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喘㬩㉉</w:t>
      </w:r>
      <w:r>
        <w:rPr/>
        <w:t>Ⳃ</w:t>
      </w:r>
      <w:r>
        <w:rPr/>
        <w:t>싂倥딭辣㑴</w:t>
      </w:r>
      <w:r>
        <w:rPr/>
        <w:t>ⵗ⍈</w:t>
      </w:r>
      <w:r>
        <w:rPr/>
        <w:t>㵊䨻略牯䵟쉅㉂䰺ꅎ㬵㠥乎쉏⹒桁쵒䐴偹木걸넶ㅗ곂걪숪䍢䱅䘩♡搵숯䘷ꍯ䍅☸頱弨츩㌽쉄녲쉍</w:t>
      </w:r>
      <w:r>
        <w:rPr/>
        <w:t>⡰◂⩳</w:t>
      </w:r>
      <w:r>
        <w:rPr/>
        <w:t>㔥긩爣㏂䩊㩎쉑祸䷂碬♙塳녑㭇䱭昲ꎣ搨愬㩗쵡䕑晶싃僂穐㗂⑵仂</w:t>
      </w:r>
      <w:r>
        <w:rPr/>
        <w:t>ⱨ</w:t>
      </w:r>
      <w:r>
        <w:rPr/>
        <w:t>싂⭁䶵漺숶搤瘤⹂潊桩仂獪숫剌係攪┫慏ꆏ㥴</w:t>
      </w:r>
      <w:r>
        <w:rPr/>
        <w:t>⠱</w:t>
      </w:r>
      <w:r>
        <w:rPr/>
        <w:t>灺彯␯兊</w:t>
      </w:r>
      <w:r>
        <w:rPr/>
        <w:t>ⵤ</w:t>
      </w:r>
      <w:r>
        <w:rPr/>
        <w:t>敞䌺参䗂瀱뭯碥쉦</w:t>
      </w:r>
      <w:r>
        <w:rPr/>
        <w:t>ꥂ</w:t>
      </w:r>
      <w:r>
        <w:rPr/>
        <w:t>畏녤䈳掬䁊唵㌽◂晍㩢䣂瘵䁑急䐶숶ꅍ桍䙹㠹杉⨣幀挵猺瑸頺䀥喩</w:t>
      </w:r>
      <w:r>
        <w:rPr/>
        <w:t>ꕌ</w:t>
      </w:r>
      <w:r>
        <w:rPr/>
        <w:t>南潙湹쉪瞩擂洫ㄬ㙱縣䜯㥕쉚⹊써但樲뽪刪⹖⸥仂ꄷ瑥㑐纵슩摴촨쏂潚</w:t>
      </w:r>
      <w:r>
        <w:rPr/>
        <w:t>ꤦ</w:t>
      </w:r>
      <w:r>
        <w:rPr/>
        <w:t>檮</w:t>
      </w:r>
      <w:r>
        <w:rPr/>
        <w:t>ꦡ</w:t>
      </w:r>
      <w:r>
        <w:rPr/>
        <w:t>浺扬</w:t>
      </w:r>
      <w:r>
        <w:rPr/>
        <w:t>Ⳃ</w:t>
      </w:r>
      <w:r>
        <w:rPr/>
        <w:t>湂쵱⽬殮狂⼵㍶걷帷싂姂䡍쉇㕳쉞뽔ꥮ帵땳吨㴱층穬恪恈뽯숮恤摚版吽辱灊湖慶硠䒡妮轆氦</w:t>
      </w:r>
      <w:r>
        <w:rPr/>
        <w:t>⡑</w:t>
      </w:r>
      <w:r>
        <w:rPr/>
        <w:t>䅌咩呄䵹㞡椦촷煸䜦䍢塆攣</w:t>
      </w:r>
      <w:r>
        <w:rPr/>
        <w:t>ⵙ</w:t>
      </w:r>
      <w:r>
        <w:rPr/>
        <w:t>庵쉱䤬牋䚩㤰뭞䜥坹彺ꇂ慀㩲ㅆ啯㩈潇壍䦮걖匭䈬獤婙⽞焰䱐쉅♋촲⿂剥⍡쉡瑬婨♋䁋겘☸쉏ꎮ⩊⨳潪䌪갹㗂㌪쉶瑳䁬术┣䑖숪倽뿎슻</w:t>
      </w:r>
      <w:r>
        <w:rPr/>
        <w:t>ⱕ</w:t>
      </w:r>
      <w:r>
        <w:rPr/>
        <w:t>卢</w:t>
      </w:r>
      <w:r>
        <w:rPr/>
        <w:t>ⰸ</w:t>
      </w:r>
      <w:r>
        <w:rPr/>
        <w:t>㤮圵旂ꌺガ坞ꍣ③㷂숨ꥶ슱材츰䁌轰㕩⤬䋃个㕑□癐䤰칒瑚繉獴뽀勂㙚㖮쉚㊣㚩剉樷ㄫ</w:t>
      </w:r>
      <w:r>
        <w:rPr/>
        <w:t>ⷂ</w:t>
      </w:r>
      <w:r>
        <w:rPr/>
        <w:t>䍁깐⹀</w:t>
      </w:r>
      <w:r>
        <w:rPr/>
        <w:t>ꤨ</w:t>
      </w:r>
      <w:r>
        <w:rPr/>
        <w:t>偙仍㡦瓂䡺뭧싍놘㭰竍숽㉰ꄶ煁묰숴뭶⥵䉕쉦㨴숵䜵</w:t>
      </w:r>
      <w:r>
        <w:rPr/>
        <w:t>ⴱ</w:t>
      </w:r>
      <w:r>
        <w:rPr/>
        <w:t>砪⩲摪䱣땋忂轠ち剏煵쉘秂縹娶畵琫愺㊵쉞㙬䑙㭩䂱䤴꥙䁚숷쉂礭㙾숶挱ぅ숵䅺䢱䗂纮番䍳顄㙩⑖顈㵦垏쵟并꥖晫俍妵뾬땇狂䤥倨䥆矎唫㙳⤣倱伫卒쉁元㕯楊꺿䱬眪暻♕塥畤坑塠ꅀ⸺ꥯ濍婚敲뿎</w:t>
      </w:r>
      <w:r>
        <w:rPr/>
        <w:t>ⱂ⠫</w:t>
      </w:r>
      <w:r>
        <w:rPr/>
        <w:t>ⵢ</w:t>
      </w:r>
      <w:r>
        <w:rPr/>
        <w:t>뮵卾⏂璻쉷䨬䉪깳䡋癐뿂嫂䙍쉓畉礨쉖棂劥䅁㡩쉊⌹뾘轊顭穞䱟䵉쉺曂╭⍸汑긹瑍剈湊犘漺◂吨⩘擂䕅썕楰╠㭡⬺䡃䟍숊䑙䉭䩀刴硬쉞䁑숪汗瘤忂敚祦煭ꍱ瑪嗂并㩸溱彀剷ㆵ㧂燂묪祃쉁揂㣂畅煎囂嗍瑧刲䠵婇숰汪秂埂泂뽋⤹癆刪뭓곂</w:t>
      </w:r>
      <w:r>
        <w:rPr/>
        <w:t>ⲱ</w:t>
      </w:r>
      <w:r>
        <w:rPr/>
        <w:t>穒䈲湒⨣樸</w:t>
      </w:r>
      <w:r>
        <w:rPr/>
        <w:t>ꤩ</w:t>
      </w:r>
      <w:r>
        <w:rPr/>
        <w:t>숦쉺䙮䱅싂轊⽓㉄廃凍恡淂瘪癇뽾쉈浩溏幁䇂쉕⥪䠴</w:t>
      </w:r>
      <w:r>
        <w:rPr/>
        <w:t>ⵧ␫</w:t>
      </w:r>
      <w:r>
        <w:rPr/>
        <w:t>呶ㄱ䎵敏⛍卋䁬桧䄮湋ㆣ㥆䅹숪梣搲兔歧</w:t>
      </w:r>
      <w:r>
        <w:rPr/>
        <w:t>⡘</w:t>
      </w:r>
      <w:r>
        <w:rPr/>
        <w:t>㚻灢㴦</w:t>
      </w:r>
      <w:r>
        <w:rPr/>
        <w:t>ꕣ</w:t>
      </w:r>
      <w:r>
        <w:rPr/>
        <w:t>界炵欤ꌶ⩴彺潌㝸噖嘲㘪㑎숪┥瑠䡘擂殬⍔⹑捥偬䜬쵋⻂偩搸空潮棃坈⸪㔶㏂䞘娱㝮걡做䑗恁뾡숫㵹⿍媵绂偹礱兏쉂䏂숮祹⾥参싍䝥㘱격⑧焨瓂桏⪮䕖愱ォ垡埂時䵓ㄯ横</w:t>
      </w:r>
      <w:r>
        <w:rPr/>
        <w:t>ꤴ</w:t>
      </w:r>
      <w:r>
        <w:rPr/>
        <w:t>奵煞潂</w:t>
      </w:r>
      <w:r>
        <w:rPr/>
        <w:t>ⵅ</w:t>
      </w:r>
      <w:r>
        <w:rPr/>
        <w:t>摷숱⼶땚쉑爨䁥埂潔姂㔺썟ㄪ㞵硇㵊䑗晆䑚浭ㅆ洪걵쉸뼨䊻⵮⏍䀫䍷汐瑟뭆欸㥩癑㏎琹䨮뽟㝇쉘氭䈱</w:t>
      </w:r>
      <w:r>
        <w:rPr/>
        <w:t>ꥌ</w:t>
      </w:r>
      <w:r>
        <w:rPr/>
        <w:t>凂뿂싂</w:t>
      </w:r>
      <w:r>
        <w:rPr/>
        <w:t>ꕠ␱</w:t>
      </w:r>
      <w:r>
        <w:rPr/>
        <w:t>傿痂睔い煂睳畢㉶奒䥁礦슬뼴澻⭦⩦牦呵澩䪮</w:t>
      </w:r>
      <w:r>
        <w:rPr/>
        <w:t>⠱</w:t>
      </w:r>
      <w:r>
        <w:rPr/>
        <w:t>㈣䑊哎乾ꍔ辩녠㇂㠰婉걐</w:t>
      </w:r>
      <w:r>
        <w:rPr/>
        <w:t>ⱔ</w:t>
      </w:r>
      <w:r>
        <w:rPr/>
        <w:t>栵塤弤⼻皩ㅳ쉖싂晞掱噡溵䱡䥂穰繌䝘딺棍潫堥껂繧飂䒵ꥫ슩䡯晫슿㕂䧂摓轲攱卟礫祯歏㤽㕧樣晅䍆揂煩参摠妏쉺慴깸␩⨫䣎珂쏃嘶伭咱⥧㤫頶㓂뽾䕢ꇎ㔷␬㦮숺껂숫⩲坪⥕⭥穸汇佈㍇窬䟂숤쉰쉇쉅땬쉥䱔砪쉁⹨晪楉슩䵖</w:t>
      </w:r>
      <w:r>
        <w:rPr/>
        <w:t>ꔸ</w:t>
      </w:r>
      <w:r>
        <w:rPr/>
        <w:t>ⱈ</w:t>
      </w:r>
      <w:r>
        <w:rPr/>
        <w:t>㕓㍟坎뽂䀵뭔╣顟⪿硐坲䁈⏍뽤潮暩樬쉈㴽畳싂숹쉞倦⽴뭲䉥䬥奭</w:t>
      </w:r>
      <w:r>
        <w:rPr/>
        <w:t>Ᵽ</w:t>
      </w:r>
      <w:r>
        <w:rPr/>
        <w:t>顥㍵䍒浪呉䨱</w:t>
      </w:r>
      <w:r>
        <w:rPr/>
        <w:t>ꕱ</w:t>
      </w:r>
      <w:r>
        <w:rPr/>
        <w:t>쉬栯溩池䓂쉟煇문</w:t>
      </w:r>
      <w:r>
        <w:rPr/>
        <w:t>ꤶ</w:t>
      </w:r>
      <w:r>
        <w:rPr/>
        <w:t>㥟쉃繨䀽㬱昤啙땸恇㚩堸싂쉆䵩接爹䑙塥硾숭弳幇쉆</w:t>
      </w:r>
      <w:r>
        <w:rPr/>
        <w:t>ꕋ</w:t>
      </w:r>
      <w:r>
        <w:rPr/>
        <w:t>慦噙癋喵坺ㅢ㨽卧쉷晅쉫剬⽞녕櫍㕮伨縴㈺㣎슘濂㭸繳噺瞿㵲䟂슩䜻泂幚♮⍰慟溏⌺썾⼷睧瑆㥫煞㵡䌰⹌䍫硁⴨</w:t>
      </w:r>
      <w:r>
        <w:rPr/>
        <w:t>⢣</w:t>
      </w:r>
      <w:r>
        <w:rPr/>
        <w:t>搨숮偏습녶顳쉴㝁绎䂻㥭㘱꥗㈴〈䇂摮쉮睠朷췂ꅥ頩䒘爷⵫긊澩촣쉞⥰䐪♴䟂晤澬儷㩲䉞䙥乹丶敾坕歘쉱繱㍭澵겿슻个敲塮搥㶮䃂쉞䆡쉭</w:t>
      </w:r>
      <w:r>
        <w:rPr/>
        <w:t>⠽</w:t>
      </w:r>
      <w:r>
        <w:rPr/>
        <w:t>嚘吨쉮匣썞ㅑ杌妏㡍煈쉐慗灪믂盃浹䩸氰슘偏⺬痂숣쏍⭭䅖⧂꥗怣影䘥朮</w:t>
      </w:r>
      <w:r>
        <w:rPr/>
        <w:t>꧂</w:t>
      </w:r>
      <w:r>
        <w:rPr/>
        <w:t>礴係깒硪搳⺣╈㏂义⬥繖⚥슱뇂䭃㵈畈稹祧゘盍⸥湥䡓㘣歓烂婧搱摫咬쉎彅칓㑄頩㌣숫䉎晓䱗쉁䩵稴⼽垱摠깃쉳⨯쉡佪沩⽑⦏䱕쉙⮩辥㉨顩䑺뽙䤰䶮슻囂⏂䝎氪椦겥䦏⧂畤奩䞮哂슣噹塌숥匨숨㓍彶쉯슩⤣單彞兔㒩㮱恞漸䩍</w:t>
      </w:r>
      <w:r>
        <w:rPr/>
        <w:t>⡳</w:t>
      </w:r>
      <w:r>
        <w:rPr/>
        <w:t>췂敟䴳㝙朶슣匩嘪䡲娵䰦쉒䤭♢伵婠卤兲䁱䩣晦䥹啌ꅀ䑲匷</w:t>
      </w:r>
      <w:r>
        <w:rPr/>
        <w:t>Ⳃ</w:t>
      </w:r>
      <w:r>
        <w:rPr/>
        <w:t>녷䡾慃⩵娥顚쉐㕁共㩉㒏㠸䂣硗년䲩偷䐨ㄩ쉂硬칣</w:t>
      </w:r>
      <w:r>
        <w:rPr/>
        <w:t>ꔩ</w:t>
      </w:r>
      <w:r>
        <w:rPr/>
        <w:t>넨싂</w:t>
      </w:r>
      <w:r>
        <w:rPr/>
        <w:t>ꤩ┬</w:t>
      </w:r>
      <w:r>
        <w:rPr/>
        <w:t>싂ꍃ㉯套뗂㤮䅁悵祵䍎</w:t>
      </w:r>
      <w:r>
        <w:rPr/>
        <w:t>ⵧ</w:t>
      </w:r>
      <w:r>
        <w:rPr/>
        <w:t>䏂쉌怯楇</w:t>
      </w:r>
      <w:r>
        <w:rPr/>
        <w:t>Ɐ</w:t>
      </w:r>
      <w:r>
        <w:rPr/>
        <w:t>㌶⩤ꅟ琬㍲䱐搹쉶欴뽎猫䙁⌦㭮桷報䗃何묦㑐㣂ꍮ䕀㦮昻㘹湪㒿乂뽤妱帥뭭橉ꍔ灴瘴</w:t>
      </w:r>
      <w:r>
        <w:rPr/>
        <w:t>ꤺ</w:t>
      </w:r>
      <w:r>
        <w:rPr/>
        <w:t>껂浒㒩㠫㙷쉢颣뽞ㅳ斩칐</w:t>
      </w:r>
      <w:r>
        <w:rPr/>
        <w:t>ⲿ</w:t>
      </w:r>
      <w:r>
        <w:rPr/>
        <w:t>壂ꇂ⪩䔣넣汬卍땫皥䆩䌺䡏숰㩖ꅤ彄䢵䭅슏湸䠷⽤⪥뽓䅎거㗂啭獶喡儲숳乳⼩㮵磂礩産琪⎵便깣䐮딨쎘汁晪♞汗皩㉨穴淍䒱치㔻䗂⎘⩮姂⻂沵栳杄渴</w:t>
      </w:r>
      <w:r>
        <w:rPr/>
        <w:t>ⰵ</w:t>
      </w:r>
      <w:r>
        <w:rPr/>
        <w:t>猥扁㥏慺╞十쉵</w:t>
      </w:r>
      <w:r>
        <w:rPr/>
        <w:t>ꤤ</w:t>
      </w:r>
      <w:r>
        <w:rPr/>
        <w:t>ꥡ椵䫂⥮榩犘䚩飂睍싂갭掏呯䣂쉬晎썤穰汩㌵托쉬竂癅窱츸唬⺩⯂슩⭭剟㈪쉅뭵싎䝹漣</w:t>
      </w:r>
      <w:r>
        <w:rPr/>
        <w:t>⠤</w:t>
      </w:r>
      <w:r>
        <w:rPr/>
        <w:t>〯뗂晏슮畴げ췎櫂嗂</w:t>
      </w:r>
      <w:r>
        <w:rPr/>
        <w:t>ꤦ</w:t>
      </w:r>
      <w:r>
        <w:rPr/>
        <w:t>䉸쉴棎案䄫晠佞곂ꅖ䥫嫎⥉㵰丮깐䢩䜥걏弸橊⪥╆坟╡枱㕢睾㕮</w:t>
      </w:r>
      <w:r>
        <w:rPr/>
        <w:t>ꖩꥀ</w:t>
      </w:r>
      <w:r>
        <w:rPr/>
        <w:t>ㅅ猣㴬瑊套㭕㗂㙠卹曃喡穠①橴䵥ꍊ卺쉪⑘쉥깉쉅⭆싂㦥獧玥爵䉃檮⽌䙹</w:t>
      </w:r>
      <w:r>
        <w:rPr/>
        <w:t>ꤥ</w:t>
      </w:r>
      <w:r>
        <w:rPr/>
        <w:t>亩ꆡ䌸扯呅中搴灏玮癓ꍏ煮숴瑰숶╡㮩㗎辏敱</w:t>
      </w:r>
      <w:r>
        <w:rPr/>
        <w:t>ꔥ</w:t>
      </w:r>
      <w:r>
        <w:rPr/>
        <w:t>슩儳中稪噋</w:t>
      </w:r>
      <w:r>
        <w:rPr/>
        <w:t>Ⳃ</w:t>
      </w:r>
      <w:r>
        <w:rPr/>
        <w:t>䌵働㜻䷂ꆵ㨽땋燂숽㠨頺徬ㆣ</w:t>
      </w:r>
      <w:r>
        <w:rPr/>
        <w:t>⠊⸻</w:t>
      </w:r>
      <w:r>
        <w:rPr/>
        <w:t>剐뗂墱䫂漹썯꺱楬⪵╋⨳繄癁奍玿뭆䭶䟍飂䍈쏃楆㠶働땎淂晩싂㭮轉㨻瑄</w:t>
      </w:r>
      <w:r>
        <w:rPr/>
        <w:t>⡥</w:t>
      </w:r>
      <w:r>
        <w:rPr/>
        <w:t>剮䵲剷櫂偫桃熩携㩟㪵曂婃の쉨痂灲⨫䆏橱恤</w:t>
      </w:r>
      <w:r>
        <w:rPr/>
        <w:t>⣂</w:t>
      </w:r>
      <w:r>
        <w:rPr/>
        <w:t>顧即輳䛃췂땹壃숤䍒</w:t>
      </w:r>
      <w:r>
        <w:rPr/>
        <w:t>ⴴ</w:t>
      </w:r>
      <w:r>
        <w:rPr/>
        <w:t>帩㊱⑐⩵晊촽煄秂礲劬㏂ꅊ玥杉䨬恴址槂匬䜭䩾䵠</w:t>
      </w:r>
      <w:r>
        <w:rPr/>
        <w:t>ꦡ</w:t>
      </w:r>
      <w:r>
        <w:rPr/>
        <w:t>㩫畳㖘わ潦㕹塂焩㕡産</w:t>
      </w:r>
      <w:r>
        <w:rPr/>
        <w:t>ꥅ</w:t>
      </w:r>
      <w:r>
        <w:rPr/>
        <w:t>淂╂꥚㉇</w:t>
      </w:r>
      <w:r>
        <w:rPr/>
        <w:t>⢱</w:t>
      </w:r>
      <w:r>
        <w:rPr/>
        <w:t>묩偤侵幸숷橦桵㷎䪬⍄쉉⩠쉕㉙湡</w:t>
      </w:r>
      <w:r>
        <w:rPr/>
        <w:t>ⵒ</w:t>
      </w:r>
      <w:r>
        <w:rPr/>
        <w:t>楅幯伬縫䉳䜯挷あ썉㍪椽嘵彖ꅴ㤹쉂桺䡞勃䥵扢⯎庥捗넬▏䇂칏䡬輱쵑浆䶬칥㴤偣쉞旂乕㝢숱癮⛂쉄摟䙸쎏摠⪥迂楥繯佅갱쎿</w:t>
      </w:r>
      <w:r>
        <w:rPr/>
        <w:t>꧂</w:t>
      </w:r>
      <w:r>
        <w:rPr/>
        <w:t>䬨⤴䑂쉮撮⭯╤쌩◃㬪⬩䕋</w:t>
      </w:r>
      <w:r>
        <w:rPr/>
        <w:t>⠹</w:t>
      </w:r>
      <w:r>
        <w:rPr/>
        <w:t>ꍇ㞮着⬽ꆬ徻倪参䤣嗍걩㑟䘨⼤쵆呱┰㣃쵭揎깔</w:t>
      </w:r>
      <w:r>
        <w:rPr/>
        <w:t>ꦻ</w:t>
      </w:r>
      <w:r>
        <w:rPr/>
        <w:t>灌숭晋亱㯂⑴걥歶⻍갥넯け뾮檵帤䥅頲歟ꅑ刭坟惂⥟⾮摐儣⩈严頬歆땂</w:t>
      </w:r>
      <w:r>
        <w:rPr/>
        <w:t>ꥋ</w:t>
      </w:r>
      <w:r>
        <w:rPr/>
        <w:t>䩚ꅸ놩礷⸤쌰癅䝧剗㙣녚쉷买嘭公깒슥䣂䉌䜨싂⌦吭㴴⸽渫숶䙍潰䎻汪塙廂</w:t>
      </w:r>
      <w:r>
        <w:rPr/>
        <w:t>ꕴ</w:t>
      </w:r>
      <w:r>
        <w:rPr/>
        <w:t>䀴摂敖汕癤⩎怴滃偏㊩ꥠ䐪橢쉧失䉩顺⽄燂㤷╄쉹秂侘ꅢ㝦㝺奨쉨숦繟⑌毂슘㉗旃颩娪硳</w:t>
      </w:r>
      <w:r>
        <w:rPr/>
        <w:t>꤯</w:t>
      </w:r>
      <w:r>
        <w:rPr/>
        <w:t>扥䭇쵳幃绂⧂걞䁧깔㩀燎奖䱱㕗ꍕ싂盂縦깊棂瀬洩䠵뽕⪣焱꥗⬰柂☱⏍㕐辵쉹갨㶬廂癧</w:t>
      </w:r>
      <w:r>
        <w:rPr/>
        <w:t>ꤷ⩹</w:t>
      </w:r>
      <w:r>
        <w:rPr/>
        <w:t>做⤭圭摅绍䱢㍲䅋ꄥ츯樶䉓廂乎⭱惂婢呮숩灐䃂ヂ剸츴擂</w:t>
      </w:r>
      <w:r>
        <w:rPr/>
        <w:t>ⲡ</w:t>
      </w:r>
      <w:r>
        <w:rPr/>
        <w:t>녘㉫䝊㙶깬㕪㐵繂</w:t>
      </w:r>
      <w:r>
        <w:rPr/>
        <w:t>ⵡ</w:t>
      </w:r>
      <w:r>
        <w:rPr/>
        <w:t>䂩畮永乥㝗穸촴桴⩆䌩摘䢘☩刭숨栤䷂捧㊵䥡迂強싂㭃祊땋숪꺿썏쉃剚儩ぷ⤶숦ꌴ奰</w:t>
      </w:r>
      <w:r>
        <w:rPr/>
        <w:t>Ⳃ</w:t>
      </w:r>
      <w:r>
        <w:rPr/>
        <w:t>漣숮杫稤楘</w:t>
      </w:r>
      <w:r>
        <w:rPr/>
        <w:t>ⰷ</w:t>
      </w:r>
      <w:r>
        <w:rPr/>
        <w:t>䭐쵓顴쉙㚵癹ꅣ䞮䕢ㅘ瞱啒痂싂弳</w:t>
      </w:r>
      <w:r>
        <w:rPr/>
        <w:t>ꤦ</w:t>
      </w:r>
      <w:r>
        <w:rPr/>
        <w:t>焭喱⫂慊ꍡ싃熻偡䌦</w:t>
      </w:r>
      <w:r>
        <w:rPr/>
        <w:t>ꔻ⑌</w:t>
      </w:r>
      <w:r>
        <w:rPr/>
        <w:t>冻⒮䣂䔯춿┭收㝋㝮⺡畁칟䝍䕵쉁〮忂䍇砵噆⩳䩠洰喘䩀忍歬湫坊䍃劮ㅕ슮녦䪻景싂</w:t>
      </w:r>
      <w:r>
        <w:rPr/>
        <w:t>ꤽ◂</w:t>
      </w:r>
      <w:r>
        <w:rPr/>
        <w:t>睦㑗껂戬⥒潭昲⹦顃</w:t>
      </w:r>
      <w:r>
        <w:rPr/>
        <w:t>⠊</w:t>
      </w:r>
      <w:r>
        <w:rPr/>
        <w:t>ꍂ㥀⹉煊䬮末櫂迍숱祣</w:t>
      </w:r>
      <w:r>
        <w:rPr/>
        <w:t>ⰽ</w:t>
      </w:r>
      <w:r>
        <w:rPr/>
        <w:t>杦쉦걱嘹曂杢㎿ꅅ媣呍㦘칆ㄶ춡쉕䕂海쉓싂쉘渵楾癊ꥦ</w:t>
      </w:r>
      <w:r>
        <w:rPr/>
        <w:t>꧂</w:t>
      </w:r>
      <w:r>
        <w:rPr/>
        <w:t>䀣婙抬䥮뼺僂盂㠷㝳䌫汗⑅䜸媻㙤竂彐恥걀䙩㜨䦱ꆏ唸䀩㝐䮏熬ノ깃゘匨潵䰱㕒歱뽙䄺ꌷꥶ煐㘸㠵硸䋃樰㵢䌰橢擎㨽䫂䁬쉒㙮싎</w:t>
      </w:r>
      <w:r>
        <w:rPr/>
        <w:t>ꥍ</w:t>
      </w:r>
      <w:r>
        <w:rPr/>
        <w:t>쉖⶘捏ㄶ〪䅴쉁㚣쉺杅㥕䅹</w:t>
      </w:r>
      <w:r>
        <w:rPr/>
        <w:t>ⱓ</w:t>
      </w:r>
      <w:r>
        <w:rPr/>
        <w:t>숨偉촪顖敵⩩쏂</w:t>
      </w:r>
      <w:r>
        <w:rPr/>
        <w:t>ⱬ</w:t>
      </w:r>
      <w:r>
        <w:rPr/>
        <w:t>긹幠䝯뼦㮮歶橞樯녭⧂戥ㆩ슩硔溘䌭㤶⪱离숰</w:t>
      </w:r>
      <w:r>
        <w:rPr/>
        <w:t>꧂</w:t>
      </w:r>
      <w:r>
        <w:rPr/>
        <w:t>杴쵉꺘⦡伶ꅭ묷乒⥹恖쉭ぐ䤪堭婋㈹⤤灁⽾兤類倸䥱礪㙪㙩</w:t>
      </w:r>
      <w:r>
        <w:rPr/>
        <w:t>Ⲭ⸲</w:t>
      </w:r>
      <w:r>
        <w:rPr/>
        <w:t>⿂玏䱇쉮㉙穚䅧繘㑩㝬쉨坴쉊⨩슏埂☹䠨潰⽦⥔䜺싂믂䩩㟂㈨浇囎䁧㉠숯呕⎩녕䱷쵢쉨⩁㝶䊮숻歰ꍔ☰䵯憻⬽侬狂瓂䙦疣⫂熿┴▩散딳슱</w:t>
      </w:r>
      <w:r>
        <w:rPr/>
        <w:t>ꕬ</w:t>
      </w:r>
      <w:r>
        <w:rPr/>
        <w:t>畐㶿</w:t>
      </w:r>
      <w:r>
        <w:rPr/>
        <w:t>⠷</w:t>
      </w:r>
      <w:r>
        <w:rPr/>
        <w:t>橩숳칁</w:t>
      </w:r>
      <w:r>
        <w:rPr/>
        <w:t>ⴶ</w:t>
      </w:r>
      <w:r>
        <w:rPr/>
        <w:t>⻂嘶⵶ꍹ攺嘪쉭╓㉯</w:t>
      </w:r>
      <w:r>
        <w:rPr/>
        <w:t>ꤸ</w:t>
      </w:r>
      <w:r>
        <w:rPr/>
        <w:t>䭅曃矂㉖轋㭊ꆡ昫㪵煂彇숯䉇⥟</w:t>
      </w:r>
      <w:r>
        <w:rPr/>
        <w:t>꧂</w:t>
      </w:r>
      <w:r>
        <w:rPr/>
        <w:t>䥴⽓䡨쵫䤰泂⽄䏂</w:t>
      </w:r>
      <w:r>
        <w:rPr/>
        <w:t>ꦘ</w:t>
      </w:r>
      <w:r>
        <w:rPr/>
        <w:t>媬슻硒떣춥堰顕䥫</w:t>
      </w:r>
      <w:r>
        <w:rPr/>
        <w:t>ⴽ</w:t>
      </w:r>
      <w:r>
        <w:rPr/>
        <w:t>彌숭㪬汳㠽䊘㬳涘</w:t>
      </w:r>
      <w:r>
        <w:rPr/>
        <w:t>⡑</w:t>
      </w:r>
      <w:r>
        <w:rPr/>
        <w:t>穡</w:t>
      </w:r>
      <w:r>
        <w:rPr/>
        <w:t>ⱈ⥘</w:t>
      </w:r>
      <w:r>
        <w:rPr/>
        <w:t>憡㥑칙堺折⵬䁸㙮㨫땈灵頲䈫뿂扌呞⑓쉡她ヂ㭃渭⸻摱姂뭺쉂睨䍖숶칫摫</w:t>
      </w:r>
      <w:r>
        <w:rPr/>
        <w:t>⵰</w:t>
      </w:r>
      <w:r>
        <w:rPr/>
        <w:t>䱯깷瘲琫䂩㥂ヂ쉹灭㔱刬䉅帳䌽穬呖䒩♂咡㬪愮</w:t>
      </w:r>
      <w:r>
        <w:rPr/>
        <w:t>ⵘ</w:t>
      </w:r>
      <w:r>
        <w:rPr/>
        <w:t>徵悬⿂䨻䂡㈣㓂䵚瀸숬⹑卪穪뭵攬擂슱痍昪숥␳磎稻睋곂</w:t>
      </w:r>
      <w:r>
        <w:rPr/>
        <w:t>ꔪ</w:t>
      </w:r>
      <w:r>
        <w:rPr/>
        <w:t>㔰掻晥쉇啔⧃㐭⒮뭒砨쌩悬戽ꍱ䵔ꥹ묤磂䔥さ㐴츸⻂矂刨⩘쉈㭯⩅䍄坮썯穱慄橬⽷⭵걣⩳奀㝊䡨겿砻厣搽㬶㐮畇⥳╳쉈쉁쉡医쉉춏硬㗂电浣䶱䠤⌺摍뽺뭙抩影抩</w:t>
      </w:r>
      <w:r>
        <w:rPr/>
        <w:t>Ɫ</w:t>
      </w:r>
      <w:r>
        <w:rPr/>
        <w:t>年䉎楚슱⌬ㅭꆏ滂쉊噄싍싎䬲弹摨頣湡夭礽♷㑹䈩携泂嗍</w:t>
      </w:r>
      <w:r>
        <w:rPr/>
        <w:t>⡖</w:t>
      </w:r>
      <w:r>
        <w:rPr/>
        <w:t>斥䍆ꥥ⦥층숦칵周ꥬㄲ侩皏婺쉮칔썫쉍</w:t>
      </w:r>
      <w:r>
        <w:rPr/>
        <w:t>ꕸ</w:t>
      </w:r>
      <w:r>
        <w:rPr/>
        <w:t>橦晁쉲䟎癢</w:t>
      </w:r>
      <w:r>
        <w:rPr/>
        <w:t>⠱</w:t>
      </w:r>
      <w:r>
        <w:rPr/>
        <w:t>㨸⌹䡁쉚䩩⪩뽵澣뗍挽刪栲┥㔳쉭ㅑ琹뽔▮埂䕸ꏂ彴䘊嘶怲슱㕱教쉉㥣슏슿牮桬䘽猫冩伲砦</w:t>
      </w:r>
      <w:r>
        <w:rPr/>
        <w:t>Ⱞ</w:t>
      </w:r>
      <w:r>
        <w:rPr/>
        <w:t>ꔪ</w:t>
      </w:r>
      <w:r>
        <w:rPr/>
        <w:t>浧価飂绂숣竂㙧뮱幥犩쉎⮻싂惂坸㤶꥗</w:t>
      </w:r>
      <w:r>
        <w:rPr/>
        <w:t>⡍</w:t>
      </w:r>
      <w:r>
        <w:rPr/>
        <w:t>⿂쉇숰슩䡠⾬䊿⏂쉧㷂슥㡖わ愤噖㉂ㅎ䚿숭捂ꍍ佋컂ㅲ頣县倶挹⌫玱쉏䝰穴쉷</w:t>
      </w:r>
      <w:r>
        <w:rPr/>
        <w:t>ⵓ</w:t>
      </w:r>
      <w:r>
        <w:rPr/>
        <w:t>㍲⽅칑畀</w:t>
      </w:r>
      <w:r>
        <w:rPr/>
        <w:t>ꔫ</w:t>
      </w:r>
      <w:r>
        <w:rPr/>
        <w:t>쎵캮砲塈㨻</w:t>
      </w:r>
      <w:r>
        <w:rPr/>
        <w:t>ⲩ</w:t>
      </w:r>
      <w:r>
        <w:rPr/>
        <w:t>쉏숲䅠</w:t>
      </w:r>
      <w:r>
        <w:rPr/>
        <w:t>ꥂ</w:t>
      </w:r>
      <w:r>
        <w:rPr/>
        <w:t>ㄩ쉹㩩䃂䖘쉋⺵䙐걒䗂⛎</w:t>
      </w:r>
      <w:r>
        <w:rPr/>
        <w:t>꧂⸥</w:t>
      </w:r>
      <w:r>
        <w:rPr/>
        <w:t>㬶䌬眪瀶㧂㵟숻⍮⹥䝕쉤⿂㝆䁄㭄癔㭔䔸♧숥凃칟佩楪武㵡뼲曂䴫ッ偢䅶爽璡呫㥰噃亻쉑䨨숱吲姂곃캮杙</w:t>
      </w:r>
      <w:r>
        <w:rPr/>
        <w:t>⢣</w:t>
      </w:r>
      <w:r>
        <w:rPr/>
        <w:t>牗췂挪㜹坸뭲㷍渣⌳所쉹䨱渳㓂穾ꅉ睁╩獏㧂仂ꄴ</w:t>
      </w:r>
      <w:r>
        <w:rPr/>
        <w:t>ꔪ</w:t>
      </w:r>
      <w:r>
        <w:rPr/>
        <w:t>䬦䑳뽓瑍䱏祭繵嗂摣㒡䉆䨶牤䝋</w:t>
      </w:r>
      <w:r>
        <w:rPr/>
        <w:t>ꕹ</w:t>
      </w:r>
      <w:r>
        <w:rPr/>
        <w:t>濂숤䀸氭繴썧晢뮏♅幞⭉䥐恤㭓䵖䤵䬷橤䉶勂䌥敌杲♃㭫痂⵭㴽</w:t>
      </w:r>
      <w:r>
        <w:rPr/>
        <w:t>ꦡꔥ</w:t>
      </w:r>
      <w:r>
        <w:rPr/>
        <w:t>溩噚촻疏摦根䢻硫⹘匪⍚</w:t>
      </w:r>
      <w:r>
        <w:rPr/>
        <w:t>ꦩ</w:t>
      </w:r>
      <w:r>
        <w:rPr/>
        <w:t>惂傥畚⨤縫걉</w:t>
      </w:r>
      <w:r>
        <w:rPr/>
        <w:t>꧂</w:t>
      </w:r>
      <w:r>
        <w:rPr/>
        <w:t>癦㬸㏂娸暩⌽㑎焥祹⭂㜵㋎칕䬷슩渥憬礲燂쉒쉰숽䡎숻䅬䩆拂싂쉏曂䠤䤶婌克斘彖湋牞昨㛂祴숣䫂⭘摆塈칭㚩숯숴繊䩗건땾䝺轤깹灔㋂栩喩</w:t>
      </w:r>
      <w:r>
        <w:rPr/>
        <w:t>ⶩ</w:t>
      </w:r>
      <w:r>
        <w:rPr/>
        <w:t>摹忎싂딺擂塐䲵䊏⽸㎱爹坩啣椪䠲充哎唨⨣榡晃뽰䍥ꅵ璵懂轇숩櫃㕭祱</w:t>
      </w:r>
      <w:r>
        <w:rPr/>
        <w:t>⡶</w:t>
      </w:r>
      <w:r>
        <w:rPr/>
        <w:t>椮⦥䅨㡉拂庻輵湏싂㵉㛂偯庩湂㔰迂頶䉐㶵汑头뭘匥迂쉔扰싍숤盎祡朤</w:t>
      </w:r>
      <w:r>
        <w:rPr/>
        <w:t>ꥃ</w:t>
      </w:r>
      <w:r>
        <w:rPr/>
        <w:t>㥠뭔浀涮烂瘹⸣뽃ꄩ扆䥞き쏂⥤</w:t>
      </w:r>
      <w:r>
        <w:rPr/>
        <w:t>ꕲ</w:t>
      </w:r>
      <w:r>
        <w:rPr/>
        <w:t>따䊮戮㊩潯忎囂⍵坉䍤슮窩</w:t>
      </w:r>
      <w:r>
        <w:rPr/>
        <w:t>ꥆ</w:t>
      </w:r>
      <w:r>
        <w:rPr/>
        <w:t>㵀浗</w:t>
      </w:r>
      <w:r>
        <w:rPr/>
        <w:t>⡱</w:t>
      </w:r>
      <w:r>
        <w:rPr/>
        <w:t>㩷兙汸扳⩩嘫쉞</w:t>
      </w:r>
      <w:r>
        <w:rPr/>
        <w:t>⡚</w:t>
      </w:r>
      <w:r>
        <w:rPr/>
        <w:t>唯煴橤</w:t>
      </w:r>
      <w:r>
        <w:rPr/>
        <w:t>⡆⨨</w:t>
      </w:r>
      <w:r>
        <w:rPr/>
        <w:t>䐭彘걕ꥨ乔ㅘ坑䕶呌뽬梻繷</w:t>
      </w:r>
      <w:r>
        <w:rPr/>
        <w:t>ⱂ</w:t>
      </w:r>
      <w:r>
        <w:rPr/>
        <w:t>쉔칔碻洨䴥䭬愪╊䍖ꏍ呄䑳</w:t>
      </w:r>
      <w:r>
        <w:rPr/>
        <w:t>⡕</w:t>
      </w:r>
      <w:r>
        <w:rPr/>
        <w:t>盂曂昺䕺㐷쉮厘㌨䙰슡⤭぀嘴㴦⹩⽞뿂</w:t>
      </w:r>
      <w:r>
        <w:rPr/>
        <w:t>⢏</w:t>
      </w:r>
      <w:r>
        <w:rPr/>
        <w:t>旃</w:t>
      </w:r>
      <w:r>
        <w:rPr/>
        <w:t>ⷂ</w:t>
      </w:r>
      <w:r>
        <w:rPr/>
        <w:t>偧㕘╓䦬绂숩⒣쵷䥤轔</w:t>
      </w:r>
      <w:r>
        <w:rPr/>
        <w:t>ꤶ</w:t>
      </w:r>
      <w:r>
        <w:rPr/>
        <w:t>㴨獪啭䌰ㄶ䫂炡䜹㩹쉯⑉쵠䵮浾彬</w:t>
      </w:r>
      <w:r>
        <w:rPr/>
        <w:t>ꤦ</w:t>
      </w:r>
      <w:r>
        <w:rPr/>
        <w:t>焣楲慰顐剺狂䖩㍔䔪憮㧎⛂䅪</w:t>
      </w:r>
      <w:r>
        <w:rPr/>
        <w:t>ꔱ⍴</w:t>
      </w:r>
      <w:r>
        <w:rPr/>
        <w:t>庿슱㊱杊呸庥쉸䉨䚬걈祱땫싂㑁䧂쉯辮倴쌪兇䀊꥾숽䴭㠦뭑⹚睴⭓契넣䁶캣却沥쉗摟ィ哃䁬⥙싍䗂</w:t>
      </w:r>
      <w:r>
        <w:rPr/>
        <w:t>꧂</w:t>
      </w:r>
      <w:r>
        <w:rPr/>
        <w:t>䑂⨯坉凃灪⍕숦う琽序轶♑捭䐸</w:t>
      </w:r>
      <w:r>
        <w:rPr/>
        <w:t>ꥌ</w:t>
      </w:r>
      <w:r>
        <w:rPr/>
        <w:t>枮싂쉞⵴秂潘呁⩠稲䥹涘勂癞棂♢慮⭐濂䁨辣⍇칆⥺䥶땤⽎伪樫䉮</w:t>
      </w:r>
      <w:r>
        <w:rPr/>
        <w:t>ꥏ♹</w:t>
      </w:r>
      <w:r>
        <w:rPr/>
        <w:t>䭡顑坷偐敓嚿㙣顊쉍</w:t>
      </w:r>
      <w:r>
        <w:rPr/>
        <w:t>⡚</w:t>
      </w:r>
      <w:r>
        <w:rPr/>
        <w:t>싂㬪坵幏┺䳎뇂䍙㉐⛂绂灊쉏嫂쉅乬㴳⺱疱摇쉐畊</w:t>
      </w:r>
      <w:r>
        <w:rPr/>
        <w:t>ꤴ</w:t>
      </w:r>
      <w:r>
        <w:rPr/>
        <w:t>䰺䆩禩숸</w:t>
      </w:r>
      <w:r>
        <w:rPr/>
        <w:t>ꦵ</w:t>
      </w:r>
      <w:r>
        <w:rPr/>
        <w:t>쵬䂩䁵䜽⹂䙞썉砰㍹㭐吭䅧怮猩㢡吸亩㦬睖숫挣坄⑯䕫煒뇂ꥡ湖㪵湂뭪樰ꍗꍚ奣ㅶ婔櫂䉷繳䔩摱穪浮〷녱䭒輲</w:t>
      </w:r>
      <w:r>
        <w:rPr/>
        <w:t>ꕸ</w:t>
      </w:r>
      <w:r>
        <w:rPr/>
        <w:t>䅖䩸㣎恃䡞ㅊ</w:t>
      </w:r>
      <w:r>
        <w:rPr/>
        <w:t>ⴤ</w:t>
      </w:r>
      <w:r>
        <w:rPr/>
        <w:t>䴨싃⹂</w:t>
      </w:r>
      <w:r>
        <w:rPr/>
        <w:t>ꕀ⩦</w:t>
      </w:r>
      <w:r>
        <w:rPr/>
        <w:t>汴迂兂뼱䍉啨獟═皘䜭쉲獗슬琱姂습䤤ケ䔬サꅪ槂濂顢ꥨ</w:t>
      </w:r>
      <w:r>
        <w:rPr/>
        <w:t>ⶮ</w:t>
      </w:r>
      <w:r>
        <w:rPr/>
        <w:t>桦⬣庡滂갱쉄⨪䘽柃搰䡨췂䩢䉃硷㝔ぷ䤺걔㮥뼷灭婴呍䯂創ꌩ〣塢䷂悏术땣慨</w:t>
      </w:r>
      <w:r>
        <w:rPr/>
        <w:t>ⱳ</w:t>
      </w:r>
      <w:r>
        <w:rPr/>
        <w:t>桪砽㜶⍢숱拍睅楈㍫で</w:t>
      </w:r>
      <w:r>
        <w:rPr/>
        <w:t>ⱊ⍺⤶</w:t>
      </w:r>
      <w:r>
        <w:rPr/>
        <w:t>獇⚡뮘扳㎿</w:t>
      </w:r>
      <w:r>
        <w:rPr/>
        <w:t>ⵋ</w:t>
      </w:r>
      <w:r>
        <w:rPr/>
        <w:t>椪ꍅ뾻ㅁ喬晉數㍰</w:t>
      </w:r>
      <w:r>
        <w:rPr/>
        <w:t>ⱱ⑴</w:t>
      </w:r>
      <w:r>
        <w:rPr/>
        <w:t>爷쎬ꍳ⽣燂⏍䤥斡숶싂攪㵹爽□춵㫃㇂㒿喻彧琲儺歙쉯깡㵧剮䴷慖⹲搤䫂繾⦣券毂焦ꆻ㙁䁯</w:t>
      </w:r>
      <w:r>
        <w:rPr/>
        <w:t>ꥉ</w:t>
      </w:r>
      <w:r>
        <w:rPr/>
        <w:t>佪숲䎥南⬴栳教捣䐹⩑殿烂煌牶䮻咵싍ꄰ⌤㩓쏂溬쉆椴琸㈪㡰숥쉪쉭湬䆩椵扳⪻㥆项汢숦</w:t>
      </w:r>
      <w:r>
        <w:rPr/>
        <w:t>꧂</w:t>
      </w:r>
      <w:r>
        <w:rPr/>
        <w:t>煦瑯婐癓</w:t>
      </w:r>
      <w:r>
        <w:rPr/>
        <w:t>Ⱳ</w:t>
      </w:r>
      <w:r>
        <w:rPr/>
        <w:t>浌ꏂ⤺咘彭싂挴頰牣坹䑨썟千湘浌㭓地⵨恮⑑倦搭䙮⹆ꅯ쉔㙥䴪노橪䊩숤穇恪䚡⵹걄⭭䶥療異睭녖恚ㅧ扤䊻㩤婫㓂땀⿂⺡䝾</w:t>
      </w:r>
      <w:r>
        <w:rPr/>
        <w:t>ꤴ</w:t>
      </w:r>
      <w:r>
        <w:rPr/>
        <w:t>䵯慹ꅊ</w:t>
      </w:r>
      <w:r>
        <w:rPr/>
        <w:t>ⵠ</w:t>
      </w:r>
      <w:r>
        <w:rPr/>
        <w:t>凂ァ췂㯎㕇⻂确慖</w:t>
      </w:r>
      <w:r>
        <w:rPr/>
        <w:t>⡶</w:t>
      </w:r>
      <w:r>
        <w:rPr/>
        <w:t>告硌輨</w:t>
      </w:r>
      <w:r>
        <w:rPr/>
        <w:t>꥟</w:t>
      </w:r>
      <w:r>
        <w:rPr/>
        <w:t>壎</w:t>
      </w:r>
      <w:r>
        <w:rPr/>
        <w:t>꥟</w:t>
      </w:r>
      <w:r>
        <w:rPr/>
        <w:t>슿呟桖獓ꍱ牴恋㡎⌭櫂䅒匪䑘⪏䱯ꅏ棍坅쉘卣亡喣㥀徏磂</w:t>
      </w:r>
      <w:r>
        <w:rPr/>
        <w:t>ꔤ</w:t>
      </w:r>
      <w:r>
        <w:rPr/>
        <w:t>睳吤嫎坺쉂繨婄떏婎땟뭁弪䷂ꍍ⽥ㅾ캣烂ꥷ楫渥</w:t>
      </w:r>
      <w:r>
        <w:rPr/>
        <w:t>⡅</w:t>
      </w:r>
      <w:r>
        <w:rPr/>
        <w:t>壂㐶땰숭㧂扟䅘⒣䉱朱瑉⤸㥢愷憏쉲湢쉃</w:t>
      </w:r>
      <w:r>
        <w:rPr/>
        <w:t>ⶡ</w:t>
      </w:r>
      <w:r>
        <w:rPr/>
        <w:t>⽫㌦枻⨭䋍䟍㑗⨤▱張牎捆哂숲椭슥숪㩁</w:t>
      </w:r>
      <w:r>
        <w:rPr/>
        <w:t>ⱙ</w:t>
      </w:r>
      <w:r>
        <w:rPr/>
        <w:t>珍䝔畍쉦偯</w:t>
      </w:r>
      <w:r>
        <w:rPr/>
        <w:t>ꔥ</w:t>
      </w:r>
      <w:r>
        <w:rPr/>
        <w:t>払栊▥眣䕮噊⽟뽬硥⑧⩭潦쉳哂쉂㝕뿂杰㭘싂祌疏뾱㝀纵噤䐬㪩㧂䍸쉢▵㨲忍㩆㥣ꍏ癄厩㌷묲ꥩㅪ</w:t>
      </w:r>
      <w:r>
        <w:rPr/>
        <w:t>⣂</w:t>
      </w:r>
      <w:r>
        <w:rPr/>
        <w:t>㣂ㅥ㨥⚡䏂⤭扬䮡䁵㔽画䨪숪ふ싍걢頦啳歂柂숥父숳䡭㥢䅭㝣㍺䒻桨걇⩤湈뽄に⦡憿␯埂潓숣朦儨䭉뽚⨭卭氪䵴晆①</w:t>
      </w:r>
      <w:r>
        <w:rPr/>
        <w:t>ⰱ</w:t>
      </w:r>
      <w:r>
        <w:rPr/>
        <w:t>㩈幫彌㏂싂녕桍쉑䙅䄪慠磎㘵⧃</w:t>
      </w:r>
      <w:r>
        <w:rPr/>
        <w:t>⡅</w:t>
      </w:r>
      <w:r>
        <w:rPr/>
        <w:t>䈬浓恤硎⍇汷㡴楹幹劥䠦顃뭨焫쉒煱</w:t>
      </w:r>
      <w:r>
        <w:rPr/>
        <w:t>ꦡ</w:t>
      </w:r>
      <w:r>
        <w:rPr/>
        <w:t>湮抩⬪ㄵ畺䑌弲숺摕䌥惂惂⭱䡬╰㏂땧夶琷势怪⼽徱婥䠮뿃㕋⏂⍣䖏䆮朶쉵</w:t>
      </w:r>
      <w:r>
        <w:rPr/>
        <w:t>ꤦ</w:t>
      </w:r>
      <w:r>
        <w:rPr/>
        <w:t>ꍎ</w:t>
      </w:r>
      <w:r>
        <w:rPr/>
        <w:t>⡠⑉⸪</w:t>
      </w:r>
      <w:r>
        <w:rPr/>
        <w:t>慱뽈假㕯깗뽷╗偂穬쉲䩏梱䑊㕳偞䝫</w:t>
      </w:r>
      <w:r>
        <w:rPr/>
        <w:t>ⲿ</w:t>
      </w:r>
      <w:r>
        <w:rPr/>
        <w:t>瘴潑癞ㄤ싂슩뾵㥡㕕숥㈷㚱⼫길圶砷쉡㘣䔵徘싎䀺䨷딬숨畸橔顦⩖矂뽪顁䃂拂墣䕹洯泂曃穘뼹䘮捃ㅟ</w:t>
      </w:r>
      <w:r>
        <w:rPr/>
        <w:t>ꥀ</w:t>
      </w:r>
      <w:r>
        <w:rPr/>
        <w:t>곃䅸稤싍勂塢婁浊쌣㜶枘梵濂䡓偆䡗昶壍녦奚䑗⩘纩쉀䷎䚮쉦㭠넭쉫숦㍂戫穩䵷㴨䮩숭꥞潡</w:t>
      </w:r>
      <w:r>
        <w:rPr/>
        <w:t>⡲</w:t>
      </w:r>
      <w:r>
        <w:rPr/>
        <w:t>凎垡䬥㜥䑍⪮愭쉖穷썠湀炿䁃顣琦</w:t>
      </w:r>
      <w:r>
        <w:rPr/>
        <w:t>ⱆ</w:t>
      </w:r>
      <w:r>
        <w:rPr/>
        <w:t>ざ䂱⍺习⥡ꥢ樴␥ㅪ뿂슮뽰呸獋㆘祟书⑥슩⹹⽾쉲竂卩旍숭⻂</w:t>
      </w:r>
      <w:r>
        <w:rPr/>
        <w:t>ⵇ</w:t>
      </w:r>
      <w:r>
        <w:rPr/>
        <w:t>煭畘䁨깦甩䞿⒩쉗輭搦슩〳掬㑱㥯⩫假圪ꏂ싂⤰唨佞Ⓝ⍎剠숯㝕ㆵꅢ䖣轄瑢挤夺䁆洣</w:t>
      </w:r>
      <w:r>
        <w:rPr/>
        <w:t>ⱐ</w:t>
      </w:r>
      <w:r>
        <w:rPr/>
        <w:t>䕭勂</w:t>
      </w:r>
      <w:r>
        <w:rPr/>
        <w:t>ⵞ</w:t>
      </w:r>
      <w:r>
        <w:rPr/>
        <w:t>斣┮</w:t>
      </w:r>
      <w:r>
        <w:rPr/>
        <w:t>ꥃ</w:t>
      </w:r>
      <w:r>
        <w:rPr/>
        <w:t>㑡乳쉧䑪䅧쉅칦嫎㉺쉱橙坍唻⭭⭱痍쉏㊮偹</w:t>
      </w:r>
      <w:r>
        <w:rPr/>
        <w:t>⠥</w:t>
      </w:r>
      <w:r>
        <w:rPr/>
        <w:t>ꥏ</w:t>
      </w:r>
      <w:r>
        <w:rPr/>
        <w:t>싍땶䩬칭</w:t>
      </w:r>
      <w:r>
        <w:rPr/>
        <w:t>ꥐ</w:t>
      </w:r>
      <w:r>
        <w:rPr/>
        <w:t>쉵搴⨩⩳燂</w:t>
      </w:r>
      <w:r>
        <w:rPr/>
        <w:t>Ⱳ</w:t>
      </w:r>
      <w:r>
        <w:rPr/>
        <w:t>牷熵땹汅幾싂䑺䲥㎵獕禱嘽㨷㝓块摕城</w:t>
      </w:r>
      <w:r>
        <w:rPr/>
        <w:t>⠴</w:t>
      </w:r>
      <w:r>
        <w:rPr/>
        <w:t>촫棂斮㕏䨫꥞奦컂彘搽</w:t>
      </w:r>
      <w:r>
        <w:rPr/>
        <w:t>ⱡ</w:t>
      </w:r>
      <w:r>
        <w:rPr/>
        <w:t>泂炩숴䅞㑌汒쉖䣂䉪彨ꍉꍐ⥸毂倳␭〥㯂彲녰⍣煦䲣㯂䑶╭깨汗숥欫䕃⹥儨♖땫塂</w:t>
      </w:r>
      <w:r>
        <w:rPr/>
        <w:t>ꕣ</w:t>
      </w:r>
      <w:r>
        <w:rPr/>
        <w:t>깊䍔䡌杇竂䑕딱숽䕨䐽딳⑸깫塲㕄正櫎⚵繘쉩檻</w:t>
      </w:r>
      <w:r>
        <w:rPr/>
        <w:t>ⵦ</w:t>
      </w:r>
      <w:r>
        <w:rPr/>
        <w:t>䡑怴㕳쉄㦻슬췂ꍚ㫂椥</w:t>
      </w:r>
      <w:r>
        <w:rPr/>
        <w:t>ⱙ</w:t>
      </w:r>
      <w:r>
        <w:rPr/>
        <w:t>灑ꍞ磂⭯縹</w:t>
      </w:r>
      <w:r>
        <w:rPr/>
        <w:t>⠩</w:t>
      </w:r>
      <w:r>
        <w:rPr/>
        <w:t>떡即呺汗煏媣뭀긵勂㩴户쉘쉋㐷穯㉭唹㫂䶵稊⩂汎噾繑믂汍汉㵥숥幹싂櫂⼻쉮䑘敓ネ⑚彚札ㅬ䄯㬩㋂䵫䕊</w:t>
      </w:r>
      <w:r>
        <w:rPr/>
        <w:t>꧂</w:t>
      </w:r>
      <w:r>
        <w:rPr/>
        <w:t>帱⍬</w:t>
      </w:r>
      <w:r>
        <w:rPr/>
        <w:t>ꔫ</w:t>
      </w:r>
      <w:r>
        <w:rPr/>
        <w:t>姎</w:t>
      </w:r>
      <w:r>
        <w:rPr/>
        <w:t>⡲</w:t>
      </w:r>
      <w:r>
        <w:rPr/>
        <w:t>㑢㖵쉶뽮慴䵚㥫塸</w:t>
      </w:r>
      <w:r>
        <w:rPr/>
        <w:t>ⱇ</w:t>
      </w:r>
      <w:r>
        <w:rPr/>
        <w:t>縷뼫쉓㕵숯忂抻⹪画斡쉉剑</w:t>
      </w:r>
      <w:r>
        <w:rPr/>
        <w:t>ⲩ</w:t>
      </w:r>
      <w:r>
        <w:rPr/>
        <w:t>傏橤㵰攣䏂⩊桎櫎쉍⩏瑠숯쉉䉙撏煲癪▮땶ㄻ쉆乺싂䞥쉅싂䲡敮奨沵</w:t>
      </w:r>
      <w:r>
        <w:rPr/>
        <w:t>ⱃ</w:t>
      </w:r>
      <w:r>
        <w:rPr/>
        <w:t>剱䩬ꍸ濂穏쉬␤▣㍰ィ帣⹈슩썤⥋䣂䨽凂焦半䂩넵单煫由慭繖㜪</w:t>
      </w:r>
      <w:r>
        <w:rPr/>
        <w:t>Ⳃ</w:t>
      </w:r>
      <w:r>
        <w:rPr/>
        <w:t>䞮弮顥幔ㅫ䵵쉊⬫쵆ㆩ䁋㙄㉨潕㭐♾䌰䯂敹ꅨ唽㝆⥋梮甸吱ꍬ⚩繉䤷⤷狂炬䨲깤</w:t>
      </w:r>
      <w:r>
        <w:rPr/>
        <w:t>ⵎ</w:t>
      </w:r>
      <w:r>
        <w:rPr/>
        <w:t>ꅹ奏⩰案䨹眻樫슡ꇍ璏⌵쉋䕀䴺欯㵖녩歳厥㐥䑊</w:t>
      </w:r>
      <w:r>
        <w:rPr/>
        <w:t>ⷂ⍃</w:t>
      </w:r>
      <w:r>
        <w:rPr/>
        <w:t>炡乺⨹ꅮ是⨫♓</w:t>
      </w:r>
      <w:r>
        <w:rPr/>
        <w:t>⡤</w:t>
      </w:r>
      <w:r>
        <w:rPr/>
        <w:t>扺뗂嗂洪卭毂橷矂壂呵曂书䏂딸䠸搭④⩈刺싂䤪凃烂嗂⩎曂묬猳判榱䫂⛂</w:t>
      </w:r>
      <w:r>
        <w:rPr/>
        <w:t>ⰴ</w:t>
      </w:r>
      <w:r>
        <w:rPr/>
        <w:t>顤ꥲ札♘㩣摦汢䴳㡥伪䱄㩞顾磂䕏噅걗つ䔫䵙繋焴振넬顙穆ꌲ煔䢬㕦㠻甫朰㬺线䢡</w:t>
      </w:r>
      <w:r>
        <w:rPr/>
        <w:t>꥟</w:t>
      </w:r>
      <w:r>
        <w:rPr/>
        <w:t>䥪倷挻捹숫呧</w:t>
      </w:r>
      <w:r>
        <w:rPr/>
        <w:t>Ⳃ</w:t>
      </w:r>
      <w:r>
        <w:rPr/>
        <w:t>咩⎥㥣⹀槂悮㧂슣橪⸩⧂㡭숬쉧姂䕒䊣硍믂⵫婾䬰㞩悻⪮砪䨩딦埂祭䝭䅗熿⫂⥟䭗娳⧎㵭쌹㌣坖常䃍お䱶汓㉾⨻싂犻䃂⒏悘숨⾿쉸䉤㦿⮩癦⹠㝦捑☵戺</w:t>
      </w:r>
      <w:r>
        <w:rPr/>
        <w:t>ⰳ⤥</w:t>
      </w:r>
      <w:r>
        <w:rPr/>
        <w:t>懎뗎澿眯⌦놡串䱇敲佋쉏呪䱑牧䵘♒▩걦</w:t>
      </w:r>
      <w:r>
        <w:rPr/>
        <w:t>ꕊ</w:t>
      </w:r>
      <w:r>
        <w:rPr/>
        <w:t>䁖䌭倴穰⻂ㄷ媵䭘䉒丣毂櫃偖偡⹩睔猨䫂숦娳瘺뇂琰堤䍪췂䭠䞥쌭㥷䤴⥄汘㝠䁄갱啰噘湅䌵浃긥䤣㢻唰煚䤥뭨刵漩⸥䅪沩⏂〩뽃盂ㅁ䦣帣쉸督㥵쉕쉢䅴挥杭溩洴婶⌮獧䰮榩頥㩁頴爷圻⨺徬㴪⮬╱坰斥熩呒┰</w:t>
      </w:r>
      <w:r>
        <w:rPr/>
        <w:t>⣂</w:t>
      </w:r>
      <w:r>
        <w:rPr/>
        <w:t>幑⼶櫂穯楣瓂浰㬵歔녢䑎䒵恗⽦砷㈳渫⩫迂</w:t>
      </w:r>
      <w:r>
        <w:rPr/>
        <w:t>ⲣ</w:t>
      </w:r>
      <w:r>
        <w:rPr/>
        <w:t>搳啣칇⼷䥬栺䬻燂番昭⭫⪩걨⩾㩵㉹䨮橷⚩⵺䙍䴶㒣揂湑쉺쉂㑓ち䀶圳걄쉈匳쉕礴刯䊮묪㑫</w:t>
      </w:r>
      <w:r>
        <w:rPr/>
        <w:t>ⱨ</w:t>
      </w:r>
      <w:r>
        <w:rPr/>
        <w:t>㑔⤥땗갳䂥뽢슬扫ꍋ깊㵐촭▘乔䘊繳啀쉔㥱䥷氩㞩⽴䜵㜷⫂䰪朸㘮壂頯婮㕡쵪搤⤪슣숩⥷╸䬦浲숩⚣㍕거潋㝚뇂쉮䥂夦숯頨楴祱ꅁ갹</w:t>
      </w:r>
      <w:r>
        <w:rPr/>
        <w:t>ⴸ</w:t>
      </w:r>
      <w:r>
        <w:rPr/>
        <w:t>䥴晊頤숬浉淂瞿깮ノ슏쉊쉡䕃樮</w:t>
      </w:r>
      <w:r>
        <w:rPr/>
        <w:t>ꖏ</w:t>
      </w:r>
      <w:r>
        <w:rPr/>
        <w:t>墡␹쉏⤸暬穄株㥐曂쉥숫칬滂숸㩒测⤯싂쉘㙤洤穗慺偆旂潋婦무㥏녢扗</w:t>
      </w:r>
      <w:r>
        <w:rPr/>
        <w:t>ꥉ⭩</w:t>
      </w:r>
      <w:r>
        <w:rPr/>
        <w:t>쉅</w:t>
      </w:r>
      <w:r>
        <w:rPr/>
        <w:t>⣂</w:t>
      </w:r>
      <w:r>
        <w:rPr/>
        <w:t>迂⥃깋꺘烎㧂绂쉪⚘넲쉩ㅎ㜤䭀㩩窏녖乳栶</w:t>
      </w:r>
      <w:r>
        <w:rPr/>
        <w:t>ꕾ♓</w:t>
      </w:r>
      <w:r>
        <w:rPr/>
        <w:t>截㗂㥌♒딨录䥭땧걟䵀㠻偏ㄯ惂戹㠺㴳噇婱欷乔뽓␹㦏㉱㝠숮䑱뭔⹡兩⬲뾿䘤稴슡쉧撏⵹⹱檱⿍</w:t>
      </w:r>
      <w:r>
        <w:rPr/>
        <w:t>ꦩ</w:t>
      </w:r>
      <w:r>
        <w:rPr/>
        <w:t>兕劥┪楷吹㙁䁙繯⼯収⯍㬨⹨</w:t>
      </w:r>
      <w:r>
        <w:rPr/>
        <w:t>Ⱛ♇</w:t>
      </w:r>
      <w:r>
        <w:rPr/>
        <w:t>ꌬ뇂塖숯⧂촰戶깃䰺幰㥇忂䭍년獵⑸汈㡦朰츹쉏네狂</w:t>
      </w:r>
      <w:r>
        <w:rPr/>
        <w:t>ꥊ</w:t>
      </w:r>
      <w:r>
        <w:rPr/>
        <w:t>忂쵃ㆣ갴穞⤱桅绂⑗眰</w:t>
      </w:r>
      <w:r>
        <w:rPr/>
        <w:t>꧂</w:t>
      </w:r>
      <w:r>
        <w:rPr/>
        <w:t>갦㈯쉗俎欹恕쉭堰健ㅏ㉏犬쉋剢쉷湺뽩깅わ咻拂㑭弳䧂潄顮쉏⬽㵯偱癔묤栶畆</w:t>
      </w:r>
      <w:r>
        <w:rPr/>
        <w:t>ꥋ</w:t>
      </w:r>
      <w:r>
        <w:rPr/>
        <w:t>業牢㩬淂未딨圳䑰䑮㍆縭刬奾华⛂⥑猫칵焸</w:t>
      </w:r>
      <w:r>
        <w:rPr/>
        <w:t>ꤴ</w:t>
      </w:r>
      <w:r>
        <w:rPr/>
        <w:t>睳깘囎䝉伤杰숭祣⪥⥍顩却ꌸ潸顺슻哂┮淂쉈⽡轓뽘繒刪塠싂⸲瑖뼱晲橪楂㴮䍫扚癁捃</w:t>
      </w:r>
      <w:r>
        <w:rPr/>
        <w:t>⡾</w:t>
      </w:r>
      <w:r>
        <w:rPr/>
        <w:t>䝅侏擂燂倫啪뿂夹♟迂㑸䭧亱松칩炩䤤㩾獧⨣辻橍떩</w:t>
      </w:r>
      <w:r>
        <w:rPr/>
        <w:t>Ⳃ</w:t>
      </w:r>
      <w:r>
        <w:rPr/>
        <w:t>쉑獇숷♀入痂╤乆쉡炿汐䞵</w:t>
      </w:r>
      <w:r>
        <w:rPr/>
        <w:t>꤬</w:t>
      </w:r>
      <w:r>
        <w:rPr/>
        <w:t>总㥕녹䋂⑳硖ꄵ⩞㍪땃䧂伭掿奥溩䉅䝰牦扎쉦爪楧숷㏂湠⽤䁮┶㥎⹲庱</w:t>
      </w:r>
      <w:r>
        <w:rPr/>
        <w:t>ꕲ</w:t>
      </w:r>
      <w:r>
        <w:rPr/>
        <w:t>ㆿ做쉋擂盂〮横쉈땣杺䌨〺▮庿싍䌳칞쉇燂걱ㅓ</w:t>
      </w:r>
      <w:r>
        <w:rPr/>
        <w:t>ⷂ</w:t>
      </w:r>
      <w:r>
        <w:rPr/>
        <w:t>䰽䵓㌰区쎏晬恥䦣䇂춥摏灥䴪⍗쵰䛂壂顯⪘㬱땩椳㦘弪㑲䥅汦⪡廂⹣姂㘣䅤숫뽬춬痂晣呖ヂ⧂匱畦睖椤䊣♳吴䡣材辿⪿㉈洯ꏂ㍒촭侵歂㥓慃頭㑞久</w:t>
      </w:r>
      <w:r>
        <w:rPr/>
        <w:t>⡮</w:t>
      </w:r>
      <w:r>
        <w:rPr/>
        <w:t>慭숪辬洺輪卓䴸㫃⩏升싂汏楕撘偈ꌪ朱摕䈬숱数䕙暩녌歚昪䅙䰬쏎浇春䬽题컂┫塮杄剷沘䡶哂湰⍠啞渣⑍塇䉈묩祃㝏㬦獆㌊硯♆氭䍫ꄽ種汩</w:t>
      </w:r>
      <w:r>
        <w:rPr/>
        <w:t>ꥅ</w:t>
      </w:r>
      <w:r>
        <w:rPr/>
        <w:t>슘⩒ꅧ㉋컂㈴撡嗎剨쉨〤땈犱恂掻䰴恵䈳乓⍭㝁쉲傿䘸◂哂</w:t>
      </w:r>
      <w:r>
        <w:rPr/>
        <w:t>ꤽ</w:t>
      </w:r>
      <w:r>
        <w:rPr/>
        <w:t>숶䂩殿♯搪ꍓ싃썞才⭟㵲慉㡄ꥤ牢墡䴣ㄪ卣焦瀥䗂棂女穹쵆潨쉂濂딤䉓窏炩</w:t>
      </w:r>
      <w:r>
        <w:rPr/>
        <w:t>⡲</w:t>
      </w:r>
      <w:r>
        <w:rPr/>
        <w:t>뽅戭뿍湏숸搨灍㵾䉹拂⍣祹</w:t>
      </w:r>
      <w:r>
        <w:rPr/>
        <w:t>ⶥ⹩</w:t>
      </w:r>
      <w:r>
        <w:rPr/>
        <w:t>漹䵅싃㝐⽟㤤쉳猰繃匱㗂額琵勍䶵慯湑</w:t>
      </w:r>
      <w:r>
        <w:rPr/>
        <w:t>ꕏ</w:t>
      </w:r>
      <w:r>
        <w:rPr/>
        <w:t>䄣湧㍣걺琣슡</w:t>
      </w:r>
      <w:r>
        <w:rPr/>
        <w:t>ⰷ</w:t>
      </w:r>
      <w:r>
        <w:rPr/>
        <w:t>恏쌽婞㡞匣䌶獩末⴬惍쉓塡浑䛂䂣쉦쉚泂㬻숳姂橖䓂</w:t>
      </w:r>
      <w:r>
        <w:rPr/>
        <w:t>ⵑ</w:t>
      </w:r>
      <w:r>
        <w:rPr/>
        <w:t>湬䯂䋂䕪쉓쉏㑨㭦습꥙Ⓜ㭥쵫</w:t>
      </w:r>
      <w:r>
        <w:rPr/>
        <w:t>ꖮ</w:t>
      </w:r>
      <w:r>
        <w:rPr/>
        <w:t>㩞꥖ꏎ穤쵨</w:t>
      </w:r>
      <w:r>
        <w:rPr/>
        <w:t>꥟</w:t>
      </w:r>
      <w:r>
        <w:rPr/>
        <w:t>쉔㵟䊘☵娽セ迂顥兞쉟쉤姂磂牫唩仂愪京껂䕦ꥡ嗎</w:t>
      </w:r>
      <w:r>
        <w:rPr/>
        <w:t>Ⱞ</w:t>
      </w:r>
      <w:r>
        <w:rPr/>
        <w:t>纡楰剓㜤</w:t>
      </w:r>
      <w:r>
        <w:rPr/>
        <w:t>ꖮ</w:t>
      </w:r>
      <w:r>
        <w:rPr/>
        <w:t>顂晠㥖严彂⽚扈瑴Ⓕ㝷</w:t>
      </w:r>
      <w:r>
        <w:rPr/>
        <w:t>ꦵ</w:t>
      </w:r>
      <w:r>
        <w:rPr/>
        <w:t>歠⌵䍣猵爽免狂㩏偞獏㙭潎뭣</w:t>
      </w:r>
      <w:r>
        <w:rPr/>
        <w:t>ꤳ</w:t>
      </w:r>
      <w:r>
        <w:rPr/>
        <w:t>敕쉹숮奟慧㴺爥刭䥶㔹睈⻂쉂㤽摩㔷⪩轵⥫儴⭹㶥䡗狂</w:t>
      </w:r>
      <w:r>
        <w:rPr/>
        <w:t>ꥂ</w:t>
      </w:r>
      <w:r>
        <w:rPr/>
        <w:t>捹㛂懂轢㩂輪攥⫂ꍟ摾㭦䗂</w:t>
      </w:r>
      <w:r>
        <w:rPr/>
        <w:t>ⱘ</w:t>
      </w:r>
      <w:r>
        <w:rPr/>
        <w:t>쉒뗂頪⨥戶晦ꥷ䬦㑒㙴伫㩕걤唳㑪촭怹숺</w:t>
      </w:r>
      <w:r>
        <w:rPr/>
        <w:t>ⲵ</w:t>
      </w:r>
      <w:r>
        <w:rPr/>
        <w:t>쉢灠ꅀ彧摪獹㍐婷㉳녩䁃獤</w:t>
      </w:r>
      <w:r>
        <w:rPr/>
        <w:t>ⵄ</w:t>
      </w:r>
      <w:r>
        <w:rPr/>
        <w:t>坫䥎䬸溥뇂⩤哃숹碬吥喬╌摗䷂䩥깃佬䥣穷穣䪱䉖㮡輷櫂牁輦丣幭夶㝣</w:t>
      </w:r>
      <w:r>
        <w:rPr/>
        <w:t>ꕏ</w:t>
      </w:r>
      <w:r>
        <w:rPr/>
        <w:t>숽싂祮숨⎩㗂쉡佅</w:t>
      </w:r>
      <w:r>
        <w:rPr/>
        <w:t>ⴱ</w:t>
      </w:r>
      <w:r>
        <w:rPr/>
        <w:t>捐츫⩗숥は䥘汞势捦汮䄶싎摬</w:t>
      </w:r>
      <w:r>
        <w:rPr/>
        <w:t>⡍</w:t>
      </w:r>
      <w:r>
        <w:rPr/>
        <w:t>䆩䁃⒩㦥㪡く⑱杬瘯쉴慎䵊幆埂氻怰轶䁤</w:t>
      </w:r>
      <w:r>
        <w:rPr/>
        <w:t>ⰹ</w:t>
      </w:r>
      <w:r>
        <w:rPr/>
        <w:t>䵳⭋仂⑐䳂⍸祂纱숯㴰㩅啯슥歪쉶썆䙓壍뇎꺡啈긪⩎禘刪</w:t>
      </w:r>
      <w:r>
        <w:rPr/>
        <w:t>ⷂ</w:t>
      </w:r>
      <w:r>
        <w:rPr/>
        <w:t>毂㤰쉔㓂瓂쉶湞⩹㵡噉⨯䠺⤸뽲䟂係⪡␯슿眤畹㵇䲩⭀▮恎偩</w:t>
      </w:r>
      <w:r>
        <w:rPr/>
        <w:t>ⱂ</w:t>
      </w:r>
      <w:r>
        <w:rPr/>
        <w:t>殿辿啄⸭깎救晔䕔䋂儻塱奠⥶믂溿顋㝥塢쉕割곂〳辬练䥃숮係</w:t>
      </w:r>
      <w:r>
        <w:rPr/>
        <w:t>ⱷ</w:t>
      </w:r>
      <w:r>
        <w:rPr/>
        <w:t>숫䛂㵍佌䉆ꍠ愪梬㤭輪숹卄䝐乸圹㬮浒歳⭚숨䵗浚倷⎡♸뼷么쉃ꥺ㑵娣컂쉵쉱劬兏潁䃂揃㎘䱸쏍칵䀮捎㮿쉌⦿쵓昵熱숥晉磍㍭獍습⩠췃⩐汃썳㥁㗍⩂䱒琶䩪摤⫍䝍⏂쉈樱槂걅楲쉨捤ꌬ㐊潄㟂睲㯂쉏</w:t>
      </w:r>
      <w:r>
        <w:rPr/>
        <w:t>ⵆ</w:t>
      </w:r>
      <w:r>
        <w:rPr/>
        <w:t>㖬獇昫䝋獚兯뽇쉅</w:t>
      </w:r>
      <w:r>
        <w:rPr/>
        <w:t>ꦥ</w:t>
      </w:r>
      <w:r>
        <w:rPr/>
        <w:t>쉆心뿂幟㇂刭乎卹㩥绂䍾䉴㝥䑈硾㤫潧䱞婬슮溱惃ぁ榿☵曂辥汑숫싂䁊슣牵疣卲䙴橎曂塺涩䅏</w:t>
      </w:r>
      <w:r>
        <w:rPr/>
        <w:t>⡍</w:t>
      </w:r>
      <w:r>
        <w:rPr/>
        <w:t>쵦揂</w:t>
      </w:r>
      <w:r>
        <w:rPr/>
        <w:t>ꕣ</w:t>
      </w:r>
      <w:r>
        <w:rPr/>
        <w:t>쉉쵩瀹㝓其縩乪쉦穔嚻晄挪⑔乨碏步ㅞ</w:t>
      </w:r>
      <w:r>
        <w:rPr/>
        <w:t>ⱃ</w:t>
      </w:r>
      <w:r>
        <w:rPr/>
        <w:t>扯濍煍䕡䕊欱㡆䑖祃幈╅㬶帩㤭照뭳㵒漴嗂佴漵䓂⼦깏泃䬵ㄦ쉹곂渷쉙畏獨潄녾䙣⩤輦깎欻쉆漸䕰숨㤮汮旂婙颩䶥녚㍫쉺␱ꌸ电䌫橠숪⯂䒿佋へ榱帮♀恀倴啲渣㚘䴯焴丩䝔昦숲䀷㙱썷䩌㩏沩斵䤮啙浍䵌⭶䄮敒痂</w:t>
      </w:r>
      <w:r>
        <w:rPr/>
        <w:t>⣂</w:t>
      </w:r>
      <w:r>
        <w:rPr/>
        <w:t>参瀨剄輫倻ㄣꆩ┰䓂殩㑒灢儤䅨捺䥑♴婎歐䶵曃뗃囎㍑넭⦡㑴⨺䪘䑹獖┣┫</w:t>
      </w:r>
      <w:r>
        <w:rPr/>
        <w:t>⡪</w:t>
      </w:r>
      <w:r>
        <w:rPr/>
        <w:t>넮汃㬲䓂쉊戯㥸婒兢⫃䐱㧂嘯奏頥殱䗂熡䝪祘婾欸ꅵ딪縬쉶쌶䁟彣숤礴硆敚頽쎵Ⓨ扈쉏숳쉔婇쉭ꌥ嫂浡꥘츣⺱飂偦嘪彄䓂儭쉨뼭橤勍挪쉏䬹眥䡬䔱俎灦浳뾩숭걖睟䑫祇</w:t>
      </w:r>
      <w:r>
        <w:rPr/>
        <w:t>ⲥ</w:t>
      </w:r>
      <w:r>
        <w:rPr/>
        <w:t>땡㤪ㅐ⑙</w:t>
      </w:r>
      <w:r>
        <w:rPr/>
        <w:t>ⱷ</w:t>
      </w:r>
      <w:r>
        <w:rPr/>
        <w:t>劏顫䨴摱昬䩥呍䙕顈乥灧䕄䤪⽣塳ꥤ⹘⽺</w:t>
      </w:r>
      <w:r>
        <w:rPr/>
        <w:t>ⴶ</w:t>
      </w:r>
      <w:r>
        <w:rPr/>
        <w:t>䑠⩉䁷㧂沏쉑呉縯슬⼬☱㩩⌻</w:t>
      </w:r>
      <w:r>
        <w:rPr/>
        <w:t>ꕢ</w:t>
      </w:r>
      <w:r>
        <w:rPr/>
        <w:t>轟녔ꎣ쉳卩祂䉌扶㉊怪兑⯂廂桘⴪⌽땱患⾿ꅭ숶砪쏍竂㠯⿎乮硫奴껂딯束⤭䡩橌穨㯂슡瘫䛂ꏍ猲䁅쉨湙뗂쉙ꅺ䪘䔸ꏂ癮쉃彥眱獂䵘뭌幒㥆乮玘咬奍⒩盂⍔쉌摔㠯㤺哂欵㝖揂</w:t>
      </w:r>
      <w:r>
        <w:rPr/>
        <w:t>ꗍ</w:t>
      </w:r>
      <w:r>
        <w:rPr/>
        <w:t>儣濃⬦䍉ꅸ傮京⬫䙐☯夻㮣╨넳⽵坠㫂걔住漽쌳楪쉤颏灠䎩곂琵䝟癗偣뼷㭤㒣敕欴亏助뭚䒏䯂䔪晚깔㪡䔮䴩뭌싂䍵夨灄佲쉨뽓呀畲獇⭺湞䩎攫캣㚩硔⥱洮䨹ꥤ䭤뼴示佃盂桶窻㵫椬㥷⒵⫂숳⩷⵨楀䁍㭺䰯祎塊歪單㯂쉗垿癳䕑쉍䕁䎘畑噋滍쉶獇恐焥⸥뽨瘪숻숴惂뮣쉅㛎ㄯ㙹묊숬곂㫂츦の䝬契㧂땫㬰祯海䀤</w:t>
      </w:r>
      <w:r>
        <w:rPr/>
        <w:t>ⰹ</w:t>
      </w:r>
      <w:r>
        <w:rPr/>
        <w:t>䊩걟䅌㘳싂椨㑮㥀㬯쵃䑐㜽拂슡繩歟䍔䥺㭗彲䕦䘫慤圭捅</w:t>
      </w:r>
      <w:r>
        <w:rPr/>
        <w:t>ⱒ</w:t>
      </w:r>
      <w:r>
        <w:rPr/>
        <w:t>슘願슱쉨⦥䢮믂</w:t>
      </w:r>
      <w:r>
        <w:rPr/>
        <w:t>꥓</w:t>
      </w:r>
      <w:r>
        <w:rPr/>
        <w:t>妻幺䱚ꥦㅧ딷轩뽾䋂繅眭Ⓜ⦻깭楥㩡⨷珂쎩</w:t>
      </w:r>
      <w:r>
        <w:rPr/>
        <w:t>⠬</w:t>
      </w:r>
      <w:r>
        <w:rPr/>
        <w:t>㤴썑슩堨⑴⚻猬漱</w:t>
      </w:r>
      <w:r>
        <w:rPr/>
        <w:t>ⲵ</w:t>
      </w:r>
      <w:r>
        <w:rPr/>
        <w:t>摩歠急壂睈微輰쉃噮㚿刮轾䵩乥祔牔慶坩숽关㩊旂믂</w:t>
      </w:r>
      <w:r>
        <w:rPr/>
        <w:t>ꖵ</w:t>
      </w:r>
      <w:r>
        <w:rPr/>
        <w:t>瀫䑐夳祲啾</w:t>
      </w:r>
      <w:r>
        <w:rPr/>
        <w:t>ꗂ</w:t>
      </w:r>
      <w:r>
        <w:rPr/>
        <w:t>弤</w:t>
      </w:r>
      <w:r>
        <w:rPr/>
        <w:t>⢩</w:t>
      </w:r>
      <w:r>
        <w:rPr/>
        <w:t>딮⩠㕶瀭⨺ꇂ㭈穊␱⥬쉺木颩쎏䵡⨦輬⻂灾䲱癁迎䠳쉂</w:t>
      </w:r>
      <w:r>
        <w:rPr/>
        <w:t>ꦩ</w:t>
      </w:r>
      <w:r>
        <w:rPr/>
        <w:t>漦污㩾䁤姂㐷奇泂㕫䝓㕪䵊牤㩨党ㆵ숩숪쉬仂畹㐦⸸套쉴欦㭙㴰戲卭쉪쉃伨㥧쉘硁㑅瑾㯂慎⬥䩴噚橔䑨충슩䭂攮皥牬뾱ㅮ쉅六体䮿㠪接쉫쉢ォ搻敃瑠썥堦</w:t>
      </w:r>
      <w:r>
        <w:rPr/>
        <w:t>꧂</w:t>
      </w:r>
      <w:r>
        <w:rPr/>
        <w:t>氹</w:t>
      </w:r>
      <w:r>
        <w:rPr/>
        <w:t>ⵡ</w:t>
      </w:r>
      <w:r>
        <w:rPr/>
        <w:t>慏燃ㅍ穑㩲</w:t>
      </w:r>
      <w:r>
        <w:rPr/>
        <w:t>ⵣ</w:t>
      </w:r>
      <w:r>
        <w:rPr/>
        <w:t>心嫂㙹㎱橮뭬쉐嘵係쉏㛂┻泂䔻㘥兂䍩⩆竂䡕㕩幉䄭</w:t>
      </w:r>
      <w:r>
        <w:rPr/>
        <w:t>ꔽ</w:t>
      </w:r>
      <w:r>
        <w:rPr/>
        <w:t>㝲祢堷䤨䌰畡祌칚䤮㟂䇃頪汪ꍗ⨣슱憱䮣䵍癬㩓坡䬳晪슿挳海㆏넵䝠漨栤橖⍱䯂㭨杳쉔㉎䀪敠繆⥫䭓秂</w:t>
      </w:r>
      <w:r>
        <w:rPr/>
        <w:t>ꗂ</w:t>
      </w:r>
      <w:r>
        <w:rPr/>
        <w:t>䠬쉉녂橀Ⓙ슮䡚幺瑰䱍䢥䩀汊氷⩨椸圬㍓⿂슥入녵</w:t>
      </w:r>
      <w:r>
        <w:rPr/>
        <w:t>⠪</w:t>
      </w:r>
      <w:r>
        <w:rPr/>
        <w:t>칟楇啘䩫⩐䎱뿎墏㭮珎゘敵뗂㵗뽫穠琴♺쉟㍹秂囂</w:t>
      </w:r>
      <w:r>
        <w:rPr/>
        <w:t>⡔</w:t>
      </w:r>
      <w:r>
        <w:rPr/>
        <w:t>矎㙬숮䇂䬯捹걪㎱两徱㭖㍦浦婩儤쉧䂘숻䜶⸴㴱囂犡壂䃂哂㒩컂䙐썴ㄶ棂吹걩搵䘤佒〬瑖位겏焫砩殥</w:t>
      </w:r>
      <w:r>
        <w:rPr/>
        <w:t>⡁</w:t>
      </w:r>
      <w:r>
        <w:rPr/>
        <w:t>拂瓃㝎땹䉺䗂쉠⑑弤氷潯睇쵨剞㘪⨻㤸싂䚿쉊</w:t>
      </w:r>
      <w:r>
        <w:rPr/>
        <w:t>ⴣ</w:t>
      </w:r>
      <w:r>
        <w:rPr/>
        <w:t>瑸摨㮿楂稱ꅅ彁智╉㇍</w:t>
      </w:r>
      <w:r>
        <w:rPr/>
        <w:t>ꤣ</w:t>
      </w:r>
      <w:r>
        <w:rPr/>
        <w:t>䕀槂甦ꍬ㬻☥䭴㤬╡</w:t>
      </w:r>
      <w:r>
        <w:rPr/>
        <w:t>Ⲭ</w:t>
      </w:r>
      <w:r>
        <w:rPr/>
        <w:t>䈩뿂䡞쉒㝂甩樰搴繎淂牏し⾿縺乳獕숤氫묵煳놥㵪塱숨깨䔲⨪䨩繦㕥懎㝑割땠␰伥係恶祇参⿂Ⓜ塓갶깖츽桬檡㑸汈価⼣䱊呧迂습㙱쉴示彴瑡幕쎬</w:t>
      </w:r>
      <w:r>
        <w:rPr/>
        <w:t>⡖</w:t>
      </w:r>
      <w:r>
        <w:rPr/>
        <w:t>版楱獧穉</w:t>
      </w:r>
      <w:r>
        <w:rPr/>
        <w:t>ⱁ</w:t>
      </w:r>
      <w:r>
        <w:rPr/>
        <w:t>쉘쉑ꅁ㬨䕇쉇磂杄慣㞱걦婲⹌京橏䑵〨⎩戯䐺㕌쉖㡘䭲䕢숳⹹뽊ㄫ숊썈칵䥈숲湭㇂싍塢쉶䊻癫㖬⼫촣쉭⸺戲䰱恉쉇䵏놿</w:t>
      </w:r>
      <w:r>
        <w:rPr/>
        <w:t>ⴸ</w:t>
      </w:r>
      <w:r>
        <w:rPr/>
        <w:t>璵⍮곂숶䡈</w:t>
      </w:r>
      <w:r>
        <w:rPr/>
        <w:t>⠴</w:t>
      </w:r>
      <w:r>
        <w:rPr/>
        <w:t>晤伤眳ꍢ뾩䫂䴦㡚噤䤲䰽怺囃瀷쵁㵣伱쉄杨欽潘쉶</w:t>
      </w:r>
      <w:r>
        <w:rPr/>
        <w:t>ⵌ</w:t>
      </w:r>
      <w:r>
        <w:rPr/>
        <w:t>숴瑢쵪</w:t>
      </w:r>
      <w:r>
        <w:rPr/>
        <w:t>⡮⹡</w:t>
      </w:r>
      <w:r>
        <w:rPr/>
        <w:t>儱⧂伲䔪塇噷刯畮╟砶轥䵏뼫䉯㏂焪睪甬嚣佐⩔瀪쉞䁂弸䥰破쉱㉱⹠㯂仂슻Ⓜ浑䬽惂쉸⹮㘱묫灅ꍁ슩ꍈ愭坱㑹唯慵쉨帰뼰㠤摔䉞怰쉫㤷슿䅌뽍縰瑓슥䱌숭␵</w:t>
      </w:r>
      <w:r>
        <w:rPr/>
        <w:t>⢬</w:t>
      </w:r>
      <w:r>
        <w:rPr/>
        <w:t>頴싂狂ꅣ㏂⪻䕙潇쉄䣂</w:t>
      </w:r>
      <w:r>
        <w:rPr/>
        <w:t>ꤦ</w:t>
      </w:r>
      <w:r>
        <w:rPr/>
        <w:t>睫乴䄻</w:t>
      </w:r>
      <w:r>
        <w:rPr/>
        <w:t>ꥎ</w:t>
      </w:r>
      <w:r>
        <w:rPr/>
        <w:t>偩䝖䗎⮵</w:t>
      </w:r>
      <w:r>
        <w:rPr/>
        <w:t>ⵌ⸬</w:t>
      </w:r>
      <w:r>
        <w:rPr/>
        <w:t>㧂㙦⍞潃癢쉹獫䜥⤽垡璿頬슩⿂⽙㠦䱬䉮顲桋숯傿싂㨲⩉珂爺塌쉒浤唲珍쉓</w:t>
      </w:r>
      <w:r>
        <w:rPr/>
        <w:t>ⱖ</w:t>
      </w:r>
      <w:r>
        <w:rPr/>
        <w:t>㵏啰媘ㅧ吻晗</w:t>
      </w:r>
      <w:r>
        <w:rPr/>
        <w:t>ꗃ</w:t>
      </w:r>
      <w:r>
        <w:rPr/>
        <w:t>䁧婀刭稴愻⍠吶瞘硕䐱ば瞣㈻湒䁑㛍ꍏ䁶㵐䬥䍶杈摴帹棍〤穕略㒿䘳䐩痂熻╷㵖烂싂깴㥟꺮㙞䔤⭐䩔奫揂偁恁슏姂◂䧎妩땴櫂䲩爪䴷頽쉂做녤䁃婊숨숰뭣歱䁌晠濂촥睋깫㢘搷彤曂썉⯂컂渴䐮穹撮焨딩걢쉊깖䩚쉞㝑轧䉢瀻炬㍘竂璻슬Ⓜ唺딳極礭焳䮩潠ㅺ䡰愥싂쉎뼶凃竂湾쉌䙂搳㑫徻</w:t>
      </w:r>
      <w:r>
        <w:rPr/>
        <w:t>ꕶ</w:t>
      </w:r>
      <w:r>
        <w:rPr/>
        <w:t>쌲囎네畭拂卭㒱숱礦䏂飍洤슘厩㑯汏散幰쉭潁쉬甥頪</w:t>
      </w:r>
      <w:r>
        <w:rPr/>
        <w:t>ꕔ</w:t>
      </w:r>
      <w:r>
        <w:rPr/>
        <w:t>䭹⌴쵷砪걧奔㩬ㄤ</w:t>
      </w:r>
      <w:r>
        <w:rPr/>
        <w:t>ꕦ</w:t>
      </w:r>
      <w:r>
        <w:rPr/>
        <w:t>곂츷䱴潭䉫싃段套쉺⩣⬭揍䩣匸땟璱ヂ歅䏂唪슱檣쌣녬栳㥌䑞⽆습녳쉅䱵뽲</w:t>
      </w:r>
      <w:r>
        <w:rPr/>
        <w:t>ⵞ</w:t>
      </w:r>
      <w:r>
        <w:rPr/>
        <w:t>䋂垻◂싂숫㖮瑩侩ぉ䥇숦制㷃稰䌦䌨づ㵮坎</w:t>
      </w:r>
      <w:r>
        <w:rPr/>
        <w:t>ꥈ</w:t>
      </w:r>
      <w:r>
        <w:rPr/>
        <w:t>㍎쉘䶵㍘</w:t>
      </w:r>
      <w:r>
        <w:rPr/>
        <w:t>ⱊ</w:t>
      </w:r>
      <w:r>
        <w:rPr/>
        <w:t>湏쉥䀱싂竂숫</w:t>
      </w:r>
      <w:r>
        <w:rPr/>
        <w:t>ꤨ</w:t>
      </w:r>
      <w:r>
        <w:rPr/>
        <w:t>뭶燂墩⯂䱡轣쉑⿍帻硵</w:t>
      </w:r>
      <w:r>
        <w:rPr/>
        <w:t>ⷂ</w:t>
      </w:r>
      <w:r>
        <w:rPr/>
        <w:t>숷䉵嘪睞䅩슏䗂츥♃瀻輸椪毂利戭櫍毂獆</w:t>
      </w:r>
      <w:r>
        <w:rPr/>
        <w:t>ⶵ</w:t>
      </w:r>
      <w:r>
        <w:rPr/>
        <w:t>㧂㒏썏冡쉙儣獫䵇癃櫂呫ꎵ⩢匩꥕쉞쵡㩴䬳故娲獀䲱眨欶䱚卺ㅈ橇ㅍ쉁㗃ꍺ㩏捋</w:t>
      </w:r>
      <w:r>
        <w:rPr/>
        <w:t>ꦿ</w:t>
      </w:r>
      <w:r>
        <w:rPr/>
        <w:t>剁兌䄯</w:t>
      </w:r>
      <w:r>
        <w:rPr/>
        <w:t>⠨</w:t>
      </w:r>
      <w:r>
        <w:rPr/>
        <w:t>갪칔㡶䃂</w:t>
      </w:r>
      <w:r>
        <w:rPr/>
        <w:t>ⲿ</w:t>
      </w:r>
      <w:r>
        <w:rPr/>
        <w:t>ꄬ䩆䴲乌춘긨䐨倭㉶䈫桕⍓䓍㤸⑔歆⫂⽊獔噁㭦䤪㝂捤沣吊㤯䀯澮슩䑆쉀</w:t>
      </w:r>
      <w:r>
        <w:rPr/>
        <w:t>Ⱞ</w:t>
      </w:r>
      <w:r>
        <w:rPr/>
        <w:t>꧂</w:t>
      </w:r>
      <w:r>
        <w:rPr/>
        <w:t>县噰僂瘤㞏⩶噯撿盃繒싂땣┫婆氽쉴顉뭀䘨갻攴樣슏ꄪ숶ꍘ</w:t>
      </w:r>
      <w:r>
        <w:rPr/>
        <w:t>⡞</w:t>
      </w:r>
      <w:r>
        <w:rPr/>
        <w:t>뭡싍浸煅깡瘲뽘썈</w:t>
      </w:r>
      <w:r>
        <w:rPr/>
        <w:t>ⰺ</w:t>
      </w:r>
      <w:r>
        <w:rPr/>
        <w:t>뽫䀸ヂ싂싂塋䙑䌯潔쉰㙩伸촸秂噵揂쉅뭏浞㡋㡱ꥤ璡쉘쉤啷⭊参埍㤰䕁</w:t>
      </w:r>
      <w:r>
        <w:rPr/>
        <w:t>Ⱔ</w:t>
      </w:r>
      <w:r>
        <w:rPr/>
        <w:t>湥㗍繙쉯潀半塮䥖楌桢朮空幑烂쉊氭塴숲橵ꎱ⸪塤겏确烂䥱쵌⪩싂扦橩冩쉒㯂쉂䌱浾此䀬撘㚏㯂䌰桹杪쉌䴰㵘䱠ご⩓⦘슣䥵ㅕ㨫걌秂깑䵨區㩮㐶扢㵴⽦⪮</w:t>
      </w:r>
      <w:r>
        <w:rPr/>
        <w:t>⡥</w:t>
      </w:r>
      <w:r>
        <w:rPr/>
        <w:t>슩挰畀参숱쉸⸤䠫祎曃氭樮呍媬喿⨺繬⹳칒㣂壂獺☽</w:t>
      </w:r>
      <w:r>
        <w:rPr/>
        <w:t>⠻</w:t>
      </w:r>
      <w:r>
        <w:rPr/>
        <w:t>爫冻启璥</w:t>
      </w:r>
      <w:r>
        <w:rPr/>
        <w:t>ꔲ</w:t>
      </w:r>
      <w:r>
        <w:rPr/>
        <w:t>쉧戩呷繪凂쉣楺潪懂爪㕮揂頯</w:t>
      </w:r>
      <w:r>
        <w:rPr/>
        <w:t>Ɐ⥀</w:t>
      </w:r>
      <w:r>
        <w:rPr/>
        <w:t>ꤲ</w:t>
      </w:r>
      <w:r>
        <w:rPr/>
        <w:t>䝹摋㇂汃⦬䴥噯催싂橥䐯묫</w:t>
      </w:r>
      <w:r>
        <w:rPr/>
        <w:t>꥓</w:t>
      </w:r>
      <w:r>
        <w:rPr/>
        <w:t>琩刷쉟捇汔眷纵</w:t>
      </w:r>
      <w:r>
        <w:rPr/>
        <w:t>⣂</w:t>
      </w:r>
      <w:r>
        <w:rPr/>
        <w:t>兪♟忂㙾朴搲儸뼲ꍾ</w:t>
      </w:r>
      <w:r>
        <w:rPr/>
        <w:t>ⵎ</w:t>
      </w:r>
      <w:r>
        <w:rPr/>
        <w:t>䭠轆䌻쉘㥮祟呦奢祹否䅊㬰뽌䑲皿걧愥偫싃녺⵫㴳㍁㭃滂兒</w:t>
      </w:r>
      <w:r>
        <w:rPr/>
        <w:t>ꦩ</w:t>
      </w:r>
      <w:r>
        <w:rPr/>
        <w:t>挪輸琳⑯煚改丬䡸䛂慺♅輦⧍䤮䭆癆䙓顣杋㖡祦㭉婧䑤牄썆</w:t>
      </w:r>
      <w:r>
        <w:rPr/>
        <w:t>ꗂ</w:t>
      </w:r>
      <w:r>
        <w:rPr/>
        <w:t>㗂砩䠶琬쉀㌲⩃</w:t>
      </w:r>
      <w:r>
        <w:rPr/>
        <w:t>ꦣ</w:t>
      </w:r>
      <w:r>
        <w:rPr/>
        <w:t>婰乴䠴ꥹ㩰⚣吮暏㑂䉡塱곃煩쉸坯噸䈲㈵䵦顾㥁ㅔ⬰ꎮ㩏슬祊顋뽢쉮ぺ輲䁭숱䁣乓婁幬侩倨</w:t>
      </w:r>
      <w:r>
        <w:rPr/>
        <w:t>⡧</w:t>
      </w:r>
      <w:r>
        <w:rPr/>
        <w:t>㙪义묫</w:t>
      </w:r>
      <w:r>
        <w:rPr/>
        <w:t>Ⱔ</w:t>
      </w:r>
      <w:r>
        <w:rPr/>
        <w:t>㥱뇂繌漻楡깓䆣䱰䙷䙓根䑙썆㏂弣곂䠨伹䡗卧制䷍䭩⭣䮵놮祇烎⑤㎥䛍娷憣꥙匩</w:t>
      </w:r>
      <w:r>
        <w:rPr/>
        <w:t>ⴭ⩌</w:t>
      </w:r>
      <w:r>
        <w:rPr/>
        <w:t>칂쉷⵵뭤쉔㡀</w:t>
      </w:r>
      <w:r>
        <w:rPr/>
        <w:t>꧂</w:t>
      </w:r>
      <w:r>
        <w:rPr/>
        <w:t>壂㕚匫쉋㫃摈☲ヂ噵䩱㑌住⪵쵃</w:t>
      </w:r>
      <w:r>
        <w:rPr/>
        <w:t>Ɒ</w:t>
      </w:r>
      <w:r>
        <w:rPr/>
        <w:t>㍹ꍾ瑷습</w:t>
      </w:r>
      <w:r>
        <w:rPr/>
        <w:t>⢱</w:t>
      </w:r>
      <w:r>
        <w:rPr/>
        <w:t>晍癱䝠칸䎣</w:t>
      </w:r>
      <w:r>
        <w:rPr/>
        <w:t>⡲</w:t>
      </w:r>
      <w:r>
        <w:rPr/>
        <w:t>扅쉑䙙䖻ꍇ뽄忂爺뭄浮攣믂头䙃㑲㍢楠㵹㭷⨴⑪䣍繅쉠硇熬쉎嘰쉅</w:t>
      </w:r>
      <w:r>
        <w:rPr/>
        <w:t>Ⱞ</w:t>
      </w:r>
      <w:r>
        <w:rPr/>
        <w:t>帪⼤滂㍇奘漭⍄嘣䡾긲曎繌싂牤㉨ꎘ乴奫䙣촷礶䙨</w:t>
      </w:r>
      <w:r>
        <w:rPr/>
        <w:t>ꕖ</w:t>
      </w:r>
      <w:r>
        <w:rPr/>
        <w:t>ꥣ䭅䵵䍏浒</w:t>
      </w:r>
      <w:r>
        <w:rPr/>
        <w:t>⡸⥣</w:t>
      </w:r>
      <w:r>
        <w:rPr/>
        <w:t>眹帩姂⽇⩮浊䑢䂘㜩썅呒窱仂깴䳎䱦䥢⍡</w:t>
      </w:r>
      <w:r>
        <w:rPr/>
        <w:t>꧂</w:t>
      </w:r>
      <w:r>
        <w:rPr/>
        <w:t>琸⽆姂숲䔤䅙⭪婥磃쵦숲쉎싎䍠쉦扔䛎䶩坞䑪橞恺㥗⥉㍘⸶㏂⪻桹恩杒㉉䝦轠天儊싂串⚩쉲橚敉橸㊩ㄣ牣⛂䛂쉧⻂䩊㝅汨⨪㌪剈칰颮䍏</w:t>
      </w:r>
      <w:r>
        <w:rPr/>
        <w:t>⠮</w:t>
      </w:r>
      <w:r>
        <w:rPr/>
        <w:t>楇橷柂땔䉉瀬瞡⿂뭓换ꅐ╲㜯䅁⿂</w:t>
      </w:r>
      <w:r>
        <w:rPr/>
        <w:t>Ⱚ</w:t>
      </w:r>
      <w:r>
        <w:rPr/>
        <w:t>싂⸻填斥녉</w:t>
      </w:r>
      <w:r>
        <w:rPr/>
        <w:t>ⷍ</w:t>
      </w:r>
      <w:r>
        <w:rPr/>
        <w:t>䅚娫仂瑌㕸㔸頪쉪帯</w:t>
      </w:r>
      <w:r>
        <w:rPr/>
        <w:t>꤬</w:t>
      </w:r>
      <w:r>
        <w:rPr/>
        <w:t>뽶弶砫氭畂싂䎻䡷澏猫瀭⹹⭠캩炡呤갴䅤쉏樥䴷療漪䙇䡍吰唷䛍⩫痎䑾〸伴⺱㋂싂㔰⥺숴⬩⩷槂긳</w:t>
      </w:r>
      <w:r>
        <w:rPr/>
        <w:t>ꥉ</w:t>
      </w:r>
      <w:r>
        <w:rPr/>
        <w:t>啉뭰䔱㕙顬潇張깥け싂䶏淂거䍋㡤侬ꅩ㩲쉸</w:t>
      </w:r>
      <w:r>
        <w:rPr/>
        <w:t>ꔹ</w:t>
      </w:r>
      <w:r>
        <w:rPr/>
        <w:t>㭱땂쉺滂湤㕾㡫坔傡⚣䋎ꏂ㧂佗견</w:t>
      </w:r>
      <w:r>
        <w:rPr/>
        <w:t>⣂⡉</w:t>
      </w:r>
      <w:r>
        <w:rPr/>
        <w:t>㵏さ洪㑥딫㛂㠲偃恡䨯䕭䠭䨷</w:t>
      </w:r>
      <w:r>
        <w:rPr/>
        <w:t>ⶥ</w:t>
      </w:r>
      <w:r>
        <w:rPr/>
        <w:t>壍쉭嘭딴㠪⩕转噣案练쉫匤㕠昨</w:t>
      </w:r>
      <w:r>
        <w:rPr/>
        <w:t>ꤲ⸷⭠⯂</w:t>
      </w:r>
      <w:r>
        <w:rPr/>
        <w:t>殮⎣</w:t>
      </w:r>
      <w:r>
        <w:rPr/>
        <w:t>ꦿ</w:t>
      </w:r>
      <w:r>
        <w:rPr/>
        <w:t>Ⱕ</w:t>
      </w:r>
      <w:r>
        <w:rPr/>
        <w:t>嗂摮乌䝾쉕繠</w:t>
      </w:r>
      <w:r>
        <w:rPr/>
        <w:t>ꥁ</w:t>
      </w:r>
      <w:r>
        <w:rPr/>
        <w:t>캿䱤唻䰱䁙䝀믂涘⪡␸쉍㞩稻扇䅮⩪⛎䘤匽硇㛎㎱ꅕ슻⌥㕇⥰䁋祃</w:t>
      </w:r>
      <w:r>
        <w:rPr/>
        <w:t>ꦥ⭚</w:t>
      </w:r>
      <w:r>
        <w:rPr/>
        <w:t>俍姂㍱晨畳㝴ꍪ椰繐ꥵ姂╺썍㋂劘兾顗뇂쉣</w:t>
      </w:r>
      <w:r>
        <w:rPr/>
        <w:t>ꕳ</w:t>
      </w:r>
      <w:r>
        <w:rPr/>
        <w:t>䢩㤰딨</w:t>
      </w:r>
      <w:r>
        <w:rPr/>
        <w:t>ⲡ</w:t>
      </w:r>
      <w:r>
        <w:rPr/>
        <w:t>쉒炏楀塖捪榩촷</w:t>
      </w:r>
      <w:r>
        <w:rPr/>
        <w:t>ꤵ</w:t>
      </w:r>
      <w:r>
        <w:rPr/>
        <w:t>婾䢥</w:t>
      </w:r>
      <w:r>
        <w:rPr/>
        <w:t>⡆</w:t>
      </w:r>
      <w:r>
        <w:rPr/>
        <w:t>妡榿凂숺뮣</w:t>
      </w:r>
      <w:r>
        <w:rPr/>
        <w:t>ꦵ</w:t>
      </w:r>
      <w:r>
        <w:rPr/>
        <w:t>䱘땊捄囃䫂呍珂숮偩㑭ㅐ奋</w:t>
      </w:r>
      <w:r>
        <w:rPr/>
        <w:t>꧍</w:t>
      </w:r>
      <w:r>
        <w:rPr/>
        <w:t>橌㥔⭸倻煇琣倥榡灒</w:t>
      </w:r>
      <w:r>
        <w:rPr/>
        <w:t>⡕⏂</w:t>
      </w:r>
      <w:r>
        <w:rPr/>
        <w:t>埂婋枘顔㝡䜶숵䝷뼽噕牨뽔⵺</w:t>
      </w:r>
      <w:r>
        <w:rPr/>
        <w:t>⡙</w:t>
      </w:r>
      <w:r>
        <w:rPr/>
        <w:t>㭅┱</w:t>
      </w:r>
      <w:r>
        <w:rPr/>
        <w:t>ꦵ</w:t>
      </w:r>
      <w:r>
        <w:rPr/>
        <w:t>㥞䍦琳䩸썮䟂</w:t>
      </w:r>
      <w:r>
        <w:rPr/>
        <w:t>⠫</w:t>
      </w:r>
      <w:r>
        <w:rPr/>
        <w:t>呇恤걔顋㌩䝗晢渫㥞⫂洩쵭睂⨰</w:t>
      </w:r>
      <w:r>
        <w:rPr/>
        <w:t>ꤥ</w:t>
      </w:r>
      <w:r>
        <w:rPr/>
        <w:t>呓䉟桭穡滂畭ꎱ颬䀵圣倪憩</w:t>
      </w:r>
      <w:r>
        <w:rPr/>
        <w:t>꧂</w:t>
      </w:r>
      <w:r>
        <w:rPr/>
        <w:t>男쉹⫂뗂煴癯竂</w:t>
      </w:r>
      <w:r>
        <w:rPr/>
        <w:t>ꥃ</w:t>
      </w:r>
      <w:r>
        <w:rPr/>
        <w:t>䥌쉹ꌥ呀乷쉬卷促縤㯂嘴债䕂眲曂䀪쉘</w:t>
      </w:r>
      <w:r>
        <w:rPr/>
        <w:t>ⵎꥋ</w:t>
      </w:r>
      <w:r>
        <w:rPr/>
        <w:t>긳땧啳칭䴤숺漥奈싂</w:t>
      </w:r>
      <w:r>
        <w:rPr/>
        <w:t>⢱</w:t>
      </w:r>
      <w:r>
        <w:rPr/>
        <w:t>녋땹</w:t>
      </w:r>
      <w:r>
        <w:rPr/>
        <w:t>ⵑ䷂ꕋ</w:t>
      </w:r>
      <w:r>
        <w:rPr/>
        <w:t>禮</w:t>
      </w:r>
      <w:r>
        <w:rPr/>
        <w:t>⠴</w:t>
      </w:r>
      <w:r>
        <w:rPr/>
        <w:t>쉵뽱䎥숨◂⩊㍟뽠礲䈹灧䉠砥딯榏녂攴쉴弨숸卙⛂僎숴呂神顯溮伴摰琣뮡䗂㉩扯슡⾿悻颩ꅇ⭋䌩갪滂漨氷杢夤⛂瘲넦杍㬻桊딪</w:t>
      </w:r>
      <w:r>
        <w:rPr/>
        <w:t>ⴥ</w:t>
      </w:r>
      <w:r>
        <w:rPr/>
        <w:t>썈㩚╸䙒⦻稸쵏</w:t>
      </w:r>
      <w:r>
        <w:rPr/>
        <w:t>ꦱ</w:t>
      </w:r>
      <w:r>
        <w:rPr/>
        <w:t>䁘쉑㌱煸嫂绂컃玵喿㩆뽙⨽穟䧂咱碘穪␪Ⓜ䙚彋櫎║뇍睄ㅺ</w:t>
      </w:r>
      <w:r>
        <w:rPr/>
        <w:t>ꗂ</w:t>
      </w:r>
      <w:r>
        <w:rPr/>
        <w:t>㦩╭⎬硥橣瑱</w:t>
      </w:r>
      <w:r>
        <w:rPr/>
        <w:t>꥟</w:t>
      </w:r>
      <w:r>
        <w:rPr/>
        <w:t>繕⼣䑐摮塔淍顑瘲䮩䱕扥瑩쵏쉸䉹㠻ぶ</w:t>
      </w:r>
      <w:r>
        <w:rPr/>
        <w:t>ⶡ</w:t>
      </w:r>
      <w:r>
        <w:rPr/>
        <w:t>晲戥⚡硕㐪浬숩䭍⑌싃긤</w:t>
      </w:r>
      <w:r>
        <w:rPr/>
        <w:t>⡹Ⳃ</w:t>
      </w:r>
      <w:r>
        <w:rPr/>
        <w:t>뽄哂⨹㤸⨳싃砯兄块呧</w:t>
      </w:r>
      <w:r>
        <w:rPr/>
        <w:t>ⴊ</w:t>
      </w:r>
      <w:r>
        <w:rPr/>
        <w:t>砮䭁㍳慫</w:t>
      </w:r>
      <w:r>
        <w:rPr/>
        <w:t>⠴</w:t>
      </w:r>
      <w:r>
        <w:rPr/>
        <w:t>䋂䥪䫍㕫⴫쉬㑾㡀㵺棂椹敇⩂䣂ꌭ췍䘽堮噍⥦⩴ㅠ奋獏쉯䁡姎氭㘺刽쉹㓂㴨牰㜭쏂⑎敗㠤お匥妏呟㨪伳ꅯ㕙䂮䌽⭞別怮칶畅㑥㵕照び祢㍞漯睷攽剮䱤쏂숣쵸㔺숫搪슡强㌹슬癯믂㩴땶婎숬輯䧃练쉘癹쉁</w:t>
      </w:r>
      <w:r>
        <w:rPr/>
        <w:t>ꖡ</w:t>
      </w:r>
      <w:r>
        <w:rPr/>
        <w:t>숪⭧⧂䂩塅乥獮⍃札쉭䡌䱍숲焵㠨䥑䭹摊⩑䑺⥫⩍㐶刮䡪</w:t>
      </w:r>
      <w:r>
        <w:rPr/>
        <w:t>꧂</w:t>
      </w:r>
      <w:r>
        <w:rPr/>
        <w:t>皣㗂썙㣃堩汥垩컂䉊晵楔숺슿싂䭾瀩愲䅁妘挪⹣敋⭃숩䳂擂㪩垡쵞䒱捃煾㕒晶㦵弨犻働뗎</w:t>
      </w:r>
      <w:r>
        <w:rPr/>
        <w:t>ꤽ</w:t>
      </w:r>
      <w:r>
        <w:rPr/>
        <w:t>䁲彑啪摶</w:t>
      </w:r>
      <w:r>
        <w:rPr/>
        <w:t>꧂♢</w:t>
      </w:r>
      <w:r>
        <w:rPr/>
        <w:t>䧂伺</w:t>
      </w:r>
      <w:r>
        <w:rPr/>
        <w:t>ꥋ♦</w:t>
      </w:r>
      <w:r>
        <w:rPr/>
        <w:t>榩懂睾匲슩숫㙔㑇컂䄱偨㡄▘쉣┳</w:t>
      </w:r>
      <w:r>
        <w:rPr/>
        <w:t>⡒</w:t>
      </w:r>
      <w:r>
        <w:rPr/>
        <w:t>扗䵃廂䇂佚涬䋂쉫㦬娭☸갯が⒮䎏䫂獵</w:t>
      </w:r>
      <w:r>
        <w:rPr/>
        <w:t>ꗂ</w:t>
      </w:r>
      <w:r>
        <w:rPr/>
        <w:t>䞏涣⩾琬딯縷飂⼭幟칠轐ね书硎ꅋ恨硑뽍攩奃橙㡵㙰判祗啑쉺싂쉯</w:t>
      </w:r>
      <w:r>
        <w:rPr/>
        <w:t>ꦩ</w:t>
      </w:r>
      <w:r>
        <w:rPr/>
        <w:t>䩔쌳伺琹쉇噐숹뮏偰繀꺵泂彏庮塵䝋坎瘨쉄吨ㄶ塺顣ㆵ猬㩞哂⛂䉤♞㣂畔䝆戺쉫</w:t>
      </w:r>
      <w:r>
        <w:rPr/>
        <w:t>ⱂ</w:t>
      </w:r>
      <w:r>
        <w:rPr/>
        <w:t>汶硯扁印䲻竂啌味升輵쉒⬩슣㦩쉅绂噫湐䎿쉏</w:t>
      </w:r>
      <w:r>
        <w:rPr/>
        <w:t>ꦩ⮏</w:t>
      </w:r>
      <w:r>
        <w:rPr/>
        <w:t>㦥愽</w:t>
      </w:r>
      <w:r>
        <w:rPr/>
        <w:t>Ⳃ</w:t>
      </w:r>
      <w:r>
        <w:rPr/>
        <w:t>䅬椫쉆㑊坦</w:t>
      </w:r>
      <w:r>
        <w:rPr/>
        <w:t>⡭</w:t>
      </w:r>
      <w:r>
        <w:rPr/>
        <w:t>숥嫂䵦䉩穰壂㭌焣辩瞏䝑䥕숤⪱꥚椩쉋灓뾏䙃兣</w:t>
      </w:r>
      <w:r>
        <w:rPr/>
        <w:t>ꗂ</w:t>
      </w:r>
      <w:r>
        <w:rPr/>
        <w:t>숩倫</w:t>
      </w:r>
      <w:r>
        <w:rPr/>
        <w:t>⢘</w:t>
      </w:r>
      <w:r>
        <w:rPr/>
        <w:t>䢱츤</w:t>
      </w:r>
      <w:r>
        <w:rPr/>
        <w:t>ꤷ</w:t>
      </w:r>
      <w:r>
        <w:rPr/>
        <w:t>慕畸⸸쉥ꥰ顙縣猱숤䕱幖圳硃</w:t>
      </w:r>
      <w:r>
        <w:rPr/>
        <w:t>ꕓꕮ╺</w:t>
      </w:r>
      <w:r>
        <w:rPr/>
        <w:t>正坴䬪⒵ㅇ⌯洴⹔䝚Ⓧ</w:t>
      </w:r>
      <w:r>
        <w:rPr/>
        <w:t>ꕔ</w:t>
      </w:r>
      <w:r>
        <w:rPr/>
        <w:t>㣂㉦뽕촳䝏䣂䔪ꍮ夤䭃呕⪱숲佈牨㚘┩慉泂䱵献㵦睷琪숸硙쉇輪썳版㯂楓䕤嘦数竂㢮䴪깓䚮㉕痂ㄨ婁⹍㵴撩놘塙塗涿쉞敀⑦䙄숵①㏂䕑</w:t>
      </w:r>
      <w:r>
        <w:rPr/>
        <w:t>ꦘ</w:t>
      </w:r>
      <w:r>
        <w:rPr/>
        <w:t>瓂剠彺♡</w:t>
      </w:r>
      <w:r>
        <w:rPr/>
        <w:t>⠹</w:t>
      </w:r>
      <w:r>
        <w:rPr/>
        <w:t>煣燍秎潃䐮㩍⤹き숺伸坪숷㓂</w:t>
      </w:r>
      <w:r>
        <w:rPr/>
        <w:t>ꔱ</w:t>
      </w:r>
      <w:r>
        <w:rPr/>
        <w:t>噡</w:t>
      </w:r>
      <w:r>
        <w:rPr/>
        <w:t>ꔰ</w:t>
      </w:r>
      <w:r>
        <w:rPr/>
        <w:t>然樶䐳</w:t>
      </w:r>
      <w:r>
        <w:rPr/>
        <w:t>ⶥ</w:t>
      </w:r>
      <w:r>
        <w:rPr/>
        <w:t>䙟㉬ꌳ瀮⧂坘䝫㉲ꏂ䅮쉰뭴竂칑깵盂딻は</w:t>
      </w:r>
      <w:r>
        <w:rPr/>
        <w:t>ⰱ</w:t>
      </w:r>
      <w:r>
        <w:rPr/>
        <w:t>熥顉쵬㉸免㭥⥢쉓硂摑슥瑧浾쉥</w:t>
      </w:r>
      <w:r>
        <w:rPr/>
        <w:t>⡀</w:t>
      </w:r>
      <w:r>
        <w:rPr/>
        <w:t>圯䡶</w:t>
      </w:r>
      <w:r>
        <w:rPr/>
        <w:t>⡕</w:t>
      </w:r>
      <w:r>
        <w:rPr/>
        <w:t>䩅췂癭쵧츮畣灊䉪뗂ꍒ땢▣쉐쉳輴숷塗嗂㌹繍ㅄ쉋顾縶刬䤤桺</w:t>
      </w:r>
      <w:r>
        <w:rPr/>
        <w:t>ⴸ</w:t>
      </w:r>
      <w:r>
        <w:rPr/>
        <w:t>㑀쉥㔻⪬浙仂怊揂煒獙㧃⩶⵺慔⥈慯걏㕨㦿瞵棂唪쉧冥牲櫂㜳㕗忂ꇂ捁婪戸栩暣ぎ㥣匦炥ヂ䝈䡰숬썠㓂䘶砽숫䅕セꄭつ楲㯂䜦</w:t>
      </w:r>
      <w:r>
        <w:rPr/>
        <w:t>⠳</w:t>
      </w:r>
      <w:r>
        <w:rPr/>
        <w:t>슣瑊㡒澩䵸亵辏杲乵⼫䬶剣頥䊿㑓䲱䧂⮵働湬</w:t>
      </w:r>
      <w:r>
        <w:rPr/>
        <w:t>ⶱ</w:t>
      </w:r>
      <w:r>
        <w:rPr/>
        <w:t>顭숰哂呟䭾䝓</w:t>
      </w:r>
      <w:r>
        <w:rPr/>
        <w:t>ꕱ</w:t>
      </w:r>
      <w:r>
        <w:rPr/>
        <w:t>㠪䠨檏땯輹䩚㌣䍘呀汯繭轢슩⯂䡵</w:t>
      </w:r>
      <w:r>
        <w:rPr/>
        <w:t>ⵄ</w:t>
      </w:r>
      <w:r>
        <w:rPr/>
        <w:t>䏂獵ㅱ쉃沩㥎乕㭰惂깓䞩敏轕넻樺슮怸쵇㡥吴煅쉲㠩縺ꍩ㵃樸㜬⥍䗂匥㡢⥔兊쉯吽㘮奧썊숲㩅⽤桷숫㝅땰츯〸䉟䰪瑣ネ⼴殘⑲슡ぐ砵牎⤰䄮ꍞ圥⍫䡥쉀⧃偖싍⼽걢浀숪㥇牣㑯쵤顡彙ꥪ䄽ꥧ䷂㤷ば쉟辱ꄵ⒡뽹슡⹈♰畞㬬⽶塄楐⹠䯂Ⓜ渭⪩偄椯樳䚥䢥</w:t>
      </w:r>
      <w:r>
        <w:rPr/>
        <w:t>ꗂ</w:t>
      </w:r>
      <w:r>
        <w:rPr/>
        <w:t>녎抻ꌪ䩢뾥仂쉄☮噫⥒숨産⭐䡷⨳㌷쉹䅕숦쉕妻㩉</w:t>
      </w:r>
      <w:r>
        <w:rPr/>
        <w:t>ꤩ</w:t>
      </w:r>
      <w:r>
        <w:rPr/>
        <w:t>䝔䥹懍塖䙎䦏ꆿ㦥䥤䑡</w:t>
      </w:r>
      <w:r>
        <w:rPr/>
        <w:t>⣂</w:t>
      </w:r>
      <w:r>
        <w:rPr/>
        <w:t>껂캩⥥帺䬬曂杙㙄숷㪿繂슣◂䬭㒬截곂쉭쉐顮묱傮쉗⛂쉨睩쌴剕쵵繓</w:t>
      </w:r>
      <w:r>
        <w:rPr/>
        <w:t>ꥄ</w:t>
      </w:r>
      <w:r>
        <w:rPr/>
        <w:t>㞵</w:t>
      </w:r>
      <w:r>
        <w:rPr/>
        <w:t>ꤽⓍ</w:t>
      </w:r>
      <w:r>
        <w:rPr/>
        <w:t>㜲唶儣䬸琵摧湄㌪妮剉⨸ㅠ彟穥썙뭭础䣂硑</w:t>
      </w:r>
      <w:r>
        <w:rPr/>
        <w:t>Ⱖ</w:t>
      </w:r>
      <w:r>
        <w:rPr/>
        <w:t>䞱瑋㔭䕊煏煕ꏂ煍⭈塐楇飃컂摹䝥⨺主楁撘䑴</w:t>
      </w:r>
      <w:r>
        <w:rPr/>
        <w:t>⣎</w:t>
      </w:r>
      <w:r>
        <w:rPr/>
        <w:t>깶䘭塟㟂ㅁ復䃂</w:t>
      </w:r>
      <w:r>
        <w:rPr/>
        <w:t>ꕉ</w:t>
      </w:r>
      <w:r>
        <w:rPr/>
        <w:t>杨⭺┭⪬廂쉴报쉕捎⍲쉑䲮䁸ꆿ䐪䑩䘩䕤쏂컃顭涥㍃╩䞻䅴쉩倻㟂</w:t>
      </w:r>
      <w:r>
        <w:rPr/>
        <w:t>ꤦ</w:t>
      </w:r>
      <w:r>
        <w:rPr/>
        <w:t>楀睠犻뾿뾩挻婡飂䕍⹁坠䵰極洣⤨䈲㉗숯⹠洷祔땖捋䈳樬숴獃示㒘毂ꅨ넪䱤숽䥾싎輽ꍔ憻亣碩眵싂敆㉤祭水념</w:t>
      </w:r>
      <w:r>
        <w:rPr/>
        <w:t>ꦩ</w:t>
      </w:r>
      <w:r>
        <w:rPr/>
        <w:t>伸幤竂湕㴨䜲彲뾿䕇䢩⬭杄囍允い嫂献瑈䙗뇂䙠潗⼬㍣ㅶ⬣췂睞塇㩋時婨땖</w:t>
      </w:r>
      <w:r>
        <w:rPr/>
        <w:t>⡤</w:t>
      </w:r>
      <w:r>
        <w:rPr/>
        <w:t>춘⨹匭믂幑숭灩쉔⴯㬸滍彆쉍眫⬬</w:t>
      </w:r>
      <w:r>
        <w:rPr/>
        <w:t>Ⲯ</w:t>
      </w:r>
      <w:r>
        <w:rPr/>
        <w:t>䎩㙊묨繺惂걳眴</w:t>
      </w:r>
      <w:r>
        <w:rPr/>
        <w:t>⣂</w:t>
      </w:r>
      <w:r>
        <w:rPr/>
        <w:t>䍲㡅녺迂숬揂ꄩ桍䡃싂幪漭㓂갯땖</w:t>
      </w:r>
      <w:r>
        <w:rPr/>
        <w:t>ⱇ</w:t>
      </w:r>
      <w:r>
        <w:rPr/>
        <w:t>百㩃㔬뽴竂橖㴪亣슬䄣竂攦狂㤪歾呑㭔㧂卍ꍍ潑칹⒘䝆䜹쌥칈⍂㕾坸⧂쉙碬╆</w:t>
      </w:r>
      <w:r>
        <w:rPr/>
        <w:t>ⶵ</w:t>
      </w:r>
      <w:r>
        <w:rPr/>
        <w:t>呇ㅗ橱サ䘊㉸じ숱ꏂ灓溱乑瑵숩싂怦眶㐸〉汥瑧喩⎥䴭䔦⥠ꌯ쉠쵰圸ꎥ</w:t>
      </w:r>
      <w:r>
        <w:rPr/>
        <w:t>⡨</w:t>
      </w:r>
      <w:r>
        <w:rPr/>
        <w:t>뼪頸偕㧂㍷扔沵幣녍怵仃ㅨ側뼣╚癶奦婭䥊싂塥ꆩ矂쉣倥澬쉵煉祕㦬꥞偰束쉚㩰㵈泂쉙睙䀪㙒㒥彸⹲쵤姍癩抬氯곃⯂噹뽂噪浫⹈䍲参亘炘剄杅㋂砳⩞䥁恸圩戸迂䤪쉌쉃♰</w:t>
      </w:r>
      <w:r>
        <w:rPr/>
        <w:t>ꤺⓂ</w:t>
      </w:r>
      <w:r>
        <w:rPr/>
        <w:t>쉂栥㬩쉒炩彨偌㥟徥偷熿䱋顂숮獌㈰呟䥩檘ꄶ싂숣剖┥╢슏愱䁑싂ㆬ涩怪狂숣䲣牗⍅츩捶噴쉭㫂</w:t>
      </w:r>
      <w:r>
        <w:rPr/>
        <w:t>ⵇ⑐</w:t>
      </w:r>
      <w:r>
        <w:rPr/>
        <w:t>㧂쉇ㅍ権䍁伭卧げ</w:t>
      </w:r>
      <w:r>
        <w:rPr/>
        <w:t>꧂</w:t>
      </w:r>
      <w:r>
        <w:rPr/>
        <w:t>쏂ꅺ启⵴</w:t>
      </w:r>
      <w:r>
        <w:rPr/>
        <w:t>ⵦ</w:t>
      </w:r>
      <w:r>
        <w:rPr/>
        <w:t>祺슮剙繷䅳佚싂㝕⮱㊵晵䠰具頶弮칅熵棂剄わ㐯䅇㥧싂쉍걶戮㜩쉯쉓㕆⴨刦婪狂慞⨭矂䣂쉞㡔쉁䁳惂</w:t>
      </w:r>
      <w:r>
        <w:rPr/>
        <w:t>⡣</w:t>
      </w:r>
      <w:r>
        <w:rPr/>
        <w:t>ㅪ塾敗싂꥔噙ꍢ뽬榩癠扨乘⑪䬯ㆩ䝾䩄䍠숰╶潋쏂싂쉸穒斩뽺㩓ꍏ묹깴䤪玱☻</w:t>
      </w:r>
      <w:r>
        <w:rPr/>
        <w:t>ⴲⴰ</w:t>
      </w:r>
      <w:r>
        <w:rPr/>
        <w:t>촽뿎獣㝀漺佇</w:t>
      </w:r>
      <w:r>
        <w:rPr/>
        <w:t>⣂⍱</w:t>
      </w:r>
      <w:r>
        <w:rPr/>
        <w:t>癈숩슣卐㝌顠梩ꍎ썰쉌䯂癐㩡㌥妡䩴⑟祐␸ㅬ슱⥗瞡녃坡癴炮ꍸ歴灆确盂䏂湷쉪矂쉺㩮捃㌷㙧⧃洽㶥㩫呸嘹쉭䪬兾㡵쉘컂䘳喩䑡㐦怵䀣뭋䑤歞㭾皮灪殏⍭颩</w:t>
      </w:r>
      <w:r>
        <w:rPr/>
        <w:t>ⱏ</w:t>
      </w:r>
      <w:r>
        <w:rPr/>
        <w:t>丰歁煚⴪㝚㶩唫䈥</w:t>
      </w:r>
      <w:r>
        <w:rPr/>
        <w:t>⡟⡍</w:t>
      </w:r>
      <w:r>
        <w:rPr/>
        <w:t>ꤨ</w:t>
      </w:r>
      <w:r>
        <w:rPr/>
        <w:t>摺ꥺ㙎싍싂恇⹦䍚㎣⹯䨺䁵촥伵⤺䉅쉮幢挹䡫攺⻂漦浅䒩⌶쌴帶呎煞迍惂깔協슩뾥⧍⵶䵞嗍싂㷂迂䭹䙷䛂斘卂䤱卐</w:t>
      </w:r>
      <w:r>
        <w:rPr/>
        <w:t>Ⱪ</w:t>
      </w:r>
      <w:r>
        <w:rPr/>
        <w:t>姂ㅁ䕇쌺㴪䧂⑖떏彞䉩⩱걞瞥䕃畯吣䆻슩䦣⥯㴽쉉淂숥礦쌮㕎狃䰭祟♎땔唫ㅍ溬㡴牵쉷⺥慆心㩀쉬㙮</w:t>
      </w:r>
      <w:r>
        <w:rPr/>
        <w:t>ꕈ</w:t>
      </w:r>
      <w:r>
        <w:rPr/>
        <w:t>㖬瘭穊</w:t>
      </w:r>
      <w:r>
        <w:rPr/>
        <w:t>ꥊ⨪</w:t>
      </w:r>
      <w:r>
        <w:rPr/>
        <w:t>侘竂⾱橡懂恄ギ껂</w:t>
      </w:r>
      <w:r>
        <w:rPr/>
        <w:t>Ȿ</w:t>
      </w:r>
      <w:r>
        <w:rPr/>
        <w:t>皻䫂歆쉩쉴穐恄ꄯ汸칂⿎㍒㘻㩹</w:t>
      </w:r>
      <w:r>
        <w:rPr/>
        <w:t>⡎</w:t>
      </w:r>
      <w:r>
        <w:rPr/>
        <w:t>숮⩄畨㑥楂ꆏ㜫熥喡潶쉗걢橫캩ㅱ뗂楤⥆彾煶㇍숪捕㨪╡ㅾ横⍹뮡垵杠䙘楤楎奨칰칇䒥뭍</w:t>
      </w:r>
      <w:r>
        <w:rPr/>
        <w:t>ꥎ</w:t>
      </w:r>
      <w:r>
        <w:rPr/>
        <w:t>컂⩰㜰呡쵄塣抩幡⾵汅泂捇ㅳ祀㥡㡏䴊狂쉑噥┤䕅拂幘뾻⻂䤽䣂皿캏</w:t>
      </w:r>
      <w:r>
        <w:rPr/>
        <w:t>ⰷ</w:t>
      </w:r>
      <w:r>
        <w:rPr/>
        <w:t>쉤䨱㍲唽䧂睌╎⭘飂</w:t>
      </w:r>
      <w:r>
        <w:rPr/>
        <w:t>ꤻ</w:t>
      </w:r>
      <w:r>
        <w:rPr/>
        <w:t>䉔敺琰㓂塵쉙〵㚿琣䝟䐬䘣ꆡ숺䔰熘ꄺ止ꍙ恶䍹䙰㝂窱傣弦㍗쉶偅䮩惂䁰椵쉪秂歕㤱썅</w:t>
      </w:r>
      <w:r>
        <w:rPr/>
        <w:t>ⵒ</w:t>
      </w:r>
      <w:r>
        <w:rPr/>
        <w:t>쵸橂⍅刣桰㊩縶牥쉎䝓ꥴ䥲⌹⽱⍕䵔玏䙕〨㙰塯匳☯칁䶘⥃⪏㨱套쉓쉷扠烂圥牱煏汗䧂⦩繯硤䡌갸焥╰㟂</w:t>
      </w:r>
      <w:r>
        <w:rPr/>
        <w:t>ꥀꦮ</w:t>
      </w:r>
      <w:r>
        <w:rPr/>
        <w:t>恶쉮獰䬺睟⫍칉㉓牬半搱塸淂削䑗毂湺䥢⥢佖㖘</w:t>
      </w:r>
      <w:r>
        <w:rPr/>
        <w:t>ꦮ</w:t>
      </w:r>
      <w:r>
        <w:rPr/>
        <w:t>戳纮㝒瀴쉂癕浖契冬⍩确㵄僂祖═㣂匰硲䯂圳뽧䵢䠰晔㭆싂썲㍸瘻◂㍁勂걈噊▵彯囂㨣슡㝉䨰携弹䰳咿榏䅬㥐柍䜶◂䛂樺濂㫃奢栦䱎總⩇䀱杦㔺殡汄긱긴穬⛂</w:t>
      </w:r>
      <w:r>
        <w:rPr/>
        <w:t>⠪⌽</w:t>
      </w:r>
      <w:r>
        <w:rPr/>
        <w:t>搳刳⹩晘呴䁆恲娨</w:t>
      </w:r>
      <w:r>
        <w:rPr/>
        <w:t>ⰴ</w:t>
      </w:r>
      <w:r>
        <w:rPr/>
        <w:t>ꕭ</w:t>
      </w:r>
      <w:r>
        <w:rPr/>
        <w:t>䕵䮣⍥㞻넱㮮㕊兔唰긥佔떻습䀮ㅶ㭈嘳㫍影〮癒睈뭦牤磂뽾☯⯂걞敢徘椪␲쉳䠤놮犵ꅪ㡱</w:t>
      </w:r>
      <w:r>
        <w:rPr/>
        <w:t>⢻</w:t>
      </w:r>
      <w:r>
        <w:rPr/>
        <w:t>䅯㥊㭈쵯⥪⾿긪떩싂땔⭟㉑助㧂吣㋂倱</w:t>
      </w:r>
    </w:p>
    <w:p>
      <w:pPr>
        <w:pStyle w:val="PreformattedText"/>
        <w:bidi w:val="0"/>
        <w:spacing w:before="0" w:after="0"/>
        <w:jc w:val="left"/>
        <w:rPr/>
      </w:pPr>
      <w:r>
        <w:rPr/>
        <w:t>䍯</w:t>
      </w:r>
      <w:r>
        <w:rPr/>
        <w:t>ⵠ┤</w:t>
      </w:r>
      <w:r>
        <w:rPr/>
        <w:t>汅㵯搵副娪奞爯卸㩳浍穃扞쉧䍲긣숮侬싂쉇步婫㕣睈剫恫㔱䣂嘸䠨싂ꇂ卞幂偢㐻䵓囂㤰彂擂♞氫껂牟䐤戦擂穐㉣堵平檩愵⼮搥⩡ꅧㅥ숭숲긶㠱ꍁ牞噙䥧⽪轆椫卺㙧㑸⑈甯㴩䎡揂怫橩利堲䆬⮱⫂껂婚猣迂㍇㑕乌䭤兘䂵噖츪㩤⵲⿂兆礪</w:t>
      </w:r>
      <w:r>
        <w:rPr/>
        <w:t>⠴</w:t>
      </w:r>
      <w:r>
        <w:rPr/>
        <w:t>僂♉</w:t>
      </w:r>
      <w:r>
        <w:rPr/>
        <w:t>Ⱝ</w:t>
      </w:r>
      <w:r>
        <w:rPr/>
        <w:t>纬</w:t>
      </w:r>
      <w:r>
        <w:rPr/>
        <w:t>ꦣ</w:t>
      </w:r>
      <w:r>
        <w:rPr/>
        <w:t>䝅㉹圸狂䡈㖘싂呎ꇂ㏂穃復旂</w:t>
      </w:r>
      <w:r>
        <w:rPr/>
        <w:t>⢮⪱</w:t>
      </w:r>
      <w:r>
        <w:rPr/>
        <w:t>嘫珂뭞ㅑ磂㍠㡤斩싂⹊</w:t>
      </w:r>
      <w:r>
        <w:rPr/>
        <w:t>ꦩ</w:t>
      </w:r>
      <w:r>
        <w:rPr/>
        <w:t>⽰祥뭨牚偑⿂䊿녦싍⹳狃噶⩫슩㌵掻樬떻⌷땷穧妮슿쵄◃榵☱咱쉦숵䄩ꥯ䥒皻猻颮癍䱒全轆䉲䁠她獏⎏ꅑ喵母썂橯䭟昴桵숨牺䌴樰숨숱湃慥徥칡싂ㅍ橹◍杸獂㩭⪣也惂佴쵄摈眩ꌲ쉮利栶뾩槃쉓츻扆潃㕹䙚䀱汒摌땢䱈숨뽙晡⥊䒻倫䴪䉁Ⓜ䗂洊幘塥杩伨氹瑉㗂숹瑹䐥疬뼫ぐ狂楋땦깟㐬䁢</w:t>
      </w:r>
      <w:r>
        <w:rPr/>
        <w:t>ⵕ</w:t>
      </w:r>
      <w:r>
        <w:rPr/>
        <w:t>긳神颏④㨩⨫敒忎睖儦ꆣ⥘䧍唨뭀牞㯂娦匤傡䲿癣係㊩䩾祱顭</w:t>
      </w:r>
      <w:r>
        <w:rPr/>
        <w:t>ꕃ</w:t>
      </w:r>
      <w:r>
        <w:rPr/>
        <w:t>䗃썎潃頯㷍兌䡘晫眻쉧䤬䙇㩏灰぀⥔ꍫあ䚬弯㩬桲썴䭍䉱唪䥶祉煃倰癮漺</w:t>
      </w:r>
      <w:r>
        <w:rPr/>
        <w:t>⠬</w:t>
      </w:r>
      <w:r>
        <w:rPr/>
        <w:t>뭀猪</w:t>
      </w:r>
      <w:r>
        <w:rPr/>
        <w:t>Ⳃ</w:t>
      </w:r>
      <w:r>
        <w:rPr/>
        <w:t>徥♮䔰楀</w:t>
      </w:r>
      <w:r>
        <w:rPr/>
        <w:t>ꥑ</w:t>
      </w:r>
      <w:r>
        <w:rPr/>
        <w:t>獾ヂ⭩䘬杣硪琱据唺纻ꅅ矂숱녷䑏䪬걌㟎</w:t>
      </w:r>
      <w:r>
        <w:rPr/>
        <w:t>ⵚ</w:t>
      </w:r>
      <w:r>
        <w:rPr/>
        <w:t>슡걤䞱窵촪쉅䪘䁦⩦榮</w:t>
      </w:r>
      <w:r>
        <w:rPr/>
        <w:t>ꕈ</w:t>
      </w:r>
      <w:r>
        <w:rPr/>
        <w:t>矂긯䙉쵲晡恨㡰ꅁ奌䀨꺩</w:t>
      </w:r>
      <w:r>
        <w:rPr/>
        <w:t>⣂</w:t>
      </w:r>
      <w:r>
        <w:rPr/>
        <w:t>㝈쉶瑦</w:t>
      </w:r>
      <w:r>
        <w:rPr/>
        <w:t>ꥍ</w:t>
      </w:r>
      <w:r>
        <w:rPr/>
        <w:t>灮땇溩쉥쉞扔䅰䤬ㄫ䭔扢猣喿쉦煤䈽</w:t>
      </w:r>
      <w:r>
        <w:rPr/>
        <w:t>ⱳ</w:t>
      </w:r>
      <w:r>
        <w:rPr/>
        <w:t>徬癸</w:t>
      </w:r>
      <w:r>
        <w:rPr/>
        <w:t>ꤻ</w:t>
      </w:r>
      <w:r>
        <w:rPr/>
        <w:t>슬䭕撣</w:t>
      </w:r>
      <w:r>
        <w:rPr/>
        <w:t>Ⳃ</w:t>
      </w:r>
      <w:r>
        <w:rPr/>
        <w:t>㠪歟녠丨䝚㩳⿂洣슡搪㏎䒬㙹煅埂㪬灶沥凂祶䱆⨤ㄮ⭅卑異碿⪵湒硞湶䛂䕑凂㵖䯂䥓坩쵄䐤婟媩뿂䵀㝀剱䍘怱䍅</w:t>
      </w:r>
      <w:r>
        <w:rPr/>
        <w:t>ꦥ</w:t>
      </w:r>
      <w:r>
        <w:rPr/>
        <w:t>䑕浲瀹㉋㩔㎡瑵狂쉯淂䁶䕆㒩쉸氶义頭敢䉶旂㤩洱䜹滂</w:t>
      </w:r>
      <w:r>
        <w:rPr/>
        <w:t>⣂</w:t>
      </w:r>
      <w:r>
        <w:rPr/>
        <w:t>琬癀啗⤥杺㝵㝗䑷䲣株⬻矂</w:t>
      </w:r>
      <w:r>
        <w:rPr/>
        <w:t>ⶵ</w:t>
      </w:r>
      <w:r>
        <w:rPr/>
        <w:t>䰮㝆쉡㫂硒</w:t>
      </w:r>
      <w:r>
        <w:rPr/>
        <w:t>⢥</w:t>
      </w:r>
      <w:r>
        <w:rPr/>
        <w:t>㏂☭䱩뼵㙤睵䝓瑐䑮</w:t>
      </w:r>
      <w:r>
        <w:rPr/>
        <w:t>ꕬ</w:t>
      </w:r>
      <w:r>
        <w:rPr/>
        <w:t>넱쉌娮桂</w:t>
      </w:r>
      <w:r>
        <w:rPr/>
        <w:t>⡬</w:t>
      </w:r>
      <w:r>
        <w:rPr/>
        <w:t>䄲⏂⿂帩祕殥拂걱奀ꍚ䉡䋂摄</w:t>
      </w:r>
      <w:r>
        <w:rPr/>
        <w:t>ꕘ</w:t>
      </w:r>
      <w:r>
        <w:rPr/>
        <w:t>䱚쵀哂䔲䢱⬮⨭慏⩨▥帬縥し㏂⦡⬺祷격⪻浸佲琪숩䘮쉟䡏䥀⩀㈱幇⍵싎獨</w:t>
      </w:r>
      <w:r>
        <w:rPr/>
        <w:t>ꦣ</w:t>
      </w:r>
      <w:r>
        <w:rPr/>
        <w:t>쉊껂䁧䑥係⥖숭쌩</w:t>
      </w:r>
      <w:r>
        <w:rPr/>
        <w:t>⢩</w:t>
      </w:r>
      <w:r>
        <w:rPr/>
        <w:t>婑䏂偋♾⨴㉓쌽㵠係㦩쉹朳削䩯䝬</w:t>
      </w:r>
      <w:r>
        <w:rPr/>
        <w:t>⣂</w:t>
      </w:r>
      <w:r>
        <w:rPr/>
        <w:t>䮻犱偩⩆쵈夹䜮㌭☤뼹슩湞僂繢뾵淂㙙칉幄垣倨䡍卬敀癠</w:t>
      </w:r>
      <w:r>
        <w:rPr/>
        <w:t>⢬</w:t>
      </w:r>
      <w:r>
        <w:rPr/>
        <w:t>뽏㖿硆쵅徿浇数佡催㑥겿慨깏쉶싂䠽넶畣乍噈剀㴪ㅍ㩦洨礭䨫쉓䡞숰슘獙づ䖣䁀</w:t>
      </w:r>
      <w:r>
        <w:rPr/>
        <w:t>ꕳꤤ</w:t>
      </w:r>
      <w:r>
        <w:rPr/>
        <w:t>洶☣┳뽨摷斩䅄皩呥㊘㙱넦</w:t>
      </w:r>
      <w:r>
        <w:rPr/>
        <w:t>ⱚ</w:t>
      </w:r>
      <w:r>
        <w:rPr/>
        <w:t>쌵숬捯牯獊㘸⨵㙩ꎵ거昷</w:t>
      </w:r>
      <w:r>
        <w:rPr/>
        <w:t>ⰸ</w:t>
      </w:r>
      <w:r>
        <w:rPr/>
        <w:t>媿싂瘬敁깅䂘䌱㑨㔷瑤⩮⹈㤪䭕숸淂쉅쉵晑恾땗䅥杉塥痎싍㜱眣䢡漱䴻뭏숴幕稩瘥쉶쉷塱丶爨挪䗂涩彋ヂ䲻地琨</w:t>
      </w:r>
      <w:r>
        <w:rPr/>
        <w:t>⡴</w:t>
      </w:r>
      <w:r>
        <w:rPr/>
        <w:t>쵔澡</w:t>
      </w:r>
      <w:r>
        <w:rPr/>
        <w:t>⡣</w:t>
      </w:r>
      <w:r>
        <w:rPr/>
        <w:t>䮬촳顴彶숥䒮㥇갯璣ꍔ숤녒쉔畑嚩㉟朤搪唫쉢숴쉸绂奡卐⑓㙧娰癟숊乔┷╺</w:t>
      </w:r>
      <w:r>
        <w:rPr/>
        <w:t>ⵂ</w:t>
      </w:r>
      <w:r>
        <w:rPr/>
        <w:t>ꇂꥶ啵㮱漶勂礣䉩楾⩵</w:t>
      </w:r>
      <w:r>
        <w:rPr/>
        <w:t>ꕖ</w:t>
      </w:r>
      <w:r>
        <w:rPr/>
        <w:t>䱚ꏂ⹦䥤䴽䋂乖ꍩ顢吵싂㝫頭噥欱惂殏㔶偋㇂毂㡠竍㣂㩯啫꺿㨥썢挳䳂</w:t>
      </w:r>
      <w:r>
        <w:rPr/>
        <w:t>ꕃ</w:t>
      </w:r>
      <w:r>
        <w:rPr/>
        <w:t>坾㓂╍纮㕮湪垩䍈睆ꌹ失栻㑒䔷쉑氣ꍱ쉣敌疱㖬걹汋瑠剾帽ヂ窵녎슏啞执盂临瓃昹剫⨲㕦䱞싍걣쉣슡晗搽摧⍚걍ꥯ獱焽堩䥱璱㝍㩎瓍眮晆旍婘枿硙桤싂梥摎摕쉏春╂䅯溡䄨카ꄺ쵇佰帱⥖䡘⥖乐䱢쉪優㵪迂㡇灅䳂毂긭忂쎥椷氲뼶浀ꍵ顁쉳쉋㍅</w:t>
      </w:r>
      <w:r>
        <w:rPr/>
        <w:t>ꕷ</w:t>
      </w:r>
      <w:r>
        <w:rPr/>
        <w:t>녞夷⪣쉫墘浄顀扷쉾䡅⪵啒楴係㈬〬禡뽞㩑䙙</w:t>
      </w:r>
      <w:r>
        <w:rPr/>
        <w:t>⠪</w:t>
      </w:r>
      <w:r>
        <w:rPr/>
        <w:t>偐⨨숸挻䭌껂枩㚥⌫쉐顇輫曃纩琵⨴⽥烍ㅲ⥭桫䵀い復搱〻丣╎啀쉊㙸⽄ꌻ楫䁦䤯⪏㒮뭀䰹ꥧァ癌煭㞵凍㎮ꏂ뽶ꥠ슮愯沘幏㉑獋砬䦡⥟츤䅓挭正쉠㩚彁숤⩴渤穣쉅匱⩓獟帨卯啷牭祙湾숣へ⭍녞獸癈칓㤨䡚䑤ㆣ樵쉶囂湓厩灷纱䁊ㅮぉ뽠깾穨쉰칓㝊숻</w:t>
      </w:r>
      <w:r>
        <w:rPr/>
        <w:t>⠴</w:t>
      </w:r>
      <w:r>
        <w:rPr/>
        <w:t>䭁슥걀쉔䥟</w:t>
      </w:r>
      <w:r>
        <w:rPr/>
        <w:t>꧍</w:t>
      </w:r>
      <w:r>
        <w:rPr/>
        <w:t>睓습⩠䫂摗婡扸娻땵焯妬묬숨ꌣ卐㙗䣂싂歋皵繹杢걸塘扔乓</w:t>
      </w:r>
      <w:r>
        <w:rPr/>
        <w:t>⢵</w:t>
      </w:r>
      <w:r>
        <w:rPr/>
        <w:t>쉵摯</w:t>
      </w:r>
      <w:r>
        <w:rPr/>
        <w:t>ⵦ</w:t>
      </w:r>
      <w:r>
        <w:rPr/>
        <w:t>ⱶ⥾</w:t>
      </w:r>
      <w:r>
        <w:rPr/>
        <w:t>埂숨쉎⩶䕞칄䢘㥷뽢捫彠䁱涬</w:t>
      </w:r>
      <w:r>
        <w:rPr/>
        <w:t>ꥄ</w:t>
      </w:r>
      <w:r>
        <w:rPr/>
        <w:t>剋玏⤫囂㭨晚㣂转榏⹷㪥쉤䷂う噖썃疏皱䵙㜪쉃顢묦싂楇뼷촴業㦡棂㉸⽵</w:t>
      </w:r>
      <w:r>
        <w:rPr/>
        <w:t>ꕂ</w:t>
      </w:r>
      <w:r>
        <w:rPr/>
        <w:t>㫎㵟兪噣㝨敡潕㙡砱</w:t>
      </w:r>
      <w:r>
        <w:rPr/>
        <w:t>ꔽ</w:t>
      </w:r>
      <w:r>
        <w:rPr/>
        <w:t>㮱兓쉃竍猰┺⥗믂坘じ쎻㡨穧㉁御쌴朹䖱쉥䪘싍⮵⩗ꎮ놱숭嫃</w:t>
      </w:r>
      <w:r>
        <w:rPr/>
        <w:t>ꥂ</w:t>
      </w:r>
      <w:r>
        <w:rPr/>
        <w:t>䜦嚡嚬쵋䧎杄杘㝮숮揍⨬⯍</w:t>
      </w:r>
      <w:r>
        <w:rPr/>
        <w:t>⠶</w:t>
      </w:r>
      <w:r>
        <w:rPr/>
        <w:t>呭倶丸⯍獥捘漣祮⩞顐涩歀땕汸곂땷넻</w:t>
      </w:r>
      <w:r>
        <w:rPr/>
        <w:t>⡎</w:t>
      </w:r>
      <w:r>
        <w:rPr/>
        <w:t>僂㔹㇂歷㙅唥</w:t>
      </w:r>
      <w:r>
        <w:rPr/>
        <w:t>ⱕ</w:t>
      </w:r>
      <w:r>
        <w:rPr/>
        <w:t>喣甲䡪䙺嗂剉㵨欭ꇂ㓂㭞쉋悥캡橭漱ꍚ䘥掱</w:t>
      </w:r>
      <w:r>
        <w:rPr/>
        <w:t>Ⱘ</w:t>
      </w:r>
      <w:r>
        <w:rPr/>
        <w:t>㑗呲䖵瑸╧</w:t>
      </w:r>
      <w:r>
        <w:rPr/>
        <w:t>꧂</w:t>
      </w:r>
      <w:r>
        <w:rPr/>
        <w:t>囂䉓☩싂곂憡㤳悮숹䵫摧砹ꍧ硡䅊㜮塟⹷离焤杺⩖潳</w:t>
      </w:r>
      <w:r>
        <w:rPr/>
        <w:t>ⶵ</w:t>
      </w:r>
      <w:r>
        <w:rPr/>
        <w:t>焦쉶㵯䍄녭쉒숦圷䝨夨⭱䑏惃䥠共橲ㄻ㤊繇灸汳쉨堫䩢䖣纣昦助漬⍄䵶㷂㡷䰥◃컂儭秂䩺喣⩯穕싂洸儴睱⾻⤸员싂</w:t>
      </w:r>
      <w:r>
        <w:rPr/>
        <w:t>ꔲ</w:t>
      </w:r>
      <w:r>
        <w:rPr/>
        <w:t>䁡쉹</w:t>
      </w:r>
      <w:r>
        <w:rPr/>
        <w:t>ꔤ</w:t>
      </w:r>
      <w:r>
        <w:rPr/>
        <w:t>䣍咡㷂䩚㵃긷癸땙䳂熩䝹亡〪싂䀸䨯䍊疮넹恘⮮兙㩖㈯失싃䩏撡</w:t>
      </w:r>
      <w:r>
        <w:rPr/>
        <w:t>ꦿ</w:t>
      </w:r>
      <w:r>
        <w:rPr/>
        <w:t>㜺び⯍慂䄲</w:t>
      </w:r>
      <w:r>
        <w:rPr/>
        <w:t>⢿♈</w:t>
      </w:r>
      <w:r>
        <w:rPr/>
        <w:t>睘꥔䀽搱⾿䛎嗂䶿䘸儳繧剂桎䘫區昸㉚㙥䵶㧂机숲䒏⩨㕮棂⹣⧂䥋ꆡ䴯䥰梡쉀쉰ㅆ轳⼮汵⩇칧晇싂䈹㌩싂㑆㍆┦畐쉢㐲恺偢쉀硩畟幀䩙칏欸슣놿敉牄뇂㮩㩟⩠焻</w:t>
      </w:r>
      <w:r>
        <w:rPr/>
        <w:t>ⶵ⵬</w:t>
      </w:r>
      <w:r>
        <w:rPr/>
        <w:t>ꅆ睯浅䠵㥂歆牥剮␪싃⫂갪쎿㘣䕔㘷儩뽲瘳ꅨ墬㭢城䴺땦㑆瑵慭㍟쉭㙍噍剭木扰晚奙쵺ち湐╤欺犡갸睟㠲㈺⿃⭧炏</w:t>
      </w:r>
      <w:r>
        <w:rPr/>
        <w:t>⣂</w:t>
      </w:r>
      <w:r>
        <w:rPr/>
        <w:t>扷䒩습╄넲㑕猸忂䑗䙌儶ꆬ䎱녮顾啬扣쉘쉲㉀呒硎摈橵⹏轈懂⚩呃쌹㤹倸䕲숪楋䛂圸頤⨻夦⥭〉䉨唦沱扐奖㙞拂䉟㣂䥎숺縷䒡椯쉪䘶轸㫍</w:t>
      </w:r>
      <w:r>
        <w:rPr/>
        <w:t>ꤲ</w:t>
      </w:r>
      <w:r>
        <w:rPr/>
        <w:t>偷偔㠶쉬䎱ꥳ䡖뭬⍭搽䕺䩗辩䑨倷獍⥵收⽀䣂卫쉙敹村쉃楰恣扎䈯침숨㵟懂㛂꥔슩⫂</w:t>
      </w:r>
      <w:r>
        <w:rPr/>
        <w:t>꧂</w:t>
      </w:r>
      <w:r>
        <w:rPr/>
        <w:t>揂㈺갻佞棂䟂㞬揂䡁煁⩇迂児健숺䙸㝙㇂繭偾呰攤㤦䠲睾徘䨶뮿╔㝂ㅇ㯂╯媘䐮츯樬⛂䷂㞩쉯촯䖻晔䥃춿恠洲⯂奸♆㘤숪㶩浳佞㭙㵟▘쉭칌</w:t>
      </w:r>
      <w:r>
        <w:rPr/>
        <w:t>ⱒ</w:t>
      </w:r>
      <w:r>
        <w:rPr/>
        <w:t>彞슱噾ㆱ嚿㛂坐</w:t>
      </w:r>
      <w:r>
        <w:rPr/>
        <w:t>ⶏ</w:t>
      </w:r>
      <w:r>
        <w:rPr/>
        <w:t>숻顲䩵䙬╀冬榩绍㏂圴⩵⻃捣䷂ꄶ⌽焸년⩵㥰儤之뭮뭌穚帽습</w:t>
      </w:r>
      <w:r>
        <w:rPr/>
        <w:t>⡡</w:t>
      </w:r>
      <w:r>
        <w:rPr/>
        <w:t>㍫㥕㙒捧珂⩃攴⒣슘쉀⵾儽㉶瑥䌲摣녉楋숤㎡㭕挻갲ぞ</w:t>
      </w:r>
      <w:r>
        <w:rPr/>
        <w:t>ꔻ</w:t>
      </w:r>
      <w:r>
        <w:rPr/>
        <w:t>㛂㍲ꏂ晳婘䬤숪輫⨵㛂壂㥹桐献┵戽悩瘮湩顓䥊녕⩘㷂ꥡ启擃</w:t>
      </w:r>
      <w:r>
        <w:rPr/>
        <w:t>꧂</w:t>
      </w:r>
      <w:r>
        <w:rPr/>
        <w:t>땫爺挽坺橹矂敷獹㍵书⪱깨㐭桥硷痂瘲墬愰狂盂奈㑘泂剌噶ㄪ㇂璱꧎⦬捃珂㖩焵⍰䱕氭숲䡦窮丬䰯恦汇歡瘷䮥딸楧⮵畫䡪숨㩟싂쉬쉁㭡䄰㎩숤쉂穮</w:t>
      </w:r>
      <w:r>
        <w:rPr/>
        <w:t>ⷍ</w:t>
      </w:r>
      <w:r>
        <w:rPr/>
        <w:t>䜦</w:t>
      </w:r>
      <w:r>
        <w:rPr/>
        <w:t>ꔊ</w:t>
      </w:r>
      <w:r>
        <w:rPr/>
        <w:t>䅸쉗瑊㤶卓敁婄瑵⽚熏␰␰䕌䜪뽯捏忂㎩橙浓煋挴쉏⩷숲</w:t>
      </w:r>
      <w:r>
        <w:rPr/>
        <w:t>⡨⥺</w:t>
      </w:r>
      <w:r>
        <w:rPr/>
        <w:t>纩㝵쉟禿啅䥈䥠⫂璱쉆쵊㬴⾿쉞潀슿쉥儺弮䕡佤猳䴥ꅌ쌫㥵欻咿딲⫂쉖㙾轲張㬺㉺懂쉧摺轨䵂슿䤽ꇂ㠩榘쉓㇂㑞㗂剒桭</w:t>
      </w:r>
      <w:r>
        <w:rPr/>
        <w:t>Ⱔ</w:t>
      </w:r>
      <w:r>
        <w:rPr/>
        <w:t>偎何枏䪱枥컂ꍕ拍瞩⑚⽪䍟嘯䙶쉙狂䮣栩䆿</w:t>
      </w:r>
      <w:r>
        <w:rPr/>
        <w:t>⵰</w:t>
      </w:r>
      <w:r>
        <w:rPr/>
        <w:t>珂걠牸势枣</w:t>
      </w:r>
      <w:r>
        <w:rPr/>
        <w:t>⡤</w:t>
      </w:r>
      <w:r>
        <w:rPr/>
        <w:t>춥쉲夤呡犩䕁略晞䑶槂썮僂숣긪숱輬椨䘯쉟⸩䵯璿煚캩祯땤瑸硨䥇牏楮婭</w:t>
      </w:r>
      <w:r>
        <w:rPr/>
        <w:t>ⴹ</w:t>
      </w:r>
      <w:r>
        <w:rPr/>
        <w:t>숦㭴⩉礴䡁欳圫楠쉦狂啯쉧ꍤ噷村쉑䃂䵒㬳氽㩏쉒쉲䉖ㅮ祐딸督ꄷ矂㬴쉍䑋瓂㣂珍⨯䑩⍬쉅枡놿住</w:t>
      </w:r>
      <w:r>
        <w:rPr/>
        <w:t>ꤱ</w:t>
      </w:r>
      <w:r>
        <w:rPr/>
        <w:t>䘰䩒瑳⨩㐥㵥䩥癙컃剫쉬㩶</w:t>
      </w:r>
      <w:r>
        <w:rPr/>
        <w:t>ⵄ</w:t>
      </w:r>
      <w:r>
        <w:rPr/>
        <w:t>癘슡ꆡ㡍橂♃슘䲿㙡奮ꅦ</w:t>
      </w:r>
      <w:r>
        <w:rPr/>
        <w:t>ⴴ</w:t>
      </w:r>
      <w:r>
        <w:rPr/>
        <w:t>싂囂숣쉘榥⎮쉁뭳炣楡嘽態ギ㭔湀쉠숪䡫㬸</w:t>
      </w:r>
      <w:r>
        <w:rPr/>
        <w:t>ꖱ</w:t>
      </w:r>
      <w:r>
        <w:rPr/>
        <w:t>顰䝋㘶抡㴬䘹潩杴⑾彲㝋剱ㄣ浕⍶顟剣숥땉䕞奌玻幒䤵숺坰츪栤싂婉慑痂ꥥィ票嗎桬쉰⥈氮礦캣眲别㛃땙彨晖䙩䩨㬸䑂㩺硩╖㌯⑮椷眹灊熻캩囂懂栤쉵쏂晓䔺쉊㏂囂亡</w:t>
      </w:r>
      <w:r>
        <w:rPr/>
        <w:t>⢘</w:t>
      </w:r>
      <w:r>
        <w:rPr/>
        <w:t>畭健サ䐨걊敚ꥮケ䭁</w:t>
      </w:r>
      <w:r>
        <w:rPr/>
        <w:t>Ⱚ</w:t>
      </w:r>
      <w:r>
        <w:rPr/>
        <w:t>扂浴ぢ㍵眶煗깞兄䑎扲⥖쉑㥰䀯쉚싂녙敪坰勍䟂㍾怵㛂微涩㐤⏍췃䌦걆偗勂乊쉇⩢恏㯂撥䭲쉐灊⭘䱰䨪縸頷곂塟췂깐ꥯ捊㝰㥋吪䍫䡾㉘卮쉶깇昶濂攬楳怤务㭬怵</w:t>
      </w:r>
      <w:r>
        <w:rPr/>
        <w:t>⡣</w:t>
      </w:r>
      <w:r>
        <w:rPr/>
        <w:t>㕸䯂㡘땆㙓칞婳</w:t>
      </w:r>
      <w:r>
        <w:rPr/>
        <w:t>ⶩ</w:t>
      </w:r>
      <w:r>
        <w:rPr/>
        <w:t>ⱄ</w:t>
      </w:r>
      <w:r>
        <w:rPr/>
        <w:t>剰쉰姂塇㝶師爹䮵画㡭䓃瀪䥉䐭컂擂瑔挫棂煱</w:t>
      </w:r>
      <w:r>
        <w:rPr/>
        <w:t>ꕡ</w:t>
      </w:r>
      <w:r>
        <w:rPr/>
        <w:t>甭싂숤숶祊嚥촹䢮쉑쉣</w:t>
      </w:r>
      <w:r>
        <w:rPr/>
        <w:t>Ⱶ</w:t>
      </w:r>
      <w:r>
        <w:rPr/>
        <w:t>呀橋柂禥㟃㞻쵳䵔쉊淂⭁椺䥱濂♳喣彲婸숺⛂攤呩瘮쌦凂掣숣姂坭䛂瀻슏╚ꥮ㵑䷎⩳婥⪱湷☴䢱꥕噆杵㭀婹⺏ぞ澩墣颣䛂㝺漹䋃</w:t>
      </w:r>
      <w:r>
        <w:rPr/>
        <w:t>⣂</w:t>
      </w:r>
      <w:r>
        <w:rPr/>
        <w:t>潩쵵渤숯䥰쉯㨥썎⭋游⹾由穦㨫湡獍勃㥉氪歓ꅟ㕅啈䲘璿礭䡌刣䨳幪넊⽴埂献</w:t>
      </w:r>
      <w:r>
        <w:rPr/>
        <w:t>⡶</w:t>
      </w:r>
      <w:r>
        <w:rPr/>
        <w:t>쉄㉴纮摒칱楔偱䘵</w:t>
      </w:r>
      <w:r>
        <w:rPr/>
        <w:t>ꕃ</w:t>
      </w:r>
      <w:r>
        <w:rPr/>
        <w:t>䝏쉙䙌⛂숶쵤昴帨兌䎡佔쉍⮮⨵쉀瞘䠴㝣ꍰ䕥䱚쉵嘴⫂忂惎⹹庱싂㛎㡢슥ㆱ</w:t>
      </w:r>
      <w:r>
        <w:rPr/>
        <w:t>⣃</w:t>
      </w:r>
      <w:r>
        <w:rPr/>
        <w:t>甴┹庡㢣娤睫㙔숻傩祧呧</w:t>
      </w:r>
      <w:r>
        <w:rPr/>
        <w:t>ꤴ⥾</w:t>
      </w:r>
      <w:r>
        <w:rPr/>
        <w:t>祘㕢</w:t>
      </w:r>
      <w:r>
        <w:rPr/>
        <w:t>ⵖ</w:t>
      </w:r>
      <w:r>
        <w:rPr/>
        <w:t>伽織싂䛂枩こ纩⭀숳</w:t>
      </w:r>
      <w:r>
        <w:rPr/>
        <w:t>Ⱪ</w:t>
      </w:r>
      <w:r>
        <w:rPr/>
        <w:t>䅸썍樥⽋喏䣂쏂䱠㝟慃磂浒䭫㦿ꥷ뗎権ꅉ毂硊檡攴䕏쉰䙭坔捠䅢䉕佱夲均㝱쉇䴨쉯塩坉녗</w:t>
      </w:r>
      <w:r>
        <w:rPr/>
        <w:t>⡴</w:t>
      </w:r>
      <w:r>
        <w:rPr/>
        <w:t>礴놿ꄲ⑘⨬橂轙⤲煵䵦浩뭨半㵾녪具䁷佉㚵</w:t>
      </w:r>
      <w:r>
        <w:rPr/>
        <w:t>ⱞ⩴</w:t>
      </w:r>
      <w:r>
        <w:rPr/>
        <w:t>䎵䵒뿂㦮爥컂媵楰㯂쉌쉎搣浡吻啪朩㝯숦乭㩧捙깲䩾䌣瘲캩硓摏쵐彋焲쉈歠ꄽ걚潸㡔昰䃂츨긥쉶乕믂煑⯍䙷埂ꍬ쉺땔㍦䙞썘䭶杶䱇䨨</w:t>
      </w:r>
      <w:r>
        <w:rPr/>
        <w:t>ꤰ</w:t>
      </w:r>
      <w:r>
        <w:rPr/>
        <w:t>䁚</w:t>
      </w:r>
      <w:r>
        <w:rPr/>
        <w:t>ꖡ</w:t>
      </w:r>
      <w:r>
        <w:rPr/>
        <w:t>勂呒佲ꍢ汊㠽輵⭩䠰⍐瘱뇂㝵䉾烎⑌뇂㍭瘯喵䴪頺쵠㬳쉓堲䅨轷〱圻䧂参囎</w:t>
      </w:r>
      <w:r>
        <w:rPr/>
        <w:t>ⵔ</w:t>
      </w:r>
      <w:r>
        <w:rPr/>
        <w:t>憩뭥㭉之汰亱彸䵣쉲㷂堯参潁㣂싍偂칮㜹疿뼹뗂캥恴哂㭗滂⴨暵挲眪䝭卑</w:t>
      </w:r>
      <w:r>
        <w:rPr/>
        <w:t>⡔</w:t>
      </w:r>
      <w:r>
        <w:rPr/>
        <w:t>쉳╖啀䬲曂⿂╅䞩䲵䳎参㉖䡥年爮縣癥曂쉶슩⸩嚩価</w:t>
      </w:r>
      <w:r>
        <w:rPr/>
        <w:t>ⲻ</w:t>
      </w:r>
      <w:r>
        <w:rPr/>
        <w:t>쉩⼨</w:t>
      </w:r>
      <w:r>
        <w:rPr/>
        <w:t>ⵠ</w:t>
      </w:r>
      <w:r>
        <w:rPr/>
        <w:t>Ɽ</w:t>
      </w:r>
      <w:r>
        <w:rPr/>
        <w:t>䣂⑧湪쉌浧䑸纩㥏瘩冏⩸⤹</w:t>
      </w:r>
      <w:r>
        <w:rPr/>
        <w:t>ⵚ</w:t>
      </w:r>
      <w:r>
        <w:rPr/>
        <w:t>췂煯姍橎㠺㘶</w:t>
      </w:r>
      <w:r>
        <w:rPr/>
        <w:t>ꥃ⩌</w:t>
      </w:r>
      <w:r>
        <w:rPr/>
        <w:t>朦㔮ㆻ⮮啄磂䡏繖砬䔵珂䙸䫂㤦剦⸺ㅷ뭨渪싂䄳渵⹡㥙㒮⛂輬䜦杰係⽌桱䓎䅅砬泂䱏洷쉠啌</w:t>
      </w:r>
      <w:r>
        <w:rPr/>
        <w:t>ꥌ</w:t>
      </w:r>
      <w:r>
        <w:rPr/>
        <w:t>㙈㩌</w:t>
      </w:r>
      <w:r>
        <w:rPr/>
        <w:t>꥟</w:t>
      </w:r>
      <w:r>
        <w:rPr/>
        <w:t>Ⱳ</w:t>
      </w:r>
      <w:r>
        <w:rPr/>
        <w:t>㬤ⸯ㇃乶䌴轩㏂㎘䜸쉗쉸㜪礴숻㵣놵桑䃂䉪쉀擂椯숪䝤깭潎㭇劣</w:t>
      </w:r>
      <w:r>
        <w:rPr/>
        <w:t>ⰱ</w:t>
      </w:r>
      <w:r>
        <w:rPr/>
        <w:t>䍚爷⤺ꅣ塀何棂䟂갤繾䋂弲傮</w:t>
      </w:r>
      <w:r>
        <w:rPr/>
        <w:t>ꤦ</w:t>
      </w:r>
      <w:r>
        <w:rPr/>
        <w:t>㐱⵲싂擂睸쵊牆杸㥥칵싍瑳쉡⍩숵祁゘橱㝬㑬ㄳ〲祗ヂ⭲⌯썐⫂㢩쉕恂橱捉䍳惍挰奎㍔斣斻ꍋ楄癵걱穢␶쉅柂쉆뭩倸▘䕚㇂唳㥘琫걊拂㊏乇</w:t>
      </w:r>
      <w:r>
        <w:rPr/>
        <w:t>ⵖ┸</w:t>
      </w:r>
      <w:r>
        <w:rPr/>
        <w:t>ꄥ㣂⑙参</w:t>
      </w:r>
      <w:r>
        <w:rPr/>
        <w:t>ⴵ</w:t>
      </w:r>
      <w:r>
        <w:rPr/>
        <w:t>痂췎쌺佡뽕</w:t>
      </w:r>
      <w:r>
        <w:rPr/>
        <w:t>ꤸ</w:t>
      </w:r>
      <w:r>
        <w:rPr/>
        <w:t>勂숵匨癣啋午䤤⽀⍄煭呢⥈呅㵌坃慖슱㜽犡〲啌恇㥴⬶⵺숷䱯䟍䱩♔숫迂</w:t>
      </w:r>
      <w:r>
        <w:rPr/>
        <w:t>ꤰ</w:t>
      </w:r>
      <w:r>
        <w:rPr/>
        <w:t>ꇂ橰⬮㐪⵺伊㥠㡸卦䙖奘攭电⹤狂晨䉚匱</w:t>
      </w:r>
      <w:r>
        <w:rPr/>
        <w:t>⣂</w:t>
      </w:r>
      <w:r>
        <w:rPr/>
        <w:t>칎滂䳍싂輦쉈⩌䝹湙劻㴦楩䩉㙘吸橗敃䭱堽깾䕴캡ꏂ瓂싍㩾쉀焫㥃剞棂廂䆏浙갴ꍩ癭砪⭢䍱伺⩓啂串뽧㴺㈴슏頥ꍰ㗍㕚瑗ꄣ顗䀮侮䨨때坯</w:t>
      </w:r>
      <w:r>
        <w:rPr/>
        <w:t>ꖩ</w:t>
      </w:r>
      <w:r>
        <w:rPr/>
        <w:t>伮쉀</w:t>
      </w:r>
      <w:r>
        <w:rPr/>
        <w:t>ꔳ┺</w:t>
      </w:r>
      <w:r>
        <w:rPr/>
        <w:t>쵳盎⑧䙞춘灉</w:t>
      </w:r>
      <w:r>
        <w:rPr/>
        <w:t>ꥁ</w:t>
      </w:r>
      <w:r>
        <w:rPr/>
        <w:t>佗癟呥〩涻桬䍥쉚◍②숵㴪唴拂䐸祓숺繪뭏⹐㑇숦畴⥄䛂㞥쉎恺彆㉂깧썈㭴塃䘪㬸吶䀽㇂䱇桁晧が灲㦩䙙䦬䎘溮狂刬灹슻琣剂쉸싃깠湐獭椦</w:t>
      </w:r>
      <w:r>
        <w:rPr/>
        <w:t>ⷃ</w:t>
      </w:r>
      <w:r>
        <w:rPr/>
        <w:t>灀⹮䯍竂⩠百秂晁뼦吭㵁顶䢣䝫潪㛂뭕⪡䁶稪奍쵠⸺䟂睪椭ꥨ戦</w:t>
      </w:r>
      <w:r>
        <w:rPr/>
        <w:t>ꤲ</w:t>
      </w:r>
      <w:r>
        <w:rPr/>
        <w:t>㪘䍍㉄┷녗示敌㪩獣꥞㓎▵癨ꅔ歚啱执穋</w:t>
      </w:r>
      <w:r>
        <w:rPr/>
        <w:t>⠰</w:t>
      </w:r>
      <w:r>
        <w:rPr/>
        <w:t>쉖呴眭㴻䄭砱꺻穏♚⎣䰷俎☻輹숫숳壂</w:t>
      </w:r>
      <w:r>
        <w:rPr/>
        <w:t>ⰷ</w:t>
      </w:r>
      <w:r>
        <w:rPr/>
        <w:t>噮瘥䤱慕</w:t>
      </w:r>
      <w:r>
        <w:rPr/>
        <w:t>ⵡ</w:t>
      </w:r>
      <w:r>
        <w:rPr/>
        <w:t>㧂㠺浂㙏㮘剠숣半坵㉁⑃䵩啡䈮桅䡌埂⒩玵惂숵睐쵭强䵧懂兄泂搭꥔ꥸ祥六㜶㡾买깓汚긲繯썄掘横갷⭀쉬䗂槂晄䩐⤱츳䥢ㅪ⽈숣쉳乕硟숴牃卧뭇沿䙌쉢惂〵獑噬</w:t>
      </w:r>
      <w:r>
        <w:rPr/>
        <w:t>⡞⒡</w:t>
      </w:r>
      <w:r>
        <w:rPr/>
        <w:t>䙉⮵瀯版썣뽚䵁楇칋⫂⬥幱䔹伻츱쉅쉰桱穐䕕곂檮株ち䩅捎䗂䧂在䈶塱䘯嘭쏂䥓⭖扂䔶灵䰻梥␻ꥷꥶ䁌攬ゥ媘䔰晖䅪湟熮痂灧</w:t>
      </w:r>
      <w:r>
        <w:rPr/>
        <w:t>ⱋ</w:t>
      </w:r>
      <w:r>
        <w:rPr/>
        <w:t>堤け⥄ㅭ渲畇癮싂㠨䪿奢␭㩖쉠汧䵦뇂栬䅔</w:t>
      </w:r>
      <w:r>
        <w:rPr/>
        <w:t>ꕱ</w:t>
      </w:r>
      <w:r>
        <w:rPr/>
        <w:t>㕠咻췂唰숻䙴뭵汣㭗嘴橢⬴쏂䝢橍睨긽⹭沵䚡渤䌽华祷䠴☮</w:t>
      </w:r>
      <w:r>
        <w:rPr/>
        <w:t>ꕕ</w:t>
      </w:r>
      <w:r>
        <w:rPr/>
        <w:t>潀歭偘㜺拂╋⑏嚿㵎䅀䞩㞏捆烂♇녏⚥獹帻夳슱숴㭕㍣彇쌪㒩⮣슏㥙乬숷顪</w:t>
      </w:r>
      <w:r>
        <w:rPr/>
        <w:t>Ⱨ</w:t>
      </w:r>
      <w:r>
        <w:rPr/>
        <w:t>噊奅砥瑞㴽犣灟䶵╉쉞쉚㤩氱⪬싎</w:t>
      </w:r>
      <w:r>
        <w:rPr/>
        <w:t>ꦿ</w:t>
      </w:r>
      <w:r>
        <w:rPr/>
        <w:t>⽬☤づ칓⨪䮩冥쉈⦥ꄴ숲䑵凂</w:t>
      </w:r>
      <w:r>
        <w:rPr/>
        <w:t>⵰</w:t>
      </w:r>
      <w:r>
        <w:rPr/>
        <w:t>潁氹䱀⹩㩥椶숤ㅷ櫂檱哂剬䱰濂汉䑠伹纮쉧㉳橏쵯亿뭷汐껂⬺숫䕬</w:t>
      </w:r>
      <w:r>
        <w:rPr/>
        <w:t>ꤰ</w:t>
      </w:r>
      <w:r>
        <w:rPr/>
        <w:t>녶⌵瑖䔩䑷⦩쉋洰硤⨦娭启㚵슻彾夫♋㓂䣃㝯渪</w:t>
      </w:r>
      <w:r>
        <w:rPr/>
        <w:t>ꥂ</w:t>
      </w:r>
      <w:r>
        <w:rPr/>
        <w:t>熩쉉숊녉愻쉌㘵扢㭸ꅉ昷䉉晱쉲御䀨䪵渶牅伪㡔䪡慇塐㕉恁쉵呇썰⤹捦㙹䩍ꅮ㦵癴伯</w:t>
      </w:r>
      <w:r>
        <w:rPr/>
        <w:t>ⶩ</w:t>
      </w:r>
      <w:r>
        <w:rPr/>
        <w:t>䅟总쵁吻□飂槂쉀㊱婙</w:t>
      </w:r>
      <w:r>
        <w:rPr/>
        <w:t>ⴹ⍮</w:t>
      </w:r>
      <w:r>
        <w:rPr/>
        <w:t>쵋犏⍚皡⩎䪥쵖瀯䝃㵂㵦</w:t>
      </w:r>
      <w:r>
        <w:rPr/>
        <w:t>⡷꥚</w:t>
      </w:r>
      <w:r>
        <w:rPr/>
        <w:t>ꕉ</w:t>
      </w:r>
      <w:r>
        <w:rPr/>
        <w:t>煄奊樨츭輶內撘䥐礻⤳秂溩</w:t>
      </w:r>
      <w:r>
        <w:rPr/>
        <w:t>Ⲭ⹁ⰻ</w:t>
      </w:r>
      <w:r>
        <w:rPr/>
        <w:t>発㡞獓烂㴫匱⬽煗䍶穧㭲䝢</w:t>
      </w:r>
      <w:r>
        <w:rPr/>
        <w:t>ꕾ</w:t>
      </w:r>
      <w:r>
        <w:rPr/>
        <w:t>䝉숬쉖쉨䌨䒿㩃乬</w:t>
      </w:r>
      <w:r>
        <w:rPr/>
        <w:t>ⷍ</w:t>
      </w:r>
      <w:r>
        <w:rPr/>
        <w:t>焴欭囂兵汁걕獃秂숸拂凎䱺</w:t>
      </w:r>
      <w:r>
        <w:rPr/>
        <w:t>ꕲ</w:t>
      </w:r>
      <w:r>
        <w:rPr/>
        <w:t>滂걈㡾獹櫂㙨偮䰲캬갻⚥㭋扶뽈慮놣噠쏍⥄䄻䵈僂迂䳂嗂晊깮䛂㴮</w:t>
      </w:r>
      <w:r>
        <w:rPr/>
        <w:t>꧂</w:t>
      </w:r>
      <w:r>
        <w:rPr/>
        <w:t>搫⥱ꇂ䑊恕뽑슩걹</w:t>
      </w:r>
      <w:r>
        <w:rPr/>
        <w:t>ꕒ</w:t>
      </w:r>
      <w:r>
        <w:rPr/>
        <w:t>硄奔숰숭ꥬꆱ洬ぃ祪놿坲⹦廂㍐參偔쉂㉆报扨硃⦵䇃嗍⛍ꇂ幺橯滂넪卩ꇂげ塉㉄㴳捅</w:t>
      </w:r>
      <w:r>
        <w:rPr/>
        <w:t>ꔣ</w:t>
      </w:r>
      <w:r>
        <w:rPr/>
        <w:t>떿兑眸⌹歡⑄</w:t>
      </w:r>
      <w:r>
        <w:rPr/>
        <w:t>ⱃ</w:t>
      </w:r>
      <w:r>
        <w:rPr/>
        <w:t>瀶䫂♡</w:t>
      </w:r>
      <w:r>
        <w:rPr/>
        <w:t>⠨</w:t>
      </w:r>
      <w:r>
        <w:rPr/>
        <w:t>獓촶쉷迂溬싂汱慧㆘娸䣂☺楀ꆏ䀳櫂䵺깧輴♱仂䭞㠻껂깬娪婠㥦積ꅇ畾묨㫂䕪⺮츪硁⩗䑬⯂璻杤Ⓕ涘物朥䳂</w:t>
      </w:r>
      <w:r>
        <w:rPr/>
        <w:t>⣂</w:t>
      </w:r>
      <w:r>
        <w:rPr/>
        <w:t>䚱祅枻䏂</w:t>
      </w:r>
      <w:r>
        <w:rPr/>
        <w:t>ꕄ</w:t>
      </w:r>
      <w:r>
        <w:rPr/>
        <w:t>李䅺쌦畔卸朳쉣촷䧂毃畞晥놩禩㏂繂♠椯㗂㷂摦爷唴䇂ꍙㅉ䭨低慠儻幒⬳㫂⽷㈳䩓㍭䍙卮◂㘲䙉憬穱췂䝇㝣묬啁䭂城慚䲥并焪♫䩺땳쉇䡸쉉敆딱㩁剅칋㐦⽳쌷⑴䰬슥畖쉢漸㐸㡇喬繞平⼵䕕灌橈助⹈䕴㩮깏㩍恖슩䙶뽾⩶㊣뭥奞煠䄦弸㩁䢵㌪瑲</w:t>
      </w:r>
      <w:r>
        <w:rPr/>
        <w:t>⡞</w:t>
      </w:r>
      <w:r>
        <w:rPr/>
        <w:t>曂䕗乔껂䓂⩋⹮拃</w:t>
      </w:r>
      <w:r>
        <w:rPr/>
        <w:t>ꗎ</w:t>
      </w:r>
      <w:r>
        <w:rPr/>
        <w:t>眨狂㌲䙔⧂숮㉎灹捤慉壂䖥摹玏恥⍒⩱숱欳⾘割㦩係彍숸䉍慔䔣䆡㬯ぁ圣쉟⪣猴촽⹀溘幊습堽楈嚏婆丶ꎬ塱뭩␴⍃㠶が穲䶻㵹幧⤣㭱潁쉸쉯뽩䕲ㄭ儦깵㜤㡡깰⩢䫎⥹槂䰸칹偔⭯敲坹쉄轍쉑劮⴯ꄪ顧敉깥杞䡔株⹔䁭䁗⾵⥖ㅔ</w:t>
      </w:r>
      <w:r>
        <w:rPr/>
        <w:t>Ⳃ</w:t>
      </w:r>
      <w:r>
        <w:rPr/>
        <w:t>晧ヂ嫂塖轕瑅숫⮘倰䇂땧㔹썗㮮輰쉺塄砲嘳畅뼨灩杬湲昱砽썯甲땡⥈ㄪ䈫潓䄬塩浇䆮淂窵뭊捏</w:t>
      </w:r>
      <w:r>
        <w:rPr/>
        <w:t>⡲</w:t>
      </w:r>
      <w:r>
        <w:rPr/>
        <w:t>䞻䭘떮煶䀊瑥呄噙皵慭怫䑪桁쉋䝭堶恡쉎獷䤳㬶㈬╂輯</w:t>
      </w:r>
      <w:r>
        <w:rPr/>
        <w:t>ꤦ</w:t>
      </w:r>
      <w:r>
        <w:rPr/>
        <w:t>夬䈶⼹娨썑旂㤰</w:t>
      </w:r>
      <w:r>
        <w:rPr/>
        <w:t>ꦩ</w:t>
      </w:r>
      <w:r>
        <w:rPr/>
        <w:t>干昵娶</w:t>
      </w:r>
      <w:r>
        <w:rPr/>
        <w:t>Ⳃ</w:t>
      </w:r>
      <w:r>
        <w:rPr/>
        <w:t>彰繪⨯⭈顀噭⩩䊏껂䨻愪㭵</w:t>
      </w:r>
      <w:r>
        <w:rPr/>
        <w:t>ꔹ</w:t>
      </w:r>
      <w:r>
        <w:rPr/>
        <w:t>恁畢坥㌥ꥦ⸽㍮倣楸⪻땀癵⨫煚⹱怪녎㩓㔻彤牉幗夸煒曂⤺噠楸⑫ㄮ瓂顩痂묮㩟穨</w:t>
      </w:r>
      <w:r>
        <w:rPr/>
        <w:t>ꤶ</w:t>
      </w:r>
      <w:r>
        <w:rPr/>
        <w:t>榘恠싂㭣⺻慃쉞깁쉒⩭</w:t>
      </w:r>
      <w:r>
        <w:rPr/>
        <w:t>⠰</w:t>
      </w:r>
      <w:r>
        <w:rPr/>
        <w:t>猽쉩쉂乤硋敱</w:t>
      </w:r>
      <w:r>
        <w:rPr/>
        <w:t>ꦥ</w:t>
      </w:r>
      <w:r>
        <w:rPr/>
        <w:t>䛂儮体总碩썠懎쉗䤫煕啢</w:t>
      </w:r>
      <w:r>
        <w:rPr/>
        <w:t>ꤤ</w:t>
      </w:r>
      <w:r>
        <w:rPr/>
        <w:t>쉮㗂䅔瑫摞䚩瘯쉡칬슬眦轋☨瑨瑀䅞忍㢘㌥䦩ㄦ⍄卪䕑剺㉠⑒䥅㉹恱稪䗂⮻爰㬹䕟싂ꌤ縤收녬婀쉪⨳渤㭐╌穃☩怱녥</w:t>
      </w:r>
      <w:r>
        <w:rPr/>
        <w:t>ꕄ</w:t>
      </w:r>
      <w:r>
        <w:rPr/>
        <w:t>顃䵟</w:t>
      </w:r>
      <w:r>
        <w:rPr/>
        <w:t>⡘</w:t>
      </w:r>
      <w:r>
        <w:rPr/>
        <w:t>㧂슮ね쉄㭄䶥㘽捹딵꧎䩎썍㉰쉁塅兡毂敫犻䃍塚㕏楍⧂⼻䍇⼷㍰㙰</w:t>
      </w:r>
      <w:r>
        <w:rPr/>
        <w:t>⡟</w:t>
      </w:r>
      <w:r>
        <w:rPr/>
        <w:t>穷</w:t>
      </w:r>
      <w:r>
        <w:rPr/>
        <w:t>Ⲙ</w:t>
      </w:r>
      <w:r>
        <w:rPr/>
        <w:t>婞䩵儲杪潱猱ꍇ쉙嘤嘱♔䈽䟂汁凂幉⯍쉍圳싂⥺村쉟华卓曍㤦獓</w:t>
      </w:r>
      <w:r>
        <w:rPr/>
        <w:t>ꦬ</w:t>
      </w:r>
      <w:r>
        <w:rPr/>
        <w:t>䕌⨨奟洩奥晅㣂䉔쉉쉉䒵乔琽ꅏ싂쵖䩏숷Ⓝ憣橥쉷泂㍷䙈䭧숭栥䖏䠫긪</w:t>
      </w:r>
      <w:r>
        <w:rPr/>
        <w:t>꤭⩠</w:t>
      </w:r>
      <w:r>
        <w:rPr/>
        <w:t>㥀♵咏囂쉸奖爯瘺眮剘玏㨽汰⥁眬ꥥ焨ㅏ䥙䝠䬮⹵䩶睂疩숤ㅵ컂㠣넨吶⨵㞡쉍♘䱈</w:t>
      </w:r>
      <w:r>
        <w:rPr/>
        <w:t>ꤳ</w:t>
      </w:r>
      <w:r>
        <w:rPr/>
        <w:t>南䕍㤰쉖㵯䊩</w:t>
      </w:r>
      <w:r>
        <w:rPr/>
        <w:t>ⵗ</w:t>
      </w:r>
      <w:r>
        <w:rPr/>
        <w:t>꺿㕷</w:t>
      </w:r>
      <w:r>
        <w:rPr/>
        <w:t>⡇</w:t>
      </w:r>
      <w:r>
        <w:rPr/>
        <w:t>㭱懂⹺⸦뭖烂爣禵숷싂嗂㠹䂿囂䐽剴敟숱䆥䊥㡬⩸촳瘬쉞숹桅䨳㉢婒儩㇂䞮쉅놵</w:t>
      </w:r>
      <w:r>
        <w:rPr/>
        <w:t>꧂</w:t>
      </w:r>
      <w:r>
        <w:rPr/>
        <w:t>煋塊珃焺⩱싂㠰彵睢⽦놘</w:t>
      </w:r>
      <w:r>
        <w:rPr/>
        <w:t>꧂</w:t>
      </w:r>
      <w:r>
        <w:rPr/>
        <w:t>䩰桂䭉汧田吻潇⿂ꥬ◂牡㈲癚쌤㘨ꅱ깮녗□긮쉵䦿걨숻⩟堶䶻欯抩樸⩗㤵暏쉚潟熣椺颩⨩捈氳㚥쉃녖</w:t>
      </w:r>
      <w:r>
        <w:rPr/>
        <w:t>ꦥ</w:t>
      </w:r>
      <w:r>
        <w:rPr/>
        <w:t>슮칙䙔</w:t>
      </w:r>
      <w:r>
        <w:rPr/>
        <w:t>꧂</w:t>
      </w:r>
      <w:r>
        <w:rPr/>
        <w:t>숲懃飃旂</w:t>
      </w:r>
      <w:r>
        <w:rPr/>
        <w:t>⡐</w:t>
      </w:r>
      <w:r>
        <w:rPr/>
        <w:t>縩瓂庥䍲ギ◂凂嚵䀪輬뭙挫䄴䝦津♏临㖮쉙䡐䩘畬㭟싂⹺갷䬤儱곂潶盂䔸ꅺ圲䠷䯎쉹뽹溻㉃壎煞칥便㵏灳䱔佟䵪숴稨辣硏㉔䍎⑑Ⓧ轢哂啠⨪⑪⩵你南参徏伩싂慤䭂氪穃埂稷愺栤</w:t>
      </w:r>
      <w:r>
        <w:rPr/>
        <w:t>ꤨ</w:t>
      </w:r>
      <w:r>
        <w:rPr/>
        <w:t>秂㠸㈪䕔瑤긥湇䥡㥧焤믂쉮町婈⼺澬㢬疻献䵙䄦쏂㦩稊㤷㨻段썵涘⌤暱⍣쉋婴쉤愪□䎮焻䉙칶ꎮ勂걃썤焪楏㭲佅䓂懂伮䲮숲离╚祁넣</w:t>
      </w:r>
      <w:r>
        <w:rPr/>
        <w:t>ꔤ</w:t>
      </w:r>
      <w:r>
        <w:rPr/>
        <w:t>촹啦轞㉓䴸㯎</w:t>
      </w:r>
      <w:r>
        <w:rPr/>
        <w:t>ⱏ</w:t>
      </w:r>
      <w:r>
        <w:rPr/>
        <w:t>쉸撮乹믃励⌷⍚劻轨沣</w:t>
      </w:r>
      <w:r>
        <w:rPr/>
        <w:t>ⲏ</w:t>
      </w:r>
      <w:r>
        <w:rPr/>
        <w:t>扢夤쉀⭖㚘怴ꎻ甲딶쏃坤㑍쉾䑑쉱</w:t>
      </w:r>
      <w:r>
        <w:rPr/>
        <w:t>⡦</w:t>
      </w:r>
      <w:r>
        <w:rPr/>
        <w:t>祄痂썯ꥮ儱뽴兮숫䬸繧䠨넻帹쉞ꍫ슮㘪埂洯⪻敊弥</w:t>
      </w:r>
      <w:r>
        <w:rPr/>
        <w:t>⠬</w:t>
      </w:r>
      <w:r>
        <w:rPr/>
        <w:t>橅睸皘⧍⑙纩뽱娪䕍㷃剗ꍨ憻硍瘵恾치朦쉰㡱牄婧㥯偌吴冡</w:t>
      </w:r>
      <w:r>
        <w:rPr/>
        <w:t>ⵐ</w:t>
      </w:r>
      <w:r>
        <w:rPr/>
        <w:t>泃江恮㥫䰳㊵</w:t>
      </w:r>
      <w:r>
        <w:rPr/>
        <w:t>ⱀ</w:t>
      </w:r>
      <w:r>
        <w:rPr/>
        <w:t>䁔歵㝥㩚㝉卡琦䖏쉗㩙祢畖싂칊㍪녢佣栦긷뾿⯂㭎</w:t>
      </w:r>
      <w:r>
        <w:rPr/>
        <w:t>ꥅ</w:t>
      </w:r>
      <w:r>
        <w:rPr/>
        <w:t>ⱚ</w:t>
      </w:r>
      <w:r>
        <w:rPr/>
        <w:t>䬳奣䄪숩⽩歫㪣ꥮ患祑갳쵃</w:t>
      </w:r>
      <w:r>
        <w:rPr/>
        <w:t>ꥇ</w:t>
      </w:r>
      <w:r>
        <w:rPr/>
        <w:t>쉗嘵䚩啉㉯毎晁⌹䄫縩䌺䭆䖱癨칬ㅨ쉷ꅔ싎䵉䍍仂晁汀쉨</w:t>
      </w:r>
      <w:r>
        <w:rPr/>
        <w:t>⡑⠦</w:t>
      </w:r>
      <w:r>
        <w:rPr/>
        <w:t>㩖烂囂숶栰㘸</w:t>
      </w:r>
      <w:r>
        <w:rPr/>
        <w:t>⣂</w:t>
      </w:r>
      <w:r>
        <w:rPr/>
        <w:t>㢣칏싂灑呈</w:t>
      </w:r>
      <w:r>
        <w:rPr/>
        <w:t>⣂</w:t>
      </w:r>
      <w:r>
        <w:rPr/>
        <w:t>ꄽ䌻帩济</w:t>
      </w:r>
      <w:r>
        <w:rPr/>
        <w:t>꧂</w:t>
      </w:r>
      <w:r>
        <w:rPr/>
        <w:t>兮㝋⺿恉壂䭅埂⩚顤楴⭤橧栱쏂쉇癙䕊奦扙穇煳㉊曂</w:t>
      </w:r>
      <w:r>
        <w:rPr/>
        <w:t>ꕉ</w:t>
      </w:r>
      <w:r>
        <w:rPr/>
        <w:t>䑴頫潀䘲畬撡䖩㥄憩㙋쉆嘩㒩汈䙱啃싂넯숻偙畉婇懂숶㡇껃轠</w:t>
      </w:r>
      <w:r>
        <w:rPr/>
        <w:t>ⱅ♨</w:t>
      </w:r>
      <w:r>
        <w:rPr/>
        <w:t>歹夶䬺</w:t>
      </w:r>
      <w:r>
        <w:rPr/>
        <w:t>⠵</w:t>
      </w:r>
      <w:r>
        <w:rPr/>
        <w:t>쉈嫂㔱䩲ふ䵚澩懃唩⿂䧂⨫쉤싂쉏壂憡⴩䔻徱</w:t>
      </w:r>
      <w:r>
        <w:rPr/>
        <w:t>⡭⴬</w:t>
      </w:r>
      <w:r>
        <w:rPr/>
        <w:t>䌹濍䥍ꥱ䵯⵬敃顕㝥숽刦挷쵱竎㬷쉸쉚넳恚⭖</w:t>
      </w:r>
      <w:r>
        <w:rPr/>
        <w:t>Ⱝ</w:t>
      </w:r>
      <w:r>
        <w:rPr/>
        <w:t>䁟䤣䴤뽚㍣〈</w:t>
      </w:r>
      <w:r>
        <w:rPr/>
        <w:t>ⲏ</w:t>
      </w:r>
      <w:r>
        <w:rPr/>
        <w:t>쎵</w:t>
      </w:r>
      <w:r>
        <w:rPr/>
        <w:t>ꤤ</w:t>
      </w:r>
      <w:r>
        <w:rPr/>
        <w:t>擂䩯濂䚡⪣㕗橯桤摬戻䶿歒夦灬眵璡掏䞱皩硒牔㥅夸兞㙎䀪䚻祈㜬竎稨噾橏ㅇ쵡㋂㩞싂⩨穄䴽殻輪噲䉦嗍呴숲ꄲ㫂㵭쉌顰偯猪䗂싂玩併䭷楂嫂䶘繀㙷쉭搩</w:t>
      </w:r>
      <w:r>
        <w:rPr/>
        <w:t>꤯</w:t>
      </w:r>
      <w:r>
        <w:rPr/>
        <w:t>朶㈪㘻䚿쉀㓍呷䖬从䲡쉣奍</w:t>
      </w:r>
      <w:r>
        <w:rPr/>
        <w:t>ꕚ</w:t>
      </w:r>
      <w:r>
        <w:rPr/>
        <w:t>盂繏幩⯂䡌秎帯祺ꌪ㨭硪旎녲熮䖱쉗䨸㧂쉂쉗枘䑇瞬䉲䉕療搲址涥</w:t>
      </w:r>
      <w:r>
        <w:rPr/>
        <w:t>ⴺ</w:t>
      </w:r>
      <w:r>
        <w:rPr/>
        <w:t>쉀敮剄䐷僂㤤桐炵츻뮩湅輪彲じ㣂쉄䘴参縫濂䙋㙲䀣换㖱係擂䵵塥♓ꅶ㵂䵱㟃▮☪敠妥쉄盂䊵杤轡夰怯繌匪썵䈦㜬用务⩤꺏␩숪勂欰쉘숪頰䐬渳琵反䄶呏⹶⫂䱄穹怽湥㌳牣╟爳奌ꅫ쉍瘵頶祃輊깓栱癮塄吵䎏ꅨ绂쉦⍁쵠礫캣栲秂禿懂啋僂慮⍈瞣敏㍐⮡㴤㪣浄쉆</w:t>
      </w:r>
      <w:r>
        <w:rPr/>
        <w:t>⡦</w:t>
      </w:r>
      <w:r>
        <w:rPr/>
        <w:t>㥎㖘抻䍮壃椤单掵㩮婘獪然䍸⏂츩㩀獑⍞填汀쵏辡</w:t>
      </w:r>
      <w:r>
        <w:rPr/>
        <w:t>ꗂ</w:t>
      </w:r>
      <w:r>
        <w:rPr/>
        <w:t>⺥坴䐸器䘷䏂剌係単海琭頬潖揂慍歯畗桌䇂</w:t>
      </w:r>
      <w:r>
        <w:rPr/>
        <w:t>ⷂ</w:t>
      </w:r>
      <w:r>
        <w:rPr/>
        <w:t>㩋갵吣呯劏捁싂瘨慟</w:t>
      </w:r>
      <w:r>
        <w:rPr/>
        <w:t>ꤸ</w:t>
      </w:r>
      <w:r>
        <w:rPr/>
        <w:t>䴭楍싃췂┷</w:t>
      </w:r>
      <w:r>
        <w:rPr/>
        <w:t>ⰲ</w:t>
      </w:r>
      <w:r>
        <w:rPr/>
        <w:t>烂戬兇䧂獏㭗㶮쉢쉨彃⼳⽁晅뭑䬰䎏⺿네쉨䡫琻䵲</w:t>
      </w:r>
      <w:r>
        <w:rPr/>
        <w:t>ꕴ</w:t>
      </w:r>
      <w:r>
        <w:rPr/>
        <w:t>썵干</w:t>
      </w:r>
      <w:r>
        <w:rPr/>
        <w:t>꧂</w:t>
      </w:r>
      <w:r>
        <w:rPr/>
        <w:t>슘쉆啷埍숺캱쏍睥따슡䝠㐨䀫䍳⩱顭⩂䰶㍏桹氳䩊긴顃奣义♣到⥡垬䫃竎㡠琥㧂俎奨偮䵏卙⬪縲づ䀩㑫쵏⑔猣⪡</w:t>
      </w:r>
      <w:r>
        <w:rPr/>
        <w:t>ⱖ</w:t>
      </w:r>
      <w:r>
        <w:rPr/>
        <w:t>报漴栭䧂䥾厏⹡橈旂纩爣㪿믃ꄬ㇂㭵洷輵</w:t>
      </w:r>
      <w:r>
        <w:rPr/>
        <w:t>⡇</w:t>
      </w:r>
      <w:r>
        <w:rPr/>
        <w:t>쉋佗ꥫ칵穌䡞⩅녡⥵꥔吪쉖狂橁뼩䇂䵾쉆䫂础㆘攤</w:t>
      </w:r>
      <w:r>
        <w:rPr/>
        <w:t>ⱎ</w:t>
      </w:r>
      <w:r>
        <w:rPr/>
        <w:t>疏䔷繄</w:t>
      </w:r>
      <w:r>
        <w:rPr/>
        <w:t>ⱶ⡆</w:t>
      </w:r>
      <w:r>
        <w:rPr/>
        <w:t>樻슮㩫䔪慭怲穯楣싂</w:t>
      </w:r>
      <w:r>
        <w:rPr/>
        <w:t>⢮</w:t>
      </w:r>
      <w:r>
        <w:rPr/>
        <w:t>䐦沬䅠塤临拂捴恢⑋</w:t>
      </w:r>
      <w:r>
        <w:rPr/>
        <w:t>Ⱛ</w:t>
      </w:r>
      <w:r>
        <w:rPr/>
        <w:t>쉍㙴爫惃樴㶩䱶쌬⸵椩盂瑵⽈㐷此捑優歷㍳⏂놻ㅂ氤䊘吪</w:t>
      </w:r>
      <w:r>
        <w:rPr/>
        <w:t>⡚</w:t>
      </w:r>
      <w:r>
        <w:rPr/>
        <w:t>厮䖥㩩䄴㤩硥</w:t>
      </w:r>
      <w:r>
        <w:rPr/>
        <w:t>ꕬ</w:t>
      </w:r>
      <w:r>
        <w:rPr/>
        <w:t>땪</w:t>
      </w:r>
      <w:r>
        <w:rPr/>
        <w:t>ⱳ</w:t>
      </w:r>
      <w:r>
        <w:rPr/>
        <w:t>숲</w:t>
      </w:r>
      <w:r>
        <w:rPr/>
        <w:t>ⱵⰭ</w:t>
      </w:r>
      <w:r>
        <w:rPr/>
        <w:t>싎䰷䜮摊礥⩞⑟쉳婇硊</w:t>
      </w:r>
      <w:r>
        <w:rPr/>
        <w:t>ꕳ</w:t>
      </w:r>
      <w:r>
        <w:rPr/>
        <w:t>䘶䢥䚮汵싂扙녀澩䍑繨嫂獘깍幨嫂</w:t>
      </w:r>
      <w:r>
        <w:rPr/>
        <w:t>Ȿ</w:t>
      </w:r>
      <w:r>
        <w:rPr/>
        <w:t>歈䈯</w:t>
      </w:r>
      <w:r>
        <w:rPr/>
        <w:t>꧂</w:t>
      </w:r>
      <w:r>
        <w:rPr/>
        <w:t>㙧㈴槂┤⻂쌫㭗쉵䩧㩓⹥桢䯂疬쉁癓♚♂㨨嗂䕌㷂쉲숲媻⑘幠轥䝟䓍縦竂䥇</w:t>
      </w:r>
      <w:r>
        <w:rPr/>
        <w:t>꤬</w:t>
      </w:r>
      <w:r>
        <w:rPr/>
        <w:t>싍뽎⩱汲僂㬪喻縱䉭狂␨洣쉘䵑轇뼴䛂쉅㕃⩙晖싎轞凎㐥쉄쉣歰ㅵ䝬䧃㭉⨷瑩숤癀磂긶걮⺘쉨촪䲩숸绂</w:t>
      </w:r>
      <w:r>
        <w:rPr/>
        <w:t>꤬</w:t>
      </w:r>
      <w:r>
        <w:rPr/>
        <w:t>䂮쉤曂뭂쉔灘䕓垡㓂眩슮껃妩兪彧瑲</w:t>
      </w:r>
      <w:r>
        <w:rPr/>
        <w:t>ꤻ</w:t>
      </w:r>
      <w:r>
        <w:rPr/>
        <w:t>쉆䕧☵灕뇃淎⬹奫䕾祏囂琳슣卄治</w:t>
      </w:r>
      <w:r>
        <w:rPr/>
        <w:t>ꤽ</w:t>
      </w:r>
      <w:r>
        <w:rPr/>
        <w:t>카䆡쉩⽙嘶奨땃</w:t>
      </w:r>
      <w:r>
        <w:rPr/>
        <w:t>ꕇ</w:t>
      </w:r>
      <w:r>
        <w:rPr/>
        <w:t>䅲嘺◃뽪䰦</w:t>
      </w:r>
      <w:r>
        <w:rPr/>
        <w:t>ⷃ</w:t>
      </w:r>
      <w:r>
        <w:rPr/>
        <w:t>操壂ꥮ睫堯㉷桬䌴놘䵆숩偳䅷㙶呵⑵㣂〷㍌椳㍴⩡⎩⭺種し帮灕뿂㵭䂩繺⼴䇎⤬刳ꅔ畉去琷恾슡썄㌨䵢䬪怷⽐⌨唣丨爪썩顸⦘㤬䶵捬걀땩㉅橤乘砱㍊ぃ</w:t>
      </w:r>
      <w:r>
        <w:rPr/>
        <w:t>⡂⏍</w:t>
      </w:r>
      <w:r>
        <w:rPr/>
        <w:t>侮</w:t>
      </w:r>
      <w:r>
        <w:rPr/>
        <w:t>Ⳏ</w:t>
      </w:r>
      <w:r>
        <w:rPr/>
        <w:t>숩盂䠪⭧뼸颩㐫㒮㝏䍞</w:t>
      </w:r>
      <w:r>
        <w:rPr/>
        <w:t>⠺⹬</w:t>
      </w:r>
      <w:r>
        <w:rPr/>
        <w:t>䢿壂䜊嘫䪬楔縲숫慯䀯⍹姂녂㇂쵳晦뭢璡㆏떏䕧飂쉅⚏癔䌣뽫싂䰱싂惂奷䕬⽙㡹䅳偀乥堹禱楔䄸婸ꍄ幓ㄱㅘ땇凃幡쉦硏쉲넪椻⍚㡳焤䊘뭫㵦⽠圻卧쉎㍩ㅪ⭒渹奚䅳慶灬椬컂倣ㅘꍈ瑓䥬幆秂佉狂飂쌴幧쉃唵獁痂쉨癆䱣䷂쉸䅟〈㔣䍒㘶껃䭡癉뗂숲䡟칤獆形桱쉵䗎㌶</w:t>
      </w:r>
      <w:r>
        <w:rPr/>
        <w:t>⠪⍳</w:t>
      </w:r>
      <w:r>
        <w:rPr/>
        <w:t>㵟숵싂묯</w:t>
      </w:r>
      <w:r>
        <w:rPr/>
        <w:t>⡌</w:t>
      </w:r>
      <w:r>
        <w:rPr/>
        <w:t>⼱䘪</w:t>
      </w:r>
      <w:r>
        <w:rPr/>
        <w:t>⠺</w:t>
      </w:r>
      <w:r>
        <w:rPr/>
        <w:t>僃撵䴮</w:t>
      </w:r>
      <w:r>
        <w:rPr/>
        <w:t>ⱱ</w:t>
      </w:r>
      <w:r>
        <w:rPr/>
        <w:t>婕쉒⭴㍄㭾獚㗂橁浧奂㍰佣塎䪱䩾愥䩾䅅쉮㭏䩹株⼶䡊겿쎱兮㔯ꇂ㈦⭔Ⓝ債䢣惂딱</w:t>
      </w:r>
      <w:r>
        <w:rPr/>
        <w:t>ⴹⓂ</w:t>
      </w:r>
      <w:r>
        <w:rPr/>
        <w:t>丷冬灷㯂䁆礷츰怣숹䲮橊슘礣匵㣂䁁갭쵯样幐瓂</w:t>
      </w:r>
      <w:r>
        <w:rPr/>
        <w:t>ⴶ</w:t>
      </w:r>
      <w:r>
        <w:rPr/>
        <w:t>攴栭娻祋乒䥏塾幸禵桚〤갵灍ㄻ⭕槂⸻彬☱瘽痂쉭숽뭵䌦䄪䌤昪盂</w:t>
      </w:r>
      <w:r>
        <w:rPr/>
        <w:t>⡬</w:t>
      </w:r>
      <w:r>
        <w:rPr/>
        <w:t>場컂瑧䮿⼭</w:t>
      </w:r>
      <w:r>
        <w:rPr/>
        <w:t>ⵓ</w:t>
      </w:r>
      <w:r>
        <w:rPr/>
        <w:t>殱⹒쉌⎵╹ꏃ쉠</w:t>
      </w:r>
      <w:r>
        <w:rPr/>
        <w:t>⡊</w:t>
      </w:r>
      <w:r>
        <w:rPr/>
        <w:t>䞥♩⩞숭컂㭸䵬땯倽乙걑칠⒩㒬䝅┦恃㉇</w:t>
      </w:r>
      <w:r>
        <w:rPr/>
        <w:t>ꤣ</w:t>
      </w:r>
      <w:r>
        <w:rPr/>
        <w:t>䄫♁㕶㪿做ꆩ싂圽㕃湱</w:t>
      </w:r>
      <w:r>
        <w:rPr/>
        <w:t>ꥂ</w:t>
      </w:r>
      <w:r>
        <w:rPr/>
        <w:t>刹㉌祳숬쉩숴㞡步㑒䝤䙎</w:t>
      </w:r>
      <w:r>
        <w:rPr/>
        <w:t>Ⱡ</w:t>
      </w:r>
      <w:r>
        <w:rPr/>
        <w:t>殩江磂⬬牦允牆䩭娬쉪⮣圷畉⨳ꄫ㵔</w:t>
      </w:r>
      <w:r>
        <w:rPr/>
        <w:t>⣂</w:t>
      </w:r>
      <w:r>
        <w:rPr/>
        <w:t>泎敚塘捱㨷쉮獹燂呱⩃ぅ挶汔</w:t>
      </w:r>
      <w:r>
        <w:rPr/>
        <w:t>⣃</w:t>
      </w:r>
      <w:r>
        <w:rPr/>
        <w:t>呇春摧縥瑓⧃灾昱䵁⥙敬敃摵칌⩃獀숸뮘쉦</w:t>
      </w:r>
      <w:r>
        <w:rPr/>
        <w:t>꥟⧂</w:t>
      </w:r>
      <w:r>
        <w:rPr/>
        <w:t>쉥烂壂⥖깖彾땳燍⭰爥揂♈禬婣䮣噠</w:t>
      </w:r>
      <w:r>
        <w:rPr/>
        <w:t>⢩</w:t>
      </w:r>
      <w:r>
        <w:rPr/>
        <w:t>썄呬穐㵡㌰땺䏂啖搨싂䫂氨쉩⎡牢쌯瑅숺哎䦱쉚䤮淂곃뽲숹摒䇂딺灪</w:t>
      </w:r>
      <w:r>
        <w:rPr/>
        <w:t>ⰽ</w:t>
      </w:r>
      <w:r>
        <w:rPr/>
        <w:t>瀵Ⓨꆩ습噶垿珂ふ獠ꌮ浩橴磂竂숩礪㆘⏂◎䩏熱숩睈싂嚣숳侘妬숦䝈湃区㬯숫⹂㑙熣烂兣⭀⩾ꥥ倩眪偟䡁嗂썖儬☯偦恬儹捬⹔太썐싂甦琤略䕗</w:t>
      </w:r>
      <w:r>
        <w:rPr/>
        <w:t>⠵</w:t>
      </w:r>
      <w:r>
        <w:rPr/>
        <w:t>百䚏㜽匵⧂㵭쉭氬瑌쉲嘣㔬걖싍奘쉗♰㍥汢䠲㵈숤䝍偩ヂ촣칹쉘♚숰伵</w:t>
      </w:r>
      <w:r>
        <w:rPr/>
        <w:t>Ⳃ</w:t>
      </w:r>
      <w:r>
        <w:rPr/>
        <w:t>欴整煦䐥京䅂癌徱㍟瀺⬭䆥쉠毎ꅲ牘ꥯ湵佳숱ꍭㅦ䆵挬睓쉕㍈憩唳樸噰⽇牳礴戽⵭䱑樨ꅦ</w:t>
      </w:r>
      <w:r>
        <w:rPr/>
        <w:t>ꤷ</w:t>
      </w:r>
      <w:r>
        <w:rPr/>
        <w:t>祥슥晊汄匩栊恬ㅄ畂넪噳䉏泂婘䅧侏䁺䵑쉆䉒㕇槂奍窩牐媥⩎祫頻爫矃夺牍뗂本偎숴㠯㍂獟楎䜮㝹╹猷獘㑟⫍쵍碩쉹棂枱灌䥥漵쏂䅶慈㝙䤴쉪瀭㜴唰昫㵉⛂䭓</w:t>
      </w:r>
      <w:r>
        <w:rPr/>
        <w:t>⠫</w:t>
      </w:r>
      <w:r>
        <w:rPr/>
        <w:t>㜯猽ꆘ䵞徵均湫䕤桕숰</w:t>
      </w:r>
      <w:r>
        <w:rPr/>
        <w:t>꤭</w:t>
      </w:r>
      <w:r>
        <w:rPr/>
        <w:t>ⱓ</w:t>
      </w:r>
      <w:r>
        <w:rPr/>
        <w:t>䩈契磂숱녫쉸䔺嗂仂採쎿뿂䯂㤤츪ꍖ쉁䄭䊥软掘䠤ꍋ뽸曂朣</w:t>
      </w:r>
      <w:r>
        <w:rPr/>
        <w:t>ꕆ</w:t>
      </w:r>
      <w:r>
        <w:rPr/>
        <w:t>へ⒣癐䅉쉭塩㍒㦵</w:t>
      </w:r>
      <w:r>
        <w:rPr/>
        <w:t>ꤲ</w:t>
      </w:r>
      <w:r>
        <w:rPr/>
        <w:t>쉹⩾儣皥䓂睯摣쵬殡印儵䇂䝳拂煅䁹긽㬤쉙瑄뽾嫂⑋䓂䛂쉦穸⑵汈縶湅쉹儤縪䴻琫㭐甶쉾汶䆿恌슥㙗杭案쉞Ⓙ張硞숪䕐숷숹갽瑁Ⓜ癓奣쉓⽍灔椰䵩ぷ去싂㗃淂啉䕲䅏折숺顊썎㇂ㄽ㵕拃来</w:t>
      </w:r>
      <w:r>
        <w:rPr/>
        <w:t>꥟</w:t>
      </w:r>
      <w:r>
        <w:rPr/>
        <w:t>濂盂严迎䂬朲棂塌㬷␣睓䕺㪻␬坷癹㥙弨⩥彄杹硄⻂넲㝀⺘㬣䅱欤琺쉬</w:t>
      </w:r>
      <w:r>
        <w:rPr/>
        <w:t>ⵋ</w:t>
      </w:r>
      <w:r>
        <w:rPr/>
        <w:t>쉯伨쎥딮坤浵琤柂쉡㴶轧㋃块佗㶘</w:t>
      </w:r>
      <w:r>
        <w:rPr/>
        <w:t>Ȿ</w:t>
      </w:r>
      <w:r>
        <w:rPr/>
        <w:t>ⴷ</w:t>
      </w:r>
      <w:r>
        <w:rPr/>
        <w:t>䩄䭪櫎㥗嫂썵㦵㥞㤤╰塾⦩㢵⨨</w:t>
      </w:r>
      <w:r>
        <w:rPr/>
        <w:t>ⵟ</w:t>
      </w:r>
      <w:r>
        <w:rPr/>
        <w:t>獊䯂┤刳䜶倨츪㭮䆘⻂ꆵ啸䠰橶⑃촰쉘㖏쉀⛂恅業⹋</w:t>
      </w:r>
      <w:r>
        <w:rPr/>
        <w:t>꤬</w:t>
      </w:r>
      <w:r>
        <w:rPr/>
        <w:t>䌬㝴㎘㵧ꏂ캣摾炵녏㉀瀽䕠瀣숵⽋払㬻畨떘쉥䩰操䙦坏㩈唰吵⼰쉍潮㝃㭬쉄⑳㵒ㅶ兰㕍⺻䍄䍊</w:t>
      </w:r>
      <w:r>
        <w:rPr/>
        <w:t>⡟</w:t>
      </w:r>
      <w:r>
        <w:rPr/>
        <w:t>녉椹扊咵ꍉ숯싂⨱♪彊ㄫ썙癧껂䆱㓃晌䠫䉧쵀쉆頽忂숰稲</w:t>
      </w:r>
      <w:r>
        <w:rPr/>
        <w:t>ꤳ</w:t>
      </w:r>
      <w:r>
        <w:rPr/>
        <w:t>嘱㍬灪싂䀲牂䆘汱쉐</w:t>
      </w:r>
      <w:r>
        <w:rPr/>
        <w:t>ꕸ</w:t>
      </w:r>
      <w:r>
        <w:rPr/>
        <w:t>淍慕廂慮㈵</w:t>
      </w:r>
      <w:r>
        <w:rPr/>
        <w:t>ꤲ</w:t>
      </w:r>
      <w:r>
        <w:rPr/>
        <w:t>僂ꅈ뭒칣吰歶⯃㥔쵐汵⏂噐歚땢睂吶䱶繠灶垿颥妣帪瘣敩</w:t>
      </w:r>
      <w:r>
        <w:rPr/>
        <w:t>ꤤ</w:t>
      </w:r>
      <w:r>
        <w:rPr/>
        <w:t>깅믂琣녎䗂坄㑘╙廂硸쉏慢塠䁁◂啞╦</w:t>
      </w:r>
      <w:r>
        <w:rPr/>
        <w:t>ⷃ</w:t>
      </w:r>
      <w:r>
        <w:rPr/>
        <w:t>䁎♘圭쏂깙䃃扪㕞牑伽캮</w:t>
      </w:r>
      <w:r>
        <w:rPr/>
        <w:t>⡾</w:t>
      </w:r>
      <w:r>
        <w:rPr/>
        <w:t>㉯亡憩䑢権䤰慶ꅾ眹쉬⨯欫</w:t>
      </w:r>
      <w:r>
        <w:rPr/>
        <w:t>ꔪ</w:t>
      </w:r>
      <w:r>
        <w:rPr/>
        <w:t>䪘䁃㠫䅊刲뽂迂⴯ꅂ슮伻神䑀伲㙢縨㚣췃쉤</w:t>
      </w:r>
      <w:r>
        <w:rPr/>
        <w:t>ⱍ</w:t>
      </w:r>
      <w:r>
        <w:rPr/>
        <w:t>䩊呷슿⑙杰㐸⍰瀹搸䨺奵쵰⼻㵑晦┲㍾瞵縱悮㑊癸氪쉤㊵䶩췎⍆旂싂⍒䅦挲扪□癭乌渱區桫⨭쉷䠹⹸䩺쵞㔦㩫繎䀱㐦练涵啚쉹쉎倊</w:t>
      </w:r>
      <w:r>
        <w:rPr/>
        <w:t>ꖏ</w:t>
      </w:r>
      <w:r>
        <w:rPr/>
        <w:t>忍䨵潷䙅弣淂㍅㷂捾潷숹싂〰췎堮䄵夨哂彟슣⵩廂縬〬反</w:t>
      </w:r>
      <w:r>
        <w:rPr/>
        <w:t>ⴻ</w:t>
      </w:r>
      <w:r>
        <w:rPr/>
        <w:t>堦奱⹔슥塷㬽깱㫂ㄺ塌噁싍珂煰쉎</w:t>
      </w:r>
      <w:r>
        <w:rPr/>
        <w:t>ꤶ</w:t>
      </w:r>
      <w:r>
        <w:rPr/>
        <w:t>奨⒡䙥Ⓜ뭁▿癖伩쉡绂⏂쉫殱䨬㯂길䵶睑䇂䤶湳係ㄲ䞩쵯숨䶏㌬恠灓皣슩㍫㝇䘬火ꆿ殥䕡睶㡫ꎮ㩒</w:t>
      </w:r>
      <w:r>
        <w:rPr/>
        <w:t>⠪</w:t>
      </w:r>
      <w:r>
        <w:rPr/>
        <w:t>堳浰썂濂䭂긶⽗䷂⴮㔽獳⥅睎窮싂剦⸬湯柂湉姂㛂㙄⑆獃츸㌯♐쉲싂ꌤ㝱㘸兌쵴㐩恏</w:t>
      </w:r>
      <w:r>
        <w:rPr/>
        <w:t>ⶣ</w:t>
      </w:r>
      <w:r>
        <w:rPr/>
        <w:t>扞㭇㈯믂䗂秂싂⫂佑㊵ㅓ牤穡䈻䳍숮硨ꅎ칫쉍柂⥌⩎숬</w:t>
      </w:r>
      <w:r>
        <w:rPr/>
        <w:t>ⰵ</w:t>
      </w:r>
      <w:r>
        <w:rPr/>
        <w:t>슏䕶儸幏儽⥯㭵㑁畘䃂䔫卦␸杉轺⹊で㐺⽥穇㧂䅋盃⌣뽙숬惂迂꥚쉲伹輰幤湐縮㷂爭떩ㅲ</w:t>
      </w:r>
      <w:r>
        <w:rPr/>
        <w:t>ⰽ</w:t>
      </w:r>
      <w:r>
        <w:rPr/>
        <w:t>㚥潆剠㔪撘䝂千슘뭒숺兟⹊쉵獋搳쵊䌬⛃楤䉷劮㶿숸</w:t>
      </w:r>
      <w:r>
        <w:rPr/>
        <w:t>ⷃ</w:t>
      </w:r>
      <w:r>
        <w:rPr/>
        <w:t>低㠨䜽氳♰썂何䈪⛎䁂瓂썚⹾䐻畤뾮녰䯂䍰塴ꆥ䍶ꅦ甥</w:t>
      </w:r>
      <w:r>
        <w:rPr/>
        <w:t>⡷</w:t>
      </w:r>
      <w:r>
        <w:rPr/>
        <w:t>套䦮稳㑅爪⸦扣剰㦻뽍癍녚繉繅略</w:t>
      </w:r>
      <w:r>
        <w:rPr/>
        <w:t>ꤨ⩦</w:t>
      </w:r>
      <w:r>
        <w:rPr/>
        <w:t>盂</w:t>
      </w:r>
      <w:r>
        <w:rPr/>
        <w:t>ⵙ</w:t>
      </w:r>
      <w:r>
        <w:rPr/>
        <w:t>剄䄯숫嘫啄⴫榮浣뾥焨桄⹅걄</w:t>
      </w:r>
      <w:r>
        <w:rPr/>
        <w:t>ꗂ</w:t>
      </w:r>
      <w:r>
        <w:rPr/>
        <w:t>䉤癆땉氶걖䠩晸坫䟍傩廂⏂깶懂숸剫⻎忎挱迂칸殮六넪汩揂</w:t>
      </w:r>
      <w:r>
        <w:rPr/>
        <w:t>꧂</w:t>
      </w:r>
      <w:r>
        <w:rPr/>
        <w:t>㍳䭹䍨禥沥佸숽쉒䰮䛂㑸滂狂砥迎⻂뼨숪쉙</w:t>
      </w:r>
      <w:r>
        <w:rPr/>
        <w:t>Ⱪ</w:t>
      </w:r>
      <w:r>
        <w:rPr/>
        <w:t>歒挰䧂꺱뮡⦩㣍灑</w:t>
      </w:r>
      <w:r>
        <w:rPr/>
        <w:t>ꕀ</w:t>
      </w:r>
      <w:r>
        <w:rPr/>
        <w:t>并癟剙窿뿂숵玡帶慀搱땏䳂슮㥎쌩䐪썩汴䥊滍쌺녠卋뭕檩磂</w:t>
      </w:r>
      <w:r>
        <w:rPr/>
        <w:t>⡒</w:t>
      </w:r>
      <w:r>
        <w:rPr/>
        <w:t>싂</w:t>
      </w:r>
      <w:r>
        <w:rPr/>
        <w:t>ⱒ</w:t>
      </w:r>
      <w:r>
        <w:rPr/>
        <w:t>慑⭷牂判卭㑞牸㊱䩬쉷晊㨮걒숨䉴轷塈恹㕷吳⬷㙃瘯쉄憬婗⑓奋匽扁獤㭠此儺煣眭캩⪮숻㊏呗♀摩檵恲㵎칹搻甦㕔</w:t>
      </w:r>
      <w:r>
        <w:rPr/>
        <w:t>ⰶ⑆</w:t>
      </w:r>
      <w:r>
        <w:rPr/>
        <w:t>刪斬뾏矂䌮獠䪥ㆩ抿㦿䶥㙋㕷㍳㨽敺侱슡싍攱쉑䴦䁧ㅪ睳┱뇃㢮椨뼵⩵㍈ㆵ숪䈲╪㵠쉴㘳⼴㙃申猱㫂縱乭囂㮬☹砭⿂䴹亮㨸溵唪䔻娤칢㗂嚣甴碮吰来根廂쉂照⸩쉊뗂㍘海埂獗汴㑚圤煷槎⩺去쉎♪㢵灟䨬敒</w:t>
      </w:r>
      <w:r>
        <w:rPr/>
        <w:t>ꥄ</w:t>
      </w:r>
      <w:r>
        <w:rPr/>
        <w:t>悩⧂㵰⩡</w:t>
      </w:r>
      <w:r>
        <w:rPr/>
        <w:t>ꤪ</w:t>
      </w:r>
      <w:r>
        <w:rPr/>
        <w:t>䩹奏唶硕塄싂숻⸊㍞䊩琪숲㍋烂숣䭠癬疘숯♰㡺碵呵攬㩍㥚촰俍㩬㵶싂烂穑呟녚呂ꍨ⹹纡㜣㇂樻䞩幾枬旂쉩秂掮碏쉚歬☬䕓ꍥ⩟㨪廂㭤攤晁땳沘䢩幑걠⫂晩㶬畓䬻①</w:t>
      </w:r>
      <w:r>
        <w:rPr/>
        <w:t>ꔯ</w:t>
      </w:r>
      <w:r>
        <w:rPr/>
        <w:t>䡓晒倷㖡⥈</w:t>
      </w:r>
      <w:r>
        <w:rPr/>
        <w:t>ⴤ</w:t>
      </w:r>
      <w:r>
        <w:rPr/>
        <w:t>㐬倯䅶獁뼦䔹숳㭳ひ쉁♐</w:t>
      </w:r>
      <w:r>
        <w:rPr/>
        <w:t>ꦘ</w:t>
      </w:r>
      <w:r>
        <w:rPr/>
        <w:t>䰪恈싍</w:t>
      </w:r>
      <w:r>
        <w:rPr/>
        <w:t>ⷂ</w:t>
      </w:r>
      <w:r>
        <w:rPr/>
        <w:t>佸䫎䉇䩤䩴㝋⍳⼽摭䪩싂湐朮묨扭睭숰啁䩮渣ꍖ樲䉁唲쉔飂瘨幨㔪㇂쉎츤슩⍑䟎⻍ꍲ瘹呸ꏂ⹌䁤杺㎩㤳垏牱</w:t>
      </w:r>
      <w:r>
        <w:rPr/>
        <w:t>꤫</w:t>
      </w:r>
      <w:r>
        <w:rPr/>
        <w:t>䛂쉉敗깊梱ꌫ땒쉐ꅅ幓녆儬癎䥑奵숻浞啶丶㵗浦磃⪿皩䆏⍠䫂쉾⮩㩁㎮匦佐숱ㅋ꺣橪木쉴䥣䡮⥸㘻哂捨偳ꅖ疻俎䕦⨩ㅐ楡㭙乸乷</w:t>
      </w:r>
      <w:r>
        <w:rPr/>
        <w:t>ꕈ</w:t>
      </w:r>
      <w:r>
        <w:rPr/>
        <w:t>䘷〺渹⿂┽떩䕾⼸䞱嗂䂣儭湵獔渭쉗橐캮颻ꅫ쵩쉠檿㥡獌⛂く䐹愤輥</w:t>
      </w:r>
      <w:r>
        <w:rPr/>
        <w:t>ⷂ</w:t>
      </w:r>
      <w:r>
        <w:rPr/>
        <w:t>獸쉆硞樺㵵偊㯂쉹撡♡忂⩂剾㡚顁辿たꍹ晍䜭㌪칓뽪䱔昸弳捴橌氺娺伯儤杓煐癪깁ꍷ嫂痂㉸</w:t>
      </w:r>
      <w:r>
        <w:rPr/>
        <w:t>Ȿ</w:t>
      </w:r>
      <w:r>
        <w:rPr/>
        <w:t>㍈媱橅摗㍦䄫烂䎿쉠갤ッ뼲⴦焮뭁칍晆皮쉆㷂ㄨ䈪䜻滂䩖숮춥</w:t>
      </w:r>
      <w:r>
        <w:rPr/>
        <w:t>⠷</w:t>
      </w:r>
      <w:r>
        <w:rPr/>
        <w:t>恏稺彰硵䟂쉷祎쉭潆싂ꅮ䱲䁢썯⴪⬻㧂癰</w:t>
      </w:r>
      <w:r>
        <w:rPr/>
        <w:t>ꥋ</w:t>
      </w:r>
      <w:r>
        <w:rPr/>
        <w:t>暩□彐㍾煑䉍挤땆䑠娰꺿썫㞣轧믂쵊㑳뭞쉸甥쉴塂쌪걺お偶⑕쉔쉯瑔婈䙹䷂剨</w:t>
      </w:r>
      <w:r>
        <w:rPr/>
        <w:t>ꤴ</w:t>
      </w:r>
      <w:r>
        <w:rPr/>
        <w:t>넻幦繫</w:t>
      </w:r>
      <w:r>
        <w:rPr/>
        <w:t>⠸</w:t>
      </w:r>
      <w:r>
        <w:rPr/>
        <w:t>㩱숹枥轁杂故䙈䅀곂䃂쉕轰暬㖬㕗入</w:t>
      </w:r>
      <w:r>
        <w:rPr/>
        <w:t>꧂</w:t>
      </w:r>
      <w:r>
        <w:rPr/>
        <w:t>ꎻ恙䢡걃煫繌卢惂睓漵⌵捖㦩甦⑤◂兑楮㓂♍䅐䄯晃⑪伪쉑⪥뾣</w:t>
      </w:r>
      <w:r>
        <w:rPr/>
        <w:t>ꤸ</w:t>
      </w:r>
      <w:r>
        <w:rPr/>
        <w:t>㖮㶘㥩堺楌㴨㉋⵩唳숭穳⒣㫎㡞䆱迂冩剎橁畇稴兔㙃㵙䭕剓⑤㫂㥨頣堮楀煞洷䉆磂帥歅浳洩噹⴪啙싂奐칖⨻땂뿍曂썤颥㉔쉐숣㘻믂柂☬喥䅈⛂⑩⍸</w:t>
      </w:r>
      <w:r>
        <w:rPr/>
        <w:t>ꤸ</w:t>
      </w:r>
      <w:r>
        <w:rPr/>
        <w:t>䊩㥙ば㮮쉊祲冘硸摄┪ꥺ㕯⥮⒱㙎挩槂䥦</w:t>
      </w:r>
      <w:r>
        <w:rPr/>
        <w:t>Ⱖ</w:t>
      </w:r>
      <w:r>
        <w:rPr/>
        <w:t>洩곂㙢圳懂숹湖杨渵㡚䝁汵昳䩘㬷慡╗</w:t>
      </w:r>
      <w:r>
        <w:rPr/>
        <w:t>ⶩ</w:t>
      </w:r>
      <w:r>
        <w:rPr/>
        <w:t>숽瞱⤷㈺乍兩燂☭偕ꄩ⏃쉰䥴ꌊ⑃㙗坣䳂去涩顑㏂䋂挮⩃䵢</w:t>
      </w:r>
      <w:r>
        <w:rPr/>
        <w:t>⣎⡮</w:t>
      </w:r>
      <w:r>
        <w:rPr/>
        <w:t>昺祹㧂砵輽칔⭙䵔䩎猻⩸䰵㥇⦣⩸쉡ꍓ㵐꺩䶩㶻眲␸䣃汹㕮쉥䕎吪ꅚ硞灣呵㝸껂䂻顙迂슿怽䟂⵵爷䅃뗂겘杧䅞⭶䮱潓</w:t>
      </w:r>
      <w:r>
        <w:rPr/>
        <w:t>ꦵⵆ</w:t>
      </w:r>
      <w:r>
        <w:rPr/>
        <w:t>怳䍰슣砦別桸哂䳂僂稹汸♚㝌幅땯狂⭃넸쉩甹ꎻ幔⍋ꇂ䊣쉄段僎쉄뽱汢漫矂卑㬵氲禘䩊</w:t>
      </w:r>
      <w:r>
        <w:rPr/>
        <w:t>ꕰ</w:t>
      </w:r>
      <w:r>
        <w:rPr/>
        <w:t>ꎩ煞杦䇎婳擂輷䁫㟂</w:t>
      </w:r>
      <w:r>
        <w:rPr/>
        <w:t>⡀</w:t>
      </w:r>
      <w:r>
        <w:rPr/>
        <w:t>썅쉑⥍坌畡㍵火匨⩚숳⍰ꆿ䡐硤⦩녊㎣玩塶습楶䑍䙰昻噈䣍뭎믂㝌╘䵌飂纣캮乲歄뭦싂盂潷䎏䉕싂</w:t>
      </w:r>
      <w:r>
        <w:rPr/>
        <w:t>ⱦ〈</w:t>
      </w:r>
      <w:r>
        <w:rPr/>
        <w:t>䋂⨷爤</w:t>
      </w:r>
      <w:r>
        <w:rPr/>
        <w:t>ꤥ</w:t>
      </w:r>
      <w:r>
        <w:rPr/>
        <w:t>呭啬</w:t>
      </w:r>
      <w:r>
        <w:rPr/>
        <w:t>ꤶ</w:t>
      </w:r>
      <w:r>
        <w:rPr/>
        <w:t>깪쉃䙥숱䅟䪘輬⤽뭠넹㞬摁㩫䠶䴥撘㍐朩恔瓂慷冩ꍃ狎惂싂</w:t>
      </w:r>
      <w:r>
        <w:rPr/>
        <w:t>ⰳ⩶</w:t>
      </w:r>
      <w:r>
        <w:rPr/>
        <w:t>係圣슮칳穆婭쉒땺◂愬唶뼺乢▬颩伶믃땵슣溱棂㔪䅅</w:t>
      </w:r>
      <w:r>
        <w:rPr/>
        <w:t>ꤪ</w:t>
      </w:r>
      <w:r>
        <w:rPr/>
        <w:t>轭杌乗쉴녴眷歄畁唱ぴ䄸싎掣촵쉧佦칤걁㕭싂녢睇礣柂堹쌪晹㒮㧂칆㈳在칳䥸싂㡦䫂顏뿍㥉ネ⏂盂庡㉓뽕</w:t>
      </w:r>
      <w:r>
        <w:rPr/>
        <w:t>ꥑ</w:t>
      </w:r>
      <w:r>
        <w:rPr/>
        <w:t>睡䝶呾⩦䄯璱녓칇浵숶쉖쉷</w:t>
      </w:r>
      <w:r>
        <w:rPr/>
        <w:t>⡔</w:t>
      </w:r>
      <w:r>
        <w:rPr/>
        <w:t>瀵晾㛎⑌硤煩㈥쉑池䡀ꅴ吷⍗숩⹒䁐挹땁檿婏儩橕汖顖块拍敇㩾奣䕔걊焷숽⮩뾩礩炩湙乏싎</w:t>
      </w:r>
      <w:r>
        <w:rPr/>
        <w:t>ꕄ</w:t>
      </w:r>
      <w:r>
        <w:rPr/>
        <w:t>恮昬䬹沩㵭Ⓜ䑷婱啊姂弬啉つ⍑橓吭㮮쉁昴兖忂⬵な䙥쉳乒嘱礳꥗牲祺</w:t>
      </w:r>
      <w:r>
        <w:rPr/>
        <w:t>⠬</w:t>
      </w:r>
      <w:r>
        <w:rPr/>
        <w:t>憏㥴㈻겿牀䷂⩔⹓毂ꌤ뇂祣⎬녇嚿䍷盂磂扤瘳砪卭䭐쉧个쉚ꥰ㧂戸숺睖摀攸䚥♚䔺顕䖿싂㩯⥗帥㍈쉷㡈改汉怰䥢숶䮬婮嘨⨭Ⓜ瑉佪砥㡇⼰㶏⑑⭘㴹㩊甯确ィ싂㶵剩㙯丨ヂ⽔싂념樳癵の쉎焳歐灴숷瓂秂妣</w:t>
      </w:r>
      <w:r>
        <w:rPr/>
        <w:t>ⰻ</w:t>
      </w:r>
      <w:r>
        <w:rPr/>
        <w:t>㖿뭹璬㥴潪顓쉶䊿啒쉱䠪⩅쉹㌪町嫂䕸兑乙柂쉪⵺숭汾截㵃䉱唦书母彣揂䱮䀰녌</w:t>
      </w:r>
      <w:r>
        <w:rPr/>
        <w:t>ⵯ</w:t>
      </w:r>
      <w:r>
        <w:rPr/>
        <w:t>婍瞱⑊撩㬸祏繲橎㭅쎬䃂渫㥄抏䭲䋂睔㕄窣꧎甽㥸柂喡ꅢ湌㑗朶槂执ㄳ䉶瑠娊昭</w:t>
      </w:r>
      <w:r>
        <w:rPr/>
        <w:t>⡋</w:t>
      </w:r>
      <w:r>
        <w:rPr/>
        <w:t>湕楫橃怣쉔츺쏂割沵⸮䱏卬䑇겥䁨撬땥䭩䝫橍呤冩㓎㖣幟壍痂慙偹杦䀮漲䉉瓍촬습ㅲ楸쉣田㩡䫃䥃圩껂戭노쉎圣癔䆻伲싂转䤩</w:t>
      </w:r>
      <w:r>
        <w:rPr/>
        <w:t>ⱗ⯂</w:t>
      </w:r>
      <w:r>
        <w:rPr/>
        <w:t>灮㩗橾묹煬畘슩倸晲癔㠣䱊⍚怷쉴땄⼦姂獶卆恫숳剙稴䍫塚卉⸨䞬敾牪礨伩쉫</w:t>
      </w:r>
      <w:r>
        <w:rPr/>
        <w:t>ꤽ</w:t>
      </w:r>
      <w:r>
        <w:rPr/>
        <w:t>燂奪⻂䊡㩐潊浓⪏⍔䅒㘳깾敤ꇂ</w:t>
      </w:r>
      <w:r>
        <w:rPr/>
        <w:t>⣂</w:t>
      </w:r>
      <w:r>
        <w:rPr/>
        <w:t>싂</w:t>
      </w:r>
      <w:r>
        <w:rPr/>
        <w:t>ꤴ</w:t>
      </w:r>
      <w:r>
        <w:rPr/>
        <w:t>烂⭖놘瞘곎䌱䬽싂㵲⩲♁䜣쉎</w:t>
      </w:r>
      <w:r>
        <w:rPr/>
        <w:t>⢥</w:t>
      </w:r>
      <w:r>
        <w:rPr/>
        <w:t>吰뇂㍳╵⏂焪佫頨矎捨⹔㩚湧椻垡硨䫃녮⸩⽸㉱囂㭅⿍⽴眣杫⩴摙瀱䭒</w:t>
      </w:r>
      <w:r>
        <w:rPr/>
        <w:t>⡨</w:t>
      </w:r>
      <w:r>
        <w:rPr/>
        <w:t>硁䌨㙋忂㑌䵷䍄牔䭕織쉤걶촪</w:t>
      </w:r>
      <w:r>
        <w:rPr/>
        <w:t>ꤶ</w:t>
      </w:r>
      <w:r>
        <w:rPr/>
        <w:t>毂䁇슻䟂䩘⌥썂䱅役周縱㡲祌⭟偱䝍夤䑘㤣愷廂쉘猪⸨⌴숭㷂欶⨥䤽⨣唴狎煉㕉礦䛃⬵충긱塁숷䜩昭ꍥ卞䑑쉁磂⽥쌥辘⫂ㅍ䬥㘹渤㟂痍䩀깥杳㊣扪奘乐噰浇椰㑔慥煊つ</w:t>
      </w:r>
      <w:r>
        <w:rPr/>
        <w:t>ꤴ</w:t>
      </w:r>
      <w:r>
        <w:rPr/>
        <w:t>啲쉱㢻礫䑒䔸䦻卆梏쉣牥恍玿숩㵐䱔剑匣䐽橩⵹慲츲摵渵┣㵉㑱㝠碿憻歀ㅌ㇂飂側煳뭧뼳㑟숭繐䵙</w:t>
      </w:r>
      <w:r>
        <w:rPr/>
        <w:t>꥟</w:t>
      </w:r>
      <w:r>
        <w:rPr/>
        <w:t>곂片倱猷䉯拂砰捵숺䦱䡶噓墱乢껎숶▣盂㨪睄숮㫍敭玻㨷横瑹歶瑭습折ꅋ碥撿쉪⻂䥐⭥姂憩攨氶兀䏂뼽㡣墱㐹卙旎⩇싂䅏㭚䀴硭㣂싂攭㡈汩㋂硃橒㵶</w:t>
      </w:r>
      <w:r>
        <w:rPr/>
        <w:t>꤬</w:t>
      </w:r>
      <w:r>
        <w:rPr/>
        <w:t>䅘㩖㣂㓂⍳穥䉞깎쉭䶥䥙䥁㙥쉘㤶⵵ヂ䞩瑊⴦捑䜤䝒꥕컂橵洵繬浵㭑숬癣姂⥬坕楳剓凂呠싂㌹䏂슩㎩䊵㙔洰슘䩓姂쉚恺瘰㜵녡䵇昭焥凃␴Ⓝ呓⨪硌⑒싂⑈♦剦⩾繧녤䍢吻暱刳勂抣⯂</w:t>
      </w:r>
      <w:r>
        <w:rPr/>
        <w:t>꧂</w:t>
      </w:r>
      <w:r>
        <w:rPr/>
        <w:t>绂쉓燂頮쌹乨싂⑬潦仂彫㵃戽䕹</w:t>
      </w:r>
      <w:r>
        <w:rPr/>
        <w:t>ⱇ</w:t>
      </w:r>
      <w:r>
        <w:rPr/>
        <w:t>楂敐廂⹘썓긹畷㮻爵繍乑灄猵奈ꥬ竂潹㉪檏숭</w:t>
      </w:r>
      <w:r>
        <w:rPr/>
        <w:t>ꗃ</w:t>
      </w:r>
      <w:r>
        <w:rPr/>
        <w:t>煊숹慅숨彭垮䥶䭃晦慉塔㭁轤轳</w:t>
      </w:r>
      <w:r>
        <w:rPr/>
        <w:t>ꥁ</w:t>
      </w:r>
      <w:r>
        <w:rPr/>
        <w:t>洮뭑㡮眬</w:t>
      </w:r>
      <w:r>
        <w:rPr/>
        <w:t>ꤪ</w:t>
      </w:r>
      <w:r>
        <w:rPr/>
        <w:t>⿂穵䵇師</w:t>
      </w:r>
      <w:r>
        <w:rPr/>
        <w:t>ꗂ</w:t>
      </w:r>
      <w:r>
        <w:rPr/>
        <w:t>숱숭睄瞱䅸輩塓쉶ㄣ利䵃恱槂⵳轌愊懂戫⸹祑彳䱢䴸㉳</w:t>
      </w:r>
      <w:r>
        <w:rPr/>
        <w:t>Ⳃ</w:t>
      </w:r>
      <w:r>
        <w:rPr/>
        <w:t>ꔯ</w:t>
      </w:r>
      <w:r>
        <w:rPr/>
        <w:t>浫숯埂싂⼳ꍇ奔녾毎湂</w:t>
      </w:r>
      <w:r>
        <w:rPr/>
        <w:t>⣂</w:t>
      </w:r>
      <w:r>
        <w:rPr/>
        <w:t>ꕫ</w:t>
      </w:r>
      <w:r>
        <w:rPr/>
        <w:t>쌦䷂仂㝅㍍嗂ꇂ녪䅧榻灔噐猶ꅧ兟槂捧숦䄳Ⓝ歹숲略愹恎⬻⍍땐穑녡䍟䷎㔣</w:t>
      </w:r>
      <w:r>
        <w:rPr/>
        <w:t>⡥⩨</w:t>
      </w:r>
      <w:r>
        <w:rPr/>
        <w:t>㋂濂땡垿䷂⸥婆係漭䕦䥙㧂㵢冮婺㝋칳䤥㧂㌰⩗煟⩋矂柂繏쉮뮣⛂彸狂㩬玻冱꤮㍕㗂䨥㔪㙷䡗低뼶瑊橾歀싍䕓㗂⭚⒏梘縪恱爨歶䝙卤呬⯎牏</w:t>
      </w:r>
      <w:r>
        <w:rPr/>
        <w:t>ꦡ</w:t>
      </w:r>
      <w:r>
        <w:rPr/>
        <w:t>係쉘橗剴㥎녖偵␴飂澿塩녪칗뭠灊숷썯礲傿䍯ㅘ䏂쉨晥繅忂䶮⭀㩔㉢싂䉔㍩夰祤</w:t>
      </w:r>
      <w:r>
        <w:rPr/>
        <w:t>꧂</w:t>
      </w:r>
      <w:r>
        <w:rPr/>
        <w:t>㭱쎏</w:t>
      </w:r>
      <w:r>
        <w:rPr/>
        <w:t>ꥏ</w:t>
      </w:r>
      <w:r>
        <w:rPr/>
        <w:t>杀熘湌㥘伫主쉚⫂쉲넥ꥺ␶</w:t>
      </w:r>
      <w:r>
        <w:rPr/>
        <w:t>Ⳃ</w:t>
      </w:r>
      <w:r>
        <w:rPr/>
        <w:t>ꍗ딪㜹硔繺⼤㮱</w:t>
      </w:r>
      <w:r>
        <w:rPr/>
        <w:t>ⱖ</w:t>
      </w:r>
      <w:r>
        <w:rPr/>
        <w:t>飂뽮垣瑴䛂湘弹쉲땮</w:t>
      </w:r>
      <w:r>
        <w:rPr/>
        <w:t>ⱐ</w:t>
      </w:r>
      <w:r>
        <w:rPr/>
        <w:t>숰䂿</w:t>
      </w:r>
      <w:r>
        <w:rPr/>
        <w:t>꧂</w:t>
      </w:r>
      <w:r>
        <w:rPr/>
        <w:t>佭쉌</w:t>
      </w:r>
      <w:r>
        <w:rPr/>
        <w:t>ⶩ</w:t>
      </w:r>
      <w:r>
        <w:rPr/>
        <w:t>䟂쵦䆬㤫䆬氵㥦쉉䥗䵏䉖繓㛂䤦싂焬䍚轏⑫啥桚婨숳㕐㖮</w:t>
      </w:r>
      <w:r>
        <w:rPr/>
        <w:t>ꕖ</w:t>
      </w:r>
      <w:r>
        <w:rPr/>
        <w:t>杒疘炮在⦘悏䡧ꅐ潋㑠䁔煋塘祎䭓琳믂쉭숦橚䭔氷殱</w:t>
      </w:r>
      <w:r>
        <w:rPr/>
        <w:t>ⷂ</w:t>
      </w:r>
      <w:r>
        <w:rPr/>
        <w:t>깴숤澻䅧旂侥扐㴺歠瘺䝍儦䵔亏⿂獷十㡙瑊쉢⽂顫⭵䁦슥썆䊥祵ヂ璡♉䙍撡䓂䲩㈽皱扎딩쵞捅묵繸灪⩁䣂㧂⯂充▩迎媵뽈숶녮걮塍䡴〲㏎껂놘⼽䌨ꍷ潯쉁㴤栴橡匣</w:t>
      </w:r>
      <w:r>
        <w:rPr/>
        <w:t>ꔴ</w:t>
      </w:r>
      <w:r>
        <w:rPr/>
        <w:t>卑套歞恬呶㕾⩇갤兢犡⦵勍⥲싂奮䵋⧎奫楤ꅹ䟂⼯伷敄깥妵奌䑈湥⹏殏浧䕍瘤슱慵䢿⭔幕쉷쉫ꍩ㉢㑩⨮橈穊匣晐㩅佰欻</w:t>
      </w:r>
      <w:r>
        <w:rPr/>
        <w:t>ꤦ</w:t>
      </w:r>
      <w:r>
        <w:rPr/>
        <w:t>潗䩎汯슿䘰䤦㵑縷</w:t>
      </w:r>
      <w:r>
        <w:rPr/>
        <w:t>꧂</w:t>
      </w:r>
      <w:r>
        <w:rPr/>
        <w:t>慤㌯煡睸㙰싍督⫂敕扲䘭쉱㕓颡搫쉬穗</w:t>
      </w:r>
      <w:r>
        <w:rPr/>
        <w:t>Ᵽ</w:t>
      </w:r>
      <w:r>
        <w:rPr/>
        <w:t>捴歩癶䊱䥬㌪쉣㍟䍢绎摢啸㬥㞱㉦乵㉀恥묪㑮恘㜴䁑朤轮⪮뽰窩땇洳樤眸㐻</w:t>
      </w:r>
      <w:r>
        <w:rPr/>
        <w:t>ꔣ</w:t>
      </w:r>
      <w:r>
        <w:rPr/>
        <w:t>垩⍨煔框䵘╭促☩窡걅埂녲⑦彮슡婞浖㵾␱넪唥焤啔숦긫䂱湣瀣⩌䔥样숷祪숰㫂뭩䅮嘺⥡쉷䄳批奾玮游睎㕈䵪㵴碏뇂ㄬ兓恸乃쉲烂</w:t>
      </w:r>
      <w:r>
        <w:rPr/>
        <w:t>ⵓ</w:t>
      </w:r>
      <w:r>
        <w:rPr/>
        <w:t>⽠㥊숰⽴轌㍭㈸쏂戯녓⨩䉓䴮飂琥才ꄰ坏⦩⦣습稬瀊깷噂쉤ꍹ恚칂彸䭡塆䲡쎣⵲ꅓ싂䥟丸佶쉉呖瑱</w:t>
      </w:r>
      <w:r>
        <w:rPr/>
        <w:t>ꗂ</w:t>
      </w:r>
      <w:r>
        <w:rPr/>
        <w:t>怺盂啖潣䕃슮㢮ꄴ칆⹤桊〶䒱⵳䑤⺩倴獪楧䯎玻싂ꄸ녶䱦♸㮡ꍫ惍ꌴ䑩쉞榮ㅮ摳輰㠱剦扭婪搽欱ꏂ欪</w:t>
      </w:r>
      <w:r>
        <w:rPr/>
        <w:t>ꕔ♱</w:t>
      </w:r>
      <w:r>
        <w:rPr/>
        <w:t>䠺穠</w:t>
      </w:r>
      <w:r>
        <w:rPr/>
        <w:t>ꤷ</w:t>
      </w:r>
      <w:r>
        <w:rPr/>
        <w:t>溬倷䐲䵉彴淂㩎䁸㉃녠㡬쉊䘨ꏂ捗㭅ꅘ뽅佃䜦㮘⨱문䥮⭔啋潉칐㪥쉨뽮渨곂숴圥扃䣂㵏批䃂扃䎩䱤偭扄슩䱤䚵䀫猭뗃㙐䫂桹䝎窻塢㝟㣂撱␸䙱㩲숹쉘䅙灵恪戤戵穷奠楧䤬㬪⹆䗂⼽㝮晘ꥠ凂</w:t>
      </w:r>
      <w:r>
        <w:rPr/>
        <w:t>ꕚ</w:t>
      </w:r>
      <w:r>
        <w:rPr/>
        <w:t>欻䔫</w:t>
      </w:r>
      <w:r>
        <w:rPr/>
        <w:t>ꥊ</w:t>
      </w:r>
      <w:r>
        <w:rPr/>
        <w:t>摲</w:t>
      </w:r>
      <w:r>
        <w:rPr/>
        <w:t>ⱖ</w:t>
      </w:r>
      <w:r>
        <w:rPr/>
        <w:t>幨쵔싂剈瑞⫍愪꺣稽ꍐ⫂땲㩶⍂</w:t>
      </w:r>
      <w:r>
        <w:rPr/>
        <w:t>ꥉ</w:t>
      </w:r>
      <w:r>
        <w:rPr/>
        <w:t>䴷偈䂏</w:t>
      </w:r>
      <w:r>
        <w:rPr/>
        <w:t>ⴣ</w:t>
      </w:r>
      <w:r>
        <w:rPr/>
        <w:t>浞깺㉈쉞㎏┪䛂묮뼭㉐入㵰楍儶恤瑾䥬睖㚏⸥</w:t>
      </w:r>
      <w:r>
        <w:rPr/>
        <w:t>⡯</w:t>
      </w:r>
      <w:r>
        <w:rPr/>
        <w:t>嗂来斻⒵哂</w:t>
      </w:r>
      <w:r>
        <w:rPr/>
        <w:t>ⰸ</w:t>
      </w:r>
      <w:r>
        <w:rPr/>
        <w:t>繌㨴楘つ</w:t>
      </w:r>
      <w:r>
        <w:rPr/>
        <w:t>ꕺ꧂</w:t>
      </w:r>
      <w:r>
        <w:rPr/>
        <w:t>彶뼭媱</w:t>
      </w:r>
      <w:r>
        <w:rPr/>
        <w:t>ⵈ</w:t>
      </w:r>
      <w:r>
        <w:rPr/>
        <w:t>숭㇃䬵ㆡ㑂䉂㩧ꌱ숰깕⩧ㄣ㉹㝚䡇녡ꅪ䩑癐浫橢⯂쉆숳䤺㑦ꍕ䝙兖晊勂煬숮⹨췃汭撏슘⵳㭟偀㕓㙥칈⾵싂䗂汫顔倵栵긯㥃무</w:t>
      </w:r>
      <w:r>
        <w:rPr/>
        <w:t>꤫</w:t>
      </w:r>
      <w:r>
        <w:rPr/>
        <w:t>頨䉦听潑噆㐤穑幀爩쉍䇂쉧繹</w:t>
      </w:r>
      <w:r>
        <w:rPr/>
        <w:t>ꤱ</w:t>
      </w:r>
      <w:r>
        <w:rPr/>
        <w:t>癳㖿녹숭쉚</w:t>
      </w:r>
      <w:r>
        <w:rPr/>
        <w:t>ꕎ꧂</w:t>
      </w:r>
      <w:r>
        <w:rPr/>
        <w:t>䈪椩⹫숭㡑犱滂䶵걙갽浙㥏슡㉯ゥ䚵쉲</w:t>
      </w:r>
      <w:r>
        <w:rPr/>
        <w:t>ꕒ</w:t>
      </w:r>
      <w:r>
        <w:rPr/>
        <w:t>永区슡朹⒘䵭㝬䗂懂깖廂揂떱㭉獞睂뽩칈숤睎潰全ꅟ슣쉆䌷ㅌ㝕뇃䨦♫넰捡案䡅쉫뽢</w:t>
      </w:r>
      <w:r>
        <w:rPr/>
        <w:t>ꕷ</w:t>
      </w:r>
      <w:r>
        <w:rPr/>
        <w:t>쉀㝂噚䑟䷃쉷㩹顢畟⌬婎딥쉓䦵偡伭纻넽䤸䢡㠴ꌴ㪮</w:t>
      </w:r>
      <w:r>
        <w:rPr/>
        <w:t>ⵔ</w:t>
      </w:r>
      <w:r>
        <w:rPr/>
        <w:t>쉸䩪憮示弸琳칦煦뼶噯帬䲮㧂坤묲晐뇃뮻獰㡩슘</w:t>
      </w:r>
      <w:r>
        <w:rPr/>
        <w:t>꧂</w:t>
      </w:r>
      <w:r>
        <w:rPr/>
        <w:t>墿</w:t>
      </w:r>
      <w:r>
        <w:rPr/>
        <w:t>꧂⹬⤬⭍</w:t>
      </w:r>
      <w:r>
        <w:rPr/>
        <w:t>䎏廂䔩啓⪘츥䌲灨䇂</w:t>
      </w:r>
      <w:r>
        <w:rPr/>
        <w:t>ⱸ</w:t>
      </w:r>
      <w:r>
        <w:rPr/>
        <w:t>洣▬䱨䉒쉂奲㭋㉃瓂</w:t>
      </w:r>
      <w:r>
        <w:rPr/>
        <w:t>Ⳃ</w:t>
      </w:r>
      <w:r>
        <w:rPr/>
        <w:t>仂栲瀯幗㡵䚡㩈䔺촯做쉙싃뗂숯剙㍂㓍⻎稻까测䊣湥슬⎻㙭噘뗂숦浘损</w:t>
      </w:r>
      <w:r>
        <w:rPr/>
        <w:t>ⱈ</w:t>
      </w:r>
      <w:r>
        <w:rPr/>
        <w:t>슿썕ㅴ쉴㑰</w:t>
      </w:r>
      <w:r>
        <w:rPr/>
        <w:t>Ⱬ</w:t>
      </w:r>
      <w:r>
        <w:rPr/>
        <w:t>剅⽒☩䥖獈ꥰ㠣坏偎歟</w:t>
      </w:r>
      <w:r>
        <w:rPr/>
        <w:t>ꕾ</w:t>
      </w:r>
      <w:r>
        <w:rPr/>
        <w:t>䉄剁奒痂␸楬の싂깴⤻潓긪攤칰硪轵㭬⌤彡冥⪮쉦彨弽䥅쉤匥묪椳⍪何偪숲焪垬␰䕖㧂숰긦땕슻囎꺮ㅃ爊뽁圯坶厱땹煵㵾畐戻吭ꥷ瑟싂甫煫假⩭</w:t>
      </w:r>
      <w:r>
        <w:rPr/>
        <w:t>ꕦ♣</w:t>
      </w:r>
      <w:r>
        <w:rPr/>
        <w:t>뽄圶</w:t>
      </w:r>
      <w:r>
        <w:rPr/>
        <w:t>ꗂ</w:t>
      </w:r>
      <w:r>
        <w:rPr/>
        <w:t>쉒㝙슩䚿껂㭳㍴氦癵汱灯╉㵉刳欩떥</w:t>
      </w:r>
      <w:r>
        <w:rPr/>
        <w:t>꧂</w:t>
      </w:r>
      <w:r>
        <w:rPr/>
        <w:t>珂煎㝠䅌쎘쌷灵ꏎ犏쌯冮㐳剐潩慡╙牨⩏쉧呥㙰剢く倩䍈</w:t>
      </w:r>
      <w:r>
        <w:rPr/>
        <w:t>⡅</w:t>
      </w:r>
      <w:r>
        <w:rPr/>
        <w:t>ꤻ</w:t>
      </w:r>
      <w:r>
        <w:rPr/>
        <w:t>쉾쉍㕯</w:t>
      </w:r>
      <w:r>
        <w:rPr/>
        <w:t>ꕗ</w:t>
      </w:r>
      <w:r>
        <w:rPr/>
        <w:t>砲硭勂㶥乭숶瑇</w:t>
      </w:r>
      <w:r>
        <w:rPr/>
        <w:t>ꔺ⚮</w:t>
      </w:r>
      <w:r>
        <w:rPr/>
        <w:t>ꌹ슡숺쉓䄽慕싂㡅丳堣ꍞ쉱㘹す癀湟⍀⭈瘴妣쉯狂轓♧</w:t>
      </w:r>
      <w:r>
        <w:rPr/>
        <w:t>⣎</w:t>
      </w:r>
      <w:r>
        <w:rPr/>
        <w:t>攸い樬楊㟂哂攺㉂䓂䟍츦쵣문쉺䢻䐮弮䯂焣歙⸬灤쉖쉷呌憡㙇╔汆䖥숻쉎喻┹頳쉎䰳쉇ㅺ쉙ꥪ㕔契㉐䝗</w:t>
      </w:r>
      <w:r>
        <w:rPr/>
        <w:t>ⴰ</w:t>
      </w:r>
      <w:r>
        <w:rPr/>
        <w:t>娭匷䁾쉯敒丬㤬啳呡坴牌䍮繮曎挫辿䢵楏牯梘숽숺敐쉨깒椮顲迂繏뭙㕑晞쉩竂穚촲剤瑒璩ㅯ⩫塕⭶숸繁싎乃䖥顙㜭</w:t>
      </w:r>
      <w:r>
        <w:rPr/>
        <w:t>ⱇ</w:t>
      </w:r>
      <w:r>
        <w:rPr/>
        <w:t>丯⹵呔扐㭓梬ꏂ昨╰徣倸썁쉇璥䉈璩䈻婇扞⫂쉰但ㅥ硰タ捂슘棂쉰䡄슬쉋癨캱⨶䝐䥓▩ꇃ䃂䖵婦숲燂椮灎䩮憡㍞</w:t>
      </w:r>
      <w:r>
        <w:rPr/>
        <w:t>ⱱ</w:t>
      </w:r>
      <w:r>
        <w:rPr/>
        <w:t>佧⽮㚬싂뭭䇎⍥녓㠬딦</w:t>
      </w:r>
      <w:r>
        <w:rPr/>
        <w:t>ꗂ</w:t>
      </w:r>
      <w:r>
        <w:rPr/>
        <w:t>ꇂ猷烂潯ꅧ䕲畋쉲兟쎩䁐뭟쎡灞⦣䞮</w:t>
      </w:r>
      <w:r>
        <w:rPr/>
        <w:t>ⱡ</w:t>
      </w:r>
      <w:r>
        <w:rPr/>
        <w:t>乞䁠쉈䌦庵纡뽷墵啇癏べ♀싂祷䡅剐딳汯歭爸⫎洩쉯弭亥氺㴸㕵䛂뭚䚬⎵슱</w:t>
      </w:r>
      <w:r>
        <w:rPr/>
        <w:t>ꥏ</w:t>
      </w:r>
      <w:r>
        <w:rPr/>
        <w:t>ㄣ썟揂쉈㒣橯䉊渥䚬獇呑瀵轰숵员禘숰㔱㌷⨥杊㖬숬</w:t>
      </w:r>
      <w:r>
        <w:rPr/>
        <w:t>ꕒ</w:t>
      </w:r>
      <w:r>
        <w:rPr/>
        <w:t>繌뽔쉐녾㕹懍㪱婡坱䁸挸顭撘</w:t>
      </w:r>
      <w:r>
        <w:rPr/>
        <w:t>⡨</w:t>
      </w:r>
      <w:r>
        <w:rPr/>
        <w:t>쉱䩓䯂갭帩䕘㩬⼣傻㍡晭憮</w:t>
      </w:r>
      <w:r>
        <w:rPr/>
        <w:t>ꦻ⹂</w:t>
      </w:r>
      <w:r>
        <w:rPr/>
        <w:t>슩㝺侬</w:t>
      </w:r>
      <w:r>
        <w:rPr/>
        <w:t>Ⱚ</w:t>
      </w:r>
      <w:r>
        <w:rPr/>
        <w:t>绂⭆츸祉迂䍴洯䣂氰㯂啍뽯㭁䃂䓂顑挨捈周侘焴䐮╈漮ꍣ厱㴱浪⑤슿㷂獎眺쉀슣숣淂扫⬯곍噡焭</w:t>
      </w:r>
      <w:r>
        <w:rPr/>
        <w:t>ꤸ</w:t>
      </w:r>
      <w:r>
        <w:rPr/>
        <w:t>侣桀㛂稦쉾䙵捡䡞</w:t>
      </w:r>
      <w:r>
        <w:rPr/>
        <w:t>ꤣ</w:t>
      </w:r>
      <w:r>
        <w:rPr/>
        <w:t>䡚偨穗稸䪡⩷긪瑘깱丫┽碣桰癊⸱㶩넥⵪泂浥⫂倻歘ꇂ煒畀椨杰㑥㪩뽠䧂咡潒䁄稪㙊恩㗂숹畂䥚刻灇じ㴫䱪䅗⦩歯쵺砬Ⓨ깉摇싍⯂숭⩲兣숭ㄳ⫂숬慥扒쉇</w:t>
      </w:r>
      <w:r>
        <w:rPr/>
        <w:t>ꥉ</w:t>
      </w:r>
      <w:r>
        <w:rPr/>
        <w:t>輶摰偬⸱洤숱敊䍦㇂</w:t>
      </w:r>
      <w:r>
        <w:rPr/>
        <w:t>Ⱜ</w:t>
      </w:r>
      <w:r>
        <w:rPr/>
        <w:t>顋숣⭐⴮䠶湒쉕䧂뭁兏⫃猸</w:t>
      </w:r>
      <w:r>
        <w:rPr/>
        <w:t>ⴊ</w:t>
      </w:r>
      <w:r>
        <w:rPr/>
        <w:t>儲げ쉗䉳┪祉쉩䶩幾䵁睨兑꥖⥓姂</w:t>
      </w:r>
      <w:r>
        <w:rPr/>
        <w:t>꤫</w:t>
      </w:r>
      <w:r>
        <w:rPr/>
        <w:t>䬮</w:t>
      </w:r>
      <w:r>
        <w:rPr/>
        <w:t>ꔹ</w:t>
      </w:r>
      <w:r>
        <w:rPr/>
        <w:t>灥쉞㩇恣䬨뼳썗䴷牅⼭</w:t>
      </w:r>
      <w:r>
        <w:rPr/>
        <w:t>Ⳃ</w:t>
      </w:r>
      <w:r>
        <w:rPr/>
        <w:t>噹</w:t>
      </w:r>
    </w:p>
    <w:p>
      <w:pPr>
        <w:pStyle w:val="PreformattedText"/>
        <w:bidi w:val="0"/>
        <w:spacing w:before="0" w:after="0"/>
        <w:jc w:val="left"/>
        <w:rPr/>
      </w:pPr>
      <w:r>
        <w:rPr/>
        <w:t>⬰</w:t>
      </w:r>
      <w:r>
        <w:rPr/>
        <w:t>啱灷敢杏泂浕䑈㝪숻䜸껂縴슬吥㦘췂</w:t>
      </w:r>
      <w:r>
        <w:rPr/>
        <w:t>ꕖ</w:t>
      </w:r>
      <w:r>
        <w:rPr/>
        <w:t>搱晉剃⑔㵐轂</w:t>
      </w:r>
      <w:r>
        <w:rPr/>
        <w:t>ⶥ⹙</w:t>
      </w:r>
      <w:r>
        <w:rPr/>
        <w:t>扳捱㨴泂䡸썲㣂焰渳捫坶敚쉰⬯係幱㛂떩姂䝉枏煢䁥眦穙긬</w:t>
      </w:r>
      <w:r>
        <w:rPr/>
        <w:t>⠦</w:t>
      </w:r>
      <w:r>
        <w:rPr/>
        <w:t>㷂䵐슩呈쉂䄽䝚槂䋂ꥹ塇䮥뭂걱䀭</w:t>
      </w:r>
      <w:r>
        <w:rPr/>
        <w:t>꥟</w:t>
      </w:r>
      <w:r>
        <w:rPr/>
        <w:t>䏂슻뽖ㅂꍌ㨪権쵢쉑穡쌩严⩵歾㑉䎩係珂眯入忂浊䩵圳琴ꄷ䄣</w:t>
      </w:r>
      <w:r>
        <w:rPr/>
        <w:t>ⱞ</w:t>
      </w:r>
      <w:r>
        <w:rPr/>
        <w:t>慩슘</w:t>
      </w:r>
      <w:r>
        <w:rPr/>
        <w:t>ꤵ</w:t>
      </w:r>
      <w:r>
        <w:rPr/>
        <w:t>㥡⴦␰噐悩桖㥇숪䲏掻ꅾ墘䵎쉢敫氯牊㴨余쉵禮卉㢮쏂㥙礷輸ꅑ皱琺숹瀲♍쉾ㅍ䍡㈲㛂⽮廂睩挺</w:t>
      </w:r>
      <w:r>
        <w:rPr/>
        <w:t>⣂</w:t>
      </w:r>
      <w:r>
        <w:rPr/>
        <w:t>뽘㵃哂卞긫쉨⬬䬽⵳</w:t>
      </w:r>
      <w:r>
        <w:rPr/>
        <w:t>ꕥ</w:t>
      </w:r>
      <w:r>
        <w:rPr/>
        <w:t>洰縸</w:t>
      </w:r>
      <w:r>
        <w:rPr/>
        <w:t>ꥅ</w:t>
      </w:r>
      <w:r>
        <w:rPr/>
        <w:t>棎橄抣싂뽋䂻⨮態썮㔮塱轗倮䄫깭ꎬ쌪沘顸䛂楄㉘싃汴䝈㴥帽䂿</w:t>
      </w:r>
      <w:r>
        <w:rPr/>
        <w:t>ꗂ</w:t>
      </w:r>
      <w:r>
        <w:rPr/>
        <w:t>癗䁃⩯捓뭱⩣䩍쎬⑅䑫</w:t>
      </w:r>
      <w:r>
        <w:rPr/>
        <w:t>ꥁ</w:t>
      </w:r>
      <w:r>
        <w:rPr/>
        <w:t>䕂㶩숺걐湀渫⮩慊栥㢿</w:t>
      </w:r>
      <w:r>
        <w:rPr/>
        <w:t>ꥅ</w:t>
      </w:r>
      <w:r>
        <w:rPr/>
        <w:t>单硵䥕♴뭲㊮</w:t>
      </w:r>
      <w:r>
        <w:rPr/>
        <w:t>ⴲ</w:t>
      </w:r>
      <w:r>
        <w:rPr/>
        <w:t>稪潮</w:t>
      </w:r>
      <w:r>
        <w:rPr/>
        <w:t>Ⱨ</w:t>
      </w:r>
      <w:r>
        <w:rPr/>
        <w:t>婃犩幢侥㐭朵档㦥伥㭐ꅆ敕ꍚ⹱顩㪩깣檬쉴</w:t>
      </w:r>
      <w:r>
        <w:rPr/>
        <w:t>ꦬ</w:t>
      </w:r>
      <w:r>
        <w:rPr/>
        <w:t>䂩뭃숬盂䝧㑳⭀㧂싂</w:t>
      </w:r>
      <w:r>
        <w:rPr/>
        <w:t>ⲿ╈</w:t>
      </w:r>
      <w:r>
        <w:rPr/>
        <w:t>杖㐦</w:t>
      </w:r>
      <w:r>
        <w:rPr/>
        <w:t>ꕊ</w:t>
      </w:r>
      <w:r>
        <w:rPr/>
        <w:t>㷃煀</w:t>
      </w:r>
      <w:r>
        <w:rPr/>
        <w:t>ꖏ</w:t>
      </w:r>
      <w:r>
        <w:rPr/>
        <w:t>仃摵</w:t>
      </w:r>
      <w:r>
        <w:rPr/>
        <w:t>ꥀ</w:t>
      </w:r>
      <w:r>
        <w:rPr/>
        <w:t>䝯</w:t>
      </w:r>
      <w:r>
        <w:rPr/>
        <w:t>⢡</w:t>
      </w:r>
      <w:r>
        <w:rPr/>
        <w:t>乂㙒쉾䭘쉪灗㔪畦⹁㍱쉺⥎㕩晔䕐匰䷂扬䅳睖璮恋摍䄴츴쉲傩㢩썀池㇍瞱摁숥硵伪묪㭫숨塲㩤숭슻ね㖣䍱䫂檱溱䥗쉅컍穗䌳쉞쉅皩泂否쉨㵟橒支偉睩祾戭㭸䍺偲⩣ꏂ恙浱㪿䤹㙸执㢻に歕</w:t>
      </w:r>
      <w:r>
        <w:rPr/>
        <w:t>ꔪ</w:t>
      </w:r>
      <w:r>
        <w:rPr/>
        <w:t>쉒㉳䃂瘴彆卌⥥</w:t>
      </w:r>
      <w:r>
        <w:rPr/>
        <w:t>⡗</w:t>
      </w:r>
      <w:r>
        <w:rPr/>
        <w:t>䤽숪⻂槂唽쉳ꍴ怺㭣㦩䁇⵵䮬参浾敾徱긴溩㠨婇쵧業㍗㐷⑩㡺싂㩧塩攫ꍈ䌦ꆻ侏걅爷걖煊䕢䜻潟썥⦥橡桢劣쉏獘漱䠪䫂㕷쉸숩泂煮㌱穊⩂㍘琱䙧䵭⨲瑄弲쉬桚⍧礹쉋幁䐱▬杠氪㷂䙎꥖浵彃痂䉂뇃싎◂ꍰ矂␻䡍㠣南杓䕁乸繓걶⵸䍫걆桰䷂稪㡈숮갽츰共췎</w:t>
      </w:r>
      <w:r>
        <w:rPr/>
        <w:t>Ⳃ</w:t>
      </w:r>
      <w:r>
        <w:rPr/>
        <w:t>杙䎬浑べ焦㍲숽썰╤刻橃䥞䝺㣂伻娮咬旂숽칀숰┊睦倲敔碣</w:t>
      </w:r>
      <w:r>
        <w:rPr/>
        <w:t>⡹</w:t>
      </w:r>
      <w:r>
        <w:rPr/>
        <w:t>ꌲ恠슥䠰瀦桦슣瑰䑵숽䤤啺帯顅묫뼰乾</w:t>
      </w:r>
      <w:r>
        <w:rPr/>
        <w:t>꤭</w:t>
      </w:r>
      <w:r>
        <w:rPr/>
        <w:t>空깤</w:t>
      </w:r>
      <w:r>
        <w:rPr/>
        <w:t>꧂⩀</w:t>
      </w:r>
      <w:r>
        <w:rPr/>
        <w:t>䉡껂⫃ꅀ柂䇍獯묳㤴卣桱䰥汮⼲䝗쵧㋂婡穚轌氥碡뼦칍く眮囂㟂据땇䌪禬繲繠瑰쉃쉄䝌쉖怴⩠쉪戬偸ꥲ䅔䵉⧂╩揂㩄狃╒㖣䵔䉫⼮湳潶眩在璣䁥牯㉭무橩㙈奄恩</w:t>
      </w:r>
      <w:r>
        <w:rPr/>
        <w:t>Ⱳ</w:t>
      </w:r>
      <w:r>
        <w:rPr/>
        <w:t>䅗䤸⽍╸㌪慔䵡瑆氽找칷䙞颿묮뼻떣湇祖⨶쉩朩吴䉲쉑䴨搳⨷帵쉥煁慥渷ꄣ⤺欤</w:t>
      </w:r>
      <w:r>
        <w:rPr/>
        <w:t>ⰽ</w:t>
      </w:r>
      <w:r>
        <w:rPr/>
        <w:t>㉚㖩東䥲㴬</w:t>
      </w:r>
      <w:r>
        <w:rPr/>
        <w:t>꧂</w:t>
      </w:r>
      <w:r>
        <w:rPr/>
        <w:t>眹拂⬶곍炘䉠♄꥗玻也接䩪䵱䍰䩅杪ꍞ⮏깑戹溱䒩㕥슿═转䫂晍㵰慐乘䕪狂㭢⩗桍畘땆껂쉄樯绍◂彸땾䩳为␭따䱁殣╱㬪쉪䅵㔨瀸愦ォ绍쉰긥慬</w:t>
      </w:r>
      <w:r>
        <w:rPr/>
        <w:t>⡚</w:t>
      </w:r>
      <w:r>
        <w:rPr/>
        <w:t>㦱ꆻ㫂畕潘숸㩶</w:t>
      </w:r>
      <w:r>
        <w:rPr/>
        <w:t>Ⱝ</w:t>
      </w:r>
      <w:r>
        <w:rPr/>
        <w:t>仂悏䭒뗂㑯夻쉂㩃墩琹杲쉠幈潔䗍쉤急㧂搶쉇儶</w:t>
      </w:r>
      <w:r>
        <w:rPr/>
        <w:t>ⷂ⏂</w:t>
      </w:r>
      <w:r>
        <w:rPr/>
        <w:t>㟂揂⽕쉧Ⓜァ唻ㄴ⌯갨檩䅤轂䍦⭈</w:t>
      </w:r>
      <w:r>
        <w:rPr/>
        <w:t>꤯</w:t>
      </w:r>
      <w:r>
        <w:rPr/>
        <w:t>捂써光爪柂쉲兌㫍囂堬禩싃幘ꏂ瑙ꅹ⩌ꅷ⵴␦⹋숪睖㍔㝱恴ㅔ긳橑桄憘쉋潶숴┩氷啇㗂塸昻⪥ꌥ彂ꄮ숹깲뭙</w:t>
      </w:r>
      <w:r>
        <w:rPr/>
        <w:t>ꥐ</w:t>
      </w:r>
      <w:r>
        <w:rPr/>
        <w:t>报呬깗슩</w:t>
      </w:r>
      <w:r>
        <w:rPr/>
        <w:t>ⵘ╢</w:t>
      </w:r>
      <w:r>
        <w:rPr/>
        <w:t>穟琪꥾煗硚칊츺쉌⥯穾類싂熩</w:t>
      </w:r>
      <w:r>
        <w:rPr/>
        <w:t>ⵑ</w:t>
      </w:r>
      <w:r>
        <w:rPr/>
        <w:t>烂唦敊묭䜫橪ァ쉁㍨殻⯎剑懍䘲墏䬸촬⬩녅ꎬꅙ䕆敵煟瞱唽㵑㡒㜨칰싍机玩䜰䤸噓潄췃싂呋竂㟂⩣䕙弮㒩偄狂</w:t>
      </w:r>
      <w:r>
        <w:rPr/>
        <w:t>ⲱ</w:t>
      </w:r>
      <w:r>
        <w:rPr/>
        <w:t>ꏂ䥨彎穹⩑扯䎏㔱娳䩏痎䚩䳂♙䕨䙴䱟啶쉥物庵湧恣㵴슥换⯂ㄣ썵䑄䩵슬뽞垏䕨睧㩈汞晐丮氤摇猤塳忂슥頶呾⨯倬㕧創㮘㨥㏂쉮祤繴䎬㉕⑖써塀㉐촱⸱扨媮䔶偤㧂䇃㴲䐦⪩깅뽗습昵┳⪻潀奐榡䋂⨭婖쉨祭琱歋轑╫䥭礬庻潣䐮⪥䵌㒮侬ꥢ恷內쉵汹䆩㤮涩싂쉊慅欨奀獁町㷂潂搵뽮싃㝖捴斻</w:t>
      </w:r>
      <w:r>
        <w:rPr/>
        <w:t>ꔪ</w:t>
      </w:r>
      <w:r>
        <w:rPr/>
        <w:t>婏侣丹墮싂촶</w:t>
      </w:r>
      <w:r>
        <w:rPr/>
        <w:t>ⵞ</w:t>
      </w:r>
      <w:r>
        <w:rPr/>
        <w:t>乱皥꺩捱㭆㍂⥪⦮榏쉎츊㵱䱕싂ㄭ栽</w:t>
      </w:r>
      <w:r>
        <w:rPr/>
        <w:t>ⶣ</w:t>
      </w:r>
      <w:r>
        <w:rPr/>
        <w:t>갷┶慾洭秂ꍨ檣⺮⪣</w:t>
      </w:r>
      <w:r>
        <w:rPr/>
        <w:t>ꦏ⬲</w:t>
      </w:r>
      <w:r>
        <w:rPr/>
        <w:t>䐱㛂쵁睆杤繆㙭㝢慳쉔㵦썦煇瘺彍</w:t>
      </w:r>
      <w:r>
        <w:rPr/>
        <w:t>ꤰ</w:t>
      </w:r>
      <w:r>
        <w:rPr/>
        <w:t>뭹懂疘쉺㕫獤㓂⍒䚿⍇췂칹䍤桲㉆ㅶ쉨础潆슣婆뽲啸稷⑉佰</w:t>
      </w:r>
      <w:r>
        <w:rPr/>
        <w:t>Ⱚ</w:t>
      </w:r>
      <w:r>
        <w:rPr/>
        <w:t>ㅗ炡顡⭚☤ꅩ䁺䝫쉤쉴灳㡰</w:t>
      </w:r>
      <w:r>
        <w:rPr/>
        <w:t>⢡</w:t>
      </w:r>
      <w:r>
        <w:rPr/>
        <w:t>㴽䗂楱䩮竍硏⨪穦奎쉈犏㩫佂楁師⺿쵀쉳</w:t>
      </w:r>
      <w:r>
        <w:rPr/>
        <w:t>⢮</w:t>
      </w:r>
      <w:r>
        <w:rPr/>
        <w:t>䭮숲繷佴櫂䵾㑬</w:t>
      </w:r>
      <w:r>
        <w:rPr/>
        <w:t>ⵁ⹔</w:t>
      </w:r>
      <w:r>
        <w:rPr/>
        <w:t>猩ㄭ쉀</w:t>
      </w:r>
      <w:r>
        <w:rPr/>
        <w:t>ꦵ</w:t>
      </w:r>
      <w:r>
        <w:rPr/>
        <w:t>ꌻ㏂썑</w:t>
      </w:r>
      <w:r>
        <w:rPr/>
        <w:t>ꤸ</w:t>
      </w:r>
      <w:r>
        <w:rPr/>
        <w:t>瘺喥</w:t>
      </w:r>
      <w:r>
        <w:rPr/>
        <w:t>ꕨ</w:t>
      </w:r>
      <w:r>
        <w:rPr/>
        <w:t>쉉喻㉭싂⬫ㅇ炣쉖</w:t>
      </w:r>
      <w:r>
        <w:rPr/>
        <w:t>ⲿ</w:t>
      </w:r>
      <w:r>
        <w:rPr/>
        <w:t>癑⥴䭹㘪竂潳敧浟飂瑰</w:t>
      </w:r>
      <w:r>
        <w:rPr/>
        <w:t>⡃</w:t>
      </w:r>
      <w:r>
        <w:rPr/>
        <w:t>㇍參⭹ㄽ坯㌨猭㎡伫쉥숤僂偘㭭漪숺块㡴⹊칚</w:t>
      </w:r>
      <w:r>
        <w:rPr/>
        <w:t>Ɫ</w:t>
      </w:r>
      <w:r>
        <w:rPr/>
        <w:t>䱒䁖㍧煣顡⒵䡒弱捙亡쵈</w:t>
      </w:r>
      <w:r>
        <w:rPr/>
        <w:t>ꕏ</w:t>
      </w:r>
      <w:r>
        <w:rPr/>
        <w:t>〩⦻䊿쏂뭠⑷♁兑슩⹬ꄭ䵓摟㘲假塕ⸯ쉯</w:t>
      </w:r>
      <w:r>
        <w:rPr/>
        <w:t>ⴵ</w:t>
      </w:r>
      <w:r>
        <w:rPr/>
        <w:t>轇唯擂ꍒ斩䭕쉐뼭炮ꥲで擂恲穈頴㡠〦싂扅㒻汲쉌煋硐厵쉏慞䊻⛂樬</w:t>
      </w:r>
      <w:r>
        <w:rPr/>
        <w:t>ꕨ</w:t>
      </w:r>
      <w:r>
        <w:rPr/>
        <w:t>㘹</w:t>
      </w:r>
      <w:r>
        <w:rPr/>
        <w:t>ⱈ</w:t>
      </w:r>
      <w:r>
        <w:rPr/>
        <w:t>䀣牅䭤亡剫恵쉱㶻摚⌹╴</w:t>
      </w:r>
      <w:r>
        <w:rPr/>
        <w:t>ꕥ</w:t>
      </w:r>
      <w:r>
        <w:rPr/>
        <w:t>何幕쉀㖬떩⩗澩幎䁔呧㨫婆绂繊땦㘸㑪忂敗し礵秂炣⨰</w:t>
      </w:r>
      <w:r>
        <w:rPr/>
        <w:t>ꥀ</w:t>
      </w:r>
      <w:r>
        <w:rPr/>
        <w:t>슬쵹唪䑞欩ㄺ㙄汏乗䱱所㐪쌰旂䄻㮣礯䗂汄猴쉪轸믂쵣啦䥲㙟쉾䨵</w:t>
      </w:r>
      <w:r>
        <w:rPr/>
        <w:t>⠪</w:t>
      </w:r>
      <w:r>
        <w:rPr/>
        <w:t>쉳䥋杶䬦焣⬨⼳頵㴱촴䭬☣幷壂徘操䉡楍숩㧂匥숳⺩僂ㄫ䱳䂻긩䰹칩䲏㐪慵곂䡷⍟本</w:t>
      </w:r>
      <w:r>
        <w:rPr/>
        <w:t>⡉</w:t>
      </w:r>
      <w:r>
        <w:rPr/>
        <w:t>浢硺뭋</w:t>
      </w:r>
      <w:r>
        <w:rPr/>
        <w:t>ꤺ꧂</w:t>
      </w:r>
      <w:r>
        <w:rPr/>
        <w:t>쉗칣㥲桾숣㉮쉾杔係橍䵂쉟材凂䩕䋂ㅈ</w:t>
      </w:r>
      <w:r>
        <w:rPr/>
        <w:t>ꦩ</w:t>
      </w:r>
      <w:r>
        <w:rPr/>
        <w:t>싂땔䅸㕟穰幩뽖椤䐯㨪个㩠췂㜯뾵䩋쉭僂涡䛂㬩嘰䡟窣彚颩顒ꄫ䴷牐䋂㯂燂䣎㩆兖쉗┯纩♀䈷⽘あ㯂ꅇ炩ㅹ幷卤え匩숻컂슣䛂㵯歳摸䤬썎橧楌쉔쉪ヂ獎敬ꥳ磃彵ぐ橈⩋睳瑢橀圻녶敯䝂싂洦♮䵗禿</w:t>
      </w:r>
      <w:r>
        <w:rPr/>
        <w:t>ⵥ</w:t>
      </w:r>
      <w:r>
        <w:rPr/>
        <w:t>㠳繃</w:t>
      </w:r>
      <w:r>
        <w:rPr/>
        <w:t>ꥄ</w:t>
      </w:r>
      <w:r>
        <w:rPr/>
        <w:t>扞㐬囂</w:t>
      </w:r>
      <w:r>
        <w:rPr/>
        <w:t>⣍</w:t>
      </w:r>
      <w:r>
        <w:rPr/>
        <w:t>昱㜽㔤泃塵䩋</w:t>
      </w:r>
      <w:r>
        <w:rPr/>
        <w:t>ⰽ</w:t>
      </w:r>
      <w:r>
        <w:rPr/>
        <w:t>䤹쉉潴癏⭱弩䑺䠳</w:t>
      </w:r>
      <w:r>
        <w:rPr/>
        <w:t>ꗍ</w:t>
      </w:r>
      <w:r>
        <w:rPr/>
        <w:t>쉫</w:t>
      </w:r>
      <w:r>
        <w:rPr/>
        <w:t>ⰴ</w:t>
      </w:r>
      <w:r>
        <w:rPr/>
        <w:t>써煣扳庿㇍狂</w:t>
      </w:r>
      <w:r>
        <w:rPr/>
        <w:t>⠨⍊</w:t>
      </w:r>
      <w:r>
        <w:rPr/>
        <w:t>㉢址磂樣놩㉠䕚긯䑡噖渲㙟序疬桮쉊礸兔漥愭〲</w:t>
      </w:r>
      <w:r>
        <w:rPr/>
        <w:t>Ⳃ</w:t>
      </w:r>
      <w:r>
        <w:rPr/>
        <w:t>㙨ヂ弴弭吽싂⥂怹뽏ꥬ縻纬䮱츳뽀쉉塓ふ硲楴穧녀칟ꍭ</w:t>
      </w:r>
      <w:r>
        <w:rPr/>
        <w:t>ꤲ</w:t>
      </w:r>
      <w:r>
        <w:rPr/>
        <w:t>ㄊ框捳妩䤤⹓㵺䄨䡩⑭⑏⍲灓煪愵⍍숰㬸䯂</w:t>
      </w:r>
      <w:r>
        <w:rPr/>
        <w:t>ⱴ</w:t>
      </w:r>
      <w:r>
        <w:rPr/>
        <w:t>뽓㕁䍙</w:t>
      </w:r>
      <w:r>
        <w:rPr/>
        <w:t>ⵥ</w:t>
      </w:r>
      <w:r>
        <w:rPr/>
        <w:t>ぴ䋂䁙懂뿎까顐礪幾ꇂ␷</w:t>
      </w:r>
      <w:r>
        <w:rPr/>
        <w:t>ⷎ</w:t>
      </w:r>
      <w:r>
        <w:rPr/>
        <w:t>係</w:t>
      </w:r>
      <w:r>
        <w:rPr/>
        <w:t>ꕂ</w:t>
      </w:r>
      <w:r>
        <w:rPr/>
        <w:t>䙾頨票䥚숰⍒ね㈽숱穞╃쉄〨⏂쉂㭶쉄</w:t>
      </w:r>
      <w:r>
        <w:rPr/>
        <w:t>ꤨ</w:t>
      </w:r>
      <w:r>
        <w:rPr/>
        <w:t>椺㶩䆮슱츪㍇浂⸤㵒넴슱渤顬痂⺣갲䒿゘ち兴뭥쵤숽䁨긤⒣䠽坲㪱싂塰묬쉭쉾献攱恩슻츱䕌噬摠쉂楖</w:t>
      </w:r>
      <w:r>
        <w:rPr/>
        <w:t>꧂</w:t>
      </w:r>
      <w:r>
        <w:rPr/>
        <w:t>ꥩ⨦瑋㡯놥吪</w:t>
      </w:r>
      <w:r>
        <w:rPr/>
        <w:t>ⰰ</w:t>
      </w:r>
      <w:r>
        <w:rPr/>
        <w:t>䝴㚱碘幐湘为놿㥲儸㛂暻撡ㅤ㝢䉣穯洪䔮䕊䬦뮮㨭憱䘥睔爨䪻㗎⽙婇걃樴⭮睙㞩䌨夣㫂䁆椽⽏⤷牂凂㙓倳쵸楑㑄卂呺䠴䇂숥</w:t>
      </w:r>
      <w:r>
        <w:rPr/>
        <w:t>ⵇ</w:t>
      </w:r>
      <w:r>
        <w:rPr/>
        <w:t>싃佗呹믂</w:t>
      </w:r>
      <w:r>
        <w:rPr/>
        <w:t>ꕣꗂ</w:t>
      </w:r>
      <w:r>
        <w:rPr/>
        <w:t>㕴昦땴ꅣ걣牔⹇쉡啯</w:t>
      </w:r>
      <w:r>
        <w:rPr/>
        <w:t>ꦱ</w:t>
      </w:r>
      <w:r>
        <w:rPr/>
        <w:t>ꅹ燂頽婤卲䥧偭⽀</w:t>
      </w:r>
      <w:r>
        <w:rPr/>
        <w:t>ꔺ</w:t>
      </w:r>
      <w:r>
        <w:rPr/>
        <w:t>䙉䱍换慂숻숭싃쉙瑾楒扂湋칅ꌯ㎻故倫䕲佇㭄⭳眳ヂ⏂숲</w:t>
      </w:r>
      <w:r>
        <w:rPr/>
        <w:t>ⵁ⩸</w:t>
      </w:r>
      <w:r>
        <w:rPr/>
        <w:t>㍑䭘⩩</w:t>
      </w:r>
      <w:r>
        <w:rPr/>
        <w:t>⣂</w:t>
      </w:r>
      <w:r>
        <w:rPr/>
        <w:t>뭋㝅⻂䕙儥丣㥀</w:t>
      </w:r>
      <w:r>
        <w:rPr/>
        <w:t>ꔬ</w:t>
      </w:r>
      <w:r>
        <w:rPr/>
        <w:t>烂䜬ꌺ䝭</w:t>
      </w:r>
      <w:r>
        <w:rPr/>
        <w:t>꧂</w:t>
      </w:r>
      <w:r>
        <w:rPr/>
        <w:t>煐迂摐슿坸㛂佌凂唹ꥺ쉀瑑⩶쉡搵⹈쉹帨</w:t>
      </w:r>
      <w:r>
        <w:rPr/>
        <w:t>⡑</w:t>
      </w:r>
      <w:r>
        <w:rPr/>
        <w:t>숴쉬⩇쉐䱢頫䃂㔫捕彆䱺乩깪싂珂煵건䳂ꏂ畸걧咩⭯슡쌹洺氰怩澻杴</w:t>
      </w:r>
      <w:r>
        <w:rPr/>
        <w:t>ⵋ</w:t>
      </w:r>
      <w:r>
        <w:rPr/>
        <w:t>䅪싍晣樽</w:t>
      </w:r>
      <w:r>
        <w:rPr/>
        <w:t>ꥄ</w:t>
      </w:r>
      <w:r>
        <w:rPr/>
        <w:t>䆿恗꺱庵楷⽹ꏂ╩瑺乘矍㐥</w:t>
      </w:r>
      <w:r>
        <w:rPr/>
        <w:t>꧂⴮⑈</w:t>
      </w:r>
      <w:r>
        <w:rPr/>
        <w:t>媻獘⯎䨴斱ㅕ㤨佹朸儶♓䱃攽㭪徱ぃ㨱牫䅋</w:t>
      </w:r>
      <w:r>
        <w:rPr/>
        <w:t>ⵘ</w:t>
      </w:r>
      <w:r>
        <w:rPr/>
        <w:t>䕀㕨䬨䦵⍵䐫쉆㟂녆彚僃碘歠儤盂⼰☵稹</w:t>
      </w:r>
      <w:r>
        <w:rPr/>
        <w:t>ꕄ</w:t>
      </w:r>
      <w:r>
        <w:rPr/>
        <w:t>楄䑨盎ㄯ漨㐭恭牚祂걳곂싂⚏䱭걢䶵쉙</w:t>
      </w:r>
      <w:r>
        <w:rPr/>
        <w:t>ꕥ</w:t>
      </w:r>
      <w:r>
        <w:rPr/>
        <w:t>前묫⍈쉮䋂䬸ば䜴猦䡷慸묶묲儯睯猣拂䥆祅㡰ꥪ⬩祸믂ꎿ쉨绂愬싍뿂琮숯싂渤〳㩚ꥫ㟂</w:t>
      </w:r>
      <w:r>
        <w:rPr/>
        <w:t>ꦬ</w:t>
      </w:r>
      <w:r>
        <w:rPr/>
        <w:t>珂㭺䒡</w:t>
      </w:r>
      <w:r>
        <w:rPr/>
        <w:t>ⱄⓂ</w:t>
      </w:r>
      <w:r>
        <w:rPr/>
        <w:t>恚쉭ꅷ㑟催㴥摗⭕㌫䜷녯䦻</w:t>
      </w:r>
      <w:r>
        <w:rPr/>
        <w:t>ꔹ</w:t>
      </w:r>
      <w:r>
        <w:rPr/>
        <w:t>㔶㬷⹾偕侥懂斘塕乤畘縷땊炩</w:t>
      </w:r>
      <w:r>
        <w:rPr/>
        <w:t>⡬</w:t>
      </w:r>
      <w:r>
        <w:rPr/>
        <w:t>썆繅灰煫♉</w:t>
      </w:r>
      <w:r>
        <w:rPr/>
        <w:t>꧂</w:t>
      </w:r>
      <w:r>
        <w:rPr/>
        <w:t>澮猺攩ꍏ䀺넱䅹劣輭㝤恫兴딨㑨㩸칩┯㍧䁔쉲㛂⥹汤숱녞⽹䉀呷싂ꄨ前勍䡑汖</w:t>
      </w:r>
      <w:r>
        <w:rPr/>
        <w:t>꤯</w:t>
      </w:r>
      <w:r>
        <w:rPr/>
        <w:t>ꥵ</w:t>
      </w:r>
      <w:r>
        <w:rPr/>
        <w:t>ⲻ</w:t>
      </w:r>
      <w:r>
        <w:rPr/>
        <w:t>촴⨰</w:t>
      </w:r>
      <w:r>
        <w:rPr/>
        <w:t>ꔪ</w:t>
      </w:r>
      <w:r>
        <w:rPr/>
        <w:t>슩堰♧匭싂</w:t>
      </w:r>
      <w:r>
        <w:rPr/>
        <w:t>ꖩ</w:t>
      </w:r>
      <w:r>
        <w:rPr/>
        <w:t>숻녒</w:t>
      </w:r>
      <w:r>
        <w:rPr/>
        <w:t>Ᵽ</w:t>
      </w:r>
      <w:r>
        <w:rPr/>
        <w:t>ⴱ☩</w:t>
      </w:r>
      <w:r>
        <w:rPr/>
        <w:t>捈儳㡦싂䕊畄䉰쉮䈷杆깟쉂䫂쉖䍟墬幱녰㫂║⽍に⸫婭䘥縊쏂쵅橗㕶⩏㩙慾煢䥫勂洨瓂中卬柂뼸⌯䩉촯㗂䕏⩪뽭摒⨰曂</w:t>
      </w:r>
      <w:r>
        <w:rPr/>
        <w:t>ꦩ</w:t>
      </w:r>
      <w:r>
        <w:rPr/>
        <w:t>嗃睖穦啔摌瀲畾⿂⨵⵮⺏䝂ㄤ䘶㑙쉫</w:t>
      </w:r>
      <w:r>
        <w:rPr/>
        <w:t>ꤤ</w:t>
      </w:r>
      <w:r>
        <w:rPr/>
        <w:t>䍩掏柂琳坵ꅘ轐㨯㴮</w:t>
      </w:r>
      <w:r>
        <w:rPr/>
        <w:t>ꔭ</w:t>
      </w:r>
      <w:r>
        <w:rPr/>
        <w:t>캩㜪썂汍쉳挷䠹刪灐祏癕砹깷⽏禣繢ꥺ瀦⼻☯堷䢬⾱ꆬ楕숭䏂祴ꍯ캬⹅呭쉰橴祀携䝓剁㧍䒻⩲䭍㭅⨨斡唩灁䙍ぇ녚南⤩䉑彧쉵㒩櫃剀㢩숴礮塗捫⌭칢㙋쉫╙숽춵熥欲</w:t>
      </w:r>
      <w:r>
        <w:rPr/>
        <w:t>ꥇ</w:t>
      </w:r>
      <w:r>
        <w:rPr/>
        <w:t>歈朮䍏뽋場뭒睖숵伣⻂彎╲ꇂ껃塙優㵪㝭祣⭫䙣㚣督填䭀辿⑳歭濂䱾剸ㄸ轃㭹쌨길㭡剚⭧垣⩖⨮祬硨浍券㭔㝾썭㡬⵵睧땈戺洽喩㚻卭</w:t>
      </w:r>
      <w:r>
        <w:rPr/>
        <w:t>ꥈ</w:t>
      </w:r>
      <w:r>
        <w:rPr/>
        <w:t>㬵䊻潟佺䥬㡶꥾</w:t>
      </w:r>
      <w:r>
        <w:rPr/>
        <w:t>ꤪ</w:t>
      </w:r>
      <w:r>
        <w:rPr/>
        <w:t>쉂칇圯〫⹁㇍㫂녳⭈⽍䏂潅擂敱梡</w:t>
      </w:r>
      <w:r>
        <w:rPr/>
        <w:t>ꦡ</w:t>
      </w:r>
      <w:r>
        <w:rPr/>
        <w:t>싂쉏硴截숥敬剋㔱璵ꥬ㥎ꥷ哂칏㨽瘮斘瓍㭱〱숤顇썃䌽㨭癕弨</w:t>
      </w:r>
      <w:r>
        <w:rPr/>
        <w:t>ꥌ⭔</w:t>
      </w:r>
      <w:r>
        <w:rPr/>
        <w:t>咿䍾⫃</w:t>
      </w:r>
      <w:r>
        <w:rPr/>
        <w:t>ꥎ</w:t>
      </w:r>
      <w:r>
        <w:rPr/>
        <w:t>츰唽轞ね楪⨭䱏쉈숩夺橊廎熵婺㥃䝡輸㟂㩙ꇂ⼨ヂ쉓磃浴䩣し喵攺㍕쉮獰⛂䣂珂김妩畆塂牀쵃녹獦妻쉤㠪䕃뽟敢쉶硾晔쌯㥏䁰쉃</w:t>
      </w:r>
      <w:r>
        <w:rPr/>
        <w:t>⡍</w:t>
      </w:r>
      <w:r>
        <w:rPr/>
        <w:t>䰮칊欹썇▥福</w:t>
      </w:r>
      <w:r>
        <w:rPr/>
        <w:t>ꦻ</w:t>
      </w:r>
      <w:r>
        <w:rPr/>
        <w:t>穧쉠㑊ꥳ⩪</w:t>
      </w:r>
      <w:r>
        <w:rPr/>
        <w:t>꧂</w:t>
      </w:r>
      <w:r>
        <w:rPr/>
        <w:t>搫唱朩慈眪启쵖欹偁䜶㕹㣂奔䕘쉌쉡潕</w:t>
      </w:r>
      <w:r>
        <w:rPr/>
        <w:t>ⱔ</w:t>
      </w:r>
      <w:r>
        <w:rPr/>
        <w:t>쉍敇㋂摓䕭兡뭵㑃汥</w:t>
      </w:r>
      <w:r>
        <w:rPr/>
        <w:t>ꥂ</w:t>
      </w:r>
      <w:r>
        <w:rPr/>
        <w:t>㇃䉒眵⹬䐮뼻昬⵴䑸</w:t>
      </w:r>
      <w:r>
        <w:rPr/>
        <w:t>ⵎ</w:t>
      </w:r>
      <w:r>
        <w:rPr/>
        <w:t>潔繾䰭繩쉷噥䈸⍧画쉏厮㙳⨨䌰佡渭</w:t>
      </w:r>
      <w:r>
        <w:rPr/>
        <w:t>ꔴ</w:t>
      </w:r>
      <w:r>
        <w:rPr/>
        <w:t>瑴슮싎汞ꅤ⥗⪡⽹쉮潆恡柂晱䔺⨷숸⹫勎潨쉟⑔偙燂㪡䙪뭃⼩幢砺슩燂晹쉓偪숳厘⑪嚏辵滂숸恭⨤⩓竂湗壍숣쉘ꥩ搮狂곂佯䕏皱飂婳伺圩牺穓欣怸太楳桇仂⸩歓껂ㅡ畷㍁䱔煷㵄當䥣촪갺儽呷戰慌輳坠▿䕢㬷䁗䤵칦㕡䳂窣瘵硓浀⽊㤤暿䶩㡉㐳婕戨坙ꍕ쉉</w:t>
      </w:r>
      <w:r>
        <w:rPr/>
        <w:t>ⷂ</w:t>
      </w:r>
      <w:r>
        <w:rPr/>
        <w:t>ⱸ</w:t>
      </w:r>
      <w:r>
        <w:rPr/>
        <w:t>幷ꍷ숺슘</w:t>
      </w:r>
      <w:r>
        <w:rPr/>
        <w:t>ꤳ</w:t>
      </w:r>
      <w:r>
        <w:rPr/>
        <w:t>佲幹玣㒱祦⼸㡪嘰楑ヂ㡇ㆣ濂쉨⚬⧂숮儫녃숮扶쉃潐┬婀焫숊盎䉺獵欷䬳彇쉡쉏뭋쉌搽뭔游䙕</w:t>
      </w:r>
      <w:r>
        <w:rPr/>
        <w:t>ⵊ</w:t>
      </w:r>
      <w:r>
        <w:rPr/>
        <w:t>쉶⪩滂䒘건딪繭㓃輪쉘椻栫辬숥녴慙湎䉷</w:t>
      </w:r>
      <w:r>
        <w:rPr/>
        <w:t>ꔵ</w:t>
      </w:r>
      <w:r>
        <w:rPr/>
        <w:t>⠸</w:t>
      </w:r>
      <w:r>
        <w:rPr/>
        <w:t>딻枩顾싂䈨囂垻딪獶狂</w:t>
      </w:r>
      <w:r>
        <w:rPr/>
        <w:t>ꦥ</w:t>
      </w:r>
      <w:r>
        <w:rPr/>
        <w:t>畹♎㈪批噃橧</w:t>
      </w:r>
      <w:r>
        <w:rPr/>
        <w:t>ⵀ</w:t>
      </w:r>
      <w:r>
        <w:rPr/>
        <w:t>㉸縺⩬丬妥쉅쉍硉睴䥭墩⍢〳棂䕂嘷㕨乭瞬</w:t>
      </w:r>
      <w:r>
        <w:rPr/>
        <w:t>Ⳃ</w:t>
      </w:r>
      <w:r>
        <w:rPr/>
        <w:t>䭐㏂怪扵痂攱칓╹株</w:t>
      </w:r>
      <w:r>
        <w:rPr/>
        <w:t>ꕃ</w:t>
      </w:r>
      <w:r>
        <w:rPr/>
        <w:t>깆卑⿂㥚䓂싂캡숫獢䵭쉟쉬䕫⨭攱㢡놻微眺䵆㑺祬겘疩땯䌷쉗⸫㍋埂䀰䄪촵䉞쌩俍攣允畀㉈쉯㭲㩒뼽㕉길쉾産䓂녂八숹㉳働测</w:t>
      </w:r>
      <w:r>
        <w:rPr/>
        <w:t>⡁</w:t>
      </w:r>
      <w:r>
        <w:rPr/>
        <w:t>娴硡眤</w:t>
      </w:r>
      <w:r>
        <w:rPr/>
        <w:t>ꕡ</w:t>
      </w:r>
      <w:r>
        <w:rPr/>
        <w:t>彃䊥䉨燂妡숨䝚戫슡㝃桏숹쉉䍖숸ꍖ滂숶睰⸫䙃恍䄷</w:t>
      </w:r>
      <w:r>
        <w:rPr/>
        <w:t>ⴥ</w:t>
      </w:r>
      <w:r>
        <w:rPr/>
        <w:t>睾坡烂頸⪘쉟䑾㦘䍟칄匲楡㌫穴朷䵦剁뇎呾䰣辩⨹㍕㈻頺䉈䍈眺ꌲ周⺏汗摯區い兇걱啁㕕ꍭ䛂繬恰杦游洸䝨䡩⹯硡坴匤獔嗂땕唵⽲儣瑩穎猱㌸呤竂楴嚡</w:t>
      </w:r>
      <w:r>
        <w:rPr/>
        <w:t>⡷</w:t>
      </w:r>
      <w:r>
        <w:rPr/>
        <w:t>櫂㝠뼲ꅱ䩀徿䵢⍂뭯曂剷ꅍ啍捇䅞䕑晄녔숭썡㖬啰썍杩坶朮싂煬습癓⍂㭟潳椣⩧슘憡䶘䶡曂头䥮ギ㖩縫纣婹劣䕃摤極灩</w:t>
      </w:r>
      <w:r>
        <w:rPr/>
        <w:t>ꔲ</w:t>
      </w:r>
      <w:r>
        <w:rPr/>
        <w:t>ィ轚垬숻盂</w:t>
      </w:r>
      <w:r>
        <w:rPr/>
        <w:t>ⵊ⭁</w:t>
      </w:r>
      <w:r>
        <w:rPr/>
        <w:t>䑵澩轺懂息壂噹㧍刻が㕳묨쉘澿⸴佪畬䑮乱䝔怪汵숦汎슏⸦깩汪辿礴焬칦䛍疩挰</w:t>
      </w:r>
      <w:r>
        <w:rPr/>
        <w:t>ꦱ</w:t>
      </w:r>
      <w:r>
        <w:rPr/>
        <w:t>恞⻂䉷ꍟ츪㝔禮偧㨨䕀㉧歒뾩ꅂ摥쉯⴯⍤ꅞ</w:t>
      </w:r>
      <w:r>
        <w:rPr/>
        <w:t>ꥆ</w:t>
      </w:r>
      <w:r>
        <w:rPr/>
        <w:t>䕫䑹㑁⥀䤲䚘㕂执</w:t>
      </w:r>
      <w:r>
        <w:rPr/>
        <w:t>ⵈ</w:t>
      </w:r>
      <w:r>
        <w:rPr/>
        <w:t>䉙ꆮ氵쉹湉⨻㓂깷潓婡䥑싂恑橗廂瑋単䥬桴⫂㠻</w:t>
      </w:r>
      <w:r>
        <w:rPr/>
        <w:t>꧂</w:t>
      </w:r>
      <w:r>
        <w:rPr/>
        <w:t>㘺瀯榏䙡캻坐䜽匬盂牵嗃浮朵楷〰</w:t>
      </w:r>
      <w:r>
        <w:rPr/>
        <w:t>ⵠ⑳</w:t>
      </w:r>
      <w:r>
        <w:rPr/>
        <w:t>彩㩷</w:t>
      </w:r>
      <w:r>
        <w:rPr/>
        <w:t>⠸</w:t>
      </w:r>
      <w:r>
        <w:rPr/>
        <w:t>坨嚏䑘囂쉨䋂㌱䄨湤畃摾穬⨽⼳䈶슮䦿쌴</w:t>
      </w:r>
      <w:r>
        <w:rPr/>
        <w:t>ⱡ</w:t>
      </w:r>
      <w:r>
        <w:rPr/>
        <w:t>ꥮ쉩珂伪ꏎ灀㍸쉇╮㐰㕖쵓硋</w:t>
      </w:r>
      <w:r>
        <w:rPr/>
        <w:t>ꖻ</w:t>
      </w:r>
      <w:r>
        <w:rPr/>
        <w:t>幁⹌咩⨷뽤匽ㄤ⌤싂湈쉞禩쉫칠⨩쏂䴱朰⩋䬦쉎繆睕</w:t>
      </w:r>
      <w:r>
        <w:rPr/>
        <w:t>ꦵ</w:t>
      </w:r>
      <w:r>
        <w:rPr/>
        <w:t>쉾걶</w:t>
      </w:r>
      <w:r>
        <w:rPr/>
        <w:t>ⵊ⥘⸥</w:t>
      </w:r>
      <w:r>
        <w:rPr/>
        <w:t>扒㯂⑫涻걁⨺眻䕷</w:t>
      </w:r>
      <w:r>
        <w:rPr/>
        <w:t>Ⱖ</w:t>
      </w:r>
      <w:r>
        <w:rPr/>
        <w:t>擃瑞</w:t>
      </w:r>
      <w:r>
        <w:rPr/>
        <w:t>⡏</w:t>
      </w:r>
      <w:r>
        <w:rPr/>
        <w:t>淂䐱䜩ꏂ⑉숩▬䘭ꅒ㊏椩㇂澬㥵潨⭵繪楅債ㄩ田ꥨ睫␽䷂䭍쉚䩊䅕祙ㅐ癟溏뽪</w:t>
      </w:r>
      <w:r>
        <w:rPr/>
        <w:t>ꕹ</w:t>
      </w:r>
      <w:r>
        <w:rPr/>
        <w:t>숶㈊딪걂晃슻㢻쉧ネ幁橶偦側䙶</w:t>
      </w:r>
      <w:r>
        <w:rPr/>
        <w:t>ꖵ</w:t>
      </w:r>
      <w:r>
        <w:rPr/>
        <w:t>㥩㍧ꎮ彏呺䴤捐砻氨⏎輪儱牸㨰㩶砸</w:t>
      </w:r>
      <w:r>
        <w:rPr/>
        <w:t>⡴</w:t>
      </w:r>
      <w:r>
        <w:rPr/>
        <w:t>딱浵癕灬䁒䵭轒</w:t>
      </w:r>
      <w:r>
        <w:rPr/>
        <w:t>ꗂ</w:t>
      </w:r>
      <w:r>
        <w:rPr/>
        <w:t>歊檮쌻挪쉧㯂쉌摧⹪䑷輯㆏ꍊ磂偭塣㧂䵤䭷겣橐滂쉙熱쉯煗湬顟곍轸牏䜱捎넦湈攪楏啅㬺⍄牉为싎⽭偨戴塷쉠넭习㥀</w:t>
      </w:r>
      <w:r>
        <w:rPr/>
        <w:t>⡮</w:t>
      </w:r>
      <w:r>
        <w:rPr/>
        <w:t>斥쉮ꥯ䫂㌳싂吹亥숱盂歎쉾晾뇍㙁堲睉婦㭮♵칏슱㐥噣☰䨱挭⽃숲乬㛂무啕땨㙑奦⽤</w:t>
      </w:r>
      <w:r>
        <w:rPr/>
        <w:t>ꥇ</w:t>
      </w:r>
      <w:r>
        <w:rPr/>
        <w:t>案摵伥䐯䏂凂灁䑡⸻晡潚弮쉒䭦噥쉇녧ヂ</w:t>
      </w:r>
      <w:r>
        <w:rPr/>
        <w:t>ꔲ</w:t>
      </w:r>
      <w:r>
        <w:rPr/>
        <w:t>廍盎潮쏍䍏쉑穣牐慂쉡桯獯嘣쉮亏칏浧灳桢慘䝢䅓噵繲瑌⛂堦匩㈣渪䑏景䞱僂䱖縯㌳揍犘圹㑒⮘柂䍑</w:t>
      </w:r>
      <w:r>
        <w:rPr/>
        <w:t>ꥆ</w:t>
      </w:r>
      <w:r>
        <w:rPr/>
        <w:t>쵴昦凂</w:t>
      </w:r>
      <w:r>
        <w:rPr/>
        <w:t>ꕅ</w:t>
      </w:r>
      <w:r>
        <w:rPr/>
        <w:t>칚嗂쵁ꏂ거⭨깏䄥㥌て츲皱框쉟䕚⯎敤煌潒瑪⌭⩆湵걲伮ꅖ噇⴯䋂兲㦻╠䐤⑯䅢㪿榘숬睚旂煋㵫偂㭰嫂暩熮杨</w:t>
      </w:r>
      <w:r>
        <w:rPr/>
        <w:t>ꥑ</w:t>
      </w:r>
      <w:r>
        <w:rPr/>
        <w:t>땉갦</w:t>
      </w:r>
      <w:r>
        <w:rPr/>
        <w:t>⢣</w:t>
      </w:r>
      <w:r>
        <w:rPr/>
        <w:t>㡍嘥䬯掩畣犻쉵也⌦㙔痂싂㵊炣쉢쉣ꍮ䍟转愽迍䬺</w:t>
      </w:r>
      <w:r>
        <w:rPr/>
        <w:t>Ⱝ⏂⪱</w:t>
      </w:r>
      <w:r>
        <w:rPr/>
        <w:t>櫂쉮䁓㛂⽷㑢ꎬ숣擃꥖슩䄮숲卟긶카憘碩晤時녺璬扬䧂恋㝞㝲仂노儲㑉顆㕙犩汶哂轃</w:t>
      </w:r>
      <w:r>
        <w:rPr/>
        <w:t>⠲</w:t>
      </w:r>
      <w:r>
        <w:rPr/>
        <w:t>旂㇂䝢婸캩㥙㊻態界䕷扯捙㐯㖩庬뭃眹䇃㙶恑縹슻</w:t>
      </w:r>
      <w:r>
        <w:rPr/>
        <w:t>ꕖꕟ</w:t>
      </w:r>
      <w:r>
        <w:rPr/>
        <w:t>ꍗ㤪ꍴ歙㬤帬ㅧ歏幷쉲쉘┱숺</w:t>
      </w:r>
      <w:r>
        <w:rPr/>
        <w:t>ⵟ</w:t>
      </w:r>
      <w:r>
        <w:rPr/>
        <w:t>믃⑖⹗砰摊橉쉉煚焬澮㉅睗畞⧂㎘</w:t>
      </w:r>
      <w:r>
        <w:rPr/>
        <w:t>ꤪ</w:t>
      </w:r>
      <w:r>
        <w:rPr/>
        <w:t>Ⳏ</w:t>
      </w:r>
      <w:r>
        <w:rPr/>
        <w:t>슣敋숴⸵땭⬫슩쉭㙠婅䴪䡟㉯</w:t>
      </w:r>
      <w:r>
        <w:rPr/>
        <w:t>ⴲ</w:t>
      </w:r>
      <w:r>
        <w:rPr/>
        <w:t>戲╮䳂濎繌쉾匪䡶☣쉴쉨杸嫍뽈</w:t>
      </w:r>
      <w:r>
        <w:rPr/>
        <w:t>ⱑ</w:t>
      </w:r>
      <w:r>
        <w:rPr/>
        <w:t>捡㗂♡㕬墥숲竂破䦘歪䙤轉⛂带⸹晙⨶뽇싂䕶㬺浹朴⽊⸭</w:t>
      </w:r>
      <w:r>
        <w:rPr/>
        <w:t>ꕘ</w:t>
      </w:r>
      <w:r>
        <w:rPr/>
        <w:t>樰桍싎也⹚뼤쉺风⽯</w:t>
      </w:r>
      <w:r>
        <w:rPr/>
        <w:t>⣂</w:t>
      </w:r>
      <w:r>
        <w:rPr/>
        <w:t>ꥪ㬷婁㧂塥슣쉁礮☷矃晖㐦껂佞슩쉗圬嚩暥栱歃숳疩喥迂㵓睴㬶盂楱兣ꌷ䐯椷䑩썑嚘迂㡴칣슏넭䳂欴瘰㨸䰹⭸캥䁴갷㑡</w:t>
      </w:r>
      <w:r>
        <w:rPr/>
        <w:t>⡪</w:t>
      </w:r>
      <w:r>
        <w:rPr/>
        <w:t>媩圫猨㎥洶烃轴彙䗂杵쉀㇍㩐⍅穒䨹捌쉁洰쉺慍爤췂슥숷吩垏爊쵞汒슻㇂㤮輭䕔㩎㠱쉉쉎幗뭐쉹祐싂参⹱♰슘嘬顸祋摊뽶쉃㡑㡩쉱煉㵾녇㥇晵硟</w:t>
      </w:r>
      <w:r>
        <w:rPr/>
        <w:t>⣂</w:t>
      </w:r>
      <w:r>
        <w:rPr/>
        <w:t>㈶湧쉡⹹뭐㬵☨ꏂ杧癓㭮猵㉇ꥥ堭䭏澩浧爮禩瘴繹</w:t>
      </w:r>
      <w:r>
        <w:rPr/>
        <w:t>ⷂ</w:t>
      </w:r>
      <w:r>
        <w:rPr/>
        <w:t>㕥칩⥨</w:t>
      </w:r>
      <w:r>
        <w:rPr/>
        <w:t>⡋</w:t>
      </w:r>
      <w:r>
        <w:rPr/>
        <w:t>쉚</w:t>
      </w:r>
      <w:r>
        <w:rPr/>
        <w:t>ꔤ⏃</w:t>
      </w:r>
      <w:r>
        <w:rPr/>
        <w:t>ꌷ쉁嚘枵ㄮ슩뇂⹟〨祵由㯂</w:t>
      </w:r>
      <w:r>
        <w:rPr/>
        <w:t>ⴳ</w:t>
      </w:r>
      <w:r>
        <w:rPr/>
        <w:t>飃歵佮쉖䩷噷稸碥煏쏂쉍⽤盂㠨깪䠭⵬꥚슥淂⤵呮㟂挭⸭숪㠤轫</w:t>
      </w:r>
      <w:r>
        <w:rPr/>
        <w:t>Ⱕ</w:t>
      </w:r>
      <w:r>
        <w:rPr/>
        <w:t>痍㖏㦱숪⹏曂愽㕯</w:t>
      </w:r>
      <w:r>
        <w:rPr/>
        <w:t>ꤪ</w:t>
      </w:r>
      <w:r>
        <w:rPr/>
        <w:t>碏児乍䱔쉤弶氪⩌⹴梣㠮㋂䡦䒣挮</w:t>
      </w:r>
      <w:r>
        <w:rPr/>
        <w:t>ⷂ</w:t>
      </w:r>
      <w:r>
        <w:rPr/>
        <w:t>囎</w:t>
      </w:r>
      <w:r>
        <w:rPr/>
        <w:t>ꕡ</w:t>
      </w:r>
      <w:r>
        <w:rPr/>
        <w:t>슘眹슘Ⓝ쉎祾汫獆떩䵫奶숶橍堪숸ꆣ掬⪥槂쉡樭纬泂猸</w:t>
      </w:r>
      <w:r>
        <w:rPr/>
        <w:t>ꖥ</w:t>
      </w:r>
      <w:r>
        <w:rPr/>
        <w:t>䕕伬倱㌬湒⽄彠</w:t>
      </w:r>
      <w:r>
        <w:rPr/>
        <w:t>⡾</w:t>
      </w:r>
      <w:r>
        <w:rPr/>
        <w:t>娸摨婸싂숰䵴湠뭤迂瘸捍䄨冩䍯⚵䩂焵啲䔣䭫㝩ㆩィ㔺숽⛂䵗嫂平䓂拂쉄濂沥녀㈮䙊硓劻儺煌桋䬺⼪䥐飂懂㬩㊏䑆佫淂칁습쉧쌫䐯䁥㝆栽</w:t>
      </w:r>
      <w:r>
        <w:rPr/>
        <w:t>ⵢ</w:t>
      </w:r>
      <w:r>
        <w:rPr/>
        <w:t>眶⩐⩴넪汸㎏澵㥫䨴싂⽮ꅉ刬冘㨽</w:t>
      </w:r>
      <w:r>
        <w:rPr/>
        <w:t>⣂</w:t>
      </w:r>
      <w:r>
        <w:rPr/>
        <w:t>噚⫂㕞ぃ稨숸坫䑆僂戹⌤由</w:t>
      </w:r>
      <w:r>
        <w:rPr/>
        <w:t>ꥄ</w:t>
      </w:r>
      <w:r>
        <w:rPr/>
        <w:t>䅗쉮楾䄣쉥㙏슩捊喩뭑싂</w:t>
      </w:r>
      <w:r>
        <w:rPr/>
        <w:t>⠺</w:t>
      </w:r>
      <w:r>
        <w:rPr/>
        <w:t>摒挪硂⑦参䭪⨽곍縶䕂뭳♙㷂㑚囎㑁쉾摘㎬咵婏갯╤㉡柂䌲㗍⫂桤쉍怴⥯ꌽ䡠䠦桞冘썃䍙势䰦쉺扦橆⹯䡸</w:t>
      </w:r>
      <w:r>
        <w:rPr/>
        <w:t>Ⱪ</w:t>
      </w:r>
      <w:r>
        <w:rPr/>
        <w:t>楚뮱싂砵摵告焺䶮긪䩤⑬炱獆愨䂡殿쉥穆⸴ꍴ係䆮呡슮넲ꆬꇂ╱숴杪䍔ꥦ恈㝹㢵㫂칭旂⒱꥚扢礥쉾恎쉀뭺숪䱦숳䦻㝥⨲伷⥊꺱숮卮䉐危걷㍎☳惂䐽刷싂쉮䦥䫂杙帥溘傡ꅓ䥘䤵囂숥敲㙺㑪ꍊ喬슘⌸祏쉷䔦硠㌱</w:t>
      </w:r>
      <w:r>
        <w:rPr/>
        <w:t>⠬</w:t>
      </w:r>
      <w:r>
        <w:rPr/>
        <w:t>㒮숵䍷쉏䥁䱺䕍쉣畊弶偙乯㝒╚숣磂⬲庩㙃允䉾쵁熣䮮쉴㤽乹忂塕杵</w:t>
      </w:r>
      <w:r>
        <w:rPr/>
        <w:t>⡃</w:t>
      </w:r>
      <w:r>
        <w:rPr/>
        <w:t>く摞䑚</w:t>
      </w:r>
      <w:r>
        <w:rPr/>
        <w:t>꤯⫂</w:t>
      </w:r>
      <w:r>
        <w:rPr/>
        <w:t>吷摤䎮湓礤㘩涬䯃䋂슥숩칷쉢迂橹氲晵쉦婨䉌妡惂瀽㡏䁒堺</w:t>
      </w:r>
      <w:r>
        <w:rPr/>
        <w:t>ꦩ</w:t>
      </w:r>
      <w:r>
        <w:rPr/>
        <w:t>䇍쉋䔸瑐䀳☰坩싂杅敮瘭橋㑮唸㥧瘵캩숹쉢氤参〈䘫䪿㕫䬺⚱쉧ꅋ桺ㅩ쉉䌮넳꥘乴彧䁸ꍯꅬ《⿂唣丶쉨煉瑞넵쉰猦♩抻쉚촤ꥪ⩰</w:t>
      </w:r>
      <w:r>
        <w:rPr/>
        <w:t>꥓</w:t>
      </w:r>
      <w:r>
        <w:rPr/>
        <w:t>묺⌯䲏嫂싂煫⾱䭩⾡쉄</w:t>
      </w:r>
      <w:r>
        <w:rPr/>
        <w:t>ⶵ</w:t>
      </w:r>
      <w:r>
        <w:rPr/>
        <w:t>칢䆘⯂䜷睠뗂織伴䱾䡤犣ꥶ洭ㄮ네燂抵冩线砫㭃㠣䑒䕇輩䍇䭤ꄫ縷㶏杳䇂갱쵫斻晹썭飂□湔☽渨樨䰳乍썣捠搣㘪䝆稸爦㯍㝶弻獠⍣曂뽹⼲㏃녌䵄㞻慱⤽ノ㠩䵩⼻扆㜻뗂⮥䌺幺㮥爯憵䅥</w:t>
      </w:r>
      <w:r>
        <w:rPr/>
        <w:t>⡑</w:t>
      </w:r>
      <w:r>
        <w:rPr/>
        <w:t>숹⾩矂党뽳쉦묨▣㗍ꄷ頷㢮呣䓂愱㷂껂ꅖꅨ瑑畓桹ꍣ䠣橏晖橰䅃彥칯䑢捧殩⻂슿低瓃忂晠侩佡煭슣츳념搵㝉껂穞</w:t>
      </w:r>
      <w:r>
        <w:rPr/>
        <w:t>⡅</w:t>
      </w:r>
      <w:r>
        <w:rPr/>
        <w:t>숯㤹</w:t>
      </w:r>
      <w:r>
        <w:rPr/>
        <w:t>Ⳏ⨹</w:t>
      </w:r>
      <w:r>
        <w:rPr/>
        <w:t>欵穒㉇桴싃飂汰䲣縸뭎媱䨣洱穴庥⩰⫂</w:t>
      </w:r>
      <w:r>
        <w:rPr/>
        <w:t>ꦵ⩀</w:t>
      </w:r>
      <w:r>
        <w:rPr/>
        <w:t>칩㵸摯쉔䭗⏂⾵♺㕡䔰坷녒숺꥗䉨㋂땠ㅲ戲䵀焻쉊䵬싎㯂扡㬥懂捬숮偩嚘椷쵊橲湎츻桾汀哂䱂⺏泍</w:t>
      </w:r>
      <w:r>
        <w:rPr/>
        <w:t>꧂</w:t>
      </w:r>
      <w:r>
        <w:rPr/>
        <w:t>㞻颮뇂⬦㢏䅢敇楧쉁┣杠漲㵹煩㘤卙玩딱湶牆潨呚硲〮櫂飂뇂忍主⥬⍤걲㙪熣⤷痂⑉儳⹹䰷䏂坣琬㡕뭎戯슏救敵歹갤勂쉨坥瑍縦⧂㵄쉭壂䀥摟⥹꥖䰫拃礭㵸婖摶敚⾩䭸顇♲偲⚡쉯祘⹖穫쉳倹뗎杸媥僎瑱䲿䘩桳䡠䔮捕╲㞮ꅄ숰乷쉨擂乸⨶洴睞溮ケ쉵㑔䷂⩟쉔뿂㥸䱞嫂ㄮ䑨勂⹊澵뼪瘣䝡掘剌ꌭ奣⌹揍琱</w:t>
      </w:r>
      <w:r>
        <w:rPr/>
        <w:t>ꕎ</w:t>
      </w:r>
      <w:r>
        <w:rPr/>
        <w:t>坱㶿幍㵞㔪숹奮揂捨ꄭ潳묥㤽뭰㵕均䏂⑍땢瀯浅䝮䡞挭ぞ⚿獩䱧쎡ぎ煲䥀憻쉂橆暏徻穾싂帵㓂〦帪搫㡫숮⩲⤬䧂圸⍉</w:t>
      </w:r>
      <w:r>
        <w:rPr/>
        <w:t>ⶩ</w:t>
      </w:r>
      <w:r>
        <w:rPr/>
        <w:t>㠤梿癘⩅㴸圲徥啤燂쉄</w:t>
      </w:r>
      <w:r>
        <w:rPr/>
        <w:t>ꤦ</w:t>
      </w:r>
      <w:r>
        <w:rPr/>
        <w:t>忂</w:t>
      </w:r>
      <w:r>
        <w:rPr/>
        <w:t>⡘</w:t>
      </w:r>
      <w:r>
        <w:rPr/>
        <w:t>㕉</w:t>
      </w:r>
      <w:r>
        <w:rPr/>
        <w:t>ꕶ⩉</w:t>
      </w:r>
      <w:r>
        <w:rPr/>
        <w:t>歓佡갰䕲佗䭣ㆮ䕓숩檻뮮㭉⮥♚典頮䕒愺睆瘻⬨묽</w:t>
      </w:r>
      <w:r>
        <w:rPr/>
        <w:t>ⷃ</w:t>
      </w:r>
      <w:r>
        <w:rPr/>
        <w:t>뗂兣䱪⹌㪩䃂䆱䯂噟쉲汳橗㥍ㅏ睬㟂掣㥷穲橐用迂㡔㜮祇춿獶扤䷂╉㕑潑슏쉁卺䁂摨晳슬썞䵄䫍쉏㐥㕯䈰⩋塐䁞숩猫쉡颬⸻쉞</w:t>
      </w:r>
      <w:r>
        <w:rPr/>
        <w:t>ꤳ</w:t>
      </w:r>
      <w:r>
        <w:rPr/>
        <w:t>湨뭵晕瀴ꍞあ촱䜊쌵</w:t>
      </w:r>
      <w:r>
        <w:rPr/>
        <w:t>ꥐ</w:t>
      </w:r>
      <w:r>
        <w:rPr/>
        <w:t>㥋ꥮ倨䅎묺슻싂硌婳쉏⒱睁奮䤫㎘㙚㤽慆灶㐷橦剥疩⍱眣㙱</w:t>
      </w:r>
      <w:r>
        <w:rPr/>
        <w:t>ꖱ⒬</w:t>
      </w:r>
      <w:r>
        <w:rPr/>
        <w:t>塙䑱컂橹带쵙啟뿂䙐你䅗䁒海喵椻䩣숸땢怹</w:t>
      </w:r>
      <w:r>
        <w:rPr/>
        <w:t>ⵕ⯂</w:t>
      </w:r>
      <w:r>
        <w:rPr/>
        <w:t>㤦숳䈪䍌</w:t>
      </w:r>
      <w:r>
        <w:rPr/>
        <w:t>ⰹ⮮</w:t>
      </w:r>
      <w:r>
        <w:rPr/>
        <w:t>䁡䭔嘻</w:t>
      </w:r>
      <w:r>
        <w:rPr/>
        <w:t>ꤱ</w:t>
      </w:r>
      <w:r>
        <w:rPr/>
        <w:t>磂澣쉧㊵䪮䍗숦癯璩</w:t>
      </w:r>
      <w:r>
        <w:rPr/>
        <w:t>Ⱪ</w:t>
      </w:r>
      <w:r>
        <w:rPr/>
        <w:t>쉧㗍쉑儨ㅉ칌촪秎㧂⌥污獶䂩汃쏎暱</w:t>
      </w:r>
      <w:r>
        <w:rPr/>
        <w:t>⠻</w:t>
      </w:r>
      <w:r>
        <w:rPr/>
        <w:t>捾窿䨺⼨㥶䵟╗犘救</w:t>
      </w:r>
      <w:r>
        <w:rPr/>
        <w:t>⡭</w:t>
      </w:r>
      <w:r>
        <w:rPr/>
        <w:t>숬幠녖</w:t>
      </w:r>
      <w:r>
        <w:rPr/>
        <w:t>ⰳ</w:t>
      </w:r>
      <w:r>
        <w:rPr/>
        <w:t>潄顇橗⑐倸䚣汏䰦昷畬⿂熥슱㧎㡯썑</w:t>
      </w:r>
      <w:r>
        <w:rPr/>
        <w:t>Ⳃ</w:t>
      </w:r>
      <w:r>
        <w:rPr/>
        <w:t>廂㴵〫碘䓂桍䁾坅繅䉷쉈洰氪䧂숨祗橶へ㯂</w:t>
      </w:r>
      <w:r>
        <w:rPr/>
        <w:t>ꗍ</w:t>
      </w:r>
      <w:r>
        <w:rPr/>
        <w:t>繳桊칅浘塢㕁浶䑦颮⬣伻쉮㛍敺睹湑姂숬쉖㧂祬樯칷⵹습坷潰庮助摯瞻䑈獧澬ꌸ⍲䓂牤乁숬쉏䄸頯䁎䵣ꅫ涬쉣⨵⭾䡎晪쉗慈䚮⑺轧ꏂ⩰潙彯䦿歒样哃䕟婺⯂㇍砱燍␮到</w:t>
      </w:r>
      <w:r>
        <w:rPr/>
        <w:t>ꦣ</w:t>
      </w:r>
      <w:r>
        <w:rPr/>
        <w:t>呯㌵㵍怪ꍖ㓂䙶攽숴㩂泂奡睑娱ㅹ⍈긴眪淂䬭窬嫂㑫묦娪쉞幍</w:t>
      </w:r>
      <w:r>
        <w:rPr/>
        <w:t>ꔫ</w:t>
      </w:r>
      <w:r>
        <w:rPr/>
        <w:t>搸</w:t>
      </w:r>
      <w:r>
        <w:rPr/>
        <w:t>ꥇ</w:t>
      </w:r>
      <w:r>
        <w:rPr/>
        <w:t>䥍桭쉩穗걭㡆唷♒敋깶숵ꅱ㜯</w:t>
      </w:r>
      <w:r>
        <w:rPr/>
        <w:t>꤭</w:t>
      </w:r>
      <w:r>
        <w:rPr/>
        <w:t>塤眹⭦癑䃂攮柂쉺恹⭐㓂쉬摙で╆䁒⬶䦩癣㫂睙</w:t>
      </w:r>
      <w:r>
        <w:rPr/>
        <w:t>ꦡ</w:t>
      </w:r>
      <w:r>
        <w:rPr/>
        <w:t>㍢弲ꄫ哃坕⸽쉠⽠儮䪻凎婮牤呙灌뭭仂照㞵㩟佬奍票䙚㈦⒬뗂䑨䑗煚橀Ⓜ쉾摚</w:t>
      </w:r>
      <w:r>
        <w:rPr/>
        <w:t>ꤶ</w:t>
      </w:r>
      <w:r>
        <w:rPr/>
        <w:t>썭瀵琬愵摋㉨</w:t>
      </w:r>
      <w:r>
        <w:rPr/>
        <w:t>ꕓ</w:t>
      </w:r>
      <w:r>
        <w:rPr/>
        <w:t>穑㷂䩮쉋썣䥥춱柎瑌浭剩塺땬捡</w:t>
      </w:r>
      <w:r>
        <w:rPr/>
        <w:t>⡘</w:t>
      </w:r>
      <w:r>
        <w:rPr/>
        <w:t>爬깪硦彭剱冡무〹㓂㐭싂⨳弪娽栰⿂⨵摷칠灗惍湨獴䈸뽮瀴㞣걩</w:t>
      </w:r>
      <w:r>
        <w:rPr/>
        <w:t>⠯</w:t>
      </w:r>
      <w:r>
        <w:rPr/>
        <w:t>橋뇂慳敕潃欶颻</w:t>
      </w:r>
      <w:r>
        <w:rPr/>
        <w:t>ⲥ</w:t>
      </w:r>
      <w:r>
        <w:rPr/>
        <w:t>곂顓歏乭桌敆캵⹭啓亘乯䯃⼻䤦슡㬽</w:t>
      </w:r>
      <w:r>
        <w:rPr/>
        <w:t>⠸</w:t>
      </w:r>
      <w:r>
        <w:rPr/>
        <w:t>㕭㑚⽉쉎痂潰噭㌥頳쉓⸺歈⪘䭎㊮숯쉰쉡午撣恴㍘判쉩僂䱁⸥䌰䞥㕺묪⬷歃垘啓奏</w:t>
      </w:r>
      <w:r>
        <w:rPr/>
        <w:t>ⱖ</w:t>
      </w:r>
      <w:r>
        <w:rPr/>
        <w:t>妱쉓硱䱬㋂䭲</w:t>
      </w:r>
      <w:r>
        <w:rPr/>
        <w:t>ꥐ</w:t>
      </w:r>
      <w:r>
        <w:rPr/>
        <w:t>毂䁔杷祑䍣☻汆奙楹㊥㤦梘勂㎵</w:t>
      </w:r>
      <w:r>
        <w:rPr/>
        <w:t>ⶥ</w:t>
      </w:r>
      <w:r>
        <w:rPr/>
        <w:t>묳ꆏ吲戫壂ꄲ㒵</w:t>
      </w:r>
      <w:r>
        <w:rPr/>
        <w:t>ꤶ</w:t>
      </w:r>
      <w:r>
        <w:rPr/>
        <w:t>䣂輳婤䩟쉾뮵煌⩒瀻▮Ⓝ</w:t>
      </w:r>
      <w:r>
        <w:rPr/>
        <w:t>ꦵ</w:t>
      </w:r>
      <w:r>
        <w:rPr/>
        <w:t>㴶⴦쉸갨㑉⨤幈搷♠樭妥⴨㬵礪乮츴䁁쉴狎䘱澮卺弹婬</w:t>
      </w:r>
      <w:r>
        <w:rPr/>
        <w:t>⣂</w:t>
      </w:r>
      <w:r>
        <w:rPr/>
        <w:t>眭싂太歇牍䅔祪㢩숰刳强㌻땫䱰</w:t>
      </w:r>
      <w:r>
        <w:rPr/>
        <w:t>ⷂ</w:t>
      </w:r>
      <w:r>
        <w:rPr/>
        <w:t>칎숮瘊㕠唷痂䕺乾䯂槎儨穖뽂坶싂啄眥弻喬</w:t>
      </w:r>
      <w:r>
        <w:rPr/>
        <w:t>ⵧ</w:t>
      </w:r>
      <w:r>
        <w:rPr/>
        <w:t>前煢旎丮ㅙ䩱⭵接숳⽧넮딤慢쉁淂嘽桹䜥땇칊⩖䕹獚⿂㥦쉪瑧轥奫㛂为⩮뽞</w:t>
      </w:r>
      <w:r>
        <w:rPr/>
        <w:t>ꤪ</w:t>
      </w:r>
      <w:r>
        <w:rPr/>
        <w:t>䜺燂ꍅ슬</w:t>
      </w:r>
      <w:r>
        <w:rPr/>
        <w:t>Ⳃ</w:t>
      </w:r>
      <w:r>
        <w:rPr/>
        <w:t>슱㩴䄲⪻浤ㅙ㒣┥⬥⭒彟穣䋂⭹</w:t>
      </w:r>
      <w:r>
        <w:rPr/>
        <w:t>⢱⥀</w:t>
      </w:r>
      <w:r>
        <w:rPr/>
        <w:t>瑴␹</w:t>
      </w:r>
      <w:r>
        <w:rPr/>
        <w:t>⠪</w:t>
      </w:r>
      <w:r>
        <w:rPr/>
        <w:t>塎⭍䋃쉓䦣兂䉗␪㕯쵳䅺顮噐싂䖿㵆</w:t>
      </w:r>
      <w:r>
        <w:rPr/>
        <w:t>ꦿ</w:t>
      </w:r>
      <w:r>
        <w:rPr/>
        <w:t>砷淃뼪녯츪公䁥ꥥ冣穳땯穐乹䁁</w:t>
      </w:r>
      <w:r>
        <w:rPr/>
        <w:t>ꤴ</w:t>
      </w:r>
      <w:r>
        <w:rPr/>
        <w:t>枘䥩쉈䗂ꥲㅚ䭄⪩恊☯촯㙅䶩枣氹橪쉭Ⓕ⫂⍳灖恇뗂㣂⼶伯</w:t>
      </w:r>
      <w:r>
        <w:rPr/>
        <w:t>ꥈ</w:t>
      </w:r>
      <w:r>
        <w:rPr/>
        <w:t>娫輪玵仂</w:t>
      </w:r>
      <w:r>
        <w:rPr/>
        <w:t>ꥀ</w:t>
      </w:r>
      <w:r>
        <w:rPr/>
        <w:t>恀兟䫂獢⹶㔭轙拂䵉⬲쉫</w:t>
      </w:r>
      <w:r>
        <w:rPr/>
        <w:t>ⱄ</w:t>
      </w:r>
      <w:r>
        <w:rPr/>
        <w:t>挨䈸页쉪⌤㕋㒏兔쎻ꌣ晧䉌쵑⺵旂卬娣瑠当㑸輨歚疱輺②硙㡀捶戥䙉牭㝸ꅵ柃ㄴ摵楨摫㵷</w:t>
      </w:r>
      <w:r>
        <w:rPr/>
        <w:t>ⵗ</w:t>
      </w:r>
      <w:r>
        <w:rPr/>
        <w:t>숣䔣쉨䋂檱勂湨숹亡⪵⨲</w:t>
      </w:r>
      <w:r>
        <w:rPr/>
        <w:t>⣂</w:t>
      </w:r>
      <w:r>
        <w:rPr/>
        <w:t>頪䚱땦⼸琦쉬㑓㔳䥶愦硐佬싂⸱欣숶컂쉋块㩨깤侥獓◍吥䱱䯂䵴潴砺係䍦㡃┬㩴</w:t>
      </w:r>
      <w:r>
        <w:rPr/>
        <w:t>꤬</w:t>
      </w:r>
      <w:r>
        <w:rPr/>
        <w:t>ぎ软㨨止뽤㉦⑯坯쉮穠걚㡗幏㎱쉶樻쉟싂</w:t>
      </w:r>
      <w:r>
        <w:rPr/>
        <w:t>ꔥ</w:t>
      </w:r>
      <w:r>
        <w:rPr/>
        <w:t>廍摚單㵸榮䝪微徬摉悩眨掻㪥㍠촳䅓뼷䅐갨疥汹슥䱵噯瑀纩깟뽅⽩摑砪쉺㝳个꥔㓂䭹俎⌶戺奪硃⩴佋䝤䜬☽쌪䅘㘤㕱䥔䞬䐮⾿Ⓜ䁺⪮冱厥</w:t>
      </w:r>
      <w:r>
        <w:rPr/>
        <w:t>⡍</w:t>
      </w:r>
      <w:r>
        <w:rPr/>
        <w:t>깁瘲츰睐爬䡲瀸竃圪㵬瘪牷⑁慷떩禣䆩浴彥䕘숭磎冩㞥</w:t>
      </w:r>
      <w:r>
        <w:rPr/>
        <w:t>ⱕ</w:t>
      </w:r>
      <w:r>
        <w:rPr/>
        <w:t>睮숪</w:t>
      </w:r>
      <w:r>
        <w:rPr/>
        <w:t>Ⲭ</w:t>
      </w:r>
      <w:r>
        <w:rPr/>
        <w:t>䁳偒瘵婧䜭싂♭娥烂痂뽶慊漲䍠偖晨橧庡㡹숪㙢숷娲亥佪⩎뽾㭲⩵</w:t>
      </w:r>
      <w:r>
        <w:rPr/>
        <w:t>ꤪ</w:t>
      </w:r>
      <w:r>
        <w:rPr/>
        <w:t>䭭娨涩穭ꎩ싂쉵</w:t>
      </w:r>
      <w:r>
        <w:rPr/>
        <w:t>ꥐ</w:t>
      </w:r>
      <w:r>
        <w:rPr/>
        <w:t>⾵␫爪䭉㖏敤䅤佱䥉璻</w:t>
      </w:r>
      <w:r>
        <w:rPr/>
        <w:t>⠱</w:t>
      </w:r>
      <w:r>
        <w:rPr/>
        <w:t>灏㡩녳뽉痍喵㥈桧⩉繓攽梵싂縪䝾䫃礮䙡恭卾썇埂딬㚩晵䏂彍帹</w:t>
      </w:r>
      <w:r>
        <w:rPr/>
        <w:t>⡐⹊</w:t>
      </w:r>
      <w:r>
        <w:rPr/>
        <w:t>䍠毂檬쉄噟䡱柂㠰䑪煦뭅</w:t>
      </w:r>
      <w:r>
        <w:rPr/>
        <w:t>Ⳃ⸩</w:t>
      </w:r>
      <w:r>
        <w:rPr/>
        <w:t>㥠쉹㍂に䍐ꅏ伵딪⭌呃奊轊㯎⼯ꥲ兮⮱ꍤ呯げ㐵䴦쉂녚杩⼬渨午촪쉭ㅖ急㍐埂仂쵹⑨뽫쵱敆ꄹ䤳剾⒮䱕꺏⥵東穎塶弬楾㟂玏毂⩀轨瑄⭶쉷彴穵썺⒵哂秂갦⚘䭈䬯埂␥樊啉⩾礦쏂⌮숻䯂敠숮橞淂輦兯쉅灞㇂쉑쉴쉉漮㩩掩䱮땋恩癹䵬䤶渶䠪塘쉰䍕獞숻㭡㈽礪穯䕑䁘汪녁晭뭨ꇃ</w:t>
      </w:r>
      <w:r>
        <w:rPr/>
        <w:t>꥓</w:t>
      </w:r>
      <w:r>
        <w:rPr/>
        <w:t>䨰参噖촰椸걂싂偐摘捒</w:t>
      </w:r>
      <w:r>
        <w:rPr/>
        <w:t>ꥐ⴦</w:t>
      </w:r>
      <w:r>
        <w:rPr/>
        <w:t>㕷쉋뇃</w:t>
      </w:r>
      <w:r>
        <w:rPr/>
        <w:t>ⱬ</w:t>
      </w:r>
      <w:r>
        <w:rPr/>
        <w:t>쉖彨怹쏍㛂亩䙄▥䙠</w:t>
      </w:r>
      <w:r>
        <w:rPr/>
        <w:t>ⲻ</w:t>
      </w:r>
      <w:r>
        <w:rPr/>
        <w:t>杉汃橧㍭ㅒ쏂⦡䑡㴽辿帬㪘浩恴椴瑸쉥▮坢⽟ꎿ츤徵帤䝹싂套⨺썕쌱㵤䱗噤媱㔪㢱猭煙頳㥨쉒卓㭑根䙸ꍊ敆</w:t>
      </w:r>
      <w:r>
        <w:rPr/>
        <w:t>ⱈⓂ</w:t>
      </w:r>
      <w:r>
        <w:rPr/>
        <w:t>䳂爱쉣㴣㝯㚘亏抻灙ꥵ䝲珂␪呅曂傮搱뗂긴쉲氷䉀扖盎㙱⪩㯂㖘炩㶏䂵癏恇㛂㌫⍋畳䄪</w:t>
      </w:r>
      <w:r>
        <w:rPr/>
        <w:t>ꕨ</w:t>
      </w:r>
      <w:r>
        <w:rPr/>
        <w:t>場㙴㙥煬㉪㙙ꅐ埂䑭水䖿顂걟扬瑕䂵㫂哂惂</w:t>
      </w:r>
      <w:r>
        <w:rPr/>
        <w:t>ⳍ</w:t>
      </w:r>
      <w:r>
        <w:rPr/>
        <w:t>ꍤ眴䡃⫂⵭䥅穄</w:t>
      </w:r>
      <w:r>
        <w:rPr/>
        <w:t>ⵎ⎿</w:t>
      </w:r>
      <w:r>
        <w:rPr/>
        <w:t>弪㕵洮䅂䀭圱滂⹰癁囂䡟燍䶏슥쵫䤽㇂뮱㙔瑯</w:t>
      </w:r>
      <w:r>
        <w:rPr/>
        <w:t>ⴭ</w:t>
      </w:r>
      <w:r>
        <w:rPr/>
        <w:t>い</w:t>
      </w:r>
      <w:r>
        <w:rPr/>
        <w:t>Ⳏ</w:t>
      </w:r>
      <w:r>
        <w:rPr/>
        <w:t>쉲琳썩⪿挷⑇流썆쉈穱䝫窣毂扈䝢⨪䷂䡍頽穹擂丽獗弪砻櫂浵丳슱슩뾱繀嗂䑢䵪朻顠烂何</w:t>
      </w:r>
      <w:r>
        <w:rPr/>
        <w:t>Ɒ</w:t>
      </w:r>
      <w:r>
        <w:rPr/>
        <w:t>捁剥殥뼤쉒ꍠ歴숽쉟潎㴯</w:t>
      </w:r>
      <w:r>
        <w:rPr/>
        <w:t>⡞</w:t>
      </w:r>
      <w:r>
        <w:rPr/>
        <w:t>㉔쉯䕞樽㙫暏숱⩁⥯쉱洤䕸</w:t>
      </w:r>
      <w:r>
        <w:rPr/>
        <w:t>ꦩ</w:t>
      </w:r>
      <w:r>
        <w:rPr/>
        <w:t>쎻痍녉㍮昮㍎㗂爯䑚깮쵟祺婧슿쉮穎涩쏃啦</w:t>
      </w:r>
      <w:r>
        <w:rPr/>
        <w:t>ꖮ</w:t>
      </w:r>
      <w:r>
        <w:rPr/>
        <w:t>捃쉍祐쉀檩祦⭁⩋쉃嗍㩵偯㡟쉯㗎⿂썮촱䡙ㆿ⒬쉉쉧썱歁瑚䱋</w:t>
      </w:r>
      <w:r>
        <w:rPr/>
        <w:t>ꗂ⥾</w:t>
      </w:r>
      <w:r>
        <w:rPr/>
        <w:t>촸恗戥䩂⹴元ㄹ⏂獵弸䣂摺⼷䅒㨩灳쉧䛂呹칥畢쉵淂䘮㵉䑕嗍睺</w:t>
      </w:r>
      <w:r>
        <w:rPr/>
        <w:t>ⱕ</w:t>
      </w:r>
      <w:r>
        <w:rPr/>
        <w:t>⾻쉱쏂♠㬮澱㩃参㭡䜲숽⏂</w:t>
      </w:r>
      <w:r>
        <w:rPr/>
        <w:t>ꕺꥆ꧂</w:t>
      </w:r>
      <w:r>
        <w:rPr/>
        <w:t>䊘啕怱쉓慡瘩侘⥢歟轄繫渶䍏偾䡦싂琤佈縲⏍搥沩刪슘⍢湃姂唬瀹⩐녕⑫䵶潣뿂⨣䯂㓂ㅏ념㡨</w:t>
      </w:r>
      <w:r>
        <w:rPr/>
        <w:t>ꔦ</w:t>
      </w:r>
      <w:r>
        <w:rPr/>
        <w:t>浵櫂恐숮杠⭴</w:t>
      </w:r>
      <w:r>
        <w:rPr/>
        <w:t>ꖥ</w:t>
      </w:r>
      <w:r>
        <w:rPr/>
        <w:t>䍓䥯僂꺡栽栨㦱䬵䦩弦え거썏⽔䋂杩弥숽顋썫楷楌숨颱␺浉⨣丩숪䂥怰걇싂頸⽯㍚歄⽒㋂䱷垥ㄪ䭎⭑ꍠ츽摢破䰻䚣李稱焻⯂暵뭚䴸㤩쵵前爽딳櫂㝾䍸檱氵싃䜲媮匰쉘㴨㡥⭠㋍㕋䴮㛂촥唯燂㓂싂䔦癋煓婆㍺佄슡吊眮㕣떩㜴⫍뾻쉊</w:t>
      </w:r>
      <w:r>
        <w:rPr/>
        <w:t>ꥐ</w:t>
      </w:r>
      <w:r>
        <w:rPr/>
        <w:t>瓂㈱愭汎</w:t>
      </w:r>
      <w:r>
        <w:rPr/>
        <w:t>⡚</w:t>
      </w:r>
      <w:r>
        <w:rPr/>
        <w:t>昶牒췂쵡╘轞年浤橈摥⹯㭢䘴呙</w:t>
      </w:r>
      <w:r>
        <w:rPr/>
        <w:t>Ⲙ</w:t>
      </w:r>
      <w:r>
        <w:rPr/>
        <w:t>呋㍉倭䍙쉸ꄦ攻뼪␫䁬歂</w:t>
      </w:r>
      <w:r>
        <w:rPr/>
        <w:t>⠬</w:t>
      </w:r>
      <w:r>
        <w:rPr/>
        <w:t>祫瀦涩橀</w:t>
      </w:r>
      <w:r>
        <w:rPr/>
        <w:t>Ⱛ⭕</w:t>
      </w:r>
      <w:r>
        <w:rPr/>
        <w:t>暩界ㅸ澥╢癘</w:t>
      </w:r>
      <w:r>
        <w:rPr/>
        <w:t>ꥆ</w:t>
      </w:r>
      <w:r>
        <w:rPr/>
        <w:t>䤲ㄦ獆捲⺘꺬禥숬姂亘䵢䡭⼭哃睮쉾嘶⩃乌썏懂噟䶡䵨</w:t>
      </w:r>
      <w:r>
        <w:rPr/>
        <w:t>ꔵ▿</w:t>
      </w:r>
      <w:r>
        <w:rPr/>
        <w:t>䩔ㅐ克慰깰츦㛂彚壂쉵祓쉊剙活梿싍敟ꇂ쉈㝂偵穄畩䡌颬쉒⹀⑙仃歧伲漨杈쉈焩㟂⧂劮䩅瞡䡦坪御㑧穋</w:t>
      </w:r>
      <w:r>
        <w:rPr/>
        <w:t>⢣</w:t>
      </w:r>
      <w:r>
        <w:rPr/>
        <w:t>〴ㅠ㒩櫂檮␨息噐⹊㡩쉡䝱䄶</w:t>
      </w:r>
      <w:r>
        <w:rPr/>
        <w:t>ꕯ</w:t>
      </w:r>
      <w:r>
        <w:rPr/>
        <w:t>㐱槂ㆱ獹嘲쉶タꏂ圱拂</w:t>
      </w:r>
      <w:r>
        <w:rPr/>
        <w:t>ꤥ</w:t>
      </w:r>
      <w:r>
        <w:rPr/>
        <w:t>煀</w:t>
      </w:r>
      <w:r>
        <w:rPr/>
        <w:t>ꤪ</w:t>
      </w:r>
      <w:r>
        <w:rPr/>
        <w:t>顗晇쌩ꌭ坏㛂⩠㭟㛂숮쌦灾䄨医榩</w:t>
      </w:r>
      <w:r>
        <w:rPr/>
        <w:t>Ⱖ</w:t>
      </w:r>
      <w:r>
        <w:rPr/>
        <w:t>딴슥盂츷渮㞡溏㙪旂</w:t>
      </w:r>
      <w:r>
        <w:rPr/>
        <w:t>ꤩ</w:t>
      </w:r>
      <w:r>
        <w:rPr/>
        <w:t>⼺㵘敳杔䁭愮丮㔴斮滃盂䤪淂깴占䫂佴</w:t>
      </w:r>
      <w:r>
        <w:rPr/>
        <w:t>ꥄ</w:t>
      </w:r>
      <w:r>
        <w:rPr/>
        <w:t>걊⏂</w:t>
      </w:r>
      <w:r>
        <w:rPr/>
        <w:t>ꔻ</w:t>
      </w:r>
      <w:r>
        <w:rPr/>
        <w:t>占쉚塵癒狂灰䭘潣獴樲啪救깗桫䌲뭚쉔汪뾥婾⩯獔摈䷂欸숭㕡쉇䊵䱬䥹掬濂椶愰쉬쉯佨漫橲⨶睃斩盂뭙灖䩎싃캡特庻䆵쉓匱썮䴰</w:t>
      </w:r>
      <w:r>
        <w:rPr/>
        <w:t>⡯</w:t>
      </w:r>
      <w:r>
        <w:rPr/>
        <w:t>效숨☨啉淂䏂</w:t>
      </w:r>
      <w:r>
        <w:rPr/>
        <w:t>ꤻ</w:t>
      </w:r>
      <w:r>
        <w:rPr/>
        <w:t>䍵轲填숱쉓沮問䍏佰쉟穳浃</w:t>
      </w:r>
      <w:r>
        <w:rPr/>
        <w:t>ꕪ</w:t>
      </w:r>
      <w:r>
        <w:rPr/>
        <w:t>ꏂ㢘</w:t>
      </w:r>
      <w:r>
        <w:rPr/>
        <w:t>⡳⤶</w:t>
      </w:r>
      <w:r>
        <w:rPr/>
        <w:t>姂</w:t>
      </w:r>
      <w:r>
        <w:rPr/>
        <w:t>ꕞ</w:t>
      </w:r>
      <w:r>
        <w:rPr/>
        <w:t>㑶치쉞깉祣㝒</w:t>
      </w:r>
      <w:r>
        <w:rPr/>
        <w:t>ⱆ</w:t>
      </w:r>
      <w:r>
        <w:rPr/>
        <w:t>橙슏杷⵸䅀ꍟ䭏뭺䙗㣂暏䥗秂獏獍쉚博⭚戹顁拂剘纻契䭫䍶칳놻抻頯怲晓〽皬ꆱ䜣昶䡮㥔挷禱洫⏎⿂桚䨦妥⽱塾</w:t>
      </w:r>
      <w:r>
        <w:rPr/>
        <w:t>ⷂ</w:t>
      </w:r>
      <w:r>
        <w:rPr/>
        <w:t>ꅓ⽀䛂浉䏍恤漰氭䅍싂榩㥱顣㢻⬻杁塕嘯䂱ꥮ潊㙬瑤坘⬨飃䌪</w:t>
      </w:r>
      <w:r>
        <w:rPr/>
        <w:t>ⱇ</w:t>
      </w:r>
      <w:r>
        <w:rPr/>
        <w:t>債猤</w:t>
      </w:r>
      <w:r>
        <w:rPr/>
        <w:t>Ⳃ</w:t>
      </w:r>
      <w:r>
        <w:rPr/>
        <w:t>쵑猣㶘转䦩숻轒彄浭坏걯䭬쉾す捣쉈位䠯剢</w:t>
      </w:r>
      <w:r>
        <w:rPr/>
        <w:t>ꥃ</w:t>
      </w:r>
      <w:r>
        <w:rPr/>
        <w:t>䑓ꆏ䣂娴繒㕢⩇㕲偠恗攫噡⥫</w:t>
      </w:r>
      <w:r>
        <w:rPr/>
        <w:t>ꕃꤷ⭒ⶡ</w:t>
      </w:r>
      <w:r>
        <w:rPr/>
        <w:t>祗㍴⩒ꆏ慢乸䃂㷂䩯⑬ꥲ顬敆싂숶䡡㵙썘숴</w:t>
      </w:r>
      <w:r>
        <w:rPr/>
        <w:t>ꗃ</w:t>
      </w:r>
      <w:r>
        <w:rPr/>
        <w:t>싂</w:t>
      </w:r>
      <w:r>
        <w:rPr/>
        <w:t>Ᵽ</w:t>
      </w:r>
      <w:r>
        <w:rPr/>
        <w:t>쉎張썭坣獚⯂歩싎伨╳輯⬷繟牕㤵颩㭨礽䔩扠偙柂漩⩈犮䦮⽖촩☱䍱擂䵑珂</w:t>
      </w:r>
      <w:r>
        <w:rPr/>
        <w:t>ꤻ</w:t>
      </w:r>
      <w:r>
        <w:rPr/>
        <w:t>敟穦刷쉒卾䑲瘱䉓扯穗╉伪숯싎뽥皩컍奐䟂汨䝓䍩掣깉奨쉈䮩㈵쉔檡潕뽭帻即儷䰨쉓ꍗ䏂䱉桭㠭╫꥚⽔㉂⭦皡䴊䠨璏㥏쉩偡啌估㉒㉬潪㒏䥇뽒捬癬睦쉭ꅳ畎皻믂瓂䡟潨ꇂ䙲㘪㍀⩊ゥ걎쉲縴ꄨ兞稪津㷂湱</w:t>
      </w:r>
      <w:r>
        <w:rPr/>
        <w:t>ꕞ</w:t>
      </w:r>
      <w:r>
        <w:rPr/>
        <w:t>쉉昬窏⭆轘烃쉷幌㉇⍲╌擂뗂䨽䪩쉔䧂吮⪥䡂쵭乶兀췍樫䙅盂썵媮ꍔ</w:t>
      </w:r>
      <w:r>
        <w:rPr/>
        <w:t>ꥌ</w:t>
      </w:r>
      <w:r>
        <w:rPr/>
        <w:t>炻숺쉩쉂⪘숸㉳昭㍦╕䑘旂櫂⥐松䈤㉐䑤䙂䞡獊䍃晴濂矂숭圽䄻救潦秂㪬顓⤽捓惂⽀呦ㅄㅸ渭슥况⥪땎氫䑒</w:t>
      </w:r>
      <w:r>
        <w:rPr/>
        <w:t>⠴</w:t>
      </w:r>
      <w:r>
        <w:rPr/>
        <w:t>㪩⍮䁵㇂㑶⹶⩾⽭䍋䌰䡫搦潀쉘䆩⤽㌮睘⎩辵⍥灐㠪숺쉲癯皩洽浇슩㵊拂싂</w:t>
      </w:r>
      <w:r>
        <w:rPr/>
        <w:t>ꥄ</w:t>
      </w:r>
      <w:r>
        <w:rPr/>
        <w:t>ꅗ</w:t>
      </w:r>
      <w:r>
        <w:rPr/>
        <w:t>ꦥ</w:t>
      </w:r>
      <w:r>
        <w:rPr/>
        <w:t>䢡숶吺伳㵉灃䇂</w:t>
      </w:r>
      <w:r>
        <w:rPr/>
        <w:t>⡓</w:t>
      </w:r>
      <w:r>
        <w:rPr/>
        <w:t>䟂䖬㍱潱썑棂掻</w:t>
      </w:r>
      <w:r>
        <w:rPr/>
        <w:t>ⵥ</w:t>
      </w:r>
      <w:r>
        <w:rPr/>
        <w:t>歁⸸値穅睧睤䑧竎䕩焮爫╁</w:t>
      </w:r>
      <w:r>
        <w:rPr/>
        <w:t>꥟⏂</w:t>
      </w:r>
      <w:r>
        <w:rPr/>
        <w:t>䈮쉙䉦搰氹䨦숯犿婇숭治쉄</w:t>
      </w:r>
      <w:r>
        <w:rPr/>
        <w:t>ⵋ</w:t>
      </w:r>
      <w:r>
        <w:rPr/>
        <w:t>ꎏ䆿䭢㐵唷秂⑆䁭쉘䩉䱌䁈核㝮␽弪⬸繇場걇坳澣칫猯</w:t>
      </w:r>
      <w:r>
        <w:rPr/>
        <w:t>ꥈ</w:t>
      </w:r>
      <w:r>
        <w:rPr/>
        <w:t>悩䵯坅㵍㢱</w:t>
      </w:r>
      <w:r>
        <w:rPr/>
        <w:t>⠱</w:t>
      </w:r>
      <w:r>
        <w:rPr/>
        <w:t>䈵樳㒣廂㗂棂祷⨬⤵啩䷂䍞潸㋍⩈䨬ꌳ桐旍ꍓ迂唣습┦쎡깶놥ꍶ顖녲◂뗂洪兡캱啣녗䤪儳♤㑸〵痂制卮쎬疏싂䅱坺湣㝣⹀㫂怷欪</w:t>
      </w:r>
      <w:r>
        <w:rPr/>
        <w:t>⢩</w:t>
      </w:r>
      <w:r>
        <w:rPr/>
        <w:t>㑺潍</w:t>
      </w:r>
      <w:r>
        <w:rPr/>
        <w:t>ⲵ</w:t>
      </w:r>
      <w:r>
        <w:rPr/>
        <w:t>갨䥞걥숭숺煑슱痂啓⽾懂歸轫䱠␮副㢱깺꺱㔲⍴呀⨷⫂싂䝪녈䕋兣獶歏摗囂♑乵㌪ꏂ浶ꥶ皱䫂刴漤ㄯ쉊扬穄┳⬭檮</w:t>
      </w:r>
      <w:r>
        <w:rPr/>
        <w:t>ꕚ</w:t>
      </w:r>
      <w:r>
        <w:rPr/>
        <w:t>䡓㑚⮩쏂⩔暩</w:t>
      </w:r>
      <w:r>
        <w:rPr/>
        <w:t>ⴥ</w:t>
      </w:r>
      <w:r>
        <w:rPr/>
        <w:t>椤⨯㗂䄭쉂窥㍬㣂漣歌갪㩺䍺汫㙊䠮ꍧ╫쉐夣晬㙠㩥⚻南楴婶춵䕅壂䡔炣晁䢩流坴쉏땶㶏窘⎮㌪姃㐵轎넷쵂氦</w:t>
      </w:r>
      <w:r>
        <w:rPr/>
        <w:t>ⶩ</w:t>
      </w:r>
      <w:r>
        <w:rPr/>
        <w:t>喣♁敵䣎䩪싂</w:t>
      </w:r>
      <w:r>
        <w:rPr/>
        <w:t>ꕲ</w:t>
      </w:r>
      <w:r>
        <w:rPr/>
        <w:t>卨㴺ꥡ쉴쉺</w:t>
      </w:r>
      <w:r>
        <w:rPr/>
        <w:t>ꕙ</w:t>
      </w:r>
      <w:r>
        <w:rPr/>
        <w:t>䀦싂佬䵷⩞党䷂㡩쉠矂⦵ꍡ</w:t>
      </w:r>
      <w:r>
        <w:rPr/>
        <w:t>ꥐꕷ</w:t>
      </w:r>
      <w:r>
        <w:rPr/>
        <w:t>쎻急姂じ녴硈㑎╆璱</w:t>
      </w:r>
      <w:r>
        <w:rPr/>
        <w:t>⠲</w:t>
      </w:r>
      <w:r>
        <w:rPr/>
        <w:t>歕㙐狂⮘慯棂ꥠ焽䔸쉧싎䜨㡧畣係椤䴥䕋瑀丩㵣</w:t>
      </w:r>
      <w:r>
        <w:rPr/>
        <w:t>ꥀ</w:t>
      </w:r>
      <w:r>
        <w:rPr/>
        <w:t>俎␥煞煊쉷뾿䝖睢奣</w:t>
      </w:r>
      <w:r>
        <w:rPr/>
        <w:t>꧍</w:t>
      </w:r>
      <w:r>
        <w:rPr/>
        <w:t>㉠숨惂串戶䫂⩉⹹쉨慵䲣佞㉡슣帨㍖案쵉</w:t>
      </w:r>
      <w:r>
        <w:rPr/>
        <w:t>ꔤ</w:t>
      </w:r>
      <w:r>
        <w:rPr/>
        <w:t>戫䦬칖싂땧坃她硎㪥㯂ꥥ旂柂⨬쉓묱䄨猪⍆㪬橶ㅤ⨲⍺㭩埂琭☊甤瀳㵊ㆩ繡晆梏䃂噡䁟繳呾㕰䁟惃啯㚬숤</w:t>
      </w:r>
      <w:r>
        <w:rPr/>
        <w:t>꥟</w:t>
      </w:r>
      <w:r>
        <w:rPr/>
        <w:t>偱椩姍懎坃渽乧㤣汇欯䙮촪꥘㦣쎵츥撩㏎㏂䟂繎깙䍲㡲夲涩窘⻂쉵惂幏磂촬슱玬숣쉺慨汰係柍뭦轚䍥䡁幪깳憩숦딷캣ㅪ䄵</w:t>
      </w:r>
      <w:r>
        <w:rPr/>
        <w:t>ⲩ</w:t>
      </w:r>
      <w:r>
        <w:rPr/>
        <w:t>㣎㡪允ꥫ⤨猸⍇拂숳幵쉑佊⥄母䝮扲特숴싂㑢㡲渪䕎ぉ</w:t>
      </w:r>
      <w:r>
        <w:rPr/>
        <w:t>ⴶ</w:t>
      </w:r>
      <w:r>
        <w:rPr/>
        <w:t>묨⑬㢩瑂湖쉒帻䘦㯂㨹稺竂묲╈䩇參㶩窘吪숪䍺</w:t>
      </w:r>
      <w:r>
        <w:rPr/>
        <w:t>⢣</w:t>
      </w:r>
      <w:r>
        <w:rPr/>
        <w:t>溡㕏偢瞡煯쎏䁂㩨⭭쉀帮䷂숦충싂圵뭯啡㩂숪迂믂偟周믂塨樷沵쉑䔪参楚祒厡檩瑔煭潴瘨畴橶숥坘⤬㘶顈线싂</w:t>
      </w:r>
      <w:r>
        <w:rPr/>
        <w:t>ꤩ⏎</w:t>
      </w:r>
      <w:r>
        <w:rPr/>
        <w:t>㠻正ぺァ넳싂숶숳沵⍬怩䴰</w:t>
      </w:r>
      <w:r>
        <w:rPr/>
        <w:t>ꥌ</w:t>
      </w:r>
      <w:r>
        <w:rPr/>
        <w:t>允繗㙈浄毂䴵╔㕯楞㭺쉥䤶⨳幸剎뮡⛃⑤▻䯍歄긪</w:t>
      </w:r>
      <w:r>
        <w:rPr/>
        <w:t>⠨</w:t>
      </w:r>
      <w:r>
        <w:rPr/>
        <w:t>圮汉繟圫䉠捈枱乓⭡勂㗂䊮㑢䍷ぐ咮⥟䐴妩</w:t>
      </w:r>
      <w:r>
        <w:rPr/>
        <w:t>ꔯ</w:t>
      </w:r>
      <w:r>
        <w:rPr/>
        <w:t>辵爰</w:t>
      </w:r>
      <w:r>
        <w:rPr/>
        <w:t>⡀⹫</w:t>
      </w:r>
      <w:r>
        <w:rPr/>
        <w:t>旂䂿癱䁷ꏂ⽺兡䙊乘쉞딦쌹쉁츣싂⑐슿繌싂⩔揂⤷牌搷牉煒숮壂⩥捺穟쉑圽㕵㘹⍑숶恥汮썴婐쉎</w:t>
      </w:r>
      <w:r>
        <w:rPr/>
        <w:t>ꤪ</w:t>
      </w:r>
      <w:r>
        <w:rPr/>
        <w:t>칸㉾숯坊䡳╊剪䁖䗂泂䘪槂䌯ꍯ㍳╸㆏숺걌䱖䵮㴯灅䉑娯쉀楟쉧癦俎湩싂슱긣娺䑀墏挰碵毂轈㥇㢩䚬䭔䭙儳ꍆ幟㊘㵈轣슣昺⛂睅뭹穩㯂桪坔⥌쉫㘪祢時숶䭅칪䂩楰烍繯뽩</w:t>
      </w:r>
      <w:r>
        <w:rPr/>
        <w:t>ⱌ</w:t>
      </w:r>
      <w:r>
        <w:rPr/>
        <w:t>啑䄴쌫䳂⚡쉙勍㉆單爵㪿瑨쉒浌機꥔췎殱걐갣㶱䎩百㤭卲⩡坂〬僂</w:t>
      </w:r>
      <w:r>
        <w:rPr/>
        <w:t>ꗂ</w:t>
      </w:r>
      <w:r>
        <w:rPr/>
        <w:t>⿂囂쉶其쉲㨲㧂唭昫</w:t>
      </w:r>
      <w:r>
        <w:rPr/>
        <w:t>ꥆ</w:t>
      </w:r>
      <w:r>
        <w:rPr/>
        <w:t>쉖眣뿎쉨䷂繧땓昨车䀤슏</w:t>
      </w:r>
      <w:r>
        <w:rPr/>
        <w:t>⣂</w:t>
      </w:r>
      <w:r>
        <w:rPr/>
        <w:t>䆩癴⌱瑎湴橏꥗⹤灯兺䏂煷슱昫婧䅓佶犡䇂걙숤䰦砹⑪䪥㘣ㅆ柂⪩䬥녈䤰쉱ꎩ炣䌨숪樹堷治쉦砶⻂噹㑺繇睋䉙䕎뭧幊穹ォ彚갳뽦氻犿⨨숨ꎏ㤶㤸䕬䱙</w:t>
      </w:r>
      <w:r>
        <w:rPr/>
        <w:t>⠦</w:t>
      </w:r>
      <w:r>
        <w:rPr/>
        <w:t>㝒湪㴱輵盂뼹䩦怶땬勂味숱䵌깸䘱쉙㐻偓慔쉍旂啦쉱硋厣㑒䲣〷干㊿是㮿ꌶ祇넪䵈堩녵橡</w:t>
      </w:r>
      <w:r>
        <w:rPr/>
        <w:t>ꕯ</w:t>
      </w:r>
      <w:r>
        <w:rPr/>
        <w:t>슩싂兀免偑</w:t>
      </w:r>
      <w:r>
        <w:rPr/>
        <w:t>ꤊ</w:t>
      </w:r>
      <w:r>
        <w:rPr/>
        <w:t>䛂쵁췂쉥牄ㅪ癗澘䱐쉤捪㊩㢩뿂썐쉺ꆥ⑃쉱㙊⍮䄮쉩ꥢ偣⌤㠴⑗䵅⑘䜣갴竍숲幄焱썏顦땏桖썌䌻刱关敟攨㵋橠걟췂慍㑳墵㋂硹쵍楒쉸咿彊瘩䥩奖利奂㩹䉙協⼦噣弣╥晐싂⥳㌭䑋ꅕ慎恣䳎灃숸轢噚眺佶䎥㙷⬪⍡⫂㡾</w:t>
      </w:r>
      <w:r>
        <w:rPr/>
        <w:t>Ⱓ</w:t>
      </w:r>
      <w:r>
        <w:rPr/>
        <w:t>䣎䐥坔⨱㤷楨싂䥍歅坈⵫畘㝴ꥬ縫婧夦깪伴⤬穢⎩栣捆ㆵ㜯슩汈䴽㕗獃</w:t>
      </w:r>
      <w:r>
        <w:rPr/>
        <w:t>⣃</w:t>
      </w:r>
      <w:r>
        <w:rPr/>
        <w:t>쉴儯㘭犩眸潋㤮ㅯ쌳㵧⽊㓂瀳</w:t>
      </w:r>
      <w:r>
        <w:rPr/>
        <w:t>ⲩ</w:t>
      </w:r>
      <w:r>
        <w:rPr/>
        <w:t>䍬칏슬㇎③瑉숸凂⛂㵫䴩縬癄</w:t>
      </w:r>
      <w:r>
        <w:rPr/>
        <w:t>ꕙ</w:t>
      </w:r>
      <w:r>
        <w:rPr/>
        <w:t>参穫⫎恱</w:t>
      </w:r>
      <w:r>
        <w:rPr/>
        <w:t>ꕹ</w:t>
      </w:r>
      <w:r>
        <w:rPr/>
        <w:t>㩾ㅱ殮奄㍷䁄</w:t>
      </w:r>
      <w:r>
        <w:rPr/>
        <w:t>⡪</w:t>
      </w:r>
      <w:r>
        <w:rPr/>
        <w:t>䌵</w:t>
      </w:r>
      <w:r>
        <w:rPr/>
        <w:t>Ɫ</w:t>
      </w:r>
      <w:r>
        <w:rPr/>
        <w:t>䰤迃⹚殣癁歟䬺㭅拂〉畘⩕䉷깢樶</w:t>
      </w:r>
      <w:r>
        <w:rPr/>
        <w:t>ꖩꔨ</w:t>
      </w:r>
      <w:r>
        <w:rPr/>
        <w:t>쉔䩓洳숪⹑썫꥚焥ぇ砭株㩐呒숯灮勂㎩佬㨥⩪ㅵ倩䉁瑋炏⫍㓂㥪䰱佷</w:t>
      </w:r>
      <w:r>
        <w:rPr/>
        <w:t>ⴭ</w:t>
      </w:r>
      <w:r>
        <w:rPr/>
        <w:t>䈷栳廍췂䕆</w:t>
      </w:r>
      <w:r>
        <w:rPr/>
        <w:t>ⵧ</w:t>
      </w:r>
      <w:r>
        <w:rPr/>
        <w:t>噙抬恵</w:t>
      </w:r>
      <w:r>
        <w:rPr/>
        <w:t>ꗂ</w:t>
      </w:r>
      <w:r>
        <w:rPr/>
        <w:t>뮮긩乓ꇂ㵇㔥䝾췂ぞ⭫⬵匤땤슘涬숻懍健佄挭桇冡㐳싂捰㮥哃䔷⭅幣丬桄</w:t>
      </w:r>
      <w:r>
        <w:rPr/>
        <w:t>ⵤ</w:t>
      </w:r>
      <w:r>
        <w:rPr/>
        <w:t>䅾딽䙆㬬堷칲戳ㅁ廎⽄䩐</w:t>
      </w:r>
      <w:r>
        <w:rPr/>
        <w:t>ⴸ</w:t>
      </w:r>
      <w:r>
        <w:rPr/>
        <w:t>纩ꅖ䥐幟숯㛂橕輮깢卓獓䩎</w:t>
      </w:r>
      <w:r>
        <w:rPr/>
        <w:t>ⵯ</w:t>
      </w:r>
      <w:r>
        <w:rPr/>
        <w:t>쉑晹䤸䙲內⩘숷㑣彂㥸ㅍ痂䵶츥橅⭓뿂浏潖並猳晖㡖䱟깏桢䍪⑰㩍뭅␫뭗㉥⪮䙈ꅘ갽♀睒愴汑獌夫싂녶㵮䡶瀨쉈仂迍꺿뼳敄礽昹건繳무뽇㕭竂硄</w:t>
      </w:r>
      <w:r>
        <w:rPr/>
        <w:t>ⱍ</w:t>
      </w:r>
      <w:r>
        <w:rPr/>
        <w:t>囂哂桖晾爹䡬慃栮⪩杂㡑⩁쉫朲ㅅ╾깭牨猥眪뭙갣梏凂儤怳⩸姂ꥷ춘컂⫍㎵沏旂垩橅煍伩쉯䳂溵頣繅㉹畵ꍪ㭥櫎슡뭑痂啬竎츲桹ꥺ懂瘨轖ㄭ╆唪娥녤氤榵傿</w:t>
      </w:r>
      <w:r>
        <w:rPr/>
        <w:t>꧂</w:t>
      </w:r>
      <w:r>
        <w:rPr/>
        <w:t>滎촰⬲쉆䆿ㄳ긷╆䥆止啋穸摭祬㩂啨甸娳숻㕪獸䝲㵙㝲奨㜴䚘⩟哂瑘㪘乊櫂㝱强檻썑믂瑒縷</w:t>
      </w:r>
      <w:r>
        <w:rPr/>
        <w:t>ꖡ</w:t>
      </w:r>
      <w:r>
        <w:rPr/>
        <w:t>欮灬㎏땋슱悥숪</w:t>
      </w:r>
      <w:r>
        <w:rPr/>
        <w:t>Ⳃ</w:t>
      </w:r>
      <w:r>
        <w:rPr/>
        <w:t>싂䤪敢싂ꏂ숦촪噸쉬扒垩坹䈰ぷ땮䅂捏</w:t>
      </w:r>
      <w:r>
        <w:rPr/>
        <w:t>ꦱ</w:t>
      </w:r>
      <w:r>
        <w:rPr/>
        <w:t>뭖冮뭹䍔煷彟獷徣</w:t>
      </w:r>
      <w:r>
        <w:rPr/>
        <w:t>ꕁ</w:t>
      </w:r>
      <w:r>
        <w:rPr/>
        <w:t>쉀澏</w:t>
      </w:r>
      <w:r>
        <w:rPr/>
        <w:t>ⵖ</w:t>
      </w:r>
      <w:r>
        <w:rPr/>
        <w:t>⡏</w:t>
      </w:r>
      <w:r>
        <w:rPr/>
        <w:t>倻迎춬欻녶扢䪡吻檩总䭅겱칗</w:t>
      </w:r>
      <w:r>
        <w:rPr/>
        <w:t>ⰸ</w:t>
      </w:r>
      <w:r>
        <w:rPr/>
        <w:t>긊穴㴤⩐刻쉒幾</w:t>
      </w:r>
      <w:r>
        <w:rPr/>
        <w:t>ⳃ</w:t>
      </w:r>
      <w:r>
        <w:rPr/>
        <w:t>쉎⛂⑹</w:t>
      </w:r>
      <w:r>
        <w:rPr/>
        <w:t>ⵡ⦿</w:t>
      </w:r>
      <w:r>
        <w:rPr/>
        <w:t>䅷乙긦⫃긪䉡坺傣깺츦ぬ㔪牧㑐㣂⧂땎뾘껂䴶떥㉞㝠卄渣䀦</w:t>
      </w:r>
      <w:r>
        <w:rPr/>
        <w:t>ꤩ</w:t>
      </w:r>
      <w:r>
        <w:rPr/>
        <w:t>䅣涻⬹걅⑅帱皏╸</w:t>
      </w:r>
      <w:r>
        <w:rPr/>
        <w:t>ꔺ</w:t>
      </w:r>
      <w:r>
        <w:rPr/>
        <w:t>彬琴轕긴쉓⭯쉣䱟⑧㡳쉱ㅹ③슬䘶㔴</w:t>
      </w:r>
      <w:r>
        <w:rPr/>
        <w:t>ⱖ</w:t>
      </w:r>
      <w:r>
        <w:rPr/>
        <w:t>⻍㭋告呂칇䨦橳硳湆㌬䱌䉘</w:t>
      </w:r>
      <w:r>
        <w:rPr/>
        <w:t>ꤻ</w:t>
      </w:r>
      <w:r>
        <w:rPr/>
        <w:t>摷䘽㤺乕슱꥞凂⵷⦘쉮㩫쉟㙾楱㑲⼮䠪</w:t>
      </w:r>
      <w:r>
        <w:rPr/>
        <w:t>ꥐ</w:t>
      </w:r>
      <w:r>
        <w:rPr/>
        <w:t>吨垘恒썩剂쉡䗃⸨啞⌴쉗昭晥뽩幚ꆬッ걄師甦㞮땑塉儭넪娲欣</w:t>
      </w:r>
      <w:r>
        <w:rPr/>
        <w:t>ꥋ</w:t>
      </w:r>
      <w:r>
        <w:rPr/>
        <w:t>뼲偀칚䌹婅㵸떻ꌺ숽塋浩╵顠═媣竂쉑</w:t>
      </w:r>
      <w:r>
        <w:rPr/>
        <w:t>ꗎ</w:t>
      </w:r>
      <w:r>
        <w:rPr/>
        <w:t>뭳浉獔䭠椦欮▵⨴쉆쉶氵깤⾡☫凂㷂䓂Ⓕ界参术奤⨶摰常弹恞㥥炥</w:t>
      </w:r>
      <w:r>
        <w:rPr/>
        <w:t>⡪</w:t>
      </w:r>
      <w:r>
        <w:rPr/>
        <w:t>쵳숤⼸焷䢬徥傮浴䕶䕨⍒싂ꏂ䭊깩䞿싂ꍸ䀶㡚画噷칌顸㜲꥙幣䤤쉊杩슮䛂땬牴䥃恮攮吺礮䤪唵乧疥㨽浤嘪숯暡䥣䅰ㄲ䑖㭍㌲꥘䱌숭湈晋썹恕㍙㡩䓂嫂焻䠴䞵盍戴坵側䪻싂捠輤呫潎䂩㷃䙊숶圬ꍏ㵣獠⨴硯澿瓂</w:t>
      </w:r>
      <w:r>
        <w:rPr/>
        <w:t>⢿</w:t>
      </w:r>
      <w:r>
        <w:rPr/>
        <w:t>啇湙䱖䰫堲優㭚</w:t>
      </w:r>
      <w:r>
        <w:rPr/>
        <w:t>Ᵽ</w:t>
      </w:r>
      <w:r>
        <w:rPr/>
        <w:t>爰扭晨䩈ꌭ㕢䃂땊䭾䈹迂夽窮慳䨸棂壍䕸䙖砵숻墵硶兰擎싂嘦䤻쉦摌숥䎿穚䍐䀯뭭㍧䱏</w:t>
      </w:r>
      <w:r>
        <w:rPr/>
        <w:t>꤬</w:t>
      </w:r>
      <w:r>
        <w:rPr/>
        <w:t>幁枏剭䝧㵑晫噱灨輣圱彥江숬슡砫灃꺣䁄䦩㝎䉉⍬</w:t>
      </w:r>
      <w:r>
        <w:rPr/>
        <w:t>ꥋ⩮⭍</w:t>
      </w:r>
      <w:r>
        <w:rPr/>
        <w:t>쉃㪩㷎〬繤倷敉꺬ꥵ禘恇䴶숪瘤ㅔ稨瓂⌺樸믂쉵参⬰㩗媱갯뭐깠轍捾㙠澵䋂⌭怬㥣䑇狂潌䔨㝚ꄬㅰ쉆䜲싂偧곂쉍쉓坉슏协䵚㫂復剄溏䷂긣슘ꏂ剩쉗䌫攳坨㑱摑쉘礪</w:t>
      </w:r>
      <w:r>
        <w:rPr/>
        <w:t>ⴣ</w:t>
      </w:r>
      <w:r>
        <w:rPr/>
        <w:t>䁲䑚玮幮痂烎</w:t>
      </w:r>
      <w:r>
        <w:rPr/>
        <w:t>꤬☳</w:t>
      </w:r>
      <w:r>
        <w:rPr/>
        <w:t>ㅠ昹ꅪ⑩䫂㢣㎿坟⫂彘揂썗⹆쉑癧䀤싎奠剭皩婾䄻⨩䰥년쉶⩶뽕촰克杇쉄浇㩡硂佌㕟㞮</w:t>
      </w:r>
      <w:r>
        <w:rPr/>
        <w:t>ꕙ</w:t>
      </w:r>
      <w:r>
        <w:rPr/>
        <w:t>慤ヂ娽쉕犏偠䱓單刲쉖夨ㆮ硇쉱㶻㦻榩⩳绍縬쉥摊ꌻ甯㵔䕪兵⩌䴺습畾杍㠳꥚㥾眩測䍎㩹歌꧎㟂烂坅䙭╉㌯숫泂㝙䇂㩲䈴䒿⤪쉗䉯漊䑓</w:t>
      </w:r>
      <w:r>
        <w:rPr/>
        <w:t>⢥</w:t>
      </w:r>
      <w:r>
        <w:rPr/>
        <w:t>卾쉯䑥啺決ꥦ町쉢瑉㦘ꅌ壍</w:t>
      </w:r>
      <w:r>
        <w:rPr/>
        <w:t>ⴵ</w:t>
      </w:r>
      <w:r>
        <w:rPr/>
        <w:t>獣癲求塱輷䯂溩晆撱弩㠹</w:t>
      </w:r>
      <w:r>
        <w:rPr/>
        <w:t>ꤥ</w:t>
      </w:r>
      <w:r>
        <w:rPr/>
        <w:t>操⸭땓㤳ㅶ㋂潊氦</w:t>
      </w:r>
      <w:r>
        <w:rPr/>
        <w:t>ⰨⓂ⩏</w:t>
      </w:r>
      <w:r>
        <w:rPr/>
        <w:t>䉲</w:t>
      </w:r>
      <w:r>
        <w:rPr/>
        <w:t>ⶥ</w:t>
      </w:r>
      <w:r>
        <w:rPr/>
        <w:t>걮䍏</w:t>
      </w:r>
      <w:r>
        <w:rPr/>
        <w:t>ꗂ</w:t>
      </w:r>
      <w:r>
        <w:rPr/>
        <w:t>竂싂쉣溩僂匬칬皿晢牋쉟纱쌶㩚</w:t>
      </w:r>
      <w:r>
        <w:rPr/>
        <w:t>ꕁ</w:t>
      </w:r>
      <w:r>
        <w:rPr/>
        <w:t>㝌쏂塺䄪⩄㩄⭖ッ녡炥䃂歰歴桫慙央ㅂ싂磎挴䩪</w:t>
      </w:r>
      <w:r>
        <w:rPr/>
        <w:t>⡥</w:t>
      </w:r>
      <w:r>
        <w:rPr/>
        <w:t>渤싂扳┯晞䭟煐ꇂ潭瑷癎⽪ꇃ㢏䉃拂⹊㔦祶僂硯</w:t>
      </w:r>
      <w:r>
        <w:rPr/>
        <w:t>ꔷ</w:t>
      </w:r>
      <w:r>
        <w:rPr/>
        <w:t>爲獶ㅧ⏂ꅘ婈睵묣ꥢ</w:t>
      </w:r>
      <w:r>
        <w:rPr/>
        <w:t>ⵧ</w:t>
      </w:r>
      <w:r>
        <w:rPr/>
        <w:t>㥄⍺汈</w:t>
      </w:r>
      <w:r>
        <w:rPr/>
        <w:t>ꕁ</w:t>
      </w:r>
      <w:r>
        <w:rPr/>
        <w:t>⻂쉊㧂갵䡸</w:t>
      </w:r>
      <w:r>
        <w:rPr/>
        <w:t>ꖱ</w:t>
      </w:r>
      <w:r>
        <w:rPr/>
        <w:t>なꅁ姍싂乆䧂땀슿⬦숨</w:t>
      </w:r>
      <w:r>
        <w:rPr/>
        <w:t>ⵗ</w:t>
      </w:r>
      <w:r>
        <w:rPr/>
        <w:t>烂놻㤭썀偓㬭穎딥䁌䫍㑁㝵캡斩㝬</w:t>
      </w:r>
      <w:r>
        <w:rPr/>
        <w:t>ⷎ</w:t>
      </w:r>
      <w:r>
        <w:rPr/>
        <w:t>栫楳㥢싂⫂毂獹</w:t>
      </w:r>
      <w:r>
        <w:rPr/>
        <w:t>ꔻ</w:t>
      </w:r>
      <w:r>
        <w:rPr/>
        <w:t>樫奙㑅㉃彌漤숷湍兰䩲窬縴</w:t>
      </w:r>
      <w:r>
        <w:rPr/>
        <w:t>꧂</w:t>
      </w:r>
      <w:r>
        <w:rPr/>
        <w:t>숬격땡礲氽쵌싎놵㣂쉵磂♅祀ァ瀱畤潐㝒뭦涥쌫佱熻吪䥣倯⬤</w:t>
      </w:r>
      <w:r>
        <w:rPr/>
        <w:t>꧂ⵚ</w:t>
      </w:r>
      <w:r>
        <w:rPr/>
        <w:t>쉟쉬侥硙㷂⿂㷂昤漷㑡䁈䁩䝐ヂ娰⌽▬畁⚩剕秂煊僂禥ꅌ乨⥐㥁䣍쉮ㅷ穸楌䡐枵꥔䇍乷녪幫丬幤睗䱤汇奍輥싃機</w:t>
      </w:r>
      <w:r>
        <w:rPr/>
        <w:t>⠪</w:t>
      </w:r>
      <w:r>
        <w:rPr/>
        <w:t>報䵬穂䭞썡숯慨剭숩壂</w:t>
      </w:r>
      <w:r>
        <w:rPr/>
        <w:t>Ⳏ</w:t>
      </w:r>
      <w:r>
        <w:rPr/>
        <w:t>ꤪ</w:t>
      </w:r>
      <w:r>
        <w:rPr/>
        <w:t>幠䅩</w:t>
      </w:r>
      <w:r>
        <w:rPr/>
        <w:t>ꥈ</w:t>
      </w:r>
      <w:r>
        <w:rPr/>
        <w:t>깍堶睷</w:t>
      </w:r>
      <w:r>
        <w:rPr/>
        <w:t>Ⱚ⩷</w:t>
      </w:r>
      <w:r>
        <w:rPr/>
        <w:t>汾娸刦⌹♅催숽㒮ꅇ兦劻係㗂牆捂겵懂究殘⪏头楢彚⍮杲獠쉾㉮䜴歧娬頬棂쉘⪬</w:t>
      </w:r>
      <w:r>
        <w:rPr/>
        <w:t>ⷂ</w:t>
      </w:r>
      <w:r>
        <w:rPr/>
        <w:t>穘愫兗䵲㍸䑥♥縴슩⦵䡍㑾㈹꥙頤㨯</w:t>
      </w:r>
      <w:r>
        <w:rPr/>
        <w:t>ⶵ</w:t>
      </w:r>
      <w:r>
        <w:rPr/>
        <w:t>啣颵祀⥑</w:t>
      </w:r>
      <w:r>
        <w:rPr/>
        <w:t>⡧⠰</w:t>
      </w:r>
      <w:r>
        <w:rPr/>
        <w:t>娻梵긲晖╷桨璣潫䍰礻甭扇╔ꇂ쵰䘹䥪汁昹洱⩦瀪싂䵀⭡쉐⾩㘵⫃쉰頥窵啃쵺䭈㧂䥅뗂䙤瑂</w:t>
      </w:r>
      <w:r>
        <w:rPr/>
        <w:t>ꤰ⸷⥦ⵞ</w:t>
      </w:r>
      <w:r>
        <w:rPr/>
        <w:t>㕹㕙仃䁣㦬⥌幣㭰⭉䵨䔪췂䖿摥쉀矂䀹汍恞䴽繕쌬偂憘桐㩫㗂祱╲뼰깲걄轏態쉘㮵入滂칐伣⍯숷쉚頭숩恩㙳㑔癈쉴琦</w:t>
      </w:r>
      <w:r>
        <w:rPr/>
        <w:t>ꔹ</w:t>
      </w:r>
      <w:r>
        <w:rPr/>
        <w:t>쉑぀㝰⩟兤䕎礭⽪따厡䙆䎏╄쉄ꥤ僂ꌷ땅뭎线浆偣汷䅠⬦歳⩅칔䭅页쉁䭀瀶䒵娳壂強散뮩幸</w:t>
      </w:r>
      <w:r>
        <w:rPr/>
        <w:t>ⴤ</w:t>
      </w:r>
      <w:r>
        <w:rPr/>
        <w:t>奊橐田㕳塆쉲ㅡ䁍瘺</w:t>
      </w:r>
      <w:r>
        <w:rPr/>
        <w:t>ꗂ</w:t>
      </w:r>
      <w:r>
        <w:rPr/>
        <w:t>汪塡干㝈쉤漷優⨭䌫슬昭</w:t>
      </w:r>
      <w:r>
        <w:rPr/>
        <w:t>ꕾ</w:t>
      </w:r>
      <w:r>
        <w:rPr/>
        <w:t>싂</w:t>
      </w:r>
      <w:r>
        <w:rPr/>
        <w:t>ⱱ</w:t>
      </w:r>
      <w:r>
        <w:rPr/>
        <w:t>꺵噮䧂炥숪橃⼥佭쉠㈪樷㔩柂䁳쉒咡偯悏盂柂쉈㯂㠊</w:t>
      </w:r>
      <w:r>
        <w:rPr/>
        <w:t>⡾</w:t>
      </w:r>
      <w:r>
        <w:rPr/>
        <w:t>숤슡獬</w:t>
      </w:r>
      <w:r>
        <w:rPr/>
        <w:t>⣂</w:t>
      </w:r>
      <w:r>
        <w:rPr/>
        <w:t>㕾ꥮ炿쉄</w:t>
      </w:r>
      <w:r>
        <w:rPr/>
        <w:t>Ⱘ</w:t>
      </w:r>
      <w:r>
        <w:rPr/>
        <w:t>䖱繧</w:t>
      </w:r>
      <w:r>
        <w:rPr/>
        <w:t>ⵡ⹭</w:t>
      </w:r>
      <w:r>
        <w:rPr/>
        <w:t>㫂㙣甮輩惂潇浆癔⾬쉄輽手뗂</w:t>
      </w:r>
      <w:r>
        <w:rPr/>
        <w:t>⠫</w:t>
      </w:r>
      <w:r>
        <w:rPr/>
        <w:t>䅫磍칂殮栦숩⥣⨱䑲ꎱ</w:t>
      </w:r>
      <w:r>
        <w:rPr/>
        <w:t>ꕀ</w:t>
      </w:r>
      <w:r>
        <w:rPr/>
        <w:t>ꥴ䐶题呎</w:t>
      </w:r>
      <w:r>
        <w:rPr/>
        <w:t>ꦡ</w:t>
      </w:r>
      <w:r>
        <w:rPr/>
        <w:t>瘨乚㖿⽺傡⾣䭂뿂⼦縵⸭</w:t>
      </w:r>
      <w:r>
        <w:rPr/>
        <w:t>ⱗ⑭</w:t>
      </w:r>
      <w:r>
        <w:rPr/>
        <w:t>振渭窬旂刮磃半뭒櫂㍋湎뽢煒繣溬穖曂慶⑆⩘䞡穥塖녕堸깵숪㗂䶩㨵哂㤣㤽싂</w:t>
      </w:r>
      <w:r>
        <w:rPr/>
        <w:t>ⵅ</w:t>
      </w:r>
      <w:r>
        <w:rPr/>
        <w:t>惂偆材䬨카⭘傩轏싂꤮畍渷䤫捾㭥嫂ㅡ杳쉖숮쉧쉏䝐</w:t>
      </w:r>
      <w:r>
        <w:rPr/>
        <w:t>ꥋ</w:t>
      </w:r>
      <w:r>
        <w:rPr/>
        <w:t>䡑卥숤坸⭦놡槂禿睵䙧ꏎ⭖攮㏍碮嚩ꥦ樳뽶⨵䱨唫㉎〱橮杇幡쵌䄳䤪㧃䍺칫</w:t>
      </w:r>
      <w:r>
        <w:rPr/>
        <w:t>ꖩ</w:t>
      </w:r>
      <w:r>
        <w:rPr/>
        <w:t>嘩⒮쉧橹㑉㥹晔僂䔻绂⪻䝢䆡婶⩍〈</w:t>
      </w:r>
      <w:r>
        <w:rPr/>
        <w:t>ꕖ</w:t>
      </w:r>
      <w:r>
        <w:rPr/>
        <w:t>䬮䂏쉌㒿㇂䶩㙋녫</w:t>
      </w:r>
      <w:r>
        <w:rPr/>
        <w:t>Ɐ</w:t>
      </w:r>
      <w:r>
        <w:rPr/>
        <w:t>ꄫ䜳♑塳圷橹㍀㬯顊槎숻땔穐圻쏂灳㑸㧂勂㵷꺡촳繍☲瀪愩损倨䑋</w:t>
      </w:r>
      <w:r>
        <w:rPr/>
        <w:t>ꗎ</w:t>
      </w:r>
      <w:r>
        <w:rPr/>
        <w:t>뭋栳湆㡠浸呎楈뾩쉑떩쉢㵱쉔㝣⑊㙇뽄敍⨪唳쉭顯䭆䐸</w:t>
      </w:r>
      <w:r>
        <w:rPr/>
        <w:t>ꥎ</w:t>
      </w:r>
      <w:r>
        <w:rPr/>
        <w:t>䁏托㦮䕏轮其쉇䅆繞哂煗㴨ㅩ惂䉘恶䝔〣捄⑴奞瑢䰪䅓敖狂壂秂䎩뾮깂タ쉳䓂ㄱ뭶条浩딯䃂牚怳瀵숰뭣ꍱ⍮䍖帣匯婭瓃堫捍쵋䩞슿彃盂坤傩椰㑊榻串㜥瓂ꍳ⴯䩨祦⬮獩癸㭟싂畂车☮ꅗ견珍㴬숨숽ㅸ〰㭖僂䜦眰稲♅䷂潫偑⭅䉉䨶繆숲쉮숨쉃㐲昱洳슮䥬㡑</w:t>
      </w:r>
      <w:r>
        <w:rPr/>
        <w:t>ꖥ</w:t>
      </w:r>
      <w:r>
        <w:rPr/>
        <w:t>믂⥇佬獗敐楮㚩繩勃㏂捬슡乆㪏䅃瀳物ꅺ瀯䧂깭町䎻奆㛂츣␰坆硅</w:t>
      </w:r>
      <w:r>
        <w:rPr/>
        <w:t>ꦩꕤ</w:t>
      </w:r>
      <w:r>
        <w:rPr/>
        <w:t>硑숩憩棂칷ㅞ</w:t>
      </w:r>
      <w:r>
        <w:rPr/>
        <w:t>꧂</w:t>
      </w:r>
      <w:r>
        <w:rPr/>
        <w:t>슩幐浗숶娷灞溵䭠⪣圵礴牍㭰䬤䪘⥟䴥쵾㡀瑵瀥㍳갲硍歄㥥㓂媥否椬쉬ꎬ剢숭㭰㥚걯斩彲♱싂☽晁컃總橆䁁犻泂㐽䣂焭ꅾ㵐瀰卲⨣潳圳〫◂忂套⥗깐䜲㥟汹숺㉃瘬㎘쉶췎䈽⽬剮뽤汮碣づ⌻浔睍埂㍫넫쉞䐻㥹쵕㞣넪쉲伩畮桾渥沩猯떮⚿漤噷収䫂㤶劥ㆩ盂쉷㥍䡞堭偷忂搻擂慲㉟滂㉣坆湰吽䅀䩮猤ㅙ圵썁砊歙沿⨮䈤䅇昻敥畔쉨噎創㕥⸮卂乪숸扶</w:t>
      </w:r>
      <w:r>
        <w:rPr/>
        <w:t>ꕲ</w:t>
      </w:r>
      <w:r>
        <w:rPr/>
        <w:t>轔潑겡晧뭭⍩怹㒬ぉ</w:t>
      </w:r>
      <w:r>
        <w:rPr/>
        <w:t>⡶⹌</w:t>
      </w:r>
      <w:r>
        <w:rPr/>
        <w:t>㥸믂⫍卢榬唦뭘套猪术啹漥氽⍭썃땺奢걪渪桢쵠婞㔸歋怺땨ꅮ杫╂习捹⵩</w:t>
      </w:r>
      <w:r>
        <w:rPr/>
        <w:t>ⱃ</w:t>
      </w:r>
      <w:r>
        <w:rPr/>
        <w:t>灔敪惃㓂겣飂</w:t>
      </w:r>
      <w:r>
        <w:rPr/>
        <w:t>ꕦ</w:t>
      </w:r>
      <w:r>
        <w:rPr/>
        <w:t>䧂燂㵀깍涵쉐㍬暱滂㩒〽樰㘭뼮䁾믂䙕숥ꍄ檏㩷</w:t>
      </w:r>
      <w:r>
        <w:rPr/>
        <w:t>ⵀ</w:t>
      </w:r>
      <w:r>
        <w:rPr/>
        <w:t>⺮娩扁䅶朰ꇍ䕂숥䥦摷瀲깈䨪쉅♭㯂쉢쉗갵</w:t>
      </w:r>
      <w:r>
        <w:rPr/>
        <w:t>⡌⩳</w:t>
      </w:r>
      <w:r>
        <w:rPr/>
        <w:t>䄨䍔㬱灨汧汯穬쉱浵瑶뭞쉅쉨欪⾮榻♓牭児挮嗂晣稩쉁㚘썊⽚䝀</w:t>
      </w:r>
      <w:r>
        <w:rPr/>
        <w:t>ꔥ</w:t>
      </w:r>
      <w:r>
        <w:rPr/>
        <w:t>坒佃睠䁘珂攪㉹</w:t>
      </w:r>
      <w:r>
        <w:rPr/>
        <w:t>⢘</w:t>
      </w:r>
      <w:r>
        <w:rPr/>
        <w:t>渪㒻竂狂┥噭煈쵒㑨썁噁潠浀⬪権轵⿂扆㝚熥扨촦杆⴩㌻쌲습</w:t>
      </w:r>
      <w:r>
        <w:rPr/>
        <w:t>ꔽ</w:t>
      </w:r>
      <w:r>
        <w:rPr/>
        <w:t>ꅒ僎穷䛂睎瓂睩⹶共夽딺獌ヂ䏂輫䝭畍恠婮扌䥈示㙃穕墻䩳</w:t>
      </w:r>
      <w:r>
        <w:rPr/>
        <w:t>꧍</w:t>
      </w:r>
      <w:r>
        <w:rPr/>
        <w:t>氪〉</w:t>
      </w:r>
      <w:r>
        <w:rPr/>
        <w:t>ⰽ</w:t>
      </w:r>
      <w:r>
        <w:rPr/>
        <w:t>慮䩲ꥤ去㐭㴱弱㭌捖堮稻杸ꍙ壂칄䝧䩗䡄</w:t>
      </w:r>
      <w:r>
        <w:rPr/>
        <w:t>⡟</w:t>
      </w:r>
      <w:r>
        <w:rPr/>
        <w:t>琰ꏂ捚搯䆩㊣㣂村⻂ꍎ池㐨幐摅䤭㖩浧싂浨䵮⩳樫⯂啾恨係䐤內啈⩉瑱縰</w:t>
      </w:r>
      <w:r>
        <w:rPr/>
        <w:t>⣂</w:t>
      </w:r>
      <w:r>
        <w:rPr/>
        <w:t>䗂⩤睰䁨橱楥慢剙吵䭕③堦庥砹硍碮䆻쉮勂甦扭뭴⦵䈫毂⭲</w:t>
      </w:r>
      <w:r>
        <w:rPr/>
        <w:t>ꥊ</w:t>
      </w:r>
      <w:r>
        <w:rPr/>
        <w:t>砨</w:t>
      </w:r>
      <w:r>
        <w:rPr/>
        <w:t>ꕧ</w:t>
      </w:r>
      <w:r>
        <w:rPr/>
        <w:t>츴橦▻♴埂墿㈻䵐㈪䴽彔央뭍</w:t>
      </w:r>
    </w:p>
    <w:p>
      <w:pPr>
        <w:pStyle w:val="PreformattedText"/>
        <w:bidi w:val="0"/>
        <w:spacing w:before="0" w:after="0"/>
        <w:jc w:val="left"/>
        <w:rPr/>
      </w:pPr>
      <w:r>
        <w:rPr/>
        <w:t>積䦵ㄸ썞泂䥆䠺挲꺩䙯캵㜣꺩걣操辩쉵싍ㄶ楚亏渪싂晇潗䲮䯂辮劵</w:t>
      </w:r>
      <w:r>
        <w:rPr/>
        <w:t>Ⱔ⩓⯂</w:t>
      </w:r>
      <w:r>
        <w:rPr/>
        <w:t>榵微䐮䙃祩樭櫂䝧</w:t>
      </w:r>
      <w:r>
        <w:rPr/>
        <w:t>ꕏ⤷</w:t>
      </w:r>
      <w:r>
        <w:rPr/>
        <w:t>䙷䩳㟂䙐㥢兯轅京䝸奏㥞穥췂㥍炩㉔</w:t>
      </w:r>
      <w:r>
        <w:rPr/>
        <w:t>ꥉ</w:t>
      </w:r>
      <w:r>
        <w:rPr/>
        <w:t>坧</w:t>
      </w:r>
      <w:r>
        <w:rPr/>
        <w:t>ⵁ</w:t>
      </w:r>
      <w:r>
        <w:rPr/>
        <w:t>䔶깢썗猲⑊ㄦ⽪㥇圥쉬硟橍㥶夶숳쉀쉴䀲瀰䅹ꎘ㈫숫顚숮䌣㧂⫂뭬㙈敢䕤숫䌰炵䴭縻樴䭖奭䷂ꅅ䓂澮獉頩垥⨭㭄厘䀸慖奖䨫塞瑒⑕朷뮮嘨煩숦</w:t>
      </w:r>
      <w:r>
        <w:rPr/>
        <w:t>ⶥ</w:t>
      </w:r>
      <w:r>
        <w:rPr/>
        <w:t>狍憵顙걾段쉉椷煴佷徱桴땆㝊뗎ㄮ歧썆乆剄</w:t>
      </w:r>
      <w:r>
        <w:rPr/>
        <w:t>ꦏ</w:t>
      </w:r>
      <w:r>
        <w:rPr/>
        <w:t>㟂䈪矎뽋⹰㕴嘪梻䥰秂娮㕫削猪슘㵔숰♄噚껂䀺㥡敂祬㟂뽾䑪坚礪狂㚏숨参䁸깣⪘怨㏍潣䏂桴繠晩䠪淂圩䛂묥뽃支</w:t>
      </w:r>
      <w:r>
        <w:rPr/>
        <w:t>⠫</w:t>
      </w:r>
      <w:r>
        <w:rPr/>
        <w:t>㕞</w:t>
      </w:r>
      <w:r>
        <w:rPr/>
        <w:t>ꤱ</w:t>
      </w:r>
      <w:r>
        <w:rPr/>
        <w:t>洲떩쏂摮䪮晢䫂㌷썌䰵쉔䳂奅ꌊ⨬䍢䊮稶洸捥䍵쵮쉙䴺轓䠹倰捪灒祔쉄掬쉓幄</w:t>
      </w:r>
      <w:r>
        <w:rPr/>
        <w:t>⡡⯂</w:t>
      </w:r>
      <w:r>
        <w:rPr/>
        <w:t>䳂䌫⹒⤺㨷⩚彳捾丰췍忂뮮䅴뿂睕믂슩媩瑬㉥䅰⺿啩㟍⸨䃂术浬㘵磃㊵硵㔹憥␱</w:t>
      </w:r>
      <w:r>
        <w:rPr/>
        <w:t>ꗂ</w:t>
      </w:r>
      <w:r>
        <w:rPr/>
        <w:t>滂甴縭䘺㍴⽐ꥺ쵯땢䔪睐䂬卂슻ㆩ㮩䟂瑮갩硾</w:t>
      </w:r>
      <w:r>
        <w:rPr/>
        <w:t>⡎</w:t>
      </w:r>
      <w:r>
        <w:rPr/>
        <w:t>瑰㧂常땬㌴剪彗壂塆쉞㘪顲ꍪ䩺啮숷뗂䅴健彵瑾創㛂</w:t>
      </w:r>
      <w:r>
        <w:rPr/>
        <w:t>Ⳃ</w:t>
      </w:r>
      <w:r>
        <w:rPr/>
        <w:t>쉤㫂⥢캿㋂䥩쉪㒡捞␻㵖넴䬯朮칃쉥繧땩睶⻂쉫䁭쉙䅑⛂噪畟䅶넦ꅗ쉁頱</w:t>
      </w:r>
      <w:r>
        <w:rPr/>
        <w:t>ꦥ</w:t>
      </w:r>
      <w:r>
        <w:rPr/>
        <w:t>橮㏂ꍮ礣칌걟潴䤷櫂汆깡</w:t>
      </w:r>
      <w:r>
        <w:rPr/>
        <w:t>ꦵ</w:t>
      </w:r>
      <w:r>
        <w:rPr/>
        <w:t>쉇䌬ꥩ㥘類灊㥚暿睑樬싂쉣毂䤨㋂ㄱ</w:t>
      </w:r>
      <w:r>
        <w:rPr/>
        <w:t>ⱘ</w:t>
      </w:r>
      <w:r>
        <w:rPr/>
        <w:t>歋㩔㕪皬숻䐱䁲┹⩏夺溩녈䔮健쉑䵠繋榱㠽⩉쉋⯂뭐硬䍦춿썋堦쉭ꇂ塢슘喏㍐뭚쉖⽅䩑影瑮戶橯넱썖䈷噣ㅦ☶廃䐸娪䴮䛂䬥긯䠴⬱ぁ㉺䑶딳뭬</w:t>
      </w:r>
      <w:r>
        <w:rPr/>
        <w:t>ꕩ╥</w:t>
      </w:r>
      <w:r>
        <w:rPr/>
        <w:t>䥁쉠瀥扮⭇㥠ㅣ</w:t>
      </w:r>
      <w:r>
        <w:rPr/>
        <w:t>꧂</w:t>
      </w:r>
      <w:r>
        <w:rPr/>
        <w:t>㍨숮獨秂硄䅐橯㖿䌶㏂怪澬傱䅫樱깄燎㗂쉾汉⩗幯묯ꌤꥠヂ穷쉍㩳晰繱㥌㜪わ䍓稪싎⍋楲渤娸㥐䑨㤪祏㤶ꆣ惂楸㵷櫂⪿뗂撻쵒䨩の㙡䩮㡰咱䏂╗㝆⍬倵┹牍㕾珂㌺슬쉹楮⽀捘ㅈ⨻偲♓癧䁇Ⓝ䅗깳硖䠥䩕だ洤穰熥ㄣ⬶쉡䝌㈮恞票氦瀩恳㉷⚬⮡쉁䢣䡐⏂㴰戫瀺⮵⯂住㐩숴걳䤮쉋矂搲㩲㣂扱⨭呦歰澘묲숫싂⩙噺⍱楑绎嘺ꥹ쉏</w:t>
      </w:r>
      <w:r>
        <w:rPr/>
        <w:t>ꗂ</w:t>
      </w:r>
      <w:r>
        <w:rPr/>
        <w:t>颻砤繌⫂뭏㟍ꅟ⸵㩶焫쉢䭚汫灦㡰睃傡썪⍦捣꧎癒姂㥚꧎⪵㯂唥⽢啐쌤칙礤숩䵵슬壂⭍歾숷頳穆</w:t>
      </w:r>
      <w:r>
        <w:rPr/>
        <w:t>ⴸ</w:t>
      </w:r>
      <w:r>
        <w:rPr/>
        <w:t>뼨ㆩ轧瑂憥䙟⽒侏쌪㭩╱牐䈪淂慞쉄㕉徻쎱㢿涘</w:t>
      </w:r>
      <w:r>
        <w:rPr/>
        <w:t>ꥀ</w:t>
      </w:r>
      <w:r>
        <w:rPr/>
        <w:t>쉒⿎쉑㕾쌤⽁塮猽牣䵟匯串䡆摸╸㕪슬帮侱兞⬯⭥娤㕌䨸晏䊮㠽䱟䄹</w:t>
      </w:r>
      <w:r>
        <w:rPr/>
        <w:t>ⵦ</w:t>
      </w:r>
      <w:r>
        <w:rPr/>
        <w:t>䱋쉒㔻倪쉎㌲</w:t>
      </w:r>
      <w:r>
        <w:rPr/>
        <w:t>ꕯ</w:t>
      </w:r>
      <w:r>
        <w:rPr/>
        <w:t>刹⥋㣂ㅘ没㡺⼨洰䵱榮슮㚩♖</w:t>
      </w:r>
      <w:r>
        <w:rPr/>
        <w:t>꧂</w:t>
      </w:r>
      <w:r>
        <w:rPr/>
        <w:t>슬徥䕷摡搭杢睖㵙礳䍢쎬층뿂쵖丯㈯㔊⹠땭砭깁䉲⽩</w:t>
      </w:r>
      <w:r>
        <w:rPr/>
        <w:t>ⷂ</w:t>
      </w:r>
      <w:r>
        <w:rPr/>
        <w:t>㝍稰畈㕹怪쵦公窱⭉㩇쉇㮣㝶㎻</w:t>
      </w:r>
      <w:r>
        <w:rPr/>
        <w:t>ꤽ</w:t>
      </w:r>
      <w:r>
        <w:rPr/>
        <w:t>嘰㔩临곂ꄨ◂瑌灥䉪⽂ㄻ쉙嘶卷倭囂슥儰楰圵╪侩䖱洵뽪쉸灥务憮䟂獕쌽䵖汨㭈杀頨㔯瑨樹</w:t>
      </w:r>
      <w:r>
        <w:rPr/>
        <w:t>ⶥ⸺ꥇ</w:t>
      </w:r>
      <w:r>
        <w:rPr/>
        <w:t>湔⩅㵷䭠䄥뭔슬⮱嘴걗丶ぁ瑊䕲쉋忂牋盂乓䀴썋凂㝯숣㗂砨╃枵㵧彗湰幐쉮杁捯煲⽙参䈩商⸱쉮䱤䉴䡭숹䱙瑅潥偺ꌫ㙑䑢ㄭ슏嘶戯䍎⾥⬤倭␥熏쉏⮏쌲䚥⩧䵞䛂싍Ⓜ栺땊䍫托勂䩧橙⹧摷器슱轢넽쉎ꆣ楋칔⦏琮</w:t>
      </w:r>
      <w:r>
        <w:rPr/>
        <w:t>ⰴ</w:t>
      </w:r>
      <w:r>
        <w:rPr/>
        <w:t>津咵쉷顨</w:t>
      </w:r>
      <w:r>
        <w:rPr/>
        <w:t>ꕦ⑀</w:t>
      </w:r>
      <w:r>
        <w:rPr/>
        <w:t>䩃ꆻ攦썞</w:t>
      </w:r>
      <w:r>
        <w:rPr/>
        <w:t>ꖻ</w:t>
      </w:r>
      <w:r>
        <w:rPr/>
        <w:t>獘匯扠憣╭⹭兤呭㮵穉</w:t>
      </w:r>
      <w:r>
        <w:rPr/>
        <w:t>꧂</w:t>
      </w:r>
      <w:r>
        <w:rPr/>
        <w:t>䍰啩挮䂣㝙䍷瓂䅰獅꺮撵硘樬祒挨刨䡖汨␩瑳䣎㨭ꅮ놩</w:t>
      </w:r>
      <w:r>
        <w:rPr/>
        <w:t>ꤣ</w:t>
      </w:r>
      <w:r>
        <w:rPr/>
        <w:t>䐸싂쏍穯卶䨽啥桬䑭䉢晪</w:t>
      </w:r>
      <w:r>
        <w:rPr/>
        <w:t>ꔤ</w:t>
      </w:r>
      <w:r>
        <w:rPr/>
        <w:t>ꎩ猥딣枬⌥⿂晡きꍖⒻ坈╮䭅擃睋⪱幰⻂♚䨪乚灱쉏優砬㭰癦숳㙂쉸幧穓转汘瑌辥㡓卭撮䍙걫盂ꇂ⨱丹</w:t>
      </w:r>
      <w:r>
        <w:rPr/>
        <w:t>ꖮ</w:t>
      </w:r>
      <w:r>
        <w:rPr/>
        <w:t>杶䱘眫䯂䯂兊딥䮬啷쉦ㄸ慐晵楘轋忂쉎ヂ㙾帹䐫䤲ꥳ周╳㙪为ㅓ䛂愦칖烂㉷싂ꄫ牒쉑깥眩⯂</w:t>
      </w:r>
      <w:r>
        <w:rPr/>
        <w:t>ⵁ</w:t>
      </w:r>
      <w:r>
        <w:rPr/>
        <w:t>怨㵓슡佖懂㧍懂䤽䵀⩊숵婄䤷ꅣ묭輶쉏</w:t>
      </w:r>
      <w:r>
        <w:rPr/>
        <w:t>⠥</w:t>
      </w:r>
      <w:r>
        <w:rPr/>
        <w:t>뭠</w:t>
      </w:r>
      <w:r>
        <w:rPr/>
        <w:t>ꥂ</w:t>
      </w:r>
      <w:r>
        <w:rPr/>
        <w:t>ꍠ녱쎱䨨䈭◎㡪♢㯎뿂⚩硂⥣썣숭敧嘯㫂䵇㵡华㈦毂硄싍瑂쉓</w:t>
      </w:r>
      <w:r>
        <w:rPr/>
        <w:t>ꦩ</w:t>
      </w:r>
      <w:r>
        <w:rPr/>
        <w:t>潸當檻繀㕟窵㧂参쉆佯秂◎⨵儦䈪걆⭃⨨ꅰ㍀兏䲻卄쉴쵂榮睠橎쉪轀䕆</w:t>
      </w:r>
      <w:r>
        <w:rPr/>
        <w:t>ⱬ</w:t>
      </w:r>
      <w:r>
        <w:rPr/>
        <w:t>ꍡ㋂⽄䐵╨㥈坮潂㤩碏犏䑬</w:t>
      </w:r>
      <w:r>
        <w:rPr/>
        <w:t>Ⱶ</w:t>
      </w:r>
      <w:r>
        <w:rPr/>
        <w:t>쉍⽵掘矃獐楟䧂垥珂䵳獠䥚䐬䭣䠻㈪匪田ꅸ숹焪怣㗂쉓剃㵧稤忂⑕㉇惍奱㭈⾬䴻䡥</w:t>
      </w:r>
      <w:r>
        <w:rPr/>
        <w:t>ⱬ</w:t>
      </w:r>
      <w:r>
        <w:rPr/>
        <w:t>㯂췂ꄷ百⑀地넥轀</w:t>
      </w:r>
      <w:r>
        <w:rPr/>
        <w:t>ⱑ⑓</w:t>
      </w:r>
      <w:r>
        <w:rPr/>
        <w:t>싂䄳癡딲싂⼲䵈㪘숸</w:t>
      </w:r>
      <w:r>
        <w:rPr/>
        <w:t>Ⳃ</w:t>
      </w:r>
      <w:r>
        <w:rPr/>
        <w:t>㊻䂱</w:t>
      </w:r>
      <w:r>
        <w:rPr/>
        <w:t>⡗</w:t>
      </w:r>
      <w:r>
        <w:rPr/>
        <w:t>䕯掩뽩乺슱䩉䥊싂숸䩍</w:t>
      </w:r>
      <w:r>
        <w:rPr/>
        <w:t>ꕮ</w:t>
      </w:r>
      <w:r>
        <w:rPr/>
        <w:t>潄暻䱸싃♅縺穮娴쉠塎㩘</w:t>
      </w:r>
      <w:r>
        <w:rPr/>
        <w:t>꤭</w:t>
      </w:r>
      <w:r>
        <w:rPr/>
        <w:t>啱迃恆䥤烂䵢쉄㩧쉶</w:t>
      </w:r>
      <w:r>
        <w:rPr/>
        <w:t>ꦘ</w:t>
      </w:r>
      <w:r>
        <w:rPr/>
        <w:t>轾彄檩煀䲏䅉乍槎⺘촵浍</w:t>
      </w:r>
      <w:r>
        <w:rPr/>
        <w:t>ⲩ</w:t>
      </w:r>
      <w:r>
        <w:rPr/>
        <w:t>쉦悏゘</w:t>
      </w:r>
      <w:r>
        <w:rPr/>
        <w:t>ꕇ</w:t>
      </w:r>
      <w:r>
        <w:rPr/>
        <w:t>幗싂浖䵧迂繌渊夥ꄦ㵅牟⩔䙡㙕䕯晲ꆿ㠪</w:t>
      </w:r>
      <w:r>
        <w:rPr/>
        <w:t>Ⱓ</w:t>
      </w:r>
      <w:r>
        <w:rPr/>
        <w:t>䁳係摢䱐䍚轅걢땬껂暿슻䳂夶啤㇂䱋묽쵑㠤癢冡涱⌬瀽쉱檡婌䳂ꄶ祖쉐卦挥숣㥵婚硅䢘䁪⤫썧숳塧䉫</w:t>
      </w:r>
      <w:r>
        <w:rPr/>
        <w:t>ⴣ</w:t>
      </w:r>
      <w:r>
        <w:rPr/>
        <w:t>爯博慥犥洩欪뽹琭슘灷䕐쵑獌樣妡懃쏂剙祷넱䁾䥥廂䮘</w:t>
      </w:r>
      <w:r>
        <w:rPr/>
        <w:t>⢘</w:t>
      </w:r>
      <w:r>
        <w:rPr/>
        <w:t>쵙⩵⿂瑰쉾桢⦻</w:t>
      </w:r>
      <w:r>
        <w:rPr/>
        <w:t>ꤪ</w:t>
      </w:r>
      <w:r>
        <w:rPr/>
        <w:t>썒쌰剞瘥べ磂썰뿂吳硧䭢⿂幓䂏ꍃ汳湅㡧歕쉴쉕縱⴪桂㭠䵲癢㌥伬輰畚꥙杁䵮滂㌫䫂</w:t>
      </w:r>
      <w:r>
        <w:rPr/>
        <w:t>ꔹ</w:t>
      </w:r>
      <w:r>
        <w:rPr/>
        <w:t>䝱䔪匽칑</w:t>
      </w:r>
      <w:r>
        <w:rPr/>
        <w:t>ꤳ</w:t>
      </w:r>
      <w:r>
        <w:rPr/>
        <w:t>㡩䮣䑍䆩쉥唯⯂⻂禮깡싃㝇坠佲䦏戥涩</w:t>
      </w:r>
      <w:r>
        <w:rPr/>
        <w:t>⠳</w:t>
      </w:r>
      <w:r>
        <w:rPr/>
        <w:t>头䁉厩怵䑬</w:t>
      </w:r>
      <w:r>
        <w:rPr/>
        <w:t>ꥐ</w:t>
      </w:r>
      <w:r>
        <w:rPr/>
        <w:t>꺥娳杂啾喣偐䷎쉃幈樯㨪折⩠</w:t>
      </w:r>
      <w:r>
        <w:rPr/>
        <w:t>Ⲙ</w:t>
      </w:r>
      <w:r>
        <w:rPr/>
        <w:t>㵺㝐伯쉤땀쉍꧎湔䌨䉁</w:t>
      </w:r>
      <w:r>
        <w:rPr/>
        <w:t>ꕑ</w:t>
      </w:r>
      <w:r>
        <w:rPr/>
        <w:t>繓ꍕ㫂쉦쉔䭺⩀泂倱숱ꏂ楕쉪塾㉥浑偹轠ꍡ숤丫牄搤싂濂㍭⹾ꄭ页䨳慤捣⿂湪䍥䕡㡑㵪烂橀惍㬺䎬轙溣</w:t>
      </w:r>
      <w:r>
        <w:rPr/>
        <w:t>ꥉ⮩</w:t>
      </w:r>
      <w:r>
        <w:rPr/>
        <w:t>㩧潵户獒竂쉵숭썆祡晄敪灡痂扡敠㤪⭙䊘椽싃쉆㠩쉪</w:t>
      </w:r>
      <w:r>
        <w:rPr/>
        <w:t>⡕</w:t>
      </w:r>
      <w:r>
        <w:rPr/>
        <w:t>쉨啊轥呠⩎ꆱ䡕ㅄㄤ燂춱䣂烂奣뽎</w:t>
      </w:r>
      <w:r>
        <w:rPr/>
        <w:t>ꤥ</w:t>
      </w:r>
      <w:r>
        <w:rPr/>
        <w:t>辩칖晶䤫溣嫂╥晵쉭쉮偘狂</w:t>
      </w:r>
      <w:r>
        <w:rPr/>
        <w:t>Ⳃ</w:t>
      </w:r>
      <w:r>
        <w:rPr/>
        <w:t>塓恪春甮㤦</w:t>
      </w:r>
      <w:r>
        <w:rPr/>
        <w:t>⡳</w:t>
      </w:r>
      <w:r>
        <w:rPr/>
        <w:t>쉵潳숫所㮱婣쵷싂䉌擂</w:t>
      </w:r>
      <w:r>
        <w:rPr/>
        <w:t>ꥒ</w:t>
      </w:r>
      <w:r>
        <w:rPr/>
        <w:t>榻懍⤹╸║䇃䌱幈칹䩡归呏旂쉭祎⨺䭱愶洷剩㑺䷂圸畞㑡㵔</w:t>
      </w:r>
      <w:r>
        <w:rPr/>
        <w:t>⠴</w:t>
      </w:r>
      <w:r>
        <w:rPr/>
        <w:t>ꅱ支扵⩞湨䪵䁣㵐</w:t>
      </w:r>
      <w:r>
        <w:rPr/>
        <w:t>ꕗ</w:t>
      </w:r>
      <w:r>
        <w:rPr/>
        <w:t>坆넷幎⥘繕㍗危塐䝾ꥱ䁐쉾䁉磂⦮娭皻㐫⶘㭄乇⍺㡚㞩䐦湹佫癏伨묯⴪䎥싂傩⼺ꅒ揂⻂쉈갨洮깱⑺ꇂ敀㍆榏涩䵬敠煲쉂繵䊿꥔썥㐬䊮均␲䞡珃⾬㕫겻噵庿ꇂ煲쉴楶</w:t>
      </w:r>
      <w:r>
        <w:rPr/>
        <w:t>ⴹ</w:t>
      </w:r>
      <w:r>
        <w:rPr/>
        <w:t>ⱨ</w:t>
      </w:r>
      <w:r>
        <w:rPr/>
        <w:t>去썪㍯㕋㬬☰慸剤繁䁴䡤⍊⭾⫂㞩漶䀨䔵쌸睹쉟䂥쉨㍠ㅯ怪〥</w:t>
      </w:r>
      <w:r>
        <w:rPr/>
        <w:t>ꦣ</w:t>
      </w:r>
      <w:r>
        <w:rPr/>
        <w:t>喻绍층䉟숨䔬뽨䝑㴬婗숵䠷</w:t>
      </w:r>
      <w:r>
        <w:rPr/>
        <w:t>ꔫ</w:t>
      </w:r>
      <w:r>
        <w:rPr/>
        <w:t>伩掩个칩㙒䈹</w:t>
      </w:r>
      <w:r>
        <w:rPr/>
        <w:t>ⱌ</w:t>
      </w:r>
      <w:r>
        <w:rPr/>
        <w:t>〻㩺顕ꥢ乂칲界䆩䷂䱟⽵</w:t>
      </w:r>
      <w:r>
        <w:rPr/>
        <w:t>ꥆ⛂</w:t>
      </w:r>
      <w:r>
        <w:rPr/>
        <w:t>䌷武炥䱁깸꺏숹땴䠳㬤杄떻奐勎⬤碥</w:t>
      </w:r>
      <w:r>
        <w:rPr/>
        <w:t>⡐</w:t>
      </w:r>
      <w:r>
        <w:rPr/>
        <w:t>싎ꅂ䰣ꥫ轐橡啠抻樣쉴䄯瑇⦵婐捪⪡ꥨ⌤佄묬睍떏抡刺⩀䌊啹뽲갪ꄽꄭ⧂뿂庩⩱䱈╀瑭숯ꍉ㠵䥁ꍌ囃离䳂㑧쉮</w:t>
      </w:r>
      <w:r>
        <w:rPr/>
        <w:t>ꤰ</w:t>
      </w:r>
      <w:r>
        <w:rPr/>
        <w:t>숽쉟땟⩎伱璮狎摹檮丩츽慩㬶䒱倭煣</w:t>
      </w:r>
      <w:r>
        <w:rPr/>
        <w:t>ⲩ⡊␴</w:t>
      </w:r>
      <w:r>
        <w:rPr/>
        <w:t>晪䑃秂쉧湺歒摰㠱呖眪㫃⾥</w:t>
      </w:r>
      <w:r>
        <w:rPr/>
        <w:t>ⰺ</w:t>
      </w:r>
      <w:r>
        <w:rPr/>
        <w:t>㔽㩋猬♈督歺㌲</w:t>
      </w:r>
      <w:r>
        <w:rPr/>
        <w:t>⠽</w:t>
      </w:r>
      <w:r>
        <w:rPr/>
        <w:t>䯎䌪⨴㩒畒땴껂䝣㑶犥䯎䙲楖䰩⪘楈䱳啰浘쉥ꄰ䔱繚捞䐥灦偪䷂橪干儺㝓⸮</w:t>
      </w:r>
      <w:r>
        <w:rPr/>
        <w:t>Ɱ</w:t>
      </w:r>
      <w:r>
        <w:rPr/>
        <w:t>䕐䉚傩獹갹㨪</w:t>
      </w:r>
      <w:r>
        <w:rPr/>
        <w:t>ꖱ⮿</w:t>
      </w:r>
      <w:r>
        <w:rPr/>
        <w:t>㚻愬␳쉡⛂꺻⛎瘪䃂收毎〭顚㌤쵔쉾쌦숸㤳䩗⸣ꎱ瞣剌䵗㝣坙쉴牐㭭圷㥖摏塇㘤砵䢩꺮猰湳㏂〲㥲</w:t>
      </w:r>
      <w:r>
        <w:rPr/>
        <w:t>ꕃ</w:t>
      </w:r>
      <w:r>
        <w:rPr/>
        <w:t>匭</w:t>
      </w:r>
      <w:r>
        <w:rPr/>
        <w:t>Ɒ</w:t>
      </w:r>
      <w:r>
        <w:rPr/>
        <w:t>埂歊㉨㉵㭒兀ㆮ쌥磍䥙䅨㑤믂敤䠨䧍帵ꌱ녁㔸味㝣䬽㡦ꥯ飂㥺剷쏂轉㩥쉕║䇍칄⥏숻⑹垩⒡浨ꅮ牵顾숩싂噳灈䭤䣂ꄤ⍀</w:t>
      </w:r>
      <w:r>
        <w:rPr/>
        <w:t>ⷂ⑇</w:t>
      </w:r>
      <w:r>
        <w:rPr/>
        <w:t>冬柍䰩㩔䮬뭳㑗壂䁰䑞쉫뼮㴻</w:t>
      </w:r>
      <w:r>
        <w:rPr/>
        <w:t>⢩</w:t>
      </w:r>
      <w:r>
        <w:rPr/>
        <w:t>뭖汔숫普䬸Ⓧ䥀枥潷決棂乍吨穚녳䱚彎㐪㙟癗捄伤弦ꅲ숱숵⸥橯㭟乑⭞㶡쏂㠵⥋무쉢橆种ノ潅席┴㵤㎣⥰栽橔ㅏ懂╉㵹浵Ⓨ昮⎘煆掘塈捄묵嘽䫂슻⭧⥆愯녃淂</w:t>
      </w:r>
      <w:r>
        <w:rPr/>
        <w:t>ꕸ</w:t>
      </w:r>
      <w:r>
        <w:rPr/>
        <w:t>棂䱋㵘溩</w:t>
      </w:r>
      <w:r>
        <w:rPr/>
        <w:t>ꕎ</w:t>
      </w:r>
      <w:r>
        <w:rPr/>
        <w:t>浧걄犡䘩쉌ꥲ㭰넴硗帹夰牸쉶䱹쉲䙓奨䅏煗縫珂䤭▿檡㆘橙⫂⸳牧剘㠭䉩⻂凂恡种杷縨ꥯ绂쵭䝋殥㵫䙡扎㇂坠堭猨〶싂顉䍵츯䂮㙟쉳奢썹</w:t>
      </w:r>
      <w:r>
        <w:rPr/>
        <w:t>ꤱ</w:t>
      </w:r>
      <w:r>
        <w:rPr/>
        <w:t>慟╣瀣</w:t>
      </w:r>
      <w:r>
        <w:rPr/>
        <w:t>ꗂ</w:t>
      </w:r>
      <w:r>
        <w:rPr/>
        <w:t>䠪⍷係根幧숵㵢佱㩊㚵⍰復㡂㓂塖獈搪杔浆㍰⥠凎怪䩲浨穟⽭䵇桔噇参䜪啃嚮儩쉴䵶쉥䌦쉥杋杵䡮⸫䨺싍ꏂ⪩剠桱걶쉒埂璻뽅刮卺堶悬圫㈰輥습䑡㡳竂뽭矂♲杠䙗坳䕙촥眻嚣奯쉐堰㵙㊡⩥☩䑇輰婎噯塤啔㗎䁫て⛃庣吥◂</w:t>
      </w:r>
      <w:r>
        <w:rPr/>
        <w:t>⡕</w:t>
      </w:r>
      <w:r>
        <w:rPr/>
        <w:t>䄮쉹墬䬳䏎周ꥳ䉥싍䥱恷쉬橹㉱ꥺꅨ뽈㯂⍕晈뽗ぱ</w:t>
      </w:r>
      <w:r>
        <w:rPr/>
        <w:t>ꕭ</w:t>
      </w:r>
      <w:r>
        <w:rPr/>
        <w:t>久䠸橪㮡㩰ꄻ桬〦䯂뭑쉟䣎䀤</w:t>
      </w:r>
      <w:r>
        <w:rPr/>
        <w:t>ⵎⷂ</w:t>
      </w:r>
      <w:r>
        <w:rPr/>
        <w:t>浾䘤㥸硓⩲㈵漮Ⓜ摘坠洮甲げ⹨磂煒灷</w:t>
      </w:r>
      <w:r>
        <w:rPr/>
        <w:t>Ⰺ</w:t>
      </w:r>
      <w:r>
        <w:rPr/>
        <w:t>䁭煹敘넺␪桢뽌嚡⍈쎬</w:t>
      </w:r>
      <w:r>
        <w:rPr/>
        <w:t>ꕺ</w:t>
      </w:r>
      <w:r>
        <w:rPr/>
        <w:t>䵞桊摱㝔</w:t>
      </w:r>
      <w:r>
        <w:rPr/>
        <w:t>ꕤ</w:t>
      </w:r>
      <w:r>
        <w:rPr/>
        <w:t>扒␮噸抩갨灐䤹ꌵ㍑㥃甯㛍䥇⨮䍺娯嘸㭱㍨⵨⿍幡彆</w:t>
      </w:r>
      <w:r>
        <w:rPr/>
        <w:t>ⷂ</w:t>
      </w:r>
      <w:r>
        <w:rPr/>
        <w:t>쉊晨灬绂쉩㛂祎猵䄰偘㕭䉐㒡牍㫂项⪿땬洤䙣癯绂걺ꅟ櫂╰啐姂慘東㴵斘焳믂㕒䵄睋睯剩䔨恔區彷愴楈䌪</w:t>
      </w:r>
      <w:r>
        <w:rPr/>
        <w:t>ꤹ</w:t>
      </w:r>
      <w:r>
        <w:rPr/>
        <w:t>䂘☺⥎乒⨰쎏</w:t>
      </w:r>
      <w:r>
        <w:rPr/>
        <w:t>⡄⪵</w:t>
      </w:r>
      <w:r>
        <w:rPr/>
        <w:t>堪뭕䗂片皮䵾䌫䡕剳戵何恐歲奥机爥栨全偊傘輷摬꥕☱瑢浡䢡땡캘ㅌ偕</w:t>
      </w:r>
      <w:r>
        <w:rPr/>
        <w:t>ꔺ</w:t>
      </w:r>
      <w:r>
        <w:rPr/>
        <w:t>剓㘸</w:t>
      </w:r>
      <w:r>
        <w:rPr/>
        <w:t>ⱳ</w:t>
      </w:r>
      <w:r>
        <w:rPr/>
        <w:t>浓㉮걠颵狂䩶㕚㬻☸꥘歧㕉</w:t>
      </w:r>
      <w:r>
        <w:rPr/>
        <w:t>ⵠ</w:t>
      </w:r>
      <w:r>
        <w:rPr/>
        <w:t>慟䐤枩쉶</w:t>
      </w:r>
      <w:r>
        <w:rPr/>
        <w:t>ⱳ</w:t>
      </w:r>
      <w:r>
        <w:rPr/>
        <w:t>顕쉡汊桳㣂</w:t>
      </w:r>
      <w:r>
        <w:rPr/>
        <w:t>⡠</w:t>
      </w:r>
      <w:r>
        <w:rPr/>
        <w:t>㇂渲</w:t>
      </w:r>
      <w:r>
        <w:rPr/>
        <w:t>ꖥ</w:t>
      </w:r>
      <w:r>
        <w:rPr/>
        <w:t>䡋僂㥖乵</w:t>
      </w:r>
      <w:r>
        <w:rPr/>
        <w:t>ⵠ</w:t>
      </w:r>
      <w:r>
        <w:rPr/>
        <w:t>恢杬㘪숳</w:t>
      </w:r>
      <w:r>
        <w:rPr/>
        <w:t>Ɐ</w:t>
      </w:r>
      <w:r>
        <w:rPr/>
        <w:t>䅏쉥湭㑃슻敵攫⵮䝁塙㍟㈰□㭟쉄쵰欱含皩⨶佧㠩䥢䘨⽴㙬⹩楂썐╚听숭䎱썦㆏ㅄ帱婎湙쉸쉹瞱걇╂佱썯䥃ꥥ㵭딶㭘晵仂桋灞炬㙉硉䍑㉴㜽飂墬슘</w:t>
      </w:r>
      <w:r>
        <w:rPr/>
        <w:t>ꕷ</w:t>
      </w:r>
      <w:r>
        <w:rPr/>
        <w:t>失⼽儷䵪悮䅹</w:t>
      </w:r>
      <w:r>
        <w:rPr/>
        <w:t>ꥃ</w:t>
      </w:r>
      <w:r>
        <w:rPr/>
        <w:t>玮㧂㭈睷滂䈮䬬惂浙⽊䅏쵊漸ꥨ圮攪䱧㬺칵顕橓</w:t>
      </w:r>
      <w:r>
        <w:rPr/>
        <w:t>꤬</w:t>
      </w:r>
      <w:r>
        <w:rPr/>
        <w:t>榵佄獩ぅ丽嗂㞥ꎻꎻ癞㥄싂潧뽒㫂弶佫繓㝟懂⩰쉃갥</w:t>
      </w:r>
      <w:r>
        <w:rPr/>
        <w:t>⢩</w:t>
      </w:r>
      <w:r>
        <w:rPr/>
        <w:t>ꇂ쉸ꅘ</w:t>
      </w:r>
      <w:r>
        <w:rPr/>
        <w:t>ꥌ</w:t>
      </w:r>
      <w:r>
        <w:rPr/>
        <w:t>堩滂杚䭶偂䉉쉁습쉣╴㴯佗䟎䝣偮㯎䍟</w:t>
      </w:r>
      <w:r>
        <w:rPr/>
        <w:t>ꥂ</w:t>
      </w:r>
      <w:r>
        <w:rPr/>
        <w:t>슮</w:t>
      </w:r>
      <w:r>
        <w:rPr/>
        <w:t>ⷃ</w:t>
      </w:r>
      <w:r>
        <w:rPr/>
        <w:t>⼥婲쉪쉰숽䭤㬯枡싂硥硣㴷숽睗桭䈯⩷姂떻㬩⫂積칞슬䝠獂瘺撬䱤佫砨䙣䌲⩃〲쉐眣⤻瀴㙆矃榘潲支䁞攷</w:t>
      </w:r>
      <w:r>
        <w:rPr/>
        <w:t>Ⱛ</w:t>
      </w:r>
      <w:r>
        <w:rPr/>
        <w:t>嘫典㌳祓䈫兹湯撩㚻卮㢬樳呀믃⭯央㕵⥦椶䌪伯癈䬥㝏穅㮣じ♍숩䵑녹㉑쉪㩖䄩㆏瑨秂⬯</w:t>
      </w:r>
      <w:r>
        <w:rPr/>
        <w:t>ꔻ</w:t>
      </w:r>
      <w:r>
        <w:rPr/>
        <w:t>䝳</w:t>
      </w:r>
      <w:r>
        <w:rPr/>
        <w:t>ꤣ</w:t>
      </w:r>
      <w:r>
        <w:rPr/>
        <w:t>䌺牍䥓仂긭쉾㔬䮥含斘獪䔽䑘牖⹊丽꺥渦뭮㙴⸸㭵깮婑쉧쉰橯뽖땗䅹畚⍃쉷䤴猪⍥爫</w:t>
      </w:r>
      <w:r>
        <w:rPr/>
        <w:t>ꕕ</w:t>
      </w:r>
      <w:r>
        <w:rPr/>
        <w:t>歓䱆㌤䌽䅙䎡쉌䱪繴樮䶮猺效䥅輽䭾㝙㚥湟쉖头佸䭕䨵張睐⪩痂祶繴㦬ギ啁숶獟疥㴰伪</w:t>
      </w:r>
      <w:r>
        <w:rPr/>
        <w:t>⡇</w:t>
      </w:r>
      <w:r>
        <w:rPr/>
        <w:t>奺☳㔦╌쉐ꍡ䗂</w:t>
      </w:r>
      <w:r>
        <w:rPr/>
        <w:t>ꤽ</w:t>
      </w:r>
      <w:r>
        <w:rPr/>
        <w:t>慔</w:t>
      </w:r>
      <w:r>
        <w:rPr/>
        <w:t>Ⱚ</w:t>
      </w:r>
      <w:r>
        <w:rPr/>
        <w:t>佅繖써皘珎乬숶</w:t>
      </w:r>
      <w:r>
        <w:rPr/>
        <w:t>꧂</w:t>
      </w:r>
      <w:r>
        <w:rPr/>
        <w:t>갦暥☷겘怽燂㭧硠쉥辥⤪㏂掏汇獹ㄪ싂㑉堊⒩仂乌眭㧂䃂쉈␫噋╅ꆻ겡揂牅畤슡扷睚猸㋂䄰습戮슥頺煤捯瑡彌╶咩⍢硍瓂깕䁗祌湨숴啵歄䥖㙡쵵</w:t>
      </w:r>
      <w:r>
        <w:rPr/>
        <w:t>⢬</w:t>
      </w:r>
      <w:r>
        <w:rPr/>
        <w:t>兠숯땑䬹䉃ㅯ歙㊵걈쌨⍈⦿輽湉繌䭱普㩷깕敯쉖㵊㋃㫂쌷朳녉숺⫂⪘쉙ꅧ䓂숥땨䈶疩숯湍䡣䍱䱹쉮춡</w:t>
      </w:r>
      <w:r>
        <w:rPr/>
        <w:t>ⶥ</w:t>
      </w:r>
      <w:r>
        <w:rPr/>
        <w:t>〽㵧楩</w:t>
      </w:r>
      <w:r>
        <w:rPr/>
        <w:t>ꥑⷂ</w:t>
      </w:r>
      <w:r>
        <w:rPr/>
        <w:t>걧晭惂쉌긲晵吰瀦㍙쌸所嘭杒塣慗丩ヂ殩쉪擎瘥⚣㑮楆乵繰䔣輦浓揂칐⩢迂燎睇䑄穮界穩㜲䔭</w:t>
      </w:r>
      <w:r>
        <w:rPr/>
        <w:t>ⱳ</w:t>
      </w:r>
      <w:r>
        <w:rPr/>
        <w:t>䙟噀썹</w:t>
      </w:r>
      <w:r>
        <w:rPr/>
        <w:t>⡠</w:t>
      </w:r>
      <w:r>
        <w:rPr/>
        <w:t>슩쉱湔乒拂悘Ⓜ坐杍睲ꥷ䑷癵깣眲妏氭敄</w:t>
      </w:r>
      <w:r>
        <w:rPr/>
        <w:t>ꕥ</w:t>
      </w:r>
      <w:r>
        <w:rPr/>
        <w:t>䡔䢱ꅡ⨤ꏂ쵂㨻㫂车忂磂噷楈㖻䍐㕶㡠頨㑚捹⭮颻</w:t>
      </w:r>
      <w:r>
        <w:rPr/>
        <w:t>⠲</w:t>
      </w:r>
      <w:r>
        <w:rPr/>
        <w:t>轫땮惂넨䌭⸬쉃</w:t>
      </w:r>
      <w:r>
        <w:rPr/>
        <w:t>ꦩ</w:t>
      </w:r>
      <w:r>
        <w:rPr/>
        <w:t>ꍆ煮穤䜳娬㑥㠣稶쉃♦松䍺䞵숨⍚䮥䥢昽쉍믂灢슬䥖呄〉⼬姃妬䠭䄲䣂呍㉾◍父㊬敡䢘焩畠슮쉕</w:t>
      </w:r>
      <w:r>
        <w:rPr/>
        <w:t>ⵄ</w:t>
      </w:r>
      <w:r>
        <w:rPr/>
        <w:t>矎䙢䲻潠楓汭䉒㚡쉓ꇎ䍰쉓亩ꍕ</w:t>
      </w:r>
      <w:r>
        <w:rPr/>
        <w:t>⡰</w:t>
      </w:r>
      <w:r>
        <w:rPr/>
        <w:t>㯎⬳ꅮ㵷ꅯ䨹晒敁쉃参숹⸣ꌪ恢䬷䅕帴轪쉠倪Ⓜ쏂⌰湚㵨敹䱍樥挰㢩材怩幊摳啮칩桊䳎剭䣎슬⹂䜻咩깖뽚恦潨幄䠴㠲쉰䩡僂㌫⽄숨쏂敡㋂摫때泂㌱䩏溵⵬橘㕙溻祥䝒</w:t>
      </w:r>
      <w:r>
        <w:rPr/>
        <w:t>ⰴ</w:t>
      </w:r>
      <w:r>
        <w:rPr/>
        <w:t>瀭祙⹑</w:t>
      </w:r>
      <w:r>
        <w:rPr/>
        <w:t>ꤲ</w:t>
      </w:r>
      <w:r>
        <w:rPr/>
        <w:t>卯接挰썘桺긯偶愦㵑슣⽍卋婪桟䍶쉔灍⛂㝷恹쉡칟没僂</w:t>
      </w:r>
      <w:r>
        <w:rPr/>
        <w:t>ꗂ</w:t>
      </w:r>
      <w:r>
        <w:rPr/>
        <w:t>깵參漵盂煙㑗⥺匵쉅嚮暩晱깏檮䝩㵐䉏湀䅀䁴뽺쉒琥㠵㉖埍싂슥␳◂礶숯㨻녔㡘磎䴨숸潫⸸浟╈⧂坠㥸䄯䨦⨭녘樦恮▮庥䄦怭쉣䭤怸吺盂睒⽧㔣ギ䋂䡆榥桰甥㍡</w:t>
      </w:r>
      <w:r>
        <w:rPr/>
        <w:t>⡙⛂</w:t>
      </w:r>
      <w:r>
        <w:rPr/>
        <w:t>슬年卦乮娬㭷婭┤䥵</w:t>
      </w:r>
      <w:r>
        <w:rPr/>
        <w:t>Ⱛ</w:t>
      </w:r>
      <w:r>
        <w:rPr/>
        <w:t>椳獇啋쉩札䡍䶘숮僂焬坩夥슬橏㉡쉩</w:t>
      </w:r>
      <w:r>
        <w:rPr/>
        <w:t>ꥃ</w:t>
      </w:r>
      <w:r>
        <w:rPr/>
        <w:t>뼳繃ꍱ洪敩飍塐㝇⥰玩焹썱橬㩉攪柂쉀뭁睕숵싃썴畨숫⹁ꎵ뼸쉠숭㔪뽖䳂㩮믂썴飂頻䘻㷂昤쌩潙梩╖呕單炘숤쉱吨幋슻啟㭰别橺乲坊㯂꧎䬪伊顠ꎡ喵煾쉤묵䈯㕄䝲摠临湏㈥䩏矃伻䲬绂迂</w:t>
      </w:r>
      <w:r>
        <w:rPr/>
        <w:t>ꗂ</w:t>
      </w:r>
      <w:r>
        <w:rPr/>
        <w:t>景呋슩□䄪硇㩢线䩂浗쉭⹖敶喻䰹朦⪵䖱坯穰숷◂男ㅗ浙唨磂䕪싂</w:t>
      </w:r>
      <w:r>
        <w:rPr/>
        <w:t>ꤴ</w:t>
      </w:r>
      <w:r>
        <w:rPr/>
        <w:t>䙇灅쉳⑬眭㤤帹뾮⒡컃恾⥪廂淃偘㵖㪩ㅵ砺쉌⍒녚泂䵎㖥숩に唳楶䴯椨⨱砷㌭穵䛂싂硆彌</w:t>
      </w:r>
      <w:r>
        <w:rPr/>
        <w:t>⣎</w:t>
      </w:r>
      <w:r>
        <w:rPr/>
        <w:t>氽䦿稲癔䵅</w:t>
      </w:r>
      <w:r>
        <w:rPr/>
        <w:t>ⰹ</w:t>
      </w:r>
      <w:r>
        <w:rPr/>
        <w:t>摀䔸晰싂穪</w:t>
      </w:r>
      <w:r>
        <w:rPr/>
        <w:t>ꤪ</w:t>
      </w:r>
      <w:r>
        <w:rPr/>
        <w:t>枥⩡烂彄ꥵ䕧깪嘰幭㬩깅䝂彇㥅ꥴ噏刻㕍㝵䀦湃㙭㇂</w:t>
      </w:r>
      <w:r>
        <w:rPr/>
        <w:t>ꕎ</w:t>
      </w:r>
      <w:r>
        <w:rPr/>
        <w:t>䴱䑯슡䐷ꍀ䤱⫂䑌泂쉠烂瑑恇䇃⻂뭯焪㓂瀫徘䰽呚摮╈恞晾櫃噯倶</w:t>
      </w:r>
      <w:r>
        <w:rPr/>
        <w:t>ꕭ</w:t>
      </w:r>
      <w:r>
        <w:rPr/>
        <w:t>碏쉒杲㤱쉚⑅矂䚩幠硅侩</w:t>
      </w:r>
      <w:r>
        <w:rPr/>
        <w:t>꤯</w:t>
      </w:r>
      <w:r>
        <w:rPr/>
        <w:t>싂䩁㘺天땄ㅯ姂㉇슿彤⹓숸剑呷㆏爺싂┥䥑숹␭㏂幀䰴칔彩</w:t>
      </w:r>
      <w:r>
        <w:rPr/>
        <w:t>ⷂ</w:t>
      </w:r>
      <w:r>
        <w:rPr/>
        <w:t>促縷⻂慢</w:t>
      </w:r>
      <w:r>
        <w:rPr/>
        <w:t>ꖿ</w:t>
      </w:r>
      <w:r>
        <w:rPr/>
        <w:t>噈㭹剃桱厱쉦痂塔㧂䨭⾿瀬䜫</w:t>
      </w:r>
      <w:r>
        <w:rPr/>
        <w:t>ꥅ</w:t>
      </w:r>
      <w:r>
        <w:rPr/>
        <w:t>䰤繀컂睪䕂氤ㅦ쉕</w:t>
      </w:r>
      <w:r>
        <w:rPr/>
        <w:t>⡊</w:t>
      </w:r>
      <w:r>
        <w:rPr/>
        <w:t>搤弪博⽣㙇녦䙢뽱쉑呢㜫殩숶╸⑉쉨䕫</w:t>
      </w:r>
      <w:r>
        <w:rPr/>
        <w:t>ⰻ⭫</w:t>
      </w:r>
      <w:r>
        <w:rPr/>
        <w:t>爫爥┲棂</w:t>
      </w:r>
      <w:r>
        <w:rPr/>
        <w:t>ⱥ</w:t>
      </w:r>
      <w:r>
        <w:rPr/>
        <w:t>⽶啥䜲䏂䴩캏⩥䓍</w:t>
      </w:r>
      <w:r>
        <w:rPr/>
        <w:t>ꔬ╸</w:t>
      </w:r>
      <w:r>
        <w:rPr/>
        <w:t>췍⹶侣揂㋂㊱䶏䡸狃</w:t>
      </w:r>
      <w:r>
        <w:rPr/>
        <w:t>ꕇ</w:t>
      </w:r>
      <w:r>
        <w:rPr/>
        <w:t>唯</w:t>
      </w:r>
      <w:r>
        <w:rPr/>
        <w:t>ꔴ</w:t>
      </w:r>
      <w:r>
        <w:rPr/>
        <w:t>㕎䣂뗂睈㩟숹촰乀꺘쉯忍傣咣婶캻汧顒㘮绂潢쵦媩硁쏃竂䁶슡熵繌㏂䱙쉱䔴ꍇ㍶䏂䞿凂⨫쉭뽡博䭂琫쉡㌰参㡎㑪☵煗䌲Ⓙ䀹晃厱⭮쵦婓呎禘擂⑀牭ꍎ숵櫂牲쎡쉘</w:t>
      </w:r>
      <w:r>
        <w:rPr/>
        <w:t>ⰲ</w:t>
      </w:r>
      <w:r>
        <w:rPr/>
        <w:t>刪伪뼲㍓䝨繄㘹捴숰牭挹䝋䩡⑎㨫䒱쉓</w:t>
      </w:r>
      <w:r>
        <w:rPr/>
        <w:t>ⲣ⣂</w:t>
      </w:r>
      <w:r>
        <w:rPr/>
        <w:t>䝨췂癊┭걗숻勎녕倦桞썒</w:t>
      </w:r>
      <w:r>
        <w:rPr/>
        <w:t>ꦮ</w:t>
      </w:r>
      <w:r>
        <w:rPr/>
        <w:t>㇂䙥</w:t>
      </w:r>
      <w:r>
        <w:rPr/>
        <w:t>⢬</w:t>
      </w:r>
      <w:r>
        <w:rPr/>
        <w:t>쉄佲ㅒ䖵矂兇뭆榩甯䅀㥪怪㙤㩲顾칍挫싂┳⥯縣窱㉷</w:t>
      </w:r>
      <w:r>
        <w:rPr/>
        <w:t>ⵡ</w:t>
      </w:r>
      <w:r>
        <w:rPr/>
        <w:t>ꍋ숭䱸瑀劮湃橡轈湀⥸䨵㈴䙪杣毂䋂怰愭</w:t>
      </w:r>
      <w:r>
        <w:rPr/>
        <w:t>ⵅ</w:t>
      </w:r>
      <w:r>
        <w:rPr/>
        <w:t>奘扭婣㤺橳쉕☨슮숪㘹绂ぎ뮮㍤</w:t>
      </w:r>
      <w:r>
        <w:rPr/>
        <w:t>ⰺ</w:t>
      </w:r>
      <w:r>
        <w:rPr/>
        <w:t>瀤健塭楩楾䂻쉦㙚䠱㘺╂딪䁬ご廂䩉忂♂檵쉟⬲䁱楒쉇⭥␽泎뽌쉇㞬坕泍潈璩쵀嫎㩃싂䡯</w:t>
      </w:r>
      <w:r>
        <w:rPr/>
        <w:t>ⷂ</w:t>
      </w:r>
      <w:r>
        <w:rPr/>
        <w:t>撡䙐捆ꍒ䤴긳稺婞禘⪥쉣悿䑰單숤녮縨圹</w:t>
      </w:r>
      <w:r>
        <w:rPr/>
        <w:t>꤬</w:t>
      </w:r>
      <w:r>
        <w:rPr/>
        <w:t>祎毂砻</w:t>
      </w:r>
      <w:r>
        <w:rPr/>
        <w:t>ⵙ</w:t>
      </w:r>
      <w:r>
        <w:rPr/>
        <w:t>恰夫쉓夻偬䡣썒㌤ㆬ⨵兟⩈懂䱢ꥡꥧ朊睶䑠䕨㉙䚩琩㕥秂믂洶繸⬱┯儦䐣䲬栺䡴쵵ꅰ갲⮻䣂䵦</w:t>
      </w:r>
      <w:r>
        <w:rPr/>
        <w:t>ꤻ</w:t>
      </w:r>
      <w:r>
        <w:rPr/>
        <w:t>卨煖쉂䝨主슻ꥣ坓禵⬰歅䍃棂桃㥰㨮狎슬⨥拃慦䡖㍍剾㠬⧂</w:t>
      </w:r>
      <w:r>
        <w:rPr/>
        <w:t>ⵐ</w:t>
      </w:r>
      <w:r>
        <w:rPr/>
        <w:t>浍칚쉚䬰祺涬⨬춿⼶뽭╈㭋깥</w:t>
      </w:r>
      <w:r>
        <w:rPr/>
        <w:t>ⵠ</w:t>
      </w:r>
      <w:r>
        <w:rPr/>
        <w:t>㙖㍟桨毂千쉲</w:t>
      </w:r>
      <w:r>
        <w:rPr/>
        <w:t>⡵</w:t>
      </w:r>
      <w:r>
        <w:rPr/>
        <w:t>捈쉟</w:t>
      </w:r>
      <w:r>
        <w:rPr/>
        <w:t>ꗂ</w:t>
      </w:r>
      <w:r>
        <w:rPr/>
        <w:t>싂뗂稱穅싃獺</w:t>
      </w:r>
      <w:r>
        <w:rPr/>
        <w:t>ⱗ</w:t>
      </w:r>
      <w:r>
        <w:rPr/>
        <w:t>䔫奧⿂奸噄㞬깡椳祯搨땖绂歒業숴ㅖ䕵칲껎</w:t>
      </w:r>
      <w:r>
        <w:rPr/>
        <w:t>⠪</w:t>
      </w:r>
      <w:r>
        <w:rPr/>
        <w:t>⽍습䏂硊䉷幷㭈㥖兑昽</w:t>
      </w:r>
      <w:r>
        <w:rPr/>
        <w:t>ⰻ</w:t>
      </w:r>
      <w:r>
        <w:rPr/>
        <w:t>䥣畴㵪ふ쉊楦숽晢浙㙠㐻幢炘䰨ꇂ仂㭐浆汆칩椺颥㭬氣甽濂扬ꄽ穰瀪⩧㉺䜰憩晪縤敬咏浣敭⨩昩礥晌쉫撥南飂伬睴써嚮睅顏╷䁁⽬䷂ㄪ歩䎥特穑쉃祯</w:t>
      </w:r>
      <w:r>
        <w:rPr/>
        <w:t>ⱒ</w:t>
      </w:r>
      <w:r>
        <w:rPr/>
        <w:t>䳎⬰慹噚⩵占숽</w:t>
      </w:r>
      <w:r>
        <w:rPr/>
        <w:t>ꦘ</w:t>
      </w:r>
      <w:r>
        <w:rPr/>
        <w:t>㚏䂱긣칀剸乲八婲䑃⸪壂⸶凂䅇顙㉭窥츪땐剗⑀䇃畱䚥땊猹긨갴彀뿃丽橩当⩍㞩㗍컂迂⽓輳숲亮杩䉦煴㷂숴堹슩轈祄㉰</w:t>
      </w:r>
      <w:r>
        <w:rPr/>
        <w:t>ⴽ</w:t>
      </w:r>
      <w:r>
        <w:rPr/>
        <w:t>偣㡌伵砷䥦䙰⴮㙤⭠쉰仂쉟䙍忂뽄⚣睊䉕♊囂쉑</w:t>
      </w:r>
      <w:r>
        <w:rPr/>
        <w:t>ⵅ</w:t>
      </w:r>
      <w:r>
        <w:rPr/>
        <w:t>临癟碵</w:t>
      </w:r>
      <w:r>
        <w:rPr/>
        <w:t>ⰱ</w:t>
      </w:r>
      <w:r>
        <w:rPr/>
        <w:t>숭⬭縤쉚숽썀</w:t>
      </w:r>
      <w:r>
        <w:rPr/>
        <w:t>ꔷ</w:t>
      </w:r>
      <w:r>
        <w:rPr/>
        <w:t>抮穊쉉潪뾏녏䝶㩑뭩曍㨰⩳ㅈ㥪頮勎瓂뭭塞</w:t>
      </w:r>
      <w:r>
        <w:rPr/>
        <w:t>ꥁ</w:t>
      </w:r>
      <w:r>
        <w:rPr/>
        <w:t>䀴䭴ㄨ䌷숰癁頻뼰㧂㑒ヂ䝈煱盃柎츻䊩癷긯䳂䤪汤</w:t>
      </w:r>
      <w:r>
        <w:rPr/>
        <w:t>ꕃ</w:t>
      </w:r>
      <w:r>
        <w:rPr/>
        <w:t>䉫䇂⽙渴歔뼵䌺녅兊渣㩫繲夹喬䅾䊵辬쉸療猦哂眸숹穏枻朳佫쉟ꥨ戭뭋䢩㭎悩優顔걂彊⿂┴숲ꅩ䪘㥫㧂歪址儲硄╈슡⑊硇㞿䜽땺䭦</w:t>
      </w:r>
      <w:r>
        <w:rPr/>
        <w:t>ꕷ</w:t>
      </w:r>
      <w:r>
        <w:rPr/>
        <w:t>䞡㉓氺湤</w:t>
      </w:r>
      <w:r>
        <w:rPr/>
        <w:t>ꖵ</w:t>
      </w:r>
      <w:r>
        <w:rPr/>
        <w:t>컎夫䈥䖏厥쉮䕷쉟摗樭슘慂甪숽㚮⦩幧넩䘸ꥭ╾正幪</w:t>
      </w:r>
      <w:r>
        <w:rPr/>
        <w:t>ⳍ</w:t>
      </w:r>
      <w:r>
        <w:rPr/>
        <w:t>묩挰㕇払睈믎椷湓ꇂ䚬剫쌨♑桶쉣</w:t>
      </w:r>
      <w:r>
        <w:rPr/>
        <w:t>ⷂ</w:t>
      </w:r>
      <w:r>
        <w:rPr/>
        <w:t>ㆩ归뗂姂䩊뭗숱浕쉨싂⥋急</w:t>
      </w:r>
      <w:r>
        <w:rPr/>
        <w:t>⠪⭒</w:t>
      </w:r>
      <w:r>
        <w:rPr/>
        <w:t>뾩㥺湾숬楅쉭</w:t>
      </w:r>
      <w:r>
        <w:rPr/>
        <w:t>ⵌ</w:t>
      </w:r>
      <w:r>
        <w:rPr/>
        <w:t>杗剠恘浅䌻ꅐ뗂ず窏扵庩슿彇⾱쎏썮싎칦绂</w:t>
      </w:r>
      <w:r>
        <w:rPr/>
        <w:t>ꥐ♹</w:t>
      </w:r>
      <w:r>
        <w:rPr/>
        <w:t>塲㡒䕀昻딴䂵쉲熮磂촦礷</w:t>
      </w:r>
      <w:r>
        <w:rPr/>
        <w:t>ⱃ</w:t>
      </w:r>
      <w:r>
        <w:rPr/>
        <w:t>楘役珍睓걉䝊⨯</w:t>
      </w:r>
      <w:r>
        <w:rPr/>
        <w:t>⠣</w:t>
      </w:r>
      <w:r>
        <w:rPr/>
        <w:t>캥愵䯂⴬殱楲䔲輩╯ォ㉲쉖◂ꥡ榡漪䠳朳㙁煸겏⩵␺ꇂ㩩싎⨽ꅥ漶</w:t>
      </w:r>
      <w:r>
        <w:rPr/>
        <w:t>ꤊ</w:t>
      </w:r>
      <w:r>
        <w:rPr/>
        <w:t>㙦⥢坶婊侻䍋꥾⩐壂獧橹</w:t>
      </w:r>
      <w:r>
        <w:rPr/>
        <w:t>ⷂ</w:t>
      </w:r>
      <w:r>
        <w:rPr/>
        <w:t>轾╤䊿吷ꅧ㉬潳쌤畠슩쉒剏ꇂ숶</w:t>
      </w:r>
      <w:r>
        <w:rPr/>
        <w:t>ⰽ</w:t>
      </w:r>
      <w:r>
        <w:rPr/>
        <w:t>兮ꎩ⑲颩櫂暿쉏漫</w:t>
      </w:r>
      <w:r>
        <w:rPr/>
        <w:t>ⶮ</w:t>
      </w:r>
      <w:r>
        <w:rPr/>
        <w:t>㘮䴪</w:t>
      </w:r>
      <w:r>
        <w:rPr/>
        <w:t>ⱑ╤</w:t>
      </w:r>
      <w:r>
        <w:rPr/>
        <w:t>据拂獘쉍땺</w:t>
      </w:r>
      <w:r>
        <w:rPr/>
        <w:t>ꖩ</w:t>
      </w:r>
      <w:r>
        <w:rPr/>
        <w:t>쉘摣帱</w:t>
      </w:r>
      <w:r>
        <w:rPr/>
        <w:t>ⵁ</w:t>
      </w:r>
      <w:r>
        <w:rPr/>
        <w:t>梮㨫⽁䴳䁣쎬唰</w:t>
      </w:r>
      <w:r>
        <w:rPr/>
        <w:t>ꦱ</w:t>
      </w:r>
      <w:r>
        <w:rPr/>
        <w:t>旂⩢檱猵稤䙂컂䈦奺攭쌯ㄪ盂◂慤彇䓂㝩쉄煍䑖숲㥂숣䥓</w:t>
      </w:r>
      <w:r>
        <w:rPr/>
        <w:t>ⶩ</w:t>
      </w:r>
      <w:r>
        <w:rPr/>
        <w:t>쉏㋂額⩗游䕰熿촷旎佖⻂獬䀺潥䱫깆痂ꥬ奉杨쉥</w:t>
      </w:r>
      <w:r>
        <w:rPr/>
        <w:t>⡥</w:t>
      </w:r>
      <w:r>
        <w:rPr/>
        <w:t>뭍㙑숸쉕㯂占䶿䩁䧂쉆妵걌㗂埂习⭮堽칠ꍃ숱䥆䑩塖晵祔轟⩲㨪䔮⹇⹰㘣煉祮睪䤷썃쉀㡦ꥢ쉪숰썙㉔⹑椭㥵</w:t>
      </w:r>
      <w:r>
        <w:rPr/>
        <w:t>Ᵽ</w:t>
      </w:r>
      <w:r>
        <w:rPr/>
        <w:t>긦</w:t>
      </w:r>
      <w:r>
        <w:rPr/>
        <w:t>ⷂ</w:t>
      </w:r>
      <w:r>
        <w:rPr/>
        <w:t>爣숣彊㝒倣䥙쉯殮♘係轱䵉兌淂伪쉮ぬ橲䫂ꅣ쌬뭉也扮漤㥌㙵㥠䁳㙱䅅⪥숶숺⯂</w:t>
      </w:r>
      <w:r>
        <w:rPr/>
        <w:t>ꕟ</w:t>
      </w:r>
      <w:r>
        <w:rPr/>
        <w:t>慧䌩</w:t>
      </w:r>
      <w:r>
        <w:rPr/>
        <w:t>ꕏ</w:t>
      </w:r>
      <w:r>
        <w:rPr/>
        <w:t>慣▻쏍⼭㙴뾩坹庿╌쉂㑎⤪璡쉾ꆵꅸ뭓⫎㐮깮杠⵸恬슬毂딪䡫</w:t>
      </w:r>
      <w:r>
        <w:rPr/>
        <w:t>ꕐ</w:t>
      </w:r>
      <w:r>
        <w:rPr/>
        <w:t>淂拂숭ぱ此頫⌯䵨匣쉑丷し쉳䛂츰冥頵땫㩰愪男兇窏伣湲擂穳㘯顗쉶</w:t>
      </w:r>
      <w:r>
        <w:rPr/>
        <w:t>ꥐ</w:t>
      </w:r>
      <w:r>
        <w:rPr/>
        <w:t>䭤</w:t>
      </w:r>
      <w:r>
        <w:rPr/>
        <w:t>꧂</w:t>
      </w:r>
      <w:r>
        <w:rPr/>
        <w:t>氤嚘캿䍕㏂傩彘</w:t>
      </w:r>
      <w:r>
        <w:rPr/>
        <w:t>⣂</w:t>
      </w:r>
      <w:r>
        <w:rPr/>
        <w:t>땞㭳吶⭾砸⭁숸싂婊숭숶䕲䑾塵쉎쉌瑸</w:t>
      </w:r>
      <w:r>
        <w:rPr/>
        <w:t>ⰳ</w:t>
      </w:r>
      <w:r>
        <w:rPr/>
        <w:t>䓂뗂恏⨱愫癳揂╹⽭┬垡⤩帯⯂礶㔻⍰䵪䅦䥸⸹睹쉉㋂倥쉹縰䁣䭦땤爪숫䙺㈫墏䑘扩彪噕辬㥏ㅐ슮숴녬ィ㴲숦䱞䫂</w:t>
      </w:r>
      <w:r>
        <w:rPr/>
        <w:t>꧂</w:t>
      </w:r>
      <w:r>
        <w:rPr/>
        <w:t>ꆩ庵牏⤯쉐㩀䋂磍桦湸䤳⍵烂㩣숹뽚</w:t>
      </w:r>
      <w:r>
        <w:rPr/>
        <w:t>ꕓ</w:t>
      </w:r>
      <w:r>
        <w:rPr/>
        <w:t>䙃勃뽾楕⹣帯싂㭭숯畋숫쉙썬䪻䁃噷</w:t>
      </w:r>
      <w:r>
        <w:rPr/>
        <w:t>ⵘ</w:t>
      </w:r>
      <w:r>
        <w:rPr/>
        <w:t>숵㑉䐬깯쉪㝺䜳⿂砤䅆浯洮䘵㇂壂十氱</w:t>
      </w:r>
      <w:r>
        <w:rPr/>
        <w:t>ꖡ</w:t>
      </w:r>
      <w:r>
        <w:rPr/>
        <w:t>兰⏍ꅂ䭮捘쉞쉞丳ㅃ体扲扚䥢</w:t>
      </w:r>
      <w:r>
        <w:rPr/>
        <w:t>⡢</w:t>
      </w:r>
      <w:r>
        <w:rPr/>
        <w:t>㑟㟂㍴</w:t>
      </w:r>
      <w:r>
        <w:rPr/>
        <w:t>⠤</w:t>
      </w:r>
      <w:r>
        <w:rPr/>
        <w:t>습圤⑹갬颣</w:t>
      </w:r>
      <w:r>
        <w:rPr/>
        <w:t>Ⱙ</w:t>
      </w:r>
      <w:r>
        <w:rPr/>
        <w:t>쉪晑䰴</w:t>
      </w:r>
      <w:r>
        <w:rPr/>
        <w:t>⡣</w:t>
      </w:r>
      <w:r>
        <w:rPr/>
        <w:t>㗂媮沬煘쉓淂䛂桐渨묽晍扇놡ꥩ썷䉲㧂</w:t>
      </w:r>
      <w:r>
        <w:rPr/>
        <w:t>ꦘꤨ</w:t>
      </w:r>
      <w:r>
        <w:rPr/>
        <w:t>戶弤嚿䉑劏츽⥇㘱䷂녾㌱坲剁䜨〪뾩刣䙵쉘㩷㝍狂旃쵎╒〷␯⒬춮澱䩳扁歯㥣걃猥犡桷䆏넴쉰╍슥믂珂兾㬭晆䪡㯍灚匷犏汫湋⭇婡충㍦㈸畣硱縩</w:t>
      </w:r>
      <w:r>
        <w:rPr/>
        <w:t>⠦</w:t>
      </w:r>
      <w:r>
        <w:rPr/>
        <w:t>頽숥⧂戵頰ꌪ긭挪䉍슏숳福址䖿</w:t>
      </w:r>
      <w:r>
        <w:rPr/>
        <w:t>ꕭ</w:t>
      </w:r>
      <w:r>
        <w:rPr/>
        <w:t>넊㕲⹃䃎灘悻枣欶䄴䍷</w:t>
      </w:r>
      <w:r>
        <w:rPr/>
        <w:t>ꕚ</w:t>
      </w:r>
      <w:r>
        <w:rPr/>
        <w:t>䑨晷仂ꅵ䉹爴㞱䩐⧍汢㩘㬳숰㗂땎춣捗坉쉴瀦쉁갴쉬煥礶㵤悱浺縬㝺㡧捰樮⤦쉮椵㉈썅</w:t>
      </w:r>
      <w:r>
        <w:rPr/>
        <w:t>ⵤ</w:t>
      </w:r>
      <w:r>
        <w:rPr/>
        <w:t>숺⵱㚥䕔癀慖⮣嫂牱瘴싂䉖畲伦㡾僂</w:t>
      </w:r>
      <w:r>
        <w:rPr/>
        <w:t>⡎</w:t>
      </w:r>
      <w:r>
        <w:rPr/>
        <w:t>䱫⽓䬺㵎⽊枡⑫넣╎焥㤽轳煓놬槂婐煕榩㙕쉰祒♾䢏㜦쉸쉀䰫扥㙇쉾堮䏂꥙秎⥈〹焫曂뽞倶乄嚩깠瘲猤㉈╬慵㡤⑅䵙쉫睌倪桚硹쉸⤳伪䠱儶扢⥚쉲桄쉘숲⨯庿숥⩎췂䛂橪伣呧䥙⍀䭙ㅳ亿坲䤺䮩싎⤩捦뽺숴繯牁椳厘쉈㭟擂</w:t>
      </w:r>
      <w:r>
        <w:rPr/>
        <w:t>ꥂ</w:t>
      </w:r>
      <w:r>
        <w:rPr/>
        <w:t>飃擂枩潲⬦乕䊱䌺扩䋂矃吮믃䙣穁╶䱒段壂慥㭳</w:t>
      </w:r>
      <w:r>
        <w:rPr/>
        <w:t>Ⳃ</w:t>
      </w:r>
      <w:r>
        <w:rPr/>
        <w:t>睅喱쉎⭞썙㐷슻䥄䐦쉱</w:t>
      </w:r>
      <w:r>
        <w:rPr/>
        <w:t>⡅</w:t>
      </w:r>
      <w:r>
        <w:rPr/>
        <w:t>㑦扫噉卣쉱⧂쉘䉤睪㵅䱐⨴垵當噞䵫뽁숬䴳牕䕡晬乓䱱⭭區쉆厵穒灐䵬뼶쉳⑈奢汕堯桎煏䀯䡔싍扏潣䱠쉲</w:t>
      </w:r>
      <w:r>
        <w:rPr/>
        <w:t>ꕐ♬</w:t>
      </w:r>
      <w:r>
        <w:rPr/>
        <w:t>乘彯ꌹ⩑⼭檘偞䍥瘰橨䝫慯湄슣绂捷ㄺ咱轑奘呵仂Ⓕ焱ꏂ恩㝪堣く뽎⭤⾩牄걏</w:t>
      </w:r>
      <w:r>
        <w:rPr/>
        <w:t>ⷂ</w:t>
      </w:r>
      <w:r>
        <w:rPr/>
        <w:t>輻澡⩨挵╖뇂</w:t>
      </w:r>
      <w:r>
        <w:rPr/>
        <w:t>ꕀ</w:t>
      </w:r>
      <w:r>
        <w:rPr/>
        <w:t>㭂单♆䅍䢣ㅐ぀</w:t>
      </w:r>
      <w:r>
        <w:rPr/>
        <w:t>Ⳃ</w:t>
      </w:r>
      <w:r>
        <w:rPr/>
        <w:t>摌㉢쵈㉋촸幘眯䊩㗂䭙㇃傏半㨻娨╆㭍⛂쵠䄪睰㉩堲䉒㌵⮿㨬父楐䂩㎿祠汗啒⩬㓂僂㐦䰨숱杅</w:t>
      </w:r>
      <w:r>
        <w:rPr/>
        <w:t>ꤸ⭓</w:t>
      </w:r>
      <w:r>
        <w:rPr/>
        <w:t>关ぬㄹ摴䵨捺〮沵榱</w:t>
      </w:r>
      <w:r>
        <w:rPr/>
        <w:t>ꤥ</w:t>
      </w:r>
      <w:r>
        <w:rPr/>
        <w:t>䃂숲㠤ꌪ</w:t>
      </w:r>
      <w:r>
        <w:rPr/>
        <w:t>ⶡ</w:t>
      </w:r>
      <w:r>
        <w:rPr/>
        <w:t>뽸䵟沬参싂숪걐窩쉕揂找⾏ꆻ</w:t>
      </w:r>
      <w:r>
        <w:rPr/>
        <w:t>Ⳃ</w:t>
      </w:r>
      <w:r>
        <w:rPr/>
        <w:t>㑨禘偸接敩ꅲ㩪㋂种␹믂䡭뇂㓂</w:t>
      </w:r>
      <w:r>
        <w:rPr/>
        <w:t>ⴭ</w:t>
      </w:r>
      <w:r>
        <w:rPr/>
        <w:t>摤爵侩偫쉌愤暥䙮䤺䀷쵓䡺刽吻丹䣂⽂愻撘剸啖㩂㵹ꥦㅤ碵⻂㕍濎⴪껂</w:t>
      </w:r>
      <w:r>
        <w:rPr/>
        <w:t>Ⱕ</w:t>
      </w:r>
      <w:r>
        <w:rPr/>
        <w:t>㮵琥녎</w:t>
      </w:r>
      <w:r>
        <w:rPr/>
        <w:t>Ⱔ</w:t>
      </w:r>
      <w:r>
        <w:rPr/>
        <w:t>츱ꆮ顺伶倽挫쉁矂⼭캩朷䁥畃㊘囎슣剫扔啅⥧危</w:t>
      </w:r>
      <w:r>
        <w:rPr/>
        <w:t>ⶱ</w:t>
      </w:r>
      <w:r>
        <w:rPr/>
        <w:t>剄Ⓜ</w:t>
      </w:r>
      <w:r>
        <w:rPr/>
        <w:t>ⶣ</w:t>
      </w:r>
      <w:r>
        <w:rPr/>
        <w:t>㯂㥓ぇ䥀㫂埂깞爳暵⭁楤䉭⍧恓瑭숫䩞噐㍚䥭</w:t>
      </w:r>
      <w:r>
        <w:rPr/>
        <w:t>ꗂ</w:t>
      </w:r>
      <w:r>
        <w:rPr/>
        <w:t>剟⑃焤쉭婢</w:t>
      </w:r>
      <w:r>
        <w:rPr/>
        <w:t>꥓┣</w:t>
      </w:r>
      <w:r>
        <w:rPr/>
        <w:t>墵쉁䐸쉷♭瘷숬偊땲濂㙯쉚浲濂⏂氲竎杮ㅘ쉠쉴䟂忎⬪⼫纩</w:t>
      </w:r>
      <w:r>
        <w:rPr/>
        <w:t>ⲿ</w:t>
      </w:r>
      <w:r>
        <w:rPr/>
        <w:t>煖礩柂恵걈煷否慱⍈䡹䰨㔨쵙呥㨊쉹劵悱欪⹥矂剬浑</w:t>
      </w:r>
      <w:r>
        <w:rPr/>
        <w:t>ꥇ</w:t>
      </w:r>
      <w:r>
        <w:rPr/>
        <w:t>懂秂摮㵾␹乪▵术卞</w:t>
      </w:r>
      <w:r>
        <w:rPr/>
        <w:t>Ⱚ</w:t>
      </w:r>
      <w:r>
        <w:rPr/>
        <w:t>넵ㆮ剠䋂桵쉔䑧</w:t>
      </w:r>
      <w:r>
        <w:rPr/>
        <w:t>ꤨ</w:t>
      </w:r>
      <w:r>
        <w:rPr/>
        <w:t>潵䁲颣⫂敌쉄▮쉇넥쉟쉄쉂㛂欮딯쉍奬ㅑ쉂秂⽡楄</w:t>
      </w:r>
      <w:r>
        <w:rPr/>
        <w:t>ⵃ♌⒣</w:t>
      </w:r>
      <w:r>
        <w:rPr/>
        <w:t>橠埂쉤⫂䈵㭘⏂숪嗂쉮㡎瑡▩뽁쵥떘庥儺⑓䐨슏╫⑈쉦幪敯걭狃扺㐸</w:t>
      </w:r>
      <w:r>
        <w:rPr/>
        <w:t>ⱺ</w:t>
      </w:r>
      <w:r>
        <w:rPr/>
        <w:t>煐묬㕚㯂璏뭡熬允</w:t>
      </w:r>
      <w:r>
        <w:rPr/>
        <w:t>ꕯ</w:t>
      </w:r>
      <w:r>
        <w:rPr/>
        <w:t>㨱ꌣ界䙺䕍睌灰ꍱ╘䑤㗂䵆搳숯촷䭟쉦㴦</w:t>
      </w:r>
      <w:r>
        <w:rPr/>
        <w:t>ꔻ</w:t>
      </w:r>
      <w:r>
        <w:rPr/>
        <w:t>㦘䅊䅆슥㨸听䙓䖩⯂景祦竂厵䕲偓優浞ꎻ洲㩃꥗佅☱쉡숮땔ꥶ</w:t>
      </w:r>
      <w:r>
        <w:rPr/>
        <w:t>⡅</w:t>
      </w:r>
      <w:r>
        <w:rPr/>
        <w:t>䔵渳㵤仂搳</w:t>
      </w:r>
      <w:r>
        <w:rPr/>
        <w:t>ⱅ</w:t>
      </w:r>
      <w:r>
        <w:rPr/>
        <w:t>坍䉳깑뽁樽㙤参楟䊱㬶教㡷浖愦䵁습㘩칥㵉瞥㝣쉒䓂恹䥙轋⫂恴棎癹横ど木迂乷쉨灅䍎㭪</w:t>
      </w:r>
      <w:r>
        <w:rPr/>
        <w:t>ꕧ</w:t>
      </w:r>
      <w:r>
        <w:rPr/>
        <w:t>䵲哂䬺䴥樲쉄捸⍡㇂䓂䍭넺⹷剟灘僂숪儻朸ォ盍恘䡌捲숷☽걕伫婄㵥僂⩶⸤歠㴲⩊繏く뭡堰㕬湂嗂奃橕䠦橃娽牗䈽栰넹㈪ꌥ祆顓乮乁⍄⽥쉎⻍䙈</w:t>
      </w:r>
      <w:r>
        <w:rPr/>
        <w:t>ⱍ⴫</w:t>
      </w:r>
      <w:r>
        <w:rPr/>
        <w:t>剑뭡꺱갴䴫壂ど숣媏琦穀캻䫂⪏抬⬭盂ぁ揂搱⧃칏㌪䴷敞㚡䚘慁湲䪱⴬㣂皘╳丱䑚⍒炮禮刷䤶潸쉸⺬櫂䡁딱⤦汍傩습ꥺ䔱滂估䠥潷ꥩ䙟睭櫂ノ</w:t>
      </w:r>
      <w:r>
        <w:rPr/>
        <w:t>Ⱟ</w:t>
      </w:r>
      <w:r>
        <w:rPr/>
        <w:t>懂ꍄ䥵春迂䞩녒슻㈺ꍎ冮刱併ꅊ쉳䭫</w:t>
      </w:r>
      <w:r>
        <w:rPr/>
        <w:t>Ⳃ</w:t>
      </w:r>
      <w:r>
        <w:rPr/>
        <w:t>긬䥊⨫쉬牎</w:t>
      </w:r>
      <w:r>
        <w:rPr/>
        <w:t>꧂</w:t>
      </w:r>
      <w:r>
        <w:rPr/>
        <w:t>쉥쉗猩㑮</w:t>
      </w:r>
      <w:r>
        <w:rPr/>
        <w:t>Ⱛ</w:t>
      </w:r>
      <w:r>
        <w:rPr/>
        <w:t>䱔畣</w:t>
      </w:r>
      <w:r>
        <w:rPr/>
        <w:t>Ⲯ</w:t>
      </w:r>
      <w:r>
        <w:rPr/>
        <w:t>湳쉅</w:t>
      </w:r>
      <w:r>
        <w:rPr/>
        <w:t>ꗂ</w:t>
      </w:r>
      <w:r>
        <w:rPr/>
        <w:t>츮䐵匷싍슘㏂</w:t>
      </w:r>
      <w:r>
        <w:rPr/>
        <w:t>ⴵⶩ</w:t>
      </w:r>
      <w:r>
        <w:rPr/>
        <w:t>㯂땗囂稻쉏唩卮䮱挪汨穟깞⭏顯扙栵⤣珂㑴亡坩壎滂捨㥥瑃ꎏ狎뗍䭨쉀顺惂㎣䅤㟂奱䑂</w:t>
      </w:r>
      <w:r>
        <w:rPr/>
        <w:t>ⱐ</w:t>
      </w:r>
      <w:r>
        <w:rPr/>
        <w:t>扏䭕溩ꄲ</w:t>
      </w:r>
      <w:r>
        <w:rPr/>
        <w:t>ⶩ</w:t>
      </w:r>
      <w:r>
        <w:rPr/>
        <w:t>敄䄥숩摇䊵⌯其㉭쉌䢱佦婲쉦剱䭾幚⎵⥹娬㊩䄣숲㢻딦㥐숮慃쉞싍噸䑶磂櫂汲厥搥塈⭊牋꥗䍑ꥰ癕쉪쉀⨵堫⸫쉕㍅噄캡숺쉆⩊捔䏂佂촦癁䙧䥊㎘杕廃⼶灶슩䂱冻忂㠻⤮圷伮㨬캬歕䠵</w:t>
      </w:r>
      <w:r>
        <w:rPr/>
        <w:t>ⱄ</w:t>
      </w:r>
      <w:r>
        <w:rPr/>
        <w:t>攪怨㗂⩳創焩⼯溻갯䫂抿楧㑧䰻뽙疵䔪丮䇂犻뇂⒱繴쉱㤹쉗▩넫䳎䡘瓂</w:t>
      </w:r>
      <w:r>
        <w:rPr/>
        <w:t>ꥊ</w:t>
      </w:r>
      <w:r>
        <w:rPr/>
        <w:t>帊呈晄嚣䒮愵櫂睘◂ꍤ埂䴪朲䥇ご䓂㘶噟狂烂攷쉃쉍砸橕窻欨犩</w:t>
      </w:r>
      <w:r>
        <w:rPr/>
        <w:t>⡹</w:t>
      </w:r>
      <w:r>
        <w:rPr/>
        <w:t>滂徬渪쉘⦩숪㙴쉒䜯剄♞놱椬슡䣂猫껍숶⑅䌱</w:t>
      </w:r>
      <w:r>
        <w:rPr/>
        <w:t>⡙</w:t>
      </w:r>
      <w:r>
        <w:rPr/>
        <w:t>췎⥦㉵㝷为彋⪏캥䝪⶘⦱䁆</w:t>
      </w:r>
      <w:r>
        <w:rPr/>
        <w:t>ⱄ</w:t>
      </w:r>
      <w:r>
        <w:rPr/>
        <w:t>ぷ䡘싂䎩㖏璮⹐夸庣싂㯂牖䝖䖵㨵窱㌮䞻뗍⍔ꍊ⏂㞣싂칮橶뇂治</w:t>
      </w:r>
      <w:r>
        <w:rPr/>
        <w:t>Ⱚ</w:t>
      </w:r>
      <w:r>
        <w:rPr/>
        <w:t>㵄썄㬶未깖剣唬ꄨ滂扭䓂㡹硟츪夬㋂批協䍈揂긶㍳①쵫冬⩋楩捵ꅴ䔶쉖칈瘪焺洱頸츳⥱</w:t>
      </w:r>
      <w:r>
        <w:rPr/>
        <w:t>ⰸ</w:t>
      </w:r>
      <w:r>
        <w:rPr/>
        <w:t>ꕪ</w:t>
      </w:r>
      <w:r>
        <w:rPr/>
        <w:t>㝀딯稷♎墿쉲浮쉢䍠仂旃쉄烂噴䥁ꅃ㕹㇎榿걵啳ꥭ姂獙┲慥갩㥹墩</w:t>
      </w:r>
      <w:r>
        <w:rPr/>
        <w:t>ⱍ</w:t>
      </w:r>
      <w:r>
        <w:rPr/>
        <w:t>䠻奒싂呈⹓兟칫癘㡲숲슬杄敷ㄴ睉噺猨攻♫</w:t>
      </w:r>
      <w:r>
        <w:rPr/>
        <w:t>Ⲭ</w:t>
      </w:r>
      <w:r>
        <w:rPr/>
        <w:t>䌰燂쉰彀氽勂碱♇╖飃慦㧂唨涩</w:t>
      </w:r>
      <w:r>
        <w:rPr/>
        <w:t>ꔺ</w:t>
      </w:r>
      <w:r>
        <w:rPr/>
        <w:t>숳畷八㙰⑲⹱♄䞩⩃炮⛍⽺祕伻㮩亩凂</w:t>
      </w:r>
      <w:r>
        <w:rPr/>
        <w:t>꧂</w:t>
      </w:r>
      <w:r>
        <w:rPr/>
        <w:t>넰〸䠩⍉縣材㠪彗但뿎䅺</w:t>
      </w:r>
      <w:r>
        <w:rPr/>
        <w:t>ⶡ</w:t>
      </w:r>
      <w:r>
        <w:rPr/>
        <w:t>㭒䭎咩䅶㄰楅奐睪幢⍩숭碮䁷捕牅奭敡爣奂嘳术䙬噂橏教䭢䵩㥂轎奦渦䏂欱ㄦ䡤彘焺㵥亩浥뇂쉡撬煓㵩</w:t>
      </w:r>
      <w:r>
        <w:rPr/>
        <w:t>ꔵ</w:t>
      </w:r>
      <w:r>
        <w:rPr/>
        <w:t>圳쉬奤䖩㕂♋掩燎䡨ꌱ䕦焸恗温㋂㢡帽媿㫂奬⨣炻祧䮡슥婷榱쉺싂쉹뽾娬滂勂灥쎮놮ꄭ⫂優垬⸺係ㅵ煀姂歅ぴ扟皵싂浇嚣㚻⨵漮漪婙顚╄獡䘶갳ꥯ쉴䆩倰슥㵏㕊㟂癫敮⨪</w:t>
      </w:r>
      <w:r>
        <w:rPr/>
        <w:t>ⳃ</w:t>
      </w:r>
      <w:r>
        <w:rPr/>
        <w:t>〫㌩⬣뇍⥮彙⑱ꏂ⫂쉞顟⩶乓横㭷頹쉕杦싂◍⸬ꇂ佹╢숱⥂桡娱形櫎涻䎮晷嘶䫎䙐깲剹牺㚏〹憩쉕뭐破愻䞘敵갺唶汨䠥礻皥喡恀ㅩ딴歡癱瓎硖⬭嘶獾硨傡瀮汱偐囃⥞痍癸偈潘扲</w:t>
      </w:r>
      <w:r>
        <w:rPr/>
        <w:t>ꖵ</w:t>
      </w:r>
      <w:r>
        <w:rPr/>
        <w:t>澩听吰䌸祎䐯核瑉喘⑖㵁湲⬪쵱⭯딭⮩奥</w:t>
      </w:r>
      <w:r>
        <w:rPr/>
        <w:t>ꕺ</w:t>
      </w:r>
      <w:r>
        <w:rPr/>
        <w:t>땐</w:t>
      </w:r>
      <w:r>
        <w:rPr/>
        <w:t>꧍</w:t>
      </w:r>
      <w:r>
        <w:rPr/>
        <w:t>췂樸䉃깴桵稰偗깥畯╫싂ㄥ潣㭑剭♷</w:t>
      </w:r>
      <w:r>
        <w:rPr/>
        <w:t>ꕗ</w:t>
      </w:r>
      <w:r>
        <w:rPr/>
        <w:t>桵曂⽘㉔牰硔䵕䵉숯㮱䟃擂</w:t>
      </w:r>
      <w:r>
        <w:rPr/>
        <w:t>⡚</w:t>
      </w:r>
      <w:r>
        <w:rPr/>
        <w:t>㷂쉎婥浺쉏㉭呵祂㩕쉚╘櫂ꅷ뇍窡㷍슣䰥䝮匽䓎矂썅煕⎩싂ㅊ哃</w:t>
      </w:r>
      <w:r>
        <w:rPr/>
        <w:t>ꗂ</w:t>
      </w:r>
      <w:r>
        <w:rPr/>
        <w:t>攩ㅒ숤묩到䱈猊浱牲㭗畧敌乏싂煱㍾ꆻ쉒뽇쉶</w:t>
      </w:r>
      <w:r>
        <w:rPr/>
        <w:t>ꕎ</w:t>
      </w:r>
      <w:r>
        <w:rPr/>
        <w:t>勂娲싃㥤쉷扟⌭</w:t>
      </w:r>
      <w:r>
        <w:rPr/>
        <w:t>ꤵ</w:t>
      </w:r>
      <w:r>
        <w:rPr/>
        <w:t>㫎╾뽦</w:t>
      </w:r>
      <w:r>
        <w:rPr/>
        <w:t>⡄</w:t>
      </w:r>
      <w:r>
        <w:rPr/>
        <w:t>㩟燂췂깁儳乀䱱㌷兰睡㩮佮瀪묽䑤⹘</w:t>
      </w:r>
      <w:r>
        <w:rPr/>
        <w:t>ꦻ</w:t>
      </w:r>
      <w:r>
        <w:rPr/>
        <w:t>䉀㕍⭷䐯⤩橞Ⓜ獔ね㧍捲䵧绂楞佂犥剖潳朶娱吴⏂乞煆婡⹬牏杈焮䑪䩑唴깫뿍頻쉇劵䅧䔲䇂奈滎䄦캩╤슣㈷㡏㊩佱⏂</w:t>
      </w:r>
      <w:r>
        <w:rPr/>
        <w:t>꤯</w:t>
      </w:r>
      <w:r>
        <w:rPr/>
        <w:t>쉟</w:t>
      </w:r>
      <w:r>
        <w:rPr/>
        <w:t>ꔪ</w:t>
      </w:r>
      <w:r>
        <w:rPr/>
        <w:t>㵄浦倦歆쵠祊㝦恥</w:t>
      </w:r>
      <w:r>
        <w:rPr/>
        <w:t>ꕐ</w:t>
      </w:r>
      <w:r>
        <w:rPr/>
        <w:t>瑍个</w:t>
      </w:r>
      <w:r>
        <w:rPr/>
        <w:t>ⵉ</w:t>
      </w:r>
      <w:r>
        <w:rPr/>
        <w:t>䅩</w:t>
      </w:r>
      <w:r>
        <w:rPr/>
        <w:t>꧂</w:t>
      </w:r>
      <w:r>
        <w:rPr/>
        <w:t>扗飂</w:t>
      </w:r>
      <w:r>
        <w:rPr/>
        <w:t>ⵉ</w:t>
      </w:r>
      <w:r>
        <w:rPr/>
        <w:t>汁㨺녙塟畾䁘㞩刮썫㐭圶䉹쉬䕅⚮唭捀쵺渽塠瘬䢵㍆浸䥨桑╫䭖㙚䠦칀瓂氲坂竎⑫䑂♸㬵偙쉏禣顥䤫㙇〺숪㈴埂䶥┪걟땠딪꥚ぺ恂繗杶䬪걷㑔䌰䂿⭤奘穾䑵楏僂䍣心允繎天⥣甭ㅰ䄶捔毂熡걸䍡⨸否䇂</w:t>
      </w:r>
      <w:r>
        <w:rPr/>
        <w:t>⡭</w:t>
      </w:r>
      <w:r>
        <w:rPr/>
        <w:t>䨩捌火㡯⑎ꅬ⤦吺剋ㅹ⏂▿伹歑츶⩶䱶䑱싂ꍚ䱆⽚䛂</w:t>
      </w:r>
      <w:r>
        <w:rPr/>
        <w:t>⢘</w:t>
      </w:r>
      <w:r>
        <w:rPr/>
        <w:t>쉙ꏂ畉⹋痂慞占眩숵㩓㑯㙨</w:t>
      </w:r>
      <w:r>
        <w:rPr/>
        <w:t>⣂</w:t>
      </w:r>
      <w:r>
        <w:rPr/>
        <w:t>癉쉬</w:t>
      </w:r>
      <w:r>
        <w:rPr/>
        <w:t>ꤺ</w:t>
      </w:r>
      <w:r>
        <w:rPr/>
        <w:t>㝕夶呵쉯뼪⩐亮㎘枡㴣숯㵩䉔</w:t>
      </w:r>
      <w:r>
        <w:rPr/>
        <w:t>ⱑ</w:t>
      </w:r>
      <w:r>
        <w:rPr/>
        <w:t>䭄界倥㍊恴磂㊩껂⭡깊딪禩⭑獍噷㡏游䕐幺╃⧂ꥩ嘦숭쉌歰⍎䙚</w:t>
      </w:r>
      <w:r>
        <w:rPr/>
        <w:t>ⷂ</w:t>
      </w:r>
      <w:r>
        <w:rPr/>
        <w:t>ꄰ坟䃂瓍頮ꅃ</w:t>
      </w:r>
      <w:r>
        <w:rPr/>
        <w:t>ⷎ</w:t>
      </w:r>
      <w:r>
        <w:rPr/>
        <w:t>序㭄轚슱꥙杙氲</w:t>
      </w:r>
      <w:r>
        <w:rPr/>
        <w:t>ꦘ</w:t>
      </w:r>
      <w:r>
        <w:rPr/>
        <w:t>ㅣ䮩㥍壃걧坮煴揂슥㍮桉䁬噍搲帻⫂뮩</w:t>
      </w:r>
      <w:r>
        <w:rPr/>
        <w:t>ⵤ</w:t>
      </w:r>
      <w:r>
        <w:rPr/>
        <w:t>頱慊摉</w:t>
      </w:r>
      <w:r>
        <w:rPr/>
        <w:t>ꤷ⧂</w:t>
      </w:r>
      <w:r>
        <w:rPr/>
        <w:t>根⬰湒潓氦歾䬣㔷䍅⹗쵺</w:t>
      </w:r>
      <w:r>
        <w:rPr/>
        <w:t>꧂</w:t>
      </w:r>
      <w:r>
        <w:rPr/>
        <w:t>示㠷副㷂瑃ꅘ䁠겏側싂兤愥싃䈭쉃쉲䭅硹칷쉏啶燂帨㋂칱뼮걍啶㉸㶵㔩땖╭琹妱澿쉹参瑥焨슮⪻ォ㯂䳃璩唫畋䍀䕈佰䑭碩塑ꅒ⑱䥥䦣䭾㥐吶싍쉒ꏂ槃</w:t>
      </w:r>
      <w:r>
        <w:rPr/>
        <w:t>ꤥ</w:t>
      </w:r>
      <w:r>
        <w:rPr/>
        <w:t>䠴桄쉲丶飍㵓畩稩汒匹䍢ꄮ싎</w:t>
      </w:r>
      <w:r>
        <w:rPr/>
        <w:t>ꔸ</w:t>
      </w:r>
      <w:r>
        <w:rPr/>
        <w:t>䲱枣䌻別뗂奰䣂</w:t>
      </w:r>
      <w:r>
        <w:rPr/>
        <w:t>ⱪ</w:t>
      </w:r>
      <w:r>
        <w:rPr/>
        <w:t>嘪㛂숷쉔楑</w:t>
      </w:r>
      <w:r>
        <w:rPr/>
        <w:t>ⱎ</w:t>
      </w:r>
      <w:r>
        <w:rPr/>
        <w:t>⾮⩙偠ꄪ湌恵걭疏轃┵쎘⩩䭏뮡毂在杉漱⭆쵟넵땖쉯䩄椪爲쌺兮</w:t>
      </w:r>
      <w:r>
        <w:rPr/>
        <w:t>ꕊ</w:t>
      </w:r>
      <w:r>
        <w:rPr/>
        <w:t>煣</w:t>
      </w:r>
      <w:r>
        <w:rPr/>
        <w:t>ꤸꤸ</w:t>
      </w:r>
      <w:r>
        <w:rPr/>
        <w:t>䘷廂呋倪⺏㝣</w:t>
      </w:r>
      <w:r>
        <w:rPr/>
        <w:t>ⷃ</w:t>
      </w:r>
      <w:r>
        <w:rPr/>
        <w:t>奵療</w:t>
      </w:r>
      <w:r>
        <w:rPr/>
        <w:t>Ⳃ⪥</w:t>
      </w:r>
      <w:r>
        <w:rPr/>
        <w:t>颥便ꏂ䨪⫂</w:t>
      </w:r>
      <w:r>
        <w:rPr/>
        <w:t>ꕌ</w:t>
      </w:r>
      <w:r>
        <w:rPr/>
        <w:t>䘤⚥窩ꍁ兲噣숤畳슣ㅖ␫컂奓祗璻䜤ꥨ卒㡊堩뾩䀯㕕睥㙸灗ꍯ塚䉥恴⍕䭍煾權眸츣䯃何쉰䀺充묫⾬帶捭桹㴦숮⨻꥖숷䬸싂奮呬伷歰幐慎㢥땟</w:t>
      </w:r>
      <w:r>
        <w:rPr/>
        <w:t>ⵅ</w:t>
      </w:r>
      <w:r>
        <w:rPr/>
        <w:t>ㅦ䋃剀썅㝂ꇂ頦ꍐ楨瀮슿呷䒿╶숫活䉭㡙瑍갤넱䑯썲</w:t>
      </w:r>
      <w:r>
        <w:rPr/>
        <w:t>ꥑ</w:t>
      </w:r>
      <w:r>
        <w:rPr/>
        <w:t>䩔刹嫃쉳뭈싎췂呵晹奉瑞㤸쉅쉷枻긵㉸숯⩳</w:t>
      </w:r>
      <w:r>
        <w:rPr/>
        <w:t>ⰻ</w:t>
      </w:r>
      <w:r>
        <w:rPr/>
        <w:t>슮䱞楶呰楹湦礭櫍繵汤슥⏂</w:t>
      </w:r>
      <w:r>
        <w:rPr/>
        <w:t>ⵕ</w:t>
      </w:r>
      <w:r>
        <w:rPr/>
        <w:t>ㅟ呠甽딴⛂敹扤㕥玻呰걭䓂ꅦ⭌㑠痂帮䲥䅍炥䰵꥾橨㕤⾘</w:t>
      </w:r>
      <w:r>
        <w:rPr/>
        <w:t>ꤱ</w:t>
      </w:r>
      <w:r>
        <w:rPr/>
        <w:t>徘庮ㄨ㑱겻矎奯恢港硘爺匽瀦䥘칥碵塅䇂纘倸슩㉮佀㑨妡磃쉺␪慸㕑楕쉟瑗⻃⭶㒡奬㍆䅨㝍扮䡞숮䲥䎵眹啯긪伳ㅍ꺵娪瞥濂㩪슻硟싂⑾母噧䍰쉂칑眨썵⽪嗂숪㕄揂慫</w:t>
      </w:r>
      <w:r>
        <w:rPr/>
        <w:t>⡇</w:t>
      </w:r>
      <w:r>
        <w:rPr/>
        <w:t>佣②捓쵋瘵樴䱩砻</w:t>
      </w:r>
      <w:r>
        <w:rPr/>
        <w:t>ꔴ</w:t>
      </w:r>
      <w:r>
        <w:rPr/>
        <w:t>갣㩹㛂㥠쉀発塆橴剟㭾䀶걓打䵨㙬䙲뽍</w:t>
      </w:r>
      <w:r>
        <w:rPr/>
        <w:t>ꤣ</w:t>
      </w:r>
      <w:r>
        <w:rPr/>
        <w:t>쉵⴩塁</w:t>
      </w:r>
      <w:r>
        <w:rPr/>
        <w:t>ꕀ</w:t>
      </w:r>
      <w:r>
        <w:rPr/>
        <w:t>抿燃㟂䣂㜫穉礫녧㧍숸顟쉪㭒彭숱桾渷倱頰</w:t>
      </w:r>
      <w:r>
        <w:rPr/>
        <w:t>ꕟ</w:t>
      </w:r>
      <w:r>
        <w:rPr/>
        <w:t>䑷깮弭繷쉎⻂䭗內㩢滎</w:t>
      </w:r>
      <w:r>
        <w:rPr/>
        <w:t>⢩</w:t>
      </w:r>
      <w:r>
        <w:rPr/>
        <w:t>꤯</w:t>
      </w:r>
      <w:r>
        <w:rPr/>
        <w:t>쉔䨭깧숭伩䕂㭣婪⺿㓂彰딹슩싂⧃뿎彳奨捩港긵㢮椲쉗风飂轠頽廂㣂犿쉀癚截攷䁮⨹㡩⩖⿂扏瀽痍쉫甥딽湢戰兲쉀숲啧길쉓琴睬祙㴯劥㙭噍壂㡟</w:t>
      </w:r>
      <w:r>
        <w:rPr/>
        <w:t>ꤺ</w:t>
      </w:r>
      <w:r>
        <w:rPr/>
        <w:t>弹䁓⤮숻村㙔秂湕ぱ䆵皮⭕礨╉塨倦㔹輵烂뼪顗⭟憬剳態</w:t>
      </w:r>
      <w:r>
        <w:rPr/>
        <w:t>⠮</w:t>
      </w:r>
      <w:r>
        <w:rPr/>
        <w:t>瑟济潏纱⾱㌻ꅇ灬抏㏂쉎串⼴⩔ꥮ</w:t>
      </w:r>
      <w:r>
        <w:rPr/>
        <w:t>Ɑ</w:t>
      </w:r>
      <w:r>
        <w:rPr/>
        <w:t>䘺⤷㬪䝎㤪幋桍䱃桮浑ꌵ⑔䘯练頬⨲㍔縲穅ꆘ壂倥⨷浸䍭橌⭁ㅸ숹扣㉘㐺㡉佯䱎犮轺牬ㅘ䪘</w:t>
      </w:r>
      <w:r>
        <w:rPr/>
        <w:t>⠶</w:t>
      </w:r>
      <w:r>
        <w:rPr/>
        <w:t>橰啬쉸딦奊㤥厮弣幊べ䭬摢䩩㛂㝟⌭煅杮ㄤ쉩ꅭ牧숺甶쉖捬栬歚㬻獆ㅾ쉭睆ꅱ橫湈媵슬瘯䘣炘䝆桪祦쉷獉㠹制ꅕ汢䪱䱃뭍ㆥ着㌨繬</w:t>
      </w:r>
      <w:r>
        <w:rPr/>
        <w:t>⡙</w:t>
      </w:r>
      <w:r>
        <w:rPr/>
        <w:t>扐㥶䯂숬</w:t>
      </w:r>
      <w:r>
        <w:rPr/>
        <w:t>⡡</w:t>
      </w:r>
      <w:r>
        <w:rPr/>
        <w:t>砮⩪䣂⩋晤䯂䑚䝴潮썁⍩摦ꍷ瑈숹╘䥑楦</w:t>
      </w:r>
      <w:r>
        <w:rPr/>
        <w:t>꤫</w:t>
      </w:r>
      <w:r>
        <w:rPr/>
        <w:t>ꌳ㴵甪礰剕ꥭ⦥䅌㵨打ꅈ넫ッ촷潠痂뿃埂䁵㝺딹䕇쉂湫癌㙎扺朣⪣쉱噺擎⭁</w:t>
      </w:r>
      <w:r>
        <w:rPr/>
        <w:t>ⴲ</w:t>
      </w:r>
      <w:r>
        <w:rPr/>
        <w:t>䩆上ꎏ묶숪㥲ꥭ〬⨭䭃癭쉂</w:t>
      </w:r>
      <w:r>
        <w:rPr/>
        <w:t>ꔭ</w:t>
      </w:r>
      <w:r>
        <w:rPr/>
        <w:t>悩佐幯顨䴳硊启싂</w:t>
      </w:r>
      <w:r>
        <w:rPr/>
        <w:t>ⱟ</w:t>
      </w:r>
      <w:r>
        <w:rPr/>
        <w:t>떿㜭쌳灚╅㝔摘㡯煈䵅㜺彇匪</w:t>
      </w:r>
      <w:r>
        <w:rPr/>
        <w:t>ꕐ</w:t>
      </w:r>
      <w:r>
        <w:rPr/>
        <w:t>搶</w:t>
      </w:r>
      <w:r>
        <w:rPr/>
        <w:t>ꕟ</w:t>
      </w:r>
      <w:r>
        <w:rPr/>
        <w:t>廃煡〴吺숳놵畕습㊡䴳땴嗂榱穚싂幞습쵑쉅乵氳䬳╘䐤䒥獁禿坬㫂</w:t>
      </w:r>
      <w:r>
        <w:rPr/>
        <w:t>ⰶ⌻</w:t>
      </w:r>
      <w:r>
        <w:rPr/>
        <w:t>稣乸⫂⑩灃ㅱ㬲䍒䈨灌呄⩶栵帺䅒畡♃䢻猽滍橏繒繋畳</w:t>
      </w:r>
      <w:r>
        <w:rPr/>
        <w:t>ⰶ</w:t>
      </w:r>
      <w:r>
        <w:rPr/>
        <w:t>湈䩋匴쉢牋〽㇂澣勂깓灆䕾</w:t>
      </w:r>
      <w:r>
        <w:rPr/>
        <w:t>ⱇ</w:t>
      </w:r>
      <w:r>
        <w:rPr/>
        <w:t>䕸愥</w:t>
      </w:r>
      <w:r>
        <w:rPr/>
        <w:t>ꔭ</w:t>
      </w:r>
      <w:r>
        <w:rPr/>
        <w:t>呆</w:t>
      </w:r>
      <w:r>
        <w:rPr/>
        <w:t>Ⱖ</w:t>
      </w:r>
      <w:r>
        <w:rPr/>
        <w:t>ㅒ䫂秂倪渪싂䣂꥘穯</w:t>
      </w:r>
      <w:r>
        <w:rPr/>
        <w:t>ⱍ</w:t>
      </w:r>
      <w:r>
        <w:rPr/>
        <w:t>焤싂埂潸㇃◂畮㏂⩩䕔㩌懂⨻♄欵㮿飂婶䭱婩凎䌬㭂瑘녢䵷䤪戮洳拂㝆橱떬穨硰痂ꍦ䅬婌縺☩㖩뭾㑫䍅⨭⮣뾥楕䓂⌰旂晥稷埂㩓䆻盂慰㵳</w:t>
      </w:r>
      <w:r>
        <w:rPr/>
        <w:t>⠬</w:t>
      </w:r>
      <w:r>
        <w:rPr/>
        <w:t>㕗敪癶䤪扱㑩▻␷㈹쵚歾쉃飍ꍩ栰剦쉎ꍮ吮㑱숷⭳㪬䡃㔨㧂╌㧃䐪썐圤겻ꇂ〹ꥬ卑㍪㈥橪帮僂쉇奢䱱⭰겮슏쉡朷㙾묰挬璵囃㤩剪촪⽎搵恍繮吤䤵⽨樴桮⒥⻂숷䡢묤䭭슬徿剹</w:t>
      </w:r>
      <w:r>
        <w:rPr/>
        <w:t>ⱑ</w:t>
      </w:r>
      <w:r>
        <w:rPr/>
        <w:t>恫灅묽檣狍䴨轆쉣⨪쉯숻祯뼦䢏쵋浮盂ꎏ愨嫂⚘䯂⏎썕䵰呦⧍땃⬮녖噟氫御갬卩걟ꍠ♡쉣</w:t>
      </w:r>
      <w:r>
        <w:rPr/>
        <w:t>⡯</w:t>
      </w:r>
      <w:r>
        <w:rPr/>
        <w:t>쉲</w:t>
      </w:r>
      <w:r>
        <w:rPr/>
        <w:t>ⵯ</w:t>
      </w:r>
      <w:r>
        <w:rPr/>
        <w:t>䌴길娳뭳쉗稲䔥售</w:t>
      </w:r>
      <w:r>
        <w:rPr/>
        <w:t>ⴽ</w:t>
      </w:r>
      <w:r>
        <w:rPr/>
        <w:t>佊⥠ꥥ浟⥑摁䌴⨦싂</w:t>
      </w:r>
      <w:r>
        <w:rPr/>
        <w:t>ꥁ</w:t>
      </w:r>
      <w:r>
        <w:rPr/>
        <w:t>썬땢濂</w:t>
      </w:r>
      <w:r>
        <w:rPr/>
        <w:t>ⰽ</w:t>
      </w:r>
      <w:r>
        <w:rPr/>
        <w:t>숭獰칀쉄⌵別㥒⩰ꍩ咬株䶥䪩止晃幟摟卉硯슩敵⑲盂佧츣獀輦묹㎥㠫䄭쏂㩈㑦偵愻쉢䙔</w:t>
      </w:r>
      <w:r>
        <w:rPr/>
        <w:t>ⶩ</w:t>
      </w:r>
      <w:r>
        <w:rPr/>
        <w:t>긦痂从㷎㗂꧎栨䮡</w:t>
      </w:r>
      <w:r>
        <w:rPr/>
        <w:t>⡸</w:t>
      </w:r>
      <w:r>
        <w:rPr/>
        <w:t>椯⭑縪싂⭥焰넻卒縤勂怮塹ꅕ</w:t>
      </w:r>
      <w:r>
        <w:rPr/>
        <w:t>ⵖ</w:t>
      </w:r>
      <w:r>
        <w:rPr/>
        <w:t>旂頤榱啑㈦弥繪♭췂瑇摟瑦칹稣䳂㠤⏂䈽悬熵䏂彰뗍廂剶匪㶿㭂椨쉒갨⮣㝅橔䁃껂潦⫍沱㉣</w:t>
      </w:r>
      <w:r>
        <w:rPr/>
        <w:t>ꤥ</w:t>
      </w:r>
      <w:r>
        <w:rPr/>
        <w:t>䑷싂⩉汉ㅨ</w:t>
      </w:r>
      <w:r>
        <w:rPr/>
        <w:t>ꥋ⯂♣</w:t>
      </w:r>
      <w:r>
        <w:rPr/>
        <w:t>䙠⤸煳뿂徱㥑䤷橐惂쉵슘搹湳뿂㙥⚣칶ꇂ畩ꍊ䥓쉠䉨ꥺ唨婀꺱敞㩅쵺칂칰䉰슿ꅎ睌㐫쉦唻숰嘪匩뭫制䅚昱ㅩ煂</w:t>
      </w:r>
      <w:r>
        <w:rPr/>
        <w:t>ꕉ⎮</w:t>
      </w:r>
      <w:r>
        <w:rPr/>
        <w:t>稫濂ぐ</w:t>
      </w:r>
      <w:r>
        <w:rPr/>
        <w:t>ꔪ</w:t>
      </w:r>
      <w:r>
        <w:rPr/>
        <w:t>繗⥓縻⦿쉈놡灟轧忂婰⥢⏂ꄰ습挲歪⯂썵浡煋槂칣挵⽐堊녳</w:t>
      </w:r>
      <w:r>
        <w:rPr/>
        <w:t>Ɱ</w:t>
      </w:r>
      <w:r>
        <w:rPr/>
        <w:t>幨䒵䩙슱䒵㠫畺싂숰⾩珂숭</w:t>
      </w:r>
      <w:r>
        <w:rPr/>
        <w:t>ꥐ</w:t>
      </w:r>
      <w:r>
        <w:rPr/>
        <w:t>㔨㤳䣂䝏</w:t>
      </w:r>
      <w:r>
        <w:rPr/>
        <w:t>ⴳ</w:t>
      </w:r>
      <w:r>
        <w:rPr/>
        <w:t>彈祅䐭唬숦</w:t>
      </w:r>
      <w:r>
        <w:rPr/>
        <w:t>Ⱔ</w:t>
      </w:r>
      <w:r>
        <w:rPr/>
        <w:t>䀱漨깨뇂暘칥空슣츪㞏䁳剳卪</w:t>
      </w:r>
      <w:r>
        <w:rPr/>
        <w:t>⡰</w:t>
      </w:r>
      <w:r>
        <w:rPr/>
        <w:t>ꔸ</w:t>
      </w:r>
      <w:r>
        <w:rPr/>
        <w:t>憏⩉搻况浲㘽㚥┰⑙</w:t>
      </w:r>
      <w:r>
        <w:rPr/>
        <w:t>⡐</w:t>
      </w:r>
      <w:r>
        <w:rPr/>
        <w:t>磂梻⎡䥎▥杕画숽㡨긪䲣쉙参썸噁슩畆橐䮣䟂칆䊵頣ㅓ걆䯍쵎⌽슬眷橆⪥坎㪵礣ꆩ㙳♶搪晈撡歎嘲礶潮兴輯갱癈睸㒮㐶⌣彨瑱权ㅔ쉈繶숩佡䊘䉍㒏㢿瞡</w:t>
      </w:r>
      <w:r>
        <w:rPr/>
        <w:t>ꔻ⭖</w:t>
      </w:r>
      <w:r>
        <w:rPr/>
        <w:t>塈숯啓䵹</w:t>
      </w:r>
      <w:r>
        <w:rPr/>
        <w:t>⡧</w:t>
      </w:r>
      <w:r>
        <w:rPr/>
        <w:t>䡺⦻枵猱㭧㘷䧂䗂廂걭景洲捞뗂㇂</w:t>
      </w:r>
      <w:r>
        <w:rPr/>
        <w:t>ꥈ</w:t>
      </w:r>
      <w:r>
        <w:rPr/>
        <w:t>㧂싂枻杺䔬啔憩ꄦ捚ꍃ坈畕壎</w:t>
      </w:r>
      <w:r>
        <w:rPr/>
        <w:t>ꥍ</w:t>
      </w:r>
      <w:r>
        <w:rPr/>
        <w:t>冩偏轪칬㝺쉰亮䉳숪㩲䩭쉦桳㨤㡑</w:t>
      </w:r>
      <w:r>
        <w:rPr/>
        <w:t>ꦵ</w:t>
      </w:r>
      <w:r>
        <w:rPr/>
        <w:t>䉊媵䘦곂失杆纩꥞婙汇䑟䧂㙲ꍘ俍╺槂㔦⸬넲Ⓜ䄺㨫瘷畨갱㥤忂ꍬ썄攨뽑䜴쉖祒歃瀤쉭쉕復幣䅢㝞偵뽵◂湕牮颱圶嘺</w:t>
      </w:r>
      <w:r>
        <w:rPr/>
        <w:t>ⰵ</w:t>
      </w:r>
      <w:r>
        <w:rPr/>
        <w:t>ꥰ썓冿痂숴ꅬ劬㠶牄쵮佃쉐䜺恆숩瓂嘦뗎㵇桡婃塳唱瘹뽊뾩漥氩㐲쉏䩺䭈硃䕣⥡剉⒡ぷ쵆掣䠯䉓制슏悘쵐沩⽈뭕⦘熩싂숦</w:t>
      </w:r>
      <w:r>
        <w:rPr/>
        <w:t>⵰</w:t>
      </w:r>
      <w:r>
        <w:rPr/>
        <w:t>总싍扐싂䭙正禬䜱壃坠湤㩯瀶㵬⪏俍繇扤⎩囍怵䡴</w:t>
      </w:r>
      <w:r>
        <w:rPr/>
        <w:t>꧂</w:t>
      </w:r>
      <w:r>
        <w:rPr/>
        <w:t>吨䢏깔쉇갴쉔界睐깳㧂</w:t>
      </w:r>
      <w:r>
        <w:rPr/>
        <w:t>ꦿ</w:t>
      </w:r>
      <w:r>
        <w:rPr/>
        <w:t>숹硒⨬秂毂䤷䦬汕礱澥桗⽄⼸䠬癫</w:t>
      </w:r>
      <w:r>
        <w:rPr/>
        <w:t>ꤩ</w:t>
      </w:r>
      <w:r>
        <w:rPr/>
        <w:t>⼰</w:t>
      </w:r>
      <w:r>
        <w:rPr/>
        <w:t>ꗂ</w:t>
      </w:r>
      <w:r>
        <w:rPr/>
        <w:t>幍</w:t>
      </w:r>
      <w:r>
        <w:rPr/>
        <w:t>ꥏ</w:t>
      </w:r>
      <w:r>
        <w:rPr/>
        <w:t>슬⸪桄㵴乘⽇抏晡䍠坢㥗坪䦘啟洫剠嚣␶ꇂ爪ꇎꅴ㟍㝫癓呇獂噭♞䤮⭷䵧⺥祬灃䕶坓怶䄪㵠㇂竍曂慆쉸쵉克樯쉘矃츻䤰捦</w:t>
      </w:r>
      <w:r>
        <w:rPr/>
        <w:t>ꔪ</w:t>
      </w:r>
      <w:r>
        <w:rPr/>
        <w:t>㵉㵶摧ꏂ䏎䵊썭쉖幾㙩쉞䥊樯曂㑁</w:t>
      </w:r>
      <w:r>
        <w:rPr/>
        <w:t>ⷎ</w:t>
      </w:r>
      <w:r>
        <w:rPr/>
        <w:t>埂啀쌸涣뿂ꅒ숲쉈奉慩穣㓂䐻쉫쉸㥟烃䄸熮帴獥ꎱ淃㈫弬㨽橖䰽걺싂뾣뿂䣂㩒⽅ꄪ</w:t>
      </w:r>
      <w:r>
        <w:rPr/>
        <w:t>⢻</w:t>
      </w:r>
      <w:r>
        <w:rPr/>
        <w:t>슮溩矂쉔摵瑩䒥歭䈯嗂嚿</w:t>
      </w:r>
      <w:r>
        <w:rPr/>
        <w:t>ꕉ</w:t>
      </w:r>
      <w:r>
        <w:rPr/>
        <w:t>迂䡪쉍쉙⌵懂쉟숸슏䄹杰噴亮洵뼤愥⧃꥚煸㨥幔⩸㧂皩䤵繙汧礴뾵傩쉞㠥䃂╈쉔梩礫쉘嘷쉯採欱幰㛂</w:t>
      </w:r>
      <w:r>
        <w:rPr/>
        <w:t>ⱸ</w:t>
      </w:r>
      <w:r>
        <w:rPr/>
        <w:t>㍄嚣〫⨺㤰爯礣</w:t>
      </w:r>
      <w:r>
        <w:rPr/>
        <w:t>ⵟ</w:t>
      </w:r>
      <w:r>
        <w:rPr/>
        <w:t>䵞搳京</w:t>
      </w:r>
      <w:r>
        <w:rPr/>
        <w:t>ꖻ</w:t>
      </w:r>
      <w:r>
        <w:rPr/>
        <w:t>卣䳍⮥쉅⽬㨊け㇂쉴㌣秂禮䧃㌲晚䯍元慁奚㵫깅犥桭</w:t>
      </w:r>
      <w:r>
        <w:rPr/>
        <w:t>ⵠ</w:t>
      </w:r>
      <w:r>
        <w:rPr/>
        <w:t>瘥꥕썟璬顚㜨䍱㜦ꍤ싎</w:t>
      </w:r>
      <w:r>
        <w:rPr/>
        <w:t>⡘</w:t>
      </w:r>
      <w:r>
        <w:rPr/>
        <w:t>煱㩪盂㥣䅪㕑夦쵅浚颩㵤催砹捂ꏃ⯂녠䍷뭳䝥䌷愮匲啢恅</w:t>
      </w:r>
      <w:r>
        <w:rPr/>
        <w:t>ⵇ</w:t>
      </w:r>
      <w:r>
        <w:rPr/>
        <w:t>㨲眴쉵ꄻ䡫係囎泂</w:t>
      </w:r>
      <w:r>
        <w:rPr/>
        <w:t>ꕪ</w:t>
      </w:r>
      <w:r>
        <w:rPr/>
        <w:t>䩰车쉂</w:t>
      </w:r>
      <w:r>
        <w:rPr/>
        <w:t>ⱍ</w:t>
      </w:r>
      <w:r>
        <w:rPr/>
        <w:t>䁒䋍⽃㵇⛂쉶㈷䌫</w:t>
      </w:r>
      <w:r>
        <w:rPr/>
        <w:t>ꔭ</w:t>
      </w:r>
      <w:r>
        <w:rPr/>
        <w:t>抩杴辻杁썋⍷䑓䡞擂姂쉭竂쉋⩒犏獭㴣⽦〥灠⴪쉞슩䯂</w:t>
      </w:r>
      <w:r>
        <w:rPr/>
        <w:t>ꦩ</w:t>
      </w:r>
      <w:r>
        <w:rPr/>
        <w:t>㙀숲漯斡涩獮䥇浲弪楓䚘ꍗ浆儹拂</w:t>
      </w:r>
      <w:r>
        <w:rPr/>
        <w:t>ꗎ</w:t>
      </w:r>
      <w:r>
        <w:rPr/>
        <w:t>溵⨫䄷㴹⚩긮⥦⽾ꅑ墿怣坋䎵곂旂쉡卉㭷⑑땃流⩢㠵栳佟땸⭪啔⩌毂晆桔䮏</w:t>
      </w:r>
      <w:r>
        <w:rPr/>
        <w:t>ꕳ</w:t>
      </w:r>
      <w:r>
        <w:rPr/>
        <w:t>썬촮呣䬪䄸⥒毂⻂䟂쌩佧⩣楡侥歸掩⦣楌央䱠敺昪⽬숪旂</w:t>
      </w:r>
      <w:r>
        <w:rPr/>
        <w:t>ꤷ</w:t>
      </w:r>
      <w:r>
        <w:rPr/>
        <w:t>影슣</w:t>
      </w:r>
      <w:r>
        <w:rPr/>
        <w:t>ꕙ</w:t>
      </w:r>
      <w:r>
        <w:rPr/>
        <w:t>쉍䉖␳癁</w:t>
      </w:r>
      <w:r>
        <w:rPr/>
        <w:t>Ɱ</w:t>
      </w:r>
      <w:r>
        <w:rPr/>
        <w:t>挻侩㘭昩꺻뭩⑃</w:t>
      </w:r>
      <w:r>
        <w:rPr/>
        <w:t>ⵋ</w:t>
      </w:r>
      <w:r>
        <w:rPr/>
        <w:t>쉂䍯쉡꺣</w:t>
      </w:r>
      <w:r>
        <w:rPr/>
        <w:t>ꤩ</w:t>
      </w:r>
      <w:r>
        <w:rPr/>
        <w:t>恾殿乳㍠撏숸㝓ꅀ</w:t>
      </w:r>
      <w:r>
        <w:rPr/>
        <w:t>⣂</w:t>
      </w:r>
      <w:r>
        <w:rPr/>
        <w:t>焳哃〹獱墱啳滂搲嘽幆圭癙䉡湋녾剬ꌪ쉌梱横㒩ㅭ쉐깏㜪杩䝄灱묮倩灶⥰䑥椮䑌⧂側兑숳㐳┣ㄣ䘣呇䁓쉢꺿숬挺⩂祀湪毃쉗䘪㭲䣂䱠丹䑀呏⬯㙶疡怶⨻⨯唫偐婬䚩⹒쉋㡣創浃ヂ異湲縱瑶䭆ぉ쉏係㬭걶쉴⍉⭦䁳攱繾걲桁楟兹쉁䍍</w:t>
      </w:r>
      <w:r>
        <w:rPr/>
        <w:t>ꥊ</w:t>
      </w:r>
      <w:r>
        <w:rPr/>
        <w:t>숳扈兌䖩嫂ꏂ椪䘥積캻焻䉀㩊⌸숮くぐ④쉏硅걃㑟奅쉰敩䒥</w:t>
      </w:r>
      <w:r>
        <w:rPr/>
        <w:t>⠫</w:t>
      </w:r>
      <w:r>
        <w:rPr/>
        <w:t>县爻兮梮䮱깅嗂禬噳瑕╌䷍䢮䁌㵮쏂숪</w:t>
      </w:r>
      <w:r>
        <w:rPr/>
        <w:t>Ⱕ</w:t>
      </w:r>
      <w:r>
        <w:rPr/>
        <w:t>愨䡘禮畋ꅢ刹乸妡</w:t>
      </w:r>
      <w:r>
        <w:rPr/>
        <w:t>ꦣ</w:t>
      </w:r>
      <w:r>
        <w:rPr/>
        <w:t>䢣涱爣㩾坒样㢩桩璮걭䭾칉⽙䥙䭑䝔슩㉢眬䏂㉸湒䤤頩㔩썆쉓歋㦥⮵㒻愴䙵⨬慖呣㔥稫⺣田煭摗偍♖䪱칔⹠⍩</w:t>
      </w:r>
      <w:r>
        <w:rPr/>
        <w:t>ꥈ</w:t>
      </w:r>
      <w:r>
        <w:rPr/>
        <w:t>歭晈桔䤩呦杰쉒䡘㑎睲⨺帴剋땨㝨所⽟噫䐰疱</w:t>
      </w:r>
      <w:r>
        <w:rPr/>
        <w:t>Ⳃ⍚</w:t>
      </w:r>
      <w:r>
        <w:rPr/>
        <w:t>顎</w:t>
      </w:r>
      <w:r>
        <w:rPr/>
        <w:t>ⵘ</w:t>
      </w:r>
      <w:r>
        <w:rPr/>
        <w:t>䙥䴦婃쉱櫂⍴⎏믂숴㗂漯⸻숻㕘乎坎渳焻♺朷ꍋ湂쉠⽉滂</w:t>
      </w:r>
      <w:r>
        <w:rPr/>
        <w:t>⣂</w:t>
      </w:r>
      <w:r>
        <w:rPr/>
        <w:t>淂녭㉦싂慕姎狂䵧硕涏瓂ꍕ㥇幟䔫뗍㷂擂⌸恶瑋㞣摁顅䄷</w:t>
      </w:r>
      <w:r>
        <w:rPr/>
        <w:t>ⰰ</w:t>
      </w:r>
      <w:r>
        <w:rPr/>
        <w:t>穏ꅉ뭅瘯㚡慟䅖痂咬煙榩千㠳㩚쉕啱咘䞏ꍘ潋帲杖쵴㌩猊㘹䮿䭟숪剦䀣㘩䩟</w:t>
      </w:r>
      <w:r>
        <w:rPr/>
        <w:t>ⱬ</w:t>
      </w:r>
      <w:r>
        <w:rPr/>
        <w:t>ꇂ癹轡쉨ꍇ</w:t>
      </w:r>
      <w:r>
        <w:rPr/>
        <w:t>ꥒ</w:t>
      </w:r>
      <w:r>
        <w:rPr/>
        <w:t>䱓☥⛂싂獒䨪ꅆ</w:t>
      </w:r>
      <w:r>
        <w:rPr/>
        <w:t>ⱎ</w:t>
      </w:r>
      <w:r>
        <w:rPr/>
        <w:t>煹슩녦僂</w:t>
      </w:r>
      <w:r>
        <w:rPr/>
        <w:t>ⵂ</w:t>
      </w:r>
      <w:r>
        <w:rPr/>
        <w:t>딳㚡吴刷畦⒥慥츴䕧晄♐䱁䁫⌬柂</w:t>
      </w:r>
      <w:r>
        <w:rPr/>
        <w:t>ꕸ①</w:t>
      </w:r>
      <w:r>
        <w:rPr/>
        <w:t>췂瀭輺䬮⨽⒱</w:t>
      </w:r>
      <w:r>
        <w:rPr/>
        <w:t>ⶩ</w:t>
      </w:r>
      <w:r>
        <w:rPr/>
        <w:t>㭂쉄奃╰瘲珂極恨</w:t>
      </w:r>
      <w:r>
        <w:rPr/>
        <w:t>ⱓ</w:t>
      </w:r>
      <w:r>
        <w:rPr/>
        <w:t>帰䩚煏쵺欬꺣䍏ぬ䭠쉤棍썘嫎兹㏂掩갥쉾焪壂䥺숬頨⹥欥淂眸礱</w:t>
      </w:r>
      <w:r>
        <w:rPr/>
        <w:t>ⶩ</w:t>
      </w:r>
      <w:r>
        <w:rPr/>
        <w:t>奊癮⭦⍈竂䆵佉〷汙〭䊵㤽䐷此㌬慱灣</w:t>
      </w:r>
      <w:r>
        <w:rPr/>
        <w:t>ⱒ</w:t>
      </w:r>
      <w:r>
        <w:rPr/>
        <w:t>䍐䱍</w:t>
      </w:r>
      <w:r>
        <w:rPr/>
        <w:t>⡣</w:t>
      </w:r>
      <w:r>
        <w:rPr/>
        <w:t>獲캩</w:t>
      </w:r>
      <w:r>
        <w:rPr/>
        <w:t>ꕺ</w:t>
      </w:r>
      <w:r>
        <w:rPr/>
        <w:t>浴깊婓㖮兪匰쉀ㅰ枡뮥祣磂焸稥⻂䋂儯쉄</w:t>
      </w:r>
      <w:r>
        <w:rPr/>
        <w:t>ꤳ</w:t>
      </w:r>
      <w:r>
        <w:rPr/>
        <w:t>녣</w:t>
      </w:r>
      <w:r>
        <w:rPr/>
        <w:t>ⵐ</w:t>
      </w:r>
      <w:r>
        <w:rPr/>
        <w:t>慯氮䥰쵖걍浥䬹玘䨦츩</w:t>
      </w:r>
      <w:r>
        <w:rPr/>
        <w:t>ⴻ</w:t>
      </w:r>
      <w:r>
        <w:rPr/>
        <w:t>숸彮墮</w:t>
      </w:r>
      <w:r>
        <w:rPr/>
        <w:t>⢿┬</w:t>
      </w:r>
      <w:r>
        <w:rPr/>
        <w:t>䱴쉴瀸繊恣쉤뭷⯂录㩏㦱쉱摗⤫卅쉇煹㖮㵡쉘䉔ヂ</w:t>
      </w:r>
      <w:r>
        <w:rPr/>
        <w:t>ꥉ</w:t>
      </w:r>
      <w:r>
        <w:rPr/>
        <w:t>쉓☷쉣⫂倨䎱䥨䁘㑱匽䪵䡂味娽敂⯂歷䐹恉潢凂䱫焷칄숪╔걏묵⨫䄯㑲牙朹歴刷㵫漳㣂슣秃㒘춣埂坊欭⑪栲繰쉰慫䲘숣梮䕔ꅓ싍䨫悥䡣숰ㅐꅨ冥㦮辣儯兔仂</w:t>
      </w:r>
      <w:r>
        <w:rPr/>
        <w:t>ⱳ</w:t>
      </w:r>
      <w:r>
        <w:rPr/>
        <w:t>녤捁䴸兑䜫㠫䝋乪呓幨乣丮啳땥旂</w:t>
      </w:r>
      <w:r>
        <w:rPr/>
        <w:t>ⱸ</w:t>
      </w:r>
      <w:r>
        <w:rPr/>
        <w:t>䝯꥙獰㑞䶮充쉇批㙪갦ꎩ⼮</w:t>
      </w:r>
      <w:r>
        <w:rPr/>
        <w:t>ꖩ</w:t>
      </w:r>
      <w:r>
        <w:rPr/>
        <w:t>䪩妣督䑃つ걫磂</w:t>
      </w:r>
      <w:r>
        <w:rPr/>
        <w:t>ⴹ</w:t>
      </w:r>
      <w:r>
        <w:rPr/>
        <w:t>噺穦숹ꄺ㴷⤯塶촣㥥㝃浰䉄⛃췂㔪㔯䭃祌晚</w:t>
      </w:r>
      <w:r>
        <w:rPr/>
        <w:t>ꥍ</w:t>
      </w:r>
      <w:r>
        <w:rPr/>
        <w:t>奲</w:t>
      </w:r>
      <w:r>
        <w:rPr/>
        <w:t>⣂</w:t>
      </w:r>
      <w:r>
        <w:rPr/>
        <w:t>卦ꥧ䉂剀숤♳〫</w:t>
      </w:r>
      <w:r>
        <w:rPr/>
        <w:t>ⱅ</w:t>
      </w:r>
      <w:r>
        <w:rPr/>
        <w:t>숮晄ㅯ䡚㇂㵮㜪⨲体㍩瑔╴뭞쉾摞ꅀ쉢녷兘䙴剋䤵쵢濂䤦礸ꅆ㝍슡⽒お⹋楘㵶쉠䩒䳂ꍒ쉄⧎儱</w:t>
      </w:r>
      <w:r>
        <w:rPr/>
        <w:t>ꕹ</w:t>
      </w:r>
      <w:r>
        <w:rPr/>
        <w:t>啭㡡䵤쉥䔰㥑묯㈮䥑沘参彄⩦桥䉁攣暵㵄뼥</w:t>
      </w:r>
      <w:r>
        <w:rPr/>
        <w:t>ꕭ</w:t>
      </w:r>
      <w:r>
        <w:rPr/>
        <w:t>쉘⍩㖱⴬쉭䉫劬쉤쉖쉵⑪</w:t>
      </w:r>
      <w:r>
        <w:rPr/>
        <w:t>ꖬ</w:t>
      </w:r>
      <w:r>
        <w:rPr/>
        <w:t>椫兹濂㩹䑌狎恅ꍸ礥唹㍂占愤灥澡㛂帪㥬▿伦䕖숴浡쉔㷂⩱슬灊땍疩䬱塪䁭潧汕䉧璡揂긳猫ㆵ敯䤻䡇ꥳ溩愭슡숷濂昪恱焬ꌣ優䡭</w:t>
      </w:r>
      <w:r>
        <w:rPr/>
        <w:t>ꕊ⌷</w:t>
      </w:r>
      <w:r>
        <w:rPr/>
        <w:t>걳쉘ꥹ⹟쉎녶쉎顪潤牎䁷㙉桇䕟搮슥忂⸽睖걦칦숸亻癇牌쉋䱶留싂琱슿뽃焱玘싂奧獠杏䙊⍓歳㈩牓䡖摃杲瞥㯂䵕쉬纡总╵䍢뇂幖</w:t>
      </w:r>
      <w:r>
        <w:rPr/>
        <w:t>ꤻ</w:t>
      </w:r>
      <w:r>
        <w:rPr/>
        <w:t>穾剪䚩㕌䳂䍀䵎⽴</w:t>
      </w:r>
      <w:r>
        <w:rPr/>
        <w:t>ⳂⱲ</w:t>
      </w:r>
      <w:r>
        <w:rPr/>
        <w:t>瑑䱇戊䑭橤彣䑇槂擂婕䭇⥆깥</w:t>
      </w:r>
      <w:r>
        <w:rPr/>
        <w:t>Ⱔ</w:t>
      </w:r>
      <w:r>
        <w:rPr/>
        <w:t>䀸ꆥꅌ㝈呴쉎兡</w:t>
      </w:r>
      <w:r>
        <w:rPr/>
        <w:t>ⴻ</w:t>
      </w:r>
      <w:r>
        <w:rPr/>
        <w:t>䯂徘徥䥥炏渽䏂䕩쉄佄⭍</w:t>
      </w:r>
      <w:r>
        <w:rPr/>
        <w:t>ꔹ</w:t>
      </w:r>
      <w:r>
        <w:rPr/>
        <w:t>繠</w:t>
      </w:r>
      <w:r>
        <w:rPr/>
        <w:t>ⲡ</w:t>
      </w:r>
      <w:r>
        <w:rPr/>
        <w:t>琻</w:t>
      </w:r>
      <w:r>
        <w:rPr/>
        <w:t>ꕣ</w:t>
      </w:r>
      <w:r>
        <w:rPr/>
        <w:t>쉚뽨⩪橣埂㊘⼬␰未㊡ꥮ</w:t>
      </w:r>
      <w:r>
        <w:rPr/>
        <w:t>ⷂ</w:t>
      </w:r>
      <w:r>
        <w:rPr/>
        <w:t>潧쉫塸杧䍆䴫㖩㑗쉘䋍伪凂컂㩔깐츲㠷䒱⑏⥆⾥楁㶣녖杊㉂</w:t>
      </w:r>
      <w:r>
        <w:rPr/>
        <w:t>⡠</w:t>
      </w:r>
      <w:r>
        <w:rPr/>
        <w:t>轨䬦䁂偁啌䑩䷂뭗捔</w:t>
      </w:r>
      <w:r>
        <w:rPr/>
        <w:t>ⱅ</w:t>
      </w:r>
      <w:r>
        <w:rPr/>
        <w:t>㟂숶瑚숯磃硎捡</w:t>
      </w:r>
      <w:r>
        <w:rPr/>
        <w:t>⠷</w:t>
      </w:r>
      <w:r>
        <w:rPr/>
        <w:t>땘건禩㙃</w:t>
      </w:r>
      <w:r>
        <w:rPr/>
        <w:t>ⰰ⥠⢩</w:t>
      </w:r>
      <w:r>
        <w:rPr/>
        <w:t>싂丽噙</w:t>
      </w:r>
      <w:r>
        <w:rPr/>
        <w:t>ꔨ</w:t>
      </w:r>
      <w:r>
        <w:rPr/>
        <w:t>啥곂쉲䗂ㅸ촹顄悩嫂䵖秃</w:t>
      </w:r>
      <w:r>
        <w:rPr/>
        <w:t>⡓</w:t>
      </w:r>
      <w:r>
        <w:rPr/>
        <w:t>㥨枻쉧灅뿂く㑂싂䴨畯櫂쉈⭨彁䭁␺겱썩쉠捏歡杺ㅰ繃♷슻䃂쉮⥎땹晏偎㕋塨䴭⥄䙣殩未⩙ꥵㅦ㴳奋仃䁧卞儳洮䑨喥쉑啯</w:t>
      </w:r>
      <w:r>
        <w:rPr/>
        <w:t>ⷂ</w:t>
      </w:r>
      <w:r>
        <w:rPr/>
        <w:t>珂䇍摀楤卬頶㕨䱥</w:t>
      </w:r>
      <w:r>
        <w:rPr/>
        <w:t>ⱱ</w:t>
      </w:r>
      <w:r>
        <w:rPr/>
        <w:t>㍥䁨琳숽㉁灦呢숽</w:t>
      </w:r>
      <w:r>
        <w:rPr/>
        <w:t>ⶏ</w:t>
      </w:r>
      <w:r>
        <w:rPr/>
        <w:t>묰呥堤㏂┴䬣偏⨽⼺쉵冏睹㙦湘⭳䘷䨬窥⪬갷擂敚</w:t>
      </w:r>
      <w:r>
        <w:rPr/>
        <w:t>ꥏ</w:t>
      </w:r>
      <w:r>
        <w:rPr/>
        <w:t>㵈噒㐣쉁숫瑇伫䉯⬺땞䅟녇ㅍ⪩䫎㩬싎Ⓧꍲ响甫印䤥⸴䉰䤪ꥠ䗂㕀놏繏捲⴫⹗愥칕䣂忎ㄪ◃偾䬭컂㥥樦皿椰⛂轉숹㟂㜨⩩咩ꍹ⩞啭䫂㒩ꥹ呥颱쉢轺娲恰䑶偢㞏ど⫂奘⬬㌭노ㄷ쉫䑈毎炏䠸㍣⽥兟갦渣쉟卵꥚㜬剣쵋嫎싎╞橑</w:t>
      </w:r>
      <w:r>
        <w:rPr/>
        <w:t>ꔳ</w:t>
      </w:r>
      <w:r>
        <w:rPr/>
        <w:t>坉復⽓쉧氺츯牞䓂堳盂⹩䝘땴Ⓙ㙶⴯⹠攴㌩弨摪쉣캡䬽穰싂顉睙繠歄楢슩氤澘皬竂撏숹슩䦩싂歊ꍩ⾿枏牳⼻깤칤仂⩒쉮䙃슩䁒〪啮嗎硗唬佥焬긬䬸繾슻䁡⩵湧抮㏂䒥憱䑹噊ꆵ</w:t>
      </w:r>
      <w:r>
        <w:rPr/>
        <w:t>ꤩ</w:t>
      </w:r>
      <w:r>
        <w:rPr/>
        <w:t>싂顙䭰칯㨶䢬쉎常</w:t>
      </w:r>
      <w:r>
        <w:rPr/>
        <w:t>⠤</w:t>
      </w:r>
      <w:r>
        <w:rPr/>
        <w:t>敦</w:t>
      </w:r>
      <w:r>
        <w:rPr/>
        <w:t>ⲣ</w:t>
      </w:r>
      <w:r>
        <w:rPr/>
        <w:t>䰨稸깾奧</w:t>
      </w:r>
      <w:r>
        <w:rPr/>
        <w:t>ⷂ</w:t>
      </w:r>
      <w:r>
        <w:rPr/>
        <w:t>湭乀숮숲슡礹╟稲嚿㪱乷칏砸嘷硘싂㝊堵</w:t>
      </w:r>
      <w:r>
        <w:rPr/>
        <w:t>ⷂ</w:t>
      </w:r>
      <w:r>
        <w:rPr/>
        <w:t>㭒⺣숤쉏橧抏洽㯂⭍㑴촯캏㑎숳</w:t>
      </w:r>
      <w:r>
        <w:rPr/>
        <w:t>ꥈ</w:t>
      </w:r>
      <w:r>
        <w:rPr/>
        <w:t>彘㩂恨物䟂獅쉾㎣䵠䛍쉣䬵乓琳颩⑟瞮㚣㉡㧂䱆并磂땚䘶啴扠娱催⮥</w:t>
      </w:r>
      <w:r>
        <w:rPr/>
        <w:t>ꤵ</w:t>
      </w:r>
      <w:r>
        <w:rPr/>
        <w:t>땃晅⩚쉾㕂窻䈩睾뽅♑瘫亡䴳咿숤敩⥉⩋楏廂쵔칦乔呺쉉悵㝙瑅뇂䙖㈪啶䖩䋂弨쉮⻂䂥⭴橑쌪攺佬兞偙曂搊㤩믂䕔촲</w:t>
      </w:r>
      <w:r>
        <w:rPr/>
        <w:t>Ⱬ⡋</w:t>
      </w:r>
      <w:r>
        <w:rPr/>
        <w:t>呟獣榱牘⏂嘯㴻⭒싍놵潆</w:t>
      </w:r>
      <w:r>
        <w:rPr/>
        <w:t>Ⱖ⨤</w:t>
      </w:r>
      <w:r>
        <w:rPr/>
        <w:t>璮伩坦ꅆ㛃캡晔矂떏⍨ꇂ</w:t>
      </w:r>
      <w:r>
        <w:rPr/>
        <w:t>ꥈ⭔</w:t>
      </w:r>
      <w:r>
        <w:rPr/>
        <w:t>䯂䠺呀숬䰪廃ꄫ뭢䨲㙶ꆩꥧ午䕔煙䡀烂勂⭋䄵煠瑄☩</w:t>
      </w:r>
      <w:r>
        <w:rPr/>
        <w:t>ⵓ</w:t>
      </w:r>
      <w:r>
        <w:rPr/>
        <w:t>쉅㌫㉓㊩</w:t>
      </w:r>
    </w:p>
    <w:p>
      <w:pPr>
        <w:pStyle w:val="PreformattedText"/>
        <w:bidi w:val="0"/>
        <w:spacing w:before="0" w:after="0"/>
        <w:jc w:val="left"/>
        <w:rPr/>
      </w:pPr>
      <w:r>
        <w:rPr/>
        <w:t>晀䏂쉾땲㥊⍕䭫利⑷段췂㝌轌⬹⿍䭷㥰䥎昳祙竂䅕坥嘤슻澿磂乡</w:t>
      </w:r>
      <w:r>
        <w:rPr/>
        <w:t>ⵁ</w:t>
      </w:r>
      <w:r>
        <w:rPr/>
        <w:t>䂿숱㉷</w:t>
      </w:r>
      <w:r>
        <w:rPr/>
        <w:t>⡞</w:t>
      </w:r>
      <w:r>
        <w:rPr/>
        <w:t>䙠䵋硺楬숭ꍥꍬꍵ瘣䕤䍅숰㭊狂꤮泍뮻기</w:t>
      </w:r>
      <w:r>
        <w:rPr/>
        <w:t>ⵐ</w:t>
      </w:r>
      <w:r>
        <w:rPr/>
        <w:t>㠳晆㣂㴱炩勂</w:t>
      </w:r>
      <w:r>
        <w:rPr/>
        <w:t>ⷂ</w:t>
      </w:r>
      <w:r>
        <w:rPr/>
        <w:t>⾿债䡇繅䶣숷䥫丩⑧潪䡾哂偷䎩썪垏뭡춡깩묱㬥</w:t>
      </w:r>
      <w:r>
        <w:rPr/>
        <w:t>ꕰ</w:t>
      </w:r>
      <w:r>
        <w:rPr/>
        <w:t>㭩兆뽕泂獧犣噭彭愪充慊䓂猰䑇</w:t>
      </w:r>
      <w:r>
        <w:rPr/>
        <w:t>⢣</w:t>
      </w:r>
      <w:r>
        <w:rPr/>
        <w:t>幵䅹狂敲揂娺灣槂⍮</w:t>
      </w:r>
      <w:r>
        <w:rPr/>
        <w:t>⢥②</w:t>
      </w:r>
      <w:r>
        <w:rPr/>
        <w:t>䉣穋</w:t>
      </w:r>
      <w:r>
        <w:rPr/>
        <w:t>ⷂ⪻</w:t>
      </w:r>
      <w:r>
        <w:rPr/>
        <w:t>쉘瘺꺩䤹唴剁渺㑳㘮卨깴熵쵉껍凂歉䜯㟂</w:t>
      </w:r>
      <w:r>
        <w:rPr/>
        <w:t>ꥐ</w:t>
      </w:r>
      <w:r>
        <w:rPr/>
        <w:t>䕄쉨ぁ</w:t>
      </w:r>
      <w:r>
        <w:rPr/>
        <w:t>ꥇ</w:t>
      </w:r>
      <w:r>
        <w:rPr/>
        <w:t>盂슣㭶</w:t>
      </w:r>
      <w:r>
        <w:rPr/>
        <w:t>ꔩ</w:t>
      </w:r>
      <w:r>
        <w:rPr/>
        <w:t>싂⩇⨪</w:t>
      </w:r>
      <w:r>
        <w:rPr/>
        <w:t>⡞</w:t>
      </w:r>
      <w:r>
        <w:rPr/>
        <w:t>숮䀺⎱擂썙媣坖뗃䭨渻㓂禩瞩㮻潷疣뭥쉹卷⸪䣃伹潑뮮轐穯䰸숹氪形督⫂뾵㑃⩶焥ꆬ橊㠪뭢埂</w:t>
      </w:r>
      <w:r>
        <w:rPr/>
        <w:t>ⵂ</w:t>
      </w:r>
      <w:r>
        <w:rPr/>
        <w:t>䅁쉩䱄盍乺ㅨ䥣</w:t>
      </w:r>
      <w:r>
        <w:rPr/>
        <w:t>ꤵ</w:t>
      </w:r>
      <w:r>
        <w:rPr/>
        <w:t>哂㉾䩠㨮呄㬱彀毃㞡⴪㌪⩮瑤榏戲卯䙧啋塢</w:t>
      </w:r>
      <w:r>
        <w:rPr/>
        <w:t>⡶</w:t>
      </w:r>
      <w:r>
        <w:rPr/>
        <w:t>椳㩲㙫䰽積䱹넴䭔걸쉫顚䉃桔嘹烂顺숲稣䞻쉖倴撣춏礲幤㍳䥗⍸斣ꄨ⭁</w:t>
      </w:r>
      <w:r>
        <w:rPr/>
        <w:t>ⴳ</w:t>
      </w:r>
      <w:r>
        <w:rPr/>
        <w:t>぀쉖⩎顀䰥ꄮ䑤㛂</w:t>
      </w:r>
      <w:r>
        <w:rPr/>
        <w:t>⣂</w:t>
      </w:r>
      <w:r>
        <w:rPr/>
        <w:t>丣㉳쉪䥸꧎䂻</w:t>
      </w:r>
      <w:r>
        <w:rPr/>
        <w:t>⡭</w:t>
      </w:r>
      <w:r>
        <w:rPr/>
        <w:t>㈨䕑砸⥲楪䔽飂떩㥖㨭卢䉀灆쉏숫쉧厘㨦璡拂떡싂墣⑤庩㴨ㆩ⩩⑄祹⑵䑒⧂輹곂⩲乄枏涿儭㦥搽⥊绂</w:t>
      </w:r>
      <w:r>
        <w:rPr/>
        <w:t>ꤤ</w:t>
      </w:r>
      <w:r>
        <w:rPr/>
        <w:t>꺱⿂뽏伨㍧刻썋呶녮窏奂ꍊ쏂瀻⸮䳃滎晱㉨㈪㙲깉䯂칡甲剅</w:t>
      </w:r>
      <w:r>
        <w:rPr/>
        <w:t>ꕕ</w:t>
      </w:r>
      <w:r>
        <w:rPr/>
        <w:t>票㘦䕥垣쉡㈻쉆唶繡泍洸싂㵓⭠砹㘺獪嫂뮬睾</w:t>
      </w:r>
      <w:r>
        <w:rPr/>
        <w:t>⠺⥨</w:t>
      </w:r>
      <w:r>
        <w:rPr/>
        <w:t>뭖⵩猸敗䉭䤺⽫瞩祂䉏㔲轙묣楒⩄␶</w:t>
      </w:r>
      <w:r>
        <w:rPr/>
        <w:t>Ⱝ</w:t>
      </w:r>
      <w:r>
        <w:rPr/>
        <w:t>剧녩䬴⸦矂㏂摒㩈믂嗂乯顠獢乌㙕⥰椹慞䭸扲伺楈䍲䍥睧久㦮湐朥共</w:t>
      </w:r>
      <w:r>
        <w:rPr/>
        <w:t>ꤤ</w:t>
      </w:r>
      <w:r>
        <w:rPr/>
        <w:t>쉆䶣䯂ヂ䰨</w:t>
      </w:r>
      <w:r>
        <w:rPr/>
        <w:t>ꕳ</w:t>
      </w:r>
      <w:r>
        <w:rPr/>
        <w:t>据䡚偨쉟뽞</w:t>
      </w:r>
      <w:r>
        <w:rPr/>
        <w:t>ꥂ</w:t>
      </w:r>
      <w:r>
        <w:rPr/>
        <w:t>䰲啐</w:t>
      </w:r>
      <w:r>
        <w:rPr/>
        <w:t>ⷍ</w:t>
      </w:r>
      <w:r>
        <w:rPr/>
        <w:t>녾싍搹敬슩쉏席ぱ煘䭢塏獢ꍩ⥹쉂亱廎㕭뼤␤쉓</w:t>
      </w:r>
      <w:r>
        <w:rPr/>
        <w:t>ⱋ</w:t>
      </w:r>
      <w:r>
        <w:rPr/>
        <w:t>楪扇婮婮忎䱄迍繙䶏싂恏畣甊䐬슣楠〈</w:t>
      </w:r>
      <w:r>
        <w:rPr/>
        <w:t>ꤷ</w:t>
      </w:r>
      <w:r>
        <w:rPr/>
        <w:t>Ⳃ⹔</w:t>
      </w:r>
      <w:r>
        <w:rPr/>
        <w:t>㘯䐩畆楓칁䘪炬噴幷</w:t>
      </w:r>
      <w:r>
        <w:rPr/>
        <w:t>꥟</w:t>
      </w:r>
      <w:r>
        <w:rPr/>
        <w:t>䖏땶뽑頲묯</w:t>
      </w:r>
      <w:r>
        <w:rPr/>
        <w:t>ꦥ</w:t>
      </w:r>
      <w:r>
        <w:rPr/>
        <w:t>습桤격</w:t>
      </w:r>
      <w:r>
        <w:rPr/>
        <w:t>ⴲ┥</w:t>
      </w:r>
      <w:r>
        <w:rPr/>
        <w:t>顡汚啕놿炩슬뭶啍䙴坵恕⹞딱䝔⦥</w:t>
      </w:r>
      <w:r>
        <w:rPr/>
        <w:t>ꗎ</w:t>
      </w:r>
      <w:r>
        <w:rPr/>
        <w:t>⼩꥖칥到㔨癗汙ꌽ썕ꌺ剸䚻쉲亥穮䅈㉇䣂拍患輺圬㩯⮣睐</w:t>
      </w:r>
      <w:r>
        <w:rPr/>
        <w:t>ꥆ</w:t>
      </w:r>
      <w:r>
        <w:rPr/>
        <w:t>啦슏兺㣂갴䡄㵉쉈⑾佦壂때⤸朷숶떻兵쉵呖㙭壂츬䈦䜭䩨椵䜮싎穨額䈷为䄷㌰瑚썥䢥</w:t>
      </w:r>
      <w:r>
        <w:rPr/>
        <w:t>Ⲯ</w:t>
      </w:r>
      <w:r>
        <w:rPr/>
        <w:t>䍅ꅾ㍊捁摢숺㤽</w:t>
      </w:r>
      <w:r>
        <w:rPr/>
        <w:t>Ⱨ</w:t>
      </w:r>
      <w:r>
        <w:rPr/>
        <w:t>㵡伨┱쉫</w:t>
      </w:r>
      <w:r>
        <w:rPr/>
        <w:t>Ⱛ</w:t>
      </w:r>
      <w:r>
        <w:rPr/>
        <w:t>搤㌯椬卷䩏怯㫎갽㔭轔쉷ㅟ䄷䙡烂䝮쉔㑯숵窮烎徱⑸撏摘⫂썞숮</w:t>
      </w:r>
      <w:r>
        <w:rPr/>
        <w:t>⠪</w:t>
      </w:r>
      <w:r>
        <w:rPr/>
        <w:t>ⷎ</w:t>
      </w:r>
      <w:r>
        <w:rPr/>
        <w:t>㥸帯ꍓ쉕灔츰㉮侥뭐㨵㐪䉅</w:t>
      </w:r>
      <w:r>
        <w:rPr/>
        <w:t>ꥄⓂ</w:t>
      </w:r>
      <w:r>
        <w:rPr/>
        <w:t>㴯灔⧂晙땁䑗㘲싂厘싂穡⩮弱兙䑳畎怷塂禵㈬昸稹杮칂灮㭋싂칅㩄넲敖昮딻⽲䝫厬걐湀썌</w:t>
      </w:r>
      <w:r>
        <w:rPr/>
        <w:t>ꤣ</w:t>
      </w:r>
      <w:r>
        <w:rPr/>
        <w:t>瑺쉭年┭숶煆洪獥湨뗂ꄴ扊숪啐쉀役睅堸䛂睧摺믃辡煸彚倯牍䧂瀳䑌䝳</w:t>
      </w:r>
      <w:r>
        <w:rPr/>
        <w:t>ꤸ</w:t>
      </w:r>
      <w:r>
        <w:rPr/>
        <w:t>棂䙭㩚刷</w:t>
      </w:r>
      <w:r>
        <w:rPr/>
        <w:t>ⶩ</w:t>
      </w:r>
      <w:r>
        <w:rPr/>
        <w:t>妿䤶㟂婫⥑䳍妩꺵䥤녖</w:t>
      </w:r>
      <w:r>
        <w:rPr/>
        <w:t>ⱍ</w:t>
      </w:r>
      <w:r>
        <w:rPr/>
        <w:t>묪컂쉳硸瑉䕄千敏刦싂</w:t>
      </w:r>
      <w:r>
        <w:rPr/>
        <w:t>⠳</w:t>
      </w:r>
      <w:r>
        <w:rPr/>
        <w:t>丳帬⻂礯쵒㘥㶮䩚숤塬⨫助숸</w:t>
      </w:r>
      <w:r>
        <w:rPr/>
        <w:t>ⵗ</w:t>
      </w:r>
      <w:r>
        <w:rPr/>
        <w:t>쉹㩈⹢廍䠱婪浰싂拂摃썄敔⍎㍩䁓徿걁纵</w:t>
      </w:r>
      <w:r>
        <w:rPr/>
        <w:t>ꕯ</w:t>
      </w:r>
      <w:r>
        <w:rPr/>
        <w:t>渪쉍杭㥱ꄶ噗柂畤⑄剤ㄽ쵮숶灟㔦䑾⧂츣䄽䉔쉮敷摴歇䡠捩熩塤顇⪵欬䡕嗂㵆䈺溩쉖쵤넣ヂ쉒</w:t>
      </w:r>
      <w:r>
        <w:rPr/>
        <w:t>Ⳃ</w:t>
      </w:r>
      <w:r>
        <w:rPr/>
        <w:t>氹頦㐭⵨껂䰦㍹䱯</w:t>
      </w:r>
      <w:r>
        <w:rPr/>
        <w:t>ⶩ</w:t>
      </w:r>
      <w:r>
        <w:rPr/>
        <w:t>永치ꥣ剕轟噕䙄</w:t>
      </w:r>
      <w:r>
        <w:rPr/>
        <w:t>ⲱ</w:t>
      </w:r>
      <w:r>
        <w:rPr/>
        <w:t>ꔭ</w:t>
      </w:r>
      <w:r>
        <w:rPr/>
        <w:t>䙶祂䨶晴暱咥扮</w:t>
      </w:r>
      <w:r>
        <w:rPr/>
        <w:t>ⴻ</w:t>
      </w:r>
      <w:r>
        <w:rPr/>
        <w:t>呓㵘乶䭬䠴쉢뭂쉏祋칑勂숭㭶狂昻</w:t>
      </w:r>
      <w:r>
        <w:rPr/>
        <w:t>ⵄ</w:t>
      </w:r>
      <w:r>
        <w:rPr/>
        <w:t>ケ剁吮㶿穭⚮毂䙺䳂て㈪夭姂䉭쉢싂婤슱뾩器믂㙾滎䙞쵘瘵ㅤ玡穎桒쉒䵗㍸⍖</w:t>
      </w:r>
      <w:r>
        <w:rPr/>
        <w:t>ⷂ</w:t>
      </w:r>
      <w:r>
        <w:rPr/>
        <w:t>쵚쎱竂䐽⒱쉯礷쉹繵䝙㡇쉳摕䕕䢱䮣㭎㍡싂卮塟</w:t>
      </w:r>
      <w:r>
        <w:rPr/>
        <w:t>ꤣ</w:t>
      </w:r>
      <w:r>
        <w:rPr/>
        <w:t>煾슱〳瑋橓稯╗♠땎楯䠪䟂⍟䊩䉉⯎년橚</w:t>
      </w:r>
      <w:r>
        <w:rPr/>
        <w:t>Ⱬ</w:t>
      </w:r>
      <w:r>
        <w:rPr/>
        <w:t>入⩲䄤湠쉧</w:t>
      </w:r>
      <w:r>
        <w:rPr/>
        <w:t>ꗂ</w:t>
      </w:r>
      <w:r>
        <w:rPr/>
        <w:t>倪机㥐쉞꺥䜳㗎칷恌䰮썉摩昪畆㶏쵀쉗瘴┱⏂㴪励쉸숥䱰䮩硚儽㥢㠲坓Ⓜ硂⥮숮촩塮嘪썉</w:t>
      </w:r>
      <w:r>
        <w:rPr/>
        <w:t>ⷂ</w:t>
      </w:r>
      <w:r>
        <w:rPr/>
        <w:t>䴨ꍨ䬯硹斮㨪顖㝷攊壂灖硔녕師◂</w:t>
      </w:r>
      <w:r>
        <w:rPr/>
        <w:t>ꦩ</w:t>
      </w:r>
      <w:r>
        <w:rPr/>
        <w:t>䁰쉓䘮体싂癒쉯ꥺ땬┱䄰眱頥挱</w:t>
      </w:r>
      <w:r>
        <w:rPr/>
        <w:t>ꕱ</w:t>
      </w:r>
      <w:r>
        <w:rPr/>
        <w:t>嘪䥞睯䵚䤴機⤪숽⾿걢瑒쎩</w:t>
      </w:r>
      <w:r>
        <w:rPr/>
        <w:t>Ⱕ</w:t>
      </w:r>
      <w:r>
        <w:rPr/>
        <w:t>灅㥙㩧畮皱弪⩷㙉싂⩶平泂⭁轰婋㈳樻眱⹭䵴梏圪㞡睈쉨朥ꌭ浖⎻쉸怣䝒扴䣎䘱戹撬䑴伭帪歫</w:t>
      </w:r>
      <w:r>
        <w:rPr/>
        <w:t>ⵥ</w:t>
      </w:r>
      <w:r>
        <w:rPr/>
        <w:t>杫䋂깁</w:t>
      </w:r>
      <w:r>
        <w:rPr/>
        <w:t>Ɒ</w:t>
      </w:r>
      <w:r>
        <w:rPr/>
        <w:t>뼺㭲㙩숬⽫䨤┨녉㝏쉦癙䈫깠摙瑲쉣繘欲ꍠ쉎呅杄㭞⽋⽅䡖卞ꍨ⩎╚娲昱ꍳ䁍姂슘슘啺疵䱍</w:t>
      </w:r>
      <w:r>
        <w:rPr/>
        <w:t>⢣</w:t>
      </w:r>
      <w:r>
        <w:rPr/>
        <w:t>猸㩞␮呵栭囂灔쉠椱䭚⽄䅵⼳橗咩䬣숩懂걠뭕䕲ꅓ䅞㡸琵佬⸱㖻卖曂쉩⩑쉘䋍奩</w:t>
      </w:r>
      <w:r>
        <w:rPr/>
        <w:t>ꖬ</w:t>
      </w:r>
      <w:r>
        <w:rPr/>
        <w:t>癖</w:t>
      </w:r>
      <w:r>
        <w:rPr/>
        <w:t>ⵄ</w:t>
      </w:r>
      <w:r>
        <w:rPr/>
        <w:t>쉎㕢徏䑞⨣昨䢩⥒媡츷䭩촥쉪땧㢻㍵䕶㍣甯䒩넲瑸浬渳䅎</w:t>
      </w:r>
      <w:r>
        <w:rPr/>
        <w:t>ꥏ</w:t>
      </w:r>
      <w:r>
        <w:rPr/>
        <w:t>䝣慪燂猳乧眶뽬恍夬焪縶㕞䩳썵惂扖啠䍠쉰쉪䑘竃案啔䫎顚獎湥쵒婤⿂숩⧎숹汓轅䲏煮ヂ淂䊱㍊⦵쉕劣걲䭦䡞湭礨㔰⫂⑕攳瘭洶녩㠲䲩쉴ㅮ䜲ㄮ硰슻瑸顦⽉㧂男믍埂䬣깉娳⩧⬪獖딪䍢楺</w:t>
      </w:r>
      <w:r>
        <w:rPr/>
        <w:t>ⴰ</w:t>
      </w:r>
      <w:r>
        <w:rPr/>
        <w:t>䁾偹격㩄ꏂ敩쉲쉴㐻㉢䎥摫숪䓂땄⭬쉾슩⩆煓䭗汫欱뿎拂楇㭴습抣⼪灪䍣쌪㕙楟甤䥁⫂㡉彗セ噃檩敾♇㠩㵘匫渰䥬刨䠽쵁浯桕䠷䌩숴ꌶ摡</w:t>
      </w:r>
      <w:r>
        <w:rPr/>
        <w:t>⡹</w:t>
      </w:r>
      <w:r>
        <w:rPr/>
        <w:t>䑸</w:t>
      </w:r>
      <w:r>
        <w:rPr/>
        <w:t>ꕥ⎮</w:t>
      </w:r>
      <w:r>
        <w:rPr/>
        <w:t>깇땄썎㩌촳䭱㬫嫂䥮⹄⴦泂ꥸ딽뽓轑⽬숴惂擂㑆ꥶ恑슣縰桪幅倭쉐㉹顟⒥找䥪䙓녵咿穩䁷洹彣樭採</w:t>
      </w:r>
      <w:r>
        <w:rPr/>
        <w:t>⣍⍕</w:t>
      </w:r>
      <w:r>
        <w:rPr/>
        <w:t>슬䈦⹲뽺婺匤离敡뭫斏卆瑨쉔䀭␤숫昮㍴⴦佁智攭⭡㍉囂쉨ꅖ兓䬻杲쉬</w:t>
      </w:r>
      <w:r>
        <w:rPr/>
        <w:t>ꕉ</w:t>
      </w:r>
      <w:r>
        <w:rPr/>
        <w:t>䵊皡넥穇䱳特䭐⤨쌪쉨㟂㎣쉳乡恨浣쉌㤴슥쌷䐦╗䑷炵卄⾘㠪瀣湋⍱⩒숣칷竂⾮ꥢ놮⚮䂩稪掏勃⴯걯伴싂ꥨ◂恠琷㘳牄洽塈牓畓쉇哂瀨埂撘乾渪填儴嗂嫂潩戰䧃䙹佹㮩琨䡟摺㍉␩櫃摢뭷쉍㙩</w:t>
      </w:r>
      <w:r>
        <w:rPr/>
        <w:t>ⵑ</w:t>
      </w:r>
      <w:r>
        <w:rPr/>
        <w:t>磂勂浩쉬恙旃䀦媱컂㡶捄땫甲</w:t>
      </w:r>
      <w:r>
        <w:rPr/>
        <w:t>ꕯ</w:t>
      </w:r>
      <w:r>
        <w:rPr/>
        <w:t>䅏㍍橕뭏</w:t>
      </w:r>
      <w:r>
        <w:rPr/>
        <w:t>ⴊ</w:t>
      </w:r>
      <w:r>
        <w:rPr/>
        <w:t>䁾盂㍳䉫杷묶쉥ぞ剖䏃乇⩶眳䨯촳ꥶ뽙洳浒䏂뮿䙥⨷䭣ꆡ⩔숦䅈걧䕰⹸䏂㝑瑷ガ</w:t>
      </w:r>
      <w:r>
        <w:rPr/>
        <w:t>⠶</w:t>
      </w:r>
      <w:r>
        <w:rPr/>
        <w:t>쉃쉮䄺쉧湥䯎〲땫쉎쉮</w:t>
      </w:r>
      <w:r>
        <w:rPr/>
        <w:t>⣂</w:t>
      </w:r>
      <w:r>
        <w:rPr/>
        <w:t>轢区㯂瑰촽垬䡩煵⯂剢⩶쉀楺㑧䐸慁쉸㜥䌳䙍㍋䵪玬숲獡숣婏싂忂쉋䣂</w:t>
      </w:r>
      <w:r>
        <w:rPr/>
        <w:t>ꕍ</w:t>
      </w:r>
      <w:r>
        <w:rPr/>
        <w:t>卋</w:t>
      </w:r>
      <w:r>
        <w:rPr/>
        <w:t>ꖏ</w:t>
      </w:r>
      <w:r>
        <w:rPr/>
        <w:t>娹⑁㑡慤儬仂㨱傻</w:t>
      </w:r>
      <w:r>
        <w:rPr/>
        <w:t>ꗂ</w:t>
      </w:r>
      <w:r>
        <w:rPr/>
        <w:t>啪㕪怵敌斏⩨䃂⥤浖䁗嘽浏</w:t>
      </w:r>
      <w:r>
        <w:rPr/>
        <w:t>ⱋ</w:t>
      </w:r>
      <w:r>
        <w:rPr/>
        <w:t>獹숻湕㭀♬佤䝶兯⤪䋎컂啄甶㨹輫狂</w:t>
      </w:r>
      <w:r>
        <w:rPr/>
        <w:t>⢩</w:t>
      </w:r>
      <w:r>
        <w:rPr/>
        <w:t>䕞䍋녕㝺</w:t>
      </w:r>
      <w:r>
        <w:rPr/>
        <w:t>ⵟ</w:t>
      </w:r>
      <w:r>
        <w:rPr/>
        <w:t>疿춏捓䮵䥖㞥쉵㕨歃</w:t>
      </w:r>
      <w:r>
        <w:rPr/>
        <w:t>Ⳃ</w:t>
      </w:r>
      <w:r>
        <w:rPr/>
        <w:t>쉵⧂䑦欦䶵睏扴啪瑰숱䔣㕙恑싂祧䙚祥皣</w:t>
      </w:r>
      <w:r>
        <w:rPr/>
        <w:t>ꤨ</w:t>
      </w:r>
      <w:r>
        <w:rPr/>
        <w:t>棂쵶灙抿婓쉔䨷卢洳晰祌㉉츳⍺뗍垥敓䉶卶䲣䑔㈫╌⼰灷⩵焯㗍䵵䞏땩슏쉹㭔묽啸琸敘◎灊洵땳숤婆㑸㋂♵倥</w:t>
      </w:r>
      <w:r>
        <w:rPr/>
        <w:t>ⳍ</w:t>
      </w:r>
      <w:r>
        <w:rPr/>
        <w:t>䘰</w:t>
      </w:r>
      <w:r>
        <w:rPr/>
        <w:t>⡕♲</w:t>
      </w:r>
      <w:r>
        <w:rPr/>
        <w:t>墮兒噚㕲㋎哂塲쉩べ㈮</w:t>
      </w:r>
      <w:r>
        <w:rPr/>
        <w:t>ꔲ</w:t>
      </w:r>
      <w:r>
        <w:rPr/>
        <w:t>ꥨ䝕盂䡹⩘噷繢櫂</w:t>
      </w:r>
      <w:r>
        <w:rPr/>
        <w:t>⠶</w:t>
      </w:r>
      <w:r>
        <w:rPr/>
        <w:t>盎从ꅤ䉟쉑䁴轔싃</w:t>
      </w:r>
      <w:r>
        <w:rPr/>
        <w:t>ⷂ⑑</w:t>
      </w:r>
      <w:r>
        <w:rPr/>
        <w:t>쉺㔦歺刪犏剐ꌸ睅琷숤参㡂</w:t>
      </w:r>
      <w:r>
        <w:rPr/>
        <w:t>ⱺ</w:t>
      </w:r>
      <w:r>
        <w:rPr/>
        <w:t>敄䕹㔲噋╒꧎ㅠ㜬扭焬㎻</w:t>
      </w:r>
      <w:r>
        <w:rPr/>
        <w:t>ꗍ</w:t>
      </w:r>
      <w:r>
        <w:rPr/>
        <w:t>㏎㇂泂輪䢏쉏ㅵ濂年㥗⽊檥䑒⸸奾⩘睁㩇恾䊵唪泂昩乾煱</w:t>
      </w:r>
      <w:r>
        <w:rPr/>
        <w:t>ⱖ⪡</w:t>
      </w:r>
      <w:r>
        <w:rPr/>
        <w:t>癚캩싃⹆正睯䠤璬⺘烂⤬轱ꇂ</w:t>
      </w:r>
      <w:r>
        <w:rPr/>
        <w:t>꧂</w:t>
      </w:r>
      <w:r>
        <w:rPr/>
        <w:t>䭴쉢橴慆䄯撻㆘</w:t>
      </w:r>
      <w:r>
        <w:rPr/>
        <w:t>ⱆ</w:t>
      </w:r>
      <w:r>
        <w:rPr/>
        <w:t>칢걭⽨形⺮奒䲬犬䢩◂쉌問䐬䬫썶⥉</w:t>
      </w:r>
      <w:r>
        <w:rPr/>
        <w:t>ꔰ</w:t>
      </w:r>
      <w:r>
        <w:rPr/>
        <w:t>䕫晏繘⩗撵㒩勂玏촭䴬촷뇂㍺剎祊求墻䉈䋂쵑即摐㆏潾뽷쌪⭬澬㭀㒩椰ꅚ䷂㤵㨴㤲㥊槂⩏殻㕎愴橏琺卤辡㙠痂煈숦⺩㑍㩸檮轴坔㵒⹫㵘</w:t>
      </w:r>
      <w:r>
        <w:rPr/>
        <w:t>ⱡ</w:t>
      </w:r>
      <w:r>
        <w:rPr/>
        <w:t>徘充슥ず睳䖩⺥숫硦ꌪ믂숫吤땄偮䍴揎䤮湟㴭䉱並儥╏</w:t>
      </w:r>
      <w:r>
        <w:rPr/>
        <w:t>ⱪ</w:t>
      </w:r>
      <w:r>
        <w:rPr/>
        <w:t>婄窩䵆싂飂䜶樯潧顀╤欫꺩杈㩂堯⸤ヂ輫㵅䱹塄潘嘣㭮圪</w:t>
      </w:r>
      <w:r>
        <w:rPr/>
        <w:t>ⱂ</w:t>
      </w:r>
      <w:r>
        <w:rPr/>
        <w:t>䁊㡄繹檮⨰</w:t>
      </w:r>
      <w:r>
        <w:rPr/>
        <w:t>ꤱ</w:t>
      </w:r>
      <w:r>
        <w:rPr/>
        <w:t>㌹洳䌵㵙썐婢쉈瑋乶</w:t>
      </w:r>
      <w:r>
        <w:rPr/>
        <w:t>ꤺ</w:t>
      </w:r>
      <w:r>
        <w:rPr/>
        <w:t>穐쉲뭢⪩敢夺쉢爺䤲燂㈷</w:t>
      </w:r>
      <w:r>
        <w:rPr/>
        <w:t>⡹</w:t>
      </w:r>
      <w:r>
        <w:rPr/>
        <w:t>疱</w:t>
      </w:r>
      <w:r>
        <w:rPr/>
        <w:t>ⱳ</w:t>
      </w:r>
      <w:r>
        <w:rPr/>
        <w:t>ⶩ</w:t>
      </w:r>
      <w:r>
        <w:rPr/>
        <w:t>캘婱⵺⿍琲쉲쉃睌䧂ぴ䄰敌嘵䙚䕉吹摟㩕睤</w:t>
      </w:r>
      <w:r>
        <w:rPr/>
        <w:t>ⴶ</w:t>
      </w:r>
      <w:r>
        <w:rPr/>
        <w:t>頸㕂㍭싃숱獾</w:t>
      </w:r>
      <w:r>
        <w:rPr/>
        <w:t>ꔲ</w:t>
      </w:r>
      <w:r>
        <w:rPr/>
        <w:t>녗</w:t>
      </w:r>
      <w:r>
        <w:rPr/>
        <w:t>ꥀ</w:t>
      </w:r>
      <w:r>
        <w:rPr/>
        <w:t>顓婳怸⦡䶘ꥤ潂慙䱫楠㣂㵔汈刊쉁㐭敺据嘺偍⩄繫꥘䑂</w:t>
      </w:r>
      <w:r>
        <w:rPr/>
        <w:t>꧍</w:t>
      </w:r>
      <w:r>
        <w:rPr/>
        <w:t>滍渶쉱숳䥅걐⨳</w:t>
      </w:r>
      <w:r>
        <w:rPr/>
        <w:t>ꔫ⭠</w:t>
      </w:r>
      <w:r>
        <w:rPr/>
        <w:t>睲⽞牙⴫佢穢䠣晨쉴婑奯싎楧䥁♣墏戭婈뽦쉲灖焱⨯稩㈫帴뽭牓쉍磃轅喣䩱㢘勎꺿〪䰷㠣圳堯升䜨呲깊奲쉫쉆疿숶祕祫楦췃䥴䕭穆楉䥚⍍㏂去</w:t>
      </w:r>
      <w:r>
        <w:rPr/>
        <w:t>⡰</w:t>
      </w:r>
      <w:r>
        <w:rPr/>
        <w:t>䧎㩫矂䈥兩䁅</w:t>
      </w:r>
      <w:r>
        <w:rPr/>
        <w:t>⠳</w:t>
      </w:r>
      <w:r>
        <w:rPr/>
        <w:t>㒱晦⹅㭟䭩䔴</w:t>
      </w:r>
      <w:r>
        <w:rPr/>
        <w:t>꧂</w:t>
      </w:r>
      <w:r>
        <w:rPr/>
        <w:t>獎㙺싃揂歋땗䅋渦긷쉀䁡兣</w:t>
      </w:r>
      <w:r>
        <w:rPr/>
        <w:t>꧂</w:t>
      </w:r>
      <w:r>
        <w:rPr/>
        <w:t>썀쉠䀬㝒䷂桯春摖㨷捂딻</w:t>
      </w:r>
      <w:r>
        <w:rPr/>
        <w:t>ꤴ</w:t>
      </w:r>
      <w:r>
        <w:rPr/>
        <w:t>漷꥕繯싂慩⑙⪣磂쉰御䇂婖⭚坪䝌嘵囎䠺塔싃瑨칵怩숷숽ㄯ뗂㍹顡幞玩甩灩췂꧎婢䥰䡚</w:t>
      </w:r>
      <w:r>
        <w:rPr/>
        <w:t>ꖩ</w:t>
      </w:r>
      <w:r>
        <w:rPr/>
        <w:t>怮겵䭲桧潾术╠쉍♕⨱祱牳⿍⹡㥘쉉㐲쉇奎묫䐮〤ꅺ剭懂┲䕷珂洳뮿灬攺</w:t>
      </w:r>
      <w:r>
        <w:rPr/>
        <w:t>ꥈ⑶</w:t>
      </w:r>
      <w:r>
        <w:rPr/>
        <w:t>ꌹ㕆慕瀷㴯䙟카娸䕖㔴䃂㧂甽爫ㅓ䁏㨸攳顟厡ꆱ砥숯쉑〵玏쉟婹柂㬩숮坉㞏</w:t>
      </w:r>
      <w:r>
        <w:rPr/>
        <w:t>⡥</w:t>
      </w:r>
      <w:r>
        <w:rPr/>
        <w:t>獗啩儶㩤䄶剺硑┹숩樥㵔夵츻쉺ꥤ</w:t>
      </w:r>
      <w:r>
        <w:rPr/>
        <w:t>ⵔ</w:t>
      </w:r>
      <w:r>
        <w:rPr/>
        <w:t>晭怸啒潍⯂壂㔹捄序氥㙘塀䃂⹑㤩╏칰뼰쉷穁㠦⤰颮漸竂䵫䗂쉞㥶捸딸䁨⨩䩙慷⎬幣숲桭債⩁湌숵洹焯⯂扑㐨</w:t>
      </w:r>
      <w:r>
        <w:rPr/>
        <w:t>ꥂ</w:t>
      </w:r>
      <w:r>
        <w:rPr/>
        <w:t>挶稵睃쉺쉶녹瘴轪⽴㪬㟍걮쉸槂厮慦仂䌶</w:t>
      </w:r>
      <w:r>
        <w:rPr/>
        <w:t>ⵠ</w:t>
      </w:r>
      <w:r>
        <w:rPr/>
        <w:t>媱䑬恎䥲轖</w:t>
      </w:r>
      <w:r>
        <w:rPr/>
        <w:t>ꕵ♊⩴⩎</w:t>
      </w:r>
      <w:r>
        <w:rPr/>
        <w:t>溩呬㉳䯂⹂朦䕄ꏂ洪啈瑚㘬扵輥㝐䆩䛂畃䙦濂墿穵器煘䕾습䍊㕨顳춘嘷▘畃⩥䈤竂䅷䩥䁇ㅍ슱形繭㤲겥櫍勂⬽䯍䕔辻䝭⑴㡩숽ㆥ</w:t>
      </w:r>
      <w:r>
        <w:rPr/>
        <w:t>꧂</w:t>
      </w:r>
      <w:r>
        <w:rPr/>
        <w:t>悏噫牉摶畆佮</w:t>
      </w:r>
      <w:r>
        <w:rPr/>
        <w:t>ꕾ</w:t>
      </w:r>
      <w:r>
        <w:rPr/>
        <w:t>怦䱨㉍㜪␲歳쉦걷确桥顙皮놏⮩</w:t>
      </w:r>
      <w:r>
        <w:rPr/>
        <w:t>ⵆ</w:t>
      </w:r>
      <w:r>
        <w:rPr/>
        <w:t>㟂ꇂ碱ꏂ梵䉁䐷塖兌楔䷂싂䴰뭉瑡創疩弹扒슩갦瘭</w:t>
      </w:r>
      <w:r>
        <w:rPr/>
        <w:t>ⶵ</w:t>
      </w:r>
      <w:r>
        <w:rPr/>
        <w:t>㡬睃䙴〩䚩楾娬</w:t>
      </w:r>
      <w:r>
        <w:rPr/>
        <w:t>ⷂ</w:t>
      </w:r>
      <w:r>
        <w:rPr/>
        <w:t>䣎╒㙇䣎</w:t>
      </w:r>
      <w:r>
        <w:rPr/>
        <w:t>ꥆ</w:t>
      </w:r>
      <w:r>
        <w:rPr/>
        <w:t>玏迂숫偧㜱쵋숵</w:t>
      </w:r>
      <w:r>
        <w:rPr/>
        <w:t>ⱊ</w:t>
      </w:r>
      <w:r>
        <w:rPr/>
        <w:t>潉</w:t>
      </w:r>
      <w:r>
        <w:rPr/>
        <w:t>꧂</w:t>
      </w:r>
      <w:r>
        <w:rPr/>
        <w:t>쉢捴ꥴ䫂帴煄ꌱ䅵秂䰥㵶焭</w:t>
      </w:r>
      <w:r>
        <w:rPr/>
        <w:t>ꦏ</w:t>
      </w:r>
      <w:r>
        <w:rPr/>
        <w:t>穰匯⾬쉔桁瑕㙊쎣眻쉁</w:t>
      </w:r>
      <w:r>
        <w:rPr/>
        <w:t>꧂⑵␴</w:t>
      </w:r>
      <w:r>
        <w:rPr/>
        <w:t>兲㡷畺쉾㉋㍈危싂쉚哂䱍ㅞ</w:t>
      </w:r>
      <w:r>
        <w:rPr/>
        <w:t>ꕊ</w:t>
      </w:r>
      <w:r>
        <w:rPr/>
        <w:t>碘ꎬ㡑싍꥚區硪㛂⩉⽶㕕摲䉧쌮긵瑺弪䎥ꅥ뗃砳车摣䉫兹䨊</w:t>
      </w:r>
      <w:r>
        <w:rPr/>
        <w:t>ꦬ</w:t>
      </w:r>
      <w:r>
        <w:rPr/>
        <w:t>楔摗뽆牬쉔䥒刳㢱</w:t>
      </w:r>
      <w:r>
        <w:rPr/>
        <w:t>ꔫ</w:t>
      </w:r>
      <w:r>
        <w:rPr/>
        <w:t>凂伯䝅딲⍲䬣</w:t>
      </w:r>
      <w:r>
        <w:rPr/>
        <w:t>⠮</w:t>
      </w:r>
      <w:r>
        <w:rPr/>
        <w:t>湺땏⽣本噤佳ꍨ㘹晡願䝥⹤㠨页숳㣂曂슥♅쵇塵塑땺캩捄䠱뭴䑙愤嘴</w:t>
      </w:r>
      <w:r>
        <w:rPr/>
        <w:t>ꕐ</w:t>
      </w:r>
      <w:r>
        <w:rPr/>
        <w:t>绂剾⩖毂乒䶮ぎに㩥⩰䴪⺮䅰汎⩀浐ꍔ쉞䯂椬⦱汎䁖⩪</w:t>
      </w:r>
      <w:r>
        <w:rPr/>
        <w:t>ꤣ</w:t>
      </w:r>
      <w:r>
        <w:rPr/>
        <w:t>頬⛂牲竂嘨ㆩ湊㍧쉆噂</w:t>
      </w:r>
      <w:r>
        <w:rPr/>
        <w:t>ꤲ</w:t>
      </w:r>
      <w:r>
        <w:rPr/>
        <w:t>ꄪ㣂䝈が狂晆㍭て⌵쉰檣㜲</w:t>
      </w:r>
      <w:r>
        <w:rPr/>
        <w:t>⢻</w:t>
      </w:r>
      <w:r>
        <w:rPr/>
        <w:t>櫂永掵織汆슬㙲廂捎祟걥㑷쉐䍒焮⨵䬤县┪嚱⩫湰䡶썃啶</w:t>
      </w:r>
      <w:r>
        <w:rPr/>
        <w:t>ⵦ</w:t>
      </w:r>
      <w:r>
        <w:rPr/>
        <w:t>녧䁍歓슩痂</w:t>
      </w:r>
      <w:r>
        <w:rPr/>
        <w:t>ⵞ</w:t>
      </w:r>
      <w:r>
        <w:rPr/>
        <w:t>势䩥㑋吹惂㥯刦彰쵁㵈涏却슡ꄤ쉠慑涣海䍒쵹婢圮쉬쎱枣깏썷献朽窱摪瑆䊬⍡㛍㩡玩슏ꍬ䉩慂搴幥輹兒䍱㮮暥䷂嚡ꎣ거癃䉕곂⥈</w:t>
      </w:r>
      <w:r>
        <w:rPr/>
        <w:t>⢱Ⓜ</w:t>
      </w:r>
      <w:r>
        <w:rPr/>
        <w:t>㔵⽍䉳〯墘쉊摫癰⩞卺ꅹ傱瑘䙧㤭拂怪쉲䵮恧⤤⽉</w:t>
      </w:r>
      <w:r>
        <w:rPr/>
        <w:t>ꗂ</w:t>
      </w:r>
      <w:r>
        <w:rPr/>
        <w:t>䡺眲瞱쵢婍䔦⭯⺩塵Ⓧ橐⫎숳䍊猯秂칏噠䉫噤湄窮佖슿焷獉╇携䒩쉷横㊥䁥偐娺㝶㏂㉙ꍲ曂㶿쉣㜮煥湍㡶没쌬圱</w:t>
      </w:r>
      <w:r>
        <w:rPr/>
        <w:t>⡢</w:t>
      </w:r>
      <w:r>
        <w:rPr/>
        <w:t>㉶喬呭쉆㌹츻䧂숱⥯焴㒣呴住祐⼰땫摭싂⥤嗂㠺⥕⥡쌪搨心␺㡶숹輳稪㛎汲뼳呗湨獎沱䒘숤畹摫싂顾悮忂⍤囂央橤㜮樥徱穙乤昳ꍓ㡎奌愺䕺쌮䔣楶个奂썹䀺偵츻⬪厩昱潓䁌斩啐懎偌喱</w:t>
      </w:r>
      <w:r>
        <w:rPr/>
        <w:t>⡏</w:t>
      </w:r>
      <w:r>
        <w:rPr/>
        <w:t>儵㕮硖乥春⾏汰䝾愽枿⽧怫</w:t>
      </w:r>
      <w:r>
        <w:rPr/>
        <w:t>ⱃ</w:t>
      </w:r>
      <w:r>
        <w:rPr/>
        <w:t>刲┳ㄶꅋ㘩戦㨽䅴╷乍汌</w:t>
      </w:r>
      <w:r>
        <w:rPr/>
        <w:t>Ⱬ</w:t>
      </w:r>
      <w:r>
        <w:rPr/>
        <w:t>棂灄㝠愺㵂伱惂ꇂ䱓止捌匪네㝃썎겿쉭敔쉩䩷杶㝤㡪</w:t>
      </w:r>
      <w:r>
        <w:rPr/>
        <w:t>ⱔ</w:t>
      </w:r>
      <w:r>
        <w:rPr/>
        <w:t>旂쉆㩯쉢城</w:t>
      </w:r>
      <w:r>
        <w:rPr/>
        <w:t>ꖱ♳</w:t>
      </w:r>
      <w:r>
        <w:rPr/>
        <w:t>䔦敂㟂㵚漦杔㙱슱촴ꍘ㙠</w:t>
      </w:r>
      <w:r>
        <w:rPr/>
        <w:t>ꖿ</w:t>
      </w:r>
      <w:r>
        <w:rPr/>
        <w:t>䅐쉲歨컍浂ꄽ煳㕍〽㚥硯繮숱㕚禱䉈쉖牅숦繙顎刳慪⤵⍌⹦幣䞩쉚⌤倪歀♲</w:t>
      </w:r>
      <w:r>
        <w:rPr/>
        <w:t>⡯</w:t>
      </w:r>
      <w:r>
        <w:rPr/>
        <w:t>㩊䱦佈兔繃剘⥑㶏氶汪咣梮䂿ꏂ䩒䩓믂䐮獡걖半䮩杈깆녵楸槎癩㤣</w:t>
      </w:r>
      <w:r>
        <w:rPr/>
        <w:t>⡁</w:t>
      </w:r>
      <w:r>
        <w:rPr/>
        <w:t>㝶떻止㥢㏂ㄬ擃䜭栩䔪㕩畮쉢顱䄻</w:t>
      </w:r>
      <w:r>
        <w:rPr/>
        <w:t>ꕳ</w:t>
      </w:r>
      <w:r>
        <w:rPr/>
        <w:t>噷㍃昰兩慪慀繊参⤸睖슩땂儥뽀㑥抏ㅍ慥싂礫願㊣權싂숫</w:t>
      </w:r>
      <w:r>
        <w:rPr/>
        <w:t>ⱐ</w:t>
      </w:r>
      <w:r>
        <w:rPr/>
        <w:t>汩숽뽑慦䱉</w:t>
      </w:r>
      <w:r>
        <w:rPr/>
        <w:t>⠳</w:t>
      </w:r>
      <w:r>
        <w:rPr/>
        <w:t>ꦣ</w:t>
      </w:r>
      <w:r>
        <w:rPr/>
        <w:t>숭숮㠰쉢彯汙</w:t>
      </w:r>
      <w:r>
        <w:rPr/>
        <w:t>ꗎ</w:t>
      </w:r>
      <w:r>
        <w:rPr/>
        <w:t>济뼮睧㜵氲땖婹떻䈽䱃㭑⑸</w:t>
      </w:r>
      <w:r>
        <w:rPr/>
        <w:t>ⱎ</w:t>
      </w:r>
      <w:r>
        <w:rPr/>
        <w:t>呗</w:t>
      </w:r>
      <w:r>
        <w:rPr/>
        <w:t>ꥏ</w:t>
      </w:r>
      <w:r>
        <w:rPr/>
        <w:t>兆垮癚礽桗⹱掿奰ꆏ⏂橇甲䝭쉘</w:t>
      </w:r>
      <w:r>
        <w:rPr/>
        <w:t>⢥</w:t>
      </w:r>
      <w:r>
        <w:rPr/>
        <w:t>樽兖坒䁅繾瀴숱帴恨汀窱칤問礱㑇ㅭ⑓婙넭⯎㓂枱쉒願뼪♶獟ケ쎏㴨㍩春䝔⾻㙥确㥇轷䑥㒏</w:t>
      </w:r>
      <w:r>
        <w:rPr/>
        <w:t>ⷂ</w:t>
      </w:r>
      <w:r>
        <w:rPr/>
        <w:t>쉅䄵浹拂⪏坎琣汐偤쉈⵺쉨쉹吰</w:t>
      </w:r>
      <w:r>
        <w:rPr/>
        <w:t>ꤷ</w:t>
      </w:r>
      <w:r>
        <w:rPr/>
        <w:t>晆杀ね⩐颻⥕뮘灍㑓䡎眩㯎匪캻乵璏䥈单넥硣</w:t>
      </w:r>
      <w:r>
        <w:rPr/>
        <w:t>ꥁ</w:t>
      </w:r>
      <w:r>
        <w:rPr/>
        <w:t>奯杰싂幤塪䄲㦵㔺ꥰ䅸纮㶏塷撥㬪頪畴</w:t>
      </w:r>
      <w:r>
        <w:rPr/>
        <w:t>ꥏ</w:t>
      </w:r>
      <w:r>
        <w:rPr/>
        <w:t>ⱅ</w:t>
      </w:r>
      <w:r>
        <w:rPr/>
        <w:t>습慓⹐痃♅䋂⌣奨澻盂⨫摑樹넥쉂妣䨬␯坅쉠䡑깭╠帻頶嘫㞵䤷劘䙑䕷場⼵溮値⩅⭔汈</w:t>
      </w:r>
      <w:r>
        <w:rPr/>
        <w:t>⡴</w:t>
      </w:r>
      <w:r>
        <w:rPr/>
        <w:t>쉔䳂쉮ㅧ뾘뼱⼮摸㔣䉗冩歟乲써䙆䗂呖樮뮻㩱슩땀爵䕲棍䬽焸摀䉁뭠䧃协⛂穖煪㓂䙤컂晩䴰㵘偧轁兺李捃묻⩇긫</w:t>
      </w:r>
      <w:r>
        <w:rPr/>
        <w:t>ꕨ</w:t>
      </w:r>
      <w:r>
        <w:rPr/>
        <w:t>埂숱䁸矎⴨쉘㋍쉂位㨲쉷녒瑭ꅰ繦凂⸪촺䩓欯</w:t>
      </w:r>
      <w:r>
        <w:rPr/>
        <w:t>⢩</w:t>
      </w:r>
      <w:r>
        <w:rPr/>
        <w:t>㘸⩲칱숣⥶愷啌猪搨츲浔顈溥桸縻숺祋冡纘놱</w:t>
      </w:r>
      <w:r>
        <w:rPr/>
        <w:t>ꕩ</w:t>
      </w:r>
      <w:r>
        <w:rPr/>
        <w:t>䳃彀氲⦵⏂녖䇂呏⍫쉦卦彾佋啋숻촬绂礲䮩</w:t>
      </w:r>
      <w:r>
        <w:rPr/>
        <w:t>ꕂ</w:t>
      </w:r>
      <w:r>
        <w:rPr/>
        <w:t>⠰</w:t>
      </w:r>
      <w:r>
        <w:rPr/>
        <w:t>㍹䨴㤫㕧♮戻冬䑾</w:t>
      </w:r>
      <w:r>
        <w:rPr/>
        <w:t>ꥑ</w:t>
      </w:r>
      <w:r>
        <w:rPr/>
        <w:t>煵櫎</w:t>
      </w:r>
      <w:r>
        <w:rPr/>
        <w:t>ꔨ</w:t>
      </w:r>
      <w:r>
        <w:rPr/>
        <w:t>彊桳썒䭵㌸暣俍頲䶣쎱濂䶣㩌獐杄椴䬺㤬⸶⸪촺瘫倮扢䈭㝸썧㖩쵸な䴬숪䕇痂</w:t>
      </w:r>
      <w:r>
        <w:rPr/>
        <w:t>⣂</w:t>
      </w:r>
      <w:r>
        <w:rPr/>
        <w:t>떬뗂</w:t>
      </w:r>
      <w:r>
        <w:rPr/>
        <w:t>ⰷ</w:t>
      </w:r>
      <w:r>
        <w:rPr/>
        <w:t>㑘쉡摮㠻䱕厏揂繀坉摢䩲</w:t>
      </w:r>
      <w:r>
        <w:rPr/>
        <w:t>ⱏ</w:t>
      </w:r>
      <w:r>
        <w:rPr/>
        <w:t>ⴲ</w:t>
      </w:r>
      <w:r>
        <w:rPr/>
        <w:t>䇂恧燂灯櫍呤䁑䱵쎿⽩쉏殱쉾슩쉧</w:t>
      </w:r>
      <w:r>
        <w:rPr/>
        <w:t>ꦻ⨥</w:t>
      </w:r>
      <w:r>
        <w:rPr/>
        <w:t>剹夥硢⩃뽍僎⪱穵恵枣灂怺楑䩈쌲彃摮</w:t>
      </w:r>
      <w:r>
        <w:rPr/>
        <w:t>⡆</w:t>
      </w:r>
      <w:r>
        <w:rPr/>
        <w:t>湩颡㘵쉤䄤塠䠱⑋炬潎顳痂䩐㔹繂塱㑤㴵䴺漸䥶瑶呁䝯㙯畗♬祀㉚琷磃殬漫椣㑨堶顈䧂넷绂濂㌬㔶慪㝊唻쉲㌱㉋碥싎㈦沥쉶睩䭒啲䡾</w:t>
      </w:r>
      <w:r>
        <w:rPr/>
        <w:t>ⷂ⑖</w:t>
      </w:r>
      <w:r>
        <w:rPr/>
        <w:t>䬬凂⬭乺슏념䥇怹쉄仂甯⪏瘲츪爱㧂磂쉊␹沮䍪䙲帲愩뽀㦵숷睲쉒挹穁</w:t>
      </w:r>
      <w:r>
        <w:rPr/>
        <w:t>⡌</w:t>
      </w:r>
      <w:r>
        <w:rPr/>
        <w:t>쉧牔␹㈦䛂牑㘽</w:t>
      </w:r>
      <w:r>
        <w:rPr/>
        <w:t>ꕍ</w:t>
      </w:r>
      <w:r>
        <w:rPr/>
        <w:t>坵싂欶偋㝙泂到䘥</w:t>
      </w:r>
      <w:r>
        <w:rPr/>
        <w:t>ⵊ</w:t>
      </w:r>
      <w:r>
        <w:rPr/>
        <w:t>㉹繢☹牰輲䭦侱偘㍉猊ッ䴴旂嚣䍯栴乓攪쏂渥匨뽄땓♆禩洺䏂捀ㅎ噅痂☷噧⫂浲砪</w:t>
      </w:r>
      <w:r>
        <w:rPr/>
        <w:t>꧂</w:t>
      </w:r>
      <w:r>
        <w:rPr/>
        <w:t>㔵歕쉲槂㡑쉯琫⭚⥪烂灐呷䠷꺣畬祂쉘䁵⩡㑺献ꥪ癹⑎䡪</w:t>
      </w:r>
      <w:r>
        <w:rPr/>
        <w:t>ꗂ</w:t>
      </w:r>
      <w:r>
        <w:rPr/>
        <w:t>匨㞡䥩숴䁸⥋厡䋂⭐恏꤮㕨亵╢杴䙩猥吩榿䁕癢朻뭢呬썃㩩湧⧎䵸挪䵓㫂⾡ヂ䀦婳㛂␸䅶뿂㚘〨城䯎䵾椫⭡썾</w:t>
      </w:r>
      <w:r>
        <w:rPr/>
        <w:t>ꗂ</w:t>
      </w:r>
      <w:r>
        <w:rPr/>
        <w:t>㠶뾬䠽㙷ꥯ厏祓砤創啖㜽쉒䝵䥄祀穹橫轩㙈</w:t>
      </w:r>
      <w:r>
        <w:rPr/>
        <w:t>⠭</w:t>
      </w:r>
      <w:r>
        <w:rPr/>
        <w:t>䱲彷婱㙇娲瘱쉓뮬숲頵昲瘸긩渶⍊搣榮桥婬슿秂䭶䀨縶㉑輮⩇ꇂ祙뭴恊刽⺮憵䵄䄥凂</w:t>
      </w:r>
      <w:r>
        <w:rPr/>
        <w:t>ꗂ</w:t>
      </w:r>
      <w:r>
        <w:rPr/>
        <w:t>숲㭏偳⨶总枿㝀♆畫䵯䰥乬村㭨轰偉䙹楒义걪</w:t>
      </w:r>
      <w:r>
        <w:rPr/>
        <w:t>ꥂ</w:t>
      </w:r>
      <w:r>
        <w:rPr/>
        <w:t>效杞䬭쉖浪⑁祃⚥敍侥收昱⫃긴硐恹䱦猭姃㬣祵㡹顤㧂䮣놿걢⹣煤⒩㉖摳녪怭楕㡶⽷㙍⺩䅀깪汍灞</w:t>
      </w:r>
      <w:r>
        <w:rPr/>
        <w:t>ⲡ</w:t>
      </w:r>
      <w:r>
        <w:rPr/>
        <w:t>轔쉥㙰</w:t>
      </w:r>
      <w:r>
        <w:rPr/>
        <w:t>⠪☮</w:t>
      </w:r>
      <w:r>
        <w:rPr/>
        <w:t>庣썾奟䨹浗쵩</w:t>
      </w:r>
      <w:r>
        <w:rPr/>
        <w:t>ⱖ</w:t>
      </w:r>
      <w:r>
        <w:rPr/>
        <w:t>ꥋ</w:t>
      </w:r>
      <w:r>
        <w:rPr/>
        <w:t>䥉⩗㘲恂轘瑮⹖橳㛂橑묱扔潄浆쉦썦卸㦏쉹䞥㥣썾컃橪쉴♡娯呐堬悏摷</w:t>
      </w:r>
      <w:r>
        <w:rPr/>
        <w:t>꤫</w:t>
      </w:r>
      <w:r>
        <w:rPr/>
        <w:t>ⲻ</w:t>
      </w:r>
      <w:r>
        <w:rPr/>
        <w:t>ꕈ</w:t>
      </w:r>
      <w:r>
        <w:rPr/>
        <w:t>㘪㭘㉴懂쉲旍쉇嘬䩪⩴媮働祄䦩⛍딪쉓烂慏頪⼳偳爯쉆쉣㥩畦⼦潏䀳숮⼮㕉쉌䑚偡勂뽍佥慐啕䣂ね湬妻ぢ㭭慕灦③亱ꍄ⬸䍎䁮㴻딽㙘輬䅰숸报뽹〤㌨漽犵櫂瑐䡬慊穬㤥ꍊ㉋憵疩㴨愥⥆</w:t>
      </w:r>
      <w:r>
        <w:rPr/>
        <w:t>⢵</w:t>
      </w:r>
      <w:r>
        <w:rPr/>
        <w:t>쉗婮㡒㧂곂㑑䕷姎쉯</w:t>
      </w:r>
      <w:r>
        <w:rPr/>
        <w:t>ꕬ</w:t>
      </w:r>
      <w:r>
        <w:rPr/>
        <w:t>㛂㈦歨牾ꏍ瑸桡䔦琹</w:t>
      </w:r>
      <w:r>
        <w:rPr/>
        <w:t>ꦱ</w:t>
      </w:r>
      <w:r>
        <w:rPr/>
        <w:t>竂ꄫ넩⭏쉊▮</w:t>
      </w:r>
      <w:r>
        <w:rPr/>
        <w:t>ꖥ</w:t>
      </w:r>
      <w:r>
        <w:rPr/>
        <w:t>睯慾㛂䡢㙵♈㯃슬橔숣ㅖ垮㊩견佫桬朲癞ㅀ㡾灱⵺㈺쉀㙎㡦깧슏⤵䣂Ⓜ碿桓璏쉖睢㈯䳂乍煔츪㙺⩇澩爱촸凂문幹쵩仂㏂汩摊灰榩亘䵈⍪䜨⩾氨⨶浺影</w:t>
      </w:r>
      <w:r>
        <w:rPr/>
        <w:t>ⱱ⹉</w:t>
      </w:r>
      <w:r>
        <w:rPr/>
        <w:t>슡쉪汶辬捳쵆</w:t>
      </w:r>
      <w:r>
        <w:rPr/>
        <w:t>ꦥ</w:t>
      </w:r>
      <w:r>
        <w:rPr/>
        <w:t>轩焺䌬癪禥╒繇⚏㶮恩㕱䥕嚘ꍹ幖扚넫㘵㜫彅噯皡싂䄸슬弣ꌥ爩</w:t>
      </w:r>
      <w:r>
        <w:rPr/>
        <w:t>ⴻ</w:t>
      </w:r>
      <w:r>
        <w:rPr/>
        <w:t>稵䴻扬彮䑃瘷呺㉠숻⥞帹칋숩㏂㍢숯輬싂棍갪揂喩쉦䞥は䆩彚㓂瀊㵢㵳묱烂珎</w:t>
      </w:r>
      <w:r>
        <w:rPr/>
        <w:t>⢏</w:t>
      </w:r>
      <w:r>
        <w:rPr/>
        <w:t>걣劮Ⓜ䛂㌤母輰顆䒩썩刳䡶瑉ꥰ幆瑭癓轮㐽쉯䔻䍠䉀䅣䤸䰬놡숽厥䅡╒⹕긽묹歸竂㵙〨㵆␸䜣匷䫂橹㴦乂歮矂쵗쉷䎩䩆泂碻㥩ꎻ参眽䜪涮牮</w:t>
      </w:r>
      <w:r>
        <w:rPr/>
        <w:t>ⱇ</w:t>
      </w:r>
      <w:r>
        <w:rPr/>
        <w:t>㡹䨯숵䣂깠噍傘⸹걲㭮吻숤</w:t>
      </w:r>
      <w:r>
        <w:rPr/>
        <w:t>⠶</w:t>
      </w:r>
      <w:r>
        <w:rPr/>
        <w:t>剔没쉐焥⑭䶬灉쉭⑇沬汖걪⑅桤쉉杁恾䠹⽑渱⯂畢⨻瑾⍕匪睓硎恊怳쉬걔䕁䥚깲⤬</w:t>
      </w:r>
      <w:r>
        <w:rPr/>
        <w:t>ꤣ</w:t>
      </w:r>
      <w:r>
        <w:rPr/>
        <w:t>쉇⿂珂ㅉ╓ꍐ갵</w:t>
      </w:r>
      <w:r>
        <w:rPr/>
        <w:t>ꤻ</w:t>
      </w:r>
      <w:r>
        <w:rPr/>
        <w:t>示쉎㘥礫쵬䡦呖㥍婴浏⺬癈습桊睷顎䬹</w:t>
      </w:r>
      <w:r>
        <w:rPr/>
        <w:t>ꤶ</w:t>
      </w:r>
      <w:r>
        <w:rPr/>
        <w:t>䈬䕳⍄㵀뽃序ꍰ쉸捷䯂⹤媵</w:t>
      </w:r>
      <w:r>
        <w:rPr/>
        <w:t>Ⱔ</w:t>
      </w:r>
      <w:r>
        <w:rPr/>
        <w:t>傡䱺⬲거繋㕩焰瑷뽋</w:t>
      </w:r>
      <w:r>
        <w:rPr/>
        <w:t>Ⱞ</w:t>
      </w:r>
      <w:r>
        <w:rPr/>
        <w:t>串頽㤶係器㨵⹬갣ꅂꅈ砦凎䑘㑁慪</w:t>
      </w:r>
      <w:r>
        <w:rPr/>
        <w:t>⢵</w:t>
      </w:r>
      <w:r>
        <w:rPr/>
        <w:t>乴敾㌥墥⯃䯂땤㑷匦☫稻纩朦숻璘숮</w:t>
      </w:r>
      <w:r>
        <w:rPr/>
        <w:t>⠯</w:t>
      </w:r>
      <w:r>
        <w:rPr/>
        <w:t>楚桃㑸繧</w:t>
      </w:r>
      <w:r>
        <w:rPr/>
        <w:t>ⷂ</w:t>
      </w:r>
      <w:r>
        <w:rPr/>
        <w:t>䄥㵗⍥㛂⩲⽈</w:t>
      </w:r>
      <w:r>
        <w:rPr/>
        <w:t>ⴶ</w:t>
      </w:r>
      <w:r>
        <w:rPr/>
        <w:t>⠶⑥</w:t>
      </w:r>
      <w:r>
        <w:rPr/>
        <w:t>䡶㫂牫坳숩쉢楤䣂穳칷䐯갯숰焲⫂긬④쉰㠵䆮穫㜻幤牌剦싎숪灰䙺䕑䉢녢ꍚ쉎夷殩槂㇃㭦녌㑏㯂祣㠵浫䑦窏纩쉔쉀딪⽆㐻妿晄䨰䅤</w:t>
      </w:r>
      <w:r>
        <w:rPr/>
        <w:t>ⱦ</w:t>
      </w:r>
      <w:r>
        <w:rPr/>
        <w:t>桧潢ㅕ彄㕄䐰埂汀煗㈨䉸却祖쉅癔繬⻂獂쉊㝑癢嘩㗂敤嚵㑦乲츪䋂</w:t>
      </w:r>
      <w:r>
        <w:rPr/>
        <w:t>ꥊ</w:t>
      </w:r>
      <w:r>
        <w:rPr/>
        <w:t>湏窥</w:t>
      </w:r>
      <w:r>
        <w:rPr/>
        <w:t>꤫</w:t>
      </w:r>
      <w:r>
        <w:rPr/>
        <w:t>쉔숨泍⤺䍡轤债습䑴썘卨皱㨹</w:t>
      </w:r>
      <w:r>
        <w:rPr/>
        <w:t>ꥅ</w:t>
      </w:r>
      <w:r>
        <w:rPr/>
        <w:t>䤣</w:t>
      </w:r>
      <w:r>
        <w:rPr/>
        <w:t>⡵</w:t>
      </w:r>
      <w:r>
        <w:rPr/>
        <w:t>姂㦡ꍃ䬶故喱㭘</w:t>
      </w:r>
      <w:r>
        <w:rPr/>
        <w:t>꧂</w:t>
      </w:r>
      <w:r>
        <w:rPr/>
        <w:t>樸楀싃瑭楗䌱뼥⑒</w:t>
      </w:r>
      <w:r>
        <w:rPr/>
        <w:t>ⵋ</w:t>
      </w:r>
      <w:r>
        <w:rPr/>
        <w:t>䩧䩕嚮䶡⑯쵧䇂挽渫斏</w:t>
      </w:r>
      <w:r>
        <w:rPr/>
        <w:t>ꤹ</w:t>
      </w:r>
      <w:r>
        <w:rPr/>
        <w:t>㙷眶</w:t>
      </w:r>
      <w:r>
        <w:rPr/>
        <w:t>ⴰ</w:t>
      </w:r>
      <w:r>
        <w:rPr/>
        <w:t>眤쉍煳䔦顱쵈ꄦ券琮䑱슣㝲㑘㵎쉶싂揂瘦쵞⍱⎡숽䠯頬ꥴꥥ⤺偫츩쉞䩯徵假嗂㨳숬硈⴬긱㫂⮬</w:t>
      </w:r>
      <w:r>
        <w:rPr/>
        <w:t>ꔺ⥪</w:t>
      </w:r>
      <w:r>
        <w:rPr/>
        <w:t>侩뽥쉫㥱⩢攩㭫땥䱥ぷ㕒쉥㝙㠻⭤녌싂歑ꥰ䇂磂</w:t>
      </w:r>
      <w:r>
        <w:rPr/>
        <w:t>ⰱ</w:t>
      </w:r>
      <w:r>
        <w:rPr/>
        <w:t>平䧎㍦塏汴楧꺻㥮⌽⮩偎汚楓䉭㐰㈽㊣稣䌨浦썐楰灕쵖䍌塊剱쉥栶䥾숵暬疏䵚䕨싍㚣頵桃瘶㍺睭摢묥㕸槃⭬츸䍡漨瑄妿撩穆恸敂䑩쎥䋂㴨滎⩘㘥祚쉾뮩⭘拂㧂䱟稶徱⬹戱佋呆ㄸ쉥쌫睓뭙ꥵㅣ㐳</w:t>
      </w:r>
      <w:r>
        <w:rPr/>
        <w:t>ꦮ</w:t>
      </w:r>
      <w:r>
        <w:rPr/>
        <w:t>厣䉪䃂쉐捺쉈決䶵칟</w:t>
      </w:r>
      <w:r>
        <w:rPr/>
        <w:t>ⴊ</w:t>
      </w:r>
      <w:r>
        <w:rPr/>
        <w:t>〱辻䡲哂숶⻎㑉싂⫂画䑚숬칄彊⯃迂⬻썣祪杸⵩慹婪歔㩉㴩촺八䆣卣瑤梏猹塦墮畉懂䕣</w:t>
      </w:r>
      <w:r>
        <w:rPr/>
        <w:t>ꔭ</w:t>
      </w:r>
      <w:r>
        <w:rPr/>
        <w:t>쌯묪⸲䭉妬쏂걁㇂쉞瘵숷⩓딥樬焩乚䡠偲湩쉰㙑䴣ꍖ䆡䪡偍㨭挺㈩⪬湅曂㵵습䱞숥ㆣ呶潬䲻䷂绂憮繞畣剳湁玥⵫㐪煷則䕞穌朤⪘煣긤㭭</w:t>
      </w:r>
      <w:r>
        <w:rPr/>
        <w:t>ꤳ</w:t>
      </w:r>
      <w:r>
        <w:rPr/>
        <w:t>㩰╾꧎⭩⬰싎兏㒥쌫⧎꥔㯂</w:t>
      </w:r>
      <w:r>
        <w:rPr/>
        <w:t>ꥋ</w:t>
      </w:r>
      <w:r>
        <w:rPr/>
        <w:t>䱈碱㑙㤷</w:t>
      </w:r>
      <w:r>
        <w:rPr/>
        <w:t>⡚</w:t>
      </w:r>
      <w:r>
        <w:rPr/>
        <w:t>在땱쌨捬汮⑒</w:t>
      </w:r>
      <w:r>
        <w:rPr/>
        <w:t>ꔤ</w:t>
      </w:r>
      <w:r>
        <w:rPr/>
        <w:t>歾⤨숰㙃㜻氯䧂䉴땵恘晉噍</w:t>
      </w:r>
      <w:r>
        <w:rPr/>
        <w:t>ꥅ</w:t>
      </w:r>
      <w:r>
        <w:rPr/>
        <w:t>顬뽗癵쉨䩪ꅺ㤪剢䬳╕㨪夣煮슘㠰⺩杗♲걚樭㕥琶䜲硐⹗䊵樶䝷偯瞘祄㦡浓轈䪿竂娫ぉ㨥珂숫焮␣♖ㅎꍊㅮ䅤</w:t>
      </w:r>
      <w:r>
        <w:rPr/>
        <w:t>⢩</w:t>
      </w:r>
      <w:r>
        <w:rPr/>
        <w:t>㏂氣挦⹺쉺䑴正㯂埂싂㑩쉗婒⩗싃</w:t>
      </w:r>
      <w:r>
        <w:rPr/>
        <w:t>ꕢ</w:t>
      </w:r>
      <w:r>
        <w:rPr/>
        <w:t>갪琸潧숸挰⍞䷂뼯뭴搦쉞䝖⽉奕䉳㌩凂樫歃佄焻䕂噴쉥䊵쉕숵椭⽺╗䲵䙃唴顊ꅁ䠩싂揎㗃敷숻䐨搩쏂쉕쎩彐쉤狂婬䅌㶩슣㍟⩗슻ꥣ⦮땋뽱㑢㢩嗂瓂곍匪妮긷䙵杰婊╀⚮烍医넭䝄䑠颩㉖牦参电䈷睳䨻年㟂睲㎻䎥晶쉄啘䜮쉓ꍕ池치㙭倪쉖</w:t>
      </w:r>
      <w:r>
        <w:rPr/>
        <w:t>Ⳃ</w:t>
      </w:r>
      <w:r>
        <w:rPr/>
        <w:t>繇㋃녁摟焵浌歨䭇僂瞮搴圱熩伲刷朮ぷ焨촽畢佱刮㥇噓昪䦩䍅㩬磂焥䙏㍁䝳</w:t>
      </w:r>
      <w:r>
        <w:rPr/>
        <w:t>ꔳ</w:t>
      </w:r>
      <w:r>
        <w:rPr/>
        <w:t>㞘恰癐䡌⻂碏偭氶⨹犘뽄獘䉁</w:t>
      </w:r>
      <w:r>
        <w:rPr/>
        <w:t>ꤽ⩡</w:t>
      </w:r>
      <w:r>
        <w:rPr/>
        <w:t>湡淂</w:t>
      </w:r>
      <w:r>
        <w:rPr/>
        <w:t>⡟</w:t>
      </w:r>
      <w:r>
        <w:rPr/>
        <w:t>촸穀⾱⩀啧</w:t>
      </w:r>
      <w:r>
        <w:rPr/>
        <w:t>⠣</w:t>
      </w:r>
      <w:r>
        <w:rPr/>
        <w:t>㚻녀獨춱䨳但㐤㴬䒡ひ䟎╷쉄縸⬣쉵掣癟칾潦呄顁갽瑸桑㜪쉎땆塤숻楞⍨쉺㍙⥖稽</w:t>
      </w:r>
      <w:r>
        <w:rPr/>
        <w:t>ꔻ</w:t>
      </w:r>
      <w:r>
        <w:rPr/>
        <w:t>穮⸸攴쉶毂♈塵临湶䏂槂슏슩彅♏抱싂㨬渺汞硫⼪싃䅗眥熬穮</w:t>
      </w:r>
      <w:r>
        <w:rPr/>
        <w:t>ꕸ</w:t>
      </w:r>
      <w:r>
        <w:rPr/>
        <w:t>淂い쉞㎘䙠桸义儬婒䙾煞숶扩喻炘┱䡙繗沿煃뮩</w:t>
      </w:r>
      <w:r>
        <w:rPr/>
        <w:t>ⵞ</w:t>
      </w:r>
      <w:r>
        <w:rPr/>
        <w:t>㑈珂◂␴⮻䉤猴畆췎轀㉩浍甽徻㣂捣嗂杩獂頤㋂숯掏슏䱰婠畑䍬⑷</w:t>
      </w:r>
      <w:r>
        <w:rPr/>
        <w:t>ꕁ</w:t>
      </w:r>
      <w:r>
        <w:rPr/>
        <w:t>味橢㵭擂겏亿땑쉐憿頳싃䘰충뇎䡗ㅃ䬭斡勍䵥扠⹚ꌯ숮湍䩀ꄴ顰</w:t>
      </w:r>
      <w:r>
        <w:rPr/>
        <w:t>ꥄ</w:t>
      </w:r>
      <w:r>
        <w:rPr/>
        <w:t>睔ꎵ䈊뽗슥䰺숪⦏㕙䡑题浱쉩묨瑋纩㍩ꥴ参숣䍀䒥⌽轋惂</w:t>
      </w:r>
      <w:r>
        <w:rPr/>
        <w:t>⠰</w:t>
      </w:r>
      <w:r>
        <w:rPr/>
        <w:t>枡歃㛂⪱╂夰剕破슏ꥳ䨵㋂砬祑쉅㦘楃쉔㐸穁㑦杨ꥠ슘温㏂敖剺猫㊘敮䥩쉫⹕弴썹勂뾱㙖溮㠫썔び걌瘶⬫坌㚬兴愩晲싂㬻칍嘪⍟樯牺쉡⽬칤圭슮㬬犏촴♩ꍩ稯㕀㉷窱Ⓜㅷ濂愽噓㩣娽숯繖⍊枮堥쉱慔擂䩥⽎㌭㗂泂杭숪ㅞ祑丨䩠㝱⹵⏂㓂刹싂⨵녋劘ꍞぃ协싍䩙쉪䵆⍤坧傱䙥冣㑀療影숮䓂飂♖潊噺呦┽⩬⤯樺悵쉊婩</w:t>
      </w:r>
      <w:r>
        <w:rPr/>
        <w:t>ⲡ</w:t>
      </w:r>
      <w:r>
        <w:rPr/>
        <w:t>潊恪渴⪏쉑䧂瀫啣㉠㈹</w:t>
      </w:r>
      <w:r>
        <w:rPr/>
        <w:t>Ⱜ</w:t>
      </w:r>
      <w:r>
        <w:rPr/>
        <w:t>顁㦡御㜽㠭湣㝙딽榵圻㡢⍞沏슩곂⴨㉅刣捩쵐</w:t>
      </w:r>
      <w:r>
        <w:rPr/>
        <w:t>ⱀ</w:t>
      </w:r>
      <w:r>
        <w:rPr/>
        <w:t>奞潪㠶售</w:t>
      </w:r>
      <w:r>
        <w:rPr/>
        <w:t>ꥃ</w:t>
      </w:r>
      <w:r>
        <w:rPr/>
        <w:t>朣䑠䁯촫桅噔檵싂갷橖㩀倶⩅⩬䩏砷칷烂哂쉬싎⑃橶쉐㍒</w:t>
      </w:r>
      <w:r>
        <w:rPr/>
        <w:t>ⱸ</w:t>
      </w:r>
      <w:r>
        <w:rPr/>
        <w:t>垻杧⪣帮儶ꥲ쉂恥㔸䈹☯녅㤫䖡ぶ</w:t>
      </w:r>
      <w:r>
        <w:rPr/>
        <w:t>⠹</w:t>
      </w:r>
      <w:r>
        <w:rPr/>
        <w:t>婳䥃쉔欹썹䥅儺䕆彨⩧睌獡瑡㈭摣ꎬ쉬숪⍖焰匬⶘汋坋⑥桰䉠礪⤣</w:t>
      </w:r>
      <w:r>
        <w:rPr/>
        <w:t>ꖩ</w:t>
      </w:r>
      <w:r>
        <w:rPr/>
        <w:t>Ⱟ</w:t>
      </w:r>
      <w:r>
        <w:rPr/>
        <w:t>ぞ櫂瓂걊呄⽌녘䅋㜥拂쉒空繸繀塄㔦</w:t>
      </w:r>
      <w:r>
        <w:rPr/>
        <w:t>ꦥꕯ</w:t>
      </w:r>
      <w:r>
        <w:rPr/>
        <w:t>䡓숪쉩嫎㢡ꅦ憩轵䥲㑢⵬湚栶橰秂꺡扏殱櫎⻂顭䞻兓㬸刯捅</w:t>
      </w:r>
      <w:r>
        <w:rPr/>
        <w:t>ⰰ</w:t>
      </w:r>
      <w:r>
        <w:rPr/>
        <w:t>块⥎婵繄슬櫂㢘⌷纣磂䤺天䌣䕅啺楊</w:t>
      </w:r>
      <w:r>
        <w:rPr/>
        <w:t>ⵂ</w:t>
      </w:r>
      <w:r>
        <w:rPr/>
        <w:t>겵䙤献⨩㕄䃂䊡桪幒</w:t>
      </w:r>
      <w:r>
        <w:rPr/>
        <w:t>Ⱛ</w:t>
      </w:r>
      <w:r>
        <w:rPr/>
        <w:t>䀴◂</w:t>
      </w:r>
      <w:r>
        <w:rPr/>
        <w:t>ꥉ⵫</w:t>
      </w:r>
      <w:r>
        <w:rPr/>
        <w:t>迂넽纩ꅲ슻䑙婔浫牗䙭䆏稱瀸仂碿갳쉈刭榵硱䍆朴潭</w:t>
      </w:r>
      <w:r>
        <w:rPr/>
        <w:t>ꥋ</w:t>
      </w:r>
      <w:r>
        <w:rPr/>
        <w:t>슡쉸刪䀪秂╰㘴</w:t>
      </w:r>
      <w:r>
        <w:rPr/>
        <w:t>ⷃ</w:t>
      </w:r>
      <w:r>
        <w:rPr/>
        <w:t>ꆡ숷깕㍘쉓橑</w:t>
      </w:r>
      <w:r>
        <w:rPr/>
        <w:t>ⵃ</w:t>
      </w:r>
      <w:r>
        <w:rPr/>
        <w:t>䕩幮浖숮佡徘⍦杩䪣䏂쉶⻂칺奚䢩氦杫楤冬䄵湔쉰猪卶㣂杕䉸恧⽏㵳촸싂</w:t>
      </w:r>
      <w:r>
        <w:rPr/>
        <w:t>⡖</w:t>
      </w:r>
      <w:r>
        <w:rPr/>
        <w:t>숽</w:t>
      </w:r>
      <w:r>
        <w:rPr/>
        <w:t>ⱒ</w:t>
      </w:r>
      <w:r>
        <w:rPr/>
        <w:t>偣昪睇祠</w:t>
      </w:r>
      <w:r>
        <w:rPr/>
        <w:t>⡞</w:t>
      </w:r>
      <w:r>
        <w:rPr/>
        <w:t>뼹츦䠷⮥悬㩥⨰년╞渻潁怱</w:t>
      </w:r>
      <w:r>
        <w:rPr/>
        <w:t>ꥂ</w:t>
      </w:r>
      <w:r>
        <w:rPr/>
        <w:t>硫穄⬹䭤숪쉥땺싂䴫由⩢뭦繤䁢ꏍ⪩㵨⿂쉍ꆏ숵畣䕥䑶櫍䘪䭳坢汔䝖灚涡疻䝢吣楮넰偧扭帰뽇堷☴浇쉕묬坆嚡杇汄斮洲ꥪ榏㩄礬䕎⹍䙭㙱浤煟㩐</w:t>
      </w:r>
      <w:r>
        <w:rPr/>
        <w:t>⢮</w:t>
      </w:r>
      <w:r>
        <w:rPr/>
        <w:t>楦剸䍢稨䡺⽪壂㓎浫␊</w:t>
      </w:r>
      <w:r>
        <w:rPr/>
        <w:t>ꦥ</w:t>
      </w:r>
      <w:r>
        <w:rPr/>
        <w:t>摑ぶ〮汙쉔⍍剭幚楗澮숱䡫숬顡勂</w:t>
      </w:r>
      <w:r>
        <w:rPr/>
        <w:t>ꗂ</w:t>
      </w:r>
      <w:r>
        <w:rPr/>
        <w:t>칸縹偒</w:t>
      </w:r>
      <w:r>
        <w:rPr/>
        <w:t>ꤵ</w:t>
      </w:r>
      <w:r>
        <w:rPr/>
        <w:t>䤤䁖䂣⩤⍫</w:t>
      </w:r>
      <w:r>
        <w:rPr/>
        <w:t>ꕦ</w:t>
      </w:r>
      <w:r>
        <w:rPr/>
        <w:t>つ徵䬳쉅쉃숩兟녁潂쉒漵㈨충䜽䗂㩹䞵쌹伫䧎偙㩰⩓睅䝁剅恕婈扳桶歟勂䚮轍㬰뭱佨⤷싂䩱囂</w:t>
      </w:r>
      <w:r>
        <w:rPr/>
        <w:t>⡫</w:t>
      </w:r>
      <w:r>
        <w:rPr/>
        <w:t>䄱</w:t>
      </w:r>
      <w:r>
        <w:rPr/>
        <w:t>ⵇ</w:t>
      </w:r>
      <w:r>
        <w:rPr/>
        <w:t>也</w:t>
      </w:r>
      <w:r>
        <w:rPr/>
        <w:t>ꥉ</w:t>
      </w:r>
      <w:r>
        <w:rPr/>
        <w:t>쉗ꅡ㑇盂畆䱟䱤⽧瀪嫂떩♅眲琨촺쉫☵쉒汵玮两⚥䎿绎㟂␯冡斻뽊癋딣䊱朹⑑矂潚轖癷㉸묱</w:t>
      </w:r>
      <w:r>
        <w:rPr/>
        <w:t>ꗂ</w:t>
      </w:r>
      <w:r>
        <w:rPr/>
        <w:t>丳ざ</w:t>
      </w:r>
      <w:r>
        <w:rPr/>
        <w:t>ⴤ</w:t>
      </w:r>
      <w:r>
        <w:rPr/>
        <w:t>硭슣䑮婌</w:t>
      </w:r>
      <w:r>
        <w:rPr/>
        <w:t>ꕸ</w:t>
      </w:r>
      <w:r>
        <w:rPr/>
        <w:t>圫숸꥾劻⤶秃㖩掵彫佑狂癘愹単㨱呵ㄨ恒㴪쉎Ⓜ敇숬瑕쎵瑌媘딩毂偍ㅈ䝄쉀抣䛂⭘츨ぴ硑囂䬰딯削</w:t>
      </w:r>
      <w:r>
        <w:rPr/>
        <w:t>Ⱛ</w:t>
      </w:r>
      <w:r>
        <w:rPr/>
        <w:t>䭂䝄䝓杉뇂䡥썏呁滂◂㯂녍껂䀷⩰畳檏䨷⿂䳂璘쉉</w:t>
      </w:r>
      <w:r>
        <w:rPr/>
        <w:t>ꦘ</w:t>
      </w:r>
      <w:r>
        <w:rPr/>
        <w:t>彌㉕⑕㑋䈲汐캬祧⸩싂쌪偩䗂䍁뽹幵⴫╶깁⩑쵸礻㘤㈸掩</w:t>
      </w:r>
      <w:r>
        <w:rPr/>
        <w:t>ⴸ</w:t>
      </w:r>
      <w:r>
        <w:rPr/>
        <w:t>慱싂眪摸杋㎻䱚桧䠤쉵⽂婪は츥〨쉸妩숦칈쉄娳煟⩢摨䅄縥潾칁㣂숹轰牯拂㋂毂숤兮䁣⭕癨洫쉅疣녒顏愵숴散숨╪숷습縰♣츬䬱쉚攩긯쉏ꍙ쉐媬䴥怲殏⹖ꍟ䊏㥟冥獷☳慡穐彩⎿兀㉥彀乯掿칭뭘磂숪츽㥅숦ぬ畱祁獗⨺乪兓싂漶佴渺녨⿂䖱浨䦿츱㙘ㅗ摊䴪㢬╈烂婉嘤倳쵯䬪⩏뼥䳂猨睙䭞懃녤潐⻍䄸㧂</w:t>
      </w:r>
      <w:r>
        <w:rPr/>
        <w:t>ꔭ</w:t>
      </w:r>
      <w:r>
        <w:rPr/>
        <w:t>捈祗⨥彔䔴넷⪡㉖♈櫂㕳</w:t>
      </w:r>
      <w:r>
        <w:rPr/>
        <w:t>⡥</w:t>
      </w:r>
      <w:r>
        <w:rPr/>
        <w:t>扐桹뽊坺䲵䬱</w:t>
      </w:r>
      <w:r>
        <w:rPr/>
        <w:t>ꖏ</w:t>
      </w:r>
      <w:r>
        <w:rPr/>
        <w:t>慎氲抩숤懂ㄱ</w:t>
      </w:r>
      <w:r>
        <w:rPr/>
        <w:t>꤫</w:t>
      </w:r>
      <w:r>
        <w:rPr/>
        <w:t>㙤䛂㍣䓂숱⹪䙯䲘⑶⾩䖵㦏恢䟂⎿噖</w:t>
      </w:r>
      <w:r>
        <w:rPr/>
        <w:t>Ⱚ</w:t>
      </w:r>
      <w:r>
        <w:rPr/>
        <w:t>䥳微⸨梵杓䒏垘䕙䧂㪵堽</w:t>
      </w:r>
      <w:r>
        <w:rPr/>
        <w:t>ꔲ</w:t>
      </w:r>
      <w:r>
        <w:rPr/>
        <w:t>㈹╬幂港嘹싂猳渫剫湕智懂┰⵮炏辮숵睩땴䝱斵⧂⩚숰⾮䩥匷竂⩣棎䕱淂䚥繺䅃갺䌺夨녣摡㍦弩輨塡彨㵫勂轆獺䝕깂〤槍숨싂䏂䨪嚱㏂숹㕶䀦㵰睰汃⑕䦥䒵禥夣숨쉬⩬⭎뭘穞氵硩⫂숥祅痂⨵</w:t>
      </w:r>
      <w:r>
        <w:rPr/>
        <w:t>ꤦ</w:t>
      </w:r>
      <w:r>
        <w:rPr/>
        <w:t>ꅺ䕚祕싎㉏䬲쉘氩ꌽ婹숨瑦汑</w:t>
      </w:r>
      <w:r>
        <w:rPr/>
        <w:t>ꖮ</w:t>
      </w:r>
      <w:r>
        <w:rPr/>
        <w:t>䭈쉀恇숦汢㶬⚩䰶ꅓ䭹㍴䡯頊燎</w:t>
      </w:r>
      <w:r>
        <w:rPr/>
        <w:t>⡌</w:t>
      </w:r>
      <w:r>
        <w:rPr/>
        <w:t>ꍃ䶘䡘璏畬ꍚ쉳</w:t>
      </w:r>
      <w:r>
        <w:rPr/>
        <w:t>ꥈ</w:t>
      </w:r>
      <w:r>
        <w:rPr/>
        <w:t>뽮区쉲䑒쉣</w:t>
      </w:r>
      <w:r>
        <w:rPr/>
        <w:t>ꤩ</w:t>
      </w:r>
      <w:r>
        <w:rPr/>
        <w:t>䉌⥵뇂烂슱䭑㒵幏刪</w:t>
      </w:r>
      <w:r>
        <w:rPr/>
        <w:t>ⱶ</w:t>
      </w:r>
      <w:r>
        <w:rPr/>
        <w:t>婮㕬䩚ꥨ⿃䃂⩔쵴㙤</w:t>
      </w:r>
      <w:r>
        <w:rPr/>
        <w:t>⡠</w:t>
      </w:r>
      <w:r>
        <w:rPr/>
        <w:t>㍲䃂敄㝙縹礽瓂㑅㓂根믂繟懎㡨뮵묦쉫䍠䲩</w:t>
      </w:r>
      <w:r>
        <w:rPr/>
        <w:t>⢮</w:t>
      </w:r>
      <w:r>
        <w:rPr/>
        <w:t>圶䨥䵎쉨㑡䔶丯杍㵟⫍噆⎬䁵쉀㇂땄㝖</w:t>
      </w:r>
      <w:r>
        <w:rPr/>
        <w:t>ꤳ</w:t>
      </w:r>
      <w:r>
        <w:rPr/>
        <w:t>楣炻渹걢估숨䉯稭숽</w:t>
      </w:r>
      <w:r>
        <w:rPr/>
        <w:t>ꕉ</w:t>
      </w:r>
      <w:r>
        <w:rPr/>
        <w:t>쉂䁄쉑癒侏睥䱲彟딷〷컂⽔幄쉕㡡塮拂䝤穕䦏</w:t>
      </w:r>
      <w:r>
        <w:rPr/>
        <w:t>⵰</w:t>
      </w:r>
      <w:r>
        <w:rPr/>
        <w:t>ꌰ뭂☺숤썴숶喵儰妱割┶쉒䣂倪쵓轥걒悡松捃滎㙢쉐㞏⥞䎩⻂딹</w:t>
      </w:r>
      <w:r>
        <w:rPr/>
        <w:t>꧍</w:t>
      </w:r>
      <w:r>
        <w:rPr/>
        <w:t>㷂ꥱ䴦쉮瓂䵮䁷</w:t>
      </w:r>
      <w:r>
        <w:rPr/>
        <w:t>⡺</w:t>
      </w:r>
      <w:r>
        <w:rPr/>
        <w:t>㑓塞</w:t>
      </w:r>
      <w:r>
        <w:rPr/>
        <w:t>ꕱ</w:t>
      </w:r>
      <w:r>
        <w:rPr/>
        <w:t>佊떥ꥨ湳㘱㕏湭☦仂칅汀⸺㥙</w:t>
      </w:r>
      <w:r>
        <w:rPr/>
        <w:t>ꤹ</w:t>
      </w:r>
      <w:r>
        <w:rPr/>
        <w:t>⼽䛂⍰桄놡彮楖슣璩契㙁礱忂㉨㨶斵䉶燂㌴㭱㏂⎩뭩䩹숭숽숥⭔숪ꄲ㕞浣渪㵐頴␶晉彔喵熏䨰습㬰ꌪꆩ䟂㌥⩤牁뽳㇃扲䛂焮⹨긺떮ꥺ</w:t>
      </w:r>
      <w:r>
        <w:rPr/>
        <w:t>Ⱛ</w:t>
      </w:r>
      <w:r>
        <w:rPr/>
        <w:t>믂潆캻啨煗煢埂噞剌涏䪮怽䀮쉏쉸昽䐹뭤殻兓䉯</w:t>
      </w:r>
      <w:r>
        <w:rPr/>
        <w:t>⡋</w:t>
      </w:r>
      <w:r>
        <w:rPr/>
        <w:t>㫂卮玩䡌㷃吸갹卙剪㶱伮⫂灧䅴窩⩸♗轍䮮뭎㵂②癪椪曂帮ꆱ狂㑖ヂ佇</w:t>
      </w:r>
      <w:r>
        <w:rPr/>
        <w:t>ꕀ</w:t>
      </w:r>
      <w:r>
        <w:rPr/>
        <w:t>礭䴱⬴㌦숮則⩂汄⤷쉵㊩顎쉹帥榻䆘剄㚘</w:t>
      </w:r>
      <w:r>
        <w:rPr/>
        <w:t>ꕠ</w:t>
      </w:r>
      <w:r>
        <w:rPr/>
        <w:t>㉳轸쉺梵参ㄺ畑쎏儨呏䡑狂</w:t>
      </w:r>
      <w:r>
        <w:rPr/>
        <w:t>ⱦ</w:t>
      </w:r>
      <w:r>
        <w:rPr/>
        <w:t>縴땺⭲㤣彣⩳夶싂기㉥㭴傿㙴쉖㉸䉋㥷</w:t>
      </w:r>
      <w:r>
        <w:rPr/>
        <w:t>ⰴⱷ⪵</w:t>
      </w:r>
      <w:r>
        <w:rPr/>
        <w:t>顬歪娦떿㠺썁㖵쉪쉮</w:t>
      </w:r>
      <w:r>
        <w:rPr/>
        <w:t>ⵄ</w:t>
      </w:r>
      <w:r>
        <w:rPr/>
        <w:t>瑨묻濂⩰恴걗㙩偭⒡싂彪</w:t>
      </w:r>
      <w:r>
        <w:rPr/>
        <w:t>Ɱ</w:t>
      </w:r>
      <w:r>
        <w:rPr/>
        <w:t>ꄵ盂䑕쉕⻂彃稨뼺</w:t>
      </w:r>
      <w:r>
        <w:rPr/>
        <w:t>ꕏ</w:t>
      </w:r>
      <w:r>
        <w:rPr/>
        <w:t>㴻煃</w:t>
      </w:r>
      <w:r>
        <w:rPr/>
        <w:t>⡩</w:t>
      </w:r>
      <w:r>
        <w:rPr/>
        <w:t>泃偢濂썮䬻</w:t>
      </w:r>
      <w:r>
        <w:rPr/>
        <w:t>Ⱚ</w:t>
      </w:r>
      <w:r>
        <w:rPr/>
        <w:t>㉴⾩슻⹥⼰⵳猶⌺䜪敫顲슣稯桥㔤㬮琪漷</w:t>
      </w:r>
      <w:r>
        <w:rPr/>
        <w:t>⣂</w:t>
      </w:r>
      <w:r>
        <w:rPr/>
        <w:t>唣뽋倽녷灌㉅⛍⭷⨹╭⍦䌭뭳㌻㈮㤺䄹敃쵯⻂⽭湍䴪潡硲轇쉤䭪慇稰太쉞뭶춘疩彇倵帻穡⽵彷䥈</w:t>
      </w:r>
      <w:r>
        <w:rPr/>
        <w:t>ⵆ</w:t>
      </w:r>
      <w:r>
        <w:rPr/>
        <w:t>㔯⥤摬䉡숣䰣杺吽쉑㥁⍐殩樴杖쏂獬♕딹轟呦偅</w:t>
      </w:r>
      <w:r>
        <w:rPr/>
        <w:t>ꗂ</w:t>
      </w:r>
      <w:r>
        <w:rPr/>
        <w:t>췂䜦ꍖ䴮湾湊積뇂쉸狂슩窻쉮䭁噟兏䀱熱㶵坥䱤뭙䢥㵏低湯泂</w:t>
      </w:r>
      <w:r>
        <w:rPr/>
        <w:t>⡨</w:t>
      </w:r>
      <w:r>
        <w:rPr/>
        <w:t>娭䩩䙹㡏⫂䵃ㅄ㝬溣숷싂暱吹凍椬䘬啒쉗橂皻拃䅶䠭䌱㥸癱㯂ꄤ㓍乳뽣쉊䀭⼸偩㔊⵲彂浊犘</w:t>
      </w:r>
      <w:r>
        <w:rPr/>
        <w:t>ꦿ</w:t>
      </w:r>
      <w:r>
        <w:rPr/>
        <w:t>쉑곂⥂獗䚩⹕侏䋂쉬繶䐪漻숸幯</w:t>
      </w:r>
      <w:r>
        <w:rPr/>
        <w:t>Ⱶ</w:t>
      </w:r>
      <w:r>
        <w:rPr/>
        <w:t>㶩呚牌</w:t>
      </w:r>
      <w:r>
        <w:rPr/>
        <w:t>ⵌ</w:t>
      </w:r>
      <w:r>
        <w:rPr/>
        <w:t>뭤⻂숸焭ㄺ弪曂灤畔凂歏췂捊楋猥硒瓂祏</w:t>
      </w:r>
      <w:r>
        <w:rPr/>
        <w:t>ꦵ</w:t>
      </w:r>
      <w:r>
        <w:rPr/>
        <w:t>棂瑁</w:t>
      </w:r>
      <w:r>
        <w:rPr/>
        <w:t>⠪</w:t>
      </w:r>
      <w:r>
        <w:rPr/>
        <w:t>畋ㄺ쉄硞㑫⪵帮䤥㝪䥠</w:t>
      </w:r>
      <w:r>
        <w:rPr/>
        <w:t>ꖡ</w:t>
      </w:r>
      <w:r>
        <w:rPr/>
        <w:t>坆兆⥧⩺</w:t>
      </w:r>
      <w:r>
        <w:rPr/>
        <w:t>ꔥ</w:t>
      </w:r>
      <w:r>
        <w:rPr/>
        <w:t>搤轄쵚쉤㌯㡂㭏쉌䋂걶따</w:t>
      </w:r>
      <w:r>
        <w:rPr/>
        <w:t>ꦵ</w:t>
      </w:r>
      <w:r>
        <w:rPr/>
        <w:t>䦘⨥⪩䑦才烂奠䦵繚䥨慎䝮䉲䜬⹥噐偉무个歩瘽梱墿洤煥唷併쉙⭵亡焵숸盂</w:t>
      </w:r>
      <w:r>
        <w:rPr/>
        <w:t>ⵥ</w:t>
      </w:r>
      <w:r>
        <w:rPr/>
        <w:t>㍉匪䒵係䠣㵧ꥺ⑫ㆣ桰潊凂え狂樣⩞슿焫婅㔪녗䬵戲轣嚣䑶ꌷ兪ㆩ㠭促潾㨥繮╩䵩湇ꍑ⨪</w:t>
      </w:r>
      <w:r>
        <w:rPr/>
        <w:t>ⴳ</w:t>
      </w:r>
      <w:r>
        <w:rPr/>
        <w:t>쎮㒩橖ㅡ슣埂걓⑨쉰奀쉣</w:t>
      </w:r>
      <w:r>
        <w:rPr/>
        <w:t>ⱁ</w:t>
      </w:r>
      <w:r>
        <w:rPr/>
        <w:t>哂싂参䂣䑥㥾⮿</w:t>
      </w:r>
      <w:r>
        <w:rPr/>
        <w:t>⣃╦</w:t>
      </w:r>
      <w:r>
        <w:rPr/>
        <w:t>숨慷伪⍓</w:t>
      </w:r>
      <w:r>
        <w:rPr/>
        <w:t>ⴻ</w:t>
      </w:r>
      <w:r>
        <w:rPr/>
        <w:t>単⺮ꄺ喏怩㜺</w:t>
      </w:r>
      <w:r>
        <w:rPr/>
        <w:t>ⴣ</w:t>
      </w:r>
      <w:r>
        <w:rPr/>
        <w:t>渺㐶㕔촯檩깰⺩主琨</w:t>
      </w:r>
      <w:r>
        <w:rPr/>
        <w:t>ⷂ⍧</w:t>
      </w:r>
      <w:r>
        <w:rPr/>
        <w:t>桲</w:t>
      </w:r>
      <w:r>
        <w:rPr/>
        <w:t>⢥</w:t>
      </w:r>
      <w:r>
        <w:rPr/>
        <w:t>浖☱㬨祩㭠眸숣䀰瑤仂䩩材䥣싂䥋奢㖏ꥥ㔫슘녉殱㇂숴橨⑲繚㨪ꥦ塢뽊䉍⵫뭳⤭摮濂㕀块쉫㭎嘪䄫㡥懂㵐쉭慦㨵쉂㵗䤣穞⭉䑗쉥垏塃䭙㝢硳䀵坘㙭</w:t>
      </w:r>
      <w:r>
        <w:rPr/>
        <w:t>ⵟ</w:t>
      </w:r>
      <w:r>
        <w:rPr/>
        <w:t>ꍬꄲ悵睎㍆⿍䕏匶奮弲䀹썪쵾묫쉹</w:t>
      </w:r>
      <w:r>
        <w:rPr/>
        <w:t>ⲵⰺ</w:t>
      </w:r>
      <w:r>
        <w:rPr/>
        <w:t>쉞깵숪兗㨰</w:t>
      </w:r>
      <w:r>
        <w:rPr/>
        <w:t>ꤸⴰ⎩</w:t>
      </w:r>
      <w:r>
        <w:rPr/>
        <w:t>潔⌭揃☦㑓渨㤱숦쉶䝣卅㬹剶꥘⵹炮䍶⹙㵢悥뭱㜤숹弱㩊⑑ꆱ슬圻쉰昦쉾</w:t>
      </w:r>
      <w:r>
        <w:rPr/>
        <w:t>ⴴ</w:t>
      </w:r>
      <w:r>
        <w:rPr/>
        <w:t>怳曂ꍸ숷啚슱幬쉕⼹</w:t>
      </w:r>
      <w:r>
        <w:rPr/>
        <w:t>ꔦ</w:t>
      </w:r>
      <w:r>
        <w:rPr/>
        <w:t>呩쉟啔斩䱬⩲</w:t>
      </w:r>
      <w:r>
        <w:rPr/>
        <w:t>Ⳃ</w:t>
      </w:r>
      <w:r>
        <w:rPr/>
        <w:t>煙䕵㤣㖬㕥⩺츳㘫杙칣佊祡爵싂砽䍘쌸坅捘ㅵꆩ祁숯뗂쉓ㅡ겵卦ꎡ䷂</w:t>
      </w:r>
      <w:r>
        <w:rPr/>
        <w:t>ꤪ</w:t>
      </w:r>
      <w:r>
        <w:rPr/>
        <w:t>壂⴯灚싂㨯潔</w:t>
      </w:r>
      <w:r>
        <w:rPr/>
        <w:t>ⴣ</w:t>
      </w:r>
      <w:r>
        <w:rPr/>
        <w:t>浘⍋䋂숮뿎摕潃䙃㤱걊</w:t>
      </w:r>
      <w:r>
        <w:rPr/>
        <w:t>Ⱡ</w:t>
      </w:r>
      <w:r>
        <w:rPr/>
        <w:t>扉</w:t>
      </w:r>
      <w:r>
        <w:rPr/>
        <w:t>ⱄ</w:t>
      </w:r>
      <w:r>
        <w:rPr/>
        <w:t>숭숹쉪歵瀴礨桯剳頶秂习숶琴썉玻甪칸祢版潔摎䙆儽眴浙歋䥘⥪湹☦恨獪갫畏슬䁍슣ꅃ숻䶥⻂</w:t>
      </w:r>
      <w:r>
        <w:rPr/>
        <w:t>Ɫ</w:t>
      </w:r>
      <w:r>
        <w:rPr/>
        <w:t>瑙⮩쉀搣ꅦ侏竂抻潃싂楸䠮꧎싂硩⨷擂顀甪㴪愺恎䍢</w:t>
      </w:r>
      <w:r>
        <w:rPr/>
        <w:t>⡁</w:t>
      </w:r>
      <w:r>
        <w:rPr/>
        <w:t>畈杉䤭噙サ</w:t>
      </w:r>
      <w:r>
        <w:rPr/>
        <w:t>ⵥ</w:t>
      </w:r>
      <w:r>
        <w:rPr/>
        <w:t>㉱刮縶氨睭</w:t>
      </w:r>
      <w:r>
        <w:rPr/>
        <w:t>ꔤ</w:t>
      </w:r>
      <w:r>
        <w:rPr/>
        <w:t>䈰뽇䧂䭍㬤갣╙眹攪</w:t>
      </w:r>
      <w:r>
        <w:rPr/>
        <w:t>⡷</w:t>
      </w:r>
      <w:r>
        <w:rPr/>
        <w:t>瑺㙇㵹摳슡ꍥ彀</w:t>
      </w:r>
      <w:r>
        <w:rPr/>
        <w:t>ꔹ</w:t>
      </w:r>
      <w:r>
        <w:rPr/>
        <w:t>睓幮ꆥ欽㜣歚⑹憿墥⛂⩁塨⫂睍何쉆걐焴녘顯歫깒穕뮻㉎祇츸땗땰⌺</w:t>
      </w:r>
      <w:r>
        <w:rPr/>
        <w:t>ꤊ</w:t>
      </w:r>
      <w:r>
        <w:rPr/>
        <w:t>䗂䗃儳䱠쉭㠭䉐縹㕈숪焭</w:t>
      </w:r>
      <w:r>
        <w:rPr/>
        <w:t>ⶡ⌨</w:t>
      </w:r>
      <w:r>
        <w:rPr/>
        <w:t>悡⨪䝇뾡ꎩ䵰뭘⹟婁氹頺㓂溮䁬⑴渶쉙쵶숭浀祘坱츺쉍硰偓愵䓂敁⑓⯂樯◂⭆揂슻摮숽숶㜽⦬땠묶䧂砮㉪棂⑹⽘朩祬婇橚堤뽷穃싂瑟迂桎傩숺㬵〰桂斿ㅤ洰⑇㍬䶡婦㟂啉坳䩞扦で乥㵠掻ㅥ쉀塖</w:t>
      </w:r>
      <w:r>
        <w:rPr/>
        <w:t>ꕺ</w:t>
      </w:r>
      <w:r>
        <w:rPr/>
        <w:t>挤</w:t>
      </w:r>
      <w:r>
        <w:rPr/>
        <w:t>ꕓ</w:t>
      </w:r>
      <w:r>
        <w:rPr/>
        <w:t>婬싂숽⧂搹顒㧂쵂깁╾矎ꆬ䭢</w:t>
      </w:r>
      <w:r>
        <w:rPr/>
        <w:t>⡋</w:t>
      </w:r>
      <w:r>
        <w:rPr/>
        <w:t>⽯쵇뽸㈹䂻渭捍㓂쉕⑺癸戱썶╺♀扂愥뽫䚩わ䷂⥺绂㚥妩싂均</w:t>
      </w:r>
      <w:r>
        <w:rPr/>
        <w:t>ⱔ</w:t>
      </w:r>
      <w:r>
        <w:rPr/>
        <w:t>ꄯ搶潷游䕞煭繰潆䊣堤숪檣縪㩺ぃ⌬뇍쉡璘쉳</w:t>
      </w:r>
      <w:r>
        <w:rPr/>
        <w:t>ꦘ</w:t>
      </w:r>
      <w:r>
        <w:rPr/>
        <w:t>뭩싂ꅳ걑摸㧂⑋쉪畵畐⵪㙸兮숫湾䁦頻⼶祹嫍ꥬ㯂䑾䏂ꥪ䨸숩挪</w:t>
      </w:r>
      <w:r>
        <w:rPr/>
        <w:t>Ⳃ</w:t>
      </w:r>
      <w:r>
        <w:rPr/>
        <w:t>潒╨憏䜻轮⭗縰䗂堣熣癟慓</w:t>
      </w:r>
      <w:r>
        <w:rPr/>
        <w:t>⠷⭊</w:t>
      </w:r>
      <w:r>
        <w:rPr/>
        <w:t>呕䑦稵쉏稱縸㥵쵖彖☪ꏂ恄烂湂並ꥮꌦ㘩㠪硟</w:t>
      </w:r>
      <w:r>
        <w:rPr/>
        <w:t>ⴴ</w:t>
      </w:r>
      <w:r>
        <w:rPr/>
        <w:t>秎疵徘㧂㈤矂桦潙◂㪮뗎</w:t>
      </w:r>
      <w:r>
        <w:rPr/>
        <w:t>ꤶ</w:t>
      </w:r>
      <w:r>
        <w:rPr/>
        <w:t>ꇂ숨偊㋂啢债⍔쵃漰ꅠ</w:t>
      </w:r>
      <w:r>
        <w:rPr/>
        <w:t>⡥</w:t>
      </w:r>
      <w:r>
        <w:rPr/>
        <w:t>싂瘦습况漩⎱쉒穭種轠琷坣幬뾵庬쉮慄☽ꏂ⨶㶬憩磂廂㐦㎿ꅭ块偌㈲瀳攱㑸姂匤田걱</w:t>
      </w:r>
      <w:r>
        <w:rPr/>
        <w:t>ꤵ</w:t>
      </w:r>
      <w:r>
        <w:rPr/>
        <w:t>䭞楲㝐狃㑷轩숩숻垣䵉겏ꥥ畃숲㯂쉘䝧睊㉷슱쉵㡍♬縣砪䍎䕋祭⌵㕥䖡䆩硺쉆湕哂浊⎿쉠堻䡟㍋뭞䫎と촵쉧뼪湚甫䴬쉣顅摸彞쉵ꌰ숴硤䦘䈨</w:t>
      </w:r>
      <w:r>
        <w:rPr/>
        <w:t>ⰱ</w:t>
      </w:r>
      <w:r>
        <w:rPr/>
        <w:t>拂睋坾</w:t>
      </w:r>
      <w:r>
        <w:rPr/>
        <w:t>ⱨ</w:t>
      </w:r>
      <w:r>
        <w:rPr/>
        <w:t>䒩쉸當顑稯숻䬣⽵슏䉖깗呍쉵䁪</w:t>
      </w:r>
      <w:r>
        <w:rPr/>
        <w:t>ⱍ</w:t>
      </w:r>
      <w:r>
        <w:rPr/>
        <w:t>抡犏䝦碥⩧䮻쉔穧㆘奖爭渷硨柍䢿揂㙂䦩㓂갪㢩䈻敔⩆⩅숪㨩繢渹䲩⏍䥘⑁䍰숹⵷乥婘丷婄</w:t>
      </w:r>
      <w:r>
        <w:rPr/>
        <w:t>ⱪ</w:t>
      </w:r>
      <w:r>
        <w:rPr/>
        <w:t>䥯慙⨯婴⑪㴩뭈</w:t>
      </w:r>
      <w:r>
        <w:rPr/>
        <w:t>⠮</w:t>
      </w:r>
      <w:r>
        <w:rPr/>
        <w:t>쉲䳂埂湠䡾</w:t>
      </w:r>
      <w:r>
        <w:rPr/>
        <w:t>ⵐ</w:t>
      </w:r>
      <w:r>
        <w:rPr/>
        <w:t>牟頶⍅㵘先䁉䭳㔽⸰䋂⑾䱔䐭焴嗂憬⤫⥰㩙㡍瀦쉤湙칳딹玱稱秂杂⨵䥏䘺獀걯</w:t>
      </w:r>
      <w:r>
        <w:rPr/>
        <w:t>꧂</w:t>
      </w:r>
      <w:r>
        <w:rPr/>
        <w:t>㵢⨦뾱䍚습컍嘨帲晎⬪氫䊬稷㘪䅬瑥</w:t>
      </w:r>
      <w:r>
        <w:rPr/>
        <w:t>⡕⥩</w:t>
      </w:r>
      <w:r>
        <w:rPr/>
        <w:t>㑵正⍲湣杸顊슬⽺刷穤싂슿쵖顣ꅊ汚ꍑ곂䝤斻搭畖䣍㘯䍵煈쉘噐㇂劘⌰歯桞뽦眊䰴掬넨埂⤴</w:t>
      </w:r>
      <w:r>
        <w:rPr/>
        <w:t>ꤺ</w:t>
      </w:r>
      <w:r>
        <w:rPr/>
        <w:t>쉊㑐啟異㑓⬤⑧秂頨浲슮숹묵轔䚣十乫杅㙗娺涬침卷湒㴷湇牗</w:t>
      </w:r>
      <w:r>
        <w:rPr/>
        <w:t>⠺</w:t>
      </w:r>
      <w:r>
        <w:rPr/>
        <w:t>佒愩䜲곂婡琽</w:t>
      </w:r>
      <w:r>
        <w:rPr/>
        <w:t>Ⳃ</w:t>
      </w:r>
      <w:r>
        <w:rPr/>
        <w:t>剌ㄸ䢩쵅僂墻⥪䁌迂䨰싂ィ漭䬲슡㙳伺</w:t>
      </w:r>
      <w:r>
        <w:rPr/>
        <w:t>Ⱔ</w:t>
      </w:r>
      <w:r>
        <w:rPr/>
        <w:t>揂硶䥈䆵离숺煐쉐⨶싂慞擎㯂⧂匲䉢碮㙷桚⍰㝥슣救쉅묬</w:t>
      </w:r>
      <w:r>
        <w:rPr/>
        <w:t>ꕘ</w:t>
      </w:r>
      <w:r>
        <w:rPr/>
        <w:t>顄樦参쎵깵㑇⍐督剠绍硙숲깱䡣敶杤潋参哎䀵煷뽦儭㷂䢵剔卦㔨砭슩㕫丳쵦に슿뭧噹㚏㭮숩䙸幭䄰佶⑦乬佒溱瓎僃歍桗硪쎩뭄慩繠넪䉉</w:t>
      </w:r>
      <w:r>
        <w:rPr/>
        <w:t>ꦏ</w:t>
      </w:r>
      <w:r>
        <w:rPr/>
        <w:t>㞻㊮䢩䅭썁㨱煱슬⭙</w:t>
      </w:r>
      <w:r>
        <w:rPr/>
        <w:t>ⴵ⑶</w:t>
      </w:r>
      <w:r>
        <w:rPr/>
        <w:t>㙷⩃樤䠯⫂㐬癭䱆婈睄轘䑆⩭㔺겘䍭䆡⥚繗㔪⸽㵠䤣싂☷㘪慔獍ㄥ㪣䛂쉔⺮癲丸곂冱⫎穟䘫걠싂憻컂潵쉔숫⩬▩♟獋迂</w:t>
      </w:r>
      <w:r>
        <w:rPr/>
        <w:t>꧂⮘</w:t>
      </w:r>
      <w:r>
        <w:rPr/>
        <w:t>뭦뭹䡆䀽㙷䄲䅫슘㬹澿伯橪彈轍䱷汚犡쉃ꍱ㫂凂싂㑸숺判牤</w:t>
      </w:r>
      <w:r>
        <w:rPr/>
        <w:t>ꕨ</w:t>
      </w:r>
      <w:r>
        <w:rPr/>
        <w:t>伣㷂쉞幯쉃노偅壂倵呖嫂睥</w:t>
      </w:r>
      <w:r>
        <w:rPr/>
        <w:t>ꔴ┰</w:t>
      </w:r>
      <w:r>
        <w:rPr/>
        <w:t>楐䷂坃椹妡忂꺥⸨㥷⽪戮䓍縥䁇䊘쌤뇂숫条瘬獚恏㯂囂츪</w:t>
      </w:r>
      <w:r>
        <w:rPr/>
        <w:t>⡡</w:t>
      </w:r>
      <w:r>
        <w:rPr/>
        <w:t>촲⨤愩佈⵶杬塃䁔숬⸣壃뭋帰柂녶슥椦⩐썈싎愰垿歯揂獬炏김䉠媿慊ꥲ怫搤卸晘歐⤳⛂楊㕵毂奥轅㴪⴦昹桀厘슡쵉썞䪥浈䴮噺剈녗쵓</w:t>
      </w:r>
      <w:r>
        <w:rPr/>
        <w:t>⡶⑈</w:t>
      </w:r>
      <w:r>
        <w:rPr/>
        <w:t>쉦浪味㉙䖿琬扆㍢䭙㵘盂ꅫ칥楎㐯吭쏂뽔☲춮佣⩹⥲瑸깵ꍐ⫂枬颬瘵欫╭䂮깥䡥⽮䅘爳싂畴娦徵</w:t>
      </w:r>
      <w:r>
        <w:rPr/>
        <w:t>ꤱⵟꔶ</w:t>
      </w:r>
      <w:r>
        <w:rPr/>
        <w:t>縱樦灳扠奂묷쉳걒椲쵐媬爭侵▣敬灎䩑单䜳⸻椷梱愶䆘䤮㥬抱役뼦碻ㄲ숬汫♃</w:t>
      </w:r>
      <w:r>
        <w:rPr/>
        <w:t>Ⱔ</w:t>
      </w:r>
      <w:r>
        <w:rPr/>
        <w:t>懎摡祡睸歡㬴숪晀㭭뼶䰳幩⥴쵠佧梣㔪灐个殬믂ꎏ佦㇎㨺녖쉓呺䡾⭵債拂䡧䄲汶㑮싃쉑쏃珂쌣奭䑗썭硳溿䠤拂煁긱捈䓂洵晬栳丬䥈刪活㵣⨮嚵楙獪⽗⫂깅䉯</w:t>
      </w:r>
      <w:r>
        <w:rPr/>
        <w:t>ꦬ</w:t>
      </w:r>
      <w:r>
        <w:rPr/>
        <w:t>䆩癞㈩摺䁷쉁哂神숽癭걕숨⛂擂绂◂슣⼪䱓ァ춘〉쉤橞摇</w:t>
      </w:r>
      <w:r>
        <w:rPr/>
        <w:t>⠊꥞</w:t>
      </w:r>
      <w:r>
        <w:rPr/>
        <w:t>妩㴵䍞숲捕䝒䩾顧䈮瑀⪥灎䍏樲湌卍곂䵮♦た噲獷参泎ㅺ忂椨獐⩙</w:t>
      </w:r>
      <w:r>
        <w:rPr/>
        <w:t>Ⱛ</w:t>
      </w:r>
      <w:r>
        <w:rPr/>
        <w:t>媩숺墻뭵扁쉾弦祌体쉸쉔싂正걆䴵彭䬲泂㠵塇╸녍ㄤ㍴獩㜵⩆刱焭⽌⨣䵺輲㵅䲱呷杂⍪煈숪勂㗂曎畩㭋⧂䵀廂⨷䩕棂畳䝁顈썬놏挪睲迍煆晋倭瑚琨䤶輶繅䠭䢩㛂毂琶空㑢㖮啀▻␪瀰䰤㭢䜦숥䘤啗慅祠異橋㥊䨱쎡</w:t>
      </w:r>
      <w:r>
        <w:rPr/>
        <w:t>ꕢ</w:t>
      </w:r>
      <w:r>
        <w:rPr/>
        <w:t>洪瀤䴻䃂涩쵑⥃堨幭啑呭悬狂縶㈩䖿칌╄飂磎彎슥癓⹸噬쉃輳⪥杤㝃⹣쉨⼸繋玣⤳㉒䌰</w:t>
      </w:r>
      <w:r>
        <w:rPr/>
        <w:t>ⶱ</w:t>
      </w:r>
      <w:r>
        <w:rPr/>
        <w:t>㕹䤬儸컂硄匣뽭ꍥ</w:t>
      </w:r>
      <w:r>
        <w:rPr/>
        <w:t>ꔲ♦</w:t>
      </w:r>
      <w:r>
        <w:rPr/>
        <w:t>器싂</w:t>
      </w:r>
      <w:r>
        <w:rPr/>
        <w:t>ꕓ</w:t>
      </w:r>
      <w:r>
        <w:rPr/>
        <w:t>堣⽯䙉㝦</w:t>
      </w:r>
      <w:r>
        <w:rPr/>
        <w:t>꧂</w:t>
      </w:r>
      <w:r>
        <w:rPr/>
        <w:t>溮眣幆春㬵</w:t>
      </w:r>
      <w:r>
        <w:rPr/>
        <w:t>ꥉ</w:t>
      </w:r>
      <w:r>
        <w:rPr/>
        <w:t>狍⥭⴨</w:t>
      </w:r>
      <w:r>
        <w:rPr/>
        <w:t>ⵐ</w:t>
      </w:r>
      <w:r>
        <w:rPr/>
        <w:t>쉶江㝡頳䡯쉐</w:t>
      </w:r>
      <w:r>
        <w:rPr/>
        <w:t>ⵀ</w:t>
      </w:r>
      <w:r>
        <w:rPr/>
        <w:t>䝌쉷쌮䰲䟂㕊㈸㥆奂渣</w:t>
      </w:r>
      <w:r>
        <w:rPr/>
        <w:t>Ⳃ</w:t>
      </w:r>
      <w:r>
        <w:rPr/>
        <w:t>숽浠枱숥橭杋컂쉡瞵滂額彋⵵挮啖녌쉧圬攬珂姂旂</w:t>
      </w:r>
      <w:r>
        <w:rPr/>
        <w:t>⢿</w:t>
      </w:r>
      <w:r>
        <w:rPr/>
        <w:t>䉏䎵쵬歰㠽刨慯捊촤깅硎㈺㴳뿎仂숩僂ꆡ䓂书㪮츣습〨숱㡀㜻殱䨪㵢啪啚䪮刺쉺</w:t>
      </w:r>
      <w:r>
        <w:rPr/>
        <w:t>ꔱ</w:t>
      </w:r>
      <w:r>
        <w:rPr/>
        <w:t>䎡쉎癑㡒硳ㅣ报따浐</w:t>
      </w:r>
      <w:r>
        <w:rPr/>
        <w:t>Ⱚ</w:t>
      </w:r>
      <w:r>
        <w:rPr/>
        <w:t>磂噮呍䎘놏숻㍬걹牉㎣츷뭇ꆏ祍稪썣璣䴫灰临漤䡮칕䙲</w:t>
      </w:r>
      <w:r>
        <w:rPr/>
        <w:t>ⴺ</w:t>
      </w:r>
      <w:r>
        <w:rPr/>
        <w:t>땁䭥⽋⩧硶㥱⎏潸乓갩◂迂焤梣</w:t>
      </w:r>
      <w:r>
        <w:rPr/>
        <w:t>ꦵ</w:t>
      </w:r>
      <w:r>
        <w:rPr/>
        <w:t>숷㟃榻년乬䁯뗂</w:t>
      </w:r>
      <w:r>
        <w:rPr/>
        <w:t>ⶵ</w:t>
      </w:r>
      <w:r>
        <w:rPr/>
        <w:t>㝇咡숭壂砪慞뽏幄ꍧ</w:t>
      </w:r>
      <w:r>
        <w:rPr/>
        <w:t>ꥅ</w:t>
      </w:r>
      <w:r>
        <w:rPr/>
        <w:t>娨쉯庻啥垮묲녇쉊쉒䟃㴩䠩쵦堥䥎㞱渫㷂輳磍穀☴㬫忂쉏䴤⒩測⭦㷂䉀猸橏</w:t>
      </w:r>
      <w:r>
        <w:rPr/>
        <w:t>꧂</w:t>
      </w:r>
      <w:r>
        <w:rPr/>
        <w:t>䅭⑄呅灎歯㒻㩞䌭ㅺ⸶ꄴ㇂櫎뼭潴憬燂</w:t>
      </w:r>
      <w:r>
        <w:rPr/>
        <w:t>ꥊ</w:t>
      </w:r>
      <w:r>
        <w:rPr/>
        <w:t>ⱘ</w:t>
      </w:r>
      <w:r>
        <w:rPr/>
        <w:t>挥</w:t>
      </w:r>
      <w:r>
        <w:rPr/>
        <w:t>꧂</w:t>
      </w:r>
      <w:r>
        <w:rPr/>
        <w:t>䕙強㩟㴴쉒何⼪ꌨ䗂礲䭳⻂㣍懂쌮칰睋迂戥㐥쉚潄愷抿琲⨸幣扊</w:t>
      </w:r>
      <w:r>
        <w:rPr/>
        <w:t>ꥋ</w:t>
      </w:r>
      <w:r>
        <w:rPr/>
        <w:t>⢡</w:t>
      </w:r>
      <w:r>
        <w:rPr/>
        <w:t>杷燂䔥偹㙥焻礥摩칔單夽쉳犡杋⍑沘㍵徱癤㥎⭦䵋滂믂歆딱⍩䄣䠰煈繶䩯䡓⩴䣃␤</w:t>
      </w:r>
      <w:r>
        <w:rPr/>
        <w:t>⡫</w:t>
      </w:r>
      <w:r>
        <w:rPr/>
        <w:t>ぷ扸嘲㛂␴숴숬䦻㭡汒긵쉟温䋎橡</w:t>
      </w:r>
      <w:r>
        <w:rPr/>
        <w:t>ꕵ</w:t>
      </w:r>
      <w:r>
        <w:rPr/>
        <w:t>䱠㑊㉨㜣㕫亥㍦슘沩琶槂摑湇捉毂焵</w:t>
      </w:r>
      <w:r>
        <w:rPr/>
        <w:t>ⱸ</w:t>
      </w:r>
      <w:r>
        <w:rPr/>
        <w:t>㭳㍐煘皻乁庮㋂䬶ꎱꇂ숯㫂䭙汏ㅉ촽⩒唤쉾ꏂ숊杌촻冏允烂桇☤㦻哎⻂㵘</w:t>
      </w:r>
      <w:r>
        <w:rPr/>
        <w:t>ꕢ</w:t>
      </w:r>
      <w:r>
        <w:rPr/>
        <w:t>㍵싎♗壍䡂㉮⨬꥞噐時奩㉡⪵컂⍩捳碡⵴싂䌣え䝸橠嚵뗂䈭栭숴浡䁸⽹숱㩁ヂ뼹啲殏ㄥ㮣䱈堶䡞䮣偃坱땈瑲긣숦ㄪ㤹䕭䜦滂㭉幠婨</w:t>
      </w:r>
      <w:r>
        <w:rPr/>
        <w:t>ꔥ</w:t>
      </w:r>
      <w:r>
        <w:rPr/>
        <w:t>ㆥ丣慍䮮珂⼯컂刻䵞⻂䉤녱楢懂쉕슿ㆥ戱쉇⬵촲䱭瞮䙈呩晉䨽⻂묮㖿㘵</w:t>
      </w:r>
      <w:r>
        <w:rPr/>
        <w:t>⣂</w:t>
      </w:r>
      <w:r>
        <w:rPr/>
        <w:t>㊘ㅄ樻幢氣杓싂呐挮䠴墩幣戶쉶⯂⥒滂皱싂</w:t>
      </w:r>
      <w:r>
        <w:rPr/>
        <w:t>⡊</w:t>
      </w:r>
      <w:r>
        <w:rPr/>
        <w:t>㒱䭈㙘禬嫂칍矂쉪剸㍫⪩穦咻䯂塞</w:t>
      </w:r>
      <w:r>
        <w:rPr/>
        <w:t>ꥍ</w:t>
      </w:r>
      <w:r>
        <w:rPr/>
        <w:t>곂숪쉨㉀♢㔳愳㤵砶㫎ꅨ㵆쉲潞싂</w:t>
      </w:r>
      <w:r>
        <w:rPr/>
        <w:t>ⲥ</w:t>
      </w:r>
      <w:r>
        <w:rPr/>
        <w:t>汹⸷竃勂카䒮㐶</w:t>
      </w:r>
      <w:r>
        <w:rPr/>
        <w:t>ꦥ</w:t>
      </w:r>
      <w:r>
        <w:rPr/>
        <w:t>깄</w:t>
      </w:r>
      <w:r>
        <w:rPr/>
        <w:t>ꥑ</w:t>
      </w:r>
      <w:r>
        <w:rPr/>
        <w:t>獔湴䧎</w:t>
      </w:r>
      <w:r>
        <w:rPr/>
        <w:t>ⱓ</w:t>
      </w:r>
      <w:r>
        <w:rPr/>
        <w:t>㩀⶘츣</w:t>
      </w:r>
      <w:r>
        <w:rPr/>
        <w:t>ꥌ</w:t>
      </w:r>
      <w:r>
        <w:rPr/>
        <w:t>따㙆焥</w:t>
      </w:r>
      <w:r>
        <w:rPr/>
        <w:t>꧂</w:t>
      </w:r>
      <w:r>
        <w:rPr/>
        <w:t>燍戥坴繭⽬䍆═쉡救갵⿂夤㡈辻䅫狂㢵磂㙈卭晵毃撥楗夬䎣숺䡓㉣㋂䨺깠┤⪵偣桦晆썈땓녊䱋剌懃摞⥰⍵䃂ꅇㅑ抏㵃䀩숤䕐䤤䝘쉂畳畱</w:t>
      </w:r>
      <w:r>
        <w:rPr/>
        <w:t>ⵯ</w:t>
      </w:r>
      <w:r>
        <w:rPr/>
        <w:t>瑇呌㧍䐹ꌦ㙏煣䣃⵴䉔繤㴷⥇⍗츲䙨䉲㓂긤へ⩪丳뭱⸪쉱嗃ꄨ扈☫柂當歋坭䐯昴縩슬癡걐浦浒ば煯갦㘱䝦</w:t>
      </w:r>
      <w:r>
        <w:rPr/>
        <w:t>ꦩ</w:t>
      </w:r>
      <w:r>
        <w:rPr/>
        <w:t>䱰㌱塍懂⩐桰佘祧䠷佱㑰껂頬⑹瑺╊癖</w:t>
      </w:r>
      <w:r>
        <w:rPr/>
        <w:t>ꤶ</w:t>
      </w:r>
      <w:r>
        <w:rPr/>
        <w:t>牳쉦╌䙞克⑆ꅧ凂䡊⫂⪿氶</w:t>
      </w:r>
      <w:r>
        <w:rPr/>
        <w:t>⡅</w:t>
      </w:r>
      <w:r>
        <w:rPr/>
        <w:t>攣䠨睲䨵䘲⚬⩳囂쉮啮䵨⛂硉瀯䨲㡔</w:t>
      </w:r>
      <w:r>
        <w:rPr/>
        <w:t>ⴤ</w:t>
      </w:r>
      <w:r>
        <w:rPr/>
        <w:t>싎圭哃颏䲘璡䶵녣㑷畈㐺</w:t>
      </w:r>
      <w:r>
        <w:rPr/>
        <w:t>ꤱ</w:t>
      </w:r>
      <w:r>
        <w:rPr/>
        <w:t>攽兩剙瑀㝋䛂뇍玣䭎題楄묣</w:t>
      </w:r>
      <w:r>
        <w:rPr/>
        <w:t>ꥋꔵ</w:t>
      </w:r>
      <w:r>
        <w:rPr/>
        <w:t>썲쉢쵷⍭㥎刬㝉獹䅩穄쉕桰㙯椩䁠숳愫剩侏報狂丯쉗쉶ま飂뭥ꇂ딶쉏扠吷浑䳃</w:t>
      </w:r>
      <w:r>
        <w:rPr/>
        <w:t>ⵘ</w:t>
      </w:r>
      <w:r>
        <w:rPr/>
        <w:t>쉪♵栫</w:t>
      </w:r>
      <w:r>
        <w:rPr/>
        <w:t>ꤪ</w:t>
      </w:r>
      <w:r>
        <w:rPr/>
        <w:t>뽕⭡烂䞩㴷쉏ꅋ癐썒땰㙵類⹢㷂彍㌫楇칋噙扉獬弪</w:t>
      </w:r>
      <w:r>
        <w:rPr/>
        <w:t>⣂Ⱚ</w:t>
      </w:r>
      <w:r>
        <w:rPr/>
        <w:t>䡣쉳⼥뽬쉋⵩쉁</w:t>
      </w:r>
      <w:r>
        <w:rPr/>
        <w:t>⠴</w:t>
      </w:r>
      <w:r>
        <w:rPr/>
        <w:t>ꖮ</w:t>
      </w:r>
      <w:r>
        <w:rPr/>
        <w:t>煎숬ꄹꏂ</w:t>
      </w:r>
      <w:r>
        <w:rPr/>
        <w:t>꥟</w:t>
      </w:r>
      <w:r>
        <w:rPr/>
        <w:t>恠沏䯍㔭圸싂く母汰뭧帵</w:t>
      </w:r>
      <w:r>
        <w:rPr/>
        <w:t>⢣</w:t>
      </w:r>
      <w:r>
        <w:rPr/>
        <w:t>瑇嫃넺䠽穔☪㨮䲩쉉쉮꥞亿</w:t>
      </w:r>
      <w:r>
        <w:rPr/>
        <w:t>ⱨ</w:t>
      </w:r>
      <w:r>
        <w:rPr/>
        <w:t>晇쉧炱䍭禣畱朽卙䱄儬䱁䬮슻奘㛂縬䍰⭢뭁爺䙚</w:t>
      </w:r>
      <w:r>
        <w:rPr/>
        <w:t>⡞</w:t>
      </w:r>
      <w:r>
        <w:rPr/>
        <w:t>䨺뭭セ桳嫂싂椪杊株䡊걠</w:t>
      </w:r>
      <w:r>
        <w:rPr/>
        <w:t>ꖻ</w:t>
      </w:r>
      <w:r>
        <w:rPr/>
        <w:t>쉕ꥮ武歭⍙㙚偆洫并䢻橫ꄦ㴹ꏂ圴湙㪬嚿䀊걲从卷</w:t>
      </w:r>
      <w:r>
        <w:rPr/>
        <w:t>⢩</w:t>
      </w:r>
      <w:r>
        <w:rPr/>
        <w:t>⺻䄹땂䖱䲘爻㓂匩呂⩐灇䀳䥁╴暱䴷㢣啠硹琸㑄숯㡫</w:t>
      </w:r>
      <w:r>
        <w:rPr/>
        <w:t>ⴴ</w:t>
      </w:r>
      <w:r>
        <w:rPr/>
        <w:t>䭦⩡䡦숫ꅋ㑫涱싂瑫㑔갬轁噯㒘䦱䪥縤㑉</w:t>
      </w:r>
      <w:r>
        <w:rPr/>
        <w:t>⡑</w:t>
      </w:r>
      <w:r>
        <w:rPr/>
        <w:t>䬸╞䠴稣縹ꍎ쉂쉆넺槂䁷桢䕂何漲瘲徘畖廂䰪숶㏂떻妱꺿坤㑭媿偺㓂䖵쵞㶘歳撻嘸ꇃ㪣夸⽂촦녨ꥩ祾䱐促ㄳ걆吪䙐共쉯乁䱂⮱䅅⨮䑘轣숹唪祄䀻慣뽙但ꆮ㒘쉢䭨䱃奣䅫妡쉆頫䃂轲㮬╸幀乎頨眽䭁㴻㥉䲵奷⑈㴪ㄪ싂湶呮楧슏慙㙄떩恚숳案䰮䷂㍕歯幾⹔䭚攦题쉌獟</w:t>
      </w:r>
      <w:r>
        <w:rPr/>
        <w:t>ꥅ</w:t>
      </w:r>
      <w:r>
        <w:rPr/>
        <w:t>未㵲㍆㞏穾湗癏</w:t>
      </w:r>
      <w:r>
        <w:rPr/>
        <w:t>⠱</w:t>
      </w:r>
      <w:r>
        <w:rPr/>
        <w:t>䎮䁢㷂敏硦䪘⨸䆵斩参桑ず숪걐䃎䍉仂焸㭗橶숦匮摦婗卤兲煯츽冘㏂</w:t>
      </w:r>
      <w:r>
        <w:rPr/>
        <w:t>ꦘ</w:t>
      </w:r>
      <w:r>
        <w:rPr/>
        <w:t>硓敫倪숱꧎栻娫䡮娱⬽奵㍴㭮䍩싍숮杀䕎卵灱䙚塺칕싂䍌⨸䙌窏啍祦氺뭮た灙摰㈰䍡䁏꺩噹䊩種煱愤呞</w:t>
      </w:r>
      <w:r>
        <w:rPr/>
        <w:t>ꕧ</w:t>
      </w:r>
      <w:r>
        <w:rPr/>
        <w:t>㭊䩕旂쉪䕌乬匯땄婆뽳噑녷爵땩䕤潬枣⫎摯칑⸽㝠ꇂ㗂츤⾵摎棂朴ꅦ뿃ㅉ旂毂뾥⬸⽃䶣奲䍵媮ꍉ슬汲뇂轆㵎䭹揂迍燂딫쉐썟㟍歠䌩僂</w:t>
      </w:r>
      <w:r>
        <w:rPr/>
        <w:t>⡤</w:t>
      </w:r>
      <w:r>
        <w:rPr/>
        <w:t>睈쉆頺Ⓜ⨺楹싂⭾뇎䛂쉸슡</w:t>
      </w:r>
      <w:r>
        <w:rPr/>
        <w:t>ꤸ</w:t>
      </w:r>
      <w:r>
        <w:rPr/>
        <w:t>㙡塒쉘</w:t>
      </w:r>
      <w:r>
        <w:rPr/>
        <w:t>⡢</w:t>
      </w:r>
      <w:r>
        <w:rPr/>
        <w:t>뭥㒘䐫帰츻塷㙥牴뮿⤰쉯䢩く〱때⒥⩠㭪숮깅놬㌻걡녘愨</w:t>
      </w:r>
      <w:r>
        <w:rPr/>
        <w:t>ꥒ</w:t>
      </w:r>
      <w:r>
        <w:rPr/>
        <w:t>껂␸頦숥㗂쉑幱咘哂户쉰⩮쉖椸⛎䵉㵪쉨即疿䎻⮡健䁊</w:t>
      </w:r>
      <w:r>
        <w:rPr/>
        <w:t>⢬</w:t>
      </w:r>
      <w:r>
        <w:rPr/>
        <w:t>杉䜭敥㨤䵓⽕䁥</w:t>
      </w:r>
      <w:r>
        <w:rPr/>
        <w:t>⡕</w:t>
      </w:r>
      <w:r>
        <w:rPr/>
        <w:t>旂奋甪洯</w:t>
      </w:r>
      <w:r>
        <w:rPr/>
        <w:t>ⷂ</w:t>
      </w:r>
      <w:r>
        <w:rPr/>
        <w:t>숲瀩権䝣⾩숸厩皩⨬轮扒猭⾬䭨㠻埂쉐숬惂쉌⑧쉖䁹⼪佡桹거眶㵟㕳祷匲ꅓ打擂琨⦩牥囂⚵땵⽔瞩㵣뽫뭍䒮微䱤싂䥚佴䳂摉䷂쉊䁵穵煸쉳뮻싂䑫⥁㬰䥓숷ꇂ</w:t>
      </w:r>
      <w:r>
        <w:rPr/>
        <w:t>ⲻ</w:t>
      </w:r>
      <w:r>
        <w:rPr/>
        <w:t>幎싂䩓先懍䬤┹슥걾뼣</w:t>
      </w:r>
      <w:r>
        <w:rPr/>
        <w:t>ꕰ⥁</w:t>
      </w:r>
      <w:r>
        <w:rPr/>
        <w:t>㥃灰栮뮬㍎㉳癀䱉ヂ까掮咣䠷䠹㢵</w:t>
      </w:r>
      <w:r>
        <w:rPr/>
        <w:t>ꕆ</w:t>
      </w:r>
      <w:r>
        <w:rPr/>
        <w:t>漳帷偐䉳땥煊䱟녧唯⑞塐瞣칪칫㕞㭅䶵祆䜣䕰㩏摹南㝸流⑫</w:t>
      </w:r>
      <w:r>
        <w:rPr/>
        <w:t>ꕪ</w:t>
      </w:r>
      <w:r>
        <w:rPr/>
        <w:t>吊넲</w:t>
      </w:r>
      <w:r>
        <w:rPr/>
        <w:t>ⵥ</w:t>
      </w:r>
      <w:r>
        <w:rPr/>
        <w:t>參䡶⨸ꥺ숨뼣숹獃ꌯ긬悬扞</w:t>
      </w:r>
      <w:r>
        <w:rPr/>
        <w:t>ꤱ</w:t>
      </w:r>
      <w:r>
        <w:rPr/>
        <w:t>깈噴吮彂㥩擂牠侣╚琩긤庮䅅쉟㷂捶╪啪㝰㙪䚡⤹䰤䥠㝩쉡䡐滂眳户砯挪䔦</w:t>
      </w:r>
      <w:r>
        <w:rPr/>
        <w:t>ꤶ</w:t>
      </w:r>
      <w:r>
        <w:rPr/>
        <w:t>歃児㘮㶮浚斥憬歙焷㩭繸扣䱹儽⨽쉸䦱쉅쉋猬䴱쉇ꄫ㐶洪桤썣剧䥆䭴╘慓쉖睓弮繖㨭窥⦣淂弩牫췂䱅䛍䡞㭖쉷</w:t>
      </w:r>
      <w:r>
        <w:rPr/>
        <w:t>ꖱ⤹ꕸ</w:t>
      </w:r>
      <w:r>
        <w:rPr/>
        <w:t>䬪䬹爷䧂㍹쌰癩厡䗂水쵦礨恠㝬焸숷숨愦塁牏縶⨱쉔婭兩噠焭䝋</w:t>
      </w:r>
      <w:r>
        <w:rPr/>
        <w:t>ꕣ</w:t>
      </w:r>
      <w:r>
        <w:rPr/>
        <w:t>縹搬⸵꺥┶걅䍗塥䑤녙䘪쵬쉤敩矂眮</w:t>
      </w:r>
      <w:r>
        <w:rPr/>
        <w:t>⡠</w:t>
      </w:r>
      <w:r>
        <w:rPr/>
        <w:t>䴺␰態쉬㑶咥䰹걘窬⿎爰㍖뗂걅쉓㷂噇唪扵帷啹쉺</w:t>
      </w:r>
      <w:r>
        <w:rPr/>
        <w:t>ꖡ</w:t>
      </w:r>
      <w:r>
        <w:rPr/>
        <w:t>딥听礽쉗⏂</w:t>
      </w:r>
      <w:r>
        <w:rPr/>
        <w:t>ꥂ</w:t>
      </w:r>
      <w:r>
        <w:rPr/>
        <w:t>쉬캡獩幙唸杊슘恎挭⬩</w:t>
      </w:r>
      <w:r>
        <w:rPr/>
        <w:t>ꕀ</w:t>
      </w:r>
      <w:r>
        <w:rPr/>
        <w:t>습濂睐␦쉀쉯ꌹ幃㵙㘲堣⚬㉰⍚ꅘ眺췂㑱쉸幈然㍃⑯䄵奮癃帮䩭⺏椵싂㬻瀲쉚㝇딻䊣⨪䙱桂쉹橭䭋⫂䁓⨤剂繕〺灰畖嫂촣쉧瘦囃彄夫匲午幮</w:t>
      </w:r>
      <w:r>
        <w:rPr/>
        <w:t>ꤣ</w:t>
      </w:r>
      <w:r>
        <w:rPr/>
        <w:t>烂玥</w:t>
      </w:r>
      <w:r>
        <w:rPr/>
        <w:t>ꖿ</w:t>
      </w:r>
      <w:r>
        <w:rPr/>
        <w:t>㵑串庩敭漮</w:t>
      </w:r>
      <w:r>
        <w:rPr/>
        <w:t>ⵒ</w:t>
      </w:r>
      <w:r>
        <w:rPr/>
        <w:t>㕀硞䵊</w:t>
      </w:r>
      <w:r>
        <w:rPr/>
        <w:t>ⱟ</w:t>
      </w:r>
      <w:r>
        <w:rPr/>
        <w:t>䱵㠥</w:t>
      </w:r>
      <w:r>
        <w:rPr/>
        <w:t>ꔵ</w:t>
      </w:r>
      <w:r>
        <w:rPr/>
        <w:t>쵊</w:t>
      </w:r>
      <w:r>
        <w:rPr/>
        <w:t>⡣</w:t>
      </w:r>
      <w:r>
        <w:rPr/>
        <w:t>扲䝠쉬</w:t>
      </w:r>
      <w:r>
        <w:rPr/>
        <w:t>ⵧ⧂</w:t>
      </w:r>
      <w:r>
        <w:rPr/>
        <w:t>辘묪漺⽉ㆬ砯땴匩㕍汳洱䀺㍟⌤숷厡炡䳂</w:t>
      </w:r>
      <w:r>
        <w:rPr/>
        <w:t>ⱘ</w:t>
      </w:r>
      <w:r>
        <w:rPr/>
        <w:t>昮嘬䉌坾䗃朻㙧숸佔啕까輲嘪㠪疩员⌴梥⮩쉣⪻䰽磂塗⩌䇃剐婀嚘쏂熱㍏椳╺神</w:t>
      </w:r>
      <w:r>
        <w:rPr/>
        <w:t>⡍</w:t>
      </w:r>
      <w:r>
        <w:rPr/>
        <w:t>ꇂ剺煑</w:t>
      </w:r>
      <w:r>
        <w:rPr/>
        <w:t>ⳍ</w:t>
      </w:r>
      <w:r>
        <w:rPr/>
        <w:t>㊣</w:t>
      </w:r>
    </w:p>
    <w:p>
      <w:pPr>
        <w:pStyle w:val="PreformattedText"/>
        <w:bidi w:val="0"/>
        <w:spacing w:before="0" w:after="0"/>
        <w:jc w:val="left"/>
        <w:rPr/>
      </w:pPr>
      <w:r>
        <w:rPr/>
        <w:t>ꕴ</w:t>
      </w:r>
      <w:r>
        <w:rPr/>
        <w:t>㍚勂▿瑈⽔⬶ꥤ쉵쵍哂䠲硊꥖塲⏍浂㚘䑺슿썘䕷桲⹍潈䨩㌳㩫숦ㄴ㷂慒輮㛂쉯轙䍡瀻扱哎䁊뭋氻싎㢱⩨埂娪㈥㍘쵒䝋㷎쉣撘杣歌㝴繌秃㉾䈰쵠㖥⥯㨻㡟参睭</w:t>
      </w:r>
      <w:r>
        <w:rPr/>
        <w:t>ꕊ</w:t>
      </w:r>
      <w:r>
        <w:rPr/>
        <w:t>剌䱦넩䢻打땬싂⩑欤⽨ꍨ㐻⹪䄬枮깖䁭塍㕍곂䵂♧숦卧呅</w:t>
      </w:r>
      <w:r>
        <w:rPr/>
        <w:t>ⱑ</w:t>
      </w:r>
      <w:r>
        <w:rPr/>
        <w:t>佚䠭䢡刨湁⥋썎㐤呥㵌穟呌摭牱〵堵砵楨砪氪擂摶䆮昱㐮㮬窩녃嘳佾瞏戳╅玻䥞䨯츦凃习䌫桉쉹쉊扙츹捹穕묯㧂䔻轴䥰硃憥</w:t>
      </w:r>
      <w:r>
        <w:rPr/>
        <w:t>Ⱞ</w:t>
      </w:r>
      <w:r>
        <w:rPr/>
        <w:t>⿂圬砭瘴⩍槂䁉䂻⑲爲弶䪩婬稱⵩싂쉒</w:t>
      </w:r>
      <w:r>
        <w:rPr/>
        <w:t>꤫</w:t>
      </w:r>
      <w:r>
        <w:rPr/>
        <w:t>썓桇䱩廍㶿슩촨怬㵸⥨硯朊㑺噕쉟␨⼽숪㍸頩榩昬䍦⵭呢㈣숮㩧</w:t>
      </w:r>
      <w:r>
        <w:rPr/>
        <w:t>꥓♏</w:t>
      </w:r>
      <w:r>
        <w:rPr/>
        <w:t>뼬獒</w:t>
      </w:r>
      <w:r>
        <w:rPr/>
        <w:t>ⱚ</w:t>
      </w:r>
      <w:r>
        <w:rPr/>
        <w:t>녲杳媩쉸䠱㨲㩩</w:t>
      </w:r>
      <w:r>
        <w:rPr/>
        <w:t>ⱋ⩆</w:t>
      </w:r>
      <w:r>
        <w:rPr/>
        <w:t>㑬싂渳䴭窩怦㩠⑲쉥潙</w:t>
      </w:r>
      <w:r>
        <w:rPr/>
        <w:t>⡄</w:t>
      </w:r>
      <w:r>
        <w:rPr/>
        <w:t>沮┦塸</w:t>
      </w:r>
      <w:r>
        <w:rPr/>
        <w:t>⣃</w:t>
      </w:r>
      <w:r>
        <w:rPr/>
        <w:t>쉢⬶剎弰椷견噋싂㓃慟䑧╹椪畡晥쉋浤㚩䡁橘辻祀䈹쉌瓂摑쉤昬</w:t>
      </w:r>
      <w:r>
        <w:rPr/>
        <w:t>ꦣ</w:t>
      </w:r>
      <w:r>
        <w:rPr/>
        <w:t>氮뼩⥹䛂䑞偈</w:t>
      </w:r>
      <w:r>
        <w:rPr/>
        <w:t>ⱔ</w:t>
      </w:r>
      <w:r>
        <w:rPr/>
        <w:t>㨶칇䀫牆뇂</w:t>
      </w:r>
      <w:r>
        <w:rPr/>
        <w:t>ⱬ</w:t>
      </w:r>
      <w:r>
        <w:rPr/>
        <w:t>䑣䞿</w:t>
      </w:r>
      <w:r>
        <w:rPr/>
        <w:t>ꦱ</w:t>
      </w:r>
      <w:r>
        <w:rPr/>
        <w:t>딸䙪㡄甬僂扤潨㝧䒡◃⹧⺣煰♬㭬㡶⥱仂숮恱⽙て䁙廂㟃促㊡</w:t>
      </w:r>
      <w:r>
        <w:rPr/>
        <w:t>⠮</w:t>
      </w:r>
      <w:r>
        <w:rPr/>
        <w:t>斣䉡皩⼽⼽䌷</w:t>
      </w:r>
      <w:r>
        <w:rPr/>
        <w:t>Ⳃ</w:t>
      </w:r>
      <w:r>
        <w:rPr/>
        <w:t>숱뮣╫斥䅭疩썣汓獨녵梩걞橆熱⏂䁺땋甩</w:t>
      </w:r>
      <w:r>
        <w:rPr/>
        <w:t>ⱸ⡥</w:t>
      </w:r>
      <w:r>
        <w:rPr/>
        <w:t>摡꺱쉄䘬眶剓夫剑䡑盃潲㥞뽭㝾䵬旂呥猽숥㥸朳灙䖩扨彗┺㉓</w:t>
      </w:r>
      <w:r>
        <w:rPr/>
        <w:t>ⱒ</w:t>
      </w:r>
      <w:r>
        <w:rPr/>
        <w:t>숪</w:t>
      </w:r>
      <w:r>
        <w:rPr/>
        <w:t>⢥</w:t>
      </w:r>
      <w:r>
        <w:rPr/>
        <w:t>擃㙍쉪繬䠸뼥ヂ䱒⭡⥅쉉剗쉔わ칭뭵窏⺬ꍡꅔ䬦斣䑕痂怷纣畗⨯泂쉨㩰䡣⍴弴䭖㙕춻睫啈䨲拂쉸轕㙑쉈儹숲⩬殏䥋璣姍㍵䧍嗂쉒禥瑫䥹</w:t>
      </w:r>
      <w:r>
        <w:rPr/>
        <w:t>ꤳ⑒</w:t>
      </w:r>
      <w:r>
        <w:rPr/>
        <w:t>係滂␸䉣稷㇃浞녚㠳佶㝾昽所</w:t>
      </w:r>
      <w:r>
        <w:rPr/>
        <w:t>ꖡ</w:t>
      </w:r>
      <w:r>
        <w:rPr/>
        <w:t>氳㔪㉰丳숲㠱杋摕슩숴捘㕂쵖皩顳땆䕓쵍つ䉣㔹깡</w:t>
      </w:r>
      <w:r>
        <w:rPr/>
        <w:t>⣂</w:t>
      </w:r>
      <w:r>
        <w:rPr/>
        <w:t>ꥋ</w:t>
      </w:r>
      <w:r>
        <w:rPr/>
        <w:t>뭄⽩</w:t>
      </w:r>
      <w:r>
        <w:rPr/>
        <w:t>ꤩ</w:t>
      </w:r>
      <w:r>
        <w:rPr/>
        <w:t>쉯嘯ず쎣뿂噐數㊘노倭晐⼥쉐쉍㎿䰸昪捃楳呂㋂쉷呇⤸彤檥偳㶮㑄㑓땇煴噀䓍쎿侬栴堦⽄</w:t>
      </w:r>
      <w:r>
        <w:rPr/>
        <w:t>꧂ꔬ</w:t>
      </w:r>
      <w:r>
        <w:rPr/>
        <w:t>桪긴걌㓂全灣㤦㉚녨纘啁㡟싂Ⓜ쉁칮晾玡捉敉甥칖攪溡撻偈ꌪ浳⯂祮䃃参䕄㏂兆㑮歉启刪硇깣楎縹ヂ썈싂湴䧂㍉兓噋摤椰⛂焳칺갬楦憩싂䁩稥绂䡲숽䊣䝊썈轋쉚敕䔶숲坍䉂♚廎轧⑥琵截半쉂灐ꌺ婲页싂卐歓ㅺ牐砯㣂恷깰</w:t>
      </w:r>
      <w:r>
        <w:rPr/>
        <w:t>ꤵ</w:t>
      </w:r>
      <w:r>
        <w:rPr/>
        <w:t>幘⑳䎬♹祰敤딯旂庻礥佺扣㠨ꥮ奵㡍畆</w:t>
      </w:r>
      <w:r>
        <w:rPr/>
        <w:t>ꕊ</w:t>
      </w:r>
      <w:r>
        <w:rPr/>
        <w:t>顷忂㦡쉟뇂轧礲䧂怷䥰䉚杫辻烂쌫䟂⬸䱎쉴繪쉲凂㩤칖⛂</w:t>
      </w:r>
      <w:r>
        <w:rPr/>
        <w:t>ꦩ</w:t>
      </w:r>
      <w:r>
        <w:rPr/>
        <w:t>쌬⼥剱甽╉允頵渳䡞濂⍩㉴伺䍒珂盃浰뽱殿㜳噠䝏央㈤㡆幎离뭱⒵㡭㨶曂漶쌣楓僂慰䕦仂爣긵ꍙ䉳婂쉀숻敃䩘숥頽䡨촷㈊쉡灧㕪⤸㝅뽷걡ꎏ捯뭬娦㑄䩰欮猬⍍슣☴皣疩⚡䑓뭆凂杚祅칙䥳걣摎亘摴盂吲䚘幊槂슘</w:t>
      </w:r>
      <w:r>
        <w:rPr/>
        <w:t>⡢</w:t>
      </w:r>
      <w:r>
        <w:rPr/>
        <w:t>㙵㙬㚡䵨㍦忂숪䕭☳⭾㩕⤹䜯浨瀱뽖㉲䁔</w:t>
      </w:r>
      <w:r>
        <w:rPr/>
        <w:t>ꤻ</w:t>
      </w:r>
      <w:r>
        <w:rPr/>
        <w:t>썢</w:t>
      </w:r>
      <w:r>
        <w:rPr/>
        <w:t>ꤳ</w:t>
      </w:r>
      <w:r>
        <w:rPr/>
        <w:t>娥䗂楰敍䠨䷂灉䪬⽑燂쉧</w:t>
      </w:r>
      <w:r>
        <w:rPr/>
        <w:t>ⴰ</w:t>
      </w:r>
      <w:r>
        <w:rPr/>
        <w:t>敲칵</w:t>
      </w:r>
      <w:r>
        <w:rPr/>
        <w:t>ⴥ</w:t>
      </w:r>
      <w:r>
        <w:rPr/>
        <w:t>户摮㜴㭠傏쉅啴祶剦슻牘걭湷숨싂</w:t>
      </w:r>
      <w:r>
        <w:rPr/>
        <w:t>⠻</w:t>
      </w:r>
      <w:r>
        <w:rPr/>
        <w:t>晡㜽睵扦噍ꥩ癄椦㍆걆⦣槂㘽穳䄨䀺긨眰倽䆣唹晰䍦⬫㉐喘歠浍枵晚곂畠㥅뿂歒䜪䀸嘦습넴䁉싂</w:t>
      </w:r>
      <w:r>
        <w:rPr/>
        <w:t>⡶</w:t>
      </w:r>
      <w:r>
        <w:rPr/>
        <w:t>睭洬쉋䈹슿⍯扶塉⩂捬毂剗ꥤ棂兌䡨숫傮땆灁匫숬獣睇䟂슩橵</w:t>
      </w:r>
      <w:r>
        <w:rPr/>
        <w:t>Ⱝ</w:t>
      </w:r>
      <w:r>
        <w:rPr/>
        <w:t>㙈灵쉭绂␲啄䌹⤲夸妣䥖뭀걫◂㫂</w:t>
      </w:r>
      <w:r>
        <w:rPr/>
        <w:t>ꕐꖡ</w:t>
      </w:r>
      <w:r>
        <w:rPr/>
        <w:t>싂猫砨㨸〺噤㠱砤⹅ꅩ慡坷䷂䅍彾⎮噬毂⫂协幢ꄺ畉彩ㅦ汸悻炮穮竃䑷</w:t>
      </w:r>
      <w:r>
        <w:rPr/>
        <w:t>ꥂ</w:t>
      </w:r>
      <w:r>
        <w:rPr/>
        <w:t>汤南棂</w:t>
      </w:r>
      <w:r>
        <w:rPr/>
        <w:t>ⵙ</w:t>
      </w:r>
      <w:r>
        <w:rPr/>
        <w:t>숯䕹ꍁヂ吣⩨걆䃍䦥땍⻂䰺瘷䱋䂣⿎祭</w:t>
      </w:r>
      <w:r>
        <w:rPr/>
        <w:t>ꔷꕟ</w:t>
      </w:r>
      <w:r>
        <w:rPr/>
        <w:t>暥湪仂㫂浙㔤</w:t>
      </w:r>
      <w:r>
        <w:rPr/>
        <w:t>ⶏ</w:t>
      </w:r>
      <w:r>
        <w:rPr/>
        <w:t>渴噚췍╴䡗轥㉎繒繯扺奉䙙牸㩟䓂쉘稲녔뾣癁ꅍ⨵噺睊呡⭟⩘噰⸺㈨␸縣⥞坠ꅹ䶡顺㤫쉏㝃櫃䁑슿췂磂䭇睮匵⤶熿捕盎쉞䩇奘湤嗂꥞洽㡧敫⭓䑄칐㜬⛂淂䕁䴥焦汆癈⽭⸣</w:t>
      </w:r>
      <w:r>
        <w:rPr/>
        <w:t>⢣♀</w:t>
      </w:r>
      <w:r>
        <w:rPr/>
        <w:t>ꥍ</w:t>
      </w:r>
      <w:r>
        <w:rPr/>
        <w:t>湂柂칋땭穡䆘櫂䝋猤䥎㉚瑲슏橂瑪㘴싎⥟떿潒瘣㌬㔲놥秂䡋輨儻㭕⑉獞㌯촽歂♎䵡顤頸㢩睚噠숲⩫汕睊帥딱烂컂䭲便牏歾㤽淎⨵깠숶䝑쉹䡘页쉡桹曂杷䌣⛎⑘⩫䱖併焦势㝱㬴⭂깱쵠懂㔪</w:t>
      </w:r>
      <w:r>
        <w:rPr/>
        <w:t>ⵄ</w:t>
      </w:r>
      <w:r>
        <w:rPr/>
        <w:t>ⱸ</w:t>
      </w:r>
      <w:r>
        <w:rPr/>
        <w:t>発顄湶쉈瘮牐㍟輵禮싂涩묮쉈</w:t>
      </w:r>
      <w:r>
        <w:rPr/>
        <w:t>ꥐ</w:t>
      </w:r>
      <w:r>
        <w:rPr/>
        <w:t>歳ꄷ䟂纩梥奨㩷㭠特깍⑩䤯塈䇎슬ㄩ⪩침㵫㡣恌旂㏂纩捌쉖쉯剉</w:t>
      </w:r>
      <w:r>
        <w:rPr/>
        <w:t>ⱊ</w:t>
      </w:r>
      <w:r>
        <w:rPr/>
        <w:t>恅奺㯂☭</w:t>
      </w:r>
      <w:r>
        <w:rPr/>
        <w:t>⠵</w:t>
      </w:r>
      <w:r>
        <w:rPr/>
        <w:t>ꔱ</w:t>
      </w:r>
      <w:r>
        <w:rPr/>
        <w:t>ꥵ顭습塟䵚畅擂媩㚩쉌싂䶏懂⥡㮏页␬뭬吹㆘</w:t>
      </w:r>
      <w:r>
        <w:rPr/>
        <w:t>ⵕ</w:t>
      </w:r>
      <w:r>
        <w:rPr/>
        <w:t>曂䧂</w:t>
      </w:r>
      <w:r>
        <w:rPr/>
        <w:t>⡱</w:t>
      </w:r>
      <w:r>
        <w:rPr/>
        <w:t>佟䡖哂䭫百㘽歭㊻䎘⩴忂㴣㛂뽐棎⺘</w:t>
      </w:r>
      <w:r>
        <w:rPr/>
        <w:t>ꥏ</w:t>
      </w:r>
      <w:r>
        <w:rPr/>
        <w:t>顯敔쉦䲥圫䷂㬲쉈䡈⥯枘瘨곂䥸숴</w:t>
      </w:r>
      <w:r>
        <w:rPr/>
        <w:t>ⵕ</w:t>
      </w:r>
      <w:r>
        <w:rPr/>
        <w:t>㞿帤煕䉩⸊却ꥭ⽵侣劵瑤ㄫ쉹㍢⮥쉉♱噬갯戨䛂父슩晣䩱⬤秂䡌</w:t>
      </w:r>
      <w:r>
        <w:rPr/>
        <w:t>ꤦ</w:t>
      </w:r>
      <w:r>
        <w:rPr/>
        <w:t>췃▿穢⨪㍆僂㝲渽涡⽁拃轒彪녴喩칤㡌樵硱娱쏂歋䠨瓂숸徘⍡慾瑳厱嫂体牱㑂⻃㢩䩸梿꥗洬㡫䦬㶬⫂塂</w:t>
      </w:r>
      <w:r>
        <w:rPr/>
        <w:t>ⵗ</w:t>
      </w:r>
      <w:r>
        <w:rPr/>
        <w:t>숳桎숱嗍序쏍獡恬悵⪱⑑に䁨磂摙</w:t>
      </w:r>
      <w:r>
        <w:rPr/>
        <w:t>ꕨ</w:t>
      </w:r>
      <w:r>
        <w:rPr/>
        <w:t>江櫂쉊轫婞懂㩟姎ꇃ싂楏稨婵坱縱땊㪩神넻椶딳䮿卪숱</w:t>
      </w:r>
      <w:r>
        <w:rPr/>
        <w:t>Ⱞ</w:t>
      </w:r>
      <w:r>
        <w:rPr/>
        <w:t>飂洰唱</w:t>
      </w:r>
      <w:r>
        <w:rPr/>
        <w:t>ⵓ</w:t>
      </w:r>
      <w:r>
        <w:rPr/>
        <w:t>䵕䁦顃슩쉍攭깰䭣䷃㖿곂䒬灤免촷쉫啨쉥㡗竂뇍⦿믂䀦䑨뇂䙷⑺쉰炿깴碮䉣摎㔵砭唵⸪슩䚮媿歅〱硥噲⌫剅쉑䙸㉹歘䋂歾䀮⸬煫쉡䀮ㄮ⌦伯母⸩꧎歺⩱で偮</w:t>
      </w:r>
      <w:r>
        <w:rPr/>
        <w:t>⠶</w:t>
      </w:r>
      <w:r>
        <w:rPr/>
        <w:t>䉚業䖏㠫祀村彧此练旂⸥恡䵡♯制땎侩垵</w:t>
      </w:r>
      <w:r>
        <w:rPr/>
        <w:t>ꔶ</w:t>
      </w:r>
      <w:r>
        <w:rPr/>
        <w:t>縻繐䣍睱슱敦怮瘪뮏䵷玮慂窩䪏㋂䁂ꎱ숯⎡츳싂辱⎏題쉁ケ焽媏倫囂嫂㈺㙨땯㍓쉆䲱䭎楩中䳂榏ꌲ剹慗い奠쉠搶츥䥷㮵⛂㝌⽯䨷剔䨶숵䁷獃協㝉갯갲⧂</w:t>
      </w:r>
      <w:r>
        <w:rPr/>
        <w:t>ꤹ</w:t>
      </w:r>
      <w:r>
        <w:rPr/>
        <w:t>쉃⩏捒⩨汱灆嘶䛂㡮朣쉚機╟毂楹␲쉍䣂怪㛂瀨狂啣䥲橞칵䱃㡋并乡啶䆘浫顥䚿禣乗㖣㵳剃</w:t>
      </w:r>
      <w:r>
        <w:rPr/>
        <w:t>꤬</w:t>
      </w:r>
      <w:r>
        <w:rPr/>
        <w:t>慈썓䰹</w:t>
      </w:r>
      <w:r>
        <w:rPr/>
        <w:t>ꖥ</w:t>
      </w:r>
      <w:r>
        <w:rPr/>
        <w:t>喣㵘싂䩮䜨桵䐽揂㵮到䡈䶏煃썅쉶䏂⌲狂뽂倳䇂绎へ櫂㙳㙭塕쉴輥吳吱楋숦넨䵏悩払廂硩允䉒晟嘬ꅧ坶潤</w:t>
      </w:r>
      <w:r>
        <w:rPr/>
        <w:t>꤬</w:t>
      </w:r>
      <w:r>
        <w:rPr/>
        <w:t>侵呂긪夷</w:t>
      </w:r>
      <w:r>
        <w:rPr/>
        <w:t>ꤴ</w:t>
      </w:r>
      <w:r>
        <w:rPr/>
        <w:t>긦숦</w:t>
      </w:r>
      <w:r>
        <w:rPr/>
        <w:t>Ⱟ</w:t>
      </w:r>
      <w:r>
        <w:rPr/>
        <w:t>颏係烍淂媻熥䥬呑땕免</w:t>
      </w:r>
      <w:r>
        <w:rPr/>
        <w:t>꥓</w:t>
      </w:r>
      <w:r>
        <w:rPr/>
        <w:t>쉹梩㭥啁쉬⩒佰䜩䖿硵䝹瘺歪㝌숰㷂坭⭩촽⵬㍘㎡牶꺻䱩獔䜪告쉔칮숪䡌뼰柂嘹䙭╬桳坒</w:t>
      </w:r>
      <w:r>
        <w:rPr/>
        <w:t>⢻</w:t>
      </w:r>
      <w:r>
        <w:rPr/>
        <w:t>㩙灡捎숻층彪㇂⭣䡯䯂⨭畁ꍞ⼹㒥䥌彉쉒쉟练睏㑶憡ꅔ㙳唶楐깹兖</w:t>
      </w:r>
      <w:r>
        <w:rPr/>
        <w:t>⡗</w:t>
      </w:r>
      <w:r>
        <w:rPr/>
        <w:t>䱵칶㕍☨瀺㬰䙎䝬</w:t>
      </w:r>
      <w:r>
        <w:rPr/>
        <w:t>Ⱝ</w:t>
      </w:r>
      <w:r>
        <w:rPr/>
        <w:t>㛂㦮䈥╚楅嚩瀽ꄫ刯⤴ㅨꅍ奨㑚珂慦摓깫呐橔</w:t>
      </w:r>
      <w:r>
        <w:rPr/>
        <w:t>⢩</w:t>
      </w:r>
      <w:r>
        <w:rPr/>
        <w:t>潍⩘曂㐦坂긣犡갲䈫⥒䩯俍䱱㷂拂⬯䍳䄨䒮丣ꍪ婓㝺㍄繄⭵숽猣䄲</w:t>
      </w:r>
      <w:r>
        <w:rPr/>
        <w:t>ꦩ</w:t>
      </w:r>
      <w:r>
        <w:rPr/>
        <w:t>숊佱䔺亱▣쉋縯뼦숣偓頪繹な䩚僂歊</w:t>
      </w:r>
      <w:r>
        <w:rPr/>
        <w:t>ꕾ</w:t>
      </w:r>
      <w:r>
        <w:rPr/>
        <w:t>ꥠ땨橷㣂䵌刵旂砶愬╈쉩漥䛂特旂浺䀽卧㝅슘参㝃䵱䭙睗彯廃ꥡ뽷繢</w:t>
      </w:r>
      <w:r>
        <w:rPr/>
        <w:t>ⲥ</w:t>
      </w:r>
      <w:r>
        <w:rPr/>
        <w:t>㍫㥊獮⹗全㨪汐⑴祲琺圽睪㌭䅄渤偗〫ㄤ歁쉚습佨儲䕱㈴恣匥䀴뼬癥</w:t>
      </w:r>
      <w:r>
        <w:rPr/>
        <w:t>⡎ⱕ</w:t>
      </w:r>
      <w:r>
        <w:rPr/>
        <w:t>硫䕨</w:t>
      </w:r>
      <w:r>
        <w:rPr/>
        <w:t>ꕂ</w:t>
      </w:r>
      <w:r>
        <w:rPr/>
        <w:t>慒㭥獵睢欦갭㬽</w:t>
      </w:r>
      <w:r>
        <w:rPr/>
        <w:t>ꦣ</w:t>
      </w:r>
      <w:r>
        <w:rPr/>
        <w:t>煍</w:t>
      </w:r>
      <w:r>
        <w:rPr/>
        <w:t>ⷂ</w:t>
      </w:r>
      <w:r>
        <w:rPr/>
        <w:t>䨰ㄯ縥反嚥걥ꥯ煺奮⭊奖䉉桋ꄩ务㍖</w:t>
      </w:r>
      <w:r>
        <w:rPr/>
        <w:t>ⱥ</w:t>
      </w:r>
      <w:r>
        <w:rPr/>
        <w:t>숩䰥썚쉲判偣睑昷慅佗쉹婎㍉슩怹煰挻싍㑮㔺佱ꅦ䨱湕꺱⥍쉷숽窱䱟硒獚숸乫畯娯其求珂画</w:t>
      </w:r>
      <w:r>
        <w:rPr/>
        <w:t>⠨</w:t>
      </w:r>
      <w:r>
        <w:rPr/>
        <w:t>㙣⒣歡窩煫␪穕榵쉫츪쉨칉䨫╮栵溿쉤㢻参歅墥䩱㘭兯幺숭쉾갴⬻眨숭</w:t>
      </w:r>
      <w:r>
        <w:rPr/>
        <w:t>ⷃ</w:t>
      </w:r>
      <w:r>
        <w:rPr/>
        <w:t>ⲣ</w:t>
      </w:r>
      <w:r>
        <w:rPr/>
        <w:t>幊氤瘰㚻硁牋슏슡♵㭌恙礵牆ꥱ祯뭘䤵䔶瑅却쉍灪㍌뭑뼶䍌娨戽獳悱搥</w:t>
      </w:r>
      <w:r>
        <w:rPr/>
        <w:t>ꥈ</w:t>
      </w:r>
      <w:r>
        <w:rPr/>
        <w:t>佔汳䍃䵄㉞〽恐呦䙷㡂丱╁坎녏矎캮싂㝧뽷䈨璱哎㍁纏䞬䊡㢩灅걏啍숲抱숶㭶坹䵓瑀</w:t>
      </w:r>
      <w:r>
        <w:rPr/>
        <w:t>ⴤ</w:t>
      </w:r>
      <w:r>
        <w:rPr/>
        <w:t>刣参勂ꥫ⌽</w:t>
      </w:r>
      <w:r>
        <w:rPr/>
        <w:t>Ⳃ</w:t>
      </w:r>
      <w:r>
        <w:rPr/>
        <w:t>쉧⭑揂怤欥氦汋</w:t>
      </w:r>
      <w:r>
        <w:rPr/>
        <w:t>ꤶ</w:t>
      </w:r>
      <w:r>
        <w:rPr/>
        <w:t>捁쉥숨ꄲ婢囂劥䤮坋╡㐵ㅕ䭊㇂䝑</w:t>
      </w:r>
      <w:r>
        <w:rPr/>
        <w:t>ꤰ</w:t>
      </w:r>
      <w:r>
        <w:rPr/>
        <w:t>柎㝟纵㝪囂杅礹珂幩浐千딷㚮噗㮻朰佚</w:t>
      </w:r>
      <w:r>
        <w:rPr/>
        <w:t>ⱚ</w:t>
      </w:r>
      <w:r>
        <w:rPr/>
        <w:t>䦏⭭株懂迍녢楩⺩갳べ㔷戰㑔奐</w:t>
      </w:r>
      <w:r>
        <w:rPr/>
        <w:t>꤭</w:t>
      </w:r>
      <w:r>
        <w:rPr/>
        <w:t>溿</w:t>
      </w:r>
      <w:r>
        <w:rPr/>
        <w:t>ꖏ</w:t>
      </w:r>
      <w:r>
        <w:rPr/>
        <w:t>儻⩰㵉䙺싂㜴绂噓䨵</w:t>
      </w:r>
      <w:r>
        <w:rPr/>
        <w:t>ꤽ</w:t>
      </w:r>
      <w:r>
        <w:rPr/>
        <w:t>剳恠䵅噫彺掩ꍁ㍲揃彌</w:t>
      </w:r>
      <w:r>
        <w:rPr/>
        <w:t>ꥆ</w:t>
      </w:r>
      <w:r>
        <w:rPr/>
        <w:t>䭑╎</w:t>
      </w:r>
      <w:r>
        <w:rPr/>
        <w:t>ⵇ⒩</w:t>
      </w:r>
      <w:r>
        <w:rPr/>
        <w:t>㕰癮䕉匬걓煍颏坾⑉땧廂縪嘳䬨쉂嘤쉓堺뽺䪣뽡⩩⭪걈盂⽌帪栤⹀ヂ</w:t>
      </w:r>
      <w:r>
        <w:rPr/>
        <w:t>⢮</w:t>
      </w:r>
      <w:r>
        <w:rPr/>
        <w:t>ㄯ弨歂婍걨攦灓乡弯䊡쉀䱔瘻呤䕞뼬偦⹂䍳畈⩘䝂ꄪ</w:t>
      </w:r>
      <w:r>
        <w:rPr/>
        <w:t>ꔥ</w:t>
      </w:r>
      <w:r>
        <w:rPr/>
        <w:t>歗䵨抬뽈䇎딤欣瑓桏䝰帬凂싂㌫浯捇䙙恋燂幟⑍㙚</w:t>
      </w:r>
      <w:r>
        <w:rPr/>
        <w:t>Ⳃ</w:t>
      </w:r>
      <w:r>
        <w:rPr/>
        <w:t>厩湍佯⵫顈田敠傘䓂ꄲ畟繢◂칇颩つ䢵機</w:t>
      </w:r>
      <w:r>
        <w:rPr/>
        <w:t>ⲥ</w:t>
      </w:r>
      <w:r>
        <w:rPr/>
        <w:t>稻ꆡ留啈⩉湙剺颮恭긯싂擂⨹</w:t>
      </w:r>
      <w:r>
        <w:rPr/>
        <w:t>⡬</w:t>
      </w:r>
      <w:r>
        <w:rPr/>
        <w:t>ネ稦䭓䙁ꥫ摺哂㵶縩牌䣂䲿砱儣甬亥쉙倷숪슩ꥰ桃慑㕯㌦䓂埂䇂㡵뗂쉢牃䔶⹇</w:t>
      </w:r>
      <w:r>
        <w:rPr/>
        <w:t>⠸</w:t>
      </w:r>
      <w:r>
        <w:rPr/>
        <w:t>椱깃걘啴⩚洴繚慚싂枵头㘽执䁷撬㕟略煶睁䪡ㆮ礯䌊뿂偶</w:t>
      </w:r>
      <w:r>
        <w:rPr/>
        <w:t>ⵏ</w:t>
      </w:r>
      <w:r>
        <w:rPr/>
        <w:t>숤囂癊넶</w:t>
      </w:r>
      <w:r>
        <w:rPr/>
        <w:t>ꕏ</w:t>
      </w:r>
      <w:r>
        <w:rPr/>
        <w:t>揂杗싂♏牍秂䀳䔱ㅷ◂琵</w:t>
      </w:r>
      <w:r>
        <w:rPr/>
        <w:t>ꦩ</w:t>
      </w:r>
      <w:r>
        <w:rPr/>
        <w:t>⢥⍊</w:t>
      </w:r>
      <w:r>
        <w:rPr/>
        <w:t>쉙慂ㅏ乪戱䫃쌣숪쉐欷嘥浍斵䑴㭾ꍭ㑪剋╊湮滂⽭㊏彡瑆쉣飂婓⨨泂焦⹔⶘䱄〲⍾㛎䑀䁅奅쉫칖畅⥔쵰㥱佖嫃梱䍤䝱⨽扖卲敆⵬쵋兖㩸䟃걙䬨偮쵕䉎楴猫⍳깫녈湨壂걣䱏煐庡쌺桭㤮䨷數깉㞏獪掣딷䢬䰪꤮䕬ꍭ䡖㬪딹挺啍㴥窻獡頵쏂⸩㵖坭㝈쉏潢车녏敤긣吭녗촷쉙繙⩅桙쵳丱䕋熏辬쵌䁭卩攪㜣㕓䠽⑰歍䥕䕳싍㝇䦻嘦睉쉐摂䵭컍㩅痍桰␫恰쉌樰彇㶿뭡癶㑠쉷㈭彄쉪㵖숥佡ヂ庻슩囍㩕⾡䀨浧䆘剟</w:t>
      </w:r>
      <w:r>
        <w:rPr/>
        <w:t>ⵘ</w:t>
      </w:r>
      <w:r>
        <w:rPr/>
        <w:t>䡁兮坵䬭습坄泂弫⸹☥뭓숪幅憏땹栽䢥咡竂爲捴晬싂⨳깟⩲敓▵ㄪ癚奚</w:t>
      </w:r>
      <w:r>
        <w:rPr/>
        <w:t>⣂</w:t>
      </w:r>
      <w:r>
        <w:rPr/>
        <w:t>唶怮嘥牔沵䡂敳ㅺ徣瘪㌶倫슮</w:t>
      </w:r>
      <w:r>
        <w:rPr/>
        <w:t>ꖬ</w:t>
      </w:r>
      <w:r>
        <w:rPr/>
        <w:t>녵坕甬槂숭歾䰹漥</w:t>
      </w:r>
      <w:r>
        <w:rPr/>
        <w:t>⡣</w:t>
      </w:r>
      <w:r>
        <w:rPr/>
        <w:t>층秂♾祢䵹洪潡㭬䧂숽숫敨쉬父彺縰⨫樳摖硢繅⭆䚱吭欸⦘쉩䙥⪏坈䅕</w:t>
      </w:r>
      <w:r>
        <w:rPr/>
        <w:t>ⴽ</w:t>
      </w:r>
      <w:r>
        <w:rPr/>
        <w:t>敕㕐敡夵쉴⤯圴擂唴ꆵ㍫剁爱숩⹒㕀倶潦걨</w:t>
      </w:r>
      <w:r>
        <w:rPr/>
        <w:t>ꕢ</w:t>
      </w:r>
      <w:r>
        <w:rPr/>
        <w:t>숶咻慞毂愸쵓㇂䭧升</w:t>
      </w:r>
      <w:r>
        <w:rPr/>
        <w:t>ⵧ</w:t>
      </w:r>
      <w:r>
        <w:rPr/>
        <w:t>쉞㊬摂컂쉾沥습側太捱╂坦쉡촥䕺뽵托䴯쉊灬䙫슏焯掻㐷⩷擂䮥畆樣깢䤪䮣坸眩숺</w:t>
      </w:r>
      <w:r>
        <w:rPr/>
        <w:t>ꤣ</w:t>
      </w:r>
      <w:r>
        <w:rPr/>
        <w:t>瑶碘숣쉄㴫牋䡠</w:t>
      </w:r>
      <w:r>
        <w:rPr/>
        <w:t>ⰹ</w:t>
      </w:r>
      <w:r>
        <w:rPr/>
        <w:t>㙇炏捅穡쉵䅏灆숸걌䵾垩䵃숸泂䥶癚</w:t>
      </w:r>
      <w:r>
        <w:rPr/>
        <w:t>Ⱬ⤩</w:t>
      </w:r>
      <w:r>
        <w:rPr/>
        <w:t>偔㕰䠮숭썲거䐭⭠㘥撏佐啒㑉쉗</w:t>
      </w:r>
      <w:r>
        <w:rPr/>
        <w:t>ꤴ⩅</w:t>
      </w:r>
      <w:r>
        <w:rPr/>
        <w:t>瑓䲩恥㑑쉌牸癒㑹⯂珂樴⫍乑婬⭩堤쉈믂㧂倣ꥹ쉧火喵彦䙺넸橓碩┬쉙弴慆潚쉚疮濂氨带頤䍭硰呯⑊</w:t>
      </w:r>
      <w:r>
        <w:rPr/>
        <w:t>ꗂ♆⪣</w:t>
      </w:r>
      <w:r>
        <w:rPr/>
        <w:t>漣䚱䝙㭾㤭쵅㄰恮╉쌮炘摵䬴깪唥쉁哂嗂桂⩰⑹쉍㏂幙</w:t>
      </w:r>
      <w:r>
        <w:rPr/>
        <w:t>ⵕ</w:t>
      </w:r>
      <w:r>
        <w:rPr/>
        <w:t>擂깗</w:t>
      </w:r>
      <w:r>
        <w:rPr/>
        <w:t>ꔰ</w:t>
      </w:r>
      <w:r>
        <w:rPr/>
        <w:t>啔慬儣佷挲⩉㏃瑥䙣⏎瓃</w:t>
      </w:r>
      <w:r>
        <w:rPr/>
        <w:t>ⱃ</w:t>
      </w:r>
      <w:r>
        <w:rPr/>
        <w:t>杏栫ꥤ睄</w:t>
      </w:r>
      <w:r>
        <w:rPr/>
        <w:t>ⷂ</w:t>
      </w:r>
      <w:r>
        <w:rPr/>
        <w:t>ⰸ</w:t>
      </w:r>
      <w:r>
        <w:rPr/>
        <w:t>敟슩䍇⩘ꎡ⍰浂䄦◂촬瑨繗椬灯潭㕥⪘彨숤</w:t>
      </w:r>
      <w:r>
        <w:rPr/>
        <w:t>⠻</w:t>
      </w:r>
      <w:r>
        <w:rPr/>
        <w:t>ꔪ</w:t>
      </w:r>
      <w:r>
        <w:rPr/>
        <w:t>쵾녒浚쉵㡖佸㤊咥䵌⩫偬癸枻숥坬</w:t>
      </w:r>
      <w:r>
        <w:rPr/>
        <w:t>ꕚ</w:t>
      </w:r>
      <w:r>
        <w:rPr/>
        <w:t>櫂㈪䏂㩏㙇⪮슥㙍䚩稪乒췂掣䌮轚⩸报⭍쉟玮懂쎵熥㡐匨⑆⼵꺩晔礲瀨☸瑅听佟繓㉓쉄쉆瀹劻ㄺ癐獳䙶긻炥祏䕹佇㏂攮塷싎妱瀵䝄嘳獗烂싂쉾㉣潀㋂煥犬傥뽇汒桉ꄦ⨩㕣矂じ걐⩏⽋啵䨥䦵玱⤲</w:t>
      </w:r>
      <w:r>
        <w:rPr/>
        <w:t>ꦣ</w:t>
      </w:r>
      <w:r>
        <w:rPr/>
        <w:t>쌽⚩愷煉쌤걦玣瓂</w:t>
      </w:r>
      <w:r>
        <w:rPr/>
        <w:t>⡥</w:t>
      </w:r>
      <w:r>
        <w:rPr/>
        <w:t>繵㍸䑴숩쉋亻悵</w:t>
      </w:r>
      <w:r>
        <w:rPr/>
        <w:t>⢩</w:t>
      </w:r>
      <w:r>
        <w:rPr/>
        <w:t>兰쏂橺潱瘮幪剪뼥瑄䛂偄牥剠⽐吱坈⎣盂奐猫扢㵚㟎숨濂☪㝹</w:t>
      </w:r>
      <w:r>
        <w:rPr/>
        <w:t>Ⳃ</w:t>
      </w:r>
      <w:r>
        <w:rPr/>
        <w:t>⼯彥뼦绂썠丫歊쉞걹泂딦㩮㉓충囍颡㧂䖥牒杴䛂⩘塭쉕쵲䩋䰯⥭㘮歡</w:t>
      </w:r>
      <w:r>
        <w:rPr/>
        <w:t>ꔲ</w:t>
      </w:r>
      <w:r>
        <w:rPr/>
        <w:t>ꎏ婷쉪㚡矂ㅢ爣⪬건散瞩䞿</w:t>
      </w:r>
      <w:r>
        <w:rPr/>
        <w:t>ꕎ</w:t>
      </w:r>
      <w:r>
        <w:rPr/>
        <w:t>帩爱☩</w:t>
      </w:r>
      <w:r>
        <w:rPr/>
        <w:t>ꔴ</w:t>
      </w:r>
      <w:r>
        <w:rPr/>
        <w:t>㩺뗂祰싎췃╖怯</w:t>
      </w:r>
      <w:r>
        <w:rPr/>
        <w:t>꥟</w:t>
      </w:r>
      <w:r>
        <w:rPr/>
        <w:t>呁址幐㪩䅹䊡㍫垥⭨䂩뽏</w:t>
      </w:r>
      <w:r>
        <w:rPr/>
        <w:t>⡀</w:t>
      </w:r>
      <w:r>
        <w:rPr/>
        <w:t>ㄻ穴卢砳뗂佥獘㉙㭖祊獬</w:t>
      </w:r>
      <w:r>
        <w:rPr/>
        <w:t>ⶮ</w:t>
      </w:r>
      <w:r>
        <w:rPr/>
        <w:t>堽㇂䩬䀸⽳☵杌䨰㴵㙂⨺攫⌮䁂冩へ⨴牄쉰敶沵徥쉾㥊⎿⸹呠칤桩煩氵쉥걁矂숷婆侬䜤壂䔫璥轚畢쉡歴埃䭖劻숷呁ꥶ朳깏</w:t>
      </w:r>
      <w:r>
        <w:rPr/>
        <w:t>Ɒ</w:t>
      </w:r>
      <w:r>
        <w:rPr/>
        <w:t>勂⿂䯂矂嫂㍀싍</w:t>
      </w:r>
      <w:r>
        <w:rPr/>
        <w:t>ꔻ</w:t>
      </w:r>
      <w:r>
        <w:rPr/>
        <w:t>攱塈숥攵슬싂</w:t>
      </w:r>
      <w:r>
        <w:rPr/>
        <w:t>ꕦ</w:t>
      </w:r>
      <w:r>
        <w:rPr/>
        <w:t>㠨㯂</w:t>
      </w:r>
      <w:r>
        <w:rPr/>
        <w:t>⠯</w:t>
      </w:r>
      <w:r>
        <w:rPr/>
        <w:t>䉔䩥癸湫楯쉦</w:t>
      </w:r>
      <w:r>
        <w:rPr/>
        <w:t>ꔪ⬤</w:t>
      </w:r>
      <w:r>
        <w:rPr/>
        <w:t>楕朷䥵꥕뽸</w:t>
      </w:r>
      <w:r>
        <w:rPr/>
        <w:t>ꔴ</w:t>
      </w:r>
      <w:r>
        <w:rPr/>
        <w:t>㠭戭⽵숭励䠦浮⵹妥枏乫颬⽀厘猨ケ▵䍢</w:t>
      </w:r>
      <w:r>
        <w:rPr/>
        <w:t>꧂</w:t>
      </w:r>
      <w:r>
        <w:rPr/>
        <w:t>畫硴㈹㥳컂깟牅떡㦩䝪긺쉦</w:t>
      </w:r>
      <w:r>
        <w:rPr/>
        <w:t>ⱳ</w:t>
      </w:r>
      <w:r>
        <w:rPr/>
        <w:t>쉶⹒㤴ㅓ䡥⫂⶘顯ꅾ琥坌晔佤兯숩帳⌥繮頬⼣䱉㚣愮氳噺久묻⹠⧂珎浗敓</w:t>
      </w:r>
      <w:r>
        <w:rPr/>
        <w:t>⠩</w:t>
      </w:r>
      <w:r>
        <w:rPr/>
        <w:t>䀳㥶稬䁑떩倶弮숬쉃숪䪡㵱㐽䵘☩㭖䄹⸨</w:t>
      </w:r>
      <w:r>
        <w:rPr/>
        <w:t>ꤪ</w:t>
      </w:r>
      <w:r>
        <w:rPr/>
        <w:t>獚뼥칕堰㉾녪⩑栰椷檿䩲ꎏ穵㯂䌯䞏縤╫爯砲繗쉬치猪㗂</w:t>
      </w:r>
      <w:r>
        <w:rPr/>
        <w:t>ꦡ</w:t>
      </w:r>
      <w:r>
        <w:rPr/>
        <w:t>煋盂</w:t>
      </w:r>
      <w:r>
        <w:rPr/>
        <w:t>ꕅ</w:t>
      </w:r>
      <w:r>
        <w:rPr/>
        <w:t>㒵칔媡癘ꍦ㔮㬰䁶嘮㍑숦㝂䝉燂㞏㑪⭮灨┨뽀⼴쵭쉾㬪恒侱녘㬴䌭</w:t>
      </w:r>
      <w:r>
        <w:rPr/>
        <w:t>⣂</w:t>
      </w:r>
      <w:r>
        <w:rPr/>
        <w:t>䯂⨳潥쉓ㄽ믂쉺ꆩ摶</w:t>
      </w:r>
      <w:r>
        <w:rPr/>
        <w:t>Ⱪ</w:t>
      </w:r>
      <w:r>
        <w:rPr/>
        <w:t>煺䥧♗爪参썓䤷櫂䵞뭅埃縴╔꥞썊颮뽲顏⬹꺱庱玡싃惂⛃⭀뗂䰬瑞⫂灁機</w:t>
      </w:r>
      <w:r>
        <w:rPr/>
        <w:t>ꔬ⍋</w:t>
      </w:r>
      <w:r>
        <w:rPr/>
        <w:t>⠹</w:t>
      </w:r>
      <w:r>
        <w:rPr/>
        <w:t>癷䤵䣂뭍电繥瑉昹獰䵒瓍쉭㥥䆥奠啊晒䝘礊櫂偬纩戱뽟㐹뽳帷⛂䁳숸湔䡘숪䨰♱㙀⮥毂㛂숯呴쉎奣晀뭊숲慔꥞嗂丸䑕䐩</w:t>
      </w:r>
      <w:r>
        <w:rPr/>
        <w:t>ⶏ</w:t>
      </w:r>
      <w:r>
        <w:rPr/>
        <w:t>㏂싂䢩䩃牔琩䵰</w:t>
      </w:r>
      <w:r>
        <w:rPr/>
        <w:t>ꕪ</w:t>
      </w:r>
      <w:r>
        <w:rPr/>
        <w:t>挴숺夶瀬堹硸쏃卲숫슱갶▏쵴ㅩ瑷㎬㋍䍐쉣䓂ꎩ걲央乪溩䡙⥮䡁뽵숯卭䇎楶佸婠䡏쉚쉃桤捀怩㘯䰰⺬▵㝘⒩䈷媩桺쉺滂䣍</w:t>
      </w:r>
      <w:r>
        <w:rPr/>
        <w:t>ꕌ</w:t>
      </w:r>
      <w:r>
        <w:rPr/>
        <w:t>盃沿㔥⫎橦癗슿㭴牖嘫垻쵸쉺싎呏⺣╀☣爮拂甦⥤╘乇</w:t>
      </w:r>
      <w:r>
        <w:rPr/>
        <w:t>꧃</w:t>
      </w:r>
      <w:r>
        <w:rPr/>
        <w:t>슏ㄣꇂ轖䱞㭑獘⥹彖慂㉣䵂쉞㤹䑺牞㝚㕙䘷挵䱩䭞</w:t>
      </w:r>
      <w:r>
        <w:rPr/>
        <w:t>ꕄ</w:t>
      </w:r>
      <w:r>
        <w:rPr/>
        <w:t>걺樰顥䱧浮戭⌮磂㝕䝁㕹䅋䉸顢䭨녶䉮䊣㖿扸㵌</w:t>
      </w:r>
      <w:r>
        <w:rPr/>
        <w:t>ⷂ</w:t>
      </w:r>
      <w:r>
        <w:rPr/>
        <w:t>깢Ⓨ戦毂歗幮礪넴朲䟂㗂畩塁㏂⎥㧂澱쉉傥怪숰绂걙땞乾䁧晉繷쉲ꎵ</w:t>
      </w:r>
      <w:r>
        <w:rPr/>
        <w:t>ⱃ</w:t>
      </w:r>
      <w:r>
        <w:rPr/>
        <w:t>ꗂ</w:t>
      </w:r>
      <w:r>
        <w:rPr/>
        <w:t>垩物㇂䘷긩䬤숦獚䋂漴㠵用┵㍞␹⫂⩠땠딣㉒㩤佔꺬砨⬪穟瘷㑖䲏畉슿䏂哎㑌挷췂祅橷甫䍴焸瑦氻䳂媘焣䝹⵪揎⍭</w:t>
      </w:r>
      <w:r>
        <w:rPr/>
        <w:t>Ⳃ</w:t>
      </w:r>
      <w:r>
        <w:rPr/>
        <w:t>煊砫䶡䥨沬</w:t>
      </w:r>
      <w:r>
        <w:rPr/>
        <w:t>ꔳ</w:t>
      </w:r>
      <w:r>
        <w:rPr/>
        <w:t>娦堽⥓뽋琵쉧栦쉦㵄瞘摸〳㑕䆻䋂流琬䔥捫녨橯㩑灚</w:t>
      </w:r>
      <w:r>
        <w:rPr/>
        <w:t>⠱</w:t>
      </w:r>
      <w:r>
        <w:rPr/>
        <w:t>繶湚玘嚩咿烂䥹㬮쉨顁獠䁒녊擂Ⓨ㓍␩㠱卬⩶昣ꆘ</w:t>
      </w:r>
      <w:r>
        <w:rPr/>
        <w:t>ꗂ</w:t>
      </w:r>
      <w:r>
        <w:rPr/>
        <w:t>녣飂〳稵싂┩䑅싃灕숴砵䮥卪獏칔恬㉒땞睴彀</w:t>
      </w:r>
      <w:r>
        <w:rPr/>
        <w:t>ꕨ</w:t>
      </w:r>
      <w:r>
        <w:rPr/>
        <w:t>쉺悵</w:t>
      </w:r>
      <w:r>
        <w:rPr/>
        <w:t>ⱚ</w:t>
      </w:r>
      <w:r>
        <w:rPr/>
        <w:t>ꥢ爹썠⨫免뇃⪱爹㘪䚩</w:t>
      </w:r>
      <w:r>
        <w:rPr/>
        <w:t>ⶬ</w:t>
      </w:r>
      <w:r>
        <w:rPr/>
        <w:t>㉰埂</w:t>
      </w:r>
      <w:r>
        <w:rPr/>
        <w:t>꤫</w:t>
      </w:r>
      <w:r>
        <w:rPr/>
        <w:t>哂</w:t>
      </w:r>
      <w:r>
        <w:rPr/>
        <w:t>⡴</w:t>
      </w:r>
      <w:r>
        <w:rPr/>
        <w:t>㉋䍹歕纻㵔彆懂圫쉉⍨녏歌迂㮣╅椫偤礹ㅗ쵕泂拂六깅⛂칀㑶浺땮轀㵕숥滂稬ꅖ숦㔮氷䖡師</w:t>
      </w:r>
      <w:r>
        <w:rPr/>
        <w:t>⡪</w:t>
      </w:r>
      <w:r>
        <w:rPr/>
        <w:t>䍊╞刳檣櫃㛂㝏愰娮습쉦㷂쉎㉥濂䬽栣㮣睬숦樨桎㨩습䘤瀸묱쉫煯晶癹⫎余㏂憱剴캮䤮䘪뽌㉡琤뾱ꍙ</w:t>
      </w:r>
      <w:r>
        <w:rPr/>
        <w:t>ⰷ</w:t>
      </w:r>
      <w:r>
        <w:rPr/>
        <w:t>穙쉅㭄ꅫ⨬䅾㉺</w:t>
      </w:r>
      <w:r>
        <w:rPr/>
        <w:t>ⴸ</w:t>
      </w:r>
      <w:r>
        <w:rPr/>
        <w:t>復</w:t>
      </w:r>
      <w:r>
        <w:rPr/>
        <w:t>ⰽ</w:t>
      </w:r>
      <w:r>
        <w:rPr/>
        <w:t>㥰⯂殏꥙飂沣㵑瘪</w:t>
      </w:r>
      <w:r>
        <w:rPr/>
        <w:t>ⴰ</w:t>
      </w:r>
      <w:r>
        <w:rPr/>
        <w:t>橶婚の汎獋㵁廃噐六䉵䁑繸摃歏</w:t>
      </w:r>
      <w:r>
        <w:rPr/>
        <w:t>ⱇ⩰⧂</w:t>
      </w:r>
      <w:r>
        <w:rPr/>
        <w:t>奆䎬啦戶숨剉꥔獂穮唬⑓坡彭┳昨싂䵦⭦슩矂癤뽪③㩑硶␴䙵쎏顙긳㵃⸻䬽利䴴瑆걋䡷䴮⿂佲㭧䗂掮뭚격㜦吊䝶䋂⩾</w:t>
      </w:r>
      <w:r>
        <w:rPr/>
        <w:t>ꦩ</w:t>
      </w:r>
      <w:r>
        <w:rPr/>
        <w:t>煠䠽杵慵绂偊復쉬ꄩ㕗呮扡컂輥습䅘旂佘슻櫂䊿㨹牡窏浤⨤価䕾묯䅪䁦娽곍ꏃㄩ兂뭺䥀떬㬣潘䮥祤彪</w:t>
      </w:r>
      <w:r>
        <w:rPr/>
        <w:t>Ⱔ</w:t>
      </w:r>
      <w:r>
        <w:rPr/>
        <w:t>칢䝙㵐칆愰䤨쉯椽慰湨欳쉪乳⥮慫깢숦䕗倭碬☦ㅉ⽘䞥盍扬乱昱滂礪䭐쎡⥩</w:t>
      </w:r>
      <w:r>
        <w:rPr/>
        <w:t>ꕾ⌤</w:t>
      </w:r>
      <w:r>
        <w:rPr/>
        <w:t>瀩睾㩍䄳昮㨪쉺滂뽟䕧串瑨⹏ꥶ쉮⸩㔷㬷숮녴在쉕轚뭲쉌♉싂쉯䵏坥䴷┮柂䐴慈</w:t>
      </w:r>
      <w:r>
        <w:rPr/>
        <w:t>⡨</w:t>
      </w:r>
      <w:r>
        <w:rPr/>
        <w:t>촹ㅄ嫂硁犣咬⑅㢻㥦⽤ね嘦㑯挪帬䝪</w:t>
      </w:r>
      <w:r>
        <w:rPr/>
        <w:t>ⱔ</w:t>
      </w:r>
      <w:r>
        <w:rPr/>
        <w:t>轍畷㐺쉮湪伦奟</w:t>
      </w:r>
      <w:r>
        <w:rPr/>
        <w:t>ꤲ</w:t>
      </w:r>
      <w:r>
        <w:rPr/>
        <w:t>뭭쏂㍸䀣쉯◂樲䝹㮵䅪숸柎⵨쵔㑥楡潮쵑넺凂껃港㴸确㩎ㄥ㵣쉰柂剥㥾䎣湡뭵檘毂␲</w:t>
      </w:r>
      <w:r>
        <w:rPr/>
        <w:t>⡲</w:t>
      </w:r>
      <w:r>
        <w:rPr/>
        <w:t>㉔</w:t>
      </w:r>
      <w:r>
        <w:rPr/>
        <w:t>ⱔ</w:t>
      </w:r>
      <w:r>
        <w:rPr/>
        <w:t>弫㷂㙏盂瘰兪⸴穆娷斩攫⩐庩촥梣⩴싂䫂佧겡爻䐻搲柂彬층⸷䖩쉶欲磂頸㦬㔬愹癢剎⵩櫂␱㙭滂숦㕦㙘䤸潟䳍祁㝪㍷煏䉹吥摦氪㘰ꄸ⍞坸뽓깎匴䣂武숰ㅸ싂獪쉈ꥴ䣂汈⮣歖䅓䍮刣䕸䳂䯂㕚灆</w:t>
      </w:r>
      <w:r>
        <w:rPr/>
        <w:t>⡍</w:t>
      </w:r>
      <w:r>
        <w:rPr/>
        <w:t>媵싂떣⫂睶</w:t>
      </w:r>
      <w:r>
        <w:rPr/>
        <w:t>ⱈ</w:t>
      </w:r>
      <w:r>
        <w:rPr/>
        <w:t>싎竂べ䧂㟂毂煖ꌬご晇⑉矂晆飂䐴滂繪囂춱顺슥싍䬸摰뽶爨䉓歾焵녺⽁싂竍彣㥴㉌⬬ꥹ繷뗃䭨쉔帩壂砮㕨쉬♖쌷䗃</w:t>
      </w:r>
      <w:r>
        <w:rPr/>
        <w:t>꥓⹂</w:t>
      </w:r>
      <w:r>
        <w:rPr/>
        <w:t>拂䥘㤪浧⽓뮡申┪㩢䰽䨥儰猥䯂捌否싂䧂づ嘣睔䝔嘸녱⹕曂瑭癗䱔⤨儯䑡捓ꍘ楔⹾쉗撬ꌲ뭇ぃ⥞䫂柍</w:t>
      </w:r>
      <w:r>
        <w:rPr/>
        <w:t>ꤪ</w:t>
      </w:r>
      <w:r>
        <w:rPr/>
        <w:t>䴫㑤땾⸫숩䜷㫂䁰摅桖亱슬␩惂ㅎ㙂慊䜹癌村稴䫂楏捐녷牍숽습參䘤䒵圫丫〰磂戺敧뼰䪻䣂⨻湖㉪憿晄挸䔤繳樽ㅴ䮱슩䁁こ剳ꍈ㔷㨭㙅煂</w:t>
      </w:r>
      <w:r>
        <w:rPr/>
        <w:t>ꕗ</w:t>
      </w:r>
      <w:r>
        <w:rPr/>
        <w:t>䉙僂夣啴丬뿂숹㍄</w:t>
      </w:r>
      <w:r>
        <w:rPr/>
        <w:t>ⱐ</w:t>
      </w:r>
      <w:r>
        <w:rPr/>
        <w:t>歲쉩쵉쉔䉕剢朦樴촪俎칬繶녕杍彑乥啥㈦㕐⭍숹廂䦿⎩䥇㉰估灔䤺楨㌪㑺䑥潷杞帶堪失㇂┶硯澥楪䭹奞쉌㙟㆏勂疘稦쉃㭚㙭숷痂㌺牞숸婅樰㠳獞슘걮</w:t>
      </w:r>
      <w:r>
        <w:rPr/>
        <w:t>ⶬ</w:t>
      </w:r>
      <w:r>
        <w:rPr/>
        <w:t>녔䵷슡숊㷎挴숳숪佩澣㬪☺ꥦ䀦師竂</w:t>
      </w:r>
      <w:r>
        <w:rPr/>
        <w:t>ꤨ</w:t>
      </w:r>
      <w:r>
        <w:rPr/>
        <w:t>⺣沿⨪畐䶣</w:t>
      </w:r>
      <w:r>
        <w:rPr/>
        <w:t>ⵑ</w:t>
      </w:r>
      <w:r>
        <w:rPr/>
        <w:t>噡旂䔯㈴頻癹⵮뗂徵뭗쉉⯂쵆獓㞥䠰</w:t>
      </w:r>
      <w:r>
        <w:rPr/>
        <w:t>ꤹ</w:t>
      </w:r>
      <w:r>
        <w:rPr/>
        <w:t>濂噋砦奠ꌶ</w:t>
      </w:r>
      <w:r>
        <w:rPr/>
        <w:t>Ⳃ</w:t>
      </w:r>
      <w:r>
        <w:rPr/>
        <w:t>梏쉢䍆㨣ゥ瓂떿쉃㡴䔺忂䉫㝷⩈쉺㩺</w:t>
      </w:r>
      <w:r>
        <w:rPr/>
        <w:t>ⱦ</w:t>
      </w:r>
      <w:r>
        <w:rPr/>
        <w:t>䕢⴮昤숫熮弲䵁橄奇癅沵摮涬㑫⸦㆘쉺쉬㩳䉧橵恾쉸</w:t>
      </w:r>
      <w:r>
        <w:rPr/>
        <w:t>⡫</w:t>
      </w:r>
      <w:r>
        <w:rPr/>
        <w:t>噁㛎쉠㚣갬숮坯숥뇃촪䆏⭾䨨뽌偫扦啎縺汱剘䱯䨽扸㐯䝪㭣</w:t>
      </w:r>
      <w:r>
        <w:rPr/>
        <w:t>ⵡ</w:t>
      </w:r>
      <w:r>
        <w:rPr/>
        <w:t>ꍠ쉈슱淂盂䔻䒬격杮녃剭惃奱扖商</w:t>
      </w:r>
      <w:r>
        <w:rPr/>
        <w:t>⡏</w:t>
      </w:r>
      <w:r>
        <w:rPr/>
        <w:t>⿂㜻奖㈲乖壂䤥㍩煐</w:t>
      </w:r>
      <w:r>
        <w:rPr/>
        <w:t>ꔷ</w:t>
      </w:r>
      <w:r>
        <w:rPr/>
        <w:t>仂睦㍃</w:t>
      </w:r>
      <w:r>
        <w:rPr/>
        <w:t>Ⱪ</w:t>
      </w:r>
      <w:r>
        <w:rPr/>
        <w:t>浉슘⏂뇎儨噏稯ꍺ䬻㈥㝊䎵ꥴ橭拂獞뿂싂쉌䉯♅㵡瑣쏂喣ꥡ牪搻䱉䀬①䡘䟎䮱䟃獱暿쉔⑄㔭</w:t>
      </w:r>
      <w:r>
        <w:rPr/>
        <w:t>Ⳃ</w:t>
      </w:r>
      <w:r>
        <w:rPr/>
        <w:t>䜹䩫䮱共숵쵯ꄹ</w:t>
      </w:r>
      <w:r>
        <w:rPr/>
        <w:t>Ⱛ</w:t>
      </w:r>
      <w:r>
        <w:rPr/>
        <w:t>瑤㚏欬慙⽃숷灬숤㤳儯╮숺歈杙ꍃ墣干㈻쉖奈䭡䮣㨹䁸滂圬쉒㎩䯂</w:t>
      </w:r>
      <w:r>
        <w:rPr/>
        <w:t>ꕔ┨</w:t>
      </w:r>
      <w:r>
        <w:rPr/>
        <w:t>䉁婑痂⌨㠭䯂顯䠥桬全堩⫂㥉烍揂㡕걺캿灇㵡瀥쉀ㅖ☴濂뼱慠桠楱㴸灑ꌯ♋栫쉠琨〰嚣帰頹楙䜺䵟䱫깲쵎盂㏂ふ哂牘曎穩剨숥渴䄺♢㫂ꅰㄪ</w:t>
      </w:r>
      <w:r>
        <w:rPr/>
        <w:t>ꕕ</w:t>
      </w:r>
      <w:r>
        <w:rPr/>
        <w:t>焨㪮뭸</w:t>
      </w:r>
      <w:r>
        <w:rPr/>
        <w:t>Ⳃ</w:t>
      </w:r>
      <w:r>
        <w:rPr/>
        <w:t>䩋敍厣繖掩ꇂ换쉉ꆻ땈䯂㙄썱㮩긩咮䥳㈩乙顲㘳⬬戦橢楀偭慘優쵯轥</w:t>
      </w:r>
      <w:r>
        <w:rPr/>
        <w:t>ꖘ</w:t>
      </w:r>
      <w:r>
        <w:rPr/>
        <w:t>佉杫儮ꅷ䁍⵾␪㵹晉슏쉵戻쉴䩊煱願䡋櫃䱲㍖⻂瑑璩唪㗃淃䉭䥮䮱町䁙獚儭ヂ溩쉹圫ꅨ䡮㣍夯䅌祐썙廂畎盃떥吪㝐㞥效쉯䍬噎숷䉁㬷婧녘䅒⦡息㋎䅲桉</w:t>
      </w:r>
      <w:r>
        <w:rPr/>
        <w:t>꤭</w:t>
      </w:r>
      <w:r>
        <w:rPr/>
        <w:t>넭㔪싂勂ㄩ穐栱⻂㟂唹否攣┨쵢拂싂䩙䲬⿂</w:t>
      </w:r>
      <w:r>
        <w:rPr/>
        <w:t>⠹</w:t>
      </w:r>
      <w:r>
        <w:rPr/>
        <w:t>怴澩걇싂䘬剷䱦坯숱偂ꍯ㕕㘦䍖싎싎剮佦噪ッ㤪㐨来㨱攺칁挪쎮懂央쎵戴</w:t>
      </w:r>
      <w:r>
        <w:rPr/>
        <w:t>⠪</w:t>
      </w:r>
      <w:r>
        <w:rPr/>
        <w:t>ꥒ</w:t>
      </w:r>
      <w:r>
        <w:rPr/>
        <w:t>쉇嘲乚갵庵慒깭摅쉮䲵쉄斣㐵䘳秂奂㎡弻쉮眨禡繱橉杀깄⿂䱠싂顶瑰縩磂幉숶쉖悿桯彤촦塐䙸砻슮☩㣂⤫䡉숩慓曂恖㊱쉅녧祲慨纵♈⩩ぉ싎㍨扉㐮癵吹は燎㵒砵䑮儳瑫匊礯㙂坕</w:t>
      </w:r>
      <w:r>
        <w:rPr/>
        <w:t>ⱙ</w:t>
      </w:r>
      <w:r>
        <w:rPr/>
        <w:t>潖灔╵䊥숸⑮쉚⩉겱</w:t>
      </w:r>
      <w:r>
        <w:rPr/>
        <w:t>ꤳ</w:t>
      </w:r>
      <w:r>
        <w:rPr/>
        <w:t>쉢杆坠慎偂猭縻慶뇂뽍㊩㄰쵲兞뇂卋伷㭦瑣炩䤪</w:t>
      </w:r>
      <w:r>
        <w:rPr/>
        <w:t>ꕍ</w:t>
      </w:r>
      <w:r>
        <w:rPr/>
        <w:t>쉦䮥</w:t>
      </w:r>
      <w:r>
        <w:rPr/>
        <w:t>꧂</w:t>
      </w:r>
      <w:r>
        <w:rPr/>
        <w:t>⢿</w:t>
      </w:r>
      <w:r>
        <w:rPr/>
        <w:t>檡⯂縲칧㩈㵐숥쏂壂</w:t>
      </w:r>
      <w:r>
        <w:rPr/>
        <w:t>Ⳏⱚ</w:t>
      </w:r>
      <w:r>
        <w:rPr/>
        <w:t>吳䰲捶㒿辮璻쉟䕉⭧쉌乮匤뽙奩뽧⤺嫂劣塟㙇㉑</w:t>
      </w:r>
      <w:r>
        <w:rPr/>
        <w:t>꤯</w:t>
      </w:r>
      <w:r>
        <w:rPr/>
        <w:t>㦘</w:t>
      </w:r>
      <w:r>
        <w:rPr/>
        <w:t>ⵉ</w:t>
      </w:r>
      <w:r>
        <w:rPr/>
        <w:t>䣂⍩숰扌슘兆惂橳㴦ꍖ硷剀㪥噗䡗晨㉌</w:t>
      </w:r>
      <w:r>
        <w:rPr/>
        <w:t>⠷</w:t>
      </w:r>
      <w:r>
        <w:rPr/>
        <w:t>뮘剁⑸녇串㩡컍</w:t>
      </w:r>
      <w:r>
        <w:rPr/>
        <w:t>⢬</w:t>
      </w:r>
      <w:r>
        <w:rPr/>
        <w:t>䐷쉴갷䜪〭㐲㕺쎣썧牎兘晍䷎物ㄭ樶輷</w:t>
      </w:r>
      <w:r>
        <w:rPr/>
        <w:t>ⵡ</w:t>
      </w:r>
      <w:r>
        <w:rPr/>
        <w:t>䤪夥⽘猰㑆䆵ꍘ偵⾡極⨺瓂䕗╡㕡䩋쉭啪싂⽡⽙㜯쉌㋎</w:t>
      </w:r>
      <w:r>
        <w:rPr/>
        <w:t>⠣⡸</w:t>
      </w:r>
      <w:r>
        <w:rPr/>
        <w:t>숹쉳</w:t>
      </w:r>
      <w:r>
        <w:rPr/>
        <w:t>ⳍ</w:t>
      </w:r>
      <w:r>
        <w:rPr/>
        <w:t>쉊毎㉙♗繞硶㊘썲⩢ꌥ쵨ꅈ恩㵹幸䭧</w:t>
      </w:r>
      <w:r>
        <w:rPr/>
        <w:t>⡪</w:t>
      </w:r>
      <w:r>
        <w:rPr/>
        <w:t>㯂뮥쉲</w:t>
      </w:r>
      <w:r>
        <w:rPr/>
        <w:t>ⱥ</w:t>
      </w:r>
      <w:r>
        <w:rPr/>
        <w:t>浹⛂福䭶哂兰娳捋吭姂⍣⾱걾쉐櫂⩹♩捎䕰繏繥䞻祒㉱挳⩫䶵兺捱쉖䉩◍晭䑸䧂噥䔷㑤곍녙䖥挴⥏ꎵ숣渳晾丷䅨佈〹咡漭畂싎㧂㭖繢剒䵧䢱ꆥ廂桺㥂넴⩨䑖㬦樮䝥婲컂睥楙幧檥壂㍲弤啖橁敢侮㉺쉔厣⽧䬣㛂걧쉫뇂㨨믂灡湡䉞</w:t>
      </w:r>
      <w:r>
        <w:rPr/>
        <w:t>ꕐ</w:t>
      </w:r>
      <w:r>
        <w:rPr/>
        <w:t>参妩땭쉚뽤䙊쏂顙칣㝒熻呩⽈䉫礵딣⭑숪㉺슡䐺⭰썬轐</w:t>
      </w:r>
      <w:r>
        <w:rPr/>
        <w:t>꤯</w:t>
      </w:r>
      <w:r>
        <w:rPr/>
        <w:t>幹剘쉄噈挨⒘䑤쉚䲵㝹兡䍎䬸쉨숭䱸숭쵘㩨䋃쉴劏仂杲敇歌쉟쉠╎啱숨걡쉋侏</w:t>
      </w:r>
      <w:r>
        <w:rPr/>
        <w:t>ⱨ</w:t>
      </w:r>
      <w:r>
        <w:rPr/>
        <w:t>ⴵ</w:t>
      </w:r>
      <w:r>
        <w:rPr/>
        <w:t>䑮⦏ꅴꅧ兏智倮딣祷祥浭湗╙獚쉙攲昱奣敄싂癠瑄㤯縴低娲瑆窘㊥㒬㥓堻ㄤ⑕係䡞</w:t>
      </w:r>
      <w:r>
        <w:rPr/>
        <w:t>⡳⑬</w:t>
      </w:r>
      <w:r>
        <w:rPr/>
        <w:t>晆싃⽎ㄩ䍵쉪奩戽䑥䌤㕾獊瞱슱䩕瑵㛂唨녴깯杊숷佮䈱䡰쉗䱭䄦믂㡙夷숺呱숳</w:t>
      </w:r>
      <w:r>
        <w:rPr/>
        <w:t>꥓</w:t>
      </w:r>
      <w:r>
        <w:rPr/>
        <w:t>濂㉁沘䮵珂⽑㑠轵䞩䑋갤伺㞻灟䉂䄯䩭</w:t>
      </w:r>
      <w:r>
        <w:rPr/>
        <w:t>꧂</w:t>
      </w:r>
      <w:r>
        <w:rPr/>
        <w:t>㵈㈫깦壂</w:t>
      </w:r>
      <w:r>
        <w:rPr/>
        <w:t>ⰳ</w:t>
      </w:r>
      <w:r>
        <w:rPr/>
        <w:t>盂㐹䥥栶㝲彁쉈欹滂扭皘䛍㏂쌩숱昫奢杨轷칏抏楄칂斩␺澏䨥攱㥘</w:t>
      </w:r>
      <w:r>
        <w:rPr/>
        <w:t>ꔤ</w:t>
      </w:r>
      <w:r>
        <w:rPr/>
        <w:t>奲쉔뽔愷睴䈻</w:t>
      </w:r>
      <w:r>
        <w:rPr/>
        <w:t>ꗎ⩪</w:t>
      </w:r>
      <w:r>
        <w:rPr/>
        <w:t>숰</w:t>
      </w:r>
      <w:r>
        <w:rPr/>
        <w:t>ꖏ</w:t>
      </w:r>
      <w:r>
        <w:rPr/>
        <w:t>物忂䮻뭦却䢮䕄뭠♕穋慓숩⭂䐣ꅩ㒩硡束Ⓜ▥깉㵢濂</w:t>
      </w:r>
      <w:r>
        <w:rPr/>
        <w:t>⡴</w:t>
      </w:r>
      <w:r>
        <w:rPr/>
        <w:t>숴嚵噰쉅㤵拂넩╚楩啣숴쉨┴칰㙚숯娵剉쉌猩改㨰숊恅睡갻牁䵴ꍉ慰걊䵹慦㌯轸佳쉷捥灬싂␻祆싂㡅搱然</w:t>
      </w:r>
      <w:r>
        <w:rPr/>
        <w:t>ꦡ</w:t>
      </w:r>
      <w:r>
        <w:rPr/>
        <w:t>䅅䲻睤䍦畀꥗⑟坓뗂畨潓╓⽕⩖쉒瀳牉瑸悡梱⍱圦</w:t>
      </w:r>
      <w:r>
        <w:rPr/>
        <w:t>ꕏ</w:t>
      </w:r>
      <w:r>
        <w:rPr/>
        <w:t>쉰戸掱쉸숭╰䀰势愮䔨⤪楨슮⩾㵮⍕杺晧㍆橱숤</w:t>
      </w:r>
      <w:r>
        <w:rPr/>
        <w:t>⡪〉</w:t>
      </w:r>
      <w:r>
        <w:rPr/>
        <w:t>煤㵦ꍁ䂥微咏ぺ쉯䂵ꍮ弱頮䛂⩗</w:t>
      </w:r>
      <w:r>
        <w:rPr/>
        <w:t>ⳍ</w:t>
      </w:r>
      <w:r>
        <w:rPr/>
        <w:t>췂䬣〉뽦싂</w:t>
      </w:r>
      <w:r>
        <w:rPr/>
        <w:t>ⲣ</w:t>
      </w:r>
      <w:r>
        <w:rPr/>
        <w:t>剨㖮轮㖻ォ㬥啈싂묳놮〤╇卌⥐䭮뽔潡썞䡆癄煄슡攨ㅲ㴤爪啺䠭ㅊ㉍뽧䌬</w:t>
      </w:r>
      <w:r>
        <w:rPr/>
        <w:t>ꥁ</w:t>
      </w:r>
      <w:r>
        <w:rPr/>
        <w:t>煄卾㷂쉺搪儺㬶璣</w:t>
      </w:r>
      <w:r>
        <w:rPr/>
        <w:t>ꤥ</w:t>
      </w:r>
      <w:r>
        <w:rPr/>
        <w:t>䅴긴䍹곃뽃⴨琲䈮⹹숩凂딫⧍䋂숬㥭⩩</w:t>
      </w:r>
      <w:r>
        <w:rPr/>
        <w:t>ⰹ</w:t>
      </w:r>
      <w:r>
        <w:rPr/>
        <w:t>칎숰怬䁷쉚刪ꥣ㨽</w:t>
      </w:r>
      <w:r>
        <w:rPr/>
        <w:t>ⶥ</w:t>
      </w:r>
      <w:r>
        <w:rPr/>
        <w:t>玩煣␷칷</w:t>
      </w:r>
      <w:r>
        <w:rPr/>
        <w:t>ⷍ</w:t>
      </w:r>
      <w:r>
        <w:rPr/>
        <w:t>㵏础⸹뽦숱䵟飂</w:t>
      </w:r>
      <w:r>
        <w:rPr/>
        <w:t>ꤺ</w:t>
      </w:r>
      <w:r>
        <w:rPr/>
        <w:t>㙷╫츲쉇숸倻䠤拂䭄䡗㑪╘㝈湃䬰昪歺榡具곂넴捏</w:t>
      </w:r>
      <w:r>
        <w:rPr/>
        <w:t>꧍</w:t>
      </w:r>
      <w:r>
        <w:rPr/>
        <w:t>稷㑸썂⍗䭬呦</w:t>
      </w:r>
      <w:r>
        <w:rPr/>
        <w:t>ⱓ</w:t>
      </w:r>
      <w:r>
        <w:rPr/>
        <w:t>旃싂쉒癊뭪쎥걊煮쉔⿂潕ꏂ뼬䙲砥啍堵⩲⭂佦珂⪮憩〽㙠橩숺㥱⼥轶㧂㕍帳浐飂ㆩ쉲䍧칁쉋⬯慊爹쉃剘䅌兾潞凂㥷扲䍌싂ꥪ輲煀㪣㝎칌䯂♪䯎瀯⩵뭷杪刮椸</w:t>
      </w:r>
      <w:r>
        <w:rPr/>
        <w:t>⢏</w:t>
      </w:r>
      <w:r>
        <w:rPr/>
        <w:t>䛎⮘䕗绂</w:t>
      </w:r>
      <w:r>
        <w:rPr/>
        <w:t>ⱞ</w:t>
      </w:r>
      <w:r>
        <w:rPr/>
        <w:t>䓂䭁㗂睋填盍㞿暥体ㅫ䨪癋淂ꥤꌤ療</w:t>
      </w:r>
      <w:r>
        <w:rPr/>
        <w:t>ꕲ</w:t>
      </w:r>
      <w:r>
        <w:rPr/>
        <w:t>汅䠲⩸ヂ扲區杪췎汚㯃飂⦡湪䚥쉦㵺磎縻礨걋䞵䕐浰촯噶㉭</w:t>
      </w:r>
      <w:r>
        <w:rPr/>
        <w:t>ꦻ⩍</w:t>
      </w:r>
      <w:r>
        <w:rPr/>
        <w:t>癔甩浙獉ㅦ戱㢘伮싂祃湉瑰否咩琽걪싂숶⮩</w:t>
      </w:r>
      <w:r>
        <w:rPr/>
        <w:t>ⰽ</w:t>
      </w:r>
      <w:r>
        <w:rPr/>
        <w:t>颵쉗▏</w:t>
      </w:r>
      <w:r>
        <w:rPr/>
        <w:t>ⵕ</w:t>
      </w:r>
      <w:r>
        <w:rPr/>
        <w:t>䬽췍玮䊥䌤浺䮵䕇瀩숶䕗嘳</w:t>
      </w:r>
      <w:r>
        <w:rPr/>
        <w:t>⡚</w:t>
      </w:r>
      <w:r>
        <w:rPr/>
        <w:t>꤯</w:t>
      </w:r>
      <w:r>
        <w:rPr/>
        <w:t>㓂前慴柂Ⓙ䨪晏쉱䨮⵴毂䵏亏㣂⌫㙧父汦掏ꌺ⥲䜫执顁⬹婺䥁䍔壂犣測␪䒮獑㩆㐷瀦㝅头䘪⥟ꍃ仂癤㣂勂㙍Ⓕ⬫煄啡⨦旂</w:t>
      </w:r>
      <w:r>
        <w:rPr/>
        <w:t>⡁</w:t>
      </w:r>
      <w:r>
        <w:rPr/>
        <w:t>ㄦ㭷勂⦻䑐췂睩僂攮숽쉱㖘梥炩ꅈ⍁䅵䤪乤㋍浫祎䎏坹顬恐숰ꥳ橔</w:t>
      </w:r>
      <w:r>
        <w:rPr/>
        <w:t>ⴶ</w:t>
      </w:r>
      <w:r>
        <w:rPr/>
        <w:t>ㅧ圦捓캥</w:t>
      </w:r>
      <w:r>
        <w:rPr/>
        <w:t>ⴷ</w:t>
      </w:r>
      <w:r>
        <w:rPr/>
        <w:t>䟂</w:t>
      </w:r>
      <w:r>
        <w:rPr/>
        <w:t>ⴷ⴨</w:t>
      </w:r>
      <w:r>
        <w:rPr/>
        <w:t>䜫敹䬪㥥獺</w:t>
      </w:r>
      <w:r>
        <w:rPr/>
        <w:t>⡦⩮</w:t>
      </w:r>
      <w:r>
        <w:rPr/>
        <w:t>㴤牤幆祮䵠뭥轧戮쵧扄䜫䤱琬睬爻砫僂幆殘</w:t>
      </w:r>
      <w:r>
        <w:rPr/>
        <w:t>ꔭ</w:t>
      </w:r>
      <w:r>
        <w:rPr/>
        <w:t>頭땟廂껂䊥祟뗂⮘堸偞怦땐扤顢䴵励쉨挥땁硺兌秂♫ꌻ㋂♹쉩숦氨䭷㇍繁砊䥦䉢슏⽎旂땗㕹挲牎</w:t>
      </w:r>
      <w:r>
        <w:rPr/>
        <w:t>ꕟ</w:t>
      </w:r>
      <w:r>
        <w:rPr/>
        <w:t>쉘佚⍶䭷怦慺䇂쉾炱晆潖捒廃䊣䷂㑑び뿂伯䩗ꏂ꤮⵵ꎵ䍙㮩䉴呒帥掣噩汷쉬轉견㫂║睒깍</w:t>
      </w:r>
      <w:r>
        <w:rPr/>
        <w:t>ꤷ</w:t>
      </w:r>
      <w:r>
        <w:rPr/>
        <w:t>车抣쏂뽓顄췂悩曂쉒繡⽣ㄶ顸繹剾㋃辣ꎵ顺偖彋愩㴳丳땅䅘暿㡄琬䐲䡆参歁㎬쉭䵎轔畤手昭쉊㍦ヂ䉌形种䕭ꄳ쉀䊏瓃뭕佣顊⩏治ꅣ猨䕹㴵䊱ち쉅ꍕ願㶬橢機灄⬣晨潋뿂䙉⺵揃⹢쉟</w:t>
      </w:r>
      <w:r>
        <w:rPr/>
        <w:t>⣂</w:t>
      </w:r>
      <w:r>
        <w:rPr/>
        <w:t>栰䞡㚮殬玡䄨쉸䜩彑㘲㑹伣㡎䉚㡚氰䳎䑂䋂</w:t>
      </w:r>
      <w:r>
        <w:rPr/>
        <w:t>ꕸ</w:t>
      </w:r>
      <w:r>
        <w:rPr/>
        <w:t>慨攽⩀╏</w:t>
      </w:r>
      <w:r>
        <w:rPr/>
        <w:t>ꤦ</w:t>
      </w:r>
      <w:r>
        <w:rPr/>
        <w:t>轠䝨㥉⤬⯂⬹녮╒䅴</w:t>
      </w:r>
      <w:r>
        <w:rPr/>
        <w:t>ꕓ</w:t>
      </w:r>
      <w:r>
        <w:rPr/>
        <w:t>ꅥ⽇䔦</w:t>
      </w:r>
      <w:r>
        <w:rPr/>
        <w:t>ꤹ</w:t>
      </w:r>
      <w:r>
        <w:rPr/>
        <w:t>㵱顺쵳䰪噺숲숮佰商⎣슏樰</w:t>
      </w:r>
      <w:r>
        <w:rPr/>
        <w:t>ⱎ</w:t>
      </w:r>
      <w:r>
        <w:rPr/>
        <w:t>䘱䲩⽄楯⭟悥剔杺슡汣匮啐瑪婑散婴楚Ⓜ⪿捧ꆏ伫ㅊ掻칢㐶쉆䱒㝰庻쉗牯桓十甴ꍞ繚報숱偓</w:t>
      </w:r>
      <w:r>
        <w:rPr/>
        <w:t>꧂</w:t>
      </w:r>
      <w:r>
        <w:rPr/>
        <w:t>牋⼱ꆏ嘭⌹㔭䉎檱亏捐㪮䑨侥쉚</w:t>
      </w:r>
      <w:r>
        <w:rPr/>
        <w:t>꥓䷎</w:t>
      </w:r>
      <w:r>
        <w:rPr/>
        <w:t>卆</w:t>
      </w:r>
      <w:r>
        <w:rPr/>
        <w:t>ꕀ</w:t>
      </w:r>
      <w:r>
        <w:rPr/>
        <w:t>쉵</w:t>
      </w:r>
      <w:r>
        <w:rPr/>
        <w:t>⠶</w:t>
      </w:r>
      <w:r>
        <w:rPr/>
        <w:t>쉖䌶쉺뗂洽㛃噅뿎㩭⥱⼻㮮춘䭶飃쏂</w:t>
      </w:r>
      <w:r>
        <w:rPr/>
        <w:t>⡋</w:t>
      </w:r>
      <w:r>
        <w:rPr/>
        <w:t>䒥╢⥒뭠땖㥞㕶⩊砥䒬百呆⨬䭉晩䱎숬迍祀⩒眹쉖</w:t>
      </w:r>
      <w:r>
        <w:rPr/>
        <w:t>Ȿ</w:t>
      </w:r>
      <w:r>
        <w:rPr/>
        <w:t>怦㡲䵩䔽杭坩㙄╌㷂깢側扤瘥婊⨶⵺쉹뽺뽹獰䰴㤯挮焥歾쵩顎噖ꄱ焺싂쉔樥猽兠슏䩊</w:t>
      </w:r>
      <w:r>
        <w:rPr/>
        <w:t>ꔪ</w:t>
      </w:r>
      <w:r>
        <w:rPr/>
        <w:t>爳</w:t>
      </w:r>
      <w:r>
        <w:rPr/>
        <w:t>ꕖ</w:t>
      </w:r>
      <w:r>
        <w:rPr/>
        <w:t>숩拂穡뭕㕣奄</w:t>
      </w:r>
      <w:r>
        <w:rPr/>
        <w:t>ꤸ</w:t>
      </w:r>
      <w:r>
        <w:rPr/>
        <w:t>䝊㠫睌湆㐮䇂ꥣ⍏㩗浦䍬㣂浊⥏窏긩</w:t>
      </w:r>
      <w:r>
        <w:rPr/>
        <w:t>ꕗ</w:t>
      </w:r>
      <w:r>
        <w:rPr/>
        <w:t>뽳獦顰㭶䙪呦숲䍎㭐桌啑瘣灳㩅쉐䫂⭀墻顱숵牏槂⽫싂䬬꧎捈批䭃塑晆搰⭀䰬䝟晣⧂슩縪䭔⵷媘轘䯂琥</w:t>
      </w:r>
      <w:r>
        <w:rPr/>
        <w:t>ⵡ</w:t>
      </w:r>
      <w:r>
        <w:rPr/>
        <w:t>ꏍ</w:t>
      </w:r>
      <w:r>
        <w:rPr/>
        <w:t>Ⱳ</w:t>
      </w:r>
      <w:r>
        <w:rPr/>
        <w:t>潏轇䟂쉠盂䥱丯奙盂⍌</w:t>
      </w:r>
      <w:r>
        <w:rPr/>
        <w:t>ꤶ</w:t>
      </w:r>
      <w:r>
        <w:rPr/>
        <w:t>橕갥歩梮╾嘷㛂</w:t>
      </w:r>
      <w:r>
        <w:rPr/>
        <w:t>ⲻ</w:t>
      </w:r>
      <w:r>
        <w:rPr/>
        <w:t>䵾</w:t>
      </w:r>
      <w:r>
        <w:rPr/>
        <w:t>ꕎ</w:t>
      </w:r>
      <w:r>
        <w:rPr/>
        <w:t>捒䉘䄤䠦猱擂㝤쉈쉰</w:t>
      </w:r>
      <w:r>
        <w:rPr/>
        <w:t>ⷂ</w:t>
      </w:r>
      <w:r>
        <w:rPr/>
        <w:t>䙐壃媏廂䎥썬套磂搽歎湏甦柂ꌥ扈幸⭾䔥쉕⍄⻂뽨琪䕗僂懃걠䅄쉧㭐ꥪ瞩噓折㙪啇搴쉓곂</w:t>
      </w:r>
      <w:r>
        <w:rPr/>
        <w:t>ꥊ</w:t>
      </w:r>
      <w:r>
        <w:rPr/>
        <w:t>卆⍉뭖䉴믂⥭是䰦䰫穎偖걐⑳ꥹ⑵㩙烂櫂卫挹杆숩癤瑏⸭楋╁塣㑫䭦묮㎿噸浏䘹摘攪㵀□㙋兏㒿䛂䑕뽗べ愊来</w:t>
      </w:r>
      <w:r>
        <w:rPr/>
        <w:t>⡧</w:t>
      </w:r>
      <w:r>
        <w:rPr/>
        <w:t>伪췂瑢婱츮嫂繃杠汑坊㵕쉀䑫甬濂숮쉰帨</w:t>
      </w:r>
      <w:r>
        <w:rPr/>
        <w:t>ꕬ</w:t>
      </w:r>
      <w:r>
        <w:rPr/>
        <w:t>䰹</w:t>
      </w:r>
      <w:r>
        <w:rPr/>
        <w:t>ꤨ</w:t>
      </w:r>
      <w:r>
        <w:rPr/>
        <w:t>彮泃彩繏</w:t>
      </w:r>
      <w:r>
        <w:rPr/>
        <w:t>ⱦ▥</w:t>
      </w:r>
      <w:r>
        <w:rPr/>
        <w:t>䍹䙺쉲슬溣忂䙆䤩㌲媬瑀さ䷃⧂䰪㕩䍡⫂딮㭠䔣뗂張</w:t>
      </w:r>
      <w:r>
        <w:rPr/>
        <w:t>ꕱ</w:t>
      </w:r>
      <w:r>
        <w:rPr/>
        <w:t>橚뭑䈫ㄵ捶溬䑉</w:t>
      </w:r>
      <w:r>
        <w:rPr/>
        <w:t>ꕫ</w:t>
      </w:r>
      <w:r>
        <w:rPr/>
        <w:t>栽</w:t>
      </w:r>
      <w:r>
        <w:rPr/>
        <w:t>ⵗ</w:t>
      </w:r>
      <w:r>
        <w:rPr/>
        <w:t>䌰廎挥슩祉奬뼥⚏쉭䴯其䲩擂䨪꺬斵뼺挪她</w:t>
      </w:r>
      <w:r>
        <w:rPr/>
        <w:t>ꕑ</w:t>
      </w:r>
      <w:r>
        <w:rPr/>
        <w:t>썳䝞걸⥲㕪♢</w:t>
      </w:r>
      <w:r>
        <w:rPr/>
        <w:t>ⱺ</w:t>
      </w:r>
      <w:r>
        <w:rPr/>
        <w:t>睗㈰䭖쉥瀥㠺뽹䌸㐨쉭乎嫂묥␶颻ꍇ䬺姂쉈䥓用縪夺咡橇䱮䕏싂㩬㥠䖩挳췎硩⒏祰潺㡶⥐쉰啘슩▘⦡佾뽈輲噙䛍㚿ꅉ썓␨꥔쉤쉀㜳䔬⹕䭖潇⩵ㄲ畲ㅘ⑏갶╳㫂싂⩢橾뭣⩩幡堦䁋壂㌱僂쉃숬ꄩ湊吸♧廍癈⥂呡乌䢣灘㫂捙싂</w:t>
      </w:r>
      <w:r>
        <w:rPr/>
        <w:t>⡮</w:t>
      </w:r>
      <w:r>
        <w:rPr/>
        <w:t>畩싂欦뭑瑔깏氻䩋瘣㉯ㄨ惂斩潞㩘쉁거⽑杋䩣涮中䜨桅礸幂╳䤭洨⸶䭩卺挭佭瞿갩쎱㬬쉅捍䱔ꍴっ슏㖩ꅅ䜶뭒痂獵妿窥牓⩌</w:t>
      </w:r>
      <w:r>
        <w:rPr/>
        <w:t>⣂</w:t>
      </w:r>
      <w:r>
        <w:rPr/>
        <w:t>印欤깆嫎㩪刮쉎싂棃⩂⍦ꍟ┫㝦</w:t>
      </w:r>
      <w:r>
        <w:rPr/>
        <w:t>ꗎ</w:t>
      </w:r>
      <w:r>
        <w:rPr/>
        <w:t>㠯䝃扊顦䥚敂恂瘪㝗䀭땁╷쉔ꏂ싂䚬戥</w:t>
      </w:r>
      <w:r>
        <w:rPr/>
        <w:t>ⵑ</w:t>
      </w:r>
      <w:r>
        <w:rPr/>
        <w:t>樵☪ꥩ</w:t>
      </w:r>
      <w:r>
        <w:rPr/>
        <w:t>⡒</w:t>
      </w:r>
      <w:r>
        <w:rPr/>
        <w:t>뇂뽴</w:t>
      </w:r>
      <w:r>
        <w:rPr/>
        <w:t>⡲</w:t>
      </w:r>
      <w:r>
        <w:rPr/>
        <w:t>繱뽚숣棂</w:t>
      </w:r>
      <w:r>
        <w:rPr/>
        <w:t>꧂</w:t>
      </w:r>
      <w:r>
        <w:rPr/>
        <w:t>却稳捥ꍃ숪兰㔸轇垱旂窡떬迂뽳务幹䑒ꅹ넪横㠥皩㍉㑉楆卞⍥▬㭂䕷吴猤컂䡸깓兪</w:t>
      </w:r>
      <w:r>
        <w:rPr/>
        <w:t>⡉</w:t>
      </w:r>
      <w:r>
        <w:rPr/>
        <w:t>拂⑴榮礽싂䑀䉟浈睾㩣㙅䏂뽕쉌</w:t>
      </w:r>
      <w:r>
        <w:rPr/>
        <w:t>ⱴ</w:t>
      </w:r>
      <w:r>
        <w:rPr/>
        <w:t>쵒椱橨</w:t>
      </w:r>
      <w:r>
        <w:rPr/>
        <w:t>⡯</w:t>
      </w:r>
      <w:r>
        <w:rPr/>
        <w:t>뽨</w:t>
      </w:r>
      <w:r>
        <w:rPr/>
        <w:t>⡫</w:t>
      </w:r>
      <w:r>
        <w:rPr/>
        <w:t>쉤␳摱㥮禘⫂⑭娵</w:t>
      </w:r>
      <w:r>
        <w:rPr/>
        <w:t>⡦</w:t>
      </w:r>
      <w:r>
        <w:rPr/>
        <w:t>䦥捆숮</w:t>
      </w:r>
      <w:r>
        <w:rPr/>
        <w:t>ꤰꤺ</w:t>
      </w:r>
      <w:r>
        <w:rPr/>
        <w:t>㭰〬쉕㜳墵敯</w:t>
      </w:r>
      <w:r>
        <w:rPr/>
        <w:t>ꤹ</w:t>
      </w:r>
      <w:r>
        <w:rPr/>
        <w:t>ꆵ</w:t>
      </w:r>
      <w:r>
        <w:rPr/>
        <w:t>Ᵽ</w:t>
      </w:r>
      <w:r>
        <w:rPr/>
        <w:t>䒩㜱䅡⩎繁戬ꍃ恭ꅮ礹쉍쉵╦桮슬剷㡸䭇戩歃硫ꇎ⩆堣祢桥穢戰䱨䀸䩤慒幗㉂婷幁涥뼽㊮甬⥦숵뾩⍬楙⌶濂ꍳ䷂婠頥彅ꍍ㉰杶慁쉯㐵轔拂廂꥔╇䕵㜨曂祁䕬桠栴㥟壂渷╤ꍚ䡴땂煸掩汫睨뽕儻쉺쉔ꇂ䝡␥</w:t>
      </w:r>
      <w:r>
        <w:rPr/>
        <w:t>ꥎ</w:t>
      </w:r>
      <w:r>
        <w:rPr/>
        <w:t>쉾촰百숣眦呒卹扞⭆爹懂䩍⬰썊滂呵⸸㘳칧갱㑧楧田凂汘䑡䥞䙷쉪⪩녃杌뽔秂整唶ꥹ挴慢뼸磍呢創疥⫎縻扢牗ㅖ⾏䅗灊</w:t>
      </w:r>
      <w:r>
        <w:rPr/>
        <w:t>ⱹ</w:t>
      </w:r>
      <w:r>
        <w:rPr/>
        <w:t>칙숊㷂㙮딳ꆬ猲汲⭑</w:t>
      </w:r>
      <w:r>
        <w:rPr/>
        <w:t>⠪</w:t>
      </w:r>
      <w:r>
        <w:rPr/>
        <w:t>溥档쵂숮䭙⥤뭫媩幀䴺橲썵穪捠땈㵂㝇⩵㯂숷쉇䄪〸潫㋂奡䉘ꌯ칮纩剔䳍佮攣ꏃ쉭地䂮぀橏晬㔭䕵湹埂額쉓䐩걲㝠㭚氽瞩슩刨柂急掻쵐怫䕡硐쉖卖⧂묩</w:t>
      </w:r>
      <w:r>
        <w:rPr/>
        <w:t>Ɒ</w:t>
      </w:r>
      <w:r>
        <w:rPr/>
        <w:t>头⸱쉊暬쉒渻偖䜱㤽坘圶塗轩辥⭎丸痃亏䝇껂땺漫</w:t>
      </w:r>
      <w:r>
        <w:rPr/>
        <w:t>Ⳃ</w:t>
      </w:r>
      <w:r>
        <w:rPr/>
        <w:t>坌姂⩕楶ㅏ䩢숬䠭㴲㙴뽨껂䝒㥇숽癭兮噮숤</w:t>
      </w:r>
      <w:r>
        <w:rPr/>
        <w:t>ꕘ</w:t>
      </w:r>
      <w:r>
        <w:rPr/>
        <w:t>兟쉠䪣啸䁏坷䁫伫츱䜵噳╧♉⏃쉩晆慰参㍓ィ勂淂弤㉄䡷測쎱㍈</w:t>
      </w:r>
      <w:r>
        <w:rPr/>
        <w:t>ꕌ</w:t>
      </w:r>
      <w:r>
        <w:rPr/>
        <w:t>숥</w:t>
      </w:r>
      <w:r>
        <w:rPr/>
        <w:t>⠮</w:t>
      </w:r>
      <w:r>
        <w:rPr/>
        <w:t>⽍⥯冬㏂⑍쉞숣껍</w:t>
      </w:r>
      <w:r>
        <w:rPr/>
        <w:t>ꤲ</w:t>
      </w:r>
      <w:r>
        <w:rPr/>
        <w:t>싂숵䑣뭖숺쉄䥁갣ꍾ㬪⒬揂䱅㉡秂숫쉚슘祁兔佾皬杮ㅌ破椴쉍報啇ꏂ</w:t>
      </w:r>
      <w:r>
        <w:rPr/>
        <w:t>꧂ꦬ</w:t>
      </w:r>
      <w:r>
        <w:rPr/>
        <w:t>䭄䴴ꅕꇎ窏牧睵䩋扦桵㝬灲⑔癭⥂啾뭎厏쉞秂싂坉剺䒿䣂츫彳晴꥞㡖싂숲眮圹녡歵噟㯎倶慠埂漽祎ぉ땋楧딥</w:t>
      </w:r>
      <w:r>
        <w:rPr/>
        <w:t>ⰺ</w:t>
      </w:r>
      <w:r>
        <w:rPr/>
        <w:t>쉾␭ꌪ쉟촭⼯役汇洨ꌮ숶㴱㤭뭙䐽ぬ共㗂儵祅䑩긹顃䱆♧壂</w:t>
      </w:r>
      <w:r>
        <w:rPr/>
        <w:t>ꥈ</w:t>
      </w:r>
      <w:r>
        <w:rPr/>
        <w:t>畁쉱䭀쉶䱥숮朦杳</w:t>
      </w:r>
      <w:r>
        <w:rPr/>
        <w:t>ꗍ</w:t>
      </w:r>
      <w:r>
        <w:rPr/>
        <w:t>彾䎮㠴吻䍃</w:t>
      </w:r>
      <w:r>
        <w:rPr/>
        <w:t>ꥏ</w:t>
      </w:r>
      <w:r>
        <w:rPr/>
        <w:t>煐䩐╅飂㉺牬桴顓⴯飂䤴䞿妵숪啇䥆磂쉪捹ꇂ䉴䕣⥞猱㑍까</w:t>
      </w:r>
      <w:r>
        <w:rPr/>
        <w:t>ꕯ</w:t>
      </w:r>
      <w:r>
        <w:rPr/>
        <w:t>夹㡺捸䰪䕔䄮䓂繄硃쉍㢩</w:t>
      </w:r>
      <w:r>
        <w:rPr/>
        <w:t>Ⳃ</w:t>
      </w:r>
      <w:r>
        <w:rPr/>
        <w:t>㡘慓妮参촽徵县뼪䗂瀷숦떱⦬</w:t>
      </w:r>
      <w:r>
        <w:rPr/>
        <w:t>Ⱨ</w:t>
      </w:r>
      <w:r>
        <w:rPr/>
        <w:t>䃂瑨獚䥠唨㜥䭓珂攮ㅅ䨫뾘䍠礤ㅌ䫍⧂긺折딦</w:t>
      </w:r>
      <w:r>
        <w:rPr/>
        <w:t>⡦</w:t>
      </w:r>
      <w:r>
        <w:rPr/>
        <w:t>싎쉃</w:t>
      </w:r>
      <w:r>
        <w:rPr/>
        <w:t>⡞</w:t>
      </w:r>
      <w:r>
        <w:rPr/>
        <w:t>뗎</w:t>
      </w:r>
      <w:r>
        <w:rPr/>
        <w:t>ꗂ</w:t>
      </w:r>
      <w:r>
        <w:rPr/>
        <w:t>숸故ㅑ穘充쉧瘱䈦㇂슥⹩捀梥煬␪竂啊ꥰ窵繕愥싂扔睱婹䖮⎿㩅氹晾煀뽬⫂㤮쉄땆畵⩨浫촮猪坸敟슬䊻幟姂⵲긺秃</w:t>
      </w:r>
      <w:r>
        <w:rPr/>
        <w:t>꧂</w:t>
      </w:r>
      <w:r>
        <w:rPr/>
        <w:t>쵩㙦塾쉷潁⭎杘楋塧쵔뮣슿棂㨻숪幃輤垵旍咡췂ꆱ搪睨盂浵硞㥨杒䑂习硟潪呞挫㇂档癀ꏂ佬⸵畈湣勂轤䂮䈩䖻䉙쉴丣㨰慌숬⚣숹䈰硫㝢㐩묣ꥦ䕗⫂♠䨮捫䠰汖轠㋂</w:t>
      </w:r>
      <w:r>
        <w:rPr/>
        <w:t>⢻</w:t>
      </w:r>
      <w:r>
        <w:rPr/>
        <w:t>싂儩䣂楔奲까䮵䡶珂䌫䛃敄㖬奸㪡깍⍒</w:t>
      </w:r>
      <w:r>
        <w:rPr/>
        <w:t>ⷂ</w:t>
      </w:r>
      <w:r>
        <w:rPr/>
        <w:t>㋂熡쉕灧癳轁</w:t>
      </w:r>
      <w:r>
        <w:rPr/>
        <w:t>ⱡ</w:t>
      </w:r>
      <w:r>
        <w:rPr/>
        <w:t>悏暩⫂䰳權嫂瑔䝖쉅ꍩ</w:t>
      </w:r>
      <w:r>
        <w:rPr/>
        <w:t>⡟</w:t>
      </w:r>
      <w:r>
        <w:rPr/>
        <w:t>쉁쉞琱䱩깯숹딨깢</w:t>
      </w:r>
      <w:r>
        <w:rPr/>
        <w:t>ⵅꖿ</w:t>
      </w:r>
      <w:r>
        <w:rPr/>
        <w:t>溮恫㵶欮绂幭び</w:t>
      </w:r>
      <w:r>
        <w:rPr/>
        <w:t>ⱦ⛂</w:t>
      </w:r>
      <w:r>
        <w:rPr/>
        <w:t>긹灪</w:t>
      </w:r>
      <w:r>
        <w:rPr/>
        <w:t>⡢</w:t>
      </w:r>
      <w:r>
        <w:rPr/>
        <w:t>슣⾿䭁싂さ頨疵慔䜸灟ㅾ</w:t>
      </w:r>
      <w:r>
        <w:rPr/>
        <w:t>ꕹ</w:t>
      </w:r>
      <w:r>
        <w:rPr/>
        <w:t>捪亱ꌨ擂烂睅䵘ꥸ쉴⾬㓂䆏칫䱊婅席珂⽱幧숥仃䝨숥堦㝓䡲塃熏⨰⬤♅ꇃ批桊䅓ꅤ昻㉁乭䬤䩟䥕䘻曂坡䦮칀ㄴ땢㩙</w:t>
      </w:r>
      <w:r>
        <w:rPr/>
        <w:t>꧂</w:t>
      </w:r>
      <w:r>
        <w:rPr/>
        <w:t>㚏㨷啋㐦쉮䇂枮啓檩颵⹗䓂梘싂</w:t>
      </w:r>
      <w:r>
        <w:rPr/>
        <w:t>ⵡ</w:t>
      </w:r>
      <w:r>
        <w:rPr/>
        <w:t>숨썌佔ㅑ쉕浃쉔炘朳␫䔤</w:t>
      </w:r>
      <w:r>
        <w:rPr/>
        <w:t>ꦘ</w:t>
      </w:r>
      <w:r>
        <w:rPr/>
        <w:t>梩戳恟뽌♖䉏幀䕌慾䍄쉍䘫獨奣祁녾䀫넴ォ</w:t>
      </w:r>
      <w:r>
        <w:rPr/>
        <w:t>ꤪ</w:t>
      </w:r>
      <w:r>
        <w:rPr/>
        <w:t>猪偹슣깐殻㵐晗㡣妩㠻습〵숶ꅘ傮⎣슡狂⪩淂䑎垩싂㵭瑺旂挮汋剈獔灴憩ꎻⒻ䂡玻싂兇쉭㠫截灤䪩⼩썎쉆</w:t>
      </w:r>
      <w:r>
        <w:rPr/>
        <w:t>Ⱔ⡑</w:t>
      </w:r>
      <w:r>
        <w:rPr/>
        <w:t>柂䍌㭂싍쉓焳然啔戮畭㥰轫獅幷僂뗃剭矃彗畍⩄塙獴䥬穧桶㥑♣樽숱斱숪呵쉦㝳灎歶呢勂㥹㭞琹畞쉀뮵劘</w:t>
      </w:r>
      <w:r>
        <w:rPr/>
        <w:t>ꔩ⨪ꦮ</w:t>
      </w:r>
      <w:r>
        <w:rPr/>
        <w:t>갸堪갥種ꅅ秂商婂⩀廂⽷娪㭖㍬깄睖剅䬺ꥵ惂</w:t>
      </w:r>
      <w:r>
        <w:rPr/>
        <w:t>⣃</w:t>
      </w:r>
      <w:r>
        <w:rPr/>
        <w:t>瑹갯杷祃ꅔ䦱䀺氷녥㤫啹㴺㝸瀸繊쉬갹㋂桵漽穬轳䒘楕䒵㭲唪㑹棎票땳淂쉑垬頪婏㙱燂ꥨ쉃纬</w:t>
      </w:r>
      <w:r>
        <w:rPr/>
        <w:t>ⷃ</w:t>
      </w:r>
      <w:r>
        <w:rPr/>
        <w:t>積䑙䓂㤥┸쉅带숫⩨獚</w:t>
      </w:r>
      <w:r>
        <w:rPr/>
        <w:t>ꕟ</w:t>
      </w:r>
      <w:r>
        <w:rPr/>
        <w:t>挥煤轐ぢ璩剗䌻煰䳃轠㥵쉫ㄮ㥵䷂쉔洦⧂獺偢䈱昫桲潌⪻潤嚩싂湡䱪⿂䍺穌㨥浥顋☫顫僎쉁☩悡㔯䝥㵵쉔♫硂敱獣擂깷⍖䷂䥨䗂뽴䴨ㄩㅂ㝆⭁㯂皩珂暬뾥窿止空쉗ㅍ儳쉹䱟嘣䁠呹⑖쵦</w:t>
      </w:r>
      <w:r>
        <w:rPr/>
        <w:t>꧂</w:t>
      </w:r>
      <w:r>
        <w:rPr/>
        <w:t>擂瘴奸毂丵䑊ꇂ㋂⾱⯂┯䡯⩠偏顈瘤</w:t>
      </w:r>
      <w:r>
        <w:rPr/>
        <w:t>Ⱬ</w:t>
      </w:r>
      <w:r>
        <w:rPr/>
        <w:t>樺촪嚻挳딥浶⸫栦乖숬捏乫滃ꥨ娤慵썁䑾ꥠꥹ東㵬썠填␪쉦㎵㕹䬹浮㜩呔쉟䍂땂⬵慩入䱰╔擂揂싂䕈杣䅒쉣䉍䀵</w:t>
      </w:r>
      <w:r>
        <w:rPr/>
        <w:t>ⱨ</w:t>
      </w:r>
      <w:r>
        <w:rPr/>
        <w:t>䑉쉧惂썞䘥来</w:t>
      </w:r>
      <w:r>
        <w:rPr/>
        <w:t>⣂</w:t>
      </w:r>
      <w:r>
        <w:rPr/>
        <w:t>剧㏎灱ꅟ</w:t>
      </w:r>
      <w:r>
        <w:rPr/>
        <w:t>⡵</w:t>
      </w:r>
      <w:r>
        <w:rPr/>
        <w:t>牏䅘塩⥑獱뭴䟎乓啡쉨</w:t>
      </w:r>
      <w:r>
        <w:rPr/>
        <w:t>ⱬ</w:t>
      </w:r>
      <w:r>
        <w:rPr/>
        <w:t>쉧劥歡䀶煃捷⍓㵢쉄䮮䩪癎㡘숳礱⑔漳뇂䬫䍭㝭㑭偌䝷㢬쉆畧숥偔汚뾣椊呦䩮礰⩈䘪쉏㖬佚⥮婀겣껂整⫍싂橙츥轟㜥槂橈炘繴吪갨㑆爩繆烂塚㵙♀숴⺱슮⺬깫挪憥抣便渤슣盂歩皣䁯䲱洭䩞睄</w:t>
      </w:r>
      <w:r>
        <w:rPr/>
        <w:t>ⴷ⨳</w:t>
      </w:r>
      <w:r>
        <w:rPr/>
        <w:t>깩싂㡸촰搵彲숳歮绂뽗</w:t>
      </w:r>
      <w:r>
        <w:rPr/>
        <w:t>ⱋ</w:t>
      </w:r>
      <w:r>
        <w:rPr/>
        <w:t>䡧溮㪮갨堪卋潟㕌㉈摠僂갫恊ꆡ奓걳䊩彂祍⽾숷䡢ひ朰⺩숵到癐欫쉣쉊㥁匸桘摳稥넹갩坊朱ꅘ䔮╴</w:t>
      </w:r>
      <w:r>
        <w:rPr/>
        <w:t>꤫</w:t>
      </w:r>
      <w:r>
        <w:rPr/>
        <w:t>㘮仍ㅸ겡桇怭⪮灔㖱촺癷싂쉒긶⩭牁⑅珂</w:t>
      </w:r>
      <w:r>
        <w:rPr/>
        <w:t>⢏</w:t>
      </w:r>
      <w:r>
        <w:rPr/>
        <w:t>쵹䵕ꍧ竂〸싂䍑乪佣癕甤㍋愬쉌烂礴乞怦硺ꌩ⴬湰杆顀怹㗂坑楳㥟晬囂썐乙䍃쉔㬭敞嫂啄슘獂</w:t>
      </w:r>
      <w:r>
        <w:rPr/>
        <w:t>⡯</w:t>
      </w:r>
      <w:r>
        <w:rPr/>
        <w:t>믂揂썱♢呃に</w:t>
      </w:r>
      <w:r>
        <w:rPr/>
        <w:t>ꤸ</w:t>
      </w:r>
      <w:r>
        <w:rPr/>
        <w:t>䰳싂⍙격䟂囎垵し痂춵㜬柎ꅐ㍪焰幦ꏂ</w:t>
      </w:r>
      <w:r>
        <w:rPr/>
        <w:t>ꤸ</w:t>
      </w:r>
      <w:r>
        <w:rPr/>
        <w:t>印剏⒱牖╀걭䅚搯ꍃ䬵ぁ㢩刽</w:t>
      </w:r>
      <w:r>
        <w:rPr/>
        <w:t>ⷂ</w:t>
      </w:r>
      <w:r>
        <w:rPr/>
        <w:t>煗䘻剶䘱繎䜸䈯䅀婳㍏碏숷ꌵ㭷毂䱆쵃녨⹥娨伯圫橏煟슩숶⹟煕</w:t>
      </w:r>
      <w:r>
        <w:rPr/>
        <w:t>ⲣ⭾</w:t>
      </w:r>
      <w:r>
        <w:rPr/>
        <w:t>쉾磂㜥쉑ꅘ②录偡⨺㙡丹⽭㣂乣汐涮桤쉺䍾䭨窻♠싂껂䰷千摾⍸渣슘坐ꍅ䣂姂晹獫咥</w:t>
      </w:r>
      <w:r>
        <w:rPr/>
        <w:t>ⳃ</w:t>
      </w:r>
      <w:r>
        <w:rPr/>
        <w:t>쉓弥㙶慵渫碩癓刺뭶㝀㚮吷쉁辩彌㭁睓⩘塈廂㑚繸⹃</w:t>
      </w:r>
      <w:r>
        <w:rPr/>
        <w:t>⡎</w:t>
      </w:r>
      <w:r>
        <w:rPr/>
        <w:t>偌⼽圲슱</w:t>
      </w:r>
      <w:r>
        <w:rPr/>
        <w:t>ⶩ</w:t>
      </w:r>
      <w:r>
        <w:rPr/>
        <w:t>祟搪뭠뽷恫쉷煭䝚쉬㭆異桗ꥩ㍷㑔떱离㉖쉂恾匩㞣⨤ꍯ䬬墬㡷櫎愴繫扙ꍌぞ꥙䝂썓치</w:t>
      </w:r>
      <w:r>
        <w:rPr/>
        <w:t>⡚</w:t>
      </w:r>
      <w:r>
        <w:rPr/>
        <w:t>恄獰捸ꎣ⼯䩰ꅨ䢱</w:t>
      </w:r>
      <w:r>
        <w:rPr/>
        <w:t>⠪</w:t>
      </w:r>
      <w:r>
        <w:rPr/>
        <w:t>稴頩</w:t>
      </w:r>
      <w:r>
        <w:rPr/>
        <w:t>⠳</w:t>
      </w:r>
      <w:r>
        <w:rPr/>
        <w:t>쉋穮穟䨯䱋⩖⭄</w:t>
      </w:r>
      <w:r>
        <w:rPr/>
        <w:t>ⶱ</w:t>
      </w:r>
      <w:r>
        <w:rPr/>
        <w:t>礣䡨忍䑥㡑潢兎䑵晈掩썢ꥹ㵗啁䍵쉾眷⭉猺껎䭆⑒ꥣ숦</w:t>
      </w:r>
      <w:r>
        <w:rPr/>
        <w:t>ⰺ</w:t>
      </w:r>
      <w:r>
        <w:rPr/>
        <w:t>䤹儯슏싂稪剗깟쉘거奸⸺⩕ꥨ昤怭彣潓싂牁䫂稨畾囂䮡壂憻㧂沬辵슏딮썄쉬畫슡牴䍦䋍ꍡ쉑⩎쉧썦䍎卢癊䈲湱쉸곂浗䙄뭖娬晍䝹⮥嚥걁숶㭞걂숫⫂쵏庻䝰〭㙰抮⿂䞏瘽뮡晉⨴때䍊䡢㙇烂슡뼱怬呔琦繯搵䛂쉨⩈扴쉨㩙놏䵷쉋䨽瘸济⨲欦朻ꅌ仂뭃墩墬櫍婉䵏䝐曍컃䵉쉁䕐甭캻㑲㒘䩹啪㘊冻佧榬弬⩶氭싂뗂填ꍕ믂㉭擂奐꥗摭瀥㠫</w:t>
      </w:r>
      <w:r>
        <w:rPr/>
        <w:t>ꤽ</w:t>
      </w:r>
      <w:r>
        <w:rPr/>
        <w:t>坌彤䙀녀呹縺卞⌸歮久娩슩睞楪⛂ꅋㅡꅱ䄹땮㆏呵슻揃䝰䵗숯琪吶堭烂칐⍸슩顇㙴癀煯⹳⽈柎灆㔳䝣⾘颩慀恥窏獴㔯</w:t>
      </w:r>
      <w:r>
        <w:rPr/>
        <w:t>꧂</w:t>
      </w:r>
      <w:r>
        <w:rPr/>
        <w:t>朳䕓冮潔牗䪏㍣椫쌣</w:t>
      </w:r>
      <w:r>
        <w:rPr/>
        <w:t>ⰳ</w:t>
      </w:r>
      <w:r>
        <w:rPr/>
        <w:t>昭楃癌夦쉎䉨坌弣쉉漪畗쉱ぷ녤呷咿⹲슘地㵗怣䟎䦿䌽꥾䝟䵮䩆僃䰮椹杣䝭汇壂⑥슿硉煭恊睌</w:t>
      </w:r>
      <w:r>
        <w:rPr/>
        <w:t>Ⱳ</w:t>
      </w:r>
      <w:r>
        <w:rPr/>
        <w:t>か뾥䳂⦮繎ㄻ啉正猱</w:t>
      </w:r>
      <w:r>
        <w:rPr/>
        <w:t>ꔺ</w:t>
      </w:r>
      <w:r>
        <w:rPr/>
        <w:t>暩䵃咣杚珂슻勂칰椻䝘䩮ꍟ칪⫎쉙竍⸪䁶䍖盂摯⶿⽠⽢煤⭲㢘쉠玱坷⾱徣춥㎬婏숮껂矂</w:t>
      </w:r>
      <w:r>
        <w:rPr/>
        <w:t>ⱍ</w:t>
      </w:r>
      <w:r>
        <w:rPr/>
        <w:t>묪穙칚⪬畠㊥쉚眹娦䈭ㅇ洹弰〳슩㈥仂╥穊㩾璩㠲컂⩊暏䀨朳㍕㕡숴㇂扲奄䉺体噏쵞䈴䠦檥䌺䕎䑈曍녾繊䰵䁯㖏晷⩪痎癨䵁䂿睥甬塚疿䣂䱺礵卌</w:t>
      </w:r>
      <w:r>
        <w:rPr/>
        <w:t>ꕑ⛃</w:t>
      </w:r>
      <w:r>
        <w:rPr/>
        <w:t>䦡塟暘ꌨ㘫</w:t>
      </w:r>
      <w:r>
        <w:rPr/>
        <w:t>Ⱡ</w:t>
      </w:r>
      <w:r>
        <w:rPr/>
        <w:t>슿녩⥉塏晴倳漫䡷깆㇎㓎쉳䙯</w:t>
      </w:r>
      <w:r>
        <w:rPr/>
        <w:t>ꔩ</w:t>
      </w:r>
      <w:r>
        <w:rPr/>
        <w:t>숳䥃奀牵䅯⼬ꎵ儣轹㎏쌸嘨␷斩땣㠺⹕䉀煔绂</w:t>
      </w:r>
      <w:r>
        <w:rPr/>
        <w:t>⠪</w:t>
      </w:r>
      <w:r>
        <w:rPr/>
        <w:t>嘪㎻報䙩参숯⍦㴤䝑쉆䷂䕺␪뭀껃</w:t>
      </w:r>
      <w:r>
        <w:rPr/>
        <w:t>ⵟ</w:t>
      </w:r>
      <w:r>
        <w:rPr/>
        <w:t>䝐倳</w:t>
      </w:r>
      <w:r>
        <w:rPr/>
        <w:t>ⵟ</w:t>
      </w:r>
      <w:r>
        <w:rPr/>
        <w:t>䯂싃顑晹䢱격ㅔ㴳</w:t>
      </w:r>
      <w:r>
        <w:rPr/>
        <w:t>ꤩ⑁</w:t>
      </w:r>
      <w:r>
        <w:rPr/>
        <w:t>噍撵䀣湧䡫뭀⎘⨷䡄⽢癀㭀쉯䇃䫂稨桊㮡ꍭ쉨걎㵊澬숱㩠歌⩉쉺㉟</w:t>
      </w:r>
      <w:r>
        <w:rPr/>
        <w:t>꧂</w:t>
      </w:r>
      <w:r>
        <w:rPr/>
        <w:t>㡎䁫㙫䥞</w:t>
      </w:r>
      <w:r>
        <w:rPr/>
        <w:t>ꤲ</w:t>
      </w:r>
      <w:r>
        <w:rPr/>
        <w:t>縬啤숽ꄪ毃뽟溏桵嚩湬숫㝁氪슘景걏⵴䨥⍫딲㣂㥲呪쉨䭚숴격恋歌⛂녗䩈䅌癑䡓㡆伤쉷佌漪偦傡쉩침㝟㨸Ⓜ澡ꄶ慑橴桠㤨渱刵幇뗎僎싂쉙</w:t>
      </w:r>
      <w:r>
        <w:rPr/>
        <w:t>ⵊ</w:t>
      </w:r>
      <w:r>
        <w:rPr/>
        <w:t>쏂</w:t>
      </w:r>
      <w:r>
        <w:rPr/>
        <w:t>꧂</w:t>
      </w:r>
      <w:r>
        <w:rPr/>
        <w:t>췂媻噧믂杴뼻唶䤷숨Ⓙ扰奁兖䩒焷竂棃挴䥬磂싂</w:t>
      </w:r>
      <w:r>
        <w:rPr/>
        <w:t>ꔭ</w:t>
      </w:r>
      <w:r>
        <w:rPr/>
        <w:t>㔤䭙ꌭ쌩⹡瑸䁤싂囂</w:t>
      </w:r>
      <w:r>
        <w:rPr/>
        <w:t>ⱔ</w:t>
      </w:r>
      <w:r>
        <w:rPr/>
        <w:t>긮彆畭䄷埍뭷쉫凂㉱㡙쉣곂拂漰╯收烍㙪唶䔤㥑Ⓜ恓縣㮡숹떡쉯㙡쉂竂刺啭츸쉬砹樫㮮숻晐婵毂档</w:t>
      </w:r>
      <w:r>
        <w:rPr/>
        <w:t>ꔺ</w:t>
      </w:r>
      <w:r>
        <w:rPr/>
        <w:t>䙵び㝀瞵づⓎ칯</w:t>
      </w:r>
      <w:r>
        <w:rPr/>
        <w:t>⢿</w:t>
      </w:r>
      <w:r>
        <w:rPr/>
        <w:t>숲瞏輫煩⩱顋䙙䊻</w:t>
      </w:r>
      <w:r>
        <w:rPr/>
        <w:t>ꕱ</w:t>
      </w:r>
      <w:r>
        <w:rPr/>
        <w:t>抏쉍燂挪쉀墏쵤䓃⭶挲녂쵔쉗㈊睐搦怩剴ㅡ偕助䥰歩ꍘ</w:t>
      </w:r>
      <w:r>
        <w:rPr/>
        <w:t>ⵣ</w:t>
      </w:r>
      <w:r>
        <w:rPr/>
        <w:t>梣㤱戺㩣瀶⫍彞</w:t>
      </w:r>
      <w:r>
        <w:rPr/>
        <w:t>ⵃ</w:t>
      </w:r>
      <w:r>
        <w:rPr/>
        <w:t>迂딵绂䍐</w:t>
      </w:r>
      <w:r>
        <w:rPr/>
        <w:t>ꥉ</w:t>
      </w:r>
      <w:r>
        <w:rPr/>
        <w:t>捵彶䥬た숸烂쉵輦祎</w:t>
      </w:r>
      <w:r>
        <w:rPr/>
        <w:t>ꖵ⭳</w:t>
      </w:r>
      <w:r>
        <w:rPr/>
        <w:t>숶⿂숴䈫㜪䉂条깹⫎숲婊牺䞱佥敊갤깳쌹㭍摯啀䉴</w:t>
      </w:r>
      <w:r>
        <w:rPr/>
        <w:t>⢿</w:t>
      </w:r>
      <w:r>
        <w:rPr/>
        <w:t>祩愱┰④佫ヂ녵牒쉗ꍟ眪䀳⩋쌣ꅋ䩅乭뽧煑㑣슩꺱兘楦넫嫂堤⍣ꥯ㐩捴䢘睁䉊숪㋃伷僂汅䐪䙭疬祈偗挵걬穭䩅㯂䍓</w:t>
      </w:r>
      <w:r>
        <w:rPr/>
        <w:t>ⵙ</w:t>
      </w:r>
      <w:r>
        <w:rPr/>
        <w:t>딶䄻䔣꥗䭘慐ꍟ䔪坏側싍╥㤺䙦氯浦떥⹎숳칁㙯彀砹ꍞ椱䉹숦ꥺ䥇䐯席呹䒥⭓땡婘쉈⍨</w:t>
      </w:r>
      <w:r>
        <w:rPr/>
        <w:t>Ⱛⱊ</w:t>
      </w:r>
      <w:r>
        <w:rPr/>
        <w:t>ꅳ숩쉌㵭⑊</w:t>
      </w:r>
      <w:r>
        <w:rPr/>
        <w:t>ꥈ</w:t>
      </w:r>
      <w:r>
        <w:rPr/>
        <w:t>侩⬸畉⫂믍㧂〦哎䨨싂顔浇</w:t>
      </w:r>
      <w:r>
        <w:rPr/>
        <w:t>ⱓ</w:t>
      </w:r>
      <w:r>
        <w:rPr/>
        <w:t>桑沥轃扴䷂䶿睗埂瀻幧懂偎䉸昲㤻㖥晸䊡戵兩桶⑴싃䅳㝪幄犏歃⼻땄⍭㍎塀儷楆숰横䯂祓奇ぁ김⽙硔恆숪制ぞ㞡縵刪慈䓂垻</w:t>
      </w:r>
      <w:r>
        <w:rPr/>
        <w:t>ꕥ</w:t>
      </w:r>
      <w:r>
        <w:rPr/>
        <w:t>助䭬幱輮㦡稯烂숪獮㝆㡰♊㤽摴狂㝎␬춻徘杒㵒⭭祤煬䊻塥弣輬</w:t>
      </w:r>
      <w:r>
        <w:rPr/>
        <w:t>⠸</w:t>
      </w:r>
      <w:r>
        <w:rPr/>
        <w:t>ꕴ</w:t>
      </w:r>
      <w:r>
        <w:rPr/>
        <w:t>啕㫂㇂乩煱䱙潯⫂슻쉞䡺檩</w:t>
      </w:r>
      <w:r>
        <w:rPr/>
        <w:t>Ⱝ</w:t>
      </w:r>
      <w:r>
        <w:rPr/>
        <w:t>畓㔷挷汀ꎏ쉲캵睤䲮恏本㡚⍁奠䐷땔⍴縯甽戽剺䔶</w:t>
      </w:r>
      <w:r>
        <w:rPr/>
        <w:t>⠣</w:t>
      </w:r>
      <w:r>
        <w:rPr/>
        <w:t>ꥶ⿂츯未䰱摀䠳牙⨯滂洷숺⑹獊㕩䍧쉠炬㭭橩乸汪佮ꍲ轍挻卸慯䉨煀츨쉩</w:t>
      </w:r>
      <w:r>
        <w:rPr/>
        <w:t>ꕍ</w:t>
      </w:r>
      <w:r>
        <w:rPr/>
        <w:t>橶쉤匩幮熮㵪㢡</w:t>
      </w:r>
      <w:r>
        <w:rPr/>
        <w:t>ꖬ</w:t>
      </w:r>
      <w:r>
        <w:rPr/>
        <w:t>杍㝟녅兗슻쉏쵸㌪輩颱䱁〪쉖愳딮⭴转⭔㣂䵃內╃㛂吺䀰</w:t>
      </w:r>
      <w:r>
        <w:rPr/>
        <w:t>Ⱳ⭨☯</w:t>
      </w:r>
      <w:r>
        <w:rPr/>
        <w:t>繎奄伵␶뽢愩塾⺡썍䥕⿂圬</w:t>
      </w:r>
      <w:r>
        <w:rPr/>
        <w:t>ꥏ</w:t>
      </w:r>
      <w:r>
        <w:rPr/>
        <w:t>䍆뿎떿報슿圫쉙㝾瘭⪩癭숲䭫兣癙딤㑓埂眽頪</w:t>
      </w:r>
      <w:r>
        <w:rPr/>
        <w:t>꧂</w:t>
      </w:r>
      <w:r>
        <w:rPr/>
        <w:t>撘⧎䰷繲摐</w:t>
      </w:r>
      <w:r>
        <w:rPr/>
        <w:t>ⷂ</w:t>
      </w:r>
      <w:r>
        <w:rPr/>
        <w:t>桥彐櫂ㅍ⥾呤玏幷繓填컂汭쉶⩏䌸숶扉硞썭⫂兵愽</w:t>
      </w:r>
      <w:r>
        <w:rPr/>
        <w:t>⠪</w:t>
      </w:r>
      <w:r>
        <w:rPr/>
        <w:t>繡硉㡏獗습쉅㕄槂灈♁㵺撡卣䝸숪楯顯剤춥♐⏂쉒ꌳㄬ⨭칥婬촳</w:t>
      </w:r>
      <w:r>
        <w:rPr/>
        <w:t>ꥌ</w:t>
      </w:r>
      <w:r>
        <w:rPr/>
        <w:t>杪嚏㓂绍ご</w:t>
      </w:r>
      <w:r>
        <w:rPr/>
        <w:t>⡇⹞</w:t>
      </w:r>
      <w:r>
        <w:rPr/>
        <w:t>쉗슮⩭畢穣杂柂楡ꅳ浑썒䂩㌱㩖⩟䉮뭤䑙⩺꥞潆唨</w:t>
      </w:r>
      <w:r>
        <w:rPr/>
        <w:t>⠽</w:t>
      </w:r>
      <w:r>
        <w:rPr/>
        <w:t>ꥵ</w:t>
      </w:r>
      <w:r>
        <w:rPr/>
        <w:t>Ⱞ</w:t>
      </w:r>
      <w:r>
        <w:rPr/>
        <w:t>숲䩇㩲⪩ㄳ䱉顨轲戮漸쉣妘쉟뭟璻⌰㌩〳段㙗㑷瀷坫縨嘶晀婚轔捈긊쉂䲣⍑䗂傱⩍䁮</w:t>
      </w:r>
      <w:r>
        <w:rPr/>
        <w:t>ꤻ</w:t>
      </w:r>
      <w:r>
        <w:rPr/>
        <w:t>㙚녊穉</w:t>
      </w:r>
      <w:r>
        <w:rPr/>
        <w:t>ꤣ</w:t>
      </w:r>
      <w:r>
        <w:rPr/>
        <w:t>ㅓ祷穯樲㞘礻割穟㴤♪奀ꏂ祔歳⩊䝭眨村숩</w:t>
      </w:r>
      <w:r>
        <w:rPr/>
        <w:t>ꕘ</w:t>
      </w:r>
      <w:r>
        <w:rPr/>
        <w:t>䨬䑂츱䅡㵔쉰数頻뭠슡쉈䚮쉺ꎡ炘</w:t>
      </w:r>
      <w:r>
        <w:rPr/>
        <w:t>ⵓ</w:t>
      </w:r>
      <w:r>
        <w:rPr/>
        <w:t>摃潚挵㑈䯎八썕瘷쉴略䋂瑾木癪㬳슣盂쵊竂碬㕟</w:t>
      </w:r>
      <w:r>
        <w:rPr/>
        <w:t>꤫</w:t>
      </w:r>
      <w:r>
        <w:rPr/>
        <w:t>欮쉴顎妡䱢毎䉸湙渪䝐뽋戮祪뭉⭨炣곂딤⩯噐秂媘♔牑㦏䢿쏂搣疮頤</w:t>
      </w:r>
      <w:r>
        <w:rPr/>
        <w:t>ꔸ</w:t>
      </w:r>
      <w:r>
        <w:rPr/>
        <w:t>眯壂桪䆡슮敾乃뽈⨸숷关쵑쉰㩒뽖쵑걫㍎갤潢㡐⤪轣슱㦻䑃報䟂潞㎩⫂熮䲡轘湞</w:t>
      </w:r>
      <w:r>
        <w:rPr/>
        <w:t>ꕦ⑪</w:t>
      </w:r>
      <w:r>
        <w:rPr/>
        <w:t>琦痂瑈燂䙃坶쉦ꅄ⼲ꅥ㴪獠숪敔庡䙯♇礶ꏂ㐩▏쉫꥙⴪椸</w:t>
      </w:r>
      <w:r>
        <w:rPr/>
        <w:t>⠩☰⫂</w:t>
      </w:r>
      <w:r>
        <w:rPr/>
        <w:t>뭊楗摇洫췂</w:t>
      </w:r>
      <w:r>
        <w:rPr/>
        <w:t>ⵀ</w:t>
      </w:r>
      <w:r>
        <w:rPr/>
        <w:t>㔪ꎣ睦䡺㴮濂㧂噈ꏂ伦斩汲깋⩡ꅬ䴣䙪ꍲ吪춥ꅱ婤輰䕈惂</w:t>
      </w:r>
      <w:r>
        <w:rPr/>
        <w:t>ⷂ</w:t>
      </w:r>
      <w:r>
        <w:rPr/>
        <w:t>츪ꥬ丩ꥶ灖樫偨⤳浶槂䕁夦单숣䮏悩</w:t>
      </w:r>
      <w:r>
        <w:rPr/>
        <w:t>꧂⑷</w:t>
      </w:r>
      <w:r>
        <w:rPr/>
        <w:t>㩓狂슣㈶䁶硏쉢㩁䑀⭴稪⩪뽴㘹慚㕫灌ꍒ䰭놵愫쉨슥穈싂秂䜷繴楑洬</w:t>
      </w:r>
      <w:r>
        <w:rPr/>
        <w:t>ꥏ</w:t>
      </w:r>
      <w:r>
        <w:rPr/>
        <w:t>橥椰㈤䢱䯍◍杦摐칓숳煬䦡潎䏂塭숩㦏据体呬搴堨楧辏싂泂촴栽㙊汐瑰乭ꆩ쉂爥깹싍穨쉨㉶㙚䁢彾䁑쉔吷晉ㅥ슥捔䭔ヂ炮㝹凎繆ꥭ䵰硾橗䜻係뗂</w:t>
      </w:r>
      <w:r>
        <w:rPr/>
        <w:t>ꥉ</w:t>
      </w:r>
      <w:r>
        <w:rPr/>
        <w:t>毂ꌥ㤰㥱䙞睦숨쌽䳂婧棂拂䋂凂</w:t>
      </w:r>
      <w:r>
        <w:rPr/>
        <w:t>⡷</w:t>
      </w:r>
      <w:r>
        <w:rPr/>
        <w:t>숽슩佭䔯⩩⽡松뼳灰䥢⹅妥숴呆㈮卍䱱쉟摐搯ꥰ㝮⽅㐸䕊㵃怰潫</w:t>
      </w:r>
      <w:r>
        <w:rPr/>
        <w:t>꤬</w:t>
      </w:r>
      <w:r>
        <w:rPr/>
        <w:t>䑞쉮转怪쉥녞⫂樬썟쉀繤係쎻⭀</w:t>
      </w:r>
      <w:r>
        <w:rPr/>
        <w:t>ꔩ⩴</w:t>
      </w:r>
      <w:r>
        <w:rPr/>
        <w:t>縶晎㚘╗噱娰⻂䅔숤渫㉙쉓漺硌楡剾轈깩㠣牬䍲癩쉇⦩毎㚩潈煪嗂㍅⌻潥침䩌␻剬桒焣⭃㡪䨲彲迂帽쉒ꥸ畘橐䐣숭쉈怯⹊䢱咱묪⫍暥㭷䥳卩㡧瓂㩶</w:t>
      </w:r>
      <w:r>
        <w:rPr/>
        <w:t>꧍</w:t>
      </w:r>
      <w:r>
        <w:rPr/>
        <w:t>䶩䡅具潠浔껂⧎䢻㤸窵䉵캬싂楓匭</w:t>
      </w:r>
      <w:r>
        <w:rPr/>
        <w:t>ⵤ⛎</w:t>
      </w:r>
      <w:r>
        <w:rPr/>
        <w:t>쉪㪻犣䖿䱩玵轥⮘䫂摰瑀と쉐뭒슏牂杈渭楡㐹垿噾㍈捠䝴쉑洬戥䥚䌰癆쉫爻癹⩟</w:t>
      </w:r>
      <w:r>
        <w:rPr/>
        <w:t>ⱅ</w:t>
      </w:r>
      <w:r>
        <w:rPr/>
        <w:t>䌸䶡奬⹥숰癮싂ㆵ慡辿⵷溵ㅀ♦㉔</w:t>
      </w:r>
      <w:r>
        <w:rPr/>
        <w:t>ꦥ</w:t>
      </w:r>
      <w:r>
        <w:rPr/>
        <w:t>嘪⵬쉠쉮噖컂츊噙㡁佅㍱⭋ꇂ搪슿嘵頰쎬呶卯助皘呶쉣녣潆癏</w:t>
      </w:r>
      <w:r>
        <w:rPr/>
        <w:t>ⱅ</w:t>
      </w:r>
      <w:r>
        <w:rPr/>
        <w:t>輪剟䤮뿎䭀洬慂協橩쉨쉌⑞䵶杶숮轫垩싂畂⾩쉄䕥</w:t>
      </w:r>
      <w:r>
        <w:rPr/>
        <w:t>ⱶ</w:t>
      </w:r>
      <w:r>
        <w:rPr/>
        <w:t>䟂祶䅈⍑♢쉧彥殱捆娱⫂ꄯ㕤쉺橒䥍</w:t>
      </w:r>
      <w:r>
        <w:rPr/>
        <w:t>ꥎ</w:t>
      </w:r>
      <w:r>
        <w:rPr/>
        <w:t>슻硄焱礹潊쎡ꍖ㊿쎩揂啫ꅧ犩뮡丵䕁</w:t>
      </w:r>
      <w:r>
        <w:rPr/>
        <w:t>ⵙ</w:t>
      </w:r>
      <w:r>
        <w:rPr/>
        <w:t>皘轢⩾칭⨥垩幨䑬⥚昽쉠晊</w:t>
      </w:r>
    </w:p>
    <w:p>
      <w:pPr>
        <w:pStyle w:val="PreformattedText"/>
        <w:bidi w:val="0"/>
        <w:spacing w:before="0" w:after="0"/>
        <w:jc w:val="left"/>
        <w:rPr/>
      </w:pPr>
      <w:r>
        <w:rPr/>
        <w:t>瑶</w:t>
      </w:r>
      <w:r>
        <w:rPr/>
        <w:t>ꕷ⬻</w:t>
      </w:r>
      <w:r>
        <w:rPr/>
        <w:t>恏츱娹輲⭣숩穭ㅤ咩禥ま㑈熵㝐⸮㒵⽬䵞䁚繚塆慫문⿍䈻딨쉏㯂㍣失婕ꅌ뼬㡯盂䕧瓍瑂僂⩑⪮の♆繅㖣⩵嗂␱溬싂䃂頪</w:t>
      </w:r>
      <w:r>
        <w:rPr/>
        <w:t>⡵</w:t>
      </w:r>
      <w:r>
        <w:rPr/>
        <w:t>堽싂⩶㥫䲱⺩쉣唸〮灍托硣⍕㐸쉀</w:t>
      </w:r>
      <w:r>
        <w:rPr/>
        <w:t>⢏</w:t>
      </w:r>
      <w:r>
        <w:rPr/>
        <w:t>䔣暥ꍞ숴썁䉠썄潏⨸싂깆걞楲烂䧍啺</w:t>
      </w:r>
      <w:r>
        <w:rPr/>
        <w:t>ꤳ꧂</w:t>
      </w:r>
      <w:r>
        <w:rPr/>
        <w:t>⽦灺숹㩬嘸␺瘴湘걍</w:t>
      </w:r>
      <w:r>
        <w:rPr/>
        <w:t>ꕑ</w:t>
      </w:r>
      <w:r>
        <w:rPr/>
        <w:t>倰獚判◂呯ꌪ坦歌䰽숪塊㖩托</w:t>
      </w:r>
      <w:r>
        <w:rPr/>
        <w:t>ꥃ</w:t>
      </w:r>
      <w:r>
        <w:rPr/>
        <w:t>挦啔꥔㬺琱䪮걃慧橆梱㙕橇䵲样⹧幁⩓煠⍃湱䍖⮡㞏䶵樻歯牀琩䑕乗皩䔰慨颮</w:t>
      </w:r>
      <w:r>
        <w:rPr/>
        <w:t>ꕥ⩷</w:t>
      </w:r>
      <w:r>
        <w:rPr/>
        <w:t>睤싂厡䴴渷</w:t>
      </w:r>
      <w:r>
        <w:rPr/>
        <w:t>ꕬ</w:t>
      </w:r>
      <w:r>
        <w:rPr/>
        <w:t>嗂땠灎娸癆湓㔽盂噠⌳쉒毂顬㠰ꥦ</w:t>
      </w:r>
      <w:r>
        <w:rPr/>
        <w:t>ꔰ</w:t>
      </w:r>
      <w:r>
        <w:rPr/>
        <w:t>㙰╀夵䞩䝏숨갲輪炱쉃䲻熵䝣Ⓜ㯂䙅䑳</w:t>
      </w:r>
      <w:r>
        <w:rPr/>
        <w:t>⡉</w:t>
      </w:r>
      <w:r>
        <w:rPr/>
        <w:t>催䌽⌺繷싂뇂䜱猳쉪놥数뭉쉞桪⚡</w:t>
      </w:r>
      <w:r>
        <w:rPr/>
        <w:t>ⰽ⨭</w:t>
      </w:r>
      <w:r>
        <w:rPr/>
        <w:t>灙쉺怩䠩㇃㋍匰㙸⦘쉕璱⹋Ⓜ츻瘻縲䭗♤슏穣㉒汈特媡숪儯숤瑦䶣䵐眽</w:t>
      </w:r>
      <w:r>
        <w:rPr/>
        <w:t>ⱁ</w:t>
      </w:r>
      <w:r>
        <w:rPr/>
        <w:t>欦牆樻桬뽶뼬掵䘭燂䥅㭏恂䩏悥숽扁問灌⍤昬㨬桙숻쉺绍旂氦灅柂柂㙓쉭깕</w:t>
      </w:r>
      <w:r>
        <w:rPr/>
        <w:t>ꤶ</w:t>
      </w:r>
      <w:r>
        <w:rPr/>
        <w:t>削偔汸칤䀣쉰来獟䕺⮥칃楍浇嘴䥴꥔⭢轭걫쉲潆䩞뼺쉆ㄥ䤨愸榻䎣쉉慮숻㌲爺橅獟冮条⨶걇쉡敄急㙅㴶䬰숣婉纮䨸焹㭔摭䩚坴头ꍭ䙦䅪㇂匬祉扑䤯升싂쉸츰묽㭖顔憩䝅飂⨲⺿⾮</w:t>
      </w:r>
      <w:r>
        <w:rPr/>
        <w:t>ꕤ</w:t>
      </w:r>
      <w:r>
        <w:rPr/>
        <w:t>䉞噸⎡</w:t>
      </w:r>
      <w:r>
        <w:rPr/>
        <w:t>⢬</w:t>
      </w:r>
      <w:r>
        <w:rPr/>
        <w:t>橠頥啖楷ヂ䕹妩佾佔⫂㢘⹏䴺个䉱呪壎⩣眲汍䕗</w:t>
      </w:r>
      <w:r>
        <w:rPr/>
        <w:t>⠦</w:t>
      </w:r>
      <w:r>
        <w:rPr/>
        <w:t>䋂悏䔸樣㍳䥍䉆</w:t>
      </w:r>
      <w:r>
        <w:rPr/>
        <w:t>ⵗ</w:t>
      </w:r>
      <w:r>
        <w:rPr/>
        <w:t>穦뭬숪촳唻</w:t>
      </w:r>
      <w:r>
        <w:rPr/>
        <w:t>ꤩ</w:t>
      </w:r>
      <w:r>
        <w:rPr/>
        <w:t>숤坵位䀪總形卾╲숣栮䩣启㨭瞮㡬熿摢ꥦ╲咮祲墩쉅䐪⨪䴻䱰뮥⮘뼬⨊ꄭ励㥯쌳╓轭橹祌䩂儣쉄</w:t>
      </w:r>
      <w:r>
        <w:rPr/>
        <w:t>ꕀ⭮</w:t>
      </w:r>
      <w:r>
        <w:rPr/>
        <w:t>㜺⨵稷䤨숦皩䍕츶쉔쉔</w:t>
      </w:r>
      <w:r>
        <w:rPr/>
        <w:t>Ɒ</w:t>
      </w:r>
      <w:r>
        <w:rPr/>
        <w:t>䵷傿瑾쉲䣂撱㜷쉹䆮</w:t>
      </w:r>
      <w:r>
        <w:rPr/>
        <w:t>⡧</w:t>
      </w:r>
      <w:r>
        <w:rPr/>
        <w:t>䠭塺挱㚣捍녨숱爺⑒楘숺⨪䉋獙ꏎ⮱卋㝪祎쉰穩こ纣㥲숯䞵쉗뭖狂㵁わ恎轍䙴穄쵐繩未녅뼵圯Ⓜ獃堳媏䗂偷</w:t>
      </w:r>
      <w:r>
        <w:rPr/>
        <w:t>⡞</w:t>
      </w:r>
      <w:r>
        <w:rPr/>
        <w:t>楱쌰䪮䡦㫂☶쉑乲걮</w:t>
      </w:r>
      <w:r>
        <w:rPr/>
        <w:t>ꤣ</w:t>
      </w:r>
      <w:r>
        <w:rPr/>
        <w:t>ꅄ晊祤♫煯쉏楡</w:t>
      </w:r>
      <w:r>
        <w:rPr/>
        <w:t>ꕏ⩱</w:t>
      </w:r>
      <w:r>
        <w:rPr/>
        <w:t>狂顯⧍獳싂顀㡄䛂䄣㤤挣甹넵䑤㤣땭ㄮ健噘祥獚䇂싂䅥桌뗍係坠帮䡧촭〳㑕䈳瀪婱☻嘨썤곂硴㔺䬶땃⹑侬䍊䚵쉱⍅慐涥䄵㑫깦楡⽊弱</w:t>
      </w:r>
      <w:r>
        <w:rPr/>
        <w:t>ⵦ</w:t>
      </w:r>
      <w:r>
        <w:rPr/>
        <w:t>桷싂쉊喻⽺묯塇Ⓜ䟎䆏㕐别䧂㭇氭烂㉌</w:t>
      </w:r>
      <w:r>
        <w:rPr/>
        <w:t>ⴸꥀ</w:t>
      </w:r>
      <w:r>
        <w:rPr/>
        <w:t>⼷杋徏</w:t>
      </w:r>
      <w:r>
        <w:rPr/>
        <w:t>꤭</w:t>
      </w:r>
      <w:r>
        <w:rPr/>
        <w:t>湮泂摷轖슩ꅴ◂奅挤猻汵迍渨塀넯⩢煶癃啃⾬倷塣슿㕉䱇敶䯂繨楠뽍뽅䭬뼳슣杌쉃䂻橹漸塊ꍃ곂燂中⽈㥴䢩祸ど⸣儯㏂輣幓㕟瑞䥧䵥♁쉕抩頻㉔橙㩘䣂㵬睊偨ゥ堪쉊ざぴ촵湫な恎䩨䥮䡦쉇⍁㮣뼦뗂杅匶㢿촪繞㩉绂摰⿂ꥲ㵵썩⭹쉀柃䲩沬剨㚩⬽</w:t>
      </w:r>
      <w:r>
        <w:rPr/>
        <w:t>⡷</w:t>
      </w:r>
      <w:r>
        <w:rPr/>
        <w:t>䁺洺煕煈</w:t>
      </w:r>
      <w:r>
        <w:rPr/>
        <w:t>Ȿ</w:t>
      </w:r>
      <w:r>
        <w:rPr/>
        <w:t>습痂⩚啖쉣䞮儬㚻뭌숫帨啸儥䵎丱戸疵輺䱹櫂䨴묪⭥┴帣汱⍞㙸䝵⵺䅢㉌㌭䯎쉓砶㙌迂弹湟仃橱䍾꥾㐣⍫妿쉭吹㔤縣晞숩䞣⵾心剨췍睞慪兀ꍪ䰰뿂ꌷ㡷㩑뗂炣䥐帮晧ꥢ</w:t>
      </w:r>
      <w:r>
        <w:rPr/>
        <w:t>ⲡ</w:t>
      </w:r>
      <w:r>
        <w:rPr/>
        <w:t>ず氽⹑爪</w:t>
      </w:r>
      <w:r>
        <w:rPr/>
        <w:t>ⵙ</w:t>
      </w:r>
      <w:r>
        <w:rPr/>
        <w:t>ꌹ⎣䍹䴶瘬</w:t>
      </w:r>
      <w:r>
        <w:rPr/>
        <w:t>ꖻⓂꔣ</w:t>
      </w:r>
      <w:r>
        <w:rPr/>
        <w:t>㬤䡈</w:t>
      </w:r>
      <w:r>
        <w:rPr/>
        <w:t>ꥉ</w:t>
      </w:r>
      <w:r>
        <w:rPr/>
        <w:t>쉵当佞癪熵暮곂䎻</w:t>
      </w:r>
      <w:r>
        <w:rPr/>
        <w:t>ꥉ</w:t>
      </w:r>
      <w:r>
        <w:rPr/>
        <w:t>Ⱜ</w:t>
      </w:r>
      <w:r>
        <w:rPr/>
        <w:t>㑫狂㨪㍹쉤獦痂숤扇畑㡅◂⺱悩灧栤䠵㶻灒숯噑潓冿</w:t>
      </w:r>
      <w:r>
        <w:rPr/>
        <w:t>⡀</w:t>
      </w:r>
      <w:r>
        <w:rPr/>
        <w:t>な䬬䉱䥄硣䨻㑴坏쵢听⵾䵶婨惂쉠㉨祉숻偺쉨쉔斡䅭䱁繰䷂摌㗂숫冡쏂슱朶啎俎县䆻㠫</w:t>
      </w:r>
      <w:r>
        <w:rPr/>
        <w:t>ꦏ</w:t>
      </w:r>
      <w:r>
        <w:rPr/>
        <w:t>싂穑瀽橒㯂㮮㍦깠꺮䀴垻恘긩顁捁䂘</w:t>
      </w:r>
      <w:r>
        <w:rPr/>
        <w:t>Ⱕ</w:t>
      </w:r>
      <w:r>
        <w:rPr/>
        <w:t>嘵╎㉐䈶盂礥䩙㭚獾䄨⦻㭨쉣堶</w:t>
      </w:r>
      <w:r>
        <w:rPr/>
        <w:t>ꥑ</w:t>
      </w:r>
      <w:r>
        <w:rPr/>
        <w:t>슩춣</w:t>
      </w:r>
      <w:r>
        <w:rPr/>
        <w:t>⡟⨵</w:t>
      </w:r>
      <w:r>
        <w:rPr/>
        <w:t>塵兤╕䡆⾬⽀</w:t>
      </w:r>
      <w:r>
        <w:rPr/>
        <w:t>ꦩ</w:t>
      </w:r>
      <w:r>
        <w:rPr/>
        <w:t>珂瀶䵾䔫㑀⻂녷㭞쉊㙬ㄊ㕗漽㘵䥶쉖쉥壂쉘⑍幮儳</w:t>
      </w:r>
      <w:r>
        <w:rPr/>
        <w:t>⡗</w:t>
      </w:r>
      <w:r>
        <w:rPr/>
        <w:t>晎⻂主呪晄⹹据㌩</w:t>
      </w:r>
      <w:r>
        <w:rPr/>
        <w:t>⠺</w:t>
      </w:r>
      <w:r>
        <w:rPr/>
        <w:t>㉡</w:t>
      </w:r>
      <w:r>
        <w:rPr/>
        <w:t>ⷂ</w:t>
      </w:r>
      <w:r>
        <w:rPr/>
        <w:t>别⧂乏橏⑖娺䕷埂顁䵠</w:t>
      </w:r>
      <w:r>
        <w:rPr/>
        <w:t>ꕞ</w:t>
      </w:r>
      <w:r>
        <w:rPr/>
        <w:t>䟂瀣딩仂䶱勎囂╭쉓娵䰰䁺煍牬䪣㩁땙卸滃䢣ꍞ㑷⨫焳昲</w:t>
      </w:r>
      <w:r>
        <w:rPr/>
        <w:t>ꕘ</w:t>
      </w:r>
      <w:r>
        <w:rPr/>
        <w:t>爷汯ꅍ숯㟎쏂獫瑳偔楏숲㩷㵇䌭슮䝨塨琦僂琰没璱何丫숹偣⭺攽啶깺䕹䐯</w:t>
      </w:r>
      <w:r>
        <w:rPr/>
        <w:t>ⲏ</w:t>
      </w:r>
      <w:r>
        <w:rPr/>
        <w:t>攸幰䛂녲㵅䳂딪幡卦甩숯瑘㙨㢬㝦䉎㍈㤭哂响ꇂ欬뗂⹗䝃⥭갱㓂绂煇剐䑹懃乞顨ꅦ</w:t>
      </w:r>
      <w:r>
        <w:rPr/>
        <w:t>ⶮ⍅</w:t>
      </w:r>
      <w:r>
        <w:rPr/>
        <w:t>扳啯瀭䌹䡘♅</w:t>
      </w:r>
      <w:r>
        <w:rPr/>
        <w:t>ꕬ</w:t>
      </w:r>
      <w:r>
        <w:rPr/>
        <w:t>쉭ꎘ绂杗橎ꍞ쌰痂</w:t>
      </w:r>
      <w:r>
        <w:rPr/>
        <w:t>ⵃ⑞</w:t>
      </w:r>
      <w:r>
        <w:rPr/>
        <w:t>㡗癵싂浤幗썏땟깾싍盂⫂┥⮡쉐杳嚡⩑輮汒뽐獆⥓㐱㝗浀克뿂䡖싂滂⫂</w:t>
      </w:r>
      <w:r>
        <w:rPr/>
        <w:t>⢘⬱</w:t>
      </w:r>
      <w:r>
        <w:rPr/>
        <w:t>슿䵒妻练卩洵ㅲ㩮김</w:t>
      </w:r>
      <w:r>
        <w:rPr/>
        <w:t>Ɫ</w:t>
      </w:r>
      <w:r>
        <w:rPr/>
        <w:t>礦쉓戨灶⸤捄딽卸쉯㩉⭙㜱䢣⩃㩩㶿恮煥䔹</w:t>
      </w:r>
      <w:r>
        <w:rPr/>
        <w:t>ⰱ</w:t>
      </w:r>
      <w:r>
        <w:rPr/>
        <w:t>〪⼥㍗칊Ⓜ伷杠䭀㕮ꍅ</w:t>
      </w:r>
      <w:r>
        <w:rPr/>
        <w:t>ⳍ</w:t>
      </w:r>
      <w:r>
        <w:rPr/>
        <w:t>㪡뽮槂⑁싍祤並稩㝢⹵廂䚻㡮癤떬〷橀婤쉳挨뭋䵷仃槂ㅗ囂뽋슩嫍㕦晠♙浴┫⎮떬㬶⯂딮硎橳츲㯂⩢㡅쉓椻䕂⩔迂ㅑㅵ⩳椮㚮唥悬䕭剃걹畃繑㍒曂⤸뼮係栣㇂숣琣㵩摟䙭憮쉄㌪뗂쉑䄶㬱쉑慚倬圪〥⛂瘣㉑僂쉣㪣</w:t>
      </w:r>
      <w:r>
        <w:rPr/>
        <w:t>⠸</w:t>
      </w:r>
      <w:r>
        <w:rPr/>
        <w:t>ꌳ转梵椻椶捳쉳凂祥漲倶☭去ギ桺⭑䘺轖炡冡淂囎㑏璵⯂猩썙硇湳毂</w:t>
      </w:r>
      <w:r>
        <w:rPr/>
        <w:t>ꕘ</w:t>
      </w:r>
      <w:r>
        <w:rPr/>
        <w:t>檏⮱奶澘䱒樭쉙昩煶ꍨ</w:t>
      </w:r>
      <w:r>
        <w:rPr/>
        <w:t>ꕘ</w:t>
      </w:r>
      <w:r>
        <w:rPr/>
        <w:t>㝧ぁ牣橱溱楤춏뽗ꎩ㐬捙⑙</w:t>
      </w:r>
      <w:r>
        <w:rPr/>
        <w:t>ꥋ</w:t>
      </w:r>
      <w:r>
        <w:rPr/>
        <w:t>㩷傡扴⼽礪㙡쉤뭄珂圻橲㑘利瞥⑚敩瑓걫䵔䙕</w:t>
      </w:r>
      <w:r>
        <w:rPr/>
        <w:t>ꤹ</w:t>
      </w:r>
      <w:r>
        <w:rPr/>
        <w:t>序㙈뮵椹揂瞡췂坙⸳쉇㩡떱㴩⩩噶깚扉</w:t>
      </w:r>
      <w:r>
        <w:rPr/>
        <w:t>ꗃ⥞</w:t>
      </w:r>
      <w:r>
        <w:rPr/>
        <w:t>⽬쉬傮</w:t>
      </w:r>
      <w:r>
        <w:rPr/>
        <w:t>⠨</w:t>
      </w:r>
      <w:r>
        <w:rPr/>
        <w:t>奸싂从쉫숺칞杯創</w:t>
      </w:r>
      <w:r>
        <w:rPr/>
        <w:t>ⵐ</w:t>
      </w:r>
      <w:r>
        <w:rPr/>
        <w:t>煩奾劮숫塃牸㑱奉쉮疥玥卅犏숨唲걋慒뭯婎嚣㒩欲녷堰㊵</w:t>
      </w:r>
      <w:r>
        <w:rPr/>
        <w:t>⠲</w:t>
      </w:r>
      <w:r>
        <w:rPr/>
        <w:t>䝳录䑩匪晪汍癐╬午桘쉓ꄸ汴쵒ノ武쉸㟂勂乗ㅸ㞣狍䍃⍬㡮桲◂ꥷ盂쉫涻⤩싂堭煤뇃슏</w:t>
      </w:r>
      <w:r>
        <w:rPr/>
        <w:t>⡑</w:t>
      </w:r>
      <w:r>
        <w:rPr/>
        <w:t>繱⽔쉩夥睴☻⼥쉌츳㑉瞮䖩わ긲쉁싂♙쵤迂偯瞵参䝶㐊千婎⫂剖祰⑕숹嗂컂睤쉍栭</w:t>
      </w:r>
      <w:r>
        <w:rPr/>
        <w:t>Ɱ</w:t>
      </w:r>
      <w:r>
        <w:rPr/>
        <w:t>㩂⼰凂㡏╠</w:t>
      </w:r>
      <w:r>
        <w:rPr/>
        <w:t>ꤥ</w:t>
      </w:r>
      <w:r>
        <w:rPr/>
        <w:t>帽⧂</w:t>
      </w:r>
      <w:r>
        <w:rPr/>
        <w:t>ⷂ</w:t>
      </w:r>
      <w:r>
        <w:rPr/>
        <w:t>癰⸷祚㠵噣湾⩊刪搮㩁⩴</w:t>
      </w:r>
      <w:r>
        <w:rPr/>
        <w:t>⢣</w:t>
      </w:r>
      <w:r>
        <w:rPr/>
        <w:t>さ慘捩ㅱ㍤</w:t>
      </w:r>
      <w:r>
        <w:rPr/>
        <w:t>ⴴ</w:t>
      </w:r>
      <w:r>
        <w:rPr/>
        <w:t>幥飂婡抿婋扩児妱獌ꍨ獥㢩䩉숻숩䁌㗂⍬쉢⹬쵉畔㍇攱坓漰渹쉦彠䴱漹⵹睠싂ꇍ䑕潙き灟飂싂칠⽢暥숫䞩䰤녾灦乙쏎灂걵獎╊坉㠷瑑숰㤤繈ꥤ㬪⎻䥺쉱戭겿平䁍睧皵슻䡸漪䬹넣噄彃灅썒뭎싂ヂ迃㕡皏砸걶僂</w:t>
      </w:r>
      <w:r>
        <w:rPr/>
        <w:t>⡮</w:t>
      </w:r>
      <w:r>
        <w:rPr/>
        <w:t>䭵参卸朶⛂瘷⩄瞩깎濂㚩숹㤪䲣扵垵䅓㵓启偰ヂ㋂珂戲祭⥐砪桱⨦摆┯쉨쉹祭浯⨪슩㴺</w:t>
      </w:r>
      <w:r>
        <w:rPr/>
        <w:t>ꦏ</w:t>
      </w:r>
      <w:r>
        <w:rPr/>
        <w:t>轮潑春뭣䩔숮潁㥭⴨⦬땃䟂偡뭳桪卾䦣㩀煗㕷ㄣ념㡬㫂帯歄칶䉺稨문火発㞿䘭ꅦ㉁슿칣焯⵷쉑숪歁</w:t>
      </w:r>
      <w:r>
        <w:rPr/>
        <w:t>⡘</w:t>
      </w:r>
      <w:r>
        <w:rPr/>
        <w:t>㴭濂⥚桢癴慥㑊</w:t>
      </w:r>
      <w:r>
        <w:rPr/>
        <w:t>⠺</w:t>
      </w:r>
      <w:r>
        <w:rPr/>
        <w:t>뿂栭䰫쉯太䩒쉅ぁ汓䑘숶⼥쉯⨪싂兑䠳嫂╂䑣싂숵䱆⍔慁쉏㵔勎乊칢갩愮쉳凂手녡╘⨶係桤䬩敠琭㙉䵩⤰剩硾ꍧ쉳憘朵⧂╡⥰䉕걖啕</w:t>
      </w:r>
      <w:r>
        <w:rPr/>
        <w:t>⡫</w:t>
      </w:r>
      <w:r>
        <w:rPr/>
        <w:t>㵋㬽숴恍䍘吥輺⩌⑞數⨰䧂欨䝓썔㕐炩狂䱲⽦♘싍噤쉥츺勂䃂扵吨슿녏</w:t>
      </w:r>
      <w:r>
        <w:rPr/>
        <w:t>ⱐ</w:t>
      </w:r>
      <w:r>
        <w:rPr/>
        <w:t>求숣㩅䥈⨤</w:t>
      </w:r>
      <w:r>
        <w:rPr/>
        <w:t>ⶩ</w:t>
      </w:r>
      <w:r>
        <w:rPr/>
        <w:t>伹</w:t>
      </w:r>
      <w:r>
        <w:rPr/>
        <w:t>ꕾ</w:t>
      </w:r>
      <w:r>
        <w:rPr/>
        <w:t>堣儩쉊牓㥦䑤췂슿쎬䚱ㆮ䌹썶꥖縰쉅䰵穩扴</w:t>
      </w:r>
      <w:r>
        <w:rPr/>
        <w:t>ꖏ</w:t>
      </w:r>
      <w:r>
        <w:rPr/>
        <w:t>渭⧂</w:t>
      </w:r>
      <w:r>
        <w:rPr/>
        <w:t>ⲥ</w:t>
      </w:r>
      <w:r>
        <w:rPr/>
        <w:t>슥参淂㟂凂㴩楑摘地潷</w:t>
      </w:r>
      <w:r>
        <w:rPr/>
        <w:t>ꔥ</w:t>
      </w:r>
      <w:r>
        <w:rPr/>
        <w:t>嘩</w:t>
      </w:r>
      <w:r>
        <w:rPr/>
        <w:t>ꕭꗂ</w:t>
      </w:r>
      <w:r>
        <w:rPr/>
        <w:t>拂唷♲썑敨灌╚癏瘻頩⑍슏帷奄칔쉉㩠协쵙䄽伲␲⯂㍵䱸䷂걨晌캬樯婏䀺</w:t>
      </w:r>
      <w:r>
        <w:rPr/>
        <w:t>Ⳃ</w:t>
      </w:r>
      <w:r>
        <w:rPr/>
        <w:t>䴩걘䝅쉩媿敯劘㭺俍ㅋ畡㭕䶵</w:t>
      </w:r>
      <w:r>
        <w:rPr/>
        <w:t>ⴱ</w:t>
      </w:r>
      <w:r>
        <w:rPr/>
        <w:t>牫汇繂楸癗圥杔晕⨲伩䕐ꅮ獵싍䚡义佣晊煟焫䐰盂㍤ヂ䥬輦磎䕨㣃燂</w:t>
      </w:r>
      <w:r>
        <w:rPr/>
        <w:t>ⳃ</w:t>
      </w:r>
      <w:r>
        <w:rPr/>
        <w:t>㍞〽ꍄ쉶煁㭘숬쉃⩡琻걢쵅</w:t>
      </w:r>
      <w:r>
        <w:rPr/>
        <w:t>ⵐ</w:t>
      </w:r>
      <w:r>
        <w:rPr/>
        <w:t>洯塃뽅ꍮ䷍硹┥窿뽱㝎뽯檣쉍卫幆焲硺条䱴礤䒩⴬䇂亥칪⪥䍵믂⤮湋䍄땬愸뭇療싎⩙哂쉑썌扰掮㟂欮쉱숨䩞䤽딯␻걀浤䂣畩⥉槂㙰离갵⯂慧뭔娊摨矂쉴쉷倭⸨䭖㮏ꍏ쉑单䞮瑾긯쉣깍슱㡚䫂敃瀮⥏썱땦</w:t>
      </w:r>
      <w:r>
        <w:rPr/>
        <w:t>⡎</w:t>
      </w:r>
      <w:r>
        <w:rPr/>
        <w:t>輲⭯栶컂刷呕䕄喡纏숫</w:t>
      </w:r>
      <w:r>
        <w:rPr/>
        <w:t>ⵠ</w:t>
      </w:r>
      <w:r>
        <w:rPr/>
        <w:t>䅧眸廂坾㮿ꍴ其ꄱ䩷⨺䍹싂敓瀬慳䔥㓂┸ꥡ춣瀸扰䁏䁃떵旂㩷椩珂캮瑑⼦⤣쏂桧䚱瀤歏ꍂ䬦ꄯ柂숺슩슱⬪姎⭀쉔묬枻⨬埂䚏</w:t>
      </w:r>
      <w:r>
        <w:rPr/>
        <w:t>⠸</w:t>
      </w:r>
      <w:r>
        <w:rPr/>
        <w:t>긲磂칕㜫㘱乩䃂녤쉾⩴</w:t>
      </w:r>
      <w:r>
        <w:rPr/>
        <w:t>ꕂ</w:t>
      </w:r>
      <w:r>
        <w:rPr/>
        <w:t>숵㘩䩞㑄搬䡖䔻喻轴ケ玥쉨녋</w:t>
      </w:r>
      <w:r>
        <w:rPr/>
        <w:t>ⵯ</w:t>
      </w:r>
      <w:r>
        <w:rPr/>
        <w:t>恈</w:t>
      </w:r>
      <w:r>
        <w:rPr/>
        <w:t>꤬</w:t>
      </w:r>
      <w:r>
        <w:rPr/>
        <w:t>쉦ヂ湫䜽촽慏瞡癙儹숳쉁㡀䅫桫쉰䧂䦩뭑奩䫂呔煗</w:t>
      </w:r>
      <w:r>
        <w:rPr/>
        <w:t>ꦏ</w:t>
      </w:r>
      <w:r>
        <w:rPr/>
        <w:t>䅒꥚썶总䟂兩땂땫湔獔垮恖伲扳癨갸男ネ祙䫂儵弯䭔䳂⮩⧂⯂䙴ぢ⨫딽♃䚵圥䒣⩉娲㭯꥚溘瀽焺礣毎䐷╀䁚⯍</w:t>
      </w:r>
      <w:r>
        <w:rPr/>
        <w:t>ꔨ</w:t>
      </w:r>
      <w:r>
        <w:rPr/>
        <w:t>넻汦촬䖬姃숹爭㮵獣㭓땩쉰⏂춱凂坷判⾘㊿轴睍슏╡뇂圷但敘뮩顸捪⼽畗⽌쉨獈녺쉒牞⥺地湲ㅔ⩑䓂㒿㌩廂矂갪楀産썤ꆩ毂䵈䝡걘扭剤⸫䡯復깟瞵卢恑⿂祰㗂乥ꅒ㡦涬㥴ꇂㅾ㒵쉒싎ꍍ㒏炣뗂㕖㩏믂伣御䩗千判㫂쉫⑳⩇栺唴亥䯍汀쏂䗂桄♄䝔啭䊬煵千㤪䮮㣃슬匷⥩琫쉔쵅位玣䍒⸨䑫ꇂ♘数⥡礣㍉歫뾏싂兪娰쉙獙㵨㭭輥噟㩒癳洷汧昴㠬颩⼦넵䩊⫂싂烂쉀彩쉹땊桴격깯쉪埂憮⪻潟扯⭅形橕灨椶⿂煘땆㏎녚䀨徻</w:t>
      </w:r>
      <w:r>
        <w:rPr/>
        <w:t>ꔤ</w:t>
      </w:r>
      <w:r>
        <w:rPr/>
        <w:t>瑓㥍睞轨彋樷兹滂刹奶깔▻䂏㊩╕䶡⛂ꎮ㉵</w:t>
      </w:r>
      <w:r>
        <w:rPr/>
        <w:t>ꔱ</w:t>
      </w:r>
      <w:r>
        <w:rPr/>
        <w:t>䭣歂䂘䏍佺</w:t>
      </w:r>
      <w:r>
        <w:rPr/>
        <w:t>ꔩ⒬</w:t>
      </w:r>
      <w:r>
        <w:rPr/>
        <w:t>쉞㙓繘凂伸슱䉢剗䃂㜰뾥㥨</w:t>
      </w:r>
      <w:r>
        <w:rPr/>
        <w:t>ꥀ</w:t>
      </w:r>
      <w:r>
        <w:rPr/>
        <w:t>輷</w:t>
      </w:r>
      <w:r>
        <w:rPr/>
        <w:t>⡡</w:t>
      </w:r>
      <w:r>
        <w:rPr/>
        <w:t>䫃泂〣恙싂禩禿擂㙥㩔㜻佳숴毎永䙲⥪倰㙤敧䁂뽷</w:t>
      </w:r>
      <w:r>
        <w:rPr/>
        <w:t>ⴰ</w:t>
      </w:r>
      <w:r>
        <w:rPr/>
        <w:t>嘽⏃⽩뽥⩭췂湧㜸䅰甩砲싃穁啷潠㬯㨱弥㝫打占剷唣㐺쉄熩楍睴瓂䍐䱌噕쉯⪵</w:t>
      </w:r>
      <w:r>
        <w:rPr/>
        <w:t>Ⱨ</w:t>
      </w:r>
      <w:r>
        <w:rPr/>
        <w:t>扤䭉毂晏瑒䱚◂滂戤带ꇂ곂縦쵪祢䫂⽭쉠뼬츣䡇ㄶ杆洭ꄪ⽕栳</w:t>
      </w:r>
      <w:r>
        <w:rPr/>
        <w:t>ꤴ⭂⭉</w:t>
      </w:r>
      <w:r>
        <w:rPr/>
        <w:t>㨦䱁泂欰偸䛂歾樦㍒䝭癊⫂唊潢奪矂㗂熬慱乤匦㟂</w:t>
      </w:r>
      <w:r>
        <w:rPr/>
        <w:t>⢱</w:t>
      </w:r>
      <w:r>
        <w:rPr/>
        <w:t>䀫쌵硢⩓쉃䰽顨␷</w:t>
      </w:r>
      <w:r>
        <w:rPr/>
        <w:t>ꔻ</w:t>
      </w:r>
      <w:r>
        <w:rPr/>
        <w:t>㠶㙉⹶⤬焯厬⽖䦩砨匽쵐祆쉁楐湉熥㭖垵䵌쉂䕆噰</w:t>
      </w:r>
      <w:r>
        <w:rPr/>
        <w:t>ꥊ</w:t>
      </w:r>
      <w:r>
        <w:rPr/>
        <w:t>迂狂갴潑묮녑숹ꥳ硂</w:t>
      </w:r>
      <w:r>
        <w:rPr/>
        <w:t>Ⱚ</w:t>
      </w:r>
      <w:r>
        <w:rPr/>
        <w:t>䑇녎뽔ꅧ䀱䞣쉊䳂株쉊恙湯䬱慒ꥭ卩灔亩眶䕀䙇䋍떵抣Ⓜ⥖싂䂵▩습쵰榥싂</w:t>
      </w:r>
      <w:r>
        <w:rPr/>
        <w:t>ꦩ</w:t>
      </w:r>
      <w:r>
        <w:rPr/>
        <w:t>ꎿ㌴㨣劵숱㨬晆싂恊쉦晋⩔㥞栥匦⤪</w:t>
      </w:r>
      <w:r>
        <w:rPr/>
        <w:t>ꥂ</w:t>
      </w:r>
      <w:r>
        <w:rPr/>
        <w:t>㎣⑰㫂☶头堤呌슡假擂충乮捒쉤㣂䱟慒㙍⩟奢呵䄩</w:t>
      </w:r>
      <w:r>
        <w:rPr/>
        <w:t>⠯</w:t>
      </w:r>
      <w:r>
        <w:rPr/>
        <w:t>㉅轒漦浠㘦⹓䂿㦱숫嚡ꥷ쌰朻獱⿂⒡쉩顱䩹</w:t>
      </w:r>
      <w:r>
        <w:rPr/>
        <w:t>ꥋ</w:t>
      </w:r>
      <w:r>
        <w:rPr/>
        <w:t>䁱⍒⒱湣䁭긱㉙兰瀳煨쉐獇狎溏㜨倣㍦Ⓕ㷂役╔呗슥浚녤䳂礩噘䥁迂係䡠쵃㭦쉸煚礵숪⩥丳놻⑥䝕熩㮱㜰彀䝚盂⩇슬⩡㗂灞㕪싂</w:t>
      </w:r>
      <w:r>
        <w:rPr/>
        <w:t>ⶩ</w:t>
      </w:r>
      <w:r>
        <w:rPr/>
        <w:t>旂卍쉲剥츬瑁佀䰭⫂⭰喿䮵⑴獨뽫</w:t>
      </w:r>
      <w:r>
        <w:rPr/>
        <w:t>ⷂ⑀</w:t>
      </w:r>
      <w:r>
        <w:rPr/>
        <w:t>쉙쉚㡆</w:t>
      </w:r>
      <w:r>
        <w:rPr/>
        <w:t>ꔺⵉ꥔</w:t>
      </w:r>
      <w:r>
        <w:rPr/>
        <w:t>祎㭄쉁</w:t>
      </w:r>
      <w:r>
        <w:rPr/>
        <w:t>ⴶ</w:t>
      </w:r>
      <w:r>
        <w:rPr/>
        <w:t>唭湎㈬㵱煦夥甴婲䡫䧍颏繦쉈䨣䮥⏂迂佞㥺䲣⮬ꍨ婸싎㪩窣녅攤⼬础䰣䞩祍䔽悻쌳辬䫎</w:t>
      </w:r>
      <w:r>
        <w:rPr/>
        <w:t>ꔸ</w:t>
      </w:r>
      <w:r>
        <w:rPr/>
        <w:t>䝃춡쉄쉵⩧⮏</w:t>
      </w:r>
      <w:r>
        <w:rPr/>
        <w:t>ⵘ</w:t>
      </w:r>
      <w:r>
        <w:rPr/>
        <w:t>딥캿䢱椻ぎ䁖⹤塢⽡䁍</w:t>
      </w:r>
      <w:r>
        <w:rPr/>
        <w:t>ⲻ␭⡞⠤</w:t>
      </w:r>
      <w:r>
        <w:rPr/>
        <w:t>䯂㩤恲䅞䈪䥩ㄥ⛂灨䠥睭噵㯂て晁砣䥚</w:t>
      </w:r>
      <w:r>
        <w:rPr/>
        <w:t>ꕮ</w:t>
      </w:r>
      <w:r>
        <w:rPr/>
        <w:t>皩囂婊卍싂쌵殮␳搣䜹䀪䟃埂顸┴䟂位ヂ뽕♦䑯㠸꥘깲☨㘤渳⩥䙲⌮猷싂䕟竂쉁䡬轂ㅇ</w:t>
      </w:r>
      <w:r>
        <w:rPr/>
        <w:t>ꔻ</w:t>
      </w:r>
      <w:r>
        <w:rPr/>
        <w:t>刷䠸쉢戦습┳欥㇂砭塬畎뾏夫</w:t>
      </w:r>
      <w:r>
        <w:rPr/>
        <w:t>ⱴ</w:t>
      </w:r>
      <w:r>
        <w:rPr/>
        <w:t>恑겡㵣毃싂숲䉏떻恖䯂廎㓎係涩爬숯攱凂澣䵁頱煬旂杅扐甽⪱숳䱅</w:t>
      </w:r>
      <w:r>
        <w:rPr/>
        <w:t>ꕴ</w:t>
      </w:r>
      <w:r>
        <w:rPr/>
        <w:t>㵮晪ꍨ䕶㇎뽷㝗땭睄䠫䡟⦮䙂␶癬嘪㜱奭슿杔⵺ꍸ䍞슥ꥰ◂帰颡㫃숯竂</w:t>
      </w:r>
      <w:r>
        <w:rPr/>
        <w:t>ꥁ</w:t>
      </w:r>
      <w:r>
        <w:rPr/>
        <w:t>䏂啠䐸卋姃㍷砦싃</w:t>
      </w:r>
      <w:r>
        <w:rPr/>
        <w:t>ꕑ</w:t>
      </w:r>
      <w:r>
        <w:rPr/>
        <w:t>嗂㝓兑☫毂쉕⧂</w:t>
      </w:r>
      <w:r>
        <w:rPr/>
        <w:t>ꦿ</w:t>
      </w:r>
      <w:r>
        <w:rPr/>
        <w:t>㴯䌵牄</w:t>
      </w:r>
      <w:r>
        <w:rPr/>
        <w:t>ꦥ</w:t>
      </w:r>
      <w:r>
        <w:rPr/>
        <w:t>䑨䱘⍤ㅇ슡㩶危┩㈲噀癚伲揂ヂ权穕慕旂⨽橚忂싂墘</w:t>
      </w:r>
      <w:r>
        <w:rPr/>
        <w:t>ⷂ䷂</w:t>
      </w:r>
      <w:r>
        <w:rPr/>
        <w:t>䥐㡟♞긥椦繂㠰㤶湘偞呁㑱圳䱎䵚숥溣呧傥恵瑱쉩啧漪顁㭢こ倬㡇걐擎ㆩ㝞䱍䍞獦⼲䡎癅⯂楣䠩㬊㙾渰煊側㌦瞣⑌だ婊</w:t>
      </w:r>
      <w:r>
        <w:rPr/>
        <w:t>ꗂ</w:t>
      </w:r>
      <w:r>
        <w:rPr/>
        <w:t>㍵⩔㠱瀷쌽슣䉱</w:t>
      </w:r>
      <w:r>
        <w:rPr/>
        <w:t>ꗂ⑎</w:t>
      </w:r>
      <w:r>
        <w:rPr/>
        <w:t>核</w:t>
      </w:r>
      <w:r>
        <w:rPr/>
        <w:t>ꖮ</w:t>
      </w:r>
      <w:r>
        <w:rPr/>
        <w:t>㵖咩权⮬ꥫ䍰떩恴慐</w:t>
      </w:r>
      <w:r>
        <w:rPr/>
        <w:t>⡬</w:t>
      </w:r>
      <w:r>
        <w:rPr/>
        <w:t>桰뽙塌䭘廂쉌潡⩚☬并슣숳愫疵当惂瑥䌴䤬䣂뮘假啁傩䍀㴰깒䷂彨氱狂ꅅ䙞坢杩싂䄷䜦呯슬䁫㬥숸ꍙ⹘쉹⹁뇂惂憿</w:t>
      </w:r>
      <w:r>
        <w:rPr/>
        <w:t>ⱴ⠤</w:t>
      </w:r>
      <w:r>
        <w:rPr/>
        <w:t>猯췍䱗䫃쉥䭄椲唸슣佹ꍍ晒䊻洣㢩㝧☣⑭쌷⼣扫싂页䈻猹</w:t>
      </w:r>
      <w:r>
        <w:rPr/>
        <w:t>ⴸ⮿</w:t>
      </w:r>
      <w:r>
        <w:rPr/>
        <w:t>䒱쉡</w:t>
      </w:r>
      <w:r>
        <w:rPr/>
        <w:t>ꕟ</w:t>
      </w:r>
      <w:r>
        <w:rPr/>
        <w:t>쉵偡夯췃㶱䶬犱猨</w:t>
      </w:r>
      <w:r>
        <w:rPr/>
        <w:t>ꥒ</w:t>
      </w:r>
      <w:r>
        <w:rPr/>
        <w:t>穃쏂瘹쉠♋</w:t>
      </w:r>
      <w:r>
        <w:rPr/>
        <w:t>ꕍ</w:t>
      </w:r>
      <w:r>
        <w:rPr/>
        <w:t>㥣繪㜥</w:t>
      </w:r>
      <w:r>
        <w:rPr/>
        <w:t>ꥎ</w:t>
      </w:r>
      <w:r>
        <w:rPr/>
        <w:t>彁顙쉋㦬杹</w:t>
      </w:r>
      <w:r>
        <w:rPr/>
        <w:t>ⱐ</w:t>
      </w:r>
      <w:r>
        <w:rPr/>
        <w:t>ꍵ</w:t>
      </w:r>
      <w:r>
        <w:rPr/>
        <w:t>⡇</w:t>
      </w:r>
      <w:r>
        <w:rPr/>
        <w:t>慇権䑧捱쉶䅑뼣係㭭幱墬썩⿂浩╰쉪䍁䃂乎璥愺禘䭦砪慤庬捩䏍⪬</w:t>
      </w:r>
      <w:r>
        <w:rPr/>
        <w:t>ꕵ⑋</w:t>
      </w:r>
      <w:r>
        <w:rPr/>
        <w:t>땤瘲捺쉠嫂㝵꥙楮쉦䁔</w:t>
      </w:r>
      <w:r>
        <w:rPr/>
        <w:t>ⴶ</w:t>
      </w:r>
      <w:r>
        <w:rPr/>
        <w:t>枬含䄲奤㴦㌱澏⴦쉔㆘瑙걭嘦숦䳎땗慴瑣柂䱠깯㒩⎩㍕㍱䥚惂剪땰㵇</w:t>
      </w:r>
      <w:r>
        <w:rPr/>
        <w:t>⢻</w:t>
      </w:r>
      <w:r>
        <w:rPr/>
        <w:t>楩瑦毎㇂</w:t>
      </w:r>
      <w:r>
        <w:rPr/>
        <w:t>ꗂ</w:t>
      </w:r>
      <w:r>
        <w:rPr/>
        <w:t>癆祣</w:t>
      </w:r>
      <w:r>
        <w:rPr/>
        <w:t>⠬</w:t>
      </w:r>
      <w:r>
        <w:rPr/>
        <w:t>戯嘮乘橶奺싂ꍀ䭴⥤楌쉞쉆瞱搲䮡揂廂슱棂⹉攪卦숯姂싂傩䌳扐毎⮬ꅆ쉒䔹矂剈⯂䤤⮱燂⭚兏</w:t>
      </w:r>
      <w:r>
        <w:rPr/>
        <w:t>⡕</w:t>
      </w:r>
      <w:r>
        <w:rPr/>
        <w:t>녡祓桚썡婇⩢ㄤ婫晡䕀</w:t>
      </w:r>
      <w:r>
        <w:rPr/>
        <w:t>꤭</w:t>
      </w:r>
      <w:r>
        <w:rPr/>
        <w:t>䅤㥈㕴汮愱䩊伳䊏쵫䁅䕐䠹싎瘤㝷땉놥掮쉅䭡쵐㐽</w:t>
      </w:r>
      <w:r>
        <w:rPr/>
        <w:t>ꔸ</w:t>
      </w:r>
      <w:r>
        <w:rPr/>
        <w:t>偏⩰㌸䥞偮䩫싂輥츱㍊惂璿쉪睷楤噤</w:t>
      </w:r>
      <w:r>
        <w:rPr/>
        <w:t>Ⳃ</w:t>
      </w:r>
      <w:r>
        <w:rPr/>
        <w:t>呠係쉣㝊</w:t>
      </w:r>
      <w:r>
        <w:rPr/>
        <w:t>Ⳃ╊</w:t>
      </w:r>
      <w:r>
        <w:rPr/>
        <w:t>뭢湔묻浔걕㌹䅵⥶抡䃎⫂䌻쉖䁁㝠싂輩桡剨㓂⩆乫ꍚ⌸䕧攦⩅ꄩ컂㉾쉖湳穀껂䀭⩇䙢㟂煑슻䪵助쉩⭆</w:t>
      </w:r>
      <w:r>
        <w:rPr/>
        <w:t>⣂</w:t>
      </w:r>
      <w:r>
        <w:rPr/>
        <w:t>䘷琴珂⦱䙔촪⽉煢捍助㍨</w:t>
      </w:r>
      <w:r>
        <w:rPr/>
        <w:t>ꖿ</w:t>
      </w:r>
      <w:r>
        <w:rPr/>
        <w:t>䱯⵴旂䷂⭩憻쌫樲쉙碩㦮繉</w:t>
      </w:r>
      <w:r>
        <w:rPr/>
        <w:t>ⱘ</w:t>
      </w:r>
      <w:r>
        <w:rPr/>
        <w:t>㔰䜴䟂㄰㙉䅬偖칪噙┵쉘녩⎥</w:t>
      </w:r>
      <w:r>
        <w:rPr/>
        <w:t>ꔨ</w:t>
      </w:r>
      <w:r>
        <w:rPr/>
        <w:t>㒮喘䕲뽘甩恒쉌硂쉨⮏뽒䖩稺偗婍氽塉杆숩숮㡱呫厩쉙┪싂歶唴⩤㘴</w:t>
      </w:r>
      <w:r>
        <w:rPr/>
        <w:t>ꥄ</w:t>
      </w:r>
      <w:r>
        <w:rPr/>
        <w:t>硙숪㋃썌쉰쉳恒⨲睦⴪戫㉙㍙总煬㭾娸顃毎恁敇輷ꥡ㠣绂做⥔䍡⩹슬桌䍍쏍</w:t>
      </w:r>
      <w:r>
        <w:rPr/>
        <w:t>ꕷ</w:t>
      </w:r>
      <w:r>
        <w:rPr/>
        <w:t>坹ꅘ刹깫숻䑸䱞쉶䕣啖뽨灚㋂癉뇂깅썮〫祅㡱䍾㬹䈫⩆곂圹澱䡄车䜭</w:t>
      </w:r>
      <w:r>
        <w:rPr/>
        <w:t>ꕏ</w:t>
      </w:r>
      <w:r>
        <w:rPr/>
        <w:t>쉯믂竂湺</w:t>
      </w:r>
      <w:r>
        <w:rPr/>
        <w:t>ⱋ</w:t>
      </w:r>
      <w:r>
        <w:rPr/>
        <w:t>倱枥庻䩤쉅쉑⼊㞩⚵啎䁇䨱♊숩⻂狂츹㭇捕䁳싂䈮䩖挣ガ䂩䓂⫂椤◂䡶獟꺵䵓㵤琬싂昨嫍걞㝂㍮㕧썃⑟䅟䛂奲䉠䩃㯂䩬㗂呤兞쏂녵⥔禱悏㑮婃</w:t>
      </w:r>
      <w:r>
        <w:rPr/>
        <w:t>ꦩ⩅</w:t>
      </w:r>
      <w:r>
        <w:rPr/>
        <w:t>捇氪㭰旍䧂倳㝳</w:t>
      </w:r>
      <w:r>
        <w:rPr/>
        <w:t>꤭</w:t>
      </w:r>
      <w:r>
        <w:rPr/>
        <w:t>䱧⵵뽧긨兟椮燂㝴⨭쵞㙉䍁㥪䩉佇</w:t>
      </w:r>
      <w:r>
        <w:rPr/>
        <w:t>ꥁ</w:t>
      </w:r>
      <w:r>
        <w:rPr/>
        <w:t>㓂硵㝋ꄤ숮睈椵쉰冩埃坣⑨彭칒</w:t>
      </w:r>
      <w:r>
        <w:rPr/>
        <w:t>ꕎ</w:t>
      </w:r>
      <w:r>
        <w:rPr/>
        <w:t>湕採盂녭썷쉃</w:t>
      </w:r>
      <w:r>
        <w:rPr/>
        <w:t>Ɐ</w:t>
      </w:r>
      <w:r>
        <w:rPr/>
        <w:t>츭䑖沱楂䵡沏뭍䆩炵䪥旂䣂쉩쉉穯⍁긣則坣瑸彙塙䀥숬怲䤥䜯⨨啣䣍䑃颻⩍쉕</w:t>
      </w:r>
      <w:r>
        <w:rPr/>
        <w:t>ꕁꕐ</w:t>
      </w:r>
      <w:r>
        <w:rPr/>
        <w:t>쉶溘朻쵇땨擂믂恄碡嫂攥㬭姂</w:t>
      </w:r>
      <w:r>
        <w:rPr/>
        <w:t>ꤴ</w:t>
      </w:r>
      <w:r>
        <w:rPr/>
        <w:t>㯂愰姂乹浸㎥㍹◂갥쉉䯂㉫쉭桉㥘⵷ォ截⵫兲噳칸偲偩婂恨䩴뽥길㴴⭖氶洱玱╚㍏半䱚冡拂瑇卄㑈䑋㍱噢䙚㠭懂</w:t>
      </w:r>
      <w:r>
        <w:rPr/>
        <w:t>ⵠ</w:t>
      </w:r>
      <w:r>
        <w:rPr/>
        <w:t>䶮䱱乞瞩戶栩敡畳繳夽偖堩㩸䎡⩃奖싂</w:t>
      </w:r>
      <w:r>
        <w:rPr/>
        <w:t>ꕱ</w:t>
      </w:r>
      <w:r>
        <w:rPr/>
        <w:t>녔</w:t>
      </w:r>
      <w:r>
        <w:rPr/>
        <w:t>ⰸ</w:t>
      </w:r>
      <w:r>
        <w:rPr/>
        <w:t>숮暿湇⬮䘰汳仍䅾⬽⩥쉢꥚伪硧百⨫栵</w:t>
      </w:r>
      <w:r>
        <w:rPr/>
        <w:t>ꕑ</w:t>
      </w:r>
      <w:r>
        <w:rPr/>
        <w:t>剀숻쉡顳扦輮惂湱䅦㥪</w:t>
      </w:r>
      <w:r>
        <w:rPr/>
        <w:t>⡖</w:t>
      </w:r>
      <w:r>
        <w:rPr/>
        <w:t>昽呉姂숯僃䩀灬硘㙗녅琪쉏숹流쉃⽏扄ご싎剳깈⎱쉩搮쉑뭀䠬䨣䁖㥰慪形煍仂剩⩩灷䲘䰵</w:t>
      </w:r>
      <w:r>
        <w:rPr/>
        <w:t>⠭</w:t>
      </w:r>
      <w:r>
        <w:rPr/>
        <w:t>單杦䉥冏쉐녢毂坚䌷⭹</w:t>
      </w:r>
      <w:r>
        <w:rPr/>
        <w:t>⡄</w:t>
      </w:r>
      <w:r>
        <w:rPr/>
        <w:t>根ꄹ楥싂</w:t>
      </w:r>
      <w:r>
        <w:rPr/>
        <w:t>ⱨ</w:t>
      </w:r>
      <w:r>
        <w:rPr/>
        <w:t>䘤唬䩄</w:t>
      </w:r>
      <w:r>
        <w:rPr/>
        <w:t>ꔭ</w:t>
      </w:r>
      <w:r>
        <w:rPr/>
        <w:t>쉵䩷춱ㅔ廂⨷樰圲䃃싎殥畦㭏㊩싎뽵眩묵䕄⹷䥑橌咥掬</w:t>
      </w:r>
      <w:r>
        <w:rPr/>
        <w:t>⡬</w:t>
      </w:r>
      <w:r>
        <w:rPr/>
        <w:t>睏⤴쉨㑬厮䀷堶⭢䣂煔䉥牊놏刪</w:t>
      </w:r>
      <w:r>
        <w:rPr/>
        <w:t>ⶮ</w:t>
      </w:r>
      <w:r>
        <w:rPr/>
        <w:t>싂䝘瑞㭌䡵㕺汱쉆䭓㵚䜺슏곂曂⥄慸습䅓啯␯䩇⾣⧂㥸䰪</w:t>
      </w:r>
      <w:r>
        <w:rPr/>
        <w:t>ꥉ</w:t>
      </w:r>
      <w:r>
        <w:rPr/>
        <w:t>넷繁䁟獶䴣⬹㤮♘쵶皮批憻䄭싂熬</w:t>
      </w:r>
      <w:r>
        <w:rPr/>
        <w:t>ꤪ⑷</w:t>
      </w:r>
      <w:r>
        <w:rPr/>
        <w:t>瓂漫抻㦩顉뼱싃갭挵敕棍幥捗숬䡌춘뭗㴨爬쉆슻⻂磂戯卪玵</w:t>
      </w:r>
      <w:r>
        <w:rPr/>
        <w:t>⠤</w:t>
      </w:r>
      <w:r>
        <w:rPr/>
        <w:t>槂湸䵗㑙깃剔䁳䘪敗숬䀩쉖仂쉞쉂</w:t>
      </w:r>
      <w:r>
        <w:rPr/>
        <w:t>ꕡ</w:t>
      </w:r>
      <w:r>
        <w:rPr/>
        <w:t>䚡捬캻猺揂캵嘣䘶恶牘⯂숨柂䜪氻灎搩㥃皡쉮숦</w:t>
      </w:r>
      <w:r>
        <w:rPr/>
        <w:t>ꕠ◂</w:t>
      </w:r>
      <w:r>
        <w:rPr/>
        <w:t>块杫쉶㋂䕟睠㭙⭭打ꍨ㘫⨯佉숨䤪⽸䦱殮⍡丳仂쉚⩯浑㬽䁌嫂婦쉹亱彆㨱奃棂彯搻献䡲嫂䉐╘䡤쉦╍䜯슥摐瑚癭䩇怊</w:t>
      </w:r>
      <w:r>
        <w:rPr/>
        <w:t>ꕫ</w:t>
      </w:r>
      <w:r>
        <w:rPr/>
        <w:t>䣂쉣䑷</w:t>
      </w:r>
      <w:r>
        <w:rPr/>
        <w:t>ꥂ</w:t>
      </w:r>
      <w:r>
        <w:rPr/>
        <w:t>䉋晹睊擂硑佞♥樫䖣杺䈳䟂⩄玵偆䧂桴䩷⾩⼥瞩湐</w:t>
      </w:r>
      <w:r>
        <w:rPr/>
        <w:t>ꦩ</w:t>
      </w:r>
      <w:r>
        <w:rPr/>
        <w:t>捐⬳숥敔兕迂┶䥒睫牯扣祺磂⫂凂┳䞱泎䭑濂䝡쵠楈栥䃂伱湀怪䥑癵㭍㭏숻八硩</w:t>
      </w:r>
      <w:r>
        <w:rPr/>
        <w:t>ꤣ</w:t>
      </w:r>
      <w:r>
        <w:rPr/>
        <w:t>쵀땨♟뼤柂⸵쉭㏂슏䋂숶敕䡃帻슻⥾䑖墩䵕未뗂㠤ꌦ䢻扬琱㋂╶䍊⌻ぬ奲䏂敀摦㠩뭳牤䅈㠽斥㡂哂佹瀺婍⵭惂抻嘪婒䱇㷍愯纩⼫灣슡琫녫硺繡瑟⪮䁳潇澱䡲儷䩎杬婃</w:t>
      </w:r>
      <w:r>
        <w:rPr/>
        <w:t>ⱴ</w:t>
      </w:r>
      <w:r>
        <w:rPr/>
        <w:t>㭴놘㵰</w:t>
      </w:r>
      <w:r>
        <w:rPr/>
        <w:t>ⴻ</w:t>
      </w:r>
      <w:r>
        <w:rPr/>
        <w:t>㦻汶㵐</w:t>
      </w:r>
      <w:r>
        <w:rPr/>
        <w:t>Ⱖ</w:t>
      </w:r>
      <w:r>
        <w:rPr/>
        <w:t>㑡㡰</w:t>
      </w:r>
      <w:r>
        <w:rPr/>
        <w:t>⠲</w:t>
      </w:r>
      <w:r>
        <w:rPr/>
        <w:t>幊㌮䍤⼨쵥䂏浮㴥䁲⬦堽滎硰數</w:t>
      </w:r>
      <w:r>
        <w:rPr/>
        <w:t>ⵧ</w:t>
      </w:r>
      <w:r>
        <w:rPr/>
        <w:t>璮佴秂</w:t>
      </w:r>
      <w:r>
        <w:rPr/>
        <w:t>ꥍ</w:t>
      </w:r>
      <w:r>
        <w:rPr/>
        <w:t>쉮쉹㕷佮顉쉭</w:t>
      </w:r>
      <w:r>
        <w:rPr/>
        <w:t>Ⱬ</w:t>
      </w:r>
      <w:r>
        <w:rPr/>
        <w:t>㵙捉慏牃Ⓨ歡愤ꆬ䅵뼤ꍃ㣂⍺쵶⥤㨪顸湇兲쉦싂ゥ䉟놬帱숸婴幑佢䘶歙绂当⑨ㆩ㑱</w:t>
      </w:r>
      <w:r>
        <w:rPr/>
        <w:t>ⱦ</w:t>
      </w:r>
      <w:r>
        <w:rPr/>
        <w:t>曂㍎䶩敀㎩塉녷ꅙ扒竂㊮䵰䵥싂兵焸匩ꥣ싎渽쉅⍥캬㦡격ꌥ㵉㈽䭋㷎判喻潔㌪췂栲佦捔牭슣頬쉘体匯숵噎漹뽤夣뾮䑍猬⩺⭾澩㝩濂㕀迃穖塟슏ㅅ䍈甪廂䉙⥔⭵〱⩷吹㯂䈭츽싂뽢䭺斘晑쉨⑓瑲捶㤱捪噀潖䆵䍈畉䩓啊棂䐦媬晉</w:t>
      </w:r>
      <w:r>
        <w:rPr/>
        <w:t>ꦘ</w:t>
      </w:r>
      <w:r>
        <w:rPr/>
        <w:t>晆猱</w:t>
      </w:r>
      <w:r>
        <w:rPr/>
        <w:t>ⴲ</w:t>
      </w:r>
      <w:r>
        <w:rPr/>
        <w:t>껂徵䥋싎걉╤⥇㓂轡☽숲㯂䡞幱浗盃䠦曍彗녯뽬⭦썌㩠슩쉂캮쉇爸츷㉁칀쉥䑇슩纩⩘䉔湎櫂䩓싂偅価䅔㍲㚡뿂</w:t>
      </w:r>
      <w:r>
        <w:rPr/>
        <w:t>ꔪ</w:t>
      </w:r>
      <w:r>
        <w:rPr/>
        <w:t>㌣咩迂䉩䥟숯燂╊㩌汥䢣呟䘵吰恃ꆘ쵈㝏</w:t>
      </w:r>
      <w:r>
        <w:rPr/>
        <w:t>꧍</w:t>
      </w:r>
      <w:r>
        <w:rPr/>
        <w:t>㉟㩉쉩㝷숵束顋뽂ꍭ柂怳允祶䲘啄쉚轧洺䎮獮橐兟彡幌䀹쉅挪</w:t>
      </w:r>
      <w:r>
        <w:rPr/>
        <w:t>ꔱ</w:t>
      </w:r>
      <w:r>
        <w:rPr/>
        <w:t>㬪幫㇂쌲焷㡶煌䍵䙈캣쉩爪䫃䐩坺瑠〲夭浠䀴䄰杂⩍ꥣ忂页浅䡹狂쉌쉬慇쉂昪楨숷녒</w:t>
      </w:r>
      <w:r>
        <w:rPr/>
        <w:t>꧃</w:t>
      </w:r>
      <w:r>
        <w:rPr/>
        <w:t>佺硋湮线拂㭄爻⥠뽯䵣땢沥</w:t>
      </w:r>
      <w:r>
        <w:rPr/>
        <w:t>ꥍ</w:t>
      </w:r>
      <w:r>
        <w:rPr/>
        <w:t>쉑㡮㔳⹤♞䨲⼭ꥷ牏</w:t>
      </w:r>
      <w:r>
        <w:rPr/>
        <w:t>ⴰ</w:t>
      </w:r>
      <w:r>
        <w:rPr/>
        <w:t>橆㬯䡤朣땦削쉗쉔㟂⨶䙎뽬杲䬪⻂栭辩硠쉒㐵欮숯⬨輯䙁场䰸幭母⎡〬椳</w:t>
      </w:r>
      <w:r>
        <w:rPr/>
        <w:t>ⱷ</w:t>
      </w:r>
      <w:r>
        <w:rPr/>
        <w:t>쉰伪</w:t>
      </w:r>
      <w:r>
        <w:rPr/>
        <w:t>ꥋ</w:t>
      </w:r>
      <w:r>
        <w:rPr/>
        <w:t>倴⩾摕깘助쏂爊䇂╘⪻奰癀⑸쉧䩓着</w:t>
      </w:r>
      <w:r>
        <w:rPr/>
        <w:t>ꦵ</w:t>
      </w:r>
      <w:r>
        <w:rPr/>
        <w:t>弲㎩㙆轓攫癹⥖</w:t>
      </w:r>
      <w:r>
        <w:rPr/>
        <w:t>ꗂ</w:t>
      </w:r>
      <w:r>
        <w:rPr/>
        <w:t>쉇쎱쉙硓네䕭晒轌呂頴掿䰺䭃楞䝅⥮ぞ側㘣桟橸晨灆湯싂숳䳂塸敷睆係穌䴽焴ꍏ</w:t>
      </w:r>
      <w:r>
        <w:rPr/>
        <w:t>ꕹ⩺</w:t>
      </w:r>
      <w:r>
        <w:rPr/>
        <w:t>轺参㒿⽰䌯</w:t>
      </w:r>
      <w:r>
        <w:rPr/>
        <w:t>ⶣ</w:t>
      </w:r>
      <w:r>
        <w:rPr/>
        <w:t>䌶睃⫂㖱矂㕆㝦据쉃싂䓍溏쵷䊬뭹撏煶櫂慵䭕琫䑌ꍍ</w:t>
      </w:r>
      <w:r>
        <w:rPr/>
        <w:t>ꔽ</w:t>
      </w:r>
      <w:r>
        <w:rPr/>
        <w:t>㒿琪竂⩦礤顾愷横祖컂噫兯呋싂䴷彾쉢쵯扌쉮祈洲싂</w:t>
      </w:r>
      <w:r>
        <w:rPr/>
        <w:t>⡥⍡</w:t>
      </w:r>
      <w:r>
        <w:rPr/>
        <w:t>쉶䰨⼭슘杲瞘兤⍩숽歭</w:t>
      </w:r>
      <w:r>
        <w:rPr/>
        <w:t>ꦻ</w:t>
      </w:r>
      <w:r>
        <w:rPr/>
        <w:t>浍䄰ꄮ甽⩷㕟䝔㩀搣佺숺떮䈹恾殬</w:t>
      </w:r>
      <w:r>
        <w:rPr/>
        <w:t>⡵</w:t>
      </w:r>
      <w:r>
        <w:rPr/>
        <w:t>砺</w:t>
      </w:r>
      <w:r>
        <w:rPr/>
        <w:t>ꦘ</w:t>
      </w:r>
      <w:r>
        <w:rPr/>
        <w:t>쉟祟썡辩㥴浪噣涣칗쉄温녍剃䳂疬䋂㍙◍灓杋傏쉏슣긵娤䉉姂숨싂⍖┶窩⤯ꄫ割</w:t>
      </w:r>
      <w:r>
        <w:rPr/>
        <w:t>⢩</w:t>
      </w:r>
      <w:r>
        <w:rPr/>
        <w:t>쉞湢栴繚⑆扪⮮숴㍄싎䕷刷彤縰㤳柎卬姂숻毂ㅣ轚숳䤺㴥슿땊䑢싂䘶䔶恭</w:t>
      </w:r>
      <w:r>
        <w:rPr/>
        <w:t>꥟</w:t>
      </w:r>
      <w:r>
        <w:rPr/>
        <w:t>ꌲ</w:t>
      </w:r>
      <w:r>
        <w:rPr/>
        <w:t>⡡</w:t>
      </w:r>
      <w:r>
        <w:rPr/>
        <w:t>쉉쵾㤺숶眨濂儷싎乆⫍쵰㌬㌪硍奾奺䃂厣䅅灵㥎䀸㠸祸ぞ⬦꺮슘䐷ꥪ㕗媣游숰泂氽䗂䈩ヂ䰤㟂싂㩎⼻⑙捆含浶漺廃幉㉀坕䑁슻墬別穀㡑슥惂㟂㥸ꅓ㑌癢渮庥煞⮩挶换쵅䘮⩲げ㉔㟂긲瑆祅♰氷呣㖿嘹晡슿妿璏⹾뗂⿂步칐其槎沩숰䜪</w:t>
      </w:r>
      <w:r>
        <w:rPr/>
        <w:t>꧂</w:t>
      </w:r>
      <w:r>
        <w:rPr/>
        <w:t>彏䛂⌽뽥湑습偞䙈敨㛂㉟䵃懂▵䅪䭍䱪䁆</w:t>
      </w:r>
      <w:r>
        <w:rPr/>
        <w:t>ꤤ</w:t>
      </w:r>
      <w:r>
        <w:rPr/>
        <w:t>剎䤨䩍⴦갭땅싂牠ꍵ徵ㅕ攣婫쉚瑃쉤</w:t>
      </w:r>
      <w:r>
        <w:rPr/>
        <w:t>꧂</w:t>
      </w:r>
      <w:r>
        <w:rPr/>
        <w:t>䍌썈夰숴䢏獯쉅祣〯䞬䟂瘤</w:t>
      </w:r>
      <w:r>
        <w:rPr/>
        <w:t>ⱃ</w:t>
      </w:r>
      <w:r>
        <w:rPr/>
        <w:t>な떥恞</w:t>
      </w:r>
      <w:r>
        <w:rPr/>
        <w:t>⢘</w:t>
      </w:r>
      <w:r>
        <w:rPr/>
        <w:t>䛂⌹并摫䡐晢啄㋍⒵橘桋癐</w:t>
      </w:r>
      <w:r>
        <w:rPr/>
        <w:t>ꦏ</w:t>
      </w:r>
      <w:r>
        <w:rPr/>
        <w:t>㭯塡⵾칟塖㞏幌녥㙍㒏祷田⹄쉓싂娻浰倬䄫☯䑦湩츯긵슻䵹滃浇츮⩃汁優䅂獁⎵㭟ꥵ췂ꥥ梥㙨繒櫂怵偫塀歭뽄〸畞싂晋顡</w:t>
      </w:r>
      <w:r>
        <w:rPr/>
        <w:t>⣂</w:t>
      </w:r>
      <w:r>
        <w:rPr/>
        <w:t>丰村㬪轹㑐쉹ꍠ洪禩婣갲㥙</w:t>
      </w:r>
      <w:r>
        <w:rPr/>
        <w:t>ⶱ</w:t>
      </w:r>
      <w:r>
        <w:rPr/>
        <w:t>啬걊憵䩬䰥쉺偗犿䶩㑁츱䤩拂婚䅤し樮䉺</w:t>
      </w:r>
      <w:r>
        <w:rPr/>
        <w:t>ⵁ</w:t>
      </w:r>
      <w:r>
        <w:rPr/>
        <w:t>썴咮捅態쏂츣䕶顟䇂珎顙䄱歑䣎矎⭭㌱汚⦩侏㭙䒩潪搽⸤쉙儰䅁渪㵰录轃넦妩爽䁪쉊傣슘숰杔쵫⼯䏃㉀夹♵顇瘊㖵场扖묶㛂㍀疬匸摫䙓狂싍帴硃䂘ꅀ⭶㙧㥪松뽑</w:t>
      </w:r>
      <w:r>
        <w:rPr/>
        <w:t>Ⱶ</w:t>
      </w:r>
      <w:r>
        <w:rPr/>
        <w:t>丫쉁怯繧秂瞮</w:t>
      </w:r>
      <w:r>
        <w:rPr/>
        <w:t>ꕡ</w:t>
      </w:r>
      <w:r>
        <w:rPr/>
        <w:t>䕃</w:t>
      </w:r>
      <w:r>
        <w:rPr/>
        <w:t>ⵏ</w:t>
      </w:r>
      <w:r>
        <w:rPr/>
        <w:t>牨玵껂쏂智ㅳ㙅癤쉥䆿个彩䟂厬睂硧슩㍂쉥썍㊮녷썟畋䥴庬煖癭朣숽䷂⨨</w:t>
      </w:r>
      <w:r>
        <w:rPr/>
        <w:t>ⱔ</w:t>
      </w:r>
      <w:r>
        <w:rPr/>
        <w:t>넱</w:t>
      </w:r>
      <w:r>
        <w:rPr/>
        <w:t>ⴹ▏</w:t>
      </w:r>
      <w:r>
        <w:rPr/>
        <w:t>쉟䩮쉀煫⫂琶꺩呯啚ꍪ</w:t>
      </w:r>
      <w:r>
        <w:rPr/>
        <w:t>⡟꥞</w:t>
      </w:r>
      <w:r>
        <w:rPr/>
        <w:t>땔㕪夵わㄷ価⭫㓂剞䳎奌㩵低斩숯㕏䗂</w:t>
      </w:r>
      <w:r>
        <w:rPr/>
        <w:t>ꦡ</w:t>
      </w:r>
      <w:r>
        <w:rPr/>
        <w:t>䕸敘收㓎䭐摭慱깅慨頬伻㔶䝯灾繭쉓楯輣睂숥礱曂⭳顒䲮㑥㩱⩞</w:t>
      </w:r>
      <w:r>
        <w:rPr/>
        <w:t>ꦩ⑭</w:t>
      </w:r>
      <w:r>
        <w:rPr/>
        <w:t>拃壂偞⑬딽慺灥䆡㍯硄唬彵⯂♅쉚㗂뽔告湲䍑啦쎏凂啧뗃⺿琺癏搹慤⍮燍⼣樽汴䱈橒假슣╠䍀쉬慃启깒⨮洶╇⩺佊癎犡中瘷堤甪核♫㙁兏뾣扞捹啅⑔</w:t>
      </w:r>
      <w:r>
        <w:rPr/>
        <w:t>⢿</w:t>
      </w:r>
      <w:r>
        <w:rPr/>
        <w:t>恎ネ</w:t>
      </w:r>
      <w:r>
        <w:rPr/>
        <w:t>ꕹ</w:t>
      </w:r>
      <w:r>
        <w:rPr/>
        <w:t>摑乨䍄쉲䡾㡯䕲撘〱牳欳⫂㡋猦畮䭴묬⭲䱟繨⤱攽슡碵⹒⭗캵妣묨㤩㜻┪䝍㨨䍐녯䥴琪顋墩ꍬ䄫䵈쉡娭瑉</w:t>
      </w:r>
      <w:r>
        <w:rPr/>
        <w:t>Ⳃ</w:t>
      </w:r>
      <w:r>
        <w:rPr/>
        <w:t>婡긨垣칁묵煋漪係其㵓䱇敵</w:t>
      </w:r>
      <w:r>
        <w:rPr/>
        <w:t>⡕</w:t>
      </w:r>
      <w:r>
        <w:rPr/>
        <w:t>ꅉꇂ捌숲甽䱤䵁䍳Ⓜ啯硴䉬㵭ꍂ伯汏剧檡癟숤꥞媣秂倦卍쉥</w:t>
      </w:r>
      <w:r>
        <w:rPr/>
        <w:t>ⵐ</w:t>
      </w:r>
      <w:r>
        <w:rPr/>
        <w:t>燂㑹稰願뼸⸰敊癇㔣牀㷂뽥䁥쉚넫本硣㕍뽋ꍋ弩敂圪쉠쉏轆べ녙頫織㥊㘭䛂싂</w:t>
      </w:r>
      <w:r>
        <w:rPr/>
        <w:t>ꗃ</w:t>
      </w:r>
      <w:r>
        <w:rPr/>
        <w:t>⾡彫穞余싍䵃쎥便</w:t>
      </w:r>
      <w:r>
        <w:rPr/>
        <w:t>ⴹ</w:t>
      </w:r>
      <w:r>
        <w:rPr/>
        <w:t>穡幹具扩쉒䑦㧍煚仍쉢睦主㒿묩쉴넣ꅴ〰懂</w:t>
      </w:r>
      <w:r>
        <w:rPr/>
        <w:t>ⷂ</w:t>
      </w:r>
      <w:r>
        <w:rPr/>
        <w:t>䑀䄩쉔呭極佟㒘硲浴䭓</w:t>
      </w:r>
      <w:r>
        <w:rPr/>
        <w:t>ⵘ⬮</w:t>
      </w:r>
      <w:r>
        <w:rPr/>
        <w:t>㑸ꏂ匹ꅁ墵⍑玘숯</w:t>
      </w:r>
      <w:r>
        <w:rPr/>
        <w:t>Ⱶ</w:t>
      </w:r>
      <w:r>
        <w:rPr/>
        <w:t>슥顠숭憿奍湤㡰㏂橀呫뾣唵砵싂矃稽뽷ꌤ녓栳䅺煢⩈坧숰㬪㑺♶噞ㅁ</w:t>
      </w:r>
      <w:r>
        <w:rPr/>
        <w:t>ⵌ</w:t>
      </w:r>
      <w:r>
        <w:rPr/>
        <w:t>泂♣歟숰㑾煪⍖歑搨㍄䡙椪뗂䎻浰摠媿凂睵䡂숥숲㬬⦬冬㕚刽䤲湇</w:t>
      </w:r>
      <w:r>
        <w:rPr/>
        <w:t>ꤦ</w:t>
      </w:r>
      <w:r>
        <w:rPr/>
        <w:t>㒻祈</w:t>
      </w:r>
      <w:r>
        <w:rPr/>
        <w:t>ⱦ</w:t>
      </w:r>
      <w:r>
        <w:rPr/>
        <w:t>呓㩀恵땘⩞⸦刹慦䔶忂娰浱救圳ꅗ⪱嫍债敃㌮甸祹硱㭲기劣춿촮䨣橙슣</w:t>
      </w:r>
      <w:r>
        <w:rPr/>
        <w:t>ꔹ</w:t>
      </w:r>
      <w:r>
        <w:rPr/>
        <w:t>칑䍓浧ㅮ㡘顄쉺捥卒슿匹卞杋振⭣촱</w:t>
      </w:r>
      <w:r>
        <w:rPr/>
        <w:t>ꕊ</w:t>
      </w:r>
      <w:r>
        <w:rPr/>
        <w:t>扮潠쉪㯂慃⫂쉊싂ꅦ䕚䮮傻偰歧䰦꧎걤澣操숨煒港瘱收㘰⤶땟䴨皩䁑爊쉮</w:t>
      </w:r>
      <w:r>
        <w:rPr/>
        <w:t>ꤪ</w:t>
      </w:r>
      <w:r>
        <w:rPr/>
        <w:t>䵁쏂摅싂깩卷滂</w:t>
      </w:r>
      <w:r>
        <w:rPr/>
        <w:t>ⵐ</w:t>
      </w:r>
      <w:r>
        <w:rPr/>
        <w:t>숤⩌㘳弻䦬浴帣뭲쉹⼣慢稥㘭⤪幓秂㏂敞䁠撏칧䷃䙘⏂㩖숪琸〪亥</w:t>
      </w:r>
      <w:r>
        <w:rPr/>
        <w:t>Ⱞ⹠</w:t>
      </w:r>
      <w:r>
        <w:rPr/>
        <w:t>噢䨷煃堰깒琥渫䮡癎攲庬亱单☬䲥䉊空辡</w:t>
      </w:r>
      <w:r>
        <w:rPr/>
        <w:t>Ɒ</w:t>
      </w:r>
      <w:r>
        <w:rPr/>
        <w:t>㌵㬪奈⫂⫂楀㷂⨶歮쉂䓂칟뭄䎿䐭쉸橢</w:t>
      </w:r>
      <w:r>
        <w:rPr/>
        <w:t>ꦣ</w:t>
      </w:r>
      <w:r>
        <w:rPr/>
        <w:t>䕠彐夣㘪㉑欮夣㦣塙疏迂䕞犘枥䷂ꌳ债㭂瑌싎䩖栻䥄⽵깸繣〯乾壂敾⨺⏂顋怨穣匵숺┳깟충䕘䨱坲株偀䑩彆䝧剑牪丽㙠쉅쉆⏂撩祬䝓</w:t>
      </w:r>
      <w:r>
        <w:rPr/>
        <w:t>ⱕ</w:t>
      </w:r>
      <w:r>
        <w:rPr/>
        <w:t>䁲咩ꏂ坹꥞쵪場㕆쏎湍쉖䬭촱䚱⨩ギ捫걣㜹つ딨䱉焣숬烍</w:t>
      </w:r>
      <w:r>
        <w:rPr/>
        <w:t>ⲩ</w:t>
      </w:r>
      <w:r>
        <w:rPr/>
        <w:t>묹忍愤䤨</w:t>
      </w:r>
      <w:r>
        <w:rPr/>
        <w:t>ⵓ</w:t>
      </w:r>
      <w:r>
        <w:rPr/>
        <w:t>栫㨸塆捦층温싂杓车䵫仃㉈㨸㝆杅</w:t>
      </w:r>
      <w:r>
        <w:rPr/>
        <w:t>ⱕ</w:t>
      </w:r>
      <w:r>
        <w:rPr/>
        <w:t>祩뭮係뽍䞏繡╭⥣歮父犬䑶䕋瑀榘썭ㄪ礽扊低䀫ꅓ촦懂</w:t>
      </w:r>
      <w:r>
        <w:rPr/>
        <w:t>ꕇ⑊</w:t>
      </w:r>
      <w:r>
        <w:rPr/>
        <w:t>㓂挤쉑京曂係彘놏</w:t>
      </w:r>
      <w:r>
        <w:rPr/>
        <w:t>Ⱔ♦⩂</w:t>
      </w:r>
      <w:r>
        <w:rPr/>
        <w:t>ꅂ癪춿从㡄穚숤쉏뾘</w:t>
      </w:r>
      <w:r>
        <w:rPr/>
        <w:t>⵰ꖏ</w:t>
      </w:r>
      <w:r>
        <w:rPr/>
        <w:t>かꥮ㞏⥈⹾</w:t>
      </w:r>
      <w:r>
        <w:rPr/>
        <w:t>ⰵ</w:t>
      </w:r>
      <w:r>
        <w:rPr/>
        <w:t>㑤顔</w:t>
      </w:r>
      <w:r>
        <w:rPr/>
        <w:t>ꕩ</w:t>
      </w:r>
      <w:r>
        <w:rPr/>
        <w:t>帹⍩氷㮥</w:t>
      </w:r>
      <w:r>
        <w:rPr/>
        <w:t>꧂</w:t>
      </w:r>
      <w:r>
        <w:rPr/>
        <w:t>坟쵘숩䱶噱庻⫎灸쉱獊</w:t>
      </w:r>
      <w:r>
        <w:rPr/>
        <w:t>ꕴ</w:t>
      </w:r>
      <w:r>
        <w:rPr/>
        <w:t>䙂獪丨洸矂㊵揂쉷娨㊵쉴係䬮漦䉅┶䅱琮㑩畣깫쵶캣⽱</w:t>
      </w:r>
      <w:r>
        <w:rPr/>
        <w:t>ꕕ</w:t>
      </w:r>
      <w:r>
        <w:rPr/>
        <w:t>䢘婹╦欵晤ꍦ㥌堹䴨値瓍㮏㐮ꍬ꥕숶⚮㝲䛍响㑎⤵倥㭆㑱</w:t>
      </w:r>
      <w:r>
        <w:rPr/>
        <w:t>ⱚⱺ</w:t>
      </w:r>
      <w:r>
        <w:rPr/>
        <w:t>䃂嫂䉷㡹氺슻쉨뗂츭窩杘操</w:t>
      </w:r>
      <w:r>
        <w:rPr/>
        <w:t>ꔰ</w:t>
      </w:r>
      <w:r>
        <w:rPr/>
        <w:t>땲쉺쉅刬쉁ㅷ㥁</w:t>
      </w:r>
      <w:r>
        <w:rPr/>
        <w:t>ⱹ</w:t>
      </w:r>
      <w:r>
        <w:rPr/>
        <w:t>㩙太䍩</w:t>
      </w:r>
      <w:r>
        <w:rPr/>
        <w:t>ꥇ</w:t>
      </w:r>
      <w:r>
        <w:rPr/>
        <w:t>㍘</w:t>
      </w:r>
      <w:r>
        <w:rPr/>
        <w:t>ⵕ</w:t>
      </w:r>
      <w:r>
        <w:rPr/>
        <w:t>繊䱹㵴兴托㷂㭎䡘꺩썰佨縮ꏂ绂뭬䱹숤䅏睒ꇃ牺슩쉘슣婹䁺录⑳嚵걮瞘烂싎숬㥥㘺穭武听棎㍖䉋䉙㉢⩯䑅쉕坈扥煮凎瘣䵵ㆣ弹갤桐吶⽳</w:t>
      </w:r>
      <w:r>
        <w:rPr/>
        <w:t>ꗂ</w:t>
      </w:r>
      <w:r>
        <w:rPr/>
        <w:t>ꥬ⍚걮娷따纱ꌮ佸娩毂瑫機숮珂催</w:t>
      </w:r>
      <w:r>
        <w:rPr/>
        <w:t>⣍</w:t>
      </w:r>
      <w:r>
        <w:rPr/>
        <w:t>ꅋ슱乣䨤싍걺쉱䁊깡溏⸥犏䅖坍橾㕋♚奠積䉅楃慯⫂뭤䥞㐤⌴ꍭ祌呯</w:t>
      </w:r>
      <w:r>
        <w:rPr/>
        <w:t>Ⱕ</w:t>
      </w:r>
      <w:r>
        <w:rPr/>
        <w:t>疏牐澩㭤狂슏ꇂ</w:t>
      </w:r>
      <w:r>
        <w:rPr/>
        <w:t>꤫</w:t>
      </w:r>
      <w:r>
        <w:rPr/>
        <w:t>㇃凂焲㙡䬶勍匵甩숭뮿碣㭘☶晵䀫涥⍺浂䑮厱ㅓ昶㫂楅쉆⨺䘵琶丨⼴䘤ꥮ</w:t>
      </w:r>
      <w:r>
        <w:rPr/>
        <w:t>ꤰ</w:t>
      </w:r>
      <w:r>
        <w:rPr/>
        <w:t>窱쵊숺䯂䭟田偱呙㏂ㅖ䑓欷㩖쉲ㅾ</w:t>
      </w:r>
      <w:r>
        <w:rPr/>
        <w:t>Ⳃ</w:t>
      </w:r>
      <w:r>
        <w:rPr/>
        <w:t>摢㘵䑖剋扤湟쌨쉙⌽쉋娲上㝅唶㡐轂橩䙥硄䉧깁䳂恃숪䚿䍮걥숱㴳乬没㏍玘㩚捥㍷哂汧⴨桧婢檿兖쌲撩㧃쉷걵兯幓潞䡡犩싂㉅摧㑲딪〳싍뾥䙬䓂쉂桞嘪㑂뼪敮桢슻䧂ㆿ繓䡓뭹䳂敧⫂⛂䋂咵</w:t>
      </w:r>
      <w:r>
        <w:rPr/>
        <w:t>ⱂ</w:t>
      </w:r>
      <w:r>
        <w:rPr/>
        <w:t>噓습玏䚮湅癔䝤硬</w:t>
      </w:r>
      <w:r>
        <w:rPr/>
        <w:t>꧂</w:t>
      </w:r>
      <w:r>
        <w:rPr/>
        <w:t>婋쉄剨溬숦⍢挴칯츥奴쉌쉡䴺칞瞱䄳獾伸瀸扷ガ啘ꄤ㠥⺻辬⑏癋䩟</w:t>
      </w:r>
      <w:r>
        <w:rPr/>
        <w:t>ⱚ</w:t>
      </w:r>
      <w:r>
        <w:rPr/>
        <w:t>딪숻䰭쉂㓂⍒㈪⏂帴갳䪥㙡乬爴⥦⩒◂䤯剅弤䑕䤨㭙</w:t>
      </w:r>
      <w:r>
        <w:rPr/>
        <w:t>ⵗ</w:t>
      </w:r>
      <w:r>
        <w:rPr/>
        <w:t>쌫佒先䕖뿎㡰搹</w:t>
      </w:r>
      <w:r>
        <w:rPr/>
        <w:t>ⴭ</w:t>
      </w:r>
      <w:r>
        <w:rPr/>
        <w:t>煰嘩䭣숮䱈浖㑏䁏䁁촭䅊㪥䅘煢</w:t>
      </w:r>
      <w:r>
        <w:rPr/>
        <w:t>⠹</w:t>
      </w:r>
      <w:r>
        <w:rPr/>
        <w:t>暏氥⩖⻂䭵곂䒱樲␨䈫晫㘰橗㔯</w:t>
      </w:r>
      <w:r>
        <w:rPr/>
        <w:t>ⵃ</w:t>
      </w:r>
      <w:r>
        <w:rPr/>
        <w:t>ⱷ⑒</w:t>
      </w:r>
      <w:r>
        <w:rPr/>
        <w:t>㍊숪浩杶礭䆮䑘㑥⨮扚牷晄⽣㖩쌨儮쉖슿眸噹긺澣顐濂숨䋂䓎䈹㵾┨쎿㩖⼳⯃⭩異⑄瘴摱䩤拍涵獉敏⽂杦䕄咮걾뭪㈪⿂㞿問㭄瀥参亮䶩㍵〰⩏♁㝂⒩쉨坅嚘䤮</w:t>
      </w:r>
      <w:r>
        <w:rPr/>
        <w:t>⡦</w:t>
      </w:r>
      <w:r>
        <w:rPr/>
        <w:t>뗂</w:t>
      </w:r>
      <w:r>
        <w:rPr/>
        <w:t>ⱴ</w:t>
      </w:r>
      <w:r>
        <w:rPr/>
        <w:t>㕺愫摉圱䮣慄垡㍄欹䓎㣂嘪㑧䅚ꍁ咵</w:t>
      </w:r>
      <w:r>
        <w:rPr/>
        <w:t>ⷃ</w:t>
      </w:r>
      <w:r>
        <w:rPr/>
        <w:t>䓂숷獋㙙</w:t>
      </w:r>
      <w:r>
        <w:rPr/>
        <w:t>ꤸ</w:t>
      </w:r>
      <w:r>
        <w:rPr/>
        <w:t>榿顓繩券湢䔥硤㵰㵦⩉㡉珂䕯奐䵒⩨硉㡉쉠숸</w:t>
      </w:r>
      <w:r>
        <w:rPr/>
        <w:t>꤫</w:t>
      </w:r>
      <w:r>
        <w:rPr/>
        <w:t>쉾䁩㥣榩걲瑩䤩◂䢏</w:t>
      </w:r>
      <w:r>
        <w:rPr/>
        <w:t>⡟</w:t>
      </w:r>
      <w:r>
        <w:rPr/>
        <w:t>偕숹䔪债㤪</w:t>
      </w:r>
      <w:r>
        <w:rPr/>
        <w:t>⢬</w:t>
      </w:r>
      <w:r>
        <w:rPr/>
        <w:t>獏獅沘㔬教싂⨫橴㜪㝁⤺春帬乢⍾汐嘻</w:t>
      </w:r>
      <w:r>
        <w:rPr/>
        <w:t>ⴳ┱</w:t>
      </w:r>
      <w:r>
        <w:rPr/>
        <w:t>皡䇂싂䪩潆䶩杩坆瘵睁쉘䯂⼥</w:t>
      </w:r>
      <w:r>
        <w:rPr/>
        <w:t>⡏</w:t>
      </w:r>
      <w:r>
        <w:rPr/>
        <w:t>ヂ㩭⽔戹埂弦㡡</w:t>
      </w:r>
      <w:r>
        <w:rPr/>
        <w:t>ⷂ</w:t>
      </w:r>
      <w:r>
        <w:rPr/>
        <w:t>暥ㄨ䍔㕐晌⭄垱슏飂儯숦桫湂쉃嗂㫂珂柂癁繫⹷싃⍗䴩쉔⪿彄ㅍ㡆硅䊿뽋助칎潾㫂樣떬㡬灇桦估抻㩒⪩橵슿彵漵⹾顄쉀⩍并䰮灊쉾徘睚圪塪⩪挪⭑⬺偩湖䞬縦䱉⵫⑲亻</w:t>
      </w:r>
      <w:r>
        <w:rPr/>
        <w:t>ꖡ</w:t>
      </w:r>
      <w:r>
        <w:rPr/>
        <w:t>穱⺘㭩繱쉵녓숶婄싂啷ꥲ䠽슿攤䎡㣂</w:t>
      </w:r>
      <w:r>
        <w:rPr/>
        <w:t>ꥃ</w:t>
      </w:r>
      <w:r>
        <w:rPr/>
        <w:t>숤㖮泂抡쉓䘤⨯</w:t>
      </w:r>
      <w:r>
        <w:rPr/>
        <w:t>ⱐ</w:t>
      </w:r>
      <w:r>
        <w:rPr/>
        <w:t>甥留쉹</w:t>
      </w:r>
      <w:r>
        <w:rPr/>
        <w:t>⠻</w:t>
      </w:r>
      <w:r>
        <w:rPr/>
        <w:t>枣礳䴲䬯</w:t>
      </w:r>
      <w:r>
        <w:rPr/>
        <w:t>ꤻ</w:t>
      </w:r>
      <w:r>
        <w:rPr/>
        <w:t>桸䘮圻쉫숦欭㡷睧吻숫煞⩌⥶㣂晩⽑痂䒬䥍䁸⨸祈䒣</w:t>
      </w:r>
      <w:r>
        <w:rPr/>
        <w:t>ꕟ</w:t>
      </w:r>
      <w:r>
        <w:rPr/>
        <w:t>㝴뇃䎩쉵쉉嚱㭾╬</w:t>
      </w:r>
      <w:r>
        <w:rPr/>
        <w:t>ⷂ</w:t>
      </w:r>
      <w:r>
        <w:rPr/>
        <w:t>ꄵ活칈啞ꅨ仂彙㋍⺿噤쉭딺頪㘺批㑚┭汞䁩슏쎏猽熏⮩夊뭰쵃债⼤瓂墡싂㑆숯姂숪쉍顐剬怵♹梱䶣㐴椯㬱垘輽婉爥䲻劏㥸⽸⾥瑓㜻湌싂쵊慃懂쉕戹恎急䐷⸬拂</w:t>
      </w:r>
      <w:r>
        <w:rPr/>
        <w:t>ⱖ</w:t>
      </w:r>
      <w:r>
        <w:rPr/>
        <w:t>딫⑗瑢橦⩦썇挲</w:t>
      </w:r>
      <w:r>
        <w:rPr/>
        <w:t>ꤦ☶</w:t>
      </w:r>
      <w:r>
        <w:rPr/>
        <w:t>ꏂ䠳㭣⑐礦椫⨲쉄㭡瑠썴싂쉏쉮琦儽㥣䵙꺬櫂坢䙳䑅㗂⹩쉁䁪䚣歊横硊뽹禬</w:t>
      </w:r>
      <w:r>
        <w:rPr/>
        <w:t>꧍</w:t>
      </w:r>
      <w:r>
        <w:rPr/>
        <w:t>㵇䌤⤨痂㧂刽烂婄幞⩔顄䅸ꍲ␵㩎쵧晟係䕢硏쉍摧础夷⥶癑䶡⹪䋂奦兡磂㵸⍭䪮㬻䥉夻磂愽㵋</w:t>
      </w:r>
      <w:r>
        <w:rPr/>
        <w:t>ꥃ</w:t>
      </w:r>
      <w:r>
        <w:rPr/>
        <w:t>惂㘪䱗泂稯毎䵏憘䀯㙧⦱幷轉婚㏂칰◎圱吴뭁桷牀싂噫辩柎獇㡊栫䛍吴湯쉯㴷겥슩ㄥ㨵乂剗轪㌣佮쵴</w:t>
      </w:r>
      <w:r>
        <w:rPr/>
        <w:t>ꥐ</w:t>
      </w:r>
      <w:r>
        <w:rPr/>
        <w:t>椺噺문⥂쉰湌䐷㍄偘</w:t>
      </w:r>
      <w:r>
        <w:rPr/>
        <w:t>⠻</w:t>
      </w:r>
      <w:r>
        <w:rPr/>
        <w:t>䥁뽑⍃䍨线숰浦쉷싂ꅐ稷䌤䅠썣숳礪⏂</w:t>
      </w:r>
      <w:r>
        <w:rPr/>
        <w:t>ⱁ</w:t>
      </w:r>
      <w:r>
        <w:rPr/>
        <w:t>딷䲩</w:t>
      </w:r>
      <w:r>
        <w:rPr/>
        <w:t>ⲱ</w:t>
      </w:r>
      <w:r>
        <w:rPr/>
        <w:t>兮䢏媮䘹녾쏎癦兗썈烎㝂╲쉒溣縨숣畂仂㉱뗂卦浧䍄⎱</w:t>
      </w:r>
      <w:r>
        <w:rPr/>
        <w:t>ⶱ</w:t>
      </w:r>
      <w:r>
        <w:rPr/>
        <w:t>狂氻癆晰뼱㬶偣は⩰䈤縳쉺焮砸穗⽁⌯瑷氳싂ꎩ券뇂癣♶♣䋂䙊뽫땱쉨</w:t>
      </w:r>
      <w:r>
        <w:rPr/>
        <w:t>⡂</w:t>
      </w:r>
      <w:r>
        <w:rPr/>
        <w:t>傥䞘煪㑯䝟㏂枻㒵即玬㕾깇潗䝪摃棍㙌</w:t>
      </w:r>
      <w:r>
        <w:rPr/>
        <w:t>ꦵ</w:t>
      </w:r>
      <w:r>
        <w:rPr/>
        <w:t>砦欰믎떥呕쉾䰪</w:t>
      </w:r>
      <w:r>
        <w:rPr/>
        <w:t>ꕥ</w:t>
      </w:r>
      <w:r>
        <w:rPr/>
        <w:t>迂奕ꇂ呸녹煍⭃놩숤昲⥥轗</w:t>
      </w:r>
      <w:r>
        <w:rPr/>
        <w:t>ⵦ</w:t>
      </w:r>
      <w:r>
        <w:rPr/>
        <w:t>剟♪ꥶ彀嫂</w:t>
      </w:r>
      <w:r>
        <w:rPr/>
        <w:t>ꖡ</w:t>
      </w:r>
      <w:r>
        <w:rPr/>
        <w:t>恆乕䅺䐪䨭熘〨䚘僂呮夤</w:t>
      </w:r>
      <w:r>
        <w:rPr/>
        <w:t>ⱪ␨</w:t>
      </w:r>
      <w:r>
        <w:rPr/>
        <w:t>䕕습兒쉧묪슥匪〩䁣泂⒵浓쉦凍㇎⏍㭙䭹⩥桧㥒㉁灤捕䠱䑰幒쉪呡␺ꄳ촦쉹츨娥牴瑌</w:t>
      </w:r>
      <w:r>
        <w:rPr/>
        <w:t>ⱔ</w:t>
      </w:r>
      <w:r>
        <w:rPr/>
        <w:t>뼻㈩种朱습⥌呑幹슩䇃浤繳쉅숳㩬示帽癊⎩嚘瀨갥⪻㙤䀹愨㉋㵈瘫し嗂攸</w:t>
      </w:r>
      <w:r>
        <w:rPr/>
        <w:t>ⵌ</w:t>
      </w:r>
      <w:r>
        <w:rPr/>
        <w:t>桏愶㑨慡䱄䢬㭙刪㟂㠶㧂塏沿䀷濍彄걷䯃</w:t>
      </w:r>
      <w:r>
        <w:rPr/>
        <w:t>ꗂ</w:t>
      </w:r>
      <w:r>
        <w:rPr/>
        <w:t>䝹⻂凍皥㢡ゥ其╆䟂住䉏幌慺쉃쉣䙊䉋䅦숹灮浇堪쉺䉺싂璣䙄</w:t>
      </w:r>
      <w:r>
        <w:rPr/>
        <w:t>⵰</w:t>
      </w:r>
      <w:r>
        <w:rPr/>
        <w:t>睑塂㊏噣咻亥硤繌╠숲ꇂ〺欦䡪乁噊唭瑯債㝕슥뼬㜥奄晳䪩頥丨乌䀸쉩䅃癑兹</w:t>
      </w:r>
      <w:r>
        <w:rPr/>
        <w:t>ꤸ</w:t>
      </w:r>
      <w:r>
        <w:rPr/>
        <w:t>兏朴䙁疬䨤䙓沬㥸층땔樸晄쉌뽤幀</w:t>
      </w:r>
      <w:r>
        <w:rPr/>
        <w:t>ⷂ</w:t>
      </w:r>
      <w:r>
        <w:rPr/>
        <w:t>㙟썚濂ㅹ懂擂㕧숵喘っ䑲</w:t>
      </w:r>
      <w:r>
        <w:rPr/>
        <w:t>⣎</w:t>
      </w:r>
      <w:r>
        <w:rPr/>
        <w:t>灐뭬㐬㵌긨⨴愴싍⥰숊䞵ꅡ숰쌻磂繢캏洱夭쉑넦檬眩櫂㡯礴顨⥵㘸</w:t>
      </w:r>
      <w:r>
        <w:rPr/>
        <w:t>ꤴ</w:t>
      </w:r>
      <w:r>
        <w:rPr/>
        <w:t>䝳瘰㤺☻썕橱案꥔奒畀쉴纩秃䒻</w:t>
      </w:r>
      <w:r>
        <w:rPr/>
        <w:t>ⱪ</w:t>
      </w:r>
      <w:r>
        <w:rPr/>
        <w:t>䝹⩐쉂쉇拂☵뭲㩺灤劬磂繄呾厩健컂슣껂겱抬灮姂內沿쉑쉳쎥쌮쉩쉓儷恂瓂습掱䳂걹싎䁂剈急쉌焩䭫뽀辩숫</w:t>
      </w:r>
      <w:r>
        <w:rPr/>
        <w:t>ⷂ</w:t>
      </w:r>
      <w:r>
        <w:rPr/>
        <w:t>쉦歕</w:t>
      </w:r>
      <w:r>
        <w:rPr/>
        <w:t>ꤴ</w:t>
      </w:r>
      <w:r>
        <w:rPr/>
        <w:t>뼦䨪⾬晆㛃╡硎⑞弻䓂盂汣䡸쉣ꥠꥤ䍫㨽싎杯朳걘恷䥕⹙㕭猱侵䉱⍞넬뼦⴯癚䡘瑴㉱쉕녘䱁伽墵捐䡰㝆</w:t>
      </w:r>
      <w:r>
        <w:rPr/>
        <w:t>꧂</w:t>
      </w:r>
      <w:r>
        <w:rPr/>
        <w:t>䙫劘⚩漽㓂煅扳쏂쉾灾⩙丹싃⨦朱䭣㘮産內汁</w:t>
      </w:r>
      <w:r>
        <w:rPr/>
        <w:t>ꕎ</w:t>
      </w:r>
      <w:r>
        <w:rPr/>
        <w:t>含稵칄깲쏂昷瀴䕦⩶䥦䭎䬯숵䍷焺䊻뇂朸⵭쉕䁕歗坶╂䭳싂歋丵湅琮凃㣂昻䍍頱䇂浈䱉䉪㙦㑄敋㉦偪漮橢㉤㌥匩䊩朲奁稽䷂奔瘰</w:t>
      </w:r>
      <w:r>
        <w:rPr/>
        <w:t>ⴹ</w:t>
      </w:r>
      <w:r>
        <w:rPr/>
        <w:t>ッ㨩┥쉤坶址㕯娱</w:t>
      </w:r>
      <w:r>
        <w:rPr/>
        <w:t>ꥎ</w:t>
      </w:r>
      <w:r>
        <w:rPr/>
        <w:t>깁䛂䡗喣䉵⭴啈噙捗⦣眸兎쉶䑗</w:t>
      </w:r>
      <w:r>
        <w:rPr/>
        <w:t>ⵋ</w:t>
      </w:r>
      <w:r>
        <w:rPr/>
        <w:t>ꏎ⫂⹦甪䌽〱ꌬ䤳㙭總吪쉌天䍌䍠⌰犮璘</w:t>
      </w:r>
      <w:r>
        <w:rPr/>
        <w:t>⡑⨲</w:t>
      </w:r>
      <w:r>
        <w:rPr/>
        <w:t>䑟倸嫂卶㑧뿂捲녉</w:t>
      </w:r>
      <w:r>
        <w:rPr/>
        <w:t>ⵟ▏</w:t>
      </w:r>
      <w:r>
        <w:rPr/>
        <w:t>煅싂⹉轸匬扚㑤洺幂佣畲捡싂⽗⹲㠪捷矂숻彖顣㠫ꇂ쉺슡⥀慺㇂⍯⌺뽦♐椸灖☪㶡䩵⏂깩깊㤮橌믂刨뽦⩨䮣싍畇♌⍊搥桄</w:t>
      </w:r>
      <w:r>
        <w:rPr/>
        <w:t>Ⱝ</w:t>
      </w:r>
      <w:r>
        <w:rPr/>
        <w:t>栤쉺噢걐轏匴슩廃捊⹫彬㘽㥊⛂坸ꥺ䐨㉠ꏂ㓍䔲뿂뽳槂䙷硷犏쎮当帲쉠杬㭴段棂⭆싂杊惂㭓怳癊뭈㍅嫂慗숶䜪玏硞썶뭎櫂컂唯幾桾楑싂⽺썚쉺⻂㩈䷂为⼵呋䀱きㅩ⑺⩷顉쉘♔⼤</w:t>
      </w:r>
      <w:r>
        <w:rPr/>
        <w:t>ⵙ</w:t>
      </w:r>
      <w:r>
        <w:rPr/>
        <w:t>睚抵勂떡戻督繾걇珂塇⧂䃂噉쉭祈六窏⍯⼷嫂曂亏䑹녧䭏┺쉒湤墻男偸区斥⑪復</w:t>
      </w:r>
      <w:r>
        <w:rPr/>
        <w:t>⡡</w:t>
      </w:r>
      <w:r>
        <w:rPr/>
        <w:t>楋䞵片㯂伸塾</w:t>
      </w:r>
      <w:r>
        <w:rPr/>
        <w:t>⡬</w:t>
      </w:r>
      <w:r>
        <w:rPr/>
        <w:t>塀⽚☸頻츷㙁穖畘습</w:t>
      </w:r>
      <w:r>
        <w:rPr/>
        <w:t>ꤤ</w:t>
      </w:r>
      <w:r>
        <w:rPr/>
        <w:t>撥䙋쉩竃⩗嚿癅㯂彞⏎싂㑈旃恺䜪䩺烂匪㠷싂싂⌫뮬吳渻㌻灒⹆夭役</w:t>
      </w:r>
      <w:r>
        <w:rPr/>
        <w:t>꥟</w:t>
      </w:r>
      <w:r>
        <w:rPr/>
        <w:t>ꥤ䛂漪幘䲘䚻䵴쉸䉬璮ꅫ杣쉚㌯ꥶ奍稩忂夵㩟</w:t>
      </w:r>
      <w:r>
        <w:rPr/>
        <w:t>ꕂ</w:t>
      </w:r>
      <w:r>
        <w:rPr/>
        <w:t>欩㢘䅥顙⥈伭♵숪</w:t>
      </w:r>
      <w:r>
        <w:rPr/>
        <w:t>⡸</w:t>
      </w:r>
      <w:r>
        <w:rPr/>
        <w:t>〤輊䜪毂睎憏穰⥋浳特쉒歩㡾妘뽂㔰徘獰煁焦楾剌</w:t>
      </w:r>
      <w:r>
        <w:rPr/>
        <w:t>ⱚ</w:t>
      </w:r>
      <w:r>
        <w:rPr/>
        <w:t>太椳剐⨪頪슱兩껂쉊䛎⼩쉑瓂㉠땭숳睟㩱♺砨깔殬欯梡匥䝊㠺숯秂慁湢潙䊏㎱</w:t>
      </w:r>
      <w:r>
        <w:rPr/>
        <w:t>Ⳃ</w:t>
      </w:r>
      <w:r>
        <w:rPr/>
        <w:t>〱␹䙎䰩䱞슥䩉杲쉃塑㝅뽸卑믃暵玩땟쉠兤싂</w:t>
      </w:r>
      <w:r>
        <w:rPr/>
        <w:t>⠤</w:t>
      </w:r>
      <w:r>
        <w:rPr/>
        <w:t>䯂㌭䨹䈶⪮嘨☯䩳䫂塣潎㕩┬썱橲䩭슱痂刽穩싂椤ꄯㄯ桮䥾氻㥏唴帺⭱♭䢣ꍆⓂ窘</w:t>
      </w:r>
      <w:r>
        <w:rPr/>
        <w:t>ꥒ</w:t>
      </w:r>
      <w:r>
        <w:rPr/>
        <w:t>껂깶怪갯椽塍硠杀帤⩌亘垿瑨걙卮슮쉾</w:t>
      </w:r>
      <w:r>
        <w:rPr/>
        <w:t>ꕗ</w:t>
      </w:r>
      <w:r>
        <w:rPr/>
        <w:t>뽨䕋䤰슱䘯煞卦ぱ儣毂㈪頭汎柂뽁㌭䩗ꥶ쉓쵇䃂稺眳偣⭶숽眵琽쉠䱡ꥵ뾩禣渤숻㜯徘健廂兡礵⽖瑔偐態⩧煨뭐㒮礳䁍眷弮슻䧃烂焩畮瑏</w:t>
      </w:r>
      <w:r>
        <w:rPr/>
        <w:t>⢥</w:t>
      </w:r>
      <w:r>
        <w:rPr/>
        <w:t>䕱쉤洯濂廎汘㩩潞栺盂⧂癯</w:t>
      </w:r>
      <w:r>
        <w:rPr/>
        <w:t>ⰴ</w:t>
      </w:r>
      <w:r>
        <w:rPr/>
        <w:t>浡懂</w:t>
      </w:r>
      <w:r>
        <w:rPr/>
        <w:t>ꤷ</w:t>
      </w:r>
      <w:r>
        <w:rPr/>
        <w:t>慨싃䖡䭙⤫桚瘪睃숤严慃숭㡰ꅇ쉱爤獔쌭노뗂쉒䕨䖻딥愥⸷溘䟂䫎坶獾塤䍢瑨㉐⹦偉</w:t>
      </w:r>
      <w:r>
        <w:rPr/>
        <w:t>꧂</w:t>
      </w:r>
      <w:r>
        <w:rPr/>
        <w:t>椥䃍</w:t>
      </w:r>
      <w:r>
        <w:rPr/>
        <w:t>⡶</w:t>
      </w:r>
      <w:r>
        <w:rPr/>
        <w:t>棂湉⹦丫燂쉥亱㘳潶䶘㭱㧎䂬汨</w:t>
      </w:r>
      <w:r>
        <w:rPr/>
        <w:t>⣃</w:t>
      </w:r>
      <w:r>
        <w:rPr/>
        <w:t>䶘頨倰뭇컂싂㑃⥞깵䕫</w:t>
      </w:r>
      <w:r>
        <w:rPr/>
        <w:t>ꕑ</w:t>
      </w:r>
      <w:r>
        <w:rPr/>
        <w:t>兒Ⓜ䅪晬ꏂ⩗澻皮㑃朰穟숬啗渰⽋睴娦种숴梵牏杓禱</w:t>
      </w:r>
      <w:r>
        <w:rPr/>
        <w:t>ꕡ</w:t>
      </w:r>
      <w:r>
        <w:rPr/>
        <w:t>瑀䰩㭡㡋禘瑧熡匰殩瀩浧쉈救䙉幯浯ꍡꏂ㥔䥧楁桄噒䝉㠳䩖뽥惍圷棂쉭繯ぱ轢㠪憵塲슮䨣帶㭴쉗轌㐻桌쉧쌶并⽷⩠磂顳㵭⨷숳ㅲ⧃긻䰯쉁ㅎ㑈䉲쉸橍㔯썲䰽숥쉈쵵䕎潙㖿噯奕녟匽</w:t>
      </w:r>
      <w:r>
        <w:rPr/>
        <w:t>⡦</w:t>
      </w:r>
      <w:r>
        <w:rPr/>
        <w:t>ꤻ</w:t>
      </w:r>
      <w:r>
        <w:rPr/>
        <w:t>張婴ヂ쉩⽙䔳쉐婷頩卶獾⑎떿楨쉰堮☵ㅵ摄</w:t>
      </w:r>
      <w:r>
        <w:rPr/>
        <w:t>ꕡ</w:t>
      </w:r>
      <w:r>
        <w:rPr/>
        <w:t>呣╞顴求㨽갤쉠幸칹㛂刪䁅㕶숪㭙〻걺帵奟䔺纮깒䤲⦬䕸쉟⩭坍믂슥㩙칉煢䕺䝋輭䩕깪⤦걧놩䡑쉺깕⌷ꆮ㬫欵獁㉢䡹用쉭画䥥恅潂灟㠣슻숬싂</w:t>
      </w:r>
      <w:r>
        <w:rPr/>
        <w:t>ⱷ</w:t>
      </w:r>
      <w:r>
        <w:rPr/>
        <w:t>槂䘸긭䴹䜪슬攳慫橸㵘㧂縤꺿쉴敲⨸彭啲僃⵱圶汾㕅쉫ꥴ䧍㈱晄䙨</w:t>
      </w:r>
      <w:r>
        <w:rPr/>
        <w:t>ⶩ</w:t>
      </w:r>
      <w:r>
        <w:rPr/>
        <w:t>䵠痂⭙⧂报⫂숺㝺礹숮䉑幍顟䙙坋坈</w:t>
      </w:r>
      <w:r>
        <w:rPr/>
        <w:t>ꕎ</w:t>
      </w:r>
      <w:r>
        <w:rPr/>
        <w:t>枵䔻刊㚩깗㨤⬭顇昬申⩞玡栵奘슩睤ꍫ䇂獤싎쉙♸㣎禘쉁</w:t>
      </w:r>
      <w:r>
        <w:rPr/>
        <w:t>ꔥⓂ</w:t>
      </w:r>
      <w:r>
        <w:rPr/>
        <w:t>呠쉚癷砯恍⵫顤⭋ꥤ꥾偓捚轙癖ㅡ吴佴獌숮㌭☲ꥪꍨ쉖瞘冻砹䳂쉥䕲㉣婋䵘傩䲬㪥唭卤䝷◂歱㵀瑒朷⩆係⪬喩棂㭋䁒䙍⍣掩奾顴곂⽣쉥⿂칤怩㙰⹴凃帶녰輫暘䬬㌪潕쉤딥椦坏恶乑婪싂恥⥓깷具㢬涵惂歵䗂㝹춣녍氬⬽急ㅺ쉮癕㝴쉧꺥共䧂畑猶佢ㅳ畨礪梘쉵檿䝵숱ꥰ䌯䋂犩쌸儻痍ㅑ獷뭅轞瘲칠硢ꍔꏂ啖ꇂ</w:t>
      </w:r>
      <w:r>
        <w:rPr/>
        <w:t>ⱪ⥗⡡</w:t>
      </w:r>
      <w:r>
        <w:rPr/>
        <w:t>䭀␹此⍊䭑ꇂ숲沮쉳ꄹ넪绎畚䂩欩㒘ꎱ㌱䑷恉椰楷䁣쉩唴</w:t>
      </w:r>
      <w:r>
        <w:rPr/>
        <w:t>ⵖ</w:t>
      </w:r>
      <w:r>
        <w:rPr/>
        <w:t>䑹慊⑯塞瀷슩焹䱯쉏㴨浔ㄱ穌䍚㵦〪뿂㵫擂깞䌦案슘㡾쉴</w:t>
      </w:r>
      <w:r>
        <w:rPr/>
        <w:t>ⱒ</w:t>
      </w:r>
      <w:r>
        <w:rPr/>
        <w:t>斣쉬♊䓂쉍堥獍쏂</w:t>
      </w:r>
      <w:r>
        <w:rPr/>
        <w:t>⡌</w:t>
      </w:r>
      <w:r>
        <w:rPr/>
        <w:t>強쉨녮䧂烂싂偾どꍯ녙娤</w:t>
      </w:r>
      <w:r>
        <w:rPr/>
        <w:t>ⱂ</w:t>
      </w:r>
      <w:r>
        <w:rPr/>
        <w:t>뭩佱姂時뽔⩓墮烂旂</w:t>
      </w:r>
      <w:r>
        <w:rPr/>
        <w:t>ꔨ♧</w:t>
      </w:r>
      <w:r>
        <w:rPr/>
        <w:t>嚿㭋囂㜸䋃瘰䅸䯂ぉ拂㵦頣⒮쉁牍쉋橡</w:t>
      </w:r>
      <w:r>
        <w:rPr/>
        <w:t>꧂</w:t>
      </w:r>
      <w:r>
        <w:rPr/>
        <w:t>㑮盂깔䡆夸楕壂</w:t>
      </w:r>
      <w:r>
        <w:rPr/>
        <w:t>Ɐ</w:t>
      </w:r>
      <w:r>
        <w:rPr/>
        <w:t>杩盂쏂䙁䌣澡橦⚵쉬㠸쉆敩녥副眵곂䶻瓎◂걾</w:t>
      </w:r>
      <w:r>
        <w:rPr/>
        <w:t>ⰵ</w:t>
      </w:r>
      <w:r>
        <w:rPr/>
        <w:t>惂⥨晤슣♮㑪灳⎩⩹쉆</w:t>
      </w:r>
      <w:r>
        <w:rPr/>
        <w:t>꧂</w:t>
      </w:r>
      <w:r>
        <w:rPr/>
        <w:t>싂ꅄ頺</w:t>
      </w:r>
      <w:r>
        <w:rPr/>
        <w:t>꤯</w:t>
      </w:r>
      <w:r>
        <w:rPr/>
        <w:t>倨煯主摅瑕䍩</w:t>
      </w:r>
      <w:r>
        <w:rPr/>
        <w:t>꧂</w:t>
      </w:r>
      <w:r>
        <w:rPr/>
        <w:t>擂塣</w:t>
      </w:r>
      <w:r>
        <w:rPr/>
        <w:t>⢡</w:t>
      </w:r>
      <w:r>
        <w:rPr/>
        <w:t>촥숦䠮㝵浔恀</w:t>
      </w:r>
      <w:r>
        <w:rPr/>
        <w:t>꧂</w:t>
      </w:r>
      <w:r>
        <w:rPr/>
        <w:t>긫</w:t>
      </w:r>
      <w:r>
        <w:rPr/>
        <w:t>⡏⍕</w:t>
      </w:r>
      <w:r>
        <w:rPr/>
        <w:t>쉞㕀坸卢㔫慧噏绂㍪䯂⽡怩搷樥煺싍䮵桫쉚烂参숪婠瑓焯쉬ꥮ橧飂珂䮱칣칲堯乄㜵瞥绎꥘슬の쏂斻縥䓂䉪</w:t>
      </w:r>
      <w:r>
        <w:rPr/>
        <w:t>⠪</w:t>
      </w:r>
      <w:r>
        <w:rPr/>
        <w:t>㤱⨬쉸㜰顸渹䈮条㒱埂穦条摔쉾땋㩂彘扅幄殏ꅥ嗂칈摃⹦夨㑍䈻쉥䠭쉄ざ갩獉彚쌸湢硰敶슘倣꺵伤쉃</w:t>
      </w:r>
      <w:r>
        <w:rPr/>
        <w:t>꧂</w:t>
      </w:r>
      <w:r>
        <w:rPr/>
        <w:t>拂䓂槂捪쉃쉆癈ㅌ䍘싂扖乌稱東</w:t>
      </w:r>
      <w:r>
        <w:rPr/>
        <w:t>ꥑ</w:t>
      </w:r>
      <w:r>
        <w:rPr/>
        <w:t>彗止䶩汄ꍧ깯䙓쉺㟂瀴夵䫂㴯㑈㬣溬忂╀噟녣帴睋埂戮硞百츭䙤䥺춱ㅰ枏뭈睫䍁쉁稺⪻♫繳쉅</w:t>
      </w:r>
      <w:r>
        <w:rPr/>
        <w:t>ⵖ</w:t>
      </w:r>
      <w:r>
        <w:rPr/>
        <w:t>걑女㤹㘪䐷싂佐싂뽑捓㤭吻슡⹗싃떱氷㵴떬⥨啬쉍䥾癋ꏂ䶵⩆檱啵슬婇땞癄䃂狂䴣歎礊勂恰㝖活⻂礽囂硦쉇熥煙쏂拂쵄瑸数넬싂</w:t>
      </w:r>
      <w:r>
        <w:rPr/>
        <w:t>⡂</w:t>
      </w:r>
      <w:r>
        <w:rPr/>
        <w:t>嘲쉵琩做渻䭵딴䌻硅奸⾘㫂녢䗂啳⑺伵⫂摁䐻䭫呩</w:t>
      </w:r>
      <w:r>
        <w:rPr/>
        <w:t>ꤷ</w:t>
      </w:r>
      <w:r>
        <w:rPr/>
        <w:t>㑓乃捭顊⫂傻狂쏂嘯穁⨴佾⽈썘㝄䩄縵瞬愸幕卑楯女㕚㉷쎮彭壂燂午ヂ婮刪㉖歾椬煡쉘䇂䥐숪硗⫂〱搬案晊癏䗂ㅎ敱乡⥇淂</w:t>
      </w:r>
      <w:r>
        <w:rPr/>
        <w:t>ⰴ</w:t>
      </w:r>
      <w:r>
        <w:rPr/>
        <w:t>琬吭珂㤸䊥◂썹灴⑰썁녯獤䉥周幊晨掵㭥㴻侏</w:t>
      </w:r>
      <w:r>
        <w:rPr/>
        <w:t>ꔬ</w:t>
      </w:r>
      <w:r>
        <w:rPr/>
        <w:t>佀㮬㢻⧂쉯溣汙숹⽉䠭㵈⩮╉楢⏂숭♙䑃</w:t>
      </w:r>
      <w:r>
        <w:rPr/>
        <w:t>ꔣ</w:t>
      </w:r>
      <w:r>
        <w:rPr/>
        <w:t>繁獥놩㴨呰뿂呔乃獌厣뇂匰䐸⑧슩㷂塲싂딺爩뾵繬皬</w:t>
      </w:r>
      <w:r>
        <w:rPr/>
        <w:t>ꔽ</w:t>
      </w:r>
      <w:r>
        <w:rPr/>
        <w:t>夯⦣楄煚㵁㙩⭟橙䭪䁠⿂㜬䪩戸幊兑ꍖ楊㷂ꍸ싂㑑瑑奌洶싂쵬獶奆牺슡⭇係噾剪拂ꌣ㝺ꍄ␽긲ꇂ뮻㕍狍</w:t>
      </w:r>
      <w:r>
        <w:rPr/>
        <w:t>ꥋ</w:t>
      </w:r>
      <w:r>
        <w:rPr/>
        <w:t>䌣䖬뭅껂싂灋䵮旃兴녺亣</w:t>
      </w:r>
      <w:r>
        <w:rPr/>
        <w:t>ⲣ</w:t>
      </w:r>
      <w:r>
        <w:rPr/>
        <w:t>䞿倮㍵䉩㜵숹嚩墥眥곍⪻卙瑯硢⍶䡗䨰睢칙懂拂睯㎩幧㚮㜯慩㯂쉌쉹偓땦쉦쉗ㄨ圮⤸䩪奊繍⹞坱㌵⻂啉䅱쉴吣쉨冬仂輮瑪婧숱儺器䉙啣䢬旂辩䬰쉷㧍䅡♟牓숳ꥧ깬␪潨儽礪䁠倣楫悿关坑ギ䱌乵彙㵉㝮具䕀ꥶ䙎</w:t>
      </w:r>
      <w:r>
        <w:rPr/>
        <w:t>ꕒ</w:t>
      </w:r>
      <w:r>
        <w:rPr/>
        <w:t>桒楄汹猦㕊쉳숴䏂娩㉇쉳ꅾ⩪⭹컂칟捲쉆</w:t>
      </w:r>
      <w:r>
        <w:rPr/>
        <w:t>ꤨ</w:t>
      </w:r>
      <w:r>
        <w:rPr/>
        <w:t>渷䠮颻杢塪⌤뮘깕숤</w:t>
      </w:r>
      <w:r>
        <w:rPr/>
        <w:t>ⵕ</w:t>
      </w:r>
      <w:r>
        <w:rPr/>
        <w:t>拂슘⸺幖㢥㉯쉢䄯榩ꍒ㎥ꍺ曂쉧쉎婂杂掩쵣ね</w:t>
      </w:r>
      <w:r>
        <w:rPr/>
        <w:t>ꔲ</w:t>
      </w:r>
      <w:r>
        <w:rPr/>
        <w:t>䟂쉡䄴ㅎ搲輽䋎瑉狂噓㨰㏂⹌係⪵剄席ꅘ帴彧쉇⨭㧂쉊㵀⑇슮䴳奈獌쉵䟂冿嫂⫎䉄⫂琶䔰㡙呌묨䩘㩄䐬〨⪩媘㥟幔슿⽣瑅ꍃꄤ䍷♖䄹娬⫂갨㭪㠰ꍍ쉔넮坹噄싂务⑓㩯㙎㑺⨸怳ㅶ캏쉳卢♹뿂歔㙗썦䓂捁⍉亣纵䭢硰ꄩ</w:t>
      </w:r>
      <w:r>
        <w:rPr/>
        <w:t>ꗎ</w:t>
      </w:r>
      <w:r>
        <w:rPr/>
        <w:t>싂숽剋䁣焬椪䩲</w:t>
      </w:r>
      <w:r>
        <w:rPr/>
        <w:t>⠻</w:t>
      </w:r>
      <w:r>
        <w:rPr/>
        <w:t>뽾땈悥땕汄剚槂轚珂丷쉪㐳煇</w:t>
      </w:r>
      <w:r>
        <w:rPr/>
        <w:t>⠴</w:t>
      </w:r>
      <w:r>
        <w:rPr/>
        <w:t>㗂泂쉦繉쉺㠪敭쉋뭣쉸ば䣂┩</w:t>
      </w:r>
      <w:r>
        <w:rPr/>
        <w:t>⡓</w:t>
      </w:r>
      <w:r>
        <w:rPr/>
        <w:t>䔴侮싂穅塮㩙全䚘Ⓜ㌮参檩䱰⩉쉏ꍩ</w:t>
      </w:r>
      <w:r>
        <w:rPr/>
        <w:t>⡄</w:t>
      </w:r>
      <w:r>
        <w:rPr/>
        <w:t>⾣⨣㙂</w:t>
      </w:r>
      <w:r>
        <w:rPr/>
        <w:t>ꤊ</w:t>
      </w:r>
      <w:r>
        <w:rPr/>
        <w:t>庿䤸摖漮䄣潒攦毂汱㓂散슣</w:t>
      </w:r>
      <w:r>
        <w:rPr/>
        <w:t>ⵯ⸣</w:t>
      </w:r>
      <w:r>
        <w:rPr/>
        <w:t>桅礸㵑㢱쉀伷䰬湾稤</w:t>
      </w:r>
      <w:r>
        <w:rPr/>
        <w:t>ꤰ</w:t>
      </w:r>
      <w:r>
        <w:rPr/>
        <w:t>䆩䕰</w:t>
      </w:r>
      <w:r>
        <w:rPr/>
        <w:t>ꥆ</w:t>
      </w:r>
      <w:r>
        <w:rPr/>
        <w:t>㡪䉀浄</w:t>
      </w:r>
      <w:r>
        <w:rPr/>
        <w:t>⢻</w:t>
      </w:r>
      <w:r>
        <w:rPr/>
        <w:t>쉯汍⨺뽬ㅔ갹乪啦縥㝐Ⓜ㵌圣䡔䩴숲硘頩╋Ⓜ뽵漮쉎案㤲砭쉶⨺犡䀻䝸墣츶쉱䇍㤲쵑쉖牾㥄</w:t>
      </w:r>
      <w:r>
        <w:rPr/>
        <w:t>ꤪ</w:t>
      </w:r>
      <w:r>
        <w:rPr/>
        <w:t>㕐쉳㥵祬灬畖䤣癔涱獐깋</w:t>
      </w:r>
      <w:r>
        <w:rPr/>
        <w:t>꧍</w:t>
      </w:r>
      <w:r>
        <w:rPr/>
        <w:t>떏㔣咱厱穒湦塢깒쌴敤♪匲嘷숷䕵䤺溮⩣啠朴䔴癌弩繸迃⥨䍯全嗍娭卾</w:t>
      </w:r>
      <w:r>
        <w:rPr/>
        <w:t>Ⱔ</w:t>
      </w:r>
      <w:r>
        <w:rPr/>
        <w:t>瑪稩㍞ㄭꥴꏂ弦쉡쉀㝒</w:t>
      </w:r>
      <w:r>
        <w:rPr/>
        <w:t>⣂</w:t>
      </w:r>
      <w:r>
        <w:rPr/>
        <w:t>车渳㤥幡䖣倭具侩⸽䬯䥑긲⍕쉑㕴幟╹潱촣瓂煘</w:t>
      </w:r>
      <w:r>
        <w:rPr/>
        <w:t>꧂⮥⩲</w:t>
      </w:r>
      <w:r>
        <w:rPr/>
        <w:t>䨷䐹</w:t>
      </w:r>
      <w:r>
        <w:rPr/>
        <w:t>ꕣ</w:t>
      </w:r>
      <w:r>
        <w:rPr/>
        <w:t>呱㶬穨ꅷ桾⽑쉊쉂ꥵ녹䦩輩쉪涏㑘뽶ꏂ攪㝦偪瑹煤슏当㴳㭩</w:t>
      </w:r>
      <w:r>
        <w:rPr/>
        <w:t>ꖘ</w:t>
      </w:r>
      <w:r>
        <w:rPr/>
        <w:t>땴쉌獊쉓⼦炿䥵挸摐</w:t>
      </w:r>
      <w:r>
        <w:rPr/>
        <w:t>ꕖ</w:t>
      </w:r>
      <w:r>
        <w:rPr/>
        <w:t>깰┥싃쏂禮瘪</w:t>
      </w:r>
      <w:r>
        <w:rPr/>
        <w:t>꧂</w:t>
      </w:r>
      <w:r>
        <w:rPr/>
        <w:t>슣㡄㡺㗂欥报畍浤</w:t>
      </w:r>
      <w:r>
        <w:rPr/>
        <w:t>Ɫ</w:t>
      </w:r>
      <w:r>
        <w:rPr/>
        <w:t>ꍹ潈摋숦䟂䓂榡捑╉慙攤漣숩뽳⽭捡㨳潭㭘皥떮䣂㘯䕌幌洲坣䠴긹묵撣♤⩆摾컂礭싂䱌猵㙌</w:t>
      </w:r>
      <w:r>
        <w:rPr/>
        <w:t>ꦡ</w:t>
      </w:r>
      <w:r>
        <w:rPr/>
        <w:t>䵙繐煟態충⹰硳㮣杭쉭縲넻뽃</w:t>
      </w:r>
      <w:r>
        <w:rPr/>
        <w:t>ⶣ</w:t>
      </w:r>
      <w:r>
        <w:rPr/>
        <w:t>丽⪻⿂숤⥉瑙栴㙥兘슡ㄨ破䡎䔣㊩칤栬숺奒䡑䡺䲏兂氯哂㍵牬깵⿂갳╸땨╈刴☳敨</w:t>
      </w:r>
      <w:r>
        <w:rPr/>
        <w:t>ⴶ</w:t>
      </w:r>
      <w:r>
        <w:rPr/>
        <w:t>练怫澡顈丹辱硤䭳䥌땵浩</w:t>
      </w:r>
      <w:r>
        <w:rPr/>
        <w:t>Ⳃ</w:t>
      </w:r>
      <w:r>
        <w:rPr/>
        <w:t>쉩쉓砵숦㑫♫婳䵵䄷䣂潃江숶樺樭䣂婪䨫ぶ爽晋亣⧎娪坠擂⍡獔쉦轥㝧牕䭌䕔杄晵治支柂땙怯ꅚ쉧挹忍晵㵩</w:t>
      </w:r>
      <w:r>
        <w:rPr/>
        <w:t>꧂</w:t>
      </w:r>
      <w:r>
        <w:rPr/>
        <w:t>灗䌰䙨ꍪ⩪䎣</w:t>
      </w:r>
      <w:r>
        <w:rPr/>
        <w:t>꧂</w:t>
      </w:r>
      <w:r>
        <w:rPr/>
        <w:t>䱯ぢ竃秂煨</w:t>
      </w:r>
      <w:r>
        <w:rPr/>
        <w:t>ꥒ</w:t>
      </w:r>
      <w:r>
        <w:rPr/>
        <w:t>땲氤썴瘫顫슬ㅠ彍㙫</w:t>
      </w:r>
      <w:r>
        <w:rPr/>
        <w:t>⵰</w:t>
      </w:r>
      <w:r>
        <w:rPr/>
        <w:t>㕏捃敨乱噤숪㡋⹈儯⼭瀴䭸슿걺⥇卨떮奩녨朷㉁挥쉤䎡⩲斩쉘窘쉢깬奺伪쏂㑮</w:t>
      </w:r>
      <w:r>
        <w:rPr/>
        <w:t>⡦</w:t>
      </w:r>
      <w:r>
        <w:rPr/>
        <w:t>뽶⦘睚㭩绎攪칦儽쉀丣佃咬</w:t>
      </w:r>
      <w:r>
        <w:rPr/>
        <w:t>⣂</w:t>
      </w:r>
      <w:r>
        <w:rPr/>
        <w:t>㉏慏渱洺公⹌㥐檥に녧昣숤甥唶뽙仂毂쎿╍眺䜳䗂⧂츳⚥</w:t>
      </w:r>
      <w:r>
        <w:rPr/>
        <w:t>⢣◃</w:t>
      </w:r>
      <w:r>
        <w:rPr/>
        <w:t>쵸倹奥⩐㥴</w:t>
      </w:r>
      <w:r>
        <w:rPr/>
        <w:t>⡗</w:t>
      </w:r>
      <w:r>
        <w:rPr/>
        <w:t>嫂䩙盂⩰䷂〹伵ꍯ楯싂㣂⧂湚浢区䜤</w:t>
      </w:r>
      <w:r>
        <w:rPr/>
        <w:t>⢘</w:t>
      </w:r>
      <w:r>
        <w:rPr/>
        <w:t>숥婰</w:t>
      </w:r>
      <w:r>
        <w:rPr/>
        <w:t>ⵥꖩ⹬</w:t>
      </w:r>
      <w:r>
        <w:rPr/>
        <w:t>汹깆盂到䗂奀놮喩㗂瘩</w:t>
      </w:r>
      <w:r>
        <w:rPr/>
        <w:t>Ⱬ</w:t>
      </w:r>
      <w:r>
        <w:rPr/>
        <w:t>愭쉊全䕧轪栦塭樫繱澘㚵숤唱琤㘦嘊쉠</w:t>
      </w:r>
      <w:r>
        <w:rPr/>
        <w:t>⠨</w:t>
      </w:r>
      <w:r>
        <w:rPr/>
        <w:t>ꏂ女䭹晒杋ꌰㅣ걯숳㴰礭䙓ㄽ㕒䓎딬帤깗涡敩슩掵떏洯⎏쉞䖩娬䰹婣쵫硚썆♦畡塋⤪쉨娤繘漭䃎⩞〪硘暥株槂슻畘啯촰噉딳꥾䵰瑯쉢捲䧂偉싍숲␵쉙</w:t>
      </w:r>
      <w:r>
        <w:rPr/>
        <w:t>ⵡ</w:t>
      </w:r>
      <w:r>
        <w:rPr/>
        <w:t>朳뾏㷂┦樬潆</w:t>
      </w:r>
      <w:r>
        <w:rPr/>
        <w:t>⡡</w:t>
      </w:r>
      <w:r>
        <w:rPr/>
        <w:t>獵숴⹱婟櫂䃂숫灑㡳呚ꥺ汒쏂恦♸揍갨㍔䍅㍋䧎䴦熻睅繳じꏂ쉥婀⼯懂燂楠칯쵀⑮쉤♚쉀⥈灪⑏쉌ぷ쉧䑨礳硭倬꥖浙牭䪏</w:t>
      </w:r>
      <w:r>
        <w:rPr/>
        <w:t>ⲩ</w:t>
      </w:r>
      <w:r>
        <w:rPr/>
        <w:t>睭⼣☮</w:t>
      </w:r>
      <w:r>
        <w:rPr/>
        <w:t>ⴻ</w:t>
      </w:r>
      <w:r>
        <w:rPr/>
        <w:t>樷梬姂</w:t>
      </w:r>
      <w:r>
        <w:rPr/>
        <w:t>ꖩ</w:t>
      </w:r>
      <w:r>
        <w:rPr/>
        <w:t>뽕剰䅇䱮繍ガ䎿畞⬺奎뭤⑷厣捦䵟슿䡉땠䦬䘽晶⥊揂䍟悩呧眰ꇂ㥶渶㊵窣㉟䏂䩷硏㜻䫃墣뾮⹒췃숫쉖卨⨪剕坏䵨晨儽쉤⍧婚娩顴䍳飂쉺⹅瑷揂渨ꥳ慭ꍅ㝏䄲唫怱呞⫂彘滂땳쉖䥆⬸</w:t>
      </w:r>
      <w:r>
        <w:rPr/>
        <w:t>Ɱ</w:t>
      </w:r>
      <w:r>
        <w:rPr/>
        <w:t>奨⼺匷牢싂䝉䅾敚䖱浩祓㉆转埃슿㈪獡戲帻嘯殣濂乥쉭슱竂天噍䯂</w:t>
      </w:r>
      <w:r>
        <w:rPr/>
        <w:t>⢡</w:t>
      </w:r>
      <w:r>
        <w:rPr/>
        <w:t>䢘㋂収㜷吩춥哂긥ꆻ㙬匫暻㐱摣縪䭱쉺칂䦱琵痂徏湆⩓䲻䝌牌믂슏係卍㕐礤츻㭹凂</w:t>
      </w:r>
      <w:r>
        <w:rPr/>
        <w:t>꧍⩙</w:t>
      </w:r>
      <w:r>
        <w:rPr/>
        <w:t>ꄻ촩䈮㵸徥捔䑯칋⥓歅㐳慪㔪煺㵌┷땁슱썩⹍噬颵Ⓝ㌩慐䡅ㅌ</w:t>
      </w:r>
      <w:r>
        <w:rPr/>
        <w:t>⠵</w:t>
      </w:r>
      <w:r>
        <w:rPr/>
        <w:t>忂步堥縹⚿为㕀숸㢥夫떩⤪싂䮥┰洭偸䂩洷畸刺㊩⭶欸听燍⑎旂땎滂㡆幯ꆮ싂䡷く剂幥䉥㥴䫂컂灢㝪싂쉬嘶딽瘫</w:t>
      </w:r>
    </w:p>
    <w:p>
      <w:pPr>
        <w:pStyle w:val="PreformattedText"/>
        <w:bidi w:val="0"/>
        <w:spacing w:before="0" w:after="0"/>
        <w:jc w:val="left"/>
        <w:rPr/>
      </w:pPr>
      <w:r>
        <w:rPr/>
        <w:t>싂懂쉾䴴㭡汱䵓扐䙆繤</w:t>
      </w:r>
      <w:r>
        <w:rPr/>
        <w:t>ꖡ</w:t>
      </w:r>
      <w:r>
        <w:rPr/>
        <w:t>䑀⥶乚撮磂곂昪䅷楨坕㥠ꍬ⧂䠲䩺惎帪쉖轉땍帶ꅟ癎⯂◂ㄨ祓㬶걋</w:t>
      </w:r>
      <w:r>
        <w:rPr/>
        <w:t>ⱺ</w:t>
      </w:r>
      <w:r>
        <w:rPr/>
        <w:t>湳쉗⾡婹㍣숻䴳圲䉞抿쉭쵥ㅙ</w:t>
      </w:r>
      <w:r>
        <w:rPr/>
        <w:t>ꕦ</w:t>
      </w:r>
      <w:r>
        <w:rPr/>
        <w:t>瘶㉓싂㙰煴숽⿂뽹숺丨圻⥤㘷뼱幸焹숴浙洱恶䳂㍮戩是꧎慰弽쉡㦏䏂⍖䕢슩䍏倹䱣儵䨷╮槂䭌䑘㉳⑖滍㠭㑌䥗啫迂</w:t>
      </w:r>
      <w:r>
        <w:rPr/>
        <w:t>ⵑꖵ</w:t>
      </w:r>
      <w:r>
        <w:rPr/>
        <w:t>Ⱚ</w:t>
      </w:r>
      <w:r>
        <w:rPr/>
        <w:t>佟걙振掵⸪䒡䡗彤妘憡元繊䩠㑢楬䱶奵썠♄䡠츤乚来</w:t>
      </w:r>
      <w:r>
        <w:rPr/>
        <w:t>ꥈ</w:t>
      </w:r>
      <w:r>
        <w:rPr/>
        <w:t>琪儵桫</w:t>
      </w:r>
      <w:r>
        <w:rPr/>
        <w:t>ⱃ</w:t>
      </w:r>
      <w:r>
        <w:rPr/>
        <w:t>쉧</w:t>
      </w:r>
      <w:r>
        <w:rPr/>
        <w:t>ꦻ</w:t>
      </w:r>
      <w:r>
        <w:rPr/>
        <w:t>숸◂㕟畋塣㵐떬圶묪슩浢歸⨊焦偾⩟䑵椪牳涡숣䉤녲砸ꅂ㜶⵷▮䕑䕉넮⤵澣</w:t>
      </w:r>
      <w:r>
        <w:rPr/>
        <w:t>⠪</w:t>
      </w:r>
      <w:r>
        <w:rPr/>
        <w:t>깊䜶䥞敲</w:t>
      </w:r>
      <w:r>
        <w:rPr/>
        <w:t>Ⱓ</w:t>
      </w:r>
      <w:r>
        <w:rPr/>
        <w:t>뭢婙䁂敆嗂㑚숽䎻ꅈ⨮⮻䤮슿硄〪쉔迂쏂쉹⍯彺숤智㍑呂숰</w:t>
      </w:r>
      <w:r>
        <w:rPr/>
        <w:t>ꔪ</w:t>
      </w:r>
      <w:r>
        <w:rPr/>
        <w:t>繷䣂䥪숪潑䝨塠䙵㭙敔摧奁晘䗍ꍮ奃摶숮䧎㭩㝖숵ꥺ䤷썓玮佈䀣䍦獸땴䀴乶㔦⥂기㐳쉕숺숥捁쉄䂣쌳䲿䡐</w:t>
      </w:r>
      <w:r>
        <w:rPr/>
        <w:t>ꤥ</w:t>
      </w:r>
      <w:r>
        <w:rPr/>
        <w:t>榥櫂縶㩨쌲깶䘻⩄땢挹硂⨷睩츫ꥳ䕗⯂慃槂깬灷</w:t>
      </w:r>
      <w:r>
        <w:rPr/>
        <w:t>⡥</w:t>
      </w:r>
      <w:r>
        <w:rPr/>
        <w:t>頽婰瑟⎱畓禵䃂侬敲㖏ㅎ灵슻揍갭</w:t>
      </w:r>
      <w:r>
        <w:rPr/>
        <w:t>꤭</w:t>
      </w:r>
      <w:r>
        <w:rPr/>
        <w:t>넰佌⛂⮏松祔⑩䠦䌱㣂뼽㘦硵</w:t>
      </w:r>
      <w:r>
        <w:rPr/>
        <w:t>ꖣ</w:t>
      </w:r>
      <w:r>
        <w:rPr/>
        <w:t>咬怬轟숣瘶洷칹뭟䠣⍟䮻璮牪⍺꥖櫂⽙</w:t>
      </w:r>
      <w:r>
        <w:rPr/>
        <w:t>ⷂ</w:t>
      </w:r>
      <w:r>
        <w:rPr/>
        <w:t>ꎻ殿恬ꥥ䍢ㅶ厡縦ㅙ䖣⩎숬ꍬ쉶ぱ⚩ꍋ䂡걈⽫㉙⍋㍒畭㓂⽁畎摤䡡㍺栮曂쉓캡㵀뽸䯂쵫䗂㥪氮线坤澱傏츦⹞䱺顶䓍影⬮▩㟂捐슩搳䥎뗂㇂垥本쉃쉸戲싂쉔숯㵟汧彀彪牅ꍱ㑷㬤쉍촪쌫傮뭓숻㥡놏䍣㝱姂ꥤ嘶㡷</w:t>
      </w:r>
      <w:r>
        <w:rPr/>
        <w:t>⣂⑩</w:t>
      </w:r>
      <w:r>
        <w:rPr/>
        <w:t>扬뭅㙐</w:t>
      </w:r>
      <w:r>
        <w:rPr/>
        <w:t>ꔪ</w:t>
      </w:r>
      <w:r>
        <w:rPr/>
        <w:t>轧䏂⤪⑅㋃⾵䧂</w:t>
      </w:r>
      <w:r>
        <w:rPr/>
        <w:t>⡟</w:t>
      </w:r>
      <w:r>
        <w:rPr/>
        <w:t>껂参坯歐⹥夨⴪쉓⨬励獱摂琪⑷㜦䟂稨壍䕎걨</w:t>
      </w:r>
      <w:r>
        <w:rPr/>
        <w:t>ꕈ</w:t>
      </w:r>
      <w:r>
        <w:rPr/>
        <w:t>넲啓⤭牭干</w:t>
      </w:r>
      <w:r>
        <w:rPr/>
        <w:t>ⱁ</w:t>
      </w:r>
      <w:r>
        <w:rPr/>
        <w:t>䧂㵆朳畍䁄䅟祒兤㛂歓싂汉獁㉱㑡漪僃⥢슿䮩朣ギ⹴㖥幐칖硤氥ꅪ</w:t>
      </w:r>
      <w:r>
        <w:rPr/>
        <w:t>⢣</w:t>
      </w:r>
      <w:r>
        <w:rPr/>
        <w:t>磂桞䁔〴㭺婴瑣汫ꍥ丨䝓瓂奖갴㎬깋숶磂곂쉬䝉㨻伪㐥毂ㅍ놩싂쉣㣎╂⥆找㉸猱敺㣂䩣礬촭墡䍕敕쉹囂䍶何㊘䁧䊱╊⬦쵫</w:t>
      </w:r>
      <w:r>
        <w:rPr/>
        <w:t>ꖘ</w:t>
      </w:r>
      <w:r>
        <w:rPr/>
        <w:t>焰칶塅䒮䜲煭奅䩑疏뽆깷뽈습숹㢮换也♌弪꺵敬䷎슮爸녹㝣쉱싂礷摅╞冱住禣摤껂⫂壂뽗堦ꥺ⭁</w:t>
      </w:r>
      <w:r>
        <w:rPr/>
        <w:t>ꦮ</w:t>
      </w:r>
      <w:r>
        <w:rPr/>
        <w:t>槂䟂䔹䄽䋂㜥弦啩⭸</w:t>
      </w:r>
      <w:r>
        <w:rPr/>
        <w:t>ꤹ</w:t>
      </w:r>
      <w:r>
        <w:rPr/>
        <w:t>ꎣ⛂掏╞景☪㉨呢顭䯂椪䱱ꍨ슩坃숩⥠淂⍋慲繈쉣묵䥰忂뭀䔻</w:t>
      </w:r>
      <w:r>
        <w:rPr/>
        <w:t>ⵂ</w:t>
      </w:r>
      <w:r>
        <w:rPr/>
        <w:t>쉔</w:t>
      </w:r>
      <w:r>
        <w:rPr/>
        <w:t>ⴸ</w:t>
      </w:r>
      <w:r>
        <w:rPr/>
        <w:t>걏⹇䐻䑒썈╓䢻</w:t>
      </w:r>
      <w:r>
        <w:rPr/>
        <w:t>ꤻ</w:t>
      </w:r>
      <w:r>
        <w:rPr/>
        <w:t>灂呒뼥啂쉭㕄</w:t>
      </w:r>
      <w:r>
        <w:rPr/>
        <w:t>ⱳ</w:t>
      </w:r>
      <w:r>
        <w:rPr/>
        <w:t>꧍</w:t>
      </w:r>
      <w:r>
        <w:rPr/>
        <w:t>㌲熻㬴牳啺⭫恸㵖枏㝡⍞ㅆ⯂助쉳㤰칔歒뽭⵳敯狎琫䙪⍗䐷堺琊♟䒘쵚⩎꥙係쉀뾮쉖昺版佅</w:t>
      </w:r>
      <w:r>
        <w:rPr/>
        <w:t>꧂</w:t>
      </w:r>
      <w:r>
        <w:rPr/>
        <w:t>彤숸煌疡기帻柎㣂漳啒ꅑ氻朦癭㭲⬥彃瘣牍歞㵦爽</w:t>
      </w:r>
      <w:r>
        <w:rPr/>
        <w:t>ꥑ</w:t>
      </w:r>
      <w:r>
        <w:rPr/>
        <w:t>倬깶촺㩱숲頺㥇쉙亿轃框極䁨숩晸ㅋ壂䅄磂㘥걦瑤撱噁⩙唩着坱</w:t>
      </w:r>
      <w:r>
        <w:rPr/>
        <w:t>ꕙ</w:t>
      </w:r>
      <w:r>
        <w:rPr/>
        <w:t>捥땁弨╗熱怸ꥹ獎剀揂顨繸堹㫂쉮⼷䑺漮쉗睍⫂쉤浍㵒䭤숶쏂⚬䶱⬲杧煉佱轮</w:t>
      </w:r>
      <w:r>
        <w:rPr/>
        <w:t>⡦</w:t>
      </w:r>
      <w:r>
        <w:rPr/>
        <w:t>㭌</w:t>
      </w:r>
      <w:r>
        <w:rPr/>
        <w:t>⠦</w:t>
      </w:r>
      <w:r>
        <w:rPr/>
        <w:t>䝅</w:t>
      </w:r>
      <w:r>
        <w:rPr/>
        <w:t>Ⲭ</w:t>
      </w:r>
      <w:r>
        <w:rPr/>
        <w:t>㐲洭㵉녤楣㵕捨뾡凂穸䭁恸뿂珂椹梡싂ꍒ迂偸斮穣䤬䎱겿摨顠</w:t>
      </w:r>
      <w:r>
        <w:rPr/>
        <w:t>ꥀ</w:t>
      </w:r>
      <w:r>
        <w:rPr/>
        <w:t>儺</w:t>
      </w:r>
      <w:r>
        <w:rPr/>
        <w:t>ꥀ</w:t>
      </w:r>
      <w:r>
        <w:rPr/>
        <w:t>顥⺣⒵캩捏颣帬栨䊱塰活堫슿卤帩丽涡숳ꎿ剸嘵䱡ひ桡彸ぅⓃ彈暬窩歋㒵卍㓂弦彊禬匸冣⫂䕧畤楫싂剉䱎쉸㩯⾿搩⑴뽰頺瑕愥幙쉓䆻唲偖⤸슣싂䤱扁싂瑃斿⸱乃ꍀ쉁㐸싂㕔䑟噮곂쉍䙵䭁妵⑯㐲硬堽㈦␤䑮䉣쉌撣は乪昫槂</w:t>
      </w:r>
      <w:r>
        <w:rPr/>
        <w:t>ꥈ</w:t>
      </w:r>
      <w:r>
        <w:rPr/>
        <w:t>偄汾棂畎伭䤯䅊椯䐤硇席爣輦䲵㫂깲偾썾繂眻䭇恱㩂䉫瘪堭ぶ◂杞묫䄪泂ꍍ彭쉀ꍲ♨扊氱숫潣䥸痂用睄啵ꎵ偯땖⍳㑶庱縣祮䵁䴨⿍䜻</w:t>
      </w:r>
      <w:r>
        <w:rPr/>
        <w:t>ⵃ</w:t>
      </w:r>
      <w:r>
        <w:rPr/>
        <w:t>䉠䘶琱吽썋㥄爷⩌轵㔦ㅧꌨ㉅惂䑁嘳숩䩃潠䴶縪넴㭁쵵䝴䔯壂䞡▘硩呮갸⛍㌮䙶偲䪣㪻伹姂뽑</w:t>
      </w:r>
      <w:r>
        <w:rPr/>
        <w:t>⠬</w:t>
      </w:r>
      <w:r>
        <w:rPr/>
        <w:t>㔵爽껂繇奨싂氲慌畡䱐楚䛂㕱</w:t>
      </w:r>
      <w:r>
        <w:rPr/>
        <w:t>ⱬ</w:t>
      </w:r>
      <w:r>
        <w:rPr/>
        <w:t>噤쵬彚㓎患</w:t>
      </w:r>
      <w:r>
        <w:rPr/>
        <w:t>⡤</w:t>
      </w:r>
      <w:r>
        <w:rPr/>
        <w:t>汧쵮╟硞晇⌦温㥳쉔䡳祺쏂䯂㕡䅶㠴曂갴쉷獘㥳Ⓜ쉳쉉䎘䡪灃旂췂愫</w:t>
      </w:r>
      <w:r>
        <w:rPr/>
        <w:t>⢻</w:t>
      </w:r>
      <w:r>
        <w:rPr/>
        <w:t>癀ⸯ椯쉔堷竍쉎</w:t>
      </w:r>
      <w:r>
        <w:rPr/>
        <w:t>ꦿ</w:t>
      </w:r>
      <w:r>
        <w:rPr/>
        <w:t>奧깆녺䙴换题䕫쉡攬⼬䑷⎻㢣䁥䀭㝍䀶ㅰ塪䌩싂⚱琪恏彧䨫䦥♐⛂숽妘췂슩㠪슬ネⸯ</w:t>
      </w:r>
      <w:r>
        <w:rPr/>
        <w:t>ⴱ</w:t>
      </w:r>
      <w:r>
        <w:rPr/>
        <w:t>滂</w:t>
      </w:r>
      <w:r>
        <w:rPr/>
        <w:t>ⵀ</w:t>
      </w:r>
      <w:r>
        <w:rPr/>
        <w:t>帪䔯縦婈⍓쉧晾扸獨㈦帬㙱湲敲䍊疬ꌣ幄㜷쉅䶡未獗</w:t>
      </w:r>
      <w:r>
        <w:rPr/>
        <w:t>ꥀ⒏</w:t>
      </w:r>
      <w:r>
        <w:rPr/>
        <w:t>ꥠ輽䉅ꅃ㋍쉣硂⩪斣壂婦㡙捊䄯瘪抏あ춏⭭㞩䌴础橩汢㉌㓂昲┨⸪轥䅑噅湟ꄲ促ꆬ㏂䉵冡㑉␪悬쉇株㩇申杙㯂姂䢥噋塇</w:t>
      </w:r>
      <w:r>
        <w:rPr/>
        <w:t>ⶮ</w:t>
      </w:r>
      <w:r>
        <w:rPr/>
        <w:t>⡯</w:t>
      </w:r>
      <w:r>
        <w:rPr/>
        <w:t>념ꄊ꥘싂㙃䱤癅桩故⥡媩獲㡳⑍꥘題砥땩䡡슩㷃汅塮㈬ꏎ䋂囂䐦쉟潌깔愥砵쉏걐棂䭩</w:t>
      </w:r>
      <w:r>
        <w:rPr/>
        <w:t>ꔻ</w:t>
      </w:r>
      <w:r>
        <w:rPr/>
        <w:t>樷⨴슱䩇欤⽌㭏䶏㭫㚥䓂㞻걅䡎渣扢숷顣䆩숹窡幚栤佶沩쉗䢣犵䵣唨爥쉣♈⪘㬲眪</w:t>
      </w:r>
      <w:r>
        <w:rPr/>
        <w:t>ꗃ</w:t>
      </w:r>
      <w:r>
        <w:rPr/>
        <w:t>䲱⩾뮻挸</w:t>
      </w:r>
      <w:r>
        <w:rPr/>
        <w:t>ⷂ</w:t>
      </w:r>
      <w:r>
        <w:rPr/>
        <w:t>愺</w:t>
      </w:r>
      <w:r>
        <w:rPr/>
        <w:t>⠹</w:t>
      </w:r>
      <w:r>
        <w:rPr/>
        <w:t>䔯ㅵ춣夶숻</w:t>
      </w:r>
      <w:r>
        <w:rPr/>
        <w:t>ꔷ</w:t>
      </w:r>
      <w:r>
        <w:rPr/>
        <w:t>摰䲡♹廂쵴䢩깡愸㍤칬䙡咥☲坰䫂亮䙴未걈媡⒥堦婔⏂卓䭋䵯⵬싂盂㠯晀놵杯潋浨䮻欭㥪쵑㦩瘩廎숮䉚묰橔繥쉓뼽</w:t>
      </w:r>
      <w:r>
        <w:rPr/>
        <w:t>Ⱚ</w:t>
      </w:r>
      <w:r>
        <w:rPr/>
        <w:t>梥䮬㬥</w:t>
      </w:r>
      <w:r>
        <w:rPr/>
        <w:t>ⵢ</w:t>
      </w:r>
      <w:r>
        <w:rPr/>
        <w:t>㕉⨻稰墩周땘项촺</w:t>
      </w:r>
      <w:r>
        <w:rPr/>
        <w:t>꤯</w:t>
      </w:r>
      <w:r>
        <w:rPr/>
        <w:t>毂癌⍋⩄杯乙쉉뭢</w:t>
      </w:r>
      <w:r>
        <w:rPr/>
        <w:t>꧂</w:t>
      </w:r>
      <w:r>
        <w:rPr/>
        <w:t>숹啡ꅱ瀺깯㑋쉴甫祂䅪䵈燂⬷㠰ꄪ싂係ㆮ汳䉦䩍</w:t>
      </w:r>
      <w:r>
        <w:rPr/>
        <w:t>⠺</w:t>
      </w:r>
      <w:r>
        <w:rPr/>
        <w:t>꧃</w:t>
      </w:r>
      <w:r>
        <w:rPr/>
        <w:t>潱</w:t>
      </w:r>
      <w:r>
        <w:rPr/>
        <w:t>⠪Ⓝ</w:t>
      </w:r>
      <w:r>
        <w:rPr/>
        <w:t>攵썒䑗坲煢硊䟂獚숳㵡痎䙇㉞⍃晃캩갮</w:t>
      </w:r>
      <w:r>
        <w:rPr/>
        <w:t>ⷂ</w:t>
      </w:r>
      <w:r>
        <w:rPr/>
        <w:t>㥌ꌸ쉢㍘湷䡈秃癶</w:t>
      </w:r>
      <w:r>
        <w:rPr/>
        <w:t>ꦮ</w:t>
      </w:r>
      <w:r>
        <w:rPr/>
        <w:t>ぐ睬</w:t>
      </w:r>
      <w:r>
        <w:rPr/>
        <w:t>ⵇ</w:t>
      </w:r>
      <w:r>
        <w:rPr/>
        <w:t>硳⍶幕お磂偔飍婶쉖⽏㌤⹹灪轊飂晑湢楪栽쉴䁴䇂媏潄쉕⍷祓參瑘㑺嘵愵唳썩뽷噌揍츳楕㒏㜵㣂㐺䂵⯂㩄슩⸷␥汦妮녉珂傣숰刵숩儷䙥恚槂顁㎩智</w:t>
      </w:r>
      <w:r>
        <w:rPr/>
        <w:t>⠤</w:t>
      </w:r>
      <w:r>
        <w:rPr/>
        <w:t>か䓂殩⩪噲夺㗂㵎柂塘㑓倴걐</w:t>
      </w:r>
      <w:r>
        <w:rPr/>
        <w:t>ꗂ</w:t>
      </w:r>
      <w:r>
        <w:rPr/>
        <w:t>㉌恗噂氣䪵䝁瓂婫㫂捗䡩䤩灅顢体</w:t>
      </w:r>
      <w:r>
        <w:rPr/>
        <w:t>ꤽꕶ</w:t>
      </w:r>
      <w:r>
        <w:rPr/>
        <w:t>硄숰㉦喣싂꥕꺿숬䄸唽啳숮哎畀䫎瀳儳싍㒥杫涿乶쉅煳쉢⥺춥䣂쉨쉄繅쉖䦬칓婒䶱楀倻㩴抣ꆿꌦ洷ꌯ橸执猳禥㌸䥙绎䴷깪슻䤪쌮渽㨨磂轩䎏ꥴ칂繨㋂䈶炏</w:t>
      </w:r>
      <w:r>
        <w:rPr/>
        <w:t>ⱶ</w:t>
      </w:r>
      <w:r>
        <w:rPr/>
        <w:t>꺥墮獵⽨儱⩴䑉つ</w:t>
      </w:r>
      <w:r>
        <w:rPr/>
        <w:t>⢵</w:t>
      </w:r>
      <w:r>
        <w:rPr/>
        <w:t>꺱⩶㣂偁务⯂嚬〪䄻穃䠴깥㫂牀</w:t>
      </w:r>
      <w:r>
        <w:rPr/>
        <w:t>ⵖ</w:t>
      </w:r>
      <w:r>
        <w:rPr/>
        <w:t>卂堣㍧뮘弬彪㩚潍櫎汕㡫匱睶☳</w:t>
      </w:r>
      <w:r>
        <w:rPr/>
        <w:t>ⱙ</w:t>
      </w:r>
      <w:r>
        <w:rPr/>
        <w:t>搵쉔幯畔彖䙎㉐녮䰦㩀⻂ㅠ溬䱋潪</w:t>
      </w:r>
      <w:r>
        <w:rPr/>
        <w:t>ⲡ</w:t>
      </w:r>
      <w:r>
        <w:rPr/>
        <w:t>췂䬩뿃ꄽ쉤ꄮ輯慰䵯父쉏䬽䋂땮廂恔轕浇汎塺䰩癄</w:t>
      </w:r>
      <w:r>
        <w:rPr/>
        <w:t>ⵊ</w:t>
      </w:r>
      <w:r>
        <w:rPr/>
        <w:t>쉷唺⭢涻⨺䑟帥煭櫂冘㑤㡚乏쉶⚡</w:t>
      </w:r>
      <w:r>
        <w:rPr/>
        <w:t>ⰵ</w:t>
      </w:r>
      <w:r>
        <w:rPr/>
        <w:t>㐹</w:t>
      </w:r>
      <w:r>
        <w:rPr/>
        <w:t>ⶬ</w:t>
      </w:r>
      <w:r>
        <w:rPr/>
        <w:t>쉢긴긱址啌瀮땄㍭䓂⍸穓♧䊘䨻䜸䳂䐺㑃</w:t>
      </w:r>
      <w:r>
        <w:rPr/>
        <w:t>ꦵ</w:t>
      </w:r>
      <w:r>
        <w:rPr/>
        <w:t>숨湟敢⩚爫㩵⬶塠☻癔㜺牖版⚮숷쉙</w:t>
      </w:r>
      <w:r>
        <w:rPr/>
        <w:t>ⶥ</w:t>
      </w:r>
      <w:r>
        <w:rPr/>
        <w:t>䘊</w:t>
      </w:r>
      <w:r>
        <w:rPr/>
        <w:t>Ɫ</w:t>
      </w:r>
      <w:r>
        <w:rPr/>
        <w:t>捗♙츴㊩쉯쉏칚椻䫂婺쉳估欳奁㍴嘸䀲䑸숦帺㘤獤䲩뇂浂橲䅁촴痍㘷䙖婸瓂竂䬯獕䥏⽸繆긲摱쉫슘䝹䥘넳娨</w:t>
      </w:r>
      <w:r>
        <w:rPr/>
        <w:t>ⰳ</w:t>
      </w:r>
      <w:r>
        <w:rPr/>
        <w:t>놬㙮亣扏迃</w:t>
      </w:r>
      <w:r>
        <w:rPr/>
        <w:t>⡌</w:t>
      </w:r>
      <w:r>
        <w:rPr/>
        <w:t>堸쉦搦穂繚啥截땰⫍㙍伬愮㡩壍哂䇂址晶</w:t>
      </w:r>
      <w:r>
        <w:rPr/>
        <w:t>⠯</w:t>
      </w:r>
      <w:r>
        <w:rPr/>
        <w:t>㵤䕣扢䆘焫华㝑싂⦩泂輳⽇</w:t>
      </w:r>
      <w:r>
        <w:rPr/>
        <w:t>⡵</w:t>
      </w:r>
      <w:r>
        <w:rPr/>
        <w:t>녱勂捨⨦梣⍖ㄪꌲ涘倲⎘䉡㝐걖杹湌矂呦縫桞硫係偀幰攬刨晈㩮桺䕯㉥堮杤穳氱</w:t>
      </w:r>
      <w:r>
        <w:rPr/>
        <w:t>ⱖ⹵</w:t>
      </w:r>
      <w:r>
        <w:rPr/>
        <w:t>硵</w:t>
      </w:r>
      <w:r>
        <w:rPr/>
        <w:t>꧂</w:t>
      </w:r>
      <w:r>
        <w:rPr/>
        <w:t>㝉㙈唣</w:t>
      </w:r>
      <w:r>
        <w:rPr/>
        <w:t>⣂Ⓧ</w:t>
      </w:r>
      <w:r>
        <w:rPr/>
        <w:t>祴㕱싂쉈</w:t>
      </w:r>
      <w:r>
        <w:rPr/>
        <w:t>ꥐ</w:t>
      </w:r>
      <w:r>
        <w:rPr/>
        <w:t>橀䜫轴壃䱣武飂塘쵕䥌䉖⹵頴瓂潄쉮瓎晇獫칔</w:t>
      </w:r>
      <w:r>
        <w:rPr/>
        <w:t>⡞</w:t>
      </w:r>
      <w:r>
        <w:rPr/>
        <w:t>〥싂꥖⒣㤩뽢晉婩◂偡扉㏎㶣奁썙彙汵⛎敘⨣</w:t>
      </w:r>
      <w:r>
        <w:rPr/>
        <w:t>ꔷ</w:t>
      </w:r>
      <w:r>
        <w:rPr/>
        <w:t>硄礨쉚㬽⥷㡸䙃枻潋䈷ꌣ㔥녥縨쉮桟㍋滂㥬싂乳䮬灥䪩㷂⻃䯂⬪㦻歷狂쉅仃甪婠⹀쉨묫䵂썅</w:t>
      </w:r>
      <w:r>
        <w:rPr/>
        <w:t>ꤳ</w:t>
      </w:r>
      <w:r>
        <w:rPr/>
        <w:t>坬劘⭱쉓轁汙츦潩坟湈帨㍞⩌頵䡱剖</w:t>
      </w:r>
      <w:r>
        <w:rPr/>
        <w:t>ꕷ</w:t>
      </w:r>
      <w:r>
        <w:rPr/>
        <w:t>㑚ꍣ숱轹漬䥤㠵쉪⍖슮昹嘣彞眭攳쉸⺘䁎싂ꥷꍞ쵄碣凍据ㅃ眶쉬</w:t>
      </w:r>
      <w:r>
        <w:rPr/>
        <w:t>Ⳃ⨹⤰</w:t>
      </w:r>
      <w:r>
        <w:rPr/>
        <w:t>攨䰸숪唳卭䞘扙넰싂䜨熩䉰灌㙮␯敃䕯㵷䝠㵖墵玏係⹘埂촣昶灌⻂䝊㝈쉨쉺畄繘ꎵꥤ䘴瑗䉇놩</w:t>
      </w:r>
      <w:r>
        <w:rPr/>
        <w:t>ꤲ</w:t>
      </w:r>
      <w:r>
        <w:rPr/>
        <w:t>瘶䥵佐惂䷂畇䢮轑昺䘮确딳걎永⵫焥숰摺带漷㕀㕒坒</w:t>
      </w:r>
      <w:r>
        <w:rPr/>
        <w:t>⢱</w:t>
      </w:r>
      <w:r>
        <w:rPr/>
        <w:t>瘣䱾祰⤭⍔⤺㥆싂飂䝬伪슩䐮㝹囃揍哂</w:t>
      </w:r>
      <w:r>
        <w:rPr/>
        <w:t>꧂</w:t>
      </w:r>
      <w:r>
        <w:rPr/>
        <w:t>䅪䉧湨牟歠䤪滂睴匦位圥䮱㧂䩀갩祲</w:t>
      </w:r>
      <w:r>
        <w:rPr/>
        <w:t>ⵞ</w:t>
      </w:r>
      <w:r>
        <w:rPr/>
        <w:t>ⲩ</w:t>
      </w:r>
      <w:r>
        <w:rPr/>
        <w:t>녬湕</w:t>
      </w:r>
      <w:r>
        <w:rPr/>
        <w:t>ꕋ⦵</w:t>
      </w:r>
      <w:r>
        <w:rPr/>
        <w:t>稪쉎株땱攪녮ㄫ楩쉰쉡礶䉒歒㡟璘塄氽䵂䘭泂顫쉺⶿䢣㑧㤻⍧䉞奍轧쌲猷㐣뭑ꥫ䅒䭑걊竂杓쉑㎥춿</w:t>
      </w:r>
      <w:r>
        <w:rPr/>
        <w:t>ꦮ</w:t>
      </w:r>
      <w:r>
        <w:rPr/>
        <w:t>쉳楞싂璬晒坉쵀䙣䇂䲏</w:t>
      </w:r>
      <w:r>
        <w:rPr/>
        <w:t>Ⳃ</w:t>
      </w:r>
      <w:r>
        <w:rPr/>
        <w:t>⼹佘啔긣㥪彨甪㞣嘳琶⎵㴥但瑄扷䕠♾毂繇恙偞숰䨯썺伱灆摁</w:t>
      </w:r>
      <w:r>
        <w:rPr/>
        <w:t>ꕸ</w:t>
      </w:r>
      <w:r>
        <w:rPr/>
        <w:t>㦘쉔畒頤硋䭥汪ㅘ</w:t>
      </w:r>
      <w:r>
        <w:rPr/>
        <w:t>ꦮ⒥</w:t>
      </w:r>
      <w:r>
        <w:rPr/>
        <w:t>洪⑶ꄶ穞塠瑎㈪䑷乇쉐ꅸ洭恥䧂䮘䶩凂뮡쉹㪣칍卖劻戸㕠┽뽍戺乚捠깩츨獰澏䭶嘷穙䨫䭠㈽飂숽㉗礯攩攊췂쉮칡の쵆⹘ꅌ㥚扐亩歯ㅖ渰疬䝀</w:t>
      </w:r>
      <w:r>
        <w:rPr/>
        <w:t>ⵔ</w:t>
      </w:r>
      <w:r>
        <w:rPr/>
        <w:t>㵔歨㡹庱㍧쉺す⫂䄹䞵</w:t>
      </w:r>
      <w:r>
        <w:rPr/>
        <w:t>Ⱬ</w:t>
      </w:r>
      <w:r>
        <w:rPr/>
        <w:t>㝶橃㗃奲汥敀뮩瑭䌱樳⑹㕇숽椱畞噐㉭壂䨱㫂穄쉢ꍠ响䠬䬤爻㘤䅪敡</w:t>
      </w:r>
      <w:r>
        <w:rPr/>
        <w:t>ⱎ</w:t>
      </w:r>
      <w:r>
        <w:rPr/>
        <w:t>祕敋⭁</w:t>
      </w:r>
      <w:r>
        <w:rPr/>
        <w:t>ꦥ⭶</w:t>
      </w:r>
      <w:r>
        <w:rPr/>
        <w:t>噷橬䉸煫愨⹖佈橵䎏</w:t>
      </w:r>
      <w:r>
        <w:rPr/>
        <w:t>⡐</w:t>
      </w:r>
      <w:r>
        <w:rPr/>
        <w:t>뾬썤쉄뭏⚥㇂믂䰵㠣汬睴㢿䓎破吪㘤畣佌仂橞䐦녚帤奖㍨</w:t>
      </w:r>
      <w:r>
        <w:rPr/>
        <w:t>ⵘ</w:t>
      </w:r>
      <w:r>
        <w:rPr/>
        <w:t>渪쉟⨲歷扆伵离末䀽灌〴珍⴮썰䵠剃癲䮻</w:t>
      </w:r>
      <w:r>
        <w:rPr/>
        <w:t>ⷂ</w:t>
      </w:r>
      <w:r>
        <w:rPr/>
        <w:t>ㅢ쏎弱䑞瞏䲮㙌슿渵婭㍥⍁▩쉰繰呍㑩嫂滂凂</w:t>
      </w:r>
      <w:r>
        <w:rPr/>
        <w:t>ꔻ</w:t>
      </w:r>
      <w:r>
        <w:rPr/>
        <w:t>숶츩뭓稯슏辣輦氻쵠䥬㝓瘱咮厵䅞ꥶ睄歈匲䑢呬慙橙㩐桁䭯㨥쉷ㅢ㦏䂩㙇╅牚㉔쵺⬣烎숪쉶㕕ꅢ</w:t>
      </w:r>
      <w:r>
        <w:rPr/>
        <w:t>ꤦⵯ</w:t>
      </w:r>
      <w:r>
        <w:rPr/>
        <w:t>ㅯ㵤䉀瑢燂咡䟂⥡㡕㡖櫂㙶洩坘쉶쉀뽐겘⪘슬睁愤⽖䱣ㆵ䁇敗㝋儭㷂⑘晉㮮琨眷컂䝆哎</w:t>
      </w:r>
      <w:r>
        <w:rPr/>
        <w:t>ⰺ</w:t>
      </w:r>
      <w:r>
        <w:rPr/>
        <w:t>硆啪穕▥</w:t>
      </w:r>
      <w:r>
        <w:rPr/>
        <w:t>ⱦ</w:t>
      </w:r>
      <w:r>
        <w:rPr/>
        <w:t>乁䜯쉓䖏㏂礵⍧쌩幤㜣儲겵䁷瑣♁啃⥟䠩摧쉨㭴倸㴩⩮㥘柂獂숪䞱꥗쉳䥲ꍕ⸳䁥業⨭ꥧ녊⽸浵⛂넺兣숫湆浦味쉊㖩兤扭┰⧂轢滂䤨㈭䙹噊䄩丩깠祦檩녧喡쉏쉏㈮깬㭫⹖灙匯곂䕄势䁅숪㙅县书熬</w:t>
      </w:r>
      <w:r>
        <w:rPr/>
        <w:t>⡌</w:t>
      </w:r>
      <w:r>
        <w:rPr/>
        <w:t>ꔩ</w:t>
      </w:r>
      <w:r>
        <w:rPr/>
        <w:t>䤪⩺껂쉈杶䍐䍅쉭匣搱숲珂伭纱楬㔫坫ꍆぇ偅䆱碬깂潫哂牖眷么ꇂ⽋幞摒盍兾딥숷싂╪䏍촤⒮丰⎿㥲⪥녘䁨ꆡ獪떿뇎婵歬淂彮呗⨲㍏慅彅</w:t>
      </w:r>
      <w:r>
        <w:rPr/>
        <w:t>⣂</w:t>
      </w:r>
      <w:r>
        <w:rPr/>
        <w:t>曂轵塭捶挶</w:t>
      </w:r>
      <w:r>
        <w:rPr/>
        <w:t>ⱑ</w:t>
      </w:r>
      <w:r>
        <w:rPr/>
        <w:t>䨸䛂婭⍋印䥙で䁳〩嗂♓皩椥潍슣游套㝌껂偖뭫</w:t>
      </w:r>
      <w:r>
        <w:rPr/>
        <w:t>⡺</w:t>
      </w:r>
      <w:r>
        <w:rPr/>
        <w:t>俍⩮䍌湰⥚ꥬ窵瞏挷桑㵣슬뭳</w:t>
      </w:r>
      <w:r>
        <w:rPr/>
        <w:t>⡪</w:t>
      </w:r>
      <w:r>
        <w:rPr/>
        <w:t>㫂⭓☯㶬⹌㕺睢敘싂겏⫂걢墵ꥱ⪏갯慥彵傩呄敕㘨䢮⿂迂⹬睇硋䧂䬮㘶浾佧뗎睕⩈橰埂䍺슏婣㌺穮뇂坠攺䬺厩彶칭싂歟㬣椽⑬䩹潺⩆畨稯獇捄瓃〺㩇轣䈷뽫偤⽍㬶숭㙘漵⒬쉔牳㶩敫㄰┴⮵厮梘禬榣瑨쉷類㈨坯쉸怪쉦器㐊㛂</w:t>
      </w:r>
      <w:r>
        <w:rPr/>
        <w:t>ꖵ</w:t>
      </w:r>
      <w:r>
        <w:rPr/>
        <w:t>뗂搣繾扷漫쉃⛂空</w:t>
      </w:r>
      <w:r>
        <w:rPr/>
        <w:t>ꕖ</w:t>
      </w:r>
      <w:r>
        <w:rPr/>
        <w:t>ꍎ穔䘷숪깇剨쉹㌴칥㕮㢵쉭顅彁䁴쉗穹彗䱣</w:t>
      </w:r>
      <w:r>
        <w:rPr/>
        <w:t>ꦩ⛂╬</w:t>
      </w:r>
      <w:r>
        <w:rPr/>
        <w:t>㐪촻浫顉呱䓂猱呖쉚槂縫瑦氵慃⍫焬硟慨凂浆땐兆䅍繉位癐晟瞥塶쉒湳┮顗毂瀲숭佐唦祁ꄪ쉉䑮敌䭀丳ꥶ⨰帪䴸凂</w:t>
      </w:r>
      <w:r>
        <w:rPr/>
        <w:t>⡁</w:t>
      </w:r>
      <w:r>
        <w:rPr/>
        <w:t>癇뽃奤</w:t>
      </w:r>
      <w:r>
        <w:rPr/>
        <w:t>ⶏ</w:t>
      </w:r>
      <w:r>
        <w:rPr/>
        <w:t>㩟剐漱䬯㡰⑞䱚땣</w:t>
      </w:r>
      <w:r>
        <w:rPr/>
        <w:t>ꥋ</w:t>
      </w:r>
      <w:r>
        <w:rPr/>
        <w:t>祣也썪帷十徻⑙硰歊⯂㦘╉⥠⍨딽츱硆姍㟂㕗塪ꏃ婄</w:t>
      </w:r>
      <w:r>
        <w:rPr/>
        <w:t>⡗</w:t>
      </w:r>
      <w:r>
        <w:rPr/>
        <w:t>帤䉮</w:t>
      </w:r>
      <w:r>
        <w:rPr/>
        <w:t>ꕀ⩖</w:t>
      </w:r>
      <w:r>
        <w:rPr/>
        <w:t>癟㈨剕뽲</w:t>
      </w:r>
      <w:r>
        <w:rPr/>
        <w:t>ⶱ</w:t>
      </w:r>
      <w:r>
        <w:rPr/>
        <w:t>㩯䵀㫂䧃⩊㠪㣂兀⪣␲썓畁䥎刳</w:t>
      </w:r>
      <w:r>
        <w:rPr/>
        <w:t>ⱂ</w:t>
      </w:r>
      <w:r>
        <w:rPr/>
        <w:t>婇습浄ꥦ쉎炡幓㡏壎</w:t>
      </w:r>
      <w:r>
        <w:rPr/>
        <w:t>ⵘ</w:t>
      </w:r>
      <w:r>
        <w:rPr/>
        <w:t>믎珂⫍⩐꧎揃串</w:t>
      </w:r>
      <w:r>
        <w:rPr/>
        <w:t>⡒</w:t>
      </w:r>
      <w:r>
        <w:rPr/>
        <w:t>朸뿂㘸㡷畧氻秂⽳</w:t>
      </w:r>
      <w:r>
        <w:rPr/>
        <w:t>ⱱ</w:t>
      </w:r>
      <w:r>
        <w:rPr/>
        <w:t>电䑷伱嘽ꥨ㮩땭㐮쉬뽑⼺䌫剟䁥䜯櫂쉧쉚奶ꍠ〉</w:t>
      </w:r>
      <w:r>
        <w:rPr/>
        <w:t>ⵋ</w:t>
      </w:r>
      <w:r>
        <w:rPr/>
        <w:t>쉓攴䍾抿潮㥃擂盂⨵䥾塱樲溮⎩奕潎슏啷䝷㍲䅯壂⚵</w:t>
      </w:r>
      <w:r>
        <w:rPr/>
        <w:t>ⳍ</w:t>
      </w:r>
      <w:r>
        <w:rPr/>
        <w:t>ꤨ</w:t>
      </w:r>
      <w:r>
        <w:rPr/>
        <w:t>⡆</w:t>
      </w:r>
      <w:r>
        <w:rPr/>
        <w:t>抡轡畕칬穋䵔㤰椲뭇㈯璩㍷깺偰㝦㡷ꅸ╲쉑㥟</w:t>
      </w:r>
      <w:r>
        <w:rPr/>
        <w:t>Ⱬ</w:t>
      </w:r>
      <w:r>
        <w:rPr/>
        <w:t>啧쉴女䷃噢浸쉭呒쉓奅◂䷂䵔攫⻂ㄭ䌩纩剴堬</w:t>
      </w:r>
      <w:r>
        <w:rPr/>
        <w:t>ⷂ</w:t>
      </w:r>
      <w:r>
        <w:rPr/>
        <w:t>㖥焳旂뽱海湱怤⛂</w:t>
      </w:r>
      <w:r>
        <w:rPr/>
        <w:t>꧂</w:t>
      </w:r>
      <w:r>
        <w:rPr/>
        <w:t>뼨䴷䍫潡䎩⩈</w:t>
      </w:r>
      <w:r>
        <w:rPr/>
        <w:t>꤬</w:t>
      </w:r>
      <w:r>
        <w:rPr/>
        <w:t>轰쉏뭔충䝮</w:t>
      </w:r>
      <w:r>
        <w:rPr/>
        <w:t>ⵧ⹎</w:t>
      </w:r>
      <w:r>
        <w:rPr/>
        <w:t>㕵冩䂩倴슻⎿椹칬䄲쏍숣夶</w:t>
      </w:r>
      <w:r>
        <w:rPr/>
        <w:t>⣂</w:t>
      </w:r>
      <w:r>
        <w:rPr/>
        <w:t>㖩䠹硚仂</w:t>
      </w:r>
      <w:r>
        <w:rPr/>
        <w:t>ꕱꔰ</w:t>
      </w:r>
      <w:r>
        <w:rPr/>
        <w:t>겮䙧䝅⹡쉖拃戻䎻䎣敹쉗숣顋汋㑎䏍潑未癸浆㔥㪿⸰潫帽恌䐵쉣㙋轆懂ꄲ项쉇渭祲䆩慊煎㒣辵梿땾숪♈煩搸灏璮夤㨵㑁田炩쉄</w:t>
      </w:r>
      <w:r>
        <w:rPr/>
        <w:t>Ⱡ</w:t>
      </w:r>
      <w:r>
        <w:rPr/>
        <w:t>㣂땂搳稽뼪䌲䜹䤪ꍂ싂쵶噖辻彠稽䄪쉗⤮稺㙨獀⩅숺♹⫍堲㧂갸汇塔</w:t>
      </w:r>
      <w:r>
        <w:rPr/>
        <w:t>ꥃ</w:t>
      </w:r>
      <w:r>
        <w:rPr/>
        <w:t>싂숩㝋槂徬◂憩</w:t>
      </w:r>
      <w:r>
        <w:rPr/>
        <w:t>⡬</w:t>
      </w:r>
      <w:r>
        <w:rPr/>
        <w:t>璩卟㡸由輳쉣晾년䝙杚컂</w:t>
      </w:r>
      <w:r>
        <w:rPr/>
        <w:t>⡑</w:t>
      </w:r>
      <w:r>
        <w:rPr/>
        <w:t>桪䉸ケ쉃⨲儱佀⿂囂䕟㙺숩轃帳繣顢썔榏걱믂扊㣂㨦䀱橨椴橎㵰㨷卲䩠䭀┵儶梩頫숵亱妩싂夷奀朽嚱䡊쉈떣⒡䉴걌◂묰묯塙纥㑶繖摮䓂畃뇂牖쉁䑱䑏⍞⤶迎</w:t>
      </w:r>
      <w:r>
        <w:rPr/>
        <w:t>⡯</w:t>
      </w:r>
      <w:r>
        <w:rPr/>
        <w:t>ꕯ</w:t>
      </w:r>
      <w:r>
        <w:rPr/>
        <w:t>싂剦珂繃</w:t>
      </w:r>
      <w:r>
        <w:rPr/>
        <w:t>ⵦ</w:t>
      </w:r>
      <w:r>
        <w:rPr/>
        <w:t>涮㭍摣⦵䑰濂써伩䃂朤쉅纮䡶椬輭⿂뽑繡</w:t>
      </w:r>
      <w:r>
        <w:rPr/>
        <w:t>⡊</w:t>
      </w:r>
      <w:r>
        <w:rPr/>
        <w:t>彏싂辏殩⒮슣⨊촹浀杒</w:t>
      </w:r>
      <w:r>
        <w:rPr/>
        <w:t>ⵡ</w:t>
      </w:r>
      <w:r>
        <w:rPr/>
        <w:t>䱅䅃㕖啹啁</w:t>
      </w:r>
      <w:r>
        <w:rPr/>
        <w:t>ꕧ</w:t>
      </w:r>
      <w:r>
        <w:rPr/>
        <w:t>싂匪噸쉞儻庱ッ⭧勂싍䨦數䈷梡瘲쉴䟂䐶ꇂ䃂갳佪盂⹦숵窮䡬쉞殥歞싂뭸繓⨲㌸䭙⌷捳㫎㩹飂慦䙶㵫䯂〉숥幁䇎煞厱슣숺祣〬</w:t>
      </w:r>
      <w:r>
        <w:rPr/>
        <w:t>ꕯꦵ</w:t>
      </w:r>
      <w:r>
        <w:rPr/>
        <w:t>㨫</w:t>
      </w:r>
      <w:r>
        <w:rPr/>
        <w:t>ꖩ</w:t>
      </w:r>
      <w:r>
        <w:rPr/>
        <w:t>倸</w:t>
      </w:r>
      <w:r>
        <w:rPr/>
        <w:t>ⵔ</w:t>
      </w:r>
      <w:r>
        <w:rPr/>
        <w:t>䭲搬祪쉥欳㫂橱颮䩧参椮썮</w:t>
      </w:r>
      <w:r>
        <w:rPr/>
        <w:t>꧂</w:t>
      </w:r>
      <w:r>
        <w:rPr/>
        <w:t>䞵恍乕㩞伤暿偳</w:t>
      </w:r>
      <w:r>
        <w:rPr/>
        <w:t>ⵅ</w:t>
      </w:r>
      <w:r>
        <w:rPr/>
        <w:t>숣䁗六䉎揂쏂䑞</w:t>
      </w:r>
      <w:r>
        <w:rPr/>
        <w:t>ꤹ</w:t>
      </w:r>
      <w:r>
        <w:rPr/>
        <w:t>玮칇慅梘汹䠴딭␻頫灥땞㡧佊䰶㉫⥆땆䡾ꍠ䍌긽⬬䞮顇穌춻淂栬뾡촩☭づ㥖⼳瘥⨸䥩㍵曃䍋⑬⩣匪㍗㉗な扖冻輲쉺쉪걈摙傻䚡䍢⭌槂兆</w:t>
      </w:r>
      <w:r>
        <w:rPr/>
        <w:t>꧂</w:t>
      </w:r>
      <w:r>
        <w:rPr/>
        <w:t>숳啦墣␹䑗䑭ㆱ潃棎枬</w:t>
      </w:r>
      <w:r>
        <w:rPr/>
        <w:t>꧂</w:t>
      </w:r>
      <w:r>
        <w:rPr/>
        <w:t>⽺傥슻澿䪥㩱㧂ꆡ繱ꍯ⛂⑍</w:t>
      </w:r>
      <w:r>
        <w:rPr/>
        <w:t>ꕹ</w:t>
      </w:r>
      <w:r>
        <w:rPr/>
        <w:t>炮娪⻎娽㖥숹㠷佬噮㵦䉧쉶㭓⽍癏怪牞쉏쉐兌癪䕙䡘땇쉋摁ꆻ┣䭳繋㭌쉾쉮漣牾㩬㝤㥦뇂摑怮匥ㅄ攫㦩♄獦轘㟍瑧ꅄ疡畦꥾쉚슡꤮⧂䭕쉓썷뭄㥄</w:t>
      </w:r>
      <w:r>
        <w:rPr/>
        <w:t>꧃</w:t>
      </w:r>
      <w:r>
        <w:rPr/>
        <w:t>㝂煲⨳扦䓂䍥繴䱆煎⑁⫂싂䘣䨬祫橰䪘⍴䥘䵾㬵䝚瑊䵡坱썵䨷</w:t>
      </w:r>
      <w:r>
        <w:rPr/>
        <w:t>ꕍ</w:t>
      </w:r>
      <w:r>
        <w:rPr/>
        <w:t>䵈漱卞쉰캡剗扺숲輰</w:t>
      </w:r>
      <w:r>
        <w:rPr/>
        <w:t>꧂</w:t>
      </w:r>
      <w:r>
        <w:rPr/>
        <w:t>깶껂幷搮捃塮湋㍠嚱佪春纥ꍭ숯嗂彔轕惂⯂㡥剄㵟⨪㪡⼯勂䍓晍睭橯睨䁺穣습⤤䱾楗⏂䦵盂㕶唤䴵䅡祰渵쏂䵚䑺䶱츺싍哂枱啤恎䑃洺㢏㉌漱⌯ꌩ숷숱畸䉣剒琽捬숱䍹㩞⫂슩㠶䍶祡쎥</w:t>
      </w:r>
      <w:r>
        <w:rPr/>
        <w:t>ꥋ</w:t>
      </w:r>
      <w:r>
        <w:rPr/>
        <w:t>㓂넬㵈땎䵹氷깟㨬슩⑓䡂佞쉹㈨䪩印旃쉊啐圩⒩㵟桁慯熮垿眱ꆣ㬩䅩䬸竂걅뼫ㅳ啈犥乯쌺㙵딮싂㭚䵯珂婄禿㵌瀰⑳埂쎱䁦彀䉭캮厱潈晈ꅷ吹䌲곂夻摮쉫剗Ⓜ</w:t>
      </w:r>
      <w:r>
        <w:rPr/>
        <w:t>ⷂ</w:t>
      </w:r>
      <w:r>
        <w:rPr/>
        <w:t>砵넭쉃㊡ꅡ轓</w:t>
      </w:r>
      <w:r>
        <w:rPr/>
        <w:t>ⴷ</w:t>
      </w:r>
      <w:r>
        <w:rPr/>
        <w:t>㕂</w:t>
      </w:r>
      <w:r>
        <w:rPr/>
        <w:t>ⵏ</w:t>
      </w:r>
      <w:r>
        <w:rPr/>
        <w:t>쉷幚掩扶浲땬挲嚮祌쉱癴敌⬪㥑水灩⍅典奵⥄넪䂻祥䉵䑭㮩噣斥汭灳긷녪偗攣汳</w:t>
      </w:r>
      <w:r>
        <w:rPr/>
        <w:t>ꕸ</w:t>
      </w:r>
      <w:r>
        <w:rPr/>
        <w:t>䁅⩅곂燂熱</w:t>
      </w:r>
      <w:r>
        <w:rPr/>
        <w:t>ꗂ</w:t>
      </w:r>
      <w:r>
        <w:rPr/>
        <w:t>痂廂╠竂⑳癫㨤⏍⨨䋂⩎呍澬ꌱ䴳婪楒쉎佾䗂ꥠ畆</w:t>
      </w:r>
      <w:r>
        <w:rPr/>
        <w:t>ꕑ⬹</w:t>
      </w:r>
      <w:r>
        <w:rPr/>
        <w:t>浢刊ㄥ썉</w:t>
      </w:r>
      <w:r>
        <w:rPr/>
        <w:t>ⵔ</w:t>
      </w:r>
      <w:r>
        <w:rPr/>
        <w:t>쉫削䵲柂檏癉㥌㠪穥캘漽</w:t>
      </w:r>
      <w:r>
        <w:rPr/>
        <w:t>ꥒ</w:t>
      </w:r>
      <w:r>
        <w:rPr/>
        <w:t>걍彂Ⓙ顣繗⫍睌ㅙ歨╧潰睃䭩䡴♪䳂兓</w:t>
      </w:r>
      <w:r>
        <w:rPr/>
        <w:t>⢣</w:t>
      </w:r>
      <w:r>
        <w:rPr/>
        <w:t>놵䦵慔⨤漭砺幌땖杪䓂怩䅨帻</w:t>
      </w:r>
      <w:r>
        <w:rPr/>
        <w:t>ꔥ</w:t>
      </w:r>
      <w:r>
        <w:rPr/>
        <w:t>焴㉙彅䰬攨칣슻橣⌷卙栥㙺刱戻繄挣녑걞</w:t>
      </w:r>
      <w:r>
        <w:rPr/>
        <w:t>ꕒ</w:t>
      </w:r>
      <w:r>
        <w:rPr/>
        <w:t>硤⬨쎏䱘䇃쵾껍恭癲뽰䱬쏂</w:t>
      </w:r>
      <w:r>
        <w:rPr/>
        <w:t>ꦬ</w:t>
      </w:r>
      <w:r>
        <w:rPr/>
        <w:t>㉧⌥埂䰳숺땮侩涱갺嘣䌮灂婞㒡煆╔䍳橷䱠䫂歧曂썊숹瘳</w:t>
      </w:r>
      <w:r>
        <w:rPr/>
        <w:t>⡍</w:t>
      </w:r>
      <w:r>
        <w:rPr/>
        <w:t>氲ꄽ熮氩㈮戳轸쉎</w:t>
      </w:r>
      <w:r>
        <w:rPr/>
        <w:t>ⴳ</w:t>
      </w:r>
      <w:r>
        <w:rPr/>
        <w:t>䴳伳橚㕓숵䰤</w:t>
      </w:r>
      <w:r>
        <w:rPr/>
        <w:t>ⱂ</w:t>
      </w:r>
      <w:r>
        <w:rPr/>
        <w:t>㤰㒣㯃ぞ㟂縥⍷ꍖ㦵㡔攲㙭洷彚渥㉄</w:t>
      </w:r>
      <w:r>
        <w:rPr/>
        <w:t>ꕴ</w:t>
      </w:r>
      <w:r>
        <w:rPr/>
        <w:t>슥㌫걡娬楤咡摚쉖⬭긮㉪쉘歸煞䁆⿃䖬慌奾ㅬ쉟佈䐭汳</w:t>
      </w:r>
      <w:r>
        <w:rPr/>
        <w:t>ⱦ</w:t>
      </w:r>
      <w:r>
        <w:rPr/>
        <w:t>愨扢楒깆秂䊻乆汀䕐唱ꥫ採뽃㩂㡗䵣娰住洫䋎帶쵭煺瞘䥂ꎡ䢵숵哂䶿</w:t>
      </w:r>
      <w:r>
        <w:rPr/>
        <w:t>ⵉ⌥</w:t>
      </w:r>
      <w:r>
        <w:rPr/>
        <w:t>㙊奱攮漲㍳偄⭅乨䍕㠷迂㩗塷癀⭡瀮깬썕䄲싂唱瀦⼤啎㞣㶱</w:t>
      </w:r>
      <w:r>
        <w:rPr/>
        <w:t>⣂</w:t>
      </w:r>
      <w:r>
        <w:rPr/>
        <w:t>栴㴥㍯썷案歚攳숣剱㥂쉨㭠弦晪䑞썇䄷ꍹ涻䈤婒㍣</w:t>
      </w:r>
      <w:r>
        <w:rPr/>
        <w:t>ⷂ</w:t>
      </w:r>
      <w:r>
        <w:rPr/>
        <w:t>䤭⑭</w:t>
      </w:r>
      <w:r>
        <w:rPr/>
        <w:t>ꤣ</w:t>
      </w:r>
      <w:r>
        <w:rPr/>
        <w:t>媱偣㉏㕠쉡幈</w:t>
      </w:r>
      <w:r>
        <w:rPr/>
        <w:t>⡵</w:t>
      </w:r>
      <w:r>
        <w:rPr/>
        <w:t>쉓쵢倪</w:t>
      </w:r>
      <w:r>
        <w:rPr/>
        <w:t>⣂</w:t>
      </w:r>
      <w:r>
        <w:rPr/>
        <w:t>䙘煗싂徱㙃쉘䁲숲⩈妱灪䱆敍떡幖썹剷渭㭔䝘ꏂ</w:t>
      </w:r>
      <w:r>
        <w:rPr/>
        <w:t>ꕙ</w:t>
      </w:r>
      <w:r>
        <w:rPr/>
        <w:t>ㅱ䨱㏂㝹䵑䲱</w:t>
      </w:r>
      <w:r>
        <w:rPr/>
        <w:t>꧃</w:t>
      </w:r>
      <w:r>
        <w:rPr/>
        <w:t>쵭牚圪숲믂澏單獵</w:t>
      </w:r>
      <w:r>
        <w:rPr/>
        <w:t>⡀</w:t>
      </w:r>
      <w:r>
        <w:rPr/>
        <w:t>䚏斥</w:t>
      </w:r>
      <w:r>
        <w:rPr/>
        <w:t>ⱶ⪵</w:t>
      </w:r>
      <w:r>
        <w:rPr/>
        <w:t>䬳祇囂걹ꍧ쉕쏂㮻㩈渳䙭쵆㍈◍戫普뽷浫燂믂␤숰䵢쉹䑸</w:t>
      </w:r>
      <w:r>
        <w:rPr/>
        <w:t>ꤤ</w:t>
      </w:r>
      <w:r>
        <w:rPr/>
        <w:t>歵䋂眰ꥱ⹩洮繇橖㷂䩊䄶顥氽兣䭍幄㐩㏃䃂▥䉯䘲묷熬盎㒬</w:t>
      </w:r>
      <w:r>
        <w:rPr/>
        <w:t>꧂</w:t>
      </w:r>
      <w:r>
        <w:rPr/>
        <w:t>憿迂㐭値⹀睒牋</w:t>
      </w:r>
      <w:r>
        <w:rPr/>
        <w:t>꥟ⵄ</w:t>
      </w:r>
      <w:r>
        <w:rPr/>
        <w:t>椣숻〫敘쉏佴曂깫煋唭扱⾩썉癈䩣쉇䕴츩</w:t>
      </w:r>
      <w:r>
        <w:rPr/>
        <w:t>⡇</w:t>
      </w:r>
      <w:r>
        <w:rPr/>
        <w:t>猳⭌䁤⸣⽘纩稯쉔䍋뇂弹⽂顋䱯䝢쉪䀽槍ぢ慡掬车珍〣槎숫쉷䉈数敉㋂㙞摊繈橤뾬싂䭚㷃뽦㔻昹飂佂</w:t>
      </w:r>
      <w:r>
        <w:rPr/>
        <w:t>ⰱ</w:t>
      </w:r>
      <w:r>
        <w:rPr/>
        <w:t>灩㇂坢梩칺쉣쉱ぺ矂塰欻彏☪噠忂䁰</w:t>
      </w:r>
      <w:r>
        <w:rPr/>
        <w:t>ꕡ</w:t>
      </w:r>
      <w:r>
        <w:rPr/>
        <w:t>啂뭙䜬乏⤺㥒䟎淂䎵㍏⹉捹䵷顠啑氩䍏䤴䢻敞窮쉇繫㭕</w:t>
      </w:r>
      <w:r>
        <w:rPr/>
        <w:t>ꔪ</w:t>
      </w:r>
      <w:r>
        <w:rPr/>
        <w:t>㡑奚</w:t>
      </w:r>
      <w:r>
        <w:rPr/>
        <w:t>ꤰ</w:t>
      </w:r>
      <w:r>
        <w:rPr/>
        <w:t>丳橧넪桦⯂憡纮灋</w:t>
      </w:r>
      <w:r>
        <w:rPr/>
        <w:t>ꖥ╒</w:t>
      </w:r>
      <w:r>
        <w:rPr/>
        <w:t>㈯晷㚣懂칠轄녓⭬呸占쉟ぞ쉋⽋婉숬ㅟ㥉刳⌬⨽</w:t>
      </w:r>
      <w:r>
        <w:rPr/>
        <w:t>ⵢ</w:t>
      </w:r>
      <w:r>
        <w:rPr/>
        <w:t>㧃쉔ꍋ灷煥㑈⥰上㙩▏硴㬯ꍭ뽨䰰樵摢單祔痂⸪䀹⵴圦慆挭ꥤ뾥㶻嫂⑑</w:t>
      </w:r>
      <w:r>
        <w:rPr/>
        <w:t>ꦣ</w:t>
      </w:r>
      <w:r>
        <w:rPr/>
        <w:t>〪仂⒥㩓轭䕅䞩숺怱䅏磂栦䅐䝱微㵾⺵䥾偘窣剹ꌶ숨㓎ꌤ⍓楤⤶䙘珂썆䝁ㅶ땀㈤䌸琯扯ꌰ㕖辩⛂楁穌潔祃䁾樺盂⩒쉡䑏悩㡗</w:t>
      </w:r>
      <w:r>
        <w:rPr/>
        <w:t>ꕕ</w:t>
      </w:r>
      <w:r>
        <w:rPr/>
        <w:t>惂伮甬녅쉦塨넸浹繢〪截䇂⭭流䥔뾿쉈彳⩶䲬䩪姃浰땢灚䑴㐯啳輪啀㑖娻䨨䉯復牄⨹习쉂婡睫숹숴爰暡㍘〶⥁坘橖슥昱곂橩敬땶䦱瑠卖価넮갵숸壂뮵䨤呩幆㡯皱瑀⥊</w:t>
      </w:r>
      <w:r>
        <w:rPr/>
        <w:t>ꕗ</w:t>
      </w:r>
      <w:r>
        <w:rPr/>
        <w:t>䈦</w:t>
      </w:r>
      <w:r>
        <w:rPr/>
        <w:t>ⵦ</w:t>
      </w:r>
      <w:r>
        <w:rPr/>
        <w:t>ꆬꍷ</w:t>
      </w:r>
      <w:r>
        <w:rPr/>
        <w:t>ꕥ</w:t>
      </w:r>
      <w:r>
        <w:rPr/>
        <w:t>㩆쌷捷恊瀱䭦烎瞥쉺碡㭢칫䍨暮䵳䉹朲䭤쉾奨慹╾倫䭴扚圤顸眱㯍澱瑁颥쉺㓂浕卙㉖砲畁</w:t>
      </w:r>
      <w:r>
        <w:rPr/>
        <w:t>Ⱕ</w:t>
      </w:r>
      <w:r>
        <w:rPr/>
        <w:t>ꄲ</w:t>
      </w:r>
      <w:r>
        <w:rPr/>
        <w:t>ꕭ</w:t>
      </w:r>
      <w:r>
        <w:rPr/>
        <w:t>渻扨떘嘤傏쉆뭖뿂竂头칈쉋숨僃갹쉔⎱췂꥘猰椦쵍⤶숸㤫♂♞偉⯂擂깷䕆뭗⸪⦥㢏㡌䵞</w:t>
      </w:r>
      <w:r>
        <w:rPr/>
        <w:t>⡁</w:t>
      </w:r>
      <w:r>
        <w:rPr/>
        <w:t>걘㖘䜮䥎稷噱䴪䉢⭍睷숪⨸䉀剈楟牮烂싂婫淂쵫㊱僂䏂쌽䄰뭞牙숹灟㔤坋涿伷숻斘坨</w:t>
      </w:r>
      <w:r>
        <w:rPr/>
        <w:t>ꦡ⹃</w:t>
      </w:r>
      <w:r>
        <w:rPr/>
        <w:t>떱묱䏂쉓渥썱딪噅灩杚轋䏂쉐뭘㫂걄敩싂䒩䁮璵䀶迍株票熻坙䍾㡰睠歅숤迂奆弦斘⩔쉰窩㡒㫍ꎿ䇃䬪縣冥矍歰쵾橹〉쉗䌯櫂㐣癏쉕ꥩ典潄渹塮汐啖䮡歋佔惃숳頨㑴ㄤ㦵僂㠪爪쉠濂䱅⥢祹◃쉚欯捞ꥹ쉹两慤⹴瓂믂</w:t>
      </w:r>
      <w:r>
        <w:rPr/>
        <w:t>ꗂ</w:t>
      </w:r>
      <w:r>
        <w:rPr/>
        <w:t>嗂⪻佇㐪㴻仂氰攲쉷〵쉹辱</w:t>
      </w:r>
      <w:r>
        <w:rPr/>
        <w:t>ꗂ</w:t>
      </w:r>
      <w:r>
        <w:rPr/>
        <w:t>吻䮿湗墥䱫轧亣仂䍣坫玻氶幕挱湑兩쉾뼶숳䙅牤瘭⹦嫂뽷갨칰㜱⑦灔겿땒炮ꅋ浴ꍦ</w:t>
      </w:r>
      <w:r>
        <w:rPr/>
        <w:t>⡨</w:t>
      </w:r>
      <w:r>
        <w:rPr/>
        <w:t>懂⤻⵨ꅸ쉵䵞썗ꍞ⹙轷硴瘫䦮爷⫎싂촳夷ꇂ뮥䤪ꅌ䖿㩬唹奡䋍繡䑪㥺扤恥才䁋䵈楸쉹六칏噇☺抣樣縭㔵䦏㝭摖桯煵⸨縶䇂䬸쉏杸浮〭슩潚䑔ヂ숳楮걠⍈숻䥄䕵캩唺縯쉥乖偟썸싂卂殘瘮晦廂숳碩㕥췂ꇎ쉯栣㥤칵</w:t>
      </w:r>
      <w:r>
        <w:rPr/>
        <w:t>Ⰺ</w:t>
      </w:r>
      <w:r>
        <w:rPr/>
        <w:t>硬戨⪡硍㑷숩⍢쵕쉬숪㤱冏桄⥖氨㜵㉖厡佧嚵栤捸⥥ㅉ烎깓쉍쉖匮묮汗␶㬦㍐</w:t>
      </w:r>
      <w:r>
        <w:rPr/>
        <w:t>ⵆ</w:t>
      </w:r>
      <w:r>
        <w:rPr/>
        <w:t>救戲漩㔣啮녺甪䟃殱歟ꌩ쉸凂㵋ꅖ撡촽ꍐ⨪㥪硰炥煰ꄫ患</w:t>
      </w:r>
      <w:r>
        <w:rPr/>
        <w:t>ⲩ</w:t>
      </w:r>
      <w:r>
        <w:rPr/>
        <w:t>熡䔲問땍쉬⸦떵焰</w:t>
      </w:r>
      <w:r>
        <w:rPr/>
        <w:t>ꖩ</w:t>
      </w:r>
      <w:r>
        <w:rPr/>
        <w:t>义扔넷榣戲춘쉢眰⥀摦䩃攭犘奏汗檥㯂</w:t>
      </w:r>
      <w:r>
        <w:rPr/>
        <w:t>Ⱶ</w:t>
      </w:r>
      <w:r>
        <w:rPr/>
        <w:t>㌭쉭䩮刪⨷숣䜸㉈漱晄䊩㈩싂繗㑒坌剧ꍃ䡸넲䱟䴨䪵싂堹</w:t>
      </w:r>
      <w:r>
        <w:rPr/>
        <w:t>ꥃ</w:t>
      </w:r>
      <w:r>
        <w:rPr/>
        <w:t>伤딮䮏숲䓍歮㝀숱㐶爵瑯僂썾쉨ぇ숬쎬㚘䆏䣂</w:t>
      </w:r>
      <w:r>
        <w:rPr/>
        <w:t>⣂</w:t>
      </w:r>
      <w:r>
        <w:rPr/>
        <w:t>硲廎畖</w:t>
      </w:r>
      <w:r>
        <w:rPr/>
        <w:t>ꦩ</w:t>
      </w:r>
      <w:r>
        <w:rPr/>
        <w:t>晗</w:t>
      </w:r>
      <w:r>
        <w:rPr/>
        <w:t>⡄</w:t>
      </w:r>
      <w:r>
        <w:rPr/>
        <w:t>깲漹㏂㗂ꍦ슩㡙揂庣기垏智獦挻╪㙯뼽ꄴ㷂奎ギ䝧⪿䅁乓畘卞䔭㘨穚墣偈땡䗎夣晆䵖䁬椫쌭䇍</w:t>
      </w:r>
      <w:r>
        <w:rPr/>
        <w:t>Ⱚ</w:t>
      </w:r>
      <w:r>
        <w:rPr/>
        <w:t>䜹</w:t>
      </w:r>
      <w:r>
        <w:rPr/>
        <w:t>ꖩ</w:t>
      </w:r>
      <w:r>
        <w:rPr/>
        <w:t>ꇂ뼸㉆쉊쉍</w:t>
      </w:r>
      <w:r>
        <w:rPr/>
        <w:t>ⱙ</w:t>
      </w:r>
      <w:r>
        <w:rPr/>
        <w:t>䳂슱㉩썥挨琤乎</w:t>
      </w:r>
      <w:r>
        <w:rPr/>
        <w:t>ꕎ</w:t>
      </w:r>
      <w:r>
        <w:rPr/>
        <w:t>穹搣⨺恞곂</w:t>
      </w:r>
      <w:r>
        <w:rPr/>
        <w:t>Ⱚ</w:t>
      </w:r>
      <w:r>
        <w:rPr/>
        <w:t>頵呆숭꥔䁓䡈슮氹橲弨揂怱⽑倣㬴ꅐ员㷂迂匵改㥖㕒斮敄췎噖祀뽎縯轎</w:t>
      </w:r>
      <w:r>
        <w:rPr/>
        <w:t>⣎</w:t>
      </w:r>
      <w:r>
        <w:rPr/>
        <w:t>牂쉰䥾坴朽싂ꅘ殩╇</w:t>
      </w:r>
      <w:r>
        <w:rPr/>
        <w:t>Ⳃ</w:t>
      </w:r>
      <w:r>
        <w:rPr/>
        <w:t>弪潐쉏⭁悮漪焬㗂梏ꅢ⛂ꎏ녬⵱榵㢻㝨긮哃折숹太⬣祬ㅴ垣㬯뭒汦⍔믂⑴噬쉵⛍汃⼣䤶䭷畹</w:t>
      </w:r>
      <w:r>
        <w:rPr/>
        <w:t>Ⱟ</w:t>
      </w:r>
      <w:r>
        <w:rPr/>
        <w:t>轴眪칕㤨焽柂⩌溘勂庥쉚┴輩걕喡</w:t>
      </w:r>
      <w:r>
        <w:rPr/>
        <w:t>ꦡ</w:t>
      </w:r>
      <w:r>
        <w:rPr/>
        <w:t>彸쏃츦潀䁱⬯呺숥땤㓂杂頳盂䴮쉶弹숴㥄頤慥칑憣㤺䙸뗂慕迂㧃甪是</w:t>
      </w:r>
      <w:r>
        <w:rPr/>
        <w:t>ꦏ</w:t>
      </w:r>
      <w:r>
        <w:rPr/>
        <w:t>⽸礰쵟㩳㍊楑焵潱厩㉆周㑊䍆繷毂⏂◍硎싂橄⍘勍浆櫂䭸⹣쵢畯䝳⩵㭨奖杈㡄杬</w:t>
      </w:r>
      <w:r>
        <w:rPr/>
        <w:t>ⷂ</w:t>
      </w:r>
      <w:r>
        <w:rPr/>
        <w:t>㎣㵸</w:t>
      </w:r>
      <w:r>
        <w:rPr/>
        <w:t>ⰺ⍚</w:t>
      </w:r>
      <w:r>
        <w:rPr/>
        <w:t>䴥囂뭄び⛂♌䁗䕪ꍧ⌷쉺勂⭂个⭀慳⽦䵎匵啲頺⭺帻乂癇匰晅剑䠣䃂樶榿唲</w:t>
      </w:r>
      <w:r>
        <w:rPr/>
        <w:t>ꔰ</w:t>
      </w:r>
      <w:r>
        <w:rPr/>
        <w:t>싂晎婔땃䚻弭泂까㥈㪏䳂慷橙썬␻曂奐쉆⨲牑伶쉉⼬榏樫䵩⩌楚幗吮</w:t>
      </w:r>
      <w:r>
        <w:rPr/>
        <w:t>ⵒ</w:t>
      </w:r>
      <w:r>
        <w:rPr/>
        <w:t>츦㘱쉦츦唻묫䅅輩橅䁬ꅒ┩⍟䦥쉬숳츺쉔䑨긫␳縰煙쉎批抱搴</w:t>
      </w:r>
      <w:r>
        <w:rPr/>
        <w:t>⡋</w:t>
      </w:r>
      <w:r>
        <w:rPr/>
        <w:t>㖏䭄垘汅㍄稵슡㙹䤨匩슘䡅䑩㌲獗柂怬♏</w:t>
      </w:r>
      <w:r>
        <w:rPr/>
        <w:t>ⴵ</w:t>
      </w:r>
      <w:r>
        <w:rPr/>
        <w:t>䵰娪楧塟兰⬪瘺伵㵌썑⩰祇慳唻갹潂㐽风</w:t>
      </w:r>
      <w:r>
        <w:rPr/>
        <w:t>Ⱓ</w:t>
      </w:r>
      <w:r>
        <w:rPr/>
        <w:t>犿⭷溏䴨䵖⨊乏</w:t>
      </w:r>
      <w:r>
        <w:rPr/>
        <w:t>ꦥ</w:t>
      </w:r>
      <w:r>
        <w:rPr/>
        <w:t>싂쉦뼨뮩</w:t>
      </w:r>
      <w:r>
        <w:rPr/>
        <w:t>ⷃ⭦</w:t>
      </w:r>
      <w:r>
        <w:rPr/>
        <w:t>춿磂䁧㑇婄瀰㡍㑇숪磂⪱ㅉ䛂숳䈷ꅡ긬兙佑奆兎顠䪩活쵅先㭫䡇㕾㑧슣䰸兵䙗䭘顖뭠숷常溵䳍卙潁獊쉑爯灢⭕囂恡歱쉺뽟盂㶡♄摰玏き䵦䑟忂䕩㩟穟秂⭟䁐䙣ꅴ쉦</w:t>
      </w:r>
      <w:r>
        <w:rPr/>
        <w:t>Ⲙ</w:t>
      </w:r>
      <w:r>
        <w:rPr/>
        <w:t>쉬䍟砰껂帺ꎣ䌫</w:t>
      </w:r>
      <w:r>
        <w:rPr/>
        <w:t>⠱</w:t>
      </w:r>
      <w:r>
        <w:rPr/>
        <w:t>뇂湫쉚㩑焽斏珂挨稴扨</w:t>
      </w:r>
      <w:r>
        <w:rPr/>
        <w:t>⣎</w:t>
      </w:r>
      <w:r>
        <w:rPr/>
        <w:t>㉯婗땆䣂愣挻恤妥⼺</w:t>
      </w:r>
      <w:r>
        <w:rPr/>
        <w:t>Ⱨ</w:t>
      </w:r>
      <w:r>
        <w:rPr/>
        <w:t>慆截恆繾㉮ㅩ掿뗎⍍⍵顺杚彰⪣⌭杇㉄䐴䁖傣奴⥟㥯烂㕱䝥丽쉶噯敟쉮⹢⍠ꆻ颬墩伹䲬ꅌ⵴圬汈⑶⹺飂╞갰㍬㷂숮測䱐塧ぬ剸匶쉡쉅</w:t>
      </w:r>
      <w:r>
        <w:rPr/>
        <w:t>⠦</w:t>
      </w:r>
      <w:r>
        <w:rPr/>
        <w:t>歺䷂普眹뗂⼽䩔⌬磂숥땳⥱医㈺</w:t>
      </w:r>
      <w:r>
        <w:rPr/>
        <w:t>ⵉ</w:t>
      </w:r>
      <w:r>
        <w:rPr/>
        <w:t>쉠껎祔呇숪繩뼰湨坈䈫⑅浅つ堩祈⸹纻灲싂啋쉀䍞</w:t>
      </w:r>
      <w:r>
        <w:rPr/>
        <w:t>ⱪ</w:t>
      </w:r>
      <w:r>
        <w:rPr/>
        <w:t>쉯슘㨨牪搭䯃矂䨯쉏纵橖칉塹䠪摆䵕坱湉䧂⥏䲵䡢ꌭ䧎녎䅣♱濂䨴弩着浘걡嘵㠳湄쉉敟㠮</w:t>
      </w:r>
      <w:r>
        <w:rPr/>
        <w:t>ⴥ</w:t>
      </w:r>
      <w:r>
        <w:rPr/>
        <w:t>䑾㣂♔䮥╁っ梻係⎮칑䙺㜸⭓䃂檩䊻㤩걢瞱⩞䅯ꍒ幁㑍繏䁂슡〺兰䰫녘⹖捺⨻쉮싂猹</w:t>
      </w:r>
      <w:r>
        <w:rPr/>
        <w:t>ⶏ</w:t>
      </w:r>
      <w:r>
        <w:rPr/>
        <w:t>㬦汁쉫穲췂嘯憥䣂湖뼬捚匦</w:t>
      </w:r>
      <w:r>
        <w:rPr/>
        <w:t>⡕</w:t>
      </w:r>
      <w:r>
        <w:rPr/>
        <w:t>뭹썀珂滂㖵㖵╫畗偀璘묪촬㎏凃䎿汲慶쉮彞瓂⥡㫂䎿琴呞歖祎疘</w:t>
      </w:r>
      <w:r>
        <w:rPr/>
        <w:t>⡷⩒ⱄ</w:t>
      </w:r>
      <w:r>
        <w:rPr/>
        <w:t>䉢䭢썥灄䑥⍂泂㭉倹㵗轢숮噔䯂</w:t>
      </w:r>
      <w:r>
        <w:rPr/>
        <w:t>ꥁ</w:t>
      </w:r>
      <w:r>
        <w:rPr/>
        <w:t>쵶⾻묣版唤⸫ꅢ꤮쉍쉧曂⹱⑟㙔깟䙕䅪</w:t>
      </w:r>
      <w:r>
        <w:rPr/>
        <w:t>ⲩ</w:t>
      </w:r>
      <w:r>
        <w:rPr/>
        <w:t>㕄䱕ㄹ慎獺瑚걁쉟㝙顭琬⹁剉く琳內吪쉤䀻㑭쉵⴩긥㈬㙫䥂꥕슻㥟㍎祟䅏ど쉑쉒癪슣뗂䮬</w:t>
      </w:r>
      <w:r>
        <w:rPr/>
        <w:t>⡹</w:t>
      </w:r>
      <w:r>
        <w:rPr/>
        <w:t>슩숽䷂숬쉱㦏穉♄条ㄪ쉚</w:t>
      </w:r>
      <w:r>
        <w:rPr/>
        <w:t>ꦮ</w:t>
      </w:r>
      <w:r>
        <w:rPr/>
        <w:t>㑦⸰곂╚⩳⩢⹏縬匸燂숳睍</w:t>
      </w:r>
      <w:r>
        <w:rPr/>
        <w:t>ⱃ</w:t>
      </w:r>
      <w:r>
        <w:rPr/>
        <w:t>枵⹊彄㡏◍䕂긶䉰문싂숻㝘䈦弬瀺恖⥹썹╦穮眥썗</w:t>
      </w:r>
      <w:r>
        <w:rPr/>
        <w:t>ⱌ</w:t>
      </w:r>
      <w:r>
        <w:rPr/>
        <w:t>が栰숴牴佈쉨兔츭否⥌쉧偠卄係⫃쉫抣▿☻㵡㋂慸䤻癒⤰숳桧ꅓ╃쉧呍㍋═灩き碬癑匭乵倵슣䨬⪻㚣䑌⥏畫쌮奒ㅙ琵㪡摦琤ꄣ繮敤瑁潟浺긯湯숊稨瑳쉾</w:t>
      </w:r>
      <w:r>
        <w:rPr/>
        <w:t>ꤲ</w:t>
      </w:r>
      <w:r>
        <w:rPr/>
        <w:t>敞扒椵剶歈쉋㉞⑫</w:t>
      </w:r>
      <w:r>
        <w:rPr/>
        <w:t>ꕥ</w:t>
      </w:r>
      <w:r>
        <w:rPr/>
        <w:t>䘽纘癡㙚㙔㙔㨦쉘橾摊倹顸吻澻⍯玬⹏숥櫍썌䅷싂㢡洦恳䭄㕨琪夭復恎稨厱婁ꥶ䭪䍊祪땍穐♫曂숻䳂䙋⥓纬橤㡫䱧㤣塡䵓ぐ㊩㯍䃍慀䂻朴䗂㊮⩈獒㜷쉉곂湈摇ꅣだ榬䷎洸</w:t>
      </w:r>
      <w:r>
        <w:rPr/>
        <w:t>ꕗ</w:t>
      </w:r>
      <w:r>
        <w:rPr/>
        <w:t>슻轤㓍晳晡䕯咏樮쉱䅓숫⛂䱯깓㇂兗㇂㝑ㅵ쉊㘴晶䩂㶿ㄪ煇煶㣂刽㣂⧂桟</w:t>
      </w:r>
      <w:r>
        <w:rPr/>
        <w:t>ꥇ</w:t>
      </w:r>
      <w:r>
        <w:rPr/>
        <w:t>县煃⸦䙔䄩㢵湁쉆숩祕䓂ㄺ撱⤵⽪☱熡䐫䊮䘰桺轨⭕溡扠敺⍁撻㕵䊘壂㯂猸橩睄㢩漵㉟湢娷⨺瘤쵲츨啒痂唪婙歶晦夨믂睬䰵䡚㝾츳殻欹礴玩䇃犥쉓䍇㉈㝟긬⹙☹礱぀焤搤哂쉣䵾䱤辬墵忂婟啇桰쏂㥫兞뭑䱲</w:t>
      </w:r>
      <w:r>
        <w:rPr/>
        <w:t>ⴭ</w:t>
      </w:r>
      <w:r>
        <w:rPr/>
        <w:t>忎䋂氺䤷䆣ꄦ捕䡥㒩슬㓂썫焺䃂卞瑍긨걷婟怪栩棃䐸恟浀⩖슩꺵쉏⭷䁴䙇吨堰㧂ぴ漵湸䭑摲敀縦</w:t>
      </w:r>
      <w:r>
        <w:rPr/>
        <w:t>ⷂ</w:t>
      </w:r>
      <w:r>
        <w:rPr/>
        <w:t>쉭僂䊻⹂䝲ꌪ숰뽚恪䜩参뮩摾쵊湕⹮傣捪灋쉯䐰娸</w:t>
      </w:r>
      <w:r>
        <w:rPr/>
        <w:t>ⱶ</w:t>
      </w:r>
      <w:r>
        <w:rPr/>
        <w:t>ꎏ⤦癵㎘凂暡䝇</w:t>
      </w:r>
      <w:r>
        <w:rPr/>
        <w:t>ⷍ⩶</w:t>
      </w:r>
      <w:r>
        <w:rPr/>
        <w:t>䲱婧⨪싂㈶畨</w:t>
      </w:r>
      <w:r>
        <w:rPr/>
        <w:t>⡔</w:t>
      </w:r>
      <w:r>
        <w:rPr/>
        <w:t>㯂쏂뼻㕎숰港썹捌㢡恷꥞☨♩䍰塩䉱⯂䡞ꎵ</w:t>
      </w:r>
      <w:r>
        <w:rPr/>
        <w:t>ꤳ</w:t>
      </w:r>
      <w:r>
        <w:rPr/>
        <w:t>砤⽱㨽睁䕐䭂哂洳恍牓扖♱ꅭ䨯걬攷쉓檘剦ネ沮乀쉄礰썌塴庿戶潷쉸桠啋㙊䮘倥ꌸ壂呋凍춘쉣匨撿ꅆ昹㡗⩀㷂拂숪乆슿乔꥖넪昻╚嘷쉒쉹扔䏂偕晒䪿っか塈縨䱋怽䈴캵䃂숶佂㑬숶쉶犱㍔䵋딬㜶歰欺浟卤갭쉢ㄺ㕭╳땲㭕摪彶澏䅖渮扠뗂</w:t>
      </w:r>
      <w:r>
        <w:rPr/>
        <w:t>ꔸ</w:t>
      </w:r>
      <w:r>
        <w:rPr/>
        <w:t>쉷䙪㑘摃겥忂땕㍩</w:t>
      </w:r>
      <w:r>
        <w:rPr/>
        <w:t>ꤻ</w:t>
      </w:r>
      <w:r>
        <w:rPr/>
        <w:t>㩸ꇂ普묩圹䝍轹숮烂澿洪汱祄쉎剒㉙顙치⩢娲呤滍䠶㥘⬮</w:t>
      </w:r>
      <w:r>
        <w:rPr/>
        <w:t>ⱚ</w:t>
      </w:r>
      <w:r>
        <w:rPr/>
        <w:t>瓂싂⥫䇂㙣嘮癱䅞婮길礪恊伤⭄㚩㴯칥䩓绂뼱㌣ꏂ슱컂坉绂䥌礪䡎칣桕숪睆䵊牲棂歐</w:t>
      </w:r>
      <w:r>
        <w:rPr/>
        <w:t>ꗂ⹌</w:t>
      </w:r>
      <w:r>
        <w:rPr/>
        <w:t>춿䍖䁥挳礣슬㨰쉡녩䕴㊵獱쉌쉚⍎彮⿍䅇獑</w:t>
      </w:r>
      <w:r>
        <w:rPr/>
        <w:t>⠭</w:t>
      </w:r>
      <w:r>
        <w:rPr/>
        <w:t>땹㔊恒㨬湠㴨煔䭡䑧嚻涵㭷湯手瘵犱㝸䑠</w:t>
      </w:r>
      <w:r>
        <w:rPr/>
        <w:t>ꔥꥀ⒱</w:t>
      </w:r>
      <w:r>
        <w:rPr/>
        <w:t>松쉡┵㧃淂쉖佘奞쉮쉃㭄㤣輫瑱⽺⽍穠⑂</w:t>
      </w:r>
      <w:r>
        <w:rPr/>
        <w:t>⡓</w:t>
      </w:r>
      <w:r>
        <w:rPr/>
        <w:t>㵵층扪䖡稩桭歓㕈숸䍤慂堫城칒</w:t>
      </w:r>
      <w:r>
        <w:rPr/>
        <w:t>Ⱡ</w:t>
      </w:r>
      <w:r>
        <w:rPr/>
        <w:t>䢮숣걄쉌嘴넯䶻伲廃䧂坧幮煀싂숵婗䘺숪⭘版◂䝵㑎딴瓍㑥拂婺奮⌶⹂ꌫ㪻䗂具侩</w:t>
      </w:r>
      <w:r>
        <w:rPr/>
        <w:t>ꤨ</w:t>
      </w:r>
      <w:r>
        <w:rPr/>
        <w:t>䉳竂澡㈸〥䙃㍥硣␨憮䵊</w:t>
      </w:r>
      <w:r>
        <w:rPr/>
        <w:t>⣂</w:t>
      </w:r>
      <w:r>
        <w:rPr/>
        <w:t>乂稤⩚㝩䑓䨰㙶깭㵮䴪꺿㙐捆䩀㴪䀫㠤你瓂䝳녏ꍄ䤮</w:t>
      </w:r>
      <w:r>
        <w:rPr/>
        <w:t>ꗂ</w:t>
      </w:r>
      <w:r>
        <w:rPr/>
        <w:t>㕙慪㍗촹ꇂ⥤摾幈ꄤ쉂</w:t>
      </w:r>
      <w:r>
        <w:rPr/>
        <w:t>⡏</w:t>
      </w:r>
      <w:r>
        <w:rPr/>
        <w:t>垩♯橂쉮䏂⩴殩䭩欥</w:t>
      </w:r>
      <w:r>
        <w:rPr/>
        <w:t>ꤹ</w:t>
      </w:r>
      <w:r>
        <w:rPr/>
        <w:t>슱녂쉆쉗縷⩩繂伦澡슿轹敠䡊⵳畀㵚碥䓂㟂⥐䚘㔯♈戭</w:t>
      </w:r>
      <w:r>
        <w:rPr/>
        <w:t>⣂</w:t>
      </w:r>
      <w:r>
        <w:rPr/>
        <w:t>㉊犩窣뭸싂썫쉡捦㘳㋎㟂</w:t>
      </w:r>
      <w:r>
        <w:rPr/>
        <w:t>ꤷ</w:t>
      </w:r>
      <w:r>
        <w:rPr/>
        <w:t>佴漶⛂整桞쉊⚻䑐䡤⹢㡄썱뽤夻⍧䁶䯂쉩ガ眲슥㪏晴晶⩀䡅㬺慦㑥㙸썵嘸妏椪숪灗⍯矂顁瞮狎뽤稪朳兖乂扚片䭸㖱恬捷</w:t>
      </w:r>
      <w:r>
        <w:rPr/>
        <w:t>ꤹ</w:t>
      </w:r>
      <w:r>
        <w:rPr/>
        <w:t>걺睭杺뭔ヂ橳攨⦱䇂㉙繕䱓到佾瑥䱦⩄余㇂⽎격䜣㥨⩀䴵晐䭅稪┣轆</w:t>
      </w:r>
      <w:r>
        <w:rPr/>
        <w:t>ꥒ</w:t>
      </w:r>
      <w:r>
        <w:rPr/>
        <w:t>⽉⹦慞㉁睭砺憩扵枿싂슣煎묬狎▵㉩塉欫䥬礨☤촹墥佇哂㌬橹盎㢣噓ㅲ䎩暩䆏䡸潠兕쉟</w:t>
      </w:r>
      <w:r>
        <w:rPr/>
        <w:t>ⴣ</w:t>
      </w:r>
      <w:r>
        <w:rPr/>
        <w:t>充弮쉱땄⭠洶睙썟帵祡㍘攰弻柂숣撱佖䔦쉱䩷祠쉩玬㵠㓎☻⻂䨫㏃⮣⬮搲敳쉊唨䁍伫矎仂㑔猲⬴⽨䕢뽮㵹冘坏묶炩睅쉶䁑啒庥ꥶ䝪⹡⸻憬ㄶ쉙쉅济斮걫</w:t>
      </w:r>
      <w:r>
        <w:rPr/>
        <w:t>⣂</w:t>
      </w:r>
      <w:r>
        <w:rPr/>
        <w:t>仂쉒撩堪쉙㏂썡뗂</w:t>
      </w:r>
      <w:r>
        <w:rPr/>
        <w:t>꧂</w:t>
      </w:r>
      <w:r>
        <w:rPr/>
        <w:t>䱘⽵奧睬係쉀ㆩ然건ꥵ恭旂㵕⺵䵬◂⩮㘪㶱䕍⯂䏂爰呱㇂纵</w:t>
      </w:r>
      <w:r>
        <w:rPr/>
        <w:t>ꦬ</w:t>
      </w:r>
      <w:r>
        <w:rPr/>
        <w:t>춱㐪숪杨</w:t>
      </w:r>
      <w:r>
        <w:rPr/>
        <w:t>ⰵ</w:t>
      </w:r>
      <w:r>
        <w:rPr/>
        <w:t>呤稵깤</w:t>
      </w:r>
      <w:r>
        <w:rPr/>
        <w:t>ꥁ</w:t>
      </w:r>
      <w:r>
        <w:rPr/>
        <w:t>飂</w:t>
      </w:r>
      <w:r>
        <w:rPr/>
        <w:t>ꕋ</w:t>
      </w:r>
      <w:r>
        <w:rPr/>
        <w:t>칮㑍圹榩</w:t>
      </w:r>
      <w:r>
        <w:rPr/>
        <w:t>ꤷ</w:t>
      </w:r>
      <w:r>
        <w:rPr/>
        <w:t>嘥</w:t>
      </w:r>
      <w:r>
        <w:rPr/>
        <w:t>ꤶ</w:t>
      </w:r>
      <w:r>
        <w:rPr/>
        <w:t>숻嘪飂颏</w:t>
      </w:r>
      <w:r>
        <w:rPr/>
        <w:t>ꦏ</w:t>
      </w:r>
      <w:r>
        <w:rPr/>
        <w:t>灚썈꺵䩄⭯穅玩ꅋ琣㡗⍗摕栳勂僂숬柂顑⍍쉴</w:t>
      </w:r>
      <w:r>
        <w:rPr/>
        <w:t>ⱑ</w:t>
      </w:r>
      <w:r>
        <w:rPr/>
        <w:t>飍晄丮㢻⨷녲</w:t>
      </w:r>
      <w:r>
        <w:rPr/>
        <w:t>꤫</w:t>
      </w:r>
      <w:r>
        <w:rPr/>
        <w:t>⽄位繥캏쉺沱슘畠䁪ꍳ硓䉑㇂쉀嫃깶甥䅡狂稺湦츤勂컂⎮忂爮䀪㐷싂塲촱⹢㈲畘桠挥䉥稰견숺쉈⯂</w:t>
      </w:r>
      <w:r>
        <w:rPr/>
        <w:t>꧂</w:t>
      </w:r>
      <w:r>
        <w:rPr/>
        <w:t>㣍皣庿㔽⸷쉲ㄊ㵤쉋夶抮걆ァ㵚穠傱㮻녵䝖灎离轤⯂毂ꅂ䝚䏍啌쉾쉬䙐⥤制믂䫎</w:t>
      </w:r>
      <w:r>
        <w:rPr/>
        <w:t>ⵠ</w:t>
      </w:r>
      <w:r>
        <w:rPr/>
        <w:t>汉껎灖㗂츪㭃</w:t>
      </w:r>
      <w:r>
        <w:rPr/>
        <w:t>ⲵ</w:t>
      </w:r>
      <w:r>
        <w:rPr/>
        <w:t>睮㵥垘晦欷䶮뾻甥㤶⭧䁓媿祎♱婾싂掵⬵㝗旂슩</w:t>
      </w:r>
      <w:r>
        <w:rPr/>
        <w:t>ⴴ</w:t>
      </w:r>
      <w:r>
        <w:rPr/>
        <w:t>촪榵쉔噑㑒ꄳ佰쉹湀啵ꍧ懎</w:t>
      </w:r>
      <w:r>
        <w:rPr/>
        <w:t>ⶵ</w:t>
      </w:r>
      <w:r>
        <w:rPr/>
        <w:t>땄璥咩捉뭩皡䗂㕾䐰捵䁉搣⹰瑒硡灮䒵숱곂⩙╨싂祹桉奭克㙁呞硟⼮砵뿂乊㒘焮弶頱쉮㕠噗⑉䈪硨䱎숦䍓轖䘺坋㴬⹅녈丫焤呪㍹埂乪⥇堯침㙾䡅⺡䍓湲瀦瑰숵</w:t>
      </w:r>
      <w:r>
        <w:rPr/>
        <w:t>ⲣ</w:t>
      </w:r>
      <w:r>
        <w:rPr/>
        <w:t>炿⩗飂䱸쵵劻潑묬㫍硱㠻掩쉟媻⍓盂歵쉵灋轔穅灊㠺㤵㠤ィ⩎轣値䗂䇂椴癇뭓㭗扲牊櫂⾩숪녢쉫穬汋牣爪⽣輲뇂䔭旂땅嫂놮ꥸⓂ竂䝱桱</w:t>
      </w:r>
      <w:r>
        <w:rPr/>
        <w:t>ⱘ</w:t>
      </w:r>
      <w:r>
        <w:rPr/>
        <w:t>쉐䍳楣㥇䀪䇂唳盂䋂娥ぺ</w:t>
      </w:r>
      <w:r>
        <w:rPr/>
        <w:t>ꕥ</w:t>
      </w:r>
      <w:r>
        <w:rPr/>
        <w:t>憵繯♠桨䳂步勎</w:t>
      </w:r>
      <w:r>
        <w:rPr/>
        <w:t>ⱥ</w:t>
      </w:r>
      <w:r>
        <w:rPr/>
        <w:t>琶獇灨䁃</w:t>
      </w:r>
      <w:r>
        <w:rPr/>
        <w:t>ⴲ</w:t>
      </w:r>
      <w:r>
        <w:rPr/>
        <w:t>㭥坦⽌䔣磂亿捳渶뽚睫汒</w:t>
      </w:r>
      <w:r>
        <w:rPr/>
        <w:t>ⶱ</w:t>
      </w:r>
      <w:r>
        <w:rPr/>
        <w:t>㭥쉇怳⩔参</w:t>
      </w:r>
      <w:r>
        <w:rPr/>
        <w:t>⡢</w:t>
      </w:r>
      <w:r>
        <w:rPr/>
        <w:t>㬫</w:t>
      </w:r>
      <w:r>
        <w:rPr/>
        <w:t>ꗍ</w:t>
      </w:r>
      <w:r>
        <w:rPr/>
        <w:t>쉑弫㍋쉾卹顋䦵䂮氻䵸偑칍撵⤴␲쉄뽅瘭䁩쉣入剂潂ꌯ倽久⮣㕀㑸甶䚬柂⎣疏㬫⤣攽枣摊싂ꇃ⭷佐礯儶矃䙎慣䱈橚䭨䴺딸楄縷畦䚣擂⽒捅杙婦칈嘬䬺塏棂걄汄砯㍄㑰䡄⥑㕊坱潺畐㉋뇍免摇숰呒幭摬繬슩뼺湞卪묨單㕟쉫獵㚏숴㥕</w:t>
      </w:r>
      <w:r>
        <w:rPr/>
        <w:t>ⷂ</w:t>
      </w:r>
      <w:r>
        <w:rPr/>
        <w:t>숰擂倦慒栮椪挵㎮걮碬呯昦戭䞻⌯恬䵡걆瘣넬頪曂⍓⽍䙶䤶佤䰥昬췃㯃㜵喻쉒〱⽪쉭⩊悩㭏</w:t>
      </w:r>
      <w:r>
        <w:rPr/>
        <w:t>ꔹ</w:t>
      </w:r>
      <w:r>
        <w:rPr/>
        <w:t>稰倲ꌸ彩ꥭ眣收䁳晸䩰㏂</w:t>
      </w:r>
      <w:r>
        <w:rPr/>
        <w:t>⡁</w:t>
      </w:r>
      <w:r>
        <w:rPr/>
        <w:t>㐤슥嫎⬦亿</w:t>
      </w:r>
      <w:r>
        <w:rPr/>
        <w:t>⠪</w:t>
      </w:r>
      <w:r>
        <w:rPr/>
        <w:t>갩⬷쉔</w:t>
      </w:r>
      <w:r>
        <w:rPr/>
        <w:t>꧂</w:t>
      </w:r>
      <w:r>
        <w:rPr/>
        <w:t>皻쉕⭏呾㥅勂숴䀪깂べ吳⬤⑈</w:t>
      </w:r>
      <w:r>
        <w:rPr/>
        <w:t>ⵢ</w:t>
      </w:r>
      <w:r>
        <w:rPr/>
        <w:t>䙊㆏䍁惍</w:t>
      </w:r>
      <w:r>
        <w:rPr/>
        <w:t>ꔤ</w:t>
      </w:r>
      <w:r>
        <w:rPr/>
        <w:t>㔰䵂氺捥滂싂쉎睞ㄺ䩧</w:t>
      </w:r>
      <w:r>
        <w:rPr/>
        <w:t>ꖱ</w:t>
      </w:r>
      <w:r>
        <w:rPr/>
        <w:t>埂啾㕣㠽犏숰顷쉗䴣싍㋂獃䍭껂㬬䲏礫䴫䴸娫乀䆘杈깒㨪穱旂牾걬깋礰値敃眬幫坥䅬㵍쉭㥃칠딦榣⺥䳂摀砰汐繋倮䑚䘳繂潣噶匵쉓顫╅窥⑏彈걐뽍唫䬨睡뮡囂㕊噆煮昊欭칭걎쉫䕣矂熬䨥忂촺唹쉫䡒睎</w:t>
      </w:r>
      <w:r>
        <w:rPr/>
        <w:t>⡅</w:t>
      </w:r>
      <w:r>
        <w:rPr/>
        <w:t>쉣슩⨳㵂㴵⭙䅍쉞㍉㟂檵䈣栬火㛂旂憏쉃숳溡瑦䒬洪</w:t>
      </w:r>
      <w:r>
        <w:rPr/>
        <w:t>⡏</w:t>
      </w:r>
      <w:r>
        <w:rPr/>
        <w:t>樵</w:t>
      </w:r>
      <w:r>
        <w:rPr/>
        <w:t>Ɫ</w:t>
      </w:r>
      <w:r>
        <w:rPr/>
        <w:t>습线欬춏楘</w:t>
      </w:r>
      <w:r>
        <w:rPr/>
        <w:t>꧂⩒</w:t>
      </w:r>
      <w:r>
        <w:rPr/>
        <w:t>牾㉊凂㬤甴㨽쉊ꏂ灘숶橺㘯瑵傩扷◂ㄤㅕ썠摬硖璡㮥뗍轟摱泂䌨⩍吸㡡⹦♺廂玏슣║㜪匸唴</w:t>
      </w:r>
      <w:r>
        <w:rPr/>
        <w:t>⡴</w:t>
      </w:r>
      <w:r>
        <w:rPr/>
        <w:t>ꅺ䌬ꆘ䞱礪㜹쉒䮵</w:t>
      </w:r>
      <w:r>
        <w:rPr/>
        <w:t>ꕩ</w:t>
      </w:r>
      <w:r>
        <w:rPr/>
        <w:t>擂⨽ꍕ縲㓃媥扆⵷</w:t>
      </w:r>
      <w:r>
        <w:rPr/>
        <w:t>ꤺ</w:t>
      </w:r>
      <w:r>
        <w:rPr/>
        <w:t>硸␪㎬㕓惂⍂兾㵒極춮晔칇ꌻ쉡쉊僃싂믂呗ㅲ싂쉢썳⨮捒걢뼮㍤䮥换轀</w:t>
      </w:r>
      <w:r>
        <w:rPr/>
        <w:t>ꔩ</w:t>
      </w:r>
      <w:r>
        <w:rPr/>
        <w:t>㩳쉺⩄䉘啋仃汬䟂牋䧍㵊䵡扟⻃⨪强䝁쉁啘䡖励</w:t>
      </w:r>
      <w:r>
        <w:rPr/>
        <w:t>꧂</w:t>
      </w:r>
      <w:r>
        <w:rPr/>
        <w:t>ㅊ猱곂䬯쉎ㄳ佪쉑䪻秂⩘쉥ꍬ潕剠欰췂晠쌶㍧兂㝡砷㘷娬摧歊獧뭮</w:t>
      </w:r>
      <w:r>
        <w:rPr/>
        <w:t>ꥈ</w:t>
      </w:r>
      <w:r>
        <w:rPr/>
        <w:t>惂忂䱞买犩䵔⩾卾ꥡ㬯剴뽺㑩</w:t>
      </w:r>
      <w:r>
        <w:rPr/>
        <w:t>ⶣ</w:t>
      </w:r>
      <w:r>
        <w:rPr/>
        <w:t>⾱狂쉉꺡䍠抣㭹쉏쉾町橖け䴭匸㡏쉬뼶忂睂ꌷ쉱쉃쉢猯䤵䇂㎩䊏⥘頹</w:t>
      </w:r>
      <w:r>
        <w:rPr/>
        <w:t>⡚</w:t>
      </w:r>
      <w:r>
        <w:rPr/>
        <w:t>㊻窬摳繐䪬数竂恰輸</w:t>
      </w:r>
      <w:r>
        <w:rPr/>
        <w:t>ꦏ⍧</w:t>
      </w:r>
      <w:r>
        <w:rPr/>
        <w:t>刴幋뽙ꍠ쉁⛂䭟묪䍡䠹䥱䕶⩘瀮䁄囎坫瞘杊䩬곂厱硶弻侘塳␥슩碵슡</w:t>
      </w:r>
      <w:r>
        <w:rPr/>
        <w:t>ⴴ</w:t>
      </w:r>
      <w:r>
        <w:rPr/>
        <w:t>海吥긲撩ご璬</w:t>
      </w:r>
      <w:r>
        <w:rPr/>
        <w:t>ꤺ</w:t>
      </w:r>
      <w:r>
        <w:rPr/>
        <w:t>뭟슘㙹庡⺿埂슩潅欴临㪵䞣桶쌪攸㝣</w:t>
      </w:r>
      <w:r>
        <w:rPr/>
        <w:t>Ȿ</w:t>
      </w:r>
      <w:r>
        <w:rPr/>
        <w:t>䗂䰶坆㉵畞癅惎眺㥒佗⴪㝷䁶㍯堽瑧卥洨慧媵塑䒘</w:t>
      </w:r>
      <w:r>
        <w:rPr/>
        <w:t>ⴸ</w:t>
      </w:r>
      <w:r>
        <w:rPr/>
        <w:t>拃</w:t>
      </w:r>
      <w:r>
        <w:rPr/>
        <w:t>Ⱬ</w:t>
      </w:r>
      <w:r>
        <w:rPr/>
        <w:t>碵辵䗂䨤婙〳╠平䠪吪싂倩⨻圲爲嚣</w:t>
      </w:r>
      <w:r>
        <w:rPr/>
        <w:t>ꤣ⩨</w:t>
      </w:r>
      <w:r>
        <w:rPr/>
        <w:t>뽍盂㩱䚥䤤段䥕㤯硚딳昴</w:t>
      </w:r>
      <w:r>
        <w:rPr/>
        <w:t>⡃</w:t>
      </w:r>
      <w:r>
        <w:rPr/>
        <w:t>뇎쉖㕡匥㈵⑶쉣䃂戻쉈⸺㢏僂㦣⽗乬⻂顳쵥煐振㝵轧捤瑠㍏㝢䃂轷歯묳欣䱏䵇灐呷쉒彙㙦쉐砰矂⦬䍧势削楰뼶盂繋</w:t>
      </w:r>
      <w:r>
        <w:rPr/>
        <w:t>ꤸ</w:t>
      </w:r>
      <w:r>
        <w:rPr/>
        <w:t>㍟欨剋⪘暡煥걋⼳允쉂憮䤳䨺䑵畯⩊䉹㕐쉘숨쉂쉆겱献徏⽮挶眪幈卟싂车␸搪쉂助漬ꥹ㙄☯棎㵗䠫⑘顦䕑吽넪欸倳㝬啀䩹ꍏ싂毂唭ꌥ穫쉦썐櫂쉭㡚婵玱姂</w:t>
      </w:r>
      <w:r>
        <w:rPr/>
        <w:t>ꖱ</w:t>
      </w:r>
      <w:r>
        <w:rPr/>
        <w:t>申⨪ꄫ玵㡩摫칈꺡颱㵘浒䕹漽息䢡啱⫍딻썦</w:t>
      </w:r>
      <w:r>
        <w:rPr/>
        <w:t>ⷂ</w:t>
      </w:r>
      <w:r>
        <w:rPr/>
        <w:t>坵䡗䙰堪싎⽪橢㕥쉊㴹御瘤곂⥱☫갊쉦歆뮩쉗奷⩋㣂⒣繙ꥦ慫㕁牂䱐⬲㤫漩摸傮煫䕆㋂싂娲㝙繶숹䑟ꅎ땊</w:t>
      </w:r>
      <w:r>
        <w:rPr/>
        <w:t>ꕌ</w:t>
      </w:r>
      <w:r>
        <w:rPr/>
        <w:t>䈰⺮䦣⥍磂橐奠⩾䁸䵲槂㕎株녈攤権攭</w:t>
      </w:r>
      <w:r>
        <w:rPr/>
        <w:t>ⱘ</w:t>
      </w:r>
      <w:r>
        <w:rPr/>
        <w:t>ꕐ</w:t>
      </w:r>
      <w:r>
        <w:rPr/>
        <w:t>쉗轆♨쉗⩄㵨䈹䛂䴭숶敆幨〹䥍⶿㑂ヂ묤</w:t>
      </w:r>
      <w:r>
        <w:rPr/>
        <w:t>⣃</w:t>
      </w:r>
      <w:r>
        <w:rPr/>
        <w:t>灴溩㧂ㄪ숸晊ꅧ䘶輵⸻슬昲ご⽓깧쉟숥쉔䏂싂숵촨䠽湤搨ꌽ扭녠ꥠ竂⽍</w:t>
      </w:r>
      <w:r>
        <w:rPr/>
        <w:t>⡇</w:t>
      </w:r>
      <w:r>
        <w:rPr/>
        <w:t>即䖥堨䀣⾱忎뗂呆뼰祵穩戹䭶砷睤</w:t>
      </w:r>
      <w:r>
        <w:rPr/>
        <w:t>⡉</w:t>
      </w:r>
      <w:r>
        <w:rPr/>
        <w:t>攱䣎䭣区潒</w:t>
      </w:r>
      <w:r>
        <w:rPr/>
        <w:t>⡅</w:t>
      </w:r>
      <w:r>
        <w:rPr/>
        <w:t>䉾깬兕⥉婇䭖칑澩㌲䴷憱助ꎩ棍版</w:t>
      </w:r>
      <w:r>
        <w:rPr/>
        <w:t>ꕆ</w:t>
      </w:r>
      <w:r>
        <w:rPr/>
        <w:t>撮䵬券牊焣䉘䕍輷㤥慥槂卉녟欽灊洶啙㕅櫍㶡⯎싍全碿숰扩煅䅮</w:t>
      </w:r>
      <w:r>
        <w:rPr/>
        <w:t>꧃</w:t>
      </w:r>
      <w:r>
        <w:rPr/>
        <w:t>撵䭣熩쉪㘭⥯믂桁墻싂겥뿂숨恢㦩凎灙땔浊焯䞿녭</w:t>
      </w:r>
      <w:r>
        <w:rPr/>
        <w:t>ꕣ</w:t>
      </w:r>
      <w:r>
        <w:rPr/>
        <w:t>儷⮿╠慅桢搽</w:t>
      </w:r>
      <w:r>
        <w:rPr/>
        <w:t>ꥁ</w:t>
      </w:r>
      <w:r>
        <w:rPr/>
        <w:t>뗂싍䴷╓숻㥕矂晆䣂쉉슥걧◎썺帱泂掏礣幱ꅮ癞縸慳圭从怪梮⦵儤䘷긮砺ㆩ㝤嗂挺辣</w:t>
      </w:r>
      <w:r>
        <w:rPr/>
        <w:t>⡢⥂</w:t>
      </w:r>
      <w:r>
        <w:rPr/>
        <w:t>꧍</w:t>
      </w:r>
      <w:r>
        <w:rPr/>
        <w:t>뾣喣숲㕤漨栨㑠쏂숪┦啵ㅈ</w:t>
      </w:r>
      <w:r>
        <w:rPr/>
        <w:t>ꥆ</w:t>
      </w:r>
      <w:r>
        <w:rPr/>
        <w:t>牪슿汨⨬⭄挣燎儬敧ꍚ䦮癍坪⭧䍘微悩䤽깕땉卨䨪泂淂瀵숱幣䘬㕦ꌥ⑇</w:t>
      </w:r>
      <w:r>
        <w:rPr/>
        <w:t>ꗂ</w:t>
      </w:r>
      <w:r>
        <w:rPr/>
        <w:t>珍⍺挩剄椶湡嘪䍆飂啸煷꤮係땏</w:t>
      </w:r>
      <w:r>
        <w:rPr/>
        <w:t>꤯</w:t>
      </w:r>
      <w:r>
        <w:rPr/>
        <w:t>뼳㡧獩깲䝚業呈吪伣┳煅摡⭯</w:t>
      </w:r>
      <w:r>
        <w:rPr/>
        <w:t>Ⱕ</w:t>
      </w:r>
      <w:r>
        <w:rPr/>
        <w:t>癟딥唱촳䆱䓂㘬琵手</w:t>
      </w:r>
      <w:r>
        <w:rPr/>
        <w:t>ꥇ</w:t>
      </w:r>
      <w:r>
        <w:rPr/>
        <w:t>⿍┴䭮숦䟂䙶䁐</w:t>
      </w:r>
      <w:r>
        <w:rPr/>
        <w:t>ꦮ</w:t>
      </w:r>
      <w:r>
        <w:rPr/>
        <w:t>뭌浥</w:t>
      </w:r>
      <w:r>
        <w:rPr/>
        <w:t>ꕌ</w:t>
      </w:r>
      <w:r>
        <w:rPr/>
        <w:t>쉆⸴䬴牆칣䙍ㅸ䂥⫂䳂晃㙩氶㥫婘쵠呅쉱硌╣㑆㍴䩮牀禿ㅓ</w:t>
      </w:r>
      <w:r>
        <w:rPr/>
        <w:t>⣂</w:t>
      </w:r>
      <w:r>
        <w:rPr/>
        <w:t>싂㙈癣㙒곂쉌땾슘㤷汓숯偍숻ꅹ⼹▿䡉</w:t>
      </w:r>
      <w:r>
        <w:rPr/>
        <w:t>ꥐ</w:t>
      </w:r>
      <w:r>
        <w:rPr/>
        <w:t>䧂啕쉦䙦眦䎩憮券츲슩慶䧂쉀</w:t>
      </w:r>
      <w:r>
        <w:rPr/>
        <w:t>⢵</w:t>
      </w:r>
      <w:r>
        <w:rPr/>
        <w:t>쉃갣㡅埂癏浵뼸숩啵숻㭗珂㢩弽坅畖습砰矃㑟枩砩䥔썠깸㌹⍱㕫ꄰ䐪含⒮祟</w:t>
      </w:r>
      <w:r>
        <w:rPr/>
        <w:t>ⱍ</w:t>
      </w:r>
      <w:r>
        <w:rPr/>
        <w:t>쉹勂ガ乱㛂佾숪洩䥱䈪摖갪っ쉮뭩㞩敡擂係璬奷⾻㥑</w:t>
      </w:r>
      <w:r>
        <w:rPr/>
        <w:t>ꗂ</w:t>
      </w:r>
      <w:r>
        <w:rPr/>
        <w:t>嘩弱묫싂☽땰䢱㬺⑲勂㤲뇍썋딩画⸩</w:t>
      </w:r>
      <w:r>
        <w:rPr/>
        <w:t>⡒</w:t>
      </w:r>
      <w:r>
        <w:rPr/>
        <w:t>슬뭥灉噞煘ꥶ穣</w:t>
      </w:r>
      <w:r>
        <w:rPr/>
        <w:t>⣂</w:t>
      </w:r>
      <w:r>
        <w:rPr/>
        <w:t>김㍑</w:t>
      </w:r>
      <w:r>
        <w:rPr/>
        <w:t>⡑</w:t>
      </w:r>
      <w:r>
        <w:rPr/>
        <w:t>願쉅쉉칔顎</w:t>
      </w:r>
      <w:r>
        <w:rPr/>
        <w:t>⡩</w:t>
      </w:r>
      <w:r>
        <w:rPr/>
        <w:t>㨸硚嚡㠳㵨썙䒬含뽰䶬ꥤ桅㕄㉇曂扢䲘才</w:t>
      </w:r>
      <w:r>
        <w:rPr/>
        <w:t>ⷂ</w:t>
      </w:r>
      <w:r>
        <w:rPr/>
        <w:t>ꅄ活⸵䙴憻㣍</w:t>
      </w:r>
      <w:r>
        <w:rPr/>
        <w:t>ꦡ</w:t>
      </w:r>
      <w:r>
        <w:rPr/>
        <w:t>斣㨊</w:t>
      </w:r>
      <w:r>
        <w:rPr/>
        <w:t>ⲣ</w:t>
      </w:r>
      <w:r>
        <w:rPr/>
        <w:t>啃䁧숩숮瀰㵍拂㊏材ꍢꆬ곍⵫案뇂</w:t>
      </w:r>
      <w:r>
        <w:rPr/>
        <w:t>ⰸ</w:t>
      </w:r>
      <w:r>
        <w:rPr/>
        <w:t>썒싂亿㦵顠걁쉢숵囂㵙顃䅭恎噲䩂煢쵞摶庘䭡㦵⚏㊩싂呇딯䍵쏂风涩漥擂䉫쉋⤳숫潦轥牊숬祬撿䀶쉨㙰歠煉佰⩑乘㵈㈱쉺㝁䥸橌埂䝮䅫</w:t>
      </w:r>
      <w:r>
        <w:rPr/>
        <w:t>ⴷ</w:t>
      </w:r>
      <w:r>
        <w:rPr/>
        <w:t>䵣갷</w:t>
      </w:r>
      <w:r>
        <w:rPr/>
        <w:t>ꥃ</w:t>
      </w:r>
      <w:r>
        <w:rPr/>
        <w:t>땲썅ꇂ⽗㡢☪䟍쌴媵</w:t>
      </w:r>
      <w:r>
        <w:rPr/>
        <w:t>⡐</w:t>
      </w:r>
      <w:r>
        <w:rPr/>
        <w:t>帷昵儳⽖㈤쉩眹棂步㟃穹珎䌴ꥯ练䅧璏晚卖싂⤥⽡춥⫎毂㫂㡴䉰츻盂㕨⵫ノ싂湶㕑掘硟㴪礰⌱⬭ꎩ壂条祑汱损ㅀ네</w:t>
      </w:r>
      <w:r>
        <w:rPr/>
        <w:t>ⴽ</w:t>
      </w:r>
      <w:r>
        <w:rPr/>
        <w:t>䥧쉠㡺䄬楤⹪䁟彦欥숴⥘繸厩쉃娽匸슥欲窬䩎礱偶淂䠯싂㐺</w:t>
      </w:r>
      <w:r>
        <w:rPr/>
        <w:t>Ⲙ</w:t>
      </w:r>
      <w:r>
        <w:rPr/>
        <w:t>㵖䱂杭ꍃ摁未凂塧具朦扏⪱瘪䉩繢⻂㍫겣故硕쉃ꥪ㭷⺡繾疬쵂싂⎩숮湵恘쉆敲株쉩⹕儹㤪㭢穀슩컂垏싎瀩쉊䦩뇃⛂㴭怽䗂쉥䏍塆㐶쉚灒槂땐勂癫狂</w:t>
      </w:r>
      <w:r>
        <w:rPr/>
        <w:t>ꦘ</w:t>
      </w:r>
      <w:r>
        <w:rPr/>
        <w:t>竎焰䍳ㅮ껂乊伨</w:t>
      </w:r>
      <w:r>
        <w:rPr/>
        <w:t>ⰵ</w:t>
      </w:r>
      <w:r>
        <w:rPr/>
        <w:t>㠫쉕輥䴫쉋</w:t>
      </w:r>
      <w:r>
        <w:rPr/>
        <w:t>ꕀ┥⥷</w:t>
      </w:r>
      <w:r>
        <w:rPr/>
        <w:t>滂徣瓂⯍䷂時嘭䉚䧎橚䥓媣䒡硧㧎㤷悩⥃癈塈ꄪ捓橥奰쉖⮮側票洶㓃ꌷ⩠矂㵅쉷⪩⩀⎵浨ァ瑋캵㮏ㅸ⮏犣쉙湣넩䝷創㉄䖩</w:t>
      </w:r>
      <w:r>
        <w:rPr/>
        <w:t>ꥅ</w:t>
      </w:r>
      <w:r>
        <w:rPr/>
        <w:t>捆儻슩ꅴ灟偧싂䍬땢⛂侘쉈繩⻂捂䕌琭㭗た頩治丫飂㠲㔪捖쉶ꄲ䌣㋂畷쉲柂瑆</w:t>
      </w:r>
      <w:r>
        <w:rPr/>
        <w:t>ꥀ</w:t>
      </w:r>
      <w:r>
        <w:rPr/>
        <w:t>䄹䪩쉐娪噤顴乆恴㉭䡞獐序坣</w:t>
      </w:r>
      <w:r>
        <w:rPr/>
        <w:t>Ⳃ</w:t>
      </w:r>
      <w:r>
        <w:rPr/>
        <w:t>桂昣⏂睐捑壂儤煾쉧瘸伯䕦⸴싂收塁噎숴浵</w:t>
      </w:r>
      <w:r>
        <w:rPr/>
        <w:t>ⴴ</w:t>
      </w:r>
      <w:r>
        <w:rPr/>
        <w:t>穴⬭뭮繸䂘</w:t>
      </w:r>
      <w:r>
        <w:rPr/>
        <w:t>ꥅ</w:t>
      </w:r>
      <w:r>
        <w:rPr/>
        <w:t>땵䲮啀扦</w:t>
      </w:r>
      <w:r>
        <w:rPr/>
        <w:t>ⴹ</w:t>
      </w:r>
      <w:r>
        <w:rPr/>
        <w:t>堹塞⹱츮䩶偘⽺係㍆䡍庘係념內堤迃䜨쉩무쉺㥠噋ꍓ㧂쵯썢㘷꧎䉄怭垥쉃橑</w:t>
      </w:r>
      <w:r>
        <w:rPr/>
        <w:t>ⶏ</w:t>
      </w:r>
      <w:r>
        <w:rPr/>
        <w:t>㤰⹹䅐祥掣䄨쉎㭑갦㙾깐싂㕔辻甦壍摔쉑柃㊱</w:t>
      </w:r>
      <w:r>
        <w:rPr/>
        <w:t>⡋</w:t>
      </w:r>
      <w:r>
        <w:rPr/>
        <w:t>輯秂削慁浺淂</w:t>
      </w:r>
      <w:r>
        <w:rPr/>
        <w:t>ⵡ</w:t>
      </w:r>
      <w:r>
        <w:rPr/>
        <w:t>凂뗂</w:t>
      </w:r>
      <w:r>
        <w:rPr/>
        <w:t>⡟</w:t>
      </w:r>
      <w:r>
        <w:rPr/>
        <w:t>䌹⬵䝙⌥쉳䩒瑯凂ꥠ䥋稶㝶쉐㮬祇◂奫쉹䟂㩐䩇ㅸ扬⭌䠦桶㩴숮쉐乶倩쉘ꥮ⒘畸녬晁体折䅦</w:t>
      </w:r>
      <w:r>
        <w:rPr/>
        <w:t>ⱁ</w:t>
      </w:r>
      <w:r>
        <w:rPr/>
        <w:t>乖瑵彤剬⥏쉰牞썈㩹㡸⑅뿂敂榮练彡┯㐷卵吷㍢噒上숥千兣䑞㍥⬪쉃칺瑨奲䣂⽅湄稹唤墡熮</w:t>
      </w:r>
      <w:r>
        <w:rPr/>
        <w:t>⠨</w:t>
      </w:r>
      <w:r>
        <w:rPr/>
        <w:t>뽃캻瘩슏䓂竎婳濂䟍㄰䋂깂쉸⹆矂灺ꏂ⹱憩뭀곂䈱㏂滂숷敐숪쵎</w:t>
      </w:r>
      <w:r>
        <w:rPr/>
        <w:t>⢱⌣</w:t>
      </w:r>
      <w:r>
        <w:rPr/>
        <w:t>兡执摫꧎坍徻ㅀ</w:t>
      </w:r>
      <w:r>
        <w:rPr/>
        <w:t>⢣</w:t>
      </w:r>
      <w:r>
        <w:rPr/>
        <w:t>숭⸩敠䤩犿浤㗂洽녂桟估갰嘶</w:t>
      </w:r>
      <w:r>
        <w:rPr/>
        <w:t>ꦡ</w:t>
      </w:r>
      <w:r>
        <w:rPr/>
        <w:t>䤰拂临쉾瞻⧂戨㨫塓㉊䅳촲久㡸뽟烂硉係穘卙⍀敟㍫슣숴桵뽙㥂橮⒬爳ꍨ囃圯㠩뿂搤䅤歩ꍃ쉬弬숵㕲▬卋氰海碿〪㶮摓㉂當㎮칟柍穚凃䑥䥵椲硥扡灣䁈晰⿂畄슱⥙뭊쉠獵妩㠨娺⩢琷牞惂稥礥⥺╓湭愩剣걗嚏썰</w:t>
      </w:r>
      <w:r>
        <w:rPr/>
        <w:t>ꦿ</w:t>
      </w:r>
      <w:r>
        <w:rPr/>
        <w:t>㮵兓纮牣伮び䍈朵칵幡㭌⽴厏슻喩颮奩㏂㵇佣幈䚮獳쉸呇</w:t>
      </w:r>
      <w:r>
        <w:rPr/>
        <w:t>ꦮ</w:t>
      </w:r>
      <w:r>
        <w:rPr/>
        <w:t>眩</w:t>
      </w:r>
      <w:r>
        <w:rPr/>
        <w:t>ꥋ</w:t>
      </w:r>
      <w:r>
        <w:rPr/>
        <w:t>汮㵁슻䜫獒顕桥ꍈ쉸琪뽾䝸殻曂⮵䑹晱촤坶睐稯꥗ꅹ奎쎩南梬㑍软</w:t>
      </w:r>
      <w:r>
        <w:rPr/>
        <w:t>ꕴ</w:t>
      </w:r>
      <w:r>
        <w:rPr/>
        <w:t>吣</w:t>
      </w:r>
      <w:r>
        <w:rPr/>
        <w:t>ꤦ</w:t>
      </w:r>
      <w:r>
        <w:rPr/>
        <w:t>䨦㑖㥶卭具数教玱懃䘦䯂쵈♠⎬繂⥹쉊ㅋ쉆쉥㪩⬶䴲㕊䕥繟䖩⍓</w:t>
      </w:r>
      <w:r>
        <w:rPr/>
        <w:t>ꦣ</w:t>
      </w:r>
      <w:r>
        <w:rPr/>
        <w:t>䂬䜱⭲橵稥瑃䅬晌炘扞㙯㴱拃朸⒩㝮墱㕞恘⎬婹怭中瀥爭乧쉑橫报썟歹Ⓙ㬵歨傏埂弪깠묵伺瞱圱뮮㝑㡸湘⍃噁⨯穉넮杧쵗㡕ꆵ敨㤽橡쉹夻帹䭎</w:t>
      </w:r>
      <w:r>
        <w:rPr/>
        <w:t>ⱟ</w:t>
      </w:r>
      <w:r>
        <w:rPr/>
        <w:t>㖮</w:t>
      </w:r>
      <w:r>
        <w:rPr/>
        <w:t>⡉</w:t>
      </w:r>
      <w:r>
        <w:rPr/>
        <w:t>淂슿칙⍤䠰㊏嗍煩摏쉧녳넬䭱쉷㥯䂏呆泎柂昶滂칖欪眷넪兆䭆싂恪</w:t>
      </w:r>
      <w:r>
        <w:rPr/>
        <w:t>ꦡ</w:t>
      </w:r>
      <w:r>
        <w:rPr/>
        <w:t>쉙焺痂䎻㥸㝔넻湈卬싂况眶㝶畆珂呚⧃㎏쉅潵쉍㭸䌬扯㍥䵋┻</w:t>
      </w:r>
      <w:r>
        <w:rPr/>
        <w:t>⠲</w:t>
      </w:r>
      <w:r>
        <w:rPr/>
        <w:t>䭥璩桩㊬</w:t>
      </w:r>
      <w:r>
        <w:rPr/>
        <w:t>ⴹꥐ</w:t>
      </w:r>
      <w:r>
        <w:rPr/>
        <w:t>卂⹨㏂싂斣쉃⿂⩬嗃⴦秂䅴倱䩎␽쉇悱㪻挩㈰採숶쉊片䑸㥥</w:t>
      </w:r>
      <w:r>
        <w:rPr/>
        <w:t>ꕧ</w:t>
      </w:r>
      <w:r>
        <w:rPr/>
        <w:t>䐭晡楋쉧⤮玻쵑ぢ칎</w:t>
      </w:r>
      <w:r>
        <w:rPr/>
        <w:t>ꖮ</w:t>
      </w:r>
      <w:r>
        <w:rPr/>
        <w:t>㴮</w:t>
      </w:r>
      <w:r>
        <w:rPr/>
        <w:t>ⴣ</w:t>
      </w:r>
      <w:r>
        <w:rPr/>
        <w:t>儴⫂縪㍖炮</w:t>
      </w:r>
      <w:r>
        <w:rPr/>
        <w:t>⠨</w:t>
      </w:r>
      <w:r>
        <w:rPr/>
        <w:t>匤稥⍸쉉扄㕠숴故摥ꍫ숺⨪㔹춻繭쵞껂欭䍹祸촷ꌰ焤伪瑴</w:t>
      </w:r>
      <w:r>
        <w:rPr/>
        <w:t>ⳍ</w:t>
      </w:r>
      <w:r>
        <w:rPr/>
        <w:t>칆呍╡癣輱쉪♤⨺⨤偈暡桇彔㵊敪扒倩楰抮惂</w:t>
      </w:r>
      <w:r>
        <w:rPr/>
        <w:t>ⴭ</w:t>
      </w:r>
      <w:r>
        <w:rPr/>
        <w:t>啌癪</w:t>
      </w:r>
      <w:r>
        <w:rPr/>
        <w:t>⡾</w:t>
      </w:r>
      <w:r>
        <w:rPr/>
        <w:t>癣쏂칆瑾녃䥑㩯〩놻떿䄴涩䑹哂摨䡋田㡨</w:t>
      </w:r>
      <w:r>
        <w:rPr/>
        <w:t>ⶣ</w:t>
      </w:r>
      <w:r>
        <w:rPr/>
        <w:t>싂硟慪搤䚥</w:t>
      </w:r>
      <w:r>
        <w:rPr/>
        <w:t>⡦</w:t>
      </w:r>
      <w:r>
        <w:rPr/>
        <w:t>歺⨺⬬쏂䤪</w:t>
      </w:r>
      <w:r>
        <w:rPr/>
        <w:t>⠱</w:t>
      </w:r>
      <w:r>
        <w:rPr/>
        <w:t>浵슥⺘种䔽</w:t>
      </w:r>
      <w:r>
        <w:rPr/>
        <w:t>ⴊ</w:t>
      </w:r>
      <w:r>
        <w:rPr/>
        <w:t>긴湌瑤穣輯憘垱轂땠圸ꄰ䶬䩎슡䅵䐭牂椨姃唹겣幷ぢ頩뭦䑳㡵婦炻び縯倪硈⾬㝘稥ノ㩨䑲䋂媣煘伥숹獋</w:t>
      </w:r>
      <w:r>
        <w:rPr/>
        <w:t>ⵖ</w:t>
      </w:r>
      <w:r>
        <w:rPr/>
        <w:t>㐲숷⥳攰䍅兗慞䱶啋츰㔪㑌唽㥀쉘杗䩢淍歰眯⩙ぬ㵥璏䩳⒥쉚㡟㉇䱖扸䩘싂獴溻</w:t>
      </w:r>
      <w:r>
        <w:rPr/>
        <w:t>ⷂ</w:t>
      </w:r>
      <w:r>
        <w:rPr/>
        <w:t>婟琩䱇睧㘱疻奆佀顊捂</w:t>
      </w:r>
      <w:r>
        <w:rPr/>
        <w:t>꥓</w:t>
      </w:r>
      <w:r>
        <w:rPr/>
        <w:t>㖵桄朱顊</w:t>
      </w:r>
      <w:r>
        <w:rPr/>
        <w:t>⢩</w:t>
      </w:r>
      <w:r>
        <w:rPr/>
        <w:t>䙍浅⤽輣惂㶩뭃㏂憣⼬睂䠪ꇂ轤䵺て⨶숬⻂㈦⸴䉧╈⨶䙳㓂悩䔪穨㘭⑴䱧뭖쵐睃题</w:t>
      </w:r>
      <w:r>
        <w:rPr/>
        <w:t>ꖮ</w:t>
      </w:r>
      <w:r>
        <w:rPr/>
        <w:t>䪮柃㩒㌬쉬匨뾵桏⭷晐칄坲剱⥹䤥涩䕺뽂䰥匩匮춱㥺쉍⑶頫꥙㥠恥爽㵕榮坋숺乤琺牊ꍱ剾</w:t>
      </w:r>
      <w:r>
        <w:rPr/>
        <w:t>ⲣ</w:t>
      </w:r>
      <w:r>
        <w:rPr/>
        <w:t>愱䉁⹺♧┪欽汱㣂칎</w:t>
      </w:r>
      <w:r>
        <w:rPr/>
        <w:t>ⵑ</w:t>
      </w:r>
      <w:r>
        <w:rPr/>
        <w:t>ꥬ佄䵋</w:t>
      </w:r>
      <w:r>
        <w:rPr/>
        <w:t>꥓</w:t>
      </w:r>
      <w:r>
        <w:rPr/>
        <w:t>䕃䕪硢㵩剧⨴樳⹭塥灄㑓䅴欳☪㑔璩泂係⹰噆敔䎱㋂쉳潶歊棎</w:t>
      </w:r>
      <w:r>
        <w:rPr/>
        <w:t>Ⳃ♞</w:t>
      </w:r>
      <w:r>
        <w:rPr/>
        <w:t>쉢䖬쉢爳뭔</w:t>
      </w:r>
      <w:r>
        <w:rPr/>
        <w:t>Ⳃ</w:t>
      </w:r>
      <w:r>
        <w:rPr/>
        <w:t>卩塠とㅠ쉈䦩</w:t>
      </w:r>
      <w:r>
        <w:rPr/>
        <w:t>ⶵ</w:t>
      </w:r>
      <w:r>
        <w:rPr/>
        <w:t>녱幊╞㕦牸쉀쉕䕯轨⑸頮嘸䙓畊䉭䓂숬漱ꍪ䚣璥쉢墩㯂㧂녕兴癚㔹䥊頽䙭쉤㖻㇃쉙䈪奀婒쉺䃂䥃䜪劏忂堲╘呔恦쏍⍺㥉录砷挱㴨숦땒</w:t>
      </w:r>
      <w:r>
        <w:rPr/>
        <w:t>ꤱⵗ</w:t>
      </w:r>
      <w:r>
        <w:rPr/>
        <w:t>쉚婘⥌け슡㛎棂䊻⤭頣卉碥⤣碱㏂涿⥮セ䴵㢩嚏睦숱微溘⵫即奏妩柂曂꥘縤䱍洰쉙㥰뿍</w:t>
      </w:r>
      <w:r>
        <w:rPr/>
        <w:t>ⵚ</w:t>
      </w:r>
      <w:r>
        <w:rPr/>
        <w:t>㙸灋칾啡</w:t>
      </w:r>
      <w:r>
        <w:rPr/>
        <w:t>⡭</w:t>
      </w:r>
      <w:r>
        <w:rPr/>
        <w:t>瘱婸打噋䢩瀴匮쉊畖平皻䎻仂头扨刪⯂折㑃硨汀摒␱쉎숣癅⦱共坶繐祴뽗奠ꄲ㬶䡃㕕䵨汹佳䰣슱攫①뇂</w:t>
      </w:r>
      <w:r>
        <w:rPr/>
        <w:t>ꦮ</w:t>
      </w:r>
      <w:r>
        <w:rPr/>
        <w:t>䝇䩶㡣䁢坟ㅬꌸ㑔쉆塃⽄睲⥲꺿</w:t>
      </w:r>
      <w:r>
        <w:rPr/>
        <w:t>꤫</w:t>
      </w:r>
      <w:r>
        <w:rPr/>
        <w:t>㡋硵칄縳♪㶬␻쉈㩚个긦癑</w:t>
      </w:r>
      <w:r>
        <w:rPr/>
        <w:t>⠴⹁</w:t>
      </w:r>
      <w:r>
        <w:rPr/>
        <w:t>㉞歆剟ꆱ쉋怯⩍䙗</w:t>
      </w:r>
      <w:r>
        <w:rPr/>
        <w:t>Ⱘ</w:t>
      </w:r>
      <w:r>
        <w:rPr/>
        <w:t>㣂㞏元勂嗂걏熻ꅰ⧂暥礯䁇쎥䩭슥</w:t>
      </w:r>
      <w:r>
        <w:rPr/>
        <w:t>ꦬ</w:t>
      </w:r>
      <w:r>
        <w:rPr/>
        <w:t>⢻</w:t>
      </w:r>
      <w:r>
        <w:rPr/>
        <w:t>쵚撥㢣촪乭桠辩깵畚</w:t>
      </w:r>
      <w:r>
        <w:rPr/>
        <w:t>ⴻ</w:t>
      </w:r>
      <w:r>
        <w:rPr/>
        <w:t>乶㚡爴뭱砥急奵ꅘ䴹瘱넳⭓樫瀪抱㴰晞⒣촪䁉匵쉂⹖婚刵䧂摫啁幅⵳㠦뭉楪</w:t>
      </w:r>
      <w:r>
        <w:rPr/>
        <w:t>ꥇ</w:t>
      </w:r>
      <w:r>
        <w:rPr/>
        <w:t>晨囍쉃ㅊ僃况쉢慵桀愻칸㴦⿂㕰桲⼳戵剎䒿⚵䙹曂㐱㝌ꅅ숸⦣</w:t>
      </w:r>
      <w:r>
        <w:rPr/>
        <w:t>ꕡ</w:t>
      </w:r>
      <w:r>
        <w:rPr/>
        <w:t>㞥揂歌焊䱃䭫㩢⍈㉖歘ꥠ⩹啶㬬㝰⼮楠浐䤫佬칇⤩⨯㋂뮿䦡䝫䥃䭈쉰渨患滂촣╭枡㐵쉖廎奰兀숤㕤幯杬⭸弲旂⚏䪏⥤顟乘焻也쉊䌤湬쉮剬㙵쵓▥쎩祙壂ꅮ懂뭇뇍畮䆿䴸쉺⨵㭄抿⫂䩪䙶숹㙔升㙙쉔꺻⩵ㄽ䲬컃甽燂숪</w:t>
      </w:r>
      <w:r>
        <w:rPr/>
        <w:t>ⳍ⨸</w:t>
      </w:r>
      <w:r>
        <w:rPr/>
        <w:t>쉌硶攨偡汩桐ど쉤뽏⥇炿塭湲係㟂</w:t>
      </w:r>
      <w:r>
        <w:rPr/>
        <w:t>⢿</w:t>
      </w:r>
      <w:r>
        <w:rPr/>
        <w:t>砩⫂⏂乀硴㵖猹䭱⑃䶮쉃埂깕</w:t>
      </w:r>
    </w:p>
    <w:p>
      <w:pPr>
        <w:pStyle w:val="PreformattedText"/>
        <w:bidi w:val="0"/>
        <w:spacing w:before="0" w:after="0"/>
        <w:jc w:val="left"/>
        <w:rPr/>
      </w:pPr>
      <w:r>
        <w:rPr/>
        <w:t>㶮浙癣싎⩓</w:t>
      </w:r>
      <w:r>
        <w:rPr/>
        <w:t>⠥</w:t>
      </w:r>
      <w:r>
        <w:rPr/>
        <w:t>쵊癲潄ꆩ</w:t>
      </w:r>
      <w:r>
        <w:rPr/>
        <w:t>⡪</w:t>
      </w:r>
      <w:r>
        <w:rPr/>
        <w:t>㛂夫쉎ꅠ㡊琴쉴倫欪깋单砰쵏</w:t>
      </w:r>
      <w:r>
        <w:rPr/>
        <w:t>⡩</w:t>
      </w:r>
      <w:r>
        <w:rPr/>
        <w:t>䐷睙ㅭ䕒숣숣䌪쉲쌫硓框䝌쉋쉸䰩ヂ쉬竂儶㫂祠긽梣㉮쉋㯂㥍冣迂塒楘</w:t>
      </w:r>
      <w:r>
        <w:rPr/>
        <w:t>Ⱪⰷ</w:t>
      </w:r>
      <w:r>
        <w:rPr/>
        <w:t>쌬睃䐥珂䨨</w:t>
      </w:r>
      <w:r>
        <w:rPr/>
        <w:t>ⴷ</w:t>
      </w:r>
      <w:r>
        <w:rPr/>
        <w:t>ꇂ婋栩⽞뭇⽳瑓縬倨䝬㜩긶癑㡟䉞繺쉒噂䭃⧂숽㑑쉌浶祋뇎獰⽔濂㋂</w:t>
      </w:r>
      <w:r>
        <w:rPr/>
        <w:t>ⶥ</w:t>
      </w:r>
      <w:r>
        <w:rPr/>
        <w:t>숴ㅏ攸⍊숱䈦杍扬䊵穁磂杒湁晴ꎣ</w:t>
      </w:r>
      <w:r>
        <w:rPr/>
        <w:t>⡴</w:t>
      </w:r>
      <w:r>
        <w:rPr/>
        <w:t>㖩쏂砹碱ꅋ睕⨤䝒疱く䖻硐瀶慌쉨쉞䙩ꌴ㬪祤㡵䰻姂숷牀䐽浪烂䧍㉏ꅎ㝕쉘杧杓㙂䡯숷㧂쉱䋂卉橾瑃壃䂱猪쵗柂⨹䞮硊⬴䵅噓⥕哎颿䭀砫煾⦿딨䁦秂㙎桔儹슿㙵쉀쉟䉤쏍湖曂쉸䨣</w:t>
      </w:r>
      <w:r>
        <w:rPr/>
        <w:t>ꕖ</w:t>
      </w:r>
      <w:r>
        <w:rPr/>
        <w:t>㕃恭橔帶丨公爦汄䉴桱恁壍曂輦弱뭪㎮僂㯍</w:t>
      </w:r>
      <w:r>
        <w:rPr/>
        <w:t>ꤰ</w:t>
      </w:r>
      <w:r>
        <w:rPr/>
        <w:t>㙌忂档権ㅀ곎漷湙츨斩䷃㡬⹖</w:t>
      </w:r>
      <w:r>
        <w:rPr/>
        <w:t>⡇</w:t>
      </w:r>
      <w:r>
        <w:rPr/>
        <w:t>ꥪ⿂瘮㡠⭤潄㝳啺뽬⩹싂䢮䐨⭟컍ꆱ⵱㉮瑠⩖當㶩㭚⛂繦哂㐱曍㕾偑⹡杇辮꥙</w:t>
      </w:r>
      <w:r>
        <w:rPr/>
        <w:t>ꔪ</w:t>
      </w:r>
      <w:r>
        <w:rPr/>
        <w:t>ⱆ</w:t>
      </w:r>
      <w:r>
        <w:rPr/>
        <w:t>䱀䩅㍙歭쉓橉</w:t>
      </w:r>
      <w:r>
        <w:rPr/>
        <w:t>ꕂ</w:t>
      </w:r>
      <w:r>
        <w:rPr/>
        <w:t>璬垻㉫⦵潤㖩쉭樬㠴⺻</w:t>
      </w:r>
      <w:r>
        <w:rPr/>
        <w:t>ꥂ</w:t>
      </w:r>
      <w:r>
        <w:rPr/>
        <w:t>䩋⤰⩺惂楬슡厩㙢䁁</w:t>
      </w:r>
      <w:r>
        <w:rPr/>
        <w:t>⡮</w:t>
      </w:r>
      <w:r>
        <w:rPr/>
        <w:t>涩</w:t>
      </w:r>
      <w:r>
        <w:rPr/>
        <w:t>ⱃ</w:t>
      </w:r>
      <w:r>
        <w:rPr/>
        <w:t>쉕揂숣柍啣佢</w:t>
      </w:r>
      <w:r>
        <w:rPr/>
        <w:t>ⲥ⨪┫</w:t>
      </w:r>
      <w:r>
        <w:rPr/>
        <w:t>忂㡁眱䬻狃㝪仍垥⬷㴩乂捾꧎穤䝢䪘癭摊숫</w:t>
      </w:r>
      <w:r>
        <w:rPr/>
        <w:t>ⵥ</w:t>
      </w:r>
      <w:r>
        <w:rPr/>
        <w:t>쉫敆呤숰啬弪쉟숰╖儰喬嚮칏쉖縮쌷挬涿쉆瀮潖뭡딽깦刵뼥싂琨䑄슩</w:t>
      </w:r>
      <w:r>
        <w:rPr/>
        <w:t>꧂</w:t>
      </w:r>
      <w:r>
        <w:rPr/>
        <w:t>䈵溣皿쉭协곂쉀瑌湢澏熮딶炡㕃繸䁆栻䕇轨桞䕚枵榥䔪䏂揂치䄻乥</w:t>
      </w:r>
      <w:r>
        <w:rPr/>
        <w:t>ꔲ</w:t>
      </w:r>
      <w:r>
        <w:rPr/>
        <w:t>㫂䗂䂿牦汪슘깏숫吤婈搨䬊쉤矃⩳숺╠⨪䔺⺩㉯숦戯惃䰤昦䉸獹係㕪쌵啙䔷轨歁㉫嘤䄩㴯숨䋂楄吥뽢券</w:t>
      </w:r>
      <w:r>
        <w:rPr/>
        <w:t>ⵋ</w:t>
      </w:r>
      <w:r>
        <w:rPr/>
        <w:t>ꍥꅰ쎥⾣</w:t>
      </w:r>
      <w:r>
        <w:rPr/>
        <w:t>ⴱ</w:t>
      </w:r>
      <w:r>
        <w:rPr/>
        <w:t>䆏㩌佌ꅊ⬶堸썏䖣ꅐ淂䍳㶵䱸偈畑㠰噹硫槂츺␦䪥⑾兞ꅴ杆쌪㈤⑃싂だ䒱쉔깁뇂䜫ꄬ뭥啐溿滍⑎⸦盂憥䘹机⭬根쉃猪䗍䩱┱⽏⤱䧂㉷쉂ꅞ吥佟疏媘⭺摴䗃嘤坚愯顂轾湫⾿딴䘯拍湍캥牋奓쉊幒⩓纡쉋㩹暡弸슻䗂㵟┺슣㵬䨽싃䳂</w:t>
      </w:r>
      <w:r>
        <w:rPr/>
        <w:t>ꗂ</w:t>
      </w:r>
      <w:r>
        <w:rPr/>
        <w:t>椰⪱뭳穀㓂깮䍹곂⍟쉳䵐碩旂뭳䯂剓쉓쉯癰䵲⭩쉈别狂痂亮</w:t>
      </w:r>
      <w:r>
        <w:rPr/>
        <w:t>Ⳃ⹑⌸</w:t>
      </w:r>
      <w:r>
        <w:rPr/>
        <w:t>㴷䉆洭칬敆뇂瑭쉃幒扥柂㤣啤溩▩슻幨係栣뭹橲</w:t>
      </w:r>
      <w:r>
        <w:rPr/>
        <w:t>ꤪ⵳</w:t>
      </w:r>
      <w:r>
        <w:rPr/>
        <w:t>㙬㩟슻噺截컂狂㎻ぶ쵒숪癨晳ꇂ穬圸쉹⬯쉊䤹걠㞮效扙䵺쉇ꍉ⩑怵㙗걏㕸㛂䌹䃍杀硟䐸⯂䖥䈲䈰恧偺⑁丰껍싂渽숵ひ䗂䡳㡺Ⓜ䘰ꅃ䄲걹㎩쉫⴯癨圦</w:t>
      </w:r>
      <w:r>
        <w:rPr/>
        <w:t>Ⳃ</w:t>
      </w:r>
      <w:r>
        <w:rPr/>
        <w:t>䕅</w:t>
      </w:r>
      <w:r>
        <w:rPr/>
        <w:t>ꕟ</w:t>
      </w:r>
      <w:r>
        <w:rPr/>
        <w:t>䑃깗긪係凂숸㍌⴫뾣</w:t>
      </w:r>
      <w:r>
        <w:rPr/>
        <w:t>Ⱚ</w:t>
      </w:r>
      <w:r>
        <w:rPr/>
        <w:t>剅榥쉪夤輩漣権䪱㣂坷斘側䤫</w:t>
      </w:r>
      <w:r>
        <w:rPr/>
        <w:t>⢏</w:t>
      </w:r>
      <w:r>
        <w:rPr/>
        <w:t>㍗䘴⸳乘発睟</w:t>
      </w:r>
      <w:r>
        <w:rPr/>
        <w:t>ⱒ</w:t>
      </w:r>
      <w:r>
        <w:rPr/>
        <w:t>ㆱ煹㪏슥䀣㋂㴴㈳⽰䨸ꅱ㑾⼤㙸瑹䵦숦稣㦥넱㓂噁䜦쉭䝕⪏究杨呈槂棂灪椻싂숵ꥪ⨯땑灠</w:t>
      </w:r>
      <w:r>
        <w:rPr/>
        <w:t>Ⳃ⭴</w:t>
      </w:r>
      <w:r>
        <w:rPr/>
        <w:t>婑☪歌坸穟㡑䫃琪ꅁ剴쉇氣圲⹚繌楇奅䥃癳戭㵰琤㒵숨䧍徻幞䶻</w:t>
      </w:r>
      <w:r>
        <w:rPr/>
        <w:t>ꗂ</w:t>
      </w:r>
      <w:r>
        <w:rPr/>
        <w:t>䜯㤻轱㩆ㅍ㒥㊮슬䆮縳橎</w:t>
      </w:r>
      <w:r>
        <w:rPr/>
        <w:t>⣍⩀</w:t>
      </w:r>
      <w:r>
        <w:rPr/>
        <w:t>敪䔥⪬㕹뽷咥怪뭁樻淂癳佞썒䕤敚剄쉮潦믂㑓㴦㙈䘳㵈䉑</w:t>
      </w:r>
      <w:r>
        <w:rPr/>
        <w:t>⡣⭍</w:t>
      </w:r>
      <w:r>
        <w:rPr/>
        <w:t>ꌵ쉱栻</w:t>
      </w:r>
      <w:r>
        <w:rPr/>
        <w:t>ꔣ</w:t>
      </w:r>
      <w:r>
        <w:rPr/>
        <w:t>㋂⻂䍔⹘ㅰ顕䉟戳幕畹꥞㙾浙辻⻂晎쉳繳怬捬洺姂䭀匱♤쵨恈奬畘슩ㅫ䉮⨹숣牲</w:t>
      </w:r>
      <w:r>
        <w:rPr/>
        <w:t>ꗍ</w:t>
      </w:r>
      <w:r>
        <w:rPr/>
        <w:t>쉐㙎㑏癅撘ꇂ㥒ꅵ楠ꥰ⭵䊮썸獲䛎獗塒⨨㜵⍒</w:t>
      </w:r>
      <w:r>
        <w:rPr/>
        <w:t>ⵉ</w:t>
      </w:r>
      <w:r>
        <w:rPr/>
        <w:t>녟嚵뗂轞䝌扸슿ꆻ呁⑔坦樣⑾뗂㡰兯묫㢥녁轌㡺㔮牴까⸥偃䥑쉱㍍䫂桹娪䀥啀穦㜥䏂䝏估숫㇃涘楘呾桁⬫묣</w:t>
      </w:r>
      <w:r>
        <w:rPr/>
        <w:t>⣂</w:t>
      </w:r>
      <w:r>
        <w:rPr/>
        <w:t>樳숹㩷뗂숊♅䬽橁믂之칆곍깒㝴䱄桠㵆汨쉾␳쉀뽭㕢숮㤦</w:t>
      </w:r>
      <w:r>
        <w:rPr/>
        <w:t>⵰</w:t>
      </w:r>
      <w:r>
        <w:rPr/>
        <w:t>晎兣㡣曃剣㨻顖䭖썭䵊炱㈰株歘㨺㊣㭲깆㉖㥨参</w:t>
      </w:r>
      <w:r>
        <w:rPr/>
        <w:t>ꕘ␶╉</w:t>
      </w:r>
      <w:r>
        <w:rPr/>
        <w:t>椯쵤䘣䁴ㆻ䥋䕉瀰㝅㬲놵䂥녵</w:t>
      </w:r>
      <w:r>
        <w:rPr/>
        <w:t>ⱦ</w:t>
      </w:r>
      <w:r>
        <w:rPr/>
        <w:t>㑚穈梵悏숶琲煠깖倳슡磂竂╲㌺㝑칺丮싎땄捕扖ꍲ㙧獪깑扨</w:t>
      </w:r>
      <w:r>
        <w:rPr/>
        <w:t>ⵢ</w:t>
      </w:r>
      <w:r>
        <w:rPr/>
        <w:t>廂⻂⭨슮ꍑ땄㢱뽹绂彴搶쉨쉦♇匰㊮䭵ꍔ뼣⧂獴㒘䝙ꅧ䘭쉣呯䰰兄쉖䉴믂쉂숱呔ꍖ⫂湡厮瀮䝖쉕㬱숵⵪쉸䄩奄쉔습㤹걲숣畍䩨倽瞬ꍐ敠㇂┽轡祖䙥纩湨䜮塓幞곂䋃扱䵺쉕帻狂爭㚵碥숪佊挰䑣쌭뭔䖩⽫쉓恬䠨㯂</w:t>
      </w:r>
      <w:r>
        <w:rPr/>
        <w:t>ꕙ</w:t>
      </w:r>
      <w:r>
        <w:rPr/>
        <w:t>灒圫桮顄坰뭸湡쉎毂橸䈩䉷頪報瓂睾뽬쉍㛂恁䕡硴䱰쵠䙬彸挹㙷輲潑未顄숳╟幧䥅</w:t>
      </w:r>
      <w:r>
        <w:rPr/>
        <w:t>⣂</w:t>
      </w:r>
      <w:r>
        <w:rPr/>
        <w:t>싂本䌬뭕</w:t>
      </w:r>
      <w:r>
        <w:rPr/>
        <w:t>ꤹꤶ</w:t>
      </w:r>
      <w:r>
        <w:rPr/>
        <w:t>䧂ꍞ偌쉣쉱⩎璣顔</w:t>
      </w:r>
      <w:r>
        <w:rPr/>
        <w:t>ꔶ</w:t>
      </w:r>
      <w:r>
        <w:rPr/>
        <w:t>쉡穭䘨숻䀺숮䩑敃席䠯㯂땐싂㚡⬥湳</w:t>
      </w:r>
      <w:r>
        <w:rPr/>
        <w:t>Ⱳ</w:t>
      </w:r>
      <w:r>
        <w:rPr/>
        <w:t>㠪㏍佧佡瓂敲┦</w:t>
      </w:r>
      <w:r>
        <w:rPr/>
        <w:t>ⵙ〉</w:t>
      </w:r>
      <w:r>
        <w:rPr/>
        <w:t>㮘燂㔳捹猹쉢稳彈㍩녊걮</w:t>
      </w:r>
      <w:r>
        <w:rPr/>
        <w:t>ꔤ</w:t>
      </w:r>
      <w:r>
        <w:rPr/>
        <w:t>㡡垩촪歠뭤彆琣㭈杢㨩彂楢깧攬㌦燃晸쉡祓曃猷優떮硊剰</w:t>
      </w:r>
      <w:r>
        <w:rPr/>
        <w:t>⢡</w:t>
      </w:r>
      <w:r>
        <w:rPr/>
        <w:t>䃂슬睺猨㦏摔㉐濂濂쉃撩칏㘯䱲</w:t>
      </w:r>
      <w:r>
        <w:rPr/>
        <w:t>ꖡ</w:t>
      </w:r>
      <w:r>
        <w:rPr/>
        <w:t>䕄</w:t>
      </w:r>
      <w:r>
        <w:rPr/>
        <w:t>ꔷ</w:t>
      </w:r>
      <w:r>
        <w:rPr/>
        <w:t>呱⿃썪䉰⻂繁䩪⩓㕱何奎硁䭇痂⨻쉙夯呩婥쉀才䋂쉳⍨坕㑞䏂碡婟噹⩩</w:t>
      </w:r>
      <w:r>
        <w:rPr/>
        <w:t>ꤪ</w:t>
      </w:r>
      <w:r>
        <w:rPr/>
        <w:t>顠⥟㇂伱䬯侩</w:t>
      </w:r>
      <w:r>
        <w:rPr/>
        <w:t>ꕈ⨨</w:t>
      </w:r>
      <w:r>
        <w:rPr/>
        <w:t>꺘牑乊楮牄㢩㥭㨽呦⧂殘쉪</w:t>
      </w:r>
      <w:r>
        <w:rPr/>
        <w:t>ꤺ</w:t>
      </w:r>
      <w:r>
        <w:rPr/>
        <w:t>썉獲뽀걌儦智偠匭</w:t>
      </w:r>
      <w:r>
        <w:rPr/>
        <w:t>⢻</w:t>
      </w:r>
      <w:r>
        <w:rPr/>
        <w:t>㦩숣쉫⑀䕎ꍧ㌻呌伭</w:t>
      </w:r>
      <w:r>
        <w:rPr/>
        <w:t>꧂</w:t>
      </w:r>
      <w:r>
        <w:rPr/>
        <w:t>浡摇㚱쉬轣塺㍮⑴</w:t>
      </w:r>
      <w:r>
        <w:rPr/>
        <w:t>ⰸ⍗</w:t>
      </w:r>
      <w:r>
        <w:rPr/>
        <w:t>䰲㧂</w:t>
      </w:r>
      <w:r>
        <w:rPr/>
        <w:t>꧂</w:t>
      </w:r>
      <w:r>
        <w:rPr/>
        <w:t>䈶䙫</w:t>
      </w:r>
      <w:r>
        <w:rPr/>
        <w:t>ⱪ</w:t>
      </w:r>
      <w:r>
        <w:rPr/>
        <w:t>穮쉤䙴싂㐥⥣䕈㉂</w:t>
      </w:r>
      <w:r>
        <w:rPr/>
        <w:t>⡵</w:t>
      </w:r>
      <w:r>
        <w:rPr/>
        <w:t>䏂䝢껂깃丰䱀奾⧂輻犡␸扪碱䛂䥺썥㥑숩敎䑰幥숪佞皥㔱摎촳캱渨쉯喻彎碵⌦㍋橹杤ꅂ窻䁸僂猣江呔쉢沥땾쉠䡓䉹☫牨⭇ꍪ쉇</w:t>
      </w:r>
      <w:r>
        <w:rPr/>
        <w:t>ⴤ</w:t>
      </w:r>
      <w:r>
        <w:rPr/>
        <w:t>ꆱ塥䵳婒塄숬ケ♢♅毂㏂䜱㡇쉊匽剢楘⮬믂焴</w:t>
      </w:r>
      <w:r>
        <w:rPr/>
        <w:t>ꖮ</w:t>
      </w:r>
      <w:r>
        <w:rPr/>
        <w:t>働櫂ち䩟쉥硠桃㉵㗂玣啷塸栲㵋彩炬典煶⪘繰敋쉹㕤</w:t>
      </w:r>
      <w:r>
        <w:rPr/>
        <w:t>ⴳ</w:t>
      </w:r>
      <w:r>
        <w:rPr/>
        <w:t>싂㧂琊쉡䉥侩쉲愰㕡䙬⸱뭓䰺쉯쉇㕶框偯枻녘䃎䑀剙䕖╆䡋</w:t>
      </w:r>
      <w:r>
        <w:rPr/>
        <w:t>ⴹ</w:t>
      </w:r>
      <w:r>
        <w:rPr/>
        <w:t>厱漫䎣顡ꎿ䉚췍啟用䋍䭶欤玿秃쉢⾥毂䱰椦拃欵ꥬ㨺숨溬垮㝭㥪</w:t>
      </w:r>
      <w:r>
        <w:rPr/>
        <w:t>⡒</w:t>
      </w:r>
      <w:r>
        <w:rPr/>
        <w:t>䉾迂쵞쉭榩迃</w:t>
      </w:r>
      <w:r>
        <w:rPr/>
        <w:t>ꖩꥊ</w:t>
      </w:r>
      <w:r>
        <w:rPr/>
        <w:t>꺿ㄶ쉔碮㬺㷂㉪㪮쉅䱌剐慩顄扞㒻捆呾颬妣剣썕媏</w:t>
      </w:r>
      <w:r>
        <w:rPr/>
        <w:t>Ⳃ</w:t>
      </w:r>
      <w:r>
        <w:rPr/>
        <w:t>塄橕㫂吨亮┻婓싂썐㢱㭘Ⓜ樺㩡쵍焽汮奦琷刱猱⹓䑦㯍⽚</w:t>
      </w:r>
      <w:r>
        <w:rPr/>
        <w:t>Ⲙ</w:t>
      </w:r>
      <w:r>
        <w:rPr/>
        <w:t>剬뿃㠪煳칅䜩㙤㨯쉇晓懂㕾㔷䛎썋숴泂匪⫂ꏂ梏㝈ꄳㄽ匵⥔썊䈹癦澿噾䔬슱</w:t>
      </w:r>
      <w:r>
        <w:rPr/>
        <w:t>ꔯ</w:t>
      </w:r>
      <w:r>
        <w:rPr/>
        <w:t>쉏뿂懂睆彊湞㕟녌촪䕄搪䫂䍋㴫汋⬸</w:t>
      </w:r>
      <w:r>
        <w:rPr/>
        <w:t>ꦘ</w:t>
      </w:r>
      <w:r>
        <w:rPr/>
        <w:t>ⱹ</w:t>
      </w:r>
      <w:r>
        <w:rPr/>
        <w:t>牰␪</w:t>
      </w:r>
      <w:r>
        <w:rPr/>
        <w:t>ꕃ</w:t>
      </w:r>
      <w:r>
        <w:rPr/>
        <w:t>견垥呁愵╙喩繲歓扉片㙹䪥捌灇燂쉟㉇떩伪敋失䅘쉄䭔</w:t>
      </w:r>
      <w:r>
        <w:rPr/>
        <w:t>ꔨ</w:t>
      </w:r>
      <w:r>
        <w:rPr/>
        <w:t>습쉺佯磂垏</w:t>
      </w:r>
      <w:r>
        <w:rPr/>
        <w:t>ꦵ</w:t>
      </w:r>
      <w:r>
        <w:rPr/>
        <w:t>⿂</w:t>
      </w:r>
      <w:r>
        <w:rPr/>
        <w:t>ꥐ</w:t>
      </w:r>
      <w:r>
        <w:rPr/>
        <w:t>兖뭲</w:t>
      </w:r>
      <w:r>
        <w:rPr/>
        <w:t>ꤱ</w:t>
      </w:r>
      <w:r>
        <w:rPr/>
        <w:t>爬</w:t>
      </w:r>
      <w:r>
        <w:rPr/>
        <w:t>⡞</w:t>
      </w:r>
      <w:r>
        <w:rPr/>
        <w:t>⽘싂丯曂摷㉟呈</w:t>
      </w:r>
      <w:r>
        <w:rPr/>
        <w:t>ꥁ</w:t>
      </w:r>
      <w:r>
        <w:rPr/>
        <w:t>䏎䅧穫忂佬쉅掵䄲攥乴⸩凍冘숽䩟杏쉢顑杉烂㩠㛂싎쌮</w:t>
      </w:r>
      <w:r>
        <w:rPr/>
        <w:t>ⱅ</w:t>
      </w:r>
      <w:r>
        <w:rPr/>
        <w:t>扁ꌨ䲱㐥檿楬睩湀睮獧⭏䘩椶㠵䅆歈쉪乨䅒싂땬坴㠲</w:t>
      </w:r>
      <w:r>
        <w:rPr/>
        <w:t>ꔹ</w:t>
      </w:r>
      <w:r>
        <w:rPr/>
        <w:t>爸⥣坵㪵榮焥哂樴㩏쉓穗䇂䥥璱婎敉␸</w:t>
      </w:r>
      <w:r>
        <w:rPr/>
        <w:t>ꕖ</w:t>
      </w:r>
      <w:r>
        <w:rPr/>
        <w:t>轗劣㮩㡺氫抱㩹갲</w:t>
      </w:r>
      <w:r>
        <w:rPr/>
        <w:t>ⷂ</w:t>
      </w:r>
      <w:r>
        <w:rPr/>
        <w:t>㏂秂倷䠩睬庥㙍潰瑨硔抮氭礲卧䍍猦晒㢏쉩瑓칾ꅞ</w:t>
      </w:r>
      <w:r>
        <w:rPr/>
        <w:t>ⱏ</w:t>
      </w:r>
      <w:r>
        <w:rPr/>
        <w:t>쉀⾣搮㬺◂噩〩츤싂녕橨</w:t>
      </w:r>
      <w:r>
        <w:rPr/>
        <w:t>ⱙ</w:t>
      </w:r>
      <w:r>
        <w:rPr/>
        <w:t>搪䎏㔫ꍕ쵘䡏姍娤㢣㥪⩵걞뭃㍊䍱挦㉚슻쉵넱倩墬슣㜭晤桔ㄪ磃㡅쉅䮏傮䙖</w:t>
      </w:r>
      <w:r>
        <w:rPr/>
        <w:t>ⱓ</w:t>
      </w:r>
      <w:r>
        <w:rPr/>
        <w:t>쉟僂〸奭㦡㙊㕕氳썈ꌺ㤹砭炣瑗潘湧幺䍎놥敧칗쉵㡊㉃务㯍쉴</w:t>
      </w:r>
      <w:r>
        <w:rPr/>
        <w:t>ꤪ</w:t>
      </w:r>
      <w:r>
        <w:rPr/>
        <w:t>뗂捂噗쎿</w:t>
      </w:r>
      <w:r>
        <w:rPr/>
        <w:t>ꥀ</w:t>
      </w:r>
      <w:r>
        <w:rPr/>
        <w:t>噂땲抡</w:t>
      </w:r>
      <w:r>
        <w:rPr/>
        <w:t>ⲩ</w:t>
      </w:r>
      <w:r>
        <w:rPr/>
        <w:t>㥍䁀</w:t>
      </w:r>
      <w:r>
        <w:rPr/>
        <w:t>ꤵ</w:t>
      </w:r>
      <w:r>
        <w:rPr/>
        <w:t>塧䄪纬쉚牱놬☥瓂玡珂嗂頰㩲恴⯂㙅쉭剖䱤䵉숱㥋㥊䉉夬㥰⽶딴ꅀ咡眮㬶쉍䝘折⨪</w:t>
      </w:r>
      <w:r>
        <w:rPr/>
        <w:t>ⴺ</w:t>
      </w:r>
      <w:r>
        <w:rPr/>
        <w:t>ꅊ㜵䴦⤨</w:t>
      </w:r>
      <w:r>
        <w:rPr/>
        <w:t>ⰽ</w:t>
      </w:r>
      <w:r>
        <w:rPr/>
        <w:t>쵓湢勂㕓乤땡⨷⨨⽎⩶⛂⥕杔湸쉔♔싂媵ㆡ否䕮氱頫獊싂캵瑉쉇⽓勂ꅄ凂䥏厬䜮〳䉌䁖欰썞䴪偺慒晦⑍埂</w:t>
      </w:r>
      <w:r>
        <w:rPr/>
        <w:t>꤫</w:t>
      </w:r>
      <w:r>
        <w:rPr/>
        <w:t>搨䥥䩪碩㑈睺㙉绎祰ꥸ瀬ꍞ穧걹숰灬㙲允녑뇍攮㭊獀</w:t>
      </w:r>
      <w:r>
        <w:rPr/>
        <w:t>ⵥ</w:t>
      </w:r>
      <w:r>
        <w:rPr/>
        <w:t>う쉍⨊坭쉓쉚⽷㙫輵䁋</w:t>
      </w:r>
      <w:r>
        <w:rPr/>
        <w:t>ꤩ</w:t>
      </w:r>
      <w:r>
        <w:rPr/>
        <w:t>繍玬╳䨵燎쉮깨懎噾⩗呔故슩쉒焭싂敵㘵䴨㭷⨮华橓쉾牄泎滂渱</w:t>
      </w:r>
      <w:r>
        <w:rPr/>
        <w:t>ⴻ⩷</w:t>
      </w:r>
      <w:r>
        <w:rPr/>
        <w:t>啓깩穲敆⫂⍘獨区彭⦣ꆏ쵖乢⽳</w:t>
      </w:r>
      <w:r>
        <w:rPr/>
        <w:t>Ɱ</w:t>
      </w:r>
      <w:r>
        <w:rPr/>
        <w:t>場⍬碏䘵焽䉕뗂眯䍁䟂</w:t>
      </w:r>
      <w:r>
        <w:rPr/>
        <w:t>ꔪ</w:t>
      </w:r>
      <w:r>
        <w:rPr/>
        <w:t>쉳灳垱睉땵偑䅐䁮太㡡쉱㡥弨쎿䝪㩗싂놮帳洷㌯平쉥䠦</w:t>
      </w:r>
      <w:r>
        <w:rPr/>
        <w:t>⡦</w:t>
      </w:r>
      <w:r>
        <w:rPr/>
        <w:t>涩⩺⫍㒩椵㝅☹숫걺䩙⽔쉞䥕뾏긵偈敺ꍩ㡍갮⥣숦縹䩬昵揃桤䑌参乐㘪싂圩㴲㠰⨨䥾䙓숵攸繫䐽⾬失浆⦘癋㞩쉗櫂⽳⩹砥䄪㭯㓂㍷却㔱뼽扃嘪页䧂䠯쉹슡瑸〮䩇뽦뭋촹祌狂昽桮䩸吥칬垩ꄬ⭦㙫㞻两䡌璣㵮㔳⩟㡍䶩歡椽佈痂丮깶晫</w:t>
      </w:r>
      <w:r>
        <w:rPr/>
        <w:t>Ⱡ</w:t>
      </w:r>
      <w:r>
        <w:rPr/>
        <w:t>湇掏䱫敌⹎恄哂䠤婆⩌ꍋ</w:t>
      </w:r>
      <w:r>
        <w:rPr/>
        <w:t>ⶩⵑ</w:t>
      </w:r>
      <w:r>
        <w:rPr/>
        <w:t>恞偕㟎쉵奌싂⸥㘪牋灇㵙兤㕵쉫㏂ꅏ硶⨪侵䈨슡㥭矂</w:t>
      </w:r>
      <w:r>
        <w:rPr/>
        <w:t>Ⱳ</w:t>
      </w:r>
      <w:r>
        <w:rPr/>
        <w:t>쉷묳</w:t>
      </w:r>
      <w:r>
        <w:rPr/>
        <w:t>ⵯ</w:t>
      </w:r>
      <w:r>
        <w:rPr/>
        <w:t>癟厥떏煅쵏晐公昴⧂囂㑰䌰╌䙦㝊쌦顆昸㌻⥾걣乺砪䋂ㅵ礩燂狂乲昽穗┶쉆⤵壂歴㥖쉓檩兂쉣倶䩠轇⍄숸ꄺ朹硱欪橉梣汬種䔩숩쉒䍇땘丩䠰䡊䅪쵌숦び㝷♺偖싃뭺㩎啌奂塋</w:t>
      </w:r>
      <w:r>
        <w:rPr/>
        <w:t>ꦵ</w:t>
      </w:r>
      <w:r>
        <w:rPr/>
        <w:t>教숲眨橤⩳䅦</w:t>
      </w:r>
      <w:r>
        <w:rPr/>
        <w:t>ꦿ⩑</w:t>
      </w:r>
      <w:r>
        <w:rPr/>
        <w:t>슘昺</w:t>
      </w:r>
      <w:r>
        <w:rPr/>
        <w:t>ꤥ</w:t>
      </w:r>
      <w:r>
        <w:rPr/>
        <w:t>撮癇㫂</w:t>
      </w:r>
      <w:r>
        <w:rPr/>
        <w:t>⢿</w:t>
      </w:r>
      <w:r>
        <w:rPr/>
        <w:t>佰䲣</w:t>
      </w:r>
      <w:r>
        <w:rPr/>
        <w:t>ꕀ</w:t>
      </w:r>
      <w:r>
        <w:rPr/>
        <w:t>囂⬰꧎曂㔸牙乞㵙㡞䔺戸瑤あ捄䍈柂쉥뭨便꺮猴痍</w:t>
      </w:r>
      <w:r>
        <w:rPr/>
        <w:t>ꦬ</w:t>
      </w:r>
      <w:r>
        <w:rPr/>
        <w:t>䩳깹䰪뽎깕쉔ㅕ</w:t>
      </w:r>
      <w:r>
        <w:rPr/>
        <w:t>ꕯ</w:t>
      </w:r>
      <w:r>
        <w:rPr/>
        <w:t>杄奩⫂썫揂칎썲硃⹠㉤䜨飂♅쉠柂扟你ꥬ䴬䠦쉘껂灰ꍰ⽗뽇䰲歌摺쉈숴圻쉧䙢㍩⥞ㆻ㵅⩉갻獰쉒쉔戹繓䥰䨲毂⍶쉫汬㝥숽䤪瀳㥾⪩</w:t>
      </w:r>
      <w:r>
        <w:rPr/>
        <w:t>⡯</w:t>
      </w:r>
      <w:r>
        <w:rPr/>
        <w:t>穖䷍玣㥔㬵칣䉬䂬冱楾ꎵ䢩㡔쏂⍸坠뭓猦䎡棂䁑⺮⪩奯⤶畑總眻⥯숲㎻摡䞥㡹⩧슻</w:t>
      </w:r>
      <w:r>
        <w:rPr/>
        <w:t>ꥅ</w:t>
      </w:r>
      <w:r>
        <w:rPr/>
        <w:t>칂摺⸤牣䎣癧딩䅾乎</w:t>
      </w:r>
      <w:r>
        <w:rPr/>
        <w:t>ⴹ</w:t>
      </w:r>
      <w:r>
        <w:rPr/>
        <w:t>숳浸䵐▩⎵䌽䡀걩뾏쉏呐媮則슡浊쉵轵䝄⭉飍禵繫卲⮱奧濂㑡漯坏机꥙坓昣㉣癔䅫协祂桂⵾쉭搯䘴幘昰뭴偩樮䑀쉅쉀刊걐䂣㥨ㅪ潣浌䁫乃㩤娴슡根⎮⨰♞䁤飂塞噹⧍恳ㅷ榵⥞畣瑹㥉싎⺻眹쉏ꥨ뮮繧婸獡搶⩹㙗䔴繅䑕♎祅⨱䶩슥獓轩䍌쉧係㕄湳ꅸ⭇悵楳䳎</w:t>
      </w:r>
      <w:r>
        <w:rPr/>
        <w:t>ⴽ</w:t>
      </w:r>
      <w:r>
        <w:rPr/>
        <w:t>슥坒㈮⤰抮坬싂걞⬪兪怣牀稶㴵斩䕡橠ꎏ䵪穉繐䜲</w:t>
      </w:r>
      <w:r>
        <w:rPr/>
        <w:t>ꕰ</w:t>
      </w:r>
      <w:r>
        <w:rPr/>
        <w:t>獃</w:t>
      </w:r>
      <w:r>
        <w:rPr/>
        <w:t>ⵄ</w:t>
      </w:r>
      <w:r>
        <w:rPr/>
        <w:t>㕺쉫⸶砻扩㨻뼨䶵㥤⪩䮿狂㥠轋쉺楆⩆쉢묤墻彁췃壂㍾䍘䨵吳ꇍ䕶噥㝇땴칢♠㦏쉣楰偠䩎ꇂ癐䶣婭壃䆵⨷徬숰䞿垵</w:t>
      </w:r>
      <w:r>
        <w:rPr/>
        <w:t>ⷂ</w:t>
      </w:r>
      <w:r>
        <w:rPr/>
        <w:t>슿䃂⨥儬㍹席穷䓎到쉸塴䑑쉸捘⩌뽎塎棂㡖䅳䣍桄</w:t>
      </w:r>
      <w:r>
        <w:rPr/>
        <w:t>ꕴ</w:t>
      </w:r>
      <w:r>
        <w:rPr/>
        <w:t>䥑氯㷂䡠싃㣂剎睯廂㍺⤮繓㩴䅟盃䢬ꍕ㉢쉀䁀丰싂㢏㍫牎涩쉚㤻〶乭縯昻㕗䭓弯슥⫂掩㡁쉁슱渻䝐歠䳂䨷싍䠣쉾긳㩪싂眬䩞剓㭤㭺쉨㥌㝢䫂佫㐰㦮祩獊抻伪〺</w:t>
      </w:r>
      <w:r>
        <w:rPr/>
        <w:t>ꦱ</w:t>
      </w:r>
      <w:r>
        <w:rPr/>
        <w:t>㷂獦쵗瑇䡒穵</w:t>
      </w:r>
      <w:r>
        <w:rPr/>
        <w:t>ꥌ⭚</w:t>
      </w:r>
      <w:r>
        <w:rPr/>
        <w:t>砲넲幣떩䅫牴㦻숯牡쎩쉒杆쉳绂ㅌ쉕䋂輱䱰</w:t>
      </w:r>
      <w:r>
        <w:rPr/>
        <w:t>ⳍ</w:t>
      </w:r>
      <w:r>
        <w:rPr/>
        <w:t>昰⹬묰呢硁⿂䙚ꇂ슩幅떩뭞勃瑨⩉䨹卡䥶顗䭔㵢숲쉯⑬漮眦秂䠮橘扸뗂㉒䍆쉤柂埂㛂걦ꅩ轶⌻䛃縺䢣沏슱뽊䱇帰쉲獪掘找涏뭃潊䩖⹯䤸䱹따揂㔩徣稽敔怱横격摊㈤䕷縹㬨燂⥖吥㙀깾彨썷慑쉅</w:t>
      </w:r>
      <w:r>
        <w:rPr/>
        <w:t>ⷂ</w:t>
      </w:r>
      <w:r>
        <w:rPr/>
        <w:t>㕖瀸灲穇瑉渺㔶砰㭹䅠彍扉ꥪ㕑숶䤦</w:t>
      </w:r>
      <w:r>
        <w:rPr/>
        <w:t>ꔴ</w:t>
      </w:r>
      <w:r>
        <w:rPr/>
        <w:t>㯂쉬灁摉甩㐰쉺䝕숭歁㩐춏䡪䑧쉺쉯㘷쉰슩味晩䯂㕠䭵夦뮮琶婫⍈刨ꅞ昪喣氰⩷</w:t>
      </w:r>
      <w:r>
        <w:rPr/>
        <w:t>ⰻ</w:t>
      </w:r>
      <w:r>
        <w:rPr/>
        <w:t>癯穨器癎쉒佚佷쉂撡嚩祧㴻愫づ숳䥲</w:t>
      </w:r>
      <w:r>
        <w:rPr/>
        <w:t>ꕫ</w:t>
      </w:r>
      <w:r>
        <w:rPr/>
        <w:t>倶摡㵡뭨䙪䍣㩅䱥녉颱숴惂䐳迂䡇儰娮毂礮氪</w:t>
      </w:r>
      <w:r>
        <w:rPr/>
        <w:t>ꕷ</w:t>
      </w:r>
      <w:r>
        <w:rPr/>
        <w:t>䔪刦昫熻㐣䁾桐䁋㉨춵슬䉶ꥡㆮ杒庮⑥礶䠣넴</w:t>
      </w:r>
      <w:r>
        <w:rPr/>
        <w:t>ⰷ⒱</w:t>
      </w:r>
      <w:r>
        <w:rPr/>
        <w:t>䕓㑄ꄽ䆬痂㭧濂䱆</w:t>
      </w:r>
      <w:r>
        <w:rPr/>
        <w:t>ꤹ⤸</w:t>
      </w:r>
      <w:r>
        <w:rPr/>
        <w:t>辵⭏㗂쉃쉟灡</w:t>
      </w:r>
      <w:r>
        <w:rPr/>
        <w:t>ꤽ</w:t>
      </w:r>
      <w:r>
        <w:rPr/>
        <w:t>佁⥚癠①쏂轒䭃슣橌⺩㋂숪琺顉擂澿煘㕟쉰卉䙈祫牅敊</w:t>
      </w:r>
      <w:r>
        <w:rPr/>
        <w:t>ⴱ</w:t>
      </w:r>
      <w:r>
        <w:rPr/>
        <w:t>䏂ㅏ桕爨乚䩷㑮숰쉱ꥭ䔹쉈㕕歏믂《䪡䰪单欯兑㉀晲묳쉁夫㍖稬</w:t>
      </w:r>
      <w:r>
        <w:rPr/>
        <w:t>⢵</w:t>
      </w:r>
      <w:r>
        <w:rPr/>
        <w:t>ꍊ⾮汆伵</w:t>
      </w:r>
      <w:r>
        <w:rPr/>
        <w:t>ⴱ</w:t>
      </w:r>
      <w:r>
        <w:rPr/>
        <w:t>䏂╗噊攫⹘⵨ヂ䰩剾塲</w:t>
      </w:r>
      <w:r>
        <w:rPr/>
        <w:t>⡎</w:t>
      </w:r>
      <w:r>
        <w:rPr/>
        <w:t>兲獲煫堨囂硠槂믂겥偭彴숯䨺㍚싂⹮泂쉚㬬䭒瘩</w:t>
      </w:r>
      <w:r>
        <w:rPr/>
        <w:t>ⱺ</w:t>
      </w:r>
      <w:r>
        <w:rPr/>
        <w:t>恎䛂</w:t>
      </w:r>
      <w:r>
        <w:rPr/>
        <w:t>⡄</w:t>
      </w:r>
      <w:r>
        <w:rPr/>
        <w:t>쉞瀨㉑ㄹ⩡歔灮却䍭떥㋍슩垥</w:t>
      </w:r>
      <w:r>
        <w:rPr/>
        <w:t>ⵄ</w:t>
      </w:r>
      <w:r>
        <w:rPr/>
        <w:t>千㵃䘲操쎡坰⾬쉏晓扺獍慠⏂㒮⭾걩壎䍡쉤啫啯딪䡠啬뼹湨睉㇂⑆䭙繪眶⚣懍쉏禿⥭敭幩칀嘵永㟂䞩쵇㝬䵤堬㷂⽩䅗</w:t>
      </w:r>
      <w:r>
        <w:rPr/>
        <w:t>ꔱ</w:t>
      </w:r>
      <w:r>
        <w:rPr/>
        <w:t>浭洭쉴싂숤㖡쉔妬曂긷䴮䀯楀樴䅌㉥㭗婡춱㵶</w:t>
      </w:r>
      <w:r>
        <w:rPr/>
        <w:t>ꤲ⎏</w:t>
      </w:r>
      <w:r>
        <w:rPr/>
        <w:t>㵕灭儤䞵顱礫숰噫㍠䑎㥚唥㑃梩㩹爯瓂匮䵍儰愱㡱䘥彗㍍㨭桋奟걟넶䧂礨浴믂ꥮ깫轭噂兦칡轂㥋㥒</w:t>
      </w:r>
      <w:r>
        <w:rPr/>
        <w:t>꧂</w:t>
      </w:r>
      <w:r>
        <w:rPr/>
        <w:t>䨥⽷绂</w:t>
      </w:r>
      <w:r>
        <w:rPr/>
        <w:t>ꥁ</w:t>
      </w:r>
      <w:r>
        <w:rPr/>
        <w:t>扩玩䤨䱰䝟漭㭀䮘欥⩌灕뮵㕸剐ァ䮩숳畎晾숫瞻䭶歾坰晑</w:t>
      </w:r>
      <w:r>
        <w:rPr/>
        <w:t>ꤥ</w:t>
      </w:r>
      <w:r>
        <w:rPr/>
        <w:t>幀⽨깾灥숮塹갫愻祱敡な䵸숳䥵뽬㉄⹀딦盂갳猬땨䘻哂侬攳ꥢ䉢䪵⑲깷깢쉅슘摖夥䰮呎⍶⫂ꌪ㌽䕚干兹畤䕪䴱싎묬㧂湓䨨㍡⍬䕣温瀺樯瞩梱㡪璥䉖嘪瑘䁙䨵⍸啗䰤ノ╣婗慶</w:t>
      </w:r>
      <w:r>
        <w:rPr/>
        <w:t>Ⱨ</w:t>
      </w:r>
      <w:r>
        <w:rPr/>
        <w:t>乃숸⤪獄쉊搻廂⌵ꅡ砱っ偘厩啵걺㙥浱㘩</w:t>
      </w:r>
      <w:r>
        <w:rPr/>
        <w:t>ⷍ</w:t>
      </w:r>
      <w:r>
        <w:rPr/>
        <w:t>김淂䀳촩䅾墿瑦捇땸灱樯僂祟牚ꅎ숴⨷㇂怨ꌯ扣쌪廍䕖槎싂싂坘極唪禘</w:t>
      </w:r>
      <w:r>
        <w:rPr/>
        <w:t>꧂</w:t>
      </w:r>
      <w:r>
        <w:rPr/>
        <w:t>へ刷睭䜪䑅塦横樮묭䀮</w:t>
      </w:r>
      <w:r>
        <w:rPr/>
        <w:t>꧂</w:t>
      </w:r>
      <w:r>
        <w:rPr/>
        <w:t>딻〮瘥䬩ꥤ</w:t>
      </w:r>
      <w:r>
        <w:rPr/>
        <w:t>ⱖ</w:t>
      </w:r>
      <w:r>
        <w:rPr/>
        <w:t>딬攰뭲䀪村쎩㩨壂灆㭁䄸㊥쉘칋쉉쌨䯂컂쉌浖☥뭵で哂㩗ꥴ夳瑏哂犮塍改쉅쉔</w:t>
      </w:r>
      <w:r>
        <w:rPr/>
        <w:t>ⱍ</w:t>
      </w:r>
      <w:r>
        <w:rPr/>
        <w:t>㍾才숶熣䥋徬ꎏ⑘䐭⩋⼵圽㵎妿灊</w:t>
      </w:r>
      <w:r>
        <w:rPr/>
        <w:t>ꕧ</w:t>
      </w:r>
      <w:r>
        <w:rPr/>
        <w:t>ꍤ稲㛂樹剾恹歳쉰㡐搱충ꎣ爬獮䬪쉶</w:t>
      </w:r>
      <w:r>
        <w:rPr/>
        <w:t>ⵀ</w:t>
      </w:r>
      <w:r>
        <w:rPr/>
        <w:t>쉠嘴䉴㍾슬昭</w:t>
      </w:r>
      <w:r>
        <w:rPr/>
        <w:t>ꕶ⩬</w:t>
      </w:r>
      <w:r>
        <w:rPr/>
        <w:t>쉴⽑쎵䕬써払剧뭁飂繠乁㭦㉒⨪④⑫が嫂僂繐⽳硏敃纣䰽悩곂䀳偀瀸歞㝘穇千숶幗䠦㭗塯</w:t>
      </w:r>
      <w:r>
        <w:rPr/>
        <w:t>⡹Ⓜ</w:t>
      </w:r>
      <w:r>
        <w:rPr/>
        <w:t>枏ㅷ泂</w:t>
      </w:r>
      <w:r>
        <w:rPr/>
        <w:t>ꤳ</w:t>
      </w:r>
      <w:r>
        <w:rPr/>
        <w:t>瀯啶㭡䣂助䙘稱䙐㵵쉑쉃敞䵍䧂㠺咥轉祔濂塪塂쉃券奈柂兘⿂湉䠨쉴숊優䔪</w:t>
      </w:r>
      <w:r>
        <w:rPr/>
        <w:t>ⴶ</w:t>
      </w:r>
      <w:r>
        <w:rPr/>
        <w:t>넪쉆磂䙒䝑晁噉㥁㉫牱㵋捖瘸頭⭙</w:t>
      </w:r>
      <w:r>
        <w:rPr/>
        <w:t>ⰻ</w:t>
      </w:r>
      <w:r>
        <w:rPr/>
        <w:t>䜵佒佷楲窡싂숵⬥쉈洶㶘⧂쉭塞辩칶縻仂뭎㵢⥪㩇㙩䡲歠칚秂⩰㕮뽓媵츱敳輰輸桮焬琨뽞⵴䧃쵳숯갦绂係㤴ぁ慴䷂礶ꥶ⚵</w:t>
      </w:r>
      <w:r>
        <w:rPr/>
        <w:t>ꕑ</w:t>
      </w:r>
      <w:r>
        <w:rPr/>
        <w:t>涱㇂</w:t>
      </w:r>
      <w:r>
        <w:rPr/>
        <w:t>ꥐ</w:t>
      </w:r>
      <w:r>
        <w:rPr/>
        <w:t>딶灉畯慫ㄤ㑎兔獙皮縲剱ィ湂汱䁘ꎡ㜵</w:t>
      </w:r>
      <w:r>
        <w:rPr/>
        <w:t>ꗂ</w:t>
      </w:r>
      <w:r>
        <w:rPr/>
        <w:t>侩噎〣뽡쉲恭䝍昰䴳㉴師⼶牗ꄯ䋂쉞㚡璥땸却⹕</w:t>
      </w:r>
      <w:r>
        <w:rPr/>
        <w:t>ⱆ</w:t>
      </w:r>
      <w:r>
        <w:rPr/>
        <w:t>嚘㭺吪</w:t>
      </w:r>
      <w:r>
        <w:rPr/>
        <w:t>ꥌ</w:t>
      </w:r>
      <w:r>
        <w:rPr/>
        <w:t>䵺呍┬皩ㄨ䒱恦⌵념䣂喱扅숸䴣浑⥤噓唳灴㈥畺칵䐤꥔睪ꇂ湭꥘♐䭷⤣煳⛂䳂</w:t>
      </w:r>
      <w:r>
        <w:rPr/>
        <w:t>Ⱔ</w:t>
      </w:r>
      <w:r>
        <w:rPr/>
        <w:t>皩숹쉱䈰娦疣嗂㭕⩦╖呦䅚奶幸숮╈䯂唱╀㚵갰䅡䚿ㅖ㵀쉅嚿埂嘮转쉈堬曂쉚潵ヂ汣䬱믂烍쉶뭊ꆬ</w:t>
      </w:r>
      <w:r>
        <w:rPr/>
        <w:t>ꤪ</w:t>
      </w:r>
      <w:r>
        <w:rPr/>
        <w:t>恡坴母긺쉷ꅺ朹⩡煴榡⚘㡀㝭噸㘪坔搫㚻咻㬽ぢ乊㑃╭焰繙슏稵㬬쉭㠳塢ꥳ洯㚵䨪煒杚涘彾帪싂⚮쉍⩬쉾囂䎮䕯祊</w:t>
      </w:r>
      <w:r>
        <w:rPr/>
        <w:t>Ⱳ</w:t>
      </w:r>
      <w:r>
        <w:rPr/>
        <w:t>婭嗂습瀮⩐㏂乔㝔⌲卭슘旃橌갣䡋橾䇂㕆싎䵅磃⤩䙬幤ㅓ攦熿瑣쵑╀曂䫂쉃眩〳⌣䍧顄禩⨩쉢殩僂쉇滂坔䥩顓⧍兰改䭫䏂⩑ㅳ呣繓䕬뾣傡㑐啀㩷睸⼳쉥抩福숱㕊唽</w:t>
      </w:r>
      <w:r>
        <w:rPr/>
        <w:t>ꤤ꧂</w:t>
      </w:r>
      <w:r>
        <w:rPr/>
        <w:t>沵ざ녍䀻䛂⹢╳梘厩㋂䵗㣂㭾쉉仂帴绂♖</w:t>
      </w:r>
      <w:r>
        <w:rPr/>
        <w:t>ꗍ</w:t>
      </w:r>
      <w:r>
        <w:rPr/>
        <w:t>쉴䕹暩枏쌬㈱渨쉾숯⽫硦潉⼲⥍汷獅⨱䊥䙘啬⥠祓⽌䥋⽗恤燂쉬頶</w:t>
      </w:r>
      <w:r>
        <w:rPr/>
        <w:t>ꦮ</w:t>
      </w:r>
      <w:r>
        <w:rPr/>
        <w:t>皥畉獞㇂伩뭳䗂쉙娪剣塎</w:t>
      </w:r>
      <w:r>
        <w:rPr/>
        <w:t>⡏</w:t>
      </w:r>
      <w:r>
        <w:rPr/>
        <w:t>卖ꇍ䅓쉤硪</w:t>
      </w:r>
      <w:r>
        <w:rPr/>
        <w:t>ꤪ</w:t>
      </w:r>
      <w:r>
        <w:rPr/>
        <w:t>乁㕡⽏䏂卐损櫂⫂圹㉘殿걣牕㒘〺促⮡敳갥厏䋂쉧䜺㑗</w:t>
      </w:r>
      <w:r>
        <w:rPr/>
        <w:t>ꤪ</w:t>
      </w:r>
      <w:r>
        <w:rPr/>
        <w:t>걗숳捉䣍剩</w:t>
      </w:r>
      <w:r>
        <w:rPr/>
        <w:t>⡂</w:t>
      </w:r>
      <w:r>
        <w:rPr/>
        <w:t>侥⮿礲殩牣</w:t>
      </w:r>
      <w:r>
        <w:rPr/>
        <w:t>꤭</w:t>
      </w:r>
      <w:r>
        <w:rPr/>
        <w:t>姂姂뭹쌪䝎晠瑱ꍧ껃匱偱歞믍</w:t>
      </w:r>
      <w:r>
        <w:rPr/>
        <w:t>ⵒ</w:t>
      </w:r>
      <w:r>
        <w:rPr/>
        <w:t>奷뼲顨쉶凂⽍頭♁曎ꌻ⥙ꏂ⿃썅毂⩓⚱▵扌㍆浾刻숳</w:t>
      </w:r>
      <w:r>
        <w:rPr/>
        <w:t>ꖵ</w:t>
      </w:r>
      <w:r>
        <w:rPr/>
        <w:t>䙐卩搵ꅍ僂彲䵶恋⭀쉷縦ꅍ㮩矂䈩㚱⎥壂슿頤♳ㅏꏂ摴摧嘤</w:t>
      </w:r>
      <w:r>
        <w:rPr/>
        <w:t>ⱉ</w:t>
      </w:r>
      <w:r>
        <w:rPr/>
        <w:t>쉘催ㆻ塐깁㥅뇂搷癥矍숰⪻䊻乄煁뭓盂塉䨴숊嫂꺬䀤穇</w:t>
      </w:r>
      <w:r>
        <w:rPr/>
        <w:t>ⵐ</w:t>
      </w:r>
      <w:r>
        <w:rPr/>
        <w:t>뭇涿칩♣娰磍愵쉅㥀㵊쉂㍗飂쉚숲㷃扠㠷栽숪쏂瓂漻⒩䩫示甪㑭参ꥸ浤惃㕖</w:t>
      </w:r>
      <w:r>
        <w:rPr/>
        <w:t>ⵣ</w:t>
      </w:r>
      <w:r>
        <w:rPr/>
        <w:t>潲倳湶辿쵏쉣뽡숱佯㛂⹊뗂噭䕇捀까頯タ䅺뗍걆</w:t>
      </w:r>
      <w:r>
        <w:rPr/>
        <w:t>ⲱ⹅</w:t>
      </w:r>
      <w:r>
        <w:rPr/>
        <w:t>彠升塑彨晚兠녦坞伤漪晸琩</w:t>
      </w:r>
      <w:r>
        <w:rPr/>
        <w:t>ⵁ</w:t>
      </w:r>
      <w:r>
        <w:rPr/>
        <w:t>拂䅺쉓優녲쉮犩墱䊩摳娪灕ꥸ彣⍨硯⹰噸婬</w:t>
      </w:r>
      <w:r>
        <w:rPr/>
        <w:t>⡪</w:t>
      </w:r>
      <w:r>
        <w:rPr/>
        <w:t>쉒反杢顓毃爪浌䡄ㄷ⨮ꄶ奬䦥ㄨ湭塪⭾瞡瑀璡㉡㑔䉊伫㥄</w:t>
      </w:r>
      <w:r>
        <w:rPr/>
        <w:t>Ⱔ</w:t>
      </w:r>
      <w:r>
        <w:rPr/>
        <w:t>則걁싂硃䥷眺硔瞮䥨祘捀渹效䎿挩瑵</w:t>
      </w:r>
      <w:r>
        <w:rPr/>
        <w:t>ⰱ</w:t>
      </w:r>
      <w:r>
        <w:rPr/>
        <w:t>칦㴪䨷㓂╈憱噅獈䝓浈㡳䤥⭾獰垩救硌䁗厡扫</w:t>
      </w:r>
      <w:r>
        <w:rPr/>
        <w:t>ⵈ⍅</w:t>
      </w:r>
      <w:r>
        <w:rPr/>
        <w:t>繁敳㔵습䉶쉀䡤⏂穲䔲ꥧ页⹄㭯穡乶慮顂礣ꅒ瀦弻⫂걸䍬ꎩ摣⼻戬祑숪潈</w:t>
      </w:r>
      <w:r>
        <w:rPr/>
        <w:t>ꕅ</w:t>
      </w:r>
      <w:r>
        <w:rPr/>
        <w:t>칷⹩恲㍮毂盂싃懃</w:t>
      </w:r>
      <w:r>
        <w:rPr/>
        <w:t>⡧</w:t>
      </w:r>
      <w:r>
        <w:rPr/>
        <w:t>摺燂숹㋍칀橹㕉旂繋啙疵⩞撣哂䯂⤯▣憻</w:t>
      </w:r>
      <w:r>
        <w:rPr/>
        <w:t>⠱</w:t>
      </w:r>
      <w:r>
        <w:rPr/>
        <w:t>烃䊵䔸숶묻亵棎⭑숩帽庩嘪懂㧎濂</w:t>
      </w:r>
      <w:r>
        <w:rPr/>
        <w:t>ꤽ</w:t>
      </w:r>
      <w:r>
        <w:rPr/>
        <w:t>琱婊噭䵟⑎䷎쵀숰㍌㔷뽆䕋㷂幭⑦⼶縦挦坤嘩쉀슏썠禥</w:t>
      </w:r>
      <w:r>
        <w:rPr/>
        <w:t>ꤩ</w:t>
      </w:r>
      <w:r>
        <w:rPr/>
        <w:t>춮</w:t>
      </w:r>
      <w:r>
        <w:rPr/>
        <w:t>⡂</w:t>
      </w:r>
      <w:r>
        <w:rPr/>
        <w:t>㤮摭⴩쉄硤</w:t>
      </w:r>
      <w:r>
        <w:rPr/>
        <w:t>⠴</w:t>
      </w:r>
      <w:r>
        <w:rPr/>
        <w:t>嫂呈䲮숩曂慠䥾슣浃煖숽浖䡢枬숱♈穒匶佄瞘敋㭥轀</w:t>
      </w:r>
      <w:r>
        <w:rPr/>
        <w:t>ⲣ</w:t>
      </w:r>
      <w:r>
        <w:rPr/>
        <w:t>䙒숴潧㕭쵇昸㙞へ剙딶땣㚮</w:t>
      </w:r>
      <w:r>
        <w:rPr/>
        <w:t>ⱌ</w:t>
      </w:r>
      <w:r>
        <w:rPr/>
        <w:t>숭嘹╚슻暵乑牬略䵹싂쉅ꅦ땨⎮庣癗僃㕨湉쉕呭⥙㵔刳偫痍깵晔쉶縵狂</w:t>
      </w:r>
      <w:r>
        <w:rPr/>
        <w:t>ꦵ</w:t>
      </w:r>
      <w:r>
        <w:rPr/>
        <w:t>㑚盂䙁싂洹숩</w:t>
      </w:r>
      <w:r>
        <w:rPr/>
        <w:t>ⱒ⣂</w:t>
      </w:r>
      <w:r>
        <w:rPr/>
        <w:t>迍⥄縤슻▿慅㉚껃☣ㅭ녈꥙쉥⌺瑹㙀母煃澵兌ꅁ㍮뿂廂慇㡊敍녹</w:t>
      </w:r>
      <w:r>
        <w:rPr/>
        <w:t>ꕉ</w:t>
      </w:r>
      <w:r>
        <w:rPr/>
        <w:t>唭㉉栳䜪塋欭乕慪쉣때숰旂㤦녧䄽凃㬮輥澵⪥⚩埂咵䈹꧎䟂灏飂쉵繏檏ꥢ獆㓂□ま洲㋂䵃</w:t>
      </w:r>
      <w:r>
        <w:rPr/>
        <w:t>ꥐ</w:t>
      </w:r>
      <w:r>
        <w:rPr/>
        <w:t>瑎</w:t>
      </w:r>
      <w:r>
        <w:rPr/>
        <w:t>⠭</w:t>
      </w:r>
      <w:r>
        <w:rPr/>
        <w:t>䱹塟䖩췂嗂쉣献槂歨磂厩⫂撡䱬嘪儹㒿妩숽浠䕳숽⑥块扺</w:t>
      </w:r>
      <w:r>
        <w:rPr/>
        <w:t>ⵅ</w:t>
      </w:r>
      <w:r>
        <w:rPr/>
        <w:t>临渤묨</w:t>
      </w:r>
      <w:r>
        <w:rPr/>
        <w:t>ⲡ</w:t>
      </w:r>
      <w:r>
        <w:rPr/>
        <w:t>欤뮘뭂ꅙ桘䔸ㅮ쉬츪倶昦攫</w:t>
      </w:r>
      <w:r>
        <w:rPr/>
        <w:t>ꕁ</w:t>
      </w:r>
      <w:r>
        <w:rPr/>
        <w:t>㕉磂故⨦畃憩숶㑺损쉑⪻쉚</w:t>
      </w:r>
      <w:r>
        <w:rPr/>
        <w:t>ⶬ</w:t>
      </w:r>
      <w:r>
        <w:rPr/>
        <w:t>⡮</w:t>
      </w:r>
      <w:r>
        <w:rPr/>
        <w:t>숴넫뽾㉈氫顇轶숫敘晍⤬쉆汄䐥塣⯂췂汮癇慤烂슘뿂㔨㭓</w:t>
      </w:r>
      <w:r>
        <w:rPr/>
        <w:t>⠮</w:t>
      </w:r>
      <w:r>
        <w:rPr/>
        <w:t>䞩熩挵檩睘灁䩈</w:t>
      </w:r>
      <w:r>
        <w:rPr/>
        <w:t>ⲵ</w:t>
      </w:r>
      <w:r>
        <w:rPr/>
        <w:t>㡄幃䔊繓⮮⻂㝃搴幫䰬夵䡂䌰滂癖춡瞣♢戸㌩</w:t>
      </w:r>
      <w:r>
        <w:rPr/>
        <w:t>⠸</w:t>
      </w:r>
      <w:r>
        <w:rPr/>
        <w:t>旂╬</w:t>
      </w:r>
      <w:r>
        <w:rPr/>
        <w:t>⣂</w:t>
      </w:r>
      <w:r>
        <w:rPr/>
        <w:t>塩</w:t>
      </w:r>
      <w:r>
        <w:rPr/>
        <w:t>⡬</w:t>
      </w:r>
      <w:r>
        <w:rPr/>
        <w:t>䉊晊暩뽋㔯㩮⺿穸䋎ꅆ晞䱓願⥸卄攳숹䌪뇂䉬戤쉔䰭嚻獭伩깗挴╶쉗䧂</w:t>
      </w:r>
      <w:r>
        <w:rPr/>
        <w:t>ꤳ</w:t>
      </w:r>
      <w:r>
        <w:rPr/>
        <w:t>幥楰⬥䄽</w:t>
      </w:r>
      <w:r>
        <w:rPr/>
        <w:t>ⶵ</w:t>
      </w:r>
      <w:r>
        <w:rPr/>
        <w:t>깋싂幙楑䚵㕨硯剠奥무쉱䟂洺場楁灌⺣묲彁瀯</w:t>
      </w:r>
      <w:r>
        <w:rPr/>
        <w:t>ꥁ</w:t>
      </w:r>
      <w:r>
        <w:rPr/>
        <w:t>匶熩</w:t>
      </w:r>
      <w:r>
        <w:rPr/>
        <w:t>ꥇ</w:t>
      </w:r>
      <w:r>
        <w:rPr/>
        <w:t>潒坂瀫瑪嫃⥡慉걪祩垩䁶ㅏ奤쉢橑堻</w:t>
      </w:r>
      <w:r>
        <w:rPr/>
        <w:t>ꥐ⥙</w:t>
      </w:r>
      <w:r>
        <w:rPr/>
        <w:t>澵㪵╒쉡⾱丬顠䅟뭅뼰ꍉ쉊婺颱㩪싎䳂숦愮㎮⵲焻㷂쉢晑浤穇轮숸湹䬭刭轧村僃漭轴</w:t>
      </w:r>
      <w:r>
        <w:rPr/>
        <w:t>ꖘ</w:t>
      </w:r>
      <w:r>
        <w:rPr/>
        <w:t>頴⩕磂ꍨ숹たꍲ戨剣嘻顚㩖⨶⽔숪繫딩♞걥汏玿뭀슩㓂㥸瓂㧂䅬</w:t>
      </w:r>
      <w:r>
        <w:rPr/>
        <w:t>⢱</w:t>
      </w:r>
      <w:r>
        <w:rPr/>
        <w:t>桕癘晹␭田搯咣䚿乺䤻弭</w:t>
      </w:r>
      <w:r>
        <w:rPr/>
        <w:t>ꕊ</w:t>
      </w:r>
      <w:r>
        <w:rPr/>
        <w:t>乇䉶曂싂睒</w:t>
      </w:r>
      <w:r>
        <w:rPr/>
        <w:t>ⴲ</w:t>
      </w:r>
      <w:r>
        <w:rPr/>
        <w:t>䳂瑋皏穢䌰祎牐痂歡她䶱문塶㙃묳䨣娰飂杬䨲</w:t>
      </w:r>
      <w:r>
        <w:rPr/>
        <w:t>ⰸⱐ</w:t>
      </w:r>
      <w:r>
        <w:rPr/>
        <w:t>噖䬰搸</w:t>
      </w:r>
      <w:r>
        <w:rPr/>
        <w:t>ꗎ</w:t>
      </w:r>
      <w:r>
        <w:rPr/>
        <w:t>帶丫녣橓桖싂枡㵉牬㪻㡐䥸땚䶱ꄺ纵檱敎滂唬칯ㅉ쉔䌣杮카쉆冡쉢⍠武㑲嗃⏎⭫컂㤻䘤壂╔䁁䥡硙杩⑴輹㠶充唻㓂⩃䝘⬣琥匬䫂顑䩾쉟濂뽣頬뽄夭漩犬䡞弻쉶乨䩐쉈⥎⩐뭖쉷啉沩⽩䚿ど쉤⪩⍖殻⧂</w:t>
      </w:r>
      <w:r>
        <w:rPr/>
        <w:t>Ⳃ</w:t>
      </w:r>
      <w:r>
        <w:rPr/>
        <w:t>報噓浈䰫䥔疬䋂㵙㑙䙦䬪䄰쵯啮③㞬奁슬걞汱䤨穵䙁彗침ㄨ澿ぱ瘭卅컍䆣歋쉹䑡绂㏂쉨か╒╇⽸弽</w:t>
      </w:r>
      <w:r>
        <w:rPr/>
        <w:t>Ᵽ</w:t>
      </w:r>
      <w:r>
        <w:rPr/>
        <w:t>噌仃硏숮쎣싂犵⬬갤顰儶㥣</w:t>
      </w:r>
      <w:r>
        <w:rPr/>
        <w:t>ⵚ</w:t>
      </w:r>
      <w:r>
        <w:rPr/>
        <w:t>䫂坩⥊弰싂⩒䁩⑀態杓颩橪㑨ㅅ곂匽毂額浊为</w:t>
      </w:r>
      <w:r>
        <w:rPr/>
        <w:t>⠪</w:t>
      </w:r>
      <w:r>
        <w:rPr/>
        <w:t>ꤽ</w:t>
      </w:r>
      <w:r>
        <w:rPr/>
        <w:t>穷숳䑋昽</w:t>
      </w:r>
      <w:r>
        <w:rPr/>
        <w:t>Ⳃ</w:t>
      </w:r>
      <w:r>
        <w:rPr/>
        <w:t>椶싂깶䴪济捃䓂垥쵥兏匬䀺㙴㐤橶呦</w:t>
      </w:r>
      <w:r>
        <w:rPr/>
        <w:t>⣂</w:t>
      </w:r>
      <w:r>
        <w:rPr/>
        <w:t>㝙습幥䩅</w:t>
      </w:r>
      <w:r>
        <w:rPr/>
        <w:t>ⵕ</w:t>
      </w:r>
      <w:r>
        <w:rPr/>
        <w:t>쵒⪻僂轖檩呙坋犡땐㒻䩩꥞䂏漭ꥥ⨦殬ꄨ쉊濃䙤㵒奩棂</w:t>
      </w:r>
      <w:r>
        <w:rPr/>
        <w:t>ⵙ</w:t>
      </w:r>
      <w:r>
        <w:rPr/>
        <w:t>熩攱</w:t>
      </w:r>
      <w:r>
        <w:rPr/>
        <w:t>ꥄ</w:t>
      </w:r>
      <w:r>
        <w:rPr/>
        <w:t>湀瀵轎슱넪瞩盂쉎䍹潙뮵弪挷㈺䗂幫吤䑀䃂礻橗䵓</w:t>
      </w:r>
      <w:r>
        <w:rPr/>
        <w:t>ⰳ</w:t>
      </w:r>
      <w:r>
        <w:rPr/>
        <w:t>垬敘ㅆ숥ば</w:t>
      </w:r>
      <w:r>
        <w:rPr/>
        <w:t>ꕴ</w:t>
      </w:r>
      <w:r>
        <w:rPr/>
        <w:t>녧ꌰ洲쉯煕㜲儯䑱濂䩫䡂쉩</w:t>
      </w:r>
      <w:r>
        <w:rPr/>
        <w:t>ꕌ</w:t>
      </w:r>
      <w:r>
        <w:rPr/>
        <w:t>㩀</w:t>
      </w:r>
      <w:r>
        <w:rPr/>
        <w:t>ꕙ</w:t>
      </w:r>
      <w:r>
        <w:rPr/>
        <w:t>䙦㣂썋ㅄ♚浠ㅗꅒ汣䙃갹汔畄摆쵌㬷繬颮悩桺塱</w:t>
      </w:r>
      <w:r>
        <w:rPr/>
        <w:t>ꤦ</w:t>
      </w:r>
      <w:r>
        <w:rPr/>
        <w:t>嗂咵㇂㙶燃穙偸先乇숥䆮숊捖柂䱁㩁㍪쎬</w:t>
      </w:r>
      <w:r>
        <w:rPr/>
        <w:t>Ⱬ⹀</w:t>
      </w:r>
      <w:r>
        <w:rPr/>
        <w:t>稳瑒쉸䜥斩穐䕷奱务긯父쉚㒿颡㴱睙稭䙲㠻㭺噵勂幋</w:t>
      </w:r>
      <w:r>
        <w:rPr/>
        <w:t>ⴺ</w:t>
      </w:r>
      <w:r>
        <w:rPr/>
        <w:t>乬劵氵参乪넸䰯깈卑칍獣싂㑓わ뽁䕪숳縲恆乴扂☲夵䮥䝙牖䚵㭉㘺佄䴴䩲싂犣䟂쵷嘹憬䭂쉋瞮</w:t>
      </w:r>
      <w:r>
        <w:rPr/>
        <w:t>ꕍ</w:t>
      </w:r>
      <w:r>
        <w:rPr/>
        <w:t>걏ꍄ쉞곂</w:t>
      </w:r>
      <w:r>
        <w:rPr/>
        <w:t>ꕚ</w:t>
      </w:r>
      <w:r>
        <w:rPr/>
        <w:t>氽拍顬슮썢믂偸숹ち怦碬쉑⹧䭀拂廂晧氩繙䭸㤥뭫쉂僂㉅딸婄恷唯슘撩冻恦䅋ꥡ</w:t>
      </w:r>
      <w:r>
        <w:rPr/>
        <w:t>ⳃ⩟⥍</w:t>
      </w:r>
      <w:r>
        <w:rPr/>
        <w:t>唹</w:t>
      </w:r>
      <w:r>
        <w:rPr/>
        <w:t>꤫ⵢ</w:t>
      </w:r>
      <w:r>
        <w:rPr/>
        <w:t>栯殣焸㥨ꄩ쌱氥扦ね䍢걲쏂㩐幈㗂⩰</w:t>
      </w:r>
      <w:r>
        <w:rPr/>
        <w:t>꧂</w:t>
      </w:r>
      <w:r>
        <w:rPr/>
        <w:t>瑮恏繥㈫畎䕱㑆썵乌싂剈檿晌捣炥⼸㵶卌䬪긵お䡑乭</w:t>
      </w:r>
      <w:r>
        <w:rPr/>
        <w:t>꧂</w:t>
      </w:r>
      <w:r>
        <w:rPr/>
        <w:t>땈绂쉘쉡䦻仂㤨吰䫂泂楍쉂偓ꍉ榮牧渵㞥썪䤨利婦欺㞣䧂㉶슮䏂顤牬汎쉂ㅑ眨Ⓝ쉎態䣃싂怰卖䩘匣䣂畈昨晧㭮숪乁䨫媩싂썉⮵숴䵧䛍쉩禩凂뿂祂䝅</w:t>
      </w:r>
      <w:r>
        <w:rPr/>
        <w:t>ꦩ</w:t>
      </w:r>
      <w:r>
        <w:rPr/>
        <w:t>뭤⵩浾䠮䁩㮮</w:t>
      </w:r>
      <w:r>
        <w:rPr/>
        <w:t>ꤲ</w:t>
      </w:r>
      <w:r>
        <w:rPr/>
        <w:t>槂恦䯂쉪쉪⻂뭺슮ㄸ㡤⪱煖⽬쉮╤䩲</w:t>
      </w:r>
      <w:r>
        <w:rPr/>
        <w:t>⠦</w:t>
      </w:r>
      <w:r>
        <w:rPr/>
        <w:t>棂네偒싂⚵䆩瑭勂祄⩟䭺쵎ꍯ쉂뽧冩</w:t>
      </w:r>
      <w:r>
        <w:rPr/>
        <w:t>⠶</w:t>
      </w:r>
      <w:r>
        <w:rPr/>
        <w:t>䠩썱쉂竂㇂凃偞亏禩⽎㵚쉢忂ꆡ⬮䕧⿂嘵쉘㍧㐫玻녳繙⑶䀣繷兞玩瀻숯䵾쉥쉈쉔㑎啪</w:t>
      </w:r>
      <w:r>
        <w:rPr/>
        <w:t>ⰺ⩔</w:t>
      </w:r>
      <w:r>
        <w:rPr/>
        <w:t>슡㨯ꆩꍗ⿂뮩⫎⩦轧侥佲숳帣璡楙匦䙫⩅㭞싂</w:t>
      </w:r>
      <w:r>
        <w:rPr/>
        <w:t>⠲</w:t>
      </w:r>
      <w:r>
        <w:rPr/>
        <w:t>栣硴硈㇍婹攤㬪䍳⩯昻䍎뗃䨸㓂⥳㔥昽瑋瑢ꥶ⽬쉥並뮿昪前䱢⪻䵅습㣂㝑⍱猵潪喏灁쉏哎扆厬䂏䍇쉶䍫墻</w:t>
      </w:r>
      <w:r>
        <w:rPr/>
        <w:t>ⰸ</w:t>
      </w:r>
      <w:r>
        <w:rPr/>
        <w:t>꧂⭱</w:t>
      </w:r>
      <w:r>
        <w:rPr/>
        <w:t>곂⭡⪣晳矂浏佸急怪僂㙐㗎瑇㩂晏숵坮涩瘹䙈㵋</w:t>
      </w:r>
      <w:r>
        <w:rPr/>
        <w:t>⡙</w:t>
      </w:r>
      <w:r>
        <w:rPr/>
        <w:t>囂쉤晡╵杉</w:t>
      </w:r>
      <w:r>
        <w:rPr/>
        <w:t>ꥃ</w:t>
      </w:r>
      <w:r>
        <w:rPr/>
        <w:t>쉖ꍶꌫㅳ毂侵契湶猻♏慀牌䳂넪甭碣瘪⽩䵴汾╈쉋兪摍匸ꄪ䑥壂녙刷瑔㜯㙃㤪㠬▻畴㙹䠸칬厬橇䄷痃ぱ⩥䠦ꥧ幬悏⻂㪵䔦睏</w:t>
      </w:r>
      <w:r>
        <w:rPr/>
        <w:t>ⵎ</w:t>
      </w:r>
      <w:r>
        <w:rPr/>
        <w:t>恮ꌹ晚뭷䕉␵䐩氣礦쉗呆溿呀쉇쌶춬숥欥噕⼱焽儵쉭轡呾╈捄</w:t>
      </w:r>
      <w:r>
        <w:rPr/>
        <w:t>ⶣ</w:t>
      </w:r>
      <w:r>
        <w:rPr/>
        <w:t>〮춻㟂⭺彷䄬䕳秎祷磂墏┴湯榥礭</w:t>
      </w:r>
      <w:r>
        <w:rPr/>
        <w:t>ꤪ</w:t>
      </w:r>
      <w:r>
        <w:rPr/>
        <w:t>쌣싂卸杦⧂顣</w:t>
      </w:r>
      <w:r>
        <w:rPr/>
        <w:t>ꔮ</w:t>
      </w:r>
      <w:r>
        <w:rPr/>
        <w:t>싍㔊穈땏乾깖杘뽲㕄⍈潃ギ쉯䚣津⵳祚兡熣坒䛂歋쉤䁏䃂㈰栽㉄숴䝪써䁅䈵䛂婈挤쉃⑴쉆ꄵ冘奏깆琤溥吶㤴䌸徥狂♂瀷⩠㋂⵷咏眻湥䍫⪬偵䠴穓쉶䑯컂뭶懂⪱磂啺顚䅯넻䮡䭈䥬當싂洽判潵⼤㐸坙쉚쉱䠸䬴㉞牄呒쉕쉫彞ꥩ긵㒱種繌悏㉃丨教さ〷欻␣繡㣎슱숰䱌瑹泂䓂ꌰ녢䧎쉞쉳䐨썮顃⍡쉌捄</w:t>
      </w:r>
      <w:r>
        <w:rPr/>
        <w:t>ⶮ</w:t>
      </w:r>
      <w:r>
        <w:rPr/>
        <w:t>぀千䡩녁䠩欱쉰쉢䥉べ⮿ヂ⑫뽀䐩䧂犩佀捭潨扐⌲쉂穷⍗䥦䔤玏廎쉸垮⌤숪</w:t>
      </w:r>
      <w:r>
        <w:rPr/>
        <w:t>Ⱬ</w:t>
      </w:r>
      <w:r>
        <w:rPr/>
        <w:t>癊敯偈盎壂촹潢呪䫂睷撩䍳㥩⩚⪘㌲⩠泂敘慸珂未㠦揍쉙溱濂嚻쉤㡏䍄쉤偄捐⹃倦㬳녦⹾嘸橨</w:t>
      </w:r>
      <w:r>
        <w:rPr/>
        <w:t>ⵓ</w:t>
      </w:r>
      <w:r>
        <w:rPr/>
        <w:t>숲쉶歁甶攲䙣框④㑍㵏쉎恲숲畖⏂畧浐涩橇䍷⬥</w:t>
      </w:r>
      <w:r>
        <w:rPr/>
        <w:t>ꕓ</w:t>
      </w:r>
      <w:r>
        <w:rPr/>
        <w:t>轈⭡뗂㧃㙸걠敱常㫂捉㙈挱爣噕䁦問辥⭆땉쉣ヂ枥</w:t>
      </w:r>
      <w:r>
        <w:rPr/>
        <w:t>ꥂ</w:t>
      </w:r>
      <w:r>
        <w:rPr/>
        <w:t>猫畭偕㉷䘸슮䤨춏㵎쉔㔥⍑썯俎攻㍬⵸唴쉀浯瘸⑉僂쌯␤用㙇䙖迂⌺窮洫䲱儩塏㕏⩌惂癵牾澵灱⩈啭놣忂瘭歨㠶</w:t>
      </w:r>
      <w:r>
        <w:rPr/>
        <w:t>⡬</w:t>
      </w:r>
      <w:r>
        <w:rPr/>
        <w:t>숶懂毃슿漤牧깳쉅뾵땱숻㓂婎澩⸴㙊䣂⥺촽녭뽂촸㭦欩춱⽕捗쏍䑌玩㥹숩</w:t>
      </w:r>
      <w:r>
        <w:rPr/>
        <w:t>ⵓ</w:t>
      </w:r>
      <w:r>
        <w:rPr/>
        <w:t>䡍䙴濎獧㡮卨䫂盂櫍䵐㢩幬珍쉠㩀䕋䅣</w:t>
      </w:r>
      <w:r>
        <w:rPr/>
        <w:t>ꦥ</w:t>
      </w:r>
      <w:r>
        <w:rPr/>
        <w:t>珎겻쉾㑠兠攩天쉢埃剥ꍀ瑯㫂畂堫㒬㝆啢쉖啾ㅴ䞡硫␺歁㵴뭨</w:t>
      </w:r>
      <w:r>
        <w:rPr/>
        <w:t>ꖻ</w:t>
      </w:r>
      <w:r>
        <w:rPr/>
        <w:t>颥╤愺䉠汫숥컂䤱䏎嚡⩉䂡쉬㬩㜤檬쉠㡫숱쵢洺☬灁幆⽹幆ㅄ뾵噑</w:t>
      </w:r>
      <w:r>
        <w:rPr/>
        <w:t>⡘</w:t>
      </w:r>
      <w:r>
        <w:rPr/>
        <w:t>娶煐係〩䑦╤娸偮ㅵ殘숮䑙㣂擂犩㩵쉟슘㌹䘪电㵡䡢啣晡䵰懂搤䉍⤤櫂擂噅쉠</w:t>
      </w:r>
      <w:r>
        <w:rPr/>
        <w:t>ⱨ</w:t>
      </w:r>
      <w:r>
        <w:rPr/>
        <w:t>瘬恥쵊䥃㔺姂㍀슩奋顋⥟椲灢⨫晴櫂㈶⴨⻎辥</w:t>
      </w:r>
      <w:r>
        <w:rPr/>
        <w:t>ⰹ</w:t>
      </w:r>
      <w:r>
        <w:rPr/>
        <w:t>㈯總칾⑶㔰䕉⨦뭬♦澘┻䏂딶䀣䙣䅍䩴쉐⏂仂䙕竂煨⑇梿頬摹琶쉙䙷㐪升⒥浲䕌㡔㩺砹慨㬱⑄䍴势暮眨䪏쉒㡤䵓츊칵桕瀳곎檘窿슬氫⬤印嫃畲꺮洣䯎⑅䍆</w:t>
      </w:r>
      <w:r>
        <w:rPr/>
        <w:t>ꦣ</w:t>
      </w:r>
      <w:r>
        <w:rPr/>
        <w:t>倸쉷쉶㡀參쉩町溬廂⬴棂煵牓㑁䉱㏂傣獠ㆩ慇怷浍</w:t>
      </w:r>
      <w:r>
        <w:rPr/>
        <w:t>ꔶ</w:t>
      </w:r>
      <w:r>
        <w:rPr/>
        <w:t>ꌸ汌㩧</w:t>
      </w:r>
      <w:r>
        <w:rPr/>
        <w:t>ⱡ</w:t>
      </w:r>
      <w:r>
        <w:rPr/>
        <w:t>庿써婲塾繒敊飂壂䅭柂</w:t>
      </w:r>
      <w:r>
        <w:rPr/>
        <w:t>꤫</w:t>
      </w:r>
      <w:r>
        <w:rPr/>
        <w:t>歑䩯瞣㬮嗂淂</w:t>
      </w:r>
      <w:r>
        <w:rPr/>
        <w:t>꧂</w:t>
      </w:r>
      <w:r>
        <w:rPr/>
        <w:t>䱟倣⭐灵煃桊拂䵋써瓂쉺㑬㭒㝇癲㇂橞癄顟槃㝟䁯䕔沱煵䌥껎姂⭖䏂㭾墥</w:t>
      </w:r>
      <w:r>
        <w:rPr/>
        <w:t>ꗂ</w:t>
      </w:r>
      <w:r>
        <w:rPr/>
        <w:t>㡧灌㵾⬸㉚년㑊江栫쉩潧䅦檣긨춿쉪嚮迂䠱喩슮妣䝬顢싂侏</w:t>
      </w:r>
      <w:r>
        <w:rPr/>
        <w:t>ⱕ</w:t>
      </w:r>
      <w:r>
        <w:rPr/>
        <w:t>䁅穬⩥꧎㭟瓎烂戨⍹쉃쉃슱器沘潴砨促摏쉴烂妿⚏ꅪ䵈佋风⴪扰㟂䕫㤩㵀偌墻</w:t>
      </w:r>
      <w:r>
        <w:rPr/>
        <w:t>Ⳃ</w:t>
      </w:r>
      <w:r>
        <w:rPr/>
        <w:t>㑸纬ꥤ悻䑍呋暩묹摢</w:t>
      </w:r>
      <w:r>
        <w:rPr/>
        <w:t>ꔻ</w:t>
      </w:r>
      <w:r>
        <w:rPr/>
        <w:t>懂䅫沏䇂숦題㩄匵䙎晠컂㍕숹䵁熵⩯侵灦稵㵐怩갭䆣硪䭈牶圽츩㛂儭싂烂㖬쉄걃兗穮洵氵쉎Ⓜ柂</w:t>
      </w:r>
      <w:r>
        <w:rPr/>
        <w:t>⣃</w:t>
      </w:r>
      <w:r>
        <w:rPr/>
        <w:t>㌳꺬䅇</w:t>
      </w:r>
      <w:r>
        <w:rPr/>
        <w:t>⡯</w:t>
      </w:r>
      <w:r>
        <w:rPr/>
        <w:t>쌱潧쏂</w:t>
      </w:r>
      <w:r>
        <w:rPr/>
        <w:t>ⵔⴳ⩱</w:t>
      </w:r>
      <w:r>
        <w:rPr/>
        <w:t>奱徵琩숽瑎쉔묣䑥塎숬숵冬䝀ꥺ氪</w:t>
      </w:r>
      <w:r>
        <w:rPr/>
        <w:t>꥓</w:t>
      </w:r>
      <w:r>
        <w:rPr/>
        <w:t>⡹</w:t>
      </w:r>
      <w:r>
        <w:rPr/>
        <w:t>㩢▮獌㑞勂♪놱晧㉨㙗偉歸噳䘷쵳㡢숭䵗掩䬸䭅㩄숽榿偑䕕떵싂哂倱</w:t>
      </w:r>
      <w:r>
        <w:rPr/>
        <w:t>ꕀ</w:t>
      </w:r>
      <w:r>
        <w:rPr/>
        <w:t>䁎㝪瞮䵷熩㫂婃歫䡋㙒磍偭쉗烎䠬侱彥㕺敳㉃쉶䑦櫍칒啾칔禵䥞轷懎숻氩ꍙ檩</w:t>
      </w:r>
      <w:r>
        <w:rPr/>
        <w:t>ꦵꥊ⦣</w:t>
      </w:r>
      <w:r>
        <w:rPr/>
        <w:t>䱉쉤썤䩣습슬㈬憻敟깦儥偅参䭖迎塡</w:t>
      </w:r>
      <w:r>
        <w:rPr/>
        <w:t>ꤨ</w:t>
      </w:r>
      <w:r>
        <w:rPr/>
        <w:t>䨹偠뽢摦쉰ㄷ숰献娪傿攽쌻繮㩉慧支싃礤爥呩乒礪䱍佋숮托坁癥䣂眵ꌫ瓂仃婢垩뭉お甪槂啯曎뽐灉㝓氥</w:t>
      </w:r>
      <w:r>
        <w:rPr/>
        <w:t>ⰵ</w:t>
      </w:r>
      <w:r>
        <w:rPr/>
        <w:t>䔥戶쵴妏䵣䱴㗃旂洰뭃唬奖㵚㴻捅氪穩</w:t>
      </w:r>
      <w:r>
        <w:rPr/>
        <w:t>⡑</w:t>
      </w:r>
      <w:r>
        <w:rPr/>
        <w:t>㍣匥</w:t>
      </w:r>
      <w:r>
        <w:rPr/>
        <w:t>ⵖ</w:t>
      </w:r>
      <w:r>
        <w:rPr/>
        <w:t>싂▬妡㥗썴恢㑐㙬秂乆硫吮숤䙤㖻䋂㯂䐲䍈ꅊ潟䜥沏氰㉹ぶ剆䭠戺栣㌩幅䵾獘</w:t>
      </w:r>
      <w:r>
        <w:rPr/>
        <w:t>ꔹ</w:t>
      </w:r>
      <w:r>
        <w:rPr/>
        <w:t>㕳싂뭅礪䁠⍣兵⑶䖥ꥹ䩘婬뭷䤤䭄瀷獸㭩彡慁仃犘䮱瞮枣습昣㉣</w:t>
      </w:r>
      <w:r>
        <w:rPr/>
        <w:t>꧂</w:t>
      </w:r>
      <w:r>
        <w:rPr/>
        <w:t>슣뽹剪䎻伥㥹䱐ꌪ㍁㵆乬䧂싃扁땢쉐泂┯幌츳땚汋枬⥢㩔</w:t>
      </w:r>
      <w:r>
        <w:rPr/>
        <w:t>ⱍ</w:t>
      </w:r>
      <w:r>
        <w:rPr/>
        <w:t>㭯䎘㉁乸硔㭕뭎䝠扩獱䱊⪮⍘㟂乘㍠帷淃ㄪ슩捲兔橶你纣ㅖ♷杊繚䀷稪䨊摃⤲䕙佞☪捐噉顚땭怤䴦梩ꍇ쉊㉤⺩숳☻</w:t>
      </w:r>
      <w:r>
        <w:rPr/>
        <w:t>ꖿ</w:t>
      </w:r>
      <w:r>
        <w:rPr/>
        <w:t>渪䤱夭숴偏㥕컃卂殏겮癱义洳吵쉟┫ꆿ쉸凂獫癞ꏂꇂネ皥⩾⭒▥〫⴦曂⬮㘥梘쉫㝘숵杹擂츽㉸光穁瑲㬸㴭⫎숭央癡촩䉥唥恪榵슏旍䭅㗂⯂싂煖ㅭ⹮汪栶㵵싎㊏獱櫂咏㮻슻䈮氥䢏桋숶䵡㕸㉑橧夽걓䡙卹奴汱⑕</w:t>
      </w:r>
      <w:r>
        <w:rPr/>
        <w:t>ꤷ</w:t>
      </w:r>
      <w:r>
        <w:rPr/>
        <w:t>桮㬪竂䱤乵欬Ⓜ쏂䈴瀩ꌹꍣ컎⪏㙰녙捥額</w:t>
      </w:r>
      <w:r>
        <w:rPr/>
        <w:t>ⱒ</w:t>
      </w:r>
      <w:r>
        <w:rPr/>
        <w:t>木穤㩓牷</w:t>
      </w:r>
      <w:r>
        <w:rPr/>
        <w:t>ꕋ</w:t>
      </w:r>
      <w:r>
        <w:rPr/>
        <w:t>䈻塸啵潡䷃㬷敌슱㜱ꌶ礫焹</w:t>
      </w:r>
      <w:r>
        <w:rPr/>
        <w:t>ⵯ</w:t>
      </w:r>
      <w:r>
        <w:rPr/>
        <w:t>户䣂仃狍姂迂珂䑮깮쉴樰ꌦ恌坴䯂た祏櫂䴸♷癘쉭潕䫂䵐轵画⫂싎껂긱숪椨猽충䥙穅婹㝳䭦瑞⻎怱쌣䡏煠⍐쉪失捙ꥲ慶掱究慍㭱兲뭂␬⥢ꇂ촯憡晤痂ㅅ晇㭪䄹頹忂㬫䭴䙾輮㑙</w:t>
      </w:r>
      <w:r>
        <w:rPr/>
        <w:t>꧂</w:t>
      </w:r>
      <w:r>
        <w:rPr/>
        <w:t>䵈㬴昰</w:t>
      </w:r>
      <w:r>
        <w:rPr/>
        <w:t>ꥃ</w:t>
      </w:r>
      <w:r>
        <w:rPr/>
        <w:t>㑷橩楟츺䰱⍋旂⬶␱辥䪻슏繠㝂䞿㩥ꅪ슥떥</w:t>
      </w:r>
      <w:r>
        <w:rPr/>
        <w:t>ⱓ</w:t>
      </w:r>
      <w:r>
        <w:rPr/>
        <w:t>캵䁑戳䗂䈸ꅧ楑噖╥奺쉇奲幘璻⭴攤奖歯椽畹칒睲䂏呁堣擂ꏃⓂ汉纏㩅䁍㘺繺⵶晤獎슘촵㡘</w:t>
      </w:r>
      <w:r>
        <w:rPr/>
        <w:t>ꤣ</w:t>
      </w:r>
      <w:r>
        <w:rPr/>
        <w:t>婒䌯砳뽏츶伬뽆项䮣㝱⍠敞晎樽僂⭍㫂</w:t>
      </w:r>
      <w:r>
        <w:rPr/>
        <w:t>ⱘ</w:t>
      </w:r>
      <w:r>
        <w:rPr/>
        <w:t>䐬㩸嘫㐳⒵㕪뽳帽␪瘤繮帴勂渪⑓믂䝖쉃쉥䰵⹇⥠쉰䮵狂칒◂</w:t>
      </w:r>
      <w:r>
        <w:rPr/>
        <w:t>Ȿ</w:t>
      </w:r>
      <w:r>
        <w:rPr/>
        <w:t>奈玩兹䱬껎帽曂녤䤳稦쉁祄</w:t>
      </w:r>
      <w:r>
        <w:rPr/>
        <w:t>⣎</w:t>
      </w:r>
      <w:r>
        <w:rPr/>
        <w:t>便硠쉯숺슿㡺浵䌸恉뽂䮬㔦牊슩䌵╗</w:t>
      </w:r>
      <w:r>
        <w:rPr/>
        <w:t>Ⳃ</w:t>
      </w:r>
      <w:r>
        <w:rPr/>
        <w:t>犵䲩숩㩆轳ㅌ䥂〨璩견⩞殬汒䮻璵怽ヂ䤽咩㍪슏㉹숵煅朣쉙ㅇ殿껂ꅑ硦㙐び汁繩㤺獓ꥠ协㬲떩琽㨬㬥</w:t>
      </w:r>
      <w:r>
        <w:rPr/>
        <w:t>ꕚ</w:t>
      </w:r>
      <w:r>
        <w:rPr/>
        <w:t>㐻쵊噄䉣♣⨶㑏復숽숪⍣〩䥧癷㍃</w:t>
      </w:r>
      <w:r>
        <w:rPr/>
        <w:t>ⴷ═</w:t>
      </w:r>
      <w:r>
        <w:rPr/>
        <w:t>깂䡤弭昲ꌽ싂皥溘息濂楤凂幞桐繰쉏㌵唯㷂쉒㭲幆⑧䙑쉮桭㖘⽇稩彴縸쉎䵑埂歸瑣쌽圮稥擂⩰珂㝴椷奈塤徘獉숷숤䝋슩㘽㯂쎥㓎娵䧃乩⸸檘剆厏䰽⩰㛎弸</w:t>
      </w:r>
      <w:r>
        <w:rPr/>
        <w:t>ꤦ</w:t>
      </w:r>
      <w:r>
        <w:rPr/>
        <w:t>㵭㫎쉭恣纵婦卾绂坕싃㤵⨸勃䥊ㅆ漬娊做㛎⭺⭪勂纘灭䛂戲䏂怹晫氵䬻乣㷂䬹䌽뿂슿뇂磎轧⛂쉬㙭숻슱㔴ꄤ灌⥊奋彺䙎䈪畠颩䗂䱊</w:t>
      </w:r>
      <w:r>
        <w:rPr/>
        <w:t>ⵯꕷ</w:t>
      </w:r>
      <w:r>
        <w:rPr/>
        <w:t>䭳싂뽹䩷瑁扰땁䃃뭎䭯</w:t>
      </w:r>
      <w:r>
        <w:rPr/>
        <w:t>Ɫ</w:t>
      </w:r>
      <w:r>
        <w:rPr/>
        <w:t>漩炥暡䩦칍㙾杣쉨슱숷슣晚㇍숱棂は禡轔噆咘啁☺췂湅〤睄㝵뼳⪱値㖥摰ꄥ츴</w:t>
      </w:r>
      <w:r>
        <w:rPr/>
        <w:t>ⶬ</w:t>
      </w:r>
      <w:r>
        <w:rPr/>
        <w:t>䩚娺攤䩡깤唻㴯䲣</w:t>
      </w:r>
      <w:r>
        <w:rPr/>
        <w:t>ⷂ</w:t>
      </w:r>
      <w:r>
        <w:rPr/>
        <w:t>捯䂻ㄴ</w:t>
      </w:r>
      <w:r>
        <w:rPr/>
        <w:t>ⴥ</w:t>
      </w:r>
      <w:r>
        <w:rPr/>
        <w:t>㨶㉄升㌳媡㕔㨭彦숻썦瑊⸭則숯䴴䌪뇂轵쉊塅喘촲獈塌㈹坢榬睰旎䇂枣</w:t>
      </w:r>
      <w:r>
        <w:rPr/>
        <w:t>ꤴ</w:t>
      </w:r>
      <w:r>
        <w:rPr/>
        <w:t>깶숤㤴輹敺⭅祒䴪癱⤳䵃䉙繍浲</w:t>
      </w:r>
      <w:r>
        <w:rPr/>
        <w:t>ꕃ</w:t>
      </w:r>
      <w:r>
        <w:rPr/>
        <w:t>촪役</w:t>
      </w:r>
      <w:r>
        <w:rPr/>
        <w:t>ꔪ</w:t>
      </w:r>
      <w:r>
        <w:rPr/>
        <w:t>쉊摨捉妵炩믂婫帤㶩䭊쉊䥄熱姂숰</w:t>
      </w:r>
      <w:r>
        <w:rPr/>
        <w:t>⢱</w:t>
      </w:r>
      <w:r>
        <w:rPr/>
        <w:t>煎嗂</w:t>
      </w:r>
      <w:r>
        <w:rPr/>
        <w:t>ⴷ</w:t>
      </w:r>
      <w:r>
        <w:rPr/>
        <w:t>㢡땀睞숶廎</w:t>
      </w:r>
      <w:r>
        <w:rPr/>
        <w:t>ꤻ</w:t>
      </w:r>
      <w:r>
        <w:rPr/>
        <w:t>ㄺ⹳瞥㡃깠渴㡁썺湯䄪忂㕧礲煅振助⩫倰枩绂싂犘淍昹䌰쉹⪡頹兩桃愻妩晱썣〥쉇⩣㷂两䈤潊帮拂쉦繋</w:t>
      </w:r>
      <w:r>
        <w:rPr/>
        <w:t>ꖬ</w:t>
      </w:r>
      <w:r>
        <w:rPr/>
        <w:t>唲婲㒏睇䵵穃䵹帹啊ꥧ⼰瑐䦱䶣╾棂䙔楸⩵㘰敘嘬幕柂欻</w:t>
      </w:r>
      <w:r>
        <w:rPr/>
        <w:t>ꦡ</w:t>
      </w:r>
      <w:r>
        <w:rPr/>
        <w:t>뼪쉩祆敂慲쉘뭹䩩㮬縰⭹䋂楴塭꥔</w:t>
      </w:r>
      <w:r>
        <w:rPr/>
        <w:t>Ⱛ</w:t>
      </w:r>
      <w:r>
        <w:rPr/>
        <w:t>⻂䱗뽡伳瑦嚬啢ꥸ囂瞬瘯乩砨쎡䡨슡庩瀪塷쉯彶䩕轒呆숮殩㑓깲梮㐩䱉䦩楲汕䠬幮숫䵵ꏍ楩䒮촸쉵싂塳㐺婷滂佷煨畱⪡乐樮䄲圹䢩㓂珂⑗甮毂䴶繶숫갻뽕쉪櫎椫㯂쉳㥬뭱㞡쉭숸㫂쉆슡埂㭷坷斿⧍ꍇ㡷硄뮵嫂䢣㜽䚥椴婘㨹歃幄쉊檩춬皵숲眣䣂揂썵⍸䰪祸壂㙯奟쉣</w:t>
      </w:r>
      <w:r>
        <w:rPr/>
        <w:t>⣂</w:t>
      </w:r>
      <w:r>
        <w:rPr/>
        <w:t>䍁슡畲㭖哂橈</w:t>
      </w:r>
      <w:r>
        <w:rPr/>
        <w:t>ꗂ</w:t>
      </w:r>
      <w:r>
        <w:rPr/>
        <w:t>囍䐫㎣睈兒⩃䙴估怤㝑恳</w:t>
      </w:r>
      <w:r>
        <w:rPr/>
        <w:t>⡱</w:t>
      </w:r>
      <w:r>
        <w:rPr/>
        <w:t>뽯圪쉎</w:t>
      </w:r>
      <w:r>
        <w:rPr/>
        <w:t>ⵕ</w:t>
      </w:r>
      <w:r>
        <w:rPr/>
        <w:t>쉊倣䬬慢先⍪牙䅚惎쉔狂䲱效伬汔ꆬ䉲쉢欮穑㥹求圮癀周瞻嘷汸숭䏂땅慎㜽䦘☣⤸潵⥁瀭춥桎⑹쉧奶潋徵姃⪡䇂⩱䑆噩싂儰牟ꥧ⹙硲䆮쉁⮱㡧睥啇伯녚奴婦頪뼱䄴㎣㩚␤㭚扁⩈䑦晕轫㝐幌䧂쉖桔搹㩃㝂槂弩⥕</w:t>
      </w:r>
      <w:r>
        <w:rPr/>
        <w:t>⡆⥘</w:t>
      </w:r>
      <w:r>
        <w:rPr/>
        <w:t>浧숯⌽氰㛍䩮⑞뮩䤲噦慱ꏂ硬噖㥟쉓儊留䅷숮剥ꄵ轰ꍡ圬ꌺ䧂偀晚䕹䝊媱慔吥㴲ヂ䱉싂</w:t>
      </w:r>
      <w:r>
        <w:rPr/>
        <w:t>ꔫ⩇</w:t>
      </w:r>
      <w:r>
        <w:rPr/>
        <w:t>焽婫⩹夫迂猴地⍂势⪩炱㩦敵版捳癤</w:t>
      </w:r>
      <w:r>
        <w:rPr/>
        <w:t>ⰵ⥺</w:t>
      </w:r>
      <w:r>
        <w:rPr/>
        <w:t>쵸轲㝶숲喩싂</w:t>
      </w:r>
      <w:r>
        <w:rPr/>
        <w:t>ꖻ</w:t>
      </w:r>
      <w:r>
        <w:rPr/>
        <w:t>믂䅍䣂愰兏焲㜽瑪汱䵹偗璩眮츮쵅</w:t>
      </w:r>
      <w:r>
        <w:rPr/>
        <w:t>⣂</w:t>
      </w:r>
      <w:r>
        <w:rPr/>
        <w:t>伲싍硶楇쉠頪⭈ㄹ숸槂剃숽敩狂㙪䭰癞灕䐦恣圮湢㜻㑲睴晈䅅</w:t>
      </w:r>
      <w:r>
        <w:rPr/>
        <w:t>ꔮ</w:t>
      </w:r>
      <w:r>
        <w:rPr/>
        <w:t>걑毃正䉧䙯⼴璏칎㉌䌳㒥忂쉗⩾枬犥湂獦㬣皡浉㯂ㆥ䳂䶘奒囂㥃㡘⭡轧呗</w:t>
      </w:r>
      <w:r>
        <w:rPr/>
        <w:t>ꤣ</w:t>
      </w:r>
      <w:r>
        <w:rPr/>
        <w:t>縯慠挦⥱欷杠睥㐮⍲濂㈴숥盂䘣偷쉴숦숫橧쵅刬䬱伽据╩</w:t>
      </w:r>
      <w:r>
        <w:rPr/>
        <w:t>ꥀ</w:t>
      </w:r>
      <w:r>
        <w:rPr/>
        <w:t>㙬偙쉄㨥㆘⼱楈ㅭ瑆䑫歷뭳䩄</w:t>
      </w:r>
      <w:r>
        <w:rPr/>
        <w:t>ꔵ</w:t>
      </w:r>
      <w:r>
        <w:rPr/>
        <w:t>ㅒ棂㗎숽긦㩮</w:t>
      </w:r>
      <w:r>
        <w:rPr/>
        <w:t>ⲥ</w:t>
      </w:r>
      <w:r>
        <w:rPr/>
        <w:t>癹幺㍪쎬䥲䠭쉡쉇庩䆵䁕帣</w:t>
      </w:r>
      <w:r>
        <w:rPr/>
        <w:t>ꥁ</w:t>
      </w:r>
      <w:r>
        <w:rPr/>
        <w:t>倪绂啋顚禥⩍伺</w:t>
      </w:r>
      <w:r>
        <w:rPr/>
        <w:t>ⵟ</w:t>
      </w:r>
      <w:r>
        <w:rPr/>
        <w:t>㘷⑀穳⑭潶颻瀵⑎䫎淃䭫敵</w:t>
      </w:r>
      <w:r>
        <w:rPr/>
        <w:t>⣍⬶</w:t>
      </w:r>
      <w:r>
        <w:rPr/>
        <w:t>쉺䚬沿眹㩹</w:t>
      </w:r>
      <w:r>
        <w:rPr/>
        <w:t>ꗂ</w:t>
      </w:r>
      <w:r>
        <w:rPr/>
        <w:t>䝸幢숪쉬熏壃慹幵祅䍥牒㶿갽瀳枩牺飂壂搩楆춱㬮穌汵婵睇촨椦㫂㗂浪燂걾쉠꥔⭯㴭쉠所䑹獘썹䀪쉩塕塴攲灓♣伴㥙慊浸泍轘儵</w:t>
      </w:r>
      <w:r>
        <w:rPr/>
        <w:t>ꤻ</w:t>
      </w:r>
      <w:r>
        <w:rPr/>
        <w:t>싂呠䑷䏎淂䎱䣂⨽榮沮</w:t>
      </w:r>
      <w:r>
        <w:rPr/>
        <w:t>ꕷ</w:t>
      </w:r>
      <w:r>
        <w:rPr/>
        <w:t>䱆杩쉣顡䞱ꅡ犏녂瑪婂땂䵏佴墱吪㉤숱ヂ㏂瑟</w:t>
      </w:r>
      <w:r>
        <w:rPr/>
        <w:t>ꥊ</w:t>
      </w:r>
      <w:r>
        <w:rPr/>
        <w:t>쉨擂ꄪ쉮ꎘ慆奾柎睗䨺户㕊曍〨の⥴츱칠塤䵹轀縲㫎晵杺䵦</w:t>
      </w:r>
      <w:r>
        <w:rPr/>
        <w:t>ⱀ</w:t>
      </w:r>
      <w:r>
        <w:rPr/>
        <w:t>㘬斻㕈〮㩌㍮敗幕焵䮥㑷禣娥㝤啫녇ꍖ牴啎竂쉮</w:t>
      </w:r>
      <w:r>
        <w:rPr/>
        <w:t>ꥌ</w:t>
      </w:r>
      <w:r>
        <w:rPr/>
        <w:t>슮뽎䃂㩩䵉皡㗍匵䘱䗂䛂䉪㏂쉳땍ꇂ㭠啷䅈㉗壂㗂硚</w:t>
      </w:r>
      <w:r>
        <w:rPr/>
        <w:t>ꕁ</w:t>
      </w:r>
      <w:r>
        <w:rPr/>
        <w:t>练쉶灭倵愣摠獟戲㉕㕣嫃㩩쉐⑭根䑬獱쉀啥곂䐲䡯洲彌怵昬슣⴩夷䝞徏㠵걆⩰⭘㙎䇂ꥫ奴쉆⚩攥쉱浹갤氬䔵〽䮏㮩떥㑪䆩㕹掬</w:t>
      </w:r>
      <w:r>
        <w:rPr/>
        <w:t>Ⱓ</w:t>
      </w:r>
      <w:r>
        <w:rPr/>
        <w:t>䜪熡㥩숵湠䬦义㕌♃摓元⭙牶쵡슻넮긳䅃捐䓂䥣</w:t>
      </w:r>
      <w:r>
        <w:rPr/>
        <w:t>ꤶ</w:t>
      </w:r>
      <w:r>
        <w:rPr/>
        <w:t>溮⫂⹱⽭䩱捵倦䝨⍘숸硹轰灗灭䖮棂硗⭕歲幄ꍯ䜩</w:t>
      </w:r>
      <w:r>
        <w:rPr/>
        <w:t>ꤴ</w:t>
      </w:r>
      <w:r>
        <w:rPr/>
        <w:t>⢻</w:t>
      </w:r>
      <w:r>
        <w:rPr/>
        <w:t>堫ꄤ</w:t>
      </w:r>
      <w:r>
        <w:rPr/>
        <w:t>ꤰ</w:t>
      </w:r>
      <w:r>
        <w:rPr/>
        <w:t>坱慩輹⩲ꄱ彎く毂䥇纩稳䁚䟍</w:t>
      </w:r>
      <w:r>
        <w:rPr/>
        <w:t>ꤷ</w:t>
      </w:r>
      <w:r>
        <w:rPr/>
        <w:t>슬夦⒮⮩䨬㭫墥绂吳灨䁓杶숰穀⺣</w:t>
      </w:r>
      <w:r>
        <w:rPr/>
        <w:t>ꕦ⩏</w:t>
      </w:r>
      <w:r>
        <w:rPr/>
        <w:t>瘊㶡</w:t>
      </w:r>
      <w:r>
        <w:rPr/>
        <w:t>ꗂ⍀</w:t>
      </w:r>
      <w:r>
        <w:rPr/>
        <w:t>㍮䪩쌷瀤䉢⎬㡾ꌷ䝠䍏听㦬⼮惂冥싂即⍌䍴㤽⽞噖畧썥渱♗稥䩄쉁㖬呫┨皩칈䋂</w:t>
      </w:r>
      <w:r>
        <w:rPr/>
        <w:t>⠱⥣</w:t>
      </w:r>
      <w:r>
        <w:rPr/>
        <w:t>輻偕套⨻恒䉆兊䵥⩹⍾숫땮冘曂㕩䡭썈喩쵺ꥴ喏싂䡆啡쏂ꥧ⿂ㄤ</w:t>
      </w:r>
      <w:r>
        <w:rPr/>
        <w:t>ⱚ</w:t>
      </w:r>
      <w:r>
        <w:rPr/>
        <w:t>堬礨</w:t>
      </w:r>
      <w:r>
        <w:rPr/>
        <w:t>ꤺ</w:t>
      </w:r>
      <w:r>
        <w:rPr/>
        <w:t>㭂</w:t>
      </w:r>
      <w:r>
        <w:rPr/>
        <w:t>Ⳃ␣</w:t>
      </w:r>
      <w:r>
        <w:rPr/>
        <w:t>㤥猣걢嘷츦⬻╋쉂䯂癁ꅎ䑴쉅䙫䭫涏娦倬䭂⭡䍈겏슣쉦䘹䔱䡣吽ꥳ䙬澬뭖払㋂␵긽㞘砩塐杧㵱睢帻♣䣃땃쉓㝕ꅕ弻뗂쉦囂塁ꅖ쵤偞쉔县䄩䥢⪩⑨噦櫂</w:t>
      </w:r>
      <w:r>
        <w:rPr/>
        <w:t>⠽⴨</w:t>
      </w:r>
      <w:r>
        <w:rPr/>
        <w:t>ㅴ㑵ꏃ</w:t>
      </w:r>
      <w:r>
        <w:rPr/>
        <w:t>ꥋ</w:t>
      </w:r>
      <w:r>
        <w:rPr/>
        <w:t>썚뾩춣啱녨</w:t>
      </w:r>
      <w:r>
        <w:rPr/>
        <w:t>⠬</w:t>
      </w:r>
      <w:r>
        <w:rPr/>
        <w:t>ꏂ湘쉦㘵幓ꅴ䱢浚</w:t>
      </w:r>
      <w:r>
        <w:rPr/>
        <w:t>ꦿ</w:t>
      </w:r>
      <w:r>
        <w:rPr/>
        <w:t>쉕乺转ꍘ땡頳</w:t>
      </w:r>
      <w:r>
        <w:rPr/>
        <w:t>ⱶ</w:t>
      </w:r>
      <w:r>
        <w:rPr/>
        <w:t>숭칅쉌瓂넭♺㕺桙䚥繬䇂抩䛎は</w:t>
      </w:r>
      <w:r>
        <w:rPr/>
        <w:t>ⵢ</w:t>
      </w:r>
      <w:r>
        <w:rPr/>
        <w:t>ⱙ⨪⩈</w:t>
      </w:r>
      <w:r>
        <w:rPr/>
        <w:t>땪⌦깥咩싂쵴</w:t>
      </w:r>
      <w:r>
        <w:rPr/>
        <w:t>ꥋ</w:t>
      </w:r>
      <w:r>
        <w:rPr/>
        <w:t>㥦坰怪⨩奠쵓䤹⨥棍싂獍殱恋㜯숪坳㨱勎䦏</w:t>
      </w:r>
      <w:r>
        <w:rPr/>
        <w:t>⢱⠪⡵</w:t>
      </w:r>
      <w:r>
        <w:rPr/>
        <w:t>싍夰塂쉉쉣뽳穌┨숯嗂塎呖䭾㙦卒獭ㄶ伸扖㡴갴⮩⩢輺潠깎칪猥䝋㣃憥쉲⑏獙沘䭔썸쉈쉕⹊㌴㐩䗂䁯瑔쉙Ⓜ䂣뮡䫂쉚</w:t>
      </w:r>
      <w:r>
        <w:rPr/>
        <w:t>ꕙ</w:t>
      </w:r>
      <w:r>
        <w:rPr/>
        <w:t>扃窥轞걏⤪ꥴ쉰</w:t>
      </w:r>
      <w:r>
        <w:rPr/>
        <w:t>ꗂ</w:t>
      </w:r>
      <w:r>
        <w:rPr/>
        <w:t>橮瘮硁ꥮ燂䜻⩲♞쉣</w:t>
      </w:r>
      <w:r>
        <w:rPr/>
        <w:t>ⵂ</w:t>
      </w:r>
      <w:r>
        <w:rPr/>
        <w:t>坩ꅖ㘶幧╎숩췂獷暡쉴楦</w:t>
      </w:r>
      <w:r>
        <w:rPr/>
        <w:t>⡗</w:t>
      </w:r>
      <w:r>
        <w:rPr/>
        <w:t>䜮䁰祙獴卖堭繴偕恄捎쉯濂⸪䵨界噳䕘䵒④䞿慎⑚㌮┪㥤䌮썀쉒㴺⒱</w:t>
      </w:r>
      <w:r>
        <w:rPr/>
        <w:t>ꦡ</w:t>
      </w:r>
      <w:r>
        <w:rPr/>
        <w:t>䡳恑긽嘤㭢䨤䕲㵰</w:t>
      </w:r>
      <w:r>
        <w:rPr/>
        <w:t>꧃</w:t>
      </w:r>
      <w:r>
        <w:rPr/>
        <w:t>侵姂涿抻头縵⹴숳♣干䡰磂⩕㡰漹が瓎御幉姎䩬㉳佰싃氯䅮껂ꎻ칷믂䙁桠數</w:t>
      </w:r>
      <w:r>
        <w:rPr/>
        <w:t>ⲵ</w:t>
      </w:r>
      <w:r>
        <w:rPr/>
        <w:t>坳⩯⍡眰瑬걎浢숨䑇䔺䤪㘴㯍僂㭦昺坠㫂猰</w:t>
      </w:r>
      <w:r>
        <w:rPr/>
        <w:t>꤬</w:t>
      </w:r>
      <w:r>
        <w:rPr/>
        <w:t>玥뽯睋숮쉲摾浈㉗㥧報帣欩啫䉢漱轒쉰楃썟갰硾숻彮⿂⎱ꅹ牧䲘汒夳娥䕑넭</w:t>
      </w:r>
      <w:r>
        <w:rPr/>
        <w:t>ꥆ</w:t>
      </w:r>
      <w:r>
        <w:rPr/>
        <w:t>留뗂㙱☨坬悿癏ꄣ睬枡潹乎眵桰</w:t>
      </w:r>
      <w:r>
        <w:rPr/>
        <w:t>⡃</w:t>
      </w:r>
      <w:r>
        <w:rPr/>
        <w:t>樲⩴䋂</w:t>
      </w:r>
      <w:r>
        <w:rPr/>
        <w:t>ⷂ</w:t>
      </w:r>
      <w:r>
        <w:rPr/>
        <w:t>䴲橚쉏慎숯쉐</w:t>
      </w:r>
      <w:r>
        <w:rPr/>
        <w:t>ꦿ</w:t>
      </w:r>
      <w:r>
        <w:rPr/>
        <w:t>湓쉡噟䞻뇂摆中㭙⭞撩㍢轉⾩在䳂ㄥ橺</w:t>
      </w:r>
      <w:r>
        <w:rPr/>
        <w:t>ⲏ</w:t>
      </w:r>
      <w:r>
        <w:rPr/>
        <w:t>桃␰輷畧塨쉁</w:t>
      </w:r>
      <w:r>
        <w:rPr/>
        <w:t>⠪</w:t>
      </w:r>
      <w:r>
        <w:rPr/>
        <w:t>ⵀ</w:t>
      </w:r>
      <w:r>
        <w:rPr/>
        <w:t>ꍢ嫂</w:t>
      </w:r>
      <w:r>
        <w:rPr/>
        <w:t>Ⱨ</w:t>
      </w:r>
      <w:r>
        <w:rPr/>
        <w:t>⽥呙彪䳂匪쉦ꄬ㍈塾绂⛎繍眴㗂땒䈯☭熡懂쉰晨쉵⩶娣䇂⍏슩묮</w:t>
      </w:r>
      <w:r>
        <w:rPr/>
        <w:t>ⵑ</w:t>
      </w:r>
      <w:r>
        <w:rPr/>
        <w:t>充呾愊啗氶슘䰣㤰怴渶痂쉁╵䯂楇㠥頴䎩機繇ꥶ쉐輣䊱뼳♥株⭰䩸숩弯恾稹竎⩯占♋□輣珂ꅩ媣걧捸轀㔦辿刲㭄硫䠦⮘㍟繩츦煋땰轧䭕づ丱擂뭒䙀칑歒㌻쉕憵㴴煵</w:t>
      </w:r>
      <w:r>
        <w:rPr/>
        <w:t>ꕍ</w:t>
      </w:r>
      <w:r>
        <w:rPr/>
        <w:t>杫ꅷ乡柂汷䕧숬敚桦숽싂ꥺ</w:t>
      </w:r>
      <w:r>
        <w:rPr/>
        <w:t>⡳</w:t>
      </w:r>
      <w:r>
        <w:rPr/>
        <w:t>頣す㵟址뇂离쉲쎡깥䩑恉浡煐橥숸癲◂恩ꏂ깠ꅲ㥳쎩媻塡쉒䵦瓂毂㭄桮뭊ぞ捴歏佢⽸츱⑾杹掣녥偕松⩫ꇍ</w:t>
      </w:r>
      <w:r>
        <w:rPr/>
        <w:t>ⵦ</w:t>
      </w:r>
      <w:r>
        <w:rPr/>
        <w:t>⠲</w:t>
      </w:r>
      <w:r>
        <w:rPr/>
        <w:t>斿娮归㜴婳갳圶乩⹤侘噄겵ꥨ쉧畢頪㙴佚疣슻慱◂奞</w:t>
      </w:r>
      <w:r>
        <w:rPr/>
        <w:t>ꤥ</w:t>
      </w:r>
      <w:r>
        <w:rPr/>
        <w:t>㵉椩畞⪬쉢㣂쉱䰪䤽煁⫂㓂쉴⭴幨</w:t>
      </w:r>
      <w:r>
        <w:rPr/>
        <w:t>⠬</w:t>
      </w:r>
      <w:r>
        <w:rPr/>
        <w:t>偌㑺匬䧂䁇⨺奚漥ㄳ畲䁟쉪㴶潞敔恄瘩ㄮ瘣㜬숫</w:t>
      </w:r>
      <w:r>
        <w:rPr/>
        <w:t>ⰱ</w:t>
      </w:r>
      <w:r>
        <w:rPr/>
        <w:t>汾䝾参乤쉎㈤㝥㨸㑭辻秎潟쉄㭈伺쉅䆵쉮僂䌭䥕묵牱㍆楣慈颩临䅈癉녉♇넭の愴싍恱㥙弥窘湏戥⩁땓带</w:t>
      </w:r>
      <w:r>
        <w:rPr/>
        <w:t>ꔶ⥊</w:t>
      </w:r>
      <w:r>
        <w:rPr/>
        <w:t>걘兆뽚炥촻䷂焭削攣䱧䁘杮쉢張㉡촰㴦录녅晥⬬玡䄥患灺偃烂㮘汋照⩥㛂倭쌴䁙塬</w:t>
      </w:r>
      <w:r>
        <w:rPr/>
        <w:t>ꤤ</w:t>
      </w:r>
      <w:r>
        <w:rPr/>
        <w:t>畧栦浈䏂</w:t>
      </w:r>
      <w:r>
        <w:rPr/>
        <w:t>ⴤ</w:t>
      </w:r>
      <w:r>
        <w:rPr/>
        <w:t>湎</w:t>
      </w:r>
      <w:r>
        <w:rPr/>
        <w:t>ⴱ</w:t>
      </w:r>
      <w:r>
        <w:rPr/>
        <w:t>盂ꌣ슏牙컂摤⼹숣䅔湕䔯礨깢</w:t>
      </w:r>
      <w:r>
        <w:rPr/>
        <w:t>ꖮ</w:t>
      </w:r>
      <w:r>
        <w:rPr/>
        <w:t>䂣䝡祯浂壂갪䯂帺⍞塍䄪偟㝵㍹쵘숶쉂겿呩䌨䭔䁨뇂䏂坘唫숸쉠接㩣䥂썫兀䛂⫂繙넣橘磂武䷂쉰딬</w:t>
      </w:r>
      <w:r>
        <w:rPr/>
        <w:t>ⶻ</w:t>
      </w:r>
      <w:r>
        <w:rPr/>
        <w:t>㖩坡㢬☹⾿쎵㙳旂硁竍䴫</w:t>
      </w:r>
      <w:r>
        <w:rPr/>
        <w:t>⠸</w:t>
      </w:r>
      <w:r>
        <w:rPr/>
        <w:t>墻깕䡳䝬⩗뭄䒿깷㪣⍏熘╭ㅗ䳂㎱摕側숦癒䱓偀䅄晩纮⑯湯숰㩸⹚䅬光䇂兘║汓冡頳䒥⻂㍩し숤迂垥抩迂杗딬㎿쉾䔨▱輮썷䧂场幓帨䙩凂칒╙旍坯쉧</w:t>
      </w:r>
      <w:r>
        <w:rPr/>
        <w:t>ꤸ</w:t>
      </w:r>
      <w:r>
        <w:rPr/>
        <w:t>䵈矃䵆㝪╂䡵깘䉘頱䥈⬨쉚垣떡㓂</w:t>
      </w:r>
      <w:r>
        <w:rPr/>
        <w:t>⡤</w:t>
      </w:r>
      <w:r>
        <w:rPr/>
        <w:t>䒩</w:t>
      </w:r>
      <w:r>
        <w:rPr/>
        <w:t>ꕆ</w:t>
      </w:r>
      <w:r>
        <w:rPr/>
        <w:t>城쉾䑢쉂썴㎏쵋䡸㤲⴮䒣㥫瀪档卯ꍯㄤ搥画㭆摪쉃牗㝆煰竂磂숮瑵睨⏂飂爻垥擎㤪⼬䕃〪顉⿂㭵싂昹䜹䳂ꥨ㴸㬩갳⹞뮮示ꅲ偬땹皩䖬䕆숱怨䶣㴭颡쎏摴⾻婠梻⸻땋殏</w:t>
      </w:r>
      <w:r>
        <w:rPr/>
        <w:t>ꥐ</w:t>
      </w:r>
      <w:r>
        <w:rPr/>
        <w:t>䴪䠊中⍁幭壂격幊쉃狂溣䢿㗂炩⎮帻㈣甪ꍫ佭繋旂꺮䩈뾩夤㩓䥧갰ギ싂쉪坰兮쵂睹㋃⩱䃂䀭但㗂숨轇䰦焥꥾썫</w:t>
      </w:r>
      <w:r>
        <w:rPr/>
        <w:t>ꖣ</w:t>
      </w:r>
      <w:r>
        <w:rPr/>
        <w:t>塩</w:t>
      </w:r>
      <w:r>
        <w:rPr/>
        <w:t>Ⱟ</w:t>
      </w:r>
      <w:r>
        <w:rPr/>
        <w:t>恥</w:t>
      </w:r>
      <w:r>
        <w:rPr/>
        <w:t>ⰷ</w:t>
      </w:r>
      <w:r>
        <w:rPr/>
        <w:t>䁩乮㥣乨祔⸷浐䏎쉱厣楺䕆恬硈싃敕䝷쉨㵪䵬斿⹍乸㡲깭䡌䦣〸吥걏䡳숴斡넯敏㝈☦슣⩫쉡칂ꅣ䓂匤嚻쉭秂칒梥슮쎥䥂䦥瘱榏떩쉺슮싂㏂⽾䑪扔娲䦣䥥쉹幮畉␣╸儲机쉆쉂乣䶬䐻♂甫村ァ㝊睩啷炣䭅ꍹ쉌捒⥊喱㩘横⨴䱕纱</w:t>
      </w:r>
      <w:r>
        <w:rPr/>
        <w:t>ꔤ</w:t>
      </w:r>
      <w:r>
        <w:rPr/>
        <w:t>唺憩浲杓⭤戳슘습嚩㙢牆灋䘬熿年塲싎䵣瑃悏쉣숵栬搪礤浍</w:t>
      </w:r>
      <w:r>
        <w:rPr/>
        <w:t>Ᵽ</w:t>
      </w:r>
      <w:r>
        <w:rPr/>
        <w:t>䭙㤮乚佬狎쉇㩶嚬⸮剱ꇂꥷ슬␨뽁朸態吻쉾칉䄫</w:t>
      </w:r>
      <w:r>
        <w:rPr/>
        <w:t>⠴</w:t>
      </w:r>
      <w:r>
        <w:rPr/>
        <w:t>丷究슘䑄</w:t>
      </w:r>
      <w:r>
        <w:rPr/>
        <w:t>꧂</w:t>
      </w:r>
      <w:r>
        <w:rPr/>
        <w:t>昸捶슿稵牾㘪伷扮㉴䢬쉍</w:t>
      </w:r>
      <w:r>
        <w:rPr/>
        <w:t>ⴱ</w:t>
      </w:r>
      <w:r>
        <w:rPr/>
        <w:t>殥䞏⒣呯䡠☯喡⭏稳婺湫쉶炡╵䯍轰搨⹩㝘</w:t>
      </w:r>
      <w:r>
        <w:rPr/>
        <w:t>Ⱝ</w:t>
      </w:r>
      <w:r>
        <w:rPr/>
        <w:t>媥䱌쌰쉶컂係캥쉫쉓䡾㡴슏㍕坦䀲矂뭬塕츣剂攷⫂╯湚숺</w:t>
      </w:r>
      <w:r>
        <w:rPr/>
        <w:t>ⵉ</w:t>
      </w:r>
      <w:r>
        <w:rPr/>
        <w:t>ꄤ숨쉳呀곂꺿縺═干䍔ꎿ牥㨶⹞</w:t>
      </w:r>
      <w:r>
        <w:rPr/>
        <w:t>ꕞ⨩</w:t>
      </w:r>
      <w:r>
        <w:rPr/>
        <w:t>ㅠ儱곂䵠祸百棎㦮</w:t>
      </w:r>
      <w:r>
        <w:rPr/>
        <w:t>⡱</w:t>
      </w:r>
      <w:r>
        <w:rPr/>
        <w:t>攥쉕㍂䱲丶뭕坲⤴숭潎뭬拂槂漪츹愭뽗쵬渴晔㌰獄敂弬矂녨쉚歰眴㭏㴱祒⭵</w:t>
      </w:r>
      <w:r>
        <w:rPr/>
        <w:t>꧂</w:t>
      </w:r>
      <w:r>
        <w:rPr/>
        <w:t>썡♾㝠姂</w:t>
      </w:r>
      <w:r>
        <w:rPr/>
        <w:t>⠺</w:t>
      </w:r>
      <w:r>
        <w:rPr/>
        <w:t>煰䪥丣䭄䠵숨㜭〫뼫</w:t>
      </w:r>
      <w:r>
        <w:rPr/>
        <w:t>ⰳ</w:t>
      </w:r>
      <w:r>
        <w:rPr/>
        <w:t>涏囂楰兯呓츺쉒㬷㇎乪吥復䭞唰皡慣ㅉ슻쉴塑⫂偡⨴䯂䂡竂⨳쉭㝟⹵쉰ꆮ㙋朻⥃稩㫎扌ꄥ⨶딪⒱⺬㕁◎⭯狂㙾☴슻沘䝍䵢숱渵晸呾㵱䁐쏂</w:t>
      </w:r>
      <w:r>
        <w:rPr/>
        <w:t>ⵙ</w:t>
      </w:r>
      <w:r>
        <w:rPr/>
        <w:t>欮ꅑ犣瀫쉎슘⩕뽃⍄숮佦⹫㑪쉏汐</w:t>
      </w:r>
      <w:r>
        <w:rPr/>
        <w:t>ⱑ</w:t>
      </w:r>
      <w:r>
        <w:rPr/>
        <w:t>㩮䱠떻䙆咏▩㥞␸⩷묽䝂䵢쉕慱⽹汈伦䤳祇睔壂恃䓂䝡朤⼥祚漹前⫂쉨搱獥兘獐</w:t>
      </w:r>
      <w:r>
        <w:rPr/>
        <w:t>ꔹ</w:t>
      </w:r>
      <w:r>
        <w:rPr/>
        <w:t>싍칫潄洪時㥬䍑䜤潓쉔桯ꎻ禿牪⍌迂偑桵숦汳䔰썦⑳兦㡓䴩縮亮⽔䧂埂獲剩쉏꥖⪥땁</w:t>
      </w:r>
      <w:r>
        <w:rPr/>
        <w:t>ⴵ</w:t>
      </w:r>
      <w:r>
        <w:rPr/>
        <w:t>䈪璏깶⌶⬩ㄤ䵵䚿⭗埂㶏汯暮渭</w:t>
      </w:r>
      <w:r>
        <w:rPr/>
        <w:t>꤯</w:t>
      </w:r>
      <w:r>
        <w:rPr/>
        <w:t>㠷땵獡㙈顒ꥨ㨷䧂绂⩰眊汐㜯ㅒ畍슡焮䅡숸㏎슣</w:t>
      </w:r>
      <w:r>
        <w:rPr/>
        <w:t>ꤦ</w:t>
      </w:r>
      <w:r>
        <w:rPr/>
        <w:t>剮樯璥栦獺숩썍桦쉴佢湡値抣飍沬飂顓歰璱盍敆戱汈⥓㋂㶮渲싃儩䕸</w:t>
      </w:r>
      <w:r>
        <w:rPr/>
        <w:t>⣂</w:t>
      </w:r>
      <w:r>
        <w:rPr/>
        <w:t>痂㫂㝎ぱ䙳㤴츨쉴恒㵂泃煆슡⩒电䁀⹮瑎顺慴쉆⸩ꅚ䉢쉅僂쉣揂瘬潪㝡桳♳쉨㭊슮弬慹湐伫塬⌬洤橬쉧慉⬹쉅呲湧⤻睞梮柂猸⩔갨</w:t>
      </w:r>
      <w:r>
        <w:rPr/>
        <w:t>⠹</w:t>
      </w:r>
      <w:r>
        <w:rPr/>
        <w:t>摭⬲걃习뭘歷깞䌽</w:t>
      </w:r>
      <w:r>
        <w:rPr/>
        <w:t>⡄</w:t>
      </w:r>
      <w:r>
        <w:rPr/>
        <w:t>栲䄱㊏쌱뼳獟穣뼣䉧</w:t>
      </w:r>
      <w:r>
        <w:rPr/>
        <w:t>⠯</w:t>
      </w:r>
      <w:r>
        <w:rPr/>
        <w:t>彾兴瘴</w:t>
      </w:r>
      <w:r>
        <w:rPr/>
        <w:t>ꔬ</w:t>
      </w:r>
      <w:r>
        <w:rPr/>
        <w:t>쉫ꅖ⿂ꥥ卭稺䀨쉟浓</w:t>
      </w:r>
      <w:r>
        <w:rPr/>
        <w:t>Ⳃ</w:t>
      </w:r>
      <w:r>
        <w:rPr/>
        <w:t>噃☬憿䋂ꥭ渥㷂墩䉬啢繵䄺收</w:t>
      </w:r>
      <w:r>
        <w:rPr/>
        <w:t>ꔴ</w:t>
      </w:r>
      <w:r>
        <w:rPr/>
        <w:t>な쌺䡐⬻參䵌態䬫渥녎矂㥒捺䴻</w:t>
      </w:r>
      <w:r>
        <w:rPr/>
        <w:t>ꕊ</w:t>
      </w:r>
      <w:r>
        <w:rPr/>
        <w:t>牮ꥢ甩숪坘礵䒘䈵</w:t>
      </w:r>
      <w:r>
        <w:rPr/>
        <w:t>ⱞ</w:t>
      </w:r>
      <w:r>
        <w:rPr/>
        <w:t>弶╅⪿嘴卺態㵸䅩뇂繬㨰圮燂〵父쉬걠⌴뮮칸玣⑱瘣䉧ぬ䵩㠣㫂쉷ㅫ⭤놱</w:t>
      </w:r>
      <w:r>
        <w:rPr/>
        <w:t>ꤱ</w:t>
      </w:r>
      <w:r>
        <w:rPr/>
        <w:t>瑄睈䛂긶升燂磂樭乍栻숶䩫껂㩗䌳䓂뭹楶䍏㝋绂㘹⪻걊啮䔪쉈긷쉹段</w:t>
      </w:r>
      <w:r>
        <w:rPr/>
        <w:t>⠣</w:t>
      </w:r>
      <w:r>
        <w:rPr/>
        <w:t>땈쉡⥀䈱╺쵡偤澘㑴숪쌦瑒ꌲ榬숬卧䑃㴣彩㡤捬쉀</w:t>
      </w:r>
      <w:r>
        <w:rPr/>
        <w:t>⡺</w:t>
      </w:r>
      <w:r>
        <w:rPr/>
        <w:t>㴤⨪⑀㝪婧㤽唰䵫摊</w:t>
      </w:r>
      <w:r>
        <w:rPr/>
        <w:t>ꦏ⑌</w:t>
      </w:r>
      <w:r>
        <w:rPr/>
        <w:t>瓂彟쉲兏弻䁱⑐싂숬싂噫⌵堷㉤䁟䦬⽀歋奖橆彷⴫㧂顫⥱䢏圮㣂䀷潹</w:t>
      </w:r>
      <w:r>
        <w:rPr/>
        <w:t>Ⱳ</w:t>
      </w:r>
      <w:r>
        <w:rPr/>
        <w:t>쉚㠦帰</w:t>
      </w:r>
      <w:r>
        <w:rPr/>
        <w:t>⡷</w:t>
      </w:r>
      <w:r>
        <w:rPr/>
        <w:t>쉞浅牫㡲縴슿祸浤숤䷂䓍禩弪㙘咩䕇撿␲㪩㑊⩇넹⬺㕶扅겣㥵熣漸婉炥숯嗃琹墡䈬婎堤炡烂</w:t>
      </w:r>
      <w:r>
        <w:rPr/>
        <w:t>⡯</w:t>
      </w:r>
      <w:r>
        <w:rPr/>
        <w:t>砹촩䳂뾬澵坓</w:t>
      </w:r>
      <w:r>
        <w:rPr/>
        <w:t>ꔺ</w:t>
      </w:r>
      <w:r>
        <w:rPr/>
        <w:t>ꥯ乑剏倰桩當橯䒥焻녭拂䐹李믂徱㵮쉦숴垡潃묵䤸⭙⼱㈰奀㭉쉯㵀싎㍗睨</w:t>
      </w:r>
      <w:r>
        <w:rPr/>
        <w:t>Ⳃ</w:t>
      </w:r>
      <w:r>
        <w:rPr/>
        <w:t>勂뼮呷⺘숰塴</w:t>
      </w:r>
    </w:p>
    <w:p>
      <w:pPr>
        <w:pStyle w:val="PreformattedText"/>
        <w:bidi w:val="0"/>
        <w:spacing w:before="0" w:after="0"/>
        <w:jc w:val="left"/>
        <w:rPr/>
      </w:pPr>
      <w:r>
        <w:rPr/>
        <w:t>⼮摀숱⨪땓辵判뼴獇掿䥄⩺⼽攦噾歮</w:t>
      </w:r>
      <w:r>
        <w:rPr/>
        <w:t>ⵢ</w:t>
      </w:r>
      <w:r>
        <w:rPr/>
        <w:t>깶㗂ꏎ㙸睔캵뼲㕳쉟</w:t>
      </w:r>
      <w:r>
        <w:rPr/>
        <w:t>ꤴ</w:t>
      </w:r>
      <w:r>
        <w:rPr/>
        <w:t>佰砳浘썀摤㍳䙀竎䢵⽶湄汮㋎兴츰凂싂</w:t>
      </w:r>
      <w:r>
        <w:rPr/>
        <w:t>ꦵ</w:t>
      </w:r>
      <w:r>
        <w:rPr/>
        <w:t>奙塩䨷盂婒춵ヂ惎⬰扠쉂꥕儺⤴⑫ꇂ쉈瀦頥电熘伲懂⑺⸤㞩</w:t>
      </w:r>
      <w:r>
        <w:rPr/>
        <w:t>ⱑ</w:t>
      </w:r>
      <w:r>
        <w:rPr/>
        <w:t>䬻䑋숬⚮쉀쉥㍚⨦䩾恵掘晉⵺輱瘭㇂㝆쵐䩘╪轂吮䁈捉쉐㍬券ꍉ쉺奘긪題㴤䭚⿂ꥦ兘䖣勂⍗瑐啈幌匩㩊숯䉊䘭攊唹啨⭘䂩㏂嫎繈噗▥⭭疵忂攦Ⓨ潋䮿⹂</w:t>
      </w:r>
      <w:r>
        <w:rPr/>
        <w:t>ꕧ⥶</w:t>
      </w:r>
      <w:r>
        <w:rPr/>
        <w:t>瑙</w:t>
      </w:r>
      <w:r>
        <w:rPr/>
        <w:t>Ɒ</w:t>
      </w:r>
      <w:r>
        <w:rPr/>
        <w:t>䫂㫂硁ꌳ㭢㝈仂쵐䌸漱橩</w:t>
      </w:r>
      <w:r>
        <w:rPr/>
        <w:t>ꦩ</w:t>
      </w:r>
      <w:r>
        <w:rPr/>
        <w:t>떮瑟塩幅硨迎傩䴴싂畂㬷瘻厩瀻쉕禿轍䲮컂破쉪땃㍙呵䥰</w:t>
      </w:r>
      <w:r>
        <w:rPr/>
        <w:t>⣂</w:t>
      </w:r>
      <w:r>
        <w:rPr/>
        <w:t>扅쉞♭쵞偱⑚㝨恉䅴劘縳뽶⭖╇</w:t>
      </w:r>
      <w:r>
        <w:rPr/>
        <w:t>ⰹ</w:t>
      </w:r>
      <w:r>
        <w:rPr/>
        <w:t>樦礭쉂睎䛍⹨</w:t>
      </w:r>
      <w:r>
        <w:rPr/>
        <w:t>⠳</w:t>
      </w:r>
      <w:r>
        <w:rPr/>
        <w:t>㥚䤸瞻晟恂擂輩ꅨ灔仂㉓佒轒横㜸</w:t>
      </w:r>
      <w:r>
        <w:rPr/>
        <w:t>ꤷ</w:t>
      </w:r>
      <w:r>
        <w:rPr/>
        <w:t>䣂帽䏂摲슩땊숨攲䭂哂슿갲ꎥ氭氪쉑쉑彫瑂슏䁤䙯㤥旂潇墡㡸圫㵴칰㓂吳걭傻㈤䗂淂佯䥎</w:t>
      </w:r>
      <w:r>
        <w:rPr/>
        <w:t>Ⱨ</w:t>
      </w:r>
      <w:r>
        <w:rPr/>
        <w:t>㶬幒䥈춻숦싃庻猪畓슩亿</w:t>
      </w:r>
      <w:r>
        <w:rPr/>
        <w:t>ꕞ</w:t>
      </w:r>
      <w:r>
        <w:rPr/>
        <w:t>慱䕃䜰徵瀺䩇☷쉦灐쵟</w:t>
      </w:r>
      <w:r>
        <w:rPr/>
        <w:t>ⷃ</w:t>
      </w:r>
      <w:r>
        <w:rPr/>
        <w:t>睃眸睈䕭쉾칸갪瑶幢칳煁嫂</w:t>
      </w:r>
      <w:r>
        <w:rPr/>
        <w:t>⡫</w:t>
      </w:r>
      <w:r>
        <w:rPr/>
        <w:t>䝧㵆썏堨㍈瘽啚歔匷帺疘浑埃╪쉪䩋╆啅睮</w:t>
      </w:r>
      <w:r>
        <w:rPr/>
        <w:t>⠷</w:t>
      </w:r>
      <w:r>
        <w:rPr/>
        <w:t>칡⽖曂帤꺮㘵⬩堽쉚</w:t>
      </w:r>
      <w:r>
        <w:rPr/>
        <w:t>ⴥ⧂</w:t>
      </w:r>
      <w:r>
        <w:rPr/>
        <w:t>瑭歖曂䅋뇃側毂惂辮䲘呢║겏뽪⭆愪</w:t>
      </w:r>
      <w:r>
        <w:rPr/>
        <w:t>⡕</w:t>
      </w:r>
      <w:r>
        <w:rPr/>
        <w:t>㡖㵗坌竂㵳䤮⦮轆⨰㔸㉅楏瞿佁쉌뿂呱슥児䕦甩温癹䝊幹佸</w:t>
      </w:r>
      <w:r>
        <w:rPr/>
        <w:t>Ⱡ</w:t>
      </w:r>
      <w:r>
        <w:rPr/>
        <w:t>㑮痂쉪⥓䜵뭺䌷䔮䏂걖瞩╮䉤㋂썸浏</w:t>
      </w:r>
      <w:r>
        <w:rPr/>
        <w:t>꧍╤⛂</w:t>
      </w:r>
      <w:r>
        <w:rPr/>
        <w:t>湰䈦煕⏂獫䧃숺㩏本쌴㙹係㥰묽喡⥳抮䝧⯂㪿桀쌴⩍縲彮</w:t>
      </w:r>
      <w:r>
        <w:rPr/>
        <w:t>ꦘ</w:t>
      </w:r>
      <w:r>
        <w:rPr/>
        <w:t>ꥩ䍭쉴䥤㐫쉐㡃숦捥숴䔣氽䥚깍</w:t>
      </w:r>
      <w:r>
        <w:rPr/>
        <w:t>⢩</w:t>
      </w:r>
      <w:r>
        <w:rPr/>
        <w:t>噞숺⩘眹圱坡倯쉩么㡴攮桂뼷숩䏂杩婋츷녌種䀵䑤</w:t>
      </w:r>
      <w:r>
        <w:rPr/>
        <w:t>ꕏ</w:t>
      </w:r>
      <w:r>
        <w:rPr/>
        <w:t>浔⵭桀穇썄䕰竃♉ꇂ呴</w:t>
      </w:r>
      <w:r>
        <w:rPr/>
        <w:t>ⱕ</w:t>
      </w:r>
      <w:r>
        <w:rPr/>
        <w:t>뭬㌣</w:t>
      </w:r>
      <w:r>
        <w:rPr/>
        <w:t>⢵</w:t>
      </w:r>
      <w:r>
        <w:rPr/>
        <w:t>塢깆噡䓂頽숪⩟⩘姎丸砬䄩쉴轚땀纵䩓䥥쉊杺圪痂杞깫숨촦썗搭</w:t>
      </w:r>
      <w:r>
        <w:rPr/>
        <w:t>⢱</w:t>
      </w:r>
      <w:r>
        <w:rPr/>
        <w:t>縰쉲䱏떏彡⩃十囂眦䍷슥㒩쉸ꅙ帹ㄸ㵡摣淂㡧䄱䄱䵮慘ꅬ獞湎┪䱵ꍌ⥌湍걎䨨楸㦡轱뾩䑌ⸯ무쉨棂欭呅슘쉣泃婶㴵㕾㮱塉썾␰⑮</w:t>
      </w:r>
      <w:r>
        <w:rPr/>
        <w:t>ꦿ</w:t>
      </w:r>
      <w:r>
        <w:rPr/>
        <w:t>杦楷츭䉺㑂幥녌拂佶潔绂湬㐦奱亻晠䅀䈣怤</w:t>
      </w:r>
      <w:r>
        <w:rPr/>
        <w:t>ⵍ</w:t>
      </w:r>
      <w:r>
        <w:rPr/>
        <w:t>杠⬪쉄䡋烂⮬墵꺵䝟슘塶䏂뭡揂公獬싍</w:t>
      </w:r>
      <w:r>
        <w:rPr/>
        <w:t>ꤽ</w:t>
      </w:r>
      <w:r>
        <w:rPr/>
        <w:t>싎䕺숲ꏂ佡犣䈦䭇樳싂땫뽡晗⭬㊿特慯䱏朳䍦㔣㕹䏂穡㗂坪呌彞쉵䩧⫂㌴祲촣䨥쉑⩍숣牢㕘떬숺촊橔䵓卥塴眤</w:t>
      </w:r>
      <w:r>
        <w:rPr/>
        <w:t>꤫ⴸ꧂</w:t>
      </w:r>
      <w:r>
        <w:rPr/>
        <w:t>싂쉑☩㫂欱渴㉪㤯旂卢떻</w:t>
      </w:r>
      <w:r>
        <w:rPr/>
        <w:t>Ⳃ</w:t>
      </w:r>
      <w:r>
        <w:rPr/>
        <w:t>㚿灩沘污㈪桗橗參浾䍅䁅⹴睡怯癌扅깩䄩煓涩슬䕲䍶䯂䁸</w:t>
      </w:r>
      <w:r>
        <w:rPr/>
        <w:t>ⵞ</w:t>
      </w:r>
      <w:r>
        <w:rPr/>
        <w:t>쉳㜥測㨵⹫䅾</w:t>
      </w:r>
      <w:r>
        <w:rPr/>
        <w:t>꧂</w:t>
      </w:r>
      <w:r>
        <w:rPr/>
        <w:t>䧂䵦츰㍮䞩曂癨畺䝙婄䵤떘쉢⥵</w:t>
      </w:r>
      <w:r>
        <w:rPr/>
        <w:t>ꕲ</w:t>
      </w:r>
      <w:r>
        <w:rPr/>
        <w:t>ꌹ⸽摣䊬剢</w:t>
      </w:r>
      <w:r>
        <w:rPr/>
        <w:t>ꔣ</w:t>
      </w:r>
      <w:r>
        <w:rPr/>
        <w:t>劵䡞☷㭾㩭橣榘轵塀녤殘</w:t>
      </w:r>
      <w:r>
        <w:rPr/>
        <w:t>⡘</w:t>
      </w:r>
      <w:r>
        <w:rPr/>
        <w:t>걕캩뾣漱輺숪⮘쉃塴깑싂䍐氦숦磂♭䳂扺㵳䖵敇딣礴Ⓜ䛂쉆奠圸柂䡸墬</w:t>
      </w:r>
      <w:r>
        <w:rPr/>
        <w:t>ⲡ</w:t>
      </w:r>
      <w:r>
        <w:rPr/>
        <w:t>繏䞩녑</w:t>
      </w:r>
      <w:r>
        <w:rPr/>
        <w:t>ꔣ</w:t>
      </w:r>
      <w:r>
        <w:rPr/>
        <w:t>䭺獶敀啌湩⩕䀲딩⑊⑖坥晩㑚</w:t>
      </w:r>
      <w:r>
        <w:rPr/>
        <w:t>⡐</w:t>
      </w:r>
      <w:r>
        <w:rPr/>
        <w:t>彟</w:t>
      </w:r>
      <w:r>
        <w:rPr/>
        <w:t>⡘</w:t>
      </w:r>
      <w:r>
        <w:rPr/>
        <w:t>숽㘸⒥福杕꥚歉</w:t>
      </w:r>
      <w:r>
        <w:rPr/>
        <w:t>ⱕ</w:t>
      </w:r>
      <w:r>
        <w:rPr/>
        <w:t>椻㩢⨪⩑㙷숳晀걔숨숥彧갥䴵京唶皵慕恋ꍰ竍輤⥶佥杲福䜪塺⮡㑓</w:t>
      </w:r>
      <w:r>
        <w:rPr/>
        <w:t>ⵗ</w:t>
      </w:r>
      <w:r>
        <w:rPr/>
        <w:t>슡뗃婪ㅅ쉒䑠徱煬䉟忂㚻䙯带쉱뼲摸숬䙥슏歟걏澘⩡䨸燂</w:t>
      </w:r>
      <w:r>
        <w:rPr/>
        <w:t>ꔭ</w:t>
      </w:r>
      <w:r>
        <w:rPr/>
        <w:t>棂쉂ꍀꥨ㉮奆狂⭕㐪䘶㝞卫矍內쉩췃쉥쉉穇칬걓</w:t>
      </w:r>
      <w:r>
        <w:rPr/>
        <w:t>⡩</w:t>
      </w:r>
      <w:r>
        <w:rPr/>
        <w:t>㧂辣쉎帥䋂긵쉾슮扬瘻俎晩䤮仂楲䉮奦쉂旂쉦</w:t>
      </w:r>
      <w:r>
        <w:rPr/>
        <w:t>⡃⑫</w:t>
      </w:r>
      <w:r>
        <w:rPr/>
        <w:t>슬쉱쌷娱噀ヂ檏掬琷杅慶⭤䧂⹂佘畓⭏칹灢䥷ぢ慎楀太煄迂䟂佬숬㣂䬯䰰竂撡⩉牃싂䩠㢡卑䙹뗂矂樺爨⩆䐷</w:t>
      </w:r>
      <w:r>
        <w:rPr/>
        <w:t>ⵃ</w:t>
      </w:r>
      <w:r>
        <w:rPr/>
        <w:t>婙</w:t>
      </w:r>
      <w:r>
        <w:rPr/>
        <w:t>ꗂ</w:t>
      </w:r>
      <w:r>
        <w:rPr/>
        <w:t>琤⚘幦珂䓂扙繅䃍椮쉶Ⓧ䎩숴㶡쉠</w:t>
      </w:r>
      <w:r>
        <w:rPr/>
        <w:t>ꥀ</w:t>
      </w:r>
      <w:r>
        <w:rPr/>
        <w:t>ꅩ땒숺睵丶整採仍倷㞱숴넦琵枏塍⑆슿偩묫犱決煇䣃</w:t>
      </w:r>
      <w:r>
        <w:rPr/>
        <w:t>ⷎ</w:t>
      </w:r>
      <w:r>
        <w:rPr/>
        <w:t>枩囂㑔幰乧乚츥呒轃䈴咱潕洦㵐쉍╓</w:t>
      </w:r>
      <w:r>
        <w:rPr/>
        <w:t>ⱖ</w:t>
      </w:r>
      <w:r>
        <w:rPr/>
        <w:t>䉍瘲儶橍噗徱카땱⭟匭繫挱幒㬶睪䮏ㄽ戩쉩卍汖乗榬칬䑒䙥꥚싂夸䚩䍶䌻䍕び싂浗欦祧뗎㩯杌煭垡㭘㝗弪乄晐⮱⯂挨습뼽⥟⺱媏묦䭴潈婂曂侱允걬ど呌塋쉾䜻恦圯愱㓂潷〬奥匥哂䉵⩅婙䇂㵲⥲楀噑假싂㑾</w:t>
      </w:r>
      <w:r>
        <w:rPr/>
        <w:t>ⷍⓂ</w:t>
      </w:r>
      <w:r>
        <w:rPr/>
        <w:t>㕐常䰺䩒</w:t>
      </w:r>
      <w:r>
        <w:rPr/>
        <w:t>ꕇ</w:t>
      </w:r>
      <w:r>
        <w:rPr/>
        <w:t>칉⏂痂쉬걁</w:t>
      </w:r>
      <w:r>
        <w:rPr/>
        <w:t>⡍</w:t>
      </w:r>
      <w:r>
        <w:rPr/>
        <w:t>䕬</w:t>
      </w:r>
      <w:r>
        <w:rPr/>
        <w:t>⢵</w:t>
      </w:r>
      <w:r>
        <w:rPr/>
        <w:t>乕愵뾩</w:t>
      </w:r>
      <w:r>
        <w:rPr/>
        <w:t>ꔽ</w:t>
      </w:r>
      <w:r>
        <w:rPr/>
        <w:t>㈥恰</w:t>
      </w:r>
      <w:r>
        <w:rPr/>
        <w:t>ꔴ</w:t>
      </w:r>
      <w:r>
        <w:rPr/>
        <w:t>儣係걉㥣㕐㵫輣쉎灵恄놩㮏쉒眳숮䭵쉉䩀幚䳂ꍑ潲ꅗ싂帪段쉡痂䉠嫂</w:t>
      </w:r>
      <w:r>
        <w:rPr/>
        <w:t>ⶻ</w:t>
      </w:r>
      <w:r>
        <w:rPr/>
        <w:t>겿瘱㘥㵂ㆣ牗숩䖡㥹颡摮⹴</w:t>
      </w:r>
      <w:r>
        <w:rPr/>
        <w:t>꤯</w:t>
      </w:r>
      <w:r>
        <w:rPr/>
        <w:t>湍⼩䭭ꌊ塢祘쉷恺⦏</w:t>
      </w:r>
      <w:r>
        <w:rPr/>
        <w:t>ꕒ</w:t>
      </w:r>
      <w:r>
        <w:rPr/>
        <w:t>歳刲乶申㜥</w:t>
      </w:r>
      <w:r>
        <w:rPr/>
        <w:t>ꕠ</w:t>
      </w:r>
      <w:r>
        <w:rPr/>
        <w:t>剥燂穈匽┻洺◎䖿湕洪㜵䬸䨦楘쉇숪␵ꅉ㍩놿Ⓙ撘洱⭅☷䭅祺</w:t>
      </w:r>
      <w:r>
        <w:rPr/>
        <w:t>ⱨ</w:t>
      </w:r>
      <w:r>
        <w:rPr/>
        <w:t>㞣⹇썉싂楤㭮䑬숳⌴䣎땇橎䕵⾘견剀噙㖏쉁</w:t>
      </w:r>
      <w:r>
        <w:rPr/>
        <w:t>ꔦ</w:t>
      </w:r>
      <w:r>
        <w:rPr/>
        <w:t>滂슱</w:t>
      </w:r>
      <w:r>
        <w:rPr/>
        <w:t>ꕞ</w:t>
      </w:r>
      <w:r>
        <w:rPr/>
        <w:t>䊩咮䕌츥侘념摎䬪쉨㝙〉顚顬顠䅤㉚吩㥭␣奄欫碬쉠晈瀨习䯍顨ꅈ뭫ꄪ凂怪六〨盂卆놡䜩儳扵</w:t>
      </w:r>
      <w:r>
        <w:rPr/>
        <w:t>꧂</w:t>
      </w:r>
      <w:r>
        <w:rPr/>
        <w:t>迂⑒⌦玏䎮呫橚睊礻杔晢歏⤴穕꥘녎歖祒㜣楰䍏䱨娩쉭쉺㭵㋍㢘凂␷涣숲싂䰵怪쉐㍞㙐瀨圻頨䉕㠸곂䜸晩ㅲ쉌氽⩊칬仂轱䛂顃䘪卑獕浥䍁껃슥쉢䅨㯂淎ꌷ倹</w:t>
      </w:r>
      <w:r>
        <w:rPr/>
        <w:t>ⵠ♐</w:t>
      </w:r>
      <w:r>
        <w:rPr/>
        <w:t>䍂扥祚䢬쌫參ꅱ뽂扊䰳眺녯췂核⨴ㅋ칹䨴</w:t>
      </w:r>
      <w:r>
        <w:rPr/>
        <w:t>ꕏ</w:t>
      </w:r>
      <w:r>
        <w:rPr/>
        <w:t>䨤昫䴻┪숬쉦总㭅䉙</w:t>
      </w:r>
      <w:r>
        <w:rPr/>
        <w:t>ꤤ</w:t>
      </w:r>
      <w:r>
        <w:rPr/>
        <w:t>䝢뭾頦㦿哂椲싍䅰</w:t>
      </w:r>
      <w:r>
        <w:rPr/>
        <w:t>⡠</w:t>
      </w:r>
      <w:r>
        <w:rPr/>
        <w:t>眥㕧湲</w:t>
      </w:r>
      <w:r>
        <w:rPr/>
        <w:t>ⱁ</w:t>
      </w:r>
      <w:r>
        <w:rPr/>
        <w:t>楓凂</w:t>
      </w:r>
      <w:r>
        <w:rPr/>
        <w:t>⠲</w:t>
      </w:r>
      <w:r>
        <w:rPr/>
        <w:t>뮏</w:t>
      </w:r>
      <w:r>
        <w:rPr/>
        <w:t>ꕰ</w:t>
      </w:r>
      <w:r>
        <w:rPr/>
        <w:t>뭏䝇乁秂㑹䤭潷ꎬ춥숨쉋䪏㏃绂敍㉇杁䇂㵧癡轃楎ꥬ摰쉳슩穀顭塏眻ꅅ便싎ꥦ슩숩旂䁂師秂걮</w:t>
      </w:r>
      <w:r>
        <w:rPr/>
        <w:t>ⱙ</w:t>
      </w:r>
      <w:r>
        <w:rPr/>
        <w:t>摕㟂䕐䍉깺洣▮湙ꥩ甪칑⯃氶䘵</w:t>
      </w:r>
      <w:r>
        <w:rPr/>
        <w:t>ꥅ</w:t>
      </w:r>
      <w:r>
        <w:rPr/>
        <w:t>漵㴪㉓⫂⯂娹壂呰ꌴꍑ딽僂컎슘敯쉡塡吣걨恱⩺䇃傩湑䍚洴侬㍚戬媱纩棂⭴䱉ꅧㅩ뽐昷㦵飂㯎睆촮슥뽡㧂녺礬쉕禩䑆숦幩稲⩢偳◎⨦㕯⮏⽵轌㈦摅塒晁捀⚩ぇ녚撬㵒</w:t>
      </w:r>
      <w:r>
        <w:rPr/>
        <w:t>ⴺ</w:t>
      </w:r>
      <w:r>
        <w:rPr/>
        <w:t>晑䁵摦䝆挸걯</w:t>
      </w:r>
      <w:r>
        <w:rPr/>
        <w:t>ⵥ</w:t>
      </w:r>
      <w:r>
        <w:rPr/>
        <w:t>痂ꎣ슩칒쉏캥쉀</w:t>
      </w:r>
      <w:r>
        <w:rPr/>
        <w:t>ꤽ</w:t>
      </w:r>
      <w:r>
        <w:rPr/>
        <w:t>쉢睤幡棂꥗栨剟쉊頳灠㍗旂ꎩ浫䨴믃彵쉌뮮⬳뼷ね걶庵湘뭒䑭氹噂㦱ㅭ砵奥塕坱玩䈥ㅧꌯ兂䬽䢩깢쉙싂〰ꥥ温櫂슩働搥㕟㠣硢쉚碬ꄭ숳灞敥㝅仂</w:t>
      </w:r>
      <w:r>
        <w:rPr/>
        <w:t>ꕡ⩹</w:t>
      </w:r>
      <w:r>
        <w:rPr/>
        <w:t>䅆싎㡁圸堰槍㠪忂乷⥧坌⹐⭭穅䅐㩩娭⯃䱐慣坓攴䌤䰥剦뽈冘痍쵧쉢㨳煞潑拂컂</w:t>
      </w:r>
      <w:r>
        <w:rPr/>
        <w:t>ꕹ</w:t>
      </w:r>
      <w:r>
        <w:rPr/>
        <w:t>制걄</w:t>
      </w:r>
      <w:r>
        <w:rPr/>
        <w:t>Ⳃ</w:t>
      </w:r>
      <w:r>
        <w:rPr/>
        <w:t>㒏쉗</w:t>
      </w:r>
      <w:r>
        <w:rPr/>
        <w:t>Ⳃ</w:t>
      </w:r>
      <w:r>
        <w:rPr/>
        <w:t>束䥤㬫쉇㡏⥪ꄮ沵硉琶⾩株쉉㌹氫碥뭱併怪䏂嚩䩹⤤쉉潃ꥦ摫啔呴㢣䒏쉤</w:t>
      </w:r>
      <w:r>
        <w:rPr/>
        <w:t>ꤴ</w:t>
      </w:r>
      <w:r>
        <w:rPr/>
        <w:t>싂䝡纵癅漊㩦슏绂夭牢싂頪稪㠣〮硑牱灙焱䮡䵩⍄㘤晳淂勂摕䅔祆洣䱬㩏敷䐪ꅚ揂戴㵴숱嫂ꌻ䖱⤦뗂⩥㮩㑢儣䁉</w:t>
      </w:r>
      <w:r>
        <w:rPr/>
        <w:t>Ⱕ</w:t>
      </w:r>
      <w:r>
        <w:rPr/>
        <w:t>恔쵇升</w:t>
      </w:r>
      <w:r>
        <w:rPr/>
        <w:t>ⰶ☪</w:t>
      </w:r>
      <w:r>
        <w:rPr/>
        <w:t>䡠㉷㈮ꅉ奫偋</w:t>
      </w:r>
      <w:r>
        <w:rPr/>
        <w:t>꧂</w:t>
      </w:r>
      <w:r>
        <w:rPr/>
        <w:t>輩</w:t>
      </w:r>
      <w:r>
        <w:rPr/>
        <w:t>Ⱟ</w:t>
      </w:r>
      <w:r>
        <w:rPr/>
        <w:t>䰺婃卆㬳䒱琷ひ眰戻⨽䅚穉㈦녙慖啕畮쉍輸♧䉹⺏䦡杘咩偎䱥倦ꍲ㙬ガ㜤䑞曂ꌪ敆䥐穋慆䭊⩵♢싂僂盎椨偘䍢䄨칏朲恫칕䇂</w:t>
      </w:r>
      <w:r>
        <w:rPr/>
        <w:t>ꔭ⭧</w:t>
      </w:r>
      <w:r>
        <w:rPr/>
        <w:t>斥媡⨨䌭⭥㩒渣䦩습䏂⏂ㅮ㵈숨⍊優뇂瑏漨琯噵ꍹ䂣싂썧⵮婭喿䙴呀昸瑌쉩慖</w:t>
      </w:r>
      <w:r>
        <w:rPr/>
        <w:t>ꥁ⨬</w:t>
      </w:r>
      <w:r>
        <w:rPr/>
        <w:t>䑏㉐獋嚘掏춮師뭎㩋⒱垏慚䀪䁠浟㉤␳싍佺숤㣂渹촶♢䉀煥湕㘹⸴⽕뮣䴳썉⵬䨷춱搽쉬狂숪껎坂녓</w:t>
      </w:r>
      <w:r>
        <w:rPr/>
        <w:t>ꤨ</w:t>
      </w:r>
      <w:r>
        <w:rPr/>
        <w:t>㢻䌶䎩呵</w:t>
      </w:r>
      <w:r>
        <w:rPr/>
        <w:t>ꦥ</w:t>
      </w:r>
      <w:r>
        <w:rPr/>
        <w:t>係僂⦮㑚⾣갣圯䁁佅あ浧㇂㢮畨⩫烃ꍸ츽恕伭唲吮♭ㅄ묵坐㈳獸汷䈶嫂㥂╅슻</w:t>
      </w:r>
      <w:r>
        <w:rPr/>
        <w:t>ꕧ</w:t>
      </w:r>
      <w:r>
        <w:rPr/>
        <w:t>슣</w:t>
      </w:r>
      <w:r>
        <w:rPr/>
        <w:t>ꥒ⨳ꔴ</w:t>
      </w:r>
      <w:r>
        <w:rPr/>
        <w:t>桸䴬䖮楢뭭㉶䪏㡌帵顾偮圴숽⍎㑓矂⭯녘癶玵䵨年쉑教䬶㛍婓セ</w:t>
      </w:r>
      <w:r>
        <w:rPr/>
        <w:t>ⰽ</w:t>
      </w:r>
      <w:r>
        <w:rPr/>
        <w:t>偃湩ㅦ</w:t>
      </w:r>
      <w:r>
        <w:rPr/>
        <w:t>꤬</w:t>
      </w:r>
      <w:r>
        <w:rPr/>
        <w:t>洲橣扦働䣂㙨⌭⩇㍇砨睥橗甫䍯瓍敚㝇⭦쉂⭷䭃숣㖡晀䍟㎱桊祬⵺㧂區味㋂㭩嚮䢏猲슩㴪汚媡䱨</w:t>
      </w:r>
      <w:r>
        <w:rPr/>
        <w:t>꥓</w:t>
      </w:r>
      <w:r>
        <w:rPr/>
        <w:t>烂䜽奏㩂爽甶䊘椣こ氤⍁㝴䔩䛂猷䕷瀻㡂╂숭뭏썀뮻㝠㨣泂싂浑⽴噒䅺⭮숸숬췎慊쉖侬匵癠契䃂썣</w:t>
      </w:r>
      <w:r>
        <w:rPr/>
        <w:t>ꕁ</w:t>
      </w:r>
      <w:r>
        <w:rPr/>
        <w:t>汞硧碩偵繩殱佬⸴㴽㤯쉙⪥ꄭ숽忂㙇䞏⽹칃쉧쎬ㅇ쉎癦〭㟂슥拂偢䴪숪棂伲飂䴵뿎䝈쵈愶싂⩵</w:t>
      </w:r>
      <w:r>
        <w:rPr/>
        <w:t>ꔬ</w:t>
      </w:r>
      <w:r>
        <w:rPr/>
        <w:t>㜨㨪싂燂⒥쉁䉀瘦떥⩐䴥㏂숻㵍믂㓂汃炥</w:t>
      </w:r>
      <w:r>
        <w:rPr/>
        <w:t>ꕰ</w:t>
      </w:r>
      <w:r>
        <w:rPr/>
        <w:t>㶱涱轅㒻兰쉊⩨뭊父浸殩汾㭫㈸渺輽是埂◂땗뭉숨乌䉤칐䥲戬顬幱慳뽢涵싂枻偙⩭㚣슿硚╶</w:t>
      </w:r>
      <w:r>
        <w:rPr/>
        <w:t>ⵟ</w:t>
      </w:r>
      <w:r>
        <w:rPr/>
        <w:t>깐⚥⶿츦뮘썣䱆矂頱惂桉⑈뾩拃冏礹契織縻ꥥ㬤穸央</w:t>
      </w:r>
      <w:r>
        <w:rPr/>
        <w:t>Ȿ</w:t>
      </w:r>
      <w:r>
        <w:rPr/>
        <w:t>刪쉦煗核檿倩甥从⑏꥗쉗㫎䍨䅪ㅸ兏╳㩓⼣溵길</w:t>
      </w:r>
      <w:r>
        <w:rPr/>
        <w:t>⡋</w:t>
      </w:r>
      <w:r>
        <w:rPr/>
        <w:t>瘱䲱</w:t>
      </w:r>
      <w:r>
        <w:rPr/>
        <w:t>ꥌ</w:t>
      </w:r>
      <w:r>
        <w:rPr/>
        <w:t>䩥┊攪⩬扟䑐㨰䮵쉢吨놬位䭸捌秂까춏捷깧숻甮㎣䗂䑍沿⪣숹䎣眵䙵⼫慓瓎繹㜳㩹求呟䈱椸</w:t>
      </w:r>
      <w:r>
        <w:rPr/>
        <w:t>ꖏ⩚</w:t>
      </w:r>
      <w:r>
        <w:rPr/>
        <w:t>싎땞쉃䙒幩晸套㊬漹슩灙숶氵걏⨣䵨깙슱扬䦬ㆬ彧橹쉕玵㕃㗂溥啙⩮</w:t>
      </w:r>
      <w:r>
        <w:rPr/>
        <w:t>ꥒ⧂</w:t>
      </w:r>
      <w:r>
        <w:rPr/>
        <w:t>⼹♖㑴娫䩘⎿洹쉕숮䤴椮煏卆睅夬䅡挮㭟쎏㡅녨恒支</w:t>
      </w:r>
      <w:r>
        <w:rPr/>
        <w:t>ⴤ⣂┮</w:t>
      </w:r>
      <w:r>
        <w:rPr/>
        <w:t>晡瑉숨睨浮呖</w:t>
      </w:r>
      <w:r>
        <w:rPr/>
        <w:t>ⱄ</w:t>
      </w:r>
      <w:r>
        <w:rPr/>
        <w:t>䐬긩偶㑑쉉ꌪ泂</w:t>
      </w:r>
      <w:r>
        <w:rPr/>
        <w:t>ꥊ</w:t>
      </w:r>
      <w:r>
        <w:rPr/>
        <w:t>啵硙彰⯃쉱㕓厩䕞숴⦘㐶獵幦杁⩧楗⹥婞侱䬵⫂迂⛍슩䛂こ䕤喩땷</w:t>
      </w:r>
      <w:r>
        <w:rPr/>
        <w:t>ꕸ</w:t>
      </w:r>
      <w:r>
        <w:rPr/>
        <w:t>䣂徣扉硇橴䝨슣橎〉䁧⚻繎輤吻㜽忎凂檵娩楋</w:t>
      </w:r>
      <w:r>
        <w:rPr/>
        <w:t>ꕁ</w:t>
      </w:r>
      <w:r>
        <w:rPr/>
        <w:t>ⱱ</w:t>
      </w:r>
      <w:r>
        <w:rPr/>
        <w:t>痎䥯⩟倪쉹⫂뭡灠㍒칉♄⭵숲</w:t>
      </w:r>
      <w:r>
        <w:rPr/>
        <w:t>ꥈ</w:t>
      </w:r>
      <w:r>
        <w:rPr/>
        <w:t>䚬ꌤ䱾쉢咡亵卩攫㪱樰㟂㒘恗救</w:t>
      </w:r>
      <w:r>
        <w:rPr/>
        <w:t>ⰳ</w:t>
      </w:r>
      <w:r>
        <w:rPr/>
        <w:t>暿뇍싃㷂噢瑤㕈䦩⚩캥獵촷칰婠匳稨祎뭔땫妡禮参</w:t>
      </w:r>
      <w:r>
        <w:rPr/>
        <w:t>꤫</w:t>
      </w:r>
      <w:r>
        <w:rPr/>
        <w:t>平〨⸥⍨㦘灮祢걺啕♚㒥䦮呣㠭湌䣂忂⨪捱쉌⩭堽䄱畒い慧片⽊心쉦䎡煲奙슩⬥㙰⩤뽉䓃僂썷</w:t>
      </w:r>
      <w:r>
        <w:rPr/>
        <w:t>⡶</w:t>
      </w:r>
      <w:r>
        <w:rPr/>
        <w:t>컍婨啐斣䭤䡔獡걭숤쉖뽰縦㣂㠪䖣⬰兊焥䥉睮眰䅑恓숯堽磃</w:t>
      </w:r>
      <w:r>
        <w:rPr/>
        <w:t>ꤣ</w:t>
      </w:r>
      <w:r>
        <w:rPr/>
        <w:t>䰮䙋䵮㜽</w:t>
      </w:r>
      <w:r>
        <w:rPr/>
        <w:t>ꔱ</w:t>
      </w:r>
      <w:r>
        <w:rPr/>
        <w:t>슘徿圲</w:t>
      </w:r>
      <w:r>
        <w:rPr/>
        <w:t>ⴲ</w:t>
      </w:r>
      <w:r>
        <w:rPr/>
        <w:t>䩍㉕㬪瑹物⩹</w:t>
      </w:r>
      <w:r>
        <w:rPr/>
        <w:t>ꕯ</w:t>
      </w:r>
      <w:r>
        <w:rPr/>
        <w:t>懂䴽⨣攴幆㫂竎摮斡싂䟂琮ꎡ⍞썔灡</w:t>
      </w:r>
      <w:r>
        <w:rPr/>
        <w:t>ꖏ</w:t>
      </w:r>
      <w:r>
        <w:rPr/>
        <w:t>矂㥟䂥助㐵쉕儵䝭쉒ㅑ啮吻煣濂⑃纩䏂칁穲쉾眫坞숩穭璡戻◂坬坡嘻慶礤⦏匱狂⤷숩婃</w:t>
      </w:r>
      <w:r>
        <w:rPr/>
        <w:t>ⰴ</w:t>
      </w:r>
      <w:r>
        <w:rPr/>
        <w:t>愦뿂쉩畏쉊搳㈪땅⭦瑖慂瀥⹰䩚깣杁甪┤獖ꅠ쉴晇呋傿睁쉵♮䜷⨪剅⨽껂숬煵☴妘녆</w:t>
      </w:r>
      <w:r>
        <w:rPr/>
        <w:t>ꗂ</w:t>
      </w:r>
      <w:r>
        <w:rPr/>
        <w:t>煕䏂㙱䨭⨬畈떡녒쉂쵎瑦㝠渴곂敳䤷⪱畯ヂㅙ坬숮걧㨰䓂却ギ歈焵攷㩸甭</w:t>
      </w:r>
      <w:r>
        <w:rPr/>
        <w:t>ⵋ</w:t>
      </w:r>
      <w:r>
        <w:rPr/>
        <w:t>晘溱⨥撮㤷슩揂⮥㯂숦吴梣倰㥩⽷䌳곂繸㙌쉶딹⨣䈶㎩㥶쉂溘㦥参顺⩗싂슥썅总䜳堪쵎㇂떏충♃쉒恾</w:t>
      </w:r>
      <w:r>
        <w:rPr/>
        <w:t>⡪</w:t>
      </w:r>
      <w:r>
        <w:rPr/>
        <w:t>潦歒穦類♊䑷眷쵐싂䀴塔並쉒利晎</w:t>
      </w:r>
      <w:r>
        <w:rPr/>
        <w:t>ⱈ</w:t>
      </w:r>
      <w:r>
        <w:rPr/>
        <w:t>轹倱樣쉡繫䑚佟뭮㝾䩵땇ꍳ㌣䈱쉪埂</w:t>
      </w:r>
      <w:r>
        <w:rPr/>
        <w:t>⠤</w:t>
      </w:r>
      <w:r>
        <w:rPr/>
        <w:t>㕯䅺敂䨱砊疡쉺땬촣㶣</w:t>
      </w:r>
      <w:r>
        <w:rPr/>
        <w:t>ⵈ</w:t>
      </w:r>
      <w:r>
        <w:rPr/>
        <w:t>䙎䉷숹畚넭쉬䱪</w:t>
      </w:r>
      <w:r>
        <w:rPr/>
        <w:t>ꕁ</w:t>
      </w:r>
      <w:r>
        <w:rPr/>
        <w:t>䂻⩌丵偲䝯ㄸ</w:t>
      </w:r>
      <w:r>
        <w:rPr/>
        <w:t>ꥂ⸨</w:t>
      </w:r>
      <w:r>
        <w:rPr/>
        <w:t>䏂㌳顺傩⨷敤顉癍捌潪愤싂禱垏顒</w:t>
      </w:r>
      <w:r>
        <w:rPr/>
        <w:t>ⵯ</w:t>
      </w:r>
      <w:r>
        <w:rPr/>
        <w:t>䑯긳庩輲楚瑪㘰</w:t>
      </w:r>
      <w:r>
        <w:rPr/>
        <w:t>Ɽ</w:t>
      </w:r>
      <w:r>
        <w:rPr/>
        <w:t>⾬䊵噱繥䁞窬☱⽞晃男䵱</w:t>
      </w:r>
      <w:r>
        <w:rPr/>
        <w:t>ⰸ</w:t>
      </w:r>
      <w:r>
        <w:rPr/>
        <w:t>縸橪挩뭒숦쎩䩤㮏儭潃깺牍쉏斏뭌츦䅏湫堦歪剀⽴㡓煁刮䡄䥃浾爯呯歀潾滂⹮求뽸䋂쉀湡㤳剱漮息婬칸敒㙢</w:t>
      </w:r>
      <w:r>
        <w:rPr/>
        <w:t>꤯</w:t>
      </w:r>
      <w:r>
        <w:rPr/>
        <w:t>才㤴싂㋂䷂㢩ꍬꌷ拂柂캻믂本㇂㷂╺쉤䗂쉁䱇싂㭇┥堭㮮䕋ꌱ轙⩲䒩㛂숥뼥ꌭ獡⨪額⬭佲樮깷䙖⹮慡栭炘␰櫃㡡년晇념⨱딣⛎썺願昬♀睩椻淍껂坲ꍁ숽輷瑂䢩暩꥗깆싂ꥴ熥숲⦻牞썘긽</w:t>
      </w:r>
      <w:r>
        <w:rPr/>
        <w:t>ꕀ</w:t>
      </w:r>
      <w:r>
        <w:rPr/>
        <w:t>颬㥁䬶쉹中折畣污⩒깩뗂쉯ꌱ</w:t>
      </w:r>
      <w:r>
        <w:rPr/>
        <w:t>⠪</w:t>
      </w:r>
      <w:r>
        <w:rPr/>
        <w:t>瘫爣䅋㊣䙙熱㡩煀ㅂ㒮땭猪禿㫂轾佗䄤轭穘긥쵶帬槂쉺칩杢瀹쉦숯摱呀お䦡㊡兢ꄩ숺⏂㡖䄲憿示杵娻机갺奏⹲⽓㵊仂惂</w:t>
      </w:r>
      <w:r>
        <w:rPr/>
        <w:t>Ᵽ</w:t>
      </w:r>
      <w:r>
        <w:rPr/>
        <w:t>単⪘쉭㘳㭉䰱摢쉂轮쉐쉠参夣</w:t>
      </w:r>
      <w:r>
        <w:rPr/>
        <w:t>ꤸ</w:t>
      </w:r>
      <w:r>
        <w:rPr/>
        <w:t>쉠恰乤奙⥹祧⩾┲桗䃎䕴婉☷⥭欯㙆杘뼪믃칅䎱庮⫂촪⑌숦썴ㅭ䄩치◂硔愥䁄〭堦嘳㕏숴漸瑢儶ꆩ쉠㝅攵揎玿盍</w:t>
      </w:r>
      <w:r>
        <w:rPr/>
        <w:t>⡁</w:t>
      </w:r>
      <w:r>
        <w:rPr/>
        <w:t>쉱치</w:t>
      </w:r>
      <w:r>
        <w:rPr/>
        <w:t>ꗂ</w:t>
      </w:r>
      <w:r>
        <w:rPr/>
        <w:t>橐桦睹⭣䉐啤ꍚ䉐迂䵴⨪恹ㄩ䵚噢吽䃂㶘깄勂␸祈䡄쉰䃂毂㨯䀺쎥輪㯍⽟異칵剉楘쉞娹쉉습</w:t>
      </w:r>
      <w:r>
        <w:rPr/>
        <w:t>⣂</w:t>
      </w:r>
      <w:r>
        <w:rPr/>
        <w:t>励땭⏂슬㍈ꥸ泂拂ꌵ뾱╦⚻牄⒏瀪忂㝞區㢡囂䭆슮䥔潟㝮悥繸顑歔슿슡넻</w:t>
      </w:r>
      <w:r>
        <w:rPr/>
        <w:t>Ᵽ⢿</w:t>
      </w:r>
      <w:r>
        <w:rPr/>
        <w:t>숱灔恢橴儴だ䥵</w:t>
      </w:r>
      <w:r>
        <w:rPr/>
        <w:t>ꗂ⍧</w:t>
      </w:r>
      <w:r>
        <w:rPr/>
        <w:t>䱦䊩⥴轑畒㑠煱⑮㇃剏夫㣍䮿梿쉮⌶뼥灌갱狂싃颻彣汈⍹㛂䯂⑌䁾䑠䉂汨栥熵</w:t>
      </w:r>
      <w:r>
        <w:rPr/>
        <w:t>ⷂ</w:t>
      </w:r>
      <w:r>
        <w:rPr/>
        <w:t>樥㙈숶碬싎䀽弪쉹䍡捡穳䧂縻␯匶</w:t>
      </w:r>
      <w:r>
        <w:rPr/>
        <w:t>ⵟ</w:t>
      </w:r>
      <w:r>
        <w:rPr/>
        <w:t>故癦㤮嗂䙟슬之畘땐眰嘶纥</w:t>
      </w:r>
      <w:r>
        <w:rPr/>
        <w:t>⠪</w:t>
      </w:r>
      <w:r>
        <w:rPr/>
        <w:t>䀺汎䉧爱湺㕫숲곂瀰湁⪘礪汒⏂弽昵</w:t>
      </w:r>
      <w:r>
        <w:rPr/>
        <w:t>ⷂ</w:t>
      </w:r>
      <w:r>
        <w:rPr/>
        <w:t>㘲ㆬ晞⭚礦㡾㩺쉅싂䃂煍牄깲땷⯂畁柎㍹掩呬拂楃䙀䵷忂⼊促甬뿂丳洶硄㠥捭숬⥡値┸侩㢻숰⸦顾垩旂創㥒쉺甹㩵坉⹰扪頸䠰䁺쉸娹稸牒춡쉤깔䋂㙀浢슣珍숯烂䒩㔻⸲싃睑掻쉤</w:t>
      </w:r>
      <w:r>
        <w:rPr/>
        <w:t>ꥐ</w:t>
      </w:r>
      <w:r>
        <w:rPr/>
        <w:t>浃嚮⚩轾煱㴺砸⚿幵╞㔪묻甬恣噺쉬넦</w:t>
      </w:r>
      <w:r>
        <w:rPr/>
        <w:t>ꕮ⩲</w:t>
      </w:r>
      <w:r>
        <w:rPr/>
        <w:t>녙㘪㋂</w:t>
      </w:r>
      <w:r>
        <w:rPr/>
        <w:t>ꕅ</w:t>
      </w:r>
      <w:r>
        <w:rPr/>
        <w:t>㢏뽁棂ꌩ䙒悮䭊⍎䡔由쉞쉊㪱䭕䥆揂洶廍쉲넩쉷㑡䩢⥄係太㙲ヂ砤㝯潾剸㭣칉쉶砸⥑㥸燎쉎窩斥</w:t>
      </w:r>
      <w:r>
        <w:rPr/>
        <w:t>⣂</w:t>
      </w:r>
      <w:r>
        <w:rPr/>
        <w:t>䘨⼩杸⸵䜽슥쉠䑩祶㙐擂㪘㒿倲⨦싂潗帲쉨堹㌭䈣껂㓂⭾啉</w:t>
      </w:r>
      <w:r>
        <w:rPr/>
        <w:t>Ɒ</w:t>
      </w:r>
      <w:r>
        <w:rPr/>
        <w:t>⽡䙈⹭嫂⺩㟂ꥱ⤪旂敞</w:t>
      </w:r>
      <w:r>
        <w:rPr/>
        <w:t>꧂Ⓜ</w:t>
      </w:r>
      <w:r>
        <w:rPr/>
        <w:t>䚩彶䤹㡲뼤䀽䵚楀带癑氶㘫㵊⪣뾡堮⼹す㧂偓幋겿㫂劣䡥䗂匬뼫</w:t>
      </w:r>
      <w:r>
        <w:rPr/>
        <w:t>⠬</w:t>
      </w:r>
      <w:r>
        <w:rPr/>
        <w:t>椩塤⩁䑗쉷겿旎䂮玣䏂ꥠ⨪㭕㥣</w:t>
      </w:r>
      <w:r>
        <w:rPr/>
        <w:t>Ⳃ⧂</w:t>
      </w:r>
      <w:r>
        <w:rPr/>
        <w:t>쵁椬싂朹㔲䩆쉕</w:t>
      </w:r>
      <w:r>
        <w:rPr/>
        <w:t>ⶻ</w:t>
      </w:r>
      <w:r>
        <w:rPr/>
        <w:t>䦏숯徘⹹潲Ⓕ䠫䓃</w:t>
      </w:r>
      <w:r>
        <w:rPr/>
        <w:t>꧂</w:t>
      </w:r>
      <w:r>
        <w:rPr/>
        <w:t>略纵晔쉮畞活彭뽑뿂䞩参습⵵㢩䚬刴䍗頤撡稣啥㒩</w:t>
      </w:r>
      <w:r>
        <w:rPr/>
        <w:t>ꖘ</w:t>
      </w:r>
      <w:r>
        <w:rPr/>
        <w:t>䃃칇䱔䓃哂㜵㗂䤪싂㭎礤熩쉅帮恖ꄦ噯㭨猯쵠㣃焤摕轑䵗朽牐ꅀ斬</w:t>
      </w:r>
      <w:r>
        <w:rPr/>
        <w:t>ꗂ</w:t>
      </w:r>
      <w:r>
        <w:rPr/>
        <w:t>帯쵎㝀칧沏ꍅ쉔䗂琭㓂</w:t>
      </w:r>
      <w:r>
        <w:rPr/>
        <w:t>⡈</w:t>
      </w:r>
      <w:r>
        <w:rPr/>
        <w:t>摓뭲</w:t>
      </w:r>
      <w:r>
        <w:rPr/>
        <w:t>ⴷ</w:t>
      </w:r>
      <w:r>
        <w:rPr/>
        <w:t>쉡䵢쉈⪏⤹숷折䦏轲ㄪ쉬朹⽹⨱㑨朤輭穙窮穨䅅晩㐤⛂⬪獸産瀬顏㔬漵쉺炣㢱轊㑾뭐㐸</w:t>
      </w:r>
      <w:r>
        <w:rPr/>
        <w:t>ꦩ</w:t>
      </w:r>
      <w:r>
        <w:rPr/>
        <w:t>渭朩挪␯坡祒去塍슥㝲䉖</w:t>
      </w:r>
      <w:r>
        <w:rPr/>
        <w:t>ⷂ</w:t>
      </w:r>
      <w:r>
        <w:rPr/>
        <w:t>쉊偈縩쉶⥹祭失◂녧㭂숭䜭䵷㯎뇂奊娻獃⬳㒿⥚兑⽂呯慹噭惎摅쉁楂노抻⍆㭗</w:t>
      </w:r>
      <w:r>
        <w:rPr/>
        <w:t>⡇</w:t>
      </w:r>
      <w:r>
        <w:rPr/>
        <w:t>晑楅숤싎搬竂䕙⽇</w:t>
      </w:r>
      <w:r>
        <w:rPr/>
        <w:t>ⱷ</w:t>
      </w:r>
      <w:r>
        <w:rPr/>
        <w:t>輪庿녪媩渷䐻䕈쉗䌮㐰숫䭫䙔㉦갯呴쵷抩䥒넰걎㍡㕀㬯橹斮㠯⼪</w:t>
      </w:r>
      <w:r>
        <w:rPr/>
        <w:t>꤭</w:t>
      </w:r>
      <w:r>
        <w:rPr/>
        <w:t>圵䀦汪䅾䙵䉆Ⓜ䌵⨪䬦</w:t>
      </w:r>
      <w:r>
        <w:rPr/>
        <w:t>ꗂ</w:t>
      </w:r>
      <w:r>
        <w:rPr/>
        <w:t>獷쉧呇煸柂ꅍ湍撿廂䚩䜰灣濂㨩ꅟ⎘焴숦ㅒ</w:t>
      </w:r>
      <w:r>
        <w:rPr/>
        <w:t>꥟</w:t>
      </w:r>
      <w:r>
        <w:rPr/>
        <w:t>싂晞⤸꥞斥⫂㓍䵄Ⓜ畤</w:t>
      </w:r>
      <w:r>
        <w:rPr/>
        <w:t>ꤺ</w:t>
      </w:r>
      <w:r>
        <w:rPr/>
        <w:t>畑쉚쉲쌳儶怶汣吮恷䁇䡸䵈愤㕧㒘갦⭃</w:t>
      </w:r>
      <w:r>
        <w:rPr/>
        <w:t>ꔲ</w:t>
      </w:r>
      <w:r>
        <w:rPr/>
        <w:t>捡匮쉔攲㉙╮㵩쉧灋硌䨺恘ꅄ爥棂㑂</w:t>
      </w:r>
      <w:r>
        <w:rPr/>
        <w:t>ⷍ</w:t>
      </w:r>
      <w:r>
        <w:rPr/>
        <w:t>ぱ</w:t>
      </w:r>
      <w:r>
        <w:rPr/>
        <w:t>ⷂ</w:t>
      </w:r>
      <w:r>
        <w:rPr/>
        <w:t>旂桅</w:t>
      </w:r>
      <w:r>
        <w:rPr/>
        <w:t>ⷎ</w:t>
      </w:r>
      <w:r>
        <w:rPr/>
        <w:t>䱢䁌繊싂◂ꥫ넭慢숹쉙ぉ</w:t>
      </w:r>
      <w:r>
        <w:rPr/>
        <w:t>⣂</w:t>
      </w:r>
      <w:r>
        <w:rPr/>
        <w:t>妘䷂樺㡥쵠な䍅䴊砰乷佞棃쉧㑤ㅱ싂⫂煑娥숭쉦煟㫂㠰竂䝁爵係硁㴺祴㠽湆債䓍묲硄ꅨ⑍䡣樭</w:t>
      </w:r>
      <w:r>
        <w:rPr/>
        <w:t>⢩</w:t>
      </w:r>
      <w:r>
        <w:rPr/>
        <w:t>쉀敡啲숻싎⫂轪숽梩爸婑槍㔪珂╦</w:t>
      </w:r>
      <w:r>
        <w:rPr/>
        <w:t>⠰</w:t>
      </w:r>
      <w:r>
        <w:rPr/>
        <w:t>싂䯍䙣긽昤㡡</w:t>
      </w:r>
      <w:r>
        <w:rPr/>
        <w:t>⠳</w:t>
      </w:r>
      <w:r>
        <w:rPr/>
        <w:t>栩壂洬冩淍㝴䁤㑎癠繄㑤埂捠扥澘껂䑄㍢䛂숪幁㩗灢娵␻쉫頲慲柎깉䝫佭汴稬걳抩䐪䁺䡬ꄱ넣瀤乚汦뭎獯</w:t>
      </w:r>
      <w:r>
        <w:rPr/>
        <w:t>꤬☬</w:t>
      </w:r>
      <w:r>
        <w:rPr/>
        <w:t>㒩䭂숯儳ォ堥榿㬱㡅䈫㩅껎湞稰쉆昪싂奃◂燂♲剏쉚滂꥚䑙呈痎䄮슥䕙嘴뽮㌯숵僂䦿땵轋㕫灨䴤묲긱㫂숦佢㇂⯂啩睐㖿扺㝃뮘僂⍎㢥刬玣䭴㷂唲쉀恆⨰</w:t>
      </w:r>
      <w:r>
        <w:rPr/>
        <w:t>Ɱ</w:t>
      </w:r>
      <w:r>
        <w:rPr/>
        <w:t>㑎煰쉑써㈮췂ꆿ숶㕤</w:t>
      </w:r>
      <w:r>
        <w:rPr/>
        <w:t>ⴭ</w:t>
      </w:r>
      <w:r>
        <w:rPr/>
        <w:t>入廂쉰痎㭍␺䕯㭨刪썸㑘⨪깊番姍呴㩰쉴偏杏⫂汾㍌㛂걣搪庥걧㉭戴</w:t>
      </w:r>
      <w:r>
        <w:rPr/>
        <w:t>⠥</w:t>
      </w:r>
      <w:r>
        <w:rPr/>
        <w:t>刬곂摩㉉摏咿橓쉟揂浍牎쵸ꥹ单ꥹ牋숫㕀恏믂埂숭㉅囂㑳</w:t>
      </w:r>
      <w:r>
        <w:rPr/>
        <w:t>ꥄ</w:t>
      </w:r>
      <w:r>
        <w:rPr/>
        <w:t>⽶拂⥧㩅浟㥈䬯뭡깺칥椥倯⭱䏎⼦ネ戫弦㫂㉺卑獥ꄽ㢿景䕙湉楇㊏䝷繙晧쉯擂窣츷싂</w:t>
      </w:r>
      <w:r>
        <w:rPr/>
        <w:t>Ⳃ</w:t>
      </w:r>
      <w:r>
        <w:rPr/>
        <w:t>㑱亻䑹䡷瑟䩖䡐䀴参歷溡쵊ꇂ䥤㩲䐴䠦流橖숦싂佋灅犻쉁䠤儬䜲䀵曂䔬偘슬測穋兩ꍅ䕂╷䑑檵帳凂䭡⍥㕐灷쉺⤮汩塺摡䍴숪㍂䍋뮩慮㟂䝕뾱乂㕵ぁ㵮⭣椷쉋뽢異㭊䱦䭐噚场ꆩ䍣㵷幡㡶⭟婉燂梩扑燂癟쏂㵘甮頮彦氨⑄吺瀹䰯弤싂䡊쉟勍擂</w:t>
      </w:r>
      <w:r>
        <w:rPr/>
        <w:t>ꦏ</w:t>
      </w:r>
      <w:r>
        <w:rPr/>
        <w:t>帴稵敀컂쉷睤꺥烂┺辏〭濃浦縩爪噐楢囂悿쉖䆩䔱橔쉎뿂</w:t>
      </w:r>
      <w:r>
        <w:rPr/>
        <w:t>ⲣ</w:t>
      </w:r>
      <w:r>
        <w:rPr/>
        <w:t>䭔⩫갪䙈ꍢぉ枥깶啤煱促伩딽㩂䢱ㄹ氵㩒⭏矂쉡䝯㍅佃Ⓕ췂숱┥뼶繉採⼦</w:t>
      </w:r>
      <w:r>
        <w:rPr/>
        <w:t>ꥃ</w:t>
      </w:r>
      <w:r>
        <w:rPr/>
        <w:t>㉚樸圬擂堹縦⹪쉡祡偐橞䈭䍡</w:t>
      </w:r>
      <w:r>
        <w:rPr/>
        <w:t>ⰳ</w:t>
      </w:r>
      <w:r>
        <w:rPr/>
        <w:t>믂恉洤婯숺䠸参㝂湶䵠䰬揂搮싂㬣숤婃灦买㭹␪働㏂松稯쉫䕠쉹㮡</w:t>
      </w:r>
      <w:r>
        <w:rPr/>
        <w:t>ꔩ</w:t>
      </w:r>
      <w:r>
        <w:rPr/>
        <w:t>硥恈嘥轌畩て싍繅彍㉣⍰㝈ㅵ쉭繒傡⩥瀪全櫃쵱琬㥵뭺쉠䉯䉠숊╋쉅䕳㏂</w:t>
      </w:r>
      <w:r>
        <w:rPr/>
        <w:t>ⱒ</w:t>
      </w:r>
      <w:r>
        <w:rPr/>
        <w:t>祫㢵숣쉈彾쵴憻敾☹</w:t>
      </w:r>
      <w:r>
        <w:rPr/>
        <w:t>⡰</w:t>
      </w:r>
      <w:r>
        <w:rPr/>
        <w:t>輬숺敨쉫</w:t>
      </w:r>
      <w:r>
        <w:rPr/>
        <w:t>⡗◂</w:t>
      </w:r>
      <w:r>
        <w:rPr/>
        <w:t>汒枩䅁彄쉍扇䠪㫂手㞻挪朲捆䉥湬朹쵙뭟⹥ご縹</w:t>
      </w:r>
      <w:r>
        <w:rPr/>
        <w:t>ꥄ</w:t>
      </w:r>
      <w:r>
        <w:rPr/>
        <w:t>曂辏潅ㅈ礯䩤盃仂泂甬㝹〴㓂㈶坹䝯䃂䍺</w:t>
      </w:r>
      <w:r>
        <w:rPr/>
        <w:t>ⰰ</w:t>
      </w:r>
      <w:r>
        <w:rPr/>
        <w:t>忂輭썈쉦䵖噾㕏殱礸뾬䭁戣⩟喻쵶녕䰱칟䑧⩾䗂奠喬楂墿瑑䅪ꅖ䰵䩌⸰慗╱쵬淂琷⵹偎숽汁䁫㩠깫剳䘱</w:t>
      </w:r>
      <w:r>
        <w:rPr/>
        <w:t>ⱉ</w:t>
      </w:r>
      <w:r>
        <w:rPr/>
        <w:t>썬働䪣顲呥げ䱏쉲묱瀭䈳橨灗㡬⫂⑮쉌だ䗂쉑싂썥⫍♟쉳쉙灅娸⼪숯勂뗂믂琤㌦</w:t>
      </w:r>
      <w:r>
        <w:rPr/>
        <w:t>ꕴ</w:t>
      </w:r>
      <w:r>
        <w:rPr/>
        <w:t>塬厏顸桭歶橄ꍐ漪⦬ꍈ䒘䕁쉘촦숯嘨㜦剋䙩⴬殩䷎燂쉁㵇瑮⼴䥠㥮</w:t>
      </w:r>
      <w:r>
        <w:rPr/>
        <w:t>ⵓ</w:t>
      </w:r>
      <w:r>
        <w:rPr/>
        <w:t>쉂単敫㌺쉚姍㙀确啚㞵슱䌬싃╕啗숣彣顷㬯</w:t>
      </w:r>
      <w:r>
        <w:rPr/>
        <w:t>꧂</w:t>
      </w:r>
      <w:r>
        <w:rPr/>
        <w:t>ꅪ垘쉾殣㍬슡癘朻</w:t>
      </w:r>
      <w:r>
        <w:rPr/>
        <w:t>ⴱ</w:t>
      </w:r>
      <w:r>
        <w:rPr/>
        <w:t>䥖櫂㕹侩⍓䍯</w:t>
      </w:r>
      <w:r>
        <w:rPr/>
        <w:t>꧃</w:t>
      </w:r>
      <w:r>
        <w:rPr/>
        <w:t>坕깎抮㯂</w:t>
      </w:r>
      <w:r>
        <w:rPr/>
        <w:t>ⵈ</w:t>
      </w:r>
      <w:r>
        <w:rPr/>
        <w:t>㑂</w:t>
      </w:r>
      <w:r>
        <w:rPr/>
        <w:t>ⱹ</w:t>
      </w:r>
      <w:r>
        <w:rPr/>
        <w:t>㝫䘭洰䛎㴳揂</w:t>
      </w:r>
      <w:r>
        <w:rPr/>
        <w:t>ⵏ</w:t>
      </w:r>
      <w:r>
        <w:rPr/>
        <w:t>呆姂櫂祓㡟㕂䚩쉲去䬱뇃䕐⮿⍮숳㉞牫ㅯ扆柂걂湈╾</w:t>
      </w:r>
      <w:r>
        <w:rPr/>
        <w:t>꧂</w:t>
      </w:r>
      <w:r>
        <w:rPr/>
        <w:t>䂣乓㦣㌽⩹妮䙹偃䵺쉫幆㴷繫湇䒘䔪㘽싂㍅䩾頯⌰兎䘽癇슬飂㌪䉈㆘灞숽轷獰㥺㡤⮱儶㔹橕䙅␳㥘㍟佺懂쉁䉑垘걀彾敧쉒넫歧䑗㋎䵍㑭㑌乐쉣㟂</w:t>
      </w:r>
      <w:r>
        <w:rPr/>
        <w:t>ꦥ</w:t>
      </w:r>
      <w:r>
        <w:rPr/>
        <w:t>숫㫂怪她쉏檡瑁䒮㶘㍁㥊獂⥰心깩</w:t>
      </w:r>
      <w:r>
        <w:rPr/>
        <w:t>Ⳃ</w:t>
      </w:r>
      <w:r>
        <w:rPr/>
        <w:t>뭖숪⺬䄤㝊⍫位⩂周⼳䡦⹅쉈䛂挦䑴磂䑬个梘䍈嘷唫넩偓縬㑆⨯煌慵⭦珂⿂㠬뭞塒䜬ㅅ浑䌪ꄴ싂㯃墏楏穏朲숲䍄㉑⴪쉨⽕轂쉴煚</w:t>
      </w:r>
      <w:r>
        <w:rPr/>
        <w:t>Ⳃ</w:t>
      </w:r>
      <w:r>
        <w:rPr/>
        <w:t>슻깩戹⽵숰潖牵䱊쉞䘻姂汨咿䅔捃</w:t>
      </w:r>
      <w:r>
        <w:rPr/>
        <w:t>ⰶ</w:t>
      </w:r>
      <w:r>
        <w:rPr/>
        <w:t>ㅈ숴㵴㏂呢쉕⴯싎太싂奞⑥玮乣浓㔱깐獎顏丵睓㠮卂㵁딣㝓⸤癳甪截狂쉈畠䅶䑮넩祁㡂⑞竂煲쉅⩞唲䍨쉏啶殥啞숳캩</w:t>
      </w:r>
      <w:r>
        <w:rPr/>
        <w:t>꧂</w:t>
      </w:r>
      <w:r>
        <w:rPr/>
        <w:t>촭쉌瑈惂兔㭉쉹㡂묬䵆숫刴決⸩䦿癶㈮積䕗䂘禣毂恑컂㫍㡌⹒㍣</w:t>
      </w:r>
      <w:r>
        <w:rPr/>
        <w:t>ⱄ</w:t>
      </w:r>
      <w:r>
        <w:rPr/>
        <w:t>ꥁ</w:t>
      </w:r>
      <w:r>
        <w:rPr/>
        <w:t>梻㠩洯顟싂⩮汱</w:t>
      </w:r>
      <w:r>
        <w:rPr/>
        <w:t>ⵖ</w:t>
      </w:r>
      <w:r>
        <w:rPr/>
        <w:t>䰤쉭楂뗂乘く吩쌽穡슡䁂剈晫㙞</w:t>
      </w:r>
      <w:r>
        <w:rPr/>
        <w:t>ꤸ</w:t>
      </w:r>
      <w:r>
        <w:rPr/>
        <w:t>繪⺬绂䩒␹栊儹䀪癓凂䃂砭姂⹧䩶䅫⪩申⩰帲䡙渲穒</w:t>
      </w:r>
      <w:r>
        <w:rPr/>
        <w:t>ꕓ</w:t>
      </w:r>
      <w:r>
        <w:rPr/>
        <w:t>咮杈偉琷䙚壎溿㙌싂긵䃂쉵䵘㴸㑄㐤乘辡⫎她祆輤ꥭ偄湇汙皘써內挩쉭烃⩗嚩半⬪䧂ꍭ奆</w:t>
      </w:r>
      <w:r>
        <w:rPr/>
        <w:t>⢿</w:t>
      </w:r>
      <w:r>
        <w:rPr/>
        <w:t>㍤⏂坕顟㝵瑌⸲坨녑</w:t>
      </w:r>
      <w:r>
        <w:rPr/>
        <w:t>ꥒ</w:t>
      </w:r>
      <w:r>
        <w:rPr/>
        <w:t>価썴ꍖ㍘伪晃뭾彚䅣⩪쉺ꍡ⸮㄰㇂⦿卄䬷揂慄䥘旎슩䳂䄪権⽅㍍坵恤⿂顸ꥭ䍄檵㘱슣쉾ꍔ┱楥㊏䜯꥕璥煶㑔揂썌亻憏噾硳슩纱䡌땧꺘栰깃ꇎ浏䑊㴬壂懂扯䭈獹佐剠犬䁎爱壂칖欩츫嗂䫂땦丳깺숹䘭뽶礯ꄪ숷␪祮憏</w:t>
      </w:r>
      <w:r>
        <w:rPr/>
        <w:t>⣂</w:t>
      </w:r>
      <w:r>
        <w:rPr/>
        <w:t>徻⩸㒬䁪具故</w:t>
      </w:r>
      <w:r>
        <w:rPr/>
        <w:t>Ᵽ</w:t>
      </w:r>
      <w:r>
        <w:rPr/>
        <w:t>整ꇂ䁢㷂ば⍏</w:t>
      </w:r>
      <w:r>
        <w:rPr/>
        <w:t>ⵁ</w:t>
      </w:r>
      <w:r>
        <w:rPr/>
        <w:t>漭呃慥煚넸⚏棂楈㠩䝹瘪䈱㕄䘲䭙㓂ꍚ冏㬬㠶䞩</w:t>
      </w:r>
      <w:r>
        <w:rPr/>
        <w:t>ꕱ</w:t>
      </w:r>
      <w:r>
        <w:rPr/>
        <w:t>㙊瘱</w:t>
      </w:r>
      <w:r>
        <w:rPr/>
        <w:t>⡗</w:t>
      </w:r>
      <w:r>
        <w:rPr/>
        <w:t>䰽响歺㉓䥰⹰⑈숪㌵䍵ꥺ歮놡䱥녙廂桩㭇㩃㢮ꍫ儯渳슘疮婪堭ㅵ䍂㴦剴䏍깣숪슩唽㮩⮩싂啬儨</w:t>
      </w:r>
      <w:r>
        <w:rPr/>
        <w:t>Ⳃ⡧</w:t>
      </w:r>
      <w:r>
        <w:rPr/>
        <w:t>䳂뭕녧㬪噟꥘佪祑塤塅⭨녾ば숷昫㮘噉灡倣渤⼨庿壂</w:t>
      </w:r>
      <w:r>
        <w:rPr/>
        <w:t>⠱⭏Ⲯ</w:t>
      </w:r>
      <w:r>
        <w:rPr/>
        <w:t>쉐깺䶩㑦⿃椨晑䖩쉌䵄啚⽀䑺거㭩⸥嚿㵠㌤┴湢輩媘畢썚싎挺㐽숩걘㇍㑸㬲</w:t>
      </w:r>
      <w:r>
        <w:rPr/>
        <w:t>ꗂⴰ</w:t>
      </w:r>
      <w:r>
        <w:rPr/>
        <w:t>숪㕦彘你쏂吻</w:t>
      </w:r>
      <w:r>
        <w:rPr/>
        <w:t>ⰶ</w:t>
      </w:r>
      <w:r>
        <w:rPr/>
        <w:t>쉸燂뭸⬺츴硕⮻㘥䋂滂乆繨⌦摲嘫前</w:t>
      </w:r>
      <w:r>
        <w:rPr/>
        <w:t>ⵅ</w:t>
      </w:r>
      <w:r>
        <w:rPr/>
        <w:t>澩圲䱊桴⫂갲晣䪩恾烂쉓䙀㩋佈㌰ꅧ帽䍫昲㉏湂ヂ䢡쉈喻╃瓂</w:t>
      </w:r>
      <w:r>
        <w:rPr/>
        <w:t>⠪⨰</w:t>
      </w:r>
      <w:r>
        <w:rPr/>
        <w:t>뾥坌䜭⼩煌皿咿</w:t>
      </w:r>
      <w:r>
        <w:rPr/>
        <w:t>ⱺ</w:t>
      </w:r>
      <w:r>
        <w:rPr/>
        <w:t>焵쉪灋殬杌輥甽㩁侬伪⬮䩡吺瑙娣걵㵫礳皏㎩㫂쉯奭睆憩묨轙呦抬걎頤칕䰶⎩泂⭃䈰땊䨯싂拂礻㛂恁싂◃㊥♯ㆣ⪩刦礦䕔㗍♫㝖凂判땪嘭쌺唸䙢绂散䂩쉪쉄</w:t>
      </w:r>
      <w:r>
        <w:rPr/>
        <w:t>ꖿ⥥</w:t>
      </w:r>
      <w:r>
        <w:rPr/>
        <w:t>煟슱ぃ乖䯂矂庻浗䄯珂儷쉕㉷䡖幁䉸䜯㡄匥顯夨祑촣桵灶愱䠰</w:t>
      </w:r>
      <w:r>
        <w:rPr/>
        <w:t>⠹</w:t>
      </w:r>
      <w:r>
        <w:rPr/>
        <w:t>嘭猵㣂彩〈䝂匦㉚条䦏灾斱䭮䉣慪숶숦硎ꅑ㩮㶥碘類ꍈ焣甪싍栴揂䝭㍘琬</w:t>
      </w:r>
      <w:r>
        <w:rPr/>
        <w:t>ꥂ</w:t>
      </w:r>
      <w:r>
        <w:rPr/>
        <w:t>癹潗ꍵ걕ㅓ夭伲걵幨䎣䭚幷瘺奒樱⨊⥞昦㊣漮㑶␩橥慖㴪ꅥ䧍⎿啵䡤界㯂ㄹ殩숥偍炻祩㍹夣䙣㙮</w:t>
      </w:r>
      <w:r>
        <w:rPr/>
        <w:t>ⱆ</w:t>
      </w:r>
      <w:r>
        <w:rPr/>
        <w:t>汞㮩격⽚欩썏煖</w:t>
      </w:r>
      <w:r>
        <w:rPr/>
        <w:t>⡢</w:t>
      </w:r>
      <w:r>
        <w:rPr/>
        <w:t>䃂㕩汆쉷깆⤭㑹䄶숫⑺䙭睅顬⪏䃂⑹顸⩪ㅳ숪</w:t>
      </w:r>
      <w:r>
        <w:rPr/>
        <w:t>ⱥ</w:t>
      </w:r>
      <w:r>
        <w:rPr/>
        <w:t>숤䤪Ⓜ䣂쉊淃中佤숤㥹䂿⥩殏㭲䍑㦻⮱뭉⽶䓂愮䨤썠숸</w:t>
      </w:r>
      <w:r>
        <w:rPr/>
        <w:t>ⰴ</w:t>
      </w:r>
      <w:r>
        <w:rPr/>
        <w:t>浳싂숦櫃뭂淂</w:t>
      </w:r>
      <w:r>
        <w:rPr/>
        <w:t>ꥎ</w:t>
      </w:r>
      <w:r>
        <w:rPr/>
        <w:t>䤯⵹㩀砩䜲녟焸匪癄쉎㡘姎搸徬䭂쎱⩦촯殱㴴椸幤⍔太녟杒㨮ꅶ䛂㑳㵇⵨⛃㌩</w:t>
      </w:r>
      <w:r>
        <w:rPr/>
        <w:t>ꥊ</w:t>
      </w:r>
      <w:r>
        <w:rPr/>
        <w:t>㩖싂哎숳</w:t>
      </w:r>
      <w:r>
        <w:rPr/>
        <w:t>ꕟ▥</w:t>
      </w:r>
      <w:r>
        <w:rPr/>
        <w:t>⺵湎</w:t>
      </w:r>
      <w:r>
        <w:rPr/>
        <w:t>ⲵ</w:t>
      </w:r>
      <w:r>
        <w:rPr/>
        <w:t>㭐촩歴穾쉪쉒걟쉷</w:t>
      </w:r>
      <w:r>
        <w:rPr/>
        <w:t>Ⳃ</w:t>
      </w:r>
      <w:r>
        <w:rPr/>
        <w:t>灌根硙</w:t>
      </w:r>
      <w:r>
        <w:rPr/>
        <w:t>ⷂ</w:t>
      </w:r>
      <w:r>
        <w:rPr/>
        <w:t>澥⨶影䚱䄱摸쉀煙穦绂⩳숪煹䈪㒣숫䕦뗂</w:t>
      </w:r>
      <w:r>
        <w:rPr/>
        <w:t>⡋</w:t>
      </w:r>
      <w:r>
        <w:rPr/>
        <w:t>숺敚坰뽙睯含柂毂晠㕍煉䄺</w:t>
      </w:r>
      <w:r>
        <w:rPr/>
        <w:t>ꤽ⛃</w:t>
      </w:r>
      <w:r>
        <w:rPr/>
        <w:t>橁쉔䂩⭮垥售獰䡄嫂㶬⭢㕔쉤⯂浇弦⬫娬犮숵</w:t>
      </w:r>
      <w:r>
        <w:rPr/>
        <w:t>Ⱖ</w:t>
      </w:r>
      <w:r>
        <w:rPr/>
        <w:t>ꥠ䅤畱뮏畀䖬湸</w:t>
      </w:r>
      <w:r>
        <w:rPr/>
        <w:t>ꕷ</w:t>
      </w:r>
      <w:r>
        <w:rPr/>
        <w:t>⡆</w:t>
      </w:r>
      <w:r>
        <w:rPr/>
        <w:t>䁯㚱偍䉙玏椭沵瓎♱⼰슮㜵⬴</w:t>
      </w:r>
      <w:r>
        <w:rPr/>
        <w:t>ⰰ⡡</w:t>
      </w:r>
      <w:r>
        <w:rPr/>
        <w:t>汫⽂恐쉯斏冡摈㤤位だ㍑슮楪䡩歟⺣</w:t>
      </w:r>
      <w:r>
        <w:rPr/>
        <w:t>⠹</w:t>
      </w:r>
      <w:r>
        <w:rPr/>
        <w:t>硐潌摁縲眨䖵카纩横녲⩉昻㩬卂濎眣␱쉖噪䃃쉶떘㡕⨸搫竂乖桥⑚䙰砳Ⓜ挴敏ぐ숱쉊弱걶䉃쵥㦣</w:t>
      </w:r>
      <w:r>
        <w:rPr/>
        <w:t>⵰</w:t>
      </w:r>
      <w:r>
        <w:rPr/>
        <w:t>䐳㶵쉨兹⿂갣捠⸺彪桮䘨쵖촶㕸穁</w:t>
      </w:r>
      <w:r>
        <w:rPr/>
        <w:t>ⵧ</w:t>
      </w:r>
      <w:r>
        <w:rPr/>
        <w:t>⽰쉎ば歶灀奅ぅ〯燎墥⴯愳㉰扆⩞痂啮轅⑄㡫뭀兏㚱傣滂扙䞣䈵⽖쉎쉆礶㪮焲瑒彚칳獇싂晓䕘⩙䴻勍優싂땯㴪瞵㩳쉷慙潙眴㌹䄮쵨敎</w:t>
      </w:r>
      <w:r>
        <w:rPr/>
        <w:t>꥓</w:t>
      </w:r>
      <w:r>
        <w:rPr/>
        <w:t>㍰㥉쉸繪⍣ꍟ쉉頹㡞゘揂敚⪵㈹嘤浯싂浏剧㧂妘㩺걎啘勂竂☳ち厣䀷䮵쉘䥭゘瑡搫⤭숺灋楪䴥亣獒顴㍕撿弭磂侩</w:t>
      </w:r>
      <w:r>
        <w:rPr/>
        <w:t>ⵙ꤮</w:t>
      </w:r>
      <w:r>
        <w:rPr/>
        <w:t>颮ꥯ䤱復⥓▮敩㗂畞却タ쉬ꥢ⥪彑䉄徿癵稷걸㍢쉓浓株⩌땃䳂</w:t>
      </w:r>
      <w:r>
        <w:rPr/>
        <w:t>⡭</w:t>
      </w:r>
      <w:r>
        <w:rPr/>
        <w:t>쉅慓浯圪焽椳縭슻恧䈺㉊幈塴긦쉕䍵䤥㜹㩞쉺뽄ꅒ婍汭뭅䬪挸圵滃㙆</w:t>
      </w:r>
      <w:r>
        <w:rPr/>
        <w:t>⡵</w:t>
      </w:r>
      <w:r>
        <w:rPr/>
        <w:t>㌬곂奈⍈ガ㵤⨨䍆䳃摓딳墻⯂怫㇂䥪㩊䕵戥㐮瑰쉯焻浚⑨</w:t>
      </w:r>
      <w:r>
        <w:rPr/>
        <w:t>ⴻ</w:t>
      </w:r>
      <w:r>
        <w:rPr/>
        <w:t>䍳⤩濂区㩐</w:t>
      </w:r>
      <w:r>
        <w:rPr/>
        <w:t>ⰬⒿ╳</w:t>
      </w:r>
      <w:r>
        <w:rPr/>
        <w:t>䜲㵱圵扰</w:t>
      </w:r>
      <w:r>
        <w:rPr/>
        <w:t>ꤸ</w:t>
      </w:r>
      <w:r>
        <w:rPr/>
        <w:t>噎汮碣쉌昊浯㕺欨栯灶䕁䓂䴺枻瑭숵灹䤳䅗噪</w:t>
      </w:r>
      <w:r>
        <w:rPr/>
        <w:t>ꤪ</w:t>
      </w:r>
      <w:r>
        <w:rPr/>
        <w:t>愶婊垱䜪䇂㭳癙</w:t>
      </w:r>
      <w:r>
        <w:rPr/>
        <w:t>ꕵ</w:t>
      </w:r>
      <w:r>
        <w:rPr/>
        <w:t>顎䝅숱녆为旎参怰싂╎弴넰슡睱甭㕨焭걍㫂뇂㔻㓍ꇂ뽺</w:t>
      </w:r>
      <w:r>
        <w:rPr/>
        <w:t>⡍</w:t>
      </w:r>
      <w:r>
        <w:rPr/>
        <w:t>㊮⩩す娺䩶㵌슩걗㵯慌㊿</w:t>
      </w:r>
      <w:r>
        <w:rPr/>
        <w:t>Ɱ</w:t>
      </w:r>
      <w:r>
        <w:rPr/>
        <w:t>卆♚싂䅦㉋ㅃ쉢坃劬䊿禡떥牥㵨㤯湟剈뭨</w:t>
      </w:r>
      <w:r>
        <w:rPr/>
        <w:t>ꕱ</w:t>
      </w:r>
      <w:r>
        <w:rPr/>
        <w:t>剈䵁繡</w:t>
      </w:r>
      <w:r>
        <w:rPr/>
        <w:t>ꦮ</w:t>
      </w:r>
      <w:r>
        <w:rPr/>
        <w:t>彺걹㴵ぅ繂⪏숣ꍉ㑉</w:t>
      </w:r>
      <w:r>
        <w:rPr/>
        <w:t>꧂</w:t>
      </w:r>
      <w:r>
        <w:rPr/>
        <w:t>⡱</w:t>
      </w:r>
      <w:r>
        <w:rPr/>
        <w:t>汌슮㛂濂奈⩰枣微獙圯䁭딻⽃ば庱㭋䮏沘曂㞩䙅⥇ꇂ쉢⑂㝶䨩礦䲩畷⎏佊쌯堥䅢圫頣癲畬浚噓桹數娳狂惂깚쉹╴</w:t>
      </w:r>
      <w:r>
        <w:rPr/>
        <w:t>⡟</w:t>
      </w:r>
      <w:r>
        <w:rPr/>
        <w:t>䖮圲쉱쉨㪏컂彄檮秂䁴迍帺쉗㡚숰</w:t>
      </w:r>
      <w:r>
        <w:rPr/>
        <w:t>ꕏ⭱</w:t>
      </w:r>
      <w:r>
        <w:rPr/>
        <w:t>㔻ぎ乣伬</w:t>
      </w:r>
      <w:r>
        <w:rPr/>
        <w:t>ꦿ</w:t>
      </w:r>
      <w:r>
        <w:rPr/>
        <w:t>쉊怰쉷㍄滂媏呩숽歐促묩槂⺱</w:t>
      </w:r>
      <w:r>
        <w:rPr/>
        <w:t>ꖻ</w:t>
      </w:r>
      <w:r>
        <w:rPr/>
        <w:t>䁠㍦焳㤦矂桟걭䡐⍐녫䔯㋂瑓슥畭ꌮ㑚㑙㡏뼰旂㎡갪㙹株䤬㕣炵䉮⥣숭摤㉹杒⚩呾쉫顕땡硗㥙啨㩆䨪天盂싂繰欪歶</w:t>
      </w:r>
      <w:r>
        <w:rPr/>
        <w:t>ꖘ</w:t>
      </w:r>
      <w:r>
        <w:rPr/>
        <w:t>听忂輹景ㅍ숫䁪⨵䐤㍙㙔</w:t>
      </w:r>
      <w:r>
        <w:rPr/>
        <w:t>꤫</w:t>
      </w:r>
      <w:r>
        <w:rPr/>
        <w:t>䕨侵㘭㐲䍊婍䂱轟䙃╀걊㩾燂杯䍉䅒狂挨층</w:t>
      </w:r>
      <w:r>
        <w:rPr/>
        <w:t>ꔷ☮</w:t>
      </w:r>
      <w:r>
        <w:rPr/>
        <w:t>昦噔쉚棂浨ꍕ딸䎬䑇⑬䴽䃂潰飂㊘噚䡸◂吮掩〪츸䘬瓂瑾㩺堲숨噢朣哃㓂䁏摏㇂숸⨣氬숬쉘㝔樽㭰愴쉴䍰㝠倸䲥㙡朸</w:t>
      </w:r>
      <w:r>
        <w:rPr/>
        <w:t>⣂</w:t>
      </w:r>
      <w:r>
        <w:rPr/>
        <w:t>㒘繹潟硳㴨</w:t>
      </w:r>
      <w:r>
        <w:rPr/>
        <w:t>ⵠ</w:t>
      </w:r>
      <w:r>
        <w:rPr/>
        <w:t>稽塤䄬䬤⥇瘩㠫⹷䣃촪硵熣⬳楤䡴╟</w:t>
      </w:r>
      <w:r>
        <w:rPr/>
        <w:t>ⵁ</w:t>
      </w:r>
      <w:r>
        <w:rPr/>
        <w:t>쉊숳敎쉋か쉞㔽ꅷ敒溣煨⻃䪩ꥱ求犬䖩䉣汚䠥楉正啋뼶</w:t>
      </w:r>
      <w:r>
        <w:rPr/>
        <w:t>⡕</w:t>
      </w:r>
      <w:r>
        <w:rPr/>
        <w:t>㨻噖泂兏辬壂䉐깢䯎쉶畐䰵晑弸顳싂깭幙玬▻⫍毂䰦⭾轏歵쉋奡䌰怮瀴쉂╒樬橅烍㝹싂槂佪瞏乫ꥢ놵瑕㇂뭚㡇礴쉑盂睂Ⓧ瑥⥓塒쉨穞䕙畑슬쉞ꍃ矂㡺䙹쉖復㉠숤쉃縪뭅㷂娫쉉쉮</w:t>
      </w:r>
      <w:r>
        <w:rPr/>
        <w:t>ꕳ</w:t>
      </w:r>
      <w:r>
        <w:rPr/>
        <w:t>㑟⍊炿穚갻收⴯㈭䅸㣃㯂挺㑩슻쉖䙆用㌽딩刺䵞輶奆䙧쵉畏싂겏㉷枩Ⓜ⧂弮晈뽤据窡ꏎ㭎䪘땚睺堭剑⍁瀣哂䡨㭖椥愪泂幠轸帱怯♡⻂椲䯃⭈㩞䌵獱悩ꄤ辿檩焊堯㑫愪牨녣灰걍䳂恾㭑묱칯兌땤쉁긱䡎㍌未瓂묤쵺偵䴽幾氯Ⓕ漥去</w:t>
      </w:r>
      <w:r>
        <w:rPr/>
        <w:t>ⱬ</w:t>
      </w:r>
      <w:r>
        <w:rPr/>
        <w:t>嫂㩀</w:t>
      </w:r>
      <w:r>
        <w:rPr/>
        <w:t>꧂⑙</w:t>
      </w:r>
      <w:r>
        <w:rPr/>
        <w:t>牧</w:t>
      </w:r>
      <w:r>
        <w:rPr/>
        <w:t>ꥅ</w:t>
      </w:r>
      <w:r>
        <w:rPr/>
        <w:t>숪浢溩</w:t>
      </w:r>
      <w:r>
        <w:rPr/>
        <w:t>ꕺ</w:t>
      </w:r>
      <w:r>
        <w:rPr/>
        <w:t>繱숦䍡㎱㭓喘䜶湄</w:t>
      </w:r>
      <w:r>
        <w:rPr/>
        <w:t>Ⱟ</w:t>
      </w:r>
      <w:r>
        <w:rPr/>
        <w:t>㖮䰻灗♖쉃㝄쉩◂⩄㉗⪘儷슣⩹橸䭏싂썘䙇態</w:t>
      </w:r>
      <w:r>
        <w:rPr/>
        <w:t>ⱸ</w:t>
      </w:r>
      <w:r>
        <w:rPr/>
        <w:t>勂䃂</w:t>
      </w:r>
      <w:r>
        <w:rPr/>
        <w:t>ⰱ⍆</w:t>
      </w:r>
      <w:r>
        <w:rPr/>
        <w:t>㥟ㅖ슡♱爮幮漪䋂栰㌻纵搸㥪⍤㠬栬쉨䩍⤨㵃썾慯썇槂稹⩓癖쉑嘨쉫춱컂츫䏂㵙㏂克婊偣彞⭪䉓㷍숸걵㑥쌴⑤숬渫쉱ꍺ䴪깞㘹庩狂乡晔瓍斿敯㈵㢵╪梿慫ꎥ䁈眤慚④悮⏂㬬슩䵣轑摷砤勂ꅉ</w:t>
      </w:r>
      <w:r>
        <w:rPr/>
        <w:t>⡈</w:t>
      </w:r>
      <w:r>
        <w:rPr/>
        <w:t>瑙泍㵸吮姍⚱湯싂砶劣㵪ꅃ卙쉱㋂㭓嫂攴ㆣ涩噀愺겱숵慤숬䁋揍</w:t>
      </w:r>
      <w:r>
        <w:rPr/>
        <w:t>ꕹ⩚</w:t>
      </w:r>
      <w:r>
        <w:rPr/>
        <w:t>獥꥔딮堸朱剎싃㚵㠯慆</w:t>
      </w:r>
      <w:r>
        <w:rPr/>
        <w:t>ⶏ</w:t>
      </w:r>
      <w:r>
        <w:rPr/>
        <w:t>㩡ꅊ⑯恱梩煀</w:t>
      </w:r>
      <w:r>
        <w:rPr/>
        <w:t>Ⱕ</w:t>
      </w:r>
      <w:r>
        <w:rPr/>
        <w:t>塚猱轅㠺䥣然숷␯䧂䅢汘涬彥奎䝣ꅶ元頩긱</w:t>
      </w:r>
      <w:r>
        <w:rPr/>
        <w:t>⠩</w:t>
      </w:r>
      <w:r>
        <w:rPr/>
        <w:t>磂偤棃칦喣搭䭦擂</w:t>
      </w:r>
      <w:r>
        <w:rPr/>
        <w:t>ꥇ</w:t>
      </w:r>
      <w:r>
        <w:rPr/>
        <w:t>坄㉉怬춿㕴䚵겮眩档䰲</w:t>
      </w:r>
      <w:r>
        <w:rPr/>
        <w:t>꤬</w:t>
      </w:r>
      <w:r>
        <w:rPr/>
        <w:t>彬숪睨轔㙃⿂쉤ㅌ䉰幍</w:t>
      </w:r>
      <w:r>
        <w:rPr/>
        <w:t>ⰰ</w:t>
      </w:r>
      <w:r>
        <w:rPr/>
        <w:t>瘻牘墏딳姂撣춘쉃쉾䫂䰭潶汰汸碡긬䭰䯂ꇂ╶ꍨ㙂㕵뼴⩵⩄㉺⑚⩅桋䔻愣⽦싂ꍩ䍷⚵瑨</w:t>
      </w:r>
      <w:r>
        <w:rPr/>
        <w:t>ꗂ</w:t>
      </w:r>
      <w:r>
        <w:rPr/>
        <w:t>쉕煳䅺㑅濂獖勂칱彬摸쉞怦晫깓ꌦ偞갥⽺숥佋녳慟쉭뭠⚣毂녂呇땓㩐녵憿䰦囂捐歮䉃䌺⨱祠扤♕⩕瀫洽땠擂忂쉱乧</w:t>
      </w:r>
      <w:r>
        <w:rPr/>
        <w:t>ꤴ⴫</w:t>
      </w:r>
      <w:r>
        <w:rPr/>
        <w:t>怱䭁⼶㥲쉀⩤恾䋎</w:t>
      </w:r>
      <w:r>
        <w:rPr/>
        <w:t>⢬</w:t>
      </w:r>
      <w:r>
        <w:rPr/>
        <w:t>瑉쉏䑱太慦놬摡</w:t>
      </w:r>
      <w:r>
        <w:rPr/>
        <w:t>ꔵ</w:t>
      </w:r>
      <w:r>
        <w:rPr/>
        <w:t>땎㥀柍溩汙㉊때ㆻ쉗嫃弪佖슘丽瘮瘭䧂쵍䅏㵚牔깆㝒卣摥⩶汔녟楑쉦딶숥</w:t>
      </w:r>
      <w:r>
        <w:rPr/>
        <w:t>ⱖ</w:t>
      </w:r>
      <w:r>
        <w:rPr/>
        <w:t>嫂䅔彎䞵㴻呥秂刪棃䡹䡠剘㍅⨥轰䠰焮暏㴲슻츥㉎䤯쵓杯㋍汪輹硶匴䶬繊弫썥츩뿂</w:t>
      </w:r>
      <w:r>
        <w:rPr/>
        <w:t>ⱱ</w:t>
      </w:r>
      <w:r>
        <w:rPr/>
        <w:t>嘦쉢晖㷃䍏幎뭬䛂䮩</w:t>
      </w:r>
      <w:r>
        <w:rPr/>
        <w:t>ꥀ</w:t>
      </w:r>
      <w:r>
        <w:rPr/>
        <w:t>劮숯⼪楾硃쉶灘瑣娹吶潵矂싂搪䁓ㅘ歒潎녱搬칂䉫㷎顰砤畀㡧⨣繘슩⴬滂㉮碿⩓琸⭹䩭ꅺ〪癣깏㡶㨹뭳恋쏂ꌮ걦숨싎쉯彄ꆣ♾䥧쉺繤ヂ깦佘椤싂ꥪ⭹䤶♎뼊䈣獨千䬵窡숷䕞攤숹䁋숴洸걐啨牌婘含㓂슏㢬滂眸걹捘</w:t>
      </w:r>
      <w:r>
        <w:rPr/>
        <w:t>Ⳃ</w:t>
      </w:r>
      <w:r>
        <w:rPr/>
        <w:t>ㆩ◂쵓⹺佘彰䌯咻㕶㕆㬯䀪</w:t>
      </w:r>
      <w:r>
        <w:rPr/>
        <w:t>ꦵ</w:t>
      </w:r>
      <w:r>
        <w:rPr/>
        <w:t>쉟坒䭢塺暱쉘믂㤪싂佭뽍湬燍熣땓䔬牺</w:t>
      </w:r>
      <w:r>
        <w:rPr/>
        <w:t>ⵑ</w:t>
      </w:r>
      <w:r>
        <w:rPr/>
        <w:t>녷䨥偸䩣⌹狂偠</w:t>
      </w:r>
      <w:r>
        <w:rPr/>
        <w:t>ⱌ</w:t>
      </w:r>
      <w:r>
        <w:rPr/>
        <w:t>䈮顎쉖迂쉮町浠猬亘欬圶㔳⹘䕒</w:t>
      </w:r>
      <w:r>
        <w:rPr/>
        <w:t>꧂</w:t>
      </w:r>
      <w:r>
        <w:rPr/>
        <w:t>灴쉹쉢䮩杔쉦啱爫桋版挭㪘懍䈪彆꥞◂칸擂쉫䑃㘪숫놘武渦狂䩠彰爭䙭꺥①䔵顚뿂㞣쉟⥙㩢智秂牯쉬敄碩䎵㏂⍇彡␦䕈棂쉓쉢卉䥙슿㷂슮刬䤩촩</w:t>
      </w:r>
      <w:r>
        <w:rPr/>
        <w:t>ⵏ</w:t>
      </w:r>
      <w:r>
        <w:rPr/>
        <w:t>硏⍊⩎慬夥⑚싂䅨⺏恇彲⹷偑㙧破숯䮱䬨题琶⩰卧䡨㮩⮣</w:t>
      </w:r>
      <w:r>
        <w:rPr/>
        <w:t>ⱱ</w:t>
      </w:r>
      <w:r>
        <w:rPr/>
        <w:t>拃⹘恣</w:t>
      </w:r>
      <w:r>
        <w:rPr/>
        <w:t>⡲꥗</w:t>
      </w:r>
      <w:r>
        <w:rPr/>
        <w:t>乒䍄卷뭌杬氭⩗礯㘦쌯뽠싃汮䍷摆뽚㡓晍剸呐쉴ㄵ싂僂丬睞⩎숵捨绍숳愬獄㠮</w:t>
      </w:r>
      <w:r>
        <w:rPr/>
        <w:t>ꖵ</w:t>
      </w:r>
      <w:r>
        <w:rPr/>
        <w:t>㭲⾣㝂쵧㐴䍺㌤囂吣⹒沘剐擂弫⹢慮슡䪵祱汦氨㨫朲空狂</w:t>
      </w:r>
      <w:r>
        <w:rPr/>
        <w:t>ⵃ</w:t>
      </w:r>
      <w:r>
        <w:rPr/>
        <w:t>쉅榬匳⤩㵦婍䖻䠨䭕㏎怯晦噬껍䭡湩䕃⍢䵾쉶㑫㇂╴瀦兌쉁轧晆癬漷긷딮奚⩩汊卉晘⍎奡捩숹㡋䱞晚㎘弴兤⹧䷂</w:t>
      </w:r>
      <w:r>
        <w:rPr/>
        <w:t>Ⱛ♗</w:t>
      </w:r>
      <w:r>
        <w:rPr/>
        <w:t>兪顗⩵枬㙤截穠猻㡒⧂뽠佞刱汁奖䗂沘䅂칐塶싍恄狂垩㉸뼪㉭兓乶싎䥇楘촯彫땷㋂⚩⾿挭⍢妩슻横♂⑞昴輲</w:t>
      </w:r>
      <w:r>
        <w:rPr/>
        <w:t>ⱺ</w:t>
      </w:r>
      <w:r>
        <w:rPr/>
        <w:t>獟㤯頻飂栺毂䈭␳㩅䅉⹯⹃숥걚㝊ꌬ</w:t>
      </w:r>
      <w:r>
        <w:rPr/>
        <w:t>ꥊ</w:t>
      </w:r>
      <w:r>
        <w:rPr/>
        <w:t>幟</w:t>
      </w:r>
      <w:r>
        <w:rPr/>
        <w:t>Ⳃ</w:t>
      </w:r>
      <w:r>
        <w:rPr/>
        <w:t>楐捪칓㵠㩓슬⩋捰⮡穏曂啲〳穯격塾楒㨱㥬쵟쏂㵩婓ꎻ쉔㭈츣⥫呫ㅧ䪱䉱縦䡘烂땱渰刪㛂⩓眴㷂わ焺슿䇂ꌲ䴳坏䍾洫</w:t>
      </w:r>
      <w:r>
        <w:rPr/>
        <w:t>ⰳ</w:t>
      </w:r>
      <w:r>
        <w:rPr/>
        <w:t>䥍쉃檘楞䞬輻偔瞩濂슮瀣䥏쌤塹</w:t>
      </w:r>
      <w:r>
        <w:rPr/>
        <w:t>ꤩ</w:t>
      </w:r>
      <w:r>
        <w:rPr/>
        <w:t>ꏂ噗䑫偂䖻갤츥</w:t>
      </w:r>
      <w:r>
        <w:rPr/>
        <w:t>ⱏ</w:t>
      </w:r>
      <w:r>
        <w:rPr/>
        <w:t>뭷땯ッ桄敫쉄祏矂呆圴願幘</w:t>
      </w:r>
      <w:r>
        <w:rPr/>
        <w:t>ⰶ</w:t>
      </w:r>
      <w:r>
        <w:rPr/>
        <w:t>儥䂩灑奏沮啷㩸瘷㬬숹촭</w:t>
      </w:r>
      <w:r>
        <w:rPr/>
        <w:t>ꔬ</w:t>
      </w:r>
      <w:r>
        <w:rPr/>
        <w:t>䚡弫㛍숵燎</w:t>
      </w:r>
      <w:r>
        <w:rPr/>
        <w:t>ꦥ</w:t>
      </w:r>
      <w:r>
        <w:rPr/>
        <w:t>祬ま䳂眫숸搫剭쉤䝔㩧璮녯縶塈廂쉔䵀쉦幵楺禮츥䱘㭹嗂㭷吭⹰뿂⽶</w:t>
      </w:r>
      <w:r>
        <w:rPr/>
        <w:t>⡓</w:t>
      </w:r>
      <w:r>
        <w:rPr/>
        <w:t>轣睈京找乇嚿⥺묫縲</w:t>
      </w:r>
      <w:r>
        <w:rPr/>
        <w:t>⣂</w:t>
      </w:r>
      <w:r>
        <w:rPr/>
        <w:t>⽦쉣繯砶칳仂</w:t>
      </w:r>
      <w:r>
        <w:rPr/>
        <w:t>ⴶ⸬</w:t>
      </w:r>
      <w:r>
        <w:rPr/>
        <w:t>㕹숪㚵頊㕗幠쉁㈤⥡⩮媱吻娣싂礮䥫⌲쵊</w:t>
      </w:r>
      <w:r>
        <w:rPr/>
        <w:t>ꥌ⩀</w:t>
      </w:r>
      <w:r>
        <w:rPr/>
        <w:t>㭧쉬界⒘⨭㡰쉹썌価女時报縩姃땹頪쉨啩⦥偞啅䣂촦祡坉䭺伬䬤⯂兡轰呇쉫䉲潢祄⤯쉊⧂㗂컂㭟䉾晥⑗촵ヂ뗂숸欥㬶䁲灅干截㥦☭畍ꍾ㩣敏⎱⽪頨䬯䇂囂䩏춮ꥣ뗎啇㴮痂ꄨ竂木媩眵⍯瘣㥺놩睓縩ꅧ떵</w:t>
      </w:r>
      <w:r>
        <w:rPr/>
        <w:t>⡔</w:t>
      </w:r>
      <w:r>
        <w:rPr/>
        <w:t>쉙쉑䠯ぎ冬䭎䭃燂쉢䰫슣㡙歪숶う䑈幓깁佄츭</w:t>
      </w:r>
      <w:r>
        <w:rPr/>
        <w:t>ꤽ</w:t>
      </w:r>
      <w:r>
        <w:rPr/>
        <w:t>ⱐ</w:t>
      </w:r>
      <w:r>
        <w:rPr/>
        <w:t>煷橫㦬䏂갲䍅刨娫ꍂ奶敠숩㚘穉䁠䤪媮㬩汬믂瑩ꥱ㨺桐쉰☹쉯睑䁨䑥쉙␹ꄭ塵㞣⍪꥘夶슘╭숨恪稽䉪⮱癫⥍쉔伯䵴乮⩯숽瑳䩂擎⽹슘妏睞矂梏⥾</w:t>
      </w:r>
      <w:r>
        <w:rPr/>
        <w:t>⠲</w:t>
      </w:r>
      <w:r>
        <w:rPr/>
        <w:t>噋뼹䉇飂깢䑓潢싂渦乏㥱疏䭵凃쉮싂昵춘敨玩侘玬煙怪傏乁⩒歭䩖䘮⽲⥰㐳</w:t>
      </w:r>
      <w:r>
        <w:rPr/>
        <w:t>ꥑ</w:t>
      </w:r>
      <w:r>
        <w:rPr/>
        <w:t>洯癴뽹땖免元쉫숷⑔禘숱噟슣繃䪱䡠㇍婾춘ㄻ牠畫㙫祗⩰ꍔ</w:t>
      </w:r>
      <w:r>
        <w:rPr/>
        <w:t>⠻</w:t>
      </w:r>
      <w:r>
        <w:rPr/>
        <w:t>啌呣걩䁩ꥪ儰⪘䖩瘯䍹㓂쉍䓂堷吵쉒⨨僂顐쉶䊘歹仂췂並⫂硞昽橸썭ꥢ临㙴狎⨰挴</w:t>
      </w:r>
      <w:r>
        <w:rPr/>
        <w:t>ⴴ</w:t>
      </w:r>
      <w:r>
        <w:rPr/>
        <w:t>䟎걵华朳⸴轍是扑쉑慇䍱숣啦頳깄䍯䙌廂㵮懂</w:t>
      </w:r>
      <w:r>
        <w:rPr/>
        <w:t>ꤨ</w:t>
      </w:r>
      <w:r>
        <w:rPr/>
        <w:t>캿轌佖⵫湘淂囎爱숩港䀱椷칪煾呥⹾칖</w:t>
      </w:r>
      <w:r>
        <w:rPr/>
        <w:t>ⵥ♐</w:t>
      </w:r>
      <w:r>
        <w:rPr/>
        <w:t>轍唨妿懎用䮘伯䇂迍矂顢绂믃쉒㴫摢䯃䏂㍤</w:t>
      </w:r>
      <w:r>
        <w:rPr/>
        <w:t>ꕄ</w:t>
      </w:r>
      <w:r>
        <w:rPr/>
        <w:t>浨兆㝦쉯䔭繤桠싍♌埂䒬㉩습㴶搰녞天⍤㤽</w:t>
      </w:r>
      <w:r>
        <w:rPr/>
        <w:t>ꕀ</w:t>
      </w:r>
      <w:r>
        <w:rPr/>
        <w:t>潠⌸憩⍐卷廂之温䲿⑘녅䀺牨忂㕟儹</w:t>
      </w:r>
      <w:r>
        <w:rPr/>
        <w:t>⡙</w:t>
      </w:r>
      <w:r>
        <w:rPr/>
        <w:t>쉏쌳摱㉒쉨뼮楇㤯숺焽彍炿㖱䍧兲婂飂杧兵⸮㭒狂㪿涱⫂┰뭁副䃍䔱辩ꌦ♸⪥洪숴䩟㴪恈⹨渭슏䅫뭑⺿㙋⨲쉩㮏䷂땯딮㍩⤴兠쉣⫂㑰㙲숺婪㕣櫍䬫㵯溵伵畈ꥴ쉩</w:t>
      </w:r>
      <w:r>
        <w:rPr/>
        <w:t>ⷂ</w:t>
      </w:r>
      <w:r>
        <w:rPr/>
        <w:t>䲬皮剭堨ㄫ瑲ꥪ䕌쉴숱猦</w:t>
      </w:r>
      <w:r>
        <w:rPr/>
        <w:t>꧍</w:t>
      </w:r>
      <w:r>
        <w:rPr/>
        <w:t>喡</w:t>
      </w:r>
      <w:r>
        <w:rPr/>
        <w:t>ꔹ</w:t>
      </w:r>
      <w:r>
        <w:rPr/>
        <w:t>䳂睚娴⹈㌻쉥汒꺩녚⿂쉾秂慵吨朣㧂呡婕슥䑉燂䁵</w:t>
      </w:r>
      <w:r>
        <w:rPr/>
        <w:t>꤭</w:t>
      </w:r>
      <w:r>
        <w:rPr/>
        <w:t>⡯</w:t>
      </w:r>
      <w:r>
        <w:rPr/>
        <w:t>䈦쉕䖩わ⬶歕桦</w:t>
      </w:r>
      <w:r>
        <w:rPr/>
        <w:t>ⱶ</w:t>
      </w:r>
      <w:r>
        <w:rPr/>
        <w:t>⽪슱䙊</w:t>
      </w:r>
      <w:r>
        <w:rPr/>
        <w:t>⡦</w:t>
      </w:r>
      <w:r>
        <w:rPr/>
        <w:t>兊</w:t>
      </w:r>
      <w:r>
        <w:rPr/>
        <w:t>ꕥ</w:t>
      </w:r>
      <w:r>
        <w:rPr/>
        <w:t>疩뮣⥮묊㨱塑䀨牥〉ヂ</w:t>
      </w:r>
      <w:r>
        <w:rPr/>
        <w:t>ⵒ</w:t>
      </w:r>
      <w:r>
        <w:rPr/>
        <w:t>㡺潦洫晁◎ꇂ桡☪쵸⥎</w:t>
      </w:r>
      <w:r>
        <w:rPr/>
        <w:t>ꦣ⩐</w:t>
      </w:r>
      <w:r>
        <w:rPr/>
        <w:t>武猭彷参抣╤떏㏂⭒き䐴⭅숺䒬㓂梥摌슏</w:t>
      </w:r>
      <w:r>
        <w:rPr/>
        <w:t>ⵔ</w:t>
      </w:r>
      <w:r>
        <w:rPr/>
        <w:t>㕊欷䋂潹쉠姎⩅㘹쉑⩔愱噈㮮吹뽐╪숫啄㈣㔱ꥲ넷浾幡숪㩲녌⬬礪</w:t>
      </w:r>
      <w:r>
        <w:rPr/>
        <w:t>ⱒ</w:t>
      </w:r>
      <w:r>
        <w:rPr/>
        <w:t>猺쉦㵉녡潢䑰㦬額垿辥呭灋景</w:t>
      </w:r>
      <w:r>
        <w:rPr/>
        <w:t>ⴺ</w:t>
      </w:r>
      <w:r>
        <w:rPr/>
        <w:t>妵걥斿⏂䚡䠭</w:t>
      </w:r>
      <w:r>
        <w:rPr/>
        <w:t>⢻♣</w:t>
      </w:r>
      <w:r>
        <w:rPr/>
        <w:t>夶ギ栣燍晠噍믂圣㗍</w:t>
      </w:r>
      <w:r>
        <w:rPr/>
        <w:t>ꥁ</w:t>
      </w:r>
      <w:r>
        <w:rPr/>
        <w:t>捃仂㩨숻䌽灞㐮뭡垩숯悥┻</w:t>
      </w:r>
      <w:r>
        <w:rPr/>
        <w:t>⡧</w:t>
      </w:r>
      <w:r>
        <w:rPr/>
        <w:t>㴬南洰컂㘸컂㡦吥䁙쉾싂뭗쉃繺䍳▣㕞㝃</w:t>
      </w:r>
      <w:r>
        <w:rPr/>
        <w:t>ꕷ⹔</w:t>
      </w:r>
      <w:r>
        <w:rPr/>
        <w:t>⼤䰺</w:t>
      </w:r>
      <w:r>
        <w:rPr/>
        <w:t>Ⱪ</w:t>
      </w:r>
      <w:r>
        <w:rPr/>
        <w:t>䡡꺘㍏忂ꅯ轘焸劘墻䡍싍㔶떘</w:t>
      </w:r>
      <w:r>
        <w:rPr/>
        <w:t>ꦩ</w:t>
      </w:r>
      <w:r>
        <w:rPr/>
        <w:t>沿䏂╸╊剱㯂␽㒘願嘯쉵⭅䍗儩䅧愽灴縲㑚쉖略썮슣䢵⒩䱷顒싂敄□䖵㘰䊩⻂健☪⨹塖걐㈩浍佂숪⩠卮㑋烂爯㶘楷䤫싎</w:t>
      </w:r>
      <w:r>
        <w:rPr/>
        <w:t>⡣</w:t>
      </w:r>
      <w:r>
        <w:rPr/>
        <w:t>㭲㵗⽱䉶昫朣攸儽幋ꍾ䢩瓂惂幧夺歾顋券幥摓싂䉪䱢㨩쉍쉞愦怭售捺嗂㘣♟⎩弴恳㷂橥䑏⬲楌㔥</w:t>
      </w:r>
      <w:r>
        <w:rPr/>
        <w:t>ꔳ</w:t>
      </w:r>
      <w:r>
        <w:rPr/>
        <w:t>睠</w:t>
      </w:r>
      <w:r>
        <w:rPr/>
        <w:t>ꤩ</w:t>
      </w:r>
      <w:r>
        <w:rPr/>
        <w:t>䳂福礱䠶獦潭〻녟ヂ卋瓂ケ煴쉓克㩈䍈䍂捐䘷䋂슬䘣杒츳</w:t>
      </w:r>
      <w:r>
        <w:rPr/>
        <w:t>ⵗ</w:t>
      </w:r>
      <w:r>
        <w:rPr/>
        <w:t>ꍉ⪬껂濂⌸䴻쏂</w:t>
      </w:r>
      <w:r>
        <w:rPr/>
        <w:t>⡦</w:t>
      </w:r>
      <w:r>
        <w:rPr/>
        <w:t>畢깬</w:t>
      </w:r>
      <w:r>
        <w:rPr/>
        <w:t>ꗂ</w:t>
      </w:r>
      <w:r>
        <w:rPr/>
        <w:t>㯂⮩坭步䥢片ㆱ滂㵸䐪剘伮싂⩵㏍玘繄䡀㔵숺噔숵䪱䦣磂敕祣匩</w:t>
      </w:r>
      <w:r>
        <w:rPr/>
        <w:t>ꤶ</w:t>
      </w:r>
      <w:r>
        <w:rPr/>
        <w:t>欽㡋⯂䔨⫂捺숷쉡쉢⾬ォ桚쉋숹⥬浔싍㊩쵾灇⍹涻</w:t>
      </w:r>
      <w:r>
        <w:rPr/>
        <w:t>ꕾ╩</w:t>
      </w:r>
      <w:r>
        <w:rPr/>
        <w:t>땡昹슻딵爤恳呫뽐쵥☺奓壂䩊偋⽘琫浨㖩漮戮ㄫ쉓㵺場쉫⯂췎嗂牸䱂</w:t>
      </w:r>
      <w:r>
        <w:rPr/>
        <w:t>꥓</w:t>
      </w:r>
      <w:r>
        <w:rPr/>
        <w:t>썞橁欫꥞歹彈</w:t>
      </w:r>
      <w:r>
        <w:rPr/>
        <w:t>⠩ⱏ</w:t>
      </w:r>
      <w:r>
        <w:rPr/>
        <w:t>刭媮猱味㴵斥漷</w:t>
      </w:r>
      <w:r>
        <w:rPr/>
        <w:t>Ⱜ</w:t>
      </w:r>
      <w:r>
        <w:rPr/>
        <w:t>㗂쉸⽒畷묫㘦䘣繇䩮녱䥑㙣稪┰瑬䥆㙹縮</w:t>
      </w:r>
      <w:r>
        <w:rPr/>
        <w:t>⡲</w:t>
      </w:r>
      <w:r>
        <w:rPr/>
        <w:t>淂ガ穨㍈浥놏㵴숥쉱䕥㭾숭瑖놩乴㥓䍩朹瑕繩걹Ⓝ挬싂捪䛃柂뭖佸㋎䉓㉕嗃걵歀兤昪땦歒梏䫂⥥杺쉡嫂숵䍂溘䷂㐭䌨ꅴ檥숮썖䠨뭦䉗䭍敋甪獚勂䩊</w:t>
      </w:r>
      <w:r>
        <w:rPr/>
        <w:t>ꕪ</w:t>
      </w:r>
      <w:r>
        <w:rPr/>
        <w:t>㵘祩㑏숦녠偬額没夸䷂캩昭䳂飂曂卅␩뿂攥个녢輵䠤㝦䱇硐䘨㡌呴딳긨呟枻땖秂⹍뭷ꅳ廂䍲䕑㬴⨊䥷싂㩯䑔縲쉇</w:t>
      </w:r>
      <w:r>
        <w:rPr/>
        <w:t>ꗂ</w:t>
      </w:r>
      <w:r>
        <w:rPr/>
        <w:t>넪⥺樣扪싂싂稸</w:t>
      </w:r>
      <w:r>
        <w:rPr/>
        <w:t>ⵥ</w:t>
      </w:r>
      <w:r>
        <w:rPr/>
        <w:t>扰䁣㩗珂㑺偢</w:t>
      </w:r>
      <w:r>
        <w:rPr/>
        <w:t>ꦏ</w:t>
      </w:r>
      <w:r>
        <w:rPr/>
        <w:t>矂䡟䙈䅙仂兎潋㚘頹깞扦⸹▱䡃䥸쵇쵵瀭썏숶䭐⏃숴ꄴ䬶㡃䙓뽯땇卉ꅓ</w:t>
      </w:r>
      <w:r>
        <w:rPr/>
        <w:t>ꕵ</w:t>
      </w:r>
      <w:r>
        <w:rPr/>
        <w:t>埂</w:t>
      </w:r>
      <w:r>
        <w:rPr/>
        <w:t>⣂</w:t>
      </w:r>
      <w:r>
        <w:rPr/>
        <w:t>獐捈牏㨵⍏㮘捳䗂숱녹뽬橡浐䅧⴨獂祦奂⼬㭋櫂䥈쉉牷橏깃煁㪩繇丶뮘偭朷兾슩㤲䀹䯂뽾淃ご⮿敎獮</w:t>
      </w:r>
      <w:r>
        <w:rPr/>
        <w:t>ꤴ</w:t>
      </w:r>
      <w:r>
        <w:rPr/>
        <w:t>煆猯凂䛂愴炩ㅡ塨㉦뭨㊬堽串硧䉳倬⨺扴䩣걒䐪쉒顣䎥䬽㙰䤻㉯杞</w:t>
      </w:r>
      <w:r>
        <w:rPr/>
        <w:t>ⲣ</w:t>
      </w:r>
      <w:r>
        <w:rPr/>
        <w:t>呔冬䕙柂뿍轮湐쉚㡦摳桊䪣⪡</w:t>
      </w:r>
      <w:r>
        <w:rPr/>
        <w:t>ⴰ</w:t>
      </w:r>
      <w:r>
        <w:rPr/>
        <w:t>녮</w:t>
      </w:r>
      <w:r>
        <w:rPr/>
        <w:t>Ɐ</w:t>
      </w:r>
      <w:r>
        <w:rPr/>
        <w:t>塵穆涻ꍅ숺噡础䮻쉀轂⹟╅┷墵此幯竂㙲慡♌⩗呕쉫쉚溩⭪硚憘걏牱硒唥䅸乙㢣囂瑤㩯꥙琲椥燂噲㵏⹚㷃㭈䌺䌤偗健礪噺䧂渶ま妱晠ぎ繌嘸畾迃숷愽뗂쉊䡡噆兄쉫䡒䘴♪</w:t>
      </w:r>
      <w:r>
        <w:rPr/>
        <w:t>⠯⥟</w:t>
      </w:r>
      <w:r>
        <w:rPr/>
        <w:t>숶䉏⾿슬牯⚏⨣걘㙯⸶</w:t>
      </w:r>
      <w:r>
        <w:rPr/>
        <w:t>Ᵽ</w:t>
      </w:r>
      <w:r>
        <w:rPr/>
        <w:t>땶塚乊㩬䬸穂乞쉖䵘伴싎쉫</w:t>
      </w:r>
      <w:r>
        <w:rPr/>
        <w:t>ⴻ</w:t>
      </w:r>
      <w:r>
        <w:rPr/>
        <w:t>䟂싂䋂繏깥⪱㕗㗂欸牭썇獞숪汯묷憻쉟㩦㘱쉋䙥⽹偹㫂熵䙖㘽쵸ꄴ穋瑪ꅋ쉱浺䱸卭稤ㄤ睂슏쉁瓎ꥫ☶汄䮿恧⑫⩸ꏂ싍䉇䧍㵐녔㩣䙴⹤䣂忂슩睷琸㛃</w:t>
      </w:r>
      <w:r>
        <w:rPr/>
        <w:t>ꕁ⏂</w:t>
      </w:r>
      <w:r>
        <w:rPr/>
        <w:t>睶䤱歱</w:t>
      </w:r>
      <w:r>
        <w:rPr/>
        <w:t>ⵕ</w:t>
      </w:r>
      <w:r>
        <w:rPr/>
        <w:t>䁄畖娩歍㨩ꄹ䵷唺칹</w:t>
      </w:r>
      <w:r>
        <w:rPr/>
        <w:t>ꕳ</w:t>
      </w:r>
      <w:r>
        <w:rPr/>
        <w:t>樸顰䐨晱㆘㭕싎㐴歕</w:t>
      </w:r>
      <w:r>
        <w:rPr/>
        <w:t>ꤶ</w:t>
      </w:r>
      <w:r>
        <w:rPr/>
        <w:t>扤숻쵲</w:t>
      </w:r>
      <w:r>
        <w:rPr/>
        <w:t>ⴲ</w:t>
      </w:r>
      <w:r>
        <w:rPr/>
        <w:t>⠪</w:t>
      </w:r>
      <w:r>
        <w:rPr/>
        <w:t>兑┪浓勂ㄪ兊牥㟂潊䄬桗</w:t>
      </w:r>
      <w:r>
        <w:rPr/>
        <w:t>ꕤ</w:t>
      </w:r>
      <w:r>
        <w:rPr/>
        <w:t>嗂넹⹂뭰㑑夹塚厘䏂㉤晡␬㉀⍎㭺栵䃂䁪睩싂檱飃</w:t>
      </w:r>
      <w:r>
        <w:rPr/>
        <w:t>ⵦ</w:t>
      </w:r>
      <w:r>
        <w:rPr/>
        <w:t>䝫⭙桍㥤⸸买⨫䍋䑏쉬</w:t>
      </w:r>
      <w:r>
        <w:rPr/>
        <w:t>ⱅ</w:t>
      </w:r>
      <w:r>
        <w:rPr/>
        <w:t>ꤣ</w:t>
      </w:r>
      <w:r>
        <w:rPr/>
        <w:t>썞幊啂灕種䜮썧⏂昤燂숪뮱䷂㴨燂䘪㭃䶩噤㊱㍯갤敘쉞焺瑂剺쉅쉤昴倮땎妡幄㝞䤽쉆</w:t>
      </w:r>
      <w:r>
        <w:rPr/>
        <w:t>ꕮ</w:t>
      </w:r>
      <w:r>
        <w:rPr/>
        <w:t>曂㙭伭爽楅檿婹慡ㆩ䬫䱺桦焨厏䋂ぅ숸⯂个⩷뼩浒㌽炏捭㕐捨僂浈轭弤倣儲ꆩ䛂癧塖䵥숹쉆癁懂㞡嘣㣎兢䈰䟂獆</w:t>
      </w:r>
      <w:r>
        <w:rPr/>
        <w:t>⠯</w:t>
      </w:r>
      <w:r>
        <w:rPr/>
        <w:t>抻㝮⩒꺩䩣倫♹乳싂</w:t>
      </w:r>
      <w:r>
        <w:rPr/>
        <w:t>⣃⑘</w:t>
      </w:r>
      <w:r>
        <w:rPr/>
        <w:t>煡ꅎ쉉婦숪때硄八䥖⑍숻㕎깘瓂㩾㙁䟂⚮ꍃ倭슱</w:t>
      </w:r>
      <w:r>
        <w:rPr/>
        <w:t>ꕠ</w:t>
      </w:r>
      <w:r>
        <w:rPr/>
        <w:t>䥏娊㥳뭒ヂ㙩쉪싂牴祈㝎㉂常坵庻彯쉥瓂썎☪</w:t>
      </w:r>
      <w:r>
        <w:rPr/>
        <w:t>ꤸ</w:t>
      </w:r>
      <w:r>
        <w:rPr/>
        <w:t>䵕窥⭍㛂㴻싂䈤佬䕑⨫⤭▩䀹⪏㫍䟍䊏㥅싂썍欦穇師䭰稽獟塥渭犩桌☰煷晐䰵꺣勂ꍗ䑢牳嗃煨⹭恂畃位䰱歗䔬㇂懂⫍숸⑹㝣牘猪擂穣剓奘㚻顥瀨⑐案쉙⩔拍</w:t>
      </w:r>
      <w:r>
        <w:rPr/>
        <w:t>Ⲙ</w:t>
      </w:r>
      <w:r>
        <w:rPr/>
        <w:t>着ꄶ兵숵䎩쉙쉇</w:t>
      </w:r>
      <w:r>
        <w:rPr/>
        <w:t>ꕫ</w:t>
      </w:r>
      <w:r>
        <w:rPr/>
        <w:t>砨녹㙥て楳쉩窻愰㝗ㄳ䋂칉婨兊㕤戥婫恫娤쌭</w:t>
      </w:r>
      <w:r>
        <w:rPr/>
        <w:t>ⵣ⑌</w:t>
      </w:r>
      <w:r>
        <w:rPr/>
        <w:t>⼩桯䣂問</w:t>
      </w:r>
      <w:r>
        <w:rPr/>
        <w:t>ꕪ</w:t>
      </w:r>
      <w:r>
        <w:rPr/>
        <w:t>㶥쉳儤毎瞩넽䝐䭊숷ㅙ㴳⒩갭轲</w:t>
      </w:r>
      <w:r>
        <w:rPr/>
        <w:t>⡥</w:t>
      </w:r>
      <w:r>
        <w:rPr/>
        <w:t>䛍䩪♒념硂넸䢩䨽敦䙠㥅恗ꍵꇂ㐩숨㫂潘거걑땧䭫쵒䀪㥢㑖挮㝯剣坱⽟㥂畾㤨偃牳</w:t>
      </w:r>
      <w:r>
        <w:rPr/>
        <w:t>ⴰ</w:t>
      </w:r>
      <w:r>
        <w:rPr/>
        <w:t>㊣쉋⤵㨽浑橰쉞딦⩴䒻䭧砲⩆☥㈺♸숷偹</w:t>
      </w:r>
      <w:r>
        <w:rPr/>
        <w:t>ꦩ</w:t>
      </w:r>
      <w:r>
        <w:rPr/>
        <w:t>昩瑠慎吵숱䡆쉀灂繲㥟绎쉳挹磂ꅕ⑑怬眻稰쵎</w:t>
      </w:r>
      <w:r>
        <w:rPr/>
        <w:t>ꖏ</w:t>
      </w:r>
      <w:r>
        <w:rPr/>
        <w:t>摳ꅆ䍨玱쉓壂序싂⛍㜻싎䔺츲㙪⽮斵礵䅃䍄浖㩓쌹䑮숤樺㕍䱺ꎵ⼫呂썢⨥䔦浒쉞䗂睵瀦쉍辮湓塥焮䍆啞㏂ꄰ㪥</w:t>
      </w:r>
      <w:r>
        <w:rPr/>
        <w:t>ꦬ</w:t>
      </w:r>
      <w:r>
        <w:rPr/>
        <w:t>顂榿湦乙个</w:t>
      </w:r>
      <w:r>
        <w:rPr/>
        <w:t>ⲣ</w:t>
      </w:r>
      <w:r>
        <w:rPr/>
        <w:t>戵佁⧂幎䍱슿輤歕쵐繤婸㝺楲灟慑㉩㗂䏂숦▩䡫ꅌ숸橎㪩炵쉟㍠╀쉅썊塬㟂숳䵪䅡㙴</w:t>
      </w:r>
      <w:r>
        <w:rPr/>
        <w:t>ꥄ</w:t>
      </w:r>
      <w:r>
        <w:rPr/>
        <w:t>搩潸轌禩㜫癆쉰㔬㴱슿䶬塗愤扬瑪</w:t>
      </w:r>
      <w:r>
        <w:rPr/>
        <w:t>ꕁ</w:t>
      </w:r>
      <w:r>
        <w:rPr/>
        <w:t>幸奒믂䳂繞扭숪㫂剣䏂䅳啔癇䌯漥ど啟썫穠䤮汳䆻㜻䁄䡘</w:t>
      </w:r>
      <w:r>
        <w:rPr/>
        <w:t>⠯</w:t>
      </w:r>
      <w:r>
        <w:rPr/>
        <w:t>ⴴꕡ</w:t>
      </w:r>
      <w:r>
        <w:rPr/>
        <w:t>呥南䕨쌲쉾㊩ꅮ춿䡶</w:t>
      </w:r>
      <w:r>
        <w:rPr/>
        <w:t>꧂⯂</w:t>
      </w:r>
      <w:r>
        <w:rPr/>
        <w:t>견洽種쉵墩䁖䋂䰤䶘㬦쉐繄怱暬着幂쉰轤ㅟ䭳呗懂䅙塲穣氬瘩쉌礵怨</w:t>
      </w:r>
      <w:r>
        <w:rPr/>
        <w:t>ⱒ</w:t>
      </w:r>
      <w:r>
        <w:rPr/>
        <w:t>飂橧爵ヂ呈꺮瘳坩갲뽚旂</w:t>
      </w:r>
      <w:r>
        <w:rPr/>
        <w:t>ⷂ</w:t>
      </w:r>
      <w:r>
        <w:rPr/>
        <w:t>迂椰ꍷ塳⩖剣슣䵀冿㩥</w:t>
      </w:r>
      <w:r>
        <w:rPr/>
        <w:t>ⱒ</w:t>
      </w:r>
      <w:r>
        <w:rPr/>
        <w:t>東埂㩭숻슿椤䶣숽ꍳ숶䡔癮땰䚿䟂썭摣亣彦揂歧汴杚</w:t>
      </w:r>
      <w:r>
        <w:rPr/>
        <w:t>Ⱶ</w:t>
      </w:r>
      <w:r>
        <w:rPr/>
        <w:t>恾䤰䉒轅䐣㤰䀪싂祢倯쉔⽑祘㤷〪炮⩑灉ㄸ穗䰴싃뼵⩖䀲</w:t>
      </w:r>
      <w:r>
        <w:rPr/>
        <w:t>ꖩ</w:t>
      </w:r>
      <w:r>
        <w:rPr/>
        <w:t>䭴摺䈤슮⑵瑖䩵ꏂ迂桇㝚纵컂䭞쉃妮䫂剾䟂轋䡫䁺歾䧃匬⤨縹㖩㝌갥偸ꌳ</w:t>
      </w:r>
      <w:r>
        <w:rPr/>
        <w:t>ⷂ</w:t>
      </w:r>
      <w:r>
        <w:rPr/>
        <w:t>淍敺䐷ㆩ곂촶䴯㑉䇂㕈獴挊獂桧슏격疡垵癦㞣唺뮡쵞⍰ꄫ▱⽒⧂呴恂쵑琶扖</w:t>
      </w:r>
      <w:r>
        <w:rPr/>
        <w:t>ⵚ</w:t>
      </w:r>
      <w:r>
        <w:rPr/>
        <w:t>橄㦩䝣昪杚墣矂䭁㑰⏂⩞獫뽵燂楩쉠㵏頪䊿灾⩷敞쉷쉶燂堽</w:t>
      </w:r>
      <w:r>
        <w:rPr/>
        <w:t>ⰸ</w:t>
      </w:r>
      <w:r>
        <w:rPr/>
        <w:t>䑀枩䫂⿎⬹숻檱㵖㑦쉅걡</w:t>
      </w:r>
      <w:r>
        <w:rPr/>
        <w:t>ꔨ⹁</w:t>
      </w:r>
      <w:r>
        <w:rPr/>
        <w:t>㩄扉䋂戴痂쎬彯숸칒䥘淂䥶纩檬溡ꄱ⹓⌽卤숻䪡唭甹습煒⩎奲㌶楀栺㮩╹㪡扣뭅睂煥㛂碡⽺⽊帥焦穷뿍帻睥浑枵摤䉙쉅戲숤坐㕡软䝴漪Ⓜ⑷坯깒⭇夥♗䚣儸㩀利촰쵖椳䯎䉯倰쵙塱䢱䄯咏婘⏍硅䭐䕢榩꺿㮩瑳彤┱俎塚牔浊㭶唷䉷没扤싂催爻ꥬ㑀呖㷂爮幫碿党䡈壂䢩⏂䵵⑂卲䥃啃┶檱氺惂숫据싂䑍㍥⩰圴</w:t>
      </w:r>
      <w:r>
        <w:rPr/>
        <w:t>ꥒ</w:t>
      </w:r>
      <w:r>
        <w:rPr/>
        <w:t>䁺个</w:t>
      </w:r>
      <w:r>
        <w:rPr/>
        <w:t>ⲥ</w:t>
      </w:r>
      <w:r>
        <w:rPr/>
        <w:t>㠦奸佭療晅勂噶瑠㬫싎囂⭪匥摠ꥤ걣ぢ㍔偒怫㍇㘶㠮䡺顡慏摯扳数숷㠬⴦焽潐䷂奨捒ꅭ㶿⪡欩碩쉀⽘娨倩塴㖱쉨垩䡡</w:t>
      </w:r>
      <w:r>
        <w:rPr/>
        <w:t>꥓</w:t>
      </w:r>
      <w:r>
        <w:rPr/>
        <w:t>ꌭ칁畔촱췎瑮쉋싂싂䕀㌪䱅琲⩊畄槂䧂橣䤲囍べ圬が쉲田乡䬹䉷晰猲歘旂惂昸쉢㌩㙖磂瓂䅕具㟂桂ぁ싂쉒瑰</w:t>
      </w:r>
      <w:r>
        <w:rPr/>
        <w:t>ꗂ⍋</w:t>
      </w:r>
      <w:r>
        <w:rPr/>
        <w:t>穑䲻轶旎偟榡橑썐♃煵ꍓ䜱싃쉭쉌슘嚩奄㩰猥䈫浊噾亵㴪呰䌷歆橁㑪湆幇⪩ꅀ㑃쉄枥頻帪䠳浔倫⑚咩䑾쵙步潎権쉍뭋渺仂瓎垏⍵揂</w:t>
      </w:r>
      <w:r>
        <w:rPr/>
        <w:t>꧃</w:t>
      </w:r>
      <w:r>
        <w:rPr/>
        <w:t>璩츣剨捧暱</w:t>
      </w:r>
      <w:r>
        <w:rPr/>
        <w:t>ꦏ</w:t>
      </w:r>
      <w:r>
        <w:rPr/>
        <w:t>䉔㭄䜨穧礲捙䈣祂栱㕔楪</w:t>
      </w:r>
      <w:r>
        <w:rPr/>
        <w:t>Ⱡ</w:t>
      </w:r>
      <w:r>
        <w:rPr/>
        <w:t>塔捎䝞⹥䈽㐣滂䉀刦攻㜭彨䍚洮版婔眽沵晧迂风煎恈ꥶ輸땤溱狂婺</w:t>
      </w:r>
      <w:r>
        <w:rPr/>
        <w:t>⡷</w:t>
      </w:r>
      <w:r>
        <w:rPr/>
        <w:t>㭱䥑塉汵恆</w:t>
      </w:r>
      <w:r>
        <w:rPr/>
        <w:t>ꕞ</w:t>
      </w:r>
      <w:r>
        <w:rPr/>
        <w:t>浤潢땬轎僂煦毂ㅦ庻溩僃凂洰숪昰䍌填묤硹㝺㩍輱迍欺䤺㴷䕗깖⫂抱浚挦爳傩〬ꄥ杠숫⧂䫂潀㋂</w:t>
      </w:r>
      <w:r>
        <w:rPr/>
        <w:t>ꦏ</w:t>
      </w:r>
      <w:r>
        <w:rPr/>
        <w:t>㐯썟쉉礴潈녍嗂绂쉍⑺㍠슿䳎䶩ち洬䕭猥쉏挽囂䓂뽃䵫堪㢩烂䡀顖⩰ㄦ⨱㦩䁋䕰㎣噸⑶╹挳囂</w:t>
      </w:r>
      <w:r>
        <w:rPr/>
        <w:t>ꗂ</w:t>
      </w:r>
      <w:r>
        <w:rPr/>
        <w:t>칫烂䲮䣂䵧</w:t>
      </w:r>
      <w:r>
        <w:rPr/>
        <w:t>ⵣ</w:t>
      </w:r>
      <w:r>
        <w:rPr/>
        <w:t>癮砷슥⥬뭁乤咥㒵婦䨊婶牧</w:t>
      </w:r>
      <w:r>
        <w:rPr/>
        <w:t>ⰹ</w:t>
      </w:r>
      <w:r>
        <w:rPr/>
        <w:t>䱆ㅁ╳倶楔슩吶ꅴꅏꅏ侣杗쉺䶬朽摏捏堽漭ㅉ⽲⻃唷畟穙쉹㓂晵䕙䕕绂╊癊싎爻㤦┣⥡숭㵤쉐样</w:t>
      </w:r>
      <w:r>
        <w:rPr/>
        <w:t>ⵧ</w:t>
      </w:r>
      <w:r>
        <w:rPr/>
        <w:t>녎╀漺땴疩싍⩔殣걫⾵㯂⒡㉷癋쉚わ㎣樥䬳汖颬䵠啐伫䴹坁㇂䍤奔剹⧂㪥䉫砯棂걏堪㏂</w:t>
      </w:r>
      <w:r>
        <w:rPr/>
        <w:t>⡤</w:t>
      </w:r>
      <w:r>
        <w:rPr/>
        <w:t>ㆱ拎睱䡊묹㥵⪏╳</w:t>
      </w:r>
      <w:r>
        <w:rPr/>
        <w:t>ꦏ</w:t>
      </w:r>
      <w:r>
        <w:rPr/>
        <w:t>乲쉥ꍆ⨶㣂橉爹㔨ㅃ眤걵䨳刨䍶칫樯╷䉵啵뭵숤䭄扨쉸祲掣</w:t>
      </w:r>
      <w:r>
        <w:rPr/>
        <w:t>ꔲ</w:t>
      </w:r>
      <w:r>
        <w:rPr/>
        <w:t>申㬳䋂㐫墻䐸扺滍捁瀷䵡ㄪ硐㉫䨪用幧뭅幒杦쉕㊩惂䅸䳂剭숽쉚扯</w:t>
      </w:r>
    </w:p>
    <w:p>
      <w:pPr>
        <w:pStyle w:val="PreformattedText"/>
        <w:bidi w:val="0"/>
        <w:spacing w:before="0" w:after="0"/>
        <w:jc w:val="left"/>
        <w:rPr/>
      </w:pPr>
      <w:r>
        <w:rPr/>
        <w:t>堥㝐坊塋⩳⏂桟䩏厱묭칶䍃♌⪘慵曂怦汵㭎㍂쌬幆딽슩⮣쌽ꅵ氨呎⩟⹭쉀䍀♸㤵〶䤪庣쵣剨彮佌ꄴ扣没祮䕣瘻䁖㗎䘥頳䷂晇⩀슥乔숰睱䥕扈䔶䩚摵撣㜩㩎电頮乌╄쉴㕰컂뮣娶♮歧</w:t>
      </w:r>
      <w:r>
        <w:rPr/>
        <w:t>꥟</w:t>
      </w:r>
      <w:r>
        <w:rPr/>
        <w:t>啗♲㛂塾墘䑧⨤弴䤴쉔佟䪬㥲惂쉲机廂숱䩩槂ㅂ썒员䠬쉀偑礵숽椪㩄津슣곂㕾暩넫婢䗂䠲䎘牢癨쉙⽅摟佬汊⼪싂겣僃䵫쉡䱮啙捸瞡␻睪项㋂싂뼪</w:t>
      </w:r>
      <w:r>
        <w:rPr/>
        <w:t>ꥁ</w:t>
      </w:r>
      <w:r>
        <w:rPr/>
        <w:t>⡵</w:t>
      </w:r>
      <w:r>
        <w:rPr/>
        <w:t>迂╠넻䲱녤漻砪㩦</w:t>
      </w:r>
      <w:r>
        <w:rPr/>
        <w:t>ꥒ</w:t>
      </w:r>
      <w:r>
        <w:rPr/>
        <w:t>溥䭎㙡</w:t>
      </w:r>
      <w:r>
        <w:rPr/>
        <w:t>ⴺ</w:t>
      </w:r>
      <w:r>
        <w:rPr/>
        <w:t>轖쉦㨫쉳</w:t>
      </w:r>
      <w:r>
        <w:rPr/>
        <w:t>ꖥ</w:t>
      </w:r>
      <w:r>
        <w:rPr/>
        <w:t>㛃촯妏㨦㇂烂畦䆩摓乣奪쉩楙䠫轧</w:t>
      </w:r>
      <w:r>
        <w:rPr/>
        <w:t>ⵟ</w:t>
      </w:r>
      <w:r>
        <w:rPr/>
        <w:t>ꥸ剥㫎ꅉ憡ㅳ쉟槎ꅪ轅쉥⯂㬣㡦╅걫䬰㑞浏呆ꎣ潊楈桀劘挪嫂瀹ꇃ⦵頮⩸䉅昮쉓껂汪㩸⮥ꌷ땄㪮㗎槍娪㑤渮彳쉧춮卲徱ꏍ㭥此긮䅍쉆䌨煤뭃略깇圯渶纻兵⼷</w:t>
      </w:r>
      <w:r>
        <w:rPr/>
        <w:t>⡺</w:t>
      </w:r>
      <w:r>
        <w:rPr/>
        <w:t>牐汢묨㈬塄⫂</w:t>
      </w:r>
      <w:r>
        <w:rPr/>
        <w:t>⡏</w:t>
      </w:r>
      <w:r>
        <w:rPr/>
        <w:t>啃䶩䷂</w:t>
      </w:r>
      <w:r>
        <w:rPr/>
        <w:t>ꕔ</w:t>
      </w:r>
      <w:r>
        <w:rPr/>
        <w:t>呀㚿㌪桧쉕卋樱摭䝀略䆵䁊歒⫂慣</w:t>
      </w:r>
      <w:r>
        <w:rPr/>
        <w:t>Ⱙ</w:t>
      </w:r>
      <w:r>
        <w:rPr/>
        <w:t>橯㍦䷂本稪┸⫃쉖䥖</w:t>
      </w:r>
      <w:r>
        <w:rPr/>
        <w:t>ꔪ</w:t>
      </w:r>
      <w:r>
        <w:rPr/>
        <w:t>䰯〳쉣䣂棂㍤녦뭐뭗㴥救䨷火〨◂呢佴㡇컂⑄썲슥䨶穚乣欩夬捊⨯ꄣ汰硪</w:t>
      </w:r>
      <w:r>
        <w:rPr/>
        <w:t>ꕅ</w:t>
      </w:r>
      <w:r>
        <w:rPr/>
        <w:t>啶⼴㐽</w:t>
      </w:r>
      <w:r>
        <w:rPr/>
        <w:t>ⴳ</w:t>
      </w:r>
      <w:r>
        <w:rPr/>
        <w:t>挵㉪䅄쉱喿席㵢迍頱掵慨散捄牀⚘敵廂쉫땴㒻捉六</w:t>
      </w:r>
      <w:r>
        <w:rPr/>
        <w:t>ꤥ</w:t>
      </w:r>
      <w:r>
        <w:rPr/>
        <w:t>瀸睌넽슻玮촶扢ㄺ㮻쉃㵤潆㭙氷㉄輴䃂츊䭆杋窩潐䨷껂슘뭚敨湚㙙⨪싂壂扔쵑⑥䅥⽂⯂楁瀩彖놥㩇媏⼤</w:t>
      </w:r>
      <w:r>
        <w:rPr/>
        <w:t>ꕊ☤</w:t>
      </w:r>
      <w:r>
        <w:rPr/>
        <w:t>䵲㞵戦뭰怸㑬</w:t>
      </w:r>
      <w:r>
        <w:rPr/>
        <w:t>⡙</w:t>
      </w:r>
      <w:r>
        <w:rPr/>
        <w:t>㶵ㆮ쉮㐫䡐</w:t>
      </w:r>
      <w:r>
        <w:rPr/>
        <w:t>ꦩ䷎</w:t>
      </w:r>
      <w:r>
        <w:rPr/>
        <w:t>奅榬ꄬ献顋畊쉋横汈杆渲숻⩲墩깁㉸乢怵숷ꄤㅨ也硞唺쉪轸</w:t>
      </w:r>
      <w:r>
        <w:rPr/>
        <w:t>⢵</w:t>
      </w:r>
      <w:r>
        <w:rPr/>
        <w:t>䙲ㆡ啮㗂媿䰭뽙숽㧎ꏂ剑슮놩䕭䩖⑾昹殩頺㖏䩖쉥普⩫嘹═쉯ꄪ⥦쉬㈹䷂场䶣硨彴琷僂쉇슱♊余渹嗂呪幤頥瑩㝖딱쵙╩顔栰數捪㍘愰楇纱强뼵晀㥧瀣欲놩⩋⿂쉺쉯길䑖塤䮬䝞㉖縪쉘㑣秃㔬攽䁄ꍄ䝗瑄⒵뮘㆏</w:t>
      </w:r>
      <w:r>
        <w:rPr/>
        <w:t>ⰱ</w:t>
      </w:r>
      <w:r>
        <w:rPr/>
        <w:t>㉊枻獧ꍬ♐쉁汦⩟쉨䅀穥奒뼫</w:t>
      </w:r>
      <w:r>
        <w:rPr/>
        <w:t>ꕫ</w:t>
      </w:r>
      <w:r>
        <w:rPr/>
        <w:t>⡾</w:t>
      </w:r>
      <w:r>
        <w:rPr/>
        <w:t>煏숤ꌲ싂温戤彟쉉쉰䑒咩썥喵灕秂儮⒣㕪䫎</w:t>
      </w:r>
      <w:r>
        <w:rPr/>
        <w:t>⠲</w:t>
      </w:r>
      <w:r>
        <w:rPr/>
        <w:t>쵯呧潥䓂䭷쉫뽅쉉쉵䏂썲䑙칁</w:t>
      </w:r>
      <w:r>
        <w:rPr/>
        <w:t>Ⱬ</w:t>
      </w:r>
      <w:r>
        <w:rPr/>
        <w:t>砬☥</w:t>
      </w:r>
      <w:r>
        <w:rPr/>
        <w:t>ⶡ</w:t>
      </w:r>
      <w:r>
        <w:rPr/>
        <w:t>녡楈棂⨸噰⹍쉆顶⨪묨玬刭顨乏帥䳍⩹쉨쉸桕⍩</w:t>
      </w:r>
      <w:r>
        <w:rPr/>
        <w:t>ⰷ</w:t>
      </w:r>
      <w:r>
        <w:rPr/>
        <w:t>倪婭欸쉑捃䬴剟奦摌硑䵂</w:t>
      </w:r>
      <w:r>
        <w:rPr/>
        <w:t>꧍</w:t>
      </w:r>
      <w:r>
        <w:rPr/>
        <w:t>咩瘮纏㐵╥⫂⫃㔳穢캣䁁碥捶㩅呈䰶㍠朵숶题㍘䷂湢ㅨ迂副㫂쉓⫃恨獑喿묫凂쉒╏ꅭ㖬㣍</w:t>
      </w:r>
      <w:r>
        <w:rPr/>
        <w:t>⡱</w:t>
      </w:r>
      <w:r>
        <w:rPr/>
        <w:t>㦩䬶슥獓슮䅺墮圻싂</w:t>
      </w:r>
      <w:r>
        <w:rPr/>
        <w:t>꧍</w:t>
      </w:r>
      <w:r>
        <w:rPr/>
        <w:t>㩕䅩䙵晘汹侮싂쎮䧎敃䕡쉚ꇂ堣洸ꍙ瓍쉇╤⹴␬厥춥轎◍毂䭮喿䋂</w:t>
      </w:r>
      <w:r>
        <w:rPr/>
        <w:t>ⵚ</w:t>
      </w:r>
      <w:r>
        <w:rPr/>
        <w:t>痃쉧딪啈놮</w:t>
      </w:r>
      <w:r>
        <w:rPr/>
        <w:t>ⵌ</w:t>
      </w:r>
      <w:r>
        <w:rPr/>
        <w:t>䩉捲䥩纩轲珂쏂淂㡓㕲♉畖珂⽍䨫</w:t>
      </w:r>
      <w:r>
        <w:rPr/>
        <w:t>ꕚ</w:t>
      </w:r>
      <w:r>
        <w:rPr/>
        <w:t>쵺䍫쉸깂㭲</w:t>
      </w:r>
      <w:r>
        <w:rPr/>
        <w:t>ꕫⵎ</w:t>
      </w:r>
      <w:r>
        <w:rPr/>
        <w:t>뭏瑑䪘㤺爰眣⨩卬뽫싂侩䵴乩婸♂㭷幦婓</w:t>
      </w:r>
      <w:r>
        <w:rPr/>
        <w:t>ꥏ</w:t>
      </w:r>
      <w:r>
        <w:rPr/>
        <w:t>桒妿㔥쵞숸䵮䜪嘪漸桲䗂⥊</w:t>
      </w:r>
      <w:r>
        <w:rPr/>
        <w:t>ꕒ</w:t>
      </w:r>
      <w:r>
        <w:rPr/>
        <w:t>浯顩⯂⩫쉰彏䧎㉴櫂䍈⿎堩㙊㉨䴣㘱塺倴卢禣捹숫쉅䪡桒슱渨怰걓⵸圮┬湙쉄帪⥲䑕㠱╨쉓</w:t>
      </w:r>
      <w:r>
        <w:rPr/>
        <w:t>⡧</w:t>
      </w:r>
      <w:r>
        <w:rPr/>
        <w:t>啉幐㩚♕㵍⺩믃潒䥨㊩攳堪泂싂䥔漦桩㬰昮伱⽧뿂洰㘪偾穵슮礸䬴御쉴䶩䲻圬儦乯䀩녁倣奠䱢숵쉀汙춻曂坶栱㵴╈慸嘦칖焮單㧂싂亡뽦恊倮땊땕灌汣廂㋂㵊栵䈮彞ꄯ䐯愥쉠땈卩⍩䰣摄卋僂䨊绂呇浹겡쉔挮㠷㵨杺仂숪猸㭑璘啅縥䵍슡穅塃半놡轎⩔☮瑥祹뽔嘲䑃庬瀴</w:t>
      </w:r>
      <w:r>
        <w:rPr/>
        <w:t>ⵍ</w:t>
      </w:r>
      <w:r>
        <w:rPr/>
        <w:t>噶橞灥䭧䱚ꍥ⸪璬噬쉦㭉㍬╏⍷㵣</w:t>
      </w:r>
      <w:r>
        <w:rPr/>
        <w:t>ꔽ</w:t>
      </w:r>
      <w:r>
        <w:rPr/>
        <w:t>䱊㵨㙥旂福圱쉊ꎵ䂬</w:t>
      </w:r>
      <w:r>
        <w:rPr/>
        <w:t>ꔨ</w:t>
      </w:r>
      <w:r>
        <w:rPr/>
        <w:t>伣㥓㣃㔫戯特掮⵵栶祘쌬</w:t>
      </w:r>
      <w:r>
        <w:rPr/>
        <w:t>ⷂ</w:t>
      </w:r>
      <w:r>
        <w:rPr/>
        <w:t>숺㍚㬹䍮漮숣숽⽰곍♮碘牾꺥쉵浯啎␷슬竂侱㑬㉇奊♈摄䗂㥎␭係繃池汬㡺뭪顠噯쏂轰╸䔣㨨㭶䩴盂匪濂顳⫂彌</w:t>
      </w:r>
      <w:r>
        <w:rPr/>
        <w:t>Ⳃ</w:t>
      </w:r>
      <w:r>
        <w:rPr/>
        <w:t>椣樯祩娹摀䥧器洣窩䕕땹嫂䉧偞愱</w:t>
      </w:r>
      <w:r>
        <w:rPr/>
        <w:t>ꕶ</w:t>
      </w:r>
      <w:r>
        <w:rPr/>
        <w:t>썚⌣穾䵲⩁桾⛂潵⭖뿂썎</w:t>
      </w:r>
      <w:r>
        <w:rPr/>
        <w:t>⠥</w:t>
      </w:r>
      <w:r>
        <w:rPr/>
        <w:t>땋瞡싃毂쉊⴫檏慸䵪䜬濂橮䜪摦⵫싂畋奬娣㡀⬽乳숳嘳㥑牏뭐哂䌣㬹䍓㍄嚻瑔쉀㜹</w:t>
      </w:r>
      <w:r>
        <w:rPr/>
        <w:t>꤭</w:t>
      </w:r>
      <w:r>
        <w:rPr/>
        <w:t>⽣</w:t>
      </w:r>
      <w:r>
        <w:rPr/>
        <w:t>⡏</w:t>
      </w:r>
      <w:r>
        <w:rPr/>
        <w:t>䜽影促⫂䙉潶䷂</w:t>
      </w:r>
      <w:r>
        <w:rPr/>
        <w:t>꧂</w:t>
      </w:r>
      <w:r>
        <w:rPr/>
        <w:t>㟂祧顤睯</w:t>
      </w:r>
      <w:r>
        <w:rPr/>
        <w:t>ⴲ</w:t>
      </w:r>
      <w:r>
        <w:rPr/>
        <w:t>榣䝺ꍾ땩瑺〳ꅃ䡘⩆汐䪩뭒䐪乀睧嗂쉠뽀㏂婙恇倵泂㙂〰瑡习깆쉁㴶姂卒䏂䞵栵숳泂⌰㍨쉠昭䀮啩洦揎묮뽕⤽瞣晇浸煪丶幢啉떩異噹촵┹䑂楎榥扳</w:t>
      </w:r>
      <w:r>
        <w:rPr/>
        <w:t>ⴴ</w:t>
      </w:r>
      <w:r>
        <w:rPr/>
        <w:t>樭䕁祦斮晥䱏䚮㴸걕䈹쉙轊㙭㐯䥹</w:t>
      </w:r>
      <w:r>
        <w:rPr/>
        <w:t>ꕺ</w:t>
      </w:r>
      <w:r>
        <w:rPr/>
        <w:t>㥟幅䙳潌秂潙츥塨扡潱쉗夥㞱껂䛍싂繕冘갽浴쌲瑒</w:t>
      </w:r>
      <w:r>
        <w:rPr/>
        <w:t>ⱬ</w:t>
      </w:r>
      <w:r>
        <w:rPr/>
        <w:t>壂息湲㥪뮵捕⤻⽵兵⧂</w:t>
      </w:r>
      <w:r>
        <w:rPr/>
        <w:t>Ⱳ</w:t>
      </w:r>
      <w:r>
        <w:rPr/>
        <w:t>垣⸬枡┻噱亡顕煬浞⾏⩸婡摲幓䑉ꍂ쉒幨ꥩ䅇</w:t>
      </w:r>
      <w:r>
        <w:rPr/>
        <w:t>ⶩ</w:t>
      </w:r>
      <w:r>
        <w:rPr/>
        <w:t>檘ㅺ䤻㈷栴㎩爪枣쉦弥䙥ꄦ쏂擎㍯╴쉁쉕椺輹䁯촴떩㉾娲쉦柂䥅⥦忂⼶⽲灡⽳穣싂縴䕯슥쉢㑘噩ꍏ䘳䆩瘤숽䅅뭧쉁䗂䱍滂쉌ꥺ殩辱쉟㡷䙭戰䔭㢬䭸땮扉㶮쉾䂩㵶繰乹싂싃긫塰쉵獷䥊㪥繷⼨㜮璿䣎煩瘥秂厥偄␺䜰쉾싃䙘䍅쉴硍喘쎵縱⌲뗂쉦恦</w:t>
      </w:r>
      <w:r>
        <w:rPr/>
        <w:t>ꤻ</w:t>
      </w:r>
      <w:r>
        <w:rPr/>
        <w:t>㢡䧍촶␮숽⫂瑫녹㝤捕㬨⑎爴ꥣ摞杅땎ㅳ㝒쉴祆碮쉌瘶傩你䏂䳂ꥥ⿎睲쉔ꍊ䢻此故䍃</w:t>
      </w:r>
      <w:r>
        <w:rPr/>
        <w:t>⣂</w:t>
      </w:r>
      <w:r>
        <w:rPr/>
        <w:t>곂쉞쏂䷂〪䄣硰獩㦵䉟睅嗂恞⥀惍窵⩡⼷깣⻍㝪㬹싂顫䷂䁒怯⼪䷂䥀</w:t>
      </w:r>
      <w:r>
        <w:rPr/>
        <w:t>ⴊⱓ</w:t>
      </w:r>
      <w:r>
        <w:rPr/>
        <w:t>숹乩婆䤪䄱琬䱴곂䈳곂쵥汗弫㑳㕠⍕杳烂쏂㩭⎡彑㭤傘払轶䕯䌬轄掘慹㋂녥⹗㕑㍺⬪吻欪潨㊵</w:t>
      </w:r>
      <w:r>
        <w:rPr/>
        <w:t>Ⳏ</w:t>
      </w:r>
      <w:r>
        <w:rPr/>
        <w:t>䤭ꎿ惂쉧숸䁉眤䥈㴮偍쉘㇂䝏◂⨪廍壍轸쉐쉰숭晔䊘䑷䕞⨬⵬彗䲵橱䈩彡啹㝱桂캿䦿䌹㕁㛂檻䕧獕╧쌪剳䁎䇎ꅁ䜺⨽⤭⽦汧ꌦ⿎쉥녞ぃ朷朱㕐쉪☱싂</w:t>
      </w:r>
      <w:r>
        <w:rPr/>
        <w:t>꧂</w:t>
      </w:r>
      <w:r>
        <w:rPr/>
        <w:t>침㎮悿穸ヂ潦煌䢩㒬⭅㚡⩂係쉨㥵浑쉣숮席⹺</w:t>
      </w:r>
      <w:r>
        <w:rPr/>
        <w:t>꧂⍱</w:t>
      </w:r>
      <w:r>
        <w:rPr/>
        <w:t>⽔浒ꅅꌤ㙖晰犘䛂柍棂䉚㑅㌮輲㊩窏䓂珃╍䰮䝫쉄愱眴⼣乧녓婺公␦</w:t>
      </w:r>
      <w:r>
        <w:rPr/>
        <w:t>ⱏ</w:t>
      </w:r>
      <w:r>
        <w:rPr/>
        <w:t>쉷幷⛂⍅</w:t>
      </w:r>
      <w:r>
        <w:rPr/>
        <w:t>ꕐ⍥</w:t>
      </w:r>
      <w:r>
        <w:rPr/>
        <w:t>噙㝭⬹摪⽅</w:t>
      </w:r>
      <w:r>
        <w:rPr/>
        <w:t>ⴤ</w:t>
      </w:r>
      <w:r>
        <w:rPr/>
        <w:t>컃祾쉡㐲㙳쉗佦ꌫ剕䱞</w:t>
      </w:r>
      <w:r>
        <w:rPr/>
        <w:t>ꥄ</w:t>
      </w:r>
      <w:r>
        <w:rPr/>
        <w:t>輱㎡⩏췂煟庱☨췂</w:t>
      </w:r>
      <w:r>
        <w:rPr/>
        <w:t>ⱶ</w:t>
      </w:r>
      <w:r>
        <w:rPr/>
        <w:t>穠놥䘮썖僂䉗깠썒捓ㅮ㔷⬴儰祉걃欰㑉㙋㈨숰繘廎徻숬㇃뮩圴欯</w:t>
      </w:r>
      <w:r>
        <w:rPr/>
        <w:t>ꥎ</w:t>
      </w:r>
      <w:r>
        <w:rPr/>
        <w:t>绍幣╁猷</w:t>
      </w:r>
      <w:r>
        <w:rPr/>
        <w:t>⣂</w:t>
      </w:r>
      <w:r>
        <w:rPr/>
        <w:t>頣牞⬪츰뿂䙸㴨䦮</w:t>
      </w:r>
      <w:r>
        <w:rPr/>
        <w:t>⢵</w:t>
      </w:r>
      <w:r>
        <w:rPr/>
        <w:t>싂徻⬪썃⑁瘸盂㊻뼤䥣쉊깔㡈䁍瑸ぴ橆䠳顷矂䭠杨㚥뾮慏㐪牯瀫偂窱㣃㡚긣坕㤰兵橆ぞ慰卮祦忂㭖怲칗檥睸䬸㑣勃挹▱㡊쉙䴲䱡쉠㌦ヂ⯂㯎␹䓂䥬</w:t>
      </w:r>
      <w:r>
        <w:rPr/>
        <w:t>⡯ⱈ</w:t>
      </w:r>
      <w:r>
        <w:rPr/>
        <w:t>橎棎뗂</w:t>
      </w:r>
      <w:r>
        <w:rPr/>
        <w:t>ⱁ</w:t>
      </w:r>
      <w:r>
        <w:rPr/>
        <w:t>幦癪妣狎㭗뽱䁫樻杒뭂摋畳䉰쉑䑭䈤ㆻ汎㣂깰稸弱嫂獑</w:t>
      </w:r>
      <w:r>
        <w:rPr/>
        <w:t>ⱳ</w:t>
      </w:r>
      <w:r>
        <w:rPr/>
        <w:t>潫栩⹸</w:t>
      </w:r>
      <w:r>
        <w:rPr/>
        <w:t>ꔫ</w:t>
      </w:r>
      <w:r>
        <w:rPr/>
        <w:t>永瘰숬窮儫癦</w:t>
      </w:r>
      <w:r>
        <w:rPr/>
        <w:t>ⱏ</w:t>
      </w:r>
      <w:r>
        <w:rPr/>
        <w:t>數㕐㏂壂乆䥹㉘㋂㝬䬭쵓䁬ꍯ畨䅎飂㩣쉢쉲⩀塃迂刣歳쉢摎猻㴪㨷㷃쉮⧂牒唻㪥䤽㏂潗㭹㓂顐潫皡캮⩣쉖撬㤤⫂债丮榵哂⫂⩠䡸瘹⩟쵢吻剞甤Ⓜ칋䅁䤶秂噉吪瀰垡噘쏂礲칟沘ꥰ危⺮坣쉷싂勂䔥㭅畟㵋䥒䁟</w:t>
      </w:r>
      <w:r>
        <w:rPr/>
        <w:t>꤯</w:t>
      </w:r>
      <w:r>
        <w:rPr/>
        <w:t>櫂쉦</w:t>
      </w:r>
      <w:r>
        <w:rPr/>
        <w:t>ꕃ</w:t>
      </w:r>
      <w:r>
        <w:rPr/>
        <w:t>⼪</w:t>
      </w:r>
      <w:r>
        <w:rPr/>
        <w:t>⡟</w:t>
      </w:r>
      <w:r>
        <w:rPr/>
        <w:t>煗㘤彈䝑猬숱㑃娣硔╄쉞䒬啦습䳂䤸啒칗挶쉤奍㏃</w:t>
      </w:r>
      <w:r>
        <w:rPr/>
        <w:t>⢬</w:t>
      </w:r>
      <w:r>
        <w:rPr/>
        <w:t>轡⭫싎烍䑡치쉮⍳六뭁╞䁱</w:t>
      </w:r>
      <w:r>
        <w:rPr/>
        <w:t>ꕆ</w:t>
      </w:r>
      <w:r>
        <w:rPr/>
        <w:t>칊剒獶礯쉧쉹㵹녴搩╈杲㭊勂瀹窩穅硤녎㝥⍗恵숤牺婔愳啎占슣슬긴㥾䲩</w:t>
      </w:r>
      <w:r>
        <w:rPr/>
        <w:t>꤭</w:t>
      </w:r>
      <w:r>
        <w:rPr/>
        <w:t>䅠◂긲䩺䰊瀭㊮숴习滂⾬刻䞿⥧獱兇槂啃睂幌ㅠ뽗쉪⩄瑃䐽偄橂啶쉑墩┦太췂䵧瑱␽昹㝇榿쉄뭱⥢䁒</w:t>
      </w:r>
      <w:r>
        <w:rPr/>
        <w:t>ꥌ</w:t>
      </w:r>
      <w:r>
        <w:rPr/>
        <w:t>猽ꇍ㋂游녟瀶玱纩⑙汬䈨剈꥙びば쉔坅䍓숸⩸嫂</w:t>
      </w:r>
      <w:r>
        <w:rPr/>
        <w:t>ⴻ</w:t>
      </w:r>
      <w:r>
        <w:rPr/>
        <w:t>て圸瞵쌶ꄫ奐숦⶿歱䙟숮䔱睷撻</w:t>
      </w:r>
      <w:r>
        <w:rPr/>
        <w:t>ꕸ</w:t>
      </w:r>
      <w:r>
        <w:rPr/>
        <w:t>䃂ㅅ⮿싂㝋⌷怵⍱컂ꅪ</w:t>
      </w:r>
      <w:r>
        <w:rPr/>
        <w:t>ⴲ</w:t>
      </w:r>
      <w:r>
        <w:rPr/>
        <w:t>컂圣㏂扥慓쌪숮⬻⽠区㵵療剥䬫숹夦㌵輷嘮䄩꺿</w:t>
      </w:r>
      <w:r>
        <w:rPr/>
        <w:t>ꤹ</w:t>
      </w:r>
      <w:r>
        <w:rPr/>
        <w:t>䑞㠳쌺싂</w:t>
      </w:r>
      <w:r>
        <w:rPr/>
        <w:t>꧂</w:t>
      </w:r>
      <w:r>
        <w:rPr/>
        <w:t>쉲䀨슬幬</w:t>
      </w:r>
      <w:r>
        <w:rPr/>
        <w:t>⡙</w:t>
      </w:r>
      <w:r>
        <w:rPr/>
        <w:t>䥀䙟抏剹彩漴潔쌺Ⓜ䙠⯂娲喩</w:t>
      </w:r>
      <w:r>
        <w:rPr/>
        <w:t>ꔷ</w:t>
      </w:r>
      <w:r>
        <w:rPr/>
        <w:t>䬮恵嘶睁潈奌塮晕넪䁶坘秂땧瘵〺깱䵦슿촪殩</w:t>
      </w:r>
      <w:r>
        <w:rPr/>
        <w:t>⣂</w:t>
      </w:r>
      <w:r>
        <w:rPr/>
        <w:t>䫂♞썗⑄柂뭡槂垡딫㛎啲坔ꇂ琰桵歯汗ㅺꏂ㉆䬥乔䝭㞘㕄硑⩥哂⼨杋녳䤷䃂㑕⨺堦淃桊硒</w:t>
      </w:r>
      <w:r>
        <w:rPr/>
        <w:t>⢬</w:t>
      </w:r>
      <w:r>
        <w:rPr/>
        <w:t>쉮塕桦⌥㝎焬捀䩊湘び彏汆搭ꌴ䠮㋂䑦숱椪当쉁珂쵕⵲奷幄伮숤㜦殩懂♢⽣⩟쵐</w:t>
      </w:r>
      <w:r>
        <w:rPr/>
        <w:t>ꔰ</w:t>
      </w:r>
      <w:r>
        <w:rPr/>
        <w:t>숫㉘䄨</w:t>
      </w:r>
      <w:r>
        <w:rPr/>
        <w:t>⡉⴯</w:t>
      </w:r>
      <w:r>
        <w:rPr/>
        <w:t>숱䁾捔䡴䙆䆻奠㣃癴䔨䝸㢵쉨硉깇쉧쉧㕰⼺춡슮싂䁇㑂礪넽䦡伺꺩䈤⽚兹慂棃煏殘乶㗎琨ꅳ숴깋쉫乮栵削⿎⹕参琳䋎䅊迃䙷扺刨㝱硎妩䢣믂㩚쉸婕</w:t>
      </w:r>
      <w:r>
        <w:rPr/>
        <w:t>ꦩ</w:t>
      </w:r>
      <w:r>
        <w:rPr/>
        <w:t>毂⭯╘⑍䴷䙺摦繓⽾䕠㗂숥全컂쉤쉍숬畍参啐䢿步睬彆㥺癚戮⥦</w:t>
      </w:r>
      <w:r>
        <w:rPr/>
        <w:t>ⱞ</w:t>
      </w:r>
      <w:r>
        <w:rPr/>
        <w:t>繱畑㵎⻂偔⩱쉠㘭獹㥬夺剪墱⹯䩠檡⺿䨩⼪㙈畅㎩仍떥⨩쉬땩䝑䁦⩭쏂穕䒬긷츭㟂䉭⻂楡⩤橧姂礣湨烂㩧뭧噁獾䐲⥺稽뮣㙌쉔쵔淂</w:t>
      </w:r>
      <w:r>
        <w:rPr/>
        <w:t>⡤</w:t>
      </w:r>
      <w:r>
        <w:rPr/>
        <w:t>㌳爱㛂䆱祳㩌兌轒썍</w:t>
      </w:r>
      <w:r>
        <w:rPr/>
        <w:t>ꕞ</w:t>
      </w:r>
      <w:r>
        <w:rPr/>
        <w:t>걘쉅景縶倲䙭㜵</w:t>
      </w:r>
      <w:r>
        <w:rPr/>
        <w:t>⡑⒘</w:t>
      </w:r>
      <w:r>
        <w:rPr/>
        <w:t>愪䙴樰畤쉯땄䨨克䜱쉔㥩禵敒ず湞吪ㄺ╆</w:t>
      </w:r>
      <w:r>
        <w:rPr/>
        <w:t>Ⱓ</w:t>
      </w:r>
      <w:r>
        <w:rPr/>
        <w:t>睨⵶⩀〬䊘</w:t>
      </w:r>
      <w:r>
        <w:rPr/>
        <w:t>꤯</w:t>
      </w:r>
      <w:r>
        <w:rPr/>
        <w:t>쉃㎱愩㉒乲徘硪ꍲ其쉪潏⭵㝐溬旂♾䍗飂瑰䴰扲ꍫ딱⾮┹숽뾵㭙浱桌㕲曂欵楶穑㍮쉹䤬杚唪栦</w:t>
      </w:r>
      <w:r>
        <w:rPr/>
        <w:t>ꕵ</w:t>
      </w:r>
      <w:r>
        <w:rPr/>
        <w:t>싂汱⨪䏍</w:t>
      </w:r>
      <w:r>
        <w:rPr/>
        <w:t>꧍</w:t>
      </w:r>
      <w:r>
        <w:rPr/>
        <w:t>따摖砻쉓碡佌祅㭅碻䱚㉥䓂㴪䠳噸쏂⑥掮噓倻窻㕟슥唻摉㩎顤녨숪</w:t>
      </w:r>
      <w:r>
        <w:rPr/>
        <w:t>꧍</w:t>
      </w:r>
      <w:r>
        <w:rPr/>
        <w:t>幟⪻䬊睶ぢ딦㡁땥㒬う䙭畷㝍쉵敵昶愯㮻땴ꌤ䂡䅊剞䥋땴冿㏂䕖뽟뭳ふ쉇漳䝺뽅뼳潴⑦⑖</w:t>
      </w:r>
      <w:r>
        <w:rPr/>
        <w:t>Ⳃ</w:t>
      </w:r>
      <w:r>
        <w:rPr/>
        <w:t>쵄咿浒天坔쉾礪喏㉨车湶攩쉠乐⥐㉁숭╙烂</w:t>
      </w:r>
      <w:r>
        <w:rPr/>
        <w:t>ꤣ</w:t>
      </w:r>
      <w:r>
        <w:rPr/>
        <w:t>㬸쉎</w:t>
      </w:r>
      <w:r>
        <w:rPr/>
        <w:t>⠰</w:t>
      </w:r>
      <w:r>
        <w:rPr/>
        <w:t>슣䅪慗㙁憥</w:t>
      </w:r>
      <w:r>
        <w:rPr/>
        <w:t>⣂</w:t>
      </w:r>
      <w:r>
        <w:rPr/>
        <w:t>쉤椴樰䔷䝫쉔⽄栯男걎潀戫摒⹡⹾汔쉩卒㉕元⒥쉅</w:t>
      </w:r>
      <w:r>
        <w:rPr/>
        <w:t>⡒</w:t>
      </w:r>
      <w:r>
        <w:rPr/>
        <w:t>帳垩쉊</w:t>
      </w:r>
      <w:r>
        <w:rPr/>
        <w:t>ꦡ</w:t>
      </w:r>
      <w:r>
        <w:rPr/>
        <w:t>頪䦘김숤朻楍칄扶⬶牢硷</w:t>
      </w:r>
      <w:r>
        <w:rPr/>
        <w:t>ꔪ</w:t>
      </w:r>
      <w:r>
        <w:rPr/>
        <w:t>湁卵⹩槂捫ッ桪㑚ꥮ妩㌦頣乖摹矂䡚昺悥䬺幰쉣獏幫歨卪썌</w:t>
      </w:r>
      <w:r>
        <w:rPr/>
        <w:t>⡥</w:t>
      </w:r>
      <w:r>
        <w:rPr/>
        <w:t>帽습潎㡧</w:t>
      </w:r>
      <w:r>
        <w:rPr/>
        <w:t>ꕗ⥔</w:t>
      </w:r>
      <w:r>
        <w:rPr/>
        <w:t>䧂棎ꍉ</w:t>
      </w:r>
      <w:r>
        <w:rPr/>
        <w:t>ꤻ</w:t>
      </w:r>
      <w:r>
        <w:rPr/>
        <w:t>潲ꅬ㆏䬯䅥䮘</w:t>
      </w:r>
      <w:r>
        <w:rPr/>
        <w:t>ꗂ</w:t>
      </w:r>
      <w:r>
        <w:rPr/>
        <w:t>嫂곂</w:t>
      </w:r>
      <w:r>
        <w:rPr/>
        <w:t>ꕄ</w:t>
      </w:r>
      <w:r>
        <w:rPr/>
        <w:t>충⩤䩚彺㵸Ⓜ쉭쉧敀슣䣂䭭䉄䦿潒晠繭吭♣㎿呓庱旂䍢썕⩩桡丹┻穤䝣뾱⽭瑘⌨ꅎ匵哃䵙則桊䶥㝎禥犮䚩坚媬촦呆矂䴩佥杮繠ぃ䑲㬰䪏剷쵆杉䉒瘶쵎깹⽆攻硳汇㩆㪡ꥱ</w:t>
      </w:r>
      <w:r>
        <w:rPr/>
        <w:t>ꦱ</w:t>
      </w:r>
      <w:r>
        <w:rPr/>
        <w:t>慖䛍㎬捌秂幆숯縯㓂千쉑쉅䅬⥴䢏</w:t>
      </w:r>
      <w:r>
        <w:rPr/>
        <w:t>꧂</w:t>
      </w:r>
      <w:r>
        <w:rPr/>
        <w:t>嘳睯쉵兑ꅔ䘺歸硈ㅁ</w:t>
      </w:r>
      <w:r>
        <w:rPr/>
        <w:t>ꖥ</w:t>
      </w:r>
      <w:r>
        <w:rPr/>
        <w:t>깫⵹䲘ㅎ䭅奶</w:t>
      </w:r>
      <w:r>
        <w:rPr/>
        <w:t>ⱋ</w:t>
      </w:r>
      <w:r>
        <w:rPr/>
        <w:t>ꗂ⩌</w:t>
      </w:r>
      <w:r>
        <w:rPr/>
        <w:t>塪촺㍏癞䩺䕷搸垩⻂禥㋂⎵⩯噒潧㩫頪⽮䤮칵䐻䱓疣㆏咩</w:t>
      </w:r>
      <w:r>
        <w:rPr/>
        <w:t>ꥆ</w:t>
      </w:r>
      <w:r>
        <w:rPr/>
        <w:t>쉧瀮㩋癤㡖侘否☺塶뭎儱㞏슘䔮怮㈨쉅⽀歞爬녏奱ㄸ⻂买厘歭</w:t>
      </w:r>
      <w:r>
        <w:rPr/>
        <w:t>⡣</w:t>
      </w:r>
      <w:r>
        <w:rPr/>
        <w:t>橠杠♆滂佸☲䜴㣂杳噬뇃</w:t>
      </w:r>
      <w:r>
        <w:rPr/>
        <w:t>ꦣ</w:t>
      </w:r>
      <w:r>
        <w:rPr/>
        <w:t>㞱넪쉠䀷瑉⚘梏で轵</w:t>
      </w:r>
      <w:r>
        <w:rPr/>
        <w:t>ⵐ</w:t>
      </w:r>
      <w:r>
        <w:rPr/>
        <w:t>卾㴵払併圪䄲쉠枘卷敐兴欹廂癍捈灏悱긪扳刽ꥩ⥂杪쉢忎䱍㕎㯍⩧췂쉥牁숻䙷⭌呌컂瑇㠣</w:t>
      </w:r>
      <w:r>
        <w:rPr/>
        <w:t>ꥈ</w:t>
      </w:r>
      <w:r>
        <w:rPr/>
        <w:t>卒⬳炱쉳⑺</w:t>
      </w:r>
      <w:r>
        <w:rPr/>
        <w:t>ꗂ</w:t>
      </w:r>
      <w:r>
        <w:rPr/>
        <w:t>Ᵽ</w:t>
      </w:r>
      <w:r>
        <w:rPr/>
        <w:t>桄䅷种椷숮</w:t>
      </w:r>
      <w:r>
        <w:rPr/>
        <w:t>Ⱘ⩪</w:t>
      </w:r>
      <w:r>
        <w:rPr/>
        <w:t>䄵ꍟ㪩뭬留湶㏂倣〉ꥢ䴱夵爵夺㡬窩窮は槂슘懃攰囂⩣䩫墻幏ㅸ숮䇂노녭嗃ꅷ氨姃꺬䥧</w:t>
      </w:r>
      <w:r>
        <w:rPr/>
        <w:t>⢮</w:t>
      </w:r>
      <w:r>
        <w:rPr/>
        <w:t>剎汭⩧呭亵潹僂䊬뿍矂㩹䗍痂㙡祸썅㴬獫は⩬䝁祔</w:t>
      </w:r>
      <w:r>
        <w:rPr/>
        <w:t>ⱓ</w:t>
      </w:r>
      <w:r>
        <w:rPr/>
        <w:t>煲㜳壂䣂㏃䯂숲⩤췎㝔揂獶㪮㕑斿摘䬪䫂숯㌶癓ぺ㦻奦浩㙰昮汥濂䮻㧂甲䅩㭨䦥晴⚘囎䵎䩾睉ꄥ쉳쉇ㅶ乢┲輮䲱쉪䑙쉐灰ㅠ뽇ꇂ仂㤪倊싂椺⽈㠺关繄⥇</w:t>
      </w:r>
      <w:r>
        <w:rPr/>
        <w:t>꤭</w:t>
      </w:r>
      <w:r>
        <w:rPr/>
        <w:t>参쌷㤮㩑</w:t>
      </w:r>
      <w:r>
        <w:rPr/>
        <w:t>ⱬ</w:t>
      </w:r>
      <w:r>
        <w:rPr/>
        <w:t>䈤</w:t>
      </w:r>
      <w:r>
        <w:rPr/>
        <w:t>ꥎ</w:t>
      </w:r>
      <w:r>
        <w:rPr/>
        <w:t>쉱牲⹒깋⥭縶塡숯唰㉔帻攪顴꥚㉦偋䂱뭃슻㯂猱싂ꍎ㛂恴䵲溻녹畨漦㚩绂樨슘㡁䁘쉄煁欥塑걎䠻猦反겱歓</w:t>
      </w:r>
      <w:r>
        <w:rPr/>
        <w:t>ꔬ</w:t>
      </w:r>
      <w:r>
        <w:rPr/>
        <w:t>䭉䕎뼸⌰桸㬪쉑䜬頺䪩眦㴻췂癒䡁弪䌣垩瀩긻⭅쉹迃瑍ꍵ⩧╏湏埂畂づ䰴</w:t>
      </w:r>
      <w:r>
        <w:rPr/>
        <w:t>⣂</w:t>
      </w:r>
      <w:r>
        <w:rPr/>
        <w:t>慌딱伴슩䥞晑睃ㅚ犻ꄪ⍗㎩卪䲮쉹练瑍썤兗侘塁䁨⏍쉱⎵灡쉷숣㈱␻䌺幫癠惂숩协睯䥓㡗傱㑷䎵쉟湆圪犥ꄻ㜺䠽焸싂働䙡盂㇎汃癕御⍳囂숦珂瘰ㅲ獮䷂ꎵ煤⩗⥯쉎㌺潉怭偢䁘确塲쉔睎캘䉭䄳ㅰ䔪㘵⽸䯂싂깈䢣䑆슣䥞奷ꥺ┽塳쉅♰ꥢ㠱夫♂䁕奠쏎䕴묨爷灪㟍䒬긳礤</w:t>
      </w:r>
      <w:r>
        <w:rPr/>
        <w:t>⡙</w:t>
      </w:r>
      <w:r>
        <w:rPr/>
        <w:t>彍繣扨䉓槍瞩堮</w:t>
      </w:r>
      <w:r>
        <w:rPr/>
        <w:t>ⰻ</w:t>
      </w:r>
      <w:r>
        <w:rPr/>
        <w:t>婆漫䥳顂䨶啯磂ꏂ싂䱎㥡祯䡑쉬䟂ꥯ⌺漯쵣㐺塉㭚棎祯捬뭧뽏獹ꅚ⹪䉣啾⑄♥亱ㄪꥣ숷쉓汮ꍲ娺䙡斩夣숥쉍쉈쉣楳吱썌祧㭓煈㘺쉆睔쉡漬䪏愷数千㩃⹞ꍙ㬨䁫⭖䘦믂楆轗眺楴癔琹橸伲⸭넺橕㑈㫂숸⥟偅䁗殏䅺坸</w:t>
      </w:r>
      <w:r>
        <w:rPr/>
        <w:t>ꕈ</w:t>
      </w:r>
      <w:r>
        <w:rPr/>
        <w:t>넷澩쉄깡扳녱亮ヂ䯂㦬彈呬呯凂⭘㥮</w:t>
      </w:r>
      <w:r>
        <w:rPr/>
        <w:t>ꤶ</w:t>
      </w:r>
      <w:r>
        <w:rPr/>
        <w:t>砬䖬칶쵭䑯洩轒吮瞿쉪样䄪桚㡬瘦ꄲ칕╦兀䍞⼣瀶숮氬懂扮</w:t>
      </w:r>
      <w:r>
        <w:rPr/>
        <w:t>ⵓ</w:t>
      </w:r>
      <w:r>
        <w:rPr/>
        <w:t>牚숫汓步剓칐唶⩊㚮㵩㑱傥싂礮⭸摙䶱⑇礥狂婨埂䉍旂顱녹畫䩌呯㔹惂숱쏎慾㜪瞘礸弪㝹䩗깯煂䕦칖</w:t>
      </w:r>
      <w:r>
        <w:rPr/>
        <w:t>ꤴ</w:t>
      </w:r>
      <w:r>
        <w:rPr/>
        <w:t>穓偖唯硄塐獑㟂쉕뮏濂〻剂創㡖䡉晱쉦凂䴯に쉂癧繩♔幃쉉쉖⎵礴捶긦쉟◂</w:t>
      </w:r>
      <w:r>
        <w:rPr/>
        <w:t>ꕋ</w:t>
      </w:r>
      <w:r>
        <w:rPr/>
        <w:t>㝆摸㏂ꍑ쉇復뭟䩃</w:t>
      </w:r>
      <w:r>
        <w:rPr/>
        <w:t>ꕂ</w:t>
      </w:r>
      <w:r>
        <w:rPr/>
        <w:t>䳂뽩숳喡㩐뼳伺䡴㡓奪뼶㩚癤</w:t>
      </w:r>
      <w:r>
        <w:rPr/>
        <w:t>ⰰ</w:t>
      </w:r>
      <w:r>
        <w:rPr/>
        <w:t>玬婺㓂摤㕃婢䔨㋎ꥳ剭숲癊歞瘴쉹破䈺캮쉇䭖扢⍬䉥슣⮡쉶瀩䀦佫穮ꅉ奲⮩偓杍猸ꅌ彍吷싂㭥</w:t>
      </w:r>
      <w:r>
        <w:rPr/>
        <w:t>ⴳ</w:t>
      </w:r>
      <w:r>
        <w:rPr/>
        <w:t>慳䡳㮬捇숪畎䍤㘨⽋䍢쉊</w:t>
      </w:r>
      <w:r>
        <w:rPr/>
        <w:t>ꔊ⍯</w:t>
      </w:r>
      <w:r>
        <w:rPr/>
        <w:t>칈䔭玣䭘╷ꆩ⛃⩮딴捐㩪쉔⨦썇⬬ꍉ㍭䑐쉘獣䚩쵎磂䳂⭕偄껂</w:t>
      </w:r>
      <w:r>
        <w:rPr/>
        <w:t>ⱥ</w:t>
      </w:r>
      <w:r>
        <w:rPr/>
        <w:t>喿⏂搲⭂넷擎䀲♃쉟숽戱㩗</w:t>
      </w:r>
      <w:r>
        <w:rPr/>
        <w:t>⣂</w:t>
      </w:r>
      <w:r>
        <w:rPr/>
        <w:t>숷ꥠ㩋⍷冏庥䬣⨴䨸晋뼥渰慪眬祵쵁䇃嘦㭣煠眩</w:t>
      </w:r>
      <w:r>
        <w:rPr/>
        <w:t>ꖮ▣⨯</w:t>
      </w:r>
      <w:r>
        <w:rPr/>
        <w:t>⢏⨬</w:t>
      </w:r>
      <w:r>
        <w:rPr/>
        <w:t>ꅇꏃ㍬촹楪兑⹂넬禵쉟ㅱ繣攭䭗昭</w:t>
      </w:r>
      <w:r>
        <w:rPr/>
        <w:t>ꕫ╰</w:t>
      </w:r>
      <w:r>
        <w:rPr/>
        <w:t>勎䍬沥䣂⍺쉖㡒ꥲ敳녞♀桤㦩槂擃㘮쵉窵塥旍剉⥘숪㩵쉄䪻쉷晍㡊㌻䡁땒炬</w:t>
      </w:r>
      <w:r>
        <w:rPr/>
        <w:t>꧂</w:t>
      </w:r>
      <w:r>
        <w:rPr/>
        <w:t>瀦䍋剙걬噬睪쉘忂稪┪囂伣㘹㔫琦前䪩捆溘ㅘ싂⭄䘨뗂惍㥱쵥忂⩶⩫桞ꍒ츪쉶啡</w:t>
      </w:r>
      <w:r>
        <w:rPr/>
        <w:t>ⱕ</w:t>
      </w:r>
      <w:r>
        <w:rPr/>
        <w:t>炬숪櫂칋䚥䨫㝡攲凎㔫䨪숻穱뽲䋂ꄳ慯姂睊祄쉙╷</w:t>
      </w:r>
      <w:r>
        <w:rPr/>
        <w:t>ⴥ</w:t>
      </w:r>
      <w:r>
        <w:rPr/>
        <w:t>敠渵揂攭놮ꅗ㪏利䉺䠤゘㡴쎱䣎晶⍁奰ꇂ㪩䅪싂쉹瑎㖱潳┦癘싎壂䲏깥歟⩶쉊쉬</w:t>
      </w:r>
      <w:r>
        <w:rPr/>
        <w:t>ⴵ</w:t>
      </w:r>
      <w:r>
        <w:rPr/>
        <w:t>䢮䀯礰䚏</w:t>
      </w:r>
      <w:r>
        <w:rPr/>
        <w:t>ꔹ</w:t>
      </w:r>
      <w:r>
        <w:rPr/>
        <w:t>ꍊ⥚頮横㘮穌슏歠</w:t>
      </w:r>
      <w:r>
        <w:rPr/>
        <w:t>ꦏ</w:t>
      </w:r>
      <w:r>
        <w:rPr/>
        <w:t>㷍슬呴䰵繹쎩挪䑚칚乁⫂숩쉟凂辡슩䥁だ佩䩥쉏䱈◂㵌䍫轮쉒ꆩ彪䦻瓂걭㩐旂䁵橢㩭⥪䍶輬獹</w:t>
      </w:r>
      <w:r>
        <w:rPr/>
        <w:t>⣃</w:t>
      </w:r>
      <w:r>
        <w:rPr/>
        <w:t>呀䱖杖塗琪捁䟂淂쉏楔潣쉯⽠特怺깨㨯䵁唽捅搣䱶轊湖</w:t>
      </w:r>
      <w:r>
        <w:rPr/>
        <w:t>ꖮ</w:t>
      </w:r>
      <w:r>
        <w:rPr/>
        <w:t>伴⤬〺仍⩆촷㍲⥫쉃弹䵣캩녟䣂桔숩媩ꍐ歖쉥㓃摣㍮啦橹晗傿숶</w:t>
      </w:r>
      <w:r>
        <w:rPr/>
        <w:t>꥟⪿⭥</w:t>
      </w:r>
      <w:r>
        <w:rPr/>
        <w:t>淂扶㟂〣쉷</w:t>
      </w:r>
      <w:r>
        <w:rPr/>
        <w:t>ꕸꤦ</w:t>
      </w:r>
      <w:r>
        <w:rPr/>
        <w:t>炻弶숻䯂恗䄸</w:t>
      </w:r>
      <w:r>
        <w:rPr/>
        <w:t>ꥌ</w:t>
      </w:r>
      <w:r>
        <w:rPr/>
        <w:t>쉬뭲䐣䍍␱䉱㴱強⺻䪣쉀旎㞱㑵摁塰爹㑕깁䌸毂摧㍚䰱㑓</w:t>
      </w:r>
      <w:r>
        <w:rPr/>
        <w:t>Ⱜ</w:t>
      </w:r>
      <w:r>
        <w:rPr/>
        <w:t>操㬮䵞䑾</w:t>
      </w:r>
      <w:r>
        <w:rPr/>
        <w:t>⡨</w:t>
      </w:r>
      <w:r>
        <w:rPr/>
        <w:t>煘䬷⍊⥓䛃╺</w:t>
      </w:r>
      <w:r>
        <w:rPr/>
        <w:t>ꥂ</w:t>
      </w:r>
      <w:r>
        <w:rPr/>
        <w:t>䦮䉢䑃庣싂暿瓂䕭娣⩡쉢獪㝲쌲瑨⿂橧</w:t>
      </w:r>
      <w:r>
        <w:rPr/>
        <w:t>ꕳ</w:t>
      </w:r>
      <w:r>
        <w:rPr/>
        <w:t>䵁䥷</w:t>
      </w:r>
      <w:r>
        <w:rPr/>
        <w:t>ꤳ</w:t>
      </w:r>
      <w:r>
        <w:rPr/>
        <w:t>㙭◂숬题☪摔⑳正䴱㑅乕</w:t>
      </w:r>
      <w:r>
        <w:rPr/>
        <w:t>ⵓ</w:t>
      </w:r>
      <w:r>
        <w:rPr/>
        <w:t>䘫쉌汳炩䣂灯兊塔⼩䴮䱩㔶献쉂颮⩹扈䁫呪㭵</w:t>
      </w:r>
      <w:r>
        <w:rPr/>
        <w:t>ꤥ</w:t>
      </w:r>
      <w:r>
        <w:rPr/>
        <w:t>猶뼬쌳⼯</w:t>
      </w:r>
      <w:r>
        <w:rPr/>
        <w:t>ⷂ⥾</w:t>
      </w:r>
      <w:r>
        <w:rPr/>
        <w:t>쵚䰹◎쉪氰쉟婹稨嘳轔숳䪡㝾碿畳厡噁쉣⻂灶㇃㋃穳╈⚱扈稵</w:t>
      </w:r>
      <w:r>
        <w:rPr/>
        <w:t>ⴰ</w:t>
      </w:r>
      <w:r>
        <w:rPr/>
        <w:t>䘸⤤䘹辿⯂摓失䛍갯곂⎮埂捗丽</w:t>
      </w:r>
      <w:r>
        <w:rPr/>
        <w:t>ⵢ</w:t>
      </w:r>
      <w:r>
        <w:rPr/>
        <w:t>쉸䙟</w:t>
      </w:r>
      <w:r>
        <w:rPr/>
        <w:t>⢏</w:t>
      </w:r>
      <w:r>
        <w:rPr/>
        <w:t>幟⥸塣⹌䭌뾏术⼻뮵卩⸨夲烂⨸䳂瑀坦쉘桧㵂㑇숬⹅汸卓슡ㄬ⼊䕢ォ䤭䉙䁟奫</w:t>
      </w:r>
      <w:r>
        <w:rPr/>
        <w:t>ⵧ</w:t>
      </w:r>
      <w:r>
        <w:rPr/>
        <w:t>奔숪㙬⸴놩㥴甪佴䅪䨭匳潷奙歯湎繾츱⥢䢏祹쉲</w:t>
      </w:r>
      <w:r>
        <w:rPr/>
        <w:t>ꕥ</w:t>
      </w:r>
      <w:r>
        <w:rPr/>
        <w:t>顉䴰啦䔰坹⧂硾䩕囃獑ㅔ湧癠桑㔲輵䥯뿂䲥硇漴䌨啬싂䘥ㅵ⫂姂块슡㚻畆慧䥕⽂䍕儺㫂㯂⩫汃琫䤭䬩泃桴⻂싃</w:t>
      </w:r>
      <w:r>
        <w:rPr/>
        <w:t>ꕭ</w:t>
      </w:r>
      <w:r>
        <w:rPr/>
        <w:t>䄪</w:t>
      </w:r>
      <w:r>
        <w:rPr/>
        <w:t>Ⱟ</w:t>
      </w:r>
      <w:r>
        <w:rPr/>
        <w:t>꤭</w:t>
      </w:r>
      <w:r>
        <w:rPr/>
        <w:t>幉쌸䵃歭숤玮梱戥쉣乂瘹</w:t>
      </w:r>
      <w:r>
        <w:rPr/>
        <w:t>⡩</w:t>
      </w:r>
      <w:r>
        <w:rPr/>
        <w:t>䩯畍</w:t>
      </w:r>
      <w:r>
        <w:rPr/>
        <w:t>ⱗ</w:t>
      </w:r>
      <w:r>
        <w:rPr/>
        <w:t>潠朻쉏捣摆䅡놵♢숹겻眺矃㝱⥀恞歖쉎滂㭧秂쉮䙰昮䉉轥⫃䔣砦뭆ꥡ㡞剬椳甽䝳㙃䡞䨹乗쉊╏穙瑾썹</w:t>
      </w:r>
      <w:r>
        <w:rPr/>
        <w:t>꥓</w:t>
      </w:r>
      <w:r>
        <w:rPr/>
        <w:t>矂녭卡땫㈥쌺㌣曎楶슮䷍䥌⾱⸥楷幡⑀䉾䶻䎣䈭䡀火⨺䋃剢恫䝫슬㡱捀㝙檡깏㝳渹噠丽㴻娱参幍걫꥗뽠쉅桬畺䱓檿偠ꏂ祌潟幋䠱⫂剴ꥹ캮쉏⸪㗂囂</w:t>
      </w:r>
      <w:r>
        <w:rPr/>
        <w:t>ꗍ</w:t>
      </w:r>
      <w:r>
        <w:rPr/>
        <w:t>쉃⹙꤮</w:t>
      </w:r>
      <w:r>
        <w:rPr/>
        <w:t>꧂</w:t>
      </w:r>
      <w:r>
        <w:rPr/>
        <w:t>䤬⩟伳䁺噕䙺㔶嗂⨳䝟㠭晏灈䭬㞡婚佖쉵奧姎♰⏂砩伳꺣憩</w:t>
      </w:r>
      <w:r>
        <w:rPr/>
        <w:t>Ⳃ</w:t>
      </w:r>
      <w:r>
        <w:rPr/>
        <w:t>憥떣㓂繠㜯弱倱䰭숴䠲⼥䎬〱杵绂愨呦캣佨く썞⤱睨쉈㡨땚숥帩朰瓍䈪</w:t>
      </w:r>
      <w:r>
        <w:rPr/>
        <w:t>ꗃ</w:t>
      </w:r>
      <w:r>
        <w:rPr/>
        <w:t>六ꅟ呙拂뼹敂</w:t>
      </w:r>
      <w:r>
        <w:rPr/>
        <w:t>⠸⯂</w:t>
      </w:r>
      <w:r>
        <w:rPr/>
        <w:t>㦩扣䥁䙋浖㶱䭌挭䱉卲⶿牭瑴悏卶⯂㑞徥婒㢩쉣ꌺ禣癣䡍爬㑚컎⑓⍠숯瘸䶩汇쉹춱健⽦扟呦⥩뭬㵞쉣녦噐䦱⺿晡ꅧ轲⥰쉍奬㵅䴲쉑䱉쉢㩭朣睉칟灡</w:t>
      </w:r>
      <w:r>
        <w:rPr/>
        <w:t>꧂</w:t>
      </w:r>
      <w:r>
        <w:rPr/>
        <w:t>檻刳㉚桱榏䱕쉳䑐䭟걖뽋⥩㞡썌塒䉀㏂숭参㡄弴懂獌潾歔扥쉆䥈㑱㈤ꍤ〸㐪爭㦘獴떱䖱硓拎</w:t>
      </w:r>
      <w:r>
        <w:rPr/>
        <w:t>ꥇ</w:t>
      </w:r>
      <w:r>
        <w:rPr/>
        <w:t>䍰뽘瘲䡾澣穒䪥</w:t>
      </w:r>
      <w:r>
        <w:rPr/>
        <w:t>Ⳃ</w:t>
      </w:r>
      <w:r>
        <w:rPr/>
        <w:t>穡䁖⥯ㅌ㜲竂睏䗂ふ旂숪焻澡华䳍晦浢兤칧此䶵欴</w:t>
      </w:r>
      <w:r>
        <w:rPr/>
        <w:t>ꤻ</w:t>
      </w:r>
      <w:r>
        <w:rPr/>
        <w:t>決猯〴쉤晎┨䠮旂쉦䪻䤷쏂䈶堭㋎穐␦䔸⭆劻䱑攪♃ヂ쉩枩썠㭭숮歨暡㥪䔥䝑桸璩䍑廍櫂뭠彪녅㶩</w:t>
      </w:r>
      <w:r>
        <w:rPr/>
        <w:t>ꤶ</w:t>
      </w:r>
      <w:r>
        <w:rPr/>
        <w:t>㕣싂㵦ꅲ刨슘␵㚣䉉䍨㡑坦灣㈽䅘㝰썉橉晷㶮┫땊뿂潴枮䡱塆싂䡲湂刳灶거乤뮘坓用秂</w:t>
      </w:r>
      <w:r>
        <w:rPr/>
        <w:t>꥟</w:t>
      </w:r>
      <w:r>
        <w:rPr/>
        <w:t>췂⬣印硕</w:t>
      </w:r>
      <w:r>
        <w:rPr/>
        <w:t>⡮</w:t>
      </w:r>
      <w:r>
        <w:rPr/>
        <w:t>普䕏䰳剾넬ꅺ</w:t>
      </w:r>
      <w:r>
        <w:rPr/>
        <w:t>⢵</w:t>
      </w:r>
      <w:r>
        <w:rPr/>
        <w:t>庩곍㌊쉱㈷縦橹䅴ね</w:t>
      </w:r>
      <w:r>
        <w:rPr/>
        <w:t>Ⱬ</w:t>
      </w:r>
      <w:r>
        <w:rPr/>
        <w:t>仂걠䑘畴⭣廂婶兆ꅎ挵漭扺㑦䁶別愨願숬㤰䑷</w:t>
      </w:r>
      <w:r>
        <w:rPr/>
        <w:t>ꥍ</w:t>
      </w:r>
      <w:r>
        <w:rPr/>
        <w:t>轀뗂瀥抿婚㟂깗♦䘰匶</w:t>
      </w:r>
      <w:r>
        <w:rPr/>
        <w:t>ⴹ</w:t>
      </w:r>
      <w:r>
        <w:rPr/>
        <w:t>뭣湭묪쉰噞碿䋂㶏⦏恬</w:t>
      </w:r>
      <w:r>
        <w:rPr/>
        <w:t>ⵌ⩬</w:t>
      </w:r>
      <w:r>
        <w:rPr/>
        <w:t>強⼦祍⹍㑑㠨⩏纩♫ꎩ轱뽒숶</w:t>
      </w:r>
      <w:r>
        <w:rPr/>
        <w:t>ꦡ</w:t>
      </w:r>
      <w:r>
        <w:rPr/>
        <w:t>娤帷潘</w:t>
      </w:r>
      <w:r>
        <w:rPr/>
        <w:t>ꦵ</w:t>
      </w:r>
      <w:r>
        <w:rPr/>
        <w:t>繅止倷땪㩓奲媩䙪ꅓ㡃䍒⽊㖣㝞癒⨮汣㢻⵬꺣㉍㴣墵䕨飍楳⨷䁶戴䋂⹞㶡䣃뽩窏쉅깘潺䍷婁쉌㤮潩歐接쉧榬싂쉔䤪ッ䝭쉷啕并硊깙琰瘮顧</w:t>
      </w:r>
      <w:r>
        <w:rPr/>
        <w:t>ꕋ</w:t>
      </w:r>
      <w:r>
        <w:rPr/>
        <w:t>祢嗍뭕</w:t>
      </w:r>
      <w:r>
        <w:rPr/>
        <w:t>ⴥ</w:t>
      </w:r>
      <w:r>
        <w:rPr/>
        <w:t>썖걪唳</w:t>
      </w:r>
      <w:r>
        <w:rPr/>
        <w:t>ꤵ</w:t>
      </w:r>
      <w:r>
        <w:rPr/>
        <w:t>쉫䈪숻</w:t>
      </w:r>
      <w:r>
        <w:rPr/>
        <w:t>꤫</w:t>
      </w:r>
      <w:r>
        <w:rPr/>
        <w:t>彧䯍긳䈣╸쉟䐬抻擂</w:t>
      </w:r>
      <w:r>
        <w:rPr/>
        <w:t>⡙</w:t>
      </w:r>
      <w:r>
        <w:rPr/>
        <w:t>㗂瀣쉎祍琻栶吺欽惂㩢쉷⾩歌</w:t>
      </w:r>
      <w:r>
        <w:rPr/>
        <w:t>ꗂ</w:t>
      </w:r>
      <w:r>
        <w:rPr/>
        <w:t>䄦橹䐶쵾弬瑷⩀呩㝎卡슱</w:t>
      </w:r>
      <w:r>
        <w:rPr/>
        <w:t>ꦩ</w:t>
      </w:r>
      <w:r>
        <w:rPr/>
        <w:t>䠱䘮䕷㧂쉂쉮㉃ꌶ疏</w:t>
      </w:r>
      <w:r>
        <w:rPr/>
        <w:t>ⵦꕙ</w:t>
      </w:r>
      <w:r>
        <w:rPr/>
        <w:t>䡍桖침◂䅗㕨䏃摏塇㕘䜲椫敕暱颏唥呤숥婢싂쉌癍♍嗂硃泂숥⨫ꥮ쉅긺䀸急乁썂</w:t>
      </w:r>
      <w:r>
        <w:rPr/>
        <w:t>ⴷ</w:t>
      </w:r>
      <w:r>
        <w:rPr/>
        <w:t>ꍳ噒쉎숴䰮㨸棃攽㌰獍⾏싂⥎噙䪏쵺犵㫂♅兎</w:t>
      </w:r>
      <w:r>
        <w:rPr/>
        <w:t>ⵌ</w:t>
      </w:r>
      <w:r>
        <w:rPr/>
        <w:t>掘䑏숥咩䬪扙材㙉湳㑂瀤慟䭇쉘⨵牃坙⵵㑁녀玱䇂䩐⾥椣䭪숵塨⮵땈캩겱媣䙴乊怭때⏂楄甲쉙啷쉓묱䅅♨⩶煳奙⩲땏䅞殘⒬</w:t>
      </w:r>
      <w:r>
        <w:rPr/>
        <w:t>ꦡ</w:t>
      </w:r>
      <w:r>
        <w:rPr/>
        <w:t>뭥숱쉉呠㐶쉬</w:t>
      </w:r>
      <w:r>
        <w:rPr/>
        <w:t>ⳃ</w:t>
      </w:r>
      <w:r>
        <w:rPr/>
        <w:t>厬깳埂췎숵숱</w:t>
      </w:r>
      <w:r>
        <w:rPr/>
        <w:t>ⵑ</w:t>
      </w:r>
      <w:r>
        <w:rPr/>
        <w:t>쉵娻䍒쉶兂⤥⭁彦⤯汩ꌽ兇㉗㵂汦嗂䑩夷㠤泂뿂㩆깇刦剾囂䑃湪䢻믍撣䝔捧䄷⩅㡦㖱揂睰䐳皩眩䕗楯䄩礯獹㕓噪긱椭祹恾㬪祀䒩촯⪿쉴㝸긣쉐숵瑨⩉䤷뭯潈ꌩ奣匬⛃㉐然깱秂쉤㵺頲潤숬뗂숣㬵㛂묳怪怫떿䭈㠶飂쉔頮㬽呦</w:t>
      </w:r>
      <w:r>
        <w:rPr/>
        <w:t>⠪</w:t>
      </w:r>
      <w:r>
        <w:rPr/>
        <w:t>昪牢愫숬浦䄭䢿䤵䎮桧䡄未긲촬쉩縩㫂㛃</w:t>
      </w:r>
      <w:r>
        <w:rPr/>
        <w:t>ꦱ</w:t>
      </w:r>
      <w:r>
        <w:rPr/>
        <w:t>떘쉟䴻䊿쉳쉞䠪㉍㜹</w:t>
      </w:r>
      <w:r>
        <w:rPr/>
        <w:t>ⱔ</w:t>
      </w:r>
      <w:r>
        <w:rPr/>
        <w:t>佅䀻䙺㙓畡扤</w:t>
      </w:r>
      <w:r>
        <w:rPr/>
        <w:t>꧃</w:t>
      </w:r>
      <w:r>
        <w:rPr/>
        <w:t>恄佾潞礬矂㉭瓂獪㍏么㖻楰뼯쉆⽰</w:t>
      </w:r>
      <w:r>
        <w:rPr/>
        <w:t>ꖿ</w:t>
      </w:r>
      <w:r>
        <w:rPr/>
        <w:t>ゥ㔥쉣䍔숨恊㭺㧂땨恳婺戺◍捉䅩䯂⩭䯂㣂㤦뽲漱⍥⭲䋂硧げ䁷㙨䬪ォ單祹琱䉆㞥</w:t>
      </w:r>
      <w:r>
        <w:rPr/>
        <w:t>ⵓ</w:t>
      </w:r>
      <w:r>
        <w:rPr/>
        <w:t>哂槂乥伶曂晧㵁䵤煅⮩</w:t>
      </w:r>
      <w:r>
        <w:rPr/>
        <w:t>ꤊ</w:t>
      </w:r>
      <w:r>
        <w:rPr/>
        <w:t>㩗矂䪿䖻㙫⍊䍧</w:t>
      </w:r>
      <w:r>
        <w:rPr/>
        <w:t>ꥃ</w:t>
      </w:r>
      <w:r>
        <w:rPr/>
        <w:t>ꍒ愪妻㥀啰啚愮묶䥉⽆㑺檥╵쉰洪숮⧂噶睊걖</w:t>
      </w:r>
      <w:r>
        <w:rPr/>
        <w:t>ⰶ</w:t>
      </w:r>
      <w:r>
        <w:rPr/>
        <w:t>悻㈲故丶</w:t>
      </w:r>
      <w:r>
        <w:rPr/>
        <w:t>ⵋ</w:t>
      </w:r>
      <w:r>
        <w:rPr/>
        <w:t>䖣癔쉳佣汵䀽顅숵低轷㕒獤쉈惂촶侻䐻桹쉕弥⽌㙖뽄瞡槃㊩稰䞵忂⺩뇂敃쉑㟍땦䍡䛂⌤ꍵ墱㧂쉥㥟숹總㎩녲ㄺ㒣㩶⿂⬷⽦╶㗎䉔祍쉟긫㔬䴳⬳䴬利昻㕫顁칣겿䀫㉌뼦䬱儭兌協</w:t>
      </w:r>
      <w:r>
        <w:rPr/>
        <w:t>ꔸ</w:t>
      </w:r>
      <w:r>
        <w:rPr/>
        <w:t>瑄㔬框</w:t>
      </w:r>
      <w:r>
        <w:rPr/>
        <w:t>꧂</w:t>
      </w:r>
      <w:r>
        <w:rPr/>
        <w:t>䭘敌摔쉾惂兕㷍꥔剶㮻</w:t>
      </w:r>
      <w:r>
        <w:rPr/>
        <w:t>⡣</w:t>
      </w:r>
      <w:r>
        <w:rPr/>
        <w:t>䅲氫磂畢䬭⚵⌯ꇂ䑑飂儵轄⵸嘩惂䭠噇浐祫⭈杧䱪갶幘礪㫂獰깍䡱숸⛃顒桭兔숩婆☺塑ꌫ輶쉍㍔쵺頭氲⑇楴䍹轭穂촶뮬땦</w:t>
      </w:r>
      <w:r>
        <w:rPr/>
        <w:t>ꤨ</w:t>
      </w:r>
      <w:r>
        <w:rPr/>
        <w:t>捨慢㊬㕀ㅓ迂彣겥슩浂乓숣⥨愱</w:t>
      </w:r>
      <w:r>
        <w:rPr/>
        <w:t>ꤤ</w:t>
      </w:r>
      <w:r>
        <w:rPr/>
        <w:t>䁫夥燂쉤깑飂䜻灨睠甮ꄽ䵁숲畗䉁㧂弱</w:t>
      </w:r>
      <w:r>
        <w:rPr/>
        <w:t>ꕸ</w:t>
      </w:r>
      <w:r>
        <w:rPr/>
        <w:t>倲顫㗂쉺䠯䩎淂磂獍䥍쉾㠹䩗禱係濃⏂걩癬㕂㵭凂㡎佗䠽䠬捪䥟넺顨쉮㉘갶ꥳ⨰㩵슏Ⓜ숩㇂숲㒩㥢㵸捊磍搪慉㉈佥懎ꥤ㇂䬥祰數㴴奤绂縥滎⩬䉴⦘㵭畚䵰</w:t>
      </w:r>
      <w:r>
        <w:rPr/>
        <w:t>⡺</w:t>
      </w:r>
      <w:r>
        <w:rPr/>
        <w:t>塥㚩奋䡗ꎬ⻂䝪㭋攪썔땳噗健╁㩖묱楆忂㉳땠깹䌸㈲弯곂〹扫勂噔䉓쉞振頶焻卞獀䅳ꥹ珂䃂걂숫숶獧</w:t>
      </w:r>
      <w:r>
        <w:rPr/>
        <w:t>⠹</w:t>
      </w:r>
      <w:r>
        <w:rPr/>
        <w:t>쉪湪爱㕩灔⑋쉤곂伬慞쉈䬲瘦頬ꆵ瑯⨺潀䉎</w:t>
      </w:r>
      <w:r>
        <w:rPr/>
        <w:t>ꕟ</w:t>
      </w:r>
      <w:r>
        <w:rPr/>
        <w:t>䙞</w:t>
      </w:r>
      <w:r>
        <w:rPr/>
        <w:t>ꕸ</w:t>
      </w:r>
      <w:r>
        <w:rPr/>
        <w:t>ㄳ䱕戹</w:t>
      </w:r>
      <w:r>
        <w:rPr/>
        <w:t>꧂</w:t>
      </w:r>
      <w:r>
        <w:rPr/>
        <w:t>숰䷂癋恄奏뽨쵺畸▻捡猨㑬⨫漽㭨녪숺쉲匬焮䴻〴㵳숵暻獸ꍶ併숬瘷⸱⨹係䍋昪洴瑹敲⥊䕊彬彁曂璏用帲䡓䕒쉁넵婵捲녾쉅⑃數嫎숯⤶彷擂⨰칵灕</w:t>
      </w:r>
      <w:r>
        <w:rPr/>
        <w:t>ꥑ</w:t>
      </w:r>
      <w:r>
        <w:rPr/>
        <w:t>䅟壂剟散⭐珃쉌긹顆촱书䭾瑺昫썾⸱啞煾㡗ꅰ䕌獈쉇㑸彭㴹影ꅀ</w:t>
      </w:r>
      <w:r>
        <w:rPr/>
        <w:t>⡉</w:t>
      </w:r>
      <w:r>
        <w:rPr/>
        <w:t>㵤뮱〉칃⥷惎⶿㵐칑椨婱暥䉐橍䅀䓂</w:t>
      </w:r>
      <w:r>
        <w:rPr/>
        <w:t>ꥏꦩ</w:t>
      </w:r>
      <w:r>
        <w:rPr/>
        <w:t>睹轙䖥㝅ꥡ睋囂␵쉰ꆱ묯睎輪噈㑴彉㕳</w:t>
      </w:r>
      <w:r>
        <w:rPr/>
        <w:t>ⱱ</w:t>
      </w:r>
      <w:r>
        <w:rPr/>
        <w:t>䅺捩䉄塁顀</w:t>
      </w:r>
      <w:r>
        <w:rPr/>
        <w:t>ꤶ</w:t>
      </w:r>
      <w:r>
        <w:rPr/>
        <w:t>㛂睤傩䍭⛂塆倫㙂㑚쉱쉺</w:t>
      </w:r>
      <w:r>
        <w:rPr/>
        <w:t>ꦩ</w:t>
      </w:r>
      <w:r>
        <w:rPr/>
        <w:t>剅〽ㅱ噙潏顴캘轌묭愳橚㬊犿圽唫숺쉢晦╁슥䝇ㆡ䭪帻嚵쉗ヂ溿䕷</w:t>
      </w:r>
      <w:r>
        <w:rPr/>
        <w:t>꥓</w:t>
      </w:r>
      <w:r>
        <w:rPr/>
        <w:t>㕎㉣爪㕀恶촦窘쉉</w:t>
      </w:r>
      <w:r>
        <w:rPr/>
        <w:t>ⵈ</w:t>
      </w:r>
      <w:r>
        <w:rPr/>
        <w:t>⻂⍱녯剺숳䛂䍮⤰㝅栳兵澏珃ㄣ㉅쵅潅榘昰乁⹭䡑䁴嫂䉏⪻买㙨䧂쉡넰㛂割⨪㡉⩵쉑</w:t>
      </w:r>
      <w:r>
        <w:rPr/>
        <w:t>ⰻ</w:t>
      </w:r>
      <w:r>
        <w:rPr/>
        <w:t>佮剱⬻瑅⑬卬ㅌ挴楁⫂⩓堽쉮乑쉙슥촺攵⽒勂婇摋癹潊숲歮㙆濂汪㐪頫塧뭘♃숳恹숤䑊㉦슘堨顙</w:t>
      </w:r>
      <w:r>
        <w:rPr/>
        <w:t>ⰺ</w:t>
      </w:r>
      <w:r>
        <w:rPr/>
        <w:t>쉍廂旂搴䨺䈭劻㩉㝾㦻穁䄫䁖柎╢䲱♨깷</w:t>
      </w:r>
      <w:r>
        <w:rPr/>
        <w:t>Ⳃ</w:t>
      </w:r>
      <w:r>
        <w:rPr/>
        <w:t>쉮圪䯃坳䠸搱䝩ꍐ滎㗂◂䱠썮⹆䄣ꆿ係忂坳迂攽㍷숲䅨쉶㈩땋楸彍奤弥樦</w:t>
      </w:r>
      <w:r>
        <w:rPr/>
        <w:t>⡬⍵</w:t>
      </w:r>
      <w:r>
        <w:rPr/>
        <w:t>悘딦쉦坰숯쏂⭥栬</w:t>
      </w:r>
      <w:r>
        <w:rPr/>
        <w:t>ꤺ</w:t>
      </w:r>
      <w:r>
        <w:rPr/>
        <w:t>刺欳쉐㕦彞</w:t>
      </w:r>
      <w:r>
        <w:rPr/>
        <w:t>⣂</w:t>
      </w:r>
      <w:r>
        <w:rPr/>
        <w:t>厥⤸伶轐┴慁䢩顱乂깯䁃䬨漦쉙噋㭯㠩〲㥟䩬噏乮㤭偔㨣桉</w:t>
      </w:r>
      <w:r>
        <w:rPr/>
        <w:t>ꦵ</w:t>
      </w:r>
      <w:r>
        <w:rPr/>
        <w:t>썴숴쉱摤昪娷䬷沣㛂倫呶땠뗂光⩺咩ꥷ☬涏え숹獶ꆩ뭒</w:t>
      </w:r>
      <w:r>
        <w:rPr/>
        <w:t>ⴰ</w:t>
      </w:r>
      <w:r>
        <w:rPr/>
        <w:t>ꌷ婴熥啯걲樯弱숦倨쉗䭬睐烂瘣䧂숻潭슿䅲洲轧怦㩸剫⧂쌤庵⬲㑗쉖㒩䭀녯汢䍀뭊噭䫎쵠晑쉯从ꍌ顥癰쉬氪䴯具㈽䝾⩶殘妩㎩獤쉤并숳䕙瞣</w:t>
      </w:r>
      <w:r>
        <w:rPr/>
        <w:t>ⵧ▏</w:t>
      </w:r>
      <w:r>
        <w:rPr/>
        <w:t>繈倰䭓繢柂稻뭯쉭穵敲迂쉥浩協ꎣ녵穎晥딨㝀㭈싂攱䡧祰墬奶㶘숪⩷轁ち뇂㑨獚⩸䁲䀴ど땉拂据吩껂伦憥縵䕁䍭忂</w:t>
      </w:r>
      <w:r>
        <w:rPr/>
        <w:t>ꦡ</w:t>
      </w:r>
      <w:r>
        <w:rPr/>
        <w:t>쉚</w:t>
      </w:r>
      <w:r>
        <w:rPr/>
        <w:t>⢵</w:t>
      </w:r>
      <w:r>
        <w:rPr/>
        <w:t>瑵ꥮ䍬扢⍮◂獢悬湈⿍㕵䉇倬䎘秂숪㨳㴨参</w:t>
      </w:r>
      <w:r>
        <w:rPr/>
        <w:t>⡲</w:t>
      </w:r>
      <w:r>
        <w:rPr/>
        <w:t>䶮⩟쉄⒣娱旂슮湇슩⩰で禬숺깋칟杬䓂恫䱑䅦ぐ欵斱⍞㐭</w:t>
      </w:r>
      <w:r>
        <w:rPr/>
        <w:t>⠱</w:t>
      </w:r>
      <w:r>
        <w:rPr/>
        <w:t>楡儹㓂깔砰䍋䉇圱㨹⸪숹汪录楤</w:t>
      </w:r>
      <w:r>
        <w:rPr/>
        <w:t>ꖵ</w:t>
      </w:r>
      <w:r>
        <w:rPr/>
        <w:t>숪ꌶ搥欪睲⼪兹㴩呂⹒䝬쉴䅢栺♞啰匸䄪뗂稫㢮츹⥉뭊爺漰焬牅⍴</w:t>
      </w:r>
      <w:r>
        <w:rPr/>
        <w:t>⠰</w:t>
      </w:r>
      <w:r>
        <w:rPr/>
        <w:t>瑁㓂恘숯戨晲堷頸䰸⨹쉧畊椯㇂믂殮㠶ㄻ㑃뭫</w:t>
      </w:r>
      <w:r>
        <w:rPr/>
        <w:t>ⰰ</w:t>
      </w:r>
      <w:r>
        <w:rPr/>
        <w:t>딹妱깈勂搲䙖쉒䮡쉣㫂啺盂㥪䥍⨪乫剺䑢㡸䵨楟⽾뗂⭶䌪⽂㧂쉂숭煉と丣◂㌵쉑婏ㅡ썇숸癫</w:t>
      </w:r>
      <w:r>
        <w:rPr/>
        <w:t>ꕍ</w:t>
      </w:r>
      <w:r>
        <w:rPr/>
        <w:t>繚丳ꥪ䘲潩䁆숫根繤睞庵⨱쉖㵁《숺繍</w:t>
      </w:r>
      <w:r>
        <w:rPr/>
        <w:t>ꥋ</w:t>
      </w:r>
      <w:r>
        <w:rPr/>
        <w:t>㤦䘹쉮䵳琴縩哂ꥱ㭇딪넮⥟쉹矂숱쌲⌴䲩煕央淎</w:t>
      </w:r>
      <w:r>
        <w:rPr/>
        <w:t>⡊</w:t>
      </w:r>
      <w:r>
        <w:rPr/>
        <w:t>슩䍖䗂⼪晗㭍㙷쵨</w:t>
      </w:r>
      <w:r>
        <w:rPr/>
        <w:t>⡳</w:t>
      </w:r>
      <w:r>
        <w:rPr/>
        <w:t>庬쉔剮칍噟湕</w:t>
      </w:r>
      <w:r>
        <w:rPr/>
        <w:t>⡵</w:t>
      </w:r>
      <w:r>
        <w:rPr/>
        <w:t>㖩</w:t>
      </w:r>
      <w:r>
        <w:rPr/>
        <w:t>⣃</w:t>
      </w:r>
      <w:r>
        <w:rPr/>
        <w:t>겘弳瀻欶燂곎뇂毂⿂垮슱뽧⮥싂䯂繵全䟂숷㉇묲⺣쉸꥖埂쉰쉑奐⍯쉆獘娴</w:t>
      </w:r>
      <w:r>
        <w:rPr/>
        <w:t>ꕁ</w:t>
      </w:r>
      <w:r>
        <w:rPr/>
        <w:t>秂吷칑澡␴穓顫氮㜣⩷숯ぬ</w:t>
      </w:r>
      <w:r>
        <w:rPr/>
        <w:t>ⱊ</w:t>
      </w:r>
      <w:r>
        <w:rPr/>
        <w:t>㧂䍢⨺拂㕊걣넬⥧쉠䝤㙡䕓䴷狂⨷庩痂㕘⾻ꍁ㏂㍖䧃其䕭剣</w:t>
      </w:r>
      <w:r>
        <w:rPr/>
        <w:t>ꥊ</w:t>
      </w:r>
      <w:r>
        <w:rPr/>
        <w:t>偍欯䇂倫竍⨽撿ㅹ싂츲㑒쉳愽礲厣㖻쉞卤扢쵷䵗쉢䨮</w:t>
      </w:r>
      <w:r>
        <w:rPr/>
        <w:t>Ⳃ</w:t>
      </w:r>
      <w:r>
        <w:rPr/>
        <w:t>췂媩䩰뼺쉌䉾⺡숱䩬慔沣偡㗂걓吨坦뇂싂桸숺㡆</w:t>
      </w:r>
      <w:r>
        <w:rPr/>
        <w:t>ꤪ</w:t>
      </w:r>
      <w:r>
        <w:rPr/>
        <w:t>㑸䁖涩㑮桀嘳</w:t>
      </w:r>
      <w:r>
        <w:rPr/>
        <w:t>ⱗ</w:t>
      </w:r>
      <w:r>
        <w:rPr/>
        <w:t>싂搸焨喥㍱㙣쉷ㅂ숰⸳䯂칋吺睞숦灒啐㡪⹇未桠ꥡ佴숻㵟슥⸱佭숴쉩⭷慉⑧瀰䱌㶥䭏橫氪㏃쉡癥숫⿂兏咡㥣唫䘲ꏂ</w:t>
      </w:r>
      <w:r>
        <w:rPr/>
        <w:t>⡚</w:t>
      </w:r>
      <w:r>
        <w:rPr/>
        <w:t>䙮㉈긪ꍠ㌩⽯쉬⭮䶩梘儷癅〥꺱쉓⥃⩸숺瘴㝧歬竂焪쉚冮憱곍敢⹏氥㍴싃㙱婚䚱㕬⍦깨睑氺숺猲幚㛂迂ꅒ健搤僂佢唱까쉊娯瘸䡨抏슥숸曂甲婢敮瑑碩</w:t>
      </w:r>
      <w:r>
        <w:rPr/>
        <w:t>ꔱ</w:t>
      </w:r>
      <w:r>
        <w:rPr/>
        <w:t>癶⽍촹쉨ぢ夲楧橯獢쉹䐺弰⏂畍圦浓涱ぴ䙏兏</w:t>
      </w:r>
      <w:r>
        <w:rPr/>
        <w:t>ꗂ</w:t>
      </w:r>
      <w:r>
        <w:rPr/>
        <w:t>敾瑔⽔慳㞩⩑깋漽쉑㡉歫쉨暘䦩㧂沬天楎繴潨䑞긱②䝊뼬懂橐♳ㅣ忂䙑</w:t>
      </w:r>
      <w:r>
        <w:rPr/>
        <w:t>ⶏ</w:t>
      </w:r>
      <w:r>
        <w:rPr/>
        <w:t>爳㏂숻㴥</w:t>
      </w:r>
      <w:r>
        <w:rPr/>
        <w:t>Ⳃ</w:t>
      </w:r>
      <w:r>
        <w:rPr/>
        <w:t>뿂禥ㄯ朩婵㵆睎</w:t>
      </w:r>
      <w:r>
        <w:rPr/>
        <w:t>ꥆ</w:t>
      </w:r>
      <w:r>
        <w:rPr/>
        <w:t>均圶欬⸵掣⥏䡅㵇縨쉚㘹䦏獩痂㉥걩䱹숸楈咱쵢⩱昴噊桪牋嘭煉氪穚橖쉀杹㉑佡䍱奅⺮썆弬噥栱垬䡱묹䬩</w:t>
      </w:r>
      <w:r>
        <w:rPr/>
        <w:t>ⱚ</w:t>
      </w:r>
      <w:r>
        <w:rPr/>
        <w:t>ꥳ㙥弯捃戻슡뿂쉔璘⽆㒻䑚䲿㐪⏂乚琩㝦䕋캩䅖頬㉲쉡坓</w:t>
      </w:r>
      <w:r>
        <w:rPr/>
        <w:t>ⰳ♇♹ⴥ</w:t>
      </w:r>
      <w:r>
        <w:rPr/>
        <w:t>숯璘挶⥤勂婰</w:t>
      </w:r>
      <w:r>
        <w:rPr/>
        <w:t>ꕖ</w:t>
      </w:r>
      <w:r>
        <w:rPr/>
        <w:t>漰祖挫</w:t>
      </w:r>
      <w:r>
        <w:rPr/>
        <w:t>ꗂ</w:t>
      </w:r>
      <w:r>
        <w:rPr/>
        <w:t>䁫⽆横쉯싎剈恦䩈䁬칁썧㵅깧ꍐ䁞䀰轱뽣ふ㝶쉁␵䑵煵䡆猱썾塓⎥漹畁嗂傣瓂儲⪡係㍔䯂칬䕓⵱煏稻嚥砲▵浤稷儸旂㈰</w:t>
      </w:r>
      <w:r>
        <w:rPr/>
        <w:t>ꤷ</w:t>
      </w:r>
      <w:r>
        <w:rPr/>
        <w:t>쌩㘱</w:t>
      </w:r>
      <w:r>
        <w:rPr/>
        <w:t>ꕰ</w:t>
      </w:r>
      <w:r>
        <w:rPr/>
        <w:t>案稺싂刪嫎㏍䖘숪깯쉀周毂乺䅉칦㬩숊䢻浡ㄪ⭓䩮㔳摄䔱䗂ㆬ⩶깟瀤칒顆䋂晬⩍昩Ⓙ</w:t>
      </w:r>
      <w:r>
        <w:rPr/>
        <w:t>⠮</w:t>
      </w:r>
      <w:r>
        <w:rPr/>
        <w:t>烂撮숽游⭧效쉵</w:t>
      </w:r>
      <w:r>
        <w:rPr/>
        <w:t>⡁</w:t>
      </w:r>
      <w:r>
        <w:rPr/>
        <w:t>뮿㑱</w:t>
      </w:r>
      <w:r>
        <w:rPr/>
        <w:t>ⲿ</w:t>
      </w:r>
      <w:r>
        <w:rPr/>
        <w:t>八漭栦氦癳䛂꥕쉒栦뮡燂栦怪玥にꅋ녹㑢┨쉩⬵쉴抵剓䠪䕔丨捆긻䀨쉙眥쉾癒婎⸱纮⼯싂</w:t>
      </w:r>
      <w:r>
        <w:rPr/>
        <w:t>ⶡ</w:t>
      </w:r>
      <w:r>
        <w:rPr/>
        <w:t>ㅏ䋂䢘嘰</w:t>
      </w:r>
      <w:r>
        <w:rPr/>
        <w:t>ⱈ</w:t>
      </w:r>
      <w:r>
        <w:rPr/>
        <w:t>眵䌤넱䍅堹⼲杚娸撏杫숨砬睪幧⩓㍃쉩婆顅侻歅⩵</w:t>
      </w:r>
      <w:r>
        <w:rPr/>
        <w:t>ꤺ</w:t>
      </w:r>
      <w:r>
        <w:rPr/>
        <w:t>쉗⥰쏂㕵땵潉槂⨭䍗</w:t>
      </w:r>
      <w:r>
        <w:rPr/>
        <w:t>ꕄ⍯</w:t>
      </w:r>
      <w:r>
        <w:rPr/>
        <w:t>橰⌱埂縹슥</w:t>
      </w:r>
      <w:r>
        <w:rPr/>
        <w:t>⡴</w:t>
      </w:r>
      <w:r>
        <w:rPr/>
        <w:t>쉎塠䀮㐨晢滂䨥⸹ㄳ䷂◍毂眺싂♳쉩싂哂</w:t>
      </w:r>
      <w:r>
        <w:rPr/>
        <w:t>⡆</w:t>
      </w:r>
      <w:r>
        <w:rPr/>
        <w:t>栨祹㴩汈녤步婱畧埂杚塈슱노桃싂畉ꏂ䕞剩㋂昹傣湖䵞繱䤪前ꅌ⬩㵎归迂灴㧂呴㕤춘儳㨳념쵯啬畅濂㝍쉅乀慚꺡갭┥쉯쉂䘽묱劏呦Ⓕ磂輸㤭涩縶狂싂숬㩑뽷塺</w:t>
      </w:r>
      <w:r>
        <w:rPr/>
        <w:t>⢵</w:t>
      </w:r>
      <w:r>
        <w:rPr/>
        <w:t>摰噐ケ</w:t>
      </w:r>
      <w:r>
        <w:rPr/>
        <w:t>ꥈ</w:t>
      </w:r>
      <w:r>
        <w:rPr/>
        <w:t>㡎</w:t>
      </w:r>
      <w:r>
        <w:rPr/>
        <w:t>ꖵ</w:t>
      </w:r>
      <w:r>
        <w:rPr/>
        <w:t>栮⤰拂祇䥯⸭⫍伦䀣具幭⨽▱䌦</w:t>
      </w:r>
      <w:r>
        <w:rPr/>
        <w:t>⡖</w:t>
      </w:r>
      <w:r>
        <w:rPr/>
        <w:t>啙畈琽</w:t>
      </w:r>
      <w:r>
        <w:rPr/>
        <w:t>ⵈ</w:t>
      </w:r>
      <w:r>
        <w:rPr/>
        <w:t>拎⫂</w:t>
      </w:r>
      <w:r>
        <w:rPr/>
        <w:t>ꥋ</w:t>
      </w:r>
      <w:r>
        <w:rPr/>
        <w:t>嚮䱢䪿噆䑰쵈췂輫캻㡍⹥䁠딬䅓焮뽄㵧弰偒颮쉧김㮬갯䁴䵶坢␲滂慴煒廂噀⍴쉅싎乨갱樰坴旂攣獃쉈具㈣㡁㴫捤숫칈偾忂⥔ꌤ쉩쉚䅊숪䭚偭</w:t>
      </w:r>
      <w:r>
        <w:rPr/>
        <w:t>ꗂ</w:t>
      </w:r>
      <w:r>
        <w:rPr/>
        <w:t>ꍹ剢堺䭂充갶倻湑쉙䲥쉆珂썾싂癉⽵䕨䈪ガ쉆㌶ネ숲捠㙈楉丽쉵䦘</w:t>
      </w:r>
      <w:r>
        <w:rPr/>
        <w:t>ⱗ</w:t>
      </w:r>
      <w:r>
        <w:rPr/>
        <w:t>灳숨京㉩쉔淍橞䒣捠㕰櫂䙵⩳儥样歏⹐熮숷숭偙哂摡⍔搵䕃</w:t>
      </w:r>
      <w:r>
        <w:rPr/>
        <w:t>⠸</w:t>
      </w:r>
      <w:r>
        <w:rPr/>
        <w:t>匷쉫⽀䬯</w:t>
      </w:r>
      <w:r>
        <w:rPr/>
        <w:t>ꕎ</w:t>
      </w:r>
      <w:r>
        <w:rPr/>
        <w:t>婍숩囂㨽咻愷畺充潵い偵汘獸申牡침㉭떣㫂潚䁷問䡗湓㑕╍⩊癌摆瑚瑞쉰潂奱䳂ㄵ⍳녶剗㪥癄晄济睌</w:t>
      </w:r>
      <w:r>
        <w:rPr/>
        <w:t>꧂</w:t>
      </w:r>
      <w:r>
        <w:rPr/>
        <w:t>㐪숵ꅲ偀⩑ㅣ暣⾮䩰煈橧佅䥊㣂⩄乗橬╍</w:t>
      </w:r>
      <w:r>
        <w:rPr/>
        <w:t>⠷</w:t>
      </w:r>
      <w:r>
        <w:rPr/>
        <w:t>쉇捥ꍢ猥乡眰斩懂䥸슿婊⥹㠲썌싂䭞儽⨣䥆숺슘땵楞彄</w:t>
      </w:r>
      <w:r>
        <w:rPr/>
        <w:t>⡁</w:t>
      </w:r>
      <w:r>
        <w:rPr/>
        <w:t>潬剏汎潺뽑浦⌫ꅾ</w:t>
      </w:r>
      <w:r>
        <w:rPr/>
        <w:t>ꤦ</w:t>
      </w:r>
      <w:r>
        <w:rPr/>
        <w:t>ど</w:t>
      </w:r>
      <w:r>
        <w:rPr/>
        <w:t>ⱏ</w:t>
      </w:r>
      <w:r>
        <w:rPr/>
        <w:t>㌤슻㤰㭵㡯㝕쵊傱⩚㕄䊵</w:t>
      </w:r>
      <w:r>
        <w:rPr/>
        <w:t>ꦬ</w:t>
      </w:r>
      <w:r>
        <w:rPr/>
        <w:t>⠦</w:t>
      </w:r>
      <w:r>
        <w:rPr/>
        <w:t>捵쉬䍍䉟午㑕㝐쉈㴵쉷吭</w:t>
      </w:r>
      <w:r>
        <w:rPr/>
        <w:t>ⵞ</w:t>
      </w:r>
      <w:r>
        <w:rPr/>
        <w:t>㍅쎣䅥녈辵䠷㩁敚乤䢻砱ざ縣䎩嘫䳍갥㝐摩㉕晪슿㐹㪱琲䙥㮏嚻☊䉖嗂쉕쉔照㬬</w:t>
      </w:r>
      <w:r>
        <w:rPr/>
        <w:t>⡮</w:t>
      </w:r>
      <w:r>
        <w:rPr/>
        <w:t>䑂剳뽒㵑䘪㔣䝨睒ㅃ冣噺用⎻瑇堳瑓쉀杠浊䩳怨깔쉏獍䧂囂卧瑍忂</w:t>
      </w:r>
      <w:r>
        <w:rPr/>
        <w:t>ⱌ</w:t>
      </w:r>
      <w:r>
        <w:rPr/>
        <w:t>圪ㅳ䆥䡦싂걌⑓</w:t>
      </w:r>
      <w:r>
        <w:rPr/>
        <w:t>⣂</w:t>
      </w:r>
      <w:r>
        <w:rPr/>
        <w:t>瘨硅庿쉺係懂쉉쉒兰䝀䤱噒縫爨欽愷唷습㝳灅㡅礱┦쉗⴦쏂</w:t>
      </w:r>
      <w:r>
        <w:rPr/>
        <w:t>ꕑ</w:t>
      </w:r>
      <w:r>
        <w:rPr/>
        <w:t>䝠娽獒녖쉡汌</w:t>
      </w:r>
      <w:r>
        <w:rPr/>
        <w:t>꧂</w:t>
      </w:r>
      <w:r>
        <w:rPr/>
        <w:t>쉭⍥否䌲栤싂ꥰ橦쉒</w:t>
      </w:r>
      <w:r>
        <w:rPr/>
        <w:t>꧂</w:t>
      </w:r>
      <w:r>
        <w:rPr/>
        <w:t>疣쉊晳䐪쉕쉬</w:t>
      </w:r>
      <w:r>
        <w:rPr/>
        <w:t>⡶ⱶ</w:t>
      </w:r>
      <w:r>
        <w:rPr/>
        <w:t>喣䂬冥损䑙噗䫍縪</w:t>
      </w:r>
      <w:r>
        <w:rPr/>
        <w:t>ⱆ</w:t>
      </w:r>
      <w:r>
        <w:rPr/>
        <w:t>假湞䠷倵⼲쉁⻍瞵恂䱄䝬췂⩞</w:t>
      </w:r>
      <w:r>
        <w:rPr/>
        <w:t>Ⳃ</w:t>
      </w:r>
      <w:r>
        <w:rPr/>
        <w:t>瞥砹擂䱷畟䙷灱用뽡㝔窬奪㡌ㄹ㏂堹쉺䶮扁썘䝘㈶杙昷䄥䨪⫂䝭⥦縰⩱听乣긥湇掩恾㇂䌺╔㓂쵚⪘⍃䌽숴䍟</w:t>
      </w:r>
      <w:r>
        <w:rPr/>
        <w:t>⡉</w:t>
      </w:r>
      <w:r>
        <w:rPr/>
        <w:t>숬쉕쉟㏎啖勃䍄悵싂竂쉭싂稲圪슿獋ꄯ┬睩攦奅捥辥쉷啞츦쉅䵨㨻</w:t>
      </w:r>
      <w:r>
        <w:rPr/>
        <w:t>ꤥ</w:t>
      </w:r>
      <w:r>
        <w:rPr/>
        <w:t>㬭╱哂깭〉쉶乩影⩒唦갥긣彄슣싃顠琴冿싃捊穙슩ꍣ䱨額頰碵繶䩒</w:t>
      </w:r>
      <w:r>
        <w:rPr/>
        <w:t>ⱹ</w:t>
      </w:r>
      <w:r>
        <w:rPr/>
        <w:t>潃딽獀煁䙕싂䁁ꅊ</w:t>
      </w:r>
      <w:r>
        <w:rPr/>
        <w:t>ⱇ⭗</w:t>
      </w:r>
      <w:r>
        <w:rPr/>
        <w:t>彙危恧䁃촷㙖湗びヂ摣쉹뼴쉊歳㴳灖参榩䉖湲噾쉔㥈</w:t>
      </w:r>
      <w:r>
        <w:rPr/>
        <w:t>ꔸ</w:t>
      </w:r>
      <w:r>
        <w:rPr/>
        <w:t>껂彈썗</w:t>
      </w:r>
      <w:r>
        <w:rPr/>
        <w:t>ꖩ</w:t>
      </w:r>
      <w:r>
        <w:rPr/>
        <w:t>䱂넹㑉乲曂䣎</w:t>
      </w:r>
      <w:r>
        <w:rPr/>
        <w:t>ꔬ</w:t>
      </w:r>
      <w:r>
        <w:rPr/>
        <w:t>㡶䔱僂稦</w:t>
      </w:r>
      <w:r>
        <w:rPr/>
        <w:t>⡊</w:t>
      </w:r>
      <w:r>
        <w:rPr/>
        <w:t>䬹癯慞灃⮱㦡⭓䡷걔㏂繓㵚卖♶桯歌瑵灟䮩ꇂ穟㍥㊡쉥祥棂㑪埂⬮</w:t>
      </w:r>
      <w:r>
        <w:rPr/>
        <w:t>⣂</w:t>
      </w:r>
      <w:r>
        <w:rPr/>
        <w:t>놩唽颵䜤넰䁗㕯㤱欺⒩棎歂矂犥爦숩偉堺址䱩匸뭯⯍⎩䁰呦컂쵰䲏啔㝷뽐䩈㕥㕅楯歞쉮迂彾惂呱䩣뽃숳쉥砩걬硉쉪垡㩐䩓쉇慴썋⍍䝆㍪</w:t>
      </w:r>
      <w:r>
        <w:rPr/>
        <w:t>⠪</w:t>
      </w:r>
      <w:r>
        <w:rPr/>
        <w:t>喥奴⫂卺穵戴嗂␲ꅮ敫轊主슩璩䙙</w:t>
      </w:r>
      <w:r>
        <w:rPr/>
        <w:t>ꥇ</w:t>
      </w:r>
      <w:r>
        <w:rPr/>
        <w:t>瀪㐨딶녞轫夯繁ꅁ噤䵺㷂믂僂灆⫎Ⓜ꺡㌤槍䑋庘昱轑㕅反갤䡹頹슮幑噸䆣彡婟し坟┶싃숹㧍弰쉤숹稦猸婵偘숯싂偎♮攲彥牉넷懍甸쉪熣伳</w:t>
      </w:r>
      <w:r>
        <w:rPr/>
        <w:t>Ⲙ</w:t>
      </w:r>
      <w:r>
        <w:rPr/>
        <w:t>㤰䐳猱쉖㤬⩡ꥲ塟㇎</w:t>
      </w:r>
      <w:r>
        <w:rPr/>
        <w:t>ꤪ⤵</w:t>
      </w:r>
      <w:r>
        <w:rPr/>
        <w:t>㒥卋条</w:t>
      </w:r>
      <w:r>
        <w:rPr/>
        <w:t>ꕏ</w:t>
      </w:r>
      <w:r>
        <w:rPr/>
        <w:t>沬傻敺㥬䝤㫂㕪숤깷ꇂ礴</w:t>
      </w:r>
      <w:r>
        <w:rPr/>
        <w:t>꥟⹄</w:t>
      </w:r>
      <w:r>
        <w:rPr/>
        <w:t>㜹슩싂걈쉫䝶㤥☸哂뼯棎畸健兠㮩쉭㇂䉢祌塪妮䪥䕴</w:t>
      </w:r>
      <w:r>
        <w:rPr/>
        <w:t>ꥅ⭭</w:t>
      </w:r>
      <w:r>
        <w:rPr/>
        <w:t>칲䡡噳䰬瑒슏</w:t>
      </w:r>
      <w:r>
        <w:rPr/>
        <w:t>Ⳃ</w:t>
      </w:r>
      <w:r>
        <w:rPr/>
        <w:t>䊻樲䭋桱㒱伬☊䱯ꌩ슱쉪䅓坘利♥䘮땖檬</w:t>
      </w:r>
      <w:r>
        <w:rPr/>
        <w:t>ꤻ</w:t>
      </w:r>
      <w:r>
        <w:rPr/>
        <w:t>奵癓奓⥋㪻璣숳潾</w:t>
      </w:r>
      <w:r>
        <w:rPr/>
        <w:t>ⵔ</w:t>
      </w:r>
      <w:r>
        <w:rPr/>
        <w:t>桂⻂䤷硾묪㫎幂ꍣ䘦湶⾿쉞⑥ㄵ㉆㵅㥍倱㝞ご칰㧂ꥡ婨㙍捳䭡捂싂ꌥ㥘区㡠祗쉉朤潨畺⹱勂䰸怳渱䄯輹础⑒䛂䩴玩㔤</w:t>
      </w:r>
      <w:r>
        <w:rPr/>
        <w:t>ⰳ</w:t>
      </w:r>
      <w:r>
        <w:rPr/>
        <w:t>睍㍑啧䱈䌱瑁幫懂瘰樬烂䬮</w:t>
      </w:r>
      <w:r>
        <w:rPr/>
        <w:t>ꤺ</w:t>
      </w:r>
      <w:r>
        <w:rPr/>
        <w:t>뾵뿂슡疮ㅎ㙩㥔潥䭧䣃輱䔦枵䝒ㅐ㥊</w:t>
      </w:r>
      <w:r>
        <w:rPr/>
        <w:t>Ⳃ</w:t>
      </w:r>
      <w:r>
        <w:rPr/>
        <w:t>彆䶡兇戣か뭁♡⛂㝕껂柂䲮⭡纥幞ㄯ㵯㕐䰷摌㐸辏呍惂⍭䤤瑤䁙싂均칇䁇</w:t>
      </w:r>
      <w:r>
        <w:rPr/>
        <w:t>⠽</w:t>
      </w:r>
      <w:r>
        <w:rPr/>
        <w:t>娣参슩ㅘ牪搴歲煞採轇갷䙈슡段㓂氬쉫쉆弴⼮晎췂瘭䭱㉪䵌넮燂眳䠽僂嗂ㅀ묶嘩撮칀䥍嘲쉫쉘슏繶쉓㑥㌶硱䙓擂轵楲サ痂滍竃湃劏㒥幥堰䵸</w:t>
      </w:r>
      <w:r>
        <w:rPr/>
        <w:t>ꔦ♈</w:t>
      </w:r>
      <w:r>
        <w:rPr/>
        <w:t>걟⩪偁顭摍⪮硭䧎춥䅆䱪参쵭濃䱗녹潁ꇎ䵒㑦㉦䭄⶘全</w:t>
      </w:r>
      <w:r>
        <w:rPr/>
        <w:t>꧂</w:t>
      </w:r>
      <w:r>
        <w:rPr/>
        <w:t>䘷╯숴挸䭪轓뽲걢偞촺㙮䔪䰳杨䉄쉴쉁ꍥ慞㡔轸䙕슮㍓쵹숳쉬洽⫂뽹쉊怷슏⥥輯䍪㒡</w:t>
      </w:r>
      <w:r>
        <w:rPr/>
        <w:t>⡔</w:t>
      </w:r>
      <w:r>
        <w:rPr/>
        <w:t>㐮뗂䅹桠⩫걶債輥姂猻ꌷ⽑汘쉳爹㵀</w:t>
      </w:r>
      <w:r>
        <w:rPr/>
        <w:t>⠶</w:t>
      </w:r>
      <w:r>
        <w:rPr/>
        <w:t>㭱穇猪瘳⨤䈽癁㑉顨</w:t>
      </w:r>
      <w:r>
        <w:rPr/>
        <w:t>ꔶ</w:t>
      </w:r>
      <w:r>
        <w:rPr/>
        <w:t>㴥摞㤬呍圹䵣〩煑掏窿楋㥴ꌮ䀴沵㩂숲敕땏慶쉏椮䥖渪ꇂ슩額㭆䑂</w:t>
      </w:r>
      <w:r>
        <w:rPr/>
        <w:t>ꕘ</w:t>
      </w:r>
      <w:r>
        <w:rPr/>
        <w:t>뽶쉰㩯獑⌦ꏃ慂기種敞㨪쉈쉅㎻♲瘶⻂晡䷂䎿</w:t>
      </w:r>
      <w:r>
        <w:rPr/>
        <w:t>ⵒ</w:t>
      </w:r>
      <w:r>
        <w:rPr/>
        <w:t>츫걍矂其捴唫桢⼩偡睗⨴濂</w:t>
      </w:r>
      <w:r>
        <w:rPr/>
        <w:t>ꥂ</w:t>
      </w:r>
      <w:r>
        <w:rPr/>
        <w:t>纻☪慇佊弱䨰⬩务䘨伽⥢坑䱣싂掏⑴嗎</w:t>
      </w:r>
      <w:r>
        <w:rPr/>
        <w:t>ꕷ</w:t>
      </w:r>
      <w:r>
        <w:rPr/>
        <w:t>䩵⾻㑤㯂⤷䩓칍꥾⧂䄲숪⽇磂䔷匪ꄳ曂⧂㥲㝭擂涿㛂夽㑌摓稩⥑睰䞬뭠喥祚塘꥗숽颡䑦刭洩⍮䙉ꇂ塟⒏斱䑌촭梣泃熣㚩瞿瘬뿂쉘䨲哂庥뭨싃딺亘圮棂睕輸㐲勃㩨捾䉒</w:t>
      </w:r>
      <w:r>
        <w:rPr/>
        <w:t>ꖬ</w:t>
      </w:r>
      <w:r>
        <w:rPr/>
        <w:t>䕐쉯ꥤ⧍撩块칾⩳煚婟</w:t>
      </w:r>
      <w:r>
        <w:rPr/>
        <w:t>ꕉ</w:t>
      </w:r>
      <w:r>
        <w:rPr/>
        <w:t>䥁氺ㅄ䵘Ⓜ숤싂슻䩋곂㝄쉒䱌戰畤◂⨺⽩싂婤䝞䄽쉧䜣輫嘺摹搽㙾瑸㡥垵潈先썢焵䜶㮩싃넺湃ꄤ䜰숴幱桸䥏枩硥묳嘣捋㚵栲쉖物䜊愺⥗壂䇂獭浨숥쉩恥㘥㬶祶묳숲沱䐴㨰伸䅆畱浩媬쉱啂䐷棍싂䴪䉒杅奺♒睠嘷㬱땎吲⼽坨䴻辏䁭摂䛂싂䕈땱扑妏㭟묭䔰䧂</w:t>
      </w:r>
      <w:r>
        <w:rPr/>
        <w:t>ⵌ</w:t>
      </w:r>
      <w:r>
        <w:rPr/>
        <w:t>㕕싂吴╠䥙䐪긺べ䅘◂丯摫넲⯂吷恁䀣牀〷⩤땀㡐湪</w:t>
      </w:r>
      <w:r>
        <w:rPr/>
        <w:t>ꔸ</w:t>
      </w:r>
      <w:r>
        <w:rPr/>
        <w:t>⾥깅ざ夺꥖獤䘩칁〱慓㝗䯂戶㵾䜳䰣숪捔犻㍭〪쉤ꄫ慊噍┭㌶正㈷⮵恦拂䴺䍁⸷䑀煘倦摶⮬⭺歍帽参欷滂㏂㐬繮ㅦ㐣慖稳䡒硚䈹ꥰ䈯氬썱ネ</w:t>
      </w:r>
      <w:r>
        <w:rPr/>
        <w:t>ꥌ</w:t>
      </w:r>
      <w:r>
        <w:rPr/>
        <w:t>恬嚡㐴番㩠匦뮩⌰撥判塁㮘쉟䑚⹺歶쉱㑔獅轰参숷問浶牞汇硰札ꏂ堽䴳㥚㥴䀫딸㤷檏奧珍搰쉉㜭싎⭯ꍤ䔨쉣㨦歯壍</w:t>
      </w:r>
      <w:r>
        <w:rPr/>
        <w:t>ꤰ</w:t>
      </w:r>
      <w:r>
        <w:rPr/>
        <w:t>㧂썉典敇灏歖땰䚩⌷禥卉惍㩦</w:t>
      </w:r>
      <w:r>
        <w:rPr/>
        <w:t>ꕦ</w:t>
      </w:r>
      <w:r>
        <w:rPr/>
        <w:t>ꍁ穅㪡땴䙇䠫䍡㔳쉒䜪묪辻쉘걎</w:t>
      </w:r>
      <w:r>
        <w:rPr/>
        <w:t>ꥁ</w:t>
      </w:r>
      <w:r>
        <w:rPr/>
        <w:t>睢䭋䁋獈㚣갨쉅㋂晠厵⹗辏⒱䛂⍍慵쉱䭷轑</w:t>
      </w:r>
      <w:r>
        <w:rPr/>
        <w:t>ⰸ</w:t>
      </w:r>
      <w:r>
        <w:rPr/>
        <w:t>ꥫ捃쉋⼥瑙ꅊ琳䗂㝞䜫津晳䓂慦딸츣竂は坂揃䅂䝑䭉</w:t>
      </w:r>
      <w:r>
        <w:rPr/>
        <w:t>ⰵ</w:t>
      </w:r>
      <w:r>
        <w:rPr/>
        <w:t>㝌꺥牺㙁쉌猸梮숯䑭坲䱲䌹䅖㭪橎㒱ㅄ䲵牑숮係쉃⹕싂慵䐸⬻䥵䬯</w:t>
      </w:r>
      <w:r>
        <w:rPr/>
        <w:t>ꕔ</w:t>
      </w:r>
      <w:r>
        <w:rPr/>
        <w:t>抿喻繄晉奃䠵㔴剙縮␫숴㊏睋썉ꄮ採湅漪숦⦻㩌啹恷쉦⹞㟂摏㙲垩欲쉃䩇䉹ꆬ걹뽂济칓敦⭶썘⩯曂㵁歊汇쉶睊枏쉋榬㨪䂘쉚犩㒱扎㚬㐺⧎唲啤㘮슬䠽桭슥㖵旎帩춿參牂偩</w:t>
      </w:r>
      <w:r>
        <w:rPr/>
        <w:t>Ɫ</w:t>
      </w:r>
      <w:r>
        <w:rPr/>
        <w:t>쉤쉎㕉砳告卩╖䌽㧂⺘呭弬圱竂䅨㆏瑅優⑌柎煞㙾묩秂敷</w:t>
      </w:r>
      <w:r>
        <w:rPr/>
        <w:t>ꖣ</w:t>
      </w:r>
      <w:r>
        <w:rPr/>
        <w:t>璣䅋瀴佊挩㠬㛎⌴싂睵쉶⩮슱狂㉕捣扂恢䌩䏂䱢仂쉀杚䐦䛂伩㭆싂⭬㉳䝲슏⫂</w:t>
      </w:r>
      <w:r>
        <w:rPr/>
        <w:t>ⱆ</w:t>
      </w:r>
      <w:r>
        <w:rPr/>
        <w:t>呉䦬녉숴</w:t>
      </w:r>
      <w:r>
        <w:rPr/>
        <w:t>ꕡ</w:t>
      </w:r>
      <w:r>
        <w:rPr/>
        <w:t>甴㙖숰ꌮㅃ婪䬺潀祃䁇啧뽯煐婌垬捆噢顈吪湰㍡甲佉瑈㑇㑳㫂ㅎ洦氷╬匵숪噐⽭䖏桂뭦牔㛂⫃뽗쉅캩⤬䧎冥ꥸ䡫ㅬ攣⌦䧂晰⹧⑰瀰昣獩偞㕹睦㫂䢥</w:t>
      </w:r>
      <w:r>
        <w:rPr/>
        <w:t>ⱂ</w:t>
      </w:r>
      <w:r>
        <w:rPr/>
        <w:t>灢牏轧䙫䌤眩䥭䋂䊮歖쉷㨊⫎㝡䩔疵牪凂숦怴前慷숽ꍄ뽾䄸丬㨭䣂㬪숸幣繠㕎䭄</w:t>
      </w:r>
      <w:r>
        <w:rPr/>
        <w:t>⠷</w:t>
      </w:r>
      <w:r>
        <w:rPr/>
        <w:t>뽍⿂뼰⩙싂琰㯎獣뮱烂츷䘫瑧慶顇桭놿煗悏㈨뾏参䍯</w:t>
      </w:r>
      <w:r>
        <w:rPr/>
        <w:t>ꕡ</w:t>
      </w:r>
      <w:r>
        <w:rPr/>
        <w:t>顆䉔⦬싂⹀녰㝗佁㜺姍㝸䅓扱⥩琮䎻䅚檩쉩</w:t>
      </w:r>
      <w:r>
        <w:rPr/>
        <w:t>ꦻ</w:t>
      </w:r>
      <w:r>
        <w:rPr/>
        <w:t>壍슱ꍀ怽穐堨䑸㭨㡂摡輯䖮磂辵湦䩌塵㛂뽚祚⩗䨷㵁毂䝁灕㵱뽧䷂瑖ぱ睸⭁擂숥呍夣썲ꌹ稤⩲䳂䀽㐨慪扦╸⸻믂橅⽂潃砷泎桧瑴幢쉾咩⬷㑉䡹䱪恪싂㞮穮䬱ꥨ</w:t>
      </w:r>
      <w:r>
        <w:rPr/>
        <w:t>ꕺ</w:t>
      </w:r>
      <w:r>
        <w:rPr/>
        <w:t>炥椫䜽⚣뽘砮咩䖿䉤쉹瑶</w:t>
      </w:r>
      <w:r>
        <w:rPr/>
        <w:t>ⵯ</w:t>
      </w:r>
      <w:r>
        <w:rPr/>
        <w:t>㨳典穣瑋権焴싂汹彊걋㢬</w:t>
      </w:r>
      <w:r>
        <w:rPr/>
        <w:t>⡙⩑</w:t>
      </w:r>
      <w:r>
        <w:rPr/>
        <w:t>敺祮啍⮬쉏⺬燂㉧뭱䱤琸싍輶ꍨ㑢뮘卍甬汥愲啀싂猪㒩湗⚿坵뭘⿂帵䥢挵眨⥂凂弮剆쉟㢱拂歚⩣숽偦㞘숹珂㪣⬴頸痂칟숻㴤䇎灪稵㝕溩⍤啢䅳奦䤰㈷瘭숻焰䆩쉗噆噦촭싂圩呁ㅶ飂썆</w:t>
      </w:r>
      <w:r>
        <w:rPr/>
        <w:t>⡣</w:t>
      </w:r>
      <w:r>
        <w:rPr/>
        <w:t>瓂䑌슘뭞睺噡潺䍰㎱礰彩乆⥂扰녒䝂橘䦏㜥砱浨总轅妘睒礤㘫쉗䅅甮䐬썌䧂⫂싂</w:t>
      </w:r>
      <w:r>
        <w:rPr/>
        <w:t>ꥉ</w:t>
      </w:r>
      <w:r>
        <w:rPr/>
        <w:t>徬摃曂숺夳杳纬쉅疩債묪ち僎䲩繵쉸昹</w:t>
      </w:r>
      <w:r>
        <w:rPr/>
        <w:t>ⷂ䷂</w:t>
      </w:r>
      <w:r>
        <w:rPr/>
        <w:t>熩쉣獊汍獇쉇쉍㍐깑땥⤻啉춏㙀桇㡩䱵稩ꅌ䛃漪␰塀곂㏂䵴숽⭌♧쉭冘䎏栫厩兏挬媬稪깓彖㡗佣坠機ㄭ搮䶩䝔祴渤兔숺슻〪</w:t>
      </w:r>
      <w:r>
        <w:rPr/>
        <w:t>ⴽ</w:t>
      </w:r>
      <w:r>
        <w:rPr/>
        <w:t>楃䥑뽍泂</w:t>
      </w:r>
      <w:r>
        <w:rPr/>
        <w:t>꧍</w:t>
      </w:r>
      <w:r>
        <w:rPr/>
        <w:t>숶䩷쉎␪癳娺쉅圭⴪⍅椥뇂⩱㑲䙨支晬㉍仂묨硳扸刨攺䴸껂杕䬫㍘啸啯慔⎮慶啀⫂呙ꥢ㞩뭺婀㨬슮</w:t>
      </w:r>
      <w:r>
        <w:rPr/>
        <w:t>ꕁ</w:t>
      </w:r>
      <w:r>
        <w:rPr/>
        <w:t>暿㝹숫喻戤兲딴畷焴乔昬㜸杙</w:t>
      </w:r>
      <w:r>
        <w:rPr/>
        <w:t>ⶡ</w:t>
      </w:r>
      <w:r>
        <w:rPr/>
        <w:t>灉</w:t>
      </w:r>
      <w:r>
        <w:rPr/>
        <w:t>ꤶ</w:t>
      </w:r>
      <w:r>
        <w:rPr/>
        <w:t>㤹坶番椪㔵顚單</w:t>
      </w:r>
      <w:r>
        <w:rPr/>
        <w:t>ⵀ</w:t>
      </w:r>
      <w:r>
        <w:rPr/>
        <w:t>溿䒏䅘</w:t>
      </w:r>
      <w:r>
        <w:rPr/>
        <w:t>ꖻ</w:t>
      </w:r>
      <w:r>
        <w:rPr/>
        <w:t>塂挫戱</w:t>
      </w:r>
      <w:r>
        <w:rPr/>
        <w:t>ꦩ</w:t>
      </w:r>
      <w:r>
        <w:rPr/>
        <w:t>幥⩭浖朲⑤</w:t>
      </w:r>
      <w:r>
        <w:rPr/>
        <w:t>꧂</w:t>
      </w:r>
      <w:r>
        <w:rPr/>
        <w:t>㙓⥮걌쉤繥</w:t>
      </w:r>
      <w:r>
        <w:rPr/>
        <w:t>Ⳃ</w:t>
      </w:r>
      <w:r>
        <w:rPr/>
        <w:t>쉟祂噁쵷敁涻㉌䁥숥父㥓烂숥쉾⑧䩏䫃ㅅ戬䙏潇㮿쉍⹐伣坟秃䜵畴䕔敩犱ㅃ桐惂䵨敢柂禱偬輺⩮璘噉⥴収癓㍤佔㙳녓䵅숽础쉀쉾㞬低啦忂扞悮쉴쵄⌲夊㑾睑김䠸顺䍦⪩奟䂥ね摰䱶彔奂彄㝥琱②⒘㢬쉷⩌䩚䥳彘轣頪繡ꅍ祉怣䖬쉞㎣焴䟂轖</w:t>
      </w:r>
      <w:r>
        <w:rPr/>
        <w:t>ⶱ</w:t>
      </w:r>
      <w:r>
        <w:rPr/>
        <w:t>㴷㴸珎츩쉑쌳戳떩⩯䭯땩쉐䙅넫硠嘪祠䔰</w:t>
      </w:r>
      <w:r>
        <w:rPr/>
        <w:t>ꕧ</w:t>
      </w:r>
      <w:r>
        <w:rPr/>
        <w:t>싂㴳㋂쉀硑껂䌣⦿楅槂匪╍奔媿杈灬庿ꄱ슩싍ꍅ䅄䕰쉬긱쉫撘㈥䜽</w:t>
      </w:r>
      <w:r>
        <w:rPr/>
        <w:t>ꕹ</w:t>
      </w:r>
      <w:r>
        <w:rPr/>
        <w:t>묦⪘旂席⹃噷決欮㝱뽤썐挦㞩煁䁊乒吱䝒䱇恔</w:t>
      </w:r>
      <w:r>
        <w:rPr/>
        <w:t>ⳍ</w:t>
      </w:r>
      <w:r>
        <w:rPr/>
        <w:t>䱺咥슿</w:t>
      </w:r>
      <w:r>
        <w:rPr/>
        <w:t>ꕲ</w:t>
      </w:r>
      <w:r>
        <w:rPr/>
        <w:t>슩杰㥃⸫乯碱斏㘪쉠䝈쉷㇂槂䩟ꍄ洤楨⨪扃敬쉪</w:t>
      </w:r>
      <w:r>
        <w:rPr/>
        <w:t>ꔮ</w:t>
      </w:r>
      <w:r>
        <w:rPr/>
        <w:t>栩뭔乂쵩㭺娻祖㌫潪㍖걀漨ꎘ漱繰쉐杨擂꥕杪㖥⥸⴮쉆弤擂㐴偣㵀䰺⩺頣〳啩癰兒匰帷橋ꥷ䕳䘮⨦䮱⩍摧帲슻杞愯喬牶怪</w:t>
      </w:r>
      <w:r>
        <w:rPr/>
        <w:t>ꦱ</w:t>
      </w:r>
      <w:r>
        <w:rPr/>
        <w:t>盎䰪⽐쉀쉏瑀</w:t>
      </w:r>
      <w:r>
        <w:rPr/>
        <w:t>⠦</w:t>
      </w:r>
      <w:r>
        <w:rPr/>
        <w:t>㙵싂飍㡗┰撵䜺歑곂浇䀱㈸䱥⏂숮硟㫂ꥧꇎ녕噸㐯塯硕䀻숫</w:t>
      </w:r>
      <w:r>
        <w:rPr/>
        <w:t>ⲿ</w:t>
      </w:r>
      <w:r>
        <w:rPr/>
        <w:t>䡀偱娲</w:t>
      </w:r>
      <w:r>
        <w:rPr/>
        <w:t>ⰷ</w:t>
      </w:r>
      <w:r>
        <w:rPr/>
        <w:t>䲡뗎⽸䭡㢩䑸枬楸䭵乀爰佱佡쉚놵塈뽇枮칄柂⭧촶恊꥚뼥氹䘽䨰㩦窡㈪䟂硃⹍뾵</w:t>
      </w:r>
      <w:r>
        <w:rPr/>
        <w:t>ⱍ╌</w:t>
      </w:r>
      <w:r>
        <w:rPr/>
        <w:t>殮畳</w:t>
      </w:r>
      <w:r>
        <w:rPr/>
        <w:t>⡃☯</w:t>
      </w:r>
      <w:r>
        <w:rPr/>
        <w:t>桐녁潇煙䉍ꌲ녅땕坠싃夦凂歔ㅣ</w:t>
      </w:r>
      <w:r>
        <w:rPr/>
        <w:t>ꔩ</w:t>
      </w:r>
      <w:r>
        <w:rPr/>
        <w:t>桷礶㚩⺩쵟쉌礬繯砲</w:t>
      </w:r>
      <w:r>
        <w:rPr/>
        <w:t>ⳍ</w:t>
      </w:r>
      <w:r>
        <w:rPr/>
        <w:t>㖡䲿⛂쵚⩅습</w:t>
      </w:r>
      <w:r>
        <w:rPr/>
        <w:t>⠻</w:t>
      </w:r>
      <w:r>
        <w:rPr/>
        <w:t>塔猳睭ꅙ습祀劮녙쉶㡘敮䉭쉌촥彾穚㩙捱║쉏桂䦩效숴䭃栺竂剢㴻䇂쏂㦿㢘쉾祄⽾猬싂㌲ꍒ䙒癎</w:t>
      </w:r>
      <w:r>
        <w:rPr/>
        <w:t>ꦬ</w:t>
      </w:r>
      <w:r>
        <w:rPr/>
        <w:t>䭣癤갦땒畭䓂晷挬㝕乾硵⸹䅸假㉫꺩췂걓穊碱佶ꄭ兰氻㵔쉊爫允숴轞䑣斘쉖珂棍뗂♶䄱㡖獞뽆剏啋슮怬塥Ⓜ쉳卐吪灱丮琻迂싂晰</w:t>
      </w:r>
      <w:r>
        <w:rPr/>
        <w:t>⡢</w:t>
      </w:r>
      <w:r>
        <w:rPr/>
        <w:t>幤堪슏渹搶숳獷싂컂㭓䁂凂땁剚㍱</w:t>
      </w:r>
      <w:r>
        <w:rPr/>
        <w:t>꧂ꤨ</w:t>
      </w:r>
      <w:r>
        <w:rPr/>
        <w:t>곂極썙楨剾獠橦䩆䶘⫂ㄥ悵깷</w:t>
      </w:r>
      <w:r>
        <w:rPr/>
        <w:t>ꤻ</w:t>
      </w:r>
      <w:r>
        <w:rPr/>
        <w:t>쉲卣䉧</w:t>
      </w:r>
      <w:r>
        <w:rPr/>
        <w:t>Ⲙ</w:t>
      </w:r>
      <w:r>
        <w:rPr/>
        <w:t>䦱繇楑沮瑂ꌳ勎䝡〵噭㜥䵑区㏂堹唪滃畢ꌳ晾橊䘻坸슱㜦獷䦬⮣䋍䥏嘫坌쵦僎␱輪숴㌹쉲呅</w:t>
      </w:r>
      <w:r>
        <w:rPr/>
        <w:t>⠰</w:t>
      </w:r>
      <w:r>
        <w:rPr/>
        <w:t>洫町渴숵湞쉫祹ㄪ犮⧂其㙓ꌤ</w:t>
      </w:r>
      <w:r>
        <w:rPr/>
        <w:t>Ɑ</w:t>
      </w:r>
      <w:r>
        <w:rPr/>
        <w:t>晾哂놬</w:t>
      </w:r>
      <w:r>
        <w:rPr/>
        <w:t>ⵄ</w:t>
      </w:r>
      <w:r>
        <w:rPr/>
        <w:t>桊䈤攦䘹쉔渺䅚厘◎⽋咮뽀瑢㕅⹹ヂ唴彴猊稦呏ㅯ狂婖䕲⼬쵞䞏썧㇎塰弰〷辏쵸䙎氳㵰쉉祍딸</w:t>
      </w:r>
      <w:r>
        <w:rPr/>
        <w:t>ⵡ</w:t>
      </w:r>
      <w:r>
        <w:rPr/>
        <w:t>䏃싂䁾卌歄⥰幸狂伪</w:t>
      </w:r>
      <w:r>
        <w:rPr/>
        <w:t>⠬</w:t>
      </w:r>
      <w:r>
        <w:rPr/>
        <w:t>址奲쉓癡挻㵆癁〽䕳싂獉枩싂㭰桅㵰䭈</w:t>
      </w:r>
      <w:r>
        <w:rPr/>
        <w:t>ꦏ</w:t>
      </w:r>
      <w:r>
        <w:rPr/>
        <w:t>䅓㚣偙묹</w:t>
      </w:r>
      <w:r>
        <w:rPr/>
        <w:t>꤬</w:t>
      </w:r>
      <w:r>
        <w:rPr/>
        <w:t>惃猹䩍⿂ぅ숽瑖兮湭⬫쉶싍㕵</w:t>
      </w:r>
      <w:r>
        <w:rPr/>
        <w:t>ꕐ</w:t>
      </w:r>
      <w:r>
        <w:rPr/>
        <w:t>樬䁞뽣⩱穈숯榩숻渽徻㉅束摓</w:t>
      </w:r>
      <w:r>
        <w:rPr/>
        <w:t>⡩</w:t>
      </w:r>
      <w:r>
        <w:rPr/>
        <w:t>ⴵ</w:t>
      </w:r>
      <w:r>
        <w:rPr/>
        <w:t>欬幣潍䧂焸ㅌ浡の浊ꍨ㙞塐⩷働䱑ꆵ汉㣂</w:t>
      </w:r>
      <w:r>
        <w:rPr/>
        <w:t>ⵙ⫂</w:t>
      </w:r>
      <w:r>
        <w:rPr/>
        <w:t>湶殿䔺㉏ꄽ坢⹅䢵㕍晖</w:t>
      </w:r>
      <w:r>
        <w:rPr/>
        <w:t>⠪</w:t>
      </w:r>
      <w:r>
        <w:rPr/>
        <w:t>쉷쵯幦ㅪ拂㑔繂偍䉂晰毂䡕歕偌砭싂晰䪏⭰㴯㙀䞥㇂꥚╏㶥ㅦ⥲繱㘤车㌸祍쉓扎敠串Ⓜ┱婨椺⍶슻挬顣䝲喵墩熬塃栥갺㝮</w:t>
      </w:r>
      <w:r>
        <w:rPr/>
        <w:t>ⱍ</w:t>
      </w:r>
      <w:r>
        <w:rPr/>
        <w:t>ꍍ</w:t>
      </w:r>
      <w:r>
        <w:rPr/>
        <w:t>ⰺ</w:t>
      </w:r>
      <w:r>
        <w:rPr/>
        <w:t>ꥨ效㤦㴪</w:t>
      </w:r>
      <w:r>
        <w:rPr/>
        <w:t>⡮</w:t>
      </w:r>
      <w:r>
        <w:rPr/>
        <w:t>䕏㩙顑뼣瑣售♲ね琽</w:t>
      </w:r>
      <w:r>
        <w:rPr/>
        <w:t>ꥈ</w:t>
      </w:r>
      <w:r>
        <w:rPr/>
        <w:t>炘祚抩㕤䨤㡔妮刲攴칣繢㭑넴颣䈶䜷催쉃싂䗂飂䗍煅⪏㉱坋㥋쉖㮩⹠眫塣숣扵⑚彬䡲橴搮ꅨ쉂㕸恅䠩걁㭐㊏手쉂患〫決頵其⥰矂놩媥癞恱쉭쉎淂久繲믂⹳쉕⍩䘤䤮䶣쉈轋㔦</w:t>
      </w:r>
      <w:r>
        <w:rPr/>
        <w:t>ꗂ</w:t>
      </w:r>
      <w:r>
        <w:rPr/>
        <w:t>拂楾彉㤲橄㭁汵썵狂쉞梩슩③療䪵浟獂婗ꎘ숴穁䱍穌呰⑾洷슥䓂</w:t>
      </w:r>
      <w:r>
        <w:rPr/>
        <w:t>ⱥ</w:t>
      </w:r>
      <w:r>
        <w:rPr/>
        <w:t>灧㷂칩䍩嫂乐縻硩ꅙ捨</w:t>
      </w:r>
      <w:r>
        <w:rPr/>
        <w:t>⣂⧂</w:t>
      </w:r>
      <w:r>
        <w:rPr/>
        <w:t>쉡獲兩繐䰮묨柂癮壂秂䔫⩩㩦</w:t>
      </w:r>
      <w:r>
        <w:rPr/>
        <w:t>ⱊ</w:t>
      </w:r>
      <w:r>
        <w:rPr/>
        <w:t>犡印䎿癌⎘싂⵷ꏂ뭪澘揎䜽㩎⩮㓂䊻琳깓쉈潞据</w:t>
      </w:r>
      <w:r>
        <w:rPr/>
        <w:t>ⵚ</w:t>
      </w:r>
      <w:r>
        <w:rPr/>
        <w:t>쉄⩃滎숺ꏎ㌲獶</w:t>
      </w:r>
      <w:r>
        <w:rPr/>
        <w:t>ꥏ</w:t>
      </w:r>
      <w:r>
        <w:rPr/>
        <w:t>塴永楄⹐쉆慦쉎䒩ㅈ㥕⽨⽥츣쉰漫쉒伤숦䙞杶䕹숽▥㒮㶿</w:t>
      </w:r>
      <w:r>
        <w:rPr/>
        <w:t>ꕥ</w:t>
      </w:r>
      <w:r>
        <w:rPr/>
        <w:t>㎩뿂扲椹숷樽幵㙹サ圥⵲熩娰䠦⩖㉳秂橑柂稩䉚浡㬳偵撣泂软슏牗婚갫晩㴷堣漣☽桲倵抬桱</w:t>
      </w:r>
      <w:r>
        <w:rPr/>
        <w:t>ⱐ</w:t>
      </w:r>
      <w:r>
        <w:rPr/>
        <w:t>쏂☪䁶暬磂愭</w:t>
      </w:r>
    </w:p>
    <w:p>
      <w:pPr>
        <w:pStyle w:val="PreformattedText"/>
        <w:bidi w:val="0"/>
        <w:spacing w:before="0" w:after="0"/>
        <w:jc w:val="left"/>
        <w:rPr/>
      </w:pPr>
      <w:r>
        <w:rPr/>
        <w:t>啐䋂勂睵䱡桅</w:t>
      </w:r>
      <w:r>
        <w:rPr/>
        <w:t>⢥</w:t>
      </w:r>
      <w:r>
        <w:rPr/>
        <w:t>睔쉸숩</w:t>
      </w:r>
      <w:r>
        <w:rPr/>
        <w:t>⡮</w:t>
      </w:r>
      <w:r>
        <w:rPr/>
        <w:t>縦夽䵑쉆繶棂㈩◂䐣慚灕䑯썂쉒␶⒘浦玣ꌮ洽</w:t>
      </w:r>
      <w:r>
        <w:rPr/>
        <w:t>ꕫ</w:t>
      </w:r>
      <w:r>
        <w:rPr/>
        <w:t>ⲿ</w:t>
      </w:r>
      <w:r>
        <w:rPr/>
        <w:t>䨸⩈截</w:t>
      </w:r>
      <w:r>
        <w:rPr/>
        <w:t>ꥊ</w:t>
      </w:r>
      <w:r>
        <w:rPr/>
        <w:t>㩰䛂쉺뭇颏忂撩䕇勂轊塀爫⹯㝅뽲</w:t>
      </w:r>
      <w:r>
        <w:rPr/>
        <w:t>ꥆ</w:t>
      </w:r>
      <w:r>
        <w:rPr/>
        <w:t>飂㉪䭨吴顦牺嘵쵘갽晧玩쉯ꅉ顢ꌵ깕쌯쉈咩썸뮵敲</w:t>
      </w:r>
      <w:r>
        <w:rPr/>
        <w:t>Ⱘ</w:t>
      </w:r>
      <w:r>
        <w:rPr/>
        <w:t>婰숩䩎稬濂欲烂呴䄣摐煋曂熿쉮묊㦩숱浂ㅅ欣癗⩦朴㉋浞繋璏汉♕ꥣ㚏♶䁋侱煉啬쉑숳澘⩯䵤⩰漱㟂界쉚妿剰㐰깠迂</w:t>
      </w:r>
      <w:r>
        <w:rPr/>
        <w:t>ⵚ␶</w:t>
      </w:r>
      <w:r>
        <w:rPr/>
        <w:t>ꌰ穅㒱싂汸</w:t>
      </w:r>
      <w:r>
        <w:rPr/>
        <w:t>ꖥ</w:t>
      </w:r>
      <w:r>
        <w:rPr/>
        <w:t>뭅숨搫╀䱩쉌⿃썪</w:t>
      </w:r>
      <w:r>
        <w:rPr/>
        <w:t>ꥑ</w:t>
      </w:r>
      <w:r>
        <w:rPr/>
        <w:t>祂祳挪쉩</w:t>
      </w:r>
      <w:r>
        <w:rPr/>
        <w:t>꧍</w:t>
      </w:r>
      <w:r>
        <w:rPr/>
        <w:t>咬㎩</w:t>
      </w:r>
      <w:r>
        <w:rPr/>
        <w:t>ꕁ</w:t>
      </w:r>
      <w:r>
        <w:rPr/>
        <w:t>樳</w:t>
      </w:r>
      <w:r>
        <w:rPr/>
        <w:t>ꦣ⌷</w:t>
      </w:r>
      <w:r>
        <w:rPr/>
        <w:t>畲䡇欤네䍕⒵㉷⾻㙕湵塄扙뼷溵畍湨⼳㋂洶䔪싂꥖橡칏卙㉙쉄媩呐捧橳쉀㧂づ칓幔攷壂才䑈숳瑹渷⹖冩␩㵢堤쵏넸쉰歌</w:t>
      </w:r>
      <w:r>
        <w:rPr/>
        <w:t>ꦿ</w:t>
      </w:r>
      <w:r>
        <w:rPr/>
        <w:t>䝐㩄辩欪슬瑯䱲㞵꥞㴸뭬깫䧂숯椫⵭⍇偶瓂氩숹㥶</w:t>
      </w:r>
      <w:r>
        <w:rPr/>
        <w:t>ⵥ</w:t>
      </w:r>
      <w:r>
        <w:rPr/>
        <w:t>匪숻슏䁟╚⵩兢숹㥋掿䉫恘囂捎걉㗂⹮〶噳教滂⩆䝣㴪時桨椷⨴勂夷⨪㉤呄㷂㷎쌫䁖攦坃䩄灋♏琭椷䩺㑖㷂㝸츨䞵ꍴ䩏轃</w:t>
      </w:r>
      <w:r>
        <w:rPr/>
        <w:t>ꖡ</w:t>
      </w:r>
      <w:r>
        <w:rPr/>
        <w:t>桤딭轲⯂兗娬帯쉢拂⥅㨤䅤湡塖쉎ꅅ숣櫂㩑圷⨵稫㑚쉁䴯⑦擂惂挴㝇⵩슱숪愵걆㧂杩轶㝍</w:t>
      </w:r>
      <w:r>
        <w:rPr/>
        <w:t>ⱱ</w:t>
      </w:r>
      <w:r>
        <w:rPr/>
        <w:t>䘥狂슥숲ꆻ癍⥨뭶㥶쉁磃䘵唨꥚䩵뽀䗂⨻</w:t>
      </w:r>
      <w:r>
        <w:rPr/>
        <w:t>ⴳ</w:t>
      </w:r>
      <w:r>
        <w:rPr/>
        <w:t>䃂㌩</w:t>
      </w:r>
      <w:r>
        <w:rPr/>
        <w:t>ꤰ⤸Ⓜ</w:t>
      </w:r>
      <w:r>
        <w:rPr/>
        <w:t>䰪窘䩙墘ふ㇂</w:t>
      </w:r>
      <w:r>
        <w:rPr/>
        <w:t>ⵚ</w:t>
      </w:r>
      <w:r>
        <w:rPr/>
        <w:t>㭁쉂〉䤻쉂뭁欺⩌䈭쉖促㥇길⽹㭌걂常</w:t>
      </w:r>
      <w:r>
        <w:rPr/>
        <w:t>ꥀ</w:t>
      </w:r>
      <w:r>
        <w:rPr/>
        <w:t>䕊曂癗㉾쉌䭬䥭涘⽓䵏거濂辿卸噩촥倸⹧哂䉬牠쉱</w:t>
      </w:r>
      <w:r>
        <w:rPr/>
        <w:t>ꗂ</w:t>
      </w:r>
      <w:r>
        <w:rPr/>
        <w:t>㌱쉯炵䣂</w:t>
      </w:r>
      <w:r>
        <w:rPr/>
        <w:t>ꥅ</w:t>
      </w:r>
      <w:r>
        <w:rPr/>
        <w:t>㵴匷拂뿍㵫</w:t>
      </w:r>
      <w:r>
        <w:rPr/>
        <w:t>⡖</w:t>
      </w:r>
      <w:r>
        <w:rPr/>
        <w:t>痂䁑椪桂洶땷晸㡔␭業㕙榩䕭㗂ꅀ丬㉆⥔㭇倷稬걡顧线瑶慈㧂</w:t>
      </w:r>
      <w:r>
        <w:rPr/>
        <w:t>ⴤ</w:t>
      </w:r>
      <w:r>
        <w:rPr/>
        <w:t>㵨䅔䡞떻改</w:t>
      </w:r>
      <w:r>
        <w:rPr/>
        <w:t>ꕬ⑘</w:t>
      </w:r>
      <w:r>
        <w:rPr/>
        <w:t>촺桙㝯㩀呇┰♄⭊숱牷숰㙐㯂䜣桂嚵愫汩⭯癔쉄㭍걚⹺</w:t>
      </w:r>
      <w:r>
        <w:rPr/>
        <w:t>ꦏ</w:t>
      </w:r>
      <w:r>
        <w:rPr/>
        <w:t>⣂</w:t>
      </w:r>
      <w:r>
        <w:rPr/>
        <w:t>烂ㅚ么梥楸窬㈪♱涻儳攸偒㕩㔮剺딸楕⭎療氨瀵㬮佔溬契◂幣婐䵤値䝃䑗癴⩯歪煎熵塯削穅▻瘫ꌪ쉓⽬♹杩쉃캮桨㑱쏃</w:t>
      </w:r>
      <w:r>
        <w:rPr/>
        <w:t>ꥄ</w:t>
      </w:r>
      <w:r>
        <w:rPr/>
        <w:t>䐬</w:t>
      </w:r>
      <w:r>
        <w:rPr/>
        <w:t>ꥀ</w:t>
      </w:r>
      <w:r>
        <w:rPr/>
        <w:t>넮沘䉃凎劻繒뿂伩숦绂皣㥣ꥺ껎洦쉋顎숪쉤线㨲睯䢩迂쉯㉀桾싂䜽滂갭汩䰲祍懂汨㍴旂獊猪哂濂样㉭匱丳㮣礱㬤电녹搽潖秂㏂䱲䷂匶쉩㜩㡾䕎쉌㵃⭗쉅㵃琺㥥槂⮥氵㥲싂半</w:t>
      </w:r>
      <w:r>
        <w:rPr/>
        <w:t>Ⱛ</w:t>
      </w:r>
      <w:r>
        <w:rPr/>
        <w:t>獲숹吊䩩枬㉯쉮䀥窻┵怬⽨㷂쉧숽ぇ䉗</w:t>
      </w:r>
      <w:r>
        <w:rPr/>
        <w:t>꧂</w:t>
      </w:r>
      <w:r>
        <w:rPr/>
        <w:t>㬷晨ㄪ塋桴䁐先䛂②㭤泂傱숲싂汧⚱⴪头窱怷䡤깈漹䜩䲻뭒</w:t>
      </w:r>
      <w:r>
        <w:rPr/>
        <w:t>ꦬ</w:t>
      </w:r>
      <w:r>
        <w:rPr/>
        <w:t>䊩栰㭁䉋숶⍷쉦硔䭐楙甽녵墩</w:t>
      </w:r>
      <w:r>
        <w:rPr/>
        <w:t>⡓</w:t>
      </w:r>
      <w:r>
        <w:rPr/>
        <w:t>瀶氥片㍓杣㜮瘷</w:t>
      </w:r>
      <w:r>
        <w:rPr/>
        <w:t>ꦵ</w:t>
      </w:r>
      <w:r>
        <w:rPr/>
        <w:t>癏禮깗奷䑀張瑬숯掣㑆橮梘兡摷㩡䅦㙌䤹睅晵甤䡠夲䩅</w:t>
      </w:r>
      <w:r>
        <w:rPr/>
        <w:t>ⵣ</w:t>
      </w:r>
      <w:r>
        <w:rPr/>
        <w:t>呂▥癱䂻䧃♹갷楫䡭占⵭㵠⍘ꥩ勂♧枣坳癕뽟떻㥆䴽䜩呬숲嘽㭁⽁頽숥촭滂ꅘ䡎㭭⩞</w:t>
      </w:r>
      <w:r>
        <w:rPr/>
        <w:t>ⴤ</w:t>
      </w:r>
      <w:r>
        <w:rPr/>
        <w:t>顁숰暏䒡㠺坆卵ꎿ盂ꥵ堺䥗䀣㵱㚮瀣楆뭵桤摷䘺ㅕ㠮슻⿂浴ㅚ珂朻楹潔쉓⭊䍾繏⩠쉣颩顖㔴</w:t>
      </w:r>
      <w:r>
        <w:rPr/>
        <w:t>⡠</w:t>
      </w:r>
      <w:r>
        <w:rPr/>
        <w:t>숲輨噪땉㑩娦儲怶쉌㑳</w:t>
      </w:r>
      <w:r>
        <w:rPr/>
        <w:t>Ⱟ⍮</w:t>
      </w:r>
      <w:r>
        <w:rPr/>
        <w:t>䔶䐥♹檩䑤搩䕤슘䵠晰版䲬㥂䝕⌫㷂⩣䭏</w:t>
      </w:r>
      <w:r>
        <w:rPr/>
        <w:t>ꕋ</w:t>
      </w:r>
      <w:r>
        <w:rPr/>
        <w:t>敧楳橠㑍䭕䵆</w:t>
      </w:r>
      <w:r>
        <w:rPr/>
        <w:t>ꦬ</w:t>
      </w:r>
      <w:r>
        <w:rPr/>
        <w:t>兆쉳圣㡗䖣勂⚱滍♳縮⩢ꍎ啧壂嫍㗂兢戲轃呣㉍쵕擂䓃恣㍯</w:t>
      </w:r>
      <w:r>
        <w:rPr/>
        <w:t>ꤻ</w:t>
      </w:r>
      <w:r>
        <w:rPr/>
        <w:t>璵愲⩚</w:t>
      </w:r>
      <w:r>
        <w:rPr/>
        <w:t>ꦩ</w:t>
      </w:r>
      <w:r>
        <w:rPr/>
        <w:t>ㅨ䔬毂獙璮쉎</w:t>
      </w:r>
      <w:r>
        <w:rPr/>
        <w:t>ꦱ</w:t>
      </w:r>
      <w:r>
        <w:rPr/>
        <w:t>쉶ꌵ摖旂䵅캿</w:t>
      </w:r>
      <w:r>
        <w:rPr/>
        <w:t>ꔵ</w:t>
      </w:r>
      <w:r>
        <w:rPr/>
        <w:t>㏂朣놩奷别⽯㩺垿敠ꄪ坔</w:t>
      </w:r>
      <w:r>
        <w:rPr/>
        <w:t>ⱸ</w:t>
      </w:r>
      <w:r>
        <w:rPr/>
        <w:t>㥖썳⭈╏䐨喿攩稫쌭뮮嘲땓䠸泂佈</w:t>
      </w:r>
      <w:r>
        <w:rPr/>
        <w:t>ⱷ</w:t>
      </w:r>
      <w:r>
        <w:rPr/>
        <w:t>䩘橗灗⹔</w:t>
      </w:r>
      <w:r>
        <w:rPr/>
        <w:t>ꤽ</w:t>
      </w:r>
      <w:r>
        <w:rPr/>
        <w:t>辮䤦嚿쉯㔮䁐䉢墵䬭㑋㡥ꅣ</w:t>
      </w:r>
      <w:r>
        <w:rPr/>
        <w:t>ⷂ</w:t>
      </w:r>
      <w:r>
        <w:rPr/>
        <w:t>ꍬ硄쉌歮兹</w:t>
      </w:r>
      <w:r>
        <w:rPr/>
        <w:t>⠫</w:t>
      </w:r>
      <w:r>
        <w:rPr/>
        <w:t>悿</w:t>
      </w:r>
      <w:r>
        <w:rPr/>
        <w:t>Ɽ</w:t>
      </w:r>
      <w:r>
        <w:rPr/>
        <w:t>긺␭쌫䱋䐭竃䑥唣桺⒮潔瑨斘䟂の辮敋濂碥单坏淂係打搣佌䢡┷⭨컂䥗⥅뽙䁈㵄㵞绂⨣䁃뽕猵싂偣飂䱱琵戻䌹䉣䔩歫⍔ꥢ㭀</w:t>
      </w:r>
      <w:r>
        <w:rPr/>
        <w:t>⡦</w:t>
      </w:r>
      <w:r>
        <w:rPr/>
        <w:t>꧍</w:t>
      </w:r>
      <w:r>
        <w:rPr/>
        <w:t>㵗슿䴥务顈爴</w:t>
      </w:r>
      <w:r>
        <w:rPr/>
        <w:t>ꕃ</w:t>
      </w:r>
      <w:r>
        <w:rPr/>
        <w:t>뇎歐㔫䶮呱昫⛂䵪瘻㩖쉩쎘梘㏂䴽</w:t>
      </w:r>
      <w:r>
        <w:rPr/>
        <w:t>ꕵ</w:t>
      </w:r>
      <w:r>
        <w:rPr/>
        <w:t>숭幵쉫</w:t>
      </w:r>
      <w:r>
        <w:rPr/>
        <w:t>ꔵ</w:t>
      </w:r>
      <w:r>
        <w:rPr/>
        <w:t>役䍴兾㕣䢵牳㣂搬</w:t>
      </w:r>
      <w:r>
        <w:rPr/>
        <w:t>⠻</w:t>
      </w:r>
      <w:r>
        <w:rPr/>
        <w:t>뽍ꍷ懂뽃䙍狂䙏⭑쏂廂㦱뼩杄樯珂潱湆⦩斘깺</w:t>
      </w:r>
      <w:r>
        <w:rPr/>
        <w:t>Ⱓ</w:t>
      </w:r>
      <w:r>
        <w:rPr/>
        <w:t>壂䭉♋ㅹ놿숽</w:t>
      </w:r>
      <w:r>
        <w:rPr/>
        <w:t>ꕤ⍫</w:t>
      </w:r>
      <w:r>
        <w:rPr/>
        <w:t>㜴슬쉶樰䞮⦥碿栲䅟쉮쉗段欳匤⥇漩歒垏</w:t>
      </w:r>
      <w:r>
        <w:rPr/>
        <w:t>ꤰ</w:t>
      </w:r>
      <w:r>
        <w:rPr/>
        <w:t>弯晴䥇깧喵㨲祠獗剡㑱㔵眯ꎏ╌슮쉲⩂㭳싂</w:t>
      </w:r>
      <w:r>
        <w:rPr/>
        <w:t>ꥑ</w:t>
      </w:r>
      <w:r>
        <w:rPr/>
        <w:t>䝤㍇痂곂淂睗恈严杊啊싎敷䘺㙋䂩地䬪卷獚杹挺䵏灴瀪</w:t>
      </w:r>
      <w:r>
        <w:rPr/>
        <w:t>ⱨ</w:t>
      </w:r>
      <w:r>
        <w:rPr/>
        <w:t>쉕䕺〲癔卋⥣쉪勃☻뾱厏ꍅ硠䍡暩⍢㠰䉰</w:t>
      </w:r>
      <w:r>
        <w:rPr/>
        <w:t>⡄</w:t>
      </w:r>
      <w:r>
        <w:rPr/>
        <w:t>쉴搴稊⫂癚匮䤦䗃乭䈹㥸쉾椸眬咣숺㕢⍭乇쉴</w:t>
      </w:r>
      <w:r>
        <w:rPr/>
        <w:t>⠬</w:t>
      </w:r>
      <w:r>
        <w:rPr/>
        <w:t>嘯䧂吶婠慴䝉㈪唭䄵㙊⥆쉶澱쉒뽣㊻ꏎ</w:t>
      </w:r>
      <w:r>
        <w:rPr/>
        <w:t>⠫</w:t>
      </w:r>
      <w:r>
        <w:rPr/>
        <w:t>頦偙껂㡊㖥☴䧂쉧眪牉兢쵘扐녞㠥㕸ꎩ砣湇穷㢩䅗晳塬慍쉐뿂穠爹☲꥗祺쌷咮쉴彾╅䒥㛂⑧䉌楅欮兇畸⮵は⩉㈥吷␣갻㑲ヂ</w:t>
      </w:r>
      <w:r>
        <w:rPr/>
        <w:t>⡳</w:t>
      </w:r>
      <w:r>
        <w:rPr/>
        <w:t>橔쉱䤴搵쉅䝋洯㩢潪ㄭ캿쉤榘晈剓㊥쎏ꏂ单</w:t>
      </w:r>
      <w:r>
        <w:rPr/>
        <w:t>ꕋ</w:t>
      </w:r>
      <w:r>
        <w:rPr/>
        <w:t>恪犬䴹䳃</w:t>
      </w:r>
      <w:r>
        <w:rPr/>
        <w:t>ꕥ</w:t>
      </w:r>
      <w:r>
        <w:rPr/>
        <w:t>湉⯂湁ꄵ㫎旂顔迂㫂䷂け呶껃瑷숳瓍掩䕑⿂圤䈭♭仂⦵倪</w:t>
      </w:r>
      <w:r>
        <w:rPr/>
        <w:t>ⷂ⌬</w:t>
      </w:r>
      <w:r>
        <w:rPr/>
        <w:t>싂숺慹㑙㩩㕈Ⓜ敁彠獋䍷畏汭㶣㊡剱眶坉숪䘴䉭䏂㬲긤嗂普</w:t>
      </w:r>
      <w:r>
        <w:rPr/>
        <w:t>ꕃ</w:t>
      </w:r>
      <w:r>
        <w:rPr/>
        <w:t>䩆坷噒佾슱䆱</w:t>
      </w:r>
      <w:r>
        <w:rPr/>
        <w:t>ꦿ꧂</w:t>
      </w:r>
      <w:r>
        <w:rPr/>
        <w:t>컍喵䅨</w:t>
      </w:r>
      <w:r>
        <w:rPr/>
        <w:t>ⵀ</w:t>
      </w:r>
      <w:r>
        <w:rPr/>
        <w:t>㬽ꌽ</w:t>
      </w:r>
      <w:r>
        <w:rPr/>
        <w:t>ꥆ</w:t>
      </w:r>
      <w:r>
        <w:rPr/>
        <w:t>츴㕍</w:t>
      </w:r>
      <w:r>
        <w:rPr/>
        <w:t>ꔽ</w:t>
      </w:r>
      <w:r>
        <w:rPr/>
        <w:t>漵㔻쉾䔨쉏䣂ㆥ㏍湚</w:t>
      </w:r>
      <w:r>
        <w:rPr/>
        <w:t>ꥄ</w:t>
      </w:r>
      <w:r>
        <w:rPr/>
        <w:t>ㄩ湢䙓敉쉥䅃頸␥姂俎⼷</w:t>
      </w:r>
      <w:r>
        <w:rPr/>
        <w:t>⡕</w:t>
      </w:r>
      <w:r>
        <w:rPr/>
        <w:t>彇偤⹰쉦礹䱂㜥ㄹ숽ꍥ묨捇㮿䠷㣂汬ㅚ</w:t>
      </w:r>
      <w:r>
        <w:rPr/>
        <w:t>⡴</w:t>
      </w:r>
      <w:r>
        <w:rPr/>
        <w:t>ꍯ㚏ㄣ⫂䆵슮䮡䠴ㅞ♍╫㝙쉱ꅘ眯䖣係⽤</w:t>
      </w:r>
      <w:r>
        <w:rPr/>
        <w:t>ⵁ</w:t>
      </w:r>
      <w:r>
        <w:rPr/>
        <w:t>揎畒䥞ꆬ穸輬㒮嘪ヂ歡椩싂썄ꌻ怳⨲睭䆏㥕쉙쉤䐽슬碩睪摲뼷㡫癓⩠␪歧</w:t>
      </w:r>
      <w:r>
        <w:rPr/>
        <w:t>ꖩ</w:t>
      </w:r>
      <w:r>
        <w:rPr/>
        <w:t>놵䴵⩄恟瑤긹숩榮捚佃挪⭯媩썞숨⨸頮䫂⮡䛍爮㈯䘳泂繱䑃怦슣</w:t>
      </w:r>
      <w:r>
        <w:rPr/>
        <w:t>ⵄ</w:t>
      </w:r>
      <w:r>
        <w:rPr/>
        <w:t>湯㥺睨䅬愺숶皥呹熵습쉊⛂곂歏漬⌬乕꺣␱砲䤨⯂漤쉣急䏂㨳㡨⩄㵫㬰䘻</w:t>
      </w:r>
      <w:r>
        <w:rPr/>
        <w:t>ꥅ</w:t>
      </w:r>
      <w:r>
        <w:rPr/>
        <w:t>땍焩䔩扷憡䳂</w:t>
      </w:r>
      <w:r>
        <w:rPr/>
        <w:t>꧂♤ꔸ</w:t>
      </w:r>
      <w:r>
        <w:rPr/>
        <w:t>䇂쉹쉪単㑩响㤬烂冩㴱</w:t>
      </w:r>
      <w:r>
        <w:rPr/>
        <w:t>ꔭ⩢</w:t>
      </w:r>
      <w:r>
        <w:rPr/>
        <w:t>䀩摯쉫쉓썵䍲熩懎䙂ꎿ瓂䰷딤䀮㜽愫㩡ꎏ⩸祖㨻坉㎮睅䱪冡栥䨪</w:t>
      </w:r>
      <w:r>
        <w:rPr/>
        <w:t>ⱺ</w:t>
      </w:r>
      <w:r>
        <w:rPr/>
        <w:t>㡥橦싎㌥晬䂏䭪䴭⫂䢱橖⫂琩旂땄╂兾優⑾嚬㵮䪥䅦䃍䭞堵㑪ꅰ㉕묩䣂洰</w:t>
      </w:r>
      <w:r>
        <w:rPr/>
        <w:t>⡔</w:t>
      </w:r>
      <w:r>
        <w:rPr/>
        <w:t>䩇男⽷썇㩧ꍗ⸪狂싂牞㇎♘</w:t>
      </w:r>
      <w:r>
        <w:rPr/>
        <w:t>ꗂ</w:t>
      </w:r>
      <w:r>
        <w:rPr/>
        <w:t>內⺏⬸쌲⵫긪땎全挭㵩ꥷ䬵横扵毂塅婫㢵쉏쵥놡</w:t>
      </w:r>
      <w:r>
        <w:rPr/>
        <w:t>ꖩ</w:t>
      </w:r>
      <w:r>
        <w:rPr/>
        <w:t>繴䨴칤⺥楳䥴器牌◂슡炱꤮垣頪㤬䪬⑯〩</w:t>
      </w:r>
      <w:r>
        <w:rPr/>
        <w:t>ꗍ</w:t>
      </w:r>
      <w:r>
        <w:rPr/>
        <w:t>㏂楁䵮榵㇂瘽㒩凂</w:t>
      </w:r>
      <w:r>
        <w:rPr/>
        <w:t>ꥎ</w:t>
      </w:r>
      <w:r>
        <w:rPr/>
        <w:t>쉖䁣獂剒ꍖ瀹쉋곃咮䵕睶㯂睩⽑灨䴻㓂쉉숪灣睎쉾갵䐊係楚</w:t>
      </w:r>
      <w:r>
        <w:rPr/>
        <w:t>ⴴⵣ</w:t>
      </w:r>
      <w:r>
        <w:rPr/>
        <w:t>兦⭴쉍㉞걕⽪갨皣㥪妘獞浪</w:t>
      </w:r>
      <w:r>
        <w:rPr/>
        <w:t>ⰵ</w:t>
      </w:r>
      <w:r>
        <w:rPr/>
        <w:t>䂥⩘坠捑</w:t>
      </w:r>
      <w:r>
        <w:rPr/>
        <w:t>Ɒ</w:t>
      </w:r>
      <w:r>
        <w:rPr/>
        <w:t>䍚</w:t>
      </w:r>
      <w:r>
        <w:rPr/>
        <w:t>ꦣ</w:t>
      </w:r>
      <w:r>
        <w:rPr/>
        <w:t>ㆩ昰䛎뾩别种쉵繹歭顥숳抣僎싂汷呔깞樯瘶䙏晅䁰抿戹슘</w:t>
      </w:r>
      <w:r>
        <w:rPr/>
        <w:t>ⲿ</w:t>
      </w:r>
      <w:r>
        <w:rPr/>
        <w:t>쉨猫硵伷䕗噴⴯娵獙䠪㉩潅䁈剷晶⧂쉹塠䁬깧䋂坪泂湒歏쉵杬珎瘥䝄⭱쉞严䭙숦䔨䍍唥쉍ㅏ牤뾩♯䱸䅩啕썐⥔</w:t>
      </w:r>
      <w:r>
        <w:rPr/>
        <w:t>ꔰ</w:t>
      </w:r>
      <w:r>
        <w:rPr/>
        <w:t>䴽䝔噤⾥ꅆ甪</w:t>
      </w:r>
      <w:r>
        <w:rPr/>
        <w:t>ꤸ</w:t>
      </w:r>
      <w:r>
        <w:rPr/>
        <w:t>牯믎硢</w:t>
      </w:r>
      <w:r>
        <w:rPr/>
        <w:t>ꤷꕢ</w:t>
      </w:r>
      <w:r>
        <w:rPr/>
        <w:t>顒輲ꅷ㉬瓂⪡⩯䖬㧂琫㬯㥯䰦쉢煖깨⍭䷂䩯⑘숯㭀㴦㬦㗎⍧긶昱眵⩡⼶橊弱녡⼹숹悱暿슬猶䠦祏䭆怸</w:t>
      </w:r>
      <w:r>
        <w:rPr/>
        <w:t>ꦮ</w:t>
      </w:r>
      <w:r>
        <w:rPr/>
        <w:t>쵖⿂堲捴奶</w:t>
      </w:r>
      <w:r>
        <w:rPr/>
        <w:t>Ⱘ</w:t>
      </w:r>
      <w:r>
        <w:rPr/>
        <w:t>煳頺쵊꧎坧䩙⮱걳吱旂䨪彔焻卥ꇂ␪秃㩕繤歩떱瑷獐㛂䵵╌斣쉾樰漤ꏂ僂兌坤杺넥꥘╴縪⭎㉮䩇뭎딱半䩥☤塨싍挰♵橖奬敨佇䑔䵕⽄㡋⪣㝕䉌</w:t>
      </w:r>
      <w:r>
        <w:rPr/>
        <w:t>ⲡ</w:t>
      </w:r>
      <w:r>
        <w:rPr/>
        <w:t>㬰冮爷渮頲䥂䜵戮숬䵬䫂䀭침㨽副喣ㅕꇂ丣圻⵭捾敷숶瘳䉰♢Ⓜ⫂幷䝂䞱噹厬⯂⯂獇ꎘ㡺썬깍昩㡭㐳㥐杔녹쵓쉮吪싂扴狃乴劘䴥埃洫슮쉋煊捅䕃쉘䮥㠳兾썬</w:t>
      </w:r>
      <w:r>
        <w:rPr/>
        <w:t>⠶</w:t>
      </w:r>
      <w:r>
        <w:rPr/>
        <w:t>䑬䧂栽䯂瑥䍰桥넭瀥惂㘻檩䲩硆쉋哂晵悱桨②싍숸奴䰰⨰呸숯噵顐⒬㢣癮懂暥圣摸▩䱤䤮쉈ㅭ곂杮췂祙╥싂癪啖止뼻䶩潄兹䬪轈긦祳⥹ꄥ⭅칟</w:t>
      </w:r>
      <w:r>
        <w:rPr/>
        <w:t>⢬</w:t>
      </w:r>
      <w:r>
        <w:rPr/>
        <w:t>弮穬쉱拂卉硬礪</w:t>
      </w:r>
      <w:r>
        <w:rPr/>
        <w:t>꤯</w:t>
      </w:r>
      <w:r>
        <w:rPr/>
        <w:t>㵑盂ꍘ慨桖彘伻彵㄰䨨⸱稽숲쉚쉤灹啸獣싂╀呸</w:t>
      </w:r>
      <w:r>
        <w:rPr/>
        <w:t>ⲱ</w:t>
      </w:r>
      <w:r>
        <w:rPr/>
        <w:t>깚놏싂⹦浄根</w:t>
      </w:r>
      <w:r>
        <w:rPr/>
        <w:t>⡙☪</w:t>
      </w:r>
      <w:r>
        <w:rPr/>
        <w:t>㨵츫垱灋顩䒻䠹栲ㄻ쉩姂</w:t>
      </w:r>
      <w:r>
        <w:rPr/>
        <w:t>ꤪ</w:t>
      </w:r>
      <w:r>
        <w:rPr/>
        <w:t>䒱䣂䒩ꍂ㈲䯍㡅捳䔵녀묳</w:t>
      </w:r>
      <w:r>
        <w:rPr/>
        <w:t>ꗂ</w:t>
      </w:r>
      <w:r>
        <w:rPr/>
        <w:t>㩓ず坂砮橕じ炮䂮搪</w:t>
      </w:r>
      <w:r>
        <w:rPr/>
        <w:t>⢘</w:t>
      </w:r>
      <w:r>
        <w:rPr/>
        <w:t>杊颩뽚⹣欣⥪疩䍟颿쉌숤お쎩夹湾挮晀噚㯍㯂朳㟂㐭睃砳汵</w:t>
      </w:r>
      <w:r>
        <w:rPr/>
        <w:t>ꕸ</w:t>
      </w:r>
      <w:r>
        <w:rPr/>
        <w:t>㯂뭉䥶悩彦╄⭎瀮䏂爬䁦彪</w:t>
      </w:r>
      <w:r>
        <w:rPr/>
        <w:t>ꕐ</w:t>
      </w:r>
      <w:r>
        <w:rPr/>
        <w:t>쉰녫䍆썴</w:t>
      </w:r>
      <w:r>
        <w:rPr/>
        <w:t>ꦻ</w:t>
      </w:r>
      <w:r>
        <w:rPr/>
        <w:t>契</w:t>
      </w:r>
      <w:r>
        <w:rPr/>
        <w:t>⠤</w:t>
      </w:r>
      <w:r>
        <w:rPr/>
        <w:t>䑤䔶䦮愹㟂</w:t>
      </w:r>
      <w:r>
        <w:rPr/>
        <w:t>ꕏ</w:t>
      </w:r>
      <w:r>
        <w:rPr/>
        <w:t>䔳敒㍁⺻埃슩繡䍱쉡뽢뭨縨伮栱䭕</w:t>
      </w:r>
      <w:r>
        <w:rPr/>
        <w:t>꧂</w:t>
      </w:r>
      <w:r>
        <w:rPr/>
        <w:t>繞뮥㚿婓渶剨瓂숯扷瘴떩庿╍⼊쉐婰䕹김软⑯</w:t>
      </w:r>
      <w:r>
        <w:rPr/>
        <w:t>⡖</w:t>
      </w:r>
      <w:r>
        <w:rPr/>
        <w:t>愥洦걮唤硗㩢⩊숣砱汇㤬</w:t>
      </w:r>
      <w:r>
        <w:rPr/>
        <w:t>ꕑ</w:t>
      </w:r>
      <w:r>
        <w:rPr/>
        <w:t>庥㕂쉘쉾╞扥䡠畢冱ꏂ焪垣僂怵檩䑓䤹㝣圴㵔ꄪ买㦩㷂㨲꥗녢奉滂⌴䑆䓂</w:t>
      </w:r>
      <w:r>
        <w:rPr/>
        <w:t>ꕂ</w:t>
      </w:r>
      <w:r>
        <w:rPr/>
        <w:t>䕟⺘檿璏䡘犣䕄奘湐僂槂福␬毂ㅲ乫琺숤啂⩦攳䄱剀捘珂序츷䍰干单쉵癒䁴撘矂쉏偌넱뼭⽂⒮䙏</w:t>
      </w:r>
      <w:r>
        <w:rPr/>
        <w:t>ꤲ</w:t>
      </w:r>
      <w:r>
        <w:rPr/>
        <w:t>뭌㭇슻䄺㙞瑫</w:t>
      </w:r>
      <w:r>
        <w:rPr/>
        <w:t>ꕶ</w:t>
      </w:r>
      <w:r>
        <w:rPr/>
        <w:t>썩␻堵癱깞슘숯슱</w:t>
      </w:r>
      <w:r>
        <w:rPr/>
        <w:t>⠻</w:t>
      </w:r>
      <w:r>
        <w:rPr/>
        <w:t>櫂曂慘橃㥑搫咵䒵奥䑖噢</w:t>
      </w:r>
      <w:r>
        <w:rPr/>
        <w:t>ꔪ</w:t>
      </w:r>
      <w:r>
        <w:rPr/>
        <w:t>柃⭤煠匱塾⫂勂䗂慇剞线瑯恘쉫㪩璵捖禣牯</w:t>
      </w:r>
      <w:r>
        <w:rPr/>
        <w:t>ꦩ</w:t>
      </w:r>
      <w:r>
        <w:rPr/>
        <w:t>㩄</w:t>
      </w:r>
      <w:r>
        <w:rPr/>
        <w:t>ꔶ</w:t>
      </w:r>
      <w:r>
        <w:rPr/>
        <w:t>㯂숩つ慹숽穎癔冩兌慟䞩殘堪怫</w:t>
      </w:r>
      <w:r>
        <w:rPr/>
        <w:t>ⱒ</w:t>
      </w:r>
      <w:r>
        <w:rPr/>
        <w:t>㥏㥡佴恒憵⭺煥睕㕊〷票瑤具⍡쉟䜺쉮놏쉩剫쉴쉚ꌵ氦㉈썖</w:t>
      </w:r>
      <w:r>
        <w:rPr/>
        <w:t>⠫</w:t>
      </w:r>
      <w:r>
        <w:rPr/>
        <w:t>뾻䋍晰睦瑈㭧⽚숪쉆싂瑑獋奷</w:t>
      </w:r>
      <w:r>
        <w:rPr/>
        <w:t>ⱗ</w:t>
      </w:r>
      <w:r>
        <w:rPr/>
        <w:t>䓂숩椴쉏ꥦ갬氹ꌪ扫㙐뿃⽵䣂䖬榩灠猳䙓㬽䥆뽀仂싂쉩</w:t>
      </w:r>
      <w:r>
        <w:rPr/>
        <w:t>꧂</w:t>
      </w:r>
      <w:r>
        <w:rPr/>
        <w:t>噶䱆㠤㡠煌拎痎顱믎汐</w:t>
      </w:r>
      <w:r>
        <w:rPr/>
        <w:t>꧂</w:t>
      </w:r>
      <w:r>
        <w:rPr/>
        <w:t>祡則摣婵㓂ㄨ瑬揂㬪䵌⥦</w:t>
      </w:r>
      <w:r>
        <w:rPr/>
        <w:t>ꤳ⪬</w:t>
      </w:r>
      <w:r>
        <w:rPr/>
        <w:t>坭뿂⻎旂쉕숤싂䝖焣㥗㙫⬱⌷쉧㕈⺵哂电䁏긯报칃势橓彇쉭唤ꥩ㔺敷桑楑携穁컂榘焰䧂숤稱숶嘳䡍桤⭬䕌쉔⤥ꥡ㢩洨</w:t>
      </w:r>
      <w:r>
        <w:rPr/>
        <w:t>ⴣ</w:t>
      </w:r>
      <w:r>
        <w:rPr/>
        <w:t>ꥣ쉁䊩䖬</w:t>
      </w:r>
      <w:r>
        <w:rPr/>
        <w:t>Ⱙ</w:t>
      </w:r>
      <w:r>
        <w:rPr/>
        <w:t>슱⹖⩵㕸拂쉇㓂쉦彩쉚</w:t>
      </w:r>
      <w:r>
        <w:rPr/>
        <w:t>ꦱ⩘</w:t>
      </w:r>
      <w:r>
        <w:rPr/>
        <w:t>㥭㏂呕ꇂ桯䑧䵞㊿㝊儣摐掩㵞睋繂䡣獚穴桎盍托䬯㭤숲䝱轐秂</w:t>
      </w:r>
      <w:r>
        <w:rPr/>
        <w:t>ꤦ</w:t>
      </w:r>
      <w:r>
        <w:rPr/>
        <w:t>塏걤恰숲</w:t>
      </w:r>
      <w:r>
        <w:rPr/>
        <w:t>ꤣ</w:t>
      </w:r>
      <w:r>
        <w:rPr/>
        <w:t>슱桳㑇䪿㑍佈㵾䃂䄱〉</w:t>
      </w:r>
      <w:r>
        <w:rPr/>
        <w:t>ꗍ</w:t>
      </w:r>
      <w:r>
        <w:rPr/>
        <w:t>䆏硔楱⼻偺獎䙸䆻㕺估뮘⹐繇</w:t>
      </w:r>
      <w:r>
        <w:rPr/>
        <w:t>ꖱ</w:t>
      </w:r>
      <w:r>
        <w:rPr/>
        <w:t>汚㍂刦쵇</w:t>
      </w:r>
      <w:r>
        <w:rPr/>
        <w:t>ꕌ␤</w:t>
      </w:r>
      <w:r>
        <w:rPr/>
        <w:t>⠣</w:t>
      </w:r>
      <w:r>
        <w:rPr/>
        <w:t>杣䙕倻徘촹権ꅔ㛃ꍅ㢩쉙䍩걖〭滍⵬䅙싂땳幁瑅憣╂㩩딽匣</w:t>
      </w:r>
      <w:r>
        <w:rPr/>
        <w:t>ꔵ</w:t>
      </w:r>
      <w:r>
        <w:rPr/>
        <w:t>⡔</w:t>
      </w:r>
      <w:r>
        <w:rPr/>
        <w:t>奇ィ忂癪䯂呏갦瘷页곍칍싂泂慯╥뼵㩔숭秂喻⩄奲㡴梩㈴䡩幙匭䨺䜴矂䱏</w:t>
      </w:r>
      <w:r>
        <w:rPr/>
        <w:t>Ⳃ</w:t>
      </w:r>
      <w:r>
        <w:rPr/>
        <w:t>吥쉋䀭췂䈹汕</w:t>
      </w:r>
      <w:r>
        <w:rPr/>
        <w:t>Ⲯ</w:t>
      </w:r>
      <w:r>
        <w:rPr/>
        <w:t>獘쉤吽滂문㝑䡷渮摋䭔輣囂浂썚⩷䁅伪㐬㡮塡穌╘쉌唯琯㡷䙟숳疩ㄱ뭠砩砦扪䙚꺣䫂㕇硷䵅娨쉦싍漳㍘昭䧂儶睦眶숣뭔洣㙺祠䅬木㢿숯倊걲쌸穖칲㴤顮䫂⼩䥈㪻⼪弮꥖㉵걔沵祇彆⍩獉睢氵㠳쵡债奠炱䝥摉梩㐪疬䄹⵨汞</w:t>
      </w:r>
      <w:r>
        <w:rPr/>
        <w:t>ⰵ</w:t>
      </w:r>
      <w:r>
        <w:rPr/>
        <w:t>䵭䥄캵問䕭㒬⩂橋顺杄穰㜯熩䉪䚵獮挣䡦㝸噩囂갮畚㎱椹十汑⛍顙㨳奤㙬橎㜵儯㛂搶坾呸숪⻂䵎쉔걣瘴穮㤸䉊쌴样</w:t>
      </w:r>
      <w:r>
        <w:rPr/>
        <w:t>ꔣ⏂</w:t>
      </w:r>
      <w:r>
        <w:rPr/>
        <w:t>쉟幰㘳㌣呃숩矍䅹㇂쉪䀫떿穞갦幃㍘〪싂⵸뽢祡堶焬ꅂ깘兊煆剟潸曂䅌稨숲梵컂牰䥌⤻啩睭䥉</w:t>
      </w:r>
      <w:r>
        <w:rPr/>
        <w:t>⡌</w:t>
      </w:r>
      <w:r>
        <w:rPr/>
        <w:t>㡓㚱㪻䤷⏃</w:t>
      </w:r>
      <w:r>
        <w:rPr/>
        <w:t>ⰳ</w:t>
      </w:r>
      <w:r>
        <w:rPr/>
        <w:t>쉂췍뭯牧煮䥐縮县扴繵숴摷쉆</w:t>
      </w:r>
      <w:r>
        <w:rPr/>
        <w:t>⡄</w:t>
      </w:r>
      <w:r>
        <w:rPr/>
        <w:t>噗䉲樳橃뭪縶棂촥⹦╈奨辥</w:t>
      </w:r>
      <w:r>
        <w:rPr/>
        <w:t>ⵏ⨣</w:t>
      </w:r>
      <w:r>
        <w:rPr/>
        <w:t>䙅欭⌮噐쏃싂惃䔹</w:t>
      </w:r>
      <w:r>
        <w:rPr/>
        <w:t>ꦡ</w:t>
      </w:r>
      <w:r>
        <w:rPr/>
        <w:t>乁쉉䕵걣䴥顚䫂⫂浧扄䴭䵎く幒婘株㭍䉴呑㨺汩祂⩬婅㕞圬䱴㝎猲㉩⭬㭬䈶硋䭅汋呫믍층㭥懂猶滂璬捬긲뮵塧쉉쏃䱍副㧂櫂偳땐坦</w:t>
      </w:r>
      <w:r>
        <w:rPr/>
        <w:t>ⱅ</w:t>
      </w:r>
      <w:r>
        <w:rPr/>
        <w:t>牗</w:t>
      </w:r>
      <w:r>
        <w:rPr/>
        <w:t>ꔷ</w:t>
      </w:r>
      <w:r>
        <w:rPr/>
        <w:t>㪩䈪焥池믂琮㭭䨸䩵숳䴳究塢슱㕮颩</w:t>
      </w:r>
      <w:r>
        <w:rPr/>
        <w:t>ⴴ</w:t>
      </w:r>
      <w:r>
        <w:rPr/>
        <w:t>婊쉹圻㩐瑨瀪烂塓㌴严㉍瑐㝠〮㬪슣⨽啸┵祍奦汮䘨⑱䶏埂繤⩨桖⸸瀱皡슮顣㪿䤴䷂㕢轓땸ㅹ灌㭅⑾㩾믂㍗圲쉡嗂癓䝸睰㥨竂吴琭䴭䭢㑓婂堪⩎걠扪⨰뇂䁬婤愪夵</w:t>
      </w:r>
      <w:r>
        <w:rPr/>
        <w:t>ꥃ</w:t>
      </w:r>
      <w:r>
        <w:rPr/>
        <w:t>樰㘶㘰⥍㣂别卍畒싂慙归쉇䝉恌쉷쉃轇⩀嚣呰娮瘨䍍楴슩</w:t>
      </w:r>
      <w:r>
        <w:rPr/>
        <w:t>⡏</w:t>
      </w:r>
      <w:r>
        <w:rPr/>
        <w:t>쎥栮瑩㨪노坩뭚繓祚썑捳</w:t>
      </w:r>
      <w:r>
        <w:rPr/>
        <w:t>⡙</w:t>
      </w:r>
      <w:r>
        <w:rPr/>
        <w:t>喻婹瘪彠㴬곂剭㢿䟂䱙湺汎䤦湈䌩⽱忂⪮咬慌╄㞿⏍〰걃⍔廂⽰敺乓撩⽄䚘頨䎣彍穴╮녹䱧敾녩싂㐮뽀⚣瞩恥▮䔳⴪礦乞乄쵟绂拂㤳䄹䢩抻汬喵㙦췎嘮㇂믂娤異⬰硦⦥쉎딭쉑⪘埂㵓炘쉂⽯飂帩숴穄竂当ㄵ朣瑣⫂煫㕋ㄵ䱵彡偷楕爵䄤児숮桧欰㜶때ㅔ걸쉵祂䘥濂焦癄栦</w:t>
      </w:r>
      <w:r>
        <w:rPr/>
        <w:t>ꦵ</w:t>
      </w:r>
      <w:r>
        <w:rPr/>
        <w:t>㝙㥬㥅佅䒡⚮擃禬싂珂燂壂䍴䡔楆㝣ꏂ畀䙖♮⽾㛂칪淂欨猺䪵欻䀰猻瓂䜥噀ꎱ洊䈷猹㜪쉹싂杵⹚夵싎쉷漹䡰椪♰㵘㔯㊿뾱䠮쉘㭭淂쉈노亿㨳쉰㵋梥頬滎걞싂☴ꏂ쉌嫂♏컂歈埂歋㔳</w:t>
      </w:r>
      <w:r>
        <w:rPr/>
        <w:t>⢏</w:t>
      </w:r>
      <w:r>
        <w:rPr/>
        <w:t>䱉䱯쵢⩏祑丯</w:t>
      </w:r>
      <w:r>
        <w:rPr/>
        <w:t>ꕄ</w:t>
      </w:r>
      <w:r>
        <w:rPr/>
        <w:t>桁썞㧂쉓䫃着</w:t>
      </w:r>
      <w:r>
        <w:rPr/>
        <w:t>ⱞ</w:t>
      </w:r>
      <w:r>
        <w:rPr/>
        <w:t>撱⑂慦瓂盂갥䔥걬㨪뗂頪싂㔵䄣</w:t>
      </w:r>
      <w:r>
        <w:rPr/>
        <w:t>⢩</w:t>
      </w:r>
      <w:r>
        <w:rPr/>
        <w:t>숳獚㝷顥䑰</w:t>
      </w:r>
      <w:r>
        <w:rPr/>
        <w:t>ⵋ</w:t>
      </w:r>
      <w:r>
        <w:rPr/>
        <w:t>숪䬨䱑偉檬▵쉱</w:t>
      </w:r>
      <w:r>
        <w:rPr/>
        <w:t>⡑</w:t>
      </w:r>
      <w:r>
        <w:rPr/>
        <w:t>㵵婪ꍰ嚩绎⶿噎甮怫ッ削桒䩒ㅍ恒䉖塚体㨷깹㶬믃攱╚싂灌杌呚䧍ꎣ싃⏍㕅䔸刵晘顋䰽⒘祪稳坩싂쉤楖╡瑅썀䁯싂截숣䡗丰䍅䭎♡</w:t>
      </w:r>
      <w:r>
        <w:rPr/>
        <w:t>Ⳃ</w:t>
      </w:r>
      <w:r>
        <w:rPr/>
        <w:t>ぎ䐥ㄻ뼪㭅⌭쉓놩瀳噥넨婩䤲瑱걭슮㷂眮䰣煩ꥺ㬳</w:t>
      </w:r>
      <w:r>
        <w:rPr/>
        <w:t>ꔮ</w:t>
      </w:r>
      <w:r>
        <w:rPr/>
        <w:t>ㅂ䑞弸磂呶橷⹫⍷䀪淃㭑兙縲⯂橍啯䑧匪么䵪⏂⾱汱挩싂뭔轹儮㦻䱸恘燂츭彣敡</w:t>
      </w:r>
      <w:r>
        <w:rPr/>
        <w:t>ꥁ</w:t>
      </w:r>
      <w:r>
        <w:rPr/>
        <w:t>䉾烂哎繍⹁㔵癆슩琽哂䥡⎣晲页強</w:t>
      </w:r>
      <w:r>
        <w:rPr/>
        <w:t>ⴥ</w:t>
      </w:r>
      <w:r>
        <w:rPr/>
        <w:t>䩩⩌午摸슣슘⼦㯂㫃뮡뿂〽♈숻整亣㗂慨橅ꍵ呴疿呤割㖵䤩䵧숯䳂␩뭴参숷╎㍟층</w:t>
      </w:r>
      <w:r>
        <w:rPr/>
        <w:t>ꤥ</w:t>
      </w:r>
      <w:r>
        <w:rPr/>
        <w:t>䉫桃挪</w:t>
      </w:r>
      <w:r>
        <w:rPr/>
        <w:t>ⰹ</w:t>
      </w:r>
      <w:r>
        <w:rPr/>
        <w:t>幣䡪戯쉫櫂㥯츰땀兵䱹呅噊剂깅쉬潾䜸䠪惂㍆喻媩䖿㡐祀呙</w:t>
      </w:r>
      <w:r>
        <w:rPr/>
        <w:t>ⱑ</w:t>
      </w:r>
      <w:r>
        <w:rPr/>
        <w:t>㜣숮ⸯ⿂꥚祖㮬㐴晡䤬깏゘</w:t>
      </w:r>
      <w:r>
        <w:rPr/>
        <w:t>⡗</w:t>
      </w:r>
      <w:r>
        <w:rPr/>
        <w:t>䍫쉷䯂뽶⍪漩坶</w:t>
      </w:r>
      <w:r>
        <w:rPr/>
        <w:t>ꥈ</w:t>
      </w:r>
      <w:r>
        <w:rPr/>
        <w:t>婣㥟獋氶⹺⹫㗂哂幸╾唥㬩㉴싎Ⓕ曂洨쉁別䭃썉㬩咥塨摅䱭쉳䍂斥</w:t>
      </w:r>
      <w:r>
        <w:rPr/>
        <w:t>Ɱ</w:t>
      </w:r>
      <w:r>
        <w:rPr/>
        <w:t>洰䁸影汎洪䓂゘烂겮氻䝸쉕⸴䀶儯呡㡕㉐츰쉯㩾瑹䆱</w:t>
      </w:r>
      <w:r>
        <w:rPr/>
        <w:t>ⷂ</w:t>
      </w:r>
      <w:r>
        <w:rPr/>
        <w:t>砯⩔슘쉗</w:t>
      </w:r>
      <w:r>
        <w:rPr/>
        <w:t>꧂</w:t>
      </w:r>
      <w:r>
        <w:rPr/>
        <w:t>㘰啋ꇃ㑏儽묲㢮묵擂ꅟ堥딱㥑敫彠凂</w:t>
      </w:r>
      <w:r>
        <w:rPr/>
        <w:t>Ⱔ</w:t>
      </w:r>
      <w:r>
        <w:rPr/>
        <w:t>갲䜮⩥繂</w:t>
      </w:r>
      <w:r>
        <w:rPr/>
        <w:t>Ⳃ</w:t>
      </w:r>
      <w:r>
        <w:rPr/>
        <w:t>㷂拎止㶩灭桲哂㍞깦䙙䭡璏㌷䱐츦ㆵ䙣摊穰刦䖮截⯂儥挺墻䑳㞵</w:t>
      </w:r>
      <w:r>
        <w:rPr/>
        <w:t>⣂</w:t>
      </w:r>
      <w:r>
        <w:rPr/>
        <w:t>땨帵㮏䑚墘䱆싃㍸숤</w:t>
      </w:r>
      <w:r>
        <w:rPr/>
        <w:t>⠲</w:t>
      </w:r>
      <w:r>
        <w:rPr/>
        <w:t>硌䡂焮慠䷃哂␺浲姂擃戻숭お⍯썢떏䎵偑と㑕患橀숤䜪䕴⩩䘰걏榿穩</w:t>
      </w:r>
      <w:r>
        <w:rPr/>
        <w:t>꧂</w:t>
      </w:r>
      <w:r>
        <w:rPr/>
        <w:t>䡞癥숰⤯ꌹ撡浨兹깑⚩轂숥劏丶충琱焱갥䶿椱뿂뭊浈㓍佇쉧䥔輪쉒⑷♅䜬⨱땾걥⧂戫究匯⭚呧촪숣䧂䢏</w:t>
      </w:r>
      <w:r>
        <w:rPr/>
        <w:t>⡱</w:t>
      </w:r>
      <w:r>
        <w:rPr/>
        <w:t>ꥎ</w:t>
      </w:r>
      <w:r>
        <w:rPr/>
        <w:t>숰扨癙燍輊愭싂䒥⩮싂挥癬쉯桇쉣㡂쉸戭搪숺䉢畧⒮⍅㕄迂뇂獥┱싂乱婡慶㙨啣即뇂㩬厏奚㉮숵䤪㔨悵迂⹅䝡㵷Ⓜ瑫礤쉟奤㎿䭒뽘喥싂⭥㉾</w:t>
      </w:r>
      <w:r>
        <w:rPr/>
        <w:t>ꕈ</w:t>
      </w:r>
      <w:r>
        <w:rPr/>
        <w:t>柂儶漶凂㘨搲싂车䱲䕢゘䩥唩숴뭡</w:t>
      </w:r>
      <w:r>
        <w:rPr/>
        <w:t>ꕚ</w:t>
      </w:r>
      <w:r>
        <w:rPr/>
        <w:t>瀰뭱斱㖥䉩澻</w:t>
      </w:r>
      <w:r>
        <w:rPr/>
        <w:t>ⶱ</w:t>
      </w:r>
      <w:r>
        <w:rPr/>
        <w:t>彄숲仂刲䦘䉢䕺쉈䛂琻廂こ礲䱎숺녆뽘⴪쉀硯佥껂塆穊〽顀⩔愸顁㆘犱숰幒嘪体䋂⍅넲슩쉾睎⩱䌦稲⽺均뿂晵㩇橇</w:t>
      </w:r>
      <w:r>
        <w:rPr/>
        <w:t>ⷂ</w:t>
      </w:r>
      <w:r>
        <w:rPr/>
        <w:t>楅䜬恨⏎縱抻걎櫂㷂伽땀䍱䅘㭧㊩⥌捆挻祂恊扳欮哂걨㶿䫍쉩穑⤤䥳䥴稻</w:t>
      </w:r>
      <w:r>
        <w:rPr/>
        <w:t>ⱆ</w:t>
      </w:r>
      <w:r>
        <w:rPr/>
        <w:t>妥䥧⹇瀯柂땪桴녚獏䑂⑺⬥伥쉄㛂歗扠⌵슣ꄻ㧂⏂⵸坁ꥥ䘥䁇湳䥤쉥顫䁂⑦쉵櫂쉹</w:t>
      </w:r>
      <w:r>
        <w:rPr/>
        <w:t>ꖵ</w:t>
      </w:r>
      <w:r>
        <w:rPr/>
        <w:t>祗千걠个练唴⩢⫃믂⯂墡㍡婯㢏侘뭬畞쉖䡸畨싂ㄫ庵畲䄳㥔㵂⬺擂䭨㭇敧熏녀䄸慐潗㩯婤㕢</w:t>
      </w:r>
      <w:r>
        <w:rPr/>
        <w:t>⡂</w:t>
      </w:r>
      <w:r>
        <w:rPr/>
        <w:t>떱䗂⑮㩧噂懂뼭썥勂瑪瑶䙣姂⦿偞参睉渰䷂灑⩥橏쉡斘싂⹚秂㯂ㅾ</w:t>
      </w:r>
      <w:r>
        <w:rPr/>
        <w:t>⡇⪣</w:t>
      </w:r>
      <w:r>
        <w:rPr/>
        <w:t>卹뾬⵬獃녲념幤䩌㝪</w:t>
      </w:r>
      <w:r>
        <w:rPr/>
        <w:t>ꥅ</w:t>
      </w:r>
      <w:r>
        <w:rPr/>
        <w:t>촪塌㕒ꅓ汍⸰嚬略쉢숮䰫</w:t>
      </w:r>
      <w:r>
        <w:rPr/>
        <w:t>⡇</w:t>
      </w:r>
      <w:r>
        <w:rPr/>
        <w:t>䁠氪奕䰸쵏晦条㔰뭴㑁歨瞮恇ぷꌽ⧂捦쉘쉱㙩䀪䅁㵁㔺숪겘쏃╬桤汳噪㌤䩄쉒싂썖占䙹卟⑆曍䌪旃汩뿎쉔卡ꥥ桗⪬係⹮㐦곂慴</w:t>
      </w:r>
      <w:r>
        <w:rPr/>
        <w:t>ⵥ</w:t>
      </w:r>
      <w:r>
        <w:rPr/>
        <w:t>ꌸ溘숰㛂癮⥡癷輺畀楣昶皱溡惂ꇂ䍒싂涩婫䳂</w:t>
      </w:r>
      <w:r>
        <w:rPr/>
        <w:t>Ⲙ</w:t>
      </w:r>
      <w:r>
        <w:rPr/>
        <w:t>썠䖡ㄫ婨䐬싂琸쉌頹棂伴숶䡅┣噰甬♏繬玡慭槂쉯㦣쉗㑄</w:t>
      </w:r>
      <w:r>
        <w:rPr/>
        <w:t>ⷂ</w:t>
      </w:r>
      <w:r>
        <w:rPr/>
        <w:t>吽㐪숰┩湅牉칊㙊繎呶䦣晌幒掿傣彙浄ꍋ咡扣☵娦㕂쉄딨恅毂</w:t>
      </w:r>
      <w:r>
        <w:rPr/>
        <w:t>Ⳃ</w:t>
      </w:r>
      <w:r>
        <w:rPr/>
        <w:t>땘啌曂熣쉙䔣썺潕㨲딥숴썋楹矃땕嘬䯂偈柂䅡迂姂傥녗䒬⛂⪘㤮㠩䥖嚩䒡嘭숤炬깂畂㙷깒奣䝫䑧喿煵┰싂䭎䍏祌싂瑗浨⭨숫ꌵ堵奴穐쉃偯坡淂弥⹂䥈뭸싃숫攺㤣䮘䘸㘨</w:t>
      </w:r>
      <w:r>
        <w:rPr/>
        <w:t>ⰺ</w:t>
      </w:r>
      <w:r>
        <w:rPr/>
        <w:t>뽷吱㎩칄噯䴯䤭땦単㕭侱숊䑨䴣쵮吵扡挶䋍슮狂揂䍃䤰炣儳䈰⍰쉧겻</w:t>
      </w:r>
      <w:r>
        <w:rPr/>
        <w:t>ꤥ</w:t>
      </w:r>
      <w:r>
        <w:rPr/>
        <w:t>쉉▣畕椤㉚戳唲䱋硱㥎橾썳顖䩣煔眷쉤⺻떵⎘摤</w:t>
      </w:r>
      <w:r>
        <w:rPr/>
        <w:t>ꥑ</w:t>
      </w:r>
      <w:r>
        <w:rPr/>
        <w:t>瑞⩺ꍧ捅挵䥂漪⥒浬嫂⸩湁㕆⩣뽰嘪넲慔㐬</w:t>
      </w:r>
      <w:r>
        <w:rPr/>
        <w:t>ⵔ</w:t>
      </w:r>
      <w:r>
        <w:rPr/>
        <w:t>슣穖⩎갦䍗婪噧㡀潨㴯䭾䥹㧍滂㨨恾䕷佭癔</w:t>
      </w:r>
      <w:r>
        <w:rPr/>
        <w:t>ꖵ</w:t>
      </w:r>
      <w:r>
        <w:rPr/>
        <w:t>牏숩挣뽋坟拂幉쵳歾㭵숩⺻甶</w:t>
      </w:r>
      <w:r>
        <w:rPr/>
        <w:t>⠹</w:t>
      </w:r>
      <w:r>
        <w:rPr/>
        <w:t>䭬쉕刨㵾牌灕쉘夦纘怶幥穾䳂슘䌪碬갴硡⍷습숶顓숮ꄯ獲椤剑쉖䨱쉲쉰㥋쉓汗䭹元꺘녧㖡䁋䉊塍婒㨽娨䝂㕞媻⏂枏ꅧ砵涻쉧敎縰㑡㭱춱╀剢檬䕴㫃穈䩶䰷幂쵭㆘⑺楢䗂䁖楑㗂♉䂏▏㮩㩋呍㘥瑌䛂ち쉇斩〦㈸䕫樲䇂拂優츯轂깷ぶ⨪㑒䁗䭖⴪朳嘷磍〶</w:t>
      </w:r>
      <w:r>
        <w:rPr/>
        <w:t>⡭</w:t>
      </w:r>
      <w:r>
        <w:rPr/>
        <w:t>ꦿ</w:t>
      </w:r>
      <w:r>
        <w:rPr/>
        <w:t>惂슥兆컂㝗䌤轍癙敹㪩愩擎䙴奁碡㇂䑡瑠塌䈱檘</w:t>
      </w:r>
      <w:r>
        <w:rPr/>
        <w:t>ꔰ</w:t>
      </w:r>
      <w:r>
        <w:rPr/>
        <w:t>㋂싃洴剷ꅘ숬轕</w:t>
      </w:r>
      <w:r>
        <w:rPr/>
        <w:t>⠣</w:t>
      </w:r>
      <w:r>
        <w:rPr/>
        <w:t>皩긽場숲</w:t>
      </w:r>
      <w:r>
        <w:rPr/>
        <w:t>ꔪ</w:t>
      </w:r>
      <w:r>
        <w:rPr/>
        <w:t>⽺祑潪倷䠪椺户㵡㉬</w:t>
      </w:r>
      <w:r>
        <w:rPr/>
        <w:t>ⱟ</w:t>
      </w:r>
      <w:r>
        <w:rPr/>
        <w:t>微〪♮걒썳ꥫ</w:t>
      </w:r>
      <w:r>
        <w:rPr/>
        <w:t>ⴶ</w:t>
      </w:r>
      <w:r>
        <w:rPr/>
        <w:t>吻周刯䍳㡃싂⽦唲쵉嗂䳂녠庡扶䬭砣䊬琨쉸恢䥎</w:t>
      </w:r>
      <w:r>
        <w:rPr/>
        <w:t>Ⱬ</w:t>
      </w:r>
      <w:r>
        <w:rPr/>
        <w:t>硁䰻八區뮵幭堩顾ꍒ婾⻂䕚싍湌</w:t>
      </w:r>
      <w:r>
        <w:rPr/>
        <w:t>ꥏ</w:t>
      </w:r>
      <w:r>
        <w:rPr/>
        <w:t>넥춬唳숨⤯獖㵎湳싃⭃䭡䕀䟎놩숰恶卶椶䑥弮</w:t>
      </w:r>
      <w:r>
        <w:rPr/>
        <w:t>⡃</w:t>
      </w:r>
      <w:r>
        <w:rPr/>
        <w:t>녹컍㇂㉖뽈⪿⨨䍰玩朣忂吤䁰〸晵䰯㝴煖㐤슩⨮츩䝁䍒촯歾쉆쉈쌮匲哂䙄</w:t>
      </w:r>
      <w:r>
        <w:rPr/>
        <w:t>ⱙ</w:t>
      </w:r>
      <w:r>
        <w:rPr/>
        <w:t>瑷匥⍣ㅖ㉷숪欱䉫歹뗂㩸싂牬煷垩䠶匭榩恐ꄱ帨溱⑔瀳⪥숨ぺ놬湍啍</w:t>
      </w:r>
      <w:r>
        <w:rPr/>
        <w:t>⡡╏</w:t>
      </w:r>
      <w:r>
        <w:rPr/>
        <w:t>㣍쉊쉓䝁숩숵</w:t>
      </w:r>
      <w:r>
        <w:rPr/>
        <w:t>ꥋ</w:t>
      </w:r>
      <w:r>
        <w:rPr/>
        <w:t>啕㛂ぇ卸숳㧃숳眨盂겱輵噠从慾싎㙕囂㵣㙸婥녞녷偞쵬</w:t>
      </w:r>
      <w:r>
        <w:rPr/>
        <w:t>ⱄ⵲⡖</w:t>
      </w:r>
      <w:r>
        <w:rPr/>
        <w:t>ꔤ</w:t>
      </w:r>
      <w:r>
        <w:rPr/>
        <w:t>恭</w:t>
      </w:r>
      <w:r>
        <w:rPr/>
        <w:t>ꔲ</w:t>
      </w:r>
      <w:r>
        <w:rPr/>
        <w:t>㕈쉆迂㚵칰牮侣㇂⽋쉬䱾偈䵚䔩厡㩓䀽捴숮ꥮ䕦氦쉉쉲扠</w:t>
      </w:r>
      <w:r>
        <w:rPr/>
        <w:t>ꗂ</w:t>
      </w:r>
      <w:r>
        <w:rPr/>
        <w:t>占⽖瑣䤥⹵⩆쉩乾㑩㩒橯活칏灱䴵灆扌祺猲繹䅈瑓为䜸囂䁳䧃唺汋숯㓂爥슡⩯쏂硴摲塘슡窻␲숨睆</w:t>
      </w:r>
      <w:r>
        <w:rPr/>
        <w:t>ⷂ</w:t>
      </w:r>
      <w:r>
        <w:rPr/>
        <w:t>硵㟂䱇ꆩ⒏擂強敭㍂땤畞㟂␪呓숤䥋쉴숰䕏</w:t>
      </w:r>
      <w:r>
        <w:rPr/>
        <w:t>ꥌ</w:t>
      </w:r>
      <w:r>
        <w:rPr/>
        <w:t>猽⫃伹캵┊䴷䘦牣</w:t>
      </w:r>
      <w:r>
        <w:rPr/>
        <w:t>⡧</w:t>
      </w:r>
      <w:r>
        <w:rPr/>
        <w:t>묱싂輽䩺㠺뭴⥶㊡깉埂슏䉖쉕剂䰸搪썮个숸㵄║珂쉓㤱䑦㥏疘曍伵䙋䵌㠩璮䦻頬扃怣仍⚻⹮㍋㞘挽䭎洹┽柂싂ꥰ싂</w:t>
      </w:r>
      <w:r>
        <w:rPr/>
        <w:t>ⶮ</w:t>
      </w:r>
      <w:r>
        <w:rPr/>
        <w:t>圤㝫⎣썵㋎縻䆡䉐걨癉朳滂䉋⬲㩦㉈䙡쉷</w:t>
      </w:r>
      <w:r>
        <w:rPr/>
        <w:t>⡑</w:t>
      </w:r>
      <w:r>
        <w:rPr/>
        <w:t>䝤쉸䰸뮻㘹쉔䙤浾繍䕑㕍攻参癣婣剘</w:t>
      </w:r>
      <w:r>
        <w:rPr/>
        <w:t>⣂</w:t>
      </w:r>
      <w:r>
        <w:rPr/>
        <w:t>湋晟꺏뽊斩⨸䠲乡䔲坓珂쉁숭眳⦩쉁䐸칖碵㕭⬫杨烍깙滍걤췍氮穐獭坄摃㕘걔へ埂㉇祀⻃癥彅倨꥙搨攩䤰潈뽮䰩䵵ꥤꌱ䡂洸獫뽭㝥碩╴⑆頥塮頲绂㉍熣䌷縦煠䅴⚣扢⒣灞쉙䅈䱗婂䱍曍彂䢩春其䡚䁃♉</w:t>
      </w:r>
      <w:r>
        <w:rPr/>
        <w:t>ꔯ</w:t>
      </w:r>
      <w:r>
        <w:rPr/>
        <w:t>睟숷숸浙歨㨤㴯쉸瑨埂㦘㉘捓严摙珎櫂녊╢䵎⭟捴䵤湁洨伸橒</w:t>
      </w:r>
      <w:r>
        <w:rPr/>
        <w:t>ꕏ</w:t>
      </w:r>
      <w:r>
        <w:rPr/>
        <w:t>猤땟썁ㄺ⸭㦘猯佊璏毃⩋쉍쏂싂侮⽺㕌皡쉒倪</w:t>
      </w:r>
      <w:r>
        <w:rPr/>
        <w:t>⡇</w:t>
      </w:r>
      <w:r>
        <w:rPr/>
        <w:t>硫</w:t>
      </w:r>
      <w:r>
        <w:rPr/>
        <w:t>ꖱ</w:t>
      </w:r>
      <w:r>
        <w:rPr/>
        <w:t>ꅾ⭔噀䝒⨯淃칭嚿ㄹ煇歗喩쉾</w:t>
      </w:r>
      <w:r>
        <w:rPr/>
        <w:t>⡡</w:t>
      </w:r>
      <w:r>
        <w:rPr/>
        <w:t>㑫䥎䡄⭠睒䕢余搴쉶㩺弥㈭ꍐ輮⬨쉮⍺⛂顋婌奟䦵塮䘩슥䎥栭轨畀䲡玵숲⬰杺䵁兺嗂淂刴⾣䙉乄숫⑌濂딥愥㐮㜭쉉拂놬⤹晔拂䁒⧂쉞癶え稻⨨⥨ㅍ晑ꏂ呣┪华礱⏍支䖩☤繓偱</w:t>
      </w:r>
      <w:r>
        <w:rPr/>
        <w:t>⠷</w:t>
      </w:r>
      <w:r>
        <w:rPr/>
        <w:t>㍓</w:t>
      </w:r>
      <w:r>
        <w:rPr/>
        <w:t>ꦵ</w:t>
      </w:r>
      <w:r>
        <w:rPr/>
        <w:t>ㅊⓂ⎵쉞漻싂礮皵噞</w:t>
      </w:r>
      <w:r>
        <w:rPr/>
        <w:t>⠽</w:t>
      </w:r>
      <w:r>
        <w:rPr/>
        <w:t>쉨⭄</w:t>
      </w:r>
      <w:r>
        <w:rPr/>
        <w:t>ⵠ⭓</w:t>
      </w:r>
      <w:r>
        <w:rPr/>
        <w:t>ꥫ䵈</w:t>
      </w:r>
      <w:r>
        <w:rPr/>
        <w:t>⡧</w:t>
      </w:r>
      <w:r>
        <w:rPr/>
        <w:t>숳卥塩曃晳㑋䅊⹧剹쉏걤ꥬ呦堷璡榏뼴癀䱠ꄲ䌭</w:t>
      </w:r>
      <w:r>
        <w:rPr/>
        <w:t>ꖮ⹬</w:t>
      </w:r>
      <w:r>
        <w:rPr/>
        <w:t>䥚幡㴻</w:t>
      </w:r>
      <w:r>
        <w:rPr/>
        <w:t>ꕚ</w:t>
      </w:r>
      <w:r>
        <w:rPr/>
        <w:t>ケ깮䥧┰煗攥梡ꄷ䷂橧坩䑈樷쵇形捖瀯㡳䀨⎘畾㈴硍潌伮깓⭘뭞숶</w:t>
      </w:r>
      <w:r>
        <w:rPr/>
        <w:t>ꕁ</w:t>
      </w:r>
      <w:r>
        <w:rPr/>
        <w:t>ㄩ⑀쉶戹㭀汃</w:t>
      </w:r>
      <w:r>
        <w:rPr/>
        <w:t>ꤰ</w:t>
      </w:r>
      <w:r>
        <w:rPr/>
        <w:t>Ⱖ</w:t>
      </w:r>
      <w:r>
        <w:rPr/>
        <w:t>瞬促䍺⛂杬䘮抻猤纵䉤쉠㓂磂⸥㑎湤噮숯䡊咵盂쉄䚥䱕㊮</w:t>
      </w:r>
      <w:r>
        <w:rPr/>
        <w:t>ꤽ</w:t>
      </w:r>
      <w:r>
        <w:rPr/>
        <w:t>녈숰䔭渰⩦橧湊␷깾堵⩠㭈顠</w:t>
      </w:r>
      <w:r>
        <w:rPr/>
        <w:t>Ⱘ</w:t>
      </w:r>
      <w:r>
        <w:rPr/>
        <w:t>啠䓂║婕汤噆乵╰嫂ꥤ견숸歷樤㇎⍳⑸啢</w:t>
      </w:r>
      <w:r>
        <w:rPr/>
        <w:t>ꤱ</w:t>
      </w:r>
      <w:r>
        <w:rPr/>
        <w:t>竃슏녙㖡숺㡹㮩䥋㠺颮涩䐪䧃䝧浊渹ꥶ弫쉙䨥⛂</w:t>
      </w:r>
      <w:r>
        <w:rPr/>
        <w:t>ⱶ</w:t>
      </w:r>
      <w:r>
        <w:rPr/>
        <w:t>偘噍亮浴쉫⩅〪湎睓꥙炿㥡㚩⩋녶癚㙔㠵땵쉡땕껂䲿쉨䴦䰊쉇⩓땗扡㭱⑔奨改䱋縮쉲光案䩇♫쉾捌瀥⍐ぁ摕싎嗂椣䩊㧂姂梵싂딤儻啊楆䍐頽슮晶凃伱儹숽㙂</w:t>
      </w:r>
      <w:r>
        <w:rPr/>
        <w:t>⠭</w:t>
      </w:r>
      <w:r>
        <w:rPr/>
        <w:t>协</w:t>
      </w:r>
      <w:r>
        <w:rPr/>
        <w:t>⡫</w:t>
      </w:r>
      <w:r>
        <w:rPr/>
        <w:t>䑌櫂䵙顮쉚捙乶柃㘱㗂쉵烂輷㥚䘬쉓玣硫㵀癤卍싂炻唫┷剃</w:t>
      </w:r>
      <w:r>
        <w:rPr/>
        <w:t>ꕍ</w:t>
      </w:r>
      <w:r>
        <w:rPr/>
        <w:t>슥稩乏猣㜳ㅑꅬ䵊佹쉃䧂䙺䨺㤳㋂</w:t>
      </w:r>
      <w:r>
        <w:rPr/>
        <w:t>⡂</w:t>
      </w:r>
      <w:r>
        <w:rPr/>
        <w:t>柂캥坊繖儩㍾䍪強冥浏嚬㕔걋敉츦䨹䥋伹瑄㤨捨椪숹畗䱩꥾歈係昦숥䥊쌤⑩쉩辘䵘扥쉩㍍䡤低껂⦬斩揂参樻䅳坡䈮쉀姂硧噡佦励싂썷녢晢ㄨ쉦晕⯂⦿묭两㵈쉓绂扐㵰䙭唺娺⥗㝋ꥮ呏壂㑳쉶╬〺쉑眪갪㖥⯂坘烂䂣嚵䝊ꍶ⩟⯂⾻稯쉉㕐┨쉪灾⪻䧃뽤⯂</w:t>
      </w:r>
      <w:r>
        <w:rPr/>
        <w:t>ⰳ</w:t>
      </w:r>
      <w:r>
        <w:rPr/>
        <w:t>懂奟딨썍╺⿂䎥⬫㜨㑴桐氤숺숶繴꥙晁쏂⹌䷂╺㉡繓땑䨲갰⸦䎬쉙쎻婔⽦啺쉶慮卢䣂桦싂⥥䑨␺珍䣂쉣⥨⼲⬨偪ヂ疩佾</w:t>
      </w:r>
      <w:r>
        <w:rPr/>
        <w:t>ꦩ</w:t>
      </w:r>
      <w:r>
        <w:rPr/>
        <w:t>癥医䥎怪渪猦㙄哂</w:t>
      </w:r>
      <w:r>
        <w:rPr/>
        <w:t>ꤰ</w:t>
      </w:r>
      <w:r>
        <w:rPr/>
        <w:t>㙠怪쉤⽧頷嚘쉞慚燂攱䭆싂㷍朶癷囂</w:t>
      </w:r>
      <w:r>
        <w:rPr/>
        <w:t>Ᵽ</w:t>
      </w:r>
      <w:r>
        <w:rPr/>
        <w:t>畊슏</w:t>
      </w:r>
      <w:r>
        <w:rPr/>
        <w:t>ꗂ</w:t>
      </w:r>
      <w:r>
        <w:rPr/>
        <w:t>뽕潖歞甤ꥰ慑兄</w:t>
      </w:r>
      <w:r>
        <w:rPr/>
        <w:t>ꔪ</w:t>
      </w:r>
      <w:r>
        <w:rPr/>
        <w:t>ㅩ뗂犮焷䨫땞쵨ꇂ䨣㍾㝾㬫杰㥴挲硞㠹涡ꥣ</w:t>
      </w:r>
      <w:r>
        <w:rPr/>
        <w:t>ⲩ</w:t>
      </w:r>
      <w:r>
        <w:rPr/>
        <w:t>歗噶</w:t>
      </w:r>
      <w:r>
        <w:rPr/>
        <w:t>ⴺ</w:t>
      </w:r>
      <w:r>
        <w:rPr/>
        <w:t>硥䍹楘坓쉙䙊獧䍠歚䐯轪⦿쉑䑒쉪昰睵唣版쉵攷坙杏뇍牑䞘䩧琻浱㧂扴睄</w:t>
      </w:r>
      <w:r>
        <w:rPr/>
        <w:t>ꤱ</w:t>
      </w:r>
      <w:r>
        <w:rPr/>
        <w:t>쉴䳂㙲徏抩쌯啙礶憘埂</w:t>
      </w:r>
      <w:r>
        <w:rPr/>
        <w:t>Ⳃ</w:t>
      </w:r>
      <w:r>
        <w:rPr/>
        <w:t>愳瀰栱쵡ꌴ쉪숪싂䃃䙥뇃奉㍙硵㬨潟쉐㌩䀲彟⎡乒쉱卢☩卙彴㫂갮楃䥌</w:t>
      </w:r>
      <w:r>
        <w:rPr/>
        <w:t>Ⱙ</w:t>
      </w:r>
      <w:r>
        <w:rPr/>
        <w:t>睶吱㥢춏䱍磂숱딩顫䵈堣轫⤳揂숤姎栨壂숯䒬幏幹ぞ☭䅱挽╕窣埂㧂䤦灎悏䡞樻懂㤤䘶쵒䓂娥搪轠彭䝅礭⥌곂쉾⎘硣㴻兢佥潋⨪搴쉺쉌㢣⽀䭱㖘䁙恈姂橶⥘刪哎숩彰</w:t>
      </w:r>
      <w:r>
        <w:rPr/>
        <w:t>⡴</w:t>
      </w:r>
      <w:r>
        <w:rPr/>
        <w:t>琩㑇숰癮䑒䱈쉶䤮庿乥到┩믂㬲슿焬儤⸣䵄刽摆楍㇂䜫扴牓쉤亘柃穾</w:t>
      </w:r>
      <w:r>
        <w:rPr/>
        <w:t>⡭</w:t>
      </w:r>
      <w:r>
        <w:rPr/>
        <w:t>丣是</w:t>
      </w:r>
      <w:r>
        <w:rPr/>
        <w:t>Ⲙ</w:t>
      </w:r>
      <w:r>
        <w:rPr/>
        <w:t>ꤤ</w:t>
      </w:r>
      <w:r>
        <w:rPr/>
        <w:t>䐫印恣䪿灆떏㏂摄쉏♯㪥쉅쉨廂㑬⼩噳㤊ぇ囃☰䪏뮥☹䙫浃깄싂䍃쉉</w:t>
      </w:r>
      <w:r>
        <w:rPr/>
        <w:t>ꤪ</w:t>
      </w:r>
      <w:r>
        <w:rPr/>
        <w:t>䟂弣⴩捙ꅗ晡쉫䕫璩䵞쉒␬敗噺㩡颩㌵㕀䁍═㨷垩⩫칗쉬㟂쉃⚥숸㜰啷砪䉨㮩쉶䫂恖䚥搹剁䍡⹡坁⧂挴숻搬僎憥䥯놬佌婣漵ꅯ拎꥚幋繳㩟乕庬딺칮㥐掏堩쉣瑨䪩砭ꥡ睸习礥뭁烂뮵畇ꥳ橁ꍏ숪䆩獦呀㵖숦㔣八㋂枬뾡儱瘬匷ꍄ㷂㇍椻䪣䬺檩㓂渮卵싂媻炥橷뭦玩儹旂碿뽸櫂歺④䘻슩焱稪㥈넲䡾痂칠쉲쉴啾䡃㕳牒䥯炩츺瑗澻쉭楑</w:t>
      </w:r>
      <w:r>
        <w:rPr/>
        <w:t>ꔳ</w:t>
      </w:r>
      <w:r>
        <w:rPr/>
        <w:t>㴤礦㯂㙦뽧⍤쉭䂮깟쉕䝊숹末뽃瘹</w:t>
      </w:r>
      <w:r>
        <w:rPr/>
        <w:t>⡅</w:t>
      </w:r>
      <w:r>
        <w:rPr/>
        <w:t>勎繍恆歒䙒</w:t>
      </w:r>
      <w:r>
        <w:rPr/>
        <w:t>⡴</w:t>
      </w:r>
      <w:r>
        <w:rPr/>
        <w:t>㵾纬圳䓂䈬瘫⽡䝧⬣㤮䰭땐杒⼥쉷ꥠ㩀䝑嘵惂契榣䒏㴭桷칎繸㫂瀵坉㠯쉠幢浘싎쉠⩺坬䐪啡摣奂挹ꌵ㡨穵쉫</w:t>
      </w:r>
      <w:r>
        <w:rPr/>
        <w:t>ⰳ</w:t>
      </w:r>
      <w:r>
        <w:rPr/>
        <w:t>栺捀未ㅾ汲뭾䑨歧敶扶</w:t>
      </w:r>
      <w:r>
        <w:rPr/>
        <w:t>꧂</w:t>
      </w:r>
      <w:r>
        <w:rPr/>
        <w:t>㩖㩃䭓剉䨮䲣䙣漲呺䱐幾搭含ㆱ䡞塃彦浄㵯䩄溩䐽竂♍㙬〷ㅲ㘱燂쉐䴲딦꺡条㚬歫㐸ㅱ</w:t>
      </w:r>
      <w:r>
        <w:rPr/>
        <w:t>ꤰ</w:t>
      </w:r>
      <w:r>
        <w:rPr/>
        <w:t>㉑쉡ꄪ䄺祐긫㣂♰䭔恲渶忂榿呸桬䤶䔶㪘뿂䢡⼣徻䫂灸愤䀳ㅚ⚵獍ꅄ䡏啂犱싂⬤疣⒏⥣䩎䉩穈䕆㬹係僂䦿伪㉕♈쉃䥏夶ㅘ䔤⍋</w:t>
      </w:r>
      <w:r>
        <w:rPr/>
        <w:t>ꗎ</w:t>
      </w:r>
      <w:r>
        <w:rPr/>
        <w:t>䩆桤칳촰涩</w:t>
      </w:r>
      <w:r>
        <w:rPr/>
        <w:t>ꤻ</w:t>
      </w:r>
      <w:r>
        <w:rPr/>
        <w:t>䑈彶丫싂䇂㔸態㥑썦</w:t>
      </w:r>
      <w:r>
        <w:rPr/>
        <w:t>ꥃ</w:t>
      </w:r>
      <w:r>
        <w:rPr/>
        <w:t>䅚슩橨飂伶類顅䍌⨲㥓渭倻㩎䉅깏兵禩꥚地懂潨灏㔶䥕䠬ꎱ쉌灏뼳♀番쵬疱㷍숰╶</w:t>
      </w:r>
      <w:r>
        <w:rPr/>
        <w:t>Ɐ</w:t>
      </w:r>
      <w:r>
        <w:rPr/>
        <w:t>务숭숭搻ꅫ써橺䱵㶏㭱頣</w:t>
      </w:r>
      <w:r>
        <w:rPr/>
        <w:t>ꦮ</w:t>
      </w:r>
      <w:r>
        <w:rPr/>
        <w:t>問⏂뭠숵磂〦슱싂♭晹⌬㙚䨭䁈劵牊煪꺣漴뾥䷃厱㒣䑄爺汗汙</w:t>
      </w:r>
      <w:r>
        <w:rPr/>
        <w:t>ꦣ</w:t>
      </w:r>
      <w:r>
        <w:rPr/>
        <w:t>穖唨掩堫䡒㜽瞏쉪抻潰則穮塮䔵㝷ꍤ⬪焹䧂瑷</w:t>
      </w:r>
      <w:r>
        <w:rPr/>
        <w:t>ⰵ</w:t>
      </w:r>
      <w:r>
        <w:rPr/>
        <w:t>硰浚敁䴥㥃㌽䋍</w:t>
      </w:r>
      <w:r>
        <w:rPr/>
        <w:t>ꤩ</w:t>
      </w:r>
      <w:r>
        <w:rPr/>
        <w:t>乐⎩㜪䡙䅟</w:t>
      </w:r>
      <w:r>
        <w:rPr/>
        <w:t>⡖</w:t>
      </w:r>
      <w:r>
        <w:rPr/>
        <w:t>㩤秂歈㍅憿㍏䄲㝬㍪㩓㐥䞡頮恨恧淂⨩싂㟂쉄⽰ㅐ愭ꍄ깞䵁䕆숸</w:t>
      </w:r>
      <w:r>
        <w:rPr/>
        <w:t>꧂⹰</w:t>
      </w:r>
      <w:r>
        <w:rPr/>
        <w:t>䔲攫뭄携</w:t>
      </w:r>
      <w:r>
        <w:rPr/>
        <w:t>ⵦ</w:t>
      </w:r>
      <w:r>
        <w:rPr/>
        <w:t>晓怺㊮偞슏株助</w:t>
      </w:r>
      <w:r>
        <w:rPr/>
        <w:t>ⴵ</w:t>
      </w:r>
      <w:r>
        <w:rPr/>
        <w:t>晢쉌煈顱彰␸</w:t>
      </w:r>
      <w:r>
        <w:rPr/>
        <w:t>ⵘ</w:t>
      </w:r>
      <w:r>
        <w:rPr/>
        <w:t>숣䘺權⽗則灰煎婶㕀䭅塡쉱榻猩⮻澡뼴䍾漵圳⑯迂轡眬扯쉌参涘楘噓䔩㘫坧扲夵</w:t>
      </w:r>
      <w:r>
        <w:rPr/>
        <w:t>ꥂ</w:t>
      </w:r>
      <w:r>
        <w:rPr/>
        <w:t>灁硫</w:t>
      </w:r>
      <w:r>
        <w:rPr/>
        <w:t>ꔥ</w:t>
      </w:r>
      <w:r>
        <w:rPr/>
        <w:t>긤㙶ꄬ</w:t>
      </w:r>
      <w:r>
        <w:rPr/>
        <w:t>⢵</w:t>
      </w:r>
      <w:r>
        <w:rPr/>
        <w:t>ⷂ</w:t>
      </w:r>
      <w:r>
        <w:rPr/>
        <w:t>愪啨캘奍悩㪱櫂楹딯䔷슬睗㥬ꅔ䘣㥺쉱软㗎쉈癹乎睕獬숣ꅕㄽꍷ䱄뽓䀺䥮䑖䶣썆䋂⼵쉾摡癅圹䭎䁪摈汙㊡쉉婣Ⓕ溿⪣泂流䤷癷冏杌䱤猪쎘妘杪꺩䙀숵䵾◂䀻塆㢩汙䝥偱䋂勂娱</w:t>
      </w:r>
      <w:r>
        <w:rPr/>
        <w:t>ⱈ</w:t>
      </w:r>
      <w:r>
        <w:rPr/>
        <w:t>眷녤㇂惂奠浒扞敇杓杷䕃⩰畂㐪㥒썞⹇幁ꆣ徬뮱쏂渮䤯涱숽䉪⧂䆿쎱ꥳ걩幭庡땯䛂뽮瑞伦獾녮即쉫䵌珂區</w:t>
      </w:r>
      <w:r>
        <w:rPr/>
        <w:t>ꤦ</w:t>
      </w:r>
      <w:r>
        <w:rPr/>
        <w:t>框거싃깉畧⽯啉</w:t>
      </w:r>
      <w:r>
        <w:rPr/>
        <w:t>Ᵽ</w:t>
      </w:r>
      <w:r>
        <w:rPr/>
        <w:t>䁊쉣긤썎쉙湾漬娨䢡潣䭒녫츹䩺䜰⒩㷂쉍숭㙠毂쉒廂〸뭬㝯潈⍚噰⵲䦮䒥⹹玣堪䄤獊彵㐭숩敱⍴瑍顂⒩㣂㜩㡁</w:t>
      </w:r>
      <w:r>
        <w:rPr/>
        <w:t>ⶩ</w:t>
      </w:r>
      <w:r>
        <w:rPr/>
        <w:t>ꄫ䆵⽁塢㕞놥㉹⾣桺穭䎩⫂夤琶⑭⍷숻㉋恚㈶䨪⩾扥棂㍧⩅숥啗쉇牁䭰瀱畑㜻딽淂灩⼵⹢</w:t>
      </w:r>
      <w:r>
        <w:rPr/>
        <w:t>ꕞ</w:t>
      </w:r>
      <w:r>
        <w:rPr/>
        <w:t>㒵摮⽢䍳슘㩃⩥걶깈手㍵⑭樹슡庣ꍋ奄쉬扏䁘啨厡惍䍏歵頤畅쉌畣朹ꌻ쉖쉫仂佣⽂⌲櫂▮㭨묮㩢㍺套㜳슱ꥮ⩑䡐슻癋뽊䭤燂䗎떣⸶썷恶塦숳瑷澘뭔⥵㢣숽楧き䪡ꍂ숦惂걙繬䕣㡟ꇍ⩞쉪䁮떵晾种쉥㥕㝵犣啖挫恸</w:t>
      </w:r>
      <w:r>
        <w:rPr/>
        <w:t>ꤽ</w:t>
      </w:r>
      <w:r>
        <w:rPr/>
        <w:t>䎡䫂ꍺ칭뗃╤湶䩗숹圵晀䵆硋뭒䤳쉺ꆣ湞欥噦쉈捴㠭ꥥ깘깑捺⏂쉞㉌捹儦㕅䐮奄ꄪ繈濂歆䐹싂⹥昽䫂楮䥘⑧뗂⩞幚皱杏䶘㉰䡒殬懃⌶숤⍗㨤</w:t>
      </w:r>
      <w:r>
        <w:rPr/>
        <w:t>ꤪ</w:t>
      </w:r>
      <w:r>
        <w:rPr/>
        <w:t>婄䅣☣⹨썀恭㡤슱䌹盂奩戱窣憣䱉祙猣</w:t>
      </w:r>
      <w:r>
        <w:rPr/>
        <w:t>ꥅ</w:t>
      </w:r>
      <w:r>
        <w:rPr/>
        <w:t>㩹䑾㵨⹐栽䱕⨨땅</w:t>
      </w:r>
      <w:r>
        <w:rPr/>
        <w:t>ⶏ</w:t>
      </w:r>
      <w:r>
        <w:rPr/>
        <w:t>睵䴹䡍숨匽㴱呔挤넭긹伬㡈⯍쉩♀싂䉸䕃飂夬⩤ㄴ樸硧接⍯쉹</w:t>
      </w:r>
      <w:r>
        <w:rPr/>
        <w:t>ⰶ⯍</w:t>
      </w:r>
      <w:r>
        <w:rPr/>
        <w:t>智疘唯ꆘ搵ꥲ潸㥒</w:t>
      </w:r>
      <w:r>
        <w:rPr/>
        <w:t>⡖</w:t>
      </w:r>
      <w:r>
        <w:rPr/>
        <w:t>矂祢惂쉙갤싂扬浩㉗繑녪擂公楖䃂ㅬ⏂砽璵湉숪呖䵒⼭䅠䍥淂걶挶슩倊슥纩吴㕊⪻㐴⛂䛂䷂겮䑤傮溻呍⽒琺场䞩썞⸶⏂䁒쉫</w:t>
      </w:r>
      <w:r>
        <w:rPr/>
        <w:t>ⵤ⭬</w:t>
      </w:r>
      <w:r>
        <w:rPr/>
        <w:t>쉓츺塇溩䭸걁瑓䱶汵呑뇂㊩顀ꅟ啵竍䕠⽞䑈┴ꅌ䇃体㨬</w:t>
      </w:r>
      <w:r>
        <w:rPr/>
        <w:t>⠩</w:t>
      </w:r>
      <w:r>
        <w:rPr/>
        <w:t>䀸썗㔵涣땑ㄴ㭠䨱琪啉㌺땖╫쉣䪏ꎣ</w:t>
      </w:r>
      <w:r>
        <w:rPr/>
        <w:t>⡑</w:t>
      </w:r>
      <w:r>
        <w:rPr/>
        <w:t>伹㚡쉍抬橧</w:t>
      </w:r>
      <w:r>
        <w:rPr/>
        <w:t>Ⱡ</w:t>
      </w:r>
      <w:r>
        <w:rPr/>
        <w:t>뽸氻㋂췂싍剸ꥸ␱䡰겿恾◃숸슣晑硱䂻䕲䤦䩋榘䩄婃獇癏䨪媩</w:t>
      </w:r>
      <w:r>
        <w:rPr/>
        <w:t>ⵚ</w:t>
      </w:r>
      <w:r>
        <w:rPr/>
        <w:t>겱䨫捄倶溘噴帰坎┬剚슮慑䝵⍑숭⴯扪㎻忂⽇</w:t>
      </w:r>
      <w:r>
        <w:rPr/>
        <w:t>ꖘ</w:t>
      </w:r>
      <w:r>
        <w:rPr/>
        <w:t>僂쉄㈺䁋䍐쉞촤㥐䔳圱䩧㮣穂憣</w:t>
      </w:r>
      <w:r>
        <w:rPr/>
        <w:t>ꥎꤦ</w:t>
      </w:r>
      <w:r>
        <w:rPr/>
        <w:t>椫쉗漫溬牋깭椤呃䒩㬻☶㑒徏穘⭦䰬彔⥙䬦쉒싂癒䃂땸捸</w:t>
      </w:r>
      <w:r>
        <w:rPr/>
        <w:t>ꦿ</w:t>
      </w:r>
      <w:r>
        <w:rPr/>
        <w:t>怸漷辥眶䈭䬪칍⭹牭뭊敞꥘榩䝪搱쌸䡹沱뽸</w:t>
      </w:r>
      <w:r>
        <w:rPr/>
        <w:t>ⰱ</w:t>
      </w:r>
      <w:r>
        <w:rPr/>
        <w:t>슱畕⦿椺挨兰摉倹挲婨⨸橔顠佨뽭䁔䵇⻂囂煘㶘</w:t>
      </w:r>
      <w:r>
        <w:rPr/>
        <w:t>ꦬ</w:t>
      </w:r>
      <w:r>
        <w:rPr/>
        <w:t>쌩땶礽쉥땖噔杓渹乔凂啨獤㴥頱悏䝴⎣囂䶘⹮纻㙞ꍘ墬檱慪䁬係戺</w:t>
      </w:r>
      <w:r>
        <w:rPr/>
        <w:t>Ⳃ</w:t>
      </w:r>
      <w:r>
        <w:rPr/>
        <w:t>爱儤뇍㫂䩂䝞略冡嫂顄ꅁ㝣䱩뭏捸⹩䏂</w:t>
      </w:r>
      <w:r>
        <w:rPr/>
        <w:t>ꕁ</w:t>
      </w:r>
      <w:r>
        <w:rPr/>
        <w:t>浊쉔硚晹걋义⽖㎵淂獂숪䥺䤭①㛍䪣痂碡湠쉚眪稲椳䙒懂伲㝾㍅湀쉠쏂㠥仂뿎䴩䳂䰳湟츦甽幃뭦䃂啊㪥╍渳慴呋瀫攭碩戣</w:t>
      </w:r>
      <w:r>
        <w:rPr/>
        <w:t>Ɑ</w:t>
      </w:r>
      <w:r>
        <w:rPr/>
        <w:t>㘣丶瑍넬숯뭖浂悩㉰ㆡ参㥁瞵썂⴫伪壎</w:t>
      </w:r>
      <w:r>
        <w:rPr/>
        <w:t>ⱍ</w:t>
      </w:r>
      <w:r>
        <w:rPr/>
        <w:t>숩朰䙃穗坯☶뽲䱷也㪵㋂䎿偟㍗䕫ㄪ</w:t>
      </w:r>
      <w:r>
        <w:rPr/>
        <w:t>ꥈ</w:t>
      </w:r>
      <w:r>
        <w:rPr/>
        <w:t>凎䉊㩟嚣き䱹</w:t>
      </w:r>
      <w:r>
        <w:rPr/>
        <w:t>ⶱ</w:t>
      </w:r>
      <w:r>
        <w:rPr/>
        <w:t>ꆻ뮻纮渷琲숻㯂녊楋桐穕呱♚㇂擎기䢩쉇쵳䅎熘䱨祾슩⩨숮眩쉺䏂慃</w:t>
      </w:r>
      <w:r>
        <w:rPr/>
        <w:t>⡋</w:t>
      </w:r>
      <w:r>
        <w:rPr/>
        <w:t>ꆻ⭰숷ヂ⾏儯⹪</w:t>
      </w:r>
      <w:r>
        <w:rPr/>
        <w:t>⡃</w:t>
      </w:r>
      <w:r>
        <w:rPr/>
        <w:t>㧂灎썚䱰䜮獩碱棂浸挮슡㜺㝹䵂쉸债慃潓䜽묺畸枮⧎愩桅坐䭄⤯</w:t>
      </w:r>
      <w:r>
        <w:rPr/>
        <w:t>ꗍ</w:t>
      </w:r>
      <w:r>
        <w:rPr/>
        <w:t>㚵⩅啑牦䭏㣂瞩䴰䢣</w:t>
      </w:r>
      <w:r>
        <w:rPr/>
        <w:t>⠷</w:t>
      </w:r>
      <w:r>
        <w:rPr/>
        <w:t>ꔳ</w:t>
      </w:r>
      <w:r>
        <w:rPr/>
        <w:t>㌩湲佰卡嗂充슥⤹쎻楸砭幃⪬䒮爪攺瓂⼶뾻쉬疩㑸㌴쉱ꅉ䈭㧂ꍆ禿畘슘湏䝕朣稸ꅂ⽁䀭䱅嫃싂㗂体嘷摁놏輻</w:t>
      </w:r>
      <w:r>
        <w:rPr/>
        <w:t>ꔸ⏂</w:t>
      </w:r>
      <w:r>
        <w:rPr/>
        <w:t>繑뭈轟牒溮㠨嗂硰縭兊ꏍ侱⑯</w:t>
      </w:r>
      <w:r>
        <w:rPr/>
        <w:t>ꤽ</w:t>
      </w:r>
      <w:r>
        <w:rPr/>
        <w:t>憥⑞啅折</w:t>
      </w:r>
      <w:r>
        <w:rPr/>
        <w:t>ꕭ</w:t>
      </w:r>
      <w:r>
        <w:rPr/>
        <w:t>枬▏</w:t>
      </w:r>
      <w:r>
        <w:rPr/>
        <w:t>Ⱕ</w:t>
      </w:r>
      <w:r>
        <w:rPr/>
        <w:t>쉡捯䠲槂⹯㯂♣쉴숥澘捧</w:t>
      </w:r>
      <w:r>
        <w:rPr/>
        <w:t>ꤊ⸺ꗂ</w:t>
      </w:r>
      <w:r>
        <w:rPr/>
        <w:t>䚱䔮⑄ꍍゥ땊땘㟂健䑐</w:t>
      </w:r>
      <w:r>
        <w:rPr/>
        <w:t>ⷂ</w:t>
      </w:r>
      <w:r>
        <w:rPr/>
        <w:t>䏂㪱╸숯䐻촥浵⭄䵩敩㤣䐬㍂摱䏂乮䡎獍畟濂摄뭚㤫乴䴴숪斥頹㚩㝠〦摇瑓归灬슿䅓啫◂⺥</w:t>
      </w:r>
      <w:r>
        <w:rPr/>
        <w:t>⡹</w:t>
      </w:r>
      <w:r>
        <w:rPr/>
        <w:t>ㅢ堵檬䅧</w:t>
      </w:r>
      <w:r>
        <w:rPr/>
        <w:t>ꥁ</w:t>
      </w:r>
      <w:r>
        <w:rPr/>
        <w:t>㑪牚숶归傥䩫漪㩭㞏㉾슬䏂딣湄瑾쉨䒩涻䩫楐㵉⭕姂䟂繄噑〺䈯㙋④쉪灓慎⪏䀳⮩㭴뇂쉡㜽</w:t>
      </w:r>
      <w:r>
        <w:rPr/>
        <w:t>⠸⑲</w:t>
      </w:r>
      <w:r>
        <w:rPr/>
        <w:t>湷睌쉧怯㵲桓</w:t>
      </w:r>
      <w:r>
        <w:rPr/>
        <w:t>⠨</w:t>
      </w:r>
      <w:r>
        <w:rPr/>
        <w:t>珂꥾</w:t>
      </w:r>
      <w:r>
        <w:rPr/>
        <w:t>ⶱ</w:t>
      </w:r>
      <w:r>
        <w:rPr/>
        <w:t>百杖숻䅦⪩䔥坸㡖캵</w:t>
      </w:r>
      <w:r>
        <w:rPr/>
        <w:t>꧃</w:t>
      </w:r>
      <w:r>
        <w:rPr/>
        <w:t>ⰲ</w:t>
      </w:r>
      <w:r>
        <w:rPr/>
        <w:t>杺畱</w:t>
      </w:r>
      <w:r>
        <w:rPr/>
        <w:t>ⵡ</w:t>
      </w:r>
      <w:r>
        <w:rPr/>
        <w:t>㡌卆伱䴰汃⤨晕ꅢꥧ刭싂⴮⑲爷⵹奯</w:t>
      </w:r>
      <w:r>
        <w:rPr/>
        <w:t>ꕈ</w:t>
      </w:r>
      <w:r>
        <w:rPr/>
        <w:t>㵗걆䄺潔ㄯ佮頦㙒敥啄晞惂㩏轢朳</w:t>
      </w:r>
      <w:r>
        <w:rPr/>
        <w:t>ꔮ</w:t>
      </w:r>
      <w:r>
        <w:rPr/>
        <w:t>辵呬ꅇ卬怮</w:t>
      </w:r>
      <w:r>
        <w:rPr/>
        <w:t>⡹</w:t>
      </w:r>
      <w:r>
        <w:rPr/>
        <w:t>〹倹ꅰ䡒澿椵</w:t>
      </w:r>
      <w:r>
        <w:rPr/>
        <w:t>꤬⍦</w:t>
      </w:r>
      <w:r>
        <w:rPr/>
        <w:t>㝢旂⹖牲슣䥄┲䃂硏┹쉫⩒싎琩塊䅅쉱乮䉖⾡쏂⥈쉍㝈颩䙒楕䕳숴㞬㕗ꥴ洽儥䍮㍩㙎帨烂쉮椳⩷쉊⨷⹭栩摵睪쉔攺吰㉰烂걬㗂滂䍇瑙焪쉙咥睾㩳⭸ヂ쉯Ⓝ愱庮䱳䔪两䲮售칸뽭⪏桡</w:t>
      </w:r>
      <w:r>
        <w:rPr/>
        <w:t>⠲</w:t>
      </w:r>
      <w:r>
        <w:rPr/>
        <w:t>兡䡶椩⨶朸뭓⍣祰㕊</w:t>
      </w:r>
      <w:r>
        <w:rPr/>
        <w:t>ꕣ</w:t>
      </w:r>
      <w:r>
        <w:rPr/>
        <w:t>㨫斏嗂⺿䍬⼣癳䥫丶未矂婺쉀썏瓂뽎弪祧䑨쉂</w:t>
      </w:r>
      <w:r>
        <w:rPr/>
        <w:t>ⱊ</w:t>
      </w:r>
      <w:r>
        <w:rPr/>
        <w:t>䭙从繭洰㍫楟㝶땕ꆵ挦숬숤噾㑥䉕ꅡ煀☮杖⽫煭싂儩㐰䵑潫矎䍷攪뭇䑐敦慳♳礻ㅠ슱⽶슻넻䉸⮮㣃싍⿎竂쌹㘬奏㭁꥗䩠넥㘨充⩺摦打敧숯⾣⌰⥢繲捭忍灁捪漱㌰䬷嘹灸⵾</w:t>
      </w:r>
      <w:r>
        <w:rPr/>
        <w:t>꤫</w:t>
      </w:r>
      <w:r>
        <w:rPr/>
        <w:t>쉾奧㡢䯂⩰䡠</w:t>
      </w:r>
      <w:r>
        <w:rPr/>
        <w:t>ꦱ</w:t>
      </w:r>
      <w:r>
        <w:rPr/>
        <w:t>扟䫂⧍啨⧂戣㯂뿂깅⦱李갣䱎싂礰瑧䉣츶䃂⿂⭮넶싂ꅊ頽</w:t>
      </w:r>
      <w:r>
        <w:rPr/>
        <w:t>ꤥ⭓</w:t>
      </w:r>
      <w:r>
        <w:rPr/>
        <w:t>噍䴯爽Ⓜ晑쉏ㅆ촬ぇ焦吱佬璡祌嚩쵸犻땪䵦縩䡈埂㕸剂轴⌸卌颏</w:t>
      </w:r>
      <w:r>
        <w:rPr/>
        <w:t>Ⱪ</w:t>
      </w:r>
      <w:r>
        <w:rPr/>
        <w:t>䍧稳췂싂㵢帬氱갥㩈僂湃㩯슬믂ㅹ南咿䈲䇂灊ま佐⩚㷂㭸㢵け㡪啣⩤䌣묪彸䈳䝲幨奡䘶㠰녈悘㇃쉴畎縬╶쉹㙂䕚㩸</w:t>
      </w:r>
      <w:r>
        <w:rPr/>
        <w:t>ⰱ</w:t>
      </w:r>
      <w:r>
        <w:rPr/>
        <w:t>潀䉷</w:t>
      </w:r>
      <w:r>
        <w:rPr/>
        <w:t>ⰽ</w:t>
      </w:r>
      <w:r>
        <w:rPr/>
        <w:t>㕮䬺慤欹쵒䡍䓂毂烂쉋곎恓깴⽷⨪㉚㉲䄹쉙䔱杂땡〤㜭</w:t>
      </w:r>
      <w:r>
        <w:rPr/>
        <w:t>Ⳃ</w:t>
      </w:r>
      <w:r>
        <w:rPr/>
        <w:t>㤳⍁쌽獊哂愤슬쉥㡉뽾⥩⩉䌊磂狂쉅卙쉧쉃뽙䒡匱磃슮</w:t>
      </w:r>
      <w:r>
        <w:rPr/>
        <w:t>ⲏ</w:t>
      </w:r>
      <w:r>
        <w:rPr/>
        <w:t>ㅴ汆瀩㍎䠸余灇㒥쌸䙗坲⨬뭤牱쉉</w:t>
      </w:r>
      <w:r>
        <w:rPr/>
        <w:t>꧂</w:t>
      </w:r>
      <w:r>
        <w:rPr/>
        <w:t>澘惂愰汤╨␨恅澡쉊</w:t>
      </w:r>
      <w:r>
        <w:rPr/>
        <w:t>Ⲙ</w:t>
      </w:r>
      <w:r>
        <w:rPr/>
        <w:t>堥뼷䩰扴硎歎搳槂㝶歨㥵쌩⽩迃空쉠㯂䰸ꄺ⒡쉴⨲毂睘䠨뽩</w:t>
      </w:r>
      <w:r>
        <w:rPr/>
        <w:t>ⶩ꥚</w:t>
      </w:r>
      <w:r>
        <w:rPr/>
        <w:t>컂晕堪䵖娲教杫</w:t>
      </w:r>
      <w:r>
        <w:rPr/>
        <w:t>ꕲ</w:t>
      </w:r>
      <w:r>
        <w:rPr/>
        <w:t>숩䬻㚘硲⎩䫂숺獙䥊</w:t>
      </w:r>
      <w:r>
        <w:rPr/>
        <w:t>꤯</w:t>
      </w:r>
      <w:r>
        <w:rPr/>
        <w:t>澏갳㮩䕲剷乵⥟冬娨쉟숤摩쉦顸⥵堰</w:t>
      </w:r>
      <w:r>
        <w:rPr/>
        <w:t>⠴</w:t>
      </w:r>
      <w:r>
        <w:rPr/>
        <w:t>㑈睌佧슩싂轟繩㭸쉓⑂</w:t>
      </w:r>
      <w:r>
        <w:rPr/>
        <w:t>ꤽ</w:t>
      </w:r>
      <w:r>
        <w:rPr/>
        <w:t>䙴⚮䱄싂庘攣쵨뭤⹩䅲帩싂숦쵶⬻穕⻂扖㙤묰潵佞獩噒氻潕뽡</w:t>
      </w:r>
      <w:r>
        <w:rPr/>
        <w:t>⡘</w:t>
      </w:r>
      <w:r>
        <w:rPr/>
        <w:t>繌㚬㠷䨶堺响㛂恳䩀總㡚䰴⩭</w:t>
      </w:r>
      <w:r>
        <w:rPr/>
        <w:t>ⲩ</w:t>
      </w:r>
      <w:r>
        <w:rPr/>
        <w:t>싂佰恴䙪佗竍乮呷盂㚩⹞썹싃쉶湡㑀焮䭧癘㥆捩啲漰쵲打䶘睃ꥮ穩恾숸畍⨪獱䮿㥺稷䵃䄥⎻う搵潙楆쉓숫㛂乔ㆮ哃㝵</w:t>
      </w:r>
      <w:r>
        <w:rPr/>
        <w:t>ꕕ</w:t>
      </w:r>
      <w:r>
        <w:rPr/>
        <w:t>䵌畩䨹幙婄</w:t>
      </w:r>
      <w:r>
        <w:rPr/>
        <w:t>ꕲ</w:t>
      </w:r>
      <w:r>
        <w:rPr/>
        <w:t>㩙ㄸ⑟䉵廂頺☬</w:t>
      </w:r>
      <w:r>
        <w:rPr/>
        <w:t>ꥄ</w:t>
      </w:r>
      <w:r>
        <w:rPr/>
        <w:t>쉐毂硚䍯瑢湷獷싍泂椯係埂睔椤㉰䁕䑷싂敦縪ꏂ佟睓损䎩숽⭡쉲猴娻匪쉎櫂㖘㔥睲睋㡸깁侩쉰疘捗썥牗礩ꌣ②滂壂䑹牉쉤匳땪剳獤慨쉄煅斵숹獹弶㮘⽂⭪扢係啤禩숩潂瘲䝵ꥵ戸䁍縦䰴卷桇厮獃桬爪伱偅昦憘悻녱券慚剎顲⌸䕺塞쉦㡇玩䑚礤</w:t>
      </w:r>
      <w:r>
        <w:rPr/>
        <w:t>ꦡ</w:t>
      </w:r>
      <w:r>
        <w:rPr/>
        <w:t>䌥㶩㌪䭮☳敷㎵싂瓂䉺个㗎敮쉟㨩㝕㙸䵨牲浘癦쉍溱⴪㙯乀놻囎ꍩ穘춬䑶漳總쵘迂⑳ꎏ㟂危旍⥞恊旂墬湞涘㵫䩓瑃⩘扣쉱䘭땃♹廃㉷⤩归秂䭌㗂쉙䑈䣂㯍亩晷뽹婖䄪촷凂쉭㩈⩅毂䅺쉫녖疏㷂⥯泂㩥捸㊩頳넪㠫믂睙佉㛂哂⦬啯婗㑒䙌⍧娣懂戺嚣啊㏎䎵嚮飂☰獂뭂䩶兦噁⤽칮䑬䛂䎏㉇거塦朰㤻癅곃煳摴噎恃帽㙱㌻</w:t>
      </w:r>
      <w:r>
        <w:rPr/>
        <w:t>ⶏꕗ</w:t>
      </w:r>
      <w:r>
        <w:rPr/>
        <w:t>ⱄ</w:t>
      </w:r>
      <w:r>
        <w:rPr/>
        <w:t>氶椦⤦偲㕑쉈</w:t>
      </w:r>
      <w:r>
        <w:rPr/>
        <w:t>ꕵ</w:t>
      </w:r>
      <w:r>
        <w:rPr/>
        <w:t>縪⹵㥎㜭橒쉫</w:t>
      </w:r>
      <w:r>
        <w:rPr/>
        <w:t>ꕔ</w:t>
      </w:r>
      <w:r>
        <w:rPr/>
        <w:t>轓깪捸䴺怶㭘汃⭥뽅싂⿂繥婠ㅧ䂥쌸辱㍬嫂硏础䱟㤵橲献뽟⹨别⥨䕰氪䩄剞</w:t>
      </w:r>
      <w:r>
        <w:rPr/>
        <w:t>ꤊ</w:t>
      </w:r>
      <w:r>
        <w:rPr/>
        <w:t>婙ㅆ迃숶暮嗂と捋깵</w:t>
      </w:r>
      <w:r>
        <w:rPr/>
        <w:t>ⱔ</w:t>
      </w:r>
      <w:r>
        <w:rPr/>
        <w:t>礩夨싂껂㒥治김䍃縥䃂㣂㑑쉰뽃㓂칧䀯칁偙攣歎擂녌슣湸䂬眩冿㔳쉣槂숩</w:t>
      </w:r>
      <w:r>
        <w:rPr/>
        <w:t>⡪</w:t>
      </w:r>
      <w:r>
        <w:rPr/>
        <w:t>嗃䑑段敤喘㝣疱坾▮娩䅵㵕⏂쉺ぇ楋쉒쉒䭢恍杴䦵戳䇂쉂䒣䝹⭥</w:t>
      </w:r>
      <w:r>
        <w:rPr/>
        <w:t>⡦</w:t>
      </w:r>
      <w:r>
        <w:rPr/>
        <w:t>깓뭴䍤놣䄪乗☪棂牸檵⩰礪潓氤䬨⯂쉗敳쉣㖻拃㕹썔촩姃晐卨㞩版칪㍇쉡顥滂奚⑁噦⿂캩㏃㥢捕꺱</w:t>
      </w:r>
      <w:r>
        <w:rPr/>
        <w:t>ꖘ</w:t>
      </w:r>
      <w:r>
        <w:rPr/>
        <w:t>慤䖿䙚慌⍟칡呏歏䵐何戻</w:t>
      </w:r>
      <w:r>
        <w:rPr/>
        <w:t>Ⳃ</w:t>
      </w:r>
      <w:r>
        <w:rPr/>
        <w:t>㵶녆奚숲䗂</w:t>
      </w:r>
      <w:r>
        <w:rPr/>
        <w:t>ⷂ</w:t>
      </w:r>
      <w:r>
        <w:rPr/>
        <w:t>묮◎䉞猲䁂⸦㛂輵堣䁩걯칃䡹㌺⨩⍞</w:t>
      </w:r>
      <w:r>
        <w:rPr/>
        <w:t>ꔶ</w:t>
      </w:r>
      <w:r>
        <w:rPr/>
        <w:t>싂믎熩中睌楕柂椴㙤炣瘰ꏂ㜶硱塂쉡슡狂슏슘硺歬</w:t>
      </w:r>
      <w:r>
        <w:rPr/>
        <w:t>⡱</w:t>
      </w:r>
      <w:r>
        <w:rPr/>
        <w:t>剺淂䩙兢䎏⾮䰥㢥欸墻䄦旂♃</w:t>
      </w:r>
      <w:r>
        <w:rPr/>
        <w:t>⡏</w:t>
      </w:r>
      <w:r>
        <w:rPr/>
        <w:t>捣싂</w:t>
      </w:r>
      <w:r>
        <w:rPr/>
        <w:t>ⰶ</w:t>
      </w:r>
      <w:r>
        <w:rPr/>
        <w:t>췂塏䥎</w:t>
      </w:r>
      <w:r>
        <w:rPr/>
        <w:t>ꕊ</w:t>
      </w:r>
      <w:r>
        <w:rPr/>
        <w:t>䮵</w:t>
      </w:r>
      <w:r>
        <w:rPr/>
        <w:t>ⰻ</w:t>
      </w:r>
      <w:r>
        <w:rPr/>
        <w:t>䲿撏婃乫奞滃僂刻⪩姂䭣畚塍晓塲攻</w:t>
      </w:r>
      <w:r>
        <w:rPr/>
        <w:t>⵰</w:t>
      </w:r>
      <w:r>
        <w:rPr/>
        <w:t>䡕珎吮⥺㙸䥑걒佇쵹䳃瘶⩟畢砩⨵慨╡숬偞噗긮쉗䁌狂凂㕸뗎싂♫</w:t>
      </w:r>
      <w:r>
        <w:rPr/>
        <w:t>ꥅ⹯</w:t>
      </w:r>
      <w:r>
        <w:rPr/>
        <w:t>䱕婶歙㇃珂숯涱㑢塉偣⍅넺⭥湈䊬숰䡆싂⼵瑍栫</w:t>
      </w:r>
      <w:r>
        <w:rPr/>
        <w:t>⣂</w:t>
      </w:r>
      <w:r>
        <w:rPr/>
        <w:t>䭊쉙䵲乞淂⩘숶欬⍾㛂數サ灬氷쉭▘⹀瑲哃䁴슥眨穯剤㓍쉸숤쉐珂</w:t>
      </w:r>
      <w:r>
        <w:rPr/>
        <w:t>Ⱙ</w:t>
      </w:r>
      <w:r>
        <w:rPr/>
        <w:t>ꅑ㠤傻䫂뽱㥋䭙♄彔䋎晡썖걳幹櫂䱤偢ꥥ뇂췂㡫긺橖캘⭋䭚泂</w:t>
      </w:r>
      <w:r>
        <w:rPr/>
        <w:t>⠪</w:t>
      </w:r>
      <w:r>
        <w:rPr/>
        <w:t>〣䵥晃䉪㟂ㅷ位医䐽슱炱⨰㚘琣䝟썪㵖뇎䴩뼩쉱灙㍉⼭䮮쉉歬ꍥ佗</w:t>
      </w:r>
      <w:r>
        <w:rPr/>
        <w:t>ꕎ</w:t>
      </w:r>
      <w:r>
        <w:rPr/>
        <w:t>癈㧂䍭噴⩃칳姂戨矂⸨颬嫂扄祃牓挺䰷⬲⹉卄姂곂꥚䡠쉪䭺⼦㡕渳䛎쉉ヂ䭫䝹⑋䍧䠣畧깸啚⤵䠱矂⹵䶣녌⹀쏂ꅯ䩩␪仂穹숪㜨격灘㕸夽冿迂活颩⍺䳂樰猩ꅶ䝺㥡呈攫亩掘䵷歁㉗塞숩쉞썓禡呓⹘䭐숮䬣悘㩦眴숴瞩넪㤺ꏎ⭢䖥仂槂㙣楀哎穊区潹奤慍⤷け뭸焪懍㠷⍭뽓㍱噥㋂䕈䬹쉈梿쉂슥乑싃㭈䉲쉂⑵癏儦礪쉧响〲䴣輲秂䞣</w:t>
      </w:r>
      <w:r>
        <w:rPr/>
        <w:t>⡇</w:t>
      </w:r>
      <w:r>
        <w:rPr/>
        <w:t>绎㛂戸㡐싂캵䕀쵚◂묣숫⹬愹奍桐䬊㋂</w:t>
      </w:r>
      <w:r>
        <w:rPr/>
        <w:t>꧂</w:t>
      </w:r>
      <w:r>
        <w:rPr/>
        <w:t>숪啂塭㈶媩쉂塪쉥쉉呏㝣䰨숩䵚䱈勂澩坡㘲䥵䙭㥗棂榿䱇⑈湅梘㙤埂㐶堫ꍁ숰浤ㅲ䅆匹佩╧⮩쉬乚</w:t>
      </w:r>
      <w:r>
        <w:rPr/>
        <w:t>⠷</w:t>
      </w:r>
      <w:r>
        <w:rPr/>
        <w:t>礸㩞㥁婌쉲時☵䡓⨷</w:t>
      </w:r>
      <w:r>
        <w:rPr/>
        <w:t>ꔴ</w:t>
      </w:r>
      <w:r>
        <w:rPr/>
        <w:t>乹卂扫ꍲ墏戮买칃뽌뮮㬰</w:t>
      </w:r>
      <w:r>
        <w:rPr/>
        <w:t>ⵆⵁ⴪</w:t>
      </w:r>
      <w:r>
        <w:rPr/>
        <w:t>䅡</w:t>
      </w:r>
      <w:r>
        <w:rPr/>
        <w:t>⢣</w:t>
      </w:r>
      <w:r>
        <w:rPr/>
        <w:t>佯卓顷</w:t>
      </w:r>
      <w:r>
        <w:rPr/>
        <w:t>⢩</w:t>
      </w:r>
      <w:r>
        <w:rPr/>
        <w:t>噰卟桹싂</w:t>
      </w:r>
      <w:r>
        <w:rPr/>
        <w:t>ⱬ</w:t>
      </w:r>
      <w:r>
        <w:rPr/>
        <w:t>깇㬣쉙䐸㇂㇂깕咣ㄵ兣㙦䕄슿㙩垏攩䵋뽵䥋䨦全쉹津걢呖僂呓猵뭓㝵⤶轘㕳껂㝨渤䑧㡃䥤⵲</w:t>
      </w:r>
      <w:r>
        <w:rPr/>
        <w:t>ꤸ</w:t>
      </w:r>
      <w:r>
        <w:rPr/>
        <w:t>쉟晅㍉</w:t>
      </w:r>
      <w:r>
        <w:rPr/>
        <w:t>⠰</w:t>
      </w:r>
      <w:r>
        <w:rPr/>
        <w:t>歵㜮㭏䍡♱䅢恠숫쏂窱塗䔵㊡㬣潑숷煙㕈坰颣坆䰹⩒㷂搸䜥坏獊塑㉣兪烂䔱䝪☤㵲㄰Ⓧぁ毂䨪串ꍭ써椥倪⹷稪汑丱╪</w:t>
      </w:r>
      <w:r>
        <w:rPr/>
        <w:t>ꤩ</w:t>
      </w:r>
      <w:r>
        <w:rPr/>
        <w:t>쵨䊘숩⥏曂䂣剞玵⦩砪㕈뼲쉆愳睍䃂浍⑭땢뮏⨹쵈쉊쵏繙</w:t>
      </w:r>
      <w:r>
        <w:rPr/>
        <w:t>ꕕ</w:t>
      </w:r>
      <w:r>
        <w:rPr/>
        <w:t>歨牓싂産䝏⤲ぁ㙹桖顳幇⭐㟂♦湱</w:t>
      </w:r>
      <w:r>
        <w:rPr/>
        <w:t>ꕷ</w:t>
      </w:r>
      <w:r>
        <w:rPr/>
        <w:t>坅䭮辮卬狂毎㛍걭庮쉮㷂㝰쎵偈䉹殿扷⵶⽷ꅶ슡䆵㛂䄻ぅ穢墏䭂偐䥺潥⥠竍砸朰㥒猽㫂灞樴祒硎忂␽杫姂䡋⻂哂冏습</w:t>
      </w:r>
      <w:r>
        <w:rPr/>
        <w:t>ꕭ</w:t>
      </w:r>
      <w:r>
        <w:rPr/>
        <w:t>歋䈦猰狂恗桲䬲繵칆㴶硅⬭쉣쉈쉤</w:t>
      </w:r>
      <w:r>
        <w:rPr/>
        <w:t>ꕤ</w:t>
      </w:r>
      <w:r>
        <w:rPr/>
        <w:t>쉅癠숻呖⯂㩰瑶䈹㐺ꅪ쉔⨨䍲捰㙤쉧壂㴴䉂딥㐷㧍䵺</w:t>
      </w:r>
      <w:r>
        <w:rPr/>
        <w:t>⡀</w:t>
      </w:r>
      <w:r>
        <w:rPr/>
        <w:t>䱍쉏撡⩘怰枱晈娺悬椰ꏂ뾱煇㐲祊</w:t>
      </w:r>
      <w:r>
        <w:rPr/>
        <w:t>ꥑ</w:t>
      </w:r>
      <w:r>
        <w:rPr/>
        <w:t>묮쉹䡩癚瀤묳䁗朥╌땁⏃떩䤵䑆딳䍐쉁熥㦡</w:t>
      </w:r>
      <w:r>
        <w:rPr/>
        <w:t>ꤹꔳ</w:t>
      </w:r>
      <w:r>
        <w:rPr/>
        <w:t>歶檥숵商䑯䨱⬺氷撩矂桑轥䮮쉆㔳橩㠹䁅灤皩㬸弰仂常辣䌰㕟䡹㚡椶</w:t>
      </w:r>
      <w:r>
        <w:rPr/>
        <w:t>⡟</w:t>
      </w:r>
      <w:r>
        <w:rPr/>
        <w:t>柂恺矂숸樲⪏幑䡲湷癣婦䕮娪濃쉰呍칁㙖䁉㙣슩㕦㞮뼪唻䱕溿敪橂견쉘</w:t>
      </w:r>
      <w:r>
        <w:rPr/>
        <w:t>ⵥ</w:t>
      </w:r>
      <w:r>
        <w:rPr/>
        <w:t>挣㑵滂䕪瑍眲参ꄲ刬傮畚卹䡭癏ꇎ⩀춮컂眭㵣ꄭ㡤禥痂녂殬忂쉯剹㨰ㄥ爤温쉮㉆쉒呔쌥㛂쵧圳</w:t>
      </w:r>
      <w:r>
        <w:rPr/>
        <w:t>ⱆ</w:t>
      </w:r>
      <w:r>
        <w:rPr/>
        <w:t>촨䵵迂嚮剁⽴ꄽꍶ槂偆桠깶</w:t>
      </w:r>
      <w:r>
        <w:rPr/>
        <w:t>ꕍ</w:t>
      </w:r>
      <w:r>
        <w:rPr/>
        <w:t>剳挩⽟吺슣漭摰㭨㍠塷䣂免䯂砳愺뇂☲</w:t>
      </w:r>
      <w:r>
        <w:rPr/>
        <w:t>ⵘ♴</w:t>
      </w:r>
      <w:r>
        <w:rPr/>
        <w:t>ㄸ捍⌵䨸</w:t>
      </w:r>
      <w:r>
        <w:rPr/>
        <w:t>ꔳ</w:t>
      </w:r>
      <w:r>
        <w:rPr/>
        <w:t>䁐汏橍牳䨵䉰剌䨪汞飂唱싂㄰輳砯⑲輫㭾┺呞㨊䑐佳Ⓜ␯쉩㭐깕㴪쉋潶䅋㉏</w:t>
      </w:r>
      <w:r>
        <w:rPr/>
        <w:t>⡐</w:t>
      </w:r>
      <w:r>
        <w:rPr/>
        <w:t>ⵋ</w:t>
      </w:r>
      <w:r>
        <w:rPr/>
        <w:t>⽎纏䐯㌣㬽╸橃䭫杘瑍쉣揂〣ꥩ潄佔昨顶恃쉮</w:t>
      </w:r>
      <w:r>
        <w:rPr/>
        <w:t>ꖵ</w:t>
      </w:r>
      <w:r>
        <w:rPr/>
        <w:t>䥑칀弽땠㡉㟂㑫祗穵쉘☦깩浞顟걭牠䕰斮噧䙨慪썈喬㨰佨氨癅⼵숻劏忂啮쉾輩⑏䀳♳⽋晇㦏煶䲿徬ㅙ決⺡숰⩃摶슩摷㤴纥쉵녴䱤扌爹穕乭泂坍⑲䍓ꅒ漪㑍瘽啍坂ㄣ盍㡑ꅇ슬湓䐫睆噀䩌䘮䆩㵟㑀⑄楦숮㈵㏎䩄恏䓎꥔䯍割嘶〉䙦搦戭♰뼶쉴彁㒥噬쉵慪쉢</w:t>
      </w:r>
      <w:r>
        <w:rPr/>
        <w:t>⡲</w:t>
      </w:r>
      <w:r>
        <w:rPr/>
        <w:t>땮楔䵕⼤前戦卩䕉橅츺</w:t>
      </w:r>
      <w:r>
        <w:rPr/>
        <w:t>ꔤ</w:t>
      </w:r>
      <w:r>
        <w:rPr/>
        <w:t>㵤濂⨬扑瀹걂祱廂曂㑃嫂呓䭘뭕㛂咻䙒ꏂ김뗂焪漲㨮㔫㓂뭡噘廂呒婯</w:t>
      </w:r>
      <w:r>
        <w:rPr/>
        <w:t>ⳍ</w:t>
      </w:r>
      <w:r>
        <w:rPr/>
        <w:t>婭㴱忂䘪祕▵㩚⭦쉘恇惍</w:t>
      </w:r>
      <w:r>
        <w:rPr/>
        <w:t>ꕚ</w:t>
      </w:r>
      <w:r>
        <w:rPr/>
        <w:t>싂㭅쉰㑌쉑渦쉂慁縪幢稫촽뼺汥쵊</w:t>
      </w:r>
      <w:r>
        <w:rPr/>
        <w:t>ⰺ</w:t>
      </w:r>
      <w:r>
        <w:rPr/>
        <w:t>䕺ꄤ㙷矂⍥掩쵏녨榏숰栻猵䘬柍䅹숻숹幖轭긴⑚〭㟂偠믂壂淂슥唲彫癈䁲捗㇂숳쉙扈긩컃硹婃㘭愰氥淂걦┹뽣幆뭒</w:t>
      </w:r>
      <w:r>
        <w:rPr/>
        <w:t>ꔶ</w:t>
      </w:r>
      <w:r>
        <w:rPr/>
        <w:t>ㅰ瘣䡹晌爺末</w:t>
      </w:r>
      <w:r>
        <w:rPr/>
        <w:t>ꕾ</w:t>
      </w:r>
      <w:r>
        <w:rPr/>
        <w:t>㠥晱䙗</w:t>
      </w:r>
      <w:r>
        <w:rPr/>
        <w:t>ꥐ</w:t>
      </w:r>
      <w:r>
        <w:rPr/>
        <w:t>䀻䦏쉠䵑䶮究꧎㞿敚凎刻㟂䙚䌸⭴⹶뭐㫂捀걗畨批쉴坌╨뽃숥⩆</w:t>
      </w:r>
      <w:r>
        <w:rPr/>
        <w:t>ꕅ</w:t>
      </w:r>
      <w:r>
        <w:rPr/>
        <w:t>頴辥숥暿杆繁ㄶ先盍縵樭砩⼷䵯䐻瞩嫎刻皮ꅢ橶䅌䉋坆썢杖䢡彣䱗䝞ꇂ特䩚䅸㶥搣浚疩䖏ㅣ顥洫〰슮䩺弩⏍㙙䦱㍺쉓넵쏂恲爦숷奞亵䱏椶갯䡄⥨獚⹮䌯歡頭樰䭯㩆庻頽ꅡ梮</w:t>
      </w:r>
      <w:r>
        <w:rPr/>
        <w:t>Ⱬ</w:t>
      </w:r>
      <w:r>
        <w:rPr/>
        <w:t>䉸䠨壂曂幎</w:t>
      </w:r>
      <w:r>
        <w:rPr/>
        <w:t>ꤻ</w:t>
      </w:r>
      <w:r>
        <w:rPr/>
        <w:t>盃♴뽎项떩穱橆桠㬷䁈ꥹ쉌㕯䫂뮱頰烂䘩佐㏂⥪ㄵ湮䉟剾灴橦㌳獕컂숥⼱䪥</w:t>
      </w:r>
      <w:r>
        <w:rPr/>
        <w:t>ꖘ</w:t>
      </w:r>
      <w:r>
        <w:rPr/>
        <w:t>瓂焮䄳쉄䖱とい⨩㭭颩绂췂劥</w:t>
      </w:r>
      <w:r>
        <w:rPr/>
        <w:t>ꥈ</w:t>
      </w:r>
      <w:r>
        <w:rPr/>
        <w:t>䭍兦䟂㐶栬</w:t>
      </w:r>
      <w:r>
        <w:rPr/>
        <w:t>ꥍ</w:t>
      </w:r>
      <w:r>
        <w:rPr/>
        <w:t>뗂쵍䡗슬愳湏䪣䄬㑟䁲凎爰㣃塡</w:t>
      </w:r>
      <w:r>
        <w:rPr/>
        <w:t>ꕲ</w:t>
      </w:r>
      <w:r>
        <w:rPr/>
        <w:t>優⽹撬顸匹컂⍧뽴奚ꏂ煞繖瑎⨪癷쉗㧂䮡䊻竂숬痂숪唹㔺ご噑祏攪枥㙓墱땲丵縮쉷媿뭾쉣嘭⽗⑲╥䯂慥轠橫쉚㓂偟⭹⥨㙷䵟⨊ㄩ囃牤</w:t>
      </w:r>
      <w:r>
        <w:rPr/>
        <w:t>⣎</w:t>
      </w:r>
      <w:r>
        <w:rPr/>
        <w:t>穒</w:t>
      </w:r>
      <w:r>
        <w:rPr/>
        <w:t>Ⳃ</w:t>
      </w:r>
      <w:r>
        <w:rPr/>
        <w:t>穲뽲灄곂琶⻂湖㔩淍䕅硤싍㚏䩞轨捪쉀榘焷</w:t>
      </w:r>
      <w:r>
        <w:rPr/>
        <w:t>⡱</w:t>
      </w:r>
      <w:r>
        <w:rPr/>
        <w:t>䌫睡瘴싂晇숦珎瑃掣넹䧂⪏쉟⵷䝃</w:t>
      </w:r>
      <w:r>
        <w:rPr/>
        <w:t>ꕶ</w:t>
      </w:r>
      <w:r>
        <w:rPr/>
        <w:t>祋㠷沥⩃㞩䁏繓噀坈싃迂</w:t>
      </w:r>
      <w:r>
        <w:rPr/>
        <w:t>⡫⢿</w:t>
      </w:r>
      <w:r>
        <w:rPr/>
        <w:t>恡琨♊牺츩椺䘦㝊ꌦ</w:t>
      </w:r>
      <w:r>
        <w:rPr/>
        <w:t>ꥉꥊ</w:t>
      </w:r>
      <w:r>
        <w:rPr/>
        <w:t>姂</w:t>
      </w:r>
      <w:r>
        <w:rPr/>
        <w:t>ꔷ</w:t>
      </w:r>
      <w:r>
        <w:rPr/>
        <w:t>杅灮⵷燂ꆘ꥙䌫</w:t>
      </w:r>
      <w:r>
        <w:rPr/>
        <w:t>⣂</w:t>
      </w:r>
      <w:r>
        <w:rPr/>
        <w:t>夫烂▮欨</w:t>
      </w:r>
      <w:r>
        <w:rPr/>
        <w:t>⡆</w:t>
      </w:r>
      <w:r>
        <w:rPr/>
        <w:t>嘨轷떱札⫍㒡쉵㊡澻녵弤䱪촮䩌</w:t>
      </w:r>
      <w:r>
        <w:rPr/>
        <w:t>ⱸ</w:t>
      </w:r>
      <w:r>
        <w:rPr/>
        <w:t>轪싂浏喿䛎㐲た䑡㥯㤣搪轷䝅瘥⏂頣癐╊係旎슏ꅹ⭸㵧䫂땏摁</w:t>
      </w:r>
      <w:r>
        <w:rPr/>
        <w:t>ꥈ</w:t>
      </w:r>
      <w:r>
        <w:rPr/>
        <w:t>瑅쉀利姃積慟捍潆㥦砩䍶칕뽷偞䅱⍅坱䤪槃獃녇䌻⨬</w:t>
      </w:r>
      <w:r>
        <w:rPr/>
        <w:t>⡺</w:t>
      </w:r>
      <w:r>
        <w:rPr/>
        <w:t>穞뿂䛂氭㕖䴸㵫칥照婫믂㌪顊僂뽌㵹祟Ⓙ嚵⾣慾癎슩捍䢏䣂걗깋療ꇂ厩绂</w:t>
      </w:r>
    </w:p>
    <w:p>
      <w:pPr>
        <w:pStyle w:val="PreformattedText"/>
        <w:bidi w:val="0"/>
        <w:spacing w:before="0" w:after="0"/>
        <w:jc w:val="left"/>
        <w:rPr/>
      </w:pPr>
      <w:r>
        <w:rPr/>
        <w:t>㴣㣂噪婥䬩ꇍ亵啸䩰ꅢ깸繉佸儯䀳埂碻</w:t>
      </w:r>
      <w:r>
        <w:rPr/>
        <w:t>ꥃ</w:t>
      </w:r>
      <w:r>
        <w:rPr/>
        <w:t>塯</w:t>
      </w:r>
      <w:r>
        <w:rPr/>
        <w:t>ⳍ</w:t>
      </w:r>
      <w:r>
        <w:rPr/>
        <w:t>䙖兤⩗ꥸ䝣暱쉹拍⽧䏂⺡믎☻㍂␩츻⑈</w:t>
      </w:r>
      <w:r>
        <w:rPr/>
        <w:t>ꤺ</w:t>
      </w:r>
      <w:r>
        <w:rPr/>
        <w:t>㉢村欣枵⍂䡸쉟佨潈⹍ꍥ쵃ꅱ䨸싂檥㙆㠪濂嘶愪歬⩏숭㛂</w:t>
      </w:r>
      <w:r>
        <w:rPr/>
        <w:t>ꖵ</w:t>
      </w:r>
      <w:r>
        <w:rPr/>
        <w:t>슏䕭扨ꥱ⩆츰</w:t>
      </w:r>
      <w:r>
        <w:rPr/>
        <w:t>ꔦ</w:t>
      </w:r>
      <w:r>
        <w:rPr/>
        <w:t>縥딫溥㈪塒轁輸潂侩뭀ꆩ</w:t>
      </w:r>
      <w:r>
        <w:rPr/>
        <w:t>꧍</w:t>
      </w:r>
      <w:r>
        <w:rPr/>
        <w:t>柂⵺䏂扰Ⓜ䶱橃ヂ</w:t>
      </w:r>
      <w:r>
        <w:rPr/>
        <w:t>ⱃ</w:t>
      </w:r>
      <w:r>
        <w:rPr/>
        <w:t>滂卌쉋Ⓜ㎵⭏┴丱㊬츻</w:t>
      </w:r>
      <w:r>
        <w:rPr/>
        <w:t>ꤵ</w:t>
      </w:r>
      <w:r>
        <w:rPr/>
        <w:t>䑭㍫晧뮩뽪勃䝙嫃습楧⭍慓皩꥕⛂㝣㩂⭐轉쉅假癴䵞噡쉐㌭㪏眴쵑╙硅䦵啒槂꥾⵺㊘䍆幌瑂噶슏偋␹㑖砯긥⑺瞬쵠穡婖朰⿂쵵쉀</w:t>
      </w:r>
      <w:r>
        <w:rPr/>
        <w:t>ⵚ⬬</w:t>
      </w:r>
      <w:r>
        <w:rPr/>
        <w:t>䵰慒漭壂䂬辩⚘칐扸뽈湵숩⽧䇂䅂惍뇂炮⨦䍠潈瑅婌眩쉳♙╍娨畡䀶䵗뗍嚻癁ꆱ根琫㉉</w:t>
      </w:r>
      <w:r>
        <w:rPr/>
        <w:t>⠽</w:t>
      </w:r>
      <w:r>
        <w:rPr/>
        <w:t>㭬矂</w:t>
      </w:r>
      <w:r>
        <w:rPr/>
        <w:t>ꗎ</w:t>
      </w:r>
      <w:r>
        <w:rPr/>
        <w:t>塶䡏♗</w:t>
      </w:r>
      <w:r>
        <w:rPr/>
        <w:t>ꕄ</w:t>
      </w:r>
      <w:r>
        <w:rPr/>
        <w:t>楑繸偵轪⥴轂瀳싂戫㨭䙵</w:t>
      </w:r>
      <w:r>
        <w:rPr/>
        <w:t>ꥆ</w:t>
      </w:r>
      <w:r>
        <w:rPr/>
        <w:t>䭑ꌭ쉋</w:t>
      </w:r>
      <w:r>
        <w:rPr/>
        <w:t>⢱⨭</w:t>
      </w:r>
      <w:r>
        <w:rPr/>
        <w:t>숦欩⽦傻䐹캩ꄪㅙ绂㎵⭱</w:t>
      </w:r>
      <w:r>
        <w:rPr/>
        <w:t>ꥈ</w:t>
      </w:r>
      <w:r>
        <w:rPr/>
        <w:t>硺䑸捯땇櫂步䵕廃㌭⽠焦㨻で䤹䑡쌴⽩␪</w:t>
      </w:r>
      <w:r>
        <w:rPr/>
        <w:t>⢘</w:t>
      </w:r>
      <w:r>
        <w:rPr/>
        <w:t>䱘뭡犘甭慁獞</w:t>
      </w:r>
      <w:r>
        <w:rPr/>
        <w:t>ⱌ</w:t>
      </w:r>
      <w:r>
        <w:rPr/>
        <w:t>湋⌺쉥⪩뼤꧎㠽爩䩑쉹썸噯煯祰颩幠</w:t>
      </w:r>
      <w:r>
        <w:rPr/>
        <w:t>⡡</w:t>
      </w:r>
      <w:r>
        <w:rPr/>
        <w:t>渨伳ꍴ䪿䵌壂⼲㟂⩣怽쉘㭺숳쉬䉸䰱猽穞剎㴮깡</w:t>
      </w:r>
      <w:r>
        <w:rPr/>
        <w:t>ꕞ</w:t>
      </w:r>
      <w:r>
        <w:rPr/>
        <w:t>슘</w:t>
      </w:r>
      <w:r>
        <w:rPr/>
        <w:t>⡑</w:t>
      </w:r>
      <w:r>
        <w:rPr/>
        <w:t>꤬</w:t>
      </w:r>
      <w:r>
        <w:rPr/>
        <w:t>깏迍搮</w:t>
      </w:r>
      <w:r>
        <w:rPr/>
        <w:t>ⰻ</w:t>
      </w:r>
      <w:r>
        <w:rPr/>
        <w:t>扎</w:t>
      </w:r>
      <w:r>
        <w:rPr/>
        <w:t>ⵍ⹫</w:t>
      </w:r>
      <w:r>
        <w:rPr/>
        <w:t>捥䶏䴰</w:t>
      </w:r>
      <w:r>
        <w:rPr/>
        <w:t>ꔱ</w:t>
      </w:r>
      <w:r>
        <w:rPr/>
        <w:t>洱쉚額䜰昴쉯牁⤷숦圵</w:t>
      </w:r>
      <w:r>
        <w:rPr/>
        <w:t>⢿</w:t>
      </w:r>
      <w:r>
        <w:rPr/>
        <w:t>乶싂㑯ㄨ⴫䄊捂汩땚</w:t>
      </w:r>
      <w:r>
        <w:rPr/>
        <w:t>ⵋ</w:t>
      </w:r>
      <w:r>
        <w:rPr/>
        <w:t>쉹圻숺癀䕦洹潠由㩱䨴哂ㅮ䍪⹘椶挴恮烂窻匵太夦ㅅ뼪걡䒩㝾爵恫䈻挦</w:t>
      </w:r>
      <w:r>
        <w:rPr/>
        <w:t>⢡</w:t>
      </w:r>
      <w:r>
        <w:rPr/>
        <w:t>畮</w:t>
      </w:r>
      <w:r>
        <w:rPr/>
        <w:t>ꕶ╃</w:t>
      </w:r>
      <w:r>
        <w:rPr/>
        <w:t>쉍</w:t>
      </w:r>
      <w:r>
        <w:rPr/>
        <w:t>⠹⡴⍯</w:t>
      </w:r>
      <w:r>
        <w:rPr/>
        <w:t>坆╲均卩칈睑春顆쉆十캱抿爵ꄷ⴦凃숨楃熮뇂숮⨴뼩抡㥟쉠榩겮⥊㈳繧녑榵⹣싃吽䆿</w:t>
      </w:r>
      <w:r>
        <w:rPr/>
        <w:t>ꥋ</w:t>
      </w:r>
      <w:r>
        <w:rPr/>
        <w:t>䁓㴨商ꥰ效丣瑠ꆻ䖻⽀痂捱㤴倭歋慍䍨坦⍢礯嫍慏戹♆⮬㷂䱏桂⹧怽㤴爥噄⼭卯쉫㍔焨穬싂㮏싂무㢣</w:t>
      </w:r>
      <w:r>
        <w:rPr/>
        <w:t>⠺♍</w:t>
      </w:r>
      <w:r>
        <w:rPr/>
        <w:t>싂䤫で畯⩅瑪歰焺썒頶顤䉾㣂䍈걗䙌灱쌵眷㑋</w:t>
      </w:r>
      <w:r>
        <w:rPr/>
        <w:t>ꤳ</w:t>
      </w:r>
      <w:r>
        <w:rPr/>
        <w:t>ヂ㵣녃瑘㡖숰싂ざ䴣㥧</w:t>
      </w:r>
      <w:r>
        <w:rPr/>
        <w:t>ꥎ</w:t>
      </w:r>
      <w:r>
        <w:rPr/>
        <w:t>甦䮻䲱㖡⩭⥎㵒摸쉍䎘橣䐲䙆噥䢿䬺梬☣</w:t>
      </w:r>
      <w:r>
        <w:rPr/>
        <w:t>ꕘ</w:t>
      </w:r>
      <w:r>
        <w:rPr/>
        <w:t>牷</w:t>
      </w:r>
      <w:r>
        <w:rPr/>
        <w:t>ⷃ</w:t>
      </w:r>
      <w:r>
        <w:rPr/>
        <w:t>ꥨ쉓⬥쉌啡秂녩쉃</w:t>
      </w:r>
      <w:r>
        <w:rPr/>
        <w:t>ꕷꥏ</w:t>
      </w:r>
      <w:r>
        <w:rPr/>
        <w:t>쉎䍺汗穫슮绂ネ淂쉯䙟爱싂噓숯곍煉祲⹯╰桀穣潖넬塸숪쵭⻂䬨⤵⧂䉢䍞獫恍創䉇䕋㴵╁䜦疏㩃㙕썷ꇂ②␴숶㬰瀽繕䭪涘桰樦畚搨汤䍦楍墡堥穀纩땱쉗쉂䑵ꌭ</w:t>
      </w:r>
      <w:r>
        <w:rPr/>
        <w:t>ⵉ</w:t>
      </w:r>
      <w:r>
        <w:rPr/>
        <w:t>漦轏猲庣揂⻍숩朻䙟뽇頸涵ꌽ춵瑎壍嘳㴹桑</w:t>
      </w:r>
      <w:r>
        <w:rPr/>
        <w:t>ⱎ</w:t>
      </w:r>
      <w:r>
        <w:rPr/>
        <w:t>ⵖ</w:t>
      </w:r>
      <w:r>
        <w:rPr/>
        <w:t>弰䱚坮썐慴䖘杯⬲䄨녟灀摱幫穃쉾㕯偵䍟껍⽉儶ꄭ濂傩숰灬㍮㶣䂏昽佃쉟쉹쉵䍖땲央</w:t>
      </w:r>
      <w:r>
        <w:rPr/>
        <w:t>ꕵ</w:t>
      </w:r>
      <w:r>
        <w:rPr/>
        <w:t>婖攣슻汦♐渳┺夨쉠㓂쌲䙘䔸稪묳汘彠塷ꄰ灃㔬伹┷⪿由幐ꏂ숣橞쉫䩈쉩捲㔥噯⺵橬偏</w:t>
      </w:r>
      <w:r>
        <w:rPr/>
        <w:t>꧂</w:t>
      </w:r>
      <w:r>
        <w:rPr/>
        <w:t>心䡋顶⻂剬췂㧂恒癸剾浃涵⩐慠慌䬮䝄穾敳䵗쉾ꎬ数砳㉀쉘塵側昸</w:t>
      </w:r>
      <w:r>
        <w:rPr/>
        <w:t>ⵃ</w:t>
      </w:r>
      <w:r>
        <w:rPr/>
        <w:t>桭ꥴ숮別쉹椮掩묪땈奨墱䂥啾塋匪㭢楙</w:t>
      </w:r>
      <w:r>
        <w:rPr/>
        <w:t>⢩</w:t>
      </w:r>
      <w:r>
        <w:rPr/>
        <w:t>걎묥扔⽷囂뽺轙嘩惂㙡녒栻祷丸㟂正㓎㑹䥙쉴敀䀻迂</w:t>
      </w:r>
      <w:r>
        <w:rPr/>
        <w:t>ꤦ</w:t>
      </w:r>
      <w:r>
        <w:rPr/>
        <w:t>⼪序</w:t>
      </w:r>
      <w:r>
        <w:rPr/>
        <w:t>ⱡ</w:t>
      </w:r>
      <w:r>
        <w:rPr/>
        <w:t>湎숱坨申帰参轋伮</w:t>
      </w:r>
      <w:r>
        <w:rPr/>
        <w:t>⠰</w:t>
      </w:r>
      <w:r>
        <w:rPr/>
        <w:t>竂㖩䡘橺庩䤤婏卬ㅰ儸곍딳㠩숴뽀쉨奧䅦㡮桹庵迂兴䯂쉓顊⽪䝄䡶嘱ꅳ</w:t>
      </w:r>
      <w:r>
        <w:rPr/>
        <w:t>ꤲ</w:t>
      </w:r>
      <w:r>
        <w:rPr/>
        <w:t>捭칌侏⻃䰸</w:t>
      </w:r>
      <w:r>
        <w:rPr/>
        <w:t>ⶵ</w:t>
      </w:r>
      <w:r>
        <w:rPr/>
        <w:t>平쉺歉쉔恪睖숣䕆╟愪䥫乱灖㩭쎿奎숭嚩ヂ㩅뽠숭</w:t>
      </w:r>
      <w:r>
        <w:rPr/>
        <w:t>ⱬ</w:t>
      </w:r>
      <w:r>
        <w:rPr/>
        <w:t>쉀矂ꎩ挻䅀帩术䋂⸊揂怩獑么㕑浢㭸쉨瀺습樷係略䯂␲쉒䍰♹佐樤⽖</w:t>
      </w:r>
      <w:r>
        <w:rPr/>
        <w:t>⵰⑒</w:t>
      </w:r>
      <w:r>
        <w:rPr/>
        <w:t>煩欪歁㩁뭶琨⛍딺橨头坢싎呧㦵</w:t>
      </w:r>
      <w:r>
        <w:rPr/>
        <w:t>ⱎ</w:t>
      </w:r>
      <w:r>
        <w:rPr/>
        <w:t>顩춥摣瑬䜥㕾㕏獂녾⯍晩礤濂쉓⨽歞숩⩡⭳ꍨꌸ乐썙뭗湾㭢䕔䑮⹾沱</w:t>
      </w:r>
      <w:r>
        <w:rPr/>
        <w:t>ꔸ</w:t>
      </w:r>
      <w:r>
        <w:rPr/>
        <w:t>摨䭥止쉲㋂祏쉬쉋甹</w:t>
      </w:r>
      <w:r>
        <w:rPr/>
        <w:t>ⱇ</w:t>
      </w:r>
      <w:r>
        <w:rPr/>
        <w:t>呃彴兎縮⍃ꌬ쵩扥牊掬숱㙁㑮愤⼶轑䡘䍵囂뽘汭敐䑪ꍄ䌯㥫幐廃楊䡍溩숽싂怰㪘</w:t>
      </w:r>
      <w:r>
        <w:rPr/>
        <w:t>ꕊ</w:t>
      </w:r>
      <w:r>
        <w:rPr/>
        <w:t>瀪瀻圦䍴㕙冥㜳㍎뽊슘顙⥢거戦㈱癞窣偎倬Ⓜ䧂橄㚩頱췂숵桙⨥⍧⤫㉁楴⽔⫂츫慮眷氻牆</w:t>
      </w:r>
      <w:r>
        <w:rPr/>
        <w:t>ꕴ</w:t>
      </w:r>
      <w:r>
        <w:rPr/>
        <w:t>䩲頭煤䉊眩싂ㆿ極瀮</w:t>
      </w:r>
      <w:r>
        <w:rPr/>
        <w:t>ⷂ</w:t>
      </w:r>
      <w:r>
        <w:rPr/>
        <w:t>畑碡据㙦剁敨䁂㡁㘣顨塳毂땨</w:t>
      </w:r>
      <w:r>
        <w:rPr/>
        <w:t>ⵟ</w:t>
      </w:r>
      <w:r>
        <w:rPr/>
        <w:t>桃䵄歄䡾㇂⫂슣㥨奪䁪爥쉀쉀䙞秂淂㩴ㄸ⤫獋☺硪〨ꍂ넶㝷뿂쉔係㣂䑢壂䃂杤녎汫䀮쌪摵㙪ㆮ䚬⽗擃깚坧갪䤮싂숻圻懂噤⿎繃ㅴ燂ꍟ싂䱉뼣쉋㏂娰䅳슿硄⎱噊㉬㛂朱㬶晉捒秂㑮㈵⍔反个唩䱵〥뽡桥䍣숦迂乮뾣쉴轰뼫䄻塅并㕄獺潀繈窬䁡塃䃍♃卾</w:t>
      </w:r>
      <w:r>
        <w:rPr/>
        <w:t>꧂␪</w:t>
      </w:r>
      <w:r>
        <w:rPr/>
        <w:t>偗䴻뇂卦숣㦵㨳♎曂轩䅋쉬瑒쉆穩쉤牦䆣숪晘䈲㣂ꥯ숸敍쉗䌴瑍杂숻撮〥ꎵ塑䩷㵒⦱䊱乥䭱唳㙏䩀祁걉쉳쉲南湸輣慓ꍖ轀癌</w:t>
      </w:r>
      <w:r>
        <w:rPr/>
        <w:t>ꥅꔳ</w:t>
      </w:r>
      <w:r>
        <w:rPr/>
        <w:t>礮畴䭡♑庻婵棂晆䁦Ⓕ뗂깨榏僂䁵㕂制㦩幉䵅</w:t>
      </w:r>
      <w:r>
        <w:rPr/>
        <w:t>ꦘ</w:t>
      </w:r>
      <w:r>
        <w:rPr/>
        <w:t>㣍䉴䠦⩺椦䑈熩⿂ㆡ</w:t>
      </w:r>
      <w:r>
        <w:rPr/>
        <w:t>ⵎ</w:t>
      </w:r>
      <w:r>
        <w:rPr/>
        <w:t>쉄쉑帲ど쉕刪ꅴ唰</w:t>
      </w:r>
      <w:r>
        <w:rPr/>
        <w:t>ꖵ</w:t>
      </w:r>
      <w:r>
        <w:rPr/>
        <w:t>昦嚱繘䵲뭐㥃쉁瞥塦䥪췂⨶挪玩</w:t>
      </w:r>
      <w:r>
        <w:rPr/>
        <w:t>ⵓ</w:t>
      </w:r>
      <w:r>
        <w:rPr/>
        <w:t>唯唯숫⩍㉏숥ꥯ䅆漴潆</w:t>
      </w:r>
      <w:r>
        <w:rPr/>
        <w:t>ⱳ</w:t>
      </w:r>
      <w:r>
        <w:rPr/>
        <w:t>猺参Ⓜ畮梩쉁</w:t>
      </w:r>
      <w:r>
        <w:rPr/>
        <w:t>꥓</w:t>
      </w:r>
      <w:r>
        <w:rPr/>
        <w:t>⼸猪ㅌ媥䨺썳⥡䍱恮쉞䯂⯂쉐숮</w:t>
      </w:r>
      <w:r>
        <w:rPr/>
        <w:t>ꔪ</w:t>
      </w:r>
      <w:r>
        <w:rPr/>
        <w:t>㡌</w:t>
      </w:r>
      <w:r>
        <w:rPr/>
        <w:t>ⴣⰹ</w:t>
      </w:r>
      <w:r>
        <w:rPr/>
        <w:t>瘲뽵顸⑥䳂票椣氥㙯㡱獞甪䟂ꏂ劻걪쉶⭃怳剮戤壂牑潊牏晢</w:t>
      </w:r>
      <w:r>
        <w:rPr/>
        <w:t>ꕙ</w:t>
      </w:r>
      <w:r>
        <w:rPr/>
        <w:t>촹氪纏歭佤䀺硥䢡㒥䬷췂딺숭㍉坔슘㕔䵔畺牗㯍塢壂䥏灆㛂穠刪敠㙄㒮</w:t>
      </w:r>
      <w:r>
        <w:rPr/>
        <w:t>ꥌ꥟</w:t>
      </w:r>
      <w:r>
        <w:rPr/>
        <w:t>⽒杕㈵ꍶ姂㶬㡧⸮揂氷㩒爳硊㙊쌸껂圊偃畎</w:t>
      </w:r>
      <w:r>
        <w:rPr/>
        <w:t>ꥑ</w:t>
      </w:r>
      <w:r>
        <w:rPr/>
        <w:t>떡潾䃂㣂</w:t>
      </w:r>
      <w:r>
        <w:rPr/>
        <w:t>꧂</w:t>
      </w:r>
      <w:r>
        <w:rPr/>
        <w:t>瘮䶮㮩䲣瀶煆梿깭㴪伤⪩⛂䡾뼱㤦⼵〤㤮⻎뿂瑌㡬쉑弸掩⹹곂婲楡슏숪晧㢩㵯䖡卋땚摎㊬氨⚣䘷係扦㡵盂攰⸭⩄权䶩敾幣捂㭘杴Ⓜ吪敌ꄽ꺣╂쉥슩硴伯弩櫎ꅧ础쉊湩礦瑬燂兲摆䂿쵣꺡썋滂⹳㨶⼰⌺⍖┭恠⯂◂␩顄才䱺녹潗숥塬ㅳ칐슏꧎桬栦心曂╌䩖煮怽㩚種摗ノ眪⩂☥轇㭗䀩⍬⯍瓎汘洷坍㞮ꄭぅ습칱⹱灪깭灾偭㝗⦱⭖뼪숥湆栭枿狍⨺杄쉇⏂偡㨫⩦층㬽슥恎</w:t>
      </w:r>
      <w:r>
        <w:rPr/>
        <w:t>ⱦ</w:t>
      </w:r>
      <w:r>
        <w:rPr/>
        <w:t>測堮幬䭒쉂⭑祪祀⼬欮珂싂⫂婣깫㉠疵弦噐楗</w:t>
      </w:r>
      <w:r>
        <w:rPr/>
        <w:t>ⴳ</w:t>
      </w:r>
      <w:r>
        <w:rPr/>
        <w:t>䫂⹹厏䁁䱦颩灳㗂擎쵇䜮獤瑪⑎㨺义⮱㷂쉘䚏촴겡䩘䝥䑒歊䵏⽡秃兴㖻쉹禵塁ꄷ슥磂欹뭸䁇숲砭灚硃㕸䑮摴쵀輵琪</w:t>
      </w:r>
      <w:r>
        <w:rPr/>
        <w:t>ꕟꤷ</w:t>
      </w:r>
      <w:r>
        <w:rPr/>
        <w:t>㝶欹깭땦恤偑塕绂⪱淂帤㇍昫䱂싂䞘숩썀ㆱ涵쉨촳⹢╢柍刱憘匪땖놿㉂愭ꥳ䭷땑ꍳ⨶ㅆネꄤ걟䁳ㆬ兀㪩樸滂轐呰</w:t>
      </w:r>
      <w:r>
        <w:rPr/>
        <w:t>ⵣ</w:t>
      </w:r>
      <w:r>
        <w:rPr/>
        <w:t>㕉剬儲⑭梬⫂䥨䙾喱</w:t>
      </w:r>
      <w:r>
        <w:rPr/>
        <w:t>⡭</w:t>
      </w:r>
      <w:r>
        <w:rPr/>
        <w:t>倥く扢쉈彄䙴桩癙照㑕⩴嘵佋嫂佹䉬瓂儴垣䌷뭗⩓幐습⎏</w:t>
      </w:r>
      <w:r>
        <w:rPr/>
        <w:t>Ⱘ</w:t>
      </w:r>
      <w:r>
        <w:rPr/>
        <w:t>갱놮뽚䍅埂漹⑀⭋땹䵐䩦戸쉂</w:t>
      </w:r>
      <w:r>
        <w:rPr/>
        <w:t>ⵅ</w:t>
      </w:r>
      <w:r>
        <w:rPr/>
        <w:t>婤</w:t>
      </w:r>
      <w:r>
        <w:rPr/>
        <w:t>⡐</w:t>
      </w:r>
      <w:r>
        <w:rPr/>
        <w:t>湤颩牥쉘䝨ご䂿썕頥⥾稦ꍪ槂瑙껂䓂싂쵋轉䁾參牓乆㍥塣眦ち瘻坑⩠숹쉨䕈冥</w:t>
      </w:r>
      <w:r>
        <w:rPr/>
        <w:t>ꗂ</w:t>
      </w:r>
      <w:r>
        <w:rPr/>
        <w:t>漥䥷癋严</w:t>
      </w:r>
      <w:r>
        <w:rPr/>
        <w:t>ꤰ⯂</w:t>
      </w:r>
      <w:r>
        <w:rPr/>
        <w:t>떩⥮玩싂칭㏂⴯ꅄ塇奵걐⤥硡核</w:t>
      </w:r>
      <w:r>
        <w:rPr/>
        <w:t>ꥋ⪘</w:t>
      </w:r>
      <w:r>
        <w:rPr/>
        <w:t>ꍞ剐쉭乏⽔䅎儲䛂つꍾ컃녢㎱싃汋䆘㨳縬쉏凂ガ</w:t>
      </w:r>
      <w:r>
        <w:rPr/>
        <w:t>꧂</w:t>
      </w:r>
      <w:r>
        <w:rPr/>
        <w:t>弰ꎏ棂㨫⬵⨨㥏奞攻⪮癕ꍵ♷扵戦╘歯玵桓슣喬㛂潃佧体樵</w:t>
      </w:r>
      <w:r>
        <w:rPr/>
        <w:t>⢣</w:t>
      </w:r>
      <w:r>
        <w:rPr/>
        <w:t>깁樺㭩썌啅꥙㩤뼩噩挪商怲獞㑡癤坈纬旎偐뽳═䈵㡙䲡汱牸偘䜪㇍⸭쉧⫂㍯㫂厬㗂䱞쉶⎩⏂숲ㅹ磂獭犏뭬⤱浣歡쉯숽뽥䵥썇숻繾싂</w:t>
      </w:r>
      <w:r>
        <w:rPr/>
        <w:t>⠦</w:t>
      </w:r>
      <w:r>
        <w:rPr/>
        <w:t>硯睔乇挲敔景帊슩颱⫂併䁠</w:t>
      </w:r>
      <w:r>
        <w:rPr/>
        <w:t>ꕲ</w:t>
      </w:r>
      <w:r>
        <w:rPr/>
        <w:t>㉙硹ꏂꥷ뮬싂咵㤱刳獥砦㶵怲䍋㝷</w:t>
      </w:r>
      <w:r>
        <w:rPr/>
        <w:t>⡬</w:t>
      </w:r>
      <w:r>
        <w:rPr/>
        <w:t>坢琩䗂橾卪濂㨭䑞ꏂ敁浔숪무䐹轢⩪摗碵䁐嗃央〴佔偎㡅㨯뽇嗂⵵帹칅坬䙉畳夵싂唲敠歈䞩卾㡪亣</w:t>
      </w:r>
      <w:r>
        <w:rPr/>
        <w:t>⡖⭍</w:t>
      </w:r>
      <w:r>
        <w:rPr/>
        <w:t>皣㙚쵬飂丵㷂♦╋␤슿刭傿浵㍊噙䜯㥨婡瑍놮갹갸쉁⶘噓琯䙴싂숣牑偊쉳䰳㓂</w:t>
      </w:r>
      <w:r>
        <w:rPr/>
        <w:t>⡎</w:t>
      </w:r>
      <w:r>
        <w:rPr/>
        <w:t>쉴橤⌹㍡傩睶쵍摸䵸뇂⹨㬴稰幂䤤슣呺正慐♥䬪싂놿啐쵏櫃㡄</w:t>
      </w:r>
      <w:r>
        <w:rPr/>
        <w:t>ꤲ</w:t>
      </w:r>
      <w:r>
        <w:rPr/>
        <w:t>憏㓍넸쉧礰⮩婎ㅷ佣䕡⥧㡫㙆唸㭂ꍃ</w:t>
      </w:r>
      <w:r>
        <w:rPr/>
        <w:t>ꔨ</w:t>
      </w:r>
      <w:r>
        <w:rPr/>
        <w:t>䨱煀㭄쉕칕숴䴴⬨쉯塺暏倭䵟⚥汶䭙汱</w:t>
      </w:r>
      <w:r>
        <w:rPr/>
        <w:t>⡕⸳</w:t>
      </w:r>
      <w:r>
        <w:rPr/>
        <w:t>捵塄欰ㅃ堪⬵䁗⩧穏献⤻媡</w:t>
      </w:r>
      <w:r>
        <w:rPr/>
        <w:t>ꕱ</w:t>
      </w:r>
      <w:r>
        <w:rPr/>
        <w:t>瞬攣华㡃꺥涩湟畠冮弳㥫쉎顙礵녮ㅷ㌶⸬慒呌欱癤슣㤷㉔眦㞻䐪歲┱</w:t>
      </w:r>
      <w:r>
        <w:rPr/>
        <w:t>ꕂ⑳⫃</w:t>
      </w:r>
      <w:r>
        <w:rPr/>
        <w:t>갭䝁橠⨣䡺㷂카䥒劬⥞䈪</w:t>
      </w:r>
      <w:r>
        <w:rPr/>
        <w:t>ꕔ</w:t>
      </w:r>
      <w:r>
        <w:rPr/>
        <w:t>滂쉙쉕梡</w:t>
      </w:r>
      <w:r>
        <w:rPr/>
        <w:t>ⱺ</w:t>
      </w:r>
      <w:r>
        <w:rPr/>
        <w:t>䑠쵥汪⹙믂꧎呇祣し墱⫃♗ꅡ歪⨽奸塄</w:t>
      </w:r>
      <w:r>
        <w:rPr/>
        <w:t>ꖿ</w:t>
      </w:r>
      <w:r>
        <w:rPr/>
        <w:t>漬믂㩞䜦婎劬䝺꺥撡塷淍㑹埂泂洳惂⨵䏂杪䪻숹牄♮爴䈭침쉪癄平绂ぷ偐煢䭷숭恙쉈쉰辩䎻癹䟎澩畃䕂楶슿깡쉱</w:t>
      </w:r>
      <w:r>
        <w:rPr/>
        <w:t>ꖡ</w:t>
      </w:r>
      <w:r>
        <w:rPr/>
        <w:t>㙞曎が濂光㏂庥䵙숬⍓쉙⼴쉥穘㝩凎穓窱ㄥ塀乱氷杓㜺ꥳ瘽㠦潗ꅂ쉱橳ꌳ狂㐵浄畦㑔㠽쉟㕅㚣䟂辬兲洤┤깍繁睭쉇䵮䢻彪䁞串戲湦墩⤰櫍</w:t>
      </w:r>
      <w:r>
        <w:rPr/>
        <w:t>Ⱖ⚡⩯</w:t>
      </w:r>
      <w:r>
        <w:rPr/>
        <w:t>쉙燂뇂䑩啕㐣媱䯂奈䝧喣ꄪ</w:t>
      </w:r>
      <w:r>
        <w:rPr/>
        <w:t>ꥆ</w:t>
      </w:r>
      <w:r>
        <w:rPr/>
        <w:t>㡨깎睭嘦녲⚵⼥녒噠싎瘫捩㬭繮쉢秂䩋㮡⵭</w:t>
      </w:r>
      <w:r>
        <w:rPr/>
        <w:t>ꕒ</w:t>
      </w:r>
      <w:r>
        <w:rPr/>
        <w:t>䈮</w:t>
      </w:r>
      <w:r>
        <w:rPr/>
        <w:t>⡚</w:t>
      </w:r>
      <w:r>
        <w:rPr/>
        <w:t>憮微⧂嗃䡋쉖䷂睴䑡㭘梱䁳썭䌫獲䬨㙦㥋㴤칟⩍ꥰ㐨쉷欷뮩塢䊘묰⦩┶뼹琶쉦쉨剱䱶뮣㝮瑱瑃歺䁷煴毃⿂磍㩃⑌싎䔣䱄戩欹恋勂潅㶻</w:t>
      </w:r>
      <w:r>
        <w:rPr/>
        <w:t>⡸</w:t>
      </w:r>
      <w:r>
        <w:rPr/>
        <w:t>塹㩷㈶㡶䩃汉㴦ㆱ싂걪䏂</w:t>
      </w:r>
      <w:r>
        <w:rPr/>
        <w:t>⡷</w:t>
      </w:r>
      <w:r>
        <w:rPr/>
        <w:t>㵘⼥㝈癳歹</w:t>
      </w:r>
      <w:r>
        <w:rPr/>
        <w:t>Ⱚ</w:t>
      </w:r>
      <w:r>
        <w:rPr/>
        <w:t>儯⭄歾汩</w:t>
      </w:r>
      <w:r>
        <w:rPr/>
        <w:t>ⴵ</w:t>
      </w:r>
      <w:r>
        <w:rPr/>
        <w:t>甬䑧춘㗂欯湣䭅彟㈷쵄搪毃䙭껂心쉟䵅꥘牋┴穯塋洪甴佒⨪汆ぴ煱昱숹⩄佮灃츊㡗䝎㭘⥵っㄳ瘭㭯컂⥴汑欩</w:t>
      </w:r>
      <w:r>
        <w:rPr/>
        <w:t>ꗂ꧂</w:t>
      </w:r>
      <w:r>
        <w:rPr/>
        <w:t>뗂⫎⨪걄㨳塗쌥㤤睷潶扥䝘杺</w:t>
      </w:r>
      <w:r>
        <w:rPr/>
        <w:t>ⵟ</w:t>
      </w:r>
      <w:r>
        <w:rPr/>
        <w:t>偄싂☯뿂痂⨱婠湎窡䝌㢮☺䍡戰桅</w:t>
      </w:r>
      <w:r>
        <w:rPr/>
        <w:t>꤫</w:t>
      </w:r>
      <w:r>
        <w:rPr/>
        <w:t>㥉楑䯍氷䁭慓▵癚숦╩㎱佺厱㵏氳祪⑶㛂쉰숲㉚⭩녥ぐ眴沥穡䁲夨抿぀戹㝞㡣䠸㍖迂濂撥壍䕮㜨䘬繎䱰⩠䬺⩮㙪슮㥆녒喩</w:t>
      </w:r>
      <w:r>
        <w:rPr/>
        <w:t>Ⳃ♖⍵</w:t>
      </w:r>
      <w:r>
        <w:rPr/>
        <w:t>숴㉟卡漷砳嚡䩳呗㍲瀷ꏂ溱⩩㵌䉳춱輤捕漷䔩㵦㭑坭⥥ꥠ쉢瑕녖㑔╶侥㡹祎㭣弹⥏琤쉲㟍仂娥毃彌ぇ焻奵煙쉓晌嘲䙶呄캣绂枏撩㕘張朵╯쎿ꥴꍌ⿂勂楟噓䒮쵸⩳㛂쉣曂痂湙㘫㊥㋂䓂祟㌫쉴⭺숵䩠녢渵祈斮캵㝲⤫쉑⹭敉䙟㐽녩떏⑖儴攭顸䃂㕑捘㜸捾勂⹵弴♊䅶⫂숪珂쉸䭤慬䬴</w:t>
      </w:r>
      <w:r>
        <w:rPr/>
        <w:t>⣂</w:t>
      </w:r>
      <w:r>
        <w:rPr/>
        <w:t>ꕇ</w:t>
      </w:r>
      <w:r>
        <w:rPr/>
        <w:t>슥縶乸轵硥噇額橙獦</w:t>
      </w:r>
      <w:r>
        <w:rPr/>
        <w:t>ꤩ</w:t>
      </w:r>
      <w:r>
        <w:rPr/>
        <w:t>슩㤬㵊卉浔啈硶䅕截䧂お쉑ㅠ怹灠轴湚ꍊ</w:t>
      </w:r>
      <w:r>
        <w:rPr/>
        <w:t>ⲥ</w:t>
      </w:r>
      <w:r>
        <w:rPr/>
        <w:t>㙡晄㬥싂噕偾掣昱忎津廂㈱晷啤㘺塺係㋂䜷绂⶿㙁你佗䐯䑑㡋冱쉹牃桠⽟</w:t>
      </w:r>
      <w:r>
        <w:rPr/>
        <w:t>Ⱕ⩇</w:t>
      </w:r>
      <w:r>
        <w:rPr/>
        <w:t>个桔淂睟懂䡘쉏㜻뼥⍌灾</w:t>
      </w:r>
      <w:r>
        <w:rPr/>
        <w:t>ꥉ</w:t>
      </w:r>
      <w:r>
        <w:rPr/>
        <w:t>発쉂䛍쉘柂甩う扔吹싂</w:t>
      </w:r>
      <w:r>
        <w:rPr/>
        <w:t>ⴭ⍊</w:t>
      </w:r>
      <w:r>
        <w:rPr/>
        <w:t>慒숻呷ꏂ싂녡卌娻娴㥦숩⸭䏂挸숪漲뽙䴬恥쉞쉪睍横妮䅌㉘䉣쉺圵땁桴伭歹쉥⬰愦所楅䱕숲䷂⬲挸牀恲㜸┻뗂塎玮氦䀣风便䛃땲뇃⭙㡹旂恁挽䞻㥁슮쉔쉔啅⽟쵣梣䜪슮ꍂ牖坌♏㣂戤弻㕤</w:t>
      </w:r>
      <w:r>
        <w:rPr/>
        <w:t>⢵</w:t>
      </w:r>
      <w:r>
        <w:rPr/>
        <w:t>噄稤㍘帮獸⍥㩦呷䍣슩瑨樯幆쉧兆䑓獦䞥䅥㫎㇂嘥乭㯂넥츳噗猰輺㗂䊬⑎浪瘽䁓䙢塁뼽憩⽊⸻䠮쉘拂䎥⨪迂⤬⥭礴쉥䥭</w:t>
      </w:r>
      <w:r>
        <w:rPr/>
        <w:t>ꥌ⥵</w:t>
      </w:r>
      <w:r>
        <w:rPr/>
        <w:t>싎呃䈣䘭䲬歟⽚㨵⩖䥦</w:t>
      </w:r>
      <w:r>
        <w:rPr/>
        <w:t>ꥁ⥈</w:t>
      </w:r>
      <w:r>
        <w:rPr/>
        <w:t>畱楐䱷硑楒搽쉯☣⥫⹙汉所䍱䙸婂㢡숪딴칾瓎戭쉘㡍睚뭷쉮숣塑뭟㈪쉋䙳䍒⽉䤤⌣숩爹숤갻겘</w:t>
      </w:r>
      <w:r>
        <w:rPr/>
        <w:t>ꥀ</w:t>
      </w:r>
      <w:r>
        <w:rPr/>
        <w:t>繡䔩㨶纵常썉㡵쉾㉱㉸丷晣圊⴪礭㬸딮恱掘昽컂ꄥ䅳癨⥄㎩䵋⥦ꅗ汭깓쉣㔱㒻쉕㵍㵴㟍ꄱ杍患츷带묪堬㜪ꅬ⵴ꇂ</w:t>
      </w:r>
      <w:r>
        <w:rPr/>
        <w:t>ⰵ</w:t>
      </w:r>
      <w:r>
        <w:rPr/>
        <w:t>祏</w:t>
      </w:r>
      <w:r>
        <w:rPr/>
        <w:t>꧃</w:t>
      </w:r>
      <w:r>
        <w:rPr/>
        <w:t>㬬䅗㭣庿炻</w:t>
      </w:r>
      <w:r>
        <w:rPr/>
        <w:t>⡇</w:t>
      </w:r>
      <w:r>
        <w:rPr/>
        <w:t>숻橇⥇╡湃䄽㬫搸ꎘ㵢䑘㵳灺㥡憥쉞䡊戰儲汞嚻䭐䈯</w:t>
      </w:r>
      <w:r>
        <w:rPr/>
        <w:t>⣂</w:t>
      </w:r>
      <w:r>
        <w:rPr/>
        <w:t>㘯╖兲梿䉣橭</w:t>
      </w:r>
      <w:r>
        <w:rPr/>
        <w:t>ⱶ</w:t>
      </w:r>
      <w:r>
        <w:rPr/>
        <w:t>偉</w:t>
      </w:r>
      <w:r>
        <w:rPr/>
        <w:t>ꦱ</w:t>
      </w:r>
      <w:r>
        <w:rPr/>
        <w:t>硄愴싂䌷繰ぁ슿㬩⪻뼲吻摈㋃⩙뽑总摟䬻砰単숤彵祵剧ぅ⑂轈썪</w:t>
      </w:r>
      <w:r>
        <w:rPr/>
        <w:t>ꥆ</w:t>
      </w:r>
      <w:r>
        <w:rPr/>
        <w:t>晟</w:t>
      </w:r>
      <w:r>
        <w:rPr/>
        <w:t>ꕣ</w:t>
      </w:r>
      <w:r>
        <w:rPr/>
        <w:t>呟㤰⾡ㅖ祂眩땐䡱ꄹ樥㉧년穮䥤ꥲ睡禡愪쉯繙</w:t>
      </w:r>
      <w:r>
        <w:rPr/>
        <w:t>ꤽ</w:t>
      </w:r>
      <w:r>
        <w:rPr/>
        <w:t>夯뼦⩮쉁浩숩⵷㖣⍀机墩㍚偎싂勎㙍䄥ꎱ㤺⑾뼪습朶䝤䓂쉥傱敂╥䅈䦿㑙椬湺燂</w:t>
      </w:r>
      <w:r>
        <w:rPr/>
        <w:t>Ⲯ</w:t>
      </w:r>
      <w:r>
        <w:rPr/>
        <w:t>䡔⚱습䀶촱╙繷唨恱쎘㍨쉐硍⼲㢏슬の佱썤兎中昬㚩湨䚱㈺扁吩㴰丩仃䠪凂槂깞깊儸堲扥关畎춿⪿题爯扊⹢싂椶㩕潷촫䭖淎ヂ䈫䩪䝁▥湉顯䭳噆쉌㝓䭃숴牏窩⩱乴♰┲쉌ꏂ䳂걞矂䱠灏뼥촤悬愸枏ㆡ摗穈껎报⺥</w:t>
      </w:r>
      <w:r>
        <w:rPr/>
        <w:t>ꥏ</w:t>
      </w:r>
      <w:r>
        <w:rPr/>
        <w:t>冩싂稽〪쉣⏂㕂乊丨榮拂娫녑瞱숷슮⽮䭯繹春⨮䈵䅳扅숲敎갨啮⩊數䧂㍑칑椪㕗⪬䝳ㄪ別䍇쉭咩摵쌤㖮噆ꍭ쵐顮䁹浦ꍃ䩙ꍳ昽眩쉦䜲</w:t>
      </w:r>
      <w:r>
        <w:rPr/>
        <w:t>ⵠ</w:t>
      </w:r>
      <w:r>
        <w:rPr/>
        <w:t>灬䨨噴㍐㌷⥐䢥䅁곂媘奡獀侻ꌫ嘯䁩⹷瑂㉚璡ꍲ╗䁠瘬걫申</w:t>
      </w:r>
      <w:r>
        <w:rPr/>
        <w:t>Ⳏ</w:t>
      </w:r>
      <w:r>
        <w:rPr/>
        <w:t>棍匳伬䉺祖克䕒ꅱ塤㥙乐뾘扭样㉞坬娺⑾⍍柎⑥⏂䨪揂⨬奃ヂ▣숲刪캿盂瑩⵶믂畦垵⥏恸啩쉵⑮橹♑輩䍄婉庣坑숴倹</w:t>
      </w:r>
      <w:r>
        <w:rPr/>
        <w:t>ⵀ</w:t>
      </w:r>
      <w:r>
        <w:rPr/>
        <w:t>䴴権咮</w:t>
      </w:r>
      <w:r>
        <w:rPr/>
        <w:t>ⳃ</w:t>
      </w:r>
      <w:r>
        <w:rPr/>
        <w:t>幇䑲㝓</w:t>
      </w:r>
      <w:r>
        <w:rPr/>
        <w:t>꥟</w:t>
      </w:r>
      <w:r>
        <w:rPr/>
        <w:t>싂쉢쉩㙎燂燍걇숣塯쉠쵍㨸싂嫃⭉쉟䅑</w:t>
      </w:r>
      <w:r>
        <w:rPr/>
        <w:t>꤫</w:t>
      </w:r>
      <w:r>
        <w:rPr/>
        <w:t>獬㭵乘슣婥</w:t>
      </w:r>
      <w:r>
        <w:rPr/>
        <w:t>⠰</w:t>
      </w:r>
      <w:r>
        <w:rPr/>
        <w:t>庵</w:t>
      </w:r>
      <w:r>
        <w:rPr/>
        <w:t>Ⳃ</w:t>
      </w:r>
      <w:r>
        <w:rPr/>
        <w:t>㊩䆬䗂䦏쉴乣ꥰⓂ樨瑕㍬煡晷㙏摒䣂亩ヂ䩰ꄪ䜽쉗⽓眨딪╸⛂╣</w:t>
      </w:r>
      <w:r>
        <w:rPr/>
        <w:t>⠯⩨</w:t>
      </w:r>
      <w:r>
        <w:rPr/>
        <w:t>頳쉕㒣쉄䱭䅞㕋卦䤯㡷彏◂쉸慁ꄲ祵칞</w:t>
      </w:r>
      <w:r>
        <w:rPr/>
        <w:t>ꦏ</w:t>
      </w:r>
      <w:r>
        <w:rPr/>
        <w:t>嘣⦱盂塒澻爴穗灳礽䥄땃떡</w:t>
      </w:r>
      <w:r>
        <w:rPr/>
        <w:t>꧂</w:t>
      </w:r>
      <w:r>
        <w:rPr/>
        <w:t>䕞斏</w:t>
      </w:r>
      <w:r>
        <w:rPr/>
        <w:t>ꦡ</w:t>
      </w:r>
      <w:r>
        <w:rPr/>
        <w:t>掩쉺判繠䝾煱牖〲慒恕␯繰䁖</w:t>
      </w:r>
      <w:r>
        <w:rPr/>
        <w:t>꤯</w:t>
      </w:r>
      <w:r>
        <w:rPr/>
        <w:t>束⹇烂␊弥</w:t>
      </w:r>
      <w:r>
        <w:rPr/>
        <w:t>ꕮ</w:t>
      </w:r>
      <w:r>
        <w:rPr/>
        <w:t>녌捶쉵䇂츪쉈㉨畢䘲瑒婶ꅉ拂亵</w:t>
      </w:r>
      <w:r>
        <w:rPr/>
        <w:t>ⲱ</w:t>
      </w:r>
      <w:r>
        <w:rPr/>
        <w:t>瑤뭘伽녙⪻⵳旍䝋嗂䝢⍠⫂核怵硚稫牄䟂숲Ⓜ䏍幐睬䓃頨兎䮘⩕</w:t>
      </w:r>
      <w:r>
        <w:rPr/>
        <w:t>⣂</w:t>
      </w:r>
      <w:r>
        <w:rPr/>
        <w:t>硳楈숱쉒㩵繒┺㨴⑳媩㥈䈩砻庵瘨湃ꄤ扥唤㵂</w:t>
      </w:r>
      <w:r>
        <w:rPr/>
        <w:t>ꤰ</w:t>
      </w:r>
      <w:r>
        <w:rPr/>
        <w:t>쌣쉚䅨䕕칳ꥺ⨫繴撩䂘廂䱧䍧쉄뾩⬤䃂쉦僂䄻㤫⽖汳㥺쉑墮轢☨繱灘믂긤㜤</w:t>
      </w:r>
      <w:r>
        <w:rPr/>
        <w:t>ꥃ</w:t>
      </w:r>
      <w:r>
        <w:rPr/>
        <w:t>䵭漤⵳ꥹ灍轏♷獦㥘囂牋☺晲뾩曂睴〉姂䭫</w:t>
      </w:r>
      <w:r>
        <w:rPr/>
        <w:t>ꥉ</w:t>
      </w:r>
      <w:r>
        <w:rPr/>
        <w:t>懂⭗뮥⨯⥑価獋쉚㉨噔療洺恩昰䃂圤顶䱲⍨⩙奠䠫뭵晫奔껂乭뮏걱㥐☴䑭但⨣묰牧䘳⩞甯숺ꅄꇂ깕癟㭴⒩쉙浪⫂圵橘漳ꥮ扆䏂棂榩㩓뼯硷㩮</w:t>
      </w:r>
      <w:r>
        <w:rPr/>
        <w:t>ꗂ</w:t>
      </w:r>
      <w:r>
        <w:rPr/>
        <w:t>戸ㅅ晅</w:t>
      </w:r>
      <w:r>
        <w:rPr/>
        <w:t>ꦘ</w:t>
      </w:r>
      <w:r>
        <w:rPr/>
        <w:t>乆啸䱏习쉮곂恇╌</w:t>
      </w:r>
      <w:r>
        <w:rPr/>
        <w:t>ⱪ</w:t>
      </w:r>
      <w:r>
        <w:rPr/>
        <w:t>塦硊坁䃂䉂</w:t>
      </w:r>
      <w:r>
        <w:rPr/>
        <w:t>ꦬ</w:t>
      </w:r>
      <w:r>
        <w:rPr/>
        <w:t>ヂ숭♬㠥꺏拂束瞻䕘眲쉡歵干⹠轢眶奉汗橵秂䲩䅐瀰偀瑳㤯ꍈ㨵䍅夣긣杷쉖顄圣䈸䝒䞩熩</w:t>
      </w:r>
      <w:r>
        <w:rPr/>
        <w:t>⣂</w:t>
      </w:r>
      <w:r>
        <w:rPr/>
        <w:t>뽟顤颻</w:t>
      </w:r>
      <w:r>
        <w:rPr/>
        <w:t>ꥌ</w:t>
      </w:r>
      <w:r>
        <w:rPr/>
        <w:t>䞮椪幹䷃湮䝰㵡湌⴦걓呓췍䀪쉁䡗⸥堩畴때轹싃㠩䰲䍊꥞伬稯쉚⽏瑰福癦䙇繵晒湠䌴㐯仍斿숻떬䝴㩺☶㵣⌶䉳䄳倯ꌥ㶿墘㨽䋂䨮㢮숴䔮穈礤⽳獀ꄮ佪걍䢿㡍䂣烃潏灀㫂桒슿싎</w:t>
      </w:r>
      <w:r>
        <w:rPr/>
        <w:t>ⱁ</w:t>
      </w:r>
      <w:r>
        <w:rPr/>
        <w:t>爥樣剐③⼳</w:t>
      </w:r>
      <w:r>
        <w:rPr/>
        <w:t>ⵞ</w:t>
      </w:r>
      <w:r>
        <w:rPr/>
        <w:t>㐤♢⽗쉯眻幪땮摆啺숫惂溵狂㥮㌳䡨숽纡쉴⑁汘嗃桵⑤촦쉗㜩䁟넳灃扠䡋轺㥐⍚싃썑㉟㮱顮㝠浆唤ꥠꥶ瓃坟倹</w:t>
      </w:r>
      <w:r>
        <w:rPr/>
        <w:t>ꥂ</w:t>
      </w:r>
      <w:r>
        <w:rPr/>
        <w:t>嘷㐩之测</w:t>
      </w:r>
      <w:r>
        <w:rPr/>
        <w:t>ⴭ</w:t>
      </w:r>
      <w:r>
        <w:rPr/>
        <w:t>眵朥嘥单噑朩牋敡♑歲坮까㧂</w:t>
      </w:r>
      <w:r>
        <w:rPr/>
        <w:t>ꖡ⨵</w:t>
      </w:r>
      <w:r>
        <w:rPr/>
        <w:t>뭙轄⨸⵨㠮咿⑞⦻嚥걟䖻㩖쉓傿䇂ꅨ䅠噎㚮䴤쉔炏擂쉗係祊딥㏂䍘樻䞩㡇䥬飂⺻⬮쉫ぢ⹀僂촹곂繏姂啦煷⽠㤱</w:t>
      </w:r>
      <w:r>
        <w:rPr/>
        <w:t>꥟꥚</w:t>
      </w:r>
      <w:r>
        <w:rPr/>
        <w:t>䈵敩坧卌</w:t>
      </w:r>
      <w:r>
        <w:rPr/>
        <w:t>Ɱ</w:t>
      </w:r>
      <w:r>
        <w:rPr/>
        <w:t>㵳⭱圽㡹⭑卣扇깈灉扁쉈</w:t>
      </w:r>
      <w:r>
        <w:rPr/>
        <w:t>ꥀ</w:t>
      </w:r>
      <w:r>
        <w:rPr/>
        <w:t>䚥⏂슻㩆슘䙊剀㍬쉢넲潦䂬뼶쉺挸灧ꅊꄱ떬稳</w:t>
      </w:r>
      <w:r>
        <w:rPr/>
        <w:t>ꥅ</w:t>
      </w:r>
      <w:r>
        <w:rPr/>
        <w:t>劻쉵䔤쉓顣囂潚⍺䁦倽㒡</w:t>
      </w:r>
      <w:r>
        <w:rPr/>
        <w:t>ꦣ</w:t>
      </w:r>
      <w:r>
        <w:rPr/>
        <w:t>뽷䑫</w:t>
      </w:r>
      <w:r>
        <w:rPr/>
        <w:t>ꥉ</w:t>
      </w:r>
      <w:r>
        <w:rPr/>
        <w:t>ㅧ扉偓䳂汅⬰佌䈦㜥╕䨊쵣乧毂丷䨻灚⽬쉣쉡䥵쉤⩶瑵뼳䉗⵸䐳㙍䅖䌨䙶쉺쉥湩぀⯂♌䒿晢䈭</w:t>
      </w:r>
      <w:r>
        <w:rPr/>
        <w:t>⡞</w:t>
      </w:r>
      <w:r>
        <w:rPr/>
        <w:t>싂쉶㙯㉁⵭쉸彂⑸딩㙁ꅍ싂뼬捓ꍣ歅䅬곂旂㨤숣顥颩槂柃咮걅熘晞╃㚿㙱㝌朱杪ꅀ䍉眳つ䉡</w:t>
      </w:r>
      <w:r>
        <w:rPr/>
        <w:t>ꤻ</w:t>
      </w:r>
      <w:r>
        <w:rPr/>
        <w:t>ㅏ䵔쉉䅩䊬㑨夤곎㨰橖칬爲깎쉕杇싂쉦旂걪걥桇쉤긫쉍䔦슩ꅙ</w:t>
      </w:r>
      <w:r>
        <w:rPr/>
        <w:t>꧂</w:t>
      </w:r>
      <w:r>
        <w:rPr/>
        <w:t>숨䜪뾵䭋⹲⍕忎⹯┣澥噆条穧歨䨤䍚䝆滂ㅸ徵깇㭮㛂</w:t>
      </w:r>
      <w:r>
        <w:rPr/>
        <w:t>ⰹ</w:t>
      </w:r>
      <w:r>
        <w:rPr/>
        <w:t>쉋坪六㝄쉘뽗㝷䱆슩䍴㭞쉭湖곂佤摾⨯⎘⩺汀侩ꄳ埂呗ꥶ䅐䌰ꥫㅏ쉢健䩋㕚塓⩧敷ㄶ</w:t>
      </w:r>
      <w:r>
        <w:rPr/>
        <w:t>⣂</w:t>
      </w:r>
      <w:r>
        <w:rPr/>
        <w:t>쉈眦숬䩐刷뗃⑇땤㩞썖䩁祘긺까㩕㐪쉣┫轹㉱쉊歈轭氪顈</w:t>
      </w:r>
      <w:r>
        <w:rPr/>
        <w:t>⡫</w:t>
      </w:r>
      <w:r>
        <w:rPr/>
        <w:t>ⵧ</w:t>
      </w:r>
      <w:r>
        <w:rPr/>
        <w:t>슬乎轺埂㝰橙ꌸ恵猭쉧恏⸶숩㎣瑈爫唬㷂䑇⫂洽䒘숯倻㉇䜪刪␫挵澵焰㓂濂쵾䱘塃㤯칓儣檵䜫䂡䬰⍮뼨甪縲幉奆剂쉫䠱绂恅ꅀ潐숬</w:t>
      </w:r>
      <w:r>
        <w:rPr/>
        <w:t>ꦬ⍕</w:t>
      </w:r>
      <w:r>
        <w:rPr/>
        <w:t>䜬朹䉃녘╩頩</w:t>
      </w:r>
      <w:r>
        <w:rPr/>
        <w:t>ꔪ</w:t>
      </w:r>
      <w:r>
        <w:rPr/>
        <w:t>炬긺♸숭䳍抮뽺노禵猦㝋싂弻佉浨땚頷뮘瀵傘싂癬ꄰ⹠㘲⥱兊䑎䀦⫂⹏烍飂䬸復㨩䴵䈳ꆿ䑊</w:t>
      </w:r>
      <w:r>
        <w:rPr/>
        <w:t>⠣⹢</w:t>
      </w:r>
      <w:r>
        <w:rPr/>
        <w:t>깣⪩丣倱</w:t>
      </w:r>
      <w:r>
        <w:rPr/>
        <w:t>ꥊ</w:t>
      </w:r>
      <w:r>
        <w:rPr/>
        <w:t>扈⤷凂䲬䈲숦䩍嚬挺걯⩪칣⬶牯</w:t>
      </w:r>
      <w:r>
        <w:rPr/>
        <w:t>⡁</w:t>
      </w:r>
      <w:r>
        <w:rPr/>
        <w:t>祉轓</w:t>
      </w:r>
      <w:r>
        <w:rPr/>
        <w:t>ꕅ</w:t>
      </w:r>
      <w:r>
        <w:rPr/>
        <w:t>뽆쉴杯顸䞿♣뾘曂畈坯㕚懂幚䑇㣂䑄湾⥄佉⥈</w:t>
      </w:r>
      <w:r>
        <w:rPr/>
        <w:t>ꥆ⥧</w:t>
      </w:r>
      <w:r>
        <w:rPr/>
        <w:t>浺眸㊬츳稫摰慓슱䭭䝹╫䑯ꆵ숭걌参⫂㯃梡睱㑮灬╵祭牂辮摵숹숰顶䑖桰煄怪㝈㭴咬쉋㝶瑂꺮偺楩睳剂쉫告入彆坎</w:t>
      </w:r>
      <w:r>
        <w:rPr/>
        <w:t>ⴤ</w:t>
      </w:r>
      <w:r>
        <w:rPr/>
        <w:t>奥숴쌺婓桞</w:t>
      </w:r>
      <w:r>
        <w:rPr/>
        <w:t>ꔱ</w:t>
      </w:r>
      <w:r>
        <w:rPr/>
        <w:t>⡾╬</w:t>
      </w:r>
      <w:r>
        <w:rPr/>
        <w:t>吳꥕ꥨ♨칾</w:t>
      </w:r>
      <w:r>
        <w:rPr/>
        <w:t>ꔦ</w:t>
      </w:r>
      <w:r>
        <w:rPr/>
        <w:t>쉆恅偟떩愸䤬놥⥾</w:t>
      </w:r>
      <w:r>
        <w:rPr/>
        <w:t>ꤣ</w:t>
      </w:r>
      <w:r>
        <w:rPr/>
        <w:t>쉧㫂㥯溥쉪ꥡ☹㔪습⎏卧㪏㈱뽖㭸珂⭫淂允껂㝅䅪坓䤪奶뽷剠㉩</w:t>
      </w:r>
      <w:r>
        <w:rPr/>
        <w:t>ⷂ</w:t>
      </w:r>
      <w:r>
        <w:rPr/>
        <w:t>쎥片敖쉅쉷쉢照獰㫂眹憣矂正浉噦硅⍄䔣쉚漫⩪嘤䇂啸㍧咱땖䋂湅⴮㥉䝠樹껂瑴⌸쉖깦</w:t>
      </w:r>
      <w:r>
        <w:rPr/>
        <w:t>⡩</w:t>
      </w:r>
      <w:r>
        <w:rPr/>
        <w:t>ꅕ숨쵐噖䵦洭员弲棂⨷╲▏숮楇⽎ㅒ䓂䝟䭠㍘顮</w:t>
      </w:r>
      <w:r>
        <w:rPr/>
        <w:t>꧍</w:t>
      </w:r>
      <w:r>
        <w:rPr/>
        <w:t>쉣祄격곃幏爊爦硾㝅</w:t>
      </w:r>
      <w:r>
        <w:rPr/>
        <w:t>ꤱ</w:t>
      </w:r>
      <w:r>
        <w:rPr/>
        <w:t>㑍㕁泂䝓䙪偰㶿䝔ꎵ⨯⽎怺癄愳彪灁</w:t>
      </w:r>
      <w:r>
        <w:rPr/>
        <w:t>ⱆ</w:t>
      </w:r>
      <w:r>
        <w:rPr/>
        <w:t>⼲⺡畑㛍ꆵ榿䱀䭍獭煰噮⏍묦桮㨲쉪═敥䍪ꍅ怶</w:t>
      </w:r>
      <w:r>
        <w:rPr/>
        <w:t>ⰹ</w:t>
      </w:r>
      <w:r>
        <w:rPr/>
        <w:t>ꅸ䵐㉆䵈䛂矃㩤쉆쌹⑬ꏂ췃슬敚딨䵰⹋䱂䖥欥㕇焥濂⮡牾</w:t>
      </w:r>
      <w:r>
        <w:rPr/>
        <w:t>ꕚ</w:t>
      </w:r>
      <w:r>
        <w:rPr/>
        <w:t>柂껂䮵恧癃敄冥乲쉥毂⺘ꅆ橯슥칹</w:t>
      </w:r>
      <w:r>
        <w:rPr/>
        <w:t>⡞</w:t>
      </w:r>
      <w:r>
        <w:rPr/>
        <w:t>畡樺䑠男玘楁쉪丸灅䏍氽䵮焳㨴啋穴䉀ꥤ倳縱</w:t>
      </w:r>
      <w:r>
        <w:rPr/>
        <w:t>꤭</w:t>
      </w:r>
      <w:r>
        <w:rPr/>
        <w:t>긻䚏刱䡢奈캥砳䌰䕷瀬뮻⩒㕚㵏浕獂⨶匵㛂㙧湸⭧썟뭭</w:t>
      </w:r>
      <w:r>
        <w:rPr/>
        <w:t>⡴</w:t>
      </w:r>
      <w:r>
        <w:rPr/>
        <w:t>潍娻䙵</w:t>
      </w:r>
      <w:r>
        <w:rPr/>
        <w:t>Ɱ⍄</w:t>
      </w:r>
      <w:r>
        <w:rPr/>
        <w:t>䝩ꅭ彞恟堫ㅴ䝩彵</w:t>
      </w:r>
      <w:r>
        <w:rPr/>
        <w:t>ⴷ</w:t>
      </w:r>
      <w:r>
        <w:rPr/>
        <w:t>ꄪ쉌婴灯싂瓎䵨☸䧂㣍갬숪묨⑇発硈䒩⭋㑴뭩䶻⽙繩㝄瑣㡭玥쉑飂换榮䍧뭪</w:t>
      </w:r>
      <w:r>
        <w:rPr/>
        <w:t>ⷍ</w:t>
      </w:r>
      <w:r>
        <w:rPr/>
        <w:t>朮䓃⥀稷</w:t>
      </w:r>
      <w:r>
        <w:rPr/>
        <w:t>⡚</w:t>
      </w:r>
      <w:r>
        <w:rPr/>
        <w:t>顯噠녓</w:t>
      </w:r>
      <w:r>
        <w:rPr/>
        <w:t>ꔶ</w:t>
      </w:r>
      <w:r>
        <w:rPr/>
        <w:t>䍱潈䌳䐫⭒惂橧嗎橲爭硷怤⼷䀲</w:t>
      </w:r>
      <w:r>
        <w:rPr/>
        <w:t>ꦣ</w:t>
      </w:r>
      <w:r>
        <w:rPr/>
        <w:t>囂</w:t>
      </w:r>
      <w:r>
        <w:rPr/>
        <w:t>⠩☻</w:t>
      </w:r>
      <w:r>
        <w:rPr/>
        <w:t>涩䝒疻숤桪䀺椻</w:t>
      </w:r>
      <w:r>
        <w:rPr/>
        <w:t>ꕂ</w:t>
      </w:r>
      <w:r>
        <w:rPr/>
        <w:t>쉉牮⥾猩姂柂╨卦쉘쌪⭴㭫拂㞡炩睘扫楦廎恡⌨㬩㝳䑈睧辣ㄭ㆘歏扌案쉕扢⩒恒枏䘤䡡䑟礬䑅奺搥㄰呆塎瓂㯂ㅟ摢⌤项⩞㉟䚿稬䯃堯儣⨸嘺</w:t>
      </w:r>
      <w:r>
        <w:rPr/>
        <w:t>ⷍ</w:t>
      </w:r>
      <w:r>
        <w:rPr/>
        <w:t>厩慅썍㩍딶슿䠸싂佸쉓䩥숬擂</w:t>
      </w:r>
      <w:r>
        <w:rPr/>
        <w:t>ꥒ</w:t>
      </w:r>
      <w:r>
        <w:rPr/>
        <w:t>剒䜪秂걣쉂琣㑴拂呰</w:t>
      </w:r>
      <w:r>
        <w:rPr/>
        <w:t>⡏</w:t>
      </w:r>
      <w:r>
        <w:rPr/>
        <w:t>佂庱䬹潬廂㮻慊㊱の㨺╴㤸㶬쉐繣炥슱⨻じ流뽴恉捑吲㟂乙浀癲䚮숴</w:t>
      </w:r>
      <w:r>
        <w:rPr/>
        <w:t>ꕠ</w:t>
      </w:r>
      <w:r>
        <w:rPr/>
        <w:t>涩ꇂ獞輵숸Ⓜ⌸䮣⸫쉬噔啹쉬⽄♢樣䬫穐⥹</w:t>
      </w:r>
      <w:r>
        <w:rPr/>
        <w:t>ⷂ</w:t>
      </w:r>
      <w:r>
        <w:rPr/>
        <w:t>싂䝏剰迂☤쉀♮䙄㒡䑥⌰䑌숴싃捂㙓㪏怰</w:t>
      </w:r>
      <w:r>
        <w:rPr/>
        <w:t>ⴷ</w:t>
      </w:r>
      <w:r>
        <w:rPr/>
        <w:t>쉹楔䱶硄颡쉙喥硲湡湃䘳넻쉆彗䎩㝌㟂䂿槎</w:t>
      </w:r>
      <w:r>
        <w:rPr/>
        <w:t>ⶬ⩸</w:t>
      </w:r>
      <w:r>
        <w:rPr/>
        <w:t>쉐擂䅰넻滂枩</w:t>
      </w:r>
      <w:r>
        <w:rPr/>
        <w:t>Ⱘ⠻⩌</w:t>
      </w:r>
      <w:r>
        <w:rPr/>
        <w:t>쉵睄⬳䵯杖䑧䮿쉠ꥤ⾿</w:t>
      </w:r>
      <w:r>
        <w:rPr/>
        <w:t>ꕣ</w:t>
      </w:r>
      <w:r>
        <w:rPr/>
        <w:t>숹걤갩㩧걶溿䠷䁅⽶㉵旂걾䅏뭏꺿嫂䙋敢┯輰䬥㶵㴦숣</w:t>
      </w:r>
      <w:r>
        <w:rPr/>
        <w:t>⡲</w:t>
      </w:r>
      <w:r>
        <w:rPr/>
        <w:t>슬㤦坬頫쉆싂㕮散幊䊻쉉䵣瑏抩瀲浃灴</w:t>
      </w:r>
      <w:r>
        <w:rPr/>
        <w:t>ꕣ</w:t>
      </w:r>
      <w:r>
        <w:rPr/>
        <w:t>㒥揂쉇妻恧呗砦⫂㵁䥢䀶稱쉤挪楊숮䱆㑧</w:t>
      </w:r>
      <w:r>
        <w:rPr/>
        <w:t>꧂</w:t>
      </w:r>
      <w:r>
        <w:rPr/>
        <w:t>杗椥㠱걶䳎쉟</w:t>
      </w:r>
      <w:r>
        <w:rPr/>
        <w:t>꧂╖</w:t>
      </w:r>
      <w:r>
        <w:rPr/>
        <w:t>烂숶㡁本煩〣繡轐⹮䢮⫃娹⑐摢灺仂⩰䡺뇎깵싂쉸禡参䩯凂떬払䵶轣쌊浦犏淂</w:t>
      </w:r>
      <w:r>
        <w:rPr/>
        <w:t>⡏</w:t>
      </w:r>
      <w:r>
        <w:rPr/>
        <w:t>㍌䨦䫎⏂☩䙭㨥獤卡嘦㊏䌻䉴싍婊⭔㗂敂強⽗段䗂①滎㗂⎏⯂䜵兑庱氬⩲ㅖ촭䃂⬸恖杘䴴睒숭䕥偧뽆䩭㜳쉉ꌳ溥⩯栺䷂긶䀯欬⯃㦱㑐⨯䏎顗桊㏂컍싂嘩숻싂棂姎䥪Ⓜ㡆뗂湱㑴䝧묽ꅣ猩깡剈堸滂쉦畏㟎桂䡢㚘쉯㞮㡵彮头쉙춿唦䬳슩顳숻</w:t>
      </w:r>
      <w:r>
        <w:rPr/>
        <w:t>Ⲭ</w:t>
      </w:r>
      <w:r>
        <w:rPr/>
        <w:t>秂䃂廎긤嚻怳쉠곍ㆱ㙷畂뇂떥㥙⨪圵</w:t>
      </w:r>
      <w:r>
        <w:rPr/>
        <w:t>⣂</w:t>
      </w:r>
      <w:r>
        <w:rPr/>
        <w:t>䔯掮</w:t>
      </w:r>
      <w:r>
        <w:rPr/>
        <w:t>ⵕ</w:t>
      </w:r>
      <w:r>
        <w:rPr/>
        <w:t>싎䑉췎쉧䓂⸵䅮⌥忂禩쉹숻㥗䇂䘻䂘뭇㝷癮슏㵴愹幞㠽稪吽슱䭥䰰縭㐨뭷㥲㍁꥚쉖穱㯂硗쵎쉍呴쉫憘㙥䉇瀹渷壂</w:t>
      </w:r>
      <w:r>
        <w:rPr/>
        <w:t>ⵣ</w:t>
      </w:r>
      <w:r>
        <w:rPr/>
        <w:t>⡓</w:t>
      </w:r>
      <w:r>
        <w:rPr/>
        <w:t>洽壂欴㵈晕祑䝦圱煚ㄮ넭報刪⨬♭촱佗䊥渪歷⭤彬╱㑰兗䧎橄㏂䵏堬</w:t>
      </w:r>
      <w:r>
        <w:rPr/>
        <w:t>ⲱ⑅</w:t>
      </w:r>
      <w:r>
        <w:rPr/>
        <w:t>婄樬땹</w:t>
      </w:r>
      <w:r>
        <w:rPr/>
        <w:t>ꕭ</w:t>
      </w:r>
      <w:r>
        <w:rPr/>
        <w:t>쎏슏♪㥎⫂恣獱㥦ꥣ㍀⥄炩濎쉦뿂쉥깪渣㧂啌ꅙ췂丮⼤⍬啒电呸瀣⯂㓍彔쉾⨥⑎쉒컎塣갪</w:t>
      </w:r>
      <w:r>
        <w:rPr/>
        <w:t>ⴱ</w:t>
      </w:r>
      <w:r>
        <w:rPr/>
        <w:t>搱漭㡣獳朮懃ꄵ婌硨싂塤쉂뽮쉹祱䷎⩬ꍺ㫂穨</w:t>
      </w:r>
      <w:r>
        <w:rPr/>
        <w:t>꥓</w:t>
      </w:r>
      <w:r>
        <w:rPr/>
        <w:t>旂䧂旃氣㭦ま䑎剷㣂쉋⩅䐩ꥺ爥㛂㤫擂扟䙵㈹噭顓㩴㔴䵟启太⼨쉉桎圮뼦쉲䁚瑯⥃⤽⸦輱⩠轉㝾㑾ꌣ㈺汶☭眶矃栰쉤稯䱉㡶</w:t>
      </w:r>
      <w:r>
        <w:rPr/>
        <w:t>꧂</w:t>
      </w:r>
      <w:r>
        <w:rPr/>
        <w:t>䅡畡㕞ꍨ摢㫂獀쉋彇쉎听枏轟䐱繶쉳媻묳䕣穖垘灬䍀䀪掵썾⭂뭕割녵婙䉷歲⚩</w:t>
      </w:r>
      <w:r>
        <w:rPr/>
        <w:t>꤫</w:t>
      </w:r>
      <w:r>
        <w:rPr/>
        <w:t>乍测땵穵䍹䴹圤㐶䱚㡉窩毂⍹䟂㨽슿숩淂ぶ瑘걄摦繇楬歾槂摨䝥</w:t>
      </w:r>
      <w:r>
        <w:rPr/>
        <w:t>ꥂ</w:t>
      </w:r>
      <w:r>
        <w:rPr/>
        <w:t>숬睋뽱䁘㕬㭷⽄媏ㅑ㩊㉔火爨允㍦츭瀷慡♹帶䠤쉵扬吮祊숫쉾㙕歇䜵슮䣂㌵쉺䅭瑍䉀䄴</w:t>
      </w:r>
      <w:r>
        <w:rPr/>
        <w:t>Ⱬ</w:t>
      </w:r>
      <w:r>
        <w:rPr/>
        <w:t>歘㴯玮楲倻㍥뗂ꅄ⹌捶䠪戲㉦</w:t>
      </w:r>
      <w:r>
        <w:rPr/>
        <w:t>⡾⭆</w:t>
      </w:r>
      <w:r>
        <w:rPr/>
        <w:t>凂ꄪ䅱⛂匷玵䉾컂渪칐媡⎩䩗</w:t>
      </w:r>
      <w:r>
        <w:rPr/>
        <w:t>ꦮ</w:t>
      </w:r>
      <w:r>
        <w:rPr/>
        <w:t>棂㭓</w:t>
      </w:r>
      <w:r>
        <w:rPr/>
        <w:t>꧂</w:t>
      </w:r>
      <w:r>
        <w:rPr/>
        <w:t>䋂匪</w:t>
      </w:r>
      <w:r>
        <w:rPr/>
        <w:t>ⵔ</w:t>
      </w:r>
      <w:r>
        <w:rPr/>
        <w:t>쌶㙦穄䦻さ촲⭂쉍㭯깁⭙磂報꥘獭♊サ杲偾奀幹䕖ꅠ泂㡥僂칺㩊⩭숤乕⹃硭獆䤪Ⓜ梡硅뼩畹㐺時녓㔊갳슩䌹啙塴睇䤯乵䁏㟂䱸札䲏슣칰漪⬬慂㤩쉊稬瑫⑹傿㭏䃂┦</w:t>
      </w:r>
      <w:r>
        <w:rPr/>
        <w:t>ⵊ</w:t>
      </w:r>
      <w:r>
        <w:rPr/>
        <w:t>䩲⩞獬弸璣砽숩쉋塥䕏幡八㨦♶祧쉹䍑칕</w:t>
      </w:r>
      <w:r>
        <w:rPr/>
        <w:t>ꕆ⍺</w:t>
      </w:r>
      <w:r>
        <w:rPr/>
        <w:t>喬怴砳⽄䰴凍ヂ⭹䭶☲灏䩨䴵歅懂硢㭐珂ꅧ쉂泂뽳싂繷⑖㈬쉯땡参眻⩟걾䵗믂䦥偮㩞䵋祄䰤睰桃쉱徥㙩灡础䐥乔쎩轓숣䩶玩䳂ꌣ딽䁸촹顐⩌쌵갵硴</w:t>
      </w:r>
      <w:r>
        <w:rPr/>
        <w:t>ꥈꦿ␯ꗂ</w:t>
      </w:r>
      <w:r>
        <w:rPr/>
        <w:t>柂㯂佔ꏂ䚏䤲輨竂䔴뿂桡걋朰숪놥僂걣♱䁲䉁쉗䥰戯圹뽗쌻睚窿䩃歫㣂㩚⻂幚⛂ꅢ截挭⫃㤵⥗ꅒ䩰싍幗獺ㆡ壂䨸涱晳䥙ꍆ䝕晀浾숯⭞偊䍥⥏愶噍떮</w:t>
      </w:r>
      <w:r>
        <w:rPr/>
        <w:t>Ȿ</w:t>
      </w:r>
      <w:r>
        <w:rPr/>
        <w:t>䅡䐪畀眬顫琹偈䑓</w:t>
      </w:r>
      <w:r>
        <w:rPr/>
        <w:t>꧂</w:t>
      </w:r>
      <w:r>
        <w:rPr/>
        <w:t>숹娬䪩䥃⏂숶녴㵌纩瀭쉒う卵</w:t>
      </w:r>
      <w:r>
        <w:rPr/>
        <w:t>ꤤ</w:t>
      </w:r>
      <w:r>
        <w:rPr/>
        <w:t>偱㡱╏䲬橱䝠㤱㩖炩␪㨫뇂煎</w:t>
      </w:r>
      <w:r>
        <w:rPr/>
        <w:t>ⱐ⡎</w:t>
      </w:r>
      <w:r>
        <w:rPr/>
        <w:t>ꤪ</w:t>
      </w:r>
      <w:r>
        <w:rPr/>
        <w:t>嫎⒬쉺쉢ꥦ匥䀫䉶㝸⍡싍ꥫ⑰㨮ꥶ녮埂㖩</w:t>
      </w:r>
      <w:r>
        <w:rPr/>
        <w:t>⣎</w:t>
      </w:r>
      <w:r>
        <w:rPr/>
        <w:t>䲻숭⵪恙⍆⩎前榘ꅘ⭠瑢窩榬搵㓂䰵䁶曂걳磍倻ꆩ䔽⍯ꇂ䛍浄犬쉇挽ꥮ䷂</w:t>
      </w:r>
      <w:r>
        <w:rPr/>
        <w:t>Ⱔ</w:t>
      </w:r>
      <w:r>
        <w:rPr/>
        <w:t>頭⩓猽⬻㣎睎䖻洦摚쉾年칓珎깚㍁㦩䖵噇㡪ꍟ쉪碮槂䨩</w:t>
      </w:r>
      <w:r>
        <w:rPr/>
        <w:t>ⴥ</w:t>
      </w:r>
      <w:r>
        <w:rPr/>
        <w:t>뗎歯녹扺⛂</w:t>
      </w:r>
      <w:r>
        <w:rPr/>
        <w:t>ꕠ</w:t>
      </w:r>
      <w:r>
        <w:rPr/>
        <w:t>颵</w:t>
      </w:r>
      <w:r>
        <w:rPr/>
        <w:t>ꥎ</w:t>
      </w:r>
      <w:r>
        <w:rPr/>
        <w:t>媩卺䬪넪㡭畹䑁䉡쉃啉䵍啩瀱䓂癤뗃夻戮⏂뽫琱ꅔ繘㯍</w:t>
      </w:r>
      <w:r>
        <w:rPr/>
        <w:t>ⴳ</w:t>
      </w:r>
      <w:r>
        <w:rPr/>
        <w:t>썸剞㍯䜨瑦埂池슥䩁泂ꅑ欩츱欲彡皿松抡奸뽐䵰㔻偖뽴眤뾩㎥⫎繗⤬顤ꍆ䁌獓獰쉙轔슏㩉皥ヂ뗂輰쉖뾵䀲嚣懎㘯冮䐫䳂啢剪⑲</w:t>
      </w:r>
      <w:r>
        <w:rPr/>
        <w:t>Ⳃ</w:t>
      </w:r>
      <w:r>
        <w:rPr/>
        <w:t>娥⺿</w:t>
      </w:r>
      <w:r>
        <w:rPr/>
        <w:t>꥓</w:t>
      </w:r>
      <w:r>
        <w:rPr/>
        <w:t>쉹㩋㬵卯䠰⾩敯疻䒩坕枱燂㉺⛂匽偨噂睲췍䍑䄥㙣䵁뼺䚬䑉摒汨캵䅳</w:t>
      </w:r>
      <w:r>
        <w:rPr/>
        <w:t>ⵥ</w:t>
      </w:r>
      <w:r>
        <w:rPr/>
        <w:t>䤻佨頳洫</w:t>
      </w:r>
      <w:r>
        <w:rPr/>
        <w:t>⠶</w:t>
      </w:r>
      <w:r>
        <w:rPr/>
        <w:t>㩔欣䍺轍暘䑶⽱뾱쉩汐</w:t>
      </w:r>
      <w:r>
        <w:rPr/>
        <w:t>ⶻ</w:t>
      </w:r>
      <w:r>
        <w:rPr/>
        <w:t>㋂</w:t>
      </w:r>
      <w:r>
        <w:rPr/>
        <w:t>ⱇ</w:t>
      </w:r>
      <w:r>
        <w:rPr/>
        <w:t>쏃슩때惂싂䱁煴轆湵患䰫쵄땗쉐䝍牆轙硱♞슘쉷걯쌪塑슥묻</w:t>
      </w:r>
      <w:r>
        <w:rPr/>
        <w:t>ꗂ</w:t>
      </w:r>
      <w:r>
        <w:rPr/>
        <w:t>㬸乱敟칦咘摈顤䏂㭩쉥盃秎䁖墱싂슏末䶱䠣狂쉂灐䈴䉏⬪倷㝗⥭쉂䨴呐싂接슥䀶䏃쉪까〽婓☸姂녴슿쉋晳㔊쉪奞춡⥲㶵⹸⏍䥆庮㜸쉠癌㖿顇樷畊䵳㮩浡䎩놱浆쉎稰㨥彇걣剄㠹䌵敍嘺㵶䁂畠㌮扦</w:t>
      </w:r>
      <w:r>
        <w:rPr/>
        <w:t>ꗂ</w:t>
      </w:r>
      <w:r>
        <w:rPr/>
        <w:t>灤䓎偒㙸䥟쉍싂숨䑺䵴ꏂ䘷卶幊灦싂꺏뽳稩깹玮䛂債䵣帪洪</w:t>
      </w:r>
      <w:r>
        <w:rPr/>
        <w:t>Ɱ</w:t>
      </w:r>
      <w:r>
        <w:rPr/>
        <w:t>㑖柂</w:t>
      </w:r>
      <w:r>
        <w:rPr/>
        <w:t>ꔻ</w:t>
      </w:r>
      <w:r>
        <w:rPr/>
        <w:t>䔪稺ꌶꄮ掣㛃傣쉱掿쵟슩⭩䮿䀦딯㙊汋⸮⹡⥒輨䥟湾걭參쉇ꆩ嘦溥㡾</w:t>
      </w:r>
      <w:r>
        <w:rPr/>
        <w:t>Ⱡ</w:t>
      </w:r>
      <w:r>
        <w:rPr/>
        <w:t>彁㘪うꅅ㶻숰攭捧㮮澩椪兌䱰䡲瑮禬䁍쉳슮敦쉈中⼷滂ㄮ湏桃㇍〭硱亣仂䴤㵺卾㭸Ⓜ换塨</w:t>
      </w:r>
      <w:r>
        <w:rPr/>
        <w:t>ꔺ</w:t>
      </w:r>
      <w:r>
        <w:rPr/>
        <w:t>飂獖슩昶㒻殩䌳䚩ㄱ䄷淂䯂別䑥抬䩧䁅Ⓜㄴ䅲栦䅋ꇂ㔭慤╕슱녉硫쉲墻䟂㏂㚻橷⩷杯晈甲</w:t>
      </w:r>
      <w:r>
        <w:rPr/>
        <w:t>⡲</w:t>
      </w:r>
      <w:r>
        <w:rPr/>
        <w:t>゘夣桧畤⥪䛂瑷啠</w:t>
      </w:r>
      <w:r>
        <w:rPr/>
        <w:t>ⵯⓎ</w:t>
      </w:r>
      <w:r>
        <w:rPr/>
        <w:t>朣숬辩쉃佋칾⪥⬥䓂痎亏悵瞮⴯⦥땀쵤걣ꌤ䧂䈣뽞⍣彖⽩煸佊뮡彩뭪딳強⽗泂繬浺瞣쉆</w:t>
      </w:r>
      <w:r>
        <w:rPr/>
        <w:t>ⵋ</w:t>
      </w:r>
      <w:r>
        <w:rPr/>
        <w:t>猴</w:t>
      </w:r>
      <w:r>
        <w:rPr/>
        <w:t>ꖱ</w:t>
      </w:r>
      <w:r>
        <w:rPr/>
        <w:t>䡶걣灩⫂슡쉳䀺</w:t>
      </w:r>
      <w:r>
        <w:rPr/>
        <w:t>ꕴ</w:t>
      </w:r>
      <w:r>
        <w:rPr/>
        <w:t>囂昷婄㉗繵䌤卲秂恳椩䛂榩㩌ㅆ䕡숤洨桖㷂⫂渷㤽种숬猦</w:t>
      </w:r>
      <w:r>
        <w:rPr/>
        <w:t>ꕪ</w:t>
      </w:r>
      <w:r>
        <w:rPr/>
        <w:t>㙨</w:t>
      </w:r>
      <w:r>
        <w:rPr/>
        <w:t>ꕧ</w:t>
      </w:r>
      <w:r>
        <w:rPr/>
        <w:t>唲媵층硌为㩖묷숫믂毂䤱前洸⨳サ㢱숨쉮䁥劮汱㔱㉱쉖㙗⏂㴸灵슣報깟싂쉷䅱썂危㶵⭘䫂㉰쵠</w:t>
      </w:r>
      <w:r>
        <w:rPr/>
        <w:t>⡉</w:t>
      </w:r>
      <w:r>
        <w:rPr/>
        <w:t>江欬畖㒘掏傮⪏⤯楕煏玡ご</w:t>
      </w:r>
      <w:r>
        <w:rPr/>
        <w:t>Ⳃ</w:t>
      </w:r>
      <w:r>
        <w:rPr/>
        <w:t>眳䵠副갪</w:t>
      </w:r>
      <w:r>
        <w:rPr/>
        <w:t>Ⱝ</w:t>
      </w:r>
      <w:r>
        <w:rPr/>
        <w:t>䕙㛃卆彑</w:t>
      </w:r>
      <w:r>
        <w:rPr/>
        <w:t>ꦘ</w:t>
      </w:r>
      <w:r>
        <w:rPr/>
        <w:t>ꆩ⑪ꄳ囂녺⨳꺡㥸㘪쵊</w:t>
      </w:r>
      <w:r>
        <w:rPr/>
        <w:t>ꤨꥒ</w:t>
      </w:r>
      <w:r>
        <w:rPr/>
        <w:t>捭婈쵞敘</w:t>
      </w:r>
      <w:r>
        <w:rPr/>
        <w:t>ꦘ</w:t>
      </w:r>
      <w:r>
        <w:rPr/>
        <w:t>セ侻橊䙺楘敯ꄲꍁㅲ塐␻媣潮乴煎嗂㠽摧쉙</w:t>
      </w:r>
      <w:r>
        <w:rPr/>
        <w:t>⡭</w:t>
      </w:r>
      <w:r>
        <w:rPr/>
        <w:t>쉷䑞뽖彅⑩圻䵰䖮넣幗䩇⯂㥎䬫猪景瑌奋䥦慊灀슥獵湬숳湂厥䕃搳䭦䑮䁌玥䉍䐬녮㕸睷便窣㤷瑀㉃忂⭪䤽婴㜰슥偤숨놬숮啟╒嗂㧍䑳潕䅎繟割</w:t>
      </w:r>
      <w:r>
        <w:rPr/>
        <w:t>ⱈ</w:t>
      </w:r>
      <w:r>
        <w:rPr/>
        <w:t>奟㣂쉪朹汈▮㔨稷㡨氬慂쉧숱祋⩢瑰꺱轲츯쉗䪩呸⺱姂柂㥌⭈숨䑋싂轾䨭쵋栭关쉪噲땥⑏䁃䧂땁灇숮슬㦻㈤슮쉫쉱槎⹁⤩⩌乮쌱⩊䝎ㅲ䰺숳倮剉䩙슏믂썇땇啑愸쎥穰敤傱䤣䉣獹㐺숪轒⬊⹉焯婉晃碮澮噠整牥숤瀣␪䓂倭輲╏䩩㌷䗎澏䑾⪱摔壂ꅳ央䒮氯倲攻⻍漪煔䍯挪ꄶ</w:t>
      </w:r>
      <w:r>
        <w:rPr/>
        <w:t>ꕞ</w:t>
      </w:r>
      <w:r>
        <w:rPr/>
        <w:t>琩恩걌晣琳潀ꍊ幇搹쉟䆣洭塒㙸睵䁀슏湓恸㘱슏湸䌪ꌨ伴憡갤썃</w:t>
      </w:r>
      <w:r>
        <w:rPr/>
        <w:t>ꔰ⑙</w:t>
      </w:r>
      <w:r>
        <w:rPr/>
        <w:t>伪㷂⮏믂獨䰷䉓㤶坷◃祎扏</w:t>
      </w:r>
      <w:r>
        <w:rPr/>
        <w:t>ꤨ</w:t>
      </w:r>
      <w:r>
        <w:rPr/>
        <w:t>㕘ㅨ噺쌤卨㏂ㆵ汸칥橏滂卭曂煙昩佨긹⸨繧㗃넶䤣⥤昮䱊깣⬰쵤⭯两庬㨹␹뽉䮵瑖䶩䕆䉊禱♆桐⩱皵쉙긤捺</w:t>
      </w:r>
      <w:r>
        <w:rPr/>
        <w:t>ꔰ</w:t>
      </w:r>
      <w:r>
        <w:rPr/>
        <w:t>瑡믎畃䪬⭃畂쉷숥⥍㥁⭙噣㗍毂楾噮깫啑㵩䋂쉔㷂歳漥㭦轗⌴煄坙灶䔨轖䱬瑃⭔䲩䭐쉇甩⹺⩰㩉兠쉸摑砱䱷癢婲湅湠湄戺⽎ㄩ⌨潙併䈺䠫싂숽瀪숭焥坎啅恀☻㑈쎻㙕䄫쌤</w:t>
      </w:r>
      <w:r>
        <w:rPr/>
        <w:t>ⱁ</w:t>
      </w:r>
      <w:r>
        <w:rPr/>
        <w:t>煭婐</w:t>
      </w:r>
      <w:r>
        <w:rPr/>
        <w:t>ⲩ</w:t>
      </w:r>
      <w:r>
        <w:rPr/>
        <w:t>깁录啞湅瑗䡋⸨夬繦⭱쉟</w:t>
      </w:r>
      <w:r>
        <w:rPr/>
        <w:t>ꕡ</w:t>
      </w:r>
      <w:r>
        <w:rPr/>
        <w:t>噎⑨御熩剐姂썾㉗긱影㍂쉃慡컂䲣⽮晐</w:t>
      </w:r>
      <w:r>
        <w:rPr/>
        <w:t>ⱂ</w:t>
      </w:r>
      <w:r>
        <w:rPr/>
        <w:t>숭䉃䝭뽔컂攵牬ꥥ倵숴뭢쉑㫂</w:t>
      </w:r>
      <w:r>
        <w:rPr/>
        <w:t>⠺</w:t>
      </w:r>
      <w:r>
        <w:rPr/>
        <w:t>쎿洲湋</w:t>
      </w:r>
      <w:r>
        <w:rPr/>
        <w:t>ⱴ</w:t>
      </w:r>
      <w:r>
        <w:rPr/>
        <w:t>캥㨰</w:t>
      </w:r>
      <w:r>
        <w:rPr/>
        <w:t>ꕁ</w:t>
      </w:r>
      <w:r>
        <w:rPr/>
        <w:t>ꅭ桺</w:t>
      </w:r>
      <w:r>
        <w:rPr/>
        <w:t>ꦥ</w:t>
      </w:r>
      <w:r>
        <w:rPr/>
        <w:t>坲甥渣录␬㒿喡⩖睑危숵⾡竂깷</w:t>
      </w:r>
      <w:r>
        <w:rPr/>
        <w:t>ꗂ</w:t>
      </w:r>
      <w:r>
        <w:rPr/>
        <w:t>숤楃</w:t>
      </w:r>
      <w:r>
        <w:rPr/>
        <w:t>ꕣ</w:t>
      </w:r>
      <w:r>
        <w:rPr/>
        <w:t>䵇摶煁⹅䔴晾뽚䌴슘⩏㋂⩪䙮凂塴슡䵀愻Ⓜ漵揎滂到礳꥕놩</w:t>
      </w:r>
      <w:r>
        <w:rPr/>
        <w:t>ⱞ</w:t>
      </w:r>
      <w:r>
        <w:rPr/>
        <w:t>䐷剾瞘⑆⑪冻</w:t>
      </w:r>
      <w:r>
        <w:rPr/>
        <w:t>ꔮ</w:t>
      </w:r>
      <w:r>
        <w:rPr/>
        <w:t>슡ꏂ単唵䥴汧䢱쵘嘶䁹灗瑳㋂瑊㆘焦䊩䡉</w:t>
      </w:r>
      <w:r>
        <w:rPr/>
        <w:t>ⰽ</w:t>
      </w:r>
      <w:r>
        <w:rPr/>
        <w:t>牓䓂䑚欵坸쉬牰㩬秂淃玣䄬扰琳癏碱爺䪏ㆥ礭䗃稰쉘焥批轒⦘䩒␬疮싃숺祦䈮㤪뮘쉇㍫唩</w:t>
      </w:r>
      <w:r>
        <w:rPr/>
        <w:t>ꕈ</w:t>
      </w:r>
      <w:r>
        <w:rPr/>
        <w:t>轰</w:t>
      </w:r>
      <w:r>
        <w:rPr/>
        <w:t>⡋</w:t>
      </w:r>
      <w:r>
        <w:rPr/>
        <w:t>奷町쉲䵰塗娪㞥䈪瀬컂</w:t>
      </w:r>
      <w:r>
        <w:rPr/>
        <w:t>⠪⩡</w:t>
      </w:r>
      <w:r>
        <w:rPr/>
        <w:t>녞싂쉹䏂㤹啺稣填氳䓂갵┵妬灓冩朶䱌䱊癪轪캩</w:t>
      </w:r>
      <w:r>
        <w:rPr/>
        <w:t>ⵚ</w:t>
      </w:r>
      <w:r>
        <w:rPr/>
        <w:t>ㅞ數姂쉚녱愰썁ꄥ瑡䯂戫種☵捰쉪숪䥵ꥴ㋎놿爳㈲佔䵹㡉敦滃싂歡杅⥉橑湾䍵頫숶슡캣瑀</w:t>
      </w:r>
      <w:r>
        <w:rPr/>
        <w:t>ⴽ</w:t>
      </w:r>
      <w:r>
        <w:rPr/>
        <w:t>〥敂ꍮ㈣䙄⿂塀䄳朤睔㕈㯍楌싃惎繱슥棍䱸畢</w:t>
      </w:r>
      <w:r>
        <w:rPr/>
        <w:t>⡧</w:t>
      </w:r>
      <w:r>
        <w:rPr/>
        <w:t>ꏍ爸</w:t>
      </w:r>
      <w:r>
        <w:rPr/>
        <w:t>⣂</w:t>
      </w:r>
      <w:r>
        <w:rPr/>
        <w:t>戯傱⩬㜥轈㇃⥫榘刯䄴朣案汔庡쉫⼫瞘뽁榮뽦䙸産ㅉ幀숫㶡ꅃ쉧쵐氱吣</w:t>
      </w:r>
      <w:r>
        <w:rPr/>
        <w:t>ꥐ</w:t>
      </w:r>
      <w:r>
        <w:rPr/>
        <w:t>⼩䭚</w:t>
      </w:r>
      <w:r>
        <w:rPr/>
        <w:t>ꕉ</w:t>
      </w:r>
      <w:r>
        <w:rPr/>
        <w:t>婥剓䡊뽷楄숊橎毂╠숴⬮㙴坶㑔䧂汓쵦牉䌻䤱汕䊥ꍾ䝶乺㝚ꥦ䳂㏂䘥剮穰壃乥䧂숳剰⩇ꆱ</w:t>
      </w:r>
      <w:r>
        <w:rPr/>
        <w:t>ꦣ</w:t>
      </w:r>
      <w:r>
        <w:rPr/>
        <w:t>땹㵣瑊烎吱炥썹慱ꅗ佯橧땢쉊硆渭䎘琽㟂䨥扤䆵㭱恓槂䅊浸싂䊻⭱쉕晚넥墵䋃吲纩䰯縺</w:t>
      </w:r>
      <w:r>
        <w:rPr/>
        <w:t>⡲</w:t>
      </w:r>
      <w:r>
        <w:rPr/>
        <w:t>ꌨ獳㐥〱숫狂숥䀶牕넨</w:t>
      </w:r>
      <w:r>
        <w:rPr/>
        <w:t>ⱨ</w:t>
      </w:r>
      <w:r>
        <w:rPr/>
        <w:t>佋漦䅰洭痂䍆숯⽗啙㑨䡢恐쉩숸⥂</w:t>
      </w:r>
      <w:r>
        <w:rPr/>
        <w:t>ꥏ④</w:t>
      </w:r>
      <w:r>
        <w:rPr/>
        <w:t>䶩╣㕠檡傮摨⹬㡓檥䦏杤䃂垻圩츰</w:t>
      </w:r>
      <w:r>
        <w:rPr/>
        <w:t>⠪</w:t>
      </w:r>
      <w:r>
        <w:rPr/>
        <w:t>㥄ヂ쉰扷츣땨慑䅳奤厮쉂儤䘪縺㮻奍쉬唱긪쉇㍞ꥫ썡樤㖘礳坏䪣攽斿碩噆㩕숯쉉츹숺싂䱔㕏晙숴頹⑁效磂ꥧ칷걹睹佊</w:t>
      </w:r>
      <w:r>
        <w:rPr/>
        <w:t>⡃</w:t>
      </w:r>
      <w:r>
        <w:rPr/>
        <w:t>쉀⍪숬沬坉挩쉚员儨彬呴쉡䩁쎏䑳当檡믂塮⍳眮⪬뇂呹ꎻ츲务㝆䯂⹲㜹⼲</w:t>
      </w:r>
      <w:r>
        <w:rPr/>
        <w:t>ⵧ</w:t>
      </w:r>
      <w:r>
        <w:rPr/>
        <w:t>슥㉔桙硗牕넩칦攭ㄲ뽴쉦欭촤漰</w:t>
      </w:r>
      <w:r>
        <w:rPr/>
        <w:t>꧂ⴲ</w:t>
      </w:r>
      <w:r>
        <w:rPr/>
        <w:t>攻㌰䏍</w:t>
      </w:r>
      <w:r>
        <w:rPr/>
        <w:t>⠮</w:t>
      </w:r>
      <w:r>
        <w:rPr/>
        <w:t>뭟슏</w:t>
      </w:r>
      <w:r>
        <w:rPr/>
        <w:t>Ⱟ</w:t>
      </w:r>
      <w:r>
        <w:rPr/>
        <w:t>꧂</w:t>
      </w:r>
      <w:r>
        <w:rPr/>
        <w:t>竂毂歈搶쉃␴照</w:t>
      </w:r>
      <w:r>
        <w:rPr/>
        <w:t>ꥄ</w:t>
      </w:r>
      <w:r>
        <w:rPr/>
        <w:t>剞摒쉁⽎呰急䵸⩓䭡乒偟쉍㡱顙슬奶쉺䡴쉘</w:t>
      </w:r>
      <w:r>
        <w:rPr/>
        <w:t>ꤺꤪ</w:t>
      </w:r>
      <w:r>
        <w:rPr/>
        <w:t>ⲣ</w:t>
      </w:r>
      <w:r>
        <w:rPr/>
        <w:t>슬橔戺뗂䅙䅍樸뇂숣佭긪䵚뭸쵇䍟灬嗂䩫</w:t>
      </w:r>
      <w:r>
        <w:rPr/>
        <w:t>ⶻ</w:t>
      </w:r>
      <w:r>
        <w:rPr/>
        <w:t>⽘幡䠳㑮</w:t>
      </w:r>
      <w:r>
        <w:rPr/>
        <w:t>ⵏ</w:t>
      </w:r>
      <w:r>
        <w:rPr/>
        <w:t>恲䡸ꎘ싂眳쉠</w:t>
      </w:r>
      <w:r>
        <w:rPr/>
        <w:t>ⴴ</w:t>
      </w:r>
      <w:r>
        <w:rPr/>
        <w:t>嘲⌥氹克충哂㏂摪捾轺ꥨ䙣䝣穔刳㵶쉁┵䙑渱㦬ꄰ⥥昪䭚</w:t>
      </w:r>
      <w:r>
        <w:rPr/>
        <w:t>ⴤ</w:t>
      </w:r>
      <w:r>
        <w:rPr/>
        <w:t>婗橳숲슣㙢㴳繑䴸ꥹ걭此䍊桥飂㵤㭭⬪䤦슩㠹╌傿類愫㑹磂뭳䁉⸣帯믍칪슬浵♀喩繀싂쉴ꏂ컂绂䂵䍲玣瞩杍㯂狃輩꺵쉰擂汃恟ꍨ䵢慯슮싂쉥垬ꍀ⭰쉪</w:t>
      </w:r>
      <w:r>
        <w:rPr/>
        <w:t>ⴴ</w:t>
      </w:r>
      <w:r>
        <w:rPr/>
        <w:t>儰區㞮姂쵷⌱忂弪Ⓜ㉰㛂扈涡䀬쉪쉪ꄵ⩯娮噏轮숣心习⼻灅桘╓焥睾싂塗䓂奏쉅弲硦㎿뭄夶捍倫㥉奚⩱䎣쉃毂輪便⑟悱칠②奈㝶⑑单掿㩐兎꥕㟂</w:t>
      </w:r>
      <w:r>
        <w:rPr/>
        <w:t>꧂①</w:t>
      </w:r>
      <w:r>
        <w:rPr/>
        <w:t>㴣挲偆㶡㤸▩㑬㭟놘쉞嘽亡輸녎츨瀭捗檱㞻㩥䟃쵷쵲䲵숩⸪硥㜶쉹⤷并⤤⨣㖏䱤皿</w:t>
      </w:r>
      <w:r>
        <w:rPr/>
        <w:t>⡗</w:t>
      </w:r>
      <w:r>
        <w:rPr/>
        <w:t>땇䩭숷偲긲⻂䆘偙砽⌷</w:t>
      </w:r>
      <w:r>
        <w:rPr/>
        <w:t>ꕒ</w:t>
      </w:r>
      <w:r>
        <w:rPr/>
        <w:t>격䈷쌱顾弦쉶猷䍣ꅦ㐯㩡䡅晃䤵䱾㌱樦恌㡡</w:t>
      </w:r>
      <w:r>
        <w:rPr/>
        <w:t>ꤊ</w:t>
      </w:r>
      <w:r>
        <w:rPr/>
        <w:t>啤싂卸戭䨺䝈땘ꥭ䕑㈰㝈☭癖昸</w:t>
      </w:r>
      <w:r>
        <w:rPr/>
        <w:t>ⲡ</w:t>
      </w:r>
      <w:r>
        <w:rPr/>
        <w:t>걷愮썷轤游⛂䭮䣂塲뮮⾡숺䙐㵵㘭숶棂싂㠰딵煏繃㑶晁倵䏂깯獦⨥⨳숺睩儨㬳凎入싃쉌恫㜯殿쉩椣斩촨</w:t>
      </w:r>
      <w:r>
        <w:rPr/>
        <w:t>Ᵽ</w:t>
      </w:r>
      <w:r>
        <w:rPr/>
        <w:t>惂떥堷ꅉ쉺摺輮</w:t>
      </w:r>
      <w:r>
        <w:rPr/>
        <w:t>ꕢ</w:t>
      </w:r>
      <w:r>
        <w:rPr/>
        <w:t>攷䔴䖥슩䬣坰㑐坢⑭㢵稲㕹Ⓙ쉑</w:t>
      </w:r>
      <w:r>
        <w:rPr/>
        <w:t>ꦩ</w:t>
      </w:r>
      <w:r>
        <w:rPr/>
        <w:t>䀨剖쉹⩣傿䩩呆帮ㄴ颩䟂⒵쉙䩘䍢</w:t>
      </w:r>
      <w:r>
        <w:rPr/>
        <w:t>⢩</w:t>
      </w:r>
      <w:r>
        <w:rPr/>
        <w:t>捙㡡쵨坓䘨㝾쉯㖿⭒佪㶩呎䇂숦⸸쉄䜫䔺硙䐮彃㩆掩습䝠㉮卓</w:t>
      </w:r>
      <w:r>
        <w:rPr/>
        <w:t>ⱚ</w:t>
      </w:r>
      <w:r>
        <w:rPr/>
        <w:t>땊䩠갱┪ㅢ</w:t>
      </w:r>
      <w:r>
        <w:rPr/>
        <w:t>ꕾ</w:t>
      </w:r>
      <w:r>
        <w:rPr/>
        <w:t>䑏䄭넦䈩恂剾⥞啡ꅶꍑ싍棂슩顄瞏㉺㔦輨柂捧</w:t>
      </w:r>
      <w:r>
        <w:rPr/>
        <w:t>ꥂ</w:t>
      </w:r>
      <w:r>
        <w:rPr/>
        <w:t>瑫䕱㇂坱쉔⫂䅲䊮塗槂쉨汾╎瑕ꥵ갨⤰庵뾘啋⥹쉾⍙杵䥣㕦뽌䅦㠰顊䓍⩍ガ搫딺檿⩠䅱㴫䌵怺⮩奱攪砻⪵㐦卶彴⽄㫂녮숯偲䃂</w:t>
      </w:r>
      <w:r>
        <w:rPr/>
        <w:t>⡢</w:t>
      </w:r>
      <w:r>
        <w:rPr/>
        <w:t>쵆漮ꄬ啗倽③</w:t>
      </w:r>
      <w:r>
        <w:rPr/>
        <w:t>ⵐ</w:t>
      </w:r>
      <w:r>
        <w:rPr/>
        <w:t>縥쵙⽩縩伹輪쎿䳂녙幔㙁깴䉙椲桗䱾ꄬ瑪汅洮兾䭸⩌汵奨仂浆䕈䑾ꍶ䑟⩪圣㥋㯃樹땍쉆⦻놥䍫㝏⛂哂瑃㭤凍剪숰㥬숵묫牡</w:t>
      </w:r>
      <w:r>
        <w:rPr/>
        <w:t>ⰸ</w:t>
      </w:r>
      <w:r>
        <w:rPr/>
        <w:t>䱑뽩敷湣繏䊡㩟ば⍍㤨숪卵干㝾浬썆꧎怰⑅戰璻썋쵠Ⓜꥯ㥹穴</w:t>
      </w:r>
      <w:r>
        <w:rPr/>
        <w:t>ꔵ</w:t>
      </w:r>
      <w:r>
        <w:rPr/>
        <w:t>欪╣敞睱숷桨촸橕䑊▱朽楁쉤ꥷ䖥穟ꍎ樲䍀元昣偧⨬癊䥎㝀歱㥏쌵숽祫숤嚘䍈凂슿슬殮</w:t>
      </w:r>
      <w:r>
        <w:rPr/>
        <w:t>ꕮ</w:t>
      </w:r>
      <w:r>
        <w:rPr/>
        <w:t>眣</w:t>
      </w:r>
      <w:r>
        <w:rPr/>
        <w:t>ⱶ</w:t>
      </w:r>
      <w:r>
        <w:rPr/>
        <w:t>倥祫䧂丹〉㵙挭㙓ㅅ喏㏂䢩洷쉔炩當椥䨪煅싂䬤쉃祠うꍆ</w:t>
      </w:r>
      <w:r>
        <w:rPr/>
        <w:t>⠣⨺</w:t>
      </w:r>
      <w:r>
        <w:rPr/>
        <w:t>㮵唱咘䁃濍汶녣癵煷䈶則坘祍㵂숷摧췂䙨嚣땥쉯쉴쉌洱䩸䍌玏䌳杓슩啷漰㐶央欪佖䁨塁砲䱙利㶮䯂歨欵걠쉈䡄䴴愯⩅칫⍙珂扗牏䘣㞿</w:t>
      </w:r>
      <w:r>
        <w:rPr/>
        <w:t>ꔸ</w:t>
      </w:r>
      <w:r>
        <w:rPr/>
        <w:t>晷煃</w:t>
      </w:r>
      <w:r>
        <w:rPr/>
        <w:t>⡇</w:t>
      </w:r>
      <w:r>
        <w:rPr/>
        <w:t>䰻싂쉅㵎轎㩈洨公</w:t>
      </w:r>
      <w:r>
        <w:rPr/>
        <w:t>ⱹ</w:t>
      </w:r>
      <w:r>
        <w:rPr/>
        <w:t>䎣딪깒橇偟圥偳ꎩ쉫䨲╥⌤䚿眸悻捚㔥䱒쉒칺夷嗍◂轖佨깍䁐ꍞ轣㪻浧뼥</w:t>
      </w:r>
      <w:r>
        <w:rPr/>
        <w:t>ꔦ</w:t>
      </w:r>
      <w:r>
        <w:rPr/>
        <w:t>䫍㤴䄶奉┮䔸奃截汾匥橌䁗畹숰啕桏䉮眻䙭摨쉕繀⭎栩敇쉄⵳㉴싂</w:t>
      </w:r>
      <w:r>
        <w:rPr/>
        <w:t>ꤸ</w:t>
      </w:r>
      <w:r>
        <w:rPr/>
        <w:t>硎</w:t>
      </w:r>
      <w:r>
        <w:rPr/>
        <w:t>ꦱ</w:t>
      </w:r>
      <w:r>
        <w:rPr/>
        <w:t>悿刲䶮䑭凂갤猣쌊ꅋ◂溣䇂楒쉈侘䕢彆쵲愺癨慌朥丮⩆떻沵椰汧冘䢏堪</w:t>
      </w:r>
      <w:r>
        <w:rPr/>
        <w:t>ꦵ</w:t>
      </w:r>
      <w:r>
        <w:rPr/>
        <w:t>呗㚮◂捬桤丵㞣彩촪숬싂춻㜨恣丳䭷涿未坠顮湏冿숵顅걙⛃싂싂獂䎩哂넴Ⓜ㢣</w:t>
      </w:r>
      <w:r>
        <w:rPr/>
        <w:t>ꦵ</w:t>
      </w:r>
      <w:r>
        <w:rPr/>
        <w:t>伯䵦䈻奈栫쉁뼫⹸䌺걸숭偔杔輰㑀異瑪祟㈯䁹繗侻潾塊塑㡥⼶婩⑾拍塵㦘幫숹獇楺ꥪꆏ䯂뾥戦䬹櫂ㅠ䆘〻ꇂ㴶瀸숲塇㑋゘䣂슱焣쉀⧂㍥╆旂祧숳录扁攳쉎숥䘸昱쉊瑥䬤夸䰤堺╴䆱䶏㍧⨯슩慩䩤⚮</w:t>
      </w:r>
      <w:r>
        <w:rPr/>
        <w:t>ꥉ</w:t>
      </w:r>
      <w:r>
        <w:rPr/>
        <w:t>捸佊숲쉀쵤⒵渽⾥绂</w:t>
      </w:r>
      <w:r>
        <w:rPr/>
        <w:t>ⴱꔺ</w:t>
      </w:r>
      <w:r>
        <w:rPr/>
        <w:t>䁯橏䉡票ꍘ숲堶垮呈佈攴䐪무㑣㑚␣껂氬㌳帵塇攲쉺ꄱ䡢␷扙쉡갵亱</w:t>
      </w:r>
      <w:r>
        <w:rPr/>
        <w:t>ⴷ⍤⍾</w:t>
      </w:r>
      <w:r>
        <w:rPr/>
        <w:t>㪡䑑㕐㵖䤯塷㮩乂㈬煪獐䁤쉬傱婩ヂ慂瀨숱甩䙚摐愶뽯呋㢬⭁漦싂だ棍繇쉴쉴氣뭔硞㮘칵稫갶砦㐲⾮♞夯畄䥤</w:t>
      </w:r>
      <w:r>
        <w:rPr/>
        <w:t>ⱴ</w:t>
      </w:r>
      <w:r>
        <w:rPr/>
        <w:t>㝖䘱壂ⸯ乷슬敞ꌳい䡕䘵顎曂扸埂䐪㡀乡⩂瑞係㴩습쉠</w:t>
      </w:r>
      <w:r>
        <w:rPr/>
        <w:t>Ⱙ</w:t>
      </w:r>
      <w:r>
        <w:rPr/>
        <w:t>뿂걦</w:t>
      </w:r>
      <w:r>
        <w:rPr/>
        <w:t>ⴻ</w:t>
      </w:r>
      <w:r>
        <w:rPr/>
        <w:t>䬩戦ꍖ꺥促썏땏⺬⹅䕺呀쵐慕췂暮䙙⩫</w:t>
      </w:r>
      <w:r>
        <w:rPr/>
        <w:t>ꔸ</w:t>
      </w:r>
      <w:r>
        <w:rPr/>
        <w:t>뭳</w:t>
      </w:r>
      <w:r>
        <w:rPr/>
        <w:t>⡘</w:t>
      </w:r>
      <w:r>
        <w:rPr/>
        <w:t>뽰穞땴땶♡杉뇂숯桇䅲쉑祡싂䵲슘睔㘬⩕槂쉕伻</w:t>
      </w:r>
      <w:r>
        <w:rPr/>
        <w:t>ꥃ</w:t>
      </w:r>
      <w:r>
        <w:rPr/>
        <w:t>扗呠丳墥䉋䑌痃䰱ꅆ㢡䄱之㓂桴㘹ꇂ惃凂쉌啉梩</w:t>
      </w:r>
      <w:r>
        <w:rPr/>
        <w:t>ꤤ</w:t>
      </w:r>
      <w:r>
        <w:rPr/>
        <w:t>ꎿ礫昦䇂쉐䇂歞㔦ꌴ仂汖㉑땔浏䔯ぞ쉡층㏂䥃쉇甬㡵⧂숻䮻䅪圭녗ꇎ쉮㝥숩</w:t>
      </w:r>
      <w:r>
        <w:rPr/>
        <w:t>ⵏ</w:t>
      </w:r>
      <w:r>
        <w:rPr/>
        <w:t>䄶⸭䞱⥨㥤쉅輫㏎⎻彮䤽䃂扴祲⍾슻个愨坧䡒䝩䘤⵷</w:t>
      </w:r>
      <w:r>
        <w:rPr/>
        <w:t>ꕺ⛂</w:t>
      </w:r>
      <w:r>
        <w:rPr/>
        <w:t>䬫场쉶柂彁悮싂䫎䜶景礴稤</w:t>
      </w:r>
      <w:r>
        <w:rPr/>
        <w:t>Ⱕ</w:t>
      </w:r>
      <w:r>
        <w:rPr/>
        <w:t>䅚ꇂ㉷洯滂䡭⒵♉ㆥ樫쉈䈯숯歉掬䩠祾쉄㶬悘睧⽈楅恀㙑쌰中㌸⭟呾窬쉖ㅰ쉶汇砯녊版坳楪ㅧ㑃根慵杷湳썒妡懂涩썀⾥곂ꄱ⸳樥⹥싂⭣☪놣㕭䳂⑾⬭䵮囂쉤</w:t>
      </w:r>
      <w:r>
        <w:rPr/>
        <w:t>ⰴ</w:t>
      </w:r>
      <w:r>
        <w:rPr/>
        <w:t>〣斿托쉖噞숻䰯</w:t>
      </w:r>
      <w:r>
        <w:rPr/>
        <w:t>⠦</w:t>
      </w:r>
      <w:r>
        <w:rPr/>
        <w:t>瘻禿湎竂㝋⭀ꅪ⬦⑗硅䘭癮幆洺幾㑷䍞</w:t>
      </w:r>
      <w:r>
        <w:rPr/>
        <w:t>ꥒ</w:t>
      </w:r>
      <w:r>
        <w:rPr/>
        <w:t>慊숮慡㡤杇㕺䴪幹䨪䪥䀭䡶슡⹀㈊潄ꅫ땳쉉祀啚䱊ꥣ⥾싍灊眬깟숻ꄷ獹꺩쉞癮</w:t>
      </w:r>
      <w:r>
        <w:rPr/>
        <w:t>ꗃ</w:t>
      </w:r>
      <w:r>
        <w:rPr/>
        <w:t>㩹泎숮</w:t>
      </w:r>
      <w:r>
        <w:rPr/>
        <w:t>⡲⥵Ⳃ</w:t>
      </w:r>
      <w:r>
        <w:rPr/>
        <w:t>슬꺩쉐灩㒏兆㥗촤칩㬫庿睮稫顥偗⩵⩂䐯摺犡搵⭙쉪쉒顰繆务啬䄲䆘깰扊ヂ㟂束</w:t>
      </w:r>
      <w:r>
        <w:rPr/>
        <w:t>ꕵ</w:t>
      </w:r>
      <w:r>
        <w:rPr/>
        <w:t>倨</w:t>
      </w:r>
      <w:r>
        <w:rPr/>
        <w:t>꧂</w:t>
      </w:r>
      <w:r>
        <w:rPr/>
        <w:t>䌪걒㕓昩窬쉘朥佟汖昹䉴噞촣啎㍢滂獈㏍⥐䝋걲쉸帨濂㉸䲿抏㶱㈩碥䅃</w:t>
      </w:r>
      <w:r>
        <w:rPr/>
        <w:t>ⵌ</w:t>
      </w:r>
      <w:r>
        <w:rPr/>
        <w:t>슘㝟橙楟⻍䔤뽬懂⬰礨曂䤩兯䱎侏쉐呣昲</w:t>
      </w:r>
      <w:r>
        <w:rPr/>
        <w:t>⡙⪿</w:t>
      </w:r>
      <w:r>
        <w:rPr/>
        <w:t>戳扇晴쉕㕁㨦獬녗⥃灚橥쉒䁙㥨슏䎏劣未卣⯂䅴僂숺⹖牡㚘ꍙ䥥┰楳</w:t>
      </w:r>
      <w:r>
        <w:rPr/>
        <w:t>⡸</w:t>
      </w:r>
      <w:r>
        <w:rPr/>
        <w:t>畩湨㡎玘㔪歆灈㙰栻쉑숪╥쉹债慓♂潞䉂唴牲ꍵ䊮玣싂䁷ꥸ哂用㉩榻⑒䱹獋</w:t>
      </w:r>
      <w:r>
        <w:rPr/>
        <w:t>꧂</w:t>
      </w:r>
      <w:r>
        <w:rPr/>
        <w:t>ꥪ딮쵂䨷㍌⑁쌣慱긣⬸䑐愰⴫祫껂摘쉒敒䕰獴믂뼬橤㩡슘摺歑亿穷摤常ㅆ뽴壂轰䔫㶻坬漯㝀㴮佈</w:t>
      </w:r>
      <w:r>
        <w:rPr/>
        <w:t>ꖩ</w:t>
      </w:r>
      <w:r>
        <w:rPr/>
        <w:t>칷⑥䙌놏洱材参䅡</w:t>
      </w:r>
      <w:r>
        <w:rPr/>
        <w:t>Ȿ</w:t>
      </w:r>
      <w:r>
        <w:rPr/>
        <w:t>깳</w:t>
      </w:r>
      <w:r>
        <w:rPr/>
        <w:t>⡟</w:t>
      </w:r>
      <w:r>
        <w:rPr/>
        <w:t>桯猵숵땡슥畠숮쉀䞡瀶뽺洽剷딶兇惂頣䩾悏䶬䵬쉺墱슏슱쉾幍땲떏쏂쉧썯喘</w:t>
      </w:r>
      <w:r>
        <w:rPr/>
        <w:t>⡹</w:t>
      </w:r>
      <w:r>
        <w:rPr/>
        <w:t>䭦슿䈵槂漻⑓㎩싂刯歎╂眫摪䱄⥉砪⪻䥮轺쉫昪楶㭎辱숰乢䟂ぇ䥙卾椴쉷瑰숻售⬳瓂</w:t>
      </w:r>
      <w:r>
        <w:rPr/>
        <w:t>ⶩ</w:t>
      </w:r>
      <w:r>
        <w:rPr/>
        <w:t>匵䷃떣㉊楔⹣空슏뾱䉏䍢毂</w:t>
      </w:r>
      <w:r>
        <w:rPr/>
        <w:t>ⶏ</w:t>
      </w:r>
      <w:r>
        <w:rPr/>
        <w:t>煓</w:t>
      </w:r>
      <w:r>
        <w:rPr/>
        <w:t>ꕃ</w:t>
      </w:r>
      <w:r>
        <w:rPr/>
        <w:t>㴶冘僂䳂⩢哂䴵佢媱佃桾皬㩞㮡江悩汾</w:t>
      </w:r>
      <w:r>
        <w:rPr/>
        <w:t>⠮</w:t>
      </w:r>
      <w:r>
        <w:rPr/>
        <w:t>埍畲㤻憘䭇橔⫍㡁琮☺浬⪩슘쉶쉺桕쉣㥡⯂圻䛂䨪昴ㅁ쉂뿂祠刹磂埂僂ꄻ欩䙷㙈䖘⻂䩩汞淃㵈䅧㵀幪佮䑦⽏坥땩㈱䠭凂䑘뽒ꄪ⥇</w:t>
      </w:r>
      <w:r>
        <w:rPr/>
        <w:t>⣂</w:t>
      </w:r>
      <w:r>
        <w:rPr/>
        <w:t>⿂㙗䝭炣녙</w:t>
      </w:r>
      <w:r>
        <w:rPr/>
        <w:t>⠮</w:t>
      </w:r>
      <w:r>
        <w:rPr/>
        <w:t>䯃긴全䨻飂넱搭瑅쉱佔㑞</w:t>
      </w:r>
      <w:r>
        <w:rPr/>
        <w:t>⡏</w:t>
      </w:r>
      <w:r>
        <w:rPr/>
        <w:t>쌻㣂슘傡愪㜨㊡剂㟂䡃㒻嘣</w:t>
      </w:r>
      <w:r>
        <w:rPr/>
        <w:t>ꔫ</w:t>
      </w:r>
      <w:r>
        <w:rPr/>
        <w:t>뽓숮彏沣뇂䄫唲塑⩠慞㧂䁾쉮㌻㧍쵳땗縨쉅䱴㟂썓䬱╌卅摇ꥷ惂獰ꍏ䈽樵䕴䘲쵶氵䝯澵榬暘쉲啓⭨䅧쉮卟䡔湒</w:t>
      </w:r>
      <w:r>
        <w:rPr/>
        <w:t>ꔤ</w:t>
      </w:r>
      <w:r>
        <w:rPr/>
        <w:t>㥚熮棂䕣塖ぞ㔭⾩䆩䵙䣂㤪繢⴮</w:t>
      </w:r>
      <w:r>
        <w:rPr/>
        <w:t>ꤻ</w:t>
      </w:r>
      <w:r>
        <w:rPr/>
        <w:t>깱싂喵싂䂱圪楺悮⭨칋⺏뭟槂泂祍恭掮ꌦ濂唊眳顴㙖愶䕑䜽쌷輳䁆</w:t>
      </w:r>
      <w:r>
        <w:rPr/>
        <w:t>⡂</w:t>
      </w:r>
      <w:r>
        <w:rPr/>
        <w:t>椽湱䘩썋䝃曂⼤凂</w:t>
      </w:r>
      <w:r>
        <w:rPr/>
        <w:t>ⷂ</w:t>
      </w:r>
      <w:r>
        <w:rPr/>
        <w:t>䛂깩㥌漽轹㬽㭷䵍䄨</w:t>
      </w:r>
      <w:r>
        <w:rPr/>
        <w:t>⠻□</w:t>
      </w:r>
      <w:r>
        <w:rPr/>
        <w:t>否⭾䙯優ꍀ暥뭇갻碮㬯ꍄ唹睒땗啬窩潢⭫㝰灠</w:t>
      </w:r>
      <w:r>
        <w:rPr/>
        <w:t>Ⱡ</w:t>
      </w:r>
      <w:r>
        <w:rPr/>
        <w:t>欣穴㘴乷伳疘䍮泂暩䭾殣</w:t>
      </w:r>
      <w:r>
        <w:rPr/>
        <w:t>ꦩ</w:t>
      </w:r>
      <w:r>
        <w:rPr/>
        <w:t>ꆩ⦡凂敨壃䎬偮幮㵵畷㭤슡剠⹞帲땠淂坬㑶깨썙</w:t>
      </w:r>
      <w:r>
        <w:rPr/>
        <w:t>Ⱙ</w:t>
      </w:r>
      <w:r>
        <w:rPr/>
        <w:t>숽绂땄㑯庡窏⸸顨戰⩮䅉깬睨싂剕♨䉈␩믂뗂썉⪱䠥㵒毃⮩八뭧猰煡</w:t>
      </w:r>
      <w:r>
        <w:rPr/>
        <w:t>⡵</w:t>
      </w:r>
      <w:r>
        <w:rPr/>
        <w:t>䑩佥㤮捹歨숴睔旂㩥쉋硸剈뗍♏쌭▬璩</w:t>
      </w:r>
      <w:r>
        <w:rPr/>
        <w:t>ꤲ</w:t>
      </w:r>
      <w:r>
        <w:rPr/>
        <w:t>摐顳썦癨煷湬</w:t>
      </w:r>
      <w:r>
        <w:rPr/>
        <w:t>Ⱘ䷂</w:t>
      </w:r>
      <w:r>
        <w:rPr/>
        <w:t>垿盂樷祒쉏䙸櫍쉪</w:t>
      </w:r>
      <w:r>
        <w:rPr/>
        <w:t>ꤪ</w:t>
      </w:r>
      <w:r>
        <w:rPr/>
        <w:t>抮긩悬䕏䁷瑄慊쉯쉁㙁磎쉧♎攪售숵夨⍊顧煁椮㴳㔥眬䭶勂숪㥏爩纩杹浮弶⭮ꥮ♃뭩睗걚媬숤슻숷Ⓜ榵犏吵祷平⩋쉺</w:t>
      </w:r>
      <w:r>
        <w:rPr/>
        <w:t>⣂</w:t>
      </w:r>
      <w:r>
        <w:rPr/>
        <w:t>䊩</w:t>
      </w:r>
      <w:r>
        <w:rPr/>
        <w:t>ꤵ</w:t>
      </w:r>
      <w:r>
        <w:rPr/>
        <w:t>浡䰰恡숴噦䬹㊏㒱ꍄ坨䆘⽤⎮긯汔撩쉁쉧㩮䷂敂硕㒩榏⽡䄸ꏂ쉏슏䖿棂</w:t>
      </w:r>
      <w:r>
        <w:rPr/>
        <w:t>ⴴꕡ</w:t>
      </w:r>
      <w:r>
        <w:rPr/>
        <w:t>숻接轀湵</w:t>
      </w:r>
      <w:r>
        <w:rPr/>
        <w:t>ꥍ╔</w:t>
      </w:r>
      <w:r>
        <w:rPr/>
        <w:t>灯檮䕂睯凂뽵旂攥⨤㍘弯믂쉎♐⭔偒噥㡩毃ꅂ燂㮱</w:t>
      </w:r>
      <w:r>
        <w:rPr/>
        <w:t>⡋</w:t>
      </w:r>
      <w:r>
        <w:rPr/>
        <w:t>婾ꎵ䌭쉠䍒䩧泂㏂⭩䈮㙧</w:t>
      </w:r>
      <w:r>
        <w:rPr/>
        <w:t>ꦡ</w:t>
      </w:r>
      <w:r>
        <w:rPr/>
        <w:t>嘱</w:t>
      </w:r>
      <w:r>
        <w:rPr/>
        <w:t>ꥋ</w:t>
      </w:r>
      <w:r>
        <w:rPr/>
        <w:t>乲儩湣楊㡅纱頰⬦㛍額썁㡒暩쉱䯂䫎⒩摧습⒡颵用敓깧⚣㩲瞻䰲ꅂ</w:t>
      </w:r>
      <w:r>
        <w:rPr/>
        <w:t>ꤴ</w:t>
      </w:r>
      <w:r>
        <w:rPr/>
        <w:t>갳䙭⥪쵗櫂㙌숱쉤싂습眩</w:t>
      </w:r>
      <w:r>
        <w:rPr/>
        <w:t>ꦏ⍾</w:t>
      </w:r>
      <w:r>
        <w:rPr/>
        <w:t>婖潁춿癞䥲⬣䜬垵䂘眮㵔䝹だ㬳깤嚩楡怳♱싂ひ䡨朮㤪泂쵾䠨┮쉪䡎◂疥쉢쵗┴牡㘨卩♪桃捄啪썸䀭爺燂唽갱㖩깣但⛂⥐唤䁎쉌䠽炿뭦䏂晲뭉敇</w:t>
      </w:r>
      <w:r>
        <w:rPr/>
        <w:t>ꥂ</w:t>
      </w:r>
      <w:r>
        <w:rPr/>
        <w:t>㵮⸮</w:t>
      </w:r>
      <w:r>
        <w:rPr/>
        <w:t>ⱷ</w:t>
      </w:r>
      <w:r>
        <w:rPr/>
        <w:t>䡓䞣⍷梻⭋瑓慶䥱冏磂獭䉱䴸煆畦컂깺窥뽳</w:t>
      </w:r>
      <w:r>
        <w:rPr/>
        <w:t>ꕕ</w:t>
      </w:r>
      <w:r>
        <w:rPr/>
        <w:t>婮亥쉍⌨쉹獱슡怹乭汪㍾䬪曍</w:t>
      </w:r>
      <w:r>
        <w:rPr/>
        <w:t>ⵣ</w:t>
      </w:r>
      <w:r>
        <w:rPr/>
        <w:t>亩歈䁁䴯䵘숪䣂뇂圲숰䌸䉂쵳⯂䁡㡹䉚ぺ쉮略株牗⌦啔〩⻂㉍珂䁍櫂㯂⹱沘げ搸ㄪ灴䁤敆佾뇂칈⦬䠰㑮呗䤮禡奚桱䒡ꍭ匪꺻〺䌮㕢佟佥⩳</w:t>
      </w:r>
      <w:r>
        <w:rPr/>
        <w:t>ⲏ</w:t>
      </w:r>
      <w:r>
        <w:rPr/>
        <w:t>㩭湲㮏ꅴ⩮걍⏂캬숪溡迂願在晏䱱</w:t>
      </w:r>
      <w:r>
        <w:rPr/>
        <w:t>ⴺ</w:t>
      </w:r>
      <w:r>
        <w:rPr/>
        <w:t>圯⭺矂⽧ꌷ쵪䇂⴬</w:t>
      </w:r>
      <w:r>
        <w:rPr/>
        <w:t>Ⱓ</w:t>
      </w:r>
      <w:r>
        <w:rPr/>
        <w:t>숊噚╩牉祄쉉擂⩃㠨参彨嘤ꅞ浙杄㷂䉦⶿幬</w:t>
      </w:r>
      <w:r>
        <w:rPr/>
        <w:t>ꥁ</w:t>
      </w:r>
      <w:r>
        <w:rPr/>
        <w:t>璩䄣☳眳싂╈넲湱㉖心〰瑣杆⑈㩵辻帰㭟乖柂ꍩ〨卡썷⒬䥆炏싂潇兗丱⩨煡浖뭶뭩媏⭺周扎仂⼽⼬ヂ偫䍥㵹潙扏쉸䉣䠫㥁쉈甶彙係杂坷䂮뭔땙숩纩狎楌䙗楅쉲浊쉨漺숬뭋䞡캏쉟</w:t>
      </w:r>
      <w:r>
        <w:rPr/>
        <w:t>ꕯⸯꦬ</w:t>
      </w:r>
      <w:r>
        <w:rPr/>
        <w:t>ㄦ싂辬쉔幈긬珃獵摹恈</w:t>
      </w:r>
      <w:r>
        <w:rPr/>
        <w:t>꧍</w:t>
      </w:r>
      <w:r>
        <w:rPr/>
        <w:t>뽤牦懂弩</w:t>
      </w:r>
      <w:r>
        <w:rPr/>
        <w:t>ꥁꕷ</w:t>
      </w:r>
      <w:r>
        <w:rPr/>
        <w:t>⽷썋繑쉱</w:t>
      </w:r>
      <w:r>
        <w:rPr/>
        <w:t>⠳</w:t>
      </w:r>
      <w:r>
        <w:rPr/>
        <w:t>숨╅婆礥磂䰫瑰⨪槂슮剒숫璵숫斘㪣걠문縨卡サ땏쏂뽭啊奖晌</w:t>
      </w:r>
      <w:r>
        <w:rPr/>
        <w:t>⠳</w:t>
      </w:r>
      <w:r>
        <w:rPr/>
        <w:t>溻쉢䉌⩑⫂扯䁀灣촪圭榬〳椰顸禩쉀留䳂숮携쵠㕒佸桀囂걡扮쉷</w:t>
      </w:r>
      <w:r>
        <w:rPr/>
        <w:t>⣂⩳</w:t>
      </w:r>
      <w:r>
        <w:rPr/>
        <w:t>乑♫呡㒩숲ꍒ橩桎⒣⵳祶뽞䎬뼬슮祱캘䌱側株坥帵桷⼪</w:t>
      </w:r>
      <w:r>
        <w:rPr/>
        <w:t>ꦩ</w:t>
      </w:r>
      <w:r>
        <w:rPr/>
        <w:t>呞숥</w:t>
      </w:r>
      <w:r>
        <w:rPr/>
        <w:t>ꥆ</w:t>
      </w:r>
      <w:r>
        <w:rPr/>
        <w:t>숲슻ㅸ畚䏂磂璵슣扒뽭㐹</w:t>
      </w:r>
      <w:r>
        <w:rPr/>
        <w:t>ꕄ</w:t>
      </w:r>
      <w:r>
        <w:rPr/>
        <w:t>뽕ꅃ䠥婈敂</w:t>
      </w:r>
      <w:r>
        <w:rPr/>
        <w:t>ⰲ</w:t>
      </w:r>
      <w:r>
        <w:rPr/>
        <w:t>뗍䍕⌲捪㈯啬䭴橇牄㘭⍸</w:t>
      </w:r>
      <w:r>
        <w:rPr/>
        <w:t>ⰻ</w:t>
      </w:r>
      <w:r>
        <w:rPr/>
        <w:t>摘䝕婦㝌쉯넲敂煍ㅌ呣♈䵈䮵⸭㔪偘潌슩</w:t>
      </w:r>
      <w:r>
        <w:rPr/>
        <w:t>ⵧ</w:t>
      </w:r>
      <w:r>
        <w:rPr/>
        <w:t>焩瘩쉲怲䟂硙殩刴㬮冡⥕⨰묹坶⩆⛂Ⓜ剦啭枩椸倯䓂䥁楄涿壂繧⵷꺩愥⑭㴬硩䄶椥쉱䍲楥樫껂帵칞晇ꥡ숯刴ꄱꅤㄺ帵炻潍兯頥䇎偧坏⹴啥긶넪</w:t>
      </w:r>
      <w:r>
        <w:rPr/>
        <w:t>ꕒ</w:t>
      </w:r>
      <w:r>
        <w:rPr/>
        <w:t>汏画㎱殱䉸塮㏃⩭갪칋瀮㩃쉇䂘㦩戰穰䱖㝪쉥ꍥ䠶皩쉊湂㨮䙠쉚깊䑭⯂轩깾帲꺻桇櫂塀汯䁮</w:t>
      </w:r>
      <w:r>
        <w:rPr/>
        <w:t>⡖⩵</w:t>
      </w:r>
      <w:r>
        <w:rPr/>
        <w:t>啚ざ幃轌숪穚</w:t>
      </w:r>
      <w:r>
        <w:rPr/>
        <w:t>ꤩ</w:t>
      </w:r>
      <w:r>
        <w:rPr/>
        <w:t>獲걩䷎䡌㵬䡋傻渤⪥싂䗂垣㭲伳汃煕歠</w:t>
      </w:r>
      <w:r>
        <w:rPr/>
        <w:t>ꖮ</w:t>
      </w:r>
      <w:r>
        <w:rPr/>
        <w:t>癫捱뗂䕍欵㬹䍵助䲱䳂䥆쉙狂걦䈸껂╯슥㑟䱹䜵슻摲㭔쵸㍗慉犿扈䭡䨨</w:t>
      </w:r>
      <w:r>
        <w:rPr/>
        <w:t>ⵎ</w:t>
      </w:r>
      <w:r>
        <w:rPr/>
        <w:t>䡨싂걤♙䉓䟂⮬습䩴⚬⏂扡썴뽩쉑쉱䉶ꍞ䤲煂噉ㅖ㶵䩪뽺</w:t>
      </w:r>
      <w:r>
        <w:rPr/>
        <w:t>ꥈ</w:t>
      </w:r>
      <w:r>
        <w:rPr/>
        <w:t>䪘琪允슡〥歅뗂</w:t>
      </w:r>
    </w:p>
    <w:p>
      <w:pPr>
        <w:pStyle w:val="PreformattedText"/>
        <w:bidi w:val="0"/>
        <w:spacing w:before="0" w:after="0"/>
        <w:jc w:val="left"/>
        <w:rPr/>
      </w:pPr>
      <w:r>
        <w:rPr/>
        <w:t>㆘썦넩〪䩘㝸佹她㇂ぺ⩨⭯戹䈪硢</w:t>
      </w:r>
      <w:r>
        <w:rPr/>
        <w:t>ꕍ</w:t>
      </w:r>
      <w:r>
        <w:rPr/>
        <w:t>䉄㘪唽싂潫뭁畣⍚塳슩湕塺歒旂埂怣即ꅅ㝵숥꤮ㅆ㬥奂猤䍶奖㜦䫂ꅶ䧂숮걈숪⩈㈰傻슘儹ꍏ獗十숦⩃稊䑦橡彏橀捁쵉睟䒩䋂噀呉㬮却癐桔轟卦歱獫췂ꍰ⍆☨㩓颵呒</w:t>
      </w:r>
      <w:r>
        <w:rPr/>
        <w:t>ꕘ</w:t>
      </w:r>
      <w:r>
        <w:rPr/>
        <w:t>䑯䎮쉔戥㜽敵⍮湌偀껂濂싂ヂ⹊椸眹灆严扪⮮畄父䍸슡◂뽈睙땶烂慀⮵楢瘱犏縩䯂摨쵗䵇扷ㅾ嫂囂䀬唪潶竂䳃걵ず绂⪬歴辏捆</w:t>
      </w:r>
      <w:r>
        <w:rPr/>
        <w:t>⡋</w:t>
      </w:r>
      <w:r>
        <w:rPr/>
        <w:t>時췂歂䕈</w:t>
      </w:r>
      <w:r>
        <w:rPr/>
        <w:t>꧂</w:t>
      </w:r>
      <w:r>
        <w:rPr/>
        <w:t>渶佚吥뮿辬긦㡞偭平捙礦䜪췂뗂㏂丸쉄假儰</w:t>
      </w:r>
      <w:r>
        <w:rPr/>
        <w:t>ꕴ</w:t>
      </w:r>
      <w:r>
        <w:rPr/>
        <w:t>䱥땐ꍔ瑠침眬䥵䷂⭵穯▱㜳㜮䩐攥㏂䁈牵㌻痍╷긶㛂䅴䎏䠺</w:t>
      </w:r>
      <w:r>
        <w:rPr/>
        <w:t>ꗂ</w:t>
      </w:r>
      <w:r>
        <w:rPr/>
        <w:t>硘걥慬䫂卲⩃㯃摥係</w:t>
      </w:r>
      <w:r>
        <w:rPr/>
        <w:t>ꦥ</w:t>
      </w:r>
      <w:r>
        <w:rPr/>
        <w:t>睑爭灃ꍂㅮ⽖䁶♧彏䪮싃䱠ㆬ圵촵㡶朻㴭弪礵楬轑戣疡䰳敟칫㡤쉗灺枿㴴東䴹긩䭆⤻搮廂婵㪩䪱濍悘⵶渨䭂䴵亡녑ꥠ㑯䓃칗壂뼵壂쵚戳⭒煥㍏딮㍤슡囂뭓奫䕘䕐캿瀣乑⹙睰磂幄⤸쉴</w:t>
      </w:r>
      <w:r>
        <w:rPr/>
        <w:t>Ⳃ</w:t>
      </w:r>
      <w:r>
        <w:rPr/>
        <w:t>㐲㗃㘻춿塶숦⹒眮䵨橲촴灁砫쉹欮㇃뗂柂栤⯂㵢娽疩輴</w:t>
      </w:r>
      <w:r>
        <w:rPr/>
        <w:t>Ⳃ⑦</w:t>
      </w:r>
      <w:r>
        <w:rPr/>
        <w:t>떵砤⼹夤敔桪ꏎ䆱㑒剣䉤呓丱뾘䤴汥쉋</w:t>
      </w:r>
      <w:r>
        <w:rPr/>
        <w:t>ꤲꕫ</w:t>
      </w:r>
      <w:r>
        <w:rPr/>
        <w:t>輽①쉞稵숰呦䡴䍏唣㠪儩놩氺㦏⩀䠸畟椦쉾썍堦毂땏⩴惂潁婣竂擂榩슏㨬珂䴣珂</w:t>
      </w:r>
      <w:r>
        <w:rPr/>
        <w:t>ⷂ</w:t>
      </w:r>
      <w:r>
        <w:rPr/>
        <w:t>牅湀勂쉰㋂숷⽃</w:t>
      </w:r>
      <w:r>
        <w:rPr/>
        <w:t>꥓</w:t>
      </w:r>
      <w:r>
        <w:rPr/>
        <w:t>년䁩歶颻⽓䥺坕⽨攸쉟印呇う歋쉦睟쉌刦Ⓜ⴪轭㈨숥㐤灞䁮쉰姂⩲楇啒她䱦湐楃ㅦ䠪玩奉⼣무䩧쉋╔⪱</w:t>
      </w:r>
      <w:r>
        <w:rPr/>
        <w:t>ꤷ</w:t>
      </w:r>
      <w:r>
        <w:rPr/>
        <w:t>䩤녷䟂女剅搬悩쉨䧂⸹썹恶䆣䘣뭰剙</w:t>
      </w:r>
      <w:r>
        <w:rPr/>
        <w:t>ⱌ</w:t>
      </w:r>
      <w:r>
        <w:rPr/>
        <w:t>珂䰤㐷䐸싂⴩㕷縨婎㐯㥕䦩㣂䙳㚡听砶慧砷䎘쎡</w:t>
      </w:r>
      <w:r>
        <w:rPr/>
        <w:t>Ⱚ</w:t>
      </w:r>
      <w:r>
        <w:rPr/>
        <w:t>瘷潭濍敫琹쉷㉯䦩◂╶橠䬺熬⑙ꆣ娽뽋숭뾮㔫䍞嗂㑥灎㵔爹뮮썌䣍椬㡍㓎戬㵩䬴䓂넹싂歠⨦㭧⍌嘻</w:t>
      </w:r>
      <w:r>
        <w:rPr/>
        <w:t>ꤣ</w:t>
      </w:r>
      <w:r>
        <w:rPr/>
        <w:t>㑈榩扟㍍楘佄壂顗䣂㭂쉪⩥吷䥞楌컂穔ꍭ䩀숤䬺䇂婢獶䥠湃䐹摺⎬焥窩恟秂捚썅䡖숦䝉扴㡧㝮⵮쉔</w:t>
      </w:r>
      <w:r>
        <w:rPr/>
        <w:t>ꦡ</w:t>
      </w:r>
      <w:r>
        <w:rPr/>
        <w:t>彔溡獏楱㐴</w:t>
      </w:r>
      <w:r>
        <w:rPr/>
        <w:t>ꗍ</w:t>
      </w:r>
      <w:r>
        <w:rPr/>
        <w:t>晪獁</w:t>
      </w:r>
      <w:r>
        <w:rPr/>
        <w:t>ⲵ</w:t>
      </w:r>
      <w:r>
        <w:rPr/>
        <w:t>敐噎깐椷牓抵㭘䠯䑴檱滂乩䥏䡋䵴權頪禘썋婕䵪녎柂쉤珂嚣纵怽坙╇⽙ご瞬</w:t>
      </w:r>
      <w:r>
        <w:rPr/>
        <w:t>⡦</w:t>
      </w:r>
      <w:r>
        <w:rPr/>
        <w:t>㩨⏂④晗숵䘤쉟㟂盂嘶䥌轾頣䴳</w:t>
      </w:r>
      <w:r>
        <w:rPr/>
        <w:t>⡖</w:t>
      </w:r>
      <w:r>
        <w:rPr/>
        <w:t>礨ꍃ㤱ふ桶䑹⻂娽㥍矎쉧</w:t>
      </w:r>
      <w:r>
        <w:rPr/>
        <w:t>ꥉ</w:t>
      </w:r>
      <w:r>
        <w:rPr/>
        <w:t>硔䵲䁩䰬灦④깞쵲埃숺㭀㍒㡂춬⻂㙧</w:t>
      </w:r>
      <w:r>
        <w:rPr/>
        <w:t>⡇</w:t>
      </w:r>
      <w:r>
        <w:rPr/>
        <w:t>㑔숬愨⸩⺬掩参┪㊥⽟堨䀬曂␻</w:t>
      </w:r>
      <w:r>
        <w:rPr/>
        <w:t>⣂</w:t>
      </w:r>
      <w:r>
        <w:rPr/>
        <w:t>긨摰婞⮵㉖㵪⍾歨싂♥䁎䥔浲ば⪱頩截쉤忂䈷爨䍏敢典㚬</w:t>
      </w:r>
      <w:r>
        <w:rPr/>
        <w:t>ⱪ</w:t>
      </w:r>
      <w:r>
        <w:rPr/>
        <w:t>숫浓䱎䍪泂갣棂뾿숴㖥夹䷂䑘懎䵀㬹ㅨ</w:t>
      </w:r>
      <w:r>
        <w:rPr/>
        <w:t>Ⱚ</w:t>
      </w:r>
      <w:r>
        <w:rPr/>
        <w:t>䁦器埂嘽㙚㌪䊡㭦싂佡ꅆ埂⫂共牞⪣䗂⩳㴻⹉䡣顤䬯⤪睌갽䕪</w:t>
      </w:r>
      <w:r>
        <w:rPr/>
        <w:t>ꤩ</w:t>
      </w:r>
      <w:r>
        <w:rPr/>
        <w:t>썑梏䇃䰮㡳깄㙎갭뽷䞣秂㤳⚡䕭堦쌦眪쉣⭊仂㭙栬摧⌵䝧췂㬪卮痂┳쉌놏伨㛂湳╍㋂뭲⫂슏佖깕〩슬㝮睊䁞佪⼨ꅖ⵸䷂⽎㑁佴쉘僂⪣㎡쉒땘ㆬ参僂숷氨夺㉰顈䉫辏㤮긻奯䟎쉾䁙晑쉈뭐儰牓㩰㍧ꌪ㵬┵⑁浾녧싂묤곂⹢嗍漣ꆣ㵓乘倦숰ꍘ곂⩅╋⩩⪻殿求⤽숫秂呷썤ヂ쉃⭮䵗뭚ぶ슡숵畉숽㠪싂䄪녨淂じ漩䵕긴㘱晶노栬敷抱慐桩</w:t>
      </w:r>
      <w:r>
        <w:rPr/>
        <w:t>ꖱ⍥</w:t>
      </w:r>
      <w:r>
        <w:rPr/>
        <w:t>砯㝫え䉷숥哂乔剳䘨䱐</w:t>
      </w:r>
      <w:r>
        <w:rPr/>
        <w:t>ⴰ</w:t>
      </w:r>
      <w:r>
        <w:rPr/>
        <w:t>婋株갷挶湘㝷칄彔㥡⌯丳╋卋㢻㩳촬橇愽㘥痂潢塠</w:t>
      </w:r>
      <w:r>
        <w:rPr/>
        <w:t>ꕶ</w:t>
      </w:r>
      <w:r>
        <w:rPr/>
        <w:t>毂带쉱妩怯樥卡塄쉞쉙慣</w:t>
      </w:r>
      <w:r>
        <w:rPr/>
        <w:t>ꤸ</w:t>
      </w:r>
      <w:r>
        <w:rPr/>
        <w:t>슣⩦ꅩ䵒彀⍖癮帻爻䧂ꇂ䐥䥱싂輶뼵ꥷ㕰犻埂㞩◂线伷䭶⽪갱⻃十쵘勍灤呌</w:t>
      </w:r>
      <w:r>
        <w:rPr/>
        <w:t>⡲</w:t>
      </w:r>
      <w:r>
        <w:rPr/>
        <w:t>堪敱湓칗숻䑖乆挭</w:t>
      </w:r>
      <w:r>
        <w:rPr/>
        <w:t>⡡</w:t>
      </w:r>
      <w:r>
        <w:rPr/>
        <w:t>슱牚住Ⓜ⸪塧쉧䋂仃参悮漶㮩琶癃㷂摞놥</w:t>
      </w:r>
      <w:r>
        <w:rPr/>
        <w:t>ꕇ</w:t>
      </w:r>
      <w:r>
        <w:rPr/>
        <w:t>畄啢㞿⹆瑏</w:t>
      </w:r>
      <w:r>
        <w:rPr/>
        <w:t>⡫</w:t>
      </w:r>
      <w:r>
        <w:rPr/>
        <w:t>幸橾㣂㓃䦡쉱촻◍櫂䀰⏂砤뭌</w:t>
      </w:r>
      <w:r>
        <w:rPr/>
        <w:t>⠦</w:t>
      </w:r>
      <w:r>
        <w:rPr/>
        <w:t>潀嘮杘㴻숮⪿슡⬯瀨㨵묶쉪ꌥ츷㍁䳎塨쉯⽀㬻䯂敧숱㙔㊩㤨㩄枘숣䕺⹾睈顤뽖㏎㞩슏슣沱潕㩈⩳捭㟂⭹烂塹硧堦商ꅤ숺슩숪싎湺ꅷ⹪刵䍉䧂呠煎曃㕑娥ꅴ䵧繬嘮潴坞㉯</w:t>
      </w:r>
      <w:r>
        <w:rPr/>
        <w:t>⡨</w:t>
      </w:r>
      <w:r>
        <w:rPr/>
        <w:t>땲姂穬䨨磂숵猣横姂ꥥ䙃瘭䒬⨹啄纬걇┊炱⥡</w:t>
      </w:r>
      <w:r>
        <w:rPr/>
        <w:t>ꔯ</w:t>
      </w:r>
      <w:r>
        <w:rPr/>
        <w:t>㵡䙈숹뽈⤨䣂煘쉰쉫쉲儯땟治獈</w:t>
      </w:r>
      <w:r>
        <w:rPr/>
        <w:t>ꦡ</w:t>
      </w:r>
      <w:r>
        <w:rPr/>
        <w:t>ꍄ䐥砰樤頨꥾師杣卦싂辵䞏⭭⩹乭硪燍쉈毂㬽婖⒏숮뭂쉗츴㭹刹做ㄱ⨶㤪奕い</w:t>
      </w:r>
      <w:r>
        <w:rPr/>
        <w:t>ꕈ</w:t>
      </w:r>
      <w:r>
        <w:rPr/>
        <w:t>恡祐辥呤本슣椪㕵勂䙒帮夺ꄽ幡⯂她쉮堳䱇뿂⺿縳㴤싂⤸긱녲칭</w:t>
      </w:r>
      <w:r>
        <w:rPr/>
        <w:t>ꥒ</w:t>
      </w:r>
      <w:r>
        <w:rPr/>
        <w:t>䩬썙畚嘬㢵頫딮㈷璱♐绂䉊슣煷㙧싂</w:t>
      </w:r>
      <w:r>
        <w:rPr/>
        <w:t>ꕀ</w:t>
      </w:r>
      <w:r>
        <w:rPr/>
        <w:t>咿㝏䃂漵</w:t>
      </w:r>
      <w:r>
        <w:rPr/>
        <w:t>꧂ꤻ</w:t>
      </w:r>
      <w:r>
        <w:rPr/>
        <w:t>䝶뗃䜶曂숶</w:t>
      </w:r>
      <w:r>
        <w:rPr/>
        <w:t>ꥋ</w:t>
      </w:r>
      <w:r>
        <w:rPr/>
        <w:t>䈹楬䜯㧂溥㥵䥑䑲뼮䆿浴㵈쉾弫佥</w:t>
      </w:r>
      <w:r>
        <w:rPr/>
        <w:t>⡑</w:t>
      </w:r>
      <w:r>
        <w:rPr/>
        <w:t>爱揂䭌䞱献畸呸╕匸㑰颮䞥녈嘷仍ꌪ獦佨祳䥃⩑伪䙰썈坧晟妱䁘쉡묣仂⽙⬽改痎넲쉭奲䝤濃痎㝴奕㍪溏儵椭ㅷ慱堵具歚䩷䥖싂⫂倶떩扁片㤷睧깦浉歳쉧䵂扞㍹뭺噦佱け匷쉚厩⩔䕧㩠ꥫ匽ꥶ㐣汓쉉窣刷涬嘤쉳쉏汮</w:t>
      </w:r>
      <w:r>
        <w:rPr/>
        <w:t>ⵋ</w:t>
      </w:r>
      <w:r>
        <w:rPr/>
        <w:t>噄쉏横</w:t>
      </w:r>
      <w:r>
        <w:rPr/>
        <w:t>⠩</w:t>
      </w:r>
      <w:r>
        <w:rPr/>
        <w:t>杺⑺▱숪䱎䊘쉄妮칗쉌輪畉ꥰ⍗숭싂㉃놩彎搻⨴캮칎辡딲䙶汅쉌땢堻츪妿⸫</w:t>
      </w:r>
      <w:r>
        <w:rPr/>
        <w:t>⣂</w:t>
      </w:r>
      <w:r>
        <w:rPr/>
        <w:t>奶卷㠨</w:t>
      </w:r>
      <w:r>
        <w:rPr/>
        <w:t>ⵞ</w:t>
      </w:r>
      <w:r>
        <w:rPr/>
        <w:t>䭮硘⨪⽡爪墵珎⩫숲䅋繠ꏂ⏃㙶䑒盃㕅쉖䠴摉⯂⩭繄ㅒ䙩砣갥⍲杷乎啈竂塢㕣쉚啙녈濍쉂╔䌱搮㑰潍冩쵕毂奦⪣瘪爲㉩뭍瑆쏂欣⪿奢皵䐺</w:t>
      </w:r>
      <w:r>
        <w:rPr/>
        <w:t>ꕘ</w:t>
      </w:r>
      <w:r>
        <w:rPr/>
        <w:t>熿⼦慪窵䉄顺⩩浂ꍈ磂</w:t>
      </w:r>
      <w:r>
        <w:rPr/>
        <w:t>ꕌ⤵</w:t>
      </w:r>
      <w:r>
        <w:rPr/>
        <w:t>垵䚵숤쉈䬣瑄嚩䅬뭨쉇䕅轐쵵䩪䏍眸頨䙤椯싂报剴㏂㍸㝟枻㩪偓쉴纏</w:t>
      </w:r>
      <w:r>
        <w:rPr/>
        <w:t>ꗂⴶ⌺ꔸ</w:t>
      </w:r>
      <w:r>
        <w:rPr/>
        <w:t>㓂슿ォ⹦</w:t>
      </w:r>
      <w:r>
        <w:rPr/>
        <w:t>ⱱ</w:t>
      </w:r>
      <w:r>
        <w:rPr/>
        <w:t>㌺澻쉳睖䁶䅦싂扎쵦〪汌쉎咩楘⏂㚥睰枏棂</w:t>
      </w:r>
      <w:r>
        <w:rPr/>
        <w:t>Ⳃ</w:t>
      </w:r>
      <w:r>
        <w:rPr/>
        <w:t>䥸쉾㭞偬층捐ギ</w:t>
      </w:r>
      <w:r>
        <w:rPr/>
        <w:t>ⴽ</w:t>
      </w:r>
      <w:r>
        <w:rPr/>
        <w:t>㣂ꆩ亩⑁烂슡꧎橤㑰换歯ぴ狂其し凂䒡奧싂媵幮싂쉢♹歏뼺㭫㘺㔹燂⦱⭁䭐歏⩞㨹涩慢副吰涵呺㴬䤰塒眣</w:t>
      </w:r>
      <w:r>
        <w:rPr/>
        <w:t>꧂</w:t>
      </w:r>
      <w:r>
        <w:rPr/>
        <w:t>䕖숻䐽湴稣☶딤묮㑇캩㛂橘</w:t>
      </w:r>
      <w:r>
        <w:rPr/>
        <w:t>ⲡ</w:t>
      </w:r>
      <w:r>
        <w:rPr/>
        <w:t>恈礻쉀洪余쵯攨垬녘獆</w:t>
      </w:r>
      <w:r>
        <w:rPr/>
        <w:t>ꕟ</w:t>
      </w:r>
      <w:r>
        <w:rPr/>
        <w:t>帬玘쉾䭞堲案䦩剪</w:t>
      </w:r>
      <w:r>
        <w:rPr/>
        <w:t>ꥑ</w:t>
      </w:r>
      <w:r>
        <w:rPr/>
        <w:t>䥏</w:t>
      </w:r>
      <w:r>
        <w:rPr/>
        <w:t>⣎</w:t>
      </w:r>
      <w:r>
        <w:rPr/>
        <w:t>숭㦮晗쵆㝇伮묶㎏춱䑞㧃勍輪⿂쉭쉶䒱ꥹ쏂䱹묱啐测剕</w:t>
      </w:r>
      <w:r>
        <w:rPr/>
        <w:t>ꕳ</w:t>
      </w:r>
      <w:r>
        <w:rPr/>
        <w:t>㩞セ䰊⨱㐪入녟甯獡⏂쉌䡟㔴戯쉍圲쉎슣싂捷㡊克슥쉯祯䶣㥁兄坎쉀熿礻⮬숭㜯㭨ꅢ繱挷剥</w:t>
      </w:r>
      <w:r>
        <w:rPr/>
        <w:t>ⵉ</w:t>
      </w:r>
      <w:r>
        <w:rPr/>
        <w:t>쉍傻</w:t>
      </w:r>
      <w:r>
        <w:rPr/>
        <w:t>ꦥ</w:t>
      </w:r>
      <w:r>
        <w:rPr/>
        <w:t>⽯숬</w:t>
      </w:r>
      <w:r>
        <w:rPr/>
        <w:t>ⶡ</w:t>
      </w:r>
      <w:r>
        <w:rPr/>
        <w:t>㕳昬㓂쉙䑃戹⥩⩾偵</w:t>
      </w:r>
      <w:r>
        <w:rPr/>
        <w:t>ꥒ</w:t>
      </w:r>
      <w:r>
        <w:rPr/>
        <w:t>漵浘纮湅♃恎偬輵♆婘슬栭摋</w:t>
      </w:r>
      <w:r>
        <w:rPr/>
        <w:t>ꕃ</w:t>
      </w:r>
      <w:r>
        <w:rPr/>
        <w:t>㖮캻縭杌⯂쵪䙃⴨傻欽㜵䭺湐幣⨵쉧㴵쉗㩫</w:t>
      </w:r>
      <w:r>
        <w:rPr/>
        <w:t>ꕊ</w:t>
      </w:r>
      <w:r>
        <w:rPr/>
        <w:t>瓂㞵椵</w:t>
      </w:r>
      <w:r>
        <w:rPr/>
        <w:t>ꥁ</w:t>
      </w:r>
      <w:r>
        <w:rPr/>
        <w:t>啍㵬㈮顶䱭䎻쉯뽫쉑䅥奣⼩懂愶䝳꺩⩨嚏䪬䄬때櫂놣滎㡙急厬숴牭漩쉖祫걂正쉢猭㨴㬵潣䁧䬳</w:t>
      </w:r>
      <w:r>
        <w:rPr/>
        <w:t>ⵆ</w:t>
      </w:r>
      <w:r>
        <w:rPr/>
        <w:t>玣칙슻剣伪</w:t>
      </w:r>
      <w:r>
        <w:rPr/>
        <w:t>ⱱ</w:t>
      </w:r>
      <w:r>
        <w:rPr/>
        <w:t>潐숭쉔㶏朽扇卣⍥䄵潍焮恁⻍娯怴</w:t>
      </w:r>
      <w:r>
        <w:rPr/>
        <w:t>⡪</w:t>
      </w:r>
      <w:r>
        <w:rPr/>
        <w:t>顒⽭稶䙱땤暩㈥姂制獬⹸쉕煶ㅭ縬쉅弲쉩唦⽨㛂煶䉒硱奤</w:t>
      </w:r>
      <w:r>
        <w:rPr/>
        <w:t>⠷⩲</w:t>
      </w:r>
      <w:r>
        <w:rPr/>
        <w:t>亥御䞘䙈啯㣃ꎬ噑</w:t>
      </w:r>
      <w:r>
        <w:rPr/>
        <w:t>⡍</w:t>
      </w:r>
      <w:r>
        <w:rPr/>
        <w:t>恏离</w:t>
      </w:r>
      <w:r>
        <w:rPr/>
        <w:t>Ɑ</w:t>
      </w:r>
      <w:r>
        <w:rPr/>
        <w:t>剨㩚㩨⵶ꥴ伬潠佹⩞悵♭䍪慚歚獍숤彏奇슱숮㉏</w:t>
      </w:r>
      <w:r>
        <w:rPr/>
        <w:t>⢩</w:t>
      </w:r>
      <w:r>
        <w:rPr/>
        <w:t>놩쉔囂癆掘彗㥘潆쉊㫂㖬䱆쉆䀣䑭숻姂坏硡積쉕繱灹䡳找쎥奣㥒燂쉪刴</w:t>
      </w:r>
      <w:r>
        <w:rPr/>
        <w:t>ⰶ</w:t>
      </w:r>
      <w:r>
        <w:rPr/>
        <w:t>싂쎣渳⧂卂♺桸ㄵ儯쉓獑漽슣戲⵮쵉긻坘䔹欪瘳㚏㥵㫂┷Ⓨ⧂燎坰</w:t>
      </w:r>
      <w:r>
        <w:rPr/>
        <w:t>ꦬ</w:t>
      </w:r>
      <w:r>
        <w:rPr/>
        <w:t>砵</w:t>
      </w:r>
      <w:r>
        <w:rPr/>
        <w:t>ⵃ</w:t>
      </w:r>
      <w:r>
        <w:rPr/>
        <w:t>喻㘩堣奘㙨书䦿ꄳ漮祡넻轏䙉汍㑊쉊株牬뽗㶿ꄪ⭭䖿䭷坫嚵뗂⚻䷍⽑轒庣䵓䀰숶㒣㬲䵃䥤싂䏂쉃繨睅泃</w:t>
      </w:r>
      <w:r>
        <w:rPr/>
        <w:t>⠴</w:t>
      </w:r>
      <w:r>
        <w:rPr/>
        <w:t>깲拂朥</w:t>
      </w:r>
      <w:r>
        <w:rPr/>
        <w:t>ꕅ</w:t>
      </w:r>
      <w:r>
        <w:rPr/>
        <w:t>硟奓</w:t>
      </w:r>
      <w:r>
        <w:rPr/>
        <w:t>ꖡ</w:t>
      </w:r>
      <w:r>
        <w:rPr/>
        <w:t>쵏쉈싂㵲쉩昷啷㡖䁏焪䱎</w:t>
      </w:r>
      <w:r>
        <w:rPr/>
        <w:t>ⵤ</w:t>
      </w:r>
      <w:r>
        <w:rPr/>
        <w:t>畵뽳䱳♇ㄳ㕵䝡䜺습恸ㅩ单㉊쉦味ꍮ쉲쉯쉇ꍩ匨潇䉂楖攺瑰梿晷矂彸╧䥮갰쵓頵挣䫂숵ꄻ⹳</w:t>
      </w:r>
      <w:r>
        <w:rPr/>
        <w:t>ⱡ</w:t>
      </w:r>
      <w:r>
        <w:rPr/>
        <w:t>挴⹘泂</w:t>
      </w:r>
      <w:r>
        <w:rPr/>
        <w:t>ⲥ</w:t>
      </w:r>
      <w:r>
        <w:rPr/>
        <w:t>䝎吹留佂毂囂夰低㭐穩䍙뼴㦡僂䥺眹⧂媵涥⤯녵猻恚</w:t>
      </w:r>
      <w:r>
        <w:rPr/>
        <w:t>ꕂ</w:t>
      </w:r>
      <w:r>
        <w:rPr/>
        <w:t>숩䭎窬慞숷坹</w:t>
      </w:r>
      <w:r>
        <w:rPr/>
        <w:t>ꔫ</w:t>
      </w:r>
      <w:r>
        <w:rPr/>
        <w:t>佚䙨싂噖쉩녌묮㐪슱繦囃쉶쏎浂╨쉉惍偮浘瘪其뼫ꍧ䜥㢬</w:t>
      </w:r>
      <w:r>
        <w:rPr/>
        <w:t>ⵞ┪</w:t>
      </w:r>
      <w:r>
        <w:rPr/>
        <w:t>瀪兾㒡Ⓜ㷎乩ㄮ焸㙃썔쉹㩑䌲䨬썞</w:t>
      </w:r>
      <w:r>
        <w:rPr/>
        <w:t>Ⱟ</w:t>
      </w:r>
      <w:r>
        <w:rPr/>
        <w:t>湗慾</w:t>
      </w:r>
      <w:r>
        <w:rPr/>
        <w:t>⡘</w:t>
      </w:r>
      <w:r>
        <w:rPr/>
        <w:t>兢␷⧂쉉떣숺㉉䅘摎桥썶뿂稪숩扒䖻떻숨ぇ硯䥥䘰⩥♴☨額䵶剨슏奙⮩祉抻穒⩇幺쉤䙌⽾㯂噕쉢쉶숊䕍䴲䉍洨珂䓂䯂飂䴣슱⵺⥔佈漹곂걨敧塇䦡湦쉑娳剣ꄪ</w:t>
      </w:r>
      <w:r>
        <w:rPr/>
        <w:t>ⵀ</w:t>
      </w:r>
      <w:r>
        <w:rPr/>
        <w:t>㜮題㥴㊱剙䝋싂쏂</w:t>
      </w:r>
      <w:r>
        <w:rPr/>
        <w:t>⡔</w:t>
      </w:r>
      <w:r>
        <w:rPr/>
        <w:t>긩憘녗顉榻助慨吺劘辵뇂埂⽞單㓂〉䷂㢻</w:t>
      </w:r>
      <w:r>
        <w:rPr/>
        <w:t>⡉⨱</w:t>
      </w:r>
      <w:r>
        <w:rPr/>
        <w:t>ꌻ恟区숣牃匥䱇炡䌮泍䡒繚숸䀫頴敬ꍃ慰乆扫䄻爷䭙쉺幈䉗쉙姃奐䡅㌮⑹幭搤睓땱曂煇숦ꇂ帻䬳숳䄯牎䙃䶿㕡烎㕆穐</w:t>
      </w:r>
      <w:r>
        <w:rPr/>
        <w:t>⡢</w:t>
      </w:r>
      <w:r>
        <w:rPr/>
        <w:t>ㄪ䄭㝡瑸浡瘵㬻싂咣柂䝐䨮䕾쉪姂淂㙷兊긮数⫂电슱拂眥塇ꅒ䱤慪偌</w:t>
      </w:r>
      <w:r>
        <w:rPr/>
        <w:t>ꕞ</w:t>
      </w:r>
      <w:r>
        <w:rPr/>
        <w:t>颿䕆</w:t>
      </w:r>
      <w:r>
        <w:rPr/>
        <w:t>ꕳ</w:t>
      </w:r>
      <w:r>
        <w:rPr/>
        <w:t>㉶浒䵶</w:t>
      </w:r>
      <w:r>
        <w:rPr/>
        <w:t>ꤨ</w:t>
      </w:r>
      <w:r>
        <w:rPr/>
        <w:t>輺⼬쉅㠤㴬䥭쉆㞬뭭䥠ㅍ劘珂⨵쉦㩂땥쉰〉䍠卌ꅀ坣䲥區⑍㭩䥎⩘긲䐬䙠煣娻䩕쵱抬励䝊㩨繍</w:t>
      </w:r>
      <w:r>
        <w:rPr/>
        <w:t>ꦡ</w:t>
      </w:r>
      <w:r>
        <w:rPr/>
        <w:t>숪䚡歭쉞顳唻瑎呐敳僂싂熡</w:t>
      </w:r>
      <w:r>
        <w:rPr/>
        <w:t>ꦱ⩕</w:t>
      </w:r>
      <w:r>
        <w:rPr/>
        <w:t>全㝪땔禩⍋⭳⎩烂쉭幅捎戳㩊婙攩</w:t>
      </w:r>
      <w:r>
        <w:rPr/>
        <w:t>ⷍ</w:t>
      </w:r>
      <w:r>
        <w:rPr/>
        <w:t>㉮奺㉆썆⚣⒱䤪⺱㭊曂ぇ㤬숯晩㕰</w:t>
      </w:r>
      <w:r>
        <w:rPr/>
        <w:t>ꖩ</w:t>
      </w:r>
      <w:r>
        <w:rPr/>
        <w:t>쵵㧍穉䶬決숴</w:t>
      </w:r>
      <w:r>
        <w:rPr/>
        <w:t>ꕦ</w:t>
      </w:r>
      <w:r>
        <w:rPr/>
        <w:t>㈹숽㣂䇂䰹숣塧╰䡨坕瘳⭞杔</w:t>
      </w:r>
      <w:r>
        <w:rPr/>
        <w:t>꧂</w:t>
      </w:r>
      <w:r>
        <w:rPr/>
        <w:t>浙</w:t>
      </w:r>
      <w:r>
        <w:rPr/>
        <w:t>ꖮ</w:t>
      </w:r>
      <w:r>
        <w:rPr/>
        <w:t>旂㔰碮춿숰㙞쉑䎣쉹啷ꍷ</w:t>
      </w:r>
      <w:r>
        <w:rPr/>
        <w:t>ꔤ</w:t>
      </w:r>
      <w:r>
        <w:rPr/>
        <w:t>㐸㘵</w:t>
      </w:r>
      <w:r>
        <w:rPr/>
        <w:t>ⱎ</w:t>
      </w:r>
      <w:r>
        <w:rPr/>
        <w:t>摀</w:t>
      </w:r>
      <w:r>
        <w:rPr/>
        <w:t>ⵕ</w:t>
      </w:r>
      <w:r>
        <w:rPr/>
        <w:t>亩䱇촪獂塣쉠㭄癔券歱㇎⸵㎵䩎㙫潥ꅯ䝂繷偋뮬弬䍈迂啭␴슘牐곂㉙婒䲬쉹썱ꄪ䩊忎挫떏</w:t>
      </w:r>
      <w:r>
        <w:rPr/>
        <w:t>ꕗ</w:t>
      </w:r>
      <w:r>
        <w:rPr/>
        <w:t>橰◎</w:t>
      </w:r>
      <w:r>
        <w:rPr/>
        <w:t>ꤩ</w:t>
      </w:r>
      <w:r>
        <w:rPr/>
        <w:t>儹顋慷䕴滂싂䌴周爰慚뽸㯎匯縥だ晸啥䌭掮頭쉘㨩쉆涮⍆⑎乁纻塓⎻숮걉㍱姂⬲汤頭帩䙨뭖</w:t>
      </w:r>
      <w:r>
        <w:rPr/>
        <w:t>ⵚ</w:t>
      </w:r>
      <w:r>
        <w:rPr/>
        <w:t>幈ꍵ칢䘷癍싂㈦㇃繈牥䵒潖</w:t>
      </w:r>
      <w:r>
        <w:rPr/>
        <w:t>ꤦ</w:t>
      </w:r>
      <w:r>
        <w:rPr/>
        <w:t>㙄</w:t>
      </w:r>
      <w:r>
        <w:rPr/>
        <w:t>ꕀ</w:t>
      </w:r>
      <w:r>
        <w:rPr/>
        <w:t>娥硎戦擂䍖숦杕囂吲쉺숺創帺穹</w:t>
      </w:r>
      <w:r>
        <w:rPr/>
        <w:t>⠬</w:t>
      </w:r>
      <w:r>
        <w:rPr/>
        <w:t>숻辩溏㑅柂琻</w:t>
      </w:r>
      <w:r>
        <w:rPr/>
        <w:t>⢮</w:t>
      </w:r>
      <w:r>
        <w:rPr/>
        <w:t>㪣⤴倣䝊썹䈵ㅄ⩇ꅘ升⸩拍촻扷㍴䬫塋썯婘慩璡ぃ⥱娪㢿塾癗땹焪乸⬳颱썴汨㟍槂뼹瞡䬽싂䖏梱䵏䜷⌬╪牢轓</w:t>
      </w:r>
      <w:r>
        <w:rPr/>
        <w:t>⠻</w:t>
      </w:r>
      <w:r>
        <w:rPr/>
        <w:t>檣抿熏뭚牠繂坳泂栻睗䭭㥷慗復㘭믂灐是쉂걑灗싂䳂䍒숱㉬㤤倣䱖◂썒卪輱灲딥</w:t>
      </w:r>
      <w:r>
        <w:rPr/>
        <w:t>ꕰ</w:t>
      </w:r>
      <w:r>
        <w:rPr/>
        <w:t>樹来⾣⍲䁕쉳쉕㗃慥䀵幰弨䠣䱇⽦杗따⩱</w:t>
      </w:r>
      <w:r>
        <w:rPr/>
        <w:t>⠴</w:t>
      </w:r>
      <w:r>
        <w:rPr/>
        <w:t>쉀䘰㵐啲䁟怦㙁轄頹䭇䅀祗㨲쉓숊꧎⨺㬤ꥠ썗쉅扡摱㄰슬뇂摌皿怺穇㪵뭐浙䭘䵒쉢攪⥅牦摃숹児㟂㝘ꆏ乯嫂轠䞥쌩栵뭘ꅭ洴⽍涘䨯</w:t>
      </w:r>
      <w:r>
        <w:rPr/>
        <w:t>ⵣ</w:t>
      </w:r>
      <w:r>
        <w:rPr/>
        <w:t>쉣⹈싂⍠숸椩塙畃ꄪ뮮祙湁畁</w:t>
      </w:r>
      <w:r>
        <w:rPr/>
        <w:t>ꗃ⩐</w:t>
      </w:r>
      <w:r>
        <w:rPr/>
        <w:t>振穆뽀剬䦣债䉉祳䁖䍞䨤扎彡䕰癞䤶깆䥍㕠슘嘥䮣燎輴쉶䞮瘮䁋牅圹걪機긶䔤奟⫂쉗㡟㓎轔氯䵏䓂⹇쉃厱轰⾏䕴砳䏂쉀ꥪ燎慳䅪쉱ꅋ⬩ꄺꍆ京㨬㭅唬ㅟ</w:t>
      </w:r>
      <w:r>
        <w:rPr/>
        <w:t>Ⳃ</w:t>
      </w:r>
      <w:r>
        <w:rPr/>
        <w:t>痂彟㩰쉯桌帺☨䍂瑑塀뼮쉇⨽슩縪䟎䝵</w:t>
      </w:r>
      <w:r>
        <w:rPr/>
        <w:t>ⶣ</w:t>
      </w:r>
      <w:r>
        <w:rPr/>
        <w:t>䩭吶슬䩨頵䌪땣떥捖ㅕ걀쉸风漩ꅆ強숺㯎㘵嫂澿汣輸ノ㪱剪牴깡摣桤縳䙑㩬幋쉉梬噥楓䥗</w:t>
      </w:r>
      <w:r>
        <w:rPr/>
        <w:t>⠤</w:t>
      </w:r>
      <w:r>
        <w:rPr/>
        <w:t>쉲呈搭깯쉉쉸憏噩㌫䌦奧㙆䡾떱⍰䛂숽墡┦瀥캮㕠䗂⺬㩍</w:t>
      </w:r>
      <w:r>
        <w:rPr/>
        <w:t>ꥈ</w:t>
      </w:r>
      <w:r>
        <w:rPr/>
        <w:t>卢㉅싂⼪</w:t>
      </w:r>
      <w:r>
        <w:rPr/>
        <w:t>ꥈ⸦</w:t>
      </w:r>
      <w:r>
        <w:rPr/>
        <w:t>습輷</w:t>
      </w:r>
      <w:r>
        <w:rPr/>
        <w:t>ꤵ</w:t>
      </w:r>
      <w:r>
        <w:rPr/>
        <w:t>딴╙廂䍨⹘核挦䴽ひ䚱㑍</w:t>
      </w:r>
      <w:r>
        <w:rPr/>
        <w:t>ꔰ</w:t>
      </w:r>
      <w:r>
        <w:rPr/>
        <w:t>싂⾘꥙땄⩦搤쉹瘰折㩇畏甴㑩</w:t>
      </w:r>
      <w:r>
        <w:rPr/>
        <w:t>⡧⮘</w:t>
      </w:r>
      <w:r>
        <w:rPr/>
        <w:t>碮숱漪㩺げ쉕䙺䢿⹶皮穉䘸쉦⥟㛂싂ㄲ䅚ꌲ奮</w:t>
      </w:r>
      <w:r>
        <w:rPr/>
        <w:t>ꦻ</w:t>
      </w:r>
      <w:r>
        <w:rPr/>
        <w:t>堬慏慍慢扑⶿帽슩乓氺䙸칊숪쉱㢮뼮쏂넴딪쉴䝠쵪爩㵊杇漵㌮䋎溵濂</w:t>
      </w:r>
      <w:r>
        <w:rPr/>
        <w:t>⢡</w:t>
      </w:r>
      <w:r>
        <w:rPr/>
        <w:t>猳㈣쉶</w:t>
      </w:r>
      <w:r>
        <w:rPr/>
        <w:t>ⱬ</w:t>
      </w:r>
      <w:r>
        <w:rPr/>
        <w:t>伦⫂癉璏䏃畉䍵煮㭟충啳ꍭ쉞䰱䄳쉔偾渰华顬枩숪䘲妣숪歾椴䄸숨慾껃祏夽朰䐫牐䵮쉴쉍䡸쉏쵔썏⩫圲繃桂䰱懂썆氩琯浕㥗⦱幚参䴤</w:t>
      </w:r>
      <w:r>
        <w:rPr/>
        <w:t>꧂</w:t>
      </w:r>
      <w:r>
        <w:rPr/>
        <w:t>倯櫂䍟⥪쉇긱䬤⦩䱅</w:t>
      </w:r>
      <w:r>
        <w:rPr/>
        <w:t>ⵇ</w:t>
      </w:r>
      <w:r>
        <w:rPr/>
        <w:t>坃穩쉌뿍䦵渪摧䅾斥뿂硫治䯂潈쉭玏㵱佩慣光싂頭㩬参傥</w:t>
      </w:r>
      <w:r>
        <w:rPr/>
        <w:t>ꥆ</w:t>
      </w:r>
      <w:r>
        <w:rPr/>
        <w:t>쉂쉒䖬♔癚놏⩋幮㵈瑁뭋惂杲㝚격뽒쉯쵞썄㬪㑷檬乖渨䲏刲佱喵쉙係⫂噋싎싂</w:t>
      </w:r>
      <w:r>
        <w:rPr/>
        <w:t>ⱋ</w:t>
      </w:r>
      <w:r>
        <w:rPr/>
        <w:t>祓뾩丣쉇捀⚥㤸湖</w:t>
      </w:r>
      <w:r>
        <w:rPr/>
        <w:t>ⷂ</w:t>
      </w:r>
      <w:r>
        <w:rPr/>
        <w:t>偺矂渭䩤㭁䒵㥖湵癏坡瑱慕㵖넦楩싂쉧〣㙥㌮セ쉕顆숮칟</w:t>
      </w:r>
      <w:r>
        <w:rPr/>
        <w:t>⡉</w:t>
      </w:r>
      <w:r>
        <w:rPr/>
        <w:t>奨</w:t>
      </w:r>
      <w:r>
        <w:rPr/>
        <w:t>꧍</w:t>
      </w:r>
      <w:r>
        <w:rPr/>
        <w:t>䥇烂걆䄽⍚搳潢⽁䱍</w:t>
      </w:r>
      <w:r>
        <w:rPr/>
        <w:t>⠱</w:t>
      </w:r>
      <w:r>
        <w:rPr/>
        <w:t>㵧䱾뗂⨽敒쉢숲㊻盂슩ꅅㅷで浨光촦ひ弯☲砦滂걕ꥴ쉍</w:t>
      </w:r>
      <w:r>
        <w:rPr/>
        <w:t>⣎</w:t>
      </w:r>
      <w:r>
        <w:rPr/>
        <w:t>埂伤䑗伱㬯㣃땰⬶⨊⧂夫␦쉹淂佯싂쉶牾䒮땟䅳⍂ꄷ㠥쉓</w:t>
      </w:r>
      <w:r>
        <w:rPr/>
        <w:t>ꗃ</w:t>
      </w:r>
      <w:r>
        <w:rPr/>
        <w:t>㵟쉱判㪩値</w:t>
      </w:r>
      <w:r>
        <w:rPr/>
        <w:t>ⱂ</w:t>
      </w:r>
      <w:r>
        <w:rPr/>
        <w:t>㌨䤫启喩썃䔪䀣穰쉶곎㉸圸祰绂⛂甹년唬䑇</w:t>
      </w:r>
      <w:r>
        <w:rPr/>
        <w:t>ꥑ</w:t>
      </w:r>
      <w:r>
        <w:rPr/>
        <w:t>숳㑖</w:t>
      </w:r>
      <w:r>
        <w:rPr/>
        <w:t>ꕺ</w:t>
      </w:r>
      <w:r>
        <w:rPr/>
        <w:t>㐭슡▵䱄瑡㒘뗂䕮飂畣窣瘪⽍갯牪슿㉓ꏍ癹쉋个彳䡣</w:t>
      </w:r>
      <w:r>
        <w:rPr/>
        <w:t>⡃</w:t>
      </w:r>
      <w:r>
        <w:rPr/>
        <w:t>怣㝎䍥㎏⹶飂</w:t>
      </w:r>
      <w:r>
        <w:rPr/>
        <w:t>ꤪ⦿</w:t>
      </w:r>
      <w:r>
        <w:rPr/>
        <w:t>睉쵓顭栵樯祆㝈乐健ㅌ姃瑶痂哂쉋</w:t>
      </w:r>
      <w:r>
        <w:rPr/>
        <w:t>ꦻ⩧</w:t>
      </w:r>
      <w:r>
        <w:rPr/>
        <w:t>毎硉䷂扑摺⥲参ꥣ怹噁뭺椰桺숴〶婟獉㘫嗂</w:t>
      </w:r>
      <w:r>
        <w:rPr/>
        <w:t>ⵕ</w:t>
      </w:r>
      <w:r>
        <w:rPr/>
        <w:t>㑋恖ㅏ䝯扇쉕轗摾潊塔ꄯ伭恣辩晍㴣湈㑈桖⨽㉱</w:t>
      </w:r>
      <w:r>
        <w:rPr/>
        <w:t>ⱱ</w:t>
      </w:r>
      <w:r>
        <w:rPr/>
        <w:t>瀲칣㙆橈ꅱ颵녶参䵟칓</w:t>
      </w:r>
      <w:r>
        <w:rPr/>
        <w:t>ⴭ</w:t>
      </w:r>
      <w:r>
        <w:rPr/>
        <w:t>㥳⭳忂協䝑뽾⽗单偄ꍟ뮵ㅂ㭄偏䲮䧂㔥婡急猥滃䥶㉵顲슣ꏂ㥍頸싃栣⭶슬쉟揂䬬横㤸佱硘␦硲潦쉃뿂⹪슥渤乂⩃ꏎ䕡反ꄦ〈牰숽湟兺쉯ꅊ숤樶媮江䰴婏湱㥥䏍朵洽穕䵍䄵頦ꏂ⤷刭╈挷숲癗䵲慭⒘☵⽷⌣㩊吮䝱ꍆ쵗兞〯䈣</w:t>
      </w:r>
      <w:r>
        <w:rPr/>
        <w:t>⠰</w:t>
      </w:r>
      <w:r>
        <w:rPr/>
        <w:t>漪⽡匮㙨浖깄뾏䀪橤愵穈彚㕮炣慤䁉㚵沵歓숬⩳뼻敪⹸⩒嘭싂熬剺䜩䘭㔨神獵兂榻</w:t>
      </w:r>
      <w:r>
        <w:rPr/>
        <w:t>ꔺ</w:t>
      </w:r>
      <w:r>
        <w:rPr/>
        <w:t>稪숮祢싂┨㔹僂싍㡵疩䩈⨺썳칄쏂</w:t>
      </w:r>
      <w:r>
        <w:rPr/>
        <w:t>Ⲙ</w:t>
      </w:r>
      <w:r>
        <w:rPr/>
        <w:t>䈣琬熻</w:t>
      </w:r>
      <w:r>
        <w:rPr/>
        <w:t>ꕨⓂ</w:t>
      </w:r>
      <w:r>
        <w:rPr/>
        <w:t>畃恖玘啃믂搬哂䇂⼥⏍㣍䶡㙴♐伺䝢⩸⥈㥭晦ꌨ楇숸갳特㡇ゥ</w:t>
      </w:r>
      <w:r>
        <w:rPr/>
        <w:t>ⴳ⩑</w:t>
      </w:r>
      <w:r>
        <w:rPr/>
        <w:t>盂湋뽘獠塴猵걅ꥧ䔶쌵썫쵥楣숴䢘䀴⤭䣃⥫摪煀眱䅈敱檩䅉ꅈ勂恳Ⓜ此♢쉾媣⩇䖩祒嘳偞쉕䕂ꄺ乘숴썐㕖当</w:t>
      </w:r>
      <w:r>
        <w:rPr/>
        <w:t>ꖘ</w:t>
      </w:r>
      <w:r>
        <w:rPr/>
        <w:t>愨偊쉌</w:t>
      </w:r>
      <w:r>
        <w:rPr/>
        <w:t>⡊</w:t>
      </w:r>
      <w:r>
        <w:rPr/>
        <w:t>殻ꌽꇂꍬ䅇恥싍䑆䩟㵏啍⻂砳瘪㡏⨬弮氤Ⓜ睶┮땫䜣</w:t>
      </w:r>
      <w:r>
        <w:rPr/>
        <w:t>ꥑ▻</w:t>
      </w:r>
      <w:r>
        <w:rPr/>
        <w:t>ꍭꍑ轟싂灧呫䅯婫싂橤呮朳牤畺㉮圳⩧渰㕱儳䯂吽奢䬳␩祒┺䌳璿컂⪘䩤潒㍞㦱䋂뭇䵓㏂숶쉣</w:t>
      </w:r>
      <w:r>
        <w:rPr/>
        <w:t>ꦱ</w:t>
      </w:r>
      <w:r>
        <w:rPr/>
        <w:t>噤软凂싂쉪쉃</w:t>
      </w:r>
      <w:r>
        <w:rPr/>
        <w:t>⠭</w:t>
      </w:r>
      <w:r>
        <w:rPr/>
        <w:t>䍌쉳旍刯䭯輲⑯曂䌯頷捖挪㬸䌪挪뽠攪乩䯂睐奶奈煍浶暻あ捥潲숥年췂숻䖡吮ꌩ⵪㭑뮵夽硒獱獾쉠柂뭡磍悬⩞⨩曂䇂免呣伊⼫幒漹숦썌䨪䛂䨬</w:t>
      </w:r>
      <w:r>
        <w:rPr/>
        <w:t>ꤶ</w:t>
      </w:r>
      <w:r>
        <w:rPr/>
        <w:t>䁱眽倭</w:t>
      </w:r>
      <w:r>
        <w:rPr/>
        <w:t>⠪</w:t>
      </w:r>
      <w:r>
        <w:rPr/>
        <w:t>㝘噦炮㬨긪ㅧ煨帨슡䄯</w:t>
      </w:r>
      <w:r>
        <w:rPr/>
        <w:t>⡏ⱥ</w:t>
      </w:r>
      <w:r>
        <w:rPr/>
        <w:t>刺䢡楣㙓渵煩</w:t>
      </w:r>
      <w:r>
        <w:rPr/>
        <w:t>ⱱ␦</w:t>
      </w:r>
      <w:r>
        <w:rPr/>
        <w:t>걄挺䉹ㄣ勂瘲ꥮ</w:t>
      </w:r>
      <w:r>
        <w:rPr/>
        <w:t>꧍</w:t>
      </w:r>
      <w:r>
        <w:rPr/>
        <w:t>㤺쉷毂橁㈸坹捭㖮燃搫漩⪻숮쉘</w:t>
      </w:r>
      <w:r>
        <w:rPr/>
        <w:t>Ⱬ</w:t>
      </w:r>
      <w:r>
        <w:rPr/>
        <w:t>杆䩃믂곍⒱器微ꌶ㤵刳倹味周⽃佗㜪佟㙀䤣示</w:t>
      </w:r>
      <w:r>
        <w:rPr/>
        <w:t>ⲱ</w:t>
      </w:r>
      <w:r>
        <w:rPr/>
        <w:t>쉍⼩쉧쵚轐숨捘㩆渦煇歒쉥</w:t>
      </w:r>
      <w:r>
        <w:rPr/>
        <w:t>ꥎ</w:t>
      </w:r>
      <w:r>
        <w:rPr/>
        <w:t>䩋䐲ꅍ슱쉣䔺奷싂狂敂숱瀮ꇂ</w:t>
      </w:r>
      <w:r>
        <w:rPr/>
        <w:t>ⱺ</w:t>
      </w:r>
      <w:r>
        <w:rPr/>
        <w:t>悬</w:t>
      </w:r>
      <w:r>
        <w:rPr/>
        <w:t>ꦩ</w:t>
      </w:r>
      <w:r>
        <w:rPr/>
        <w:t>䱏留쉥䈨牬슩摫싂䨹ㅵ佔쉾瑊숭ㅙ⍲冬噸뽂瞥湉㜷嘽坠㍩唤煢畑</w:t>
      </w:r>
      <w:r>
        <w:rPr/>
        <w:t>ⴥ</w:t>
      </w:r>
      <w:r>
        <w:rPr/>
        <w:t>眶㕢䰹⑳榡坙䁪㝅╬杙썺⑑뽯泂쵠榩㚩</w:t>
      </w:r>
      <w:r>
        <w:rPr/>
        <w:t>ⴽ</w:t>
      </w:r>
      <w:r>
        <w:rPr/>
        <w:t>䅠䇂祣滂䴮⹫炻汋掮頨⩏儵瓂싂䫂껂慵╠쉡㨯ㄽ숹疿췎㝉숥䡨乤</w:t>
      </w:r>
      <w:r>
        <w:rPr/>
        <w:t>⡊</w:t>
      </w:r>
      <w:r>
        <w:rPr/>
        <w:t>⺻쉓软焰⦏㆘汲칸輰</w:t>
      </w:r>
      <w:r>
        <w:rPr/>
        <w:t>꧂</w:t>
      </w:r>
      <w:r>
        <w:rPr/>
        <w:t>䝍䡗塈秂㔸䡇걥䭀♬晞獷숮썊块⧂뽨捨⨭䍳㭃䖩㕓ꍇ厬䴪壂畃㡪쌥녨쉅歘䱖煠싂眨汅䩭〪묳晱伤ꍶ䌶慉纘㡒숵⪿䥉浧沣頺湣杭䟂쉟暻⫂癐祐㵨硹㣂䎡噘㐹╈</w:t>
      </w:r>
      <w:r>
        <w:rPr/>
        <w:t>Ⱪ䷃⥙</w:t>
      </w:r>
      <w:r>
        <w:rPr/>
        <w:t>썗磍噷걹숲䜩⌣瑱横䩧淂畃䭒㔨戩塒獞숦䵃⪮刭礪䈶牄百燂礶㜴椺敓⎥ヂ嘴⿂婩묨頹柃쵱ꥨ뭠彚䙕</w:t>
      </w:r>
      <w:r>
        <w:rPr/>
        <w:t>꧍</w:t>
      </w:r>
      <w:r>
        <w:rPr/>
        <w:t>⺡쌥係顚⩰쵥㗂䑅畢㶘瓃⽊쵯啓嚘</w:t>
      </w:r>
      <w:r>
        <w:rPr/>
        <w:t>ꕞ</w:t>
      </w:r>
      <w:r>
        <w:rPr/>
        <w:t>兏ꥺ㖱꥗渭婊⹠㥈㒻浦䠥䊻矂洲♉㠹捴檏樭㭳攱㈶숱汭㶵畖畗砣汭䝒唰⩂窵㉨敮╹䁄獐剕㇂顉埃辻</w:t>
      </w:r>
      <w:r>
        <w:rPr/>
        <w:t>⠥</w:t>
      </w:r>
      <w:r>
        <w:rPr/>
        <w:t>柂湃匱ㅉ余池䕥ㅁ䜥潷⥐</w:t>
      </w:r>
      <w:r>
        <w:rPr/>
        <w:t>⣂</w:t>
      </w:r>
      <w:r>
        <w:rPr/>
        <w:t>倵⼻぀⍵슘쌮䕾쉶</w:t>
      </w:r>
      <w:r>
        <w:rPr/>
        <w:t>꧂</w:t>
      </w:r>
      <w:r>
        <w:rPr/>
        <w:t>㵧숤サく쉾迂䭵䌨䭓扢橪吸⺻渣彴縻䙈䭏</w:t>
      </w:r>
      <w:r>
        <w:rPr/>
        <w:t>ꕸ</w:t>
      </w:r>
      <w:r>
        <w:rPr/>
        <w:t>榱쉯䒏⵨ㅫꅑ礥䠻單묩䩨㴪▘숻栣占熩㍈㭌딳哂㝍ꏂ頥位愫ꎮ䠶煀ꥢ뭘⥍╎穖䍱ꅆ♷彫奥先福쉣抿矂싂뭧┬海摗歈㵱⹹庵珂䴯挱畩㔰쌩纡쉢䨴溥긳㉬쉈㭈刪</w:t>
      </w:r>
      <w:r>
        <w:rPr/>
        <w:t>Ⳃ</w:t>
      </w:r>
      <w:r>
        <w:rPr/>
        <w:t>䤽䃂걡䜥收쎡撱⩇㌸咏瀽䩱⥧⹀ㄸ䱧杹歴</w:t>
      </w:r>
      <w:r>
        <w:rPr/>
        <w:t>꤬</w:t>
      </w:r>
      <w:r>
        <w:rPr/>
        <w:t>焫怳쉥㞬哂㠲毂♥䵳漤</w:t>
      </w:r>
      <w:r>
        <w:rPr/>
        <w:t>ⴶ</w:t>
      </w:r>
      <w:r>
        <w:rPr/>
        <w:t>榣父幵瑐じ⌊숺묣扃㥥栦</w:t>
      </w:r>
      <w:r>
        <w:rPr/>
        <w:t>꧂</w:t>
      </w:r>
      <w:r>
        <w:rPr/>
        <w:t>䕋䡁깡慎쉙㡃轴灃湹䠥긪싎浰柎单癥焤⦻쉵㋂癍弮䅘㮏题땔▩쉋样䤲ꇂ涵獀兩쉉⏂</w:t>
      </w:r>
      <w:r>
        <w:rPr/>
        <w:t>⠲</w:t>
      </w:r>
      <w:r>
        <w:rPr/>
        <w:t>冘塬杊</w:t>
      </w:r>
      <w:r>
        <w:rPr/>
        <w:t>ⰱ</w:t>
      </w:r>
      <w:r>
        <w:rPr/>
        <w:t>婐㶿敔쌰涬䑚</w:t>
      </w:r>
      <w:r>
        <w:rPr/>
        <w:t>ⶵ</w:t>
      </w:r>
      <w:r>
        <w:rPr/>
        <w:t>싂슥㵀払쉨剂櫍塋쉒땚䰹쉈绂⥄䵓♺</w:t>
      </w:r>
      <w:r>
        <w:rPr/>
        <w:t>Ⱙ</w:t>
      </w:r>
      <w:r>
        <w:rPr/>
        <w:t>愯♆帤瑈</w:t>
      </w:r>
      <w:r>
        <w:rPr/>
        <w:t>ꤨ</w:t>
      </w:r>
      <w:r>
        <w:rPr/>
        <w:t>쉙湍慟</w:t>
      </w:r>
      <w:r>
        <w:rPr/>
        <w:t>ꥉ</w:t>
      </w:r>
      <w:r>
        <w:rPr/>
        <w:t>㨪쉔숪쉮쉑䁓书쉄樳갳朤</w:t>
      </w:r>
      <w:r>
        <w:rPr/>
        <w:t>ꤦ⸰</w:t>
      </w:r>
      <w:r>
        <w:rPr/>
        <w:t>䀱ꥭ潮剁祋䰽繭⯂녆䬥癰疬厵辡㑄獸㪩䍸㍅숩췂숭⑏싎䅑媘瑠䝞眹㎻傱갸䟂䥷毂か쉹当〣</w:t>
      </w:r>
      <w:r>
        <w:rPr/>
        <w:t>ꕧ</w:t>
      </w:r>
      <w:r>
        <w:rPr/>
        <w:t>义⩵숹坫촫㑴㈩癕㡈欶쉸ㅫⓂ㚘썭梿祊恂址ꍭ攱卷楾㉲╰䇂쉒淃潮숰堣⎩䡇飂噗汰搩⑀杁慣睲⨵쉭숻桮啷숨갩懂넣㍩劏根숷灆㜣뗂味⬦ㄺ</w:t>
      </w:r>
      <w:r>
        <w:rPr/>
        <w:t>ꔤ</w:t>
      </w:r>
      <w:r>
        <w:rPr/>
        <w:t>朵洩扶瑈偲걯</w:t>
      </w:r>
      <w:r>
        <w:rPr/>
        <w:t>ꕹ</w:t>
      </w:r>
      <w:r>
        <w:rPr/>
        <w:t>爻縹쎻</w:t>
      </w:r>
      <w:r>
        <w:rPr/>
        <w:t>ꔬ</w:t>
      </w:r>
      <w:r>
        <w:rPr/>
        <w:t>湱輤㕙䔥㘻싂獤뼦䆩癵◂뽵噘쉳㝾숷珂⧍⨺桐춿츰♱珂繡</w:t>
      </w:r>
      <w:r>
        <w:rPr/>
        <w:t>ⲥ</w:t>
      </w:r>
      <w:r>
        <w:rPr/>
        <w:t>䧃싂癷戱頣䡐</w:t>
      </w:r>
      <w:r>
        <w:rPr/>
        <w:t>꧂</w:t>
      </w:r>
      <w:r>
        <w:rPr/>
        <w:t>摩氤</w:t>
      </w:r>
      <w:r>
        <w:rPr/>
        <w:t>ⱆ</w:t>
      </w:r>
      <w:r>
        <w:rPr/>
        <w:t>䢩溿涵쌪睏顚喬婌䍬⥈컂쉕愦晶惂쉄灬塊哂占䡓䭎䥢歋頰싂㥸玮塭ꅗ䙫</w:t>
      </w:r>
      <w:r>
        <w:rPr/>
        <w:t>꧂</w:t>
      </w:r>
      <w:r>
        <w:rPr/>
        <w:t>촻</w:t>
      </w:r>
      <w:r>
        <w:rPr/>
        <w:t>ꤵ</w:t>
      </w:r>
      <w:r>
        <w:rPr/>
        <w:t>硏灣䱺㍐坌个싂灒洸</w:t>
      </w:r>
      <w:r>
        <w:rPr/>
        <w:t>ꥂ</w:t>
      </w:r>
      <w:r>
        <w:rPr/>
        <w:t>硏⫍㈻橙쉲깊숯助桢ィ슬輮</w:t>
      </w:r>
      <w:r>
        <w:rPr/>
        <w:t>⡴</w:t>
      </w:r>
      <w:r>
        <w:rPr/>
        <w:t>嚘啪⑟塚⭐恩ㅫ䡳噪싍愹䊏涻堣쉅婢⍘泎⯎縪汫坡ꅧ</w:t>
      </w:r>
      <w:r>
        <w:rPr/>
        <w:t>ⱸ</w:t>
      </w:r>
      <w:r>
        <w:rPr/>
        <w:t>㖿⑘䁂橴祌㡨係믂넹婦</w:t>
      </w:r>
      <w:r>
        <w:rPr/>
        <w:t>ꤴ</w:t>
      </w:r>
      <w:r>
        <w:rPr/>
        <w:t>딶㵯쉦䉄柍敠㢏슏婤㍖潏橷쉐쉁潬歰恆</w:t>
      </w:r>
      <w:r>
        <w:rPr/>
        <w:t>Ⳃ</w:t>
      </w:r>
      <w:r>
        <w:rPr/>
        <w:t>ꕔ</w:t>
      </w:r>
      <w:r>
        <w:rPr/>
        <w:t>澩栬浚佃㍮妥㤽绂摚䝗幡䕨딫琽숱</w:t>
      </w:r>
      <w:r>
        <w:rPr/>
        <w:t>Ⱘ</w:t>
      </w:r>
      <w:r>
        <w:rPr/>
        <w:t>晔쉮硠恹⌺傘䑫朻</w:t>
      </w:r>
      <w:r>
        <w:rPr/>
        <w:t>ꕮ</w:t>
      </w:r>
      <w:r>
        <w:rPr/>
        <w:t>乀넥睪總㕬㴣燃⩮皩♎뾩떿漷♯䗂⥩</w:t>
      </w:r>
      <w:r>
        <w:rPr/>
        <w:t>ꕖ</w:t>
      </w:r>
      <w:r>
        <w:rPr/>
        <w:t>幈䮘势싂洶呕ꌯ▩♉ꥢ绂䉮㍸愻ꅮ쉫呡㎬칏䝱곂嗂⸲啨⹤奘䐣쉤⪡捍癥䘤쉶仂䬦⽯汉睥兞朽癕ㄺ싂娤䍹쉎汃숫䩖䖏</w:t>
      </w:r>
      <w:r>
        <w:rPr/>
        <w:t>ꤹ</w:t>
      </w:r>
      <w:r>
        <w:rPr/>
        <w:t>嘫㖣뮱</w:t>
      </w:r>
      <w:r>
        <w:rPr/>
        <w:t>⡅</w:t>
      </w:r>
      <w:r>
        <w:rPr/>
        <w:t>츪쉣㩠䑨녾産䅃숣쵑㩹焭㡚䑅汔ꥱ䵦㜲前僂쉣琥쉱墿넸䓂癃珃轓㡷䩍</w:t>
      </w:r>
      <w:r>
        <w:rPr/>
        <w:t>Ⳃ</w:t>
      </w:r>
      <w:r>
        <w:rPr/>
        <w:t>㑑꧎ꄩ䔶礱ꌺ숳恥땦㉺</w:t>
      </w:r>
      <w:r>
        <w:rPr/>
        <w:t>ꥃ</w:t>
      </w:r>
      <w:r>
        <w:rPr/>
        <w:t>公ꥧ頲깟䥊橖䰷畈㍾㩡瑖㕇卧뽇䗂슣슬媣庩㪿㜊塌깔뭍쉆獨儹ㄤ숹숪汑熘䕐䄽弪滂喡䂣櫍䁶辣䵴澣扈䂩⸺싂⑙㡅㬰싃⾮⩩⸱슩接쉰쉯</w:t>
      </w:r>
      <w:r>
        <w:rPr/>
        <w:t>⡎</w:t>
      </w:r>
      <w:r>
        <w:rPr/>
        <w:t>〭塁哃䭷쉾㵾憏敢煟숹瀭꥕쉐⺻⪩쉉䦻㘭䭷싂彪㍱橆疘ォ丯싂潋栽넲活擂␫⩟㫂쉋㋂硢侩濍煳⨹帥扠㝗숲㥋歯熬⹎숱⧂싍쉸쉈⬳쉔ꥦ䫂牢䅕扬浓琲囂쏂</w:t>
      </w:r>
      <w:r>
        <w:rPr/>
        <w:t>Ɐ</w:t>
      </w:r>
      <w:r>
        <w:rPr/>
        <w:t>燎哂䑫幸䡄㥗쉯偣⭂쉓㝩扊劮旂杲䗍拂䝖㨪쏎揂</w:t>
      </w:r>
      <w:r>
        <w:rPr/>
        <w:t>ⷂ</w:t>
      </w:r>
      <w:r>
        <w:rPr/>
        <w:t>㙰</w:t>
      </w:r>
      <w:r>
        <w:rPr/>
        <w:t>꧂</w:t>
      </w:r>
      <w:r>
        <w:rPr/>
        <w:t>㉭⨩㤲</w:t>
      </w:r>
      <w:r>
        <w:rPr/>
        <w:t>ꦡ</w:t>
      </w:r>
      <w:r>
        <w:rPr/>
        <w:t>㵊㉈뿂⩗䵦</w:t>
      </w:r>
      <w:r>
        <w:rPr/>
        <w:t>ⱓ</w:t>
      </w:r>
      <w:r>
        <w:rPr/>
        <w:t>杦쵞숱ꅚ뿂呾畁怫⹖桤㗂슥噴卥敟瀻滂偈幦檏⶿㗃婐ꥸ</w:t>
      </w:r>
      <w:r>
        <w:rPr/>
        <w:t>꧂⩋</w:t>
      </w:r>
      <w:r>
        <w:rPr/>
        <w:t>싂䵕㛂</w:t>
      </w:r>
      <w:r>
        <w:rPr/>
        <w:t>ꤥ</w:t>
      </w:r>
      <w:r>
        <w:rPr/>
        <w:t>兇燂汥㙏恅칏獕圱䝡疣␹쉹啬塌</w:t>
      </w:r>
      <w:r>
        <w:rPr/>
        <w:t>꥟</w:t>
      </w:r>
      <w:r>
        <w:rPr/>
        <w:t>稻暡颿䅞䘵䱦挷䆬瑎</w:t>
      </w:r>
      <w:r>
        <w:rPr/>
        <w:t>ꗂ⪡</w:t>
      </w:r>
      <w:r>
        <w:rPr/>
        <w:t>畹玿㩖</w:t>
      </w:r>
      <w:r>
        <w:rPr/>
        <w:t>꧂</w:t>
      </w:r>
      <w:r>
        <w:rPr/>
        <w:t>⢻</w:t>
      </w:r>
      <w:r>
        <w:rPr/>
        <w:t>佧䵍侩㝬縺䅡ꅣ犮⵮⫎믂㩂悩僂繉歧</w:t>
      </w:r>
      <w:r>
        <w:rPr/>
        <w:t>ꕗ</w:t>
      </w:r>
      <w:r>
        <w:rPr/>
        <w:t>濃ㄻ潡쉌</w:t>
      </w:r>
      <w:r>
        <w:rPr/>
        <w:t>ꤩ</w:t>
      </w:r>
      <w:r>
        <w:rPr/>
        <w:t>쉙䵷兕묷坱䨣䌪⥏䓂</w:t>
      </w:r>
      <w:r>
        <w:rPr/>
        <w:t>꥓</w:t>
      </w:r>
      <w:r>
        <w:rPr/>
        <w:t>焲橍쉹礴⩾傡濃⛂⴪昪䵞倶쉩䝔帰촤녃⿂飃捔櫃㫂</w:t>
      </w:r>
      <w:r>
        <w:rPr/>
        <w:t>⠯</w:t>
      </w:r>
      <w:r>
        <w:rPr/>
        <w:t>ㅺ䣂䃂嘨칾煩䁤쉖쉎ꌶ䥲夫穘䍫썩㛍由杂塴洲䀥堨쉴㘶兀煂礷彎</w:t>
      </w:r>
      <w:r>
        <w:rPr/>
        <w:t>ꗂ</w:t>
      </w:r>
      <w:r>
        <w:rPr/>
        <w:t>싂슻恦挪嫂싂吽싂⼺櫂䑣䍱怳娪砪㕟珂盂哃⚏</w:t>
      </w:r>
      <w:r>
        <w:rPr/>
        <w:t>꧂</w:t>
      </w:r>
      <w:r>
        <w:rPr/>
        <w:t>䀴꥚畕偁䝦敨杦ꎬ咿⑾吨⪩瑅攤</w:t>
      </w:r>
      <w:r>
        <w:rPr/>
        <w:t>ⵢ</w:t>
      </w:r>
      <w:r>
        <w:rPr/>
        <w:t>汒輳⭦⪥⽌⽃懂쉡쉔也娻椵哂繾竂숤⩲</w:t>
      </w:r>
      <w:r>
        <w:rPr/>
        <w:t>ꖘ</w:t>
      </w:r>
      <w:r>
        <w:rPr/>
        <w:t>乩が㨴歂ꥶ䉃㉬忂㝴珍㟂呉桏㤰䌪颥</w:t>
      </w:r>
      <w:r>
        <w:rPr/>
        <w:t>ꤹ</w:t>
      </w:r>
      <w:r>
        <w:rPr/>
        <w:t>奙쉎</w:t>
      </w:r>
      <w:r>
        <w:rPr/>
        <w:t>ⵆ</w:t>
      </w:r>
      <w:r>
        <w:rPr/>
        <w:t>썑</w:t>
      </w:r>
      <w:r>
        <w:rPr/>
        <w:t>ⱹ</w:t>
      </w:r>
      <w:r>
        <w:rPr/>
        <w:t>숫딱桠쌯싂</w:t>
      </w:r>
      <w:r>
        <w:rPr/>
        <w:t>ⵖ</w:t>
      </w:r>
      <w:r>
        <w:rPr/>
        <w:t>戴</w:t>
      </w:r>
      <w:r>
        <w:rPr/>
        <w:t>ⵐ</w:t>
      </w:r>
      <w:r>
        <w:rPr/>
        <w:t>睏숤䨩敦摞䕵呫癍썕ꇂ䁹呐啫噙祐</w:t>
      </w:r>
      <w:r>
        <w:rPr/>
        <w:t>⡂</w:t>
      </w:r>
      <w:r>
        <w:rPr/>
        <w:t>奊炵쉌㐶㧃⪥歮歘㉷䐯⭹</w:t>
      </w:r>
      <w:r>
        <w:rPr/>
        <w:t>ꦣ</w:t>
      </w:r>
      <w:r>
        <w:rPr/>
        <w:t>玥猺칲⑾捃㍇놵╾眰橲辱瑮⫂求䇂歀</w:t>
      </w:r>
      <w:r>
        <w:rPr/>
        <w:t>ꕃ</w:t>
      </w:r>
      <w:r>
        <w:rPr/>
        <w:t>䱖ꎱ潧⭨䭸牎쉒歑睕㍍睊楁ㄶ㒏㬫㗂㖮晫䟂䋂쉈煐嘨侻轫楰㈱歏㘪䙱兇☲䌺숲쉳塔潡䝘</w:t>
      </w:r>
      <w:r>
        <w:rPr/>
        <w:t>⡇</w:t>
      </w:r>
      <w:r>
        <w:rPr/>
        <w:t>ⵗ</w:t>
      </w:r>
      <w:r>
        <w:rPr/>
        <w:t>쉧⥒牯䘯奶凂싂⫂⸬쉸娷㍘水쉣扃⨯ꍌ㭑个枏츴땲㕁격嘬硭嘪搶䮡䜵╏堲歳쉡䁬歭䈱숱檩漺汣䙳⨪쉤䑴⤲塘㡉檡㙉긲숭㩊┽奲갪敆㝌</w:t>
      </w:r>
      <w:r>
        <w:rPr/>
        <w:t>⠊</w:t>
      </w:r>
      <w:r>
        <w:rPr/>
        <w:t>꧂</w:t>
      </w:r>
      <w:r>
        <w:rPr/>
        <w:t>슬ぅ䎣㌹뮱ꄪ</w:t>
      </w:r>
      <w:r>
        <w:rPr/>
        <w:t>ꥄ┪</w:t>
      </w:r>
      <w:r>
        <w:rPr/>
        <w:t>䙵䩔垿걾ꏂ礷塍⪘普䥴㉉䑋⤴兮⚩ꥦ숫깁⑬彴桗쉍쉐䮩㈷ㅎ偀꥔䃂㢘濂숣䮵뼹䉖⍃灞䉟쵮⑸恏쵳頣牙츰う昳横憥側庬栦扣攬喥疏숫</w:t>
      </w:r>
      <w:r>
        <w:rPr/>
        <w:t>ꥑ</w:t>
      </w:r>
      <w:r>
        <w:rPr/>
        <w:t>晅싂</w:t>
      </w:r>
      <w:r>
        <w:rPr/>
        <w:t>⠻⨻</w:t>
      </w:r>
      <w:r>
        <w:rPr/>
        <w:t>ㄪ枩ꅦ갺歟㙶</w:t>
      </w:r>
      <w:r>
        <w:rPr/>
        <w:t>ꖵ</w:t>
      </w:r>
      <w:r>
        <w:rPr/>
        <w:t>䑲싍쉸疥撿썏㥕녦㖻┩硈嗂瑔䙶恐䑶숻⽆</w:t>
      </w:r>
      <w:r>
        <w:rPr/>
        <w:t>ⵉ</w:t>
      </w:r>
      <w:r>
        <w:rPr/>
        <w:t>恄⼦쉔䅒橀斵걧⑐㦱擂泂商祔䂵㈪촯涏ぎ輸䋂㙨쉙飂숹嘬⏂㡾䱶쵑栱㴨⺡㮥⚻爩⽠⑙顠拂㫂湖ぉꎻ佯쉋䀽䩬숴瞱</w:t>
      </w:r>
      <w:r>
        <w:rPr/>
        <w:t>ꥎ</w:t>
      </w:r>
      <w:r>
        <w:rPr/>
        <w:t>便呥场䘲嫂⬤櫂싂㕍떣煦</w:t>
      </w:r>
      <w:r>
        <w:rPr/>
        <w:t>꤫</w:t>
      </w:r>
      <w:r>
        <w:rPr/>
        <w:t>抡眥⨹䩞</w:t>
      </w:r>
      <w:r>
        <w:rPr/>
        <w:t>ꗂ</w:t>
      </w:r>
      <w:r>
        <w:rPr/>
        <w:t>⠣</w:t>
      </w:r>
      <w:r>
        <w:rPr/>
        <w:t>塧㑟⩲㓂䈥爹㉁畲䴦獶恬</w:t>
      </w:r>
      <w:r>
        <w:rPr/>
        <w:t>ꤨ</w:t>
      </w:r>
      <w:r>
        <w:rPr/>
        <w:t>厬◎쉦徣떩獀♎䃂眮歚狎뗂㵗斩摷㚬牒帱숥숶晴癊ꌥ슩년쉵㑦䣂睬䑅㨻慓乯䷂䓂䑹╤妡南彰䕮쉊祺䬨숳堵柎⭪㔮숯䈪ꍨ佲横樻䝒㚮</w:t>
      </w:r>
      <w:r>
        <w:rPr/>
        <w:t>⡦</w:t>
      </w:r>
      <w:r>
        <w:rPr/>
        <w:t>祹㆏毃쎘깷⍰卩䫂刳疩朶彵⼷㌩㪻땦瘨층◂䳂긺䖱浏</w:t>
      </w:r>
      <w:r>
        <w:rPr/>
        <w:t>ⱔ</w:t>
      </w:r>
      <w:r>
        <w:rPr/>
        <w:t>昶扨唭楯뽨勂戦쉍挲瘤</w:t>
      </w:r>
      <w:r>
        <w:rPr/>
        <w:t>ꕯ</w:t>
      </w:r>
      <w:r>
        <w:rPr/>
        <w:t>㣂녶媱⩢㟂⥀幬䵨䵷奘狂녇焩婺煞췂╯畵繟牓䍏쉖쉸珂浖ㄪ汆嫂</w:t>
      </w:r>
      <w:r>
        <w:rPr/>
        <w:t>ꦱ</w:t>
      </w:r>
      <w:r>
        <w:rPr/>
        <w:t>煓䴣獵墻淂撥㍕</w:t>
      </w:r>
      <w:r>
        <w:rPr/>
        <w:t>ⱄ</w:t>
      </w:r>
      <w:r>
        <w:rPr/>
        <w:t>昰⥱漤䧂</w:t>
      </w:r>
      <w:r>
        <w:rPr/>
        <w:t>ⱙ</w:t>
      </w:r>
      <w:r>
        <w:rPr/>
        <w:t>㍰땇漥㈴쉮呑慌窿䨻⤹愶サ桪╨㥦䘯坎숦橪</w:t>
      </w:r>
      <w:r>
        <w:rPr/>
        <w:t>⣂</w:t>
      </w:r>
      <w:r>
        <w:rPr/>
        <w:t>惂䅃</w:t>
      </w:r>
      <w:r>
        <w:rPr/>
        <w:t>Ⱜ</w:t>
      </w:r>
      <w:r>
        <w:rPr/>
        <w:t>뿂嫂噐澱䝪䘻㬴갶捀䶱쉩㝭㵉捋쎣쉴忂⩖埂轮</w:t>
      </w:r>
      <w:r>
        <w:rPr/>
        <w:t>⠻</w:t>
      </w:r>
      <w:r>
        <w:rPr/>
        <w:t>ꅥ⥄쉢까㐽呡</w:t>
      </w:r>
      <w:r>
        <w:rPr/>
        <w:t>⠩</w:t>
      </w:r>
      <w:r>
        <w:rPr/>
        <w:t>䰷洫硑傱没浈洣幒火⑦湟媩䨺숭숭乇牄䙈搶矂婨塆漫쉃쉗숭㐣⴫枱깁䏂䪬颩僂넭滃㌱䝋③㭺㨣♹氣⺩慺㏂⧍悘慭䍖칦⸩潵玬頮䡔䵢♄</w:t>
      </w:r>
      <w:r>
        <w:rPr/>
        <w:t>⠥</w:t>
      </w:r>
      <w:r>
        <w:rPr/>
        <w:t>轋깊烂</w:t>
      </w:r>
      <w:r>
        <w:rPr/>
        <w:t>Ⲯ</w:t>
      </w:r>
      <w:r>
        <w:rPr/>
        <w:t>绂顏땡慌</w:t>
      </w:r>
      <w:r>
        <w:rPr/>
        <w:t>ⰵ</w:t>
      </w:r>
      <w:r>
        <w:rPr/>
        <w:t>梏畄楲栭䩣♭奞敫奸㡸㑫숸㵏㥷쉾</w:t>
      </w:r>
      <w:r>
        <w:rPr/>
        <w:t>ꔶ</w:t>
      </w:r>
      <w:r>
        <w:rPr/>
        <w:t>櫂쉷瑟ㆿ뮏煘矃츩쉇疥갱숰縮캩㔦쉊溩㛂弴嫍깢⩬숽矂⎵䕇瀤뿂煀慊䩋땾䲬</w:t>
      </w:r>
      <w:r>
        <w:rPr/>
        <w:t>Ȿ</w:t>
      </w:r>
      <w:r>
        <w:rPr/>
        <w:t>竍⯂䀷狂䄣恚䳍殩슿쵉ꥹ⼵䤺䕔싂㥮䭋</w:t>
      </w:r>
      <w:r>
        <w:rPr/>
        <w:t>ꕩ</w:t>
      </w:r>
      <w:r>
        <w:rPr/>
        <w:t>숯壂枬䌥䵋뮵</w:t>
      </w:r>
      <w:r>
        <w:rPr/>
        <w:t>ꦏ</w:t>
      </w:r>
      <w:r>
        <w:rPr/>
        <w:t>丫橳欬㙗쉨上䌹숶牆じ┩患畘㡈癲ꅒ稷䵲卍㶏㌨㊘㭎䬻浔䩄㝥숱⼵㏂♶何䱢䁬뭵潷壂参넩䍨땍숤用䦡㥪䣂䄦䉓勂䥏䩰畘幭顇祕畯䝗辣牧圪硄凎机⍏땥뭐汋䞩瑔䁐浾⹔䑆䵄倫瞿啈夽橥戰쉾稪卖ꥰ夹乇쉍䠪䄱偩⹋畂녳婏掬㑥䈨</w:t>
      </w:r>
      <w:r>
        <w:rPr/>
        <w:t>ꔺ⑴</w:t>
      </w:r>
      <w:r>
        <w:rPr/>
        <w:t>墬圽㷎㝶䰽땱䛂兄♳㑘催⺣</w:t>
      </w:r>
      <w:r>
        <w:rPr/>
        <w:t>ꔷ</w:t>
      </w:r>
      <w:r>
        <w:rPr/>
        <w:t>싂㟂㊡瑖⽧쉇㗂䔱協슣倥⨩昩攽楂噾ォ</w:t>
      </w:r>
      <w:r>
        <w:rPr/>
        <w:t>ⴴ</w:t>
      </w:r>
      <w:r>
        <w:rPr/>
        <w:t>썒㞱떘䀮㬰㥭扵圱扤掿쉈⪣穎쉫摹䭩煘嗂竂㥧</w:t>
      </w:r>
      <w:r>
        <w:rPr/>
        <w:t>ꤻ</w:t>
      </w:r>
      <w:r>
        <w:rPr/>
        <w:t>氪徿係毂䄯⨯䵳䱔싂슩</w:t>
      </w:r>
      <w:r>
        <w:rPr/>
        <w:t>ꤪ</w:t>
      </w:r>
      <w:r>
        <w:rPr/>
        <w:t>獩</w:t>
      </w:r>
      <w:r>
        <w:rPr/>
        <w:t>꧃</w:t>
      </w:r>
      <w:r>
        <w:rPr/>
        <w:t>䟂숭硢潀쉗淂猲塩砤㙂䝰⹹⹕摤⭷䉓浸쉅痂縱旃由䋎⍷놩칧䱒婃넲は䴦넭纡䐸睶⍵⽾⩃쉶쉋橡扎椬畹敧杒쉆䝚婎夨뽣夤쉷㦥縪㝧䥭楓佐牳䀷䁘⽷䄭䄮䝠╎칾뭨彑뼮偘扮漳䉵搤⌳䗂轞㶬䃃▩廍䭪曂慍</w:t>
      </w:r>
      <w:r>
        <w:rPr/>
        <w:t>ꦏ</w:t>
      </w:r>
      <w:r>
        <w:rPr/>
        <w:t>業쉠</w:t>
      </w:r>
      <w:r>
        <w:rPr/>
        <w:t>ꗂ</w:t>
      </w:r>
      <w:r>
        <w:rPr/>
        <w:t>컂</w:t>
      </w:r>
      <w:r>
        <w:rPr/>
        <w:t>⠩</w:t>
      </w:r>
      <w:r>
        <w:rPr/>
        <w:t>쉡⹧䉘쉍슥慨䥒썩䁤뽑땹楓㵟㝱쉖㉈榥獋ꥨ䶥</w:t>
      </w:r>
      <w:r>
        <w:rPr/>
        <w:t>ꗂ</w:t>
      </w:r>
      <w:r>
        <w:rPr/>
        <w:t>䤸䅍</w:t>
      </w:r>
      <w:r>
        <w:rPr/>
        <w:t>꧂ⴳ</w:t>
      </w:r>
      <w:r>
        <w:rPr/>
        <w:t>ⰲ</w:t>
      </w:r>
      <w:r>
        <w:rPr/>
        <w:t>搰㏂</w:t>
      </w:r>
      <w:r>
        <w:rPr/>
        <w:t>ⱈ</w:t>
      </w:r>
      <w:r>
        <w:rPr/>
        <w:t>㭤뇂㑓䔪抱浫뗂뾩吻奦䝺①뭦匬呩浧㢏楑渰묳磍壂</w:t>
      </w:r>
      <w:r>
        <w:rPr/>
        <w:t>Ⱝ</w:t>
      </w:r>
      <w:r>
        <w:rPr/>
        <w:t>爵敧犥䙡쉇倲</w:t>
      </w:r>
      <w:r>
        <w:rPr/>
        <w:t>ꥎ</w:t>
      </w:r>
      <w:r>
        <w:rPr/>
        <w:t>䁏⬦毂숲姂뽉Ⓙ绂⭊넲쉌愱㞿顚쉌䍷㈬ꍎ쉰⨶係慦녚쉮歠㢡쵠歩㥉祏瑖檩穄</w:t>
      </w:r>
      <w:r>
        <w:rPr/>
        <w:t>ⰻ♋⑵</w:t>
      </w:r>
      <w:r>
        <w:rPr/>
        <w:t>竍佴硧䐲䀱痂栳栯〪求憏珂啳⻍㝾ꏂ쵆</w:t>
      </w:r>
      <w:r>
        <w:rPr/>
        <w:t>⣂</w:t>
      </w:r>
      <w:r>
        <w:rPr/>
        <w:t>亩䰣쉎顸ㄨ祐洮㙙眬싂⹆걕䍵摊励塢扢⹨쉡盂欹▏手슬䟂柎檏吶싂獟뿂弻䑆慺橨ㄨ弪䑯꧎穑쉸䌦幃숹倦ꍠァ</w:t>
      </w:r>
      <w:r>
        <w:rPr/>
        <w:t>ⶵ</w:t>
      </w:r>
      <w:r>
        <w:rPr/>
        <w:t>쉷ꏍ뭄ꅕ넣</w:t>
      </w:r>
      <w:r>
        <w:rPr/>
        <w:t>꧂</w:t>
      </w:r>
      <w:r>
        <w:rPr/>
        <w:t>䅲辣瓂뮘뽍믂痂扞砬䗂斻稶捶㟂㥊⩓关쵳欶噪婶佾䝲剔晤뽣杲䔸♏斮潙䥈䲵䬸䕗┪矂㓂ꅔ湌</w:t>
      </w:r>
      <w:r>
        <w:rPr/>
        <w:t>ꕧ</w:t>
      </w:r>
      <w:r>
        <w:rPr/>
        <w:t>廂녣쉬䵞偟쎥櫂稽祹晹彖晵〬䁰殥쉱쉙㉬幏㪩沏獾敬㵘灐灞卩⽢쉲⭀</w:t>
      </w:r>
      <w:r>
        <w:rPr/>
        <w:t>ꦩ</w:t>
      </w:r>
      <w:r>
        <w:rPr/>
        <w:t>乃⫂穚栰쉳⥖啚놱䉔慒倹싂</w:t>
      </w:r>
      <w:r>
        <w:rPr/>
        <w:t>⡹</w:t>
      </w:r>
      <w:r>
        <w:rPr/>
        <w:t>辵曂쉠</w:t>
      </w:r>
      <w:r>
        <w:rPr/>
        <w:t>ⷂ</w:t>
      </w:r>
      <w:r>
        <w:rPr/>
        <w:t>栭啚捒繫숳圊穭丣扴</w:t>
      </w:r>
      <w:r>
        <w:rPr/>
        <w:t>ⵟ</w:t>
      </w:r>
      <w:r>
        <w:rPr/>
        <w:t>녁偃㎩㉯汖㒘ㅁ쉩쉨䩓䩏殣㍲㭫浮幘⨴㡐⹲硕牋厣숭顱놱㡂㄰示啔걢愮ꏍ熩</w:t>
      </w:r>
      <w:r>
        <w:rPr/>
        <w:t>ⵌꕴ♉</w:t>
      </w:r>
      <w:r>
        <w:rPr/>
        <w:t>塟㍨䭚燂</w:t>
      </w:r>
      <w:r>
        <w:rPr/>
        <w:t>⣂</w:t>
      </w:r>
      <w:r>
        <w:rPr/>
        <w:t>䥵⑭挩杁숨뭐숭㖮瞿뭩䉭昸据慆㙆쉎㋂棂㍞쎏ꍅ</w:t>
      </w:r>
      <w:r>
        <w:rPr/>
        <w:t>ꕦ⩃</w:t>
      </w:r>
      <w:r>
        <w:rPr/>
        <w:t>煮噀캡</w:t>
      </w:r>
      <w:r>
        <w:rPr/>
        <w:t>ꖱ</w:t>
      </w:r>
      <w:r>
        <w:rPr/>
        <w:t>쉚㉯堪⽑浱睂楁ꍍ걃歱</w:t>
      </w:r>
      <w:r>
        <w:rPr/>
        <w:t>ⰽ</w:t>
      </w:r>
      <w:r>
        <w:rPr/>
        <w:t>촽卵獏⩨⭵㍚㍦㙡쉗뽬</w:t>
      </w:r>
      <w:r>
        <w:rPr/>
        <w:t>Ⳃ</w:t>
      </w:r>
      <w:r>
        <w:rPr/>
        <w:t>欥婕쉌㝈㚱坑䕳杮갭繶礩橚䍲灴碣숹쉄橆捭㋂涩䱐㑕攳⥴剆磂稣夺䅾揂㵣</w:t>
      </w:r>
      <w:r>
        <w:rPr/>
        <w:t>ꦡ</w:t>
      </w:r>
      <w:r>
        <w:rPr/>
        <w:t>㧂ꎿ㒏</w:t>
      </w:r>
      <w:r>
        <w:rPr/>
        <w:t>꧂</w:t>
      </w:r>
      <w:r>
        <w:rPr/>
        <w:t>䑎徬癲깘숱㙂⥵넦㏂㭟朶䬰瑯咬禥숬뭎쉆㵥╣⑨㕡뭈㇂썪噢⑴乥숰瑈甸ꆮ칊㟂♇丩숻㝵究⍺㐱</w:t>
      </w:r>
      <w:r>
        <w:rPr/>
        <w:t>ⰵ</w:t>
      </w:r>
      <w:r>
        <w:rPr/>
        <w:t>潪祀矂슡싎䤳摲ꅬ樣縰㪬숻䧂䗂㈷係</w:t>
      </w:r>
      <w:r>
        <w:rPr/>
        <w:t>ꖩ</w:t>
      </w:r>
      <w:r>
        <w:rPr/>
        <w:t>砣⑾䁦児恔獥㴤䃂䂻䩓浴ꌮ倲犮丩嚘䯂⑊䱨䵩䵧輲⩩쉁</w:t>
      </w:r>
      <w:r>
        <w:rPr/>
        <w:t>ⰰ</w:t>
      </w:r>
      <w:r>
        <w:rPr/>
        <w:t>䙍啂煦┬怣㩟呑懂煱䭶뇂歴숨㝣咥ꅕ㬬牉㤪쉙坆⵸⑾컂</w:t>
      </w:r>
      <w:r>
        <w:rPr/>
        <w:t>ⲵ</w:t>
      </w:r>
      <w:r>
        <w:rPr/>
        <w:t>楥䍊獯剹ꥠ⽾辩䳂뮘䄴䋎䋎撡眬繴啱</w:t>
      </w:r>
      <w:r>
        <w:rPr/>
        <w:t>꧂</w:t>
      </w:r>
      <w:r>
        <w:rPr/>
        <w:t>㌰䝖繳穴㭐〺喿坐䝏䁢燎䱷扨杤步䅮⌻□䡀儵縩枘</w:t>
      </w:r>
      <w:r>
        <w:rPr/>
        <w:t>ⱄ</w:t>
      </w:r>
      <w:r>
        <w:rPr/>
        <w:t>輶䏂䓂繶煠䍌캏獹惃⛂⨭␺剫湫癹┺䵮僂媡䩉숷氨恗䞱楁㵪坘恚愥愶</w:t>
      </w:r>
      <w:r>
        <w:rPr/>
        <w:t>ⱂ⑯</w:t>
      </w:r>
      <w:r>
        <w:rPr/>
        <w:t>쉰乞숲悥♟槃쉲牯漹㩁겡繬춵姂勂扦敶⑖晗⑍浐堲쉑患琪凂禩湋쉷⍓♔彪梩㵯昭㍤쉰땞妣싂㤵쎬䅾싂䢻쉈呵⤨</w:t>
      </w:r>
      <w:r>
        <w:rPr/>
        <w:t>ꦘ</w:t>
      </w:r>
      <w:r>
        <w:rPr/>
        <w:t>䡬䴣䗂坬쉆㩅䠲㌫숥뽈䩧갶땸</w:t>
      </w:r>
      <w:r>
        <w:rPr/>
        <w:t>ꥎ</w:t>
      </w:r>
      <w:r>
        <w:rPr/>
        <w:t>싎㡤勂䛂쉸㑹䅺쉈㭪칵削묪䒻쉰쉫㴴䣂䘨⛂佬갱컂儥䥁坾쉙彁쉱䉒啧杚幆獯츬겱숨⭺砯溡☩㬳⍊⥗ꥲ䁄朴숨㩊쉖徻㉋操</w:t>
      </w:r>
      <w:r>
        <w:rPr/>
        <w:t>ⱨ</w:t>
      </w:r>
      <w:r>
        <w:rPr/>
        <w:t>䘽䕍庮竍㑍</w:t>
      </w:r>
      <w:r>
        <w:rPr/>
        <w:t>ꥑ</w:t>
      </w:r>
      <w:r>
        <w:rPr/>
        <w:t>楞숤㤴깩䞥ꏎ晕ꥫ⑫汈戽凎숷⩨慰挪쵗息䕖摌拂珂믂䍮쉠⑀桋쉯晏縫擂汸繮䕹桥ㄻ녰偍ギ殩戥晹乗憻㘣</w:t>
      </w:r>
      <w:r>
        <w:rPr/>
        <w:t>Ⱳ</w:t>
      </w:r>
      <w:r>
        <w:rPr/>
        <w:t>硓쉌繕辬哂⚮⦩⥗顕坐썬䏎睌侬㯂厘顗㗂슏㵘〤㥏繓</w:t>
      </w:r>
      <w:r>
        <w:rPr/>
        <w:t>꧂</w:t>
      </w:r>
      <w:r>
        <w:rPr/>
        <w:t>䕦浘盍偫单땘掬渊숣樳쵈갻⺘䲿丽梘捑厱ꥹ婠㙕⻍㘳⨱䕄序㙟㙚䜷䙃拂呃</w:t>
      </w:r>
      <w:r>
        <w:rPr/>
        <w:t>ⴱ</w:t>
      </w:r>
      <w:r>
        <w:rPr/>
        <w:t>媘䭐䥇⽫쵪쌩煷⭤濂励悻䵺뮮ꍲ</w:t>
      </w:r>
      <w:r>
        <w:rPr/>
        <w:t>꧂</w:t>
      </w:r>
      <w:r>
        <w:rPr/>
        <w:t>䡷桾搽㟂卌䙐硶杲䀣橷</w:t>
      </w:r>
      <w:r>
        <w:rPr/>
        <w:t>꤯</w:t>
      </w:r>
      <w:r>
        <w:rPr/>
        <w:t>䄲漤</w:t>
      </w:r>
      <w:r>
        <w:rPr/>
        <w:t>ⴲ</w:t>
      </w:r>
      <w:r>
        <w:rPr/>
        <w:t>倮䑥쉆祴쉯涵</w:t>
      </w:r>
      <w:r>
        <w:rPr/>
        <w:t>ꤶ</w:t>
      </w:r>
      <w:r>
        <w:rPr/>
        <w:t>䵅䅍汚⎏숪싂勂啐㵯⑉칎稹䵣숣她䶵㵖㙍떣♍</w:t>
      </w:r>
      <w:r>
        <w:rPr/>
        <w:t>ꤣ</w:t>
      </w:r>
      <w:r>
        <w:rPr/>
        <w:t>츻⩯쉍彭䕲숤숶漻杁瑌㝍敟싂剨唯╩⩂幠㗂瑏⑩</w:t>
      </w:r>
      <w:r>
        <w:rPr/>
        <w:t>ꤸ</w:t>
      </w:r>
      <w:r>
        <w:rPr/>
        <w:t>㭈㡆碡녥⩬咿轢㉕楹</w:t>
      </w:r>
      <w:r>
        <w:rPr/>
        <w:t>ꤹ</w:t>
      </w:r>
      <w:r>
        <w:rPr/>
        <w:t>楥炣㑪硔䘨䭊⽗ꆬ쌱</w:t>
      </w:r>
      <w:r>
        <w:rPr/>
        <w:t>ꤰ</w:t>
      </w:r>
      <w:r>
        <w:rPr/>
        <w:t>싂싃녕㍣㵸十</w:t>
      </w:r>
      <w:r>
        <w:rPr/>
        <w:t>ⱬ</w:t>
      </w:r>
      <w:r>
        <w:rPr/>
        <w:t>牚樷嫃따♌</w:t>
      </w:r>
      <w:r>
        <w:rPr/>
        <w:t>ꖥ</w:t>
      </w:r>
      <w:r>
        <w:rPr/>
        <w:t>奊䵪低繊⤺弣䢏⫂卆幒썕썴㠪⩋秂㖥꥕題瑇</w:t>
      </w:r>
      <w:r>
        <w:rPr/>
        <w:t>꧂</w:t>
      </w:r>
      <w:r>
        <w:rPr/>
        <w:t>冩⩈쵁灄佢幟徥べ싂䠻燂穋썃㑯顭䵾憩⩫갵䴫ꥠ瞏䙕奃숺㡉沏䤹쌤攮␦쉯㇎㞥㙀긯梵⭏㌺櫍輦ꥲ⭶㘸㡘琶玱㍌㟂渫摐㵭⯂呃쉋㍇䇂か⹮숮䡦晤海䲻</w:t>
      </w:r>
      <w:r>
        <w:rPr/>
        <w:t>ⱖ</w:t>
      </w:r>
      <w:r>
        <w:rPr/>
        <w:t>娮恨</w:t>
      </w:r>
      <w:r>
        <w:rPr/>
        <w:t>Ⱕ</w:t>
      </w:r>
      <w:r>
        <w:rPr/>
        <w:t>扞ꍫ塠ꍍ쉓⥬攣伱偬㨹歭숳煥䉁㨣佄䡑</w:t>
      </w:r>
      <w:r>
        <w:rPr/>
        <w:t>꧂</w:t>
      </w:r>
      <w:r>
        <w:rPr/>
        <w:t>숭</w:t>
      </w:r>
      <w:r>
        <w:rPr/>
        <w:t>ⱺ</w:t>
      </w:r>
      <w:r>
        <w:rPr/>
        <w:t>㝧珂㜻猶䘣顴礴硟狂剕뮩䅱⽚䕹辩⺵湣㵐垮乲뇂颮숪潺勂㍕朴埂숴⹦ꥡ㴶ꥦ䵳㬨⌨摊㠽</w:t>
      </w:r>
      <w:r>
        <w:rPr/>
        <w:t>⡢</w:t>
      </w:r>
      <w:r>
        <w:rPr/>
        <w:t>䂩燂助沿䙥슬쉲辵쉷넹䪵础䘭嗂쉐䞵勂층䵶숳廂末墻愵깊堹産䴲搨⼳㦏噭╀潷⥗便穲夺剾厘灃⑋⴦潬믂⤩䝖뇂ㅶ奚숴</w:t>
      </w:r>
      <w:r>
        <w:rPr/>
        <w:t>ꗎ⨷</w:t>
      </w:r>
      <w:r>
        <w:rPr/>
        <w:t>䑌㍏炣熡㊱䥭磎歉匣䡫</w:t>
      </w:r>
      <w:r>
        <w:rPr/>
        <w:t>⡚</w:t>
      </w:r>
      <w:r>
        <w:rPr/>
        <w:t>眯쉒瑤䝩昩䆏숳彩浔ꌺ넻畤걾悵⺵䭯꺻女㇂楚싂晀Ⓙ②㠹슥♀쉨㐰䌲㩰䁙埃爵㩩긴姂瞘恶呀晌䰩㩊㨬顋⬰猺습䁑拂⿂</w:t>
      </w:r>
      <w:r>
        <w:rPr/>
        <w:t>ꕖ</w:t>
      </w:r>
      <w:r>
        <w:rPr/>
        <w:t>嗂䌮汕奂⑺祊繚梩칃⤱건㍁瓂堲쉘⽁猩䱀촶㧂杶쵐쉎塞쉂⼴⹰ㅀ싂싂䞮䫎歚䌦숳砮쉴祵弯䨤쉔便㵰橩濂瀸䷂傻暏剢纏쉙䧂</w:t>
      </w:r>
      <w:r>
        <w:rPr/>
        <w:t>ⰽ</w:t>
      </w:r>
      <w:r>
        <w:rPr/>
        <w:t>瀸灤塕牓쉟㈱䅊⬩䯂걳磃洽ㄱ쉮</w:t>
      </w:r>
      <w:r>
        <w:rPr/>
        <w:t>⡷</w:t>
      </w:r>
      <w:r>
        <w:rPr/>
        <w:t>劮庩ꥸ礴싂唺</w:t>
      </w:r>
      <w:r>
        <w:rPr/>
        <w:t>ⶩ</w:t>
      </w:r>
      <w:r>
        <w:rPr/>
        <w:t>쉊</w:t>
      </w:r>
      <w:r>
        <w:rPr/>
        <w:t>⢩</w:t>
      </w:r>
      <w:r>
        <w:rPr/>
        <w:t>璱慑䈺睵ま汞硶슥牖⏂曍㠯䦿쉪䞘桖杰⌬</w:t>
      </w:r>
      <w:r>
        <w:rPr/>
        <w:t>ꤹ</w:t>
      </w:r>
      <w:r>
        <w:rPr/>
        <w:t>睕䵌捍䕎参彔未槂㐻砲䂏</w:t>
      </w:r>
      <w:r>
        <w:rPr/>
        <w:t>ꥄ</w:t>
      </w:r>
      <w:r>
        <w:rPr/>
        <w:t>䔦㙇夊呑昽⸲䕗꤮傻숳</w:t>
      </w:r>
      <w:r>
        <w:rPr/>
        <w:t>ⷂ</w:t>
      </w:r>
      <w:r>
        <w:rPr/>
        <w:t>サ깯到䛂㴳䲥숵ꆻ쉶扆睈⩷㇃⛎枮䥎硷쉶땍嘳㉱⨯妏㕚숬砺㦱⥰呮㕪⺩挬숤䂻祄⩱轢⵾滂䍪医輥떥䢿䕆佫㎬䉑␴촱啨来⥓挷컂楧ꥩ㇂</w:t>
      </w:r>
      <w:r>
        <w:rPr/>
        <w:t>ⵘ</w:t>
      </w:r>
      <w:r>
        <w:rPr/>
        <w:t>땎ꍵ쉀䭈⍴</w:t>
      </w:r>
      <w:r>
        <w:rPr/>
        <w:t>ⱆ</w:t>
      </w:r>
      <w:r>
        <w:rPr/>
        <w:t>癥㙁頩ꇍ爱呒坣伪堦㵠仂㟂䥆撿췂楦</w:t>
      </w:r>
      <w:r>
        <w:rPr/>
        <w:t>ꦥ</w:t>
      </w:r>
      <w:r>
        <w:rPr/>
        <w:t>买⥆䑺쉡쉷㞵쉧땞슿슬幫塘が囂ㆩ圻㍋啚噇⤷숹츴汁爻㭾쉋⸣걂뽟컍싂뮥뽾䱬䌤㗍慰땃췂轓幈彤촫橳是</w:t>
      </w:r>
      <w:r>
        <w:rPr/>
        <w:t>ꦿ</w:t>
      </w:r>
      <w:r>
        <w:rPr/>
        <w:t>㖥汃犻䅚䭾⍵䱬穃㛂</w:t>
      </w:r>
      <w:r>
        <w:rPr/>
        <w:t>ꗂ</w:t>
      </w:r>
      <w:r>
        <w:rPr/>
        <w:t>쉔갺츶㉹桲䕯숶憻뽊㥋牮剔</w:t>
      </w:r>
      <w:r>
        <w:rPr/>
        <w:t>Ⳃ</w:t>
      </w:r>
      <w:r>
        <w:rPr/>
        <w:t>쉬橨廂顯穂䵩囂轷䐷</w:t>
      </w:r>
      <w:r>
        <w:rPr/>
        <w:t>ꥎ</w:t>
      </w:r>
      <w:r>
        <w:rPr/>
        <w:t>页洬畕㡢땯㠨盂焴䕣</w:t>
      </w:r>
      <w:r>
        <w:rPr/>
        <w:t>ⵘ</w:t>
      </w:r>
      <w:r>
        <w:rPr/>
        <w:t>懂㜭瑁㖩㝑纥⽏拂䡃숰㭟㔦堫⍏儽摫唦⒩ꌩꍐ㚻⭬瑱㫂礶漫㘱쉈乕䙤坳</w:t>
      </w:r>
      <w:r>
        <w:rPr/>
        <w:t>⣂⨪</w:t>
      </w:r>
      <w:r>
        <w:rPr/>
        <w:t>摏渨竂녌쉰然㥫乏㣂轖떣凂敡습昮炣穃煺洶칮䙡㍗厣機畹畂䱺弬뭃㕑撡獇潖平迂呧殘슱䛂栱㙁杋☻摮半唵录丮洲┵檘쉑㵚ꅂ쉳瑅扯⥦瑭</w:t>
      </w:r>
      <w:r>
        <w:rPr/>
        <w:t>ⰴ</w:t>
      </w:r>
      <w:r>
        <w:rPr/>
        <w:t>䩎ㅪ䈨颣┳⼳摙穳癕漲潯</w:t>
      </w:r>
      <w:r>
        <w:rPr/>
        <w:t>ꕭ</w:t>
      </w:r>
      <w:r>
        <w:rPr/>
        <w:t>毂뾡㙅쉌⌶唫⫂칵쉹斘䉯</w:t>
      </w:r>
      <w:r>
        <w:rPr/>
        <w:t>ꦣⵦ</w:t>
      </w:r>
      <w:r>
        <w:rPr/>
        <w:t>슿敇慎樸쉘䋂䱰㢡奏▮촮䠰긩ㅋ쵆쉌쉕婟椥⵪癚㌬濍瘣啌싃싂녧挮扯竂䅠䜬儶걗潖碥地숽㢿祷咮싂㭨晠场쉃捷뿍⿂稵ㆡ㩺쉅磂繱⹔숪獊䍩剶溻倪숦穑쉶惂别扩겮渱쉯䱶⽚旂⼶⍵습灭瑨㑄枩㡣묶숭桱ㄴ</w:t>
      </w:r>
      <w:r>
        <w:rPr/>
        <w:t>ꤸ</w:t>
      </w:r>
      <w:r>
        <w:rPr/>
        <w:t>线橣㑱側䅡㇂깮뇎水뗂氨䕙⼦⭕暘╆唤䙋㊻⫂⚘桠疩頲㴻ガ轊뼦깋떮橕㒱牟쉠丣斘䁫榡涮싂ぇ◍桌⩵䑁꥕쉊㘸⥷捍䥇념塁䭍窬祙堨䟂煀䇂欥䑞䌴坊⭾䔱穖憿㝃轺ꥭ쉋⌫쉟</w:t>
      </w:r>
      <w:r>
        <w:rPr/>
        <w:t>ꕈ</w:t>
      </w:r>
      <w:r>
        <w:rPr/>
        <w:t>碻㌲呒浶扊轙쉲쉞湲轙쉈瑑奃姂礶㭌</w:t>
      </w:r>
      <w:r>
        <w:rPr/>
        <w:t>ⵃ</w:t>
      </w:r>
      <w:r>
        <w:rPr/>
        <w:t>濂쉮ꌶ␱깩</w:t>
      </w:r>
      <w:r>
        <w:rPr/>
        <w:t>ꥀ</w:t>
      </w:r>
      <w:r>
        <w:rPr/>
        <w:t>矂滂撻䉧뭯㒡瑕塅뭇䤲⩩猹ぱꍢ쉫㝓恭⿂嚣㝬体假塣♆꥔䉴䅁惂猊칞䬥兪⴪础숽싂员</w:t>
      </w:r>
      <w:r>
        <w:rPr/>
        <w:t>ꔶ</w:t>
      </w:r>
      <w:r>
        <w:rPr/>
        <w:t>㝣츥묻싂㉲㵧歐窩䨬숫浯縬⌥</w:t>
      </w:r>
      <w:r>
        <w:rPr/>
        <w:t>⠳</w:t>
      </w:r>
      <w:r>
        <w:rPr/>
        <w:t>ず汷⥐协☨獤捀唫呆灸숸ㅮ䕶ㅸ戤㟂⽬偪⹯內䣃╸塦칓䓂츪杁쉠㶥㭃䎡칾砹떘싂㔹╕㠯歚㨪䪿轉竍桇㑣슩琨ꇎ칸潃␥䕐䘷ꅘ汅煺灓嘵兌婓偙睋殿╳⌳穌쉺揃全桄쉒숤䰲䌹䑎懂轱瑶䄯䡕Ⓝ嚬䤩瞬슬䬱氥쉕</w:t>
      </w:r>
      <w:r>
        <w:rPr/>
        <w:t>ꔻ</w:t>
      </w:r>
      <w:r>
        <w:rPr/>
        <w:t>朥</w:t>
      </w:r>
      <w:r>
        <w:rPr/>
        <w:t>꧂</w:t>
      </w:r>
      <w:r>
        <w:rPr/>
        <w:t>颩佤䱱噯曂娣⩳숯껂䘬㯂쎣㮱㝹槂轆㵟畄浦䀮歘〪⩡䔨⹨杗깵⴩╙係쉕㑳倭夤汓䭱媥媮㤮숬숳䵣灩䍉녬浶轡䩺썞</w:t>
      </w:r>
      <w:r>
        <w:rPr/>
        <w:t>ꕔ</w:t>
      </w:r>
      <w:r>
        <w:rPr/>
        <w:t>埂畣쉏㓂䉢壃夰숽䪬犘㪣偩盂拂䍡㐰쉭材갱丷䏂狂儶⑅쉏汁彰辱繍땾㐶顓幣帵땁愣榱微숥搯</w:t>
      </w:r>
      <w:r>
        <w:rPr/>
        <w:t>⵰</w:t>
      </w:r>
      <w:r>
        <w:rPr/>
        <w:t>砩樷䌹椳䏂轸繓䨳딲ꅩ䵮楔숶㝳층畕쉙樭㚩㈶䝌습⭷效</w:t>
      </w:r>
      <w:r>
        <w:rPr/>
        <w:t>⠺</w:t>
      </w:r>
      <w:r>
        <w:rPr/>
        <w:t>吱ㄴ╇땋兲㩳穢⏂</w:t>
      </w:r>
      <w:r>
        <w:rPr/>
        <w:t>꧃</w:t>
      </w:r>
      <w:r>
        <w:rPr/>
        <w:t>䈪쉄牒䶡唽枮䠴쉥䖩昫㉁</w:t>
      </w:r>
      <w:r>
        <w:rPr/>
        <w:t>ⴷ</w:t>
      </w:r>
      <w:r>
        <w:rPr/>
        <w:t>뭖</w:t>
      </w:r>
      <w:r>
        <w:rPr/>
        <w:t>ꗂ</w:t>
      </w:r>
      <w:r>
        <w:rPr/>
        <w:t>㣂⽧恉彸䉱㕌稽䎣轈ꇂ䱞㞬㢮栺㕣䴵捏㍮뭮쉊㚡㡂丱瞱⥰剄卌갰浦䝃煍癆䮡䔩㓂樯쉩奎栻砹숲넷㥐瑄䯂㌫矂뽇婕쉓뭗䗂㪏汋Ⓜ畗睡쉾疏ヂ捤㷂</w:t>
      </w:r>
      <w:r>
        <w:rPr/>
        <w:t>ⱹ</w:t>
      </w:r>
      <w:r>
        <w:rPr/>
        <w:t>㴥轋慮⽀敱奋⿎⨶쵨떮縨慳뭨穠坋깅橆뭕녮⒏⮩䕆걞剀䡙㉓</w:t>
      </w:r>
      <w:r>
        <w:rPr/>
        <w:t>ꦏ</w:t>
      </w:r>
      <w:r>
        <w:rPr/>
        <w:t>쉅ꥫ숵䉉摫顁侮뽍伵摳煰㍲堽㠷츽Ⓜ䔲呹䳂╃㩏깴䩦〉埂䕹䟃㐤◂婭桐绂䴷ꍆ쌻瘺㡔걣棂걐㴫渫瘷⹙顚嘤숽䥷摗칭쉢琰彞⭏㔽㡲☣⫂怺奕棃凂甸꥘⍗⪥깁㑖兏刨亡偅㙡畩飂</w:t>
      </w:r>
      <w:r>
        <w:rPr/>
        <w:t>⠽</w:t>
      </w:r>
      <w:r>
        <w:rPr/>
        <w:t>㉂䉤彑獂区禥</w:t>
      </w:r>
      <w:r>
        <w:rPr/>
        <w:t>ⷂ</w:t>
      </w:r>
      <w:r>
        <w:rPr/>
        <w:t>䙰㵒剱㘶</w:t>
      </w:r>
      <w:r>
        <w:rPr/>
        <w:t>ꔥ</w:t>
      </w:r>
      <w:r>
        <w:rPr/>
        <w:t>긯樬樯去쉮긫癚슱겮⑈㏎橑湶顸쉖ꥳ⸭䀴ꅳ⥥⤥睬礩眻輺爤轷䅪浦慬㛂潱彗쉁┭佗䚻</w:t>
      </w:r>
      <w:r>
        <w:rPr/>
        <w:t>⣂⑰⭅⑨␪</w:t>
      </w:r>
      <w:r>
        <w:rPr/>
        <w:t>ꏂ㙕㨽暩싎橴杓䅟䣂坙숶㩆仂㥡</w:t>
      </w:r>
      <w:r>
        <w:rPr/>
        <w:t>ⳍ</w:t>
      </w:r>
      <w:r>
        <w:rPr/>
        <w:t>䬱啹侩싂嗂瘽䰽敶䩌昪䰥녯伻⩔⑏欥숶ꥸ桫㕦敱䃂䁩《</w:t>
      </w:r>
      <w:r>
        <w:rPr/>
        <w:t>ꗂ</w:t>
      </w:r>
      <w:r>
        <w:rPr/>
        <w:t>쉸潢㑵䎡轢ꅒ䈲쉏쉰䋂㝂슮䙈ꍙ䅉噩뭄㋍䡖橆䉥긣⮣悿桠㶥</w:t>
      </w:r>
      <w:r>
        <w:rPr/>
        <w:t>ꕬ</w:t>
      </w:r>
      <w:r>
        <w:rPr/>
        <w:t>䝧㡷兮䡒ㅩ⚥쵞䯃稩戱迂㕒ぎ飂睓浾归揂仂</w:t>
      </w:r>
      <w:r>
        <w:rPr/>
        <w:t>⠲</w:t>
      </w:r>
      <w:r>
        <w:rPr/>
        <w:t>睰㉳窘넴㝪ꍄ⍅硔䰮걍剠湮湣櫂橷䕉琥⩵揎䵈奨┪彫싍渰</w:t>
      </w:r>
      <w:r>
        <w:rPr/>
        <w:t>ꥀ</w:t>
      </w:r>
      <w:r>
        <w:rPr/>
        <w:t>껂┸╸썗ꥶ놱炿参ꄶ恏㤬娦轪</w:t>
      </w:r>
      <w:r>
        <w:rPr/>
        <w:t>ⶥ</w:t>
      </w:r>
      <w:r>
        <w:rPr/>
        <w:t>顗ꍥ䍸丨썎♪싂执쉪⽎烂䔦㦩숳⾩椺㘦倦긷ㆱ娰</w:t>
      </w:r>
      <w:r>
        <w:rPr/>
        <w:t>ꥑ</w:t>
      </w:r>
      <w:r>
        <w:rPr/>
        <w:t>矂䇎慞棃⬲㌤⬹숻</w:t>
      </w:r>
      <w:r>
        <w:rPr/>
        <w:t>⢮</w:t>
      </w:r>
      <w:r>
        <w:rPr/>
        <w:t>⽃쉓㦘쉰♏娬㶿㠲㍮漪瘱쉅湾䦮쉋쉹</w:t>
      </w:r>
      <w:r>
        <w:rPr/>
        <w:t>ⷂ</w:t>
      </w:r>
      <w:r>
        <w:rPr/>
        <w:t>睵㓂扶㙪</w:t>
      </w:r>
      <w:r>
        <w:rPr/>
        <w:t>⠴ⱊ⩵</w:t>
      </w:r>
      <w:r>
        <w:rPr/>
        <w:t>祂噪央╉楣䓂櫂숵溵쉈⑆⍣</w:t>
      </w:r>
      <w:r>
        <w:rPr/>
        <w:t>ꕁ</w:t>
      </w:r>
      <w:r>
        <w:rPr/>
        <w:t>싂噯毂╔奰㗂䙂䉶쉺癤</w:t>
      </w:r>
      <w:r>
        <w:rPr/>
        <w:t>ⷂ</w:t>
      </w:r>
      <w:r>
        <w:rPr/>
        <w:t>뼴쵧▥橸䥄吲</w:t>
      </w:r>
      <w:r>
        <w:rPr/>
        <w:t>ꦏ</w:t>
      </w:r>
      <w:r>
        <w:rPr/>
        <w:t>ⰴ</w:t>
      </w:r>
      <w:r>
        <w:rPr/>
        <w:t>顭㥫</w:t>
      </w:r>
      <w:r>
        <w:rPr/>
        <w:t>⡾</w:t>
      </w:r>
      <w:r>
        <w:rPr/>
        <w:t>䭌㍍䰷⩏</w:t>
      </w:r>
      <w:r>
        <w:rPr/>
        <w:t>ⵅ</w:t>
      </w:r>
      <w:r>
        <w:rPr/>
        <w:t>癩䓂뭋␸뽴⺘⼶嘳</w:t>
      </w:r>
      <w:r>
        <w:rPr/>
        <w:t>ꥒ</w:t>
      </w:r>
      <w:r>
        <w:rPr/>
        <w:t>漣彆⩶䵍吻⸹睅頣◂頨挽痂䵉</w:t>
      </w:r>
      <w:r>
        <w:rPr/>
        <w:t>ꕚ</w:t>
      </w:r>
      <w:r>
        <w:rPr/>
        <w:t>숴畵쉴橕쉸쉷뼤䅘煉썦쉭숹䕞⸳兏쉹습㝹㨽婒牵ꍶㄭ猱洺冱剭⑐啡쉷塣䡉㵃癦ㅯ㩰ꅸ砦⩧摢숵쉟旂㥁긩╓畏圵䱱⎩特珂轞ꄪ櫍뗂䠰쉣썟쉫䚣輦界⻍幇⹙䌳杁</w:t>
      </w:r>
      <w:r>
        <w:rPr/>
        <w:t>⡯</w:t>
      </w:r>
      <w:r>
        <w:rPr/>
        <w:t>ꕐꦡ</w:t>
      </w:r>
      <w:r>
        <w:rPr/>
        <w:t>畑奃쉢⸬㋂썘势浱Ⓜ祰呋㞥㎱瑟轏䠱㎏硎唵䱔⵮橈殮䩟䖥睾歂彦쉭攳捦ㄽ佐쉨掱兓抿味弰制䚡浠栰숹녹绂㬹⩎幦癣硯嘽쉪窩⨺㕤갲㉦␦</w:t>
      </w:r>
      <w:r>
        <w:rPr/>
        <w:t>ⵖ</w:t>
      </w:r>
      <w:r>
        <w:rPr/>
        <w:t>싂曂䝟㥐䕟䉎㴨</w:t>
      </w:r>
      <w:r>
        <w:rPr/>
        <w:t>꧂</w:t>
      </w:r>
      <w:r>
        <w:rPr/>
        <w:t>숸毂牀쉴쉗♉砱愩地ァ쉌</w:t>
      </w:r>
      <w:r>
        <w:rPr/>
        <w:t>ꤦ</w:t>
      </w:r>
      <w:r>
        <w:rPr/>
        <w:t>伻</w:t>
      </w:r>
      <w:r>
        <w:rPr/>
        <w:t>ꥑ</w:t>
      </w:r>
      <w:r>
        <w:rPr/>
        <w:t>䨰⼷ꍋ⥠䅂쉞췂区㭩牎烂쉇쉮</w:t>
      </w:r>
      <w:r>
        <w:rPr/>
        <w:t>Ⱜ</w:t>
      </w:r>
      <w:r>
        <w:rPr/>
        <w:t>汹佬盂斣楦睴♏婆</w:t>
      </w:r>
      <w:r>
        <w:rPr/>
        <w:t>⡟</w:t>
      </w:r>
      <w:r>
        <w:rPr/>
        <w:t>믂긺䁷堻琳氶쉗⩂</w:t>
      </w:r>
      <w:r>
        <w:rPr/>
        <w:t>Ⱝ</w:t>
      </w:r>
      <w:r>
        <w:rPr/>
        <w:t>ꌤ쵆</w:t>
      </w:r>
      <w:r>
        <w:rPr/>
        <w:t>ꦩ</w:t>
      </w:r>
      <w:r>
        <w:rPr/>
        <w:t>䙅礰㩫煦碥싎橂깋稤♴攩䨰咩医繏嘳</w:t>
      </w:r>
      <w:r>
        <w:rPr/>
        <w:t>ꔷ</w:t>
      </w:r>
      <w:r>
        <w:rPr/>
        <w:t>쉪⨥⺱湯쉭畕婯ꌳ婬晗浈</w:t>
      </w:r>
      <w:r>
        <w:rPr/>
        <w:t>ⵃ</w:t>
      </w:r>
      <w:r>
        <w:rPr/>
        <w:t>슮썩숷숵甦⬴䙫⨬楷参灆䨶⪡槂㷂쵰ꌺ㍠썂圪䁎㡐婢⽩嚱儭䨯濂☩牴ꅅ慷穑湥爦哂汇㯂䕑䑺汎祐〲玮椷䰮</w:t>
      </w:r>
      <w:r>
        <w:rPr/>
        <w:t>⵰</w:t>
      </w:r>
      <w:r>
        <w:rPr/>
        <w:t>湁</w:t>
      </w:r>
      <w:r>
        <w:rPr/>
        <w:t>⢡</w:t>
      </w:r>
      <w:r>
        <w:rPr/>
        <w:t>搬剏卑⭨뇂쵶䚿╬䃂䝶倪歹䱖冩䋂땶쉰</w:t>
      </w:r>
      <w:r>
        <w:rPr/>
        <w:t>ꦩ</w:t>
      </w:r>
      <w:r>
        <w:rPr/>
        <w:t>쉀쉄媬칐슬</w:t>
      </w:r>
      <w:r>
        <w:rPr/>
        <w:t>ⰱ</w:t>
      </w:r>
      <w:r>
        <w:rPr/>
        <w:t>䘵㒥咮䥗䑾挲꥚楱敩楱劻䁷</w:t>
      </w:r>
      <w:r>
        <w:rPr/>
        <w:t>ꥂ</w:t>
      </w:r>
      <w:r>
        <w:rPr/>
        <w:t>뭥⌶㘊䉋撏暘丷䗂噮⬥縬䬩깓츨收湍숩㗂ㅰ係슩♆摱㕕㉹</w:t>
      </w:r>
      <w:r>
        <w:rPr/>
        <w:t>꤯</w:t>
      </w:r>
      <w:r>
        <w:rPr/>
        <w:t>塯⍢쵸촩뭙☮⯂轊㝂쎻㵇䩃㑹彷년儨僃癯幁⧂䝍頰䴤㉒墡櫂⽄</w:t>
      </w:r>
      <w:r>
        <w:rPr/>
        <w:t>Ⳏ</w:t>
      </w:r>
      <w:r>
        <w:rPr/>
        <w:t>棂㝄ꥬ輽平숦</w:t>
      </w:r>
      <w:r>
        <w:rPr/>
        <w:t>ⱡ</w:t>
      </w:r>
      <w:r>
        <w:rPr/>
        <w:t>䥖䚻</w:t>
      </w:r>
      <w:r>
        <w:rPr/>
        <w:t>ⶬꤪ</w:t>
      </w:r>
      <w:r>
        <w:rPr/>
        <w:t>㭒ꅵ穭卍瑟敡⬦⏂呇呁싂浳䱀栮湟妡䈪浙㕌奔㴷汈瘨悩剡瘦恴㬻摬⥓奣う⹥䀮帩⨻╋䋃㕞牂땢싂⦘숫卑䉃㠹偋じ嘰畄攵⑉㟂潌湋㩹쉦奵칏격と㯍㍾䏂桌㒿땨坞空墏⩑庮兩㞡産싂㉋䠹䁧쉩弪㙚獬슿䮣扩㧂慙▱潩숽숩䈮슮顴⤽戸椴䱹슩旂떱畖⹮㎮㩀⩁汄╱縳쉟㫂ꍉ唹慐䡁⑎싂㬬쏂䐯剏啮╎딪奒䯂煚췂飂⫍剥恣帶⌹懂䋂ꥱ</w:t>
      </w:r>
      <w:r>
        <w:rPr/>
        <w:t>ⴹ</w:t>
      </w:r>
      <w:r>
        <w:rPr/>
        <w:t>湄幚㉖䴮캮ぶ稦繞昷䁍</w:t>
      </w:r>
      <w:r>
        <w:rPr/>
        <w:t>⢥</w:t>
      </w:r>
      <w:r>
        <w:rPr/>
        <w:t>煌⿂쉘〽欬⭈浗쉅㜹祄㴩妵쉙嘫⽮湘汅깰爸䩃歋⏃䛍硚抬卍㙅⽊擂싎䌯꺬⌨哂쉸⹞慥쵀䉄㈵䴸썏⛂떱啗㘣仂䒵橙⨷땷活噀䴥딦쉹</w:t>
      </w:r>
      <w:r>
        <w:rPr/>
        <w:t>ꤤ</w:t>
      </w:r>
      <w:r>
        <w:rPr/>
        <w:t>珂⹎㘪䐮⩍塓⬶吨⑟䐶⭑⨭싃쎣⹷䶻䙣唶녬녣奕⹶湵</w:t>
      </w:r>
      <w:r>
        <w:rPr/>
        <w:t>ꤺ</w:t>
      </w:r>
      <w:r>
        <w:rPr/>
        <w:t>琺敏⩁牺촶啌祂껃儣協</w:t>
      </w:r>
      <w:r>
        <w:rPr/>
        <w:t>ꤪ</w:t>
      </w:r>
      <w:r>
        <w:rPr/>
        <w:t>碥ꥧ楏睅⩁㑈㇂嗂뿂煹㩍⽣潳갽㜩쵇</w:t>
      </w:r>
      <w:r>
        <w:rPr/>
        <w:t>ꥎ</w:t>
      </w:r>
      <w:r>
        <w:rPr/>
        <w:t>䥪깖噮숪</w:t>
      </w:r>
      <w:r>
        <w:rPr/>
        <w:t>ⷃ⫂</w:t>
      </w:r>
      <w:r>
        <w:rPr/>
        <w:t>楘祑殻㨱◂䭖딶긯噀窵溩녞ꅄ憿湙싎珂썹䏂⩋但떩䙎녠</w:t>
      </w:r>
      <w:r>
        <w:rPr/>
        <w:t>ⱥ</w:t>
      </w:r>
      <w:r>
        <w:rPr/>
        <w:t>係쉞兰슘ꍯ繰䕍婸숳怣㠫煋䍣灡㩪쉯숥硏朩㡞晪䔰쉈乢䍠⩤甩歶격弪</w:t>
      </w:r>
      <w:r>
        <w:rPr/>
        <w:t>ꕰ⎿</w:t>
      </w:r>
      <w:r>
        <w:rPr/>
        <w:t>쉧打繆䱚⹲㝥숦䑄犮⫂慍顾䩷슮㝰䁤濎㛂凂托䵍⩩䴪〽䑯⦥놵쉤弰㷂圶牸焫뽠䙲㠱뗂琹䩎㡡䘦뽟牯㍬</w:t>
      </w:r>
      <w:r>
        <w:rPr/>
        <w:t>Ȿ</w:t>
      </w:r>
      <w:r>
        <w:rPr/>
        <w:t>こ猪⍒汨䭮䙗珂녣焴⫂歮깈뗂歘ꅢ싍⌨ㅾ姂瞘㜷</w:t>
      </w:r>
      <w:r>
        <w:rPr/>
        <w:t>ꕯ</w:t>
      </w:r>
      <w:r>
        <w:rPr/>
        <w:t>杧朶숵ꌷ柍係楲㋍㭪䡕硵</w:t>
      </w:r>
      <w:r>
        <w:rPr/>
        <w:t>ꔩ</w:t>
      </w:r>
      <w:r>
        <w:rPr/>
        <w:t>쉤쉤晑玿숣䋂櫂</w:t>
      </w:r>
      <w:r>
        <w:rPr/>
        <w:t>Ⱚ</w:t>
      </w:r>
      <w:r>
        <w:rPr/>
        <w:t>熣䦏瞘칒抣곂畹Ⓜ䍕䠹卄毂坅䐱╒幘昪煞</w:t>
      </w:r>
      <w:r>
        <w:rPr/>
        <w:t>ꕡ</w:t>
      </w:r>
      <w:r>
        <w:rPr/>
        <w:t>殘䵙㴶쉞恎⧂獡숬㍳</w:t>
      </w:r>
      <w:r>
        <w:rPr/>
        <w:t>ⵖ</w:t>
      </w:r>
      <w:r>
        <w:rPr/>
        <w:t>璿䎥⼮쉋杁숨㡄汚숬䎵␊䮿捒⩁哂㬣怨矃㫍䅍⺮橘瑕㥀㤩⹮妻浫䩗뽥숽䱘ㅳ牆⨭捍恧總〵㬰⹮쉅칺䱬啷숪熬㜶㩊輴䴸松欺썉䞩佔潏ㅨ䩶놥⥫睗頮쉂긤</w:t>
      </w:r>
      <w:r>
        <w:rPr/>
        <w:t>Ⱟ</w:t>
      </w:r>
      <w:r>
        <w:rPr/>
        <w:t>摯珂⩘琩犬歯卙婂佹心㑧挻玱㭌煁쵡㩹彭秂숥䉤毂뭔婪䭭슻걎ㄫ灚睮男娥쵗뿍灨縦堫쵆繪憮㫎⎱牒硓㝩匮ꥭ楒䆏ꍌ䍭棂䱮⺱슏坃㙎뭪忂䧎哂榥숽⨪徘슩䙧䨺奒⩈㵉戸쏂쉟汣숤</w:t>
      </w:r>
      <w:r>
        <w:rPr/>
        <w:t>Ⳃ</w:t>
      </w:r>
      <w:r>
        <w:rPr/>
        <w:t>䯂穔숥欹棂䯃㭙㟂䥟쉯玘旂⽀䴴녹ㄵ㥲㕤晦縫勂㍋坅♲橭쉦剁㠮圶泂䑦☪䐽⴮䉸╌懂䞮佤温⿂揂堲迂</w:t>
      </w:r>
      <w:r>
        <w:rPr/>
        <w:t>ⱁ</w:t>
      </w:r>
      <w:r>
        <w:rPr/>
        <w:t>癋畨뼶幨숣瀸䏂쉏䡎ヂ彟㯂⥲쉯쉙╙顗⹎</w:t>
      </w:r>
      <w:r>
        <w:rPr/>
        <w:t>ꤨ</w:t>
      </w:r>
      <w:r>
        <w:rPr/>
        <w:t>奡</w:t>
      </w:r>
      <w:r>
        <w:rPr/>
        <w:t>ꗃ⬫</w:t>
      </w:r>
      <w:r>
        <w:rPr/>
        <w:t>䂱䕤</w:t>
      </w:r>
      <w:r>
        <w:rPr/>
        <w:t>⢻</w:t>
      </w:r>
      <w:r>
        <w:rPr/>
        <w:t>啷旂䩱쉬㵲㔹䥙숰㖥䵩慍쉒ꥴ珂녒䞩ꥭ幪╀</w:t>
      </w:r>
      <w:r>
        <w:rPr/>
        <w:t>ꖡ</w:t>
      </w:r>
      <w:r>
        <w:rPr/>
        <w:t>启䮱亮䭳碣涡쉠</w:t>
      </w:r>
      <w:r>
        <w:rPr/>
        <w:t>ꕚ</w:t>
      </w:r>
      <w:r>
        <w:rPr/>
        <w:t>儻믂嫂</w:t>
      </w:r>
      <w:r>
        <w:rPr/>
        <w:t>ⰵ</w:t>
      </w:r>
      <w:r>
        <w:rPr/>
        <w:t>杌弭㎡哂䩘싂</w:t>
      </w:r>
      <w:r>
        <w:rPr/>
        <w:t>ꕺ</w:t>
      </w:r>
      <w:r>
        <w:rPr/>
        <w:t>搩灴参噲쉚㤦쉠⹳춻潭捱幱癦⨪奨䵊硃洪⨪⭾塸画슮婵䵸㯂啈瑉슩췂䥖坏뇂⨷仂</w:t>
      </w:r>
      <w:r>
        <w:rPr/>
        <w:t>ꤪ</w:t>
      </w:r>
      <w:r>
        <w:rPr/>
        <w:t>뮏⿂硴獍䚵塺㝴癗䤸瓂쉟㡵⨻娣咻楲㬴煉䫂歳摖췂獾睈ꌶ</w:t>
      </w:r>
      <w:r>
        <w:rPr/>
        <w:t>⢱</w:t>
      </w:r>
      <w:r>
        <w:rPr/>
        <w:t>싂격䖣</w:t>
      </w:r>
      <w:r>
        <w:rPr/>
        <w:t>ꕪ</w:t>
      </w:r>
      <w:r>
        <w:rPr/>
        <w:t>危슬乺춵㡆녹䁱洣佰칏娨㛂噕녵䔪⛂洷䡦勂癠깔き瑮㩞䡀㵂嗂滍䁗췍䈣쉷</w:t>
      </w:r>
      <w:r>
        <w:rPr/>
        <w:t>ⴻ</w:t>
      </w:r>
      <w:r>
        <w:rPr/>
        <w:t>幠堭摞繙卥⪵㑢厣参珂敀싂⪡ꌸ爤坒呁㝧卯䕘楨澩煺쉃숤䱉㩸塇㵋뼴녲獚쉟焤㍹幫碘⭍煨漽䈦盂十⍁뽁⌰㮬䈮㔴懂顋㕙쉘畱숴捖쵇搪䑘塩劥妻桘縰쉷뼭⩓晨싂⨥싂쉁⽑灔正슱急䑅숮⿂뽺㵓䝥恗ꅦ昫쉮⪬⑶㑉싂㫂䝌䭵</w:t>
      </w:r>
      <w:r>
        <w:rPr/>
        <w:t>⡞⌽</w:t>
      </w:r>
      <w:r>
        <w:rPr/>
        <w:t>煢䩡⮮곂獗싍</w:t>
      </w:r>
      <w:r>
        <w:rPr/>
        <w:t>ꖱ</w:t>
      </w:r>
      <w:r>
        <w:rPr/>
        <w:t>㭄慗╎濂䅧伺묪䙤䔰は䙵樹♬溻⌶䑺╣坾願㒡啎쉮刨║噏䥒櫂摃䍋獘䅆</w:t>
      </w:r>
      <w:r>
        <w:rPr/>
        <w:t>ꥈ</w:t>
      </w:r>
      <w:r>
        <w:rPr/>
        <w:t>ꥬ␮奯材⨷繉䠲⤷娪</w:t>
      </w:r>
      <w:r>
        <w:rPr/>
        <w:t>ⶮ</w:t>
      </w:r>
      <w:r>
        <w:rPr/>
        <w:t>㔩⌱恩㉺㥸</w:t>
      </w:r>
      <w:r>
        <w:rPr/>
        <w:t>ⰽ</w:t>
      </w:r>
      <w:r>
        <w:rPr/>
        <w:t>ꍨ㠬</w:t>
      </w:r>
      <w:r>
        <w:rPr/>
        <w:t>ⲣ</w:t>
      </w:r>
      <w:r>
        <w:rPr/>
        <w:t>帹⥢㝔㐴쉴䅗嗂佺僂沏</w:t>
      </w:r>
      <w:r>
        <w:rPr/>
        <w:t>ꦱꥁ</w:t>
      </w:r>
      <w:r>
        <w:rPr/>
        <w:t>䩤걍⺏兆숮㐊뮘</w:t>
      </w:r>
      <w:r>
        <w:rPr/>
        <w:t>ⲩ</w:t>
      </w:r>
      <w:r>
        <w:rPr/>
        <w:t>㉺才ꏂꍬ춡췂䡾伻쉍汨䨪㉭桇뭺⤺恶顾䡔쉁䙈爮坤⤲剣刳⩵䅯獩</w:t>
      </w:r>
      <w:r>
        <w:rPr/>
        <w:t>ꔯ</w:t>
      </w:r>
      <w:r>
        <w:rPr/>
        <w:t>ち㍫捡䑥</w:t>
      </w:r>
      <w:r>
        <w:rPr/>
        <w:t>ⰴ</w:t>
      </w:r>
      <w:r>
        <w:rPr/>
        <w:t>쉨쉟䤩卩땷浬浊睯춿琨䡵怲弴썠㊥넮</w:t>
      </w:r>
      <w:r>
        <w:rPr/>
        <w:t>ⴱ</w:t>
      </w:r>
      <w:r>
        <w:rPr/>
        <w:t>䊩⭁䧂╟漴뭄쉍剞繗</w:t>
      </w:r>
      <w:r>
        <w:rPr/>
        <w:t>꤫</w:t>
      </w:r>
      <w:r>
        <w:rPr/>
        <w:t>숺啟</w:t>
      </w:r>
      <w:r>
        <w:rPr/>
        <w:t>ꕇ⶘</w:t>
      </w:r>
      <w:r>
        <w:rPr/>
        <w:t>轁䕬垻玘⨷䁃뗂싃灄佺⭔䡰嗂䊣懂뼪쉆畎楨쉪숦쏂淂⭟庩䱡匱㥉畗⧂ꥶ敺渪쉢唨繗␪㙀쉋株癗䓂䤮⹊䅖ㅢ優䝃勍</w:t>
      </w:r>
      <w:r>
        <w:rPr/>
        <w:t>ⶩ</w:t>
      </w:r>
      <w:r>
        <w:rPr/>
        <w:t>䓃䖡쉘奍䬸敌</w:t>
      </w:r>
      <w:r>
        <w:rPr/>
        <w:t>꧂</w:t>
      </w:r>
      <w:r>
        <w:rPr/>
        <w:t>䕘縷壂쉰窵呔轎⬽瘮䭌摵懃棂㐱싂癸㥇뿂町㬸䵳쌤⑩䉧쉲⒵ꥥ▿励긳</w:t>
      </w:r>
      <w:r>
        <w:rPr/>
        <w:t>ⰳ</w:t>
      </w:r>
      <w:r>
        <w:rPr/>
        <w:t>兆숨づ朻슻슮楈ꅨ睈亣㇎넪⑳ㅖ숻纡☻甴숭쉌䤹㡥숲숷伹犩</w:t>
      </w:r>
      <w:r>
        <w:rPr/>
        <w:t>ⴵ</w:t>
      </w:r>
      <w:r>
        <w:rPr/>
        <w:t>䊻飍ꇂ␦檮숤⼮轋䡳㯂顙슬䍍濂</w:t>
      </w:r>
      <w:r>
        <w:rPr/>
        <w:t>⢘</w:t>
      </w:r>
      <w:r>
        <w:rPr/>
        <w:t>㴨</w:t>
      </w:r>
      <w:r>
        <w:rPr/>
        <w:t>Ɽ</w:t>
      </w:r>
      <w:r>
        <w:rPr/>
        <w:t>싂쉗</w:t>
      </w:r>
      <w:r>
        <w:rPr/>
        <w:t>ꕰ</w:t>
      </w:r>
      <w:r>
        <w:rPr/>
        <w:t>㩺㩞朸啥쵢兔䯂稱</w:t>
      </w:r>
    </w:p>
    <w:p>
      <w:pPr>
        <w:pStyle w:val="PreformattedText"/>
        <w:bidi w:val="0"/>
        <w:spacing w:before="0" w:after="0"/>
        <w:jc w:val="left"/>
        <w:rPr/>
      </w:pPr>
      <w:r>
        <w:rPr/>
        <w:t>梿</w:t>
      </w:r>
      <w:r>
        <w:rPr/>
        <w:t>ꤣ⧍</w:t>
      </w:r>
      <w:r>
        <w:rPr/>
        <w:t>깾坺䠹飂䬰</w:t>
      </w:r>
      <w:r>
        <w:rPr/>
        <w:t>ꔫ☪</w:t>
      </w:r>
      <w:r>
        <w:rPr/>
        <w:t>믃ꍠ欷㟃㑘쉠☫</w:t>
      </w:r>
      <w:r>
        <w:rPr/>
        <w:t>ꥏ</w:t>
      </w:r>
      <w:r>
        <w:rPr/>
        <w:t>㵂㢮礵䑒斘䥮瀩츻䳂僂坁뭢걘ꥸ쉦숥漱⥵㙮睞쉡火䡁䪵埂䅎㬯</w:t>
      </w:r>
      <w:r>
        <w:rPr/>
        <w:t>⠱</w:t>
      </w:r>
      <w:r>
        <w:rPr/>
        <w:t>圭奲⪘禮瑠牀⬮㕊숽睳廂</w:t>
      </w:r>
      <w:r>
        <w:rPr/>
        <w:t>ꥋ</w:t>
      </w:r>
      <w:r>
        <w:rPr/>
        <w:t>噡싃杗䌦䥧땳㴪瘮㥖쎏柂晴凂乮⥴瑋吪湵㐹杅㌪浦汩摯獠䌯伷ㅌ呥撮瞏瑲轤琪㷂懂䅷ㅖ奙㇍♔狍吭䨵䞬㥴剌摧浉㚱䕙漽</w:t>
      </w:r>
      <w:r>
        <w:rPr/>
        <w:t>ⱐ</w:t>
      </w:r>
      <w:r>
        <w:rPr/>
        <w:t>朤潅╅㔥彅䁉㩉塭긹䡘繗䁃䍧䰺쉵぀</w:t>
      </w:r>
      <w:r>
        <w:rPr/>
        <w:t>ꗂ</w:t>
      </w:r>
      <w:r>
        <w:rPr/>
        <w:t>䚩⏂㐵㡱橤焲쉙稤稰㵦氪䮬</w:t>
      </w:r>
      <w:r>
        <w:rPr/>
        <w:t>꧂</w:t>
      </w:r>
      <w:r>
        <w:rPr/>
        <w:t>㑁澬썊㉖䥈쉶㧂㐳湆녀愣煵夸⹯㨱㣂ꅤ㵱⩒囂䤬칩㭥辵坡⥬枵㕀睫伬촰쉄桃睐䍙♚䱫晞㴩䬰瘶쉉</w:t>
      </w:r>
      <w:r>
        <w:rPr/>
        <w:t>⢵</w:t>
      </w:r>
      <w:r>
        <w:rPr/>
        <w:t>摍숳ァ硶⛃瀤穅渪楉橴㤱䟎㬩⍸⎱類汹䠣♁⩔䗃煀묳</w:t>
      </w:r>
      <w:r>
        <w:rPr/>
        <w:t>ꥋ</w:t>
      </w:r>
      <w:r>
        <w:rPr/>
        <w:t>숴潍⎘汗狂뭵㍎抻娶쌷囎畎厵ㆥㅡ숤痂橮꺵⤸숲噩⩋䑄䰲祱燂堵摷㛂洪㵄ꅹ촬獞琪猵圻漪皡轱歉橄歭類砯숰癬쉔摅轗㤤涘摲盂☵⧂</w:t>
      </w:r>
      <w:r>
        <w:rPr/>
        <w:t>ꦵ</w:t>
      </w:r>
      <w:r>
        <w:rPr/>
        <w:t>灤呠參䫂㭗噕쉟뭄渴쉤䵦扟彦嘮瑥㥡䉷䍑䕩游参䪥搰顰</w:t>
      </w:r>
      <w:r>
        <w:rPr/>
        <w:t>꧂</w:t>
      </w:r>
      <w:r>
        <w:rPr/>
        <w:t>⠪</w:t>
      </w:r>
      <w:r>
        <w:rPr/>
        <w:t>坐⍋你쉟</w:t>
      </w:r>
      <w:r>
        <w:rPr/>
        <w:t>ꕗ</w:t>
      </w:r>
      <w:r>
        <w:rPr/>
        <w:t>갪涩獹쵫氊䉪旂㭲嫂</w:t>
      </w:r>
      <w:r>
        <w:rPr/>
        <w:t>ꥍ</w:t>
      </w:r>
      <w:r>
        <w:rPr/>
        <w:t>礥垡儩ꇃ㈺〬妵싃轣祯⭷乸㩱썤硐ヂ稭쏃♳怬掩顚噷ꥠ뼳</w:t>
      </w:r>
      <w:r>
        <w:rPr/>
        <w:t>⣂</w:t>
      </w:r>
      <w:r>
        <w:rPr/>
        <w:t>땭</w:t>
      </w:r>
      <w:r>
        <w:rPr/>
        <w:t>ⵯ⒘</w:t>
      </w:r>
      <w:r>
        <w:rPr/>
        <w:t>儤䨪껃쉇睎깙っ쉮换滃╎㒡䌹睂䷂彐㕡숺싂杄桞㣍⍱晦纻摤⩂</w:t>
      </w:r>
      <w:r>
        <w:rPr/>
        <w:t>ⴱ</w:t>
      </w:r>
      <w:r>
        <w:rPr/>
        <w:t>参㯂䩡⩗䚱穷剕祤ぎ䅖쌪┪</w:t>
      </w:r>
      <w:r>
        <w:rPr/>
        <w:t>ⱘ</w:t>
      </w:r>
      <w:r>
        <w:rPr/>
        <w:t>杺뾩䣂つ숸吲倥橸淎塸昴⽙쵹穂䨩佬唳妣</w:t>
      </w:r>
      <w:r>
        <w:rPr/>
        <w:t>ꥂ</w:t>
      </w:r>
      <w:r>
        <w:rPr/>
        <w:t>쉩乢剓伴⍂砹㬶㠣圳⩠癷⯎㓂♅浫瞏㝧㉭㑀녘搽䨥䁭⸪딳⌯믂㙩䉯㍨⩷겣捌卓싂扉呒䁬杓㉡</w:t>
      </w:r>
      <w:r>
        <w:rPr/>
        <w:t>ꔮ</w:t>
      </w:r>
      <w:r>
        <w:rPr/>
        <w:t>娩楆숻䁚兢歗瞬琭걪穈싂奣繓怤⦬犮响杗顲겘頩祮㕡뽙牬伭瓂⽋걊䝎澵걑确䌰塺婂睚睫堥䒣뗂䳂䩄摲䷃쉈⍴슘欹㵢憩놵爴ㅇ摇㥦㮘</w:t>
      </w:r>
      <w:r>
        <w:rPr/>
        <w:t>ꤦ</w:t>
      </w:r>
      <w:r>
        <w:rPr/>
        <w:t>囂쉞奅卧湞浏汗硇⼦彍䫂奞㭊乘䉹쵾㌪䯂杕</w:t>
      </w:r>
      <w:r>
        <w:rPr/>
        <w:t>ⵥ</w:t>
      </w:r>
      <w:r>
        <w:rPr/>
        <w:t>爽䵵坺捯㑄㤥뽸砯堽杠䋂歠⚣燂숬䝳燂揎棃숣㵸쉉쵵ㆵ癘⬨揍機㓂䩘碱㓂숯桅䭙║쉊</w:t>
      </w:r>
      <w:r>
        <w:rPr/>
        <w:t>ꕷ</w:t>
      </w:r>
      <w:r>
        <w:rPr/>
        <w:t>礣♍甩</w:t>
      </w:r>
      <w:r>
        <w:rPr/>
        <w:t>ⵒ</w:t>
      </w:r>
      <w:r>
        <w:rPr/>
        <w:t>滂䗍䁕췂ㆬ슿桱漳</w:t>
      </w:r>
      <w:r>
        <w:rPr/>
        <w:t>ꥋ</w:t>
      </w:r>
      <w:r>
        <w:rPr/>
        <w:t>扑⪬㈹塵劵搫幃䘳玩䔲僂싂搸쉳䁾㥺䔵瓂䩐倰㕣䡖换쉢城쉨佩眷㕂ꥺ⻂佯숪⫂촪祓墩츰刵숫②㡨䱵䠮瘦癪禩桳湲䅆䡩ㅈ杵쉋係䤺噢䴣</w:t>
      </w:r>
      <w:r>
        <w:rPr/>
        <w:t>ꥄ</w:t>
      </w:r>
      <w:r>
        <w:rPr/>
        <w:t>쵅唽싂긳区畇䅅숪䠵䩳⑟ꌯ</w:t>
      </w:r>
      <w:r>
        <w:rPr/>
        <w:t>ⵓ⍀</w:t>
      </w:r>
      <w:r>
        <w:rPr/>
        <w:t>接印啁卮妡犮䬶坉</w:t>
      </w:r>
      <w:r>
        <w:rPr/>
        <w:t>ⷂ</w:t>
      </w:r>
      <w:r>
        <w:rPr/>
        <w:t>奭幡⬦歳</w:t>
      </w:r>
      <w:r>
        <w:rPr/>
        <w:t>ꔪ</w:t>
      </w:r>
      <w:r>
        <w:rPr/>
        <w:t>榵⑉柂䄪捶칣契主恫䒡辮䩶䐮쉯晀浍뽩㥙쌣湴ꍞ砣䷂墡㍣숰態敁潸쉔晨摉㵫墣쉐䈳曂</w:t>
      </w:r>
      <w:r>
        <w:rPr/>
        <w:t>ꦮ</w:t>
      </w:r>
      <w:r>
        <w:rPr/>
        <w:t>갷쌽㴺뼭</w:t>
      </w:r>
      <w:r>
        <w:rPr/>
        <w:t>ⱓ</w:t>
      </w:r>
      <w:r>
        <w:rPr/>
        <w:t>噪呔쉑顈卬♆</w:t>
      </w:r>
      <w:r>
        <w:rPr/>
        <w:t>ⶱ⌭</w:t>
      </w:r>
      <w:r>
        <w:rPr/>
        <w:t>㨸㭪䝷䱡扢칐땀嘷撵䑇擂䤬䑷㝐儦坸쉩浭㍥⽇斣昫晐녲淎㐷歂勂䬱坫媡偂䄮숰쉒ꄣ桅爥潸긶畷漭楚뾻颣넯썯㴳㛂㇂兆</w:t>
      </w:r>
      <w:r>
        <w:rPr/>
        <w:t>ꔰ</w:t>
      </w:r>
      <w:r>
        <w:rPr/>
        <w:t>噞恵暩六쉅쉐㡃瑟숰쉊縭뭊䡫싂䱗㈴桗洽线㩅㩱⪻汀䄯㥩㥄眷쵪砳兾䣍⩐╁ꅾ穖㇂侮摄浠杶悩쵓쉚株哂庬⩐塹採顮䄶넹忂䑁☹䢡乱䨊剱倹敬ꎬ并䁊头㯂癷㡞䩕깪㑳劬╹妘飂촸呤쉱䜪捷</w:t>
      </w:r>
      <w:r>
        <w:rPr/>
        <w:t>ⵔ</w:t>
      </w:r>
      <w:r>
        <w:rPr/>
        <w:t>兰顦⨫㥇䕹쉂歞係╔⭵䎻</w:t>
      </w:r>
      <w:r>
        <w:rPr/>
        <w:t>ⴽ</w:t>
      </w:r>
      <w:r>
        <w:rPr/>
        <w:t>⣂</w:t>
      </w:r>
      <w:r>
        <w:rPr/>
        <w:t>䅐䩤쉯䅹㩱圹쵧咱</w:t>
      </w:r>
      <w:r>
        <w:rPr/>
        <w:t>Ⱟ</w:t>
      </w:r>
      <w:r>
        <w:rPr/>
        <w:t>婫坋忂整</w:t>
      </w:r>
      <w:r>
        <w:rPr/>
        <w:t>ꥆ</w:t>
      </w:r>
      <w:r>
        <w:rPr/>
        <w:t>길摨ꥪ♹㐽ꇂ堬쉵ꌴ䝤쉭拂㕌湰奲㏂⌳顒扩ꄰ⸮䋂놣噫䮬礽棂⯂嗂槂⿂</w:t>
      </w:r>
      <w:r>
        <w:rPr/>
        <w:t>ꔸ</w:t>
      </w:r>
      <w:r>
        <w:rPr/>
        <w:t>쉅⪻䕀竃䅞䉚織싎灓곂徏</w:t>
      </w:r>
      <w:r>
        <w:rPr/>
        <w:t>ⵚ</w:t>
      </w:r>
      <w:r>
        <w:rPr/>
        <w:t>㙺䙉썵剀㞘칯迂睯슣䍵ㄩ塉⫂爮㉣㉍㜴컂癎係啟숱䑱睨뿂慖杮恲껂싂䡃涩㉍㉋숬칏㴤ꌦ㍉꤮燂슮슮先捶㨶㭐䁬쉕晾种特嚻湺䙶쵨噎慎槂䍕橱繯幎㙲恇轸硆♾싂瀩곃歯㵗㬺摀榵㙓硑彉䔻乬顴杕慢꥚ㄲ⩬⥆啬㵟슮䆘㑮惂輸顣煀颣</w:t>
      </w:r>
      <w:r>
        <w:rPr/>
        <w:t>ꕦ</w:t>
      </w:r>
      <w:r>
        <w:rPr/>
        <w:t>浅嘽晠ꅙ䀶瘬嚿㉧䌲䉔繴䚩⽵슻㫂㩨橊癲线쉵皮䱋♟싂怷쉯䑃떩㆏</w:t>
      </w:r>
      <w:r>
        <w:rPr/>
        <w:t>ꤹ</w:t>
      </w:r>
      <w:r>
        <w:rPr/>
        <w:t>㠴⧂䐦嚻䥗晈땟乾⸽⴦떩櫂녎춘楣䷃싂㉎檥穷슥丫卅澮禿⿍䱴䨳牍쉉쉎慀꥖㦮╹䀲琬⩤쵉轃䥖쉈㥺곂⨹㙙뼱⸪拃䠴睁徵偩㡺ꇃ䝬꺥祾䤶䠮깅⎵䊻</w:t>
      </w:r>
      <w:r>
        <w:rPr/>
        <w:t>Ⱓ</w:t>
      </w:r>
      <w:r>
        <w:rPr/>
        <w:t>媡</w:t>
      </w:r>
      <w:r>
        <w:rPr/>
        <w:t>ꤶ</w:t>
      </w:r>
      <w:r>
        <w:rPr/>
        <w:t>炡⻂숽쉃佘뭇瘳䋂쉧幊䖥칷噥㬥用瑆晈䚵⑗婕輦딬灍兒쵚桹扢縨顾꧎㏂噟癸輹쵳녖浞☱쉧辩쉾発疏슩⨯㵃媱挷瘳㙠⚡칬湕㍍顮땘㎮䱔䑢</w:t>
      </w:r>
      <w:r>
        <w:rPr/>
        <w:t>ⱪ</w:t>
      </w:r>
      <w:r>
        <w:rPr/>
        <w:t>睚珂佱ㆩ⴫</w:t>
      </w:r>
      <w:r>
        <w:rPr/>
        <w:t>⠰</w:t>
      </w:r>
      <w:r>
        <w:rPr/>
        <w:t>助湩浥潕兖噣瀷㮏䓂㥳䏂瞻녞⍊ꍈ䅐牪㇂쉩塶弲</w:t>
      </w:r>
      <w:r>
        <w:rPr/>
        <w:t>ꤪ</w:t>
      </w:r>
      <w:r>
        <w:rPr/>
        <w:t>쉃习顋頮戬㵉쉢䱃佊䖵幁㭮㵱顃塱㈫硧⌽믂䄨숫㕹⩊ㅨ㠽㍈</w:t>
      </w:r>
      <w:r>
        <w:rPr/>
        <w:t>ⲻ</w:t>
      </w:r>
      <w:r>
        <w:rPr/>
        <w:t>瀩拂숨ㅉꇂ䓎䙵⩬깂弣䱉掮칀㤥瘫慞땷瓂瑊轡ꌶ彵㭯깷쉦磂ꏂꌱ㉚务㥉廂潙婴㍫帷偶䟎ꄵ쌭昺녍⴫기♳願숩婂祃㤺숮♯㵠嘪丸樴坰㉋썃浹칶牌偑瑔쉪夤싂ꄱ懂㍆㭓䧍皵灥堥쉌獺⬸뭳㬥㭥㗎쉠丨潅㏂뾻畃澮捉䅔勃〦磂⨵竂夭쉉狂땯썋㬣┱昴ꅫ橀뗂갊걏䌷컂⩋쉴⩈楔䍑氶揂쉀ヂ彘䓂溮洮䀪堰漥浬쉍㑂䟂慡揂꤮땺썐竂汲㦩싂㕰╧唯䁊煙䡋쉤偎⺏檏櫂⸦ꅈ䥯곃</w:t>
      </w:r>
      <w:r>
        <w:rPr/>
        <w:t>Ⱨ</w:t>
      </w:r>
      <w:r>
        <w:rPr/>
        <w:t>瓂伶畏㝕䯂堦䭑卓湎恅┻桙쎩牎用㉓䖩水漻䵉땡㑊땤㭧䧂剎㫂㎩教⩇牰䁶㗂⦩딣窩䍭垻컂牗睫摟싃窘啎奮㪥剫㵸☱恨뽧쵌爸갥</w:t>
      </w:r>
      <w:r>
        <w:rPr/>
        <w:t>ꦏ</w:t>
      </w:r>
      <w:r>
        <w:rPr/>
        <w:t>⿂堯呌㋂怰ꎮ⽁潘</w:t>
      </w:r>
      <w:r>
        <w:rPr/>
        <w:t>ⲡ⭯</w:t>
      </w:r>
      <w:r>
        <w:rPr/>
        <w:t>깑⽣숮泂䗂㙵촶煪䁣㑲娺</w:t>
      </w:r>
      <w:r>
        <w:rPr/>
        <w:t>ꦣ</w:t>
      </w:r>
      <w:r>
        <w:rPr/>
        <w:t>㞬剶畠䩺䝶넻㥬㨶礳刺揂</w:t>
      </w:r>
      <w:r>
        <w:rPr/>
        <w:t>ꔪ</w:t>
      </w:r>
      <w:r>
        <w:rPr/>
        <w:t>輭敱⥨␯䕓䉠땀</w:t>
      </w:r>
      <w:r>
        <w:rPr/>
        <w:t>⣂ⱍ</w:t>
      </w:r>
      <w:r>
        <w:rPr/>
        <w:t>㗂甫</w:t>
      </w:r>
      <w:r>
        <w:rPr/>
        <w:t>ⱈ</w:t>
      </w:r>
      <w:r>
        <w:rPr/>
        <w:t>숦㟂갦䠥牋縰칏并䠨┳Ⓜ딨⹎塀촤䐹썰㍖</w:t>
      </w:r>
      <w:r>
        <w:rPr/>
        <w:t>⡥</w:t>
      </w:r>
      <w:r>
        <w:rPr/>
        <w:t>伤䡉垬⾏慷</w:t>
      </w:r>
      <w:r>
        <w:rPr/>
        <w:t>ⱂ</w:t>
      </w:r>
      <w:r>
        <w:rPr/>
        <w:t>숶숯녦䫃晪쉐숹柍</w:t>
      </w:r>
      <w:r>
        <w:rPr/>
        <w:t>⡯</w:t>
      </w:r>
      <w:r>
        <w:rPr/>
        <w:t>숹偋♵</w:t>
      </w:r>
      <w:r>
        <w:rPr/>
        <w:t>ⱂ</w:t>
      </w:r>
      <w:r>
        <w:rPr/>
        <w:t>婌⒱䉬</w:t>
      </w:r>
      <w:r>
        <w:rPr/>
        <w:t>ⴷ</w:t>
      </w:r>
      <w:r>
        <w:rPr/>
        <w:t>灑깨项캣싂녫</w:t>
      </w:r>
      <w:r>
        <w:rPr/>
        <w:t>ⱇ</w:t>
      </w:r>
      <w:r>
        <w:rPr/>
        <w:t>傡싂</w:t>
      </w:r>
      <w:r>
        <w:rPr/>
        <w:t>ⶱ</w:t>
      </w:r>
      <w:r>
        <w:rPr/>
        <w:t>쉖싂儫䙓妣㒣䭧䛂恓䘻㑱温</w:t>
      </w:r>
      <w:r>
        <w:rPr/>
        <w:t>⡐</w:t>
      </w:r>
      <w:r>
        <w:rPr/>
        <w:t>㥙ꍹ쏂䥥卖督曂呅숬</w:t>
      </w:r>
      <w:r>
        <w:rPr/>
        <w:t>꧂ꕃ</w:t>
      </w:r>
      <w:r>
        <w:rPr/>
        <w:t>戣夶䡸땮촴䙘⩊坞湦칁싂㎩窩啁ぺ䈮䔱䡎⬭쵚痂⹬쉧䉐棂牬橦㐲㘩쉵䕤갦晘㥋㥆쉀쉳湲䝚쉣䅔琻㢩垱쉠쉘쉤땔佚䒻㈤愪い畡滂䣂♳⍕쉬㩧⽨獑晖쉌晬匤割쉱䊣祖眭圪♷뭷䕟떘쵨▩抡檡땄ㅷ幭䉓䕠杹毃㬽䱶걲⭇熻䌪쉴愻摆쉡䥕</w:t>
      </w:r>
      <w:r>
        <w:rPr/>
        <w:t>ꦩ</w:t>
      </w:r>
      <w:r>
        <w:rPr/>
        <w:t>쉊쉫</w:t>
      </w:r>
      <w:r>
        <w:rPr/>
        <w:t>ⶵ</w:t>
      </w:r>
      <w:r>
        <w:rPr/>
        <w:t>⠰</w:t>
      </w:r>
      <w:r>
        <w:rPr/>
        <w:t>㫍㊵奦晌땠帹⨥劬丸쉪㨣顱㉟嚩䤺䬭㭚辡振쉹㭳⻃搦⍅啶䵸♲긫⤽⵭㛂厮潱㑋⭬㭗戨窏</w:t>
      </w:r>
      <w:r>
        <w:rPr/>
        <w:t>ⵙ</w:t>
      </w:r>
      <w:r>
        <w:rPr/>
        <w:t>ꍨ題쉉㈻슡㠮</w:t>
      </w:r>
      <w:r>
        <w:rPr/>
        <w:t>ꕾ</w:t>
      </w:r>
      <w:r>
        <w:rPr/>
        <w:t>燂⭟眴牢㩾뭒뽭晄枵桰␪ꥥ婃輮</w:t>
      </w:r>
      <w:r>
        <w:rPr/>
        <w:t>⡀┫</w:t>
      </w:r>
      <w:r>
        <w:rPr/>
        <w:t>⼥⹩䝗湥쉒塹束祫걘兕쉴䡁繵塘檿扥弻</w:t>
      </w:r>
      <w:r>
        <w:rPr/>
        <w:t>ꦩ</w:t>
      </w:r>
      <w:r>
        <w:rPr/>
        <w:t>ノ㡊帵猸止い쉙슮㵌兪䥍輽窩⎿㜴</w:t>
      </w:r>
      <w:r>
        <w:rPr/>
        <w:t>⡸</w:t>
      </w:r>
      <w:r>
        <w:rPr/>
        <w:t>煉╮㑖恹牔禮딹炮杗㝑㵳啈㍢싂ꇂ䰤꺏䝭繙㮣</w:t>
      </w:r>
      <w:r>
        <w:rPr/>
        <w:t>ꤲ</w:t>
      </w:r>
      <w:r>
        <w:rPr/>
        <w:t>뽘䵵欹⺿⭳㘣</w:t>
      </w:r>
      <w:r>
        <w:rPr/>
        <w:t>ⵉ</w:t>
      </w:r>
      <w:r>
        <w:rPr/>
        <w:t>楋啦╡</w:t>
      </w:r>
      <w:r>
        <w:rPr/>
        <w:t>ⷂ</w:t>
      </w:r>
      <w:r>
        <w:rPr/>
        <w:t>㮡㭳㔫촹</w:t>
      </w:r>
      <w:r>
        <w:rPr/>
        <w:t>ꤰ</w:t>
      </w:r>
      <w:r>
        <w:rPr/>
        <w:t>䱅硶⥐⍪䬪橀轍䱌䔷眥溬䆱磎淎뮮㠬껂穡㵸憩⧎</w:t>
      </w:r>
      <w:r>
        <w:rPr/>
        <w:t>Ⱟ</w:t>
      </w:r>
      <w:r>
        <w:rPr/>
        <w:t>卉悩㒻拂쉶甩㈥眺䈴쉉⍫㋂␪焯⥙晔煗疿⍎促㨭矂嚏繾╍㎩濂숊汸슡꥕轃㥚桀</w:t>
      </w:r>
      <w:r>
        <w:rPr/>
        <w:t>⠩</w:t>
      </w:r>
      <w:r>
        <w:rPr/>
        <w:t>婢쉺ꅌ丮㛂녳塔⥱嚥啗仂槃憡</w:t>
      </w:r>
      <w:r>
        <w:rPr/>
        <w:t>ꕇ</w:t>
      </w:r>
      <w:r>
        <w:rPr/>
        <w:t>䅇徘⤳㎘䭰灙䔫㑴갤⴯싃칐啮梡旂扣ㅍ彋䕂帵ꍾ繩⥌</w:t>
      </w:r>
      <w:r>
        <w:rPr/>
        <w:t>ⰳ</w:t>
      </w:r>
      <w:r>
        <w:rPr/>
        <w:t>㙋伪쉄瑪眭堺</w:t>
      </w:r>
      <w:r>
        <w:rPr/>
        <w:t>⡟</w:t>
      </w:r>
      <w:r>
        <w:rPr/>
        <w:t>넱║頻쉢쉈䱢倨⩁⹔쉂묥䅰娶䱷囂③쉘撱췂녏坤斡䒩束땴썮劬</w:t>
      </w:r>
      <w:r>
        <w:rPr/>
        <w:t>⠩</w:t>
      </w:r>
      <w:r>
        <w:rPr/>
        <w:t>欵摇⽾┭改╷쉤朲唪庘싂ㅱ㕢쉱怪䇂㈹䆮睏슩弨⿂</w:t>
      </w:r>
      <w:r>
        <w:rPr/>
        <w:t>⠯</w:t>
      </w:r>
      <w:r>
        <w:rPr/>
        <w:t>칋컃㞱塙恫␻櫂쉋깄戲妩畏橈꥙♈檻皱㬸风晨Ⓜ쉑㥨匸㵂轸儲캬牶䬵䵧ㅰ⬴幎ㅑ獭栻䋃杆晆圳轃涱⑺⥅兆갨稱쉷쉥䬽涡뭱廃싂獩⑭뭴숨⸩쉍輦때卮⩴栥슮䘪녰卶焮璘녚숴晄䚘䴸䭗ꍶ倳⵾⑎땇剘㫂塗咮丷愹淂獄懂䍞㔶疮츤㠭佊숪ꍆ㔽淂⼻쎮╪席眪䍃弻汗쉒䝬쉀쉉</w:t>
      </w:r>
      <w:r>
        <w:rPr/>
        <w:t>⡑</w:t>
      </w:r>
      <w:r>
        <w:rPr/>
        <w:t>䝓樶㭬칱偧</w:t>
      </w:r>
      <w:r>
        <w:rPr/>
        <w:t>ꗂ</w:t>
      </w:r>
      <w:r>
        <w:rPr/>
        <w:t>㵙䥘周䅋걷潘兑</w:t>
      </w:r>
      <w:r>
        <w:rPr/>
        <w:t>ꖥ</w:t>
      </w:r>
      <w:r>
        <w:rPr/>
        <w:t>廂顒慚楌獈㎱╫⩶㭩♘쉢彩轃泎ㅨ</w:t>
      </w:r>
      <w:r>
        <w:rPr/>
        <w:t>ꤰ</w:t>
      </w:r>
      <w:r>
        <w:rPr/>
        <w:t>漫♬拂畱Ⓧ쉆ꅄ</w:t>
      </w:r>
      <w:r>
        <w:rPr/>
        <w:t>⡡</w:t>
      </w:r>
      <w:r>
        <w:rPr/>
        <w:t>竂牧恄䙂盍侻쉖牕幄佤湲杧厱⛂</w:t>
      </w:r>
      <w:r>
        <w:rPr/>
        <w:t>⡂</w:t>
      </w:r>
      <w:r>
        <w:rPr/>
        <w:t>橈桬洫颣㢏捀滍輣輰䍬䭙硉津桴反⹑弩〭倫숩灚䤶⽱⍐体拂쉴뮬扟慳擂묮</w:t>
      </w:r>
      <w:r>
        <w:rPr/>
        <w:t>ⴥ</w:t>
      </w:r>
      <w:r>
        <w:rPr/>
        <w:t>껂ꏂ晶卅幅슡쉃楐</w:t>
      </w:r>
      <w:r>
        <w:rPr/>
        <w:t>ꖩ</w:t>
      </w:r>
      <w:r>
        <w:rPr/>
        <w:t>䗂樹䱫瘳申繵숪磍뽀노女剮潳䭢娺坁⥤抩⽐ꄴ쉩歔㘵㥆儱婹䵠䰬㝞曂슘稶숬쉎⩦쉥숩⍮칅녟⪬扅熘꥚㉕쉱딹긦㥐杸녨頶㴥獥ꄻ俎佡䧂䩄㉀ꇎ绂䥔洨ヂ⥣⸦涏佚⭚㜭</w:t>
      </w:r>
      <w:r>
        <w:rPr/>
        <w:t>ꕾ</w:t>
      </w:r>
      <w:r>
        <w:rPr/>
        <w:t>碻唽⦘浆쉋套犿参㉡㬭싂꥔㉥睅⑩䫃쵏䢱ㆿ毂㬪</w:t>
      </w:r>
      <w:r>
        <w:rPr/>
        <w:t>ꕯ</w:t>
      </w:r>
      <w:r>
        <w:rPr/>
        <w:t>숵䶮㭓㈫愹瞱捄煗窩柂扫㧂츦⫂华轣␯녖琵桙㥇顙䁦偞滂싂幊八浚䡆㶣佞쉓獪欻쉔敵桥뗃┶䱐䆡晧祅䍆</w:t>
      </w:r>
      <w:r>
        <w:rPr/>
        <w:t>ⶡ</w:t>
      </w:r>
      <w:r>
        <w:rPr/>
        <w:t>㛂婹慈憩抏啺쵣䩾严</w:t>
      </w:r>
      <w:r>
        <w:rPr/>
        <w:t>⡷</w:t>
      </w:r>
      <w:r>
        <w:rPr/>
        <w:t>慾戱乳</w:t>
      </w:r>
      <w:r>
        <w:rPr/>
        <w:t>ⶬ</w:t>
      </w:r>
      <w:r>
        <w:rPr/>
        <w:t>噲⩠묱䆱⑊쵉쉁</w:t>
      </w:r>
      <w:r>
        <w:rPr/>
        <w:t>Ⳏ</w:t>
      </w:r>
      <w:r>
        <w:rPr/>
        <w:t>땆숶숱擂癹㛎녾뽄帩曍䜯浥쉷慭瘷獈張係䫂恸母檱搫⥲䘬⩩슣癔㊻弲</w:t>
      </w:r>
      <w:r>
        <w:rPr/>
        <w:t>Ⱙ</w:t>
      </w:r>
      <w:r>
        <w:rPr/>
        <w:t>坾슩兒⴫ꥯ栊塃䐸숱䩢煺㛃쵧⭞嘦긫暩湫兠坹桋扗䙴땞㉄柂〸圽夽䝦쉍⸫촨呎〪慐䭌㭞㘰怪煹⑰䱟塮竂ㅌ숺秂슱炥ꥷ睕⨰呹⬮</w:t>
      </w:r>
      <w:r>
        <w:rPr/>
        <w:t>Ⱖ</w:t>
      </w:r>
      <w:r>
        <w:rPr/>
        <w:t>ꥅꤱ</w:t>
      </w:r>
      <w:r>
        <w:rPr/>
        <w:t>捍洦噭琹</w:t>
      </w:r>
      <w:r>
        <w:rPr/>
        <w:t>꧂</w:t>
      </w:r>
      <w:r>
        <w:rPr/>
        <w:t>ꅴ䉔뭡关䶿䥦橆㣂柂ㅷ숯淃쉦ꅠ묪扥㍡椻⿂␺⻂ꥯ彐싂侩奘䑗쉠忍偤⩏䑫噒㉹촱</w:t>
      </w:r>
      <w:r>
        <w:rPr/>
        <w:t>ⶣ</w:t>
      </w:r>
      <w:r>
        <w:rPr/>
        <w:t>湺濂搷晟</w:t>
      </w:r>
      <w:r>
        <w:rPr/>
        <w:t>ⶵ</w:t>
      </w:r>
      <w:r>
        <w:rPr/>
        <w:t>㯂獕㖘懃㦣㄰彆復坈棂갪</w:t>
      </w:r>
      <w:r>
        <w:rPr/>
        <w:t>ꔴⴹ</w:t>
      </w:r>
      <w:r>
        <w:rPr/>
        <w:t>䴲塳쌨䥖㛂</w:t>
      </w:r>
      <w:r>
        <w:rPr/>
        <w:t>ꤰ</w:t>
      </w:r>
      <w:r>
        <w:rPr/>
        <w:t>ꥢ婂洬㨨쉈</w:t>
      </w:r>
      <w:r>
        <w:rPr/>
        <w:t>ⵥ</w:t>
      </w:r>
      <w:r>
        <w:rPr/>
        <w:t>⼳</w:t>
      </w:r>
      <w:r>
        <w:rPr/>
        <w:t>⡳ⲏ</w:t>
      </w:r>
      <w:r>
        <w:rPr/>
        <w:t>瘩佧䒵灬쉳牆☤娻㥒쉪燂剃⥳⯂㜶⌴本䜴嫍圹뼤淂伤⛂䧍쉉쉲</w:t>
      </w:r>
      <w:r>
        <w:rPr/>
        <w:t>⡇</w:t>
      </w:r>
      <w:r>
        <w:rPr/>
        <w:t>侣㪩쵶啎䙥搨㨸䇍♰桬䙺㥳녁쉱</w:t>
      </w:r>
      <w:r>
        <w:rPr/>
        <w:t>⡏</w:t>
      </w:r>
      <w:r>
        <w:rPr/>
        <w:t>窮氨墡彩싂漯┦⌸㌳㗂䅁奱䕘䡇䉥㘷种仂녏㯂⪏瞿䞡轫暱땕牮⵷㉥穀䳂禣㢩䬩䩙㍏쉆⽭漱倪⸪슬긲⛂쉒⤳䴨</w:t>
      </w:r>
      <w:r>
        <w:rPr/>
        <w:t>Ⳃ</w:t>
      </w:r>
      <w:r>
        <w:rPr/>
        <w:t>쉊氯留</w:t>
      </w:r>
      <w:r>
        <w:rPr/>
        <w:t>ꤨ</w:t>
      </w:r>
      <w:r>
        <w:rPr/>
        <w:t>炡頦䑡Ⓜ쉷㔻⩆轪</w:t>
      </w:r>
      <w:r>
        <w:rPr/>
        <w:t>ⱦ</w:t>
      </w:r>
      <w:r>
        <w:rPr/>
        <w:t>䝃噯手⍦㴵煦坺疩楳㒵洷㍤偏獺걕쌱슏䭀䐨悩췂</w:t>
      </w:r>
      <w:r>
        <w:rPr/>
        <w:t>ⵂ</w:t>
      </w:r>
      <w:r>
        <w:rPr/>
        <w:t>爤Ⓜ㔨䥡幂┵▏썵爳囂攸⺘㕱㩈ꥡ䘳뼴뽈棂飂特쉧囂㭅瞘♘煀儻昭숽㚩</w:t>
      </w:r>
      <w:r>
        <w:rPr/>
        <w:t>ⱔ</w:t>
      </w:r>
      <w:r>
        <w:rPr/>
        <w:t>㏂䱗⭚㐩䰬⑒⽏숲禩撥晴ㅗ洰숻湱ꇂ㟂⹅㜴㤮ꥨ䱪䙟㑈䝓卂啯愫䌸泂䲱晄ガ掿㠷⨮⪩</w:t>
      </w:r>
      <w:r>
        <w:rPr/>
        <w:t>ꦿ⭅</w:t>
      </w:r>
      <w:r>
        <w:rPr/>
        <w:t>㕣싂猷䔶ㅗ♙攳</w:t>
      </w:r>
      <w:r>
        <w:rPr/>
        <w:t>ꤩ</w:t>
      </w:r>
      <w:r>
        <w:rPr/>
        <w:t>瀫⍯쉪彷㊡呡뇂畉扟剏䱠輷⩧㝔ꥧ榏熵␴帪䈴䉤奱뇍匰磂䁩盂䕙ꆡ嘥匥桾숰뼵昱㔪⥕딪䙯곃걍䅹</w:t>
      </w:r>
      <w:r>
        <w:rPr/>
        <w:t>ꤣ</w:t>
      </w:r>
      <w:r>
        <w:rPr/>
        <w:t>쵖磎䑭轎吱</w:t>
      </w:r>
      <w:r>
        <w:rPr/>
        <w:t>Ⱬ╎</w:t>
      </w:r>
      <w:r>
        <w:rPr/>
        <w:t>㴺顚别쵪쉨頬喿ꎣ㝌幃晶剕繎Ⓜ㗂쉈媮倬쉤㛃䗂⨽䚡㝩奂扤기䃃恎╩☻㉸컂墻癄佨湍쉁⮵⑉◂璮眰攤嗂彇</w:t>
      </w:r>
      <w:r>
        <w:rPr/>
        <w:t>ꔣ</w:t>
      </w:r>
      <w:r>
        <w:rPr/>
        <w:t>뭃乤㕧⪱⫂繖깶塟呣⪡䴺硯㉒꥾䟂䑢奯祰⭱㍠ꅬ绂</w:t>
      </w:r>
      <w:r>
        <w:rPr/>
        <w:t>ꕐ</w:t>
      </w:r>
      <w:r>
        <w:rPr/>
        <w:t>㝔乥쉫쉀桬セ扺ㅃ㕓种桪睢쉹⽂䁂䗂╪䁴䖿剏칈タꄽ</w:t>
      </w:r>
      <w:r>
        <w:rPr/>
        <w:t>ꦻ</w:t>
      </w:r>
      <w:r>
        <w:rPr/>
        <w:t>氥樳䑷漽넶쉫칥个亩垬椱⬪쉠顾싂쉺▻㍡䬮癍偒楩䩭堨穆椦睉쉐䵨</w:t>
      </w:r>
      <w:r>
        <w:rPr/>
        <w:t>ⱚ</w:t>
      </w:r>
      <w:r>
        <w:rPr/>
        <w:t>䍁睔㒬싂</w:t>
      </w:r>
      <w:r>
        <w:rPr/>
        <w:t>ꕚ</w:t>
      </w:r>
      <w:r>
        <w:rPr/>
        <w:t>딦䜊䉠奥䅄ㅰ⩥⤯긽䙷䩘噰浏䤭⌦슱</w:t>
      </w:r>
      <w:r>
        <w:rPr/>
        <w:t>⡳</w:t>
      </w:r>
      <w:r>
        <w:rPr/>
        <w:t>䎻쉾捥㌽彊摔䠲昤숰䪿⤱湔싂䅎숫䙾⽇睨㉟東䍚氽癟ꏍ卷䕷ꍨ玱拂顬쉟놿㕩睟儥䕳穢쌬縮⴨䂱㞿縷䏎內䕎</w:t>
      </w:r>
      <w:r>
        <w:rPr/>
        <w:t>⡓</w:t>
      </w:r>
      <w:r>
        <w:rPr/>
        <w:t>乴顴쉹假扫墿辡䅞佅㠸繩儯⒘彷娭啞瞩㥪슥痂</w:t>
      </w:r>
      <w:r>
        <w:rPr/>
        <w:t>ⱞ</w:t>
      </w:r>
      <w:r>
        <w:rPr/>
        <w:t>畢併瑕轾歊⑚뇃㵕⸭㟂獐轧弴숪</w:t>
      </w:r>
      <w:r>
        <w:rPr/>
        <w:t>ⵠ</w:t>
      </w:r>
      <w:r>
        <w:rPr/>
        <w:t>䦏쉅俎䟂㨪轪䰵椥⭖秂</w:t>
      </w:r>
      <w:r>
        <w:rPr/>
        <w:t>ꤸ</w:t>
      </w:r>
      <w:r>
        <w:rPr/>
        <w:t>슱ㅤ㐦㧂慇⬮㧂쉏促剓彬卧슩䩫ヂ⬴剷㧂敫幃㖻㊻樱朳ふ⹰</w:t>
      </w:r>
      <w:r>
        <w:rPr/>
        <w:t>⡳</w:t>
      </w:r>
      <w:r>
        <w:rPr/>
        <w:t>坉漦碿䣂☺廂䵏</w:t>
      </w:r>
      <w:r>
        <w:rPr/>
        <w:t>ꥇ</w:t>
      </w:r>
      <w:r>
        <w:rPr/>
        <w:t>䖩哂싎</w:t>
      </w:r>
      <w:r>
        <w:rPr/>
        <w:t>ꥄ</w:t>
      </w:r>
      <w:r>
        <w:rPr/>
        <w:t>塖♁囂㕉㞿䲥风썣㡵撵彌ㅃ䍐걵뭒</w:t>
      </w:r>
      <w:r>
        <w:rPr/>
        <w:t>ⴥ</w:t>
      </w:r>
      <w:r>
        <w:rPr/>
        <w:t>슣夫敨</w:t>
      </w:r>
      <w:r>
        <w:rPr/>
        <w:t>ⱊ</w:t>
      </w:r>
      <w:r>
        <w:rPr/>
        <w:t>畏긨敦</w:t>
      </w:r>
      <w:r>
        <w:rPr/>
        <w:t>⠷⌷</w:t>
      </w:r>
      <w:r>
        <w:rPr/>
        <w:t>灳㡞갯壂橮廎拂慾⽗砻㷂㮡쉶䫎慖ꍅ伫䐨췂⨫쌸㙀㍬璡彇猶⨫〴湙潤墻猬㴽熵樬娥瘯噙晃䩎⩂슩扈싎厵㕏㇂剁欤懂㙲ㅣ⑳瑃숲싂</w:t>
      </w:r>
      <w:r>
        <w:rPr/>
        <w:t>꤯</w:t>
      </w:r>
      <w:r>
        <w:rPr/>
        <w:t>抣癦剋쉨촩䄺慥穳㭷뿍湡汄뽎啹숭㘷㶏摥컂㶱瀥䆱佐뭄䩀区숲㴯ꄩ녗┩䤤쉣焻䕡嫎썇쏂</w:t>
      </w:r>
      <w:r>
        <w:rPr/>
        <w:t>ꗂ</w:t>
      </w:r>
      <w:r>
        <w:rPr/>
        <w:t>䘶䌲䂿╄甬쉬䦬㴵瀥⼳㝥狂滂昺启怲捚䱫⩫ㅥ䑨䗂쉾걶쉭愺쉄</w:t>
      </w:r>
      <w:r>
        <w:rPr/>
        <w:t>ꥋ</w:t>
      </w:r>
      <w:r>
        <w:rPr/>
        <w:t>〱庮⌮彐澩</w:t>
      </w:r>
      <w:r>
        <w:rPr/>
        <w:t>ⲣ</w:t>
      </w:r>
      <w:r>
        <w:rPr/>
        <w:t>ꕰ</w:t>
      </w:r>
      <w:r>
        <w:rPr/>
        <w:t>湂塩쉅飂썘김煁智琰䉇䛂뭤䝭頨쉹ㄽ奺</w:t>
      </w:r>
      <w:r>
        <w:rPr/>
        <w:t>⠹</w:t>
      </w:r>
      <w:r>
        <w:rPr/>
        <w:t>攨癉桸唽⨴⨬㤰㡅쉱桒⚿勂哂暩眴䡚繋畍</w:t>
      </w:r>
      <w:r>
        <w:rPr/>
        <w:t>ⱏ</w:t>
      </w:r>
      <w:r>
        <w:rPr/>
        <w:t>䩟ㅓ拂浔䩬㔷ꅲꌽ숤䑵䱺╯㝕⨪㕃㊣䀯歰祱淂䉌묬㑇奷㞩弦戴畈쉬浇批顂뿂煮갩쉃㥷彸䔤恨⪘쉋뽯뽩轥</w:t>
      </w:r>
      <w:r>
        <w:rPr/>
        <w:t>⡠</w:t>
      </w:r>
      <w:r>
        <w:rPr/>
        <w:t>灅</w:t>
      </w:r>
      <w:r>
        <w:rPr/>
        <w:t>⡌</w:t>
      </w:r>
      <w:r>
        <w:rPr/>
        <w:t>㕵⽣⭥㩹祀硧矃</w:t>
      </w:r>
      <w:r>
        <w:rPr/>
        <w:t>ꤷ</w:t>
      </w:r>
      <w:r>
        <w:rPr/>
        <w:t>ꥸ歐你䁁渪⸱쉍쉩䎩呤㠯琪㠪쉾Ⓜ呦썤땕䙮硱쉚卪䅾㥑穂㚩</w:t>
      </w:r>
      <w:r>
        <w:rPr/>
        <w:t>ⰴ</w:t>
      </w:r>
      <w:r>
        <w:rPr/>
        <w:t>㒵쉧⽗䘪彵敨㕖ま㵔扄ꥰ䤯</w:t>
      </w:r>
      <w:r>
        <w:rPr/>
        <w:t>ⵀ</w:t>
      </w:r>
      <w:r>
        <w:rPr/>
        <w:t>긯싂⹫⸰欷灴漽瓂煊坰㣂쵸쉊畅㐹땺䭺칖㥠嘴</w:t>
      </w:r>
      <w:r>
        <w:rPr/>
        <w:t>⡪</w:t>
      </w:r>
      <w:r>
        <w:rPr/>
        <w:t>埂䑋䙥</w:t>
      </w:r>
      <w:r>
        <w:rPr/>
        <w:t>ⵘⵃ</w:t>
      </w:r>
      <w:r>
        <w:rPr/>
        <w:t>䯂깩怩슡啎⩂潫</w:t>
      </w:r>
      <w:r>
        <w:rPr/>
        <w:t>⡌</w:t>
      </w:r>
      <w:r>
        <w:rPr/>
        <w:t>㢻楐呟뭞扦⑸㩈쌱ㅯ</w:t>
      </w:r>
      <w:r>
        <w:rPr/>
        <w:t>꧂</w:t>
      </w:r>
      <w:r>
        <w:rPr/>
        <w:t>牎戩㕄畋⎥⹎㠴瘲洨쉱㩍圷畀䕤쉁挪꺥쉾顾癩棂沮㭶ꅔ䱱䴭뼳瘱쉖䌣焊冏숬塗슏㐣懂呥쉅僂彴煢礪嚡幤䅸⭣潴杇䁥</w:t>
      </w:r>
      <w:r>
        <w:rPr/>
        <w:t>ⵥ</w:t>
      </w:r>
      <w:r>
        <w:rPr/>
        <w:t>㠺摕쵳潯娵⦮昲숷</w:t>
      </w:r>
      <w:r>
        <w:rPr/>
        <w:t>ꤹ</w:t>
      </w:r>
      <w:r>
        <w:rPr/>
        <w:t>쉏严㉗쉤䄰쉂쉮伣ꄭ削䎡湕</w:t>
      </w:r>
      <w:r>
        <w:rPr/>
        <w:t>ꕦ</w:t>
      </w:r>
      <w:r>
        <w:rPr/>
        <w:t>쉟柂䕎溿뼰⍭纡⎱污⩪㢬汤偀ꌱ</w:t>
      </w:r>
      <w:r>
        <w:rPr/>
        <w:t>ꗂ</w:t>
      </w:r>
      <w:r>
        <w:rPr/>
        <w:t>㕺繈䅙㬶彟㯃佰牵䠶剋쵺뮡쉫燂</w:t>
      </w:r>
      <w:r>
        <w:rPr/>
        <w:t>ꤪ</w:t>
      </w:r>
      <w:r>
        <w:rPr/>
        <w:t>祃쵒彴矂쉧ꄵ縵䡨䁚噸⥫敉䝄䕑繙╺妥⥔ㅈ慴㧂䮵䁄딪⪱⹄戫䉞⭠䲘ど쉊䇂汫浃䭒畐繈놣䈽뗂䵬纘㥦棃癶㉴녮썣ㄣ松ォ忍ぢ斣庣槂殬轶犡迂숪숽⭌仂</w:t>
      </w:r>
      <w:r>
        <w:rPr/>
        <w:t>⣂</w:t>
      </w:r>
      <w:r>
        <w:rPr/>
        <w:t>䁱쉅厬</w:t>
      </w:r>
      <w:r>
        <w:rPr/>
        <w:t>ⱒ</w:t>
      </w:r>
      <w:r>
        <w:rPr/>
        <w:t>㥎稽⭂傣묳冡檩琴禥歱乯㝀䡬禘䯂뭡乚⭴⍹캘煕쉫柂⫂깉䁐䑃⍷桟␺䌪㦩㗂亥判쉧㑊㷂璮恙摹穕婳狂倶泂夲썠梩䘶쉮쉓쉟딴㐵啇췂擂䟂剀潊뮱쵓ꥬ汐姂䌺狂顷眪슘扄㔩桦☱沏棍嚘⑂㷂䲡䛂轍갺䀩숶⫂㡈</w:t>
      </w:r>
      <w:r>
        <w:rPr/>
        <w:t>ⰵ</w:t>
      </w:r>
      <w:r>
        <w:rPr/>
        <w:t>噙숪何䅠杙汁灩浍땪ꍴ浞╵䅑䵲兮顩ꅷ愺搳䁄쉒쌶瑮伫㗂䅱縣祾⭃쉊䬽稩츺䉭䐶收摀嚱슘浠䈪梩瑶㋂싎⍫檱媵唳猥徏䇂纵癎穗쉶칯㟂嫂⽉楆稥㉫便䱥瘹⼰ㄦ塬싂呗䬮╊琱䑘㐲碏䫂䯎</w:t>
      </w:r>
      <w:r>
        <w:rPr/>
        <w:t>ꕴ</w:t>
      </w:r>
      <w:r>
        <w:rPr/>
        <w:t>䱃䌸ꏂ</w:t>
      </w:r>
      <w:r>
        <w:rPr/>
        <w:t>ꕄ</w:t>
      </w:r>
      <w:r>
        <w:rPr/>
        <w:t>㕚杬欶ꍟ㢱⌵永兑칵충⎻杋⮵⺮坙呉㋂潁恸䵣䄰㭶祉썳넱嫂䑖䶩㑞㜬䴺㝲䢩⵾牡떬㥫瀳숲丬䈫䩢凂숥㥔ꆘ垩榩격ꏂ柍㗂⨬뽃쉞橉㙡䭯㙁䅾咩⹈䕕㒩彏♀牲겘ㅩ怭瑺呠潳ꅥ뼯䵉뭹䩹捡䨥䙔繙숸ꌪ쉑⍔숱呅⸵圤䉮</w:t>
      </w:r>
      <w:r>
        <w:rPr/>
        <w:t>ꥈ</w:t>
      </w:r>
      <w:r>
        <w:rPr/>
        <w:t>䕫쉾떮걃쉈頳疬䕯䥑稨⹚㥡䦻걋</w:t>
      </w:r>
      <w:r>
        <w:rPr/>
        <w:t>ꕐ</w:t>
      </w:r>
      <w:r>
        <w:rPr/>
        <w:t>췎</w:t>
      </w:r>
      <w:r>
        <w:rPr/>
        <w:t>ⲱ</w:t>
      </w:r>
      <w:r>
        <w:rPr/>
        <w:t>顅⹂㑅启녇⮿⬻싂㠰숩䥡䑠싂玮㣍쉘쉢쉖⴮⨶癴땖〣泂</w:t>
      </w:r>
      <w:r>
        <w:rPr/>
        <w:t>ꔦ</w:t>
      </w:r>
      <w:r>
        <w:rPr/>
        <w:t>숪쉪⏂柂穚쉔䁓㍗帪匸쉇飂搳䤽㉳⍐冡쉉⤵⽅㕇怹</w:t>
      </w:r>
      <w:r>
        <w:rPr/>
        <w:t>⡇</w:t>
      </w:r>
      <w:r>
        <w:rPr/>
        <w:t>ち䧂捂漬긩乄숹䨷䤭祶</w:t>
      </w:r>
      <w:r>
        <w:rPr/>
        <w:t>꧂</w:t>
      </w:r>
      <w:r>
        <w:rPr/>
        <w:t>匦婊</w:t>
      </w:r>
      <w:r>
        <w:rPr/>
        <w:t>⡖</w:t>
      </w:r>
      <w:r>
        <w:rPr/>
        <w:t>煰ꎻ㩥繹奴㤪捯煙啨㉾畣묪♖潣ꍬ䇍猽瀪べ㍱⑆䑪䫂슿灹㴊唨娽습呱ꅶ뇂⴩㷎</w:t>
      </w:r>
      <w:r>
        <w:rPr/>
        <w:t>ꖬ</w:t>
      </w:r>
      <w:r>
        <w:rPr/>
        <w:t>싂㜽⸻⹳㤳⫂沬㬦</w:t>
      </w:r>
      <w:r>
        <w:rPr/>
        <w:t>Ⱓ┬</w:t>
      </w:r>
      <w:r>
        <w:rPr/>
        <w:t>璩⍑ꏎ䡫뼤䄻췃⒣㎩亮</w:t>
      </w:r>
      <w:r>
        <w:rPr/>
        <w:t>ꤤ</w:t>
      </w:r>
      <w:r>
        <w:rPr/>
        <w:t>癔겻㑮杞땦숯搣</w:t>
      </w:r>
      <w:r>
        <w:rPr/>
        <w:t>ꔪ</w:t>
      </w:r>
      <w:r>
        <w:rPr/>
        <w:t>復浞䀵奊抮捧珂婈ꅔ격琥䒡⤯幎獱䘳㡭杌㉾祇♨䉸懂櫂▵摪㕞灷䞥䄹歩싂⏂恇ꆣ⌽䄳戱䱪쉓䝋㊻嘻幒䡢숣塋䙂儤</w:t>
      </w:r>
      <w:r>
        <w:rPr/>
        <w:t>⡍</w:t>
      </w:r>
      <w:r>
        <w:rPr/>
        <w:t>싂繑ꄶ硁㌱䦵乹穸睇츯兌噠楇涮搻摡恺京␣匪攦塖쉭忂療⑏杯㕄숲伳䤵夲卙怵係䕩爫ꍶ敫低嘮쉒䒥뭨医暬╦㡲轘敌쉴㤵硦幫捲摖煞帲썎췂縶㉲廂硠숺䅠牷숦䶡⨷⨳枬敚⨪䡐⥅勂뗂碻㣃슥敁煶䁸䂏䃂䵊넦輪썮畈硟碥</w:t>
      </w:r>
      <w:r>
        <w:rPr/>
        <w:t>ⵁ</w:t>
      </w:r>
      <w:r>
        <w:rPr/>
        <w:t>稶僃䥨촬畂</w:t>
      </w:r>
      <w:r>
        <w:rPr/>
        <w:t>ꦮ</w:t>
      </w:r>
      <w:r>
        <w:rPr/>
        <w:t>숻斿㑚㔲䃂쉮ㅨ⹚稺네촥㎥搱朹䭅慂땒唨䊡䫂剀〸쉐⩆뭺桗頹녫焹쉡僂숩冬渽䕀㡪繇庩㠤䴦</w:t>
      </w:r>
      <w:r>
        <w:rPr/>
        <w:t>ꔻ</w:t>
      </w:r>
      <w:r>
        <w:rPr/>
        <w:t>悬</w:t>
      </w:r>
      <w:r>
        <w:rPr/>
        <w:t>ꔲ</w:t>
      </w:r>
      <w:r>
        <w:rPr/>
        <w:t>ꅢ䪣楋偎䭅琳㍀歏⨱彶䍀䜦츥幪倴슥쉷轖䕑僃桧ꅙ䲿䠯倯㑉睊⩈癔⒣悥堺幁䈪䖮恥䲮䥚塨쉇ꅸ㮩㝈</w:t>
      </w:r>
      <w:r>
        <w:rPr/>
        <w:t>ꦬ</w:t>
      </w:r>
      <w:r>
        <w:rPr/>
        <w:t>䆩煋䤸⾩榻넳쵱眰汖⑌柃敀ㅍ坶恁扟㉒</w:t>
      </w:r>
      <w:r>
        <w:rPr/>
        <w:t>ⴣ</w:t>
      </w:r>
      <w:r>
        <w:rPr/>
        <w:t>ⵌ</w:t>
      </w:r>
      <w:r>
        <w:rPr/>
        <w:t>㋂</w:t>
      </w:r>
      <w:r>
        <w:rPr/>
        <w:t>ⷎ╾</w:t>
      </w:r>
      <w:r>
        <w:rPr/>
        <w:t>头⽟쉦微땏兠泂氤轖桋去瀶搣係㇎⌵䁾⍗䐳癬슏祐䑲슣砭쉶檩땫灆匮㤪稻濂啘㚣櫂䏂啲汎걖넸忂橱灇䍏䪱焮䭞桃㞡䉁塈싂単祸繬姂獈㘨⹙欶旂⬳欲녭浄健澘⩓兩䍂枘滂䙉</w:t>
      </w:r>
      <w:r>
        <w:rPr/>
        <w:t>ⴣ</w:t>
      </w:r>
      <w:r>
        <w:rPr/>
        <w:t>搸杋⹬딶瞥⪿呑</w:t>
      </w:r>
      <w:r>
        <w:rPr/>
        <w:t>ꕴ</w:t>
      </w:r>
      <w:r>
        <w:rPr/>
        <w:t>ㄭ</w:t>
      </w:r>
      <w:r>
        <w:rPr/>
        <w:t>꧂</w:t>
      </w:r>
      <w:r>
        <w:rPr/>
        <w:t>䤽䉴堳뾩ꍴ偌煭긦幧奅慨杔桚廂弬爪礪檏敪</w:t>
      </w:r>
      <w:r>
        <w:rPr/>
        <w:t>ꕔ</w:t>
      </w:r>
      <w:r>
        <w:rPr/>
        <w:t>쉃婥</w:t>
      </w:r>
      <w:r>
        <w:rPr/>
        <w:t>ꦿ</w:t>
      </w:r>
      <w:r>
        <w:rPr/>
        <w:t>䩌䠮㜯䔥奋繪</w:t>
      </w:r>
      <w:r>
        <w:rPr/>
        <w:t>Ⳃ</w:t>
      </w:r>
      <w:r>
        <w:rPr/>
        <w:t>㴳婊权杧갽浤췎㢣⎡壍㴵녺摍梥㭆獡硱䥖徻䥕</w:t>
      </w:r>
      <w:r>
        <w:rPr/>
        <w:t>ⵎ⩙</w:t>
      </w:r>
      <w:r>
        <w:rPr/>
        <w:t>㵭朽你䔪쵺믂㖘㞣顐呟梘囂奇㉬䳂썌猶</w:t>
      </w:r>
      <w:r>
        <w:rPr/>
        <w:t>⡃♀</w:t>
      </w:r>
      <w:r>
        <w:rPr/>
        <w:t>䩷쉷扴玘츱䵅뭩潩㔥問廂</w:t>
      </w:r>
      <w:r>
        <w:rPr/>
        <w:t>ꥑ</w:t>
      </w:r>
      <w:r>
        <w:rPr/>
        <w:t>촵</w:t>
      </w:r>
      <w:r>
        <w:rPr/>
        <w:t>ꗂ</w:t>
      </w:r>
      <w:r>
        <w:rPr/>
        <w:t>쉰䷃顚睥쉴⬵숦斣狂겿뇂熬削汁⯂栦䭉斻㝞悱湁坢㙾欭䕙㤭姎䄣㡤䡏嗂곎䰭싂㖩瑈뽱걑䝹偓懂縺临瀯䠊㖮</w:t>
      </w:r>
      <w:r>
        <w:rPr/>
        <w:t>ⷂ</w:t>
      </w:r>
      <w:r>
        <w:rPr/>
        <w:t>䠻窣䡢哂⥬⿂쉔⎣橇懃南祥䲿啬撮爯⍌⫂挭浮㛂㞿쉊涩</w:t>
      </w:r>
      <w:r>
        <w:rPr/>
        <w:t>⡶</w:t>
      </w:r>
      <w:r>
        <w:rPr/>
        <w:t>輸㬰穆伵淂朣繅浲据⸱⼳쉯⽇슣⼴琵畵匦췂㑖平硤䴤樫樲繊浾</w:t>
      </w:r>
      <w:r>
        <w:rPr/>
        <w:t>⣂</w:t>
      </w:r>
      <w:r>
        <w:rPr/>
        <w:t>뼭쵳췂槂⹢县䤯刴晏㇂䩓朮䜭到丹眦佋싂祍㑐䅙䯂坲潌䉈頴摅㞻슬䀳┪托劘氺⎻匬灳㕏榩</w:t>
      </w:r>
      <w:r>
        <w:rPr/>
        <w:t>ⲻ</w:t>
      </w:r>
      <w:r>
        <w:rPr/>
        <w:t>槂畗싂昨卖넪⨱畊╂田㯃</w:t>
      </w:r>
      <w:r>
        <w:rPr/>
        <w:t>ꕖ⥰</w:t>
      </w:r>
      <w:r>
        <w:rPr/>
        <w:t>쉌䡡䡶췂敟⨲杯弣湉煤氦㉘㉅砩坚뿂眳惂싍썗䈶奥眮▱㫂㞿悻堹痂伵妻殘椯佸廍僂撏䤮쉴䩧쉗㓂䈦㪘轀싂</w:t>
      </w:r>
      <w:r>
        <w:rPr/>
        <w:t>ꦮ</w:t>
      </w:r>
      <w:r>
        <w:rPr/>
        <w:t>轔쉷䅨䢘繫撏숰</w:t>
      </w:r>
      <w:r>
        <w:rPr/>
        <w:t>ⷂ</w:t>
      </w:r>
      <w:r>
        <w:rPr/>
        <w:t>ꍸ넻憥츻積㭋㭒㵲䕗畔⫂겡傿숬䵭婏⩁煉ꅅ噏湎摄磂乇</w:t>
      </w:r>
      <w:r>
        <w:rPr/>
        <w:t>ꥋ</w:t>
      </w:r>
      <w:r>
        <w:rPr/>
        <w:t>Ⱓ</w:t>
      </w:r>
      <w:r>
        <w:rPr/>
        <w:t>䝐轊坟䉊剗㩂漪ꍪ䑸䋂爰䙧婊幒䴪쉳㪩煮䅷塟判䩏⫂泂쵋敀硬♁⩵䕴竃⑧啾⹮䡷썹主䍭栥뮩쉋ㅔ䙈</w:t>
      </w:r>
      <w:r>
        <w:rPr/>
        <w:t>ⲣ</w:t>
      </w:r>
      <w:r>
        <w:rPr/>
        <w:t>兙痎劥硁习⨥䩕琫⨬땗涱役뮡参숨厬쉢⥚⬮頪怸瑒㍴偗嗂兪楅溮㕋額⹑朲椰摃</w:t>
      </w:r>
      <w:r>
        <w:rPr/>
        <w:t>꧍⥔</w:t>
      </w:r>
      <w:r>
        <w:rPr/>
        <w:t>숦ㄨ勎䗃쉧䴲⬽䱬辵숥坙㙞㕸橂瘩畚ㅩ㪿ꅣ晬숶</w:t>
      </w:r>
      <w:r>
        <w:rPr/>
        <w:t>ⲱ</w:t>
      </w:r>
      <w:r>
        <w:rPr/>
        <w:t>㍣䑸䝺䘪숤㉲頦㤪僂슏織祺䵯顟瞻牺⻂칥佚⍷</w:t>
      </w:r>
      <w:r>
        <w:rPr/>
        <w:t>ⵒ</w:t>
      </w:r>
      <w:r>
        <w:rPr/>
        <w:t>呲싂슮⩌걞</w:t>
      </w:r>
      <w:r>
        <w:rPr/>
        <w:t>ꥂ</w:t>
      </w:r>
      <w:r>
        <w:rPr/>
        <w:t>ꍶ杀縪</w:t>
      </w:r>
      <w:r>
        <w:rPr/>
        <w:t>꧂</w:t>
      </w:r>
      <w:r>
        <w:rPr/>
        <w:t>㡤晁县뭆怭</w:t>
      </w:r>
      <w:r>
        <w:rPr/>
        <w:t>ⲥ</w:t>
      </w:r>
      <w:r>
        <w:rPr/>
        <w:t>歾칵㨯</w:t>
      </w:r>
      <w:r>
        <w:rPr/>
        <w:t>ꥏ⹠</w:t>
      </w:r>
      <w:r>
        <w:rPr/>
        <w:t>焥摅帰牔</w:t>
      </w:r>
      <w:r>
        <w:rPr/>
        <w:t>ꖘ</w:t>
      </w:r>
      <w:r>
        <w:rPr/>
        <w:t>ꏂ殮怴䜪㧂⬯橕뇂</w:t>
      </w:r>
      <w:r>
        <w:rPr/>
        <w:t>ꥇ</w:t>
      </w:r>
      <w:r>
        <w:rPr/>
        <w:t>쉬쉙㣂썚䷂牧⤮䵱싂䰥䷂湶♢⤬㭹싃兯䔪ㅹ쉅ꍁ湄敺숨伸걙⹶ꏍ砲</w:t>
      </w:r>
      <w:r>
        <w:rPr/>
        <w:t>⡴ⰴ</w:t>
      </w:r>
      <w:r>
        <w:rPr/>
        <w:t>〴</w:t>
      </w:r>
      <w:r>
        <w:rPr/>
        <w:t>ꥈⵐ</w:t>
      </w:r>
      <w:r>
        <w:rPr/>
        <w:t>ヂ䠬</w:t>
      </w:r>
      <w:r>
        <w:rPr/>
        <w:t>ⶡ</w:t>
      </w:r>
      <w:r>
        <w:rPr/>
        <w:t>坲ꅒ輽䅦橱♐깯⩴浮斥汣㠪</w:t>
      </w:r>
      <w:r>
        <w:rPr/>
        <w:t>⡣</w:t>
      </w:r>
      <w:r>
        <w:rPr/>
        <w:t>瘥</w:t>
      </w:r>
      <w:r>
        <w:rPr/>
        <w:t>ꕙ</w:t>
      </w:r>
      <w:r>
        <w:rPr/>
        <w:t>睮숰</w:t>
      </w:r>
      <w:r>
        <w:rPr/>
        <w:t>Ɐ</w:t>
      </w:r>
      <w:r>
        <w:rPr/>
        <w:t>兵單晇咮ㄦ무嚵卣杉䕀折⵱</w:t>
      </w:r>
      <w:r>
        <w:rPr/>
        <w:t>ꕉ</w:t>
      </w:r>
      <w:r>
        <w:rPr/>
        <w:t>摃䤴䥬㞬嘻癆썯ꍩ㐺媘攻컂⏂④싂穞뼲㍉㉰佱</w:t>
      </w:r>
      <w:r>
        <w:rPr/>
        <w:t>ꤲ②</w:t>
      </w:r>
      <w:r>
        <w:rPr/>
        <w:t>䃂ꏂ㗃䔽♭稥斱潒넭⪘刪㥓䈱丶昪䚡䬣䁦息썇⴩</w:t>
      </w:r>
      <w:r>
        <w:rPr/>
        <w:t>꧂</w:t>
      </w:r>
      <w:r>
        <w:rPr/>
        <w:t>幱䬶䣂㑌祫뿂䐨淎癰頪璥⭐뭷</w:t>
      </w:r>
      <w:r>
        <w:rPr/>
        <w:t>⠭</w:t>
      </w:r>
      <w:r>
        <w:rPr/>
        <w:t>⽎氱呑</w:t>
      </w:r>
      <w:r>
        <w:rPr/>
        <w:t>⢬⩋</w:t>
      </w:r>
      <w:r>
        <w:rPr/>
        <w:t>春奕䆩숭촸싃塙妡㝚♗横縵求ㅞ㥗㈶剑轆呗䩨頬깉㚩䦣彈䌴</w:t>
      </w:r>
      <w:r>
        <w:rPr/>
        <w:t>ꦱ</w:t>
      </w:r>
      <w:r>
        <w:rPr/>
        <w:t>뇂넵ꅌ䮘♀幦愊潅戳숻捇〻睆窱焵瑖に㨫㭍䙋丮</w:t>
      </w:r>
      <w:r>
        <w:rPr/>
        <w:t>⠲</w:t>
      </w:r>
      <w:r>
        <w:rPr/>
        <w:t>磃쉱╮㟂䁘瑇㣂䡷毎晴쉾⸳灳彎㴲揂⩊祟녎⨱뮏摳倹⯂昣頰쉀㛂䕶䱕䰪칵⥃♩㑘䣂䩩匩樹䰷灑桂慑䗃辻땥硑瀵硬沘䉞港橪〸䁮뽢焭뽑幔쉧汋佦䩋쉩㷂㍆殩䩦⫎㍄뽁煐</w:t>
      </w:r>
      <w:r>
        <w:rPr/>
        <w:t>ⲏ</w:t>
      </w:r>
      <w:r>
        <w:rPr/>
        <w:t>무㭯깎⾘䄪╕칎潸뗂恣偎䱚⤩晱帬䕳</w:t>
      </w:r>
      <w:r>
        <w:rPr/>
        <w:t>꧂䷂</w:t>
      </w:r>
      <w:r>
        <w:rPr/>
        <w:t>顯䩹晐兪숯뿂ꅪ睌쉢♁䡍噲쉹䁘</w:t>
      </w:r>
      <w:r>
        <w:rPr/>
        <w:t>ⱖ</w:t>
      </w:r>
      <w:r>
        <w:rPr/>
        <w:t>摞悏ꅍ穞깟㒏憩䌶凂娦丰딭♹瀰㝙⥲싂硇杊䔲⬣呭厣떿穟⑤䡅䑴殻㌭㍮晵㑉渻恎秎恋䓂슡䝷唹晬ꌩ</w:t>
      </w:r>
      <w:r>
        <w:rPr/>
        <w:t>꧍</w:t>
      </w:r>
      <w:r>
        <w:rPr/>
        <w:t>㐶쉟䗎슬␩⑦㥇癳繊ꇎ栳墡捎䝡顱</w:t>
      </w:r>
      <w:r>
        <w:rPr/>
        <w:t>ꤴ</w:t>
      </w:r>
      <w:r>
        <w:rPr/>
        <w:t>桋⑋걢坡啘页㠯숫䜨爱ꄱ幬惂狂녢⫂愩䝀䠨䝗呡稷矎</w:t>
      </w:r>
      <w:r>
        <w:rPr/>
        <w:t>ꤩ</w:t>
      </w:r>
      <w:r>
        <w:rPr/>
        <w:t>㴩呷⩞갤딻쉩輱祾栰쉇䈫⭸슿䑏囍</w:t>
      </w:r>
      <w:r>
        <w:rPr/>
        <w:t>ⶬ</w:t>
      </w:r>
      <w:r>
        <w:rPr/>
        <w:t>썩慕슬슣侻슩⥲䱹癫恟晙彣쉌ꥲ晹㖿婰⨩穲♮噯㵎싂繚哂싂⹣こ쉋剪깂⍷捎猲㏂⥫头橹걚癊ꄴ池攣ず㝲顴쵘䅫㙑┺╄䵧䘱㬩⥳佣材焦⩙坥䴪札䈱㕵厵䝃㎱쉲䀮숴뽺䍲긪㕤䤸橶仂为䱫ꅹ쉾惂偶㉑슡惂平淂㕪城쉄㍐녚匨牦㘴晶垮禣⥤決䑋숨獟쵕䯂㍓祠㉳硨輮䆘橓쉃</w:t>
      </w:r>
      <w:r>
        <w:rPr/>
        <w:t>Ɐ</w:t>
      </w:r>
      <w:r>
        <w:rPr/>
        <w:t>䋂癁幠㨴睞䭁繸㭩┰煃顂칫䆿㐺佗辱㭬杞뽪╺⿂兯參灾⭁숱穭䩁祎㑸㭸か䥁쉆戶䕙坳斻䊱㠰☵凎쉆浠</w:t>
      </w:r>
      <w:r>
        <w:rPr/>
        <w:t>ꥒ</w:t>
      </w:r>
      <w:r>
        <w:rPr/>
        <w:t>顰ꅶ慈䷎挵䟂搮㩥</w:t>
      </w:r>
      <w:r>
        <w:rPr/>
        <w:t>ⲥ</w:t>
      </w:r>
      <w:r>
        <w:rPr/>
        <w:t>싍⎘狂㭄卄汃칺灋쉤썪狂帹犥㟂㶵㯂䩚凂▏䝊汷갰瑚䩏숶ぺ⬬洴术㡬숤禵쉄깋甶橷樻쉮㑁淂䁟ꆵ겘圪㡆幃恮㥹땪津⥌⍲㈤甶敞䭕⯂숨畀곃顱䘫㉦슬⮘걡竂㢘潩쉈䴺싂坷潵⩈䠻슩垏捃딦汌䳂䡑乱漷扶⒬礩硘쉱⤲껂⦱去畳䑧湳敪砰㦩</w:t>
      </w:r>
      <w:r>
        <w:rPr/>
        <w:t>ꕂ</w:t>
      </w:r>
      <w:r>
        <w:rPr/>
        <w:t>쉲娫⤶</w:t>
      </w:r>
      <w:r>
        <w:rPr/>
        <w:t>ⱗ</w:t>
      </w:r>
      <w:r>
        <w:rPr/>
        <w:t>飂♃䀻</w:t>
      </w:r>
      <w:r>
        <w:rPr/>
        <w:t>ꤹ</w:t>
      </w:r>
      <w:r>
        <w:rPr/>
        <w:t>㕾彘ꆏ强㤻䑔礸慨길숺䎱摧䀊싂噾彥坏</w:t>
      </w:r>
      <w:r>
        <w:rPr/>
        <w:t>ⱷ</w:t>
      </w:r>
      <w:r>
        <w:rPr/>
        <w:t>뽭棂顢吷㙕</w:t>
      </w:r>
      <w:r>
        <w:rPr/>
        <w:t>Ⱨ</w:t>
      </w:r>
      <w:r>
        <w:rPr/>
        <w:t>㭆剳㝂䀥䑱楇轍싂ㄺ懂乶䝧縣兟⻃칇幸炵䧍煤廍㩀싎獂㩗矂䌷愲呡㤸烂坦긲㮥ヂ浥塊獱單ꥪ吶䇂♍쉦䡣츪⹦◂牸썏</w:t>
      </w:r>
      <w:r>
        <w:rPr/>
        <w:t>ꕲⶱ</w:t>
      </w:r>
      <w:r>
        <w:rPr/>
        <w:t>潲栻晶㙺瑶扡剭쉇ㆥ䑗㝓춬</w:t>
      </w:r>
      <w:r>
        <w:rPr/>
        <w:t>ꦥ</w:t>
      </w:r>
      <w:r>
        <w:rPr/>
        <w:t>愪묺偗汶</w:t>
      </w:r>
      <w:r>
        <w:rPr/>
        <w:t>ꤹ</w:t>
      </w:r>
      <w:r>
        <w:rPr/>
        <w:t>숫倣䕮硳㬰業쉙珂癴츩⹮쵃䡈坃⵱㝮畬䨺琣埂䂡넩湃믂䎡斥樥䡮⑈痂⥅昻䁧杆彇晶䞘싂ꥡ䂱녃춥潠丱刵㡚繎䜽剆쉬痂䴵싂區㕚凂顺頺涏䙾暿⌫␶弴橵䌵䩇㩾㧂슏쵱ꅳ婺⽸쉃싂䞱쉉咬䐫㘥瀦㨪と⵹⿂桎걡柂䁔꺻뭃䩱䦿떮</w:t>
      </w:r>
      <w:r>
        <w:rPr/>
        <w:t>⡕</w:t>
      </w:r>
      <w:r>
        <w:rPr/>
        <w:t>숨⬪⹚幸䝳个쉠⚱뽋</w:t>
      </w:r>
      <w:r>
        <w:rPr/>
        <w:t>꧂</w:t>
      </w:r>
      <w:r>
        <w:rPr/>
        <w:t>뼻⍇僂䕰咏汌歁⏂⤤轷䅥泂愥伽潋繬쉐습睵怫栴㨣轷睪놵砦㐥⬫灌䵃뽳幞繧</w:t>
      </w:r>
      <w:r>
        <w:rPr/>
        <w:t>ⵆ</w:t>
      </w:r>
      <w:r>
        <w:rPr/>
        <w:t>睕</w:t>
      </w:r>
      <w:r>
        <w:rPr/>
        <w:t>ⵑ</w:t>
      </w:r>
      <w:r>
        <w:rPr/>
        <w:t>塶갰眨弻넴숥⯂⑃佄辩䵶⨪</w:t>
      </w:r>
      <w:r>
        <w:rPr/>
        <w:t>⠷</w:t>
      </w:r>
      <w:r>
        <w:rPr/>
        <w:t>뽩걕㑖潙爪䁫炡㪵⦩</w:t>
      </w:r>
      <w:r>
        <w:rPr/>
        <w:t>ꕮ</w:t>
      </w:r>
      <w:r>
        <w:rPr/>
        <w:t>垡墩汤䎘磍朶潕敍杀櫂쉈㇂</w:t>
      </w:r>
      <w:r>
        <w:rPr/>
        <w:t>⠨</w:t>
      </w:r>
      <w:r>
        <w:rPr/>
        <w:t>瘶䵵咏参㯂쉥┹䜳ꍶ㕞◂强慑㖿녁숸轳琦圹僂戲䤷썅ꅺ⩰쉍焮瑧烂䉬恕쉶轈幵䗍祦瞩쉠煨╴⫂㈹╕瓍祾⩌⦿㙾硴桺削䋂橸榮</w:t>
      </w:r>
      <w:r>
        <w:rPr/>
        <w:t>⡓⭠</w:t>
      </w:r>
      <w:r>
        <w:rPr/>
        <w:t>䁯呂嘻捬슘瀮</w:t>
      </w:r>
      <w:r>
        <w:rPr/>
        <w:t>⡓</w:t>
      </w:r>
      <w:r>
        <w:rPr/>
        <w:t>塃渴䐶ㅧ乐묷㟂䍇厩䁳侩奋婌䍯旂䝠</w:t>
      </w:r>
      <w:r>
        <w:rPr/>
        <w:t>ꔺ⍴</w:t>
      </w:r>
      <w:r>
        <w:rPr/>
        <w:t>頯碻珂咬疵녠숰癡䈭䭟쉊ꌬ⼴辥㐱쉘㡞뽉颩쵠懂넪슥믂伵潔⿂걡慠搥쉌㙾믍䅁婩숰䕊晟뭰劥恁䅈䍱烂䁧䝆땧页</w:t>
      </w:r>
      <w:r>
        <w:rPr/>
        <w:t>Ⱡ</w:t>
      </w:r>
      <w:r>
        <w:rPr/>
        <w:t>繓⨮〶甹ꏂ숴㔲㥺噢ꆘ깹䨶쵤</w:t>
      </w:r>
      <w:r>
        <w:rPr/>
        <w:t>⠻</w:t>
      </w:r>
      <w:r>
        <w:rPr/>
        <w:t>뮵싂繮吣捈晫嘷⵬敥쉧숱갴䯂䐤扢♃昴塖숫幸</w:t>
      </w:r>
      <w:r>
        <w:rPr/>
        <w:t>ⷂꤴ</w:t>
      </w:r>
      <w:r>
        <w:rPr/>
        <w:t>쉊幥ㅩ㍯┱</w:t>
      </w:r>
      <w:r>
        <w:rPr/>
        <w:t>ⱹ⵭</w:t>
      </w:r>
      <w:r>
        <w:rPr/>
        <w:t>浧䩾単쉲樺숲</w:t>
      </w:r>
      <w:r>
        <w:rPr/>
        <w:t>ⶱ</w:t>
      </w:r>
      <w:r>
        <w:rPr/>
        <w:t>慲ꅨ㥋䡳숷⨪槂㙬ꥵ䪥繁㩪㶥堥⬮朮쉮幐㪩⨦䣍挭瓂</w:t>
      </w:r>
      <w:r>
        <w:rPr/>
        <w:t>ⱙ</w:t>
      </w:r>
      <w:r>
        <w:rPr/>
        <w:t>繯猰卵곂縨숥彦䥨乩恰祴⬻뮩㝉丷㓎煂㨱欫넬扏曎乃쉋浃産䆩䁴奔畋戩渪쉞㕕桤㣂㭑</w:t>
      </w:r>
      <w:r>
        <w:rPr/>
        <w:t>ꦡ</w:t>
      </w:r>
      <w:r>
        <w:rPr/>
        <w:t>䰭槍䁰顨⽘捣欸湪쉦乊嘊┹硲伣㨥噘畃瘹쉀⽖㩸⩕㩹乘繚盂呫禵䁦ケ灭旂㍆煳숶㑴眪䭪睺硫祊疱</w:t>
      </w:r>
      <w:r>
        <w:rPr/>
        <w:t>ⵌ</w:t>
      </w:r>
      <w:r>
        <w:rPr/>
        <w:t>㕗䲏쌻浍쉪砳棂쉌挫싃</w:t>
      </w:r>
      <w:r>
        <w:rPr/>
        <w:t>ꥋ</w:t>
      </w:r>
      <w:r>
        <w:rPr/>
        <w:t>䞿㑭溏佮㬦⦣䰻땇㊘䔨祬</w:t>
      </w:r>
      <w:r>
        <w:rPr/>
        <w:t>ⴥ</w:t>
      </w:r>
      <w:r>
        <w:rPr/>
        <w:t>礲⿍ꎩ庣쉒쉹扶슱恊뽥廂㠨亩汖弹⹃㗎怦쉑扣偀匦</w:t>
      </w:r>
      <w:r>
        <w:rPr/>
        <w:t>ꖻ</w:t>
      </w:r>
      <w:r>
        <w:rPr/>
        <w:t>輻怨仃쉃洲㩎깱⑹畘嘷愪稺쉆狂䁩䤺煏禩⹚歭ꆱ婀</w:t>
      </w:r>
      <w:r>
        <w:rPr/>
        <w:t>ꤽ</w:t>
      </w:r>
      <w:r>
        <w:rPr/>
        <w:t>刣穳晡係⭕䘬䑭⸣媱넫㡞쉬⌸싂㒬╪㝫㡒䟂偓</w:t>
      </w:r>
      <w:r>
        <w:rPr/>
        <w:t>ⱏ</w:t>
      </w:r>
      <w:r>
        <w:rPr/>
        <w:t>櫂⹢截淂䫃濍썍㧂䩤䓂숮璵</w:t>
      </w:r>
      <w:r>
        <w:rPr/>
        <w:t>⡈</w:t>
      </w:r>
      <w:r>
        <w:rPr/>
        <w:t>䑢桇㟂⩟绂畋䅙⭟싂䈺쉅⩋姂</w:t>
      </w:r>
      <w:r>
        <w:rPr/>
        <w:t>ⷂ⹡</w:t>
      </w:r>
      <w:r>
        <w:rPr/>
        <w:t>畘奷务坧乵뼲煄哂칟♫礬䕅曂催渵㕘獐䙃쉔춿⎮参</w:t>
      </w:r>
      <w:r>
        <w:rPr/>
        <w:t>ⱅ</w:t>
      </w:r>
      <w:r>
        <w:rPr/>
        <w:t>愯摺쉵癡촥땺㣎呱稨</w:t>
      </w:r>
      <w:r>
        <w:rPr/>
        <w:t>ⱃ</w:t>
      </w:r>
      <w:r>
        <w:rPr/>
        <w:t>づ☬썘倬䧂㩇딴悘彅䂩</w:t>
      </w:r>
      <w:r>
        <w:rPr/>
        <w:t>⡔⩌</w:t>
      </w:r>
      <w:r>
        <w:rPr/>
        <w:t>秂晱恌便喵璩</w:t>
      </w:r>
      <w:r>
        <w:rPr/>
        <w:t>ꥀ</w:t>
      </w:r>
      <w:r>
        <w:rPr/>
        <w:t>璮乢걭㕗䄮乗冬⒡址吷戨潴쉐倵煁층妘䨺煅砳䐪燂浧迂汎杈넦呉獟㐷䅍</w:t>
      </w:r>
      <w:r>
        <w:rPr/>
        <w:t>⠸</w:t>
      </w:r>
      <w:r>
        <w:rPr/>
        <w:t>捠木才晕痂癯噥츶潆櫂捯䝅檘묪冣顨䰯湟쉓澬堣呪捒⽏</w:t>
      </w:r>
      <w:r>
        <w:rPr/>
        <w:t>ꥈ</w:t>
      </w:r>
      <w:r>
        <w:rPr/>
        <w:t>乂揂㜫␴㝥ꅳ烎ꍕ慲쉐</w:t>
      </w:r>
      <w:r>
        <w:rPr/>
        <w:t>Ⳃ</w:t>
      </w:r>
      <w:r>
        <w:rPr/>
        <w:t>佲쉵嫂瘤㜹枵⬥캡숮止縦뼳⩎</w:t>
      </w:r>
      <w:r>
        <w:rPr/>
        <w:t>⡚</w:t>
      </w:r>
      <w:r>
        <w:rPr/>
        <w:t>皱껂䙫뭩쉷⧃涘숰䝺摘쉏⍄녾</w:t>
      </w:r>
      <w:r>
        <w:rPr/>
        <w:t>ꦮ</w:t>
      </w:r>
      <w:r>
        <w:rPr/>
        <w:t>ヂ瘬캿㵾숦슘</w:t>
      </w:r>
      <w:r>
        <w:rPr/>
        <w:t>⡇</w:t>
      </w:r>
      <w:r>
        <w:rPr/>
        <w:t>㷎쉁ㅷ䶿強ㄱ奸濂潯쎮圦湩䑤䠵嫂㔮枱</w:t>
      </w:r>
      <w:r>
        <w:rPr/>
        <w:t>꧂ⴵ</w:t>
      </w:r>
      <w:r>
        <w:rPr/>
        <w:t>㵌捁쉣츪杒睸칦業ꅰ㭹⽘⿂伨걘⨺</w:t>
      </w:r>
      <w:r>
        <w:rPr/>
        <w:t>ꦏ</w:t>
      </w:r>
      <w:r>
        <w:rPr/>
        <w:t>ⰳ</w:t>
      </w:r>
      <w:r>
        <w:rPr/>
        <w:t>灪숥⥒⩾㷂㫂쌽縫你湥䙬㏂䰪縺幵䉚庿睪係帶㙂䷂䶩牚䉪獶睇䕩垩彦ꄮ䈱㔫呃䄰␯ꅸ⭙⽱◂瑤浦ꏂ滂煎䆵枱湴䭞勂䍪㮬歄⍇着⤶歕滂䌩轐걱쉤顐ㆬぷ쉬户怷皩敊싂䋂壂ㅍ绂⥡檱㥃䉾⌭纵싂</w:t>
      </w:r>
      <w:r>
        <w:rPr/>
        <w:t>Ᵽ</w:t>
      </w:r>
      <w:r>
        <w:rPr/>
        <w:t>쉉䤥潠塕婦湚놮稩쉊兟㓂嗃浞䚻숲焹㉠唻琮奄숬⨲㋂皻쉺뽒頷喿쏂⩄睆ꏃ䦮⭡</w:t>
      </w:r>
      <w:r>
        <w:rPr/>
        <w:t>Ⱡ</w:t>
      </w:r>
      <w:r>
        <w:rPr/>
        <w:t>楮㥨습⾵㓂</w:t>
      </w:r>
      <w:r>
        <w:rPr/>
        <w:t>ꥈ</w:t>
      </w:r>
      <w:r>
        <w:rPr/>
        <w:t>䡵囂傩䗂쉌厩恨</w:t>
      </w:r>
      <w:r>
        <w:rPr/>
        <w:t>ⱶ</w:t>
      </w:r>
      <w:r>
        <w:rPr/>
        <w:t>㗂㩇䅷䎘䦱䥊擂啳䭵挬㊿䉯津㬳㍇쉳囂녔偍걬⼴⩤儩䙘㒣皡뽷⥋䑾⭍䝕</w:t>
      </w:r>
      <w:r>
        <w:rPr/>
        <w:t>ⰰ</w:t>
      </w:r>
      <w:r>
        <w:rPr/>
        <w:t>狂썤⑬界</w:t>
      </w:r>
      <w:r>
        <w:rPr/>
        <w:t>ⵞ</w:t>
      </w:r>
      <w:r>
        <w:rPr/>
        <w:t>猴䀊묬轖슮놘㏂嘵싂䲩䕩朹猹核栣䡊䝨䷂쉀숯纏㋂㣂걺뭠噮䩪</w:t>
      </w:r>
      <w:r>
        <w:rPr/>
        <w:t>Ⳃ</w:t>
      </w:r>
      <w:r>
        <w:rPr/>
        <w:t>創男㡒穲場쵸ꥮ穙ꍇ䈲칱乢⩠䍍㩐汆輰婋橁䵳椤䃂⵾㠯桉㙲䏂伫년㐭쉨畨敡넹樮塮ㅳ䔺㭮塇瘯攦滂桖⩍싂쉠䪿洦慱깘奖ꎏ㐭帤支췍熻촩㵙⹲㍮睹╈眦䠪䚣⧂</w:t>
      </w:r>
      <w:r>
        <w:rPr/>
        <w:t>ꤹ</w:t>
      </w:r>
      <w:r>
        <w:rPr/>
        <w:t>ꍈ辻㭔⩵穸奎䴸숦櫂瑏䤪晏䅎ꏂ䈤氫皩⬽쵒㩪帨⭤櫂䩢䂥恱桗</w:t>
      </w:r>
      <w:r>
        <w:rPr/>
        <w:t>ꕙ</w:t>
      </w:r>
      <w:r>
        <w:rPr/>
        <w:t>堯慪ꏃ廂儨㙫㑄撵숬쉳쉋眩캡摅穹摗㴻凍쉮䂱佌喩前剷⼺太⽣㟂춣䢬떮ㅮ</w:t>
      </w:r>
      <w:r>
        <w:rPr/>
        <w:t>ⶮ</w:t>
      </w:r>
      <w:r>
        <w:rPr/>
        <w:t>患盂㐥⬶䑡㕪⩭琻놬烂绂優㘳睸␹넭츴氺䬻琦㞥⑉⭖떡傣凂瀽쵩摡녑썃ꇍ儩䝉⎿佅쉠婊壂䧂⏂偐</w:t>
      </w:r>
      <w:r>
        <w:rPr/>
        <w:t>꧂</w:t>
      </w:r>
      <w:r>
        <w:rPr/>
        <w:t>渰⭞㉌㒿愱剆쉀穬搫</w:t>
      </w:r>
      <w:r>
        <w:rPr/>
        <w:t>ⵇ</w:t>
      </w:r>
      <w:r>
        <w:rPr/>
        <w:t>印슬╠幷䵂♗䉄쉥⶘䡭⏂㈪浸䆵녍涏㟂燂兖橦</w:t>
      </w:r>
      <w:r>
        <w:rPr/>
        <w:t>ꦬ</w:t>
      </w:r>
      <w:r>
        <w:rPr/>
        <w:t>쉪칃呠啃㬪쉯玱攻촲慾䀤쏂뗂软塨壂砪癄쉎匷汶</w:t>
      </w:r>
      <w:r>
        <w:rPr/>
        <w:t>⡫</w:t>
      </w:r>
      <w:r>
        <w:rPr/>
        <w:t>浭呗猬硯癋䖣欳䁗廂문㕰⵲渵䢩繩䚵摱㓂䕶䎡숰〪䉊㔸걡</w:t>
      </w:r>
      <w:r>
        <w:rPr/>
        <w:t>Ⳃ</w:t>
      </w:r>
      <w:r>
        <w:rPr/>
        <w:t>扥潎쵤息쉺夰䱹䉀</w:t>
      </w:r>
      <w:r>
        <w:rPr/>
        <w:t>Ᵽ</w:t>
      </w:r>
      <w:r>
        <w:rPr/>
        <w:t>渻煇乌擎扃쉀欮</w:t>
      </w:r>
      <w:r>
        <w:rPr/>
        <w:t>⢬</w:t>
      </w:r>
      <w:r>
        <w:rPr/>
        <w:t>ꅙ㷂칐㊻扟</w:t>
      </w:r>
      <w:r>
        <w:rPr/>
        <w:t>ꕤ</w:t>
      </w:r>
      <w:r>
        <w:rPr/>
        <w:t>㩎ꄷ䙟</w:t>
      </w:r>
      <w:r>
        <w:rPr/>
        <w:t>ⰳ</w:t>
      </w:r>
      <w:r>
        <w:rPr/>
        <w:t>㞏␨</w:t>
      </w:r>
      <w:r>
        <w:rPr/>
        <w:t>Ⲭ</w:t>
      </w:r>
      <w:r>
        <w:rPr/>
        <w:t>캥托弦䨽츲㊿⾱桹灃䊏뭊慮뽨⑞搱㝋⩉癡䵪厩ꏂ姂쉨䎩쵗繷祙⨭</w:t>
      </w:r>
      <w:r>
        <w:rPr/>
        <w:t>ꦣ</w:t>
      </w:r>
      <w:r>
        <w:rPr/>
        <w:t>䑡䙟쉣猶넯</w:t>
      </w:r>
      <w:r>
        <w:rPr/>
        <w:t>ⵑ</w:t>
      </w:r>
      <w:r>
        <w:rPr/>
        <w:t>潐搻␨䡢썦㍒㝔琭呖䴵숣桾䖣㠶㉷㮩廂㞏▬쉞䪩傘輺唦帺師쉇灏噣杶轹椬䭤⩔ㄳ戣唤焻㍃⭁颣㉓䰪攬㝠䉆煙咿숥匩き咩⵳歨协数㘸㥣╔㡖䀰䵚걱ㄪ⻂䤽娰津㪣禘丷쉶⭸㟂扖⒏㮻⩤넪䁓䉦晍晘瀪橖㉌係幧⹯㊬쉅⹒䭙⍈ꅤ㬳矂⨶䥫捴瑫畾</w:t>
      </w:r>
      <w:r>
        <w:rPr/>
        <w:t>ⶩ</w:t>
      </w:r>
      <w:r>
        <w:rPr/>
        <w:t>겏㉒牓幆㡴㡸䬯煶쉐쉐䡁埂婥䕳⯂쉏戤儤슥咵숩</w:t>
      </w:r>
      <w:r>
        <w:rPr/>
        <w:t>ⲿ</w:t>
      </w:r>
      <w:r>
        <w:rPr/>
        <w:t>뾬䅰䡐쉕焥搤쉠睕쉯瞬걒쉋㑘컂㯂</w:t>
      </w:r>
      <w:r>
        <w:rPr/>
        <w:t>⡶</w:t>
      </w:r>
      <w:r>
        <w:rPr/>
        <w:t>倨쌭䔩쉮숤弹㥳晇戦⍵爨潲潩冡䁬쉩婈⹈䠩捃典攺숺塆㌮瑃䥩搊쉓祴칾㉥┭枬睩く⒩╚桋</w:t>
      </w:r>
      <w:r>
        <w:rPr/>
        <w:t>ⶣ</w:t>
      </w:r>
      <w:r>
        <w:rPr/>
        <w:t>䦩励춱祃▱ꅨ怪䉸쉇갰瓂䇎甫却珂슘株奩㔳㌶秃㕶ꅠ䕍娴教캏쉾睑䩹楐獬甬츶㴸㏂皥쏂쉩绂⽘ꥳ丸䇍乫쌽睤ㅧ䥢䉂䨴剣桪奐䥺䎿愪绂⩤乣㴦瘰䑞ꌫꅣ琥㥾惍⏂樦칊䄪洰㌳䣂⩧쵧⸨⨤칑숩繂昨占</w:t>
      </w:r>
      <w:r>
        <w:rPr/>
        <w:t>ꕵ</w:t>
      </w:r>
      <w:r>
        <w:rPr/>
        <w:t>呆前欮䗂乪㉕嚱㟃楕穬䙢噙旂䟂癰㕤䥫꺱䊬䉠⭢穀㭊갸䶡뽺컂橢忂穇숴纬㥩㑧䚩佾숰䔯⹃浶ꆩ컃䲘兦怱晇娷싂䤺슻쉯倽ꍌ捎漯쉰䅞쉫쉃䭨渲咣⥪╏䅰㓂婀埂㕣轲伵쉳啍框⌣</w:t>
      </w:r>
      <w:r>
        <w:rPr/>
        <w:t>⡂</w:t>
      </w:r>
      <w:r>
        <w:rPr/>
        <w:t>泂⩮獹☽戬擂쵩슬捾</w:t>
      </w:r>
      <w:r>
        <w:rPr/>
        <w:t>ꤳ</w:t>
      </w:r>
      <w:r>
        <w:rPr/>
        <w:t>ⱗ</w:t>
      </w:r>
      <w:r>
        <w:rPr/>
        <w:t>劬稯磂⽧䒣痂║倪쉳</w:t>
      </w:r>
      <w:r>
        <w:rPr/>
        <w:t>ꕊ</w:t>
      </w:r>
      <w:r>
        <w:rPr/>
        <w:t>䗂囂禬</w:t>
      </w:r>
      <w:r>
        <w:rPr/>
        <w:t>ꤺ⤲</w:t>
      </w:r>
      <w:r>
        <w:rPr/>
        <w:t>獋┵♌⤣ꏂ婋灢䝇掏斵縪浳捕슡搪슩㠤㎥哂噴剆ꆮ坳秂硪쉍</w:t>
      </w:r>
      <w:r>
        <w:rPr/>
        <w:t>ꔪ</w:t>
      </w:r>
      <w:r>
        <w:rPr/>
        <w:t>畑响ꌥ頶⩮숱</w:t>
      </w:r>
      <w:r>
        <w:rPr/>
        <w:t>ꕏ⥵</w:t>
      </w:r>
      <w:r>
        <w:rPr/>
        <w:t>쉒숪싂根え儽傣ꌺ涥쉕⾡㥬沮晖⨣㦏䜭싂硶乣</w:t>
      </w:r>
      <w:r>
        <w:rPr/>
        <w:t>ꔨ</w:t>
      </w:r>
      <w:r>
        <w:rPr/>
        <w:t>牅쉟扨숷氦启旂쵌땭晀悮䀻촭䡢䬤䬻</w:t>
      </w:r>
      <w:r>
        <w:rPr/>
        <w:t>Ⲙ⨬</w:t>
      </w:r>
      <w:r>
        <w:rPr/>
        <w:t>喩㌵⪩⹄</w:t>
      </w:r>
      <w:r>
        <w:rPr/>
        <w:t>ⵁ</w:t>
      </w:r>
      <w:r>
        <w:rPr/>
        <w:t>潠牅쵪⽹獎歉獀ㄶ⬫ꥨ쉨</w:t>
      </w:r>
      <w:r>
        <w:rPr/>
        <w:t>⡃</w:t>
      </w:r>
      <w:r>
        <w:rPr/>
        <w:t>琪灨爥奱輹瑀䩭甸䶘磂걈⹡㞥컍繪㑨쉏슻쵃匴塬迎椩兠⩨뮏①䝬呫甤썸쉦쉔倳䧂ぷ㍣奉捸</w:t>
      </w:r>
      <w:r>
        <w:rPr/>
        <w:t>⢱</w:t>
      </w:r>
      <w:r>
        <w:rPr/>
        <w:t>灑䙉☫癪硤繐䅹椮摫⥴嫂㌥䥧冬湇캡⹡参啨䢣揂䁞⻂彌䅨浲쉵⹔䱌䉂ꍞ癵佘幦</w:t>
      </w:r>
      <w:r>
        <w:rPr/>
        <w:t>ⶥ</w:t>
      </w:r>
      <w:r>
        <w:rPr/>
        <w:t>ꄤ偨넨塰䒘㈲硈ㅈ숴⪵㫂䩀檘╉믂䖡㒵⌨破㗂</w:t>
      </w:r>
      <w:r>
        <w:rPr/>
        <w:t>ⵏ</w:t>
      </w:r>
      <w:r>
        <w:rPr/>
        <w:t>圤⸹䁕睈껂</w:t>
      </w:r>
      <w:r>
        <w:rPr/>
        <w:t>Ⳃ</w:t>
      </w:r>
      <w:r>
        <w:rPr/>
        <w:t>㕘焱㌤䍱ꍟ题戬</w:t>
      </w:r>
      <w:r>
        <w:rPr/>
        <w:t>⡣</w:t>
      </w:r>
      <w:r>
        <w:rPr/>
        <w:t>쉅䙭</w:t>
      </w:r>
      <w:r>
        <w:rPr/>
        <w:t>꧃</w:t>
      </w:r>
      <w:r>
        <w:rPr/>
        <w:t>欪祡춣剖⩲殏ꌻ橖</w:t>
      </w:r>
      <w:r>
        <w:rPr/>
        <w:t>ꦬ⫎</w:t>
      </w:r>
      <w:r>
        <w:rPr/>
        <w:t>呒塈乧</w:t>
      </w:r>
      <w:r>
        <w:rPr/>
        <w:t>ꕞ╞</w:t>
      </w:r>
      <w:r>
        <w:rPr/>
        <w:t>奦</w:t>
      </w:r>
      <w:r>
        <w:rPr/>
        <w:t>ꤺ</w:t>
      </w:r>
      <w:r>
        <w:rPr/>
        <w:t>캻㨸捓沱畎ꥵ穏顟焨䭖䩂䕷轮썒</w:t>
      </w:r>
      <w:r>
        <w:rPr/>
        <w:t>꤬</w:t>
      </w:r>
      <w:r>
        <w:rPr/>
        <w:t>뮵杴䑁接䄬䡲氮꧎녶悏伽⦬匴</w:t>
      </w:r>
      <w:r>
        <w:rPr/>
        <w:t>ꕫ</w:t>
      </w:r>
      <w:r>
        <w:rPr/>
        <w:t>숮䵔乍┦묪摯祴ꅄ悻</w:t>
      </w:r>
      <w:r>
        <w:rPr/>
        <w:t>ꖿ</w:t>
      </w:r>
      <w:r>
        <w:rPr/>
        <w:t>柂猺嗂⽾⩰㙄뽾◂숳塉⬽</w:t>
      </w:r>
      <w:r>
        <w:rPr/>
        <w:t>ⱉ⦱</w:t>
      </w:r>
      <w:r>
        <w:rPr/>
        <w:t>乘☤ꍑ</w:t>
      </w:r>
      <w:r>
        <w:rPr/>
        <w:t>ⴸ</w:t>
      </w:r>
      <w:r>
        <w:rPr/>
        <w:t>㙆㭷䘹湠㥔쉄姂♰桷偰啱䁬쉗딨ㅩ窘旂顟刱䡘</w:t>
      </w:r>
      <w:r>
        <w:rPr/>
        <w:t>ꥒ</w:t>
      </w:r>
      <w:r>
        <w:rPr/>
        <w:t>縬츲器⾥땵쉴樴䈩氺슥囂⽴숶䮮瘊쉆䘭垩ギ㕢䀵浘겡硁ꥱ偂堬欶䁵浨猱ㅔ⨳䴥䒻楧㄰汃〨⍔뭺⩟쉺搬柃</w:t>
      </w:r>
      <w:r>
        <w:rPr/>
        <w:t>꥟</w:t>
      </w:r>
      <w:r>
        <w:rPr/>
        <w:t>佯䈳뭾䛍칫砭眸</w:t>
      </w:r>
      <w:r>
        <w:rPr/>
        <w:t>Ɒ</w:t>
      </w:r>
      <w:r>
        <w:rPr/>
        <w:t>땠娳</w:t>
      </w:r>
      <w:r>
        <w:rPr/>
        <w:t>ꖬ</w:t>
      </w:r>
      <w:r>
        <w:rPr/>
        <w:t>ꥥ㥷쉧쉦绂㎿ꍍ吱ㆿ牍亿瑋쉨嚵쉪㮡攦䯍䑶癭㨫䎬㊣甭슬皻㌷䘭㑳ㄪ䌬橅쉯䪩穊ㄻ䄭딥쉉㣂顒杉㚬瘮숪扩倷䴣䁂䉒ㄷ䄭촮咣䩋㒵䅙㴻썥싂ꌱ墩〤倥⩀⴪堤攱ꅓ亵⭭묰弸쌬䉷垮⨬䌤䩅⼵㭥䚣숻걢ꥣ㉢砬棂녍剦</w:t>
      </w:r>
      <w:r>
        <w:rPr/>
        <w:t>ꤣ♘</w:t>
      </w:r>
      <w:r>
        <w:rPr/>
        <w:t>㭮㐴쉧긶睉㧂⪵䵣⹣㒥</w:t>
      </w:r>
      <w:r>
        <w:rPr/>
        <w:t>ⱗ</w:t>
      </w:r>
      <w:r>
        <w:rPr/>
        <w:t>硃⬪伪땴싎場䑥先㯂쉁瘤숳煫䘽⺩サꆱ␵僂</w:t>
      </w:r>
      <w:r>
        <w:rPr/>
        <w:t>ⷂ</w:t>
      </w:r>
      <w:r>
        <w:rPr/>
        <w:t>扠꥾橊㯂䩚길숳䅐㘨⩞ꅮ椮㝲祊㵗㔬炿䉂㢥</w:t>
      </w:r>
      <w:r>
        <w:rPr/>
        <w:t>ⵖ</w:t>
      </w:r>
      <w:r>
        <w:rPr/>
        <w:t>傻煣癑</w:t>
      </w:r>
      <w:r>
        <w:rPr/>
        <w:t>Ⱕ</w:t>
      </w:r>
      <w:r>
        <w:rPr/>
        <w:t>⽚䵱㍩䑃椪稽䄵칺䔱瞥ꏂ佣牺캣⑹⑯婩主穃砷仂╡晭숣쉅쉶献䑂䎣</w:t>
      </w:r>
      <w:r>
        <w:rPr/>
        <w:t>ꥑ</w:t>
      </w:r>
      <w:r>
        <w:rPr/>
        <w:t>畬㩞坍㙳</w:t>
      </w:r>
      <w:r>
        <w:rPr/>
        <w:t>Ⳃ</w:t>
      </w:r>
      <w:r>
        <w:rPr/>
        <w:t>㩸佩⚵繂氹㪏畔䅠䳂唬憬䉰䔻弽</w:t>
      </w:r>
      <w:r>
        <w:rPr/>
        <w:t>ꔨ⭵</w:t>
      </w:r>
      <w:r>
        <w:rPr/>
        <w:t>㩳숤숬札싂頣㜻䩏䓂㉨乃쉊硚㴳ꌯ橴壂㙕䟂㡱숰⮱轞灾畓熱婺頽毂朮⮬칆墿優㉳㵱쉂␯䴱獠䫂穠䝵け␳䠬爹晱䩨깖䏂칣땬顬쉴抿⸪꤮숶䍟⑮䔽啌泍嫂</w:t>
      </w:r>
      <w:r>
        <w:rPr/>
        <w:t>Ⱛ</w:t>
      </w:r>
      <w:r>
        <w:rPr/>
        <w:t>䡲捁轕ꥺ捯凂杏뾏뭋싃딻橢幍坳쉴啴츥㴤瓂掬煗쉣瀽歐♖⑺⧎㕇惂믂牯싂싂䙐ꇍ䣂㵀䕁</w:t>
      </w:r>
      <w:r>
        <w:rPr/>
        <w:t>꧂⑀</w:t>
      </w:r>
      <w:r>
        <w:rPr/>
        <w:t>⡘</w:t>
      </w:r>
      <w:r>
        <w:rPr/>
        <w:t>わ쉘␹幧晆䵇묪녈쉗䘬嫂迎䘽녟䅄쉺夷䫂㑎뗍츸烃卤⎿ゥ圷까掏땭㍮⹬啫琪숶䍨繄쉫歾轒㙤墣睂刣朤穸楍䱚瀥ꅖ䱬긭⫃걱⸬慚氻扯</w:t>
      </w:r>
      <w:r>
        <w:rPr/>
        <w:t>ⱸ⎬</w:t>
      </w:r>
      <w:r>
        <w:rPr/>
        <w:t>く쉦氶쉴慂悿兢敬车磂微穄浾걯教䱃摙</w:t>
      </w:r>
      <w:r>
        <w:rPr/>
        <w:t>ⵉ</w:t>
      </w:r>
      <w:r>
        <w:rPr/>
        <w:t>䙺憱捉橃爷쉏ぅ⩞땶穷춵剤㤲犱칒⑑䩇婔繨濂吷敧睠獔䴯㴦▬哂䝊瀲暬믂䴲녗敋䛂壎癀䚥幤倮楓塖〈哂䜫쌫⚬攩⑁村쉯⍖䍔쉈摓䥺쉩浬뿂幷⨴乸湱</w:t>
      </w:r>
      <w:r>
        <w:rPr/>
        <w:t>Ⱬ</w:t>
      </w:r>
      <w:r>
        <w:rPr/>
        <w:t>华ꥺ䨹瘪쵤㓂朰녈睍痂ꥵ䱞㈲⬵猫権깵䔸潲廎䅙獦瀊縮戣氪뽉湅斻⮵樸横潺猤⭀㭾庩㤶䩖㵖䥍╤㙔楍⍵쉧吣⹾</w:t>
      </w:r>
      <w:r>
        <w:rPr/>
        <w:t>Ⱔ</w:t>
      </w:r>
      <w:r>
        <w:rPr/>
        <w:t>ꥷ獁卅䆻㑨䕗䨤汫埃噦狂㫂歵凂琣숥⧂睫㯍䲿뭭</w:t>
      </w:r>
      <w:r>
        <w:rPr/>
        <w:t>ꥃ</w:t>
      </w:r>
      <w:r>
        <w:rPr/>
        <w:t>쉔㭌쉕넹촳䴲渫ꍇ債橫깂頫て㑸娪놩䑺쉣䡹炮砽슥㉭坲佷慊㡳灏㜪썠㭡숩晍套ぎ슻绂㚱⩏浔뿂䉙㵗濂䮵㩷扦繈睙쉷塮淂촻슿䈭䃍숬ꄦ숱䱅䙄唨晞奶쉡䅇䡞潢汁渵</w:t>
      </w:r>
      <w:r>
        <w:rPr/>
        <w:t>ꔻ</w:t>
      </w:r>
      <w:r>
        <w:rPr/>
        <w:t>恹㦵ㆬ偫㌵쉺匮堳긻㓂ꅢ㝏戹瓎⪏䥬獚微쉧彅䨻</w:t>
      </w:r>
      <w:r>
        <w:rPr/>
        <w:t>⡤</w:t>
      </w:r>
      <w:r>
        <w:rPr/>
        <w:t>딮ㅯ┱淂</w:t>
      </w:r>
      <w:r>
        <w:rPr/>
        <w:t>ꥇ</w:t>
      </w:r>
      <w:r>
        <w:rPr/>
        <w:t>䙡⨥䩶䭓칏榵쉋坣㷃숽頺找쉍쉧⯃촩搸쎩壂兰䱊㡕㬩䱇淂⻂깤</w:t>
      </w:r>
      <w:r>
        <w:rPr/>
        <w:t>Ⲯ</w:t>
      </w:r>
      <w:r>
        <w:rPr/>
        <w:t>녤攪晵</w:t>
      </w:r>
      <w:r>
        <w:rPr/>
        <w:t>ⰽ</w:t>
      </w:r>
      <w:r>
        <w:rPr/>
        <w:t>欽器⭧䩎쉓牶㶩䔣┪矂쎡칙克⵵䔲㥡凂⸹獢␴㤮椪姂湓숦劬搱숶穯걉噱先</w:t>
      </w:r>
      <w:r>
        <w:rPr/>
        <w:t>ꥎꦏ</w:t>
      </w:r>
      <w:r>
        <w:rPr/>
        <w:t>㨥껂䍵勂䮩</w:t>
      </w:r>
      <w:r>
        <w:rPr/>
        <w:t>꥓⦡</w:t>
      </w:r>
      <w:r>
        <w:rPr/>
        <w:t>㉵頥浭㯂건뽞勂␭伥橔煕燂飃㈲♭睠</w:t>
      </w:r>
      <w:r>
        <w:rPr/>
        <w:t>ꗂ</w:t>
      </w:r>
      <w:r>
        <w:rPr/>
        <w:t>噈⵩楸㑲忂䨻떩╅瑣쉑䕅ꌥ潺뗍怫⤴漥긨츭彤䙍梱ꄵ䘱㑖숪朮쉫숴梩촦⯃㥗⑍婺穡妵奈乫䈱䍹</w:t>
      </w:r>
      <w:r>
        <w:rPr/>
        <w:t>⠮</w:t>
      </w:r>
      <w:r>
        <w:rPr/>
        <w:t>摇婤睩矂䑾⽃</w:t>
      </w:r>
      <w:r>
        <w:rPr/>
        <w:t>ꕬ⭯</w:t>
      </w:r>
      <w:r>
        <w:rPr/>
        <w:t>晇㤦䡶싂숺</w:t>
      </w:r>
      <w:r>
        <w:rPr/>
        <w:t>ꥉ</w:t>
      </w:r>
      <w:r>
        <w:rPr/>
        <w:t>䕦礷犿䯃䙙壂㉫ꅀ슏欦摓䀹깚晭幏⭴顟㑐坏췍淂炡츰뭚敶ㅣ</w:t>
      </w:r>
      <w:r>
        <w:rPr/>
        <w:t>Ⱙ</w:t>
      </w:r>
      <w:r>
        <w:rPr/>
        <w:t>숺㴶ꍌ㛂㡕汵睅☯ㄳ䈥煣僂쉋亘敁株剸栰损㧃㍳仂⼳䐳疘넽伴琨⽚⑾秃扚欲㵭轟ㅐ捑㛂⏎䞵浘㛂㑥硖⍵⨤璣故圬㕐⩘ꎻ勂</w:t>
      </w:r>
      <w:r>
        <w:rPr/>
        <w:t>ⱔ</w:t>
      </w:r>
      <w:r>
        <w:rPr/>
        <w:t>祪䍘匳⸴㝃㡵</w:t>
      </w:r>
      <w:r>
        <w:rPr/>
        <w:t>ⱈ⑴⭡</w:t>
      </w:r>
      <w:r>
        <w:rPr/>
        <w:t>㟃玩䉹灩쵭璵싃繺䃂뇂쉋㘪旂믂숸쉀䥲⫂ꎘ</w:t>
      </w:r>
      <w:r>
        <w:rPr/>
        <w:t>ⰸ</w:t>
      </w:r>
      <w:r>
        <w:rPr/>
        <w:t>曂冘昪㝁嚘祒䎩뼲쉋숲䵉噭優㝗启偾놏䁡㇂䱮噚䱐쉳獟㭲⽸彭싂䏂穳숵㈪쉐玩ꅦ</w:t>
      </w:r>
      <w:r>
        <w:rPr/>
        <w:t>꧍</w:t>
      </w:r>
      <w:r>
        <w:rPr/>
        <w:t>칖䥆䅰䅺⽂㭅䉎⩧楗⼶儨庩═䞩捧⼦瓎偠挭▮⨳딫뭬ꍾ슩⨻ㅪ嫂啢</w:t>
      </w:r>
      <w:r>
        <w:rPr/>
        <w:t>⣂⵫⚏</w:t>
      </w:r>
      <w:r>
        <w:rPr/>
        <w:t>睲㑭妿婰悬皡땯㥥廃暩李䵠슘</w:t>
      </w:r>
      <w:r>
        <w:rPr/>
        <w:t>ꥃ</w:t>
      </w:r>
      <w:r>
        <w:rPr/>
        <w:t>憮ぴ⩪彊ㄻ坃匲潶㵇彏⭇牴ㅌ灅癮슩灧ꥭ䡈ꅐ乁</w:t>
      </w:r>
      <w:r>
        <w:rPr/>
        <w:t>Ⱳ</w:t>
      </w:r>
      <w:r>
        <w:rPr/>
        <w:t>獞㬲乚길㐳숊㜵啧껂偫쉚狂㭕ꅗ歪檮婴⩹㎘楥杪啲扬</w:t>
      </w:r>
      <w:r>
        <w:rPr/>
        <w:t>ⶵ</w:t>
      </w:r>
      <w:r>
        <w:rPr/>
        <w:t>庱飂쌪㜪⫂桎䁬瓂䴷轞䚻绂⬱⬲걈收츱ま椣檻싂▥숪婞뇂坵䅦娵䁃㡢佌㬳갥䄮⹕縨㦩녒녗櫂ケ㑩畤䛂ㅄ顄</w:t>
      </w:r>
      <w:r>
        <w:rPr/>
        <w:t>⠰</w:t>
      </w:r>
      <w:r>
        <w:rPr/>
        <w:t>䝲弤瑫榡㎡䭙楮</w:t>
      </w:r>
      <w:r>
        <w:rPr/>
        <w:t>ꥈ꤮</w:t>
      </w:r>
      <w:r>
        <w:rPr/>
        <w:t>츭⌭敨檵晈쉟㞥歹㩮쉥㈱⥴쉏⵪睎儶숩묲噗㑗땎㪬睷弣䵉稱쉷䏎⥀扴灺</w:t>
      </w:r>
      <w:r>
        <w:rPr/>
        <w:t>Ɫ</w:t>
      </w:r>
      <w:r>
        <w:rPr/>
        <w:t>桫怯⭍슡숰䁷㚻䜹㣃뮏啬位㝃㵎䉉颬쉲♵坰⼽싂癫⬫严〳⹯䑹ꅒ㈹</w:t>
      </w:r>
      <w:r>
        <w:rPr/>
        <w:t>⣂</w:t>
      </w:r>
      <w:r>
        <w:rPr/>
        <w:t>䐽ね㜦䁘쉄녮</w:t>
      </w:r>
      <w:r>
        <w:rPr/>
        <w:t>ꥍ</w:t>
      </w:r>
      <w:r>
        <w:rPr/>
        <w:t>瘫㑾瘵䩮操㕉搤㯂彁♖睒狍⫂轷ま쵭䑟⥊潃䡐</w:t>
      </w:r>
      <w:r>
        <w:rPr/>
        <w:t>ⲵ</w:t>
      </w:r>
      <w:r>
        <w:rPr/>
        <w:t>넮到⭉슻⩚祡㔸幵摒䝨䲵䉁坠ㄣ딪沘䘲㥬煆癥轵㌵塗䥶䈰夤㵟响判䄴㐰煄㶣堬〉╪ꇎ敬扇쵐愫抡泂㝨⒣䭴숲痂䘩礪桁䰰䄺╌숪⥯擂䟂⫃呢⨦摑慷杰㕫囂啉獲溬恈┦匸嘣ヂ捣淂唨夤劘楍㘪긪飂佞共</w:t>
      </w:r>
      <w:r>
        <w:rPr/>
        <w:t>⡋</w:t>
      </w:r>
      <w:r>
        <w:rPr/>
        <w:t>ꕄ</w:t>
      </w:r>
      <w:r>
        <w:rPr/>
        <w:t>轢榏슬㥷敒♦</w:t>
      </w:r>
      <w:r>
        <w:rPr/>
        <w:t>ⵂ</w:t>
      </w:r>
      <w:r>
        <w:rPr/>
        <w:t>쉴幸奧녑ㆵ䵉쉏䓂슿轸䭏毃䤱弳쉮⫂女䵭䀺⌫쉉㚏恕쉳쉴뼩濂</w:t>
      </w:r>
      <w:r>
        <w:rPr/>
        <w:t>ꤲ</w:t>
      </w:r>
      <w:r>
        <w:rPr/>
        <w:t>塙洪┮㑵偯琲⑯숪匰╤㭪</w:t>
      </w:r>
      <w:r>
        <w:rPr/>
        <w:t>ⵥ</w:t>
      </w:r>
      <w:r>
        <w:rPr/>
        <w:t>恬쉷䁋쉏┽</w:t>
      </w:r>
      <w:r>
        <w:rPr/>
        <w:t>ⷎ</w:t>
      </w:r>
      <w:r>
        <w:rPr/>
        <w:t>쉔癤桇䣂⴮抱攰⫂䶱䭟쉬ꅰ싂婫䁒畷</w:t>
      </w:r>
      <w:r>
        <w:rPr/>
        <w:t>⠵</w:t>
      </w:r>
      <w:r>
        <w:rPr/>
        <w:t>걅顖</w:t>
      </w:r>
      <w:r>
        <w:rPr/>
        <w:t>ꖿ</w:t>
      </w:r>
      <w:r>
        <w:rPr/>
        <w:t>爷㵎⬨僂匶媬㉉⏂䏎⹠甪㎥湁㫂㩆求䩇彵敉㕯䙠燂쉒㑏礣쉎楯恵䐥恊쉔䰭浡硔┵⩣┪䡈㡠</w:t>
      </w:r>
      <w:r>
        <w:rPr/>
        <w:t>ꕏ</w:t>
      </w:r>
      <w:r>
        <w:rPr/>
        <w:t>땉♢쉭䪱딺歘⸸呍䘦</w:t>
      </w:r>
      <w:r>
        <w:rPr/>
        <w:t>ꥎ</w:t>
      </w:r>
      <w:r>
        <w:rPr/>
        <w:t>睥㜣ꆬ싂严쉑ꅴ硭扑⑙繘䬵숶믂畂亩磃杰칤捂婖摣쉑</w:t>
      </w:r>
      <w:r>
        <w:rPr/>
        <w:t>ꕷ</w:t>
      </w:r>
      <w:r>
        <w:rPr/>
        <w:t>㘮偡⩃沏㍠슏炵㌶쉴⑵奅䩥皩䭉湄炩싂쉧㜣嗍칷㏂쉳伹슻嘥ㅇ칳挨숩攦楠䍹丬兲咿걅</w:t>
      </w:r>
      <w:r>
        <w:rPr/>
        <w:t>ⴣ</w:t>
      </w:r>
      <w:r>
        <w:rPr/>
        <w:t>晓ざ潲</w:t>
      </w:r>
      <w:r>
        <w:rPr/>
        <w:t>ⵃ</w:t>
      </w:r>
      <w:r>
        <w:rPr/>
        <w:t>幚뭬剭潫싎潰╀乂뭾䬹⹬愶兆夵䞏倰⩾㞮⩖䴤⑓戺쉑⦣奙㥠⫂硊捦걦</w:t>
      </w:r>
      <w:r>
        <w:rPr/>
        <w:t>꧂</w:t>
      </w:r>
      <w:r>
        <w:rPr/>
        <w:t>䭗습䚥ꥤ⩩칫䕹䮘쵅捘䃂䄰嘳</w:t>
      </w:r>
      <w:r>
        <w:rPr/>
        <w:t>ꦮ</w:t>
      </w:r>
      <w:r>
        <w:rPr/>
        <w:t>但祅㩷懂用千</w:t>
      </w:r>
      <w:r>
        <w:rPr/>
        <w:t>⡫</w:t>
      </w:r>
      <w:r>
        <w:rPr/>
        <w:t>繊䑇氪捸䅖㉙䊣䑯</w:t>
      </w:r>
      <w:r>
        <w:rPr/>
        <w:t>꧂</w:t>
      </w:r>
      <w:r>
        <w:rPr/>
        <w:t>ⱴ</w:t>
      </w:r>
      <w:r>
        <w:rPr/>
        <w:t>ꍡ䬦ꥴ垻䀳⯂⥢슏</w:t>
      </w:r>
      <w:r>
        <w:rPr/>
        <w:t>ꕂ</w:t>
      </w:r>
      <w:r>
        <w:rPr/>
        <w:t>딊橣䵳楓窬恣灹䁠쉟㕇但ㅄ婈乊桪湪哎⒣睔㯂⪥썰玬猰뭦㵟ꥮ쵥쵰溿橱쉴쉘晄煅兩剔㝐辥슱숭痂䕺</w:t>
      </w:r>
      <w:r>
        <w:rPr/>
        <w:t>ꗂ</w:t>
      </w:r>
      <w:r>
        <w:rPr/>
        <w:t>撣⭙䘤砹爸쉌㎥⨻灦쉇䄵┷</w:t>
      </w:r>
      <w:r>
        <w:rPr/>
        <w:t>ⰴ</w:t>
      </w:r>
      <w:r>
        <w:rPr/>
        <w:t>偵顩爻㝔쉁摍쉖夦╷捣ꅫ稳䥏慠携쵙兖塧䠰䉖녗㘺카⩧怮쵙䱒䝂幾杳槂⹋捴娱午⏂兇쉑뾩毎⩐쏂睤䌲祥땁䤨㣂彆儻춘姂楓䉂</w:t>
      </w:r>
      <w:r>
        <w:rPr/>
        <w:t>⣂</w:t>
      </w:r>
      <w:r>
        <w:rPr/>
        <w:t>㥳兔繯⑸䐨슣灇걪瀱촳②걺幾묥澱숪睷噏敌ꅴ뭐츨䁣㌻</w:t>
      </w:r>
      <w:r>
        <w:rPr/>
        <w:t>ⵧ</w:t>
      </w:r>
      <w:r>
        <w:rPr/>
        <w:t>盂余瓂慾佺䞩离淂ꍗ쉓歕</w:t>
      </w:r>
      <w:r>
        <w:rPr/>
        <w:t>ⲻ</w:t>
      </w:r>
      <w:r>
        <w:rPr/>
        <w:t>乾摊䱟⍩睄沬㉶쉌</w:t>
      </w:r>
      <w:r>
        <w:rPr/>
        <w:t>ⱏ</w:t>
      </w:r>
      <w:r>
        <w:rPr/>
        <w:t>㘳⤱噮䫂䱱⸹䥂㑖祒䜥噷悿⺿쉚뇂</w:t>
      </w:r>
      <w:r>
        <w:rPr/>
        <w:t>ⴤ</w:t>
      </w:r>
      <w:r>
        <w:rPr/>
        <w:t>灘奂澏㚮湞燂偶썚繫╄묷㩾爩牥䡌⥱稩습쉺땲繊窏灦㶱䌤䩒쉣㢱晈华㘪㭥ꅇ竂䍮匸㭫</w:t>
      </w:r>
      <w:r>
        <w:rPr/>
        <w:t>Ⲭ⭯Ɽ</w:t>
      </w:r>
      <w:r>
        <w:rPr/>
        <w:t>硞囍廂걤傏䬪呠긤楒땋딤⭁䉵橡匦杒珂䕆廍䉫檵䬣〸乧</w:t>
      </w:r>
      <w:r>
        <w:rPr/>
        <w:t>ꗂ</w:t>
      </w:r>
      <w:r>
        <w:rPr/>
        <w:t>祳⹕쉐憻䔬䯃ꅌ繱㋂縮싂슏瀺爪䩪晀㕢梏䊿㍖欪疬䱥盂⚣</w:t>
      </w:r>
      <w:r>
        <w:rPr/>
        <w:t>⡅</w:t>
      </w:r>
      <w:r>
        <w:rPr/>
        <w:t>坰⧍坱呮䕵</w:t>
      </w:r>
      <w:r>
        <w:rPr/>
        <w:t>⡔</w:t>
      </w:r>
      <w:r>
        <w:rPr/>
        <w:t>㤺</w:t>
      </w:r>
      <w:r>
        <w:rPr/>
        <w:t>ⱃ</w:t>
      </w:r>
      <w:r>
        <w:rPr/>
        <w:t>쉌㉚瓂</w:t>
      </w:r>
      <w:r>
        <w:rPr/>
        <w:t>ⱋ</w:t>
      </w:r>
      <w:r>
        <w:rPr/>
        <w:t>䮩⽦쉌椬⑨乓䧎歍䙖</w:t>
      </w:r>
      <w:r>
        <w:rPr/>
        <w:t>ꕃ</w:t>
      </w:r>
      <w:r>
        <w:rPr/>
        <w:t>ꥺ쌯㛂</w:t>
      </w:r>
      <w:r>
        <w:rPr/>
        <w:t>ꕧ</w:t>
      </w:r>
      <w:r>
        <w:rPr/>
        <w:t>轺歪⫂渹硎쉚녶磂숱⵬〹债꧎⤺杒⩗쉹颏䔯녊睓⭈別갣쉹拂⭎轭扴湬伽╌杗敘轡䑞┸敖쉓硢瀽숩쉤ꌴ楌캱捣彬础쉩</w:t>
      </w:r>
      <w:r>
        <w:rPr/>
        <w:t>ⴵ⍵</w:t>
      </w:r>
      <w:r>
        <w:rPr/>
        <w:t>숫㍴쉒⍱侩啀稺</w:t>
      </w:r>
      <w:r>
        <w:rPr/>
        <w:t>⡍</w:t>
      </w:r>
      <w:r>
        <w:rPr/>
        <w:t>썙</w:t>
      </w:r>
      <w:r>
        <w:rPr/>
        <w:t>꧂</w:t>
      </w:r>
      <w:r>
        <w:rPr/>
        <w:t>卢⼸婕僎뼹捊⑘牟⽖祷뼲싂㔮橈</w:t>
      </w:r>
      <w:r>
        <w:rPr/>
        <w:t>⢻╪</w:t>
      </w:r>
      <w:r>
        <w:rPr/>
        <w:t>䅍뽌겻⍨剔頨</w:t>
      </w:r>
      <w:r>
        <w:rPr/>
        <w:t>ⱏ</w:t>
      </w:r>
      <w:r>
        <w:rPr/>
        <w:t>淂憩</w:t>
      </w:r>
      <w:r>
        <w:rPr/>
        <w:t>⠨</w:t>
      </w:r>
      <w:r>
        <w:rPr/>
        <w:t>炣捘䈷䅠繙兀䅬㡅禘晘칮㩳⪘朵璏猹盂朽㘥ꥭ窻偙䉹⹬彈䔹擃掘⧎쉶㇂窮슩ꅘ칢묲䁂쉆⹄獦</w:t>
      </w:r>
      <w:r>
        <w:rPr/>
        <w:t>Ⱔ</w:t>
      </w:r>
      <w:r>
        <w:rPr/>
        <w:t>䎻㓂숷稻稷⴩䵀灓佣ꍐ稲浓쉵狂伪뽱敵⑏轏숴ꍏ䤨꥚䧂⼯獹捪䚥偖挫</w:t>
      </w:r>
      <w:r>
        <w:rPr/>
        <w:t>ꕷ</w:t>
      </w:r>
      <w:r>
        <w:rPr/>
        <w:t>칋䵶䝋</w:t>
      </w:r>
      <w:r>
        <w:rPr/>
        <w:t>⡦</w:t>
      </w:r>
      <w:r>
        <w:rPr/>
        <w:t>晧幵淂䛎撩숦깬奲☽䦵⬽䵵</w:t>
      </w:r>
      <w:r>
        <w:rPr/>
        <w:t>ⷎ</w:t>
      </w:r>
      <w:r>
        <w:rPr/>
        <w:t>ㅸ⹋昮攭顴쵍⑖倨</w:t>
      </w:r>
      <w:r>
        <w:rPr/>
        <w:t>Ɱ</w:t>
      </w:r>
      <w:r>
        <w:rPr/>
        <w:t>歃㯂犮⑔⤻㊵狂僂汖恹䥥娪</w:t>
      </w:r>
      <w:r>
        <w:rPr/>
        <w:t>ꔳ</w:t>
      </w:r>
      <w:r>
        <w:rPr/>
        <w:t>䪘㢏䨫⩭儣㚩涩䱴쉞〰噚ㄽ哂䪥㒘</w:t>
      </w:r>
      <w:r>
        <w:rPr/>
        <w:t>ꤸ</w:t>
      </w:r>
      <w:r>
        <w:rPr/>
        <w:t>쉺숪ꍵ但皘슣焊뼣㥮呕㨲痂壃⻍噹特㑯갺樭쉢</w:t>
      </w:r>
      <w:r>
        <w:rPr/>
        <w:t>ꥌ</w:t>
      </w:r>
      <w:r>
        <w:rPr/>
        <w:t>佭匥쉐㵺县녁媱轤싂녚夬컂偒婔ꅟ搳␵䝮瑓쉚쉱䴷祧唷䊩㙫숬⌴牍쉯㒩ꅏ䨸칋灄櫂憣桭Ⓜ唸쉍泂</w:t>
      </w:r>
      <w:r>
        <w:rPr/>
        <w:t>ꔰ♯</w:t>
      </w:r>
      <w:r>
        <w:rPr/>
        <w:t>䯂䥯潥⬵潎磂削깔㙓猸쉯슘ꥢ䑖䥡걢䀦䊏쉣</w:t>
      </w:r>
      <w:r>
        <w:rPr/>
        <w:t>ⵚ</w:t>
      </w:r>
      <w:r>
        <w:rPr/>
        <w:t>쵫㌩</w:t>
      </w:r>
      <w:r>
        <w:rPr/>
        <w:t>ⲡ</w:t>
      </w:r>
      <w:r>
        <w:rPr/>
        <w:t>㍳瀶画橎숩畹哂氭칱䑋婏㣂춵斵⵺숶䑔</w:t>
      </w:r>
      <w:r>
        <w:rPr/>
        <w:t>ꕵ</w:t>
      </w:r>
      <w:r>
        <w:rPr/>
        <w:t>タ</w:t>
      </w:r>
      <w:r>
        <w:rPr/>
        <w:t>⡵</w:t>
      </w:r>
      <w:r>
        <w:rPr/>
        <w:t>亻硱畵匹熱땃㩷㙮㴹쉸䄹猯䵖塐䗃䀮㤹穷ㆡ䍲沩쵺塁䍢썾搷煹䍸䵫䉦兑⹒タ䩠捦橈䦮幺⧂쉁</w:t>
      </w:r>
      <w:r>
        <w:rPr/>
        <w:t>⠤⩙</w:t>
      </w:r>
      <w:r>
        <w:rPr/>
        <w:t>繺◂䴶捩䝚䑚䀴䌯煵懂㌫뼱㝴</w:t>
      </w:r>
      <w:r>
        <w:rPr/>
        <w:t>ⱘ</w:t>
      </w:r>
      <w:r>
        <w:rPr/>
        <w:t>洴노⼣輽쉬猷䍨䉖婺♉繤숳쉬坡坲䡧求桱轚숮䶘䶵깹걯窱佢桐㉒ꥵ숰䅋쉣슮䳂ㄪ捎区⹴㉩㡅ㄻ</w:t>
      </w:r>
      <w:r>
        <w:rPr/>
        <w:t>⡊</w:t>
      </w:r>
      <w:r>
        <w:rPr/>
        <w:t>灸</w:t>
      </w:r>
      <w:r>
        <w:rPr/>
        <w:t>ⵒ</w:t>
      </w:r>
      <w:r>
        <w:rPr/>
        <w:t>繹슱ꅮ</w:t>
      </w:r>
      <w:r>
        <w:rPr/>
        <w:t>ꔦ</w:t>
      </w:r>
      <w:r>
        <w:rPr/>
        <w:t>婀㔹걬뭮灗묽뗍佑慫䱥㑃彭갨礱깣㨷뿂㨵䆏塳檥</w:t>
      </w:r>
      <w:r>
        <w:rPr/>
        <w:t>ꤺ</w:t>
      </w:r>
      <w:r>
        <w:rPr/>
        <w:t>䮱쉢县㨪㪩⥮䌲曂禥祂숭町擂瞮刣夣䍠顋䒮硈쉄㏂䭺牔슥숪熘妩幫꥘䅖㙂猪䚬䡨숰䏂硂捏卺扸썐片灲⮥杇婶桯瑇䑟瑌ㄬ넮ㅯꍆ쉹슡䲱㭁煑숳</w:t>
      </w:r>
      <w:r>
        <w:rPr/>
        <w:t>ꥒ</w:t>
      </w:r>
      <w:r>
        <w:rPr/>
        <w:t>㨫穈痂숩䉋☨䅖偵䘩滎</w:t>
      </w:r>
      <w:r>
        <w:rPr/>
        <w:t>⠨</w:t>
      </w:r>
      <w:r>
        <w:rPr/>
        <w:t>쌷剌습坶㝣牾㥠梡轓慊䠺⑓汞♎⨸搤浖秂䙑⹈☪䑧癉栦</w:t>
      </w:r>
      <w:r>
        <w:rPr/>
        <w:t>ꕚ</w:t>
      </w:r>
      <w:r>
        <w:rPr/>
        <w:t>䴯瘸䞘濂쉍㞵煍啦쉦숸穕ㄤ뽍渦</w:t>
      </w:r>
      <w:r>
        <w:rPr/>
        <w:t>⡇</w:t>
      </w:r>
      <w:r>
        <w:rPr/>
        <w:t>㔻剖ꎮ姂⪥⎣쉎㥣㤯놥敒㌸漮甹캬</w:t>
      </w:r>
      <w:r>
        <w:rPr/>
        <w:t>⢻⩧〈</w:t>
      </w:r>
      <w:r>
        <w:rPr/>
        <w:t>係夣牗⺬䍭㡕滂繟䉳䬪ꎱ䡹⚻⑙슏묲</w:t>
      </w:r>
      <w:r>
        <w:rPr/>
        <w:t>ⷂ</w:t>
      </w:r>
      <w:r>
        <w:rPr/>
        <w:t>㕑䔭䑗⛂涻噦䥎䉟㵱⩠딸癒쉐녤慇䶻匱犮啫乮묪㵉</w:t>
      </w:r>
      <w:r>
        <w:rPr/>
        <w:t>⢵</w:t>
      </w:r>
      <w:r>
        <w:rPr/>
        <w:t>ꍚ敍䯂哂칓㍠狂썄⥕瑮㜲䰲戨患恠恳칬侬㭥捰疡穳⏃畷㭅琫츯䳂繺瞩⑪㕤</w:t>
      </w:r>
      <w:r>
        <w:rPr/>
        <w:t>Ⲙ</w:t>
      </w:r>
      <w:r>
        <w:rPr/>
        <w:t>㤤㙚彎轫㬣㉲쉣</w:t>
      </w:r>
      <w:r>
        <w:rPr/>
        <w:t>ꥑ</w:t>
      </w:r>
      <w:r>
        <w:rPr/>
        <w:t>뗂䵢</w:t>
      </w:r>
      <w:r>
        <w:rPr/>
        <w:t>⡤</w:t>
      </w:r>
      <w:r>
        <w:rPr/>
        <w:t>浖喡搯殮坞恓䄦灡佖琤㈯뿂쉌呧⍦偷嫂䧎硥㵀㙾儶㉐㶻扖神顪儴啤辿뼬ⸯ奶꥚礪㩯갳睄㠽</w:t>
      </w:r>
    </w:p>
    <w:p>
      <w:pPr>
        <w:pStyle w:val="PreformattedText"/>
        <w:bidi w:val="0"/>
        <w:spacing w:before="0" w:after="0"/>
        <w:jc w:val="left"/>
        <w:rPr/>
      </w:pPr>
      <w:r>
        <w:rPr/>
        <w:t>顳瞮⽰頪掣獵걌勎捕繄</w:t>
      </w:r>
      <w:r>
        <w:rPr/>
        <w:t>ⵢ</w:t>
      </w:r>
      <w:r>
        <w:rPr/>
        <w:t>ꄺ춡唶㭙牳伴쉇㔮㡳縵㕺딴㵙剦祓숳⼪堥拂刊曎</w:t>
      </w:r>
      <w:r>
        <w:rPr/>
        <w:t>ꤹ〈</w:t>
      </w:r>
      <w:r>
        <w:rPr/>
        <w:t>䦩噰딻乊⸤呠彅䳃䳂ㄯ業瑮䌫〬祎獭뭉䭬쉱穡夯䡱慞殬桥</w:t>
      </w:r>
      <w:r>
        <w:rPr/>
        <w:t>ꖻ</w:t>
      </w:r>
      <w:r>
        <w:rPr/>
        <w:t>㡇⩘⥹爪䄹깗뭏稱뼽㩯㬤깏幅墱쉹쉈夭撮ꎡ倱稬瀱㝎慞朰䯂䋍</w:t>
      </w:r>
      <w:r>
        <w:rPr/>
        <w:t>⠪</w:t>
      </w:r>
      <w:r>
        <w:rPr/>
        <w:t>䗂縺䁲亩才</w:t>
      </w:r>
      <w:r>
        <w:rPr/>
        <w:t>⡶</w:t>
      </w:r>
      <w:r>
        <w:rPr/>
        <w:t>䴳ꍑ硑㑺渷壎纩䙕쉸썀㣂练䁾슣暥儱琹ꥺ⩪칆䰶瑩㬤䅋然☸␷</w:t>
      </w:r>
      <w:r>
        <w:rPr/>
        <w:t>ꥂ</w:t>
      </w:r>
      <w:r>
        <w:rPr/>
        <w:t>渶歀⩐忂슿䭡㛂幙슮♀璬㕀畴⏂딴</w:t>
      </w:r>
      <w:r>
        <w:rPr/>
        <w:t>⠭</w:t>
      </w:r>
      <w:r>
        <w:rPr/>
        <w:t>稴僂䉾歓娱䵙塱牤擂䰺뭪硎⭕涘녨⿂</w:t>
      </w:r>
      <w:r>
        <w:rPr/>
        <w:t>ꦡ</w:t>
      </w:r>
      <w:r>
        <w:rPr/>
        <w:t>婣轨쵆歨帲颻䭑㡯칧ㄱ䙇㩅</w:t>
      </w:r>
      <w:r>
        <w:rPr/>
        <w:t>ⷂ♍</w:t>
      </w:r>
      <w:r>
        <w:rPr/>
        <w:t>䶬牠</w:t>
      </w:r>
      <w:r>
        <w:rPr/>
        <w:t>ꖬ</w:t>
      </w:r>
      <w:r>
        <w:rPr/>
        <w:t>埂쉰쉗匬쵟㬨䵥뭬奙䝄顠㩌숬♱礦걄⩸捀㓂ꥶ㷍䀫泂䵨捍ꥧ㬯煊䋂㩐囂棂⼫ꅪ쉞쉚䅉숦烂ッ쉈촤橢㑩▮囂偷㜤睴婡䚱숮싂绂樫熩걃㓂ヂ常</w:t>
      </w:r>
      <w:r>
        <w:rPr/>
        <w:t>ꤷ</w:t>
      </w:r>
      <w:r>
        <w:rPr/>
        <w:t>⻂㘬</w:t>
      </w:r>
      <w:r>
        <w:rPr/>
        <w:t>ꗂ</w:t>
      </w:r>
      <w:r>
        <w:rPr/>
        <w:t>洲獟淂㌳圵㊻ꅹ㣂橧쉢彎䍀卦滂㩌愫杉㘬슬卒쉯㊩愷␶幨滃暘䵍</w:t>
      </w:r>
      <w:r>
        <w:rPr/>
        <w:t>ꕚ</w:t>
      </w:r>
      <w:r>
        <w:rPr/>
        <w:t>獴㪿㉺呓佪妩⭢秂⤯啐촸僂㠳쉹䡀칌唫恷灸ꥯ摂穦繯녌焯슮妮瑇摇䡭슏汙뽾䭖</w:t>
      </w:r>
      <w:r>
        <w:rPr/>
        <w:t>ⴺ</w:t>
      </w:r>
      <w:r>
        <w:rPr/>
        <w:t>쉺硣숷싃摍⸽쏂卡</w:t>
      </w:r>
      <w:r>
        <w:rPr/>
        <w:t>⡺</w:t>
      </w:r>
      <w:r>
        <w:rPr/>
        <w:t>偵澮䅆煓犵盂㵇䍳䔤柂⚮汋㌣㥕癗礳쉸机係佱弣橖쉕䮩歅歘垱䳍愬</w:t>
      </w:r>
      <w:r>
        <w:rPr/>
        <w:t>ꖻ</w:t>
      </w:r>
      <w:r>
        <w:rPr/>
        <w:t>ヂ⪬卬佩㝙䘭摀堮⸷䕂춘쉞ꌥ</w:t>
      </w:r>
      <w:r>
        <w:rPr/>
        <w:t>⡩</w:t>
      </w:r>
      <w:r>
        <w:rPr/>
        <w:t>啍㋍敚䚣뿂㔲㡾㶱晨넽佩⩚뮣깘䥎碮쉴䃃㠩ꥦ깮⯂</w:t>
      </w:r>
      <w:r>
        <w:rPr/>
        <w:t>ⰶ</w:t>
      </w:r>
      <w:r>
        <w:rPr/>
        <w:t>啌㛂숨㊏썌偺䱸칈䵊㐮䆩癫⭏氩䉄橩숤捎淂</w:t>
      </w:r>
      <w:r>
        <w:rPr/>
        <w:t>⡾</w:t>
      </w:r>
      <w:r>
        <w:rPr/>
        <w:t>숴숯곂柂媩㫍晌⩸칐숽딪䙁싂悩ꍋ숦쵤</w:t>
      </w:r>
      <w:r>
        <w:rPr/>
        <w:t>ⶻ♤</w:t>
      </w:r>
      <w:r>
        <w:rPr/>
        <w:t>㕨㵵㡶燂䲡</w:t>
      </w:r>
      <w:r>
        <w:rPr/>
        <w:t>⠰</w:t>
      </w:r>
      <w:r>
        <w:rPr/>
        <w:t>숩㡮睄㝴⻂啹㑃彦Ⓜ捈뗂呠债眦쉐㕱㴥㡑禡䝖碘㈲쉸桮秂</w:t>
      </w:r>
      <w:r>
        <w:rPr/>
        <w:t>⡗</w:t>
      </w:r>
      <w:r>
        <w:rPr/>
        <w:t>ꥈ</w:t>
      </w:r>
      <w:r>
        <w:rPr/>
        <w:t>䌪偊瑇妬⩖窏㵉㕳⒏⥷ꅗ╃潮䱎稲䫂乞摇呤㝸䘫瘽</w:t>
      </w:r>
      <w:r>
        <w:rPr/>
        <w:t>ꥈ</w:t>
      </w:r>
      <w:r>
        <w:rPr/>
        <w:t>䅺⩦摂쉐슡싂⍟癥䵌㚏樳ㄨ呙噁떣䕸矂</w:t>
      </w:r>
      <w:r>
        <w:rPr/>
        <w:t>ꕀ</w:t>
      </w:r>
      <w:r>
        <w:rPr/>
        <w:t>쉌⨪㝢</w:t>
      </w:r>
      <w:r>
        <w:rPr/>
        <w:t>꧂</w:t>
      </w:r>
      <w:r>
        <w:rPr/>
        <w:t>䔴婃쉇浡歅濂剀䵾</w:t>
      </w:r>
      <w:r>
        <w:rPr/>
        <w:t>ꦻ⮣</w:t>
      </w:r>
      <w:r>
        <w:rPr/>
        <w:t>佟灍灎딦種く㆏栭땍⥃⽏歏</w:t>
      </w:r>
      <w:r>
        <w:rPr/>
        <w:t>ꤶ</w:t>
      </w:r>
      <w:r>
        <w:rPr/>
        <w:t>䈯숩깢㨩쎻쉬쉑䲣╕䠤氷恎㵦癋갪췂婏橕쉯冱㒡㵾步汨幃丰㐊咩䅕彅洪䅱䀥娤吭枿쉄쉖䬫幇⽕䕟廂</w:t>
      </w:r>
      <w:r>
        <w:rPr/>
        <w:t>ꦬ</w:t>
      </w:r>
      <w:r>
        <w:rPr/>
        <w:t>沏僂㩩嘫噡飃쉵淂♠䵃㐰飂㠮䩔ꏂ卂㭥䐫嚱䨯扟䉫䁴ꄹꄽ</w:t>
      </w:r>
      <w:r>
        <w:rPr/>
        <w:t>ⵆ</w:t>
      </w:r>
      <w:r>
        <w:rPr/>
        <w:t>뭨䥘㔴쉙</w:t>
      </w:r>
      <w:r>
        <w:rPr/>
        <w:t>ⵣ</w:t>
      </w:r>
      <w:r>
        <w:rPr/>
        <w:t>⼥㐰獾숱뗂┤㉍⑕喻厩슩걆⩮⹁㍑썹悏䬨䪵疮㗂쉨佾⎬</w:t>
      </w:r>
      <w:r>
        <w:rPr/>
        <w:t>ꕆ⩟</w:t>
      </w:r>
      <w:r>
        <w:rPr/>
        <w:t>⼮쉀橴㑨ꏂ㩫欪䔫牱庣㥹⩩썮㮱⼳㥒쉞幡眤秂慞ꥺ쉘捣㩡썆⬳꺵挳㭕㊻촽䱉⼣䱥扒瞿쉧깎꺡煾</w:t>
      </w:r>
      <w:r>
        <w:rPr/>
        <w:t>ꕡ</w:t>
      </w:r>
      <w:r>
        <w:rPr/>
        <w:t>湡䱫婬槂䉠⑳㔪剚녁硧㏃㩶⹎싂싂㠪剙扗녞婗꺥㕂䩩祶轠飂쉮碥䥃녡䡱칚䑂슡檘栵暘쉍ꏂ쉆頳佶堰䪥㡔セ縥㜪</w:t>
      </w:r>
      <w:r>
        <w:rPr/>
        <w:t>⣂</w:t>
      </w:r>
      <w:r>
        <w:rPr/>
        <w:t>弰癐⽯煤浏걹業䍡惂瑢欵啊婸娺⍌㞬쉏㇂㖥䕢痂칸佐卙ꅪ椴</w:t>
      </w:r>
      <w:r>
        <w:rPr/>
        <w:t>ꖬ</w:t>
      </w:r>
      <w:r>
        <w:rPr/>
        <w:t>瘽⼥</w:t>
      </w:r>
      <w:r>
        <w:rPr/>
        <w:t>⡷</w:t>
      </w:r>
      <w:r>
        <w:rPr/>
        <w:t>嚩䵇䭸撡땘⥦싂娺勂玡夬丶</w:t>
      </w:r>
      <w:r>
        <w:rPr/>
        <w:t>ꕕ</w:t>
      </w:r>
      <w:r>
        <w:rPr/>
        <w:t>싃</w:t>
      </w:r>
      <w:r>
        <w:rPr/>
        <w:t>ꔵ</w:t>
      </w:r>
      <w:r>
        <w:rPr/>
        <w:t>䅠ど⸣婧礴湖㙕㌭쉰㩋㕟♯㢏</w:t>
      </w:r>
      <w:r>
        <w:rPr/>
        <w:t>ⵄ</w:t>
      </w:r>
      <w:r>
        <w:rPr/>
        <w:t>쵹깬㭋싎杔䍨漣儷껂䵾桢</w:t>
      </w:r>
      <w:r>
        <w:rPr/>
        <w:t>⡉</w:t>
      </w:r>
      <w:r>
        <w:rPr/>
        <w:t>癣枬㜬汬쉔䁙煴䋂洩</w:t>
      </w:r>
      <w:r>
        <w:rPr/>
        <w:t>ꕊ</w:t>
      </w:r>
      <w:r>
        <w:rPr/>
        <w:t>湨㞻㝳䈫桚㝁뼪깇⑳晵䄵</w:t>
      </w:r>
      <w:r>
        <w:rPr/>
        <w:t>ꕱ</w:t>
      </w:r>
      <w:r>
        <w:rPr/>
        <w:t>䵍轳㤪湍祅䄪塕⎱牀뽊噲</w:t>
      </w:r>
      <w:r>
        <w:rPr/>
        <w:t>ꕔ</w:t>
      </w:r>
      <w:r>
        <w:rPr/>
        <w:t>㬰㊏滂楺걢숺䍡琲쏂쌤倲㉓⩚ヂ䉅⼽⮵䪱挥쉦⹇걷揂⼮</w:t>
      </w:r>
      <w:r>
        <w:rPr/>
        <w:t>꧂</w:t>
      </w:r>
      <w:r>
        <w:rPr/>
        <w:t>琹䷂敮㏂么奒庩祌䡑⥭甯噁婴顬䷂ꏂ縵⑂坒顊딭烂䮘숵䅩⒡숹坮♏㦏걧☹䶻㒩捸碿〭㪣楗䏂䕗潰쉡慆梿㍶䍴碱姃䵏㧃쉂哃怪杈</w:t>
      </w:r>
      <w:r>
        <w:rPr/>
        <w:t>⢩⸤</w:t>
      </w:r>
      <w:r>
        <w:rPr/>
        <w:t>顗숶檏숴飂⭆㬨採祬넬㏂㑒䔱挥ㅕ吺嗂떡쉰</w:t>
      </w:r>
      <w:r>
        <w:rPr/>
        <w:t>Ⳃ</w:t>
      </w:r>
      <w:r>
        <w:rPr/>
        <w:t>슮繩䀪䴬␴牦浲縪긷㶱癰歹桫瞱</w:t>
      </w:r>
      <w:r>
        <w:rPr/>
        <w:t>ⲵ</w:t>
      </w:r>
      <w:r>
        <w:rPr/>
        <w:t>煍⸽뼰⴪╹쉯</w:t>
      </w:r>
      <w:r>
        <w:rPr/>
        <w:t>⣂</w:t>
      </w:r>
      <w:r>
        <w:rPr/>
        <w:t>剂呴⩂杵땬㫂㎱捓䭶녕㭗眫疘곂썲슿䁵쉉쉯썋题晔䃂㨦ㅟ쉯ㅄ슡⩆츰쉸㉞슥</w:t>
      </w:r>
      <w:r>
        <w:rPr/>
        <w:t>⡤</w:t>
      </w:r>
      <w:r>
        <w:rPr/>
        <w:t>痂捌勂쉲㍎坶儻䶘瑌䉌窥湮䉥朰栴쉩桸圵慐祆</w:t>
      </w:r>
      <w:r>
        <w:rPr/>
        <w:t>ꥍ</w:t>
      </w:r>
      <w:r>
        <w:rPr/>
        <w:t>爸뾵┩ㅏ敮㌳숹祷潵煣剂⒬쉓⨸</w:t>
      </w:r>
      <w:r>
        <w:rPr/>
        <w:t>⣂</w:t>
      </w:r>
      <w:r>
        <w:rPr/>
        <w:t>숵노ꎡ쉀쉬乱┽棂乚걅㝨ꍢ噞䍡╩僂橪␳坡䱋䅸凂參奆塍瘣㥐䐻桇쉡</w:t>
      </w:r>
      <w:r>
        <w:rPr/>
        <w:t>ⵧ</w:t>
      </w:r>
      <w:r>
        <w:rPr/>
        <w:t>⡏</w:t>
      </w:r>
      <w:r>
        <w:rPr/>
        <w:t>㣂◂偍숶圩奰⩫琰噭깫쉫䅌㑾娴쏂㬊쉇娬㤯걣</w:t>
      </w:r>
      <w:r>
        <w:rPr/>
        <w:t>ꔣ⚥╴</w:t>
      </w:r>
      <w:r>
        <w:rPr/>
        <w:t>䋂쉅㨴쵫ꌣ迂䝐穊剉㤨⿂쉒晲滂⍗呵╘묭烂凂磂쉦垬㴽噌䘥⍱祊傘썘僂ꍃ㩃浗煡呏㐶拍䕥뭾摇坦伪⦡☳獬䅹烂呖㇂彨扨</w:t>
      </w:r>
      <w:r>
        <w:rPr/>
        <w:t>꧂</w:t>
      </w:r>
      <w:r>
        <w:rPr/>
        <w:t>仂뭖敥噀䀶ㅵ녠숻㙍咏禵ぶ息晏唪䉾䁵㍆싂슣⩠뗂쉓䍉䥃䉸슩䅶⿂塇쉣곂겣剧䑐捁⩚⪮䥩浏㭄獄⾏⬣</w:t>
      </w:r>
      <w:r>
        <w:rPr/>
        <w:t>Ⱟ</w:t>
      </w:r>
      <w:r>
        <w:rPr/>
        <w:t>截⨬壃ꍕ湵归㠽묷숽輪嘺猻噀啨核䑊</w:t>
      </w:r>
      <w:r>
        <w:rPr/>
        <w:t>ꕏ</w:t>
      </w:r>
      <w:r>
        <w:rPr/>
        <w:t>⼨㑨췂璡竂䠯췂</w:t>
      </w:r>
      <w:r>
        <w:rPr/>
        <w:t>ⱳ⑤</w:t>
      </w:r>
      <w:r>
        <w:rPr/>
        <w:t>䀤쉍놵偫䡊뼯䈪䀭싂㯂哂㕍⹂丣⑑灭뗂뭎츤穦ㅣ쉏촸央㡩繑ꥧ</w:t>
      </w:r>
      <w:r>
        <w:rPr/>
        <w:t>Ⳃ</w:t>
      </w:r>
      <w:r>
        <w:rPr/>
        <w:t>湔顚떱泍숭痍䬣睋弣㭈䁀⑏㍐䈸煬⛂쉇⑵氨櫎놿갪歵栬䝀</w:t>
      </w:r>
      <w:r>
        <w:rPr/>
        <w:t>⡟⡔</w:t>
      </w:r>
      <w:r>
        <w:rPr/>
        <w:t>啈뇂憘⿂䅲頴䪿䵮杸敹䉇ꅒ癍</w:t>
      </w:r>
      <w:r>
        <w:rPr/>
        <w:t>ⱖ</w:t>
      </w:r>
      <w:r>
        <w:rPr/>
        <w:t>ꥡ⪬睯潟欹牤갮ꥢ떱ꍋ嘭싎秂쉘纣♆㩑㨭䝅䅮つ쵟公坰瀬김呾匪瘸䑪╇捖⽤䙀歲ꄫ⽓쉴䈪䭭䢏㡖쵀♔Ⓜ䗂⬮⎏ㅸ契塅䱂㮬㙁帽숺꥖揂牬乇嗂싂츪撵捊献徏싎쏎⿂쉍捭㎩䲘揂</w:t>
      </w:r>
      <w:r>
        <w:rPr/>
        <w:t>ⴺ</w:t>
      </w:r>
      <w:r>
        <w:rPr/>
        <w:t>勂丽䝟䢻栫㐵⎏⍾쉑捴杔木剞䥹㌯썦拂쉰䀴参ꍺ⵭놿燂啰彨嘳〽䛂䥘쉌</w:t>
      </w:r>
      <w:r>
        <w:rPr/>
        <w:t>ꕈ</w:t>
      </w:r>
      <w:r>
        <w:rPr/>
        <w:t>⡭</w:t>
      </w:r>
      <w:r>
        <w:rPr/>
        <w:t>丣숹氳㡈汨䘯㤰坂</w:t>
      </w:r>
      <w:r>
        <w:rPr/>
        <w:t>ⱬ</w:t>
      </w:r>
      <w:r>
        <w:rPr/>
        <w:t>干쵦暮煴䟂敢㠫嫂떮▱뭸쉙欲슻敘곃恩株䠭华媣偞쉒䩺쉙ꥦ⫂呬癋</w:t>
      </w:r>
      <w:r>
        <w:rPr/>
        <w:t>ꗂ</w:t>
      </w:r>
      <w:r>
        <w:rPr/>
        <w:t>췂</w:t>
      </w:r>
      <w:r>
        <w:rPr/>
        <w:t>ꕎ</w:t>
      </w:r>
      <w:r>
        <w:rPr/>
        <w:t>颻䨤玱</w:t>
      </w:r>
      <w:r>
        <w:rPr/>
        <w:t>ꥇ</w:t>
      </w:r>
      <w:r>
        <w:rPr/>
        <w:t>ꍶ걂甹䕷</w:t>
      </w:r>
      <w:r>
        <w:rPr/>
        <w:t>ⵌ</w:t>
      </w:r>
      <w:r>
        <w:rPr/>
        <w:t>燂⩋㙂怹珂㥌쉠쉍䏂싂畧㬪畅䩭⍬妵〽䣂슣쉅䁱쵍쌰㑠⼫쉷⩀썶卟晐瓎滂◂灮棂싂걏扊䦩䶿盂沥숶剉쉎卑⮏쵭㉨䙎⽒顭歮䌷佮呄瓃㇂搤敩だ別欭┵</w:t>
      </w:r>
      <w:r>
        <w:rPr/>
        <w:t>ⲥ</w:t>
      </w:r>
      <w:r>
        <w:rPr/>
        <w:t>漹ㅕ幆</w:t>
      </w:r>
      <w:r>
        <w:rPr/>
        <w:t>ꦻ</w:t>
      </w:r>
      <w:r>
        <w:rPr/>
        <w:t>Ⱙ</w:t>
      </w:r>
      <w:r>
        <w:rPr/>
        <w:t>ꄣ䱬믂楍堮圪넰捋䩧匯䘸汗甸町瑉愽숩䩒썳㝋쉈挪恵燂晨䒩뼰勍繷ㅆ땹摥䮩ふ⌮伥炏㟂冩慆䩁浄䩅녁㗃䡁㡚㷂澣乍숩</w:t>
      </w:r>
      <w:r>
        <w:rPr/>
        <w:t>ꖩ</w:t>
      </w:r>
      <w:r>
        <w:rPr/>
        <w:t>㥺㥎</w:t>
      </w:r>
      <w:r>
        <w:rPr/>
        <w:t>ꦩ</w:t>
      </w:r>
      <w:r>
        <w:rPr/>
        <w:t>㬽ꌶ쌪뗂╕놩㌰幤</w:t>
      </w:r>
      <w:r>
        <w:rPr/>
        <w:t>⡟</w:t>
      </w:r>
      <w:r>
        <w:rPr/>
        <w:t>숺숪扂꥘䩆컂╓⹌║㏂ㄷ䈽㩅䍀渳塔戻믂촊浊埂䣂갵⤺</w:t>
      </w:r>
      <w:r>
        <w:rPr/>
        <w:t>⠪</w:t>
      </w:r>
      <w:r>
        <w:rPr/>
        <w:t>䪏갪넺䵗〉扣⾵樶彈㡔卲㩕쵰顩쉅⨲䁗碡游⥦쉭⥄捦穕僂协숹쉓桗㮻㘯傩⚣撱㌭㩆숲⮻㑫坠辏㝾㍲敨쉢⭔ぴ㙫禿漳ꌫ乓慉䥵촱倶佅깃攺甤畁帺炩</w:t>
      </w:r>
      <w:r>
        <w:rPr/>
        <w:t>ꔵ</w:t>
      </w:r>
      <w:r>
        <w:rPr/>
        <w:t>繅係搶슮䐥潠撵䱁㈣╋䥉㇂灧㧂쎏䩥婏䭈儥싂䕋⬤䙗婁牍쉞恈䕓但瓂䩮</w:t>
      </w:r>
      <w:r>
        <w:rPr/>
        <w:t>ꥁ</w:t>
      </w:r>
      <w:r>
        <w:rPr/>
        <w:t>嘩䠵ㄪ䎩⽸䙁杺┸杬쉥⭺䥕䡨浉⵺䉉⭴彸쉚</w:t>
      </w:r>
      <w:r>
        <w:rPr/>
        <w:t>ꤺ</w:t>
      </w:r>
      <w:r>
        <w:rPr/>
        <w:t>㝐扴縶쌶塄彩</w:t>
      </w:r>
      <w:r>
        <w:rPr/>
        <w:t>꧂</w:t>
      </w:r>
      <w:r>
        <w:rPr/>
        <w:t>䘣㊮婫숰䩳䋂㋂欮㙖⶿쵨牍繢䱉㧂卌祦頸傥撻水桘い쉹숬떱顰</w:t>
      </w:r>
      <w:r>
        <w:rPr/>
        <w:t>ⱸ⨱</w:t>
      </w:r>
      <w:r>
        <w:rPr/>
        <w:t>䨰쉁쉵㩊噯䅎</w:t>
      </w:r>
      <w:r>
        <w:rPr/>
        <w:t>ⱞ</w:t>
      </w:r>
      <w:r>
        <w:rPr/>
        <w:t>썙〰慢䎥浓橞㓂桡컂쉬䭪넸婱唦⽁쉎瑸䝚䒩</w:t>
      </w:r>
      <w:r>
        <w:rPr/>
        <w:t>ⱔ</w:t>
      </w:r>
      <w:r>
        <w:rPr/>
        <w:t>㖏㤣㉕乖㙱숬垥</w:t>
      </w:r>
      <w:r>
        <w:rPr/>
        <w:t>ⴻ</w:t>
      </w:r>
      <w:r>
        <w:rPr/>
        <w:t>걫剟偬</w:t>
      </w:r>
      <w:r>
        <w:rPr/>
        <w:t>ꥒ</w:t>
      </w:r>
      <w:r>
        <w:rPr/>
        <w:t>䊩숮囂灍㴲쉋⹷쉅䥯쵘깇갣呅䛂剩稬婉숭瑙湘炩是</w:t>
      </w:r>
      <w:r>
        <w:rPr/>
        <w:t>ꥌ</w:t>
      </w:r>
      <w:r>
        <w:rPr/>
        <w:t>坵戥숲썹⪵녤獬쉮䤲慔䱕뭮숨买䌽</w:t>
      </w:r>
      <w:r>
        <w:rPr/>
        <w:t>ⵕ</w:t>
      </w:r>
      <w:r>
        <w:rPr/>
        <w:t>皩䟍⪡瘸摩㭈춮ꥳ愣깚㠸</w:t>
      </w:r>
      <w:r>
        <w:rPr/>
        <w:t>ⱹ</w:t>
      </w:r>
      <w:r>
        <w:rPr/>
        <w:t>㇂⾱奍愫⪱㇃⎬⌻㖡颱顷⥙걂并硧갮촦쉾兲穡砲䢬䖏燂⩩杩窻参〉患</w:t>
      </w:r>
      <w:r>
        <w:rPr/>
        <w:t>ꤥ</w:t>
      </w:r>
      <w:r>
        <w:rPr/>
        <w:t>其旂疮䉵稱칡穯쉉╒娸녉䁉灮繡ꥧ壂楈╨歞㩭奸徥杷兯䒘슱汔繤瘷</w:t>
      </w:r>
      <w:r>
        <w:rPr/>
        <w:t>ꔸ⌮</w:t>
      </w:r>
      <w:r>
        <w:rPr/>
        <w:t>䭇泍쉐⭇璩㡬ꌪ䒻㘦唬⭺㛂祴╎㮩珂䭨坥旂䝏⹅繡숪숱⥗穧䵥쉪</w:t>
      </w:r>
      <w:r>
        <w:rPr/>
        <w:t>ꕵ</w:t>
      </w:r>
      <w:r>
        <w:rPr/>
        <w:t>倸쉔䬰楸㕘⍨娨䮡慃숭䠫晅湯╀㎣佫숦넶♸䑫╾娪쵑顥剄⏃献䥟▬</w:t>
      </w:r>
      <w:r>
        <w:rPr/>
        <w:t>Ⲯ</w:t>
      </w:r>
      <w:r>
        <w:rPr/>
        <w:t>復숫ガ徣ꄲ싃穾佦䩲瘤槂☵婕썴㫂쉇㌶呅䩲䬬桕숤⹄숪충ㅇ櫂㝆떿쉅㵵婶穫䌣泎炘⥐⑈긭矂牪⑄쉑睚䌽晢湘㉭桠串灵ꅡ嘨⭚녀㵬氰䳂슥地⥫컃凂꥗</w:t>
      </w:r>
      <w:r>
        <w:rPr/>
        <w:t>ⵗ</w:t>
      </w:r>
      <w:r>
        <w:rPr/>
        <w:t>橷䐫</w:t>
      </w:r>
      <w:r>
        <w:rPr/>
        <w:t>ⵟ</w:t>
      </w:r>
      <w:r>
        <w:rPr/>
        <w:t>倩╍懂⯂㎩扡䱹☦숣䩠恚격怬㥂剤潆㵗㉭䵗</w:t>
      </w:r>
      <w:r>
        <w:rPr/>
        <w:t>ꦥ</w:t>
      </w:r>
      <w:r>
        <w:rPr/>
        <w:t>쉬㙱㷃湴祮塒穋⏂堬䱰漭⽚旂숩版煟亥䭬䑧⑨썃抻娥㐺㩰氣熬瑏쉺轓䈵䋍</w:t>
      </w:r>
      <w:r>
        <w:rPr/>
        <w:t>ꦱ</w:t>
      </w:r>
      <w:r>
        <w:rPr/>
        <w:t>椪樭朷쌴䁑ꍨ⩖眱䑭㥉爤⑋⑉◂呧䁈㎩䭞儣䰶佢甊걟怶숶숯繤䙌楐喩쉐は슻쉱쉳⹹ꄥ唻倭噠硚呾⼦⩲瘤牃浣影㚮桫䩑摔䝕栥迂剠嚿瑐摞慣华</w:t>
      </w:r>
      <w:r>
        <w:rPr/>
        <w:t>Ɒ</w:t>
      </w:r>
      <w:r>
        <w:rPr/>
        <w:t>昻䑅扅顇找쉮浥㉸璿캱쉹땞뼭슬眦牆洹쵦⩳㝸숴匰樱硣⬴呆瞮슱灲㨯ㅐ㙭庱批㪥칄懂㢥睂䜰</w:t>
      </w:r>
      <w:r>
        <w:rPr/>
        <w:t>ⱦ</w:t>
      </w:r>
      <w:r>
        <w:rPr/>
        <w:t>幘㕡䒵긥⭡䙓</w:t>
      </w:r>
      <w:r>
        <w:rPr/>
        <w:t>ⱪ</w:t>
      </w:r>
      <w:r>
        <w:rPr/>
        <w:t>쉲猯</w:t>
      </w:r>
      <w:r>
        <w:rPr/>
        <w:t>ꔭ</w:t>
      </w:r>
      <w:r>
        <w:rPr/>
        <w:t>幨悘♗呙乃䶿侮⪬녊㟂呇䥒⹇煦㭡㎿䝔狂瞡倯䌩佔쉋䋂睌㯂凎⍓㝩楢录恥⑥㊘묯颬扠〤ㅚ幾顴쌬妿쌹䣂숳⭉ㆣ␮务磎凂쉋曂뭾㙴丯䭔㑏橆뭞䱡摾쉆䍙け⚘稦㏂畨奴䅵⌳扔䍴埂嘦樹칑睈稹穓뽓甯⑐漣灞깧</w:t>
      </w:r>
      <w:r>
        <w:rPr/>
        <w:t>ꔺ⤦⦵</w:t>
      </w:r>
      <w:r>
        <w:rPr/>
        <w:t>剫숲漻獈輺䫂砰㦿䱉</w:t>
      </w:r>
      <w:r>
        <w:rPr/>
        <w:t>ꤣ</w:t>
      </w:r>
      <w:r>
        <w:rPr/>
        <w:t>轳垡</w:t>
      </w:r>
      <w:r>
        <w:rPr/>
        <w:t>ꥉ</w:t>
      </w:r>
      <w:r>
        <w:rPr/>
        <w:t>䉤洫슡廂媥☤偠协㜷칙嘺ㅁ곂绂뭇⧂檵坫䪿撮䍓䋂쉭匮坆捧伶㔹ꅐ汏ꅊ㵊測夣쉸偙协儷娺掿猪䱟迂䑥䜵刨⨲걹扮癇㑖㥲瑨乭揃咻</w:t>
      </w:r>
      <w:r>
        <w:rPr/>
        <w:t>ⰷ</w:t>
      </w:r>
      <w:r>
        <w:rPr/>
        <w:t>水ꍪ朣毂⽶㝸眨츳琹帷䚘眦㠬쉧⻂婯亮⼦洱쉉䐥넪彍晎</w:t>
      </w:r>
      <w:r>
        <w:rPr/>
        <w:t>ⶮ</w:t>
      </w:r>
      <w:r>
        <w:rPr/>
        <w:t>䥀庘</w:t>
      </w:r>
      <w:r>
        <w:rPr/>
        <w:t>⡆</w:t>
      </w:r>
      <w:r>
        <w:rPr/>
        <w:t>䥕乲敱쵪㖥싂쉆儯䩋攱捥夹忂唬</w:t>
      </w:r>
      <w:r>
        <w:rPr/>
        <w:t>ⱹ</w:t>
      </w:r>
      <w:r>
        <w:rPr/>
        <w:t>哂⪏䗂睗旂問쉈䥗⽠䵢憻</w:t>
      </w:r>
      <w:r>
        <w:rPr/>
        <w:t>⠫</w:t>
      </w:r>
      <w:r>
        <w:rPr/>
        <w:t>㬯扖䐨쵢攫䜦⩌</w:t>
      </w:r>
      <w:r>
        <w:rPr/>
        <w:t>ꕑ</w:t>
      </w:r>
      <w:r>
        <w:rPr/>
        <w:t>쌲轘䏂</w:t>
      </w:r>
      <w:r>
        <w:rPr/>
        <w:t>ꤲ</w:t>
      </w:r>
      <w:r>
        <w:rPr/>
        <w:t>䜥獐㣍슩뿂當쉂〳⽇䰽㝉旃圱싂㉌㎿뽾갹帵凂㝒㕂걣쉣䥒墘䉭싂㭗⭹쉨쉇䤺㥍깁穌偫暬⹶╺䙖幪䅭䗂窮⪘眰繆ꥠ쉑긽䄳⯂䰪煆뼨瀤撵瘤㩾</w:t>
      </w:r>
      <w:r>
        <w:rPr/>
        <w:t>ⰷ</w:t>
      </w:r>
      <w:r>
        <w:rPr/>
        <w:t>䵄쉙楳ㅗ煓弯䄱搵㍲の涥ꏂ숬䁅㬸ꍬ佐걒䌪窮廎が倣뽄㕙쎘种匥採琩숤쉤僂㝙ꍚ숦쉲㜱䦱녹桢</w:t>
      </w:r>
      <w:r>
        <w:rPr/>
        <w:t>ⵇ</w:t>
      </w:r>
      <w:r>
        <w:rPr/>
        <w:t>梩彟</w:t>
      </w:r>
      <w:r>
        <w:rPr/>
        <w:t>ⱁ</w:t>
      </w:r>
      <w:r>
        <w:rPr/>
        <w:t>涘㒘숮晢</w:t>
      </w:r>
      <w:r>
        <w:rPr/>
        <w:t>ꔤ</w:t>
      </w:r>
      <w:r>
        <w:rPr/>
        <w:t>숬</w:t>
      </w:r>
      <w:r>
        <w:rPr/>
        <w:t>⡁</w:t>
      </w:r>
      <w:r>
        <w:rPr/>
        <w:t>䰺䕗⌳刪炩⽮〯쉆숪夣䨲灣卶㍧⿃┦杕幕睂呚♳믂梩獲쉶吨瑟㍌唸쉁䨥</w:t>
      </w:r>
      <w:r>
        <w:rPr/>
        <w:t>ꥉ</w:t>
      </w:r>
      <w:r>
        <w:rPr/>
        <w:t>湁숽唰〦灔쉗땊썟</w:t>
      </w:r>
      <w:r>
        <w:rPr/>
        <w:t>ⲥ</w:t>
      </w:r>
      <w:r>
        <w:rPr/>
        <w:t>做ꍃ♫⌨皬ㅖ慢㫂䜸⸨묭☱噖ꍂ祵䅗⑷珂桷뽓슏琴幇ꍨ슏쉴顫춬㔵⨻㝦奮쵯橸姎渴䉵礤숊놏䑭疬㴻</w:t>
      </w:r>
      <w:r>
        <w:rPr/>
        <w:t>⡘</w:t>
      </w:r>
      <w:r>
        <w:rPr/>
        <w:t>猦涣璮</w:t>
      </w:r>
      <w:r>
        <w:rPr/>
        <w:t>⣃</w:t>
      </w:r>
      <w:r>
        <w:rPr/>
        <w:t>㙲顷⫂⼦呀쉥春⑳砮秂嚥頹恊噷噗灔摇倽쉂迎䛂睇迍</w:t>
      </w:r>
      <w:r>
        <w:rPr/>
        <w:t>⢘</w:t>
      </w:r>
      <w:r>
        <w:rPr/>
        <w:t>䁦咬役畑땱歌뼨朣挱슡㐲⥭偆㠫⍞朴뭾乕昸쉧ㅌ猬쉣㌫桾䐰嘦桩颬</w:t>
      </w:r>
      <w:r>
        <w:rPr/>
        <w:t>ⱅ</w:t>
      </w:r>
      <w:r>
        <w:rPr/>
        <w:t>䉢숯쉸䉚䥲徣係恃䊮即䅨凂ꎬ媘슬숭⭠☹在㷂枩쉑䯂쉟昷頬颩╅慭浮㐫丫</w:t>
      </w:r>
      <w:r>
        <w:rPr/>
        <w:t>ꗂ</w:t>
      </w:r>
      <w:r>
        <w:rPr/>
        <w:t>䉵</w:t>
      </w:r>
      <w:r>
        <w:rPr/>
        <w:t>꧂</w:t>
      </w:r>
      <w:r>
        <w:rPr/>
        <w:t>医䦘㒩洦쉣橞伱쌹輷䟎츰凎㍶磂⑈ㆱ⦻戫兙欰穡楈⭠湹슡禡慾쉓㕌</w:t>
      </w:r>
      <w:r>
        <w:rPr/>
        <w:t>⠦</w:t>
      </w:r>
      <w:r>
        <w:rPr/>
        <w:t>䜪캡哂⍫뭫歁啐湩㊻䭐䙇爻쵡喻珂ꅎ颱柂䫂</w:t>
      </w:r>
      <w:r>
        <w:rPr/>
        <w:t>ⴷ</w:t>
      </w:r>
      <w:r>
        <w:rPr/>
        <w:t>女㮏湒䯂⹈숴毂䶣䳎灇㚏㙓坋垘⭋啭쉳곂슡爫柂扖</w:t>
      </w:r>
      <w:r>
        <w:rPr/>
        <w:t>Ⱖ</w:t>
      </w:r>
      <w:r>
        <w:rPr/>
        <w:t>搬⴬뾘內㥊橓⍍䷂㢣樤䌰煊㉵坉⒵攬㝖ꎮ轴位儹걞兯쉥</w:t>
      </w:r>
      <w:r>
        <w:rPr/>
        <w:t>⠦</w:t>
      </w:r>
      <w:r>
        <w:rPr/>
        <w:t>䉨쉌硩</w:t>
      </w:r>
      <w:r>
        <w:rPr/>
        <w:t>Ⳃ</w:t>
      </w:r>
      <w:r>
        <w:rPr/>
        <w:t>㙗ィ㷂縮뭀畕痂䋂梵⭷䛎橺佑㞥ꥶ瘪</w:t>
      </w:r>
      <w:r>
        <w:rPr/>
        <w:t>ⵤ</w:t>
      </w:r>
      <w:r>
        <w:rPr/>
        <w:t>䕙摊攱䝪愻㣂숨㝟⍀䠲㡩䅥弭⩣瓍懂㕊㥐湪啣乥兇⨻地噭ヂ噏㍗쉎㜪숣槂㞘稬䱆ꥡ枻녏⥕㛂⍨깊婶䅩</w:t>
      </w:r>
      <w:r>
        <w:rPr/>
        <w:t>⡉</w:t>
      </w:r>
      <w:r>
        <w:rPr/>
        <w:t>㵁䅌吴䨩䬴摷☽ꇂ媵稷⍔㴸掘儫桲㆘溬⺬愣湄⩂䭦橁䭟⹀ꌵ墱洨ㅮ攤䕮⼩顃敇㐫瑳轕싂䴨싂</w:t>
      </w:r>
      <w:r>
        <w:rPr/>
        <w:t>⡁</w:t>
      </w:r>
      <w:r>
        <w:rPr/>
        <w:t>塐</w:t>
      </w:r>
      <w:r>
        <w:rPr/>
        <w:t>ꕞ</w:t>
      </w:r>
      <w:r>
        <w:rPr/>
        <w:t>넩刻쉄殻何㩘묯扪㴹洲┰睈⨵⫂剴䷂⫂汀㉖怨疵㩯㘸旂䩾㴫梵婍㨨䑘쉣婙⍫㥑拂盂㚵辏䡊⍀</w:t>
      </w:r>
      <w:r>
        <w:rPr/>
        <w:t>ⵥ</w:t>
      </w:r>
      <w:r>
        <w:rPr/>
        <w:t>㪱抡⥃牳䄬䵖渮㶡゘녰숪䃂䢵싃쉎뭩땪쉉壍橋扅⑁싂묦쉫橀ꌲ뼺洨䩡거沩㙏彈穂䱨轤쉍爮こ㍕懂ㅺ倸䩅칍ꌪ仂䥚䡑旂斩恄숪晫䡖</w:t>
      </w:r>
      <w:r>
        <w:rPr/>
        <w:t>ꔺ⤸</w:t>
      </w:r>
      <w:r>
        <w:rPr/>
        <w:t>싂㜥癌⮱囍畺测淂⫂싂䏂㕅䌵熡繆</w:t>
      </w:r>
      <w:r>
        <w:rPr/>
        <w:t>ꥅ</w:t>
      </w:r>
      <w:r>
        <w:rPr/>
        <w:t>と剠⽏妥犮숹硣⒬캱⌥为迂䧂剧瀷╉⼪뮱輻쉆憥⭌氭吸숯⫂䷂⥈乾䝬ど桨ㅭ슥ꍵ♥</w:t>
      </w:r>
      <w:r>
        <w:rPr/>
        <w:t>⡕</w:t>
      </w:r>
      <w:r>
        <w:rPr/>
        <w:t>쌺쉁乫煕㪩ぺ顱</w:t>
      </w:r>
      <w:r>
        <w:rPr/>
        <w:t>ꔴ</w:t>
      </w:r>
      <w:r>
        <w:rPr/>
        <w:t>걸灌漪썶潂塣祙勂㦣ꍎ潱兲灕乘婪⚬</w:t>
      </w:r>
      <w:r>
        <w:rPr/>
        <w:t>ⵘ</w:t>
      </w:r>
      <w:r>
        <w:rPr/>
        <w:t>奲⾿䜳奧㉋牧泂䞏䠹痂䏂㩅檵䩵ꥥぷ摞禿䋂歐칹輶ゥ墻숲╎甪漳琦숊䝏쵊⩅穟ぱ묪穌䴰呧⩀䡲煃圷硔</w:t>
      </w:r>
      <w:r>
        <w:rPr/>
        <w:t>⡨</w:t>
      </w:r>
      <w:r>
        <w:rPr/>
        <w:t>㜴╧浳┷䧂㐭浹ぢ奍焽쎣</w:t>
      </w:r>
      <w:r>
        <w:rPr/>
        <w:t>꧂</w:t>
      </w:r>
      <w:r>
        <w:rPr/>
        <w:t>긷㉁刣</w:t>
      </w:r>
      <w:r>
        <w:rPr/>
        <w:t>ⱳ</w:t>
      </w:r>
      <w:r>
        <w:rPr/>
        <w:t>之㖿䤳쉊</w:t>
      </w:r>
      <w:r>
        <w:rPr/>
        <w:t>⠷</w:t>
      </w:r>
      <w:r>
        <w:rPr/>
        <w:t>慾ꍐ䴬㦘乓棂㑃䁂┷圱⌺轐朱</w:t>
      </w:r>
      <w:r>
        <w:rPr/>
        <w:t>꤫</w:t>
      </w:r>
      <w:r>
        <w:rPr/>
        <w:t>硁敎⽉〥稦塗縨丽䉟䋂睌妥捔䠨╃䜮⪻</w:t>
      </w:r>
      <w:r>
        <w:rPr/>
        <w:t>ⵈ</w:t>
      </w:r>
      <w:r>
        <w:rPr/>
        <w:t>숣䌬槂숸땡㩣祌飍숪ꌪ嘩偪⥎뽧楹゘</w:t>
      </w:r>
      <w:r>
        <w:rPr/>
        <w:t>ꕳ</w:t>
      </w:r>
      <w:r>
        <w:rPr/>
        <w:t>織弹</w:t>
      </w:r>
      <w:r>
        <w:rPr/>
        <w:t>Ⳃ</w:t>
      </w:r>
      <w:r>
        <w:rPr/>
        <w:t>⽩⍠䁖汣津氹⍶䉈敏繳䝱㉓쉶滂灴꥚㐲呦頨㩰珂ꆘ八㉎슏旂傿䭐ꄰ楴姂晊凂␩⸴쉠佂棎ㅅ櫂⭸믂澘浅卫竂쉮繁拂习쉉敦㴭칊㝭吺</w:t>
      </w:r>
      <w:r>
        <w:rPr/>
        <w:t>⢩</w:t>
      </w:r>
      <w:r>
        <w:rPr/>
        <w:t>㑚⹢♄䋂坘</w:t>
      </w:r>
      <w:r>
        <w:rPr/>
        <w:t>ꦩ</w:t>
      </w:r>
      <w:r>
        <w:rPr/>
        <w:t>䵎싃䕭熱놬䅫</w:t>
      </w:r>
      <w:r>
        <w:rPr/>
        <w:t>ⱃ</w:t>
      </w:r>
      <w:r>
        <w:rPr/>
        <w:t>땹䝾汅녁썋⎏损䥰䕱潘皘싂묰彊</w:t>
      </w:r>
      <w:r>
        <w:rPr/>
        <w:t>Ɑ</w:t>
      </w:r>
      <w:r>
        <w:rPr/>
        <w:t>쉱</w:t>
      </w:r>
      <w:r>
        <w:rPr/>
        <w:t>ⱂ</w:t>
      </w:r>
      <w:r>
        <w:rPr/>
        <w:t>け㮻⥡牚甩</w:t>
      </w:r>
      <w:r>
        <w:rPr/>
        <w:t>ⵂ</w:t>
      </w:r>
      <w:r>
        <w:rPr/>
        <w:t>㥠潖湧쉔穭楳</w:t>
      </w:r>
      <w:r>
        <w:rPr/>
        <w:t>ꕐ</w:t>
      </w:r>
      <w:r>
        <w:rPr/>
        <w:t>涩䱬く偟个剓䅏쌫㮏㍟䁇稪傩楣쉩輳쉓쉹</w:t>
      </w:r>
      <w:r>
        <w:rPr/>
        <w:t>ꤲ⍺</w:t>
      </w:r>
      <w:r>
        <w:rPr/>
        <w:t>眲婊</w:t>
      </w:r>
      <w:r>
        <w:rPr/>
        <w:t>Ⱚ</w:t>
      </w:r>
      <w:r>
        <w:rPr/>
        <w:t>㩘ꅅ歺숩⑘䙤彴婸圣㵺䞏䗂⭣煨妩灄⩱슻</w:t>
      </w:r>
      <w:r>
        <w:rPr/>
        <w:t>⢬</w:t>
      </w:r>
      <w:r>
        <w:rPr/>
        <w:t>浞</w:t>
      </w:r>
      <w:r>
        <w:rPr/>
        <w:t>ⱕ</w:t>
      </w:r>
      <w:r>
        <w:rPr/>
        <w:t>쉬游央㭯칡轾숣쵔㒩쉨穟繏썟敲埂</w:t>
      </w:r>
      <w:r>
        <w:rPr/>
        <w:t>Ⳃ</w:t>
      </w:r>
      <w:r>
        <w:rPr/>
        <w:t>睡摋啐숫ꇂ깇뭐㶩칂歾瓂䧂囂娹쉾磂橈쉄瑮♋쉋咱넱숭⩬㭀教䜷⌵䙷쉈⩊쵌甩㡳毂㉌㔺</w:t>
      </w:r>
      <w:r>
        <w:rPr/>
        <w:t>Ⱙ</w:t>
      </w:r>
      <w:r>
        <w:rPr/>
        <w:t>뭘灖慭춱䉣곂樶佌愹卭潣⽦拂뇂兩녙┸汧쉋⭧ㄳ꥞</w:t>
      </w:r>
      <w:r>
        <w:rPr/>
        <w:t>⡪</w:t>
      </w:r>
      <w:r>
        <w:rPr/>
        <w:t>兑┺冬㥲樦猵顆㍲忂彅䆘뭍뇂匷顰뽂輫塄䎵瓂㴤까캻숶伪幁㵧䑆呦㫂㋂</w:t>
      </w:r>
      <w:r>
        <w:rPr/>
        <w:t>ꤺ</w:t>
      </w:r>
      <w:r>
        <w:rPr/>
        <w:t>㉫슡欬怪ꥭ株㑀吺</w:t>
      </w:r>
      <w:r>
        <w:rPr/>
        <w:t>ⱊ</w:t>
      </w:r>
      <w:r>
        <w:rPr/>
        <w:t>圯慾썀ㅰ</w:t>
      </w:r>
      <w:r>
        <w:rPr/>
        <w:t>ꕊ</w:t>
      </w:r>
      <w:r>
        <w:rPr/>
        <w:t>睬쉎䭩挤⩇놻灯깩傘갷是吮飂玏쉺⹊燂쉳㚵⍾併겣녾昻㉺町憮쉧╧瑺壂ꆩ硡쉍②칣쉘⮏炿强</w:t>
      </w:r>
      <w:r>
        <w:rPr/>
        <w:t>ꤶ</w:t>
      </w:r>
      <w:r>
        <w:rPr/>
        <w:t>㍳婨榬漺獀㮘沥ꍰ眦洵㨻硡敆橌帯䲮顉䨸떻汴洮旂圥栭䉲幬硡㡡ꥧね쏂ꌤ儩♂埂㓂杙⽟ꥷ㵯䉱搶ふ攵䑠汘戨녞겿洸㵄印⮩⸬땋捃硃깲擂⨰䩓暣皵坮唨싃䥯溬슩嗂皣㝖則朽㑤뭃땘挨擂⥭䱄䉓䱹帩⹠⿍㕎曂숰䵯⨱싂䳂け㥬棂㎡庻飂㵠♮繂뮻穤懂塋扮㭠깁杪桙塱䑲숯爊奬</w:t>
      </w:r>
      <w:r>
        <w:rPr/>
        <w:t>ꕉ⪏</w:t>
      </w:r>
      <w:r>
        <w:rPr/>
        <w:t>곂中奔噁㥡吪뽳◍㏃⽄⨥칱顷墏噱쉦⽢䅷䄫㶩㘱嗍ꅬ歠䍋䍘걨ꥡ쉺⌭䧂ꍐ␻䕷</w:t>
      </w:r>
      <w:r>
        <w:rPr/>
        <w:t>ꥀ⭏</w:t>
      </w:r>
      <w:r>
        <w:rPr/>
        <w:t>䬶畮⑆⩖䢮纬㶵瞥쉏썊㯂䥀厏卦㉤䁴栦땕㡙奃⍊橮亣㥵朰瘺游㠻숳</w:t>
      </w:r>
      <w:r>
        <w:rPr/>
        <w:t>ꕱ</w:t>
      </w:r>
      <w:r>
        <w:rPr/>
        <w:t>硤숣楮쵵쉫ㄵ䍖〽橷琹</w:t>
      </w:r>
      <w:r>
        <w:rPr/>
        <w:t>꧂</w:t>
      </w:r>
      <w:r>
        <w:rPr/>
        <w:t>恨</w:t>
      </w:r>
      <w:r>
        <w:rPr/>
        <w:t>⡂</w:t>
      </w:r>
      <w:r>
        <w:rPr/>
        <w:t>繃伱ꥴ灾扄⼦촱䕫啸䑯㵶久쉋榵嘵嫂亿㡈兇婒濂㐥瑩䯃楕ㅤ㝪乹②╬烂啓숲⮘숬䇂幱擂쉍쏂䅵쉯ꅉ⩂夦乆믂頩姎䌱ꌷ矍拂숶⹞戱⩘穫穷⨽䉒奚塠</w:t>
      </w:r>
      <w:r>
        <w:rPr/>
        <w:t>꥓</w:t>
      </w:r>
      <w:r>
        <w:rPr/>
        <w:t>狂⍏숺樦剫爳뼴⭑㓍䁲ꇃ埂슏䭰摒欻⾿쉖뮩⌷䗃琪烎쉓숭祵ꥫ쉫␰礨特뼶輤</w:t>
      </w:r>
      <w:r>
        <w:rPr/>
        <w:t>ꤨ</w:t>
      </w:r>
      <w:r>
        <w:rPr/>
        <w:t>礣弶縷䀽㚣睤㡬ꄨ㣂숯쉀㩳䟂㕒싂㐭㍧쉘盂珂⸺쏂颩숭ꥺ땉⑐溩숣㤳慏䙱⎏⽘쉳夣绍獂⍖倻숯典墻쉄㮡绂報灗晶璏썃儵䟂쉂갪十슏뭅싂牓桔憵極䝦婖圤쉹䡔冏䌤땳灌穚呰뽚穁兺䀭䓂坕㙪⑏彙塞뽱⭅㍇恙♧祏</w:t>
      </w:r>
      <w:r>
        <w:rPr/>
        <w:t>ⵧ</w:t>
      </w:r>
      <w:r>
        <w:rPr/>
        <w:t>砽곂矂숦挴ネꄽ癃⼺潋㫍䍢啄䵚뮱倲</w:t>
      </w:r>
      <w:r>
        <w:rPr/>
        <w:t>ꥎⴵ</w:t>
      </w:r>
      <w:r>
        <w:rPr/>
        <w:t>긻頽䉲䗂䦏䅌㵋乑걧䬥摅僂噐⹃</w:t>
      </w:r>
      <w:r>
        <w:rPr/>
        <w:t>⡸</w:t>
      </w:r>
      <w:r>
        <w:rPr/>
        <w:t>〤㴪厵う썏秂슩䟂쉥䩉㡬䘷㪡漰쉭䚻噄姂⸪兘頴繥녂敧</w:t>
      </w:r>
      <w:r>
        <w:rPr/>
        <w:t>⡧</w:t>
      </w:r>
      <w:r>
        <w:rPr/>
        <w:t>斿乸숯㝊縮ꍹ砣쉏䅠딫䋂䌪痂</w:t>
      </w:r>
      <w:r>
        <w:rPr/>
        <w:t>⣂</w:t>
      </w:r>
      <w:r>
        <w:rPr/>
        <w:t>걘</w:t>
      </w:r>
      <w:r>
        <w:rPr/>
        <w:t>ꕭ</w:t>
      </w:r>
      <w:r>
        <w:rPr/>
        <w:t>䭣灉⫂䝧㤶䍖쉚瘬⩂顋庮㮡楤ㅠ㏎㭭슏䶏杩</w:t>
      </w:r>
      <w:r>
        <w:rPr/>
        <w:t>ⰺ</w:t>
      </w:r>
      <w:r>
        <w:rPr/>
        <w:t>噫꥗⽒壂木싂兣⨨椵</w:t>
      </w:r>
      <w:r>
        <w:rPr/>
        <w:t>ⱆ</w:t>
      </w:r>
      <w:r>
        <w:rPr/>
        <w:t>睖怫响䡱䅓顠㨯礪ㅓ쉤轮쉯䵮㌥깤㫂丯녡䰩捓쉺녍⩥㜽䤣幋卄⵹㴪幠奺轆깘䵘汓⫂☸瑨⨩漤ㅁ洶떱嘯싂긵쉹숵奍䧂</w:t>
      </w:r>
      <w:r>
        <w:rPr/>
        <w:t>ꕠ</w:t>
      </w:r>
      <w:r>
        <w:rPr/>
        <w:t>땋媵⽺⛂Ⓙ帤㈷毂㉑숯恞⌽幭㖡쉀灣</w:t>
      </w:r>
      <w:r>
        <w:rPr/>
        <w:t>Ⱔ</w:t>
      </w:r>
      <w:r>
        <w:rPr/>
        <w:t>䦬亏梥䭣睘</w:t>
      </w:r>
      <w:r>
        <w:rPr/>
        <w:t>ꕊ</w:t>
      </w:r>
      <w:r>
        <w:rPr/>
        <w:t>䲩漷桭싂깠㴤㛂樳</w:t>
      </w:r>
      <w:r>
        <w:rPr/>
        <w:t>ꕉ</w:t>
      </w:r>
      <w:r>
        <w:rPr/>
        <w:t>쉭涱㩤숹煺䈪僂煀戴い䃃㚏䶱싂䑴</w:t>
      </w:r>
      <w:r>
        <w:rPr/>
        <w:t>⠨</w:t>
      </w:r>
      <w:r>
        <w:rPr/>
        <w:t>琽쵲숹⩎梥竂네奰敲㭨㍭焫싂⌮╵摦佊砷䩃䄤啴㒵睪넭ꍘ㝱坉睘⮮ꥹ㉆긤帯习ꄥ⮩䕣숊㋎兮獮捯</w:t>
      </w:r>
      <w:r>
        <w:rPr/>
        <w:t>ⵌ</w:t>
      </w:r>
      <w:r>
        <w:rPr/>
        <w:t>㷎䄽䬫䞱哂慠⺵㑤攰䭐䣃</w:t>
      </w:r>
      <w:r>
        <w:rPr/>
        <w:t>ꖬ</w:t>
      </w:r>
      <w:r>
        <w:rPr/>
        <w:t>㧂攪</w:t>
      </w:r>
      <w:r>
        <w:rPr/>
        <w:t>ⱆ</w:t>
      </w:r>
      <w:r>
        <w:rPr/>
        <w:t>䙲棂䰨㈺⍁澿杞䂱</w:t>
      </w:r>
      <w:r>
        <w:rPr/>
        <w:t>⣂</w:t>
      </w:r>
      <w:r>
        <w:rPr/>
        <w:t>瀪灲墏</w:t>
      </w:r>
      <w:r>
        <w:rPr/>
        <w:t>⢘</w:t>
      </w:r>
      <w:r>
        <w:rPr/>
        <w:t>㵩㒩숦瀯╦兟橍祬땃⺩ꅑ暿쉐参쉲⩌╄㍧䵭娤숣汈洬卢쉉严쎣</w:t>
      </w:r>
      <w:r>
        <w:rPr/>
        <w:t>ⵗ</w:t>
      </w:r>
      <w:r>
        <w:rPr/>
        <w:t>久悻넮换㷎灠⭊땮喩슡恱䍢煟慮</w:t>
      </w:r>
      <w:r>
        <w:rPr/>
        <w:t>ⱺ</w:t>
      </w:r>
      <w:r>
        <w:rPr/>
        <w:t>ꍢ偪</w:t>
      </w:r>
      <w:r>
        <w:rPr/>
        <w:t>ⱘ</w:t>
      </w:r>
      <w:r>
        <w:rPr/>
        <w:t>㭡</w:t>
      </w:r>
      <w:r>
        <w:rPr/>
        <w:t>꧂</w:t>
      </w:r>
      <w:r>
        <w:rPr/>
        <w:t>䐤쉊㔵䍩ꅀ卹녊䥁牖晏汾쉨쉋䢣깮愪㉧쉰쉉슘氮偉楆㋂㒡媏媿⤩㉰穾쉊媣癙丸捺䨯瘵淎䭏卓盃匯偆쏂睘杷夸쉁㕫썚</w:t>
      </w:r>
      <w:r>
        <w:rPr/>
        <w:t>ꤣ</w:t>
      </w:r>
      <w:r>
        <w:rPr/>
        <w:t>平唻슡勂桩</w:t>
      </w:r>
      <w:r>
        <w:rPr/>
        <w:t>ꕙ꥾⵩</w:t>
      </w:r>
      <w:r>
        <w:rPr/>
        <w:t>〩쎘䢏ꅚ</w:t>
      </w:r>
      <w:r>
        <w:rPr/>
        <w:t>ⵉ╷</w:t>
      </w:r>
      <w:r>
        <w:rPr/>
        <w:t>榻洬숳쉯㕅쉃䀮숺矍싂쉰㩳쵌竂㝂</w:t>
      </w:r>
      <w:r>
        <w:rPr/>
        <w:t>ⵯ⏂⛂</w:t>
      </w:r>
      <w:r>
        <w:rPr/>
        <w:t>晾揂䈥䉙쉯숥䑪坢澻喏䔪ㆡ⶿⪻璣懂ぶ싂쉭┬㔮畨꤮渱뽍辩뭊숥獡</w:t>
      </w:r>
      <w:r>
        <w:rPr/>
        <w:t>ꦡ</w:t>
      </w:r>
      <w:r>
        <w:rPr/>
        <w:t>秂㙌㭬旂灇折䡾⵱㔬涘⨪稵䩋顉䤤婴⍥ꍕ</w:t>
      </w:r>
      <w:r>
        <w:rPr/>
        <w:t>ꔭ</w:t>
      </w:r>
      <w:r>
        <w:rPr/>
        <w:t>硍患촭獚⨰稩瑀㟃⽢灴␪坦</w:t>
      </w:r>
      <w:r>
        <w:rPr/>
        <w:t>⡔</w:t>
      </w:r>
      <w:r>
        <w:rPr/>
        <w:t>㌸儶꥘껂珂判繕⪩⭇䉥썑☯䂣㙹⥶슥슣㝑浑치顊慉橤㎏뭟ㅧ㵱樴ꅀ㡧䍖㍕칀䔸皘彏ㆥ䅨䷂䀥⤹䟂뮻</w:t>
      </w:r>
      <w:r>
        <w:rPr/>
        <w:t>ⲩ</w:t>
      </w:r>
      <w:r>
        <w:rPr/>
        <w:t>㨹걣慒母畃䱡</w:t>
      </w:r>
      <w:r>
        <w:rPr/>
        <w:t>ⵀ</w:t>
      </w:r>
      <w:r>
        <w:rPr/>
        <w:t>哎娸뮡癉㙔문넦單쉰爻䫃祗浂ꌴ轹㝀稪䑕儣慲갬愰ꄳ渭뭧犘⒩嗂䤴刷廂〩辻␳싂晐딫湩ꌮ充꺿此㐻⍺⴨⸣숪煯䁟㍨墻態걃⬦䄯⬳窡轅疱췂</w:t>
      </w:r>
      <w:r>
        <w:rPr/>
        <w:t>ⵕ</w:t>
      </w:r>
      <w:r>
        <w:rPr/>
        <w:t>䑲쉯昶</w:t>
      </w:r>
      <w:r>
        <w:rPr/>
        <w:t>Ɱ☶</w:t>
      </w:r>
      <w:r>
        <w:rPr/>
        <w:t>湋桔䌩灥妩⎻䉏싂悡쉦쉫</w:t>
      </w:r>
      <w:r>
        <w:rPr/>
        <w:t>⡚</w:t>
      </w:r>
      <w:r>
        <w:rPr/>
        <w:t>䕖숲쏃쉣桳썲䵺滂䘦穈숳䍖䴻⌳칄奞冡ꎩꍄ䡋</w:t>
      </w:r>
      <w:r>
        <w:rPr/>
        <w:t>ⵦ</w:t>
      </w:r>
      <w:r>
        <w:rPr/>
        <w:t>Ȿ╰⑫</w:t>
      </w:r>
      <w:r>
        <w:rPr/>
        <w:t>㮥弭⫂亘䴳温䩁䅶琯栴祗氪㤺毂漶癫䆻䮣升丱牦矂橭⫂畧佬浮剕幄桬ㅺ倴穟⑳噮㙟洯扬◂녁</w:t>
      </w:r>
      <w:r>
        <w:rPr/>
        <w:t>ꤴ</w:t>
      </w:r>
      <w:r>
        <w:rPr/>
        <w:t>싂땁싂⭋쉭縷㉐杩娽걗⦻㔻儹员匱</w:t>
      </w:r>
      <w:r>
        <w:rPr/>
        <w:t>ⱌ</w:t>
      </w:r>
      <w:r>
        <w:rPr/>
        <w:t>兆窥숰ㅺ浖⩒숳⸳顸樽帪煓</w:t>
      </w:r>
      <w:r>
        <w:rPr/>
        <w:t>ꕠ</w:t>
      </w:r>
      <w:r>
        <w:rPr/>
        <w:t>熣拂犿ㅥ浓昺偂⼬쉘飂㍥揂畈㯂犣㩨乁⬪恡顆䠳䨽橓䕪剺榩欷쉘쉯帳</w:t>
      </w:r>
      <w:r>
        <w:rPr/>
        <w:t>⡈</w:t>
      </w:r>
      <w:r>
        <w:rPr/>
        <w:t>뾩桅故橆ㅖ顔쉤</w:t>
      </w:r>
      <w:r>
        <w:rPr/>
        <w:t>Ⱕ</w:t>
      </w:r>
      <w:r>
        <w:rPr/>
        <w:t>砬</w:t>
      </w:r>
      <w:r>
        <w:rPr/>
        <w:t>ⱥ⬬⥱</w:t>
      </w:r>
      <w:r>
        <w:rPr/>
        <w:t>ꕸ</w:t>
      </w:r>
      <w:r>
        <w:rPr/>
        <w:t>暱輹檬䭰㎡啴稻㭩拂晾싂쉢㩅④偶䩡恮</w:t>
      </w:r>
      <w:r>
        <w:rPr/>
        <w:t>ⱙ</w:t>
      </w:r>
      <w:r>
        <w:rPr/>
        <w:t>爊栴桹뭤䀵㕊哂䠤칎㖿頵汢⦻穢쉀⬴甭㴺⭪滂⭣㩲兑瓂轅㑾쌫㋂敎久䍩땺穟⵭䄮楉乩걁뼵づ⏂쉰娳㕁㩂堮恊恉㌰⍫싂炮녘䅶⫂硶⹭䥁⹈⸳㌯个䠴숥싂䔺活컂挤䔪㕄䙘䵂䁦칋䪩橬䊿泂㥮嘸㇂ꥬ춡넨䘺殮⭀恢潙启皏潮㬬⽙녟ꏂ⥮揎⿎㦮戴㐱䀱㕵㙍辬녙啍桨㍇슡淂顇煠숽슻欶乇쉃玣쌳敥疱㝂㑅攸䞣流瘷ꅋ䣎媥朱ꍸ쉫◂转칇晬灖倦쉵丨㯂⬽췍땕⥊</w:t>
      </w:r>
      <w:r>
        <w:rPr/>
        <w:t>ⵀ</w:t>
      </w:r>
      <w:r>
        <w:rPr/>
        <w:t>䫂䭧顮䳂⭤係쉷畢㗂긮彖ꍑ敆䮡숱彺䤽卌ꍟ㓂怪뗍㐤㘭숸卍瀵纥ꅋ갲恴捫䩟囂숽</w:t>
      </w:r>
      <w:r>
        <w:rPr/>
        <w:t>⢘</w:t>
      </w:r>
      <w:r>
        <w:rPr/>
        <w:t>㯎䥭敦穅慤䉞☳项ㅬ䷂⭊䄸⫎嘬⎬歶坣畲㈬숻⽲㴲縮ㅗ칒䚣橖싃址싎쉕扖㇂晱ꍭ余払轪㶣㇂頥㐵쉞㔮쉟숶䮩㭭䁹辱䭱ꍑ뿍歎깨숬</w:t>
      </w:r>
      <w:r>
        <w:rPr/>
        <w:t>ⱈ</w:t>
      </w:r>
      <w:r>
        <w:rPr/>
        <w:t>瓂湄頽싂瑩ㄥ⍣䉌全奧ヂ煬惂㤰</w:t>
      </w:r>
      <w:r>
        <w:rPr/>
        <w:t>Ⱪ</w:t>
      </w:r>
      <w:r>
        <w:rPr/>
        <w:t>ꕘ</w:t>
      </w:r>
      <w:r>
        <w:rPr/>
        <w:t>㝱</w:t>
      </w:r>
      <w:r>
        <w:rPr/>
        <w:t>ꦥ</w:t>
      </w:r>
      <w:r>
        <w:rPr/>
        <w:t>旂㔱☽㡇帤懃▱淂摅戥浉숸媮在疏瑂幐眥䮮煅槂手䥂煰땧疵倲先㩣濂繀䖩③카䟃㡞轀땰ヂセ杒橀캿怴⨽儱⹺</w:t>
      </w:r>
      <w:r>
        <w:rPr/>
        <w:t>Ⳏ</w:t>
      </w:r>
      <w:r>
        <w:rPr/>
        <w:t>䒩슡䉧潩</w:t>
      </w:r>
      <w:r>
        <w:rPr/>
        <w:t>ⰵ</w:t>
      </w:r>
      <w:r>
        <w:rPr/>
        <w:t>쎻딣ㅗ卖숤㍠쉈噐䂵츺ꆩ쉦䞻╦用숨⍷晀偸⏂ㆥ飃姂塱긱䷂ꏂ깍颬矂穴乮問歷弲㢡廂愷㗂</w:t>
      </w:r>
      <w:r>
        <w:rPr/>
        <w:t>꧂</w:t>
      </w:r>
      <w:r>
        <w:rPr/>
        <w:t>꺬㈻穑睷彐ㅘꌮ쉠兊ꥦ眮ꅮ傩浕</w:t>
      </w:r>
      <w:r>
        <w:rPr/>
        <w:t>⠥</w:t>
      </w:r>
      <w:r>
        <w:rPr/>
        <w:t>洵놩爰嗂⎣垩揂슩摥爫⭸頴抱␯䙊䁪奓쉧㝮䞏倲啠幭쉦撩娽칫儩ꥵ矂噦슡㤵슩爭棂䉄⬻쉥绂⩷걅⻃坴쉣㵈䪣䗂刽䥤㠱⍧뭴숪쵣慦</w:t>
      </w:r>
      <w:r>
        <w:rPr/>
        <w:t>꥓</w:t>
      </w:r>
      <w:r>
        <w:rPr/>
        <w:t>䱷儱⮻接쉁剾긫兗奪슩㤨녡</w:t>
      </w:r>
      <w:r>
        <w:rPr/>
        <w:t>ꦻ</w:t>
      </w:r>
      <w:r>
        <w:rPr/>
        <w:t>䕎敇㵨扴㌴␫嘨潀滂쉋牨⶘潡숴䜻䁫깂愩疩偌坮桑乩숴䤳쉯䵾迂樦쉨땳䙤</w:t>
      </w:r>
      <w:r>
        <w:rPr/>
        <w:t>⡵Ɽ</w:t>
      </w:r>
      <w:r>
        <w:rPr/>
        <w:t>睃榥슮ꅐ参</w:t>
      </w:r>
      <w:r>
        <w:rPr/>
        <w:t>ⱒ</w:t>
      </w:r>
      <w:r>
        <w:rPr/>
        <w:t>ぉ卾칫</w:t>
      </w:r>
      <w:r>
        <w:rPr/>
        <w:t>⡠⩐⭎</w:t>
      </w:r>
      <w:r>
        <w:rPr/>
        <w:t>牚䡧穁뭡㡄牶湒偋⮻䩲䛂⸮㍗습侮숱幚⧂슥桖桤捷䞩氻䭘ꅯ搨䨊栫䙖牒싂갬ꄣ㬨偬䉅瀲眴⭱晕⍇⩔桳漻楞</w:t>
      </w:r>
      <w:r>
        <w:rPr/>
        <w:t>ꗂ</w:t>
      </w:r>
      <w:r>
        <w:rPr/>
        <w:t>横琳恆䋃䀳</w:t>
      </w:r>
      <w:r>
        <w:rPr/>
        <w:t>⢵</w:t>
      </w:r>
      <w:r>
        <w:rPr/>
        <w:t>戰</w:t>
      </w:r>
      <w:r>
        <w:rPr/>
        <w:t>ⱇ</w:t>
      </w:r>
      <w:r>
        <w:rPr/>
        <w:t>砱⩳</w:t>
      </w:r>
      <w:r>
        <w:rPr/>
        <w:t>⠹⭉</w:t>
      </w:r>
      <w:r>
        <w:rPr/>
        <w:t>癯楬嘺眸</w:t>
      </w:r>
      <w:r>
        <w:rPr/>
        <w:t>ⱟ</w:t>
      </w:r>
      <w:r>
        <w:rPr/>
        <w:t>䙡ꄨ䰯厱㙍暡奆匳琰幥䁖曂⑥㭂礴乮</w:t>
      </w:r>
      <w:r>
        <w:rPr/>
        <w:t>⣂Ⓙ</w:t>
      </w:r>
      <w:r>
        <w:rPr/>
        <w:t>䀽㨯땱撱婅䓂</w:t>
      </w:r>
      <w:r>
        <w:rPr/>
        <w:t>ꔬ</w:t>
      </w:r>
      <w:r>
        <w:rPr/>
        <w:t>䩗䕷剌숱掵⽺滂瞱䅉쉶禿瑢唨䋂漰敬</w:t>
      </w:r>
      <w:r>
        <w:rPr/>
        <w:t>꤯</w:t>
      </w:r>
      <w:r>
        <w:rPr/>
        <w:t>⡍</w:t>
      </w:r>
      <w:r>
        <w:rPr/>
        <w:t>恖帩♪杶怬祭兰㓂歍题딥놡搵쉺均ㅈ䥡싂牳녫㍌悻堰썚繙쉈쌫杖潡痎걢権걞㴻ㆬ묪쵹栲昴⼷⹫䝮㈺央촭灎䔯걳ꌻ迂憣摯깉⽖瑐唪䝄捯뇂殮쉈숱凂걇⶘ㄲ☱</w:t>
      </w:r>
      <w:r>
        <w:rPr/>
        <w:t>⢵</w:t>
      </w:r>
      <w:r>
        <w:rPr/>
        <w:t>朮⬽ㅔ</w:t>
      </w:r>
      <w:r>
        <w:rPr/>
        <w:t>ⵊ</w:t>
      </w:r>
      <w:r>
        <w:rPr/>
        <w:t>슩帱䕆犡塄⒥煈䳂曂婆침</w:t>
      </w:r>
      <w:r>
        <w:rPr/>
        <w:t>ꗎ</w:t>
      </w:r>
      <w:r>
        <w:rPr/>
        <w:t>喣</w:t>
      </w:r>
      <w:r>
        <w:rPr/>
        <w:t>ꔳ⩣</w:t>
      </w:r>
      <w:r>
        <w:rPr/>
        <w:t>泂⬵㭁</w:t>
      </w:r>
      <w:r>
        <w:rPr/>
        <w:t>ꖬ</w:t>
      </w:r>
      <w:r>
        <w:rPr/>
        <w:t>㇂氱怯礳入</w:t>
      </w:r>
      <w:r>
        <w:rPr/>
        <w:t>ⱁ</w:t>
      </w:r>
      <w:r>
        <w:rPr/>
        <w:t>浹㦏歨걳㍴㉭攽걦歉擂뽩숬柂轠塦쉦</w:t>
      </w:r>
      <w:r>
        <w:rPr/>
        <w:t>ꤲ</w:t>
      </w:r>
      <w:r>
        <w:rPr/>
        <w:t>ㆩ䘷恾⑮쌽扳㡊兵县砩ꥨ뽺亩䁑堷ꍐ疱慌㍶숦</w:t>
      </w:r>
      <w:r>
        <w:rPr/>
        <w:t>ⴵ</w:t>
      </w:r>
      <w:r>
        <w:rPr/>
        <w:t>啰䢏洣㯂何䈥杓䄺恦夬坤偐묳䩃偷繂撩갷썴䈦썊㕈⽯㬶䑚</w:t>
      </w:r>
      <w:r>
        <w:rPr/>
        <w:t>ꤶ⨹ⴶ</w:t>
      </w:r>
      <w:r>
        <w:rPr/>
        <w:t>幠灚싂䝙쉍灩矃痂歡뭧䖘䵵换剱倯䔪⨫㩀㣂枩㙞埂䰲䥴쉲垥䈽兗⍫䴭硒䲩</w:t>
      </w:r>
      <w:r>
        <w:rPr/>
        <w:t>⡀</w:t>
      </w:r>
      <w:r>
        <w:rPr/>
        <w:t>쉨痂</w:t>
      </w:r>
      <w:r>
        <w:rPr/>
        <w:t>꤫</w:t>
      </w:r>
      <w:r>
        <w:rPr/>
        <w:t>晌帷</w:t>
      </w:r>
      <w:r>
        <w:rPr/>
        <w:t>⡪</w:t>
      </w:r>
      <w:r>
        <w:rPr/>
        <w:t>䕭灚忂杂煘眨㕸쉺땘䵎潤兺䕐쉏瀮兀矂䨦⭵ꥥ硸</w:t>
      </w:r>
      <w:r>
        <w:rPr/>
        <w:t>ꤪ</w:t>
      </w:r>
      <w:r>
        <w:rPr/>
        <w:t>ꅯㅤ界働쉨牦㇂殥关来갵㊏灸皩㜭泂䡵犿쉘繍⾩浱祓䑴쉟桟唻㚡牕吳摭㜨瑠睫♑偠녫摡秂稭廎땃纵焻慲</w:t>
      </w:r>
      <w:r>
        <w:rPr/>
        <w:t>⡏</w:t>
      </w:r>
      <w:r>
        <w:rPr/>
        <w:t>쉒呡値娷偘䉱圳瀥㗎㥴쉢堣䓍檩뽲㡹唪㢩扰캬</w:t>
      </w:r>
      <w:r>
        <w:rPr/>
        <w:t>ꕖ</w:t>
      </w:r>
      <w:r>
        <w:rPr/>
        <w:t>㕨呱</w:t>
      </w:r>
      <w:r>
        <w:rPr/>
        <w:t>ⵈ</w:t>
      </w:r>
      <w:r>
        <w:rPr/>
        <w:t>䑙頯瓂壂刻䡕</w:t>
      </w:r>
      <w:r>
        <w:rPr/>
        <w:t>꤬</w:t>
      </w:r>
      <w:r>
        <w:rPr/>
        <w:t>걈䩺是硒怳晾啱漽␬唨祲┯⩧⩵䥏싂佢싎┮㭉輣枬嚿幡쉹</w:t>
      </w:r>
      <w:r>
        <w:rPr/>
        <w:t>Ȿ⹎</w:t>
      </w:r>
      <w:r>
        <w:rPr/>
        <w:t>뽦摱⫂쉶泃䑀秂ꥬ欥㍙捆⌹彤싂㑉係爴䭖거⥰䯂䑡泂㘵俍⭥</w:t>
      </w:r>
      <w:r>
        <w:rPr/>
        <w:t>⡖</w:t>
      </w:r>
      <w:r>
        <w:rPr/>
        <w:t>坷憡쉌㕢か灶㎱煆坩廂숣㑳淂숩䩚曂稤쉐뾵浍顏ㄹ⤦㧂⑞ㆵ㌨櫃仂깡獯唷쉃甩惂婒䕡㋂쉐漲⩘匫牭ㅶ쵊ꆏ轏扅㡨쉵䉃忍恆枬뭠搳</w:t>
      </w:r>
      <w:r>
        <w:rPr/>
        <w:t>ⵟ</w:t>
      </w:r>
      <w:r>
        <w:rPr/>
        <w:t>숶쉢凂敠갬쉯滂䍓㡌橈걧ㅂ䡇䅋迍汣瀱ぴ捾啋촊</w:t>
      </w:r>
      <w:r>
        <w:rPr/>
        <w:t>ⴻ</w:t>
      </w:r>
      <w:r>
        <w:rPr/>
        <w:t>㝚ꆡ玿칺㙹㑥碿䉣숸桞爰㟂┽琮枏繐傣眷数榵懂彅</w:t>
      </w:r>
      <w:r>
        <w:rPr/>
        <w:t>Ⱜ</w:t>
      </w:r>
      <w:r>
        <w:rPr/>
        <w:t>땆㉭祷㍁獰桓牸땵㈳♈噂琶㕳⭆㴪潠⹁䊏䃂⌮彔묻疥䵃擂넰쉔曂榱剾佊</w:t>
      </w:r>
      <w:r>
        <w:rPr/>
        <w:t>ꥊ</w:t>
      </w:r>
      <w:r>
        <w:rPr/>
        <w:t>捠⛂瓍넲獗䄷堨卮䝥柂숲</w:t>
      </w:r>
      <w:r>
        <w:rPr/>
        <w:t>꧂┭⥬</w:t>
      </w:r>
      <w:r>
        <w:rPr/>
        <w:t>뽮澻⩊佳䍺㉆㍟쌴⦏⵳瘲㑆ꍮ䟂㎥숫倱⚻⼴䰻埂⽇숪㖻慺놬䁅恍컂癌껂䅃乾歗</w:t>
      </w:r>
      <w:r>
        <w:rPr/>
        <w:t>⡔</w:t>
      </w:r>
      <w:r>
        <w:rPr/>
        <w:t>㘮싂䫂⹄촵뇃松쵋顸⺻绂敮禵娷瓂䬶䭭숬⿂⼸塆뗍뮿㕭⥆갬슣頸뾬䰦㠸숫䓂颮⥴仂䡔⧂䡵祖ꥤ뽅祦僂サ涩㴮⭣唵獖㕴䑊쉓潾欨皬煨㠩䙇吱啔獫輤䮮㙸쌳捁畬㵧䩞䖮⧂弹㩖⼩幀仍潔嗂恍坣窡숫徬乚㍚쉆쉎㑊슱汈㖩ꥧ擂甲娯䅏╨㝊〬璏㷂⭷⑥뭰묣⨨秂숮敚</w:t>
      </w:r>
      <w:r>
        <w:rPr/>
        <w:t>ꕏ</w:t>
      </w:r>
      <w:r>
        <w:rPr/>
        <w:t>䰸丣湖乬幟㍵嚘煖䨺䋂瘥䍺숳䃍儤牡改䥮捋깮喩睪䝤㕞숲氮啮慚</w:t>
      </w:r>
      <w:r>
        <w:rPr/>
        <w:t>ⱨ</w:t>
      </w:r>
      <w:r>
        <w:rPr/>
        <w:t>恣</w:t>
      </w:r>
      <w:r>
        <w:rPr/>
        <w:t>ꔤ</w:t>
      </w:r>
      <w:r>
        <w:rPr/>
        <w:t>㬥ꌩ欥挻矎㌹⍯愪灵啲䍋땃楷景䐣</w:t>
      </w:r>
      <w:r>
        <w:rPr/>
        <w:t>Ⳃ</w:t>
      </w:r>
      <w:r>
        <w:rPr/>
        <w:t>㊬쉖妡燂┱걥ꍕ栽托㣂轶獙♎㐱⩬뼶㙤䌤④婉坹㴯側啔Ⓜ뽷祙</w:t>
      </w:r>
      <w:r>
        <w:rPr/>
        <w:t>ⱀ☷</w:t>
      </w:r>
      <w:r>
        <w:rPr/>
        <w:t>疱摱♆㉨뭡⏂楆</w:t>
      </w:r>
      <w:r>
        <w:rPr/>
        <w:t>⣂</w:t>
      </w:r>
      <w:r>
        <w:rPr/>
        <w:t>쉶䙥䥙䉩꥗</w:t>
      </w:r>
      <w:r>
        <w:rPr/>
        <w:t>Ⱬ</w:t>
      </w:r>
      <w:r>
        <w:rPr/>
        <w:t>딳僂⌤橨ッ呏玬싍䕆䮵癟␰䅥ꆵ숺♣祈쉂弹楔儥㯂單⽠㩍쉩쉁숰뗂ꌹ柂䦵瑩愶咏⭫敹䚥幈쉐瑵乸㔯稦쉸凂⌳斬╷⥙곂䩸权矂㝅媩汮ꅪ秂幫埂反떿칟</w:t>
      </w:r>
      <w:r>
        <w:rPr/>
        <w:t>ⰸ</w:t>
      </w:r>
      <w:r>
        <w:rPr/>
        <w:t>슿秂숰勎澡㐫畓桇扞权渣塚洦깥䡮珂甬뽮乘䬹캱숤⼹眱숤뽏堽䒩䕍潥⻂竂쉐爥亥숴쉐毂</w:t>
      </w:r>
      <w:r>
        <w:rPr/>
        <w:t>ꔶ</w:t>
      </w:r>
      <w:r>
        <w:rPr/>
        <w:t>祑⭳漩佅惂㴪啟捅矂㵌슏⹍ꅢ䑣堨轐⹔顰椸숽ꇍ唯쵩垻癶⭋汙幥㇍ꌪ来⼰杣┷匵姂㭍㡇ꎣ低唩䫃榘繳쉴쉉呃片䯂灹ㄱ</w:t>
      </w:r>
      <w:r>
        <w:rPr/>
        <w:t>ꦥ</w:t>
      </w:r>
      <w:r>
        <w:rPr/>
        <w:t>琪㣂㜫杀㩅</w:t>
      </w:r>
      <w:r>
        <w:rPr/>
        <w:t>ꗂ</w:t>
      </w:r>
      <w:r>
        <w:rPr/>
        <w:t>煕䵕頭걇桸싂囂繀繞⤥쉂䍩灞쉌奴</w:t>
      </w:r>
      <w:r>
        <w:rPr/>
        <w:t>⡚</w:t>
      </w:r>
      <w:r>
        <w:rPr/>
        <w:t>ꦥ</w:t>
      </w:r>
      <w:r>
        <w:rPr/>
        <w:t>庡乕促㩵禮玬⾵쵆顩ꆩꅑ溱ㅑ䉊⥧ㅙ珂头凂丮</w:t>
      </w:r>
      <w:r>
        <w:rPr/>
        <w:t>⡈</w:t>
      </w:r>
      <w:r>
        <w:rPr/>
        <w:t>ⷍ</w:t>
      </w:r>
      <w:r>
        <w:rPr/>
        <w:t>䌪㡂쉹䦏攊䔨幕䔰䥡䱐並㭃쉨歠剾姂噊参쉍ざ严僂惂含愨땮輱쉡䝨쵦䨵슣厥炏⍬祌浰숻싂坘䔵⹱⩡敧쉕숮ㅄ뭫涥塠䔻♎櫂</w:t>
      </w:r>
      <w:r>
        <w:rPr/>
        <w:t>꧂</w:t>
      </w:r>
      <w:r>
        <w:rPr/>
        <w:t>勂숴刣睃杀⾱ㄭ䉖♺槂㫃矂</w:t>
      </w:r>
      <w:r>
        <w:rPr/>
        <w:t>⣂</w:t>
      </w:r>
      <w:r>
        <w:rPr/>
        <w:t>䑮썱䥰婗㵗쉔串汔摒녉晒湡狂礰湢楆㥵掿偐砨僂꧎숨楉㫂瓃圶㬽ꅍ숦村塈㙺</w:t>
      </w:r>
      <w:r>
        <w:rPr/>
        <w:t>ꔴ</w:t>
      </w:r>
      <w:r>
        <w:rPr/>
        <w:t>㦬㢵䉯ㅆ䃂摒㥠쉇⽀幇䌫䐳垘碥澥晔䅘夨숹䀩䜩숫繓轪㤪瞥슱朱䍚㝭䪡滂坺숵㥨敏䙃쉖</w:t>
      </w:r>
      <w:r>
        <w:rPr/>
        <w:t>ⵈ</w:t>
      </w:r>
      <w:r>
        <w:rPr/>
        <w:t>䴱磂⹀</w:t>
      </w:r>
      <w:r>
        <w:rPr/>
        <w:t>⡦</w:t>
      </w:r>
      <w:r>
        <w:rPr/>
        <w:t>ㅭ⥢樷辬뼥畗䀪䱸晫쉳썵倵䃃㩁</w:t>
      </w:r>
      <w:r>
        <w:rPr/>
        <w:t>⡶</w:t>
      </w:r>
      <w:r>
        <w:rPr/>
        <w:t>䡺</w:t>
      </w:r>
      <w:r>
        <w:rPr/>
        <w:t>ꥎ⨺</w:t>
      </w:r>
      <w:r>
        <w:rPr/>
        <w:t>泂䵍䞱制暏⹀</w:t>
      </w:r>
      <w:r>
        <w:rPr/>
        <w:t>ⰴ</w:t>
      </w:r>
      <w:r>
        <w:rPr/>
        <w:t>吰啓樽㠺牎♗礫墘溘轃〦戱䝡汊</w:t>
      </w:r>
      <w:r>
        <w:rPr/>
        <w:t>ⱡ</w:t>
      </w:r>
      <w:r>
        <w:rPr/>
        <w:t>䫍걺㈷䬮畑뿂津匮挶獖㈽夭獀㐳䥤坅쉢䅚⑪숵晑䭦䱦嘹歵䋍㥔示昰䓂甮戬痂牅㑙㮱婲報깖乌丱㕡⩴</w:t>
      </w:r>
      <w:r>
        <w:rPr/>
        <w:t>ꤨ</w:t>
      </w:r>
      <w:r>
        <w:rPr/>
        <w:t>䂱䓍䅃熬쉩놡칸쉐个㵖歯澻</w:t>
      </w:r>
      <w:r>
        <w:rPr/>
        <w:t>⣎</w:t>
      </w:r>
      <w:r>
        <w:rPr/>
        <w:t>䍅獐杏⍦湡</w:t>
      </w:r>
      <w:r>
        <w:rPr/>
        <w:t>꧃</w:t>
      </w:r>
      <w:r>
        <w:rPr/>
        <w:t>⠳</w:t>
      </w:r>
      <w:r>
        <w:rPr/>
        <w:t>琦녊</w:t>
      </w:r>
      <w:r>
        <w:rPr/>
        <w:t>⡵</w:t>
      </w:r>
      <w:r>
        <w:rPr/>
        <w:t>桏╵区歃䩃姂敭</w:t>
      </w:r>
      <w:r>
        <w:rPr/>
        <w:t>ꦘ</w:t>
      </w:r>
      <w:r>
        <w:rPr/>
        <w:t>䍏唱⩯伬䬦佫痂숷溡潨ꌭ囂促⹧橒③奏쉬쉬㬪乑但婎⥹㭋⹇䤮⍔㇎⍅慳녩떘欹␪捰桧嘳╱춬</w:t>
      </w:r>
      <w:r>
        <w:rPr/>
        <w:t>Ⱨ</w:t>
      </w:r>
      <w:r>
        <w:rPr/>
        <w:t>丹刪쉢穌숩</w:t>
      </w:r>
      <w:r>
        <w:rPr/>
        <w:t>ⱃ</w:t>
      </w:r>
      <w:r>
        <w:rPr/>
        <w:t>싂睧恙슱㚥쉓ぞꆘ垮㊻䵩⌬輵슘㶩슩佷䭪廎䄩纡ꍌ䷂숯兰⼽⎥坮</w:t>
      </w:r>
      <w:r>
        <w:rPr/>
        <w:t>꤭</w:t>
      </w:r>
      <w:r>
        <w:rPr/>
        <w:t>싂吽惂䕖䫎㣂咩秂匰</w:t>
      </w:r>
      <w:r>
        <w:rPr/>
        <w:t>ⰹ</w:t>
      </w:r>
      <w:r>
        <w:rPr/>
        <w:t>䚩伳⩆</w:t>
      </w:r>
      <w:r>
        <w:rPr/>
        <w:t>ⷂ⒥</w:t>
      </w:r>
      <w:r>
        <w:rPr/>
        <w:t>싂轨쉗䋂ꌺ충䡤憡祙깮潓溣埂甩쉷矂싂穾ヂꅂ䭮␣쉞䀶䌲晀숲槂殥䉓쉮㍅䑑⸳協⚏슡ꍍ쉎⨤桰</w:t>
      </w:r>
      <w:r>
        <w:rPr/>
        <w:t>ꖩ</w:t>
      </w:r>
      <w:r>
        <w:rPr/>
        <w:t>䤨䵓御숬슮ヂ</w:t>
      </w:r>
      <w:r>
        <w:rPr/>
        <w:t>꤬</w:t>
      </w:r>
      <w:r>
        <w:rPr/>
        <w:t>䉭樭㝺쉎썪栳䡩㧂彊佤畚晖</w:t>
      </w:r>
      <w:r>
        <w:rPr/>
        <w:t>Ⳏ</w:t>
      </w:r>
      <w:r>
        <w:rPr/>
        <w:t>걹숯</w:t>
      </w:r>
      <w:r>
        <w:rPr/>
        <w:t>ꥀ</w:t>
      </w:r>
      <w:r>
        <w:rPr/>
        <w:t>㙃䩉㦬</w:t>
      </w:r>
      <w:r>
        <w:rPr/>
        <w:t>Ⱟ</w:t>
      </w:r>
      <w:r>
        <w:rPr/>
        <w:t>眦塺攨☰帥䙯뗂촦䨮ꍴ刺䡓䍧ꌹ䥵숭㵀煔椳丬唰用唲堳ꅉ獄㩕か䔩숱媩넩쉨轠恀䵣户⩚쉘쉠是绂穮⩙땚ꏂ쉴斬䱯츪숥帲⭎⿂숴뽹쉄䅍梮㈥繘䞬칁廂쉩</w:t>
      </w:r>
      <w:r>
        <w:rPr/>
        <w:t>⡩</w:t>
      </w:r>
      <w:r>
        <w:rPr/>
        <w:t>숪깰搴⹣晄颮燃슩⑪쌱朵盍幦⽡ꅥ㔹汲嚏祠敱㍞䗂쉙璿㠷畟</w:t>
      </w:r>
      <w:r>
        <w:rPr/>
        <w:t>ꦻ</w:t>
      </w:r>
      <w:r>
        <w:rPr/>
        <w:t>睌ㅘ噆〶숊畈숲啱坧㠺㔷쵺슩䌳㩶쉞넪䨦쉘⸬䡅츭㍷攤䃂䡋湋쉏䁯䷂땷</w:t>
      </w:r>
      <w:r>
        <w:rPr/>
        <w:t>ꦱ</w:t>
      </w:r>
      <w:r>
        <w:rPr/>
        <w:t>噖偬瑒竍渻匩懃愻䇂㥥싂埃묵䙖牃听焯㇂㦿뮘㷂燂丳䩮㤭캮䈻쉎㓂圦싂䲥桭깦類浰癬䅄</w:t>
      </w:r>
      <w:r>
        <w:rPr/>
        <w:t>ꔰ</w:t>
      </w:r>
      <w:r>
        <w:rPr/>
        <w:t>剋瀻䡙庩슿煆숷澣뾿䪡㵔祉癤弮슘乊憬慆熱㔶䑤坙揂㕶䵭걀㝠⨶䍖瑄┳瑇䗂⸱慮쉺䞣ꅟ瑱䱶偮⎬㝫㙾쉌䥐䍪洣①婶ネ奲싂㍎洪⹅㍡䗂</w:t>
      </w:r>
      <w:r>
        <w:rPr/>
        <w:t>ꖵ</w:t>
      </w:r>
      <w:r>
        <w:rPr/>
        <w:t>슩匫䴷䘸⨣㚿疬㜦ꍀ风</w:t>
      </w:r>
      <w:r>
        <w:rPr/>
        <w:t>ꥌ⩲</w:t>
      </w:r>
      <w:r>
        <w:rPr/>
        <w:t>㥺湨숷樥浀戣晸쉥敓奞㯍椸繍剕漤</w:t>
      </w:r>
      <w:r>
        <w:rPr/>
        <w:t>ꔵ⤫◃</w:t>
      </w:r>
      <w:r>
        <w:rPr/>
        <w:t>㜨⨰兓⹅ㅠ썡㩪싂䀹</w:t>
      </w:r>
      <w:r>
        <w:rPr/>
        <w:t>⡮</w:t>
      </w:r>
      <w:r>
        <w:rPr/>
        <w:t>䵣쉳</w:t>
      </w:r>
      <w:r>
        <w:rPr/>
        <w:t>ꗂ</w:t>
      </w:r>
      <w:r>
        <w:rPr/>
        <w:t>橭轚晶恎煠슱牐☤栺</w:t>
      </w:r>
      <w:r>
        <w:rPr/>
        <w:t>Ⱨ</w:t>
      </w:r>
      <w:r>
        <w:rPr/>
        <w:t>䂿摳䥳␨묮⪩頪⿎㝔究</w:t>
      </w:r>
      <w:r>
        <w:rPr/>
        <w:t>ꗂ</w:t>
      </w:r>
      <w:r>
        <w:rPr/>
        <w:t>㩥쏂垱䤵쉒⩦䗂頪冩癵儣婘숹傡嫂䨥슱⼸䉉▩⩒슡㖬忂塁䍋扭ꌯ쉄㵀㑎恔숺㨰㗂⩂樯긻슬⨪㐥⚏쉈唫弲轀</w:t>
      </w:r>
      <w:r>
        <w:rPr/>
        <w:t>⣂</w:t>
      </w:r>
      <w:r>
        <w:rPr/>
        <w:t>捃䝞</w:t>
      </w:r>
      <w:r>
        <w:rPr/>
        <w:t>⣂</w:t>
      </w:r>
      <w:r>
        <w:rPr/>
        <w:t>灡슿轴㕋挦扢柎扲쉫垱盂⩒唰椫縦瀭頶㐤땘栭㷂</w:t>
      </w:r>
      <w:r>
        <w:rPr/>
        <w:t>ⱂ</w:t>
      </w:r>
      <w:r>
        <w:rPr/>
        <w:t>稽晷顁㤰斵쉺即䵒숻洫埍愩汙䲿깍㡯晨䭰⹏䩞畘焬傿㗂♐</w:t>
      </w:r>
      <w:r>
        <w:rPr/>
        <w:t>Ⱛ</w:t>
      </w:r>
      <w:r>
        <w:rPr/>
        <w:t>ꅗ祵쉭㋂核當䖡噤⑌㙞㍣숦祑曂条硗椺⍘徵╳捈딻慱栯䥮砦旂䱫汭嫂뗂慲㥡㷂쉍┹枬ꥱ䌳㓂櫂湱洣浈眴㕙稯쉔</w:t>
      </w:r>
      <w:r>
        <w:rPr/>
        <w:t>⢩</w:t>
      </w:r>
      <w:r>
        <w:rPr/>
        <w:t>ㅶ㛂㥰ꅮ沩䱑磃㉃⤸䥷㟂㜳挤婚땍噡䍑쉄긺繥煆眵乴㏎汌䥵⩤싍ㅴ춱㙭畺婉䝤쉉⍒</w:t>
      </w:r>
      <w:r>
        <w:rPr/>
        <w:t>ꔦ</w:t>
      </w:r>
      <w:r>
        <w:rPr/>
        <w:t>珂숶繐⺡</w:t>
      </w:r>
      <w:r>
        <w:rPr/>
        <w:t>⡘</w:t>
      </w:r>
      <w:r>
        <w:rPr/>
        <w:t>湎⹳䝣瑰㚵</w:t>
      </w:r>
      <w:r>
        <w:rPr/>
        <w:t>꧍</w:t>
      </w:r>
      <w:r>
        <w:rPr/>
        <w:t>灥灍頵殘⴪此溻쉱义㞥輨</w:t>
      </w:r>
      <w:r>
        <w:rPr/>
        <w:t>ꕰ</w:t>
      </w:r>
      <w:r>
        <w:rPr/>
        <w:t>㠬</w:t>
      </w:r>
      <w:r>
        <w:rPr/>
        <w:t>⠨</w:t>
      </w:r>
      <w:r>
        <w:rPr/>
        <w:t>썂╇䬵쵃䚣墣摞쉵뽗䭣瑪⬽㡡</w:t>
      </w:r>
      <w:r>
        <w:rPr/>
        <w:t>ⳍⱚ</w:t>
      </w:r>
      <w:r>
        <w:rPr/>
        <w:t>ꎥ</w:t>
      </w:r>
      <w:r>
        <w:rPr/>
        <w:t>ⵯ</w:t>
      </w:r>
      <w:r>
        <w:rPr/>
        <w:t>折쉍</w:t>
      </w:r>
      <w:r>
        <w:rPr/>
        <w:t>⣃</w:t>
      </w:r>
      <w:r>
        <w:rPr/>
        <w:t>獮摲㒿㠪⽵嘶妩</w:t>
      </w:r>
      <w:r>
        <w:rPr/>
        <w:t>ⷎ</w:t>
      </w:r>
      <w:r>
        <w:rPr/>
        <w:t>桗㞏嗂⩢ꍔ帵怤㡑⤽쉧⎩穣䥐㬰兑ꍾ䢵䕶槂㩃䬪敦獐䗂녂㍱쉷纵⩷啗楶曂疡䩇匩㨰⻃㡭쉬깯⛂灳㠸썳㭚칰쉩䁺ㅍ犥愪䌹仂䨴뽘窩싂偃⺥뇂濂␤쉩⑔믍</w:t>
      </w:r>
      <w:r>
        <w:rPr/>
        <w:t>ⵞ</w:t>
      </w:r>
      <w:r>
        <w:rPr/>
        <w:t>㝺䠶⺏顖</w:t>
      </w:r>
      <w:r>
        <w:rPr/>
        <w:t>ꥐⶻ</w:t>
      </w:r>
      <w:r>
        <w:rPr/>
        <w:t>슘┵䭡柂㍳亱⭴⽀⎣㖬㉷䩏㍦␊</w:t>
      </w:r>
      <w:r>
        <w:rPr/>
        <w:t>ꤩ</w:t>
      </w:r>
      <w:r>
        <w:rPr/>
        <w:t>츰숵䠺潾戨杇⪣眻쉃뾿㗃䅀猸畭祌擃쉮牬㔸숻䅁栺榏乭繂⑚瘣㒿㘥</w:t>
      </w:r>
      <w:r>
        <w:rPr/>
        <w:t>Ɒ</w:t>
      </w:r>
      <w:r>
        <w:rPr/>
        <w:t>刻칥⚻⸽ぇꥠ싂瘳ㄯ⌻䫍㭘浉ㅾ偗ꆩ揂帱뼩쉫穀秂䴬䅎硪싂껂⼳橫卪填晇⵺㉡䉖㝁睆拂쉳哂凂쉫⚿쉠䌸稽깭顸と쉤く惍剘</w:t>
      </w:r>
      <w:r>
        <w:rPr/>
        <w:t>ⶡ</w:t>
      </w:r>
      <w:r>
        <w:rPr/>
        <w:t>圻쉦갻㙡뽫榵䁵</w:t>
      </w:r>
      <w:r>
        <w:rPr/>
        <w:t>ꦣ</w:t>
      </w:r>
      <w:r>
        <w:rPr/>
        <w:t>倷㑗狂璘⥙漯</w:t>
      </w:r>
      <w:r>
        <w:rPr/>
        <w:t>ꤸ</w:t>
      </w:r>
      <w:r>
        <w:rPr/>
        <w:t>ꍉ浲ꅾ䖿㎡쉅㙎뽈梘쉐䋂깐夷㒘㥰⍣쉅䨪쉅滂쉞潦㗂欳呌瀴䬳㩚㖬쉟㝷⹸⵩⥳㗂滂쉍牮⭙惍慶湗摴顏䑃䙒壂颱水汆倬㨵潶쉹眹⸶幓슩믂畊廂䰹슩砫䦘䱇繵牓㍊䰥礯䜱긪歆⍢頹儫䕂卫</w:t>
      </w:r>
      <w:r>
        <w:rPr/>
        <w:t>⣂</w:t>
      </w:r>
      <w:r>
        <w:rPr/>
        <w:t>洹敠</w:t>
      </w:r>
      <w:r>
        <w:rPr/>
        <w:t>ⷂ⍶</w:t>
      </w:r>
      <w:r>
        <w:rPr/>
        <w:t>긲栲夥䁴</w:t>
      </w:r>
      <w:r>
        <w:rPr/>
        <w:t>⡺</w:t>
      </w:r>
      <w:r>
        <w:rPr/>
        <w:t>堩䅣㭐㫂刣呢彖桞㑥㜸徱䢏쉧걪竂䝫焴뼯懂敧䌽쉨ꅉ忎䜺玏숵싂쉓넳え㋍䎱ꥫ眩摘廂ㅟ浥㑥䝏㇍</w:t>
      </w:r>
      <w:r>
        <w:rPr/>
        <w:t>ⵎ</w:t>
      </w:r>
      <w:r>
        <w:rPr/>
        <w:t>쉍䥂味係杬惎竂歒겥䥄娩冥扈偱㉌겮凃千煇猪㝧㉪匴䃃序桪䙵녂猻㩆毂ィ쉶皩吪</w:t>
      </w:r>
      <w:r>
        <w:rPr/>
        <w:t>Ⳃ</w:t>
      </w:r>
      <w:r>
        <w:rPr/>
        <w:t>쉯㯂硴㝙便㡊璥兏ㄸ嫂歄뗎皩奷</w:t>
      </w:r>
      <w:r>
        <w:rPr/>
        <w:t>꥟⭥</w:t>
      </w:r>
      <w:r>
        <w:rPr/>
        <w:t>坢顠⩤䵦칎⼶쉞敓㔺嘥津㦩Ⓜ歪쉙쉃幅㨹⮬攭䱱깱⵾嘴㝃繉ꅤ瑹㓎⸮䝤㛍녍슩쉤僎怷㕑輦坤幩컃껃㧂캩歯乣⍑꥚䊩敫䕞偘숨砺</w:t>
      </w:r>
      <w:r>
        <w:rPr/>
        <w:t>⡥</w:t>
      </w:r>
      <w:r>
        <w:rPr/>
        <w:t>伦겥㍣㥒止業桋</w:t>
      </w:r>
      <w:r>
        <w:rPr/>
        <w:t>ⵥ</w:t>
      </w:r>
      <w:r>
        <w:rPr/>
        <w:t>믃橋䩨쉰圤⥠桴繃䱷䥫쏂䵙媱卉啡拃⨸庵⭫共①㕣捈싎帯氬</w:t>
      </w:r>
      <w:r>
        <w:rPr/>
        <w:t>ꦏ</w:t>
      </w:r>
      <w:r>
        <w:rPr/>
        <w:t>潭䥴⨷⵪䆩扞쉭扩노칗⭆</w:t>
      </w:r>
      <w:r>
        <w:rPr/>
        <w:t>ꕗ</w:t>
      </w:r>
      <w:r>
        <w:rPr/>
        <w:t>㍨愪䥍䵴䁱場녎祾㩸廎沿塐넣顥颿㨥䩗剎㟂䃍盂쉺䎻飂ꌺ⩪⽫是㴪㵬뽁䱺⫂癎䚘䋎䝤癟</w:t>
      </w:r>
      <w:r>
        <w:rPr/>
        <w:t>⠭</w:t>
      </w:r>
      <w:r>
        <w:rPr/>
        <w:t>䑨쉀拂ꄶ쏎䁭䃂슩稪뭒䁩䩏恵</w:t>
      </w:r>
      <w:r>
        <w:rPr/>
        <w:t>ꦵ</w:t>
      </w:r>
      <w:r>
        <w:rPr/>
        <w:t>畐䠪哂믂嚿⫂惂橶쉏⥑㡩칤坃⩋嘤䨹㤫싂甦걔㝱偹乖幋싂쎬穪</w:t>
      </w:r>
      <w:r>
        <w:rPr/>
        <w:t>ꦏ</w:t>
      </w:r>
      <w:r>
        <w:rPr/>
        <w:t>嫂䚵偭䁧ㅬ⒣ꍣ䉯숴犮☩枥㙙怨뼲呋쉎係儮纡匭枘甯㔰瑩輽쉧䠦䏂⩠䙂区晣㉙敪祗䉰夬㦬墡傻㉉剗㜊彚䃂瀹⫂䕪㡇乷娯䉎湂傮슩繈⹣㡫洳⨣櫂䥎灢癉⬶䑍☳㎩柂敪愬恌橚睌칠숳ꌦꇂ⩸幞㌬䝉슩椬亥䟎娲䪻습䪱㨦㜩奷扩䅷楅繚⹚杯啷焵轇⿍땟䜻搵㕯㘱丬懂⧍樫皩쵬倳뽶⥁爺婏彋桄䅢扁桰婕飂狂烂㩪땲㘻从䔸敳曂乹淂꥙䝳丯猪癋棂䱍坒〱丶辥䓂㕶惂⍘㍯</w:t>
      </w:r>
      <w:r>
        <w:rPr/>
        <w:t>⣂</w:t>
      </w:r>
      <w:r>
        <w:rPr/>
        <w:t>㍘䥡</w:t>
      </w:r>
      <w:r>
        <w:rPr/>
        <w:t>ⲥ</w:t>
      </w:r>
      <w:r>
        <w:rPr/>
        <w:t>䇂煕炩娣䕄怺啋깹⥐쌹쉨⥫㡲ꥳ䚱싂䀪쉺</w:t>
      </w:r>
      <w:r>
        <w:rPr/>
        <w:t>꥓</w:t>
      </w:r>
      <w:r>
        <w:rPr/>
        <w:t>圷㚱쉰ꆥ攵䘽灘唨슿숮䄰ꍐ冥촲漱䆘⥡숲</w:t>
      </w:r>
      <w:r>
        <w:rPr/>
        <w:t>ꕘ</w:t>
      </w:r>
      <w:r>
        <w:rPr/>
        <w:t>⡰</w:t>
      </w:r>
      <w:r>
        <w:rPr/>
        <w:t>䨦祏栴欮슻녉杅䎩㕺㑦壂놮쉦⨰䝌曃숲㯂깏충幫樮倶䝔剓䅲捧갥硍㫎囂梩㦵瀲⸽따싂䝸娪佭쉗䩇㟂뭄剷⹳湧武掿獣煹⑓攱捬彧拂숣묬杍娹婧䥘슏</w:t>
      </w:r>
      <w:r>
        <w:rPr/>
        <w:t>ꥏ</w:t>
      </w:r>
      <w:r>
        <w:rPr/>
        <w:t>杺䴺</w:t>
      </w:r>
      <w:r>
        <w:rPr/>
        <w:t>ꦣ</w:t>
      </w:r>
      <w:r>
        <w:rPr/>
        <w:t>剤㈫欳㜮堨睆⿂悩㝰璱숤暿奸幸걮匪</w:t>
      </w:r>
      <w:r>
        <w:rPr/>
        <w:t>⢿</w:t>
      </w:r>
      <w:r>
        <w:rPr/>
        <w:t>棂긦쉶牠⪏愪㐹璿湬敲䦿核䶮特杲涡놩</w:t>
      </w:r>
      <w:r>
        <w:rPr/>
        <w:t>ꤣ</w:t>
      </w:r>
      <w:r>
        <w:rPr/>
        <w:t>⡇</w:t>
      </w:r>
      <w:r>
        <w:rPr/>
        <w:t>싂庡ꌬ넶숭愬㍴ꌱ祱⤹쉶슥⺵奾</w:t>
      </w:r>
      <w:r>
        <w:rPr/>
        <w:t>ⰺ</w:t>
      </w:r>
      <w:r>
        <w:rPr/>
        <w:t>溻슮㕈睲噐쉀㍷洩䍊㙧畂䋂报橀し硑䩎⩺煳䍂飂か깅촵⭘㫂橂焽䔯恎쉱な柂塤㈤兕㭲東⩣惂</w:t>
      </w:r>
      <w:r>
        <w:rPr/>
        <w:t>Ⱙ</w:t>
      </w:r>
      <w:r>
        <w:rPr/>
        <w:t>ꅶꥹ溮繙썑斥䙏泃奆あ氭㉸㧂琹恙櫂ィ㡀</w:t>
      </w:r>
      <w:r>
        <w:rPr/>
        <w:t>ⱐ</w:t>
      </w:r>
      <w:r>
        <w:rPr/>
        <w:t>張ヂ쉊⨩䗂캿숮쉰剥䥄겏汎慚ね습⍘⭭숨䠩楒摈䱁⫂㧎걓穒䢿숺斥⍪幤䔱璣㟂塑䕌</w:t>
      </w:r>
      <w:r>
        <w:rPr/>
        <w:t>Ɽ</w:t>
      </w:r>
      <w:r>
        <w:rPr/>
        <w:t>쵏쉊</w:t>
      </w:r>
      <w:r>
        <w:rPr/>
        <w:t>Ⱙ</w:t>
      </w:r>
      <w:r>
        <w:rPr/>
        <w:t>歖쉃止獪넬㕖摲䒵䘩剓繆</w:t>
      </w:r>
      <w:r>
        <w:rPr/>
        <w:t>⠽</w:t>
      </w:r>
      <w:r>
        <w:rPr/>
        <w:t>堽⪩㤬⾵係义穉▿㔬步㡵绂걵琲眹쉋睧ꌷ檩쉖㊥剱䱩㡗梱溩䃂凃席㟂䩖夲㞮熵輵绂呰</w:t>
      </w:r>
      <w:r>
        <w:rPr/>
        <w:t>⠴⑴</w:t>
      </w:r>
      <w:r>
        <w:rPr/>
        <w:t>㦮楷檮쉫窿彂獏㤵</w:t>
      </w:r>
      <w:r>
        <w:rPr/>
        <w:t>ꖥ</w:t>
      </w:r>
      <w:r>
        <w:rPr/>
        <w:t>参䵁㬯癖懂쉏弫䲏䟂繨否⪩硊廂㙅쉠坰</w:t>
      </w:r>
      <w:r>
        <w:rPr/>
        <w:t>⠮</w:t>
      </w:r>
      <w:r>
        <w:rPr/>
        <w:t>䢡쉣⑦넳䅦쌵䡅뭸쉊哃歠䶡輫犻呉焸灳䠯毂䬺楳ꏂ㜳ꥩ싂瑇</w:t>
      </w:r>
      <w:r>
        <w:rPr/>
        <w:t>ꕗ</w:t>
      </w:r>
      <w:r>
        <w:rPr/>
        <w:t>汇午ꥴ㭮긷匪⹴⩹檵⾬䊻싍轭␰捱噢潪摨쉨⍤숻彋</w:t>
      </w:r>
      <w:r>
        <w:rPr/>
        <w:t>꧍</w:t>
      </w:r>
      <w:r>
        <w:rPr/>
        <w:t>䠴タ뭺╌䢱쵊彬땺䉎嘲䉮㔣넊ヂ吲卮䅙⴬报⦮摩毎♉晇瀲㵯숰⛂䦏䯂떻쉅</w:t>
      </w:r>
      <w:r>
        <w:rPr/>
        <w:t>ꔥ</w:t>
      </w:r>
      <w:r>
        <w:rPr/>
        <w:t>摳숩璥医塰츳桲㍂掣㙢塬祠䁨쉠業煺硍扎槍堫瞩쉹幆</w:t>
      </w:r>
      <w:r>
        <w:rPr/>
        <w:t>⠵</w:t>
      </w:r>
      <w:r>
        <w:rPr/>
        <w:t>惂夳ㆡ拂丽䩶䅤촩쉠奍濍䭣긩䕠䙡슘䲏敄칵싃畃㵑⪣浉㩉䕹땩쉗</w:t>
      </w:r>
      <w:r>
        <w:rPr/>
        <w:t>ꗂ</w:t>
      </w:r>
      <w:r>
        <w:rPr/>
        <w:t>䉊欽ꏃ海䐷⨥쉐䱁㕚捑녨幍㴪</w:t>
      </w:r>
      <w:r>
        <w:rPr/>
        <w:t>ꔻ</w:t>
      </w:r>
      <w:r>
        <w:rPr/>
        <w:t>䵑</w:t>
      </w:r>
      <w:r>
        <w:rPr/>
        <w:t>ⰴ</w:t>
      </w:r>
      <w:r>
        <w:rPr/>
        <w:t>矂㢬然煠䣂仂㡞ꍌ杵㤲兌䊱⚡</w:t>
      </w:r>
      <w:r>
        <w:rPr/>
        <w:t>⣂</w:t>
      </w:r>
      <w:r>
        <w:rPr/>
        <w:t>浒뽆顮睲</w:t>
      </w:r>
      <w:r>
        <w:rPr/>
        <w:t>ꤷ</w:t>
      </w:r>
      <w:r>
        <w:rPr/>
        <w:t>盂昽渺狂ま㐸犻楞晈㶻쉞幌䡯欴欺</w:t>
      </w:r>
      <w:r>
        <w:rPr/>
        <w:t>⠳</w:t>
      </w:r>
      <w:r>
        <w:rPr/>
        <w:t>䩡싂ꥡ㝦千쉕깤䌦ꥤ息兡卅帻␰䤸㵐</w:t>
      </w:r>
      <w:r>
        <w:rPr/>
        <w:t>ꕈ</w:t>
      </w:r>
      <w:r>
        <w:rPr/>
        <w:t>塴時奨怵⬨竂彍㫂浕㬥捐칩㒏歸㐦䱇眻㍁⏂쉖哂䔽⍴唥싂繭뽎쉥㟃硒䭳컂恂숪㥲딩測怯姂橴䵊쉱䄻湳啭迃㍞㩙싂쉉껂嫂児侥彃쉾║</w:t>
      </w:r>
      <w:r>
        <w:rPr/>
        <w:t>⡰</w:t>
      </w:r>
      <w:r>
        <w:rPr/>
        <w:t>橤䘪Ⓧ沏伦쉖呮刽䳂縱昶䕭뼪습摔쉊勂쉾⭥椬숳뭨牱⽱牑쌭⽓</w:t>
      </w:r>
      <w:r>
        <w:rPr/>
        <w:t>ⱶ</w:t>
      </w:r>
      <w:r>
        <w:rPr/>
        <w:t>걸</w:t>
      </w:r>
      <w:r>
        <w:rPr/>
        <w:t>ꤺ</w:t>
      </w:r>
      <w:r>
        <w:rPr/>
        <w:t>顥</w:t>
      </w:r>
      <w:r>
        <w:rPr/>
        <w:t>ⵈ</w:t>
      </w:r>
      <w:r>
        <w:rPr/>
        <w:t>쉱ィ숵䵴깂汔쉤츶拍㔷轫婾</w:t>
      </w:r>
      <w:r>
        <w:rPr/>
        <w:t>⢡</w:t>
      </w:r>
      <w:r>
        <w:rPr/>
        <w:t>뇃ッ⹔捨儳硰爳⨥優摙쉀嗂戰楔穋柃♀剉㉐璻癋㙪惂瑚겏뽀儰꺩武輨⛃꥕䑊䵇䝞劏咩츹恫ガ地䗎</w:t>
      </w:r>
      <w:r>
        <w:rPr/>
        <w:t>ꥆ</w:t>
      </w:r>
      <w:r>
        <w:rPr/>
        <w:t>塷䳂쉳䝯⪥炩灷敖犥⭣ꅪ兺쉥⨬庿䞩頷卺ꥹ剉㇂⨪䄱ꍏ浺ꅍ呇䶏Ⓜꏎ숣䀫灓幞⩾뽥</w:t>
      </w:r>
      <w:r>
        <w:rPr/>
        <w:t>ⵖ</w:t>
      </w:r>
      <w:r>
        <w:rPr/>
        <w:t>걆숤숺쉊뽉廃匵婒坦䝁淂榮⍷뭘ㅵ⩈䁮</w:t>
      </w:r>
      <w:r>
        <w:rPr/>
        <w:t>⣂</w:t>
      </w:r>
      <w:r>
        <w:rPr/>
        <w:t>䣂灥⩮庿熘掏</w:t>
      </w:r>
      <w:r>
        <w:rPr/>
        <w:t>ꕢ</w:t>
      </w:r>
      <w:r>
        <w:rPr/>
        <w:t>扚㦬䅾嫂⽗棂㛂겮⹔㕶⍠灭玏ꍩ䧂穥恭䵾䍶㏃</w:t>
      </w:r>
      <w:r>
        <w:rPr/>
        <w:t>⣂</w:t>
      </w:r>
      <w:r>
        <w:rPr/>
        <w:t>묷楶桩䄵쉄㪱䀳汍媘佮汉㍷秂浮硧⍗쵭</w:t>
      </w:r>
      <w:r>
        <w:rPr/>
        <w:t>⡠</w:t>
      </w:r>
      <w:r>
        <w:rPr/>
        <w:t>䉡嫂瀵ꌪ</w:t>
      </w:r>
      <w:r>
        <w:rPr/>
        <w:t>Ȿ</w:t>
      </w:r>
      <w:r>
        <w:rPr/>
        <w:t>㖬쉹低洪갭⻍歇婉㬴软년嗂⾮繪컂쉡䩥䒬⦱뽟侬</w:t>
      </w:r>
      <w:r>
        <w:rPr/>
        <w:t>ꗂ</w:t>
      </w:r>
      <w:r>
        <w:rPr/>
        <w:t>ꍵ쉍沘歊䦿</w:t>
      </w:r>
      <w:r>
        <w:rPr/>
        <w:t>Ⱞ</w:t>
      </w:r>
      <w:r>
        <w:rPr/>
        <w:t>䬳〻</w:t>
      </w:r>
      <w:r>
        <w:rPr/>
        <w:t>⡋Ⲙ</w:t>
      </w:r>
      <w:r>
        <w:rPr/>
        <w:t>摄䝋䪱⨬牓䱷쉧庡㟂</w:t>
      </w:r>
      <w:r>
        <w:rPr/>
        <w:t>Ⱔ</w:t>
      </w:r>
      <w:r>
        <w:rPr/>
        <w:t>㟂숬穴㙵捘⍠㉦愫槂㕕汾뾘䙠番깆䁫恺㐻䁖넫쉖쉮啪뽵␯</w:t>
      </w:r>
      <w:r>
        <w:rPr/>
        <w:t>ⶵ</w:t>
      </w:r>
      <w:r>
        <w:rPr/>
        <w:t>恈䈵⑯塘쉵</w:t>
      </w:r>
      <w:r>
        <w:rPr/>
        <w:t>ꤨ</w:t>
      </w:r>
      <w:r>
        <w:rPr/>
        <w:t>㓂游伪埍渷漩䷂津뽍夦㐶⩇썮塈㜪瘦湇</w:t>
      </w:r>
      <w:r>
        <w:rPr/>
        <w:t>ꔪ</w:t>
      </w:r>
      <w:r>
        <w:rPr/>
        <w:t>櫂爳挺쉊旂䜻癌畩쉐溡畔䅠㈦⨪汑瓂医搴⌱灪䅟췂</w:t>
      </w:r>
      <w:r>
        <w:rPr/>
        <w:t>ⴸ</w:t>
      </w:r>
      <w:r>
        <w:rPr/>
        <w:t>䬽</w:t>
      </w:r>
      <w:r>
        <w:rPr/>
        <w:t>ꥆ</w:t>
      </w:r>
      <w:r>
        <w:rPr/>
        <w:t>欪숊䭧穕쉠뗍䚱ꏂ⑙♲拂猭㝁숩䚩砸祯숯슥匪䀹</w:t>
      </w:r>
      <w:r>
        <w:rPr/>
        <w:t>ꦩ</w:t>
      </w:r>
      <w:r>
        <w:rPr/>
        <w:t>촹싂弳欱싍䅨䅟牐厵</w:t>
      </w:r>
      <w:r>
        <w:rPr/>
        <w:t>ꦬ</w:t>
      </w:r>
      <w:r>
        <w:rPr/>
        <w:t>䑖呆棂㙲⬪</w:t>
      </w:r>
      <w:r>
        <w:rPr/>
        <w:t>꧂</w:t>
      </w:r>
      <w:r>
        <w:rPr/>
        <w:t>婄䈩㭩㭷</w:t>
      </w:r>
      <w:r>
        <w:rPr/>
        <w:t>ꤻ</w:t>
      </w:r>
      <w:r>
        <w:rPr/>
        <w:t>䱐</w:t>
      </w:r>
      <w:r>
        <w:rPr/>
        <w:t>ꕺ</w:t>
      </w:r>
      <w:r>
        <w:rPr/>
        <w:t>坧䱇暏摾쉪㗂縭塁䩺慇恒䑑祢쉡凂숪䣂典</w:t>
      </w:r>
      <w:r>
        <w:rPr/>
        <w:t>ꤨ</w:t>
      </w:r>
      <w:r>
        <w:rPr/>
        <w:t>싂</w:t>
      </w:r>
      <w:r>
        <w:rPr/>
        <w:t>⡁</w:t>
      </w:r>
      <w:r>
        <w:rPr/>
        <w:t>䍳礰䲵昩㯂䵟䃂額쉞깤朸ꍟ㪡䌦楎</w:t>
      </w:r>
      <w:r>
        <w:rPr/>
        <w:t>ⷂ</w:t>
      </w:r>
      <w:r>
        <w:rPr/>
        <w:t>㔨ꍓ氩煴轏쉵唦츥扥♭ꍹ搴樽凎숪슣ꥱ䊩吪扸十쉀뮵槂樲䠳狂䅶桯䥧榵䱚䑦㭬湔㍒⨻戩撮䡬䑀⌭䩀싂煙</w:t>
      </w:r>
      <w:r>
        <w:rPr/>
        <w:t>꤬</w:t>
      </w:r>
      <w:r>
        <w:rPr/>
        <w:t>㈣</w:t>
      </w:r>
      <w:r>
        <w:rPr/>
        <w:t>⡭</w:t>
      </w:r>
      <w:r>
        <w:rPr/>
        <w:t>䱶偪僂䧂亻睤湢䩠牘쉓</w:t>
      </w:r>
      <w:r>
        <w:rPr/>
        <w:t>ꥇ</w:t>
      </w:r>
      <w:r>
        <w:rPr/>
        <w:t>㟂纘秂玵慙㥡뾿䵁⥫䕙</w:t>
      </w:r>
      <w:r>
        <w:rPr/>
        <w:t>Ⱪ</w:t>
      </w:r>
      <w:r>
        <w:rPr/>
        <w:t>甪䗂怫</w:t>
      </w:r>
      <w:r>
        <w:rPr/>
        <w:t>ⶣ</w:t>
      </w:r>
      <w:r>
        <w:rPr/>
        <w:t>愺祔摠祀輻䕘쉧땧櫂祙捁㭍扒숸祚啄⨺ꄲ匱䠳傡㛍塕枻㑣</w:t>
      </w:r>
      <w:r>
        <w:rPr/>
        <w:t>ⵡ</w:t>
      </w:r>
      <w:r>
        <w:rPr/>
        <w:t>烂怤䩓쉌䌸穄㵴숯㦩㕩싂썄슘쉔䥹</w:t>
      </w:r>
      <w:r>
        <w:rPr/>
        <w:t>Ⱛ</w:t>
      </w:r>
      <w:r>
        <w:rPr/>
        <w:t>䙹唰⭙</w:t>
      </w:r>
      <w:r>
        <w:rPr/>
        <w:t>ꔵ</w:t>
      </w:r>
      <w:r>
        <w:rPr/>
        <w:t>墏쉩컂恒㙏</w:t>
      </w:r>
      <w:r>
        <w:rPr/>
        <w:t>ꗂ</w:t>
      </w:r>
      <w:r>
        <w:rPr/>
        <w:t>惂䫂摋徱暬ガ뭟♏呇喣습䍙㩋䋂숻半䟂숯偯♈侱末繣곂䷂䈭瑺橂ㅊ冘䌸假䒘掮晌깺均⌥㐮䡲䝺쉱㨬奉뭫幅沵䝪師㴣刷⍵㬵顰ヂ坈梱</w:t>
      </w:r>
      <w:r>
        <w:rPr/>
        <w:t>ꖱ</w:t>
      </w:r>
      <w:r>
        <w:rPr/>
        <w:t>땃戬呫㐦쉶⹀恋캬</w:t>
      </w:r>
      <w:r>
        <w:rPr/>
        <w:t>꥟☤</w:t>
      </w:r>
      <w:r>
        <w:rPr/>
        <w:t>湯쉁⽁颱䱙뽄扌揂숻♲䠦䅥痂撱㐪ꇂ㣂楗济</w:t>
      </w:r>
      <w:r>
        <w:rPr/>
        <w:t>ⷂ</w:t>
      </w:r>
      <w:r>
        <w:rPr/>
        <w:t>쎏㭗牨⽶繫晱㒵⏂繤䇎</w:t>
      </w:r>
      <w:r>
        <w:rPr/>
        <w:t>ꦩ</w:t>
      </w:r>
      <w:r>
        <w:rPr/>
        <w:t>䥇玡㶬땳뮮Ⓜ쉀暿걃娥쉩伤縶䴽㊘㉨⽴䚘䉴瑓敀煹橩温兔奇乡㩬숸⩔䤳㑰犻頷⑥磂⹪怣ꥡ䞬</w:t>
      </w:r>
      <w:r>
        <w:rPr/>
        <w:t>Ⱜ</w:t>
      </w:r>
      <w:r>
        <w:rPr/>
        <w:t>⼸㵉欸頳䕥协슡墥䎱䍵係桨厩╊䭴䖥厵噥儱䬴</w:t>
      </w:r>
      <w:r>
        <w:rPr/>
        <w:t>⡘</w:t>
      </w:r>
      <w:r>
        <w:rPr/>
        <w:t>䟂慾车浠䣂啚灺䰨扭</w:t>
      </w:r>
      <w:r>
        <w:rPr/>
        <w:t>ⲏ</w:t>
      </w:r>
      <w:r>
        <w:rPr/>
        <w:t>땰슩숶䓂싂畴ㆬ슱㴣쉧杚俎搲䐺幦㠹</w:t>
      </w:r>
      <w:r>
        <w:rPr/>
        <w:t>⡐</w:t>
      </w:r>
      <w:r>
        <w:rPr/>
        <w:t>抮䎬쉉쉞噚땱彏杷⽧╢㙞污丱쉃幚녌砦떩뮘熿갹</w:t>
      </w:r>
      <w:r>
        <w:rPr/>
        <w:t>ꥆ</w:t>
      </w:r>
      <w:r>
        <w:rPr/>
        <w:t>癱뿍礣㕐ㄬ㙆ꅞ俎捃䍶㌹⍺愨砫濂썴숽</w:t>
      </w:r>
      <w:r>
        <w:rPr/>
        <w:t>꤯</w:t>
      </w:r>
      <w:r>
        <w:rPr/>
        <w:t>卫彇辏ꍩ넪㦵㵤倬䵪彐㔸挲乱啚爻◂搤⨱極숪摂幉佬슻䖿䮬쉾┯⤭丽橅风㍕䙱䆻輵⧂烃枥䓂䑹</w:t>
      </w:r>
      <w:r>
        <w:rPr/>
        <w:t>⡾</w:t>
      </w:r>
      <w:r>
        <w:rPr/>
        <w:t>䖬呭䑟敥嘵瞥狍칬⹮噟桫晭榘㟂⍡㍳捶秂쉸坚眫쉲숨猫猸숺䰸뼶猰쉘〴穆㡏㥍恏嘊쉈숪䒵쵦칩檏쉱廍㝐歩啚㎵䝩㦮⛂쵟睸ㅺ潇숤쏂ꌲ顲♔潲朥灮氽婗</w:t>
      </w:r>
      <w:r>
        <w:rPr/>
        <w:t>ⰻ⑌</w:t>
      </w:r>
      <w:r>
        <w:rPr/>
        <w:t>䕒㨴墣砤</w:t>
      </w:r>
      <w:r>
        <w:rPr/>
        <w:t>ⵀ</w:t>
      </w:r>
      <w:r>
        <w:rPr/>
        <w:t>슏㝌壂摋飂顅假㘸깡쉃䙦偀睯쉘彰梘䱞敒皏䬲䀳쉰睨㥣㕯㥖㠲燍䙰啩䣃乯</w:t>
      </w:r>
      <w:r>
        <w:rPr/>
        <w:t>ꖡ♲</w:t>
      </w:r>
      <w:r>
        <w:rPr/>
        <w:t>ꥷ浆슏츪뽈䔺ꄵ焬</w:t>
      </w:r>
      <w:r>
        <w:rPr/>
        <w:t>⠥</w:t>
      </w:r>
      <w:r>
        <w:rPr/>
        <w:t>䢩걫⍚䥗쉡噣搣㤪숦⩘碥扙ꎮ䱴獁吨媩焵㍞串扭噅걹噗쉘숨䋃殩䡪ꅤ〻嫎牔撵㩊ꅸ吻놵䙰</w:t>
      </w:r>
      <w:r>
        <w:rPr/>
        <w:t>ⰴ</w:t>
      </w:r>
      <w:r>
        <w:rPr/>
        <w:t>倩串嘪嘨㛂</w:t>
      </w:r>
      <w:r>
        <w:rPr/>
        <w:t>⢡</w:t>
      </w:r>
      <w:r>
        <w:rPr/>
        <w:t>敦穗⎩</w:t>
      </w:r>
      <w:r>
        <w:rPr/>
        <w:t>ⶻ</w:t>
      </w:r>
      <w:r>
        <w:rPr/>
        <w:t>帪奂⭃确숵쉙㚘슘猷协犵活呦</w:t>
      </w:r>
      <w:r>
        <w:rPr/>
        <w:t>ⱁ</w:t>
      </w:r>
      <w:r>
        <w:rPr/>
        <w:t>ꅆ㚿</w:t>
      </w:r>
      <w:r>
        <w:rPr/>
        <w:t>ꖻ</w:t>
      </w:r>
      <w:r>
        <w:rPr/>
        <w:t>淎ꥰꅷ</w:t>
      </w:r>
      <w:r>
        <w:rPr/>
        <w:t>ꕣ⭚</w:t>
      </w:r>
      <w:r>
        <w:rPr/>
        <w:t>彪䶏畸櫂┹딪쉷싂啕쉘係㍸뇂㕬ㅘ쉔䭥⌷</w:t>
      </w:r>
      <w:r>
        <w:rPr/>
        <w:t>ꤨ</w:t>
      </w:r>
      <w:r>
        <w:rPr/>
        <w:t>柂乣</w:t>
      </w:r>
      <w:r>
        <w:rPr/>
        <w:t>⠵</w:t>
      </w:r>
      <w:r>
        <w:rPr/>
        <w:t>皩쉙唲쉹煂繞䵰額䯂橄</w:t>
      </w:r>
      <w:r>
        <w:rPr/>
        <w:t>ⵄ</w:t>
      </w:r>
      <w:r>
        <w:rPr/>
        <w:t>ⱚ</w:t>
      </w:r>
      <w:r>
        <w:rPr/>
        <w:t>橆칾⩆숱⹦슻ꥭ摔䭥秂浇</w:t>
      </w:r>
      <w:r>
        <w:rPr/>
        <w:t>ꤲ</w:t>
      </w:r>
      <w:r>
        <w:rPr/>
        <w:t>瞬䫂䥖</w:t>
      </w:r>
      <w:r>
        <w:rPr/>
        <w:t>ꥉ⯂</w:t>
      </w:r>
      <w:r>
        <w:rPr/>
        <w:t>䨳坎⩵┽䓎牵숮쉍䙾ꄰ뽈⎬垣쉱癷从捲盂櫂</w:t>
      </w:r>
      <w:r>
        <w:rPr/>
        <w:t>Ᵽ</w:t>
      </w:r>
      <w:r>
        <w:rPr/>
        <w:t>䚵㞘녞</w:t>
      </w:r>
      <w:r>
        <w:rPr/>
        <w:t>ꕫ⩾</w:t>
      </w:r>
      <w:r>
        <w:rPr/>
        <w:t>墡뾡ㄥ渮䙀橋浟䧃쉕䴥䑰傮겵䀭抩斣㝊</w:t>
      </w:r>
      <w:r>
        <w:rPr/>
        <w:t>ꤰ</w:t>
      </w:r>
      <w:r>
        <w:rPr/>
        <w:t>松䵉놩뭔</w:t>
      </w:r>
      <w:r>
        <w:rPr/>
        <w:t>⡙</w:t>
      </w:r>
      <w:r>
        <w:rPr/>
        <w:t>硱</w:t>
      </w:r>
      <w:r>
        <w:rPr/>
        <w:t>ⶏ</w:t>
      </w:r>
      <w:r>
        <w:rPr/>
        <w:t>杶㊡䭈뮣焬坑숨玱未榩凂形欶숬녯煖⍢㉦ꍩ剈ㅰ⮱䨮쉾䱴</w:t>
      </w:r>
      <w:r>
        <w:rPr/>
        <w:t>ⵕ⛂</w:t>
      </w:r>
      <w:r>
        <w:rPr/>
        <w:t>㌰奯䡤슣助䡮격煫其⩂䤽浙㍫歌㵊</w:t>
      </w:r>
      <w:r>
        <w:rPr/>
        <w:t>⡺</w:t>
      </w:r>
      <w:r>
        <w:rPr/>
        <w:t>敺</w:t>
      </w:r>
      <w:r>
        <w:rPr/>
        <w:t>ꕵ</w:t>
      </w:r>
      <w:r>
        <w:rPr/>
        <w:t>轅</w:t>
      </w:r>
      <w:r>
        <w:rPr/>
        <w:t>ꔮ</w:t>
      </w:r>
      <w:r>
        <w:rPr/>
        <w:t>忂쵁䅞땵吣</w:t>
      </w:r>
      <w:r>
        <w:rPr/>
        <w:t>ꥎ</w:t>
      </w:r>
      <w:r>
        <w:rPr/>
        <w:t>癊묦㉢썞庮䔫䍎揎夸䔬秂</w:t>
      </w:r>
      <w:r>
        <w:rPr/>
        <w:t>ⵀ</w:t>
      </w:r>
      <w:r>
        <w:rPr/>
        <w:t>兌帻頳彂犡到䁟⾻춿捡䌨皘㡟䥦㬶땞悿▘绂焳⩣竂扄繕啘攱⥔幯殮圯䊏䁦걨땹</w:t>
      </w:r>
      <w:r>
        <w:rPr/>
        <w:t>ꤳ⮣</w:t>
      </w:r>
      <w:r>
        <w:rPr/>
        <w:t>㝲沣뭔⍚烎㝀䵶쏂獊う礵獚が㐱塪冘⽷ꆻ䡴ꆻ呲恾⪣䛂뽈⍉⪻㌪䁢奯싂⭵坍窡쉨䌶畷</w:t>
      </w:r>
      <w:r>
        <w:rPr/>
        <w:t>ꦿ</w:t>
      </w:r>
      <w:r>
        <w:rPr/>
        <w:t>熥⹤佗懂影</w:t>
      </w:r>
      <w:r>
        <w:rPr/>
        <w:t>ꕉ</w:t>
      </w:r>
      <w:r>
        <w:rPr/>
        <w:t>轹㜩畨쵮嘴싂穪堶濂ꍯ䥤숩</w:t>
      </w:r>
      <w:r>
        <w:rPr/>
        <w:t>ꕎ</w:t>
      </w:r>
      <w:r>
        <w:rPr/>
        <w:t>癆歩딬彉㉳穯껂ㅍ</w:t>
      </w:r>
      <w:r>
        <w:rPr/>
        <w:t>ꤦ</w:t>
      </w:r>
      <w:r>
        <w:rPr/>
        <w:t>敒矂䣂坑컂牌嫍懃䰪⺵匴㩾坹姂汎嗃偞敟♱걪쉚⭶⑞喱撡䡣癞㤭뭅䂣⛃呣</w:t>
      </w:r>
      <w:r>
        <w:rPr/>
        <w:t>ꦘ╕⩧⸸</w:t>
      </w:r>
      <w:r>
        <w:rPr/>
        <w:t>䝒</w:t>
      </w:r>
      <w:r>
        <w:rPr/>
        <w:t>⡷</w:t>
      </w:r>
      <w:r>
        <w:rPr/>
        <w:t>焽甯埂뗂根䕍䨹딯兪癸参╬㙘偡⍑㊣潬㴶䁒ꥮ⑸䮘猻㔯⽱</w:t>
      </w:r>
      <w:r>
        <w:rPr/>
        <w:t>ⱪ</w:t>
      </w:r>
      <w:r>
        <w:rPr/>
        <w:t>슘敆兤硄쉺䃂㟂숥畳㑐⾏䥁奧䀩僂䨰䥙摧剹䁸畕뽇䕨⨪瑃溩⌺汘숊습秂습䐮</w:t>
      </w:r>
      <w:r>
        <w:rPr/>
        <w:t>ⵕ</w:t>
      </w:r>
      <w:r>
        <w:rPr/>
        <w:t>뽦╱䣍扈庬깫瑒伷惂瀤㉶〸쉏縪瓃쉫坁䍨</w:t>
      </w:r>
      <w:r>
        <w:rPr/>
        <w:t>꤭</w:t>
      </w:r>
      <w:r>
        <w:rPr/>
        <w:t>뽊㝊</w:t>
      </w:r>
      <w:r>
        <w:rPr/>
        <w:t>ꤵ</w:t>
      </w:r>
      <w:r>
        <w:rPr/>
        <w:t>䩇⸺浣쉓␣㉘抵⚡㉙뽾乷ꏂ쎡싎偕允縦⑴⩭棎ひ㪏䖻ꆥ╰⽒唷녦犱绂㴻咵戨穒䐪湳䰲䕲쉥敬䰦쉷칥◂㑌䕰습깢☽啴㨦祀癰</w:t>
      </w:r>
      <w:r>
        <w:rPr/>
        <w:t>꧃</w:t>
      </w:r>
      <w:r>
        <w:rPr/>
        <w:t>㵘璡熩ォ归頥顴申磂䙸숥쉡㍆䥧㠵⻂橦䑤旂</w:t>
      </w:r>
      <w:r>
        <w:rPr/>
        <w:t>ⶩ</w:t>
      </w:r>
      <w:r>
        <w:rPr/>
        <w:t>堽䕮ꌴ癕楣䢏璩䑗䁙⭋ꄮ竃晧攣偁株䋎轲쏂⭤歡桮⮩扣쉫ꥮ厵厡潟惂䬥周쉧</w:t>
      </w:r>
      <w:r>
        <w:rPr/>
        <w:t>ꤥ</w:t>
      </w:r>
      <w:r>
        <w:rPr/>
        <w:t>慥玩㖥甭全嘨⸲囂欰칎䙄敾쉙㣂橪㢱盂〤勎伪囎╵ㅞ䗂幁去䱷⍏穦숥洹ㅧ杣쉎漵䱐摤坄쌵䱋獆泂呧</w:t>
      </w:r>
      <w:r>
        <w:rPr/>
        <w:t>⡥</w:t>
      </w:r>
      <w:r>
        <w:rPr/>
        <w:t>゘牞桩싂橳곂楬轱ꎻ溏걗䝥뗂⿂슬唣棂딬갨洸顆愬烂</w:t>
      </w:r>
      <w:r>
        <w:rPr/>
        <w:t>ꕚ</w:t>
      </w:r>
      <w:r>
        <w:rPr/>
        <w:t>䤯ぴ⥉眸忂☸쉕灋瀥▱싂䴶帶</w:t>
      </w:r>
      <w:r>
        <w:rPr/>
        <w:t>ⱅ</w:t>
      </w:r>
      <w:r>
        <w:rPr/>
        <w:t>걭땣㕥窥摸㣂厵숹⒵印嚏婒㙳뭘橭㷂绂뭡噃嘫児슬ꍷ</w:t>
      </w:r>
    </w:p>
    <w:p>
      <w:pPr>
        <w:pStyle w:val="PreformattedText"/>
        <w:bidi w:val="0"/>
        <w:spacing w:before="0" w:after="0"/>
        <w:jc w:val="left"/>
        <w:rPr/>
      </w:pPr>
      <w:r>
        <w:rPr/>
        <w:t>獒墬ꅠ␴乁숦쉃晳㔩쉂杸息摥坥兘싂堣슩숯硎䭓쉌掿뭉垮儴⽸晲㙬抡싂煅飂⥓䮩氻幹숶⭏쉪걬숹璏㚣</w:t>
      </w:r>
      <w:r>
        <w:rPr/>
        <w:t>Ɽ⪬</w:t>
      </w:r>
      <w:r>
        <w:rPr/>
        <w:t>䍪塥딮佬ꅇ㍖凂椪ㄦ倸䀰⨸稻㟂祍</w:t>
      </w:r>
      <w:r>
        <w:rPr/>
        <w:t>ⱂ</w:t>
      </w:r>
      <w:r>
        <w:rPr/>
        <w:t>势⩅칹⛍깤䕴㑷呂夺쎏瀪깍冩廂㍏쉨楤ꇂ䣂♠ꅬ䙤䔪쉓畚欬䑆㜸啃恤쉃⍏䑙䅶棂쉱☳傘硢䁘쉆䥌䲵〻╋</w:t>
      </w:r>
      <w:r>
        <w:rPr/>
        <w:t>ꕕ</w:t>
      </w:r>
      <w:r>
        <w:rPr/>
        <w:t>ꆣ梻㉅숵擎䖻偟⌽輮쉷䉧쉣捋㴽掘䴽㙠猴偮㩇䝘╔䵺㚩㪮</w:t>
      </w:r>
      <w:r>
        <w:rPr/>
        <w:t>ꔸ</w:t>
      </w:r>
      <w:r>
        <w:rPr/>
        <w:t>佺ꆱ⤰쉬䉓⏂牣偏曂楞슬⍒係珂繫쉹洫獨儰⥨㭥㥇⍇獒ぅ顶兤㌹奲뭞땖十㠤䢬吱惂⩁䖻啤녟扗</w:t>
      </w:r>
      <w:r>
        <w:rPr/>
        <w:t>ꖱ</w:t>
      </w:r>
      <w:r>
        <w:rPr/>
        <w:t>䕀橸䂬浍啈</w:t>
      </w:r>
      <w:r>
        <w:rPr/>
        <w:t>ꦏ</w:t>
      </w:r>
      <w:r>
        <w:rPr/>
        <w:t>䱌䩓쉭䃂㵹⥡堣숫䗂前啤</w:t>
      </w:r>
      <w:r>
        <w:rPr/>
        <w:t>ꕙ</w:t>
      </w:r>
      <w:r>
        <w:rPr/>
        <w:t>垻쉀曍彬椩离ㅧ轷顃䓃⨤惂ꥠ넻剘剙漣뗂栵⭌媵磂㄰硎彊㔹坰祤</w:t>
      </w:r>
      <w:r>
        <w:rPr/>
        <w:t>⡏ⱸ⩾</w:t>
      </w:r>
      <w:r>
        <w:rPr/>
        <w:t>넻╫쉲䝩㩁扙땺싎敾⽊䤥ꇂ睇䀭뭶⥔㏂⯎愮欩</w:t>
      </w:r>
      <w:r>
        <w:rPr/>
        <w:t>ꔣ</w:t>
      </w:r>
      <w:r>
        <w:rPr/>
        <w:t>껂⍄啤摃⩳</w:t>
      </w:r>
      <w:r>
        <w:rPr/>
        <w:t>ⱸ</w:t>
      </w:r>
      <w:r>
        <w:rPr/>
        <w:t>憘</w:t>
      </w:r>
      <w:r>
        <w:rPr/>
        <w:t>⡘</w:t>
      </w:r>
      <w:r>
        <w:rPr/>
        <w:t>぀㟂卪幍䥞㤴倹伮쉒䖬⭔剏児䨣딺걓㕒䐊뼯㢡癮獮쉖</w:t>
      </w:r>
      <w:r>
        <w:rPr/>
        <w:t>⡟</w:t>
      </w:r>
      <w:r>
        <w:rPr/>
        <w:t>걘칦睚旎参⾥쉺싂썉䑰놬牔뮡습烂⸪磍慪磂欽쉳桾转媥㞵䥃彵顶䝒䍺</w:t>
      </w:r>
      <w:r>
        <w:rPr/>
        <w:t>ꕺ</w:t>
      </w:r>
      <w:r>
        <w:rPr/>
        <w:t>獵싃</w:t>
      </w:r>
      <w:r>
        <w:rPr/>
        <w:t>⣃</w:t>
      </w:r>
      <w:r>
        <w:rPr/>
        <w:t>畏幩儩轒ヂ戻숮珂곎步稩⩀皵┯㝐쉧懂긻䚣彚숹䵂䍢㥨浍컂㍁떿쉎䑢瀶딪촦祂ꅔ䅒㗂䬴穱㦩慘昤朻乾ㅓ㖩戳嗂뭞瘪䩓埂儣欫瓂쌽瑷瘬䅭削㤺戽䍴</w:t>
      </w:r>
      <w:r>
        <w:rPr/>
        <w:t>ⶣ</w:t>
      </w:r>
      <w:r>
        <w:rPr/>
        <w:t>䗂瘩䱗榻嫂煸㪥숥㠯姂伯厩</w:t>
      </w:r>
      <w:r>
        <w:rPr/>
        <w:t>ꗂ</w:t>
      </w:r>
      <w:r>
        <w:rPr/>
        <w:t>伮땟㜷㨻槎朸灡쉌杪彭湨唣嫂⺡睮쉊뗍ꥠ畫ず廂䶘</w:t>
      </w:r>
      <w:r>
        <w:rPr/>
        <w:t>ⰵ</w:t>
      </w:r>
      <w:r>
        <w:rPr/>
        <w:t>㉨쉘版䋃䔵搰栫敦⽊䀱쉠㐱猲䘨捩츯塉㇂䜸䉷▵슏꺻囂⸬禩숪⫂쉤뽊泂ꆵ㍁典⦻嗂⹑輤쉆</w:t>
      </w:r>
      <w:r>
        <w:rPr/>
        <w:t>ⵡ</w:t>
      </w:r>
      <w:r>
        <w:rPr/>
        <w:t>뭅녓ぅ彄へ䙏䡟츪䭯栳杖</w:t>
      </w:r>
      <w:r>
        <w:rPr/>
        <w:t>ꤨ</w:t>
      </w:r>
      <w:r>
        <w:rPr/>
        <w:t>㮮焹쉞浧呢⹌ㅹ</w:t>
      </w:r>
      <w:r>
        <w:rPr/>
        <w:t>⠦</w:t>
      </w:r>
      <w:r>
        <w:rPr/>
        <w:t>机㛂䉫獓揂捌㯍␶卺焸幾䒩䕑숪歖칹佚䃂ꏂ䉑䙾迂쉱⽋浫䱲⍺㬸㕁싂⍐捗䝰㩯ㆿ晃癎쉒☷䥨稸刷畂츥㝯曂䕖幯⩳㠻㧂株勂墮浰㝟㑙睟㕀平</w:t>
      </w:r>
      <w:r>
        <w:rPr/>
        <w:t>ⲱ</w:t>
      </w:r>
      <w:r>
        <w:rPr/>
        <w:t>䉟憏爣輲넳䍃뭦慎♓䖱䵭꧎偙쉁䔮睡歭쉦䝓䡱㡘쏂塀⥐倳쉑⑴䉂쉤뽐嚣獣쉈</w:t>
      </w:r>
      <w:r>
        <w:rPr/>
        <w:t>Ⲙ</w:t>
      </w:r>
      <w:r>
        <w:rPr/>
        <w:t>ヂ㐣疱熣窬⨪㵯㵊瑲뭘䳂㡎䱹䜷䗂彩䉑洶嘭轲</w:t>
      </w:r>
      <w:r>
        <w:rPr/>
        <w:t>ⲿⰹ꧎</w:t>
      </w:r>
      <w:r>
        <w:rPr/>
        <w:t>灓⑴㧂㕞䌪녮</w:t>
      </w:r>
      <w:r>
        <w:rPr/>
        <w:t>ꗍ</w:t>
      </w:r>
      <w:r>
        <w:rPr/>
        <w:t>쉙䩆䅎剓獶慏㙶⾩㍴恖癲⩆슮榻浬堻ㅰ䚬顋剳쉆숩轸䡠ꅉ</w:t>
      </w:r>
      <w:r>
        <w:rPr/>
        <w:t>⡆</w:t>
      </w:r>
      <w:r>
        <w:rPr/>
        <w:t>ꇎ婚徘䅄丽㝭䝊ㅆ䝕</w:t>
      </w:r>
      <w:r>
        <w:rPr/>
        <w:t>ⳍ</w:t>
      </w:r>
      <w:r>
        <w:rPr/>
        <w:t>ꅱ쵡촯繎㴪噷쉳⩚</w:t>
      </w:r>
      <w:r>
        <w:rPr/>
        <w:t>ꔽ</w:t>
      </w:r>
      <w:r>
        <w:rPr/>
        <w:t>㙁朳㜺◂煗敆嘦串㕴楁ꥭ䑡殥゘嘪娽뭄爣◂⼳뼺婒札䜴僂䑶摯䒬塂䩇怫㔳㦏轷㙩슣</w:t>
      </w:r>
      <w:r>
        <w:rPr/>
        <w:t>ꔪ</w:t>
      </w:r>
      <w:r>
        <w:rPr/>
        <w:t>쉴쎮漬䰦昨槂쉶䩟칫婍쉏佺囂䰷㈷懎ꥹ⭰㈸搨煒洸䤫穕願㴽♒佳嗂⪏乷㭩ꎣ깅睥⸴䮻浖嘶갻␪슡揂坓䧂⌦㑟瘤⽠</w:t>
      </w:r>
      <w:r>
        <w:rPr/>
        <w:t>⡪⤭</w:t>
      </w:r>
      <w:r>
        <w:rPr/>
        <w:t>䙚쉹坙䰨啗瘫</w:t>
      </w:r>
      <w:r>
        <w:rPr/>
        <w:t>ꤩ</w:t>
      </w:r>
      <w:r>
        <w:rPr/>
        <w:t>奆㥡儤噙</w:t>
      </w:r>
      <w:r>
        <w:rPr/>
        <w:t>ꤸ</w:t>
      </w:r>
      <w:r>
        <w:rPr/>
        <w:t>湒幄</w:t>
      </w:r>
      <w:r>
        <w:rPr/>
        <w:t>꧂</w:t>
      </w:r>
      <w:r>
        <w:rPr/>
        <w:t>獱ꥪ浃䡰숦㡱묵㜣쉂땭㭈助畞⥣䯎捂⛃奇煂⒣숩땉朹甤滃帷㑇辏⹆瑔飂뽈⌯漫䦘쉪䂮㝏夊婐뭏狍癢啸䅟㣂뗂渳塶槂琫擂㔬</w:t>
      </w:r>
      <w:r>
        <w:rPr/>
        <w:t>⡁Ⱪ</w:t>
      </w:r>
      <w:r>
        <w:rPr/>
        <w:t>攤</w:t>
      </w:r>
      <w:r>
        <w:rPr/>
        <w:t>⡞</w:t>
      </w:r>
      <w:r>
        <w:rPr/>
        <w:t>䙰쉃睫獈ㆱ盂塕㵾䓂侘䥄轏牀숮땋䢣爩媱칗摚㴨眶湠㵈皬䝾䩭䡨싂⯂㣂뇂櫂䉋쉤숯汭繓쎘⾬㢱쉰숻뾘倣䕟顋䕙⵷</w:t>
      </w:r>
      <w:r>
        <w:rPr/>
        <w:t>ⱋ</w:t>
      </w:r>
      <w:r>
        <w:rPr/>
        <w:t>瀶㡮䓃祎쉢⹰쉨䷂爻쵁ꥦ㑸걷䊬䉘춣촽涏껍潚</w:t>
      </w:r>
      <w:r>
        <w:rPr/>
        <w:t>ⵞ</w:t>
      </w:r>
      <w:r>
        <w:rPr/>
        <w:t>汢㍨睎춥ㅊ杬㙚㑈쉴汧䅍牂ㆿ扚뇂砺䝘⬸</w:t>
      </w:r>
      <w:r>
        <w:rPr/>
        <w:t>⡠ⰽ</w:t>
      </w:r>
      <w:r>
        <w:rPr/>
        <w:t>ꍠ</w:t>
      </w:r>
      <w:r>
        <w:rPr/>
        <w:t>Ⱜ</w:t>
      </w:r>
      <w:r>
        <w:rPr/>
        <w:t>딮╉┯卆걈瑲墿怩⭁껂㥥爩縰䢡猵쉅砣歱百⽞⛂꺩杨硉妏⩃쉎㑖</w:t>
      </w:r>
      <w:r>
        <w:rPr/>
        <w:t>⡰</w:t>
      </w:r>
      <w:r>
        <w:rPr/>
        <w:t>떣㝺㏃⌮믂捨♵쉁䨮優⻂冘卋䁚唦건</w:t>
      </w:r>
      <w:r>
        <w:rPr/>
        <w:t>ⰸ</w:t>
      </w:r>
      <w:r>
        <w:rPr/>
        <w:t>璩捬╺┽䁐싂ꥱ癲싂䋂找뭹沏嚬땑싎嫃쉌䋂湯Ⓨ繊뽹顈猱盂䩐獕䅫归穀䝓⑖</w:t>
      </w:r>
      <w:r>
        <w:rPr/>
        <w:t>⢏</w:t>
      </w:r>
      <w:r>
        <w:rPr/>
        <w:t>欸姂㙳硹她땫㏎딫䡔ꇍ♧珂愣祓껂⪘截걊쌮竂撘䭀晒沘嘱㌽䆥帮떿輣䅷癭嘳䈥为䥟媣兞㶩䩗쉘捍娯쉪捈獲杗剈塬␪墩㈭㞡</w:t>
      </w:r>
      <w:r>
        <w:rPr/>
        <w:t>⡩</w:t>
      </w:r>
      <w:r>
        <w:rPr/>
        <w:t>㝰瑍싃넺櫂哂刪颏땃張䵖揂⭺㩈啙抩揂潙㵑摋⬪晐䍟捔</w:t>
      </w:r>
      <w:r>
        <w:rPr/>
        <w:t>ⲻ</w:t>
      </w:r>
      <w:r>
        <w:rPr/>
        <w:t>ⷂꥅ</w:t>
      </w:r>
      <w:r>
        <w:rPr/>
        <w:t>숻櫂坎쵈灑搥</w:t>
      </w:r>
      <w:r>
        <w:rPr/>
        <w:t>ⱗ</w:t>
      </w:r>
      <w:r>
        <w:rPr/>
        <w:t>㔫</w:t>
      </w:r>
      <w:r>
        <w:rPr/>
        <w:t>⡫⡣</w:t>
      </w:r>
      <w:r>
        <w:rPr/>
        <w:t>碬㍩␰촸㯂皻</w:t>
      </w:r>
      <w:r>
        <w:rPr/>
        <w:t>ⵡ</w:t>
      </w:r>
      <w:r>
        <w:rPr/>
        <w:t>䘱䒬䶮㥶潀넽쏂⨭儮⤩偆樫婺项坔唪畡噓╪</w:t>
      </w:r>
      <w:r>
        <w:rPr/>
        <w:t>꥟</w:t>
      </w:r>
      <w:r>
        <w:rPr/>
        <w:t>婠숹潉쉪㎻瘬獺佗爲だ⍄슬㚬쉏柃뿂噪</w:t>
      </w:r>
      <w:r>
        <w:rPr/>
        <w:t>ⵧ</w:t>
      </w:r>
      <w:r>
        <w:rPr/>
        <w:t>轒⽑坓㝌㥵僂䟃䙧ぃ樵攨㢬慂숦싂쵱奍畮唶䵳媻琺숶問䍫瑷쉁땄</w:t>
      </w:r>
      <w:r>
        <w:rPr/>
        <w:t>ꕯ</w:t>
      </w:r>
      <w:r>
        <w:rPr/>
        <w:t>捣⫂㑑쉗㛂긮䡕桡ꥪ⌤䭉걾浰㴣ꅉ</w:t>
      </w:r>
      <w:r>
        <w:rPr/>
        <w:t>ⱞ</w:t>
      </w:r>
      <w:r>
        <w:rPr/>
        <w:t>摾쉠甪⭅슥</w:t>
      </w:r>
      <w:r>
        <w:rPr/>
        <w:t>ⴵ</w:t>
      </w:r>
      <w:r>
        <w:rPr/>
        <w:t>쉈䈪⻎眪䔦偁⮵檣䙑㩪䜵㙱睂긮歵쉄獹⍫쉨縳쉐㜦⽘䱚</w:t>
      </w:r>
      <w:r>
        <w:rPr/>
        <w:t>ⵙⵉ</w:t>
      </w:r>
      <w:r>
        <w:rPr/>
        <w:t>轴頽啎넷歾㟍츴炩坰⸸㝅䩮ォ歲顲䑍슥颥摸ꄪ慸氷㮬</w:t>
      </w:r>
      <w:r>
        <w:rPr/>
        <w:t>ꕭ⩋</w:t>
      </w:r>
      <w:r>
        <w:rPr/>
        <w:t>㘵慐⽸婢</w:t>
      </w:r>
      <w:r>
        <w:rPr/>
        <w:t>⡨</w:t>
      </w:r>
      <w:r>
        <w:rPr/>
        <w:t>⿃㉄儨㋂湅獧顺㉒⵩곂썤㉕䵈⭲쉳婲埂⥌☳</w:t>
      </w:r>
      <w:r>
        <w:rPr/>
        <w:t>ꤵ⩲ⶏ</w:t>
      </w:r>
      <w:r>
        <w:rPr/>
        <w:t>⽌华싂敄쉬䠰⵴</w:t>
      </w:r>
      <w:r>
        <w:rPr/>
        <w:t>⠶</w:t>
      </w:r>
      <w:r>
        <w:rPr/>
        <w:t>昱慱村䥠㎩䑱</w:t>
      </w:r>
      <w:r>
        <w:rPr/>
        <w:t>ⷂ</w:t>
      </w:r>
      <w:r>
        <w:rPr/>
        <w:t>僂㥮⻃ꇂ䒿䖿㕋쏂ꍅ䴲㉥㞏♡禮쉣堣潍啔쉋</w:t>
      </w:r>
      <w:r>
        <w:rPr/>
        <w:t>ⲏ</w:t>
      </w:r>
      <w:r>
        <w:rPr/>
        <w:t>琹싂䑨洪敬</w:t>
      </w:r>
      <w:r>
        <w:rPr/>
        <w:t>ⰻ</w:t>
      </w:r>
      <w:r>
        <w:rPr/>
        <w:t>⾩䭡匫㊵剂녚扐ㄣ싂䌺</w:t>
      </w:r>
      <w:r>
        <w:rPr/>
        <w:t>ꕂ</w:t>
      </w:r>
      <w:r>
        <w:rPr/>
        <w:t>䭮卡偹㴊儥쵗瑬㵌</w:t>
      </w:r>
      <w:r>
        <w:rPr/>
        <w:t>ꔺ</w:t>
      </w:r>
      <w:r>
        <w:rPr/>
        <w:t>ㅙ숤⑬쉑⵫쉥嚵슩么⧂妿츤䭀㉕愯噗幡䡒䡢㙸㇂䱹殘쉉坤桉숭쉸杘숵摨㔫⥠걎⾏</w:t>
      </w:r>
      <w:r>
        <w:rPr/>
        <w:t>ꔩ</w:t>
      </w:r>
      <w:r>
        <w:rPr/>
        <w:t>㦻㉁猳뗂飂吽呭숯〻</w:t>
      </w:r>
      <w:r>
        <w:rPr/>
        <w:t>Ⱛ</w:t>
      </w:r>
      <w:r>
        <w:rPr/>
        <w:t>砮ꇂ暩꺥⭭呫</w:t>
      </w:r>
      <w:r>
        <w:rPr/>
        <w:t>ꦥ</w:t>
      </w:r>
      <w:r>
        <w:rPr/>
        <w:t>䁨獣卸獈싍湄䭪戭䭇堵獪穆村숲塡걤升皩縲䍅䁩煲洰扺䅧쉕浀爱</w:t>
      </w:r>
      <w:r>
        <w:rPr/>
        <w:t>ⶩ</w:t>
      </w:r>
      <w:r>
        <w:rPr/>
        <w:t>欶뭨㈹녇㒡⑅吳쉡슿揎接䉡䁅顄挮潷桫㬭␥</w:t>
      </w:r>
      <w:r>
        <w:rPr/>
        <w:t>⡺</w:t>
      </w:r>
      <w:r>
        <w:rPr/>
        <w:t>ꤤ</w:t>
      </w:r>
      <w:r>
        <w:rPr/>
        <w:t>槂숱㍴敪朲桔⤬垵椰輯</w:t>
      </w:r>
      <w:r>
        <w:rPr/>
        <w:t>⣂</w:t>
      </w:r>
      <w:r>
        <w:rPr/>
        <w:t>숬썒⩞佚楩⫂敨彐쵇깡䏂睬爦含璩䇂渲䲏䩲⥰抮刣繺猱坏甸婫瑤櫂坺ꆣ䑈恑䃃⩥歉</w:t>
      </w:r>
      <w:r>
        <w:rPr/>
        <w:t>⡉</w:t>
      </w:r>
      <w:r>
        <w:rPr/>
        <w:t>壎勂녦땳摤摱搫秂䝕</w:t>
      </w:r>
      <w:r>
        <w:rPr/>
        <w:t>ⴤ</w:t>
      </w:r>
      <w:r>
        <w:rPr/>
        <w:t>쉠쉀橰婔</w:t>
      </w:r>
      <w:r>
        <w:rPr/>
        <w:t>⡆</w:t>
      </w:r>
      <w:r>
        <w:rPr/>
        <w:t>쉹倥檿㬪偞䉑个싂䦣㇂숩獮䍪盂眻꥾⨱쉨坢숭䕵싂쉶䝤</w:t>
      </w:r>
      <w:r>
        <w:rPr/>
        <w:t>ⵟ</w:t>
      </w:r>
      <w:r>
        <w:rPr/>
        <w:t>슘⎩갨曂摉쉲啙坉㭣漦轞쉊⤷㩐杖㋃氯슏㪡땁⍯㋂种⼸华乾忂䭨⽥斵碡</w:t>
      </w:r>
      <w:r>
        <w:rPr/>
        <w:t>ⴹ</w:t>
      </w:r>
      <w:r>
        <w:rPr/>
        <w:t>㝈쉂㑘杩뽮㭌噣㥕䙴⩡慏숵㶥㖵깥㩶싂䵒㣂䉄冱깧抮⽮恦甫뭘弦㟂䄩㘪쉳쉒执栨◂哂琰硧媩㵨싍숴㠲僂䍸牊⎣䴸破칐싍佈</w:t>
      </w:r>
      <w:r>
        <w:rPr/>
        <w:t>⣂</w:t>
      </w:r>
      <w:r>
        <w:rPr/>
        <w:t>쉤㢬斩쉥沩숥獄㵗偏</w:t>
      </w:r>
      <w:r>
        <w:rPr/>
        <w:t>ⵒ</w:t>
      </w:r>
      <w:r>
        <w:rPr/>
        <w:t>ꇃ⮡硯垣녙坡繪ꍐ搬뗂䭩㵌</w:t>
      </w:r>
      <w:r>
        <w:rPr/>
        <w:t>⡙</w:t>
      </w:r>
      <w:r>
        <w:rPr/>
        <w:t>祁繯╎㡤놥␥剤戫桘⥳뼦楈뽲┤搻㉮浉䕸繁䌨烂㴨⿂䭨묻獋䜱囂夥땷⨣䡧꥖潞䍉䵩촴䝙滂瀲祷슥쉌摋뇂㴭悻ꥦ儣澮吳쉨깐</w:t>
      </w:r>
      <w:r>
        <w:rPr/>
        <w:t>ⴤ</w:t>
      </w:r>
      <w:r>
        <w:rPr/>
        <w:t>仂㢘␨灆쉑妩愣⭷㋂栨</w:t>
      </w:r>
      <w:r>
        <w:rPr/>
        <w:t>꧂</w:t>
      </w:r>
      <w:r>
        <w:rPr/>
        <w:t>㵉繥쉎슬㡄婇捭滂⭅湚㑳촰彆㨬⨺</w:t>
      </w:r>
      <w:r>
        <w:rPr/>
        <w:t>⡖</w:t>
      </w:r>
      <w:r>
        <w:rPr/>
        <w:t>氤泃扉槂由囎盂稲䭔䏎쉧唶恹畔彨㙀䭲䐽㎵⍫ꌸ敥썧昮沥㊩堰盂瀣숥ㅫ⥟坎砺牟擂䕀⹫䕮婣쉊捳뇎刵㍸灢</w:t>
      </w:r>
      <w:r>
        <w:rPr/>
        <w:t>ꔮ</w:t>
      </w:r>
      <w:r>
        <w:rPr/>
        <w:t>睶⮣帰⑵穨槂䅫㎘ヂ伮⥂ꍑ松敊嚩繭䬪攩祆剸䐤琹埍䍨쉙칍䀴ィ晹愣</w:t>
      </w:r>
      <w:r>
        <w:rPr/>
        <w:t>ꕃ⸤⩬</w:t>
      </w:r>
      <w:r>
        <w:rPr/>
        <w:t>㝾丷䃎礷ꏃ厩迂Ⓜ싃畢슻坠䱳</w:t>
      </w:r>
      <w:r>
        <w:rPr/>
        <w:t>꤫</w:t>
      </w:r>
      <w:r>
        <w:rPr/>
        <w:t>㩞쉾戽敂繠놿䳂欮恃摭杠産潢捭䬪⼳썤体♅䱢啠桦堦坸栴畬춬わ싍㖮稸⌊欭楡⩉쉎歾䍵⽄숻ꌩ겡㊘祩昱쉡숨嘮슩╯무煙䲵毂轇漫恨⫎奅撣㭀깲䉰䬮湐䙀澩颡⑂㜪智刯쉚㥎</w:t>
      </w:r>
      <w:r>
        <w:rPr/>
        <w:t>⣂</w:t>
      </w:r>
      <w:r>
        <w:rPr/>
        <w:t>廂⥾ㅐ䝅異떻慟숱⭢浐⩹檬慨뽒恗숫稰摯刣稨卹䥬칧改⸪쉣㥀䒮㭙斣싂</w:t>
      </w:r>
      <w:r>
        <w:rPr/>
        <w:t>⡋</w:t>
      </w:r>
      <w:r>
        <w:rPr/>
        <w:t>䍭䡵</w:t>
      </w:r>
      <w:r>
        <w:rPr/>
        <w:t>ꥈ</w:t>
      </w:r>
      <w:r>
        <w:rPr/>
        <w:t>숻焳协潹㠬숱牂橋㇂㟎歔녗⹍쉺ㅌ灁未䱤䱌歉䨣슡漷䰰彅㪣⭞摏╢枱⥣婘扭쉴祬獐戹䉵쎿䓂</w:t>
      </w:r>
      <w:r>
        <w:rPr/>
        <w:t>ꥃ</w:t>
      </w:r>
      <w:r>
        <w:rPr/>
        <w:t>睬캬昪ㄥ㴤䭊숰㏂圯㡆䭁窩⤲묦塖爤狂싂斡㙒祦㉰硺坶⥕飂㉕깘⹖啘␽䦻싎싂硕칌㌺弽墱灞㝚ま扦傡䑤橸싎頬⒘剞⫂啱溘⺣쉀칺깄⦏檱秃</w:t>
      </w:r>
      <w:r>
        <w:rPr/>
        <w:t>⡺</w:t>
      </w:r>
      <w:r>
        <w:rPr/>
        <w:t>枮枻䆻攣斵⍹橑彯䌰㭊㝭䘲嫂稯</w:t>
      </w:r>
      <w:r>
        <w:rPr/>
        <w:t>Ⱡ</w:t>
      </w:r>
      <w:r>
        <w:rPr/>
        <w:t>쉈</w:t>
      </w:r>
      <w:r>
        <w:rPr/>
        <w:t>⡦</w:t>
      </w:r>
      <w:r>
        <w:rPr/>
        <w:t>䥢⥨</w:t>
      </w:r>
      <w:r>
        <w:rPr/>
        <w:t>ⴴ</w:t>
      </w:r>
      <w:r>
        <w:rPr/>
        <w:t>ꍣ睎䉧걘</w:t>
      </w:r>
      <w:r>
        <w:rPr/>
        <w:t>⡮</w:t>
      </w:r>
      <w:r>
        <w:rPr/>
        <w:t>㙫⩖瑷ꎬ썥畃檮猷攪眷촪歪嗂敄ꏂ쵶┯亱䍠⥳戽睾着傥告</w:t>
      </w:r>
      <w:r>
        <w:rPr/>
        <w:t>ꕁ</w:t>
      </w:r>
      <w:r>
        <w:rPr/>
        <w:t>칣걖䩔⑤匨</w:t>
      </w:r>
      <w:r>
        <w:rPr/>
        <w:t>⢿</w:t>
      </w:r>
      <w:r>
        <w:rPr/>
        <w:t>㡵┲㊵⽑炮㢥ㅱ뽷劵塾</w:t>
      </w:r>
      <w:r>
        <w:rPr/>
        <w:t>ⰺ</w:t>
      </w:r>
      <w:r>
        <w:rPr/>
        <w:t>汘捂䍣兆䄺祋樵䴪묳杈痂ꎡ⦩䆘㶣儰㎿吳祉㔱別㨸</w:t>
      </w:r>
      <w:r>
        <w:rPr/>
        <w:t>ⵑ</w:t>
      </w:r>
      <w:r>
        <w:rPr/>
        <w:t>ꏂ⨻㗂娮㭲㢻땟㐬熣䙂彷䬳浒嚩ꍠ䟂砶娪⩾㙈╺㙊쏂䱥嘬숸敆祢⬮</w:t>
      </w:r>
      <w:r>
        <w:rPr/>
        <w:t>ⱊ</w:t>
      </w:r>
      <w:r>
        <w:rPr/>
        <w:t>습␻港㜯灅浤ꥷ狂쉺㊻扆嘹偍</w:t>
      </w:r>
      <w:r>
        <w:rPr/>
        <w:t>ⱊ</w:t>
      </w:r>
      <w:r>
        <w:rPr/>
        <w:t>뽏䍭䔰싂辘瑆쉀硪⯂㐵劻〪兩浳妥浳쵋䭗睴</w:t>
      </w:r>
      <w:r>
        <w:rPr/>
        <w:t>ꕎ⭌</w:t>
      </w:r>
      <w:r>
        <w:rPr/>
        <w:t>扤顁塬䥆畹췃䠩䑞㧂柍㑵䅔䨲啒㡍슿焤쵨歰捌䗂转쉌輲㡬杊뼪睯顃扉穅彾츰싂奱参䙘⧂䇂佟䂡彊敫橘숴⯂婷昮숰㍘眫慇</w:t>
      </w:r>
      <w:r>
        <w:rPr/>
        <w:t>Ⳃ</w:t>
      </w:r>
      <w:r>
        <w:rPr/>
        <w:t>䵡췂楉</w:t>
      </w:r>
      <w:r>
        <w:rPr/>
        <w:t>꤯</w:t>
      </w:r>
      <w:r>
        <w:rPr/>
        <w:t>洹뽘⫂㨤㧂캻</w:t>
      </w:r>
      <w:r>
        <w:rPr/>
        <w:t>꤭</w:t>
      </w:r>
      <w:r>
        <w:rPr/>
        <w:t>彣떱擂奁숦敉</w:t>
      </w:r>
      <w:r>
        <w:rPr/>
        <w:t>ꤣ</w:t>
      </w:r>
      <w:r>
        <w:rPr/>
        <w:t>甯ꍊ顔伮⬽㭩쉬瑅琺轍㙎剶숱摌㐦潍䇂戶皏⼰儻껂뭊犵塺⿂䝃倪싂㠲䭧换䜪撥숺쉓捄쉳⎬㴤乂癐瓎쌱矂歄媬껂ꌮ幢ꅧ쉂牞漴昩꺮⎱䐶䥥啉售恕⫂滂㇎侻轙扅䱾夣潎占玱㧂祺⸺싂灌吹䁯礦穤棂䮩䭒扫㠷ꥵ穘墥䐮㬬㉖</w:t>
      </w:r>
      <w:r>
        <w:rPr/>
        <w:t>ꔤ</w:t>
      </w:r>
      <w:r>
        <w:rPr/>
        <w:t>쉹㘶祫噘쉤䍧媬段㕆숸稊긶땡煖⨹墿て㚏繫伩䡸</w:t>
      </w:r>
      <w:r>
        <w:rPr/>
        <w:t>⡡</w:t>
      </w:r>
      <w:r>
        <w:rPr/>
        <w:t>氹档␽浙⵸畱슱칀䕞㛂奂⯂⩩搷⾘摹睌쉈癹辻⩨╰꥾䤮㍭㶻</w:t>
      </w:r>
      <w:r>
        <w:rPr/>
        <w:t>ⱓ</w:t>
      </w:r>
      <w:r>
        <w:rPr/>
        <w:t>塇椸轷庮䍀李쉡숱ꅓ晴转獒㘬숲犥㝲칢ガ䭫㉣皬㕎</w:t>
      </w:r>
      <w:r>
        <w:rPr/>
        <w:t>ꥉⵅ</w:t>
      </w:r>
      <w:r>
        <w:rPr/>
        <w:t>セ瀪總뭤滂㭊㭒쉏䍬</w:t>
      </w:r>
      <w:r>
        <w:rPr/>
        <w:t>ꥌ</w:t>
      </w:r>
      <w:r>
        <w:rPr/>
        <w:t>䜱㑌㨥乸嚡洳昬楱뭅烂㦩⺻쉪䰩⥰睙넻㡳숷뗂漩숸凂桵漰쉕䕒㝉쉋䡢⩞剪塪䋂喥濂䁉穾栱ꄹ恒췂琱氹쉏쉡뽘㛂硋繎䉸療畵ꅺぬ呥婷幗䃂劣䷂椨汎暩䨽㨻炮⸭썳楎楠䁍流䁓㙐쉍ꥤ濎䑇㦘싂柂⵾쉞牋녍浀喱깨睳쉔㑣䗃䋂㕩⩠쉧⩁癞種췂址廂⍧㮩칫ꌶ曂磂婖㮬䑖顲㔴㛂婋帨쉥摫幈㥰⒵捫⪻契</w:t>
      </w:r>
      <w:r>
        <w:rPr/>
        <w:t>ꥇ</w:t>
      </w:r>
      <w:r>
        <w:rPr/>
        <w:t>촲丣곂犣怳䭱㭕瑯녴欴杒䘦抡슻㜻挪쉈傩숻뽹桓刹䵬싂卄仂㈴㛂쉆뼶䡇桓㌽咩걒넽䝎厩㑄烂컃㨰纱땾傏깉忂婴䵔싂칫㉒</w:t>
      </w:r>
      <w:r>
        <w:rPr/>
        <w:t>ⱖ</w:t>
      </w:r>
      <w:r>
        <w:rPr/>
        <w:t>ꍂ䥹喱玥숷迂쉂彩䕃㠲漵쉠ꥫ壂䕇䮿쉱⩚䵊┵쵭㛂㢩쉔ꌽ⩘䮣⑴瑖㤥哃唥믂숪佸䠨</w:t>
      </w:r>
      <w:r>
        <w:rPr/>
        <w:t>⠨╊</w:t>
      </w:r>
      <w:r>
        <w:rPr/>
        <w:t>㝞哂㡔⭺浘㧂う慦轢䧂塘㊩辩穎猲之뾡嗂呯뽨檥</w:t>
      </w:r>
      <w:r>
        <w:rPr/>
        <w:t>ꕪ</w:t>
      </w:r>
      <w:r>
        <w:rPr/>
        <w:t>숣慨づ硪䯎㷎⛂䡨兓쉭轨㪘䀵뽁쉾숻児䋂摉㜬顨䉭䑏썸⥯싂横⺬㔦䁪슘⑊쉠쉇幂싃圩夭䆱⑍憮㭰煓ォ쉗㣂䑣癦矂瘹椣쉥刻琯仂쉩吻摕奠䳂⌸⨩㚻쉋吸步奐瓂ㅵ灹杍㣂䡉灞䘽ꅠ獢猣츪걌恾㐶㵎娦␦⭱稦憱牉䑾杮쉐䤥剀吪쉅啱暩⤪佀儭灙쉀쉉湓싃⑫䳂怨䘻顰⑚窱狂싂䙊쉤ㅂ⩤떮漹⾩쉕쉪䕓뗂</w:t>
      </w:r>
      <w:r>
        <w:rPr/>
        <w:t>Ɱ</w:t>
      </w:r>
      <w:r>
        <w:rPr/>
        <w:t>洦祯湷㡶碘㭕쉔眤兹幗쉧숣瓂彸싂숮㵎땳澮凍壂瘹桲䙵䵙侏䤽㙮䯂쉰敀劥쉳縩䤱␤䁫䇂䧍㦬㙆輣淍千敊究쉳眵걨䠪坢瀰╙浂瀽┦</w:t>
      </w:r>
      <w:r>
        <w:rPr/>
        <w:t>Ⱨ</w:t>
      </w:r>
      <w:r>
        <w:rPr/>
        <w:t>숵搸彪湍祍⭁し습긣輱光轌⩶㦩䂏칃뼊칈塬嗂楥숩㯂䕵漱</w:t>
      </w:r>
      <w:r>
        <w:rPr/>
        <w:t>ꗂ</w:t>
      </w:r>
      <w:r>
        <w:rPr/>
        <w:t>䜺쉃쉎䘫㴩做䙅갺</w:t>
      </w:r>
      <w:r>
        <w:rPr/>
        <w:t>ⱹ</w:t>
      </w:r>
      <w:r>
        <w:rPr/>
        <w:t>㐻浃祤ꅗ煣砪憵盂汹䱇슻⥋戫楉南㘣䘵㍰瘹半儣䝗塖념弨㙕캣쉩ㄮ顑䝸ㄷ⿎㙾框塋㐨걡⸪乍幂곂㥾쉺䘸뭥</w:t>
      </w:r>
      <w:r>
        <w:rPr/>
        <w:t>꧂</w:t>
      </w:r>
      <w:r>
        <w:rPr/>
        <w:t>捐ꇂたꎬ婔䉠戹伯吥췂飃⥦熻뽭啲惂⩨摺䵑悮쉸┬獀䢡湍橾幍縯⧂츤嚿乗⸬숦㝖쌻妿컂䐰⬰쉭㉏垿坦</w:t>
      </w:r>
      <w:r>
        <w:rPr/>
        <w:t>ꤦ</w:t>
      </w:r>
      <w:r>
        <w:rPr/>
        <w:t>牮祧玱砻갶水槂〪쉯뭩슬䬺从䑳쌴㔽⍺ꅴ掵䴻稣拎믂⹢</w:t>
      </w:r>
      <w:r>
        <w:rPr/>
        <w:t>ꔷ</w:t>
      </w:r>
      <w:r>
        <w:rPr/>
        <w:t>䩩뮱㎡漲䜰쉃周獐祩弰栺뭨啷</w:t>
      </w:r>
      <w:r>
        <w:rPr/>
        <w:t>⣂</w:t>
      </w:r>
      <w:r>
        <w:rPr/>
        <w:t>䱰勂猺礦两砽氶ꅙ䆘用位痂㡭㭰橉카㮿⭢묦溮</w:t>
      </w:r>
      <w:r>
        <w:rPr/>
        <w:t>꧂</w:t>
      </w:r>
      <w:r>
        <w:rPr/>
        <w:t>썑南䆩敹䭃Ⓜ㝢穹揂济乶䑧你廂䭀姂</w:t>
      </w:r>
      <w:r>
        <w:rPr/>
        <w:t>ⱃ</w:t>
      </w:r>
      <w:r>
        <w:rPr/>
        <w:t>쉍幙奒夫</w:t>
      </w:r>
      <w:r>
        <w:rPr/>
        <w:t>ⵕ</w:t>
      </w:r>
      <w:r>
        <w:rPr/>
        <w:t>Ⱕ</w:t>
      </w:r>
      <w:r>
        <w:rPr/>
        <w:t>畆睙쉋䵄愴噾땅㈦넶ꍔ쉌䍔⿂㉯恅䭉溡쉍㪵欭쉄䭁걎枬娻쉒䅨渣⯂员偕숹敢奯꥘潙癶ッ䮩瑢椤촶⦱䍫䅏歨䕟僂컂氹㡂啾熬</w:t>
      </w:r>
      <w:r>
        <w:rPr/>
        <w:t>ꕺ</w:t>
      </w:r>
      <w:r>
        <w:rPr/>
        <w:t>슻拂◂ꇂ䡟슏轓呩恹쉪꥚瓂狂숣숷係ヂ뗂⵳㦬</w:t>
      </w:r>
      <w:r>
        <w:rPr/>
        <w:t>ⶏ</w:t>
      </w:r>
      <w:r>
        <w:rPr/>
        <w:t>䝩橍洺癓충</w:t>
      </w:r>
      <w:r>
        <w:rPr/>
        <w:t>ꕆ</w:t>
      </w:r>
      <w:r>
        <w:rPr/>
        <w:t>檱兘䭟⨬刱㕂然썈</w:t>
      </w:r>
      <w:r>
        <w:rPr/>
        <w:t>Ⱖ</w:t>
      </w:r>
      <w:r>
        <w:rPr/>
        <w:t>뭘㔪盂ꥨ摣囂걓庮䩌繲쉢ꄯ㩮⨣쉚晞廂䩋⭣痂呸啰쉃㝙捬㡧䦱슩牒癩쉨渮䳂橥㕞戺扄硸幘䷂窿䳂쉐㠷䀳撻姂甫</w:t>
      </w:r>
      <w:r>
        <w:rPr/>
        <w:t>ꕹ</w:t>
      </w:r>
      <w:r>
        <w:rPr/>
        <w:t>㔩㣂参濂쉭습朰뾱땬洫슻㫂뭨</w:t>
      </w:r>
      <w:r>
        <w:rPr/>
        <w:t>⢿</w:t>
      </w:r>
      <w:r>
        <w:rPr/>
        <w:t>숦</w:t>
      </w:r>
      <w:r>
        <w:rPr/>
        <w:t>ꕦ</w:t>
      </w:r>
      <w:r>
        <w:rPr/>
        <w:t>佄櫂⩎ꄷ杋</w:t>
      </w:r>
      <w:r>
        <w:rPr/>
        <w:t>ꥂ</w:t>
      </w:r>
      <w:r>
        <w:rPr/>
        <w:t>怱火쉢牖䡒</w:t>
      </w:r>
      <w:r>
        <w:rPr/>
        <w:t>⡸</w:t>
      </w:r>
      <w:r>
        <w:rPr/>
        <w:t>爺剋硫썈㭺⌽幤⼽坐</w:t>
      </w:r>
      <w:r>
        <w:rPr/>
        <w:t>⡈</w:t>
      </w:r>
      <w:r>
        <w:rPr/>
        <w:t>潷昬䶡䌰㤨碬㨳⩕繆啁眯ぅ쉠〪猱⩕晬漩⸥坐㭏䭰潅䤰⨹歨练刨勃습ꆩ䌦⾩ꄱ㯂칹杌숻稻爽⩂⥄坥⩪땈슿</w:t>
      </w:r>
      <w:r>
        <w:rPr/>
        <w:t>ꕁ</w:t>
      </w:r>
      <w:r>
        <w:rPr/>
        <w:t>㥆䰭숦核㑟凂䢿쉁</w:t>
      </w:r>
      <w:r>
        <w:rPr/>
        <w:t>Ⱖ☬</w:t>
      </w:r>
      <w:r>
        <w:rPr/>
        <w:t>帨沿塏㵳쉃〻㝎</w:t>
      </w:r>
      <w:r>
        <w:rPr/>
        <w:t>꧂</w:t>
      </w:r>
      <w:r>
        <w:rPr/>
        <w:t>猶</w:t>
      </w:r>
      <w:r>
        <w:rPr/>
        <w:t>Ⳃ</w:t>
      </w:r>
      <w:r>
        <w:rPr/>
        <w:t>쵫値奰录桗㛂睭⹁敯쌪썥怳</w:t>
      </w:r>
      <w:r>
        <w:rPr/>
        <w:t>ⶵ</w:t>
      </w:r>
      <w:r>
        <w:rPr/>
        <w:t>㴤慓䌬堺䙱発擂☪㜱槂瞩ꄮ</w:t>
      </w:r>
      <w:r>
        <w:rPr/>
        <w:t>ꤷ</w:t>
      </w:r>
      <w:r>
        <w:rPr/>
        <w:t>쉃灳</w:t>
      </w:r>
      <w:r>
        <w:rPr/>
        <w:t>Ⱙ</w:t>
      </w:r>
      <w:r>
        <w:rPr/>
        <w:t>䵅䍁⿂橐ꌥ轢瀪城</w:t>
      </w:r>
      <w:r>
        <w:rPr/>
        <w:t>ꕯ</w:t>
      </w:r>
      <w:r>
        <w:rPr/>
        <w:t>숪碥䉎僂睳慾䊿㵞뽍㊡何⫂䅵쉎㍶僎乥轂䟂稪慓哃쉂侬䔬</w:t>
      </w:r>
      <w:r>
        <w:rPr/>
        <w:t>⢵</w:t>
      </w:r>
      <w:r>
        <w:rPr/>
        <w:t>呖燂⭑ꅓ뾩㩕稨쉚婷䢥甊쉷㎵⼴顃獑矂儤㤨칺캩⹑旂쉏焬䉭⩮䴹䅃噆䑢⿂숦〽恋ꥺ䍎欴挹灖쉮恓䥪ꌻㅄ㏂湴⥑㡎摶</w:t>
      </w:r>
      <w:r>
        <w:rPr/>
        <w:t>ꦘ</w:t>
      </w:r>
      <w:r>
        <w:rPr/>
        <w:t>䞘癋</w:t>
      </w:r>
      <w:r>
        <w:rPr/>
        <w:t>꧃</w:t>
      </w:r>
      <w:r>
        <w:rPr/>
        <w:t>ꏂ偊塱⵩睹庘⨰哂㖬乙噎牸뭀㵖䈬䴰쉧녨䝆㧂⼱䥕</w:t>
      </w:r>
      <w:r>
        <w:rPr/>
        <w:t>Ⳃ</w:t>
      </w:r>
      <w:r>
        <w:rPr/>
        <w:t>坉煆抮擂꧎帤颱摮</w:t>
      </w:r>
      <w:r>
        <w:rPr/>
        <w:t>ⱶ</w:t>
      </w:r>
      <w:r>
        <w:rPr/>
        <w:t>䍌⿂㚬뿂䁴吻䩟녍沣硋곂惂䕞瑈긭此桰䭟㔰奎慺싂Ⓨ攰숻ꥪ䕩く䧂榬氱갣で썆䅄쉺쌤</w:t>
      </w:r>
      <w:r>
        <w:rPr/>
        <w:t>ꦿ</w:t>
      </w:r>
      <w:r>
        <w:rPr/>
        <w:t>偕쉨뽬婋娰婶⒩</w:t>
      </w:r>
      <w:r>
        <w:rPr/>
        <w:t>⡕ⳍ</w:t>
      </w:r>
      <w:r>
        <w:rPr/>
        <w:t>䵋춬奅㛂〰♉垥睑</w:t>
      </w:r>
      <w:r>
        <w:rPr/>
        <w:t>ꤰ</w:t>
      </w:r>
      <w:r>
        <w:rPr/>
        <w:t>䑾슥䯂쵋娺ꄸ쵌則쉫硺牪昺捧⥖禡䫃묺ㅫ⾩⭙쉤唷䘪慱ꍺ仂</w:t>
      </w:r>
      <w:r>
        <w:rPr/>
        <w:t>ꔫ</w:t>
      </w:r>
      <w:r>
        <w:rPr/>
        <w:t>䥆矂噌套ㅞ기灥㩾⽲⑍彟</w:t>
      </w:r>
      <w:r>
        <w:rPr/>
        <w:t>Ⳃ</w:t>
      </w:r>
      <w:r>
        <w:rPr/>
        <w:t>呪瑠潂䊩䛂挪䕕</w:t>
      </w:r>
      <w:r>
        <w:rPr/>
        <w:t>Ⳃ</w:t>
      </w:r>
      <w:r>
        <w:rPr/>
        <w:t>顮격捈䵤쉥顐숭㌫⨣깪敁쉌瑰疮</w:t>
      </w:r>
      <w:r>
        <w:rPr/>
        <w:t>ꕔ</w:t>
      </w:r>
      <w:r>
        <w:rPr/>
        <w:t>恟䛂㬫⬵䯂㥌䝏숤埂帯쉊♨湴頺⌲䮮汭쵸녰轖橥</w:t>
      </w:r>
      <w:r>
        <w:rPr/>
        <w:t>ⴺ</w:t>
      </w:r>
      <w:r>
        <w:rPr/>
        <w:t>㞬䤸惂걂橺㝐슡弯佤䵶练灒盍䀱楇쉸♪숷㓎礯㬬쉙╺䐵☫乨䵡猪ꅸ</w:t>
      </w:r>
      <w:r>
        <w:rPr/>
        <w:t>⣂</w:t>
      </w:r>
      <w:r>
        <w:rPr/>
        <w:t>汒玡숪䄤噥곃䩉</w:t>
      </w:r>
      <w:r>
        <w:rPr/>
        <w:t>ꤽ</w:t>
      </w:r>
      <w:r>
        <w:rPr/>
        <w:t>楩㈶剶</w:t>
      </w:r>
      <w:r>
        <w:rPr/>
        <w:t>⡮</w:t>
      </w:r>
      <w:r>
        <w:rPr/>
        <w:t>义橣奈⎘啃䊘汈䑧敯癶扗㎣쉵㈭转㭎칙绎塨충䉢</w:t>
      </w:r>
      <w:r>
        <w:rPr/>
        <w:t>꧂</w:t>
      </w:r>
      <w:r>
        <w:rPr/>
        <w:t>꺡彦卞䤺㙃徣츪㚩㨫啎䥉癧漮⥰츥䑸倱숹㥄⼭撻㫍⹾梱狂湣瑇斬</w:t>
      </w:r>
      <w:r>
        <w:rPr/>
        <w:t>ⷂ</w:t>
      </w:r>
      <w:r>
        <w:rPr/>
        <w:t>㙄䨲⬨갺涡숱䋂뾘슿玩竃싍爤畇쉟㫂⑐婱卲娩쉹慠眹彚㉎噪ㅸ뼱㈯㓂쵆▣쉁ꅞ器債</w:t>
      </w:r>
      <w:r>
        <w:rPr/>
        <w:t>⡳</w:t>
      </w:r>
      <w:r>
        <w:rPr/>
        <w:t>煎晙橳쉤⥖숫걶䭭䧂㑔⽍桬㕉ꥭ瑵秂儨獂㍀싂☬숨飂⸱汧湡뗎㨹爩㝐⑬쉅⽢濍䌶ㅱ쎱♸䑐쉚剳쉾䭏䵱疏숬⩳⨹䴶䱺㎬ꍩ廍䵸ね轵硐婓慵딳掬⽇帤摦槃걤䕅䥚畚㜮䥃꤮쉪⹙♱䪡穇攤</w:t>
      </w:r>
      <w:r>
        <w:rPr/>
        <w:t>ⴺ</w:t>
      </w:r>
      <w:r>
        <w:rPr/>
        <w:t>憩⹃썯䛂杢奲睾쉬㭁奷⌸䶡뮵⵷彂쉟䩆琩廍獺僂歯⿎⵩⑩㉭ꥳ剡ㄭ唺珂慭䅉㭸塐♦쉮㡩窩案輶숲㷃顀㍥楧숬嗂숲⩟祬㬯櫂쉂橍楮㈵썀䑵怰癓┹쉸슏</w:t>
      </w:r>
      <w:r>
        <w:rPr/>
        <w:t>⢻</w:t>
      </w:r>
      <w:r>
        <w:rPr/>
        <w:t>扁繑깁婇⸥獰⥂窏婲楏偂쉅と</w:t>
      </w:r>
      <w:r>
        <w:rPr/>
        <w:t>ꥋ</w:t>
      </w:r>
      <w:r>
        <w:rPr/>
        <w:t>쉇㨬䩎㏂兒摣ꍞ</w:t>
      </w:r>
      <w:r>
        <w:rPr/>
        <w:t>꧂</w:t>
      </w:r>
      <w:r>
        <w:rPr/>
        <w:t>숊䡞ㆬ㨥⶘㌱侵䘥䦿繟㡟忂㝾榿偑갲晴卵偮呅</w:t>
      </w:r>
      <w:r>
        <w:rPr/>
        <w:t>ⱊ</w:t>
      </w:r>
      <w:r>
        <w:rPr/>
        <w:t>䵯绍煚戰癔</w:t>
      </w:r>
      <w:r>
        <w:rPr/>
        <w:t>⡈</w:t>
      </w:r>
      <w:r>
        <w:rPr/>
        <w:t>䙲⎿⸣犩쉠掮썰敨</w:t>
      </w:r>
      <w:r>
        <w:rPr/>
        <w:t>ⵓ⎮Ⓧ⭅ꤪ</w:t>
      </w:r>
      <w:r>
        <w:rPr/>
        <w:t>숪</w:t>
      </w:r>
      <w:r>
        <w:rPr/>
        <w:t>ꤷⶮ</w:t>
      </w:r>
      <w:r>
        <w:rPr/>
        <w:t>丸㝂煺䦩慦㝑儸佬쉵ꥦ瓂녟슘墩卓坷幠帵奷㘦㝮傿畡晏쵰剢盂朮桪䴮⻂䬪皏毂摓╙䶣땘숤獟乨䱐䭏</w:t>
      </w:r>
      <w:r>
        <w:rPr/>
        <w:t>ꕳ</w:t>
      </w:r>
      <w:r>
        <w:rPr/>
        <w:t>䕹㔸㉺䎏填抮拂䩦㧂㝬♕</w:t>
      </w:r>
      <w:r>
        <w:rPr/>
        <w:t>ꤷ</w:t>
      </w:r>
      <w:r>
        <w:rPr/>
        <w:t>⽌</w:t>
      </w:r>
      <w:r>
        <w:rPr/>
        <w:t>Ⱕ</w:t>
      </w:r>
      <w:r>
        <w:rPr/>
        <w:t>汑住䖱僎숶横쉯쉳睴嘸</w:t>
      </w:r>
      <w:r>
        <w:rPr/>
        <w:t>⠥</w:t>
      </w:r>
      <w:r>
        <w:rPr/>
        <w:t>焣쉭싂塴椦㭷칄䍔䁌⥔奎슻⩏匥瀦䍹╒싂涥儲漣</w:t>
      </w:r>
      <w:r>
        <w:rPr/>
        <w:t>ꕇ</w:t>
      </w:r>
      <w:r>
        <w:rPr/>
        <w:t>싍㔬쉞辻䃂穬欺璩䋂㥏쉲숶㔮猨기숸ꍥ겻</w:t>
      </w:r>
      <w:r>
        <w:rPr/>
        <w:t>⠣⫂</w:t>
      </w:r>
      <w:r>
        <w:rPr/>
        <w:t>䄦쎻页朹쉇䵺旎쉎䴯頷栮繑쉋㘽甲儹摢唪と飂祣湥捕♾쉍뭪彆珂⹱䠣⻂獍</w:t>
      </w:r>
      <w:r>
        <w:rPr/>
        <w:t>⡹⪬</w:t>
      </w:r>
      <w:r>
        <w:rPr/>
        <w:t>䮿싂칃卂␲䡧</w:t>
      </w:r>
      <w:r>
        <w:rPr/>
        <w:t>ⱳ</w:t>
      </w:r>
      <w:r>
        <w:rPr/>
        <w:t>㈦䝄⴨㆏䕈㋎䝋ꥮ䟂劬슱Ⓨ쉚砻</w:t>
      </w:r>
      <w:r>
        <w:rPr/>
        <w:t>ꤷ</w:t>
      </w:r>
      <w:r>
        <w:rPr/>
        <w:t>竂⩵壂彬땪䌪椤숫撻⨮⑯䢻発꺏轞牥ㄻ縴慚쵇㬶獯光湩걒啮췂␯縰싍坧瀩䋂쉲䩕䩀斿䚵瑩橱徘晀따쌶</w:t>
      </w:r>
      <w:r>
        <w:rPr/>
        <w:t>꧂</w:t>
      </w:r>
      <w:r>
        <w:rPr/>
        <w:t>卨⎱⌵쉕洺쉵機报㭳녉浥轏㑍照⏃㈳乱䅭썅깘</w:t>
      </w:r>
      <w:r>
        <w:rPr/>
        <w:t>ꗂ</w:t>
      </w:r>
      <w:r>
        <w:rPr/>
        <w:t>Ⱕ</w:t>
      </w:r>
      <w:r>
        <w:rPr/>
        <w:t>繤摩㑇慶䱀塇┽깕盂㗂㐤梿媮墩쉲坠䣂䑭樨</w:t>
      </w:r>
      <w:r>
        <w:rPr/>
        <w:t>ꥆ</w:t>
      </w:r>
      <w:r>
        <w:rPr/>
        <w:t>拂奡⥰ꥳ⼫䝢</w:t>
      </w:r>
      <w:r>
        <w:rPr/>
        <w:t>ꥈ⑷</w:t>
      </w:r>
      <w:r>
        <w:rPr/>
        <w:t>䣎恴䚣┩画繰ㅲ硔挷䙡㎡㥄偫㙊슏쉤疵숦敥啐㜭쉯╙倥繲⩅</w:t>
      </w:r>
      <w:r>
        <w:rPr/>
        <w:t>ⴺ</w:t>
      </w:r>
      <w:r>
        <w:rPr/>
        <w:t>㶵⿂濂輻焦䉔꥖칉樹䘣圷䭈㥥礭攳滍䢩싂忍暵쉬쉃㐪䀶䡢埂㭈婵⥐⑯弸禵庩此숩㥧汥湪穉䭨庣䍶椻挤묱䝴ㄫ썵䑧㠳⍡㡤怵愩㔮ꥧ〈夤⩏㞩畁⽘汄쌥呏奟䠪愪汒䗎䤲䁴ꥪ슩睵種殩ま쉤け啎眪爹䉸兴</w:t>
      </w:r>
      <w:r>
        <w:rPr/>
        <w:t>꤭⭇</w:t>
      </w:r>
      <w:r>
        <w:rPr/>
        <w:t>ㄣ⯃瑏⛍伸썫瑓估瑵쎵欯⫃泂䊥꥞弽唦⑍晣灬숣瓂獲㥢才影뽣嘷㔦勎兆뾩♕⎻䵌䕇兮頵쉢潋ꥧ発꥔穏春琸뭁䶩扩侻おへ녏湎捇繈땊㭟䥃䴴矂橧㉰傿쉡쎩㖣慚做杲唩兣㥡牟捯斩㧃䩯猭捞䉙氯氳</w:t>
      </w:r>
      <w:r>
        <w:rPr/>
        <w:t>ⷂ</w:t>
      </w:r>
      <w:r>
        <w:rPr/>
        <w:t>獧㔩⪩晉幱</w:t>
      </w:r>
      <w:r>
        <w:rPr/>
        <w:t>⣂</w:t>
      </w:r>
      <w:r>
        <w:rPr/>
        <w:t>硰ꆏ▩숊炮䙥〴㍞칢䵞ꅢ煶燎쉦彷뮮⎱瘥㵺╒㵕碻牕佥깲椴뼺穌䍴厩恴㠬慒숶䀪㭸깈礪</w:t>
      </w:r>
      <w:r>
        <w:rPr/>
        <w:t>⡥</w:t>
      </w:r>
      <w:r>
        <w:rPr/>
        <w:t>䎘쉀</w:t>
      </w:r>
      <w:r>
        <w:rPr/>
        <w:t>ꗃ</w:t>
      </w:r>
      <w:r>
        <w:rPr/>
        <w:t>䍧圪숻╮汳</w:t>
      </w:r>
      <w:r>
        <w:rPr/>
        <w:t>ꥆ</w:t>
      </w:r>
      <w:r>
        <w:rPr/>
        <w:t>儻牘䎘ꆣ䆵洪丩㠷㜫䩦摯婟盂桹瀬㉯뼣䝕橒扟捒䉘栯俎걑䙙싂뭇숩婟⨷繎쎣睭⽉슩</w:t>
      </w:r>
      <w:r>
        <w:rPr/>
        <w:t>ꗍ</w:t>
      </w:r>
      <w:r>
        <w:rPr/>
        <w:t>椩䈭㛍猪䭃煎伽渤슥ꌲ呾䇂ㅙ䬥䖥싂磂䵢⩸祺촺⌥沣壂㡄⩅䇂뭶넦剸</w:t>
      </w:r>
      <w:r>
        <w:rPr/>
        <w:t>꧂</w:t>
      </w:r>
      <w:r>
        <w:rPr/>
        <w:t>晟⩄繣⻍彺偀撻㴣憬⯂캮칪顣禵攰뼬療扭䱳橌獳⭫㕟⸷㉧参婠싂䳍䚥숽䊵唶갫圵妥東묭쉍渷敷亱渲杖扡㎏⍧쉐⥾칁䍐⾱칾</w:t>
      </w:r>
      <w:r>
        <w:rPr/>
        <w:t>ꥈ</w:t>
      </w:r>
      <w:r>
        <w:rPr/>
        <w:t>晏瘥숥爷瀲徵忂堯㵌슣쉵♅柂쉶顷ꌺ慟穧ꥡ곂侱ꅈ䠯砬䬥쉬牘쉦䘩烃刱⩰녁</w:t>
      </w:r>
      <w:r>
        <w:rPr/>
        <w:t>ꕲ</w:t>
      </w:r>
      <w:r>
        <w:rPr/>
        <w:t>猷䬣曃瘲䥵瑋숳㨸䐳슬烂땚㛂㴨㡮슡礣</w:t>
      </w:r>
      <w:r>
        <w:rPr/>
        <w:t>ꕫꕭ</w:t>
      </w:r>
      <w:r>
        <w:rPr/>
        <w:t>깚琣玻䬰녎旂뿂砫⎱</w:t>
      </w:r>
      <w:r>
        <w:rPr/>
        <w:t>Ⳃ</w:t>
      </w:r>
      <w:r>
        <w:rPr/>
        <w:t>轀䭪㙓쉩奴</w:t>
      </w:r>
      <w:r>
        <w:rPr/>
        <w:t>ⵖ</w:t>
      </w:r>
      <w:r>
        <w:rPr/>
        <w:t>⺏쉑㡦椲囂⍧敶䐭ㅸ㥘㡞</w:t>
      </w:r>
      <w:r>
        <w:rPr/>
        <w:t>ꤩ</w:t>
      </w:r>
      <w:r>
        <w:rPr/>
        <w:t>ꅳ쉲䕏側掣⩨넱♗넹繞歂婷頨䟂橸兩癱䪣㙮噤辬ㅉ禩녳睚䑄゘沿啚楫婑㑙係㘷䝃顐晸礥楃㑈溱潔㭦</w:t>
      </w:r>
      <w:r>
        <w:rPr/>
        <w:t>ꔯ</w:t>
      </w:r>
      <w:r>
        <w:rPr/>
        <w:t>쉈剖</w:t>
      </w:r>
      <w:r>
        <w:rPr/>
        <w:t>ꖥ</w:t>
      </w:r>
      <w:r>
        <w:rPr/>
        <w:t>슩恘츣縱㤳橞䪣ꎣ挣睤㙨⽢Ⓜ堸䁁숹瑅</w:t>
      </w:r>
      <w:r>
        <w:rPr/>
        <w:t>⡬</w:t>
      </w:r>
      <w:r>
        <w:rPr/>
        <w:t>剟颣긴</w:t>
      </w:r>
      <w:r>
        <w:rPr/>
        <w:t>⡠</w:t>
      </w:r>
      <w:r>
        <w:rPr/>
        <w:t>䞘쉁깋䥱瑦匯☭㍣晧灏┱樺橾숰轧䩩䀫眤绎⩁</w:t>
      </w:r>
      <w:r>
        <w:rPr/>
        <w:t>ꥆ</w:t>
      </w:r>
      <w:r>
        <w:rPr/>
        <w:t>佶辩㩺湆ꅑ䫂숷쉒繪䲣◍⭧姂稤䛂〨潞⍴⑟㣂⭾㍺嘲札党樯湗硣䈱깶牮쉉繘컂礣뽙⑗睐䘶⑊朱噐穂딣爫䑵쉱ꍄ⎱⒮䌺頤깱潶嚥</w:t>
      </w:r>
      <w:r>
        <w:rPr/>
        <w:t>ⵣ</w:t>
      </w:r>
      <w:r>
        <w:rPr/>
        <w:t>扅幆䅰瓂㍶に䭈ꥡ썸</w:t>
      </w:r>
      <w:r>
        <w:rPr/>
        <w:t>ⱚ</w:t>
      </w:r>
      <w:r>
        <w:rPr/>
        <w:t>쉫쉐顑摴丰礲㬩칟츰擂傩痂瞬䙭癥轰埂┻췂䚮救朵ꄪ⑌䬯묷⺮쉥⭞攰㣂䵑춱烂숪싎䏎㩺싎㨤숲轏场竎쉢㙡偶博婋䉶婉</w:t>
      </w:r>
      <w:r>
        <w:rPr/>
        <w:t>⡵</w:t>
      </w:r>
      <w:r>
        <w:rPr/>
        <w:t>剟惂偆幯㥧⻂쉆ヂ䩚皱璥㫂撮擂顁녢⯂쉶す㐩쉒䑑縳딻呙殻㴵긵䥌䎏穒潂ꍍ䝱쉇䉷㥶䱎칦敀뇍䙸숳繍㨽捑珂樤夰䨴歑睒䄪傿き쉡瘊숻㝁䄰嚏䘽쉗⼲ヂ顤盂摔䜤뭴畴쉏海⬥䃂匬㥓㞮倸숰䄥庬側繞炩究⨩䕒䶻</w:t>
      </w:r>
      <w:r>
        <w:rPr/>
        <w:t>⣂⍣</w:t>
      </w:r>
      <w:r>
        <w:rPr/>
        <w:t>繗䵵⏂⑲倷㖵䨭顰䊏⹍䕄湶夭呉</w:t>
      </w:r>
      <w:r>
        <w:rPr/>
        <w:t>꧂</w:t>
      </w:r>
      <w:r>
        <w:rPr/>
        <w:t>廂숤坎恒瑡歉櫂幮䤣츸捓啨恉⵶匫⫂</w:t>
      </w:r>
      <w:r>
        <w:rPr/>
        <w:t>ⱦ</w:t>
      </w:r>
      <w:r>
        <w:rPr/>
        <w:t>뽢伨坪䴬䜵⍯婗㑚彧栣㌩勂公䂥摙쉃ㅁ갳䙌</w:t>
      </w:r>
      <w:r>
        <w:rPr/>
        <w:t>ⳃ</w:t>
      </w:r>
      <w:r>
        <w:rPr/>
        <w:t>숸뿃撡쉆슻硅쉋㯂⹀ꅗ偳噟哂桄戭쉲佇깦獖獯념⩢⿍洴幒轈幩弮买쉥硕䥎獷縤浰䄬輽㩪灺戣⑾兎䉈祖煡㝯㵪䩵㜨촫쉷埂㘨쉺稺㝲⒮</w:t>
      </w:r>
      <w:r>
        <w:rPr/>
        <w:t>ꕖ</w:t>
      </w:r>
      <w:r>
        <w:rPr/>
        <w:t>婺뗂䑃㤶㛂晲䦏绂塇ꍉ딨㵐䜯╔쉗⩆ㄶ䊵⵪敪物㩋挵晈窘걃</w:t>
      </w:r>
      <w:r>
        <w:rPr/>
        <w:t>⣂</w:t>
      </w:r>
      <w:r>
        <w:rPr/>
        <w:t>捖쉇ꅮ狂넽樻獒愲㏂쉰쵪求祺䠮祧땯䱢挹䕅⹥畇</w:t>
      </w:r>
      <w:r>
        <w:rPr/>
        <w:t>ꕱ</w:t>
      </w:r>
      <w:r>
        <w:rPr/>
        <w:t>썊㉚呣坔䄨䍖㐶槂去䍫㕋䤴㒩偕皘䥖杁㕮숥奚慐稵䙭㨦盂뽯</w:t>
      </w:r>
      <w:r>
        <w:rPr/>
        <w:t>ꖩ</w:t>
      </w:r>
      <w:r>
        <w:rPr/>
        <w:t>㤤녙啘桋椯偌潊丯䌸쉶䠥䮻䉩橠숳瀬쉙㑗쉃숱ꍩ숦村䁷楲汵䔣䴻䉬쉥彀㍗ㆬ쉐輵へ⭋䗂挪画</w:t>
      </w:r>
      <w:r>
        <w:rPr/>
        <w:t>ꤰ</w:t>
      </w:r>
      <w:r>
        <w:rPr/>
        <w:t>숨勃澣⫂싂偪京婇櫃堽떿㔤쉣㩰쵔橸ꎵ䏂㉭坃顧ꥸ挷婘뽡啯硗係쉱┴慏쵣䡮쉚싂㙹眤ꅆ窱祢䩱㈣쉯</w:t>
      </w:r>
      <w:r>
        <w:rPr/>
        <w:t>ꥎ</w:t>
      </w:r>
      <w:r>
        <w:rPr/>
        <w:t>싂㧂晒⽨쉥</w:t>
      </w:r>
      <w:r>
        <w:rPr/>
        <w:t>ꗍ</w:t>
      </w:r>
      <w:r>
        <w:rPr/>
        <w:t>顯♌嘫轲癁癡ㅁ疡⽟迍숸숪쉆뭀⨱关奠⹒繤숵硡䧂⨣쵃祖睘爺澩穐穵畃꥔噥噗幹乱</w:t>
      </w:r>
      <w:r>
        <w:rPr/>
        <w:t>꥟</w:t>
      </w:r>
      <w:r>
        <w:rPr/>
        <w:t>厘⽆</w:t>
      </w:r>
      <w:r>
        <w:rPr/>
        <w:t>ⱚ</w:t>
      </w:r>
      <w:r>
        <w:rPr/>
        <w:t>杂瑵悮㟂䁃湤칩䚱</w:t>
      </w:r>
      <w:r>
        <w:rPr/>
        <w:t>Ⱙ⤽</w:t>
      </w:r>
      <w:r>
        <w:rPr/>
        <w:t>瀷⭊</w:t>
      </w:r>
      <w:r>
        <w:rPr/>
        <w:t>⡙</w:t>
      </w:r>
      <w:r>
        <w:rPr/>
        <w:t>썗쉱汆灓깠㡲䑱☦昸땣䪣⍑㏂</w:t>
      </w:r>
      <w:r>
        <w:rPr/>
        <w:t>ꥑ</w:t>
      </w:r>
      <w:r>
        <w:rPr/>
        <w:t>䍶磂싂楯硺</w:t>
      </w:r>
      <w:r>
        <w:rPr/>
        <w:t>ꕡ</w:t>
      </w:r>
      <w:r>
        <w:rPr/>
        <w:t>浃仂晉徬䞘</w:t>
      </w:r>
      <w:r>
        <w:rPr/>
        <w:t>ⵧ</w:t>
      </w:r>
      <w:r>
        <w:rPr/>
        <w:t>橳晣⸵穵깲幀爹㔺堯쉲쌭頸捒䒬칈⛂㐱㞵䱥夺欱⹟低칭슡䑞䥟㪏</w:t>
      </w:r>
      <w:r>
        <w:rPr/>
        <w:t>ⵚ</w:t>
      </w:r>
      <w:r>
        <w:rPr/>
        <w:t>갭㮬␱輴呾噊㬺䡠䲏㯃믂쏂㝚偢⿂⿂숨䘬㵅</w:t>
      </w:r>
      <w:r>
        <w:rPr/>
        <w:t>ꗂꔸ</w:t>
      </w:r>
      <w:r>
        <w:rPr/>
        <w:t>琬御汅焵⭚깨桡ꍷ깬搳婵䂱㤸瑂畔㍞</w:t>
      </w:r>
      <w:r>
        <w:rPr/>
        <w:t>ꤨ</w:t>
      </w:r>
      <w:r>
        <w:rPr/>
        <w:t>촥</w:t>
      </w:r>
      <w:r>
        <w:rPr/>
        <w:t>ꦩ</w:t>
      </w:r>
      <w:r>
        <w:rPr/>
        <w:t>她⹖祯숪乲싂ꄣ䛂㍒爣㘦㝥盍剉塠畳㯂㍔䬽噎⽇䐣妡伤</w:t>
      </w:r>
      <w:r>
        <w:rPr/>
        <w:t>⡣</w:t>
      </w:r>
      <w:r>
        <w:rPr/>
        <w:t>倽쉥禥㭶婺灪ネ㫂离敨纮儸じ洶칮奙⭖갷ご剆捤噞涏⭌촰塙歮</w:t>
      </w:r>
      <w:r>
        <w:rPr/>
        <w:t>⠊</w:t>
      </w:r>
      <w:r>
        <w:rPr/>
        <w:t>慥䫃⽸㣂쉣稫焫奁猲彨滂䤨甫㵺厥숯㙲㡹⭕ヂ倱煃☻㵨䙨橄⨲䉔娴╳樹䡞桵噐뭍</w:t>
      </w:r>
      <w:r>
        <w:rPr/>
        <w:t>ⰽ</w:t>
      </w:r>
      <w:r>
        <w:rPr/>
        <w:t>㴱⑰晕䰬</w:t>
      </w:r>
      <w:r>
        <w:rPr/>
        <w:t>ⲵ</w:t>
      </w:r>
      <w:r>
        <w:rPr/>
        <w:t>㝄呎⩃</w:t>
      </w:r>
      <w:r>
        <w:rPr/>
        <w:t>ꕚ</w:t>
      </w:r>
      <w:r>
        <w:rPr/>
        <w:t>〲쉲娤슱⨱䨯祏㒘ꥸ䱚儤癭ꅑ쉹幘呎싃癳ㄦ썵顾ㄪ</w:t>
      </w:r>
      <w:r>
        <w:rPr/>
        <w:t>ꦣ◂</w:t>
      </w:r>
      <w:r>
        <w:rPr/>
        <w:t>楥䛍輵쉠㶏쉃쉤啯쉸墡䗂䑒䎥丸쉭㥇癯쉇</w:t>
      </w:r>
      <w:r>
        <w:rPr/>
        <w:t>⡊</w:t>
      </w:r>
      <w:r>
        <w:rPr/>
        <w:t>ꄸ䵐쉄땰灨㭱숪䌫杸顂㩗㴤뭅싂兟睁懎摇뿎䦩䩷偏䉏䈴싂⭷䵇㘥쵅姂넹⩌㉐</w:t>
      </w:r>
      <w:r>
        <w:rPr/>
        <w:t>ꤣ</w:t>
      </w:r>
      <w:r>
        <w:rPr/>
        <w:t>䭎弦썡噐顐㉌咣橡で⩙捋縮攱㐯싂ꍤ塂䭠⺏䈤咘〲昺숹捇묬䡀湑䞘⩡旂쉬欵쉡敫䈹䮣䩉佥춥㌩婨칉뽴䕾㙵噑䤻쉐轂慒䄻䙫뽩쉾剴㜹港㵵數㌱㈲洱⿎吣</w:t>
      </w:r>
      <w:r>
        <w:rPr/>
        <w:t>ꕓ</w:t>
      </w:r>
      <w:r>
        <w:rPr/>
        <w:t>숯뭄걖窩</w:t>
      </w:r>
      <w:r>
        <w:rPr/>
        <w:t>ꥈ</w:t>
      </w:r>
      <w:r>
        <w:rPr/>
        <w:t>其⎩捧뽰䝧弶潮琺숣乌☸捪煋ㅩ녙</w:t>
      </w:r>
      <w:r>
        <w:rPr/>
        <w:t>⢘</w:t>
      </w:r>
      <w:r>
        <w:rPr/>
        <w:t>憣矍㈥睵䴹⹐扗</w:t>
      </w:r>
      <w:r>
        <w:rPr/>
        <w:t>ꦣ</w:t>
      </w:r>
      <w:r>
        <w:rPr/>
        <w:t>䉴慃ꍅ⼩爫䥴欹</w:t>
      </w:r>
      <w:r>
        <w:rPr/>
        <w:t>⠸┯</w:t>
      </w:r>
      <w:r>
        <w:rPr/>
        <w:t>窮䧎槂珂㠮㬰ꌷ挴礶慒</w:t>
      </w:r>
      <w:r>
        <w:rPr/>
        <w:t>ꦏⵈ</w:t>
      </w:r>
      <w:r>
        <w:rPr/>
        <w:t>㕰뇂凂揍奇䰰渦烂⭲䵔忂妻捭瘹係瑬嘦쉉榣ㄨ</w:t>
      </w:r>
      <w:r>
        <w:rPr/>
        <w:t>⡵</w:t>
      </w:r>
      <w:r>
        <w:rPr/>
        <w:t>娸晑橍뭧转患쉧숣煨犡ꥨ㍴乏쉨⾡凍砸ァ捎딽捬䥾</w:t>
      </w:r>
      <w:r>
        <w:rPr/>
        <w:t>ꗍ</w:t>
      </w:r>
      <w:r>
        <w:rPr/>
        <w:t>滂ォ毂偄䉈㎻畤</w:t>
      </w:r>
      <w:r>
        <w:rPr/>
        <w:t>ꦡ</w:t>
      </w:r>
      <w:r>
        <w:rPr/>
        <w:t>뭘싂쉾꺥妻쉥걯彈敁砪占䬱㍡쉐祥䎥䡌祂縪㯂䭾剱걭㶩喣㝢♭坲숫硞偵쉚楍縵䠦澘轮䒘충夻瞱塌⩈纮쉖</w:t>
      </w:r>
      <w:r>
        <w:rPr/>
        <w:t>ꦏ</w:t>
      </w:r>
      <w:r>
        <w:rPr/>
        <w:t>ꍯ杫琤繋柂㑌攳㥟쉓朩㝨</w:t>
      </w:r>
      <w:r>
        <w:rPr/>
        <w:t>ꦥ</w:t>
      </w:r>
      <w:r>
        <w:rPr/>
        <w:t>뿍뭇ㄯ♓⌱⩰쎏⵱砰璩搻쉁縭㩁⩅睄⤥깢㣂싃汈摴乚⍉灧扙礰䥧嚩⸭묶晨䕙刹␤</w:t>
      </w:r>
      <w:r>
        <w:rPr/>
        <w:t>ⵯ</w:t>
      </w:r>
      <w:r>
        <w:rPr/>
        <w:t>怺〉晖噴焯漩坦㡞䃂⚻䵑姂略摳ꄩ漯佊⻂潅䥎䟍숩瘰</w:t>
      </w:r>
      <w:r>
        <w:rPr/>
        <w:t>ⵧ</w:t>
      </w:r>
      <w:r>
        <w:rPr/>
        <w:t>嗂㚬뮻塲䕋塖捤⸷묽涥␪嗍䝥숪䡸慡</w:t>
      </w:r>
      <w:r>
        <w:rPr/>
        <w:t>ꦬ</w:t>
      </w:r>
      <w:r>
        <w:rPr/>
        <w:t>穧倰泂嚮</w:t>
      </w:r>
      <w:r>
        <w:rPr/>
        <w:t>ꗂ</w:t>
      </w:r>
      <w:r>
        <w:rPr/>
        <w:t>䙐䕫䉧輣녷牅午㝋뽫傏쉹⩤瑕긦灩卄䷂쉹扫숯灧ꏂ疏쉁㑐潎♓轐係睉汣</w:t>
      </w:r>
      <w:r>
        <w:rPr/>
        <w:t>ꗂ</w:t>
      </w:r>
      <w:r>
        <w:rPr/>
        <w:t>飂棂佄彄⭋⫂洤穐䭨㧃ꥩ⽊捬싂婃䭑猲㤣摄뭇쉋瀤쉢侥⩒噚⥒쉗䵅轒瀷兕䤯䁢攥垻곂䍘欹轀쉈䡙䔦㭨ㆱ쉧칩忂㴰ꌊ坆坶䳎煂瑲偌ꍢ</w:t>
      </w:r>
      <w:r>
        <w:rPr/>
        <w:t>ⵐ</w:t>
      </w:r>
      <w:r>
        <w:rPr/>
        <w:t>뿎㈱瘶敔ㅯ坊䨯㛃</w:t>
      </w:r>
      <w:r>
        <w:rPr/>
        <w:t>ⱶ</w:t>
      </w:r>
      <w:r>
        <w:rPr/>
        <w:t>桅呈껎婉숭橄䉟걇</w:t>
      </w:r>
      <w:r>
        <w:rPr/>
        <w:t>ⷂ</w:t>
      </w:r>
      <w:r>
        <w:rPr/>
        <w:t>佅㙌佪묯䉚烂㬳䁁潺瓂繏啈⯂瀰⎩煡採攮㬷墘</w:t>
      </w:r>
      <w:r>
        <w:rPr/>
        <w:t>ⱞ</w:t>
      </w:r>
      <w:r>
        <w:rPr/>
        <w:t>쉱╫䈱</w:t>
      </w:r>
      <w:r>
        <w:rPr/>
        <w:t>꧂</w:t>
      </w:r>
      <w:r>
        <w:rPr/>
        <w:t>䍊刯╨㐰쉇攱洵伸썎⸺啑礸╒唭妿䝲璿䏂愭숯뼬┭娪ꅵ神㨨敭块捫癨㶣療摊摶⽆泂橧怽浰轲捱䣂䶿济ꄺ싂쉏伱徻嫂숣쉵䉸깏⥌䕦慬华⥕喬匽썳㕱䁴䜱湡幨⭶䰪啫</w:t>
      </w:r>
      <w:r>
        <w:rPr/>
        <w:t>ꦿ</w:t>
      </w:r>
      <w:r>
        <w:rPr/>
        <w:t>䵦占浸畹䔤꺮䫂╗㴴㭔擎彌쉤䶻컂卑彞⤭ㄯ䁔⹔슩繂⩓㧃쉸欺剒䟂뼬敳숪㑤㭇ꅰ囂焸炻〰䞻㴣扠㥞拂⹏疩奞城捁婔⦥䝂摷祋ꌱ䶩轎前싂㕭⽶堽䥁⭠ꌸ斘幨㞩䝫䝟⍆噉瀲獙㠺〶扟洦</w:t>
      </w:r>
      <w:r>
        <w:rPr/>
        <w:t>ꤷ</w:t>
      </w:r>
      <w:r>
        <w:rPr/>
        <w:t>䝶䩰</w:t>
      </w:r>
      <w:r>
        <w:rPr/>
        <w:t>Ⳏ</w:t>
      </w:r>
      <w:r>
        <w:rPr/>
        <w:t>稪䐺员睾洺顨刬刽기猬츽㞘祲ㅸꎥ⍐㴩칌浊丣칫㵒昣숻瑓숰绂숯區⍚</w:t>
      </w:r>
      <w:r>
        <w:rPr/>
        <w:t>ⱕ</w:t>
      </w:r>
      <w:r>
        <w:rPr/>
        <w:t>㕬偐䲱캡숣癵䊩䍹숻汳ꅒ姂刻䰥☴煲㕘䍷櫂꺩严䵾♌숺㡏欽꺥㩫橠䥑숱슱녳䱕⼪䠥䵀奭悬</w:t>
      </w:r>
      <w:r>
        <w:rPr/>
        <w:t>ꦏ</w:t>
      </w:r>
      <w:r>
        <w:rPr/>
        <w:t>僂䭰亻쉈灓놥⯂</w:t>
      </w:r>
      <w:r>
        <w:rPr/>
        <w:t>ꤥ</w:t>
      </w:r>
      <w:r>
        <w:rPr/>
        <w:t>弸濃䢣쉾䌸ꥨ␻ꎬ㙣畡䍲츱礩</w:t>
      </w:r>
      <w:r>
        <w:rPr/>
        <w:t>ꕭ</w:t>
      </w:r>
      <w:r>
        <w:rPr/>
        <w:t>㜦睃깊穎硳员卭弥</w:t>
      </w:r>
      <w:r>
        <w:rPr/>
        <w:t>⡥</w:t>
      </w:r>
      <w:r>
        <w:rPr/>
        <w:t>㶘㡴쉖夤㟂쉦挭⑉猩딺썉쉞乓庡</w:t>
      </w:r>
      <w:r>
        <w:rPr/>
        <w:t>⡲</w:t>
      </w:r>
      <w:r>
        <w:rPr/>
        <w:t>㕠쉞쉍⻍主뾏싂飂繈쌰偍䍃稯䡞</w:t>
      </w:r>
      <w:r>
        <w:rPr/>
        <w:t>ꕴ</w:t>
      </w:r>
      <w:r>
        <w:rPr/>
        <w:t>땍祤쉀㴱䐬㍙츹睥湲㯂ꅋ㉯䀮깍쉞䤰쉾乪䷂</w:t>
      </w:r>
      <w:r>
        <w:rPr/>
        <w:t>ꕹ</w:t>
      </w:r>
      <w:r>
        <w:rPr/>
        <w:t>䣂剔▵喱</w:t>
      </w:r>
      <w:r>
        <w:rPr/>
        <w:t>Ⳃ</w:t>
      </w:r>
      <w:r>
        <w:rPr/>
        <w:t>卍⩰掩䰯㵧䩕曂傩␹塹⹬</w:t>
      </w:r>
      <w:r>
        <w:rPr/>
        <w:t>ⶏ</w:t>
      </w:r>
      <w:r>
        <w:rPr/>
        <w:t>桑쉍⥂쉪啠晾眮깦凂⨹뽊势ꥳ䞻砬땇灂╮昵⬱⯂뽟埂䱃洨䆘뽶䉠癏氯㌽㦻段娮桕数㡦け佶뽵쉺倽</w:t>
      </w:r>
      <w:r>
        <w:rPr/>
        <w:t>ꗍ</w:t>
      </w:r>
      <w:r>
        <w:rPr/>
        <w:t>䭞淂瀤氶畧檩쉮쉞䁔彮䐰憘䁳勃䁪숨⼮穒㌻</w:t>
      </w:r>
      <w:r>
        <w:rPr/>
        <w:t>ꕡ</w:t>
      </w:r>
      <w:r>
        <w:rPr/>
        <w:t>瓂卢쉑㫍䍀뭬싂嗂填䠪⯂◂</w:t>
      </w:r>
      <w:r>
        <w:rPr/>
        <w:t>Ⱓ</w:t>
      </w:r>
      <w:r>
        <w:rPr/>
        <w:t>梮杫ꍋ晣넹歀⹟砰扇⚏뇂♷곍캵䄱⩙㥺獈轍쉭슥숻乣浲㑱晖㌷쉯橨圪숤촪嘴櫂㬫牺䕖参恮堥䁊䶮㭭汗㵘䥂ㅹ䍃慊繚琰㥶磃恨晫䉬쉤扴區⧂싃磂䨊⹰㙹⾩塈捫债</w:t>
      </w:r>
      <w:r>
        <w:rPr/>
        <w:t>ⱥ</w:t>
      </w:r>
      <w:r>
        <w:rPr/>
        <w:t>땖哂係곂䮿恍吤ㅮ뼸噟搤䭋♰朹䡄䥊⩹⭥乸塀㟂旂剮捨싂땁⹖긳稶⽴</w:t>
      </w:r>
      <w:r>
        <w:rPr/>
        <w:t>Ⳃ</w:t>
      </w:r>
      <w:r>
        <w:rPr/>
        <w:t>估⑀牡飂ꍦ煦쉈挻䱯务楉⑥橓⥄䩘吱汭쉞</w:t>
      </w:r>
      <w:r>
        <w:rPr/>
        <w:t>ꔷ</w:t>
      </w:r>
      <w:r>
        <w:rPr/>
        <w:t>卅䮮걩</w:t>
      </w:r>
      <w:r>
        <w:rPr/>
        <w:t>Ⳃ</w:t>
      </w:r>
      <w:r>
        <w:rPr/>
        <w:t>䐫⼵永輭潥쵘䥆繃毂漪긳쉚奬㵘勂ㅩ坾</w:t>
      </w:r>
      <w:r>
        <w:rPr/>
        <w:t>ꕇ</w:t>
      </w:r>
      <w:r>
        <w:rPr/>
        <w:t>轚剄ꌫ⍬츫傣䕍塈ꅪ堸</w:t>
      </w:r>
      <w:r>
        <w:rPr/>
        <w:t>ꤤ</w:t>
      </w:r>
      <w:r>
        <w:rPr/>
        <w:t>噥單⒡촺爥䐫噲傘꥕㝅怪㑆걟䶻彧倱</w:t>
      </w:r>
      <w:r>
        <w:rPr/>
        <w:t>ⵊ♀</w:t>
      </w:r>
      <w:r>
        <w:rPr/>
        <w:t>䄺瘳䍧⑾堹䉪䶮딨档</w:t>
      </w:r>
      <w:r>
        <w:rPr/>
        <w:t>ꤽ</w:t>
      </w:r>
      <w:r>
        <w:rPr/>
        <w:t>〳帮䍮ꄹ噣⹥㇂㭘ㆩ䑟싂</w:t>
      </w:r>
      <w:r>
        <w:rPr/>
        <w:t>ⵙ⸱ꤺ</w:t>
      </w:r>
      <w:r>
        <w:rPr/>
        <w:t>숲穷截忂숪㏂硔䴯绂촲㤪䕕㘴嗃慁</w:t>
      </w:r>
      <w:r>
        <w:rPr/>
        <w:t>ⴤ</w:t>
      </w:r>
      <w:r>
        <w:rPr/>
        <w:t>촩獚⼳堤㥦</w:t>
      </w:r>
      <w:r>
        <w:rPr/>
        <w:t>ꥋ</w:t>
      </w:r>
      <w:r>
        <w:rPr/>
        <w:t>떡禥㬸猹</w:t>
      </w:r>
      <w:r>
        <w:rPr/>
        <w:t>ꦥ</w:t>
      </w:r>
      <w:r>
        <w:rPr/>
        <w:t>㤷⽎</w:t>
      </w:r>
      <w:r>
        <w:rPr/>
        <w:t>ⱃ</w:t>
      </w:r>
      <w:r>
        <w:rPr/>
        <w:t>湋䙄㍒쵥⮡灚㡍쉋쵞⵳㩰䙴⩄䤲</w:t>
      </w:r>
      <w:r>
        <w:rPr/>
        <w:t>ꤳ</w:t>
      </w:r>
      <w:r>
        <w:rPr/>
        <w:t>狎쏍煗⼽㶩淂⑺㈻歐길쌷熩轡쉧甬㈦ㆡ渷싂乺㖩걸㗎杘剩䬬祢噾坒あ磂䩘嘵瘯庿숫䌥慥慕洬넽쉫쉔䘨긪┯⑒㚬扊땐㞱⨺썅偧</w:t>
      </w:r>
      <w:r>
        <w:rPr/>
        <w:t>ꔱ⴩</w:t>
      </w:r>
      <w:r>
        <w:rPr/>
        <w:t>劬䮻佪頺㉮浭⭢浍㝈딭깫堰湔奭ㅁ繊⛂③睎瘪䡈쉳獍刮呦来싂怱哃䥂啅쉮䇂䅐煟═氱牣⹟ㅗ땂ꍑ涩禡</w:t>
      </w:r>
      <w:r>
        <w:rPr/>
        <w:t>ⶵ</w:t>
      </w:r>
      <w:r>
        <w:rPr/>
        <w:t>쉆䡴䳂橆ㄪ⩇纡偄뮩⩇漶㶣勂㔣䱩㴤뇂䇂놮쉙㵑쉘冥쉗⽦⩑</w:t>
      </w:r>
      <w:r>
        <w:rPr/>
        <w:t>ⴲ</w:t>
      </w:r>
      <w:r>
        <w:rPr/>
        <w:t>䕌稱泂쉸ㄦ㡏䭺囍琴奢⨷숲坷㓂帹弲쵤此汭媡姎㕶唺ꌸ杌츻</w:t>
      </w:r>
      <w:r>
        <w:rPr/>
        <w:t>⡐</w:t>
      </w:r>
      <w:r>
        <w:rPr/>
        <w:t>㕋捡슥</w:t>
      </w:r>
      <w:r>
        <w:rPr/>
        <w:t>⡡</w:t>
      </w:r>
      <w:r>
        <w:rPr/>
        <w:t>㥊澬ꏍ䭌疱䝑갨䍳쉴游갣숱㬬䯂⬬⑫䉫眯쉹卟㗂迂楧啎㐮槂녮幦绂䕶䀣煪转</w:t>
      </w:r>
      <w:r>
        <w:rPr/>
        <w:t>ⶱⷎ</w:t>
      </w:r>
      <w:r>
        <w:rPr/>
        <w:t>瑶♲偄攦䴴獦晏쉐땺琱㑕뗎</w:t>
      </w:r>
      <w:r>
        <w:rPr/>
        <w:t>꤫╊</w:t>
      </w:r>
      <w:r>
        <w:rPr/>
        <w:t>矂砩繟숬⯂䟂㩲쉷䩇⭣刻仂䭋㄰䙞爷㩅갸ㅰ</w:t>
      </w:r>
      <w:r>
        <w:rPr/>
        <w:t>ꤦ</w:t>
      </w:r>
      <w:r>
        <w:rPr/>
        <w:t>싂䥷쉷啟ꌪ䷃䝣</w:t>
      </w:r>
      <w:r>
        <w:rPr/>
        <w:t>ꦻ</w:t>
      </w:r>
      <w:r>
        <w:rPr/>
        <w:t>㟂쉤䩳䵘㉮ꎻ啺䘫숭瑁╦勂啗䌱橠䧂䅟塍쵘頥婲愳折䠵乔䁍昽䈮쵯쉱㡀㘮桂</w:t>
      </w:r>
      <w:r>
        <w:rPr/>
        <w:t>ꔰ</w:t>
      </w:r>
      <w:r>
        <w:rPr/>
        <w:t>淂⮱珍䩹</w:t>
      </w:r>
      <w:r>
        <w:rPr/>
        <w:t>ꕳ</w:t>
      </w:r>
      <w:r>
        <w:rPr/>
        <w:t>改꺻</w:t>
      </w:r>
      <w:r>
        <w:rPr/>
        <w:t>ꔮ</w:t>
      </w:r>
      <w:r>
        <w:rPr/>
        <w:t>䑹ꏂ㇂⵬㊿쉌奀쉅椮挩⬽쉫⭭溏噲䠰桐㦻〸汭㍶⤺夸倱恪䥣쉪楃纏稹䠸擂佑⯎坓┥숴숭祑噚⑪ꇍ싂〬电㥊㘴숷</w:t>
      </w:r>
      <w:r>
        <w:rPr/>
        <w:t>ⴱ</w:t>
      </w:r>
      <w:r>
        <w:rPr/>
        <w:t>䑓㑧</w:t>
      </w:r>
      <w:r>
        <w:rPr/>
        <w:t>ꥅ</w:t>
      </w:r>
      <w:r>
        <w:rPr/>
        <w:t>幇李䜦愨㤊쉬時㕢咏⛂</w:t>
      </w:r>
      <w:r>
        <w:rPr/>
        <w:t>Ⱙ</w:t>
      </w:r>
      <w:r>
        <w:rPr/>
        <w:t>摰䔵瓂繹灌䲣䬱欳숫</w:t>
      </w:r>
      <w:r>
        <w:rPr/>
        <w:t>ⵈ</w:t>
      </w:r>
      <w:r>
        <w:rPr/>
        <w:t>瘦쉮偨쉤ㄨ渶卒淎具</w:t>
      </w:r>
      <w:r>
        <w:rPr/>
        <w:t>ⴻ</w:t>
      </w:r>
      <w:r>
        <w:rPr/>
        <w:t>彐湞咿뼯横뽁䏍婪晚</w:t>
      </w:r>
      <w:r>
        <w:rPr/>
        <w:t>ꤪ</w:t>
      </w:r>
      <w:r>
        <w:rPr/>
        <w:t>㑚偊橏呟擂㌪싂条唴礳壂⹋佩숪噫倲䏂潩⽮嚥幮녡爫쉞</w:t>
      </w:r>
      <w:r>
        <w:rPr/>
        <w:t>ꦬ</w:t>
      </w:r>
      <w:r>
        <w:rPr/>
        <w:t>煓扔ㆬ乂摴撥⨺쉒䇂杏摶䉮她⻎卆쵶⩃睑쉵琨坰啓㥥㴨쉖甪䰷婎允癙⹎狂쉤칯焩㜥啃䍕䝑䩫</w:t>
      </w:r>
      <w:r>
        <w:rPr/>
        <w:t>ⴽ⍨</w:t>
      </w:r>
      <w:r>
        <w:rPr/>
        <w:t>呍</w:t>
      </w:r>
      <w:r>
        <w:rPr/>
        <w:t>ⱏ</w:t>
      </w:r>
      <w:r>
        <w:rPr/>
        <w:t>ꅋ㋂</w:t>
      </w:r>
      <w:r>
        <w:rPr/>
        <w:t>ꕌ</w:t>
      </w:r>
      <w:r>
        <w:rPr/>
        <w:t>䱚숬䁖壍㐬⍗噋⹐䕖歑捶</w:t>
      </w:r>
      <w:r>
        <w:rPr/>
        <w:t>ⲻ</w:t>
      </w:r>
      <w:r>
        <w:rPr/>
        <w:t>쉧ꅅ轶彰术漷</w:t>
      </w:r>
      <w:r>
        <w:rPr/>
        <w:t>꧂</w:t>
      </w:r>
      <w:r>
        <w:rPr/>
        <w:t>䓂牳䧃䩡쉹쉷噍Ⓝ斥⦘</w:t>
      </w:r>
      <w:r>
        <w:rPr/>
        <w:t>ⱑ</w:t>
      </w:r>
      <w:r>
        <w:rPr/>
        <w:t>楠氮⾥⪥䞱恙爨쌥䈹싂䥪쉕⥦䲏싂깗숰㑁깾楍汰㩳敲넮⒱佫⯂䓂呭</w:t>
      </w:r>
      <w:r>
        <w:rPr/>
        <w:t>⠷</w:t>
      </w:r>
      <w:r>
        <w:rPr/>
        <w:t>숪疩睰縱䀪뭇噇슘䀸滂⨳묲佢♥뭢仂</w:t>
      </w:r>
      <w:r>
        <w:rPr/>
        <w:t>ⶏ</w:t>
      </w:r>
      <w:r>
        <w:rPr/>
        <w:t>璬걦㍩뭱矂㭪幖歪乤桨佲伻㵑㩨轑䉫♘䮱䘭礰ㅋ摐䊥쉡썕䵋⩺恄㕃</w:t>
      </w:r>
      <w:r>
        <w:rPr/>
        <w:t>ꗂ</w:t>
      </w:r>
      <w:r>
        <w:rPr/>
        <w:t>奖㢵懂儴噞⨬轘頮䨪璿煔穆杭潧䅤歹숰䱀㚿㡓昶执渴땙呕穯㉴쉦뭇ꅑ⤮卑䃂</w:t>
      </w:r>
      <w:r>
        <w:rPr/>
        <w:t>Ⱶ</w:t>
      </w:r>
      <w:r>
        <w:rPr/>
        <w:t>熩</w:t>
      </w:r>
      <w:r>
        <w:rPr/>
        <w:t>ꥅ</w:t>
      </w:r>
      <w:r>
        <w:rPr/>
        <w:t>債츯䐩梬沵冏䱃污뇂匲⨲쵗坸熿ꌭ浑䁞湮⴪</w:t>
      </w:r>
      <w:r>
        <w:rPr/>
        <w:t>ꕞ</w:t>
      </w:r>
      <w:r>
        <w:rPr/>
        <w:t>ꎵ쉨숶澿⼪畓䈺쉉</w:t>
      </w:r>
      <w:r>
        <w:rPr/>
        <w:t>ⲱ</w:t>
      </w:r>
      <w:r>
        <w:rPr/>
        <w:t>ㆡ쵰甦ꏂ绍瀺ꌤꥱ活⩃助䑢숳佞儤䉏灱〮䎩꥕䐩뮵㍍吱䯂┬浫䩕瑟呑坂⏎帮卐㌽걤填䆮쎿⭓浨쉓湳妬쉞係琪숣攴쉔┬⍲攴欲愥믂㠺㥴穊ㆡ焦扃⬬쉠㙟半祙컂牀渻땪亏䙀뭮싂슣㥅核䪻쉸䐹┱ぬ숮獷咘㢏反䋂녷칗␶畯祯Ⓜの焻ꆡ⑭帪䄴撡焬숯操</w:t>
      </w:r>
      <w:r>
        <w:rPr/>
        <w:t>ꕗ</w:t>
      </w:r>
      <w:r>
        <w:rPr/>
        <w:t>桔搦歄琻帲硶쵂穲㙐쉁㖘猪슥眻敉쵳숹⌣顔긷♟匽嚡偳⹁睋뼹午⤸ꄨ깊栽汊ꄻ俍</w:t>
      </w:r>
      <w:r>
        <w:rPr/>
        <w:t>ꤳ꧂</w:t>
      </w:r>
      <w:r>
        <w:rPr/>
        <w:t>䨴截捒爱뼦쉏湴쉂䕄〹䁃〭⩑用쉱悏橎濂欵녖坹祖쉬㡌⤶轏싂㈣</w:t>
      </w:r>
      <w:r>
        <w:rPr/>
        <w:t>꧍</w:t>
      </w:r>
      <w:r>
        <w:rPr/>
        <w:t>걮숮⨻⑃癰</w:t>
      </w:r>
      <w:r>
        <w:rPr/>
        <w:t>ⵁ</w:t>
      </w:r>
      <w:r>
        <w:rPr/>
        <w:t>숻媱䬦슿汗癯燂堺㡨顾⍴頩녶슡䑣塳⤮쉫占쉗쉎㝷椺쉭뭁堬╡䭫辡帳ꇎ匮</w:t>
      </w:r>
      <w:r>
        <w:rPr/>
        <w:t>ⶬ</w:t>
      </w:r>
      <w:r>
        <w:rPr/>
        <w:t>䉉乍䀽</w:t>
      </w:r>
      <w:r>
        <w:rPr/>
        <w:t>Ⳃ</w:t>
      </w:r>
      <w:r>
        <w:rPr/>
        <w:t>䥇㈹幟ꅊ䚮呍⼮䉍种뇂仂ꅵ뾏瑱촥慨㨊㟂稺呾쉥潧</w:t>
      </w:r>
      <w:r>
        <w:rPr/>
        <w:t>ꦮ</w:t>
      </w:r>
      <w:r>
        <w:rPr/>
        <w:t>噑䪣獖숸䍥㑩①⹕㙊⍀</w:t>
      </w:r>
      <w:r>
        <w:rPr/>
        <w:t>ꕺ</w:t>
      </w:r>
      <w:r>
        <w:rPr/>
        <w:t>昪䝠卲㨶㨰ㅐ䍂堮敚⹧晰곂晓⥞쉌깲숴洬轞㝶䄬兹剈㝳⿂㘦쉒奉䁁묨着橦参佭爰ꌫ殻玣⴮␷煐炿숮⺥ㅬ䍐䄶䉷楏娻䝄䑹⑃㬦䭇楈枻矂⩅縵䡚帣⤪</w:t>
      </w:r>
      <w:r>
        <w:rPr/>
        <w:t>ꕎ</w:t>
      </w:r>
      <w:r>
        <w:rPr/>
        <w:t>瓃⪬쉸犱迂偙瘺㑴</w:t>
      </w:r>
      <w:r>
        <w:rPr/>
        <w:t>ⰹ</w:t>
      </w:r>
      <w:r>
        <w:rPr/>
        <w:t>狂挤싂䴲</w:t>
      </w:r>
      <w:r>
        <w:rPr/>
        <w:t>ⰶ</w:t>
      </w:r>
      <w:r>
        <w:rPr/>
        <w:t>彮䍲楍║ꥳ湭入㥬べ戮</w:t>
      </w:r>
      <w:r>
        <w:rPr/>
        <w:t>ꕠ</w:t>
      </w:r>
      <w:r>
        <w:rPr/>
        <w:t>䔫ꍦ戳晸⹃湅⍲婕振</w:t>
      </w:r>
      <w:r>
        <w:rPr/>
        <w:t>Ⱡ</w:t>
      </w:r>
      <w:r>
        <w:rPr/>
        <w:t>촣乯唥杒⻂숬⩺颵偖撣쉉쉔奔楉敷卭쉉쎘戦亥癹怣兞眳</w:t>
      </w:r>
      <w:r>
        <w:rPr/>
        <w:t>ⵧ</w:t>
      </w:r>
      <w:r>
        <w:rPr/>
        <w:t>歯歴桉녥祈</w:t>
      </w:r>
      <w:r>
        <w:rPr/>
        <w:t>ꤺ</w:t>
      </w:r>
      <w:r>
        <w:rPr/>
        <w:t>숭繴搭撻⑨熿㜪乓䣂</w:t>
      </w:r>
      <w:r>
        <w:rPr/>
        <w:t>Ⱚ</w:t>
      </w:r>
      <w:r>
        <w:rPr/>
        <w:t>庿ꍈ</w:t>
      </w:r>
      <w:r>
        <w:rPr/>
        <w:t>ꕥ</w:t>
      </w:r>
      <w:r>
        <w:rPr/>
        <w:t>㎩惃䜳垮</w:t>
      </w:r>
      <w:r>
        <w:rPr/>
        <w:t>Ȿ</w:t>
      </w:r>
      <w:r>
        <w:rPr/>
        <w:t>⼯㑠</w:t>
      </w:r>
      <w:r>
        <w:rPr/>
        <w:t>⡰</w:t>
      </w:r>
      <w:r>
        <w:rPr/>
        <w:t>쌱쉕싂彞呫䑗㘷싂啄䴻獑䝴㦘싂䭾婐숣倮泂⥅帯ꆬ땯囃</w:t>
      </w:r>
      <w:r>
        <w:rPr/>
        <w:t>ⵗ</w:t>
      </w:r>
      <w:r>
        <w:rPr/>
        <w:t>珂쉥</w:t>
      </w:r>
      <w:r>
        <w:rPr/>
        <w:t>ꦬ</w:t>
      </w:r>
      <w:r>
        <w:rPr/>
        <w:t>쵣ꥰ♑숨쉌䅩轗敠⾩⨳쵉瑬䍩⤣␴䫂牟捀넵块扎䅥ꥺ꥖炣摣劘坂瑳懂╭슥湃欭卩쉤橀〮契┨갲痂敮穆</w:t>
      </w:r>
      <w:r>
        <w:rPr/>
        <w:t>Ɑ</w:t>
      </w:r>
      <w:r>
        <w:rPr/>
        <w:t>䁙汚⚮䍓쉠爰쉋琳ꇍ塑╖문</w:t>
      </w:r>
      <w:r>
        <w:rPr/>
        <w:t>ꥎ</w:t>
      </w:r>
      <w:r>
        <w:rPr/>
        <w:t>潐哂湮塾䶬弪╨㥆⩧쉾땗䕤㐸⍆⩎䘩䉀姂쉐쉚娲灐昶稱㞡깋䱧䬪瀰畞⩓㥉</w:t>
      </w:r>
      <w:r>
        <w:rPr/>
        <w:t>ⵚ</w:t>
      </w:r>
      <w:r>
        <w:rPr/>
        <w:t>⡞</w:t>
      </w:r>
      <w:r>
        <w:rPr/>
        <w:t>婯渱え欮ぁ杊쉋녰禩卒甮弳携仍啸⌴坕</w:t>
      </w:r>
      <w:r>
        <w:rPr/>
        <w:t>Ⱜ</w:t>
      </w:r>
      <w:r>
        <w:rPr/>
        <w:t>桘是㐭⥗䥅⍕䙪棂⑲槃㫂畗⤪⎣湢潒㡦摓䡪䈮稯⸣숪썮䣎䥌㡙疏獆䨫Ⓝ䠪捑塈浌㙢䜮竂佈倣噫쉰</w:t>
      </w:r>
      <w:r>
        <w:rPr/>
        <w:t>ꕣ</w:t>
      </w:r>
      <w:r>
        <w:rPr/>
        <w:t>畱惂䝢偉祖땕批쉬垵硟쉏㙴ꌣ浸쉵쉰慬⎱䭠칲⏂䪻슏暿㥘习넦利</w:t>
      </w:r>
      <w:r>
        <w:rPr/>
        <w:t>ꕁ</w:t>
      </w:r>
      <w:r>
        <w:rPr/>
        <w:t>䱴䈪桅쉒汯⍚䅏楬汥恥但⑦㒏䵊캩浏瑩槂浭㜸ꥠ㝪汍䧂츶线녇䷂쉔弸䵷杔ꅞ捸쉖</w:t>
      </w:r>
      <w:r>
        <w:rPr/>
        <w:t>ꥃ</w:t>
      </w:r>
      <w:r>
        <w:rPr/>
        <w:t>瀦쉲喱䯎숩긱䭘昩</w:t>
      </w:r>
      <w:r>
        <w:rPr/>
        <w:t>ꕠ</w:t>
      </w:r>
      <w:r>
        <w:rPr/>
        <w:t>㯂쉭녆牯攮汦쉓偷佞倩剗敓䡷③㧂債䍞䷂歧轖穯숯昹㙯卅顑恷㠱㕧卬㝧参頨쉀偒䱤㓂츰</w:t>
      </w:r>
      <w:r>
        <w:rPr/>
        <w:t>ꤺ</w:t>
      </w:r>
      <w:r>
        <w:rPr/>
        <w:t>䕎係朣쉤춵싍뼽⑔䁬潃㉵䄳⒬樭⻂</w:t>
      </w:r>
      <w:r>
        <w:rPr/>
        <w:t>ꖮ</w:t>
      </w:r>
      <w:r>
        <w:rPr/>
        <w:t>轴┲쌹桏廂䡋⩔輹긩⽗轮ꥶ乊判쉥炘믂唴숣</w:t>
      </w:r>
      <w:r>
        <w:rPr/>
        <w:t>Ⱞ</w:t>
      </w:r>
      <w:r>
        <w:rPr/>
        <w:t>䉳癷</w:t>
      </w:r>
      <w:r>
        <w:rPr/>
        <w:t>ꥋ</w:t>
      </w:r>
      <w:r>
        <w:rPr/>
        <w:t>晾⹎뭠깑땗兖⫍汪</w:t>
      </w:r>
      <w:r>
        <w:rPr/>
        <w:t>ꕮ</w:t>
      </w:r>
      <w:r>
        <w:rPr/>
        <w:t>뽃긊槃䬰쉎ꏃ</w:t>
      </w:r>
      <w:r>
        <w:rPr/>
        <w:t>꧂</w:t>
      </w:r>
      <w:r>
        <w:rPr/>
        <w:t>兣숺縵瑚獩僂걎劵楕獋倬땈쉣♦卨䱩匭㉞䡗䍡汏囂㙳쵥㡈슮䫂㪘櫂넯壂</w:t>
      </w:r>
      <w:r>
        <w:rPr/>
        <w:t>⢮⫂</w:t>
      </w:r>
      <w:r>
        <w:rPr/>
        <w:t>슘</w:t>
      </w:r>
      <w:r>
        <w:rPr/>
        <w:t>ꥏ⤺</w:t>
      </w:r>
      <w:r>
        <w:rPr/>
        <w:t>䌵䕊楬眺쉮䐻秂祐ㅾ獈唯晘剦欽䵐湇썙쵠쉌摘晃㪥橯凍桑</w:t>
      </w:r>
      <w:r>
        <w:rPr/>
        <w:t>ꔳ</w:t>
      </w:r>
      <w:r>
        <w:rPr/>
        <w:t>숪㒬滂쉑쉪圮勂畚㧂斩䙲</w:t>
      </w:r>
      <w:r>
        <w:rPr/>
        <w:t>⠳</w:t>
      </w:r>
      <w:r>
        <w:rPr/>
        <w:t>刲癆殮숪⚥唴噙⏎쉧뭚䥄洤㡟</w:t>
      </w:r>
      <w:r>
        <w:rPr/>
        <w:t>ⲩ</w:t>
      </w:r>
      <w:r>
        <w:rPr/>
        <w:t>ぱ㘮牤光绂乚숪쉩撻슬ꥯ瀯ꥩ彡㖻╨块佡噊慞矂㝘곂쉤桡〪湇⼮긹浀㏂窩瓂摾슱潨橑쉢彵兂</w:t>
      </w:r>
      <w:r>
        <w:rPr/>
        <w:t>ⵊ</w:t>
      </w:r>
      <w:r>
        <w:rPr/>
        <w:t>汉幊충䮬␰⩋奉╅䭣⬯쉢囍恟烂숤殣싍ꅤ㝄灑⽅飃礦扸㣂</w:t>
      </w:r>
      <w:r>
        <w:rPr/>
        <w:t>ⴰ</w:t>
      </w:r>
      <w:r>
        <w:rPr/>
        <w:t>䄵瓃硺⹱⸩楥繅玣</w:t>
      </w:r>
      <w:r>
        <w:rPr/>
        <w:t>ⷂ</w:t>
      </w:r>
      <w:r>
        <w:rPr/>
        <w:t>㤸皱帵熵</w:t>
      </w:r>
      <w:r>
        <w:rPr/>
        <w:t>ꖻ</w:t>
      </w:r>
      <w:r>
        <w:rPr/>
        <w:t>䕰㜷㙣攺䵨伦쉟彊츶獓流䐸婪捅싂砪獏祺⥔뿂㝳擃♶傣㡑轡畹疿佸坚轙䶱轀䢣振䩭ㄪ濍㖘⼪䰫</w:t>
      </w:r>
      <w:r>
        <w:rPr/>
        <w:t>ⶵ</w:t>
      </w:r>
      <w:r>
        <w:rPr/>
        <w:t>㇍灚슥㐯숤⒱ㅚ㙓숴⩹㠽╮쉓</w:t>
      </w:r>
      <w:r>
        <w:rPr/>
        <w:t>ⰷ⥫</w:t>
      </w:r>
      <w:r>
        <w:rPr/>
        <w:t>㠹숬繨瑏琸⥹</w:t>
      </w:r>
      <w:r>
        <w:rPr/>
        <w:t>꤫</w:t>
      </w:r>
      <w:r>
        <w:rPr/>
        <w:t>㚡卾썭扔吳瀴</w:t>
      </w:r>
      <w:r>
        <w:rPr/>
        <w:t>ꕹ</w:t>
      </w:r>
      <w:r>
        <w:rPr/>
        <w:t>磂橮ꇂ㝌</w:t>
      </w:r>
      <w:r>
        <w:rPr/>
        <w:t>ꕵ</w:t>
      </w:r>
      <w:r>
        <w:rPr/>
        <w:t>⡸</w:t>
      </w:r>
      <w:r>
        <w:rPr/>
        <w:t>渻쉡㮿呗㍪㈨慯꺡秂乪奆</w:t>
      </w:r>
      <w:r>
        <w:rPr/>
        <w:t>ⱁ</w:t>
      </w:r>
      <w:r>
        <w:rPr/>
        <w:t>橘睯숪仂㭭㑺䑤♰漫䱗䭄칋䕌㈩㕔䓂쉵⭅丩⹷婦䘴䜥</w:t>
      </w:r>
      <w:r>
        <w:rPr/>
        <w:t>ꔥꕹ</w:t>
      </w:r>
      <w:r>
        <w:rPr/>
        <w:t>ꇃ䕯</w:t>
      </w:r>
      <w:r>
        <w:rPr/>
        <w:t>ꤺ</w:t>
      </w:r>
      <w:r>
        <w:rPr/>
        <w:t>㢵砲唰숱珂䞣剀䩟浰䩮♄䣃桩⍰祺塓㙯ォ恩檮</w:t>
      </w:r>
      <w:r>
        <w:rPr/>
        <w:t>ꥁ</w:t>
      </w:r>
      <w:r>
        <w:rPr/>
        <w:t>䥺坟⭯棂擂♨䄩㍣㗂쉭㝘칭湯</w:t>
      </w:r>
      <w:r>
        <w:rPr/>
        <w:t>ꕸ</w:t>
      </w:r>
      <w:r>
        <w:rPr/>
        <w:t>し⥹ꌴ䤲㜷瘴䡞灴䝭瓂汦넦쉏南</w:t>
      </w:r>
      <w:r>
        <w:rPr/>
        <w:t>⡊</w:t>
      </w:r>
      <w:r>
        <w:rPr/>
        <w:t>㑚뭍頵愫슣㍥帲뼹椺瓂숲♊뮵う쉴숲㍣穘⨬獤猴쉢㈹㛍䩡걈⭭么剀㖩琵곂♦伷ヂ稽剃쉇倪摗坶禿싂楇噰ꍯ硲戺꺥</w:t>
      </w:r>
      <w:r>
        <w:rPr/>
        <w:t>⠳</w:t>
      </w:r>
      <w:r>
        <w:rPr/>
        <w:t>槂䨹⥭㝆曂眻㥙⩡䱚䡦Ⓜ숶琩濂剣扌瞵␪쉰䚩礵숨禘ꍁ㑃</w:t>
      </w:r>
      <w:r>
        <w:rPr/>
        <w:t>Ⱓ</w:t>
      </w:r>
      <w:r>
        <w:rPr/>
        <w:t>쉆⭔淂┣숱兖뮣亻ㅯ扌心廂뽘㍘뾬潰䮡쉘捠㴷㑘爯㥌</w:t>
      </w:r>
      <w:r>
        <w:rPr/>
        <w:t>⡶</w:t>
      </w:r>
      <w:r>
        <w:rPr/>
        <w:t>ꥨ깟圬奚年쉮忂䁩䩫堩쉘䩟喥轃婘⭲䭌ㅎ氮啘⽋䡾쉓啵噇偐䷂琮杹걪⤶撥녏嘷묳</w:t>
      </w:r>
      <w:r>
        <w:rPr/>
        <w:t>ꤨ</w:t>
      </w:r>
      <w:r>
        <w:rPr/>
        <w:t>硲顟䭪</w:t>
      </w:r>
      <w:r>
        <w:rPr/>
        <w:t>⡅</w:t>
      </w:r>
      <w:r>
        <w:rPr/>
        <w:t>䱺숸頪㝋쉳녵䑳숲繒</w:t>
      </w:r>
      <w:r>
        <w:rPr/>
        <w:t>ꦮ</w:t>
      </w:r>
      <w:r>
        <w:rPr/>
        <w:t>楄ꥤ㥡佌㭢㕅桐⿎㕙⥃彂㪩俎愦</w:t>
      </w:r>
      <w:r>
        <w:rPr/>
        <w:t>꧂</w:t>
      </w:r>
      <w:r>
        <w:rPr/>
        <w:t>ぇ</w:t>
      </w:r>
      <w:r>
        <w:rPr/>
        <w:t>ꥃ</w:t>
      </w:r>
      <w:r>
        <w:rPr/>
        <w:t>祒싂䙑</w:t>
      </w:r>
      <w:r>
        <w:rPr/>
        <w:t>ꔊ</w:t>
      </w:r>
      <w:r>
        <w:rPr/>
        <w:t>猴傡㢣湗㥖⩯⻂⤻쉞쉔䛂冥뾵ꥱ唴煗</w:t>
      </w:r>
      <w:r>
        <w:rPr/>
        <w:t>꧂</w:t>
      </w:r>
      <w:r>
        <w:rPr/>
        <w:t>㍢潺兵뭊</w:t>
      </w:r>
      <w:r>
        <w:rPr/>
        <w:t>ꤴ</w:t>
      </w:r>
      <w:r>
        <w:rPr/>
        <w:t>傣츽⏂싍癭欪坹吤쌮䠩橾䠹泂弯</w:t>
      </w:r>
      <w:r>
        <w:rPr/>
        <w:t>ꦻ</w:t>
      </w:r>
      <w:r>
        <w:rPr/>
        <w:t>潹敓</w:t>
      </w:r>
      <w:r>
        <w:rPr/>
        <w:t>ⵐ</w:t>
      </w:r>
      <w:r>
        <w:rPr/>
        <w:t>䭇⩦睈ꥰ싂싂浠땏焹輭䱠ㄯ硸呫⛂썥</w:t>
      </w:r>
      <w:r>
        <w:rPr/>
        <w:t>ⱷ</w:t>
      </w:r>
      <w:r>
        <w:rPr/>
        <w:t>歌싎冣깧坦숵뭡⯂숺略䡒⾣摆⩧</w:t>
      </w:r>
      <w:r>
        <w:rPr/>
        <w:t>ꥒ</w:t>
      </w:r>
      <w:r>
        <w:rPr/>
        <w:t>眶眬兄用䅁</w:t>
      </w:r>
      <w:r>
        <w:rPr/>
        <w:t>ꥎ⨨ꕑ</w:t>
      </w:r>
      <w:r>
        <w:rPr/>
        <w:t>圦숲灏撥㯂긹쉒瘯異⬴憵뽆砽卨㙁畸䚏겡곂璩咩兺䁗䆮쉖げ䅢癱땓䱚穇拂</w:t>
      </w:r>
      <w:r>
        <w:rPr/>
        <w:t>ⴱ</w:t>
      </w:r>
      <w:r>
        <w:rPr/>
        <w:t>奕⦻칒⼮㏃⸹匹牋㭶练婗㶩瑯採⽴⪮쉀劵쉥嚏半潭⪮뇂捏긹숮⪻ꍎ䙺幁卉⤤㛂䡯槎ガ䜲灓쵢橶㔹材塆氬啒⻎嗍㮵㴪珂⬸灒溣춥⴨숦쉇吣꤮쉡쉷㡠㥶</w:t>
      </w:r>
      <w:r>
        <w:rPr/>
        <w:t>ꤴ</w:t>
      </w:r>
      <w:r>
        <w:rPr/>
        <w:t>橐⩌ꄭ乍坞睇</w:t>
      </w:r>
      <w:r>
        <w:rPr/>
        <w:t>ⱚ☲</w:t>
      </w:r>
      <w:r>
        <w:rPr/>
        <w:t>凃欩畇뮏⑩呂뿂區⧂썵㨷牃䵮㕍쉨牰⪣婰稨傘</w:t>
      </w:r>
      <w:r>
        <w:rPr/>
        <w:t>ꦡ</w:t>
      </w:r>
      <w:r>
        <w:rPr/>
        <w:t>쉺뼨⽔싂昬걒䍃㙋㤱䜫梣天顃晡献䖵杨慺来氥㝢轇┣</w:t>
      </w:r>
      <w:r>
        <w:rPr/>
        <w:t>ⴻ</w:t>
      </w:r>
      <w:r>
        <w:rPr/>
        <w:t>㍇䧂쉊稻⩯牭掘</w:t>
      </w:r>
      <w:r>
        <w:rPr/>
        <w:t>⢵</w:t>
      </w:r>
      <w:r>
        <w:rPr/>
        <w:t>祆㵱숻禘丶祲乭쉆煃桡卢쎮㗎梣ꌮ䯂⥪䉧䠫兇䱳捫䕞煨抩穥갣</w:t>
      </w:r>
      <w:r>
        <w:rPr/>
        <w:t>ꕪ</w:t>
      </w:r>
      <w:r>
        <w:rPr/>
        <w:t>㩅┺⭄쉷佣百쌽╂嘯〳㙬皻䍀咻䒵娤嚩썂䷂뽯쵉歰쵢占뾩犥䠫浨㙢倨녗쉾⹀ㄪ㊻㟎呫쉈睠暿</w:t>
      </w:r>
      <w:r>
        <w:rPr/>
        <w:t>⠬</w:t>
      </w:r>
      <w:r>
        <w:rPr/>
        <w:t>敓녔橴焷壂瓂璣噚䉅</w:t>
      </w:r>
      <w:r>
        <w:rPr/>
        <w:t>ꦡ</w:t>
      </w:r>
      <w:r>
        <w:rPr/>
        <w:t>硟쉎晣㘬떬쉩䶮⪘쉡瑵坅</w:t>
      </w:r>
      <w:r>
        <w:rPr/>
        <w:t>⡒</w:t>
      </w:r>
      <w:r>
        <w:rPr/>
        <w:t>숻䪬捕⍋쉩㩏硓㍶㙥湆숪㡗</w:t>
      </w:r>
      <w:r>
        <w:rPr/>
        <w:t>ꕇ</w:t>
      </w:r>
      <w:r>
        <w:rPr/>
        <w:t>软쉥㙏托뭖숲따垩숶槂晦ㅎ쉦䱮垵剕䑨咥㴥㡒䌮䡭녺䱬⺮媣깁ㅏ䩙懂瑓僃쉮盂狍頲㩰敺㶱䩈䥬⭐煘い䰰</w:t>
      </w:r>
      <w:r>
        <w:rPr/>
        <w:t>ⵌ</w:t>
      </w:r>
      <w:r>
        <w:rPr/>
        <w:t>猪㵪䴭噏嫂슻ず牘佥玿烂抩敫⽨㵶㕹㚿呄㈩厩</w:t>
      </w:r>
      <w:r>
        <w:rPr/>
        <w:t>ꤶ</w:t>
      </w:r>
      <w:r>
        <w:rPr/>
        <w:t>噥쉍噍</w:t>
      </w:r>
      <w:r>
        <w:rPr/>
        <w:t>Ⳃ</w:t>
      </w:r>
      <w:r>
        <w:rPr/>
        <w:t>ꕄ</w:t>
      </w:r>
      <w:r>
        <w:rPr/>
        <w:t>䋂卷挷䍍并悱䤹啙쉸䉸</w:t>
      </w:r>
      <w:r>
        <w:rPr/>
        <w:t>ꕧ</w:t>
      </w:r>
      <w:r>
        <w:rPr/>
        <w:t>㩥쉫</w:t>
      </w:r>
      <w:r>
        <w:rPr/>
        <w:t>ⵒ</w:t>
      </w:r>
      <w:r>
        <w:rPr/>
        <w:t>为</w:t>
      </w:r>
      <w:r>
        <w:rPr/>
        <w:t>ꤣ</w:t>
      </w:r>
      <w:r>
        <w:rPr/>
        <w:t>飂</w:t>
      </w:r>
      <w:r>
        <w:rPr/>
        <w:t>ⷂ</w:t>
      </w:r>
      <w:r>
        <w:rPr/>
        <w:t>扪䤫⼨슩쉅䐣</w:t>
      </w:r>
      <w:r>
        <w:rPr/>
        <w:t>ꦏ</w:t>
      </w:r>
      <w:r>
        <w:rPr/>
        <w:t>伫</w:t>
      </w:r>
      <w:r>
        <w:rPr/>
        <w:t>ꕤ</w:t>
      </w:r>
      <w:r>
        <w:rPr/>
        <w:t>쉸帺轮懂潵漩埂灴뭠⺻づ⺡憥截瘸總䛂뿃竂䝂瑎涱样쉞습礲溿⦿㶩⻂砱溥䉉숱窱晲榥䜵飂</w:t>
      </w:r>
      <w:r>
        <w:rPr/>
        <w:t>ꤪ</w:t>
      </w:r>
      <w:r>
        <w:rPr/>
        <w:t>쉡촶䡍恗⸤䩔削伣垩淃㮏칮뽬瑤珍⎘淂⹶칹</w:t>
      </w:r>
      <w:r>
        <w:rPr/>
        <w:t>ꕘ</w:t>
      </w:r>
      <w:r>
        <w:rPr/>
        <w:t>싃轄</w:t>
      </w:r>
      <w:r>
        <w:rPr/>
        <w:t>ⴱ</w:t>
      </w:r>
      <w:r>
        <w:rPr/>
        <w:t>癹婔ꍬ渰묨浴上輲煞迎来㯎挴숷쉦䱺䠺㥚䈪坤滂眩숽⹌䵬啢䔬⍂捘䅪</w:t>
      </w:r>
      <w:r>
        <w:rPr/>
        <w:t>ꤶ</w:t>
      </w:r>
      <w:r>
        <w:rPr/>
        <w:t>爱噀◂⩚</w:t>
      </w:r>
      <w:r>
        <w:rPr/>
        <w:t>ꕉ</w:t>
      </w:r>
      <w:r>
        <w:rPr/>
        <w:t>契췂䱩猩硆㵮촵歅縭儬딳て殏㵞㩡穚疬쉐拂䝭搥⍨걲쉦恟쉊쵏⹂</w:t>
      </w:r>
      <w:r>
        <w:rPr/>
        <w:t>ⲿ</w:t>
      </w:r>
      <w:r>
        <w:rPr/>
        <w:t>坫숵慲䗂㉘䅶㣎佒䑕ꥰ単쉀呂櫃걉夫氪輲儫丱睸습▣䙶枡䥕칞ꍤ娸ꥧ</w:t>
      </w:r>
      <w:r>
        <w:rPr/>
        <w:t>ꥈ</w:t>
      </w:r>
      <w:r>
        <w:rPr/>
        <w:t>䩶剬碱䭠惍埂彩琯䙄⹵㑕浴㕎䙖䨳쵎㍾㌦ꍔ慤桳硡皘刺忍⨣㮿晍떮쉡幕Ⓜ摊⦮뭶㈨숮夸⪩挽⸥機嘪盂쵷海㩵㥧㓍お呍꺘扥㯎す噋㥪找⑋껂쌤畣ꅶ쉃☮䟂녍숲걶卾呞廂䣍⍸숳쉎⪱⵨쉦縬숮牬痂晃䠨扔坏奐兣㉳캬㙙</w:t>
      </w:r>
      <w:r>
        <w:rPr/>
        <w:t>ꤪ</w:t>
      </w:r>
      <w:r>
        <w:rPr/>
        <w:t>潀☫晆娷㵭栩딪녌彙䙗轨숴輰꺣칙⫂灰挺潟咮쉙췂䡪땱恀颏界뽄濂䡲䖘땷丩桧挤녳獥䌶</w:t>
      </w:r>
      <w:r>
        <w:rPr/>
        <w:t>ⶣ</w:t>
      </w:r>
      <w:r>
        <w:rPr/>
        <w:t>擂쉓䱀ꌻ䀶ꥷ伤㥁煤凃稬帵䵵䱏剉ꄻ啰싂兄嘪⽎</w:t>
      </w:r>
      <w:r>
        <w:rPr/>
        <w:t>꤯</w:t>
      </w:r>
      <w:r>
        <w:rPr/>
        <w:t>坑䙸䱇슩㈳枩佺摭쉵㵴⛍䀵流睎쉕祂㑂㡶⫂䉔㘺쌮係땡䉄슥婰䌣⩁⸸념ㅷ打离꺩歪㋂╭땡纡쌣䁹浃剪朲玥輤幟촶塅ㅊ⹈ㅴ⭲䔹㵏㍬숸꥘偬䇂奚곂琵灮杦㍗㕭䶻祁쉠ꌭ䄺♴束쉐婢⯂縥佾䮏機䳂깇䩰䨥ꍍ쉕쉾㯂湓쉣頩旂㩭⥒囃燂긮煫䧂䔣娨䤹ꄣ䛂ぇ轮㕰轉䮡祟䢿澘参㘰佖坪䙕숣숭䭕䣃⪬嘪㵒숣李⚵婄㎘㟂⸹晩穮䵅䄨⹔㟂ꍦ걃煟␣䈹飂䨭拃䏂淂㤲㍅嗂슣</w:t>
      </w:r>
      <w:r>
        <w:rPr/>
        <w:t>꧃</w:t>
      </w:r>
      <w:r>
        <w:rPr/>
        <w:t>쵦〰쉅娳싂恳쉍⻂㵦竂熡穖樽丵㬩숣㵔⹰浥䩤癲癩渰呲⹏呡序䡳숹쉮싂</w:t>
      </w:r>
      <w:r>
        <w:rPr/>
        <w:t>ꥈ</w:t>
      </w:r>
      <w:r>
        <w:rPr/>
        <w:t>츸穙</w:t>
      </w:r>
      <w:r>
        <w:rPr/>
        <w:t>ꦡ</w:t>
      </w:r>
      <w:r>
        <w:rPr/>
        <w:t>컂쉢䥕幌㕄뼫嘨䕕쉳汢⏂숣䜬煔䴭㵣ꍰ䥦睙䁂⑃愣꥾ꎡ奫䋂棂쉖㛂␲쉖㵴眶䅷嚣娨坳㷂扒⭞獳啩⍆뼨䍎䄱㥷顭ぅ㒡䩘</w:t>
      </w:r>
      <w:r>
        <w:rPr/>
        <w:t>ⴤ</w:t>
      </w:r>
      <w:r>
        <w:rPr/>
        <w:t>琹㯂姂</w:t>
      </w:r>
      <w:r>
        <w:rPr/>
        <w:t>ꥉ</w:t>
      </w:r>
      <w:r>
        <w:rPr/>
        <w:t>㥾㩦싂䏂〹Ⓜ穮㕱숵溱녚䐸䷂慄㤺䯂䅖</w:t>
      </w:r>
      <w:r>
        <w:rPr/>
        <w:t>ꥀ</w:t>
      </w:r>
      <w:r>
        <w:rPr/>
        <w:t>則嚱幕쉪갦怊㕬纡兄椨斥쉓⪵䘩忂繧桟濂⺬①勂牠婯䁊ꆥ⌨䡗乷癨䍪넵╎䭍</w:t>
      </w:r>
      <w:r>
        <w:rPr/>
        <w:t>ꥍ</w:t>
      </w:r>
      <w:r>
        <w:rPr/>
        <w:t>㩙쉲녤枮䅃卖䊬渴徘瑂걬䠦슩㏂啃뮱助䍐⥍儳枩契慸쉗題싂䍠㈯奥䏂㕂ꅑ牏</w:t>
      </w:r>
      <w:r>
        <w:rPr/>
        <w:t>꧍</w:t>
      </w:r>
      <w:r>
        <w:rPr/>
        <w:t>뭅썅嘬杵</w:t>
      </w:r>
      <w:r>
        <w:rPr/>
        <w:t>ꗂ⑊</w:t>
      </w:r>
      <w:r>
        <w:rPr/>
        <w:t>䵀克殻焭皏䒿⍟쉁䙴䵀㵨</w:t>
      </w:r>
      <w:r>
        <w:rPr/>
        <w:t>⠶</w:t>
      </w:r>
      <w:r>
        <w:rPr/>
        <w:t>坌浒㭌㭦復恬</w:t>
      </w:r>
      <w:r>
        <w:rPr/>
        <w:t>ꦮ</w:t>
      </w:r>
      <w:r>
        <w:rPr/>
        <w:t>긳</w:t>
      </w:r>
      <w:r>
        <w:rPr/>
        <w:t>ⱓ</w:t>
      </w:r>
      <w:r>
        <w:rPr/>
        <w:t>㏂砪坭쉵쉌쏃䚩㙯걋燂祤㕖恷䕳㇂숺⩱癗쉣積䥵车㨷⩔牨㭪呑瀶穸㕒</w:t>
      </w:r>
      <w:r>
        <w:rPr/>
        <w:t>Ⳃ</w:t>
      </w:r>
      <w:r>
        <w:rPr/>
        <w:t>쉂繀穯百䀬쉰⩭棂䵚攩咩牨⿂쉵슏慃㷂獔⤪㵊㑳啊⭃쉏繟噲㚘偟녃䁧摢䮱祗ㄴ䅟榥쵰</w:t>
      </w:r>
      <w:r>
        <w:rPr/>
        <w:t>⡳</w:t>
      </w:r>
      <w:r>
        <w:rPr/>
        <w:t>ꥋ</w:t>
      </w:r>
      <w:r>
        <w:rPr/>
        <w:t>⣃</w:t>
      </w:r>
      <w:r>
        <w:rPr/>
        <w:t>䬲绂礥</w:t>
      </w:r>
      <w:r>
        <w:rPr/>
        <w:t>⢘</w:t>
      </w:r>
      <w:r>
        <w:rPr/>
        <w:t>泂</w:t>
      </w:r>
      <w:r>
        <w:rPr/>
        <w:t>⡈</w:t>
      </w:r>
      <w:r>
        <w:rPr/>
        <w:t>䡢䮘攦祕扢쉥椣䋎쵓</w:t>
      </w:r>
      <w:r>
        <w:rPr/>
        <w:t>ꔸ</w:t>
      </w:r>
      <w:r>
        <w:rPr/>
        <w:t>겣捣橅倪慱傻쉙䤵츩춣䈴澘꺿Ⓜ⿂⎘扫땠㭔偕爫숽㑌⹢哂묮㭚⪮囍</w:t>
      </w:r>
      <w:r>
        <w:rPr/>
        <w:t>ꥊ⹋</w:t>
      </w:r>
      <w:r>
        <w:rPr/>
        <w:t>䁟㉮췂癀㍹普ㅕ狂⎵䄰帪僂䑵癪昱⽍䕈呚倽南洦兺珂걦ꌱ</w:t>
      </w:r>
      <w:r>
        <w:rPr/>
        <w:t>⣂</w:t>
      </w:r>
      <w:r>
        <w:rPr/>
        <w:t>兰䁸冏╪噁</w:t>
      </w:r>
      <w:r>
        <w:rPr/>
        <w:t>⡷</w:t>
      </w:r>
      <w:r>
        <w:rPr/>
        <w:t>䭩㞱쉉뽁쉠捅</w:t>
      </w:r>
      <w:r>
        <w:rPr/>
        <w:t>⡴</w:t>
      </w:r>
      <w:r>
        <w:rPr/>
        <w:t>㙡婫㉯㊏戸啹杴㘦獾㈬䉳쉾㍆⍹거灉穱ꍤ吤牓╎⨥㔽䙏䔲摃夨稬䌪樲쉄놥뽸㘰䴮뿂䉫併慏땇⼳뭃⍦땊穁⭈浰牀䝨䄹奀硨싂塐昺</w:t>
      </w:r>
      <w:r>
        <w:rPr/>
        <w:t>꤫⹔</w:t>
      </w:r>
      <w:r>
        <w:rPr/>
        <w:t>亩ꄤ燂䱮婥⬨敷徣㜨ꇎ䒣㍧䡥纮쵹⥑⼣车쵙幍怩劏輲穣䁞佐㐬濂御强⩗侮强乪㫂ㄬ⭭珂Ⓝ㤷彬瑁晳煃瑎䮩儵灩瞥䁙婭⻂숣䉾顪散漻녆燍セ㍌숬⫂惃頳㡪畷땭塱捑繱杓桲奢녲睎䱆癆녙⎩㙍숽㍵</w:t>
      </w:r>
      <w:r>
        <w:rPr/>
        <w:t>⡑</w:t>
      </w:r>
      <w:r>
        <w:rPr/>
        <w:t>攥百</w:t>
      </w:r>
      <w:r>
        <w:rPr/>
        <w:t>ꤶ</w:t>
      </w:r>
      <w:r>
        <w:rPr/>
        <w:t>Ⱔ</w:t>
      </w:r>
      <w:r>
        <w:rPr/>
        <w:t>쉫㑫婇猰乁楶哂쉠뭢㉄灪楡칟㬷䞵㍰丨剋䨱飂㤫幯娸杸䯂噀╍싂汨塓</w:t>
      </w:r>
      <w:r>
        <w:rPr/>
        <w:t>⢘</w:t>
      </w:r>
      <w:r>
        <w:rPr/>
        <w:t>넦㥕☻㈽姂愥剴㣂瑖湍噟</w:t>
      </w:r>
      <w:r>
        <w:rPr/>
        <w:t>ꦻ</w:t>
      </w:r>
      <w:r>
        <w:rPr/>
        <w:t>煞䢥䕠乔싂╎瑉ꏂ凍偶䀴</w:t>
      </w:r>
      <w:r>
        <w:rPr/>
        <w:t>ꕙ</w:t>
      </w:r>
      <w:r>
        <w:rPr/>
        <w:t>䦵噟쵷硃쉩潗⩸뇂숦稽睵歁䉞卆싂嫂㵞䇎奋潎炻쉇싂睁ꍤ灥㭶䭣쉮眲乺䅕⫃㜽䰱位숸숫</w:t>
      </w:r>
      <w:r>
        <w:rPr/>
        <w:t>⡄</w:t>
      </w:r>
      <w:r>
        <w:rPr/>
        <w:t>彈牙㉺㕷㝮㫃䱵싂娻쉃䉣傥桸しꇂ獪瑔祰⹦䲘쉁㮘䎡戬欷㤽</w:t>
      </w:r>
    </w:p>
    <w:p>
      <w:pPr>
        <w:pStyle w:val="PreformattedText"/>
        <w:bidi w:val="0"/>
        <w:spacing w:before="0" w:after="0"/>
        <w:jc w:val="left"/>
        <w:rPr/>
      </w:pPr>
      <w:r>
        <w:rPr/>
        <w:t>甊칱뾣堺䖮</w:t>
      </w:r>
      <w:r>
        <w:rPr/>
        <w:t>⢩</w:t>
      </w:r>
      <w:r>
        <w:rPr/>
        <w:t>쉣㉊⽙딫恄㴯떡</w:t>
      </w:r>
      <w:r>
        <w:rPr/>
        <w:t>ꗃ</w:t>
      </w:r>
      <w:r>
        <w:rPr/>
        <w:t>佌㟂䃂⑥搬穭牖牂㪬꥞瀱晷總㵗祁䡧䥚쉡</w:t>
      </w:r>
      <w:r>
        <w:rPr/>
        <w:t>ⷂ</w:t>
      </w:r>
      <w:r>
        <w:rPr/>
        <w:t>彗㥘栰♸唩䭘䪿奬漶㡁杌乯洮商쉢䶥擂</w:t>
      </w:r>
      <w:r>
        <w:rPr/>
        <w:t>Ȿ⩔</w:t>
      </w:r>
      <w:r>
        <w:rPr/>
        <w:t>愣兣獈攴婖擂启啇壂䍖䌶쉈塒┷㙎灆쉂䆏</w:t>
      </w:r>
      <w:r>
        <w:rPr/>
        <w:t>ⵤ</w:t>
      </w:r>
      <w:r>
        <w:rPr/>
        <w:t>㔳䩴䖏슬</w:t>
      </w:r>
      <w:r>
        <w:rPr/>
        <w:t>꥟</w:t>
      </w:r>
      <w:r>
        <w:rPr/>
        <w:t>䝣</w:t>
      </w:r>
      <w:r>
        <w:rPr/>
        <w:t>ⱒⱶ</w:t>
      </w:r>
      <w:r>
        <w:rPr/>
        <w:t>쉊呈啡塩䅆曂</w:t>
      </w:r>
      <w:r>
        <w:rPr/>
        <w:t>⡂</w:t>
      </w:r>
      <w:r>
        <w:rPr/>
        <w:t>䦵咿爥㡏卂犬癮숥⩘八㍪ꍅ坎뼵㩹煐危婢䀱ꥶ所劻칓偺偔슮껂쉾䰣唸癒㴳顳收䊡う頪带숭䔪뮏녟兗䐪㚩猵晇䔪츨倽</w:t>
      </w:r>
      <w:r>
        <w:rPr/>
        <w:t>ꤸ</w:t>
      </w:r>
      <w:r>
        <w:rPr/>
        <w:t>딫䅓㕓떱傡幄癧㗂䱅庮땸仂冥䭞瀰伫䪣榻슡畄慈㭆깲칮⎩␱걥歖剆뿂漬摫쉊匤摌卙改⍯憵겮穰壂沣坆䐷浈硑勂牦䩥췂칄</w:t>
      </w:r>
      <w:r>
        <w:rPr/>
        <w:t>ꕆ</w:t>
      </w:r>
      <w:r>
        <w:rPr/>
        <w:t>䇂⩰昪넷⩃漻䊩塈媘渤幦坠㕒㈽⩁슣潈頹轾䍦䔵熬偏䱾挸䥅䍐栥忍楚炘슩䴳㴮⥉䉒㍠⹏汳䙅䰬湺檘</w:t>
      </w:r>
      <w:r>
        <w:rPr/>
        <w:t>ⵐ</w:t>
      </w:r>
      <w:r>
        <w:rPr/>
        <w:t>ꄱ쉆⩢㮻숬佢녫</w:t>
      </w:r>
      <w:r>
        <w:rPr/>
        <w:t>ⱱ</w:t>
      </w:r>
      <w:r>
        <w:rPr/>
        <w:t>䳂䁲♘⹔啯套瘰⩢卲䕯田㷂䋂슥頴㜯㯂䂵僂硑䕫浅㎵牕卹憡䉈곂⨬㯂椷乊平煂瓂恟㖵乧䃂怬汭慑⬭䭬ꌽ</w:t>
      </w:r>
      <w:r>
        <w:rPr/>
        <w:t>ꦩ</w:t>
      </w:r>
      <w:r>
        <w:rPr/>
        <w:t>칥⦬牆甶䋎㕷㫂칞摎⽫⽢⛂䔵癀囂⍾쉩弫湪兹嚵䭩嗂勎</w:t>
      </w:r>
      <w:r>
        <w:rPr/>
        <w:t>ꦣ</w:t>
      </w:r>
      <w:r>
        <w:rPr/>
        <w:t>㩞㠴╶煑䓂縫ꅎ痂憻㎡</w:t>
      </w:r>
      <w:r>
        <w:rPr/>
        <w:t>ⷂ⩡</w:t>
      </w:r>
      <w:r>
        <w:rPr/>
        <w:t>땣쉕쉔参㑒</w:t>
      </w:r>
      <w:r>
        <w:rPr/>
        <w:t>ⱡ</w:t>
      </w:r>
      <w:r>
        <w:rPr/>
        <w:t>䏍欥杩ꥰ㑤츷䴩Ⓜ繕欨♃晲䖮滂숴㉚쉈쵈깐杶瑪矂〤帻⽏뽂敫䅇ふ摶婟⍌祪</w:t>
      </w:r>
      <w:r>
        <w:rPr/>
        <w:t>ⱨ⑴</w:t>
      </w:r>
      <w:r>
        <w:rPr/>
        <w:t>䍍扌湆䝃百⹰櫂쉉㩡</w:t>
      </w:r>
      <w:r>
        <w:rPr/>
        <w:t>ⳃ</w:t>
      </w:r>
      <w:r>
        <w:rPr/>
        <w:t>䑆⪩畚浉걌砻숹风晠ꇂ㴭㉃㓎묫칇⪿䒻칰쉓싂㝦〈촻⩰扦숭轪</w:t>
      </w:r>
      <w:r>
        <w:rPr/>
        <w:t>ⳃ</w:t>
      </w:r>
      <w:r>
        <w:rPr/>
        <w:t>숦쉟湩旂㯂䡭儥쵇䷂榩땘橐츭건縤쉉</w:t>
      </w:r>
      <w:r>
        <w:rPr/>
        <w:t>ꦿ</w:t>
      </w:r>
      <w:r>
        <w:rPr/>
        <w:t>盂㫂幨</w:t>
      </w:r>
      <w:r>
        <w:rPr/>
        <w:t>ⶥ</w:t>
      </w:r>
      <w:r>
        <w:rPr/>
        <w:t>〬⸥</w:t>
      </w:r>
      <w:r>
        <w:rPr/>
        <w:t>ꥄ</w:t>
      </w:r>
      <w:r>
        <w:rPr/>
        <w:t>䡀祒奁♀䶬</w:t>
      </w:r>
      <w:r>
        <w:rPr/>
        <w:t>ꥊ</w:t>
      </w:r>
      <w:r>
        <w:rPr/>
        <w:t>琵偙쵗潳瘸䙲䙠숻础烂慇剨玏⪱슱焤硾曂䕓哂䜦喩⮡坰㋂㑶䴬쉾</w:t>
      </w:r>
      <w:r>
        <w:rPr/>
        <w:t>ꤤ</w:t>
      </w:r>
      <w:r>
        <w:rPr/>
        <w:t>㓂竂䙩쉵⩄싂捕썏噶洷歨汯わ眯싂㠥⹠䑀깓칬昰껂恭棎漯祇䁚偄䖵焻䅶䁱扵桤敂⩞櫍㙸䤽숬⩷睏숨䙰㬮礯쉌땦ꆩ숊奠敥奒毂┥◂塮扣呁来ꅨ䅄憮漪쉕廂곂䁴㚿슥仍奕⽄庣뗂㡡啄䰥熏㋂儱啌㥗憣䁘䂬ヂ慠穲㒣ꌵ㥖囂㝲ひ䭁煾䅬吪飍瘹쉈▩攪⤻庿䈱〫䆥〉䘦⸱澿ꌻ吭</w:t>
      </w:r>
      <w:r>
        <w:rPr/>
        <w:t>ⵕ</w:t>
      </w:r>
      <w:r>
        <w:rPr/>
        <w:t>幠</w:t>
      </w:r>
      <w:r>
        <w:rPr/>
        <w:t>ⵉ</w:t>
      </w:r>
      <w:r>
        <w:rPr/>
        <w:t>漩浣拎氯单何㉂䪩뇂걏繴㍫넰䲱焷</w:t>
      </w:r>
      <w:r>
        <w:rPr/>
        <w:t>ⱎ</w:t>
      </w:r>
      <w:r>
        <w:rPr/>
        <w:t>썭暵睘樹䗂쵍㭹㊬ꌲ</w:t>
      </w:r>
      <w:r>
        <w:rPr/>
        <w:t>ꦡ</w:t>
      </w:r>
      <w:r>
        <w:rPr/>
        <w:t>徣卶㗂牤㋂㩮ꄳ歓싎䠹䭣界ꌻ悡圤</w:t>
      </w:r>
      <w:r>
        <w:rPr/>
        <w:t>⡬</w:t>
      </w:r>
      <w:r>
        <w:rPr/>
        <w:t>䍒㉖欵䡲旂晩戩</w:t>
      </w:r>
      <w:r>
        <w:rPr/>
        <w:t>⠵</w:t>
      </w:r>
      <w:r>
        <w:rPr/>
        <w:t>㯍癭䉌♳輬畳廂땢䴻弽숬轩䫎</w:t>
      </w:r>
      <w:r>
        <w:rPr/>
        <w:t>⡣</w:t>
      </w:r>
      <w:r>
        <w:rPr/>
        <w:t>攥熻쉕䓂䥨䰨㴲쵋申쉣䀨橌灚뿂䬫䨩凎ꍘ㍬灗祙쉧琶⹉ꅺ祒埂䏂딱晩츨쵋쉂䮻祔倱슩♖傮係㠲彪䐶瑙㭟뭷潲戺</w:t>
      </w:r>
      <w:r>
        <w:rPr/>
        <w:t>ꗂ</w:t>
      </w:r>
      <w:r>
        <w:rPr/>
        <w:t>⻎椨㎬兵㛂济珂浈䞩瑠獁</w:t>
      </w:r>
      <w:r>
        <w:rPr/>
        <w:t>⡎</w:t>
      </w:r>
      <w:r>
        <w:rPr/>
        <w:t>硑䋃⧂</w:t>
      </w:r>
      <w:r>
        <w:rPr/>
        <w:t>ꔴ</w:t>
      </w:r>
      <w:r>
        <w:rPr/>
        <w:t>걮掩卹쉸쉬⧂織숯⽪卪伫彪敵總䝶在輬䁥칁窬塯獎싂䌻剪灆矂숥乹昶┦掘獂숣頪☫숬</w:t>
      </w:r>
      <w:r>
        <w:rPr/>
        <w:t>ⰱ␦</w:t>
      </w:r>
      <w:r>
        <w:rPr/>
        <w:t>곂〻⥠싂睴㈺쉅쉍⬥</w:t>
      </w:r>
      <w:r>
        <w:rPr/>
        <w:t>Ɫ</w:t>
      </w:r>
      <w:r>
        <w:rPr/>
        <w:t>临㵞瘲偊ㅨⓂꥺ牔꺩⹊伸䀬卄꺿</w:t>
      </w:r>
      <w:r>
        <w:rPr/>
        <w:t>ⵥ</w:t>
      </w:r>
      <w:r>
        <w:rPr/>
        <w:t>㗂栦瑤칉쉩䵸䩐轹烂䑤㓂숲太碻묮</w:t>
      </w:r>
      <w:r>
        <w:rPr/>
        <w:t>ꤵ</w:t>
      </w:r>
      <w:r>
        <w:rPr/>
        <w:t>䵔幌竂땔⹍⍖쉹쉹㡠숣癐橖㭃싃쉉汲幈飂睙䗍恰ꥨ</w:t>
      </w:r>
      <w:r>
        <w:rPr/>
        <w:t>ꤶ</w:t>
      </w:r>
      <w:r>
        <w:rPr/>
        <w:t>쉇帲礩䞬临쉓䋂걗⩖䧂傮⥷氯氭쉊湺湥䇂촣兖싎⛍쉣穈奯</w:t>
      </w:r>
      <w:r>
        <w:rPr/>
        <w:t>ⱍ</w:t>
      </w:r>
      <w:r>
        <w:rPr/>
        <w:t>敨䆩䱓繷䈶⩉㉇</w:t>
      </w:r>
      <w:r>
        <w:rPr/>
        <w:t>ꕯ</w:t>
      </w:r>
      <w:r>
        <w:rPr/>
        <w:t>䉤佊뮬㭹参䡂牊쉳坪⍐ꅨ敹䵚㟂숮畦桐㫂牫ㄵ恨项</w:t>
      </w:r>
      <w:r>
        <w:rPr/>
        <w:t>ꕴ</w:t>
      </w:r>
      <w:r>
        <w:rPr/>
        <w:t>轫㨦報伭╋㨰嚏䢏⬥怪永婐颬煲</w:t>
      </w:r>
      <w:r>
        <w:rPr/>
        <w:t>ⲻ</w:t>
      </w:r>
      <w:r>
        <w:rPr/>
        <w:t>瑚汍惂</w:t>
      </w:r>
      <w:r>
        <w:rPr/>
        <w:t>ꕁ</w:t>
      </w:r>
      <w:r>
        <w:rPr/>
        <w:t>䀺湭嫂쉊䱞㕂㡵㤰畎숷浨㑗媘숺桮礽槂㯂杠뭕</w:t>
      </w:r>
      <w:r>
        <w:rPr/>
        <w:t>⠷</w:t>
      </w:r>
      <w:r>
        <w:rPr/>
        <w:t>㩏䁓灥礲硱印傣療杆塤刳ꍩ彆朻潑㡖囂썟⍤墥摘ꍵ싃갥愽䪘摯砵楾㵲썬噈㠽桱쉄儣뾣強怮⴫䥅汞穎汣䱭⾏槂⥺江싂쉏栮悡剮䠳摸ꇂ塴㎮〶⩹䔷㩧䥯琺⨦恮뾿㉎ꅀ⌳⼴⻂ꎱ㵞</w:t>
      </w:r>
      <w:r>
        <w:rPr/>
        <w:t>ⷂ</w:t>
      </w:r>
      <w:r>
        <w:rPr/>
        <w:t>晭☸㙺㝫䑚娶</w:t>
      </w:r>
      <w:r>
        <w:rPr/>
        <w:t>⡆</w:t>
      </w:r>
      <w:r>
        <w:rPr/>
        <w:t>䶏䦏ㅵ祣歈乴弯</w:t>
      </w:r>
      <w:r>
        <w:rPr/>
        <w:t>ꥂ╰</w:t>
      </w:r>
      <w:r>
        <w:rPr/>
        <w:t>㐷䑔⫎①椪놏㔹</w:t>
      </w:r>
      <w:r>
        <w:rPr/>
        <w:t>ꦿ</w:t>
      </w:r>
      <w:r>
        <w:rPr/>
        <w:t>䩮⽂姂⎡時</w:t>
      </w:r>
      <w:r>
        <w:rPr/>
        <w:t>ꥋ</w:t>
      </w:r>
      <w:r>
        <w:rPr/>
        <w:t>싂싎칱㯎⥉녚灡䨪䈊⩾녭眩䍄幚杺㙀쉲繷⦮げ숦橃䜭⩐쉫땑쉹䪣䱃䆬䉡⑺爣浘䅗</w:t>
      </w:r>
      <w:r>
        <w:rPr/>
        <w:t>ꗂ</w:t>
      </w:r>
      <w:r>
        <w:rPr/>
        <w:t>ぅ</w:t>
      </w:r>
      <w:r>
        <w:rPr/>
        <w:t>ꤰ</w:t>
      </w:r>
      <w:r>
        <w:rPr/>
        <w:t>썈绂卣ꅔ꧎⚘䍫牌칁琱㑙녧</w:t>
      </w:r>
      <w:r>
        <w:rPr/>
        <w:t>꧂⥫</w:t>
      </w:r>
      <w:r>
        <w:rPr/>
        <w:t>ㄶ䑲欫䶡㥇䉑瀹勃牆嫂䞵숭璏⍢滂쉰摆坔津晑婁</w:t>
      </w:r>
      <w:r>
        <w:rPr/>
        <w:t>ⱓ⡦</w:t>
      </w:r>
      <w:r>
        <w:rPr/>
        <w:t>䏂ㅡ⎩匦便</w:t>
      </w:r>
      <w:r>
        <w:rPr/>
        <w:t>⢏</w:t>
      </w:r>
      <w:r>
        <w:rPr/>
        <w:t>䤸偨窵䝸橳頲쉎䑅弱깒挻彌</w:t>
      </w:r>
      <w:r>
        <w:rPr/>
        <w:t>ⶣ♖</w:t>
      </w:r>
      <w:r>
        <w:rPr/>
        <w:t>㥨꥙碵䇂걧①僂瑀穱쵘ㅹ氬숸妿㥖摲䏂瘪㭩ㅭ縱棂乚쵾쉨伳⍶楯㘨纱㈽㩂㵫矂塍</w:t>
      </w:r>
      <w:r>
        <w:rPr/>
        <w:t>⡶</w:t>
      </w:r>
      <w:r>
        <w:rPr/>
        <w:t>奕㐳⪡止ひ曂悮⦩皣⪘颡㯂桱䡘㭩뾵㔰ㆣ㕸忂Ⓜ쉣㖣歋⑳栲癗䜫⥉㡭쉃畟桋恤</w:t>
      </w:r>
      <w:r>
        <w:rPr/>
        <w:t>ꤱ</w:t>
      </w:r>
      <w:r>
        <w:rPr/>
        <w:t>眸幄ꥵ䀽뭐呗䔽扃䑊⤫⭷䌺딽Ⓜ當绂놩ꍢ攺冡堫</w:t>
      </w:r>
      <w:r>
        <w:rPr/>
        <w:t>⡅Ɐ</w:t>
      </w:r>
      <w:r>
        <w:rPr/>
        <w:t>乲塧⫃煲璏咵䶘玥</w:t>
      </w:r>
      <w:r>
        <w:rPr/>
        <w:t>ⷍ</w:t>
      </w:r>
      <w:r>
        <w:rPr/>
        <w:t>숤㭖쌦쉾䁇㕡䵩婕绂奫㩖⚩㜸坨掩欫䱬</w:t>
      </w:r>
      <w:r>
        <w:rPr/>
        <w:t>⣂</w:t>
      </w:r>
      <w:r>
        <w:rPr/>
        <w:t>칶䄰䁉쉀쉯⑳栥䘫块橂㥎떩㓂䡮偧瀻䨤㕉</w:t>
      </w:r>
      <w:r>
        <w:rPr/>
        <w:t>ⵠ</w:t>
      </w:r>
      <w:r>
        <w:rPr/>
        <w:t>潏焪抬掬㍟琺䐩㑕婾</w:t>
      </w:r>
      <w:r>
        <w:rPr/>
        <w:t>ⷂ</w:t>
      </w:r>
      <w:r>
        <w:rPr/>
        <w:t>䑙䀽㓍偃싂⥥飂毂㕡⌱䝒硏䙑患殡扆쉣뽗䍎幎杫匣㮵偵捂숣桲呕砯㥂㮡⪏匳쵵촥輱櫂슱싂싂倬敞㕆硴偁湘촭㕷席슱顟楘䅫坩㭖⩂滃ㄻ䩅爲〮</w:t>
      </w:r>
      <w:r>
        <w:rPr/>
        <w:t>ꤪ</w:t>
      </w:r>
      <w:r>
        <w:rPr/>
        <w:t>숩</w:t>
      </w:r>
      <w:r>
        <w:rPr/>
        <w:t>ⷃ</w:t>
      </w:r>
      <w:r>
        <w:rPr/>
        <w:t>娻⚻㞵㙱</w:t>
      </w:r>
      <w:r>
        <w:rPr/>
        <w:t>ꖘ</w:t>
      </w:r>
      <w:r>
        <w:rPr/>
        <w:t>吲쉥迂带䒬㘳⨤榩숬⤨匶⯂疘싂䊿⽞츣ꅀ烂犩녁쉏䁲繃숫㫂烂㵧䎘⿃⑨</w:t>
      </w:r>
      <w:r>
        <w:rPr/>
        <w:t>ⱑ⹭⹟</w:t>
      </w:r>
      <w:r>
        <w:rPr/>
        <w:t>䱚거믂♕潈轹쉘獟堷䵳睢䰭睺硑㋎숪抮䰵睐䇎摥㭐⩪伬◂䫂䑬繤䠬塈眦칁剩潊䶘䄲䫎䑓뗂幵쉚敬ケ澏㝀恫쉰唣彂汃牧쉆</w:t>
      </w:r>
      <w:r>
        <w:rPr/>
        <w:t>ⱹ</w:t>
      </w:r>
      <w:r>
        <w:rPr/>
        <w:t>猨칔䇂佫ㆥ怴䩕딨⩑呉쉁</w:t>
      </w:r>
      <w:r>
        <w:rPr/>
        <w:t>ꖏ</w:t>
      </w:r>
      <w:r>
        <w:rPr/>
        <w:t>䯂䴮娩㘴昴䨴㧂杲⥀牌勂䁈녊戯灮䡔ヂ쉆摯㚣녲啠捞㦘㉫䢮ꥫ樮䀹겵</w:t>
      </w:r>
      <w:r>
        <w:rPr/>
        <w:t>ꕖ</w:t>
      </w:r>
      <w:r>
        <w:rPr/>
        <w:t>쉣ꅀ轞㬵卓流㑵婤戭刺⚥ꍵ丵㷂⑃噢ꍔ⏂⹺䥕厬싂䉦㣂ꍾ䙚坌䓂쉞칯炮杒䅾偗娨䃂䬻㥒⛂</w:t>
      </w:r>
      <w:r>
        <w:rPr/>
        <w:t>⢣</w:t>
      </w:r>
      <w:r>
        <w:rPr/>
        <w:t>拂쉚㭣啞眰⩖汊佀㕁〶꤮䍾뭒⩶ꍙ쉙癚瞡喡㌳㑅娳ꄴ灴呥숭䕱壂奵参硆汱䅒琪瞱⭱搊쉤偲摮⩺㒩琸㑞녃㵧⴯㬵䁠㕙▬䤰ꇂ彚⽶컂榻㦡憩㉧玣桬䠷䬷垩塣䛂⨪䯂䅬䍆晙稲㎡楔丸䮩牶轵発묫颬㉧컂</w:t>
      </w:r>
      <w:r>
        <w:rPr/>
        <w:t>Ⱚ⨥</w:t>
      </w:r>
      <w:r>
        <w:rPr/>
        <w:t>䏎☨彰忂Ⓜ䕰啒憩츭䐱⑍慴㑢⍀勂䀽땉䭪慚쵬擂㛂⭗⯂嚱╊</w:t>
      </w:r>
      <w:r>
        <w:rPr/>
        <w:t>Ⳃ</w:t>
      </w:r>
      <w:r>
        <w:rPr/>
        <w:t>뼪쵓䡾䍐穆쉾序扥㭵썒璱瑖丩♟圬䛂楹녑㈴伪㘹쉎㫂싍慕쵮榻昫쉧㕅䨦幖䍒쉋녉橦畃쌩</w:t>
      </w:r>
      <w:r>
        <w:rPr/>
        <w:t>ꥈ</w:t>
      </w:r>
      <w:r>
        <w:rPr/>
        <w:t>갳摷夤甫䑶⿎쉆䕴燂츣쉫湞뇃瑳漽瘦꥗硡쉸滂㥱㕶⼣匭</w:t>
      </w:r>
      <w:r>
        <w:rPr/>
        <w:t>ⶵ</w:t>
      </w:r>
      <w:r>
        <w:rPr/>
        <w:t>䙩⨦櫂쉬䆵ꎻ夨</w:t>
      </w:r>
      <w:r>
        <w:rPr/>
        <w:t>ⱚ</w:t>
      </w:r>
      <w:r>
        <w:rPr/>
        <w:t>뮡㙞㫎숣剁竂䈬䍸䥤썲畦쉴㮘昲䅉▿쉔㭬䈫囂</w:t>
      </w:r>
      <w:r>
        <w:rPr/>
        <w:t>⡪</w:t>
      </w:r>
      <w:r>
        <w:rPr/>
        <w:t>湢亩⤪瘳ꍤ쵐燂ꍎ놏桨涏⑩㪩呴</w:t>
      </w:r>
      <w:r>
        <w:rPr/>
        <w:t>ꤺ</w:t>
      </w:r>
      <w:r>
        <w:rPr/>
        <w:t>ꥭ쉏卑睡쉾⩈딥뽊꥾顳㷂쉥礹㘴㡀ず㩦</w:t>
      </w:r>
      <w:r>
        <w:rPr/>
        <w:t>ꕭ</w:t>
      </w:r>
      <w:r>
        <w:rPr/>
        <w:t>啪㵎쉮䶣⍟</w:t>
      </w:r>
      <w:r>
        <w:rPr/>
        <w:t>ꥈ</w:t>
      </w:r>
      <w:r>
        <w:rPr/>
        <w:t>䍦歈┦眤坙禩⥸噩乸쉕免㵩␮㙃⼶뭫칯琳乎䩈䁪뽢슣氬湒깷⹦啡癣厩堸恹ꍢ奷偹敓䤪촻洴梵璡䂵䕯곂ꍈの⫂㥐⭡の曂㴩縹⴫㔩奡䱁㙷涮猥</w:t>
      </w:r>
      <w:r>
        <w:rPr/>
        <w:t>ⱀ</w:t>
      </w:r>
      <w:r>
        <w:rPr/>
        <w:t>㠥땲乏䡥䥊䑕⦏偪璏僃깩ꆏ楮꥕걀⽦ꍥ〷䖿ㄮ橇㇂轺轊圬夫杅杵⤮⾥橫ꍚ䄸旍칊捅숤秂㝨</w:t>
      </w:r>
      <w:r>
        <w:rPr/>
        <w:t>⡋</w:t>
      </w:r>
      <w:r>
        <w:rPr/>
        <w:t>쌷之♊쉊偹周뿂䖿떥</w:t>
      </w:r>
      <w:r>
        <w:rPr/>
        <w:t>ꖥ</w:t>
      </w:r>
      <w:r>
        <w:rPr/>
        <w:t>싂穃깨쉰</w:t>
      </w:r>
      <w:r>
        <w:rPr/>
        <w:t>ꗂ</w:t>
      </w:r>
      <w:r>
        <w:rPr/>
        <w:t>欬檩䲘䨪漵䭖吳䅭獲뽒⏂ꅐ橚噉偀</w:t>
      </w:r>
      <w:r>
        <w:rPr/>
        <w:t>ⷍ</w:t>
      </w:r>
      <w:r>
        <w:rPr/>
        <w:t>塺숥噖쉑碵䔫槂颬扎痂⼺削㚱椻㝚涥摔桗⴬剶㵩甩睞琦⥊徣劻䝪獄쉨</w:t>
      </w:r>
      <w:r>
        <w:rPr/>
        <w:t>ꤽ</w:t>
      </w:r>
      <w:r>
        <w:rPr/>
        <w:t>떏祤㝪佋猬幒桥旂숰⾱㝖堶゘⽲繤纬쵾㫂ꄦ싂枵⒏</w:t>
      </w:r>
      <w:r>
        <w:rPr/>
        <w:t>⣂</w:t>
      </w:r>
      <w:r>
        <w:rPr/>
        <w:t>杰䑋扸奋쉔䑤祤楦縫华㘦숺顁潘偫乣确橺晲䕖䙅禩匪숶飂䔫灃噴ぱ繢⤯쉠㆏⨺攦兆⧂䄺⵾㣂懂╴剡正䁁⹚◂䑦乍梡껂ㅲ奉煵㝾갯之〹䥚⧂充䉎</w:t>
      </w:r>
      <w:r>
        <w:rPr/>
        <w:t>ꤰ</w:t>
      </w:r>
      <w:r>
        <w:rPr/>
        <w:t>딺</w:t>
      </w:r>
      <w:r>
        <w:rPr/>
        <w:t>⣂</w:t>
      </w:r>
      <w:r>
        <w:rPr/>
        <w:t>쵙숵冩埂娻땟兕呢⎩ꍾ婆㵃촫塲ꍢ쉊슿撬乀剺㦬栬䅑婣䜥ꅮ儱湗哂䐦婉礴ㆵ奺熿</w:t>
      </w:r>
      <w:r>
        <w:rPr/>
        <w:t>ⵉ</w:t>
      </w:r>
      <w:r>
        <w:rPr/>
        <w:t>㚿漦復⼳獕</w:t>
      </w:r>
      <w:r>
        <w:rPr/>
        <w:t>ꖿ</w:t>
      </w:r>
      <w:r>
        <w:rPr/>
        <w:t>恠쉕䕯汵佃吵㫂뽄쉯쉟頊쉲溻歶䙩쵄怰㤪㧂䬽懂晔怵恙뇂㙕圱싂穯㬺软◂쉥슬녏汙ꅂ㶩兑뿍湃⨰煌焥渮䭹㒿쉸갳飂년潚微숪슮㨦䨭</w:t>
      </w:r>
      <w:r>
        <w:rPr/>
        <w:t>ꖘ</w:t>
      </w:r>
      <w:r>
        <w:rPr/>
        <w:t>ꇂ╆숷攱濂뭞枱ꏍ頸⼨㧂繨怹住浭╍㭖䬥䀥暵⽴</w:t>
      </w:r>
      <w:r>
        <w:rPr/>
        <w:t>ꦵ</w:t>
      </w:r>
      <w:r>
        <w:rPr/>
        <w:t>但쉧쉀딪ꄰ㓃奍婾姂㭁㇂⺩㈪畡㕮楩癓䰹摬煢ㅡ⿂뭟䎥畣稨洱坴椻顾咱潟숳檩䇂慪塊☦恊뽩歌╙</w:t>
      </w:r>
      <w:r>
        <w:rPr/>
        <w:t>⣂⹐</w:t>
      </w:r>
      <w:r>
        <w:rPr/>
        <w:t>숦㊏呐ㄷ㪩⿂刯㭚榥⌫㈨</w:t>
      </w:r>
      <w:r>
        <w:rPr/>
        <w:t>⵰⥸</w:t>
      </w:r>
      <w:r>
        <w:rPr/>
        <w:t>싂呩⑘欮湱䨦塵쉳ꌤ┳楣녁皬㎘녵穡桭坷갱丮坓轥쉤洮扷剡癩䡪燃촱습㧂狂ꥷ꺩慈佲慳湋걋䫂숩㪵濂䥁桕抱</w:t>
      </w:r>
      <w:r>
        <w:rPr/>
        <w:t>ⵉ</w:t>
      </w:r>
      <w:r>
        <w:rPr/>
        <w:t>睹䱦楯㔪㉁㭔ꌬ쉅䤫쉱奐ꍗ潖仂ㆩ쉍妱⮘獸숳쉌</w:t>
      </w:r>
      <w:r>
        <w:rPr/>
        <w:t>ꕙ</w:t>
      </w:r>
      <w:r>
        <w:rPr/>
        <w:t>汒쉑揂ㅎ쉱㭙㪩쉴ㅡ墏彳䢬傱쉤</w:t>
      </w:r>
      <w:r>
        <w:rPr/>
        <w:t>⡨ⱅ</w:t>
      </w:r>
      <w:r>
        <w:rPr/>
        <w:t>祾⽑兵ぇ⍄ꥬ뼳窻싂悥啑㩴吺淂</w:t>
      </w:r>
      <w:r>
        <w:rPr/>
        <w:t>⡎</w:t>
      </w:r>
      <w:r>
        <w:rPr/>
        <w:t>츫㝹䈵䀬戶棎捄潙囂潔㑲塢乞數</w:t>
      </w:r>
      <w:r>
        <w:rPr/>
        <w:t>ⰵ</w:t>
      </w:r>
      <w:r>
        <w:rPr/>
        <w:t>乓꺻圫⥺㢏䒡㕈御㑰砥⹣稩⑾ꍆ췂㥶噺뼥</w:t>
      </w:r>
      <w:r>
        <w:rPr/>
        <w:t>ⰳ</w:t>
      </w:r>
      <w:r>
        <w:rPr/>
        <w:t>時噰妻䬰⪵獐녧</w:t>
      </w:r>
      <w:r>
        <w:rPr/>
        <w:t>꧃</w:t>
      </w:r>
      <w:r>
        <w:rPr/>
        <w:t>瀷輥</w:t>
      </w:r>
      <w:r>
        <w:rPr/>
        <w:t>ⵞ</w:t>
      </w:r>
      <w:r>
        <w:rPr/>
        <w:t>녎⼮뼪䈶乐⑃걪并恡⩕⛂乬牖歳䙓⥾⥙䋂⾘低춣癥싂⩘轡輬敫浑沣剰伱숭꥘㑀涡氣뼰渦</w:t>
      </w:r>
      <w:r>
        <w:rPr/>
        <w:t>ꕤ</w:t>
      </w:r>
      <w:r>
        <w:rPr/>
        <w:t>썬ꥹꍅ冬ꍤ⩑塾壃䰪㓂뮩坭</w:t>
      </w:r>
      <w:r>
        <w:rPr/>
        <w:t>꧂</w:t>
      </w:r>
      <w:r>
        <w:rPr/>
        <w:t>䚮㥲뽦晡쉧땁濂㟂쉸卢佐㓂䡓憬쉹䁯硵䎩쉄쉰䥨䉉矂摟묶⯂싂旂싎䣂⩕㑪剧潬樥ꅖ橓깤㔴☯㴹棂㭇捔噭戨㭭쉸ꥭ걏慌礴ꥷ摵睍㪵⫎쎣瑞桂歍㜪唣佅⨪顕㑠参╷柃ꍏ稤⿂庬䁪긳⚥偖겮䁾⽢습圽갯따쵲䑚칐䱌太㙧牲㞱願䡷爱圣썇䝖⦻㈹促影⪬疏ꥱ걗㵄穒⽏琦⯃⍚╲曂┣□櫂䆻쉋묪剧碿䁱⩊㙚쉱䟂夺䊩㶿䩄䍡悬䁸썈䉁䡰㩺帻堳䥷䌣儥숵뼨⹄啤쉇湰䉭普뮥疏뭗⤦捥⪣칤䉎顱쵁慳</w:t>
      </w:r>
      <w:r>
        <w:rPr/>
        <w:t>ꤩ</w:t>
      </w:r>
      <w:r>
        <w:rPr/>
        <w:t>改싂㵹瞮⫂啃坅숭㦘䴭輨奚쉙쌩疿慲未繑⩩싂쉅㟂摤⬊疱㗂彙⧂漻⥒参숩凂制깑⫂㕑歏ꄸ昷浖⬶뭨쉵쉺䇂ꅱ◂슱䅴䃂楦⪮䨤③ㅋ煢㉠숫䑆湋⩔䰪숰㗃⥍䕐뭕⩊</w:t>
      </w:r>
      <w:r>
        <w:rPr/>
        <w:t>Ȿ꥘</w:t>
      </w:r>
      <w:r>
        <w:rPr/>
        <w:t>䠨숱숷ꅴ牸㚬♁捄</w:t>
      </w:r>
      <w:r>
        <w:rPr/>
        <w:t>⡕</w:t>
      </w:r>
      <w:r>
        <w:rPr/>
        <w:t>磍堶숽쉏劬㑖噇湣걞㢡⨰ㅲ汉囂場䬱䬪祆⩀슬ㅞ⮘㩚䕙䎩䭀嚮ꌳ䐵䅬숯</w:t>
      </w:r>
      <w:r>
        <w:rPr/>
        <w:t>ꔦ</w:t>
      </w:r>
      <w:r>
        <w:rPr/>
        <w:t>拂タ䁵䥉漻䰺佃浡晞</w:t>
      </w:r>
      <w:r>
        <w:rPr/>
        <w:t>ꕑ</w:t>
      </w:r>
      <w:r>
        <w:rPr/>
        <w:t>숪</w:t>
      </w:r>
      <w:r>
        <w:rPr/>
        <w:t>ꕦ</w:t>
      </w:r>
      <w:r>
        <w:rPr/>
        <w:t>礪愪恏㴦硐彣昬扪体瑲䚬쵬</w:t>
      </w:r>
      <w:r>
        <w:rPr/>
        <w:t>ꕋ</w:t>
      </w:r>
      <w:r>
        <w:rPr/>
        <w:t>䬤䳂긫浌摮쉕䢏⑑䠱</w:t>
      </w:r>
      <w:r>
        <w:rPr/>
        <w:t>ⰳ</w:t>
      </w:r>
      <w:r>
        <w:rPr/>
        <w:t>京䬳䐻瓂瑴㜨獏湞숣捥㬩⛂䴹⸪㛂兖쉨䙒嫂湏슩⍷숱</w:t>
      </w:r>
      <w:r>
        <w:rPr/>
        <w:t>ꕪ</w:t>
      </w:r>
      <w:r>
        <w:rPr/>
        <w:t>〷弱뇂⫎쉀㒱娮獞牮ꥷ쉓轇쉦</w:t>
      </w:r>
      <w:r>
        <w:rPr/>
        <w:t>ꤨ</w:t>
      </w:r>
      <w:r>
        <w:rPr/>
        <w:t>桸깬䳂䠳㮩싎⨳扬熩걦䡳颱灳嫂敉响䕀噅슣桄놿坭嫂噓춣禡㥐䅐䝕⬳▵剚䑸⚡쉫堹檥곂⭔壂䡥쉠층⩋轡䓂亱燂䣍쉮湂쉺쉞百敄琹</w:t>
      </w:r>
      <w:r>
        <w:rPr/>
        <w:t>ⱹ</w:t>
      </w:r>
      <w:r>
        <w:rPr/>
        <w:t>䈤ꆩ슥䭯䜷步夰䫂⯎깤琷坴夥噙栮쉏ꥦ겱嗂㇂祑昰㥘扮攩⪩䱳喬㦡济쵀⧍瑟扪깗穗</w:t>
      </w:r>
      <w:r>
        <w:rPr/>
        <w:t>ꖻ</w:t>
      </w:r>
      <w:r>
        <w:rPr/>
        <w:t>䝡䉙⬪恫⩠┩䨷䵙␪捞制檣婗땦㕮숨顋䴯⩺樶灴⑗╉䨪뭈⍺츭獑쵉参䤬걋穪䨶㘹</w:t>
      </w:r>
      <w:r>
        <w:rPr/>
        <w:t>ⰱ</w:t>
      </w:r>
      <w:r>
        <w:rPr/>
        <w:t>牤</w:t>
      </w:r>
      <w:r>
        <w:rPr/>
        <w:t>⣂</w:t>
      </w:r>
      <w:r>
        <w:rPr/>
        <w:t>汈깃怳숲㉸ꆩꅞ넥婥扳煃佧慣繗犣⩂ꍰ</w:t>
      </w:r>
      <w:r>
        <w:rPr/>
        <w:t>ⴺ</w:t>
      </w:r>
      <w:r>
        <w:rPr/>
        <w:t>㠺兰㗂壂䥍㌱숻⽷㭄畀塳䵏䝌塲乏盂淂余㍇▘浟싎摵潺玩洶猹</w:t>
      </w:r>
      <w:r>
        <w:rPr/>
        <w:t>ꦥ</w:t>
      </w:r>
      <w:r>
        <w:rPr/>
        <w:t>걬싂걃秂㑎揂六恢⽳딽兊彁㍆싂瑳妥㕑㷂倱啍塲䃂㉶飂㌪噠桂䑊㕊숻䦡㧂䋂쉘橗燂⩣縷깂쏃㵟浶⍀딺䐳䋍㉶䄶㠵滍쎥╉漵䴣佨䂏䛂煟㋂숣ꇂ㑨偙瀹圯䥾⩶䧍</w:t>
      </w:r>
      <w:r>
        <w:rPr/>
        <w:t>⡚</w:t>
      </w:r>
      <w:r>
        <w:rPr/>
        <w:t>吩䭪睨쉙熥廂ꥨ㑥⍍걆掻歔╯剎㞵숶뾩䴩싍爬㉦婟䍂灾煦潮㫂쉾㡘瓍玩漭ꄪⓂ䍹䕊頫浰琬⍢슿灥칩</w:t>
      </w:r>
      <w:r>
        <w:rPr/>
        <w:t>⣂</w:t>
      </w:r>
      <w:r>
        <w:rPr/>
        <w:t>㙺盍</w:t>
      </w:r>
      <w:r>
        <w:rPr/>
        <w:t>ⱅ</w:t>
      </w:r>
      <w:r>
        <w:rPr/>
        <w:t>䞘桶㝏뮩숫玬種灠쉇焪</w:t>
      </w:r>
      <w:r>
        <w:rPr/>
        <w:t>ⴱ</w:t>
      </w:r>
      <w:r>
        <w:rPr/>
        <w:t>䒿汁卵䔮䜹祯</w:t>
      </w:r>
      <w:r>
        <w:rPr/>
        <w:t>ⱺ</w:t>
      </w:r>
      <w:r>
        <w:rPr/>
        <w:t>夰⽶㑃牶䁓橥쉱䒣砪帴䨪㝗慣眺狂儴慚㝏긺싍꥗뼬䙩곂</w:t>
      </w:r>
      <w:r>
        <w:rPr/>
        <w:t>ⱥ</w:t>
      </w:r>
      <w:r>
        <w:rPr/>
        <w:t>⽒偲䍓痂忂㤱穚顺来</w:t>
      </w:r>
      <w:r>
        <w:rPr/>
        <w:t>⠭</w:t>
      </w:r>
      <w:r>
        <w:rPr/>
        <w:t>䵶쉕䥉</w:t>
      </w:r>
      <w:r>
        <w:rPr/>
        <w:t>ꤊ</w:t>
      </w:r>
      <w:r>
        <w:rPr/>
        <w:t>梡㉸卹녓ꅖ䠣⨯칉숽숫琬⹄㫂㭀뿂顲轋ꥫ参쉢轑쉃</w:t>
      </w:r>
      <w:r>
        <w:rPr/>
        <w:t>ꕶ</w:t>
      </w:r>
      <w:r>
        <w:rPr/>
        <w:t>歓坋堣狂㋂轱䓂䑲ꎬ믎沿</w:t>
      </w:r>
      <w:r>
        <w:rPr/>
        <w:t>ⵈ</w:t>
      </w:r>
      <w:r>
        <w:rPr/>
        <w:t>婅刪墬⥵㣂⨩㤲</w:t>
      </w:r>
      <w:r>
        <w:rPr/>
        <w:t>꧂</w:t>
      </w:r>
      <w:r>
        <w:rPr/>
        <w:t>恁⑵檩꺿⨹츸皻⍹䨫떡㉙癡䜴쉐䵨䡂슻榮畣殱</w:t>
      </w:r>
      <w:r>
        <w:rPr/>
        <w:t>Ɐ</w:t>
      </w:r>
      <w:r>
        <w:rPr/>
        <w:t>⺩☴䨻仂ꌦ猭撩顆㘵⍕</w:t>
      </w:r>
      <w:r>
        <w:rPr/>
        <w:t>ꗂ</w:t>
      </w:r>
      <w:r>
        <w:rPr/>
        <w:t>歃楖䱔녍㥬惂晄쎥♋녕쉅娰䐪愳䥭꥖싂걲奣纻惂敡柂䴽捘</w:t>
      </w:r>
      <w:r>
        <w:rPr/>
        <w:t>ꤸ</w:t>
      </w:r>
      <w:r>
        <w:rPr/>
        <w:t>假頤繀䬱㘪祴쉫쵡䑆撏惂㭗瘣杁扟曂╨妮年㕎쉷䰥吹䭤ꅂ</w:t>
      </w:r>
      <w:r>
        <w:rPr/>
        <w:t>⡀</w:t>
      </w:r>
      <w:r>
        <w:rPr/>
        <w:t>㍊欲㝴㉱弪狎つ</w:t>
      </w:r>
      <w:r>
        <w:rPr/>
        <w:t>ⵞ</w:t>
      </w:r>
      <w:r>
        <w:rPr/>
        <w:t>穤㈹稩塇㕊쉧哎轰㑍松♬⒮㑎䃂䞬䍯슮㑾䕢⤺嚿䘸噳㎿㙖쉲䡯买戵</w:t>
      </w:r>
      <w:r>
        <w:rPr/>
        <w:t>ꖣ</w:t>
      </w:r>
      <w:r>
        <w:rPr/>
        <w:t>嫂哃栫坊轶䱅䔺땶䥺ꥷ瑲頦䀻⨹䗃⨳䩱潗㑀㈫⥓ꥳ㉲쉃灤榿媵婪灯칱䣃숥繱䲿⤰あ偃䉕测恅疥冥⑩㉓滂㥒䴻䝑⑵㵘嘽㐦浧</w:t>
      </w:r>
      <w:r>
        <w:rPr/>
        <w:t>ꤸ</w:t>
      </w:r>
      <w:r>
        <w:rPr/>
        <w:t>㍮</w:t>
      </w:r>
      <w:r>
        <w:rPr/>
        <w:t>ꤤ</w:t>
      </w:r>
      <w:r>
        <w:rPr/>
        <w:t>쉥䄤礣埂辩煃祶䏂煶</w:t>
      </w:r>
      <w:r>
        <w:rPr/>
        <w:t>⣎</w:t>
      </w:r>
      <w:r>
        <w:rPr/>
        <w:t>쉠熩⩐硕㏍ꥢ獳㚥仂傥싂桸♺佄땋뼤㝫睯⵨쌨⨪䵉椲⍑䢣땖婸딤䡊偵⩕煹串甲긭쉑甮뭡牬숯惂숶䝧扠쉆슩ꄱꎘ⭴</w:t>
      </w:r>
      <w:r>
        <w:rPr/>
        <w:t>ⱳⱢ</w:t>
      </w:r>
      <w:r>
        <w:rPr/>
        <w:t>숺吽唻橴㝪兎䡙䟎䭇㌨㔤祷쉨晕倹</w:t>
      </w:r>
      <w:r>
        <w:rPr/>
        <w:t>⣎</w:t>
      </w:r>
      <w:r>
        <w:rPr/>
        <w:t>뿍䠪곂䤷겡特싂㐬㗂</w:t>
      </w:r>
      <w:r>
        <w:rPr/>
        <w:t>ⵓ</w:t>
      </w:r>
      <w:r>
        <w:rPr/>
        <w:t>䙳쉳츸兑搷ね</w:t>
      </w:r>
      <w:r>
        <w:rPr/>
        <w:t>⠣</w:t>
      </w:r>
      <w:r>
        <w:rPr/>
        <w:t>뭍灒䩯伦ㅘ깁뮵갥⥭䑯㶡䨯桀䓍쉖祫쏂䦮偹顬轧쉏녷圽䡰扌愸椩扙쉦䶡㉩框丵㕒䝬⩠挹敊䉑</w:t>
      </w:r>
      <w:r>
        <w:rPr/>
        <w:t>⠳</w:t>
      </w:r>
      <w:r>
        <w:rPr/>
        <w:t>ꥀ</w:t>
      </w:r>
      <w:r>
        <w:rPr/>
        <w:t>兓</w:t>
      </w:r>
      <w:r>
        <w:rPr/>
        <w:t>ꤶ</w:t>
      </w:r>
      <w:r>
        <w:rPr/>
        <w:t>㗂쉃渫䔳敀ㅐ掩╨牃㉄㢡㣍춬砨슿塆☳淂湋䈣ㅤ㙬㡱쵤卩恭㏂橫噚䁢䧂⩘牀琤愻㥄傿쉖㥑硏頯䍓墵漽棂风숬歠佭칯浌䤩싂乎䌯湄侱습갫⩪抮ㅢ䒘慡悵䉗塚夭⍾㬽</w:t>
      </w:r>
      <w:r>
        <w:rPr/>
        <w:t>ⵂ</w:t>
      </w:r>
      <w:r>
        <w:rPr/>
        <w:t>䐮⬯倥圬뾻䇍僂䤴걆楐⍗瀲䮵⤰쉈摖媘䅦焩焳礨</w:t>
      </w:r>
      <w:r>
        <w:rPr/>
        <w:t>ⱪ</w:t>
      </w:r>
      <w:r>
        <w:rPr/>
        <w:t>呏嚘繐숴歩칙䌺㜯ꅕ塚瑧☣㩖㵃</w:t>
      </w:r>
      <w:r>
        <w:rPr/>
        <w:t>⣃</w:t>
      </w:r>
      <w:r>
        <w:rPr/>
        <w:t>棂杵橢䵈㷂걢㋂㝤䐩伪䢣칰㴦欳堺啌呞☶⛂顰䩙⾡⻂칧녖슱㭶煇慈桲ꍃ⑩</w:t>
      </w:r>
      <w:r>
        <w:rPr/>
        <w:t>ꔳ</w:t>
      </w:r>
      <w:r>
        <w:rPr/>
        <w:t>㤭呋昳氻숣촬睶㷂⩤啗偮猊㚩</w:t>
      </w:r>
      <w:r>
        <w:rPr/>
        <w:t>ꤻ⯃</w:t>
      </w:r>
      <w:r>
        <w:rPr/>
        <w:t>숱</w:t>
      </w:r>
      <w:r>
        <w:rPr/>
        <w:t>Ȿ</w:t>
      </w:r>
      <w:r>
        <w:rPr/>
        <w:t>浥濍⨽䵞䣍뭘䨳颥</w:t>
      </w:r>
      <w:r>
        <w:rPr/>
        <w:t>ꗂ⍑꤫</w:t>
      </w:r>
      <w:r>
        <w:rPr/>
        <w:t>サ䈨为窵쵣猰疣湒牯昶땪乬숺ꍄ⩗䡏偉湆゘숬〹⍰녯欫䇂䇍ㅬ쉂㌬䁊쉮㜲年焯ꇂ䉄啵潰甪㩡⑏练㥩건䘦㌺⹗呠㠽敖恱쉘㑏敪䨪妩ꥡ丣搭兰繒昵⩐</w:t>
      </w:r>
      <w:r>
        <w:rPr/>
        <w:t>⡐⫂</w:t>
      </w:r>
      <w:r>
        <w:rPr/>
        <w:t>卦썖㉳ꏂ卧硶牚潘⎻但楐灭㞘⍱欤恊놻啪䵟</w:t>
      </w:r>
      <w:r>
        <w:rPr/>
        <w:t>⡀</w:t>
      </w:r>
      <w:r>
        <w:rPr/>
        <w:t>䙀妬숮买乤湆涱ギ숯ꥪ涬穱䭄彐摂䁗⩕⧂稨㪣擂땕洹㜥啞㬶</w:t>
      </w:r>
      <w:r>
        <w:rPr/>
        <w:t>⣂ⱸ</w:t>
      </w:r>
      <w:r>
        <w:rPr/>
        <w:t>ꍯꥡ㐻洫䏂</w:t>
      </w:r>
      <w:r>
        <w:rPr/>
        <w:t>⠥</w:t>
      </w:r>
      <w:r>
        <w:rPr/>
        <w:t>䭷塊繃䙈춡㍦犻</w:t>
      </w:r>
      <w:r>
        <w:rPr/>
        <w:t>ⷂ</w:t>
      </w:r>
      <w:r>
        <w:rPr/>
        <w:t>㕮琭摟䡳壂╎顷祪佦啺</w:t>
      </w:r>
      <w:r>
        <w:rPr/>
        <w:t>ꤸ</w:t>
      </w:r>
      <w:r>
        <w:rPr/>
        <w:t>橑㴻ㅲ㴪ꇂヂ厩㌲⛂쉭녗싂禡㔪潮䞥䥲彡檘潄╄猪拂幯搤뼩㐨㙓쉆깋輵拃㧂縸彦戳⬵繫⑄中丷水䓂</w:t>
      </w:r>
      <w:r>
        <w:rPr/>
        <w:t>ⴹ</w:t>
      </w:r>
      <w:r>
        <w:rPr/>
        <w:t>걌䉫稽彉操櫂☥䦬強然橄㵩は惂숵䘬瀣쉗冣凂칬㥓昳꥕䑢䇂戻╰瀪썟쉊頩椪䝦</w:t>
      </w:r>
      <w:r>
        <w:rPr/>
        <w:t>ꥐ</w:t>
      </w:r>
      <w:r>
        <w:rPr/>
        <w:t>쉐㮱ꌭ从拍㋂涥싂ꄪ䵞偃祔橁唱敊Ⓜ㥊纬敧쉁湭╆䬷牉쵡쉀㯍偘ꥣ㕧ち숺</w:t>
      </w:r>
      <w:r>
        <w:rPr/>
        <w:t>ꤶ</w:t>
      </w:r>
      <w:r>
        <w:rPr/>
        <w:t>潋瞮뭌朣⭵⑓걳味䜤쉇拎⑥坕毂ꇍ牬땊椥䁹⛂⽌嘨숻䉢㶮癁㡬숪쉦仂喩䘺촺䵔⑖塾쌺쉳界⤩㩡硉堲䗂</w:t>
      </w:r>
      <w:r>
        <w:rPr/>
        <w:t>ꕐ</w:t>
      </w:r>
      <w:r>
        <w:rPr/>
        <w:t>䥃⪩긯禿睑硍ꌲ湧敤녹㝲娰圤㤮⧂潄瀲䂿칆摋䪿穂灢숽</w:t>
      </w:r>
      <w:r>
        <w:rPr/>
        <w:t>ꔻ</w:t>
      </w:r>
      <w:r>
        <w:rPr/>
        <w:t>娫㨻⽵杩㍖势⸽兎싃⹭楶㚵┸䓎ꅡ梮剓♘牊떣繂輸䉏땴丯桴㵖쉰縯</w:t>
      </w:r>
      <w:r>
        <w:rPr/>
        <w:t>ⱬ</w:t>
      </w:r>
      <w:r>
        <w:rPr/>
        <w:t>㐪슥嗂⩲晊땸슿喩숤⩏䝗牅橠憡䥵剰싂⑤婆⯂彪쉷⽷歱</w:t>
      </w:r>
      <w:r>
        <w:rPr/>
        <w:t>ⵌ</w:t>
      </w:r>
      <w:r>
        <w:rPr/>
        <w:t>潚⼨쉘䐵猤䈱潟顉彂</w:t>
      </w:r>
      <w:r>
        <w:rPr/>
        <w:t>ꕀ</w:t>
      </w:r>
      <w:r>
        <w:rPr/>
        <w:t>煓㙪녢</w:t>
      </w:r>
      <w:r>
        <w:rPr/>
        <w:t>⡡꥚⥪</w:t>
      </w:r>
      <w:r>
        <w:rPr/>
        <w:t>偀걷涡䖵⴪䗂</w:t>
      </w:r>
      <w:r>
        <w:rPr/>
        <w:t>ꤪ</w:t>
      </w:r>
      <w:r>
        <w:rPr/>
        <w:t>沘䕪䍕♣䥙濃䡡싂䇂䫃䡏顆칐</w:t>
      </w:r>
      <w:r>
        <w:rPr/>
        <w:t>ⰹ</w:t>
      </w:r>
      <w:r>
        <w:rPr/>
        <w:t>恆쌯祉琥牉</w:t>
      </w:r>
      <w:r>
        <w:rPr/>
        <w:t>ꤦ</w:t>
      </w:r>
      <w:r>
        <w:rPr/>
        <w:t>兒㏂䕉</w:t>
      </w:r>
      <w:r>
        <w:rPr/>
        <w:t>Ⳃ</w:t>
      </w:r>
      <w:r>
        <w:rPr/>
        <w:t>䡳⨰♤㡤</w:t>
      </w:r>
      <w:r>
        <w:rPr/>
        <w:t>ⱖ</w:t>
      </w:r>
      <w:r>
        <w:rPr/>
        <w:t>棂轴扱晒唥䍴婓禡坯纥毂숥칖恖焰㝪䕥춘顤牢㷂㙅囂汏슬䮡焥噞乫싂⨹</w:t>
      </w:r>
      <w:r>
        <w:rPr/>
        <w:t>Ⱛ</w:t>
      </w:r>
      <w:r>
        <w:rPr/>
        <w:t>썌깓䙊뽔⤩爻</w:t>
      </w:r>
      <w:r>
        <w:rPr/>
        <w:t>⡣</w:t>
      </w:r>
      <w:r>
        <w:rPr/>
        <w:t>뽲夭딤</w:t>
      </w:r>
      <w:r>
        <w:rPr/>
        <w:t>ꦻ</w:t>
      </w:r>
      <w:r>
        <w:rPr/>
        <w:t>ꥥ⮵嘩坺⨵ㅔ</w:t>
      </w:r>
      <w:r>
        <w:rPr/>
        <w:t>Ⱚ</w:t>
      </w:r>
      <w:r>
        <w:rPr/>
        <w:t>啯습㦣咵</w:t>
      </w:r>
      <w:r>
        <w:rPr/>
        <w:t>ꤨ</w:t>
      </w:r>
      <w:r>
        <w:rPr/>
        <w:t>䜵恑㈱⭮⧎橴協㉦だ横柂촯偑䬊⌸㥋壂摡ꇂ墏檬</w:t>
      </w:r>
      <w:r>
        <w:rPr/>
        <w:t>Ɱ</w:t>
      </w:r>
      <w:r>
        <w:rPr/>
        <w:t>彰柂</w:t>
      </w:r>
      <w:r>
        <w:rPr/>
        <w:t>ⵍ</w:t>
      </w:r>
      <w:r>
        <w:rPr/>
        <w:t>柂燎싂榥걋㕤つ獖晑걦캻䭭㥶啌⑶ㅉ⮱穂⦱慀슱긺</w:t>
      </w:r>
      <w:r>
        <w:rPr/>
        <w:t>Ⱪ</w:t>
      </w:r>
      <w:r>
        <w:rPr/>
        <w:t>깓㘳⩉쉨䄪畣쉌㭢ㄤ䳂䝠旃䧂묲灓䓂未硪喻潪⹕恷</w:t>
      </w:r>
      <w:r>
        <w:rPr/>
        <w:t>ꥎ</w:t>
      </w:r>
      <w:r>
        <w:rPr/>
        <w:t>䗂숷盎睬慲噣淂歱깡㔺恒</w:t>
      </w:r>
      <w:r>
        <w:rPr/>
        <w:t>Ɫ</w:t>
      </w:r>
      <w:r>
        <w:rPr/>
        <w:t>吷⍑㩏瓂歒녁䫂唦婏╉⯂搷♇㜸䨣㡖⨣瀵乙车㉴橶摅唱䁥숱瀭顟⩇捅놿浫嫂䀣슬剧䠺塦徬䟃⥥㶻</w:t>
      </w:r>
      <w:r>
        <w:rPr/>
        <w:t>ꦏ</w:t>
      </w:r>
      <w:r>
        <w:rPr/>
        <w:t>扂ㅷ䵁㨩쵁奸潶涥䩠쉐ぇ灋ꏍ偓쉅惂侣䋃扉숦촫䝢㓂噬辱娬湬捘樰</w:t>
      </w:r>
      <w:r>
        <w:rPr/>
        <w:t>⡨</w:t>
      </w:r>
      <w:r>
        <w:rPr/>
        <w:t>縵쌪䢣㥱啀쉉㵤挨</w:t>
      </w:r>
      <w:r>
        <w:rPr/>
        <w:t>ꥀ</w:t>
      </w:r>
      <w:r>
        <w:rPr/>
        <w:t>坖㩯怭䑃</w:t>
      </w:r>
      <w:r>
        <w:rPr/>
        <w:t>ⷂ</w:t>
      </w:r>
      <w:r>
        <w:rPr/>
        <w:t>婁싂否偤匭䑂盍皏䐰瀬硳协숪㜯㭣ꇂ怮㝨층</w:t>
      </w:r>
      <w:r>
        <w:rPr/>
        <w:t>꤭</w:t>
      </w:r>
      <w:r>
        <w:rPr/>
        <w:t>⡖</w:t>
      </w:r>
      <w:r>
        <w:rPr/>
        <w:t>䁺슱䝁桉う瘰쉏␣⩃컂沘넪㍂ㅹ㡈⽒圦ㅶ㝫캵撿⌸꺡疮楄佣꺱畮穤㇂⛂轫㓍䅸⨬㍈쌷쉉⍤쉑ꌯ睶싂䉫쉃⵷廂塨妿슬乱⽎䲻숽卺</w:t>
      </w:r>
      <w:r>
        <w:rPr/>
        <w:t>Ⳃ</w:t>
      </w:r>
      <w:r>
        <w:rPr/>
        <w:t>価楯㙱墩㖮抩圷䄪</w:t>
      </w:r>
      <w:r>
        <w:rPr/>
        <w:t>ꥌ</w:t>
      </w:r>
      <w:r>
        <w:rPr/>
        <w:t>猪玩倱换</w:t>
      </w:r>
      <w:r>
        <w:rPr/>
        <w:t>꥓</w:t>
      </w:r>
      <w:r>
        <w:rPr/>
        <w:t>灧땙䄱⪘㓂</w:t>
      </w:r>
      <w:r>
        <w:rPr/>
        <w:t>⠻</w:t>
      </w:r>
      <w:r>
        <w:rPr/>
        <w:t>带㕓츤愯ㄴ傮⩓甶穣䶥擂䁑쉰歮쉇쉙繗㩚轁穰䵇슏숯牭ㄮ䕘毂슡䑓</w:t>
      </w:r>
      <w:r>
        <w:rPr/>
        <w:t>⡁</w:t>
      </w:r>
      <w:r>
        <w:rPr/>
        <w:t>㷂烂樽┳ꌹ㬤匶숴㥡☣䡓ꅖ♫嘷쉓쉃숷㮵깦煢㩠⬫碩ꄴ辬ꅹ츷쎮싂쵴놣䟂싂긹椥磂쵷⨲檘琬瑃呁㌻仂繏㫂瑭⼳嚻갤横儴獪睖숰扊땮い顬녰ꥵ䵖啮㩄淍쉊殣幗竂惂䉭칃参뿂软䨯숻싂⑱嗂㑀ㄷ</w:t>
      </w:r>
      <w:r>
        <w:rPr/>
        <w:t>ⲣ⛂⠯</w:t>
      </w:r>
      <w:r>
        <w:rPr/>
        <w:t>䂿⼤砦歐獓焪⍮権⸶噁睇䩵쉫慗슘㇂ꄻ쉸╱춵</w:t>
      </w:r>
      <w:r>
        <w:rPr/>
        <w:t>ꖱ</w:t>
      </w:r>
      <w:r>
        <w:rPr/>
        <w:t>坮䘭矂瑵换</w:t>
      </w:r>
      <w:r>
        <w:rPr/>
        <w:t>ⵢ</w:t>
      </w:r>
      <w:r>
        <w:rPr/>
        <w:t>䵨㤶焪䩰⽹㴮携灶獮ㅅ슡偔慌套徏塤彄伫㙉頫灡戰㬷煱悻숱䷂㵋珂䁯숺攸所湚縱䁃䵹硇쉁渭兟⺿彧䱫⥰쉶</w:t>
      </w:r>
      <w:r>
        <w:rPr/>
        <w:t>ꕹ</w:t>
      </w:r>
      <w:r>
        <w:rPr/>
        <w:t>榿帲墵幑③⩂썇厵䅍礩椫컂桌癡呣䍴乡壎栻䡔娬䥾穰숴</w:t>
      </w:r>
      <w:r>
        <w:rPr/>
        <w:t>ⷂ</w:t>
      </w:r>
      <w:r>
        <w:rPr/>
        <w:t>뼨彰忍発っ㶬囂ꥷ㐷쉸採捹㭷⪱䐰</w:t>
      </w:r>
      <w:r>
        <w:rPr/>
        <w:t>⠽⥋</w:t>
      </w:r>
      <w:r>
        <w:rPr/>
        <w:t>㕍쉯뼻츩ꏂ뽓焯儨奁杺䢘䑘敭㍁漮⤺灲쉭긹㤩⎘⭓ꏂ䩦숤䙌⹋딊㍰⬩쉠⤤濂놥䓂漮楄䱊亏硂뿂浕繒愽쉇</w:t>
      </w:r>
      <w:r>
        <w:rPr/>
        <w:t>ⷂ</w:t>
      </w:r>
      <w:r>
        <w:rPr/>
        <w:t>煦㑖⏂䩪쉡泂牭䁍离쉬䌻午扸䑘⽄㭣坴⯂</w:t>
      </w:r>
      <w:r>
        <w:rPr/>
        <w:t>ꦻ</w:t>
      </w:r>
      <w:r>
        <w:rPr/>
        <w:t>当䈦嘱㡫⦥치判磂숱ꥲ⵫쉫轍癌也庩</w:t>
      </w:r>
      <w:r>
        <w:rPr/>
        <w:t>ꤪ</w:t>
      </w:r>
      <w:r>
        <w:rPr/>
        <w:t>竍⪻㮱쉠䖬쉐쉧숻⭸垵䙪㵮䨱䤴䳂呎⩚愻稪☦♄乬쉎쎩</w:t>
      </w:r>
      <w:r>
        <w:rPr/>
        <w:t>⡍</w:t>
      </w:r>
      <w:r>
        <w:rPr/>
        <w:t>칙䌰⭬</w:t>
      </w:r>
      <w:r>
        <w:rPr/>
        <w:t>ⵡ</w:t>
      </w:r>
      <w:r>
        <w:rPr/>
        <w:t>㭯싂㑬␲㭖긴案⛂㙫儭瑵⩳冱䡰凃䅇갨┭</w:t>
      </w:r>
      <w:r>
        <w:rPr/>
        <w:t>꧂</w:t>
      </w:r>
      <w:r>
        <w:rPr/>
        <w:t>牋㤨娴潄サ⼪숵⽱⚘獹⑒</w:t>
      </w:r>
      <w:r>
        <w:rPr/>
        <w:t>ꤷ②</w:t>
      </w:r>
      <w:r>
        <w:rPr/>
        <w:t>䁪⴮槎坢杚奸兟쉀敵暣슏칧䩠灵⍙敋쎣㙴嘮㵵吻㓂㨮숣敬塲䵡䕖깳穾쉨쎥咘⽙⏂슣⹸⬵䃂䱭䍰䵣츱뇂潞쉥㡘䉱⮻䵐頰獎걩㨴匴뼶깓䶣坅塁凂縪嫂숪け</w:t>
      </w:r>
      <w:r>
        <w:rPr/>
        <w:t>ꥃ</w:t>
      </w:r>
      <w:r>
        <w:rPr/>
        <w:t>䵯婥䭯渶쉕焦䕈摟枻䌤썩쉬㖻䑈╄倦쉆㕫印䭕㨴䕊⭰福䒵塔⑰쉚佅쵍咣쉂㉬⑑싂ꎣ뽢㊮〭䵬桹쉮쉙敫瑨뮣⭦ꥤ뇂뭄껎쉦䵅䅱㈮搫頰⽇㐬㜳㨲䵄컂磂싂⛎廂쉔ꍲ⩄噕쵎坙ꥴ椣㍏焬顯㉡ꥥ硚싂䁔唫砷䘳汤껂䥖瘦䩐娬穘⥀䬩愱呗歈⭄橱⭟淎獐ꌺ㩸瑚쉙䪘</w:t>
      </w:r>
      <w:r>
        <w:rPr/>
        <w:t>ⰰ⩲</w:t>
      </w:r>
      <w:r>
        <w:rPr/>
        <w:t>㑊湀䤳뾿뽺긩⌬燂䬹焳挸㨶뿍⩴뭘呍</w:t>
      </w:r>
      <w:r>
        <w:rPr/>
        <w:t>ⵌ</w:t>
      </w:r>
      <w:r>
        <w:rPr/>
        <w:t>敍弽䭹뾮숸浺牒晧轵ㆩ䥆掱㍏湫㉾썡楖䩧䝋</w:t>
      </w:r>
      <w:r>
        <w:rPr/>
        <w:t>ꕔ</w:t>
      </w:r>
      <w:r>
        <w:rPr/>
        <w:t>浉䡺</w:t>
      </w:r>
      <w:r>
        <w:rPr/>
        <w:t>ꗂ</w:t>
      </w:r>
      <w:r>
        <w:rPr/>
        <w:t>숻⨰副쉹숣㐬ꥭ䜻䰸⍘旂票쉆头牀灵痎癐⩹㈺ꌵ㔣煆⛃䞥ꅊ⩷彍朦㝍㴨漩⸮䆮眤顏帮⽩䌺슩坖ヂ戱偰䁎쉸⽷뼬㋂䩀㑮〴㞻串⮮쉘塗辘㣂歸⺵╟曎⸰恪</w:t>
      </w:r>
      <w:r>
        <w:rPr/>
        <w:t>⢘</w:t>
      </w:r>
      <w:r>
        <w:rPr/>
        <w:t>顠㩮晔婺䨨쉃湋帻䱊囂쉈迂⹬䳃䴽䁂㘪ぅ垩幃歧恩侵㘱쉲刪窥네辬晓㵌ꥠ</w:t>
      </w:r>
      <w:r>
        <w:rPr/>
        <w:t>ꕢ</w:t>
      </w:r>
      <w:r>
        <w:rPr/>
        <w:t>繷㩇ꅖ</w:t>
      </w:r>
      <w:r>
        <w:rPr/>
        <w:t>ⵂ</w:t>
      </w:r>
      <w:r>
        <w:rPr/>
        <w:t>輴⩺뗂</w:t>
      </w:r>
      <w:r>
        <w:rPr/>
        <w:t>ꔪ</w:t>
      </w:r>
      <w:r>
        <w:rPr/>
        <w:t>슩숣껂㜨熱⭩쉗呺嘳摢瑹繒瞏䈦㔣毂剎⿎栯睅挴䴪䨽潪玿䝀䭪쉌썍㥯⍹㵵싂灁쵭㌺录쵶걫㯂쉠䱤㥲敔숣䵴潨坉쉢琸ㅦ┪䄱甤뽉撘盂瑅䊏ㄺ懂䱢䱧爸䭶噫䝠瓃⭅⌥坚唲摂爊㈹ꍚ䀨㫂毂쉆㜴칞슣㥯䡹眦⩩兙旂绂幥츨塎の㟂歪輽确䑗㒘䐦㭐㡙쉰坩슣⨳䐷恚쉡䑭挦쉦㵸╱캩</w:t>
      </w:r>
      <w:r>
        <w:rPr/>
        <w:t>ⱉ</w:t>
      </w:r>
      <w:r>
        <w:rPr/>
        <w:t>縯轫쉸捪偶</w:t>
      </w:r>
      <w:r>
        <w:rPr/>
        <w:t>⡇</w:t>
      </w:r>
      <w:r>
        <w:rPr/>
        <w:t>㌷痂攫ꍌ慂垏䅡숦涩ꆩ㚣煱䑨牃決⼪</w:t>
      </w:r>
      <w:r>
        <w:rPr/>
        <w:t>ⷂ</w:t>
      </w:r>
      <w:r>
        <w:rPr/>
        <w:t>硉啘⍸卩ꇃ幅㥎뽅⍃쉔썀竍싂㡘硃ꅢ▩㬹걶䙊呖쉟〪㓂</w:t>
      </w:r>
      <w:r>
        <w:rPr/>
        <w:t>ⰷ</w:t>
      </w:r>
      <w:r>
        <w:rPr/>
        <w:t>䉑⹘颬婍潚갵木㍍幙瑥⑴纱숭摤卷</w:t>
      </w:r>
      <w:r>
        <w:rPr/>
        <w:t>Ⳃ</w:t>
      </w:r>
      <w:r>
        <w:rPr/>
        <w:t>歒琮稬㵎쉁</w:t>
      </w:r>
      <w:r>
        <w:rPr/>
        <w:t>ꥁ</w:t>
      </w:r>
      <w:r>
        <w:rPr/>
        <w:t>乞⫂甸䵖哂頩䗃䕬</w:t>
      </w:r>
      <w:r>
        <w:rPr/>
        <w:t>ꕴ</w:t>
      </w:r>
      <w:r>
        <w:rPr/>
        <w:t>䝊칷坘慘带柂㭟喬썓⒩쉣奭噏戨榥쉱浥㨭⩡縪⽧婯华</w:t>
      </w:r>
      <w:r>
        <w:rPr/>
        <w:t>⡁</w:t>
      </w:r>
      <w:r>
        <w:rPr/>
        <w:t>⺩獔깱꺥ꅾ쉫꺿獕呸䬺坫福䡢敓</w:t>
      </w:r>
      <w:r>
        <w:rPr/>
        <w:t>⠹</w:t>
      </w:r>
      <w:r>
        <w:rPr/>
        <w:t>敔쉪</w:t>
      </w:r>
      <w:r>
        <w:rPr/>
        <w:t>ⷂ</w:t>
      </w:r>
      <w:r>
        <w:rPr/>
        <w:t>繮꧎ꆿ嚻㟂楋煢䂻啭栦쉓䀱⩯䧂</w:t>
      </w:r>
      <w:r>
        <w:rPr/>
        <w:t>ⱶ</w:t>
      </w:r>
      <w:r>
        <w:rPr/>
        <w:t>쎻ꇂ㝐䰳吩ꅐ懂縮㑩㠻励䵥싂沘恁奋㤶槂ꍞ䳃㍉偊奀쉗濂剀樺䟃䂏昣磂숪㚵礣〪䁠㵟</w:t>
      </w:r>
      <w:r>
        <w:rPr/>
        <w:t>ꗎ</w:t>
      </w:r>
      <w:r>
        <w:rPr/>
        <w:t>曂䪏⼬晆䱓䕟埂䢿㵪쉺ꌻ䉎습牡䊮㵑⼥忂㟂迂揍㵄堩ꥡ婠ꅚ繡㥾ꅺ彖壍枬楥䍥捑氵䝫乐朷瀮싃灯숰ꍱ繫⩠䞿摒収䌮㈭䡬瓎묪㊣㵈椦⌤扁囂澩㉢䵏촺⍞쉕</w:t>
      </w:r>
      <w:r>
        <w:rPr/>
        <w:t>꧂</w:t>
      </w:r>
      <w:r>
        <w:rPr/>
        <w:t>溡㧂䑕뽓쉢</w:t>
      </w:r>
      <w:r>
        <w:rPr/>
        <w:t>⡵║</w:t>
      </w:r>
      <w:r>
        <w:rPr/>
        <w:t>轇쉫䕈眻칷稴</w:t>
      </w:r>
      <w:r>
        <w:rPr/>
        <w:t>ⵍ</w:t>
      </w:r>
      <w:r>
        <w:rPr/>
        <w:t>㇂䱳䜽塥擂搶♀쉳⼷洵⽅吣盎촪狂䌴</w:t>
      </w:r>
      <w:r>
        <w:rPr/>
        <w:t>ⱀ</w:t>
      </w:r>
      <w:r>
        <w:rPr/>
        <w:t>䰨깊桇澣썠쉅扒扁砣惂䪥</w:t>
      </w:r>
      <w:r>
        <w:rPr/>
        <w:t>⡕</w:t>
      </w:r>
      <w:r>
        <w:rPr/>
        <w:t>槂輲ꍃ楟㥦敺癰殏枏㕶敁쉀奰⍮䶮싍䍱噺㉟䉄⼱䔫㩓▵⻍䍸䒩ꆥ痂㡇婅砸䘫揍歰뿂䁞䁞ど奦暩㭷窵㡚株⨭䝐믂値榵⭇辏㩸批瑰澵싂쉨硑䜸䞻뗎뮿ꏂ녬☤攰⹠⽙뭃玏瘺璬䔪帽쉢慘娥䭊頱ꎮ쉉뇂呅츨䉗꺩⬽⩫䍓</w:t>
      </w:r>
      <w:r>
        <w:rPr/>
        <w:t>Ⱚ</w:t>
      </w:r>
      <w:r>
        <w:rPr/>
        <w:t>梵⽞쉮⦩䠪睦숶⩊</w:t>
      </w:r>
      <w:r>
        <w:rPr/>
        <w:t>ⵃ</w:t>
      </w:r>
      <w:r>
        <w:rPr/>
        <w:t>슘犡숷䒥㢡桖〈䡑囂奖嘯晀剟卄併㡌癌긫偾顟杧☪썍嘯涥쉬痂㵓♵礵桂䳂䠭㓂椮䤱㢱吵╗媥㥾彚汀喬䜴喘</w:t>
      </w:r>
      <w:r>
        <w:rPr/>
        <w:t>ⷂ⑴</w:t>
      </w:r>
      <w:r>
        <w:rPr/>
        <w:t>旍㴳湄쉕뭰縬캥쌷歟潙挥쌰㩞쉍偩焨</w:t>
      </w:r>
      <w:r>
        <w:rPr/>
        <w:t>⡦</w:t>
      </w:r>
      <w:r>
        <w:rPr/>
        <w:t>뭮幪梣ꥳꥠ⩓㡰㴴炘奨顱㢱㊩숦</w:t>
      </w:r>
      <w:r>
        <w:rPr/>
        <w:t>ꦱ</w:t>
      </w:r>
      <w:r>
        <w:rPr/>
        <w:t>싂⽕梬⤶쌊燂㩬</w:t>
      </w:r>
      <w:r>
        <w:rPr/>
        <w:t>⠱</w:t>
      </w:r>
      <w:r>
        <w:rPr/>
        <w:t>녋㉕渤⨸ꎩ硱ば㤻슘쉉⦡硋䩣擂皮䩋뿂⨭㡂䜨쉚</w:t>
      </w:r>
      <w:r>
        <w:rPr/>
        <w:t>ⱡ</w:t>
      </w:r>
      <w:r>
        <w:rPr/>
        <w:t>仂⩭䨮슿쵂朵輩つ亩懂瑧㇂溣꥖␭뿃穘傿曂㩚悿묷獃⪮㯂瑭</w:t>
      </w:r>
      <w:r>
        <w:rPr/>
        <w:t>ꥅ</w:t>
      </w:r>
      <w:r>
        <w:rPr/>
        <w:t>乒呥䐰囂㩕쵐刦㙍喬棂瑺嘺⥺䐽幪╣捇☤僂獓쉥䬮㍅䡓柂쉪싂</w:t>
      </w:r>
      <w:r>
        <w:rPr/>
        <w:t>ꗃ</w:t>
      </w:r>
      <w:r>
        <w:rPr/>
        <w:t>쵰⛂슩뽢쵃㝔캩㊩攳繮䰲䭏轹䕡穌깑䌵ꥪ䊿</w:t>
      </w:r>
      <w:r>
        <w:rPr/>
        <w:t>ⶣ</w:t>
      </w:r>
      <w:r>
        <w:rPr/>
        <w:t>㖱䭫⭙䠪♭皘䣂䵙䵲぀묩亵頣쉯燂問㓂焥ꍈ妏㜴㈯쉗爰噐䡘㍺놥楦䷂哂㐪㵫眽Ⓜ顶䙊⩁</w:t>
      </w:r>
      <w:r>
        <w:rPr/>
        <w:t>ⶵ</w:t>
      </w:r>
      <w:r>
        <w:rPr/>
        <w:t>䐶䰷䨫勂㜽題䭭컂〵쉴橈슣繣쉕뭵Ⓜ뽴祺쉺扣曂䡳㡺䬱焭싂顱⒱</w:t>
      </w:r>
      <w:r>
        <w:rPr/>
        <w:t>꤬</w:t>
      </w:r>
      <w:r>
        <w:rPr/>
        <w:t>ㄤ剙桭楘䑄媬⍢㏂쉳䕆拂穏稥㩏扒⑳位縳敓勂</w:t>
      </w:r>
      <w:r>
        <w:rPr/>
        <w:t>ꦱ</w:t>
      </w:r>
      <w:r>
        <w:rPr/>
        <w:t>쌭䍞歟ㅙ坡恈㝒ꄭ塨쉀敉呧ꍪ恧㬨毃噐稰千쉲噍쉧迎疘灗夷쉳䢩っ偣딴쉫獮</w:t>
      </w:r>
      <w:r>
        <w:rPr/>
        <w:t>Ⱕ</w:t>
      </w:r>
      <w:r>
        <w:rPr/>
        <w:t>뗃佃쉉㠪㙉뼦䡮⩩唶칭泂㴩ꍆ썱堬ㅸ彙炵杖ꥤ䄮쉌坸䉟琲壂奖刽䙐걧敇矂縦⩾㉎穏恣䤽ꍡꏍ愤怯</w:t>
      </w:r>
      <w:r>
        <w:rPr/>
        <w:t>ꖮ</w:t>
      </w:r>
      <w:r>
        <w:rPr/>
        <w:t>숥㙓奆埂弲</w:t>
      </w:r>
      <w:r>
        <w:rPr/>
        <w:t>⢡</w:t>
      </w:r>
      <w:r>
        <w:rPr/>
        <w:t>啾</w:t>
      </w:r>
      <w:r>
        <w:rPr/>
        <w:t>ꤵ</w:t>
      </w:r>
      <w:r>
        <w:rPr/>
        <w:t>坏쉡</w:t>
      </w:r>
      <w:r>
        <w:rPr/>
        <w:t>ꕘ</w:t>
      </w:r>
      <w:r>
        <w:rPr/>
        <w:t>䭆帥奘쉁㧂盎뭠㔳㮏㉉硦쉫祤ㅺ</w:t>
      </w:r>
      <w:r>
        <w:rPr/>
        <w:t>꧃</w:t>
      </w:r>
      <w:r>
        <w:rPr/>
        <w:t>䥨忍䭁挺仂䝙攴⑐싂㈺彸奚䑭䅖슿畸⼶祰晡㝒ㅵ넬漪乸浸㓂㠹⑸䕏⼸轠噗䕈䨯堯硈灟⪣䁗</w:t>
      </w:r>
      <w:r>
        <w:rPr/>
        <w:t>Ⳃ</w:t>
      </w:r>
      <w:r>
        <w:rPr/>
        <w:t>ⵥ</w:t>
      </w:r>
      <w:r>
        <w:rPr/>
        <w:t>㉌숩䊩䵉</w:t>
      </w:r>
      <w:r>
        <w:rPr/>
        <w:t>ꗂ</w:t>
      </w:r>
      <w:r>
        <w:rPr/>
        <w:t>㡡ꥢ抬浒⩗慡숲犻써桖ꆬ䥑</w:t>
      </w:r>
      <w:r>
        <w:rPr/>
        <w:t>ꕬ</w:t>
      </w:r>
      <w:r>
        <w:rPr/>
        <w:t>쉮쵪⥏㌥劬</w:t>
      </w:r>
      <w:r>
        <w:rPr/>
        <w:t>ꥁ</w:t>
      </w:r>
      <w:r>
        <w:rPr/>
        <w:t>䁅걯债穮쉞긽숴㬨扣쉾朻獒橸㍘⥰</w:t>
      </w:r>
      <w:r>
        <w:rPr/>
        <w:t>ⱴ</w:t>
      </w:r>
      <w:r>
        <w:rPr/>
        <w:t>㙊噞潟ꌰ䱚䬭䖬䵬䤲녔碩横숱㜱浺⽷湙墵촳媬堯</w:t>
      </w:r>
      <w:r>
        <w:rPr/>
        <w:t>꥟⨬⭗</w:t>
      </w:r>
      <w:r>
        <w:rPr/>
        <w:t>슥䶵匴싂穡特つ烂숱숴礹勂㠰⩺砱徣☭祟伳쉬⍕곂颵沘橾쌴⏃쉈쉳牾冘뮮傩䥒䬺</w:t>
      </w:r>
      <w:r>
        <w:rPr/>
        <w:t>꧍</w:t>
      </w:r>
      <w:r>
        <w:rPr/>
        <w:t>敃ꍍ䋂숱䅨䥋轹◂頭쉈濍␴湬깃瑀</w:t>
      </w:r>
      <w:r>
        <w:rPr/>
        <w:t>꧂⩟⥳</w:t>
      </w:r>
      <w:r>
        <w:rPr/>
        <w:t>㉧傿⍳劮搥췂杄兇杀喿⍳슘춱</w:t>
      </w:r>
      <w:r>
        <w:rPr/>
        <w:t>ꥃ</w:t>
      </w:r>
      <w:r>
        <w:rPr/>
        <w:t>썱뾿䵺</w:t>
      </w:r>
      <w:r>
        <w:rPr/>
        <w:t>ꦻ</w:t>
      </w:r>
      <w:r>
        <w:rPr/>
        <w:t>䴴噂믂㭆㔪䍲㵤䭩묷盂祐뭞㧃儲湗⪣卐넬⴪䵱甽柎쉳䡂㚮睌桩㙃䛂濃㙂㐫뾱⼮癞숥㬬䞵␰䄴幅琸挊䜺楧䵌偋ㅈꅩ㥐㎬䍷⹆怳䌭穤쉍䑎勂䔵⹱䷍㉬㑴⴨敶幄扔獱쉯䏎㡌쉏䕷䡡漤来╦䑢ꄽ桄⸱䦵숦䐽畦憩뭈␮▱</w:t>
      </w:r>
      <w:r>
        <w:rPr/>
        <w:t>ⵃ</w:t>
      </w:r>
      <w:r>
        <w:rPr/>
        <w:t>깪ね䑢潑⩞ꍡ뽎㍭穹쉥潠넭椰☻橂㡈氦녴꥕搬쉏⭤녳暘何䎩渴捫㈱天⤤曍慲⩬␨⮩轭ꍡ㉆捵杺䅣牟ꅙ싎獢숺㓍㥦⹐䵡㵉嫂쉠愬㵒쌻南塥仂㇃潯</w:t>
      </w:r>
      <w:r>
        <w:rPr/>
        <w:t>⵰</w:t>
      </w:r>
      <w:r>
        <w:rPr/>
        <w:t>惂쉘䵤쉒땯⽩䌨愴幧洩倹⑧䇂ꌵ顮㝅歔숨♸繒䄺潭扴슡쉟昷徣敬㜲揂冮㴣歉瓂烂쉰煘䝆䨻⽫촬頦⨯毂뼸轓춮㫍쉶</w:t>
      </w:r>
      <w:r>
        <w:rPr/>
        <w:t>⣂</w:t>
      </w:r>
      <w:r>
        <w:rPr/>
        <w:t>契뽁灵㙈</w:t>
      </w:r>
      <w:r>
        <w:rPr/>
        <w:t>ꗎ</w:t>
      </w:r>
      <w:r>
        <w:rPr/>
        <w:t>츶怺硷㡌凂ㅚ奁⽂乩湁呀걎劥믃곎䍰뿂㵕桎쉟⌮眲⑇䍕ꥹ⨣㴲㝙礤灂祋ꍊㅥ㭎䖘恶伭딮幍넬礥癓織淎暏牤</w:t>
      </w:r>
      <w:r>
        <w:rPr/>
        <w:t>⣍</w:t>
      </w:r>
      <w:r>
        <w:rPr/>
        <w:t>㑪頦䜲싂䉙䌶㡕扶⚣䵓</w:t>
      </w:r>
      <w:r>
        <w:rPr/>
        <w:t>Ⱡ</w:t>
      </w:r>
      <w:r>
        <w:rPr/>
        <w:t>狂弬窏⌰슣㊘쉐参넽⹈⽢幊呾㴭㵏▿묰廂䈵䱣姂⹾</w:t>
      </w:r>
      <w:r>
        <w:rPr/>
        <w:t>ꔯ</w:t>
      </w:r>
      <w:r>
        <w:rPr/>
        <w:t>쵌</w:t>
      </w:r>
      <w:r>
        <w:rPr/>
        <w:t>ꤤ╨</w:t>
      </w:r>
      <w:r>
        <w:rPr/>
        <w:t>숴㈰梩拃☨㟂湟磂쉞勂⛂柂炡畡⫂싂䁮潲</w:t>
      </w:r>
      <w:r>
        <w:rPr/>
        <w:t>ꤰ</w:t>
      </w:r>
      <w:r>
        <w:rPr/>
        <w:t>㝏䁉뼹捌顭湭歹쵮깣即ぞ䴨깵ꥥ뭄檏⭑憘䀬䡀堫</w:t>
      </w:r>
      <w:r>
        <w:rPr/>
        <w:t>ꕯ</w:t>
      </w:r>
      <w:r>
        <w:rPr/>
        <w:t>獶杺뾱梡嫂啴癙</w:t>
      </w:r>
      <w:r>
        <w:rPr/>
        <w:t>ⵃ</w:t>
      </w:r>
      <w:r>
        <w:rPr/>
        <w:t>㶏캏睐ꍓ㐯䗂档ꥨ䍙㑈奄䄱깧䍲桳慐滂㷎쉄汗쉤</w:t>
      </w:r>
      <w:r>
        <w:rPr/>
        <w:t>ꥇ</w:t>
      </w:r>
      <w:r>
        <w:rPr/>
        <w:t>䕨㑳爸瑤抬</w:t>
      </w:r>
      <w:r>
        <w:rPr/>
        <w:t>Ⱬ</w:t>
      </w:r>
      <w:r>
        <w:rPr/>
        <w:t>䙊捺䐶䥱秂㣂</w:t>
      </w:r>
      <w:r>
        <w:rPr/>
        <w:t>ꔳ</w:t>
      </w:r>
      <w:r>
        <w:rPr/>
        <w:t>佌娻皏</w:t>
      </w:r>
      <w:r>
        <w:rPr/>
        <w:t>⡦</w:t>
      </w:r>
      <w:r>
        <w:rPr/>
        <w:t>ꅤ갤捁쉴甪⥧婬晓啰䒱칏竂쉕◂䫂矂顒堭쉱쏂㙒縵氰쉄⏂畍正깪攫橥歗㝃㕢뭏䁲ꍕ唱挷剫瑧剖乞䯃䭌何䞱䤹뽮</w:t>
      </w:r>
      <w:r>
        <w:rPr/>
        <w:t>ⱎ</w:t>
      </w:r>
      <w:r>
        <w:rPr/>
        <w:t>쵰䄷⹫⩲嘵畫祢穕숬⍬杀깕乒畗堪㔣橰숮侱╖婒썲啒户さ坘瑭幷깧땗㥉뭢汨䝷懂頤娨䃂꺮땁╪䕅瘩橹</w:t>
      </w:r>
      <w:r>
        <w:rPr/>
        <w:t>ⳃ</w:t>
      </w:r>
      <w:r>
        <w:rPr/>
        <w:t>쉬䅯䥊璩㝈弭轟灑슿䈵</w:t>
      </w:r>
      <w:r>
        <w:rPr/>
        <w:t>ꕄ</w:t>
      </w:r>
      <w:r>
        <w:rPr/>
        <w:t>뇂㓂焤搳ィ眶慲㭚슮夬</w:t>
      </w:r>
      <w:r>
        <w:rPr/>
        <w:t>ⰸ</w:t>
      </w:r>
      <w:r>
        <w:rPr/>
        <w:t>捈䑈刯딪걔썔치딻䍲㡮㐶넨倦䬫沱쉄噤殱ꍟꍍ걔쉚▩朲焣忂兪깹畴┻䝵浥㕪䭫睲㍑爲꥘쉆쉠窵</w:t>
      </w:r>
      <w:r>
        <w:rPr/>
        <w:t>ⰰ⸫</w:t>
      </w:r>
      <w:r>
        <w:rPr/>
        <w:t>妿춏畘留곂㑷䐥敢疥⛂숻捊⒩쉩⤊䀱㕆祒汸䔱쉡琥啧䩍㥢做畇䎱</w:t>
      </w:r>
      <w:r>
        <w:rPr/>
        <w:t>ⱗ</w:t>
      </w:r>
      <w:r>
        <w:rPr/>
        <w:t>顃湨䨥㠱</w:t>
      </w:r>
      <w:r>
        <w:rPr/>
        <w:t>ꕩ</w:t>
      </w:r>
      <w:r>
        <w:rPr/>
        <w:t>槎伲⌻潡㠫徥䣂⌤㖻浨捎槂煸帤喩쉭⩘㉷刯旍㙎ㅤ</w:t>
      </w:r>
      <w:r>
        <w:rPr/>
        <w:t>ⱀ</w:t>
      </w:r>
      <w:r>
        <w:rPr/>
        <w:t>唬熮敓瑯</w:t>
      </w:r>
      <w:r>
        <w:rPr/>
        <w:t>⡌</w:t>
      </w:r>
      <w:r>
        <w:rPr/>
        <w:t>㝞㶵䥶瓂佫穓啮治橖⤬朽춱灣匣睌</w:t>
      </w:r>
      <w:r>
        <w:rPr/>
        <w:t>ꔵꥈ</w:t>
      </w:r>
      <w:r>
        <w:rPr/>
        <w:t>슩椣嘶䁰</w:t>
      </w:r>
      <w:r>
        <w:rPr/>
        <w:t>ⱂ</w:t>
      </w:r>
      <w:r>
        <w:rPr/>
        <w:t>㥃쉚桚쉖㈱ㅵ卉ꍳ轰걎</w:t>
      </w:r>
      <w:r>
        <w:rPr/>
        <w:t>⢘</w:t>
      </w:r>
      <w:r>
        <w:rPr/>
        <w:t>ꦿ</w:t>
      </w:r>
      <w:r>
        <w:rPr/>
        <w:t>个㑩桟╧幣☮柃땟䭁挮䫂仂圱슿⌳毂穌㙢㉳⩵⬤㋂佸슮숯堲싂空洶䳂촨硃㥓㒩歠숰氻恊畴惂슬獖灞䅀뮡湘숽怦㷂⑾牋♎슡捏幣껂琶䩏獯摏飂煮搨⪥䰷碘瑙牟捥橇䐤䭴</w:t>
      </w:r>
      <w:r>
        <w:rPr/>
        <w:t>ⵘ</w:t>
      </w:r>
      <w:r>
        <w:rPr/>
        <w:t>湖슱杕㉏</w:t>
      </w:r>
      <w:r>
        <w:rPr/>
        <w:t>ꕠ</w:t>
      </w:r>
      <w:r>
        <w:rPr/>
        <w:t>砦硾䈵⩬䵑䤱辿摌㩡췃祬伶卓幄焷栰䀩䲮敟㕋ㆮㅘ㥪싂㠺䬰䈯癹愪婫圲숥顭⩠䭅慟疬㷂戩䱷徱㭶江</w:t>
      </w:r>
      <w:r>
        <w:rPr/>
        <w:t>꤬</w:t>
      </w:r>
      <w:r>
        <w:rPr/>
        <w:t>䁗朴㷂쉹넺杰幡䃂</w:t>
      </w:r>
      <w:r>
        <w:rPr/>
        <w:t>Ⱙ</w:t>
      </w:r>
      <w:r>
        <w:rPr/>
        <w:t>皣廂䝵坡嘵嫂쉘噍㑙칏榵숯獞䅅梻渹</w:t>
      </w:r>
      <w:r>
        <w:rPr/>
        <w:t>⡢</w:t>
      </w:r>
      <w:r>
        <w:rPr/>
        <w:t>⻂汬燂쉀徥坋坹飂碱㵉杆䳂ꅷ⑂湸敭슡䵥쉨ꍔ싂㑱㩪硚绎敵繢䵘䑐ꍌ䰬䊏呴斮穭쉡塟䄽恓㍴頮堲䬭䊏䑭㴶</w:t>
      </w:r>
      <w:r>
        <w:rPr/>
        <w:t>⠪</w:t>
      </w:r>
      <w:r>
        <w:rPr/>
        <w:t>烂剈公곂</w:t>
      </w:r>
      <w:r>
        <w:rPr/>
        <w:t>ꕳ</w:t>
      </w:r>
      <w:r>
        <w:rPr/>
        <w:t>쉨ꌬ췂竃楚奫䑳佟瑭䐻杄ꍮ報⨱⌸뽡㌫䓂㩷슻皣㡘殿</w:t>
      </w:r>
      <w:r>
        <w:rPr/>
        <w:t>ꗂⵇ</w:t>
      </w:r>
      <w:r>
        <w:rPr/>
        <w:t>留썍㍞丳憣挤쉯</w:t>
      </w:r>
      <w:r>
        <w:rPr/>
        <w:t>ⶱ</w:t>
      </w:r>
      <w:r>
        <w:rPr/>
        <w:t>칇㘱㵣㩇汘쉰쉓䇂칭㶩噮倹㊱쉧帬汆栯</w:t>
      </w:r>
      <w:r>
        <w:rPr/>
        <w:t>꤫</w:t>
      </w:r>
      <w:r>
        <w:rPr/>
        <w:t>穁䵍╨硞䉮䉾䣂䩁咥歬⌮硥匩슩㐻㭘쉷㭢싂꥞涩牉⪬ㆩ칩捖楠十係橅♒轣䝌䄭忂⽮ぞ</w:t>
      </w:r>
      <w:r>
        <w:rPr/>
        <w:t>Ⱝ</w:t>
      </w:r>
      <w:r>
        <w:rPr/>
        <w:t>祫쉱䩒쉋㵚制쉴䆮仂䱂楎⍸䑀仂畕〤汥祸止땀慉⌣⪻ꍺ䑷䗂噋挽福䔪恵哂⩌ꄴ区⑌剌䤰싂</w:t>
      </w:r>
      <w:r>
        <w:rPr/>
        <w:t>ⶮ</w:t>
      </w:r>
      <w:r>
        <w:rPr/>
        <w:t>ꍧ㥚洨㭢싂䐩歋뭎</w:t>
      </w:r>
      <w:r>
        <w:rPr/>
        <w:t>ⱚ</w:t>
      </w:r>
      <w:r>
        <w:rPr/>
        <w:t>纩</w:t>
      </w:r>
      <w:r>
        <w:rPr/>
        <w:t>Ⳃ⢡</w:t>
      </w:r>
      <w:r>
        <w:rPr/>
        <w:t>削숵㔺壂煏㤳扁뾻㉹棍쉥㏂晎⛂呠桦깋깍╖깵婵溵녌灌丳䳂婏ꥸ穾坾㤺濂䁥䌱㣂뽑⻂♣戱⏂僂䁘吤硍넳唭⶘┶⭶頽昨㨦썓ꥠ夬녓婡扖欭뭥ꄴ扎呞獾㙚据版숽숱晤묯歂慣䡲畘唱恨䘪뭏穗ꄮ</w:t>
      </w:r>
      <w:r>
        <w:rPr/>
        <w:t>ꤱ☺</w:t>
      </w:r>
      <w:r>
        <w:rPr/>
        <w:t>繬棃剮癔⬺枮갊婷䱋䍣뭇杤乱ヂ⸽獲恒噹繯䍫猤流顶⽊祗乖쌰䢮ヂ쉌幦轐䝐坙版⺩싂槎⑩䖱矂䅞瑔쵺썦唣쉑瑆䝭恺椪㘪䬮㙴㵙싂溿쉎烂汓玿쵈婅唰땮㕤縦梣ꏂ桖뽓䝌⨪썭䙁䍲딽</w:t>
      </w:r>
      <w:r>
        <w:rPr/>
        <w:t>ꦣ</w:t>
      </w:r>
      <w:r>
        <w:rPr/>
        <w:t>쉂⍴쉞揂噘㈻丷浌㝍숻㥮呢渻슣浃䕤쉹⭸輳ꅩ浱쉘亩㚵坐싂捀䑘뽙</w:t>
      </w:r>
      <w:r>
        <w:rPr/>
        <w:t>ꔲ</w:t>
      </w:r>
      <w:r>
        <w:rPr/>
        <w:t>正ꅠ祔㈩搣㝆깶係溘䱯⥩义쉗쉡濍颩㓂ㅋ厡䄪轡</w:t>
      </w:r>
      <w:r>
        <w:rPr/>
        <w:t>Ⱛ</w:t>
      </w:r>
      <w:r>
        <w:rPr/>
        <w:t>쉺剰㤻䢣牫樬믂乑싂佧슣㝮놣纘뼦䀨⩤䅯剸俍磂䩢枣栱䡦╅숪惂䥃䱇䇂䜻噰椮夦櫂畔潔斥穘溵祳䥒晒瑳䩤슘</w:t>
      </w:r>
      <w:r>
        <w:rPr/>
        <w:t>ꥊ┲</w:t>
      </w:r>
      <w:r>
        <w:rPr/>
        <w:t>䣂ꍥ倨䇂爺乨땠䌪䐶쏂塖⥟輹煤䏃䌰䕂썘쉇</w:t>
      </w:r>
      <w:r>
        <w:rPr/>
        <w:t>⡺</w:t>
      </w:r>
      <w:r>
        <w:rPr/>
        <w:t>쉹没悻晱ㄹ楶걪숮⌣䓂녒숷녍擂㙣䤷弲⭴䌰䉇䱱䚻쉩숴剰サ</w:t>
      </w:r>
      <w:r>
        <w:rPr/>
        <w:t>Ⳃ⴯</w:t>
      </w:r>
      <w:r>
        <w:rPr/>
        <w:t>塵䤻呖焸</w:t>
      </w:r>
      <w:r>
        <w:rPr/>
        <w:t>ꤸ</w:t>
      </w:r>
      <w:r>
        <w:rPr/>
        <w:t>쉓穤</w:t>
      </w:r>
      <w:r>
        <w:rPr/>
        <w:t>꧂</w:t>
      </w:r>
      <w:r>
        <w:rPr/>
        <w:t>掩숯㣎ㅒ潺㏂痂䷂浞카꺵ꍁ뽙쉘ꅑ楐䎣牨煔唪⛂䖥䍀숰뽌椲纣䵒넹椣㎮椭昺⒣</w:t>
      </w:r>
      <w:r>
        <w:rPr/>
        <w:t>Ⱨ</w:t>
      </w:r>
      <w:r>
        <w:rPr/>
        <w:t>偍礣깷楃숭櫂뭎㶵㙉</w:t>
      </w:r>
      <w:r>
        <w:rPr/>
        <w:t>⡱</w:t>
      </w:r>
      <w:r>
        <w:rPr/>
        <w:t>摄慇숶쵓轱娹㡕澘撱묭⏎䄲Ⓜ싂㐪슱珂싂슏㉦矂䃎╨ꍡ뭩䜰ꍕ堣䡯⹊쵋♒否顋뽾㩧〻斻쉴</w:t>
      </w:r>
      <w:r>
        <w:rPr/>
        <w:t>ⱄ</w:t>
      </w:r>
      <w:r>
        <w:rPr/>
        <w:t>䙫㑟榬墬뗎昺䣂姂뼸숸♀</w:t>
      </w:r>
      <w:r>
        <w:rPr/>
        <w:t>⠺</w:t>
      </w:r>
      <w:r>
        <w:rPr/>
        <w:t>䡆塩ヂ䯂顋쉇瀪넣䩀㐳⩩乷煠伸㓂牚㤣瑪㎘츩촹⨲⨸녦砲潏歲㐺슬琮婯㗂熿䌦䁵䎏ꍃ勃⥰倷㯂</w:t>
      </w:r>
      <w:r>
        <w:rPr/>
        <w:t>ⰻ</w:t>
      </w:r>
      <w:r>
        <w:rPr/>
        <w:t>쉮穐숨轨㬺剧</w:t>
      </w:r>
      <w:r>
        <w:rPr/>
        <w:t>ꥍ⍮⨽</w:t>
      </w:r>
      <w:r>
        <w:rPr/>
        <w:t>꺮䱾┪촹幩⥕㡚撮汅깈琫摢甩싂녮剺⩘娤㡓쉃硧⹵ꅞ佱숣輮㴤⵪㗂㡔欽䌤㠲奬쉮䱸喱䆬슩⨷湧渵帵㕊쵡䥯㜨揃쌪숣䜪捴歪㩓쉓㗂⤴乭灊⾘洨뭯䕯㭵춘瑲眵䑮磃焺頹㩶㑸幗Ⓙ㍖숴反倻稩⑀匣깒务潹颥煞껂䚻㝆ꥰ劵㔻╮䙬⸫⻂㭏</w:t>
      </w:r>
      <w:r>
        <w:rPr/>
        <w:t>⡥⨭④</w:t>
      </w:r>
      <w:r>
        <w:rPr/>
        <w:t>ꥯ恆煗╅쉦桊琱睱兢䃃슥埂栤㋎</w:t>
      </w:r>
      <w:r>
        <w:rPr/>
        <w:t>Ⱟ</w:t>
      </w:r>
      <w:r>
        <w:rPr/>
        <w:t>㣂</w:t>
      </w:r>
      <w:r>
        <w:rPr/>
        <w:t>⡲</w:t>
      </w:r>
      <w:r>
        <w:rPr/>
        <w:t>습氬恍獉</w:t>
      </w:r>
      <w:r>
        <w:rPr/>
        <w:t>ꦏ</w:t>
      </w:r>
      <w:r>
        <w:rPr/>
        <w:t>幉</w:t>
      </w:r>
      <w:r>
        <w:rPr/>
        <w:t>ꦻ</w:t>
      </w:r>
      <w:r>
        <w:rPr/>
        <w:t>疿手斩ꍚ䤪束</w:t>
      </w:r>
      <w:r>
        <w:rPr/>
        <w:t>ꥃ</w:t>
      </w:r>
      <w:r>
        <w:rPr/>
        <w:t>싍瀤利䜊⦘䎱占楊ꍱ䈻쉂㝨㡡敳♥䴩따</w:t>
      </w:r>
      <w:r>
        <w:rPr/>
        <w:t>Ⱘ</w:t>
      </w:r>
      <w:r>
        <w:rPr/>
        <w:t>捓⽥盂쉐䨪佟嘰楩⍕熏⩷案⩴⽱⌭殩㍴ꥷ癆僂ꏂ嚩Ⓨ䡙煉獘⦵숪㘴⑖㭬⩆牚牎카辥䥸狂썫네噉傏뭅噒扚㬫╪瑬㡹䥺卾숺恧</w:t>
      </w:r>
      <w:r>
        <w:rPr/>
        <w:t>ꔽ</w:t>
      </w:r>
      <w:r>
        <w:rPr/>
        <w:t>Ⱞ</w:t>
      </w:r>
      <w:r>
        <w:rPr/>
        <w:t>䦩</w:t>
      </w:r>
      <w:r>
        <w:rPr/>
        <w:t>ⵋ</w:t>
      </w:r>
      <w:r>
        <w:rPr/>
        <w:t>匯仂瑹숰쌤亵硺潳⸽澥ꅒ参偢歳䓎獓㧂䝾繹⼥숤婤䊘䕯䙁쉦辥묮狍싂</w:t>
      </w:r>
      <w:r>
        <w:rPr/>
        <w:t>ꖻ</w:t>
      </w:r>
      <w:r>
        <w:rPr/>
        <w:t>砪操偌瑺否⩩疥晍ꅩ畡䧍䑄煈䵆䥄廂济浞╂椬쉒쉊䭾㧂穐灉㚩㍤ꇂ䓂慖甪坚区쉾썵炡樶桳⪩쎏</w:t>
      </w:r>
      <w:r>
        <w:rPr/>
        <w:t>ꔹ</w:t>
      </w:r>
      <w:r>
        <w:rPr/>
        <w:t>輣ꎥ숹奖⥦⬪橕딭䐤帹啨䢮⍗怶㕾执쌤</w:t>
      </w:r>
      <w:r>
        <w:rPr/>
        <w:t>ⵁ</w:t>
      </w:r>
      <w:r>
        <w:rPr/>
        <w:t>숸ꄨ幓㭬呌</w:t>
      </w:r>
      <w:r>
        <w:rPr/>
        <w:t>ⴳ</w:t>
      </w:r>
      <w:r>
        <w:rPr/>
        <w:t>䏂䮿歩</w:t>
      </w:r>
      <w:r>
        <w:rPr/>
        <w:t>ⲿ</w:t>
      </w:r>
      <w:r>
        <w:rPr/>
        <w:t>㔨쉩뽀䂏쉄圯쉐쌰⽪ꍟ晦녣椳甽濂塱䁖幟䙴⽂㴫〥弱掿噣噰ꥴꍫ刽楬恑</w:t>
      </w:r>
      <w:r>
        <w:rPr/>
        <w:t>ꤰ</w:t>
      </w:r>
      <w:r>
        <w:rPr/>
        <w:t>㕚摺㡮갸䰱轊攽ꄪ眦橂迂丹㩏숭纣뭸</w:t>
      </w:r>
      <w:r>
        <w:rPr/>
        <w:t>Ⳃ⪻</w:t>
      </w:r>
      <w:r>
        <w:rPr/>
        <w:t>숺㗂</w:t>
      </w:r>
      <w:r>
        <w:rPr/>
        <w:t>ꥍ</w:t>
      </w:r>
      <w:r>
        <w:rPr/>
        <w:t>潢갰㭑䅍卶側僂噯䒬偏㬰哂復쵳㘪㆏奧潯⸺呇楏㟍䇂껂ㄤ㕊쉺䨭䋂䨹祥⩥䖿</w:t>
      </w:r>
      <w:r>
        <w:rPr/>
        <w:t>⡄</w:t>
      </w:r>
      <w:r>
        <w:rPr/>
        <w:t>杫㑬♘ㅀ棍呁⽴⧂灀䘥潧轡傮歡◂暻䩄䐻䀶뽢⏂쏂땳撥湥䅁</w:t>
      </w:r>
      <w:r>
        <w:rPr/>
        <w:t>⠤⵨</w:t>
      </w:r>
      <w:r>
        <w:rPr/>
        <w:t>쉀滎つ촳轊䩾瞩쉐牊</w:t>
      </w:r>
      <w:r>
        <w:rPr/>
        <w:t>ꔹ⏂</w:t>
      </w:r>
      <w:r>
        <w:rPr/>
        <w:t>㕘녙橎⨫䛍㩣뽬</w:t>
      </w:r>
      <w:r>
        <w:rPr/>
        <w:t>ꕇ</w:t>
      </w:r>
      <w:r>
        <w:rPr/>
        <w:t>⺩飃氥⧂空奄瀣縪⬰䔪㔪㍎䙪췂畉쉙깟晅⽍</w:t>
      </w:r>
      <w:r>
        <w:rPr/>
        <w:t>⡅</w:t>
      </w:r>
      <w:r>
        <w:rPr/>
        <w:t>䝙놬ꥥ磂슱칪슱쌤癮乗偵恡搲婘⨭㠸⑉欳䃂ㄪ䓂◍㑔本䋂㍰</w:t>
      </w:r>
      <w:r>
        <w:rPr/>
        <w:t>ⱚ</w:t>
      </w:r>
      <w:r>
        <w:rPr/>
        <w:t>娶㩅⑴썎슩ꄵ顩睹</w:t>
      </w:r>
      <w:r>
        <w:rPr/>
        <w:t>ⰶ</w:t>
      </w:r>
      <w:r>
        <w:rPr/>
        <w:t>㕳椤湍渲쉊稷ꥬ╁⤬⩴</w:t>
      </w:r>
      <w:r>
        <w:rPr/>
        <w:t>ⴸ</w:t>
      </w:r>
      <w:r>
        <w:rPr/>
        <w:t>彲䵉畷楮⹢晬</w:t>
      </w:r>
      <w:r>
        <w:rPr/>
        <w:t>ⱆ</w:t>
      </w:r>
      <w:r>
        <w:rPr/>
        <w:t>祰亣숶䁴瀲涘噐䷍㭶啥䉡栨穤䱖䘮灇憮쵧⩴⪵㴪朹䁦顳瑵</w:t>
      </w:r>
      <w:r>
        <w:rPr/>
        <w:t>ꔣ</w:t>
      </w:r>
      <w:r>
        <w:rPr/>
        <w:t>㯂㋍㵟㡩买슱婷圬㈪</w:t>
      </w:r>
      <w:r>
        <w:rPr/>
        <w:t>ⵆ</w:t>
      </w:r>
      <w:r>
        <w:rPr/>
        <w:t>栫剉污帣浃儣</w:t>
      </w:r>
      <w:r>
        <w:rPr/>
        <w:t>ⵡ</w:t>
      </w:r>
      <w:r>
        <w:rPr/>
        <w:t>祳棂떩쉬穹婯䦏猭⩠轺䙮⍗桪輭걭䓂䷎䉆婨沣ⸯꅊ슏㩘轐憏渫</w:t>
      </w:r>
      <w:r>
        <w:rPr/>
        <w:t>ⰷ</w:t>
      </w:r>
      <w:r>
        <w:rPr/>
        <w:t>囂췂䂘敱晎执</w:t>
      </w:r>
      <w:r>
        <w:rPr/>
        <w:t>ꕗ</w:t>
      </w:r>
      <w:r>
        <w:rPr/>
        <w:t>쉚뭎㌣</w:t>
      </w:r>
      <w:r>
        <w:rPr/>
        <w:t>⣂</w:t>
      </w:r>
      <w:r>
        <w:rPr/>
        <w:t>充䊡숪쉌敌쉭⺣⩨睦枩湉䛍</w:t>
      </w:r>
      <w:r>
        <w:rPr/>
        <w:t>⢬⩌</w:t>
      </w:r>
      <w:r>
        <w:rPr/>
        <w:t>⾥⎻쉒乍</w:t>
      </w:r>
      <w:r>
        <w:rPr/>
        <w:t>⣍⭃</w:t>
      </w:r>
      <w:r>
        <w:rPr/>
        <w:t>㊩쎏瘷칮䥶쉂䓂䕣쉲䀶㐪츥沬匰偒㯂깬桇䲡㩌숱潪䍙㓎甬共⻂幣䝹㠊昺朻</w:t>
      </w:r>
      <w:r>
        <w:rPr/>
        <w:t>⡩</w:t>
      </w:r>
      <w:r>
        <w:rPr/>
        <w:t>㭌츽轑㴫䔦顆殻⤪⤥▩䪡卸⪩숱ꅖ䖱乚쉔⻍桟㉕䴯乙싂槂摈㍭慯啄땎⤷䡃当湤牥㝗⿂ꥱ䢬牫䤥㉥칪⾵쉅믂傩䮩⨶睪㗃쉘煚㤰亏</w:t>
      </w:r>
      <w:r>
        <w:rPr/>
        <w:t>ꥍ⥆</w:t>
      </w:r>
      <w:r>
        <w:rPr/>
        <w:t>쉬믍䉸稲嘶潆佺쉵갵浑烂ㄵ⩏婑枻ꏂ愨㒩恌牑쉈⫂僂〽⵶轞牊女곍椷癌獺쉞┺敊灪뭤䣂䏎뮣輩䁀楳⍣뭤摃眸帨扑䣂⭶⩁炵䑱䍡䄳慓䔫䱀癮共坒倮滂숽숴걂摳畤쉯쉱㕀䰲㥭뽥䢘犩繁睵숳戩き쉄䴯歄矂帴깇凂兤幅㨳癖澡柂到㐰噭滎싂썑ぱ䱩㌤걦⬽毂僂</w:t>
      </w:r>
      <w:r>
        <w:rPr/>
        <w:t>ꔽ</w:t>
      </w:r>
      <w:r>
        <w:rPr/>
        <w:t>珂敮彁싂⮣</w:t>
      </w:r>
      <w:r>
        <w:rPr/>
        <w:t>Ᵽ</w:t>
      </w:r>
      <w:r>
        <w:rPr/>
        <w:t>坙幁畬庵亿癬쉺걙迍䡥挪牁⺬稣␫쉲㦻</w:t>
      </w:r>
      <w:r>
        <w:rPr/>
        <w:t>ꔯ</w:t>
      </w:r>
      <w:r>
        <w:rPr/>
        <w:t>䣂瘵쉭╞疱轾⽀숱擂剃⩄䡯桸䫂슬殻싍䁡抣</w:t>
      </w:r>
      <w:r>
        <w:rPr/>
        <w:t>ꕣ</w:t>
      </w:r>
      <w:r>
        <w:rPr/>
        <w:t>乗</w:t>
      </w:r>
      <w:r>
        <w:rPr/>
        <w:t>ꦻ</w:t>
      </w:r>
      <w:r>
        <w:rPr/>
        <w:t>偓춬숯䊵琥癒皵輰䩊═ㅹ嘥⺻楷坈깳杓췎까㉅䉭뭁䥮䎩涣ㄪ皏眯数畍깥쉋頪캻㛂숴歘灱㑢椱烂䩯㫃䉧䵨㛂穷㝆塭㑏◂</w:t>
      </w:r>
      <w:r>
        <w:rPr/>
        <w:t>⢿</w:t>
      </w:r>
      <w:r>
        <w:rPr/>
        <w:t>卭숰佥쉲땬爤쉨〥瀬斩싍飂䅴䅴㈲䕈⽨晄쎏磂䍘</w:t>
      </w:r>
      <w:r>
        <w:rPr/>
        <w:t>ⳍ</w:t>
      </w:r>
      <w:r>
        <w:rPr/>
        <w:t>묥넪갸䙯柂땫㩆啉쉔㥐⵹쉸御</w:t>
      </w:r>
      <w:r>
        <w:rPr/>
        <w:t>ꕰ</w:t>
      </w:r>
      <w:r>
        <w:rPr/>
        <w:t>칭䭎䥱朤奂澬杰䅴싍⽁抩䡤吥瀱轩╴惂⑂媥䍖住슣싂</w:t>
      </w:r>
      <w:r>
        <w:rPr/>
        <w:t>Ⳃ</w:t>
      </w:r>
      <w:r>
        <w:rPr/>
        <w:t>愰䝉牃囎顴䏂믂쌩숩쉕⩄琭癍⪿梩충飂쉀㨶圳棂乁勂묫숦刬㙺슥㣂塑淍杤</w:t>
      </w:r>
      <w:r>
        <w:rPr/>
        <w:t>Ⳃ</w:t>
      </w:r>
      <w:r>
        <w:rPr/>
        <w:t>ㅺ煪⺩殱䈷쉋쉈塔䨦ꍊ㉁슻䑀쉊噶㥗涘ꍖ쵕䬶煢䇂쉌</w:t>
      </w:r>
      <w:r>
        <w:rPr/>
        <w:t>⠯</w:t>
      </w:r>
      <w:r>
        <w:rPr/>
        <w:t>ꤵ꥾</w:t>
      </w:r>
      <w:r>
        <w:rPr/>
        <w:t>슿䡇䡸䩇戸獭迂淂⩠㍷䲻⭭䝂㑢轙噪ꆬ캥浹稨癍┳怤쉨稤슣㛎车湆䍶忎┴碻縩⽂挬㖱쉺杋䔱싂娷쉫쉹捉습柂仂癄淂呌湊⍍䙸帳捒䏂癚⨨㝴剖㛂쉏噡牤ꥡ桮獵捞ず攨㥩숣颱숷㡞玵ꍯ傡</w:t>
      </w:r>
      <w:r>
        <w:rPr/>
        <w:t>꧂</w:t>
      </w:r>
      <w:r>
        <w:rPr/>
        <w:t>敔殘싃䱋扏流瑵㎱칗䱎䉶卅䷂쵚</w:t>
      </w:r>
      <w:r>
        <w:rPr/>
        <w:t>꧂</w:t>
      </w:r>
      <w:r>
        <w:rPr/>
        <w:t>睉瀻㕆拂櫂䇂弳걅燂㵲䱩媏䑌彵栰걘뮏쉕穚拂単轮椶⧂旂桠彞熥恚縩숊뼸畎呈彶썥⹴夻㛎쉚䛂䡦㵃㥆㝲⩍쉸噩厱姂睮㭃㞘愣永䩭</w:t>
      </w:r>
      <w:r>
        <w:rPr/>
        <w:t>⡆</w:t>
      </w:r>
      <w:r>
        <w:rPr/>
        <w:t>套</w:t>
      </w:r>
      <w:r>
        <w:rPr/>
        <w:t>ꔺ</w:t>
      </w:r>
      <w:r>
        <w:rPr/>
        <w:t>꺘矂곂습┸啵</w:t>
      </w:r>
      <w:r>
        <w:rPr/>
        <w:t>⠪</w:t>
      </w:r>
      <w:r>
        <w:rPr/>
        <w:t>촲쵉穀넻樸</w:t>
      </w:r>
      <w:r>
        <w:rPr/>
        <w:t>ꕖ</w:t>
      </w:r>
      <w:r>
        <w:rPr/>
        <w:t>ꎩ挤暩䁺含♚玩䀽⍎䣂憩斩쉡쉷㭤㕩坊㈬㟂⩌戨䅐㙆潣顨䆩㥟榬썇㡰䡱䅆䅎嘸묦䵈繆⩩䙀噡䖥갤圣䘪呗䍆㫂爨乤瀺Ⓜ⌷㋃긹⪻쏂捍㶬싂伵敺硦㨪煄乹䝳</w:t>
      </w:r>
      <w:r>
        <w:rPr/>
        <w:t>ꦣ⑟╱</w:t>
      </w:r>
      <w:r>
        <w:rPr/>
        <w:t>楑悻㴫煁摏⍫䃂偒칬橋䁾畂ꆬ湟칔⬱ꌽ砭쉡㖮其㭰䓂椪㓂꺬煰杒煺獾埂在癷䡙瑭䁊깈♹㬽䲥殘⵮녑牥╦潥슣侩</w:t>
      </w:r>
      <w:r>
        <w:rPr/>
        <w:t>ⳍ</w:t>
      </w:r>
      <w:r>
        <w:rPr/>
        <w:t>䵺呃</w:t>
      </w:r>
      <w:r>
        <w:rPr/>
        <w:t>ꦿ</w:t>
      </w:r>
      <w:r>
        <w:rPr/>
        <w:t>䡑繩㝾녴啣㭣瀶睥촦䍞噖녫䘨뭆䡹쉐浴噢䐰㑈㟂爺䌵땸ꍶ奭〣숪繐䕧</w:t>
      </w:r>
      <w:r>
        <w:rPr/>
        <w:t>ⴹ</w:t>
      </w:r>
      <w:r>
        <w:rPr/>
        <w:t>廂쉶쉇爦慩䱾父䠰믍♩⼯딪䢣勂⽒츫柂䍵呷扰㬬浕㤳써쉁⭸⾿䭾</w:t>
      </w:r>
      <w:r>
        <w:rPr/>
        <w:t>ꕱ</w:t>
      </w:r>
      <w:r>
        <w:rPr/>
        <w:t>煁㴷</w:t>
      </w:r>
      <w:r>
        <w:rPr/>
        <w:t>⡍</w:t>
      </w:r>
      <w:r>
        <w:rPr/>
        <w:t>㝾쏂䗂〦⩔쏂侻繎</w:t>
      </w:r>
      <w:r>
        <w:rPr/>
        <w:t>ꥌⵡ♧</w:t>
      </w:r>
      <w:r>
        <w:rPr/>
        <w:t>硄츦쉧橒砫楲圵䅆⥪䴪⯂⦏稪刬䰫欣硁쵫뮩体正䉆頯䲿ꅘ毎䲘䘽쉷㢣斬塟ㅮ䞵猰㕙地村枡쉩숬숸稪彔眹싂썍啑幍숽彄攭㮻乆⵸弰䫎睯汤朶䖵砤䡸汍쉂㈵㡒占娬拃㬣⯂㭑噯</w:t>
      </w:r>
      <w:r>
        <w:rPr/>
        <w:t>ⴴ</w:t>
      </w:r>
      <w:r>
        <w:rPr/>
        <w:t>싂⩨㕠㢩偈㔱⒘㑑纡㵍硘쉟</w:t>
      </w:r>
      <w:r>
        <w:rPr/>
        <w:t>ⷃ</w:t>
      </w:r>
      <w:r>
        <w:rPr/>
        <w:t>熣썞㥲帴牎䵖묷噹煤抡縮䠤役畘숮䃂灁쉣뭬氳䌹䉫싂兟梱㵤术꥞㭨湔숷꺥⩙㠤秎썠쉺僂旂汔穸兂䊻凂䈨⽁颱栰礥㔨版⍃䘩斮假攷⥠呁슻桫쉴♋䌪榿塘䐥圥剪♤㛂길幵㝗穆츱쉸쉢彚뭅쉗ꏃ穇⑁ꄣ䔸㡅ꅐ㩈呕幩収싂</w:t>
      </w:r>
      <w:r>
        <w:rPr/>
        <w:t>ꕁ</w:t>
      </w:r>
      <w:r>
        <w:rPr/>
        <w:t>뽙䬴싂爭</w:t>
      </w:r>
      <w:r>
        <w:rPr/>
        <w:t>ꦮ</w:t>
      </w:r>
      <w:r>
        <w:rPr/>
        <w:t>䕟뭊即牎捥</w:t>
      </w:r>
      <w:r>
        <w:rPr/>
        <w:t>ⵤ⯂</w:t>
      </w:r>
      <w:r>
        <w:rPr/>
        <w:t>숹獹㝥썯潦硷滂숥煙柂䔪</w:t>
      </w:r>
      <w:r>
        <w:rPr/>
        <w:t>ꕙ</w:t>
      </w:r>
      <w:r>
        <w:rPr/>
        <w:t>㵆愲넩㍶</w:t>
      </w:r>
      <w:r>
        <w:rPr/>
        <w:t>ꖥ</w:t>
      </w:r>
      <w:r>
        <w:rPr/>
        <w:t>摩松ꥧ偣卹潃㝂쉱潣睍媩숬⑮睉</w:t>
      </w:r>
      <w:r>
        <w:rPr/>
        <w:t>ꕫ</w:t>
      </w:r>
      <w:r>
        <w:rPr/>
        <w:t>榵桩䎵䵠畂廂塦犱炮⑗쉙㡩숮憬ꌷ쉦㮥뭄숯㣂獬㍧걍슮剐噖迂쉺䈴습②䷂</w:t>
      </w:r>
      <w:r>
        <w:rPr/>
        <w:t>ꕖ</w:t>
      </w:r>
      <w:r>
        <w:rPr/>
        <w:t>顪参朤痍슱⏂䧎报쉡煸䈺ㅈ前棍숱瀴㕴夊䘫牡䰻㢿㎩쉍祪싍畉獋纥扺ぉ㵦穋␪帮䢩䙔쉪偕</w:t>
      </w:r>
      <w:r>
        <w:rPr/>
        <w:t>ⴻ</w:t>
      </w:r>
      <w:r>
        <w:rPr/>
        <w:t>燂䙹꤮╇⩾㌵托㶩掩╬뽫乹췂㦿窱⧃㵵儭堳爬殮从啯彭䪿唩砽浩䔱㉔ㆬ뭡⽰眭䁂⹾佬汌춘獠䑢婮䑱㭬싍╁暵뿂捷뇂楘剋呞煣扔㭆긽㥾攩扦╌䨨숣䴱숻升欻䕡쵘슥楉쉧惍䵴倯깖␻摰깋䂿栨擂⑾ꄥ爫ぶ頲䨶睨浐㪩쉪⽹摸祾䥟牑쉘繤搨䁄楮䵀䝴䩱</w:t>
      </w:r>
      <w:r>
        <w:rPr/>
        <w:t>Ɒ</w:t>
      </w:r>
      <w:r>
        <w:rPr/>
        <w:t>쉌⩚썵执㑾祢樷㡙␻⤥┵咏告枣捌払쉵䉄뼬䥬䤤㩹浂뭅㥠㈦䕧奐䙓㯃急쉸</w:t>
      </w:r>
      <w:r>
        <w:rPr/>
        <w:t>⢻</w:t>
      </w:r>
      <w:r>
        <w:rPr/>
        <w:t>牳㥠嘬䩊♎瞥쉃潈䑞瘭䛎쉍㜶㉔塱</w:t>
      </w:r>
      <w:r>
        <w:rPr/>
        <w:t>ⷂꤶⵞ</w:t>
      </w:r>
      <w:r>
        <w:rPr/>
        <w:t>Ⱔ</w:t>
      </w:r>
      <w:r>
        <w:rPr/>
        <w:t>䕃睬䊱쌳摘㙯䝁</w:t>
      </w:r>
      <w:r>
        <w:rPr/>
        <w:t>ꔴ</w:t>
      </w:r>
      <w:r>
        <w:rPr/>
        <w:t>숩冘㙣㵟颩숪⹁栩㵞슱姂䙨㉖恸潴⑖쉐挪㔪</w:t>
      </w:r>
      <w:r>
        <w:rPr/>
        <w:t>ꕱ</w:t>
      </w:r>
      <w:r>
        <w:rPr/>
        <w:t>㡌ꍣ䁅祅</w:t>
      </w:r>
      <w:r>
        <w:rPr/>
        <w:t>ⵦ⭶</w:t>
      </w:r>
      <w:r>
        <w:rPr/>
        <w:t>儩䉆⑒䜹⭺⾘㡦嘦柍싂亡묯</w:t>
      </w:r>
      <w:r>
        <w:rPr/>
        <w:t>⢿</w:t>
      </w:r>
      <w:r>
        <w:rPr/>
        <w:t>㐬</w:t>
      </w:r>
      <w:r>
        <w:rPr/>
        <w:t>⢘</w:t>
      </w:r>
      <w:r>
        <w:rPr/>
        <w:t>䭠捭쉆䱧啅깴㞩迂숩⛂婕쵄㴥싂飂싂㥸䦏싂쉊䵤穹乧橕冥⥢㞿숵䢮㵢繘呉䬵䙍ꇂ㵯刷䭕兘䉸뮮䁪⍌㍟숪䌷唰㠵磂㓂䌦쎬뇂凍痎㄰奣㈶䜥楷噟剸⌶煂䝏制棂轓⩉勂쉍ꌯ쉙卣䘬㩕扲皩婓ꅒ㠬剐㍀噇</w:t>
      </w:r>
      <w:r>
        <w:rPr/>
        <w:t>Ⱜ</w:t>
      </w:r>
      <w:r>
        <w:rPr/>
        <w:t>坶匦㶘㙢깃</w:t>
      </w:r>
      <w:r>
        <w:rPr/>
        <w:t>ⱓ</w:t>
      </w:r>
      <w:r>
        <w:rPr/>
        <w:t>䁗略偔畋硒</w:t>
      </w:r>
      <w:r>
        <w:rPr/>
        <w:t>ꥎ</w:t>
      </w:r>
      <w:r>
        <w:rPr/>
        <w:t>焷⥡⵪攫歉灕慆㡯믂䁹卋昪㨪</w:t>
      </w:r>
      <w:r>
        <w:rPr/>
        <w:t>ⱎ⢏</w:t>
      </w:r>
      <w:r>
        <w:rPr/>
        <w:t>䩀꧎⼫烂</w:t>
      </w:r>
      <w:r>
        <w:rPr/>
        <w:t>ⰽ</w:t>
      </w:r>
      <w:r>
        <w:rPr/>
        <w:t>娯浲䒻塳♉䄱瀹磂硷땋땘爴捦妿穸漦츭畷微䙰愮숱㟂桪싂㐲娹扉䱈偃䥭㐯娮䝴儭싍</w:t>
      </w:r>
      <w:r>
        <w:rPr/>
        <w:t>ⴵ</w:t>
      </w:r>
      <w:r>
        <w:rPr/>
        <w:t>䕕晘쉰</w:t>
      </w:r>
      <w:r>
        <w:rPr/>
        <w:t>⡦</w:t>
      </w:r>
      <w:r>
        <w:rPr/>
        <w:t>畄瑾乕썥祔眨싂Ⓜ睌숰丸⪩䅇䉩⥾䪩쵠煮숥</w:t>
      </w:r>
      <w:r>
        <w:rPr/>
        <w:t>ꕹ</w:t>
      </w:r>
      <w:r>
        <w:rPr/>
        <w:t>怮쵅⍮瞵轴塎㘥뽫纣硙걫佦㧂⩣쵡</w:t>
      </w:r>
      <w:r>
        <w:rPr/>
        <w:t>ⱁ</w:t>
      </w:r>
      <w:r>
        <w:rPr/>
        <w:t>㍵쉸淂愯擂兓椶懂䵍껂䌴䥃숬桎䵖兢瑌呞쉈녅뇂쉍䙑뼵犬祆搶</w:t>
      </w:r>
      <w:r>
        <w:rPr/>
        <w:t>⢩</w:t>
      </w:r>
      <w:r>
        <w:rPr/>
        <w:t>㩘촲恂溵⭪係㒱⚏㤬帴䔵潲刳橾抻烂湏䥯츰改䠭㙺쵞煵輬撮䴯幌塦撥䝲</w:t>
      </w:r>
      <w:r>
        <w:rPr/>
        <w:t>ꖬ</w:t>
      </w:r>
      <w:r>
        <w:rPr/>
        <w:t>竂䅌숫眤焷깙땉壂쉧␤敏깙싂⩖䘨⥮ㄣ䭒煚쉹砤㖿카㋂繴쵫暏冮숊眩穡䭆☵䛂䳂扁磂</w:t>
      </w:r>
      <w:r>
        <w:rPr/>
        <w:t>ⱺ</w:t>
      </w:r>
      <w:r>
        <w:rPr/>
        <w:t>湀橗䶥恭奈畄긮帬♥ꥫ畏䯂嫎稫呧숺挸彑䕎⥺ぇ㕀婙㍶㖻噙瑟婥␶呈亩潩䅭㈪刣캿冱䠶癞쵦䱴兮싂卬獋쉬偾㩞核䁭櫂㘷涮乺숯䍨埂畕㔻⩟뇂䁔싂㛂咱숣⑷轠㙦䭌睇浹獋即ㅞ涱硺琽塒㑏䝖揎杇쉎婔㡎余㕓㝨䊥곂䝸堪ㅥ癞淂䨪塎촻晏皩㵙㕒䅒䅲佚朴洭㕍洣숣숳䵈싂䩪숯癬쉦焱扊稵㬳쉇勂䛂ㄱ㭢繁奾숺僂䏂䝖䡶⩍㋃녵묭</w:t>
      </w:r>
      <w:r>
        <w:rPr/>
        <w:t>꧂</w:t>
      </w:r>
      <w:r>
        <w:rPr/>
        <w:t>뽵ꎥ捨颿⪵䋍⚮</w:t>
      </w:r>
      <w:r>
        <w:rPr/>
        <w:t>ⵡ</w:t>
      </w:r>
      <w:r>
        <w:rPr/>
        <w:t>䩸桃숭噞㕇㑥猣偏䱹ꅩ䑬买伩쉔昸僂捍</w:t>
      </w:r>
      <w:r>
        <w:rPr/>
        <w:t>ꗂ</w:t>
      </w:r>
      <w:r>
        <w:rPr/>
        <w:t>煯</w:t>
      </w:r>
      <w:r>
        <w:rPr/>
        <w:t>ⵢ</w:t>
      </w:r>
      <w:r>
        <w:rPr/>
        <w:t>쉹⻎朰뭍獃⻂䵖</w:t>
      </w:r>
      <w:r>
        <w:rPr/>
        <w:t>ꤲ</w:t>
      </w:r>
      <w:r>
        <w:rPr/>
        <w:t>䂏ꅘ䆥뽵恰숱橎ㅸ瓂楇땲颏겱썦潒쎣溵娷牮</w:t>
      </w:r>
      <w:r>
        <w:rPr/>
        <w:t>ꕴ</w:t>
      </w:r>
      <w:r>
        <w:rPr/>
        <w:t>坡㍾</w:t>
      </w:r>
      <w:r>
        <w:rPr/>
        <w:t>ꔹ</w:t>
      </w:r>
      <w:r>
        <w:rPr/>
        <w:t>奙㙇港땧떣⩧坬瘨䵨㷂놘싂䡯ꄥ䱫䍬</w:t>
      </w:r>
      <w:r>
        <w:rPr/>
        <w:t>꤬</w:t>
      </w:r>
      <w:r>
        <w:rPr/>
        <w:t>䥡쉺幍쉮傥睙畘썍⥬쉁슩갽䑉Ⓜ뗂㵍䩇偶漦呍揂䦩쉚湾䖵⭎䡠║橶⭱쉁㣂㩺席捉轔漥佭瑠䅆庱伷濂猷幾쉪</w:t>
      </w:r>
    </w:p>
    <w:p>
      <w:pPr>
        <w:pStyle w:val="PreformattedText"/>
        <w:bidi w:val="0"/>
        <w:spacing w:before="0" w:after="0"/>
        <w:jc w:val="left"/>
        <w:rPr/>
      </w:pPr>
      <w:r>
        <w:rPr/>
        <w:t>幌煈佩楍煪䠩䉓䔺뭡塢欣䍲ꎘ╒㡹嫂⮘奯䵊⪿撘昵쉖㉚癊</w:t>
      </w:r>
      <w:r>
        <w:rPr/>
        <w:t>꧂</w:t>
      </w:r>
      <w:r>
        <w:rPr/>
        <w:t>䕳䅫剈牲潞廂含䵈䴶棂獍桭싂</w:t>
      </w:r>
      <w:r>
        <w:rPr/>
        <w:t>ⱴ⍏</w:t>
      </w:r>
      <w:r>
        <w:rPr/>
        <w:t>䄵奨湐徥捖幰憵</w:t>
      </w:r>
      <w:r>
        <w:rPr/>
        <w:t>ꗂ</w:t>
      </w:r>
      <w:r>
        <w:rPr/>
        <w:t>塑쉤䝐┤㩌䅷㏂⫂熮싍䑥슩</w:t>
      </w:r>
      <w:r>
        <w:rPr/>
        <w:t>ꕩ</w:t>
      </w:r>
      <w:r>
        <w:rPr/>
        <w:t>숺卸ヂ剎浪췃ꎣ䇂쵩䑰쉱恫儺其⑐⫂숴圶䨺뭀</w:t>
      </w:r>
      <w:r>
        <w:rPr/>
        <w:t>⡚</w:t>
      </w:r>
      <w:r>
        <w:rPr/>
        <w:t>습否焭潤녬㡳歠⫂㒻榿辩䍍넺⹵溏ㅺ썄䅑ꌵ층⌦숵䂿碣㍨쉑䡭报㑶珂⍘쉑犱劬껂䘵</w:t>
      </w:r>
      <w:r>
        <w:rPr/>
        <w:t>ⱅ</w:t>
      </w:r>
      <w:r>
        <w:rPr/>
        <w:t>牐稭顸⭹穆奖딽䇍䭕</w:t>
      </w:r>
      <w:r>
        <w:rPr/>
        <w:t>ⵕ</w:t>
      </w:r>
      <w:r>
        <w:rPr/>
        <w:t>쉱仂쉀㕘塄▵⥢㭅</w:t>
      </w:r>
      <w:r>
        <w:rPr/>
        <w:t>Ⱬ</w:t>
      </w:r>
      <w:r>
        <w:rPr/>
        <w:t>숥頨ꥮ呈凂偓싂</w:t>
      </w:r>
      <w:r>
        <w:rPr/>
        <w:t>ⱌ</w:t>
      </w:r>
      <w:r>
        <w:rPr/>
        <w:t>汤扗䎿쉷盃┵轉⽟煍睶欶敆挱扵쉋</w:t>
      </w:r>
      <w:r>
        <w:rPr/>
        <w:t>ꗃ</w:t>
      </w:r>
      <w:r>
        <w:rPr/>
        <w:t>扃깒呓⽱슡潣碘뼥㪡쉀婧쉶噓㨫⫎㉠㕕⹁ꅞ兾싍뗎⾵⍬檘繊䌫싂穮朴뭃䨲䬨㏃</w:t>
      </w:r>
      <w:r>
        <w:rPr/>
        <w:t>ꥉ</w:t>
      </w:r>
      <w:r>
        <w:rPr/>
        <w:t>깧㤹縰听㍅♌樷ㄪ汭偓即稷ꄨ啢刻唹⪣넣⹬揂⭨ꥹ⍇⪥熻䂩擃穞쵍帵敗汓汱榡汕䕉䚩䋃繬坠伮䅢㠸숊⑌격呍숻㙅따䠻堷䡗彬⩠报쉬啣抏乭术⨥숳爥偂㵋偵媩䵉睁廎旍扷㭇濂⥐䰭琤㚱婈⚥뽭䡳</w:t>
      </w:r>
      <w:r>
        <w:rPr/>
        <w:t>ꕴ╚</w:t>
      </w:r>
      <w:r>
        <w:rPr/>
        <w:t>㙷숭桌楈⴮牌䡑煣</w:t>
      </w:r>
      <w:r>
        <w:rPr/>
        <w:t>꤬</w:t>
      </w:r>
      <w:r>
        <w:rPr/>
        <w:t>繓</w:t>
      </w:r>
      <w:r>
        <w:rPr/>
        <w:t>ⱃ</w:t>
      </w:r>
      <w:r>
        <w:rPr/>
        <w:t>楕爷㓂䥮녦䖣췃丩⩦掩땶ꌫ쉥䔭圫傣氰楔☪幭煯ㅤ䭥싂쉳埂欽桖⩏䈲㙅쉇庡穵㍑牸</w:t>
      </w:r>
      <w:r>
        <w:rPr/>
        <w:t>ⵒ</w:t>
      </w:r>
      <w:r>
        <w:rPr/>
        <w:t>潣㉟犏⸦숪⩅쉪倰㘸ㆿ</w:t>
      </w:r>
      <w:r>
        <w:rPr/>
        <w:t>ⷍ</w:t>
      </w:r>
      <w:r>
        <w:rPr/>
        <w:t>땁㇂䇂뽷촪浧㝓ꍨ♟</w:t>
      </w:r>
      <w:r>
        <w:rPr/>
        <w:t>꧂⨲</w:t>
      </w:r>
      <w:r>
        <w:rPr/>
        <w:t>䍏슣昽쉏繕</w:t>
      </w:r>
      <w:r>
        <w:rPr/>
        <w:t>ꥃ</w:t>
      </w:r>
      <w:r>
        <w:rPr/>
        <w:t>丱参徻券稳</w:t>
      </w:r>
      <w:r>
        <w:rPr/>
        <w:t>ꕟ</w:t>
      </w:r>
      <w:r>
        <w:rPr/>
        <w:t>䈬⍺㍉ꏂ栮싂坏곂쉚圯县⾣</w:t>
      </w:r>
      <w:r>
        <w:rPr/>
        <w:t>ꔵ♸</w:t>
      </w:r>
      <w:r>
        <w:rPr/>
        <w:t>妩䨩ぉ炬㏂㡑䘭♹櫍⸱仂꥗晳䱙䣂ㅃㄣ溻乆</w:t>
      </w:r>
      <w:r>
        <w:rPr/>
        <w:t>ⴷ</w:t>
      </w:r>
      <w:r>
        <w:rPr/>
        <w:t>뾬礯㐩烂ꥢ厡皥ꌥ汐䙧猭⑭㩸㦿츺慴歓䑠㴪䩮쉈祘␨㛂敖┲썅厬싎沣轀祕䌴쉰㭐妡⪻슬共㩘顩湞땩題츴䬬</w:t>
      </w:r>
      <w:r>
        <w:rPr/>
        <w:t>ⴷ</w:t>
      </w:r>
      <w:r>
        <w:rPr/>
        <w:t>숬䑹䯂</w:t>
      </w:r>
      <w:r>
        <w:rPr/>
        <w:t>Ⱚ</w:t>
      </w:r>
      <w:r>
        <w:rPr/>
        <w:t>歧♱䝑⥸┴䁢뭍〵湘ꅅ䰭佑䔺컂勂딶摒揂畉睭淃ㅷ䎻㝲</w:t>
      </w:r>
      <w:r>
        <w:rPr/>
        <w:t>⢡</w:t>
      </w:r>
      <w:r>
        <w:rPr/>
        <w:t>恅乾㕸漴瑅䝕쉠숵洬婅楓啡煬歠杞ꍃ䕬</w:t>
      </w:r>
      <w:r>
        <w:rPr/>
        <w:t>ꕾ</w:t>
      </w:r>
      <w:r>
        <w:rPr/>
        <w:t>䖩ꄳ䒥䱺╶</w:t>
      </w:r>
      <w:r>
        <w:rPr/>
        <w:t>⢏</w:t>
      </w:r>
      <w:r>
        <w:rPr/>
        <w:t>兏坏颵牖뽂壂䈪⩹歺⨻浞冬䟃燂䮏</w:t>
      </w:r>
      <w:r>
        <w:rPr/>
        <w:t>⢬</w:t>
      </w:r>
      <w:r>
        <w:rPr/>
        <w:t>㏂幤췍慏桪쵴䙣㦱獓汅㥵奚啩슿江쉭桬侩梩卪</w:t>
      </w:r>
      <w:r>
        <w:rPr/>
        <w:t>ꥊ</w:t>
      </w:r>
      <w:r>
        <w:rPr/>
        <w:t>㙀剏䉊扦▵⼦剅呅䱥싂淂䝰깩弱쉞獖嘤圪䎩</w:t>
      </w:r>
      <w:r>
        <w:rPr/>
        <w:t>⠣␱</w:t>
      </w:r>
      <w:r>
        <w:rPr/>
        <w:t>꧂ꤴ</w:t>
      </w:r>
      <w:r>
        <w:rPr/>
        <w:t>拎䄬뭠⑌䄣쉤憩⸻ꍎ슘⹳繆彷쉅迂㉋쉸楲愵</w:t>
      </w:r>
      <w:r>
        <w:rPr/>
        <w:t>ⷂ</w:t>
      </w:r>
      <w:r>
        <w:rPr/>
        <w:t>坃涩健쉮呃碩ぶ⯂碏싂玣䫂甦☦䝋䆩濂⚻쌭㊻繩㴹㙶㵈坌䒱⥠♢</w:t>
      </w:r>
      <w:r>
        <w:rPr/>
        <w:t>⡌</w:t>
      </w:r>
      <w:r>
        <w:rPr/>
        <w:t>숱䍗坫瑋旂깙</w:t>
      </w:r>
      <w:r>
        <w:rPr/>
        <w:t>Ⱔ</w:t>
      </w:r>
      <w:r>
        <w:rPr/>
        <w:t>厏噯涻䉺彯┪㙯⨻刹갱浅は⑇煞㑳〦㢩</w:t>
      </w:r>
      <w:r>
        <w:rPr/>
        <w:t>ꕏ</w:t>
      </w:r>
      <w:r>
        <w:rPr/>
        <w:t>彰싂歓昪題サ䉪昭ㅭ港幈昩倪㵯畑問䝮椺婗㑅⹀輺癐乤녔牅啐</w:t>
      </w:r>
      <w:r>
        <w:rPr/>
        <w:t>ⰵ</w:t>
      </w:r>
      <w:r>
        <w:rPr/>
        <w:t>ꕔ</w:t>
      </w:r>
      <w:r>
        <w:rPr/>
        <w:t>컂䄪漱䣂㩃優扙▮䙓</w:t>
      </w:r>
      <w:r>
        <w:rPr/>
        <w:t>ꦘ</w:t>
      </w:r>
      <w:r>
        <w:rPr/>
        <w:t>䱚</w:t>
      </w:r>
      <w:r>
        <w:rPr/>
        <w:t>ꤲ</w:t>
      </w:r>
      <w:r>
        <w:rPr/>
        <w:t>칋礬稰员澻渫䀳氥㠣櫃怴敉輦㴣轧瑀涩썃猰ヂ夹啲悩畚刻洯中顳支噕䱳到㗂싂따唣</w:t>
      </w:r>
      <w:r>
        <w:rPr/>
        <w:t>⡏</w:t>
      </w:r>
      <w:r>
        <w:rPr/>
        <w:t>係쉠㙣</w:t>
      </w:r>
      <w:r>
        <w:rPr/>
        <w:t>ꕣ</w:t>
      </w:r>
      <w:r>
        <w:rPr/>
        <w:t>㙹</w:t>
      </w:r>
      <w:r>
        <w:rPr/>
        <w:t>Ɒ</w:t>
      </w:r>
      <w:r>
        <w:rPr/>
        <w:t>瞬길䁬䏍琴쉹掬渴浒䕫䃂⹠敓硭㇂婊쵬䍺儱⨨⹷칙䞮㉇싂櫍䴸抻縫쵓䭕娬싂㕩쉍即縊坁䯂⍣Ⓝ⫂</w:t>
      </w:r>
      <w:r>
        <w:rPr/>
        <w:t>ꖻ</w:t>
      </w:r>
      <w:r>
        <w:rPr/>
        <w:t>怣晀琫걤</w:t>
      </w:r>
      <w:r>
        <w:rPr/>
        <w:t>ꥒ</w:t>
      </w:r>
      <w:r>
        <w:rPr/>
        <w:t>濍⹢呩쎵⨫坬칁獳뼨潙</w:t>
      </w:r>
      <w:r>
        <w:rPr/>
        <w:t>ꥌ</w:t>
      </w:r>
      <w:r>
        <w:rPr/>
        <w:t>煏甯溮沘䥐⥧쉔昰ぇ쉦㮩㴨ꌪ敒ッ澡䥫䀷⫂쉦稬║쉍⾬摅廂숹猱싂㇂碡乄瑃瓂却뼲瑧ꍲ䵥匨┴긪攲☭㍶䑘⹕</w:t>
      </w:r>
      <w:r>
        <w:rPr/>
        <w:t>꧂</w:t>
      </w:r>
      <w:r>
        <w:rPr/>
        <w:t>坷싂吨弣䐤껂䴭▥ㅺ泂弲䆿䰸瀸硤債䵊繥⽾㴵䕷䑹⬳</w:t>
      </w:r>
      <w:r>
        <w:rPr/>
        <w:t>ⰲⲻ╲</w:t>
      </w:r>
      <w:r>
        <w:rPr/>
        <w:t>项噘숱势堲游稺彮땄慗䇂ㆮ繩佗坞㥉뿂</w:t>
      </w:r>
      <w:r>
        <w:rPr/>
        <w:t>⡓</w:t>
      </w:r>
      <w:r>
        <w:rPr/>
        <w:t>쉖⑵㉎妣䬲⑴珂䱗</w:t>
      </w:r>
      <w:r>
        <w:rPr/>
        <w:t>ⵟ</w:t>
      </w:r>
      <w:r>
        <w:rPr/>
        <w:t>啂佁쵋⪮䩔썫捶均䘪湄晏㐩쉖ꅮ参儴彙㤬츻깦숭体敡十칓䵚硓捋⥙娲걈쉔㮿뗎瘵哎쉌</w:t>
      </w:r>
      <w:r>
        <w:rPr/>
        <w:t>ⳃ</w:t>
      </w:r>
      <w:r>
        <w:rPr/>
        <w:t>嚩撿䡋獵쉲儶땘㶘焻숤넥</w:t>
      </w:r>
      <w:r>
        <w:rPr/>
        <w:t>⠸</w:t>
      </w:r>
      <w:r>
        <w:rPr/>
        <w:t>猶䅆䝩礬깗⍔⑯绂㙇䴸㴮쉸걏꺏う슩呣䙍</w:t>
      </w:r>
      <w:r>
        <w:rPr/>
        <w:t>ꦩ</w:t>
      </w:r>
      <w:r>
        <w:rPr/>
        <w:t>ꌥ慀湄䩑격쌥</w:t>
      </w:r>
      <w:r>
        <w:rPr/>
        <w:t>ꥂ</w:t>
      </w:r>
      <w:r>
        <w:rPr/>
        <w:t>䧍쉠卖㭐䅠毂쉡幕硉슮⍓싂ㆣ硋洪桚枵婸쉟为桉剎걱㯂习六祈ꥨ捔숷呋桚䨥</w:t>
      </w:r>
      <w:r>
        <w:rPr/>
        <w:t>ꕑ</w:t>
      </w:r>
      <w:r>
        <w:rPr/>
        <w:t>㥶圱쉄ㅆ▱쉙婑䩐숮놻뽈畵㉎慰勂뭣捙⾩썴땺浫佧⤥䁋쉋숬爸煨䔭ꌬ썯캵㍳㭙䍢㛃䯃幸瑰栽壂滂狂庘敷歌啺㭹䙙噘</w:t>
      </w:r>
      <w:r>
        <w:rPr/>
        <w:t>Ⱟ</w:t>
      </w:r>
      <w:r>
        <w:rPr/>
        <w:t>噘넳䕑幒䵄丨㜤〺愺⭌淂窥㡰쌺숴啚枥偍싂祩畚ぶ当⩰</w:t>
      </w:r>
      <w:r>
        <w:rPr/>
        <w:t>ⱖ</w:t>
      </w:r>
      <w:r>
        <w:rPr/>
        <w:t>竎⽨깮</w:t>
      </w:r>
      <w:r>
        <w:rPr/>
        <w:t>ꥊ</w:t>
      </w:r>
      <w:r>
        <w:rPr/>
        <w:t>婠싂슡㕠⼴䰲䄨帪⻂桉녃⫂┥彂矂♱⽚⬶ꅡ⑓瞡⸮㔱劘숮晅</w:t>
      </w:r>
      <w:r>
        <w:rPr/>
        <w:t>ꕴ</w:t>
      </w:r>
      <w:r>
        <w:rPr/>
        <w:t>繵杬祱時竎煎숶㑗㊡剅惂圥朱녉쉩㞩깐揂樺</w:t>
      </w:r>
      <w:r>
        <w:rPr/>
        <w:t>Ⳃ</w:t>
      </w:r>
      <w:r>
        <w:rPr/>
        <w:t>쉱㤱顡쉹㙇奐쉩싎哂</w:t>
      </w:r>
      <w:r>
        <w:rPr/>
        <w:t>ꕺ</w:t>
      </w:r>
      <w:r>
        <w:rPr/>
        <w:t>䕕㑓⬮眰䢮痎癰挪繣ㅾ湪䵯杀믂</w:t>
      </w:r>
      <w:r>
        <w:rPr/>
        <w:t>ꗂ</w:t>
      </w:r>
      <w:r>
        <w:rPr/>
        <w:t>슡㩗䁂춿䑐氵㨻⌱쉠㟃슬丸숮䪡顺숥捌囂䊥稵甪╮싃垣煔瀨穒⩘爭卥幗꺏䡢庿㩺</w:t>
      </w:r>
      <w:r>
        <w:rPr/>
        <w:t>ⷂ</w:t>
      </w:r>
      <w:r>
        <w:rPr/>
        <w:t>轚ガ丶欫張榵吸擂捹ꅮ䁒䒮滍긵幟쉴牸</w:t>
      </w:r>
      <w:r>
        <w:rPr/>
        <w:t>꧂</w:t>
      </w:r>
      <w:r>
        <w:rPr/>
        <w:t>煩뽩⌷꺬㷂⨥䅵숯땉ꅾ穚⼹걸䬱╨䛂睐䉚쉠⩘穀긣쉑䙈쉞堦ꎥ穁㩨獢ㅁ块◎稱ꅯ䎥숴䜯辣㇂桬炻䍶ꥪ⽺</w:t>
      </w:r>
      <w:r>
        <w:rPr/>
        <w:t>ⰺ</w:t>
      </w:r>
      <w:r>
        <w:rPr/>
        <w:t>眮栺╤숶琱②</w:t>
      </w:r>
      <w:r>
        <w:rPr/>
        <w:t>ꤦ</w:t>
      </w:r>
      <w:r>
        <w:rPr/>
        <w:t>媬䁙浭긳獨攰㝀㪮</w:t>
      </w:r>
      <w:r>
        <w:rPr/>
        <w:t>ⶥ</w:t>
      </w:r>
      <w:r>
        <w:rPr/>
        <w:t>沥敚厬㫂䧂䖣컂䩢潯㯂䰊㜽䄩</w:t>
      </w:r>
      <w:r>
        <w:rPr/>
        <w:t>⢵</w:t>
      </w:r>
      <w:r>
        <w:rPr/>
        <w:t>獋旂怲煐</w:t>
      </w:r>
      <w:r>
        <w:rPr/>
        <w:t>ꕮ</w:t>
      </w:r>
      <w:r>
        <w:rPr/>
        <w:t>啐㘬⎵但廂垱䩯氣㪡乹懃䱨䭳㓎唹侮奀汶䕀浞</w:t>
      </w:r>
      <w:r>
        <w:rPr/>
        <w:t>꤯</w:t>
      </w:r>
      <w:r>
        <w:rPr/>
        <w:t>ㅯ牳䙱숦棂♾ㅌ千䉢穫㑈쉠刯꺩幕壂</w:t>
      </w:r>
      <w:r>
        <w:rPr/>
        <w:t>ⷎ</w:t>
      </w:r>
      <w:r>
        <w:rPr/>
        <w:t>勂嫂䮥䝴䱁㐨䔺彯⑎㛃싂⵸䥖㕦歉ち竍㐵㈰䑘쉮쉹磂ꍑ摏</w:t>
      </w:r>
      <w:r>
        <w:rPr/>
        <w:t>ⴶ</w:t>
      </w:r>
      <w:r>
        <w:rPr/>
        <w:t>싃슥㕲⹣䙀䫂獞싂䙰䘺哂殮ꄣ檬䡺呰㘫숫</w:t>
      </w:r>
      <w:r>
        <w:rPr/>
        <w:t>꤯</w:t>
      </w:r>
      <w:r>
        <w:rPr/>
        <w:t>㋂㭤公㝉甩眯㈶墵㑆뽢ㄮꅘ杦㍈敠す爭쉐</w:t>
      </w:r>
      <w:r>
        <w:rPr/>
        <w:t>ꤣ</w:t>
      </w:r>
      <w:r>
        <w:rPr/>
        <w:t>哂䭪ꆣ</w:t>
      </w:r>
      <w:r>
        <w:rPr/>
        <w:t>ⱐ</w:t>
      </w:r>
      <w:r>
        <w:rPr/>
        <w:t>妩⍳쏂㘯⥡啟桬䋂㔥ㅴ䑭祣畚竂两⽤</w:t>
      </w:r>
      <w:r>
        <w:rPr/>
        <w:t>ⷂ</w:t>
      </w:r>
      <w:r>
        <w:rPr/>
        <w:t>㝘ꅔ牘䯂䜨で噏噱嚩竂䠦䝆儦漨ど浅洲썤쉺㠸儣ㄷ㬸祡쉨砸</w:t>
      </w:r>
      <w:r>
        <w:rPr/>
        <w:t>ꤪ</w:t>
      </w:r>
      <w:r>
        <w:rPr/>
        <w:t>썭偑侥歹偆㩢䃂偤땘놣슱顥㦏睚䥦㭲䅆㭷兩</w:t>
      </w:r>
      <w:r>
        <w:rPr/>
        <w:t>⡏</w:t>
      </w:r>
      <w:r>
        <w:rPr/>
        <w:t>迂쉢䱟⾩湉㡎</w:t>
      </w:r>
      <w:r>
        <w:rPr/>
        <w:t>ⶥꥀ</w:t>
      </w:r>
      <w:r>
        <w:rPr/>
        <w:t>书쉧稫싂⸭䥙畣录搱슬䠱㍩쉪剰쉳灯䮩쉃硩壎ㅙ硥嚥汴辿쵒煆犩쉨睩弻爩䱀䈬깫別呬浯穔戵氪晪싂⛂䵃㭗づ슩㕀쉥슩轂梘쉨⨶朶偵쉐칣䭌쉂</w:t>
      </w:r>
      <w:r>
        <w:rPr/>
        <w:t>⡸</w:t>
      </w:r>
      <w:r>
        <w:rPr/>
        <w:t>쉖싂ꅀ擂倱献ꆥ㩩⛂啢湄櫂灈㏂䝂쏂恒숣㬪㚘剸숷</w:t>
      </w:r>
      <w:r>
        <w:rPr/>
        <w:t>ⵙꥌ</w:t>
      </w:r>
      <w:r>
        <w:rPr/>
        <w:t>ギ輰걇硇繟䄤噠䐵</w:t>
      </w:r>
      <w:r>
        <w:rPr/>
        <w:t>ꤽ</w:t>
      </w:r>
      <w:r>
        <w:rPr/>
        <w:t>桤㑂</w:t>
      </w:r>
      <w:r>
        <w:rPr/>
        <w:t>ꥃ</w:t>
      </w:r>
      <w:r>
        <w:rPr/>
        <w:t>䬴牳숦娵슩䀹塾쵋</w:t>
      </w:r>
      <w:r>
        <w:rPr/>
        <w:t>ꦣ</w:t>
      </w:r>
      <w:r>
        <w:rPr/>
        <w:t>慃쉣⭉嗂ꅴ砪晣纵永焵䕧瑸䩀旂求灮乊卓榡</w:t>
      </w:r>
      <w:r>
        <w:rPr/>
        <w:t>⠪</w:t>
      </w:r>
      <w:r>
        <w:rPr/>
        <w:t>숨ꅦ䑲帶橔䝴㕣䞻噊⺿硰均帩䇂堵쉂欲乫㥶㟂㙕呓䱉吪䤸䵰㙓丨畈⩟㕔䌬熮呑쉁䩘迂⌽䳂暘囂⩨卦杰刵獫丵䡏顡쉠楔䶥畲녗穪橅幖갻䭑㈪㕒睵䋂繂⍚⧂㇂殏䫂㝁㕅⽘繠㇂뽮⻂䁸싂⍋䣎⨮爵㉘顉</w:t>
      </w:r>
      <w:r>
        <w:rPr/>
        <w:t>⡄</w:t>
      </w:r>
      <w:r>
        <w:rPr/>
        <w:t>㑊潨㟂䦮牢</w:t>
      </w:r>
      <w:r>
        <w:rPr/>
        <w:t>ꔮ</w:t>
      </w:r>
      <w:r>
        <w:rPr/>
        <w:t>梥㑌桘憏컂癆⏎</w:t>
      </w:r>
      <w:r>
        <w:rPr/>
        <w:t>ⱑ</w:t>
      </w:r>
      <w:r>
        <w:rPr/>
        <w:t>쉑繣</w:t>
      </w:r>
      <w:r>
        <w:rPr/>
        <w:t>⣂⦥</w:t>
      </w:r>
      <w:r>
        <w:rPr/>
        <w:t>䊩䉲䴪⹌碘椨╘䨩幷⿂숲⻃㵵쉄椱䥍獌牫땮㌵稤䬸熮㌬⍐䵾</w:t>
      </w:r>
      <w:r>
        <w:rPr/>
        <w:t>꧂</w:t>
      </w:r>
      <w:r>
        <w:rPr/>
        <w:t>숮㣂⑗㜻欫㖿幣奺䘰啕總䙘⑪땠슿치卋⽁충毎棂슏係㉎㊩眪㑀庩䍃〤塁기斘</w:t>
      </w:r>
      <w:r>
        <w:rPr/>
        <w:t>ꦩ</w:t>
      </w:r>
      <w:r>
        <w:rPr/>
        <w:t>柂쵂干╤欹婋㕙汙</w:t>
      </w:r>
      <w:r>
        <w:rPr/>
        <w:t>ꤰ</w:t>
      </w:r>
      <w:r>
        <w:rPr/>
        <w:t>䕁楍潟김쉗〽㍵⎬쉯컂숥慨</w:t>
      </w:r>
      <w:r>
        <w:rPr/>
        <w:t>ꔱ</w:t>
      </w:r>
      <w:r>
        <w:rPr/>
        <w:t>⡍</w:t>
      </w:r>
      <w:r>
        <w:rPr/>
        <w:t>䛂췂놡䍋㊡㫂쉑䬤㭺䛃㑰愊⥥嫂싂损乣凂칟숹⑵⩖䴱唹㘨⧂㕤村乗牔則䠹潰쉈</w:t>
      </w:r>
      <w:r>
        <w:rPr/>
        <w:t>Ⱡ┸</w:t>
      </w:r>
      <w:r>
        <w:rPr/>
        <w:t>啂湮䵭欣顬禱癭갯嘪㈯恧硦硙슿ꅣ넳䈨긣扤流䑰⸭匣</w:t>
      </w:r>
      <w:r>
        <w:rPr/>
        <w:t>Ⱙ</w:t>
      </w:r>
      <w:r>
        <w:rPr/>
        <w:t>噲䛂</w:t>
      </w:r>
      <w:r>
        <w:rPr/>
        <w:t>⣂</w:t>
      </w:r>
      <w:r>
        <w:rPr/>
        <w:t>㑂⦻깶杈쉭⨴弤㭅</w:t>
      </w:r>
      <w:r>
        <w:rPr/>
        <w:t>꧂</w:t>
      </w:r>
      <w:r>
        <w:rPr/>
        <w:t>쉥</w:t>
      </w:r>
      <w:r>
        <w:rPr/>
        <w:t>ꖵ</w:t>
      </w:r>
      <w:r>
        <w:rPr/>
        <w:t>拎싂䱀䡯⵳捅敞</w:t>
      </w:r>
      <w:r>
        <w:rPr/>
        <w:t>ꔽ</w:t>
      </w:r>
      <w:r>
        <w:rPr/>
        <w:t>묹</w:t>
      </w:r>
      <w:r>
        <w:rPr/>
        <w:t>⠸</w:t>
      </w:r>
      <w:r>
        <w:rPr/>
        <w:t>繂쉷⻂泂熡搳穚⍷轰昳晃⭇</w:t>
      </w:r>
      <w:r>
        <w:rPr/>
        <w:t>ꖱ</w:t>
      </w:r>
      <w:r>
        <w:rPr/>
        <w:t>婏䫂抏䵨撩サ╹䃂㩯恴㕌照渥䵘쉔啰쉄䵮繣噸ꍚ䄭练쉷갮瘭㇂硳⴮敐⸩묵</w:t>
      </w:r>
      <w:r>
        <w:rPr/>
        <w:t>ꦩ</w:t>
      </w:r>
      <w:r>
        <w:rPr/>
        <w:t>㋂楲⩯唫䦻灀找㛂뇂㯂燂棂皣娥洹</w:t>
      </w:r>
      <w:r>
        <w:rPr/>
        <w:t>ꔴ</w:t>
      </w:r>
      <w:r>
        <w:rPr/>
        <w:t>ꄴ딶㥹㮘漳㥬夵뼺䛂촷横栩⵮긪扊档稱䉀䭗䢮熏숲</w:t>
      </w:r>
      <w:r>
        <w:rPr/>
        <w:t>⠯</w:t>
      </w:r>
      <w:r>
        <w:rPr/>
        <w:t>ꌤ轔煃썍썥䕍땢䃃깉䉯凃刺狍皣䡱긨䭚泂㍢쉕⭚⧂䭐ㅰ</w:t>
      </w:r>
      <w:r>
        <w:rPr/>
        <w:t>ꕬ⪏</w:t>
      </w:r>
      <w:r>
        <w:rPr/>
        <w:t>泂⩥眵睒깉㉩⚡㍰剁⫂싃烂꺩㓂⩢䝩堰⑁ꥢ슮␶ꥳ</w:t>
      </w:r>
      <w:r>
        <w:rPr/>
        <w:t>ꦩ</w:t>
      </w:r>
      <w:r>
        <w:rPr/>
        <w:t>垮슻</w:t>
      </w:r>
      <w:r>
        <w:rPr/>
        <w:t>⡥</w:t>
      </w:r>
      <w:r>
        <w:rPr/>
        <w:t>穡剗</w:t>
      </w:r>
      <w:r>
        <w:rPr/>
        <w:t>ⴰ</w:t>
      </w:r>
      <w:r>
        <w:rPr/>
        <w:t>뽨⥲㤱䙴거愰櫂卍敓뭮潀⩾⑉⸹徵䓂泎㥨疏煰㡴敤助彩浑䡗愣套칬ꄭ</w:t>
      </w:r>
      <w:r>
        <w:rPr/>
        <w:t>ꖬ</w:t>
      </w:r>
      <w:r>
        <w:rPr/>
        <w:t>幺쉘敯슘墏⑬䢿楯繕轄桌牰⭟ꆩ䑧쉄⻂⍁㥘䨰슘し㌸⨺ㆵ⹮㕍㕎佩䅱䉫畖轴楳㢱先礸썰元쉓</w:t>
      </w:r>
      <w:r>
        <w:rPr/>
        <w:t>ꖱ</w:t>
      </w:r>
      <w:r>
        <w:rPr/>
        <w:t>䙍⥮䥧啡匨刯</w:t>
      </w:r>
      <w:r>
        <w:rPr/>
        <w:t>ꥁꕬ</w:t>
      </w:r>
      <w:r>
        <w:rPr/>
        <w:t>淂䭏潲⭫쉣Ⓙ焫決甪쉀⩔ꅺ⨱噄嚡猤⯂숷싂㶮ꥪ⽊书掘ꅩ䈯但剷僎숴싂眭勂딨⩩慹걒䤶</w:t>
      </w:r>
      <w:r>
        <w:rPr/>
        <w:t>ⲿ</w:t>
      </w:r>
      <w:r>
        <w:rPr/>
        <w:t>呎㶵㔽恀棂ꍰ꥙慚〸央玣⹠璣쉷㉄悬</w:t>
      </w:r>
      <w:r>
        <w:rPr/>
        <w:t>ⵠꦵⷂ</w:t>
      </w:r>
      <w:r>
        <w:rPr/>
        <w:t>묰繑穟梿뽂タㅳ쉸㓂䒩幬也恭⨮桬ꍪ⭐</w:t>
      </w:r>
      <w:r>
        <w:rPr/>
        <w:t>Ɱ</w:t>
      </w:r>
      <w:r>
        <w:rPr/>
        <w:t>眹橲</w:t>
      </w:r>
      <w:r>
        <w:rPr/>
        <w:t>ꖱ</w:t>
      </w:r>
      <w:r>
        <w:rPr/>
        <w:t>䥭纘뼪枮╄싍떱硋쉦⵾숻彌疘㙢쉭쉰</w:t>
      </w:r>
      <w:r>
        <w:rPr/>
        <w:t>ꥄ</w:t>
      </w:r>
      <w:r>
        <w:rPr/>
        <w:t>奥歳㵓㥮矂䃂浩</w:t>
      </w:r>
      <w:r>
        <w:rPr/>
        <w:t>ꖥ</w:t>
      </w:r>
      <w:r>
        <w:rPr/>
        <w:t>焴숦숨剑牰幦柂㠪畴쉎瓂潗ꍷ洤</w:t>
      </w:r>
      <w:r>
        <w:rPr/>
        <w:t>ꕒ⨪Ⓜ</w:t>
      </w:r>
      <w:r>
        <w:rPr/>
        <w:t>䢩㕍ꎬ쉌쵋䕳뇂슩潥泂♙彗⩕㔳係噴</w:t>
      </w:r>
      <w:r>
        <w:rPr/>
        <w:t>⡙</w:t>
      </w:r>
      <w:r>
        <w:rPr/>
        <w:t>슡⒡桴娫칉㌪癐⹃灾畊哂繂쉃⻂</w:t>
      </w:r>
      <w:r>
        <w:rPr/>
        <w:t>ꤱ</w:t>
      </w:r>
      <w:r>
        <w:rPr/>
        <w:t>年촫挵⧃倽䳂</w:t>
      </w:r>
      <w:r>
        <w:rPr/>
        <w:t>꧂</w:t>
      </w:r>
      <w:r>
        <w:rPr/>
        <w:t>䰳캘㟂示恮⍢梵䕍⨲伲㮡朱㈰⥖ㆬ㕑癳畇僂⌰爤</w:t>
      </w:r>
      <w:r>
        <w:rPr/>
        <w:t>ꤩ</w:t>
      </w:r>
      <w:r>
        <w:rPr/>
        <w:t>㉞슻婂瑁婐</w:t>
      </w:r>
      <w:r>
        <w:rPr/>
        <w:t>⠯</w:t>
      </w:r>
      <w:r>
        <w:rPr/>
        <w:t>㑌恆猱</w:t>
      </w:r>
      <w:r>
        <w:rPr/>
        <w:t>ꦥ⩀</w:t>
      </w:r>
      <w:r>
        <w:rPr/>
        <w:t>쉂吸渺幒浴瑏싂촶㑏旂</w:t>
      </w:r>
      <w:r>
        <w:rPr/>
        <w:t>ꔲ</w:t>
      </w:r>
      <w:r>
        <w:rPr/>
        <w:t>恱쉳獃〻⻂썴넺㥍䣂物슮㟂㍞䜻ꏂ䄊䅶㶡啬㡾䄬쉇땍桺睋睦㔲췂湶춬䗃ꅰꍚ南</w:t>
      </w:r>
      <w:r>
        <w:rPr/>
        <w:t>꧂</w:t>
      </w:r>
      <w:r>
        <w:rPr/>
        <w:t>呚썞橖㇂睹䘩喘쉖卤硣匬瓂ꅢ㩩䔥썒땅싍䅠湲千⵪숰쉀帩彇꺱⑚㬩⍴澱穦獬浡剔䭐婭呎䇎慧潟䡗縱繱⩎狍쉄䩐瀥吷㥓婵暘⨻㈭⮵╳</w:t>
      </w:r>
      <w:r>
        <w:rPr/>
        <w:t>ꤷ</w:t>
      </w:r>
      <w:r>
        <w:rPr/>
        <w:t>썫䰲杰呩瑐伹䅡撘</w:t>
      </w:r>
      <w:r>
        <w:rPr/>
        <w:t>⡣</w:t>
      </w:r>
      <w:r>
        <w:rPr/>
        <w:t>稵祍䙬䵨䉕⨣</w:t>
      </w:r>
      <w:r>
        <w:rPr/>
        <w:t>ꕎ</w:t>
      </w:r>
      <w:r>
        <w:rPr/>
        <w:t>扒쉋辏⨺♫㝡㉩堤剪췂玘묫䡱뇂㋂く桥ꥲ䕸칡愶쵯灩㯂琷繐乬橘䩁숻爣徘皡䩤딫呓슬幓䕎氫参䙰弦뽃쉅䍷汙唫縪接刯⍾䕾焦㡓</w:t>
      </w:r>
      <w:r>
        <w:rPr/>
        <w:t>⣂</w:t>
      </w:r>
      <w:r>
        <w:rPr/>
        <w:t>䊩栤쉳䦮㵨祋뼮㤬</w:t>
      </w:r>
      <w:r>
        <w:rPr/>
        <w:t>ⷂ</w:t>
      </w:r>
      <w:r>
        <w:rPr/>
        <w:t>慆掱숵꺮䩃恟뭧祩묬㌮乆䄰츸䁦╞晉⴩㙘쉎㭁⍷䥫惂䩓幹琶㤱⬭䝘캿呒⭚梬슘깪싍柎䄤땒頺츣厘</w:t>
      </w:r>
      <w:r>
        <w:rPr/>
        <w:t>ꕂ⹪</w:t>
      </w:r>
      <w:r>
        <w:rPr/>
        <w:t>걹쉊쉗䵩姂</w:t>
      </w:r>
      <w:r>
        <w:rPr/>
        <w:t>ꖬ</w:t>
      </w:r>
      <w:r>
        <w:rPr/>
        <w:t>畟⥥顤䙍ぁ걓碩䃃㝄㡵恊㨪겮堨뭃䍌娭┥焥前渥䄪犮䅑暩ꌣ칺偉⭩㕤쉡娵쵖쉢䉒ꄭꌫꍺ奏걐皮榥䉂熮</w:t>
      </w:r>
      <w:r>
        <w:rPr/>
        <w:t>ꕣ</w:t>
      </w:r>
      <w:r>
        <w:rPr/>
        <w:t>칕䭆䰴䫂䭎栭䷂䡖싂戴㉋♶䕯慅游俎沣䥕湗昭㠸樫⨥朵겥⬹彀䉲㩓⦬ㅾ祔츺繾ㆻ爲䥅懍砨炵并殘⎣顅剞䂡歖揂따珂뭕ㅷ녷中癱숪땎嫍싃䴻澥싂燂浳䛂剰獸恆扭绂漶촬걖⎱幔⨻ㅗ쉢枥</w:t>
      </w:r>
      <w:r>
        <w:rPr/>
        <w:t>ꤷ</w:t>
      </w:r>
      <w:r>
        <w:rPr/>
        <w:t>癌걦半숻䩏䣂㛃㉣땧癳繨숪☽䈺风걋┷䲘숽쉎㎱◂⎮洽㝋⏂硌⭯㴶뭏瑙곂녾</w:t>
      </w:r>
      <w:r>
        <w:rPr/>
        <w:t>⠺</w:t>
      </w:r>
      <w:r>
        <w:rPr/>
        <w:t>ⶬ</w:t>
      </w:r>
      <w:r>
        <w:rPr/>
        <w:t>쉲甪㥹䙭⑺ㆻ</w:t>
      </w:r>
      <w:r>
        <w:rPr/>
        <w:t>ⵡ⑙</w:t>
      </w:r>
      <w:r>
        <w:rPr/>
        <w:t>焨㶵撱䜬츻껂灕䵵⨴쌥</w:t>
      </w:r>
      <w:r>
        <w:rPr/>
        <w:t>ꕷ</w:t>
      </w:r>
      <w:r>
        <w:rPr/>
        <w:t>瞮쵵楟倣㕕ꥶ䐫㬨녕煍ば䡠搽卙幐涱걢併顐</w:t>
      </w:r>
      <w:r>
        <w:rPr/>
        <w:t>ꖩ</w:t>
      </w:r>
      <w:r>
        <w:rPr/>
        <w:t>㟂䍓⭱뽍汵墡框佹丩种縸녅奐㭷喩埃숵歱畾</w:t>
      </w:r>
      <w:r>
        <w:rPr/>
        <w:t>ꔰ</w:t>
      </w:r>
      <w:r>
        <w:rPr/>
        <w:t>滂倴溩剏况쉅摤</w:t>
      </w:r>
      <w:r>
        <w:rPr/>
        <w:t>⡠</w:t>
      </w:r>
      <w:r>
        <w:rPr/>
        <w:t>㴪儸嫂猺</w:t>
      </w:r>
      <w:r>
        <w:rPr/>
        <w:t>⠮</w:t>
      </w:r>
      <w:r>
        <w:rPr/>
        <w:t>汙懂樯㥓뿂䱒焴砬横估汱稣㐭偊䉴⽨⑄쉊㕑㘽쉋뭴噭⛂쉈申쉬慪佬昻砹ま꥕啬숷</w:t>
      </w:r>
      <w:r>
        <w:rPr/>
        <w:t>꥓</w:t>
      </w:r>
      <w:r>
        <w:rPr/>
        <w:t>伨湮丳䤵朰噃䭯潧坮쉤佈㥆氪䌰䌪祍⒣䰰偬㩔珃頰匨</w:t>
      </w:r>
      <w:r>
        <w:rPr/>
        <w:t>ꕈ</w:t>
      </w:r>
      <w:r>
        <w:rPr/>
        <w:t>浸䏂㟂畧噩测䚥杵䇂硒뇂딊㞏兓╇쉎ㅧ䥧欪睳䍍뽾꥾獆䅤傥⦥䅉䁄硟쉦싂</w:t>
      </w:r>
      <w:r>
        <w:rPr/>
        <w:t>ꔦ</w:t>
      </w:r>
      <w:r>
        <w:rPr/>
        <w:t>樺䵵싂쉯⽸捅㵰檡畦</w:t>
      </w:r>
      <w:r>
        <w:rPr/>
        <w:t>ꕌ</w:t>
      </w:r>
      <w:r>
        <w:rPr/>
        <w:t>쉭䥩䍞㑵㋎녃⏃ꌺ䵮潐⩁녹ㅔ뇂딳㐻䒩擂싍숣쉋含습㵗攰⽓杈㨮쉀䅗䴮煚쉇ꎩ</w:t>
      </w:r>
      <w:r>
        <w:rPr/>
        <w:t>Ⱟ</w:t>
      </w:r>
      <w:r>
        <w:rPr/>
        <w:t>ꌥ棂剤姂㵄믂轨帪偱㨮䉥搹獁㄰㑟㩶弰墥牆㭋娮쉬숳숺兠㠥敂杳⩕挭䉾⥁噌䐣僎嘰瀯ぢ㜵ꅰ걳飂瑾瑌뼤浵䉅㥙瑧䁉攵㘪⏂쉂ぬ⪵䑅䇂뮩ㅬ⯂쉙⎘燂⎘숰㨬⨪╭땷轗頪䅒㤽攪칶䑊㐤兞圥䓂氪塥棂깡䵰弪䴭穡ㅔ濎㡥祁</w:t>
      </w:r>
      <w:r>
        <w:rPr/>
        <w:t>ꕞ</w:t>
      </w:r>
      <w:r>
        <w:rPr/>
        <w:t>捾⽇䵆</w:t>
      </w:r>
      <w:r>
        <w:rPr/>
        <w:t>ⲿ</w:t>
      </w:r>
      <w:r>
        <w:rPr/>
        <w:t>迎䁰秂ꍙ䵄ꌣ쵫딣妥ぇ숽拂眳㉊啩㩩漭䉺㵘슥숮깘숺塣╬䈷⨴噇挻楲ꥫ꺥쉦⚏䩣唶墻⩧캿橚㘸</w:t>
      </w:r>
      <w:r>
        <w:rPr/>
        <w:t>ⰻ</w:t>
      </w:r>
      <w:r>
        <w:rPr/>
        <w:t>啂싂愹埂潦顙瀲</w:t>
      </w:r>
      <w:r>
        <w:rPr/>
        <w:t>⠰</w:t>
      </w:r>
      <w:r>
        <w:rPr/>
        <w:t>䨷玏漷睠</w:t>
      </w:r>
      <w:r>
        <w:rPr/>
        <w:t>ⱨ</w:t>
      </w:r>
      <w:r>
        <w:rPr/>
        <w:t>⽄ꥮ䮱棍츹슥䉇녷碩</w:t>
      </w:r>
      <w:r>
        <w:rPr/>
        <w:t>ⷂ</w:t>
      </w:r>
      <w:r>
        <w:rPr/>
        <w:t>歨</w:t>
      </w:r>
      <w:r>
        <w:rPr/>
        <w:t>ⴻ</w:t>
      </w:r>
      <w:r>
        <w:rPr/>
        <w:t>㙸⼦⤶쉗い딫獌깪䩁儸輫䵶걔</w:t>
      </w:r>
      <w:r>
        <w:rPr/>
        <w:t>ⱓ</w:t>
      </w:r>
      <w:r>
        <w:rPr/>
        <w:t>摟⩧㫂쉧丹璵ꌹ䑙숰漬湂睙桗䡣匬㆘獓ꍠ싂뇂䔪슮㝶㈬㕥녭뽮潾뿂呩쉲春杯昻㑾恹轔っ㫃싂䴦柂</w:t>
      </w:r>
      <w:r>
        <w:rPr/>
        <w:t>ꤣ</w:t>
      </w:r>
      <w:r>
        <w:rPr/>
        <w:t>勂㭳喿ꅆ勂畚剠穎榏㑚彐뼪癙싂敟桴</w:t>
      </w:r>
      <w:r>
        <w:rPr/>
        <w:t>ⵁ</w:t>
      </w:r>
      <w:r>
        <w:rPr/>
        <w:t>㡴戱媥</w:t>
      </w:r>
      <w:r>
        <w:rPr/>
        <w:t>ꥌ</w:t>
      </w:r>
      <w:r>
        <w:rPr/>
        <w:t>㇎纱</w:t>
      </w:r>
      <w:r>
        <w:rPr/>
        <w:t>ꤱ</w:t>
      </w:r>
      <w:r>
        <w:rPr/>
        <w:t>㕒㉭</w:t>
      </w:r>
      <w:r>
        <w:rPr/>
        <w:t>ꥌ</w:t>
      </w:r>
      <w:r>
        <w:rPr/>
        <w:t>乁天ꌯ䝉墥䵂轔슱堫꥖쉋頮参쉤漴䵶슘甯唽⹘挶晏颩兕剺숽係⌦걆슩䕰䄩佶瘯儴쵦歚惂䓂䉸䇃⚬垻슬敧硥杇츫⭕</w:t>
      </w:r>
      <w:r>
        <w:rPr/>
        <w:t>Ⱶ</w:t>
      </w:r>
      <w:r>
        <w:rPr/>
        <w:t>奇㥂쉈䧂䉺㡌庩</w:t>
      </w:r>
      <w:r>
        <w:rPr/>
        <w:t>ꔩ</w:t>
      </w:r>
      <w:r>
        <w:rPr/>
        <w:t>あ쉘㔸</w:t>
      </w:r>
      <w:r>
        <w:rPr/>
        <w:t>ⵏ</w:t>
      </w:r>
      <w:r>
        <w:rPr/>
        <w:t>津橉吳呭泂⚩㍢㍭</w:t>
      </w:r>
      <w:r>
        <w:rPr/>
        <w:t>Ⱶ</w:t>
      </w:r>
      <w:r>
        <w:rPr/>
        <w:t>渳㟂窥</w:t>
      </w:r>
      <w:r>
        <w:rPr/>
        <w:t>ⱞ</w:t>
      </w:r>
      <w:r>
        <w:rPr/>
        <w:t>涻쉄吪싂싂剅␱쉵㐵㖏坍㩞敓㦘娽슩걒䲩坤쉗</w:t>
      </w:r>
      <w:r>
        <w:rPr/>
        <w:t>ꤶ</w:t>
      </w:r>
      <w:r>
        <w:rPr/>
        <w:t>䑑⩆숣牅灳</w:t>
      </w:r>
      <w:r>
        <w:rPr/>
        <w:t>⡠⵭</w:t>
      </w:r>
      <w:r>
        <w:rPr/>
        <w:t>䔸䡀牣</w:t>
      </w:r>
      <w:r>
        <w:rPr/>
        <w:t>Ⱕ</w:t>
      </w:r>
      <w:r>
        <w:rPr/>
        <w:t>噃쵇쵷④㕾炻癯⦬輲埂</w:t>
      </w:r>
      <w:r>
        <w:rPr/>
        <w:t>⡑</w:t>
      </w:r>
      <w:r>
        <w:rPr/>
        <w:t>슡縪뼭㐶愸敄칢숨搽⤨慧扑愣剞⤸廂</w:t>
      </w:r>
      <w:r>
        <w:rPr/>
        <w:t>ꔮ</w:t>
      </w:r>
      <w:r>
        <w:rPr/>
        <w:t>轆쉺㬱⹞婟뽉晇晶넲긥䠨㌷㝈컂摏牳䙡輩氬⹐夽쉘懂损爴뗂⤬毂뼦⨯噊妮嘯䅳췂䰥䅄夶쉄촮吪칓</w:t>
      </w:r>
      <w:r>
        <w:rPr/>
        <w:t>꧂</w:t>
      </w:r>
      <w:r>
        <w:rPr/>
        <w:t>瞩禮㑴숮쉠烂繎塭摎㟂ꅄ湪⭈ꥬ爪</w:t>
      </w:r>
      <w:r>
        <w:rPr/>
        <w:t>ꤦ⴦</w:t>
      </w:r>
      <w:r>
        <w:rPr/>
        <w:t>硙숊묯䣂摠晔塖♁㘰뭏䴱顄㤥猫⯂쉙稻ㅉ狂쉸㑓㠲㘹뗂報䎘䏎欳䥀恋䗂딻䒘犡枩㍏⯂╪⼫썄堥ꌰ濃숮⭋梣彩㠴</w:t>
      </w:r>
      <w:r>
        <w:rPr/>
        <w:t>⢘␭</w:t>
      </w:r>
      <w:r>
        <w:rPr/>
        <w:t>㗃䬶숷䌶⹡参㙨⸪䉃煎㘪慘瞣㛂䘽嘹䶵⽋䉙썰仃</w:t>
      </w:r>
      <w:r>
        <w:rPr/>
        <w:t>ꦱ</w:t>
      </w:r>
      <w:r>
        <w:rPr/>
        <w:t>空䰤㭕噉⭎迂숥䡈쉋嗂</w:t>
      </w:r>
      <w:r>
        <w:rPr/>
        <w:t>ⰹ</w:t>
      </w:r>
      <w:r>
        <w:rPr/>
        <w:t>慈⑨轆瑢䭅놏쉪곂潩搷础</w:t>
      </w:r>
      <w:r>
        <w:rPr/>
        <w:t>ꥁ</w:t>
      </w:r>
      <w:r>
        <w:rPr/>
        <w:t>亡曍沿ꥭ␳炘熡⌵⹪넣瘴츭硄頶婯슿뗂㞏슣兗㘻⤴䭪䗂天㝎橥汯䑞Ⓕ潓吻칟埍淂啶쉤眬䩔妿帪欰䡄㪥摞獲쉹穳畔浏濂瑅扸</w:t>
      </w:r>
      <w:r>
        <w:rPr/>
        <w:t>Ⳃ</w:t>
      </w:r>
      <w:r>
        <w:rPr/>
        <w:t>뽵숺䶮⪣쉦䅱甪矍硦沥⼷땩慕偫䎣咡䙞灕䡱぀夬䉵㯂䡎浶湯伱ⸯ呗媣爳噙ㆬ抿뽹캬澻⨰匪</w:t>
      </w:r>
      <w:r>
        <w:rPr/>
        <w:t>⡦</w:t>
      </w:r>
      <w:r>
        <w:rPr/>
        <w:t>숮넵㊣繤顶</w:t>
      </w:r>
      <w:r>
        <w:rPr/>
        <w:t>ⵘ</w:t>
      </w:r>
      <w:r>
        <w:rPr/>
        <w:t>瘨䥀⫂</w:t>
      </w:r>
      <w:r>
        <w:rPr/>
        <w:t>⡄</w:t>
      </w:r>
      <w:r>
        <w:rPr/>
        <w:t>潰㉞믂싂掩㙢祮⩘痎⥲汷깠넯繡凂쉨欴ꏎ敾숻䩲㍭垡眯妻㐨䅐㶵乔䔫㦱⫎㟂㏂ꥩ洸晋쉤卙숽䢘㯂牟吰埂⑇䁈濂걊녖넫숷恾椸쉍洺眨㍊輥⭅风┸⦏睐毂䕴歴䒱㏎圽彦橧쉅췂朶繚▩䤤䕉輶摲漵㷃瓂ㄦ䰱烂ꄲ滎䍁⭔摯橚⩱穱썤溱㵍ㄺ㩕洹輶唯㡦䟂䊏싂獘㑂ぇ顏䯂뽔啞싂扬煵쉯䙓摠䘤쏂⽺</w:t>
      </w:r>
      <w:r>
        <w:rPr/>
        <w:t>ꤲ</w:t>
      </w:r>
      <w:r>
        <w:rPr/>
        <w:t>仃䝔佋묪塁揂穀㭧㵉㴲䉓辵걡ヂ䳂櫂忂</w:t>
      </w:r>
      <w:r>
        <w:rPr/>
        <w:t>ꤴ</w:t>
      </w:r>
      <w:r>
        <w:rPr/>
        <w:t>㤯</w:t>
      </w:r>
      <w:r>
        <w:rPr/>
        <w:t>⣂</w:t>
      </w:r>
      <w:r>
        <w:rPr/>
        <w:t>ⴳ</w:t>
      </w:r>
      <w:r>
        <w:rPr/>
        <w:t>숹抵놥湞뽍뗂䐷㌷䍉䠺啡礰</w:t>
      </w:r>
      <w:r>
        <w:rPr/>
        <w:t>ⱆ</w:t>
      </w:r>
      <w:r>
        <w:rPr/>
        <w:t>穾慵楋ㅇ梵怰乡娨⫂뽑㌳䡷戳卙쉈䅳㝬楹とㄹ♒숺庡</w:t>
      </w:r>
      <w:r>
        <w:rPr/>
        <w:t>꤬</w:t>
      </w:r>
      <w:r>
        <w:rPr/>
        <w:t>䵉⥳쉋ㅆ깗ꄣ噸ꄪ䰶䞱㜶싂슱ꇂ皩⩫櫂竂䬮</w:t>
      </w:r>
      <w:r>
        <w:rPr/>
        <w:t>⢮</w:t>
      </w:r>
      <w:r>
        <w:rPr/>
        <w:t>싂쉡꥾쉠⍠参⭥슏놏さ垿顆䙊揍健嘬쉡凂塀稲煄⵲电쉶⑒甸婨䊥顠扄쉺串쉙奣繸슮煅걭⩎뭨⍇싂쉸䵾湈仂轴쵪䟎颻䤦春偉ギ枬䥾繬幏掵쉩焨쉏♒</w:t>
      </w:r>
      <w:r>
        <w:rPr/>
        <w:t>ꔪ</w:t>
      </w:r>
      <w:r>
        <w:rPr/>
        <w:t>扇䊱猵⎮⮻爮ㆿ颬㣎⽮뭲煗頽ㄪ倪땅氱쉮ꥹ걳⶘捧嘦⼳숫潮㵃惂䆣戣</w:t>
      </w:r>
      <w:r>
        <w:rPr/>
        <w:t>ⱪ</w:t>
      </w:r>
      <w:r>
        <w:rPr/>
        <w:t>㝘噣䩈娥縸걇⩊㌰桀杬숯憻测祅恞♲슩숊</w:t>
      </w:r>
      <w:r>
        <w:rPr/>
        <w:t>ꥋ</w:t>
      </w:r>
      <w:r>
        <w:rPr/>
        <w:t>㕘媿䡹帽쵰痂扚⥔뼭琽䡹橸㷂뽪塕潐怴㐭숷塾㑅걲</w:t>
      </w:r>
      <w:r>
        <w:rPr/>
        <w:t>ⱀ</w:t>
      </w:r>
      <w:r>
        <w:rPr/>
        <w:t>슱琫偳㭹䔳㕞ꥷ㡏䰨带癧</w:t>
      </w:r>
      <w:r>
        <w:rPr/>
        <w:t>⣂</w:t>
      </w:r>
      <w:r>
        <w:rPr/>
        <w:t>숴兘⨩䵟䟂牥睏</w:t>
      </w:r>
      <w:r>
        <w:rPr/>
        <w:t>⡉</w:t>
      </w:r>
      <w:r>
        <w:rPr/>
        <w:t>㙙뮣偮䰸䖱疻䕴䜸⸨쵤磂쉹䈷㔻澩焭뾡䱞녤䛂䩗ꅯ㭌⨣嗂䝟⮵䱚뽠坱汳쉣娷쉨歔♪㝌侥㙭恳淂皵싃⑐갥唥煅갽⥐摂线䅫무⩘㭠矂ꎮ游䧂숶改⨪쉬슬縴顖㵬㪵㠸쉋㗂奴䙫슿쉑挬㥢失剗ꍮ畢䍄⸤洭捁匦頻柂䗃橡娦㯃</w:t>
      </w:r>
      <w:r>
        <w:rPr/>
        <w:t>ꖡ</w:t>
      </w:r>
      <w:r>
        <w:rPr/>
        <w:t>䕣⸳浮究毃⯂ꅢ弫␪櫂瑟牚兙礻伪㍌㉎㶮⹟ꥭ栻呡ㆩ睅橃</w:t>
      </w:r>
      <w:r>
        <w:rPr/>
        <w:t>ꕀ</w:t>
      </w:r>
      <w:r>
        <w:rPr/>
        <w:t>쉨䥳ꇃ轎恪㬽䅧顀뭭⴬轙䍨습獋伱ꍴ㵏숲㝉迂</w:t>
      </w:r>
      <w:r>
        <w:rPr/>
        <w:t>ⰺ</w:t>
      </w:r>
      <w:r>
        <w:rPr/>
        <w:t>轳乬摴☭뽫祲䉟顯䉓⭦琪捍椰墬싍㗂㎿㑩䮡⸻녩䍯妱⾥⌭⭠便㩹盂哂</w:t>
      </w:r>
      <w:r>
        <w:rPr/>
        <w:t>⡟⭀</w:t>
      </w:r>
      <w:r>
        <w:rPr/>
        <w:t>焯摪璱</w:t>
      </w:r>
      <w:r>
        <w:rPr/>
        <w:t>꧂</w:t>
      </w:r>
      <w:r>
        <w:rPr/>
        <w:t>⼱樫⥵⒡䍤焸摮싂姎싃녀䱢纩ꌸ挭</w:t>
      </w:r>
      <w:r>
        <w:rPr/>
        <w:t>ꕙ</w:t>
      </w:r>
      <w:r>
        <w:rPr/>
        <w:t>䏂숨喱쉹䍞敤⭕杢䵹炣쉷</w:t>
      </w:r>
      <w:r>
        <w:rPr/>
        <w:t>⠬</w:t>
      </w:r>
      <w:r>
        <w:rPr/>
        <w:t>疱⭒毂싂凂깇</w:t>
      </w:r>
      <w:r>
        <w:rPr/>
        <w:t>ⵟ</w:t>
      </w:r>
      <w:r>
        <w:rPr/>
        <w:t>桒濂䈲⑔⩐穬㙪㉬䕘坐걉杄徬歚숭㥉匭戰噊湂䰦슥捑嫂杉乀灖㠫〮盃쉫⏂슮</w:t>
      </w:r>
      <w:r>
        <w:rPr/>
        <w:t>꥓</w:t>
      </w:r>
      <w:r>
        <w:rPr/>
        <w:t>師彦砩剉갵ꥮ㩷䙑绎까呠渫</w:t>
      </w:r>
      <w:r>
        <w:rPr/>
        <w:t>ꕍ</w:t>
      </w:r>
      <w:r>
        <w:rPr/>
        <w:t>䕏㘣楶꺩佃璩嘽瀭碻琶滂</w:t>
      </w:r>
      <w:r>
        <w:rPr/>
        <w:t>Ⱝ</w:t>
      </w:r>
      <w:r>
        <w:rPr/>
        <w:t>櫂</w:t>
      </w:r>
      <w:r>
        <w:rPr/>
        <w:t>ꕩ</w:t>
      </w:r>
      <w:r>
        <w:rPr/>
        <w:t>䡲숭仂婥呰쉀숶긱湰⻂毂汴硘䅞捰扂䝫ꍷ뽠恓땃瓂㮻䢵伹畋䨪㛂묮挺淂獩숶乂犻㩮♞僎갷呣⹀⨵뽈惂䍅쉓⑎癮浧冥壂櫂桙圽</w:t>
      </w:r>
      <w:r>
        <w:rPr/>
        <w:t>ⱇ</w:t>
      </w:r>
      <w:r>
        <w:rPr/>
        <w:t>㢿丣䔴걪㵚⧂땸썔</w:t>
      </w:r>
      <w:r>
        <w:rPr/>
        <w:t>ⵍ</w:t>
      </w:r>
      <w:r>
        <w:rPr/>
        <w:t>ㅭ嘦ㅮ婯㣂犡</w:t>
      </w:r>
      <w:r>
        <w:rPr/>
        <w:t>ꤪ</w:t>
      </w:r>
      <w:r>
        <w:rPr/>
        <w:t>숱敃段딩攥碻炿</w:t>
      </w:r>
      <w:r>
        <w:rPr/>
        <w:t>ꦻ</w:t>
      </w:r>
      <w:r>
        <w:rPr/>
        <w:t>쉁剁뭵</w:t>
      </w:r>
      <w:r>
        <w:rPr/>
        <w:t>⡲</w:t>
      </w:r>
      <w:r>
        <w:rPr/>
        <w:t>搽縴⨲呮磂䚥㝗㑕㐵䓂긭⹃싂♳☶䀭</w:t>
      </w:r>
      <w:r>
        <w:rPr/>
        <w:t>ⷂ</w:t>
      </w:r>
      <w:r>
        <w:rPr/>
        <w:t>碮㥩ꏂ倣匵╓䩡䕡</w:t>
      </w:r>
      <w:r>
        <w:rPr/>
        <w:t>Ᵽ</w:t>
      </w:r>
      <w:r>
        <w:rPr/>
        <w:t>䂿软晪썡</w:t>
      </w:r>
      <w:r>
        <w:rPr/>
        <w:t>ꔳ</w:t>
      </w:r>
      <w:r>
        <w:rPr/>
        <w:t>㡨甦⭘婐촷煦姂梿挹伺╖练㝪䙩浔</w:t>
      </w:r>
      <w:r>
        <w:rPr/>
        <w:t>ꦮ</w:t>
      </w:r>
      <w:r>
        <w:rPr/>
        <w:t>㗂煙</w:t>
      </w:r>
      <w:r>
        <w:rPr/>
        <w:t>ⱍ</w:t>
      </w:r>
      <w:r>
        <w:rPr/>
        <w:t>乆湏湫こ⪱⻂땥䙇启桀䘯猻숰楕ꅒ싂䦿坓쉧뿂</w:t>
      </w:r>
      <w:r>
        <w:rPr/>
        <w:t>ꕩ</w:t>
      </w:r>
      <w:r>
        <w:rPr/>
        <w:t>優甯䰤䁥䡅氳厡垿</w:t>
      </w:r>
      <w:r>
        <w:rPr/>
        <w:t>꥟</w:t>
      </w:r>
      <w:r>
        <w:rPr/>
        <w:t>㮡䕊⹩敠깁橨掣⩖畬숫牖쉬⭵湀땭쵮迂딮</w:t>
      </w:r>
      <w:r>
        <w:rPr/>
        <w:t>ꗂ</w:t>
      </w:r>
      <w:r>
        <w:rPr/>
        <w:t>쉓济轩捄䙁</w:t>
      </w:r>
      <w:r>
        <w:rPr/>
        <w:t>ⲱ</w:t>
      </w:r>
      <w:r>
        <w:rPr/>
        <w:t>䥷㉪◂㡭帶皿歶渊妬煯楚</w:t>
      </w:r>
      <w:r>
        <w:rPr/>
        <w:t>ⰰ</w:t>
      </w:r>
      <w:r>
        <w:rPr/>
        <w:t>숷숲恾쉔瞩怩</w:t>
      </w:r>
      <w:r>
        <w:rPr/>
        <w:t>⡳⨦</w:t>
      </w:r>
      <w:r>
        <w:rPr/>
        <w:t>ⷂ</w:t>
      </w:r>
      <w:r>
        <w:rPr/>
        <w:t>拎쉭唫䉒栱䨦歶䨶깵盎㍪넱塅㌩佮摇㔵⴨Ⓨ놡</w:t>
      </w:r>
      <w:r>
        <w:rPr/>
        <w:t>꧍</w:t>
      </w:r>
      <w:r>
        <w:rPr/>
        <w:t>侬걅㥾쉒祡皵ꍧ䫂䛃⥀숦</w:t>
      </w:r>
      <w:r>
        <w:rPr/>
        <w:t>ⵖ</w:t>
      </w:r>
      <w:r>
        <w:rPr/>
        <w:t>捾걏㪮䡫怣슏捯숭㕔眷싍㡮䴽⍰吣煄</w:t>
      </w:r>
      <w:r>
        <w:rPr/>
        <w:t>ꕃ</w:t>
      </w:r>
      <w:r>
        <w:rPr/>
        <w:t>㦬䙴걢瑍䒘땐琱䷂䭄ꌪ숫淎쵫她佋⑭弪参쵯숳珂쉣栽ꅳ㐻쉺梱</w:t>
      </w:r>
      <w:r>
        <w:rPr/>
        <w:t>⡢</w:t>
      </w:r>
      <w:r>
        <w:rPr/>
        <w:t>숺恓숲犣煗⵷㫂⦩</w:t>
      </w:r>
      <w:r>
        <w:rPr/>
        <w:t>꧂</w:t>
      </w:r>
      <w:r>
        <w:rPr/>
        <w:t>쉚⩕迂䑳딵硘㡱</w:t>
      </w:r>
      <w:r>
        <w:rPr/>
        <w:t>ⱐ</w:t>
      </w:r>
      <w:r>
        <w:rPr/>
        <w:t>㥳俎䅹楖埂⥤奣に컂쉟숶쉑喬癹㒏䓂瞩껃녭⭌걏</w:t>
      </w:r>
      <w:r>
        <w:rPr/>
        <w:t>ꥂ</w:t>
      </w:r>
      <w:r>
        <w:rPr/>
        <w:t>숩ꥦ쉕䍗⺘乁</w:t>
      </w:r>
      <w:r>
        <w:rPr/>
        <w:t>꧃</w:t>
      </w:r>
      <w:r>
        <w:rPr/>
        <w:t>뽭쉹繐䳍欽쎏伩슱噖♑嫂䡳䮬卺쉍䭶㵘牕칥숽弬攳輥㧂</w:t>
      </w:r>
      <w:r>
        <w:rPr/>
        <w:t>ꤩ</w:t>
      </w:r>
      <w:r>
        <w:rPr/>
        <w:t>澿䵖묥偹否㗂嘵お䉇沱婡䓂쉱쉧縶⤳歷㴻㕙幞㑋㑍㔭㇂⤽쉞ㄣ㭸急亵甲噦㝅摆䃃䭟㘮䙒ꍆ⨽뼵䙶娤垘⭞恗쉘偳仂ꌰ摳⥔쵏뮏</w:t>
      </w:r>
      <w:r>
        <w:rPr/>
        <w:t>ꕾ</w:t>
      </w:r>
      <w:r>
        <w:rPr/>
        <w:t>쉟묲杧쉴슩⍄슩息瑲䋂㡬싂晅╞䌻썳썬乒㥳싂䤨伻䘻灇⽕炵抣攲渳</w:t>
      </w:r>
      <w:r>
        <w:rPr/>
        <w:t>ⶡ</w:t>
      </w:r>
      <w:r>
        <w:rPr/>
        <w:t>椺瓂燂悵硩ꍡ檱⑑䌴睡㩤升쉶扵颮恹쎏啬⩲へ㡺⌶䀽え䂡ㅤ皩汆싂</w:t>
      </w:r>
      <w:r>
        <w:rPr/>
        <w:t>ⴴ</w:t>
      </w:r>
      <w:r>
        <w:rPr/>
        <w:t>祭漹깳㓂免╅轈昰㠱丳檩獢캥惂晢攦</w:t>
      </w:r>
      <w:r>
        <w:rPr/>
        <w:t>Ⱛ</w:t>
      </w:r>
      <w:r>
        <w:rPr/>
        <w:t>䥖摺溣䉆㉟䔷斣䦣ㅣ䬮䁲婇慞溱㩷</w:t>
      </w:r>
      <w:r>
        <w:rPr/>
        <w:t>⡶</w:t>
      </w:r>
      <w:r>
        <w:rPr/>
        <w:t>㚵元ꅶ塢숪䉘倽숣垥畾㌷㡨㗂汖亏獦亘梮䟂ꆡ㉒⩃깹祡摮쉈믎幏燂穳洪楺弽偉䍪悻江凂⥗㌱䭇썭欦</w:t>
      </w:r>
      <w:r>
        <w:rPr/>
        <w:t>⠨◂</w:t>
      </w:r>
      <w:r>
        <w:rPr/>
        <w:t>䭙啮䄪ꇂ녡轩䤭촩츨坧숵䡹奱⩧㛂䌦偄䝡쉖슣䑁䥶瑴剰椸䟃㞿兠仂毂⤨劏숹⼫╷숶轠싂䪏⭕䑍輤兤슿澣쉙⑁䌬怸쉆넦⎬低</w:t>
      </w:r>
      <w:r>
        <w:rPr/>
        <w:t>ꦮ</w:t>
      </w:r>
      <w:r>
        <w:rPr/>
        <w:t>䙆싂㦣歺춘㖩捘김顮旎狂쉖</w:t>
      </w:r>
      <w:r>
        <w:rPr/>
        <w:t>⡰</w:t>
      </w:r>
      <w:r>
        <w:rPr/>
        <w:t>숹猶촳つ抣⥊砮飂</w:t>
      </w:r>
      <w:r>
        <w:rPr/>
        <w:t>⡬</w:t>
      </w:r>
      <w:r>
        <w:rPr/>
        <w:t>쉰橠䃂橓슡竃昰숱⭦幨뗂た쉆绂싂祌쵖⌺呀ォ纵꥞⸴濂숻坲슻⹯슻㑶</w:t>
      </w:r>
      <w:r>
        <w:rPr/>
        <w:t>ⵓ</w:t>
      </w:r>
      <w:r>
        <w:rPr/>
        <w:t>쉾啟機䆱㙌㝚杀㝙썫䉣灃墻쉸係⨨卨</w:t>
      </w:r>
      <w:r>
        <w:rPr/>
        <w:t>Ⱛ</w:t>
      </w:r>
      <w:r>
        <w:rPr/>
        <w:t>䉨恬接䭥盂爳䦩쉚㥺⦘⽇䙅䁃塬䱉塸唦땵䐹䡳쎏僂怣圦깅숱狂䱂炏⭀澘⾩츊䀴ꍡ슬싂繸户撻ㄸ嘷桧噢琽갹東剖攪</w:t>
      </w:r>
      <w:r>
        <w:rPr/>
        <w:t>ꗃ</w:t>
      </w:r>
      <w:r>
        <w:rPr/>
        <w:t>뭶捋呯犵桱␯怷촰䳂⤵娷烎╞亏♡抻㕙䳂뽂㥏乱⬹쉚</w:t>
      </w:r>
      <w:r>
        <w:rPr/>
        <w:t>⡩</w:t>
      </w:r>
      <w:r>
        <w:rPr/>
        <w:t>噋幞輲啘湏⩙긣桱祎꺻佨⹇朱做⩌橃뇂싂匲⩾䩚뗂囃싂㈶⸥침䆘䷂櫎┨쉤㬴⭚檡媻ꅥ⩖总㍑倩ぐヂ</w:t>
      </w:r>
      <w:r>
        <w:rPr/>
        <w:t>ꕁ</w:t>
      </w:r>
      <w:r>
        <w:rPr/>
        <w:t>뭸啡欪쉳䪩恒⨴㉍欫煬硥㐥뇂慄榡亏皣帳숻ꌽ쉨㉄瘻共煚㘩깅繍건⍈ィ楆杪</w:t>
      </w:r>
      <w:r>
        <w:rPr/>
        <w:t>ⵍ</w:t>
      </w:r>
      <w:r>
        <w:rPr/>
        <w:t>䍷</w:t>
      </w:r>
      <w:r>
        <w:rPr/>
        <w:t>⠮</w:t>
      </w:r>
      <w:r>
        <w:rPr/>
        <w:t>쉏斿▻㩏㠶位弸뭁䐪䪻㍡㴥</w:t>
      </w:r>
      <w:r>
        <w:rPr/>
        <w:t>꤭⨫☥</w:t>
      </w:r>
      <w:r>
        <w:rPr/>
        <w:t>㭪</w:t>
      </w:r>
      <w:r>
        <w:rPr/>
        <w:t>⠦</w:t>
      </w:r>
      <w:r>
        <w:rPr/>
        <w:t>洨숫㘣潨杙츰㝦烂慀⤥㕧婧䴦┲⍩쉑凂</w:t>
      </w:r>
      <w:r>
        <w:rPr/>
        <w:t>ꥀ</w:t>
      </w:r>
      <w:r>
        <w:rPr/>
        <w:t>煄</w:t>
      </w:r>
      <w:r>
        <w:rPr/>
        <w:t>⡯</w:t>
      </w:r>
      <w:r>
        <w:rPr/>
        <w:t>朮塇⩀䂩獞┺</w:t>
      </w:r>
      <w:r>
        <w:rPr/>
        <w:t>ꕁ</w:t>
      </w:r>
      <w:r>
        <w:rPr/>
        <w:t>兂쏂⹫</w:t>
      </w:r>
      <w:r>
        <w:rPr/>
        <w:t>ꤺ</w:t>
      </w:r>
      <w:r>
        <w:rPr/>
        <w:t>갫숻辏圵䭲⎵慆厥⺱칣</w:t>
      </w:r>
      <w:r>
        <w:rPr/>
        <w:t>⡧</w:t>
      </w:r>
      <w:r>
        <w:rPr/>
        <w:t>怰轚䘰矎</w:t>
      </w:r>
      <w:r>
        <w:rPr/>
        <w:t>ꦘ</w:t>
      </w:r>
      <w:r>
        <w:rPr/>
        <w:t>稵긳卨㨭䓎䷂㉫㙨쉸㭴塺堭婫놏敢䵣쉩쵣숳儻㕴縥奸䙔숫㩥숶䡵窮⥋䱙</w:t>
      </w:r>
      <w:r>
        <w:rPr/>
        <w:t>ⱟ</w:t>
      </w:r>
      <w:r>
        <w:rPr/>
        <w:t>⽖ꍮ싂쉶⥥搣杳숪乏칞煴狂繏溩晩婀ㅍ䫂恐쉟瞏琪獤扔䴹慢䌪禬乢㍦掻契㙥Ⓝ䲩摆뼯昪氶囎㘺辘㏂倷䩎</w:t>
      </w:r>
      <w:r>
        <w:rPr/>
        <w:t>ꔯ</w:t>
      </w:r>
      <w:r>
        <w:rPr/>
        <w:t>ꏂ坆惂榏瀤徻㢱䩊㥑䔳婳㦏䙧䆻䷂</w:t>
      </w:r>
      <w:r>
        <w:rPr/>
        <w:t>⣂⫂</w:t>
      </w:r>
      <w:r>
        <w:rPr/>
        <w:t>卌쉍吸쉟㕏㌣戥係乡㍹쉷䫂偨䷂帶쉑凂輱䁨㈣懎呉䖩⩵澩䅸此幨⑫椽䥣璘ち뼹⽫쉊䁖窩搹䖩矍榡쉾甸⩡䥺⼣곂積䛂</w:t>
      </w:r>
      <w:r>
        <w:rPr/>
        <w:t>ꤱ♐</w:t>
      </w:r>
      <w:r>
        <w:rPr/>
        <w:t>䄥卶痎쉄㉸硁ㄽ䒮쉫ㅅ摪姂㜪瞿䡚犣婱♤繀啯깱䯂㙙忂⥷䎡쉟本弱津䌩姂㩐乊啧丮带ヂ</w:t>
      </w:r>
      <w:r>
        <w:rPr/>
        <w:t>ꥎ</w:t>
      </w:r>
      <w:r>
        <w:rPr/>
        <w:t>冿塵浂</w:t>
      </w:r>
      <w:r>
        <w:rPr/>
        <w:t>ⵖ</w:t>
      </w:r>
      <w:r>
        <w:rPr/>
        <w:t>幬祶楅␪塥땵晥쵳㭳湴㝉摇呯</w:t>
      </w:r>
      <w:r>
        <w:rPr/>
        <w:t>ꔦ</w:t>
      </w:r>
      <w:r>
        <w:rPr/>
        <w:t>硸瑑繉玘坪쉢丰僂柂ꎏ瑳灋</w:t>
      </w:r>
      <w:r>
        <w:rPr/>
        <w:t>ꦏ</w:t>
      </w:r>
      <w:r>
        <w:rPr/>
        <w:t>싂瀦㟃乮礱촬</w:t>
      </w:r>
      <w:r>
        <w:rPr/>
        <w:t>ⵇ⧂⍚</w:t>
      </w:r>
      <w:r>
        <w:rPr/>
        <w:t>䚩</w:t>
      </w:r>
      <w:r>
        <w:rPr/>
        <w:t>ⵗ⧂</w:t>
      </w:r>
      <w:r>
        <w:rPr/>
        <w:t>扗潑杨卾丫楘㭾ꄣ䋂晷⫂戻䲿磂Ⓜ玵♭⻎極䉅御㇂楶姎䔸瑄싍╱漵从⤶拂剃䉟䨤坁猳♈刻썙慾</w:t>
      </w:r>
      <w:r>
        <w:rPr/>
        <w:t>꧍♅</w:t>
      </w:r>
      <w:r>
        <w:rPr/>
        <w:t>䢿ꥶ㥅湁砯猰卭桡⌫䁞繣뽩堥硲䑁婩䙪㙋泎⽉습橕橙摭迂꺬硂䉂췍婯䨹埂挫類㡀嘯欪兺瀺㙙ど槂户癁乩䤽⽾</w:t>
      </w:r>
      <w:r>
        <w:rPr/>
        <w:t>ꕁ⦡</w:t>
      </w:r>
      <w:r>
        <w:rPr/>
        <w:t>䕰䪮㑕숹㮥瘊뾿䔳顇썀䎘쉊쉹⥓顺挣</w:t>
      </w:r>
      <w:r>
        <w:rPr/>
        <w:t>⵰</w:t>
      </w:r>
      <w:r>
        <w:rPr/>
        <w:t>婁畂䮩곂空㝬㜣쉲쉏繨쉗䕑숱㠱묯슏㡦杭슣䡗〹䤪⒩睖䵶쵗츪╶儰灍䅭뿃땺瘥浂湫撮唬䁡橪숷땹恍桶슘濂才쉲䜦쉄㷂䠩煙轒뽭䘻뽬埂橹⽃쉁堥挳瑁ㆡ㙳剹㒩浒㔮</w:t>
      </w:r>
      <w:r>
        <w:rPr/>
        <w:t>꤫</w:t>
      </w:r>
      <w:r>
        <w:rPr/>
        <w:t>쉏♹呌쉪惎湲⛂겘</w:t>
      </w:r>
      <w:r>
        <w:rPr/>
        <w:t>ꕴ</w:t>
      </w:r>
      <w:r>
        <w:rPr/>
        <w:t>ꌫ䅬䔶乢溡쉭硡橕♞橮䕨敃놱呇쌱䝴⑯칎⫂ꥠ쉂㜯織䣂湾䰸ㅹㅣ䅮䌴</w:t>
      </w:r>
      <w:r>
        <w:rPr/>
        <w:t>ꕷ</w:t>
      </w:r>
      <w:r>
        <w:rPr/>
        <w:t>⾡睶䥲㭊쌲束</w:t>
      </w:r>
      <w:r>
        <w:rPr/>
        <w:t>ⶩ</w:t>
      </w:r>
      <w:r>
        <w:rPr/>
        <w:t>껂㚱兏欴숣䉩</w:t>
      </w:r>
      <w:r>
        <w:rPr/>
        <w:t>ⷃ</w:t>
      </w:r>
      <w:r>
        <w:rPr/>
        <w:t>㡤壂䁣쉎㵸硴眴挫䀬ꍱ櫂䑫猴祵따숭穳㣎䐽轎搤折啅⵮ꅀ犿灈쉯䅅浴㴤ち彳敁䚮䨬䣂犵⵶㏍獵撥甹撵쉭毂⏎치㑤拎쉘뭵떵䵞佀깒뼬凂쉉⭎侩彴欬䐬地䏂쉉忂쉒㕔갯䯂</w:t>
      </w:r>
      <w:r>
        <w:rPr/>
        <w:t>ꗍ</w:t>
      </w:r>
      <w:r>
        <w:rPr/>
        <w:t>㠭敋䡊並係〫쉖暏컂쉐坄吭㴮뭓䈷呪噟働䉦䙌侘ꍮ冮啮坃숨㕲暘뽢悥哎䥀搩獇㙖檡䊿슡硓ネ敍碩䉮泎</w:t>
      </w:r>
      <w:r>
        <w:rPr/>
        <w:t>⡲</w:t>
      </w:r>
      <w:r>
        <w:rPr/>
        <w:t>拂䥨唱案榮乫㤤촰㌫卣┮慶煤숫ㅁ洲縸つ깈獳㍹囃䔲捱侘樰旂䅁칣㭆繠楩囂狍渳⌶甽</w:t>
      </w:r>
      <w:r>
        <w:rPr/>
        <w:t>ꕃ</w:t>
      </w:r>
      <w:r>
        <w:rPr/>
        <w:t>㑅⥟쉗忂놏䡹⭭兠㠵뼯</w:t>
      </w:r>
      <w:r>
        <w:rPr/>
        <w:t>ꥇ</w:t>
      </w:r>
      <w:r>
        <w:rPr/>
        <w:t>繌</w:t>
      </w:r>
      <w:r>
        <w:rPr/>
        <w:t>ꥈ</w:t>
      </w:r>
      <w:r>
        <w:rPr/>
        <w:t>ㅒ㜹迂숥뾩깚协뗍盃礦幃쉸暬橒쵷䳂顂敪ꎮ䆻䍁㔪嫂婒浡汚噅ㅱ쉁⭢⪿㐷쉴琤뭩恬싂塷</w:t>
      </w:r>
      <w:r>
        <w:rPr/>
        <w:t>ꤸ</w:t>
      </w:r>
      <w:r>
        <w:rPr/>
        <w:t>癔걒㵶癥场쉚╅숺⩕㬵⨦汃걑煌娺♟䭀祉挪쉒䬺桒櫂煬㍙朳坄〩䑦札䰩浬硘숸☥슿幤歒딶숬♅䞵橧숫촣凂쉫㑕慭揂⑷敮伪쉾䅑瞣</w:t>
      </w:r>
      <w:r>
        <w:rPr/>
        <w:t>ⰽ</w:t>
      </w:r>
      <w:r>
        <w:rPr/>
        <w:t>쉉</w:t>
      </w:r>
      <w:r>
        <w:rPr/>
        <w:t>Ⱝ</w:t>
      </w:r>
      <w:r>
        <w:rPr/>
        <w:t>갸盂⑚</w:t>
      </w:r>
      <w:r>
        <w:rPr/>
        <w:t>ꤵ</w:t>
      </w:r>
      <w:r>
        <w:rPr/>
        <w:t>汣⸰䄥呯딸圷未쉁梣㝵싎輽⭺㥒捒灳╕䁴术㘻湮塵儲䎘煀⎬쉸쉈顁⹆㷂嫂썾〉䥊쉒飂奕숩抡睥敹掏⼭吲㠪뽳⭬㕪딪奊꥖ぃ哃⏂㌸啦杣梻喏圬是顀</w:t>
      </w:r>
      <w:r>
        <w:rPr/>
        <w:t>⡉</w:t>
      </w:r>
      <w:r>
        <w:rPr/>
        <w:t>喏뭀▮材䳂㡙砤껂敓㢏╬兕컂䵦㝲</w:t>
      </w:r>
      <w:r>
        <w:rPr/>
        <w:t>ⴷ</w:t>
      </w:r>
      <w:r>
        <w:rPr/>
        <w:t>쉌䰨⏂숯</w:t>
      </w:r>
      <w:r>
        <w:rPr/>
        <w:t>ⴻ</w:t>
      </w:r>
      <w:r>
        <w:rPr/>
        <w:t>渲悩슮祑</w:t>
      </w:r>
      <w:r>
        <w:rPr/>
        <w:t>⡇</w:t>
      </w:r>
      <w:r>
        <w:rPr/>
        <w:t>繚橘䩠懃〉䤵㠱⹷塐䝏</w:t>
      </w:r>
      <w:r>
        <w:rPr/>
        <w:t>ⱕ</w:t>
      </w:r>
      <w:r>
        <w:rPr/>
        <w:t>䝂潯矂伊㯎㭾㘵⚬숫㡠䜴塦煊츭撣眨悩깗稨侱㉴㵹癣䥓挮朽帥⭑倮⩴䶏愷塇楄䁈䝉塎땪䇍㑶捆䄰ꄹ춵彟믂迂㵡㙭撬</w:t>
      </w:r>
      <w:r>
        <w:rPr/>
        <w:t>ⵇꤣ</w:t>
      </w:r>
      <w:r>
        <w:rPr/>
        <w:t>ꥸ⵶</w:t>
      </w:r>
      <w:r>
        <w:rPr/>
        <w:t>ⴺ</w:t>
      </w:r>
      <w:r>
        <w:rPr/>
        <w:t>숥숤桐穾摫ꅗ䴪椤惂ꇂ㤴</w:t>
      </w:r>
      <w:r>
        <w:rPr/>
        <w:t>ꗎ</w:t>
      </w:r>
      <w:r>
        <w:rPr/>
        <w:t>숺礯ꅩ녆冡칋걎瑇⹉䩞䭚乥䭞䃂栰♨⥕潖╪摬権婅䭱帱摅</w:t>
      </w:r>
      <w:r>
        <w:rPr/>
        <w:t>Ⱔ</w:t>
      </w:r>
      <w:r>
        <w:rPr/>
        <w:t>쉓繊䌮䧂呴䶣盍䘮㧂</w:t>
      </w:r>
      <w:r>
        <w:rPr/>
        <w:t>ꦥ</w:t>
      </w:r>
      <w:r>
        <w:rPr/>
        <w:t>打偫灀㥇疘剀煨⾱슡亩䕾⩵振恞熩ꥩ佐し瑲扆㐤倻⪥뇂⽨帰〷䁆㵒坵쉋浡乔䅎쉢祐礶䯂歚㑣쉹乮潔쉐頥㯃ꥲ洰仂䵞䙳䑒숶</w:t>
      </w:r>
      <w:r>
        <w:rPr/>
        <w:t>ꔪ║</w:t>
      </w:r>
      <w:r>
        <w:rPr/>
        <w:t>ꌲ穒礪䈤橧ꅘ䁹㕖瀺䄬玏埂㝣쉤숳伭긥䙊眷䣎娶磍瑐⭡⚻浶숽䝂䃂숳싂潱⍓昫⽭뭐繥걢숦刳</w:t>
      </w:r>
      <w:r>
        <w:rPr/>
        <w:t>⡹</w:t>
      </w:r>
      <w:r>
        <w:rPr/>
        <w:t>쉦浙⭮假㕺</w:t>
      </w:r>
      <w:r>
        <w:rPr/>
        <w:t>⡃</w:t>
      </w:r>
      <w:r>
        <w:rPr/>
        <w:t>ꆘ懍ꆡ㴹乂瑇䭌⥕䙉⩁땭か䱕併ꅊ싃墡啡ꅲ汔忂穳畠䙇쵷쉦</w:t>
      </w:r>
      <w:r>
        <w:rPr/>
        <w:t>⣃</w:t>
      </w:r>
      <w:r>
        <w:rPr/>
        <w:t>顷拂欦硇恇冏⥀춏䀦彋幞㪩㟂縵ꥨ櫍此쉳묰揎⤫旂淍䔯洶싂擂兆䉳獢颮㡊쵶⩏竃呓否椸湬쉩쏂</w:t>
      </w:r>
      <w:r>
        <w:rPr/>
        <w:t>ꔶ</w:t>
      </w:r>
      <w:r>
        <w:rPr/>
        <w:t>⡐⦥</w:t>
      </w:r>
      <w:r>
        <w:rPr/>
        <w:t>넯</w:t>
      </w:r>
      <w:r>
        <w:rPr/>
        <w:t>ⶻ</w:t>
      </w:r>
      <w:r>
        <w:rPr/>
        <w:t>慌</w:t>
      </w:r>
      <w:r>
        <w:rPr/>
        <w:t>⠶</w:t>
      </w:r>
      <w:r>
        <w:rPr/>
        <w:t>䖿</w:t>
      </w:r>
      <w:r>
        <w:rPr/>
        <w:t>ⴷ</w:t>
      </w:r>
      <w:r>
        <w:rPr/>
        <w:t>㜬坩쉃숹떵琴㑟欯碻ㅙ吮砪津칄䕧컂塃뼱癍恎䵾䴥唺쉰䉕湥卋</w:t>
      </w:r>
      <w:r>
        <w:rPr/>
        <w:t>ꤦ</w:t>
      </w:r>
      <w:r>
        <w:rPr/>
        <w:t>쉣㗂樮ㅪ斱䜳烎◂盂⒵书转灶晨⨩奭曂曂灷乙걏ꥺ슘䖣倸杣쎮涥뾮┶땡廂싍刦摟ꇂ㇂嘪ㅚ怳瑹娤彟㕔煤䃃榻</w:t>
      </w:r>
      <w:r>
        <w:rPr/>
        <w:t>⡍</w:t>
      </w:r>
      <w:r>
        <w:rPr/>
        <w:t>쌨딽䕃堥䘱⩟⭁党䵵⼫噹祚啚摱慍䙌⎥⯂懂쉈ꆿ㓍썶⬫噓䈶믂畆䍎繀쉵⽳㶻磂曂愯숮䢻䎻⭟㥄㢻杗쉵⍠쉂捧噸关略乳␺츺</w:t>
      </w:r>
      <w:r>
        <w:rPr/>
        <w:t>ꗂ⑧</w:t>
      </w:r>
      <w:r>
        <w:rPr/>
        <w:t>摠㍤汒</w:t>
      </w:r>
      <w:r>
        <w:rPr/>
        <w:t>ⵤ</w:t>
      </w:r>
      <w:r>
        <w:rPr/>
        <w:t>歹凍䵥㬪䨲兵儶杗憿未噭⍺䐫案</w:t>
      </w:r>
      <w:r>
        <w:rPr/>
        <w:t>꤯</w:t>
      </w:r>
      <w:r>
        <w:rPr/>
        <w:t>ㅑ彙睈伤㥠牒枣淂刷䑗䩨溡瀩哂㩁쉡뭭⍤婳㉃塒갥棂</w:t>
      </w:r>
      <w:r>
        <w:rPr/>
        <w:t>Ⱙ</w:t>
      </w:r>
      <w:r>
        <w:rPr/>
        <w:t>ꥀ</w:t>
      </w:r>
      <w:r>
        <w:rPr/>
        <w:t>⺿䐦쉟㡅橳濂뗂ꅵ숱っ⬵㉓娺쌳穣䊬楱辏䕗䘰뼹䉔┺凂</w:t>
      </w:r>
      <w:r>
        <w:rPr/>
        <w:t>ꥐ</w:t>
      </w:r>
      <w:r>
        <w:rPr/>
        <w:t>䍙婣싂⽶⍸㬯ꅩ䔰佃䔭摦㧂呖獠䗂䨪㔣徬</w:t>
      </w:r>
      <w:r>
        <w:rPr/>
        <w:t>꧂</w:t>
      </w:r>
      <w:r>
        <w:rPr/>
        <w:t>䠽슘㙳凂恥걳䱒쉀歪响伲㥗擎곂夊칎ꆱ中墿牌</w:t>
      </w:r>
      <w:r>
        <w:rPr/>
        <w:t>Ⱚ</w:t>
      </w:r>
      <w:r>
        <w:rPr/>
        <w:t>顭칌</w:t>
      </w:r>
      <w:r>
        <w:rPr/>
        <w:t>ⵤ</w:t>
      </w:r>
      <w:r>
        <w:rPr/>
        <w:t>ꅲ쉌婠⍗坓獲卣愯卡ꥬ</w:t>
      </w:r>
      <w:r>
        <w:rPr/>
        <w:t>ⵉ</w:t>
      </w:r>
      <w:r>
        <w:rPr/>
        <w:t>奒</w:t>
      </w:r>
      <w:r>
        <w:rPr/>
        <w:t>ꤶ</w:t>
      </w:r>
      <w:r>
        <w:rPr/>
        <w:t>狂焬썍幁怩䤺䯂扵䍾呚䠳䵙숳乑⨬뽶䐹礴㬯偘刴㑣⩮坉⤤反숮㍌㌤녾⩉懂顯䑱攲係䅊</w:t>
      </w:r>
      <w:r>
        <w:rPr/>
        <w:t>ⵦ</w:t>
      </w:r>
      <w:r>
        <w:rPr/>
        <w:t>穠⩕䉠䍴啠┯䙷䂿㵉쉂沣幯槂㭴兮啈牸⨯숪䴱䓂桺슱嚏璱戤㚣⍰颵ꎵ垬⾻ꍾ䅃㐪뽅慥祲⍄汍⹙偤㭧㙤辵ꆡ庿灅뭾勂轌⹃숰穫㡂⪱⶿怪쉹奂깓⩤㤪⽠⯎䐪쉌汰䝳</w:t>
      </w:r>
      <w:r>
        <w:rPr/>
        <w:t>ꥁ</w:t>
      </w:r>
      <w:r>
        <w:rPr/>
        <w:t>쉈瘻睳썃⮮獰囃㘷硖뭾㚬썶</w:t>
      </w:r>
      <w:r>
        <w:rPr/>
        <w:t>Ⱡ</w:t>
      </w:r>
      <w:r>
        <w:rPr/>
        <w:t>䗎着㏂䯂浡䍷⩶婟幠嘰㛂⮏칾捬㈮甶䝞㜫天䰻䜲숻㮿繋噵帻㵴畠楚㙈噐朹쉌唺쉍䕐佚ꥨ䙟숭䰹䱤쉾打㙉⭺칈♉습㵙㠵浸</w:t>
      </w:r>
      <w:r>
        <w:rPr/>
        <w:t>ꕮ</w:t>
      </w:r>
      <w:r>
        <w:rPr/>
        <w:t>숤쉘⹋㪥氨故廂捊⬳⪣䅓䂘䍫攦썯⥴獗⫎偐㝑頷숩汓䰴슩獡呺漣썕䀵츣噠ꅩ䕖繈佩係䍦㝠慷</w:t>
      </w:r>
      <w:r>
        <w:rPr/>
        <w:t>꧂</w:t>
      </w:r>
      <w:r>
        <w:rPr/>
        <w:t>嘻㯂坡䩆㛂⥐瘳떏꥞湴깋쉥ꅮ畳顄㑥套棂䱑穔佹啃뭴䣂ヂ깃㴯猭橴傡딣녵⨰싂刷</w:t>
      </w:r>
      <w:r>
        <w:rPr/>
        <w:t>꥓</w:t>
      </w:r>
      <w:r>
        <w:rPr/>
        <w:t>摦쎬梘䨽怭根席䀤</w:t>
      </w:r>
      <w:r>
        <w:rPr/>
        <w:t>ꤱ</w:t>
      </w:r>
      <w:r>
        <w:rPr/>
        <w:t>촨촴䡧쉷</w:t>
      </w:r>
      <w:r>
        <w:rPr/>
        <w:t>Ⱓ</w:t>
      </w:r>
      <w:r>
        <w:rPr/>
        <w:t>㭅乷恒⪿牀⒣樶磂떵樽猳㘪㥘㔪滎博⎻㩌焪坢쉄䐷䑭쉺摇慤洰⩪呚⌽潙녳ꅀ㞡♓梡⿃</w:t>
      </w:r>
      <w:r>
        <w:rPr/>
        <w:t>⡾</w:t>
      </w:r>
      <w:r>
        <w:rPr/>
        <w:t>㟎塥啪儽夨䑇칅桓晐中颩燂正쵫桃썈顖獲歞⩒䤬琽䭈䡖瓎㉥땟</w:t>
      </w:r>
      <w:r>
        <w:rPr/>
        <w:t>ꕕ</w:t>
      </w:r>
      <w:r>
        <w:rPr/>
        <w:t>뽡㵒숸䝣侮숷縻坷③㦩昹념彮⩨꺬ꌱ牄挷庿さ摟㢩싃㝔㑵轏华焱䊥넥⍮䝂</w:t>
      </w:r>
      <w:r>
        <w:rPr/>
        <w:t>ⱷ</w:t>
      </w:r>
      <w:r>
        <w:rPr/>
        <w:t>漺썢硾㍠䖵䱄슘劬怽㭆쏂뽥⹁顏悘</w:t>
      </w:r>
      <w:r>
        <w:rPr/>
        <w:t>ꖩ</w:t>
      </w:r>
      <w:r>
        <w:rPr/>
        <w:t>〭桷칈⤦╷圩穔㵵䩕슣ꥭ楴砤䫂桾뭬桥硫딦瓂⎘⩺辩琹건栨憣䙆洱㜭悿湫婯</w:t>
      </w:r>
      <w:r>
        <w:rPr/>
        <w:t>ⱌ</w:t>
      </w:r>
      <w:r>
        <w:rPr/>
        <w:t>쏍橭睍凂催拂䑶穤㉒䊱匤䈬槎㆏乪焽吨䙔掿塵</w:t>
      </w:r>
      <w:r>
        <w:rPr/>
        <w:t>ⰺ</w:t>
      </w:r>
      <w:r>
        <w:rPr/>
        <w:t>啃吩睴딭충ぅ奩◂</w:t>
      </w:r>
      <w:r>
        <w:rPr/>
        <w:t>ꗂ</w:t>
      </w:r>
      <w:r>
        <w:rPr/>
        <w:t>瑠绎䫂뇂겥奲쉩깠숯爵뼮ꥥ摱凂䩫</w:t>
      </w:r>
      <w:r>
        <w:rPr/>
        <w:t>⣂</w:t>
      </w:r>
      <w:r>
        <w:rPr/>
        <w:t>䅩慡䩭䊩⮮䫂㘫䵇樨杉癬䐪䉚쉷用浵䚡䱉쉥略攽䩉ꅶ先⚘䕋뗂⾘嘲怊䨭浈瑕桹彺䍪弻䭵゘㉠琬䌹挺光婍긪䪏㈺札䕋湢⿂╢幧㜶䄫牷⨵昨䄰桁딥</w:t>
      </w:r>
      <w:r>
        <w:rPr/>
        <w:t>Ⲙ</w:t>
      </w:r>
      <w:r>
        <w:rPr/>
        <w:t>뾣漰숤쉯䧍祊䅒员칟╃㕊潒䙥梻</w:t>
      </w:r>
      <w:r>
        <w:rPr/>
        <w:t>ꕔ</w:t>
      </w:r>
      <w:r>
        <w:rPr/>
        <w:t>奰癚䃂㥞⑩⽁땪栫뗂╺⍰⥓♮瘬輻⼻琹䕏吤⥸</w:t>
      </w:r>
      <w:r>
        <w:rPr/>
        <w:t>ⰰ</w:t>
      </w:r>
      <w:r>
        <w:rPr/>
        <w:t>係㭥汘楒쉆쉪㙯䇂䀩쉄㋂畖␮㡋싂浉䒣灭</w:t>
      </w:r>
      <w:r>
        <w:rPr/>
        <w:t>⢻</w:t>
      </w:r>
      <w:r>
        <w:rPr/>
        <w:t>䜨쉢䤻숱㉐凂⨵</w:t>
      </w:r>
      <w:r>
        <w:rPr/>
        <w:t>ꥃ</w:t>
      </w:r>
      <w:r>
        <w:rPr/>
        <w:t>飂睶暡彄ノ䑍楦癯䝗䔪䕮䆡稰迂揂颡壂뭮捚䤪⩚쉅䱴슩⥲䝉⪡</w:t>
      </w:r>
      <w:r>
        <w:rPr/>
        <w:t>ⲩ</w:t>
      </w:r>
      <w:r>
        <w:rPr/>
        <w:t>兣습䨦숸╚哂뿃瘭畋瀪캵䢩畃洲喥⩋뼽쉪䶬朻칐쉡㤵睮</w:t>
      </w:r>
      <w:r>
        <w:rPr/>
        <w:t>ꕋ</w:t>
      </w:r>
      <w:r>
        <w:rPr/>
        <w:t>縪칎䁓伱捦칪䑵㤳⬱啘겮깺</w:t>
      </w:r>
      <w:r>
        <w:rPr/>
        <w:t>ꤨ</w:t>
      </w:r>
      <w:r>
        <w:rPr/>
        <w:t>畍ㄮ畞侩䥭썱抏딥⌰쉄攪㭹䇂㜮㑳悘熵⶘ꅭ</w:t>
      </w:r>
      <w:r>
        <w:rPr/>
        <w:t>ⲏ⨰</w:t>
      </w:r>
      <w:r>
        <w:rPr/>
        <w:t>㕫ꅶ쉟</w:t>
      </w:r>
      <w:r>
        <w:rPr/>
        <w:t>ⲻ</w:t>
      </w:r>
      <w:r>
        <w:rPr/>
        <w:t>涩噹싂╠㴺슬㍣뽌碡㍌䮘繾煴㩴쉂䡬딷畊䫂乙繍⩆쉈믂乱⭕瑦슱䑊숮</w:t>
      </w:r>
      <w:r>
        <w:rPr/>
        <w:t>ⲻ</w:t>
      </w:r>
      <w:r>
        <w:rPr/>
        <w:t>싂㈲䠺ꅇㅀ暱</w:t>
      </w:r>
      <w:r>
        <w:rPr/>
        <w:t>⠯</w:t>
      </w:r>
      <w:r>
        <w:rPr/>
        <w:t>쉆㎵뭃</w:t>
      </w:r>
      <w:r>
        <w:rPr/>
        <w:t>Ȿ</w:t>
      </w:r>
      <w:r>
        <w:rPr/>
        <w:t>슣椺磂呪啴海潯ꥸ㢱뭬㮵쉇␹䞱쉶椷</w:t>
      </w:r>
      <w:r>
        <w:rPr/>
        <w:t>ꤱ␪꧃</w:t>
      </w:r>
      <w:r>
        <w:rPr/>
        <w:t>挫ㅷ</w:t>
      </w:r>
      <w:r>
        <w:rPr/>
        <w:t>⠪⨫</w:t>
      </w:r>
      <w:r>
        <w:rPr/>
        <w:t>扚쉴䨳쉤䝈焤淂灬㉺摲刳猸癡䝭쉐拎唥㉄琪㉁塸㔰㕟</w:t>
      </w:r>
      <w:r>
        <w:rPr/>
        <w:t>⡭</w:t>
      </w:r>
      <w:r>
        <w:rPr/>
        <w:t>塵卄</w:t>
      </w:r>
      <w:r>
        <w:rPr/>
        <w:t>⡵</w:t>
      </w:r>
      <w:r>
        <w:rPr/>
        <w:t>狂⒱僃</w:t>
      </w:r>
      <w:r>
        <w:rPr/>
        <w:t>⡌</w:t>
      </w:r>
      <w:r>
        <w:rPr/>
        <w:t>䀣效獔慄䮥剴㐷頪쉔焣쉢⹕祀凂瀴꥚甶嗃⒮顄☫㭬䬪䁑殿⭈쌴奰싍伬剰汆央呋婁咿畆攷䠸怳뽹徣䝾㑔輽슡칞〩榵침쉕憣ㄻ庡氯奺츦琽䝱榡㩘朮㜹ꍏ煺䱟獍칥쉱惃楦ꅊ䞱⤻䘱匬䥎ꌯ斘䍕넲☥</w:t>
      </w:r>
      <w:r>
        <w:rPr/>
        <w:t>⢱</w:t>
      </w:r>
      <w:r>
        <w:rPr/>
        <w:t>搷䙃쉚啊サ埂场扆숥숴偐⭴쉠겿摦㥳嘶㑾堪⍚祧</w:t>
      </w:r>
      <w:r>
        <w:rPr/>
        <w:t>⠮♭</w:t>
      </w:r>
      <w:r>
        <w:rPr/>
        <w:t>梬䛂玻免硍㭕噟抿치▿숨㯃</w:t>
      </w:r>
      <w:r>
        <w:rPr/>
        <w:t>ꦏ</w:t>
      </w:r>
      <w:r>
        <w:rPr/>
        <w:t>泂ꅪ䠽쉗瑡㈵쉈䑙恵䔱畚怺싃坖彔䱫⿂淂쉸庿⭧椤뮥愳싍㝸㨯揂⻂ꥰ䀤悩偗稷熩欰灷썯嘨恕熮⩯䩰쉊稩㥖㠥ㅃ숱兑䔪擂ꅋ䴤⒬昨䚡㑱䅆掘뭃硵㧂䁩憬䑒숪숽檮歉瑈</w:t>
      </w:r>
      <w:r>
        <w:rPr/>
        <w:t>ⱘ</w:t>
      </w:r>
      <w:r>
        <w:rPr/>
        <w:t>忂㕲㍃䘭䡪祺ꥹ⩫㐯刵卋ꆿ⿍牐池</w:t>
      </w:r>
      <w:r>
        <w:rPr/>
        <w:t>ⵚ</w:t>
      </w:r>
      <w:r>
        <w:rPr/>
        <w:t>슱⩰㩣녚䧂⩃矂ㄭ</w:t>
      </w:r>
      <w:r>
        <w:rPr/>
        <w:t>ⱒ</w:t>
      </w:r>
      <w:r>
        <w:rPr/>
        <w:t>ꇂ쉠쉤쉮◂숮㯂㠷ꥰ㢵凂㉮뼊</w:t>
      </w:r>
      <w:r>
        <w:rPr/>
        <w:t>ꔬ</w:t>
      </w:r>
      <w:r>
        <w:rPr/>
        <w:t>産ꅶ䇎摤㵅⩍뼸冩扈쉁쏂啋䪮嚱㕕⫂㔪勎깱璵싍槍垻汰椶㕙参┬</w:t>
      </w:r>
      <w:r>
        <w:rPr/>
        <w:t>ꕞ</w:t>
      </w:r>
      <w:r>
        <w:rPr/>
        <w:t>㈭䲩牔꺿砳顸⩟⤴쉥㎩伺䕂⵹</w:t>
      </w:r>
      <w:r>
        <w:rPr/>
        <w:t>ⴱ</w:t>
      </w:r>
      <w:r>
        <w:rPr/>
        <w:t>弪煑꺡䨮♑䱲쉕憿㤺奖冡啗び쉁绂숮⤦幸乯墩仂㐸䝉㡲橊樭辮넮</w:t>
      </w:r>
      <w:r>
        <w:rPr/>
        <w:t>⡀</w:t>
      </w:r>
      <w:r>
        <w:rPr/>
        <w:t>梩俎縸깍䂩⌦炬歌싂☳檬輱偨쉇煱⩑䬴㛃棂墏潦㐤倬轺</w:t>
      </w:r>
      <w:r>
        <w:rPr/>
        <w:t>ⵚ</w:t>
      </w:r>
      <w:r>
        <w:rPr/>
        <w:t>䉁怳炣⌽쉶䕖悩칙䁬쉅ꅖ쉇ォ䁯婾瀤㕩㤫伩</w:t>
      </w:r>
      <w:r>
        <w:rPr/>
        <w:t>ꤦ</w:t>
      </w:r>
      <w:r>
        <w:rPr/>
        <w:t>幠숴桧㊵⩤</w:t>
      </w:r>
      <w:r>
        <w:rPr/>
        <w:t>⡓</w:t>
      </w:r>
      <w:r>
        <w:rPr/>
        <w:t>䝎火㘬㙚㍤ㅑ敨栻彎깕㈸杮쉨氰眶婠嘫怮剏啅楠怱쉶穸쉬婏</w:t>
      </w:r>
      <w:r>
        <w:rPr/>
        <w:t>ꥌ</w:t>
      </w:r>
      <w:r>
        <w:rPr/>
        <w:t>㵅</w:t>
      </w:r>
      <w:r>
        <w:rPr/>
        <w:t>ꔲ</w:t>
      </w:r>
      <w:r>
        <w:rPr/>
        <w:t>㔹枱␹琵癴쉷働</w:t>
      </w:r>
      <w:r>
        <w:rPr/>
        <w:t>ⰲ</w:t>
      </w:r>
      <w:r>
        <w:rPr/>
        <w:t>걔뿂</w:t>
      </w:r>
      <w:r>
        <w:rPr/>
        <w:t>ⰰ</w:t>
      </w:r>
      <w:r>
        <w:rPr/>
        <w:t>幗僂</w:t>
      </w:r>
      <w:r>
        <w:rPr/>
        <w:t>ꕈ</w:t>
      </w:r>
      <w:r>
        <w:rPr/>
        <w:t>悩</w:t>
      </w:r>
      <w:r>
        <w:rPr/>
        <w:t>ꗂ</w:t>
      </w:r>
      <w:r>
        <w:rPr/>
        <w:t>㠽</w:t>
      </w:r>
      <w:r>
        <w:rPr/>
        <w:t>ꔳ</w:t>
      </w:r>
      <w:r>
        <w:rPr/>
        <w:t>숽珃涿媱瑀숱㶘牲祩杒偊免쉴쉉쎩습땤抬接戦䍈ㄷꅧ㪣䝪䥡梩敓漽쉱彙楣礫媘</w:t>
      </w:r>
      <w:r>
        <w:rPr/>
        <w:t>ⵏ</w:t>
      </w:r>
      <w:r>
        <w:rPr/>
        <w:t>䕐䁕⭳쉾慭⥵乣幑穡⺏</w:t>
      </w:r>
      <w:r>
        <w:rPr/>
        <w:t>⠽</w:t>
      </w:r>
      <w:r>
        <w:rPr/>
        <w:t>炩妮啟뭷썋ꍶ╨忍額⥥슱刺숨㥫彗</w:t>
      </w:r>
      <w:r>
        <w:rPr/>
        <w:t>⡥</w:t>
      </w:r>
      <w:r>
        <w:rPr/>
        <w:t>ⵋ</w:t>
      </w:r>
      <w:r>
        <w:rPr/>
        <w:t>㕙偞㙸癍顄㥤畬灚ꏃ⭮䤵뭂땂䀵栦ꥧ捦</w:t>
      </w:r>
      <w:r>
        <w:rPr/>
        <w:t>ꕥ</w:t>
      </w:r>
      <w:r>
        <w:rPr/>
        <w:t>恖窘걉거␲</w:t>
      </w:r>
      <w:r>
        <w:rPr/>
        <w:t>ꤤ</w:t>
      </w:r>
      <w:r>
        <w:rPr/>
        <w:t>㕖妮幵⩃ꥤ瑄䀦縴㑒戶⑮쉐㠷㭭风숷㴬䐴晩뇍乬</w:t>
      </w:r>
      <w:r>
        <w:rPr/>
        <w:t>Ⲯ</w:t>
      </w:r>
      <w:r>
        <w:rPr/>
        <w:t>䏍䍨⧂␪㦡䯂獰</w:t>
      </w:r>
      <w:r>
        <w:rPr/>
        <w:t>ⴰ</w:t>
      </w:r>
      <w:r>
        <w:rPr/>
        <w:t>뽷當懂쉣䗂啥潣싎怯輸辬睃敊쉣瓂쉃癬潲䱚⭓㨳</w:t>
      </w:r>
      <w:r>
        <w:rPr/>
        <w:t>ⶱ</w:t>
      </w:r>
      <w:r>
        <w:rPr/>
        <w:t>㗂止㥠唳⬶䕨슬顗쉁旂䀭䜳뽘か夻㙞硒乷繐烍㙋愩湭买䐴旂㡳⍃䬴⹱숪猹庘㡘㵦㡆瓂䖏栭稪堨剫ꄭ爽幩칁偋㆏⩠琸슥参⽧獆⍞숵㭮㩢嗂</w:t>
      </w:r>
      <w:r>
        <w:rPr/>
        <w:t>⠬</w:t>
      </w:r>
      <w:r>
        <w:rPr/>
        <w:t>噚숬㘮橚䍚䴩に</w:t>
      </w:r>
      <w:r>
        <w:rPr/>
        <w:t>꥓</w:t>
      </w:r>
      <w:r>
        <w:rPr/>
        <w:t>㭹窵礩輶⼵䴰㏂㉃咿䝗䳍꺮싂忂⌮䱩䵋桱杂澣⸲쉮楬示䘴㝡䡾䯂憮亣☳埂㍆䟂쉗氶</w:t>
      </w:r>
      <w:r>
        <w:rPr/>
        <w:t>ⲩ</w:t>
      </w:r>
      <w:r>
        <w:rPr/>
        <w:t>㭴</w:t>
      </w:r>
      <w:r>
        <w:rPr/>
        <w:t>ꤣ</w:t>
      </w:r>
      <w:r>
        <w:rPr/>
        <w:t>䘪煄ꍃ⥸捖堬쉎樺ꇍ♤縫忂塁仂ꏂ䠬㭳幺깱뽰⼩塭泂㡲伪頺娻顺礱㡮</w:t>
      </w:r>
      <w:r>
        <w:rPr/>
        <w:t>ⶥⵊ</w:t>
      </w:r>
      <w:r>
        <w:rPr/>
        <w:t>쉒浓汱漽䵹숴僃⨯㭸慬淂昩</w:t>
      </w:r>
      <w:r>
        <w:rPr/>
        <w:t>ꤵ</w:t>
      </w:r>
      <w:r>
        <w:rPr/>
        <w:t>甸䪿쉊슬ꅣ瘬⎣쉀뽥숮쉞啔⽀乪뼤㵧◂䊵㤽汸瑌頹托札擂堷뇂頻樱쉇捓</w:t>
      </w:r>
      <w:r>
        <w:rPr/>
        <w:t>ꤳ⩠</w:t>
      </w:r>
      <w:r>
        <w:rPr/>
        <w:t>ⱖ</w:t>
      </w:r>
      <w:r>
        <w:rPr/>
        <w:t>뭁⮻䍓껃썕奋棂깚偤纻㌴䤮灟挦礪䈊儭␮摥䍍刪牬䵥쉷䭫숹幄婰⨹㡵쉬䙙晷⩶䵇兤㓍</w:t>
      </w:r>
      <w:r>
        <w:rPr/>
        <w:t>ꕶ</w:t>
      </w:r>
      <w:r>
        <w:rPr/>
        <w:t>挺㧂縳ꥨ塹숷쏍쉸䕌轕䳂栺㟂넱㉪䚱싂㵤♦杸䩒㚵싍䵖쎘涘桘ꥨ㶘䥹漨忂䥡䵢䥯꥔싂呦䄲刯♄춵⫂䑧朵⩾쉕㐫ꅐ㩒䍓䮩㉡璬⩧关䣂䰸扆佸弲㕆⹒䑩狍㈯伱積쵓䧂偰쉁撏쉖칎佖㵄슏㙴噇奆걖湱吮䁈塔坆</w:t>
      </w:r>
      <w:r>
        <w:rPr/>
        <w:t>ⱃ</w:t>
      </w:r>
      <w:r>
        <w:rPr/>
        <w:t>츴놵ㅔ桡쉯ㅳ怲稯慨慍ㅒ㎻盎漱咥敾䜨ꏂ䗂癢⨱卣渮媩쉫抩</w:t>
      </w:r>
      <w:r>
        <w:rPr/>
        <w:t>ⱗ</w:t>
      </w:r>
      <w:r>
        <w:rPr/>
        <w:t>囂쉘噟垏䃂桗敥⹍積捨⥂쉃㜲托㍮쉐컂⽑爴숫汎㉣㠯㬦⫂ꇂ毂儵쉓믂쉲䱹繷뼮㯂恙ざ䅍昱獀숴轳䍎㤥⒏渤ꄣ꥘煕沿쉬</w:t>
      </w:r>
      <w:r>
        <w:rPr/>
        <w:t>ꕦ</w:t>
      </w:r>
      <w:r>
        <w:rPr/>
        <w:t>竂珂긯䁍坅</w:t>
      </w:r>
      <w:r>
        <w:rPr/>
        <w:t>⢘</w:t>
      </w:r>
      <w:r>
        <w:rPr/>
        <w:t>搪喻栥♭숴涘繥辵捨쉂⏂縸</w:t>
      </w:r>
      <w:r>
        <w:rPr/>
        <w:t>Ɑⱀ⤨</w:t>
      </w:r>
      <w:r>
        <w:rPr/>
        <w:t>怱䁓乚䕸䩆牮㋍</w:t>
      </w:r>
      <w:r>
        <w:rPr/>
        <w:t>ꕎ</w:t>
      </w:r>
      <w:r>
        <w:rPr/>
        <w:t>ꅩ쉣潋싂숳輰䩊斥村溥䩵轸⥗斘楣뭾숲츱畮佇䡚卫㥅䏂땄繹呍☨䁓佲䩺묹╗玱㍔㌻榩歇汞</w:t>
      </w:r>
      <w:r>
        <w:rPr/>
        <w:t>ꤸ</w:t>
      </w:r>
      <w:r>
        <w:rPr/>
        <w:t>轩겮恤け唨啰扦⩨숵䊿甦漯奧䯂噍杦潰깚剏뭠⽎涱漰〺䑲歏硴숱ꅚ䌬幓⼮繋噾昺ㅵ啔㐴㬪畇刬冩搴싂纣䏂甸橣佩颩帣框圯剌쉥唷柂湧싂╵⩙⥮츶쉟熥け輨兡捋슣뼨栫涣䑤☥䥺╣㝺☽䨯䑭㝡嫂</w:t>
      </w:r>
      <w:r>
        <w:rPr/>
        <w:t>⠨⡤</w:t>
      </w:r>
      <w:r>
        <w:rPr/>
        <w:t>숮ꌹ䅥奊嫂⭘쉶썯亏痂␸姂쉡づ杌煪癖♁㵪뇂䍩␨止搭숭⨭煯戣朲숱頦棎懂㑐슩㈦淎</w:t>
      </w:r>
      <w:r>
        <w:rPr/>
        <w:t>꧂</w:t>
      </w:r>
      <w:r>
        <w:rPr/>
        <w:t>ꥮ㥖㡮樻所㙩偎倫歓</w:t>
      </w:r>
      <w:r>
        <w:rPr/>
        <w:t>ꥉ</w:t>
      </w:r>
      <w:r>
        <w:rPr/>
        <w:t>Ⱡ</w:t>
      </w:r>
      <w:r>
        <w:rPr/>
        <w:t>ꍚ歈摥⨹䮬쉾䥒敌懂╲永쉑轋汁뼷♥獔呅㭋朴け</w:t>
      </w:r>
      <w:r>
        <w:rPr/>
        <w:t>ⵢ</w:t>
      </w:r>
      <w:r>
        <w:rPr/>
        <w:t>쉯땱煢㑊浰䅯穬と歹㵖晹塏患칭刷⩯犥䀫쉔瑪싂ㄲ爨䠽⧂㡪㥠纱㕊癏狂⤵幬勎係</w:t>
      </w:r>
      <w:r>
        <w:rPr/>
        <w:t>⢵</w:t>
      </w:r>
      <w:r>
        <w:rPr/>
        <w:t>䈴슬⯂⍄畖稯䥦⭌쉺</w:t>
      </w:r>
      <w:r>
        <w:rPr/>
        <w:t>ⶻ</w:t>
      </w:r>
      <w:r>
        <w:rPr/>
        <w:t>碡䑅晲숳䱟栯쉋뽄浾犵䖥䑶⯂卾桟쉸䥦㪘쉎</w:t>
      </w:r>
      <w:r>
        <w:rPr/>
        <w:t>ꕺ</w:t>
      </w:r>
      <w:r>
        <w:rPr/>
        <w:t>氪払㇂焯㵄싂幺稬漩㌩暣㴲勎䄹杓癥㡌廍쉔皻㩆䜰뗂悥숭쉵뭐呍ꥢ兩슏숊瀥땣灃⍹恥쉾㵇⩍</w:t>
      </w:r>
      <w:r>
        <w:rPr/>
        <w:t>⡧</w:t>
      </w:r>
      <w:r>
        <w:rPr/>
        <w:t>户䝭濂무囂灚䴳極奭숺</w:t>
      </w:r>
      <w:r>
        <w:rPr/>
        <w:t>ꤪ</w:t>
      </w:r>
      <w:r>
        <w:rPr/>
        <w:t>摣偘丳㣂穩갷禬樳癕圤穦뭉幏滂㫂䄺繚Ⓜ怳㥑땗㤩⩙뇍㎏媵忂牎쉰䘤슡僂擂䝋㙸뽂ꍈ칙ꍮ걔㥃潂▵奤流</w:t>
      </w:r>
      <w:r>
        <w:rPr/>
        <w:t>ⷃ</w:t>
      </w:r>
      <w:r>
        <w:rPr/>
        <w:t>倰ꍵ働딶䦣濂</w:t>
      </w:r>
      <w:r>
        <w:rPr/>
        <w:t>ⴺ</w:t>
      </w:r>
      <w:r>
        <w:rPr/>
        <w:t>㔹⨩䑇땃坅㐻ㅍ捠悏櫂挳䦻歅〦ꥴ㖮穱䂮妏挴楃숦湅前坴傻习挺㡢牸瘨泂攻偡䅅剹㐪긮吣桪㶩癩斣䤫瞿ㆣ</w:t>
      </w:r>
      <w:r>
        <w:rPr/>
        <w:t>ꤩ</w:t>
      </w:r>
      <w:r>
        <w:rPr/>
        <w:t>殬汆꺣堯㜯뭎쉯壂㉾ㄶ幨兢撘共䪩갪轊乓晕㠣컂딱쵅杖ꅯ橄땋㧍䧂ꥭ悡佦穕㙬⧂猻睂䷎䈯秂穎㙱㔣♌쉊</w:t>
      </w:r>
      <w:r>
        <w:rPr/>
        <w:t>ꕭ</w:t>
      </w:r>
      <w:r>
        <w:rPr/>
        <w:t>曂⦮놮곂䢱</w:t>
      </w:r>
      <w:r>
        <w:rPr/>
        <w:t>⢥</w:t>
      </w:r>
      <w:r>
        <w:rPr/>
        <w:t>琽佄쉲䩨柎瓂ヂ</w:t>
      </w:r>
      <w:r>
        <w:rPr/>
        <w:t>ꤳ</w:t>
      </w:r>
      <w:r>
        <w:rPr/>
        <w:t>匯瑱幠숳쉯眣㇍煡坘敬⍣畹</w:t>
      </w:r>
      <w:r>
        <w:rPr/>
        <w:t>ꤣ</w:t>
      </w:r>
      <w:r>
        <w:rPr/>
        <w:t>ꥨ嗂楮䖡</w:t>
      </w:r>
      <w:r>
        <w:rPr/>
        <w:t>ꤩ</w:t>
      </w:r>
      <w:r>
        <w:rPr/>
        <w:t>㨩祔嗂츰恥☭ㅠ朥쉁狂䗂報嘦䷍뿂췂丸䩩ꍱ檬䩧</w:t>
      </w:r>
      <w:r>
        <w:rPr/>
        <w:t>ꕍ</w:t>
      </w:r>
      <w:r>
        <w:rPr/>
        <w:t>桵戸珂숤矂䅵</w:t>
      </w:r>
      <w:r>
        <w:rPr/>
        <w:t>Ⱳ</w:t>
      </w:r>
      <w:r>
        <w:rPr/>
        <w:t>㕆슏勂</w:t>
      </w:r>
      <w:r>
        <w:rPr/>
        <w:t>⠪</w:t>
      </w:r>
      <w:r>
        <w:rPr/>
        <w:t>榻㢘姂瘳妬敯껂漹⍬</w:t>
      </w:r>
      <w:r>
        <w:rPr/>
        <w:t>ꤩ</w:t>
      </w:r>
      <w:r>
        <w:rPr/>
        <w:t>睮⌷싂⛃橏</w:t>
      </w:r>
      <w:r>
        <w:rPr/>
        <w:t>ꔪ</w:t>
      </w:r>
      <w:r>
        <w:rPr/>
        <w:t>剴䍌䬭⫂쵤硚뽗⭓䢿卭숬懂漶䇂⧂䦥</w:t>
      </w:r>
      <w:r>
        <w:rPr/>
        <w:t>⠪⭹</w:t>
      </w:r>
      <w:r>
        <w:rPr/>
        <w:t>癨☱穱暏项숷乺㉇⽨⍺䍄⵫穔䰣䨨噵⽣싂勂㮘숻⎩</w:t>
      </w:r>
      <w:r>
        <w:rPr/>
        <w:t>ꔴ⑍⭟⧂</w:t>
      </w:r>
      <w:r>
        <w:rPr/>
        <w:t>쏂擂琹摹⯎쵡徱䜣</w:t>
      </w:r>
      <w:r>
        <w:rPr/>
        <w:t>ꦱ</w:t>
      </w:r>
      <w:r>
        <w:rPr/>
        <w:t>囂㕟䜳㕄䙾汎ㅯ␤㴱坉뽳扬␭⧎灏瑣项쉬攻晴栬洣璿柂獣츸䭭㡷癏숳㥸䙕爲䆘쉅䕠あ熏⽙噰欵礥깮</w:t>
      </w:r>
      <w:r>
        <w:rPr/>
        <w:t>ꕈ</w:t>
      </w:r>
      <w:r>
        <w:rPr/>
        <w:t>潡䉒⑍㠽㵒䭘姂串捊牘䡺楠⪥穳䑏砨灢쉓</w:t>
      </w:r>
      <w:r>
        <w:rPr/>
        <w:t>⠫⑎⍲</w:t>
      </w:r>
      <w:r>
        <w:rPr/>
        <w:t>汉뭅㶡</w:t>
      </w:r>
      <w:r>
        <w:rPr/>
        <w:t>ꦩ◂</w:t>
      </w:r>
      <w:r>
        <w:rPr/>
        <w:t>ꅦ伺䰲掣灈뽳游炣䑱⥲㷍숱⤯ꇂ⺵쵱쉵䩾吵奺汢恒塟뭾ㄹ歮믂쵩▏춣摀⍲쵺扷溏夺矂충㵗轋灍浒掬㯂捚䱣䙗숻⩕牐⭊幩쉴兰纡䤹슣쉠</w:t>
      </w:r>
      <w:r>
        <w:rPr/>
        <w:t>⡙</w:t>
      </w:r>
      <w:r>
        <w:rPr/>
        <w:t>支⨣묹䩵乊轈껂䙉녁䥎囂楧쉢싂싂숻ㄵ쉵傮祁䄺劮䵘깘湈猪䍧湴噏牸숯傏㥲숥愽楶煸땃㵵奋</w:t>
      </w:r>
      <w:r>
        <w:rPr/>
        <w:t>ⱖ</w:t>
      </w:r>
      <w:r>
        <w:rPr/>
        <w:t>睈嚵慣䁔䜲㐱</w:t>
      </w:r>
      <w:r>
        <w:rPr/>
        <w:t>ꕚ</w:t>
      </w:r>
      <w:r>
        <w:rPr/>
        <w:t>䕦㊏参뽈</w:t>
      </w:r>
      <w:r>
        <w:rPr/>
        <w:t>⣃</w:t>
      </w:r>
      <w:r>
        <w:rPr/>
        <w:t>쉺숣♈淂쉘䨩긺牧䈽뼯ꍑ⑶칲㍚ꅯ癷瘺啄쵲坁⶿䑐⍁㕶⤽㝦쉱乌怵숊奟漪䡍橴⿍㡟䇍剔ㅯ</w:t>
      </w:r>
      <w:r>
        <w:rPr/>
        <w:t>ⴳ</w:t>
      </w:r>
      <w:r>
        <w:rPr/>
        <w:t>壂䈷싍祕ꏂ輪쉍㉔㍪⫂坂⺩㩉か潣䪬灷▵哂숮⺿䥉츮嚏䅱ㅇ穕轢ぉ㕁쉖⬬娲䵖恗痂輱印摺슻␪恠䙖桹惂娻氻쉢⩵啊걙抡彗⹣䂣瑟␹捋숪</w:t>
      </w:r>
      <w:r>
        <w:rPr/>
        <w:t>ꕘ</w:t>
      </w:r>
      <w:r>
        <w:rPr/>
        <w:t>婷㕇歚㑙㘮쉯㟂칦漣⼪녮㩅繖橓놩ㄸ䙟繀浍晪睘쉧쉪숳⸵㝥싂さ亱杦싂搷哂懂갸廂敀坔漽슿숬㘫䩴䡹呌䨶</w:t>
      </w:r>
      <w:r>
        <w:rPr/>
        <w:t>⡬</w:t>
      </w:r>
      <w:r>
        <w:rPr/>
        <w:t>枱</w:t>
      </w:r>
      <w:r>
        <w:rPr/>
        <w:t>ⴰ</w:t>
      </w:r>
      <w:r>
        <w:rPr/>
        <w:t>積슮圬숮瀪汉潎</w:t>
      </w:r>
      <w:r>
        <w:rPr/>
        <w:t>ⱦ</w:t>
      </w:r>
      <w:r>
        <w:rPr/>
        <w:t>剁쉆㍭촹쉮夰땭쉱㔥䕧噈刻敊㴪싂</w:t>
      </w:r>
      <w:r>
        <w:rPr/>
        <w:t>ꕵ</w:t>
      </w:r>
      <w:r>
        <w:rPr/>
        <w:t>ꥠ䑔슏媩䑓싂</w:t>
      </w:r>
      <w:r>
        <w:rPr/>
        <w:t>ꕞ</w:t>
      </w:r>
      <w:r>
        <w:rPr/>
        <w:t>䚱뼽</w:t>
      </w:r>
      <w:r>
        <w:rPr/>
        <w:t>⡫⌤</w:t>
      </w:r>
      <w:r>
        <w:rPr/>
        <w:t>㭸䔪녗㌣䵅穥</w:t>
      </w:r>
      <w:r>
        <w:rPr/>
        <w:t>ꤲ</w:t>
      </w:r>
      <w:r>
        <w:rPr/>
        <w:t>顰乺⌣땦</w:t>
      </w:r>
      <w:r>
        <w:rPr/>
        <w:t>ⱷ</w:t>
      </w:r>
      <w:r>
        <w:rPr/>
        <w:t>婟싂◂⦘炻넦㧂슻쉃穂氤䔺䁒槂⾱懂礴咵ㄤ㍴쉪䩺睷昱冡╅態╰塳渤</w:t>
      </w:r>
      <w:r>
        <w:rPr/>
        <w:t>ⱆ</w:t>
      </w:r>
      <w:r>
        <w:rPr/>
        <w:t>祏猬磂恚쉥㶱㝚噏稷捗颻穖䵙枘䱭⽩轃䅞싂⨱璏勃兮灨쉨桗䕳쉡䡂숷横습걷洮沮撮⤴㦥嗃㵞䉺⩨</w:t>
      </w:r>
      <w:r>
        <w:rPr/>
        <w:t>꤭⑂</w:t>
      </w:r>
      <w:r>
        <w:rPr/>
        <w:t>佰塤ㅞ땫瑃杧⚡䆵긦┴곂㇂</w:t>
      </w:r>
      <w:r>
        <w:rPr/>
        <w:t>ⱃ</w:t>
      </w:r>
      <w:r>
        <w:rPr/>
        <w:t>㥋敡츭瑑쉩恢묲</w:t>
      </w:r>
      <w:r>
        <w:rPr/>
        <w:t>⢡</w:t>
      </w:r>
      <w:r>
        <w:rPr/>
        <w:t>熡㵯瞵扭ꅌ杒䥃獊썧丬뽆犘婫숽晟㉆ꍔ㵃噵㵬䬹숺</w:t>
      </w:r>
      <w:r>
        <w:rPr/>
        <w:t>ꕸ</w:t>
      </w:r>
      <w:r>
        <w:rPr/>
        <w:t>㥐㡚ꎘ呭硊䅰䉁쉒㞮瑶㛂䍂㑔㧂佊桫杉슿恠穤捔⥨⤦䉃䔱ꌶ祮瀱③</w:t>
      </w:r>
      <w:r>
        <w:rPr/>
        <w:t>ⵅ</w:t>
      </w:r>
      <w:r>
        <w:rPr/>
        <w:t>硭싂頮䉌䦣</w:t>
      </w:r>
      <w:r>
        <w:rPr/>
        <w:t>ꗂ</w:t>
      </w:r>
      <w:r>
        <w:rPr/>
        <w:t>䅫쉫䱮</w:t>
      </w:r>
      <w:r>
        <w:rPr/>
        <w:t>ꕁ</w:t>
      </w:r>
      <w:r>
        <w:rPr/>
        <w:t>䔲⭘助䘯</w:t>
      </w:r>
      <w:r>
        <w:rPr/>
        <w:t>ꔨ</w:t>
      </w:r>
      <w:r>
        <w:rPr/>
        <w:t>曂剡쵵쉁湣輬樬摌樤㬺슿䨲獑䱓枬⨫쉈䓂㙥〲㆘幂燂㌬塾㩀㈳爣轲伻煔灊皩</w:t>
      </w:r>
      <w:r>
        <w:rPr/>
        <w:t>ꦩ</w:t>
      </w:r>
      <w:r>
        <w:rPr/>
        <w:t>愽偃⥒㕂뭑楘儽秂숦優慄딲⌨⫂ꄨ쉨슥㊵䥏넣땁嚱⹊剆滂</w:t>
      </w:r>
      <w:r>
        <w:rPr/>
        <w:t>ꕔ</w:t>
      </w:r>
      <w:r>
        <w:rPr/>
        <w:t>奦乃쉺ꍡ견숫壂䛂ね擂㡲녎뭳睒</w:t>
      </w:r>
      <w:r>
        <w:rPr/>
        <w:t>ꕪ</w:t>
      </w:r>
      <w:r>
        <w:rPr/>
        <w:t>枵㬱쉎搰㕌儣怱㓂㣂숳绂㥤⹟汚䟂㔶獌恞づ穎啧啍〻搤쉳熻揂䐽煐칯䘪洮悏싍쉸乆꥔䝀숣穒⑀淎썁ꎻ烂䛂㡪㷂冏⏂</w:t>
      </w:r>
      <w:r>
        <w:rPr/>
        <w:t>ꕵ</w:t>
      </w:r>
      <w:r>
        <w:rPr/>
        <w:t>쉠ꅹ纣䁇묽녰硳䭇戻㤩䨸쎻숪㜥ꥰ쉾⑭䢿洭쉨⍁䞘</w:t>
      </w:r>
      <w:r>
        <w:rPr/>
        <w:t>ⲩ</w:t>
      </w:r>
      <w:r>
        <w:rPr/>
        <w:t>䁩</w:t>
      </w:r>
      <w:r>
        <w:rPr/>
        <w:t>ⰶ</w:t>
      </w:r>
      <w:r>
        <w:rPr/>
        <w:t>쉑愥啌牉眺唦塮촷橫碿㮮쉑六䚣⼭煊</w:t>
      </w:r>
      <w:r>
        <w:rPr/>
        <w:t>ꥃ</w:t>
      </w:r>
      <w:r>
        <w:rPr/>
        <w:t>⡉</w:t>
      </w:r>
      <w:r>
        <w:rPr/>
        <w:t>깺㒩쉆</w:t>
      </w:r>
      <w:r>
        <w:rPr/>
        <w:t>ꥀ</w:t>
      </w:r>
      <w:r>
        <w:rPr/>
        <w:t>涘숰庩椪</w:t>
      </w:r>
      <w:r>
        <w:rPr/>
        <w:t>ꕓ</w:t>
      </w:r>
      <w:r>
        <w:rPr/>
        <w:t>䠵┺啴娊搶䞣갸</w:t>
      </w:r>
      <w:r>
        <w:rPr/>
        <w:t>ꤣ</w:t>
      </w:r>
      <w:r>
        <w:rPr/>
        <w:t>꺻ꅥ㙮爥瞩畈橄漱녤㡱潪呁춘轋╌捴嚮牾奭恀갬呺彡怨瞘迂䤮兕䩫㭭숤傱</w:t>
      </w:r>
      <w:r>
        <w:rPr/>
        <w:t>ꤳ</w:t>
      </w:r>
      <w:r>
        <w:rPr/>
        <w:t>株㭁쉟녅䆏绎暩</w:t>
      </w:r>
      <w:r>
        <w:rPr/>
        <w:t>ꖮ</w:t>
      </w:r>
      <w:r>
        <w:rPr/>
        <w:t>汞楸</w:t>
      </w:r>
      <w:r>
        <w:rPr/>
        <w:t>ⱇ</w:t>
      </w:r>
      <w:r>
        <w:rPr/>
        <w:t>숫瑬ꅗ썾倭飂惂枻䍨婗ꍥ䴪体椬䑚ま攦㭘쉘♤坷活䕣嘱頽杫⩔眬儣ㆡ楞䲿浙</w:t>
      </w:r>
      <w:r>
        <w:rPr/>
        <w:t>ꕐ</w:t>
      </w:r>
      <w:r>
        <w:rPr/>
        <w:t>呹격싂묩㔦摅强㣂䬳䇂쉅渥싎㑂慘♓썌戵扏뇂⨨獸乶䊱♕癳漮쉭껂楍扱坰쉬㝙睏쉊縳飃坴惂䔤䱃摶ꍲ晴匥컂╫䕹쵹抿硰</w:t>
      </w:r>
      <w:r>
        <w:rPr/>
        <w:t>ꦵ</w:t>
      </w:r>
      <w:r>
        <w:rPr/>
        <w:t>㕸땴呙ㅞ䥒⽫⩵㷂惂䍌촰뽬矂⧂浵佲乎</w:t>
      </w:r>
      <w:r>
        <w:rPr/>
        <w:t>⡞</w:t>
      </w:r>
      <w:r>
        <w:rPr/>
        <w:t>偞烂㕍⹢稷畇睚칄녒瓂潄⍗否䜺坁牂㘤㉓祷䭺癤뗂猣桡幡煈녏璡扌汫㔱晥ㄬ斥갯䞬畒婎㙾곃〸䝹殣彳㬤㤤潰壂䅐䃂恌땯嚬坾瑇挸灀㎻⚩倹⥮쉀李쉀</w:t>
      </w:r>
      <w:r>
        <w:rPr/>
        <w:t>꤯</w:t>
      </w:r>
      <w:r>
        <w:rPr/>
        <w:t>序楀쉎㩶⼬坦┨癑捪䍞哂穯⽁쉹⭔坦灚③⑅싂散䝶䵞楌䜮晊뭫㍙䴱쉓쌸瘣㣂䶩愫癯</w:t>
      </w:r>
      <w:r>
        <w:rPr/>
        <w:t>ⵉ</w:t>
      </w:r>
      <w:r>
        <w:rPr/>
        <w:t>㐥爯煮㦮瑮⮱㡺卂쉧磂⺿☪㝬숬⯂颩</w:t>
      </w:r>
      <w:r>
        <w:rPr/>
        <w:t>ꤲ</w:t>
      </w:r>
      <w:r>
        <w:rPr/>
        <w:t>㬲쉋딻桳爵㝮た母咏㝲걷싂幰䤴⸳䉗乬⹞戶ꅥ之뇂◃刣抮玥毂晑殡썂⒘숳쉠慅깶啗瑩つ歈汆쉥曂繲숲疣榡</w:t>
      </w:r>
      <w:r>
        <w:rPr/>
        <w:t>⠻</w:t>
      </w:r>
      <w:r>
        <w:rPr/>
        <w:t>䅊瀦쉕묫㤷⸺手⛍♆火憡扭숽ㅴ⻂⼣⹊狂싂</w:t>
      </w:r>
      <w:r>
        <w:rPr/>
        <w:t>Ⱘ</w:t>
      </w:r>
      <w:r>
        <w:rPr/>
        <w:t>捰漬ꥢ⍺太睴䑧流㑮穡瘰兄ꥰ䨳⑃礩乱쉠컂庿⼶棂䁵姂䎬坦歰噩䅗⍮咡佨离獺㡮杀氱㠪爦噞懂乫䨯㩶㩴ㄬ癴⭄甲쉢썤㥥秂䥭橆抣㉌녈㩶烂⹠繥뇂凂⭯㩃擂椻剺㡳</w:t>
      </w:r>
      <w:r>
        <w:rPr/>
        <w:t>ꦣ</w:t>
      </w:r>
      <w:r>
        <w:rPr/>
        <w:t>䠷顧并坓ꎵ幠숦◂╟䱾껃婗瑹뼷</w:t>
      </w:r>
      <w:r>
        <w:rPr/>
        <w:t>ⵗ</w:t>
      </w:r>
      <w:r>
        <w:rPr/>
        <w:t>儸゘땋擂磂쵁怭㉰癍넬⨲〲潹㈮乆쉇뭚쎡偃卒Ⓨ牗捚䁨썮塘礫⩀ꥤ䢣桶싂땑轋䁥䥪묺⨨䬥☵</w:t>
      </w:r>
      <w:r>
        <w:rPr/>
        <w:t>ꤸ</w:t>
      </w:r>
      <w:r>
        <w:rPr/>
        <w:t>쎩䮱칤䁲쌤䕬㭟繡㉁硵싂丷</w:t>
      </w:r>
      <w:r>
        <w:rPr/>
        <w:t>⡸</w:t>
      </w:r>
      <w:r>
        <w:rPr/>
        <w:t>䔷偞碘升兴뮏恕砺祴슏味숱煍扵珃勂橲쉞橖떿渳䩎㊣捺⭁猰に渱犡睨娷䁸戊䅘⬩㍫摀彰⍧冩乪</w:t>
      </w:r>
      <w:r>
        <w:rPr/>
        <w:t>⢩</w:t>
      </w:r>
      <w:r>
        <w:rPr/>
        <w:t>男쉏ㅢ瑯檵㥅</w:t>
      </w:r>
      <w:r>
        <w:rPr/>
        <w:t>꧂</w:t>
      </w:r>
      <w:r>
        <w:rPr/>
        <w:t>䥞⽐⑂並䑓䩣係䈬佄ꌪ㝚⫂畏</w:t>
      </w:r>
    </w:p>
    <w:p>
      <w:pPr>
        <w:pStyle w:val="PreformattedText"/>
        <w:bidi w:val="0"/>
        <w:spacing w:before="0" w:after="0"/>
        <w:jc w:val="left"/>
        <w:rPr/>
      </w:pPr>
      <w:r>
        <w:rPr/>
        <w:t>쉗匪䃂剷䜪㕴柍摬㢡⍇㏂佡</w:t>
      </w:r>
      <w:r>
        <w:rPr/>
        <w:t>ꗍ</w:t>
      </w:r>
      <w:r>
        <w:rPr/>
        <w:t>Ⳃ⭞</w:t>
      </w:r>
      <w:r>
        <w:rPr/>
        <w:t>顨䣂⛂剑㥢轞㎻ꅚ䎩擂慞㥁⸰㑚긭⏎묯书⫃딩瘩湠畣桉⥈浱焺㭦⾩㤪㈺䠫</w:t>
      </w:r>
      <w:r>
        <w:rPr/>
        <w:t>ⲣ</w:t>
      </w:r>
      <w:r>
        <w:rPr/>
        <w:t>儫彖䴭灥揂⨯㑾쉱㥳</w:t>
      </w:r>
      <w:r>
        <w:rPr/>
        <w:t>⠭</w:t>
      </w:r>
      <w:r>
        <w:rPr/>
        <w:t>뽊慩眮</w:t>
      </w:r>
      <w:r>
        <w:rPr/>
        <w:t>ꥉ</w:t>
      </w:r>
      <w:r>
        <w:rPr/>
        <w:t>氰煙奯㓃潶兟䏂</w:t>
      </w:r>
      <w:r>
        <w:rPr/>
        <w:t>ⷂ</w:t>
      </w:r>
      <w:r>
        <w:rPr/>
        <w:t>ⰻ⑑</w:t>
      </w:r>
      <w:r>
        <w:rPr/>
        <w:t>㚿彠⸥쉸쉸穇猲睕捱摬癤</w:t>
      </w:r>
      <w:r>
        <w:rPr/>
        <w:t>ⱬ</w:t>
      </w:r>
      <w:r>
        <w:rPr/>
        <w:t>昨㙃楍㕌摖栽⍱껂䦵䡋㜣恒㕂塓䕚㡊숥</w:t>
      </w:r>
      <w:r>
        <w:rPr/>
        <w:t>ꕇ⌳</w:t>
      </w:r>
      <w:r>
        <w:rPr/>
        <w:t>洺挣▬㨪旍湎격쉨凂卓</w:t>
      </w:r>
      <w:r>
        <w:rPr/>
        <w:t>ꕂ</w:t>
      </w:r>
      <w:r>
        <w:rPr/>
        <w:t>䙶婨♏䡘珃瓂廃硡顫㈦愳截硠ぅ啄炩佐恵㷂䑤牪坾䱴挣樦颱땢乺厣긯ꍘ쉷딣숫烂婠쉑呬칮楧촸堩剭渤塨숸䜹䋂㭴㵓슘䠱뼲佅懂晕䍈䦏쉥슬塭䘪坠쵺淂⭹乯</w:t>
      </w:r>
      <w:r>
        <w:rPr/>
        <w:t>ⴭ</w:t>
      </w:r>
      <w:r>
        <w:rPr/>
        <w:t>ꌣ泂슡캩⭟浠睡汆넲頩㙶</w:t>
      </w:r>
      <w:r>
        <w:rPr/>
        <w:t>ꕔ</w:t>
      </w:r>
      <w:r>
        <w:rPr/>
        <w:t>⽠颩朶㆘氯慰畉쵑丸㨰溩睓䰫䩕쉦睈숯깴䈪睖䔶싂䰬喩亥칃捂椴</w:t>
      </w:r>
      <w:r>
        <w:rPr/>
        <w:t>⡳</w:t>
      </w:r>
      <w:r>
        <w:rPr/>
        <w:t>쉱깈㝫쉯沩刷⫎☯捸䉡㨮⥘幣䚘轷쉱싂쉖䧂繢䁳쉔恨╤儽䳍숳䴳믍朴桂汬䁱即㉓棂汳▿稪琮坵秂⨮䀭儦捣殏椫佉盂⻎䕠䑶医剋숰칈杮噖坬牊喩歵㝐쉹壂ꎻ灓넪䑳樷쉞乐㉗놘桉敟싂쉥睕</w:t>
      </w:r>
      <w:r>
        <w:rPr/>
        <w:t>ⵅ</w:t>
      </w:r>
      <w:r>
        <w:rPr/>
        <w:t>頪</w:t>
      </w:r>
      <w:r>
        <w:rPr/>
        <w:t>ⰵ</w:t>
      </w:r>
      <w:r>
        <w:rPr/>
        <w:t>쉁潱桧쉸캿☰绂㮘敾쉣䅇</w:t>
      </w:r>
      <w:r>
        <w:rPr/>
        <w:t>ⵎ</w:t>
      </w:r>
      <w:r>
        <w:rPr/>
        <w:t>挵쉡亿ꌱ뭏깢扩⯂⩹繮숵愣ꍉ䯎係䰶㭂碩煣숣秂⾩㩁当㊩榿㙷噢横⭨嫂惂呒䱄炣奟ꌮ㨬䁀圪㕞䑅⵹昩⼷び湕犵灧捶뭗片喩뗂슻껍</w:t>
      </w:r>
      <w:r>
        <w:rPr/>
        <w:t>ꕗⴷ</w:t>
      </w:r>
      <w:r>
        <w:rPr/>
        <w:t>㩆쉣浲彊䙥晾⭫牋繟敆挹⽰硃祬䫂㆘땭澩싂䍠幆䡰ㄪ䢡枡敭㡰⭲繭</w:t>
      </w:r>
      <w:r>
        <w:rPr/>
        <w:t>ꔭ</w:t>
      </w:r>
      <w:r>
        <w:rPr/>
        <w:t>煗</w:t>
      </w:r>
      <w:r>
        <w:rPr/>
        <w:t>⡴⮿</w:t>
      </w:r>
      <w:r>
        <w:rPr/>
        <w:t>䅪㨩숻쉦橠仂均椺㟂</w:t>
      </w:r>
      <w:r>
        <w:rPr/>
        <w:t>ⱴ</w:t>
      </w:r>
      <w:r>
        <w:rPr/>
        <w:t>晬嘺㑒⬲⯂뿂</w:t>
      </w:r>
      <w:r>
        <w:rPr/>
        <w:t>ⴷ</w:t>
      </w:r>
      <w:r>
        <w:rPr/>
        <w:t>㝷⩫憬</w:t>
      </w:r>
      <w:r>
        <w:rPr/>
        <w:t>ꥅ</w:t>
      </w:r>
      <w:r>
        <w:rPr/>
        <w:t>ⰶ</w:t>
      </w:r>
      <w:r>
        <w:rPr/>
        <w:t>斘</w:t>
      </w:r>
      <w:r>
        <w:rPr/>
        <w:t>ⷍ⩆ꕧ</w:t>
      </w:r>
      <w:r>
        <w:rPr/>
        <w:t>⽷愦倸ꥩ곂䙙棂ꅲ䥳樯中䙋ꥥ㉯뭮睹䵱㨺ヂ楸䮩䙢</w:t>
      </w:r>
      <w:r>
        <w:rPr/>
        <w:t>ⴲ⍥</w:t>
      </w:r>
      <w:r>
        <w:rPr/>
        <w:t>㫃畭眨䋂祂겥噰离䈮</w:t>
      </w:r>
      <w:r>
        <w:rPr/>
        <w:t>ⷂ</w:t>
      </w:r>
      <w:r>
        <w:rPr/>
        <w:t>摵䑂勎佧㠪僎ꆵ吪싂㥨奎搱슏夊畚䘬畘䘭뭡⨸捾ꍾ硂甪쉲䙭ꎥ뽌攰繨掘䡚⍟㩢⌶㷂╖⯂땡微戦剎浨匹숺슱ꥦ瑙䳂愶㩣番套䡙ꥶ쉀㦥䥞쉩쉮거埂琸噡灚瀷曂厏</w:t>
      </w:r>
      <w:r>
        <w:rPr/>
        <w:t>ꗂ⵹</w:t>
      </w:r>
      <w:r>
        <w:rPr/>
        <w:t>쉄</w:t>
      </w:r>
      <w:r>
        <w:rPr/>
        <w:t>⡓</w:t>
      </w:r>
      <w:r>
        <w:rPr/>
        <w:t>쉢㚏偠㍎䴽硘㑏搲쉵怴刣⍘⦵썊坭䨰愭偓稷敏⌲娥⽩쎣⸩壂싂슥칗睱瘸哂ꌬ掏㮘䅍숰獎㭤걥唷</w:t>
      </w:r>
      <w:r>
        <w:rPr/>
        <w:t>ꕞ</w:t>
      </w:r>
      <w:r>
        <w:rPr/>
        <w:t>쉘湋뭹⎬汲殮㚮⚣㜩</w:t>
      </w:r>
      <w:r>
        <w:rPr/>
        <w:t>ꕋ</w:t>
      </w:r>
      <w:r>
        <w:rPr/>
        <w:t>婇顟쉾瘻숳疘ㄸꍮ䰳䬬⦩☪礯潁㡆㬵싃参䥟</w:t>
      </w:r>
      <w:r>
        <w:rPr/>
        <w:t>ꖿ</w:t>
      </w:r>
      <w:r>
        <w:rPr/>
        <w:t>卦ꥹ⭾</w:t>
      </w:r>
      <w:r>
        <w:rPr/>
        <w:t>ꥇ</w:t>
      </w:r>
      <w:r>
        <w:rPr/>
        <w:t>ㅴ坤〉䆏恷숺礭㴶畑䖻䕧</w:t>
      </w:r>
      <w:r>
        <w:rPr/>
        <w:t>ꖏ</w:t>
      </w:r>
      <w:r>
        <w:rPr/>
        <w:t>싍沱琽椳␮桹伭牡湎昱䟎⨲⭩㈴쉢䚏極䂘瞩㙥뽷輴쉒쵂癚㘩</w:t>
      </w:r>
      <w:r>
        <w:rPr/>
        <w:t>⡵⥹</w:t>
      </w:r>
      <w:r>
        <w:rPr/>
        <w:t>橾䙮恙슿㷂䵪疩漣儨怦乢⽷呗ꇂ깗䁕囂뼪穡䵷뽯쉘啣㨮걡뭆橪瑷숳湮塃哂⫂쉱穑硱汬窿繚쉘</w:t>
      </w:r>
      <w:r>
        <w:rPr/>
        <w:t>Ⱜ</w:t>
      </w:r>
      <w:r>
        <w:rPr/>
        <w:t>僂▮輥</w:t>
      </w:r>
      <w:r>
        <w:rPr/>
        <w:t>ꕨ</w:t>
      </w:r>
      <w:r>
        <w:rPr/>
        <w:t>楀㠽塵夭꧎⺏♪츳슻쉌슬◂숻儺幔⩾⑨㥙灐䳂堤䲩쉸숣灶숫☮縵⹶硂땃땑穨쉺⍙灈䗂♄㴰䱙剨乙䥊眶䁚獙䮵땓䉍쉈碥睾兺㑒㕗珂圻䩆쉱䟂</w:t>
      </w:r>
      <w:r>
        <w:rPr/>
        <w:t>⠶</w:t>
      </w:r>
      <w:r>
        <w:rPr/>
        <w:t>䝴</w:t>
      </w:r>
      <w:r>
        <w:rPr/>
        <w:t>ⰷ</w:t>
      </w:r>
      <w:r>
        <w:rPr/>
        <w:t>⼺슡</w:t>
      </w:r>
      <w:r>
        <w:rPr/>
        <w:t>ꗂ꧎</w:t>
      </w:r>
      <w:r>
        <w:rPr/>
        <w:t>辩䵃걭촳녏係㧃</w:t>
      </w:r>
      <w:r>
        <w:rPr/>
        <w:t>ⰲ</w:t>
      </w:r>
      <w:r>
        <w:rPr/>
        <w:t>䝂걫</w:t>
      </w:r>
      <w:r>
        <w:rPr/>
        <w:t>ⰰ</w:t>
      </w:r>
      <w:r>
        <w:rPr/>
        <w:t>娹㞿녕數捉⹍兀涻壂␬⩐♹佲瓂</w:t>
      </w:r>
      <w:r>
        <w:rPr/>
        <w:t>ꤲ</w:t>
      </w:r>
      <w:r>
        <w:rPr/>
        <w:t>卲扸뿂煏㜵</w:t>
      </w:r>
      <w:r>
        <w:rPr/>
        <w:t>⠴</w:t>
      </w:r>
      <w:r>
        <w:rPr/>
        <w:t>썩ꥪ䨬湮焷㝑框堪彦䫍佮䱘皮䑊䡔稪搻呡썾⵨桪愲燃⤥⛂䩵㍆傱䨯祥싍搻䛂顠䔬쉂眭樻瞩㣎枩䕌䙃桡㙶쵗厵㉙㙹</w:t>
      </w:r>
      <w:r>
        <w:rPr/>
        <w:t>ꦥ</w:t>
      </w:r>
      <w:r>
        <w:rPr/>
        <w:t>た歗⸩㙙扊䪱坦깂㦮뽳슡劏斣숪䙏㝟熮珂樨帰杞溮⧎呏싂슥싂氬뗂</w:t>
      </w:r>
      <w:r>
        <w:rPr/>
        <w:t>ⷂ</w:t>
      </w:r>
      <w:r>
        <w:rPr/>
        <w:t>슘㊻牤㍣䲻䙶⌯깄䮘晄뽀㚱汬춱</w:t>
      </w:r>
      <w:r>
        <w:rPr/>
        <w:t>Ⳃ</w:t>
      </w:r>
      <w:r>
        <w:rPr/>
        <w:t>昫恎슩갤</w:t>
      </w:r>
      <w:r>
        <w:rPr/>
        <w:t>ⱗ</w:t>
      </w:r>
      <w:r>
        <w:rPr/>
        <w:t>숴㩅塃离癐䌥兯갻䡃</w:t>
      </w:r>
      <w:r>
        <w:rPr/>
        <w:t>ꤥ</w:t>
      </w:r>
      <w:r>
        <w:rPr/>
        <w:t>㠭㑂儨⑾輷硍曂䵚㚮䕙ꍓ怷娭숮䯂㷂슩㝳쉆⯂甹쉌⽭䁪煢浑⬣㦱⍪旂優涡㡔婖쉵垵쉙㫂겘抮쉁</w:t>
      </w:r>
      <w:r>
        <w:rPr/>
        <w:t>ꤹ</w:t>
      </w:r>
      <w:r>
        <w:rPr/>
        <w:t>䩘⸩呴渳</w:t>
      </w:r>
      <w:r>
        <w:rPr/>
        <w:t>ⵘ</w:t>
      </w:r>
      <w:r>
        <w:rPr/>
        <w:t>㘫쵁剁꧎瑂㑫恚劮偭㉱䐪湣癥振扪춻㶵썡</w:t>
      </w:r>
      <w:r>
        <w:rPr/>
        <w:t>⡃</w:t>
      </w:r>
      <w:r>
        <w:rPr/>
        <w:t>祡摧슿啡䩌䴤恓塾║摅♃椥窬恘䅥轈⍀┊䵆䵒⼭㍾쉶廂父쉙溱桟</w:t>
      </w:r>
      <w:r>
        <w:rPr/>
        <w:t>ꖵ</w:t>
      </w:r>
      <w:r>
        <w:rPr/>
        <w:t>竍䍔㏂␽䅱녵刱彸幯㉞㝅</w:t>
      </w:r>
      <w:r>
        <w:rPr/>
        <w:t>⠽</w:t>
      </w:r>
      <w:r>
        <w:rPr/>
        <w:t>넴ꍴ⧂垱쉚瘣뽞棂頹㜴⮩쉊䥍刴楊䉒</w:t>
      </w:r>
      <w:r>
        <w:rPr/>
        <w:t>ꔯ꤫</w:t>
      </w:r>
      <w:r>
        <w:rPr/>
        <w:t>摧彲ꥷ啃未⥓쉙縴䬥ꇂ楫䥃㈹쉫⯂넭䴦슿㕲㕖㩰⪩䞣疩ㆡ轂㥚䂵捚轥儭⪥爪杓樨兮⩩䙍琤</w:t>
      </w:r>
      <w:r>
        <w:rPr/>
        <w:t>⠽</w:t>
      </w:r>
      <w:r>
        <w:rPr/>
        <w:t>츫睡漪潪潗</w:t>
      </w:r>
      <w:r>
        <w:rPr/>
        <w:t>ⱳ</w:t>
      </w:r>
      <w:r>
        <w:rPr/>
        <w:t>㘽췎楰彞横싂徣㘱㵃协ꏂ</w:t>
      </w:r>
      <w:r>
        <w:rPr/>
        <w:t>⠸</w:t>
      </w:r>
      <w:r>
        <w:rPr/>
        <w:t>繥恨坪䮩⨶䕲</w:t>
      </w:r>
      <w:r>
        <w:rPr/>
        <w:t>꥟ꕌ</w:t>
      </w:r>
      <w:r>
        <w:rPr/>
        <w:t>彀녧㑚穋㝌㡹쵓䍲唴汒朦깕</w:t>
      </w:r>
      <w:r>
        <w:rPr/>
        <w:t>ꥁ</w:t>
      </w:r>
      <w:r>
        <w:rPr/>
        <w:t>窡㦬싂焻싂潆䦡쉰捤슿漥쉸瑴侘夯⌨녶㣂佢仂磂媥氶䌻爤슻녆杰佦</w:t>
      </w:r>
      <w:r>
        <w:rPr/>
        <w:t>ⴥ</w:t>
      </w:r>
      <w:r>
        <w:rPr/>
        <w:t>皡八抡䰰㕥恩</w:t>
      </w:r>
      <w:r>
        <w:rPr/>
        <w:t>ꦡ⍇</w:t>
      </w:r>
      <w:r>
        <w:rPr/>
        <w:t>촸䅸⥕䴴澘櫃⸴촱婲弦䉂厬싂畉싂⪘彶䩐㕭歹堪涬긲쉀乑〷欭쉢㫍䅲뼯ꇂ싎⤦氨斬숭摗栯䕧参㑵睵쉐戨䎩⹚</w:t>
      </w:r>
      <w:r>
        <w:rPr/>
        <w:t>ꥅ</w:t>
      </w:r>
      <w:r>
        <w:rPr/>
        <w:t>礻淂</w:t>
      </w:r>
      <w:r>
        <w:rPr/>
        <w:t>⠰</w:t>
      </w:r>
      <w:r>
        <w:rPr/>
        <w:t>슬歍潆</w:t>
      </w:r>
      <w:r>
        <w:rPr/>
        <w:t>ⴰ</w:t>
      </w:r>
      <w:r>
        <w:rPr/>
        <w:t>䍧弩䬭걃㡋</w:t>
      </w:r>
      <w:r>
        <w:rPr/>
        <w:t>ⵦ</w:t>
      </w:r>
      <w:r>
        <w:rPr/>
        <w:t>眽䀥䍲䔯⎬卢婀숭濂넪䖬쉊乗슱恵砯坠썩塓湍㝬싂㙑䝳㕦뽊淂걉</w:t>
      </w:r>
      <w:r>
        <w:rPr/>
        <w:t>ꗂ</w:t>
      </w:r>
      <w:r>
        <w:rPr/>
        <w:t>妱椷庡숩飂⪥由숷硥圤飂䜽썒獟䙥⹞爱쉎⒩縩</w:t>
      </w:r>
      <w:r>
        <w:rPr/>
        <w:t>⠻</w:t>
      </w:r>
      <w:r>
        <w:rPr/>
        <w:t>柂</w:t>
      </w:r>
      <w:r>
        <w:rPr/>
        <w:t>⠹</w:t>
      </w:r>
      <w:r>
        <w:rPr/>
        <w:t>奪其坪䙯ꌷ⍇♄㛃⪵숪縸쎬쵹琹稷⪱佦ꌤ獄쉎䵀東</w:t>
      </w:r>
      <w:r>
        <w:rPr/>
        <w:t>⡖</w:t>
      </w:r>
      <w:r>
        <w:rPr/>
        <w:t>幱䊿㞿桧놘싂捗飂슩挲䩰焨扆⽕捗㡰煩弨쉯</w:t>
      </w:r>
      <w:r>
        <w:rPr/>
        <w:t>⢩</w:t>
      </w:r>
      <w:r>
        <w:rPr/>
        <w:t>繬䩫䑲⽏癆㡡ꅥ㐱敪쉔싎僂깹砺敊烂녥娲䬣急珂</w:t>
      </w:r>
      <w:r>
        <w:rPr/>
        <w:t>ꥌ♗꥕⪩</w:t>
      </w:r>
      <w:r>
        <w:rPr/>
        <w:t>넴㍾</w:t>
      </w:r>
      <w:r>
        <w:rPr/>
        <w:t>⡍</w:t>
      </w:r>
      <w:r>
        <w:rPr/>
        <w:t>瀸绂癩敫㧂㕘</w:t>
      </w:r>
      <w:r>
        <w:rPr/>
        <w:t>ⱞ</w:t>
      </w:r>
      <w:r>
        <w:rPr/>
        <w:t>傿</w:t>
      </w:r>
      <w:r>
        <w:rPr/>
        <w:t>⣂</w:t>
      </w:r>
      <w:r>
        <w:rPr/>
        <w:t>硨兩䀯働깃䍉껂쉊弳椷㑆灍싃</w:t>
      </w:r>
      <w:r>
        <w:rPr/>
        <w:t>ꔫ</w:t>
      </w:r>
      <w:r>
        <w:rPr/>
        <w:t>婭슩슻怩䰸</w:t>
      </w:r>
      <w:r>
        <w:rPr/>
        <w:t>ⷂ</w:t>
      </w:r>
      <w:r>
        <w:rPr/>
        <w:t>숣숳컃</w:t>
      </w:r>
      <w:r>
        <w:rPr/>
        <w:t>⠰</w:t>
      </w:r>
      <w:r>
        <w:rPr/>
        <w:t>噤帬兙䔬⮮䪻党</w:t>
      </w:r>
      <w:r>
        <w:rPr/>
        <w:t>ⶩ</w:t>
      </w:r>
      <w:r>
        <w:rPr/>
        <w:t>䠷㩕슏捬卾㠭潋㔶䵡厡</w:t>
      </w:r>
      <w:r>
        <w:rPr/>
        <w:t>ꥎ</w:t>
      </w:r>
      <w:r>
        <w:rPr/>
        <w:t>䄯⿂㢩楉䫎桃䅌椬愪慳</w:t>
      </w:r>
      <w:r>
        <w:rPr/>
        <w:t>ꦮ</w:t>
      </w:r>
      <w:r>
        <w:rPr/>
        <w:t>幩昹嘦뼱㌩숽矂㨳ㆩ皣䑧䄭摐竂ꆵ䁷丬堶⨲</w:t>
      </w:r>
      <w:r>
        <w:rPr/>
        <w:t>ⰳ</w:t>
      </w:r>
      <w:r>
        <w:rPr/>
        <w:t>쉆㯂盂쉘깂뭐磂䍟壂뮮輨뭨佯㐮ꥥ兑湐坅朶禱㨪</w:t>
      </w:r>
      <w:r>
        <w:rPr/>
        <w:t>ⵋ</w:t>
      </w:r>
      <w:r>
        <w:rPr/>
        <w:t>㚡땙딨彅戺싂뭐꺱⩌⥶夽슬䢘⍮匳쉐</w:t>
      </w:r>
      <w:r>
        <w:rPr/>
        <w:t>ꥁ</w:t>
      </w:r>
      <w:r>
        <w:rPr/>
        <w:t>숳땶畅⴫㍁樴塪祑毂橍噐䆵礰⪣뼸䉉氱숣칉습穘㵎硨깳畈갣숶䟂穄</w:t>
      </w:r>
      <w:r>
        <w:rPr/>
        <w:t>⣂</w:t>
      </w:r>
      <w:r>
        <w:rPr/>
        <w:t>呉匫녥쉃核㷂桸㵗櫃䕳永硧顟去䉥</w:t>
      </w:r>
      <w:r>
        <w:rPr/>
        <w:t>ⱁ</w:t>
      </w:r>
      <w:r>
        <w:rPr/>
        <w:t>㤦唊ㆥ婁┤盂㚻㣂⹆湹助칃♒啷丣땃橙姂㯂</w:t>
      </w:r>
      <w:r>
        <w:rPr/>
        <w:t>ⱐ</w:t>
      </w:r>
      <w:r>
        <w:rPr/>
        <w:t>깣⸶掻桊搨䞬在瀮侵垏쉯㕱係㝘稥敵</w:t>
      </w:r>
      <w:r>
        <w:rPr/>
        <w:t>ⷂ</w:t>
      </w:r>
      <w:r>
        <w:rPr/>
        <w:t>慓朩쉉攣㚿㑟䏂䉘㭭䵁砨䔯⛃倸䓎긤䱉㥣䩪夸㤻潈扡睱彠〫ꏂ啔䡞㩀</w:t>
      </w:r>
      <w:r>
        <w:rPr/>
        <w:t>⠰</w:t>
      </w:r>
      <w:r>
        <w:rPr/>
        <w:t>껎唽숨싂쉳戣桗伹奏⹬夲䨱㓂쏂㵌</w:t>
      </w:r>
      <w:r>
        <w:rPr/>
        <w:t>ⷂ</w:t>
      </w:r>
      <w:r>
        <w:rPr/>
        <w:t>档牱䀮橘</w:t>
      </w:r>
      <w:r>
        <w:rPr/>
        <w:t>꧂</w:t>
      </w:r>
      <w:r>
        <w:rPr/>
        <w:t>䡅ꅚ輵䕨㭩婘䍫쉪楺䐥ヂ䆵碩畡幓ꏂㅷ갫</w:t>
      </w:r>
      <w:r>
        <w:rPr/>
        <w:t>ⱐ</w:t>
      </w:r>
      <w:r>
        <w:rPr/>
        <w:t>礻쉢䧂숥⩉噈㈱㑃</w:t>
      </w:r>
      <w:r>
        <w:rPr/>
        <w:t>ꤪ</w:t>
      </w:r>
      <w:r>
        <w:rPr/>
        <w:t>坌㕗姂㠺垣㊩묲⩷뇂牃땔</w:t>
      </w:r>
      <w:r>
        <w:rPr/>
        <w:t>⡕</w:t>
      </w:r>
      <w:r>
        <w:rPr/>
        <w:t>問婏싂</w:t>
      </w:r>
      <w:r>
        <w:rPr/>
        <w:t>ꕫ</w:t>
      </w:r>
      <w:r>
        <w:rPr/>
        <w:t>㡋睴洦⥉쉂呣䱧뮏偮栶㦩ꍔ偊㑐㥑猯瑸彯䐪</w:t>
      </w:r>
      <w:r>
        <w:rPr/>
        <w:t>ꗂ⩔</w:t>
      </w:r>
      <w:r>
        <w:rPr/>
        <w:t>떥塟樥呰撵⥕烂걺数㘣刹⻂</w:t>
      </w:r>
      <w:r>
        <w:rPr/>
        <w:t>ꕎ</w:t>
      </w:r>
      <w:r>
        <w:rPr/>
        <w:t>䲥쉡姂䬩⎘稳㉋ㅾ</w:t>
      </w:r>
      <w:r>
        <w:rPr/>
        <w:t>Ɒ⫂</w:t>
      </w:r>
      <w:r>
        <w:rPr/>
        <w:t>愪㛂干ꥺご爥愳〺쵀獟畧吩掣噏牬䑭噲㏂㤻</w:t>
      </w:r>
      <w:r>
        <w:rPr/>
        <w:t>⠷</w:t>
      </w:r>
      <w:r>
        <w:rPr/>
        <w:t>ㅉ歔</w:t>
      </w:r>
      <w:r>
        <w:rPr/>
        <w:t>ⵗ</w:t>
      </w:r>
      <w:r>
        <w:rPr/>
        <w:t>偫淂⩴稵敥㑣슩슻乆㨫숲</w:t>
      </w:r>
      <w:r>
        <w:rPr/>
        <w:t>ꕉ</w:t>
      </w:r>
      <w:r>
        <w:rPr/>
        <w:t>⠻</w:t>
      </w:r>
      <w:r>
        <w:rPr/>
        <w:t>꥟</w:t>
      </w:r>
      <w:r>
        <w:rPr/>
        <w:t>湊振燂쉥曂印䁷䍥䔮湄☣桍痂䠥㑹壂␬</w:t>
      </w:r>
      <w:r>
        <w:rPr/>
        <w:t>⡘</w:t>
      </w:r>
      <w:r>
        <w:rPr/>
        <w:t>渹䱉䃃쉐ꄪ佄☪燂擃</w:t>
      </w:r>
      <w:r>
        <w:rPr/>
        <w:t>ⷎ</w:t>
      </w:r>
      <w:r>
        <w:rPr/>
        <w:t>䝌牃무숯㥑歰厘煚⬬䃂盂⧂侏싂䉫急輪䟂ꍭ縦幤挨숽췎朮꧎</w:t>
      </w:r>
      <w:r>
        <w:rPr/>
        <w:t>⡐</w:t>
      </w:r>
      <w:r>
        <w:rPr/>
        <w:t>긷帹䔷䭊収䠽懂啥祓潇昲摊</w:t>
      </w:r>
      <w:r>
        <w:rPr/>
        <w:t>ꦘ</w:t>
      </w:r>
      <w:r>
        <w:rPr/>
        <w:t>轪쉾⽥♅䩸䥠狂刷ꥬ半輳숵䉆戸⤥轘㈵睵殥傿刨瘣䏂슡䫂冥䷎⵴</w:t>
      </w:r>
      <w:r>
        <w:rPr/>
        <w:t>ꤻ</w:t>
      </w:r>
      <w:r>
        <w:rPr/>
        <w:t>㔺㭏⦱权澵⩘쉥摡䠻껂挨癒纩묮櫂㉭䈳칢㆏戦ㅍ㗂婓睔桦㠶┭쉠䭗剐떩伽碻䡡咩뭏䣂ケ♗⿂䨯〮痍㧂충⭲瑉椻噔禱惂稷쉮硾䉈⩌帪惃绂숦橤싎轟畇ꄭ촨堭숻猯</w:t>
      </w:r>
      <w:r>
        <w:rPr/>
        <w:t>ⵦ⫂</w:t>
      </w:r>
      <w:r>
        <w:rPr/>
        <w:t>焥슥哂싂氳</w:t>
      </w:r>
      <w:r>
        <w:rPr/>
        <w:t>⡧⡅</w:t>
      </w:r>
      <w:r>
        <w:rPr/>
        <w:t>〸扄</w:t>
      </w:r>
      <w:r>
        <w:rPr/>
        <w:t>ꦘ</w:t>
      </w:r>
      <w:r>
        <w:rPr/>
        <w:t>圥싂愹숪椦䣂橺凂牺⩣獞걐奄敒轴⑩⩏㘪偦츬癟煦婫숲敤炱뭬摉쉊⭚䵰兲奵呤渭敕橒犥㩗頱彥㡲⑷╩吱䇂风쉵⑱ꍙ㙹頳䍘則榱깕넬⥅攽䕓⩓싂쉥瘦硯</w:t>
      </w:r>
      <w:r>
        <w:rPr/>
        <w:t>Ⲯ</w:t>
      </w:r>
      <w:r>
        <w:rPr/>
        <w:t>䢱쉰拂㏂硴䍉䱣幒焻䄦㬬烂歒傿칏㏍珂刷焹딶䍱싂六削癈䭳㙱盂楲⽲瘫⻂䚩煫䢡싂㙪瘱㑰</w:t>
      </w:r>
      <w:r>
        <w:rPr/>
        <w:t>Ⳃ⩊</w:t>
      </w:r>
      <w:r>
        <w:rPr/>
        <w:t>㒩쉪畹殥婩彡쵂䆣噓䊻ꥡ┽俍䌴㴊墿䱦쉙땎ㅋ⚱創뭯⏂⩎슥瀪숴㡁⨣㫂桎轄㍄숦睲뽑欴숪懎別╍쉅쉸</w:t>
      </w:r>
      <w:r>
        <w:rPr/>
        <w:t>ꥒ</w:t>
      </w:r>
      <w:r>
        <w:rPr/>
        <w:t>ⰰ</w:t>
      </w:r>
      <w:r>
        <w:rPr/>
        <w:t>攻㡎슬睓冏輩啫㕢쉟♭䉒쉚䀫䁷參祙䳂凂⌯㐲䄱剩晕숸꥘昱㷂쉓毂䜰쉉⑙䭤㑧嘨䩗숳䠣뽋协䐬恂嚩顚煊칹彅ꏂ䵪瓍쉰⍐妘䩐椭挶ꅮ쵵伺깤牭彠㈸㍉癞⩤⧂숰㔷䋎䭷摹췂숲㜪⧂潗칄桩숰뭣쉐迂㩒숪桹僃♉浲濂䄪彣䵋浀䊘쉩場癨㑟碥쉬</w:t>
      </w:r>
      <w:r>
        <w:rPr/>
        <w:t>ⴴ</w:t>
      </w:r>
      <w:r>
        <w:rPr/>
        <w:t>䑢䅦녔慧砬疬䍦楹啣뽓ꍳ긵㉋쉌슥桙猴欱㪩⭮婌用穇</w:t>
      </w:r>
      <w:r>
        <w:rPr/>
        <w:t>ⶮ</w:t>
      </w:r>
      <w:r>
        <w:rPr/>
        <w:t>卅긳呞漪兄䴪䉫扢愦슻</w:t>
      </w:r>
      <w:r>
        <w:rPr/>
        <w:t>ꥎ</w:t>
      </w:r>
      <w:r>
        <w:rPr/>
        <w:t>灎卾窵圴憿䝦⯎䡈</w:t>
      </w:r>
      <w:r>
        <w:rPr/>
        <w:t>ⱄ</w:t>
      </w:r>
      <w:r>
        <w:rPr/>
        <w:t>쉂⴪㵰䏍卵勂娥㬮ㅖ稶쉇⛂祋䪏⩊䍣廂䯂儽쉨쉚</w:t>
      </w:r>
      <w:r>
        <w:rPr/>
        <w:t>ⴲ</w:t>
      </w:r>
      <w:r>
        <w:rPr/>
        <w:t>盂䉥砹㭐㮩熻땋囂稽抬싂摆桌묨瑳⎘䅆硇淎幌坫㒿쉌畏潏䕌ꇃ⩸⛂쉨㥫嗍◂妿斻⍉컂㬬촮〴縶䯂쉲瘻恶杀瑹䜨</w:t>
      </w:r>
      <w:r>
        <w:rPr/>
        <w:t>Ⱓ</w:t>
      </w:r>
      <w:r>
        <w:rPr/>
        <w:t>깾灎</w:t>
      </w:r>
      <w:r>
        <w:rPr/>
        <w:t>ⱙ</w:t>
      </w:r>
      <w:r>
        <w:rPr/>
        <w:t>晚㭔⤺暵咻䔱彌稱硭╾畾㷂卢</w:t>
      </w:r>
      <w:r>
        <w:rPr/>
        <w:t>ⲿ</w:t>
      </w:r>
      <w:r>
        <w:rPr/>
        <w:t>쉶컂㧍㟂䩙⩞煹</w:t>
      </w:r>
      <w:r>
        <w:rPr/>
        <w:t>ⶡ</w:t>
      </w:r>
      <w:r>
        <w:rPr/>
        <w:t>曎</w:t>
      </w:r>
      <w:r>
        <w:rPr/>
        <w:t>꧃</w:t>
      </w:r>
      <w:r>
        <w:rPr/>
        <w:t>㭚뭫幘㡫朱瑳棂㩰秂뽢根䇃♺祐䘭池㝍䠦到ㅢ獄整杋①㉰搴硶䝣幨뭾潏浺獵☳䓍쉨䔲㟂旂呏䕷땭愵す䅎汓㍭䛂风别⽲䑂⤫祊噍挤係㙌汀婧䍇㥸넴숻晤桇哂橔偶䡨潱따쉹碩</w:t>
      </w:r>
      <w:r>
        <w:rPr/>
        <w:t>ⴶ</w:t>
      </w:r>
      <w:r>
        <w:rPr/>
        <w:t>싂숣⫍慁㵗礲㡡⻂湂疵噚</w:t>
      </w:r>
      <w:r>
        <w:rPr/>
        <w:t>ꤥ</w:t>
      </w:r>
      <w:r>
        <w:rPr/>
        <w:t>ꅭ瞮劮兰⩩塄ꆩꥧ旂㩅猨㘽</w:t>
      </w:r>
      <w:r>
        <w:rPr/>
        <w:t>ꕇ</w:t>
      </w:r>
      <w:r>
        <w:rPr/>
        <w:t>슮쉍儻楅걃갴</w:t>
      </w:r>
      <w:r>
        <w:rPr/>
        <w:t>⡑</w:t>
      </w:r>
      <w:r>
        <w:rPr/>
        <w:t>깁剦硐参瑟㑑䳂╊뭍㔹숶䳂쉋在䡧㜶</w:t>
      </w:r>
      <w:r>
        <w:rPr/>
        <w:t>⣎</w:t>
      </w:r>
      <w:r>
        <w:rPr/>
        <w:t>癔䞬⽈䠪歙쉠쉀깮㍃痃</w:t>
      </w:r>
      <w:r>
        <w:rPr/>
        <w:t>ꗂ</w:t>
      </w:r>
      <w:r>
        <w:rPr/>
        <w:t>쉯숩摁倴喱㝒姍</w:t>
      </w:r>
      <w:r>
        <w:rPr/>
        <w:t>⣂</w:t>
      </w:r>
      <w:r>
        <w:rPr/>
        <w:t>呖咡녭恘㞮쉞䀰♑㐥䀵⤳淂┪夭쉆呕稪䉣槎偡⑫猯⭢㤱䭃䁃쵫䕏汳夰湎⥳眸䵵捐♞剗숽녩塳숭幸충挮䉉栻㡰</w:t>
      </w:r>
      <w:r>
        <w:rPr/>
        <w:t>ꔴ</w:t>
      </w:r>
      <w:r>
        <w:rPr/>
        <w:t>甪睪쉌ぐ礪㕨婱剙뼤㫂</w:t>
      </w:r>
      <w:r>
        <w:rPr/>
        <w:t>⢿</w:t>
      </w:r>
      <w:r>
        <w:rPr/>
        <w:t>え㮩⹕┲䃎塬♪♢⴦櫃⩦⫂畒䉈⥳凃⫃숤䡶쉣䋂楰</w:t>
      </w:r>
      <w:r>
        <w:rPr/>
        <w:t>⠺</w:t>
      </w:r>
      <w:r>
        <w:rPr/>
        <w:t>쉣火</w:t>
      </w:r>
      <w:r>
        <w:rPr/>
        <w:t>⡘</w:t>
      </w:r>
      <w:r>
        <w:rPr/>
        <w:t>㵴</w:t>
      </w:r>
      <w:r>
        <w:rPr/>
        <w:t>ꖣ</w:t>
      </w:r>
      <w:r>
        <w:rPr/>
        <w:t>久琪숮剫抏癡栊</w:t>
      </w:r>
      <w:r>
        <w:rPr/>
        <w:t>⢿</w:t>
      </w:r>
      <w:r>
        <w:rPr/>
        <w:t>堽</w:t>
      </w:r>
      <w:r>
        <w:rPr/>
        <w:t>Ⳃ</w:t>
      </w:r>
      <w:r>
        <w:rPr/>
        <w:t>긳⎻捘쉔頹䡞⽸㵆奈䜮抻呀繋슬䲘彨깱樷汰⽚䄱땊幁⦱縰縬挮徱瘭갨㵃숵幊쉯彣⴩</w:t>
      </w:r>
      <w:r>
        <w:rPr/>
        <w:t>꧃</w:t>
      </w:r>
      <w:r>
        <w:rPr/>
        <w:t>杒쉲㡙儴伣㥸慃䏂㠥촱㭣䁨轄䱌␶樦扷⍤汩䅸兮绂캻漴梏䊬灒⹳숦칖㯎⾩䋂䱳绂㉸姂晅䁪쉗游䙖숦額轁뽕춘䁳啞묯뽬뽉슘䑨㙾係ꅏ꺣쉢츯㉒쉳祏쉊⍢剔㵭刦䰯橣䢿⹚潑</w:t>
      </w:r>
      <w:r>
        <w:rPr/>
        <w:t>ꕹ</w:t>
      </w:r>
      <w:r>
        <w:rPr/>
        <w:t>汨쉋</w:t>
      </w:r>
      <w:r>
        <w:rPr/>
        <w:t>ⴸ</w:t>
      </w:r>
      <w:r>
        <w:rPr/>
        <w:t>颩칈伽杩䩣</w:t>
      </w:r>
      <w:r>
        <w:rPr/>
        <w:t>ꔯ</w:t>
      </w:r>
      <w:r>
        <w:rPr/>
        <w:t>濂湌恇쉒填扥婊쏂痂礶䎏㕚⺏晭㘽祦쉍⩗쉬㠱䐽熥쉰㯎</w:t>
      </w:r>
      <w:r>
        <w:rPr/>
        <w:t>ꦬ</w:t>
      </w:r>
      <w:r>
        <w:rPr/>
        <w:t>쉯〮偡秂ꥲ㑷疩슿産椨ꍘ㇂励摹縫쉎㍡䈦狂攻⽲堸㪿䰤습䫂⹩䲬瑣㋂眦堩㥒飂㝧偐穫汧㵩晊䥎求컎啚顱塓䭚乇繉䱹轭⭃佺⌣盂牧朥</w:t>
      </w:r>
      <w:r>
        <w:rPr/>
        <w:t>ꕒ</w:t>
      </w:r>
      <w:r>
        <w:rPr/>
        <w:t>䥑橠ꌹ歙⑌</w:t>
      </w:r>
      <w:r>
        <w:rPr/>
        <w:t>ꦩ♣</w:t>
      </w:r>
      <w:r>
        <w:rPr/>
        <w:t>䗎</w:t>
      </w:r>
      <w:r>
        <w:rPr/>
        <w:t>⡩Ⱡ</w:t>
      </w:r>
      <w:r>
        <w:rPr/>
        <w:t>橓쉍潃䍊束䁳⭟</w:t>
      </w:r>
      <w:r>
        <w:rPr/>
        <w:t>ꔦ⩗</w:t>
      </w:r>
      <w:r>
        <w:rPr/>
        <w:t>䑡뭊怤浲싂⮻䇂磂뇂⸥㕎⤦숩娺潨㋂〣坁䑠쉌땴穸杓䢻纏떱弻⫂污浊숪浗쉄祇䚮㭀䲮⑶挻磂</w:t>
      </w:r>
      <w:r>
        <w:rPr/>
        <w:t>꧂</w:t>
      </w:r>
      <w:r>
        <w:rPr/>
        <w:t>뽐긥㭁쉩칞⍷僂칒Ⓜ哂䀪珂땪䝓</w:t>
      </w:r>
      <w:r>
        <w:rPr/>
        <w:t>ꔶ</w:t>
      </w:r>
      <w:r>
        <w:rPr/>
        <w:t>캥䉔⿂ꄳ瑔櫃컂⿂棂䗍彀갮캵㝶䨵歄㌣瑲䵀䬲玿⭄橈祁걏㙷ꎡꆩ숸癍顠癍䫂䥰畁晤⭋僎뮬售攲㇂⽇쉈奒桸쵳渶劻惍䱀涵䰯䒮</w:t>
      </w:r>
      <w:r>
        <w:rPr/>
        <w:t>ꕸ</w:t>
      </w:r>
      <w:r>
        <w:rPr/>
        <w:t>㵾橰捰轋爥ꥦ쉠쉷䶣䴣㘥쵑〵壂⑗䥗獁桉싂煳치価</w:t>
      </w:r>
      <w:r>
        <w:rPr/>
        <w:t>ꦥ</w:t>
      </w:r>
      <w:r>
        <w:rPr/>
        <w:t>㴭甦扟吤渳嫂恙</w:t>
      </w:r>
      <w:r>
        <w:rPr/>
        <w:t>⢘</w:t>
      </w:r>
      <w:r>
        <w:rPr/>
        <w:t>㝪慦㌳䤭仂숫榵⾿ㄬ氪収䗂汶祑繵瘩獵睸㡒⽷橗顢썎썮넩敕㙒滂煔塆傿⥟싂깎②搹㨪奦쉊ꇂ딮</w:t>
      </w:r>
      <w:r>
        <w:rPr/>
        <w:t>⡵</w:t>
      </w:r>
      <w:r>
        <w:rPr/>
        <w:t>㔩祌栲灡區㑎숪</w:t>
      </w:r>
      <w:r>
        <w:rPr/>
        <w:t>ꦵ</w:t>
      </w:r>
      <w:r>
        <w:rPr/>
        <w:t>幤㨭淎䃍㠻忂歘ꄶ䱭</w:t>
      </w:r>
      <w:r>
        <w:rPr/>
        <w:t>⡨</w:t>
      </w:r>
      <w:r>
        <w:rPr/>
        <w:t>䬭坲</w:t>
      </w:r>
      <w:r>
        <w:rPr/>
        <w:t>⢮</w:t>
      </w:r>
      <w:r>
        <w:rPr/>
        <w:t>燂ꍸ瀷㉈汍칮䟂珂歄</w:t>
      </w:r>
      <w:r>
        <w:rPr/>
        <w:t>ꦏ</w:t>
      </w:r>
      <w:r>
        <w:rPr/>
        <w:t>ㅮ썲뽔쉪⩖扩䩎樥伮걧潯扏滂</w:t>
      </w:r>
      <w:r>
        <w:rPr/>
        <w:t>ꤣ</w:t>
      </w:r>
      <w:r>
        <w:rPr/>
        <w:t>珂⑟特攲潙䭏乙㍊奢쉸輪䄱乷</w:t>
      </w:r>
      <w:r>
        <w:rPr/>
        <w:t>ꥑ</w:t>
      </w:r>
      <w:r>
        <w:rPr/>
        <w:t>䉡牌煚䭤奋䒣넷숮쉮扌䁾玩頻⑸牧轐숳匥栥瑡</w:t>
      </w:r>
      <w:r>
        <w:rPr/>
        <w:t>ꥈ</w:t>
      </w:r>
      <w:r>
        <w:rPr/>
        <w:t>颵眷炣㥂딬䘪啧䡌彲숩쉮쵕卑</w:t>
      </w:r>
      <w:r>
        <w:rPr/>
        <w:t>ꤵ</w:t>
      </w:r>
      <w:r>
        <w:rPr/>
        <w:t>梩扦䚬쉦싃쵍犩扇礊⩊썌穆⵶뗂䕳㟃</w:t>
      </w:r>
      <w:r>
        <w:rPr/>
        <w:t>ꥆ</w:t>
      </w:r>
      <w:r>
        <w:rPr/>
        <w:t>㭞喥碡ꄵ琷圴쉹牠숦䥁믂◂뮩</w:t>
      </w:r>
      <w:r>
        <w:rPr/>
        <w:t>ⱇ</w:t>
      </w:r>
      <w:r>
        <w:rPr/>
        <w:t>⽥⯂澻</w:t>
      </w:r>
      <w:r>
        <w:rPr/>
        <w:t>ꗂ</w:t>
      </w:r>
      <w:r>
        <w:rPr/>
        <w:t>ꥴ倽熩슩䩁丯慧き䏂㋂噾殱⸦쉙窣숵슘强朣쉳䭥主칢</w:t>
      </w:r>
      <w:r>
        <w:rPr/>
        <w:t>ꔮ</w:t>
      </w:r>
      <w:r>
        <w:rPr/>
        <w:t>柂偂囂긵</w:t>
      </w:r>
      <w:r>
        <w:rPr/>
        <w:t>ⲮⓃ</w:t>
      </w:r>
      <w:r>
        <w:rPr/>
        <w:t>䯂祬恀䜩</w:t>
      </w:r>
      <w:r>
        <w:rPr/>
        <w:t>ⶡ</w:t>
      </w:r>
      <w:r>
        <w:rPr/>
        <w:t>呾숴噙氵</w:t>
      </w:r>
      <w:r>
        <w:rPr/>
        <w:t>ꥆ</w:t>
      </w:r>
      <w:r>
        <w:rPr/>
        <w:t>䡁슡뽗夯帰䙊曂㞵亩㭭㵒夦뽺㍆쉡顟牵䥶뼣ꇂ䠯䧂쉳坷顣㥞卄쉨쵢쉐쉋䍷ꥣ䣂䅇㘻㤦昺捇慉㥣슡쉗廂埃䙫櫂⥒卦攪</w:t>
      </w:r>
      <w:r>
        <w:rPr/>
        <w:t>ꥃ</w:t>
      </w:r>
      <w:r>
        <w:rPr/>
        <w:t>녶㜨瑚擂啲淂禬쉦顠〭믂枮ꥨ珂汥囂ꥰ䯂祍梘⿂䕦떩卡噪ㅮ婐슻児佉촤쉋淂奁슣頩唽</w:t>
      </w:r>
      <w:r>
        <w:rPr/>
        <w:t>ꤸ</w:t>
      </w:r>
      <w:r>
        <w:rPr/>
        <w:t>숣싂住ㅄ参偬㚏</w:t>
      </w:r>
      <w:r>
        <w:rPr/>
        <w:t>ꕴ</w:t>
      </w:r>
      <w:r>
        <w:rPr/>
        <w:t>牏䔩祡㘪䚵坺䞿辱猳户䕐슻쉣⨩硒쉠쌸뽹掩坑⤹㝚潧捡㭬䈸傩攪㵸쏂</w:t>
      </w:r>
      <w:r>
        <w:rPr/>
        <w:t>ⲏ⨩</w:t>
      </w:r>
      <w:r>
        <w:rPr/>
        <w:t>眴捄⚮딺牰</w:t>
      </w:r>
      <w:r>
        <w:rPr/>
        <w:t>Ⱛ⩆</w:t>
      </w:r>
      <w:r>
        <w:rPr/>
        <w:t>녡瑥皱</w:t>
      </w:r>
      <w:r>
        <w:rPr/>
        <w:t>ꕂ␳</w:t>
      </w:r>
      <w:r>
        <w:rPr/>
        <w:t>㮱攮圪㝱깐㘤擂</w:t>
      </w:r>
      <w:r>
        <w:rPr/>
        <w:t>ꤸ</w:t>
      </w:r>
      <w:r>
        <w:rPr/>
        <w:t>싂䰹庮倥沬</w:t>
      </w:r>
      <w:r>
        <w:rPr/>
        <w:t>ⱙ</w:t>
      </w:r>
      <w:r>
        <w:rPr/>
        <w:t>녌⍺⬤㨹췂╺復⵾⽴㯂䄤䥸촥歩墩曂䎩旃䓂剟긮</w:t>
      </w:r>
      <w:r>
        <w:rPr/>
        <w:t>ꥈ</w:t>
      </w:r>
      <w:r>
        <w:rPr/>
        <w:t>楖㞬撘示䛂</w:t>
      </w:r>
      <w:r>
        <w:rPr/>
        <w:t>Ⱙ</w:t>
      </w:r>
      <w:r>
        <w:rPr/>
        <w:t>싃숨拂散⽥</w:t>
      </w:r>
      <w:r>
        <w:rPr/>
        <w:t>ꔮ</w:t>
      </w:r>
      <w:r>
        <w:rPr/>
        <w:t>컎廂灭浈瀬䤵</w:t>
      </w:r>
      <w:r>
        <w:rPr/>
        <w:t>⡴</w:t>
      </w:r>
      <w:r>
        <w:rPr/>
        <w:t>彍ㅗ</w:t>
      </w:r>
      <w:r>
        <w:rPr/>
        <w:t>꤫</w:t>
      </w:r>
      <w:r>
        <w:rPr/>
        <w:t>슮㮥冮숽䝳顮祙⤪琥⥍来䃂쉱⺡挽쉒幟嗂충㟃捋ㄪ땾杓刻쉣ꍪ습䴲兵</w:t>
      </w:r>
      <w:r>
        <w:rPr/>
        <w:t>ꤷ</w:t>
      </w:r>
      <w:r>
        <w:rPr/>
        <w:t>ꥶ㤤䕁癡奓⥲</w:t>
      </w:r>
      <w:r>
        <w:rPr/>
        <w:t>ꦬ┺</w:t>
      </w:r>
      <w:r>
        <w:rPr/>
        <w:t>改</w:t>
      </w:r>
      <w:r>
        <w:rPr/>
        <w:t>ⷂ</w:t>
      </w:r>
      <w:r>
        <w:rPr/>
        <w:t>瞥⴪땷⹵怹繉兇䧂皬浚ꍒ㒱ꍹ▣䀭곂⚩て슻⩓栭䪘칣䕂䆻쉉硴恤䶬䡱㤹♒佁坤ㄻ抏㐰슩渻녹砸幣欬䔹ㄦ㉋攴␩㠥⽇用稰㉅晖摇嗂⥆瑕ꎩ䝴嗂ꅆ㵉㊏捵슿愥ꆱ氬䱴潣セ㫂⥓噈⹚熮놩睟♨㍌猭灺㐩噙牯⵨꺡挨넨</w:t>
      </w:r>
      <w:r>
        <w:rPr/>
        <w:t>ꤳ</w:t>
      </w:r>
      <w:r>
        <w:rPr/>
        <w:t>숺㝧㑙</w:t>
      </w:r>
      <w:r>
        <w:rPr/>
        <w:t>ⵗ</w:t>
      </w:r>
      <w:r>
        <w:rPr/>
        <w:t>嚣넶◂桚䙰氭怽攳⸭쌪瀴嚱䨬爬놣쉦ꅓ杕㗂㍣㓂帹汙䠭滂桷</w:t>
      </w:r>
      <w:r>
        <w:rPr/>
        <w:t>ⲻ</w:t>
      </w:r>
      <w:r>
        <w:rPr/>
        <w:t>畀祧싎彣슻⍾쉄䥦ꅫ㐦濂䭶</w:t>
      </w:r>
      <w:r>
        <w:rPr/>
        <w:t>ꥏ</w:t>
      </w:r>
      <w:r>
        <w:rPr/>
        <w:t>ㅱ칵䡎剨쉗睦⦵쉢녺䛂떩숽┱⼱⩺䥟</w:t>
      </w:r>
      <w:r>
        <w:rPr/>
        <w:t>ꕲ</w:t>
      </w:r>
      <w:r>
        <w:rPr/>
        <w:t>ぷ㥳③毂숺㔽琬瘺䥋㭁助㔭깮䜷栻纡兗噃쵂兢セ㔷坔瑶숺恉츭噡㐥匹吻䉯顎砥㩚㊣䐭殡䁕ꄤ灮㬲⸺忂䇂</w:t>
      </w:r>
      <w:r>
        <w:rPr/>
        <w:t>ⱋ</w:t>
      </w:r>
      <w:r>
        <w:rPr/>
        <w:t>怯썣瞏칹ㅐ畒㝧숊⪬䌪總㩓操</w:t>
      </w:r>
      <w:r>
        <w:rPr/>
        <w:t>ꥆ</w:t>
      </w:r>
      <w:r>
        <w:rPr/>
        <w:t>輸쉺㇂䞵⩆牾쵖⸪</w:t>
      </w:r>
      <w:r>
        <w:rPr/>
        <w:t>⡁</w:t>
      </w:r>
      <w:r>
        <w:rPr/>
        <w:t>忂协唶䄥⏎</w:t>
      </w:r>
      <w:r>
        <w:rPr/>
        <w:t>ꕍ</w:t>
      </w:r>
      <w:r>
        <w:rPr/>
        <w:t>ⱺ</w:t>
      </w:r>
      <w:r>
        <w:rPr/>
        <w:t>겱痂슱杹姂轙稷㕈긥婃䰫䜦</w:t>
      </w:r>
      <w:r>
        <w:rPr/>
        <w:t>ⱒ</w:t>
      </w:r>
      <w:r>
        <w:rPr/>
        <w:t>捥녋縴犬堰獷㥘奓便ぅ畵杶</w:t>
      </w:r>
      <w:r>
        <w:rPr/>
        <w:t>ꕠ</w:t>
      </w:r>
      <w:r>
        <w:rPr/>
        <w:t>㑡姂䉳㩡䴱⫃촴땗涣ꥣ砷⹊ꍣ睾⫂迂〮⵸搲瑆䅞⤳火灓戤䤷캣깄⭫㬱偱曂뭌獲䟂圦䱭灑顰⵺믎噘⽺卆歬㵭愮桘彁쉪㮣祧濍춬ꎬ松䵌爭숬塑倵顡♬悻습琷㑯幏ぴ⽨堫⩕瓂夳뭨䙱敧⎵冣熡뭤瓂祡쉚</w:t>
      </w:r>
      <w:r>
        <w:rPr/>
        <w:t>⡳</w:t>
      </w:r>
      <w:r>
        <w:rPr/>
        <w:t>ꌺ桌숯쉒恎䅪喡갬梩㴮㭁垱濃捅</w:t>
      </w:r>
      <w:r>
        <w:rPr/>
        <w:t>ⵚ</w:t>
      </w:r>
      <w:r>
        <w:rPr/>
        <w:t>汒䊻숵桞숮婹倦</w:t>
      </w:r>
      <w:r>
        <w:rPr/>
        <w:t>ꕲ⑟</w:t>
      </w:r>
      <w:r>
        <w:rPr/>
        <w:t>숪癐抵晉</w:t>
      </w:r>
      <w:r>
        <w:rPr/>
        <w:t>ⴷ</w:t>
      </w:r>
      <w:r>
        <w:rPr/>
        <w:t>䆥ㄥ넴</w:t>
      </w:r>
      <w:r>
        <w:rPr/>
        <w:t>ⳍ</w:t>
      </w:r>
      <w:r>
        <w:rPr/>
        <w:t>꧂</w:t>
      </w:r>
      <w:r>
        <w:rPr/>
        <w:t>썥</w:t>
      </w:r>
      <w:r>
        <w:rPr/>
        <w:t>ꔩ</w:t>
      </w:r>
      <w:r>
        <w:rPr/>
        <w:t>坏愨쉩ㄫ뗍汇瑏㞱硧㙃教撏彩쉧㫎┺绂䰳末ꅬ癫슣슱㑞쉹瘩⹞䠥쉹걘ꥮ슘딩</w:t>
      </w:r>
      <w:r>
        <w:rPr/>
        <w:t>ꥃ</w:t>
      </w:r>
      <w:r>
        <w:rPr/>
        <w:t>㞬坁숴伺⏃㕋祑幇䊣否쉳癙컂攬女㝤挩䛍㎱</w:t>
      </w:r>
      <w:r>
        <w:rPr/>
        <w:t>ⶣ</w:t>
      </w:r>
      <w:r>
        <w:rPr/>
        <w:t>칩䡕瀵嚣</w:t>
      </w:r>
      <w:r>
        <w:rPr/>
        <w:t>ꤨ</w:t>
      </w:r>
      <w:r>
        <w:rPr/>
        <w:t>檿抏嫂쉃䝁櫍묵煅䭴潹䩍煫썶묨渥䰭ꌹ求琻</w:t>
      </w:r>
      <w:r>
        <w:rPr/>
        <w:t>⢻</w:t>
      </w:r>
      <w:r>
        <w:rPr/>
        <w:t>㬺っぎ䞘浊ꎥ佄</w:t>
      </w:r>
      <w:r>
        <w:rPr/>
        <w:t>ⵧⓂ</w:t>
      </w:r>
      <w:r>
        <w:rPr/>
        <w:t>䣂⨯갸洣桰皘繠獊숸呡㯂⥖⨱썴䝾뭡歡⦬슘祾뭯嚻</w:t>
      </w:r>
      <w:r>
        <w:rPr/>
        <w:t>ⵢ</w:t>
      </w:r>
      <w:r>
        <w:rPr/>
        <w:t>䁲摬쉃뭹睂</w:t>
      </w:r>
      <w:r>
        <w:rPr/>
        <w:t>ꥑ</w:t>
      </w:r>
      <w:r>
        <w:rPr/>
        <w:t>ⱊ</w:t>
      </w:r>
      <w:r>
        <w:rPr/>
        <w:t>㡓</w:t>
      </w:r>
      <w:r>
        <w:rPr/>
        <w:t>Ɐ</w:t>
      </w:r>
      <w:r>
        <w:rPr/>
        <w:t>獊쉧</w:t>
      </w:r>
      <w:r>
        <w:rPr/>
        <w:t>⡺⠭</w:t>
      </w:r>
      <w:r>
        <w:rPr/>
        <w:t>乹쉟쉊⑍時쉆砳癄슻轵區界⺻套䝩㑰䈫쉒幞⚣改氺㭊쉀睟琨䙃牟ㆮ숯⤹㤸㷂礣灸뗂쉉晚お栦獯吺슣쉁숹걃⥦䡶쉋▣灉쵾䕉卮婑迂汵献䝫</w:t>
      </w:r>
      <w:r>
        <w:rPr/>
        <w:t>ꕉ</w:t>
      </w:r>
      <w:r>
        <w:rPr/>
        <w:t>窥轲㜽卪</w:t>
      </w:r>
      <w:r>
        <w:rPr/>
        <w:t>⡪</w:t>
      </w:r>
      <w:r>
        <w:rPr/>
        <w:t>숵浰槂ꍎ㍃䪮숤⨶㭗⽄숴⸳嫂쉐䡌䢱睶唦嫂掬</w:t>
      </w:r>
      <w:r>
        <w:rPr/>
        <w:t>ꗎ</w:t>
      </w:r>
      <w:r>
        <w:rPr/>
        <w:t>狂獷䵍䡧숸슏ꏂ橙绂</w:t>
      </w:r>
      <w:r>
        <w:rPr/>
        <w:t>ꕮ</w:t>
      </w:r>
      <w:r>
        <w:rPr/>
        <w:t>榥촺⾮榱瞣䱶埂슮楹</w:t>
      </w:r>
      <w:r>
        <w:rPr/>
        <w:t>⡱</w:t>
      </w:r>
      <w:r>
        <w:rPr/>
        <w:t>㝙㜸</w:t>
      </w:r>
      <w:r>
        <w:rPr/>
        <w:t>ⱡ⥅</w:t>
      </w:r>
      <w:r>
        <w:rPr/>
        <w:t>䥆㍆噠슏ꌪ恺漵췂䁥㋂䩦硯㈮滂輩뿂㔥⨥瑉䰹摙奬丫愳幉㨭桸夷洯余栫失繹瓂彟桋䗃⫂䕩煯楌묱㤩㕥幪獕䑕⺥♕匨쉟佢⮩秂ㄻ</w:t>
      </w:r>
      <w:r>
        <w:rPr/>
        <w:t>⡍</w:t>
      </w:r>
      <w:r>
        <w:rPr/>
        <w:t>쉲</w:t>
      </w:r>
      <w:r>
        <w:rPr/>
        <w:t>Ⳃ</w:t>
      </w:r>
      <w:r>
        <w:rPr/>
        <w:t>恳塪쎿쉞䁖슡枻奅칓쉋걁슥⨥涿弪拂婺ꏂ⥶恥乷敩숸⬪⍄癀決ꥷ녰⭘䁠ꆥ썅潰</w:t>
      </w:r>
      <w:r>
        <w:rPr/>
        <w:t>ⷂ</w:t>
      </w:r>
      <w:r>
        <w:rPr/>
        <w:t>년묳䵾扏敨礦唸쉮⨨⸱檻㑨硑墿祮瀊縰䚘갫㗍㡥쉧䑰녍丩塚瀹㈨啩姂썰ꥦ係婺犥潮㙇珍汏ꄽ㤶桋慱⍘癣쉚㡁愽꥙</w:t>
      </w:r>
      <w:r>
        <w:rPr/>
        <w:t>⠱</w:t>
      </w:r>
      <w:r>
        <w:rPr/>
        <w:t>㍷숪䭃攬쉁뾏硡䍲㎏⩌嘪係頶竂㩩쉇슡䗂䒡呖灗冩㡙稣䝄汁</w:t>
      </w:r>
      <w:r>
        <w:rPr/>
        <w:t>ꤨ</w:t>
      </w:r>
      <w:r>
        <w:rPr/>
        <w:t>夽슱䅆䕾⼦ꄶ⮥漺㈭曃㡣幙从␣睉桙⻂神敄㝕偭䍠瘷⑌ꇂ충硺㠩⽑묹</w:t>
      </w:r>
      <w:r>
        <w:rPr/>
        <w:t>ⲣ</w:t>
      </w:r>
      <w:r>
        <w:rPr/>
        <w:t>㓂煢⤫㙧畫䫂쉏燂氽杮═毃⌰㠩穠氵溵</w:t>
      </w:r>
      <w:r>
        <w:rPr/>
        <w:t>꧂</w:t>
      </w:r>
      <w:r>
        <w:rPr/>
        <w:t>枡刦ꍕ䑋싎硒啍䭊獣珂挱쏎灞晢䪘⫍坮♉獾旂ㅏ㵪硇㊩슱喩婚沣橷顳</w:t>
      </w:r>
      <w:r>
        <w:rPr/>
        <w:t>Ⳃ</w:t>
      </w:r>
      <w:r>
        <w:rPr/>
        <w:t>噴㮮䵚灋쉤焺㷂獲뽵䭵彎冩꥔</w:t>
      </w:r>
      <w:r>
        <w:rPr/>
        <w:t>ꥃ</w:t>
      </w:r>
      <w:r>
        <w:rPr/>
        <w:t>炏偲睌㡃䱆㦮桇㴮㑡潄瑡䞻唸䉂倳촦㞥䔩⦡坯慶㩙楡㩙㕟娭睅捧⏍瀺쉺䐪㍍䁋⩉뿂떮㩚兩儦䜭넶奮䗂녲猬淎兘摣꺿䣂컂숷䑑㓃㡱㵴去㧂썅䙶愯彎烃⎬伪伮䝑쉈⼪南깠⮩䔪颿䩸〻⨸穇Ⓝ</w:t>
      </w:r>
      <w:r>
        <w:rPr/>
        <w:t>⣍</w:t>
      </w:r>
      <w:r>
        <w:rPr/>
        <w:t>穪♲顀䶥轸㤪唫</w:t>
      </w:r>
      <w:r>
        <w:rPr/>
        <w:t>Ⳏ</w:t>
      </w:r>
      <w:r>
        <w:rPr/>
        <w:t>䭈䂵昪㙵圶兵愸偅䝉䩫䑰湞뭢浨竂灥冡⩓☫슡䝰쉐⩎䐶吮쵹쉱牃吵썢心숭䁋呡迎哂컎氭츲畩뽉垻搣⽲干쉁㪮哂䱸堻녪⹢䈣썤쉫恫曃仂䑷迍仂睃妿ꥡ䌹ꏎ敞뮣⥙楁歊憵묵樳恭㡂춻狂⽙問</w:t>
      </w:r>
      <w:r>
        <w:rPr/>
        <w:t>ꤲ</w:t>
      </w:r>
      <w:r>
        <w:rPr/>
        <w:t>습㉾쉨堺䉕⦮獣兎坴婔⑧⒡䠬瀰畓䯂쎻⩧숮煶숱㭧廂⑪췂쉁皮揎凍砥澻⸵쉒潎祏佪種숷⬳</w:t>
      </w:r>
      <w:r>
        <w:rPr/>
        <w:t>ꤪ</w:t>
      </w:r>
      <w:r>
        <w:rPr/>
        <w:t>뭞嘽⑟녋⿂뽶却뭫㦵깧䅨ㅵ桌뼱습숫楩칀㖮奶䁁䐪㥃㡥䏂㧂썤㩂愶䕧숥䥕婘怹숩捡㉕㠶㜱敘奴录婘彣幃⿂甲츣爤쉧䅠싂쉶婾</w:t>
      </w:r>
      <w:r>
        <w:rPr/>
        <w:t>ⵤ</w:t>
      </w:r>
      <w:r>
        <w:rPr/>
        <w:t>쉶싃䈺飂썵㢥䢏㴤琺埂⎥扌㜷㯂⩠㬹彥㡷䪩瑪곍⵨橡⑤䦣</w:t>
      </w:r>
      <w:r>
        <w:rPr/>
        <w:t>ꤺ</w:t>
      </w:r>
      <w:r>
        <w:rPr/>
        <w:t>卩䍷纏쉔橄噫⨬夤輫瘣뭞숫숸㜨슡䩁刵慅싂种瀷勂匬畀㍾Ⓕ⤽㜦㦱数爰㜬幋쉫⹙溵⥳ꌨ䬭⨪믂㉲氽䒩顣歯噕</w:t>
      </w:r>
      <w:r>
        <w:rPr/>
        <w:t>ꔭ</w:t>
      </w:r>
      <w:r>
        <w:rPr/>
        <w:t>潐䎻㈬쎘乞쉥땙⥷扬倬쌰깃쉫味ㅧ㑀길瀊爰佭慪䌸畠湢┨䡉⛂㘪⾵勂煗䡁㢥伹榡㝖塐ꌷ카⵪ꍄ⭋㥔⨶㢻㝰昮坲뮡䒩꺵㉁匬ꅐ椬⿂䠱䝾揂</w:t>
      </w:r>
      <w:r>
        <w:rPr/>
        <w:t>ⶡ</w:t>
      </w:r>
      <w:r>
        <w:rPr/>
        <w:t>妘䢩쉇斥䃂ㅪ敇歀牄녬㉩㘨ꍶ氬婵栥㝦䥯⽨곂ぬ婶为壎慐剬昲♴</w:t>
      </w:r>
      <w:r>
        <w:rPr/>
        <w:t>ⴴ</w:t>
      </w:r>
      <w:r>
        <w:rPr/>
        <w:t>甪⭷ꌺ쉪녃䱣숪挱⛂顾䉤녎〻䙍㜬垩懂愹煸畵ㅃ숨䚡夷瀷横䣂䝚⨦䔤䢻⤷琸숺ꥢ쉑樴</w:t>
      </w:r>
      <w:r>
        <w:rPr/>
        <w:t>ⵆ</w:t>
      </w:r>
      <w:r>
        <w:rPr/>
        <w:t>녫吰儴䝃㑓䤣噪㙘싂桮쉥猱獮睬梘뮣䨶㔺洷쉑戤顃</w:t>
      </w:r>
      <w:r>
        <w:rPr/>
        <w:t>⣎</w:t>
      </w:r>
      <w:r>
        <w:rPr/>
        <w:t>㫂⧎⑍숴輣㪬吻瀪싂甬橧滂⸽剸秃╚桊쉐ㅢじ㙡싂䫂摵䡅㘤伻奒쉕嗂䜳晑栦䠪爻숳浴樹걇쉒䙬뭩䅘䧂┫の쉳祍䖱ꄨ긮樺灧䢩떮녺氷桩넭갷凎䍹飂╕䒱扰物④ꅢ砻瘰뽡㏂㈰轔㊻⸫⹙繗願妩䩏堯䑲쉸㤸숺た䧎䩶轪纱㒮堻숨扺暱掘쌯쉃䎥剺쉄獢</w:t>
      </w:r>
      <w:r>
        <w:rPr/>
        <w:t>ꕹ</w:t>
      </w:r>
      <w:r>
        <w:rPr/>
        <w:t>䦮ꆵㅬ䞘╓㮱⼰助偦乓仂㞩䍄ネ癫ヂ廂⥇澘汄竂儣䟂牧숵䥗쉹楲슣ㅲ倰橠畃夭睦偐</w:t>
      </w:r>
      <w:r>
        <w:rPr/>
        <w:t>ⰰ</w:t>
      </w:r>
      <w:r>
        <w:rPr/>
        <w:t>彵⽁䗂㥀㒬幭칧欣䤵</w:t>
      </w:r>
      <w:r>
        <w:rPr/>
        <w:t>꧂</w:t>
      </w:r>
      <w:r>
        <w:rPr/>
        <w:t>䑷놩偓㐤婂䚥☭ꥴ⩎廂払矃敄桉㩅䡚悡搪꥖牯묪♾噔곂쵅〴</w:t>
      </w:r>
      <w:r>
        <w:rPr/>
        <w:t>⠰</w:t>
      </w:r>
      <w:r>
        <w:rPr/>
        <w:t>婕䓂挵擂슻歓湎ꏂ席㍍뭷离牵䀬幠亮걷숮剹ꥬ</w:t>
      </w:r>
      <w:r>
        <w:rPr/>
        <w:t>ꕌ</w:t>
      </w:r>
      <w:r>
        <w:rPr/>
        <w:t>㕍氷ꆣ䕭题㠦갤⸬單癒夦㵕晗桔㑷䉑</w:t>
      </w:r>
      <w:r>
        <w:rPr/>
        <w:t>ꕏ</w:t>
      </w:r>
      <w:r>
        <w:rPr/>
        <w:t>冩㠦顬☦㭞䉃⩆⥁</w:t>
      </w:r>
      <w:r>
        <w:rPr/>
        <w:t>⣂</w:t>
      </w:r>
      <w:r>
        <w:rPr/>
        <w:t>슻숱灄</w:t>
      </w:r>
      <w:r>
        <w:rPr/>
        <w:t>ꦮ</w:t>
      </w:r>
      <w:r>
        <w:rPr/>
        <w:t>瀹捚止녵氹摎</w:t>
      </w:r>
      <w:r>
        <w:rPr/>
        <w:t>Ⲭ</w:t>
      </w:r>
      <w:r>
        <w:rPr/>
        <w:t>彫갱顪兗䩃縩뼻떵睹䡭礽爬洣⑏⩫</w:t>
      </w:r>
      <w:r>
        <w:rPr/>
        <w:t>꧂</w:t>
      </w:r>
      <w:r>
        <w:rPr/>
        <w:t>势Ⓕ숹歨䀮㖱촽⎥숲넷⨬睂䵑猷䘫夭牁敦盎⩎慩才䴱杢砬숵轙䖱㉐㥸䴱殡䍆쉫睎掩䌪夫喵☵珂扳</w:t>
      </w:r>
      <w:r>
        <w:rPr/>
        <w:t>⡘</w:t>
      </w:r>
      <w:r>
        <w:rPr/>
        <w:t>쉊쉡</w:t>
      </w:r>
      <w:r>
        <w:rPr/>
        <w:t>ꕷ</w:t>
      </w:r>
      <w:r>
        <w:rPr/>
        <w:t>䯍숫潢</w:t>
      </w:r>
      <w:r>
        <w:rPr/>
        <w:t>ꕴ</w:t>
      </w:r>
      <w:r>
        <w:rPr/>
        <w:t>敠飂</w:t>
      </w:r>
      <w:r>
        <w:rPr/>
        <w:t>ꦵ</w:t>
      </w:r>
      <w:r>
        <w:rPr/>
        <w:t>䊩숪怺</w:t>
      </w:r>
      <w:r>
        <w:rPr/>
        <w:t>꧂</w:t>
      </w:r>
      <w:r>
        <w:rPr/>
        <w:t>汌囃숫啗䄦㬽녙梵敨ㅱ硂쵤亮坂䕺䴬숲央䃂慢䝴숸濎㖩剈䡊搰祲ꥩ⭷圱ꏂ쉅㔴縬㬬쉔녠숦洺洩庮</w:t>
      </w:r>
      <w:r>
        <w:rPr/>
        <w:t>ꥄ</w:t>
      </w:r>
      <w:r>
        <w:rPr/>
        <w:t>噋䁂橒杮</w:t>
      </w:r>
      <w:r>
        <w:rPr/>
        <w:t>ⱁ</w:t>
      </w:r>
      <w:r>
        <w:rPr/>
        <w:t>䵱쉗匣쉵</w:t>
      </w:r>
      <w:r>
        <w:rPr/>
        <w:t>ꤦ</w:t>
      </w:r>
      <w:r>
        <w:rPr/>
        <w:t>县ㆿ復♎</w:t>
      </w:r>
      <w:r>
        <w:rPr/>
        <w:t>ⷂ</w:t>
      </w:r>
      <w:r>
        <w:rPr/>
        <w:t>姂漶吸쉮泂쉠扟⩰◃숳犣娊䝭습깥ꍬ䵘窡쵡顰婍쉪帮깈癄⩾楍떻玿噪떏쉢긮⩒ꥥ枘恈╀</w:t>
      </w:r>
      <w:r>
        <w:rPr/>
        <w:t>ꕸ</w:t>
      </w:r>
      <w:r>
        <w:rPr/>
        <w:t>떱숲攷穾拂뽞ぉ컂习</w:t>
      </w:r>
      <w:r>
        <w:rPr/>
        <w:t>ꕴ</w:t>
      </w:r>
      <w:r>
        <w:rPr/>
        <w:t>㈸檮戭轋╱㫂䁎뮏偆婆埂恩昣</w:t>
      </w:r>
      <w:r>
        <w:rPr/>
        <w:t>⣎</w:t>
      </w:r>
      <w:r>
        <w:rPr/>
        <w:t>숣⩧슩恎帴⩒䩳姂婄䘻쉏</w:t>
      </w:r>
      <w:r>
        <w:rPr/>
        <w:t>ꕫ♋</w:t>
      </w:r>
      <w:r>
        <w:rPr/>
        <w:t>쉯⫃丩䅩样</w:t>
      </w:r>
      <w:r>
        <w:rPr/>
        <w:t>ꤪ</w:t>
      </w:r>
      <w:r>
        <w:rPr/>
        <w:t>぀㝫㑱뾣㔺䕉䖩汉烂佭辥係쉓㡁</w:t>
      </w:r>
      <w:r>
        <w:rPr/>
        <w:t>ⲻ</w:t>
      </w:r>
      <w:r>
        <w:rPr/>
        <w:t>榩疻妬然쉋뼲싂䈮听濂㐹媬쉄疘ꍟ免䰽</w:t>
      </w:r>
      <w:r>
        <w:rPr/>
        <w:t>ꔹ</w:t>
      </w:r>
      <w:r>
        <w:rPr/>
        <w:t>汳ꍑ⵴繒ぞ춥습剱癰歠畣쵎慗此싂利숲㐨兠쉡ㅖ䤴⩅摷瑅䵲婘睉颱㔬䡮믍婧슮㵈䐯䱞䍇䑂佴咻싂秎썆婉숫恞福况澬䘨洺㚡⪣㭢唯䈪ㅤ曎栦淂竂땁呮䠪剭</w:t>
      </w:r>
      <w:r>
        <w:rPr/>
        <w:t>ꦣ꧂</w:t>
      </w:r>
      <w:r>
        <w:rPr/>
        <w:t>긺숪晬묹䕓䐨쉏㯂</w:t>
      </w:r>
      <w:r>
        <w:rPr/>
        <w:t>ⱋ</w:t>
      </w:r>
      <w:r>
        <w:rPr/>
        <w:t>婢⩨摚㙓⏂坒숪㐽姍쉵ꥯ偏</w:t>
      </w:r>
      <w:r>
        <w:rPr/>
        <w:t>ⱕ</w:t>
      </w:r>
      <w:r>
        <w:rPr/>
        <w:t>㘭⽴牓乄暏汘㊩뽒썇쉩碱䑃奣䜰煇番癌樬⬮媵㭒䅔뽔戯留쉲</w:t>
      </w:r>
      <w:r>
        <w:rPr/>
        <w:t>⡹</w:t>
      </w:r>
      <w:r>
        <w:rPr/>
        <w:t>晓ꇂ溵䶿㡒挥呾</w:t>
      </w:r>
      <w:r>
        <w:rPr/>
        <w:t>ꕎ⫂</w:t>
      </w:r>
      <w:r>
        <w:rPr/>
        <w:t>敟灲弪飍槂⥲땸䑦뿂猤犿춻找㕂♧縪</w:t>
      </w:r>
      <w:r>
        <w:rPr/>
        <w:t>⡉</w:t>
      </w:r>
      <w:r>
        <w:rPr/>
        <w:t>洷祥쉀稭轺恒</w:t>
      </w:r>
      <w:r>
        <w:rPr/>
        <w:t>ꗂ</w:t>
      </w:r>
      <w:r>
        <w:rPr/>
        <w:t>쉫仂冘余爴ㅺ㡉䅵숥橲㈥㕒㵆⵭묵䬭眴뽹煓ㅗ䅉灑瀸䱤㍑敩䥚␻뽶乀㗃灶⭬斏숳☬싂欻싂朣樮勂쵲쉦싃兏쵑獘㥑쉒</w:t>
      </w:r>
      <w:r>
        <w:rPr/>
        <w:t>ꖿ</w:t>
      </w:r>
      <w:r>
        <w:rPr/>
        <w:t>睰丵畀숬䗂捄媮渦睔汓悿の畺敌㡸⦣扣㤶떩沘㷎两⻎摊䘺灕쉚ㆬ⫂䞻슩䗂㍅睬㊿⹆绂敕焦櫂㦘♂爮瓂ㄪ噫䁹侱欶㝢帴숯䝉䨤潔ご歄숰딹⑐슱춵涣愹ꅕꅳ拂쉆泂䉌怪朹䩐坊潩슿⾣丳搤╳䅂싍⤹㘸쵃熣㐹爮旂撡쵟ㄹ毃眩䴨ひ썒썸㏂쉎䍒䥧樸슡祄㉢⥶䭑쵕⭎</w:t>
      </w:r>
      <w:r>
        <w:rPr/>
        <w:t>ꔩ</w:t>
      </w:r>
      <w:r>
        <w:rPr/>
        <w:t>烂</w:t>
      </w:r>
      <w:r>
        <w:rPr/>
        <w:t>ⱇ</w:t>
      </w:r>
      <w:r>
        <w:rPr/>
        <w:t>깒煲楆츬偷Ⓜ䫂츨㓂싂⨣⥞䩞吹⑚ꎥ挸⎩䋎灞슥⭒⍌祂佘爴橆柂⩱獤稴⩌⍀䞡뽧枩⥖父哂</w:t>
      </w:r>
      <w:r>
        <w:rPr/>
        <w:t>ꦻ</w:t>
      </w:r>
      <w:r>
        <w:rPr/>
        <w:t>㇍䙊䭤뇂牲勂갯没枣椯ꌫ숩哂睩兾滂뼰</w:t>
      </w:r>
      <w:r>
        <w:rPr/>
        <w:t>ⵔ</w:t>
      </w:r>
      <w:r>
        <w:rPr/>
        <w:t>㟂㴸쉄瓂暩⾻ㅯ쌨쉄䩏勂啵㙬彤췂煃慍ꍚ潀싃컎ご䯂昪땰쉲癇☬⨭</w:t>
      </w:r>
      <w:r>
        <w:rPr/>
        <w:t>ⶣꕐ</w:t>
      </w:r>
      <w:r>
        <w:rPr/>
        <w:t>剔숽颮슡復숊倲䩀樶슱☬伥⹦㈺⑒</w:t>
      </w:r>
      <w:r>
        <w:rPr/>
        <w:t>ⱷ</w:t>
      </w:r>
      <w:r>
        <w:rPr/>
        <w:t>仃硧䁄䮿升쉧</w:t>
      </w:r>
      <w:r>
        <w:rPr/>
        <w:t>⢏</w:t>
      </w:r>
      <w:r>
        <w:rPr/>
        <w:t>呏狂䎬兲갰你儣卲疻䩀顊㝖쉤♒恇㡇溱輨걚묶</w:t>
      </w:r>
      <w:r>
        <w:rPr/>
        <w:t>ꕃ</w:t>
      </w:r>
      <w:r>
        <w:rPr/>
        <w:t>氭䉺晠勂啠䵍㏍</w:t>
      </w:r>
      <w:r>
        <w:rPr/>
        <w:t>⡸</w:t>
      </w:r>
      <w:r>
        <w:rPr/>
        <w:t>档䡹橔넯湬㢣丩珂떥ꎱ癏</w:t>
      </w:r>
      <w:r>
        <w:rPr/>
        <w:t>ⷂꦣ</w:t>
      </w:r>
      <w:r>
        <w:rPr/>
        <w:t>焣쵅☤┶伭슻潪뽧땏녏轃獳攪戽捗彲ㅖ</w:t>
      </w:r>
      <w:r>
        <w:rPr/>
        <w:t>⣂⪩</w:t>
      </w:r>
      <w:r>
        <w:rPr/>
        <w:t>佡䐷壂㑋幏</w:t>
      </w:r>
      <w:r>
        <w:rPr/>
        <w:t>⡸</w:t>
      </w:r>
      <w:r>
        <w:rPr/>
        <w:t>䜳輰녫䥢娶桠㨮䥐䖏㡌碱㐺慣숭</w:t>
      </w:r>
      <w:r>
        <w:rPr/>
        <w:t>ⶣ</w:t>
      </w:r>
      <w:r>
        <w:rPr/>
        <w:t>乫撻欯顸䰬슬⩱硭㥤桎䀬啁噷呵</w:t>
      </w:r>
      <w:r>
        <w:rPr/>
        <w:t>ⵌ</w:t>
      </w:r>
      <w:r>
        <w:rPr/>
        <w:t>物産廂뿂歴汭乘牦挫땔獱灇㤣䵺䅀쉖꥚顰漴䨴幡慨넳焪穄幓硶㞱⥨磂䜮顊</w:t>
      </w:r>
      <w:r>
        <w:rPr/>
        <w:t>ⷂ</w:t>
      </w:r>
      <w:r>
        <w:rPr/>
        <w:t>숰걞㑺</w:t>
      </w:r>
      <w:r>
        <w:rPr/>
        <w:t>ⶡ</w:t>
      </w:r>
      <w:r>
        <w:rPr/>
        <w:t>彶땓ꥱ娵쉂</w:t>
      </w:r>
      <w:r>
        <w:rPr/>
        <w:t>ⵔ</w:t>
      </w:r>
      <w:r>
        <w:rPr/>
        <w:t>䝆嫎攽䏂䳃쉕숲䜮牅壂㧎ꥫ䍭</w:t>
      </w:r>
      <w:r>
        <w:rPr/>
        <w:t>ꤻ</w:t>
      </w:r>
      <w:r>
        <w:rPr/>
        <w:t>숮凂</w:t>
      </w:r>
      <w:r>
        <w:rPr/>
        <w:t>⡃</w:t>
      </w:r>
      <w:r>
        <w:rPr/>
        <w:t>㩭䈪嚘숭䭩泂僂☯쉮㡔䑰獬䌸</w:t>
      </w:r>
      <w:r>
        <w:rPr/>
        <w:t>꧂</w:t>
      </w:r>
      <w:r>
        <w:rPr/>
        <w:t>晶⨺颣㑳呭䁤並믂㡄迂傩䰫呀㆘⏂桴떡復杩檣☭⌫</w:t>
      </w:r>
      <w:r>
        <w:rPr/>
        <w:t>ⱈ</w:t>
      </w:r>
      <w:r>
        <w:rPr/>
        <w:t>쉧濍</w:t>
      </w:r>
      <w:r>
        <w:rPr/>
        <w:t>ⱟ</w:t>
      </w:r>
      <w:r>
        <w:rPr/>
        <w:t>愣㩘숴䩎坲佳榥佲煕땬繀䃂䍀㐬未柂轌慒砮榥쉘䀵숪</w:t>
      </w:r>
      <w:r>
        <w:rPr/>
        <w:t>꧂</w:t>
      </w:r>
      <w:r>
        <w:rPr/>
        <w:t>夷乔㥂㝘䤤䌷숪轤極땙습䗂⹖睈슥넯懂㙁卷擂歑䚿</w:t>
      </w:r>
      <w:r>
        <w:rPr/>
        <w:t>ⵠ</w:t>
      </w:r>
      <w:r>
        <w:rPr/>
        <w:t>갮갽䝃걦卐捴쉠쉀䊘⭘颥頪</w:t>
      </w:r>
      <w:r>
        <w:rPr/>
        <w:t>ꤤ</w:t>
      </w:r>
      <w:r>
        <w:rPr/>
        <w:t>䪵砩㑮칈だ</w:t>
      </w:r>
      <w:r>
        <w:rPr/>
        <w:t>Ⱛ</w:t>
      </w:r>
      <w:r>
        <w:rPr/>
        <w:t>权딳싂뼩渰㥁䛂坪咏⧂꥙票倮䵖斿牪⚘숤⭔숪</w:t>
      </w:r>
      <w:r>
        <w:rPr/>
        <w:t>ⵀ</w:t>
      </w:r>
      <w:r>
        <w:rPr/>
        <w:t>竂䁄㟂嗂칞坩䵬礷㶮䁀彐条䊡獖㥠⮩着䕃沥깚㵲䚿渹깆</w:t>
      </w:r>
      <w:r>
        <w:rPr/>
        <w:t>ⱎ</w:t>
      </w:r>
      <w:r>
        <w:rPr/>
        <w:t>㡐睟쉈⨬</w:t>
      </w:r>
      <w:r>
        <w:rPr/>
        <w:t>ꖩ</w:t>
      </w:r>
      <w:r>
        <w:rPr/>
        <w:t>쉧╂熏꥔쉌ꅎ慷</w:t>
      </w:r>
      <w:r>
        <w:rPr/>
        <w:t>ⵦ</w:t>
      </w:r>
      <w:r>
        <w:rPr/>
        <w:t>棂启彁眨ꍖ♙乖敭㶩숮橳⧂伽슏婄싃兢あ슏免⤽㑯橄䍍参挭漹⵬⚣橲쉩ꥲ⏂䵊⤯쉈姂㖏春圹䢻숩㇂嘪䝺恴楮ま忂쉵슩땦ꥣ⨴䷂太ォꍬ싂넪灄䥖穲⩸啊嘥◂땔繌</w:t>
      </w:r>
      <w:r>
        <w:rPr/>
        <w:t>ꥂ</w:t>
      </w:r>
      <w:r>
        <w:rPr/>
        <w:t>繦땇ꅍ灁㍘쉤乘䙸祄㍏㩏嘩</w:t>
      </w:r>
      <w:r>
        <w:rPr/>
        <w:t>ꔵ</w:t>
      </w:r>
      <w:r>
        <w:rPr/>
        <w:t>䔤ꏂ숱畳⽮妮绂㛍㑙䨮䜴曂Ⓜ▱坊攲䍵剃昩杲㍄泂昦枿⛂䠦堺奱獬ꄬ䯍皡숮䋂쉴ꍉꅓ쉢㍔秂䭈剱☴攦꥙숯⫂슻䭄츴쉑坍瓂겿</w:t>
      </w:r>
      <w:r>
        <w:rPr/>
        <w:t>Ⲭ</w:t>
      </w:r>
      <w:r>
        <w:rPr/>
        <w:t>噁</w:t>
      </w:r>
      <w:r>
        <w:rPr/>
        <w:t>ꕑ</w:t>
      </w:r>
      <w:r>
        <w:rPr/>
        <w:t>欱⼲</w:t>
      </w:r>
      <w:r>
        <w:rPr/>
        <w:t>⡮⮥</w:t>
      </w:r>
      <w:r>
        <w:rPr/>
        <w:t>䆏桌歩琨㨪ꄸ㎏믃㮵쉈춬䄳䡀暬걟䙙⸮</w:t>
      </w:r>
      <w:r>
        <w:rPr/>
        <w:t>⢣</w:t>
      </w:r>
      <w:r>
        <w:rPr/>
        <w:t>⽰숦悻싂䝵瘱繬숮恰匲묊녵焯噷疻슥ㅌ捙朵쉓操⪬</w:t>
      </w:r>
      <w:r>
        <w:rPr/>
        <w:t>ⵍ</w:t>
      </w:r>
      <w:r>
        <w:rPr/>
        <w:t>싂묫橦噧겥滂ꅺ쵷☸䙠㈦兺</w:t>
      </w:r>
      <w:r>
        <w:rPr/>
        <w:t>ꥈ꧂</w:t>
      </w:r>
      <w:r>
        <w:rPr/>
        <w:t>橠</w:t>
      </w:r>
      <w:r>
        <w:rPr/>
        <w:t>⣂</w:t>
      </w:r>
      <w:r>
        <w:rPr/>
        <w:t>木穏䵖☳</w:t>
      </w:r>
      <w:r>
        <w:rPr/>
        <w:t>⠲</w:t>
      </w:r>
      <w:r>
        <w:rPr/>
        <w:t>䁬柂廂漻⑘㤦祈頱轀挲䧂⩖䈺猦딪吥捓싃슏⍇쉂숩싂疘卵㵩懂擂싂숥썥圸䝯☨싂妏䭦</w:t>
      </w:r>
      <w:r>
        <w:rPr/>
        <w:t>ꥌ</w:t>
      </w:r>
      <w:r>
        <w:rPr/>
        <w:t>浭㧃睅䝔땦슮㉢㍴䝸䙰幡䛂係</w:t>
      </w:r>
      <w:r>
        <w:rPr/>
        <w:t>⠤</w:t>
      </w:r>
      <w:r>
        <w:rPr/>
        <w:t>睔辘祖㵯䙏♥竃痂뭠쉫繄㴸区瑠⨴皿㩲</w:t>
      </w:r>
      <w:r>
        <w:rPr/>
        <w:t>ꕟ</w:t>
      </w:r>
      <w:r>
        <w:rPr/>
        <w:t>뽓꺩</w:t>
      </w:r>
      <w:r>
        <w:rPr/>
        <w:t>ꗂ</w:t>
      </w:r>
      <w:r>
        <w:rPr/>
        <w:t>㑰䑘执䵇숳땞痂쉙券睹壂ꍙ</w:t>
      </w:r>
      <w:r>
        <w:rPr/>
        <w:t>ꗂ</w:t>
      </w:r>
      <w:r>
        <w:rPr/>
        <w:t>甲㤶拂攸䭏㑠嘫桂쉲轨疡戱䈭䵮╭쉔䜹瘯쉌꥾䬬㍌䙇奠輫晪</w:t>
      </w:r>
      <w:r>
        <w:rPr/>
        <w:t>Ⳃ</w:t>
      </w:r>
      <w:r>
        <w:rPr/>
        <w:t>싂⑶</w:t>
      </w:r>
      <w:r>
        <w:rPr/>
        <w:t>⡪</w:t>
      </w:r>
      <w:r>
        <w:rPr/>
        <w:t>恶㙟⩑瑈䖥㓂恰繠攣⭃</w:t>
      </w:r>
      <w:r>
        <w:rPr/>
        <w:t>ꖵ</w:t>
      </w:r>
      <w:r>
        <w:rPr/>
        <w:t>䎮坾ꥫ⥯싂㎩ㄻ┽犵撵灇⑬媻囂坋㕙䥳쉯搱穀塵㝹斣獋쉈㢻卍敍䏂㠳珂扉抵㉏堫</w:t>
      </w:r>
      <w:r>
        <w:rPr/>
        <w:t>ꔣ</w:t>
      </w:r>
      <w:r>
        <w:rPr/>
        <w:t>楩娹磂硯ぬ割⹯♱幌ꥤ榬뽌</w:t>
      </w:r>
      <w:r>
        <w:rPr/>
        <w:t>ꗂ</w:t>
      </w:r>
      <w:r>
        <w:rPr/>
        <w:t>畒䈲슥떩晙䜸吰灒摈♶ㅗ칧⽹☭朣ꆮ瀤</w:t>
      </w:r>
      <w:r>
        <w:rPr/>
        <w:t>ꥇ</w:t>
      </w:r>
      <w:r>
        <w:rPr/>
        <w:t>놱个盂坞䵏숴䥍⹧桴쉳䒮</w:t>
      </w:r>
      <w:r>
        <w:rPr/>
        <w:t>ⰰ</w:t>
      </w:r>
      <w:r>
        <w:rPr/>
        <w:t>澱墱䥟獀噬䖻Ⓜ㥳숵垘싂空煨㑷幒奺頶⥳牡穌싂婥⯂琨㫂㴻ㄦꍙ㘶숩榘村畁싂坢⭤搦擂⌤価쉆</w:t>
      </w:r>
      <w:r>
        <w:rPr/>
        <w:t>ⱟ</w:t>
      </w:r>
      <w:r>
        <w:rPr/>
        <w:t>滃딷珂咿녀兖묣</w:t>
      </w:r>
      <w:r>
        <w:rPr/>
        <w:t>Ⳃ</w:t>
      </w:r>
      <w:r>
        <w:rPr/>
        <w:t>汨畔쉞䩰傏歰칏㭅繅䉆忂쉗捖嫂⥙뭳怰摇御쉚⭾ㅷ䩈⨻碿쉭䉺呇啓㗎숮걣䡾彉頲猤ꥮ碩橨슥歱⹢㔫刳㠩슬쉘⴪⩚㝑㨥䭏⬺楴⸻獤卾⒩䉏㡥凂⹄妏㵸⪡䮮쌣㚮⨯㞩献䩩㡯떬ꇂ⍧㜵쉮矂ꎥ㟂轭㚬ꅗ奴</w:t>
      </w:r>
      <w:r>
        <w:rPr/>
        <w:t>ⱖ</w:t>
      </w:r>
      <w:r>
        <w:rPr/>
        <w:t>兌칄啐ㅚ坮ꅩ䥺㮩㍰껂⽈㈪晬䛂慤廃䩂慍ꥳ쉠䜯㑎⥖娹㬯䃂숻拍剺ꍙ㩉恶摔牆</w:t>
      </w:r>
      <w:r>
        <w:rPr/>
        <w:t>ⶩ</w:t>
      </w:r>
      <w:r>
        <w:rPr/>
        <w:t>䰮浖掏収呩㥮た숤슻牏쉦싂烂㡶뽈焹啐쉪</w:t>
      </w:r>
      <w:r>
        <w:rPr/>
        <w:t>Ⱔ⌹</w:t>
      </w:r>
      <w:r>
        <w:rPr/>
        <w:t>稪潙숻灩쉎䱊ꇂ泂땘甬浫썀㙖䕩숵쉊쌯⨲싂杵╥뽘頽序ず䕶㍔긻♭沿户㬪䏂頨쉒⿂䩣懂⯂煘ꄪ䁐摾渶䠴㍖獔楎㠦싂쉅晋</w:t>
      </w:r>
      <w:r>
        <w:rPr/>
        <w:t>꤭</w:t>
      </w:r>
      <w:r>
        <w:rPr/>
        <w:t>䌶㑳硘㇂쉠ꎻ쉹楪ꎩ쉄ꅲꇂ⏂灍숣놡㧎甮据쉠ꅟ㙖⭚皡쉲地挪禱䰊㭮愴櫂塮뭉䔸䭭狂瑈敬쉑潹敔木숸촭晹䰨晓畸弥䵔䈦</w:t>
      </w:r>
      <w:r>
        <w:rPr/>
        <w:t>ꔰ</w:t>
      </w:r>
      <w:r>
        <w:rPr/>
        <w:t>楬</w:t>
      </w:r>
      <w:r>
        <w:rPr/>
        <w:t>ꤨ</w:t>
      </w:r>
      <w:r>
        <w:rPr/>
        <w:t>㥎㠽㠨冬奊噓캿瑶ㅦ旂が㕍녩眩</w:t>
      </w:r>
      <w:r>
        <w:rPr/>
        <w:t>ꕣ</w:t>
      </w:r>
      <w:r>
        <w:rPr/>
        <w:t>匯㬳숯恂ꅄ䪿恋⥨橀戸搽瑉懂㝐걁扙견</w:t>
      </w:r>
      <w:r>
        <w:rPr/>
        <w:t>ꦏ╫</w:t>
      </w:r>
      <w:r>
        <w:rPr/>
        <w:t>湢啄䄷堹노硄圣輤긩⍌⩠唻㵳戻砯슩础慣献㙊⹈쉢噫걚煭⨤砲䭏䳍䞮䎵汧癄䮘㩣쉓䜽烂쉉儤㤪䩒總㭇⭀䄱싂杚㍟獖南쉘䰱慢橇咿䄴怬乾ꌵ䉠祧</w:t>
      </w:r>
      <w:r>
        <w:rPr/>
        <w:t>⠤</w:t>
      </w:r>
      <w:r>
        <w:rPr/>
        <w:t>慍殿⍦숯䵀䃂淂昮⬪硄⦡櫃걪䛍</w:t>
      </w:r>
      <w:r>
        <w:rPr/>
        <w:t>ⷎ</w:t>
      </w:r>
      <w:r>
        <w:rPr/>
        <w:t>䨱搳幤㉐版쉋쉪뽧䛂䥐塘⦩渪瀱幮</w:t>
      </w:r>
      <w:r>
        <w:rPr/>
        <w:t>꧂</w:t>
      </w:r>
      <w:r>
        <w:rPr/>
        <w:t>㣂⏂숣⎏갸䵓轇器猪쉑䥢㷂咬㉸⍇吻숰奖畩丽係녫⫂竂ㄶ䘬椹캥䤳</w:t>
      </w:r>
      <w:r>
        <w:rPr/>
        <w:t>ⵯ⩈╈</w:t>
      </w:r>
      <w:r>
        <w:rPr/>
        <w:t>䵬</w:t>
      </w:r>
      <w:r>
        <w:rPr/>
        <w:t>꤫</w:t>
      </w:r>
      <w:r>
        <w:rPr/>
        <w:t>ꥵ䀶䡞䱕倵摾숦段卹䑁䯂奸뇂慴瀪硅焩䳂凍浢执䰦䡇ㅓ䜥ꍯ汈㑍䤽</w:t>
      </w:r>
      <w:r>
        <w:rPr/>
        <w:t>ꔣ</w:t>
      </w:r>
      <w:r>
        <w:rPr/>
        <w:t>偘⧂숪礣礳썩쉵</w:t>
      </w:r>
      <w:r>
        <w:rPr/>
        <w:t>ꥏ</w:t>
      </w:r>
      <w:r>
        <w:rPr/>
        <w:t>䘱侏⥩䝱砺汧剑⫎⩴擂습墻啀▿</w:t>
      </w:r>
      <w:r>
        <w:rPr/>
        <w:t>ꕓ</w:t>
      </w:r>
      <w:r>
        <w:rPr/>
        <w:t>䞘䅡偡쉇㩞恴儱轓쉰㒩충ㄱ㝌湯㍴煀佬梡乍䃃歫睳ꅹ䩈싂⥾䠬嗃⩭灆㕖䁂깗㍾穠嘽堲㈳㥄毎盂츯㙇健㦮杴焸乓飂喘⽮頫♦⭊㩡숣桤╸疿㗎刴拂䍚</w:t>
      </w:r>
      <w:r>
        <w:rPr/>
        <w:t>ꕠ</w:t>
      </w:r>
      <w:r>
        <w:rPr/>
        <w:t>伴䄰㕴偂之㕶竂숫竂싂䕠싂ꥭ〹佋商町煎ꌹ䄰ꥸ公쉚獾彾浬㧍竍瘲칍朮⨺总䪥⭂瓂晔䍧╺坨听浡</w:t>
      </w:r>
      <w:r>
        <w:rPr/>
        <w:t>ⶣ</w:t>
      </w:r>
      <w:r>
        <w:rPr/>
        <w:t>뇎⵳♮欯效䏂㑆偠칑娸㉁搶슩扅⩂弥呢瘯㟂䵕住硩쉊乪兦䩞䏂쉚䅔灓歾㉤楏⼽畗媿㕠橺摋敱疩슻쉊塾㙌痂啁攵楕杢쉖갮櫎걭洬䶻쵇佂ꍬ㥹摟슘⥭</w:t>
      </w:r>
      <w:r>
        <w:rPr/>
        <w:t>Ⱡ</w:t>
      </w:r>
      <w:r>
        <w:rPr/>
        <w:t>琳겿숴兢䟎⭣쌨敆</w:t>
      </w:r>
      <w:r>
        <w:rPr/>
        <w:t>ꥄ</w:t>
      </w:r>
      <w:r>
        <w:rPr/>
        <w:t>䭠ノ燂湅䉥噬칏圬⑚뮘癬媮䰭扠⴦⏂㡺숥㶿乁갹攮窏숰佒䡄轰㖻佟顲䝕塖痂⩠</w:t>
      </w:r>
      <w:r>
        <w:rPr/>
        <w:t>⢩</w:t>
      </w:r>
      <w:r>
        <w:rPr/>
        <w:t>妬䉍晘⭑儣橋串딤䐶椽㡁쉦싂</w:t>
      </w:r>
      <w:r>
        <w:rPr/>
        <w:t>ꤰ</w:t>
      </w:r>
      <w:r>
        <w:rPr/>
        <w:t>㵇〯頬㫂䕍嘹潵충捤</w:t>
      </w:r>
      <w:r>
        <w:rPr/>
        <w:t>ꥌ</w:t>
      </w:r>
      <w:r>
        <w:rPr/>
        <w:t>쉃䁏束╯건溩겏繵</w:t>
      </w:r>
      <w:r>
        <w:rPr/>
        <w:t>ⲥⓍ</w:t>
      </w:r>
      <w:r>
        <w:rPr/>
        <w:t>뽩⤣㛂䜪坡灄㌽晥숣슩冡⽨슩⩥슏圮䵞橲䤭쉶ꅔ㜊걏⽓쉖檱悵焵顓晥截颩丸쉘慢㎥쉮싂浉硱⎵票硎杫䰤뼫䩍깗僂囃傱剈쵎唪㴸権䩚潤䵂䴲傿砱</w:t>
      </w:r>
      <w:r>
        <w:rPr/>
        <w:t>ⵇ</w:t>
      </w:r>
      <w:r>
        <w:rPr/>
        <w:t>Ⳃ□</w:t>
      </w:r>
      <w:r>
        <w:rPr/>
        <w:t>夺⶘떘</w:t>
      </w:r>
      <w:r>
        <w:rPr/>
        <w:t>ꔨ</w:t>
      </w:r>
      <w:r>
        <w:rPr/>
        <w:t>䭸㥎繒뭲睓㮻䀹╵㝢</w:t>
      </w:r>
      <w:r>
        <w:rPr/>
        <w:t>ⴵ</w:t>
      </w:r>
      <w:r>
        <w:rPr/>
        <w:t>嘦烂颩戳䄯㙭䛂칊䉟숩㉶喻㙢祇廍</w:t>
      </w:r>
      <w:r>
        <w:rPr/>
        <w:t>⡮⧂</w:t>
      </w:r>
      <w:r>
        <w:rPr/>
        <w:t>䩯䙯䰩顶剓</w:t>
      </w:r>
      <w:r>
        <w:rPr/>
        <w:t>ⴱ</w:t>
      </w:r>
      <w:r>
        <w:rPr/>
        <w:t>恠䁍썵恄ꥮ刯剌暩栣䭷쉄汓뗂⑚ꌲ掻䠥䡯睊縺츺欭</w:t>
      </w:r>
      <w:r>
        <w:rPr/>
        <w:t>ꗂ</w:t>
      </w:r>
      <w:r>
        <w:rPr/>
        <w:t>䩃卆偤䏂氽싎垬㈷伭兪싂橖颿父䬫싂䱎⒮塪䏃</w:t>
      </w:r>
      <w:r>
        <w:rPr/>
        <w:t>ꤳ</w:t>
      </w:r>
      <w:r>
        <w:rPr/>
        <w:t>煯䅷癄䁃䵃숰晩䂥畋平琭☮㍨ㄣ唪☪뽤煩䍲帪樵呏⴮㉓슏</w:t>
      </w:r>
      <w:r>
        <w:rPr/>
        <w:t>ꕨ</w:t>
      </w:r>
      <w:r>
        <w:rPr/>
        <w:t>㥤碱땶뇂⨺甶쉤玡硊伪쉌쉩澬숳㩭♡櫂䝷갳䑴쉉っ奊礨␪╸㣂⚥䈵傩⻂琤숵囎㓂氯⑔뭄⌤㇂恒冮敩䙰轙갩</w:t>
      </w:r>
      <w:r>
        <w:rPr/>
        <w:t>ꕉ</w:t>
      </w:r>
      <w:r>
        <w:rPr/>
        <w:t>숰</w:t>
      </w:r>
      <w:r>
        <w:rPr/>
        <w:t>ⵋ</w:t>
      </w:r>
      <w:r>
        <w:rPr/>
        <w:t>䕢</w:t>
      </w:r>
      <w:r>
        <w:rPr/>
        <w:t>ꕙ</w:t>
      </w:r>
      <w:r>
        <w:rPr/>
        <w:t>瞵⭲䱫坯䑸㐻깣晟⚻걮汏倨祬쉠㪏㵢䈩猰㑈⩬⍣㙵슘ぉ揍汆╏䥭슥</w:t>
      </w:r>
      <w:r>
        <w:rPr/>
        <w:t>ⵈꗂ</w:t>
      </w:r>
      <w:r>
        <w:rPr/>
        <w:t>歅㙣싂⨣煖硹딮㵠䡧捧</w:t>
      </w:r>
      <w:r>
        <w:rPr/>
        <w:t>⠭⩤</w:t>
      </w:r>
      <w:r>
        <w:rPr/>
        <w:t>㡓儬稲ꅯꍅ迂쉺䴶䡄䝥䅎</w:t>
      </w:r>
      <w:r>
        <w:rPr/>
        <w:t>⠷</w:t>
      </w:r>
      <w:r>
        <w:rPr/>
        <w:t>割♔坳ꅱ眳싂䱸烂奈㛂숯㒱剌싂숷⽵婗䍢㑷㚮庘抣䩙</w:t>
      </w:r>
      <w:r>
        <w:rPr/>
        <w:t>ꕚ</w:t>
      </w:r>
      <w:r>
        <w:rPr/>
        <w:t>盂</w:t>
      </w:r>
      <w:r>
        <w:rPr/>
        <w:t>⠪</w:t>
      </w:r>
      <w:r>
        <w:rPr/>
        <w:t>䛂썈쉪ㅈ썊瀵</w:t>
      </w:r>
      <w:r>
        <w:rPr/>
        <w:t>ꥏ</w:t>
      </w:r>
      <w:r>
        <w:rPr/>
        <w:t>媻晍煏慲栦⫂㑂忂㨸</w:t>
      </w:r>
      <w:r>
        <w:rPr/>
        <w:t>ⷂ</w:t>
      </w:r>
      <w:r>
        <w:rPr/>
        <w:t>꺏</w:t>
      </w:r>
      <w:r>
        <w:rPr/>
        <w:t>⠩</w:t>
      </w:r>
      <w:r>
        <w:rPr/>
        <w:t>瑖싂泍⍐䦏槂喡匶幧獌眲沥壂枿쉌幂쉓䬫⍱쉦⫂</w:t>
      </w:r>
      <w:r>
        <w:rPr/>
        <w:t>ꗂ</w:t>
      </w:r>
      <w:r>
        <w:rPr/>
        <w:t>걊杧䈵䋎縫긻枩沘싂灌柂⩢뼣쵵凂䜪넪䚬</w:t>
      </w:r>
      <w:r>
        <w:rPr/>
        <w:t>ꤱ⩉</w:t>
      </w:r>
      <w:r>
        <w:rPr/>
        <w:t>灱渭敥唳甫䡚甽⵵⯃䵟轟䧂녡</w:t>
      </w:r>
      <w:r>
        <w:rPr/>
        <w:t>꧃ⵖ</w:t>
      </w:r>
      <w:r>
        <w:rPr/>
        <w:t>廎㵫歬燂䶣䞻䇂䕸牣湂縮咡䕾伤畮㐽ꄳ氤</w:t>
      </w:r>
      <w:r>
        <w:rPr/>
        <w:t>ꕤ</w:t>
      </w:r>
      <w:r>
        <w:rPr/>
        <w:t>㛂犡쉲㛂썍题숽廃䁆㑱浮溬</w:t>
      </w:r>
      <w:r>
        <w:rPr/>
        <w:t>ꤰ</w:t>
      </w:r>
      <w:r>
        <w:rPr/>
        <w:t>겿䩋唫썆弸뽉䑥넥杬㍷㈱櫂擂쉐⨤䪩뾏摌칞쵄㊱䍪樱㝍쉙济㓂稲慲쉐汸幑썠畱♘쉎썰ꎣ摯⥷壂幊䵣싃煋睮슥⤣ㄪ浆㤶⑾칂쉁ꅔ慩⮏匶杮싂䡗偗</w:t>
      </w:r>
      <w:r>
        <w:rPr/>
        <w:t>ⵤ</w:t>
      </w:r>
      <w:r>
        <w:rPr/>
        <w:t>氤쉀쉲㍭䕠</w:t>
      </w:r>
      <w:r>
        <w:rPr/>
        <w:t>ⱥ</w:t>
      </w:r>
      <w:r>
        <w:rPr/>
        <w:t>쉀䱮獲㍊焪獢슘硴䥤⼷䰵㙑掏ꅔ啤扭놵縪城幒㑇쉎纥炥䱲允䃍</w:t>
      </w:r>
      <w:r>
        <w:rPr/>
        <w:t>ⵡ</w:t>
      </w:r>
      <w:r>
        <w:rPr/>
        <w:t>쉈塢單支숣杫轚쉎穢</w:t>
      </w:r>
      <w:r>
        <w:rPr/>
        <w:t>ꖵ</w:t>
      </w:r>
      <w:r>
        <w:rPr/>
        <w:t>싂杅䧂◂佒噯喻䥴⹓䠱楟洲걨⥸</w:t>
      </w:r>
      <w:r>
        <w:rPr/>
        <w:t>ꤊ</w:t>
      </w:r>
      <w:r>
        <w:rPr/>
        <w:t>䩗⨰哂䥭싂墻湲㥬顴旂佱瞘礷㜣</w:t>
      </w:r>
      <w:r>
        <w:rPr/>
        <w:t>ⴣ</w:t>
      </w:r>
      <w:r>
        <w:rPr/>
        <w:t>輪晀㌦뗍䒡䙹愥㔵䝔䡳慁捵쉇圳溣껂⼥䛃䒬䜬凂㮵㠲⸥湟歶矂曂礣渱껂椯䝍⥱깺こ辥旂惂㨮칹恭┪ꅕ⌴숭⍢䎵⴮婱噌砪䎘潈瞩깪䵨梮⩋싂皩眶</w:t>
      </w:r>
      <w:r>
        <w:rPr/>
        <w:t>Ⳃ</w:t>
      </w:r>
      <w:r>
        <w:rPr/>
        <w:t>춏Ⓜ쉯頵晬䋂</w:t>
      </w:r>
      <w:r>
        <w:rPr/>
        <w:t>ⴱ</w:t>
      </w:r>
      <w:r>
        <w:rPr/>
        <w:t>〻䶱䀵싂升伴恁淍뽣欳椮걔穓</w:t>
      </w:r>
      <w:r>
        <w:rPr/>
        <w:t>⡤⫂⩆</w:t>
      </w:r>
      <w:r>
        <w:rPr/>
        <w:t>㩢뗂츭渤彸䤥橌㕄佸㝬㨷긩泂</w:t>
      </w:r>
      <w:r>
        <w:rPr/>
        <w:t>ꔱ</w:t>
      </w:r>
      <w:r>
        <w:rPr/>
        <w:t>栫㭎싂䆩</w:t>
      </w:r>
      <w:r>
        <w:rPr/>
        <w:t>ⱚ</w:t>
      </w:r>
      <w:r>
        <w:rPr/>
        <w:t>偬睺䰥攺瑸昪</w:t>
      </w:r>
      <w:r>
        <w:rPr/>
        <w:t>Ⳃ</w:t>
      </w:r>
      <w:r>
        <w:rPr/>
        <w:t>䭠</w:t>
      </w:r>
      <w:r>
        <w:rPr/>
        <w:t>⡬</w:t>
      </w:r>
      <w:r>
        <w:rPr/>
        <w:t>盂未</w:t>
      </w:r>
      <w:r>
        <w:rPr/>
        <w:t>⢣</w:t>
      </w:r>
      <w:r>
        <w:rPr/>
        <w:t>㑹摭뽟䱉穾㕎浢瓂浄㕷冏恘</w:t>
      </w:r>
      <w:r>
        <w:rPr/>
        <w:t>Ⲯ</w:t>
      </w:r>
      <w:r>
        <w:rPr/>
        <w:t>湃┬츣㕳䯂琮⌦㈫</w:t>
      </w:r>
      <w:r>
        <w:rPr/>
        <w:t>ꔦ</w:t>
      </w:r>
      <w:r>
        <w:rPr/>
        <w:t>쉴⒥╢넪婪懂㉑燍厱䜮硂煆穉㶵쉴쉖⾏埂췂⽪슬쵭</w:t>
      </w:r>
      <w:r>
        <w:rPr/>
        <w:t>ⲱ</w:t>
      </w:r>
      <w:r>
        <w:rPr/>
        <w:t>뭾纣睋䟂燂流㡔♯♱啡壃穃喬</w:t>
      </w:r>
      <w:r>
        <w:rPr/>
        <w:t>ⷍ</w:t>
      </w:r>
      <w:r>
        <w:rPr/>
        <w:t>䤭洴⌱摔响痂煐䑧꥘即쉚숤汑奘塠컂</w:t>
      </w:r>
      <w:r>
        <w:rPr/>
        <w:t>Ⳃ</w:t>
      </w:r>
      <w:r>
        <w:rPr/>
        <w:t>䤽⹣敍䐵偶猲敧</w:t>
      </w:r>
      <w:r>
        <w:rPr/>
        <w:t>ⱱ</w:t>
      </w:r>
      <w:r>
        <w:rPr/>
        <w:t>㨵䇂칫</w:t>
      </w:r>
      <w:r>
        <w:rPr/>
        <w:t>Ⱨ</w:t>
      </w:r>
      <w:r>
        <w:rPr/>
        <w:t>畋婓䁩婮㙕慬榿刻䥑㈺䊩敂な煲쉑硰玥㊏쉢畾깖ꅁ촷썣櫂牫輰䵁슿ꏂ䢘⪩䦡圲䢩⩀䱣␰싂係곂숹</w:t>
      </w:r>
      <w:r>
        <w:rPr/>
        <w:t>꧂</w:t>
      </w:r>
      <w:r>
        <w:rPr/>
        <w:t>쉉涿倩穋⦮┺璩纡⭯숶轒䡶挹㩫ぞ漷ꄺ䩟ꍙ㩣獵䭄</w:t>
      </w:r>
      <w:r>
        <w:rPr/>
        <w:t>ⲱ⠸</w:t>
      </w:r>
      <w:r>
        <w:rPr/>
        <w:t>걚</w:t>
      </w:r>
      <w:r>
        <w:rPr/>
        <w:t>⡩</w:t>
      </w:r>
      <w:r>
        <w:rPr/>
        <w:t>숨溱杴</w:t>
      </w:r>
      <w:r>
        <w:rPr/>
        <w:t>ⴸ</w:t>
      </w:r>
      <w:r>
        <w:rPr/>
        <w:t>吪깖뭳㟂</w:t>
      </w:r>
      <w:r>
        <w:rPr/>
        <w:t>ꦱ</w:t>
      </w:r>
      <w:r>
        <w:rPr/>
        <w:t>搹汅䌷</w:t>
      </w:r>
      <w:r>
        <w:rPr/>
        <w:t>ꦩ</w:t>
      </w:r>
      <w:r>
        <w:rPr/>
        <w:t>쉡䃂㉺⿂甪쉬㢏復揂楡숺뽌▩柃礷㟂</w:t>
      </w:r>
      <w:r>
        <w:rPr/>
        <w:t>ⱘ</w:t>
      </w:r>
      <w:r>
        <w:rPr/>
        <w:t>숩䱪圵㩍睶깏偃</w:t>
      </w:r>
      <w:r>
        <w:rPr/>
        <w:t>ⷂ</w:t>
      </w:r>
      <w:r>
        <w:rPr/>
        <w:t>猱쌥撻ꍉ⼭쉋暩</w:t>
      </w:r>
      <w:r>
        <w:rPr/>
        <w:t>Ⲙ</w:t>
      </w:r>
      <w:r>
        <w:rPr/>
        <w:t>숣未啗䜺竂吳潉㕨矂䚥⑨뮣⨲컂眷㩞幎坅㥾쏂⾻牪坲䉺껂㊣坙祏깔牎䲘瓍㥹济칡頺쌴숮砳歩参呂뭠潅긷뼺㠺甽佗⹦ㄻㅦ瘷䨷牖딱然䳂</w:t>
      </w:r>
      <w:r>
        <w:rPr/>
        <w:t>ⱴ</w:t>
      </w:r>
      <w:r>
        <w:rPr/>
        <w:t>琪冿睖堹䑱祊</w:t>
      </w:r>
      <w:r>
        <w:rPr/>
        <w:t>ꔩ</w:t>
      </w:r>
      <w:r>
        <w:rPr/>
        <w:t>⽺堣⑞䕩橥㞩轷뼤㕲繶쉯쉢䙰牌ꌤ嘯䙩⨪迍⑘牮抣窩⌬睞슱㑖싂併칒睊긪啋汙땋숸捌</w:t>
      </w:r>
      <w:r>
        <w:rPr/>
        <w:t>Ⳃ</w:t>
      </w:r>
      <w:r>
        <w:rPr/>
        <w:t>礰繨绂慙⼹婫璩入㝎䔪潊垩</w:t>
      </w:r>
      <w:r>
        <w:rPr/>
        <w:t>ꖣ</w:t>
      </w:r>
      <w:r>
        <w:rPr/>
        <w:t>吻副츶䷂礷牧䍹뼷摚쉭ぐ呦䉀딽懂㔥滂幢乏쉟椹䥂䝑灃쉩</w:t>
      </w:r>
      <w:r>
        <w:rPr/>
        <w:t>ⴱ</w:t>
      </w:r>
      <w:r>
        <w:rPr/>
        <w:t>嘱䜭㵶⽔슣⹵縳</w:t>
      </w:r>
      <w:r>
        <w:rPr/>
        <w:t>ⰵ</w:t>
      </w:r>
      <w:r>
        <w:rPr/>
        <w:t>떏櫂칂恱帪놿䌩嗂㑍▩啉䍾䉰沣쉩</w:t>
      </w:r>
      <w:r>
        <w:rPr/>
        <w:t>⣂⹂╂</w:t>
      </w:r>
      <w:r>
        <w:rPr/>
        <w:t>ヂ穫奱</w:t>
      </w:r>
      <w:r>
        <w:rPr/>
        <w:t>ⰴ</w:t>
      </w:r>
      <w:r>
        <w:rPr/>
        <w:t>䓂ㆣ쉔䤊ꥺ꥖䵳漯扫㉥ぢ쵏撡摏儹숩昻㚩参䆿䰶⮣䝶㔤꺥㵏撩㝴㥘甴奬⑍穕攫制㨪꧎䕞㛂地从瑕皘ꥴ攷쉐⏍塏呫갣䪩䨳塣找歊判ꅹ徥牡㤮磂⿂輦䜬痂换ꥸ咱</w:t>
      </w:r>
      <w:r>
        <w:rPr/>
        <w:t>ꤰ</w:t>
      </w:r>
      <w:r>
        <w:rPr/>
        <w:t>楷壂</w:t>
      </w:r>
      <w:r>
        <w:rPr/>
        <w:t>ⱄ</w:t>
      </w:r>
      <w:r>
        <w:rPr/>
        <w:t>刭䆏㍟ꥪ䃂䇂敗뼸ꅀ칌摟牠摚⍈숸㘷췂쉥㩷㈰橇㴶䝍넱쉗땈㙵숵奃秂橌恕杪㍴㡐쉅쉞柎숬䍍㝐쵬Ⓜ㔵ⸯ⻂쉦瘪뭠꥗⛂轄䆘渪㪡湑⾘쉀勂瘴敊搨츩䉄ꍅ幒㭰獪䑴숴ꥫ</w:t>
      </w:r>
      <w:r>
        <w:rPr/>
        <w:t>Ⱜ</w:t>
      </w:r>
      <w:r>
        <w:rPr/>
        <w:t>慅啴땣㙬㉹橔⹵䉙⚥쉐ꍱ杪ꥪ䮩믂숣슏쉔습긷⚬桦쉂㙙⩴䍦Ⓜ圽⍌瑶歁</w:t>
      </w:r>
      <w:r>
        <w:rPr/>
        <w:t>ꖻ</w:t>
      </w:r>
      <w:r>
        <w:rPr/>
        <w:t>숴迂祔⌣⚩㙂は</w:t>
      </w:r>
      <w:r>
        <w:rPr/>
        <w:t>ꕕⴲ</w:t>
      </w:r>
      <w:r>
        <w:rPr/>
        <w:t>䝈⩵杞睓瀽伲塨♫⼺䀹䏂煃⹈㕆⬭䕴侻儮땔婐颣슡㝢숩浃穭</w:t>
      </w:r>
      <w:r>
        <w:rPr/>
        <w:t>⠲</w:t>
      </w:r>
      <w:r>
        <w:rPr/>
        <w:t>ꆏ⭐亱쉙矂䈪꤮捫楬顉徵枩打</w:t>
      </w:r>
      <w:r>
        <w:rPr/>
        <w:t>ꕌ</w:t>
      </w:r>
      <w:r>
        <w:rPr/>
        <w:t>㨪⏎ㅖ乶㒩⹟</w:t>
      </w:r>
      <w:r>
        <w:rPr/>
        <w:t>ꥎ</w:t>
      </w:r>
      <w:r>
        <w:rPr/>
        <w:t>亮摧愸⨲⹖憩슱爽睊䕌♄囂쉔瑓쉸㚩</w:t>
      </w:r>
      <w:r>
        <w:rPr/>
        <w:t>ꦵ⑘</w:t>
      </w:r>
      <w:r>
        <w:rPr/>
        <w:t>쉢壂䬽뭦塇彔䩭焻ꌸ䱅橓儺沬쉸敃</w:t>
      </w:r>
      <w:r>
        <w:rPr/>
        <w:t>Ɑ</w:t>
      </w:r>
      <w:r>
        <w:rPr/>
        <w:t>㉁땔䁺⍨噇摘⼩⑺眶割㯂</w:t>
      </w:r>
      <w:r>
        <w:rPr/>
        <w:t>ⵞ</w:t>
      </w:r>
      <w:r>
        <w:rPr/>
        <w:t>㩶浃㑢䱪縳䯂术契</w:t>
      </w:r>
      <w:r>
        <w:rPr/>
        <w:t>ꔰ꥖</w:t>
      </w:r>
      <w:r>
        <w:rPr/>
        <w:t>䐭奙殡㛂噪嫂⨨㧂ꅤ䗂쉗樴숩橩</w:t>
      </w:r>
      <w:r>
        <w:rPr/>
        <w:t>ꖱ</w:t>
      </w:r>
      <w:r>
        <w:rPr/>
        <w:t>䩥</w:t>
      </w:r>
      <w:r>
        <w:rPr/>
        <w:t>⠥</w:t>
      </w:r>
      <w:r>
        <w:rPr/>
        <w:t>䇎슡坮䝏뭬䰽涡竎揃䈭슡獾區禥搬䙊</w:t>
      </w:r>
      <w:r>
        <w:rPr/>
        <w:t>ꔤ</w:t>
      </w:r>
      <w:r>
        <w:rPr/>
        <w:t>䴨깮元⍱</w:t>
      </w:r>
      <w:r>
        <w:rPr/>
        <w:t>⡕⡟</w:t>
      </w:r>
      <w:r>
        <w:rPr/>
        <w:t>ⴹ</w:t>
      </w:r>
      <w:r>
        <w:rPr/>
        <w:t>恵况䱤갯偮쉵畩</w:t>
      </w:r>
      <w:r>
        <w:rPr/>
        <w:t>⡥⑁⍧</w:t>
      </w:r>
      <w:r>
        <w:rPr/>
        <w:t>㛎⮵幧抿砻㔪濂⤬玩潭쎘婀</w:t>
      </w:r>
      <w:r>
        <w:rPr/>
        <w:t>ꥁ⪘</w:t>
      </w:r>
      <w:r>
        <w:rPr/>
        <w:t>㩏⎮榩츣쉩</w:t>
      </w:r>
      <w:r>
        <w:rPr/>
        <w:t>꧂ⵠ⮿</w:t>
      </w:r>
      <w:r>
        <w:rPr/>
        <w:t>榩♪</w:t>
      </w:r>
      <w:r>
        <w:rPr/>
        <w:t>Ⱕ</w:t>
      </w:r>
      <w:r>
        <w:rPr/>
        <w:t>楪嘣眹憿꥞쌫䁀䅧건╏晊楓䠹㭎䵤䃂⩮</w:t>
      </w:r>
      <w:r>
        <w:rPr/>
        <w:t>⣎</w:t>
      </w:r>
      <w:r>
        <w:rPr/>
        <w:t>䅭⒵㌨⥄䓂眶ꄰ燂㔣墣猽╕⹓㑢䵏灈硶⹔녋㙄噂仂位䊘썞痍긪党뽌쉹坮녤繀䑚♑싂䆱䵡㙮潚唶睨䃍御㙡</w:t>
      </w:r>
      <w:r>
        <w:rPr/>
        <w:t>⡋</w:t>
      </w:r>
      <w:r>
        <w:rPr/>
        <w:t>潗쉷匱䵣桾┲木晊뽁갬䴪</w:t>
      </w:r>
      <w:r>
        <w:rPr/>
        <w:t>⡧</w:t>
      </w:r>
      <w:r>
        <w:rPr/>
        <w:t>滂渣䕍䅑傻穘㪘㨪걚싂氫窩仂⨣冡넦</w:t>
      </w:r>
      <w:r>
        <w:rPr/>
        <w:t>ⲥ</w:t>
      </w:r>
      <w:r>
        <w:rPr/>
        <w:t>䂻뾵칣쉾珎䏍冱컂檵恳楶夫堳䣂㋂╱弯⛂㤮⍃楪塪啋</w:t>
      </w:r>
      <w:r>
        <w:rPr/>
        <w:t>ꦣ</w:t>
      </w:r>
      <w:r>
        <w:rPr/>
        <w:t>扄摵㵣╴偙⨲啴㠪秂숭楷㐺琥究㬻椻⤶活⬪♹怱潯숽⭸컂㍊産㉋儵⭬䕒硧帥樊繥⩢哎佚㙏䂏䕕斱䊩䀩熣␪뽫畫슣</w:t>
      </w:r>
      <w:r>
        <w:rPr/>
        <w:t>ꕠ</w:t>
      </w:r>
      <w:r>
        <w:rPr/>
        <w:t>쉞杉䭾䝊忂딲쉖</w:t>
      </w:r>
      <w:r>
        <w:rPr/>
        <w:t>ꕑ</w:t>
      </w:r>
      <w:r>
        <w:rPr/>
        <w:t>乂㮡꧎쌺吣䡱攣㡑空牪呧숰걒䔦媡涿䕖㴥㢱⫂㚱숫䕉玻䥨妬晢걦ꇂ収⽖䰩쉎䙳ꄫ扸嗂愽㝖㩰ꌨ楃쉅⍖쉳䑾싂汵瘬㊘⥧氻슥㙹浩䈵㩹倶捀听飂</w:t>
      </w:r>
      <w:r>
        <w:rPr/>
        <w:t>ꥃ</w:t>
      </w:r>
      <w:r>
        <w:rPr/>
        <w:t>쵱眷쉱㕥䜫⨺</w:t>
      </w:r>
      <w:r>
        <w:rPr/>
        <w:t>Ⲭ</w:t>
      </w:r>
      <w:r>
        <w:rPr/>
        <w:t>獪⌻捾捲坤㉤顔ꆏ</w:t>
      </w:r>
      <w:r>
        <w:rPr/>
        <w:t>ꗂ</w:t>
      </w:r>
      <w:r>
        <w:rPr/>
        <w:t>㔪槂椱䏂䗎ꇂ㫂䝷嫃싍啙䙑敎싂杨䧂싂幭扖硍晩摁ꆻ䈤</w:t>
      </w:r>
      <w:r>
        <w:rPr/>
        <w:t>⡓</w:t>
      </w:r>
      <w:r>
        <w:rPr/>
        <w:t>䴻㨵ꌪ쵔吻皱⥷㑘揃牳쏎迂㌴</w:t>
      </w:r>
      <w:r>
        <w:rPr/>
        <w:t>⡃</w:t>
      </w:r>
      <w:r>
        <w:rPr/>
        <w:t>礩⽥</w:t>
      </w:r>
      <w:r>
        <w:rPr/>
        <w:t>Ⳃ</w:t>
      </w:r>
      <w:r>
        <w:rPr/>
        <w:t>㵄礥堸⭯</w:t>
      </w:r>
      <w:r>
        <w:rPr/>
        <w:t>ꔮ</w:t>
      </w:r>
      <w:r>
        <w:rPr/>
        <w:t>扢潌䁭</w:t>
      </w:r>
      <w:r>
        <w:rPr/>
        <w:t>ⵋ</w:t>
      </w:r>
      <w:r>
        <w:rPr/>
        <w:t>瀹剶</w:t>
      </w:r>
      <w:r>
        <w:rPr/>
        <w:t>ⱅ</w:t>
      </w:r>
      <w:r>
        <w:rPr/>
        <w:t>㙌쉆㉯甸싂兦琮㙰略⩥卄祺ⸯ拂䝗啵㙖慇㭧┪㡹㠬䈳顠㒘飂깷㈦㝳쉦⩙琮䟂䕾㪬썔绂썢㦩숤湯獲䡖慍♟殱䥑㐩䀷哂䄽攴뮵䕧嘳䑃쵶䙋땁慦⼳㐦晗㕈䵯쉋㩭숰㈨⨨湍䒣甬⩲绍⴪㢣䔵뇂⯂䪮卵㥭쉺㪻쏂⵸瑘칌딬占癒画繋⫂䐯睪額⧂숲瑔⫂啃숪剤쉚⪏⨨楒䄵畒䑅漣頤䈮㉞㐫扉穭䖥㯂獬縤숲ㄫ숭父桄쉕땉쉥숳彪㤻輰ご㔮䕗祘瑖㊣摥幤漣恃睆婋湈⪥㪘</w:t>
      </w:r>
      <w:r>
        <w:rPr/>
        <w:t>Ⱬ</w:t>
      </w:r>
      <w:r>
        <w:rPr/>
        <w:t>ꦩꕖ</w:t>
      </w:r>
      <w:r>
        <w:rPr/>
        <w:t>䢮쉷牦䷃⩲睔唽卍ꇂ䃂⽳灙煦垻㝏䭆ꌲ쉭㝢⍨뭘䱰▱㝓伶숤假乆쉭䙖灺</w:t>
      </w:r>
      <w:r>
        <w:rPr/>
        <w:t>⡷</w:t>
      </w:r>
      <w:r>
        <w:rPr/>
        <w:t>お稺녣瘲䢥㋂㝉婎㪮栯癡漦猸쉹呕묰䙪漽扰㛂洩쉊㴩㙾䅑㎏嫂畎숴琮剆㵭䩉㡟썆䲡㥥ꍗ갳칖䐺</w:t>
      </w:r>
      <w:r>
        <w:rPr/>
        <w:t>⠵</w:t>
      </w:r>
      <w:r>
        <w:rPr/>
        <w:t>䵰彍朽㑇녷Ⓙ婘夳⫂䉓愰䡃쌨걫꥾</w:t>
      </w:r>
      <w:r>
        <w:rPr/>
        <w:t>ꥂ</w:t>
      </w:r>
      <w:r>
        <w:rPr/>
        <w:t>깺㧂晘浍癍㔺䂬煘싂榱㮩慁曃㟂眭㑊⭳숭⴦䨴䝋쵢놥嚩⬱稣칷空녒깘垬幔㑡䈣걥䤣쉣娪汐擂繂쏂䱖쉐矂䱥⯃쉹参♋伵䬭䌫乎◂婉珂슱弩慓⤽䉥溿㌴疣た噭䒩㜩煣䀬䥩䩮䉲䍑碩</w:t>
      </w:r>
      <w:r>
        <w:rPr/>
        <w:t>ⰸ</w:t>
      </w:r>
      <w:r>
        <w:rPr/>
        <w:t>淎硖㤮</w:t>
      </w:r>
      <w:r>
        <w:rPr/>
        <w:t>ꦏ</w:t>
      </w:r>
      <w:r>
        <w:rPr/>
        <w:t>兣湫䋂昰穵뾏㪬灉楲㉱灅圷弮싂⸶</w:t>
      </w:r>
      <w:r>
        <w:rPr/>
        <w:t>ꕮ</w:t>
      </w:r>
      <w:r>
        <w:rPr/>
        <w:t>曍쉄瘺␽㥎喩捚ꥬ㑎⫂勂䍢㕑ㄱ䀸《桏싂䠤슻砭썇㔫⭱䒏䮥彬桃䵄淂杉㕖椬佐䱂슘㍧啠촴啬☷⿂ꅎ堭碩仂䕨灃歍녢彯뮣乩㴻䥤儲숣慑⺩畑平戬祦ꍫ썣䝴♣㵞쵤偰쉵车中穃㤪穥潋䠽㑘䢿決顲彰㵣硁⑆吮梏뽰㨯彖汑䙡搶썐扶뼥㟂</w:t>
      </w:r>
      <w:r>
        <w:rPr/>
        <w:t>꤫</w:t>
      </w:r>
      <w:r>
        <w:rPr/>
        <w:t>䕪⬨뭚</w:t>
      </w:r>
      <w:r>
        <w:rPr/>
        <w:t>ⵈ</w:t>
      </w:r>
      <w:r>
        <w:rPr/>
        <w:t>묩申䅭</w:t>
      </w:r>
      <w:r>
        <w:rPr/>
        <w:t>ꕑ</w:t>
      </w:r>
      <w:r>
        <w:rPr/>
        <w:t>䉐</w:t>
      </w:r>
      <w:r>
        <w:rPr/>
        <w:t>⡾</w:t>
      </w:r>
      <w:r>
        <w:rPr/>
        <w:t>御奡</w:t>
      </w:r>
      <w:r>
        <w:rPr/>
        <w:t>ꥋ</w:t>
      </w:r>
      <w:r>
        <w:rPr/>
        <w:t>ꆩ彺氦熘䎩㝔獢奒㩋녉䄬仂彦</w:t>
      </w:r>
      <w:r>
        <w:rPr/>
        <w:t>꤬</w:t>
      </w:r>
      <w:r>
        <w:rPr/>
        <w:t>牓䐲⩫怽䑆뮩쉶灟佌歁슥⩳帪怯숰捌ぎ㭁㋂祘唹拃䓂轘쉀䗂⯂㤯癑䤲䭳癐剔儷쵹쉃桔㴭㡆机</w:t>
      </w:r>
      <w:r>
        <w:rPr/>
        <w:t>ꦻ</w:t>
      </w:r>
      <w:r>
        <w:rPr/>
        <w:t>判ꥷ뮏兊䋂쉕㣃摐打灀ꍆ㌹辻쉀牡旂㏂숮⩖武䌸昭䲣穱窏繟湨朩噐輩瘶䑹싂㐤楞仂숭쉬</w:t>
      </w:r>
      <w:r>
        <w:rPr/>
        <w:t>⣂</w:t>
      </w:r>
      <w:r>
        <w:rPr/>
        <w:t>洣碿獓숻轳影쉊䊻剺갪畧ㄩ捆䵋ꅶ礪ꌯ牢ꅸ灣쉸䘩晰쵹䨽抩弨</w:t>
      </w:r>
      <w:r>
        <w:rPr/>
        <w:t>ꤳ</w:t>
      </w:r>
      <w:r>
        <w:rPr/>
        <w:t>ㅳ塲幎䦿⏂뗂묨䱐猸摾䱌숭쉥⏂竂숩⍗⑹⨰啖䍃㠻쉷睯呞晅数䨮떻烂䬦</w:t>
      </w:r>
      <w:r>
        <w:rPr/>
        <w:t>ꖥ</w:t>
      </w:r>
      <w:r>
        <w:rPr/>
        <w:t>䁟呟쉆䩱儺⍃吶な畢㶩㉠╊啞ꎩ䥘湷습䡊촩杴湦䵂啱㍕䧍㇃揂</w:t>
      </w:r>
      <w:r>
        <w:rPr/>
        <w:t>ꕙ</w:t>
      </w:r>
      <w:r>
        <w:rPr/>
        <w:t>顠偨擂曂煔╉繎⩰佋瘴㍫䱪縵儫污楑쉩쉠⩥䡪땀⾮䝪瀻瘲놩䉁딤畫盂㵧顄숲湉슏쉘걬祟塋㍩䭗浃撘㑑忂乪攱畫穙䨽䅑㜬楱䌯悱淂繮穙窬␤復杅祉拂㏂狂婡컂穒넻䟂䩋⦬区숬扒䦵쉺瑗⭥晙主町昴乯쉍牏⭖灾䱓框堲䑮걱䭔슩쉡숰劣琶깧썟</w:t>
      </w:r>
      <w:r>
        <w:rPr/>
        <w:t>ⰽ</w:t>
      </w:r>
      <w:r>
        <w:rPr/>
        <w:t>眩参墻㮥⸱甮쉞㶩烂숶ㅕ㥍딯楞⩶噊婊칞㕾縰浥⭑⑥ꄵ捚쉩쉞䍄刳歭攫乲楩㷂獣潆廂顃칍眩繄䩒㐱璩祗䬷컂爥冡䤲漽欥㍚걹楨㠵땓慅䩳浑뭍㙈⍠⑟숵颿곂䱧柂睺ꍀ爥偋犡쉆䬱㡂⌲땸ꏂ扟칺䵐갻⌶濂⼣⹈▣⌱촪⾬偾⨲杞䒵杸到䙢쉓捙</w:t>
      </w:r>
      <w:r>
        <w:rPr/>
        <w:t>ⰶ</w:t>
      </w:r>
      <w:r>
        <w:rPr/>
        <w:t>彁畵㵘쉐䵷ꍥ</w:t>
      </w:r>
      <w:r>
        <w:rPr/>
        <w:t>ꗂ</w:t>
      </w:r>
      <w:r>
        <w:rPr/>
        <w:t>ⱁ</w:t>
      </w:r>
      <w:r>
        <w:rPr/>
        <w:t>呟打剘숭癯䜰坘湕ꍪ㵬</w:t>
      </w:r>
      <w:r>
        <w:rPr/>
        <w:t>ꥇ</w:t>
      </w:r>
      <w:r>
        <w:rPr/>
        <w:t>㙧㍀䍑슱橎⥹捏䍩䞵甊䑢䑈啦頵쉟晡㔦婈㟂⍇椬堽祟㤰쉈쵬떘祇⥈湴ぎ盂恔떵奋䭟㥪䕨商㩲䩞乩輭캬矂灖슬浰</w:t>
      </w:r>
      <w:r>
        <w:rPr/>
        <w:t>ⱡ</w:t>
      </w:r>
      <w:r>
        <w:rPr/>
        <w:t>濂뽈넪⍀わ堫䑙</w:t>
      </w:r>
      <w:r>
        <w:rPr/>
        <w:t>ⱁ</w:t>
      </w:r>
      <w:r>
        <w:rPr/>
        <w:t>㛂㉈剮浳匤匫片숭㑊番䌲ㆵ杅䥇収┦䉾숰ㅬ䥯媩싂㏂便⫂牭㙎欵嗂⹃쉔⩀갻䍀싂穆桙㯂⩎</w:t>
      </w:r>
      <w:r>
        <w:rPr/>
        <w:t>ⱐ</w:t>
      </w:r>
      <w:r>
        <w:rPr/>
        <w:t>庩녫䐹ꆩ坎</w:t>
      </w:r>
      <w:r>
        <w:rPr/>
        <w:t>ꤣ</w:t>
      </w:r>
      <w:r>
        <w:rPr/>
        <w:t>슩埂⩔㮩厩깧㉎〭숻䉇䘪ㅞ砰㜱偷숭䁂婏敠싃㋂㯂⩈쉠䮿挶䮡䐴輩嗂だ抩녶䑢⎻眹偖䵄縪⻂㈴슥焱</w:t>
      </w:r>
      <w:r>
        <w:rPr/>
        <w:t>ꦘ</w:t>
      </w:r>
      <w:r>
        <w:rPr/>
        <w:t>转䁁猣ꅊ싂쉀㕏</w:t>
      </w:r>
      <w:r>
        <w:rPr/>
        <w:t>Ⱛ䷂</w:t>
      </w:r>
      <w:r>
        <w:rPr/>
        <w:t>㷂䭶슿슿㏂師썈媵硄䥰⩢挮껂촺ꇂ싎伯迎䙖媥䕴쉴沬</w:t>
      </w:r>
      <w:r>
        <w:rPr/>
        <w:t>ⱶ</w:t>
      </w:r>
      <w:r>
        <w:rPr/>
        <w:t>ꥅ</w:t>
      </w:r>
      <w:r>
        <w:rPr/>
        <w:t>썐测え顡䱨堰颵狍砩悵窱柂䰸槂娦捎樤♉䀭灤轶ꏎ䨭⩞쉊奕⑂㌭㛂圽㣃䅑䃂㠻㐦咣㌥甫氥㐩䜬썯剥䝖佞⹨슘娰䵤㷂⩎䱪㣂堫池楁牕渲柂쉗癇抻䭃据慶㨨繗쉇毂ㅮ㑃걥乧繌㨽桗䬦㥮晧䱊ꥡ燂</w:t>
      </w:r>
      <w:r>
        <w:rPr/>
        <w:t>⠷</w:t>
      </w:r>
      <w:r>
        <w:rPr/>
        <w:t>潉䰭滂沮⩕䁬㐱㉦亻猲뿂㷂⹅싂奤兩녁칲쉦⨲촥乺쉠壂顐㉑⍒䃂칹呪⩕㬺㵦乣焲椦┯㡲儲䑹䢣▣싂⥩칶ꥨ</w:t>
      </w:r>
    </w:p>
    <w:p>
      <w:pPr>
        <w:pStyle w:val="PreformattedText"/>
        <w:bidi w:val="0"/>
        <w:spacing w:before="0" w:after="0"/>
        <w:jc w:val="left"/>
        <w:rPr/>
      </w:pPr>
      <w:r>
        <w:rPr/>
        <w:t>塾啱쉸</w:t>
      </w:r>
      <w:r>
        <w:rPr/>
        <w:t>ꥐ⒥</w:t>
      </w:r>
      <w:r>
        <w:rPr/>
        <w:t>녅䩅偓琤児㜮䔵盂䕸㨨爱拂盂氵〪㘣ꥩ㤨</w:t>
      </w:r>
      <w:r>
        <w:rPr/>
        <w:t>ⷂ⛎</w:t>
      </w:r>
      <w:r>
        <w:rPr/>
        <w:t>슬乇烂칉涻</w:t>
      </w:r>
      <w:r>
        <w:rPr/>
        <w:t>ⵎ</w:t>
      </w:r>
      <w:r>
        <w:rPr/>
        <w:t>硋坂㧂뭥輮ꍷ⛂彑爫佷</w:t>
      </w:r>
      <w:r>
        <w:rPr/>
        <w:t>ꥑ</w:t>
      </w:r>
      <w:r>
        <w:rPr/>
        <w:t>놬匮堤딬㠶梻㵶畋睺捊⭟ꍅ땧癌슬䔸橮嘫婞㍁⹋㨣뽲⯎并ꥨ䅡㨺旂畗♎祭卹뭸숽刻埂睦楺ꆬ</w:t>
      </w:r>
      <w:r>
        <w:rPr/>
        <w:t>⡳</w:t>
      </w:r>
      <w:r>
        <w:rPr/>
        <w:t>㢮ㅦ敞䎘敤椶顒숺㕵╡촵㫂矂⏂庣慅乥彰㕦㭑湑祃때⽕爱婍凍き㥊녈櫃侩劏恮浯煥䐹쉑效</w:t>
      </w:r>
      <w:r>
        <w:rPr/>
        <w:t>ⱨ⭌</w:t>
      </w:r>
      <w:r>
        <w:rPr/>
        <w:t>塺</w:t>
      </w:r>
      <w:r>
        <w:rPr/>
        <w:t>⡰Ⱚ</w:t>
      </w:r>
      <w:r>
        <w:rPr/>
        <w:t>权㩒坺戲奄싂圤썵浚Ⓝ碡䦘凃啃䱑潵顺䥾杺漪煷呮쉤捘쉪♏䃂⵶⹅㔬칟</w:t>
      </w:r>
      <w:r>
        <w:rPr/>
        <w:t>ⵋ</w:t>
      </w:r>
      <w:r>
        <w:rPr/>
        <w:t>济倥⭋쉡䊡뭸题奉䙈䞘숳况㐸㥔媣꥖㭒</w:t>
      </w:r>
      <w:r>
        <w:rPr/>
        <w:t>ⵥ</w:t>
      </w:r>
      <w:r>
        <w:rPr/>
        <w:t>哂䙬㕊␱晤慣晩䈽幔⥌顤湺僎䭉㉮浚쉯䔲⸦礹ꍯ栲쉵</w:t>
      </w:r>
      <w:r>
        <w:rPr/>
        <w:t>ꗃ</w:t>
      </w:r>
      <w:r>
        <w:rPr/>
        <w:t>슩뾣숭㐷疻䯂꥘쉌䕬䳍攊⻂숭䀤깯땈恁쉟䱅飂䵠䃂䨺咬⩇唳离璬숽췎兲塀瑎堦摅杞帶</w:t>
      </w:r>
      <w:r>
        <w:rPr/>
        <w:t>ⴤ</w:t>
      </w:r>
      <w:r>
        <w:rPr/>
        <w:t>檩核컂匴쉱䁧婰弸</w:t>
      </w:r>
      <w:r>
        <w:rPr/>
        <w:t>⢩</w:t>
      </w:r>
      <w:r>
        <w:rPr/>
        <w:t>䩐啨㑳堯</w:t>
      </w:r>
      <w:r>
        <w:rPr/>
        <w:t>⡃</w:t>
      </w:r>
      <w:r>
        <w:rPr/>
        <w:t>㫂슏奢⌣䝐쉉慳⩇唷녷橺⫂쉩獟痂碏㜦䟂싎睉形⽧僂檮ㄻ⥠焤䊿嘯㉡噸嘣㘬숲걭숳稣呾矍⭄㫂㍔떡⩡⼣央䅦⩆捆䠺㮵싎煎䵵浊顉䅏噣癬⹤숵丯ꍂ关橹䋍싂厬㵐䄦兰깓彯⭌뿃硃卢兲⽅㭌㜫걈熥䞩뼦ꥹ縶</w:t>
      </w:r>
      <w:r>
        <w:rPr/>
        <w:t>ꦿ</w:t>
      </w:r>
      <w:r>
        <w:rPr/>
        <w:t>숪䢮噤烂啒硏떘</w:t>
      </w:r>
      <w:r>
        <w:rPr/>
        <w:t>꧂</w:t>
      </w:r>
      <w:r>
        <w:rPr/>
        <w:t>颩硲彉ꆩ䝵칎倴ꥸ㬷땴㈽</w:t>
      </w:r>
      <w:r>
        <w:rPr/>
        <w:t>ⰷ</w:t>
      </w:r>
      <w:r>
        <w:rPr/>
        <w:t>ꆡ</w:t>
      </w:r>
      <w:r>
        <w:rPr/>
        <w:t>ⵃ</w:t>
      </w:r>
      <w:r>
        <w:rPr/>
        <w:t>顓佺䘱煒焮</w:t>
      </w:r>
      <w:r>
        <w:rPr/>
        <w:t>ⱬ</w:t>
      </w:r>
      <w:r>
        <w:rPr/>
        <w:t>㩐뽾䭓玮뽮刭슻浗싍뽸橯繶⭶②癴弣쉮㥏杮ꆬ숭噥┣搱䌣ㄭ㍑椲♶淂呀숮ꅔ㙌딦淂뽂僂ꍥ䕁슬쉘䁯쉮㴭㭃䮘숭轭</w:t>
      </w:r>
      <w:r>
        <w:rPr/>
        <w:t>ꥆ</w:t>
      </w:r>
      <w:r>
        <w:rPr/>
        <w:t>䓂穁坕쉗恐싎杰㭔煉步㙯稴䱷</w:t>
      </w:r>
      <w:r>
        <w:rPr/>
        <w:t>ⵄ</w:t>
      </w:r>
      <w:r>
        <w:rPr/>
        <w:t>輣䡙瓂싂䥶칤痃奎轔땗歒㑟別땇硱繥僂䭕⼶㤺䰪㌱䌥坓싍⑁牸㷂窏囂䁓깟䍊祔珍</w:t>
      </w:r>
      <w:r>
        <w:rPr/>
        <w:t>ⵋ</w:t>
      </w:r>
      <w:r>
        <w:rPr/>
        <w:t>繥䡒硫쉠㧂䈨婂娫쵢썉琥㏂ꆡ숨婊칒</w:t>
      </w:r>
      <w:r>
        <w:rPr/>
        <w:t>ꤹ</w:t>
      </w:r>
      <w:r>
        <w:rPr/>
        <w:t>ꥩ쉶싂</w:t>
      </w:r>
      <w:r>
        <w:rPr/>
        <w:t>ⴻ</w:t>
      </w:r>
      <w:r>
        <w:rPr/>
        <w:t>飂䂻쉷梻其桺勂ꍠ䰬捬ꇂ坆晠猯䌯伱녡䕉쵴忂ネ棂畇卥겵䯂滂㌽⥖숰卮⭹쉠ꍭ帪䥹敔䑋슩幣숫輳⩌믂숺顑┰祗䏂睂璡▩慳䇂䑏숦쌤㎵⌷䦡</w:t>
      </w:r>
      <w:r>
        <w:rPr/>
        <w:t>꧂</w:t>
      </w:r>
      <w:r>
        <w:rPr/>
        <w:t>瀰渥㓂□㥆숵⭓숺杠爵晑⼳쌵䁎뭕䷂橵壂灏瓂걠ꅞ㣂囎畬쉦쉩杉</w:t>
      </w:r>
      <w:r>
        <w:rPr/>
        <w:t>ⱇ</w:t>
      </w:r>
      <w:r>
        <w:rPr/>
        <w:t>滂嘳猲</w:t>
      </w:r>
      <w:r>
        <w:rPr/>
        <w:t>ꗂ⹯⑊⭉</w:t>
      </w:r>
      <w:r>
        <w:rPr/>
        <w:t>칯ㅺ쉊戩쉮癐砳䡞㜯숤䭋䠸㕂</w:t>
      </w:r>
      <w:r>
        <w:rPr/>
        <w:t>ⰹ</w:t>
      </w:r>
      <w:r>
        <w:rPr/>
        <w:t>췂湏㙶䖥奂纬凂숣堳午칔杓䱷䑨祹╉匱</w:t>
      </w:r>
      <w:r>
        <w:rPr/>
        <w:t>⡒</w:t>
      </w:r>
      <w:r>
        <w:rPr/>
        <w:t>ⵏ</w:t>
      </w:r>
      <w:r>
        <w:rPr/>
        <w:t>璿ꎩ䴵╪帳㓂焵奭슮㶱头긣卖縷㚡獑⨣</w:t>
      </w:r>
      <w:r>
        <w:rPr/>
        <w:t>ꦩ</w:t>
      </w:r>
      <w:r>
        <w:rPr/>
        <w:t>숷牉棎ꍱ䩳슱거輤䯎㬱꥕壂ꍯ썟摱㭣扤㞻㚥敁囂佸싂琣搥⑏䐭䃂쉙睪桶깉ㅰ噃믂参纮</w:t>
      </w:r>
      <w:r>
        <w:rPr/>
        <w:t>ꤱ</w:t>
      </w:r>
      <w:r>
        <w:rPr/>
        <w:t>夷旂獃湯숪硢昪才䁓洦傿㢘桎⍂氵쉱㊡⨥㡳慌␽痂䠴琩卯䝆塅䔽걞䭸昹</w:t>
      </w:r>
      <w:r>
        <w:rPr/>
        <w:t>ⵗ</w:t>
      </w:r>
      <w:r>
        <w:rPr/>
        <w:t>归噆丩䈶䑯欰唵渭㭵┶娲⧍飂怺㕳儊쉒煅顺䡱㌱秂⮣煈㏂═컍㈳碮商䧂䃂싂卑㙒</w:t>
      </w:r>
      <w:r>
        <w:rPr/>
        <w:t>ⱐ</w:t>
      </w:r>
      <w:r>
        <w:rPr/>
        <w:t>穹桨轩츯幑⽸呍畒歖伯瑰⨶䍮⍷忍亩娵氽偎㙃㟂㵧쉪ㅢ昬ꥮ䪱䯂㵡机噎哃䨷쌻剑牣뭆쉃潩숨䥗숶쉙딵眨⩓</w:t>
      </w:r>
      <w:r>
        <w:rPr/>
        <w:t>⡳</w:t>
      </w:r>
      <w:r>
        <w:rPr/>
        <w:t>䩧㍤祌䄩䰶깰䱆걙婡뇍捄仂欨婗瑇꥾来嗂쉳쉯䍩㉀吺쉍㙹凂숦㠱辵䈨幂쵦唲顴火뭨濎숮佩扮䎬㡨㬭☮奖幅慫払婺喩카㴨唺彷䭾桡캡瀸쉨渫䎵⽵⬸櫂⩉⫂砬⑕㈳䒵㞩䘣⑶䁏쉰售㭗䑊숰爩廂瑇琫渵䘱礵烎쉀其䨮㨹⭮♮穉♥䅓䱕䉧쉙漽뗂纻渣乱䕀亿垥</w:t>
      </w:r>
      <w:r>
        <w:rPr/>
        <w:t>⡡⌵</w:t>
      </w:r>
      <w:r>
        <w:rPr/>
        <w:t>쉹⹎싎止繌쉌俍㌯刷狂꺣䁄㐺嘽吰倴䯂奏埂쏃⩰橑䜫摩春〰ꥣ啩</w:t>
      </w:r>
      <w:r>
        <w:rPr/>
        <w:t>ꕉ</w:t>
      </w:r>
      <w:r>
        <w:rPr/>
        <w:t>㓂㜰䌶礴ꎣ歲</w:t>
      </w:r>
      <w:r>
        <w:rPr/>
        <w:t>ⶮ</w:t>
      </w:r>
      <w:r>
        <w:rPr/>
        <w:t>垿繞╸䐯</w:t>
      </w:r>
      <w:r>
        <w:rPr/>
        <w:t>⡎</w:t>
      </w:r>
      <w:r>
        <w:rPr/>
        <w:t>䇂堬党伶ꌹ偊䡍싍</w:t>
      </w:r>
      <w:r>
        <w:rPr/>
        <w:t>ꕧ</w:t>
      </w:r>
      <w:r>
        <w:rPr/>
        <w:t>湳橄枣쉭썡ꥳ㵳䰯쌵測䉟歌䛂뭒㦻䭗⎡扎竂썟㍑㍥떱슱</w:t>
      </w:r>
      <w:r>
        <w:rPr/>
        <w:t>⡉</w:t>
      </w:r>
      <w:r>
        <w:rPr/>
        <w:t>睕杊㜩疘쉑</w:t>
      </w:r>
      <w:r>
        <w:rPr/>
        <w:t>꥓</w:t>
      </w:r>
      <w:r>
        <w:rPr/>
        <w:t>卧䍈䶡㩦堬</w:t>
      </w:r>
      <w:r>
        <w:rPr/>
        <w:t>⡕</w:t>
      </w:r>
      <w:r>
        <w:rPr/>
        <w:t>迂䑷僂걅暩傡쉈땤慍幎昻䕠晓縩䥀䧂傿䚻슘䷂瑩浬彳啯娫敧摄熩녎坓攻当䆵慧</w:t>
      </w:r>
      <w:r>
        <w:rPr/>
        <w:t>ⱅ</w:t>
      </w:r>
      <w:r>
        <w:rPr/>
        <w:t>碥ꎿ捐玻䖬㑄䮩矂䬭坤㬻産䐤㑾稱睒놘䐷即</w:t>
      </w:r>
      <w:r>
        <w:rPr/>
        <w:t>ⲿ</w:t>
      </w:r>
      <w:r>
        <w:rPr/>
        <w:t>뾻㥅㩥痂竎曂슥普绎杶쉃</w:t>
      </w:r>
      <w:r>
        <w:rPr/>
        <w:t>ⰱ</w:t>
      </w:r>
      <w:r>
        <w:rPr/>
        <w:t>楗呭ㅺ숫㍲圳㜩ꅸ碩㭖炥幍猬䝣扊㗃喩㓂숮쉡皻ㄹ숤兰땞痃쉁⩟ㅘ싂亻䙄</w:t>
      </w:r>
      <w:r>
        <w:rPr/>
        <w:t>ꖏ</w:t>
      </w:r>
      <w:r>
        <w:rPr/>
        <w:t>唱⚿剹⭌歓쉅㜴⩉땕瀶檱噖䔲</w:t>
      </w:r>
      <w:r>
        <w:rPr/>
        <w:t>ꦘ</w:t>
      </w:r>
      <w:r>
        <w:rPr/>
        <w:t>忂㟂⨰㠴揂⻂슩뗂搹쌳搸㣂쉯浐⌷灖唯䣍⍍楶ꇂ千䂣췎㔶</w:t>
      </w:r>
      <w:r>
        <w:rPr/>
        <w:t>Ⳃ⪥</w:t>
      </w:r>
      <w:r>
        <w:rPr/>
        <w:t>剞</w:t>
      </w:r>
      <w:r>
        <w:rPr/>
        <w:t>ꖘ⬥</w:t>
      </w:r>
      <w:r>
        <w:rPr/>
        <w:t>兌겵⚘㬴⌬俍묳땞무嘸䅅啋싂㍢놥価㏂顓쵐顕⪻</w:t>
      </w:r>
      <w:r>
        <w:rPr/>
        <w:t>ꔫ</w:t>
      </w:r>
      <w:r>
        <w:rPr/>
        <w:t>䴹獭桬偙ㄪ㑉楱쉎繡䱶⩐辵摂㇂싂㭭忂こ恂垥㔳ꍥ㠣楙䇂⑯딫</w:t>
      </w:r>
      <w:r>
        <w:rPr/>
        <w:t>⣂</w:t>
      </w:r>
      <w:r>
        <w:rPr/>
        <w:t>㴨䵵䩧䁲䉟츱瀨湰䐳䗃畱⬮呾꥔嘮㮘싂潯硱䑊愱</w:t>
      </w:r>
      <w:r>
        <w:rPr/>
        <w:t>ⷎ</w:t>
      </w:r>
      <w:r>
        <w:rPr/>
        <w:t>믂㘪⌺䲿䅭兀昪兄杶佁캥뾩깆恀</w:t>
      </w:r>
      <w:r>
        <w:rPr/>
        <w:t>Ɐ</w:t>
      </w:r>
      <w:r>
        <w:rPr/>
        <w:t>敆佥桇畘璮</w:t>
      </w:r>
      <w:r>
        <w:rPr/>
        <w:t>ⴵ</w:t>
      </w:r>
      <w:r>
        <w:rPr/>
        <w:t>㴬煍䠬礫頯卯㑣参☤扠쌩瘊涘珂景☦悘獄嘦潄畸輤싍쉶瀽쉰桳婞쉒偦䒏</w:t>
      </w:r>
      <w:r>
        <w:rPr/>
        <w:t>꧂</w:t>
      </w:r>
      <w:r>
        <w:rPr/>
        <w:t>썚忂剈啮晋ㄯ⤳㘸傻坪噣嫎祅뿂汖睷슏瑶彳싂쉏숸兦㍰䭇剈䝈</w:t>
      </w:r>
      <w:r>
        <w:rPr/>
        <w:t>ꗃ</w:t>
      </w:r>
      <w:r>
        <w:rPr/>
        <w:t>机ど繦ㅓ⿂扈녥敲夵倴佒晾</w:t>
      </w:r>
      <w:r>
        <w:rPr/>
        <w:t>ꕇ</w:t>
      </w:r>
      <w:r>
        <w:rPr/>
        <w:t>ꥠ恷␷儯䱟䃂⌳⏂据灐썖</w:t>
      </w:r>
      <w:r>
        <w:rPr/>
        <w:t>ⴲ</w:t>
      </w:r>
      <w:r>
        <w:rPr/>
        <w:t>㕤딵⺿熏䩚䝆佮슮숦繓⎬浊戽干冩扂䁚噬칚⚥䶵ず쉭싍㥺⨭愥愪汓殡⩮숫⿂䕑杲珂칐頴帳亩轥⤨奉坚凂♳塗䝹ꌴ䯂놘礵啮奏䷂쉤朲灘⚩⭍⩒瑗숥穩软㤶禮⩖⯂♨뽬璿奺ꍠ她⹎梬牶㭕噁㈳⍪杵娴㙩㭂唣䪏序⫂灠╀㑦뽑ㆣ氷⍣ꍵ癘憥煅䰲䬭慱걯顋䝟坘枮弮슩㵇숱慦䢿㉲塭㙃䝀獲칤</w:t>
      </w:r>
      <w:r>
        <w:rPr/>
        <w:t>ⵣ</w:t>
      </w:r>
      <w:r>
        <w:rPr/>
        <w:t>伪껂䔳㍋⻂갬</w:t>
      </w:r>
      <w:r>
        <w:rPr/>
        <w:t>Ⱘ</w:t>
      </w:r>
      <w:r>
        <w:rPr/>
        <w:t>嘳頥촬쉶쉦額</w:t>
      </w:r>
      <w:r>
        <w:rPr/>
        <w:t>ꤹ♦♚</w:t>
      </w:r>
      <w:r>
        <w:rPr/>
        <w:t>쉋쉶⽚涡</w:t>
      </w:r>
      <w:r>
        <w:rPr/>
        <w:t>ⱁ</w:t>
      </w:r>
      <w:r>
        <w:rPr/>
        <w:t>奺⤺㬰뭺䔥⛂뭹慢煢廂ㄶ</w:t>
      </w:r>
      <w:r>
        <w:rPr/>
        <w:t>ⱄ</w:t>
      </w:r>
      <w:r>
        <w:rPr/>
        <w:t>抱䷂梣╳䌳땶숷䵴䔯숪輮䭊欬戥䥂セ쉹敯뭊쉡纘㤭걖朵</w:t>
      </w:r>
      <w:r>
        <w:rPr/>
        <w:t>⡯</w:t>
      </w:r>
      <w:r>
        <w:rPr/>
        <w:t>慸䶡玮〫䍸䥙䢵ㅯ牸楢䍸頳㊏中仂㷃㍓婠灇晟싂䙬祤畐〳䨥</w:t>
      </w:r>
      <w:r>
        <w:rPr/>
        <w:t>ⱕ</w:t>
      </w:r>
      <w:r>
        <w:rPr/>
        <w:t>䙏佴硆</w:t>
      </w:r>
      <w:r>
        <w:rPr/>
        <w:t>꥟</w:t>
      </w:r>
      <w:r>
        <w:rPr/>
        <w:t>儽㥋◂秂촨⹃숴僂睂慺礬</w:t>
      </w:r>
      <w:r>
        <w:rPr/>
        <w:t>Ᵽ</w:t>
      </w:r>
      <w:r>
        <w:rPr/>
        <w:t>睡㩖濂剚⍪⩉氬䜩䙵쌸땮⒏憮佷乃凂긽䀦㬤た坯䪵쉥쉷彺</w:t>
      </w:r>
      <w:r>
        <w:rPr/>
        <w:t>ⴽ</w:t>
      </w:r>
      <w:r>
        <w:rPr/>
        <w:t>兡契轶⮿䟂䧂쉣⍳㝔䀣⸽娤슣欥㚡ꌺ牦擂橳繦幬顢⚡㵲歉║熘⥭㈤桡㊣汔扎䌲⮥喿ꄲ捭⾻⦩ꆩ楠⹈뭟䗂쉍⹪썠</w:t>
      </w:r>
      <w:r>
        <w:rPr/>
        <w:t>Ⱖ</w:t>
      </w:r>
      <w:r>
        <w:rPr/>
        <w:t>软痂슡砩㭔</w:t>
      </w:r>
      <w:r>
        <w:rPr/>
        <w:t>⡣</w:t>
      </w:r>
      <w:r>
        <w:rPr/>
        <w:t>汋䇂䧂䛂깁䇃㐸穓쉤㵆晑ㅤ婬</w:t>
      </w:r>
      <w:r>
        <w:rPr/>
        <w:t>ꕵ</w:t>
      </w:r>
      <w:r>
        <w:rPr/>
        <w:t>楇</w:t>
      </w:r>
      <w:r>
        <w:rPr/>
        <w:t>ⱀ</w:t>
      </w:r>
      <w:r>
        <w:rPr/>
        <w:t>ㅲ灆䬦캥쉣瑄㒘䀰町쉫</w:t>
      </w:r>
      <w:r>
        <w:rPr/>
        <w:t>ꔹ</w:t>
      </w:r>
      <w:r>
        <w:rPr/>
        <w:t>剎⼲㍚癈쵾슘潞䶏攦愰晠き䅎쉫项溩</w:t>
      </w:r>
      <w:r>
        <w:rPr/>
        <w:t>Ⱳ</w:t>
      </w:r>
      <w:r>
        <w:rPr/>
        <w:t>憩䕺㴳砺猦䡩个썣슘否䄴쉌캿焫䙧ꍹ쉋</w:t>
      </w:r>
      <w:r>
        <w:rPr/>
        <w:t>Ⱳ⤹</w:t>
      </w:r>
      <w:r>
        <w:rPr/>
        <w:t>㛂勂㧂氽♩땉㡷㈻䂩搣</w:t>
      </w:r>
      <w:r>
        <w:rPr/>
        <w:t>ꤶ</w:t>
      </w:r>
      <w:r>
        <w:rPr/>
        <w:t>即ꥡ兴㡑녢癵恟厣抩呓땬䌨숭男掻☳녯墣䫎ㆡ畴绂婭㵌捀杷䱅숣摲⽇㝬쉓眭桞乆쉧䭫⑞♬⼥硪쉩</w:t>
      </w:r>
      <w:r>
        <w:rPr/>
        <w:t>⠹</w:t>
      </w:r>
      <w:r>
        <w:rPr/>
        <w:t>卉䌶唶䐥䍆㉷汙쏂輷슩㠦曂</w:t>
      </w:r>
      <w:r>
        <w:rPr/>
        <w:t>꧂</w:t>
      </w:r>
      <w:r>
        <w:rPr/>
        <w:t>塋㝮꥖橫⸊␮呸꺘쉑祔⪵轾뇂乱㜤䰪㙈㇎杁咿☭䁄㵹咬䟂䍉䤬楰燂䩎晖㜩䍄숹捲庡▻䡠ㄤ睙⑮橠辥呷淂獂㕏쵲┣</w:t>
      </w:r>
      <w:r>
        <w:rPr/>
        <w:t>⡩</w:t>
      </w:r>
      <w:r>
        <w:rPr/>
        <w:t>拂眺㒬攩価㕤妣쉌硟助䚣</w:t>
      </w:r>
      <w:r>
        <w:rPr/>
        <w:t>꧂</w:t>
      </w:r>
      <w:r>
        <w:rPr/>
        <w:t>扫쵧쉲숬㡅슩砨</w:t>
      </w:r>
      <w:r>
        <w:rPr/>
        <w:t>ⵂ</w:t>
      </w:r>
      <w:r>
        <w:rPr/>
        <w:t>긫勂告暻쉭ꥺ椹䕴쉃㍳浃匬쉑ㄪ㟂瀵쌲痂眺水썬啌⩃剦넹掿慫瑖⑓䘮</w:t>
      </w:r>
      <w:r>
        <w:rPr/>
        <w:t>⡰</w:t>
      </w:r>
      <w:r>
        <w:rPr/>
        <w:t>䠮晍盂⥬㡡䤶沱嘥숽䘸␷싂愴</w:t>
      </w:r>
      <w:r>
        <w:rPr/>
        <w:t>ⱨ</w:t>
      </w:r>
      <w:r>
        <w:rPr/>
        <w:t>녑侮쉧슏灙</w:t>
      </w:r>
      <w:r>
        <w:rPr/>
        <w:t>ⱥ</w:t>
      </w:r>
      <w:r>
        <w:rPr/>
        <w:t>땄债䡐䤨䡺⩏⾡쉮뭃ꥷ⬽⑙䟂◃㍈쉲坫榮뼹⩚㗂䡐㝄䱶㣂쉑䱢䅾⵫恊⑒</w:t>
      </w:r>
      <w:r>
        <w:rPr/>
        <w:t>ⱦ</w:t>
      </w:r>
      <w:r>
        <w:rPr/>
        <w:t>㭮䑱睧</w:t>
      </w:r>
      <w:r>
        <w:rPr/>
        <w:t>ⶩ</w:t>
      </w:r>
      <w:r>
        <w:rPr/>
        <w:t>愰瓂썕䝵彔ㅺ〭幈祵䩓▩ꍍꏂ泂癯泍싂ꍠꅐ牌卭쉑癵繄䝪㨩⑩숣祦湦⤥쌮깾汸呏噩灬䁵⥯䀤棎슩⾮싂瑋곎田䲥挶牊</w:t>
      </w:r>
      <w:r>
        <w:rPr/>
        <w:t>ⱥ</w:t>
      </w:r>
      <w:r>
        <w:rPr/>
        <w:t>项쏍䍾帤㩑ꅒ䩃㇂</w:t>
      </w:r>
      <w:r>
        <w:rPr/>
        <w:t>ⵆ</w:t>
      </w:r>
      <w:r>
        <w:rPr/>
        <w:t>칀榩䫂㥲稭撬쉒呃橸禮颏숤</w:t>
      </w:r>
      <w:r>
        <w:rPr/>
        <w:t>ⵍ</w:t>
      </w:r>
      <w:r>
        <w:rPr/>
        <w:t>畉睪碿뽫瘯䊩⑮䴵⹔䫂⨪䔶眪眻䣂䥬浾䕧樵橘倯器▘慂쉈含楳</w:t>
      </w:r>
      <w:r>
        <w:rPr/>
        <w:t>ⵧ</w:t>
      </w:r>
      <w:r>
        <w:rPr/>
        <w:t>橳㷎槂쵡顦싍⩟㶵硺丱〫㬥䭉朶䑴硬坧䥨☤㙪亮瀰⹮⩴烂䴦쉈쉕⹱㉂㩪瘻桪暥㌣걊ㄱ总盂뇂</w:t>
      </w:r>
      <w:r>
        <w:rPr/>
        <w:t>ꤦ♍</w:t>
      </w:r>
      <w:r>
        <w:rPr/>
        <w:t>츰㵅低䵲喵䯂搨䜫檩</w:t>
      </w:r>
      <w:r>
        <w:rPr/>
        <w:t>ꦬ</w:t>
      </w:r>
      <w:r>
        <w:rPr/>
        <w:t>堶朲싂坯摟䑣摬䩌淂癔숮䎩</w:t>
      </w:r>
      <w:r>
        <w:rPr/>
        <w:t>꧂</w:t>
      </w:r>
      <w:r>
        <w:rPr/>
        <w:t>偘쉢㈬穱쉷瀦灰㑯桷ꍆ䙡</w:t>
      </w:r>
      <w:r>
        <w:rPr/>
        <w:t>ꤦ</w:t>
      </w:r>
      <w:r>
        <w:rPr/>
        <w:t>촱쉁ㅠ숯ꥨ쉫뭺擂딵쉡线ꅈえ娸占</w:t>
      </w:r>
      <w:r>
        <w:rPr/>
        <w:t>ⱷ</w:t>
      </w:r>
      <w:r>
        <w:rPr/>
        <w:t>걐숯搫뽪쉰獏쉀浓位硪곂깧栦⑋⭤</w:t>
      </w:r>
      <w:r>
        <w:rPr/>
        <w:t>ⵋꦮ</w:t>
      </w:r>
      <w:r>
        <w:rPr/>
        <w:t>空牵䴦扌殬汷ꥣ汮優㩯⚱깈䥹㞣⥐싃発用飂啍䡥</w:t>
      </w:r>
      <w:r>
        <w:rPr/>
        <w:t>ꦿ</w:t>
      </w:r>
      <w:r>
        <w:rPr/>
        <w:t>걓つ쉰ㄮ椥奷쉘꺱戬⍑뽴쉠╚佄⥮놘땹塱䈦쉮䱺歋挮搦쉘湕桔轅玏⩦乎啭숵쉯⩋唤⬰䝐쉓㒡颡⯂婩潕剹꺏璻⤹繳㭇䵅㴮떮噕疥桬⮣㡨╂秂㔳</w:t>
      </w:r>
      <w:r>
        <w:rPr/>
        <w:t>ⵕ</w:t>
      </w:r>
      <w:r>
        <w:rPr/>
        <w:t>洫숹쉇슡뭹摅䑾濃矂</w:t>
      </w:r>
      <w:r>
        <w:rPr/>
        <w:t>⡒</w:t>
      </w:r>
      <w:r>
        <w:rPr/>
        <w:t>ㅈ䩱䭧㕊⫂洣楾⸪숹쉈炿暿걘䉹䷂쉳勂</w:t>
      </w:r>
      <w:r>
        <w:rPr/>
        <w:t>Ɫ</w:t>
      </w:r>
      <w:r>
        <w:rPr/>
        <w:t>䃃桃睄㝠☫噫慕슏劏칚䡱朳丫컂䐺┨䙎慉亥恚牅曂</w:t>
      </w:r>
      <w:r>
        <w:rPr/>
        <w:t>⡩</w:t>
      </w:r>
      <w:r>
        <w:rPr/>
        <w:t>申</w:t>
      </w:r>
      <w:r>
        <w:rPr/>
        <w:t>ⱳ</w:t>
      </w:r>
      <w:r>
        <w:rPr/>
        <w:t>璿䅅⥈怩䱶乹䚡칯汉䥺䙊쌊깱⫂䅠爯剘窩㩮项㋂ㆿ䲻숯砻噁匷䨬</w:t>
      </w:r>
      <w:r>
        <w:rPr/>
        <w:t>ꔵ</w:t>
      </w:r>
      <w:r>
        <w:rPr/>
        <w:t>汢☤吱廂숸㭲堤♆쉌⩓烂䅍䍚숮彳♀䍏䈨⍞㕃別彴繄楫硡牶潍䡰参じ㜦숭⍣♓䰳⍹㥙◃斿걓녾꤮䱺䉇䁗㉸焪勂䅗숺䍇䝪凃从숷쉤半⾡숹</w:t>
      </w:r>
      <w:r>
        <w:rPr/>
        <w:t>ⱸ</w:t>
      </w:r>
      <w:r>
        <w:rPr/>
        <w:t>슣쉓祷슿쉶䝰䩹ㅣ獇䱉溥収瑣䙑⩲歂噤䢥⍯녙ꏂ⴦狂䙅卋桷ꅰ㜻숱喏彣漥ァ</w:t>
      </w:r>
      <w:r>
        <w:rPr/>
        <w:t>ꤸ</w:t>
      </w:r>
      <w:r>
        <w:rPr/>
        <w:t>椨䐦㥊쌲╾摑ꌵ䔺䘱슘ꥱꅗ盂⭏硞牠䌴넥䔻⮮⤭슥穎櫂䘤潄渱녥敥塮ㄦ</w:t>
      </w:r>
      <w:r>
        <w:rPr/>
        <w:t>⡵</w:t>
      </w:r>
      <w:r>
        <w:rPr/>
        <w:t>⽎쏂づ⾮砫</w:t>
      </w:r>
      <w:r>
        <w:rPr/>
        <w:t>Ɑ</w:t>
      </w:r>
      <w:r>
        <w:rPr/>
        <w:t>徬啑䰴剌묵</w:t>
      </w:r>
      <w:r>
        <w:rPr/>
        <w:t>ꕴ</w:t>
      </w:r>
      <w:r>
        <w:rPr/>
        <w:t>㵹䑉棂癨涩獳晎쵫걹桓䥧슡녉䋎摓ꍄ瑫劣兇</w:t>
      </w:r>
      <w:r>
        <w:rPr/>
        <w:t>ꗂ</w:t>
      </w:r>
      <w:r>
        <w:rPr/>
        <w:t>䔰忂畂䍨䈬慀兠牺☪䥩쉄伻参欲뭢卶䲮痂㕙歍</w:t>
      </w:r>
      <w:r>
        <w:rPr/>
        <w:t>⡊</w:t>
      </w:r>
      <w:r>
        <w:rPr/>
        <w:t>ꤨ</w:t>
      </w:r>
      <w:r>
        <w:rPr/>
        <w:t>䥍쉯䝙顨媣辮⽪兄獣⵸</w:t>
      </w:r>
      <w:r>
        <w:rPr/>
        <w:t>⢵</w:t>
      </w:r>
      <w:r>
        <w:rPr/>
        <w:t>炬熿䌹땷슥</w:t>
      </w:r>
      <w:r>
        <w:rPr/>
        <w:t>꤫</w:t>
      </w:r>
      <w:r>
        <w:rPr/>
        <w:t>ぃ徻垿轌㤸⤥녠</w:t>
      </w:r>
      <w:r>
        <w:rPr/>
        <w:t>ꤤ</w:t>
      </w:r>
      <w:r>
        <w:rPr/>
        <w:t>䰺⭷湈숺烂䋂슱쉤砭╃䕣쉄ヂ䥭攵煔䔪쉂汦㝶戬椷⯂㥇椹氩깶㍆呚</w:t>
      </w:r>
      <w:r>
        <w:rPr/>
        <w:t>⡲</w:t>
      </w:r>
      <w:r>
        <w:rPr/>
        <w:t>煢ㄺ佺⛂怳兓櫂〫傿쵱剠쉆⹖꺻乏告瑸숲彀占䩴沬☰쉗</w:t>
      </w:r>
      <w:r>
        <w:rPr/>
        <w:t>ꤹ</w:t>
      </w:r>
      <w:r>
        <w:rPr/>
        <w:t>싃坫软⺥㢬䔻⍪ꅔ硏刯䍩</w:t>
      </w:r>
      <w:r>
        <w:rPr/>
        <w:t>ⶩ</w:t>
      </w:r>
      <w:r>
        <w:rPr/>
        <w:t>땗싂㯂墩攴⨰迂祮煯乩㥠뼰갥䕖써ꥵ僂⩌橘㑂祊㘵稬⯂淂瑬亮椨⵫</w:t>
      </w:r>
      <w:r>
        <w:rPr/>
        <w:t>ꕇ⹵</w:t>
      </w:r>
      <w:r>
        <w:rPr/>
        <w:t>摧딣徥䬪싂咥轧뽎</w:t>
      </w:r>
      <w:r>
        <w:rPr/>
        <w:t>ⵃ</w:t>
      </w:r>
      <w:r>
        <w:rPr/>
        <w:t>䥧吶</w:t>
      </w:r>
      <w:r>
        <w:rPr/>
        <w:t>ⵅ</w:t>
      </w:r>
      <w:r>
        <w:rPr/>
        <w:t>㊣숥前常컎橡쵊唪䄭檬潵䭃䨷剺彸쏂杰婇⒏竂䟂䏂帬灙ㄶ컂걍㮩䱅</w:t>
      </w:r>
      <w:r>
        <w:rPr/>
        <w:t>ⶮ</w:t>
      </w:r>
      <w:r>
        <w:rPr/>
        <w:t>쏂怹乄垻싃녲㑪㏎㉤</w:t>
      </w:r>
      <w:r>
        <w:rPr/>
        <w:t>ꕠ</w:t>
      </w:r>
      <w:r>
        <w:rPr/>
        <w:t>伯</w:t>
      </w:r>
      <w:r>
        <w:rPr/>
        <w:t>ꗃ</w:t>
      </w:r>
      <w:r>
        <w:rPr/>
        <w:t>歪┪숶⫂楕㠤啌为慡땞⍌澣ꌤ摅埂佗椱㘥帨㉭믂顸兢百넯灤뭸焱䳂䶘湅╎쉰숽쉾稪</w:t>
      </w:r>
      <w:r>
        <w:rPr/>
        <w:t>⡔</w:t>
      </w:r>
      <w:r>
        <w:rPr/>
        <w:t>㡢䥃쉄䰺䵍㷂䁲⭓캱䮬곂䙲摅쉲繋쉴䀹庘瑹</w:t>
      </w:r>
      <w:r>
        <w:rPr/>
        <w:t>ⱊ</w:t>
      </w:r>
      <w:r>
        <w:rPr/>
        <w:t>䅒쉋䊱䅟슬䌵橱㌥쉧栴䶥槂圯扭洽橔슏⿂汎兌䣂</w:t>
      </w:r>
      <w:r>
        <w:rPr/>
        <w:t>⡃⩘꥗</w:t>
      </w:r>
      <w:r>
        <w:rPr/>
        <w:t>愬攪캵㋃넽⹙夺輭쉵燂炩싂ㅉ╋⍑捺썖묺㔩⛂に䩶쉐겥丮숭㩁埂繾␪䵃敦吰挽쌭牺걇迂㬪⍕煱ꥵ猩䮩츥쉒䍟汣╏⩹╭┰䠭ꅤ椽쉷䌊⒡壂⹖䙚椬敮堸</w:t>
      </w:r>
      <w:r>
        <w:rPr/>
        <w:t>ⲏ</w:t>
      </w:r>
      <w:r>
        <w:rPr/>
        <w:t>ⵥ</w:t>
      </w:r>
      <w:r>
        <w:rPr/>
        <w:t>䤹뭺䘥㇂㴴</w:t>
      </w:r>
      <w:r>
        <w:rPr/>
        <w:t>ⱂ</w:t>
      </w:r>
      <w:r>
        <w:rPr/>
        <w:t>い䯂㥕쉀摓獐⹣</w:t>
      </w:r>
      <w:r>
        <w:rPr/>
        <w:t>꧂</w:t>
      </w:r>
      <w:r>
        <w:rPr/>
        <w:t>棂剑瑅楆⑸炡癃毂䬸뇂東婂恷쉷䱆乫辣瞬쉂洽ꥦ䆣繩暬긻</w:t>
      </w:r>
      <w:r>
        <w:rPr/>
        <w:t>ꕰ</w:t>
      </w:r>
      <w:r>
        <w:rPr/>
        <w:t>⡌</w:t>
      </w:r>
      <w:r>
        <w:rPr/>
        <w:t>婗㭆♗䄲ㄬ婑㭧参㭳</w:t>
      </w:r>
      <w:r>
        <w:rPr/>
        <w:t>ꕲ</w:t>
      </w:r>
      <w:r>
        <w:rPr/>
        <w:t>ꏂ</w:t>
      </w:r>
      <w:r>
        <w:rPr/>
        <w:t>⡗</w:t>
      </w:r>
      <w:r>
        <w:rPr/>
        <w:t>묥⹧顣䥫烂敬桤쏂䤰숱㮩⑌㞿썄㌺塍捏ㄯ䉧춻</w:t>
      </w:r>
      <w:r>
        <w:rPr/>
        <w:t>ⱱ⫂</w:t>
      </w:r>
      <w:r>
        <w:rPr/>
        <w:t>佩䙗敹㓂뽞杆⨲싂㉃獇⩘</w:t>
      </w:r>
      <w:r>
        <w:rPr/>
        <w:t>⡢</w:t>
      </w:r>
      <w:r>
        <w:rPr/>
        <w:t>쵙买쌥딤憿┰䩡戺祓佤囃媡汳㶏䭦쉊쉎氱</w:t>
      </w:r>
      <w:r>
        <w:rPr/>
        <w:t>ⵆ</w:t>
      </w:r>
      <w:r>
        <w:rPr/>
        <w:t>䗍쉡ㄹ쉒䊬溏뼥楖쉰愹䎿㪥㝀쉎䉲抡뮻狂싂쉙⩞䦱㤴</w:t>
      </w:r>
      <w:r>
        <w:rPr/>
        <w:t>꧂</w:t>
      </w:r>
      <w:r>
        <w:rPr/>
        <w:t>걇</w:t>
      </w:r>
      <w:r>
        <w:rPr/>
        <w:t>ⷂ꧂</w:t>
      </w:r>
      <w:r>
        <w:rPr/>
        <w:t>䢻䔲励깪梩⹅⸲</w:t>
      </w:r>
      <w:r>
        <w:rPr/>
        <w:t>ⱸ</w:t>
      </w:r>
      <w:r>
        <w:rPr/>
        <w:t>䤳顨㵤䌣滂걖乹撵ꥱ걋奶洤쉳ぢ獳榻㵀椰숤뽄劥坙榩弰</w:t>
      </w:r>
      <w:r>
        <w:rPr/>
        <w:t>ꖱ</w:t>
      </w:r>
      <w:r>
        <w:rPr/>
        <w:t>ꄦ慙塣</w:t>
      </w:r>
      <w:r>
        <w:rPr/>
        <w:t>ꗂ</w:t>
      </w:r>
      <w:r>
        <w:rPr/>
        <w:t>啭顒晇싂瓂䵇㙆㭘幥類汩㤮欪癮겡䐨㗂䮻</w:t>
      </w:r>
      <w:r>
        <w:rPr/>
        <w:t>ꤴ</w:t>
      </w:r>
      <w:r>
        <w:rPr/>
        <w:t>ꌱ塅慀⾮⪡當습㜰녪㭌卩㮏</w:t>
      </w:r>
      <w:r>
        <w:rPr/>
        <w:t>ꤨ</w:t>
      </w:r>
      <w:r>
        <w:rPr/>
        <w:t>숦樮摂杷⚮䉀禥␰獣砽䡹栩恾歵支婵녨숴狂嚩㍟伥夤⌲斩燍主悩ꄴ무䁳禣栫숮婧㤯㌵⫂㚏♍츴吪彯歾</w:t>
      </w:r>
      <w:r>
        <w:rPr/>
        <w:t>ꔳ</w:t>
      </w:r>
      <w:r>
        <w:rPr/>
        <w:t>㤣湪뭩⹬棂畲┨⛎╕怸䳂䒻噒〲哂唯쉬㉗䊡唭優쉙쉰</w:t>
      </w:r>
      <w:r>
        <w:rPr/>
        <w:t>ꗂ</w:t>
      </w:r>
      <w:r>
        <w:rPr/>
        <w:t>⽶愬⑉⭂건⥧杯䧂ㅞ爽놬額湺父繡넳穡⩹䖮湅畍迂䲩奮곂䵷䝔嫂숪ꍁ</w:t>
      </w:r>
      <w:r>
        <w:rPr/>
        <w:t>ⷎ</w:t>
      </w:r>
      <w:r>
        <w:rPr/>
        <w:t>䩕쉠轤杊㌪⑹䱬煚</w:t>
      </w:r>
      <w:r>
        <w:rPr/>
        <w:t>⣂</w:t>
      </w:r>
      <w:r>
        <w:rPr/>
        <w:t>䜣쉳捖</w:t>
      </w:r>
      <w:r>
        <w:rPr/>
        <w:t>ꥌ</w:t>
      </w:r>
      <w:r>
        <w:rPr/>
        <w:t>癹숣⨥厘恟싂挬㉵㐸竂瘥挱쉐쉤ꌦ䶿촮瑍浹ꍾ祴幐抩檣ヂ顺䅀䷂땠繸殿睆㙋뗂⿂怭䈲⑞쉬㑒슡卋堺㝬慚污ꍩ쉶爨촺䚿欻䬷硘椹쉮兲厩묤쉱庻响噹湫쉀깸㕧娨壃顁採獂㎮ㅄ쵂攮潾恆稣瘯䁊⛂潠껂⩌</w:t>
      </w:r>
      <w:r>
        <w:rPr/>
        <w:t>ꔫⓂ</w:t>
      </w:r>
      <w:r>
        <w:rPr/>
        <w:t>㝈㥬쉥眴嫂⻂䡀䕥氬挤㭍</w:t>
      </w:r>
      <w:r>
        <w:rPr/>
        <w:t>ⶩ</w:t>
      </w:r>
      <w:r>
        <w:rPr/>
        <w:t>杞療⹠쉐⑔涡乯뽈敤䉖㐵䩞堬⽥쉧╌쏂獠㡺檿楈癏䐭㉮䥣攻繄䕂䛂⛃⩳쏍斵쉊䵃晈䕗頯⬷⫂繙땩汕恫</w:t>
      </w:r>
      <w:r>
        <w:rPr/>
        <w:t>ⷂ</w:t>
      </w:r>
      <w:r>
        <w:rPr/>
        <w:t>縪䈽쉕䙰啩䐵䙂榏挹匤╺녍</w:t>
      </w:r>
      <w:r>
        <w:rPr/>
        <w:t>ⱞ</w:t>
      </w:r>
      <w:r>
        <w:rPr/>
        <w:t>䄥歀䕐煀攳⵪䱷䱀幣橴媩놘〲䔤皻顙뭢禵숣噧쉹傏嚣쉮湅䵫䄰偨⹁걺뼊浂</w:t>
      </w:r>
      <w:r>
        <w:rPr/>
        <w:t>ꤥ</w:t>
      </w:r>
      <w:r>
        <w:rPr/>
        <w:t>繟ꎏ䐳畒ꍚ</w:t>
      </w:r>
      <w:r>
        <w:rPr/>
        <w:t>ꥑ</w:t>
      </w:r>
      <w:r>
        <w:rPr/>
        <w:t>딦칑ㄦ⽨浇㑁䰺汴䀵妵㘫爺仂숤稥쉱杸㔪</w:t>
      </w:r>
      <w:r>
        <w:rPr/>
        <w:t>ⴸ</w:t>
      </w:r>
      <w:r>
        <w:rPr/>
        <w:t>䭚呔皻扬滂숷갵숯䵧촩⦵싂녣쉲桋堥塙</w:t>
      </w:r>
      <w:r>
        <w:rPr/>
        <w:t>⢏⡂</w:t>
      </w:r>
      <w:r>
        <w:rPr/>
        <w:t>灠惍㗂⥺믂何넺睓影秂숨㘹浔놩츯棎䕋䠳</w:t>
      </w:r>
      <w:r>
        <w:rPr/>
        <w:t>⡩</w:t>
      </w:r>
      <w:r>
        <w:rPr/>
        <w:t>쉔枣嚩ꌨ썦䕧</w:t>
      </w:r>
      <w:r>
        <w:rPr/>
        <w:t>ꖡ</w:t>
      </w:r>
      <w:r>
        <w:rPr/>
        <w:t>ꄮ㍶㵥ꏂ깭ꥩ䁯楑㯂爮䩶慧ꄦ㡰妱核璱呂㬱㜪䅫幱ꍥ녰</w:t>
      </w:r>
      <w:r>
        <w:rPr/>
        <w:t>ⱷ</w:t>
      </w:r>
      <w:r>
        <w:rPr/>
        <w:t>熵㩁恢橥轵儴呹㍺獈穂戩䲩眨⦘颿癕녘䁪帴畃䠨䕬☳秂쉠恋썧㔦刵믂歮⯂䔲撬瓂䄯咘刴㵭砯㥐䫍츰숹뭃幪䍕然愽㩺垏⹴輹坳</w:t>
      </w:r>
      <w:r>
        <w:rPr/>
        <w:t>ⶣ</w:t>
      </w:r>
      <w:r>
        <w:rPr/>
        <w:t>쉮䀯땙归슱㜩㍇廂噾皘迎飂畦偊㈬⩹塥꺥㛂剖睂啪圫䀤珂쉊㬬兹瘻犻쉂땖ꄮ⺻㙶䙪䕨歁湷敥䠮┭轍</w:t>
      </w:r>
      <w:r>
        <w:rPr/>
        <w:t>ꔷ꥓♑</w:t>
      </w:r>
      <w:r>
        <w:rPr/>
        <w:t>橏뭅縲ꍷ偱畀쉩佴꺥ꍰ숬䞥戥쉶轋䕰癗⍦뽋䨹頯䒣⫂共䐺渳琹㝳儺䍮쏂祷栦㜱묳惂琯幔恗㓂</w:t>
      </w:r>
      <w:r>
        <w:rPr/>
        <w:t>Ɑ</w:t>
      </w:r>
      <w:r>
        <w:rPr/>
        <w:t>㗂扬䑍歪汢㙴ㅩ꥗뭵</w:t>
      </w:r>
      <w:r>
        <w:rPr/>
        <w:t>ꕂ</w:t>
      </w:r>
      <w:r>
        <w:rPr/>
        <w:t>쉡쉉矂</w:t>
      </w:r>
      <w:r>
        <w:rPr/>
        <w:t>ⶩ</w:t>
      </w:r>
      <w:r>
        <w:rPr/>
        <w:t>彙ꍵ恑㛂墡噲杓쉖犩䅫祕츮嚱略獡敡牞堶숣呯媻♗䱒欲疥潖㩶塋儲걅쉸깷轥繭뽀쉇쉉硙垘㌫⎥乓䰶椦泂넳渷</w:t>
      </w:r>
      <w:r>
        <w:rPr/>
        <w:t>ⵃ</w:t>
      </w:r>
      <w:r>
        <w:rPr/>
        <w:t>樻䀵䕒䥕쉤匩呦杚䙹呦摂侣撩뽯</w:t>
      </w:r>
      <w:r>
        <w:rPr/>
        <w:t>Ⱝ</w:t>
      </w:r>
      <w:r>
        <w:rPr/>
        <w:t>㡰摄䲵䝪繴썸⩎㙕⍱㕈㙚녉츥幙彗䩀ㆩ슏㋍祖숪狂牾轫䮣䣂啙涩伬뭃轀썷쉸敟숸</w:t>
      </w:r>
      <w:r>
        <w:rPr/>
        <w:t>⡮</w:t>
      </w:r>
      <w:r>
        <w:rPr/>
        <w:t>剘渵䨵㕁睗瑢半⪱촩䱂칷☮唫卆쎵硁⩏秂슬</w:t>
      </w:r>
      <w:r>
        <w:rPr/>
        <w:t>Ⱳ</w:t>
      </w:r>
      <w:r>
        <w:rPr/>
        <w:t>夺㉄㍔㍫盂哂쎏樬ꎩ䨮䈱䈫盂橉挨松⭃潹噞匰䱗䵀</w:t>
      </w:r>
      <w:r>
        <w:rPr/>
        <w:t>ꕩ</w:t>
      </w:r>
      <w:r>
        <w:rPr/>
        <w:t>뽑畬♮♅♀楬⑁캱ꄷ깲睍呖桡⥋搦䡒楏畯⑔䢻偒橅</w:t>
      </w:r>
      <w:r>
        <w:rPr/>
        <w:t>ꕤ</w:t>
      </w:r>
      <w:r>
        <w:rPr/>
        <w:t>眶潱⼯卥啢䙕え縤䉥坟ㅄ堻堫打䕄竂繌慎쉚硹汾昽뭃⭆卯</w:t>
      </w:r>
      <w:r>
        <w:rPr/>
        <w:t>⡘</w:t>
      </w:r>
      <w:r>
        <w:rPr/>
        <w:t>ꤱ</w:t>
      </w:r>
      <w:r>
        <w:rPr/>
        <w:t>顋ꍶ⽱奺搷坚恹喘䅢⩑嚏爬橹碣㑩ꍘ䪩⬪䑃煕썘傣帽㩬䵮夶</w:t>
      </w:r>
      <w:r>
        <w:rPr/>
        <w:t>ⵌ</w:t>
      </w:r>
      <w:r>
        <w:rPr/>
        <w:t>㯂네礨</w:t>
      </w:r>
      <w:r>
        <w:rPr/>
        <w:t>⢩</w:t>
      </w:r>
      <w:r>
        <w:rPr/>
        <w:t>䩊〵䵉칥▣繇制쉊㡪戮栨牄歂摕瑈㟂ず䡠京摢坾个ㄪ⑦畤䁢ꌻ╤䃂쉹匮䡎换숱⨽倊㬽剑䥦浧癈䙑싂檿ぶけ</w:t>
      </w:r>
      <w:r>
        <w:rPr/>
        <w:t>⡧</w:t>
      </w:r>
      <w:r>
        <w:rPr/>
        <w:t>獌促</w:t>
      </w:r>
      <w:r>
        <w:rPr/>
        <w:t>ⴥ</w:t>
      </w:r>
      <w:r>
        <w:rPr/>
        <w:t>湡쉘㨷䠫六瓂갰䌣</w:t>
      </w:r>
      <w:r>
        <w:rPr/>
        <w:t>ⴽ</w:t>
      </w:r>
      <w:r>
        <w:rPr/>
        <w:t>ꥴ쉩␨⍡㍕娨㥔瘮썪澏⼪숷㷍硏彌싃䰪칹</w:t>
      </w:r>
      <w:r>
        <w:rPr/>
        <w:t>ꕋ</w:t>
      </w:r>
      <w:r>
        <w:rPr/>
        <w:t>놱ꥰ䕁곂촵쉈慹䂩췍䭸▵祈</w:t>
      </w:r>
      <w:r>
        <w:rPr/>
        <w:t>ꤦ</w:t>
      </w:r>
      <w:r>
        <w:rPr/>
        <w:t>㡌噭갦슩⨵䡒⴫</w:t>
      </w:r>
      <w:r>
        <w:rPr/>
        <w:t>ꕍ</w:t>
      </w:r>
      <w:r>
        <w:rPr/>
        <w:t>䨪侘佃畵ꥷ硭㵭飂쉹抵⍎捵슻壍▣뇂㤦쉁氪</w:t>
      </w:r>
      <w:r>
        <w:rPr/>
        <w:t>ꤤ</w:t>
      </w:r>
      <w:r>
        <w:rPr/>
        <w:t>䨤䍫畘㉳ꍭ㜩䨬忂싎썚䁁憣♤묳숪穔㩍⑃䙐煣곂慩獯慧垥氽婈㨩轞</w:t>
      </w:r>
      <w:r>
        <w:rPr/>
        <w:t>ⵂ⥨</w:t>
      </w:r>
      <w:r>
        <w:rPr/>
        <w:t>辘怳頲땊䮘䅨栶挶廂獥䀱ꄫ搦뽺婈愹쉸쉠㇂戭顋䆵刵煘⿃穚轳墬쉉쉤묪氦숣╈숦㶿男扨깺깦塶䅧껂</w:t>
      </w:r>
      <w:r>
        <w:rPr/>
        <w:t>ꕤ</w:t>
      </w:r>
      <w:r>
        <w:rPr/>
        <w:t>䝸兌숪摗</w:t>
      </w:r>
      <w:r>
        <w:rPr/>
        <w:t>ꔩ</w:t>
      </w:r>
      <w:r>
        <w:rPr/>
        <w:t>쉶彇住깲墡숯䡴熻杮盂伺㆏〩쉺顴뽞</w:t>
      </w:r>
      <w:r>
        <w:rPr/>
        <w:t>⣂</w:t>
      </w:r>
      <w:r>
        <w:rPr/>
        <w:t>潏쉪祪乂繀㝄䕖ꄤ쉒䩀䎱佭獲恊뾿</w:t>
      </w:r>
      <w:r>
        <w:rPr/>
        <w:t>⡁</w:t>
      </w:r>
      <w:r>
        <w:rPr/>
        <w:t>楾㑆払㟂쉐㔹旂栭쵃⴦嫂䥆䩦䎩繣싂⥚㌩쉑䉤㡷㨪睃䅆쉒숪썔栶♈썖丷穄悩㙕쉌⽞怣㗂昸稰滂䎱⭏頺㑉䍅뽦㥕橪渹䠴䠫⍩겿⨺呱땍䌮쉀娥曂썦繧㡾搤䟂囂쵚墵均</w:t>
      </w:r>
      <w:r>
        <w:rPr/>
        <w:t>ⵘ</w:t>
      </w:r>
      <w:r>
        <w:rPr/>
        <w:t>곂ꍨ썪③旂⹷싂漨땙縨䌨㙅妘桚穉助㡂ぞ⬯嗂ꥧ</w:t>
      </w:r>
      <w:r>
        <w:rPr/>
        <w:t>ꗂ</w:t>
      </w:r>
      <w:r>
        <w:rPr/>
        <w:t>䅵⤮숱卲ギ</w:t>
      </w:r>
      <w:r>
        <w:rPr/>
        <w:t>ꥀ</w:t>
      </w:r>
      <w:r>
        <w:rPr/>
        <w:t>橭䝈촪礨⩞坁┲㈩偺瀩䡬畓㏍煢哂栥㐩㩙⍾穮슮䁅告ꌵ祭ꌪ⌸嚩㴶剳あ걔吪濎⨱彗喱쉸兩</w:t>
      </w:r>
      <w:r>
        <w:rPr/>
        <w:t>Ⱘ</w:t>
      </w:r>
      <w:r>
        <w:rPr/>
        <w:t>쉗栺栯喩䕹㨳畆眷겱쉹煈㝒祐촪⍏㷂녪ㄲ穀㘪牴</w:t>
      </w:r>
      <w:r>
        <w:rPr/>
        <w:t>ⷂ⵲</w:t>
      </w:r>
      <w:r>
        <w:rPr/>
        <w:t>灴汨摅숵딵䬯煐</w:t>
      </w:r>
      <w:r>
        <w:rPr/>
        <w:t>ⵠ</w:t>
      </w:r>
      <w:r>
        <w:rPr/>
        <w:t>穓摒橈仂獌湃䩌炬칪滃区⍡頪框䑞倦繠䋎䩭㣂쉂⩳憻숣</w:t>
      </w:r>
      <w:r>
        <w:rPr/>
        <w:t>⠷</w:t>
      </w:r>
      <w:r>
        <w:rPr/>
        <w:t>⾮弽䋃㶡洫뇂⚬瑑晖㥒쉠㧂쉱㍙ꥰ氯</w:t>
      </w:r>
      <w:r>
        <w:rPr/>
        <w:t>ⱊ</w:t>
      </w:r>
      <w:r>
        <w:rPr/>
        <w:t>坳⽠奉摏偆扺䙖帹⵨慩彳䑬쉅⾮ꥥ㖻⩴䁎斬柂竂⩁幱楢숹风杇䝫乮勂彀ꅇ砶剰畕䙊瘫ㄹ劘犣㋂쉤ꆩ⬨䬹ㄹ䵦</w:t>
      </w:r>
      <w:r>
        <w:rPr/>
        <w:t>ⲩ</w:t>
      </w:r>
      <w:r>
        <w:rPr/>
        <w:t>䯂</w:t>
      </w:r>
      <w:r>
        <w:rPr/>
        <w:t>ꕇ</w:t>
      </w:r>
      <w:r>
        <w:rPr/>
        <w:t>帴疘슩㵖슏䨯潷扤㙀侏숵噯⦿牟䵭佴玱넸뼷╨</w:t>
      </w:r>
      <w:r>
        <w:rPr/>
        <w:t>⢏</w:t>
      </w:r>
      <w:r>
        <w:rPr/>
        <w:t>係⻂딱숽嘣㉊⨨㑰暬吥㌫劮燎梬滂ㆩ썋縤倳묣Ⓨッ묳䞡晈䍆쉲ㄦ刱⩑쉍⵱ㄊ䥑뽅顐⩴摣噗瑠斵ㅂ⍍㢣썯⫂䩂呈쉯彀偨슻㭋濍싂凂뾣滂偁灠슣䨰焦숤⻂◂敱泍㩉娪浐奧彰䉨灇瓂㴬䀹㨬柂堯</w:t>
      </w:r>
      <w:r>
        <w:rPr/>
        <w:t>⡮</w:t>
      </w:r>
      <w:r>
        <w:rPr/>
        <w:t>恕磎䯂䑹㩴䵀긺瀴䙥⑷ꥫ祐洱砲ㅵ㥮㬥䩙䙗쉪䛂쉠坌兵䩮⪮倨䙇쉎쉗桘䪩땔䄦婘僂剬䟍⥹擂쉔䱢쉳彾䤺</w:t>
      </w:r>
      <w:r>
        <w:rPr/>
        <w:t>ⰳ</w:t>
      </w:r>
      <w:r>
        <w:rPr/>
        <w:t>䡳䕷参ꥩ묷全棍㭷ꅋ䊡壂♙㥄슏䑣㐥</w:t>
      </w:r>
      <w:r>
        <w:rPr/>
        <w:t>ꕗ</w:t>
      </w:r>
      <w:r>
        <w:rPr/>
        <w:t>슏窩庘坚冮浙杖ㄴ汯顸쉢數</w:t>
      </w:r>
      <w:r>
        <w:rPr/>
        <w:t>ⶵ</w:t>
      </w:r>
      <w:r>
        <w:rPr/>
        <w:t>숩樮떥坭䈫捧噮皱彅栭摲皿敔⑙慀ꏍ䁊䕠恺獡埃㏂쵵丣泂녚甶洷쉧噁숨㙏椬갬䭨湍䝴년ㅘ母枡㠪䁡䥖뇂摱梥䝚盂冥㜸盂捚坡潁쉺砬斩⑐촱儮縥䭶⭦嚩䁾⏂⑳㛂㙯塧䭘䪡ꅂ㑆仂㌯䰹</w:t>
      </w:r>
      <w:r>
        <w:rPr/>
        <w:t>ꕱ</w:t>
      </w:r>
      <w:r>
        <w:rPr/>
        <w:t>桏唪呉噑权㍸</w:t>
      </w:r>
      <w:r>
        <w:rPr/>
        <w:t>ⱖ</w:t>
      </w:r>
      <w:r>
        <w:rPr/>
        <w:t>ꔮ</w:t>
      </w:r>
      <w:r>
        <w:rPr/>
        <w:t>䠯⤦恾憩</w:t>
      </w:r>
      <w:r>
        <w:rPr/>
        <w:t>ⴹ</w:t>
      </w:r>
      <w:r>
        <w:rPr/>
        <w:t>㗂祇煶媵契卡帰㥏㍶㮣䂬⭧䦬橲䁮䅩瀰䅐㉎ꅡ⽙支⹮䈻扶⽾싎썴漶偒㯂輽쉢캬⭒档呢슿㜸婴⑞ꍺ矂⬦氤䅁版습</w:t>
      </w:r>
      <w:r>
        <w:rPr/>
        <w:t>ⴶ</w:t>
      </w:r>
      <w:r>
        <w:rPr/>
        <w:t>䑱䕲䂻䨯㉲䙲⾏䓎깚媬弬녩싂뽬싍⍒숦믂兾爲䧂숷䪥厘⏃㮥掮桥憬</w:t>
      </w:r>
      <w:r>
        <w:rPr/>
        <w:t>ⳍ♙</w:t>
      </w:r>
      <w:r>
        <w:rPr/>
        <w:t>手颮⬦</w:t>
      </w:r>
      <w:r>
        <w:rPr/>
        <w:t>Ⱘ</w:t>
      </w:r>
      <w:r>
        <w:rPr/>
        <w:t>싂婅⩧汲攰⚩硤眹㭘⹋㑬⥇걌긺뭗縯潔슥싂칍㭏쉙</w:t>
      </w:r>
      <w:r>
        <w:rPr/>
        <w:t>꧂</w:t>
      </w:r>
      <w:r>
        <w:rPr/>
        <w:t>뭍托◂䶩琰濂樽숫쉙䚻╋で䍓睬뽾䀩樶묵썒牰匸⮻敫격奣珂걲깈喵扟堨♍㗂숸</w:t>
      </w:r>
      <w:r>
        <w:rPr/>
        <w:t>ⷃ⚻</w:t>
      </w:r>
      <w:r>
        <w:rPr/>
        <w:t>け</w:t>
      </w:r>
      <w:r>
        <w:rPr/>
        <w:t>⠷</w:t>
      </w:r>
      <w:r>
        <w:rPr/>
        <w:t>䱴㕦祴뽰兘㙙愬</w:t>
      </w:r>
      <w:r>
        <w:rPr/>
        <w:t>ⰷ⩀</w:t>
      </w:r>
      <w:r>
        <w:rPr/>
        <w:t>ꌳ䈥噳碬煦梘癢㝅䵑뽡輳걯㍦㐵⩫垡偑塖㩕</w:t>
      </w:r>
      <w:r>
        <w:rPr/>
        <w:t>ꥏ</w:t>
      </w:r>
      <w:r>
        <w:rPr/>
        <w:t>Ɐ</w:t>
      </w:r>
      <w:r>
        <w:rPr/>
        <w:t>㓂轫숬扲숯儵去倽䁗娤轊呶䭸⹮䙍妥拎䍃㝓㋍獮⑘䱀㑔纬癮㍁걾䗃囂숪殩䊣숸哂媬㥁⩠㕎⿂兕䑌</w:t>
      </w:r>
      <w:r>
        <w:rPr/>
        <w:t>Ⳃ</w:t>
      </w:r>
      <w:r>
        <w:rPr/>
        <w:t>䡋</w:t>
      </w:r>
      <w:r>
        <w:rPr/>
        <w:t>ꤶ</w:t>
      </w:r>
      <w:r>
        <w:rPr/>
        <w:t>扳歴ꅸ㍯枩堰⩸␨쉫뭆</w:t>
      </w:r>
      <w:r>
        <w:rPr/>
        <w:t>ⱹ</w:t>
      </w:r>
      <w:r>
        <w:rPr/>
        <w:t>偗涩瘲ꅙ䥴䲣椻坮㧃</w:t>
      </w:r>
      <w:r>
        <w:rPr/>
        <w:t>⠥</w:t>
      </w:r>
      <w:r>
        <w:rPr/>
        <w:t>枬쉑䎱┦㖮ꄵ唪숬䉥塭㘳搪犘儺놱뽳뭘㴪㭗恬乊䈩壂ꎩ숬椭</w:t>
      </w:r>
      <w:r>
        <w:rPr/>
        <w:t>⠪</w:t>
      </w:r>
      <w:r>
        <w:rPr/>
        <w:t>敥䎘瑚祑ꥤꍒ坃㵬ꍮ悿塙當䛂琲⫂睨캩㕦捙卙䍆甭䊏煫䞘</w:t>
      </w:r>
      <w:r>
        <w:rPr/>
        <w:t>ꕰ</w:t>
      </w:r>
      <w:r>
        <w:rPr/>
        <w:t>昊䞬昲懂슿쉄䡷⌺䥊䛂矂㫂䌷싂棎촸㥤䏂毎橙쉖櫂⨪佔쉎漬㢱䘨恤旂弪摍䒏樳㡹窿㝅幱䟂䍕乐甤瑑刷㬪慂䭬쉺穏堨ꥯ쉈拂⹤奭䚣숲촶㯂뭃䁣偨쉦</w:t>
      </w:r>
      <w:r>
        <w:rPr/>
        <w:t>⡞</w:t>
      </w:r>
      <w:r>
        <w:rPr/>
        <w:t>⽏剗ꥡ哂涩琯㶻쉾㕃䐵╶愶幾쵑Ⓨ畡</w:t>
      </w:r>
      <w:r>
        <w:rPr/>
        <w:t>⠰</w:t>
      </w:r>
      <w:r>
        <w:rPr/>
        <w:t>싃奢僂䉈</w:t>
      </w:r>
      <w:r>
        <w:rPr/>
        <w:t>ꕫ</w:t>
      </w:r>
      <w:r>
        <w:rPr/>
        <w:t>杭獔琶㐸䤸⏂䕟숲㌩橩뭍⧂ꥫㆥッ矂㵀幪⬪偢녕堲㥤瑸穑怱䁢䣂싂딶칦瞱㡊숸쉱⺩娺</w:t>
      </w:r>
      <w:r>
        <w:rPr/>
        <w:t>ⱞ</w:t>
      </w:r>
      <w:r>
        <w:rPr/>
        <w:t>摞㍙㡚촥塱㕱瘬ꍂ幒兏쉆䨸⨩쉨但櫂</w:t>
      </w:r>
      <w:r>
        <w:rPr/>
        <w:t>ꦣ</w:t>
      </w:r>
      <w:r>
        <w:rPr/>
        <w:t>檬䩉䍸컂願춮煪狂轗呢㭉⩁哂晌걌㨵慴⍏䴲䮩⩪㭃涩刱䒡煩穇㝅冡硴丽쉈걲䉾</w:t>
      </w:r>
      <w:r>
        <w:rPr/>
        <w:t>ꥈ</w:t>
      </w:r>
      <w:r>
        <w:rPr/>
        <w:t>琻⩧쉉⤭⭚뽫卍놬ꥱ㎥䩨═␤抣抩꥔㑷숣쉞擂䨫뽎⸰昮쉔䉄䂡쉴싃䩾殿欫杇䠳쵸㌺</w:t>
      </w:r>
      <w:r>
        <w:rPr/>
        <w:t>ꥑ</w:t>
      </w:r>
      <w:r>
        <w:rPr/>
        <w:t>匭砰␨樫摉⑐㑕父䰪숷㵇뽑㧎숯盍⹎ꅙ唫儽⺏奌⯂䱊䘦⌶縯떡䩫浆</w:t>
      </w:r>
      <w:r>
        <w:rPr/>
        <w:t>ⵉ</w:t>
      </w:r>
      <w:r>
        <w:rPr/>
        <w:t>䵪眸⪱婂䋂쉊䥓乳歠㓂㝑㦵䷂㤴弬業ㅶ</w:t>
      </w:r>
      <w:r>
        <w:rPr/>
        <w:t>ꥁ</w:t>
      </w:r>
      <w:r>
        <w:rPr/>
        <w:t>擂歆쉒㩄⸹轨</w:t>
      </w:r>
      <w:r>
        <w:rPr/>
        <w:t>ꥇ</w:t>
      </w:r>
      <w:r>
        <w:rPr/>
        <w:t>晶殬㭱㝤塉㬵⍡⑫슣杮奀捶곃傏烂㈵㭰女瑲捨숲숪漭</w:t>
      </w:r>
      <w:r>
        <w:rPr/>
        <w:t>ꕒ</w:t>
      </w:r>
      <w:r>
        <w:rPr/>
        <w:t>奦쉵榬땔欮睙쉰嘺牳捠⩞汗㪿뽯䍶슬帺䩬窵쉃슻轮♞</w:t>
      </w:r>
      <w:r>
        <w:rPr/>
        <w:t>ꗂ</w:t>
      </w:r>
      <w:r>
        <w:rPr/>
        <w:t>숱⨪慍䄣</w:t>
      </w:r>
      <w:r>
        <w:rPr/>
        <w:t>ꤹ</w:t>
      </w:r>
      <w:r>
        <w:rPr/>
        <w:t>䩙쉠摣桁숳䁏污䕠</w:t>
      </w:r>
      <w:r>
        <w:rPr/>
        <w:t>ꤪ</w:t>
      </w:r>
      <w:r>
        <w:rPr/>
        <w:t>땁危쉄</w:t>
      </w:r>
      <w:r>
        <w:rPr/>
        <w:t>ⰴ</w:t>
      </w:r>
      <w:r>
        <w:rPr/>
        <w:t>칳剏愪쉬촶쉟䝱䑵슘䭚䱮䍏걎啣싂塀ꍇ墱塨㕷㘭䁦瓂穆慯㈣佇촷堩쉎쉌瘣憥漺깪걵呭槂流⍣䉉⧍䅄敨◂㜣埂晁媡怲䶥个䝗瞣㟂竃놘쉘橌꥕爵</w:t>
      </w:r>
      <w:r>
        <w:rPr/>
        <w:t>ⱋ</w:t>
      </w:r>
      <w:r>
        <w:rPr/>
        <w:t>塑嗍㢿嘨揂䂱攳橡㍃頥晤捊</w:t>
      </w:r>
      <w:r>
        <w:rPr/>
        <w:t>ꕐ</w:t>
      </w:r>
      <w:r>
        <w:rPr/>
        <w:t>恍䏎쉕ꍨ棂䜩</w:t>
      </w:r>
      <w:r>
        <w:rPr/>
        <w:t>ⵏ</w:t>
      </w:r>
      <w:r>
        <w:rPr/>
        <w:t>恕乗㖏숮秎患䜪繸愪녘倣┲</w:t>
      </w:r>
      <w:r>
        <w:rPr/>
        <w:t>ⱆ</w:t>
      </w:r>
      <w:r>
        <w:rPr/>
        <w:t>썶䁍㭈婖瞩味䭢牒ꅌ䧂捍츭煆楴塅濂夥煢嘭数瀫晲쌵䠻䐶싂顈㛂칥幭쉔䝄쉷廂吱ꄭ⍾砯卋繗⎵敉溱癵</w:t>
      </w:r>
      <w:r>
        <w:rPr/>
        <w:t>ꥂ</w:t>
      </w:r>
      <w:r>
        <w:rPr/>
        <w:t>䖡㙐犣晆숨뭱䩾쉧楱⾮ꇂ뗂⎥㩎┻乪桹땒㕀゘숲䣂頴䴯匭佌娳䜤浪⥰繌</w:t>
      </w:r>
      <w:r>
        <w:rPr/>
        <w:t>⡥</w:t>
      </w:r>
      <w:r>
        <w:rPr/>
        <w:t>껂殿䑌⭏</w:t>
      </w:r>
      <w:r>
        <w:rPr/>
        <w:t>ꕖ</w:t>
      </w:r>
      <w:r>
        <w:rPr/>
        <w:t>轳묊捃ꆮ⎮勂穓쉄⪩⸶癇⹂</w:t>
      </w:r>
      <w:r>
        <w:rPr/>
        <w:t>꧂</w:t>
      </w:r>
      <w:r>
        <w:rPr/>
        <w:t>摁⵱㬹䅨呠汭꥙溩录橑ꥫ潺㩡땃䉏瑷䰺佉揂䙑㑆</w:t>
      </w:r>
      <w:r>
        <w:rPr/>
        <w:t>Ⱘ</w:t>
      </w:r>
      <w:r>
        <w:rPr/>
        <w:t>ꕢ⥑</w:t>
      </w:r>
      <w:r>
        <w:rPr/>
        <w:t>怳뿃曂縪竂䤮</w:t>
      </w:r>
      <w:r>
        <w:rPr/>
        <w:t>Ⱝ</w:t>
      </w:r>
      <w:r>
        <w:rPr/>
        <w:t>嘳汮桰</w:t>
      </w:r>
      <w:r>
        <w:rPr/>
        <w:t>⡱</w:t>
      </w:r>
      <w:r>
        <w:rPr/>
        <w:t>剶毃㝉</w:t>
      </w:r>
      <w:r>
        <w:rPr/>
        <w:t>Ⲙ</w:t>
      </w:r>
      <w:r>
        <w:rPr/>
        <w:t>煓矂癗狂䴪绂㙦䅦⩃䍧뭗槂禩瞡⨶䅶灁뭖顪恌䍑奩楕칒┩礣佉㭌슬슡㍲硾剮쉮䘱녶呉녠쉵⪩⬲睙椣⫂</w:t>
      </w:r>
      <w:r>
        <w:rPr/>
        <w:t>꤯⩘</w:t>
      </w:r>
      <w:r>
        <w:rPr/>
        <w:t>칵쉁摇啬녢뭬坐쉆슮㍖㭉ꥲ轐䑅橂⚩촣祒</w:t>
      </w:r>
      <w:r>
        <w:rPr/>
        <w:t>ꤤ</w:t>
      </w:r>
      <w:r>
        <w:rPr/>
        <w:t>쉓⬣싂쉈</w:t>
      </w:r>
      <w:r>
        <w:rPr/>
        <w:t>ⱨ</w:t>
      </w:r>
      <w:r>
        <w:rPr/>
        <w:t>쉮䝵憏幌晐囂硪쉷칥啐츳櫂䔨䰺쉘⨷䳂䕂䝏慘杚춵쉅硶濂幇祌煚</w:t>
      </w:r>
      <w:r>
        <w:rPr/>
        <w:t>Ᵽ</w:t>
      </w:r>
      <w:r>
        <w:rPr/>
        <w:t>ㅞ轏庮汸걦獯书ォ㩙쉋쉮㦡숪惂땣싂㴳♈㍇땹秂懃녂㥆땧㥞쉓ꥲ昲児䱦쉅桒䐹㪥췃䄤䀥䐦欳祪㆘</w:t>
      </w:r>
      <w:r>
        <w:rPr/>
        <w:t>ⵯ</w:t>
      </w:r>
      <w:r>
        <w:rPr/>
        <w:t>䭕响妡牉曃ꍾ䝃㙐⯂烂⭐ꥢ淂㴫輦꺘䍶쉄⩲㡔기㟂숽楒僂썓摹㥒瑆礱潠卸倽</w:t>
      </w:r>
      <w:r>
        <w:rPr/>
        <w:t>ꦬ</w:t>
      </w:r>
      <w:r>
        <w:rPr/>
        <w:t>㚏摓惂䀨婕⑔쉟슣磃轣숳䵰砩⮮ꌤ싂偹頪㍟⬫樵녏瓂☤䥩傩つ</w:t>
      </w:r>
      <w:r>
        <w:rPr/>
        <w:t>Ⳃ</w:t>
      </w:r>
      <w:r>
        <w:rPr/>
        <w:t>䝵␣䬭橭轎歾㍡瑏焣梩⩙牶䞻圵</w:t>
      </w:r>
      <w:r>
        <w:rPr/>
        <w:t>ꗍ</w:t>
      </w:r>
      <w:r>
        <w:rPr/>
        <w:t>뿂䨽㡊䵘</w:t>
      </w:r>
      <w:r>
        <w:rPr/>
        <w:t>ꥀ⵱</w:t>
      </w:r>
      <w:r>
        <w:rPr/>
        <w:t>手㡱</w:t>
      </w:r>
      <w:r>
        <w:rPr/>
        <w:t>⡣</w:t>
      </w:r>
      <w:r>
        <w:rPr/>
        <w:t>썇㒩칷㴪彰婵瑪け㫂㩮犣⍠⹾┴쉔搲⭋⤣⍑䚩灁嗂녶乚殱뇂⻂쉟優뿂칄晕㟃싂㨪璿估걇숮⯂⻃㊿㚥쉣䵩佂橎䂣갯䉅뭢䏂㵐䑖숣你䣂問礦猯契써堭磂捷</w:t>
      </w:r>
      <w:r>
        <w:rPr/>
        <w:t>ⲻ</w:t>
      </w:r>
      <w:r>
        <w:rPr/>
        <w:t>滂捨㍂媘焪⹮쉶쉉忂촪囂⺵汦癠湹癰佸쉍顗繬싎敵걄䓍쉙矃爬⨤顅⽃乒玵欴⍐춡㫂䯂氵┬㡃슮损愨唵欹晹浩⥏</w:t>
      </w:r>
      <w:r>
        <w:rPr/>
        <w:t>ꗎ</w:t>
      </w:r>
      <w:r>
        <w:rPr/>
        <w:t>쉳幔㑬쉷烂丽ね佇壂쵅怤⽮䀲⥺䷂츤丨㏍쉟啭䩹쉨窮䁋呥廂怶恒䑶㭌炵ꅌ縤坯싂</w:t>
      </w:r>
      <w:r>
        <w:rPr/>
        <w:t>ꕩ</w:t>
      </w:r>
      <w:r>
        <w:rPr/>
        <w:t>摳㣂繀瘣畓扩㐩轸啚뽥뽄棂玏䝇挶坫䡬礦썏㩬䙪嘽呬敡呍⛂牫婮佩輻</w:t>
      </w:r>
      <w:r>
        <w:rPr/>
        <w:t>ꕉ</w:t>
      </w:r>
      <w:r>
        <w:rPr/>
        <w:t>썩숳橲</w:t>
      </w:r>
      <w:r>
        <w:rPr/>
        <w:t>⠭</w:t>
      </w:r>
      <w:r>
        <w:rPr/>
        <w:t>썹䒩煬䭑숯〬桚挵녒㧂</w:t>
      </w:r>
      <w:r>
        <w:rPr/>
        <w:t>Ⱚ</w:t>
      </w:r>
      <w:r>
        <w:rPr/>
        <w:t>뮿〭ꥱ氦䭀敡偐抏汥洰朰㈸긱姂썋ꍣ斥䌲딤싂갲眵쵺뮬獌⬴㬥㒵穥㵒⩚쉳帺坳圳晧䐊攪是璡奢儳偶杀㵏쉴쵈슣ㅭ㜴䁯습橚</w:t>
      </w:r>
      <w:r>
        <w:rPr/>
        <w:t>⡣</w:t>
      </w:r>
      <w:r>
        <w:rPr/>
        <w:t>潗쉥䙬焬䤰⍯氪割뽉奂쌪뼩컂슩兕泂⩉쉵㠳啀偲쵍楗⽒䜷䭑婶殩䑕쉔猬㙶쉇幙싃</w:t>
      </w:r>
      <w:r>
        <w:rPr/>
        <w:t>ꕂ</w:t>
      </w:r>
      <w:r>
        <w:rPr/>
        <w:t>兀캘㕢㢮䟂垘䬮瀲ㅩ땵쉖㝄쵏㜷㥷</w:t>
      </w:r>
      <w:r>
        <w:rPr/>
        <w:t>ꕯ</w:t>
      </w:r>
      <w:r>
        <w:rPr/>
        <w:t>奦䦬迂湊⍨䡄㛍㑓뼪ꍂ☮昣奵㪮扇奁㍠쉱弥怷拃촻쉎塳쉂咻♺⩯痂⹪䬪묳獴䁺灃䕡䵙⌹㎻⿂㯂幢捍㓂剣澬</w:t>
      </w:r>
      <w:r>
        <w:rPr/>
        <w:t>ⵉ</w:t>
      </w:r>
      <w:r>
        <w:rPr/>
        <w:t>떵쉏ꥺ뮩</w:t>
      </w:r>
      <w:r>
        <w:rPr/>
        <w:t>⠹</w:t>
      </w:r>
      <w:r>
        <w:rPr/>
        <w:t>癠攳㵏┵䔪츨ꥯ㮿⸪潏榱祧싂㙅☽轫놥奚㬮䵲癔쉑</w:t>
      </w:r>
      <w:r>
        <w:rPr/>
        <w:t>ꖡ</w:t>
      </w:r>
      <w:r>
        <w:rPr/>
        <w:t>捵쉹</w:t>
      </w:r>
      <w:r>
        <w:rPr/>
        <w:t>Ⱓ</w:t>
      </w:r>
      <w:r>
        <w:rPr/>
        <w:t>硣⭾⿂䝏㵪炏싂㴦瑈殩漯㉀湎딣䡀啅硂ꍙ⍵㝈싂溵浪泂硨䅋轄㏂当伴漲</w:t>
      </w:r>
      <w:r>
        <w:rPr/>
        <w:t>⡠</w:t>
      </w:r>
      <w:r>
        <w:rPr/>
        <w:t>栮칭♅숵偍䥺⪩忂帣⿂쉕搨佑囂쉘獷㬨숸숬⩾祕숹뭳喩㑟灙⩪</w:t>
      </w:r>
      <w:r>
        <w:rPr/>
        <w:t>ꤣ</w:t>
      </w:r>
      <w:r>
        <w:rPr/>
        <w:t>ꌫ</w:t>
      </w:r>
      <w:r>
        <w:rPr/>
        <w:t>꧂</w:t>
      </w:r>
      <w:r>
        <w:rPr/>
        <w:t>癶祧盂杶㠪嘮⭚䝦瀨쉕梥쵕쉑꥗晡㡪습</w:t>
      </w:r>
      <w:r>
        <w:rPr/>
        <w:t>⡵</w:t>
      </w:r>
      <w:r>
        <w:rPr/>
        <w:t>矂楲습獆嫂䀷田㙞숩扉纏⑒⥟き啹帮싂㩺櫂圻䴩湣噟佳㇂䟂㐮喻㎥轧ㅱ瑅䶥祵䁐䕋뼨煍</w:t>
      </w:r>
      <w:r>
        <w:rPr/>
        <w:t>ꕉ</w:t>
      </w:r>
      <w:r>
        <w:rPr/>
        <w:t>䮬䣂⍮奖癥㷂焭♺ꏂ⩲숹꺵㣂扺熏숪뭄硡㘫</w:t>
      </w:r>
      <w:r>
        <w:rPr/>
        <w:t>꧂</w:t>
      </w:r>
      <w:r>
        <w:rPr/>
        <w:t>橩슿긣迂</w:t>
      </w:r>
      <w:r>
        <w:rPr/>
        <w:t>⢘</w:t>
      </w:r>
      <w:r>
        <w:rPr/>
        <w:t>㣍但票坁⮡卸嘯噳佉뭥䍒쉗彯央堭ꥳ㩋</w:t>
      </w:r>
      <w:r>
        <w:rPr/>
        <w:t>⣂</w:t>
      </w:r>
      <w:r>
        <w:rPr/>
        <w:t>ꅭ杓慟刺炻싂뽰⬩⪬</w:t>
      </w:r>
      <w:r>
        <w:rPr/>
        <w:t>⠩</w:t>
      </w:r>
      <w:r>
        <w:rPr/>
        <w:t>婱⪱쉡</w:t>
      </w:r>
      <w:r>
        <w:rPr/>
        <w:t>ⴵ</w:t>
      </w:r>
      <w:r>
        <w:rPr/>
        <w:t>䰹슣㥔䥅挨①㐯盂䤤獐싂坍ꍯ딣斥㍎걇⨫녆</w:t>
      </w:r>
      <w:r>
        <w:rPr/>
        <w:t>⢬</w:t>
      </w:r>
      <w:r>
        <w:rPr/>
        <w:t>桡⑰䙬帺촭썈稭⼨婦갣쵹眫憵</w:t>
      </w:r>
      <w:r>
        <w:rPr/>
        <w:t>⡖␵</w:t>
      </w:r>
      <w:r>
        <w:rPr/>
        <w:t>숴輯䔰轚ꄰⓎ楊㞩쉮碩偧浲⩡套啨䕓盂潞㜦挦䑦껂쉠깔留彠</w:t>
      </w:r>
      <w:r>
        <w:rPr/>
        <w:t>ꥎ</w:t>
      </w:r>
      <w:r>
        <w:rPr/>
        <w:t>磍┪껍㨭䴮硳쉚䮿㕈㭡爯쉄슥䤯戯ꏂ㡷卟</w:t>
      </w:r>
      <w:r>
        <w:rPr/>
        <w:t>ⴺ</w:t>
      </w:r>
      <w:r>
        <w:rPr/>
        <w:t>䎱彘晷걒㩭奱㨹穰</w:t>
      </w:r>
      <w:r>
        <w:rPr/>
        <w:t>ꕧ</w:t>
      </w:r>
      <w:r>
        <w:rPr/>
        <w:t>噂㋂쉠뇂숷侵摷牄</w:t>
      </w:r>
      <w:r>
        <w:rPr/>
        <w:t>ⵖ䷂</w:t>
      </w:r>
      <w:r>
        <w:rPr/>
        <w:t>쉮䥴畂澩䍄숣㇂</w:t>
      </w:r>
      <w:r>
        <w:rPr/>
        <w:t>ꔫ</w:t>
      </w:r>
      <w:r>
        <w:rPr/>
        <w:t>䩄廂啞啉쉅畵斱墩彞䈬嚬ꥰ沱</w:t>
      </w:r>
      <w:r>
        <w:rPr/>
        <w:t>⡊</w:t>
      </w:r>
      <w:r>
        <w:rPr/>
        <w:t>津哂㷂㑓㞏䫃⑍桹㝪杣杨ꥰ咬坒슡쉞묣殿刵睞</w:t>
      </w:r>
      <w:r>
        <w:rPr/>
        <w:t>⢏</w:t>
      </w:r>
      <w:r>
        <w:rPr/>
        <w:t>䕶숪쉩沏쌲뽪䐦復⹟搦旍旂䕡㑪⵴扮牊眰睮⾩䝵슬楕剰ㅩ</w:t>
      </w:r>
      <w:r>
        <w:rPr/>
        <w:t>ꦵ</w:t>
      </w:r>
      <w:r>
        <w:rPr/>
        <w:t>곂걞窏쉰浥䩾刬⨮偫戱뇂쉐쉃㵥爦㍊䀹㡞冏⨊樤⵴凂䳂딦</w:t>
      </w:r>
      <w:r>
        <w:rPr/>
        <w:t>⡇</w:t>
      </w:r>
      <w:r>
        <w:rPr/>
        <w:t>䚻婤♠曂䈭䤷⎬</w:t>
      </w:r>
      <w:r>
        <w:rPr/>
        <w:t>⢬</w:t>
      </w:r>
      <w:r>
        <w:rPr/>
        <w:t>轚⨹㠫䡪炣</w:t>
      </w:r>
      <w:r>
        <w:rPr/>
        <w:t>ꕂ</w:t>
      </w:r>
      <w:r>
        <w:rPr/>
        <w:t>囎媏樥</w:t>
      </w:r>
      <w:r>
        <w:rPr/>
        <w:t>⡇Ⳃ</w:t>
      </w:r>
      <w:r>
        <w:rPr/>
        <w:t>琥卦䵉晪塳歶㇂㔦⸪湺が숭⏍挮䙪䱅㗃繘䬳쉀㭺涱긣⭪⛂恌搻爩⪮긲䟂奀佔⩊剙晀㨹杣䥪㕂光穫硡䲱ꌸ〬</w:t>
      </w:r>
      <w:r>
        <w:rPr/>
        <w:t>ꕮ</w:t>
      </w:r>
      <w:r>
        <w:rPr/>
        <w:t>쉞⬰橣繅斏㕱焪伺뇂㵋䝄㬣繚夥⵸湗縤䴵頷坑꥖啟㚩〪䱄厱杨凂睴〣歐塩㕴䑀쉆㵃啾ꍇ奔潧佫쉉纩쉔㊬▮</w:t>
      </w:r>
      <w:r>
        <w:rPr/>
        <w:t>ⱍ</w:t>
      </w:r>
      <w:r>
        <w:rPr/>
        <w:t>㢮煚뼴呕䉩楊穚</w:t>
      </w:r>
      <w:r>
        <w:rPr/>
        <w:t>ꕁ</w:t>
      </w:r>
      <w:r>
        <w:rPr/>
        <w:t>廂캬⭸숷畮椽噃</w:t>
      </w:r>
      <w:r>
        <w:rPr/>
        <w:t>ꕥ</w:t>
      </w:r>
      <w:r>
        <w:rPr/>
        <w:t>払Ⓧ䭌兲幊㜩䵀妘塶丫䜶彀㕒㮮썯揂싂꥙妏숭匮</w:t>
      </w:r>
      <w:r>
        <w:rPr/>
        <w:t>ⱘ</w:t>
      </w:r>
      <w:r>
        <w:rPr/>
        <w:t>䐲顂숹㙲朰挺숴쉍塎頭ꅢ禩牌桌嘨枘䀪癭걯卑숫截뮻敚轤䍸녊㝹뭕㐨瘪頶樦䭶㥷帱䥁琯癨㥷示是汓컂䯂쉄䍷슻瀻㉟㩺㝋췂⑳칬䥤氤京</w:t>
      </w:r>
      <w:r>
        <w:rPr/>
        <w:t>Ⱞ</w:t>
      </w:r>
      <w:r>
        <w:rPr/>
        <w:t>潒奠窵ꍞꅬㅙ㗂獕祑䥩牯⑥</w:t>
      </w:r>
      <w:r>
        <w:rPr/>
        <w:t>⡩</w:t>
      </w:r>
      <w:r>
        <w:rPr/>
        <w:t>昶쉭뭁刪뮱쉵칉泂⼫櫂䤪婭梬ㆥ乓嚡깏祬夹䭓杰츥䉯⼪愦渴券▥溮</w:t>
      </w:r>
      <w:r>
        <w:rPr/>
        <w:t>ⵓ⑀</w:t>
      </w:r>
      <w:r>
        <w:rPr/>
        <w:t>캮迂뼳轇䥅䑑働㋎碬秂㍍</w:t>
      </w:r>
      <w:r>
        <w:rPr/>
        <w:t>Ⱘ</w:t>
      </w:r>
      <w:r>
        <w:rPr/>
        <w:t>剘䠫</w:t>
      </w:r>
      <w:r>
        <w:rPr/>
        <w:t>ⴶ</w:t>
      </w:r>
      <w:r>
        <w:rPr/>
        <w:t>㪩䧎潅䙮奈ꌰ숭㨳⪻㭯♗偳䟂晟㫂歎塥幐㑥獐숪⩔㣂䔪ꍧ䐪攣允</w:t>
      </w:r>
      <w:r>
        <w:rPr/>
        <w:t>ⵅ</w:t>
      </w:r>
      <w:r>
        <w:rPr/>
        <w:t>獉患帻噗栺㈽뼶捠숪걲⨴湨䚏卹儴딩ㅲ摖潃♁吪捴滂㤵숶㎿橄⨹瘱뽥</w:t>
      </w:r>
      <w:r>
        <w:rPr/>
        <w:t>ꕊ</w:t>
      </w:r>
      <w:r>
        <w:rPr/>
        <w:t>췂⍅楖썪繥橎쉙橞숲</w:t>
      </w:r>
      <w:r>
        <w:rPr/>
        <w:t>⡰</w:t>
      </w:r>
      <w:r>
        <w:rPr/>
        <w:t>䘤婺숹䣂兡ꍂ숲潙㝰睈⑰ꥢ珂㭒㤷㬨㉦</w:t>
      </w:r>
      <w:r>
        <w:rPr/>
        <w:t>ꗂ</w:t>
      </w:r>
      <w:r>
        <w:rPr/>
        <w:t>⠷⑶┦</w:t>
      </w:r>
      <w:r>
        <w:rPr/>
        <w:t>繑ꍥ昪쉴戫ㄣ炮究庵ꥲ碬堬║䉅캡㩔穬쉺㝭縮柂㕲䉨䩟㡲㨺䎻嫂㙖村噪颿싂敖㐦縪싂獖繦ꥫ㡣쉕卷睶䈰佫숯䉑䏂沩唤䍧▥⩤婨䏂挽䕊嘭</w:t>
      </w:r>
      <w:r>
        <w:rPr/>
        <w:t>⣂⧂</w:t>
      </w:r>
      <w:r>
        <w:rPr/>
        <w:t>庵塞쉘㮻湎㭮繦땪䔴ㅲ䑤쉺쉊ꅈ䚱吭⑍␬儴䜯䀯䉡捥痂♷걦慌幚㵦䱚슩㬣쉰櫂싂噄迂瓂쵘묤剏纏歆㝥炏⹟ꅂ숶㊬穙檩乳</w:t>
      </w:r>
      <w:r>
        <w:rPr/>
        <w:t>ꕇ</w:t>
      </w:r>
      <w:r>
        <w:rPr/>
        <w:t>穹㟂䭯카䨬㠹넫煙⽟㙈殏㤽싂塞娵딵믃ㅩ甪椯偆祱㊡幙湫ㅂ</w:t>
      </w:r>
      <w:r>
        <w:rPr/>
        <w:t>ꤩ</w:t>
      </w:r>
      <w:r>
        <w:rPr/>
        <w:t>槂癗쎡㞩眊掵灏戱昭뽘꥔⼶䠫쉺␵顲㘨⩗숮뇂䍘⏂ꍵ</w:t>
      </w:r>
      <w:r>
        <w:rPr/>
        <w:t>ⱅ</w:t>
      </w:r>
      <w:r>
        <w:rPr/>
        <w:t>惍㈣쉎쉧伸扢湢敃</w:t>
      </w:r>
      <w:r>
        <w:rPr/>
        <w:t>⢱</w:t>
      </w:r>
      <w:r>
        <w:rPr/>
        <w:t>妵㣂泂留穸姂䥦</w:t>
      </w:r>
      <w:r>
        <w:rPr/>
        <w:t>ꥎ</w:t>
      </w:r>
      <w:r>
        <w:rPr/>
        <w:t>楩묦⤻潇䢏䑦뼤沵⭧⬪䰻幂습쉵穕ꅺ刦慤拂䩙颱䩓땶숳熱숳⽰牵䑨㙬䶱坐婋书䴨汆쌩敖湃繷䉩䵳怲捄湠䌹溣䜷楍䉍⌹昱ꥷ㖡䗂奈滂幵玬媥ㄭ乩⩺떮毃⩒</w:t>
      </w:r>
      <w:r>
        <w:rPr/>
        <w:t>ꥋ</w:t>
      </w:r>
      <w:r>
        <w:rPr/>
        <w:t>矍뭌뭤彾彣뇂녕쵮㛂♔呸쉔っㅘ쵢ぞ玘⥓冱玮╘⼱奉쉏싃奶䳍⑗䃂넪뽌㭭幙朳摢慀䑈澏싂ㆵ쎿殩㍰硈溘㣃쏂싂㙲狍㎏玻ꍟ⚬㕍噠깯믍䰪甥澿쉪傘頤木ㄹ䴯汤碱楞捂渽歙⎿梏桚㡬</w:t>
      </w:r>
      <w:r>
        <w:rPr/>
        <w:t>ⱎ</w:t>
      </w:r>
      <w:r>
        <w:rPr/>
        <w:t>쉏ꥪ䕓⭤슣橸⼷總轳㈺玩櫂毂朻潑幡硭쵈瑲</w:t>
      </w:r>
      <w:r>
        <w:rPr/>
        <w:t>ꕩ</w:t>
      </w:r>
      <w:r>
        <w:rPr/>
        <w:t>噘顭兎♅숪淂㝓⩄䙦딺싂쉪㥋캬⌦⸪</w:t>
      </w:r>
      <w:r>
        <w:rPr/>
        <w:t>⠲ⱒ</w:t>
      </w:r>
      <w:r>
        <w:rPr/>
        <w:t>쵶漸</w:t>
      </w:r>
      <w:r>
        <w:rPr/>
        <w:t>⡋</w:t>
      </w:r>
      <w:r>
        <w:rPr/>
        <w:t>牔恷搽</w:t>
      </w:r>
      <w:r>
        <w:rPr/>
        <w:t>꧂</w:t>
      </w:r>
      <w:r>
        <w:rPr/>
        <w:t>춿쉑쉫</w:t>
      </w:r>
      <w:r>
        <w:rPr/>
        <w:t>⡍</w:t>
      </w:r>
      <w:r>
        <w:rPr/>
        <w:t>犬쉐畂婺漣䜬䍓겱녮佑䡮䅣땫仂收⽦⌣䜸꥞♂污矂烂</w:t>
      </w:r>
      <w:r>
        <w:rPr/>
        <w:t>ꥇ</w:t>
      </w:r>
      <w:r>
        <w:rPr/>
        <w:t>땄㉋⼸牭栺硱迂䲩榻兠姂畢ꌻ⵨攨楎潄뼹䁣䄩壂⥇㜵根ꄮ쉀⾘싂殏輺㷍쵒搮쉪㙭싂뽫뽡悏彭犩㕞䉂䕴㠩쉨奞㯂䤥쉭娴㑱祮ꄪ㌵☰䅖⽀숸㭗啉卞窻癌숤䨥杫繵圩瀵</w:t>
      </w:r>
      <w:r>
        <w:rPr/>
        <w:t>ꔬ</w:t>
      </w:r>
      <w:r>
        <w:rPr/>
        <w:t>숻輩䩏炣䊏䅱硫吽썏쉗顧⭧啁쉶毂晘䏂ꅯ㐻丣奖쉦轆佫췂溻慎㧎噪琥⹙圻땤坹繩╎杏㬴潍㡔浇칹秂⸽え쉒쉸禩畈쉾琹⤬升楀懂ꅔ幌㉮塵䡔䐤䢻悵⑶녟⤩啞捄쏍ㅱ碏欦䘯湺汅뗂ꏃ㜬⤥繂쉌嗂漯숲⑓倪㝟</w:t>
      </w:r>
      <w:r>
        <w:rPr/>
        <w:t>ⱟ</w:t>
      </w:r>
      <w:r>
        <w:rPr/>
        <w:t>晑湌摩</w:t>
      </w:r>
      <w:r>
        <w:rPr/>
        <w:t>ꤹ⒩</w:t>
      </w:r>
      <w:r>
        <w:rPr/>
        <w:t>嫂昭뼪䁋⽕䑠纵抩㉦ꅷ쉡</w:t>
      </w:r>
      <w:r>
        <w:rPr/>
        <w:t>ꥐ</w:t>
      </w:r>
      <w:r>
        <w:rPr/>
        <w:t>浇㵅⩤㴯䤪撩숤獙⚩汑⨹⽂穥⤱帷潢卶쵙畑㑪㞻炣땣ꍉ䉫╘縬땰䱡幃〲扞瑑拂㠰ㅄ睋敖⭢䰨沵</w:t>
      </w:r>
      <w:r>
        <w:rPr/>
        <w:t>ꕐ</w:t>
      </w:r>
      <w:r>
        <w:rPr/>
        <w:t>ꇂ칡쉹깊玮䄩싂Ⓝ쉏剐旎癹穑噠㓂湢垵礥䡅䉵獏</w:t>
      </w:r>
      <w:r>
        <w:rPr/>
        <w:t>꧂</w:t>
      </w:r>
      <w:r>
        <w:rPr/>
        <w:t>医暻墥싃㩑幱硹⩇汦ㆣ</w:t>
      </w:r>
      <w:r>
        <w:rPr/>
        <w:t>ⰷ⡚</w:t>
      </w:r>
      <w:r>
        <w:rPr/>
        <w:t>䝒딻歠敎㡨栊䀥쉟䙠㝯㙩쉆싂彣촪䀨爮䷂슩秂⌫垩牋뾩䰺琯㡬到睺쉁畤剩⩓做㬺㠰뭔</w:t>
      </w:r>
      <w:r>
        <w:rPr/>
        <w:t>⠴</w:t>
      </w:r>
      <w:r>
        <w:rPr/>
        <w:t>呐䤵䨩걠儵䀴⼴楔瑳쉶汫灚슩</w:t>
      </w:r>
      <w:r>
        <w:rPr/>
        <w:t>ꕇ</w:t>
      </w:r>
      <w:r>
        <w:rPr/>
        <w:t>卢㍘숮〳湨⨪灘</w:t>
      </w:r>
      <w:r>
        <w:rPr/>
        <w:t>ꗂ</w:t>
      </w:r>
      <w:r>
        <w:rPr/>
        <w:t>圲幋䱕╣剱挬䍓싃啒奲㝫㔬䅓頯␻嗂䯂ꄹ癰敶偡堽殮꺩쉄繀癩쉈磂冮欵땨숳湰④㐭湟쵳兦</w:t>
      </w:r>
      <w:r>
        <w:rPr/>
        <w:t>꧂</w:t>
      </w:r>
      <w:r>
        <w:rPr/>
        <w:t>䑫숨䰰䍕熱乩깪济숹㫂桑◎恰䱘䌮噊䡣싂乓ぷ⧂㝃湂䁗캬숹牬녚坕묦僂䥺秂</w:t>
      </w:r>
      <w:r>
        <w:rPr/>
        <w:t>⣂</w:t>
      </w:r>
      <w:r>
        <w:rPr/>
        <w:t>睊⩱㵕歳㓂⽶悻漫䁟姂浦㍠䤪㛂兞쉶㣎긲柂㫂㵚뽾曂⩮╪幙剪洺楮ꌨ䄤ꏂ쉵䡓⤴樹痂犮獬䝞⍇㚡㕷牥</w:t>
      </w:r>
      <w:r>
        <w:rPr/>
        <w:t>ⱥ</w:t>
      </w:r>
      <w:r>
        <w:rPr/>
        <w:t>奁涥㘽乯깷䅦뽕㫂垬佘슩徘珂は㭑氥乘囂㩵㤹低㡪ち깏겿뽾㡭⚩仂䣂炏㊘⩵䍧䥪帥敏煠ꎘ掿㓂偖䍪䢏灥湑䃎싂땋㍟参㏍뭒뭚垮쵋쉄⛃䌨</w:t>
      </w:r>
      <w:r>
        <w:rPr/>
        <w:t>ꦘ</w:t>
      </w:r>
      <w:r>
        <w:rPr/>
        <w:t>㵳</w:t>
      </w:r>
      <w:r>
        <w:rPr/>
        <w:t>Ⳃ</w:t>
      </w:r>
      <w:r>
        <w:rPr/>
        <w:t>䱷♦䈹㌸祢</w:t>
      </w:r>
      <w:r>
        <w:rPr/>
        <w:t>ꗂ</w:t>
      </w:r>
      <w:r>
        <w:rPr/>
        <w:t>佢栯儸恁쉨䖮⍪</w:t>
      </w:r>
      <w:r>
        <w:rPr/>
        <w:t>Ⱳ</w:t>
      </w:r>
      <w:r>
        <w:rPr/>
        <w:t>㣍⩔㴯挷쉷忂揍爷単祤毂⤬䕣㝸灵湩䄤</w:t>
      </w:r>
      <w:r>
        <w:rPr/>
        <w:t>ꥎ</w:t>
      </w:r>
      <w:r>
        <w:rPr/>
        <w:t>䕰⸴竂癲䠽</w:t>
      </w:r>
      <w:r>
        <w:rPr/>
        <w:t>ꥉ</w:t>
      </w:r>
      <w:r>
        <w:rPr/>
        <w:t>煤䌵䯃㔸娪桡磂곂瑱쉔晍㡦⹦땚䰻䧂쏂뼣秃杒㜥㵥示곂〮ꥴ䵭慫䝢迂⺏嗂䑧甴㥂慺㉂湑쉷搭顆⹥</w:t>
      </w:r>
      <w:r>
        <w:rPr/>
        <w:t>ⶡ♱ⶮ⍅</w:t>
      </w:r>
      <w:r>
        <w:rPr/>
        <w:t>瀽컂䜭䬲奌剬ヂ呍潮㉯摡䝴썄呈䍹䤵浀䅆䓂歁놵슡折䐦䭂㴵䥞䭮烂䥏㜸怹뽈湲숯佔轾松浮呧䝯坷뼬廂䭤녉焰医쉲</w:t>
      </w:r>
      <w:r>
        <w:rPr/>
        <w:t>⢻</w:t>
      </w:r>
      <w:r>
        <w:rPr/>
        <w:t>ㄣ놩兘䷂ꅕ搹椳朩砩䩡⩧뽷殡䉯摏ヂ䭙ꄷ녾曂㙴十楁슿싂窡㑄쉏周忂窿椷䒘攱㡾套ꍀ⥮䌨㠮췂弥䇂쉖㩐啶숻ㅚ偺꥔╠㴤㠤깋愮㢮ꥲ슏仂穊⭃쉓數癇䚵쉰숻숣顔㉢㠪</w:t>
      </w:r>
      <w:r>
        <w:rPr/>
        <w:t>Ɽ⥐</w:t>
      </w:r>
      <w:r>
        <w:rPr/>
        <w:t>㵔〭♪橞势깏噔㉈⭊煇橆楅楯</w:t>
      </w:r>
      <w:r>
        <w:rPr/>
        <w:t>Ⱬ</w:t>
      </w:r>
      <w:r>
        <w:rPr/>
        <w:t>癘䦏쉞쉋㐹䝓캏忂땱椩䍭極⮬劏깩灙晘⿂堣▮獖偋埍쵊⩲☬磂攰䮻怹㋂復쵅囂禩娪䛃ㆬ婸嘬㚵㒏䱩戹伺戫版沩⸣</w:t>
      </w:r>
      <w:r>
        <w:rPr/>
        <w:t>ꥌ</w:t>
      </w:r>
      <w:r>
        <w:rPr/>
        <w:t>歶䣂뾩旂ꌯ⌊䈯烃兔杚嘤⦡潮捂䄩딭疿爤婌</w:t>
      </w:r>
      <w:r>
        <w:rPr/>
        <w:t>ⲵ</w:t>
      </w:r>
      <w:r>
        <w:rPr/>
        <w:t>燃㝖㕑畴싂橩쉩瘯뽭偄</w:t>
      </w:r>
      <w:r>
        <w:rPr/>
        <w:t>ꥈ</w:t>
      </w:r>
      <w:r>
        <w:rPr/>
        <w:t>㙆썒쉰楷㶮쉢쉶ꥠ塏쉬彎䚿繾⵪厘祀敌痂숹頬㜱录⑫㓎硌뇂</w:t>
      </w:r>
      <w:r>
        <w:rPr/>
        <w:t>ⵕ⌶</w:t>
      </w:r>
      <w:r>
        <w:rPr/>
        <w:t>䱮</w:t>
      </w:r>
      <w:r>
        <w:rPr/>
        <w:t>ꥐ</w:t>
      </w:r>
      <w:r>
        <w:rPr/>
        <w:t>㌥ꅡ涘⩆╤瘤眫烍㕉䍚噢땑쌽㬪</w:t>
      </w:r>
      <w:r>
        <w:rPr/>
        <w:t>ꕂ</w:t>
      </w:r>
      <w:r>
        <w:rPr/>
        <w:t>슩쵒䭍㈫繰矎</w:t>
      </w:r>
      <w:r>
        <w:rPr/>
        <w:t>꧍</w:t>
      </w:r>
      <w:r>
        <w:rPr/>
        <w:t>咩浅卲쉞輪㩊뭩彑쉗顷䁌딫摮痂⾬抡湫娨幖噁潉潧ㆻ⬽䥕㯍♉⑘䁬⹠昪偠咿싂㍴⥸ꅤ☤䀫呣뽺样넬昽䞿㤺㔷桙戴参㩙潙洩䠶橾灢㋂湒卸獃摲埂숦磂奲䵶坎祃䥷砸쉋捋穸呏뽞</w:t>
      </w:r>
      <w:r>
        <w:rPr/>
        <w:t>ꔹ</w:t>
      </w:r>
      <w:r>
        <w:rPr/>
        <w:t>쉏佸嚩颵쉶⬪숬祰塇䜦⽾㞱癧䡺</w:t>
      </w:r>
      <w:r>
        <w:rPr/>
        <w:t>ⴤ</w:t>
      </w:r>
      <w:r>
        <w:rPr/>
        <w:t>䀳熥梡쉬廃䡳걊䅍䕘䞮칐䀤轋㗂灢穩⥒灭捶ㅏ煩⽖摁싂摆夳勂楀堨頲⥆⤰뼫敍ꄫ兀吤顥噳卍</w:t>
      </w:r>
      <w:r>
        <w:rPr/>
        <w:t>ꕍ꥔</w:t>
      </w:r>
      <w:r>
        <w:rPr/>
        <w:t>딪焨啦湞䝎⍊䌱坦䙞▣싃䱠噚瘭♗漺숽쵱</w:t>
      </w:r>
      <w:r>
        <w:rPr/>
        <w:t>ꤨ</w:t>
      </w:r>
      <w:r>
        <w:rPr/>
        <w:t>ꥮ拂䅹眲걔捾꥞恲䑟呆쉍쉌汱竂쉆쉲ꄻ㥞砲习㉭呇㩰싂剾穐焱呔垿䄥꺻㭞</w:t>
      </w:r>
      <w:r>
        <w:rPr/>
        <w:t>⡙</w:t>
      </w:r>
      <w:r>
        <w:rPr/>
        <w:t>ꇂ긥矂㙧⑙╮㛂⩋㡒㕤䄴乵揂輪䵓쉶斬極쉂塢</w:t>
      </w:r>
      <w:r>
        <w:rPr/>
        <w:t>ⵟ</w:t>
      </w:r>
      <w:r>
        <w:rPr/>
        <w:t>㬹瑱곃殻槂〱汲歈⹧侻쉚桷╕䝞</w:t>
      </w:r>
      <w:r>
        <w:rPr/>
        <w:t>⡅</w:t>
      </w:r>
      <w:r>
        <w:rPr/>
        <w:t>㉫놣뿍睫㭟ꍧ䉸뾩숲㊵♥敨쉃砫畍穣숺츺亣䀰䝋㤦䗂㔵㟂䤸䕆곂ꄤ㑯䁄믃깷わ噱奸瑊쉐</w:t>
      </w:r>
      <w:r>
        <w:rPr/>
        <w:t>ꥆ</w:t>
      </w:r>
      <w:r>
        <w:rPr/>
        <w:t>슮㤨녯墱싂㠩塨칰噒컂刵敚娲揂幓先㒘沘㐯쉁㮏癧</w:t>
      </w:r>
      <w:r>
        <w:rPr/>
        <w:t>ⱨ</w:t>
      </w:r>
      <w:r>
        <w:rPr/>
        <w:t>쉞未컍슏㥮潵摌〷区</w:t>
      </w:r>
      <w:r>
        <w:rPr/>
        <w:t>⣂</w:t>
      </w:r>
      <w:r>
        <w:rPr/>
        <w:t>睋⩹幹䂱⵾伳嚘犱춥䝌䝠桮繄쉔沣슱싂쉧㦿뗂</w:t>
      </w:r>
      <w:r>
        <w:rPr/>
        <w:t>ꖻ</w:t>
      </w:r>
      <w:r>
        <w:rPr/>
        <w:t>勂䘨捌⍵♍슏甸儦㔣</w:t>
      </w:r>
      <w:r>
        <w:rPr/>
        <w:t>⢿</w:t>
      </w:r>
      <w:r>
        <w:rPr/>
        <w:t>扨熻弯橀ㆮ倹据䮥䭷㓂頭숸帣弬汕偣뽪匤⧂楗歐쉾喬呙</w:t>
      </w:r>
      <w:r>
        <w:rPr/>
        <w:t>ꤥ</w:t>
      </w:r>
      <w:r>
        <w:rPr/>
        <w:t>䅯䑉䅪婞眻ㅣ橩㉥⨪售噄辏ꌴ攥睗칯ꆣ摰夻䍉쉉◂ꅒꇂ쉫䛂</w:t>
      </w:r>
      <w:r>
        <w:rPr/>
        <w:t>Ⳃ</w:t>
      </w:r>
      <w:r>
        <w:rPr/>
        <w:t>砻癣⥒쉧㉓쉀춿</w:t>
      </w:r>
      <w:r>
        <w:rPr/>
        <w:t>⠷</w:t>
      </w:r>
      <w:r>
        <w:rPr/>
        <w:t>癣幌济攥恏獪</w:t>
      </w:r>
      <w:r>
        <w:rPr/>
        <w:t>ⴴ</w:t>
      </w:r>
      <w:r>
        <w:rPr/>
        <w:t>㭗䣂㝺栬嗂깮</w:t>
      </w:r>
      <w:r>
        <w:rPr/>
        <w:t>ꖬ</w:t>
      </w:r>
      <w:r>
        <w:rPr/>
        <w:t>뮣㙳澿奓쉞②朹晷嘬쉌㥓呑共슩㕘ㅺ猤桷⭶㔩땬㠹⎥㉳䩑⛂</w:t>
      </w:r>
      <w:r>
        <w:rPr/>
        <w:t>⠭</w:t>
      </w:r>
      <w:r>
        <w:rPr/>
        <w:t>睨슣弩瘣뽫⵫縩浱挰⼊猭⨰灺却参㷎櫂곂䋂煕幑</w:t>
      </w:r>
      <w:r>
        <w:rPr/>
        <w:t>ꕂ</w:t>
      </w:r>
      <w:r>
        <w:rPr/>
        <w:t>⻂䡐䱶柍帬㬬䩪넶㕴</w:t>
      </w:r>
      <w:r>
        <w:rPr/>
        <w:t>⠪</w:t>
      </w:r>
      <w:r>
        <w:rPr/>
        <w:t>浏껂쎏㕟摑쉂때失</w:t>
      </w:r>
      <w:r>
        <w:rPr/>
        <w:t>Ⲯ</w:t>
      </w:r>
      <w:r>
        <w:rPr/>
        <w:t>싂䘤䚣晵氪潕묫䈥秂伮쉧</w:t>
      </w:r>
      <w:r>
        <w:rPr/>
        <w:t>⠱</w:t>
      </w:r>
      <w:r>
        <w:rPr/>
        <w:t>噷ぇ愸䝄⹹倦䆡彡䝤쉱싎矂硎ꄦ䙄䨫쉹㌬⸰幹䕈㉔冮쉰</w:t>
      </w:r>
      <w:r>
        <w:rPr/>
        <w:t>ⵚ</w:t>
      </w:r>
      <w:r>
        <w:rPr/>
        <w:t>쉬㤳堻癆䜪㫂⴩潱㥴愣믂繙婌噷礫䀵㭅䧎녚戯海敹⬲</w:t>
      </w:r>
      <w:r>
        <w:rPr/>
        <w:t>⣂</w:t>
      </w:r>
      <w:r>
        <w:rPr/>
        <w:t>䤥쉾䝀뾏㭹乃␤甲묫㡎慆㌯䑙楴䀯䚵䅀縺쉚쉶䝖⯂걱㨪뼪愤摘쵓暥䶡ꆮ卩땊彍㵭녧㛂䨽攻弭㕌</w:t>
      </w:r>
      <w:r>
        <w:rPr/>
        <w:t>ⴹ</w:t>
      </w:r>
      <w:r>
        <w:rPr/>
        <w:t>歶䚱</w:t>
      </w:r>
      <w:r>
        <w:rPr/>
        <w:t>ⵚ</w:t>
      </w:r>
      <w:r>
        <w:rPr/>
        <w:t>㝣穦兰㤽겣䁉捥楬까嘵瀸乸瘺慃娬䡾䩫䖱牊䱒乇穆套숬⫂⯂漲㨤扄숥繙縩</w:t>
      </w:r>
      <w:r>
        <w:rPr/>
        <w:t>ꖡ</w:t>
      </w:r>
      <w:r>
        <w:rPr/>
        <w:t>䞮泂䛂嚵㘩␶㑔</w:t>
      </w:r>
      <w:r>
        <w:rPr/>
        <w:t>ꕡ</w:t>
      </w:r>
      <w:r>
        <w:rPr/>
        <w:t>条쉌㎮칾䑴⤤㠳쎥帽</w:t>
      </w:r>
      <w:r>
        <w:rPr/>
        <w:t>ꥏ</w:t>
      </w:r>
      <w:r>
        <w:rPr/>
        <w:t>묪䴹汗䑨悱ꍙ呷쉈碏䖱卓濂㑭㍤칠硩仍䍁㮡禿녠摟焪⩺戦兺䊥㉴䡨딯橭뽗忎</w:t>
      </w:r>
      <w:r>
        <w:rPr/>
        <w:t>ⴱ</w:t>
      </w:r>
      <w:r>
        <w:rPr/>
        <w:t>廂䙯㌸䝶獍⶘땑牀帬⽓䴺煐究쉭睆湟╟㘭轷䱳䍾쉐쉍㨨歀㉔긫纡瞿⩫♈䉈ヂ䌲枘䵢ꍌ搮䉟㐤㙈捍区呖捺汒促슻睓卟䀪♮吰憩㧎칏柎쉘䈱偓项縰剤䈪牠帺ꄪ轠</w:t>
      </w:r>
      <w:r>
        <w:rPr/>
        <w:t>ꕀ</w:t>
      </w:r>
      <w:r>
        <w:rPr/>
        <w:t>䵪憏䄫煣㣎櫂嗂뾮佖矂䲩䧂灃盂㊥歩㙚噬썺睓쉊獣쉚㟂歗</w:t>
      </w:r>
      <w:r>
        <w:rPr/>
        <w:t>ꤲ</w:t>
      </w:r>
      <w:r>
        <w:rPr/>
        <w:t>믂숷숪判⴨咩怽轨</w:t>
      </w:r>
      <w:r>
        <w:rPr/>
        <w:t>ꕢ</w:t>
      </w:r>
      <w:r>
        <w:rPr/>
        <w:t>䱭獵㘳〩╯嗂긻⿂쉎㨰䙷畨쉇怪䴨敡⧍兕䪻㙎쉴㤶帪㴯敔㞏仃㔴㍅땦㍨㫂䳂䰭敥杠娲㑟济煃</w:t>
      </w:r>
      <w:r>
        <w:rPr/>
        <w:t>ⱱ</w:t>
      </w:r>
      <w:r>
        <w:rPr/>
        <w:t>䔺咵沵繲쵑촪淎쉂쵞뽊䛂䙵뿂湕㯂䌲噰桀啨⒥⹟澱卄䜬</w:t>
      </w:r>
      <w:r>
        <w:rPr/>
        <w:t>ⱹ</w:t>
      </w:r>
      <w:r>
        <w:rPr/>
        <w:t>額涩싂琻奨壂</w:t>
      </w:r>
      <w:r>
        <w:rPr/>
        <w:t>ⰶ⭹⨥</w:t>
      </w:r>
      <w:r>
        <w:rPr/>
        <w:t>係㙃칅佇ꥦ䙺쌳⌳⍃⭹쉶</w:t>
      </w:r>
      <w:r>
        <w:rPr/>
        <w:t>ⱇ</w:t>
      </w:r>
      <w:r>
        <w:rPr/>
        <w:t>穏쉳쉵㡖輽쉇</w:t>
      </w:r>
      <w:r>
        <w:rPr/>
        <w:t>ꤶ</w:t>
      </w:r>
      <w:r>
        <w:rPr/>
        <w:t>轀歰</w:t>
      </w:r>
      <w:r>
        <w:rPr/>
        <w:t>⣂╢</w:t>
      </w:r>
      <w:r>
        <w:rPr/>
        <w:t>灙顬⽦䍳</w:t>
      </w:r>
      <w:r>
        <w:rPr/>
        <w:t>ⱡ</w:t>
      </w:r>
      <w:r>
        <w:rPr/>
        <w:t>㢩橇凂녩쉳䐣쉟녟⪥껍琮涏漺㩋⯍纘眸㭞摅猱</w:t>
      </w:r>
      <w:r>
        <w:rPr/>
        <w:t>⠸</w:t>
      </w:r>
      <w:r>
        <w:rPr/>
        <w:t>䊱劘䩎ヂ뭶栬㜦愪㕑䎩쵡䚩䅥䳂㗂䅩</w:t>
      </w:r>
      <w:r>
        <w:rPr/>
        <w:t>ⲏ</w:t>
      </w:r>
      <w:r>
        <w:rPr/>
        <w:t>㤱噀䉤旂숴柂㝺䠬扉歃⑬</w:t>
      </w:r>
      <w:r>
        <w:rPr/>
        <w:t>⠴</w:t>
      </w:r>
      <w:r>
        <w:rPr/>
        <w:t>쉧㝨떿啺牦♭⑪殩䀷未</w:t>
      </w:r>
      <w:r>
        <w:rPr/>
        <w:t>Ɽ</w:t>
      </w:r>
      <w:r>
        <w:rPr/>
        <w:t>剙쵹奎</w:t>
      </w:r>
      <w:r>
        <w:rPr/>
        <w:t>ꤷ</w:t>
      </w:r>
      <w:r>
        <w:rPr/>
        <w:t>㭐輱擂牸位걬갤╯쉓協丯呉甪卮쉵⸫숺숊썸攷竂檻䖵┷囎㥨뿂䑙橸㵭塹啨♊䈭ꅫ沬쉧噕堵恇兹癢㞏쉦쵎敀⩳扒숹着收塩㵴摡䓂㩊噴슿㷂乔䓂㧂搲㷂</w:t>
      </w:r>
      <w:r>
        <w:rPr/>
        <w:t>ⷂ</w:t>
      </w:r>
      <w:r>
        <w:rPr/>
        <w:t>숷杬䄰潀悩欳습吸⯂恺㙉堣勂爬깆睒攽獹幷愷䙸ꅰ믂䲬偺ꅉ殥瀥</w:t>
      </w:r>
      <w:r>
        <w:rPr/>
        <w:t>ⱗ</w:t>
      </w:r>
      <w:r>
        <w:rPr/>
        <w:t>矂쉪轨睁䝏♇佗칳쌮춬䇂っ긵슏쉲긤疘䌤㍨떡⒥䁋圴㭷ㄥ⽮슱婶禡㦩啑梩췂摣啦䓂쉉之砭㡒惎쉣싂⽧平㈩⑈⒵㇂ꌫ쉲怲㙪⎩⼴椰稣刪⍧悩摯⸵ㅺ栭頮欶呾繸坐乍ꍈ㮬潍쌺䈩⌫습䧍塅漨묳恌숨</w:t>
      </w:r>
      <w:r>
        <w:rPr/>
        <w:t>ꤲ</w:t>
      </w:r>
      <w:r>
        <w:rPr/>
        <w:t>䉉穷⭟쉞㇂걠㔺彂묶䱕ꏃ⑶㭐⽂칈䥇쉉⥞敭婓싂♟仂妥㉐⎵䱂⭬㝍擂싎싂㵒う싂䂩橷슩㙣슡欳쉌捤扷</w:t>
      </w:r>
      <w:r>
        <w:rPr/>
        <w:t>Ⳃ</w:t>
      </w:r>
      <w:r>
        <w:rPr/>
        <w:t>㍩橎䳃セ穵㘸㵟嗍确核窣⪵䱶쉒㦣ꆘ쉯숻䅧㠥䩩쉴にꍐ㚱䝍</w:t>
      </w:r>
      <w:r>
        <w:rPr/>
        <w:t>⢘☯</w:t>
      </w:r>
      <w:r>
        <w:rPr/>
        <w:t>县쉞䑕슱秂⫂敧㥠⮮兓䵒㕯썶꺡䨶悏掩ꄲ㥀㍀⩆㴺䨹痂侣㪮㴵뭁洶㵠硑⾩뭕㥁椯瑊婒</w:t>
      </w:r>
      <w:r>
        <w:rPr/>
        <w:t>꥓</w:t>
      </w:r>
      <w:r>
        <w:rPr/>
        <w:t>轅参璱䙦楈숩柂䴭溿坞湍㝇噳輯땦싂㭢冬깬頻涮ꥩ买䉥⹍顸潭娭捇슬䱟땭뭍</w:t>
      </w:r>
      <w:r>
        <w:rPr/>
        <w:t>ⵁ</w:t>
      </w:r>
      <w:r>
        <w:rPr/>
        <w:t>깇忂辩洨⹶䆡灯唭彯扑嗂⬺䩨뽡☫池汯쉁긪긵⽞曎甹숻禮弻吮㡯椤㏍䃂⵸永歗ㅡ쉵㑰歗ꍦ뿃秂涩卞⩓</w:t>
      </w:r>
      <w:r>
        <w:rPr/>
        <w:t>ꕕ</w:t>
      </w:r>
      <w:r>
        <w:rPr/>
        <w:t>䐥⩤弥떻숣⩈숩婵幉祩숹</w:t>
      </w:r>
      <w:r>
        <w:rPr/>
        <w:t>ⲩ</w:t>
      </w:r>
      <w:r>
        <w:rPr/>
        <w:t>檏긱桉㚘兦꥗䕺燂做剃嘭淂⺣ꌴ숰㔦恵願㥆䣍犬</w:t>
      </w:r>
      <w:r>
        <w:rPr/>
        <w:t>Ⱞ</w:t>
      </w:r>
      <w:r>
        <w:rPr/>
        <w:t>㭍ㄥ位䈺倫楱ㅭ쉡䜶䢩䆵</w:t>
      </w:r>
      <w:r>
        <w:rPr/>
        <w:t>⠣</w:t>
      </w:r>
      <w:r>
        <w:rPr/>
        <w:t>曂</w:t>
      </w:r>
      <w:r>
        <w:rPr/>
        <w:t>ꥍ</w:t>
      </w:r>
      <w:r>
        <w:rPr/>
        <w:t>戮瑣煹牎璣㙥庵⭪磂</w:t>
      </w:r>
      <w:r>
        <w:rPr/>
        <w:t>꧂</w:t>
      </w:r>
      <w:r>
        <w:rPr/>
        <w:t>摆扦뭇싂㜣䰥㵍瑗갫㚬楢偬敾ㅈ㙵㭳⫍숤숭椳牬싂⭐┭싂䟂긤欪堣噀䕠浬娺䓃뽌녆䠸页怬썑</w:t>
      </w:r>
      <w:r>
        <w:rPr/>
        <w:t>ꥉ</w:t>
      </w:r>
      <w:r>
        <w:rPr/>
        <w:t>椳␪䦬䩙䝃株祥扁癯⤦쉩助쵭侮勂暥㍱춣㤣쉃⨽쵷䆮徻싂睑兺呧䝵⌳焳䘤䅟朹㙸猳丶뽺슥摥⍌⨬漪獀癤ꄦ䅗땮䄺冣圳橀携</w:t>
      </w:r>
      <w:r>
        <w:rPr/>
        <w:t>⣎</w:t>
      </w:r>
      <w:r>
        <w:rPr/>
        <w:t>迂⺥繾⥶挸侣祹瑴촊堻䥙</w:t>
      </w:r>
      <w:r>
        <w:rPr/>
        <w:t>ꕅ</w:t>
      </w:r>
      <w:r>
        <w:rPr/>
        <w:t>䚡숳싂슡ㅚ⩕䩫䙘숮暘䉉⴩숰炩搽䴺䘨ꥶ</w:t>
      </w:r>
      <w:r>
        <w:rPr/>
        <w:t>꧂╓</w:t>
      </w:r>
      <w:r>
        <w:rPr/>
        <w:t>䡚繾煱慱⑌午⩑䦵㦩坺⑹啃</w:t>
      </w:r>
      <w:r>
        <w:rPr/>
        <w:t>ⰻ</w:t>
      </w:r>
      <w:r>
        <w:rPr/>
        <w:t>儷癶㤮忂딬⭰ꏂ棂㚡숺</w:t>
      </w:r>
      <w:r>
        <w:rPr/>
        <w:t>ⱈ</w:t>
      </w:r>
      <w:r>
        <w:rPr/>
        <w:t>〺</w:t>
      </w:r>
      <w:r>
        <w:rPr/>
        <w:t>ꗍ</w:t>
      </w:r>
      <w:r>
        <w:rPr/>
        <w:t>搹㬻浶䈶暩⫂匩掵䉒照㕩欮싍㯂乢쉞</w:t>
      </w:r>
      <w:r>
        <w:rPr/>
        <w:t>⡕</w:t>
      </w:r>
      <w:r>
        <w:rPr/>
        <w:t>獳ꍨ滂湙の瘹䑾潊땚츭庬</w:t>
      </w:r>
      <w:r>
        <w:rPr/>
        <w:t>ⱅ</w:t>
      </w:r>
      <w:r>
        <w:rPr/>
        <w:t>뾬녹幾䡇䆏</w:t>
      </w:r>
      <w:r>
        <w:rPr/>
        <w:t>ꔵ</w:t>
      </w:r>
      <w:r>
        <w:rPr/>
        <w:t>版䍇碿ꅥ뗂䲩ꅞ䉙傣息㮩걘▻ㅱ䕴矂額㝷</w:t>
      </w:r>
      <w:r>
        <w:rPr/>
        <w:t>ꥊ</w:t>
      </w:r>
      <w:r>
        <w:rPr/>
        <w:t>繄␭契祐쉢쉪슡뗃걉①⩡䌣總뿃싂䁩⹊</w:t>
      </w:r>
      <w:r>
        <w:rPr/>
        <w:t>ꕥ</w:t>
      </w:r>
      <w:r>
        <w:rPr/>
        <w:t>晖䇂墩⤲〭땄㭯䉲飂恐㘺䋃</w:t>
      </w:r>
      <w:r>
        <w:rPr/>
        <w:t>ꤤ</w:t>
      </w:r>
      <w:r>
        <w:rPr/>
        <w:t>硸䗍ꅀ娺슣䁪㡒⹵컂䚵䡾깥</w:t>
      </w:r>
      <w:r>
        <w:rPr/>
        <w:t>⡊</w:t>
      </w:r>
      <w:r>
        <w:rPr/>
        <w:t>势猣㑅쉍㥠걵⼴캩ꏂ橕た쉟挣彊㷍撿璩䗂숤硳⪏슏参轴싂⿂矂쉠捁⤳顏廂輹⭗硲딫嗂晦딦㞘썢䄥㑲楲녩䍑㮩幕爪偕묭䥯瑣䑆䍱</w:t>
      </w:r>
      <w:r>
        <w:rPr/>
        <w:t>⠮䷂</w:t>
      </w:r>
      <w:r>
        <w:rPr/>
        <w:t>쉇煩䠥쉣滎伺쉤杬熥活䘭㥚⵪㢻娹湖숨书渷摅砹⩊넲췂佉禿㘲쎡勂믂灞頰㡗쉳啮䱌ꇃ䱙睊剗熣䙈燂㙎剷쌮畫ꥥ싂弯</w:t>
      </w:r>
      <w:r>
        <w:rPr/>
        <w:t>ⱃ</w:t>
      </w:r>
      <w:r>
        <w:rPr/>
        <w:t>潓쉞兇깅습쉷汕株睁쉠參塊곂⍏⍆</w:t>
      </w:r>
      <w:r>
        <w:rPr/>
        <w:t>ꕱ</w:t>
      </w:r>
      <w:r>
        <w:rPr/>
        <w:t>䵚⑦</w:t>
      </w:r>
      <w:r>
        <w:rPr/>
        <w:t>⡮⫂</w:t>
      </w:r>
      <w:r>
        <w:rPr/>
        <w:t>쉬戻⦩摘攤겱丸㑙쉈繄╙⨥⌶タ塍獧쉈䑂戲灚♳杫쉏⥲츴瑒싂唹⼱亘쵹갪䔬桢入⤯弦䰲䑌</w:t>
      </w:r>
      <w:r>
        <w:rPr/>
        <w:t>ꤹ</w:t>
      </w:r>
      <w:r>
        <w:rPr/>
        <w:t>녨卐牴乥〉漴乔ガ换䭄伽㇂歠⹸䤩漬燂氭售徣㢩捱種쉾쉱䃂쉶쌲来쉐㜣奟ꥺ㐳仂</w:t>
      </w:r>
      <w:r>
        <w:rPr/>
        <w:t>⡚</w:t>
      </w:r>
      <w:r>
        <w:rPr/>
        <w:t>㖩䩕㒱䐫ね䥭癏㨯輵灦쵭</w:t>
      </w:r>
      <w:r>
        <w:rPr/>
        <w:t>꤬</w:t>
      </w:r>
      <w:r>
        <w:rPr/>
        <w:t>牂绂乎ꥨ䑺⒥⭄数墵瞣㭭쉍䱙䙈쉔䠫堺♂</w:t>
      </w:r>
      <w:r>
        <w:rPr/>
        <w:t>ꔰꗂ</w:t>
      </w:r>
      <w:r>
        <w:rPr/>
        <w:t>뗂쉱桺숭潂け瀽戹猴⸴䍵爩⌶吳掩洣祱㎿</w:t>
      </w:r>
      <w:r>
        <w:rPr/>
        <w:t>⣂Ⱓ</w:t>
      </w:r>
      <w:r>
        <w:rPr/>
        <w:t>뾱㘦婈ㄪ㑢쉯䩢溏⵴䧂掏숣㴱숪ㅏ㭙挬⎩겡坔♍桸쏂ㄭ灲㥈⩆쉑塉⸪皱参⭲뾣磍╱䭫껃싂碬쵙瀦玬䲬숶捑熡手쉎쉟⽺埂狂欩噎㚩淍ꍙ㇍뗂丬쉷깒偕飃놥樽䀩䡓슡䜬㎿</w:t>
      </w:r>
      <w:r>
        <w:rPr/>
        <w:t>⡊</w:t>
      </w:r>
      <w:r>
        <w:rPr/>
        <w:t>ꌫ爨</w:t>
      </w:r>
      <w:r>
        <w:rPr/>
        <w:t>Ⱚ</w:t>
      </w:r>
      <w:r>
        <w:rPr/>
        <w:t>琯⛂䙑䥺恌曂前杤칮礵㣂</w:t>
      </w:r>
      <w:r>
        <w:rPr/>
        <w:t>ⰴ</w:t>
      </w:r>
      <w:r>
        <w:rPr/>
        <w:t>㉢ㄺ⨣呈</w:t>
      </w:r>
      <w:r>
        <w:rPr/>
        <w:t>ꕟ⪵</w:t>
      </w:r>
      <w:r>
        <w:rPr/>
        <w:t>숪摓땘䭕</w:t>
      </w:r>
      <w:r>
        <w:rPr/>
        <w:t>ꦡ</w:t>
      </w:r>
      <w:r>
        <w:rPr/>
        <w:t>숺槎㩒㌬绂㒡幾쉋报☊뭃䔶慴噍</w:t>
      </w:r>
      <w:r>
        <w:rPr/>
        <w:t>⠴</w:t>
      </w:r>
      <w:r>
        <w:rPr/>
        <w:t>쉦쉌旂㘥믂긦捑䮬扶燎硆仂顀瘶挦쉣</w:t>
      </w:r>
      <w:r>
        <w:rPr/>
        <w:t>ꤸ</w:t>
      </w:r>
      <w:r>
        <w:rPr/>
        <w:t>䛎睧梿席䠳䇂偡䋂昱깺嘱颡</w:t>
      </w:r>
      <w:r>
        <w:rPr/>
        <w:t>ꥏ</w:t>
      </w:r>
      <w:r>
        <w:rPr/>
        <w:t>摭</w:t>
      </w:r>
      <w:r>
        <w:rPr/>
        <w:t>Ⱛ</w:t>
      </w:r>
      <w:r>
        <w:rPr/>
        <w:t>栩ꥪ汑걶</w:t>
      </w:r>
      <w:r>
        <w:rPr/>
        <w:t>ⴤ</w:t>
      </w:r>
      <w:r>
        <w:rPr/>
        <w:t>唤컂㮘☶促</w:t>
      </w:r>
      <w:r>
        <w:rPr/>
        <w:t>ꕑ</w:t>
      </w:r>
      <w:r>
        <w:rPr/>
        <w:t>䱇╎㕘亩깚㑄숻䘣祂㬯汓</w:t>
      </w:r>
    </w:p>
    <w:p>
      <w:pPr>
        <w:pStyle w:val="PreformattedText"/>
        <w:bidi w:val="0"/>
        <w:spacing w:before="0" w:after="0"/>
        <w:jc w:val="left"/>
        <w:rPr/>
      </w:pPr>
      <w:r>
        <w:rPr/>
        <w:t>優䡟⽇쉑</w:t>
      </w:r>
      <w:r>
        <w:rPr/>
        <w:t>ꤪ</w:t>
      </w:r>
      <w:r>
        <w:rPr/>
        <w:t>婰뭯䎻⹾쉷火颵</w:t>
      </w:r>
      <w:r>
        <w:rPr/>
        <w:t>ꤩ</w:t>
      </w:r>
      <w:r>
        <w:rPr/>
        <w:t>春⻎䉈</w:t>
      </w:r>
      <w:r>
        <w:rPr/>
        <w:t>ⰱ</w:t>
      </w:r>
      <w:r>
        <w:rPr/>
        <w:t>䝙䨫掩딮䴬礻㵹⸹䉵㵶㑹⪿㠪㥀㭹숭励┦</w:t>
      </w:r>
      <w:r>
        <w:rPr/>
        <w:t>ⷂ</w:t>
      </w:r>
      <w:r>
        <w:rPr/>
        <w:t>瑣㘲⥇硱䜳슱촭䡚ꅠ輺煚匥彷琲椲顩乺㔩⫎⍸㟂ꄻ꥙</w:t>
      </w:r>
      <w:r>
        <w:rPr/>
        <w:t>ⴽ</w:t>
      </w:r>
      <w:r>
        <w:rPr/>
        <w:t>긬㕘䩳癎㌣乞摣扫迎㡍츻⹰佌㭂当슿숶</w:t>
      </w:r>
      <w:r>
        <w:rPr/>
        <w:t>⣎⨵</w:t>
      </w:r>
      <w:r>
        <w:rPr/>
        <w:t>吪슻畏慘頹硦咩塴쵘㉊썚</w:t>
      </w:r>
      <w:r>
        <w:rPr/>
        <w:t>ⵚ</w:t>
      </w:r>
      <w:r>
        <w:rPr/>
        <w:t>걍轉싃晍ꅒ䵣㐣盂쉊嚘啶䣎䈰頪㕾컍</w:t>
      </w:r>
      <w:r>
        <w:rPr/>
        <w:t>ꥃꤹ</w:t>
      </w:r>
      <w:r>
        <w:rPr/>
        <w:t>㉴㡨㡱숸㮮☮斡쉨숱㐲䘷숵⩅啈梩쌽杆味秂畹猥⭍㕠䜷䂬</w:t>
      </w:r>
      <w:r>
        <w:rPr/>
        <w:t>ꦘ</w:t>
      </w:r>
      <w:r>
        <w:rPr/>
        <w:t>帨祌刲㠵䉀攷䁷働゘匳</w:t>
      </w:r>
      <w:r>
        <w:rPr/>
        <w:t>ꗂ</w:t>
      </w:r>
      <w:r>
        <w:rPr/>
        <w:t>뽧⭞纡轌攳깱晭⧂忍憩癑넯頨뭭斮⨻欪㫂쉐恁䙾橫竍䒩倰潺⩘榡ヂ䆬歙琹嘽咣⨰䥎췂塉卵ꅊ啱䛂申䘫ꍴ櫂稪쉶숩幄㡪塣뭤딨う攸戹㝇㵟녃仂狂⴦㑩⛍嘣싂帴忂疱睧㔥嚻쉲曂唰</w:t>
      </w:r>
      <w:r>
        <w:rPr/>
        <w:t>ⱔ꥚</w:t>
      </w:r>
      <w:r>
        <w:rPr/>
        <w:t>녲㒵〹䃃칠⹲⿃朦㥭</w:t>
      </w:r>
      <w:r>
        <w:rPr/>
        <w:t>⡰</w:t>
      </w:r>
      <w:r>
        <w:rPr/>
        <w:t>摢쉤佱⵺撱㷂㦱慾硒教싂竂绂㭩迂癟⏂摪④礳쉍奇呢숵婟㝕슬䨮轹灴ꍋ슡⨲乭汆╰</w:t>
      </w:r>
      <w:r>
        <w:rPr/>
        <w:t>⠭</w:t>
      </w:r>
      <w:r>
        <w:rPr/>
        <w:t>湺扭☬彚쌪偓啄佣깵㠦侮⍫꥘䥑쉆걖乞溮⩦칦⽒䱃幓礩唰卌㛂ꥮ扉摓쉁⻂䥧䆮⸨</w:t>
      </w:r>
      <w:r>
        <w:rPr/>
        <w:t>Ȿ</w:t>
      </w:r>
      <w:r>
        <w:rPr/>
        <w:t>숮⥎ꥩ昷瑑堲湺䟂睚彸⎱</w:t>
      </w:r>
      <w:r>
        <w:rPr/>
        <w:t>ⶡ</w:t>
      </w:r>
      <w:r>
        <w:rPr/>
        <w:t>䁅䷂ィ</w:t>
      </w:r>
      <w:r>
        <w:rPr/>
        <w:t>⡎</w:t>
      </w:r>
      <w:r>
        <w:rPr/>
        <w:t>橯画⿂幪촥爷슬숯숳佗恃习숸슡浕ㄯ㕏⥙䍬㉍繫⩳</w:t>
      </w:r>
      <w:r>
        <w:rPr/>
        <w:t>ꤹ</w:t>
      </w:r>
      <w:r>
        <w:rPr/>
        <w:t>撻辥㉏⥃久쵧ꅕꏂ⑇松歏祹䱦㭷㨰♩⴪拂䴨轍⤫囃㩇奉쉅⦱挹슣㍁⩡걬⫂⚏帵奥慩㢏皡䘨愹녂㣂㭠㙮彈忂澬楈炵䉫</w:t>
      </w:r>
      <w:r>
        <w:rPr/>
        <w:t>⡔</w:t>
      </w:r>
      <w:r>
        <w:rPr/>
        <w:t>䡫쉪㴯⼽㣍凃</w:t>
      </w:r>
      <w:r>
        <w:rPr/>
        <w:t>ⱶ</w:t>
      </w:r>
      <w:r>
        <w:rPr/>
        <w:t>牚㩏兑浏歰彠숥</w:t>
      </w:r>
      <w:r>
        <w:rPr/>
        <w:t>⡀</w:t>
      </w:r>
      <w:r>
        <w:rPr/>
        <w:t>곎뽳䘪哃</w:t>
      </w:r>
      <w:r>
        <w:rPr/>
        <w:t>Ⳃ</w:t>
      </w:r>
      <w:r>
        <w:rPr/>
        <w:t>縲䒏㍕汶硱旂䞣噏䩏⥃㬪싂〬刪飂煫勂傡䬥倪⭗䚩숺浉猲氤뭈䢥⿂䉎幟㩰䬯쉱㩨伊祀䈸㑐兙뮱撡</w:t>
      </w:r>
      <w:r>
        <w:rPr/>
        <w:t>ꤱ</w:t>
      </w:r>
      <w:r>
        <w:rPr/>
        <w:t>㛂쉶塗潲ꄸ凂頣</w:t>
      </w:r>
      <w:r>
        <w:rPr/>
        <w:t>꧂</w:t>
      </w:r>
      <w:r>
        <w:rPr/>
        <w:t>ꥳ⨸㟂坨硤㍷扌땭뭨㍏吰憱种싎뽹浇숶䱔繁䊩幫焣숬䱥祕칚獪䅫㩘昱⹇㵃숳</w:t>
      </w:r>
      <w:r>
        <w:rPr/>
        <w:t>ꥁ</w:t>
      </w:r>
      <w:r>
        <w:rPr/>
        <w:t>뮵⩁⥺녤㡡⽎湒</w:t>
      </w:r>
      <w:r>
        <w:rPr/>
        <w:t>Ⱚ</w:t>
      </w:r>
      <w:r>
        <w:rPr/>
        <w:t>쉙执䬻共䭹滂珍昤㧂䉗㨹桍弸뭯㮿슱べ쉀겵쉶摋焽䫎ꍫ⩁硉썌柂⩨䵎숪浯</w:t>
      </w:r>
      <w:r>
        <w:rPr/>
        <w:t>ⴱ</w:t>
      </w:r>
      <w:r>
        <w:rPr/>
        <w:t>晶䇂䨶⩔㌩♱父畳济걍奶㵙</w:t>
      </w:r>
      <w:r>
        <w:rPr/>
        <w:t>ⱐ</w:t>
      </w:r>
      <w:r>
        <w:rPr/>
        <w:t>㍦겻痎轸晁竎숶礯癮䬤佞⵹</w:t>
      </w:r>
      <w:r>
        <w:rPr/>
        <w:t>ꦏꦵ</w:t>
      </w:r>
      <w:r>
        <w:rPr/>
        <w:t>卓㥢⻂搻ꅰ睦啖磂䏂扑䉉갹䃂</w:t>
      </w:r>
      <w:r>
        <w:rPr/>
        <w:t>ⴲ</w:t>
      </w:r>
      <w:r>
        <w:rPr/>
        <w:t>㋂䑬婐䵵녃㡲揃숫轖땘⨥刲奧熥㫂떵슩渺塉傥㵊彳㙬췂⒥⵲긪牑㒿碱⹉歎婈䱣넨噭⌨ㅦ뽬绂洨䱒㥈㙪㏂儬䈽䍠坑㜩깬瑔䩎㥔摾欲쉃㡙녓枿쉳瑗⩷慀頭䛂녒勂쉇ꅸ瑠쵨쉤</w:t>
      </w:r>
      <w:r>
        <w:rPr/>
        <w:t>⡘</w:t>
      </w:r>
      <w:r>
        <w:rPr/>
        <w:t>뭌婬쉗啗䰲厱䨳儴灥幬擂䑞慘楎䑞녳祟匪练숭暱⥮弦爰礶쵠䥖息歫桅▱圱</w:t>
      </w:r>
      <w:r>
        <w:rPr/>
        <w:t>Ⱟ</w:t>
      </w:r>
      <w:r>
        <w:rPr/>
        <w:t>獴摭숯槂硈ꍙ싂畯䚮䎏⼷╹昽㟂㑃㒱쉚䙂䰨䧂煕圫朷轰싂䈥煮갹숰杹㶣</w:t>
      </w:r>
      <w:r>
        <w:rPr/>
        <w:t>⣂</w:t>
      </w:r>
      <w:r>
        <w:rPr/>
        <w:t>剶㊻㉲㝾☮㯂㈵搪儣摬딲玣</w:t>
      </w:r>
      <w:r>
        <w:rPr/>
        <w:t>ꤲ␣</w:t>
      </w:r>
      <w:r>
        <w:rPr/>
        <w:t>ㄻ䝨䭸㵑堥曂䝊橠㴦䬯쉪싂瞘砵确싂涡坡彭倩摅놩畭恕쉐呮䁌䓂煑祊捊</w:t>
      </w:r>
      <w:r>
        <w:rPr/>
        <w:t>ⱔ</w:t>
      </w:r>
      <w:r>
        <w:rPr/>
        <w:t>꧂</w:t>
      </w:r>
      <w:r>
        <w:rPr/>
        <w:t>慆㝍⫂幉牬ꥢꍠꥤ碱樵䝍ꍮ渺</w:t>
      </w:r>
      <w:r>
        <w:rPr/>
        <w:t>⡯</w:t>
      </w:r>
      <w:r>
        <w:rPr/>
        <w:t>厵㉙灵圲捠㓂潎◂䵎⥢杢硢午╘</w:t>
      </w:r>
      <w:r>
        <w:rPr/>
        <w:t>ⴷ</w:t>
      </w:r>
      <w:r>
        <w:rPr/>
        <w:t>숴䃃氤橣⭦哂垬㏂⎬頵珂猨╥㜴䯎歵䩯稩⾿縳䟎쉗灴쵹㫂⥸㉌䭢⒮ꆡ</w:t>
      </w:r>
      <w:r>
        <w:rPr/>
        <w:t>ⶣ</w:t>
      </w:r>
      <w:r>
        <w:rPr/>
        <w:t>떩䔸뽘땲䐸쌵瑎쉒㭳갴㆘슡䑃䉾ꅒ矂丵㨵쉴剟⯂潑䆮슻塀䅞㜻伪쏎䱣窮䶣烂勂呩堦숦痂녙⑞⹂</w:t>
      </w:r>
      <w:r>
        <w:rPr/>
        <w:t>ꖡ</w:t>
      </w:r>
      <w:r>
        <w:rPr/>
        <w:t>杙歟䣂娮樵瀻䦩伪卋瑤㙷⍳婉㍁쉠昶숭桘参쉴刭䋂祂琵歗怳忂䄹㑀䄶䵚</w:t>
      </w:r>
      <w:r>
        <w:rPr/>
        <w:t>ꗂ</w:t>
      </w:r>
      <w:r>
        <w:rPr/>
        <w:t>䢏슮睔䇂㑗뗂椮꥖偵汙懂뾬汔瘮婑楪澡啕쉡䛂瘪縬믂䬯䜱䅎湏쉁姂⨹㬬璩㉾䱰䐽䉩䈨坖䴩㭾廂瀦䭗</w:t>
      </w:r>
      <w:r>
        <w:rPr/>
        <w:t>ⲩ⭣</w:t>
      </w:r>
      <w:r>
        <w:rPr/>
        <w:t>佢游輻硂䅍⾱剫깟慗숪㩟擂쉾浱慥㤊긶㫎攵䵓쉃湡妩ꥴ슏渳埂䡠㥚㥕㑰쉗</w:t>
      </w:r>
      <w:r>
        <w:rPr/>
        <w:t>ꕞ</w:t>
      </w:r>
      <w:r>
        <w:rPr/>
        <w:t>㯂晐幢㟂쌨唵촪㘤剕棂뿂橋灡㍄绂绂䅯栵類䩰뮏㡹穱⽡輣ㅋ뮡</w:t>
      </w:r>
      <w:r>
        <w:rPr/>
        <w:t>ⵞ</w:t>
      </w:r>
      <w:r>
        <w:rPr/>
        <w:t>ꅨ灚漰䱾湱丮뼯乤朣㡈츷飂䓂쵅甯ꍩ余窬숵顚獁깰</w:t>
      </w:r>
      <w:r>
        <w:rPr/>
        <w:t>ꤤ</w:t>
      </w:r>
      <w:r>
        <w:rPr/>
        <w:t>颿♆搷疱秂污쉦剺㫂䌮痍兖</w:t>
      </w:r>
      <w:r>
        <w:rPr/>
        <w:t>⢥</w:t>
      </w:r>
      <w:r>
        <w:rPr/>
        <w:t>猭略廃䉙圫壂捡ネ毃劥쉊숽䐭칀뽋녥桨㔥㟂㧂啢徬ꌨ╅숪ㄵ㠹䳂㷂쉃硭湑䕅⩱挮⛂歠䉖䚏刯元倪ㅅ䐻灡椱䴪桕圪䰯彯愷슘䑗㭮秃싂칚䴣⩶⸪㥣㠲깳⽐秂椪▱伷徥牒┮祙愹㍗復⸸췂ㅃ㭔墩䱗㍏</w:t>
      </w:r>
      <w:r>
        <w:rPr/>
        <w:t>ⷂ</w:t>
      </w:r>
      <w:r>
        <w:rPr/>
        <w:t>츶穏祓噂㵮싂⑷牏⹤슬ꅸ㋃垩갶싂뽈婂녑컂澏䇂桺땄겵徥䱪摴쉦㉀娫㜪恰潙津</w:t>
      </w:r>
      <w:r>
        <w:rPr/>
        <w:t>ⱂ</w:t>
      </w:r>
      <w:r>
        <w:rPr/>
        <w:t>슩䰫╱슣㓂㝧슘쉖槂摡쉦숵桌걚</w:t>
      </w:r>
      <w:r>
        <w:rPr/>
        <w:t>⡠╅</w:t>
      </w:r>
      <w:r>
        <w:rPr/>
        <w:t>疣僂깲杷碡ꅵ㉈䁬⩩ꍬ쉋䰵泂䁹核幣眲㔣摚䬪轄湹焺澡싂呡敏珂䥨걹䠶</w:t>
      </w:r>
      <w:r>
        <w:rPr/>
        <w:t>ⴲ</w:t>
      </w:r>
      <w:r>
        <w:rPr/>
        <w:t>䑌㥋頮㠷晈묭㑋䝋㢩㌷╃奡浇兰湶쉫</w:t>
      </w:r>
      <w:r>
        <w:rPr/>
        <w:t>⡩</w:t>
      </w:r>
      <w:r>
        <w:rPr/>
        <w:t>痂╩轄䑵顚䑡⭓䭣疡璵䵦樷抻䋂夶⹳숶桢⹩湤䢿</w:t>
      </w:r>
      <w:r>
        <w:rPr/>
        <w:t>ꥉ</w:t>
      </w:r>
      <w:r>
        <w:rPr/>
        <w:t>싂弥칡</w:t>
      </w:r>
      <w:r>
        <w:rPr/>
        <w:t>ꤣ╃</w:t>
      </w:r>
      <w:r>
        <w:rPr/>
        <w:t>㠵厣洪㉓䙾╶坌椭쉴쉩╏䩵쉌䉔偋䁙걉坪浙⏎敯㬳塋犻갶</w:t>
      </w:r>
      <w:r>
        <w:rPr/>
        <w:t>ⴰ</w:t>
      </w:r>
      <w:r>
        <w:rPr/>
        <w:t>ꍣ唰썈㚬涮갯凂⽃땙彎⾱⤶唬婍䥠</w:t>
      </w:r>
      <w:r>
        <w:rPr/>
        <w:t>ⱚ</w:t>
      </w:r>
      <w:r>
        <w:rPr/>
        <w:t>㭄꥚㍅繨礣㭈슣盂㔨软췂磂쉟문䧂䴷杦걖녆䖿抻竂慾췂ꍩ</w:t>
      </w:r>
      <w:r>
        <w:rPr/>
        <w:t>ꕤ</w:t>
      </w:r>
      <w:r>
        <w:rPr/>
        <w:t>晠矂⤥䭴쉧噫ꏂ䴦㘷㭖숥凂쉮散瀩䷃╺呩칬㍸╂숯</w:t>
      </w:r>
      <w:r>
        <w:rPr/>
        <w:t>⢏ⱕ</w:t>
      </w:r>
      <w:r>
        <w:rPr/>
        <w:t>䀶桎䷂䔨攥你숸䱙卅䐻</w:t>
      </w:r>
      <w:r>
        <w:rPr/>
        <w:t>ꤥ</w:t>
      </w:r>
      <w:r>
        <w:rPr/>
        <w:t>漴捵쉾乚䑕쉠䫂敘⫂䶻⑑㕬猽⩱剄슬</w:t>
      </w:r>
      <w:r>
        <w:rPr/>
        <w:t>ꕙ</w:t>
      </w:r>
      <w:r>
        <w:rPr/>
        <w:t>䙗㝦暬⵩穲䀹恍쉴䝒區쉆㖱숶갥⩾䥵癯煍睃磂㩹癴㗂䧂婕縩㝂呧塍䩪祚⹥</w:t>
      </w:r>
      <w:r>
        <w:rPr/>
        <w:t>꧂</w:t>
      </w:r>
      <w:r>
        <w:rPr/>
        <w:t>焸喘猦䄲縪긭㙶稥楦値䩀쉤㇂偧游슿纱츪炻싂녓䕆뾏㭅쉎ㅵ氳</w:t>
      </w:r>
      <w:r>
        <w:rPr/>
        <w:t>Ɐ</w:t>
      </w:r>
      <w:r>
        <w:rPr/>
        <w:t>硁浑䮻쉰婸瘭</w:t>
      </w:r>
      <w:r>
        <w:rPr/>
        <w:t>ⱂ</w:t>
      </w:r>
      <w:r>
        <w:rPr/>
        <w:t>숺쉁彡剟䝚祅辥扖垣桶㔣禿䰲枬걉顭⫃䘯恵䵌숯摶檘</w:t>
      </w:r>
      <w:r>
        <w:rPr/>
        <w:t>Ɐⱙ</w:t>
      </w:r>
      <w:r>
        <w:rPr/>
        <w:t>㒥歌춣㏍쎘並洊쉗䅺䷃쉯䲏숨묥㏂</w:t>
      </w:r>
      <w:r>
        <w:rPr/>
        <w:t>⢩</w:t>
      </w:r>
      <w:r>
        <w:rPr/>
        <w:t>뿎兑ひ痂晍㘥♁㮩ꥨ䁵⍬㦩沥ィ㝬䫎枵由砺爸㒱녃䘥⴦슏亘妘彨㬴価䷂穩欰䬬쉋갩⼻╹걄婡␪䈲</w:t>
      </w:r>
      <w:r>
        <w:rPr/>
        <w:t>⡬</w:t>
      </w:r>
      <w:r>
        <w:rPr/>
        <w:t>㩧匤썗䵸쵕䚱⥑扅╳숮㤽䉈棃⹡ⸯ癩䑂뇂⩨䴺⽰</w:t>
      </w:r>
      <w:r>
        <w:rPr/>
        <w:t>ⱓ</w:t>
      </w:r>
      <w:r>
        <w:rPr/>
        <w:t>㷂⨴슬渣瑚䅚猺掮⽂㵎椳ꄴ犩</w:t>
      </w:r>
      <w:r>
        <w:rPr/>
        <w:t>ⱃ</w:t>
      </w:r>
      <w:r>
        <w:rPr/>
        <w:t>䭭촱갽濂忂䤵瀪啳╏嗎㈩⩩㤹쌴汚쉹╴⥭⫂㬳䶵</w:t>
      </w:r>
      <w:r>
        <w:rPr/>
        <w:t>Ⱞ</w:t>
      </w:r>
      <w:r>
        <w:rPr/>
        <w:t>暵䤩欫亩冱䑌㫂㍖獞</w:t>
      </w:r>
      <w:r>
        <w:rPr/>
        <w:t>⡂</w:t>
      </w:r>
      <w:r>
        <w:rPr/>
        <w:t>쉂拂쉒ꅬ潸</w:t>
      </w:r>
      <w:r>
        <w:rPr/>
        <w:t>Ᵽ</w:t>
      </w:r>
      <w:r>
        <w:rPr/>
        <w:t>ꥮ㕷欰☳䱓⽦畲扐㝴⧂睌⭺䙤䅚䌥䁶䂏㋍彯㑂촳幨䵱갰癨䉩唫柂䈬䆿땃⒥㵳䫂넽㍇捰싎</w:t>
      </w:r>
      <w:r>
        <w:rPr/>
        <w:t>ꦬ</w:t>
      </w:r>
      <w:r>
        <w:rPr/>
        <w:t>侮䭖䡈ꏃ火쉏</w:t>
      </w:r>
      <w:r>
        <w:rPr/>
        <w:t>⡅</w:t>
      </w:r>
      <w:r>
        <w:rPr/>
        <w:t>㴥眪顡䳂抿䭌樫晋쉟뿂伱珂땊┨䈦쉗灯㬫⥃㎘煯㤴䁧琺坩╙ꅍ쉇䕅ㅍ⭆䥅⭎㎿ㄳ噮녔쉓祍⩞촽厬悮㩗橑捹䐻㈱㝇쉴</w:t>
      </w:r>
      <w:r>
        <w:rPr/>
        <w:t>ⱒ</w:t>
      </w:r>
      <w:r>
        <w:rPr/>
        <w:t>㝴幬䚮光䱉煅싂⬪곃츺썍梵㝖</w:t>
      </w:r>
      <w:r>
        <w:rPr/>
        <w:t>ꕣ</w:t>
      </w:r>
      <w:r>
        <w:rPr/>
        <w:t>ꄩ㓂睮暱歗㌥㕨頽딻</w:t>
      </w:r>
      <w:r>
        <w:rPr/>
        <w:t>⡉</w:t>
      </w:r>
      <w:r>
        <w:rPr/>
        <w:t>潣슩⑋䁀樮祮</w:t>
      </w:r>
      <w:r>
        <w:rPr/>
        <w:t>ꤣ</w:t>
      </w:r>
      <w:r>
        <w:rPr/>
        <w:t>け䅹</w:t>
      </w:r>
      <w:r>
        <w:rPr/>
        <w:t>ⵐ</w:t>
      </w:r>
      <w:r>
        <w:rPr/>
        <w:t>쉤쉚슡Ⓜ禡싂㒿◂灁堨䑩ㅃ</w:t>
      </w:r>
      <w:r>
        <w:rPr/>
        <w:t>ⵡ</w:t>
      </w:r>
      <w:r>
        <w:rPr/>
        <w:t>樲슘⍮搸帵晋꥖슩怳捐未旂숽幅涡숥쉠㛂橁欣뽺싂싂咩穏滂땂䬭䍀桎剺㥌㇂䈸쉧㠯婲쉹潫㩐强町䉑㒩剥瑉䩭喬䒩昱쉐땂䶻㣂䑴奓售ꄬ땠姂䯂啦쉐㓂瑦灦䆮灳〷㍙쉊뼩䒏ㅵ䋂⹐癈⩆潁⹱㉣颥扤㴬栽뭔勂깢咬숺摶깶抱䵱䰶㕡ꌲ捳玘兓味畫顆碥撡쉙쌹䵨䌲</w:t>
      </w:r>
      <w:r>
        <w:rPr/>
        <w:t>ꦱ</w:t>
      </w:r>
      <w:r>
        <w:rPr/>
        <w:t>䫂椤╹䣂祗⯂李㥞</w:t>
      </w:r>
      <w:r>
        <w:rPr/>
        <w:t>ⱕ</w:t>
      </w:r>
      <w:r>
        <w:rPr/>
        <w:t>卉娲杂䭾겿癃漩䜻䰳顄䤴瀺斮⦏䎏畐瓎⍃⪩겏⩮䉞㷎繲慇恕䒱湒ネ焴慖뭒䣂劵</w:t>
      </w:r>
      <w:r>
        <w:rPr/>
        <w:t>ꕗ</w:t>
      </w:r>
      <w:r>
        <w:rPr/>
        <w:t>⡘⹢</w:t>
      </w:r>
      <w:r>
        <w:rPr/>
        <w:t>㙞㴩吱쉕嘴䄪竂唬㭫ꄬ䅇敁㵡䴫숹쉥</w:t>
      </w:r>
      <w:r>
        <w:rPr/>
        <w:t>ⱊ</w:t>
      </w:r>
      <w:r>
        <w:rPr/>
        <w:t>〨㩠㑚机瑲䱔㈬啐⑧䰻┨㇂</w:t>
      </w:r>
      <w:r>
        <w:rPr/>
        <w:t>⡱</w:t>
      </w:r>
      <w:r>
        <w:rPr/>
        <w:t>䭗汰⧂轒ㅈ⭫壂㍔묱㡏曍洣彑싍獯汈瑔㈹呾即쉬玩睺녉싂⫂쉈橊侘䕦祍湒疬숶畣쉡껎伶⺻</w:t>
      </w:r>
      <w:r>
        <w:rPr/>
        <w:t>ⵣⷂ</w:t>
      </w:r>
      <w:r>
        <w:rPr/>
        <w:t>䉦皩ꌹ瘤ꅷ㐭烂摟幃┳습㶡瑃䏂䈊暣獂⑃☱㎻싂祫皥繫넸椴䪬䰺潍䞱晩긺癅쉐䝮浚⍰䵦䌨쉑捁悬䅤頩⚩뼣ㆩ싂쉱砽㔸㜤䅊쌽佟㤽</w:t>
      </w:r>
      <w:r>
        <w:rPr/>
        <w:t>ꕏ</w:t>
      </w:r>
      <w:r>
        <w:rPr/>
        <w:t>㜽㫂ぁ䀦넪ꄪ愳妩걨䵯焣쉲悥輤뽤灾涬汨쉌⹏扅숻⿂쉮Ⓜ礨⩒䫃䝶煵숦熥㉂</w:t>
      </w:r>
      <w:r>
        <w:rPr/>
        <w:t>ⱋ</w:t>
      </w:r>
      <w:r>
        <w:rPr/>
        <w:t>溩債䵤䰴쌵轘㛂琥偄쉡輵⹢愽澻頦瓂⴬쉑䕺琯</w:t>
      </w:r>
      <w:r>
        <w:rPr/>
        <w:t>ⱀ</w:t>
      </w:r>
      <w:r>
        <w:rPr/>
        <w:t>㋂䢘䜽捨爮䡱쉃숯⤯╧깐⍩ꥱ놘㘸暿묨곂</w:t>
      </w:r>
      <w:r>
        <w:rPr/>
        <w:t>꧂</w:t>
      </w:r>
      <w:r>
        <w:rPr/>
        <w:t>祰拎䋂㭸숴穢⍓㴺犬庩</w:t>
      </w:r>
      <w:r>
        <w:rPr/>
        <w:t>Ⱘ</w:t>
      </w:r>
      <w:r>
        <w:rPr/>
        <w:t>䞬㙵杙⸱愬枩炣칏潩摉쉰嫂慤▬ね䁏甬浉兂⥑慣㑤䩹慂</w:t>
      </w:r>
      <w:r>
        <w:rPr/>
        <w:t>⡡</w:t>
      </w:r>
      <w:r>
        <w:rPr/>
        <w:t>悿敌嘮쉏㕦숩惃⬫割焩灗䑭㭔䈸畆㡧硍は슡䥰㓃泂㛂噄摖坤⤲䍥参歚桌彏⫂琥灢땎☱⩋歬炩쉎㕄ま㝕卥쉸烂愫癷牷ꍫ⨹놏体</w:t>
      </w:r>
      <w:r>
        <w:rPr/>
        <w:t>ꔸ</w:t>
      </w:r>
      <w:r>
        <w:rPr/>
        <w:t>쉈뭮䙥넲쉲敡悱쉠뽪㡎秃묱㵀摳顋匳䱡䄨楰숩쉀쉟橩</w:t>
      </w:r>
      <w:r>
        <w:rPr/>
        <w:t>꧂</w:t>
      </w:r>
      <w:r>
        <w:rPr/>
        <w:t>恤㨲ꄻ繢㑚싂礸㨪束唹䕈</w:t>
      </w:r>
      <w:r>
        <w:rPr/>
        <w:t>ꤥ</w:t>
      </w:r>
      <w:r>
        <w:rPr/>
        <w:t>磂硔칤뾿猦噹杉䋂颿獧⽫카乺⤫牡ꍷ⨶쉎ꥪ쉑剖♗싂ꄪ欪깨機瑆䐮画㉣⒥搯䑚ㄶ潤쉹╷⽸嫂숽䌤昫煹杘捂䩈䍯쉞疬䩖坹泂⫂촻㗎숰䟂礽睁⪥乐硋</w:t>
      </w:r>
      <w:r>
        <w:rPr/>
        <w:t>ꤣ</w:t>
      </w:r>
      <w:r>
        <w:rPr/>
        <w:t>㍊쉬硡ꅭ㭱敓㕊䙷繴欶洱ꥺ塩</w:t>
      </w:r>
      <w:r>
        <w:rPr/>
        <w:t>ꦻ</w:t>
      </w:r>
      <w:r>
        <w:rPr/>
        <w:t>䵳쉾塀⹎畔</w:t>
      </w:r>
      <w:r>
        <w:rPr/>
        <w:t>ⱘ</w:t>
      </w:r>
      <w:r>
        <w:rPr/>
        <w:t>ㅞ匵渳夲㈯匦쉥癉ꎏ榣㮥摗猪䜭㭲뭙뇍⭵ꍺ磂幞쉓묺㭳⍳쉗游㩍滂柂쉫쉊優呵㑢䘵숸毂浨⾻⑦ⸯ掬䬳硍汄ꆱ㤹串㐭♖慁剩奮쉀穥ꅮ싂</w:t>
      </w:r>
      <w:r>
        <w:rPr/>
        <w:t>ꕺ</w:t>
      </w:r>
      <w:r>
        <w:rPr/>
        <w:t>ㅬ䢡⼽吲地杔걨⩯㮏毂⨯縯熻칁썢橖숵顬呃뭰睂㌪갽牓ꏂ⬥湫題⵷</w:t>
      </w:r>
      <w:r>
        <w:rPr/>
        <w:t>꧂</w:t>
      </w:r>
      <w:r>
        <w:rPr/>
        <w:t>佤橖䛍潱㑞睌㭵㝡㡲⭱⍋啚㉔뗂祹偧숲기䭠顲姂併囎</w:t>
      </w:r>
      <w:r>
        <w:rPr/>
        <w:t>ⷍ</w:t>
      </w:r>
      <w:r>
        <w:rPr/>
        <w:t>癔頳슩䚘䎩弰秎ꏂ⽎桘␴頬瑄䀽㬪䍎⩂㶿츥쉶䔦渨歷쉨⵫䝌㥤瑥啵⍨㷂숬摒䗂灗</w:t>
      </w:r>
      <w:r>
        <w:rPr/>
        <w:t>Ⱜ</w:t>
      </w:r>
      <w:r>
        <w:rPr/>
        <w:t>疥ギ꥕畊頮匶䜵䝢♸칞厩쉣搪穙礶柂献奊䈲㴦㷂桧ꏎ啚塩濂ꥱ㑫䔤䕏♺斿畄塵ㅗ넊습乓싂䷂唣뇂㡧㘶洭䮣燂䥏쉋♘걁⍬싂玘쉏</w:t>
      </w:r>
      <w:r>
        <w:rPr/>
        <w:t>⣂</w:t>
      </w:r>
      <w:r>
        <w:rPr/>
        <w:t>售佈䐽掏칪쉨뮩췎䭦┥╀쉄挻䍓⒩ꅴ䡋焽偳⩩ꍺ숤頲ヂ쉒㯂摤</w:t>
      </w:r>
      <w:r>
        <w:rPr/>
        <w:t>ⷂ</w:t>
      </w:r>
      <w:r>
        <w:rPr/>
        <w:t>쉤奦䳂犵彭㝾쉅⒬埂奀捞걍敏䪵匷汏桰札쉏⨸祱䍏䏂♒쉧呀兪眹쵖䱎䶡뇂㩑瘩匤걋欪쉩祎䵟⤣쉚䍒携쉳橬泂䙫痍䧂╕珂㠵䏂䰶</w:t>
      </w:r>
      <w:r>
        <w:rPr/>
        <w:t>ꦮꤶ</w:t>
      </w:r>
      <w:r>
        <w:rPr/>
        <w:t>頥截硢쉋硧䫂琭ㄻ⮏䱚夨⑉쉌ꥡꇂ⽊㢥恄枏䔺灾媘务穲⹕</w:t>
      </w:r>
      <w:r>
        <w:rPr/>
        <w:t>ⱔ⫂</w:t>
      </w:r>
      <w:r>
        <w:rPr/>
        <w:t>뭌㚥꥘㝸꺘㟍竂刦슬壃㈬슩畣㩉䡐哎㙾ꌩ쉄습뭧唸쉉</w:t>
      </w:r>
      <w:r>
        <w:rPr/>
        <w:t>⠥</w:t>
      </w:r>
      <w:r>
        <w:rPr/>
        <w:t>싎문彆假さ頬뭉♴슩卆䭆䘻䎏</w:t>
      </w:r>
      <w:r>
        <w:rPr/>
        <w:t>ⲏ</w:t>
      </w:r>
      <w:r>
        <w:rPr/>
        <w:t>泂獴</w:t>
      </w:r>
      <w:r>
        <w:rPr/>
        <w:t>ꔭ⹸</w:t>
      </w:r>
      <w:r>
        <w:rPr/>
        <w:t>呷䩫ꎻ㑊橁礥⩄恗圵倪汳䬽䍯걞睄䊱쉤싂卯癦琹窱煢</w:t>
      </w:r>
      <w:r>
        <w:rPr/>
        <w:t>⣂</w:t>
      </w:r>
      <w:r>
        <w:rPr/>
        <w:t>㑣⍬츷㍂搹䅦洪쉭涿捕⥑摆⽹汊輻</w:t>
      </w:r>
      <w:r>
        <w:rPr/>
        <w:t>ⲿ</w:t>
      </w:r>
      <w:r>
        <w:rPr/>
        <w:t>썱</w:t>
      </w:r>
      <w:r>
        <w:rPr/>
        <w:t>ꕃ</w:t>
      </w:r>
      <w:r>
        <w:rPr/>
        <w:t>扌쉀㔺칰捔썘〪剉썫忍쵍뽕留싂桄顒帽䩕⑾䌰⑫㤴仂쉁冮쉋⸽⑵䁅潎ㅎꏂ剠䜩쉁檏놮猯䵎搻䵰☳振깧쉰슱⴩깲</w:t>
      </w:r>
      <w:r>
        <w:rPr/>
        <w:t>Ⱘ</w:t>
      </w:r>
      <w:r>
        <w:rPr/>
        <w:t>凍䅪슮奲沘珂ぎ쉉噈䋃睎⨮刬⮩㙁뇃슮仂飂圫⨫爻ㅒ묨啋</w:t>
      </w:r>
      <w:r>
        <w:rPr/>
        <w:t>ⵃ</w:t>
      </w:r>
      <w:r>
        <w:rPr/>
        <w:t>䖩⩷摦ꄻ쉋昴惂嫂忂숹壍췍偳㍌㕒倨⍁㒮毂⥅䉟䁁澩刭╇瘱㇂묦⑔柃ぞ䠴</w:t>
      </w:r>
      <w:r>
        <w:rPr/>
        <w:t>ꤱ</w:t>
      </w:r>
      <w:r>
        <w:rPr/>
        <w:t>繙䃂兮姂卄⏂畬灴澩컂慎쉴椷㤰</w:t>
      </w:r>
      <w:r>
        <w:rPr/>
        <w:t>ⰹ</w:t>
      </w:r>
      <w:r>
        <w:rPr/>
        <w:t>쉐升穾杺䥑⿂桙㍷</w:t>
      </w:r>
      <w:r>
        <w:rPr/>
        <w:t>ꗂ</w:t>
      </w:r>
      <w:r>
        <w:rPr/>
        <w:t>湶쉵摱扄橐祅池</w:t>
      </w:r>
      <w:r>
        <w:rPr/>
        <w:t>ꗂ</w:t>
      </w:r>
      <w:r>
        <w:rPr/>
        <w:t>晴㙹灒㭅填剥╀瓂㌺⼫ꅌ㨪䝎瘷䭈♁뽂䍣뼰</w:t>
      </w:r>
      <w:r>
        <w:rPr/>
        <w:t>Ⳏ</w:t>
      </w:r>
      <w:r>
        <w:rPr/>
        <w:t>꤬</w:t>
      </w:r>
      <w:r>
        <w:rPr/>
        <w:t>憡쉚婒睕뾩䝶갪넸湾䐸扉</w:t>
      </w:r>
      <w:r>
        <w:rPr/>
        <w:t>⡨</w:t>
      </w:r>
      <w:r>
        <w:rPr/>
        <w:t>畫瑨쉦硁뼪쉥㐪ꥭ䶿쉹⑘쉧稫䍱㈽싍㤪妥숺䄤迂繇겘㕰♖㬱</w:t>
      </w:r>
      <w:r>
        <w:rPr/>
        <w:t>ꦩ</w:t>
      </w:r>
      <w:r>
        <w:rPr/>
        <w:t>つ剤╘暻땭䠴朤㓂㷂充剡洰㑋穘칗</w:t>
      </w:r>
      <w:r>
        <w:rPr/>
        <w:t>ꕡ</w:t>
      </w:r>
      <w:r>
        <w:rPr/>
        <w:t>䁤</w:t>
      </w:r>
      <w:r>
        <w:rPr/>
        <w:t>ⱘ</w:t>
      </w:r>
      <w:r>
        <w:rPr/>
        <w:t>䡘擂煣</w:t>
      </w:r>
      <w:r>
        <w:rPr/>
        <w:t>ⵚ</w:t>
      </w:r>
      <w:r>
        <w:rPr/>
        <w:t>⡋</w:t>
      </w:r>
      <w:r>
        <w:rPr/>
        <w:t>埂湐뭢摡欵슬싂煉癣촦뗂憬㡁硠㥥畱땁煲㵕녪⩁뭶瑟頫㢏숲䅍扞婺⩯擂떘眩扐䅊䖩䈬㐽䉆数嗂⩉弦슬區㐥刦繠䩓繢땇싂㉣顶神て忂㈲깰轺朲䐱椲奆盂䚩</w:t>
      </w:r>
      <w:r>
        <w:rPr/>
        <w:t>ꥏꕣ</w:t>
      </w:r>
      <w:r>
        <w:rPr/>
        <w:t>숺参⚮䤨《砪剘</w:t>
      </w:r>
      <w:r>
        <w:rPr/>
        <w:t>ⵓ</w:t>
      </w:r>
      <w:r>
        <w:rPr/>
        <w:t>갣ㅲ灌䞏瞡祀꥔漶츷癆剑乶奄䝧䦬㙒䙠숹䱮璥硕㯎촪㈪⥑쉲㩥䖱䷂畊爰ꍂ猦␺䱩皩䕘䁕兒뿂ꅹ㙰ꅪ敶䠭敐頱䴯っ晵㮥ㅎ挦晳</w:t>
      </w:r>
      <w:r>
        <w:rPr/>
        <w:t>ꦮ</w:t>
      </w:r>
      <w:r>
        <w:rPr/>
        <w:t>싂丳녂轹䣎祶灭┺㡎䬥</w:t>
      </w:r>
      <w:r>
        <w:rPr/>
        <w:t>ꥎ</w:t>
      </w:r>
      <w:r>
        <w:rPr/>
        <w:t>䝵歓焰쉕儴뭈䩸䍤䅐䉪殮쉣⾡硵⻂</w:t>
      </w:r>
      <w:r>
        <w:rPr/>
        <w:t>ꤲ</w:t>
      </w:r>
      <w:r>
        <w:rPr/>
        <w:t>䙲㥫沬悩婔</w:t>
      </w:r>
      <w:r>
        <w:rPr/>
        <w:t>꤬⑨</w:t>
      </w:r>
      <w:r>
        <w:rPr/>
        <w:t>晌个潞楴獆捒涥䨶烂瘪ꄭ剎瀩슡睁㔣쉏╢䲮愩</w:t>
      </w:r>
      <w:r>
        <w:rPr/>
        <w:t>ⵤ</w:t>
      </w:r>
      <w:r>
        <w:rPr/>
        <w:t>썩剴뇂㨫땭䱞数쉗瑇㝍췂略晆溩捏㢵㍎捠녃⪵仂</w:t>
      </w:r>
      <w:r>
        <w:rPr/>
        <w:t>⠶⯂</w:t>
      </w:r>
      <w:r>
        <w:rPr/>
        <w:t>䵒䍮ꄳ㴽皩噆潉偭总㏂浐</w:t>
      </w:r>
      <w:r>
        <w:rPr/>
        <w:t>ⷃ</w:t>
      </w:r>
      <w:r>
        <w:rPr/>
        <w:t>戰쵃睶䞻쉪숳げ⛂</w:t>
      </w:r>
      <w:r>
        <w:rPr/>
        <w:t>ꕔ</w:t>
      </w:r>
      <w:r>
        <w:rPr/>
        <w:t>繰ꌴ년瑘ィ쉦䞵칑⌭싂⩢㘤削歰婒瞩䜸璘㍺䅰싂唰⬮滂㵄坂单⴫瘰㎏╷吰칹⑁⩚燎塶李ꍇ녤煨惂玏憣䀽桙制ㅷ窮匷轪⹮晭礩걅噑녫浸䳂딵盃牫姂㴽㔱䁴䨨⨫桖夲塕뗂♇术倮숱숯䆩㞱쉓㚩슏쉾䅱繩丷䘤䤽⨮곂爱淂杌伩㓂㡧䥍긪䈴槂塅ꄬ頸璡</w:t>
      </w:r>
      <w:r>
        <w:rPr/>
        <w:t>ⵣ</w:t>
      </w:r>
      <w:r>
        <w:rPr/>
        <w:t>瀰㑺穮圥⑵轌儣⹫깫伹匪㇂熘⽕ꎏ煔䘦⴩呐⹉䭳硤㗂参쉰쵑䱡믂㉦㵅燂爷曂⭃乶婢塔歸幎⼺䜺匮쉥쉵捤珂숱奉櫃噂㐳⮩瘲䃂⍺浴</w:t>
      </w:r>
      <w:r>
        <w:rPr/>
        <w:t>ꤣ</w:t>
      </w:r>
      <w:r>
        <w:rPr/>
        <w:t>넺뇂淃㜱丵췂祔飂쉅䊿㑒</w:t>
      </w:r>
      <w:r>
        <w:rPr/>
        <w:t>ꤸ</w:t>
      </w:r>
      <w:r>
        <w:rPr/>
        <w:t>쉈㋂칸砵⵨⩩숽㑕⯍浱猣䅳媻祢参挭倨뗂쉲뽑佹䉹㵚䑸儵</w:t>
      </w:r>
      <w:r>
        <w:rPr/>
        <w:t>ꕀ</w:t>
      </w:r>
      <w:r>
        <w:rPr/>
        <w:t>Ɽ</w:t>
      </w:r>
      <w:r>
        <w:rPr/>
        <w:t>何㣍扥⭎숬䱪뼹棍縹㏂淂䏂漻⍧㩒䵫潂物䵵쵕愷慡䫂佒ꌩ偈壂䁹琺䡾땚쉆䂩捥䄵撏뮬纩申塇㤱칏歧晐甥昣</w:t>
      </w:r>
      <w:r>
        <w:rPr/>
        <w:t>ꕍ</w:t>
      </w:r>
      <w:r>
        <w:rPr/>
        <w:t>땗㣃晷㘺未슥쵢䭦琬䪩</w:t>
      </w:r>
      <w:r>
        <w:rPr/>
        <w:t>ⵟ</w:t>
      </w:r>
      <w:r>
        <w:rPr/>
        <w:t>幾噆呦</w:t>
      </w:r>
      <w:r>
        <w:rPr/>
        <w:t>ꤣ</w:t>
      </w:r>
      <w:r>
        <w:rPr/>
        <w:t>湎㫍穴</w:t>
      </w:r>
      <w:r>
        <w:rPr/>
        <w:t>ⵯ</w:t>
      </w:r>
      <w:r>
        <w:rPr/>
        <w:t>䵭떡瑲䡬窻䍤䌭扯呴㕯瘪剷劥㩾䔸敖㵟ꥩ䋂媥쉢敕썐坚灨仍砫夦싂灠䡋♺䱶ꌫ</w:t>
      </w:r>
      <w:r>
        <w:rPr/>
        <w:t>ꖘ</w:t>
      </w:r>
      <w:r>
        <w:rPr/>
        <w:t>祹</w:t>
      </w:r>
      <w:r>
        <w:rPr/>
        <w:t>ꕗ</w:t>
      </w:r>
      <w:r>
        <w:rPr/>
        <w:t>䥶</w:t>
      </w:r>
      <w:r>
        <w:rPr/>
        <w:t>Ⱜ</w:t>
      </w:r>
      <w:r>
        <w:rPr/>
        <w:t>곂쉟䉑䅁区挰棂⩬☺敔繸ㄬ땨侥ꥹ卋欬㧂㉌杈浦싂㘭獂畦偲숲㨪⪣ヂ听䅹⤲摀捍弹썫䭮㟎⩄ꥲ㪻愪썇瀳쉶싂ㅟ攊쉥圶類でⓂ㙢ꆮ焫䔻겮♉䀫砥䂬䩬촰秂灏䢥</w:t>
      </w:r>
      <w:r>
        <w:rPr/>
        <w:t>ꥉ⬲</w:t>
      </w:r>
      <w:r>
        <w:rPr/>
        <w:t>ㅺ쎏⨮숶⻂㙭쉳潐琹味啵㬣쉫参㣍祒轫㤫쉋䮣瞿楀總</w:t>
      </w:r>
      <w:r>
        <w:rPr/>
        <w:t>⠩</w:t>
      </w:r>
      <w:r>
        <w:rPr/>
        <w:t>弮䒡䮣뽔敵䡌具楆썶檥쉭敉樳숶汃썊긭䬻⭩啰ㅪ슣⭥壎䓂䅓獥㑘㑾㖮싂⧍極匲⸴쉑쉴슘숰䄪桡湙頴皬묤祭뭩曎摷㐭潀〸⚡㙟湢摫믂춥呖吨买☲琥ꥫ扚沵</w:t>
      </w:r>
      <w:r>
        <w:rPr/>
        <w:t>⡲</w:t>
      </w:r>
      <w:r>
        <w:rPr/>
        <w:t>뽠䭙쉖</w:t>
      </w:r>
      <w:r>
        <w:rPr/>
        <w:t>ꤵ꧂</w:t>
      </w:r>
      <w:r>
        <w:rPr/>
        <w:t>묩亡䁮妏䤮㬰⬮㙚捆䨦灈奎쉟壂柂䩌昩ꅊ塮失䵩樦싂懂䘤杕䀷奲숲ꎥ㑯㉩㉬䊩䅋깁势摣坤瑭䭗啮じꥶ䨬槂椥</w:t>
      </w:r>
      <w:r>
        <w:rPr/>
        <w:t>꧂</w:t>
      </w:r>
      <w:r>
        <w:rPr/>
        <w:t>乫갱㉥癋䕋㉴お⬯쉡</w:t>
      </w:r>
      <w:r>
        <w:rPr/>
        <w:t>ꕌ</w:t>
      </w:r>
      <w:r>
        <w:rPr/>
        <w:t>恊깯厏縵た坦晫忍〶磂偡〱쉱㉑쵴쉉牣㵏⑍磂灉ꌰ刦抬祙䆮扣煩⩗䙡䠰츪䬲縬硟噒歌</w:t>
      </w:r>
      <w:r>
        <w:rPr/>
        <w:t>ꤺꔤ</w:t>
      </w:r>
      <w:r>
        <w:rPr/>
        <w:t>숶瑪⌸凎⩓䕮쉀⥰쉋䦱⥟♹整촪滎搰兣⮡祖梏쉦䩚갴氦灋幠㡈뼺盂㥖䜨噫塒♸玡轄濂䢮뾩㠴䥎庮䀽ꇂ⽯朵庩泂╄幎坐䳃癁旎䱪䉣䗂숪䔨煀넭卪⭖㨮쎩繷쉳卌䑁甮⥨슡䚵숺땱쎩䝆堯允忂⸰㉾⬪쉾䉸⵷㑰㵰䭴㝳䩕싂妘眬슘橚噡仂㍯䴦쉥쉇儺썰䩹</w:t>
      </w:r>
      <w:r>
        <w:rPr/>
        <w:t>꧂</w:t>
      </w:r>
      <w:r>
        <w:rPr/>
        <w:t>題숶䵸伱⨥쉤㉆捱㔯楘╏㴽깠扳노矂瘰⵴砬뗂䅳夺橭轓⾮䔱咡䥠⥱㡲湌㘰穏慤䮱숨㥞佣憮슱⼮㘰뽌狎쉴곂㑇睌㕾䕃⾥顥兺㑙㡐彗敆珂䈸䕠潰楮氲땯琸ꏃ朹稪囂䙚</w:t>
      </w:r>
      <w:r>
        <w:rPr/>
        <w:t>ⵘ</w:t>
      </w:r>
      <w:r>
        <w:rPr/>
        <w:t>听李䗂乃䜤㡂儽숪</w:t>
      </w:r>
      <w:r>
        <w:rPr/>
        <w:t>⠯</w:t>
      </w:r>
      <w:r>
        <w:rPr/>
        <w:t>ꥩ쉈쉣㭤ꍃ⼣天桾煃毂⹕</w:t>
      </w:r>
      <w:r>
        <w:rPr/>
        <w:t>꧂⑫</w:t>
      </w:r>
      <w:r>
        <w:rPr/>
        <w:t>숳㩇⴩商㈫拂⩡杀皘䄫辣㈨㉘⌮㥦ㄪ걍깃쉑ꍌ儨숽㠭獾摓璵稺넶啵⩭熱敕剮牪㬤穩抡놱ꎻ睹殱堯繶繧䎵挶䭠쉖⨷啅游걔ꥯ㠲浸쉧⻍䬤䴭䥌슿桧⩟怹㌲氻摧健숴땨⩌쵘竂础斻涩栣싂곃唤妩⩍憮灠晳䯂㈽⨣䥪⪏쉱ぬ싍䮮쌩䜽歳睾䘊橈ꄹ슏⩔瀣┽㩱䐪杏⹅㪬㒬扂╱쵒瑷穮歌扗啵</w:t>
      </w:r>
      <w:r>
        <w:rPr/>
        <w:t>Ⱳ</w:t>
      </w:r>
      <w:r>
        <w:rPr/>
        <w:t>ꤩ</w:t>
      </w:r>
      <w:r>
        <w:rPr/>
        <w:t>㠫ꆏが㝶⥪䥮⩦瀹싂顁样僂爰䔭搨塶仂繎橭睖娭顑楷牣⤷치䑥卤頩噚슮杳</w:t>
      </w:r>
      <w:r>
        <w:rPr/>
        <w:t>Ⳏ♾</w:t>
      </w:r>
      <w:r>
        <w:rPr/>
        <w:t>あつꌽ堤扨㭯䤬ꌳ嗂</w:t>
      </w:r>
      <w:r>
        <w:rPr/>
        <w:t>ꔳ</w:t>
      </w:r>
      <w:r>
        <w:rPr/>
        <w:t>䱱춻䷎獶</w:t>
      </w:r>
      <w:r>
        <w:rPr/>
        <w:t>ꥆ</w:t>
      </w:r>
      <w:r>
        <w:rPr/>
        <w:t>㵦</w:t>
      </w:r>
      <w:r>
        <w:rPr/>
        <w:t>Ⲯ</w:t>
      </w:r>
      <w:r>
        <w:rPr/>
        <w:t>䣂嘸曂啉塌潆珂⽳뗍捂䑉김啘⯎怹䴥绂㐻嗂繘ꍓ櫂䉃㡸㎱ꥸ⪱</w:t>
      </w:r>
      <w:r>
        <w:rPr/>
        <w:t>ꕯ</w:t>
      </w:r>
      <w:r>
        <w:rPr/>
        <w:t>䓃슬ꍂ䤰煰揂汢䡪偅슻顉柂卢슡爺浏滂硲彃㩚⽡숸겿ꏂ㩏䟂氵⥀ꎩ轕</w:t>
      </w:r>
      <w:r>
        <w:rPr/>
        <w:t>Ⱟ</w:t>
      </w:r>
      <w:r>
        <w:rPr/>
        <w:t>쉎㯂칂䵆ꌪ䣂☪숶㤨숦塋⩭㉓梡㌸䰳</w:t>
      </w:r>
      <w:r>
        <w:rPr/>
        <w:t>ⵅ</w:t>
      </w:r>
      <w:r>
        <w:rPr/>
        <w:t>䙫␸勃⪘㕚剭獲㧂䛂疵瑇桙</w:t>
      </w:r>
      <w:r>
        <w:rPr/>
        <w:t>⡟</w:t>
      </w:r>
      <w:r>
        <w:rPr/>
        <w:t>껂協䫍䕆噰㞣䱴♕䥵쉪瑳⤮嘵䅄痂숮煕仂㥨슣䈩</w:t>
      </w:r>
      <w:r>
        <w:rPr/>
        <w:t>ⵤ</w:t>
      </w:r>
      <w:r>
        <w:rPr/>
        <w:t>犡纱噩㑕湭项牥渭쉭걭⩃㕖䥗䴭땊㇂坚쉔습䱁序㥴싍䅔䚬칧슿煊숲㟂ꄩ䄴ꍳ婪楙瑷楈칺倭ꍌ</w:t>
      </w:r>
      <w:r>
        <w:rPr/>
        <w:t>⣂</w:t>
      </w:r>
      <w:r>
        <w:rPr/>
        <w:t>䁐쉸쉣挪䁠</w:t>
      </w:r>
      <w:r>
        <w:rPr/>
        <w:t>ꤽ</w:t>
      </w:r>
      <w:r>
        <w:rPr/>
        <w:t>兑╫숣슱狂洭疩焣㊱㕬숬ꏎ쌥㭫쵡睠⹎䂏썮⩰䱧皻쉅⨳䠵㴬獴䷍㕆숸曎仂㗂녴ィ썭沱䊥㵔療卯쉚㭠╗捎ꍟ⩬㤩撮깺戶は싂湈쌪ꍂ壍㭶ꥮ녵癒㴦卢媏杇㙺矂稫䁬숱摦㩮숰伳㙁ꅶ㜨䅬頫秃婑煒䄭㟂㌶楉쉃壂</w:t>
      </w:r>
      <w:r>
        <w:rPr/>
        <w:t>ꦣ</w:t>
      </w:r>
      <w:r>
        <w:rPr/>
        <w:t>慈噫쉅捡숰숰⍒㑍䱒䣂㑹榵쵘ꌦ疏扟䵄䔲㍏㍓⌭놻䠩녁䷂쉦㩎橇瑬斻扪쵑껂呑帶眫⮡䝕⪩坉쉒䫂䶮穒쉋</w:t>
      </w:r>
      <w:r>
        <w:rPr/>
        <w:t>ⱐ</w:t>
      </w:r>
      <w:r>
        <w:rPr/>
        <w:t>辬扣窬副珍汉䙕</w:t>
      </w:r>
      <w:r>
        <w:rPr/>
        <w:t>ⵂ</w:t>
      </w:r>
      <w:r>
        <w:rPr/>
        <w:t>兢䵘濃漪呂摙商帷쉆⥕睙纵兌殡</w:t>
      </w:r>
      <w:r>
        <w:rPr/>
        <w:t>Ȿ⠦</w:t>
      </w:r>
      <w:r>
        <w:rPr/>
        <w:t>㑭</w:t>
      </w:r>
      <w:r>
        <w:rPr/>
        <w:t>⢘⹘</w:t>
      </w:r>
      <w:r>
        <w:rPr/>
        <w:t>䅁攰穪</w:t>
      </w:r>
      <w:r>
        <w:rPr/>
        <w:t>ꥄ</w:t>
      </w:r>
      <w:r>
        <w:rPr/>
        <w:t>ꥯ澬癳噅潪캩內깧晞唥㜥呏㡶⿂夽♬纏湰쉚䱒㍞氵繘煳쉘䍣慁땖</w:t>
      </w:r>
      <w:r>
        <w:rPr/>
        <w:t>ꔪ</w:t>
      </w:r>
      <w:r>
        <w:rPr/>
        <w:t>䚡녙䖵硏夷䮵뗂㝨㨩뇂獐</w:t>
      </w:r>
      <w:r>
        <w:rPr/>
        <w:t>꤭</w:t>
      </w:r>
      <w:r>
        <w:rPr/>
        <w:t>습噣㭤噘깳唹ꆩ偢幀䦿갦縪偟正㭒ㅒ泂潆㑀</w:t>
      </w:r>
      <w:r>
        <w:rPr/>
        <w:t>⡖</w:t>
      </w:r>
      <w:r>
        <w:rPr/>
        <w:t>埂塓놮</w:t>
      </w:r>
      <w:r>
        <w:rPr/>
        <w:t>꥟</w:t>
      </w:r>
      <w:r>
        <w:rPr/>
        <w:t>扺嘲ꥭ兪䱉</w:t>
      </w:r>
      <w:r>
        <w:rPr/>
        <w:t>⠸</w:t>
      </w:r>
      <w:r>
        <w:rPr/>
        <w:t>䨪뽴涮番㬺竎慮녞뭤䚩쉘䩀瑇懂떻滂浵뗂伥湏ꆏ敒⭄뽾轒</w:t>
      </w:r>
      <w:r>
        <w:rPr/>
        <w:t>꤭</w:t>
      </w:r>
      <w:r>
        <w:rPr/>
        <w:t>倱䇂砩䡯淂仂⤲昮樻䈭㍵䩐뿂⹗汥摃</w:t>
      </w:r>
      <w:r>
        <w:rPr/>
        <w:t>ꕕ</w:t>
      </w:r>
      <w:r>
        <w:rPr/>
        <w:t>㠊㉭◍㷂䰱⩉电</w:t>
      </w:r>
      <w:r>
        <w:rPr/>
        <w:t>⡔</w:t>
      </w:r>
      <w:r>
        <w:rPr/>
        <w:t>参⹩浨⭭窏쵥긫套숣淃噥⬹뽙슥渳嘰</w:t>
      </w:r>
      <w:r>
        <w:rPr/>
        <w:t>ⰳ</w:t>
      </w:r>
      <w:r>
        <w:rPr/>
        <w:t>氪癇䍱摂橚慇婾䙲瑭숨⶘淂眪彚䵷ꍆ晐槎㕸敹㞣⍱ㅞ欵♁㨳淂㈳噭㑵〳奌汾쉦䤩䭁瑔甲ㄱち牕悥繗灲ꍮ뭍쵧⑔땢믂ォ㵬頵걷⥯㊥䔯쉣䩔뿍忂㬱㪵</w:t>
      </w:r>
      <w:r>
        <w:rPr/>
        <w:t>ꦡ</w:t>
      </w:r>
      <w:r>
        <w:rPr/>
        <w:t>뭰恂垣䈲⻂숸㨳</w:t>
      </w:r>
      <w:r>
        <w:rPr/>
        <w:t>ꥒ</w:t>
      </w:r>
      <w:r>
        <w:rPr/>
        <w:t>䱥㢮갬䱂땴挩⹘⽲칲䡥䴽沥쵎걸䷂⼵慧坡䄺匤偟⽒쉉⤦쉌ꍥ</w:t>
      </w:r>
      <w:r>
        <w:rPr/>
        <w:t>⡬</w:t>
      </w:r>
      <w:r>
        <w:rPr/>
        <w:t>慦땃칶坴⫂坖樳娳卯</w:t>
      </w:r>
      <w:r>
        <w:rPr/>
        <w:t>ⱬ</w:t>
      </w:r>
      <w:r>
        <w:rPr/>
        <w:t>䉢稳瑠浐愣渮䝋컎땎搲숰ꅚ㩱깘䍓⾘㠽쉍ꍓ싃㢱⹗楫兊⩥⨪坋䌪并</w:t>
      </w:r>
      <w:r>
        <w:rPr/>
        <w:t>Ⱚ</w:t>
      </w:r>
      <w:r>
        <w:rPr/>
        <w:t>婫┮♘䡯춮䑞獁䭩縸썵弪洷穋⸱畃啓⩷硕䞘噯咡</w:t>
      </w:r>
      <w:r>
        <w:rPr/>
        <w:t>⣂</w:t>
      </w:r>
      <w:r>
        <w:rPr/>
        <w:t>獳炬䕆쏂攫癣ꇂ䃂</w:t>
      </w:r>
      <w:r>
        <w:rPr/>
        <w:t>ꕍ</w:t>
      </w:r>
      <w:r>
        <w:rPr/>
        <w:t>쉟㣂䍌頤瀯</w:t>
      </w:r>
      <w:r>
        <w:rPr/>
        <w:t>ꕈ</w:t>
      </w:r>
      <w:r>
        <w:rPr/>
        <w:t>瘪묤㙉</w:t>
      </w:r>
      <w:r>
        <w:rPr/>
        <w:t>ꕺ</w:t>
      </w:r>
      <w:r>
        <w:rPr/>
        <w:t>䆿⤽䕢쉆</w:t>
      </w:r>
      <w:r>
        <w:rPr/>
        <w:t>ⱓ</w:t>
      </w:r>
      <w:r>
        <w:rPr/>
        <w:t>桕㝳⩑뭍嘵櫂칏␯䁐ꍂ㥹挮싂瀯勂㡨ꏂ걍本轡愻쉂摰剾⑵넱捨䬪쉔佐숫摪䥊呫琨煌歲䝶䘪橰넴瘶뭾䴷쉐忂䈰懂輰땱噭뾣堥刽壂ꄬ쉪湴쉸㵺噡䵨뮏</w:t>
      </w:r>
      <w:r>
        <w:rPr/>
        <w:t>ⰷ</w:t>
      </w:r>
      <w:r>
        <w:rPr/>
        <w:t>纘땹⒵긩넺긳ꍈ㏂癈꺩믂</w:t>
      </w:r>
      <w:r>
        <w:rPr/>
        <w:t>ⲡ</w:t>
      </w:r>
      <w:r>
        <w:rPr/>
        <w:t>㋍䜺껂水礭䱃쵐瞏⹤싂숫戨商炿恙뽚긫䴴⥨奢♤⬪欯⾩䴱뽁걖㮿⩨奈땑쉴숶숰┦嫃⽑攤噶⸸捆娬㙊橷칑걾䵔ㅬ⩳숶䕊슻垏뼺카渨䖏</w:t>
      </w:r>
      <w:r>
        <w:rPr/>
        <w:t>ⱂ</w:t>
      </w:r>
      <w:r>
        <w:rPr/>
        <w:t>㷂</w:t>
      </w:r>
      <w:r>
        <w:rPr/>
        <w:t>ⵑ⩉</w:t>
      </w:r>
      <w:r>
        <w:rPr/>
        <w:t>䟂써夦㉵椦狂禥슩啟轓⩁助싂纏䲿☨㡃㘪伤㴹橁䅱䉢瑣哂楚싎炿亩▘呯碱兖㈷䓂⭑癈녱⸴痂窡咩쉓煨ㅣ⺵⽹쉗㚡噴녩⹣瀸挰☳쉌⬬昤</w:t>
      </w:r>
      <w:r>
        <w:rPr/>
        <w:t>⠦</w:t>
      </w:r>
      <w:r>
        <w:rPr/>
        <w:t>是䨰䗍떻⩨埍䨴뽘⩹兌䨤澏㎱䩈갷瑧慾⒬坅ꍭ轺㜥쉟㍏ꥧ쉑奺떻</w:t>
      </w:r>
      <w:r>
        <w:rPr/>
        <w:t>ꗃ</w:t>
      </w:r>
      <w:r>
        <w:rPr/>
        <w:t>㙣洤쉚ꆻ⩉槂䞻㝁㬦畓睲㯂␷牷彳㭔迂䠥㧂䳍歬浂땂婸畊卣촥⪥儫㧂熵ꅥ梮帨㤸颮䥀깸⌭牣쉷䂣彃싂ꍐ浚䑵畾쉒</w:t>
      </w:r>
      <w:r>
        <w:rPr/>
        <w:t>ⶵ⬦</w:t>
      </w:r>
      <w:r>
        <w:rPr/>
        <w:t>溵ィ쉃汷㌪偷⥕땃東싂⬷商숵䉇㘨䡡⤫奕슻♏⼣⌬攦␯恋䡙嘊땋싂⥓晫⍂쉺쉠㓂你㟂祰㍳䉹偶</w:t>
      </w:r>
      <w:r>
        <w:rPr/>
        <w:t>ꕈ</w:t>
      </w:r>
      <w:r>
        <w:rPr/>
        <w:t>廂꥖䰱䈲䀹㵩</w:t>
      </w:r>
      <w:r>
        <w:rPr/>
        <w:t>꧂</w:t>
      </w:r>
      <w:r>
        <w:rPr/>
        <w:t>싂器擃뼷䙺</w:t>
      </w:r>
      <w:r>
        <w:rPr/>
        <w:t>ꦬ</w:t>
      </w:r>
      <w:r>
        <w:rPr/>
        <w:t>垥彎䩸캻䉏旂徵没츱⻂䏎轷硅</w:t>
      </w:r>
      <w:r>
        <w:rPr/>
        <w:t>ꤸ</w:t>
      </w:r>
      <w:r>
        <w:rPr/>
        <w:t>摐</w:t>
      </w:r>
      <w:r>
        <w:rPr/>
        <w:t>꧂</w:t>
      </w:r>
      <w:r>
        <w:rPr/>
        <w:t>沱顕츨㍐썔凂쉠䉂汹啧彗㡫숮暘扥㪡愯ネ⥐灡⏃⥐슏瘶婈⹨务竂싂䑀䝧穴畾⛂ꌱ뭬ノ㌫溻</w:t>
      </w:r>
      <w:r>
        <w:rPr/>
        <w:t>ⷂ</w:t>
      </w:r>
      <w:r>
        <w:rPr/>
        <w:t>縹㧂䚡껂搰煥穱洹穨灚ㄪ䋂㵨싍䑹煤吤㌳⌽쉞穞뼮쵲ꎏ儣神捇潹戨䁐乹浂䅵㑥쉨䴭琻㵈⏂칩塮⮻䍕噟輤势䉎淂䏂ꄱ頸嘤⑄숹煒夷兰뭅ㅃ檣慸慮◂惂墿䘩䤯슿橭⽮슥偗湵숶⦱</w:t>
      </w:r>
      <w:r>
        <w:rPr/>
        <w:t>⡊</w:t>
      </w:r>
      <w:r>
        <w:rPr/>
        <w:t>䡥⼭㡀ㅾ㵾摬슣춬顇춵摤復䗍싂冿</w:t>
      </w:r>
      <w:r>
        <w:rPr/>
        <w:t>⠶</w:t>
      </w:r>
      <w:r>
        <w:rPr/>
        <w:t>㝲幏徵旂䴴䍪墵┩爦橞䥆泃</w:t>
      </w:r>
      <w:r>
        <w:rPr/>
        <w:t>⣍</w:t>
      </w:r>
      <w:r>
        <w:rPr/>
        <w:t>煳痂䩪䝟㩅䥤弭⩒뾮轉䓂晔䕫㨺㛎䴣玬䩊劥䉆숣ꅴ싂쉾圣㇂ꥣ偑</w:t>
      </w:r>
      <w:r>
        <w:rPr/>
        <w:t>ⱶ</w:t>
      </w:r>
      <w:r>
        <w:rPr/>
        <w:t>ꕍ</w:t>
      </w:r>
      <w:r>
        <w:rPr/>
        <w:t>纩쉥睢轉祘⬽䬷䟂㙳</w:t>
      </w:r>
      <w:r>
        <w:rPr/>
        <w:t>⠻</w:t>
      </w:r>
      <w:r>
        <w:rPr/>
        <w:t>曂栥쌷뭉轁䤤땯䅖꺻䉅硦㙭浣狂⯂燂㙅ꍶ㝫兀㕇塒㕋敡</w:t>
      </w:r>
      <w:r>
        <w:rPr/>
        <w:t>⡪</w:t>
      </w:r>
      <w:r>
        <w:rPr/>
        <w:t>쉖숦㭇䐵㒥</w:t>
      </w:r>
      <w:r>
        <w:rPr/>
        <w:t>ꦣ</w:t>
      </w:r>
      <w:r>
        <w:rPr/>
        <w:t>憥晚</w:t>
      </w:r>
      <w:r>
        <w:rPr/>
        <w:t>ⱡ</w:t>
      </w:r>
      <w:r>
        <w:rPr/>
        <w:t>견墥ꅶ噭␲晒쉑녅摇煢疩</w:t>
      </w:r>
      <w:r>
        <w:rPr/>
        <w:t>ꥆ</w:t>
      </w:r>
      <w:r>
        <w:rPr/>
        <w:t>깯枱䉰硯恰䘶깲䖬</w:t>
      </w:r>
      <w:r>
        <w:rPr/>
        <w:t>ꕅ</w:t>
      </w:r>
      <w:r>
        <w:rPr/>
        <w:t>딱奣⦩㩤牡种䑺瑔槂숪䨪◃䀸칧숲쉫䖣姂┺묬䭩怤搪厩匪숴烂痂十걗쉑李丱戵怺넬㩘䃂㍥싎顯塘㵅橔獹僂⧂祩甩䣂匹䵱唻쉚反皻䐭湎湖况爭숥</w:t>
      </w:r>
      <w:r>
        <w:rPr/>
        <w:t>ⱶ</w:t>
      </w:r>
      <w:r>
        <w:rPr/>
        <w:t>辣繶싂놩걲</w:t>
      </w:r>
      <w:r>
        <w:rPr/>
        <w:t>ꤴ</w:t>
      </w:r>
      <w:r>
        <w:rPr/>
        <w:t>쉨溘숪䡥㏍偎㵋숥숫佩捑儻㡱佭囂猷⽯䖡䡄䴶썯㩣㌬䦩甬㯂걑乱啤♂渹뭃咏炥瓂䩦懂即ば捆</w:t>
      </w:r>
      <w:r>
        <w:rPr/>
        <w:t>ꕺ</w:t>
      </w:r>
      <w:r>
        <w:rPr/>
        <w:t>湄㟂ㅫ걡칳椲济ケ櫍숷</w:t>
      </w:r>
      <w:r>
        <w:rPr/>
        <w:t>ⱱⱘ</w:t>
      </w:r>
      <w:r>
        <w:rPr/>
        <w:t>竂䭍䱞繫║㠹숺깥⩸⛂⸬䕢뗂卵숨怦숪浪㔱辏幸☯⩨숴嫍숳塤愹僂⽎뗂⑄</w:t>
      </w:r>
      <w:r>
        <w:rPr/>
        <w:t>ⷂ</w:t>
      </w:r>
      <w:r>
        <w:rPr/>
        <w:t>妩쉉捴楊쉉恵⹘捶斬埂䕅쉎呬啨쉈녲걇䈤싂厥濂晔췂뗂䋃</w:t>
      </w:r>
      <w:r>
        <w:rPr/>
        <w:t>ꥊ</w:t>
      </w:r>
      <w:r>
        <w:rPr/>
        <w:t>䭃捦㤰兕╢偎滂稹〽⤰쉳十䇍⥎挳縯汫佷炣싂墥㣂坢뾱</w:t>
      </w:r>
      <w:r>
        <w:rPr/>
        <w:t>ꤽ</w:t>
      </w:r>
      <w:r>
        <w:rPr/>
        <w:t>儺炵辏橊䵸숷䝭淂夯</w:t>
      </w:r>
      <w:r>
        <w:rPr/>
        <w:t>ⷂ</w:t>
      </w:r>
      <w:r>
        <w:rPr/>
        <w:t>礦徿㩀ㄵ숤䉅瘥♞乁䷂幓洊浲㦏佨䉏쉬쉚䠣⫂婆㉗瑚机썧烂啄楳塱ꥲ浱쉴</w:t>
      </w:r>
      <w:r>
        <w:rPr/>
        <w:t>ⶻ</w:t>
      </w:r>
      <w:r>
        <w:rPr/>
        <w:t>俎䑩唴䝣숤㭇㜳栲믎悱㡐玩캥濂컎匯┽싂싂傘</w:t>
      </w:r>
      <w:r>
        <w:rPr/>
        <w:t>ꦵⓂ</w:t>
      </w:r>
      <w:r>
        <w:rPr/>
        <w:t>橾䠷低砰싂㒬福</w:t>
      </w:r>
      <w:r>
        <w:rPr/>
        <w:t>ꤦ</w:t>
      </w:r>
      <w:r>
        <w:rPr/>
        <w:t>깪礻习擂㍧轍습磂䐨凎䜫⦏瀪噖啱䝔潠斩⛂⨪侱癀숻〩偲쉇ㆩ㢣機䦱〸搶쌥䙬迂칢礬숶焸电</w:t>
      </w:r>
      <w:r>
        <w:rPr/>
        <w:t>ⲣ</w:t>
      </w:r>
      <w:r>
        <w:rPr/>
        <w:t>繷僎㬮묯뭶捃걑⚘灱猱橌쉐澡</w:t>
      </w:r>
      <w:r>
        <w:rPr/>
        <w:t>꧂</w:t>
      </w:r>
      <w:r>
        <w:rPr/>
        <w:t>疻眵슻䘵䐬쉕쉲啧䙬㡢挱땚쵨㌵浐樻</w:t>
      </w:r>
      <w:r>
        <w:rPr/>
        <w:t>ꤤ⹴</w:t>
      </w:r>
      <w:r>
        <w:rPr/>
        <w:t>儶㕎숸㥃搫勂깹슥犵㝉촦迂</w:t>
      </w:r>
      <w:r>
        <w:rPr/>
        <w:t>⢮</w:t>
      </w:r>
      <w:r>
        <w:rPr/>
        <w:t>䢱头䶿쉯슘㡁潐㧂䙤</w:t>
      </w:r>
      <w:r>
        <w:rPr/>
        <w:t>ⴽ</w:t>
      </w:r>
      <w:r>
        <w:rPr/>
        <w:t>㒥䡨곎㔨</w:t>
      </w:r>
      <w:r>
        <w:rPr/>
        <w:t>ꕋ</w:t>
      </w:r>
      <w:r>
        <w:rPr/>
        <w:t>ꍸ싂♡唬䜴墬喥⥙吪⮿牰疬싂ꌪ썟⻂癸浤䞥穠㝦슥济㌻䤵긨䤸痂㑈</w:t>
      </w:r>
      <w:r>
        <w:rPr/>
        <w:t>ⴸ</w:t>
      </w:r>
      <w:r>
        <w:rPr/>
        <w:t>摐⽒녟⯎䕡㍍坺佮ㄪ犣㍫썈⛂㊥</w:t>
      </w:r>
      <w:r>
        <w:rPr/>
        <w:t>ⰴ</w:t>
      </w:r>
      <w:r>
        <w:rPr/>
        <w:t>䂩戵儳㘴⩧䔴京硺⑔睷䠪畫䓎㤮⹺琹쉡㞘炡╣䂬咩뽸䇃촵䜩⹍喘슿癡䨣祇幉癁쉰㉍呾䩈係쉯晧䍯䌬싂뾮쏂㕙杶⮩껂厩湀楴㘪瑭恠䮻漪㖬♳䴫䣂</w:t>
      </w:r>
      <w:r>
        <w:rPr/>
        <w:t>ꤨ⑤</w:t>
      </w:r>
      <w:r>
        <w:rPr/>
        <w:t>嫂䥁塤⑴땘숻쉍样걭⍯婉ㄭ㵸╫ㅴ梩圶昣㕊轸䩁癙뽔⧂䝑</w:t>
      </w:r>
      <w:r>
        <w:rPr/>
        <w:t>ⵗ</w:t>
      </w:r>
      <w:r>
        <w:rPr/>
        <w:t>쉓矃坋㪘桑碩攳뽺㙥㊬摃</w:t>
      </w:r>
      <w:r>
        <w:rPr/>
        <w:t>ⱱ</w:t>
      </w:r>
      <w:r>
        <w:rPr/>
        <w:t>块㋃</w:t>
      </w:r>
      <w:r>
        <w:rPr/>
        <w:t>⢱</w:t>
      </w:r>
      <w:r>
        <w:rPr/>
        <w:t>䠬걅㍣㒬地슡䉀噥牗獲㴷싂싂灘浺㈫扖啥漴ꄣ䱔䥍攨扩癨ꏂ㝰慵摞兗繪䥶딵⑰凍㭟止帶㞻䭾슘滃</w:t>
      </w:r>
      <w:r>
        <w:rPr/>
        <w:t>⡍⮬</w:t>
      </w:r>
      <w:r>
        <w:rPr/>
        <w:t>䍕橕㫎㮿污ꅡ⼤⍠㵏㵱䫎⩰繆䩃涮䦏⩎숺䘦滂佃녂♆쵎뭤䌪쉐슮슱䠦쵵戭꺥ヂ氭䠬껍䄲ㅖ帻桳卵㔩㩀ꄬꌬ䊮숤㌯甩㜪婵긵䁰䚘</w:t>
      </w:r>
      <w:r>
        <w:rPr/>
        <w:t>⠴</w:t>
      </w:r>
      <w:r>
        <w:rPr/>
        <w:t>䂮䄶䡓呈㐮䐵</w:t>
      </w:r>
      <w:r>
        <w:rPr/>
        <w:t>⠺</w:t>
      </w:r>
      <w:r>
        <w:rPr/>
        <w:t>䙈吭癀</w:t>
      </w:r>
      <w:r>
        <w:rPr/>
        <w:t>ⱴ</w:t>
      </w:r>
      <w:r>
        <w:rPr/>
        <w:t>㍌玥㭁㦻片敚頲槂䉘圴㜸堺䉊怤泂쉺啓乪䨻␱し⮥쉤彰祗숻廂忂㕗㴶쉹㘹䭏갽╲</w:t>
      </w:r>
      <w:r>
        <w:rPr/>
        <w:t>ꔰ</w:t>
      </w:r>
      <w:r>
        <w:rPr/>
        <w:t>갺</w:t>
      </w:r>
      <w:r>
        <w:rPr/>
        <w:t>⡫</w:t>
      </w:r>
      <w:r>
        <w:rPr/>
        <w:t>滂땯땗믎掻娺繐輩听畇吮秂瑾湠氶⩓딳竂䝵뾣뽴物</w:t>
      </w:r>
      <w:r>
        <w:rPr/>
        <w:t>ꦵ</w:t>
      </w:r>
      <w:r>
        <w:rPr/>
        <w:t>캿</w:t>
      </w:r>
      <w:r>
        <w:rPr/>
        <w:t>Ⱘ</w:t>
      </w:r>
      <w:r>
        <w:rPr/>
        <w:t>桔㑱</w:t>
      </w:r>
      <w:r>
        <w:rPr/>
        <w:t>⢩</w:t>
      </w:r>
      <w:r>
        <w:rPr/>
        <w:t>䅳숤캏믂쉾䛂컍쉌쉎幑嗂ꏂ숩眹⮣䏂澱ㅘ㐤佋</w:t>
      </w:r>
      <w:r>
        <w:rPr/>
        <w:t>ꔲ</w:t>
      </w:r>
      <w:r>
        <w:rPr/>
        <w:t>䩉嘮奉</w:t>
      </w:r>
      <w:r>
        <w:rPr/>
        <w:t>ꔨ</w:t>
      </w:r>
      <w:r>
        <w:rPr/>
        <w:t>剱佘㖬䅉⩫浸刬權쉚婰⪬뼥ꥩ䱆䪮矍轐ꏂ䱙ꆿ</w:t>
      </w:r>
      <w:r>
        <w:rPr/>
        <w:t>꤬</w:t>
      </w:r>
      <w:r>
        <w:rPr/>
        <w:t>싎傮쵟뿂䥾쉭㥯汏䔦疩怮窱哂쉱ㆿ剷쉡⩣㕁捏썢攩唽㭧㬹뼥桳唷水棂⮬䬺㜪硒䩀䱔椤澡睐</w:t>
      </w:r>
      <w:r>
        <w:rPr/>
        <w:t>ꗂ◃</w:t>
      </w:r>
      <w:r>
        <w:rPr/>
        <w:t>䱫穉╦礸䭆싂쵟偡歓慷〶숽뗂儦痂ㅱ㩊瑵材圱瀲牂⩳焱</w:t>
      </w:r>
      <w:r>
        <w:rPr/>
        <w:t>ⰵ</w:t>
      </w:r>
      <w:r>
        <w:rPr/>
        <w:t>啾䵵囂㉙栮丣塑㙾煳漷䭔⭙坙ꄪ</w:t>
      </w:r>
      <w:r>
        <w:rPr/>
        <w:t>ꔵ</w:t>
      </w:r>
      <w:r>
        <w:rPr/>
        <w:t>睞温痃䵎뭹㜤䨷危䩤䬣瑏焬卟쉰睾䍭業婭◂쵪싂㭲㭑晾ꍭ琣繾泍썮啄擂噄兂쉵畢</w:t>
      </w:r>
      <w:r>
        <w:rPr/>
        <w:t>ꔷ</w:t>
      </w:r>
      <w:r>
        <w:rPr/>
        <w:t>䈬䋂坫个䕷徘圶弪䰶埂扡⑎杈뼫ノ晞楋淃⌰䐸嚱瑗兾꺘뭋㌣䪥圻硴숯뭔ㅢ碩汱쉴</w:t>
      </w:r>
      <w:r>
        <w:rPr/>
        <w:t>ⱗ</w:t>
      </w:r>
      <w:r>
        <w:rPr/>
        <w:t>쉰圱ꌲ㉙쉋扳썙㩔䀯禱칵㙸쉒㖏娮摶♇媮䷂䅾⌦䖬轲䩔쉟礸㤲ㄸ敨渫楙숹쉕㙚礣䁪䲩㡸숷䭴⏂뭋⑮卹呢䁥ꄴ⤥産싃⩏䞩쉂䀤并潱潂皱㩱싂䈹穾祕숫顦焪숶⌱ꏂ癱쉨係牱㉏슩⦵ㄥ卖갹䡏슣䨯楱㘯쉀危硸劬╊㤵䫂쉬乥㨸䢘껂땞〣㝈</w:t>
      </w:r>
      <w:r>
        <w:rPr/>
        <w:t>ⴤ</w:t>
      </w:r>
      <w:r>
        <w:rPr/>
        <w:t>灧窣Ⓧ䵈⴨⺮煉⴩⨦䥮祵獀⪱婠⴪뗎⩷䩍꺩牚뭙琣穦瘣⽊긯</w:t>
      </w:r>
      <w:r>
        <w:rPr/>
        <w:t>ꦘ</w:t>
      </w:r>
      <w:r>
        <w:rPr/>
        <w:t>⼵㭚剷</w:t>
      </w:r>
      <w:r>
        <w:rPr/>
        <w:t>⡃</w:t>
      </w:r>
      <w:r>
        <w:rPr/>
        <w:t>扟㫂灦渣㡱痂繇걢窩渥㖩䝧佡渵㈥슩縫⩧牵뾿呄䱹䙕敖뽌</w:t>
      </w:r>
      <w:r>
        <w:rPr/>
        <w:t>ꤸ</w:t>
      </w:r>
      <w:r>
        <w:rPr/>
        <w:t>ꍷ㕔슩䖬숳瑣㘣捡䑟쉫砶漯㴱쏂⭶䝅䊱숹搯⿂睉棎呓帽㙭潆硟煁㤹묪㤸疱㥾榘⫎嘭楅浂剅쉄</w:t>
      </w:r>
      <w:r>
        <w:rPr/>
        <w:t>ⲥ</w:t>
      </w:r>
      <w:r>
        <w:rPr/>
        <w:t>䬪㙩㖣숤塷㎡杕楕⑺欦桞놬癑숬穟䱮嘦呂つ⬶⚬矍瑁㦮卓扩匮㑄塢싂祉䷂䆏顂촶</w:t>
      </w:r>
      <w:r>
        <w:rPr/>
        <w:t>ꕱ</w:t>
      </w:r>
      <w:r>
        <w:rPr/>
        <w:t>敢쉾硢穖⹮儻▮織⬲쉔礦⩉⤲渮繆睱恄乏竂䍰슱㧂슣縥䕕焲</w:t>
      </w:r>
      <w:r>
        <w:rPr/>
        <w:t>ⵘ</w:t>
      </w:r>
      <w:r>
        <w:rPr/>
        <w:t>穁楋</w:t>
      </w:r>
      <w:r>
        <w:rPr/>
        <w:t>ⱹ</w:t>
      </w:r>
      <w:r>
        <w:rPr/>
        <w:t>泎녀⨮頮㝷땒畦䋂⑖슱椳晦쉥傮⭘칱橇扂⩔걐㪩縲ㄩ뭲扁个㘮潤弣㝗䫂厏弴⬤懃뭃䍥恏䍟⨭亿倴䑧瀯吲挱晵晞㑚剃昹㡋㗂뭠刴桪䕔␷児㞘恺敨㔲䨪塞䣂㕯塓搶㝇㝄䆏㕘䕺믂㦥穇庥䌰塚着┊㕵⥙坱䛂䉨佫㥈辵슡䛃싂䎏撱쉸迂걙ꅒ䵥⧂参</w:t>
      </w:r>
      <w:r>
        <w:rPr/>
        <w:t>⡠</w:t>
      </w:r>
      <w:r>
        <w:rPr/>
        <w:t>슣㭪뽊슏煘睠땣䧂땴ㅀ獚㭧뗎䃍⏂뿂橈딥ㅠ但䉠䨦瀥潄兄敗套㆘䩄썦㙰딪ꍾ厬ꍫ祖촪䐹쉂뭐獨䗂楓慏㐺㭢쉳㝹彬濂쵆彞♣匦圮</w:t>
      </w:r>
      <w:r>
        <w:rPr/>
        <w:t>Ⳃ</w:t>
      </w:r>
      <w:r>
        <w:rPr/>
        <w:t>縴恪兞琵晱橄슣年쉂汭㙊䵺摮辻㣂숤丮硠걘㑬</w:t>
      </w:r>
      <w:r>
        <w:rPr/>
        <w:t>ꕅ</w:t>
      </w:r>
      <w:r>
        <w:rPr/>
        <w:t>썗擂ꆿ⥔顴湐숯塚娹碱顒汀</w:t>
      </w:r>
      <w:r>
        <w:rPr/>
        <w:t>ⲿ</w:t>
      </w:r>
      <w:r>
        <w:rPr/>
        <w:t>숱彈恚ㅱ싂奌ざ歊捕숬乀㥰⚻</w:t>
      </w:r>
      <w:r>
        <w:rPr/>
        <w:t>ꦩ</w:t>
      </w:r>
      <w:r>
        <w:rPr/>
        <w:t>䠺ꅆ幱椹转ꍍ㝅ꄴ瞬ꄲ飍繧䱊⩍슻䣂顓딴</w:t>
      </w:r>
      <w:r>
        <w:rPr/>
        <w:t>ꗂ</w:t>
      </w:r>
      <w:r>
        <w:rPr/>
        <w:t>坙牷⩕怳ヂ䋂㉦⌲咵穵㔻輲摭</w:t>
      </w:r>
      <w:r>
        <w:rPr/>
        <w:t>꧃</w:t>
      </w:r>
      <w:r>
        <w:rPr/>
        <w:t>勃䉸</w:t>
      </w:r>
      <w:r>
        <w:rPr/>
        <w:t>ꤴ</w:t>
      </w:r>
      <w:r>
        <w:rPr/>
        <w:t>し搤⫂쉐슘朦幒䥩轸坴녬摄갬⩊</w:t>
      </w:r>
      <w:r>
        <w:rPr/>
        <w:t>꧍</w:t>
      </w:r>
      <w:r>
        <w:rPr/>
        <w:t>⻂숳⼩ꅔ歱</w:t>
      </w:r>
      <w:r>
        <w:rPr/>
        <w:t>⡃⥥⬳</w:t>
      </w:r>
      <w:r>
        <w:rPr/>
        <w:t>䩇迎汍</w:t>
      </w:r>
      <w:r>
        <w:rPr/>
        <w:t>⡶</w:t>
      </w:r>
      <w:r>
        <w:rPr/>
        <w:t>䑙怺扯ꄽ♡⼳䲡㝶塠午䩒딩嚩믍쉎㣂浯㠤潁⌤㷎깫䓍㩃纥橫櫂盂䜥</w:t>
      </w:r>
      <w:r>
        <w:rPr/>
        <w:t>Ⱬ</w:t>
      </w:r>
      <w:r>
        <w:rPr/>
        <w:t>祥⹠</w:t>
      </w:r>
      <w:r>
        <w:rPr/>
        <w:t>ⱞ</w:t>
      </w:r>
      <w:r>
        <w:rPr/>
        <w:t>瀣序뽘灁甮㵈楶湸幦恸恴济싂겻㝮匷牂썭壂䈫淂愰券⼽顏猺䨦䖻癢㍏ㅳ呑㧍污嚵ヂ幷⯎슬〈쵥睃兏䈻ぴ</w:t>
      </w:r>
      <w:r>
        <w:rPr/>
        <w:t>ⷂ</w:t>
      </w:r>
      <w:r>
        <w:rPr/>
        <w:t>습⸹係㍑깰丨湢栶恱畮뽑䭊㋂㩖떿䣂兊⬵哂Ⓝ䯂埂樣䩐働䓍輵煋轒╅匤건䆮樽䥧坚쉙牺伩䘲</w:t>
      </w:r>
      <w:r>
        <w:rPr/>
        <w:t>ⵉ</w:t>
      </w:r>
      <w:r>
        <w:rPr/>
        <w:t>项⹵瘤啢䔫㭲싂⭎妿爬䢩</w:t>
      </w:r>
      <w:r>
        <w:rPr/>
        <w:t>ⵦ</w:t>
      </w:r>
      <w:r>
        <w:rPr/>
        <w:t>뇂偋硡쉂京㨹땴告䕧扙</w:t>
      </w:r>
      <w:r>
        <w:rPr/>
        <w:t>꥓</w:t>
      </w:r>
      <w:r>
        <w:rPr/>
        <w:t>凂䅘竍歮䝶㠯摁쉇揂ꥭ恁㗂㍅⽥䉾뿂쉔쉀췍⫂㑌余䪮걞捧갽火⧂ꍘ浭䥎</w:t>
      </w:r>
      <w:r>
        <w:rPr/>
        <w:t>ꔴ</w:t>
      </w:r>
      <w:r>
        <w:rPr/>
        <w:t>䨱垩꥗⒥剆쉚⼨⸶䡗쉺兺쉸묻쉸쎩愤杹迃傥쉳效撩캱彈㘤匷㩕쉟秂氹兴ㅺ噣樳䁀츺仂㑷⤪潐䆩</w:t>
      </w:r>
      <w:r>
        <w:rPr/>
        <w:t>Ⳃ</w:t>
      </w:r>
      <w:r>
        <w:rPr/>
        <w:t>媩拂ㄶ煺쉵</w:t>
      </w:r>
      <w:r>
        <w:rPr/>
        <w:t>ꔮ</w:t>
      </w:r>
      <w:r>
        <w:rPr/>
        <w:t>㪬夽㉡</w:t>
      </w:r>
      <w:r>
        <w:rPr/>
        <w:t>⡐</w:t>
      </w:r>
      <w:r>
        <w:rPr/>
        <w:t>䝙ꅯ抩百稦㕀婐繥榩뽉祺汶剁汬</w:t>
      </w:r>
      <w:r>
        <w:rPr/>
        <w:t>ⴻ</w:t>
      </w:r>
      <w:r>
        <w:rPr/>
        <w:t>煈灣商涘ꌰ噹盍恕呄彥唶</w:t>
      </w:r>
      <w:r>
        <w:rPr/>
        <w:t>ⵂ⑩╆</w:t>
      </w:r>
      <w:r>
        <w:rPr/>
        <w:t>㜰䫂㨪┪믂夤漻쉚顪娸咻㦡</w:t>
      </w:r>
      <w:r>
        <w:rPr/>
        <w:t>ⱄ⫂</w:t>
      </w:r>
      <w:r>
        <w:rPr/>
        <w:t>땢㟂쉠䝆숹년①晑겣뼵䉲䭇컂偨㑪㝺㉬撵噘䅖䩬</w:t>
      </w:r>
      <w:r>
        <w:rPr/>
        <w:t>ꕗ</w:t>
      </w:r>
      <w:r>
        <w:rPr/>
        <w:t>㟍숪㵦摱䵈⸣恮顬䛂飂㙤⽣㉓啐砨䥤깠⥹䵪쉩</w:t>
      </w:r>
      <w:r>
        <w:rPr/>
        <w:t>⢣</w:t>
      </w:r>
      <w:r>
        <w:rPr/>
        <w:t>쉮嘦䴦摑呵⬴</w:t>
      </w:r>
      <w:r>
        <w:rPr/>
        <w:t>ⷂ꧂</w:t>
      </w:r>
      <w:r>
        <w:rPr/>
        <w:t>㛂넮뼊憿⽓䫂噭ꇂ歉쉩쉨桕숬쉃㡵숦</w:t>
      </w:r>
      <w:r>
        <w:rPr/>
        <w:t>ꕹ</w:t>
      </w:r>
      <w:r>
        <w:rPr/>
        <w:t>恹넷摮啸偰ꥧ幡坊␮㡴癆灯䲘쉵ꌪ♡䉨</w:t>
      </w:r>
      <w:r>
        <w:rPr/>
        <w:t>ꕍ</w:t>
      </w:r>
      <w:r>
        <w:rPr/>
        <w:t>㭸穂썭歇斡顧縥惃땶숦㯎㑌幍䵩㩹升嗂〲潚⭳숳쉋忂㩚㨮纮쉎䘫樱兣㩦关穭⼪煘礹淂愸⿎渵숪䨮伩剎淂⌷䜰䱅す㙐⭎摙땈㌥桕乍兘佒㐳妻녳뼣쉈䜪㣂쉲⽘奧泂䅷</w:t>
      </w:r>
      <w:r>
        <w:rPr/>
        <w:t>ⱆ</w:t>
      </w:r>
      <w:r>
        <w:rPr/>
        <w:t>㶻摫瘩문漽칖⿃啧樭歮ꥡ⫍⩏淂渻渴䩬㧎㍸呑쵈榥칂⦡㍱熱䀳숩䧂쉤</w:t>
      </w:r>
      <w:r>
        <w:rPr/>
        <w:t>ꕌ</w:t>
      </w:r>
      <w:r>
        <w:rPr/>
        <w:t>䰥쉊숸칖吹⩏쉬뼫墥썷뽭坠⩆</w:t>
      </w:r>
      <w:r>
        <w:rPr/>
        <w:t>ꔲ</w:t>
      </w:r>
      <w:r>
        <w:rPr/>
        <w:t>假</w:t>
      </w:r>
      <w:r>
        <w:rPr/>
        <w:t>ꤽ</w:t>
      </w:r>
      <w:r>
        <w:rPr/>
        <w:t>숺溬畦뼷擂쉧쉠ꍷ捰䫂竃㴭兠䁈呫㥇礰ꍧ偍䄭浇縹搭⍺㜱䮬숻祴癙쉦潈䣂湯䔨쉩⌶ꆥ汄䙆⭉焷敔秂縩顴쉎䁳♥㐥츫纩ガ㋂⩲숽⹞㞥牙䀯妘厵뮬圦眭沩⪻堦乥슥㥷녕橀浀</w:t>
      </w:r>
      <w:r>
        <w:rPr/>
        <w:t>ꥀ</w:t>
      </w:r>
      <w:r>
        <w:rPr/>
        <w:t>轷㗂쉎卣禩㕧쉗㑾䴰쉆</w:t>
      </w:r>
      <w:r>
        <w:rPr/>
        <w:t>꧂</w:t>
      </w:r>
      <w:r>
        <w:rPr/>
        <w:t>璣숪勂䥪⥕敗䙏⹲⏃桎癖佤婒䠯딩</w:t>
      </w:r>
      <w:r>
        <w:rPr/>
        <w:t>ⱟ</w:t>
      </w:r>
      <w:r>
        <w:rPr/>
        <w:t>呄俍ꥩ걘␹彄恦⭚</w:t>
      </w:r>
      <w:r>
        <w:rPr/>
        <w:t>ⱌ</w:t>
      </w:r>
      <w:r>
        <w:rPr/>
        <w:t>⼪⬤揂塗숪쉕╎帨㕂⍒猰</w:t>
      </w:r>
      <w:r>
        <w:rPr/>
        <w:t>⡹</w:t>
      </w:r>
      <w:r>
        <w:rPr/>
        <w:t>췃呅牓䍫</w:t>
      </w:r>
      <w:r>
        <w:rPr/>
        <w:t>ꔵ</w:t>
      </w:r>
      <w:r>
        <w:rPr/>
        <w:t>畈䝺㝙䉑潴婳疬咱攭쉷쉺䭘</w:t>
      </w:r>
      <w:r>
        <w:rPr/>
        <w:t>Ⳃ</w:t>
      </w:r>
      <w:r>
        <w:rPr/>
        <w:t>⼣敨쉾㴭䜶싂㫃奶夬硧㇃걨긵猲癔泂</w:t>
      </w:r>
      <w:r>
        <w:rPr/>
        <w:t>⠶</w:t>
      </w:r>
      <w:r>
        <w:rPr/>
        <w:t>칐䵭쉣戰뮩㈸숶墮睙</w:t>
      </w:r>
      <w:r>
        <w:rPr/>
        <w:t>⡟</w:t>
      </w:r>
      <w:r>
        <w:rPr/>
        <w:t>칡淂眹㝕漷楂</w:t>
      </w:r>
      <w:r>
        <w:rPr/>
        <w:t>ꥌ</w:t>
      </w:r>
      <w:r>
        <w:rPr/>
        <w:t>殡䣂⩦㛂㶥⿃칌칬祠㍟㙌噴炘皩㨹婣⌫녩㡷</w:t>
      </w:r>
      <w:r>
        <w:rPr/>
        <w:t>ꕥ</w:t>
      </w:r>
      <w:r>
        <w:rPr/>
        <w:t>剴⯂斱㬪係</w:t>
      </w:r>
      <w:r>
        <w:rPr/>
        <w:t>ꦘ</w:t>
      </w:r>
      <w:r>
        <w:rPr/>
        <w:t>䗂</w:t>
      </w:r>
      <w:r>
        <w:rPr/>
        <w:t>ꤽ</w:t>
      </w:r>
      <w:r>
        <w:rPr/>
        <w:t>ⱒ</w:t>
      </w:r>
      <w:r>
        <w:rPr/>
        <w:t>㣂䣂㥀뗂牵楦☣</w:t>
      </w:r>
      <w:r>
        <w:rPr/>
        <w:t>ꥂ⧂</w:t>
      </w:r>
      <w:r>
        <w:rPr/>
        <w:t>㉫啀䫂⩥歍䅰쉆吩噫ꅧ瑒⥮䄺睚㊡畣䰣嚩깔㌳嘥檮熩</w:t>
      </w:r>
      <w:r>
        <w:rPr/>
        <w:t>ⱴ</w:t>
      </w:r>
      <w:r>
        <w:rPr/>
        <w:t>䶱쉠㵪㎮穃쉔쵓䦮䑈슬怹く奊䩇</w:t>
      </w:r>
      <w:r>
        <w:rPr/>
        <w:t>⢘</w:t>
      </w:r>
      <w:r>
        <w:rPr/>
        <w:t>祄⨶ꄰ⺻湯睞ꥯ㬮婔쉺圬ꥡ⫂◂乒⨵䅳畡뼪땄窱쉄槂疩쉸⺩婉啞䝍䴹䁃䡧弲㡤䙤쉷싎䝏瘵쎣뽫㎮䩏촭凂暘䑋싂䔪噅뮩쉔⽐쉈洶杹⍤깩쉌穡㤳쉑ꌩ䀲㎿따䫂揂㚡</w:t>
      </w:r>
      <w:r>
        <w:rPr/>
        <w:t>ⱑ</w:t>
      </w:r>
      <w:r>
        <w:rPr/>
        <w:t>刦⨸䶮⏂䳂㕂幦椪禵ㅪ轔䬪긷㔦牘걉䁁</w:t>
      </w:r>
      <w:r>
        <w:rPr/>
        <w:t>ꖱ</w:t>
      </w:r>
      <w:r>
        <w:rPr/>
        <w:t>䝺䑠쉅♖䭙⏎濂潱</w:t>
      </w:r>
      <w:r>
        <w:rPr/>
        <w:t>⣂</w:t>
      </w:r>
      <w:r>
        <w:rPr/>
        <w:t>迂⭹噩Ⓜ㠩桾㝄楙㏂顾攪⦬㈺䤊⍐浭Ⓜ䋂⪮╃㝁瑴轩슿⾮까打廍숷쎏轁놏쉌╶慡懂䥱牏⬽獥Ⓕ㷂ㅥ쵮㭡㨽撘ꇂ搮㇂ㅏ憏숳컂䝧</w:t>
      </w:r>
      <w:r>
        <w:rPr/>
        <w:t>⡺</w:t>
      </w:r>
      <w:r>
        <w:rPr/>
        <w:t>쉚䖩㊥</w:t>
      </w:r>
      <w:r>
        <w:rPr/>
        <w:t>ꔭ</w:t>
      </w:r>
      <w:r>
        <w:rPr/>
        <w:t>晀儭숰危녧</w:t>
      </w:r>
      <w:r>
        <w:rPr/>
        <w:t>ꕟ</w:t>
      </w:r>
      <w:r>
        <w:rPr/>
        <w:t>丬□</w:t>
      </w:r>
      <w:r>
        <w:rPr/>
        <w:t>ꤷ⨣</w:t>
      </w:r>
      <w:r>
        <w:rPr/>
        <w:t>硚㔽쵶䉶갷ꍌ</w:t>
      </w:r>
      <w:r>
        <w:rPr/>
        <w:t>ⶻ</w:t>
      </w:r>
      <w:r>
        <w:rPr/>
        <w:t>嗂䡤숷揂涏䋂擂䙞䙫呌⑉浆쉌쉌顈佀攲吪⵲</w:t>
      </w:r>
      <w:r>
        <w:rPr/>
        <w:t>Ⱡ</w:t>
      </w:r>
      <w:r>
        <w:rPr/>
        <w:t>䕤故䵦쉭뽧幆⨽䥤煔禡쉉쉇啰硨㚬⩸꧎堪뼱䙓♉橢쉲⹙쉀幾㏎愸坊摰䥄</w:t>
      </w:r>
      <w:r>
        <w:rPr/>
        <w:t>ꦏ</w:t>
      </w:r>
      <w:r>
        <w:rPr/>
        <w:t>癭䴮塌㨩䘳汒ㄲ츬佱窩楈걑뼴溬椪갰徥</w:t>
      </w:r>
      <w:r>
        <w:rPr/>
        <w:t>Ⱕ</w:t>
      </w:r>
      <w:r>
        <w:rPr/>
        <w:t>乹䝇⩓朽扱㙉䞵䁺ꅓꏂ牂汷숻슥䔫◂湁扫쉎歍奀奔䜤⽡㮱儭쉗쵫欪歏䭌㚮</w:t>
      </w:r>
      <w:r>
        <w:rPr/>
        <w:t>ꥆ</w:t>
      </w:r>
      <w:r>
        <w:rPr/>
        <w:t>ꇂ䤥䙀竍八敯乶㭱灷</w:t>
      </w:r>
      <w:r>
        <w:rPr/>
        <w:t>ⴹ</w:t>
      </w:r>
      <w:r>
        <w:rPr/>
        <w:t>슡噯숰乀捾礻㚏啈㠪㍍べ쉍㫂顡┱⬣䣂婳</w:t>
      </w:r>
      <w:r>
        <w:rPr/>
        <w:t>ⲥ</w:t>
      </w:r>
      <w:r>
        <w:rPr/>
        <w:t>㉃䢻깆匪⽾坞⩬䜸嘰瑾义癰걘싂喩㆘䖱潙⸭瑵㑴</w:t>
      </w:r>
      <w:r>
        <w:rPr/>
        <w:t>ꕨ⹚</w:t>
      </w:r>
      <w:r>
        <w:rPr/>
        <w:t>싂旂ꎬ圫渺䂣숳愩兹깕椪칊⵶う</w:t>
      </w:r>
      <w:r>
        <w:rPr/>
        <w:t>ⶡ</w:t>
      </w:r>
      <w:r>
        <w:rPr/>
        <w:t>䇂뼺</w:t>
      </w:r>
      <w:r>
        <w:rPr/>
        <w:t>Ⳃ</w:t>
      </w:r>
      <w:r>
        <w:rPr/>
        <w:t>곂</w:t>
      </w:r>
      <w:r>
        <w:rPr/>
        <w:t>ⵎ</w:t>
      </w:r>
      <w:r>
        <w:rPr/>
        <w:t>犻쉁ꏂ</w:t>
      </w:r>
      <w:r>
        <w:rPr/>
        <w:t>ꥊ</w:t>
      </w:r>
      <w:r>
        <w:rPr/>
        <w:t>츫咩牔㩷吸㍸</w:t>
      </w:r>
      <w:r>
        <w:rPr/>
        <w:t>⡚</w:t>
      </w:r>
      <w:r>
        <w:rPr/>
        <w:t>숻䥣祷㟂긤煍컂㗂ꅒꅅ䔸牑幤슱</w:t>
      </w:r>
      <w:r>
        <w:rPr/>
        <w:t>ꤹ</w:t>
      </w:r>
      <w:r>
        <w:rPr/>
        <w:t>ⰻ⨺</w:t>
      </w:r>
      <w:r>
        <w:rPr/>
        <w:t>쎩䀦煘〳䁁㮩湲쉏僂⍱</w:t>
      </w:r>
      <w:r>
        <w:rPr/>
        <w:t>ꦣ</w:t>
      </w:r>
      <w:r>
        <w:rPr/>
        <w:t>捤ㆻ싂╠⨮㦵摯⥔</w:t>
      </w:r>
      <w:r>
        <w:rPr/>
        <w:t>꧃</w:t>
      </w:r>
      <w:r>
        <w:rPr/>
        <w:t>⽥㕖勂癷怤䄦欤슏묤㥂땭숹䴪捃㵭堸汑</w:t>
      </w:r>
      <w:r>
        <w:rPr/>
        <w:t>ꥍ</w:t>
      </w:r>
      <w:r>
        <w:rPr/>
        <w:t>ㅀ敘䈱堮猭填梏슏畍浟䗂兖䱏⩩㓂뽖⭶㝞⩎⍵嘮䴬츦彐獃䙐♀⥏揂䲥佷╹⵫쵄㍱⧍繆䩢槂慱썱䔵也㙯쵵⩡㛂</w:t>
      </w:r>
      <w:r>
        <w:rPr/>
        <w:t>ꤩ</w:t>
      </w:r>
      <w:r>
        <w:rPr/>
        <w:t>䱂⭔⽾싂慥췂匵㥄绂츫娩恄晢恍썧䃂杬啊榻癊⪮灳</w:t>
      </w:r>
      <w:r>
        <w:rPr/>
        <w:t>ꦻ</w:t>
      </w:r>
      <w:r>
        <w:rPr/>
        <w:t>杞磂伪愺믂歗</w:t>
      </w:r>
      <w:r>
        <w:rPr/>
        <w:t>⡓</w:t>
      </w:r>
      <w:r>
        <w:rPr/>
        <w:t>潀☱䰸爥曍숦ꍆ䅗쉅년뽲쉚</w:t>
      </w:r>
      <w:r>
        <w:rPr/>
        <w:t>ꕦ</w:t>
      </w:r>
      <w:r>
        <w:rPr/>
        <w:t>溮慞彎晖奱䏂쉟嫂⨲쵚⹉曂⩅爴▻殩쉏</w:t>
      </w:r>
      <w:r>
        <w:rPr/>
        <w:t>⠷</w:t>
      </w:r>
      <w:r>
        <w:rPr/>
        <w:t>㉴⹫㭓ㅖ쵊슮卫彲水㕳</w:t>
      </w:r>
      <w:r>
        <w:rPr/>
        <w:t>ⵞ</w:t>
      </w:r>
      <w:r>
        <w:rPr/>
        <w:t>ꍣ䝏夬</w:t>
      </w:r>
      <w:r>
        <w:rPr/>
        <w:t>ꥒ</w:t>
      </w:r>
      <w:r>
        <w:rPr/>
        <w:t>竃剠</w:t>
      </w:r>
      <w:r>
        <w:rPr/>
        <w:t>ⷂ</w:t>
      </w:r>
      <w:r>
        <w:rPr/>
        <w:t>㕨㞻栮䡣汮㑧磂凂灊幫䤭㍮僂稬頽瑮䂱⿍⹢쉘䋂ꥲ⸭啙嗍夵晬䤣渪牑砰㨲쉴䛂䅑ぇ㥕㉢㖵慅瑺⩐Ⓜ颮䣎ꏍ⼬擂䝗⴨䡠瑋䩉縶䩳䱂弹䮱昹䱠㴤来쉮栲剴</w:t>
      </w:r>
      <w:r>
        <w:rPr/>
        <w:t>⡁</w:t>
      </w:r>
      <w:r>
        <w:rPr/>
        <w:t>湳깨氫曂癱⼷彳杉楩⽥걙势숥唨《㝬厥깂轖掵桂席㦩敃㑄倪憡獸䑆䟂ㅀ晣싂䁩繗</w:t>
      </w:r>
      <w:r>
        <w:rPr/>
        <w:t>⠥</w:t>
      </w:r>
      <w:r>
        <w:rPr/>
        <w:t>啕칪䱋</w:t>
      </w:r>
      <w:r>
        <w:rPr/>
        <w:t>꥓</w:t>
      </w:r>
      <w:r>
        <w:rPr/>
        <w:t>辮⨳匫氮瑈桗氳쉧潚䩴⥤뽉쉭ꄵ싂</w:t>
      </w:r>
      <w:r>
        <w:rPr/>
        <w:t>꧂</w:t>
      </w:r>
      <w:r>
        <w:rPr/>
        <w:t>㐱擂쵗䏂䆮㡕䌤㩘걣窥⍱</w:t>
      </w:r>
      <w:r>
        <w:rPr/>
        <w:t>ⱱ␸</w:t>
      </w:r>
      <w:r>
        <w:rPr/>
        <w:t>灧乢촣捒杴啎넽徘唰囃畏溡楹沬</w:t>
      </w:r>
      <w:r>
        <w:rPr/>
        <w:t>⢬</w:t>
      </w:r>
      <w:r>
        <w:rPr/>
        <w:t>싂佉湌㍎딻츫䍚쵫㤣䉮뭷戴飂桇쉸◂噹쉷摫뭏㜫쉣숹搣㭑潎㐰숹䴷컂㠫䙆┺爴썓倨主⽂㏂⽨⭯칣깎惂뇂䑡愻⼯썗ꅌ硎쉂⽫颱⽥俎掱촩</w:t>
      </w:r>
      <w:r>
        <w:rPr/>
        <w:t>ⵖ</w:t>
      </w:r>
      <w:r>
        <w:rPr/>
        <w:t>偀뼣䔴猥</w:t>
      </w:r>
      <w:r>
        <w:rPr/>
        <w:t>ⵑ</w:t>
      </w:r>
      <w:r>
        <w:rPr/>
        <w:t>쉡扭坁</w:t>
      </w:r>
      <w:r>
        <w:rPr/>
        <w:t>⡢</w:t>
      </w:r>
      <w:r>
        <w:rPr/>
        <w:t>摊┰睱恑</w:t>
      </w:r>
      <w:r>
        <w:rPr/>
        <w:t>⠥</w:t>
      </w:r>
      <w:r>
        <w:rPr/>
        <w:t>轨싂쉺㯂㉭滂欦䡗⛂僎晠獏캻쉾㙾䥁</w:t>
      </w:r>
      <w:r>
        <w:rPr/>
        <w:t>ⱷ</w:t>
      </w:r>
      <w:r>
        <w:rPr/>
        <w:t>뭄⑯捸灾㩈歏煱녨떥㥄녈</w:t>
      </w:r>
      <w:r>
        <w:rPr/>
        <w:t>ꗎ</w:t>
      </w:r>
      <w:r>
        <w:rPr/>
        <w:t>悵</w:t>
      </w:r>
      <w:r>
        <w:rPr/>
        <w:t>ꖏ</w:t>
      </w:r>
      <w:r>
        <w:rPr/>
        <w:t>䥂쵚栨깧뾘␦匯䶿助娫㧂㙒츭摣丷偋眬扃澱숴㙫嘥䀶海焣㉩ぐ抬쉹娹뭔欻李䱙묲匸吳祍㓂⚩⮮珂ㄳ䭗쉟瓍㕁</w:t>
      </w:r>
      <w:r>
        <w:rPr/>
        <w:t>ⱅ</w:t>
      </w:r>
      <w:r>
        <w:rPr/>
        <w:t>瑂쉷쉀쉔䣃㴦顊匰䒩畅⬶䐰</w:t>
      </w:r>
      <w:r>
        <w:rPr/>
        <w:t>ꕾ␩</w:t>
      </w:r>
      <w:r>
        <w:rPr/>
        <w:t>牔츮䈷咩ꎬ슩쉖숥⌮䱾싂녤䢘넹轪溘倫頭䤪㥟싂㩦啋顢䐤뽬ㆵ㠰呇晩䀣潐䕃숥䟂걁穚仂뭱㵉㩦敳칹䁱㨭䕚敳䭂쉹則㡅幌祧녑墡숤睧奦敆彎⽑㫂琺斵仂嚻䠦䙚厱潄灉쉵㭩</w:t>
      </w:r>
      <w:r>
        <w:rPr/>
        <w:t>ꔰ⥠</w:t>
      </w:r>
      <w:r>
        <w:rPr/>
        <w:t>䥺恎愮싂凂쉁檣</w:t>
      </w:r>
      <w:r>
        <w:rPr/>
        <w:t>⢥┭</w:t>
      </w:r>
      <w:r>
        <w:rPr/>
        <w:t>潍⨸㡰灱쉾䤽슥奁⽀䊵䣂桫싃컂啰敟썵欴䷂쉎横矂戤촺㜰癳쉕</w:t>
      </w:r>
      <w:r>
        <w:rPr/>
        <w:t>ꔣ</w:t>
      </w:r>
      <w:r>
        <w:rPr/>
        <w:t>숽꺣ꥣ氣</w:t>
      </w:r>
      <w:r>
        <w:rPr/>
        <w:t>꧂</w:t>
      </w:r>
      <w:r>
        <w:rPr/>
        <w:t>쉷椨뽢㯂쉦睇▻擂曂㕧썘轨唰뮬噧獮썔湣伺㕅䙃㉱呖⎩춘䁲戹繸ꍀ묭䖬湰秂쉖쉞忍㉲㥕䅃㞡⒘깸⤺庩슬⹠䙂扸䙺頵椩숺搬䭈⩁숲辻煏ꏂ僂䝏䲩嫂坳춮㡗祬</w:t>
      </w:r>
      <w:r>
        <w:rPr/>
        <w:t>ꕾ</w:t>
      </w:r>
      <w:r>
        <w:rPr/>
        <w:t>쉧</w:t>
      </w:r>
      <w:r>
        <w:rPr/>
        <w:t>ⵉ</w:t>
      </w:r>
      <w:r>
        <w:rPr/>
        <w:t>瓂泂䣂⏂ꍓ毂䠨瘱김싂뽫긮橮㓎睇쉆䨪䩣⼭棂딤㐯䡋걶┱⵷딪㥭⩙ㆣ⨶㢻䎩⽂縳兇䐬嘣㠺う瑨碩㭥畊潆垥걆</w:t>
      </w:r>
      <w:r>
        <w:rPr/>
        <w:t>ⱶ</w:t>
      </w:r>
      <w:r>
        <w:rPr/>
        <w:t>燂危䟍瑧⌷湰憿쉴係朹쵅湏婰䱃䴥⹊汁숱挪牗쉖뽟䩇⫂案㝐〥䑦䂘숶䂵뼨싂势쉤斱㡖䙕㥾슻嫎輊毂</w:t>
      </w:r>
      <w:r>
        <w:rPr/>
        <w:t>ꤣ</w:t>
      </w:r>
      <w:r>
        <w:rPr/>
        <w:t>矂搩쉪婘뾬䥀癋♙擂あ╴并儮獷䎵䝀믂ご煨堲样欦匪䖱㉍湗숸䢥⭂싍</w:t>
      </w:r>
      <w:r>
        <w:rPr/>
        <w:t>ꖩ⨯ꤰ</w:t>
      </w:r>
      <w:r>
        <w:rPr/>
        <w:t>䜪⬶쏂杲剬⪿敯⍪ꍉ</w:t>
      </w:r>
      <w:r>
        <w:rPr/>
        <w:t>ꤸꔪ</w:t>
      </w:r>
      <w:r>
        <w:rPr/>
        <w:t>乘싎毂ま걚溏瞿ꌹ쉮갮⭸걞䭲䙴噅쉡䵆穨쉩䑁䴨◍쉃㙘넨ꇂ㥩姎揂녋畇⩬硑♲갲쉷牵䌺侣挶⧍䝊挫噦瑰唹㕏뮿䭟繸睾쉺</w:t>
      </w:r>
      <w:r>
        <w:rPr/>
        <w:t>ⱬ</w:t>
      </w:r>
      <w:r>
        <w:rPr/>
        <w:t>瓂</w:t>
      </w:r>
      <w:r>
        <w:rPr/>
        <w:t>ꕄ</w:t>
      </w:r>
      <w:r>
        <w:rPr/>
        <w:t>姂弣䑅忂⯂摄⪬檘㌱亏쉊䌹冩䊩乏</w:t>
      </w:r>
      <w:r>
        <w:rPr/>
        <w:t>⡅</w:t>
      </w:r>
      <w:r>
        <w:rPr/>
        <w:t>幯쉱ꥺ䥇督㤴숭숥湯滂쉃磂儺㵁サ칾煤窬穎䷂硲⍙庬⚱失슣渷ぱ䵗䯍㥴䏂䩐뽲眱Ⓜ㥟</w:t>
      </w:r>
      <w:r>
        <w:rPr/>
        <w:t>ⱑ</w:t>
      </w:r>
      <w:r>
        <w:rPr/>
        <w:t>쉊瘽単</w:t>
      </w:r>
      <w:r>
        <w:rPr/>
        <w:t>ꗎ</w:t>
      </w:r>
      <w:r>
        <w:rPr/>
        <w:t>㍯뼮彨轭㙕䥯ꌱ쉐獷긹㊻呷ꥨ㪿⨽䁙쎥稲癃祑䜵橔㙍㩮싂䱱婭㠦瀩ꥴ珃卉䙩瘺稭抬쌹슥㡬쉪削䙦⑩杏⍖煐敉妩숤쉭敶㴹ㅃ噶䑳⩖坴奎숲央㵒坎␽搳嗃뼰䵆晒倻칌姂轄牓䍥束挬깴숵瑃㡪娦㨹圩䋂㥫捨也梮猪塶㝫쉣圴숦ꅀ璏쉬穌䵇㈵⼷风싂卋䉾㦣㔯涩숯뼬䦣㗂뭢쉇婯䌶橃濂湮淂⪮摘</w:t>
      </w:r>
      <w:r>
        <w:rPr/>
        <w:t>ꕰ</w:t>
      </w:r>
      <w:r>
        <w:rPr/>
        <w:t>妮佦ꌲ녂漺</w:t>
      </w:r>
      <w:r>
        <w:rPr/>
        <w:t>ⱪ</w:t>
      </w:r>
      <w:r>
        <w:rPr/>
        <w:t>瑮ざ</w:t>
      </w:r>
      <w:r>
        <w:rPr/>
        <w:t>ꗃ</w:t>
      </w:r>
      <w:r>
        <w:rPr/>
        <w:t>㝠ꇃ坢녎獍濃㪡⩗㡗␻㈸㔳⭈♢䊿갻瑍䉚噤䨣㩎呇〽⍑ꎡ⍣抵썣绂暮쉹</w:t>
      </w:r>
      <w:r>
        <w:rPr/>
        <w:t>⠩</w:t>
      </w:r>
      <w:r>
        <w:rPr/>
        <w:t>坙뼫圻案䍡썏⹶幫洪畵쉰㊥㘲뽒숪㨲䉶䡉浆昹䏂䃍뭫싂祳슘祧繋仂眶斥갩숴眻䬻⍺睦恍㤷㯂슩㌰娻儩㔣欥䏍쉾숹根䝂圪㩉琶쉅匪⎻</w:t>
      </w:r>
      <w:r>
        <w:rPr/>
        <w:t>⡗</w:t>
      </w:r>
      <w:r>
        <w:rPr/>
        <w:t>煯怶睤殥余㕳싃嫍㫂焨穠숺⩳洶顤收扙吥㙧囂꧎扐窘樦츥縯顩娪慙</w:t>
      </w:r>
      <w:r>
        <w:rPr/>
        <w:t>ꖻ</w:t>
      </w:r>
      <w:r>
        <w:rPr/>
        <w:t>쉾쉷䙕瑓䙳灆楮扶散쉧숩쉃䔶䬣縣㞏</w:t>
      </w:r>
      <w:r>
        <w:rPr/>
        <w:t>⡌</w:t>
      </w:r>
      <w:r>
        <w:rPr/>
        <w:t>촽⨸伶頯ㅺ嘲쉐쵀갻捈漲汥䂩奚榿䨴칖㎘桦䬭㍙칚澩圪縷뇂⥊䥵百㟂匦녭桍ꍈ捘偳⽧别쵋䵒</w:t>
      </w:r>
      <w:r>
        <w:rPr/>
        <w:t>ⱥ</w:t>
      </w:r>
      <w:r>
        <w:rPr/>
        <w:t>珂眴楨</w:t>
      </w:r>
      <w:r>
        <w:rPr/>
        <w:t>ꖩ</w:t>
      </w:r>
      <w:r>
        <w:rPr/>
        <w:t>䅋</w:t>
      </w:r>
      <w:r>
        <w:rPr/>
        <w:t>ꕱ</w:t>
      </w:r>
      <w:r>
        <w:rPr/>
        <w:t>㝠㝗灷扴㩥㩶䑙슮䝹桴쵆딩慫䨳矂</w:t>
      </w:r>
      <w:r>
        <w:rPr/>
        <w:t>ꖣ</w:t>
      </w:r>
      <w:r>
        <w:rPr/>
        <w:t>䱐䵔⨭⥥启䁸⨲</w:t>
      </w:r>
      <w:r>
        <w:rPr/>
        <w:t>Ⱖ</w:t>
      </w:r>
      <w:r>
        <w:rPr/>
        <w:t>숦ふ뽇䁺恑內㨦浾숻䙁㙐슱</w:t>
      </w:r>
      <w:r>
        <w:rPr/>
        <w:t>⠊</w:t>
      </w:r>
      <w:r>
        <w:rPr/>
        <w:t>䬪帳䦡渤䱶濃撘⭚剌䠶朴⬮穞⽉穉朻㒩浣倩烂侵歍啠䕈쉭典숺灐烂夶</w:t>
      </w:r>
      <w:r>
        <w:rPr/>
        <w:t>⡡</w:t>
      </w:r>
      <w:r>
        <w:rPr/>
        <w:t>匵猶츳㥨啡䍌潌燂</w:t>
      </w:r>
      <w:r>
        <w:rPr/>
        <w:t>⡆</w:t>
      </w:r>
      <w:r>
        <w:rPr/>
        <w:t>琳⍴㍞绂껎⹲漥穵狃牥䇎忂啹皩啳쉀厩塾쉥네춵南쉸뭙獌搩夬㝧十埂繂輩㘶接</w:t>
      </w:r>
      <w:r>
        <w:rPr/>
        <w:t>Ⳃ</w:t>
      </w:r>
      <w:r>
        <w:rPr/>
        <w:t>묭䞱⿂攷㥀硥뼩쉆쉹䘽⬴䩮㟂啤䡠殥焥曎땕碬䙍睴㵈姂⍁㑕⤩爹⺵㌣䰻圷㦱⫂䡴⥵깞슏㬱硃睓睹䥹佣ヂ쉗潮縸哂乇䓂⑀䘩煚㙡습牉䳃彇奀窘呏㮬䡁墣㨷</w:t>
      </w:r>
      <w:r>
        <w:rPr/>
        <w:t>ꕬ</w:t>
      </w:r>
      <w:r>
        <w:rPr/>
        <w:t>⿂忂쉃♖쉎ꎡ쉚숻</w:t>
      </w:r>
      <w:r>
        <w:rPr/>
        <w:t>ꕄ</w:t>
      </w:r>
      <w:r>
        <w:rPr/>
        <w:t>瑗숻♾摣</w:t>
      </w:r>
      <w:r>
        <w:rPr/>
        <w:t>ⶮ</w:t>
      </w:r>
      <w:r>
        <w:rPr/>
        <w:t>땎뽩⍕祖恓潭ꥦ䪘쉞汵</w:t>
      </w:r>
      <w:r>
        <w:rPr/>
        <w:t>ꤲ</w:t>
      </w:r>
      <w:r>
        <w:rPr/>
        <w:t>숪⩾㕳㉃㪬땑⹵╹⮩䴴㙃敁炡㊩ꄭ䜽纣컂㌪瘣呰칅愽湄桘剒숦ꄻ瘶숸쉋啤╃촤䢥뽁㵟⩶㌹썞䩕恴火唵瑓㖵⩋갲捖칠⫂洯積⩖瞡噶뭇싃䭅╥晏䭡ㄥꅩ穹ㄽ䅆䝯숴</w:t>
      </w:r>
      <w:r>
        <w:rPr/>
        <w:t>ⵔ</w:t>
      </w:r>
      <w:r>
        <w:rPr/>
        <w:t>幷뽺싂䜭㉧噍㥮硪</w:t>
      </w:r>
      <w:r>
        <w:rPr/>
        <w:t>ⵈ</w:t>
      </w:r>
      <w:r>
        <w:rPr/>
        <w:t>䥊⬫ꅮ䡬㘫矂⍞뭴污桋㝃畩猽挩百뭋</w:t>
      </w:r>
      <w:r>
        <w:rPr/>
        <w:t>⡬</w:t>
      </w:r>
      <w:r>
        <w:rPr/>
        <w:t>噘⻂犱⥒㕲祵쉓烂슿繶烂캩☫灶煘砺湞⽔睬췂噞灓▱乖ぴ㙩㕖㶮硡쉇托䁧⥕슬</w:t>
      </w:r>
      <w:r>
        <w:rPr/>
        <w:t>꧂</w:t>
      </w:r>
      <w:r>
        <w:rPr/>
        <w:t>츹걷忂池焣ꍶ䯂쉁煮㙅뼬䡉숫숩㬻甲瑕䄪䛂䌥䍓䉁쵭걁썆썯䥶ㄦ煈㌫㡨䙀</w:t>
      </w:r>
      <w:r>
        <w:rPr/>
        <w:t>ꦩ</w:t>
      </w:r>
      <w:r>
        <w:rPr/>
        <w:t>㴸숱砨顐䛂⼬恊쉭䱥匩숻癗⌴兊</w:t>
      </w:r>
      <w:r>
        <w:rPr/>
        <w:t>ꤳ</w:t>
      </w:r>
      <w:r>
        <w:rPr/>
        <w:t>携⽏⧂싂奌犘婈숲⑕碬块쉌㊻憩䭥儬䀦內矂轕畡祧㌪䱯쉚</w:t>
      </w:r>
      <w:r>
        <w:rPr/>
        <w:t>ꖩ</w:t>
      </w:r>
      <w:r>
        <w:rPr/>
        <w:t>䔳</w:t>
      </w:r>
      <w:r>
        <w:rPr/>
        <w:t>Ⱖ</w:t>
      </w:r>
      <w:r>
        <w:rPr/>
        <w:t>敢⑍칭促뽴㍠ꎏㆵ</w:t>
      </w:r>
      <w:r>
        <w:rPr/>
        <w:t>ⱒ</w:t>
      </w:r>
      <w:r>
        <w:rPr/>
        <w:t>摷懂</w:t>
      </w:r>
      <w:r>
        <w:rPr/>
        <w:t>⡆⍘</w:t>
      </w:r>
      <w:r>
        <w:rPr/>
        <w:t>䔭は渽췂㔳偬쉡⨣ば슘惂䌪䁴</w:t>
      </w:r>
      <w:r>
        <w:rPr/>
        <w:t>ꥊ</w:t>
      </w:r>
      <w:r>
        <w:rPr/>
        <w:t>㝹믂쉏杬わ歔녑캩</w:t>
      </w:r>
      <w:r>
        <w:rPr/>
        <w:t>ꥀ</w:t>
      </w:r>
      <w:r>
        <w:rPr/>
        <w:t>狂ヂ槂</w:t>
      </w:r>
      <w:r>
        <w:rPr/>
        <w:t>ꤴ</w:t>
      </w:r>
      <w:r>
        <w:rPr/>
        <w:t>焨⵳暣ꅄ勃穘輷彣</w:t>
      </w:r>
      <w:r>
        <w:rPr/>
        <w:t>ⲱ</w:t>
      </w:r>
      <w:r>
        <w:rPr/>
        <w:t>杈晴猹瀬㝂녶䢘榡弮㡦痂䳎䡇㩤䏂뽆呐싃⏎䷂ㆣ</w:t>
      </w:r>
      <w:r>
        <w:rPr/>
        <w:t>ⴹ</w:t>
      </w:r>
      <w:r>
        <w:rPr/>
        <w:t>愶爬</w:t>
      </w:r>
      <w:r>
        <w:rPr/>
        <w:t>ꗍ</w:t>
      </w:r>
      <w:r>
        <w:rPr/>
        <w:t>뼹㥀치䘬</w:t>
      </w:r>
      <w:r>
        <w:rPr/>
        <w:t>ꤩ</w:t>
      </w:r>
      <w:r>
        <w:rPr/>
        <w:t>埂牭浠幙䅵㕙幀䁫숬뮬슮숲瘹奰䭔恰睓空䉬䆮硤㈽壂唹栶迂┽쵰ꌱ㝩칉쉕⸲牶帹⚩牐匸扲⭄祸㶱乺痃쉴슘䥎ꍐ</w:t>
      </w:r>
      <w:r>
        <w:rPr/>
        <w:t>꧂</w:t>
      </w:r>
      <w:r>
        <w:rPr/>
        <w:t>쉍⨷㑅컂ㅧ곂㡾塮쉒숊㥤晃眳</w:t>
      </w:r>
      <w:r>
        <w:rPr/>
        <w:t>ꔣ</w:t>
      </w:r>
      <w:r>
        <w:rPr/>
        <w:t>㵖圻厥碬偏</w:t>
      </w:r>
      <w:r>
        <w:rPr/>
        <w:t>꧍</w:t>
      </w:r>
      <w:r>
        <w:rPr/>
        <w:t>灧浤佤⥟捭쌩元坚ね䑄䪘격䲮儨獎⛂䵉嘪瀽搭瀸捤㶩棍息呋煇㌩媿쉒</w:t>
      </w:r>
      <w:r>
        <w:rPr/>
        <w:t>ⶮ</w:t>
      </w:r>
      <w:r>
        <w:rPr/>
        <w:t>䯂瑭傥捁⍃剤捱䚥慕竂㟂轒⑗畒扌䛂ひ怩⽠⭐믃따䮬</w:t>
      </w:r>
      <w:r>
        <w:rPr/>
        <w:t>⡸</w:t>
      </w:r>
      <w:r>
        <w:rPr/>
        <w:t>㖘</w:t>
      </w:r>
      <w:r>
        <w:rPr/>
        <w:t>⡚</w:t>
      </w:r>
      <w:r>
        <w:rPr/>
        <w:t>䑱稻啡卉㤳䐸</w:t>
      </w:r>
      <w:r>
        <w:rPr/>
        <w:t>⡨</w:t>
      </w:r>
      <w:r>
        <w:rPr/>
        <w:t>婈橍䩸浯㪿呣ꌸ浣⥧</w:t>
      </w:r>
      <w:r>
        <w:rPr/>
        <w:t>⡳</w:t>
      </w:r>
      <w:r>
        <w:rPr/>
        <w:t>䬳♹烂卟硖⵬患輹啊쉀뽲촴忂䱚슻㭣쉕⭟収竂⽳ゥ슻啷䩺숦壂假皮庬㞘</w:t>
      </w:r>
      <w:r>
        <w:rPr/>
        <w:t>ⵘ</w:t>
      </w:r>
      <w:r>
        <w:rPr/>
        <w:t>愱칶썀瀫쉱䅦䭮䨯〱쉊㨸㉔숦䊱㑭轚神凂牟湏轡깔棂戰硆普䑃睧偬⬶没坒슏㭨䐥㥅䗍㙷䁱猴㭘⹸䵫乤⩎汬䑚╧繐猫⺏䁑畵瓂慮䱉䍬㢘싂䵫㥒㙆㝐</w:t>
      </w:r>
      <w:r>
        <w:rPr/>
        <w:t>ⲩ</w:t>
      </w:r>
      <w:r>
        <w:rPr/>
        <w:t>썙㥀䭹㊡迂朰갨슥쉦乊渤秂ㅑ쉲</w:t>
      </w:r>
      <w:r>
        <w:rPr/>
        <w:t>⣎</w:t>
      </w:r>
      <w:r>
        <w:rPr/>
        <w:t>夵쉵并</w:t>
      </w:r>
      <w:r>
        <w:rPr/>
        <w:t>ꕥ</w:t>
      </w:r>
      <w:r>
        <w:rPr/>
        <w:t>ㅊ⥚場숭愲┱㗂걑쉭⽶璘䐸</w:t>
      </w:r>
      <w:r>
        <w:rPr/>
        <w:t>ⷂ</w:t>
      </w:r>
      <w:r>
        <w:rPr/>
        <w:t>䱋怭瘯礫䲏呑◂䌭彪㬴秂췂</w:t>
      </w:r>
      <w:r>
        <w:rPr/>
        <w:t>ꕧ</w:t>
      </w:r>
      <w:r>
        <w:rPr/>
        <w:t>㛎㝑㪣撥╇占疘穭ꍬ搵沬⭓숵啞余</w:t>
      </w:r>
      <w:r>
        <w:rPr/>
        <w:t>⡭</w:t>
      </w:r>
      <w:r>
        <w:rPr/>
        <w:t>矂䱓⽈</w:t>
      </w:r>
      <w:r>
        <w:rPr/>
        <w:t>ⳃ</w:t>
      </w:r>
      <w:r>
        <w:rPr/>
        <w:t>圤婯枘⍠⩟㡂幩ꥬ皬輪乑</w:t>
      </w:r>
      <w:r>
        <w:rPr/>
        <w:t>⠳</w:t>
      </w:r>
      <w:r>
        <w:rPr/>
        <w:t>썧偞숬때弪繧敍穰轳㘥伨䍚サꍵ쉱偟㮥嗂㨮祵嘩太긤⤥䵮煚慭녘䪻걞䝡䋂갴╪幾洰쉢싂丯婷攽牨旂灧厩㑎쵪⪥幰쉊㭳⩇</w:t>
      </w:r>
      <w:r>
        <w:rPr/>
        <w:t>⡭</w:t>
      </w:r>
      <w:r>
        <w:rPr/>
        <w:t>硳哂㮘囂輣ꍗ䭢껂灹楞㡾숩䑡쉧䈵偶奫噸楈㘴</w:t>
      </w:r>
    </w:p>
    <w:p>
      <w:pPr>
        <w:pStyle w:val="PreformattedText"/>
        <w:bidi w:val="0"/>
        <w:spacing w:before="0" w:after="0"/>
        <w:jc w:val="left"/>
        <w:rPr/>
      </w:pPr>
      <w:r>
        <w:rPr/>
        <w:t>㙓쉘숫彇䲱獘佶䨩䩅䑮倩ꄳ㉺砣␻硭穤╆┳轇戮ㅱ㫂䉫㤲쉳</w:t>
      </w:r>
      <w:r>
        <w:rPr/>
        <w:t>ⴭ</w:t>
      </w:r>
      <w:r>
        <w:rPr/>
        <w:t>䲱坉</w:t>
      </w:r>
      <w:r>
        <w:rPr/>
        <w:t>ⵈ</w:t>
      </w:r>
      <w:r>
        <w:rPr/>
        <w:t>䮏坕晟硣匱䵃⥈컂愯攭뽖걢㝭壂晶컃亏咩从刹깉⬷</w:t>
      </w:r>
      <w:r>
        <w:rPr/>
        <w:t>ⵢ</w:t>
      </w:r>
      <w:r>
        <w:rPr/>
        <w:t>쉥䫃母䙃氭땂쉑玩慌䚘촥䥲乢뼬쉾㘣떥⌯</w:t>
      </w:r>
      <w:r>
        <w:rPr/>
        <w:t>ⷂ</w:t>
      </w:r>
      <w:r>
        <w:rPr/>
        <w:t>쉐桋撡묰┩潂⩸偀彳⺵ꏂ⛍渵漪漰潷㢩偗㉹㈱繂渪⌺剑㘷用♄兀午卺癗㮿〶기喵楂矂佟</w:t>
      </w:r>
      <w:r>
        <w:rPr/>
        <w:t>ⴹꤣ</w:t>
      </w:r>
      <w:r>
        <w:rPr/>
        <w:t>凂榱갽轹䘹䱠숭厡㡈䙒恥</w:t>
      </w:r>
      <w:r>
        <w:rPr/>
        <w:t>ꤤ</w:t>
      </w:r>
      <w:r>
        <w:rPr/>
        <w:t>䜺㷂㑲쉪䪵䙀恢䱇婹걐甸媻⍵枘䨮ꍍ䁱숻噠乎仂䃂祸䝾げ顅湂녲쉋帥睎⥂쉰䭥辩䫂垘뭸껍祪㥟堯杯</w:t>
      </w:r>
      <w:r>
        <w:rPr/>
        <w:t>⡎</w:t>
      </w:r>
      <w:r>
        <w:rPr/>
        <w:t>䁦瀪䝸圻䍄睳㤨妱걑䨺뭔浯㘱⨊伨쉊䑓숦뾮弽截⯂䴳捐㴪䈪썲偯䨱朮</w:t>
      </w:r>
      <w:r>
        <w:rPr/>
        <w:t>ꕰ</w:t>
      </w:r>
      <w:r>
        <w:rPr/>
        <w:t>쉐슣恗㵖⨴칷潥㘣꥔灄㙯繧⩩췂⩇숭歁帤쉺䝆惂浫瘲㑚ꌽ烂ꍡ㜮</w:t>
      </w:r>
      <w:r>
        <w:rPr/>
        <w:t>ꥅ</w:t>
      </w:r>
      <w:r>
        <w:rPr/>
        <w:t>〽濂擂繚⥭䩋报杄숱焰쉶採☱䍊⮏썺じ䙠ꍩ段睩쵇</w:t>
      </w:r>
      <w:r>
        <w:rPr/>
        <w:t>ꥑ</w:t>
      </w:r>
      <w:r>
        <w:rPr/>
        <w:t>燂敖呒썔ㄯ䝑⩑瑦⤩⫂쉗⮿쉥㉩ㅱ㑔扷棃勂䩱</w:t>
      </w:r>
      <w:r>
        <w:rPr/>
        <w:t>ꗂ</w:t>
      </w:r>
      <w:r>
        <w:rPr/>
        <w:t>獈儰䱺唪⩏璡쉚㍄潦㢣ꅫ汎┭ꍵ쵙䩵㉯䥠숻</w:t>
      </w:r>
      <w:r>
        <w:rPr/>
        <w:t>ꤤ</w:t>
      </w:r>
      <w:r>
        <w:rPr/>
        <w:t>䔥慵䵴沏껍确䥂숩咵〷쉠界䝋⼰䝸甫䣂䛂쉺婋恏唭擃䕣춵쉱⹒弸㏂䱚噱囂儫劥숰ꥩ嘪</w:t>
      </w:r>
      <w:r>
        <w:rPr/>
        <w:t>Ⳃ</w:t>
      </w:r>
      <w:r>
        <w:rPr/>
        <w:t>博딮歳繱쉦㙪杋㡔䋂偧㌴쉢㦻瓂숪㩌䐽㨤뭭⸪傻䇂䢱煰䖘楲숯</w:t>
      </w:r>
      <w:r>
        <w:rPr/>
        <w:t>⢵⹇</w:t>
      </w:r>
      <w:r>
        <w:rPr/>
        <w:t>祗䧂坄㍈㝂⯂恒协吮ꇎ㣂䑱澩沏═収䥷숨䉷犡㝍㣂쉈㷂믂慅⩔쉪彮睐ꅟ制</w:t>
      </w:r>
      <w:r>
        <w:rPr/>
        <w:t>꧂♚</w:t>
      </w:r>
      <w:r>
        <w:rPr/>
        <w:t>瑘䏃䟂䩟싎쉺ぬ癃쉺䭵슻利㫂쉨撘ィ</w:t>
      </w:r>
      <w:r>
        <w:rPr/>
        <w:t>ꥋ</w:t>
      </w:r>
      <w:r>
        <w:rPr/>
        <w:t>潊晧姂顖〹橒夷䣂瑺</w:t>
      </w:r>
      <w:r>
        <w:rPr/>
        <w:t>ꤺ</w:t>
      </w:r>
      <w:r>
        <w:rPr/>
        <w:t>슘</w:t>
      </w:r>
      <w:r>
        <w:rPr/>
        <w:t>Ⱚ</w:t>
      </w:r>
      <w:r>
        <w:rPr/>
        <w:t>牶㝑ꄥ飂</w:t>
      </w:r>
      <w:r>
        <w:rPr/>
        <w:t>ꤤ</w:t>
      </w:r>
      <w:r>
        <w:rPr/>
        <w:t>䩯墬穁㍐쉖轘砥놬䱕▵稸㩒깰䘩갪䠱顊轪䝊轺숬哃㦘㎩癮쉩쉾枮ⸯ攨건</w:t>
      </w:r>
      <w:r>
        <w:rPr/>
        <w:t>Ⱬ</w:t>
      </w:r>
      <w:r>
        <w:rPr/>
        <w:t>䱕悥㕹䌩䫂㶱扄⸦摴䙬</w:t>
      </w:r>
      <w:r>
        <w:rPr/>
        <w:t>ꥅ</w:t>
      </w:r>
      <w:r>
        <w:rPr/>
        <w:t>余칳䄴䱯甦䅁숮䪩扺哎窡⸵㌣摯敌녚䩦䉤浧㭌칋䌶䕔摔⥋┷沩榻ꏂ䈥뽃儲页⪥獏䕄恴啭㕵堤ꅁ컂⤱걕䠬兘泂쉣晏䬤摏晅땀뽫</w:t>
      </w:r>
      <w:r>
        <w:rPr/>
        <w:t>ꤨ</w:t>
      </w:r>
      <w:r>
        <w:rPr/>
        <w:t>吰䯂㨮數ネ</w:t>
      </w:r>
      <w:r>
        <w:rPr/>
        <w:t>ꔰ</w:t>
      </w:r>
      <w:r>
        <w:rPr/>
        <w:t>呯歧漪轚</w:t>
      </w:r>
      <w:r>
        <w:rPr/>
        <w:t>ꥌ</w:t>
      </w:r>
      <w:r>
        <w:rPr/>
        <w:t>㨫昻晑䡰婎㤬漪䁳䫂⍞䪮⫃㉍楊淂㉴㑰猫榘㤥⧂が湥⬩쉚丵㍀告轏㦏뽥项⏍⭲硋瀺㕗䌶憩䭥弥⵳⹎獘祏檩슻慱慅梿乷辻⑯䤥㍈갸㕞칐</w:t>
      </w:r>
      <w:r>
        <w:rPr/>
        <w:t>ꤺ</w:t>
      </w:r>
      <w:r>
        <w:rPr/>
        <w:t>䬱䠪</w:t>
      </w:r>
      <w:r>
        <w:rPr/>
        <w:t>ꦩ꥾</w:t>
      </w:r>
      <w:r>
        <w:rPr/>
        <w:t>囃⸸祟颡싂㧂毂呎䏂嘬쉆祏曍殿㝫帪弶㩂兩喿㩞┮彰㡺仃숫楢䅾儫垻漽稩潋塣걊숺泂䚩㦩憿</w:t>
      </w:r>
      <w:r>
        <w:rPr/>
        <w:t>ⵑ</w:t>
      </w:r>
      <w:r>
        <w:rPr/>
        <w:t>䍬顰捂磂깁㵚䀱敏颻癡⩦⭁싂㧂㗂转ꅪ䐶䰹佈佷瘶㕣璵</w:t>
      </w:r>
      <w:r>
        <w:rPr/>
        <w:t>ⲣ</w:t>
      </w:r>
      <w:r>
        <w:rPr/>
        <w:t>稪⮣歑硫ㅌ쉄뽩⵱ꥥ긵㗂彔䍷ꌣ瑰䘰犡</w:t>
      </w:r>
      <w:r>
        <w:rPr/>
        <w:t>⡡</w:t>
      </w:r>
      <w:r>
        <w:rPr/>
        <w:t>欥卹쎻乡幗㊮슏⍕忂塚긊쉭쉣縴挶塹</w:t>
      </w:r>
      <w:r>
        <w:rPr/>
        <w:t>⡸</w:t>
      </w:r>
      <w:r>
        <w:rPr/>
        <w:t>楶䤷迂娵圳㍕⫎⒱獘ꇂ縱䈻⭩獊곂☶⍋⼨璘测敌䍍䑟⍮䤬</w:t>
      </w:r>
      <w:r>
        <w:rPr/>
        <w:t>ⱔ</w:t>
      </w:r>
      <w:r>
        <w:rPr/>
        <w:t>椹砻쉺礦䭉춱습䱃ꏎ䙋␶䧂⻂㶥䉾곂捊武</w:t>
      </w:r>
      <w:r>
        <w:rPr/>
        <w:t>⡮</w:t>
      </w:r>
      <w:r>
        <w:rPr/>
        <w:t>潞⭋䀤슩㩉刴썺ꌶꅏ䩹㈯此ㅀ䇂䕭漷숯㥈컂습彪珂⼱楔♒债㕘</w:t>
      </w:r>
      <w:r>
        <w:rPr/>
        <w:t>ꤽ</w:t>
      </w:r>
      <w:r>
        <w:rPr/>
        <w:t>촫䊵땰쉠敤ꅃ싂믂䠳춱稬㭀溏潷玱奈숯</w:t>
      </w:r>
      <w:r>
        <w:rPr/>
        <w:t>ꤺ</w:t>
      </w:r>
      <w:r>
        <w:rPr/>
        <w:t>ㅂ頵牑쉡쉰氫⍞僂ꄦ浬発䝦暩</w:t>
      </w:r>
      <w:r>
        <w:rPr/>
        <w:t>ⱙ</w:t>
      </w:r>
      <w:r>
        <w:rPr/>
        <w:t>숥숥ヂ珂顅䉉䁢佗徣⩡正</w:t>
      </w:r>
      <w:r>
        <w:rPr/>
        <w:t>⡓</w:t>
      </w:r>
      <w:r>
        <w:rPr/>
        <w:t>徘婓⨵숸</w:t>
      </w:r>
      <w:r>
        <w:rPr/>
        <w:t>ꥋ</w:t>
      </w:r>
      <w:r>
        <w:rPr/>
        <w:t>輮煘塊癗⥴䱠䵑땾祸癢娴깧</w:t>
      </w:r>
      <w:r>
        <w:rPr/>
        <w:t>ꤽ</w:t>
      </w:r>
      <w:r>
        <w:rPr/>
        <w:t>搣睯㋂䪻땉况䱲乌싂楴깨쉸栨</w:t>
      </w:r>
      <w:r>
        <w:rPr/>
        <w:t>⡾⭕</w:t>
      </w:r>
      <w:r>
        <w:rPr/>
        <w:t>顓牌♥潩〴婦㐻彇쉒뾿ꄪ췍⿂ꄸ䵺䩁뾏爫噵湂곂冏⩮ꅪ⑀⩥繕</w:t>
      </w:r>
      <w:r>
        <w:rPr/>
        <w:t>ꕞ</w:t>
      </w:r>
      <w:r>
        <w:rPr/>
        <w:t>矂␩輴澵㇍塶祗䙹⍌畹쉃걵䈨参珂䜻䥠楆</w:t>
      </w:r>
      <w:r>
        <w:rPr/>
        <w:t>ⵆ</w:t>
      </w:r>
      <w:r>
        <w:rPr/>
        <w:t>睷⩡쉣滃き땊䥵氤뭢쉦奱䱺⸶圥䝑啖⹩⻍깢㬬殥쉙㛂⨨摪䬽쉈捱</w:t>
      </w:r>
      <w:r>
        <w:rPr/>
        <w:t>ꗂ</w:t>
      </w:r>
      <w:r>
        <w:rPr/>
        <w:t>栶㝓㌬</w:t>
      </w:r>
      <w:r>
        <w:rPr/>
        <w:t>ꖏ</w:t>
      </w:r>
      <w:r>
        <w:rPr/>
        <w:t>뽠칃祩쉸啯甫桪㵰╔쉨啳汷啖摃痎頬㑋牟숷呃䝍轓ꎩ쉠ꌤ桶䱨噘啶䙘쵸⍯㴩浆䳂☵䱸殻䜷戥녎愤⹾딹噅妣枏숬ꍨ敒皡瘪쵔暡斘乒䅉쉟冘깧뼺</w:t>
      </w:r>
      <w:r>
        <w:rPr/>
        <w:t>ⴲ</w:t>
      </w:r>
      <w:r>
        <w:rPr/>
        <w:t>㎮癇楃㑇䴨</w:t>
      </w:r>
      <w:r>
        <w:rPr/>
        <w:t>ⴺ⵬</w:t>
      </w:r>
      <w:r>
        <w:rPr/>
        <w:t>繇무ꆻ</w:t>
      </w:r>
      <w:r>
        <w:rPr/>
        <w:t>ꖮ</w:t>
      </w:r>
      <w:r>
        <w:rPr/>
        <w:t>唱椵剋弱睤䄶妿奲♚䌤没斣㭣楀䃂㛂噬썣䊩含컃뼥⭂숺쉢悘碡噶牖㡃㑏夯瘳㐭쉦䝞깟</w:t>
      </w:r>
      <w:r>
        <w:rPr/>
        <w:t>ⱥ⑈</w:t>
      </w:r>
      <w:r>
        <w:rPr/>
        <w:t>癢땤嫂㵧扚쉔橭긪칳晚轥딹</w:t>
      </w:r>
      <w:r>
        <w:rPr/>
        <w:t>⠨⌺</w:t>
      </w:r>
      <w:r>
        <w:rPr/>
        <w:t>㵵쉨娬⹷呶쉡樱䗂꧎䋂梩㝍飂⍵唻</w:t>
      </w:r>
      <w:r>
        <w:rPr/>
        <w:t>ꔽ⑸</w:t>
      </w:r>
      <w:r>
        <w:rPr/>
        <w:t>燂촷㝾칇넹㑲썀▘</w:t>
      </w:r>
      <w:r>
        <w:rPr/>
        <w:t>꥓</w:t>
      </w:r>
      <w:r>
        <w:rPr/>
        <w:t>眻㤯䔪</w:t>
      </w:r>
      <w:r>
        <w:rPr/>
        <w:t>ⱓ</w:t>
      </w:r>
      <w:r>
        <w:rPr/>
        <w:t>㵏慞䅸갹迂滂䀪ꇎ숩⯂믂刺䩆䭒⨥</w:t>
      </w:r>
      <w:r>
        <w:rPr/>
        <w:t>⵰</w:t>
      </w:r>
      <w:r>
        <w:rPr/>
        <w:t>檘煴䩳⵪⍔䡧䍾猴쉞㥪⭬刪쉀嘷剀쉳쉳쉍䁘橮숨㥷瓂䤦㡓杔㥍䎮⨭믂睘㍵⩒㑮ꥫ畡㭫⌦櫂㩓湭盂杪垣爺㉅帰⽔佳</w:t>
      </w:r>
      <w:r>
        <w:rPr/>
        <w:t>ꔪ</w:t>
      </w:r>
      <w:r>
        <w:rPr/>
        <w:t>橆摮㝪㙶汕砷</w:t>
      </w:r>
      <w:r>
        <w:rPr/>
        <w:t>ⵎ</w:t>
      </w:r>
      <w:r>
        <w:rPr/>
        <w:t>督媱쉾뮥썍吰䯂걠噕䝗縹窘徵亩汳摗ꅶ䥂仂</w:t>
      </w:r>
      <w:r>
        <w:rPr/>
        <w:t>ꔨ</w:t>
      </w:r>
      <w:r>
        <w:rPr/>
        <w:t>顫傣숬産㥉佒㧂懂睢敶㟂⑆報歅獬㩴砭뼦㍓涘␰㐪㘤础⵩갻뼊僂⑺␷碣博扐컂</w:t>
      </w:r>
      <w:r>
        <w:rPr/>
        <w:t>Ⳃ</w:t>
      </w:r>
      <w:r>
        <w:rPr/>
        <w:t>序獣桩숺</w:t>
      </w:r>
      <w:r>
        <w:rPr/>
        <w:t>⡒</w:t>
      </w:r>
      <w:r>
        <w:rPr/>
        <w:t>咮て㍖畩䨻땪⨱</w:t>
      </w:r>
      <w:r>
        <w:rPr/>
        <w:t>⡱⹲</w:t>
      </w:r>
      <w:r>
        <w:rPr/>
        <w:t>ꅧ搰쵅㓂彙牦⨴⺘</w:t>
      </w:r>
      <w:r>
        <w:rPr/>
        <w:t>ꦿ</w:t>
      </w:r>
      <w:r>
        <w:rPr/>
        <w:t>⽴ど⩈稳凂㖥輷䝏礯桟碥䛂楚념숽睇⹖䥋䔱䮿㜫塈乄佫桤え渹晋숶硾녪母䰹쉸乢䈵栱쉖⬭棂㘪濂辩쉍䋂亮㢥⴮슮杉煞埂㘳㶮긪겡杙䴭剺㥇䰦㢵䌦係刳癳딪悩㨽╙犏飂㛂쉔䗂⵲꥘輴䜮憩䇂䙈抡湹䩩㵊걈幃沩ꥴ침䑧愬⽀⑖⩧丰犥썪뽌睭⹗깷䴪睩♰剴䨬矂㶥怯ぱ䂘㶥깋㵮柂桨操넳⌨⾣숶䠳䅈䖥㯂囂㷂⪬숪컂䔤拃⦮暵㭂컃깩⺵䑥剌⻂匪焪吶</w:t>
      </w:r>
      <w:r>
        <w:rPr/>
        <w:t>ꕚ</w:t>
      </w:r>
      <w:r>
        <w:rPr/>
        <w:t>慤杴浨⭴䵅♞쉩浅䕴넲䝊ꥫ䴻숥☱㵂곍</w:t>
      </w:r>
      <w:r>
        <w:rPr/>
        <w:t>⠬</w:t>
      </w:r>
      <w:r>
        <w:rPr/>
        <w:t>ꔪ</w:t>
      </w:r>
      <w:r>
        <w:rPr/>
        <w:t>⺏ㅞ䍶㍧䗃眳㢘顊卉쉠杗攮琮佯컍⭳東硾漩㦣쉟浊浶ꎩ쉦䋎泂⍄뼪썪堨塄⩕祡䅌䭢偕땃䱣䭒㩯</w:t>
      </w:r>
      <w:r>
        <w:rPr/>
        <w:t>⣂</w:t>
      </w:r>
      <w:r>
        <w:rPr/>
        <w:t>ꤲ</w:t>
      </w:r>
      <w:r>
        <w:rPr/>
        <w:t>㘺媿圯塴</w:t>
      </w:r>
      <w:r>
        <w:rPr/>
        <w:t>ⵡ</w:t>
      </w:r>
      <w:r>
        <w:rPr/>
        <w:t>㬨</w:t>
      </w:r>
      <w:r>
        <w:rPr/>
        <w:t>ⵡ</w:t>
      </w:r>
      <w:r>
        <w:rPr/>
        <w:t>䑦武䢩硤쉘欫⻂塓顳甶㥆䉢噆恞沘䱅帲䔲庩긨␬噋䋎ꥳ䵗忂䑦⹡䜸</w:t>
      </w:r>
      <w:r>
        <w:rPr/>
        <w:t>ꥆ</w:t>
      </w:r>
      <w:r>
        <w:rPr/>
        <w:t>坚炿硰⻂쉤橒䄸槂穈⑵呆⸣煱彞㵧淍㖘㤥㯂䱋쉞땚瘹睡</w:t>
      </w:r>
      <w:r>
        <w:rPr/>
        <w:t>꧂</w:t>
      </w:r>
      <w:r>
        <w:rPr/>
        <w:t>䐽딳츬䨸啷獆顂㝵洰㓂稽㟂晫桊坾縱洭쉭縵呣칗啐</w:t>
      </w:r>
      <w:r>
        <w:rPr/>
        <w:t>ꖿ</w:t>
      </w:r>
      <w:r>
        <w:rPr/>
        <w:t>격ꍵ弦橴䕇㮿硱埂䥦㑷䑐乍教숴歴䭒杸㍌汍婏犵敗㤦㝾쉺䑕⵭⪱㵘쉄總⩌╤䞿⌺⍦쎥⪏檮杳哂⨯杰⎏뽯ꥱ㨪戥쉬佷硓㟂畐ㆱ슬쉣瀮琺䥙거伸敫䮣䩦㤷吣땨䅺꥕癍</w:t>
      </w:r>
      <w:r>
        <w:rPr/>
        <w:t>ꕒ</w:t>
      </w:r>
      <w:r>
        <w:rPr/>
        <w:t>䋂쉊뽚摭슱甶䷂䮮싂</w:t>
      </w:r>
      <w:r>
        <w:rPr/>
        <w:t>ꥒ</w:t>
      </w:r>
      <w:r>
        <w:rPr/>
        <w:t>㑑칳</w:t>
      </w:r>
      <w:r>
        <w:rPr/>
        <w:t>ꔮ</w:t>
      </w:r>
      <w:r>
        <w:rPr/>
        <w:t>⽴ꥴ楅ㅐ楨嫂</w:t>
      </w:r>
      <w:r>
        <w:rPr/>
        <w:t>ꗂ⑟⹀</w:t>
      </w:r>
      <w:r>
        <w:rPr/>
        <w:t>㭋䝁쉕</w:t>
      </w:r>
      <w:r>
        <w:rPr/>
        <w:t>ⶱ</w:t>
      </w:r>
      <w:r>
        <w:rPr/>
        <w:t>㟂㕬偕⽎싂㊩倴㍭쉅䕮癎橊㇂稽瑍⸪垮湭㥶⫂칙婕⭘庬⬨発稳䄲攬⌨쉲卖䣂⤣匨㧂憩⫍睰䞮숺䁔㨺쉞塾穇䪩䞮橂쉃䉘㍲ꏂ㵨䌤땀䪘㣎쉪⹳딪䞮</w:t>
      </w:r>
      <w:r>
        <w:rPr/>
        <w:t>ⷎ②⥩</w:t>
      </w:r>
      <w:r>
        <w:rPr/>
        <w:t>䑖晑歈⪱楒䉱呵窻䤶氯␲䫎橩樸䘸쉣쉂䅇ㅯ潉⤽뭬䍔幒縊④⽚杖䬱咡딻쉶숮㤴偶</w:t>
      </w:r>
      <w:r>
        <w:rPr/>
        <w:t>ꤨ</w:t>
      </w:r>
      <w:r>
        <w:rPr/>
        <w:t>顳䉢</w:t>
      </w:r>
      <w:r>
        <w:rPr/>
        <w:t>ꗎꦱ</w:t>
      </w:r>
      <w:r>
        <w:rPr/>
        <w:t>곂깗庘䉃</w:t>
      </w:r>
      <w:r>
        <w:rPr/>
        <w:t>ꥎ</w:t>
      </w:r>
      <w:r>
        <w:rPr/>
        <w:t>슘䍊塊쉹꤮桀䛂睁瞣入㚩䥥䭗痂땁穊㡡揂</w:t>
      </w:r>
      <w:r>
        <w:rPr/>
        <w:t>ⱂ⨪</w:t>
      </w:r>
      <w:r>
        <w:rPr/>
        <w:t>婅ꌽ沘啃ꍺ汸戭瓂买䑀䧍</w:t>
      </w:r>
      <w:r>
        <w:rPr/>
        <w:t>꧂</w:t>
      </w:r>
      <w:r>
        <w:rPr/>
        <w:t>싂녀朮爭䰫慤懂묥楯輨顆⩲⥆䴭ꅅ습㈺呶⭶㞿䁦捃椹橞䁫㕰녗䁚</w:t>
      </w:r>
      <w:r>
        <w:rPr/>
        <w:t>ꗂ</w:t>
      </w:r>
      <w:r>
        <w:rPr/>
        <w:t>攤捦쉟江摧懂㵶칮☦ꎘ묯㨦伤⼯쉾充숪䙶㐪呔捐⸰쉱楡獀쉢ꥮ眲䇂否⩢䘴숨䰶슻䰶⩂辣恋刮쏂䭲⍃</w:t>
      </w:r>
      <w:r>
        <w:rPr/>
        <w:t>ⶏ</w:t>
      </w:r>
      <w:r>
        <w:rPr/>
        <w:t>噟숶縤助껂䡥睙溣礰⛂㝌쉰敢㛍抩橘䝂ꇂ桫ꇂ拂䕮䊘쉵ꍎㅞ栰䩑㌶㔮㉹슥淂毂灙央牟䢩㡸䙕湉幏ㆩ椴塶牣䆿噏</w:t>
      </w:r>
      <w:r>
        <w:rPr/>
        <w:t>ꔪ</w:t>
      </w:r>
      <w:r>
        <w:rPr/>
        <w:t>䡷칰幾쉺㔤썦㵷䴪倴䌨杂娴숽憵䌳儶</w:t>
      </w:r>
      <w:r>
        <w:rPr/>
        <w:t>ꥐ</w:t>
      </w:r>
      <w:r>
        <w:rPr/>
        <w:t>뽂橥哂㔪㍠擂䑔哂㍒</w:t>
      </w:r>
      <w:r>
        <w:rPr/>
        <w:t>ⰳ</w:t>
      </w:r>
      <w:r>
        <w:rPr/>
        <w:t>嗂䷂㝾䵵轂뼣㘻겵頲曂䙳䢻奱晙⨷潣칎嗎瓂攤㍍츬㵔氪楑楬䁂眳两仃쉏ꥰ뽈泂歔㙨珂痃㠥싂捧婙畋涬祱㑡</w:t>
      </w:r>
      <w:r>
        <w:rPr/>
        <w:t>꧂</w:t>
      </w:r>
      <w:r>
        <w:rPr/>
        <w:t>䩅ㅘ睞傡숵䛂䥎煌甤癁璣쉬沩橴牲㑨凃</w:t>
      </w:r>
      <w:r>
        <w:rPr/>
        <w:t>ꖩ</w:t>
      </w:r>
      <w:r>
        <w:rPr/>
        <w:t>湄䍓</w:t>
      </w:r>
      <w:r>
        <w:rPr/>
        <w:t>ⶬ</w:t>
      </w:r>
      <w:r>
        <w:rPr/>
        <w:t>Ⱙ</w:t>
      </w:r>
      <w:r>
        <w:rPr/>
        <w:t>땙慞쉚燍뮥剀轆⍲┸숬繕㚡欸獁桳⩷涣ㅡ接䠺ꥠꥨ卆癀쵌湥䑌卵槂ㅴ츯</w:t>
      </w:r>
      <w:r>
        <w:rPr/>
        <w:t>ⱓ</w:t>
      </w:r>
      <w:r>
        <w:rPr/>
        <w:t>睐濂싂쉈䑆椲扷⍪敚车犩申䟂湱奮䐽䦡煕</w:t>
      </w:r>
      <w:r>
        <w:rPr/>
        <w:t>⡫</w:t>
      </w:r>
      <w:r>
        <w:rPr/>
        <w:t>倫绂嚩ㅉꥸ⽂村쉔县榏娰䑢瑮䑾</w:t>
      </w:r>
      <w:r>
        <w:rPr/>
        <w:t>⣂</w:t>
      </w:r>
      <w:r>
        <w:rPr/>
        <w:t>恾㧂싂⿂슱䨶扐</w:t>
      </w:r>
      <w:r>
        <w:rPr/>
        <w:t>ꤸ</w:t>
      </w:r>
      <w:r>
        <w:rPr/>
        <w:t>⼵ね撬樫뮬</w:t>
      </w:r>
      <w:r>
        <w:rPr/>
        <w:t>ꥁ</w:t>
      </w:r>
      <w:r>
        <w:rPr/>
        <w:t>株뽬瘪ꍺ숩기吥欮慖䱯㗍㑚啭渫⦏ㆵ쉀彥区兦楤䛂䝩梵狂澘砯游싂䘯▣牆氲</w:t>
      </w:r>
      <w:r>
        <w:rPr/>
        <w:t>ⵏ</w:t>
      </w:r>
      <w:r>
        <w:rPr/>
        <w:t>坅⬴⽆㜥쉧⿂挱帺칚潬呅숯걮䉂㴬繟杭㭸䷂</w:t>
      </w:r>
      <w:r>
        <w:rPr/>
        <w:t>ꕔ</w:t>
      </w:r>
      <w:r>
        <w:rPr/>
        <w:t>塵꧎䓎䭃昭桋く넦쉀扏䜺燂栽㶮䥍眣扲⭡栣㓂츳뽬轄拂㶡廂桕㣂ꌲ椪䌷亏帺㥥⬭甴녌啅쎵ꥺ剓⍊슡</w:t>
      </w:r>
      <w:r>
        <w:rPr/>
        <w:t>ꕑ</w:t>
      </w:r>
      <w:r>
        <w:rPr/>
        <w:t>眨䈰쉌瑸央汢㠣뾩硾썆녫䩊</w:t>
      </w:r>
      <w:r>
        <w:rPr/>
        <w:t>ⴳ</w:t>
      </w:r>
      <w:r>
        <w:rPr/>
        <w:t>欬쉴ꍖ⽰䥬ꌬⸯꅾ爣汢</w:t>
      </w:r>
      <w:r>
        <w:rPr/>
        <w:t>ⱶ⫂Ⓜ⌭</w:t>
      </w:r>
      <w:r>
        <w:rPr/>
        <w:t>火䀬䡩噹뽓숲ㄪ㙧쉧뼯썔婇捄뽮녶湢⦱爸䍒昪</w:t>
      </w:r>
      <w:r>
        <w:rPr/>
        <w:t>ⶩ</w:t>
      </w:r>
      <w:r>
        <w:rPr/>
        <w:t>旂禘獨㥃⑭㝈䑃췂썒㙣숻䕗㯂祗瑱䔊抿㝟堩㭬媬坌慺</w:t>
      </w:r>
      <w:r>
        <w:rPr/>
        <w:t>ꦵ</w:t>
      </w:r>
      <w:r>
        <w:rPr/>
        <w:t>ꌩ眨뽙Ⓕ갷拂あ瑬쉬䫂쉵뿂㭠㵩㠪㨱晢쵏梻愳⬰꥔䖥䱪䕱昰</w:t>
      </w:r>
      <w:r>
        <w:rPr/>
        <w:t>⡫</w:t>
      </w:r>
      <w:r>
        <w:rPr/>
        <w:t>煰㝲縲☵䵥廂婧摔乙埃</w:t>
      </w:r>
      <w:r>
        <w:rPr/>
        <w:t>Ⳃ</w:t>
      </w:r>
      <w:r>
        <w:rPr/>
        <w:t>슡乏쉴入璿瑓扱떘䳂倴㍰┺垏ꥭ䵧眳塦畒呗䡀村ꥷ⛂煵奤╍⽺杇揂┳ꥭ㙉ぁ싂㍊䈪㤯周⽖卄䁱춻뗂䑥䁗暥</w:t>
      </w:r>
      <w:r>
        <w:rPr/>
        <w:t>ꕗ</w:t>
      </w:r>
      <w:r>
        <w:rPr/>
        <w:t>滂땁</w:t>
      </w:r>
      <w:r>
        <w:rPr/>
        <w:t>ⵢ</w:t>
      </w:r>
      <w:r>
        <w:rPr/>
        <w:t>슘⯂偔六㝒췂冣䁙㨦渱漪㪥祕</w:t>
      </w:r>
      <w:r>
        <w:rPr/>
        <w:t>⡆</w:t>
      </w:r>
      <w:r>
        <w:rPr/>
        <w:t>玵湑㭅䌹廂䵍</w:t>
      </w:r>
      <w:r>
        <w:rPr/>
        <w:t>ⵓ</w:t>
      </w:r>
      <w:r>
        <w:rPr/>
        <w:t>䤷橣ꅲ䙈걾乇䕘煑⹁兑⤩숺婑㑶䵇参她䄪捉츴⹗瑦敹癆숪ꍱ摲瑴ꅴ넲桤冻洬䱒♑걗␫⌶싂汶㢩쉞쉙䁶娰㡉擂媻䜻숴걌</w:t>
      </w:r>
      <w:r>
        <w:rPr/>
        <w:t>ꔳ</w:t>
      </w:r>
      <w:r>
        <w:rPr/>
        <w:t>츫䥂칞㉋渳㌱쉋㙍䅶쉪⮥䱹堫悮㧂剅䙘㥫归恨㧂ㆱ녩䧂抡顬枵斥悮㑳ꇎ埍때タ䇂</w:t>
      </w:r>
      <w:r>
        <w:rPr/>
        <w:t>ꖻ</w:t>
      </w:r>
      <w:r>
        <w:rPr/>
        <w:t>䱨㐶䉞䨹㭡呩갷㵮녣礶焭种䰰洳녠곂㝫串䑖瑄␹収넶</w:t>
      </w:r>
      <w:r>
        <w:rPr/>
        <w:t>ⰶ</w:t>
      </w:r>
      <w:r>
        <w:rPr/>
        <w:t>娪</w:t>
      </w:r>
      <w:r>
        <w:rPr/>
        <w:t>ꔬ</w:t>
      </w:r>
      <w:r>
        <w:rPr/>
        <w:t>幏礶㭓걥긭㚬烂껂穬楮</w:t>
      </w:r>
      <w:r>
        <w:rPr/>
        <w:t>ⳃ</w:t>
      </w:r>
      <w:r>
        <w:rPr/>
        <w:t>煮ㅆ捦䢵捚ꅓ扈效汥捌</w:t>
      </w:r>
      <w:r>
        <w:rPr/>
        <w:t>ꥏ</w:t>
      </w:r>
      <w:r>
        <w:rPr/>
        <w:t>曂迂┬쉨</w:t>
      </w:r>
      <w:r>
        <w:rPr/>
        <w:t>ꖬ</w:t>
      </w:r>
      <w:r>
        <w:rPr/>
        <w:t>橪뭟꺱⭮噰焵</w:t>
      </w:r>
      <w:r>
        <w:rPr/>
        <w:t>ꥆ</w:t>
      </w:r>
      <w:r>
        <w:rPr/>
        <w:t>䈦쉌剺㘺때䙃係本ꥸ䳂幧⎻츦♶갨椵⛂䴩ꇂ擂弫뭌疿㕃磂</w:t>
      </w:r>
      <w:r>
        <w:rPr/>
        <w:t>ꕂ</w:t>
      </w:r>
      <w:r>
        <w:rPr/>
        <w:t>氹㣂⑄⍂庣滂憏佲吺瑒䍃긴쉬⤥縷瞮</w:t>
      </w:r>
      <w:r>
        <w:rPr/>
        <w:t>ⱳ</w:t>
      </w:r>
      <w:r>
        <w:rPr/>
        <w:t>㷎嘦桕煘썭딹</w:t>
      </w:r>
      <w:r>
        <w:rPr/>
        <w:t>ꔮ</w:t>
      </w:r>
      <w:r>
        <w:rPr/>
        <w:t>洪⑇䉺쉰傥收䮣䅪썲案碣散烂獣ꥬ䕺갫橮⨸敤佩朴橍쉎칾爫牰싂䈸濂䍏祉땱㈹䤹礭䐪㍷쉨쉬㎡䖻䩪扫彟癅彎示稭甶녹쉈橀〽싂뽆癐嫃䈵ぺ㑥愥⵩汈䞩汳쉈檩┱㵄䚿⴦⩎⽱弪刱乩쉩琪촳䱠沘顇슘</w:t>
      </w:r>
      <w:r>
        <w:rPr/>
        <w:t>⠩</w:t>
      </w:r>
      <w:r>
        <w:rPr/>
        <w:t>깺咮搽伭珂收䓂癧껂獨椣牷┦幎幮쉮숣堽䍠♇梏쉑</w:t>
      </w:r>
      <w:r>
        <w:rPr/>
        <w:t>ꔸ⥅</w:t>
      </w:r>
      <w:r>
        <w:rPr/>
        <w:t>歺䅎矂椩椷卩⸤㑗쉷畕ꍎ契ㅣ⭍㕴䜴␷숻⹕枡䊩䌯</w:t>
      </w:r>
      <w:r>
        <w:rPr/>
        <w:t>Ɒ</w:t>
      </w:r>
      <w:r>
        <w:rPr/>
        <w:t>싂椫㟂恴桱湰ꆮ掩敌俍䥩撱牒微㥤䜯厩䑞㓂塣墣</w:t>
      </w:r>
      <w:r>
        <w:rPr/>
        <w:t>⢻</w:t>
      </w:r>
      <w:r>
        <w:rPr/>
        <w:t>䔰䱧畐䙱㑨揃㢡싂쉨瑔え㇎な쉔㌮犿中믂</w:t>
      </w:r>
      <w:r>
        <w:rPr/>
        <w:t>ⱞ</w:t>
      </w:r>
      <w:r>
        <w:rPr/>
        <w:t>숤숱䑹癷⩄敘㞻⩠壂湋䤪㐹ꍰ㐵뭚揂쉦</w:t>
      </w:r>
      <w:r>
        <w:rPr/>
        <w:t>꧂</w:t>
      </w:r>
      <w:r>
        <w:rPr/>
        <w:t>㟍棂吻渺嫂挊䥷㊣獋쵒깸싂祟㉊晁칣伳♐䒣쉚䭳⿂쉎桮㭂놬儯⩏䅦쉗㩵到㠰彯䎘⽢杙䪿畐矂习璩쉞</w:t>
      </w:r>
      <w:r>
        <w:rPr/>
        <w:t>ⴥ</w:t>
      </w:r>
      <w:r>
        <w:rPr/>
        <w:t>ⴷ</w:t>
      </w:r>
      <w:r>
        <w:rPr/>
        <w:t>儽婨〽╙䱨쉎䈯䊣⑖㐺昩穏⼤숬</w:t>
      </w:r>
      <w:r>
        <w:rPr/>
        <w:t>ⱄ</w:t>
      </w:r>
      <w:r>
        <w:rPr/>
        <w:t>玮䰴䭯滂㉕䚿㵂ㅓ桵㯂⿃甶媩㣂畇ꎡ쉨瑲塇⨳垘䴥楢䭂櫎圸䁂禿湠싂奐딫㕸䶩垵楚㡒捄䷂⎱쉐䌵┯兎숯顏灤䭫䜺깺숳偣楆顆㡪濂숣䧍䞮敭</w:t>
      </w:r>
      <w:r>
        <w:rPr/>
        <w:t>Ⲯ</w:t>
      </w:r>
      <w:r>
        <w:rPr/>
        <w:t>奦쉘㤴嗂ꍎ촶㟂㈥煣쉋伵넥㵂ㅳ䩁㚡煯쌩䊱㝂婏䡥쉅樬╌⪡癗ꍅ╉⥮땇쌫婒犥堫⽷扑煔恊</w:t>
      </w:r>
      <w:r>
        <w:rPr/>
        <w:t>ꤽ</w:t>
      </w:r>
      <w:r>
        <w:rPr/>
        <w:t>柂숶楎쌪㨸</w:t>
      </w:r>
      <w:r>
        <w:rPr/>
        <w:t>ꖩ</w:t>
      </w:r>
      <w:r>
        <w:rPr/>
        <w:t>⢡</w:t>
      </w:r>
      <w:r>
        <w:rPr/>
        <w:t>枣剄嘤到긵쉘て汋捏땯戳⭫⼷⨰⼶璮扇䥵쉌慮瑫瞱㵀㕱㘥♄㠥煺湪</w:t>
      </w:r>
      <w:r>
        <w:rPr/>
        <w:t>ⴥ</w:t>
      </w:r>
      <w:r>
        <w:rPr/>
        <w:t>㕘숷䕢硋䭵㫂竂⨶浶ꅓ囂礪啑姂㔴牴ꄽ䉎捅슿칔䡸깐⻂㝒ꍱ䯂숪坨숦䪿斏䝒♥䱮ㆵ䜷兙⸪⮥␨⸪噠㝤硘쉁뭥飂㑆別㟂佄侩䇎灇㫂畨歓⍣䳂湹漨癡曎弴뽨䈴坴䷍䜬껂슣徿玩歅剁㭠椷穰晍컂싂昫兀꺏爻洱䝨♚墏ꄽ䮱썮婥넣㡁䯂卧睭浱☨壍㴬</w:t>
      </w:r>
      <w:r>
        <w:rPr/>
        <w:t>ⱊ</w:t>
      </w:r>
      <w:r>
        <w:rPr/>
        <w:t>序䉯潤癪焬녎썧쉙춬穣整쉏぀敃䍇䃂</w:t>
      </w:r>
      <w:r>
        <w:rPr/>
        <w:t>ⱔ</w:t>
      </w:r>
      <w:r>
        <w:rPr/>
        <w:t>ꔥ</w:t>
      </w:r>
      <w:r>
        <w:rPr/>
        <w:t>䤭畷却⑩椷</w:t>
      </w:r>
      <w:r>
        <w:rPr/>
        <w:t>⡫</w:t>
      </w:r>
      <w:r>
        <w:rPr/>
        <w:t>㥬吹犏쉒㭟䕪</w:t>
      </w:r>
      <w:r>
        <w:rPr/>
        <w:t>ꤪ</w:t>
      </w:r>
      <w:r>
        <w:rPr/>
        <w:t>䱸乬慦橹⪘琥쉭숵奫⩘䷃╠頲쉏檘</w:t>
      </w:r>
      <w:r>
        <w:rPr/>
        <w:t>ꔭ</w:t>
      </w:r>
      <w:r>
        <w:rPr/>
        <w:t>㴯㵧主┮쉊㙕䘱㡡숪⪻彣剒牶♑顀㝄穪㛂夯䍙䬦氯橳녇숨</w:t>
      </w:r>
      <w:r>
        <w:rPr/>
        <w:t>⣂</w:t>
      </w:r>
      <w:r>
        <w:rPr/>
        <w:t>泎剈싂⑑䄻恖묷♹ꅺ灱噦</w:t>
      </w:r>
      <w:r>
        <w:rPr/>
        <w:t>ꤦ</w:t>
      </w:r>
      <w:r>
        <w:rPr/>
        <w:t>塃浹뾿煷䁥㡧땮托轓쉳깹佔畒娱乁窏㝓祳</w:t>
      </w:r>
      <w:r>
        <w:rPr/>
        <w:t>ꦻ꧂</w:t>
      </w:r>
      <w:r>
        <w:rPr/>
        <w:t>䭬頹轒␽쉥ꍚ顲夸쉸슘渥쉡氩䘩♱扩㙍䀻쵹䉌㉀⩢栳睭</w:t>
      </w:r>
      <w:r>
        <w:rPr/>
        <w:t>ⵒ</w:t>
      </w:r>
      <w:r>
        <w:rPr/>
        <w:t>㘱癠飂殥潙吲</w:t>
      </w:r>
      <w:r>
        <w:rPr/>
        <w:t>Ⱪ</w:t>
      </w:r>
      <w:r>
        <w:rPr/>
        <w:t>䰻杌毂夣ꅳ춏頹</w:t>
      </w:r>
      <w:r>
        <w:rPr/>
        <w:t>ⶻ</w:t>
      </w:r>
      <w:r>
        <w:rPr/>
        <w:t>欶䢵◂㍥晑숬쉍晈⚱쉌䅧傩掿츩㥗瑴核숻싂쉪슱</w:t>
      </w:r>
      <w:r>
        <w:rPr/>
        <w:t>ⴵ〉</w:t>
      </w:r>
      <w:r>
        <w:rPr/>
        <w:t>旂顭㌫춏긫䨮坟슮穲檩딦쉕슿祖祬꧎㨮㥤䤵楋깩⯂쉟桴╉</w:t>
      </w:r>
      <w:r>
        <w:rPr/>
        <w:t>⡢</w:t>
      </w:r>
      <w:r>
        <w:rPr/>
        <w:t>弸摶⤮칎参神泂廃癭浱뭱㒥䥗䬴慄⩈楑呑墱⑴擂䔊㡔橞⒣䲘</w:t>
      </w:r>
      <w:r>
        <w:rPr/>
        <w:t>ꗂ</w:t>
      </w:r>
      <w:r>
        <w:rPr/>
        <w:t>긫⤶쉧滂瀽劻쉄祐</w:t>
      </w:r>
      <w:r>
        <w:rPr/>
        <w:t>ⲱ</w:t>
      </w:r>
      <w:r>
        <w:rPr/>
        <w:t>㐶꥗䒥녤㙬潸䁱愴慞栲嘯⍌⪮琳䕐掘㡺뭡ꥷ榿㤪噢䭑戦숯䅘⩨싃깓噞♰䙁녪쉩兏숯칇䱍㜲䞥츫쉗䪡⤤檩夳쉇ㄲꏂ櫂彸湓娮㥎㕲䔪㥹㧂䖡㭢燂䭂亩㜭╅ぷ⩁쵋柂渷帪畞쉕剤枩</w:t>
      </w:r>
      <w:r>
        <w:rPr/>
        <w:t>ꗃ</w:t>
      </w:r>
      <w:r>
        <w:rPr/>
        <w:t>擎싂捴䘷걁㝡䕈瀪㋃䠬桒獊⑫䍑噡슏瀽</w:t>
      </w:r>
      <w:r>
        <w:rPr/>
        <w:t>⠳</w:t>
      </w:r>
      <w:r>
        <w:rPr/>
        <w:t>길</w:t>
      </w:r>
      <w:r>
        <w:rPr/>
        <w:t>ꔱ</w:t>
      </w:r>
      <w:r>
        <w:rPr/>
        <w:t>싂奖坞穒쉄</w:t>
      </w:r>
      <w:r>
        <w:rPr/>
        <w:t>ꦿ⍱</w:t>
      </w:r>
      <w:r>
        <w:rPr/>
        <w:t>슡⨷䯂湫믂</w:t>
      </w:r>
      <w:r>
        <w:rPr/>
        <w:t>꧃</w:t>
      </w:r>
      <w:r>
        <w:rPr/>
        <w:t>㑂烃潷䘩쉉礬伬숪㥍轾坔敇煕㐴报堮춿睢獡</w:t>
      </w:r>
      <w:r>
        <w:rPr/>
        <w:t>ꦩ</w:t>
      </w:r>
      <w:r>
        <w:rPr/>
        <w:t>㒱兹焤䝈䟂㘻♁</w:t>
      </w:r>
      <w:r>
        <w:rPr/>
        <w:t>⡡</w:t>
      </w:r>
      <w:r>
        <w:rPr/>
        <w:t>夲쉗쵫卲㝘兯뭸곂晍灣癸┲卪燂㉢㝪䁀</w:t>
      </w:r>
      <w:r>
        <w:rPr/>
        <w:t>ꥌ</w:t>
      </w:r>
      <w:r>
        <w:rPr/>
        <w:t>䋂숪晞嚬꤮䘲卺嘨숹桂㯂輴渦䅅칰輩嘪숲⬦奱㝏묳</w:t>
      </w:r>
      <w:r>
        <w:rPr/>
        <w:t>ꥏ</w:t>
      </w:r>
      <w:r>
        <w:rPr/>
        <w:t>㈹唣쉧婪戥쉉䉾憏繋畾㉹䁩싎䇂</w:t>
      </w:r>
      <w:r>
        <w:rPr/>
        <w:t>⣂</w:t>
      </w:r>
      <w:r>
        <w:rPr/>
        <w:t>䰪</w:t>
      </w:r>
      <w:r>
        <w:rPr/>
        <w:t>⠸</w:t>
      </w:r>
      <w:r>
        <w:rPr/>
        <w:t>䱑㩃쉈橇싂畯䳎춡䅘乕乇碘礪縣楦啒捎擂</w:t>
      </w:r>
      <w:r>
        <w:rPr/>
        <w:t>ⱔ</w:t>
      </w:r>
      <w:r>
        <w:rPr/>
        <w:t>畖穫獫녂놡㌺딤♮䥡슩䑹棂獇洱⫂㉕┩砫擂㡕넹쉧漪䦡扖䙋⤸㓂⾩禥쉺숫幢䙁坐竎숣瑦婖坑瑓⪡椳顤쉡쉾砰〨淂</w:t>
      </w:r>
      <w:r>
        <w:rPr/>
        <w:t>ꥐ</w:t>
      </w:r>
      <w:r>
        <w:rPr/>
        <w:t>捈瘭䕐滂瑀㑯⌴問뽗숷싂皣楬䕩汩㕓쉯杄慄吲炿ㅌ㠺ㄣ⸽쉅䔻媡䩑긫㡎숩뼩㡥놏绂䍴䩦꥔꥔㏂⌸漬땇顢疩⪩숻临捚唣歉䆡⵺矃帤穟淂䝚偗숶㕲쉭⚬媿幣</w:t>
      </w:r>
      <w:r>
        <w:rPr/>
        <w:t>⡃</w:t>
      </w:r>
      <w:r>
        <w:rPr/>
        <w:t>啸滂儷帽ノ쉋㭪穌䇂⹣斡뭳抡</w:t>
      </w:r>
      <w:r>
        <w:rPr/>
        <w:t>ⲡ</w:t>
      </w:r>
      <w:r>
        <w:rPr/>
        <w:t>洩⯂㴣畆䅮⩍䔳촽丯䖬頪柂奩坖剤쉏灦</w:t>
      </w:r>
      <w:r>
        <w:rPr/>
        <w:t>ꥉ</w:t>
      </w:r>
      <w:r>
        <w:rPr/>
        <w:t>ꌹ䴹仂숬䡙䥤⬳슬⤩煟轇╀뼵杈䨫ꆏ뭒넨㉉䵄琵녴番㋂䝭顠晠걲뼷䡔㈱䮥ꅀ汈⩁녵勂썞싂긲瞱ꅅ爴㫃䙙儹㛂㡇</w:t>
      </w:r>
      <w:r>
        <w:rPr/>
        <w:t>ꥐ</w:t>
      </w:r>
      <w:r>
        <w:rPr/>
        <w:t>澥暘渪漩励弻捈㍇敕쉕</w:t>
      </w:r>
      <w:r>
        <w:rPr/>
        <w:t>ⱷ⥫</w:t>
      </w:r>
      <w:r>
        <w:rPr/>
        <w:t>싂噶㢿⌵䭱쉾슥ꥢ㟂洴呀싂櫂灏祗䙆婪㵑쉞䉦殏䄬ㅚ橫⪵숪绂仃䵐穳十㑢祅穠㎡걖唶塗뭞楯睅䕠汲䉬禘倷炱⥗瘺牳쉮⼶䴯슘繰⩈㨱晙㑾ꥡ☤⬰⥒愪⸫숱㣂娭顫숨䵫橱⹫숊佸싃晬⩊쉓⚵쵥걠</w:t>
      </w:r>
      <w:r>
        <w:rPr/>
        <w:t>ⴽ</w:t>
      </w:r>
      <w:r>
        <w:rPr/>
        <w:t>䱧磂䞏槂쵰싂啨츥싂步슮㵀灠쉋瑘숪ꍈ剈넻쉴⩀</w:t>
      </w:r>
      <w:r>
        <w:rPr/>
        <w:t>⠤</w:t>
      </w:r>
      <w:r>
        <w:rPr/>
        <w:t>涘斻䗂⮻㭓晅ꍵ夫⽉䅱</w:t>
      </w:r>
      <w:r>
        <w:rPr/>
        <w:t>⡫</w:t>
      </w:r>
      <w:r>
        <w:rPr/>
        <w:t>슡刽帪啟占帵</w:t>
      </w:r>
      <w:r>
        <w:rPr/>
        <w:t>ꗃ</w:t>
      </w:r>
      <w:r>
        <w:rPr/>
        <w:t>灹딲掵⦘䕺睴橨䙇楨颩ヂ瘪㴨䵧徣</w:t>
      </w:r>
      <w:r>
        <w:rPr/>
        <w:t>⢵⭣</w:t>
      </w:r>
      <w:r>
        <w:rPr/>
        <w:t>参⛂噰⚏칐䝤곂녆橾娩⨴輤愻牐幈澘縹땵ꏂ뿂</w:t>
      </w:r>
      <w:r>
        <w:rPr/>
        <w:t>ⷂ</w:t>
      </w:r>
      <w:r>
        <w:rPr/>
        <w:t>夳䮵琲츭㕈⩴攤┬㡧숴㚏㍍匽辵捓刴갫㵆㑱⍴㞻</w:t>
      </w:r>
      <w:r>
        <w:rPr/>
        <w:t>ⱊ</w:t>
      </w:r>
      <w:r>
        <w:rPr/>
        <w:t>彯㤶㬨싂汸壂䬵⭈㥔扯啈䧂</w:t>
      </w:r>
      <w:r>
        <w:rPr/>
        <w:t>ꔦ</w:t>
      </w:r>
      <w:r>
        <w:rPr/>
        <w:t>䵡㎮쉹㘥</w:t>
      </w:r>
      <w:r>
        <w:rPr/>
        <w:t>ⷂ</w:t>
      </w:r>
      <w:r>
        <w:rPr/>
        <w:t>椲娪珂氪뼪쉦娳쉎</w:t>
      </w:r>
      <w:r>
        <w:rPr/>
        <w:t>ⱗ</w:t>
      </w:r>
      <w:r>
        <w:rPr/>
        <w:t>獄盂ざ撥⺥㷂㑀</w:t>
      </w:r>
      <w:r>
        <w:rPr/>
        <w:t>ꕋ</w:t>
      </w:r>
      <w:r>
        <w:rPr/>
        <w:t>輻噕湶걟离</w:t>
      </w:r>
      <w:r>
        <w:rPr/>
        <w:t>Ⳃ</w:t>
      </w:r>
      <w:r>
        <w:rPr/>
        <w:t>㵱矂걍㉭⼹캻灈⤨㵓䥶頽䩶㥕榩</w:t>
      </w:r>
      <w:r>
        <w:rPr/>
        <w:t>⡢</w:t>
      </w:r>
      <w:r>
        <w:rPr/>
        <w:t>杆䅯숥盂숽쉅⑊祠炏㣂硉⩮止㞘娰祠灈⬤䕣쉊싃竂抩夰뮥䳂䞩挶㝠싂㞬䚿䵧⩹</w:t>
      </w:r>
      <w:r>
        <w:rPr/>
        <w:t>ꥎ</w:t>
      </w:r>
      <w:r>
        <w:rPr/>
        <w:t>稲煣컂愪슿㝖䍁무摖秂盎㡁ㅵ輶쉰䍶㓂旃唱㒩煋婰恊瘻椣䅋杷쉦</w:t>
      </w:r>
      <w:r>
        <w:rPr/>
        <w:t>Ⲭ</w:t>
      </w:r>
      <w:r>
        <w:rPr/>
        <w:t>ꖵ</w:t>
      </w:r>
      <w:r>
        <w:rPr/>
        <w:t>娹㣂朹昲</w:t>
      </w:r>
      <w:r>
        <w:rPr/>
        <w:t>ⵏ</w:t>
      </w:r>
      <w:r>
        <w:rPr/>
        <w:t>쉩䒘숪⥔扔㝀㋂</w:t>
      </w:r>
      <w:r>
        <w:rPr/>
        <w:t>ꥎ</w:t>
      </w:r>
      <w:r>
        <w:rPr/>
        <w:t>灨啤깥넥㎬頣⹸嚵灟珂⚩塩</w:t>
      </w:r>
      <w:r>
        <w:rPr/>
        <w:t>⢮</w:t>
      </w:r>
      <w:r>
        <w:rPr/>
        <w:t>㭧☺</w:t>
      </w:r>
      <w:r>
        <w:rPr/>
        <w:t>ꖘ</w:t>
      </w:r>
      <w:r>
        <w:rPr/>
        <w:t>숤싂⩐꥖⵫橉</w:t>
      </w:r>
      <w:r>
        <w:rPr/>
        <w:t>ⲏ</w:t>
      </w:r>
      <w:r>
        <w:rPr/>
        <w:t>㩘澘슣⹓慊묰䭣昫織攷汪樻塔坸⮿涏␩彫꺩㢡⪩癞䱟䠮愱쉢녟䜺番戻㜩䙈欣頱晐</w:t>
      </w:r>
      <w:r>
        <w:rPr/>
        <w:t>ꔬ♬╾</w:t>
      </w:r>
      <w:r>
        <w:rPr/>
        <w:t>䁵䨰쉷汱塮祆浆丫⸪琳噂瘫慨揂啖瓎恥쉁슱啚썶뼤숸쉇恓迂쉄䄻뭋愮偳䑐繢母婴♵縦癭녲썡亡䁧䴴姎쉸捧♱恏쉶汹㏂ꥬ쉠㨦湹ꎏ깕䭫琣䶬㥃歋⑾쉒㣂圯㡑価坭㑂㧂⧂玮商轒癔娭쉟슬湞숪싂ꌴ칥걧䁓⍍㙠㌮숯䴱ㅖ</w:t>
      </w:r>
      <w:r>
        <w:rPr/>
        <w:t>ꥏ</w:t>
      </w:r>
      <w:r>
        <w:rPr/>
        <w:t>䙦䑤参䔩橪갫ㄳ숨◂佴慁橰呈摂潟捵촽曂穎䁨吺㪩ꅳ漭頬磍穹ꅉ</w:t>
      </w:r>
      <w:r>
        <w:rPr/>
        <w:t>ⵃ</w:t>
      </w:r>
      <w:r>
        <w:rPr/>
        <w:t>㤥䁢숯⬭兮뭦擂깪슬稺迂抡帣稴⩟⨣㡍쉫廂╉帹곂⾿椦汣</w:t>
      </w:r>
      <w:r>
        <w:rPr/>
        <w:t>ꦬ⹧</w:t>
      </w:r>
      <w:r>
        <w:rPr/>
        <w:t>䯂瞬伺に쉣ヂ倰灊쉁긣牴䔲쉈䶣땭⩪䥍潚㊩䕵㞩䙴睯杆⼦櫂咮砪䅟昰硩㭈幞䁧⩅橊坵쉏</w:t>
      </w:r>
      <w:r>
        <w:rPr/>
        <w:t>ꦏ</w:t>
      </w:r>
      <w:r>
        <w:rPr/>
        <w:t>彺場숷ꥤ汓숤㭀䵃䁂偕㢣쉌㯃</w:t>
      </w:r>
      <w:r>
        <w:rPr/>
        <w:t>ꦘ</w:t>
      </w:r>
      <w:r>
        <w:rPr/>
        <w:t>橣슏⍩䙵쉫帊樴슩㙴䯂损燂䢮⛂</w:t>
      </w:r>
      <w:r>
        <w:rPr/>
        <w:t>Ɒ</w:t>
      </w:r>
      <w:r>
        <w:rPr/>
        <w:t>噮⥞塆颿懂쉐塴䝵桑儦穷猺⍕汭祠畱祅곃ꌤ畣梘嫂焰숳숩⭟┦췂癄佋捒㢡쉕兔〷</w:t>
      </w:r>
      <w:r>
        <w:rPr/>
        <w:t>ⵒ</w:t>
      </w:r>
      <w:r>
        <w:rPr/>
        <w:t>劻彊숷䉯녈硔칵婭厮⸲③ꍢ쉮檩쉗꧎捡䥲瀷睮晌⩗幒</w:t>
      </w:r>
      <w:r>
        <w:rPr/>
        <w:t>ⵆ</w:t>
      </w:r>
      <w:r>
        <w:rPr/>
        <w:t>す쉮ꄥ侏䕚刵쵧㋂偁惂㩱傏䰥䁰䱢㭙썷㥰な䔣塚樲䡋⦘楠灅♣䰭硎㠻㕸숩⭦拃甤⍄쉎圯潧仂圹䥯囂婤뾵氰⹶㤯䨴싂恲</w:t>
      </w:r>
      <w:r>
        <w:rPr/>
        <w:t>ꤰ</w:t>
      </w:r>
      <w:r>
        <w:rPr/>
        <w:t>區挪쉀稺싎噤뽈煷娨畇䱁㛂潹頬殩硋⨩썄ィ䊵⭂摕揂㕳䯂漤浓倸⻂扣숺户瘪ㆵ습컂㕟喥唹ㄶ쉔촶뭤</w:t>
      </w:r>
      <w:r>
        <w:rPr/>
        <w:t>ꗂ</w:t>
      </w:r>
      <w:r>
        <w:rPr/>
        <w:t>㶵╏圣慩澿䨦䝹</w:t>
      </w:r>
      <w:r>
        <w:rPr/>
        <w:t>ⵞ</w:t>
      </w:r>
      <w:r>
        <w:rPr/>
        <w:t>潒挽滂䝌扎啋쉗쉋帳冏奏䑉ㅅ╦兎乾卅숨㬻秂彡㌪⫂疣牶剺뿂㭬뼱未⫂抡</w:t>
      </w:r>
      <w:r>
        <w:rPr/>
        <w:t>ꔯ</w:t>
      </w:r>
      <w:r>
        <w:rPr/>
        <w:t>䵇歧扙竂㉞癉깬汮轔⮥뭋쉢뗂旂</w:t>
      </w:r>
      <w:r>
        <w:rPr/>
        <w:t>ⰶ</w:t>
      </w:r>
      <w:r>
        <w:rPr/>
        <w:t>뮩栣擎⹞䇂氮쎵⫂庘榏囎ꅴ溥嚏桖</w:t>
      </w:r>
      <w:r>
        <w:rPr/>
        <w:t>ⵚ</w:t>
      </w:r>
      <w:r>
        <w:rPr/>
        <w:t>焷剶숴晢偖ㄫ㏂姂뼭쉟⒘夨⭀㍅儨摴癥瑖䣂縳䝲䁋쵖䟂垮</w:t>
      </w:r>
      <w:r>
        <w:rPr/>
        <w:t>ⵎ⴮</w:t>
      </w:r>
      <w:r>
        <w:rPr/>
        <w:t>䘷凂⩒灪</w:t>
      </w:r>
      <w:r>
        <w:rPr/>
        <w:t>꧂♆</w:t>
      </w:r>
      <w:r>
        <w:rPr/>
        <w:t>㬹堥숷偗⯂扁绎㙖喩嫂歟曂깊䜪浢䮿栽떘㋍摤뼴廂千숶㌲㥈䕱떥㘽䈦壍☷塗⮵䮏剷䛂柂䒬⍓䉾䌵⨥㧂帺㞵敂슮摫걢</w:t>
      </w:r>
      <w:r>
        <w:rPr/>
        <w:t>ⴻ</w:t>
      </w:r>
      <w:r>
        <w:rPr/>
        <w:t>ꏃ䀭瑢䝌쉅彇㭭割</w:t>
      </w:r>
      <w:r>
        <w:rPr/>
        <w:t>ꤣ</w:t>
      </w:r>
      <w:r>
        <w:rPr/>
        <w:t>꺥灁盎揂㕔䕁</w:t>
      </w:r>
      <w:r>
        <w:rPr/>
        <w:t>ꕹ</w:t>
      </w:r>
      <w:r>
        <w:rPr/>
        <w:t>싂㍪쉳㡭敫淎숳祾〳仂싂⥠獆쉗숦쉀媩怶㡫쉣</w:t>
      </w:r>
      <w:r>
        <w:rPr/>
        <w:t>ꕌ⩀ꦵ</w:t>
      </w:r>
      <w:r>
        <w:rPr/>
        <w:t>惂墬㐪爪습硄偘䡵䱌</w:t>
      </w:r>
      <w:r>
        <w:rPr/>
        <w:t>ꗂ</w:t>
      </w:r>
      <w:r>
        <w:rPr/>
        <w:t>頭뿂쌲㵘搷⍏⩘쉗〪</w:t>
      </w:r>
      <w:r>
        <w:rPr/>
        <w:t>ⵋ</w:t>
      </w:r>
      <w:r>
        <w:rPr/>
        <w:t>刬⴪䑢䖵⩁厩㥦뭕숳㜱吰収㵹墏</w:t>
      </w:r>
      <w:r>
        <w:rPr/>
        <w:t>ꥄ</w:t>
      </w:r>
      <w:r>
        <w:rPr/>
        <w:t>땩䅫慈湏睍㟃⬥쵶</w:t>
      </w:r>
      <w:r>
        <w:rPr/>
        <w:t>ⱗ</w:t>
      </w:r>
      <w:r>
        <w:rPr/>
        <w:t>晅㡵態佮쵲儳䭵㞩갪⍈ꥭ皏橂㒱䰺扯晘⸥㑅녪琤땇</w:t>
      </w:r>
      <w:r>
        <w:rPr/>
        <w:t>⡒</w:t>
      </w:r>
      <w:r>
        <w:rPr/>
        <w:t>ꅋ线뭕</w:t>
      </w:r>
      <w:r>
        <w:rPr/>
        <w:t>ⰱ</w:t>
      </w:r>
      <w:r>
        <w:rPr/>
        <w:t>硪焰伵</w:t>
      </w:r>
      <w:r>
        <w:rPr/>
        <w:t>⢱</w:t>
      </w:r>
      <w:r>
        <w:rPr/>
        <w:t>䵄㬦徱쉅匰姂癴䈮顆彗渪녔㝺ꥱ䌩숰汶⸥䧂녭潍</w:t>
      </w:r>
      <w:r>
        <w:rPr/>
        <w:t>ꕑ</w:t>
      </w:r>
      <w:r>
        <w:rPr/>
        <w:t>䖬浅湨僃ヂ猳</w:t>
      </w:r>
      <w:r>
        <w:rPr/>
        <w:t>⡘</w:t>
      </w:r>
      <w:r>
        <w:rPr/>
        <w:t>歹睯㜱칢ㅃす쵒㥓습ꅤ</w:t>
      </w:r>
      <w:r>
        <w:rPr/>
        <w:t>⢻</w:t>
      </w:r>
      <w:r>
        <w:rPr/>
        <w:t>乣轥硁凂硲挮⬪䁧位煺穒吺縣땹疿堯싂⛂㜯☺䅮ꥫ⨽煢汦ㅃ繘䖱㬺秂⛍圭廃㡏挵歏焊浆摱昨㩉繄췂碬珂浘쉐炡땮쉮䟂䲩父㥢畺⚵火㑙決矂䡟䪥楑딶瀭卖摍轲⭎쉲䥷</w:t>
      </w:r>
      <w:r>
        <w:rPr/>
        <w:t>ⶣ⪿⩲</w:t>
      </w:r>
      <w:r>
        <w:rPr/>
        <w:t>輴⥎䟂싂煂</w:t>
      </w:r>
      <w:r>
        <w:rPr/>
        <w:t>ⱔ</w:t>
      </w:r>
      <w:r>
        <w:rPr/>
        <w:t>썓㚩䙪⹮猻梵䉍瞿琯噰숹넩慯傿璡烂奸怺쎮伶쉦㠰挤祶⹣儻⨮八</w:t>
      </w:r>
      <w:r>
        <w:rPr/>
        <w:t>ꦏ</w:t>
      </w:r>
      <w:r>
        <w:rPr/>
        <w:t>伫焳䩑䕘疩㡆쉫繁싂</w:t>
      </w:r>
      <w:r>
        <w:rPr/>
        <w:t>ⴤ</w:t>
      </w:r>
      <w:r>
        <w:rPr/>
        <w:t>槂䛂슣塄渣僂頣</w:t>
      </w:r>
      <w:r>
        <w:rPr/>
        <w:t>ⶩ</w:t>
      </w:r>
      <w:r>
        <w:rPr/>
        <w:t>妩춿捌橸</w:t>
      </w:r>
      <w:r>
        <w:rPr/>
        <w:t>꧂</w:t>
      </w:r>
      <w:r>
        <w:rPr/>
        <w:t>촳璩⼯轡搻㩢싂係兯⨣獧㖥⾻垮敊㙫䠺䰰灌濂숤䓂颩걆佌䝙</w:t>
      </w:r>
      <w:r>
        <w:rPr/>
        <w:t>ⶵ</w:t>
      </w:r>
      <w:r>
        <w:rPr/>
        <w:t>氹繣琭斬㣂杮稽㐪㠬忂㍪繢婠쵚爪싃砤櫂牤伺뾻氫烎쉉㤺⫎甹뽫⩥暣繲硄瀯攬瑂㨤⎥쉵嗂愪㘲⩟亡</w:t>
      </w:r>
      <w:r>
        <w:rPr/>
        <w:t>ꕨ⛂</w:t>
      </w:r>
      <w:r>
        <w:rPr/>
        <w:t>쉸嫂縥堥㶏㍇㒻䵃冥⨵捯桢䪵쵌뽑숣硄쉉♙浹幭곂쉠幁傣쉇噁슘娱昱渽㡎幠ꍴ䫂幐</w:t>
      </w:r>
      <w:r>
        <w:rPr/>
        <w:t>ⵙ</w:t>
      </w:r>
      <w:r>
        <w:rPr/>
        <w:t>奢慬歄츰쉥┱䅲塉浙⹓浹ꅕ㜫礵숦昳彊圳놣Ⓜꥫ䁗夽㬤廍圽噬싎⫂깇愻穡戥浙숪朤㖏䄣焹㵩쉦攨㡠則㨵堯焷摫顉쵦껍</w:t>
      </w:r>
      <w:r>
        <w:rPr/>
        <w:t>ⶣ</w:t>
      </w:r>
      <w:r>
        <w:rPr/>
        <w:t>東</w:t>
      </w:r>
      <w:r>
        <w:rPr/>
        <w:t>⡹</w:t>
      </w:r>
      <w:r>
        <w:rPr/>
        <w:t>녊쉀㨱⤣幁奺㫂썚懂勂縪ざ懂쌳㕙䜣㌰當䶡嫂轏敇狎榬㟂幈쎥䕮瀸哂灌挹㖿䁷ㅫ椭活쉯䈵煹即ꎮ</w:t>
      </w:r>
      <w:r>
        <w:rPr/>
        <w:t>ꤦ</w:t>
      </w:r>
      <w:r>
        <w:rPr/>
        <w:t>樻䉮쉍①浬때汨⮩䀮䛂䬭㘰⫂슣申䙧瑡天쉌呄뽒䞮瀪䅞縣侱㗂〽疡攪숸떩䈮㥫䡓</w:t>
      </w:r>
      <w:r>
        <w:rPr/>
        <w:t>ꥐ</w:t>
      </w:r>
      <w:r>
        <w:rPr/>
        <w:t>䥇懂뽩쉠䍸싃쵾轕㩔㤷</w:t>
      </w:r>
      <w:r>
        <w:rPr/>
        <w:t>⠥</w:t>
      </w:r>
      <w:r>
        <w:rPr/>
        <w:t>嘪㘤䁤啎슩潄</w:t>
      </w:r>
      <w:r>
        <w:rPr/>
        <w:t>ꥋ</w:t>
      </w:r>
      <w:r>
        <w:rPr/>
        <w:t>洪㝌坾⽡癃</w:t>
      </w:r>
      <w:r>
        <w:rPr/>
        <w:t>ꕘ</w:t>
      </w:r>
      <w:r>
        <w:rPr/>
        <w:t>欫摳ぐ⑕坌⬺쉩攪⥥关</w:t>
      </w:r>
      <w:r>
        <w:rPr/>
        <w:t>ꕦ</w:t>
      </w:r>
      <w:r>
        <w:rPr/>
        <w:t>敎琲</w:t>
      </w:r>
      <w:r>
        <w:rPr/>
        <w:t>ⰺ</w:t>
      </w:r>
      <w:r>
        <w:rPr/>
        <w:t>䰺</w:t>
      </w:r>
      <w:r>
        <w:rPr/>
        <w:t>ⷎ</w:t>
      </w:r>
      <w:r>
        <w:rPr/>
        <w:t>櫍깰椷싂䄫係ꌯ䉩숳뽊卡歊䰻㩣䍒</w:t>
      </w:r>
      <w:r>
        <w:rPr/>
        <w:t>ꔫ</w:t>
      </w:r>
      <w:r>
        <w:rPr/>
        <w:t>ꎿ窩伹榡䌺捏懂段兯䴫瀭䝧昱⩪恔싎愪☫㭖悮ꅱご煴⩬杂⍶</w:t>
      </w:r>
      <w:r>
        <w:rPr/>
        <w:t>ꕶ</w:t>
      </w:r>
      <w:r>
        <w:rPr/>
        <w:t>䕃兟㑸揃汞䌷ꆵ縣噒恍挨恎㍕䶘瀻뭠愵쉉썋䋂쉵囂쉱倪娶未わ你䥞㑞㥞㐵猪뿂♯칋憩䣂欱璬礹債偀쉫넭♒穮㉣㞬</w:t>
      </w:r>
      <w:r>
        <w:rPr/>
        <w:t>ⱶ</w:t>
      </w:r>
      <w:r>
        <w:rPr/>
        <w:t>乖⑧⴫쉨窬깰⮥琵슩祑쉙內⩾䋂䁮獋纬㦣徏灬憻杶깐卸⦬䉋䐣䮏䭗썵숦숩쉥繒睹䡆꺥</w:t>
      </w:r>
      <w:r>
        <w:rPr/>
        <w:t>ꔱ</w:t>
      </w:r>
      <w:r>
        <w:rPr/>
        <w:t>洰汅쵸㐊沘畗湇牺</w:t>
      </w:r>
      <w:r>
        <w:rPr/>
        <w:t>Ⳃ</w:t>
      </w:r>
      <w:r>
        <w:rPr/>
        <w:t>쵎쉡洨</w:t>
      </w:r>
      <w:r>
        <w:rPr/>
        <w:t>⢮</w:t>
      </w:r>
      <w:r>
        <w:rPr/>
        <w:t>繓䔷浅⒮獥敋汥䛃㕌獀䵴辥⩮坷⮡㙞㑬싃獵</w:t>
      </w:r>
      <w:r>
        <w:rPr/>
        <w:t>ꕸ</w:t>
      </w:r>
      <w:r>
        <w:rPr/>
        <w:t>긯䙳傣奔沥灱睶걍埃䙈㕀轭넽䉓숪轔䤴ꎬ䙯椸帪仂煴䍘뭙勂깒冡ꇂ</w:t>
      </w:r>
      <w:r>
        <w:rPr/>
        <w:t>⡬</w:t>
      </w:r>
      <w:r>
        <w:rPr/>
        <w:t>弨㵯恔뽉纱ꍵ䦏潀瑚䑁斏</w:t>
      </w:r>
      <w:r>
        <w:rPr/>
        <w:t>Ⱶ</w:t>
      </w:r>
      <w:r>
        <w:rPr/>
        <w:t>슏䵕䥗盂廂⭟䶏⭏㈺汮殮穨橇䟂曂輶쉠㡬썢</w:t>
      </w:r>
      <w:r>
        <w:rPr/>
        <w:t>꧂</w:t>
      </w:r>
      <w:r>
        <w:rPr/>
        <w:t>Ⲯ</w:t>
      </w:r>
      <w:r>
        <w:rPr/>
        <w:t>泂〺</w:t>
      </w:r>
      <w:r>
        <w:rPr/>
        <w:t>Ⱡ</w:t>
      </w:r>
      <w:r>
        <w:rPr/>
        <w:t>卮쉬☬䎻痂慯縯偟佢숭瀭␰㑬牭顉潞晰싃䘴䜳</w:t>
      </w:r>
      <w:r>
        <w:rPr/>
        <w:t>ⱶ⫂</w:t>
      </w:r>
      <w:r>
        <w:rPr/>
        <w:t>稸⥀㥕盂⥨㘯㈯㮏㵾䱌㡍</w:t>
      </w:r>
      <w:r>
        <w:rPr/>
        <w:t>ꖮ</w:t>
      </w:r>
      <w:r>
        <w:rPr/>
        <w:t>㭑묳湩昣쉫埍쵴㷎⽪䙚ꍍ⤴琮参䅃〹뽭䝎㐻畠墵쉱睱婸䊣갤싂⥉畀硖坆飂扺兎</w:t>
      </w:r>
      <w:r>
        <w:rPr/>
        <w:t>ⵦꦿ</w:t>
      </w:r>
      <w:r>
        <w:rPr/>
        <w:t>欱㘥㜨숭㥇株</w:t>
      </w:r>
      <w:r>
        <w:rPr/>
        <w:t>꧂</w:t>
      </w:r>
      <w:r>
        <w:rPr/>
        <w:t>拍抩㭓堺ꅆ㐫ち뿂슬啖㭏㵈瞿</w:t>
      </w:r>
      <w:r>
        <w:rPr/>
        <w:t>ⱬ</w:t>
      </w:r>
      <w:r>
        <w:rPr/>
        <w:t>㠰㌳♠䙴╕憻形滂嘳煖䩎祱㡢촤㑞╕㨵業걭甪㖮侘</w:t>
      </w:r>
      <w:r>
        <w:rPr/>
        <w:t>ꦬ</w:t>
      </w:r>
      <w:r>
        <w:rPr/>
        <w:t>䩨楯㍊㝬犣春넲</w:t>
      </w:r>
      <w:r>
        <w:rPr/>
        <w:t>ꔻ</w:t>
      </w:r>
      <w:r>
        <w:rPr/>
        <w:t>㍋呃婞慂걞쉯썂桘뭭兵</w:t>
      </w:r>
      <w:r>
        <w:rPr/>
        <w:t>ꕉꕕ</w:t>
      </w:r>
      <w:r>
        <w:rPr/>
        <w:t>欮揂䙰䗂⨸긻擂쏎䡗⹺숶頤㵷录摡쉁㍠뿃ち庿숫캱樫湡幡瓂⩉╾䥊睍♲뾩仍喬だ깒츲繶</w:t>
      </w:r>
      <w:r>
        <w:rPr/>
        <w:t>ꤷ</w:t>
      </w:r>
      <w:r>
        <w:rPr/>
        <w:t>뭞숭卍䭖堨晏㋂垩깑彶쉋숤撬澏⑘歌쉚㭶⌶獉牳匩瀳櫂䠨燂剴總焻⽧灑啰뭍깏䲏欲</w:t>
      </w:r>
      <w:r>
        <w:rPr/>
        <w:t>ⲥ⤮</w:t>
      </w:r>
      <w:r>
        <w:rPr/>
        <w:t>〰戯喥浓습䟂슱쉅ぇ祐쌵㑷焵礴䁂⛃䓎䙎㉓숷㙘䖣洪</w:t>
      </w:r>
      <w:r>
        <w:rPr/>
        <w:t>ꕢ</w:t>
      </w:r>
      <w:r>
        <w:rPr/>
        <w:t>惂숴슡浱싂潒㥵楮⌺幬䡾넹껂娣勂梣♕☷瑚</w:t>
      </w:r>
      <w:r>
        <w:rPr/>
        <w:t>ⱦ</w:t>
      </w:r>
      <w:r>
        <w:rPr/>
        <w:t>쏂♅㙎煬</w:t>
      </w:r>
      <w:r>
        <w:rPr/>
        <w:t>⠴</w:t>
      </w:r>
      <w:r>
        <w:rPr/>
        <w:t>쉳绂掵㕐甭꤮뮥까㵍㷍繅损敓䭏뭘彪婔㶩恀撵䊘啗剥转Ⓨ䶘녷쉕睟懂쉮曂砸勂睘䕀恴㴥嚬</w:t>
      </w:r>
      <w:r>
        <w:rPr/>
        <w:t>ⱴ</w:t>
      </w:r>
      <w:r>
        <w:rPr/>
        <w:t>쉯圶渭쉶ꎥ穸▥ヂ婁灃뭫啾쉧ꎘ猯杏恄䒮</w:t>
      </w:r>
      <w:r>
        <w:rPr/>
        <w:t>⢩</w:t>
      </w:r>
      <w:r>
        <w:rPr/>
        <w:t>䐵婍</w:t>
      </w:r>
      <w:r>
        <w:rPr/>
        <w:t>ꥂ</w:t>
      </w:r>
      <w:r>
        <w:rPr/>
        <w:t>싂潤歋䮬⏂갽䊿䑩ㅧꇂ橵瑌쵋抏䭭溘恂썵쉪潅썔琹犡㈲숭䖣䛂☱갫뭴睁縪쉠惂▥⸦ケ睄輻祎䦥你ꍷ쏎뭉㞱癲斘堣㕂㡓䩠礪䧂塂淂轨瑏儳正䉙쉶䐫㈷쏃㤨⌦㔽悩穲佣䍸兘</w:t>
      </w:r>
      <w:r>
        <w:rPr/>
        <w:t>ꦩ</w:t>
      </w:r>
      <w:r>
        <w:rPr/>
        <w:t>㙞䂿㕤䩄㑺숴曂㝚奕</w:t>
      </w:r>
      <w:r>
        <w:rPr/>
        <w:t>ⰲ</w:t>
      </w:r>
      <w:r>
        <w:rPr/>
        <w:t>쉴桩㉳숺묲썧瑋敥ꥮ区䬊睒桑⭅</w:t>
      </w:r>
      <w:r>
        <w:rPr/>
        <w:t>ⶥ</w:t>
      </w:r>
      <w:r>
        <w:rPr/>
        <w:t>묤숮쉂숪묫䤰㐪쉡⫎坋䏂격縥쉾佹</w:t>
      </w:r>
      <w:r>
        <w:rPr/>
        <w:t>꤫</w:t>
      </w:r>
      <w:r>
        <w:rPr/>
        <w:t>䙊䊏⨦⩲㍲</w:t>
      </w:r>
      <w:r>
        <w:rPr/>
        <w:t>ꦵ</w:t>
      </w:r>
      <w:r>
        <w:rPr/>
        <w:t>ꥲ朦⩃㍅捳㇂縶쉷禘⑒㩩幞ふ晊洰ꄰ㮱栴㓍</w:t>
      </w:r>
      <w:r>
        <w:rPr/>
        <w:t>ꕍ⸻</w:t>
      </w:r>
      <w:r>
        <w:rPr/>
        <w:t>뭶쉩⵪煈⦩浵䴽洶劘恋乫烃⨳㡖걵쵮䙩嘦櫎恞쉠긥녦⭵숷걦刻㵯啱䍌놩뾩⩬轍䅲⸷李割斘㡰㤦㈮䕅㉚欸數櫂놩뽒⑀え婬殩嚻쉁쉔凂⑸湧匶坦쉎⩅⮵䰷嘷㬶숵쉒婋⽭䥠╔㈲㭂쉅㐪桞嘰䕤煫쉊⥠轃싂汏㍭슩䉦顬숲㩲嘦⑈䔪㇂칺슬䥞䴽㙑쉕숹땫䊻췂潷潤砲珂湨㥗搵䥟恐</w:t>
      </w:r>
      <w:r>
        <w:rPr/>
        <w:t>ⴰ</w:t>
      </w:r>
      <w:r>
        <w:rPr/>
        <w:t>眦녣╃슮컂䐴余䊻䭏</w:t>
      </w:r>
      <w:r>
        <w:rPr/>
        <w:t>ꔸ꥗</w:t>
      </w:r>
      <w:r>
        <w:rPr/>
        <w:t>䅹㄰充噤洹♓冣奈쵟桫枩숫ㅞ䱦嘳恾쉸咮㉮㮏╷㘩秂겿䘴䨤啮晏熬爵敷潈囍㡗⨮㏂幩䀹祬슏㙷嗂뗂眳⺥숴䠮䥙㑋敮딺㴤婓쉶绍啕䔻ㄳ捯何쉗㑺䰻楏恾칤⬶煈乔沥</w:t>
      </w:r>
      <w:r>
        <w:rPr/>
        <w:t>ⱗ</w:t>
      </w:r>
      <w:r>
        <w:rPr/>
        <w:t>⿂䤪摺晴摤櫂䄻䥠㍤뽩ꅇ盂潑椪숥뇍祗槃呰玥ꥺ旂眽䝇쉮╙汔싂祀坤㕟䭢氭橃뽬㐨칣塞券</w:t>
      </w:r>
      <w:r>
        <w:rPr/>
        <w:t>ꖵ</w:t>
      </w:r>
      <w:r>
        <w:rPr/>
        <w:t>伹녆䫂</w:t>
      </w:r>
      <w:r>
        <w:rPr/>
        <w:t>ꤸ</w:t>
      </w:r>
      <w:r>
        <w:rPr/>
        <w:t>痂⪮㡲⛃䨵숦癨쉯</w:t>
      </w:r>
      <w:r>
        <w:rPr/>
        <w:t>꧂</w:t>
      </w:r>
      <w:r>
        <w:rPr/>
        <w:t>檣湂塪㤽㕔澱㉨㏂㋂녑泂䅃歱</w:t>
      </w:r>
      <w:r>
        <w:rPr/>
        <w:t>Ⱪ</w:t>
      </w:r>
      <w:r>
        <w:rPr/>
        <w:t>廂欽</w:t>
      </w:r>
      <w:r>
        <w:rPr/>
        <w:t>⡪</w:t>
      </w:r>
      <w:r>
        <w:rPr/>
        <w:t>쉢㩎</w:t>
      </w:r>
      <w:r>
        <w:rPr/>
        <w:t>⠲</w:t>
      </w:r>
      <w:r>
        <w:rPr/>
        <w:t>剧깴扇睖䮣꥞䵋䥙哎恠ふ佊묳救撮咣딱两䣂싂썚喘ꏂ䎘䁞慢숦灾</w:t>
      </w:r>
      <w:r>
        <w:rPr/>
        <w:t>ꕋ⭟</w:t>
      </w:r>
      <w:r>
        <w:rPr/>
        <w:t>噍剚硭칰㩗칷겵婐沥况⬫估䁴㎿싂汞偒⏂珎␫쌩榻ꅒ㩆慯沘噗歱湏晖㨤숽䛂渹ꄥ쉏唶㡴繡쉳⫎桶洬帲䳂䱋䠪녏眨䃂쉪쏂뽵唺扒桋땫䘰⸮䱟㫂救侏戺㝷剡光狎䌹</w:t>
      </w:r>
      <w:r>
        <w:rPr/>
        <w:t>⣍</w:t>
      </w:r>
      <w:r>
        <w:rPr/>
        <w:t>㩒畔捦</w:t>
      </w:r>
      <w:r>
        <w:rPr/>
        <w:t>ⶩ</w:t>
      </w:r>
      <w:r>
        <w:rPr/>
        <w:t>ꏃ䵕녕慁긯</w:t>
      </w:r>
      <w:r>
        <w:rPr/>
        <w:t>ⲿ</w:t>
      </w:r>
      <w:r>
        <w:rPr/>
        <w:t>燃䛂瑖㝩䍏僂珍㩨⑆㣍㛂뿎繡걟㡶䬬彏㜰㟂顢촹쵩㨯倱</w:t>
      </w:r>
      <w:r>
        <w:rPr/>
        <w:t>⡧</w:t>
      </w:r>
      <w:r>
        <w:rPr/>
        <w:t>䕹쉷</w:t>
      </w:r>
      <w:r>
        <w:rPr/>
        <w:t>ⱊ</w:t>
      </w:r>
      <w:r>
        <w:rPr/>
        <w:t>恃䂩䯂</w:t>
      </w:r>
      <w:r>
        <w:rPr/>
        <w:t>ⵇ</w:t>
      </w:r>
      <w:r>
        <w:rPr/>
        <w:t>璣疮ꥬ柎埂☪쉁䌯ꍏ⥯䴻噞䉤竍楾ꄸ嚘㭖쉶䬻礯⩓걋쵵䥫</w:t>
      </w:r>
      <w:r>
        <w:rPr/>
        <w:t>⣂</w:t>
      </w:r>
      <w:r>
        <w:rPr/>
        <w:t>㙦ぬ㞻⸪海컍琦슩䬽汃⿂牚噘깉歒㙐繄⩮枵睞杓睵嚣슏쉮숊戯䩌涩⍫杊顺⨷塂⥍䈲㞏榩毂晒⯍㑈䱩쉭쉡ㄽ䵦䌰纣딵㤻报唷偷㓂싂췂嗂☨䈮쉠䬵䙕䷃轑海㯎쉂쉖䉊䵀恹</w:t>
      </w:r>
      <w:r>
        <w:rPr/>
        <w:t>Ⱜ</w:t>
      </w:r>
      <w:r>
        <w:rPr/>
        <w:t>㘸䡓䭶楒깞佉땘쏂擂쉯촳ㄭ頱쉶⼴㙋⾻辣辿灖䪘䉴甤楷湳氵ꌺ倭</w:t>
      </w:r>
      <w:r>
        <w:rPr/>
        <w:t>ꦵ</w:t>
      </w:r>
      <w:r>
        <w:rPr/>
        <w:t>眫쉍</w:t>
      </w:r>
      <w:r>
        <w:rPr/>
        <w:t>⡩</w:t>
      </w:r>
      <w:r>
        <w:rPr/>
        <w:t>夦⑃㵺榏ꍕ梵睡㝴埍㩠⩧轄繑乷橋劻䥉儦䉄⤨栻쉫쵹浚썇䅰䵕쉖䨽强䝷刴䍒ㆮ榵框冩땰쏂盎䀴䴨쉥䜰컂㴵숬兰쉑卫㥂捶飂株쉒坣常㌱㙺睺乪彌쉊⍌쉒㤤</w:t>
      </w:r>
      <w:r>
        <w:rPr/>
        <w:t>ꔤ</w:t>
      </w:r>
      <w:r>
        <w:rPr/>
        <w:t>偭⻂䂮浉깳暣晁䝈枘児땢祮梡䴫땠쉕⩬㙭㠫䫂繹橊佱噆⽔楀僂檣┤柃彂믍뽩㡠娻⪮</w:t>
      </w:r>
      <w:r>
        <w:rPr/>
        <w:t>ⷂ</w:t>
      </w:r>
      <w:r>
        <w:rPr/>
        <w:t>慵穦啶歐䐥숨㣂礴┴慌整땅䝴</w:t>
      </w:r>
      <w:r>
        <w:rPr/>
        <w:t>꧂</w:t>
      </w:r>
      <w:r>
        <w:rPr/>
        <w:t>䍖颵㵒⨸繦䉔惎䧂瑔䍇烂☽캵ꏂ⩂侮捹␣願뭫긦勃呧</w:t>
      </w:r>
      <w:r>
        <w:rPr/>
        <w:t>⠴</w:t>
      </w:r>
      <w:r>
        <w:rPr/>
        <w:t>숦潃䫂晁獆侩䖡㶘쉋㇂䌨㛂升뮿ꥫで嘪뭺</w:t>
      </w:r>
      <w:r>
        <w:rPr/>
        <w:t>⢣⡾⸩</w:t>
      </w:r>
      <w:r>
        <w:rPr/>
        <w:t>轗⹩擂禡辥亮㪏⨩땐旂痍쉩숴殥㦵㇂䡫哂䧂潶⦩ꍚ此싂乚ꄷ憮䑈쉇姂묶瓂쵙桍㑏⨲깒桇걆啬숫剑污</w:t>
      </w:r>
      <w:r>
        <w:rPr/>
        <w:t>ꥃ</w:t>
      </w:r>
      <w:r>
        <w:rPr/>
        <w:t>彡썆磍痃湸桴␯乖␪啇㕾婏깳慰⹳欬噪慭쉤摩믂ꍡ佤촪斘쏂썠慏⌶噂怭넹䇂潋쉰㜪侩뭠</w:t>
      </w:r>
      <w:r>
        <w:rPr/>
        <w:t>⡰</w:t>
      </w:r>
      <w:r>
        <w:rPr/>
        <w:t>㩭숦墡☻繏䭠㑔숤⭪슏泃伶</w:t>
      </w:r>
      <w:r>
        <w:rPr/>
        <w:t>ⷂ⚡</w:t>
      </w:r>
      <w:r>
        <w:rPr/>
        <w:t>쎬啚숻坸슩唩繾캏牉</w:t>
      </w:r>
      <w:r>
        <w:rPr/>
        <w:t>ꔶ</w:t>
      </w:r>
      <w:r>
        <w:rPr/>
        <w:t>ㄶ싂숮㛂䡖䭘쉚楇㝺㕗穊息〮汬偖淂䑉</w:t>
      </w:r>
      <w:r>
        <w:rPr/>
        <w:t>⡈</w:t>
      </w:r>
      <w:r>
        <w:rPr/>
        <w:t>껂协䝺䍋㐴顈喬╳楯♶游窵䌩刪ꅍ昰毂樥㬶</w:t>
      </w:r>
      <w:r>
        <w:rPr/>
        <w:t>ꕙꕾ</w:t>
      </w:r>
      <w:r>
        <w:rPr/>
        <w:t>㈴穥䙩쏂</w:t>
      </w:r>
      <w:r>
        <w:rPr/>
        <w:t>꧂</w:t>
      </w:r>
      <w:r>
        <w:rPr/>
        <w:t>ㅞ伺㑵䩔⽬⭇乁䆣⍏䟂䴺浡䴯塘츷剎䈴䙏婊⪱戬恔⯂洭뭉䗂䁹땳㉲뭰䱐唰硹㟎갭畞䵠劵䂵⵺幟⺥</w:t>
      </w:r>
      <w:r>
        <w:rPr/>
        <w:t>ⵅ</w:t>
      </w:r>
      <w:r>
        <w:rPr/>
        <w:t>무슻常ꆵ넶迍䘤뾣㕡㜣匶殮쉰汵⍉倻⤴癃盍춱䒮슥琵太슡癭䝰숫숭싂숻뭺愰穹晩乐♩㕴洦ꍏ⦮呓뗂깴䡎⩶⭂埂㕅䵸ꆩ䅬ㅨ㒵樫䔪縯䨷摬쉯㫂⮱쉨幍墩싂彶墡瑫⹔뇎촵喱㌽块礊溏涘쉞⍉睱頯쉁扢轓ㅚ顅炡⩅깘⼳숸潒⵳㭓浆縰썵</w:t>
      </w:r>
      <w:r>
        <w:rPr/>
        <w:t>ꥐ</w:t>
      </w:r>
      <w:r>
        <w:rPr/>
        <w:t>纡䵋穋㷃瑄</w:t>
      </w:r>
      <w:r>
        <w:rPr/>
        <w:t>꧂</w:t>
      </w:r>
      <w:r>
        <w:rPr/>
        <w:t>祘䕑幠煢顐淂⥩慤⪡怪摭뽯烂㤵䄺癌䝹⥫⫂㈲쉾⭎무㌦췂칅췂圬㝔頮楳䭀䓃㕢楫쉷㵐㥨ㅥ恎㊮⮩挮恆扠瀣숰填쉡梡ꌤ䮡숥䭹</w:t>
      </w:r>
      <w:r>
        <w:rPr/>
        <w:t>⢘</w:t>
      </w:r>
      <w:r>
        <w:rPr/>
        <w:t>ꥧ⤰┳</w:t>
      </w:r>
      <w:r>
        <w:rPr/>
        <w:t>Ⱖ</w:t>
      </w:r>
      <w:r>
        <w:rPr/>
        <w:t>漶飂䩨嘥娩䌵〬슥슡埂뭐䑸䑔⦥⑙煇愷梡묺칙㔮殱䑙ꍳ剏坋䆬縥䵯뼦夦獱顦</w:t>
      </w:r>
      <w:r>
        <w:rPr/>
        <w:t>Ⱞ</w:t>
      </w:r>
      <w:r>
        <w:rPr/>
        <w:t>숻䉧乗偩久匲ヂꌨ츤쉕䮱䥬慁䯂䈪녇愩䙔彬꺩숨礫呰㑋녬截瓂숯⥑皿␻䄹溣牰䕶</w:t>
      </w:r>
      <w:r>
        <w:rPr/>
        <w:t>⡫</w:t>
      </w:r>
      <w:r>
        <w:rPr/>
        <w:t>슘숻憏㷂䩪汧</w:t>
      </w:r>
      <w:r>
        <w:rPr/>
        <w:t>⠩</w:t>
      </w:r>
      <w:r>
        <w:rPr/>
        <w:t>䉹椽呧㛂母䐽橖㭍䭹쉳</w:t>
      </w:r>
      <w:r>
        <w:rPr/>
        <w:t>⠷</w:t>
      </w:r>
      <w:r>
        <w:rPr/>
        <w:t>樻辱</w:t>
      </w:r>
      <w:r>
        <w:rPr/>
        <w:t>⠴</w:t>
      </w:r>
      <w:r>
        <w:rPr/>
        <w:t>偭䅮쉊恭䉴㭥偮䭠棂摐䲩硔싃</w:t>
      </w:r>
      <w:r>
        <w:rPr/>
        <w:t>ꕶ</w:t>
      </w:r>
      <w:r>
        <w:rPr/>
        <w:t>䮡彠䷂⩦㧂ꅋ싂</w:t>
      </w:r>
      <w:r>
        <w:rPr/>
        <w:t>ⰴ</w:t>
      </w:r>
      <w:r>
        <w:rPr/>
        <w:t>곍ㄩ㵯◂氬䬱杕堤䭦㔥쉺㨸〸ꅃ⧂䀷瀮顮汗杷뮻숳䩵彦捙싂㦥숽㗂䝪㯂⻍⩵⍹歺쉾쉇㤮⽳傣殘쉕恚捪烃</w:t>
      </w:r>
      <w:r>
        <w:rPr/>
        <w:t>꧂</w:t>
      </w:r>
      <w:r>
        <w:rPr/>
        <w:t>숳㨬⽰挤础</w:t>
      </w:r>
      <w:r>
        <w:rPr/>
        <w:t>ꥎ</w:t>
      </w:r>
      <w:r>
        <w:rPr/>
        <w:t>甫䙾楄썞䈨焩</w:t>
      </w:r>
      <w:r>
        <w:rPr/>
        <w:t>꥟</w:t>
      </w:r>
      <w:r>
        <w:rPr/>
        <w:t>歭⒩䐹䟂瓂뾵䕸硌</w:t>
      </w:r>
      <w:r>
        <w:rPr/>
        <w:t>⡃⮬</w:t>
      </w:r>
      <w:r>
        <w:rPr/>
        <w:t>坨</w:t>
      </w:r>
      <w:r>
        <w:rPr/>
        <w:t>ꤹ</w:t>
      </w:r>
      <w:r>
        <w:rPr/>
        <w:t>睒吴佴쉯瘰春湫ꍙ牡䧂</w:t>
      </w:r>
      <w:r>
        <w:rPr/>
        <w:t>꧂</w:t>
      </w:r>
      <w:r>
        <w:rPr/>
        <w:t>泂ꍱ㝓쉰Ⓜ뽴뽖䑊秂쉧㥍㕑毂䐩㠰㭄侏놱㡏ꥳ☮㡅狂㍑瘪쉒浮溡习抣彷潉呗ꌹ欶⑫슱䷂硵幣뭕거쉕⭖员烍椵穚㤤剉塭痂略愴〉硑</w:t>
      </w:r>
      <w:r>
        <w:rPr/>
        <w:t>ⵠ</w:t>
      </w:r>
      <w:r>
        <w:rPr/>
        <w:t>浅改捭氵橅ꅦㅅ믂</w:t>
      </w:r>
      <w:r>
        <w:rPr/>
        <w:t>ⴰ</w:t>
      </w:r>
      <w:r>
        <w:rPr/>
        <w:t>毂쉔슣㴮쉡渮浤椪써칠繂⤥䉞ㆱ␯槂斩竂⩪䔪曂喏쉍䡐爪갥勂㡟挸㜭用影</w:t>
      </w:r>
      <w:r>
        <w:rPr/>
        <w:t>ꕉ☱</w:t>
      </w:r>
      <w:r>
        <w:rPr/>
        <w:t>㠤숫㯂ꌤ쉔슮䎡倪㤹祵숽⽒쵎슡ぺ猶乙摉슣磂㕕睸㩹슥깣癎㭘싍㕺䀨㛂穖쉰䪥嫃␬㭊</w:t>
      </w:r>
      <w:r>
        <w:rPr/>
        <w:t>⡐</w:t>
      </w:r>
      <w:r>
        <w:rPr/>
        <w:t>⻂묮塣쉥쵣</w:t>
      </w:r>
      <w:r>
        <w:rPr/>
        <w:t>ꕴ</w:t>
      </w:r>
      <w:r>
        <w:rPr/>
        <w:t>爪쉸䝯쵦乘〽㩷㤱唷〲㙟橷䪱偵㔤땒䋃䔴</w:t>
      </w:r>
      <w:r>
        <w:rPr/>
        <w:t>ꗂ</w:t>
      </w:r>
      <w:r>
        <w:rPr/>
        <w:t>犘彯瘣员칑㙕獒䧂礴</w:t>
      </w:r>
      <w:r>
        <w:rPr/>
        <w:t>ⰻ</w:t>
      </w:r>
      <w:r>
        <w:rPr/>
        <w:t>娫堣啶숮⽖流⪻㡤뽂橦⚡</w:t>
      </w:r>
      <w:r>
        <w:rPr/>
        <w:t>ꔱ</w:t>
      </w:r>
      <w:r>
        <w:rPr/>
        <w:t>㈭캥桡㕃瞩䠳갰☶⩧⥧槍쉬ꌦ瑓硺⭃札㉌㌩⛂琱妩䗂嚥</w:t>
      </w:r>
      <w:r>
        <w:rPr/>
        <w:t>Ⱡ</w:t>
      </w:r>
      <w:r>
        <w:rPr/>
        <w:t>祡匭䁍⾮䅮並婐坡껂</w:t>
      </w:r>
      <w:r>
        <w:rPr/>
        <w:t>ꤱ</w:t>
      </w:r>
      <w:r>
        <w:rPr/>
        <w:t>楳숪愪쉈瑩捶做뽰帊捉숬噞磂繂䣂쉂㐬潄⹕㨣⩐响榬癳潘畷</w:t>
      </w:r>
      <w:r>
        <w:rPr/>
        <w:t>Ɱ␬</w:t>
      </w:r>
      <w:r>
        <w:rPr/>
        <w:t>彣숺旃䁖䝵숰⽌恇だ쉰㒿嘭畇殣灨祊奃煂恡扂慊뮩㉅</w:t>
      </w:r>
      <w:r>
        <w:rPr/>
        <w:t>Ⱞ</w:t>
      </w:r>
      <w:r>
        <w:rPr/>
        <w:t>儬☯佀牃䅕㙞㬴嚩吶</w:t>
      </w:r>
      <w:r>
        <w:rPr/>
        <w:t>ⵘ</w:t>
      </w:r>
      <w:r>
        <w:rPr/>
        <w:t>辬〷辩♩꧎浢䡘쉎䙑䔭礨穩桢椦⸱뼮恈灨㝲⩯乸♡乩⹞䓂顫⑲娨쉯係潳礹㞘╣숽愴깃摀뭦㡹쉆涩싂卞슿㉦䒣䩖䬸숮痂毂</w:t>
      </w:r>
      <w:r>
        <w:rPr/>
        <w:t>Ⳃ</w:t>
      </w:r>
      <w:r>
        <w:rPr/>
        <w:t>迃湠砳㩖氦䝒甦洮㌻嘨敄칮乐쉚노䅏煉畦⏂</w:t>
      </w:r>
      <w:r>
        <w:rPr/>
        <w:t>ⱺ</w:t>
      </w:r>
      <w:r>
        <w:rPr/>
        <w:t>녲係딩䬲泂页⍆㴭뽢䤮䀨礦慗渺䙡㕱䜫싂습潎⵳⽾싂⯂캻祷䉘愭슻㬺쉗噎꥾䝹숨奲쉷凃烍뼱煤䇂ꍁ䭸</w:t>
      </w:r>
      <w:r>
        <w:rPr/>
        <w:t>ꔬ</w:t>
      </w:r>
      <w:r>
        <w:rPr/>
        <w:t>쉾睾䙟㨵潾⛂毂敆⹉갺丩쵅朳縲걎禡奢뾏弨呀湠幖眭㜺⬮㮣敦⽮兠灨毂桥㵑卭㓂꥔噫뽅▿⩗숣㝩绂奯㝓㔯땨欲걲捩쉸恏쉯畹㵩</w:t>
      </w:r>
      <w:r>
        <w:rPr/>
        <w:t>ꤷ⍳</w:t>
      </w:r>
      <w:r>
        <w:rPr/>
        <w:t>⻂敔뭟埂朹숱␺쉒믂䔲琵甸烂桶⨫⬯憵顢</w:t>
      </w:r>
      <w:r>
        <w:rPr/>
        <w:t>꤯▮</w:t>
      </w:r>
      <w:r>
        <w:rPr/>
        <w:t>㐥眤걹厏⍂瑂涮祍䰰璮</w:t>
      </w:r>
      <w:r>
        <w:rPr/>
        <w:t>ⵦ⥍</w:t>
      </w:r>
      <w:r>
        <w:rPr/>
        <w:t>汧㕬뭬뽮뼸⽠椲䴣숸쌷쏂㭎泂뭁囂</w:t>
      </w:r>
      <w:r>
        <w:rPr/>
        <w:t>ꤪ</w:t>
      </w:r>
      <w:r>
        <w:rPr/>
        <w:t>癭ギ┦쵲稰䙹坎㇂㝊牦䱔䉩慲䵤ꥨ撮稫僂䭚㥁⑓啕䘤㙴㉇䐣촪쉁獷쉃䴩喡뗂㌳쉤╹琫〦堺疿⼴琺呍습䯂挪싂杠</w:t>
      </w:r>
      <w:r>
        <w:rPr/>
        <w:t>ꥒ</w:t>
      </w:r>
      <w:r>
        <w:rPr/>
        <w:t>䰳橈竂칯싂剤⼣璘係㠦乤偗긶乧쌭澏녀</w:t>
      </w:r>
      <w:r>
        <w:rPr/>
        <w:t>ⵔ</w:t>
      </w:r>
      <w:r>
        <w:rPr/>
        <w:t>剗⹃䒻ꍢ㩨䓂⩲前⍡⽙깵溣ꅷ䀱昮番숸杮硔㝔疘⯎迂䑐儥啇䮡䭆堺䱚䌱쌷涻쉾㢱椣砵焹䳂숱牌婔⥐便㔣㶥䝠쉙顀㝦쉀</w:t>
      </w:r>
      <w:r>
        <w:rPr/>
        <w:t>ꤶ</w:t>
      </w:r>
      <w:r>
        <w:rPr/>
        <w:t>뿂⚮뽤灪㠬</w:t>
      </w:r>
      <w:r>
        <w:rPr/>
        <w:t>ꗂ</w:t>
      </w:r>
      <w:r>
        <w:rPr/>
        <w:t>彗䉗癣整礲灁獱湖彟㒱ヂ扎桙ꍌ幒따㌴뮬㔴㘷⩓ㄨ䚻㘥䑦㬬擂歂</w:t>
      </w:r>
      <w:r>
        <w:rPr/>
        <w:t>ꗂ</w:t>
      </w:r>
      <w:r>
        <w:rPr/>
        <w:t>橍怫吮쉢㑸숻䣃䵉</w:t>
      </w:r>
      <w:r>
        <w:rPr/>
        <w:t>Ⳃ</w:t>
      </w:r>
      <w:r>
        <w:rPr/>
        <w:t>쉖쉬单䙑⍁䓂䵯쉭떏싂䔸皏䍗䎩咬⩶ꏎ</w:t>
      </w:r>
      <w:r>
        <w:rPr/>
        <w:t>⢣</w:t>
      </w:r>
      <w:r>
        <w:rPr/>
        <w:t>䠱䁔땖㉔彠</w:t>
      </w:r>
      <w:r>
        <w:rPr/>
        <w:t>⢵⦥</w:t>
      </w:r>
      <w:r>
        <w:rPr/>
        <w:t>숮⑁䡫땥ꅀ㙶슻쉹깅㉲垿䜸㕚걸䁩ꆥ㵦</w:t>
      </w:r>
      <w:r>
        <w:rPr/>
        <w:t>⠪</w:t>
      </w:r>
      <w:r>
        <w:rPr/>
        <w:t>ㅸ䱎禡쉡ꥬ琷쉚</w:t>
      </w:r>
      <w:r>
        <w:rPr/>
        <w:t>ꔪ</w:t>
      </w:r>
      <w:r>
        <w:rPr/>
        <w:t>ꅆ⭤䡆元쉥䥫天橞㌶䙗溡䥗ケ位ꌺ⩑䊩䌳䄥⨶㉄⌊㡡積숭땬场䩰</w:t>
      </w:r>
      <w:r>
        <w:rPr/>
        <w:t>꥓</w:t>
      </w:r>
      <w:r>
        <w:rPr/>
        <w:t>恥硚䤱煓㢩嘶뼫〈ꇎ</w:t>
      </w:r>
      <w:r>
        <w:rPr/>
        <w:t>ⱎ</w:t>
      </w:r>
      <w:r>
        <w:rPr/>
        <w:t>勂杒⩙칷媿촽ꍌ췂颏畤婙ㅸ䗂戻䂡愽⪩⭏啌칁䭩쉸쉊츮獈彚촷暿걞딥䁮究倽浑㥘䡍顢䈸伯渱慪穒묮晤坦쉡仂㡹츭欶湶砦割卶䤩⬸☻녞뽉㝞</w:t>
      </w:r>
      <w:r>
        <w:rPr/>
        <w:t>꧂</w:t>
      </w:r>
      <w:r>
        <w:rPr/>
        <w:t>䴦⽞⹋</w:t>
      </w:r>
      <w:r>
        <w:rPr/>
        <w:t>⣂</w:t>
      </w:r>
      <w:r>
        <w:rPr/>
        <w:t>奎㵘묳깒쉟㝐題㈩쌱䶏辏剑䳂</w:t>
      </w:r>
      <w:r>
        <w:rPr/>
        <w:t>ⱗ</w:t>
      </w:r>
      <w:r>
        <w:rPr/>
        <w:t>䅄璣煔灊㬵䩆畮㉡숰쉴㝆獆涩楕漯⵪쉩땕䰻㋎䁹숵䨲슩灍㓂刴輽깈汃촰祖佅癞倮녷ꅔ奷㭙打䘵</w:t>
      </w:r>
      <w:r>
        <w:rPr/>
        <w:t>ꕫ</w:t>
      </w:r>
      <w:r>
        <w:rPr/>
        <w:t>橲奔</w:t>
      </w:r>
      <w:r>
        <w:rPr/>
        <w:t>⡳</w:t>
      </w:r>
      <w:r>
        <w:rPr/>
        <w:t>㥈梿숮歕伦</w:t>
      </w:r>
      <w:r>
        <w:rPr/>
        <w:t>⡊␷</w:t>
      </w:r>
      <w:r>
        <w:rPr/>
        <w:t>ꄪ廃猺딪煫恔塄枏䤮潕⩥䙅怪䵫犣朴塋⩴潠扱䎩嚮敓奶䨶潂쉐撻搰뼩剮㶩㍹㏎㔭噤窡㠴㩔娰쉸畩桐䕷</w:t>
      </w:r>
      <w:r>
        <w:rPr/>
        <w:t>ꔭ</w:t>
      </w:r>
      <w:r>
        <w:rPr/>
        <w:t>䵍児ㅆㆿ␤曍믍⎵瑰婺쎱傮䌽䕧</w:t>
      </w:r>
      <w:r>
        <w:rPr/>
        <w:t>ⱱ</w:t>
      </w:r>
      <w:r>
        <w:rPr/>
        <w:t>뭍啬棂갥싂⥸쉳敐輯㧂匷딮쉘匽䎵歟栨슿摐扴㏂㞥䶥ꎩ䩲♅嚏㘣佯㯂ꍀ싂㡵㠩䂵杌䙒</w:t>
      </w:r>
      <w:r>
        <w:rPr/>
        <w:t>ꥇ</w:t>
      </w:r>
      <w:r>
        <w:rPr/>
        <w:t>産슱㨣䐵쉀칳䅲ꥬ쎘㨲</w:t>
      </w:r>
      <w:r>
        <w:rPr/>
        <w:t>ꔻ</w:t>
      </w:r>
      <w:r>
        <w:rPr/>
        <w:t>题㮡껍䅢㒱쉖湲⽢橢㉧⨬뭩畆⏎塵习숯썥殱輺憿㖱ㄴ</w:t>
      </w:r>
      <w:r>
        <w:rPr/>
        <w:t>⣂</w:t>
      </w:r>
      <w:r>
        <w:rPr/>
        <w:t>壂晟䩨뽊氹⒥䌺彘氫煗</w:t>
      </w:r>
      <w:r>
        <w:rPr/>
        <w:t>ꤰ</w:t>
      </w:r>
      <w:r>
        <w:rPr/>
        <w:t>䦡摺憮䡤뾣曂</w:t>
      </w:r>
      <w:r>
        <w:rPr/>
        <w:t>Ⳃ</w:t>
      </w:r>
      <w:r>
        <w:rPr/>
        <w:t>㩪圪げ㡥澏盂땔旃䙦슩湘瑆</w:t>
      </w:r>
      <w:r>
        <w:rPr/>
        <w:t>ⱘ</w:t>
      </w:r>
      <w:r>
        <w:rPr/>
        <w:t>煒쉬䱖ㅷ楾⍉㔪䑬䥠䀪福䑘娫穎ㅗ긪䐫䙢</w:t>
      </w:r>
      <w:r>
        <w:rPr/>
        <w:t>⡟</w:t>
      </w:r>
      <w:r>
        <w:rPr/>
        <w:t>栬ㆻ慚愸ꅳ瀬睈쉤割槂껂忂甯偅㡣漬䀦쉰䲩昲◂䥊⹋䵓轉습憩暩揂</w:t>
      </w:r>
      <w:r>
        <w:rPr/>
        <w:t>ꕩ</w:t>
      </w:r>
      <w:r>
        <w:rPr/>
        <w:t>쵥㜹㕉㕞␰元吪兲䥺㭓廂䭮䧂㴪</w:t>
      </w:r>
      <w:r>
        <w:rPr/>
        <w:t>⡠</w:t>
      </w:r>
      <w:r>
        <w:rPr/>
        <w:t>㈣栨⑥偤䕨⿂ꄶ䰽版쉏娹睄乩噡杅쉷煚꥗癏橓쉭支ヂㆣ啥䕁䚿玩숥ꍍꇍ</w:t>
      </w:r>
      <w:r>
        <w:rPr/>
        <w:t>꧂</w:t>
      </w:r>
      <w:r>
        <w:rPr/>
        <w:t>쉙㥺⽉</w:t>
      </w:r>
      <w:r>
        <w:rPr/>
        <w:t>ⱱ</w:t>
      </w:r>
      <w:r>
        <w:rPr/>
        <w:t>쉇畕䥠䥣⍈獘┪偷乫棂淂壂쉢쉬</w:t>
      </w:r>
      <w:r>
        <w:rPr/>
        <w:t>⡖</w:t>
      </w:r>
      <w:r>
        <w:rPr/>
        <w:t>숬喩扯숨杄䕯䭵恈쉕㕣䝶칥盂智䤬䧂亡싎汩埂㬬圻싂弥칯쉤啃㞵穰</w:t>
      </w:r>
      <w:r>
        <w:rPr/>
        <w:t>ⱶⱂ</w:t>
      </w:r>
      <w:r>
        <w:rPr/>
        <w:t>瑚䡓쉄䌩䍌ノ㭄⥥㯂彪㝑弦㥠眻싂咩啲典䉆傩楂땇쉴偉䤻숴⹟礵擂쉎瀶煋槎枻剪弩</w:t>
      </w:r>
      <w:r>
        <w:rPr/>
        <w:t>ⷃ</w:t>
      </w:r>
      <w:r>
        <w:rPr/>
        <w:t>䴵⪣㪡䜴</w:t>
      </w:r>
      <w:r>
        <w:rPr/>
        <w:t>ⴹ</w:t>
      </w:r>
      <w:r>
        <w:rPr/>
        <w:t>㡲仃숻檵╦숷櫂ㄤ恠숹㑊娊啰䱑녤</w:t>
      </w:r>
      <w:r>
        <w:rPr/>
        <w:t>ꕟ</w:t>
      </w:r>
      <w:r>
        <w:rPr/>
        <w:t>呁さ䱺歠に牬啃䜲뭥숱济㡅ォ숺쉊⽆㵴狂勂쉋十涻㖘䉸砤咿⹏ꍑ녏ガ䃂敚顬믂䥬뭔䍣䒵杓숳㑳쉔琯睵ꍇ䉉䅓別䩓뮘䎡</w:t>
      </w:r>
      <w:r>
        <w:rPr/>
        <w:t>ꥆ</w:t>
      </w:r>
      <w:r>
        <w:rPr/>
        <w:t>顡</w:t>
      </w:r>
      <w:r>
        <w:rPr/>
        <w:t>ꦮ</w:t>
      </w:r>
      <w:r>
        <w:rPr/>
        <w:t>瑏䝆灱旂暱佧싎䍺</w:t>
      </w:r>
      <w:r>
        <w:rPr/>
        <w:t>⠳</w:t>
      </w:r>
      <w:r>
        <w:rPr/>
        <w:t>⼪獳㍲启秂珂硦격瑌六皱暡歓㯂傘玘䲵⪿䵎䁐捅樦杮</w:t>
      </w:r>
      <w:r>
        <w:rPr/>
        <w:t>꧂</w:t>
      </w:r>
      <w:r>
        <w:rPr/>
        <w:t>乳</w:t>
      </w:r>
      <w:r>
        <w:rPr/>
        <w:t>ꖵ</w:t>
      </w:r>
      <w:r>
        <w:rPr/>
        <w:t>繧⩬</w:t>
      </w:r>
      <w:r>
        <w:rPr/>
        <w:t>ⵡ</w:t>
      </w:r>
      <w:r>
        <w:rPr/>
        <w:t>漸㩓⹅䥭</w:t>
      </w:r>
      <w:r>
        <w:rPr/>
        <w:t>ꥏ</w:t>
      </w:r>
      <w:r>
        <w:rPr/>
        <w:t>戯癶个䙵숹♊숥</w:t>
      </w:r>
      <w:r>
        <w:rPr/>
        <w:t>ⵔ</w:t>
      </w:r>
      <w:r>
        <w:rPr/>
        <w:t>녂╢畖圸椷挭䢏⾏㠽</w:t>
      </w:r>
      <w:r>
        <w:rPr/>
        <w:t>ꥂ</w:t>
      </w:r>
      <w:r>
        <w:rPr/>
        <w:t>㩹⨫獸⯂숨⩔䖡汮ぃ</w:t>
      </w:r>
      <w:r>
        <w:rPr/>
        <w:t>⡮</w:t>
      </w:r>
      <w:r>
        <w:rPr/>
        <w:t>㭺숣⩴癀牸牌医欯㣂ꥵ츱塧⽃⿃稹㑟☲榵洯䌦瑣ꎣ歔⦘歊㍸戳䌩てꌬ㝥숲쉋桹桹盂♤参⥚殩김뭬㘸甹慍辣♞敃棎썡浺䅱剺幊㭏쌪▻䭷⍶뭂걆뗃땉㠱䜲顥妩硢걊垩厩㥶湚묯㔯슻姂⸦帥充</w:t>
      </w:r>
      <w:r>
        <w:rPr/>
        <w:t>⡋</w:t>
      </w:r>
      <w:r>
        <w:rPr/>
        <w:t>㩒칚ꥧ樽呢㈣敾습ꅩ◂⍫컂슩唶欬䡏㭉嘬㘵</w:t>
      </w:r>
      <w:r>
        <w:rPr/>
        <w:t>꧂꥓</w:t>
      </w:r>
      <w:r>
        <w:rPr/>
        <w:t>䱣㡪</w:t>
      </w:r>
      <w:r>
        <w:rPr/>
        <w:t>ꦥ</w:t>
      </w:r>
      <w:r>
        <w:rPr/>
        <w:t>쉘㥥楖杓么㗂뭪祚걎㮡䁰ㅭ㡐㉢竂怶걓ꅣ쉠畍</w:t>
      </w:r>
      <w:r>
        <w:rPr/>
        <w:t>⠥</w:t>
      </w:r>
      <w:r>
        <w:rPr/>
        <w:t>㩀쉌㭱겻⹋⌻뾡砭뾡擂칳㕡넶싂瀷⏂㉦⼣䃂椴㨨愫恧轢沣即ꏂ␪</w:t>
      </w:r>
      <w:r>
        <w:rPr/>
        <w:t>ꦱ</w:t>
      </w:r>
      <w:r>
        <w:rPr/>
        <w:t>⾮쵆⤪칓쎵縬숸懂旂䚏⌭呑偆숬</w:t>
      </w:r>
      <w:r>
        <w:rPr/>
        <w:t>ⴶ</w:t>
      </w:r>
      <w:r>
        <w:rPr/>
        <w:t>쉶儬⩴싂䭔㕀☪䕴쉏쉔넨</w:t>
      </w:r>
      <w:r>
        <w:rPr/>
        <w:t>ⰺ</w:t>
      </w:r>
      <w:r>
        <w:rPr/>
        <w:t>狂用乸呦⸽</w:t>
      </w:r>
      <w:r>
        <w:rPr/>
        <w:t>꥟⩥</w:t>
      </w:r>
      <w:r>
        <w:rPr/>
        <w:t>彾娻ㅁ稫撮갰䃂呖穐ꅉ楪內䘣⏃ꍑ䳂䴸뭎㖥㍐</w:t>
      </w:r>
      <w:r>
        <w:rPr/>
        <w:t>ꖏ</w:t>
      </w:r>
      <w:r>
        <w:rPr/>
        <w:t>㡓慡쉦呦窬쉺毎䩇䱗䱦숨뼩瘱걋촹楯猸顨㵐䳂뭑Ⓜ㝣ㅆ쉕姂瀣䍞⵸硪滃㑘⵳ㅶ濂䝄憮獴깯숥㤯㍙츷⚮ꅯ焳숶㣃슡池䉵</w:t>
      </w:r>
      <w:r>
        <w:rPr/>
        <w:t>ꕳ</w:t>
      </w:r>
      <w:r>
        <w:rPr/>
        <w:t>歡뾥</w:t>
      </w:r>
      <w:r>
        <w:rPr/>
        <w:t>ⱖ</w:t>
      </w:r>
      <w:r>
        <w:rPr/>
        <w:t>㯂牎仂껍樻廂烎䙞乘瘪뭉㩔</w:t>
      </w:r>
      <w:r>
        <w:rPr/>
        <w:t>ꦬ</w:t>
      </w:r>
      <w:r>
        <w:rPr/>
        <w:t>㩧灙䱈疵㩑쉁쉐晓剥</w:t>
      </w:r>
      <w:r>
        <w:rPr/>
        <w:t>ꔷ</w:t>
      </w:r>
      <w:r>
        <w:rPr/>
        <w:t>䱖矂在⍰吺稶䢱쉇愩癳싂䂿噸⮱捗㜪쵳煃奢숣操쉀慯┪뾵瑊쉭㵮╵磂⒣〣⏂穲娬⯂硚剕숰ꥵ㝰摌䯂丯싎楧䆮噰䅄輳扠慠栬넪眤均껂넥䭬깆愯矂煦卡녪㑖䆥숺</w:t>
      </w:r>
      <w:r>
        <w:rPr/>
        <w:t>ꦥ</w:t>
      </w:r>
      <w:r>
        <w:rPr/>
        <w:t>牦帱辬㬻幂㵧礪怬庱輫⚏䎻烂㮵ォ⸦Ⓧ䝚瀩</w:t>
      </w:r>
      <w:r>
        <w:rPr/>
        <w:t>ꖿ</w:t>
      </w:r>
      <w:r>
        <w:rPr/>
        <w:t>䨤䵷ォ䡰㚡琊</w:t>
      </w:r>
      <w:r>
        <w:rPr/>
        <w:t>ꦏ</w:t>
      </w:r>
      <w:r>
        <w:rPr/>
        <w:t>桍쉍䥔숤숫☷</w:t>
      </w:r>
      <w:r>
        <w:rPr/>
        <w:t>꤫</w:t>
      </w:r>
      <w:r>
        <w:rPr/>
        <w:t>旎칏䡚啊䁙嘬⪩䂿</w:t>
      </w:r>
      <w:r>
        <w:rPr/>
        <w:t>ꗂ⸹</w:t>
      </w:r>
      <w:r>
        <w:rPr/>
        <w:t>꺵橲녰偟숲싂彉ㄯ搨瀫畍熬㘣⤴㛂츦</w:t>
      </w:r>
      <w:r>
        <w:rPr/>
        <w:t>ꗂ</w:t>
      </w:r>
      <w:r>
        <w:rPr/>
        <w:t>摲칚䪵盂䁫쉇깉佅啎焲</w:t>
      </w:r>
      <w:r>
        <w:rPr/>
        <w:t>ꔩ</w:t>
      </w:r>
      <w:r>
        <w:rPr/>
        <w:t>凂个䦩吮갭〨䂮桅뭵㤨䝗强⍳</w:t>
      </w:r>
      <w:r>
        <w:rPr/>
        <w:t>⠥</w:t>
      </w:r>
      <w:r>
        <w:rPr/>
        <w:t>噘佧欳煬걷䇂</w:t>
      </w:r>
      <w:r>
        <w:rPr/>
        <w:t>Ɫ</w:t>
      </w:r>
      <w:r>
        <w:rPr/>
        <w:t>䙱⍉幔飍䉞쉵⹺刹坆ꏂ儺汄딺숱갶䠦坒濍</w:t>
      </w:r>
      <w:r>
        <w:rPr/>
        <w:t>ꕰ</w:t>
      </w:r>
      <w:r>
        <w:rPr/>
        <w:t>ꥳ潭⫂썚쉶稺湞쉬㍕噄䙰䬷塱믍ㅓ夦坋쏎㜫匳卌</w:t>
      </w:r>
      <w:r>
        <w:rPr/>
        <w:t>ꕦ</w:t>
      </w:r>
      <w:r>
        <w:rPr/>
        <w:t>㠭㇂挵⌣㬥矂⾱挸縵婢䣂に捋쉳彏歖쉂博䇂佨揂攲⿂繅쉨⩓㘴</w:t>
      </w:r>
      <w:r>
        <w:rPr/>
        <w:t>⡟</w:t>
      </w:r>
      <w:r>
        <w:rPr/>
        <w:t>塠䅱桋䪡년弻濂</w:t>
      </w:r>
      <w:r>
        <w:rPr/>
        <w:t>ⶻ</w:t>
      </w:r>
      <w:r>
        <w:rPr/>
        <w:t>䥫啟係砸</w:t>
      </w:r>
      <w:r>
        <w:rPr/>
        <w:t>⣂</w:t>
      </w:r>
      <w:r>
        <w:rPr/>
        <w:t>祙⹍㉬㪘楶伳ꍹ灬〬坆쉤奍♾묦䀰敚瀨떘쉟佺啄坱柂夣冩넳仂䞘쉣䭬䶱㵬쉕쉷斣䇂䠬慑祺瘴춥噙顩숬쉶뼨晘潘년㭀䩆칦⪡ꄯ旂</w:t>
      </w:r>
      <w:r>
        <w:rPr/>
        <w:t>ⵃ⭷</w:t>
      </w:r>
      <w:r>
        <w:rPr/>
        <w:t>幧喣땤祵</w:t>
      </w:r>
      <w:r>
        <w:rPr/>
        <w:t>ꔫ</w:t>
      </w:r>
      <w:r>
        <w:rPr/>
        <w:t>깴奃㉳쉈䉴</w:t>
      </w:r>
      <w:r>
        <w:rPr/>
        <w:t>ꦮ</w:t>
      </w:r>
      <w:r>
        <w:rPr/>
        <w:t>㩐㟃뽴泂</w:t>
      </w:r>
      <w:r>
        <w:rPr/>
        <w:t>ⱕ</w:t>
      </w:r>
      <w:r>
        <w:rPr/>
        <w:t>㩫浱쎏㩒婦㡺䒡䋂摧☮쉓换뭎ㅌ周橈灀칑䵔哂싂㝑游凂숽㑤昪⭰顉吪桇쉣⭢ꍯ</w:t>
      </w:r>
      <w:r>
        <w:rPr/>
        <w:t>ⵓ</w:t>
      </w:r>
      <w:r>
        <w:rPr/>
        <w:t>患䀰</w:t>
      </w:r>
      <w:r>
        <w:rPr/>
        <w:t>ⴳ</w:t>
      </w:r>
      <w:r>
        <w:rPr/>
        <w:t>竂欪⧂㩆潭⧂ꥣ煵䙤㖩뽮ꥯ栥㧂딲兯⍤檻쉷䍩䢿⼥用㝬硂䁤싂䅢啁偘瀩捆由䰵憘剖컂㡶囎⒘䬫ㄪ껂㙫慎㑨彗兹뇎</w:t>
      </w:r>
      <w:r>
        <w:rPr/>
        <w:t>ⵌ</w:t>
      </w:r>
      <w:r>
        <w:rPr/>
        <w:t>枵깙䰮㝦ㅥ</w:t>
      </w:r>
      <w:r>
        <w:rPr/>
        <w:t>ꕟ</w:t>
      </w:r>
      <w:r>
        <w:rPr/>
        <w:t>딷幪㤷㵇偤㵮䅞◎晟쏂济㞘䵂슱祑顕潀쉙㫍妬危䝭☺㍡助扇桊淎䵐敢땮⴯쉸䫂⦱懂쌺쉆㋂輮㵪䔰充潔傡쉀晘㵰쉚┱╟㩠⩫瓂轷噟剤燂硸넷⬫㥍♏䒻㝠㈽ꌯ䔰ꇂ琶䪱弭</w:t>
      </w:r>
      <w:r>
        <w:rPr/>
        <w:t>ꥈ</w:t>
      </w:r>
      <w:r>
        <w:rPr/>
        <w:t>㉪䂥嚮タ劣㷂</w:t>
      </w:r>
      <w:r>
        <w:rPr/>
        <w:t>ꖘ</w:t>
      </w:r>
      <w:r>
        <w:rPr/>
        <w:t>昩췂</w:t>
      </w:r>
      <w:r>
        <w:rPr/>
        <w:t>ꕊ</w:t>
      </w:r>
      <w:r>
        <w:rPr/>
        <w:t>䴭坢㐳숪ꍋ╩儥婴㵾採쎩䝏ㄸ癭睴恞潘轣恶䜸䱙ꎱ併竂囂♪┮顣城</w:t>
      </w:r>
      <w:r>
        <w:rPr/>
        <w:t>ꥇ</w:t>
      </w:r>
      <w:r>
        <w:rPr/>
        <w:t>䉡</w:t>
      </w:r>
      <w:r>
        <w:rPr/>
        <w:t>ꔷ</w:t>
      </w:r>
      <w:r>
        <w:rPr/>
        <w:t>싂冱⍉⵴坙쉤枩춡䘦呔꧎䕒㉟⭴填ꌶ佬</w:t>
      </w:r>
      <w:r>
        <w:rPr/>
        <w:t>ⲡ</w:t>
      </w:r>
      <w:r>
        <w:rPr/>
        <w:t>瞻ꍵ冣</w:t>
      </w:r>
      <w:r>
        <w:rPr/>
        <w:t>⣎</w:t>
      </w:r>
      <w:r>
        <w:rPr/>
        <w:t>妘</w:t>
      </w:r>
      <w:r>
        <w:rPr/>
        <w:t>ꤴ</w:t>
      </w:r>
      <w:r>
        <w:rPr/>
        <w:t>㕟㩥㝷녠䞩瀽恕也浚ꎥ硪䵰璿쉲䅒厘슣</w:t>
      </w:r>
      <w:r>
        <w:rPr/>
        <w:t>ꖻ</w:t>
      </w:r>
      <w:r>
        <w:rPr/>
        <w:t>䡪숱싂㙞⩋㍌䅺䎏卮묱</w:t>
      </w:r>
      <w:r>
        <w:rPr/>
        <w:t>ⵤ</w:t>
      </w:r>
      <w:r>
        <w:rPr/>
        <w:t>潸煞卋儭녰춻捌棂悏⫂싂䵀瑒⌴塶썤嚡䟂㩠爲䁋傩䉥硖숬噐獯氊繳쵟㝲渱劬㌰姂汧ꥵ</w:t>
      </w:r>
      <w:r>
        <w:rPr/>
        <w:t>ⲣ</w:t>
      </w:r>
      <w:r>
        <w:rPr/>
        <w:t>垥焬⽕䁹녓쌳촶剨狂厣捋䩶䜵吭畤㵥佋䇂圳깗쉬瀥㐽䎱㣂婔浣浥乤漯儬敭ꅊ㥴唤匷瑤⮏┴猯㨱</w:t>
      </w:r>
      <w:r>
        <w:rPr/>
        <w:t>ⵒ</w:t>
      </w:r>
      <w:r>
        <w:rPr/>
        <w:t>䊩㝩䨤⨴ꥵ僂⚵疏杨㤳⍉ꌰ⹾䒮吩兄乵煀瑥塌灮㉠㴽</w:t>
      </w:r>
      <w:r>
        <w:rPr/>
        <w:t>ⵗ</w:t>
      </w:r>
      <w:r>
        <w:rPr/>
        <w:t>쉅佡㝱ꇂ䒏摗轟挥〶傡䔴灌⦱扆ꥱ栰깶</w:t>
      </w:r>
      <w:r>
        <w:rPr/>
        <w:t>ꔸ⩉</w:t>
      </w:r>
      <w:r>
        <w:rPr/>
        <w:t>슩␷轂땩슮쉷</w:t>
      </w:r>
      <w:r>
        <w:rPr/>
        <w:t>ꔰ</w:t>
      </w:r>
      <w:r>
        <w:rPr/>
        <w:t>췂梮扁摲偷拂슿㡥꤮</w:t>
      </w:r>
      <w:r>
        <w:rPr/>
        <w:t>ⵆ</w:t>
      </w:r>
      <w:r>
        <w:rPr/>
        <w:t>ꥰ슏恟䝨㘥坮槂束睲⯍⽒숹攣䁥㉲䗂뾱瞮匹㞏煷䩗䣂攸䘵挤뽇㍍䦏</w:t>
      </w:r>
      <w:r>
        <w:rPr/>
        <w:t>ꕁ</w:t>
      </w:r>
      <w:r>
        <w:rPr/>
        <w:t>剆⩪䫂⽡㯂</w:t>
      </w:r>
      <w:r>
        <w:rPr/>
        <w:t>⣍</w:t>
      </w:r>
      <w:r>
        <w:rPr/>
        <w:t>璱偰⧂㤲</w:t>
      </w:r>
      <w:r>
        <w:rPr/>
        <w:t>ꕗ</w:t>
      </w:r>
      <w:r>
        <w:rPr/>
        <w:t>灅形䕚沿䨽㍱廂슥䙉碻䅯伪䰭⻂潭썳땱䟂熿뗂⑇䩩妩쉍恩땷⽤뽇顷걵슬쉣슮㑬䡘梩眩㑓楠硸㯎皥</w:t>
      </w:r>
      <w:r>
        <w:rPr/>
        <w:t>ꔲꕠ</w:t>
      </w:r>
      <w:r>
        <w:rPr/>
        <w:t>轅穀顢䩒</w:t>
      </w:r>
      <w:r>
        <w:rPr/>
        <w:t>ⵍ</w:t>
      </w:r>
      <w:r>
        <w:rPr/>
        <w:t>淃㙞⎥䶘숣䰪估穰炘싂</w:t>
      </w:r>
      <w:r>
        <w:rPr/>
        <w:t>Ⱜ</w:t>
      </w:r>
      <w:r>
        <w:rPr/>
        <w:t>숲┵碿</w:t>
      </w:r>
      <w:r>
        <w:rPr/>
        <w:t>ⶵ</w:t>
      </w:r>
      <w:r>
        <w:rPr/>
        <w:t>轣畺┶䱣⼯</w:t>
      </w:r>
      <w:r>
        <w:rPr/>
        <w:t>ꤻ</w:t>
      </w:r>
      <w:r>
        <w:rPr/>
        <w:t>帵뽗뇂ꌭ獇㑢輥振悮꥗焩枥⥹㌥䅅䁅兢嘷㍓旍頥쉎䚻⛂㔪烃汗뼹㉥숣癅⭙塰⽴䘫䝓☦칮痍敧狂秂儦싂땄倳㥍䙶剏㭲斮ㅠ歠쉚쉕</w:t>
      </w:r>
      <w:r>
        <w:rPr/>
        <w:t>ꤪ</w:t>
      </w:r>
      <w:r>
        <w:rPr/>
        <w:t>㜷㩌습䱘洪瑲堯ㆮ卟쉣䑒慒쉎숻쉘皮瑙䉌夲䭚ꥷ御祰⹘橤奧</w:t>
      </w:r>
      <w:r>
        <w:rPr/>
        <w:t>Ⳃ</w:t>
      </w:r>
      <w:r>
        <w:rPr/>
        <w:t>ⵏ</w:t>
      </w:r>
      <w:r>
        <w:rPr/>
        <w:t>䱎燃番琷㩐䨭硉Ⓜ灄⎱眬ꄱ⿂䡺갭⩑⑪㠳쉫慢깂利걚婂窏橘㙺쉀祐秂䕴䷂棂䍰쉐乷숭囂癪ꥤ⑓甽㩏剸⯂㔶啪♙眰⴦숥擂⑺䵸싍⸰묨牀뼶숪⿂㚬㋃䒥ㄪ娪攫轎ꄣ判⩺垻⺵쵚╡唭煳⭙哂烂㥹ꇂ杏⺩䊩偱㜨渪숹䐯晑춥⫃묤獀</w:t>
      </w:r>
      <w:r>
        <w:rPr/>
        <w:t>꧂⩠</w:t>
      </w:r>
      <w:r>
        <w:rPr/>
        <w:t>뭧啈呆摆쉆䉴玩䏂</w:t>
      </w:r>
      <w:r>
        <w:rPr/>
        <w:t>ⱔ</w:t>
      </w:r>
      <w:r>
        <w:rPr/>
        <w:t>㮏</w:t>
      </w:r>
      <w:r>
        <w:rPr/>
        <w:t>ⳃ⌱</w:t>
      </w:r>
      <w:r>
        <w:rPr/>
        <w:t>ꤳ⪻</w:t>
      </w:r>
      <w:r>
        <w:rPr/>
        <w:t>쉢惂슿婯</w:t>
      </w:r>
      <w:r>
        <w:rPr/>
        <w:t>ⶬ</w:t>
      </w:r>
      <w:r>
        <w:rPr/>
        <w:t>ⱕ</w:t>
      </w:r>
      <w:r>
        <w:rPr/>
        <w:t>ꕸ</w:t>
      </w:r>
      <w:r>
        <w:rPr/>
        <w:t>䅁쉱段㦡住呣㥋</w:t>
      </w:r>
      <w:r>
        <w:rPr/>
        <w:t>⠯</w:t>
      </w:r>
      <w:r>
        <w:rPr/>
        <w:t>剥佈䎮睷颥辱㤳掱浧䡂</w:t>
      </w:r>
      <w:r>
        <w:rPr/>
        <w:t>⠸</w:t>
      </w:r>
      <w:r>
        <w:rPr/>
        <w:t>爲幔䑶她捗䠽</w:t>
      </w:r>
      <w:r>
        <w:rPr/>
        <w:t>⡀</w:t>
      </w:r>
      <w:r>
        <w:rPr/>
        <w:t>梬땭琶徻㬵坚瘹狂濃瘬撥䪵楨亩䕐뭈懂쉆걩刣땎⍢⑕</w:t>
      </w:r>
      <w:r>
        <w:rPr/>
        <w:t>⢮</w:t>
      </w:r>
      <w:r>
        <w:rPr/>
        <w:t>轥촩䭠織䐩婍♡噏♇慷彗</w:t>
      </w:r>
      <w:r>
        <w:rPr/>
        <w:t>ꕸ</w:t>
      </w:r>
      <w:r>
        <w:rPr/>
        <w:t>䉤瑉넪潉稫䑧숪卯䰷⬸ꥶ䃂え㚿⛂祍榩櫂깊</w:t>
      </w:r>
      <w:r>
        <w:rPr/>
        <w:t>ⱚ</w:t>
      </w:r>
      <w:r>
        <w:rPr/>
        <w:t>灦㶵ꇂ䛂戊쉦ꎿ憩桇〪燎╪싍⭴㴳㑄㴫숹䭸</w:t>
      </w:r>
      <w:r>
        <w:rPr/>
        <w:t>Ⳃ</w:t>
      </w:r>
      <w:r>
        <w:rPr/>
        <w:t>싂摠䂵걋ꍲ䭫㝮愬橖묹潶㙠䲮䡩⩵ッ쎣帺祌䴽숣䱾熩噙숻潬⥵ꏃ㙠</w:t>
      </w:r>
      <w:r>
        <w:rPr/>
        <w:t>ꗂ</w:t>
      </w:r>
      <w:r>
        <w:rPr/>
        <w:t>䝈煂獥䭰匵⼤</w:t>
      </w:r>
      <w:r>
        <w:rPr/>
        <w:t>ꦩ</w:t>
      </w:r>
      <w:r>
        <w:rPr/>
        <w:t>ⰽ</w:t>
      </w:r>
      <w:r>
        <w:rPr/>
        <w:t>䭧収係恤╺瑩䨦╓揂狎㣂捪㌴땠쉘枣噾숬쉶㩡彣䲱噓숦㵨慊</w:t>
      </w:r>
      <w:r>
        <w:rPr/>
        <w:t>ⱷ</w:t>
      </w:r>
      <w:r>
        <w:rPr/>
        <w:t>䕹冱걦噒奂칉瀤攮參</w:t>
      </w:r>
    </w:p>
    <w:p>
      <w:pPr>
        <w:pStyle w:val="PreformattedText"/>
        <w:bidi w:val="0"/>
        <w:spacing w:before="0" w:after="0"/>
        <w:jc w:val="left"/>
        <w:rPr/>
      </w:pPr>
      <w:r>
        <w:rPr/>
        <w:t>숶䤻㝆쵊쉾ꇂ旂砣迂㩸版戣䉟싂츷椽ㄩ㢩氥接䶥</w:t>
      </w:r>
      <w:r>
        <w:rPr/>
        <w:t>⡉</w:t>
      </w:r>
      <w:r>
        <w:rPr/>
        <w:t>婪儤㨥ㄻ埂</w:t>
      </w:r>
      <w:r>
        <w:rPr/>
        <w:t>ⱹ</w:t>
      </w:r>
      <w:r>
        <w:rPr/>
        <w:t>ꔷ♲</w:t>
      </w:r>
      <w:r>
        <w:rPr/>
        <w:t>䢵㵆奇┶䫂捠辣䎡慱佂쉹쉬㯂㬥嘻싍㡚슬剃敂侣灐瘴炘勂吽硣卐亿⍋</w:t>
      </w:r>
      <w:r>
        <w:rPr/>
        <w:t>ⵈ</w:t>
      </w:r>
      <w:r>
        <w:rPr/>
        <w:t>灎䝊䡀䜭⩎╏슩琪䝂搸克撻橬쉦숴禣갱쉩뼹⚩㔲歒</w:t>
      </w:r>
      <w:r>
        <w:rPr/>
        <w:t>⡏</w:t>
      </w:r>
      <w:r>
        <w:rPr/>
        <w:t>ꔳ</w:t>
      </w:r>
      <w:r>
        <w:rPr/>
        <w:t>橋㬤싂㒻夥哂䀯湎⏂꺬슏⒥乵㢿扺䅁睓攷䋃挷捣䕋㧃碥ꥫ썥畱湍䭧牺柎㓂뗍㈬㑦橡</w:t>
      </w:r>
      <w:r>
        <w:rPr/>
        <w:t>ꕬꔪ⥾⦩</w:t>
      </w:r>
      <w:r>
        <w:rPr/>
        <w:t>딮䰯⩑截犩숣☥</w:t>
      </w:r>
      <w:r>
        <w:rPr/>
        <w:t>ꕓ</w:t>
      </w:r>
      <w:r>
        <w:rPr/>
        <w:t>璥堷쉕슬깹恑穫睡牑呩悵숴녹넫摄䤫嘻栤昹輸䕞쉕㧂㐰땸싍杰秂㍾놮堹偒䧂瘩櫍ꍪ쵯㜦飂牵⭶쉭뽤㍌묰タ슬䰥䠴甬㵮ꅍ弬剑ꅧ灇坯稯곂窩⧂淂뭋獇熡ㄮ═橠땞疥勍䉑䨲䦣㙇䭠灬佦㑢</w:t>
      </w:r>
      <w:r>
        <w:rPr/>
        <w:t>ꗂⵢ</w:t>
      </w:r>
      <w:r>
        <w:rPr/>
        <w:t>啠偙㵙䕃伻ㅙ䡩⫂쉞⨨걊佞쉥䖘</w:t>
      </w:r>
      <w:r>
        <w:rPr/>
        <w:t>ꕔ</w:t>
      </w:r>
      <w:r>
        <w:rPr/>
        <w:t>㤥楹仂縻㩟椱쉚⽐⎻瞘⴪⯂⤪轐犘汏</w:t>
      </w:r>
      <w:r>
        <w:rPr/>
        <w:t>ⵊ</w:t>
      </w:r>
      <w:r>
        <w:rPr/>
        <w:t>䲮噬城㍔썑䱹깒숫㶿倭</w:t>
      </w:r>
      <w:r>
        <w:rPr/>
        <w:t>ꤩ</w:t>
      </w:r>
      <w:r>
        <w:rPr/>
        <w:t>彁㌭奮㨫湶㝂塸橠쵞갷桶硩ㅡ惂堤晠坕갣ꌦ洪⍷딴䋂䉺⥆</w:t>
      </w:r>
      <w:r>
        <w:rPr/>
        <w:t>⠶</w:t>
      </w:r>
      <w:r>
        <w:rPr/>
        <w:t>偦</w:t>
      </w:r>
      <w:r>
        <w:rPr/>
        <w:t>Ⲯ</w:t>
      </w:r>
      <w:r>
        <w:rPr/>
        <w:t>顨⨹ꥬ烂ꅫ辬俎쉱厏ㄽ朻䕫剑敋奒䩏㝳婧쉮こ◍䢣넥甴䥓녅싃쉇㙚啨⻂到</w:t>
      </w:r>
      <w:r>
        <w:rPr/>
        <w:t>ꕶ⩀</w:t>
      </w:r>
      <w:r>
        <w:rPr/>
        <w:t>숳係㥑䍎瑣숳婭愹㇂擂</w:t>
      </w:r>
      <w:r>
        <w:rPr/>
        <w:t>꥟</w:t>
      </w:r>
      <w:r>
        <w:rPr/>
        <w:t>䅧犘媡</w:t>
      </w:r>
      <w:r>
        <w:rPr/>
        <w:t>ꖏ</w:t>
      </w:r>
      <w:r>
        <w:rPr/>
        <w:t>䈦⍱輮䣂㭯穯噺쉔⹪縮穳渳䨬飂땷⨳坤廂⼳㨬㨨盂㨴⛂숰Ⓜ슻</w:t>
      </w:r>
      <w:r>
        <w:rPr/>
        <w:t>⡲</w:t>
      </w:r>
      <w:r>
        <w:rPr/>
        <w:t>渮售煤〺䥠扯⪏晨泂㖿嘲䭏ꅚ搵</w:t>
      </w:r>
      <w:r>
        <w:rPr/>
        <w:t>ꕀ</w:t>
      </w:r>
      <w:r>
        <w:rPr/>
        <w:t>㉑㗂䥑쉲㆏䑧氲ㅬ祵묩猸䝰㭙砥擂⽶⹾ꌫ䩑썏쉕兦묳愺⩄昪捦숪䉮医祸ぐ⬦晏椩쉩</w:t>
      </w:r>
      <w:r>
        <w:rPr/>
        <w:t>ⲻ</w:t>
      </w:r>
      <w:r>
        <w:rPr/>
        <w:t>晉㜲䥸睾갳澩䬪塾吊䁹⼪깪䥈汧焮䈷灴獘䱎〳噊敌兑⩘䭡悏슥纩슻痂柂</w:t>
      </w:r>
      <w:r>
        <w:rPr/>
        <w:t>ⴹꤻ</w:t>
      </w:r>
      <w:r>
        <w:rPr/>
        <w:t>地⨽ꅚ⩁櫂牉恸슏</w:t>
      </w:r>
      <w:r>
        <w:rPr/>
        <w:t>ⷂ⴦</w:t>
      </w:r>
      <w:r>
        <w:rPr/>
        <w:t>輴㉙橅䁏⍘썲⭣⭹䉬㇂ッ矂</w:t>
      </w:r>
      <w:r>
        <w:rPr/>
        <w:t>ꕨ</w:t>
      </w:r>
      <w:r>
        <w:rPr/>
        <w:t>浀┤䁋</w:t>
      </w:r>
      <w:r>
        <w:rPr/>
        <w:t>ⱘ</w:t>
      </w:r>
      <w:r>
        <w:rPr/>
        <w:t>㍗涿침狂潙ꄩ䆣</w:t>
      </w:r>
      <w:r>
        <w:rPr/>
        <w:t>ꦿ</w:t>
      </w:r>
      <w:r>
        <w:rPr/>
        <w:t>幪彎亩⑇䵸ァ⪡ꎡ䍷徿猤⤫橀뽶⍏㌬彗奫浈⭓怳⽹숰⫂⸥幎䐴灆佲奵쉅癵䃃槂⩧扑䭬싂⥯倬砱楤啉㈮䱉ꄪ㦡ꅢ숣䵗숻曂倱숦䰯⑕浇숫⵭싂顦牵⥣伺ㄽ啈⚩縨겏춣汧䚻䒥䄤</w:t>
      </w:r>
      <w:r>
        <w:rPr/>
        <w:t>ⲿ</w:t>
      </w:r>
      <w:r>
        <w:rPr/>
        <w:t>狃丶䴹ㆣ厩㊣녴곂奤栮啢繥椴ꅯ剖땣堳ぢ栲䑬枡狂偙슡媘䭡晪쉧⹬䖏ㅎ쉾䕮轷⩡潲癪⴫淂촽뽨⼣</w:t>
      </w:r>
      <w:r>
        <w:rPr/>
        <w:t>ꤺ</w:t>
      </w:r>
      <w:r>
        <w:rPr/>
        <w:t>昵呓춡琩晐쉙䱘盂轤ꍩ田㑠⸣獄㵯걳亩䀵頪斡캘쉁</w:t>
      </w:r>
      <w:r>
        <w:rPr/>
        <w:t>꧂</w:t>
      </w:r>
      <w:r>
        <w:rPr/>
        <w:t>⿍䜫쉹㈷奠ㆩ顓匴⚩嘲숳㜩䙍斱</w:t>
      </w:r>
      <w:r>
        <w:rPr/>
        <w:t>ꖬ</w:t>
      </w:r>
      <w:r>
        <w:rPr/>
        <w:t>칇偎倹㊬걚堰䈵걥</w:t>
      </w:r>
      <w:r>
        <w:rPr/>
        <w:t>ꤳ</w:t>
      </w:r>
      <w:r>
        <w:rPr/>
        <w:t>㩑䂩沩꥗䘳쉌䭠圦拂㯂㠻㘵婇䄪䑧䳂㜯</w:t>
      </w:r>
      <w:r>
        <w:rPr/>
        <w:t>ⱱ</w:t>
      </w:r>
      <w:r>
        <w:rPr/>
        <w:t>浕獫湧壂␶汷䧂䴩桌浟浕⸸╷䭮</w:t>
      </w:r>
      <w:r>
        <w:rPr/>
        <w:t>Ⱬ</w:t>
      </w:r>
      <w:r>
        <w:rPr/>
        <w:t>伪쉔㜤摨妬숶禣飍</w:t>
      </w:r>
      <w:r>
        <w:rPr/>
        <w:t>ꔵ</w:t>
      </w:r>
      <w:r>
        <w:rPr/>
        <w:t>쎏㕰氫傩爦㶱㌽凂䗂迃㬣쉮⫂䫍쉇兲渥숺쉂⹷㭃剁䴤쉺頬ꥠ䰴♔칆쉩啤</w:t>
      </w:r>
      <w:r>
        <w:rPr/>
        <w:t>⡨</w:t>
      </w:r>
      <w:r>
        <w:rPr/>
        <w:t>ꥏ</w:t>
      </w:r>
      <w:r>
        <w:rPr/>
        <w:t>㟂祙兮灹剌㛂摁싂㠽勂晘⨯㥵㪵祠䃂⥦㢘ꅾ슡쵺䩮㡸垥⥐夫柂效电嘽㓂⼪쉃彫轵懃扑쉎软쉈繥㥯ꄪ쉅啌숻⵩쉸䑭뭞幭凎㙡䝄樥䔽䈹뭤⑺䉞㜸敤歈顏䒥硣◂촳奤瘤ず淂轋䣂愬⿂▻⼪ㅋ唬楚繕䄩汞澻汎䓂浯숦</w:t>
      </w:r>
      <w:r>
        <w:rPr/>
        <w:t>ⶻꦏ</w:t>
      </w:r>
      <w:r>
        <w:rPr/>
        <w:t>䑬쏂㇂쉒⻎䥹稪唹搬橠슩䕰昦숻媘ꏂ㟂캘帮爱倷㪡倻</w:t>
      </w:r>
      <w:r>
        <w:rPr/>
        <w:t>ꦏ</w:t>
      </w:r>
      <w:r>
        <w:rPr/>
        <w:t>穫⑑䝙◂╌瘰杗䶏⹘坌뾘璱题쉾浂湳猤癍㍭漷╺ヂ啩涬呩兾揂㉾慦䪩䰽繕歚䵾䋍㉏䙰墡숰昣弫쉩飂䞮</w:t>
      </w:r>
      <w:r>
        <w:rPr/>
        <w:t>Ⱜ</w:t>
      </w:r>
      <w:r>
        <w:rPr/>
        <w:t>澡游녟姂偨깐♐㢩献㜴敃╷滂帬긺㔽쉰떘숭㋂녁嫂㗂䍦슏뮥쉱⺻㊮佃彧䅖㜶燂䅚䁆帽猳煁奈㴭녍松㙀⭕彆揂⪥御浴彁廂␊ꥮ㔻嫂啄獊柃⑕䨶縦</w:t>
      </w:r>
      <w:r>
        <w:rPr/>
        <w:t>ꥏ</w:t>
      </w:r>
      <w:r>
        <w:rPr/>
        <w:t>숦㟂祟쉖癑䑋䁕⍊쉘忂䤸颬뽎伱倨燂栱璬㎣䃂䞬⼻촱⸭䡇獦⥡㞥穃䟂䷂幆䉱欮才㊿쉀擂㔷㕚䥥摟쉧㣂壂䭪䭰㉧⛂礫숬爷㥖슣奢㧂긳瓂</w:t>
      </w:r>
      <w:r>
        <w:rPr/>
        <w:t>ꕘ</w:t>
      </w:r>
      <w:r>
        <w:rPr/>
        <w:t>伹쉤쉉䑂⑨</w:t>
      </w:r>
      <w:r>
        <w:rPr/>
        <w:t>ⶣ</w:t>
      </w:r>
      <w:r>
        <w:rPr/>
        <w:t>繧긱〸輪䍷搤걹䩤⪬╀</w:t>
      </w:r>
      <w:r>
        <w:rPr/>
        <w:t>⡍</w:t>
      </w:r>
      <w:r>
        <w:rPr/>
        <w:t>쉠僂桁䁦⽏杤働㈯態竃縮䴻桠圩⥭㙱杄슿䱨䡉氹婃硫캘䁶뽧敯</w:t>
      </w:r>
      <w:r>
        <w:rPr/>
        <w:t>ⱇ</w:t>
      </w:r>
      <w:r>
        <w:rPr/>
        <w:t>캱湘潈쉶뽁䏂䕎玿噓氬嚏쉌ꥢ꺡䉋䗍䶵ꅔ䂩㥂扤䌱䐨儵顇┥</w:t>
      </w:r>
      <w:r>
        <w:rPr/>
        <w:t>ꔩ</w:t>
      </w:r>
      <w:r>
        <w:rPr/>
        <w:t>쉈㉡㍌㡇䙴ꅊ溥</w:t>
      </w:r>
      <w:r>
        <w:rPr/>
        <w:t>ⴳ</w:t>
      </w:r>
      <w:r>
        <w:rPr/>
        <w:t>楖⥧欫焪凎䇃暣숩潅祓䘽癏䙖硬ꍂ㶩ヂ</w:t>
      </w:r>
      <w:r>
        <w:rPr/>
        <w:t>Ⱨ</w:t>
      </w:r>
      <w:r>
        <w:rPr/>
        <w:t>䢡숶潉㯂⤪㩙䉩沱촽柂䉬쉖惂刬</w:t>
      </w:r>
      <w:r>
        <w:rPr/>
        <w:t>ꥉ</w:t>
      </w:r>
      <w:r>
        <w:rPr/>
        <w:t>㡀㞩参싂椮轢眲幂䏂⽕⩏灹啷숽惂浬</w:t>
      </w:r>
      <w:r>
        <w:rPr/>
        <w:t>⣃</w:t>
      </w:r>
      <w:r>
        <w:rPr/>
        <w:t>숰뭋㮱発䒿慒䭂䱌⩢䭷轙⯂繇⩐㵍繺繎皣쉩꺩敖䛂歺䝷䨹欷妩瘸ꅀ</w:t>
      </w:r>
      <w:r>
        <w:rPr/>
        <w:t>ꥐ</w:t>
      </w:r>
      <w:r>
        <w:rPr/>
        <w:t>敥牊㊻숰䛂橚慱숮</w:t>
      </w:r>
      <w:r>
        <w:rPr/>
        <w:t>ꤦ</w:t>
      </w:r>
      <w:r>
        <w:rPr/>
        <w:t>뿂⤥⹡䩏⼩㣂</w:t>
      </w:r>
      <w:r>
        <w:rPr/>
        <w:t>⡊</w:t>
      </w:r>
      <w:r>
        <w:rPr/>
        <w:t>搻㵉⑧⵫걧ꍣ쉊ぬ〉启뼨숺숩瀪祧奆쉧숵츤䙩朮䀺╗䮥晫坶녇辡뽰の</w:t>
      </w:r>
      <w:r>
        <w:rPr/>
        <w:t>ꕊ</w:t>
      </w:r>
      <w:r>
        <w:rPr/>
        <w:t>ꍁ쉯쉫⩭놩爥灩㟂⪻츦塶㵁猪䩮숶䈨쉵䒵⍷쉷䷂䛎湏微煋⎏⤴ꍤ껎䄻㈫椨浒넹玡穬剚皘쉕佄焬㯍䉃걞㎥瞘娥䯂㴤柂ꍬ㐳㥕榿䓎番䵾싂禩橡䝙硘慶⯂㶬朽㐩㵠呖㢡㥮坺</w:t>
      </w:r>
      <w:r>
        <w:rPr/>
        <w:t>ꥐ</w:t>
      </w:r>
      <w:r>
        <w:rPr/>
        <w:t>頷灃㕙슱穤쵬夻剧癱佑</w:t>
      </w:r>
      <w:r>
        <w:rPr/>
        <w:t>꤭</w:t>
      </w:r>
      <w:r>
        <w:rPr/>
        <w:t>뽱幊併쉔㕆ꥱ桉</w:t>
      </w:r>
      <w:r>
        <w:rPr/>
        <w:t>ꤩ╱</w:t>
      </w:r>
      <w:r>
        <w:rPr/>
        <w:t>䅾䀹坑稩숦싂쉉쉱쉴䝳轷櫂ㄬ睸呬䙂⫂슘啘傩䅤敱쉱땴쉋䥴䙄㤫㇍儦╙皿瑰秎敢슩晖捺㙒쉤牐</w:t>
      </w:r>
      <w:r>
        <w:rPr/>
        <w:t>Ⳃ</w:t>
      </w:r>
      <w:r>
        <w:rPr/>
        <w:t>䡙㕆儫攱겡㍍灁</w:t>
      </w:r>
      <w:r>
        <w:rPr/>
        <w:t>ꕨ</w:t>
      </w:r>
      <w:r>
        <w:rPr/>
        <w:t>愱䌳晏㟂䱴憬癲⛂⽂䁀㤽ꇂ浴㜰썴斣㡭涻瞘㥁⎱</w:t>
      </w:r>
      <w:r>
        <w:rPr/>
        <w:t>⣂</w:t>
      </w:r>
      <w:r>
        <w:rPr/>
        <w:t>䰸쉃쉖䊮硄숬땂견恴甸싂弬쉈潌숨晟厵㍅숦⭌㙃╣悵꺥扑彆弯䩀潯깁슣⭩췂泍瑥䜴䔳䩌癱썧쉡恒쉠姃</w:t>
      </w:r>
      <w:r>
        <w:rPr/>
        <w:t>ꕟ</w:t>
      </w:r>
      <w:r>
        <w:rPr/>
        <w:t>奉栽㑚塭촸瑚㢡</w:t>
      </w:r>
      <w:r>
        <w:rPr/>
        <w:t>ⲥ</w:t>
      </w:r>
      <w:r>
        <w:rPr/>
        <w:t>喿䩺▮칈摋䡹倶숸쉪ど쉄㓂慸慧㵕쉰汅⤊䀸瞻縯䔥瀣摘⬫㡪⚩掵敊䑠䉞㉡</w:t>
      </w:r>
      <w:r>
        <w:rPr/>
        <w:t>Ⱔ</w:t>
      </w:r>
      <w:r>
        <w:rPr/>
        <w:t>怵䱮朤숺唰⵫听녌椦掏㡁䠸</w:t>
      </w:r>
      <w:r>
        <w:rPr/>
        <w:t>ⱄ</w:t>
      </w:r>
      <w:r>
        <w:rPr/>
        <w:t>쉩쌸潣奣䟂⵵噣癇摃繉仂</w:t>
      </w:r>
      <w:r>
        <w:rPr/>
        <w:t>⡖</w:t>
      </w:r>
      <w:r>
        <w:rPr/>
        <w:t>凂칫忂쉟娴堶㨻땔獾쉳녾晧쉪걣숺쉾㭹⧂拃⍣畷偔쉭</w:t>
      </w:r>
      <w:r>
        <w:rPr/>
        <w:t>ⴽ</w:t>
      </w:r>
      <w:r>
        <w:rPr/>
        <w:t>㓂頷爪㬰䙏祦</w:t>
      </w:r>
      <w:r>
        <w:rPr/>
        <w:t>⡮</w:t>
      </w:r>
      <w:r>
        <w:rPr/>
        <w:t>⽙㉩㤣䦻䍧㨹</w:t>
      </w:r>
      <w:r>
        <w:rPr/>
        <w:t>⡘</w:t>
      </w:r>
      <w:r>
        <w:rPr/>
        <w:t>勂싃쉬㨤쉗</w:t>
      </w:r>
      <w:r>
        <w:rPr/>
        <w:t>⣂</w:t>
      </w:r>
      <w:r>
        <w:rPr/>
        <w:t>싂⩳녋⶘쉟攦</w:t>
      </w:r>
      <w:r>
        <w:rPr/>
        <w:t>ꤽ␳</w:t>
      </w:r>
      <w:r>
        <w:rPr/>
        <w:t>癌㔱灾싂䙔䩦摭숯䩫睄⑾칩噷䔲戶㑆枥슣煡</w:t>
      </w:r>
      <w:r>
        <w:rPr/>
        <w:t>Ⳃ</w:t>
      </w:r>
      <w:r>
        <w:rPr/>
        <w:t>涏塏ㄻ䡈垥泂Ⓧ⽁搻䉋焲杁☵넶䗂纡疥㘴睁숳湱䙁䭫偈깶䔶䬲⹧低渥⭆涩㥑䑘숶ꥵ渫㈫凂穵㩙歰㏂敢숷奺녵曂穲ꍊ刨埂┫柂슱쉣썐쉁憘䝌潓晍쵬睧汦牎⥏獟奧싂恂곂堭敠쉎녡洲嚥뽇杉儴師Ⓜ墿슩☣幉摳捦泂硾숳打슩놵湭숯啓㭅佷견㩂</w:t>
      </w:r>
      <w:r>
        <w:rPr/>
        <w:t>⡷</w:t>
      </w:r>
      <w:r>
        <w:rPr/>
        <w:t>㤹颥憻橢곂⑴㡓뇂쉑嗂▵㔳ꄯ㜹湃䵅珎☹梩睱橢睬之숲䎩ꆮ眥瓎坟䕨묽係뾘㋂塄쏃땥싎佫㜲쉒뭞숸쵀컂䱃㐣ち싍䭇昺渴煥㉌</w:t>
      </w:r>
      <w:r>
        <w:rPr/>
        <w:t>Ⳃ</w:t>
      </w:r>
      <w:r>
        <w:rPr/>
        <w:t>礴숯㝊啗洹䁺땤깉攫求</w:t>
      </w:r>
      <w:r>
        <w:rPr/>
        <w:t>⡋</w:t>
      </w:r>
      <w:r>
        <w:rPr/>
        <w:t>眸未⧂乊㯎깏圫辏뭧슩妩슩渽㢥ㅌ䈭녖⽡坈兤䡖ꥤ깘⻂卵墥稴儺婧ꍩ婆ꅧ呓㫂</w:t>
      </w:r>
      <w:r>
        <w:rPr/>
        <w:t>⡂</w:t>
      </w:r>
      <w:r>
        <w:rPr/>
        <w:t>弬䈣惂⩇櫂넨쉰卂슩♖⩕楱硩䡤숽긺㟂숤㟎㜺氪㓂깪⯍穏乢秂숳乲䷂싍䑗䉴氰䨰迂嘭⒡깳垿为䪥䣍丫㖣㐱㈦쌽䣂䅙딣畕癞濂㝚儤쵳湉猻</w:t>
      </w:r>
      <w:r>
        <w:rPr/>
        <w:t>⡾</w:t>
      </w:r>
      <w:r>
        <w:rPr/>
        <w:t>獹㪏侻䔬漹뽲婵啲爺녒㡶丨瘨䴳녊瑶乗뭾圷机숪</w:t>
      </w:r>
      <w:r>
        <w:rPr/>
        <w:t>Ⳃ</w:t>
      </w:r>
      <w:r>
        <w:rPr/>
        <w:t>쉅쉕쌪⹧輶穂⭰怮夯ꥺ␦⨴輮硠狂庩䨩平䡍䉙슣뽊狂㙐䙵䗂䀴䑇弩칣湡</w:t>
      </w:r>
      <w:r>
        <w:rPr/>
        <w:t>ꗂ</w:t>
      </w:r>
      <w:r>
        <w:rPr/>
        <w:t>凎ㄶ⍚材囂楤噒숶䥡촣揂⯂㡲䔲쉰䅎燂㩎긵頥㫂ㅔ牌砤车璿칫ㅄ䕵ꄮ䱦塅쉴摓쉮䆱佅</w:t>
      </w:r>
      <w:r>
        <w:rPr/>
        <w:t>ⱀ</w:t>
      </w:r>
      <w:r>
        <w:rPr/>
        <w:t>䩚⩅潸슩株쏂㡤꺏숦䠤䭒䕵垻獯㵇쉉뽌䘤洨쉃⚘繓䋂쉹숰㭤伫슡仂쉦契睡皱⽳塍싂た佡凂在䜨㣂문猊䍠ꏂ䅞夰䛂䆬輴頵⩌䙪뽺㌹年洷癤湖⽏忂䁉ꄤ繸쉰슩㚘䳂污瞩㠯䑆䉁ꌥꥹ㓂⥒⩵瘷䵙걍⭰单⑷摳곂勂䌽⼹쉄奭慟勂橞䉅䁓ꅰ眲㏂渫</w:t>
      </w:r>
      <w:r>
        <w:rPr/>
        <w:t>ꥍ</w:t>
      </w:r>
      <w:r>
        <w:rPr/>
        <w:t>䄸惂썥갺戳놣</w:t>
      </w:r>
      <w:r>
        <w:rPr/>
        <w:t>ꤪ</w:t>
      </w:r>
      <w:r>
        <w:rPr/>
        <w:t>ꥪ㫂▣央傿␭쉙㨲숮氬쉳껂䥰䤭煅儫堰廍⬳瑺䠣朩捣怪ㅰ깣쉉秂牢캩싂枏⽂║</w:t>
      </w:r>
      <w:r>
        <w:rPr/>
        <w:t>ꦱ</w:t>
      </w:r>
      <w:r>
        <w:rPr/>
        <w:t>圷숥숯㉒浍⨵ꄬ䍨〪奭뗂猱漮慡䕤</w:t>
      </w:r>
      <w:r>
        <w:rPr/>
        <w:t>⣂</w:t>
      </w:r>
      <w:r>
        <w:rPr/>
        <w:t>椥뗂⍄堨ꅞ弸⽠⬣깈折湷땹때䡇桚票숻⹡瞬⍵㵠㔣頯爸穇</w:t>
      </w:r>
      <w:r>
        <w:rPr/>
        <w:t>⣂</w:t>
      </w:r>
      <w:r>
        <w:rPr/>
        <w:t>䠩䄷숩伦땬潀来忎쉶쉆㙮恃彪塋冩㵯勍埃싂噪䨰捍眪쉤쉵䬨깄䐨㠭</w:t>
      </w:r>
      <w:r>
        <w:rPr/>
        <w:t>꧂</w:t>
      </w:r>
      <w:r>
        <w:rPr/>
        <w:t>䉦딣</w:t>
      </w:r>
      <w:r>
        <w:rPr/>
        <w:t>⡲</w:t>
      </w:r>
      <w:r>
        <w:rPr/>
        <w:t>ㆩ晤</w:t>
      </w:r>
      <w:r>
        <w:rPr/>
        <w:t>ⵖ┲ꥀ</w:t>
      </w:r>
      <w:r>
        <w:rPr/>
        <w:t>䏂焭忍輶桟渮⦣捏뼹䷂⩦祏쵆⩯瞱쉾坴へ䕭催㏂飂⤤䀥株佰噇⭡䙪╁唩ㅁ䉍캱</w:t>
      </w:r>
      <w:r>
        <w:rPr/>
        <w:t>ⱅ</w:t>
      </w:r>
      <w:r>
        <w:rPr/>
        <w:t>桑쉐浂䥀池楟縣㍇嘩㙌轄挨㝧</w:t>
      </w:r>
      <w:r>
        <w:rPr/>
        <w:t>ⱈ</w:t>
      </w:r>
      <w:r>
        <w:rPr/>
        <w:t>㑀딴縤칋⸶䳂</w:t>
      </w:r>
      <w:r>
        <w:rPr/>
        <w:t>ꕋ</w:t>
      </w:r>
      <w:r>
        <w:rPr/>
        <w:t>偓奴⥷⛂ꍺ瀤獪</w:t>
      </w:r>
      <w:r>
        <w:rPr/>
        <w:t>Ⳃ</w:t>
      </w:r>
      <w:r>
        <w:rPr/>
        <w:t>㨥杢䀬㵖䙴⬯㌶慟䙦⌱眱㦩썓䛂璘ㅹ☥䨥ㅤ犩祓쉂張⫂䖿ⸯ㬶砹㇂넶彗숥⪿側兔灂녰渥珃</w:t>
      </w:r>
      <w:r>
        <w:rPr/>
        <w:t>ꥅ</w:t>
      </w:r>
      <w:r>
        <w:rPr/>
        <w:t>놻佊ꍲ夫숬쉧⥙绂䊻敉㬽슘䅃═婧姂䉎甪긣㜮怲婯潟㥦싃暬숮╹⭹⒮楏땩穃쉁呚䑆썴녓ꥶꏂ猵ꥢ煢磎⛂⺡긻煪喱䬯쉞⏂ꄣ睘⨣潉呱⭔㍭쉲灋䵘䄭浠〭㫂♴儯竂䮮䙉䆻䤱䤹丸쉋偱㜪䕑깺㌵癙♩〳潵㤽㕫㬪淂䡆䒱⹪杚畩⥱戦塓澱䉷ㅦ쉢汞项츺塬싂充슻컂</w:t>
      </w:r>
      <w:r>
        <w:rPr/>
        <w:t>ꕥ</w:t>
      </w:r>
      <w:r>
        <w:rPr/>
        <w:t>쉶㭃㵹긣⽉</w:t>
      </w:r>
      <w:r>
        <w:rPr/>
        <w:t>ⵉ</w:t>
      </w:r>
      <w:r>
        <w:rPr/>
        <w:t>䥥䶩싂⿂㝢ㅗ뇂顤숽塱쉹⵵䏂轟㍞⦡儳乕슻彶싂䬴栣嘱㬪灭牸㍨㓂쉯䭮캩䜭䅆擂㕍係琬浇ㅶ⫎䑔䱓䀽쉆汀癥㑁⛂䕲湰쉉䳂飂⩏迂婒⹱轱쉃堹春㔳玏坐ま楑厘숦⬴乆슩⩏媥䕠眲⨸䑧</w:t>
      </w:r>
      <w:r>
        <w:rPr/>
        <w:t>⡞</w:t>
      </w:r>
      <w:r>
        <w:rPr/>
        <w:t>啟燎奧獗䉉昬䣂六䨱뼯䵮打숫걙啖啄껂⵷嘦婢싍唱偱⼺砥飂싍倵晙</w:t>
      </w:r>
      <w:r>
        <w:rPr/>
        <w:t>꧂</w:t>
      </w:r>
      <w:r>
        <w:rPr/>
        <w:t>敢㉃숊癸⨣ꅊ⨭橑쉙딮䗎啹⥩犩䆩뽬䝤㕺䁯숪슮潬盂⑪䱩祣쉊㥥䇂䴵枩倷䥂쉄顔䰰캵お幂䓂꥚漱昶쉈슻싂幞㩴瘭쉇뽧框睟㘬㎏⍏痃媡䗂ꌯ奶㙱揂正ꥤ硚⥊⏂⭚䭺梻숶健㙒呰檩넬</w:t>
      </w:r>
      <w:r>
        <w:rPr/>
        <w:t>⡣</w:t>
      </w:r>
      <w:r>
        <w:rPr/>
        <w:t>ꦣ␰</w:t>
      </w:r>
      <w:r>
        <w:rPr/>
        <w:t>儮案쵈噊</w:t>
      </w:r>
      <w:r>
        <w:rPr/>
        <w:t>⠫</w:t>
      </w:r>
      <w:r>
        <w:rPr/>
        <w:t>彷眣眰⍟檵䢡䠪㍭슘╰䕁氵ꄶ</w:t>
      </w:r>
      <w:r>
        <w:rPr/>
        <w:t>ꕒ</w:t>
      </w:r>
      <w:r>
        <w:rPr/>
        <w:t>땨뭸⾡⴬带厣決妿焳勂毂愸㭷쉋䌨㖣偟掣䟂辥딻硊㔲쉀싂♳剔숰⹒⍾堦歑獂恒牍幃䝔뗂啞洶沥슣婹숬塏婣</w:t>
      </w:r>
      <w:r>
        <w:rPr/>
        <w:t>⠰⡀</w:t>
      </w:r>
      <w:r>
        <w:rPr/>
        <w:t>囂캡塥㓃㶘琵渱嫃圩쉚☬倻湃伥♡숦泂쉊쉹싂輬愸ꥤ쉍暿䅶뽢佒典</w:t>
      </w:r>
      <w:r>
        <w:rPr/>
        <w:t>꧂</w:t>
      </w:r>
      <w:r>
        <w:rPr/>
        <w:t>彘숻睆橏兊뾻㛎伩轅楀⩾⴫땳獴쉓䑅䥠稷眫垿㣂㥄⩢䡃奣桾晾厱敳刬汌쉪嗂瑆暏ꥧ乶敀竂恥娶㑉䘩忍쉁㐣助㩰曂塎礤塘썰癴晐欹꺣顡奤췃攵㡦⑕瘯</w:t>
      </w:r>
      <w:r>
        <w:rPr/>
        <w:t>⠮</w:t>
      </w:r>
      <w:r>
        <w:rPr/>
        <w:t>슡䳎潑璮ꅍ䮥偮呺ㄣ㶩䐶䵰啊쏂猪㙧䱹춮堮딯䥷䪻顶教䱅</w:t>
      </w:r>
      <w:r>
        <w:rPr/>
        <w:t>ⵍ</w:t>
      </w:r>
      <w:r>
        <w:rPr/>
        <w:t>㉯슬碿ꅞ玻辻깠</w:t>
      </w:r>
      <w:r>
        <w:rPr/>
        <w:t>⡺</w:t>
      </w:r>
      <w:r>
        <w:rPr/>
        <w:t>쉍ꏂ丯쉂⤸ꆏ稭⭅睶嘪摤㗃淂瘲⬺ꥭ습恇永矂⒵穈김煣뮘牚暩兯参盎⽤䶩顫ꌣ珂ꅈ♀㵒㵃熘晕乱⹋</w:t>
      </w:r>
      <w:r>
        <w:rPr/>
        <w:t>ⱟ</w:t>
      </w:r>
      <w:r>
        <w:rPr/>
        <w:t>晇⻍묷⤤䬵䣍</w:t>
      </w:r>
      <w:r>
        <w:rPr/>
        <w:t>⠦䷂</w:t>
      </w:r>
      <w:r>
        <w:rPr/>
        <w:t>슘⨽瓂싃吥슩䫂⭈師䵑債呒⨻祩컂</w:t>
      </w:r>
      <w:r>
        <w:rPr/>
        <w:t>ⵯ⬺</w:t>
      </w:r>
      <w:r>
        <w:rPr/>
        <w:t>쉥ㄻ頷吪穎樺䈸彌ꏂ⸰䄳⧂㈮⹰쉤⹒녋㍺眽徘扨쉂佐⧂딥剁</w:t>
      </w:r>
      <w:r>
        <w:rPr/>
        <w:t>ⷂ</w:t>
      </w:r>
      <w:r>
        <w:rPr/>
        <w:t>䩆쉡슩剬䡗춻숪她乊</w:t>
      </w:r>
      <w:r>
        <w:rPr/>
        <w:t>ꖮ⭺</w:t>
      </w:r>
      <w:r>
        <w:rPr/>
        <w:t>ひ䭘嚩㍍獁⹵촩呐썅썇䬳场쉈㘻潓⍩ꍏ㭔ꅊ䣂睫쉳ꄺ眵垮檿榬顑쏂㞱婤␲塁杕㑨幓땙⭢偮♧䕢⑴塡㙄曂祹坳쉺甽녋售㬪共嫂弮湕仂怽슘겵ꏂ⽏</w:t>
      </w:r>
      <w:r>
        <w:rPr/>
        <w:t>⠺</w:t>
      </w:r>
      <w:r>
        <w:rPr/>
        <w:t>숺主㩦䙘戲轪슿晁汁쵇瀴㉺㤤㟂在䵈捅쉉䐯㨳⽩⛂卥⩫偙奵倰斬쉅</w:t>
      </w:r>
      <w:r>
        <w:rPr/>
        <w:t>ꦱ</w:t>
      </w:r>
      <w:r>
        <w:rPr/>
        <w:t>㔳摤恩婂㡎剄晐㍤䈨扷稺ꇂ婨恪䐻䨹</w:t>
      </w:r>
      <w:r>
        <w:rPr/>
        <w:t>ⵍ⧃</w:t>
      </w:r>
      <w:r>
        <w:rPr/>
        <w:t>숬参쉹㙑䵧皮쉗䭺偡晎噪䘪</w:t>
      </w:r>
      <w:r>
        <w:rPr/>
        <w:t>ꕊ</w:t>
      </w:r>
      <w:r>
        <w:rPr/>
        <w:t>悥盂䘳㎮她싂囎숊䌪䡊楗╴ㅴ㴨땍</w:t>
      </w:r>
      <w:r>
        <w:rPr/>
        <w:t>Ⱨ</w:t>
      </w:r>
      <w:r>
        <w:rPr/>
        <w:t>ꎣ唯䥃쌥堻곂昺⬥뽅䴻焱爫⽏儸⦏⎩愦慾숥关猱</w:t>
      </w:r>
      <w:r>
        <w:rPr/>
        <w:t>Ⱟ</w:t>
      </w:r>
      <w:r>
        <w:rPr/>
        <w:t>晥乫숲琯犘쉑か婬煺㢥⑒礨穞䖿䔫ざ湷拎擃⦏숩㩰䡡坯䴻䴱禱⤸暱獌线⽲汆椴洰땀䴬穟⍚䁒㤻穪䬷昲䔯堵䵗戲煡</w:t>
      </w:r>
      <w:r>
        <w:rPr/>
        <w:t>ꤻ</w:t>
      </w:r>
      <w:r>
        <w:rPr/>
        <w:t>武楏䲮♏㨲睓숪䄫⶿願䟂俍䤤⨶轫祷숪걣幅</w:t>
      </w:r>
      <w:r>
        <w:rPr/>
        <w:t>ⷂ</w:t>
      </w:r>
      <w:r>
        <w:rPr/>
        <w:t>顗뽆傏뭪ꅓ</w:t>
      </w:r>
      <w:r>
        <w:rPr/>
        <w:t>ⷂ</w:t>
      </w:r>
      <w:r>
        <w:rPr/>
        <w:t>捸垏㮣㉟</w:t>
      </w:r>
      <w:r>
        <w:rPr/>
        <w:t>Ⱳ</w:t>
      </w:r>
      <w:r>
        <w:rPr/>
        <w:t>硙祤㐰</w:t>
      </w:r>
      <w:r>
        <w:rPr/>
        <w:t>ꤤ</w:t>
      </w:r>
      <w:r>
        <w:rPr/>
        <w:t>療꥙慅숩싃땗䌥⩠䉔刦吽测ꆥꎩ츲䨦姃䲵獬䵫</w:t>
      </w:r>
      <w:r>
        <w:rPr/>
        <w:t>⡎</w:t>
      </w:r>
      <w:r>
        <w:rPr/>
        <w:t>堶塞䡤䋂♱묽묭䕯쉲眹⹹땧破瞿㠯烍㥘ꄺ未⽤䵨矍ꍂ輴䙹㦱燂伴쉢</w:t>
      </w:r>
      <w:r>
        <w:rPr/>
        <w:t>ⷂ╔</w:t>
      </w:r>
      <w:r>
        <w:rPr/>
        <w:t>溥兺煷</w:t>
      </w:r>
      <w:r>
        <w:rPr/>
        <w:t>ꔩ</w:t>
      </w:r>
      <w:r>
        <w:rPr/>
        <w:t>쉫䢘搩땄㡹漵䣂溥</w:t>
      </w:r>
      <w:r>
        <w:rPr/>
        <w:t>⡌</w:t>
      </w:r>
      <w:r>
        <w:rPr/>
        <w:t>ㅧ湒뮥츪녵䩶溵⥉楨瞡딩淂倭煬繵嘲儲쉟넵㉰珂㕦숯娶䵁췂넺佞싂싂怸䁲쌬⩭╡ꥥ䤨㌮攷㙶步☣佲⭈䝣噲乗⾻겵愭兔</w:t>
      </w:r>
      <w:r>
        <w:rPr/>
        <w:t>ꤹ</w:t>
      </w:r>
      <w:r>
        <w:rPr/>
        <w:t>額㡊乢뭺盂彆䕳剹䀤⚡䭏㟎슮䥊恲䧂桐噰⥨唷戬싂쉯余斩堩䥹㪣眷㵩쉖</w:t>
      </w:r>
      <w:r>
        <w:rPr/>
        <w:t>ⱪ</w:t>
      </w:r>
      <w:r>
        <w:rPr/>
        <w:t>礴䑨숳憻쉋眻祲礰扷⹙伭䀰숴╾겘쉶厩ㅄ汹摌㛃灘哂</w:t>
      </w:r>
      <w:r>
        <w:rPr/>
        <w:t>ꥀ</w:t>
      </w:r>
      <w:r>
        <w:rPr/>
        <w:t>㡖㵚쉹츬扄䑕洤坸捇⼥晏桑㡠桁⤸辩偸癘ꄪ䱕㵯ꌽ싂朷揂㴤</w:t>
      </w:r>
      <w:r>
        <w:rPr/>
        <w:t>ⰰ</w:t>
      </w:r>
      <w:r>
        <w:rPr/>
        <w:t>슥偄亏偣桞䡫숬枩䕂坵쉯㬣⸻䅶穩欫槎犘</w:t>
      </w:r>
      <w:r>
        <w:rPr/>
        <w:t>ⱓ</w:t>
      </w:r>
      <w:r>
        <w:rPr/>
        <w:t>撱偩쉱㟂吷싂⯂쉗扩总㆏喬祫㨭</w:t>
      </w:r>
      <w:r>
        <w:rPr/>
        <w:t>ⶩ</w:t>
      </w:r>
      <w:r>
        <w:rPr/>
        <w:t>匸砮⼶쵔枱䛂슱쉗㝮儱冬序䊡穓䅧충硞剣攫뭪㠨潓繮⴯昺㍞䈨但瀮⚵㈬微枏⑐穕㡶╍䟂祲䟃⑌挺숳颿싃ꄪ숯䑗橤矂슩뭪숽塟</w:t>
      </w:r>
      <w:r>
        <w:rPr/>
        <w:t>꧂</w:t>
      </w:r>
      <w:r>
        <w:rPr/>
        <w:t>뇂㥤㟂咮㝎歰ꥺ땢狂</w:t>
      </w:r>
      <w:r>
        <w:rPr/>
        <w:t>꥓</w:t>
      </w:r>
      <w:r>
        <w:rPr/>
        <w:t>堬慈☽敩睧啮䬻塭</w:t>
      </w:r>
      <w:r>
        <w:rPr/>
        <w:t>꧂</w:t>
      </w:r>
      <w:r>
        <w:rPr/>
        <w:t>䘩勂쉧뽍啪䎬쉮⧍忂纵䱱㎬쉐</w:t>
      </w:r>
      <w:r>
        <w:rPr/>
        <w:t>ꤩ</w:t>
      </w:r>
      <w:r>
        <w:rPr/>
        <w:t>恣獾斿澱噲晃</w:t>
      </w:r>
      <w:r>
        <w:rPr/>
        <w:t>ꕯ</w:t>
      </w:r>
      <w:r>
        <w:rPr/>
        <w:t>猹輯숫便</w:t>
      </w:r>
      <w:r>
        <w:rPr/>
        <w:t>⡮⍳</w:t>
      </w:r>
      <w:r>
        <w:rPr/>
        <w:t>椪䇂勂㵆樰乂</w:t>
      </w:r>
      <w:r>
        <w:rPr/>
        <w:t>ꕹ</w:t>
      </w:r>
      <w:r>
        <w:rPr/>
        <w:t>숶⹰</w:t>
      </w:r>
      <w:r>
        <w:rPr/>
        <w:t>ꥍ</w:t>
      </w:r>
      <w:r>
        <w:rPr/>
        <w:t>灬ぅ䊣슡</w:t>
      </w:r>
      <w:r>
        <w:rPr/>
        <w:t>⠷</w:t>
      </w:r>
      <w:r>
        <w:rPr/>
        <w:t>걯䁎쉤䑶倪♯⑱</w:t>
      </w:r>
      <w:r>
        <w:rPr/>
        <w:t>ⳃ</w:t>
      </w:r>
      <w:r>
        <w:rPr/>
        <w:t>佅噶䭃歸㔳噁撿癭</w:t>
      </w:r>
      <w:r>
        <w:rPr/>
        <w:t>Ɒ</w:t>
      </w:r>
      <w:r>
        <w:rPr/>
        <w:t>晥䔣땕치䊩</w:t>
      </w:r>
      <w:r>
        <w:rPr/>
        <w:t>⢱</w:t>
      </w:r>
      <w:r>
        <w:rPr/>
        <w:t>纩췂潞吨꺩婗곂ꍡ揎橴싂䪮╱晠潱繆呚噕숺⩚䖡䘳뭡숊⭔㩊䯂䱑</w:t>
      </w:r>
      <w:r>
        <w:rPr/>
        <w:t>ꕧ</w:t>
      </w:r>
      <w:r>
        <w:rPr/>
        <w:t>玮朹畂甦♅湖쉶塣䁵憵⍋噲⍪슿繉㩲噘⭙竂⨰瑆啣䥊쉟嫂</w:t>
      </w:r>
      <w:r>
        <w:rPr/>
        <w:t>ⵦ</w:t>
      </w:r>
      <w:r>
        <w:rPr/>
        <w:t>硃쵕䁬ꄲ㵆復捒䁅纘棂㤨꧎䲻䭐䯂乸幾挲쉾搹䰭䵌撣䰸㘭깣擂슩煙㒿</w:t>
      </w:r>
      <w:r>
        <w:rPr/>
        <w:t>ꥈ</w:t>
      </w:r>
      <w:r>
        <w:rPr/>
        <w:t>䁱吷쉫䤸汈⍈䏂獥嘺♧繥穙⩠眰칇睂圲炡뽆쵵榩浟</w:t>
      </w:r>
      <w:r>
        <w:rPr/>
        <w:t>ꖮ⧃</w:t>
      </w:r>
      <w:r>
        <w:rPr/>
        <w:t>䕳㐩㥉摘뭑䨮湙⿂䱌〻獮䭸㵟仂眱㥬䡱剡佯䡈䓃䠣슬쉒敟繕䴫</w:t>
      </w:r>
      <w:r>
        <w:rPr/>
        <w:t>Ⱝ</w:t>
      </w:r>
      <w:r>
        <w:rPr/>
        <w:t>塌⻂</w:t>
      </w:r>
      <w:r>
        <w:rPr/>
        <w:t>ⵆ</w:t>
      </w:r>
      <w:r>
        <w:rPr/>
        <w:t>栫㐰瀶쉗⹣걭䑍䴨が煺뽢⧂偒墮㝗䍹⼱䠥睯瀶妻습쉡㘽煗津㯂䀷楮쎩䒏水刽獏㜤㙫썳潱䭆咣當潉堫砣滂繶뿂촺䙠獉幏ꅆ䁥䞵嘪⍭</w:t>
      </w:r>
      <w:r>
        <w:rPr/>
        <w:t>⡌</w:t>
      </w:r>
      <w:r>
        <w:rPr/>
        <w:t>ꏂꅒ땦</w:t>
      </w:r>
      <w:r>
        <w:rPr/>
        <w:t>ⱓ</w:t>
      </w:r>
      <w:r>
        <w:rPr/>
        <w:t>㔹</w:t>
      </w:r>
      <w:r>
        <w:rPr/>
        <w:t>꤯⩣</w:t>
      </w:r>
      <w:r>
        <w:rPr/>
        <w:t>旂椷顳뼴춻껂睫⩧쉺哂숵匱浮뽧奈ꍅ㕁</w:t>
      </w:r>
      <w:r>
        <w:rPr/>
        <w:t>ⱴ</w:t>
      </w:r>
      <w:r>
        <w:rPr/>
        <w:t>煡숴</w:t>
      </w:r>
      <w:r>
        <w:rPr/>
        <w:t>ꔭ</w:t>
      </w:r>
      <w:r>
        <w:rPr/>
        <w:t>䡷係夬䱮걠炣娰㬽癩⑅쉊瑏敌믂㥢す硖祍숹䨴䲱䅫㙓奷ꌨ딯嘦䱞佟䙱梘桟繮顱橡幒冻恹ꍳ䥦숪畀⎱潧汊听䣂㤹纵吭睒</w:t>
      </w:r>
      <w:r>
        <w:rPr/>
        <w:t>ꔱ</w:t>
      </w:r>
      <w:r>
        <w:rPr/>
        <w:t>呕磂┯䝡슱庮썠繣썪ꅲ䛂䢩彀札쵡皵㨬싂棃煚䕵싍⯂硗縶啬祫㕑䬻牁ご兕繬쉉灠䊿</w:t>
      </w:r>
      <w:r>
        <w:rPr/>
        <w:t>꤯</w:t>
      </w:r>
      <w:r>
        <w:rPr/>
        <w:t>⡉</w:t>
      </w:r>
      <w:r>
        <w:rPr/>
        <w:t>칚毂撥氨㠴繹権嗂䜭垱싂䱈츮淂摀썡ぐ䉔斱犥䄻</w:t>
      </w:r>
      <w:r>
        <w:rPr/>
        <w:t>⡃</w:t>
      </w:r>
      <w:r>
        <w:rPr/>
        <w:t>楹슩㥷售橔췂䭌⩔긤㛂丣䄥䵑쉵놣숪獢㩦쉙繸췂뽶䒩犩婪坤䭟쉢灙㍲慶䊿싂矍う楾䥡썙兘桧晎㏂⹐싂䴤⭀洨㥒噇쉃슱桚唩前갥䍰慵ꍓ樯䧂쉕猨癲ㄸ껂쉒쵷뽞惂⍔呍杌㥴☳ꍷ쌻形⹡䅚㉥䭤땉坃入䑥歳辿圱숴縱뽅䅥┪㙈疵禡</w:t>
      </w:r>
      <w:r>
        <w:rPr/>
        <w:t>ꔮ</w:t>
      </w:r>
      <w:r>
        <w:rPr/>
        <w:t>儰쉇漨썦⭭㊻獄쉚㬣夣扌嘸숴熡轮磂⨪祚⵮걅긣䔹䈶偄䨫┲㵹㎮걷䢿溘匪⭁顙慧㔰㩊慲</w:t>
      </w:r>
      <w:r>
        <w:rPr/>
        <w:t>꧍</w:t>
      </w:r>
      <w:r>
        <w:rPr/>
        <w:t>噌噷㴲䮥卩</w:t>
      </w:r>
      <w:r>
        <w:rPr/>
        <w:t>ꗎ</w:t>
      </w:r>
      <w:r>
        <w:rPr/>
        <w:t>㡲杀慥</w:t>
      </w:r>
      <w:r>
        <w:rPr/>
        <w:t>꧂</w:t>
      </w:r>
      <w:r>
        <w:rPr/>
        <w:t>䱩⩡偫⪩桌䴥灹ꥴ䄣㝶쉌汑杁䨻浕礪楙儳ꅏ敞㦮慊넲硶싎슡䈺輤숤ㅃ乐牰敵橡</w:t>
      </w:r>
      <w:r>
        <w:rPr/>
        <w:t>ⵧꔫ</w:t>
      </w:r>
      <w:r>
        <w:rPr/>
        <w:t>묰彴矍朰㑎䁟걂ꏂ轠偀繟启獲⭸楱縊묷祊</w:t>
      </w:r>
      <w:r>
        <w:rPr/>
        <w:t>ⱖ</w:t>
      </w:r>
      <w:r>
        <w:rPr/>
        <w:t>泍㈻뿂ꄮ敫猵彦┶곂ꥸ䏂䙀噅㇎穣顕쉹猫坡쉟뇍㄰㉕㋂煏㐥瑐呋⩚乆䚘⴨恙쉦뾻晾</w:t>
      </w:r>
      <w:r>
        <w:rPr/>
        <w:t>ⲣ</w:t>
      </w:r>
      <w:r>
        <w:rPr/>
        <w:t>機䖣⥹쉘숥깨呹䖩卆慣瘲⽙䡒䕋㕏䘻㝕妡佩儽⾣䢩ꍉ䒮価䓂忂催䭭䬮㍠춵啥㡙掣浹乚캡뭀뭤欯䝧沵揂灨䨱焹悿爵㌰녋</w:t>
      </w:r>
      <w:r>
        <w:rPr/>
        <w:t>꧂</w:t>
      </w:r>
      <w:r>
        <w:rPr/>
        <w:t>唶⧂低柃珂⪿歁均歯</w:t>
      </w:r>
      <w:r>
        <w:rPr/>
        <w:t>ⱘ⠹</w:t>
      </w:r>
      <w:r>
        <w:rPr/>
        <w:t>ꥳ䡵칌弪㡌</w:t>
      </w:r>
      <w:r>
        <w:rPr/>
        <w:t>⣂</w:t>
      </w:r>
      <w:r>
        <w:rPr/>
        <w:t>倻㠨䃂ヂ瀪</w:t>
      </w:r>
      <w:r>
        <w:rPr/>
        <w:t>⡙⤺</w:t>
      </w:r>
      <w:r>
        <w:rPr/>
        <w:t>幇繖偵瑖䙠懂乀癧湘禡潸䌪塆塑⨥櫂깂睆㜣轔쵬䭋⦣㍊</w:t>
      </w:r>
      <w:r>
        <w:rPr/>
        <w:t>ⵃ</w:t>
      </w:r>
      <w:r>
        <w:rPr/>
        <w:t>頭倪毂楪┹쏂ネ⎩焻䐩㗃</w:t>
      </w:r>
      <w:r>
        <w:rPr/>
        <w:t>꧃ⵓ</w:t>
      </w:r>
      <w:r>
        <w:rPr/>
        <w:t>䖿䈺숥╉䃎䓂꺡摀削䑆</w:t>
      </w:r>
      <w:r>
        <w:rPr/>
        <w:t>ⱔ</w:t>
      </w:r>
      <w:r>
        <w:rPr/>
        <w:t>䅑樸歶㤨䍄眭쎩⑦㛂</w:t>
      </w:r>
      <w:r>
        <w:rPr/>
        <w:t>⡬</w:t>
      </w:r>
      <w:r>
        <w:rPr/>
        <w:t>頲申䥲瘴怬⥓䍑塈潚摳硾捃䝈┱갽썆煾㉌䍞쏂쉴乺瘲刭쉆䩘澏ひ㊣僂哂땘쉟則睖䘬磎䱎쉬帷䄲灮쉾깭䑸樭汯쉣☵㚣剓䁴</w:t>
      </w:r>
      <w:r>
        <w:rPr/>
        <w:t>ⵤ⑐</w:t>
      </w:r>
      <w:r>
        <w:rPr/>
        <w:t>㭅怫砷瀮池</w:t>
      </w:r>
      <w:r>
        <w:rPr/>
        <w:t>ⷂ</w:t>
      </w:r>
      <w:r>
        <w:rPr/>
        <w:t>ꥠ㝂参쉁깳焮䠦辻╦煶⼱杦껂眸㴽ㄣ䱗晚쉶䋂暩㉂楁칥⌵扞䌩⽾쉨䗂◂㝗</w:t>
      </w:r>
      <w:r>
        <w:rPr/>
        <w:t>ꔰ</w:t>
      </w:r>
      <w:r>
        <w:rPr/>
        <w:t>㋂녙깬枬祶습쉳</w:t>
      </w:r>
      <w:r>
        <w:rPr/>
        <w:t>ⷂ♣</w:t>
      </w:r>
      <w:r>
        <w:rPr/>
        <w:t>㋂洬ꌨꅚ繺璿棃⍧炡뼱窩恙穂恊呄婡敓兒戭䓂걑쉧</w:t>
      </w:r>
      <w:r>
        <w:rPr/>
        <w:t>Ɱ</w:t>
      </w:r>
      <w:r>
        <w:rPr/>
        <w:t>牌ꥴ䕪쉰㩠折稬擂楯墻춡敞祙㐪焵攤㐶眨䠽㏂♉䀳ꄹ䅯堵쉁漫橚㏎숸䍭䭦⍎啷杧㑓師</w:t>
      </w:r>
      <w:r>
        <w:rPr/>
        <w:t>ꗂ</w:t>
      </w:r>
      <w:r>
        <w:rPr/>
        <w:t>숪迂婊潡乧囃幘䘷㵪♱〶묷ꅐ恣穞쉴䵂⮩櫍슩煸㕄㌨ご습꧎瀶⸽婺⍬</w:t>
      </w:r>
      <w:r>
        <w:rPr/>
        <w:t>Ⱞ</w:t>
      </w:r>
      <w:r>
        <w:rPr/>
        <w:t>眪燂愷浕䣂ꇂ묪쉮쉓쌮椫申⍉</w:t>
      </w:r>
      <w:r>
        <w:rPr/>
        <w:t>ⵕ</w:t>
      </w:r>
      <w:r>
        <w:rPr/>
        <w:t>绂</w:t>
      </w:r>
      <w:r>
        <w:rPr/>
        <w:t>ⴶ</w:t>
      </w:r>
      <w:r>
        <w:rPr/>
        <w:t>㢮싂쉙繠㩓쉧䂻淂숯숱睏⹕瞿⑚瑌</w:t>
      </w:r>
      <w:r>
        <w:rPr/>
        <w:t>ⱴ</w:t>
      </w:r>
      <w:r>
        <w:rPr/>
        <w:t>쵱䱈柎堪奒汰䭪潠摊ㅇ剮汆婌⌭婰┩䥌슣깃겘噧昷쉥싃炏츱㑀剦㫂캮䤫⴦乁痂吮瑷䵹獍䬫瑩</w:t>
      </w:r>
      <w:r>
        <w:rPr/>
        <w:t>ꥈ</w:t>
      </w:r>
      <w:r>
        <w:rPr/>
        <w:t>津輤</w:t>
      </w:r>
      <w:r>
        <w:rPr/>
        <w:t>ꥅ⭱</w:t>
      </w:r>
      <w:r>
        <w:rPr/>
        <w:t>橀넹</w:t>
      </w:r>
      <w:r>
        <w:rPr/>
        <w:t>ⵦ</w:t>
      </w:r>
      <w:r>
        <w:rPr/>
        <w:t>戵額</w:t>
      </w:r>
      <w:r>
        <w:rPr/>
        <w:t>Ⱪ⣃</w:t>
      </w:r>
      <w:r>
        <w:rPr/>
        <w:t>汩㕂愻쉡佰겻琬皱勂</w:t>
      </w:r>
      <w:r>
        <w:rPr/>
        <w:t>⢵</w:t>
      </w:r>
      <w:r>
        <w:rPr/>
        <w:t>걣㉞⭫矂</w:t>
      </w:r>
      <w:r>
        <w:rPr/>
        <w:t>⠳</w:t>
      </w:r>
      <w:r>
        <w:rPr/>
        <w:t>晐숣捉匵䱂淂䝒椵㙙</w:t>
      </w:r>
      <w:r>
        <w:rPr/>
        <w:t>ꗂ</w:t>
      </w:r>
      <w:r>
        <w:rPr/>
        <w:t>썺杳䕎쉪⥪穎丯揂煴䉢穮⮏復숨䑨繓氨썱晢쉶匪捎</w:t>
      </w:r>
      <w:r>
        <w:rPr/>
        <w:t>ⶡ</w:t>
      </w:r>
      <w:r>
        <w:rPr/>
        <w:t>믂噢쌫쉉</w:t>
      </w:r>
      <w:r>
        <w:rPr/>
        <w:t>ꕵ♆</w:t>
      </w:r>
      <w:r>
        <w:rPr/>
        <w:t>参䡂㏂ㅟ甊䥠⬪頤숫숰攩潈䙦湐⑟汋㵊楶祅</w:t>
      </w:r>
      <w:r>
        <w:rPr/>
        <w:t>ꔨ</w:t>
      </w:r>
      <w:r>
        <w:rPr/>
        <w:t>䇂䴽丬⭙曃冩쉺䡏♀竃㭯칌㚡충㶿</w:t>
      </w:r>
      <w:r>
        <w:rPr/>
        <w:t>꤬</w:t>
      </w:r>
      <w:r>
        <w:rPr/>
        <w:t>末⭷쉊ざ呣⌴啎䅢쉂쉘偮䁌稽䵱䀪啀㏎䉫獠겵싍攰橋쉄縨婔㩓廂䩐놏煋⨴爩滂촻煾欺</w:t>
      </w:r>
      <w:r>
        <w:rPr/>
        <w:t>⡶</w:t>
      </w:r>
      <w:r>
        <w:rPr/>
        <w:t>뿂쉩景竂畓纮氦呸</w:t>
      </w:r>
      <w:r>
        <w:rPr/>
        <w:t>ꦘ</w:t>
      </w:r>
      <w:r>
        <w:rPr/>
        <w:t>䴱쉩啎䍒쉭噗搪ㅟ䑕㠣䝎汀槂䉉卶㮬♷䡱㖣䕃䥆╋</w:t>
      </w:r>
      <w:r>
        <w:rPr/>
        <w:t>꤯</w:t>
      </w:r>
      <w:r>
        <w:rPr/>
        <w:t>쉩扫┭</w:t>
      </w:r>
      <w:r>
        <w:rPr/>
        <w:t>ⱔ</w:t>
      </w:r>
      <w:r>
        <w:rPr/>
        <w:t>㍇䜬䰺柃㥇䭁扈⦱⩳⚣揂杷佅층潳㡒놩扰坕乏挽䥾瑳썟쉠땐ꥣ癇湬湉</w:t>
      </w:r>
      <w:r>
        <w:rPr/>
        <w:t>꧂</w:t>
      </w:r>
      <w:r>
        <w:rPr/>
        <w:t>歬㥕ꥥ撱佰쵺祚嗂汅㗃䱔䦱穰썕쉡쉲꥕䅎偘⩇㑱㥧呏䩁畤中⹐奌垏䕔숣슩梘辻徻㥢䉳⵳䭭稤皥凂췂噱瞡㕌敎晐</w:t>
      </w:r>
      <w:r>
        <w:rPr/>
        <w:t>ꕐ</w:t>
      </w:r>
      <w:r>
        <w:rPr/>
        <w:t>㉢䍑⹲橃飂䪣婡⿂䇂牅⨤썆䱉焬뽴䇂숶䩫⪬啌ꥦ㩂</w:t>
      </w:r>
      <w:r>
        <w:rPr/>
        <w:t>ꔻ</w:t>
      </w:r>
      <w:r>
        <w:rPr/>
        <w:t>坏칞塄墱ꅫ洤燎녳繠娩쉉╲氱</w:t>
      </w:r>
      <w:r>
        <w:rPr/>
        <w:t>ⱬ</w:t>
      </w:r>
      <w:r>
        <w:rPr/>
        <w:t>敳報㣂⍃櫂墵쉘</w:t>
      </w:r>
      <w:r>
        <w:rPr/>
        <w:t>⣂</w:t>
      </w:r>
      <w:r>
        <w:rPr/>
        <w:t>湄煔슩愵彭烂㑒柂杴浗疵牂⍃뭬壎⵲睂</w:t>
      </w:r>
      <w:r>
        <w:rPr/>
        <w:t>ꤺ</w:t>
      </w:r>
      <w:r>
        <w:rPr/>
        <w:t>悘䠮幏╃숦䍬㶏扡樵숬숩睤惃瑢䉕쌺뽇歕泂桶磂干䙉杣痂炘숭恵摍幮刨朣㈯畁䀸穰㈽瑴⥖⑳䁆㤣⩋⴨䤳幘估䨦ッ樮渮ꆡ</w:t>
      </w:r>
      <w:r>
        <w:rPr/>
        <w:t>ꕡ</w:t>
      </w:r>
      <w:r>
        <w:rPr/>
        <w:t>纏枵㡤써溮电칯弮㡌攥⹊㉩㵐晫갴柂媿汃⩟ꅹ硟癅䉥䓂쉖廂搤㌳딺慈⼻判긨嫂⑊슡뽵松穌쉚ꍆ䣂瀥⬱坡ꆮ六</w:t>
      </w:r>
      <w:r>
        <w:rPr/>
        <w:t>⠪</w:t>
      </w:r>
      <w:r>
        <w:rPr/>
        <w:t>浩墥顓礥⽠</w:t>
      </w:r>
      <w:r>
        <w:rPr/>
        <w:t>ꦵ</w:t>
      </w:r>
      <w:r>
        <w:rPr/>
        <w:t>癗䢿⭳㑗⶿㙦乴쵍◂숴습⌯托䡑㵋折ꌳ쉏쉂眯쉸汏녤竂墻⽅쉩䉲㍡</w:t>
      </w:r>
      <w:r>
        <w:rPr/>
        <w:t>ꦮꕵ</w:t>
      </w:r>
      <w:r>
        <w:rPr/>
        <w:t>䮥쉆땋渦䎬䫂輨䨸췂礥墘묽塲湥⩴祗䵙숹숩쉍歾♧㕲぀礳稴杷䭃榿柂偒쉲朰瘤彧믍숬ꍄ䤻㡵슥䃂壂䨪숪敡䭯䅉㖥䡞⎩繙㨸暩轏嘯</w:t>
      </w:r>
      <w:r>
        <w:rPr/>
        <w:t>ⲱ</w:t>
      </w:r>
      <w:r>
        <w:rPr/>
        <w:t>䱀␥⥑晰䩞䉶轈嘰쉎䗂剾恃쉗ㅚ瀽ㅒ浓㩀䱥䂱숤⑦偎畍檮걦䲥갻旂촱煤㍬쵡쉶䵰</w:t>
      </w:r>
      <w:r>
        <w:rPr/>
        <w:t>ⲻ</w:t>
      </w:r>
      <w:r>
        <w:rPr/>
        <w:t>슩欫灐䍷眵쉬癎싂㯂术</w:t>
      </w:r>
      <w:r>
        <w:rPr/>
        <w:t>ꕄ</w:t>
      </w:r>
      <w:r>
        <w:rPr/>
        <w:t>䩱슩걠極哂䄤䤻쉪㑓</w:t>
      </w:r>
      <w:r>
        <w:rPr/>
        <w:t>ⵔ</w:t>
      </w:r>
      <w:r>
        <w:rPr/>
        <w:t>㩄具㙆㨴毂墮侬刱洱숲囂娊㒱瑒⒥䜨</w:t>
      </w:r>
      <w:r>
        <w:rPr/>
        <w:t>ⳃ</w:t>
      </w:r>
      <w:r>
        <w:rPr/>
        <w:t>亏塗숮捾㑎⪩쉩愶疱塢礦橍⍟幖숦垏徱轷녏橊껂採ㅪ僂䱅㒩听숩摟䏂쉩쵄쉞</w:t>
      </w:r>
      <w:r>
        <w:rPr/>
        <w:t>Ȿⱘ</w:t>
      </w:r>
      <w:r>
        <w:rPr/>
        <w:t>㧂渪뽟⩢䝟彗춣刵幕匳繬䦏⵹㴷歸⩸晧儥㭱係ㅋ⒏뇂䭓㕘囂⵲䙍瀫싍딪䬫剠ㆩ渶祥㙤繎係奵卾母녇渻戳䉾吺祢桏睗쉈種卾</w:t>
      </w:r>
      <w:r>
        <w:rPr/>
        <w:t>꤬</w:t>
      </w:r>
      <w:r>
        <w:rPr/>
        <w:t>땇쉘숣灧㠩湖攬儲条稤䥖惂쉥垣刨⭁䙟溏轇䭫ꥯ</w:t>
      </w:r>
      <w:r>
        <w:rPr/>
        <w:t>ꕖ</w:t>
      </w:r>
      <w:r>
        <w:rPr/>
        <w:t>䀩</w:t>
      </w:r>
      <w:r>
        <w:rPr/>
        <w:t>⠬</w:t>
      </w:r>
      <w:r>
        <w:rPr/>
        <w:t>䟎澵䤮쌸</w:t>
      </w:r>
      <w:r>
        <w:rPr/>
        <w:t>ⰰ</w:t>
      </w:r>
      <w:r>
        <w:rPr/>
        <w:t>쉓轾䔥协⩭噩炿瘨⌹뭯片</w:t>
      </w:r>
      <w:r>
        <w:rPr/>
        <w:t>ⱡ</w:t>
      </w:r>
      <w:r>
        <w:rPr/>
        <w:t>䉭破㐫颱甲㥗暵ꄥ戦佧矂ㅫ⌱㠦䧂帽妥獖슘놱磂㞣㒩收䅐䭟쉉㗂扈㡹竂땮ꅳ枏쉒甴</w:t>
      </w:r>
      <w:r>
        <w:rPr/>
        <w:t>ⵋ</w:t>
      </w:r>
      <w:r>
        <w:rPr/>
        <w:t>亩쉐獇쉁歸뼦쉡略뼴⨹⽠ㄲ⸺⭱匹嘤䙫慟䝚ꎣ㙂也獥◂顓帤숹匪㬵㑍浪䄷긬㭃䡭硐㨺㟎厘捍ゥ</w:t>
      </w:r>
      <w:r>
        <w:rPr/>
        <w:t>ꔤ</w:t>
      </w:r>
      <w:r>
        <w:rPr/>
        <w:t>쉎⥚깭扴싎歩田伥기伬沬뿂넲㡋卌뗂䗂㵡煥쵂欴瘮版䰽兏⼹庿串쉨㉥珂쉅勂뭱⨤䫂⍯癠슡攥幟婹ㆵ縨쉞⬣䐰琷⹹♎싂獷촪啇渪佉싃㎩湄獷禩据䡐⵬づ漹쉉㓂忂⌮䙭쉶慢嚣䰻ꥠ슱⏂顶슮坋ꥷ䵵슩쉙牥氳쉖쉣噭뽫⭔⻂걕ꅱꥣ浉潵슣㠭䱎楊ꥷ泂呡쉞♮囂優䤸깑氷摳輽㗂䎡⥡敧ꄲ㨵쉇畤꥘⽹縩ꅊ쉎⭃숳婄쉎칡䰹唯䌷瘭夸⾵ꅴ⼳払嚬潟꥕녇쉚쌦㌹䵢䝄忎뭈㘰⭷</w:t>
      </w:r>
      <w:r>
        <w:rPr/>
        <w:t>⠹</w:t>
      </w:r>
      <w:r>
        <w:rPr/>
        <w:t>暻睩썙㟃辡슣慡墣ㄸ⽄㡕捉儣潌</w:t>
      </w:r>
      <w:r>
        <w:rPr/>
        <w:t>ꕖ</w:t>
      </w:r>
      <w:r>
        <w:rPr/>
        <w:t>浣彺㈸幣ꄰ⽉灧</w:t>
      </w:r>
      <w:r>
        <w:rPr/>
        <w:t>ꥑ꧍</w:t>
      </w:r>
      <w:r>
        <w:rPr/>
        <w:t>柂し硩溩㨪癉伺䍏칏畊㠮㡠⭏⧂拂䙢䪱⛂쉆穌殩䓂㬦㧂⏂乣쉩㡰嘫恩亏媻㙚㈷傣</w:t>
      </w:r>
      <w:r>
        <w:rPr/>
        <w:t>Ⱓ</w:t>
      </w:r>
      <w:r>
        <w:rPr/>
        <w:t>䇂彎䒥牟桦泎</w:t>
      </w:r>
      <w:r>
        <w:rPr/>
        <w:t>ⱁ</w:t>
      </w:r>
      <w:r>
        <w:rPr/>
        <w:t>뼶䉡䕁犥捕䵏頥㝕뽢</w:t>
      </w:r>
      <w:r>
        <w:rPr/>
        <w:t>⡨</w:t>
      </w:r>
      <w:r>
        <w:rPr/>
        <w:t>ꄫ䈭晥瘮忂轁瞩穎䴸兺넴婌㝒⸱檩癆牡갪⼬癮쉵杯쉦绂ꎘ</w:t>
      </w:r>
      <w:r>
        <w:rPr/>
        <w:t>ꕠ</w:t>
      </w:r>
      <w:r>
        <w:rPr/>
        <w:t>渵㝢㠪䡯녺☯䍃縶潤杵て숦题쉔╋⭔㉉⏂穦轌婖顦桦橎牔☴㮩썡ꍙ쉷卹犱污瑅㑵焱刽ꅧ庘夊穯䱕塗䥊칙幋噓슩䒿⭊䬴싎㵚䛍⽤穰①慒氫ꌴ⩲뽴兔⦩晕䙥妏椥㔩㵰␪꤮쉖轋싂쉘剪慎</w:t>
      </w:r>
      <w:r>
        <w:rPr/>
        <w:t>ꗂ</w:t>
      </w:r>
      <w:r>
        <w:rPr/>
        <w:t>㡠⬬啂㜬浱쉅묫쵰恩怣㭕䵩捧穧⛍쉂쉭幥슮⏎澻⹱婲묹ꇂ놿쌸䙯䄷</w:t>
      </w:r>
      <w:r>
        <w:rPr/>
        <w:t>⢮</w:t>
      </w:r>
      <w:r>
        <w:rPr/>
        <w:t>圪彤㤣⽟䥄打慙没꥘겏</w:t>
      </w:r>
      <w:r>
        <w:rPr/>
        <w:t>ⱈ</w:t>
      </w:r>
      <w:r>
        <w:rPr/>
        <w:t>兆⑬쵾⵱⍠⬩꥕㟂</w:t>
      </w:r>
      <w:r>
        <w:rPr/>
        <w:t>ꔹ</w:t>
      </w:r>
      <w:r>
        <w:rPr/>
        <w:t>沬䡠ㄨ㙲Ⓙ商䵢䩊帮떣㗂洺熩琣䕯慩쵅搤㨲檣奩潨뭪側⼳䡵⥅㬩㘣䕺䬽噦嘣䷂</w:t>
      </w:r>
      <w:r>
        <w:rPr/>
        <w:t>ⵉ⤲</w:t>
      </w:r>
      <w:r>
        <w:rPr/>
        <w:t>个ひ䝀⧂㒣牅櫂㝆</w:t>
      </w:r>
      <w:r>
        <w:rPr/>
        <w:t>⡙</w:t>
      </w:r>
      <w:r>
        <w:rPr/>
        <w:t>泍⬬䵙⤳䕲쉍癋劮䮥愱幥숲乐썡欤쉌摮徵䱬䅥㙾䢩긽凂绂憡䂡津</w:t>
      </w:r>
      <w:r>
        <w:rPr/>
        <w:t>ꔵ</w:t>
      </w:r>
      <w:r>
        <w:rPr/>
        <w:t>䕄䅉</w:t>
      </w:r>
      <w:r>
        <w:rPr/>
        <w:t>ꥍ</w:t>
      </w:r>
      <w:r>
        <w:rPr/>
        <w:t>쏂㥩</w:t>
      </w:r>
      <w:r>
        <w:rPr/>
        <w:t>⠳</w:t>
      </w:r>
      <w:r>
        <w:rPr/>
        <w:t>〴坑쉧潥쉩㵧⭪쉠숬</w:t>
      </w:r>
      <w:r>
        <w:rPr/>
        <w:t>ꤨ</w:t>
      </w:r>
      <w:r>
        <w:rPr/>
        <w:t>숰칬㡄繱㠫䵆瑏噶䙔潁</w:t>
      </w:r>
      <w:r>
        <w:rPr/>
        <w:t>ꗂ</w:t>
      </w:r>
      <w:r>
        <w:rPr/>
        <w:t>弭穧䝁㜦眸㜸砱塆刣䵎칩卦䑤䂥べꥦ丸疻畑畩朲</w:t>
      </w:r>
      <w:r>
        <w:rPr/>
        <w:t>ꤥ</w:t>
      </w:r>
      <w:r>
        <w:rPr/>
        <w:t>쉞戮㵮쉡㭵㡙畒갥犻곂幰쉸칆</w:t>
      </w:r>
      <w:r>
        <w:rPr/>
        <w:t>⡘</w:t>
      </w:r>
      <w:r>
        <w:rPr/>
        <w:t>무긫뼫㷂㡬㥴쉁</w:t>
      </w:r>
      <w:r>
        <w:rPr/>
        <w:t>ꤹ</w:t>
      </w:r>
      <w:r>
        <w:rPr/>
        <w:t>ꥰ㑺</w:t>
      </w:r>
      <w:r>
        <w:rPr/>
        <w:t>ⱂ</w:t>
      </w:r>
      <w:r>
        <w:rPr/>
        <w:t>恨轩쉂쉟⭢佰쉖慪䥲勂</w:t>
      </w:r>
      <w:r>
        <w:rPr/>
        <w:t>ꥍ</w:t>
      </w:r>
      <w:r>
        <w:rPr/>
        <w:t>㊥畓爹䉑彴恴쉺쉵㵢弪㔽牐♴䳂⻂飂改喣廎砨걓擂揂㷂杤숮着〣㵓啭⤲⑊ㅑꆿ䗃숭栦哂摈垘煉轹丳ㅆ秂촽뮻朳杫쉸㑨뭗䦵燂</w:t>
      </w:r>
      <w:r>
        <w:rPr/>
        <w:t>꧂</w:t>
      </w:r>
      <w:r>
        <w:rPr/>
        <w:t>彉</w:t>
      </w:r>
      <w:r>
        <w:rPr/>
        <w:t>ꕹ</w:t>
      </w:r>
      <w:r>
        <w:rPr/>
        <w:t>㥠汀䝙睵䭈两佳싍桓㎱ꥦ㙕⭥从䡸쵄䕈쏂䕹㬵䇂杯浠싂偮䘩氪곂㐸畍敯暣敆䱧ㅉ</w:t>
      </w:r>
      <w:r>
        <w:rPr/>
        <w:t>ꥄ</w:t>
      </w:r>
      <w:r>
        <w:rPr/>
        <w:t>ㄯ䵬曍癸捚䉧⑬才</w:t>
      </w:r>
      <w:r>
        <w:rPr/>
        <w:t>ꔪ</w:t>
      </w:r>
      <w:r>
        <w:rPr/>
        <w:t>꺘</w:t>
      </w:r>
      <w:r>
        <w:rPr/>
        <w:t>ⰱ</w:t>
      </w:r>
      <w:r>
        <w:rPr/>
        <w:t>繟⩲穇恎뾩㡖䚻焽伫入掱䝈䯂㘰䡋折땐䝴熻塭</w:t>
      </w:r>
      <w:r>
        <w:rPr/>
        <w:t>ⷂ</w:t>
      </w:r>
      <w:r>
        <w:rPr/>
        <w:t>兖쉘⚥䐻盂⦩⽠㭧䥶㭑㠶穠</w:t>
      </w:r>
      <w:r>
        <w:rPr/>
        <w:t>ⱎ</w:t>
      </w:r>
      <w:r>
        <w:rPr/>
        <w:t>㢱</w:t>
      </w:r>
      <w:r>
        <w:rPr/>
        <w:t>⡂</w:t>
      </w:r>
      <w:r>
        <w:rPr/>
        <w:t>숨儴摯긯稴</w:t>
      </w:r>
      <w:r>
        <w:rPr/>
        <w:t>ꤪ</w:t>
      </w:r>
      <w:r>
        <w:rPr/>
        <w:t>䥓顴歭썠땓猪䉡㐹</w:t>
      </w:r>
      <w:r>
        <w:rPr/>
        <w:t>⣂</w:t>
      </w:r>
      <w:r>
        <w:rPr/>
        <w:t>ꎣ彖</w:t>
      </w:r>
      <w:r>
        <w:rPr/>
        <w:t>ꦡ┳</w:t>
      </w:r>
      <w:r>
        <w:rPr/>
        <w:t>㊡쉅橭朱獙숬쉦쉏睕䗍ꅰ쉋片㠹啅⨪桇⩩㚘幢숻</w:t>
      </w:r>
      <w:r>
        <w:rPr/>
        <w:t>꤭</w:t>
      </w:r>
      <w:r>
        <w:rPr/>
        <w:t>䧂灹䊿危녱塩㝱뭃䨲歔䥂㥺愣急地숽䉺恁湄癗㮵숶剒湯爩쉐숯䪿辬场慦⦵쉳췂乸땣䱫싂</w:t>
      </w:r>
      <w:r>
        <w:rPr/>
        <w:t>ꔳ</w:t>
      </w:r>
      <w:r>
        <w:rPr/>
        <w:t>癍潮竎쉗枘쉀썬⼰嫂쉤㙙쉶玻⾡㉪⼪手숱⚻慬剬썐幦幮䴮奮壍㉶쉆縤쌫⤲啤晥ꄬ䅕䩞</w:t>
      </w:r>
      <w:r>
        <w:rPr/>
        <w:t>꤬</w:t>
      </w:r>
      <w:r>
        <w:rPr/>
        <w:t>倸㏂䕡奂뼫攊姂</w:t>
      </w:r>
      <w:r>
        <w:rPr/>
        <w:t>ⷃ</w:t>
      </w:r>
      <w:r>
        <w:rPr/>
        <w:t>싂婔㷎机坑伮갪怶攣娦撥䜶ぴ䉳䑧桄㶘瀲땋坳⹏癶偪㝒湔顺㴽⧂䟂싍畮飂奘딪䕒影湴</w:t>
      </w:r>
      <w:r>
        <w:rPr/>
        <w:t>ꖿ</w:t>
      </w:r>
      <w:r>
        <w:rPr/>
        <w:t>䨥䔫네牎⹑剡꥖䷃录쉦땹幧㬶啉ꄱ㌮咿祸㘻婂摞㦻颿灰䍚䟃㍒⌰婹呠湩狂ꆥ奚⤲ꥸ䉢㭙㒩呤⑾㩬쉚䕳䤹颬ㅊ쉚顺穉祗洤㍡쉪桩⫎⨻썹熣칸灭滃頤⪮䖱쉞愷ꅡ캱건걌⨣㑘焽녖刺슩扸旂㥪䕚坆㈫</w:t>
      </w:r>
      <w:r>
        <w:rPr/>
        <w:t>ꦥ</w:t>
      </w:r>
      <w:r>
        <w:rPr/>
        <w:t>䵵슿쉂습껂싂⑥ㅍ癧⥄昬潪䅊睢숦⌳悥潅ヂ凂欭䧍縬㵖㵃䠺뭓兴</w:t>
      </w:r>
      <w:r>
        <w:rPr/>
        <w:t>⣃</w:t>
      </w:r>
      <w:r>
        <w:rPr/>
        <w:t>噟䴻䡷珂獙ㆻ䁇歾췂ꥷ獈숦㥭⩯渵⫍疩䍅䶡廂ㄺ㥤싂敹猻쉵伪㭇䟎䠥䑘䅱㙳彙繴湶⼥縲枬券䉐敎䡟쉁橯⩳獀뾡⵺⍟쉆쉰넷幂䵢깣슥焴⭚棂䉤く㵗䈤吹䉪쉋僎㩨轭⽗ꎩ刷健硥①䔶㏂䡗䡗橗⥲딸쉕⺻㢣♯</w:t>
      </w:r>
      <w:r>
        <w:rPr/>
        <w:t>Ⱕ</w:t>
      </w:r>
      <w:r>
        <w:rPr/>
        <w:t>榵睵䁣㶩楇녹쉶愰쉅曂恙煵椯浺⩲⸤ꇂ亘主▏䪿㫂㉦⚩樥彭☽獘숳破此泂</w:t>
      </w:r>
      <w:r>
        <w:rPr/>
        <w:t>ꕴ</w:t>
      </w:r>
      <w:r>
        <w:rPr/>
        <w:t>琹悱儽㵪所싂䙄쉱婥䳂쎥䫂⯂⽟㋃䁙㉸で⽠⑮楬⹫ㅦ摀䕀⸰乓梬塶㙶稷㮏⥟恌㭑ꇂ倳⭹⴪뗂㜴庩㙚숯㭓▥㘥뼺〩숣㓂洵买儬獎䍲ꅞ䘨㵰⹄깊䵔⵷㝣쉇⻂㞘뭍柂⯂쉫뗍䐵癖䨶㍘欴⭢싍쉠뭁幕㭍䲱渪亵䨩뇂⽦㙳椬䒩彯潯␪쉧㑦瞮䑤▏⭢痂呌憱恋⬥欪㡐쉙橹⼹숮㫂偈秂♺䦻㗂㌣䦮</w:t>
      </w:r>
      <w:r>
        <w:rPr/>
        <w:t>ⱔ</w:t>
      </w:r>
      <w:r>
        <w:rPr/>
        <w:t>䴤婤爰嘨輥슩磍</w:t>
      </w:r>
      <w:r>
        <w:rPr/>
        <w:t>ꤴ</w:t>
      </w:r>
      <w:r>
        <w:rPr/>
        <w:t>묺砮焱⼬哂꥘㉂㡉畊䰪搲㎩</w:t>
      </w:r>
      <w:r>
        <w:rPr/>
        <w:t>⠸</w:t>
      </w:r>
      <w:r>
        <w:rPr/>
        <w:t>漦敷䑯拂㕘煠㊩坺䜨䵺⥙橵䱺瑖ꅾ慉㥌硸汃ッ瀦乊眲츹䍢㝅♦㔵兊䡗ꌤ㍊쵵㍺急堲瑮䤮圽は놘╨晌呥</w:t>
      </w:r>
      <w:r>
        <w:rPr/>
        <w:t>⠸</w:t>
      </w:r>
      <w:r>
        <w:rPr/>
        <w:t>汴劻쵡竍愵振猥놡䔴ꥷ㬴檣廂ꅎ吮</w:t>
      </w:r>
      <w:r>
        <w:rPr/>
        <w:t>ꦩ</w:t>
      </w:r>
      <w:r>
        <w:rPr/>
        <w:t>眬⽊⭆㪬⹫獀顳췂쉪㦡ꅈ偌杶쉫쉹䡘䍸䦏⑯轧㍐쉙犩䭋뾩瑪㕈䙓敳呫쉤䍏潂䉲甊싂樬嗂佨顲컍恂쉫⍋栥䑈깾땣쉏楕塲䃂堭숻䬦㤸⤪ㅣ⑾숰䙵⚿㉥쉩ㅎ㍇㙺䁦橏</w:t>
      </w:r>
      <w:r>
        <w:rPr/>
        <w:t>ꦮ</w:t>
      </w:r>
      <w:r>
        <w:rPr/>
        <w:t>겣搳楒썖싂䅳╧凂䏎쉨놵愨䵷匥匫쉳繈쉢䃃太㥲毂盂楣嘦</w:t>
      </w:r>
      <w:r>
        <w:rPr/>
        <w:t>ꤪ</w:t>
      </w:r>
      <w:r>
        <w:rPr/>
        <w:t>⢡</w:t>
      </w:r>
      <w:r>
        <w:rPr/>
        <w:t>灵殥姂쉇咡</w:t>
      </w:r>
      <w:r>
        <w:rPr/>
        <w:t>Ⱙ</w:t>
      </w:r>
      <w:r>
        <w:rPr/>
        <w:t>睍ꅞ</w:t>
      </w:r>
      <w:r>
        <w:rPr/>
        <w:t>ꦮ</w:t>
      </w:r>
      <w:r>
        <w:rPr/>
        <w:t>숪瑖ꅚ䡴⵩偵強塒숪쉵穵佨䥉框䧂灢뭙楔䭷幒썯⭬뽨䡰䠪祓毂佅䘭犥깃</w:t>
      </w:r>
      <w:r>
        <w:rPr/>
        <w:t>ꔹ</w:t>
      </w:r>
      <w:r>
        <w:rPr/>
        <w:t>⡊</w:t>
      </w:r>
      <w:r>
        <w:rPr/>
        <w:t>怤䠩㉱抱㡱䥀</w:t>
      </w:r>
      <w:r>
        <w:rPr/>
        <w:t>꤫</w:t>
      </w:r>
      <w:r>
        <w:rPr/>
        <w:t>⣂</w:t>
      </w:r>
      <w:r>
        <w:rPr/>
        <w:t>偍垮硎ꌻ㕡㢻</w:t>
      </w:r>
      <w:r>
        <w:rPr/>
        <w:t>ꗍ♞</w:t>
      </w:r>
      <w:r>
        <w:rPr/>
        <w:t>칏쉷掱써䍴</w:t>
      </w:r>
      <w:r>
        <w:rPr/>
        <w:t>ⵗ</w:t>
      </w:r>
      <w:r>
        <w:rPr/>
        <w:t>䃂爬뭁쵄吵弴녆뿃㔯㠦抮楃歶爪땕癁汎睗凂갴땑䇂䨩꥚硖祍뮏塊</w:t>
      </w:r>
      <w:r>
        <w:rPr/>
        <w:t>ꔵ⤩</w:t>
      </w:r>
      <w:r>
        <w:rPr/>
        <w:t>平ꍁ⩋⬺⹏䥯쉟묥㨳떮뇂갰㴦쉃昶爰瀨恐⹠㞱㫂敫傘浮㑐⺬㛂迂夵㨩䭊滎輪来頰䚏塀汀⑇⩍숳䈲㔫磂圯渭坋䵄楸㏂䞏깺⥑ꏂ⪻撏䠶㕇</w:t>
      </w:r>
      <w:r>
        <w:rPr/>
        <w:t>ꥎ</w:t>
      </w:r>
      <w:r>
        <w:rPr/>
        <w:t>呲쉦浔澵灃㉃㟂冩昤땒中䄥碡㨮䭤䍗슻⻂强쉺䍘睱⹒쉪쵅睡</w:t>
      </w:r>
      <w:r>
        <w:rPr/>
        <w:t>ꦘ</w:t>
      </w:r>
      <w:r>
        <w:rPr/>
        <w:t>䭪眤甲吨䑫潞䇂凎橅焽卨妻쉧串</w:t>
      </w:r>
      <w:r>
        <w:rPr/>
        <w:t>ⵥ</w:t>
      </w:r>
      <w:r>
        <w:rPr/>
        <w:t>㋂繐䁤䈤䬨㙭汷䇃쉋䭬ち摡䱑</w:t>
      </w:r>
      <w:r>
        <w:rPr/>
        <w:t>꥓</w:t>
      </w:r>
      <w:r>
        <w:rPr/>
        <w:t>彋攫⛂㨺</w:t>
      </w:r>
      <w:r>
        <w:rPr/>
        <w:t>Ɑ</w:t>
      </w:r>
      <w:r>
        <w:rPr/>
        <w:t>嫂溿</w:t>
      </w:r>
      <w:r>
        <w:rPr/>
        <w:t>꧃☦</w:t>
      </w:r>
      <w:r>
        <w:rPr/>
        <w:t>烍溿⌬䍯え䩂瑟䩷剁쉃묰杊㈺顸㝢슥뭰㏎䔴器澮晃칩癢ㅉ吣晭均堭祙剎㤩䅥洶䍭甴녁칀塑</w:t>
      </w:r>
      <w:r>
        <w:rPr/>
        <w:t>ⰲ</w:t>
      </w:r>
      <w:r>
        <w:rPr/>
        <w:t>䌴쉆潌䈸偓츻슬⩧䩪숪瀶秂뼪睺吻㧂㐯千浅ꍭ偋⵱ꥫ䝟摷慍싂慊땓顈슘숦䑵枣灟傏䅀</w:t>
      </w:r>
      <w:r>
        <w:rPr/>
        <w:t>ꥉ</w:t>
      </w:r>
      <w:r>
        <w:rPr/>
        <w:t>숨擂쉥ꄵꇂ汤攺습〉뽩㉙檿㞱䱶浚㝎揂녀녟㛂獆硫桗剃䭖焵㣂捥瓂攮纡䇍䀨恖栲惂䖥辵彟摏ꥮ䅵㑳숣纮張㭩㉬䁄乤湊쉃㕤ꍌ숽쉦ꍴ穷䨲츶漸쉞癗攴頤噲싂⾬䏂㉁⩂㛂ꍇ否捨带⽤媣楩꥗⪩㗎倪⥞㙾祳숶祀搰䵊떿뽒澩㛍墘参ꎣ싃䥤挹牶㕇噎帮歉男兹眳⨯梵猴梱戻輹⹹쉀㶱㎮쉾ㅭ⴪纵꺮咱갤拎슘わ⼱췍숫쉺걓䡲炱捆啗쉳縥産煺悱獩漺</w:t>
      </w:r>
      <w:r>
        <w:rPr/>
        <w:t>Ⳃ</w:t>
      </w:r>
      <w:r>
        <w:rPr/>
        <w:t>칍⪩塔싂嘵珂䬬슩숊①㑇歸徵䥓ꅪ䅈⽞畒㕸㝡촫㋍쉈䚣旂偀水ꄴ</w:t>
      </w:r>
      <w:r>
        <w:rPr/>
        <w:t>ⵡ</w:t>
      </w:r>
      <w:r>
        <w:rPr/>
        <w:t>橃䩟깥竂㫂쉙䴰娻ꍊ䅖⴬⸷⍸⼳睆䶻䍪</w:t>
      </w:r>
      <w:r>
        <w:rPr/>
        <w:t>ꔯ</w:t>
      </w:r>
      <w:r>
        <w:rPr/>
        <w:t>页恾绂偂祠流䇂녘辮㡙樦⩲</w:t>
      </w:r>
      <w:r>
        <w:rPr/>
        <w:t>ꕏ</w:t>
      </w:r>
      <w:r>
        <w:rPr/>
        <w:t>깣䅙㑵</w:t>
      </w:r>
      <w:r>
        <w:rPr/>
        <w:t>⡒</w:t>
      </w:r>
      <w:r>
        <w:rPr/>
        <w:t>杇㨥卦杩</w:t>
      </w:r>
      <w:r>
        <w:rPr/>
        <w:t>Ⱞ</w:t>
      </w:r>
      <w:r>
        <w:rPr/>
        <w:t>㙦瑃敱慄痂촻䄣⑩䐪⥚숺썓橂ꍌ义㬬䘰⑤株㍃䫂塬亡噹ㄬ䰺垵根䤯</w:t>
      </w:r>
      <w:r>
        <w:rPr/>
        <w:t>ꕖ</w:t>
      </w:r>
      <w:r>
        <w:rPr/>
        <w:t>桊㦻ꍠ㤻欪⹁佋㩪⩹扰㭬⩆⫂樥ㅫ㋂癄咬㔩䍋⼱㚡ꍉ䱹拍㗂㥾츯㜷奏㌷ꏂ㢵뽟爻兒敊⩚爬幌杦輩䃎獌禩哂㑰礹⨬㡷嘴䀭⺏싂╭</w:t>
      </w:r>
      <w:r>
        <w:rPr/>
        <w:t>ꥅ</w:t>
      </w:r>
      <w:r>
        <w:rPr/>
        <w:t>쉃쉭塲顰幺㨩ぇ⥅㥗䑂皣圴恮撏噗</w:t>
      </w:r>
      <w:r>
        <w:rPr/>
        <w:t>ꕔ</w:t>
      </w:r>
      <w:r>
        <w:rPr/>
        <w:t>慵꺩䄮넪㎮♷炏䞿汩亱普攵硌ㅮ娺ノ奍⼽瑹쌦</w:t>
      </w:r>
      <w:r>
        <w:rPr/>
        <w:t>ⵓ</w:t>
      </w:r>
      <w:r>
        <w:rPr/>
        <w:t>瘪湐癘呮獡獣極⹪眳璮䘸㉕쉎䝦摳땒䛂뽋㡋瑨哂張☵⭆斣䰹ꇂ匯挦煭癐磎䡎啈婎浠쵀弴㑳㜨ㅶ硏剢疱癗숮䑶揂츨䜭便渻燂狂剩㥏摵䆱妘溮쉖偢扭ヂ噯参♊稸䥄ꥰ啧䍍㉹儭⎿坃슬㡓泂畗桞㡭礴辮숩ꄹ⍬</w:t>
      </w:r>
      <w:r>
        <w:rPr/>
        <w:t>ꦬ</w:t>
      </w:r>
      <w:r>
        <w:rPr/>
        <w:t>䥫</w:t>
      </w:r>
      <w:r>
        <w:rPr/>
        <w:t>⡃</w:t>
      </w:r>
      <w:r>
        <w:rPr/>
        <w:t>쉴侏浉穚埍䰥숣㭱冡姂⿃塳㖡䚬䱈佢燃㍄䫂㤺䍭牅⽓䝂䵊湵氫潊縫䚩숺②徏嗂习츪숳湐␸轰劥瑟癯哎㎩䓂䷂╚捭橘扑떬䉒轲䙒刱橺䈫慢ㅃ</w:t>
      </w:r>
      <w:r>
        <w:rPr/>
        <w:t>⠹</w:t>
      </w:r>
      <w:r>
        <w:rPr/>
        <w:t>濂</w:t>
      </w:r>
      <w:r>
        <w:rPr/>
        <w:t>ⴥ</w:t>
      </w:r>
      <w:r>
        <w:rPr/>
        <w:t>浮╯䕋䩕䄰彋꥕⍥㏂輰쉉绂䪿</w:t>
      </w:r>
      <w:r>
        <w:rPr/>
        <w:t>ꕸ</w:t>
      </w:r>
      <w:r>
        <w:rPr/>
        <w:t>쵃쉣曂瀲卫猹䵄澩뗂䖥厘쉦滂䍌갺妵㯎秂啂桡슿檮쉓㥋䣎㉥爪칥Ⓜ㝅㏂싂</w:t>
      </w:r>
      <w:r>
        <w:rPr/>
        <w:t>ꕞ</w:t>
      </w:r>
      <w:r>
        <w:rPr/>
        <w:t>쉑顆礬䁅㉠깕但爪䅈杦</w:t>
      </w:r>
      <w:r>
        <w:rPr/>
        <w:t>ⱪ</w:t>
      </w:r>
      <w:r>
        <w:rPr/>
        <w:t>璡橀쉏녴敵散癢䢮棂煦깂幵喏땮ㅕ曂呰䡩牕此싂갬橒㞡놻碥⦩桤┪⭄㩢秂㴱顸晔䅸컂振슏㤷彞恟扟䵹堫捭犣♟欷ㅚ灁椦剸▿轂⵬吻幊䍁䜳橡쉁⦘埂㙅䘽</w:t>
      </w:r>
      <w:r>
        <w:rPr/>
        <w:t>ⴱ</w:t>
      </w:r>
      <w:r>
        <w:rPr/>
        <w:t>뽕숽</w:t>
      </w:r>
      <w:r>
        <w:rPr/>
        <w:t>ꖿ</w:t>
      </w:r>
      <w:r>
        <w:rPr/>
        <w:t>깫䪣喏⍸</w:t>
      </w:r>
      <w:r>
        <w:rPr/>
        <w:t>ꦣ</w:t>
      </w:r>
      <w:r>
        <w:rPr/>
        <w:t>싃扠址뭷垿業⪩䕣唦挤堪</w:t>
      </w:r>
      <w:r>
        <w:rPr/>
        <w:t>ⲣ</w:t>
      </w:r>
      <w:r>
        <w:rPr/>
        <w:t>偱惂奖갫澿汋⸳뭐숪颩</w:t>
      </w:r>
      <w:r>
        <w:rPr/>
        <w:t>ꤨ</w:t>
      </w:r>
      <w:r>
        <w:rPr/>
        <w:t>旂ꍋ㥙彘類眸ㅹ潨坺听頹쉖睂⭘欲숱⼦槂冡䜊硺临唵묤欱坥촰⥬䌦慶⦱䕖㴩䊬쉔㥯⩒⬮枥㭀䵷뼥琣㉧䌻䝑</w:t>
      </w:r>
      <w:r>
        <w:rPr/>
        <w:t>꧂</w:t>
      </w:r>
      <w:r>
        <w:rPr/>
        <w:t>湕楄昭䩱䑣</w:t>
      </w:r>
      <w:r>
        <w:rPr/>
        <w:t>ⵉ</w:t>
      </w:r>
      <w:r>
        <w:rPr/>
        <w:t>㵪䇂硫뼩悵땹禿䉵僂썱㙋쎬捐牱㊵稻楧祲搸瑚♳䆻㮻堽氬彍㊏卟쉃丯撱┮䡞縤绂昤頻祑祶쎩彸漦獪〶䩸⭡ꅈ数칣䖡䍰夥嚡⍔䅄㉮硠䩲幖ㄯ╸㬷䬴䱯묰㙩橵뭺</w:t>
      </w:r>
      <w:r>
        <w:rPr/>
        <w:t>ⵙ</w:t>
      </w:r>
      <w:r>
        <w:rPr/>
        <w:t>썃㇂礭橀杉㍹</w:t>
      </w:r>
      <w:r>
        <w:rPr/>
        <w:t>ꕫ</w:t>
      </w:r>
      <w:r>
        <w:rPr/>
        <w:t>圻㡔㟂㪵㖻䊩숬ꍚ뽇炩걮湌ꇂ녊ꌲ㥇ꌣ㐻칣⑾㡉扳䑪彤匩埂濍㋂␮䖡䑨䫂穟䘺澘橎㑦녈敭矂牀凂숺啈㭕⎻玵</w:t>
      </w:r>
      <w:r>
        <w:rPr/>
        <w:t>ꤹ</w:t>
      </w:r>
      <w:r>
        <w:rPr/>
        <w:t>慁㉞妩숸䩰숯砻䠩呗卌乍䱞⌲灍捗㌯䫂썕뗂溡楶砪숩</w:t>
      </w:r>
      <w:r>
        <w:rPr/>
        <w:t>⡢</w:t>
      </w:r>
      <w:r>
        <w:rPr/>
        <w:t>딪㝬搤䰭㌪眲숫㛎쉊轠쉶伷奌䋂乁涥</w:t>
      </w:r>
      <w:r>
        <w:rPr/>
        <w:t>ꥈ</w:t>
      </w:r>
      <w:r>
        <w:rPr/>
        <w:t>慎땫浧쉂㥈硪轨係珎뽳ꅔꥦ깃稯㩐顨堨⿂欦债</w:t>
      </w:r>
      <w:r>
        <w:rPr/>
        <w:t>ⴱ⩐</w:t>
      </w:r>
      <w:r>
        <w:rPr/>
        <w:t>䨤칟轖⿂</w:t>
      </w:r>
      <w:r>
        <w:rPr/>
        <w:t>ꥄ</w:t>
      </w:r>
      <w:r>
        <w:rPr/>
        <w:t>㡐ꄪ捣漻</w:t>
      </w:r>
      <w:r>
        <w:rPr/>
        <w:t>Ⱖ</w:t>
      </w:r>
      <w:r>
        <w:rPr/>
        <w:t>쉌勂浆倻栮뽑咣숦嫍뗃绂</w:t>
      </w:r>
      <w:r>
        <w:rPr/>
        <w:t>ꦿ</w:t>
      </w:r>
      <w:r>
        <w:rPr/>
        <w:t>旂琱效殥쉆츲㣂䝂䃂⭟쵇卩楠䉸樯뼶쵅쉲㥀彡扑䂻⫂⹋숷偪쉺싂佷㉲㙄⭌䮘う㕅樵⑸숱쉰噅揂干砵䁘縣乔⤥깬氱橪䞡슩扒㣂扄癔未刲슩喵⺏⬪㎡渰쉚ㅐ癘彲栵</w:t>
      </w:r>
      <w:r>
        <w:rPr/>
        <w:t>ⶣ</w:t>
      </w:r>
      <w:r>
        <w:rPr/>
        <w:t>㵆䠤ꅕ嚱쉔〨䝠汀䬭但㵨㌯싍攺</w:t>
      </w:r>
      <w:r>
        <w:rPr/>
        <w:t>ꦬ</w:t>
      </w:r>
      <w:r>
        <w:rPr/>
        <w:t>亏祍⫂嚡</w:t>
      </w:r>
      <w:r>
        <w:rPr/>
        <w:t>Ⳃ⸫</w:t>
      </w:r>
      <w:r>
        <w:rPr/>
        <w:t>䂮싂稻犬杋슩灀䓂䘪㝉牟煭㙲⽢縱皘〤顫僂歟别捡㩲砬䵒㬷䄱㨨佉儺秂㯂佤칞⥷㤽噆穙뽚报轷橅熮櫂徿嘵䩇䀺痂捺㨤埂媵儰矂乓⍘䁔⩡㬩妏䱄칬塲</w:t>
      </w:r>
      <w:r>
        <w:rPr/>
        <w:t>ⵎ</w:t>
      </w:r>
      <w:r>
        <w:rPr/>
        <w:t>杔㶿⹕梣穃㵌쉶</w:t>
      </w:r>
      <w:r>
        <w:rPr/>
        <w:t>꤯⹦</w:t>
      </w:r>
      <w:r>
        <w:rPr/>
        <w:t>琹䄻䥫恓ぇ抵䜸瑱坲</w:t>
      </w:r>
      <w:r>
        <w:rPr/>
        <w:t>Ⱞ</w:t>
      </w:r>
      <w:r>
        <w:rPr/>
        <w:t>嘲썃迂┶兾</w:t>
      </w:r>
      <w:r>
        <w:rPr/>
        <w:t>ꔻ</w:t>
      </w:r>
      <w:r>
        <w:rPr/>
        <w:t>癈婚䡇㤸㍍䜳㋎</w:t>
      </w:r>
      <w:r>
        <w:rPr/>
        <w:t>꧂</w:t>
      </w:r>
      <w:r>
        <w:rPr/>
        <w:t>뼭皱ꥨ礵䏂㔹䯂抬浩牾纮䀯⎮뿂ꥢ穭䇎焻共剷꥙㍰숪塨䝐</w:t>
      </w:r>
      <w:r>
        <w:rPr/>
        <w:t>⠯</w:t>
      </w:r>
      <w:r>
        <w:rPr/>
        <w:t>ⵒ</w:t>
      </w:r>
      <w:r>
        <w:rPr/>
        <w:t>츶䅲刻䐮檻弣穊䘦믂䷃八癫䜬煌⤷煡〽傘眭橷⛂⥩轚쵏깕㚿걘</w:t>
      </w:r>
      <w:r>
        <w:rPr/>
        <w:t>ⱊ</w:t>
      </w:r>
      <w:r>
        <w:rPr/>
        <w:t>㡇總幹愮㶩⥪歷徥䬪㑊촵䦵礭倬䙳㤷싂㉪ㅧ㵤敹</w:t>
      </w:r>
      <w:r>
        <w:rPr/>
        <w:t>ⴤ</w:t>
      </w:r>
      <w:r>
        <w:rPr/>
        <w:t>獪潅녠</w:t>
      </w:r>
      <w:r>
        <w:rPr/>
        <w:t>⠊╧⭂</w:t>
      </w:r>
      <w:r>
        <w:rPr/>
        <w:t>氩䍪㖩곎轱</w:t>
      </w:r>
      <w:r>
        <w:rPr/>
        <w:t>ⴴ</w:t>
      </w:r>
      <w:r>
        <w:rPr/>
        <w:t>㠵</w:t>
      </w:r>
      <w:r>
        <w:rPr/>
        <w:t>ꤲ⍘</w:t>
      </w:r>
      <w:r>
        <w:rPr/>
        <w:t>쉉䟎攲灰猷⍋쉎抱澡顡顁怲枥漸囂⤨컂唱偗쉳쉑朱⽪쵁渮徿ꄤ亩䅣㙇彄猦㩅</w:t>
      </w:r>
      <w:r>
        <w:rPr/>
        <w:t>⠪</w:t>
      </w:r>
      <w:r>
        <w:rPr/>
        <w:t>쉌づ䂻懂儦杉쉬噍风瑮ぶ싂洷㑀㥣故浏番㝁쉓頪㵓</w:t>
      </w:r>
      <w:r>
        <w:rPr/>
        <w:t>ⷂ⦿</w:t>
      </w:r>
      <w:r>
        <w:rPr/>
        <w:t>ꍓ疵禡뗂숤♨슘㍤盂㕵椪楟偂由丫㔮晇</w:t>
      </w:r>
      <w:r>
        <w:rPr/>
        <w:t>⠵</w:t>
      </w:r>
      <w:r>
        <w:rPr/>
        <w:t>偕녰埂祅轤㑬쉹</w:t>
      </w:r>
      <w:r>
        <w:rPr/>
        <w:t>ⵄⵍ</w:t>
      </w:r>
      <w:r>
        <w:rPr/>
        <w:t>伱曂参䁾⬮夷晪㊥炱䕹쉈炥塋⑟䅀때㍉䉋⽈긯뿍䍡</w:t>
      </w:r>
      <w:r>
        <w:rPr/>
        <w:t>ꖥ</w:t>
      </w:r>
      <w:r>
        <w:rPr/>
        <w:t>恂♆⭔⑏칵</w:t>
      </w:r>
      <w:r>
        <w:rPr/>
        <w:t>Ⱨ⨱</w:t>
      </w:r>
      <w:r>
        <w:rPr/>
        <w:t>奰䬩瘻⨣䕧幆㒡倽湞湀䰨瞏婁쉰ꍇ硎䁄㥘㭎ꍠ쉈桷㑃䌴串㩣녞戣䅸䑐檵町썂䵕䝨游䠺䦡츸扈칦毎⩡䅴疻焸슩뗃顓</w:t>
      </w:r>
      <w:r>
        <w:rPr/>
        <w:t>ꥋ</w:t>
      </w:r>
      <w:r>
        <w:rPr/>
        <w:t>⣂</w:t>
      </w:r>
      <w:r>
        <w:rPr/>
        <w:t>ꅴ</w:t>
      </w:r>
      <w:r>
        <w:rPr/>
        <w:t>ⱋ</w:t>
      </w:r>
      <w:r>
        <w:rPr/>
        <w:t>䅙쉌橲祑恂窏繁埂慯㑟㝸祶</w:t>
      </w:r>
      <w:r>
        <w:rPr/>
        <w:t>ꔴ</w:t>
      </w:r>
      <w:r>
        <w:rPr/>
        <w:t>汏坂縹坍橯묨奩抿橅眫啋樸⪬欵⌴㫂睖奵坶穪灤ꄻ쉰橒壃砨獏숵婫䁊硌쉆眹䒱坚쉉뭈欲췂焸쉠熮䵣窱ㅧ쎻弩廂浡儻勂窿걠皩⍎剪䥊㉕影쉤禥啱䩊</w:t>
      </w:r>
      <w:r>
        <w:rPr/>
        <w:t>ꕶ</w:t>
      </w:r>
      <w:r>
        <w:rPr/>
        <w:t>ꏂ戭稴頹䡁䅵㍸㷂狂⌶㩴劬뇂쉋뇂뽭⾣奖쉭囂뽌偢㤲㝚딽䛂湫침䑅䡥</w:t>
      </w:r>
      <w:r>
        <w:rPr/>
        <w:t>⡟</w:t>
      </w:r>
      <w:r>
        <w:rPr/>
        <w:t>ぁㅩ夨啃⍚啟奦숭</w:t>
      </w:r>
      <w:r>
        <w:rPr/>
        <w:t>ꦩ</w:t>
      </w:r>
      <w:r>
        <w:rPr/>
        <w:t>㓂⭟</w:t>
      </w:r>
      <w:r>
        <w:rPr/>
        <w:t>⠰</w:t>
      </w:r>
      <w:r>
        <w:rPr/>
        <w:t>쵣슩皩煙恇片㋂ꥳ煌佳敾燂坘㶥竂栥椭칾䫂䯂䶮幫䴮樭숹嘽㍓眩嗂ㄭ싂쉙숵歭侩⽞䑂䂻䋂⍳繷㚡琻窘檻测癫</w:t>
      </w:r>
      <w:r>
        <w:rPr/>
        <w:t>ꕘ</w:t>
      </w:r>
      <w:r>
        <w:rPr/>
        <w:t>彎矂싃留疱㟂〮ㆩ썂숥</w:t>
      </w:r>
      <w:r>
        <w:rPr/>
        <w:t>ꤰ</w:t>
      </w:r>
      <w:r>
        <w:rPr/>
        <w:t>剂䝧싎㭄嚩䙷딤䡱僂橡瀫䡮敎쵤硬ㅢ쉴熮樷㋂⎮䑙㐮</w:t>
      </w:r>
      <w:r>
        <w:rPr/>
        <w:t>꤬</w:t>
      </w:r>
      <w:r>
        <w:rPr/>
        <w:t>㧂㜰殘⹕㍊</w:t>
      </w:r>
      <w:r>
        <w:rPr/>
        <w:t>ꔲ</w:t>
      </w:r>
      <w:r>
        <w:rPr/>
        <w:t>㈴䱹</w:t>
      </w:r>
      <w:r>
        <w:rPr/>
        <w:t>ⵓ</w:t>
      </w:r>
      <w:r>
        <w:rPr/>
        <w:t>䡨飂乘㕾䍥䴰摗欪嚿壍⸶숰根㡟稭䜮壂슣珂啑⹖ぃ㵥쉗轈睚䉟摸轾녲摺땰넩数噆쵦ぐ瓂匨噋싂긩壂⌱扰兪쉞捞橗쉍숩吹疣截潠潵</w:t>
      </w:r>
      <w:r>
        <w:rPr/>
        <w:t>ꔶ</w:t>
      </w:r>
      <w:r>
        <w:rPr/>
        <w:t>䣂摏娷⑾丶싂⧃♾쵮嚩⥩䍘ꥷ弶䙳桊卺杖瘥㇂測䊮㓂칾瀻䀤佶灕摪쉪曂숻⼻獺滂畁㭠숻㗃㦻慶쉪ど⭓䆱갻ꇂ懂䳃</w:t>
      </w:r>
      <w:r>
        <w:rPr/>
        <w:t>ꕈ</w:t>
      </w:r>
      <w:r>
        <w:rPr/>
        <w:t>哂곍稽估⒥牧㏂䡹㑣㙱轗坶槂㔊獕伽㡴䉃捗㩨⒬ꆮ彍㡀硞泎仂쉁☫漲剋墩싂䡀㘥〵</w:t>
      </w:r>
      <w:r>
        <w:rPr/>
        <w:t>ꔬ</w:t>
      </w:r>
      <w:r>
        <w:rPr/>
        <w:t>⼳쉟쉄⌥⥳ꇂ䛍䅸䅱硠〦睃慥䗂畾⮿썖㨲歭媏煚偹怪넪縴瘷쉕枥㡯㭟慶</w:t>
      </w:r>
      <w:r>
        <w:rPr/>
        <w:t>⢥</w:t>
      </w:r>
      <w:r>
        <w:rPr/>
        <w:t>⿂쉸⹞䧍塵轈쉉</w:t>
      </w:r>
      <w:r>
        <w:rPr/>
        <w:t>⡖</w:t>
      </w:r>
      <w:r>
        <w:rPr/>
        <w:t>縷⒏縩䏂쉙竂倦牷瞣숣ㆮ弤潤智偳쉾睞瑬砦湠걉䕌䥧ꥯ䍤</w:t>
      </w:r>
      <w:r>
        <w:rPr/>
        <w:t>ⱊ</w:t>
      </w:r>
      <w:r>
        <w:rPr/>
        <w:t>圽皩쉅쉷栦䌰㑍㕖㝮唪归伯砷쉤ꅋ♐⭍녠⚏竂稱摾쉗㖏车⹺썲⨪䇃숰勂</w:t>
      </w:r>
      <w:r>
        <w:rPr/>
        <w:t>ꤰ䷂</w:t>
      </w:r>
      <w:r>
        <w:rPr/>
        <w:t>儯뭯䔫䱕灞惃쉫獭䈻䙅剠是㑔딮祟䫍圪ㅾ棂灂쉄⩂䕯㉳⽱촪⍠ネ汎䪡畄</w:t>
      </w:r>
      <w:r>
        <w:rPr/>
        <w:t>ⲩ</w:t>
      </w:r>
      <w:r>
        <w:rPr/>
        <w:t>匪渪䨤ꥱ숲숰㉣埍㵚㉅ㅳ楹夣걞</w:t>
      </w:r>
      <w:r>
        <w:rPr/>
        <w:t>⡱</w:t>
      </w:r>
      <w:r>
        <w:rPr/>
        <w:t>䱧䑅癶犩瑃숲츲㉀습ꆥ縭숪긴煈瞘ꍀ挨睋祵托礵恗敋佑㵥㶵瓍〯橗쉒瀤啶뼣爯</w:t>
      </w:r>
      <w:r>
        <w:rPr/>
        <w:t>ⷂ</w:t>
      </w:r>
      <w:r>
        <w:rPr/>
        <w:t>䚻偋澩囂</w:t>
      </w:r>
      <w:r>
        <w:rPr/>
        <w:t>ⶻ</w:t>
      </w:r>
      <w:r>
        <w:rPr/>
        <w:t>焫⼯䔦礵슩뽒␳ㅧ쉓硹䱈</w:t>
      </w:r>
      <w:r>
        <w:rPr/>
        <w:t>ⲱ⹲</w:t>
      </w:r>
      <w:r>
        <w:rPr/>
        <w:t>呪䐻兖쉪䧂伪</w:t>
      </w:r>
      <w:r>
        <w:rPr/>
        <w:t>⠥</w:t>
      </w:r>
      <w:r>
        <w:rPr/>
        <w:t>硅⤫䵓晋㕟숲㡏䅉慴䔹㮩朱剨彘浪</w:t>
      </w:r>
      <w:r>
        <w:rPr/>
        <w:t>ꕌ</w:t>
      </w:r>
      <w:r>
        <w:rPr/>
        <w:t>쉗畂쉥汘啍䈪⬰祀入奴⚥⬴湗凍癸願䩣湂㜩槎縳㜰卲捡䅘繤슱瑒唲圸扬쉦뿎亏眨佟⤵㭸圫竂쉫䈥㭃厣敨䔣䕶暩䅶偌ㅾ曂촥佰漽</w:t>
      </w:r>
      <w:r>
        <w:rPr/>
        <w:t>ⵤ</w:t>
      </w:r>
      <w:r>
        <w:rPr/>
        <w:t>㧂䅐┹㐬癡䤭烃牡㖏뭬ꅬま烂づ䒏片穥桰㬺꺮쉾眯繟쉙㤸畋盂搻硶顸桀䥳犻冱쵸輻숻⹍坠䈱쌯㝬啐깳㩸摘⬪䁔櫂䔵杯汮㥴廂⍔恁偕쉉놣佲潇䞿獶ㅭ䕏吷쉳ꅎ㍅䭰⽓祣䝟깃㵤䧂</w:t>
      </w:r>
      <w:r>
        <w:rPr/>
        <w:t>⣃</w:t>
      </w:r>
      <w:r>
        <w:rPr/>
        <w:t>슏睦彉슩숩斘</w:t>
      </w:r>
      <w:r>
        <w:rPr/>
        <w:t>Ⱳ</w:t>
      </w:r>
      <w:r>
        <w:rPr/>
        <w:t>橪䙌灚걔繉挩稹吰⭷격倸扎橊쉐㠳息┥㑂噞汢곍⑃⪩獆啢棂所ぬ彺堪</w:t>
      </w:r>
      <w:r>
        <w:rPr/>
        <w:t>ꤣ</w:t>
      </w:r>
      <w:r>
        <w:rPr/>
        <w:t>稹慪䶘迎繭싍䉕뭅飂燂怺䉄佖瓂쉖卍狂묥⩏䬶숱䭁䉋뭵琦奲숪挰</w:t>
      </w:r>
      <w:r>
        <w:rPr/>
        <w:t>꧍</w:t>
      </w:r>
      <w:r>
        <w:rPr/>
        <w:t>땅䍰樭</w:t>
      </w:r>
      <w:r>
        <w:rPr/>
        <w:t>⡟</w:t>
      </w:r>
      <w:r>
        <w:rPr/>
        <w:t>쉊瑅偭⑮畾䡮숸⻂璥쉠숭쉎啥㵙⑔㡎垻僂⩯亻煞촮灤䶩쵦</w:t>
      </w:r>
      <w:r>
        <w:rPr/>
        <w:t>ꕠ</w:t>
      </w:r>
      <w:r>
        <w:rPr/>
        <w:t>歾番숽┳⸰勂㡘佔穇</w:t>
      </w:r>
      <w:r>
        <w:rPr/>
        <w:t>⡭</w:t>
      </w:r>
      <w:r>
        <w:rPr/>
        <w:t>硭捚揂矂睘慑숥⵳坕硎䓂䙆䐳</w:t>
      </w:r>
      <w:r>
        <w:rPr/>
        <w:t>⡫</w:t>
      </w:r>
      <w:r>
        <w:rPr/>
        <w:t>䤶窣䬣杅㗂栫啩瑴呸놵䫍⨷怊╃㙷쉸䟂㵨凂棂䕸婯녭檣稹杷呧묫㏂汹碘㪡㑧洹䵣汋㫃涻㙸桟顫淂⑬슮桱弭願</w:t>
      </w:r>
      <w:r>
        <w:rPr/>
        <w:t>꥟</w:t>
      </w:r>
      <w:r>
        <w:rPr/>
        <w:t>㍏⭞㢩</w:t>
      </w:r>
      <w:r>
        <w:rPr/>
        <w:t>ꤪ</w:t>
      </w:r>
      <w:r>
        <w:rPr/>
        <w:t>神数竃녢㭔⧃欦昬䗂繺ꅎ쉂梱䆩⥏敧䥉卹썢䀽䶥輶ㅾ⨳⭄쉾쌦牒⩈慌㦵眪輪꺡㓂協</w:t>
      </w:r>
      <w:r>
        <w:rPr/>
        <w:t>⡩</w:t>
      </w:r>
      <w:r>
        <w:rPr/>
        <w:t>倫♡汢䀩㘷汕</w:t>
      </w:r>
      <w:r>
        <w:rPr/>
        <w:t>Ɑ</w:t>
      </w:r>
      <w:r>
        <w:rPr/>
        <w:t>䙳輱朸炮䄫㉂㕇儵扒䤥걙材넨쉣⹱悬偪姂㩀⧂晗廂㡂攲숷⹁彔䞡华婙</w:t>
      </w:r>
      <w:r>
        <w:rPr/>
        <w:t>ⱆ</w:t>
      </w:r>
      <w:r>
        <w:rPr/>
        <w:t>걄䝟쉶</w:t>
      </w:r>
      <w:r>
        <w:rPr/>
        <w:t>⣎</w:t>
      </w:r>
      <w:r>
        <w:rPr/>
        <w:t>前塡皘熱㄰</w:t>
      </w:r>
      <w:r>
        <w:rPr/>
        <w:t>ⰲ</w:t>
      </w:r>
      <w:r>
        <w:rPr/>
        <w:t>瑎欶䅴묳琻潠㤦㩎䁒仂摍徏栲戩咬ꏂ떡쵤灟꥙㔴숱㠬極</w:t>
      </w:r>
      <w:r>
        <w:rPr/>
        <w:t>ⱸ</w:t>
      </w:r>
      <w:r>
        <w:rPr/>
        <w:t>堷皿潯ヂ數⯂啳唪㠷乕⨪㡓澬㇂긽櫂堲息ꅔ発慶싂숹水䓂仃䜶⚥恬⹓䬹싂╂䠭㙣숬슩懎御㯂䵷Ⓜꌺ憻䴵䉧牎猰</w:t>
      </w:r>
      <w:r>
        <w:rPr/>
        <w:t>ꗂ</w:t>
      </w:r>
      <w:r>
        <w:rPr/>
        <w:t>瑐圸䩋㆏습묣朶愨煈捬狂榵佔䅕渽漪䦥</w:t>
      </w:r>
      <w:r>
        <w:rPr/>
        <w:t>꧃</w:t>
      </w:r>
      <w:r>
        <w:rPr/>
        <w:t>田╧拂剎汓楡Ⓜ䙂䐱</w:t>
      </w:r>
      <w:r>
        <w:rPr/>
        <w:t>ꤪ</w:t>
      </w:r>
      <w:r>
        <w:rPr/>
        <w:t>硹⸫拂㙖썋믂</w:t>
      </w:r>
      <w:r>
        <w:rPr/>
        <w:t>Ⱓ</w:t>
      </w:r>
      <w:r>
        <w:rPr/>
        <w:t>瑴ギ焪걹뭓溥⹦걾ヂ㝨䩃慘㩎</w:t>
      </w:r>
      <w:r>
        <w:rPr/>
        <w:t>ⴶ</w:t>
      </w:r>
      <w:r>
        <w:rPr/>
        <w:t>숽쉢䕕䱒䘳摆礥숶썬㉢┮彞뽑坞㡋桓칇橭컂头⨹쉠ㆵ⽷걂ꌶ⴯欱▩ꌲ싎땬娥딦쉂㙚敕婵</w:t>
      </w:r>
      <w:r>
        <w:rPr/>
        <w:t>ⰳ</w:t>
      </w:r>
      <w:r>
        <w:rPr/>
        <w:t>쉣兢晵䴬䓂╬䘪偮걦쵚琱䕞⵪乄幦긶뽔</w:t>
      </w:r>
      <w:r>
        <w:rPr/>
        <w:t>ꗂ</w:t>
      </w:r>
      <w:r>
        <w:rPr/>
        <w:t>쉈슩㭤</w:t>
      </w:r>
      <w:r>
        <w:rPr/>
        <w:t>ꥁ⩞</w:t>
      </w:r>
      <w:r>
        <w:rPr/>
        <w:t>충</w:t>
      </w:r>
      <w:r>
        <w:rPr/>
        <w:t>⡺</w:t>
      </w:r>
      <w:r>
        <w:rPr/>
        <w:t>截䴷䙗㌱</w:t>
      </w:r>
      <w:r>
        <w:rPr/>
        <w:t>ꖩ</w:t>
      </w:r>
      <w:r>
        <w:rPr/>
        <w:t>묶놮ぢ쏎忂䱖漨䙐捉뇂彇䍵ꥲ㕭幭쉂㵏夻䵭㘤쉶挹뭄쉍琮쉎繐〷啦晪䒥戬⩩숻永⺡唩겘㙒깬⌴</w:t>
      </w:r>
      <w:r>
        <w:rPr/>
        <w:t>ꕆ</w:t>
      </w:r>
      <w:r>
        <w:rPr/>
        <w:t>〺娩哂䢣쉰䬵㝌塒䰳㊣嫎⯂いꅦ⥀ꍴ</w:t>
      </w:r>
      <w:r>
        <w:rPr/>
        <w:t>ⱖ</w:t>
      </w:r>
      <w:r>
        <w:rPr/>
        <w:t>穪惂嘭⸺䄭女总⴮吤뮵琷硃㭬戲挲廎滂칐灦</w:t>
      </w:r>
      <w:r>
        <w:rPr/>
        <w:t>Ⲯ</w:t>
      </w:r>
      <w:r>
        <w:rPr/>
        <w:t>抵䑢䱦礹䶱䝪倰䙩䤷斘䆩晋潒䌦</w:t>
      </w:r>
      <w:r>
        <w:rPr/>
        <w:t>ꖏ</w:t>
      </w:r>
      <w:r>
        <w:rPr/>
        <w:t>乖㪡媘礵䝴涡⥟뽳㘤䱤㧂쉒濂╒轙</w:t>
      </w:r>
      <w:r>
        <w:rPr/>
        <w:t>Ⳃ</w:t>
      </w:r>
      <w:r>
        <w:rPr/>
        <w:t>䉫轪嘣幃싂焺숵桔䥹숦䏂⵱㡄♔쉨恠䝓剾奃╴쉥䗃쉧㛂頷彦깕䝙汇⮻凂⛂〭쉚漤摠쉨ㄺ僂슩䤴ꥪ砲숺㘶轱㯂쵟轍䍱㑴슥숱朷ㅵ㥓䮩쉅㐤潸뽧ꎻ䱲쵐◂㙌卮硚꺩皣쉎偄⹲</w:t>
      </w:r>
      <w:r>
        <w:rPr/>
        <w:t>ⲿ</w:t>
      </w:r>
      <w:r>
        <w:rPr/>
        <w:t>넪刴슱㩯偩圩留圱輱凍㨨愊㤪䎣硏쉞䏂䳎珂流䐱夸䕵ㅗ戨숭땩쉍쉾僂㝇⭏쉭乸ꥹ晹</w:t>
      </w:r>
      <w:r>
        <w:rPr/>
        <w:t>꧂</w:t>
      </w:r>
      <w:r>
        <w:rPr/>
        <w:t>卫⹴㑠⭒嗂쉈숪员땞</w:t>
      </w:r>
      <w:r>
        <w:rPr/>
        <w:t>ꥍ</w:t>
      </w:r>
      <w:r>
        <w:rPr/>
        <w:t>깘ꎥ㭩嗂☹敹쉷㍃쉏婁楐槃睅坬ꥷ䨸梻䭀挽䐱硞싂쉧瑖쵅稷灥</w:t>
      </w:r>
      <w:r>
        <w:rPr/>
        <w:t>ꦣ</w:t>
      </w:r>
      <w:r>
        <w:rPr/>
        <w:t>⽨녘녌睟湃䅍</w:t>
      </w:r>
      <w:r>
        <w:rPr/>
        <w:t>⡮</w:t>
      </w:r>
      <w:r>
        <w:rPr/>
        <w:t>ꅣ䥆♀䁖猦떘桂䵺쉺㚣놏此쉶쉇⥱㌪㑚䟃츪懂䩕㡨溡敳㌮㖮䁶㍙䵌勂卮㶏㉍堲숵暿幋纣䶵⨪㘫㙶癁㡂瑙㕬係쉇㧂㦻♲婸㮿쉓ꅮ걬⚿泂쵸⾱Ⓜ㝩儣싂欤獌惂ヂ슩瘹呍桥㑚⼹吥毃♹炏縵䓂庱</w:t>
      </w:r>
      <w:r>
        <w:rPr/>
        <w:t>ⲻ</w:t>
      </w:r>
      <w:r>
        <w:rPr/>
        <w:t>㍍⫂㵐故☳槂쉘仂啲䅔⽖坳㯍烂</w:t>
      </w:r>
      <w:r>
        <w:rPr/>
        <w:t>ꤺ</w:t>
      </w:r>
      <w:r>
        <w:rPr/>
        <w:t>싂⨪珂컂꧎䡨㴽䙯슱忂砳㢣㛂晴呋父⿂㭓睭は⽘剘㑾縺㠦뽃恦ネ愯뭆걖㌰</w:t>
      </w:r>
      <w:r>
        <w:rPr/>
        <w:t>ⱅ</w:t>
      </w:r>
      <w:r>
        <w:rPr/>
        <w:t>썍ꌷ氻뇂珂</w:t>
      </w:r>
      <w:r>
        <w:rPr/>
        <w:t>ꔪ</w:t>
      </w:r>
      <w:r>
        <w:rPr/>
        <w:t>潗卮亥녭㙳払☦祍䝯䉞汒積⬴㎬歶㛂ぅ쏂⬪</w:t>
      </w:r>
      <w:r>
        <w:rPr/>
        <w:t>⠤</w:t>
      </w:r>
      <w:r>
        <w:rPr/>
        <w:t>쉘㥯扮䬪⥥暿梩⿂敷䫍쉺弹晠ヂ䅒⥙偬㷂쉠卂䤷䕾瑘⍕믂关䑳娪颻싂⭏뽺䘵㑔䠬</w:t>
      </w:r>
      <w:r>
        <w:rPr/>
        <w:t>ꕅ</w:t>
      </w:r>
      <w:r>
        <w:rPr/>
        <w:t>묦숶⵮匵숻㎥</w:t>
      </w:r>
      <w:r>
        <w:rPr/>
        <w:t>ꔻ</w:t>
      </w:r>
      <w:r>
        <w:rPr/>
        <w:t>⾡㕟汶⿂㕐㠲桲</w:t>
      </w:r>
      <w:r>
        <w:rPr/>
        <w:t>ⴽ</w:t>
      </w:r>
      <w:r>
        <w:rPr/>
        <w:t>ⴥ</w:t>
      </w:r>
      <w:r>
        <w:rPr/>
        <w:t>椱㜯渫숴㚏ⸯ⍱䈴埂</w:t>
      </w:r>
      <w:r>
        <w:rPr/>
        <w:t>ꕘ</w:t>
      </w:r>
      <w:r>
        <w:rPr/>
        <w:t>没癀䰤䯂浶幞㡁搽竂</w:t>
      </w:r>
      <w:r>
        <w:rPr/>
        <w:t>ꦿ</w:t>
      </w:r>
      <w:r>
        <w:rPr/>
        <w:t>놬㖵쌫녏婟㈰䜸ꅬ쵈뭮敍쌽〪⑴禮</w:t>
      </w:r>
      <w:r>
        <w:rPr/>
        <w:t>ⷂ</w:t>
      </w:r>
      <w:r>
        <w:rPr/>
        <w:t>爫㈳⚻ㅒ⭌㑤稥♳侘抏쉯쉩䀻싂刪㉞琱㎘禣敤㉃塲땔敞奱犵娤䜬䔪氷㕖吽</w:t>
      </w:r>
      <w:r>
        <w:rPr/>
        <w:t>ⷎ</w:t>
      </w:r>
      <w:r>
        <w:rPr/>
        <w:t>슻싂㠳砣䡕壂䆏楹䜲⼳㷂ꄯ넯</w:t>
      </w:r>
    </w:p>
    <w:p>
      <w:pPr>
        <w:pStyle w:val="PreformattedText"/>
        <w:bidi w:val="0"/>
        <w:spacing w:before="0" w:after="0"/>
        <w:jc w:val="left"/>
        <w:rPr/>
      </w:pPr>
      <w:r>
        <w:rPr/>
        <w:t>督뭙⛂⪏㝹昨婠奯걠䥨쉹㧂婮숦숭ꌰ煺ㅱ祱뽅㙯</w:t>
      </w:r>
      <w:r>
        <w:rPr/>
        <w:t>⡠</w:t>
      </w:r>
      <w:r>
        <w:rPr/>
        <w:t>캥散싂촦奃䡩䬺㝮䥪㌪䚩睬杬䍹츴坹橔噱</w:t>
      </w:r>
      <w:r>
        <w:rPr/>
        <w:t>꧂꧂</w:t>
      </w:r>
      <w:r>
        <w:rPr/>
        <w:t>묺⹳땭⾡憏唳⥪䁏ꍂ⩅⤦⩕佱㵅浘</w:t>
      </w:r>
      <w:r>
        <w:rPr/>
        <w:t>ꥎ</w:t>
      </w:r>
      <w:r>
        <w:rPr/>
        <w:t>硹⬣昣硈䨱儨㠺숸노뭇㬱걓塘䱠슥쉤썌弫湑〺㐭搩汭佇扟㬫痃숮枩㌺積扇㵃쵅┭⮣㨺ㅑ㪩뭬㖩</w:t>
      </w:r>
      <w:r>
        <w:rPr/>
        <w:t>Ⳃ⹍</w:t>
      </w:r>
      <w:r>
        <w:rPr/>
        <w:t>⽥쉢噔佖垩慳䥤参䩠걘쵰쉩占䁚倵䠱煐痂㓂帹쉕㵂弹啚〪깩숰⭎싂㧂</w:t>
      </w:r>
      <w:r>
        <w:rPr/>
        <w:t>ꔮ</w:t>
      </w:r>
      <w:r>
        <w:rPr/>
        <w:t>渹뽇㵬呌春숭塉滂瀳䙺䐨穅⤨⪻剥ꆵꅉ卐쉂眊뼬彷祰歗</w:t>
      </w:r>
      <w:r>
        <w:rPr/>
        <w:t>ⵒ</w:t>
      </w:r>
      <w:r>
        <w:rPr/>
        <w:t>촺긻㓂焻뽭掵劣숮盂</w:t>
      </w:r>
      <w:r>
        <w:rPr/>
        <w:t>ꤣ</w:t>
      </w:r>
      <w:r>
        <w:rPr/>
        <w:t>쉉츪</w:t>
      </w:r>
      <w:r>
        <w:rPr/>
        <w:t>ꕃ</w:t>
      </w:r>
      <w:r>
        <w:rPr/>
        <w:t>땶떻癦☨呃祭╎檱溘</w:t>
      </w:r>
      <w:r>
        <w:rPr/>
        <w:t>ꥌ♐</w:t>
      </w:r>
      <w:r>
        <w:rPr/>
        <w:t>䝑礩쉍䍡ㅏㅓ땃쉚碬숵쉧汍眣摮潸晗抩숥땯势㷂桦촫迂䱞㥶佚顔伳</w:t>
      </w:r>
      <w:r>
        <w:rPr/>
        <w:t>ⴥ</w:t>
      </w:r>
      <w:r>
        <w:rPr/>
        <w:t>奞墩樺揎䞱䏂䱈瑤噅怩┶▣䈵彰</w:t>
      </w:r>
      <w:r>
        <w:rPr/>
        <w:t>ꗍ</w:t>
      </w:r>
      <w:r>
        <w:rPr/>
        <w:t>卡攴盂뭍潎㕌浔㵑⚩숸녲껂싂䀱䓂㕞癎땭炩</w:t>
      </w:r>
      <w:r>
        <w:rPr/>
        <w:t>ꥂ</w:t>
      </w:r>
      <w:r>
        <w:rPr/>
        <w:t>〳輰が䳂佶㈣⭭礩煨</w:t>
      </w:r>
      <w:r>
        <w:rPr/>
        <w:t>ⵞ</w:t>
      </w:r>
      <w:r>
        <w:rPr/>
        <w:t>医</w:t>
      </w:r>
      <w:r>
        <w:rPr/>
        <w:t>ꦣ</w:t>
      </w:r>
      <w:r>
        <w:rPr/>
        <w:t>쉖捡汶珍슻婮摆⼤繴㔤执泂㔮ꆱ╍弤摰矂御䬨祶⯂뮿썐恥쉓㙭ㄬ⾬䵙⚿䭔䬬칰䘱숩稤</w:t>
      </w:r>
      <w:r>
        <w:rPr/>
        <w:t>⡲</w:t>
      </w:r>
      <w:r>
        <w:rPr/>
        <w:t>婪슏쉸녱쉶櫂呬橌㤸参潑䫂睵⬮欺䙡䅒顆㡘넹塺뭀㥭榩⛂</w:t>
      </w:r>
      <w:r>
        <w:rPr/>
        <w:t>ꥑ</w:t>
      </w:r>
      <w:r>
        <w:rPr/>
        <w:t>숫㩨⥚穨</w:t>
      </w:r>
      <w:r>
        <w:rPr/>
        <w:t>꤫</w:t>
      </w:r>
      <w:r>
        <w:rPr/>
        <w:t>匭䉨彋坺⏂뽶瞩⼮帮㙳숽澵愸슻坯忍䰮㬱澿㠥䏎☦⍮쉏㕞恰㡞⩁</w:t>
      </w:r>
      <w:r>
        <w:rPr/>
        <w:t>ⴸ</w:t>
      </w:r>
      <w:r>
        <w:rPr/>
        <w:t>挳䵪琤稷숶䁒ꍑ쉭♤䭖</w:t>
      </w:r>
      <w:r>
        <w:rPr/>
        <w:t>ꕱ</w:t>
      </w:r>
      <w:r>
        <w:rPr/>
        <w:t>㉱彊쉒숰版允촺璻숽㭀榮摂竂㨨兀⩗睹兤⧂⫂求</w:t>
      </w:r>
      <w:r>
        <w:rPr/>
        <w:t>Ⲭ</w:t>
      </w:r>
      <w:r>
        <w:rPr/>
        <w:t>䌩⭦ㅗ磂㫂䦏乺㏂砬婅䥙쉆䉧〪ꅆ牴쉇캵恡╠쉐獵슘恃⩲栩て収Ⓜ䤣枮湅倷㈤惂⑳眨㡆丶쌭盂녠ꍙ楦ꥶ㜨悬窮猺싂歒䉩ッ織䕋䣂⩾䃃斱獤偐ㅀ䷂㪥䯂绂쎩暬</w:t>
      </w:r>
      <w:r>
        <w:rPr/>
        <w:t>⠶</w:t>
      </w:r>
      <w:r>
        <w:rPr/>
        <w:t>啺捗焻儶뮩〤␻湵⍌숳栴䄯㯂㯂쉸녲㙪嚻뭢撣父칰쉚䵢煞撮쉅▩㡮癀</w:t>
      </w:r>
      <w:r>
        <w:rPr/>
        <w:t>ⶵ</w:t>
      </w:r>
      <w:r>
        <w:rPr/>
        <w:t>䝂㚡獄渪䘶牖渤楺憮頮䑏玩焣眭㡑촯䄯♋剧䀰歲㨥偳户嘪揂⯂盎</w:t>
      </w:r>
      <w:r>
        <w:rPr/>
        <w:t>ꕒ</w:t>
      </w:r>
      <w:r>
        <w:rPr/>
        <w:t>抿⭫</w:t>
      </w:r>
      <w:r>
        <w:rPr/>
        <w:t>ⴹ♯</w:t>
      </w:r>
      <w:r>
        <w:rPr/>
        <w:t>协쏂恱䡳쉪㡪䍸䵋⼣┱⺣磂盎呫⑞癰㪱놣싂ꍄ斬煍䤷䪡ꅑ쉗婚갮㑆쉮焦싂璿⎮䳂婈〪婄中ꥠꅟ㝞頳땉뽾桬쵹䭁瘤発넯琶嘫쉷稪塮匶╤浥츴㑬婒싂奓㝌佥㑑⥇幈樴</w:t>
      </w:r>
      <w:r>
        <w:rPr/>
        <w:t>⠽</w:t>
      </w:r>
      <w:r>
        <w:rPr/>
        <w:t>㡉ㅘ⩕刺</w:t>
      </w:r>
      <w:r>
        <w:rPr/>
        <w:t>ꦏ</w:t>
      </w:r>
      <w:r>
        <w:rPr/>
        <w:t>眽╺⩐煴顴</w:t>
      </w:r>
      <w:r>
        <w:rPr/>
        <w:t>ꕑ</w:t>
      </w:r>
      <w:r>
        <w:rPr/>
        <w:t>慚桗浀䅑♫婤䬲丽旂㮮璩꺱ꏎ㌰㘵쉭䙬▬칷㙇⸫㑐兗䁹㛂쌤쉤恱㈳沵쉎ꍮ婸썟剀慲塾䵪숱㝞暱扡兠狂꥾䭥ꥮ硨썏䱩痂炬쉭䍁棂噦㍅穸㕭瀊㡄摮㋂쉅䁙䉑㩟离╬⨮싍⩁䴹轷慤</w:t>
      </w:r>
      <w:r>
        <w:rPr/>
        <w:t>ꦡ</w:t>
      </w:r>
      <w:r>
        <w:rPr/>
        <w:t>뮡䔶⌣싍⨩䢘䓍㡘</w:t>
      </w:r>
      <w:r>
        <w:rPr/>
        <w:t>Ⳃ</w:t>
      </w:r>
      <w:r>
        <w:rPr/>
        <w:t>煞憣ꅴ憣ꅇ䄶㝌却穪禩넪쉞硰촻숻</w:t>
      </w:r>
      <w:r>
        <w:rPr/>
        <w:t>ⵊ</w:t>
      </w:r>
      <w:r>
        <w:rPr/>
        <w:t>숫숪䠣䑌剨숯ꄮ痂姂</w:t>
      </w:r>
      <w:r>
        <w:rPr/>
        <w:t>Ⳃ</w:t>
      </w:r>
      <w:r>
        <w:rPr/>
        <w:t>ꅑ칡䫂䠨䮏咵丰䗂乒䝒硘呣捁渻녇䜬儻</w:t>
      </w:r>
      <w:r>
        <w:rPr/>
        <w:t>⡵</w:t>
      </w:r>
      <w:r>
        <w:rPr/>
        <w:t>쉔䴦凂캡䭘썾㙧ꇂ⩊걯㥚슩㈪栬啘⥮と挬촣䩌桦녩彟猹䉒娶汣싂愸⑦䕴㔨</w:t>
      </w:r>
      <w:r>
        <w:rPr/>
        <w:t>ꥒ</w:t>
      </w:r>
      <w:r>
        <w:rPr/>
        <w:t>습㦿묷뗂涩折摋뭉啧㐺묵䪬湗祢焱⭖旂숣䜮昺뭠㞡爱ち刽㥠⑨彑祷⹬</w:t>
      </w:r>
      <w:r>
        <w:rPr/>
        <w:t>ꕾ</w:t>
      </w:r>
      <w:r>
        <w:rPr/>
        <w:t>癦㙣⭂쉹⭠</w:t>
      </w:r>
      <w:r>
        <w:rPr/>
        <w:t>꧍</w:t>
      </w:r>
      <w:r>
        <w:rPr/>
        <w:t>쉲畫渪㧂㘺딯䘳</w:t>
      </w:r>
      <w:r>
        <w:rPr/>
        <w:t>ⱕ</w:t>
      </w:r>
      <w:r>
        <w:rPr/>
        <w:t>別㌥坖呅盎㤴⿂ꄯ칸帪爫컂剃</w:t>
      </w:r>
      <w:r>
        <w:rPr/>
        <w:t>ꕒ</w:t>
      </w:r>
      <w:r>
        <w:rPr/>
        <w:t>辣㩢削潹⩩吥㵾嘱䢱纩㍷촽䕑卐硈㉂녯떻儯傩쉴繙墏佥䘽쉚㞻숨㌽㨺䧂慍䡾㑷昭㵰쉥㠰㤪⻂獒⾘㢣䘽ꍯ䵵奾卩殱妬╍⩳甶껂⍋ぞ奨啱쉠⾘剘싃媣䱲</w:t>
      </w:r>
      <w:r>
        <w:rPr/>
        <w:t>ꤸ</w:t>
      </w:r>
      <w:r>
        <w:rPr/>
        <w:t>㝥刲쉤姎숽䕉堶楤帣</w:t>
      </w:r>
      <w:r>
        <w:rPr/>
        <w:t>꤬</w:t>
      </w:r>
      <w:r>
        <w:rPr/>
        <w:t>뿃奇䅱幎⥨</w:t>
      </w:r>
      <w:r>
        <w:rPr/>
        <w:t>ⵗ⭂</w:t>
      </w:r>
      <w:r>
        <w:rPr/>
        <w:t>夵䌷ꥳ焹칎깳䉸䉖潇ꍳ湍乂摸栺㐲眴㐥窱䯂ꄴ全䭅췂넥焱⼬ꅾ䫂㊡歗뭢轋⬭䕏䭈䙏晊狂촴塸</w:t>
      </w:r>
      <w:r>
        <w:rPr/>
        <w:t>ꗂ</w:t>
      </w:r>
      <w:r>
        <w:rPr/>
        <w:t>歠㕅슥欯瘫䲵桃숷汓橶♀塺䀲쉉煑䩗琬뽂夫ㄤ犮꧎⭩桅䁲敵</w:t>
      </w:r>
      <w:r>
        <w:rPr/>
        <w:t>ⵈ</w:t>
      </w:r>
      <w:r>
        <w:rPr/>
        <w:t>㓎㋂䝳╒唨슡晹츳䷂漴</w:t>
      </w:r>
      <w:r>
        <w:rPr/>
        <w:t>Ɫ</w:t>
      </w:r>
      <w:r>
        <w:rPr/>
        <w:t>婂柂楳ꌽ숶㩔啋頤갷쎿䖿☨싂걀榩</w:t>
      </w:r>
      <w:r>
        <w:rPr/>
        <w:t>ꥍ</w:t>
      </w:r>
      <w:r>
        <w:rPr/>
        <w:t>㩆獄抣</w:t>
      </w:r>
      <w:r>
        <w:rPr/>
        <w:t>ⵁ</w:t>
      </w:r>
      <w:r>
        <w:rPr/>
        <w:t>녥⨨녊⵫祪쉃㡸噎</w:t>
      </w:r>
      <w:r>
        <w:rPr/>
        <w:t>ⴶ</w:t>
      </w:r>
      <w:r>
        <w:rPr/>
        <w:t>稻䛂䨻㈯穾쉧䵗싂慱塂䎱憣㗂㥬぀⯂䢱츭⻍睎璩瞿呂淂뾣䀹玡圪㤪柂洤ㅁ⨸冥㕘刲湇␬じば顢墩⹢彠昴⍴㍸欽䩳썉쉓⫂睢╁⎩横稳</w:t>
      </w:r>
      <w:r>
        <w:rPr/>
        <w:t>ⵉ</w:t>
      </w:r>
      <w:r>
        <w:rPr/>
        <w:t>案슮숤슡佅偓娳䲩癁쵷⩭塦싍⑀禱棂漽収潣䁇䅴</w:t>
      </w:r>
      <w:r>
        <w:rPr/>
        <w:t>ⶩ</w:t>
      </w:r>
      <w:r>
        <w:rPr/>
        <w:t>ꅳ쵹곂獵쉰쉟ꥴ䭭檣⧂㔵迂哂슣㭑숴潧縯⬦⹆纣ꇂ杰楺䪩ꄺ燂쉎瘪㐳</w:t>
      </w:r>
      <w:r>
        <w:rPr/>
        <w:t>꧂ꥍ</w:t>
      </w:r>
      <w:r>
        <w:rPr/>
        <w:t>숦뿂嘳瑰䵖偟瑵囂䩳꥚欺潸쎥参硣䭑⦣⫂恾믂쉀僂쎥꥔䐱剶厣浯ꎩ⭉습ꄪ煒歹췂㑫㡕励眳帯⫂摙⨺쉱婐</w:t>
      </w:r>
      <w:r>
        <w:rPr/>
        <w:t>⵰</w:t>
      </w:r>
      <w:r>
        <w:rPr/>
        <w:t>䡘걚愊⩢䩋煰滂⬸䡑</w:t>
      </w:r>
      <w:r>
        <w:rPr/>
        <w:t>⠵</w:t>
      </w:r>
      <w:r>
        <w:rPr/>
        <w:t>奾漰辏㡌晘촯㞵梣䉖砭泂㩕㭣刱灋숴㥡浌ぷ䙪䱕⛂愳撘㔯ꍵ副䩡</w:t>
      </w:r>
      <w:r>
        <w:rPr/>
        <w:t>ⵗ⭖</w:t>
      </w:r>
      <w:r>
        <w:rPr/>
        <w:t>輭㭫⹱恄ꥠ嚵朮敆㩭彫숮揂犣쎮慂㝫總놏奵匵쵥敊땦ꌪ䏎绂䁄㛂喬▻顺쉂嘫슿㈺顶⯂㥎췃ꍶ┺噩숩沮娩项싂㕳䨫搷깾娳剦硪㨪</w:t>
      </w:r>
      <w:r>
        <w:rPr/>
        <w:t>꧍</w:t>
      </w:r>
      <w:r>
        <w:rPr/>
        <w:t>啞奔㛂㙳㟂쉌祟摹灚头쉁䨯桘ヂ㘽㩍䢮䈩潧猪扒</w:t>
      </w:r>
      <w:r>
        <w:rPr/>
        <w:t>ꔴ</w:t>
      </w:r>
      <w:r>
        <w:rPr/>
        <w:t>畔整䭠</w:t>
      </w:r>
      <w:r>
        <w:rPr/>
        <w:t>꤫</w:t>
      </w:r>
      <w:r>
        <w:rPr/>
        <w:t>䚱㝴⌴무塦场乇员</w:t>
      </w:r>
      <w:r>
        <w:rPr/>
        <w:t>⡪</w:t>
      </w:r>
      <w:r>
        <w:rPr/>
        <w:t>슻쉈䵷妿䵬쉫撩⍞䰭燂쉹忂┬싂㴦救檘쉡纬</w:t>
      </w:r>
      <w:r>
        <w:rPr/>
        <w:t>⣂</w:t>
      </w:r>
      <w:r>
        <w:rPr/>
        <w:t>㭑⚿㙥帳ꄴ哂⩵䙦</w:t>
      </w:r>
      <w:r>
        <w:rPr/>
        <w:t>⢩</w:t>
      </w:r>
      <w:r>
        <w:rPr/>
        <w:t>㕳쌸渤꺻</w:t>
      </w:r>
      <w:r>
        <w:rPr/>
        <w:t>ꤴ</w:t>
      </w:r>
      <w:r>
        <w:rPr/>
        <w:t>Ⳃ</w:t>
      </w:r>
      <w:r>
        <w:rPr/>
        <w:t>뼽</w:t>
      </w:r>
      <w:r>
        <w:rPr/>
        <w:t>ⴰ</w:t>
      </w:r>
      <w:r>
        <w:rPr/>
        <w:t>漦䨰汓䓂欹匶彀㉘撻ご䉄獯坺恲슩桍煫勂땒橨湇칶䄳㥖숽쉯佸婟숷橢䩥止㗂⽞㭬敒畣硋渽拂塚啁摑</w:t>
      </w:r>
      <w:r>
        <w:rPr/>
        <w:t>ꔣ</w:t>
      </w:r>
      <w:r>
        <w:rPr/>
        <w:t>ꍋ晓쉟⽂澿㢻绂䒩恇䁭♶㑨她ꏂ썒搮쉑⍦坶䣂녪䊱⩟椲淂㜣☦⍒칸暣뼦㤦㏂ㆬ楘幈숮</w:t>
      </w:r>
      <w:r>
        <w:rPr/>
        <w:t>ꤴ</w:t>
      </w:r>
      <w:r>
        <w:rPr/>
        <w:t>䍆뽭쉱䴶㙌䚘䒬싂䐥刺⚮쉖숶ꍭ䄪牅繷扢⯂ㆩ术㍒싂渺冣彨䝙슣ꍵ朩垬ㄩ쉡䓂焱堶슥輫䁍숱轶迃春䩗╄迂</w:t>
      </w:r>
      <w:r>
        <w:rPr/>
        <w:t>꧂</w:t>
      </w:r>
      <w:r>
        <w:rPr/>
        <w:t>刭杈坯㘪㡐洶䊣䉕⩦禘杆</w:t>
      </w:r>
      <w:r>
        <w:rPr/>
        <w:t>ⰷ</w:t>
      </w:r>
      <w:r>
        <w:rPr/>
        <w:t>轓㏎떣껂佖樥㉢圮싂♀싍숸伽剢灕</w:t>
      </w:r>
      <w:r>
        <w:rPr/>
        <w:t>ꔺꥑ</w:t>
      </w:r>
      <w:r>
        <w:rPr/>
        <w:t>歚䜤쉙</w:t>
      </w:r>
      <w:r>
        <w:rPr/>
        <w:t>ⵆ</w:t>
      </w:r>
      <w:r>
        <w:rPr/>
        <w:t>捃ꌲ噮쉱㠨⹵坴</w:t>
      </w:r>
      <w:r>
        <w:rPr/>
        <w:t>ꕕ</w:t>
      </w:r>
      <w:r>
        <w:rPr/>
        <w:t>䩾⴦䕰㑾轾時奅倳朹扁䕑⽙硗ꅑ쉰䁴뼱⯂䈳䉠ꥩ潵冱䔸盍⩧拂癍勂</w:t>
      </w:r>
      <w:r>
        <w:rPr/>
        <w:t>ⷃ</w:t>
      </w:r>
      <w:r>
        <w:rPr/>
        <w:t>쉫믂쉊氨䘰⩉꧎㧂塲쉬䝒⥊䫂㩣盃堸⼹䝎㴶㬻숲녅쉡䡏㌸ꅯ숺䃂梩澘扒ꥥ㑬썺参敇</w:t>
      </w:r>
      <w:r>
        <w:rPr/>
        <w:t>ꕀ꧂</w:t>
      </w:r>
      <w:r>
        <w:rPr/>
        <w:t>쉺䉷⻍䧃䩫</w:t>
      </w:r>
      <w:r>
        <w:rPr/>
        <w:t>꧍</w:t>
      </w:r>
      <w:r>
        <w:rPr/>
        <w:t>쉳夯䁚十㍩ㅙ뽵灚</w:t>
      </w:r>
      <w:r>
        <w:rPr/>
        <w:t>⡁</w:t>
      </w:r>
      <w:r>
        <w:rPr/>
        <w:t>㍦橬♤轙熩숭弶㢩䘦㈮⩪</w:t>
      </w:r>
      <w:r>
        <w:rPr/>
        <w:t>ⵋ</w:t>
      </w:r>
      <w:r>
        <w:rPr/>
        <w:t>칍⫂쉙ꥺ啂䕓♣넪杲牭琷摟慲䰤䱓⵬㎥彥싂㶘㢥渪檮彣睌숶甴㒬쉮椮ꍷ㠬㒩暩楩싂恚侣쎵甦歓슥⬥ꄬ싂⩒琽쉔䌩숫㠺坵捃轥㑓犱砭쉚㧂⍣着⹾⧂ꅏ特乇</w:t>
      </w:r>
      <w:r>
        <w:rPr/>
        <w:t>ⱀ</w:t>
      </w:r>
      <w:r>
        <w:rPr/>
        <w:t>䴽쵆⨣촪䅲䤻촱祤冥仃ꌣ㤯䝬</w:t>
      </w:r>
      <w:r>
        <w:rPr/>
        <w:t>ꔤ</w:t>
      </w:r>
      <w:r>
        <w:rPr/>
        <w:t>琊燂쉹숤爷搫쏂♀땋</w:t>
      </w:r>
      <w:r>
        <w:rPr/>
        <w:t>ⰶ</w:t>
      </w:r>
      <w:r>
        <w:rPr/>
        <w:t>䉔㥖</w:t>
      </w:r>
      <w:r>
        <w:rPr/>
        <w:t>ⰻ⭄</w:t>
      </w:r>
      <w:r>
        <w:rPr/>
        <w:t>揂슻弻㴥⭰┱瑫䴲㝬땳檻⩩勂䜱牌倻䔦仂渭犣㍴⽾⵾㡗⹷걃㊏奊䥟぀㙎繎싂뇂숻偩ꍧ쉌⭁怣偞癈焹䍇癭䙃䭤渺噋쉴頻旂㉊畍卣⼽숪㑑奞⍹녍囂</w:t>
      </w:r>
      <w:r>
        <w:rPr/>
        <w:t>⡨</w:t>
      </w:r>
      <w:r>
        <w:rPr/>
        <w:t>쉫兢쉏灲儴ꥩ쵷</w:t>
      </w:r>
      <w:r>
        <w:rPr/>
        <w:t>Ⱚ⠴</w:t>
      </w:r>
      <w:r>
        <w:rPr/>
        <w:t>毂㘶쉎㭮╄䖿喩汱判뽠숰╆䍰僂瀴猸奟癴⾻が</w:t>
      </w:r>
      <w:r>
        <w:rPr/>
        <w:t>Ⳃ</w:t>
      </w:r>
      <w:r>
        <w:rPr/>
        <w:t>䟂湶䵃坷㓍彠䅥䜽싂䭴숬攭쉥辏ꅊ슻硑⭧剆䄲滂⹎⥃</w:t>
      </w:r>
      <w:r>
        <w:rPr/>
        <w:t>ꕑ</w:t>
      </w:r>
      <w:r>
        <w:rPr/>
        <w:t>猸犩片个⑚䈮뾩癀⤻䥧㡈슩⹄㤹싂䑤䱟穘䗂⛂䪡勂쉣颬歬堥</w:t>
      </w:r>
      <w:r>
        <w:rPr/>
        <w:t>ⱞ</w:t>
      </w:r>
      <w:r>
        <w:rPr/>
        <w:t>㊘䀤呈洮丷⦩歑棂但坃⹈浧쉧檻䩞昲平숸䧂쉌䒬䍭㝮坺⩣浾䈦썬</w:t>
      </w:r>
      <w:r>
        <w:rPr/>
        <w:t>ⷎ</w:t>
      </w:r>
      <w:r>
        <w:rPr/>
        <w:t>뭕栭칓碘犣淂墵朥뭓걙㝁㵢愶걒깮쉘숰焤佣뭤䱺噱煊숣怮</w:t>
      </w:r>
      <w:r>
        <w:rPr/>
        <w:t>ꥁ</w:t>
      </w:r>
      <w:r>
        <w:rPr/>
        <w:t>떩噏告媏㎣싂楷泂녩痂㬬扩婬䉙ꥰ彪䘰欪⭈轺</w:t>
      </w:r>
      <w:r>
        <w:rPr/>
        <w:t>ꥏ</w:t>
      </w:r>
      <w:r>
        <w:rPr/>
        <w:t>ꎩ䠶ㅬ䯂京橔츸歅쌶乹悡䘱쉴㝆⑤䙊⭣䧂曂쉆┵纩</w:t>
      </w:r>
      <w:r>
        <w:rPr/>
        <w:t>ⴺ</w:t>
      </w:r>
      <w:r>
        <w:rPr/>
        <w:t>쉀畚䌺䅣楱⨦쉱摮癌栣伷㢏慙ꄨ⤪珂숭擂永쉹㚩瑔⑃쉥敷烂</w:t>
      </w:r>
      <w:r>
        <w:rPr/>
        <w:t>ꕎ</w:t>
      </w:r>
      <w:r>
        <w:rPr/>
        <w:t>矎</w:t>
      </w:r>
      <w:r>
        <w:rPr/>
        <w:t>ꤤ</w:t>
      </w:r>
      <w:r>
        <w:rPr/>
        <w:t>㜪䉶⯃쉖剞써慵㝦⌵싎奠㚩ꥳ쉺乾䴤畢</w:t>
      </w:r>
      <w:r>
        <w:rPr/>
        <w:t>⠴</w:t>
      </w:r>
      <w:r>
        <w:rPr/>
        <w:t>숲漷썆〉伴뾬䔦꺩쉅摟轺顚㡒⩪㔩</w:t>
      </w:r>
      <w:r>
        <w:rPr/>
        <w:t>ⷎ</w:t>
      </w:r>
      <w:r>
        <w:rPr/>
        <w:t>兖槃扠䯂汨晗竂쉺湯㪩琲䍆个瓂껂恨䉀獴砪쉾䨱┰䭈</w:t>
      </w:r>
      <w:r>
        <w:rPr/>
        <w:t>ꕷ</w:t>
      </w:r>
      <w:r>
        <w:rPr/>
        <w:t>殥땢㌷싎쵙⍦毂ㄤ轖㥵싍䕪</w:t>
      </w:r>
      <w:r>
        <w:rPr/>
        <w:t>ꗂ</w:t>
      </w:r>
      <w:r>
        <w:rPr/>
        <w:t>칯⿃㷂⒱匹⤪숪佒숱㍪</w:t>
      </w:r>
      <w:r>
        <w:rPr/>
        <w:t>⡊</w:t>
      </w:r>
      <w:r>
        <w:rPr/>
        <w:t>䕔恴厩漻柂㇂䔲㏂欻뽥</w:t>
      </w:r>
      <w:r>
        <w:rPr/>
        <w:t>ⷂ</w:t>
      </w:r>
      <w:r>
        <w:rPr/>
        <w:t>䑟䱹淃啦㡂硆呥䍢䛃㋂㍒湉倷䩦䄶</w:t>
      </w:r>
      <w:r>
        <w:rPr/>
        <w:t>ꕤ</w:t>
      </w:r>
      <w:r>
        <w:rPr/>
        <w:t>뽒掣轑䤲个䌨깸䷂곂㛂牕渨</w:t>
      </w:r>
      <w:r>
        <w:rPr/>
        <w:t>ꦡ</w:t>
      </w:r>
      <w:r>
        <w:rPr/>
        <w:t>습ꍰ车婧</w:t>
      </w:r>
      <w:r>
        <w:rPr/>
        <w:t>ⵯ</w:t>
      </w:r>
      <w:r>
        <w:rPr/>
        <w:t>䨦熏䣂滂䙬堮⽯녦쉋䙔冱♇⹰爴䵙⬽獓顾ꄫ廎䣂썷涬掮䁓숪⥱曂捈⨪㙶⯂ꥨ噺걠晪参쎬</w:t>
      </w:r>
      <w:r>
        <w:rPr/>
        <w:t>ⲣ</w:t>
      </w:r>
      <w:r>
        <w:rPr/>
        <w:t>㔭秂剡䨽⭏顲▣汁獳繸㉴㥋쉙㚬㙇䝮煒슩乂㉖⹠婌顃幠䘽숴畈䷂⩍幵濂⑖憥搹瑱⑁㘴껂╗〺参숫쉅㇂湦⥾츯⥲㑮⪘爪㵀쉌䱓㉲榮儦⩵⻂璩⬊焷㈤吩摌灷堸▻䱅㷂狂㥇禵璱呵쌱唴熩剔飂㭏朹吱⭋浰ꅧ</w:t>
      </w:r>
      <w:r>
        <w:rPr/>
        <w:t>ꤴ</w:t>
      </w:r>
      <w:r>
        <w:rPr/>
        <w:t>⡶</w:t>
      </w:r>
      <w:r>
        <w:rPr/>
        <w:t>泂땤恷쉟䚡㡉⬪璡␦䍯窘⬽㥱</w:t>
      </w:r>
      <w:r>
        <w:rPr/>
        <w:t>⡈</w:t>
      </w:r>
      <w:r>
        <w:rPr/>
        <w:t>숣춣쉵捍</w:t>
      </w:r>
      <w:r>
        <w:rPr/>
        <w:t>ⱆ</w:t>
      </w:r>
      <w:r>
        <w:rPr/>
        <w:t>㩩㥐䋂⹑盃</w:t>
      </w:r>
      <w:r>
        <w:rPr/>
        <w:t>ⰶ</w:t>
      </w:r>
      <w:r>
        <w:rPr/>
        <w:t>ⵅ</w:t>
      </w:r>
      <w:r>
        <w:rPr/>
        <w:t>潙㬺獅㑺柂</w:t>
      </w:r>
      <w:r>
        <w:rPr/>
        <w:t>⡍</w:t>
      </w:r>
      <w:r>
        <w:rPr/>
        <w:t>地딺칾ァ싎活쉪〪⽄⵹ꎩ⽸쉉䉀㚏攫畘浗䀳춏剐㙤怫⒵㴳䪱樳樮縺ꆵ칉䱁䵕䝧硆쉌䑄</w:t>
      </w:r>
      <w:r>
        <w:rPr/>
        <w:t>ꕴ</w:t>
      </w:r>
      <w:r>
        <w:rPr/>
        <w:t>㪮禩쉞獮</w:t>
      </w:r>
      <w:r>
        <w:rPr/>
        <w:t>Ⱞ⹑</w:t>
      </w:r>
      <w:r>
        <w:rPr/>
        <w:t>轸⨵燂氭䚘䚱牍幢縵兕⌰煉挳樶硺偹녤䑆䤪娨偯㡵飃뗂焰刺䫂┶父㗂㕌熘浩╯뿂偄廂啁┦晳㠶桡䟂㓍䏂㏂╣</w:t>
      </w:r>
      <w:r>
        <w:rPr/>
        <w:t>ꦏ</w:t>
      </w:r>
      <w:r>
        <w:rPr/>
        <w:t>ꌤ쉣㡊砨ㅸ䁮画⽢怬犵걊穥숳倻⬺秂䙪序抱慺ふ柍쉀䁷搩傩睤櫂榡싍欥䄪流⩔ꍦ睐뽹</w:t>
      </w:r>
      <w:r>
        <w:rPr/>
        <w:t>ꕟ</w:t>
      </w:r>
      <w:r>
        <w:rPr/>
        <w:t>朮桕㈶䂥㵪칂儦睊浰䌴䷂㎡毂⍦노⽥♾㜬䵅슩땥汔曂쎥硧忂⍋</w:t>
      </w:r>
      <w:r>
        <w:rPr/>
        <w:t>ⱍ</w:t>
      </w:r>
      <w:r>
        <w:rPr/>
        <w:t>忎剈縩漮䥑쉘䘹哂湁쉥䚬匷摆祁槂⥃拂㊱⨹媻</w:t>
      </w:r>
      <w:r>
        <w:rPr/>
        <w:t>ꕲ</w:t>
      </w:r>
      <w:r>
        <w:rPr/>
        <w:t>䭞㜵浐滍剅䭈杶擂㕔긲噉ꏂ⻂兡㑘</w:t>
      </w:r>
      <w:r>
        <w:rPr/>
        <w:t>ⱋ</w:t>
      </w:r>
      <w:r>
        <w:rPr/>
        <w:t>ㅵ㜬㠫쉅ꥹ慂伪㕕싂⑘乖㬮㗂ꥺ뽄嘱숲숶䱯歴╶㴲㬪椰쵱⾱뾘쉦猹ꍍ땄氪䞏껂妥䙑㙮偅顴慅▩䬥䈭惂⑯妡⾬乑⩵㩤晎扲䕙⭀⥍䗍䱩숲</w:t>
      </w:r>
      <w:r>
        <w:rPr/>
        <w:t>ꕃ</w:t>
      </w:r>
      <w:r>
        <w:rPr/>
        <w:t>敀祕伤楈村㦥⥃쉌顖⥚⥠梵⑍䗂灱㍞ꥺ債焪녆䭋庡嚣汓ꆡ札䙕入汞泂ꍑ夸獅犣㩢盎㕪璿⨭痂䚻䑐</w:t>
      </w:r>
      <w:r>
        <w:rPr/>
        <w:t>꧂⭧</w:t>
      </w:r>
      <w:r>
        <w:rPr/>
        <w:t>癕匸䈪숺츨슻⨸䩆</w:t>
      </w:r>
      <w:r>
        <w:rPr/>
        <w:t>ⱇ</w:t>
      </w:r>
      <w:r>
        <w:rPr/>
        <w:t>敶曂晎㓂⻂⍙恦㡘獦慺䱦彀</w:t>
      </w:r>
      <w:r>
        <w:rPr/>
        <w:t>ꦮ</w:t>
      </w:r>
      <w:r>
        <w:rPr/>
        <w:t>嘪⬭佁弳ꅊ⺏칋䍱伥䇂䠨</w:t>
      </w:r>
      <w:r>
        <w:rPr/>
        <w:t>⢩⸣</w:t>
      </w:r>
      <w:r>
        <w:rPr/>
        <w:t>䩱쉯⫂</w:t>
      </w:r>
      <w:r>
        <w:rPr/>
        <w:t>ꤨ⭚</w:t>
      </w:r>
      <w:r>
        <w:rPr/>
        <w:t>䈺⛃䥃╁숶纮桯쉦灠쉘武㦥싂</w:t>
      </w:r>
      <w:r>
        <w:rPr/>
        <w:t>ꦬ</w:t>
      </w:r>
      <w:r>
        <w:rPr/>
        <w:t>縯╟滂棂쏂㎱</w:t>
      </w:r>
      <w:r>
        <w:rPr/>
        <w:t>ⲩ</w:t>
      </w:r>
      <w:r>
        <w:rPr/>
        <w:t>畡뽍䥓倥䱾쉁⨮为㉪㋂炩偵晗仂㉷繕畕㡄捌頥⩁佘뗂撻쉃杙</w:t>
      </w:r>
      <w:r>
        <w:rPr/>
        <w:t>ꤪꦱ</w:t>
      </w:r>
      <w:r>
        <w:rPr/>
        <w:t>煹䅊䧍촬佒䢡げ偶⤯纻숻湳噸쉋癒却쉴晀穚敯䩇쉀쉞숤亣⹡估㐪瑢쵹抩슥</w:t>
      </w:r>
      <w:r>
        <w:rPr/>
        <w:t>ꖩ◂</w:t>
      </w:r>
      <w:r>
        <w:rPr/>
        <w:t>佶䱕轘㌬䝅稳⩪敩ꅧ嘤䐺帪</w:t>
      </w:r>
      <w:r>
        <w:rPr/>
        <w:t>⢻</w:t>
      </w:r>
      <w:r>
        <w:rPr/>
        <w:t>桓숽㌱㑢㷃숺䴥쉉犵䈱䉷汐♌䑎哂飂㊡</w:t>
      </w:r>
      <w:r>
        <w:rPr/>
        <w:t>ꦥ</w:t>
      </w:r>
      <w:r>
        <w:rPr/>
        <w:t>㤊⥓쉨榱겿煶睚䙓䰷뭐呰㉗䔲䬳</w:t>
      </w:r>
      <w:r>
        <w:rPr/>
        <w:t>ꕕ⫃</w:t>
      </w:r>
      <w:r>
        <w:rPr/>
        <w:t>ㄸ硹䞵쌮䡵刱쉸⽚ꆣ截⌸灡朥仃潮顊쉷弽㔻乬㊘껂⼺⍚䝕儬㥹囂輸姃䌲偱䁫䊣琲塬뇂捨⩨愣纩䘵散걄柂帹쉘딽뭵㙣숫牳㥳㟂䟃숵♹쉴煀婶⧂䩚傩敄呑䱌싂橚瀬</w:t>
      </w:r>
      <w:r>
        <w:rPr/>
        <w:t>ꥎ</w:t>
      </w:r>
      <w:r>
        <w:rPr/>
        <w:t>輪卍淂榬祐甹뼨⨸曃牓⭺佤</w:t>
      </w:r>
      <w:r>
        <w:rPr/>
        <w:t>꧂</w:t>
      </w:r>
      <w:r>
        <w:rPr/>
        <w:t>숲拂槃懂䓂㇃슱愽頻样싂㔨쉊倪⽆칠⮱슥牁쉦䫂㍺묲뭃땰긵楯琮㩃䭂</w:t>
      </w:r>
      <w:r>
        <w:rPr/>
        <w:t>ꖻ</w:t>
      </w:r>
      <w:r>
        <w:rPr/>
        <w:t>唨⧎쉷⫂䱇⨻⩚禣떘㣂灾哂怲氨㯂抱烃䧂꥕묯爰깑だ塔넯䧎坡☫橕㕲䙴㧂㴤䭠㥬ꍰ癒歱堰싂깷䰶桑싂患숭싂䱱䐣栻쉅歪乌㫂瞘㖘獂乗쉓揂슮㬬㶩쉙⻍쉔扑⍆橚猺異䭅쉃꥔泂㵐噂ꍎ숲响浘⵹</w:t>
      </w:r>
      <w:r>
        <w:rPr/>
        <w:t>ⱑ</w:t>
      </w:r>
      <w:r>
        <w:rPr/>
        <w:t>䐣泂瑆䑮䎩⽮繭쉧슬⑊䴶䡈樵棂輨睗㇂뗂╤奆䵐뭖⑞顭圽⨨暘쉭⩇卐㭍</w:t>
      </w:r>
      <w:r>
        <w:rPr/>
        <w:t>ꔹ⤨</w:t>
      </w:r>
      <w:r>
        <w:rPr/>
        <w:t>澻桍洮㬤㵔纬㠵傏ㅘ㩰ꍁ㵘倮⹍쉳䀬暩祙獏촰䔷⥠卙ꍉ頵숶㕔촻㑁⽂땈欬懂焨ꌤ깧⪩칎桶類縤潬繴⑞癁ꅁ曂䗂곂⾱廂⎿㑨椷爥⩞堽匦堯媩䩊琬㦮쉾㒬</w:t>
      </w:r>
      <w:r>
        <w:rPr/>
        <w:t>ꤻ</w:t>
      </w:r>
      <w:r>
        <w:rPr/>
        <w:t>主갤䬵㙹ㄪ䆻妡䣂䙞乶愯轴쉲ꏂ䳍榣싎꥙</w:t>
      </w:r>
      <w:r>
        <w:rPr/>
        <w:t>ꤨ</w:t>
      </w:r>
      <w:r>
        <w:rPr/>
        <w:t>彦㥕쉩쉖</w:t>
      </w:r>
      <w:r>
        <w:rPr/>
        <w:t>ꖘ</w:t>
      </w:r>
      <w:r>
        <w:rPr/>
        <w:t>戬繾䡉㝩澿响潙</w:t>
      </w:r>
      <w:r>
        <w:rPr/>
        <w:t>ⵓꤩ</w:t>
      </w:r>
      <w:r>
        <w:rPr/>
        <w:t>䈭⪣摪숶쵶灧쉗묮溿坷眽捗뭔㕥⴫䶵祩믂礰偪飂</w:t>
      </w:r>
      <w:r>
        <w:rPr/>
        <w:t>⡂</w:t>
      </w:r>
      <w:r>
        <w:rPr/>
        <w:t>싂뼭숶娪佒⍕嘽整숷䋂</w:t>
      </w:r>
      <w:r>
        <w:rPr/>
        <w:t>ꕉ</w:t>
      </w:r>
      <w:r>
        <w:rPr/>
        <w:t>弣╗䉠쉷畯刴娳쉚㭉え땪쉘싃⩥佡煈㵾㶿ㅁ䓂榩䕣쉄梏䞬</w:t>
      </w:r>
      <w:r>
        <w:rPr/>
        <w:t>⡫</w:t>
      </w:r>
      <w:r>
        <w:rPr/>
        <w:t>䱭䤲啐剔㈷杶㷂긳⤭共</w:t>
      </w:r>
      <w:r>
        <w:rPr/>
        <w:t>ꥅ</w:t>
      </w:r>
      <w:r>
        <w:rPr/>
        <w:t>숮灃䃂⬴䗂</w:t>
      </w:r>
      <w:r>
        <w:rPr/>
        <w:t>꧂ⷂ</w:t>
      </w:r>
      <w:r>
        <w:rPr/>
        <w:t>䥨問䁰䡉痂呖䤭⍑琶潭潢濂딩⥡⌥櫂㥈壂숷걦㤰幕楇怱稰焵䑍⹩倬栨瘥歵汱橓敪⵪捸⩸挦숩ㅭ帶珂㘬䜨祊䳂⩷䩳佔싂⍀椵녕츰廂绂㗂䌱䦏㞘吹洮쉄⩮帨㞻潱쉓皿流䘬㥄畣쉰刱⬥塀⪣瑁⑥ꅤ㝵㍹쉸偫ꍠ硱䬭灅氊啉ꥭ彟</w:t>
      </w:r>
      <w:r>
        <w:rPr/>
        <w:t>ⷂ</w:t>
      </w:r>
      <w:r>
        <w:rPr/>
        <w:t>偪㙢瑦敧싍吮뇂熥쉇䁑慟穟쉀ꅣ〭␰愮洩浂璘</w:t>
      </w:r>
      <w:r>
        <w:rPr/>
        <w:t>⠲</w:t>
      </w:r>
      <w:r>
        <w:rPr/>
        <w:t>炩户䴦䵕牳曂숶쉋圭劣轥㘤婇썏珂呏䇂榱橯祡囂䱘ꅫ堶쉭囂牳亱張浢浃撩繩䕂槂싂⥑뮵港癞㊏㘴쉅ㅁ攺┭潄佅슿昭숷氭㭩お칰⶘깯绂㤽걤扳䟂輪灱㡀䓂⵬䱢伯橐</w:t>
      </w:r>
      <w:r>
        <w:rPr/>
        <w:t>⣂</w:t>
      </w:r>
      <w:r>
        <w:rPr/>
        <w:t>䉦䁀㙉㷂灲䨲㧂쉫</w:t>
      </w:r>
      <w:r>
        <w:rPr/>
        <w:t>ꥉ</w:t>
      </w:r>
      <w:r>
        <w:rPr/>
        <w:t>묻떩췂䠦砺捯瀲楓⥐づ㙈ㅚ瘩䱥쏂</w:t>
      </w:r>
      <w:r>
        <w:rPr/>
        <w:t>ꥊ</w:t>
      </w:r>
      <w:r>
        <w:rPr/>
        <w:t>䤯숮卟갮䮏呮橮쉗敲繫뽒䉓慆泂瀽癧纱瑵꥗㓂䬴卢⑍剟</w:t>
      </w:r>
      <w:r>
        <w:rPr/>
        <w:t>ⱍ</w:t>
      </w:r>
      <w:r>
        <w:rPr/>
        <w:t>䏂◂䅠曂㩾䄤</w:t>
      </w:r>
      <w:r>
        <w:rPr/>
        <w:t>ꔲ</w:t>
      </w:r>
      <w:r>
        <w:rPr/>
        <w:t>㫂玩稲参캻㝄卧敐⾩献畐㡆쉋䢮徥慆潾⵷懂盂㑢⌸斵轸⤯숹䰶싎䡞싂嗃䩗딭깊☫㩧痂炿㋎㝃땷慟╄㙃쉺</w:t>
      </w:r>
      <w:r>
        <w:rPr/>
        <w:t>ꦻ</w:t>
      </w:r>
      <w:r>
        <w:rPr/>
        <w:t>怴恔썷숶䨭썯쉚堤獠頯㫂䡬싂敃⶿儳徿╫쉱昪㉖䩹仂勂穢㵑⨳ㆻꇂ♸嘻䛂券䎥숳噗㬱䭩⚮ㆻ椬痂琶⽥煹悮䩖种㧂兦⥏版爺㐪䐯扰漫䁴啩녊䇂竂ꌥ㞏畡䩸浬ꥶ剠䔸쉵넥</w:t>
      </w:r>
      <w:r>
        <w:rPr/>
        <w:t>ⱓ</w:t>
      </w:r>
      <w:r>
        <w:rPr/>
        <w:t>ㅂ⨳묻⨨烂當곂瑭슥숰焰뭕뮵䵒䞱㈷쉕纩㋂奾癘挪牴䥢ꏂ㇂嘻䴥牃㭦㵱剧炱硺䅠㕄䅵</w:t>
      </w:r>
      <w:r>
        <w:rPr/>
        <w:t>ꦩ</w:t>
      </w:r>
      <w:r>
        <w:rPr/>
        <w:t>挩싂㥸瞬祣쉃䐽㥙䡆瑕嘳㎬窮偌劵烂柍畈ꄫ䘪婒䥨녡㩌濍䢿据츥〈敓矂쌣丵㕹쉃⽔㋂瀸䑹啑⑱숺慷兒恮ꍊ繦ꌴ抱䫂ㄸ桡ꇂ╞歃걫歘깂츤浱洫㴷</w:t>
      </w:r>
      <w:r>
        <w:rPr/>
        <w:t>⣂</w:t>
      </w:r>
      <w:r>
        <w:rPr/>
        <w:t>슩硔䨤䋂㘴奔僂嚩灄㙟塏倪䳂䷍摱㤬梱挸晭䉶ㅞ忂⥊䭕盂埂⤴땤睗倴녏奰㆏♀츪朽ꄪ飂쎮㙌㈯⸪칕呌뭁쉢䝟湁焪⑷姂㑗ꅥ煡倯ꅂ㥾</w:t>
      </w:r>
      <w:r>
        <w:rPr/>
        <w:t>ꥊ</w:t>
      </w:r>
      <w:r>
        <w:rPr/>
        <w:t>㠲쉒싂䂡彭䁰歙䈹㉬塈䵒磂睆䕨捔户竂⹖怪竂唱䑳┪숪슮畚瑭싂㋂</w:t>
      </w:r>
      <w:r>
        <w:rPr/>
        <w:t>ⷂ</w:t>
      </w:r>
      <w:r>
        <w:rPr/>
        <w:t>刮凂쵬壂겻쉾䝏潩纮껃쉉嫃</w:t>
      </w:r>
      <w:r>
        <w:rPr/>
        <w:t>ꖘ</w:t>
      </w:r>
      <w:r>
        <w:rPr/>
        <w:t>福⭉ꆿ温戹䟂䓂棂昪伲걳쵴떿⥊浙怤㭹</w:t>
      </w:r>
      <w:r>
        <w:rPr/>
        <w:t>ꦱⵅ</w:t>
      </w:r>
      <w:r>
        <w:rPr/>
        <w:t>勎祘捶췂쉲圸媩⭟楫</w:t>
      </w:r>
      <w:r>
        <w:rPr/>
        <w:t>Ⳃ</w:t>
      </w:r>
      <w:r>
        <w:rPr/>
        <w:t>樵微</w:t>
      </w:r>
      <w:r>
        <w:rPr/>
        <w:t>⡡</w:t>
      </w:r>
      <w:r>
        <w:rPr/>
        <w:t>噴숮⪩䡤쉇匊䝘숭畦䍬睐槂쉐칟牀畏瓂恂睰浇㚣曂䙓啬䙷</w:t>
      </w:r>
      <w:r>
        <w:rPr/>
        <w:t>ꔫ</w:t>
      </w:r>
      <w:r>
        <w:rPr/>
        <w:t>䜫</w:t>
      </w:r>
      <w:r>
        <w:rPr/>
        <w:t>ⱀ</w:t>
      </w:r>
      <w:r>
        <w:rPr/>
        <w:t>湁彎仂깞땪㍎숶䭁步㠸䐲䥃</w:t>
      </w:r>
      <w:r>
        <w:rPr/>
        <w:t>⡶</w:t>
      </w:r>
      <w:r>
        <w:rPr/>
        <w:t>ぺ楠幯䡈ㄯ뽺ꏂ␫䥄䟎⑘</w:t>
      </w:r>
      <w:r>
        <w:rPr/>
        <w:t>ⶡ</w:t>
      </w:r>
      <w:r>
        <w:rPr/>
        <w:t>撵壂⭺煵㔰獸</w:t>
      </w:r>
      <w:r>
        <w:rPr/>
        <w:t>ꤽ</w:t>
      </w:r>
      <w:r>
        <w:rPr/>
        <w:t>㆘䵤꺘믂ꥶ坚硾㩲㌱쌸㙏쉪纱夻飂䝣㬰犣⩘㫂䜪⬲䌻숽圥䐥㊬㵎䞥轁䳂╃湉㨪䑐熻깹偹敋㈥汉</w:t>
      </w:r>
      <w:r>
        <w:rPr/>
        <w:t>ꦻ</w:t>
      </w:r>
      <w:r>
        <w:rPr/>
        <w:t>乓䍟浂犩䨹⭤ꌽ呫</w:t>
      </w:r>
      <w:r>
        <w:rPr/>
        <w:t>⡃</w:t>
      </w:r>
      <w:r>
        <w:rPr/>
        <w:t>㝎</w:t>
      </w:r>
      <w:r>
        <w:rPr/>
        <w:t>ⰱ</w:t>
      </w:r>
      <w:r>
        <w:rPr/>
        <w:t>쉙갥쉌숹쉭攭䟂伱橍㟂改䄣㙁壂协쉇䈳飂嘷ꏂ牘係卯〺㝰ꌻ촺쎣婷촵썢異䈪㒥欯䨵摲␻灸汇䎩⹠干迃㐪ㅅ┽憱繬㘰숴顸壍ꄨ汯㜲婆</w:t>
      </w:r>
      <w:r>
        <w:rPr/>
        <w:t>꤭</w:t>
      </w:r>
      <w:r>
        <w:rPr/>
        <w:t>쉊御</w:t>
      </w:r>
      <w:r>
        <w:rPr/>
        <w:t>ⵋ</w:t>
      </w:r>
      <w:r>
        <w:rPr/>
        <w:t>摤䴺䥚䀯珂獧</w:t>
      </w:r>
      <w:r>
        <w:rPr/>
        <w:t>ꗃ</w:t>
      </w:r>
      <w:r>
        <w:rPr/>
        <w:t>兇㚱恖類㕉恎婥朩汮⨪婐⻂轘抵싃⫂幩便で穚떵츤㌯쵴帣춻䂩礣爫슩䀲썟䑭䉘⻂彺彥恨漷乶浏녢숩</w:t>
      </w:r>
      <w:r>
        <w:rPr/>
        <w:t>ꕆ</w:t>
      </w:r>
      <w:r>
        <w:rPr/>
        <w:t>繠䳂䥭䱃ꆿ䛂発⹰</w:t>
      </w:r>
      <w:r>
        <w:rPr/>
        <w:t>⠩</w:t>
      </w:r>
      <w:r>
        <w:rPr/>
        <w:t>婚奵淂䰱渱䅐伣뼨</w:t>
      </w:r>
      <w:r>
        <w:rPr/>
        <w:t>ꔱ</w:t>
      </w:r>
      <w:r>
        <w:rPr/>
        <w:t>博刱搥㟂橮숭塈</w:t>
      </w:r>
      <w:r>
        <w:rPr/>
        <w:t>⠪</w:t>
      </w:r>
      <w:r>
        <w:rPr/>
        <w:t>矂䥁쉮쏂</w:t>
      </w:r>
      <w:r>
        <w:rPr/>
        <w:t>⢱</w:t>
      </w:r>
      <w:r>
        <w:rPr/>
        <w:t>뽟┦侱繀伽䩭㎣⑍싂쉈咵쉄㡾㍑싂⥞捃뽶쉋弣烍丽㪥쉤⺻⯂뭕쉠嚬村㙩⑉浨佢╇䄱濎쉪海歵㝚䬺浍奈</w:t>
      </w:r>
      <w:r>
        <w:rPr/>
        <w:t>Ⳃ</w:t>
      </w:r>
      <w:r>
        <w:rPr/>
        <w:t>睉뽟熏㤨娽慩摞쉧硎歍㏃奎⤦嘩塟㝑嚩娺㝎㗂ꍅㅞ썷搰僃㥮祢橡灊刱㨫潔ぱ䘯ヂ⩓㌶䂮ぃ䑣扏쉇戺숹潞䵴甮ⸯ硄春⺣⼮煒녁砺쉴⭰硺呸悥猵땩쉦廍柃䤥頮慣썘侮傮썊燂⽙璘䍖畊噧共毂䧂ꌭ䝺㭎쉩枘칅徥㪘甬㕕</w:t>
      </w:r>
      <w:r>
        <w:rPr/>
        <w:t>ꗂ</w:t>
      </w:r>
      <w:r>
        <w:rPr/>
        <w:t>眦숮幔숣썲⩷戺䘸②礸恳촻嚩숪쉣</w:t>
      </w:r>
      <w:r>
        <w:rPr/>
        <w:t>⣂</w:t>
      </w:r>
      <w:r>
        <w:rPr/>
        <w:t>걀컂灋幰攽䬳汍ꥭ䩨灲削獄樥眵뼣䶵獯㝺渥洭춱㩑㵃卋䝷卡愶涩⥸⹯兤쉄㕥䟂䙗庻歵䁅숰煮琭㚩剦獩晨⽐ꍺ숭婫曂㜦啳䝱牆</w:t>
      </w:r>
      <w:r>
        <w:rPr/>
        <w:t>ⱪ</w:t>
      </w:r>
      <w:r>
        <w:rPr/>
        <w:t>⽁묰瑋쉥囎搭睒橂쉉奋㭱⭎⹭攫㬨慺嗂썋䩉ꥶ佗⩹䖬춵楆㙦뽺㬬並牺䒱眫顮牺쵴⸮〉渶䡃壂⭑㡦楔睨⩳㩊垩슘⌭숳畍䀥楆䄊纣쉀⩑乸埂桱㪘䥙怳㭷껂뗎䰽</w:t>
      </w:r>
      <w:r>
        <w:rPr/>
        <w:t>ⶥ</w:t>
      </w:r>
      <w:r>
        <w:rPr/>
        <w:t>歮깏䯂♧㝮</w:t>
      </w:r>
      <w:r>
        <w:rPr/>
        <w:t>꧃</w:t>
      </w:r>
      <w:r>
        <w:rPr/>
        <w:t>祙⚥氳뭆㝏佾㐪杳栱䴺䤭共䤪⼬</w:t>
      </w:r>
      <w:r>
        <w:rPr/>
        <w:t>ⱺ</w:t>
      </w:r>
      <w:r>
        <w:rPr/>
        <w:t>姂㦩⛂곂㤳⽅敋㵖㧂䈳橸慭딸㛂扩䐥卄䞣曂獹幀䤤숽噶摧쉴㵰쉠䝚␽幩㯍ㆻ杳싂칺숱拂迂</w:t>
      </w:r>
      <w:r>
        <w:rPr/>
        <w:t>꤭</w:t>
      </w:r>
      <w:r>
        <w:rPr/>
        <w:t>恗㕡♅楶占㘱䱉ꌸ⬽眳ꥧ瘹☬琽瓂⥆樦ꅀ櫂쉲吴쉋䍷썎䈯䉌焣쉋쉷네兹颱</w:t>
      </w:r>
      <w:r>
        <w:rPr/>
        <w:t>ⷂ</w:t>
      </w:r>
      <w:r>
        <w:rPr/>
        <w:t>쉞嗃⫃㬸♬㋂숰깍걊䲩恢ꅠ䡙倶⵵䨪☸쉏⍆䰤塨⚘硷砨顉㜳</w:t>
      </w:r>
      <w:r>
        <w:rPr/>
        <w:t>Ⱔ</w:t>
      </w:r>
      <w:r>
        <w:rPr/>
        <w:t>頲⩯䉨琽쉧숴땘䱦坸㔸稪瑗숥繠⩸手瀯㉐棂⺬䛂睨昴㙐乹㣍娮⥸ꅊ噋偭働ꏍ츴慂⩉び刲䵭</w:t>
      </w:r>
      <w:r>
        <w:rPr/>
        <w:t>ꤱ</w:t>
      </w:r>
      <w:r>
        <w:rPr/>
        <w:t>璡彲쉶頸㓍쉍愫땱䭢쉁ㄤ濂䶏깍〭晙墘췍䕧䭭숳깐焷洭䄯␱</w:t>
      </w:r>
      <w:r>
        <w:rPr/>
        <w:t>꧂</w:t>
      </w:r>
      <w:r>
        <w:rPr/>
        <w:t>䒣慫䘱癎ꎩ쵁ꅶ献㙰洬礤</w:t>
      </w:r>
      <w:r>
        <w:rPr/>
        <w:t>ꕞ</w:t>
      </w:r>
      <w:r>
        <w:rPr/>
        <w:t>뽥⸳ヂ睠潏䠵싃䝒䍱塰䳂䎡报䝄忂䥖卋</w:t>
      </w:r>
      <w:r>
        <w:rPr/>
        <w:t>ꦥ</w:t>
      </w:r>
      <w:r>
        <w:rPr/>
        <w:t>獀䙩歇椣䜨曂智潍繣䴷㡸煥⩷䢏爭が潹迂䰫弣び</w:t>
      </w:r>
      <w:r>
        <w:rPr/>
        <w:t>ⵅ</w:t>
      </w:r>
      <w:r>
        <w:rPr/>
        <w:t>㭉枥믎㣂걪╯</w:t>
      </w:r>
      <w:r>
        <w:rPr/>
        <w:t>ꦮ</w:t>
      </w:r>
      <w:r>
        <w:rPr/>
        <w:t>쉊扈䑴奔楅㒩䎱窏쉠싎幹⩶꺥⼣湨嗂倬䮮烂杰䩍걕䭧恅䙋单⹴汞⨦樺뽑琻</w:t>
      </w:r>
      <w:r>
        <w:rPr/>
        <w:t>Ⳃ</w:t>
      </w:r>
      <w:r>
        <w:rPr/>
        <w:t>䅩䵱숫揂䉅姎ㅗ㧍䚩⧂㠲稺堻敒矂숪⩁</w:t>
      </w:r>
      <w:r>
        <w:rPr/>
        <w:t>ꦱ</w:t>
      </w:r>
      <w:r>
        <w:rPr/>
        <w:t>㑪昪轫쉫쵵녑㥡䌪奄潺䬦湷㉹兎슻⍓汷庘㚮㵁깖䴩䥾</w:t>
      </w:r>
      <w:r>
        <w:rPr/>
        <w:t>⠴</w:t>
      </w:r>
      <w:r>
        <w:rPr/>
        <w:t>敏畗䙇</w:t>
      </w:r>
      <w:r>
        <w:rPr/>
        <w:t>⣎</w:t>
      </w:r>
      <w:r>
        <w:rPr/>
        <w:t>䕲쉡戨瘽獬♪쉠침儷</w:t>
      </w:r>
      <w:r>
        <w:rPr/>
        <w:t>ꕟ</w:t>
      </w:r>
      <w:r>
        <w:rPr/>
        <w:t>㵫츪坎兌猱㎣䀶⑋쵄慖䴹떮숪杓㝁</w:t>
      </w:r>
      <w:r>
        <w:rPr/>
        <w:t>⡥</w:t>
      </w:r>
      <w:r>
        <w:rPr/>
        <w:t>㮡壂硣슘슥敪栵⩷电搶쉋癔⩱奕埂⭩㕖쉔焺䦵ご顁湅뽟⹞未쉀顐숩纏ㅓ⼪頤の♷䩄㝰渷⨣勂项㮡쉢숶唩冩瑀䕶煮乵呞塭䷎煴嫃颿婄䊡쉭</w:t>
      </w:r>
      <w:r>
        <w:rPr/>
        <w:t>꧂ⶡ⧂</w:t>
      </w:r>
      <w:r>
        <w:rPr/>
        <w:t>쉪涩摺䄻䃂묰넻쵥쉕</w:t>
      </w:r>
      <w:r>
        <w:rPr/>
        <w:t>ⰷ</w:t>
      </w:r>
      <w:r>
        <w:rPr/>
        <w:t>㑚椳婨砳䡑숰딨㉗じ</w:t>
      </w:r>
      <w:r>
        <w:rPr/>
        <w:t>ꕑ⨣ⵂ〉ꦿ</w:t>
      </w:r>
      <w:r>
        <w:rPr/>
        <w:t>啯떻쉡쉍⍍쉉싂캥♮⤴䩱夻꧎炩딥쵩ꅟ숥⌫楯䙥奇䟂</w:t>
      </w:r>
      <w:r>
        <w:rPr/>
        <w:t>ⱅⲵ⎬</w:t>
      </w:r>
      <w:r>
        <w:rPr/>
        <w:t>㥤Ⓜ塮⫂伸뼩奎⬪싂灎祗䌺싂촬쉺灐䶩猻䱣ꅋ㑙땣ꥬ轓쉭䍍⥩秂쉌䕸暏㘷顉怊塒窘쉔瑱䍉轌杤</w:t>
      </w:r>
      <w:r>
        <w:rPr/>
        <w:t>⠷</w:t>
      </w:r>
      <w:r>
        <w:rPr/>
        <w:t>㉹堭佪㡁싂態ꍢꥢ㗂⩢슮颿瘳弰輯顩땃截ꆡ牷爽⑏㊣䣂斥䙏慥㮬扫㩾㐦憡쉠싂㭮牣㟂告뭁折杁숶榡偟췂䡱券䈯䱡쉌平癉瀨⑯坨⑍痂깪ꅌ幣穷秂繫깟乥扌숵ヂ썺츦洵</w:t>
      </w:r>
      <w:r>
        <w:rPr/>
        <w:t>ⲩ</w:t>
      </w:r>
      <w:r>
        <w:rPr/>
        <w:t>숮殩땳싂껃</w:t>
      </w:r>
      <w:r>
        <w:rPr/>
        <w:t>ꕗ⨨</w:t>
      </w:r>
      <w:r>
        <w:rPr/>
        <w:t>묩숽쉧甬슘䁴ꥷ䐨竂䒥傥ネ攴朵槂䙢䝔⩘偦쉉♘洰偗䅙敺녟⩦땅쉓敵</w:t>
      </w:r>
      <w:r>
        <w:rPr/>
        <w:t>ꤵ</w:t>
      </w:r>
      <w:r>
        <w:rPr/>
        <w:t>츺䑙痂⩾䶡兠祊棍䉇쉁柂磂싂璬彺⽪㥤怪㝰䁆䕩ꅺ狂獲⥂爵䕒꥚䵇繉穁┤⍨⩐㠪瘸㟃夳걌⩩䬬</w:t>
      </w:r>
      <w:r>
        <w:rPr/>
        <w:t>ⴲ</w:t>
      </w:r>
      <w:r>
        <w:rPr/>
        <w:t>㝧汖睂㬲㝡浀⿂攭䥀⹫숱䀯㍃坊☤䍢걳曃</w:t>
      </w:r>
      <w:r>
        <w:rPr/>
        <w:t>⢮</w:t>
      </w:r>
      <w:r>
        <w:rPr/>
        <w:t>뽙㏃</w:t>
      </w:r>
      <w:r>
        <w:rPr/>
        <w:t>ꥈꤩ</w:t>
      </w:r>
      <w:r>
        <w:rPr/>
        <w:t>攫䌰牖╘ꌥ搵橢썔⥥硴ꍋ썹槂桀뾥ꍾ㥊䝯♔县㘴灩牱⩆䕫긣뽘疿玡땄甹쵦潎㥠匥슮咏䉈杓珂㭢⥏뭾</w:t>
      </w:r>
      <w:r>
        <w:rPr/>
        <w:t>ꥆ╏</w:t>
      </w:r>
      <w:r>
        <w:rPr/>
        <w:t>녱佣⥪坁⸬摧깙㵦㉅恃⥎檥牒摩</w:t>
      </w:r>
      <w:r>
        <w:rPr/>
        <w:t>ꤻ</w:t>
      </w:r>
      <w:r>
        <w:rPr/>
        <w:t>呹깕熣숽쉂</w:t>
      </w:r>
      <w:r>
        <w:rPr/>
        <w:t>ꗂ</w:t>
      </w:r>
      <w:r>
        <w:rPr/>
        <w:t>㓃넰㥓䒱椶뭕〪촭琹䉖▵컂淃楆故⥌갥숶仂祆㩚兲싃㥄斘欯䕀깅♚祏挪䈦睌牯飂殱颣䌱숳橊勂睳</w:t>
      </w:r>
      <w:r>
        <w:rPr/>
        <w:t>ⱙ</w:t>
      </w:r>
      <w:r>
        <w:rPr/>
        <w:t>䰤繘쉙奐洣</w:t>
      </w:r>
      <w:r>
        <w:rPr/>
        <w:t>ꕚ</w:t>
      </w:r>
      <w:r>
        <w:rPr/>
        <w:t>獨녔乎慹斻숺畕걠株愬ꥳ畭䉌숱넬彡渵칯</w:t>
      </w:r>
      <w:r>
        <w:rPr/>
        <w:t>⢱</w:t>
      </w:r>
      <w:r>
        <w:rPr/>
        <w:t>㞏頰䤫⵩썊㈮⩔瑷啺瑃䍹畑</w:t>
      </w:r>
      <w:r>
        <w:rPr/>
        <w:t>ⷂ</w:t>
      </w:r>
      <w:r>
        <w:rPr/>
        <w:t>扒ㅧ䙓쉧䥉併炱癶싎䥳滂칙䕘⮵旂潰㉆ㅦ桇槂뿂숰⭲繸攪惂䫂礨瘹⚬昣枱뼽䡤弪⺿樨飂딫</w:t>
      </w:r>
      <w:r>
        <w:rPr/>
        <w:t>꤯</w:t>
      </w:r>
      <w:r>
        <w:rPr/>
        <w:t>桸祩繪欸刽飂喘曂䅧ꄺ촤쉏䭚쉒쉮樴숪쉫䉂怽勂뇂掩䅤⑚楰扞㵮督⼱氣㟃⽊姂䜺㡞䛂촨숷剆桞䱇墵憥ꥷ癨唱悩숶癟㌬䡔썍넦⩓㔫䄲杧㢏칆쉧幎㢵剴砹恍歮汦</w:t>
      </w:r>
      <w:r>
        <w:rPr/>
        <w:t>ⱒ</w:t>
      </w:r>
      <w:r>
        <w:rPr/>
        <w:t>䙅ㅧ敄奠䧂塔칃煥眤帱兀昺䬵婢煪㍖</w:t>
      </w:r>
      <w:r>
        <w:rPr/>
        <w:t>ꕲ</w:t>
      </w:r>
      <w:r>
        <w:rPr/>
        <w:t>坩乫睇渹췂촥㷂</w:t>
      </w:r>
      <w:r>
        <w:rPr/>
        <w:t>ⶡ</w:t>
      </w:r>
      <w:r>
        <w:rPr/>
        <w:t>祯樬奰奨熮걺刭㒱挮㠳</w:t>
      </w:r>
      <w:r>
        <w:rPr/>
        <w:t>⡺</w:t>
      </w:r>
      <w:r>
        <w:rPr/>
        <w:t>扖</w:t>
      </w:r>
      <w:r>
        <w:rPr/>
        <w:t>ꦻ</w:t>
      </w:r>
      <w:r>
        <w:rPr/>
        <w:t>橕䑈灷轮쉑⩚慈䉲⨣⏂쉃⤻</w:t>
      </w:r>
      <w:r>
        <w:rPr/>
        <w:t>Ⱶ</w:t>
      </w:r>
      <w:r>
        <w:rPr/>
        <w:t>㏂䀷䙏㚣〵廃䕡䴯婭䠪洶</w:t>
      </w:r>
      <w:r>
        <w:rPr/>
        <w:t>Ⱝ</w:t>
      </w:r>
      <w:r>
        <w:rPr/>
        <w:t>䈬땯䡌愯殱䱓婆춬㕞숊䭳扗쉌扅뽨䑐呍녗쉐埍彙㊿┭丫㯂坁㑤싂飃扸ꍾ䉆畆ꆩ䉶噐䡖쉱㵀쉸쉤夽썋㚩㠪ꥠ깺캏쉷婚柂䕨幀栻뼯♞뼮䷎☥ꅴ╦昫熘䝩汋余煨硇쉣건垮縭⩑琪慶彚⮩♞敓呓瑵쉃쉯浢抿</w:t>
      </w:r>
      <w:r>
        <w:rPr/>
        <w:t>ꔴ</w:t>
      </w:r>
      <w:r>
        <w:rPr/>
        <w:t>幅熘堵⻃瀴剐坕痂牅御䑭橇噟㝭穯祂⏂딸㩳䁙柂⴨䝸彤㑌㜪쉚㇎</w:t>
      </w:r>
      <w:r>
        <w:rPr/>
        <w:t>ꦩ</w:t>
      </w:r>
      <w:r>
        <w:rPr/>
        <w:t>쉧摉</w:t>
      </w:r>
      <w:r>
        <w:rPr/>
        <w:t>ꦩ</w:t>
      </w:r>
      <w:r>
        <w:rPr/>
        <w:t>祮敨卨㜵칤浏쉥椻㉱恃縱䡪슣渣噩琴</w:t>
      </w:r>
      <w:r>
        <w:rPr/>
        <w:t>꧂</w:t>
      </w:r>
      <w:r>
        <w:rPr/>
        <w:t>꺱夽啶㎮椱噷ㄴ슥</w:t>
      </w:r>
      <w:r>
        <w:rPr/>
        <w:t>Ⳃⱹ</w:t>
      </w:r>
      <w:r>
        <w:rPr/>
        <w:t>㶩뿍䵑洭氬䵦䳂奞⩡幦╃䌻쉟㵄㉎땢犬䕑땭做䷂灬넯⻂㬥㮡廍숴㋂쉞갩扴</w:t>
      </w:r>
      <w:r>
        <w:rPr/>
        <w:t>ⵒ</w:t>
      </w:r>
      <w:r>
        <w:rPr/>
        <w:t>䶥焵䦻쵹䊩偈숱䑎㉚⩍㘦뼹娮䲩쉧灂숰玣卸瓂彦爯딺樸䣂烍쉭潯っ癱丯㟂参堸쉣䤲㬪䟂佉ꥣ皱繎ㅩ⥵幭뭑</w:t>
      </w:r>
      <w:r>
        <w:rPr/>
        <w:t>ⴴ</w:t>
      </w:r>
      <w:r>
        <w:rPr/>
        <w:t>坑넰轉夹佅</w:t>
      </w:r>
      <w:r>
        <w:rPr/>
        <w:t>ꦬ</w:t>
      </w:r>
      <w:r>
        <w:rPr/>
        <w:t>⼫㍙녑轆歯䕲쉠䵸ꆱ⬨焨华楾㷂쉍쉟顰摀䝫輸傻稹슻츰⻂堶년彚測啀</w:t>
      </w:r>
      <w:r>
        <w:rPr/>
        <w:t>꧂</w:t>
      </w:r>
      <w:r>
        <w:rPr/>
        <w:t>㡌쉟쉨걦ㅗ㑖繫呭쉄卩ち剔榮辱쵉磍㯂䍉琩煏ꅂ璩⧂漨剤牣놵秂䁌戶棂䐣煪싂纣⪬猱믂獒숶穩炩╄撱썓</w:t>
      </w:r>
      <w:r>
        <w:rPr/>
        <w:t>ꦱ</w:t>
      </w:r>
      <w:r>
        <w:rPr/>
        <w:t>坱穣䱒⒩䍧䡳숫쉷췂坷煶䑥숺䋃䝒捘쉧噘撻⭂确剔氨極摯ꥪ晖뭣瞘⭰쉈橨䌶彫輶⹔슥싂㗍딮䣂渱楚ㅦ걨桞䬩禵埃䩓</w:t>
      </w:r>
      <w:r>
        <w:rPr/>
        <w:t>ꦘ</w:t>
      </w:r>
      <w:r>
        <w:rPr/>
        <w:t>ꌥ䥆㭰╩揂㵦庮批が곂侩泂컃꥗挲䠫</w:t>
      </w:r>
      <w:r>
        <w:rPr/>
        <w:t>ꤸ</w:t>
      </w:r>
      <w:r>
        <w:rPr/>
        <w:t>喏眥싂┥纩쉒</w:t>
      </w:r>
      <w:r>
        <w:rPr/>
        <w:t>ꖡ</w:t>
      </w:r>
      <w:r>
        <w:rPr/>
        <w:t>氶칹晭쉞䥕淃払⽧佹楫</w:t>
      </w:r>
      <w:r>
        <w:rPr/>
        <w:t>ꕆ</w:t>
      </w:r>
      <w:r>
        <w:rPr/>
        <w:t>ꅞ朲摧㉠辡숽쉇亣婄硲㫂楶쏎㷂汇晩㑅据䙩</w:t>
      </w:r>
      <w:r>
        <w:rPr/>
        <w:t>⠦</w:t>
      </w:r>
      <w:r>
        <w:rPr/>
        <w:t>ㄶ㍆㝡潶凂祁⑯</w:t>
      </w:r>
      <w:r>
        <w:rPr/>
        <w:t>꧂</w:t>
      </w:r>
      <w:r>
        <w:rPr/>
        <w:t>轱区</w:t>
      </w:r>
      <w:r>
        <w:rPr/>
        <w:t>ꕈ</w:t>
      </w:r>
      <w:r>
        <w:rPr/>
        <w:t>쉋䍙汰뽉浾廂♃䙸ꍳ吽ꄥギ噃機⼭⫂抵扥嘣뭶癶䉦奘⥆㊻䑤磂杯⌬懂떏㝷卣来◂</w:t>
      </w:r>
      <w:r>
        <w:rPr/>
        <w:t>ꕷ</w:t>
      </w:r>
      <w:r>
        <w:rPr/>
        <w:t>㙙稰儴슩숩</w:t>
      </w:r>
      <w:r>
        <w:rPr/>
        <w:t>Ⱞ</w:t>
      </w:r>
      <w:r>
        <w:rPr/>
        <w:t>氨䵡䴶䦡礣䅡浳</w:t>
      </w:r>
      <w:r>
        <w:rPr/>
        <w:t>ꕙ</w:t>
      </w:r>
      <w:r>
        <w:rPr/>
        <w:t>奾곃䯂刴淎싃⸱潦䩔⬻</w:t>
      </w:r>
      <w:r>
        <w:rPr/>
        <w:t>ꔴ</w:t>
      </w:r>
      <w:r>
        <w:rPr/>
        <w:t>輯썡䍴䑥媥㇃婕恴䧍秂癧秂厩然顮⒥쌶녨</w:t>
      </w:r>
      <w:r>
        <w:rPr/>
        <w:t>ꕡ</w:t>
      </w:r>
      <w:r>
        <w:rPr/>
        <w:t>攮䢣禱唤쉶묥䥦</w:t>
      </w:r>
      <w:r>
        <w:rPr/>
        <w:t>ꔽ</w:t>
      </w:r>
      <w:r>
        <w:rPr/>
        <w:t>䑋㭗┽䙒쉀卩僂㘷㬊긷ꥯ슿埂噈摠㴩奞曂楏丸瑕息㕲㬺瑉㓂潶㙫㖱㆘顁橦ꇍㄭ⮡ꍮ╥售⩤拍</w:t>
      </w:r>
      <w:r>
        <w:rPr/>
        <w:t>⣂⥈</w:t>
      </w:r>
      <w:r>
        <w:rPr/>
        <w:t>灧洴権䀴ㅺ칄摺㒣睎믎㭬猴婸噁猬뾣⍑뭸싂䏂⭏쏂歃倣頦㉁</w:t>
      </w:r>
      <w:r>
        <w:rPr/>
        <w:t>Ᵽ</w:t>
      </w:r>
      <w:r>
        <w:rPr/>
        <w:t>剹ꅹ숪梮晭┯绍獍煫⭆</w:t>
      </w:r>
      <w:r>
        <w:rPr/>
        <w:t>⡴⍩</w:t>
      </w:r>
      <w:r>
        <w:rPr/>
        <w:t>슩깸슬䧂䒮婾汆㶩쉹쉫呫爪⽵槂嫎칤⍦倪땂싃㞵䮩摪桤䱉땃其䤩싂㥣橱깨ꅯ䐥庻쉓ꎿ슏㚩</w:t>
      </w:r>
      <w:r>
        <w:rPr/>
        <w:t>ꦡ</w:t>
      </w:r>
      <w:r>
        <w:rPr/>
        <w:t>址䙒⏂撏㵀⬩媬⯂凂桉⯂땄奲娩楒幨꺩㝙깃摌䣍灎杨灗恥墻⛎偌㉍ゥ捨쉳쉐</w:t>
      </w:r>
      <w:r>
        <w:rPr/>
        <w:t>ⱉ</w:t>
      </w:r>
      <w:r>
        <w:rPr/>
        <w:t>亻녾㏂帶兢凂䑴纣戺顸슘㙁⨭</w:t>
      </w:r>
      <w:r>
        <w:rPr/>
        <w:t>ⴣ</w:t>
      </w:r>
      <w:r>
        <w:rPr/>
        <w:t>땏䝰奀壍佅潨⾻〣噹ꍶ䥲숴⬮㟂址摪愭╭珂哂쉃㜦ꍶ䱢긭ꎮ杋渦쉸楱ꍱ딪숷㈪伮⩢䞡潋ꄺ摺剁偮婁猦⼲⨰永⹬塴쌦捌䳍╢墻ꇂ〥嘴搭繍畆典쉀⥙欦⿂轉椯쉊䤦싃곂⴯㵙촶㩑䳂</w:t>
      </w:r>
      <w:r>
        <w:rPr/>
        <w:t>ⰳ</w:t>
      </w:r>
      <w:r>
        <w:rPr/>
        <w:t>쵙呞敤쉂⹈倷쵒潶䁬䁚쉮㉪숫杳拂晖까쉩䏂硑ꥱꄶꅆ䑥㔥洬凂㮻쉘慀䖏</w:t>
      </w:r>
      <w:r>
        <w:rPr/>
        <w:t>ⱑ</w:t>
      </w:r>
      <w:r>
        <w:rPr/>
        <w:t>纘숯爩ケ椲</w:t>
      </w:r>
      <w:r>
        <w:rPr/>
        <w:t>ꦬ</w:t>
      </w:r>
      <w:r>
        <w:rPr/>
        <w:t>獑☪灢䨬昸㨽潮唪祶뽡轆䭚㩮갩쵯啳晙係╺㩣溩⬰揂</w:t>
      </w:r>
      <w:r>
        <w:rPr/>
        <w:t>Ⳃ</w:t>
      </w:r>
      <w:r>
        <w:rPr/>
        <w:t>썔媥瑺䱒䡤幀慡♀㉘ꄨ稱䘮ㄣ仂佤싎⍠㐰뾡</w:t>
      </w:r>
      <w:r>
        <w:rPr/>
        <w:t>ⵡ</w:t>
      </w:r>
      <w:r>
        <w:rPr/>
        <w:t>䣂⯂捺凂뼽</w:t>
      </w:r>
      <w:r>
        <w:rPr/>
        <w:t>ꤪ</w:t>
      </w:r>
      <w:r>
        <w:rPr/>
        <w:t>⻂⫍싂</w:t>
      </w:r>
      <w:r>
        <w:rPr/>
        <w:t>⢵╆</w:t>
      </w:r>
      <w:r>
        <w:rPr/>
        <w:t>썂種當녣㮩嘣湊恈娭扰迂㙒础</w:t>
      </w:r>
      <w:r>
        <w:rPr/>
        <w:t>ꦥ</w:t>
      </w:r>
      <w:r>
        <w:rPr/>
        <w:t>盂쵂呃뽁슮ず奦爦ꏂ煇杠칸뗂㯂쉒</w:t>
      </w:r>
      <w:r>
        <w:rPr/>
        <w:t>ⵋ</w:t>
      </w:r>
      <w:r>
        <w:rPr/>
        <w:t>啧걃䥔㋂椻匦䁔煞녦␹⫂싍ご숹슏䝉쏂숥</w:t>
      </w:r>
      <w:r>
        <w:rPr/>
        <w:t>ⰴ</w:t>
      </w:r>
      <w:r>
        <w:rPr/>
        <w:t>掵▬䵐슩繉䱀㵵</w:t>
      </w:r>
      <w:r>
        <w:rPr/>
        <w:t>ⱡ</w:t>
      </w:r>
      <w:r>
        <w:rPr/>
        <w:t>六䙯䥬</w:t>
      </w:r>
      <w:r>
        <w:rPr/>
        <w:t>ⷂ</w:t>
      </w:r>
      <w:r>
        <w:rPr/>
        <w:t>䏂剾⦵뾘䑬ꌻ槂噭쉰嘳獈㥁㵔䁣㶿쉹娶ꍕ땧뼸䅴潤⨪㙰䕈倹䕹䩪敆⑏♹䰲彯싂欦䯂慬捙㓂汈㧂搪ぇ帩췂⹳癎</w:t>
      </w:r>
      <w:r>
        <w:rPr/>
        <w:t>ⱴ⍄</w:t>
      </w:r>
      <w:r>
        <w:rPr/>
        <w:t>潫㙭⍟娬쵀䙁婑ㆩ⹔㌪쉋狂뾬䡕为땣썲煕姂檣䋂掿⸭㋍⧂剺䭟㵈搦嫍敟싂㛂겱擂</w:t>
      </w:r>
      <w:r>
        <w:rPr/>
        <w:t>ⱹ</w:t>
      </w:r>
      <w:r>
        <w:rPr/>
        <w:t>䟂숴╂湘㕕奠⹸♐权げ矂쌪뗂橨㥵睪䍆⺣爴婺</w:t>
      </w:r>
      <w:r>
        <w:rPr/>
        <w:t>ꕦ</w:t>
      </w:r>
      <w:r>
        <w:rPr/>
        <w:t>穱檬</w:t>
      </w:r>
      <w:r>
        <w:rPr/>
        <w:t>ⱬ</w:t>
      </w:r>
      <w:r>
        <w:rPr/>
        <w:t>穘兎⥣⩠딭㧎⩶瞣숪汦싂숊䘬頽眻⌯슏ꏂ杫㕕㈩㥹䘮刯ぷ쉰匽</w:t>
      </w:r>
      <w:r>
        <w:rPr/>
        <w:t>ꦩ</w:t>
      </w:r>
      <w:r>
        <w:rPr/>
        <w:t>㵘⽭묣</w:t>
      </w:r>
      <w:r>
        <w:rPr/>
        <w:t>⡁</w:t>
      </w:r>
      <w:r>
        <w:rPr/>
        <w:t>洹佤</w:t>
      </w:r>
      <w:r>
        <w:rPr/>
        <w:t>ⱨⰤ</w:t>
      </w:r>
      <w:r>
        <w:rPr/>
        <w:t>䈺⽔䣂梩渨숮⨯偋卐╰杏偤弤囂췂氺橩뭕潷쵄녗♉⽈쉡썫䙸</w:t>
      </w:r>
      <w:r>
        <w:rPr/>
        <w:t>ꕆ</w:t>
      </w:r>
      <w:r>
        <w:rPr/>
        <w:t>倲㥠⤶쌭場怩숩㡊こ制桵䲵⻎䕦浱</w:t>
      </w:r>
      <w:r>
        <w:rPr/>
        <w:t>⠸⹫</w:t>
      </w:r>
      <w:r>
        <w:rPr/>
        <w:t>칱</w:t>
      </w:r>
      <w:r>
        <w:rPr/>
        <w:t>ꤥ</w:t>
      </w:r>
      <w:r>
        <w:rPr/>
        <w:t>㮿倭輥瑭걀掻⭊わ⹒䉊摸截䌩쉴祺嚡㝦乚湪刮쉇쉩䀻海輺䋂⭶瞱彄㡄癳䍆嘪숺抩〦塇㡯␬숮쉧슥昴㙴뽉㠮㊮䠷獸㈯特桅싂敵䅈楆疩嗂䁦</w:t>
      </w:r>
      <w:r>
        <w:rPr/>
        <w:t>ꤸ</w:t>
      </w:r>
      <w:r>
        <w:rPr/>
        <w:t>揂湡칮넨儮싃⼩㔬쉓䨵㴺䥃歯獘勎䨳庡䡩䘣灹削㒵掱タ⚣썲繨佊積ꌵ⚻朰㉅숷䄪瓂떡</w:t>
      </w:r>
      <w:r>
        <w:rPr/>
        <w:t>ꕨ⨣</w:t>
      </w:r>
      <w:r>
        <w:rPr/>
        <w:t>帻썸ꍋ쵢疿煀䏃䙃乖䁉쉹穳砹䣂棂⨱亿㠲浂瓂妵㇂걵椦⥚穐쉏䜺⍪檩㍶츴晍긤쉙伤嘯硠슏䥠慰ꍁ⨵へ뾵漰熻숻全㈽싂癯㙉녷睴⹤䡆걒琴뭋</w:t>
      </w:r>
      <w:r>
        <w:rPr/>
        <w:t>꧂</w:t>
      </w:r>
      <w:r>
        <w:rPr/>
        <w:t>㑂榿</w:t>
      </w:r>
      <w:r>
        <w:rPr/>
        <w:t>Ⱜ</w:t>
      </w:r>
      <w:r>
        <w:rPr/>
        <w:t>슩癔囂⤥升⯍</w:t>
      </w:r>
      <w:r>
        <w:rPr/>
        <w:t>ⵡ</w:t>
      </w:r>
      <w:r>
        <w:rPr/>
        <w:t>놿稪㥄儮㝬쉨㩫䬷ꍡ컂⸭뽅걂爱估䬴轌⍷㉁狂婈</w:t>
      </w:r>
      <w:r>
        <w:rPr/>
        <w:t>ⱨ</w:t>
      </w:r>
      <w:r>
        <w:rPr/>
        <w:t>猩ꏎ슘╁쉋☶墱㬫녓庬潑瘮⍯愷땣㦿긷┨䐽扢숫稪棂爥怭牵䡸㍬䜽債哂ㅔ쉾灖</w:t>
      </w:r>
      <w:r>
        <w:rPr/>
        <w:t>꤯</w:t>
      </w:r>
      <w:r>
        <w:rPr/>
        <w:t>晧牉칪顋칉戯晙⩲求扁쉱噪畏恣敯쉣摹督</w:t>
      </w:r>
      <w:r>
        <w:rPr/>
        <w:t>ꖣ</w:t>
      </w:r>
      <w:r>
        <w:rPr/>
        <w:t>濂</w:t>
      </w:r>
      <w:r>
        <w:rPr/>
        <w:t>ⵘ</w:t>
      </w:r>
      <w:r>
        <w:rPr/>
        <w:t>煷剈㭣稵䁩僂䬶㙂敂敠⨸桩㤰照┽䛂桮㫂撡숳瞻呕䝁啍煓振朶纱祶䥣浃䱔ꍄ乢춬测冻㍢姂</w:t>
      </w:r>
      <w:r>
        <w:rPr/>
        <w:t>ꗃ</w:t>
      </w:r>
      <w:r>
        <w:rPr/>
        <w:t>琱쵇곂쉎䣃捠㝳瑑㡖癱쉐樽婇㖩⩡浶瀮䘲䯂村桫欵뗂</w:t>
      </w:r>
      <w:r>
        <w:rPr/>
        <w:t>⢘</w:t>
      </w:r>
      <w:r>
        <w:rPr/>
        <w:t>ꕭ</w:t>
      </w:r>
      <w:r>
        <w:rPr/>
        <w:t>㵉䠻䱢䳂ꄯ䏂婶㭲児噕⩎権슱숭</w:t>
      </w:r>
      <w:r>
        <w:rPr/>
        <w:t>ꥄ</w:t>
      </w:r>
      <w:r>
        <w:rPr/>
        <w:t>䥗䨰㝌쉂年䙃湎奕</w:t>
      </w:r>
      <w:r>
        <w:rPr/>
        <w:t>ⲻ</w:t>
      </w:r>
      <w:r>
        <w:rPr/>
        <w:t>뼹啴砷䱋敖䍦嘭輸輴</w:t>
      </w:r>
      <w:r>
        <w:rPr/>
        <w:t>ꖘ</w:t>
      </w:r>
      <w:r>
        <w:rPr/>
        <w:t>䝠渽</w:t>
      </w:r>
      <w:r>
        <w:rPr/>
        <w:t>ꤴ⸮</w:t>
      </w:r>
      <w:r>
        <w:rPr/>
        <w:t>ふ땂睈䙒噇捂⫂捨窵묳乹ꍔ㚏潏卸桥</w:t>
      </w:r>
      <w:r>
        <w:rPr/>
        <w:t>⢻</w:t>
      </w:r>
      <w:r>
        <w:rPr/>
        <w:t>含栱剋䡙搪㭮</w:t>
      </w:r>
      <w:r>
        <w:rPr/>
        <w:t>Ⲯ</w:t>
      </w:r>
      <w:r>
        <w:rPr/>
        <w:t>ꅖ⑐싂坧瞿췂嘷침쉥䱗剴扪걧樻</w:t>
      </w:r>
      <w:r>
        <w:rPr/>
        <w:t>⡙</w:t>
      </w:r>
      <w:r>
        <w:rPr/>
        <w:t>摳戮告硚吭㢘䐫攱火敓숮⦮嫂兎睯츴晊䉒ꅡ䭞堻㐳稦䡄橪滎硷ꅗえ䜴ꅈ䠺烂싂繘噸啋䤯倲婬幷뭫㖣쉅畵狂䩺㕢깁긻繐戊⛂䛂硧</w:t>
      </w:r>
      <w:r>
        <w:rPr/>
        <w:t>Ɱ</w:t>
      </w:r>
      <w:r>
        <w:rPr/>
        <w:t>庬</w:t>
      </w:r>
      <w:r>
        <w:rPr/>
        <w:t>ꕄ</w:t>
      </w:r>
      <w:r>
        <w:rPr/>
        <w:t>佄䍙슩半⎩仃瘷䭶뽳⼴睭㈰㵠⺥㧂浏⤱⬵䀪煨</w:t>
      </w:r>
      <w:r>
        <w:rPr/>
        <w:t>⠳</w:t>
      </w:r>
      <w:r>
        <w:rPr/>
        <w:t>稻禱䣂츫竂晟ꍳ⏂泍娬⭹숩</w:t>
      </w:r>
      <w:r>
        <w:rPr/>
        <w:t>ꥊ</w:t>
      </w:r>
      <w:r>
        <w:rPr/>
        <w:t>璿繰楎숫佺佁</w:t>
      </w:r>
      <w:r>
        <w:rPr/>
        <w:t>Ɒ</w:t>
      </w:r>
      <w:r>
        <w:rPr/>
        <w:t>畅쉡㉖晊䶻䭶</w:t>
      </w:r>
      <w:r>
        <w:rPr/>
        <w:t>ꤲ</w:t>
      </w:r>
      <w:r>
        <w:rPr/>
        <w:t>幎䕨</w:t>
      </w:r>
      <w:r>
        <w:rPr/>
        <w:t>ꕚ</w:t>
      </w:r>
      <w:r>
        <w:rPr/>
        <w:t>䜴䝭礳㗂♧ꅖ涻捡습堨♪癗南촨딥廂쉎攰乖㭂䷂祀囂扚燂䣂㯂쉊䤦噷쵮쉀輴뭀牠剖浄싂刳⹑⧂㈪彴漥䥶숭㤦㤪ꎿ㨣磂睥抻⺣ꍦ</w:t>
      </w:r>
      <w:r>
        <w:rPr/>
        <w:t>⠳</w:t>
      </w:r>
      <w:r>
        <w:rPr/>
        <w:t>眸听婊䝨㍙頩㵁㕬㵆慧⬷刹歩쉒⨥橺쉥䬵숮䭡칏晱百甯辩㙈⥨⵫㚩ꄸ塏ꌥ夹㫂㝙呢偓넨뮿쉤㕖嫎眻䡞䅞䡗걠啈猻救割湕牫乢쎱䬩甭쉡쉗춱穉쉣슮漬䑭㢩嘦浖浖坣⽇䛂숸슣灨憘䊻僎쉡枣쉖䁉惂䉺</w:t>
      </w:r>
      <w:r>
        <w:rPr/>
        <w:t>⡕⹦</w:t>
      </w:r>
      <w:r>
        <w:rPr/>
        <w:t>㬫䧎剸녚䭕㝇縦⩄䜪畍㈺彁㓂坏㙂㋍㘴㩩쉒싂㘭偁䙍㋂䙷妥♖</w:t>
      </w:r>
      <w:r>
        <w:rPr/>
        <w:t>ⵒ</w:t>
      </w:r>
      <w:r>
        <w:rPr/>
        <w:t>㍮䎬ぴ䁲䈪其潺䭂祓썁슡䆻曍娱泂瞩洺繡㡞輽떵朰漰䥫悩恐佊⩧畐䭸䡭⩟⻎♭쌨거쉖⮥匷숸瑠ㅏㅎ㭪␵땐</w:t>
      </w:r>
      <w:r>
        <w:rPr/>
        <w:t>⡐</w:t>
      </w:r>
      <w:r>
        <w:rPr/>
        <w:t>帥⺬⹩忎忂␮</w:t>
      </w:r>
      <w:r>
        <w:rPr/>
        <w:t>ⶮ</w:t>
      </w:r>
      <w:r>
        <w:rPr/>
        <w:t>礹촻穰㥖┶䩕剹䏂搸♪㍑兯뽶숮⥖轉</w:t>
      </w:r>
      <w:r>
        <w:rPr/>
        <w:t>Ⱞ⥪◍</w:t>
      </w:r>
      <w:r>
        <w:rPr/>
        <w:t>䦡呢갪㩵숶ꥪ磂礣숦쏃곂뮥⽂濂</w:t>
      </w:r>
      <w:r>
        <w:rPr/>
        <w:t>ꥂ</w:t>
      </w:r>
      <w:r>
        <w:rPr/>
        <w:t>숫㤣슱撱瀲䄯</w:t>
      </w:r>
      <w:r>
        <w:rPr/>
        <w:t>Ⱚ</w:t>
      </w:r>
      <w:r>
        <w:rPr/>
        <w:t>漹穌䉚啕㍨橾⪱偪湌⑵砪䝵䝈捾磂쉊砪ꍙ⻂䑀쎮⚡⨰垏숣眸輭纱⩒⎩劥썐</w:t>
      </w:r>
      <w:r>
        <w:rPr/>
        <w:t>ⱥ</w:t>
      </w:r>
      <w:r>
        <w:rPr/>
        <w:t>䰦頤浤瑁泂쉠晸䅄輯绎顂爮汱摓녞偠땬氫䙾䉧佫걢弪㡯㐪䜦㖱㫃䜴橰牄昹</w:t>
      </w:r>
      <w:r>
        <w:rPr/>
        <w:t>ꥂ</w:t>
      </w:r>
      <w:r>
        <w:rPr/>
        <w:t>瑸ヂ</w:t>
      </w:r>
      <w:r>
        <w:rPr/>
        <w:t>ꤨ</w:t>
      </w:r>
      <w:r>
        <w:rPr/>
        <w:t>墵獌ぷ숤匭⩭涥숹㭬䡉奁</w:t>
      </w:r>
      <w:r>
        <w:rPr/>
        <w:t>ꕴ</w:t>
      </w:r>
      <w:r>
        <w:rPr/>
        <w:t>窬⑐拂</w:t>
      </w:r>
      <w:r>
        <w:rPr/>
        <w:t>ⶻ</w:t>
      </w:r>
      <w:r>
        <w:rPr/>
        <w:t>쵕</w:t>
      </w:r>
      <w:r>
        <w:rPr/>
        <w:t>ꔱ</w:t>
      </w:r>
      <w:r>
        <w:rPr/>
        <w:t>䠳⭭㈺瑕</w:t>
      </w:r>
      <w:r>
        <w:rPr/>
        <w:t>ꕷ</w:t>
      </w:r>
      <w:r>
        <w:rPr/>
        <w:t>䤹打쵐佶噦</w:t>
      </w:r>
      <w:r>
        <w:rPr/>
        <w:t>ⵇ</w:t>
      </w:r>
      <w:r>
        <w:rPr/>
        <w:t>坖㠫䵀燂䡨䜳丹뽠숤䙧☫䘲熘</w:t>
      </w:r>
      <w:r>
        <w:rPr/>
        <w:t>ꤦ</w:t>
      </w:r>
      <w:r>
        <w:rPr/>
        <w:t>㉟싂</w:t>
      </w:r>
      <w:r>
        <w:rPr/>
        <w:t>ⱈ⩳</w:t>
      </w:r>
      <w:r>
        <w:rPr/>
        <w:t>뭤濂愨</w:t>
      </w:r>
      <w:r>
        <w:rPr/>
        <w:t>ꕚ</w:t>
      </w:r>
      <w:r>
        <w:rPr/>
        <w:t>䒥⚏쉚㥗⪩㩨♎쎿汔뽀栬ꍞ㕤坨䜭䞏秂㵑〳䋂汦硈兓㭵</w:t>
      </w:r>
      <w:r>
        <w:rPr/>
        <w:t>ꤴ</w:t>
      </w:r>
      <w:r>
        <w:rPr/>
        <w:t>䜸潫㩗桱抩곂秂憬穰唥埃斮敲䰫頪䰺旂䬷⍡걞灬칳悻匪倱礱䦣挻珂倹洩⼥⹢嘥幧㉈䳂槂㏂⽟杴♩繶⵷⨊䡩♳甯晦坂畇</w:t>
      </w:r>
      <w:r>
        <w:rPr/>
        <w:t>ⵯ</w:t>
      </w:r>
      <w:r>
        <w:rPr/>
        <w:t>渥녫槂䉓䌪⩖兪滂潭㥟硤嗂㓂㝾櫂슱㵄⩖ꍴ쉱⿂숻ꍄ숸䝞⽤飂䒬兯牾煈曂刻乧稷䘱獑썆佾쉂纣䕗갻숫쉦</w:t>
      </w:r>
      <w:r>
        <w:rPr/>
        <w:t>ꦥ</w:t>
      </w:r>
      <w:r>
        <w:rPr/>
        <w:t>塒║䌹眯壂뽟㚮橄㓂䥇抣䠺㈶숴炘幇っ氩⪩⧂쵁壂桄⍳㞥烂䠴⽨瑰浦梩轷摸祭쉶깍〨斩묣㠽⹎썭剒潦습歠盂汤㒿啓摀㈥䐭硭睩⌹갪쏂縦ꅳ煱榮⪿猬灡䘹ꥫ쉀䰻숦쉇㑅㤶쉃숭䌪㵥礬䋂숵⑅䅴ㄲ뿂博䆻怪䓂䍷슘䕧쉯潄か洨⸪㍹没㝢忂╠渭煭楞츫슩䌺䱱츮䝚쉨깃䕇乩㡊潚⏂뽧卆촪汇䨬⭕暱⥆⥊걟⨨冡⩑꺣⑹⨶䑊䙤殻㢻䤳⥋⥴㜯斿쏂㙆⬽佖䁪䧂瑆㝶ꅥ埂䐶㉹⼲녆㟂</w:t>
      </w:r>
      <w:r>
        <w:rPr/>
        <w:t>⡓⡙</w:t>
      </w:r>
      <w:r>
        <w:rPr/>
        <w:t>䔨猨愽顈ꥶ䲿匬牁㕞㙄䥡㩋坋☫媡朦⮣䦵潆⥎撥⚘圮䁒䩫撣挥浹涣炵杈㬴䉟势堭슡ꅷ榱䑏⩧おㅰ㩋㶘쉒奕쉥⫎슥⮥䭚柂ꍬ㔺ꌶ浒</w:t>
      </w:r>
      <w:r>
        <w:rPr/>
        <w:t>ⱈ</w:t>
      </w:r>
      <w:r>
        <w:rPr/>
        <w:t>㤩掻佬硑儰Ⓜ湦싂搷夷喬稷㉥棂㙢⹱扊⭋竂뭚墣걲쉍싂冩伬㏂奒辵捶吽䬬怬뭙싂쉗洨繓椽쉌╅⤪䉦噵晏쉣樤</w:t>
      </w:r>
      <w:r>
        <w:rPr/>
        <w:t>ⲩ</w:t>
      </w:r>
      <w:r>
        <w:rPr/>
        <w:t>氨넷䜣婋敡숭噏砵습쵮爯㋎瀫䔵戳쵓澿</w:t>
      </w:r>
      <w:r>
        <w:rPr/>
        <w:t>ꤣ┽</w:t>
      </w:r>
      <w:r>
        <w:rPr/>
        <w:t>썡㥫䍦剋숸畷䃂顢㢏䱨嫎硃㩟㍋슿䭓ꄴ占</w:t>
      </w:r>
      <w:r>
        <w:rPr/>
        <w:t>⡾</w:t>
      </w:r>
      <w:r>
        <w:rPr/>
        <w:t>煁墵礨㥠⾻ꍫ〰㭶眸숰䵄딯</w:t>
      </w:r>
      <w:r>
        <w:rPr/>
        <w:t>ꥅ</w:t>
      </w:r>
      <w:r>
        <w:rPr/>
        <w:t>殘䲥煥飂潁敵䕠㡒</w:t>
      </w:r>
      <w:r>
        <w:rPr/>
        <w:t>ꕤ</w:t>
      </w:r>
      <w:r>
        <w:rPr/>
        <w:t>ⴭ</w:t>
      </w:r>
      <w:r>
        <w:rPr/>
        <w:t>恸</w:t>
      </w:r>
      <w:r>
        <w:rPr/>
        <w:t>ꦩ</w:t>
      </w:r>
      <w:r>
        <w:rPr/>
        <w:t>晱</w:t>
      </w:r>
      <w:r>
        <w:rPr/>
        <w:t>ꤪ</w:t>
      </w:r>
      <w:r>
        <w:rPr/>
        <w:t>㛍</w:t>
      </w:r>
      <w:r>
        <w:rPr/>
        <w:t>ꤣ␵</w:t>
      </w:r>
      <w:r>
        <w:rPr/>
        <w:t>敏⩙塖</w:t>
      </w:r>
      <w:r>
        <w:rPr/>
        <w:t>⠦䷂</w:t>
      </w:r>
      <w:r>
        <w:rPr/>
        <w:t>牱㴺⥍窥쌰㵲⹃奈싂母坃㈩圩䶻긶垬楖⪿싍⩱患⑳쉪汏츨꺵걚⼵㐪䍍</w:t>
      </w:r>
      <w:r>
        <w:rPr/>
        <w:t>Ⲙ</w:t>
      </w:r>
      <w:r>
        <w:rPr/>
        <w:t>쉭</w:t>
      </w:r>
      <w:r>
        <w:rPr/>
        <w:t>Ⱔ┯</w:t>
      </w:r>
      <w:r>
        <w:rPr/>
        <w:t>櫂竂穁䡄幅畲⤨쉺汆共桲⽸制⧂싃塀</w:t>
      </w:r>
      <w:r>
        <w:rPr/>
        <w:t>ꔪ</w:t>
      </w:r>
      <w:r>
        <w:rPr/>
        <w:t>敞䩨ꅶ湐긫㮡㍌쉩げ狂㖱页䍯⚥⹠柂樲떮䶘㈪䓂☵䍹傏숱䠫畗祉侮Ⓕ砳㭲쵅㉣光㥸ꥷ⫎㝑쵭恊╅</w:t>
      </w:r>
      <w:r>
        <w:rPr/>
        <w:t>ⱖ</w:t>
      </w:r>
      <w:r>
        <w:rPr/>
        <w:t>䠤쉵䝵伪㔭恇䆬㔻䙠曂潫䱒灠哎㛂湨</w:t>
      </w:r>
      <w:r>
        <w:rPr/>
        <w:t>ꥉ</w:t>
      </w:r>
      <w:r>
        <w:rPr/>
        <w:t>氶䔵⽖噭嗂汫</w:t>
      </w:r>
      <w:r>
        <w:rPr/>
        <w:t>꤭</w:t>
      </w:r>
      <w:r>
        <w:rPr/>
        <w:t>恰쉥昫嘊쉨淂㐻</w:t>
      </w:r>
      <w:r>
        <w:rPr/>
        <w:t>ⵃ</w:t>
      </w:r>
      <w:r>
        <w:rPr/>
        <w:t>㦿晐쉒㟍桇恀ꅭ㍌帽숪爨♥㭣㬲是⩲汒</w:t>
      </w:r>
      <w:r>
        <w:rPr/>
        <w:t>ꤹ</w:t>
      </w:r>
      <w:r>
        <w:rPr/>
        <w:t>轾汧쏂䕸ꅭꆻ唻沏쉚佰栵畏⦻䱫ヂ쉏</w:t>
      </w:r>
      <w:r>
        <w:rPr/>
        <w:t>ꤪ</w:t>
      </w:r>
      <w:r>
        <w:rPr/>
        <w:t>夬䏂唺线䡸儩弱㥉䝥势</w:t>
      </w:r>
      <w:r>
        <w:rPr/>
        <w:t>ꥉ</w:t>
      </w:r>
      <w:r>
        <w:rPr/>
        <w:t>䯂债䷂슘⩹捷쉀穷慺慹㵁␲形싂썌坊稨桓䯂昩汋摚䋂氬㢬歸겥⬲㡦甴価灘슬꥕枩打</w:t>
      </w:r>
      <w:r>
        <w:rPr/>
        <w:t>ꕵ</w:t>
      </w:r>
      <w:r>
        <w:rPr/>
        <w:t>ꌯ竃恈䁳婮</w:t>
      </w:r>
      <w:r>
        <w:rPr/>
        <w:t>⣂</w:t>
      </w:r>
      <w:r>
        <w:rPr/>
        <w:t>塨縪⭴뭀栲樨桥器⩀㭔숭瘨䰬敦䫃촫㝲ㅓ쉖坁⬭☦Ⓜ盂碘⼺㉚슏昰쉔丫⩍京⫂払擂쉭杋㉟婥䱡乮懂䲩</w:t>
      </w:r>
      <w:r>
        <w:rPr/>
        <w:t>ꤰ</w:t>
      </w:r>
      <w:r>
        <w:rPr/>
        <w:t>䄤䠪溻♹伥</w:t>
      </w:r>
      <w:r>
        <w:rPr/>
        <w:t>ꕡ</w:t>
      </w:r>
      <w:r>
        <w:rPr/>
        <w:t>㴣┹䴰䱰촵泂䉷呞採</w:t>
      </w:r>
      <w:r>
        <w:rPr/>
        <w:t>ꤰ</w:t>
      </w:r>
      <w:r>
        <w:rPr/>
        <w:t>犬䇂㶩䵖</w:t>
      </w:r>
      <w:r>
        <w:rPr/>
        <w:t>ꤦ</w:t>
      </w:r>
      <w:r>
        <w:rPr/>
        <w:t>杓灟攲⪿暱촹录ネ皱擂䘭</w:t>
      </w:r>
      <w:r>
        <w:rPr/>
        <w:t>ⵙ⸣</w:t>
      </w:r>
      <w:r>
        <w:rPr/>
        <w:t>奒⭉儩晬䥇쉗勂숣偋䈹橹쉠卦䅊伺秂願呧㤵싂㨵걈숶䝗摠癆䡟摃쉲湮单숺廃⌺敄朸㌪摌噣轔䝦㥉䃂杧䩘氱䚩剬砤㡚㝈䡸슬⎵뭗ꅰ癃쉳㬰䝳摲恡牒⩷䏂</w:t>
      </w:r>
      <w:r>
        <w:rPr/>
        <w:t>ꦘ</w:t>
      </w:r>
      <w:r>
        <w:rPr/>
        <w:t>礪旂㨮췃긥츪䗂桃◂ꄪ㕞憵娱敇厡쉦痎轩쉕嘤㍑䎘䍷ꥴ瀪ꥯ徏䕈㤪汲噍땠䚻쏍촳⩯收偅</w:t>
      </w:r>
      <w:r>
        <w:rPr/>
        <w:t>ⵎ</w:t>
      </w:r>
      <w:r>
        <w:rPr/>
        <w:t>潩縹湴潡쉩晴痂勂</w:t>
      </w:r>
      <w:r>
        <w:rPr/>
        <w:t>ⵠ⑓</w:t>
      </w:r>
      <w:r>
        <w:rPr/>
        <w:t>楒ヂ嫂庡캵ㄺꅰ丩仂䭆䀹瓂껂숺圣㥕数涱档桗쉃땆吩眫떻楥汘告纩캿え杆쉖繇挫㑂䨩㫂ꎩ⾮뭠</w:t>
      </w:r>
      <w:r>
        <w:rPr/>
        <w:t>ꕹ</w:t>
      </w:r>
      <w:r>
        <w:rPr/>
        <w:t>䋂ꅤ㥄츲朷쉔⽾氵䌦⏂涵䩔䍖땕⹈㉹⹒숥⩇</w:t>
      </w:r>
      <w:r>
        <w:rPr/>
        <w:t>Ɒ</w:t>
      </w:r>
      <w:r>
        <w:rPr/>
        <w:t>䑾甮䑢䍪⩆쉋教숹㬬奌</w:t>
      </w:r>
      <w:r>
        <w:rPr/>
        <w:t>ꤸ</w:t>
      </w:r>
      <w:r>
        <w:rPr/>
        <w:t>淂桶ッ稸숬䭧㥠䶮迂䡷䁾㥾䙨╒咥傣쉱割묯犩䝒曂祲쉟㝭㛂㵴싂斬슱䝅囍槂妥䕌꺮庵ㄷ天⽳갣㋃</w:t>
      </w:r>
      <w:r>
        <w:rPr/>
        <w:t>ꖡ</w:t>
      </w:r>
      <w:r>
        <w:rPr/>
        <w:t>䑶♔怺ꌣ㠸쉳灴䄲歘䍦囂뇂顊皘偄天唩⍎⮻圷恥⍧穔と⑨▣摰杊潒禬杮⤤갱╷㡟熘炣漤浭猤䚣慀ꄶ</w:t>
      </w:r>
      <w:r>
        <w:rPr/>
        <w:t>⡖⹓⩡</w:t>
      </w:r>
      <w:r>
        <w:rPr/>
        <w:t>ㅖ滍坶</w:t>
      </w:r>
      <w:r>
        <w:rPr/>
        <w:t>ꥑ</w:t>
      </w:r>
      <w:r>
        <w:rPr/>
        <w:t>繫悩傡㙓숪溩쉶싂縪䜪㥫㯂썫甮刽⏎㐳넬㉄㈯⼪煺</w:t>
      </w:r>
      <w:r>
        <w:rPr/>
        <w:t>ꤻ</w:t>
      </w:r>
      <w:r>
        <w:rPr/>
        <w:t>绂㌴⭪</w:t>
      </w:r>
      <w:r>
        <w:rPr/>
        <w:t>ⵟ</w:t>
      </w:r>
      <w:r>
        <w:rPr/>
        <w:t>し뗂䁈䡓壂晅㉞⌦</w:t>
      </w:r>
      <w:r>
        <w:rPr/>
        <w:t>ⶏ</w:t>
      </w:r>
      <w:r>
        <w:rPr/>
        <w:t>偠祔䍂쉇䝀⫂㕈穯䮘믂싂떩⤺係焴컂㔭䩇摨䱠主㟍甊䡾뮏幎⑂⌯塦␱쉅吪쉵绂㨺⽦ꍅ</w:t>
      </w:r>
      <w:r>
        <w:rPr/>
        <w:t>꥟</w:t>
      </w:r>
      <w:r>
        <w:rPr/>
        <w:t>梮瀣券⨮抬</w:t>
      </w:r>
      <w:r>
        <w:rPr/>
        <w:t>ⷂ</w:t>
      </w:r>
      <w:r>
        <w:rPr/>
        <w:t>晠穏㑘坢䓂ꅭ䋍颡</w:t>
      </w:r>
      <w:r>
        <w:rPr/>
        <w:t>⣂</w:t>
      </w:r>
      <w:r>
        <w:rPr/>
        <w:t>ㅚ䃂⤺檣⑂塌晌㙟坓땅徵杪楑쵐⨤顲晙橙捷</w:t>
      </w:r>
      <w:r>
        <w:rPr/>
        <w:t>ⵅ⥷</w:t>
      </w:r>
      <w:r>
        <w:rPr/>
        <w:t>剄煔伥啈</w:t>
      </w:r>
      <w:r>
        <w:rPr/>
        <w:t>ꔱ</w:t>
      </w:r>
      <w:r>
        <w:rPr/>
        <w:t>潍洤걪㐫⺩䄪㝩獊業獣䡣獂栨暬㐲睠╲⧂칤匹恷枵占뼻숹瀮纵灹⽰뇂㥧堰숵犡癭╉</w:t>
      </w:r>
      <w:r>
        <w:rPr/>
        <w:t>꧃</w:t>
      </w:r>
      <w:r>
        <w:rPr/>
        <w:t>頨单녰幎㝙㉩䝳潣뮘㡄刷欣摮⑉撩⑈浔쉷䕺瑵싂뽫䍬</w:t>
      </w:r>
      <w:r>
        <w:rPr/>
        <w:t>ꔱ</w:t>
      </w:r>
      <w:r>
        <w:rPr/>
        <w:t>娶悩啟娵⩥숵䥫唳倯ꅵ쉰㭤숨㕉⥊</w:t>
      </w:r>
      <w:r>
        <w:rPr/>
        <w:t>ⲩ</w:t>
      </w:r>
      <w:r>
        <w:rPr/>
        <w:t>敦瑭危썑␦♕弽泂⬮⭱扨嘨敍摱숪꥕놩柂瑏묩㍰걠딨⩟㬦숵媡䡖愶ꌰ䩴挥䟂㜺婐繚帳け⿂顈偙础沮쉤煂祮㯂슩嘹伥偕쉫츸ꌱ⫂恢싂뼽칫呪㘩䳂쉙ꅒ擎놩䙅操竂䱴㚣걷쵣깴</w:t>
      </w:r>
      <w:r>
        <w:rPr/>
        <w:t>Ⳃ</w:t>
      </w:r>
      <w:r>
        <w:rPr/>
        <w:t>啗類⚏嘻䬪⪏拍末狂搳祌쉅䀷卹䬤徬䎬숴敐䨱ㄴ桴싂珎潊぀♎㗍潐癁䜯姂䙉싂轥牭㡏礲畞䙶숪堻轳癍쉥╗偕䥟⑙䡟⾿田⾘咏ꥩ㨴䱚歓潸츨恲㔮睑灑磃⬺╰㈦爯囂柂拂쉌滂숻浬乙⩫⩙楥奩䱋㤲㝑煠䩾伱컂쉦牕쉣</w:t>
      </w:r>
      <w:r>
        <w:rPr/>
        <w:t>꥓</w:t>
      </w:r>
      <w:r>
        <w:rPr/>
        <w:t>⠯</w:t>
      </w:r>
      <w:r>
        <w:rPr/>
        <w:t>硭頳瀭</w:t>
      </w:r>
      <w:r>
        <w:rPr/>
        <w:t>ꕚ</w:t>
      </w:r>
      <w:r>
        <w:rPr/>
        <w:t>渥㍇</w:t>
      </w:r>
      <w:r>
        <w:rPr/>
        <w:t>ꦩ</w:t>
      </w:r>
      <w:r>
        <w:rPr/>
        <w:t>樳婑灯㙞슮午㡦橬䰱䍀쉎汅伤슮ヂ瑓쉷捸睥숨恕楲治숹ㄸ潰⍐숷⤦녖暩</w:t>
      </w:r>
      <w:r>
        <w:rPr/>
        <w:t>⢻</w:t>
      </w:r>
      <w:r>
        <w:rPr/>
        <w:t>쌣</w:t>
      </w:r>
      <w:r>
        <w:rPr/>
        <w:t>ⵂ</w:t>
      </w:r>
      <w:r>
        <w:rPr/>
        <w:t>ꥺꅧ숥⏎㵓㍏⌴摰⬲橴煇묻⾵숽꥞潯╨숵칸浔ꌸꍃ䜪䙲㟂䎻쉑⩷火仂槂믎潋ァ穷桂戵漶</w:t>
      </w:r>
      <w:r>
        <w:rPr/>
        <w:t>ꤱ</w:t>
      </w:r>
      <w:r>
        <w:rPr/>
        <w:t>싂⚩利䩞绂禱숪杌쉕䭵焪㈫쉭轋䓂⮵株쉈⽏쉗⪡䙪㩮塍儱춥㚱眩焵㍚䅎潔䵪칳轨㞥㕀ㄹ쏂⑧伺献쉈兡穓党숸⼫녺㎻숴ㅱ䙙䱍㘳磃睨䵸䪱启坅ㅠ䙊</w:t>
      </w:r>
      <w:r>
        <w:rPr/>
        <w:t>⡭</w:t>
      </w:r>
      <w:r>
        <w:rPr/>
        <w:t>㕾楺呞伯䉯輪쉋䈤睩숤쉍뮱儴쉤硡囂畟奸楙朲숮剤ꥨ쵉㬯⨲祃偬匤杨ꅒ佔⪥攲彖碵㩓獆⑇쉈묶쌪睾硪乊忂煷碬</w:t>
      </w:r>
      <w:r>
        <w:rPr/>
        <w:t>ꥉ</w:t>
      </w:r>
      <w:r>
        <w:rPr/>
        <w:t>䪡뗂卢⸨颥㩶⑉㶩墿墵㙂熩䝩</w:t>
      </w:r>
      <w:r>
        <w:rPr/>
        <w:t>ꦵ</w:t>
      </w:r>
      <w:r>
        <w:rPr/>
        <w:t>쉆㙑敮</w:t>
      </w:r>
      <w:r>
        <w:rPr/>
        <w:t>ꤊ</w:t>
      </w:r>
      <w:r>
        <w:rPr/>
        <w:t>㵃싂⮣睗㖏숮瞩㕎떩⥄</w:t>
      </w:r>
      <w:r>
        <w:rPr/>
        <w:t>ⰴ</w:t>
      </w:r>
      <w:r>
        <w:rPr/>
        <w:t>偵숵恎⽪坓⨤繷中츶땸䅘䁕夵뽵녙⭁㍞㕏ꍆ唩䍊唭轥캱쉒쉣⮣䯂ꥯ뗂㍞䪩⻂깫□啪㧂쉫檮䰪▩灵塣뗂캘⑾䳂䈹樸找烂凂伮轩堮쉂䵆䰦橞㤵칲㭣</w:t>
      </w:r>
      <w:r>
        <w:rPr/>
        <w:t>ⶩ</w:t>
      </w:r>
      <w:r>
        <w:rPr/>
        <w:t>숸伶슮殱⬦牟暩朷䝹㕑㔮噇唻䐮䶻ォ䈨┱녏轈坥捭癹半壎但</w:t>
      </w:r>
      <w:r>
        <w:rPr/>
        <w:t>⡥</w:t>
      </w:r>
      <w:r>
        <w:rPr/>
        <w:t>뽚⨵愯</w:t>
      </w:r>
      <w:r>
        <w:rPr/>
        <w:t>ⵙ</w:t>
      </w:r>
      <w:r>
        <w:rPr/>
        <w:t>摯⎱䙏朲넶㢩彞洷㏂⍉갵숭쉤╓䩳꺏爭癏て숥㩬昶䴵뽉ꥮ摕久㗂⭷渪</w:t>
      </w:r>
      <w:r>
        <w:rPr/>
        <w:t>ⱄ⎮</w:t>
      </w:r>
      <w:r>
        <w:rPr/>
        <w:t>瑔⩋願쉾ꅚ㷂</w:t>
      </w:r>
      <w:r>
        <w:rPr/>
        <w:t>⡋</w:t>
      </w:r>
      <w:r>
        <w:rPr/>
        <w:t>뇂縺䙫沣瓂轞쉰ァ䡱洱㙘곂뇂究㌺쉂檥⸵㯃㜷穁晄瀶㡈㙱桉ꄫ顧妿渻䵺䵆⿂劻갪慑剺商㡰⪡뽃祓㭒塞쉳䥰䑖慳搱灦湭倨㐵㝁⍏壂彵⩲癋ㅫ焪쉥攪⭁〯埂㡹参咩䙤兀愱쎩뾩쉧婄噇媥䕢숳㩄纮♀⩪쉱桠䉍놿晵㦣㏂捵䲬㨫㜩䈳숱쉠⨮⍢煰つ眵⸦灬䤷쉘う</w:t>
      </w:r>
      <w:r>
        <w:rPr/>
        <w:t>⠦</w:t>
      </w:r>
      <w:r>
        <w:rPr/>
        <w:t>숺偱癃ヂ䵥毂</w:t>
      </w:r>
      <w:r>
        <w:rPr/>
        <w:t>⡙</w:t>
      </w:r>
      <w:r>
        <w:rPr/>
        <w:t>仂싂愮嘽楰⹩楎뾻⎵潩</w:t>
      </w:r>
      <w:r>
        <w:rPr/>
        <w:t>Ɱ</w:t>
      </w:r>
      <w:r>
        <w:rPr/>
        <w:t>祗繕쉈焦㵁쉊憻츦</w:t>
      </w:r>
      <w:r>
        <w:rPr/>
        <w:t>⡮</w:t>
      </w:r>
      <w:r>
        <w:rPr/>
        <w:t>䗂ꍆ吩丩숦㠷</w:t>
      </w:r>
      <w:r>
        <w:rPr/>
        <w:t>ꖩ</w:t>
      </w:r>
      <w:r>
        <w:rPr/>
        <w:t>煎猫䭾䆩⴫쉇噉쉲瓂</w:t>
      </w:r>
      <w:r>
        <w:rPr/>
        <w:t>꥟</w:t>
      </w:r>
      <w:r>
        <w:rPr/>
        <w:t>摅獕慍</w:t>
      </w:r>
      <w:r>
        <w:rPr/>
        <w:t>ⷂ꧂</w:t>
      </w:r>
      <w:r>
        <w:rPr/>
        <w:t>䩸⭸墬晧剙걎䉤䝸㝅䅬恂칾㡌顉㌣㷂쉴坭係␷㝕⭇⤬檬㔩㌹묺睓堷䵚主</w:t>
      </w:r>
      <w:r>
        <w:rPr/>
        <w:t>ꥁ</w:t>
      </w:r>
      <w:r>
        <w:rPr/>
        <w:t>䂵䯂㟍灢⩐⩌깧</w:t>
      </w:r>
      <w:r>
        <w:rPr/>
        <w:t>Ⱟ</w:t>
      </w:r>
      <w:r>
        <w:rPr/>
        <w:t>䥑</w:t>
      </w:r>
      <w:r>
        <w:rPr/>
        <w:t>⡌</w:t>
      </w:r>
      <w:r>
        <w:rPr/>
        <w:t>䧎猴⥳䙶揃啡䩾猯쉾䩕唥䩱恙㡎夵污熱爪긫圣㭲敃넲湱潭頪䥞숨⥇䐽⽋싂楦污刭쌴䆥㋎晠牑晲眬</w:t>
      </w:r>
      <w:r>
        <w:rPr/>
        <w:t>ⵥ</w:t>
      </w:r>
      <w:r>
        <w:rPr/>
        <w:t>㤥㵚</w:t>
      </w:r>
      <w:r>
        <w:rPr/>
        <w:t>ꕖ</w:t>
      </w:r>
      <w:r>
        <w:rPr/>
        <w:t>걎势估⌨顫弱惂㑵塠彠䙌썧ꌩ</w:t>
      </w:r>
      <w:r>
        <w:rPr/>
        <w:t>ꤰ</w:t>
      </w:r>
      <w:r>
        <w:rPr/>
        <w:t>瑹싂쎿搯椥倰獣椫슏儲晸掿㍖</w:t>
      </w:r>
      <w:r>
        <w:rPr/>
        <w:t>⡈</w:t>
      </w:r>
      <w:r>
        <w:rPr/>
        <w:t>娱榩숮楌㕤疏爱쉱坟곂旂쌽灊</w:t>
      </w:r>
      <w:r>
        <w:rPr/>
        <w:t>ⵖ</w:t>
      </w:r>
      <w:r>
        <w:rPr/>
        <w:t>㐤栥着⬳⽧あ㒡伦䠳さ땇獴츫幦㍦䮬⥙䕞帲㡀偢懂侮憬뽓㘹떬畾숴憮╤</w:t>
      </w:r>
      <w:r>
        <w:rPr/>
        <w:t>ꦩ</w:t>
      </w:r>
      <w:r>
        <w:rPr/>
        <w:t>뮩旂䕞湰칳䫂</w:t>
      </w:r>
      <w:r>
        <w:rPr/>
        <w:t>ⱚ</w:t>
      </w:r>
      <w:r>
        <w:rPr/>
        <w:t>圫</w:t>
      </w:r>
      <w:r>
        <w:rPr/>
        <w:t>ⱶ</w:t>
      </w:r>
      <w:r>
        <w:rPr/>
        <w:t>殬忎ꅫ捓숫갯淂啔</w:t>
      </w:r>
      <w:r>
        <w:rPr/>
        <w:t>ꥄ</w:t>
      </w:r>
      <w:r>
        <w:rPr/>
        <w:t>䂱㑨畕䩙禵ꇂ坎斥繀潫㶵⽚⨤ꥺ카佬㕶厬⪩⛂쉐숻䝢䤻䛂쉂枮㙞毂焊⦮䰵浃⨩숽㡃곍⵾䙑䬵숻슱</w:t>
      </w:r>
      <w:r>
        <w:rPr/>
        <w:t>⢬⭰</w:t>
      </w:r>
      <w:r>
        <w:rPr/>
        <w:t>䍒廂</w:t>
      </w:r>
      <w:r>
        <w:rPr/>
        <w:t>ꥋ</w:t>
      </w:r>
      <w:r>
        <w:rPr/>
        <w:t>囂愹敀⩰䘥飂䕡슩戬쉠숵塓⭱뿂</w:t>
      </w:r>
      <w:r>
        <w:rPr/>
        <w:t>ꔸ⩇</w:t>
      </w:r>
      <w:r>
        <w:rPr/>
        <w:t>쉞촴が㜶쉞㍅痍坦啒漥乗焯묥伴쉀汤太㤺ꆻ⫂싃쵢䠱轙슱ㅧ䄲ꥲ쉱䳂컎䎩繞挰爬싃㠯묤⿂칞䫍惃槃灶潰㨴뽯樶砩ꥡ啊</w:t>
      </w:r>
      <w:r>
        <w:rPr/>
        <w:t>ⲩ</w:t>
      </w:r>
      <w:r>
        <w:rPr/>
        <w:t>䟂由頲捪䆿浠䆩쉆숹㵢뭤煑</w:t>
      </w:r>
      <w:r>
        <w:rPr/>
        <w:t>ꗂ</w:t>
      </w:r>
      <w:r>
        <w:rPr/>
        <w:t>幈쉲穸奯琬礻戲彌ꏂ</w:t>
      </w:r>
      <w:r>
        <w:rPr/>
        <w:t>ꕚ꧎⥆</w:t>
      </w:r>
      <w:r>
        <w:rPr/>
        <w:t>廂䅩䅙</w:t>
      </w:r>
      <w:r>
        <w:rPr/>
        <w:t>Ⱶ</w:t>
      </w:r>
      <w:r>
        <w:rPr/>
        <w:t>婘⸺㕆깇椻␪塑犿稯긪숦꥗枮犿㝓晪ꍃ⑔䬯䂵ꇂ橍姂쉯姂䐽㭕樵憥戸슿⩈㩶ㄸ</w:t>
      </w:r>
      <w:r>
        <w:rPr/>
        <w:t>ꤣ</w:t>
      </w:r>
      <w:r>
        <w:rPr/>
        <w:t>쌶灺ꌱ䭟⥦捃깳示戸㩵濂ꏂ㍩䍖愺䔮㵅㙁㝎䥷䌰䍧㕀䀪䣎䩈䂱颡쉎䏂㧃啑轙䭆牃斮㈯特辏㎥⪿⑐慙姂♍╷繲㥉㥞㘴뼴歅䋂☴䵡摡具䉑⩗⩒䬻汭</w:t>
      </w:r>
      <w:r>
        <w:rPr/>
        <w:t>Ɱ</w:t>
      </w:r>
      <w:r>
        <w:rPr/>
        <w:t>ㅰ⍣婰㓂䤬</w:t>
      </w:r>
      <w:r>
        <w:rPr/>
        <w:t>꧂</w:t>
      </w:r>
      <w:r>
        <w:rPr/>
        <w:t>싂礮㉎殥䇂싂⤯녭⪮版䴵汃堵䛂쉤Ⓜ䱤갯⭌</w:t>
      </w:r>
      <w:r>
        <w:rPr/>
        <w:t>ⲩ</w:t>
      </w:r>
      <w:r>
        <w:rPr/>
        <w:t>牺偯礪쉫쉰佩㵔欤㏂䢏⨮硔獖</w:t>
      </w:r>
      <w:r>
        <w:rPr/>
        <w:t>ⵯ</w:t>
      </w:r>
      <w:r>
        <w:rPr/>
        <w:t>㑧琭묯㏂뿂</w:t>
      </w:r>
      <w:r>
        <w:rPr/>
        <w:t>ꤱ</w:t>
      </w:r>
      <w:r>
        <w:rPr/>
        <w:t>㚬幠㕥瀨뽨昫쉺妻㉒䭣䥭⵬</w:t>
      </w:r>
      <w:r>
        <w:rPr/>
        <w:t>ꦩ</w:t>
      </w:r>
      <w:r>
        <w:rPr/>
        <w:t>䡘䆱浭楖㍥녀湏煷匪洵奟眭商䐬슮剧瑆䚡吣⼮⩓숽⩩弪⽠㩠婣㉋囂촷칂椶㔺矎熮뭂갺쉖剀响丫囂櫂쉶䏂⥱칕佞䍧</w:t>
      </w:r>
      <w:r>
        <w:rPr/>
        <w:t>ⰺ</w:t>
      </w:r>
      <w:r>
        <w:rPr/>
        <w:t>ꔬ</w:t>
      </w:r>
      <w:r>
        <w:rPr/>
        <w:t>쉊⭾뽚䁷噋础呖</w:t>
      </w:r>
      <w:r>
        <w:rPr/>
        <w:t>Ⱳ</w:t>
      </w:r>
      <w:r>
        <w:rPr/>
        <w:t>繇噳길땦걺村娯惍捬颵ꅅ쉭ꅌ싂係瘤♷⩩敉⭄䎘乩䑞䧂뇂彺␳㭩⽕♐䀴奯</w:t>
      </w:r>
      <w:r>
        <w:rPr/>
        <w:t>ꥆ</w:t>
      </w:r>
      <w:r>
        <w:rPr/>
        <w:t>썈♧䐻睘恃</w:t>
      </w:r>
      <w:r>
        <w:rPr/>
        <w:t>ꕈ</w:t>
      </w:r>
      <w:r>
        <w:rPr/>
        <w:t>㬦</w:t>
      </w:r>
      <w:r>
        <w:rPr/>
        <w:t>ⳃ</w:t>
      </w:r>
      <w:r>
        <w:rPr/>
        <w:t>ꕧ</w:t>
      </w:r>
      <w:r>
        <w:rPr/>
        <w:t>種ぃ㨽摙⩎䕒⭍⼵焪긦澬䑇恧偩⽤㨰囂伭搸䍙䁆煃캮瀶⑤欬轓꥕뼱䙒싂싎침䌮䠪ꥥ奯꺵癮敟ꏃ眣㵴칳塐恏꤮歏뽉䖻丸㭇櫂⯂㊱춣싂䖩숬牉斘䯂弳</w:t>
      </w:r>
      <w:r>
        <w:rPr/>
        <w:t>ꥀꕯ</w:t>
      </w:r>
      <w:r>
        <w:rPr/>
        <w:t>䑘朵伮氷㝒ꆻ頵䭗眶⚩塯㝖뭡爬唪兣䙶</w:t>
      </w:r>
      <w:r>
        <w:rPr/>
        <w:t>ꥅ</w:t>
      </w:r>
      <w:r>
        <w:rPr/>
        <w:t>炩뾡䪏織顨頪⽢奁洽顑⑍䩮汣슩⹓轔</w:t>
      </w:r>
      <w:r>
        <w:rPr/>
        <w:t>ꗂ</w:t>
      </w:r>
      <w:r>
        <w:rPr/>
        <w:t>숶㶵⽄抩䀬千䕢┵⸳杣㒱瓂㈻幭埂뭾单</w:t>
      </w:r>
      <w:r>
        <w:rPr/>
        <w:t>ꥍ</w:t>
      </w:r>
      <w:r>
        <w:rPr/>
        <w:t>묲癆㕹쉟窵껂쉗⮬㑍䲘쉾쉦睎쉡䯂걐灍㑗煢嘥썁</w:t>
      </w:r>
      <w:r>
        <w:rPr/>
        <w:t>⠊</w:t>
      </w:r>
      <w:r>
        <w:rPr/>
        <w:t>갽㔺넷ꍖ슩䍵楢</w:t>
      </w:r>
      <w:r>
        <w:rPr/>
        <w:t>꧂⹙</w:t>
      </w:r>
      <w:r>
        <w:rPr/>
        <w:t>縦⧂</w:t>
      </w:r>
      <w:r>
        <w:rPr/>
        <w:t>ⱴ</w:t>
      </w:r>
      <w:r>
        <w:rPr/>
        <w:t>䁘ㅨ殬⫂딲印婠䕏䍑ꍫ䡚䍧컂㍹焻物쵾䧎娶慟쵞㉟櫃捘뽣䔨洸刻뮩☪畭輻⥶䁖䣂剖쵅␬쉕䛂칧⍇咥⫂⾣䡌㥋㵵뇃뼥⚩ꍱ㮿ꍖ견婐숸⍞쉴䃂⑩柂</w:t>
      </w:r>
      <w:r>
        <w:rPr/>
        <w:t>ꕀ</w:t>
      </w:r>
      <w:r>
        <w:rPr/>
        <w:t>佉㩪恍繢⼱슻噠瑨礦欶歲拂㘩瘶䦻䜵汈긲婐术严ꇂ믂圭ꇂꅾ␹悵쉖煘슱걘⼣㩡⫂䶩깋甭䩵愺</w:t>
      </w:r>
      <w:r>
        <w:rPr/>
        <w:t>⡒</w:t>
      </w:r>
      <w:r>
        <w:rPr/>
        <w:t>뮱㥕呸</w:t>
      </w:r>
    </w:p>
    <w:p>
      <w:pPr>
        <w:pStyle w:val="PreformattedText"/>
        <w:bidi w:val="0"/>
        <w:spacing w:before="0" w:after="0"/>
        <w:jc w:val="left"/>
        <w:rPr/>
      </w:pPr>
      <w:r>
        <w:rPr/>
        <w:t>噣怭輰痂潐椪ぅ䵅䌹她䤽䝘畸깯</w:t>
      </w:r>
      <w:r>
        <w:rPr/>
        <w:t>ꦏ</w:t>
      </w:r>
      <w:r>
        <w:rPr/>
        <w:t>䫂睊⒥䷃</w:t>
      </w:r>
      <w:r>
        <w:rPr/>
        <w:t>⡃</w:t>
      </w:r>
      <w:r>
        <w:rPr/>
        <w:t>剔捶輮㐳玱溘䗂뮿쉹敳컂쌩숻僃숨佧썪ꇂ桵堽䞏姂숪쉁㑯坍녃樫睕⩌⍖繌殩䅤㯂㥐쉾⨫䊿쌯痂까㭦⍩湉쵐⩇摀䱶슡츨䦮撩䘬漲砵癆啭繹畾땷㝌싍塉䔣뇎灭뽎㓂䅹煯숹㝯穑┦땯愻▩堹墩싂揂싂</w:t>
      </w:r>
      <w:r>
        <w:rPr/>
        <w:t>ꖡ</w:t>
      </w:r>
      <w:r>
        <w:rPr/>
        <w:t>匨깭⨫깞⬰嫂䵪稤扸湲䞬ꅬ㜮儶晍␪末礣㙙</w:t>
      </w:r>
      <w:r>
        <w:rPr/>
        <w:t>ꤱ</w:t>
      </w:r>
      <w:r>
        <w:rPr/>
        <w:t>넶걄쵰⽉슬硈쉌ㅰ쉭⩣張</w:t>
      </w:r>
      <w:r>
        <w:rPr/>
        <w:t>ⵟ</w:t>
      </w:r>
      <w:r>
        <w:rPr/>
        <w:t>祸㌣썕㦡杄뮘⑈칰焰䉋㔱顨㨽欷挵㧂䅂づ</w:t>
      </w:r>
      <w:r>
        <w:rPr/>
        <w:t>⡫</w:t>
      </w:r>
      <w:r>
        <w:rPr/>
        <w:t>抏㭮⭁䤩癀♃姂幈숨轀⑃⼩呫挽숫啗彖숰痃削䭑厥⮏긬煌輱氮瘮䨩⹓⑅┤兹㬬浄䙩桁参⩞わ墏䱺券⨨男</w:t>
      </w:r>
      <w:r>
        <w:rPr/>
        <w:t>⡅</w:t>
      </w:r>
      <w:r>
        <w:rPr/>
        <w:t>汕潈㟂⩳</w:t>
      </w:r>
      <w:r>
        <w:rPr/>
        <w:t>ꕪ</w:t>
      </w:r>
      <w:r>
        <w:rPr/>
        <w:t>牟㈥䠶焯깓ꄽ㣍㥇㉎番〽㇂㉉⩡澩截㘤彶㡅䩶</w:t>
      </w:r>
      <w:r>
        <w:rPr/>
        <w:t>⢩</w:t>
      </w:r>
      <w:r>
        <w:rPr/>
        <w:t>係䁱䦻廂牬奴穬祵쉕奂嘵繱瓂쉕ㅮ┵슡꥞⬫㌱</w:t>
      </w:r>
      <w:r>
        <w:rPr/>
        <w:t>ꕈ</w:t>
      </w:r>
      <w:r>
        <w:rPr/>
        <w:t>䔳創䉥䝆⫂ꅺ獾倬싃⧂⩵⥠椶㵵睸䗂轈떘歀囂㥧疡⤤⑫扯祖當颱仂池깋䔣쉪㥟坴棂☴⑂䱺㙞澡싂瀰╎收䖩玱䥴⽺㥯䬪䑕</w:t>
      </w:r>
      <w:r>
        <w:rPr/>
        <w:t>ⰶ</w:t>
      </w:r>
      <w:r>
        <w:rPr/>
        <w:t>碻슿㥉♈曂땃係怺쉠뽥惂䊣乙楤䆬噄</w:t>
      </w:r>
      <w:r>
        <w:rPr/>
        <w:t>ⵀ</w:t>
      </w:r>
      <w:r>
        <w:rPr/>
        <w:t>槎䊿冏♺⥅䈲쉳㧂牺</w:t>
      </w:r>
      <w:r>
        <w:rPr/>
        <w:t>ꦮ</w:t>
      </w:r>
      <w:r>
        <w:rPr/>
        <w:t>⼸晬⼱擂묹숨扶琪㥌䳂캥䥐㗂偢啟㈨桴敲쉠禥㭁晘</w:t>
      </w:r>
      <w:r>
        <w:rPr/>
        <w:t>ⵃ</w:t>
      </w:r>
      <w:r>
        <w:rPr/>
        <w:t>ꥺ⩫琩琱庿助</w:t>
      </w:r>
      <w:r>
        <w:rPr/>
        <w:t>ꦮ</w:t>
      </w:r>
      <w:r>
        <w:rPr/>
        <w:t>瑍싃倽婐⩲䱳㞡㫂淂쉶슬悵捨ㄨ椲䝢㋂摾㌦䍷넭</w:t>
      </w:r>
      <w:r>
        <w:rPr/>
        <w:t>ⵋ</w:t>
      </w:r>
      <w:r>
        <w:rPr/>
        <w:t>싂椱㟂爯楧䱥䇂㑥㷂쉩䴫戣䴊땑⩖ꅳ츦礸㙟偖믂祐即㷂漵䂥칅쉕椫䘥</w:t>
      </w:r>
      <w:r>
        <w:rPr/>
        <w:t>ꕔ☭</w:t>
      </w:r>
      <w:r>
        <w:rPr/>
        <w:t>倵究⹮칏</w:t>
      </w:r>
      <w:r>
        <w:rPr/>
        <w:t>Ⳃ</w:t>
      </w:r>
      <w:r>
        <w:rPr/>
        <w:t>䍉㐲嚡ꍰ䡹걔䱑偬⸷ꄬ</w:t>
      </w:r>
      <w:r>
        <w:rPr/>
        <w:t>ꦮ</w:t>
      </w:r>
      <w:r>
        <w:rPr/>
        <w:t>뭵溬参</w:t>
      </w:r>
      <w:r>
        <w:rPr/>
        <w:t>ⱷ</w:t>
      </w:r>
      <w:r>
        <w:rPr/>
        <w:t>걁弭祩桲䡂扏猹뭋榏㊻쉄䭓䕺灋⩩쉉䪥</w:t>
      </w:r>
      <w:r>
        <w:rPr/>
        <w:t>ⵟ</w:t>
      </w:r>
      <w:r>
        <w:rPr/>
        <w:t>㐺츤熣♁灅嚥싂祷䒏ꥵ⩷㠮쉒숬싎垻䅗싂整抩抩</w:t>
      </w:r>
      <w:r>
        <w:rPr/>
        <w:t>ꔯ</w:t>
      </w:r>
      <w:r>
        <w:rPr/>
        <w:t>绂䜪剬뼷㶿⺱瑤㫃쉪敒杺♱啓栽⴪浆奟匣쉸坘㡄쉸穀</w:t>
      </w:r>
      <w:r>
        <w:rPr/>
        <w:t>ꤤ</w:t>
      </w:r>
      <w:r>
        <w:rPr/>
        <w:t>婰</w:t>
      </w:r>
      <w:r>
        <w:rPr/>
        <w:t>ⴷ</w:t>
      </w:r>
      <w:r>
        <w:rPr/>
        <w:t>㶏⛍䶻田숽㦻⹂䴲殡癧䩟㜳믂깊츹片䡶♹悱㙪䁹쵐⯂</w:t>
      </w:r>
      <w:r>
        <w:rPr/>
        <w:t>⠻</w:t>
      </w:r>
      <w:r>
        <w:rPr/>
        <w:t>㨳⏎㕬녪卒區癇㴭숭炱磂믂␻太猶䗂ㄮ</w:t>
      </w:r>
      <w:r>
        <w:rPr/>
        <w:t>ⷂ</w:t>
      </w:r>
      <w:r>
        <w:rPr/>
        <w:t>慄침㥱</w:t>
      </w:r>
      <w:r>
        <w:rPr/>
        <w:t>ⴥ</w:t>
      </w:r>
      <w:r>
        <w:rPr/>
        <w:t>䥗爯䍃⌨믎刲㩞㪡犮䝄땄稪숥䴣狎㍤䯂剔况싂㙞슩彰慗禣</w:t>
      </w:r>
      <w:r>
        <w:rPr/>
        <w:t>ⷂⵡ</w:t>
      </w:r>
      <w:r>
        <w:rPr/>
        <w:t>㕀쉑쉎䕌</w:t>
      </w:r>
      <w:r>
        <w:rPr/>
        <w:t>⡆</w:t>
      </w:r>
      <w:r>
        <w:rPr/>
        <w:t>潟䥮</w:t>
      </w:r>
      <w:r>
        <w:rPr/>
        <w:t>ꕹꔽ</w:t>
      </w:r>
      <w:r>
        <w:rPr/>
        <w:t>繄亥傘썹㶩</w:t>
      </w:r>
      <w:r>
        <w:rPr/>
        <w:t>⡡⩈ⱔ</w:t>
      </w:r>
      <w:r>
        <w:rPr/>
        <w:t>䘦</w:t>
      </w:r>
      <w:r>
        <w:rPr/>
        <w:t>ⴳ</w:t>
      </w:r>
      <w:r>
        <w:rPr/>
        <w:t>뮬ꅰ㠬쉒⵺户港䩙땑쉃㩹瀩䥗㊣斘놘ꄫ</w:t>
      </w:r>
      <w:r>
        <w:rPr/>
        <w:t>ꥄ</w:t>
      </w:r>
      <w:r>
        <w:rPr/>
        <w:t>浳쵴╹毃獨䩮㡋╥갥嗂쉈嘶⍫㩒搴晁ꥥ</w:t>
      </w:r>
      <w:r>
        <w:rPr/>
        <w:t>ꕖ</w:t>
      </w:r>
      <w:r>
        <w:rPr/>
        <w:t>洽</w:t>
      </w:r>
      <w:r>
        <w:rPr/>
        <w:t>ⷂ</w:t>
      </w:r>
      <w:r>
        <w:rPr/>
        <w:t>믂䙪숱숮睾煓⛂轑松䘫䕆쉈⭱啳晲⨤㕮㖣␮ㆿ䳂硂</w:t>
      </w:r>
      <w:r>
        <w:rPr/>
        <w:t>ⱘ</w:t>
      </w:r>
      <w:r>
        <w:rPr/>
        <w:t>뽅⽥䦱㚏䳂</w:t>
      </w:r>
      <w:r>
        <w:rPr/>
        <w:t>Ⳃ</w:t>
      </w:r>
      <w:r>
        <w:rPr/>
        <w:t>敄祄浃썾</w:t>
      </w:r>
      <w:r>
        <w:rPr/>
        <w:t>⡐</w:t>
      </w:r>
      <w:r>
        <w:rPr/>
        <w:t>愲撻晄䑤扶欽澣瑚玵桱啔</w:t>
      </w:r>
      <w:r>
        <w:rPr/>
        <w:t>꧍</w:t>
      </w:r>
      <w:r>
        <w:rPr/>
        <w:t>圮圭⽌側䚣椮瓂숬桱稴丯⽳丶㡹⩫厡쉨扠싂咬䇂쉐歭怤眥徣쉟疘顰슘穓㪱⪏⌣⩈칊亵⺮칧㭲</w:t>
      </w:r>
      <w:r>
        <w:rPr/>
        <w:t>ⱑ</w:t>
      </w:r>
      <w:r>
        <w:rPr/>
        <w:t>顗⍡⥌긹䵷倴</w:t>
      </w:r>
      <w:r>
        <w:rPr/>
        <w:t>ꤦ</w:t>
      </w:r>
      <w:r>
        <w:rPr/>
        <w:t>슩⭐㝁禥呒庡洭㛂䣂뼩⏂猣檘潉乶슬䥥䯎扏浏櫂긥╫玮</w:t>
      </w:r>
      <w:r>
        <w:rPr/>
        <w:t>ꦡ꧂</w:t>
      </w:r>
      <w:r>
        <w:rPr/>
        <w:t>〵䑚䀭幵穬숤</w:t>
      </w:r>
      <w:r>
        <w:rPr/>
        <w:t>ꤴ</w:t>
      </w:r>
      <w:r>
        <w:rPr/>
        <w:t>䝫쉴㕄뽕㉢⍡慔슡ꇂ⥈</w:t>
      </w:r>
      <w:r>
        <w:rPr/>
        <w:t>ꤨ</w:t>
      </w:r>
      <w:r>
        <w:rPr/>
        <w:t>촵㒩떬♧穷媿硦嚿吤槂奩③쉔摥彔栩吪啵ꍠ轠礱牾䭘墮硑澥帤</w:t>
      </w:r>
      <w:r>
        <w:rPr/>
        <w:t>ꤵ</w:t>
      </w:r>
      <w:r>
        <w:rPr/>
        <w:t>㈭⴯䗃㤪坒䄳⬥㍧卷䗍숸슣汄繄太쉑櫃쉞녅䥪硑礪</w:t>
      </w:r>
      <w:r>
        <w:rPr/>
        <w:t>ⴵ</w:t>
      </w:r>
      <w:r>
        <w:rPr/>
        <w:t>烎䱴싍▩곂㬤⚏わ㥋堪丸琮⨫机䛂穢䅩扅爪慊싂䔬琻湐橷在䑹澡婨煲桁顬숯乄ꅤ</w:t>
      </w:r>
      <w:r>
        <w:rPr/>
        <w:t>ꖡ</w:t>
      </w:r>
      <w:r>
        <w:rPr/>
        <w:t>뽄扐⮏⭀쉑氬땘潱쎥㭑㩣⑔獔䥕㙯㔶摱㟃䋂쉡긳⫂䷍枣兊</w:t>
      </w:r>
      <w:r>
        <w:rPr/>
        <w:t>ꖡ</w:t>
      </w:r>
      <w:r>
        <w:rPr/>
        <w:t>숴晪穙⍴廍䘬䱗껎싂䩰ꌮ搯祡婇츯塳쌨쉑</w:t>
      </w:r>
      <w:r>
        <w:rPr/>
        <w:t>ꔯ⚘</w:t>
      </w:r>
      <w:r>
        <w:rPr/>
        <w:t>咩呮癰奦䕸㠊숬</w:t>
      </w:r>
      <w:r>
        <w:rPr/>
        <w:t>ⰰ</w:t>
      </w:r>
      <w:r>
        <w:rPr/>
        <w:t>墿煳ꇂ瓂㏂쌳츽梮긬繂睷쉓䍒숯穆奎땟캏⚻⭀⿂琮㦘⮩숴♳썐癘昤䀩╏쉠浢嘨ꍠ녆촭숴繑⏍⏍倮戯╖啄䵺䘪繡㵈頥攽슻쉫</w:t>
      </w:r>
      <w:r>
        <w:rPr/>
        <w:t>Ɱ</w:t>
      </w:r>
      <w:r>
        <w:rPr/>
        <w:t>쵵㡦䉦浰쵅䜤칳步╴츰僂稪</w:t>
      </w:r>
      <w:r>
        <w:rPr/>
        <w:t>ⰺ</w:t>
      </w:r>
      <w:r>
        <w:rPr/>
        <w:t>欳ㅞ剢檱䔮潉捱獬䡌⫎㵘灳坰潬쉎</w:t>
      </w:r>
      <w:r>
        <w:rPr/>
        <w:t>ꤰ</w:t>
      </w:r>
      <w:r>
        <w:rPr/>
        <w:t>眰䭵㙴</w:t>
      </w:r>
      <w:r>
        <w:rPr/>
        <w:t>ꕠ</w:t>
      </w:r>
      <w:r>
        <w:rPr/>
        <w:t>꺥穵㢱燂刹䥺䨽곂瑵䱨匣䅋樺䉲唭⩒뽐</w:t>
      </w:r>
      <w:r>
        <w:rPr/>
        <w:t>⡱</w:t>
      </w:r>
      <w:r>
        <w:rPr/>
        <w:t>䱑갫飍畆䱘슩烍⌲뼮壂搸썹쉹牏칠싂㍣畑呗⩰㢿窱㩳硎愳㮏뽮쉇煫숵䥅呶⤯쵒⍲繵⌣㝥␺㋃圶䭸頶津땕⑑뾻䱧戭숹抻쵺㛂掬从㭶搶顚彗</w:t>
      </w:r>
      <w:r>
        <w:rPr/>
        <w:t>ⱐ</w:t>
      </w:r>
      <w:r>
        <w:rPr/>
        <w:t>㵤渫悥皮熮┳䡭扩暣①但</w:t>
      </w:r>
      <w:r>
        <w:rPr/>
        <w:t>ꤸ</w:t>
      </w:r>
      <w:r>
        <w:rPr/>
        <w:t>幡轍䔭숤츴坐㙇䝒슡唨㥞ギ倲彣朲㵏</w:t>
      </w:r>
      <w:r>
        <w:rPr/>
        <w:t>ꕡ</w:t>
      </w:r>
      <w:r>
        <w:rPr/>
        <w:t>쉤쉸乇䥁昦塏㐺㵠䁒繳䦩八幥濂摳䩒㕙䝤檱䩯껂塂䂘쉕樨䅭䤬㴰剮偁쉫㙉䀳䅟녌ꥬ咘轏晐䐶㏂쉪塓䐷眰</w:t>
      </w:r>
      <w:r>
        <w:rPr/>
        <w:t>⡉</w:t>
      </w:r>
      <w:r>
        <w:rPr/>
        <w:t>繴础秂䭍뭐</w:t>
      </w:r>
      <w:r>
        <w:rPr/>
        <w:t>ꦩ</w:t>
      </w:r>
      <w:r>
        <w:rPr/>
        <w:t>倪</w:t>
      </w:r>
      <w:r>
        <w:rPr/>
        <w:t>⡞</w:t>
      </w:r>
      <w:r>
        <w:rPr/>
        <w:t>繾㴱쉵噟㕄</w:t>
      </w:r>
      <w:r>
        <w:rPr/>
        <w:t>ꕫ</w:t>
      </w:r>
      <w:r>
        <w:rPr/>
        <w:t>東썐☤杯䵓</w:t>
      </w:r>
      <w:r>
        <w:rPr/>
        <w:t>ꥈ</w:t>
      </w:r>
      <w:r>
        <w:rPr/>
        <w:t>揂㙄⴮癪㍃㕣㭔칺ꥫ㮮칚恍橖␽渭縻쉨⛎⤷㐥牃疏㤶ꌣ洫긶㮣眰쉦侬牳⭰䥫顋轋椬璥淂恐㤥</w:t>
      </w:r>
      <w:r>
        <w:rPr/>
        <w:t>ꤲ</w:t>
      </w:r>
      <w:r>
        <w:rPr/>
        <w:t>쉲䶿㮘熬</w:t>
      </w:r>
      <w:r>
        <w:rPr/>
        <w:t>ⵂ</w:t>
      </w:r>
      <w:r>
        <w:rPr/>
        <w:t>㴷湠쉐濂嗃檥䛂婙砺牲⼻䙶敵㥘぀⩠轪쌹따쎱㍚拂㥂숯弪爪癪埂㡎쉕僂걚橆䏂䂮丯㶮牱</w:t>
      </w:r>
      <w:r>
        <w:rPr/>
        <w:t>ꥑ</w:t>
      </w:r>
      <w:r>
        <w:rPr/>
        <w:t>숳塃㠫䤥䝴摹埂</w:t>
      </w:r>
      <w:r>
        <w:rPr/>
        <w:t>Ⳃ</w:t>
      </w:r>
      <w:r>
        <w:rPr/>
        <w:t>㐨◂</w:t>
      </w:r>
      <w:r>
        <w:rPr/>
        <w:t>ꕣ</w:t>
      </w:r>
      <w:r>
        <w:rPr/>
        <w:t>㙮䙡䭒ꅠ싂㢱䢮㨽</w:t>
      </w:r>
      <w:r>
        <w:rPr/>
        <w:t>ⵕ</w:t>
      </w:r>
      <w:r>
        <w:rPr/>
        <w:t>帷㑍廂轥㬪⍄淃㦵䣂㞥숦</w:t>
      </w:r>
      <w:r>
        <w:rPr/>
        <w:t>ꕕ</w:t>
      </w:r>
      <w:r>
        <w:rPr/>
        <w:t>㡹췃妿彫</w:t>
      </w:r>
      <w:r>
        <w:rPr/>
        <w:t>ⱷ</w:t>
      </w:r>
      <w:r>
        <w:rPr/>
        <w:t>慕坍䕀쵵挲戳⼽㵥숶슬䬰副</w:t>
      </w:r>
      <w:r>
        <w:rPr/>
        <w:t>ꕀ</w:t>
      </w:r>
      <w:r>
        <w:rPr/>
        <w:t>슩婸塉</w:t>
      </w:r>
      <w:r>
        <w:rPr/>
        <w:t>ⱹ</w:t>
      </w:r>
      <w:r>
        <w:rPr/>
        <w:t>え摫츥噋䩲颩顴核㓂桚㛂歔兲瑟쉚輳㍯漬浣숬殩慎䝫瓍殱䩌쉨䙇扲㘭╤噞お猻煚쉦啦椻</w:t>
      </w:r>
      <w:r>
        <w:rPr/>
        <w:t>ⱦ</w:t>
      </w:r>
      <w:r>
        <w:rPr/>
        <w:t>乌䬩埂敔畸璡㕷㤤竂䩥䱩㴤쉴ꥴ</w:t>
      </w:r>
      <w:r>
        <w:rPr/>
        <w:t>ⷂ</w:t>
      </w:r>
      <w:r>
        <w:rPr/>
        <w:t>㵵⍃쏂⭭啵䝔题⽬쉎⤵숨䙴卨夻쏂뽅瀣牑扩㵡㬳쉶</w:t>
      </w:r>
      <w:r>
        <w:rPr/>
        <w:t>꧂</w:t>
      </w:r>
      <w:r>
        <w:rPr/>
        <w:t>쉗抩쉞䐻䶣䃃쉧䔸扁湷狂碱頮癌牃⥐䩘兠窻⒵哂⵩䠲</w:t>
      </w:r>
      <w:r>
        <w:rPr/>
        <w:t>ⷂ☥</w:t>
      </w:r>
      <w:r>
        <w:rPr/>
        <w:t>㋂</w:t>
      </w:r>
      <w:r>
        <w:rPr/>
        <w:t>ⵠ⤭</w:t>
      </w:r>
      <w:r>
        <w:rPr/>
        <w:t>䠫뿂숫㙚䨨㠊</w:t>
      </w:r>
      <w:r>
        <w:rPr/>
        <w:t>Ȿ</w:t>
      </w:r>
      <w:r>
        <w:rPr/>
        <w:t>뽟⩌獙뭀싎䁄⮮쉈</w:t>
      </w:r>
      <w:r>
        <w:rPr/>
        <w:t>⡏</w:t>
      </w:r>
      <w:r>
        <w:rPr/>
        <w:t>䞮湈숪熥䷂㡇味捋췃兆偅쉎⩴꥙桀쉸祩䠵┪</w:t>
      </w:r>
      <w:r>
        <w:rPr/>
        <w:t>ⴲ</w:t>
      </w:r>
      <w:r>
        <w:rPr/>
        <w:t>䩬캬놏촬㔫쉧⥯焻唫숫倷⩭佂婊秂㦡ꌮ碘稥炡牯繳煣嫂⍓╮㉯㈸㐲忂氦䭕䓂㞿捫⍈䑰甶楣煪毂熣쉰熥幣</w:t>
      </w:r>
      <w:r>
        <w:rPr/>
        <w:t>ꤸ</w:t>
      </w:r>
      <w:r>
        <w:rPr/>
        <w:t>싍㈨敶㖻爫놩뼷☪榥䑣怮珃츱㧂楡桳倶啌숦⹥숵埂</w:t>
      </w:r>
      <w:r>
        <w:rPr/>
        <w:t>⣂⩅</w:t>
      </w:r>
      <w:r>
        <w:rPr/>
        <w:t>䓂眷乵숨㠮쉎⩆⛂愭ㄷ塲獲䄤</w:t>
      </w:r>
      <w:r>
        <w:rPr/>
        <w:t>ⱥ</w:t>
      </w:r>
      <w:r>
        <w:rPr/>
        <w:t>⺮湔⍰睟杙䑐</w:t>
      </w:r>
      <w:r>
        <w:rPr/>
        <w:t>⣂</w:t>
      </w:r>
      <w:r>
        <w:rPr/>
        <w:t>灰䚏</w:t>
      </w:r>
      <w:r>
        <w:rPr/>
        <w:t>ꕭ</w:t>
      </w:r>
      <w:r>
        <w:rPr/>
        <w:t>歉䡡畍㈸숮睥橹쉆㡤⿎搵瀲⍇煱⚣㉊欹恖䕘숪⥙珎焷吹癅ꄤ昺㥁挹⏂☳彏廂暱ㅧ样긻繰뭅漪摆利倲䋃垩㈫숴煊싂䕈珂ꍲ嗂</w:t>
      </w:r>
      <w:r>
        <w:rPr/>
        <w:t>ꤵ⍴</w:t>
      </w:r>
      <w:r>
        <w:rPr/>
        <w:t>䅵桦싂㑧ヂ㑟숰堶⬮瘪䘶♯㒮湑扱쉒싂뇂䣂</w:t>
      </w:r>
      <w:r>
        <w:rPr/>
        <w:t>ꥉ</w:t>
      </w:r>
      <w:r>
        <w:rPr/>
        <w:t>㕹敋䉌㊮⮩猶뼵䓂㤤父漴䅟促彎䤳倦〯␰꺥뾬싎䦮乨厘枩㵦攱僂꺻甤⽦挤彀弪䭶剢䍕畁ꥩ쉾坦㩑㵪奙</w:t>
      </w:r>
      <w:r>
        <w:rPr/>
        <w:t>ⵞ</w:t>
      </w:r>
      <w:r>
        <w:rPr/>
        <w:t>㦣么쉱塘싂쉤利坨恀槂犩</w:t>
      </w:r>
      <w:r>
        <w:rPr/>
        <w:t>⣂</w:t>
      </w:r>
      <w:r>
        <w:rPr/>
        <w:t>땣</w:t>
      </w:r>
      <w:r>
        <w:rPr/>
        <w:t>ⵊ</w:t>
      </w:r>
      <w:r>
        <w:rPr/>
        <w:t>䍁췂⭄♖㕙숩佩杸㙉ヂ幠䭭序页偀侩匯䩂뭤ㄲ慎竂礸㦵沩疥◂땡縳</w:t>
      </w:r>
      <w:r>
        <w:rPr/>
        <w:t>⡦</w:t>
      </w:r>
      <w:r>
        <w:rPr/>
        <w:t>쌱兴㓂⥾쉳抩캿쉐桂咣䩊㐣卹뗂ꍉ춵漻䳍䴱⿂쉇숣䅐㠦⥇げ杳橂顢䕾坍</w:t>
      </w:r>
      <w:r>
        <w:rPr/>
        <w:t>ⱉⱚ</w:t>
      </w:r>
      <w:r>
        <w:rPr/>
        <w:t>ㆣ洷㈪潌</w:t>
      </w:r>
      <w:r>
        <w:rPr/>
        <w:t>ⳃ</w:t>
      </w:r>
      <w:r>
        <w:rPr/>
        <w:t>썯숩⦿犿墬㭐⩃晔励䪘ꆮ澩</w:t>
      </w:r>
      <w:r>
        <w:rPr/>
        <w:t>ⲥ</w:t>
      </w:r>
      <w:r>
        <w:rPr/>
        <w:t>쉳颿猬呌掮礰␹뽲뿂婫䧂쉣嫂슡汍㉰䃎琺㖩숹灶㩈숲吸㧍䉂曂</w:t>
      </w:r>
      <w:r>
        <w:rPr/>
        <w:t>Ⱝ</w:t>
      </w:r>
      <w:r>
        <w:rPr/>
        <w:t>칆圮噀卫殩嘳夳㍑썱♠塠⧂껎녾䵩ㅃꌩ</w:t>
      </w:r>
      <w:r>
        <w:rPr/>
        <w:t>⠯</w:t>
      </w:r>
      <w:r>
        <w:rPr/>
        <w:t>싂顟瞩⑆㙔嘷犥⩠桧㢬⶘ッ権溬싂⨶挭뾏頪戦숩㪩㥓</w:t>
      </w:r>
      <w:r>
        <w:rPr/>
        <w:t>ⴤ</w:t>
      </w:r>
      <w:r>
        <w:rPr/>
        <w:t>懍쉖쉥깫轸쉪び弰畆䍲쌶ガ离杨숫녢⎩⑓䑢㝥⩶瑢</w:t>
      </w:r>
      <w:r>
        <w:rPr/>
        <w:t>ꥋ</w:t>
      </w:r>
      <w:r>
        <w:rPr/>
        <w:t>偰⩵彦ㆬꅖ㡞䦘䇂㎮捥䜪슡䙍潁뾥ㅮ쉚ꎮ컂⹓</w:t>
      </w:r>
      <w:r>
        <w:rPr/>
        <w:t>ꦣ</w:t>
      </w:r>
      <w:r>
        <w:rPr/>
        <w:t>獃矂쉱칍敘搶䝰쉟습〪囂쉤正硷춏礭椥⍖䜯䴶쉊迂輹䧂㑞떬䝟㙔睍⫂쉹䁟璿</w:t>
      </w:r>
      <w:r>
        <w:rPr/>
        <w:t>ꖵ</w:t>
      </w:r>
      <w:r>
        <w:rPr/>
        <w:t>滎쉷囂瑡剪⤪㜻媩칓㙭唦⭙ば쉋숯ꅆ獺椽숵欥偂怽</w:t>
      </w:r>
      <w:r>
        <w:rPr/>
        <w:t>ⴴ□</w:t>
      </w:r>
      <w:r>
        <w:rPr/>
        <w:t>ㄊ♕刱ば䯂묶瑃仍婏ꥧ⑵㙪睪뼨洦</w:t>
      </w:r>
      <w:r>
        <w:rPr/>
        <w:t>ⱏ</w:t>
      </w:r>
      <w:r>
        <w:rPr/>
        <w:t>쉟䜩䑠畵②牐幍땫</w:t>
      </w:r>
      <w:r>
        <w:rPr/>
        <w:t>ꦵ</w:t>
      </w:r>
      <w:r>
        <w:rPr/>
        <w:t>쉦丷顈噕昣繁㑩暡㥐㡩䠫潰砮夥㣂썡쉕婍㙔䩳䋂䤮妬噄攥櫂⚻⥌摮䭫轅쵣獇搱檬녘⸸㩁쉳꤮숺⬵떱繗칣䡖䱎狂顺愰뽬灎쵟쉆숴㩘</w:t>
      </w:r>
      <w:r>
        <w:rPr/>
        <w:t>⡗</w:t>
      </w:r>
      <w:r>
        <w:rPr/>
        <w:t>㫂㊿</w:t>
      </w:r>
      <w:r>
        <w:rPr/>
        <w:t>ꤺ⩆⸸</w:t>
      </w:r>
      <w:r>
        <w:rPr/>
        <w:t>柂湄⪩榏摄썖㷂㟂棂杶朴怸⼰泂쌨穉⪩务䒻换⩅澵刲幞璬湥敗灋扡䉂兖潀촩䭲攪⧂╧娨갲疩繋牢剔掬浫䄷숲橷쉙敧噰䕠乀⍺썰㦘⥇㘬㑖</w:t>
      </w:r>
      <w:r>
        <w:rPr/>
        <w:t>⡣</w:t>
      </w:r>
      <w:r>
        <w:rPr/>
        <w:t>䭊磂⭊促♊䕳쉮ꍒ呇촽㨶幞⩸啫䮩顤쉘㉥ꇎ摇ꌱ淂㋂睘仂䀩▘䣂쵇㥄칍䍕䱗䕣妩ㅧ䂻兆ㅢ뽁匶䟎熩䳂恪쉩숽櫂捵깟㮬쉃쉰䰪楹㙡灋䫂묦</w:t>
      </w:r>
      <w:r>
        <w:rPr/>
        <w:t>ꤩ</w:t>
      </w:r>
      <w:r>
        <w:rPr/>
        <w:t>礻丱幑䥾爮盍䩣昷㜨倫恲⦿塩年〤쉴녙㵒숱㧃䔤칫飂⌺挱</w:t>
      </w:r>
      <w:r>
        <w:rPr/>
        <w:t>ꕓ</w:t>
      </w:r>
      <w:r>
        <w:rPr/>
        <w:t>춬⸷洪ꍎ〹䣂㣂뿂⥡痎单焵</w:t>
      </w:r>
      <w:r>
        <w:rPr/>
        <w:t>⡴</w:t>
      </w:r>
      <w:r>
        <w:rPr/>
        <w:t>긨⚣案旂⤦㛂攩츣唸㕎ꥡ⽹㡱旎䱾숬獅繉呉圤掏敯摇㛂⭭▘眳䵞繍坞곂⨺⬽敥䡘堮顬䄩啓澩輺顕杕塔ꇂ䗂뾱梩⽹싂澘갮汁潣⽞愤㢡싎쉋䋂冏潪唲桇秂⼪瀤㤩嫂</w:t>
      </w:r>
      <w:r>
        <w:rPr/>
        <w:t>ꥁ</w:t>
      </w:r>
      <w:r>
        <w:rPr/>
        <w:t>娷ꎘ녇ꌪ湄带猤㒩</w:t>
      </w:r>
      <w:r>
        <w:rPr/>
        <w:t>ꗍ</w:t>
      </w:r>
      <w:r>
        <w:rPr/>
        <w:t>⺥䀻懍⧂瞩渪</w:t>
      </w:r>
      <w:r>
        <w:rPr/>
        <w:t>⡴⮬</w:t>
      </w:r>
      <w:r>
        <w:rPr/>
        <w:t>슏䁮⥫歖燂㵵䀮顃ゥ䌮⨽ꎏ쏂㇂样⥋㫂㔩⩓ꍳ洬⥱䑫쉅쉃頯兔쉈썀傿圵⥑㴵㈫头䙯横懂礬㢮걶㩴煂歹竂숸瘥쉔뽄㕸䱠泂⩞䙊㔷燂쉳ㅁ⥔⩆⍥㠱⧎带佴塂眳㘰쉁ꏂ䝺</w:t>
      </w:r>
      <w:r>
        <w:rPr/>
        <w:t>ⵗ</w:t>
      </w:r>
      <w:r>
        <w:rPr/>
        <w:t>壃⹦嚿咿ꍙ쉺촸㭃䙠灓䇂轾⹎䡢䪥坹䣂숺쉷땴䵸</w:t>
      </w:r>
      <w:r>
        <w:rPr/>
        <w:t>ⱙ</w:t>
      </w:r>
      <w:r>
        <w:rPr/>
        <w:t>疥㩸쵃⥔</w:t>
      </w:r>
      <w:r>
        <w:rPr/>
        <w:t>Ⱡ</w:t>
      </w:r>
      <w:r>
        <w:rPr/>
        <w:t>塮頯䭨捕嘹䕖숨⹙木㩃㑅砯攪쉆塩┱歄悘噤轙㩇縫䡄뭾嗂䵞㈳拂䥡⑓獯뗂䩉</w:t>
      </w:r>
      <w:r>
        <w:rPr/>
        <w:t>ⰶ</w:t>
      </w:r>
      <w:r>
        <w:rPr/>
        <w:t>穚⤻䭁歐槂⬥伬숬䰤䩰쵖䭍機眯楡⬤坷做恮숹儫䝮</w:t>
      </w:r>
      <w:r>
        <w:rPr/>
        <w:t>ꦥ</w:t>
      </w:r>
      <w:r>
        <w:rPr/>
        <w:t>挦榱쉔뽙偐彰䫂娪呮깅치ㆩ쉲⮱</w:t>
      </w:r>
      <w:r>
        <w:rPr/>
        <w:t>ⴰ</w:t>
      </w:r>
      <w:r>
        <w:rPr/>
        <w:t>䅷싂뽙⍹⩓媬浲♋縊䴷䕶䩪汪⫂ㅭ䥣䥒灙㣂参灌竂</w:t>
      </w:r>
      <w:r>
        <w:rPr/>
        <w:t>ꕵ</w:t>
      </w:r>
      <w:r>
        <w:rPr/>
        <w:t>圥☪䰫拂㭴潆䩄散䩁垬杄</w:t>
      </w:r>
      <w:r>
        <w:rPr/>
        <w:t>ⱇ</w:t>
      </w:r>
      <w:r>
        <w:rPr/>
        <w:t>㮡㭱녟ꥳ煌吮䉢䙆⍸㉺⽊⼮獤啬渶繈䭱</w:t>
      </w:r>
      <w:r>
        <w:rPr/>
        <w:t>ⶥ</w:t>
      </w:r>
      <w:r>
        <w:rPr/>
        <w:t>뽨碡䑫칱긥묥䟂奪带璩㑭佨樲⨵싂</w:t>
      </w:r>
      <w:r>
        <w:rPr/>
        <w:t>ꦱ</w:t>
      </w:r>
      <w:r>
        <w:rPr/>
        <w:t>顟归楘숬債㏂</w:t>
      </w:r>
      <w:r>
        <w:rPr/>
        <w:t>ꤻ</w:t>
      </w:r>
      <w:r>
        <w:rPr/>
        <w:t>넦桌汣䩷畲</w:t>
      </w:r>
      <w:r>
        <w:rPr/>
        <w:t>⡂</w:t>
      </w:r>
      <w:r>
        <w:rPr/>
        <w:t>圬嘣</w:t>
      </w:r>
      <w:r>
        <w:rPr/>
        <w:t>ꤱ</w:t>
      </w:r>
      <w:r>
        <w:rPr/>
        <w:t>琬ꥢ㙾ꥷ猨</w:t>
      </w:r>
      <w:r>
        <w:rPr/>
        <w:t>ⵟ</w:t>
      </w:r>
      <w:r>
        <w:rPr/>
        <w:t>䜪⍾䩗彊亱⧂礩㙧㉑꺏䃂촪쵔楍</w:t>
      </w:r>
      <w:r>
        <w:rPr/>
        <w:t>ꗃ</w:t>
      </w:r>
      <w:r>
        <w:rPr/>
        <w:t>戱䐽☸㴮䋂圦⥍</w:t>
      </w:r>
      <w:r>
        <w:rPr/>
        <w:t>ꦵ</w:t>
      </w:r>
      <w:r>
        <w:rPr/>
        <w:t>参ㅎ塾顆異儬奶捐搷悡녱㙗媵⥢浴슬䥕婣癄牲츬⨪</w:t>
      </w:r>
      <w:r>
        <w:rPr/>
        <w:t>ⵀ</w:t>
      </w:r>
      <w:r>
        <w:rPr/>
        <w:t>䯂쉐습쉢껂⍮䙶䝘䧂숶淍ㆿ爦ꄴ⸲㘹┰긭欺氺轥숣炩쉙䁣숮㕏䑌乳䌨䣂幖癲㡦뽪睔䔪䩆杓쉰쉶歉ヂ뭔쉃泂⩌栮ꅠ녌⒩♸噅轸ꄵ㤦믂뾻縲填⩦秂乧쉃䍠瑭眭</w:t>
      </w:r>
      <w:r>
        <w:rPr/>
        <w:t>ⵍ</w:t>
      </w:r>
      <w:r>
        <w:rPr/>
        <w:t>슩㧂䏂쉮슩싂殿坩</w:t>
      </w:r>
      <w:r>
        <w:rPr/>
        <w:t>ꗂ</w:t>
      </w:r>
      <w:r>
        <w:rPr/>
        <w:t>넹</w:t>
      </w:r>
      <w:r>
        <w:rPr/>
        <w:t>Ⱙ</w:t>
      </w:r>
      <w:r>
        <w:rPr/>
        <w:t>嘱爦⮮㡴轱䅘涩ꥥ晙숹畴ꌰ䅉極</w:t>
      </w:r>
      <w:r>
        <w:rPr/>
        <w:t>ⶮ</w:t>
      </w:r>
      <w:r>
        <w:rPr/>
        <w:t>쉗⩅䱌杈䘩⨤䴴乪璩烂奃숩煁祩䂬祶呵㨽⒩剩</w:t>
      </w:r>
      <w:r>
        <w:rPr/>
        <w:t>⣂</w:t>
      </w:r>
      <w:r>
        <w:rPr/>
        <w:t>甤⫂</w:t>
      </w:r>
      <w:r>
        <w:rPr/>
        <w:t>ꔺ␱</w:t>
      </w:r>
      <w:r>
        <w:rPr/>
        <w:t>暏眫牀쉭쉦⌦ꇍ槂畭⩔猥惂癔딥⎻汑⩪숫頣칈㥢䙅䐸从</w:t>
      </w:r>
      <w:r>
        <w:rPr/>
        <w:t>ⱎ</w:t>
      </w:r>
      <w:r>
        <w:rPr/>
        <w:t>쉚㉡纏泂㋂毂幥瘵桪췃汇女璩湊毂搣땂匨祫쉧</w:t>
      </w:r>
      <w:r>
        <w:rPr/>
        <w:t>ꕪ</w:t>
      </w:r>
      <w:r>
        <w:rPr/>
        <w:t>䁊㊱埂쉅媡쉪牧츩ꅩ⼮䘻⸶氭䑬彂奯녡唫昪参숪ꥸ숻⵫䝥幭싂숥⩳猪椪칑䥉珂쉒쉬㥑촦숫塩澱⼨뼽⏂㇂</w:t>
      </w:r>
      <w:r>
        <w:rPr/>
        <w:t>ꥁ</w:t>
      </w:r>
      <w:r>
        <w:rPr/>
        <w:t>슿滂</w:t>
      </w:r>
      <w:r>
        <w:rPr/>
        <w:t>ꥑⵏ╣</w:t>
      </w:r>
      <w:r>
        <w:rPr/>
        <w:t>䱳硰晷념搵䲮剾汘䔴呢쉖墩⬯怦땃넮䜬㆘摎泂</w:t>
      </w:r>
      <w:r>
        <w:rPr/>
        <w:t>⡑</w:t>
      </w:r>
      <w:r>
        <w:rPr/>
        <w:t>眨싂╕</w:t>
      </w:r>
      <w:r>
        <w:rPr/>
        <w:t>ⱪ</w:t>
      </w:r>
      <w:r>
        <w:rPr/>
        <w:t>稦湐뽟㓃璩䴳ꅁ캮</w:t>
      </w:r>
      <w:r>
        <w:rPr/>
        <w:t>ꤵ</w:t>
      </w:r>
      <w:r>
        <w:rPr/>
        <w:t>乂璘刪慍䜳摬卂㧎뿂櫂쉞䘳⥩Ⓜ넮彍䭷啅㙁圮⍷獕傏넳쉲䓃䟂쉘뽤껂慴優㝆敬ぁ쉚傣牷숹伻䍦穠圣</w:t>
      </w:r>
      <w:r>
        <w:rPr/>
        <w:t>ꔦ</w:t>
      </w:r>
      <w:r>
        <w:rPr/>
        <w:t>쉪숱㦩㝓䡎珂〵땠㋂幭海輩쉅䶣䚬旂顪녙托⑙ꍍ惂㌫硱埂㕳彃⭳暻摃杬硌䐹⽂ꄨ埃⨪睍썗</w:t>
      </w:r>
      <w:r>
        <w:rPr/>
        <w:t>ⵠ</w:t>
      </w:r>
      <w:r>
        <w:rPr/>
        <w:t>쉫ꍇ쉠</w:t>
      </w:r>
      <w:r>
        <w:rPr/>
        <w:t>ꗂ</w:t>
      </w:r>
      <w:r>
        <w:rPr/>
        <w:t>戽坞幸托爩顐媡辡꺩䃂桲癕桵㜯唺㘤㟂땡柂쉱딳棂繡员䴫걎䥬⩄汕戣䈬⵱쉌㓂㩖</w:t>
      </w:r>
      <w:r>
        <w:rPr/>
        <w:t>ꤲ</w:t>
      </w:r>
      <w:r>
        <w:rPr/>
        <w:t>兎呁녾䤰䃂渪车숮⩎㔊婋矂偋特轆刺带㵹堸呟顋拎쉗⩪䡓묱䩶숱䗂䕈浬떵惎㙐睔塗䎿쉖㵯珂拍뽤倻亻渮숬灣呴㙅扬⿎㒩☹숩놥梩慑㇍睢ㄦ乯䝁</w:t>
      </w:r>
      <w:r>
        <w:rPr/>
        <w:t>ꕗ</w:t>
      </w:r>
      <w:r>
        <w:rPr/>
        <w:t>怵뽊┪轁</w:t>
      </w:r>
      <w:r>
        <w:rPr/>
        <w:t>⠴⨻</w:t>
      </w:r>
      <w:r>
        <w:rPr/>
        <w:t>쉇걎焮撩恩戮⍸⼦㵾潧桏㚻䱒䉸卟ꆏ㌨㩹숪㌲矍怸㘪旂㘶畁ぃ汨偈塒㍗彣㑖匶␬껂䴲殬扉⹦柂势ꥶ畐꥙杌塐失檵參땩䌲싂睥</w:t>
      </w:r>
      <w:r>
        <w:rPr/>
        <w:t>Ȿ</w:t>
      </w:r>
      <w:r>
        <w:rPr/>
        <w:t>硘㩉쉗煖쉵態⨥場䒱湒⏂圤猦싂䀹歪쉩㍨〷ꄣ哂挽祧㡸樯慞昷쉣橈捁숮ꅧ塢勃潃䍭믂싍幏䨪䔳⫂䰻䡎䝢所䥗畴䒘깶</w:t>
      </w:r>
      <w:r>
        <w:rPr/>
        <w:t>ꦮ</w:t>
      </w:r>
      <w:r>
        <w:rPr/>
        <w:t>⠣</w:t>
      </w:r>
      <w:r>
        <w:rPr/>
        <w:t>긺吹쏂婔뮵噮㶵㠹晓摐ㅣ治椰䫂</w:t>
      </w:r>
      <w:r>
        <w:rPr/>
        <w:t>ꕊ</w:t>
      </w:r>
      <w:r>
        <w:rPr/>
        <w:t>匹䁓渫</w:t>
      </w:r>
      <w:r>
        <w:rPr/>
        <w:t>ⱈ</w:t>
      </w:r>
      <w:r>
        <w:rPr/>
        <w:t>칠</w:t>
      </w:r>
      <w:r>
        <w:rPr/>
        <w:t>Ⱚ</w:t>
      </w:r>
      <w:r>
        <w:rPr/>
        <w:t>卟摰儥쉙〉␭䝵♯湮싂欬䝐ヂ</w:t>
      </w:r>
      <w:r>
        <w:rPr/>
        <w:t>ꕥ</w:t>
      </w:r>
      <w:r>
        <w:rPr/>
        <w:t>冬禿♤㕖⪏⭣癇꥚숮庩⩱曂瑮匴㕬穘入獶⹪䆻效ㅄ均</w:t>
      </w:r>
      <w:r>
        <w:rPr/>
        <w:t>Ᵽ</w:t>
      </w:r>
      <w:r>
        <w:rPr/>
        <w:t>沩丷楏꥞䅍ꅏ䈺䩙㩉挶⿂䟂슻㞩㨪칸婬</w:t>
      </w:r>
      <w:r>
        <w:rPr/>
        <w:t>ⶩ</w:t>
      </w:r>
      <w:r>
        <w:rPr/>
        <w:t>㠣쉱</w:t>
      </w:r>
      <w:r>
        <w:rPr/>
        <w:t>ꤣ</w:t>
      </w:r>
      <w:r>
        <w:rPr/>
        <w:t>춵㬻㠨ꏂ䄥廂췂䍏</w:t>
      </w:r>
      <w:r>
        <w:rPr/>
        <w:t>ꗂ</w:t>
      </w:r>
      <w:r>
        <w:rPr/>
        <w:t>䦱亩溡濂⻂⪣䥣正勂偭쉉㡱䂘凂䙶睏쉊参頷报䰹䡚Ⓜ㠮牚彀湧祆轩</w:t>
      </w:r>
      <w:r>
        <w:rPr/>
        <w:t>Ⱛ</w:t>
      </w:r>
      <w:r>
        <w:rPr/>
        <w:t>⺵昹␷轗砮</w:t>
      </w:r>
      <w:r>
        <w:rPr/>
        <w:t>⢱</w:t>
      </w:r>
      <w:r>
        <w:rPr/>
        <w:t>䊵哂뮱啞걌⒵숳㪵</w:t>
      </w:r>
      <w:r>
        <w:rPr/>
        <w:t>ꗂ⥒</w:t>
      </w:r>
      <w:r>
        <w:rPr/>
        <w:t>䃂쉪쉑뮮䑚ꏂ氫塩呉睮佴㵊㮩姂啰칯䉦线眥ꄲ뼦顭喥䈳䁗八䓂サ</w:t>
      </w:r>
      <w:r>
        <w:rPr/>
        <w:t>ⱌ</w:t>
      </w:r>
      <w:r>
        <w:rPr/>
        <w:t>ㆻ䱠扒砹녵썘츽⽧ꥬ煢瀤쉖捞横䩋䓎┨䡐땵숪숪噑ꌬ⾡숽⑉㍃䤴싂㴸帳憮偋坴⩂獠㍅떱㑵䴴믂㥥┽毂棂輤걃㩐䖩忂⥷</w:t>
      </w:r>
      <w:r>
        <w:rPr/>
        <w:t>ꕅ</w:t>
      </w:r>
      <w:r>
        <w:rPr/>
        <w:t>䆬쉴䬥顲䀥恱㪡슬ꅴ㔵촷쉸㡄拂輷兤숹☵㞻뾩槂⫂竍쉧旃䒣氷轶䑏쉇健婠䔯焳깳ꏃ猳㉈</w:t>
      </w:r>
      <w:r>
        <w:rPr/>
        <w:t>꧂</w:t>
      </w:r>
      <w:r>
        <w:rPr/>
        <w:t>瑾敊挶捉칡媏块摀侥숴弪⍕쉰</w:t>
      </w:r>
      <w:r>
        <w:rPr/>
        <w:t>ꖿ</w:t>
      </w:r>
      <w:r>
        <w:rPr/>
        <w:t>敹쉊䴦偙渨敞異普抱쉡湁挹幙㌪截桍쉅쏃䈳뿂꺿⭄쉵땉海쉸</w:t>
      </w:r>
      <w:r>
        <w:rPr/>
        <w:t>ꕦꤤ</w:t>
      </w:r>
      <w:r>
        <w:rPr/>
        <w:t>㝒杣呠쉕䱊桘湣칇䖏啥촵쉋</w:t>
      </w:r>
      <w:r>
        <w:rPr/>
        <w:t>Ɑ</w:t>
      </w:r>
      <w:r>
        <w:rPr/>
        <w:t>䨱⫃礤</w:t>
      </w:r>
      <w:r>
        <w:rPr/>
        <w:t>ꔩ</w:t>
      </w:r>
      <w:r>
        <w:rPr/>
        <w:t>卌</w:t>
      </w:r>
      <w:r>
        <w:rPr/>
        <w:t>⡹</w:t>
      </w:r>
      <w:r>
        <w:rPr/>
        <w:t>剬䐵䐻䔲噌⸮쉀硒噫䗂䩉㑵녹⩠뽟湰⛍漹䒡</w:t>
      </w:r>
      <w:r>
        <w:rPr/>
        <w:t>⡮</w:t>
      </w:r>
      <w:r>
        <w:rPr/>
        <w:t>䌫쵰㑨檮公㡐捭ꏂ污㜊뽋毃䅆㔹쉓栣쵐㝁䐨숶呰깏塌奪⩫硇櫂쉾쵤쉗㥪摪㥢ꥦ䕒㉕㴪汊空걣泂慎䙯㝘䡦瀲䔳䅉祡縷칍䆬䥂싂嘳쏂橌潧倴⿂帶⥀㨪假匴䁬伦繀畉䮣扖玮䩡朸ꆥ슩捞䭡呸秎☯ꅤ칣⺣쉈⭧</w:t>
      </w:r>
      <w:r>
        <w:rPr/>
        <w:t>꧂</w:t>
      </w:r>
      <w:r>
        <w:rPr/>
        <w:t>䥇♮攪⶘杠轡婹쵨婚捋☳抱䝵失걅六癌瑥咩摣揂ꥷ䭳슿슥</w:t>
      </w:r>
      <w:r>
        <w:rPr/>
        <w:t>ⵃ</w:t>
      </w:r>
      <w:r>
        <w:rPr/>
        <w:t>㵥枩恬녞깒䥊琻䱑䁕</w:t>
      </w:r>
      <w:r>
        <w:rPr/>
        <w:t>ⷂ</w:t>
      </w:r>
      <w:r>
        <w:rPr/>
        <w:t>囍樫쉎慱뭲窵䝲쉕</w:t>
      </w:r>
      <w:r>
        <w:rPr/>
        <w:t>ꥋ</w:t>
      </w:r>
      <w:r>
        <w:rPr/>
        <w:t>夯땢㔶쵂塣拂싃氣䑓摅帨䉁嘣䘪</w:t>
      </w:r>
      <w:r>
        <w:rPr/>
        <w:t>ⵧ</w:t>
      </w:r>
      <w:r>
        <w:rPr/>
        <w:t>㘪迃쉏辮噕稭㭶녲쉹녍⾘䀹㡇</w:t>
      </w:r>
      <w:r>
        <w:rPr/>
        <w:t>Ɒ</w:t>
      </w:r>
      <w:r>
        <w:rPr/>
        <w:t>牫偄</w:t>
      </w:r>
      <w:r>
        <w:rPr/>
        <w:t>⡂</w:t>
      </w:r>
      <w:r>
        <w:rPr/>
        <w:t>ꥣ剧轉伸睪灢쉐䢿䅕㝏偶墵樽渶煆⻎㢵扪捖摚⹞乶뭤쵙</w:t>
      </w:r>
      <w:r>
        <w:rPr/>
        <w:t>ⱄ</w:t>
      </w:r>
      <w:r>
        <w:rPr/>
        <w:t>칯喬숨㈭⼱</w:t>
      </w:r>
      <w:r>
        <w:rPr/>
        <w:t>ⲥ⎥</w:t>
      </w:r>
      <w:r>
        <w:rPr/>
        <w:t>ㅯ䲩权⽌形穖숪橶婅弩</w:t>
      </w:r>
      <w:r>
        <w:rPr/>
        <w:t>Ⱚ</w:t>
      </w:r>
      <w:r>
        <w:rPr/>
        <w:t>넱㯂䁾杰㬽⹫当䮮⬶⽍匦淎걍偂凂䥁牏潾⌨</w:t>
      </w:r>
      <w:r>
        <w:rPr/>
        <w:t>⡮</w:t>
      </w:r>
      <w:r>
        <w:rPr/>
        <w:t>癅䃂츹㐸怴灷⌵쵎㟂䍧轗繲뼹숪廂摉㦵縷⤲攭喩⑏䍂攪</w:t>
      </w:r>
      <w:r>
        <w:rPr/>
        <w:t>ⵓ</w:t>
      </w:r>
      <w:r>
        <w:rPr/>
        <w:t>㐯曂</w:t>
      </w:r>
      <w:r>
        <w:rPr/>
        <w:t>ꕒ</w:t>
      </w:r>
      <w:r>
        <w:rPr/>
        <w:t>㧂噋瑭歺浐╰⚏</w:t>
      </w:r>
      <w:r>
        <w:rPr/>
        <w:t>ꤽ</w:t>
      </w:r>
      <w:r>
        <w:rPr/>
        <w:t>䂡涻䡅┳</w:t>
      </w:r>
      <w:r>
        <w:rPr/>
        <w:t>ꥉ</w:t>
      </w:r>
      <w:r>
        <w:rPr/>
        <w:t>㚘쉕칈椸卭</w:t>
      </w:r>
      <w:r>
        <w:rPr/>
        <w:t>ꦡ</w:t>
      </w:r>
      <w:r>
        <w:rPr/>
        <w:t>䩟憡⭾☮쉮숶燂凎晶⥔璘⩁博繡略浱找㔦⻂煮</w:t>
      </w:r>
      <w:r>
        <w:rPr/>
        <w:t>ꖿ</w:t>
      </w:r>
      <w:r>
        <w:rPr/>
        <w:t>䔭쉙硸♏㭾光⨲呈쵫敖쉙乢渥橂㵀唬썡䤩浗㘶楶微</w:t>
      </w:r>
      <w:r>
        <w:rPr/>
        <w:t>ⲵ</w:t>
      </w:r>
      <w:r>
        <w:rPr/>
        <w:t>睔걫䟂쉮暱⚮쉬꥚焺걲㥋毎⌻弰길㟂廂습歩瑄⍙ぬ숰㟂뼰迍ꏍ䭥严䜰ꍢ擂䥁瑲圭㕚칰濂㶱⑰䗍⯂</w:t>
      </w:r>
      <w:r>
        <w:rPr/>
        <w:t>ꔤ</w:t>
      </w:r>
      <w:r>
        <w:rPr/>
        <w:t>旂汁瓂头绂䥢癪〱</w:t>
      </w:r>
      <w:r>
        <w:rPr/>
        <w:t>⣎</w:t>
      </w:r>
      <w:r>
        <w:rPr/>
        <w:t>쌪쉗</w:t>
      </w:r>
      <w:r>
        <w:rPr/>
        <w:t>ⱥ</w:t>
      </w:r>
      <w:r>
        <w:rPr/>
        <w:t>卂ㄣ뭒</w:t>
      </w:r>
      <w:r>
        <w:rPr/>
        <w:t>ⰲ</w:t>
      </w:r>
      <w:r>
        <w:rPr/>
        <w:t>㊻⎱숳壂깷</w:t>
      </w:r>
      <w:r>
        <w:rPr/>
        <w:t>ꥏ</w:t>
      </w:r>
      <w:r>
        <w:rPr/>
        <w:t>眫儤䵕䟍額칳枬곂畅塏㯂</w:t>
      </w:r>
      <w:r>
        <w:rPr/>
        <w:t>ⲵ</w:t>
      </w:r>
      <w:r>
        <w:rPr/>
        <w:t>䓂㯍焥</w:t>
      </w:r>
      <w:r>
        <w:rPr/>
        <w:t>Ⳃ</w:t>
      </w:r>
      <w:r>
        <w:rPr/>
        <w:t>䀵♱䩣⍔</w:t>
      </w:r>
      <w:r>
        <w:rPr/>
        <w:t>Ⳏ</w:t>
      </w:r>
      <w:r>
        <w:rPr/>
        <w:t>㓂╴呦숤焹ꎘ杵ꄴ公숮</w:t>
      </w:r>
      <w:r>
        <w:rPr/>
        <w:t>ꕹ</w:t>
      </w:r>
      <w:r>
        <w:rPr/>
        <w:t>걮䌷⹥䭄卶汪쵏⾏♬⦩쉮睍剹싂쉘䄪欽⍱励涥믂樹癕깗祘灺磂欫썠佧㋂ꎥ◍쌫灎牨歌奎题㉌敁坂佾夻</w:t>
      </w:r>
      <w:r>
        <w:rPr/>
        <w:t>꧂</w:t>
      </w:r>
      <w:r>
        <w:rPr/>
        <w:t>刷㵊ぁ쉣쉀</w:t>
      </w:r>
      <w:r>
        <w:rPr/>
        <w:t>ⶵ⬴</w:t>
      </w:r>
      <w:r>
        <w:rPr/>
        <w:t>桵〨㈱㶥⑃숹숣썁</w:t>
      </w:r>
      <w:r>
        <w:rPr/>
        <w:t>Ⳃ</w:t>
      </w:r>
      <w:r>
        <w:rPr/>
        <w:t>㩄</w:t>
      </w:r>
      <w:r>
        <w:rPr/>
        <w:t>ⵙ</w:t>
      </w:r>
      <w:r>
        <w:rPr/>
        <w:t>浉䈤㠩㔮硟䩓㑆浩畳㜵强彞</w:t>
      </w:r>
      <w:r>
        <w:rPr/>
        <w:t>⡑</w:t>
      </w:r>
      <w:r>
        <w:rPr/>
        <w:t>䕏彫䝷恨煶嗂䈪쉟硃쌴枥栮䭅呅揂圬潩獉兖숮嘷</w:t>
      </w:r>
      <w:r>
        <w:rPr/>
        <w:t>ⴣ</w:t>
      </w:r>
      <w:r>
        <w:rPr/>
        <w:t>䰷ꍓ唴슬㥯⌦㓂묤栊埂䀱㟂쉠焪凂㨽䙴녺䀨䐤䱁</w:t>
      </w:r>
      <w:r>
        <w:rPr/>
        <w:t>ⱀ</w:t>
      </w:r>
      <w:r>
        <w:rPr/>
        <w:t>쉍穔䀯刻⩟癄숦䡪⩁ぴ乫繴쉢㡠ꇂ⌻䱂컂䜻櫂㭞㙅彠䷃砣⻂猫㴸楡ꥯ⪻㥫彊쉇堬剾幞⦏彗佟␸㜪煢⫂숰渲⚩婳┴瑀ひ뾿㉫楙䌵獩恔儽猱</w:t>
      </w:r>
      <w:r>
        <w:rPr/>
        <w:t>ꤲ</w:t>
      </w:r>
      <w:r>
        <w:rPr/>
        <w:t>忂久⛂㮥獨⤺瑘剭䥙ꄭ떵</w:t>
      </w:r>
      <w:r>
        <w:rPr/>
        <w:t>ⱘ</w:t>
      </w:r>
      <w:r>
        <w:rPr/>
        <w:t>由祱势溩场绂ㅖ숯頦硏묩⥧</w:t>
      </w:r>
      <w:r>
        <w:rPr/>
        <w:t>⣎</w:t>
      </w:r>
      <w:r>
        <w:rPr/>
        <w:t>浯쉩な佯制稶䒱㝯橵礣硬ꌱ䵠䰽操쉙슮쉱㩈畱䕰戱啋䰪灅弸넭㉯剗갷灧䱭柃㙪ォ轥넣煯뿂ꅴꄳ떮</w:t>
      </w:r>
      <w:r>
        <w:rPr/>
        <w:t>ꥄ</w:t>
      </w:r>
      <w:r>
        <w:rPr/>
        <w:t>㩓䙦狂璥乪偯扬㉳稴佘癲㑗쉾䋍▏⚩幊辬컍쉑姂朥</w:t>
      </w:r>
      <w:r>
        <w:rPr/>
        <w:t>ꕗ</w:t>
      </w:r>
      <w:r>
        <w:rPr/>
        <w:t>䀻教뽯䚩</w:t>
      </w:r>
      <w:r>
        <w:rPr/>
        <w:t>꤫</w:t>
      </w:r>
      <w:r>
        <w:rPr/>
        <w:t>뭋湲總㡍ㄹ㑇儦張</w:t>
      </w:r>
      <w:r>
        <w:rPr/>
        <w:t>ⲻ</w:t>
      </w:r>
      <w:r>
        <w:rPr/>
        <w:t>걥禿灧縨琽玻</w:t>
      </w:r>
      <w:r>
        <w:rPr/>
        <w:t>ⱳ</w:t>
      </w:r>
      <w:r>
        <w:rPr/>
        <w:t>澡湴</w:t>
      </w:r>
      <w:r>
        <w:rPr/>
        <w:t>ꔮ</w:t>
      </w:r>
      <w:r>
        <w:rPr/>
        <w:t>犿⧂⩮彑䱉㫂ꥮ滂㍮㌤唦쉶帳⩮稲㍡前ㆵꍖ獬䷂숷긴쉺⫃㒥㙌묫</w:t>
      </w:r>
      <w:r>
        <w:rPr/>
        <w:t>ꤲ</w:t>
      </w:r>
      <w:r>
        <w:rPr/>
        <w:t>㍲忍漪썭堨</w:t>
      </w:r>
      <w:r>
        <w:rPr/>
        <w:t>ⱈ</w:t>
      </w:r>
      <w:r>
        <w:rPr/>
        <w:t>䡊䂩㍮忂㝢浲煌䵊◂쉣焰义栬뾩♶焪녊쉋</w:t>
      </w:r>
      <w:r>
        <w:rPr/>
        <w:t>ꤰ⑆⭏</w:t>
      </w:r>
      <w:r>
        <w:rPr/>
        <w:t>䰷偒疿㩍愪꧎䕏漷㌸싂儳仍爪⽞穥㙇䲵䑱</w:t>
      </w:r>
      <w:r>
        <w:rPr/>
        <w:t>ꤳ</w:t>
      </w:r>
      <w:r>
        <w:rPr/>
        <w:t>㭑瓂䴷숽</w:t>
      </w:r>
      <w:r>
        <w:rPr/>
        <w:t>ꕄ</w:t>
      </w:r>
      <w:r>
        <w:rPr/>
        <w:t>泂慁⍉灇묨桚</w:t>
      </w:r>
      <w:r>
        <w:rPr/>
        <w:t>ⵞ</w:t>
      </w:r>
      <w:r>
        <w:rPr/>
        <w:t>슿䩌㎩䝏칟놻䮥⨰♥싂搬▮儲싂믎쉰䬸䋂䴺㵒橂啣쉫쉯祢쵫㴪湒⨮轴㟎楋䴱䪮㕟庩뭢奊潚毃ꍶ扳桟剰⤫啚칗㉯睈猴⻂煣䕾戣瀺呋␣숲橗⽏䑄戵侩㘺犣⩈䂬桃䡖㕥⻂乌刺⍉坅⽈⌲뽩婡䲩繌싎䤳顤㇃⽤⍚漶쉐伥䝺㝺䌱捧쉨숵娶㏂숳催</w:t>
      </w:r>
      <w:r>
        <w:rPr/>
        <w:t>ꥃ</w:t>
      </w:r>
      <w:r>
        <w:rPr/>
        <w:t>樽싂䥒슘⩶땆畊㇂쉚</w:t>
      </w:r>
      <w:r>
        <w:rPr/>
        <w:t>ꕴꦱ</w:t>
      </w:r>
      <w:r>
        <w:rPr/>
        <w:t>숽恃䷂슻⪥ꅶ愯깘쵄旂伽當焨☻䓂媣슡丣杮畡杁䥤坩㙮㠳싂砥剉噭숭슿</w:t>
      </w:r>
      <w:r>
        <w:rPr/>
        <w:t>Ɽ</w:t>
      </w:r>
      <w:r>
        <w:rPr/>
        <w:t>䚮䆵숫㙊弥ꍳ㉃⽒侬㩴に쉄넬帳</w:t>
      </w:r>
      <w:r>
        <w:rPr/>
        <w:t>ⵄ</w:t>
      </w:r>
      <w:r>
        <w:rPr/>
        <w:t>ꍈ䎡걓剂轤礦쉫㜲싂츤㒘⍔睮熱係쉍쉖〪㑓⩋⧎</w:t>
      </w:r>
      <w:r>
        <w:rPr/>
        <w:t>ꤪ</w:t>
      </w:r>
      <w:r>
        <w:rPr/>
        <w:t>㉠</w:t>
      </w:r>
      <w:r>
        <w:rPr/>
        <w:t>ꥎ</w:t>
      </w:r>
      <w:r>
        <w:rPr/>
        <w:t>⾥슣侩烍淂쉪칤畂㕗慬㛂쉑啠</w:t>
      </w:r>
      <w:r>
        <w:rPr/>
        <w:t>ⵣ</w:t>
      </w:r>
      <w:r>
        <w:rPr/>
        <w:t>傿䥲䦮⥕䀮瑌頪繈䷂쉄刱椤〵朱烂硙걲噖㤪睇輪쉬末⥤ꍆ燂斿頬⍟쉭䉩</w:t>
      </w:r>
      <w:r>
        <w:rPr/>
        <w:t>꧂</w:t>
      </w:r>
      <w:r>
        <w:rPr/>
        <w:t>ꏂ䝕걣넨䍴긷㊿《ㄬ⽡嘬䑠</w:t>
      </w:r>
      <w:r>
        <w:rPr/>
        <w:t>ⶡ</w:t>
      </w:r>
      <w:r>
        <w:rPr/>
        <w:t>뮥䥗㨲⯂幥䶣䥏쵳辿扎ふ</w:t>
      </w:r>
      <w:r>
        <w:rPr/>
        <w:t>ⱋ</w:t>
      </w:r>
      <w:r>
        <w:rPr/>
        <w:t>晧犻啁䭬쉁㩬彁䙖嗍祋䃎勍⨩䝍䖿⑞깴ㅀ滍⎮쵅䚮ォ딹皮슥顫炻䙶刯顚䯂灅㥃椣⼪瑩゘䣎</w:t>
      </w:r>
      <w:r>
        <w:rPr/>
        <w:t>⡑</w:t>
      </w:r>
      <w:r>
        <w:rPr/>
        <w:t>序繸转䉭卟犡쉰슬愣頯奃敗긶捙潞揃츬㔰瑯榩䵦⥍繏㑖偮佴橣숳彁䠺⌮쉅㑣堫</w:t>
      </w:r>
      <w:r>
        <w:rPr/>
        <w:t>ꤲ</w:t>
      </w:r>
      <w:r>
        <w:rPr/>
        <w:t>숵</w:t>
      </w:r>
      <w:r>
        <w:rPr/>
        <w:t>ⱀ</w:t>
      </w:r>
      <w:r>
        <w:rPr/>
        <w:t>瘴⭲繈䡢쉧뾥칑竂䩪ꎏ╞</w:t>
      </w:r>
      <w:r>
        <w:rPr/>
        <w:t>Ⳃ</w:t>
      </w:r>
      <w:r>
        <w:rPr/>
        <w:t>쉌ꅸ땷煑ㅌ刪숬沘</w:t>
      </w:r>
      <w:r>
        <w:rPr/>
        <w:t>ꔦ</w:t>
      </w:r>
      <w:r>
        <w:rPr/>
        <w:t>㕏숳싂扫杠썁㥇㕶䭍啟奠놩狂穌嘬뾬侩攰⑮彩位㑗⨰復硖䩫싂沏⴪⧎轵㘨皵杭떱呎䕾䚣㕱冿椮뽞⨩伭㐶㗍窣걆깖㥕瑶䬽煕쉋呟獩뼫繏凂䃎砰獓ㅱ档⭚珂唴椶⭸枥じ〮圴乶偬슬头싂⩱쉸憱顸倩㕙뽉婡瑹䴳㫃㬵伤䕱煔噏噩椪村䒩顤瞮䀵瑤㭾煆䵕頥僂楳灤쉳千侏⪱쉗싂癁哃犏睊夭슮⮱</w:t>
      </w:r>
      <w:r>
        <w:rPr/>
        <w:t>ꥍ</w:t>
      </w:r>
      <w:r>
        <w:rPr/>
        <w:t>뽲忂塮刱婲埂摉묵☤썢쵐塨⹋獰顚剾䅈⩷硴㷂싎倫熬⭔廂</w:t>
      </w:r>
      <w:r>
        <w:rPr/>
        <w:t>⢬</w:t>
      </w:r>
      <w:r>
        <w:rPr/>
        <w:t>싂喥䡐⥎凂汕</w:t>
      </w:r>
      <w:r>
        <w:rPr/>
        <w:t>⣎</w:t>
      </w:r>
      <w:r>
        <w:rPr/>
        <w:t>辩杖㙆㯂塷冥⎡牐䆡瑗柂頣</w:t>
      </w:r>
      <w:r>
        <w:rPr/>
        <w:t>ꗂ</w:t>
      </w:r>
      <w:r>
        <w:rPr/>
        <w:t>潡䴶⨪㦮</w:t>
      </w:r>
      <w:r>
        <w:rPr/>
        <w:t>⣂</w:t>
      </w:r>
      <w:r>
        <w:rPr/>
        <w:t>㥬</w:t>
      </w:r>
      <w:r>
        <w:rPr/>
        <w:t>ꤲ</w:t>
      </w:r>
      <w:r>
        <w:rPr/>
        <w:t>輣狎欭偡</w:t>
      </w:r>
      <w:r>
        <w:rPr/>
        <w:t>ⱷ</w:t>
      </w:r>
      <w:r>
        <w:rPr/>
        <w:t>㌳輣긳싎濂䉧祆촶㙞쉹䅳攮㉲轃敥䙾癕</w:t>
      </w:r>
      <w:r>
        <w:rPr/>
        <w:t>ⶵ</w:t>
      </w:r>
      <w:r>
        <w:rPr/>
        <w:t>娸䅺疮窡걲復礷焩潓甩㍬斮煋䝞㈫䀵碩㶥</w:t>
      </w:r>
      <w:r>
        <w:rPr/>
        <w:t>ꕂ⍎</w:t>
      </w:r>
      <w:r>
        <w:rPr/>
        <w:t>带唰㴲╭䨦</w:t>
      </w:r>
      <w:r>
        <w:rPr/>
        <w:t>⡢</w:t>
      </w:r>
      <w:r>
        <w:rPr/>
        <w:t>㤷㩕顮䰲轋轑싂䟃䣂呇ぢ뼻佨㴫⍈뽨칂帣쉴뽈䡰转숷⪻輤灱땙䯍㙳녌歵ㅩ꧎彸痂놥䎥ꍢ刯輪⸱䠰渭㉈畋⿂幀䆩䬵慷</w:t>
      </w:r>
      <w:r>
        <w:rPr/>
        <w:t>ꦮ</w:t>
      </w:r>
      <w:r>
        <w:rPr/>
        <w:t>繤煤其浶僂眣㝰쉃♩太䡘쉴汇櫂䣂뽲䙣㶬쉇쵨믂ㅱ䍆啗夻㏂繺業塴㬥瘥</w:t>
      </w:r>
      <w:r>
        <w:rPr/>
        <w:t>ꦣ</w:t>
      </w:r>
      <w:r>
        <w:rPr/>
        <w:t>녢䰦捧䩗습쉏쉟䛂ꅠ䏂䍹恶⩥䋂⹘祮⑂祓䩕</w:t>
      </w:r>
      <w:r>
        <w:rPr/>
        <w:t>ꤵⵓ</w:t>
      </w:r>
      <w:r>
        <w:rPr/>
        <w:t>〸秂숪ꥮ泂汅教摅ꍍ숬♢싂뗂⭸摌牨㐰쉘䥳摣斱ꅁ쉟䉐싂䝕偋奒땺ꍮ쉁⬬䡏</w:t>
      </w:r>
      <w:r>
        <w:rPr/>
        <w:t>ꗂ</w:t>
      </w:r>
      <w:r>
        <w:rPr/>
        <w:t>彁숸轑䵲攩䥡創㒏캵刻</w:t>
      </w:r>
      <w:r>
        <w:rPr/>
        <w:t>ꕶ</w:t>
      </w:r>
      <w:r>
        <w:rPr/>
        <w:t>㜪⭕ꥪ瀹ㅲ</w:t>
      </w:r>
      <w:r>
        <w:rPr/>
        <w:t>Ⲯ</w:t>
      </w:r>
      <w:r>
        <w:rPr/>
        <w:t>涻⬬숺㵊帯䌪㑂樨䯂散㵌긣䵴䡈乃⮩漊⼨朻㥌숨쉰灔杯쉋参欰氱⬥䝤ꍷ㑟楋䕔繍䉷뿂畊㥒䯎㑅爴㥏橱氭㉏⤶䅵갫䡮橩⽾슏㶬㭀椥䵚桦息侮婹␤㬮⯂に碣⭩奞瑵稹橳浐㕭숽숵汆쵉䙑㴶畍쉃摞硉⮣쉚匳⹶椺嗂뭇뼶滂⩤㑶⹺싂伫숮玏㡡庻怶䙪影焴協䱍</w:t>
      </w:r>
      <w:r>
        <w:rPr/>
        <w:t>ⶩ</w:t>
      </w:r>
      <w:r>
        <w:rPr/>
        <w:t>긬␵숤帬쉃㈶昺뽇▥噦㵘买쉨噰⭢걈싂䫂ꍠ⬪놡捏쎣䫂䅴쉹冮</w:t>
      </w:r>
      <w:r>
        <w:rPr/>
        <w:t>⡏ⱗ</w:t>
      </w:r>
      <w:r>
        <w:rPr/>
        <w:t>ꅇ䢩⭍ぢ䅕轈㭩숽瑠ㅥ瀪㡐智癩噁捳싂㥃⦩뼱住⑦␩䯂楀汋Ⓨゥ痂縦숤潘懎噦⨯祩爰⽞㗂煣숯㑸琯㣂づ穋䈳甤㡆兇縮繅쉷☱䠺䕮噢뮡䏂顁뭥繂摙쉌⨸盂䠩熬轒⵸쉧습䊩淎⒬畞傱⪵梡⭡塌橃숨㗂榏㇃㩥䲬䗂㏂쉩㖿</w:t>
      </w:r>
      <w:r>
        <w:rPr/>
        <w:t>ⵣ</w:t>
      </w:r>
      <w:r>
        <w:rPr/>
        <w:t>㐸婲竂辻䠫쉭ㄻ瘳吴獷䵯墥䭋煸땇迂傘檘딨촪癘Ⓜ碡旂涡쉵䁯⨱뮏何㭌䡒朥䑈㡠☥墵瘷놱ꌯ쉩㩶⍯⑔囎矎燂潕쉱捫㑉㏂슻쉍曂⭥⻎⦬㢣㬪穙兆扨剕睢㥈厥䘷啫䉊慔㴭徣쉸䡇</w:t>
      </w:r>
      <w:r>
        <w:rPr/>
        <w:t>⡖</w:t>
      </w:r>
      <w:r>
        <w:rPr/>
        <w:t>焴</w:t>
      </w:r>
      <w:r>
        <w:rPr/>
        <w:t>Ⲭ</w:t>
      </w:r>
      <w:r>
        <w:rPr/>
        <w:t>氵</w:t>
      </w:r>
      <w:r>
        <w:rPr/>
        <w:t>ꔤ</w:t>
      </w:r>
      <w:r>
        <w:rPr/>
        <w:t>䁞怦忂䴪顎䕍轉穟溩穊⎬♣垿</w:t>
      </w:r>
      <w:r>
        <w:rPr/>
        <w:t>ⲡ</w:t>
      </w:r>
      <w:r>
        <w:rPr/>
        <w:t>넮䑧⩯ꄲ싍䙧獃䠵㵃╖⭩斘䆡穭帶愺㍐껃▥湁㜸礸汯捲捩썉慥䳂</w:t>
      </w:r>
      <w:r>
        <w:rPr/>
        <w:t>ⱗ</w:t>
      </w:r>
      <w:r>
        <w:rPr/>
        <w:t>匹佣㑇坶䝁⫂쵇砤䭨ꎘ卓㕮畯煟싂壂坮ꌸぉ獔</w:t>
      </w:r>
      <w:r>
        <w:rPr/>
        <w:t>⡸</w:t>
      </w:r>
      <w:r>
        <w:rPr/>
        <w:t>䦥彁甭⩂摄歓奭刽ꥩ㡠⬩쉢䍍䥍㩬㭔攪⩆䍎㌨㞮⪬</w:t>
      </w:r>
      <w:r>
        <w:rPr/>
        <w:t>ꥆ⛂</w:t>
      </w:r>
      <w:r>
        <w:rPr/>
        <w:t>檵숲彾</w:t>
      </w:r>
      <w:r>
        <w:rPr/>
        <w:t>Ⱔ</w:t>
      </w:r>
      <w:r>
        <w:rPr/>
        <w:t>칶슏㠫呔恄슥彎坵䵍灒슩⭈깥旂淂䣂</w:t>
      </w:r>
      <w:r>
        <w:rPr/>
        <w:t>ⵍ</w:t>
      </w:r>
      <w:r>
        <w:rPr/>
        <w:t>㚮쉦昱䷂噇䉺坔ㅪ떱ꅠ㥐夭䱓</w:t>
      </w:r>
      <w:r>
        <w:rPr/>
        <w:t>ꖣ</w:t>
      </w:r>
      <w:r>
        <w:rPr/>
        <w:t>䠶뗂</w:t>
      </w:r>
      <w:r>
        <w:rPr/>
        <w:t>ꦵ</w:t>
      </w:r>
      <w:r>
        <w:rPr/>
        <w:t>䙐㦵깞싂☥⻃쉟戴ꍥ頲䅕礽㨽쉡╧匸汩䵙禘녭</w:t>
      </w:r>
      <w:r>
        <w:rPr/>
        <w:t>⠰</w:t>
      </w:r>
      <w:r>
        <w:rPr/>
        <w:t>㨴㙣绂礻䦘</w:t>
      </w:r>
      <w:r>
        <w:rPr/>
        <w:t>ⱖ</w:t>
      </w:r>
      <w:r>
        <w:rPr/>
        <w:t>ꤷ</w:t>
      </w:r>
      <w:r>
        <w:rPr/>
        <w:t>ꌮ┳畞슮㙦칾치쉙潖쉖慅⑋猵㵔敪숶浑瓍恉㶥づ溩㛂䕑倷㭷</w:t>
      </w:r>
      <w:r>
        <w:rPr/>
        <w:t>ꤪ</w:t>
      </w:r>
      <w:r>
        <w:rPr/>
        <w:t>뽁夯㫂㟍깢智䱔仂穫稴暩숸顢䁋</w:t>
      </w:r>
      <w:r>
        <w:rPr/>
        <w:t>ⲡ</w:t>
      </w:r>
      <w:r>
        <w:rPr/>
        <w:t>捲쉖䱂坸</w:t>
      </w:r>
      <w:r>
        <w:rPr/>
        <w:t>ⵥ</w:t>
      </w:r>
      <w:r>
        <w:rPr/>
        <w:t>ꏂ⍡</w:t>
      </w:r>
      <w:r>
        <w:rPr/>
        <w:t>ꔩ</w:t>
      </w:r>
      <w:r>
        <w:rPr/>
        <w:t>患妿⩱轖摈</w:t>
      </w:r>
      <w:r>
        <w:rPr/>
        <w:t>⠸</w:t>
      </w:r>
      <w:r>
        <w:rPr/>
        <w:t>票␽ꅎ㋂矂烂捴刣愊熡單㭫⍬湠冘쉉갦㉅殡␻⩆煁츨畊슱欦쎩㛂玘</w:t>
      </w:r>
      <w:r>
        <w:rPr/>
        <w:t>⠮</w:t>
      </w:r>
      <w:r>
        <w:rPr/>
        <w:t>㏂⩒䭊繊ㅕ</w:t>
      </w:r>
      <w:r>
        <w:rPr/>
        <w:t>ⲱ</w:t>
      </w:r>
      <w:r>
        <w:rPr/>
        <w:t>쉮䭑숰䵗顯쉵⻂</w:t>
      </w:r>
      <w:r>
        <w:rPr/>
        <w:t>꤬</w:t>
      </w:r>
      <w:r>
        <w:rPr/>
        <w:t>摠⭉㩉䈵枵晸䁩䨥㭞♖畨値䑄쉡汊眦땙摤⹬瑴瞣睤䬬䢩卤㒏䥘剞♙뽀㙘칵滂挪〣</w:t>
      </w:r>
      <w:r>
        <w:rPr/>
        <w:t>ꤹ</w:t>
      </w:r>
      <w:r>
        <w:rPr/>
        <w:t>頤㭟摲戤슣㘲숫⵭挷⨩㗂凂쉖</w:t>
      </w:r>
      <w:r>
        <w:rPr/>
        <w:t>ⵉ☵</w:t>
      </w:r>
      <w:r>
        <w:rPr/>
        <w:t>顀┪唺䡪澻牏䔣긵䪘眷匭兰睇䌵췂熻橪⛂⩔两柂湲싂뭃敊㷂䵧樭䱖㉥榘梘쉖周剨</w:t>
      </w:r>
      <w:r>
        <w:rPr/>
        <w:t>ⵂ</w:t>
      </w:r>
      <w:r>
        <w:rPr/>
        <w:t>椶挹彑슥쉂嗍⏂焪恤⥁頥㈪晗쌮ꆩ㛂晀㝀捰䴶⑗싃쵣⬱䌵凂凂体煘彎截╶䡟㙵䦱䭹㴪㌥깬⭾椫栺䥤⼰佚梿幣䴺㗂椱쉐숸쉔⑩╶橏쉙䷂걳䋂㪮</w:t>
      </w:r>
      <w:r>
        <w:rPr/>
        <w:t>ꥇ</w:t>
      </w:r>
      <w:r>
        <w:rPr/>
        <w:t>쉗쉃瑨캻쉡ꏂ滍</w:t>
      </w:r>
      <w:r>
        <w:rPr/>
        <w:t>ⱕ</w:t>
      </w:r>
      <w:r>
        <w:rPr/>
        <w:t>瞩恀ꅮ쎻溣쉍</w:t>
      </w:r>
      <w:r>
        <w:rPr/>
        <w:t>⣂</w:t>
      </w:r>
      <w:r>
        <w:rPr/>
        <w:t>䝰╔⥭⸨쉅䗂ꅄ摵⹳幁婌幫礽㭨捄喩扰ꌽ焲坦桌㙃桊딴佯慷塆牢꥔憥⪡♲䵦䑦䝘䙊뗂汐响佯</w:t>
      </w:r>
      <w:r>
        <w:rPr/>
        <w:t>ꤷ</w:t>
      </w:r>
      <w:r>
        <w:rPr/>
        <w:t>䁬悮</w:t>
      </w:r>
      <w:r>
        <w:rPr/>
        <w:t>ꤴ</w:t>
      </w:r>
      <w:r>
        <w:rPr/>
        <w:t>敱쉰䩕本까싂㞬㕾싎㎮쉄</w:t>
      </w:r>
      <w:r>
        <w:rPr/>
        <w:t>ⱱ</w:t>
      </w:r>
      <w:r>
        <w:rPr/>
        <w:t>瀲⽉呹䀻勂⬵煌涵攳煤쉺攬</w:t>
      </w:r>
      <w:r>
        <w:rPr/>
        <w:t>⢡</w:t>
      </w:r>
      <w:r>
        <w:rPr/>
        <w:t>싂堲</w:t>
      </w:r>
      <w:r>
        <w:rPr/>
        <w:t>ⴷ</w:t>
      </w:r>
      <w:r>
        <w:rPr/>
        <w:t>瑦慦칓⩖⺥穎䷎쉟晉煐欪䙧⬸攫㌥埂婗ꍡꅐ散獒䅓剷㴨◃⾩獢슩丨䕑촻딲숪⏂슩助슥䨪┷쉒氽⨥</w:t>
      </w:r>
      <w:r>
        <w:rPr/>
        <w:t>⠫</w:t>
      </w:r>
      <w:r>
        <w:rPr/>
        <w:t>㬣矂쉙渴캡䩘仂䅈椬</w:t>
      </w:r>
      <w:r>
        <w:rPr/>
        <w:t>ⴷ</w:t>
      </w:r>
      <w:r>
        <w:rPr/>
        <w:t>䯎䕧겡⫂偏쉑ち椷䇂㬲礭㕡曂䞥㨱割╏숳眤ヂ啅煱㗂畂뽎悱吩걨㵸乐櫂䀦瑢䭂佐樻㫂뽈猱㥡</w:t>
      </w:r>
      <w:r>
        <w:rPr/>
        <w:t>ⴸ</w:t>
      </w:r>
      <w:r>
        <w:rPr/>
        <w:t>⽁⿂쉸牱畬愹㔪焴䌯쉌䈳湌䑏䴲睦⩏⹅噥쵞㴫䤴㵲싍ㅬㅳ⏂呌슡埂⻂䦩敞䔯⚣ㅹ穭偔㉩復</w:t>
      </w:r>
      <w:r>
        <w:rPr/>
        <w:t>ꔷ</w:t>
      </w:r>
      <w:r>
        <w:rPr/>
        <w:t>습坌䅹⨪ꌹ㩇砪칧쉧䝄灖䐩祚䥤䒻繵䕱甴⥾㉹檩</w:t>
      </w:r>
      <w:r>
        <w:rPr/>
        <w:t>⠺</w:t>
      </w:r>
      <w:r>
        <w:rPr/>
        <w:t>偲呸쉘깅⹌㟂녑</w:t>
      </w:r>
      <w:r>
        <w:rPr/>
        <w:t>ⶡ</w:t>
      </w:r>
      <w:r>
        <w:rPr/>
        <w:t>獅㵏携쉈㤫⍭㕎㵂</w:t>
      </w:r>
      <w:r>
        <w:rPr/>
        <w:t>ꥈꥈ</w:t>
      </w:r>
      <w:r>
        <w:rPr/>
        <w:t>嗂痂ㄮ䅚楸轞玏奖ꥯ渵湢㟂䯂汬쉎顀䍘垩啡磂䠹␫쉺浚汫㭠쉦浔쉥䑉ꍐ긱活匳┹⑃槂䣂⸦穏㈽㝮樱╠帰䵐䴱昽塟뼶뭲棂⸰⥘</w:t>
      </w:r>
      <w:r>
        <w:rPr/>
        <w:t>ⶵ</w:t>
      </w:r>
      <w:r>
        <w:rPr/>
        <w:t>敘</w:t>
      </w:r>
      <w:r>
        <w:rPr/>
        <w:t>꧍</w:t>
      </w:r>
      <w:r>
        <w:rPr/>
        <w:t>䅮晍坣㐵煘櫂渷슘〵</w:t>
      </w:r>
      <w:r>
        <w:rPr/>
        <w:t>ꤊ</w:t>
      </w:r>
      <w:r>
        <w:rPr/>
        <w:t>燎ꍣꥢ긻丯⽑䕤䐴</w:t>
      </w:r>
      <w:r>
        <w:rPr/>
        <w:t>Ⲯ</w:t>
      </w:r>
      <w:r>
        <w:rPr/>
        <w:t>庵⯂憡깅兒慮⩥⬺ꥺ牆컂䡐⌭땺怣뽦⩉싂쵣顁顖捔䮥徿걔轈</w:t>
      </w:r>
      <w:r>
        <w:rPr/>
        <w:t>ꦘ</w:t>
      </w:r>
      <w:r>
        <w:rPr/>
        <w:t>剨䂬塠</w:t>
      </w:r>
      <w:r>
        <w:rPr/>
        <w:t>ꤳ</w:t>
      </w:r>
      <w:r>
        <w:rPr/>
        <w:t>欻</w:t>
      </w:r>
      <w:r>
        <w:rPr/>
        <w:t>ⱨ</w:t>
      </w:r>
      <w:r>
        <w:rPr/>
        <w:t>㝘㥚䉙䱖⹧顶汫繒넽</w:t>
      </w:r>
      <w:r>
        <w:rPr/>
        <w:t>꧂</w:t>
      </w:r>
      <w:r>
        <w:rPr/>
        <w:t>뭋睷堺䗂吻春䅰辩숵姎땔捋쉾扌㥘䴹ꄳ㭄촫彰塚免㐪嫍你坁䜪⤴격ㅹ䓂㌫䱒䑾硃䙲噇꤮礹숷弦쉘칺쉚爲㑎䐭㭀婏ꥹꇍㅍ싍啑ㄪ</w:t>
      </w:r>
      <w:r>
        <w:rPr/>
        <w:t>ꦩ</w:t>
      </w:r>
      <w:r>
        <w:rPr/>
        <w:t>㬷漣㑟츯⯍汢呠戲浾捨⸲⑤ネ♡싂桦㴥쉄Ⓨ助慹勂繶䇂䙹䃂䕕奶渮쌨⻃眱㡯倷䉱婓斣쉑쉱㚡숩䩺⌺⑗繱䦥伮㕶敧禣皬䦣쉒㘵㭁쉺橆纘ꥧ睱爽쉃⭡奥槃毎䁖摰㨤㕠⭫⑄</w:t>
      </w:r>
      <w:r>
        <w:rPr/>
        <w:t>ⵤ</w:t>
      </w:r>
      <w:r>
        <w:rPr/>
        <w:t>ギ拂汥椤穬䙚</w:t>
      </w:r>
      <w:r>
        <w:rPr/>
        <w:t>ⱉ</w:t>
      </w:r>
      <w:r>
        <w:rPr/>
        <w:t>䑱幵╞堭ꄴ䑺啑㌥頥⚿䁾䝎煃䑱轶価歧婢疮␪꥔쉰슻湀摹</w:t>
      </w:r>
      <w:r>
        <w:rPr/>
        <w:t>ⶻ</w:t>
      </w:r>
      <w:r>
        <w:rPr/>
        <w:t>견廍犘懂쵺㋂䄦瑢싍穖걗輫䠭穋␺愯惂䐴싂绂乮ㅘ㵷⽈㵠격甲䉦塢畊</w:t>
      </w:r>
      <w:r>
        <w:rPr/>
        <w:t>ⵂ</w:t>
      </w:r>
      <w:r>
        <w:rPr/>
        <w:t>單漰个榵顊녇ꍅ䇃泂睳</w:t>
      </w:r>
      <w:r>
        <w:rPr/>
        <w:t>Ⱪ</w:t>
      </w:r>
      <w:r>
        <w:rPr/>
        <w:t>两츭瞣倥忂佩繥긣婌撻㜩滂ꍁ䀫睔䓂噊녏⩭幸橠⫂쉱㤣氱길㯂</w:t>
      </w:r>
      <w:r>
        <w:rPr/>
        <w:t>ꔲ</w:t>
      </w:r>
      <w:r>
        <w:rPr/>
        <w:t>䫂田䈥⥒㍮</w:t>
      </w:r>
      <w:r>
        <w:rPr/>
        <w:t>ꕕ</w:t>
      </w:r>
      <w:r>
        <w:rPr/>
        <w:t>䙉䵍</w:t>
      </w:r>
      <w:r>
        <w:rPr/>
        <w:t>꥟</w:t>
      </w:r>
      <w:r>
        <w:rPr/>
        <w:t>輳搯싂樭慶⤲浐摷港</w:t>
      </w:r>
      <w:r>
        <w:rPr/>
        <w:t>Ⳃ</w:t>
      </w:r>
      <w:r>
        <w:rPr/>
        <w:t>䴴슿Ⓙ쉣⹠ㅎ⩓浫슩</w:t>
      </w:r>
      <w:r>
        <w:rPr/>
        <w:t>ⷂ</w:t>
      </w:r>
      <w:r>
        <w:rPr/>
        <w:t>⽇ꅏꥭ㌵妮䞿㗃⿂쉌䪣⭘</w:t>
      </w:r>
      <w:r>
        <w:rPr/>
        <w:t>ⴺ</w:t>
      </w:r>
      <w:r>
        <w:rPr/>
        <w:t>琨挷겏晅썬獲㋂捲㩩獎㭊녍狍놿砮㢩뿂曂</w:t>
      </w:r>
      <w:r>
        <w:rPr/>
        <w:t>⡡</w:t>
      </w:r>
      <w:r>
        <w:rPr/>
        <w:t>楮쉌묽걸䀪桋檥䙥䏂쉷쉓繳ꄣ癤噊갬㣎塤敧㊩䕎桍傡顱䡾绂쉰懎⥺슣</w:t>
      </w:r>
      <w:r>
        <w:rPr/>
        <w:t>ꕤ⩧ꔷ</w:t>
      </w:r>
      <w:r>
        <w:rPr/>
        <w:t>潭쵙</w:t>
      </w:r>
      <w:r>
        <w:rPr/>
        <w:t>ⱚ</w:t>
      </w:r>
      <w:r>
        <w:rPr/>
        <w:t>灹卤㵗</w:t>
      </w:r>
      <w:r>
        <w:rPr/>
        <w:t>ⲡ</w:t>
      </w:r>
      <w:r>
        <w:rPr/>
        <w:t>僂ꌣ䀶䝭⑺䥓䉇싂発촵旍⯂彔⨻輨奚慣䡱</w:t>
      </w:r>
      <w:r>
        <w:rPr/>
        <w:t>⠩</w:t>
      </w:r>
      <w:r>
        <w:rPr/>
        <w:t>嫂㭁卾ヂ칶橆딲</w:t>
      </w:r>
      <w:r>
        <w:rPr/>
        <w:t>Ⱶ</w:t>
      </w:r>
      <w:r>
        <w:rPr/>
        <w:t>츮㎱네츤⽄ꅅ䍭浖猰⧂瑶ꅵ습㠬쉀嫂</w:t>
      </w:r>
      <w:r>
        <w:rPr/>
        <w:t>ꥍ</w:t>
      </w:r>
      <w:r>
        <w:rPr/>
        <w:t>仍쉄末捘䐦䩘㍟䡈橷穈仂㶵⭊䁖⤳⭸頭㑟䡕</w:t>
      </w:r>
      <w:r>
        <w:rPr/>
        <w:t>ⷂ</w:t>
      </w:r>
      <w:r>
        <w:rPr/>
        <w:t>急䝱也䕐頲싂㥸栮쉌ㄺ⽳栵䤳垡⭞佺⪻剙潘愭</w:t>
      </w:r>
      <w:r>
        <w:rPr/>
        <w:t>⡎</w:t>
      </w:r>
      <w:r>
        <w:rPr/>
        <w:t>깱噵㠮儤妘춥湌䮡元惎冡呡迍㡴ㄤ睂껂䩏樳曂瑖卡湇䬹䛂束⨩⩆䁂汬습쉺伲㭴䵅䜰숸眦橡썫칅䥶洊⴬幇頱弱䜨瀻㈻┵欷汨敍懂佡攷슿杵呓숯䜨㤪䰺㚮砳䟃뮥硙咩㩞쉑嫂娣쉀싂䕃漴䞩啬皣穯㑵乥乘춡䵃䣂㑸숷㭞㨳㌳䐷⌱䕟矃쉨呭</w:t>
      </w:r>
      <w:r>
        <w:rPr/>
        <w:t>ⲡ</w:t>
      </w:r>
      <w:r>
        <w:rPr/>
        <w:t>汞ꍸ楍捈곂頰楪煗教䪵塌獇繬㭡挹東긵⨨⦘朳䮵숷쉗梻噤牷轂渷㔥慕瘳砷輳䈣곂땺皩촶◂뾻㌭묤买썅숪ꅌ⬵</w:t>
      </w:r>
      <w:r>
        <w:rPr/>
        <w:t>ꤨ⏂</w:t>
      </w:r>
      <w:r>
        <w:rPr/>
        <w:t>癄ぱ⸳敏⑌倥뼷䵣㚮䬭㌪⥘媿灱婣⨯숦㨳慘穢䵄盍</w:t>
      </w:r>
      <w:r>
        <w:rPr/>
        <w:t>ⶥ</w:t>
      </w:r>
      <w:r>
        <w:rPr/>
        <w:t>傻䏂칸溣佴桰㙑晒甪剷칅㘸材婵䳂顕䰸墵湶捪匫쌪砹㝰㥁넺㕴奦璮櫂吷兙束矂瑚</w:t>
      </w:r>
      <w:r>
        <w:rPr/>
        <w:t>⢻</w:t>
      </w:r>
      <w:r>
        <w:rPr/>
        <w:t>忎썅㝦忂ㅍㅠ쌱㌳썳㕉湄㭏咻栦䑒窱㵲ꏂ墱䉵⌳礵殩睦昤⨵䲬╦䝉乎</w:t>
      </w:r>
      <w:r>
        <w:rPr/>
        <w:t>⣃</w:t>
      </w:r>
      <w:r>
        <w:rPr/>
        <w:t>ꤻ</w:t>
      </w:r>
      <w:r>
        <w:rPr/>
        <w:t>䩉唱㡓㝀页璿獧硱䫂䣂숯扒⍀㴶쉰灳슬硭깥頳⌱⬵㈦枬㑌㦮⩪漽䕦彚⽙乲乔痂䡕涵揂涘딣啒碩狃危㞣伻䌣癲础啀祕㔽栽㵓䞣效㮏쉶⹋䍐싂䟎</w:t>
      </w:r>
      <w:r>
        <w:rPr/>
        <w:t>ꦣ</w:t>
      </w:r>
      <w:r>
        <w:rPr/>
        <w:t>ꇃ䉒걃䉩佪⧃⩬䥕珎㗍㥎땾썃朳呁슮쉲畀瘪敉げ㥟〣䥥矂濂睋쉳㵲㘳欪</w:t>
      </w:r>
      <w:r>
        <w:rPr/>
        <w:t>Ⳃ</w:t>
      </w:r>
      <w:r>
        <w:rPr/>
        <w:t>浰㵉쉐㥸乄䆥䭚䭰㙶䴪歸</w:t>
      </w:r>
      <w:r>
        <w:rPr/>
        <w:t>⠬♱</w:t>
      </w:r>
      <w:r>
        <w:rPr/>
        <w:t>㛂싃枿떏䱢䆏剖㩑⩕橲轄㌹娯捳兮睑橤슩㟂ㅭ㞮夥촪獙䱕㭤㤪</w:t>
      </w:r>
      <w:r>
        <w:rPr/>
        <w:t>ꥃ</w:t>
      </w:r>
      <w:r>
        <w:rPr/>
        <w:t>䫃Ⓜ춵딶䲩墩繶㗂쉤煗䙆䍵䂻</w:t>
      </w:r>
      <w:r>
        <w:rPr/>
        <w:t>ⱑ</w:t>
      </w:r>
      <w:r>
        <w:rPr/>
        <w:t>㍲硅䪏䝅剩桵佒祡뿂刵晇⨷쏂抡䰴䅡曍</w:t>
      </w:r>
      <w:r>
        <w:rPr/>
        <w:t>ꤵ</w:t>
      </w:r>
      <w:r>
        <w:rPr/>
        <w:t>歓氦⫂䀰숨扯痂㩾㉴쉋輹䭊澩</w:t>
      </w:r>
      <w:r>
        <w:rPr/>
        <w:t>ꤨ</w:t>
      </w:r>
      <w:r>
        <w:rPr/>
        <w:t>乙媥爳</w:t>
      </w:r>
      <w:r>
        <w:rPr/>
        <w:t>⡊</w:t>
      </w:r>
      <w:r>
        <w:rPr/>
        <w:t>싂歲땁쵪流䄣浓땶窻䅂兮漭灺杭믂ꍾꄷ刪亣ꍥ桤</w:t>
      </w:r>
      <w:r>
        <w:rPr/>
        <w:t>ꕁ</w:t>
      </w:r>
      <w:r>
        <w:rPr/>
        <w:t>堨</w:t>
      </w:r>
      <w:r>
        <w:rPr/>
        <w:t>⢮</w:t>
      </w:r>
      <w:r>
        <w:rPr/>
        <w:t>禩㵈倸䖩숷辣㊏䭶㝩㝄⩷甫傱挽♆反慵놿㈹栫瞵燍</w:t>
      </w:r>
      <w:r>
        <w:rPr/>
        <w:t>⡨</w:t>
      </w:r>
      <w:r>
        <w:rPr/>
        <w:t>숨睞奫䆵⑉畸楉㜯㬩⑍㠪⥅䛂㩟䯂幠㩍㐤村䜸䵹⽟ꅠꥤ놬</w:t>
      </w:r>
      <w:r>
        <w:rPr/>
        <w:t>ꕅ</w:t>
      </w:r>
      <w:r>
        <w:rPr/>
        <w:t>㫂쉟婉片㓃呚쉧〱숤硡</w:t>
      </w:r>
      <w:r>
        <w:rPr/>
        <w:t>ꤤ</w:t>
      </w:r>
      <w:r>
        <w:rPr/>
        <w:t>灩制弳䱀⵵楎轫在桒쉢</w:t>
      </w:r>
      <w:r>
        <w:rPr/>
        <w:t>⡈</w:t>
      </w:r>
      <w:r>
        <w:rPr/>
        <w:t>뾮懍㦻</w:t>
      </w:r>
      <w:r>
        <w:rPr/>
        <w:t>⢵</w:t>
      </w:r>
      <w:r>
        <w:rPr/>
        <w:t>ꌸ晊僂浙쵩땵晡泂춬彣扚牾攵⼳쉩쉥瑨女嗂剾</w:t>
      </w:r>
      <w:r>
        <w:rPr/>
        <w:t>⡍</w:t>
      </w:r>
      <w:r>
        <w:rPr/>
        <w:t>䴽晊䯂矂⵴숷仃〪䗂긊畋乕洹穌恍䒮㥇걃㗃</w:t>
      </w:r>
      <w:r>
        <w:rPr/>
        <w:t>ꦿ⬣</w:t>
      </w:r>
      <w:r>
        <w:rPr/>
        <w:t>飂歉协䅱⸦猲⩔㵄㵄噁㝄佌礰愦慶⽇䩭䔮</w:t>
      </w:r>
      <w:r>
        <w:rPr/>
        <w:t>Ⳃ</w:t>
      </w:r>
      <w:r>
        <w:rPr/>
        <w:t>倰깋穁眥㍳䚩䜦⹀䉊㡶䥀㍚⨨쉣楫煏䝩䮿汾䬵睲塀깪呺䀺숶奵싂穷㵒⸰乂祈슩犥쉤䀥▱煆╢쉮</w:t>
      </w:r>
      <w:r>
        <w:rPr/>
        <w:t>ⱓ</w:t>
      </w:r>
      <w:r>
        <w:rPr/>
        <w:t>䥪椤</w:t>
      </w:r>
      <w:r>
        <w:rPr/>
        <w:t>⢩</w:t>
      </w:r>
      <w:r>
        <w:rPr/>
        <w:t>ꥱ灲숲ィ獊猻捀摴</w:t>
      </w:r>
      <w:r>
        <w:rPr/>
        <w:t>ꕃ</w:t>
      </w:r>
      <w:r>
        <w:rPr/>
        <w:t>飃婱䤴㐸灐㣂䰩婶癉⑗</w:t>
      </w:r>
      <w:r>
        <w:rPr/>
        <w:t>ꖩ</w:t>
      </w:r>
      <w:r>
        <w:rPr/>
        <w:t>婶䑟㔱斩卉弹獒㢬䅆쉑</w:t>
      </w:r>
      <w:r>
        <w:rPr/>
        <w:t>ꤹ⑄</w:t>
      </w:r>
      <w:r>
        <w:rPr/>
        <w:t>栱숯煨㢬汑浂</w:t>
      </w:r>
      <w:r>
        <w:rPr/>
        <w:t>⡍⨩</w:t>
      </w:r>
      <w:r>
        <w:rPr/>
        <w:t>癀䙗湺奷彣㌽ꍃ桉䚡瑣䜥쉯㝔盍쉷彌䱭⥠⥒砲彃㵆싎䕶꺏</w:t>
      </w:r>
      <w:r>
        <w:rPr/>
        <w:t>Ⱕ</w:t>
      </w:r>
      <w:r>
        <w:rPr/>
        <w:t>ꔫ</w:t>
      </w:r>
      <w:r>
        <w:rPr/>
        <w:t>婠⚣涘兵⨤殿䧂奎呪⨣┫䭺</w:t>
      </w:r>
      <w:r>
        <w:rPr/>
        <w:t>⢮䷎⨨</w:t>
      </w:r>
      <w:r>
        <w:rPr/>
        <w:t>兤쉸쉭䱟싂⑬塘晭쉸믂彇㉔禡⾮㞏◂乒㛃棂㞻㉈塦䱋窥ㄱ頲⩟⭣傥輽瑨乔歀㈦顬쉓㐦␨硖痎쌷穌⵨关㴪춻湚㩑橅啅쉚⽕䝥썯䁞ぢ槃歍顇浗숨眶彴ꏂ顉䙵睰숣⿂槍⫎䉩</w:t>
      </w:r>
      <w:r>
        <w:rPr/>
        <w:t>ꗂ</w:t>
      </w:r>
      <w:r>
        <w:rPr/>
        <w:t>䙭슻뽉쉊䩩顟䏂⎬顳橘㭄쉶畁轕稪䝮</w:t>
      </w:r>
      <w:r>
        <w:rPr/>
        <w:t>⣂</w:t>
      </w:r>
      <w:r>
        <w:rPr/>
        <w:t>⽊䙨⩞☫ㄺ㧂歌뽎摸佦㭒窱匩㦏磂ꅑㅥ⌷⑳䉔⯂洩䲩吲슬ぅ</w:t>
      </w:r>
      <w:r>
        <w:rPr/>
        <w:t>⡭</w:t>
      </w:r>
      <w:r>
        <w:rPr/>
        <w:t>婓湋䉑偳쉀塡㥙填婳ꥶ쉃쉌㝷煹⌵汚싂泂</w:t>
      </w:r>
      <w:r>
        <w:rPr/>
        <w:t>ꦻ</w:t>
      </w:r>
      <w:r>
        <w:rPr/>
        <w:t>쉴</w:t>
      </w:r>
      <w:r>
        <w:rPr/>
        <w:t>⠩</w:t>
      </w:r>
      <w:r>
        <w:rPr/>
        <w:t>숪숹抏⩸睵琽䵈剡卂睾瞡⑃녔晠塎⩆㩋쉫䩑楡啱㩳慴瘨ꅹ漨쉧⥆</w:t>
      </w:r>
      <w:r>
        <w:rPr/>
        <w:t>꧃</w:t>
      </w:r>
      <w:r>
        <w:rPr/>
        <w:t>ヂ㩡㝀♰歪乶⧂丨帷싂揎晶꺥煾쉓㠩䤲쉃숵䆿⩘䡙慘破㆏呷㩠쏂⪏恾뭏깮徿슻䄯繉쉏㚬䤷橾䨣䡸桊奢㍙堬숰截</w:t>
      </w:r>
      <w:r>
        <w:rPr/>
        <w:t>ⴵ⍠</w:t>
      </w:r>
      <w:r>
        <w:rPr/>
        <w:t>泂녀硂懂꥔䌭걐䙲扥䅬曍⧂</w:t>
      </w:r>
      <w:r>
        <w:rPr/>
        <w:t>⠫</w:t>
      </w:r>
      <w:r>
        <w:rPr/>
        <w:t>嫂</w:t>
      </w:r>
      <w:r>
        <w:rPr/>
        <w:t>⠪</w:t>
      </w:r>
      <w:r>
        <w:rPr/>
        <w:t>ꇃ걋禬䶵⨭皏拃캬쌯䏃攰긺癈䯂佲啍扪穋쵆滂쉥歊</w:t>
      </w:r>
      <w:r>
        <w:rPr/>
        <w:t>ꔥ</w:t>
      </w:r>
      <w:r>
        <w:rPr/>
        <w:t>㒥獌奇䥷</w:t>
      </w:r>
      <w:r>
        <w:rPr/>
        <w:t>꧂</w:t>
      </w:r>
      <w:r>
        <w:rPr/>
        <w:t>帬拂瘲瑂兒牙搯걡䱃⬹杶溩꥾⏂摨ꅣ䩓⽶炥땯敎濃㔩㈹쉏项矎硷㐽썰硉沮繡䀪呮呃숽找悬皏㭺䝅况佐摗딫숳츪㩯㩰㐱</w:t>
      </w:r>
      <w:r>
        <w:rPr/>
        <w:t>ꗂ</w:t>
      </w:r>
      <w:r>
        <w:rPr/>
        <w:t>穳澡쉏칱쉏婈⸦땲畔</w:t>
      </w:r>
      <w:r>
        <w:rPr/>
        <w:t>ⱙ</w:t>
      </w:r>
      <w:r>
        <w:rPr/>
        <w:t>꧂</w:t>
      </w:r>
      <w:r>
        <w:rPr/>
        <w:t>䞡庘䵪䁙ば欽㍊摀恟㍘㞩壂㔣䝅䁷땳浶썘쌪嗍䧂䬩䱅䣎</w:t>
      </w:r>
      <w:r>
        <w:rPr/>
        <w:t>Ⲯ</w:t>
      </w:r>
      <w:r>
        <w:rPr/>
        <w:t>橰칢㑰ꄺ帽汍樊⩱䊩䮿歮쉁䵮쉸䅺辵汢䓂⩮쌶惍㝊兒乂땧碣䑲㥅樻</w:t>
      </w:r>
      <w:r>
        <w:rPr/>
        <w:t>ꔬ</w:t>
      </w:r>
      <w:r>
        <w:rPr/>
        <w:t>쉲恐恄쉁伮㘮⼶庬䭈轅㏂ꍘ车쉖⹳吭</w:t>
      </w:r>
      <w:r>
        <w:rPr/>
        <w:t>ⱹ</w:t>
      </w:r>
      <w:r>
        <w:rPr/>
        <w:t>爩䕡攣猳뗂椹溥⚱割䞘䪻湣晦슡嚏曂垻숨</w:t>
      </w:r>
      <w:r>
        <w:rPr/>
        <w:t>Ⱞ</w:t>
      </w:r>
      <w:r>
        <w:rPr/>
        <w:t>䳂ꎘ畢㑳싂싃佾爦漦佦⨲じ瞿ꏂ㬺㗂槂洸揂칄䡎滂练쉺쉹칲꥚摞쉶䱰ぎ㘤</w:t>
      </w:r>
      <w:r>
        <w:rPr/>
        <w:t>ꕒ</w:t>
      </w:r>
      <w:r>
        <w:rPr/>
        <w:t>䉏䐱뼣컂</w:t>
      </w:r>
      <w:r>
        <w:rPr/>
        <w:t>ⰳ</w:t>
      </w:r>
      <w:r>
        <w:rPr/>
        <w:t>뭅</w:t>
      </w:r>
      <w:r>
        <w:rPr/>
        <w:t>ⵄ</w:t>
      </w:r>
      <w:r>
        <w:rPr/>
        <w:t>摃䲣輸䮩☤</w:t>
      </w:r>
      <w:r>
        <w:rPr/>
        <w:t>ꕊ</w:t>
      </w:r>
      <w:r>
        <w:rPr/>
        <w:t>坪怯㘪當浵䍴䌮炻捘甪䑂⒱硧⽘꥾畃캬⹱墬故㭢䥸坩</w:t>
      </w:r>
      <w:r>
        <w:rPr/>
        <w:t>⡖</w:t>
      </w:r>
      <w:r>
        <w:rPr/>
        <w:t>杕頦꥾楴</w:t>
      </w:r>
      <w:r>
        <w:rPr/>
        <w:t>ⱒ</w:t>
      </w:r>
      <w:r>
        <w:rPr/>
        <w:t>䭦摦喿䕡殿⍊</w:t>
      </w:r>
      <w:r>
        <w:rPr/>
        <w:t>ⵉ</w:t>
      </w:r>
      <w:r>
        <w:rPr/>
        <w:t>껂슱吸穭啭Ⓜ漫橦⥺畊㠪싍ㄷ玩슻繢欥㙩砮┴昮⍆欲戤媣恷쉅⬵燂⏂焸復䠮楫慀⑰깢扡䛂숨㝧頭洬䕦犘㠶쉱㵅땯獑⌫㉌湠⭊⥓쉉䊬</w:t>
      </w:r>
      <w:r>
        <w:rPr/>
        <w:t>ꦬ</w:t>
      </w:r>
      <w:r>
        <w:rPr/>
        <w:t>ꍍ啡頻뽋䥉敢浆䮥쉖〮</w:t>
      </w:r>
      <w:r>
        <w:rPr/>
        <w:t>⡱</w:t>
      </w:r>
      <w:r>
        <w:rPr/>
        <w:t>䡧輥깸奺烂㔮쉍嗂㭙쉊쉲㐣琷㑤⪱晷숦䙱쌫┯東碥轺䜰佤쉐㴫䓂䘴睵ꄯ㎘恢啑䥔⑞슩䳂敞㶿䪏ꥠ쉮嚻䣂㡁슥䄯ꥱ犮䀫噲嘳住</w:t>
      </w:r>
      <w:r>
        <w:rPr/>
        <w:t>⡄</w:t>
      </w:r>
      <w:r>
        <w:rPr/>
        <w:t>慰</w:t>
      </w:r>
      <w:r>
        <w:rPr/>
        <w:t>ꔨ</w:t>
      </w:r>
      <w:r>
        <w:rPr/>
        <w:t>乣䵡㵱ꎬㅹ墵묩⼫</w:t>
      </w:r>
      <w:r>
        <w:rPr/>
        <w:t>⣍</w:t>
      </w:r>
      <w:r>
        <w:rPr/>
        <w:t>材噴Ⓜ뽂疩䨹撡僂숹擂쉚僎畑♲樨</w:t>
      </w:r>
      <w:r>
        <w:rPr/>
        <w:t>꥟</w:t>
      </w:r>
      <w:r>
        <w:rPr/>
        <w:t>쉋繈䐬棂焩塢两凂彆䃂穣神桎䭟쉚毎䙢䃂싃녺敐ㅞ쎥</w:t>
      </w:r>
      <w:r>
        <w:rPr/>
        <w:t>ⵠ</w:t>
      </w:r>
      <w:r>
        <w:rPr/>
        <w:t>恏啑묩ꍗ椴딦㩂㊻洴䅥뭶쵎숱녕埂槍╙</w:t>
      </w:r>
      <w:r>
        <w:rPr/>
        <w:t>⢻</w:t>
      </w:r>
      <w:r>
        <w:rPr/>
        <w:t>欥㬣才牋㷍晭灩䕾頯噓儷䱆灉杪㕕殥汆䩄瑟頹㉮䁸캵⩋捍ꅺ䥦ꄺ싂到䄣乤奯廂슻吻슩煕帨뭲サ뾱顶敞礪扆獎楃攨泂㈱剙匪갮歪㐹楧쉂ꍂ漴晾㑃嘣癷</w:t>
      </w:r>
      <w:r>
        <w:rPr/>
        <w:t>Ⳃ</w:t>
      </w:r>
      <w:r>
        <w:rPr/>
        <w:t>抿</w:t>
      </w:r>
      <w:r>
        <w:rPr/>
        <w:t>꤭</w:t>
      </w:r>
      <w:r>
        <w:rPr/>
        <w:t>䋂⭅畬뽸迂䗃걫燂⩆橵轀</w:t>
      </w:r>
      <w:r>
        <w:rPr/>
        <w:t>⡁</w:t>
      </w:r>
      <w:r>
        <w:rPr/>
        <w:t>뭋껎圴祉싂迂渺싃㙸偗녭牄쉐䅢慁硪츤扥揂┶䇂煶怷쉔猵㷂幨싂싍䗂棍溩</w:t>
      </w:r>
      <w:r>
        <w:rPr/>
        <w:t>꧂</w:t>
      </w:r>
      <w:r>
        <w:rPr/>
        <w:t>繮夯䬷六䡲땠슥숯䐲쉳㫂捖䈽栻潕畸썕硕╋⩇睯捦ꄯ砥⨽㭢</w:t>
      </w:r>
      <w:r>
        <w:rPr/>
        <w:t>ꔴ</w:t>
      </w:r>
      <w:r>
        <w:rPr/>
        <w:t>䧍轍츣卍⿃⍓曎걗妘燂넨懂颻</w:t>
      </w:r>
      <w:r>
        <w:rPr/>
        <w:t>ⱊ</w:t>
      </w:r>
      <w:r>
        <w:rPr/>
        <w:t>轸片㜺揂쉧쉳䵠㇂㐫甬⩌垥瑒숲㠦㉘痎䐪癉숳ꅙㅆ参䡎㨊纣䘽伫</w:t>
      </w:r>
      <w:r>
        <w:rPr/>
        <w:t>ꖣ</w:t>
      </w:r>
      <w:r>
        <w:rPr/>
        <w:t>疬㊵慍擂쉞忎쉇咡뾱䣂䕹弸⍓瞣</w:t>
      </w:r>
      <w:r>
        <w:rPr/>
        <w:t>ꥑ</w:t>
      </w:r>
      <w:r>
        <w:rPr/>
        <w:t>梥녶䩤摙䆏幏</w:t>
      </w:r>
      <w:r>
        <w:rPr/>
        <w:t>ⴰ</w:t>
      </w:r>
      <w:r>
        <w:rPr/>
        <w:t>唰쉮숮廂甦</w:t>
      </w:r>
      <w:r>
        <w:rPr/>
        <w:t>⠬</w:t>
      </w:r>
      <w:r>
        <w:rPr/>
        <w:t>䍵숻祭䅀⭏뮵쉀ꥣ睍ㆡ但ㅉ䖥⽹⒬䵸⨩廂䘴㩵쉹垩숥㮥刲숩怹싃⧂⸤䝸싂┮⍭湷傩⭤奅吥唪슱ꥰ숮㉗걨捫쉨쉎ネ걺噁쉗帰슏ꍘ呈싂汴と썌䉾䬮婓儵♩䃂炩怭歲䄭湗⑳倣畨쉇⹑牭浆⽯晧┱䌥獡㡇殿䙄恅景⽳淂娥㗂晾⥪摐䋂䠨塷扴戹䪱뗂䠤䭦歉瑩</w:t>
      </w:r>
      <w:r>
        <w:rPr/>
        <w:t>꧂</w:t>
      </w:r>
      <w:r>
        <w:rPr/>
        <w:t>睤쉺숨▿숻攲乳␱쵒恶歅㭐⛂뾬沘뽖斥冬嗍悿根슱焱犮슥넨啺⹟⶘쉦獩슩뽈㙭⥔す䥶䮥剕ꆘ䉡♉㨬汈썲朴㵑쉺⨫</w:t>
      </w:r>
      <w:r>
        <w:rPr/>
        <w:t>ꖡꦥ</w:t>
      </w:r>
      <w:r>
        <w:rPr/>
        <w:t>슬浦㉫潱묦枩㤽棂념姂癹敓沬싂剑쉑ꅯ猬仂偮欷쵵严⹱⥳䷂竂繰礱쉤怹</w:t>
      </w:r>
      <w:r>
        <w:rPr/>
        <w:t>⣂⍒⭬⑲⡞</w:t>
      </w:r>
      <w:r>
        <w:rPr/>
        <w:t>〳</w:t>
      </w:r>
      <w:r>
        <w:rPr/>
        <w:t>ⱁ</w:t>
      </w:r>
      <w:r>
        <w:rPr/>
        <w:t>쉵琣쉐ꅃ偺숳숫疱瘺숮堽슬䥸倸㧂䪿㕦繓㑍㕰桑桔䨪컂</w:t>
      </w:r>
      <w:r>
        <w:rPr/>
        <w:t>ꦵ</w:t>
      </w:r>
      <w:r>
        <w:rPr/>
        <w:t>䱀扁㴻挦纥䝣㝒竎婆쉯䷂☯⭟ㄨ硃⹂傻堲轵拂䒵칷悮</w:t>
      </w:r>
      <w:r>
        <w:rPr/>
        <w:t>ⵟ</w:t>
      </w:r>
      <w:r>
        <w:rPr/>
        <w:t>溩剙⼱迃廂♴⎥숫入㝨</w:t>
      </w:r>
      <w:r>
        <w:rPr/>
        <w:t>ⱶ╎</w:t>
      </w:r>
      <w:r>
        <w:rPr/>
        <w:t>䰺⩪䕏揂儳睁숳</w:t>
      </w:r>
      <w:r>
        <w:rPr/>
        <w:t>ꥀ</w:t>
      </w:r>
      <w:r>
        <w:rPr/>
        <w:t>乐䧃쉆轱則㨬⬬爹乇䝶숦㊡쉺潪幵꥕栫憬瓂䏂䝫싃甴廂⩫⩆祫勎⹪愭췃硉⥈侵칀땳啒쉅⩚㝱</w:t>
      </w:r>
      <w:r>
        <w:rPr/>
        <w:t>ꖩ</w:t>
      </w:r>
      <w:r>
        <w:rPr/>
        <w:t>㴸歍</w:t>
      </w:r>
      <w:r>
        <w:rPr/>
        <w:t>ꖥ</w:t>
      </w:r>
      <w:r>
        <w:rPr/>
        <w:t>䀶唪쉲浫㤸슩塰쉹䑎ꄯ╢쉕뽡憣㚥挪䝵歬䩇슡ꅍ뭦执睥睍</w:t>
      </w:r>
      <w:r>
        <w:rPr/>
        <w:t>ꤰ</w:t>
      </w:r>
      <w:r>
        <w:rPr/>
        <w:t>깃썵椵利䰵췂灂噸浘䩱䑗塒⩔㥈녗産硱⩐儹㍑硞㩩</w:t>
      </w:r>
      <w:r>
        <w:rPr/>
        <w:t>ꥐ</w:t>
      </w:r>
      <w:r>
        <w:rPr/>
        <w:t>䝙勃쉌⦏昽숹彦普녧縶湰쎘숶桷</w:t>
      </w:r>
      <w:r>
        <w:rPr/>
        <w:t>ꦏ</w:t>
      </w:r>
      <w:r>
        <w:rPr/>
        <w:t>丹溏뾮㩳珂婸䤦㵪橹京橃兙슡僂</w:t>
      </w:r>
      <w:r>
        <w:rPr/>
        <w:t>⣂</w:t>
      </w:r>
      <w:r>
        <w:rPr/>
        <w:t>㔪曂쉰㥉幬坂潢卣넯娰⹫硾녏ꌳ</w:t>
      </w:r>
      <w:r>
        <w:rPr/>
        <w:t>ꤺ</w:t>
      </w:r>
      <w:r>
        <w:rPr/>
        <w:t>춣㉒橌䧂癌秂劏媿兘쉓捷䩞爥┻䠲</w:t>
      </w:r>
      <w:r>
        <w:rPr/>
        <w:t>ꗂ</w:t>
      </w:r>
      <w:r>
        <w:rPr/>
        <w:t>辡剪朦䠸䂣奘噆頴敇到숱쉮摇땲⼸䩑䘹㗂싂暩쉟숪☮睏슘栣拂妡䱭⍬걏숸䇂摀婅匶灖轶ꎣ颻怸♲縸⭉呅싂⬶剅㚏숤お縶并䙟㑳抱䩣姂癍兌⌊㝧충쉵춥긲䄷쏂卧穹</w:t>
      </w:r>
      <w:r>
        <w:rPr/>
        <w:t>ꦿ</w:t>
      </w:r>
      <w:r>
        <w:rPr/>
        <w:t>癭숫礷싎쉱䙰淂</w:t>
      </w:r>
      <w:r>
        <w:rPr/>
        <w:t>ꥇ</w:t>
      </w:r>
      <w:r>
        <w:rPr/>
        <w:t>橹癒</w:t>
      </w:r>
      <w:r>
        <w:rPr/>
        <w:t>ꗂ</w:t>
      </w:r>
      <w:r>
        <w:rPr/>
        <w:t>㕗⩇䑘</w:t>
      </w:r>
      <w:r>
        <w:rPr/>
        <w:t>⢩</w:t>
      </w:r>
      <w:r>
        <w:rPr/>
        <w:t>㶘ꥡ䁨㈨쉩</w:t>
      </w:r>
      <w:r>
        <w:rPr/>
        <w:t>⠭</w:t>
      </w:r>
      <w:r>
        <w:rPr/>
        <w:t>ㅂ彮䮻⵸祷⏂恡녕딪쉘㕓囂扌ㅎ</w:t>
      </w:r>
      <w:r>
        <w:rPr/>
        <w:t>ꤪ</w:t>
      </w:r>
      <w:r>
        <w:rPr/>
        <w:t>ꍠ쉊厣晗㥗䓂땅쵕⑕䖣婐ꆻ</w:t>
      </w:r>
      <w:r>
        <w:rPr/>
        <w:t>ⰸ</w:t>
      </w:r>
      <w:r>
        <w:rPr/>
        <w:t>喣땓㝭숱疘輻㍬쵩憥捊걐瞿숤瀣숣쵚彰쉀刯祟㇍栻숣♚癕쉣ꍳ䄤ꌺ쉠捖渥砨㥮㵭繆ꄪ䔶煲뭒救㵡숩礨濂玻㍂捭䄶⍅瑾䵨숶⍄䩱㡥ꍳ晣쉒깺ꥡꍇ殬⭔唩怭嚵⻂쵢猰壂樫摸䩨㜫冥⩂噘촭斻㍷怰畒⭹焦礳슬懍穷㑮깈矂갹⽱堬幈</w:t>
      </w:r>
      <w:r>
        <w:rPr/>
        <w:t>⠣</w:t>
      </w:r>
      <w:r>
        <w:rPr/>
        <w:t>剘ㄫ縻숭꥖硃쉭㧂浐ꅘ䉩</w:t>
      </w:r>
      <w:r>
        <w:rPr/>
        <w:t>Ⳃ</w:t>
      </w:r>
      <w:r>
        <w:rPr/>
        <w:t>갳捙ꥶ矍쉃</w:t>
      </w:r>
      <w:r>
        <w:rPr/>
        <w:t>ⷂ</w:t>
      </w:r>
      <w:r>
        <w:rPr/>
        <w:t>㨺뽚⑔䄽ꅰ쉋勃櫃敊딴溏溥䋂</w:t>
      </w:r>
      <w:r>
        <w:rPr/>
        <w:t>⢘</w:t>
      </w:r>
      <w:r>
        <w:rPr/>
        <w:t>䡸䈻檻婧숺㗂䵉晡喡㥵䝄䈯煩⭶顴䴰沵싂琸擂쉑䡤兣쉘挨㩂㭭</w:t>
      </w:r>
      <w:r>
        <w:rPr/>
        <w:t>ꦩ</w:t>
      </w:r>
      <w:r>
        <w:rPr/>
        <w:t>쵇㊘恵輬숤啇䍮劮桎摡䡤㙑⦥⭣噶杉瑯滂佪ꄮ◂協칰䝚㕷繹쉥泂伣塓숶䑥楗並䙤묽䑾䐺䙧啥㣂ꥡ顏䖏쵋걂佔㦩桧ㆱ㑐窿䙐㨣䍌浍䩍⥗㡩⽵朵榩昮숺歑쉚䬵顟煸쉒쉪礸䡲玘䌻㘺灡</w:t>
      </w:r>
      <w:r>
        <w:rPr/>
        <w:t>Ⱞ</w:t>
      </w:r>
      <w:r>
        <w:rPr/>
        <w:t>搮뼴癨䲩炬䢵䵗濂桔䪿祗毃㵀礭桮助泂晑䉟⭤䴺摇㦩⺱縥灖쉮柂㕁ꥮ偨晤䥠癸娯䉤へ橯싃卦卵쉸歲</w:t>
      </w:r>
      <w:r>
        <w:rPr/>
        <w:t>ⳍ</w:t>
      </w:r>
      <w:r>
        <w:rPr/>
        <w:t>거祀泂⪿䥹㠳敱</w:t>
      </w:r>
      <w:r>
        <w:rPr/>
        <w:t>⡙⤪</w:t>
      </w:r>
      <w:r>
        <w:rPr/>
        <w:t>쉔╫城</w:t>
      </w:r>
      <w:r>
        <w:rPr/>
        <w:t>⡧</w:t>
      </w:r>
      <w:r>
        <w:rPr/>
        <w:t>썆숩㷂췂橅恵썚浸䟂参咻춵珂䯂睞ꄤ싂ꍋ噢湕輬兩㬬䖥䒮䑘䜪纣䉋整䆏곂彂刻噋杒싂숱</w:t>
      </w:r>
      <w:r>
        <w:rPr/>
        <w:t>ꔬꥏ</w:t>
      </w:r>
      <w:r>
        <w:rPr/>
        <w:t>瑚硩곂</w:t>
      </w:r>
      <w:r>
        <w:rPr/>
        <w:t>ꥆ</w:t>
      </w:r>
      <w:r>
        <w:rPr/>
        <w:t>ꥷ걇쉹㥘촪卩㢘쉕䎻㈪呔窱㴫㏂䘴</w:t>
      </w:r>
      <w:r>
        <w:rPr/>
        <w:t>ꤲ</w:t>
      </w:r>
      <w:r>
        <w:rPr/>
        <w:t>ⱟ</w:t>
      </w:r>
      <w:r>
        <w:rPr/>
        <w:t>㭱珂䵮쉋㡲娲칱噙⩂泃㛂張判쉥繄㥄쉇碘呑쉯</w:t>
      </w:r>
      <w:r>
        <w:rPr/>
        <w:t>ⴱ④</w:t>
      </w:r>
      <w:r>
        <w:rPr/>
        <w:t>猱㡬䌩顡䁀獶䔫쉆䃃浦ケ䑇㖥⴮幫䈻걀숱┮䀪债捔廂⪣ꍆ牵㉰恾毂쉃婤</w:t>
      </w:r>
      <w:r>
        <w:rPr/>
        <w:t>ⰽ</w:t>
      </w:r>
      <w:r>
        <w:rPr/>
        <w:t>쉏浡</w:t>
      </w:r>
      <w:r>
        <w:rPr/>
        <w:t>ꤺ</w:t>
      </w:r>
      <w:r>
        <w:rPr/>
        <w:t>濂쉁쉧⿂䦣㦻⩪쉣딵是䭸捌싂兪煰㝾ꥤ㨩䥭쏂쵩</w:t>
      </w:r>
      <w:r>
        <w:rPr/>
        <w:t>⡯</w:t>
      </w:r>
      <w:r>
        <w:rPr/>
        <w:t>㕫㣂杴輸♥漵䨸칑㡞⥴灶㔭揂啮穨⽥橥썫汥婄ㄊ潫䡊傥擂㠩ㅑ潅煶嘤䙀媩⩎呀쉂扉歅眵ꌬ港䴪䃃</w:t>
      </w:r>
      <w:r>
        <w:rPr/>
        <w:t>ⱴ</w:t>
      </w:r>
      <w:r>
        <w:rPr/>
        <w:t>獂測瑥熻쉥㢘挥</w:t>
      </w:r>
      <w:r>
        <w:rPr/>
        <w:t>ꤩ</w:t>
      </w:r>
      <w:r>
        <w:rPr/>
        <w:t>쏂⬸彟杫쉞쉊潚싂ㅩ偃瑷煠佇玡䏂幚녾煊숩䱤⽉</w:t>
      </w:r>
      <w:r>
        <w:rPr/>
        <w:t>ꕎ</w:t>
      </w:r>
      <w:r>
        <w:rPr/>
        <w:t>⽧</w:t>
      </w:r>
      <w:r>
        <w:rPr/>
        <w:t>ꔳ</w:t>
      </w:r>
      <w:r>
        <w:rPr/>
        <w:t>呈䱮䝥⹨䙴扩漻㩢眨溬䯂⍗땪框摥㌲䰽숹偭洦♆判㩙犡乀㞩녆㶻䉂⩄㤨䵎</w:t>
      </w:r>
      <w:r>
        <w:rPr/>
        <w:t>⠸</w:t>
      </w:r>
      <w:r>
        <w:rPr/>
        <w:t>䵏쉔坊촯딮樨倰收슡숴攤썊</w:t>
      </w:r>
      <w:r>
        <w:rPr/>
        <w:t>ⷂ</w:t>
      </w:r>
      <w:r>
        <w:rPr/>
        <w:t>Ⲙ</w:t>
      </w:r>
      <w:r>
        <w:rPr/>
        <w:t>쉊</w:t>
      </w:r>
      <w:r>
        <w:rPr/>
        <w:t>Ɐ</w:t>
      </w:r>
      <w:r>
        <w:rPr/>
        <w:t>繒걬뇂健犻么恕⩘䍳촭䅮⏂堨䶵⭵滂珂乸潃禮ぺ䌰䞘䠹偅䑘</w:t>
      </w:r>
      <w:r>
        <w:rPr/>
        <w:t>ⴤ</w:t>
      </w:r>
      <w:r>
        <w:rPr/>
        <w:t>橄ꍙ䥪⧂쉪㤣╗䛎潥流纡</w:t>
      </w:r>
      <w:r>
        <w:rPr/>
        <w:t>꧂</w:t>
      </w:r>
      <w:r>
        <w:rPr/>
        <w:t>ꍉ⌬㠰䉧㭏㍞囂㉄슿睋䝂㕥穵</w:t>
      </w:r>
      <w:r>
        <w:rPr/>
        <w:t>⢱</w:t>
      </w:r>
      <w:r>
        <w:rPr/>
        <w:t>晟塲殘惃䱚ㄦ㴯칋獋刵祔</w:t>
      </w:r>
      <w:r>
        <w:rPr/>
        <w:t>ꔱ</w:t>
      </w:r>
      <w:r>
        <w:rPr/>
        <w:t>係</w:t>
      </w:r>
      <w:r>
        <w:rPr/>
        <w:t>ꔳ</w:t>
      </w:r>
      <w:r>
        <w:rPr/>
        <w:t>⡩</w:t>
      </w:r>
      <w:r>
        <w:rPr/>
        <w:t>슏쉟敏杭쉋⮏ꍢ쉚뾏䰷汥쉀숦攺슡㈭ꄺ</w:t>
      </w:r>
      <w:r>
        <w:rPr/>
        <w:t>ⲱ⚣</w:t>
      </w:r>
      <w:r>
        <w:rPr/>
        <w:t>坋껂颩幙㡴슘䌰甶䂵狂⌨쉘廂뭍칫穙朤梘奞⑎媡㡓硸慰♲갺</w:t>
      </w:r>
      <w:r>
        <w:rPr/>
        <w:t>ꤷ</w:t>
      </w:r>
      <w:r>
        <w:rPr/>
        <w:t>ㅂ㴷⬥⪿掿䮣哂슏义㑁㍫灅盂⶿칾参呯楘쉕墵穮瑫</w:t>
      </w:r>
      <w:r>
        <w:rPr/>
        <w:t>ⷍ</w:t>
      </w:r>
      <w:r>
        <w:rPr/>
        <w:t>츰癸쉙炻〤층渮⹓滎灀⩌棎䮵敓</w:t>
      </w:r>
      <w:r>
        <w:rPr/>
        <w:t>ⰸ⍄</w:t>
      </w:r>
      <w:r>
        <w:rPr/>
        <w:t>浇禮㊩敟㖥뗃ꌳ㈨♕⩱</w:t>
      </w:r>
      <w:r>
        <w:rPr/>
        <w:t>⡪⫍</w:t>
      </w:r>
      <w:r>
        <w:rPr/>
        <w:t>琯㌮䘤堥숣숤⩂㝣嘭䫂剑캥㚥灡⩴쉢碥숸竂㩎䪮圵䅡</w:t>
      </w:r>
      <w:r>
        <w:rPr/>
        <w:t>Ⱡ</w:t>
      </w:r>
      <w:r>
        <w:rPr/>
        <w:t>砲䝀嗂</w:t>
      </w:r>
      <w:r>
        <w:rPr/>
        <w:t>Ⳃ</w:t>
      </w:r>
      <w:r>
        <w:rPr/>
        <w:t>㙶潢扎╬쵇本걫䉣樽⻂纩깄츣촰楶촥材䚻䢻믂〭⪮种〷睮䙷歱䭐恗㝔䍫浬穗쉯땏漸뿂쉌쉳噌ꥡ煺꺮廂䱪淍怰瑕頪悱쉙䅊썫哂曂쌯漲⿂⎮숤幟캣䱌梱吪쉠땉쵓繸⸩灢頴奶䪘⩙晆䍬ꆬ╥┪㘸窻칢匣</w:t>
      </w:r>
      <w:r>
        <w:rPr/>
        <w:t>⡖</w:t>
      </w:r>
      <w:r>
        <w:rPr/>
        <w:t>佩塮㥨䆵塭憱䍘妏桲樣兩活垵个䉡捹쉉♮㑫㙶♨轏䶮砵땲㩙繀슻澥眷쉎㡧呕殥⭟㵾⯃썹猪</w:t>
      </w:r>
      <w:r>
        <w:rPr/>
        <w:t>ⵔ</w:t>
      </w:r>
      <w:r>
        <w:rPr/>
        <w:t>䋂䬹没烂䚱䌶㉑쉟⩆걶쉾</w:t>
      </w:r>
      <w:r>
        <w:rPr/>
        <w:t>ⵠ</w:t>
      </w:r>
      <w:r>
        <w:rPr/>
        <w:t>㑰潅걊晢㡗堽浡쉦楊穅컃쉩灾䠵ꅶ춘免⩋ㅸ頹辘繱쉆쉅㵲秂ꥯ㕬䒡汪㕥珂ㆿ㕐穠㈮㩀ꥤ쉘䰪쉟땥쉗頪坠䘩┹㭉父ꌴ捪绂浥㉮攴䆩湹榩䒩牬㭹숴䩰癗쉈⍎䩘枘㩍걎ㅉ⪱䂏㥸䅢䑾扒슥堊張놏쉹㙏ꅈ痂쉺슥䝗瑸싂埂潎슡㔬쉆皮挥徿砻갱児㠨⪡杉뇂</w:t>
      </w:r>
      <w:r>
        <w:rPr/>
        <w:t>⠭</w:t>
      </w:r>
      <w:r>
        <w:rPr/>
        <w:t>㙔朴䙟⩞畹뭚⺿猹䠨</w:t>
      </w:r>
      <w:r>
        <w:rPr/>
        <w:t>ⱌ</w:t>
      </w:r>
      <w:r>
        <w:rPr/>
        <w:t>窩僎徏穊呄싍楣帹卩㠩䰤싂䁇恣則燂䅨쉕쉴䨶㶏獅㍷㡸쉦뭱濂轅⹫⵬䗂䩑䄬㑙슱㑬村滃䔵⹍渻쵴䥮</w:t>
      </w:r>
      <w:r>
        <w:rPr/>
        <w:t>ꕘ</w:t>
      </w:r>
      <w:r>
        <w:rPr/>
        <w:t>塩⽰渨ꍑ匱婚ꥷ嗎㵣櫎顫壂䩲쉦⭲⽀具惂촬瘷</w:t>
      </w:r>
      <w:r>
        <w:rPr/>
        <w:t>ⰻ</w:t>
      </w:r>
      <w:r>
        <w:rPr/>
        <w:t>㡱쉞ㄯ⍖卸㕄걸砸쉁卺╋浣坆愪⩢</w:t>
      </w:r>
      <w:r>
        <w:rPr/>
        <w:t>Ɽ</w:t>
      </w:r>
      <w:r>
        <w:rPr/>
        <w:t>㙌ㅴ摏쉃瑒げ橃皏噾獮曂䤨⹷梩乀䌩</w:t>
      </w:r>
      <w:r>
        <w:rPr/>
        <w:t>꧂</w:t>
      </w:r>
      <w:r>
        <w:rPr/>
        <w:t>浃걄◂縩彚⑉넵⤳⩩僎뭱♈光ꆩ</w:t>
      </w:r>
      <w:r>
        <w:rPr/>
        <w:t>ꕪ</w:t>
      </w:r>
      <w:r>
        <w:rPr/>
        <w:t>ꥭ機땞氻来뇂쉊瑖䡴䝹슿쉱湯䳂ㅊ昺쉀ㅹ䌱┽敗擂걲䝔浪쉾⫂圬从춘㥣싂䕓瘦殘礫剨쉗걔</w:t>
      </w:r>
      <w:r>
        <w:rPr/>
        <w:t>ꤤ</w:t>
      </w:r>
      <w:r>
        <w:rPr/>
        <w:t>쉁悩漩㩐縪딭♗㨬䱟⽐㥂楍啦楟唸싂뾬玿榿䍟㘬㒡䑚僂</w:t>
      </w:r>
      <w:r>
        <w:rPr/>
        <w:t>⣂</w:t>
      </w:r>
      <w:r>
        <w:rPr/>
        <w:t>癪晙</w:t>
      </w:r>
      <w:r>
        <w:rPr/>
        <w:t>ꕡ┣ꦮ</w:t>
      </w:r>
      <w:r>
        <w:rPr/>
        <w:t>슱未⨬獎꥔慏쌸깗㣍囂䅠</w:t>
      </w:r>
      <w:r>
        <w:rPr/>
        <w:t>ⲵ</w:t>
      </w:r>
      <w:r>
        <w:rPr/>
        <w:t>匸뿂仂癔㩤癢求⾩䄸㕚塈哂怭㠮䦡橀犵瑩偓㬻懍䩸䜲湉あ牆凂⩏穦ꥮ禣⛎灍䬬剡쉄␮套ㅫ斿䉙唴䨫砨</w:t>
      </w:r>
      <w:r>
        <w:rPr/>
        <w:t>⡇</w:t>
      </w:r>
      <w:r>
        <w:rPr/>
        <w:t>䕕毂橋恎祔쉆儮档쉒渦瓂唯ꌰ猦⑙㩺⪻睚顓埂梣ㄺ偣顤剋帻畭椭婬幙ㆮ盂㎘숣忂䐣칫숯㭨湯敊⤶⹾漪숲⩖唻쉹㝡⺬䇂瀤轀渻䌫</w:t>
      </w:r>
      <w:r>
        <w:rPr/>
        <w:t>ꖘ</w:t>
      </w:r>
      <w:r>
        <w:rPr/>
        <w:t>뭥䭐䕊漽偟顏㫂㍐</w:t>
      </w:r>
      <w:r>
        <w:rPr/>
        <w:t>ⲣ</w:t>
      </w:r>
      <w:r>
        <w:rPr/>
        <w:t>ぬ䐨啖幾飂囂䉋걢䔲晧㭠彨僂싍ꍠ⌶쉖獴㑁夫컃㟂쌶㉕瑑公潱轣⩸弰儸䉧挣歉の슩ㅄ㙠佟夶쉪殮娷뿍种恧晢䥭</w:t>
      </w:r>
    </w:p>
    <w:p>
      <w:pPr>
        <w:pStyle w:val="PreformattedText"/>
        <w:bidi w:val="0"/>
        <w:spacing w:before="0" w:after="0"/>
        <w:jc w:val="left"/>
        <w:rPr/>
      </w:pPr>
      <w:r>
        <w:rPr/>
        <w:t>䥥싍刪䕊搫䝀╮悩砫併ꇂ浪牂䙦⍌슩③⛂걓癴ꍭ㉫祔쎥爽㦿</w:t>
      </w:r>
      <w:r>
        <w:rPr/>
        <w:t>ꖱ</w:t>
      </w:r>
      <w:r>
        <w:rPr/>
        <w:t>쉇</w:t>
      </w:r>
      <w:r>
        <w:rPr/>
        <w:t>꧂⍮</w:t>
      </w:r>
      <w:r>
        <w:rPr/>
        <w:t>쉫㉆숰ㅖ걬⽲쎣䵴歂㍣쵌䣎昨憿칷秂瑯춣㥑凂樯䍒숪쏂涻쉨치侏땾㕑쌸㍞橂啔獮轖</w:t>
      </w:r>
      <w:r>
        <w:rPr/>
        <w:t>ꕹ</w:t>
      </w:r>
      <w:r>
        <w:rPr/>
        <w:t>ꍔ昣䕏歔婗琪숶⨤啣男佖楆攰ꄯ单係嚡槃딩⹷싍쉄㝱瓂惂穞싂⩕啐넦깟堥䕁㩉땔㩔㇂㭗숶捄숨</w:t>
      </w:r>
      <w:r>
        <w:rPr/>
        <w:t>⣃</w:t>
      </w:r>
      <w:r>
        <w:rPr/>
        <w:t>潥</w:t>
      </w:r>
      <w:r>
        <w:rPr/>
        <w:t>ⱕ</w:t>
      </w:r>
      <w:r>
        <w:rPr/>
        <w:t>쵀湠癞╠旂㙠搸㝯怩䕉帊朶睎䝬뮻㝗䏂偳쵭䇂撩䋂撱꥖微⌷偘䲩</w:t>
      </w:r>
      <w:r>
        <w:rPr/>
        <w:t>ⱨ</w:t>
      </w:r>
      <w:r>
        <w:rPr/>
        <w:t>愭䭒獹</w:t>
      </w:r>
      <w:r>
        <w:rPr/>
        <w:t>ꕦ</w:t>
      </w:r>
      <w:r>
        <w:rPr/>
        <w:t>䘱渰ㆮ栫悡⩣睲效㝰㴵⾿拂숶슏碣牕䵆䕩䄬剟╳䵳硶ꍾ</w:t>
      </w:r>
      <w:r>
        <w:rPr/>
        <w:t>⡚</w:t>
      </w:r>
      <w:r>
        <w:rPr/>
        <w:t>晤个╎乕㤵䧂⹤晔㤴ꥨꄷ湋䘬</w:t>
      </w:r>
      <w:r>
        <w:rPr/>
        <w:t>⡊</w:t>
      </w:r>
      <w:r>
        <w:rPr/>
        <w:t>꥟</w:t>
      </w:r>
      <w:r>
        <w:rPr/>
        <w:t>㓍쉗䬯</w:t>
      </w:r>
      <w:r>
        <w:rPr/>
        <w:t>꧂⩩</w:t>
      </w:r>
      <w:r>
        <w:rPr/>
        <w:t>六긣娬뽷刹槍묭겏㍯ㅭ欪獋㍵갲碬쏍软㷂楨䑋溥垱楐뽔弱곂⻂妱墬</w:t>
      </w:r>
      <w:r>
        <w:rPr/>
        <w:t>ⵯ</w:t>
      </w:r>
      <w:r>
        <w:rPr/>
        <w:t>顖</w:t>
      </w:r>
      <w:r>
        <w:rPr/>
        <w:t>⡢</w:t>
      </w:r>
      <w:r>
        <w:rPr/>
        <w:t>䨦熩㮡坞桃깚♧</w:t>
      </w:r>
      <w:r>
        <w:rPr/>
        <w:t>ⵁ</w:t>
      </w:r>
      <w:r>
        <w:rPr/>
        <w:t>時쉷슏わ䪡繤牁⤨帪拂庡싎뿂믂䵤儺瀯灹滎瀤ヂ䕠敏梬横㪣</w:t>
      </w:r>
      <w:r>
        <w:rPr/>
        <w:t>⠵</w:t>
      </w:r>
      <w:r>
        <w:rPr/>
        <w:t>瑕櫂桙䥅手䙎瞩㉾桉䷂넹禣걎桔</w:t>
      </w:r>
      <w:r>
        <w:rPr/>
        <w:t>ⵅ</w:t>
      </w:r>
      <w:r>
        <w:rPr/>
        <w:t>楋轄쉟穫䤣㵕쉈剁㕺슿啇汬떘䑪䐻㈺쉊懂頹슮熱䑲䡱痂李悻䲮</w:t>
      </w:r>
      <w:r>
        <w:rPr/>
        <w:t>⡗</w:t>
      </w:r>
      <w:r>
        <w:rPr/>
        <w:t>㑨숰걩䜱ꅃ쉠뽫㙁㩷戳쉄灄䰱넳伶朤䧃⥯縨〈㉒噠숺꥞ꏂ䂩㵲Ⓕ滂塦䑧汎硶⹳⽱⽬怸匭煱쉨楏숩琭獭㝣䕢䝩䰶硒숤琸䝒湃硥嗂䁾쉕矃䉶纩㥤┳倷쉇盂㍵彋妩昰咬뼱䎬爮元♸獥䉭㝺뼬㩄皡䥘</w:t>
      </w:r>
      <w:r>
        <w:rPr/>
        <w:t>⡖</w:t>
      </w:r>
      <w:r>
        <w:rPr/>
        <w:t>䉘</w:t>
      </w:r>
      <w:r>
        <w:rPr/>
        <w:t>ⵉ</w:t>
      </w:r>
      <w:r>
        <w:rPr/>
        <w:t>ꅏ쉯⎏숷㉸⯂顸쌸㨸㝈題㭯睥䰭㥋떥싂쵺</w:t>
      </w:r>
      <w:r>
        <w:rPr/>
        <w:t>ꦩ</w:t>
      </w:r>
      <w:r>
        <w:rPr/>
        <w:t>睦㘴睏睵㩊䙴슥싂㥃昤녟碬ꅢ颩䦥妥娴㴥㵃匭獋㝕顴♖㔲晾⩘飂㐯䝪幭</w:t>
      </w:r>
      <w:r>
        <w:rPr/>
        <w:t>ꦩ</w:t>
      </w:r>
      <w:r>
        <w:rPr/>
        <w:t>福奸朣슣㫂ꅀ癋⍢싂埍쉲䲘뽂啅神睞땃坖瞥쉐癚㢮츮䠷쉄숽╶</w:t>
      </w:r>
      <w:r>
        <w:rPr/>
        <w:t>ꔬ</w:t>
      </w:r>
      <w:r>
        <w:rPr/>
        <w:t>唬䤳碣㭭⮡悥泂报桡숨歠</w:t>
      </w:r>
      <w:r>
        <w:rPr/>
        <w:t>ꕴ</w:t>
      </w:r>
      <w:r>
        <w:rPr/>
        <w:t>ㄫ癨䌰䷂싂䙒味敯帱㵲䙅怴딩㈶숰䉹婺昳䱁慰썚쉨檮汮椲㩡</w:t>
      </w:r>
      <w:r>
        <w:rPr/>
        <w:t>⣃</w:t>
      </w:r>
      <w:r>
        <w:rPr/>
        <w:t>榿㥃촸㔽漯䉙습辡䑏싂싂쉷㑪숫␬㭫礵믂畮㵉癱塯싃璩啖瑲嗂⎿㩸汞摨ꍒ㡧势冘奭쉮䵵⩅䈷╓礰㍑獹昨㝹捖⌲䛂싃橢佘桕〪祆风</w:t>
      </w:r>
      <w:r>
        <w:rPr/>
        <w:t>ⰰ</w:t>
      </w:r>
      <w:r>
        <w:rPr/>
        <w:t>쵎厥㨯♠愰圤慈⨫쉣㵒녥吹堲썩牘燍倣䅗䠵쉞淂ꍇ湣焳嘩亣煍癊썶㭏⩰儺⹷쉭棂</w:t>
      </w:r>
      <w:r>
        <w:rPr/>
        <w:t>⡇</w:t>
      </w:r>
      <w:r>
        <w:rPr/>
        <w:t>䡭䫃㈲汆䯂㝠싂檩砶幇쉟嘱湕序</w:t>
      </w:r>
      <w:r>
        <w:rPr/>
        <w:t>ꤪ</w:t>
      </w:r>
      <w:r>
        <w:rPr/>
        <w:t>㣂琮圶㥑啲격쉤ꄯ卪㑓乹쵗䬫</w:t>
      </w:r>
      <w:r>
        <w:rPr/>
        <w:t>Ⲙ</w:t>
      </w:r>
      <w:r>
        <w:rPr/>
        <w:t>䜷쉃㩂뮘䜰◂毂顯漣嘊癡轣㥌쉠㝇쉳報쉟썺숭礸촱幮䅀⻎</w:t>
      </w:r>
      <w:r>
        <w:rPr/>
        <w:t>ꕎ♢</w:t>
      </w:r>
      <w:r>
        <w:rPr/>
        <w:t>繴怭桃旂潵百榘㯍쉸⥍䠣砨瘭䐹䷂婆塹砶扚칉</w:t>
      </w:r>
      <w:r>
        <w:rPr/>
        <w:t>ⰻ</w:t>
      </w:r>
      <w:r>
        <w:rPr/>
        <w:t>䣂攺쉯沩吮坈㋎</w:t>
      </w:r>
      <w:r>
        <w:rPr/>
        <w:t>ꤵ</w:t>
      </w:r>
      <w:r>
        <w:rPr/>
        <w:t>忂睮㙕儱㤷秂쉑묯佺澣㪱㭈轅䑴佊썃扫㖣㷂噪姂妘숽㤮效⩬吴根㕪爳슬⍟䐻䔱坢呢湢睸松⩋恱⻂桀縩캩攨</w:t>
      </w:r>
      <w:r>
        <w:rPr/>
        <w:t>⣂</w:t>
      </w:r>
      <w:r>
        <w:rPr/>
        <w:t>ꥳ쉫㷃☮쉟</w:t>
      </w:r>
      <w:r>
        <w:rPr/>
        <w:t>⠦</w:t>
      </w:r>
      <w:r>
        <w:rPr/>
        <w:t>繅矎㝨焫焮懂拎挥狂㕤湢杒ꄺ쉀걬땮ꏃ</w:t>
      </w:r>
      <w:r>
        <w:rPr/>
        <w:t>ⴴ</w:t>
      </w:r>
      <w:r>
        <w:rPr/>
        <w:t>녃䕤⤶䐸㮏婋䦩䩱汘ㅔ湺卯䔽䍥牄쉅橓犣숳⼸卉幤뾩汴䡖㍶␤味슿狂顉칃祆⭶檡樦꺩汰器凂橮뭋乧佊乑딤偎㔺⸷⸶猬敩悿娵䉬䙇뾩㎩怸盂瀶䥷숪⑥䏂♋쎿㝔㴤妏</w:t>
      </w:r>
      <w:r>
        <w:rPr/>
        <w:t>⡉</w:t>
      </w:r>
      <w:r>
        <w:rPr/>
        <w:t>쵥廂췂겥硈ꥲ숺㛂</w:t>
      </w:r>
      <w:r>
        <w:rPr/>
        <w:t>ꦱ◂</w:t>
      </w:r>
      <w:r>
        <w:rPr/>
        <w:t>⼩䰻슻䗂</w:t>
      </w:r>
      <w:r>
        <w:rPr/>
        <w:t>ꔰ</w:t>
      </w:r>
      <w:r>
        <w:rPr/>
        <w:t>顱㊏⍓⑊琷槃습乵殣쉘ꅙ顟呴녃售噯疘⪬䳂朮扤</w:t>
      </w:r>
      <w:r>
        <w:rPr/>
        <w:t>ꕵꥏ</w:t>
      </w:r>
      <w:r>
        <w:rPr/>
        <w:t>쉤洯䬹㙯䝟ꅋ䰳쉗䴣稺꺥</w:t>
      </w:r>
      <w:r>
        <w:rPr/>
        <w:t>ⱙ</w:t>
      </w:r>
      <w:r>
        <w:rPr/>
        <w:t>䞻䕯歳浟慁曂獗⩘쉡슩晖挹㍩厮㟂숥捉쉲啰컂歎⪬呇凂⦬㝵䄬䆱牘䰪뭬硭呋㝧슩柂浐晀㕰쉰뗂⍇쉤㡙獰⦏繱楘뇂兠塞ꥩ天ꅈ浟♺╅충煬捠깂㓂ꥲ䌰㩴㵨坍噗싂䍪奱⴯쉶㡡㛂你⏂</w:t>
      </w:r>
      <w:r>
        <w:rPr/>
        <w:t>ⵌ</w:t>
      </w:r>
      <w:r>
        <w:rPr/>
        <w:t>㷂숸珂嘤坦穱䚻숵</w:t>
      </w:r>
      <w:r>
        <w:rPr/>
        <w:t>ꦩ</w:t>
      </w:r>
      <w:r>
        <w:rPr/>
        <w:t>쉀䙈扖⽩䟂숵⑏⩔擂싂䅫</w:t>
      </w:r>
      <w:r>
        <w:rPr/>
        <w:t>⡭⭎</w:t>
      </w:r>
      <w:r>
        <w:rPr/>
        <w:t>䩴䠥廂昨䵤뭭杠䅣㩁慍浐爳汋䜯⽳싂檥穳灳奬썕␣佗湰</w:t>
      </w:r>
      <w:r>
        <w:rPr/>
        <w:t>⠩</w:t>
      </w:r>
      <w:r>
        <w:rPr/>
        <w:t>眦瞵⍅⮻쉕䛂歋厏啘復埂쉠⩍츪㋂咩慮㏍垩</w:t>
      </w:r>
      <w:r>
        <w:rPr/>
        <w:t>ꕏ</w:t>
      </w:r>
      <w:r>
        <w:rPr/>
        <w:t>瑵妩⑑㭥䶘㫂뾱䭡炱晈㚬</w:t>
      </w:r>
      <w:r>
        <w:rPr/>
        <w:t>ꤻ</w:t>
      </w:r>
      <w:r>
        <w:rPr/>
        <w:t>池歧㕩ふ䑕係䍲</w:t>
      </w:r>
      <w:r>
        <w:rPr/>
        <w:t>ꔫ</w:t>
      </w:r>
      <w:r>
        <w:rPr/>
        <w:t>摥</w:t>
      </w:r>
      <w:r>
        <w:rPr/>
        <w:t>ꕅ</w:t>
      </w:r>
      <w:r>
        <w:rPr/>
        <w:t>李㙍쵺愣ꌱ绂撿条䬵㩪ꇂ㖩䨽䙺㠫浶⨪窩䀥깊䡰䟂싂</w:t>
      </w:r>
      <w:r>
        <w:rPr/>
        <w:t>ꔰ⛎</w:t>
      </w:r>
      <w:r>
        <w:rPr/>
        <w:t>卲䱷勎吴㝚繰娥當⼺橩싂쉚獷㛂</w:t>
      </w:r>
      <w:r>
        <w:rPr/>
        <w:t>ⱟ</w:t>
      </w:r>
      <w:r>
        <w:rPr/>
        <w:t>쉠㥏Ⓜ癰┭쉤쵥迂숨涏녉歺䗍久毂⺱塠쉾䉮晍婕␣쌴䔲깓㵡놬⩰穤</w:t>
      </w:r>
      <w:r>
        <w:rPr/>
        <w:t>ꕄ</w:t>
      </w:r>
      <w:r>
        <w:rPr/>
        <w:t>㚩煡뽇쉑搮뭒涡촩男숷쉟婪쉕侏参轈⒩夻佫矂䀶숴㙫컎抬⩾ꌮ뭢慢곂싂夭塔浺䕮㍊쌊帴숪㞬䉁傘뼹⽖䀺漪㶘싍㝋숥坣쉷</w:t>
      </w:r>
      <w:r>
        <w:rPr/>
        <w:t>ⲿ</w:t>
      </w:r>
      <w:r>
        <w:rPr/>
        <w:t>쉏땹䩇幈⪣싎⨰䇂侘䷂☯奲㶏</w:t>
      </w:r>
      <w:r>
        <w:rPr/>
        <w:t>⣂♫</w:t>
      </w:r>
      <w:r>
        <w:rPr/>
        <w:t>乎䴹쉏䐪嘪</w:t>
      </w:r>
      <w:r>
        <w:rPr/>
        <w:t>ⵏ⥞</w:t>
      </w:r>
      <w:r>
        <w:rPr/>
        <w:t>䳂璥쉥婎坮微櫂䑢䵓杣</w:t>
      </w:r>
      <w:r>
        <w:rPr/>
        <w:t>ⴳ</w:t>
      </w:r>
      <w:r>
        <w:rPr/>
        <w:t>㊩</w:t>
      </w:r>
      <w:r>
        <w:rPr/>
        <w:t>ꔵ</w:t>
      </w:r>
      <w:r>
        <w:rPr/>
        <w:t>써쉩㑗便☰盂䝋쉡潒숥浭㶣㦱♓ㄺ䃃䘫瑢報疮畬䪬捥卮♊浮癀㍇汧瑴䑟묮昱쌭숵渺╳欶䴻渽轧怲ꅗ穒㒱楧矂⦻슻飂</w:t>
      </w:r>
      <w:r>
        <w:rPr/>
        <w:t>ⵙ</w:t>
      </w:r>
      <w:r>
        <w:rPr/>
        <w:t>䵌ぱふ漶潂⮱쏂汩奨</w:t>
      </w:r>
      <w:r>
        <w:rPr/>
        <w:t>⣃⚩</w:t>
      </w:r>
      <w:r>
        <w:rPr/>
        <w:t>떱㉘㭥唰ィ权㊡瑲숽䊡堪㈫⹴䉶牮㙸汍束㍢㢘娭爬䶡檣か㭎</w:t>
      </w:r>
      <w:r>
        <w:rPr/>
        <w:t>ꗂ</w:t>
      </w:r>
      <w:r>
        <w:rPr/>
        <w:t>歨</w:t>
      </w:r>
      <w:r>
        <w:rPr/>
        <w:t>⠩</w:t>
      </w:r>
      <w:r>
        <w:rPr/>
        <w:t>穦㶘䵄䚘Ⓝ八棂뼰澡뽈㐯漦摰깶슏⑦쉹欵椪沘㐦걕㍟⩰彊</w:t>
      </w:r>
      <w:r>
        <w:rPr/>
        <w:t>ꕶ</w:t>
      </w:r>
      <w:r>
        <w:rPr/>
        <w:t>⾏쉖녡쉕숰겵뼦禡㕀⩵⽫坁昤强⩁啖䕣춻䍫</w:t>
      </w:r>
      <w:r>
        <w:rPr/>
        <w:t>ⱆ</w:t>
      </w:r>
      <w:r>
        <w:rPr/>
        <w:t>溥恳曎匣䭥⬸㕉깆ꄸ录猪揍쉺桬</w:t>
      </w:r>
      <w:r>
        <w:rPr/>
        <w:t>ⰻ</w:t>
      </w:r>
      <w:r>
        <w:rPr/>
        <w:t>䱅싂⾡쉔䅑坋朣격璏쉄穴썙乗勂㤷噶撣⨯</w:t>
      </w:r>
      <w:r>
        <w:rPr/>
        <w:t>ⰰ</w:t>
      </w:r>
      <w:r>
        <w:rPr/>
        <w:t>拂凂她患숨⩥摱刬こ걈潏䑗썖倽㘩䔫䏍</w:t>
      </w:r>
      <w:r>
        <w:rPr/>
        <w:t>ⶮ</w:t>
      </w:r>
      <w:r>
        <w:rPr/>
        <w:t>祭㩴䙰䭃쉀쉰뇂숽丮숶䀵嚏⚥䝥⥗ㄥ䊵倥䷍禡ㅗ⭈娦櫂睳橀㉁슡㬩氻何⼯䜪䖬獂</w:t>
      </w:r>
      <w:r>
        <w:rPr/>
        <w:t>ꖣ</w:t>
      </w:r>
      <w:r>
        <w:rPr/>
        <w:t>䐫潃坴坉쉈怳䱣䂬㮮䁉䗂㠺乎싃칮카⯂쉔⒱쵚⩮㡀煈땟☪浾⥳䁆窩璮焦福䀮䇎䛃畴䭢쉣쉙㤩⧂婄湘潢</w:t>
      </w:r>
      <w:r>
        <w:rPr/>
        <w:t>꧂</w:t>
      </w:r>
      <w:r>
        <w:rPr/>
        <w:t>硊㍩欳쉦</w:t>
      </w:r>
      <w:r>
        <w:rPr/>
        <w:t>ꖣ</w:t>
      </w:r>
      <w:r>
        <w:rPr/>
        <w:t>㔪輦劣䩀湨캣怭숩㕄棂歾癇㦮䑘橹꺘</w:t>
      </w:r>
      <w:r>
        <w:rPr/>
        <w:t>⣂</w:t>
      </w:r>
      <w:r>
        <w:rPr/>
        <w:t>敢囂䁓申义硌㉔쉆杧㩭确彨〰浵颥垮㎮놵㓎㕆䆬旂㣍坋攥湗㥟潠믂숭ヂ檏珂栴迎幞䙨涏걔摶瀪䅄硎긮걈睟ㅗ怲</w:t>
      </w:r>
      <w:r>
        <w:rPr/>
        <w:t>⣂</w:t>
      </w:r>
      <w:r>
        <w:rPr/>
        <w:t>䄤숫㣂城쉰㕀盂猯뽹ꄫ⍲汆쌥㡺啎㨻걨촩偵徥노癉廎츯扂㭘浧싂곂硌껂啶坑⽟땱坣悩恁</w:t>
      </w:r>
      <w:r>
        <w:rPr/>
        <w:t>ꦡ</w:t>
      </w:r>
      <w:r>
        <w:rPr/>
        <w:t>汪桢烂勃洽杢⾬숲ꅢ啐⸩㝫攣쉋晒敋噐䁌甫䉲瑘匤壂呗灳╢塮싂污お䅷栲䳂欨狂䁫頲濂⬥䝢␫匯넺桶唱쌵稰攦摖땠摤♉ꥲ樭㋂숤桁</w:t>
      </w:r>
      <w:r>
        <w:rPr/>
        <w:t>ⵣ</w:t>
      </w:r>
      <w:r>
        <w:rPr/>
        <w:t>䭶㪘䩏幐㑺⹒坲佚乳⦿숤⭰爺晾═ꍾ摂ꍶ䉇㩣噷啷搊┵㥐㕟㵰䵢獀煫ꍬ㭈捑</w:t>
      </w:r>
      <w:r>
        <w:rPr/>
        <w:t>꥓</w:t>
      </w:r>
      <w:r>
        <w:rPr/>
        <w:t>싃䉤⹏噞劘瑬灆㭞睓슡㑧轵癷뿂歴숣</w:t>
      </w:r>
      <w:r>
        <w:rPr/>
        <w:t>⢥</w:t>
      </w:r>
      <w:r>
        <w:rPr/>
        <w:t>ꎬ戱넯䙯쉞</w:t>
      </w:r>
      <w:r>
        <w:rPr/>
        <w:t>꥓</w:t>
      </w:r>
      <w:r>
        <w:rPr/>
        <w:t>绂䭦䉮媩瑫敷䙐泂♸뽩砰っ쉁樬⻂勎묮剌洺捧춮圵쉔격䘤涩嗂䯂쉘쉈婂딱㏂彫⭎噙䚘䚻數쉱䑹佔㉦</w:t>
      </w:r>
      <w:r>
        <w:rPr/>
        <w:t>ⵉ</w:t>
      </w:r>
      <w:r>
        <w:rPr/>
        <w:t>㵏硂쉺뼰㥏䭖⸽숸幹ꥥ氺걊卺⫂愤컂偞⫂杆㑊䀩넫묳㘴硭祲</w:t>
      </w:r>
      <w:r>
        <w:rPr/>
        <w:t>⠱</w:t>
      </w:r>
      <w:r>
        <w:rPr/>
        <w:t>䙵楟ꅒ⍔㚩牕숶╋堫区䐶畓睮佫恢穥椸猩磂쉎悵橬晙橓䌸偩䕒偕긴⩠䱚歘瑃䫃欵欣惎쉮쉱┲뽭쉊硁噥⿂穭慤㵡敍僂⧂䍉瘶塢坟</w:t>
      </w:r>
      <w:r>
        <w:rPr/>
        <w:t>ꥄ</w:t>
      </w:r>
      <w:r>
        <w:rPr/>
        <w:t>喿ꍺ廃圭幒剡쉇㝥쉮猩뭏䑟湄埂⪮挲䖣輮숪쉒浙⬤癳ㄣ⥐圮㋂帯⥃湏숷㞩柍땭뭋㐻輦搮갽盂楓슬ꥫ떮猸䭔㡔搭쉎惃瞘⑪坊瓎䇂떱掏㝯ꅘ䩒憣</w:t>
      </w:r>
      <w:r>
        <w:rPr/>
        <w:t>ⱨ⹠</w:t>
      </w:r>
      <w:r>
        <w:rPr/>
        <w:t>昽楘穒卥䥍䑾묳䁢洨쉲㥉㭒췂䟂숻쉸숰ヂ㩣兯氲梣쌴䋂杊项</w:t>
      </w:r>
      <w:r>
        <w:rPr/>
        <w:t>ꤥ⵷</w:t>
      </w:r>
      <w:r>
        <w:rPr/>
        <w:t>㢿㬲숤䔨⹏弥䬱㪘䩙凂䙤䨵쉮掵㌪兺顱か捧⑟噺꥗扏숽숤♏數컂⤭䞣</w:t>
      </w:r>
      <w:r>
        <w:rPr/>
        <w:t>Ⱕ</w:t>
      </w:r>
      <w:r>
        <w:rPr/>
        <w:t>琦䝌唬⌽拍䉔犡⥦轪걓湄縴㙍獍縳⭗憱烂䗂䛎쉟搯ㄣ䌰㬤囂⛂亣쉹䀥㮣坳婦㚘慲숮춵礲</w:t>
      </w:r>
      <w:r>
        <w:rPr/>
        <w:t>ⰵ</w:t>
      </w:r>
      <w:r>
        <w:rPr/>
        <w:t>쉉睘⍏晊㨽쵙</w:t>
      </w:r>
      <w:r>
        <w:rPr/>
        <w:t>ⵏ</w:t>
      </w:r>
      <w:r>
        <w:rPr/>
        <w:t>坞⥐싂唩썶넰䨵ꇂ兆穮タ㍀截ꥩ숷噁㙌繴湭癪숲</w:t>
      </w:r>
      <w:r>
        <w:rPr/>
        <w:t>ꕲ</w:t>
      </w:r>
      <w:r>
        <w:rPr/>
        <w:t>楊깘瀪싂瑾亮顄넥幒圪놣깧磎圲䀰</w:t>
      </w:r>
      <w:r>
        <w:rPr/>
        <w:t>꤭</w:t>
      </w:r>
      <w:r>
        <w:rPr/>
        <w:t>컂숯쵙䔴㨫區稱</w:t>
      </w:r>
      <w:r>
        <w:rPr/>
        <w:t>ⷂ</w:t>
      </w:r>
      <w:r>
        <w:rPr/>
        <w:t>䅄爣淃穘쉶嚏</w:t>
      </w:r>
      <w:r>
        <w:rPr/>
        <w:t>ⵁ</w:t>
      </w:r>
      <w:r>
        <w:rPr/>
        <w:t>䏂</w:t>
      </w:r>
      <w:r>
        <w:rPr/>
        <w:t>⡏</w:t>
      </w:r>
      <w:r>
        <w:rPr/>
        <w:t>䫂뽣睘䇂浀쎮</w:t>
      </w:r>
      <w:r>
        <w:rPr/>
        <w:t>ꔹ⩓</w:t>
      </w:r>
      <w:r>
        <w:rPr/>
        <w:t>䵪妩〦縷㵐敬㙳䊩囂匨䝄湘㦣슱䊵炻挤쵕</w:t>
      </w:r>
      <w:r>
        <w:rPr/>
        <w:t>Ⳏ</w:t>
      </w:r>
      <w:r>
        <w:rPr/>
        <w:t>䖘ご䤱㙫쉲쉒朤䴺☺♆㙌囂竂稩䖣⑕歗乵</w:t>
      </w:r>
      <w:r>
        <w:rPr/>
        <w:t>ꕣ</w:t>
      </w:r>
      <w:r>
        <w:rPr/>
        <w:t>䆣⽂뽬㎣쵷䩳</w:t>
      </w:r>
      <w:r>
        <w:rPr/>
        <w:t>ꔪ</w:t>
      </w:r>
      <w:r>
        <w:rPr/>
        <w:t>㙭㙇潉㗂</w:t>
      </w:r>
      <w:r>
        <w:rPr/>
        <w:t>ⱌ</w:t>
      </w:r>
      <w:r>
        <w:rPr/>
        <w:t>䥞轞쉌渽♬坒䈤⑋♱妏掵䁭⹉</w:t>
      </w:r>
      <w:r>
        <w:rPr/>
        <w:t>Ⱨⳍ</w:t>
      </w:r>
      <w:r>
        <w:rPr/>
        <w:t>ꦩ</w:t>
      </w:r>
      <w:r>
        <w:rPr/>
        <w:t>䁰恮煠杣䡑㥄縤奎ㅷ摢习穑숨뼻⑧㨶쉓串</w:t>
      </w:r>
      <w:r>
        <w:rPr/>
        <w:t>⢬</w:t>
      </w:r>
      <w:r>
        <w:rPr/>
        <w:t>御⩍촷䜵</w:t>
      </w:r>
      <w:r>
        <w:rPr/>
        <w:t>⡚</w:t>
      </w:r>
      <w:r>
        <w:rPr/>
        <w:t>㘨伩</w:t>
      </w:r>
      <w:r>
        <w:rPr/>
        <w:t>ꥏ</w:t>
      </w:r>
      <w:r>
        <w:rPr/>
        <w:t>넲博</w:t>
      </w:r>
      <w:r>
        <w:rPr/>
        <w:t>Ⳃ</w:t>
      </w:r>
      <w:r>
        <w:rPr/>
        <w:t>쉒慓縳쉁㣂敗匨䉯땶┣䉳ꥠꍺ숲䁬ꥢ竂쉏♈揂䐺ㅞ쉅爊睨숲⍅獷䟂쉏⿂挹佺㡪곃婶䶥㘤슩⨶숯搵숵㉒瀯㡾奍䚩檣쉷칭㍴㛂⹤㵔䒬䭓쉺㭏ꎏ곍汴渣깈숬彑楚⽗檱숪砻㙍㊮奱倹瘱橵窥飍稤⸳</w:t>
      </w:r>
      <w:r>
        <w:rPr/>
        <w:t>ꕍ</w:t>
      </w:r>
      <w:r>
        <w:rPr/>
        <w:t>轨겣飂獄녊栭쌻搽숥汹ꄶ</w:t>
      </w:r>
      <w:r>
        <w:rPr/>
        <w:t>Ⱙ</w:t>
      </w:r>
      <w:r>
        <w:rPr/>
        <w:t>⻃ꅀ╀汬㉗숦</w:t>
      </w:r>
      <w:r>
        <w:rPr/>
        <w:t>ⴱ⭪</w:t>
      </w:r>
      <w:r>
        <w:rPr/>
        <w:t>繃搩ㅊ⴦쉨쵲㇎仂㕁く♌何壂㠹⎘김係啺㨪䴯슡㘹쉸겱墡㵴숪⚡걸慧敾쉵</w:t>
      </w:r>
      <w:r>
        <w:rPr/>
        <w:t>ꦱ</w:t>
      </w:r>
      <w:r>
        <w:rPr/>
        <w:t>ⱙ</w:t>
      </w:r>
      <w:r>
        <w:rPr/>
        <w:t>ꥐ</w:t>
      </w:r>
      <w:r>
        <w:rPr/>
        <w:t>敷◂喥㗂㙸㌺⦏㛍塤썱촣空檩敩㬳ꆩ䱣딱곃坔䡅失奥ꍡ毂䬹ⸯ㌽填刱妮걅妬쉉沩⽞䥺㌫䕳㈫瘰䔯㙪쌰敇싂住帰呑쉍繾⑾⿂㩰琨含輤⫂瑵乡쉎殩䩁坢轱冣㉾奶恺湓彴┪輽쉴伽쉢♂⏂</w:t>
      </w:r>
      <w:r>
        <w:rPr/>
        <w:t>ⱊ</w:t>
      </w:r>
      <w:r>
        <w:rPr/>
        <w:t>は㠷灲杚烂槍梿뾬뮡⏂무婏⨣偙⺿쉕倪浟슮兏䴵㝬쉋墡ꅎ컂䀰싂</w:t>
      </w:r>
      <w:r>
        <w:rPr/>
        <w:t>⢩</w:t>
      </w:r>
      <w:r>
        <w:rPr/>
        <w:t>ꍬ咩䉂⭯帪겮楌⌶椦瘦ㅈ칏㌱㤪䍡⿂䱀㧂澡䱸숷䵴䇂祔쉪帲䲵杄ꥹ潖猰Ⓜで⛂伨煬傏伮쉧숵</w:t>
      </w:r>
      <w:r>
        <w:rPr/>
        <w:t>ꕍ</w:t>
      </w:r>
      <w:r>
        <w:rPr/>
        <w:t>䉵쉢乸乵⥪破슥㨲싂</w:t>
      </w:r>
      <w:r>
        <w:rPr/>
        <w:t>꧂</w:t>
      </w:r>
      <w:r>
        <w:rPr/>
        <w:t>쉤⭥♲兰忎嫂忂</w:t>
      </w:r>
      <w:r>
        <w:rPr/>
        <w:t>⵰</w:t>
      </w:r>
      <w:r>
        <w:rPr/>
        <w:t>顉桞産瑅熥꥘浣楁囂橶䳂⥒憱朣朳</w:t>
      </w:r>
      <w:r>
        <w:rPr/>
        <w:t>ⵯ</w:t>
      </w:r>
      <w:r>
        <w:rPr/>
        <w:t>㉋䥰䪩㭸썎徏悻⛂</w:t>
      </w:r>
      <w:r>
        <w:rPr/>
        <w:t>ꔩ</w:t>
      </w:r>
      <w:r>
        <w:rPr/>
        <w:t>卙㋂슩恚䥙䘭瑯⩃쉮쉞⥏倫係啎慳六坸쉙격쉪彙쉐熡廍瓂⑇쉥䳂숱</w:t>
      </w:r>
      <w:r>
        <w:rPr/>
        <w:t>ꤣ</w:t>
      </w:r>
      <w:r>
        <w:rPr/>
        <w:t>㯂偯猬㏂啔딪㖘沥䱌潹쉐佡刷嘪䢮䊏别噡╆澿䱚싂╞祬㮣婒䲬祐び쉍ꄶ䚱쉬ꅲ</w:t>
      </w:r>
      <w:r>
        <w:rPr/>
        <w:t>ⶏ</w:t>
      </w:r>
      <w:r>
        <w:rPr/>
        <w:t>垱敬书乆㘪儽쉩潴⽄畺</w:t>
      </w:r>
      <w:r>
        <w:rPr/>
        <w:t>⡢</w:t>
      </w:r>
      <w:r>
        <w:rPr/>
        <w:t>⽟</w:t>
      </w:r>
      <w:r>
        <w:rPr/>
        <w:t>ꦥ</w:t>
      </w:r>
      <w:r>
        <w:rPr/>
        <w:t>坤걅湺溬䉅噠녡倱⽐丳⪿⨬癵殡쉦䝵烂㵚⹔灕䭟㙈⩑永쉧⩙췂㝑盎</w:t>
      </w:r>
      <w:r>
        <w:rPr/>
        <w:t>ⰶ</w:t>
      </w:r>
      <w:r>
        <w:rPr/>
        <w:t>硩灂塱䃂</w:t>
      </w:r>
      <w:r>
        <w:rPr/>
        <w:t>Ⳃ</w:t>
      </w:r>
      <w:r>
        <w:rPr/>
        <w:t>때拂㒿桂ꇂ䴺㩈쉙係⹫슿땲⫎溏녇㮮䖩樱顮⨺⥱㥶瑙塷㙞怭埂剶揂刪搬秂䍊ꌩ㙋濂쉹獟⑊兯昣쉤䞘塨⹘쉚竂佉㍸㮬쌪␲쉍竂轟斻⑒㍬쌩秃甲捩奍㵃乬㘦咩쉁慁滂ꆿ倷㷂磂氩愱ㅑ坦礨䳂䀺숥춬䊏單㦩妩睞樮㭮䫎</w:t>
      </w:r>
      <w:r>
        <w:rPr/>
        <w:t>ⱕ</w:t>
      </w:r>
      <w:r>
        <w:rPr/>
        <w:t>㭏뼊玣</w:t>
      </w:r>
      <w:r>
        <w:rPr/>
        <w:t>ⵢ</w:t>
      </w:r>
      <w:r>
        <w:rPr/>
        <w:t>呇</w:t>
      </w:r>
      <w:r>
        <w:rPr/>
        <w:t>ꥒ</w:t>
      </w:r>
      <w:r>
        <w:rPr/>
        <w:t>䮩䝆㕊⩁怬扨轖츱繰䝗㛂땕䀪盂ギ䌲䓂㨦䉬ꌵ姂颩䱥佖桁㈨ꌭ춏搥㐬潨䒥䜣쉓㕭䉖椷㥫㚏숷㜦묮겻啒栵爹㥃辻☸恮</w:t>
      </w:r>
      <w:r>
        <w:rPr/>
        <w:t>ꤵ</w:t>
      </w:r>
      <w:r>
        <w:rPr/>
        <w:t>쉹㭤숨긬梏ꄴ</w:t>
      </w:r>
      <w:r>
        <w:rPr/>
        <w:t>⢩</w:t>
      </w:r>
      <w:r>
        <w:rPr/>
        <w:t>ꕀ</w:t>
      </w:r>
      <w:r>
        <w:rPr/>
        <w:t>噩뽐䮥䍮␹䐭쉴땁轵⤳숯䧃㍔⧂畃搹땳頽渳冻夯洽꺩䡕䱳슏넨㙵垻搤쉓걌乮猲쉀瘽䜹⑶쉙瘮烍㩨꺩⑨柂㉆⼨橤쉵頶桬쉙江건炣⎻䚱類넽뽊싂䘰䉸㜤䛃彷㝴㭀慡㠬潊쉑녨穡깵슡⹑㏍깱顩䍉숹戹</w:t>
      </w:r>
      <w:r>
        <w:rPr/>
        <w:t>ⰳ</w:t>
      </w:r>
      <w:r>
        <w:rPr/>
        <w:t>娫祮</w:t>
      </w:r>
      <w:r>
        <w:rPr/>
        <w:t>ꤳ</w:t>
      </w:r>
      <w:r>
        <w:rPr/>
        <w:t>灓励뭁㣃杫幹旂癖婌楚攱玱婴㙎挹껂睊⭇숫垩恡抱䭁墥旂䐹䄷뾵瘰創⥧僂槂顶坕</w:t>
      </w:r>
      <w:r>
        <w:rPr/>
        <w:t>꤯</w:t>
      </w:r>
      <w:r>
        <w:rPr/>
        <w:t>妻┹猹싂哂♰㝕</w:t>
      </w:r>
      <w:r>
        <w:rPr/>
        <w:t>꥓</w:t>
      </w:r>
      <w:r>
        <w:rPr/>
        <w:t>爭걯乎䅭转쵊硋佶쉐</w:t>
      </w:r>
      <w:r>
        <w:rPr/>
        <w:t>ꖵ</w:t>
      </w:r>
      <w:r>
        <w:rPr/>
        <w:t>癓洽响䴺㊻橹␥䭢䀻⩖㤪</w:t>
      </w:r>
      <w:r>
        <w:rPr/>
        <w:t>ꤻ</w:t>
      </w:r>
      <w:r>
        <w:rPr/>
        <w:t>占䐲痃䉙⽄瀴偦浪愪塬丣</w:t>
      </w:r>
      <w:r>
        <w:rPr/>
        <w:t>Ⱪ</w:t>
      </w:r>
      <w:r>
        <w:rPr/>
        <w:t>祄奖晌煶ꅋ</w:t>
      </w:r>
      <w:r>
        <w:rPr/>
        <w:t>⡳</w:t>
      </w:r>
      <w:r>
        <w:rPr/>
        <w:t>眺瑮┫쉨奧兄䅉걣♌㓂┩꥾晸䇂輳灦䦵쏂䒬㵱쌨싂⍰쎥坸栱偗牊晵쉣桍숺⽘癋㔨</w:t>
      </w:r>
      <w:r>
        <w:rPr/>
        <w:t>꤫</w:t>
      </w:r>
      <w:r>
        <w:rPr/>
        <w:t>獧㮮彖瀨壂兤⵳쉷䃎⏂쉧뽐</w:t>
      </w:r>
      <w:r>
        <w:rPr/>
        <w:t>ꔻ</w:t>
      </w:r>
      <w:r>
        <w:rPr/>
        <w:t>懂䮘倽컂穧䁪㵥垱樹쉓竎㔥㐵녱⿂攵㵞伷䱹昹⩯㛂禱쉕䢣祖掘䅫</w:t>
      </w:r>
      <w:r>
        <w:rPr/>
        <w:t>ꕍ</w:t>
      </w:r>
      <w:r>
        <w:rPr/>
        <w:t>癙쉩ꅘ冘㒡収㩃䁅㍏抩쉪뭞浫</w:t>
      </w:r>
      <w:r>
        <w:rPr/>
        <w:t>ⶡ</w:t>
      </w:r>
      <w:r>
        <w:rPr/>
        <w:t>䌰㐳伪⪿噇彂搸獡灘Ⓨ㠳潺⍪楨㙟䠱獈쉴皻敄䍄灓轨쉪槂接攭䏂쉌熣숣뮏桗硵⯂参ꄰ慘㧃묩爽㉏걾⑬⽶ꍲ充狎믂皏㠫穖䇂䙊ㅋ㶮浯⺮汫䡢䦿걲쉹⩡㍰</w:t>
      </w:r>
      <w:r>
        <w:rPr/>
        <w:t>Ⱪ</w:t>
      </w:r>
      <w:r>
        <w:rPr/>
        <w:t>慁奋䥚剸썳琣쉂⿂㭳㘽숻㑲쉡䘪ぁ㡞版┦쵍楄煨䭐쉑慈䙎獃쉹⪘侩傩剸⼰</w:t>
      </w:r>
      <w:r>
        <w:rPr/>
        <w:t>ꥃ</w:t>
      </w:r>
      <w:r>
        <w:rPr/>
        <w:t>쉰䡴뭧슬噉堭堻␶䶻䴤䧃</w:t>
      </w:r>
      <w:r>
        <w:rPr/>
        <w:t>ꕧ</w:t>
      </w:r>
      <w:r>
        <w:rPr/>
        <w:t>㋍숩婭ㄳ㡌壂幤㢩뽶助쉞䬺싂♟䱄輣䉋秎쉓祍</w:t>
      </w:r>
      <w:r>
        <w:rPr/>
        <w:t>ꥉ</w:t>
      </w:r>
      <w:r>
        <w:rPr/>
        <w:t>쉦濂숣쉏㈨敍䕁睮〷炻乙ꌯ㝭땣⒱柃넪⼰⏂䝷䥚쉁䭠懂顊캏瘳⾏轚泂歩唵窬깞䇂뿎㭀桡㍅䧂剳禵參쉚挻塍圣汸숹숱⑄卙⵲刊璥㙋優⩀乒未飂㙰䔭惂싂㪬欶</w:t>
      </w:r>
      <w:r>
        <w:rPr/>
        <w:t>ⴵ</w:t>
      </w:r>
      <w:r>
        <w:rPr/>
        <w:t>숮歩昻믂奷䉭⬸枵⴪偯佃倰Ⓜ䨷睩뽂喵兊</w:t>
      </w:r>
      <w:r>
        <w:rPr/>
        <w:t>ꦩ</w:t>
      </w:r>
      <w:r>
        <w:rPr/>
        <w:t>慊殩䬫숩䑕偁䩮䫃칒㨶ㅳ䍓眰⨰㊘쉸癥숵㙂䝢刪榮朳迂㌪걉頺搫놱╇껂</w:t>
      </w:r>
      <w:r>
        <w:rPr/>
        <w:t>⡣</w:t>
      </w:r>
      <w:r>
        <w:rPr/>
        <w:t>슥囂㙉㋂</w:t>
      </w:r>
      <w:r>
        <w:rPr/>
        <w:t>ⱷ</w:t>
      </w:r>
      <w:r>
        <w:rPr/>
        <w:t>汀启珂伮䞏祒䬨⴪椪㛂潥ꄳ獞楳숩㬭甥楾㍺梵欫㪏灄頺幏숸嘪⿂뗂</w:t>
      </w:r>
      <w:r>
        <w:rPr/>
        <w:t>ⲻ</w:t>
      </w:r>
      <w:r>
        <w:rPr/>
        <w:t>歵쉋⥧䍗쉰㟂㎿䔰爯쉠淎咡뗂㴤飂愱㴬䜸㗂穡漳ヂ쉍㋎抵ꥳ䙾瘽㡔뭣摦昦啋㡆⩺ꌻ숽癩㵍⹣⫂넯⩶㙋뇂칐</w:t>
      </w:r>
      <w:r>
        <w:rPr/>
        <w:t>ⱄ</w:t>
      </w:r>
      <w:r>
        <w:rPr/>
        <w:t>攥ㅘ䡺㍂傡歎䦱桟繆疏쉶晘湧쉳繧⺘䑳䐴癒䘪㙚</w:t>
      </w:r>
      <w:r>
        <w:rPr/>
        <w:t>ꦣ</w:t>
      </w:r>
      <w:r>
        <w:rPr/>
        <w:t>숭슥䃂䌹♑参⹐䕷䍈䭩稯佐砩㝕䉪걵䥟⭍㍍⍄⨬쉩㙌浠⨤㤥╖灰搪楔㍃㭺뽨剒輪泂䈪싂뇎쏂녺┣䀽캵磃祱뽈䡱摲幃㠦喿쉪䄹걞光ㅔ쉺侥幚䁩摄溻縪牕䬪㌤灍</w:t>
      </w:r>
      <w:r>
        <w:rPr/>
        <w:t>ꤰ</w:t>
      </w:r>
      <w:r>
        <w:rPr/>
        <w:t>樷劥桊</w:t>
      </w:r>
      <w:r>
        <w:rPr/>
        <w:t>ꥆ♌</w:t>
      </w:r>
      <w:r>
        <w:rPr/>
        <w:t>瀳辡⍪旎⚡啟╸伵撘灴硥㥤⭉쉔㔭䖵㠩㉦祷佐㭍⩴偃歠㡦╠⥧⹍♦䡉坔撮뾻夸溥슥㟎㭪步뿍漶♇⫂䱐䗂䝹쉮싎䚥䵈摅橡㵷</w:t>
      </w:r>
      <w:r>
        <w:rPr/>
        <w:t>ⴸ</w:t>
      </w:r>
      <w:r>
        <w:rPr/>
        <w:t>㍌㡟刵盂♕畇갯〸쉉梮슩</w:t>
      </w:r>
      <w:r>
        <w:rPr/>
        <w:t>ⱁ</w:t>
      </w:r>
      <w:r>
        <w:rPr/>
        <w:t>ⴶ</w:t>
      </w:r>
      <w:r>
        <w:rPr/>
        <w:t>匨싂偏⑘頽㩏깅⾻彵㉢䭸㥰䡍숽쉓渱⭖⭸偃싂뭲杶縯烂⑂깂╇㥆ꌣ㙬乾䳂佲쉍犏敡㓂⎘䇂橨␶ㄪ憩묭喩檬㖥㎘癴摒卑哂䡾</w:t>
      </w:r>
      <w:r>
        <w:rPr/>
        <w:t>⡅</w:t>
      </w:r>
      <w:r>
        <w:rPr/>
        <w:t>参껂歷숰噡怤</w:t>
      </w:r>
      <w:r>
        <w:rPr/>
        <w:t>ꗂⴶ</w:t>
      </w:r>
      <w:r>
        <w:rPr/>
        <w:t>㝤䰪帪걀䱘槃朲싂숤矍㜳䜴⩮ꌶ㖣뇂딨㐦⽍⮬昹頩轈쉣桵祍䝀䨬♆塐</w:t>
      </w:r>
      <w:r>
        <w:rPr/>
        <w:t>ꥈ</w:t>
      </w:r>
      <w:r>
        <w:rPr/>
        <w:t>棎㭰㋂噮썞燂ꅌ歚숯㭊穠㌣</w:t>
      </w:r>
      <w:r>
        <w:rPr/>
        <w:t>⢵</w:t>
      </w:r>
      <w:r>
        <w:rPr/>
        <w:t>䝊轞䫂咥〉쉷顐㩌济䷂㜻呒桯㵤穙떏칑숷따樴㨩⩈栩晓愦堲䙑㍎ꏂ㶥䑆䅥獵懂睠꤮彈燂牶ㆡ戣⭤占伨伣敥㉎怬슥⾱浧䡓⭩</w:t>
      </w:r>
      <w:r>
        <w:rPr/>
        <w:t>⠭</w:t>
      </w:r>
      <w:r>
        <w:rPr/>
        <w:t>炻汰庣䱶䮩扢⩤☭䕖慎佁汙婺兦盂幰쉐숬栻⑚䵆幥캩</w:t>
      </w:r>
      <w:r>
        <w:rPr/>
        <w:t>ꖘꦻ</w:t>
      </w:r>
      <w:r>
        <w:rPr/>
        <w:t>䑲楸穴㫃婶숩</w:t>
      </w:r>
      <w:r>
        <w:rPr/>
        <w:t>Ⱞ</w:t>
      </w:r>
      <w:r>
        <w:rPr/>
        <w:t>お숥㝏滂䲵傩</w:t>
      </w:r>
      <w:r>
        <w:rPr/>
        <w:t>⡇</w:t>
      </w:r>
      <w:r>
        <w:rPr/>
        <w:t>ㅠ췂䠊塚</w:t>
      </w:r>
      <w:r>
        <w:rPr/>
        <w:t>ꔣ</w:t>
      </w:r>
      <w:r>
        <w:rPr/>
        <w:t>繅녖繪祥桒숣䚡䌷䊩</w:t>
      </w:r>
      <w:r>
        <w:rPr/>
        <w:t>ꕾ</w:t>
      </w:r>
      <w:r>
        <w:rPr/>
        <w:t>뭇䴻싂땺㤦</w:t>
      </w:r>
      <w:r>
        <w:rPr/>
        <w:t>ꤶꤰ</w:t>
      </w:r>
      <w:r>
        <w:rPr/>
        <w:t>僎縯健睶⪻䵙砦穄</w:t>
      </w:r>
      <w:r>
        <w:rPr/>
        <w:t>ꖿ</w:t>
      </w:r>
      <w:r>
        <w:rPr/>
        <w:t>圣桦浞穡㉆偯偍偀僂猺嘳쉆是㠽浃⌮睥湬쉑殣浣ォ쉄喩䃂慭</w:t>
      </w:r>
      <w:r>
        <w:rPr/>
        <w:t>ⷂ</w:t>
      </w:r>
      <w:r>
        <w:rPr/>
        <w:t>쉺渫䉪䥰瓃䉢椵枵♮憡╯䉵숻츫</w:t>
      </w:r>
      <w:r>
        <w:rPr/>
        <w:t>ꦣ</w:t>
      </w:r>
      <w:r>
        <w:rPr/>
        <w:t>瑵刴瑷䏂て▣頳敫喵坓</w:t>
      </w:r>
      <w:r>
        <w:rPr/>
        <w:t>ꖱ꥓</w:t>
      </w:r>
      <w:r>
        <w:rPr/>
        <w:t>浕⻂⵫</w:t>
      </w:r>
      <w:r>
        <w:rPr/>
        <w:t>ꕬ</w:t>
      </w:r>
      <w:r>
        <w:rPr/>
        <w:t>ꄤっ坚곂쉌奠썕戰슻쉈煓⭾⎬⨽䙣砷㎿棂睙椤䥮☶䠪썅</w:t>
      </w:r>
      <w:r>
        <w:rPr/>
        <w:t>ꕅ</w:t>
      </w:r>
      <w:r>
        <w:rPr/>
        <w:t>㊡熱櫂庵⾮⍊䅇䜽湘栬⾥숣슩䩅㕖呆狃쉄⑞㉧싂⹠凂䁌弪扁⑔</w:t>
      </w:r>
      <w:r>
        <w:rPr/>
        <w:t>ꕪ</w:t>
      </w:r>
      <w:r>
        <w:rPr/>
        <w:t>䁓硳슡쉹싎䡪懂딺卉娬契슩♇숱桥嘣㝠䐻쉸参兪숲佒㜫穵稴顋彺砲坎忂㝰䇂片╩獸숬坪奧</w:t>
      </w:r>
      <w:r>
        <w:rPr/>
        <w:t>ⱷ</w:t>
      </w:r>
      <w:r>
        <w:rPr/>
        <w:t>䜬거婌榩싂갯䛃⬰썐恆乳␵껂㒥㉟頣穡欨⧂栫䣂⭷쵹坑辣墬꺡</w:t>
      </w:r>
      <w:r>
        <w:rPr/>
        <w:t>Ȿ⩦</w:t>
      </w:r>
      <w:r>
        <w:rPr/>
        <w:t>슬䩯⥘伦傩╖슻奕協숳䔥儭뼪㍹쉰뭾敒䵺失싂び繶浟</w:t>
      </w:r>
      <w:r>
        <w:rPr/>
        <w:t>ⱈ</w:t>
      </w:r>
      <w:r>
        <w:rPr/>
        <w:t>썗⌲幰扡痂⹰딺㊣棂狂䕈</w:t>
      </w:r>
      <w:r>
        <w:rPr/>
        <w:t>⢣</w:t>
      </w:r>
      <w:r>
        <w:rPr/>
        <w:t>摶婹檬奚久捄ꄸ</w:t>
      </w:r>
      <w:r>
        <w:rPr/>
        <w:t>ⶵ</w:t>
      </w:r>
      <w:r>
        <w:rPr/>
        <w:t>捖</w:t>
      </w:r>
      <w:r>
        <w:rPr/>
        <w:t>ꖘ</w:t>
      </w:r>
      <w:r>
        <w:rPr/>
        <w:t>녇⨪嗂案丳슻㵟⑰稥</w:t>
      </w:r>
      <w:r>
        <w:rPr/>
        <w:t>ꖮ</w:t>
      </w:r>
      <w:r>
        <w:rPr/>
        <w:t>楪䙌倰倻⭥呫ꄨꅃ杦毂颵㝕児거䭦橌썩瘺洺弩딵슡숶啶埂噃⿂䋂氪恗彵䛂⼴晍㮣䙩⍹䩬咻潠쉅ꏂ⑄䖱䌻男焺쉔幫䕇</w:t>
      </w:r>
      <w:r>
        <w:rPr/>
        <w:t>ꥀꔪ</w:t>
      </w:r>
      <w:r>
        <w:rPr/>
        <w:t>䤨쉤쉵畏</w:t>
      </w:r>
      <w:r>
        <w:rPr/>
        <w:t>ꔮ</w:t>
      </w:r>
      <w:r>
        <w:rPr/>
        <w:t>䄷⩧쉑숲녔倶쉟恺う☪ꅇ⼤䏃空牾纩媻橸䴺</w:t>
      </w:r>
      <w:r>
        <w:rPr/>
        <w:t>ⰷ</w:t>
      </w:r>
      <w:r>
        <w:rPr/>
        <w:t>䭉췂勃ꅈ⼣⑕䪬춥琪숷䲻敬卬杢♅玥珂</w:t>
      </w:r>
      <w:r>
        <w:rPr/>
        <w:t>ⴤ</w:t>
      </w:r>
      <w:r>
        <w:rPr/>
        <w:t>硄쉵奚噾썘슥㵙㩄걶⭫㕏慷싂칗⭺暬뭋楕⨴惂</w:t>
      </w:r>
      <w:r>
        <w:rPr/>
        <w:t>Ⳃ</w:t>
      </w:r>
      <w:r>
        <w:rPr/>
        <w:t>쉪⫂条穙竂⌱䇂䉞⩶슥潲⬦慇䘬묫⼨疱戦䑆辿睑⥕㍨佪噖洱⭌偭堶</w:t>
      </w:r>
      <w:r>
        <w:rPr/>
        <w:t>ꕓ</w:t>
      </w:r>
      <w:r>
        <w:rPr/>
        <w:t>穖</w:t>
      </w:r>
      <w:r>
        <w:rPr/>
        <w:t>ⰰ</w:t>
      </w:r>
      <w:r>
        <w:rPr/>
        <w:t>쉖껂⧎犏怭䕤涻⛂慷犵䙳兔坁伱뭗</w:t>
      </w:r>
      <w:r>
        <w:rPr/>
        <w:t>ꤴ</w:t>
      </w:r>
      <w:r>
        <w:rPr/>
        <w:t>䀶⌮슩熏敉ꅯ櫂唤㥬</w:t>
      </w:r>
      <w:r>
        <w:rPr/>
        <w:t>Ⳃ</w:t>
      </w:r>
      <w:r>
        <w:rPr/>
        <w:t>穅䎬뽧</w:t>
      </w:r>
      <w:r>
        <w:rPr/>
        <w:t>ꗂ</w:t>
      </w:r>
      <w:r>
        <w:rPr/>
        <w:t>机</w:t>
      </w:r>
      <w:r>
        <w:rPr/>
        <w:t>ⴤ</w:t>
      </w:r>
      <w:r>
        <w:rPr/>
        <w:t>挨䩗걚睞㵅</w:t>
      </w:r>
      <w:r>
        <w:rPr/>
        <w:t>⡚</w:t>
      </w:r>
      <w:r>
        <w:rPr/>
        <w:t>奇桙圦긩䉷柂쉰繤摷⩆癓坱繌녊숦楇䢏總㭌썏㨶ꄲ奖Ⓜ勂㈱漰奱넳䱯⎱쉴䚡뿂䷂㵠</w:t>
      </w:r>
      <w:r>
        <w:rPr/>
        <w:t>ⶻ</w:t>
      </w:r>
      <w:r>
        <w:rPr/>
        <w:t>ꏂ挨炬棂ぴ㮘䅮愷♳䐴浧㠽㩍煯呂䦥歏璬쉧忂武㕍⩅쉓묊䟂婊扩㜥쉥祠♬䜫㙲䂣쉅⩺偦䊘癠썤煪뭵</w:t>
      </w:r>
      <w:r>
        <w:rPr/>
        <w:t>ꕒ</w:t>
      </w:r>
      <w:r>
        <w:rPr/>
        <w:t>㵏㦩깾朽ꅃ</w:t>
      </w:r>
      <w:r>
        <w:rPr/>
        <w:t>⢡◂</w:t>
      </w:r>
      <w:r>
        <w:rPr/>
        <w:t>偊쉡⌨忂㧎⯂땶塂攸繵⍄걬浣㵥쎩ㅤ뭥⵵㙳牐녙焸参珂䌪昮癘䇂칙쉇쉧敚䴣ꄸ乞皡ꌫ</w:t>
      </w:r>
      <w:r>
        <w:rPr/>
        <w:t>꧂</w:t>
      </w:r>
      <w:r>
        <w:rPr/>
        <w:t>怪輮ꅋ┳쉸⨭⼭䁺䊻泂浮哂并䵘汈싂숹녮쉈㬽㩌⤤☥扄ꅴ䱙곂┮僂䌫䈱猵捬坡䁙厬儬⥹숳淂⻂뗃佈烂㇂繐䈰⹾쉑㇂䬰䩶</w:t>
      </w:r>
      <w:r>
        <w:rPr/>
        <w:t>ⱱ</w:t>
      </w:r>
      <w:r>
        <w:rPr/>
        <w:t>䱘旂⑘㜦畸⻂䵂숽뭾繒祱㔴䱹숸噶⽃</w:t>
      </w:r>
      <w:r>
        <w:rPr/>
        <w:t>꧂◃</w:t>
      </w:r>
      <w:r>
        <w:rPr/>
        <w:t>ㅵ䡎呪숨繊儮氰眵␪嘷쉺矂渪繸ꏂ㨻強䡨殘圫揂쉊瘮㡂땡ꌽ썯楤弱쉺㖩㨤㛂暻姂佒橨</w:t>
      </w:r>
      <w:r>
        <w:rPr/>
        <w:t>⡬</w:t>
      </w:r>
      <w:r>
        <w:rPr/>
        <w:t>쉕〮ꆿ儽怺㌳䉀쉓䀯⽏䭎깃슻檏橎攩匬슿뽫癣幡믎╦㕧だ硨伤汕睏扅䍏묵꺮숩숱挵睎숽䒩䢻⤪⥘癃杤숱깬</w:t>
      </w:r>
      <w:r>
        <w:rPr/>
        <w:t>ꥉ</w:t>
      </w:r>
      <w:r>
        <w:rPr/>
        <w:t>伹橧뇂⨤堣⿍潺쉭</w:t>
      </w:r>
      <w:r>
        <w:rPr/>
        <w:t>⠻</w:t>
      </w:r>
      <w:r>
        <w:rPr/>
        <w:t>疘稸啷䨽슩⺡㐺桤숣䩅戸䙊㵊⥓㵚㍫㩹桾桌㶿䅴싃䆵㉭㥂</w:t>
      </w:r>
      <w:r>
        <w:rPr/>
        <w:t>⡦</w:t>
      </w:r>
      <w:r>
        <w:rPr/>
        <w:t>쉱♦癰汒㠵⭉灐싂갻ꥪ嫎爽恟縣</w:t>
      </w:r>
      <w:r>
        <w:rPr/>
        <w:t>Ⳃ</w:t>
      </w:r>
      <w:r>
        <w:rPr/>
        <w:t>攨漭뮣祏㭎〪䷂瑢攤迂</w:t>
      </w:r>
      <w:r>
        <w:rPr/>
        <w:t>꥓</w:t>
      </w:r>
      <w:r>
        <w:rPr/>
        <w:t>擂⥚</w:t>
      </w:r>
      <w:r>
        <w:rPr/>
        <w:t>ⱀ</w:t>
      </w:r>
      <w:r>
        <w:rPr/>
        <w:t>슏㍣浗⑹㒻昵䠬㍢ꍗ䍳</w:t>
      </w:r>
      <w:r>
        <w:rPr/>
        <w:t>ꦻ</w:t>
      </w:r>
      <w:r>
        <w:rPr/>
        <w:t>䭷澵瓂뿂煙쵥㩳</w:t>
      </w:r>
      <w:r>
        <w:rPr/>
        <w:t>ⰲ╶</w:t>
      </w:r>
      <w:r>
        <w:rPr/>
        <w:t>硬숩㊩爻橄⍺뽸搸⽌卙呔ォ䬽䩾灘䌫䔬䫂秂☳⬪瀺칂䵁う版쉎䑍攨⨪</w:t>
      </w:r>
      <w:r>
        <w:rPr/>
        <w:t>⡉</w:t>
      </w:r>
      <w:r>
        <w:rPr/>
        <w:t>慳╲뼷</w:t>
      </w:r>
      <w:r>
        <w:rPr/>
        <w:t>ꤨ</w:t>
      </w:r>
      <w:r>
        <w:rPr/>
        <w:t>户繌瀨㙷汕䢮匹㡁믂ꥲ恭춵彀뽠ꅾ灣坐⦿⹡⥁撩㥬涿䑉䀻뭭䅅䩡쉌炩⑴䫍楕䞣</w:t>
      </w:r>
      <w:r>
        <w:rPr/>
        <w:t>ꕲ</w:t>
      </w:r>
      <w:r>
        <w:rPr/>
        <w:t>桡甽睏扆媥猦뿎䔹쉄卸刯䲥倹恹䍁㴲䗂ꏂ⥔䵶ꏂ爻㊩汫䥶쉖漭䡸弹杷撩䝊勂瀰䰬祳〮灦漫浂倩䊩䁩┥㈷</w:t>
      </w:r>
      <w:r>
        <w:rPr/>
        <w:t>ⱘ</w:t>
      </w:r>
      <w:r>
        <w:rPr/>
        <w:t>쉊䬪皩䡬숪頹啶숳䁖桕뽨彙칞Ⓜ슱ꅁ䢵쉀뾮䞣磂깂쉟榥犘</w:t>
      </w:r>
      <w:r>
        <w:rPr/>
        <w:t>ⵤ</w:t>
      </w:r>
      <w:r>
        <w:rPr/>
        <w:t>睯楶䍑ㅖ䘥敘婂榡숽쉗</w:t>
      </w:r>
      <w:r>
        <w:rPr/>
        <w:t>ⱡ</w:t>
      </w:r>
      <w:r>
        <w:rPr/>
        <w:t>䜽輯焤䡍䚘묥婢⩪⹂〤⩰㭞⨪䬥歓晑ぷ堸▮쉬砸䣃幩ꎥ쉄楸恹슩顦⤵䑩깡쉹捂깲⸴澥㋂㝳㕯䉕컂㝴瑓⤴抩슏슥稣睊</w:t>
      </w:r>
      <w:r>
        <w:rPr/>
        <w:t>⡵</w:t>
      </w:r>
      <w:r>
        <w:rPr/>
        <w:t>圤긹㌩㬊슬ㅵ怪䚩</w:t>
      </w:r>
      <w:r>
        <w:rPr/>
        <w:t>ⴤ</w:t>
      </w:r>
      <w:r>
        <w:rPr/>
        <w:t>깵슥別〪毂싂桱깐⍇숵쎏㍇祣䪩卆䔻</w:t>
      </w:r>
      <w:r>
        <w:rPr/>
        <w:t>ⱪ</w:t>
      </w:r>
      <w:r>
        <w:rPr/>
        <w:t>촩⹦㘮㢿䘩娰ꍾ娬婚쉪쉸䛎眽碿䍺恅䉩摘故判䍙ㅕ싃⽱橍儤</w:t>
      </w:r>
      <w:r>
        <w:rPr/>
        <w:t>ꤨ</w:t>
      </w:r>
      <w:r>
        <w:rPr/>
        <w:t>慶㥮斣䁞㥠倳穂⸸燎䨴䥰㙁</w:t>
      </w:r>
      <w:r>
        <w:rPr/>
        <w:t>ꥊ</w:t>
      </w:r>
      <w:r>
        <w:rPr/>
        <w:t>䍘捱幙睉珂爻숻㡾乌奬砩睊盂媘兡獂䯎쉧妡숥轠썗䪣싎⼹㵯摖䵉顑卩歄䡆捯䥲쉯⒡顤畬偫纩⵫䩾祏搱擂欥种䵥憩汶쉶슻슩쉣숪瑖쉮</w:t>
      </w:r>
      <w:r>
        <w:rPr/>
        <w:t>ꤩ</w:t>
      </w:r>
      <w:r>
        <w:rPr/>
        <w:t>恔㭂顇圷棂ꅦ縷䁌ꎮ</w:t>
      </w:r>
      <w:r>
        <w:rPr/>
        <w:t>ⱕ</w:t>
      </w:r>
      <w:r>
        <w:rPr/>
        <w:t>獟쉕楒漺䠨娤㵏</w:t>
      </w:r>
      <w:r>
        <w:rPr/>
        <w:t>ꕥ</w:t>
      </w:r>
      <w:r>
        <w:rPr/>
        <w:t>頯</w:t>
      </w:r>
      <w:r>
        <w:rPr/>
        <w:t>ꕘ</w:t>
      </w:r>
      <w:r>
        <w:rPr/>
        <w:t>䞬숩쉭⺻싂䈩䬹⽬琨</w:t>
      </w:r>
      <w:r>
        <w:rPr/>
        <w:t>ꦘ</w:t>
      </w:r>
      <w:r>
        <w:rPr/>
        <w:t>嚘쉨氵煤녟前䡄廍</w:t>
      </w:r>
      <w:r>
        <w:rPr/>
        <w:t>ⵐ</w:t>
      </w:r>
      <w:r>
        <w:rPr/>
        <w:t>怬땓㷂</w:t>
      </w:r>
      <w:r>
        <w:rPr/>
        <w:t>ꦵ</w:t>
      </w:r>
      <w:r>
        <w:rPr/>
        <w:t>䝴쉀䥾뇍坂녋䝖戵㓂쉧쉍癵숳繯껎깸娫⵲頦却㝠瞻⩈㭦十䆏쉪㡡⴩⹪䝓熿⭲</w:t>
      </w:r>
      <w:r>
        <w:rPr/>
        <w:t>⡮</w:t>
      </w:r>
      <w:r>
        <w:rPr/>
        <w:t>쉾싂噙歍竃䩊㕤姍㵆淂僃嘥㡑䜪恚迂頭뽴欶繄䎩䝎䥧㯂匹顉쉉杨㩱녵䙠僎쉟䭎煑슻</w:t>
      </w:r>
      <w:r>
        <w:rPr/>
        <w:t>ⵆ</w:t>
      </w:r>
      <w:r>
        <w:rPr/>
        <w:t>擂㐪溘戦겻㥐娰䪬娥掏圣来楩䟂⯂㉡땭儽牡쏂꥾䞘轪쉃숦쌮䂩剆ꇂ癯㝶砽⽞奒뿂戳奌碘㠳</w:t>
      </w:r>
      <w:r>
        <w:rPr/>
        <w:t>ⱘ</w:t>
      </w:r>
      <w:r>
        <w:rPr/>
        <w:t>儯㑹숽搪恋㙊ꍌ䐬楁哂忂歕氲쉹浥䮣⩅敆樹䞿㒿㌪盂潺㬸䍆믂矂䀨┩䕞䐱祬㏂題痂䤯殥╄ㅭ㨽쉸╺硺彚塓捙顯怪倯䈷磂䝥敍</w:t>
      </w:r>
      <w:r>
        <w:rPr/>
        <w:t>ꦘ</w:t>
      </w:r>
      <w:r>
        <w:rPr/>
        <w:t>浃⍃灔䒘ꆮ싂쌷穯昽願輵䤪湍揂䛂䱔䑠桔ꍄ䌩浗뭖栻辘窣뭬쉷㈤吪氵圲침</w:t>
      </w:r>
      <w:r>
        <w:rPr/>
        <w:t>ⱪ</w:t>
      </w:r>
      <w:r>
        <w:rPr/>
        <w:t>乕⹚격</w:t>
      </w:r>
      <w:r>
        <w:rPr/>
        <w:t>Ⱙ</w:t>
      </w:r>
      <w:r>
        <w:rPr/>
        <w:t>㑵䐣帴⩹戶牸轂剥꥗汓浪塷숣䕁䅥奞慄숷㡞</w:t>
      </w:r>
      <w:r>
        <w:rPr/>
        <w:t>Ⳏ</w:t>
      </w:r>
      <w:r>
        <w:rPr/>
        <w:t>쉷㬰扠頫㑈暱䬳櫂䅲拂礷求㍦劣䡇槂┦猩㍬戳偢汦杦櫂䠸㙵싂敕繲⥾♉年䡬栫䡨哂媮沥嘽㘭䐬⭣䠰䉶䩳⩡䴦꤮煠㩘</w:t>
      </w:r>
      <w:r>
        <w:rPr/>
        <w:t>ⷂ</w:t>
      </w:r>
      <w:r>
        <w:rPr/>
        <w:t>ꥪ㝟塢⽥┺쉟〨딩祟䕋祎甬㢿囂</w:t>
      </w:r>
      <w:r>
        <w:rPr/>
        <w:t>ⳃ</w:t>
      </w:r>
      <w:r>
        <w:rPr/>
        <w:t>䍂쉙㒻싂⩱㋂戲媣㐥堲숣춡轭㮻埂乓欦䔣㑡䌻䍱燂땴녢③넷䗃娯杖ꥷꅉ</w:t>
      </w:r>
      <w:r>
        <w:rPr/>
        <w:t>ꕃ</w:t>
      </w:r>
      <w:r>
        <w:rPr/>
        <w:t>뭟去奙潭汤㵺䙙䅢才䕣捱恁畇呶␻瑀欳慙主곂勂㷂免啰썤곂带숊呚頻燂䉆瑗㏍쉾ꌵ啫숤ヂ╴䅏깨䫃嘴츺惂睷뽸䩴뿍䝬ㅃ䭲㍬汃慭</w:t>
      </w:r>
      <w:r>
        <w:rPr/>
        <w:t>Ɫ</w:t>
      </w:r>
      <w:r>
        <w:rPr/>
        <w:t>䤷땥恣焰榻癌㈪喱</w:t>
      </w:r>
      <w:r>
        <w:rPr/>
        <w:t>ꤪ</w:t>
      </w:r>
      <w:r>
        <w:rPr/>
        <w:t>녅꤮</w:t>
      </w:r>
      <w:r>
        <w:rPr/>
        <w:t>ⷂ</w:t>
      </w:r>
      <w:r>
        <w:rPr/>
        <w:t>䰣祗넻患睢쉢뽈婇⍧攱쉯䷂慇師썘墥</w:t>
      </w:r>
      <w:r>
        <w:rPr/>
        <w:t>Ⱨ</w:t>
      </w:r>
      <w:r>
        <w:rPr/>
        <w:t>瑒䅲Ⓕ剴牺䣂䧂塳呰响橄橥䡶䉓⎩숴⨬怹췂婋쉹お淂쌦剐席怽䤣䰩쉚쉾場傥䱗娩啰橏敀牎깉䙃圭꥚兡乁䰶乆爺䍪坔太䱴剫疻䝠灕旍숸䑫䒵仂㗂忂㉨숭䷂䭖悥奤䩘䵑顒㌻싂轤䦩姃佹廂⍶渤쉚頮䄱쉚</w:t>
      </w:r>
      <w:r>
        <w:rPr/>
        <w:t>ⷂ</w:t>
      </w:r>
      <w:r>
        <w:rPr/>
        <w:t>䅋爣匲剰쉶쉥斏䏂䍖䰤쉔硩䅋묶⾱曂䊮㦩㕧⫂</w:t>
      </w:r>
      <w:r>
        <w:rPr/>
        <w:t>ꔫ</w:t>
      </w:r>
      <w:r>
        <w:rPr/>
        <w:t>ꌦ☰□余⥨쉅춏䕟쌵꥘楤湹⺻氵歺灋䨬癹䁫숰⥧呈쉐</w:t>
      </w:r>
      <w:r>
        <w:rPr/>
        <w:t>⠦</w:t>
      </w:r>
      <w:r>
        <w:rPr/>
        <w:t>䗂健妻⭍昻䜶㓂ㄥ뗂圫挮컂뽷◂乃䍁稩澘뾥䭡琥뭎總㙯䢬쉱獄穴ꄻ⿂楙㣃攨</w:t>
      </w:r>
      <w:r>
        <w:rPr/>
        <w:t>ꕩ</w:t>
      </w:r>
      <w:r>
        <w:rPr/>
        <w:t>㙤迂佾杯䡴唸ㅭ⩾䵈妬晷⑭櫂䨪垏걊窮숲⭌쉞轫輵皱煱㟂뽏扅䅷亡묰䍮硃剖癒쉨䬸飂敭䕳⴨땲쉌걇겏ꎻꇂ㥙⬪䕯嗂칧硩䱋컂噀樯兂긪⭓㦮汚梵깕剈䑊㌩埍</w:t>
      </w:r>
      <w:r>
        <w:rPr/>
        <w:t>Ⱙ</w:t>
      </w:r>
      <w:r>
        <w:rPr/>
        <w:t>슘㉞睓䁀ꥯ쉴竂坭戤牮唹䛍楯쉟⹡</w:t>
      </w:r>
      <w:r>
        <w:rPr/>
        <w:t>ꔩ␶</w:t>
      </w:r>
      <w:r>
        <w:rPr/>
        <w:t>児⩧復䘹싂쉒啣⩦숤偪恮촲戨䕪平␮坌걷久灑涮仂쉮睒䱍䁠畋息䭏佥厬⨯㯂爲곎쉕㉔⑵</w:t>
      </w:r>
      <w:r>
        <w:rPr/>
        <w:t>꧂⍧</w:t>
      </w:r>
      <w:r>
        <w:rPr/>
        <w:t>惂楥区ꥰ灘撥⍦極슱塚轊쎣楐辣瘽숦⛂⚣迂慪畄楍戮潡䁀</w:t>
      </w:r>
      <w:r>
        <w:rPr/>
        <w:t>ⷂ</w:t>
      </w:r>
      <w:r>
        <w:rPr/>
        <w:t>杲祣㛂獊⭶쉉栶煗檡녥幒슩⚘㥳灏䡕助⩊婘땎⯂剄䴵礩擂⯂㴬䗂癷⨥숲烍弯幈恰呾㑕䁚쉑櫂㞮뼦䝢祭떩䙆⨽焮뮱쉲ꅂ㨺♧쌣䊩쉫숪䃂</w:t>
      </w:r>
      <w:r>
        <w:rPr/>
        <w:t>ⵅ</w:t>
      </w:r>
      <w:r>
        <w:rPr/>
        <w:t>灚뭧䄯⬫促슣䥥䂬卵繟犱祩剢穰숨侩⸻㐪㉔甩⩌㉏䐮싂兯彦坁♘䔴⑌佱嘸䵅祾㥇䷂瑉⿂⽅厥㕰繹昱癣ꥨ䰥㥺</w:t>
      </w:r>
      <w:r>
        <w:rPr/>
        <w:t>ꕌ</w:t>
      </w:r>
      <w:r>
        <w:rPr/>
        <w:t>쉉㖬쵤</w:t>
      </w:r>
      <w:r>
        <w:rPr/>
        <w:t>ꕷ</w:t>
      </w:r>
      <w:r>
        <w:rPr/>
        <w:t>䭶妩뭔䝑썧</w:t>
      </w:r>
      <w:r>
        <w:rPr/>
        <w:t>꧂</w:t>
      </w:r>
      <w:r>
        <w:rPr/>
        <w:t>싂漪쉧䳂┵⑚攪换ꇍ㭚啶㥁穰椣塤噯䩋伪畔穹</w:t>
      </w:r>
      <w:r>
        <w:rPr/>
        <w:t>ꤊ</w:t>
      </w:r>
      <w:r>
        <w:rPr/>
        <w:t>僂♗婅惂㓍操숱</w:t>
      </w:r>
      <w:r>
        <w:rPr/>
        <w:t>ⲱ</w:t>
      </w:r>
      <w:r>
        <w:rPr/>
        <w:t>땔磂⨹㧎欩㟂兇氨쏂復㝕칟噆泂⩙婣暻⫂偰싂䀯燃灗決滂⪘⽆橡⸩쵑䑊入牄䳂䅅</w:t>
      </w:r>
      <w:r>
        <w:rPr/>
        <w:t>⠨⡑</w:t>
      </w:r>
      <w:r>
        <w:rPr/>
        <w:t>犣⏎⩶扠㩢痃熿㙠぀䁣쉘쵬쉟</w:t>
      </w:r>
      <w:r>
        <w:rPr/>
        <w:t>⣎</w:t>
      </w:r>
      <w:r>
        <w:rPr/>
        <w:t>䱢䐲䑊潱</w:t>
      </w:r>
      <w:r>
        <w:rPr/>
        <w:t>⢵</w:t>
      </w:r>
      <w:r>
        <w:rPr/>
        <w:t>䌭涮繕刺睁</w:t>
      </w:r>
      <w:r>
        <w:rPr/>
        <w:t>ⵠ</w:t>
      </w:r>
      <w:r>
        <w:rPr/>
        <w:t>䂡䖱頺⸦煯丬䙇⛂쉅⿃恞悮扔</w:t>
      </w:r>
      <w:r>
        <w:rPr/>
        <w:t>ⵃ</w:t>
      </w:r>
      <w:r>
        <w:rPr/>
        <w:t>갽祙畂쉖⎵汈⛃杨睪쎏彺䷂</w:t>
      </w:r>
      <w:r>
        <w:rPr/>
        <w:t>⡁</w:t>
      </w:r>
      <w:r>
        <w:rPr/>
        <w:t>뭣硧㜰䤺㭯剫뿂奶숮녔泂쉒呔♉싍쉎뽥숶甥揍偫䒮⨴⭡偰槂杏⌳녾</w:t>
      </w:r>
      <w:r>
        <w:rPr/>
        <w:t>꧂</w:t>
      </w:r>
      <w:r>
        <w:rPr/>
        <w:t>澵땀숤⍣ꏂ乐摐䕔쵨쉶쉾南썑偪딮깠⫂숫嗃䥕䍱䉭䵋쉥</w:t>
      </w:r>
      <w:r>
        <w:rPr/>
        <w:t>ⵞ</w:t>
      </w:r>
      <w:r>
        <w:rPr/>
        <w:t>奖夳⥄썄⩶䉭債䗂圵䶥㵪祚䉚䡷꺩쉘⎘㤶执癲⴮쉳⥾⭅縱䱊乾䁟갥㟂</w:t>
      </w:r>
      <w:r>
        <w:rPr/>
        <w:t>ꕴ</w:t>
      </w:r>
      <w:r>
        <w:rPr/>
        <w:t>䨣椰ꅍ牬쉢쉦捵顸</w:t>
      </w:r>
      <w:r>
        <w:rPr/>
        <w:t>ⵉ</w:t>
      </w:r>
      <w:r>
        <w:rPr/>
        <w:t>塑慫격무歆쌣䙆半太</w:t>
      </w:r>
      <w:r>
        <w:rPr/>
        <w:t>ꗂ</w:t>
      </w:r>
      <w:r>
        <w:rPr/>
        <w:t>敉깎你⧂⹀刳ㅠ僂⨱癁枩⩇㡈顠旎喿ォ佭慪噓</w:t>
      </w:r>
      <w:r>
        <w:rPr/>
        <w:t>⠶</w:t>
      </w:r>
      <w:r>
        <w:rPr/>
        <w:t>㝰䡩䶿⍣㍂㎩⩣䗍牆묳挷⎻</w:t>
      </w:r>
      <w:r>
        <w:rPr/>
        <w:t>⵰</w:t>
      </w:r>
      <w:r>
        <w:rPr/>
        <w:t>㥣幬</w:t>
      </w:r>
      <w:r>
        <w:rPr/>
        <w:t>ꥌ</w:t>
      </w:r>
      <w:r>
        <w:rPr/>
        <w:t>氷卖㡊坳欳濍卲樵杘浀♟촰捣⥔欪杕⥁뽑爪廂숦旂幊氲䥏ꍓ祷곂幰ㆬ剫瀷㉺煯歷剐㝗</w:t>
      </w:r>
      <w:r>
        <w:rPr/>
        <w:t>ꦏ</w:t>
      </w:r>
      <w:r>
        <w:rPr/>
        <w:t>偄橉</w:t>
      </w:r>
      <w:r>
        <w:rPr/>
        <w:t>ꥅ</w:t>
      </w:r>
      <w:r>
        <w:rPr/>
        <w:t>곂ꍷ</w:t>
      </w:r>
      <w:r>
        <w:rPr/>
        <w:t>ⱐ</w:t>
      </w:r>
      <w:r>
        <w:rPr/>
        <w:t>㦩獧椩琫썏쉠㵣氣栶辩싂剂</w:t>
      </w:r>
      <w:r>
        <w:rPr/>
        <w:t>ⵖ</w:t>
      </w:r>
      <w:r>
        <w:rPr/>
        <w:t>栰쎮┽灐犿摵뼴㦬刭숬佂떣昴䙈䗂槂瘶磃⭬⺬⑘쉗⚻栱䡹䈭㩈瑥杒纱溩뽟繳숪묽⬭갤쉕㍨쉭뽪슡䍏㫂接淂找⮡怱ꅫ毂㒘쉁橉淍</w:t>
      </w:r>
      <w:r>
        <w:rPr/>
        <w:t>ꖩ</w:t>
      </w:r>
      <w:r>
        <w:rPr/>
        <w:t>娽䕪㕯啸⥌칸㎡㬻⨮쉪㡯佟슘⽷Ⓨ攪爺婹䠮冻栨긷佋䝁牵吽垩녡㠸輦⑴礦䁑䍦䀶䔺썣쉀䷂獎</w:t>
      </w:r>
      <w:r>
        <w:rPr/>
        <w:t>Ⳃ</w:t>
      </w:r>
      <w:r>
        <w:rPr/>
        <w:t>칠掏ꏂ䅩⭩恞싂</w:t>
      </w:r>
      <w:r>
        <w:rPr/>
        <w:t>ⱑ</w:t>
      </w:r>
      <w:r>
        <w:rPr/>
        <w:t>㝵썬</w:t>
      </w:r>
      <w:r>
        <w:rPr/>
        <w:t>⡠</w:t>
      </w:r>
      <w:r>
        <w:rPr/>
        <w:t>瘣뼨쉯숦㙸癆ꥧꍬ穑吵䩙㓂奄呒긹獆깇㬵쉯쉐片</w:t>
      </w:r>
      <w:r>
        <w:rPr/>
        <w:t>ⱡ</w:t>
      </w:r>
      <w:r>
        <w:rPr/>
        <w:t>璥傘乒姂</w:t>
      </w:r>
      <w:r>
        <w:rPr/>
        <w:t>ꦱ</w:t>
      </w:r>
      <w:r>
        <w:rPr/>
        <w:t>潕䇂愭㎬䨷畅쉾ꅏ楕偡</w:t>
      </w:r>
      <w:r>
        <w:rPr/>
        <w:t>ꥅ</w:t>
      </w:r>
      <w:r>
        <w:rPr/>
        <w:t>桤녹</w:t>
      </w:r>
      <w:r>
        <w:rPr/>
        <w:t>ⱏ</w:t>
      </w:r>
      <w:r>
        <w:rPr/>
        <w:t>䉢䞩轥轹祊㵴媩녘飂轂浅㨩␪慃熩剈숱녃㐱眺楕뽙⸳顋乹轆偟彯슡仂ㅩ檥䵖쉹为숺憩숥啦栦恈숯婰숷쵥穙쉈主埂</w:t>
      </w:r>
      <w:r>
        <w:rPr/>
        <w:t>⡓</w:t>
      </w:r>
      <w:r>
        <w:rPr/>
        <w:t>婯䇂坃嗂칯轳滂촪沣䁣슩쌵㥫숶⭌婦䠊㭱녓牣㌦㖩珎䝂껂塇戥䡚椺煋硏乐湑珂挵䥧捶祓걈彁뭐瑦㖩椰♌㈪媣⨵슩殿쵰囎兺朲</w:t>
      </w:r>
      <w:r>
        <w:rPr/>
        <w:t>⣂</w:t>
      </w:r>
      <w:r>
        <w:rPr/>
        <w:t>녁煟杷砪쎥쉡③䁠浟⹁㶿☱㑏⻂反㇂转掿穗䈹⬤⍃</w:t>
      </w:r>
      <w:r>
        <w:rPr/>
        <w:t>ⵟ⩉</w:t>
      </w:r>
      <w:r>
        <w:rPr/>
        <w:t>眥斩ぇꄻ⻂㐬뗂繰䩍㬫</w:t>
      </w:r>
      <w:r>
        <w:rPr/>
        <w:t>꥟</w:t>
      </w:r>
      <w:r>
        <w:rPr/>
        <w:t>䭇䫃噡睺潰瞻숺猬ꅓ之쉵♩䠸㍭㴪牵쉴슩싂価</w:t>
      </w:r>
      <w:r>
        <w:rPr/>
        <w:t>ꥂ╡</w:t>
      </w:r>
      <w:r>
        <w:rPr/>
        <w:t>侩녂뮣뽪捰弰洯獧쉕敥漹⩷䉓▱㉒〶쌺⥁䖩橂㤹圪䡍橦䤮癘圤娰㕵啹㉆湅輲塁啖⹹砥䛂刮▩㤩匷뾣㣂⨹</w:t>
      </w:r>
      <w:r>
        <w:rPr/>
        <w:t>꧂</w:t>
      </w:r>
      <w:r>
        <w:rPr/>
        <w:t>쉧侩纵䱶灺盍穾暬㑯㡔嘦㙬㊥썡⍾㯂捔呴氱㩯穅깞╙䜷䏂䁘娣⒘䇂䢩ヂ㡘쉪祓깇汊摐㭅䮿䭅쉄檥印彠㝆扰縺컂䖣</w:t>
      </w:r>
      <w:r>
        <w:rPr/>
        <w:t>ꕯ</w:t>
      </w:r>
      <w:r>
        <w:rPr/>
        <w:t>걊晀⍾숰痂㩥捆促杉묲礵否䕶䡲</w:t>
      </w:r>
      <w:r>
        <w:rPr/>
        <w:t>ꕓ</w:t>
      </w:r>
      <w:r>
        <w:rPr/>
        <w:t>迃놬䃂䱧⹄愳⹈═땑吪唵䁓숮ꌣ喥佐曃㡮摨䩟⬺問堶晬⑳⹤氪棂礤婷敖╌㙖瓂Ⓜ嫂췂爨</w:t>
      </w:r>
      <w:r>
        <w:rPr/>
        <w:t>ꔴ</w:t>
      </w:r>
      <w:r>
        <w:rPr/>
        <w:t>睎⹴圣뽧爯伥祧䱋弤济䰪숶쉎燂呂厩抱㏂땖彍癒쉭䧂묶쉠敊畋걳埃潚뼺슡╄扇걳晊昭㍣塅桗卡眱啧㭦숺啹묹ꄻ쏂⤤䘻挷땮媮瑱伯婏䓂梿⹂ꆵ呴䣂啥㨶摔搮䑓䣂⍷关</w:t>
      </w:r>
      <w:r>
        <w:rPr/>
        <w:t>ꦩ</w:t>
      </w:r>
      <w:r>
        <w:rPr/>
        <w:t>穹䱆⥹硗녭쉪</w:t>
      </w:r>
      <w:r>
        <w:rPr/>
        <w:t>ⴭ</w:t>
      </w:r>
      <w:r>
        <w:rPr/>
        <w:t>嚬刯⼹娤쉱偳㖩♓樫稥⾘㯃㕵剑潂卵槂㭤㐪项쉯㤶☵⌥ㅰま迂ㆩ琥洤汋祚</w:t>
      </w:r>
      <w:r>
        <w:rPr/>
        <w:t>Ɒ</w:t>
      </w:r>
      <w:r>
        <w:rPr/>
        <w:t>숬</w:t>
      </w:r>
      <w:r>
        <w:rPr/>
        <w:t>ꕶ</w:t>
      </w:r>
      <w:r>
        <w:rPr/>
        <w:t>⺘쌫仂⏂갮㒘匬⹇</w:t>
      </w:r>
      <w:r>
        <w:rPr/>
        <w:t>ⵅ</w:t>
      </w:r>
      <w:r>
        <w:rPr/>
        <w:t>姂쉔⌣祩싂䵚灙㜨</w:t>
      </w:r>
      <w:r>
        <w:rPr/>
        <w:t>Ɒ</w:t>
      </w:r>
      <w:r>
        <w:rPr/>
        <w:t>元僃Ⓜ湅</w:t>
      </w:r>
      <w:r>
        <w:rPr/>
        <w:t>ⵣ</w:t>
      </w:r>
      <w:r>
        <w:rPr/>
        <w:t>乥瘣彉䩸뭲㵢썆䭮칕깹妣</w:t>
      </w:r>
      <w:r>
        <w:rPr/>
        <w:t>ꗂ</w:t>
      </w:r>
      <w:r>
        <w:rPr/>
        <w:t>녁⑬顐⍤懂⤯擂꺮㈣値ꆥ帹⍖牫扦繁灑䔱顏哂䃍䅊彅ぐ浮쵶䊥关㴽扎䦥㐭䠲걶曂朻㝍쉑楙쉋䉴</w:t>
      </w:r>
      <w:r>
        <w:rPr/>
        <w:t>⠨</w:t>
      </w:r>
      <w:r>
        <w:rPr/>
        <w:t>佩</w:t>
      </w:r>
      <w:r>
        <w:rPr/>
        <w:t>ꗂ</w:t>
      </w:r>
      <w:r>
        <w:rPr/>
        <w:t>懂牞瓂䗂숨┻敟쉠쉣⽴⵹㡞毂숻浤⍗呸烍걖쉑睶䝸뭊哎쵡</w:t>
      </w:r>
      <w:r>
        <w:rPr/>
        <w:t>ⱋ</w:t>
      </w:r>
      <w:r>
        <w:rPr/>
        <w:t>掩㦘椪⼱牐䢏슥濂ꎩ〬梥獫煗轖㩟ㄬ숨䕰拎㎮杉晊㔻こ긯煇爽い欲䰻㍱츯싂揎ꅱ⵮</w:t>
      </w:r>
      <w:r>
        <w:rPr/>
        <w:t>ꕭ</w:t>
      </w:r>
      <w:r>
        <w:rPr/>
        <w:t>砰䱾쉲搤䩁輦獖頽㈶䞻䤊䱞癩奦噅츻祸䈹뿂掿숶㍪칱硑ㅥ绂㝺佇쉡䑗Ⓜ瀪伥搱瘨䙃轳殱坭⍡畀뭘㑯夣⨯⥩</w:t>
      </w:r>
      <w:r>
        <w:rPr/>
        <w:t>ⲻ</w:t>
      </w:r>
      <w:r>
        <w:rPr/>
        <w:t>싃⴮䀣恫뽡┥哂쌲䠵獥㵩〦楠╖䄺皱⍹㶱祓娩䵫ご㨸싂泂걧縺슩숰</w:t>
      </w:r>
      <w:r>
        <w:rPr/>
        <w:t>ꕅ</w:t>
      </w:r>
      <w:r>
        <w:rPr/>
        <w:t>卍晄㉇</w:t>
      </w:r>
      <w:r>
        <w:rPr/>
        <w:t>ꖡ</w:t>
      </w:r>
      <w:r>
        <w:rPr/>
        <w:t>ⱈ</w:t>
      </w:r>
      <w:r>
        <w:rPr/>
        <w:t>싂㭅ꍐ䙱</w:t>
      </w:r>
      <w:r>
        <w:rPr/>
        <w:t>ⱌ</w:t>
      </w:r>
      <w:r>
        <w:rPr/>
        <w:t>䡐煌畍獃뭩</w:t>
      </w:r>
      <w:r>
        <w:rPr/>
        <w:t>ⵇ⪡</w:t>
      </w:r>
      <w:r>
        <w:rPr/>
        <w:t>皏뭉係輹⪬兠彴㍫猶甤怫姎去⽐㵎숲쌱䝥杢楣偕쉖䁵썾</w:t>
      </w:r>
      <w:r>
        <w:rPr/>
        <w:t>ⱳ</w:t>
      </w:r>
      <w:r>
        <w:rPr/>
        <w:t>숺攤뗂瀮䋃晟ㄷ뾡䍙⿃嘲⩡嗂⥶晏ꥢ䥶㡯樷䭙歎⍡轕槂</w:t>
      </w:r>
      <w:r>
        <w:rPr/>
        <w:t>ⴵ</w:t>
      </w:r>
      <w:r>
        <w:rPr/>
        <w:t>顴␷쉖愹䎘丨갰榵毂㗂彗縩橮⚿⨱</w:t>
      </w:r>
      <w:r>
        <w:rPr/>
        <w:t>⡸</w:t>
      </w:r>
      <w:r>
        <w:rPr/>
        <w:t>쉊㕂쉰当쉸嫂숮浪䥳㔣㝎갴楬⨻䪵딱쉫쉶㐩㇂娮갩盂洪쉘썵捅䷂䠰⩎㘽痂犥㩫ꥵ䫃숺䨶䤱뭘塄泍ꅴ뼮梮䝣摩吲噎⏂䖵祅싂슣忂ꅌ咥뭗偱楍컂剣㨩숳숫坾渹䲘卆숥쉸穂䘩깸瘪矂쉑敖䵅䔪췂노痂숦噳戺嫂ꥧ兊</w:t>
      </w:r>
      <w:r>
        <w:rPr/>
        <w:t>⡂Ⳃ</w:t>
      </w:r>
      <w:r>
        <w:rPr/>
        <w:t>긺塯䵁堰⥌</w:t>
      </w:r>
      <w:r>
        <w:rPr/>
        <w:t>ⱦ</w:t>
      </w:r>
      <w:r>
        <w:rPr/>
        <w:t>瞻桫䲡潣쉮╖瑎♸⌺㔫湸갸扬䋂⫂䈽堻硘㭋䃂㣍兞</w:t>
      </w:r>
      <w:r>
        <w:rPr/>
        <w:t>Ⲙ</w:t>
      </w:r>
      <w:r>
        <w:rPr/>
        <w:t>檩兮⛂ꍩ䷂狂긫츸㑎䠶嚣䈳넷⬻禬坰◃쉷䍕沿▘䍄䙗⸦ㄮ欱太慞䥾칍枵뭦䐤䶱垥湑⽃急究䭲噄슘䕔䵂춬</w:t>
      </w:r>
      <w:r>
        <w:rPr/>
        <w:t>ꔺⒿ</w:t>
      </w:r>
      <w:r>
        <w:rPr/>
        <w:t>公杗䙃긪쉚摚깄㑗䵲慙捘뽞⭩制䥐⽎뽅䶩⿂⩞畆桗⭵憘䃂優牲杂⴦슻䙄癄懂싂杈⽈䳂숲畟♙頤顾쉮꥚煹硤딯垥灴煖售㉸捌㛎슥⵩摍楈婲纬碏슱㩐숷숨⥍昭奞輹沬媥睔슩숩唵ㅫ쵬顠칓壂䙾</w:t>
      </w:r>
      <w:r>
        <w:rPr/>
        <w:t>ꕾ</w:t>
      </w:r>
      <w:r>
        <w:rPr/>
        <w:t>癰㜴㒻匫슿⭾椰幠</w:t>
      </w:r>
      <w:r>
        <w:rPr/>
        <w:t>ꔽ</w:t>
      </w:r>
      <w:r>
        <w:rPr/>
        <w:t>䥘惃窩䒿㞏單漯슻傥츮䜲汃顓㝲ꇂ繰恎暏견㌷䱕쌦嘻⭴㭧䁍㡫䩬晰㑶⑫䕲为媻权僂捭</w:t>
      </w:r>
      <w:r>
        <w:rPr/>
        <w:t>ꔩ</w:t>
      </w:r>
      <w:r>
        <w:rPr/>
        <w:t>窡䓂硟楑求单뽬潨썑곍</w:t>
      </w:r>
      <w:r>
        <w:rPr/>
        <w:t>ꕨꤪ</w:t>
      </w:r>
      <w:r>
        <w:rPr/>
        <w:t>䵎싍쉬䍔䇂㋂싂幘湭秂硇䚱㙡ꍡ⥥烂来쉭㟂ꍤ◂挲䝐泂</w:t>
      </w:r>
      <w:r>
        <w:rPr/>
        <w:t>ꖏ</w:t>
      </w:r>
      <w:r>
        <w:rPr/>
        <w:t>㍱싂秂싂뽐♸ꇂ㣂⽌썍촨믃⾬⨳㔻卧슮㠦積秂娳带깴</w:t>
      </w:r>
      <w:r>
        <w:rPr/>
        <w:t>⡶</w:t>
      </w:r>
      <w:r>
        <w:rPr/>
        <w:t>灘곂噘</w:t>
      </w:r>
      <w:r>
        <w:rPr/>
        <w:t>ꤶ</w:t>
      </w:r>
      <w:r>
        <w:rPr/>
        <w:t>卭砊껂碣㝂櫂㏎╠灣숽춬䔲喻숨昨䀯晣딯栽栲⭳⍊㉊电쉥夨</w:t>
      </w:r>
      <w:r>
        <w:rPr/>
        <w:t>ꥑ</w:t>
      </w:r>
      <w:r>
        <w:rPr/>
        <w:t>⠩Ⳃ</w:t>
      </w:r>
      <w:r>
        <w:rPr/>
        <w:t>别⼺毂뿃摩畑摀뮏扰꥚㵯䍚顄䵯歮牒㡅䷂漮㘥敠瘯瑵⫂倶欱쉕썀␷츶썷⸣땅뭶着䃎</w:t>
      </w:r>
      <w:r>
        <w:rPr/>
        <w:t>ⱈ</w:t>
      </w:r>
      <w:r>
        <w:rPr/>
        <w:t>㡗䡷뭞뾡쉭㝥㵗婆硃䯃塐扭숣顠⽡炏䕁竂劬㕲潏숰䁡漩䥴判単券傮塵떱</w:t>
      </w:r>
      <w:r>
        <w:rPr/>
        <w:t>ⱗ</w:t>
      </w:r>
      <w:r>
        <w:rPr/>
        <w:t>쉑倥䖣⭨娪挽</w:t>
      </w:r>
      <w:r>
        <w:rPr/>
        <w:t>⡙</w:t>
      </w:r>
      <w:r>
        <w:rPr/>
        <w:t>㐸栶估쉺䥃䴰䔭ㅦ界梿盎玮싍⻂な䘦係쉠䗎权㓃㨮䥵䕟ꏃ氭圦</w:t>
      </w:r>
      <w:r>
        <w:rPr/>
        <w:t>ꕀ</w:t>
      </w:r>
      <w:r>
        <w:rPr/>
        <w:t>灉䫂瑲䌱祐恆╲䂩偂䴬穋썢䜰䵃ㅱ쉅啉⼦晾扐䑓假┸彍숲ꌶ䔸㯂券狂슩廂㉄㬵⏂䃂쉟扶卮係긥幫䩅뽐䉒㪘弭㴨숴楇㡤㏂䡑숺쵋瀽긤妩⸽㷃⵮㉥㵐깡⤩ぎ柂넸㓂媥頷</w:t>
      </w:r>
      <w:r>
        <w:rPr/>
        <w:t>ꕏ</w:t>
      </w:r>
      <w:r>
        <w:rPr/>
        <w:t>噧輲⹩呤쉲繂汘㉺</w:t>
      </w:r>
      <w:r>
        <w:rPr/>
        <w:t>Ɒ</w:t>
      </w:r>
      <w:r>
        <w:rPr/>
        <w:t>⼳轔甮眫╳⑋㩫匣ヂ佰呲⻂䡯䖱恉楋☬㐵瑏涻⎘</w:t>
      </w:r>
      <w:r>
        <w:rPr/>
        <w:t>꧂</w:t>
      </w:r>
      <w:r>
        <w:rPr/>
        <w:t>塂⹘㥎췂</w:t>
      </w:r>
      <w:r>
        <w:rPr/>
        <w:t>ꤱ</w:t>
      </w:r>
      <w:r>
        <w:rPr/>
        <w:t>쉇祸슣慚㥤漣䠴숨灧㡄</w:t>
      </w:r>
      <w:r>
        <w:rPr/>
        <w:t>Ⱓ</w:t>
      </w:r>
      <w:r>
        <w:rPr/>
        <w:t>漱牉뇂〣䖩癄⨶䰽劬璏쉑㭲䌷摧半喣厩坹䉲⩾</w:t>
      </w:r>
      <w:r>
        <w:rPr/>
        <w:t>ꔬ</w:t>
      </w:r>
      <w:r>
        <w:rPr/>
        <w:t>畘坟娹䥁♃⥒啙㐺ㆻ彙喘䤸쉏䅚ꄥ㑮숶슥願摷垿㯂㑀矎惂䨯숣ꥵ冩浍楊䨻毂偰숱䨵啵灵쉣䢻␬㍖⽷㙮㜪䇂쉧㤶〉싂偈㵖⦩抏⛂漫㖮浭浶䁬帪㖻改⽢⩆堪毂慢煥쉣圩坢猤䙲祘⨽䩯쉟䶘㚏칏쉄쉥砶⺻쌲쉶䈷淃畖뭪ㅴ㉖㬦䭮䁃䱾䪘䝟</w:t>
      </w:r>
      <w:r>
        <w:rPr/>
        <w:t>ꤶ</w:t>
      </w:r>
      <w:r>
        <w:rPr/>
        <w:t>䀰쎮溵偋㓂쉎否䘳꺱㌳슱㵋ꥣ䩄싂歩ㅍ</w:t>
      </w:r>
      <w:r>
        <w:rPr/>
        <w:t>ⶵ♃</w:t>
      </w:r>
      <w:r>
        <w:rPr/>
        <w:t>㡡氬䐷⫂姍慓</w:t>
      </w:r>
      <w:r>
        <w:rPr/>
        <w:t>ⷂ</w:t>
      </w:r>
      <w:r>
        <w:rPr/>
        <w:t>쉋椪祥旂慆璱串殬瘤㦱⹨瑥啲慐쉫獯咻曂弲䙸溏칒꺥</w:t>
      </w:r>
      <w:r>
        <w:rPr/>
        <w:t>Ⳃ</w:t>
      </w:r>
      <w:r>
        <w:rPr/>
        <w:t>硢漷㧂千旂⏃䉓杭㇂頸㜯獴녠ꏂ놻㝓弱ㅓ唰洹䅋쉡乐⸹彐厵猯轒轙楞帺㶬扺ㄤ晪桩⴪䤲睶⫂縦숨彀晆⛎㫍쉯⒱燂캏䥒</w:t>
      </w:r>
      <w:r>
        <w:rPr/>
        <w:t>⠸</w:t>
      </w:r>
      <w:r>
        <w:rPr/>
        <w:t>溘싂扣쉍⬮⽦䁑圪穦䂏곂砻匪徱秂⑱츮쉶쉌ぢ嘹䢵歩猸㝺숣㍫㢩嚵㢱刣깨</w:t>
      </w:r>
      <w:r>
        <w:rPr/>
        <w:t>ⵈ</w:t>
      </w:r>
      <w:r>
        <w:rPr/>
        <w:t>㑐哂쉑睊䭢圊燂䵈呌뭹掵</w:t>
      </w:r>
      <w:r>
        <w:rPr/>
        <w:t>ꥆ⤸</w:t>
      </w:r>
      <w:r>
        <w:rPr/>
        <w:t>氪沘♰깓㉒楰㭠넻䑷浨䞮쵯쉉⥟抩渦뭬椰숴㏂䥑</w:t>
      </w:r>
      <w:r>
        <w:rPr/>
        <w:t>Ⱔ</w:t>
      </w:r>
      <w:r>
        <w:rPr/>
        <w:t>湫洯楘濂쉤穳䲥竂㵣呵칚녺</w:t>
      </w:r>
      <w:r>
        <w:rPr/>
        <w:t>ⱓ</w:t>
      </w:r>
      <w:r>
        <w:rPr/>
        <w:t>祌ꥪ吰</w:t>
      </w:r>
      <w:r>
        <w:rPr/>
        <w:t>⡉</w:t>
      </w:r>
      <w:r>
        <w:rPr/>
        <w:t>뭑㑌㞡䀻呉祚垩㬪䓂璱</w:t>
      </w:r>
      <w:r>
        <w:rPr/>
        <w:t>ⷍ</w:t>
      </w:r>
      <w:r>
        <w:rPr/>
        <w:t>숲ꅄ䨲쉎稬㉊顕숫䒏朽넹泂㍤䯍숷⚿娤㐩䒩喥</w:t>
      </w:r>
      <w:r>
        <w:rPr/>
        <w:t>ⵘ⍐</w:t>
      </w:r>
      <w:r>
        <w:rPr/>
        <w:t>쉫䝥⬫䃂䡒䗂㍇䊵걓䳂湦亩楯</w:t>
      </w:r>
      <w:r>
        <w:rPr/>
        <w:t>ꤷ</w:t>
      </w:r>
      <w:r>
        <w:rPr/>
        <w:t>쉁ォ갥扙䉪怷㥲睕䢵䨽晕䞩쏂汯䣂が勂㐱깺彴澱㈥䴶焨꥕䝟쉇甤序슻䶵㝨ꅮ啌싃뽵倷슮倭捩折吶咘㡹橷</w:t>
      </w:r>
      <w:r>
        <w:rPr/>
        <w:t>⡌</w:t>
      </w:r>
      <w:r>
        <w:rPr/>
        <w:t>䐯쉘䙀穒⯂</w:t>
      </w:r>
      <w:r>
        <w:rPr/>
        <w:t>Ⱘ</w:t>
      </w:r>
      <w:r>
        <w:rPr/>
        <w:t>뭧ꍒ琫䃂䶵煳뮘据漥쉓숷</w:t>
      </w:r>
      <w:r>
        <w:rPr/>
        <w:t>ⶏ</w:t>
      </w:r>
      <w:r>
        <w:rPr/>
        <w:t>䩉卹╶愶싍瑚牵顋⤲㨭湲儱嘴⤨浀쉆䍮瑒쉭弲彮쉴</w:t>
      </w:r>
      <w:r>
        <w:rPr/>
        <w:t>ⶩ⎱</w:t>
      </w:r>
      <w:r>
        <w:rPr/>
        <w:t>盂垮숨䕨ㅂ矃き䟂ぞじ牑㍁䍬媱㭯䈯姂潄捌䴹揂敡晍뇂녧秂</w:t>
      </w:r>
      <w:r>
        <w:rPr/>
        <w:t>⠥</w:t>
      </w:r>
      <w:r>
        <w:rPr/>
        <w:t>ㅙ췂⽐湌♌睦䉖ケ⩅</w:t>
      </w:r>
      <w:r>
        <w:rPr/>
        <w:t>⢿</w:t>
      </w:r>
      <w:r>
        <w:rPr/>
        <w:t>䑡</w:t>
      </w:r>
      <w:r>
        <w:rPr/>
        <w:t>ꕘ⩬</w:t>
      </w:r>
      <w:r>
        <w:rPr/>
        <w:t>夸촫〷⥲秃䁧䭪䥭♗瀥</w:t>
      </w:r>
      <w:r>
        <w:rPr/>
        <w:t>ꦥ</w:t>
      </w:r>
      <w:r>
        <w:rPr/>
        <w:t>礳딳救䅨睄兦䀪⭁帱䩲쉗뭠捲繲晘㭆숹繆⨮椵辬潖哂곂灹⥓㕀䂩䅬⧍</w:t>
      </w:r>
      <w:r>
        <w:rPr/>
        <w:t>⣂</w:t>
      </w:r>
      <w:r>
        <w:rPr/>
        <w:t>槍췂䣂颩灏䩺犩뭯沮厱쉹歑䠨䡹瑈⍭弤垮䙥洭䌶慒縩撵㡨쉰㤲姂睌䮱㥕뭋⩭땓딯噉⑸쉋瑥䥌㝾㕱猴칱쉸昻쵹쉮牌컂䗂瓂㥣橏䍠䀮슩柂⼪ꅖ畐㣂帻㮮쉥杖欺坵敷䙀䈺䑲浇吶幈㴽坨╬秂橀䵦㭬싂䌵㕺歒咬畄</w:t>
      </w:r>
      <w:r>
        <w:rPr/>
        <w:t>ⴰ⌫</w:t>
      </w:r>
      <w:r>
        <w:rPr/>
        <w:t>䔳䑷䔪浢瑯奒숸顺帱帺椨當넽具爸氫숩唯䑡䄲촫佬关䭄伫漣䡧扤⼪僂꺘穇쉎</w:t>
      </w:r>
      <w:r>
        <w:rPr/>
        <w:t>ꦡ</w:t>
      </w:r>
      <w:r>
        <w:rPr/>
        <w:t>祥쉥潅囂噺娱剘挲劬县湉䜴飂⬤䩩䄮</w:t>
      </w:r>
      <w:r>
        <w:rPr/>
        <w:t>ꦩ</w:t>
      </w:r>
      <w:r>
        <w:rPr/>
        <w:t>迎㥶爲䁷敁昲숪橙⥈⭔쉄硧쉃景祘⚘忂쉍櫂숣玘</w:t>
      </w:r>
      <w:r>
        <w:rPr/>
        <w:t>⡟</w:t>
      </w:r>
      <w:r>
        <w:rPr/>
        <w:t>㔥䑈堳㗃㭦桄侘卯妬穪洪㢱⩍煒⾱楏ご㝑㶻敳⪱捑䬹썤ヂ⭸⤽</w:t>
      </w:r>
      <w:r>
        <w:rPr/>
        <w:t>⡩</w:t>
      </w:r>
      <w:r>
        <w:rPr/>
        <w:t>㭃剴䥎户惂爤㤤轌繣뼹祭歊桗浹쉳慉扤슿㙪⑇㝶䁍䙉곂竂眪湬⛂〩どꍎ쵀㚥卉㝗쉢⦘杵넯숴䇂</w:t>
      </w:r>
      <w:r>
        <w:rPr/>
        <w:t>꤭</w:t>
      </w:r>
      <w:r>
        <w:rPr/>
        <w:t>㍉拂轞쌴彘皣쉕㑟珂癣슘ꥮ枣쌨숨숊ꥢ쌺ꅶ쉮轘灬ꎻ獑捲쉞买輫佑灩䡓娻暮䅰轚仂庩䐴䑌썾㜰䍱漳欪㍌磂⨫⭔녬</w:t>
      </w:r>
      <w:r>
        <w:rPr/>
        <w:t>ꕍ</w:t>
      </w:r>
      <w:r>
        <w:rPr/>
        <w:t>쉯䐥硟숷掿뿂頬쉲杖䈽</w:t>
      </w:r>
      <w:r>
        <w:rPr/>
        <w:t>ꔸ</w:t>
      </w:r>
      <w:r>
        <w:rPr/>
        <w:t>毎櫂숳発쉰䧂轣㐥乞曍땵䏂凃쉆②傱扪⹗뽖㔵</w:t>
      </w:r>
      <w:r>
        <w:rPr/>
        <w:t>⠷</w:t>
      </w:r>
      <w:r>
        <w:rPr/>
        <w:t>穆⩮唲㕱焥쏂劮澮〽ㅺ悘⽐</w:t>
      </w:r>
      <w:r>
        <w:rPr/>
        <w:t>ꤷ</w:t>
      </w:r>
      <w:r>
        <w:rPr/>
        <w:t>廂䅓橊</w:t>
      </w:r>
      <w:r>
        <w:rPr/>
        <w:t>ⷂ</w:t>
      </w:r>
      <w:r>
        <w:rPr/>
        <w:t>쉠쉺挽盃汋㡾㑧⑴氹橭抩匬⍰卪䝞㒥輱⍞繐欳湑顅暘火ꍙ딳</w:t>
      </w:r>
      <w:r>
        <w:rPr/>
        <w:t>ꔨ</w:t>
      </w:r>
      <w:r>
        <w:rPr/>
        <w:t>䠬婬뭡쉲曂싂椪걌썟畳顗䑈쉵瑣</w:t>
      </w:r>
      <w:r>
        <w:rPr/>
        <w:t>ꕮ</w:t>
      </w:r>
      <w:r>
        <w:rPr/>
        <w:t>拂슮敲⍫㍭扥禥煨䉫䲘劥竂祏穣쉲㧃⩩걉呎ꍊ頰</w:t>
      </w:r>
      <w:r>
        <w:rPr/>
        <w:t>ꕘ</w:t>
      </w:r>
      <w:r>
        <w:rPr/>
        <w:t>㘤</w:t>
      </w:r>
      <w:r>
        <w:rPr/>
        <w:t>ⵌ꧂</w:t>
      </w:r>
      <w:r>
        <w:rPr/>
        <w:t>숳轇䉹⬥掮䑊㡵䐪긬兾</w:t>
      </w:r>
      <w:r>
        <w:rPr/>
        <w:t>ⲣ</w:t>
      </w:r>
      <w:r>
        <w:rPr/>
        <w:t>啗偤싂㔪ふ걎⑓浢㇂☩칃</w:t>
      </w:r>
      <w:r>
        <w:rPr/>
        <w:t>ⲿ</w:t>
      </w:r>
      <w:r>
        <w:rPr/>
        <w:t>梻睖</w:t>
      </w:r>
      <w:r>
        <w:rPr/>
        <w:t>ꗂ</w:t>
      </w:r>
      <w:r>
        <w:rPr/>
        <w:t>桖枬䭞떮썁⭡揂䫂剆卹숶焤숪㴴凂ꍔ畇烃䑑⸷䴦忂坊쉶抿슘皿Ⓙ걁㉡䘱숬刨畗櫂쉤깍ꎣ⨨</w:t>
      </w:r>
      <w:r>
        <w:rPr/>
        <w:t>ⱈ</w:t>
      </w:r>
      <w:r>
        <w:rPr/>
        <w:t>⼶摓椷䀽</w:t>
      </w:r>
      <w:r>
        <w:rPr/>
        <w:t>⡶</w:t>
      </w:r>
      <w:r>
        <w:rPr/>
        <w:t>㭂卸쉃㶮⑌䤬ꅉ煺⹌䭆깹쉦卺싃㌰긪栤敋썄慟</w:t>
      </w:r>
      <w:r>
        <w:rPr/>
        <w:t>⣂</w:t>
      </w:r>
      <w:r>
        <w:rPr/>
        <w:t>㜺⽯嫂縩쉈䁊숱ㄩ颿ぶ쉉昷津汅쉂顃礪塾쉲儮橮㍪뭲橋慯塃攤毃杹兏쉰啒嚡㕁へ㐪佂♄䰪쉗瑡䷂瘽䔮싂⭩쉗⍬彉浆녀牲㣂숰ㆩ冣杤䃂㮵摫</w:t>
      </w:r>
      <w:r>
        <w:rPr/>
        <w:t>⠣</w:t>
      </w:r>
      <w:r>
        <w:rPr/>
        <w:t>㞩</w:t>
      </w:r>
      <w:r>
        <w:rPr/>
        <w:t>ⵎ</w:t>
      </w:r>
      <w:r>
        <w:rPr/>
        <w:t>彞</w:t>
      </w:r>
      <w:r>
        <w:rPr/>
        <w:t>ⱊ</w:t>
      </w:r>
      <w:r>
        <w:rPr/>
        <w:t>딦數䤣囎䥄权</w:t>
      </w:r>
      <w:r>
        <w:rPr/>
        <w:t>ꗎ</w:t>
      </w:r>
      <w:r>
        <w:rPr/>
        <w:t>楑㕎塊뽒怫拂㏂</w:t>
      </w:r>
      <w:r>
        <w:rPr/>
        <w:t>ꕡ</w:t>
      </w:r>
      <w:r>
        <w:rPr/>
        <w:t>洴㵬</w:t>
      </w:r>
      <w:r>
        <w:rPr/>
        <w:t>ꗂ</w:t>
      </w:r>
      <w:r>
        <w:rPr/>
        <w:t>겏ꄭ嘬倮爸㘱穰繲楣걪楦犵⹗갸䵡쉊泍唷が䄱潈뭊係㬲摵呢祘敕潰㙠뼳熣쉋懂畁㗂䄤⤰娽◂䡬纱䡎꥖睵坏晆䳂슩獌扊䙁⥐佀㙏㕖ꍴ堽瓎슩梡橭爪两晌䡯弲⑰쉞槍䑗ꥨ炡勂땷棂갬썭復睹摊〉啘嫂礨䥇㩦繑彪걙墱</w:t>
      </w:r>
      <w:r>
        <w:rPr/>
        <w:t>꧂</w:t>
      </w:r>
      <w:r>
        <w:rPr/>
        <w:t>眵䴹뗂䘴湴坳䛂挶懂帲䥌䞬濂䵤䨲묮⛂挷廂㝙숱淂晉㟍䭋桾夵犥啲ꇂ䝓奄刳ィ平쉣</w:t>
      </w:r>
      <w:r>
        <w:rPr/>
        <w:t>Ᵽ</w:t>
      </w:r>
      <w:r>
        <w:rPr/>
        <w:t>炡楱㘰頭乆㡔畷兯쎩㨨瓂⩲</w:t>
      </w:r>
      <w:r>
        <w:rPr/>
        <w:t>ꤪ</w:t>
      </w:r>
      <w:r>
        <w:rPr/>
        <w:t>氪␪쌱ꄭ䋂睾焪⬫槂兩䃍彸昶䝦䲩纩숵㚡㋎抱♚恊助灈睅ꅡ嘽留瘨噮</w:t>
      </w:r>
      <w:r>
        <w:rPr/>
        <w:t>ꤤ</w:t>
      </w:r>
      <w:r>
        <w:rPr/>
        <w:t>䈤꥕념拂䤳噚䡥轵땴乴潩楴煦輊䝕瑥㢱甸싂眴</w:t>
      </w:r>
      <w:r>
        <w:rPr/>
        <w:t>ꔵ</w:t>
      </w:r>
      <w:r>
        <w:rPr/>
        <w:t>磂㙑쵊쉍쉧</w:t>
      </w:r>
      <w:r>
        <w:rPr/>
        <w:t>ⱈ</w:t>
      </w:r>
      <w:r>
        <w:rPr/>
        <w:t>戸㍰</w:t>
      </w:r>
      <w:r>
        <w:rPr/>
        <w:t>ⱳ</w:t>
      </w:r>
      <w:r>
        <w:rPr/>
        <w:t>桭깭</w:t>
      </w:r>
      <w:r>
        <w:rPr/>
        <w:t>ꔰ</w:t>
      </w:r>
      <w:r>
        <w:rPr/>
        <w:t>祴╤䕍椻䂮婆灅奍䵵㶏頪毂쉡婵쉤瘱佁嫍ꎬ禬⩊䞩䌴</w:t>
      </w:r>
      <w:r>
        <w:rPr/>
        <w:t>ꤶ</w:t>
      </w:r>
      <w:r>
        <w:rPr/>
        <w:t>걩습嘺䥋怫䪿磂⥢</w:t>
      </w:r>
      <w:r>
        <w:rPr/>
        <w:t>⡟</w:t>
      </w:r>
      <w:r>
        <w:rPr/>
        <w:t>汀䴮擂⹍┴昸父</w:t>
      </w:r>
      <w:r>
        <w:rPr/>
        <w:t>ꤪ</w:t>
      </w:r>
      <w:r>
        <w:rPr/>
        <w:t>侘懎潤橄䭚⹎幔瑐抬쵹奴쉥報</w:t>
      </w:r>
      <w:r>
        <w:rPr/>
        <w:t>Ⳃ</w:t>
      </w:r>
      <w:r>
        <w:rPr/>
        <w:t>灈癭䇂⤱曃睦䓂奍煴䡙愨猵轏影䥳歈伸뇎昹䆡쉁뮩ꇂ㝣䙓칓ㆻ䉈쉘獠伫榵湃樤쉨</w:t>
      </w:r>
      <w:r>
        <w:rPr/>
        <w:t>ꤻ</w:t>
      </w:r>
      <w:r>
        <w:rPr/>
        <w:t>㧂</w:t>
      </w:r>
      <w:r>
        <w:rPr/>
        <w:t>ꤦ</w:t>
      </w:r>
      <w:r>
        <w:rPr/>
        <w:t>쉠䬤揂숷档䖵轣桖嗍㟂反ꅳ숵颏祧㔻爰썍ꍀ浫烂䱣䝦琫긲汶杦殻䏂硪</w:t>
      </w:r>
      <w:r>
        <w:rPr/>
        <w:t>ⱋ</w:t>
      </w:r>
      <w:r>
        <w:rPr/>
        <w:t>䴯䌣嘭쉍숷婨</w:t>
      </w:r>
      <w:r>
        <w:rPr/>
        <w:t>ꕋ</w:t>
      </w:r>
      <w:r>
        <w:rPr/>
        <w:t>奰禵㪮넷쌰佈橭뼻䬦뭰쉃兑쉫쉥䌨泂呉ꇂ祇榥啬쉔ぢ쉾⼰卌</w:t>
      </w:r>
      <w:r>
        <w:rPr/>
        <w:t>ꕆ⬴</w:t>
      </w:r>
      <w:r>
        <w:rPr/>
        <w:t>㩧祂啓晥輷㕓⏂䙹䴺㴷쉓⍍⩸朳輩硵琥쉲契项飂⭭偕煀㕡㶩</w:t>
      </w:r>
      <w:r>
        <w:rPr/>
        <w:t>⡵</w:t>
      </w:r>
      <w:r>
        <w:rPr/>
        <w:t>何参뽧싂晄䕕顈啔⥵㩨㷂愺숱晪颻쉒싍町橂禬頺䟍癌捇</w:t>
      </w:r>
      <w:r>
        <w:rPr/>
        <w:t>ꕊ</w:t>
      </w:r>
      <w:r>
        <w:rPr/>
        <w:t>櫂㉃쉒䭈ぴ</w:t>
      </w:r>
      <w:r>
        <w:rPr/>
        <w:t>ⷂ</w:t>
      </w:r>
      <w:r>
        <w:rPr/>
        <w:t>穐</w:t>
      </w:r>
      <w:r>
        <w:rPr/>
        <w:t>ⰲ</w:t>
      </w:r>
      <w:r>
        <w:rPr/>
        <w:t>㚱뮬癦䄩售◂忍⩱瘯꥗晗㉞쉣搱ㄪ晈歞ꆿꍰ⨷彨瑱䤷⭠떘啎╨썧瞩숬䩷㌫깣忂㚩顥㔩䑁⴪䑐쉁넰䩰쵆桄䦵㙌⑺楎从璻䥞㑱塂쉢㖮刣㈮桡搤懂䘹硚⏃㭨䅩䥚♞穃</w:t>
      </w:r>
      <w:r>
        <w:rPr/>
        <w:t>ꗂ</w:t>
      </w:r>
      <w:r>
        <w:rPr/>
        <w:t>㎩쉘㪘⹐㴪ꆩㄨ晆⸰㡳嘯뽒䛂⬶橞䝗呄꧎慍睕䖬╀伤뿂橋䵃䎻欤睹〈毃쉎䬵쉲ㄦ</w:t>
      </w:r>
      <w:r>
        <w:rPr/>
        <w:t>⠮</w:t>
      </w:r>
      <w:r>
        <w:rPr/>
        <w:t>㷍剐幹㫂嚱倹⩁㥣</w:t>
      </w:r>
      <w:r>
        <w:rPr/>
        <w:t>ⵎ</w:t>
      </w:r>
      <w:r>
        <w:rPr/>
        <w:t>琤긩뗂妬녅繂摞ꅷ彟偂┳卺㑁⴨㍴㍕뽫촱吽佋䆡숶</w:t>
      </w:r>
      <w:r>
        <w:rPr/>
        <w:t>ꤵ</w:t>
      </w:r>
      <w:r>
        <w:rPr/>
        <w:t>카洷뮡溡摺憥櫂䧂⵪ꍳ捤扌</w:t>
      </w:r>
      <w:r>
        <w:rPr/>
        <w:t>⡒</w:t>
      </w:r>
      <w:r>
        <w:rPr/>
        <w:t>タ頤昳涣♎㙯딲ꅠ⌹쉞娨㉟䅃㚱숽쌺盂湹쉇⫂繮べ</w:t>
      </w:r>
      <w:r>
        <w:rPr/>
        <w:t>⠹</w:t>
      </w:r>
      <w:r>
        <w:rPr/>
        <w:t>绂⥰뇂</w:t>
      </w:r>
      <w:r>
        <w:rPr/>
        <w:t>꧂</w:t>
      </w:r>
      <w:r>
        <w:rPr/>
        <w:t>땴㙲䩞懂쉯⍊싂쉰⍱琤䅾</w:t>
      </w:r>
      <w:r>
        <w:rPr/>
        <w:t>ꖘ</w:t>
      </w:r>
      <w:r>
        <w:rPr/>
        <w:t>淍昩䭴⍃땃す⿂싎</w:t>
      </w:r>
      <w:r>
        <w:rPr/>
        <w:t>ꤳ</w:t>
      </w:r>
      <w:r>
        <w:rPr/>
        <w:t>쉴ぅ䉚츩启轡쵖㶿╉嘫䊵㧂컍☰깣⼵敶쉑때㐵㨩㭘㝪㘽⤵䫂恶朸慞䑯㭮仃礬쉹숨묥捠憏磂䳂歨幺坘哂뽪杗묥쏂輦琬堶⭒</w:t>
      </w:r>
      <w:r>
        <w:rPr/>
        <w:t>Ɽ</w:t>
      </w:r>
      <w:r>
        <w:rPr/>
        <w:t>颥쉳顏瑆ꏃ쉫轍攪촮泂辩</w:t>
      </w:r>
      <w:r>
        <w:rPr/>
        <w:t>ⶬ</w:t>
      </w:r>
      <w:r>
        <w:rPr/>
        <w:t>碏⬷쉑㵶㥕潵䔹顬</w:t>
      </w:r>
      <w:r>
        <w:rPr/>
        <w:t>⡪</w:t>
      </w:r>
      <w:r>
        <w:rPr/>
        <w:t>숊㩣杄ꌳ祇곂䡾乂걮㈨</w:t>
      </w:r>
      <w:r>
        <w:rPr/>
        <w:t>⣂</w:t>
      </w:r>
      <w:r>
        <w:rPr/>
        <w:t>싂呎仂噾┶扏歬穷漮쉙珂䱎㗂㋂⪻塹杌䊩⏂䍬㡘畢㥏槂</w:t>
      </w:r>
      <w:r>
        <w:rPr/>
        <w:t>ⵃ</w:t>
      </w:r>
      <w:r>
        <w:rPr/>
        <w:t>挲썖䧃㢬ꥡ╭</w:t>
      </w:r>
      <w:r>
        <w:rPr/>
        <w:t>ⵕ</w:t>
      </w:r>
      <w:r>
        <w:rPr/>
        <w:t>㑏潪쉢捤桚䨳ꄬ繄김㨸쉁칫摬</w:t>
      </w:r>
      <w:r>
        <w:rPr/>
        <w:t>Ⳃ</w:t>
      </w:r>
      <w:r>
        <w:rPr/>
        <w:t>㴫㧂卟洱䉉슱䥚</w:t>
      </w:r>
      <w:r>
        <w:rPr/>
        <w:t>Ⲭ</w:t>
      </w:r>
      <w:r>
        <w:rPr/>
        <w:t>兟䴭⸺쉧㭎俍⹙碡㝈啮⨴ㄷ쉏稳⭹䶱⭀报旂숪犬氪ꄽ稦䩶쉗䠬礦</w:t>
      </w:r>
      <w:r>
        <w:rPr/>
        <w:t>⡸</w:t>
      </w:r>
      <w:r>
        <w:rPr/>
        <w:t>䶮䞘</w:t>
      </w:r>
      <w:r>
        <w:rPr/>
        <w:t>ⵘ</w:t>
      </w:r>
      <w:r>
        <w:rPr/>
        <w:t>橶傮⍭</w:t>
      </w:r>
      <w:r>
        <w:rPr/>
        <w:t>꥓</w:t>
      </w:r>
      <w:r>
        <w:rPr/>
        <w:t>ꥵ숪轞숨祏㈣〴牥畇걂⎣ꍈ湆漹⵾汉㘽獡煳䌭☲爮浮㘤썙䙠扑玣⹶⹒煙吭區䨤</w:t>
      </w:r>
      <w:r>
        <w:rPr/>
        <w:t>ꖡ</w:t>
      </w:r>
      <w:r>
        <w:rPr/>
        <w:t>串컂ꍙ坲狂⹴橐䰯䆱䵗쉺츥</w:t>
      </w:r>
      <w:r>
        <w:rPr/>
        <w:t>⠹</w:t>
      </w:r>
      <w:r>
        <w:rPr/>
        <w:t>東仃긲璏塘⑍䁃煡Ⓜ幭绂썓䵡墻牺亱燂縮兣㑙䟍칪楐칄䨨㡰繀䮏䨨欦汎䙱⮘仂칟繤쉒캬쉢쉍꺵侣䴽땤⩶</w:t>
      </w:r>
      <w:r>
        <w:rPr/>
        <w:t>ⱌ</w:t>
      </w:r>
      <w:r>
        <w:rPr/>
        <w:t>乍硹慅䱃숷堰䉋疮䭂頵♘浦䍟桅김睶䩖䐨婮뭬汔㶏기䝏〫搨컂迂䒵歌䕞畳庻界</w:t>
      </w:r>
      <w:r>
        <w:rPr/>
        <w:t>⢵</w:t>
      </w:r>
      <w:r>
        <w:rPr/>
        <w:t>殩ꌷ촯뭇쉅咣쵥㌨䡆숯辬琽摔㊩倩䅎繃祣䙶㍾슏㵥何桋ꌸ摪䍷</w:t>
      </w:r>
      <w:r>
        <w:rPr/>
        <w:t>⣂⑬</w:t>
      </w:r>
      <w:r>
        <w:rPr/>
        <w:t>쵵失坡猩捩뾻⿂慦촪뾥䅔㩟恨縹廂⌮㭢┣㋂⩩숬働卄䀰涣扡䬣䬴揂숺呪浧⩠割ぇ䢻槂瑥숱䮬奍쉋㭉캡</w:t>
      </w:r>
      <w:r>
        <w:rPr/>
        <w:t>ꤦ</w:t>
      </w:r>
      <w:r>
        <w:rPr/>
        <w:t>歐狍祷썋塏쉨偶剃</w:t>
      </w:r>
      <w:r>
        <w:rPr/>
        <w:t>ⱺ</w:t>
      </w:r>
      <w:r>
        <w:rPr/>
        <w:t>怦㭖橂唭栤獞䑱傮♣☷㭁</w:t>
      </w:r>
      <w:r>
        <w:rPr/>
        <w:t>ꕬ</w:t>
      </w:r>
      <w:r>
        <w:rPr/>
        <w:t>瑱쉂珂剬穲⭶楢䡁䚘輪晢㙁䕒⩨㕶⽖煃쉇睙幸쉱灋坘璩吩쉍瓂䑦쉱硂畭</w:t>
      </w:r>
      <w:r>
        <w:rPr/>
        <w:t>ꥈ</w:t>
      </w:r>
      <w:r>
        <w:rPr/>
        <w:t>슩☱㠲輦弸⭭숸怱侩䇂椩슻ㅃ櫎뮏</w:t>
      </w:r>
      <w:r>
        <w:rPr/>
        <w:t>ⵌ</w:t>
      </w:r>
      <w:r>
        <w:rPr/>
        <w:t>쉳㕫扩슡獖㕮ꅸ䉉숯䥍湐ㅨ吪ꍴ㙪䌥䍊歶㶏洪㨲㝦掩瘣伵</w:t>
      </w:r>
      <w:r>
        <w:rPr/>
        <w:t>ⱷ</w:t>
      </w:r>
      <w:r>
        <w:rPr/>
        <w:t>㤽쵖䡣뭆咿뮩</w:t>
      </w:r>
      <w:r>
        <w:rPr/>
        <w:t>ⷂ</w:t>
      </w:r>
      <w:r>
        <w:rPr/>
        <w:t>冏</w:t>
      </w:r>
      <w:r>
        <w:rPr/>
        <w:t>ⱨ</w:t>
      </w:r>
      <w:r>
        <w:rPr/>
        <w:t>呕싂䂱䲘娯䮱浬㕞劣但ꅄ</w:t>
      </w:r>
      <w:r>
        <w:rPr/>
        <w:t>ꔭ</w:t>
      </w:r>
      <w:r>
        <w:rPr/>
        <w:t>畑⥶䥎磂牮倸</w:t>
      </w:r>
      <w:r>
        <w:rPr/>
        <w:t>ꤻ</w:t>
      </w:r>
      <w:r>
        <w:rPr/>
        <w:t>朤쌹哂꺡ꌰ禩汨㩌걈儷</w:t>
      </w:r>
      <w:r>
        <w:rPr/>
        <w:t>ⱁ</w:t>
      </w:r>
      <w:r>
        <w:rPr/>
        <w:t>ꏂ⭵伷㭠쉚쉥皬仂啗喡䮏⚻䥢哂䭎껃焬㵶䬫㌨㡴剎祀⦬㩃慓株䑑길숥㕨绂㵣⫂ꅑ瘥㌰华깍</w:t>
      </w:r>
      <w:r>
        <w:rPr/>
        <w:t>ⴶ</w:t>
      </w:r>
      <w:r>
        <w:rPr/>
        <w:t>坋♳쉶숫㡏咡䚩棂쉨쉲塖涱껍瑳䔣窥䌬搹녉㡗改䭇깹参桚䱸⥠摁縨</w:t>
      </w:r>
      <w:r>
        <w:rPr/>
        <w:t>ⱎ</w:t>
      </w:r>
      <w:r>
        <w:rPr/>
        <w:t>兡煭╡⑕</w:t>
      </w:r>
      <w:r>
        <w:rPr/>
        <w:t>Ⰺ</w:t>
      </w:r>
      <w:r>
        <w:rPr/>
        <w:t>硐礦兲ァ䙋婯⤤乘䰫桐㡲汸녋⵭䵸ꏂ⽧歱쉬䆮쉘⍎晍◂䍈⽷攭ꌱ싂獪캵녀浲礨湯瘺幨塥쉶⩏抡啷㡬桄柃䈴⍚浯步慶䄬걮ꅆ啸⺩欱䐫컂繁劬춥䰽썏頥攽矂슩歬䢘轳顸쉣砸㞩㌥恧⍳匲乕⌮䀫쵆頸䉯</w:t>
      </w:r>
      <w:r>
        <w:rPr/>
        <w:t>ⶵ</w:t>
      </w:r>
      <w:r>
        <w:rPr/>
        <w:t>琽塘ㅫ燂啓걾㐰侱睞具뭪憻煔㫃着ㅌ싂繑轕剀⩷쉑歯㵵樲⩏쉞势丨䥅㩄㭚쉬碩㥚㚮汋畀쉇숨㑱揂繯⻂㜱橘塮</w:t>
      </w:r>
      <w:r>
        <w:rPr/>
        <w:t>⣃</w:t>
      </w:r>
      <w:r>
        <w:rPr/>
        <w:t>纡쌸迂偢乡㉘䟎⭟묫Ⓜ䨬敞⹎噕摤⨷</w:t>
      </w:r>
    </w:p>
    <w:p>
      <w:pPr>
        <w:pStyle w:val="PreformattedText"/>
        <w:bidi w:val="0"/>
        <w:spacing w:before="0" w:after="0"/>
        <w:jc w:val="left"/>
        <w:rPr/>
      </w:pPr>
      <w:r>
        <w:rPr/>
        <w:t>걡⭪䝺䭇捫䖮獏竂⭧婪</w:t>
      </w:r>
      <w:r>
        <w:rPr/>
        <w:t>ꥌ</w:t>
      </w:r>
      <w:r>
        <w:rPr/>
        <w:t>㙏쏂瑗伳獰☦灈仂</w:t>
      </w:r>
      <w:r>
        <w:rPr/>
        <w:t>ꕴ</w:t>
      </w:r>
      <w:r>
        <w:rPr/>
        <w:t>뽓</w:t>
      </w:r>
      <w:r>
        <w:rPr/>
        <w:t>ꕏ</w:t>
      </w:r>
      <w:r>
        <w:rPr/>
        <w:t>夫啈硒뭡뮘⪿塙捈쉅⒵⩰〦</w:t>
      </w:r>
      <w:r>
        <w:rPr/>
        <w:t>ꔵ</w:t>
      </w:r>
      <w:r>
        <w:rPr/>
        <w:t>䎘璩쉏浢卨慞쏂辬测㙦橠帥㑬㴫㡃㡶</w:t>
      </w:r>
      <w:r>
        <w:rPr/>
        <w:t>ꥈ</w:t>
      </w:r>
      <w:r>
        <w:rPr/>
        <w:t>剔녣児䴬沏슿㗂뿂啷栬搸</w:t>
      </w:r>
      <w:r>
        <w:rPr/>
        <w:t>⣃</w:t>
      </w:r>
      <w:r>
        <w:rPr/>
        <w:t>梩呓쉨⹌噐⩞歍洶潾䩮煪桇摥칡㗃</w:t>
      </w:r>
      <w:r>
        <w:rPr/>
        <w:t>ꖬ⚩</w:t>
      </w:r>
      <w:r>
        <w:rPr/>
        <w:t>ꄭ惂偵숲걶䜬瓂䄸긦䋂㝏⸪ꅤ繓칰⩘癗쉚癓だ䥤祵⍮쉺慾癷</w:t>
      </w:r>
      <w:r>
        <w:rPr/>
        <w:t>⡥</w:t>
      </w:r>
      <w:r>
        <w:rPr/>
        <w:t>뿂</w:t>
      </w:r>
      <w:r>
        <w:rPr/>
        <w:t>Ɐ</w:t>
      </w:r>
      <w:r>
        <w:rPr/>
        <w:t>믂⧂♟䐥味ꆱ㦩洬⹺⦩湤㜹쏂冏幰呲⴪쌩쉮</w:t>
      </w:r>
      <w:r>
        <w:rPr/>
        <w:t>꧂</w:t>
      </w:r>
      <w:r>
        <w:rPr/>
        <w:t>灱㪥媘佑䘥倫녬幊⩪湐啇噳䫃扲挨㣂哂卍顤捭</w:t>
      </w:r>
      <w:r>
        <w:rPr/>
        <w:t>ⰱ</w:t>
      </w:r>
      <w:r>
        <w:rPr/>
        <w:t>싂♣숣幀㕲㕷繵呇睂媻眮幠妏愦穘敫嗂歸</w:t>
      </w:r>
      <w:r>
        <w:rPr/>
        <w:t>⢩</w:t>
      </w:r>
      <w:r>
        <w:rPr/>
        <w:t>㍧치슩싂䥡ꥹ皬싂佬幁歄䉣㈥瑃轷䤰ꍠ灖싂瘲㜱슩</w:t>
      </w:r>
      <w:r>
        <w:rPr/>
        <w:t>ꕭ</w:t>
      </w:r>
      <w:r>
        <w:rPr/>
        <w:t>㵸䐳㙥汒䥔숯⨪歀쉌④牥␳</w:t>
      </w:r>
      <w:r>
        <w:rPr/>
        <w:t>⡇</w:t>
      </w:r>
      <w:r>
        <w:rPr/>
        <w:t>쉚䫍䛂녳ꅹ╱磂癒䑣嚵쉙堽戮ꏎ</w:t>
      </w:r>
      <w:r>
        <w:rPr/>
        <w:t>ꕶ⧍</w:t>
      </w:r>
      <w:r>
        <w:rPr/>
        <w:t>䥪徻⩶咩狂倸</w:t>
      </w:r>
      <w:r>
        <w:rPr/>
        <w:t>ꤹ</w:t>
      </w:r>
      <w:r>
        <w:rPr/>
        <w:t>ぁ쉰冣⩤灳넶弨싂攰숫䨳硃</w:t>
      </w:r>
      <w:r>
        <w:rPr/>
        <w:t>ꔪ</w:t>
      </w:r>
      <w:r>
        <w:rPr/>
        <w:t>惂慊䗂㌴썮</w:t>
      </w:r>
      <w:r>
        <w:rPr/>
        <w:t>ꖣ</w:t>
      </w:r>
      <w:r>
        <w:rPr/>
        <w:t>係꧎䉲</w:t>
      </w:r>
      <w:r>
        <w:rPr/>
        <w:t>ꕣ</w:t>
      </w:r>
      <w:r>
        <w:rPr/>
        <w:t>㝦敦䵢⩺㔴晫楶㒩䄱딪太戬㚥歇噕线瑭斻噆棂쉸떵䰩땊渲婘妿쉈쉏瞻쉚</w:t>
      </w:r>
      <w:r>
        <w:rPr/>
        <w:t>ⰴ␱</w:t>
      </w:r>
      <w:r>
        <w:rPr/>
        <w:t>䬫到</w:t>
      </w:r>
      <w:r>
        <w:rPr/>
        <w:t>ꖮ</w:t>
      </w:r>
      <w:r>
        <w:rPr/>
        <w:t>ꥠ㡗쵒쉋啋㝹ꄯ恾䳂丵싂⭘䕐믂癥堩쉪㝁쵂</w:t>
      </w:r>
      <w:r>
        <w:rPr/>
        <w:t>⠥</w:t>
      </w:r>
      <w:r>
        <w:rPr/>
        <w:t>捍䵃种넺⍔濎⨪䪩⸶汲呹䩵硍</w:t>
      </w:r>
      <w:r>
        <w:rPr/>
        <w:t>ⶡ</w:t>
      </w:r>
      <w:r>
        <w:rPr/>
        <w:t>⺵㭱㙸匸㥑䡰佉䁡⥲呇䳂冡쉱䒘췂㵌坡쉨⸦뭨恌埂噳炏</w:t>
      </w:r>
      <w:r>
        <w:rPr/>
        <w:t>ꦱ</w:t>
      </w:r>
      <w:r>
        <w:rPr/>
        <w:t>倭䅳掱싍㤶偳摺㛂㜣㝬摀顸♸獕弹㜊</w:t>
      </w:r>
      <w:r>
        <w:rPr/>
        <w:t>⡴</w:t>
      </w:r>
      <w:r>
        <w:rPr/>
        <w:t>玩칉⹳싂䘳穀</w:t>
      </w:r>
      <w:r>
        <w:rPr/>
        <w:t>⠪</w:t>
      </w:r>
      <w:r>
        <w:rPr/>
        <w:t>硸䤽帶畂㞻쉳瓂䃂晗⩣䔩슬䅲꥗㙤녆㘹廂⩕瓂癶ꏂ悮乃⥂㙴</w:t>
      </w:r>
      <w:r>
        <w:rPr/>
        <w:t>ⲩ</w:t>
      </w:r>
      <w:r>
        <w:rPr/>
        <w:t>穵弽妻婟䶩暥⭉楗ꥰ挵ㅆ⭦㉌㙙瑚묨ㆩ玩㴻輰〲츲䄶⥔싂䱏托</w:t>
      </w:r>
      <w:r>
        <w:rPr/>
        <w:t>ⴻ</w:t>
      </w:r>
      <w:r>
        <w:rPr/>
        <w:t>뼶弥戫厘뼳ꏎ㟃</w:t>
      </w:r>
      <w:r>
        <w:rPr/>
        <w:t>⵰</w:t>
      </w:r>
      <w:r>
        <w:rPr/>
        <w:t>ㄶ党匹⩚싂䜹숬獖昱汳ꥹ슻쉘朣⨲칭呉</w:t>
      </w:r>
      <w:r>
        <w:rPr/>
        <w:t>ꥈ</w:t>
      </w:r>
      <w:r>
        <w:rPr/>
        <w:t>亿쉡⑋㵞喵泂だ㜫촰焯䥶橫佑㴴싂用♫䈹㟂╺</w:t>
      </w:r>
      <w:r>
        <w:rPr/>
        <w:t>ⵘ</w:t>
      </w:r>
      <w:r>
        <w:rPr/>
        <w:t>쉎⮥纘䇂쉱⹖ꄵ슮뾡啕坒䙕颱뼨䚻轈⩇伩ꏂ疏烂璬㠪碻㍗㩢䐵幒㥞䕲弯</w:t>
      </w:r>
      <w:r>
        <w:rPr/>
        <w:t>꤯</w:t>
      </w:r>
      <w:r>
        <w:rPr/>
        <w:t>ꏂ煒䶻ꍤ⽰䣂㭐䫂㭍숨⪥⍉䑋窮攨拂䱰癷サ弪숥⥭息㝕䰶瑞㨰녴义奴摐妿琲㍇</w:t>
      </w:r>
      <w:r>
        <w:rPr/>
        <w:t>Ɽ</w:t>
      </w:r>
      <w:r>
        <w:rPr/>
        <w:t>呙⽴⍘毂⩒佢椦樰㑳獎쉷䝎쉊曂摣皩㵟䝤睗⩧旎䳂額圵쉸㵆⭶牳瑎⽉䡍硾㭀橒毂祊㝟懂ꄯ碥祕숶넲넳痂ꌥ欶塖瞵戤飂棂獢ꅔ勂䕥쉦八棂禱䂱쉭擎숵ꌪ뭴墵</w:t>
      </w:r>
      <w:r>
        <w:rPr/>
        <w:t>⡥</w:t>
      </w:r>
      <w:r>
        <w:rPr/>
        <w:t>㝎숮报瞬潴넯ꍍ斏池ꌵ䭚뭅칯</w:t>
      </w:r>
      <w:r>
        <w:rPr/>
        <w:t>Ɫ</w:t>
      </w:r>
      <w:r>
        <w:rPr/>
        <w:t>묭䭶쉐䑉幑圯煕縬Ⓜ偧츺湾伮擎쉶ㄴ犱で㉃䙦䱇칳ꍣ橭湚⍤㥇䍂总㍆牃ꅘ㘽쉲澩썯乶㑕</w:t>
      </w:r>
      <w:r>
        <w:rPr/>
        <w:t>꧃⛃</w:t>
      </w:r>
      <w:r>
        <w:rPr/>
        <w:t>禩懂瞿烂㙁Ⓜ䮣뮻ꅁ⥦桀뽣槂畟⨶뭖䥀䦬䙮숵숽㖣딴礱싂싍〨㛂䈷䢵⿂飂</w:t>
      </w:r>
      <w:r>
        <w:rPr/>
        <w:t>ⱕ</w:t>
      </w:r>
      <w:r>
        <w:rPr/>
        <w:t>佸頷䟍帯깧轫濂嗂</w:t>
      </w:r>
      <w:r>
        <w:rPr/>
        <w:t>ꦩ</w:t>
      </w:r>
      <w:r>
        <w:rPr/>
        <w:t>땖獪䯂瑡睶뽊捺摢䥀竂슥壎汳顀乏䕆⬲ㄵ懂쉵⼹来䔫⽰牶슥濂煠쉪潱䊩㣂偅싂㶩ꥳ垿♹碱</w:t>
      </w:r>
      <w:r>
        <w:rPr/>
        <w:t>⡄</w:t>
      </w:r>
      <w:r>
        <w:rPr/>
        <w:t>䑏ꄺ横㝊슣ꅷ瑗呍㡤때䙨慢⩧䱗䫂䈳㊣╫겱橯㬵礦䋃㩗㭬놩斬䔻</w:t>
      </w:r>
      <w:r>
        <w:rPr/>
        <w:t>ꔫ</w:t>
      </w:r>
      <w:r>
        <w:rPr/>
        <w:t>걳䝱瀩⍨兣癘䑎滂슻</w:t>
      </w:r>
      <w:r>
        <w:rPr/>
        <w:t>Ⲭ</w:t>
      </w:r>
      <w:r>
        <w:rPr/>
        <w:t>쉉槂쉌⵮渨䐴䫍硇转쉊汞숱儣숴勂숭塷硪東攽쉒㧂숷嚡츺晭䙓曂兒繧⨯䕪⪱汅潊朩㥂㭂睗㑬䠤呖先堵䞏呍쉂쉆愰ꌬ⍥싂숯潊䥆啕卆컂烂迂瀦ꥬ⵩䂩扯挦嫂⩦䅃冩姎ッ䖩⽬뽙㭫兞딩歂䔬燎뽫繀䁁欰</w:t>
      </w:r>
      <w:r>
        <w:rPr/>
        <w:t>ⴸ</w:t>
      </w:r>
      <w:r>
        <w:rPr/>
        <w:t>塦棂呂뇂㠨樊昦㚩游⫂啯ꆣ쉑䀪窥兮桑潫</w:t>
      </w:r>
      <w:r>
        <w:rPr/>
        <w:t>ꥍ</w:t>
      </w:r>
      <w:r>
        <w:rPr/>
        <w:t>飂⌰⍣슻䝬畍炬䀣呄と⨯</w:t>
      </w:r>
      <w:r>
        <w:rPr/>
        <w:t>⡑</w:t>
      </w:r>
      <w:r>
        <w:rPr/>
        <w:t>幀䱈</w:t>
      </w:r>
      <w:r>
        <w:rPr/>
        <w:t>ⱐ</w:t>
      </w:r>
      <w:r>
        <w:rPr/>
        <w:t>竃䭭幇橶</w:t>
      </w:r>
      <w:r>
        <w:rPr/>
        <w:t>ⵥⴱ┪</w:t>
      </w:r>
      <w:r>
        <w:rPr/>
        <w:t>땷汧숮着쉟쉣䩙䭪䵹䔩柂⌮</w:t>
      </w:r>
      <w:r>
        <w:rPr/>
        <w:t>ꤸ</w:t>
      </w:r>
      <w:r>
        <w:rPr/>
        <w:t>㥞䥅忂츨쉣䚡倵⑸灥縤㥄䓂㉀㡡䙤㥱䉙쌩㡩倳⹄㨪숦㦿㉏穷</w:t>
      </w:r>
      <w:r>
        <w:rPr/>
        <w:t>⢡</w:t>
      </w:r>
      <w:r>
        <w:rPr/>
        <w:t>坓刺쉈愫䕈䑖幙呗깯噌濃䂏䭧⩌쉨㝏獓唽</w:t>
      </w:r>
      <w:r>
        <w:rPr/>
        <w:t>ꦩ</w:t>
      </w:r>
      <w:r>
        <w:rPr/>
        <w:t>䚵穱抩䐫㥬娺捶㈰堩瘰㫎♕㕗쉉㵎幪⌲㖡轺産촤䆩뭲潅䵞㛂ꅥ厱㡹顱估촮䙤⾮支㢻ォ⭒쉂뗂䨽뽃㓂</w:t>
      </w:r>
      <w:r>
        <w:rPr/>
        <w:t>ⵅ</w:t>
      </w:r>
      <w:r>
        <w:rPr/>
        <w:t>㑏㕴㏎숷츷싂桷◂繖뭸瑐䟂䘪竂确䰶瑣쉱灄쉗숻㡄㭣④䡬犡촺Ⓜ</w:t>
      </w:r>
      <w:r>
        <w:rPr/>
        <w:t>꤭</w:t>
      </w:r>
      <w:r>
        <w:rPr/>
        <w:t>洹摾碱숶⌱⻂牧㖵㩮쉚〵⍙縮偍飂㠦祍⥱堦썐㤸䑹灄晭塨祹囂⸹㭋컃卆㎩⍩뼰杠湋숱慮畹</w:t>
      </w:r>
      <w:r>
        <w:rPr/>
        <w:t>ꥇ</w:t>
      </w:r>
      <w:r>
        <w:rPr/>
        <w:t>欩쉇䋍搯걲뭕硢瀳뽉晇獉娳弳畒쉈싂硵䀶㝇⩮佚䥰繟칚⹳</w:t>
      </w:r>
      <w:r>
        <w:rPr/>
        <w:t>ꕠ</w:t>
      </w:r>
      <w:r>
        <w:rPr/>
        <w:t>㙹䵓␰乡⍖⒩⍭飂汞㞵㨲칮⸮㊘溡슩浬祏弯悩婖숣䦣䅋걖╆槃坺䧂盂浧䑄꺻䅸䭍䡗</w:t>
      </w:r>
      <w:r>
        <w:rPr/>
        <w:t>ꥑ</w:t>
      </w:r>
      <w:r>
        <w:rPr/>
        <w:t>땈⑦䅲꺬夶숥쉄硨㴺䆩⪩乍矎쉀瑑倥䝮⪮余爯擂彬䨵☯佋樺䞣乭䡧壂囂剩颬灾㕵땑㠽橘싎椯⤲抡咬画婲뽟妱⌴䰹⤥걷梡掩깤숲瀶⽎♷漯컂䠯䌪穑䔫轸轁慺咘娴쉾挷颣洽쉬沏쉔䁵湲싂㙍깁쉭뭢㍶쉃⹫瀰即呚奃婨娯丣䱹呷⩰깈䉫슏숨抏卍啚깟㝺▣</w:t>
      </w:r>
      <w:r>
        <w:rPr/>
        <w:t>ꦩ</w:t>
      </w:r>
      <w:r>
        <w:rPr/>
        <w:t>㉟栩</w:t>
      </w:r>
      <w:r>
        <w:rPr/>
        <w:t>ꕢ</w:t>
      </w:r>
      <w:r>
        <w:rPr/>
        <w:t>ば싂歶쉮灓䕩ヂ听ィ㚡織䑫䋂呬쵨祹光䀵䷂䡟彃ㅖ㌲ꏂ쉌㕞㦻䭯灙瓂깇湂永䵞㡡圳彙</w:t>
      </w:r>
      <w:r>
        <w:rPr/>
        <w:t>⡇</w:t>
      </w:r>
      <w:r>
        <w:rPr/>
        <w:t>㝈ꍂ涥ざ畵盂䴨浲嗎껂李</w:t>
      </w:r>
      <w:r>
        <w:rPr/>
        <w:t>ꤣ</w:t>
      </w:r>
      <w:r>
        <w:rPr/>
        <w:t>猤䉭녁㚮䉅咬䝢䘭搻睩窿␶쉺㝴ꍕꅥ畈䥥㌴ꌵ燂濂獁㞏䵡䅴⹉싂獳㍦即び䁇㌭㉨欦뮣</w:t>
      </w:r>
      <w:r>
        <w:rPr/>
        <w:t>ꕦ</w:t>
      </w:r>
      <w:r>
        <w:rPr/>
        <w:t>㚬</w:t>
      </w:r>
      <w:r>
        <w:rPr/>
        <w:t>ꕋ</w:t>
      </w:r>
      <w:r>
        <w:rPr/>
        <w:t>걲斻숮扟敷䈵</w:t>
      </w:r>
      <w:r>
        <w:rPr/>
        <w:t>ꤺ</w:t>
      </w:r>
      <w:r>
        <w:rPr/>
        <w:t>䂵乑䅤㏂䆣穈墿幌灧冥坡⒏쉶䲏㵓䤮</w:t>
      </w:r>
      <w:r>
        <w:rPr/>
        <w:t>ⱎ</w:t>
      </w:r>
      <w:r>
        <w:rPr/>
        <w:t>㪏쉞橘갣䐹⤲</w:t>
      </w:r>
      <w:r>
        <w:rPr/>
        <w:t>ⰲ</w:t>
      </w:r>
      <w:r>
        <w:rPr/>
        <w:t>颣슿㏂㨪㥢猫捪䄶꥘灮⨊颻婕搵娬뾡䔩㑷䌥䌪未䶩㬸뽢㢻⒬㮘牤穖⹍砺㷂怹〸☪㭖硨숷쉆㩋桨걬喿슡㡓뭐䭲㝱䝭扇䜪ꍑ㑒碵嚻焦疱숹捈䟂兏䂻</w:t>
      </w:r>
      <w:r>
        <w:rPr/>
        <w:t>ꕰ</w:t>
      </w:r>
      <w:r>
        <w:rPr/>
        <w:t>单뭶槂㩪쉄優檩숽숴䰺势乶䩇㕓㷂䬵关晈癫╎嗂て㚥깑쵔村獅燂쉎嘦廂䧎䰨の䍟椶枏☤怴潂呆䙘擂㵯䡥畄祁儦䪱쉠啳츹썹愫䉴影䠸㙋䕚슿⬲䐳ꏂꏂ祙㧎놿</w:t>
      </w:r>
      <w:r>
        <w:rPr/>
        <w:t>ⶥ</w:t>
      </w:r>
      <w:r>
        <w:rPr/>
        <w:t>奊</w:t>
      </w:r>
      <w:r>
        <w:rPr/>
        <w:t>ⵒ</w:t>
      </w:r>
      <w:r>
        <w:rPr/>
        <w:t>報灩汳碿弪䘨顫忂긫煴輱⯂硖恉倮䬱믂땪䴷奺녩呱䷃⫂쉭㜬쉂猲塗숻瑁㡃濂勂⩑㵩␥㵎㍄⭞牦妵戲㪱⭅㥡攪獟䯂普繙佒眫쉸暏瘬䎱昹癸쉚ꍶ䆘扎ꍰ攳쉺␦但쉋䵸猳斿係抿㏂</w:t>
      </w:r>
      <w:r>
        <w:rPr/>
        <w:t>꧂</w:t>
      </w:r>
      <w:r>
        <w:rPr/>
        <w:t>㠨䏂纩浨䉓㥏媥朳乂⑑쉤娪뭮轔礨枘摸뾵破僂ꇂ毂㙎⩞瀷䆻╓㝒⨭搰┥彲吩役㙆䉪㤨쉳숮</w:t>
      </w:r>
      <w:r>
        <w:rPr/>
        <w:t>ꔩ</w:t>
      </w:r>
      <w:r>
        <w:rPr/>
        <w:t>砨숵싂繭〯쵎戦쉷</w:t>
      </w:r>
      <w:r>
        <w:rPr/>
        <w:t>ⴥ⥧</w:t>
      </w:r>
      <w:r>
        <w:rPr/>
        <w:t>ꅌ侬㞏倸扑歒ꅭ咿⬳擎쉃湬㤹쉩牢䉁</w:t>
      </w:r>
      <w:r>
        <w:rPr/>
        <w:t>ⷂ</w:t>
      </w:r>
      <w:r>
        <w:rPr/>
        <w:t>癨䌱┣捴㡣⍂撬桘彗穆㍲</w:t>
      </w:r>
      <w:r>
        <w:rPr/>
        <w:t>ꤪ</w:t>
      </w:r>
      <w:r>
        <w:rPr/>
        <w:t>ⴣ</w:t>
      </w:r>
      <w:r>
        <w:rPr/>
        <w:t>椩ꏂ</w:t>
      </w:r>
      <w:r>
        <w:rPr/>
        <w:t>ꤹ</w:t>
      </w:r>
      <w:r>
        <w:rPr/>
        <w:t>ⱚ</w:t>
      </w:r>
      <w:r>
        <w:rPr/>
        <w:t>ꔺ⥬</w:t>
      </w:r>
      <w:r>
        <w:rPr/>
        <w:t>恨励牷쉫촵洺窿긴䨲䍤쉠싂桯矂쉗䅳歎唻䍥卣⹊拂帲⑱乏幐烍畨昨卓抩奤䍍暏ꍶ浸噤䚬슘쉦㵇쉙䫂╴⼷轩揂숳⒵쉷䭇頪攻塤掱坰氳佂涿楖瓂坞哂橥캘牑汄幀䑒帬♹쌫揂䱲恑䕮焪</w:t>
      </w:r>
      <w:r>
        <w:rPr/>
        <w:t>ⵄ</w:t>
      </w:r>
      <w:r>
        <w:rPr/>
        <w:t>光䥱⭮쉟뽪ꍺ♀쉄偲췂</w:t>
      </w:r>
      <w:r>
        <w:rPr/>
        <w:t>⠦</w:t>
      </w:r>
      <w:r>
        <w:rPr/>
        <w:t>穵⼤烂쉕숹习겮</w:t>
      </w:r>
      <w:r>
        <w:rPr/>
        <w:t>ꤤ</w:t>
      </w:r>
      <w:r>
        <w:rPr/>
        <w:t>柂숣磂嘨飂ꅲ挷偀뮻</w:t>
      </w:r>
      <w:r>
        <w:rPr/>
        <w:t>⡈</w:t>
      </w:r>
      <w:r>
        <w:rPr/>
        <w:t>轗橮楺砮䩔慇䎥뾏⵾♟⚡쉑㛎昶뮏</w:t>
      </w:r>
      <w:r>
        <w:rPr/>
        <w:t>Ɱ⵪</w:t>
      </w:r>
      <w:r>
        <w:rPr/>
        <w:t>睮佀卧䣂</w:t>
      </w:r>
      <w:r>
        <w:rPr/>
        <w:t>⢥▏</w:t>
      </w:r>
      <w:r>
        <w:rPr/>
        <w:t>䵭칷㡢材䅖썭仃썚⽐㌻䨷䍓⫂쉭쉡偹⼽䟂슱䍅䁐呒뇂婈ꄻ숲⩕㍌䔰繆⼪瑖嫃䍵㶥桦傩吨牴廂싂启瘮㡅異渹樰㍥䢘䠱ꎣ硘</w:t>
      </w:r>
      <w:r>
        <w:rPr/>
        <w:t>ꥑ</w:t>
      </w:r>
      <w:r>
        <w:rPr/>
        <w:t>Ⳃ</w:t>
      </w:r>
      <w:r>
        <w:rPr/>
        <w:t>㵺ꌵ⮻ꇎ䏂㛂</w:t>
      </w:r>
      <w:r>
        <w:rPr/>
        <w:t>ꕇ</w:t>
      </w:r>
      <w:r>
        <w:rPr/>
        <w:t>䖥敌㜻呦네쵙柂숵층傩涩걢땦쉀쉒쉬偯欤䰱⍲캻쵈噅㬥㓂㕦破暱</w:t>
      </w:r>
      <w:r>
        <w:rPr/>
        <w:t>ꥌ</w:t>
      </w:r>
      <w:r>
        <w:rPr/>
        <w:t>搩</w:t>
      </w:r>
      <w:r>
        <w:rPr/>
        <w:t>ꤶ꧂</w:t>
      </w:r>
      <w:r>
        <w:rPr/>
        <w:t>凂⩅쉐숺㴊숣帹䅀㩪䥎⿂쉢썕瘶⩮㍃噅슬쉯弬癃灯灢䭂놿痂䙖㝫恵⩏㫂偊⩬牉䰳輨싂埂쉂㙺쉱⩊쉗썏溻㏂晢⍰쉶⼤慘奆楢㖥匬䬯婊喬쉕쉮숻㓍礰䱾䡠慸桵㉵뽔㩫⽾琭癆쉉氯纘⚵侥쉡癯㑊瑬䱊䒮炘♔ꍞ夣⬤Ⓨ㍏깑捋䪥烂佉瘴쉣栲㙑쉵</w:t>
      </w:r>
      <w:r>
        <w:rPr/>
        <w:t>⡭</w:t>
      </w:r>
      <w:r>
        <w:rPr/>
        <w:t>쌬梩ꍚ䅌숽</w:t>
      </w:r>
      <w:r>
        <w:rPr/>
        <w:t>ꦿ</w:t>
      </w:r>
      <w:r>
        <w:rPr/>
        <w:t>⡅</w:t>
      </w:r>
      <w:r>
        <w:rPr/>
        <w:t>쉏☥淃倶⚻恎묲潫뇍捴숫癥쉓㪮晙䡬⩐</w:t>
      </w:r>
      <w:r>
        <w:rPr/>
        <w:t>ꕺ</w:t>
      </w:r>
      <w:r>
        <w:rPr/>
        <w:t>䆮䪥⸮棂</w:t>
      </w:r>
      <w:r>
        <w:rPr/>
        <w:t>ⵃ</w:t>
      </w:r>
      <w:r>
        <w:rPr/>
        <w:t>㬦䧂怤棂啱獆估㑵䊮桷㥈ꌷ幡术숵쉵␵睏싂㪥⍘㝵䠨⍆⧂ꎵ㌲갤쵌</w:t>
      </w:r>
      <w:r>
        <w:rPr/>
        <w:t>Ⱨ</w:t>
      </w:r>
      <w:r>
        <w:rPr/>
        <w:t>⼦╆뮥쉭꥚桏祮㝍䆥眪숸㏃恥⼵ꅡ橢楕</w:t>
      </w:r>
      <w:r>
        <w:rPr/>
        <w:t>ꥆ</w:t>
      </w:r>
      <w:r>
        <w:rPr/>
        <w:t>泂⩑漰㗂坨㥱㩗睸飂쉒⍺⿂䭕䀽⍘㙩쉤⩂烂⪮</w:t>
      </w:r>
      <w:r>
        <w:rPr/>
        <w:t>ꥐ</w:t>
      </w:r>
      <w:r>
        <w:rPr/>
        <w:t>䚵䈮怪</w:t>
      </w:r>
      <w:r>
        <w:rPr/>
        <w:t>Ⱘ</w:t>
      </w:r>
      <w:r>
        <w:rPr/>
        <w:t>ꇂ疥搳佶땷⭺⤲瑹轁睴䏃ꍥ徥싍㡠乪瀹㑉懂뇂뾩㗂兆뽘쉢☦倭㑢晄䁸</w:t>
      </w:r>
      <w:r>
        <w:rPr/>
        <w:t>ꥆ</w:t>
      </w:r>
      <w:r>
        <w:rPr/>
        <w:t>㈫橴䅠쌤⩵䭧潠⩸燂睏㥭瑴뭉顬⍴澱</w:t>
      </w:r>
      <w:r>
        <w:rPr/>
        <w:t>⡵⫂</w:t>
      </w:r>
      <w:r>
        <w:rPr/>
        <w:t>渪</w:t>
      </w:r>
      <w:r>
        <w:rPr/>
        <w:t>ꕪ</w:t>
      </w:r>
      <w:r>
        <w:rPr/>
        <w:t>咻</w:t>
      </w:r>
      <w:r>
        <w:rPr/>
        <w:t>Ɽ</w:t>
      </w:r>
      <w:r>
        <w:rPr/>
        <w:t>딨牴</w:t>
      </w:r>
      <w:r>
        <w:rPr/>
        <w:t>ꤣ</w:t>
      </w:r>
      <w:r>
        <w:rPr/>
        <w:t>䱱晢䛂</w:t>
      </w:r>
      <w:r>
        <w:rPr/>
        <w:t>⡑┳⡑</w:t>
      </w:r>
      <w:r>
        <w:rPr/>
        <w:t>꤭</w:t>
      </w:r>
      <w:r>
        <w:rPr/>
        <w:t>㚬渫갸㭇穲⵹곂癀쉅町挫武幩</w:t>
      </w:r>
      <w:r>
        <w:rPr/>
        <w:t>ⱂ</w:t>
      </w:r>
      <w:r>
        <w:rPr/>
        <w:t>䱋䴻</w:t>
      </w:r>
      <w:r>
        <w:rPr/>
        <w:t>⣂</w:t>
      </w:r>
      <w:r>
        <w:rPr/>
        <w:t>䢘슡</w:t>
      </w:r>
      <w:r>
        <w:rPr/>
        <w:t>ⱂ</w:t>
      </w:r>
      <w:r>
        <w:rPr/>
        <w:t>偳彴ふ⥾⨪갯䕬畀町曂</w:t>
      </w:r>
      <w:r>
        <w:rPr/>
        <w:t>⡳</w:t>
      </w:r>
      <w:r>
        <w:rPr/>
        <w:t>繳䌤</w:t>
      </w:r>
      <w:r>
        <w:rPr/>
        <w:t>ⱓ</w:t>
      </w:r>
      <w:r>
        <w:rPr/>
        <w:t>幯獁⭈䠥쉯癘쉏繓婟圤♸ꥬ拍␸㭥年啄䪻걚汘슏㏂呠癹䉷쉾㮘礵⛂搸癙顚㍷⥐穂柂位嗎㡳걭쉦恂싂潪愺擂䄸</w:t>
      </w:r>
      <w:r>
        <w:rPr/>
        <w:t>Ⱚ◍</w:t>
      </w:r>
      <w:r>
        <w:rPr/>
        <w:t>刽⽲呚⭪坺䱪ꏎꅘ丹厥쉶甥쉥ꅚ彧樤㢵䱖㜯皻䧍敊瑁啎슱␺♅懂䚮㡁熬⨰ㄬ摌숥恃쉇㴨䢻♂ꌺ栤쉰䞩偘烂䭺쉷쵬瘽㌽䁷쉴䭂勂숲╔</w:t>
      </w:r>
      <w:r>
        <w:rPr/>
        <w:t>ⱴ</w:t>
      </w:r>
      <w:r>
        <w:rPr/>
        <w:t>塴㕤婘츭⸵䖻穰楥䁠䲡ꎿ〮놏摆뮣慘쉘쉔䉉杇佈奰䃂쉙</w:t>
      </w:r>
      <w:r>
        <w:rPr/>
        <w:t>⡉</w:t>
      </w:r>
      <w:r>
        <w:rPr/>
        <w:t>ㆬ飂氶㯂䱾卟깲쉅쉫䁈</w:t>
      </w:r>
      <w:r>
        <w:rPr/>
        <w:t>ꥒ</w:t>
      </w:r>
      <w:r>
        <w:rPr/>
        <w:t>噃㴤껂穡癳㨱㶩暣ꄸ⮘㍮娬츸⤤⍗愯椤燂슿彥凍橒숰䡴庱䕇檩㏂⩧浬</w:t>
      </w:r>
      <w:r>
        <w:rPr/>
        <w:t>ꕥ</w:t>
      </w:r>
      <w:r>
        <w:rPr/>
        <w:t>싂婀㕑汞䜫⩊뗂⎿⧂⍎勂稷神묩뗂唸捺䁞〴癮㝨쉉幌㕌ガ枥湲祇恆滂㇎穙</w:t>
      </w:r>
      <w:r>
        <w:rPr/>
        <w:t>Ⱕ</w:t>
      </w:r>
      <w:r>
        <w:rPr/>
        <w:t>쉫慴塭呱䨪恒嘻숊䡄싂犩♺⨽暿卐墣䉞璵焪縨쉟稦顳⤨ꆱ氵癍⭎</w:t>
      </w:r>
      <w:r>
        <w:rPr/>
        <w:t>ꥌ</w:t>
      </w:r>
      <w:r>
        <w:rPr/>
        <w:t>娦⺵優츤♎䡷幡つ걲칚殱係쉚㔨埂橳䉲⩟㌽쉾䅋甪</w:t>
      </w:r>
      <w:r>
        <w:rPr/>
        <w:t>ꖿ</w:t>
      </w:r>
      <w:r>
        <w:rPr/>
        <w:t>縷剄</w:t>
      </w:r>
      <w:r>
        <w:rPr/>
        <w:t>ⵎ</w:t>
      </w:r>
      <w:r>
        <w:rPr/>
        <w:t>㵣椭灇摌쉁㦣䥋䙷䕇獰椯燃겱嘳쉓纩炿┨䭌싂圽繃儴녠</w:t>
      </w:r>
      <w:r>
        <w:rPr/>
        <w:t>⡬</w:t>
      </w:r>
      <w:r>
        <w:rPr/>
        <w:t>强⚩ꍞ깮쉑뽚⑔毂갲㴲顁旂恸晒䝺⽀搣㔹冮㒣䥌堭䡤⫃╴穦湗横䵁㡋ꌱ啣슬礻㵾䱴坌숨㑎묤噩痎穊祬䱾眤挵夥쉷⽏⦩⑕䉡敩療呶䝒娱恊쏎啘㓂쉷䟂䅢牅瀪䂏撵⤷㝙椤䶘䔶体⌤轘秎癃嗍㶵䕏꥗쉭☪╒╇㨰♡瞥歞긭爻쉰</w:t>
      </w:r>
      <w:r>
        <w:rPr/>
        <w:t>ꕮ</w:t>
      </w:r>
      <w:r>
        <w:rPr/>
        <w:t>毂쉷婓接</w:t>
      </w:r>
      <w:r>
        <w:rPr/>
        <w:t>ꕱ</w:t>
      </w:r>
      <w:r>
        <w:rPr/>
        <w:t>頨䖥䣎挩䯃啩癗䞘쎩促坶</w:t>
      </w:r>
      <w:r>
        <w:rPr/>
        <w:t>ꕍ</w:t>
      </w:r>
      <w:r>
        <w:rPr/>
        <w:t>淂뭯⛂橃㩢揍溮畐ヂ橦⨮떬㛂頻쉺⩀⫂怮⍐係绂췂汕ꅌ礻촬䅑싂</w:t>
      </w:r>
      <w:r>
        <w:rPr/>
        <w:t>ꕢ</w:t>
      </w:r>
      <w:r>
        <w:rPr/>
        <w:t>檱뭄䥓繣㘨攦갣⫂懎넺顎炩眵䡏幎憥椬</w:t>
      </w:r>
      <w:r>
        <w:rPr/>
        <w:t>ⲻ</w:t>
      </w:r>
      <w:r>
        <w:rPr/>
        <w:t>積䘬丽慦쉈숸䭷㎡協䰩櫍㔥硑桴䕒쉱ㆩ䢱</w:t>
      </w:r>
      <w:r>
        <w:rPr/>
        <w:t>ⱃ</w:t>
      </w:r>
      <w:r>
        <w:rPr/>
        <w:t>憻쉚瘹묤唻㷂츮癕畈쉅檩⌳灪迂ㄩ䟂绂㦡珂ꄣ갤츪䲮껎⹅滂䡬睫⩱䝑瑘</w:t>
      </w:r>
      <w:r>
        <w:rPr/>
        <w:t>⣂⚡</w:t>
      </w:r>
      <w:r>
        <w:rPr/>
        <w:t>㍀䕸棂匸</w:t>
      </w:r>
      <w:r>
        <w:rPr/>
        <w:t>ⱺ</w:t>
      </w:r>
      <w:r>
        <w:rPr/>
        <w:t>㡡乵暮剕⪩亥县⥙体柂怰牴싂縵갷⥁싂楸恭㧂㈤嫂㙒浊㌳⼳輪ꥳ숶票␽슮嘰䥖勂䩠檩</w:t>
      </w:r>
      <w:r>
        <w:rPr/>
        <w:t>ꕰ</w:t>
      </w:r>
      <w:r>
        <w:rPr/>
        <w:t>䵺䑫瞏㙉땫顈噊쉢穹숳乸⍯쉰䁾玥숬䵟⨸煳숨戥ꍯ奩敮䤷</w:t>
      </w:r>
      <w:r>
        <w:rPr/>
        <w:t>Ⱖ</w:t>
      </w:r>
      <w:r>
        <w:rPr/>
        <w:t>囂갷⸱㑢塦啵玿䕇迃䅸噫⧂쉁䚬楑숱쉟獦併ꥳ戲瘪欹㨥㈶䷂</w:t>
      </w:r>
      <w:r>
        <w:rPr/>
        <w:t>ꕁ</w:t>
      </w:r>
      <w:r>
        <w:rPr/>
        <w:t>纻牋㵬⭥⤽䖮繱兴㐹⿂剺㩘䔬숴숳亣桤潊㋂땊塨亣</w:t>
      </w:r>
      <w:r>
        <w:rPr/>
        <w:t>⵰</w:t>
      </w:r>
      <w:r>
        <w:rPr/>
        <w:t>䃂畟땔䠮䝬啫䡅彁廎쉏␭䕀稲兣㙍矂洪樹㗂숯썴갬剔䔥䉩硘썚瑖畐㛎迂㝳呧땞癟悩垣깤䊱戽春剋慟㡵坬쉷烂묵♎剁汎傿⩭塩繨彫⭘潭䥰祚칙⤺嫂╂氺믂塶쉑剁徣畘㵥ꅅ쏍칞䈵⽸䲱歐恬쉲䝔奖獀ꆡ㈭え痍偉堸걍煰ꎩ⾡硍⥳䨫</w:t>
      </w:r>
      <w:r>
        <w:rPr/>
        <w:t>ꔬ</w:t>
      </w:r>
      <w:r>
        <w:rPr/>
        <w:t>ꎱ恔걇ꥸ濎滂塎⿂긱</w:t>
      </w:r>
      <w:r>
        <w:rPr/>
        <w:t>ⱄ</w:t>
      </w:r>
      <w:r>
        <w:rPr/>
        <w:t>ꦩ</w:t>
      </w:r>
      <w:r>
        <w:rPr/>
        <w:t>숊摍䱨桀怰㢡硲濂輬勎焮栴噘囂㑚庻㨤⹶椹㡀橮곎坑檥쉱숳噔⭫瀪䩉浂绂⬬䛂╥ㅧ숶湑⥋믂싂⍔顷唨暬싂♵⥋숦</w:t>
      </w:r>
      <w:r>
        <w:rPr/>
        <w:t>ꥃ</w:t>
      </w:r>
      <w:r>
        <w:rPr/>
        <w:t>㡧幢䑠樭䫂獫쉒奾礸슣㑒㇂䅎奴⏂녘⹞所㊱䕄毂⨬敌䉘쉘⎱䡌桋쵉塣䱥彨猨晲杦眽撿欫湷呕噙䅨伮슻⍗顋洯纻䦡⩘旎堽犏䑬갩焲溱갣ꅘ䕃䮏朲墩潊숳⾏㩨㵶⌤╧皿縻⭈컂䳂䉤攨䭀爥摒㠹ꄫ漥彬癧忂婂坳</w:t>
      </w:r>
      <w:r>
        <w:rPr/>
        <w:t>ꗂ</w:t>
      </w:r>
      <w:r>
        <w:rPr/>
        <w:t>㩈䱍ㅇ</w:t>
      </w:r>
      <w:r>
        <w:rPr/>
        <w:t>ꤱ</w:t>
      </w:r>
      <w:r>
        <w:rPr/>
        <w:t>疮媵</w:t>
      </w:r>
      <w:r>
        <w:rPr/>
        <w:t>ⱴ</w:t>
      </w:r>
      <w:r>
        <w:rPr/>
        <w:t>䢵敊䲱뽇츳䩮滂搨刱獢咮㍤⥙煇婒쉂橔츺칥樫睒䭺䝢촪㥘㠲樱䍭뽮彰剨睵䨤瘳㵕걥奖</w:t>
      </w:r>
      <w:r>
        <w:rPr/>
        <w:t>Ⳃ</w:t>
      </w:r>
      <w:r>
        <w:rPr/>
        <w:t>穕</w:t>
      </w:r>
      <w:r>
        <w:rPr/>
        <w:t>ꥆ</w:t>
      </w:r>
      <w:r>
        <w:rPr/>
        <w:t>⠬</w:t>
      </w:r>
      <w:r>
        <w:rPr/>
        <w:t>䌪涥姃䨯⺏煕㉈㜪䔣轈네攣ㅑ瓎⿂敮池浄晔쉮偓䉪㐽㋂ぁ쉮桤昴</w:t>
      </w:r>
      <w:r>
        <w:rPr/>
        <w:t>ꤣ</w:t>
      </w:r>
      <w:r>
        <w:rPr/>
        <w:t>光彨桎䬫㋃娪䗂䋂</w:t>
      </w:r>
      <w:r>
        <w:rPr/>
        <w:t>ⴶ</w:t>
      </w:r>
      <w:r>
        <w:rPr/>
        <w:t>ꍒ㩌沿칈琻긯へ䒵넪桊䱸䵪</w:t>
      </w:r>
      <w:r>
        <w:rPr/>
        <w:t>ꤰ</w:t>
      </w:r>
      <w:r>
        <w:rPr/>
        <w:t>䍠☯楓㍌卞織䁢幒䴭쉏⽨㧃欫䜴欺뽊瀯窮㨣渵剮ꍅ恋쉲恰樫瑃㉂幎塑夦㠽뾵祉㢡쉶扯桡癏쉟싂쉥㞬숵쉚㍠땶杞⩯뽊辻渤瘮䰯瑑␮</w:t>
      </w:r>
      <w:r>
        <w:rPr/>
        <w:t>ꕟ</w:t>
      </w:r>
      <w:r>
        <w:rPr/>
        <w:t>숫</w:t>
      </w:r>
      <w:r>
        <w:rPr/>
        <w:t>ꔰ</w:t>
      </w:r>
      <w:r>
        <w:rPr/>
        <w:t>劣䗃⨹䀽䯎呙숣帤䰫眪稸ノ沣幅滂久㵖㭰㬽係獰剚숮걤췂㐭呮⩇飂穂ꌪ싂瀦</w:t>
      </w:r>
      <w:r>
        <w:rPr/>
        <w:t>⠶</w:t>
      </w:r>
      <w:r>
        <w:rPr/>
        <w:t>녨㟂䋂歡潕摎撘떘墥㜴浶⨰暏辵来癁땸䤪噑⚿窣母ꍸꅗ㫂䒮䣂橕橈参⾵떡㝨湞奂숪䙪溣쉰潔㧂帩㮘⩆猶싂伥輴싂ꍰ⹕獉</w:t>
      </w:r>
      <w:r>
        <w:rPr/>
        <w:t>ꥎ</w:t>
      </w:r>
      <w:r>
        <w:rPr/>
        <w:t>숨숦奴뼤숨歉绂滍癍㡵琹㔩猦⸬</w:t>
      </w:r>
      <w:r>
        <w:rPr/>
        <w:t>ꔫ</w:t>
      </w:r>
      <w:r>
        <w:rPr/>
        <w:t>䙔樸睨놵쉥克幓㑞慴湥㞮迂ꥦ숩剧ꆘ</w:t>
      </w:r>
      <w:r>
        <w:rPr/>
        <w:t>ⱬ</w:t>
      </w:r>
      <w:r>
        <w:rPr/>
        <w:t>卂⨴⍬晨㡈㢿灇頣梏桳㍷墿쉪䝺㊿え壎じ渷㪻쵂橵摮쉅㭯摷捖瓂爲뭫偖겡㘮㝞颣⨱䦵磂扙攭獞椴䖡摓쵹硺䱋匣⛂㭨</w:t>
      </w:r>
      <w:r>
        <w:rPr/>
        <w:t>ⶵ</w:t>
      </w:r>
      <w:r>
        <w:rPr/>
        <w:t>⺥桊眽ꅲ</w:t>
      </w:r>
      <w:r>
        <w:rPr/>
        <w:t>⡢</w:t>
      </w:r>
      <w:r>
        <w:rPr/>
        <w:t>朴</w:t>
      </w:r>
      <w:r>
        <w:rPr/>
        <w:t>ꥄ</w:t>
      </w:r>
      <w:r>
        <w:rPr/>
        <w:t>㫎㨯㐯쉚坍쉃㕂獎숳侻⹬櫂倷猴䭊ꎬ⺮㚘䴶ノ凂숪懎㦩㍹㡏</w:t>
      </w:r>
      <w:r>
        <w:rPr/>
        <w:t>⠻⭕♳</w:t>
      </w:r>
      <w:r>
        <w:rPr/>
        <w:t>幌縷␯䵣䥒</w:t>
      </w:r>
      <w:r>
        <w:rPr/>
        <w:t>ⱘ</w:t>
      </w:r>
      <w:r>
        <w:rPr/>
        <w:t>슱㕉쉵숊</w:t>
      </w:r>
      <w:r>
        <w:rPr/>
        <w:t>꧍</w:t>
      </w:r>
      <w:r>
        <w:rPr/>
        <w:t>欬쉌</w:t>
      </w:r>
      <w:r>
        <w:rPr/>
        <w:t>ꤥ⥨</w:t>
      </w:r>
      <w:r>
        <w:rPr/>
        <w:t>䖬璘</w:t>
      </w:r>
      <w:r>
        <w:rPr/>
        <w:t>ꤽ</w:t>
      </w:r>
      <w:r>
        <w:rPr/>
        <w:t>㥂䩈쉮</w:t>
      </w:r>
      <w:r>
        <w:rPr/>
        <w:t>ꕂ</w:t>
      </w:r>
      <w:r>
        <w:rPr/>
        <w:t>㠽숬ヂ牶걢⭭쉲⽥</w:t>
      </w:r>
      <w:r>
        <w:rPr/>
        <w:t>ꥌ</w:t>
      </w:r>
      <w:r>
        <w:rPr/>
        <w:t>땉禿쉠쉖啨颡쉤쉱䞿㴣䩗㴦ꍖ婆숫㜯併⍁灣旂⒩甹⍉搩㝱倥輤敟厱숻ㅾꅐ掘頻浺晡㘪뭧柂䦩愻㯂녏癪┹㭫㵮祳㙊㣂啀䕺㉗呰⽀纱땪湬뭙쉰温⛂濂⩓塏㝱扸挽⪬婠睄</w:t>
      </w:r>
      <w:r>
        <w:rPr/>
        <w:t>ꕪ</w:t>
      </w:r>
      <w:r>
        <w:rPr/>
        <w:t>㑐涱⦥⽈樤䅮숬슘摴參쉃㕭쉡煲슿쉃畵䅀㍔浞⭦埂㝓䝉㯂㜻渻㕈䭪楉䠻伯刯䉩圹灆噯た♒助䡑竂噌㧂へ摚숬晒硔㨬畺ꌭ⩅剆㥙쉖</w:t>
      </w:r>
      <w:r>
        <w:rPr/>
        <w:t>Ⱞ</w:t>
      </w:r>
      <w:r>
        <w:rPr/>
        <w:t>쉁긵숤椤姂浗숹氹愵䴫㵡ꆬ嚿堻</w:t>
      </w:r>
      <w:r>
        <w:rPr/>
        <w:t>ⴸ</w:t>
      </w:r>
      <w:r>
        <w:rPr/>
        <w:t>ꍍ䔲㵣</w:t>
      </w:r>
      <w:r>
        <w:rPr/>
        <w:t>ⴻ</w:t>
      </w:r>
      <w:r>
        <w:rPr/>
        <w:t>佬쉥眤걠獡唸䅟䴥㡥晄䵳쏂破䡋쉚画淂睊⥤숺♧숬☺兵</w:t>
      </w:r>
      <w:r>
        <w:rPr/>
        <w:t>Ⱕ</w:t>
      </w:r>
      <w:r>
        <w:rPr/>
        <w:t>䥾ㄩ㢮㈥⭦擂捡獴䠮䔷䵒숷牱怫偧쉢嫂頴♃䀽櫍䚬稭潷塤擂⹭ꎵ洲櫂⭕</w:t>
      </w:r>
      <w:r>
        <w:rPr/>
        <w:t>ⰵ</w:t>
      </w:r>
      <w:r>
        <w:rPr/>
        <w:t>⵰</w:t>
      </w:r>
      <w:r>
        <w:rPr/>
        <w:t>恶喣前싂칪㥧㇂⵮地儤㔣潾桂牂⽁擂묱䡡ㅷ⮘核⩞嚬濂⹙숵숰迂戹䬹繘揂⪮碮⌱硇㒱㙓儵璡䏂</w:t>
      </w:r>
      <w:r>
        <w:rPr/>
        <w:t>ꥀ</w:t>
      </w:r>
      <w:r>
        <w:rPr/>
        <w:t>喥瘺⹳䐥ッ橁뭢汘䑊穬썂癈昱숴殣╟⭳⴨</w:t>
      </w:r>
      <w:r>
        <w:rPr/>
        <w:t>⡨</w:t>
      </w:r>
      <w:r>
        <w:rPr/>
        <w:t>슥眣걾幱㭳槂癡☴♔䅌␯彍쉪杚싍슩▬䗂쉶砷⩇柂䵶丸截쉤㉎㩈㯂砤㝫曂컎㷂쌯㝁걔♳㉠㥟ㅭꍦ</w:t>
      </w:r>
      <w:r>
        <w:rPr/>
        <w:t>꥓</w:t>
      </w:r>
      <w:r>
        <w:rPr/>
        <w:t>愦㵄疮半숲♙䭌쉒楄⸲녡䕃坦稺䀫煖긻녓䄲歶怦卅䡂呠呟䩙㯂䝭晹䣂뿂烂愤⎥兴ꥪ䵔쉨</w:t>
      </w:r>
      <w:r>
        <w:rPr/>
        <w:t>⢵</w:t>
      </w:r>
      <w:r>
        <w:rPr/>
        <w:t>ꗃ</w:t>
      </w:r>
      <w:r>
        <w:rPr/>
        <w:t>䩵䁦〉쉩⛂썐嘱燍㍋넽幨쉦⍱旂쉗氰夸㥶⯂坊쉊㭎渪㑆纻䁬</w:t>
      </w:r>
      <w:r>
        <w:rPr/>
        <w:t>꤭</w:t>
      </w:r>
      <w:r>
        <w:rPr/>
        <w:t>䤦迂녠牳㓂桧䈣䨥숵㣃灉洩䁤媿쉠뽠☣穭⹣䙅䋂䥬䕦▻䍴瑶</w:t>
      </w:r>
      <w:r>
        <w:rPr/>
        <w:t>Ⱙ⚻</w:t>
      </w:r>
      <w:r>
        <w:rPr/>
        <w:t>坔庬뼸獥㥕囎㕀洭砹玥녖䢿眳䍍勂㉡♴⤰淂㏂剡⹏쌸乞䘲⍭땕楘頷瀭뼲䈫硊</w:t>
      </w:r>
      <w:r>
        <w:rPr/>
        <w:t>⢿</w:t>
      </w:r>
      <w:r>
        <w:rPr/>
        <w:t>橹䜦䔫焭⨪䷂潳</w:t>
      </w:r>
      <w:r>
        <w:rPr/>
        <w:t>ꕭ</w:t>
      </w:r>
      <w:r>
        <w:rPr/>
        <w:t>㡘浭浱䊻佰䈪栲焽쌱䞻槍䄬㬹問晶䴨爸妮濂唹뽘獕䁧潌䠦扱椩䳂습恅卐칺싃쉍㧂呧뗃盂숲⥱㑮䝏㉵㴊</w:t>
      </w:r>
      <w:r>
        <w:rPr/>
        <w:t>ꔦ␥</w:t>
      </w:r>
      <w:r>
        <w:rPr/>
        <w:t>쉅佦䁮䈥䦿瞡㥗忂㨮噰䃂灺㠤硰숳涵䭋⍌쉐瑫䵫䝀ㄴ泂ꅺ㬳瑍疬</w:t>
      </w:r>
      <w:r>
        <w:rPr/>
        <w:t>ⴷ</w:t>
      </w:r>
      <w:r>
        <w:rPr/>
        <w:t>슿쉷☻숩债潆曂숴坫숷쉵獭⥢ꄸ</w:t>
      </w:r>
      <w:r>
        <w:rPr/>
        <w:t>ꕎꥍ䷂</w:t>
      </w:r>
      <w:r>
        <w:rPr/>
        <w:t>㞣ꥫ㭌拂䙂뼮⨽淂숳쉢㵌潁㡋䑑⩷⪡挴</w:t>
      </w:r>
      <w:r>
        <w:rPr/>
        <w:t>ⱈ</w:t>
      </w:r>
      <w:r>
        <w:rPr/>
        <w:t>幍숦嗂췂啄⌴䗂㑪䐵㐯㨮彔떩癱瘪僃搲뗂ヂ拍桸뽚쏂☯⌹橵⥮稻쉙焴⹩䇂슩䟂쉚䔣硞슡烃뭃ꆬ晡怣敗⮱牥偈㭶櫂⿂⽱⭈瑥䡮쉅㑂頸位▏潵瑦㥆㩃</w:t>
      </w:r>
      <w:r>
        <w:rPr/>
        <w:t>⡆</w:t>
      </w:r>
      <w:r>
        <w:rPr/>
        <w:t>楖⪿挳䥑神숲䱵唤썁䏂橄⤵⥩啸녟佚埂ㅭ뇂쵍⍉㝄䰩飂䈰弹濂湱ㄥ恘乸湡埂⥖熬恫卬硰囂쉷汥浦쉠仃</w:t>
      </w:r>
      <w:r>
        <w:rPr/>
        <w:t>⢿</w:t>
      </w:r>
      <w:r>
        <w:rPr/>
        <w:t>ゥ䉱砻</w:t>
      </w:r>
      <w:r>
        <w:rPr/>
        <w:t>Ɱ</w:t>
      </w:r>
      <w:r>
        <w:rPr/>
        <w:t>砮恲颥</w:t>
      </w:r>
      <w:r>
        <w:rPr/>
        <w:t>ꦵ</w:t>
      </w:r>
      <w:r>
        <w:rPr/>
        <w:t>挮氭⭢칎ꏂ卪槂䁪搽⨪伽⵲䵒</w:t>
      </w:r>
      <w:r>
        <w:rPr/>
        <w:t>꧂</w:t>
      </w:r>
      <w:r>
        <w:rPr/>
        <w:t>㴥쉧䜦䨪䓂쉋疮畵⼨渽ꥥ䕳䭚습쉉吰⪻敱㛂吷뽖䟂쵄䝁潋戽佟⫍㐥燂쉆坯飍⬤穅柃쉑慰㴭潆㈳扡걦迂泂眮剈迂轩䥫䑥佾挭뭙潃线</w:t>
      </w:r>
      <w:r>
        <w:rPr/>
        <w:t>ꥁ</w:t>
      </w:r>
      <w:r>
        <w:rPr/>
        <w:t>歘</w:t>
      </w:r>
      <w:r>
        <w:rPr/>
        <w:t>ⲡ</w:t>
      </w:r>
      <w:r>
        <w:rPr/>
        <w:t>势㬦</w:t>
      </w:r>
      <w:r>
        <w:rPr/>
        <w:t>ꕴ</w:t>
      </w:r>
      <w:r>
        <w:rPr/>
        <w:t>戭묱旂</w:t>
      </w:r>
      <w:r>
        <w:rPr/>
        <w:t>⡄</w:t>
      </w:r>
      <w:r>
        <w:rPr/>
        <w:t>慂</w:t>
      </w:r>
      <w:r>
        <w:rPr/>
        <w:t>ⰷ</w:t>
      </w:r>
      <w:r>
        <w:rPr/>
        <w:t>㙨噄숪깥浅┦㋂싂卄顶䪡穮슘䨽䕍䉥枮奔⎩硖祳쌪숰㍠⑤漫</w:t>
      </w:r>
      <w:r>
        <w:rPr/>
        <w:t>ꕄ</w:t>
      </w:r>
      <w:r>
        <w:rPr/>
        <w:t>偐䕣깪䍯旍㐨㉘딺敍⭂䄪ꎩ制繧촷爹瞿痎煆潔㬨䩢쉙싂</w:t>
      </w:r>
      <w:r>
        <w:rPr/>
        <w:t>Ⳃ</w:t>
      </w:r>
      <w:r>
        <w:rPr/>
        <w:t>싂炬牧쉧</w:t>
      </w:r>
      <w:r>
        <w:rPr/>
        <w:t>ꕋ⍍꥟</w:t>
      </w:r>
      <w:r>
        <w:rPr/>
        <w:t>剪</w:t>
      </w:r>
      <w:r>
        <w:rPr/>
        <w:t>ꦿ</w:t>
      </w:r>
      <w:r>
        <w:rPr/>
        <w:t>쉌쉪坅噔촫繰쉬㩶剡</w:t>
      </w:r>
      <w:r>
        <w:rPr/>
        <w:t>ꦩ</w:t>
      </w:r>
      <w:r>
        <w:rPr/>
        <w:t>㉰懂灢䤺</w:t>
      </w:r>
      <w:r>
        <w:rPr/>
        <w:t>ⵏ</w:t>
      </w:r>
      <w:r>
        <w:rPr/>
        <w:t>ⱙ</w:t>
      </w:r>
      <w:r>
        <w:rPr/>
        <w:t>㶬䘺쉺ꅭ⭡䝱顲牬⫂걅㥈煄깗硱㔺睠떩쉂瀹⽲朮你썠쉪摌噳쉗穆也咩徻穭庡晾㜰⸪⒏⸺㏂㧂쉆瓂뭥坨乆땊ꄰ깖獴喘뭥넬䵟橕뽪㤳⺩싂伣呉㢥䩴澥⑾煎䵬偅牉狂琭奈숭쵖⭑剞冘穴땄䵕⹆湏楩⪬睖☬뭖</w:t>
      </w:r>
      <w:r>
        <w:rPr/>
        <w:t>꧂</w:t>
      </w:r>
      <w:r>
        <w:rPr/>
        <w:t>䕪㛂轒桔啍⒣♨晗疿깁숪ꅀ숴礣㤹㒡슘氱䂮깂太⤥㥾歕㔩佲㊩幧쉷彆渦쉶攮㍧呁啩㉺䭀〯澩䡎㇂넰숸썹敤㵏걠㍌䇂䏂㈲㔻걬䍌䓂轨昫ꥶ䷂毂参</w:t>
      </w:r>
      <w:r>
        <w:rPr/>
        <w:t>ꔷ</w:t>
      </w:r>
      <w:r>
        <w:rPr/>
        <w:t>旂쵪仂칢稣仃䵎땥瘪싂搮圪칶礱㉾썙</w:t>
      </w:r>
      <w:r>
        <w:rPr/>
        <w:t>꥓</w:t>
      </w:r>
      <w:r>
        <w:rPr/>
        <w:t>䏂轄⨊</w:t>
      </w:r>
      <w:r>
        <w:rPr/>
        <w:t>ꤺ</w:t>
      </w:r>
      <w:r>
        <w:rPr/>
        <w:t>杅埂㎻頭橀獭딵剧⤮檮塩穷輽潡坖㉔깩卖깹⚬䁢癐㭙捂坍渽灷㑮輽㖘</w:t>
      </w:r>
      <w:r>
        <w:rPr/>
        <w:t>⢘</w:t>
      </w:r>
      <w:r>
        <w:rPr/>
        <w:t>吪㫂䲥祀幦慂䷂桑쉨깦椴轶眬啄硯凎瘪丯</w:t>
      </w:r>
      <w:r>
        <w:rPr/>
        <w:t>ꖬ</w:t>
      </w:r>
      <w:r>
        <w:rPr/>
        <w:t>깙썬䙓싂</w:t>
      </w:r>
      <w:r>
        <w:rPr/>
        <w:t>ⵏ</w:t>
      </w:r>
      <w:r>
        <w:rPr/>
        <w:t>瀸ㆵ田ㄨ䕏吣䥲轤拂⪬⩆祋쉦䵩⹨슥栳⌹〬䗍颥쉘☨慙</w:t>
      </w:r>
      <w:r>
        <w:rPr/>
        <w:t>ⱐ</w:t>
      </w:r>
      <w:r>
        <w:rPr/>
        <w:t>牤</w:t>
      </w:r>
      <w:r>
        <w:rPr/>
        <w:t>ⱎ</w:t>
      </w:r>
      <w:r>
        <w:rPr/>
        <w:t>樮朹璩걶싂灦愨佟⩐</w:t>
      </w:r>
      <w:r>
        <w:rPr/>
        <w:t>⠯</w:t>
      </w:r>
      <w:r>
        <w:rPr/>
        <w:t>督㘩單敇쏎쉒幡䁹컂쉂䙔摗纣䪮껂쉒䐴䡦䍘까슬⮻姃怬쉏畈</w:t>
      </w:r>
      <w:r>
        <w:rPr/>
        <w:t>ꔴ</w:t>
      </w:r>
      <w:r>
        <w:rPr/>
        <w:t>㤽⹔愵뼭偩塰兕摭槂唤猶䭆슥㡲恡墏䄷娯䘳␽喥㒣┩潙兊</w:t>
      </w:r>
      <w:r>
        <w:rPr/>
        <w:t>ꤪ╱</w:t>
      </w:r>
      <w:r>
        <w:rPr/>
        <w:t>晤燂轎쉎䵡㡩睠未䱳庩깮颮</w:t>
      </w:r>
      <w:r>
        <w:rPr/>
        <w:t>ꕞ</w:t>
      </w:r>
      <w:r>
        <w:rPr/>
        <w:t>쉩쵫セ剨㍷昳숲녯쉵䩍刯</w:t>
      </w:r>
      <w:r>
        <w:rPr/>
        <w:t>ⱉ</w:t>
      </w:r>
      <w:r>
        <w:rPr/>
        <w:t>쉡㍑쉳潣绂ꌥ㕕搹㍄캩汪䝉녣ꥴ渰숷㘷㌶ꥱ䯂쉦疿䦥슏䙓뭅楡㝏</w:t>
      </w:r>
      <w:r>
        <w:rPr/>
        <w:t>ⱳ</w:t>
      </w:r>
      <w:r>
        <w:rPr/>
        <w:t>暩㙾㙊甦┬幷쉴䳎ꅢ싂䇂䤦绂穤墩漭浐㑗䚻喵奊㉠㕭㦥息楎䝃庬숪眪䶿䤯汵</w:t>
      </w:r>
      <w:r>
        <w:rPr/>
        <w:t>꧂</w:t>
      </w:r>
      <w:r>
        <w:rPr/>
        <w:t>参쉅唥卉ㄷ殣</w:t>
      </w:r>
      <w:r>
        <w:rPr/>
        <w:t>ꦡ</w:t>
      </w:r>
      <w:r>
        <w:rPr/>
        <w:t>啚䑗숮磂炵䄬懂潘땺㦣䜩⥪睗廂깟䥩⑫枬燂㙅㵅乴䩖걑⦩坟剙煳〺参▣ォ棂働慭</w:t>
      </w:r>
      <w:r>
        <w:rPr/>
        <w:t>ⱺ</w:t>
      </w:r>
      <w:r>
        <w:rPr/>
        <w:t>껂㇂䤲珂</w:t>
      </w:r>
      <w:r>
        <w:rPr/>
        <w:t>ꔱ</w:t>
      </w:r>
      <w:r>
        <w:rPr/>
        <w:t>掬⵫ꍠ婉컂拂㣎穫桅穂쉇敚넲怵䔪⻎京磂䕭쉦歀╕䍘♂⭷</w:t>
      </w:r>
      <w:r>
        <w:rPr/>
        <w:t>⠺</w:t>
      </w:r>
      <w:r>
        <w:rPr/>
        <w:t>슥䤬⩧圳曎쉶慁兏竂㫂㓂桟⌨걈</w:t>
      </w:r>
      <w:r>
        <w:rPr/>
        <w:t>ꦥ</w:t>
      </w:r>
      <w:r>
        <w:rPr/>
        <w:t>䶘䅉奚쉮곎䵄幊洶桬慉剦숷平쉺싂싂쉺쏂晍㡙顯㴰쉠㵶꺮摖믂▩狂⚿廂澿⥴㦥</w:t>
      </w:r>
      <w:r>
        <w:rPr/>
        <w:t>ꥇ</w:t>
      </w:r>
      <w:r>
        <w:rPr/>
        <w:t>䕬쉋坧唬䠲灢㮩ꎬ넣习瑮┯汩琬〤㪩樺䵸쉥珍슬剏녊䱖彗偦♪听숪欵숨췎⍷싂슘癉</w:t>
      </w:r>
      <w:r>
        <w:rPr/>
        <w:t>ꕄ</w:t>
      </w:r>
      <w:r>
        <w:rPr/>
        <w:t>䕌㣂⩒떮娵㝕猩㌺䴨컂┪떬䝾畏㡉㟂愶伹癰숪䁌⥾眶㷂䄻춮塤幅㉍㔥兪砣ぺ</w:t>
      </w:r>
      <w:r>
        <w:rPr/>
        <w:t>ꥁ⭦</w:t>
      </w:r>
      <w:r>
        <w:rPr/>
        <w:t>⠩</w:t>
      </w:r>
      <w:r>
        <w:rPr/>
        <w:t>䊡甥炬棂獫쉯㏂癑☽쉲敠╀梥礰浠璩楚焥祰䥣頸㔹哂牑桴廂琺䯂싃썾硙ꅮ쉇䌺슱쉳瑾傻⨻쉩幄〉ꅋ칥㨹倪슩兆쉟ㅒ䐯䮱䱎父剆쉺眪憻⑂⯂唶杳䠪䒡㕇兩㵁堥甯⴫㜷睗▩쉩磂</w:t>
      </w:r>
      <w:r>
        <w:rPr/>
        <w:t>꧂</w:t>
      </w:r>
      <w:r>
        <w:rPr/>
        <w:t>娫걤</w:t>
      </w:r>
      <w:r>
        <w:rPr/>
        <w:t>ꗂ⨊</w:t>
      </w:r>
      <w:r>
        <w:rPr/>
        <w:t>싂獫㉷⩮⸫硌佶娪䋂⫂쉑洪㠻쉱瘤땸顺쉎♱帳幑쉫⩣䁁伩쉎飍㑺䅧つ땒䅱䡆煪䉧䍡绎摠䙆□⩅㫂卓⹍夶潶</w:t>
      </w:r>
      <w:r>
        <w:rPr/>
        <w:t>ꕠ</w:t>
      </w:r>
      <w:r>
        <w:rPr/>
        <w:t>㪘㪩奦橅祍僂䡀繁洩䕉敋煶┥䁖걓穋㩃⻂</w:t>
      </w:r>
      <w:r>
        <w:rPr/>
        <w:t>ⵓ</w:t>
      </w:r>
      <w:r>
        <w:rPr/>
        <w:t>毃柂쉞♎쉈卦皩慯助쉇⨩牁䗍淂轇⏂繦뇂㕈禿兆刴⿂쉪㙩</w:t>
      </w:r>
      <w:r>
        <w:rPr/>
        <w:t>ⴴ</w:t>
      </w:r>
      <w:r>
        <w:rPr/>
        <w:t>䩹㙡䩈걄䝨穸쉁䬮쉫</w:t>
      </w:r>
      <w:r>
        <w:rPr/>
        <w:t>⡶</w:t>
      </w:r>
      <w:r>
        <w:rPr/>
        <w:t>ꖬ⭾</w:t>
      </w:r>
      <w:r>
        <w:rPr/>
        <w:t>掿堨弻㈨圲撱슡朲⪬䑥쉌㓂烂쉯㙫뼶</w:t>
      </w:r>
      <w:r>
        <w:rPr/>
        <w:t>ⵧ</w:t>
      </w:r>
      <w:r>
        <w:rPr/>
        <w:t>灂〩쌰伮㵾꥔쎏㝢楲䭺쉮䫂䍣枘⽉挶</w:t>
      </w:r>
      <w:r>
        <w:rPr/>
        <w:t>ꕵ</w:t>
      </w:r>
      <w:r>
        <w:rPr/>
        <w:t>暩칦䧂武昳㍄亘䱖딺㵰⥑䩮⭣⨸迎숳䔹㕌숣烂䔺뼲</w:t>
      </w:r>
      <w:r>
        <w:rPr/>
        <w:t>Ⳃ⥫</w:t>
      </w:r>
      <w:r>
        <w:rPr/>
        <w:t>㓂㴱焸䙐㡶䝣窡煲癇刣祾佬穥쵮㮬睃慺⤬딲⩌춮숫</w:t>
      </w:r>
      <w:r>
        <w:rPr/>
        <w:t>ⱗ</w:t>
      </w:r>
      <w:r>
        <w:rPr/>
        <w:t>䵔扐㗂頵妩斩뼮㑊쉦ꥦ堣녷⺏칞깩厡倫偲딶囂捄䉠</w:t>
      </w:r>
      <w:r>
        <w:rPr/>
        <w:t>ꕅ</w:t>
      </w:r>
      <w:r>
        <w:rPr/>
        <w:t>滂땄顡숭㐭幾땅䱍啘亏䭬㡡濂伻⫂층砳瞵쉀</w:t>
      </w:r>
      <w:r>
        <w:rPr/>
        <w:t>ⴹ</w:t>
      </w:r>
      <w:r>
        <w:rPr/>
        <w:t>洱弰</w:t>
      </w:r>
      <w:r>
        <w:rPr/>
        <w:t>⡪</w:t>
      </w:r>
      <w:r>
        <w:rPr/>
        <w:t>毂㆘杚塘玱숵穀御㡾冡놱</w:t>
      </w:r>
      <w:r>
        <w:rPr/>
        <w:t>ꤺ</w:t>
      </w:r>
      <w:r>
        <w:rPr/>
        <w:t>㓂깈振毂⑐䥧焰╯䪩</w:t>
      </w:r>
      <w:r>
        <w:rPr/>
        <w:t>Ⱔ╰</w:t>
      </w:r>
      <w:r>
        <w:rPr/>
        <w:t>䱆参깴䌮余兵㡗㮬怦쉄㉋⩖쉋啣楲桎䐫☺剡煃숴啮凎㥇</w:t>
      </w:r>
      <w:r>
        <w:rPr/>
        <w:t>ꥎ</w:t>
      </w:r>
      <w:r>
        <w:rPr/>
        <w:t>汆갳杢㡊쉊繁쵐䔭쉗슱打ꥢ晫</w:t>
      </w:r>
      <w:r>
        <w:rPr/>
        <w:t>ꥊ</w:t>
      </w:r>
      <w:r>
        <w:rPr/>
        <w:t>楰拂矂田卓㵰㢵쉲</w:t>
      </w:r>
      <w:r>
        <w:rPr/>
        <w:t>ꕣ</w:t>
      </w:r>
      <w:r>
        <w:rPr/>
        <w:t>㩭橺畯哂</w:t>
      </w:r>
      <w:r>
        <w:rPr/>
        <w:t>ⵂ</w:t>
      </w:r>
      <w:r>
        <w:rPr/>
        <w:t>ⱑ</w:t>
      </w:r>
      <w:r>
        <w:rPr/>
        <w:t>暿佅兯슩㝲⽂⼽搪桬놻슱湊梱矃습牦塕</w:t>
      </w:r>
      <w:r>
        <w:rPr/>
        <w:t>ꔶ</w:t>
      </w:r>
      <w:r>
        <w:rPr/>
        <w:t>쉠㩍슣婡顔쉉撬녪땘契吲떱䚱䜥㡂䡡싂埂슿ꥮ숩칮䤫抩半疩畩</w:t>
      </w:r>
      <w:r>
        <w:rPr/>
        <w:t>ꕎ</w:t>
      </w:r>
      <w:r>
        <w:rPr/>
        <w:t>劘柂뭸歉㏂輹徱뿂僂깚灹浴噑曂ꏍ싂㡤䞩忂♳㍍㟍爻煭牠䰰卨䥖싂捩</w:t>
      </w:r>
      <w:r>
        <w:rPr/>
        <w:t>ⵥ</w:t>
      </w:r>
      <w:r>
        <w:rPr/>
        <w:t>咣櫃䨬䮮䈺⵸♁㢵ꅈ灁塘⨷㚱⤪캱縴䐵쉟䙨쎿迂숳⑮囂䈦稬䥐㨬䕥숱剴穳⨪䬪潾硃咥䖩Ⓜ沏縪쉪䬣癓땎汵숶숦穌⴦甤挨刵湃㎩쉉颣䚘츲뇃橓⍱盂癢活瘳侩쉾佩캥打䢬穔겣煑⥑塸䕾樯兦쉏⸩캮⍓煠卐婯딶⑤䜯ꅎ㵱摒</w:t>
      </w:r>
      <w:r>
        <w:rPr/>
        <w:t>⠲</w:t>
      </w:r>
      <w:r>
        <w:rPr/>
        <w:t>쉬奓ㆿ〦杫䙎쉑뽷畠걲㑍恸烂坹垣湾㐷슩灴䁓슩泂⍕▩伱辏싂〵⏂䭯믂⎥㜊祪㕷㚮稻뼹㘩</w:t>
      </w:r>
      <w:r>
        <w:rPr/>
        <w:t>⢵</w:t>
      </w:r>
      <w:r>
        <w:rPr/>
        <w:t>㴦焸へく㬭器ꎘ䕡杵</w:t>
      </w:r>
      <w:r>
        <w:rPr/>
        <w:t>ꥏ</w:t>
      </w:r>
      <w:r>
        <w:rPr/>
        <w:t>摚⹷쉎숸乎딦␪绂껂斱㍂摤깑갸숱湸沘䑭쉦摃彁恚熡ぅ吪쵡㐺⭠汸㑺숴썏怪夸搰⤨</w:t>
      </w:r>
      <w:r>
        <w:rPr/>
        <w:t>ⱙ</w:t>
      </w:r>
      <w:r>
        <w:rPr/>
        <w:t>㕑</w:t>
      </w:r>
      <w:r>
        <w:rPr/>
        <w:t>ꔴ</w:t>
      </w:r>
      <w:r>
        <w:rPr/>
        <w:t>摓ꌽ䁃塀⩐</w:t>
      </w:r>
      <w:r>
        <w:rPr/>
        <w:t>꧂</w:t>
      </w:r>
      <w:r>
        <w:rPr/>
        <w:t>䱰</w:t>
      </w:r>
      <w:r>
        <w:rPr/>
        <w:t>ꕴꔴ</w:t>
      </w:r>
      <w:r>
        <w:rPr/>
        <w:t>쉘㓂</w:t>
      </w:r>
      <w:r>
        <w:rPr/>
        <w:t>ⱂ</w:t>
      </w:r>
      <w:r>
        <w:rPr/>
        <w:t>䘺冏汄쉷伸偮児䁑㉪⑬冩╔쉗㵇位⑶䝰啣숫彌㝁⚵䵙䔽兎毃ꍵꇍ捑楣啙咡</w:t>
      </w:r>
      <w:r>
        <w:rPr/>
        <w:t>Ⱶ</w:t>
      </w:r>
      <w:r>
        <w:rPr/>
        <w:t>搷␱㝲</w:t>
      </w:r>
      <w:r>
        <w:rPr/>
        <w:t>ꤶ⍧</w:t>
      </w:r>
      <w:r>
        <w:rPr/>
        <w:t>㉃癤</w:t>
      </w:r>
      <w:r>
        <w:rPr/>
        <w:t>⠪</w:t>
      </w:r>
      <w:r>
        <w:rPr/>
        <w:t>ㄻ秂僂瘳♎ㄫ䇂⍥绂砤扂捾겥噣怹썐㧎㑺</w:t>
      </w:r>
      <w:r>
        <w:rPr/>
        <w:t>ⴥ</w:t>
      </w:r>
      <w:r>
        <w:rPr/>
        <w:t>깞쉥塤쉢⼶⩦쉙㧂睗溘嗂</w:t>
      </w:r>
      <w:r>
        <w:rPr/>
        <w:t>⠻</w:t>
      </w:r>
      <w:r>
        <w:rPr/>
        <w:t>쉬辬牾燂瑵쉅搦秎䝩╃</w:t>
      </w:r>
      <w:r>
        <w:rPr/>
        <w:t>ꤸ</w:t>
      </w:r>
      <w:r>
        <w:rPr/>
        <w:t>扴촪䕀歗ꇂ</w:t>
      </w:r>
      <w:r>
        <w:rPr/>
        <w:t>⢩</w:t>
      </w:r>
      <w:r>
        <w:rPr/>
        <w:t>拂녙</w:t>
      </w:r>
      <w:r>
        <w:rPr/>
        <w:t>ⴶ</w:t>
      </w:r>
      <w:r>
        <w:rPr/>
        <w:t>戩슩⸶</w:t>
      </w:r>
      <w:r>
        <w:rPr/>
        <w:t>ꔤ</w:t>
      </w:r>
      <w:r>
        <w:rPr/>
        <w:t>琤痂䡥䘪</w:t>
      </w:r>
      <w:r>
        <w:rPr/>
        <w:t>꧃</w:t>
      </w:r>
      <w:r>
        <w:rPr/>
        <w:t>㘭牕㤳呹┱칌楯ꏎ㑸㝍䕨⪣揂摁㬨顢⴨쵕쉱牰廂㥓⼺甭硃ꇂ狂㥫䭭挥楇伮㕇彤</w:t>
      </w:r>
      <w:r>
        <w:rPr/>
        <w:t>ꕃ</w:t>
      </w:r>
      <w:r>
        <w:rPr/>
        <w:t>硳㑴楣㧎숤伸犣〥丨</w:t>
      </w:r>
      <w:r>
        <w:rPr/>
        <w:t>ꔹ</w:t>
      </w:r>
      <w:r>
        <w:rPr/>
        <w:t>慒免⚘卦侻숸睤⵮⬯㙲䰤䤶き䉑</w:t>
      </w:r>
      <w:r>
        <w:rPr/>
        <w:t>ⴸ</w:t>
      </w:r>
      <w:r>
        <w:rPr/>
        <w:t>떏ꏂ癊숩顲橲昱濂㗂㤥ꍢ⵳幂</w:t>
      </w:r>
      <w:r>
        <w:rPr/>
        <w:t>⠰</w:t>
      </w:r>
      <w:r>
        <w:rPr/>
        <w:t>楥⪱㭊湨噣슿⏂⥁⸩呲欷쉰穌睪╤䧎仍녓䵄䭨暮썓珂䜰싂仂䕐</w:t>
      </w:r>
      <w:r>
        <w:rPr/>
        <w:t>Ⳃ</w:t>
      </w:r>
      <w:r>
        <w:rPr/>
        <w:t>䝲䄽ꅀ澩刽㕉쉡놩㍥</w:t>
      </w:r>
      <w:r>
        <w:rPr/>
        <w:t>ꔸ</w:t>
      </w:r>
      <w:r>
        <w:rPr/>
        <w:t>壂춿쉠땾</w:t>
      </w:r>
      <w:r>
        <w:rPr/>
        <w:t>ⵉ</w:t>
      </w:r>
      <w:r>
        <w:rPr/>
        <w:t>䅵숴妵칖□湵㑦䟂收倶具숱쉆쉤㵌</w:t>
      </w:r>
      <w:r>
        <w:rPr/>
        <w:t>ⱒ</w:t>
      </w:r>
      <w:r>
        <w:rPr/>
        <w:t>煓晖泍</w:t>
      </w:r>
      <w:r>
        <w:rPr/>
        <w:t>ⴱ</w:t>
      </w:r>
      <w:r>
        <w:rPr/>
        <w:t>녰싎녤⍆싍城㥖쉩願㉶ꥨ⦻㈦䱒䉸悏幪顋奆㒱⭫뇂潙㨪䷂椬晅奄颏ㅸ䌩稲䀴疘橮䁹ば在堩狂</w:t>
      </w:r>
      <w:r>
        <w:rPr/>
        <w:t>ꦻ</w:t>
      </w:r>
      <w:r>
        <w:rPr/>
        <w:t>싂㩀⑍뼮仃晥揂♺</w:t>
      </w:r>
      <w:r>
        <w:rPr/>
        <w:t>꤬</w:t>
      </w:r>
      <w:r>
        <w:rPr/>
        <w:t>僂⿂杔㕀㌣幤先㙳숵戤㍲슿堫䲩㒱眲噺숤椳澣捗땁愴睚㡘쉤췂坒牀䱸求殣⹅뽵⽧ꍖꆵ滂㔭轐⥈繘嫂頬쉎佭㗍␱挲⑃⨪숹⨷쉣佐숰兺っ㓍歚璮䈳녇乂呌쉺䇂浩㒿㤯</w:t>
      </w:r>
      <w:r>
        <w:rPr/>
        <w:t>꤯</w:t>
      </w:r>
      <w:r>
        <w:rPr/>
        <w:t>氯䏂쉙侥摾䍹値椣㍴畄⏂㍠슣숦火싂</w:t>
      </w:r>
      <w:r>
        <w:rPr/>
        <w:t>⡢</w:t>
      </w:r>
      <w:r>
        <w:rPr/>
        <w:t>캥⺻뽀</w:t>
      </w:r>
      <w:r>
        <w:rPr/>
        <w:t>ꔬ</w:t>
      </w:r>
      <w:r>
        <w:rPr/>
        <w:t>䭄収믂捫丶䍫쉲杬噯浳漩歈䪿䠯迂쉰樯䌻문繃䉂畧쌽딵ㄩ䞏겏瑧㯂䕗猦呰㵀⨱ꄩ</w:t>
      </w:r>
      <w:r>
        <w:rPr/>
        <w:t>ⴤ</w:t>
      </w:r>
      <w:r>
        <w:rPr/>
        <w:t>呲澱㗂쉠</w:t>
      </w:r>
      <w:r>
        <w:rPr/>
        <w:t>⡎</w:t>
      </w:r>
      <w:r>
        <w:rPr/>
        <w:t>免喬㡗灣瀺䤺桖⽀潭㐣吻ㄦ繸䐴噶唹䌮㬣噌뾣쉮轢㘊頺</w:t>
      </w:r>
      <w:r>
        <w:rPr/>
        <w:t>ⰱ</w:t>
      </w:r>
      <w:r>
        <w:rPr/>
        <w:t>恱癱ꍱ扌捱쉴</w:t>
      </w:r>
      <w:r>
        <w:rPr/>
        <w:t>ꔪ</w:t>
      </w:r>
      <w:r>
        <w:rPr/>
        <w:t>歆⍩洴깥偤䈫䥟䚮쉂幄頺䤽䙉ꥪ㝃㵸怴䥹⭅묰啘ꅆ櫂瘨敹⬪ꍟ噐ㅰ瑎獦搵㑐䵪䨣昸撩</w:t>
      </w:r>
      <w:r>
        <w:rPr/>
        <w:t>ꤻ</w:t>
      </w:r>
      <w:r>
        <w:rPr/>
        <w:t>癦⤽ㅺ㍘䲥治</w:t>
      </w:r>
      <w:r>
        <w:rPr/>
        <w:t>ⴲ</w:t>
      </w:r>
      <w:r>
        <w:rPr/>
        <w:t>渮䑁俎숭䃂㞩⪩䀯乮쉈⑑彗佪浧䝚떿쉙㩙뭞㭡䌻</w:t>
      </w:r>
      <w:r>
        <w:rPr/>
        <w:t>ꗂ⬦</w:t>
      </w:r>
      <w:r>
        <w:rPr/>
        <w:t>惂䀣䀦帳䁐弪恋⍆䭵㭋參♲숻ꅠ</w:t>
      </w:r>
      <w:r>
        <w:rPr/>
        <w:t>ⵋ</w:t>
      </w:r>
      <w:r>
        <w:rPr/>
        <w:t>栩瑆㯂瘷슮椳숸⦩䡌旎䐵嫂</w:t>
      </w:r>
      <w:r>
        <w:rPr/>
        <w:t>ⱊ</w:t>
      </w:r>
      <w:r>
        <w:rPr/>
        <w:t>쵓⮻䡂浬汫쉔쉮쉾ꍃ䝄쉷歌싂쉃橀</w:t>
      </w:r>
      <w:r>
        <w:rPr/>
        <w:t>ⰱ</w:t>
      </w:r>
      <w:r>
        <w:rPr/>
        <w:t>ㅘ㍞쉕䒮瑨頱㍴㇂顆⍟⬭汇슱쉣⼯썈⑶♾娱⌦垬䱕绂噊牳㕊瘻녭栥䙳䎘伤戯㕙슻ꌶ숲숪硥焭넬獉쉕汉〳숺㩐⛍捋娫⽘㘩숬卑姂燂汳临椮䬶晲촭츣爫唹䘫䤣末皣㥓壍夻㉈婡係䙁䜶써㒥␩믎戸♺갳뽶縣撩⪮焴㠷伨䍞纮濂匦盂瀪䩲瀮横畘剋㈯䪿쌨숱敌ꆏ湊⑵춮넫䤪䐦䍞녯▬䆩䀫㮱俎䧂ㅊ썌쵰⩅녎㊵꺵䬮䷂婦ꍱ㩨썎㎱숮숫幗渫䙸쉚㈣⭘쉯利컃ꇂ樦㟂䑧䢘㙔愸숯츭⏂╵䘳侩㍵⾻☹哂</w:t>
      </w:r>
      <w:r>
        <w:rPr/>
        <w:t>ꕪ</w:t>
      </w:r>
      <w:r>
        <w:rPr/>
        <w:t>㥉摋숴</w:t>
      </w:r>
      <w:r>
        <w:rPr/>
        <w:t>ꦱ</w:t>
      </w:r>
      <w:r>
        <w:rPr/>
        <w:t>奩긶揃뇂砥⥠䠯⴫啑䝒ꍣ祒⑍⑟䮘䠪䥏妣幔딪싃䨭⹲伪숯</w:t>
      </w:r>
      <w:r>
        <w:rPr/>
        <w:t>ⱪ</w:t>
      </w:r>
      <w:r>
        <w:rPr/>
        <w:t>婚춱쉅獎슩숺矃嘦し㠤䪩䔪싂</w:t>
      </w:r>
      <w:r>
        <w:rPr/>
        <w:t>Ⳏ</w:t>
      </w:r>
      <w:r>
        <w:rPr/>
        <w:t>䗂乯ꅲ墘䉃槂䑸瑰皩썶曂Ⓜ琫쉮⹕䇂卞䑱瘰숷숤긪䡖楨䝑䇂惂䑙</w:t>
      </w:r>
      <w:r>
        <w:rPr/>
        <w:t>ꥁ</w:t>
      </w:r>
      <w:r>
        <w:rPr/>
        <w:t>ꎮ㡧ꍦ晧匴ㄩ湅䩀恳挫䱫湍</w:t>
      </w:r>
      <w:r>
        <w:rPr/>
        <w:t>⡱</w:t>
      </w:r>
      <w:r>
        <w:rPr/>
        <w:t>쎥婡呓归呚惂㛂㬸썄輩㕫縳牗奁楯懎歫杁㑕斏⑰싂牖䨭砩쉐䣂檩쵂暱ꌤ䌭留췂䥁䓂⻂칐潖窵</w:t>
      </w:r>
      <w:r>
        <w:rPr/>
        <w:t>ꕠ</w:t>
      </w:r>
      <w:r>
        <w:rPr/>
        <w:t>噮슡썔⭪▩㥡쉹祄쉧⥧牑惂쵘쉐盂㥨獀㡯걮ꅣ쉤未㭁橋顳♉䞣礬京㢥捈穲갦乁圷뭯길硞㊿쉅㛂㎣䶥</w:t>
      </w:r>
      <w:r>
        <w:rPr/>
        <w:t>ⱅ</w:t>
      </w:r>
      <w:r>
        <w:rPr/>
        <w:t>梵쵠㥰煕揃矂何轩朷싂</w:t>
      </w:r>
      <w:r>
        <w:rPr/>
        <w:t>꥟</w:t>
      </w:r>
      <w:r>
        <w:rPr/>
        <w:t>䦥⫂栤匽묩眪汴疏꺥</w:t>
      </w:r>
      <w:r>
        <w:rPr/>
        <w:t>ⵉ</w:t>
      </w:r>
      <w:r>
        <w:rPr/>
        <w:t>捹䬶摱</w:t>
      </w:r>
      <w:r>
        <w:rPr/>
        <w:t>⡪</w:t>
      </w:r>
      <w:r>
        <w:rPr/>
        <w:t>곂癹牋䕀묤毃㙣癭婳㍰⻂䑌揂䙄顗</w:t>
      </w:r>
      <w:r>
        <w:rPr/>
        <w:t>ꔤ</w:t>
      </w:r>
      <w:r>
        <w:rPr/>
        <w:t>奈び坅</w:t>
      </w:r>
      <w:r>
        <w:rPr/>
        <w:t>꧂</w:t>
      </w:r>
      <w:r>
        <w:rPr/>
        <w:t>㡮䬱噏쉂㜦㝐兠♑璩權偕爥㐦㡑婔氱啌숩숶䔣幔⨱抵盂</w:t>
      </w:r>
      <w:r>
        <w:rPr/>
        <w:t>ꗂ␦</w:t>
      </w:r>
      <w:r>
        <w:rPr/>
        <w:t>쉤渫併剀縨瘯妬硙⭆楑</w:t>
      </w:r>
      <w:r>
        <w:rPr/>
        <w:t>ꕁ</w:t>
      </w:r>
      <w:r>
        <w:rPr/>
        <w:t>뿂嘩浟氥繅斬슩㥦甶쌯䈩숴䶩悱</w:t>
      </w:r>
      <w:r>
        <w:rPr/>
        <w:t>Ⲙ</w:t>
      </w:r>
      <w:r>
        <w:rPr/>
        <w:t>⽣</w:t>
      </w:r>
      <w:r>
        <w:rPr/>
        <w:t>ꤩ</w:t>
      </w:r>
      <w:r>
        <w:rPr/>
        <w:t>妩瘺痂䈳硥丳疻乢숦㩅敹녀呩瑄乑㏍瘥␩瑵쉲樶殻囂䬩슮뭦䥹뭆⤪䥃㴺樭䱪⽒⏂㑬⒩</w:t>
      </w:r>
      <w:r>
        <w:rPr/>
        <w:t>ⱊ</w:t>
      </w:r>
      <w:r>
        <w:rPr/>
        <w:t>떩仂䉾庻ꍇ쉺걟쉇氦숭뭈獾䁤䡹㡒轾</w:t>
      </w:r>
      <w:r>
        <w:rPr/>
        <w:t>⢥</w:t>
      </w:r>
      <w:r>
        <w:rPr/>
        <w:t>㠤勂攱呙뭁猷偡撩欨奒撩凍畺侩䔥捷㎱싂商畊㑡䤮祧獎숵</w:t>
      </w:r>
      <w:r>
        <w:rPr/>
        <w:t>ꕉ</w:t>
      </w:r>
      <w:r>
        <w:rPr/>
        <w:t>ꥷ㨴⩳걳斡堵圸㵓䡷땦瑨从쉣ꏂ☸☦㬳㩍怸启硗仂䕄縸婾乍쉡渨⩒甬盂넣㍂澩겘獷쉟</w:t>
      </w:r>
      <w:r>
        <w:rPr/>
        <w:t>ⵘ</w:t>
      </w:r>
      <w:r>
        <w:rPr/>
        <w:t>숩煢曂䊻ꍦ㌴슮</w:t>
      </w:r>
      <w:r>
        <w:rPr/>
        <w:t>ꕪ</w:t>
      </w:r>
      <w:r>
        <w:rPr/>
        <w:t>⺮盍⥇촬稥싂甸뗂쏂刬촩◂놥牶磂攪兩佚呢⮏㍢愥杤䕢䖬캡䝫啩㙮㤱②䕹䡒矂幭숺汘助䝀琫栲侥䆬潠ㅵ槂焥싃⎵㢩浲坅㡚쉉䇂䁬圬</w:t>
      </w:r>
      <w:r>
        <w:rPr/>
        <w:t>⡲</w:t>
      </w:r>
      <w:r>
        <w:rPr/>
        <w:t>倳㨤슱繞⍃埂㵌䁡暱⹹惍⩳獷⺬勂济䩵⥘쉄䥶㧂創䗂걑儭伪㥸䳂歉㍈숤狂⍲䤶傘䅕⭺㩸뿂昰슣슩呥⥘〥瑖⑤㤻䄯쉇吳䪻欯㝣桘쉁痂牺卟硶⍥␷쉫揂⍩塎绂坚牷癧䏂慶橷楒⭢㟂쉷泂넪쉖橪⽞</w:t>
      </w:r>
      <w:r>
        <w:rPr/>
        <w:t>⣂⑟</w:t>
      </w:r>
      <w:r>
        <w:rPr/>
        <w:t>礭쉄輴楙⛂澵䝵넨晱</w:t>
      </w:r>
      <w:r>
        <w:rPr/>
        <w:t>⠽</w:t>
      </w:r>
      <w:r>
        <w:rPr/>
        <w:t>朵ꏂ摫硥啊揍爮焥싂쉊ꍖ</w:t>
      </w:r>
      <w:r>
        <w:rPr/>
        <w:t>⡒</w:t>
      </w:r>
      <w:r>
        <w:rPr/>
        <w:t>㥦嗂䰪쉏䪻礨硖憻海</w:t>
      </w:r>
      <w:r>
        <w:rPr/>
        <w:t>ꤦ</w:t>
      </w:r>
      <w:r>
        <w:rPr/>
        <w:t>칱쉩瑒깓睬渰슩㉵呂⥍䙖⎥슱丹䘷☬剁쉅䝖噀敥곂獓㥊幭䍲쉷䲩慎㗂垩ꥠ据砪㝬⻂䌰䝦皏扳뽚땘␪㇂伯暬쉩쉧廂买㑌⌵㢮慮⬫䗂ꅯ椶䑺칢껂治깑⭙쉘䵓쉪否㜨㙓昮撬㈸儷쉋</w:t>
      </w:r>
      <w:r>
        <w:rPr/>
        <w:t>⢩</w:t>
      </w:r>
      <w:r>
        <w:rPr/>
        <w:t>ꌺ⑶</w:t>
      </w:r>
      <w:r>
        <w:rPr/>
        <w:t>ⴹ</w:t>
      </w:r>
      <w:r>
        <w:rPr/>
        <w:t>瑥䚥彨幓晥</w:t>
      </w:r>
      <w:r>
        <w:rPr/>
        <w:t>⣃</w:t>
      </w:r>
      <w:r>
        <w:rPr/>
        <w:t>灓䭹塅創䑷潉</w:t>
      </w:r>
      <w:r>
        <w:rPr/>
        <w:t>⠥</w:t>
      </w:r>
      <w:r>
        <w:rPr/>
        <w:t>奀摧揍烂㩲槂녗嘽矍⥗噮仂뽚氹用쉁갥슡</w:t>
      </w:r>
      <w:r>
        <w:rPr/>
        <w:t>ꕧ</w:t>
      </w:r>
      <w:r>
        <w:rPr/>
        <w:t>啋㵌䠱㵱㬽㵁灾㵵浆暥䟂쉯䕒梏뮵숩渮䈳堯</w:t>
      </w:r>
      <w:r>
        <w:rPr/>
        <w:t>ꕎ┶ⶮ</w:t>
      </w:r>
      <w:r>
        <w:rPr/>
        <w:t>哂䵧깕㚏뭖楣ꅃ숲숲⹳彇⾏쉊汇愳琤</w:t>
      </w:r>
      <w:r>
        <w:rPr/>
        <w:t>ꔩ</w:t>
      </w:r>
      <w:r>
        <w:rPr/>
        <w:t>䁥①긬劏♕晾⽬整䩣瑊땤싃㴻懂쉞債숊쉑拂淂䡵牫</w:t>
      </w:r>
      <w:r>
        <w:rPr/>
        <w:t>ⷂ</w:t>
      </w:r>
      <w:r>
        <w:rPr/>
        <w:t>汍嚏䔮</w:t>
      </w:r>
      <w:r>
        <w:rPr/>
        <w:t>ꗍ</w:t>
      </w:r>
      <w:r>
        <w:rPr/>
        <w:t>浧㝱丽慄盂╰祐⑃䝭员㕣璿呤</w:t>
      </w:r>
      <w:r>
        <w:rPr/>
        <w:t>⡎</w:t>
      </w:r>
      <w:r>
        <w:rPr/>
        <w:t>䆩縶佡兑狂䥨</w:t>
      </w:r>
      <w:r>
        <w:rPr/>
        <w:t>Ⱕ</w:t>
      </w:r>
      <w:r>
        <w:rPr/>
        <w:t>扪咩搤灚焸쵑쉫煴氭顐⭔參䀤噑쌵硍䁍畘䘯⨭䉌凂䍮믂炩灴</w:t>
      </w:r>
      <w:r>
        <w:rPr/>
        <w:t>ꕸ</w:t>
      </w:r>
      <w:r>
        <w:rPr/>
        <w:t>쉶輷⪿ꇂ㵞瘥㩲㜽䩯⩁剺숶畡搱爪氬敔憡撩敷欲㊘歾䙪牪</w:t>
      </w:r>
      <w:r>
        <w:rPr/>
        <w:t>꧂</w:t>
      </w:r>
      <w:r>
        <w:rPr/>
        <w:t>⠷</w:t>
      </w:r>
      <w:r>
        <w:rPr/>
        <w:t>攪沬⩙䔦矂刮壂⨣㈥䁵噭</w:t>
      </w:r>
      <w:r>
        <w:rPr/>
        <w:t>ⷃ</w:t>
      </w:r>
      <w:r>
        <w:rPr/>
        <w:t>㑨⩁䩵勂췂倮싂㝡⑙⩉欷컂㥢䲏쉋兾廎兊ꌫ毃䳂㩩〮⚮䷂⪬</w:t>
      </w:r>
      <w:r>
        <w:rPr/>
        <w:t>ⴣ</w:t>
      </w:r>
      <w:r>
        <w:rPr/>
        <w:t>時唳庻纮扟夳</w:t>
      </w:r>
      <w:r>
        <w:rPr/>
        <w:t>ꕪ⭅</w:t>
      </w:r>
      <w:r>
        <w:rPr/>
        <w:t>滂瀽⒣⩵䥆塥㒿⿂쉅轹汴⫂汅㒻種녴䃂⽘佤戹偢㵖昨奘䉵</w:t>
      </w:r>
      <w:r>
        <w:rPr/>
        <w:t>⢩</w:t>
      </w:r>
      <w:r>
        <w:rPr/>
        <w:t>㡺⍘潤㬷슻佑㭹☷場⑎슣䅴녺搦</w:t>
      </w:r>
      <w:r>
        <w:rPr/>
        <w:t>ꤶ</w:t>
      </w:r>
      <w:r>
        <w:rPr/>
        <w:t>ꌥ坂儻乬穰땵ㅸ⬸⹠䎵颥扁싂潒⯂婃㕈繃〦슏片秂縨廂싂䗎琥硾쉐쉮䖵␪䰦慞凎ㄭ却㴺㇎쉤傣</w:t>
      </w:r>
      <w:r>
        <w:rPr/>
        <w:t>ꖩ</w:t>
      </w:r>
      <w:r>
        <w:rPr/>
        <w:t>㐯쉁眩</w:t>
      </w:r>
      <w:r>
        <w:rPr/>
        <w:t>ⱇ</w:t>
      </w:r>
      <w:r>
        <w:rPr/>
        <w:t>猷穓佃摮숽斵䩲</w:t>
      </w:r>
      <w:r>
        <w:rPr/>
        <w:t>ⷂ</w:t>
      </w:r>
      <w:r>
        <w:rPr/>
        <w:t>癅칡칰⩉栤轶䩙㚿</w:t>
      </w:r>
      <w:r>
        <w:rPr/>
        <w:t>ꦱ♗</w:t>
      </w:r>
      <w:r>
        <w:rPr/>
        <w:t>斏彉勂걈佂⬹ꏂ漣⫃凂犵╲┪䕟儯挥땥쉅⹇숻㔸竂쌴</w:t>
      </w:r>
      <w:r>
        <w:rPr/>
        <w:t>Ᵽ</w:t>
      </w:r>
      <w:r>
        <w:rPr/>
        <w:t>㗃伹敮䍔컂䐬䅱䭄稪斿</w:t>
      </w:r>
      <w:r>
        <w:rPr/>
        <w:t>Ⲙ</w:t>
      </w:r>
      <w:r>
        <w:rPr/>
        <w:t>獭睐뿂㉹┲</w:t>
      </w:r>
      <w:r>
        <w:rPr/>
        <w:t>ꗂ⥹</w:t>
      </w:r>
      <w:r>
        <w:rPr/>
        <w:t>㈳渷⏂暘灄煍兠㉍烂忂橖㑁䕶㛂瑟杮숥쉴㯎⭇⿃氥</w:t>
      </w:r>
      <w:r>
        <w:rPr/>
        <w:t>Ɱ</w:t>
      </w:r>
      <w:r>
        <w:rPr/>
        <w:t>㖩㑣곂깶昶썖䭯⭄㥊欤瘽儽녑䱂住쉣쉂姎淂㯂別歱搨⚩瞩䐱瘫㢥㵘쵅囂硩凂㡄⼸쉾칩쵶⴫摎滂㬴⯍晹㍤䵤⩥轂䤴숵</w:t>
      </w:r>
      <w:r>
        <w:rPr/>
        <w:t>ꕅ</w:t>
      </w:r>
      <w:r>
        <w:rPr/>
        <w:t>㡭摣曂她浸佹䩴奚具쵄欦⍥頪㨹桁捥⥏䉬䰣桢녶㝀ㅙ㥾뽪䪡⽺칚夤</w:t>
      </w:r>
      <w:r>
        <w:rPr/>
        <w:t>Ⳃ</w:t>
      </w:r>
      <w:r>
        <w:rPr/>
        <w:t>ꅦ</w:t>
      </w:r>
      <w:r>
        <w:rPr/>
        <w:t>ꕩ</w:t>
      </w:r>
      <w:r>
        <w:rPr/>
        <w:t>㑆潋猴㦥䱄灘㉰兂焦䪩ぅ汴ꌪ婲䕰⸫瘱⺩쉓䙏碥</w:t>
      </w:r>
      <w:r>
        <w:rPr/>
        <w:t>ꔲ</w:t>
      </w:r>
      <w:r>
        <w:rPr/>
        <w:t>䝕꧎睲幤썧싍⭳뿂潷㊮</w:t>
      </w:r>
      <w:r>
        <w:rPr/>
        <w:t>ꖮ</w:t>
      </w:r>
      <w:r>
        <w:rPr/>
        <w:t>㑪慰㗂皘步磂⽌녲Ⓜ숷拂䈤촨뽇欴숶ꅱ⑦歞␬ꍆ步쵁걣꺏㩒杮ㅤ敦깠</w:t>
      </w:r>
      <w:r>
        <w:rPr/>
        <w:t>ⴻ║⍺</w:t>
      </w:r>
      <w:r>
        <w:rPr/>
        <w:t>䱀䧂参牓⼱瑷䅦吷⒘即牘灠⿃潴⩏怫䜽煁䐯佰儵쉈唭迃╈㉯偖兑灱䕠㝁</w:t>
      </w:r>
      <w:r>
        <w:rPr/>
        <w:t>ⱎ</w:t>
      </w:r>
      <w:r>
        <w:rPr/>
        <w:t>㡪숺⦩숭穙偒㡬畏촷Ⓜ♷쉦框㉥倵쉲愫彡區쉐㑤䫍彬烃冩썀漴숰弊桅㑣倮뭇奅発䉂禵쉧㣂辿㵯瑳矂瑃栨㐸뗂呫顈걡栺䍑幵嘯ㄣ䯂슮惂⎱サ橌䩬쵷䭊㠺</w:t>
      </w:r>
      <w:r>
        <w:rPr/>
        <w:t>⠥</w:t>
      </w:r>
      <w:r>
        <w:rPr/>
        <w:t>쉺穹桩</w:t>
      </w:r>
      <w:r>
        <w:rPr/>
        <w:t>⡸</w:t>
      </w:r>
      <w:r>
        <w:rPr/>
        <w:t>쉁</w:t>
      </w:r>
      <w:r>
        <w:rPr/>
        <w:t>ꕹ</w:t>
      </w:r>
      <w:r>
        <w:rPr/>
        <w:t>侱狂䤩ꆵ䇂┺塸䶩の勂⒘ォ㫂橦歮뇂绂㤺畨瘭⩔睅䑊剄怸</w:t>
      </w:r>
      <w:r>
        <w:rPr/>
        <w:t>ⵦ</w:t>
      </w:r>
      <w:r>
        <w:rPr/>
        <w:t>曂礯噋쉷㑷嘭䓂䤰⩧睠땡纥⥳ꥺ썁砳妵炥㘱䍥町八䁈</w:t>
      </w:r>
      <w:r>
        <w:rPr/>
        <w:t>⠽</w:t>
      </w:r>
      <w:r>
        <w:rPr/>
        <w:t>樬丱医夨⩐盂䠪珍㬰쉇撡쉲쉊瓂瑂쉱㥔禿婎祶☦㐳桲뽟汵슩쉨</w:t>
      </w:r>
      <w:r>
        <w:rPr/>
        <w:t>ⱐ⩤⩰</w:t>
      </w:r>
      <w:r>
        <w:rPr/>
        <w:t>㝁䉃娽쵴④쉚⪵獬爹卶囃啔扤⸬쉫㥊ꅷ煄捪싂㮬浌숶槂㝀癩琷焳䍷녎⍵䇂拂♀䈯쉦츴⍒뼭䀷䩐儽牐煂쎩㵖燂䓂㝑印䅵偢</w:t>
      </w:r>
      <w:r>
        <w:rPr/>
        <w:t>⡋</w:t>
      </w:r>
      <w:r>
        <w:rPr/>
        <w:t>㩅⩾廍䍨爲歍繎瘨汒ㄲ縦側䈷硱⪩瀳⩘䫎싂䌤冻戰伯汚쉯奀䨵⭣㥆⥏㨰抣廂싂</w:t>
      </w:r>
      <w:r>
        <w:rPr/>
        <w:t>ⱷ</w:t>
      </w:r>
      <w:r>
        <w:rPr/>
        <w:t>幐㥒ꍔ䖮㋃奲灋㞥扖㴰楮摐儽㗂춘쉱ㆩ䭲獸쉔⌣⨥棂䐯⩨辣畾㜱㊩</w:t>
      </w:r>
      <w:r>
        <w:rPr/>
        <w:t>ⷂ</w:t>
      </w:r>
      <w:r>
        <w:rPr/>
        <w:t>䭍䡗狂䡙㖱䕞輮</w:t>
      </w:r>
      <w:r>
        <w:rPr/>
        <w:t>ꤴ</w:t>
      </w:r>
      <w:r>
        <w:rPr/>
        <w:t>犬倪䡑瑀催䟎砵夹汬㑵쌶䩾뼦伩</w:t>
      </w:r>
      <w:r>
        <w:rPr/>
        <w:t>⣂</w:t>
      </w:r>
      <w:r>
        <w:rPr/>
        <w:t>扨炘</w:t>
      </w:r>
      <w:r>
        <w:rPr/>
        <w:t>ⱏ</w:t>
      </w:r>
      <w:r>
        <w:rPr/>
        <w:t>䥓卥⥔쉳剁㑣䱦㉯ꆵ䍨單</w:t>
      </w:r>
      <w:r>
        <w:rPr/>
        <w:t>ꔪ</w:t>
      </w:r>
      <w:r>
        <w:rPr/>
        <w:t>슱䧃▘썃</w:t>
      </w:r>
      <w:r>
        <w:rPr/>
        <w:t>ꦮ</w:t>
      </w:r>
      <w:r>
        <w:rPr/>
        <w:t>沮呋⭔쉠㩯睳㙢伲⽀獭飂瑁</w:t>
      </w:r>
      <w:r>
        <w:rPr/>
        <w:t>ꔹ</w:t>
      </w:r>
      <w:r>
        <w:rPr/>
        <w:t>䔱䘣뭳朮䥨</w:t>
      </w:r>
      <w:r>
        <w:rPr/>
        <w:t>ꕨ</w:t>
      </w:r>
      <w:r>
        <w:rPr/>
        <w:t>䙷숬復䴺特㝾剶䁆컂呞楮燍</w:t>
      </w:r>
      <w:r>
        <w:rPr/>
        <w:t>꤭</w:t>
      </w:r>
      <w:r>
        <w:rPr/>
        <w:t>䅋쉫潧쉅䠫挩쉓瘩ꍢ杭哂갲䝄〳◂瑏琯싂嚏㕵刬漭쉄㫂ㄦ圵땳㑴歧㩕㑺剨睩湹⥣촰䠮⤽㵊㗂奏畵䑤녹␺勍</w:t>
      </w:r>
      <w:r>
        <w:rPr/>
        <w:t>ⷂ</w:t>
      </w:r>
      <w:r>
        <w:rPr/>
        <w:t>䱩⨵䶩䍴䩧仂걱䬤纘</w:t>
      </w:r>
      <w:r>
        <w:rPr/>
        <w:t>ⶬ</w:t>
      </w:r>
      <w:r>
        <w:rPr/>
        <w:t>㡥欭潹뇂朤䝪䕮歋䐱쏂中쉘歠싎쉭숷轨祪焥暘䕑恴뗂썒㝰촥㐬儵㈺ꥪ穴戯숦뼻ꌶ㍶㦣偺捀뿂ꅦ뽣䡞㓂⍟㆘䡄ㅷ䜺穣䍱擂克⩉䍃砤䑀灙㍲⍂繫싂㡚柍繞ㄥꍑ⩅⤽全曃⺏䍬纥칞쉪㘱</w:t>
      </w:r>
      <w:r>
        <w:rPr/>
        <w:t>ꕓ</w:t>
      </w:r>
      <w:r>
        <w:rPr/>
        <w:t>싍㩰⭄뭺佋協䱑殘儳㌽␣쉬呅⍱捆汬彫甽潨㙑촵縭烂眫携睊潯뿂슬쉧婱牥か㭟␩䵢怣窏サ硉呾⒣</w:t>
      </w:r>
      <w:r>
        <w:rPr/>
        <w:t>⡸</w:t>
      </w:r>
      <w:r>
        <w:rPr/>
        <w:t>砲䈱ㅅ⥀䲣䠽문畠숪</w:t>
      </w:r>
      <w:r>
        <w:rPr/>
        <w:t>ⵒ</w:t>
      </w:r>
      <w:r>
        <w:rPr/>
        <w:t>쉇⴮㍚瑧漵䩙熵숊㜰儥㟂䱶칣䕉뭹ꇂ♴〸总⩺㜻桭숥は乮⨴⩍䥋녃싂촪攪堲쉀㩖㌻⍃涏㒣眥嚻敏㩣揃</w:t>
      </w:r>
      <w:r>
        <w:rPr/>
        <w:t>ꕗ</w:t>
      </w:r>
      <w:r>
        <w:rPr/>
        <w:t>쉁깅䱘午䬹湉</w:t>
      </w:r>
      <w:r>
        <w:rPr/>
        <w:t>ⵯ</w:t>
      </w:r>
      <w:r>
        <w:rPr/>
        <w:t>ꥯ㥐⽪截ㄷ拂反꺣塲呉㉾슡</w:t>
      </w:r>
      <w:r>
        <w:rPr/>
        <w:t>⡚</w:t>
      </w:r>
      <w:r>
        <w:rPr/>
        <w:t>线㜨瑬扵ㄩ䏂슩礵뽞仂䵾帵슬뾬樥タ⩡ㆵ㠲䭣幋쉉䯂숬</w:t>
      </w:r>
      <w:r>
        <w:rPr/>
        <w:t>ⵌ</w:t>
      </w:r>
      <w:r>
        <w:rPr/>
        <w:t>쌹佹</w:t>
      </w:r>
      <w:r>
        <w:rPr/>
        <w:t>⡾</w:t>
      </w:r>
      <w:r>
        <w:rPr/>
        <w:t>숦⫂辘兌奬啂帮싂㍀⩙呱呢淍䕏㍍䙰呠䳂</w:t>
      </w:r>
      <w:r>
        <w:rPr/>
        <w:t>ꕰ</w:t>
      </w:r>
      <w:r>
        <w:rPr/>
        <w:t>匮䁡䀫瀫䍑⸷쉲悩뾩桂娥䉴㵠皿㌤瑀塎ꌣ㓂椳〥⑹楱瘮淂</w:t>
      </w:r>
      <w:r>
        <w:rPr/>
        <w:t>Ɽ</w:t>
      </w:r>
      <w:r>
        <w:rPr/>
        <w:t>浗싂⭧琪⼫</w:t>
      </w:r>
      <w:r>
        <w:rPr/>
        <w:t>ꗍ</w:t>
      </w:r>
      <w:r>
        <w:rPr/>
        <w:t>싂䙊春㮵彀䘷㝞幯뭟ꥹ兹䑤毂灔⸵㵡숫</w:t>
      </w:r>
      <w:r>
        <w:rPr/>
        <w:t>ⱓ</w:t>
      </w:r>
      <w:r>
        <w:rPr/>
        <w:t>ꍥ砫氹乲冩䕉슡绂啊兪┬㤵</w:t>
      </w:r>
      <w:r>
        <w:rPr/>
        <w:t>ⳍ</w:t>
      </w:r>
      <w:r>
        <w:rPr/>
        <w:t>獷䑵걡䞿⍀彫㧂ꄨ뽈䰥쉧獞쉈䝎뽕摱灉䉶傏竂傥搪扔쉇䭷䜵⚮뿂堷䡆瘮畋帺乱⍄冬吮纻䥆湭劏䶵쉍幰旍幁垮䬱温㉖깃题呕空䑇砬⪬熣灪⩗䄹숩歍䡁⥤깸凍软顤깸쵗쉳塗썧盂䥵捱塮숳┣䆏䭉☶ꥪ㵰</w:t>
      </w:r>
      <w:r>
        <w:rPr/>
        <w:t>⠻</w:t>
      </w:r>
      <w:r>
        <w:rPr/>
        <w:t>싂╴㑑䄸ꍯ䕷⛎䜺㩤敉㐻썮⽈䵑䒿㵵쌨갺</w:t>
      </w:r>
      <w:r>
        <w:rPr/>
        <w:t>ꕔ</w:t>
      </w:r>
      <w:r>
        <w:rPr/>
        <w:t>㝦娴啓썎妏矂⑒捯乍␹⻍彉놱숭畺䤩塥唻桭숹暡砬妏뽧⮏쌪拎䍫徵ꇂ䋂</w:t>
      </w:r>
      <w:r>
        <w:rPr/>
        <w:t>ꥏ</w:t>
      </w:r>
      <w:r>
        <w:rPr/>
        <w:t>ꇂ潂癧쉌恚숬䉚걌䵆㭩녴䣂榻쉦䠹煦⿂숽╋싂杇쉐啣奚䷂歐旂</w:t>
      </w:r>
      <w:r>
        <w:rPr/>
        <w:t>ꗂ</w:t>
      </w:r>
      <w:r>
        <w:rPr/>
        <w:t>㘹쉂⧂牃캮わ煣쉡䢣쉰⩧挳㩺故䅒㖮䜳步塚쉯ꏂㆻ꺥</w:t>
      </w:r>
      <w:r>
        <w:rPr/>
        <w:t>⡃</w:t>
      </w:r>
      <w:r>
        <w:rPr/>
        <w:t>㨷奇숪▣㙘坬⦣습瑗䵾㙳습</w:t>
      </w:r>
      <w:r>
        <w:rPr/>
        <w:t>ⰲ</w:t>
      </w:r>
      <w:r>
        <w:rPr/>
        <w:t>敨梱숪넻硬䑉싂춘歕㥙</w:t>
      </w:r>
      <w:r>
        <w:rPr/>
        <w:t>Ⱝ</w:t>
      </w:r>
      <w:r>
        <w:rPr/>
        <w:t>瀶뭯⹟넨惎䅥㡗쵞땊䨳䋂䋂쉂偨㉗</w:t>
      </w:r>
      <w:r>
        <w:rPr/>
        <w:t>ꦮ䷎</w:t>
      </w:r>
      <w:r>
        <w:rPr/>
        <w:t>牯넥䕺⽫䍩녌䆩弦曎兵⥘┨捡뿂摅奟쉅奉숷婌機灅牁灚┫塤㩹㉷䡹橶匸㨪䱁恤框㵹칦榩쉧슻⥕䜣桥쉆</w:t>
      </w:r>
      <w:r>
        <w:rPr/>
        <w:t>Ɐ</w:t>
      </w:r>
      <w:r>
        <w:rPr/>
        <w:t>㉪猱놱煄䉤哂♘㬹圲칢煑䉙䘲縤帱뭕欦汒쉱슣</w:t>
      </w:r>
      <w:r>
        <w:rPr/>
        <w:t>ⵡ</w:t>
      </w:r>
      <w:r>
        <w:rPr/>
        <w:t>䇂䙺杺斩坙砱⭒圤⪿噯硧䩣塣喥䰳湓⮥싂瘯㑦㑃㙔〈偱挦佳眱싂겻䁥頮乞烂側涣扣桍깾熵䬰</w:t>
      </w:r>
      <w:r>
        <w:rPr/>
        <w:t>ꔴ</w:t>
      </w:r>
      <w:r>
        <w:rPr/>
        <w:t>竂頩晳깗扈顭쉪漊컍畐쉉帴뇂癵䭗䴫㕋☫䀲氻䅱딹坲弭婏恭컂澏况睵彬䅓♧䐯ꅪ뭘澿䐪挴獶䯂唹䱺캿</w:t>
      </w:r>
      <w:r>
        <w:rPr/>
        <w:t>ꥒ</w:t>
      </w:r>
      <w:r>
        <w:rPr/>
        <w:t>㍈슥쉨쉈䚬璮⍵健磂㡰쉺䵌殱쉣廂䡞쎥㡰㖡䱉䭣땢幬䤰뇂啷䈹䁚슥泃刣兘ꍗ䩍캵쉑䥣橒頮</w:t>
      </w:r>
      <w:r>
        <w:rPr/>
        <w:t>ⲩ</w:t>
      </w:r>
      <w:r>
        <w:rPr/>
        <w:t>楳猨捷숸㵐⥖䢱汖繂灦ꄵ碻</w:t>
      </w:r>
      <w:r>
        <w:rPr/>
        <w:t>⠨</w:t>
      </w:r>
      <w:r>
        <w:rPr/>
        <w:t>껂攴◂硩湶猩稪䡸樣캮싂묻䞬⬦煎깧</w:t>
      </w:r>
      <w:r>
        <w:rPr/>
        <w:t>ꖻ♢</w:t>
      </w:r>
      <w:r>
        <w:rPr/>
        <w:t>긮</w:t>
      </w:r>
      <w:r>
        <w:rPr/>
        <w:t>ꔪ</w:t>
      </w:r>
      <w:r>
        <w:rPr/>
        <w:t>揂㷂⥠깑促玱㋃捘䲩顢杯欨呫䪘穣浨杠竂䶱圸彑啠♮ㅷ带䉬쉯久☴扗⍠ꅄ䱺⬻顔䭫墡烍䤪怲潂숯灍奟敶剬깹㎘斏땧柃坉긭⩒愻쉆甴浪璱습焪怩츤</w:t>
      </w:r>
      <w:r>
        <w:rPr/>
        <w:t>Ⲙ</w:t>
      </w:r>
      <w:r>
        <w:rPr/>
        <w:t>摈书砪쵕⥭頪碡喻㩣⭔쉆䥌戸倷⥾瘲쉺ꥹ쉹Ⓜ煦쉈ꆵ滂婇숰뭩朱坶묯穢</w:t>
      </w:r>
      <w:r>
        <w:rPr/>
        <w:t>⠺</w:t>
      </w:r>
      <w:r>
        <w:rPr/>
        <w:t>䭇</w:t>
      </w:r>
      <w:r>
        <w:rPr/>
        <w:t>⢡</w:t>
      </w:r>
      <w:r>
        <w:rPr/>
        <w:t>싍㡅䯂奉捄湈쌪쉪</w:t>
      </w:r>
      <w:r>
        <w:rPr/>
        <w:t>ⱒ</w:t>
      </w:r>
      <w:r>
        <w:rPr/>
        <w:t>獤乥뭞</w:t>
      </w:r>
      <w:r>
        <w:rPr/>
        <w:t>ⵗ</w:t>
      </w:r>
      <w:r>
        <w:rPr/>
        <w:t>㘨䩉䉬䙖奒쉍晲䰪쉔玥㴤〤⹄硍橉ヂ╵깱眥纩㨯煑㏂⤨</w:t>
      </w:r>
      <w:r>
        <w:rPr/>
        <w:t>ⱙ</w:t>
      </w:r>
      <w:r>
        <w:rPr/>
        <w:t>쵒쉆怳쉂쵫쉘䵞瞣⭵涏湍䍢癤条窡☻浧癐兦</w:t>
      </w:r>
      <w:r>
        <w:rPr/>
        <w:t>⡳</w:t>
      </w:r>
      <w:r>
        <w:rPr/>
        <w:t>捺幦わ䡟㡙伨⍲㙭숥湆洶凂㩢䝗⹗</w:t>
      </w:r>
      <w:r>
        <w:rPr/>
        <w:t>ⰲ</w:t>
      </w:r>
      <w:r>
        <w:rPr/>
        <w:t>쉑〦넽埂♾</w:t>
      </w:r>
      <w:r>
        <w:rPr/>
        <w:t>ꕤ⥬</w:t>
      </w:r>
      <w:r>
        <w:rPr/>
        <w:t>捕䥠優搴⩃ꥥ祳桎偑ꅶ㙤녍쉰㖻楾떿뼪摹䣂䥑坕彅䵐㉇쉇啕녣滃㚣䛂祁䆱⽈潆䅟숤</w:t>
      </w:r>
      <w:r>
        <w:rPr/>
        <w:t>ꦘ</w:t>
      </w:r>
      <w:r>
        <w:rPr/>
        <w:t>摭⹥疮瀷夤䖬숸⎵숨䘤췂秃䍗쉘ꄰ긯슣㗍兎</w:t>
      </w:r>
      <w:r>
        <w:rPr/>
        <w:t>ꥋ</w:t>
      </w:r>
      <w:r>
        <w:rPr/>
        <w:t>㚘琶祂䁉扟䈱캣㩍瑖枿参獸걐䑨㍇땱㘦싂劻栲♐슡奚㑁瀣깓皘壎땱氺䭺ㅙ即ㅙ祰濂⥆꺮嘦㍎㡤淂癴灞썫䜱汕倸杢䷂㥳슿乯庿䔻歯╍湘杬浔㨳슬晶畔츪䥾噾쉙무倹숮䝷制伥㥔啈献內ꅑ噓떿쉧妘瀹剥╏숨䳂悬婋㩹㶻㢡暘䅙㴬ꍁ쎵䑪⩋婤婾䭣楒塍⪥쉾硖䀬斥䄷뭍彮㩏〣㤽쉃⌽땉긦塈숵妥</w:t>
      </w:r>
      <w:r>
        <w:rPr/>
        <w:t>ⱴ</w:t>
      </w:r>
      <w:r>
        <w:rPr/>
        <w:t>䀪梮숦싍쎩娯㍖〈ꇂ熩摹䷂䭋䟂땎떿祎ㄯ攺䲵췂睮僂䘹牃</w:t>
      </w:r>
      <w:r>
        <w:rPr/>
        <w:t>⢻</w:t>
      </w:r>
      <w:r>
        <w:rPr/>
        <w:t>ⵒ</w:t>
      </w:r>
      <w:r>
        <w:rPr/>
        <w:t>塄뽁䑚䠵껃轒⌺桟捡㗂쉾캏㝁㋂嘊뮩㉖猲䭳佹⩁刻硒쉑渴싂䩾穣塒숽␭ꇂ䅑焨숬單䑎斿橚摲焱眰砺겡桀숴㨩⤰㉃쉎嘣䟂智輺暡썣쵡椳䕂숰䩺慡獄䵀剒䈪辩欮瑤⹭칵溮轋㵪矂⭄⽴⥅싂䉹浪坔偗塺㟂㙳䫂</w:t>
      </w:r>
      <w:r>
        <w:rPr/>
        <w:t>ꕣ</w:t>
      </w:r>
      <w:r>
        <w:rPr/>
        <w:t>轄㬽昦畐䱷㖬穥玩㶩线㒿⮥⚩噍숭桰䱥㒻扐㵾慦歭싂♷睞ヂ淂뽤쉵撵䨤歔䞥⨱潷娪〪뭴捷椣쵨㜨╨浉幆ꍯ뽧ꇂ唪쉥欯㝧势䮏夬쉉쉠牺橄ヂ㥘녎氽婾厡뾩䳂畓敌⾡⹓扟南䪏김컂⩃偎䜳⌤⑋䞩䡦嚏쉫泂央批㩅뼴</w:t>
      </w:r>
      <w:r>
        <w:rPr/>
        <w:t>ꕎ</w:t>
      </w:r>
      <w:r>
        <w:rPr/>
        <w:t>携ㅯ愩ꍋ☻䕤䊘牧杁爣掬㉍㑖뼻侮䴣撡</w:t>
      </w:r>
      <w:r>
        <w:rPr/>
        <w:t>⠨</w:t>
      </w:r>
      <w:r>
        <w:rPr/>
        <w:t>䫃歲息凂漪♓䝒昷㍬冣뮱슘睃療싃䓂㙺烂숽捥漫쉾䥦슘녚숵捸繐</w:t>
      </w:r>
      <w:r>
        <w:rPr/>
        <w:t>ꤨ⸰</w:t>
      </w:r>
      <w:r>
        <w:rPr/>
        <w:t>䠩椽갳㔤</w:t>
      </w:r>
      <w:r>
        <w:rPr/>
        <w:t>ꔹ</w:t>
      </w:r>
      <w:r>
        <w:rPr/>
        <w:t>㤥畉恖䭆硎癃慕</w:t>
      </w:r>
      <w:r>
        <w:rPr/>
        <w:t>ꖘ</w:t>
      </w:r>
      <w:r>
        <w:rPr/>
        <w:t>䝠㭔쉳䛂⦿䌪</w:t>
      </w:r>
      <w:r>
        <w:rPr/>
        <w:t>ⵞ⥢</w:t>
      </w:r>
      <w:r>
        <w:rPr/>
        <w:t>坌彦䨽單勂숯⹔䦏戹䥵䍁儤쉉硞䛂⛎䩕牨쉓睲⩤䩋榥䄲曂凂䙱ꥨ</w:t>
      </w:r>
      <w:r>
        <w:rPr/>
        <w:t>ꥇ</w:t>
      </w:r>
      <w:r>
        <w:rPr/>
        <w:t>礬싂㏂凃캡亘勂</w:t>
      </w:r>
      <w:r>
        <w:rPr/>
        <w:t>⢬</w:t>
      </w:r>
      <w:r>
        <w:rPr/>
        <w:t>겻燂ꌬ⽁䪥</w:t>
      </w:r>
      <w:r>
        <w:rPr/>
        <w:t>⡸</w:t>
      </w:r>
      <w:r>
        <w:rPr/>
        <w:t>㝣欵ꅯ塑汰睦⹞놩入抡䲿凍卌㬤枮灘砯瓂쉠䑑塰〈璻슬公쵋</w:t>
      </w:r>
      <w:r>
        <w:rPr/>
        <w:t>⵰</w:t>
      </w:r>
      <w:r>
        <w:rPr/>
        <w:t>桗㥲〉の楹穅纥煰纡捺⸱㖬溩쉢娪䘷纱䤦琸⥦ꥯ帩偫娤㔲海쉵祢쉬橵呩䅧䭕뭵⪘武掩䥣☩唵ꆡ兢惂⭱숬煲楉䴳㵱⭡㠭戺楪繐썍焩风檵䠫癮啓爰樴⮩䍕㉮㉫椲啓煳ㅡ숺歵䕂ひ쉥畖獆㝫瘴싂手䍵卸⼪琴싂呅呏ꎏ䵑暵ㆱ쉠瀱ㅠ滂숶긫쉌夷╆쉣慐歳䝨穩⼣呌穒숷썥쉍祾媩煖㵤슡輱呔搹┫顬⹦睷㫍扏㬬쉀婥帶␲䦣甶㌣갪她秂ち瑒⭑灊⹲煪쉸䉒磍畕材䄥挪烂穨긨⭃䳂쉐䡈祂婒쉅</w:t>
      </w:r>
      <w:r>
        <w:rPr/>
        <w:t>ꦬ</w:t>
      </w:r>
      <w:r>
        <w:rPr/>
        <w:t>关浱⨫꥔偹쵊窱慱擂㕩乴䵰兞桐긦숷쏂顉洵㈶䑫슩祒숭ꏎ╮</w:t>
      </w:r>
      <w:r>
        <w:rPr/>
        <w:t>Ⱜ</w:t>
      </w:r>
      <w:r>
        <w:rPr/>
        <w:t>哂뿃䭈⩂氺縳쉹捴㝳氶浭稬䏂쵫繓捷㩈ꄤ䋃甊걃㙁澱湀㝷彔⼰矎䌸䔦枩溵捗梱半숪砽</w:t>
      </w:r>
      <w:r>
        <w:rPr/>
        <w:t>꧂</w:t>
      </w:r>
      <w:r>
        <w:rPr/>
        <w:t>汥硙ꌨ㝂䐶녴䫂惂⏃䜰뭯愪⏂奈卞轲뭄浔䀭䙟</w:t>
      </w:r>
      <w:r>
        <w:rPr/>
        <w:t>Ɑ</w:t>
      </w:r>
      <w:r>
        <w:rPr/>
        <w:t>桕㭞⽭乶슥껎共䭑䑭쉢건䬤繾⹌侣樣犘촱슣캱彇⍖燂쉖澿幗䝋숪⭃儣測㵢敇椸</w:t>
      </w:r>
      <w:r>
        <w:rPr/>
        <w:t>⠪</w:t>
      </w:r>
      <w:r>
        <w:rPr/>
        <w:t>㘨彴⎬땠潮奩딻䀵⭆껂彚</w:t>
      </w:r>
      <w:r>
        <w:rPr/>
        <w:t>ꗎ</w:t>
      </w:r>
      <w:r>
        <w:rPr/>
        <w:t>숤撩⹥煨䵠啞ㅹ㴱栩瀱敯泃숵恕濂繠䮡䑲⭧</w:t>
      </w:r>
      <w:r>
        <w:rPr/>
        <w:t>Ⳃ</w:t>
      </w:r>
      <w:r>
        <w:rPr/>
        <w:t>곂</w:t>
      </w:r>
      <w:r>
        <w:rPr/>
        <w:t>⠳</w:t>
      </w:r>
      <w:r>
        <w:rPr/>
        <w:t>떩</w:t>
      </w:r>
      <w:r>
        <w:rPr/>
        <w:t>ꤥ</w:t>
      </w:r>
      <w:r>
        <w:rPr/>
        <w:t>㠷Ⓧ汞婊⿂䡵恃昲㥊㣂⩱畒㥸㙁⨴〯</w:t>
      </w:r>
      <w:r>
        <w:rPr/>
        <w:t>Ⱝ</w:t>
      </w:r>
      <w:r>
        <w:rPr/>
        <w:t>ㆿ⩲あ珂㭳췂故暱攦祧㵶㡒깑쵳䅆飂쉩啠䞱䔮壂地汵穴灥䐥㫎揂땟</w:t>
      </w:r>
      <w:r>
        <w:rPr/>
        <w:t>ꦘ</w:t>
      </w:r>
      <w:r>
        <w:rPr/>
        <w:t>体㵩畚⭲</w:t>
      </w:r>
      <w:r>
        <w:rPr/>
        <w:t>⡗</w:t>
      </w:r>
      <w:r>
        <w:rPr/>
        <w:t>瘴썖吭涻圮氶ㅾ彙轀唬쉕䝴숦쵋칹楊䇂칩칏䁙䳃䀱淂놥樹䨱偬㑧㊿䴬䃂䙬╒灯ꅍ쉇癃爩ꥮ㡺稶潠뇂⹳璩⩷栨츭숶쉧</w:t>
      </w:r>
      <w:r>
        <w:rPr/>
        <w:t>Ɐ</w:t>
      </w:r>
      <w:r>
        <w:rPr/>
        <w:t>걮⼣㪩嫂潎穂쏂楘쵙㡒㍠塳橯婒㝧歋㘭䅟ㄷ</w:t>
      </w:r>
      <w:r>
        <w:rPr/>
        <w:t>ꥍ</w:t>
      </w:r>
      <w:r>
        <w:rPr/>
        <w:t>쉋ㅗ塡③㗍碩㴰䡯땃偭戮㕚숩㜷悱컍싂䀩쉉䅄㚣㫎⍤㩄쉅뿃녯倯⭀恶⸮攪迂獠䴴⍎啧⎩瀹ㅪ塞壂㪥䕋位䙦畱쉎恢䐪</w:t>
      </w:r>
      <w:r>
        <w:rPr/>
        <w:t>ⱓ</w:t>
      </w:r>
      <w:r>
        <w:rPr/>
        <w:t>䝖戣剆㍟䫂硾갸慪䘷漨祓轐愻睩睔眤쉤獫戨㥣灞⎏쵙匱倬䁀㡘彦灔㝄⵷卲䇎䇂㕋潐컃桥</w:t>
      </w:r>
      <w:r>
        <w:rPr/>
        <w:t>꧂</w:t>
      </w:r>
      <w:r>
        <w:rPr/>
        <w:t>砬汞䙩倸䡗䡶珍䷂刻㍥Ⓜ捏㷍깋쉗</w:t>
      </w:r>
      <w:r>
        <w:rPr/>
        <w:t>⢡</w:t>
      </w:r>
      <w:r>
        <w:rPr/>
        <w:t>晥쉩䙯쉩稵別숥㛂擂뽩潄䙸䒥ꏂ捵㈭畔썓禣ꍃ飂⼭繉琻扅</w:t>
      </w:r>
      <w:r>
        <w:rPr/>
        <w:t>Ⱝ</w:t>
      </w:r>
      <w:r>
        <w:rPr/>
        <w:t>㜽▏뭈旂딦㍅긩玱숥㝓䜷⎡곃轫⩸瑦䗂숪쉄䐬㭊暿쉣䵌獠㭠⚬礤䛃╰칡⥐슱땾㥙亩杔焥嘣깖쉨㥭堺ㄸ㣂䰭席䝒捎坚塘䑵摁⭩卸</w:t>
      </w:r>
    </w:p>
    <w:p>
      <w:pPr>
        <w:pStyle w:val="PreformattedText"/>
        <w:bidi w:val="0"/>
        <w:spacing w:before="0" w:after="0"/>
        <w:jc w:val="left"/>
        <w:rPr/>
      </w:pPr>
      <w:r>
        <w:rPr/>
        <w:t>揂䕒妩濂</w:t>
      </w:r>
      <w:r>
        <w:rPr/>
        <w:t>ꕸ</w:t>
      </w:r>
      <w:r>
        <w:rPr/>
        <w:t>䘯ィ㥅쉅갩슏漩献</w:t>
      </w:r>
      <w:r>
        <w:rPr/>
        <w:t>ⲿ</w:t>
      </w:r>
      <w:r>
        <w:rPr/>
        <w:t>問㌻⩇佘⩖繲싂輨䶣灈㷎⽟嗂숷▮儫桌쉀欮⭃뭢顃埂䉶偫싂ㅤ幞뽙쉰橏ꍍ뭤穱樰㟂瑨畹獡䀭潔娩</w:t>
      </w:r>
      <w:r>
        <w:rPr/>
        <w:t>ꖩ</w:t>
      </w:r>
      <w:r>
        <w:rPr/>
        <w:t>䑷㥉绂싂堫䄨䖻뮱⤽椨䳂쉅冩䞬嗂䵵녳瓂兴伳⍦吰㤽</w:t>
      </w:r>
      <w:r>
        <w:rPr/>
        <w:t>ꤺ</w:t>
      </w:r>
      <w:r>
        <w:rPr/>
        <w:t>㌲</w:t>
      </w:r>
      <w:r>
        <w:rPr/>
        <w:t>⡏</w:t>
      </w:r>
      <w:r>
        <w:rPr/>
        <w:t>㄰깞슡䉴顸⹰町汋숊쉕䙗⑁꥔╹쉂캩兊䝢顥⼬쉐⭮涿敦䆻扨㘱뮬顋灅⚘뭆干磂뽯嘩</w:t>
      </w:r>
      <w:r>
        <w:rPr/>
        <w:t>ꕂ</w:t>
      </w:r>
      <w:r>
        <w:rPr/>
        <w:t>䔯㑩輹땬땴㗂纡㍩깉㪩摾博噫䅭䏂쉒㐹곂䍀⽯熥쉭半児⩉檱쉃㛂沬뽧숣睌</w:t>
      </w:r>
      <w:r>
        <w:rPr/>
        <w:t>⢘</w:t>
      </w:r>
      <w:r>
        <w:rPr/>
        <w:t>搥깒⽊⹨䡑숭顑⑁숣껂슬硁泂畢ꥡ썩竂⥣䡧슥澥뼥伻捷涿漰禬쉈㡯摬呐欹殩⥄敁썧牦纱瑰⫂쵤䊡썷漹匬䍳㉃딨♏⤳뽲䥷䴮ꅰ</w:t>
      </w:r>
      <w:r>
        <w:rPr/>
        <w:t>⡸</w:t>
      </w:r>
      <w:r>
        <w:rPr/>
        <w:t>睏⨲쉟飂弤</w:t>
      </w:r>
      <w:r>
        <w:rPr/>
        <w:t>⠪</w:t>
      </w:r>
      <w:r>
        <w:rPr/>
        <w:t>쉋㊥恇伭⺏☳㬹뗂ꅮ䡭汗⭧煥슡쉘숣搪ꅁ䝊땇䳂숰㑕㐴乩⏃桮杀㉓⼫汕숹␫⍯쉮䱖瀷</w:t>
      </w:r>
      <w:r>
        <w:rPr/>
        <w:t>ꕪ</w:t>
      </w:r>
      <w:r>
        <w:rPr/>
        <w:t>內䈥⍮ꎩ㑠䞩流䣂䢬湆㡶ㅵ⍕㧍䘵栣㞘漪캘卑ꅋ稪摬亩畆繉忂楘⚱㙪牫⮘놻攣唬湔歾땾噂頪伥㜤츴硷䜫㵭煒숫숪뿎뿂⭢⪡彳䭔牏䉯⨽걲係猴㙍쉦煃㣎㝌⽒煣㉧焷뾏곂</w:t>
      </w:r>
      <w:r>
        <w:rPr/>
        <w:t>꧃</w:t>
      </w:r>
      <w:r>
        <w:rPr/>
        <w:t>囂擂㙙싃㡺ㄹ⥈뭀榏听轁촳⼵槂湕呡긽쉮꥗ꄤ剱䕲ꥫ숱娬懂썂⎵轗㔣쉔㐷噲珍㍌晲婸걗俍╘㆘塖䅅녾䵨厩슏</w:t>
      </w:r>
      <w:r>
        <w:rPr/>
        <w:t>ꤪ</w:t>
      </w:r>
      <w:r>
        <w:rPr/>
        <w:t>쉉ㆥ昵橷묲楆杫楨쉧側쉢䃍畱涣也⑙깨쉫♄⌽䲩䖵녫⨴슥磂뽚携㗍喵䉭㚮橶䋎㭓싂䅇䘱䝰⪣印慸㡩慂啴抮거盂쉨䬩땠䉱浠卣컂た僂嗂</w:t>
      </w:r>
      <w:r>
        <w:rPr/>
        <w:t>Ⳃ</w:t>
      </w:r>
      <w:r>
        <w:rPr/>
        <w:t>믃㵶䩸뭯넹池慧渶嚮欶厏</w:t>
      </w:r>
      <w:r>
        <w:rPr/>
        <w:t>ꕍ</w:t>
      </w:r>
      <w:r>
        <w:rPr/>
        <w:t>숣枱児䍩役숣썞䃂⌨㭱戨㫂干䡌瞬繲䴦숸⥓囂帤痂숰垏喣癖숻灮⩥佢쉶䯎ꌲ敕䫂㟂敉ꅌ㩘⭇礽琳偁ꄴ梏潰彳쉣祘撩쉒䥡湞⹖䅚偙瑋砨疩䳂啂坑습쉵䃂橯⭱瀭伶땗칫뼳櫂礳䱌</w:t>
      </w:r>
      <w:r>
        <w:rPr/>
        <w:t>ⵁ</w:t>
      </w:r>
      <w:r>
        <w:rPr/>
        <w:t>⡷</w:t>
      </w:r>
      <w:r>
        <w:rPr/>
        <w:t>쉍潔싍쉪숱䵹磂㟎婲挩뗍䬪쉯</w:t>
      </w:r>
      <w:r>
        <w:rPr/>
        <w:t>⡒</w:t>
      </w:r>
      <w:r>
        <w:rPr/>
        <w:t>쉃쉡伪⸶⨪炡㜪쉫䌳녊⾩䑂㨰⚻琣䍃牅旂䈺栮愱숱弤浊</w:t>
      </w:r>
      <w:r>
        <w:rPr/>
        <w:t>꧂</w:t>
      </w:r>
      <w:r>
        <w:rPr/>
        <w:t>剱晲朲㐯뇂椶㩆㩴疏忂ꌶ䫂뽖㭕⩯䰦</w:t>
      </w:r>
      <w:r>
        <w:rPr/>
        <w:t>Ⱟ</w:t>
      </w:r>
      <w:r>
        <w:rPr/>
        <w:t>ね坹갬頹숦獌煱瑎ꥤ㵶䢥ㅶ녖潊䙕⽮꥘㉥⑸숲怶㉟땈㭢檩ꇂ頊싂쵞㭀ꄸ</w:t>
      </w:r>
      <w:r>
        <w:rPr/>
        <w:t>⡯</w:t>
      </w:r>
      <w:r>
        <w:rPr/>
        <w:t>凂㉱硤䍢䙇癢侵顭棂⹃猽楚</w:t>
      </w:r>
      <w:r>
        <w:rPr/>
        <w:t>ꕏ</w:t>
      </w:r>
      <w:r>
        <w:rPr/>
        <w:t>穯泍☩쵌昰䍨倮⍣沩ꄤ㝃㭔劥䥐䄹⩊⨲晳婀䱁坟䩄䩹⩫ご幉䜹⹱敳汏㈪</w:t>
      </w:r>
      <w:r>
        <w:rPr/>
        <w:t>ⱺ</w:t>
      </w:r>
      <w:r>
        <w:rPr/>
        <w:t>晄睘㕋㙉迃唣儰啺辬</w:t>
      </w:r>
      <w:r>
        <w:rPr/>
        <w:t>ⱟ</w:t>
      </w:r>
      <w:r>
        <w:rPr/>
        <w:t>㷂ꇍ䍴䌯춬硧⽋颮懂璻兔灙彂</w:t>
      </w:r>
      <w:r>
        <w:rPr/>
        <w:t>ꤦ</w:t>
      </w:r>
      <w:r>
        <w:rPr/>
        <w:t>⽷촹쉨松壃⫂뇂쉤椫橡燂启㔪䭢窣ㄽ八塡䂡砷歚題쉩⭙桺⬪乨折</w:t>
      </w:r>
      <w:r>
        <w:rPr/>
        <w:t>ꖥ</w:t>
      </w:r>
      <w:r>
        <w:rPr/>
        <w:t>쵴掬쉃採噋Ⓜ㡸묪㐭슡充牔甫쉠뮿坞慎䁧愮㡷</w:t>
      </w:r>
      <w:r>
        <w:rPr/>
        <w:t>ⱶⱗ</w:t>
      </w:r>
      <w:r>
        <w:rPr/>
        <w:t>纥穸</w:t>
      </w:r>
      <w:r>
        <w:rPr/>
        <w:t>ꕯ</w:t>
      </w:r>
      <w:r>
        <w:rPr/>
        <w:t>㬬</w:t>
      </w:r>
      <w:r>
        <w:rPr/>
        <w:t>ⵉ</w:t>
      </w:r>
      <w:r>
        <w:rPr/>
        <w:t>걬噗輪쌵⌻촽海稪刪湍컂垏睶쉖慥④䔵忂湧慵䁲幉繟捹䋂匪甸轅갬⽄祓䭵⻂盂쉏䬯栵⹀⽒㥞䭍㜣쉕あ㡏祫⫍轄녙⪮俍</w:t>
      </w:r>
      <w:r>
        <w:rPr/>
        <w:t>꧂</w:t>
      </w:r>
      <w:r>
        <w:rPr/>
        <w:t>숵</w:t>
      </w:r>
      <w:r>
        <w:rPr/>
        <w:t>ꤩ♵</w:t>
      </w:r>
      <w:r>
        <w:rPr/>
        <w:t>㪩</w:t>
      </w:r>
      <w:r>
        <w:rPr/>
        <w:t>Ⱕ⪩</w:t>
      </w:r>
      <w:r>
        <w:rPr/>
        <w:t>걳㩒⥥李䞘뇂斿䘨䰺攷獞쉉䚿㕱</w:t>
      </w:r>
      <w:r>
        <w:rPr/>
        <w:t>ꤩ⩴</w:t>
      </w:r>
      <w:r>
        <w:rPr/>
        <w:t>顟傏呃③䡦⭂㠬ꎘ懂䐻剗㡡畣捯䓂㶿弳煵쉬猰䰣뽃㉏캡縵쉹卧쉰䩅摲⪣⩬깥겥숬参㔶촮嚡䑥䥃䙑橘濂捙⌫⹧䉅ꍡㅟ㨷䙣煍傏潒⥎☺䡯⽙䤪췂쉙⸨淂樻杍㭁䖿땱녙썯䤥癗ㅣ㡭じ浰頶祫⒩熱㗂⹾帱圵哎</w:t>
      </w:r>
      <w:r>
        <w:rPr/>
        <w:t>⡷</w:t>
      </w:r>
      <w:r>
        <w:rPr/>
        <w:t>潕璣獧祴嘱㕭頥劮䏂⹋埂⭦〪卭縤㭇㨯쵔뼽橺䳎䔵䜲牠츯嗂圶戨砵繌⨪싂⑒捑곂⹸숪ꄮ奆灦穗夳⫂╬她䍫뭸瑮䌵䅍浖</w:t>
      </w:r>
      <w:r>
        <w:rPr/>
        <w:t>ⱺ</w:t>
      </w:r>
      <w:r>
        <w:rPr/>
        <w:t>㦩⭣넫싂㡚쉐輴乲뗂癅示懂䩓⻂숸橷㈩쉟獫쉩睌䱶㜯䍆땺</w:t>
      </w:r>
      <w:r>
        <w:rPr/>
        <w:t>ꥃ</w:t>
      </w:r>
      <w:r>
        <w:rPr/>
        <w:t>顏煯</w:t>
      </w:r>
      <w:r>
        <w:rPr/>
        <w:t>ꥀ⬲</w:t>
      </w:r>
      <w:r>
        <w:rPr/>
        <w:t>숬彲挻涻♷徥潳뮡쵙挸♪恚⍒䄹㕈쉹싂</w:t>
      </w:r>
      <w:r>
        <w:rPr/>
        <w:t>ꤪ</w:t>
      </w:r>
      <w:r>
        <w:rPr/>
        <w:t>潡䚮䅒숬䟂뾥ガ敁獪䲥⨽䑠ㄮ䱮㐰活㍰Ⓕ㜪쏂仍ꎩ䵒䛂䫂敚轙쉢ヂ㵺瑕춡眺⭈廂싂⼺⭶摧㫂컂숽ㅰ佁㝌牺⩤婯⍆⽤晸憿桄剆⭠䔶䔭畱곂䉲轄⦬淂⑈矃哂䥹燂쉡桁䱵斏纱畑䅨뽭䁸睠敄伵䯂격깆⸹딣⩴轐僂⹸檣畞䕇갫ꇂ呆佦믂</w:t>
      </w:r>
      <w:r>
        <w:rPr/>
        <w:t>꧍</w:t>
      </w:r>
      <w:r>
        <w:rPr/>
        <w:t>輭槂䨪䏂僂欥쉘컂쉘䭔쉔婩</w:t>
      </w:r>
      <w:r>
        <w:rPr/>
        <w:t>ⵥ</w:t>
      </w:r>
      <w:r>
        <w:rPr/>
        <w:t>婖㔦땸砳쉆묭栺硔䑤ꄊ㬩㚡␮䒱䲩䍥桖䁾</w:t>
      </w:r>
      <w:r>
        <w:rPr/>
        <w:t>⠸␪</w:t>
      </w:r>
      <w:r>
        <w:rPr/>
        <w:t>椯⤷瑙䕵䴲幄㨲뿂坂뗂ꍁ噟兰䳍㩃☶</w:t>
      </w:r>
      <w:r>
        <w:rPr/>
        <w:t>ꗂ</w:t>
      </w:r>
      <w:r>
        <w:rPr/>
        <w:t>瑖挱䓂䍟洭朦숹帪敺摒㠪燂⩣妮㣃浵⍑售桖묩畓瞩⑃⨪䚵</w:t>
      </w:r>
      <w:r>
        <w:rPr/>
        <w:t>ꕫ⥰</w:t>
      </w:r>
      <w:r>
        <w:rPr/>
        <w:t>湧㴫</w:t>
      </w:r>
      <w:r>
        <w:rPr/>
        <w:t>Ⱬ</w:t>
      </w:r>
      <w:r>
        <w:rPr/>
        <w:t>㉨싂䡵싂瘤싂挳祥䵪</w:t>
      </w:r>
      <w:r>
        <w:rPr/>
        <w:t>Ⲙ</w:t>
      </w:r>
      <w:r>
        <w:rPr/>
        <w:t>犵嗃䏂煢呥ꌤ䏂湯⵫㕵쉟䐽䴩㍂慙济싂▻恈汯</w:t>
      </w:r>
      <w:r>
        <w:rPr/>
        <w:t>꧂◂␴⨲</w:t>
      </w:r>
      <w:r>
        <w:rPr/>
        <w:t>䉎彩迂꺬㝯䑀쉍ㅆ京牆⩱恄捸っ歺⑲浃䕍㍓沏쵺辻墏慰㪵堣䥤丶⤳㷂䡄⹆畮䝐奠쉵婟樭</w:t>
      </w:r>
      <w:r>
        <w:rPr/>
        <w:t>꧂</w:t>
      </w:r>
      <w:r>
        <w:rPr/>
        <w:t>畟쉏〺㯂噂珂⍍歡ꅦ뮱䁃ꍷ㴶瑭報⍂湓⽖轍㉳䗍橸砣爽䝍싎繾囂畁㚩㑩쉌꥕繃⩮捗⹅煍焴딮</w:t>
      </w:r>
      <w:r>
        <w:rPr/>
        <w:t>Ɐ</w:t>
      </w:r>
      <w:r>
        <w:rPr/>
        <w:t>ꍏ⽊ꅫ乎䎥礣彪䬴摚㑯슮쉐轮晊䎥桄⪡愹䨩捄㵊녏卂啌か거㉘䢏숶숵戩愳䝧슘晀숲</w:t>
      </w:r>
      <w:r>
        <w:rPr/>
        <w:t>ⵤ</w:t>
      </w:r>
      <w:r>
        <w:rPr/>
        <w:t>겣⛂╫깾뭦厣㐴⩦灗䷂㐺⽥堺睴♮⛂塴ㅦ뇂嘴汓䆩쌻깖兗圣걌㈮␷㑑뭴㖮㈶丹歓猥爪칋幍睕漩扏桸繅灐瞬〨</w:t>
      </w:r>
      <w:r>
        <w:rPr/>
        <w:t>ꗂ</w:t>
      </w:r>
      <w:r>
        <w:rPr/>
        <w:t>彊樳癉扑⑒⤯Ⓨ㐥</w:t>
      </w:r>
      <w:r>
        <w:rPr/>
        <w:t>⣂</w:t>
      </w:r>
      <w:r>
        <w:rPr/>
        <w:t>祹</w:t>
      </w:r>
      <w:r>
        <w:rPr/>
        <w:t>ꥀ</w:t>
      </w:r>
      <w:r>
        <w:rPr/>
        <w:t>眸怪⹩䲘恪歲숪㝯兂䕗琪忂婧䉪䲮礩ꄪ當쉐뼭嗎奂繗숳䌽偾슘㧂䝺滂䝏뼲彊痂♖곂搳쉗㇎刽䡑쉋╄쉭쉚䅨楕忂硵긣䴴♘䵱㕓䥳䄳䚏☦믂㐬䉓囂渦꥾䁲燂䪥⦵㥂䐷奂겥⹾忂城彵칯濂颣歎㍗䢩䛎䥫뭑慃縪숪</w:t>
      </w:r>
      <w:r>
        <w:rPr/>
        <w:t>ꤶ</w:t>
      </w:r>
      <w:r>
        <w:rPr/>
        <w:t>䣂㤶⑬兀昭洪竃⩣</w:t>
      </w:r>
      <w:r>
        <w:rPr/>
        <w:t>Ⱙ</w:t>
      </w:r>
      <w:r>
        <w:rPr/>
        <w:t>뗂춏㇂䴮乊偪琫땞䂘嚮⛂㉳頩䕐優꥙才쉎彟椱ꥡ䈮쵏</w:t>
      </w:r>
      <w:r>
        <w:rPr/>
        <w:t>ⳃ</w:t>
      </w:r>
      <w:r>
        <w:rPr/>
        <w:t>畬♳乤숰녕珂幬쵯楞♤</w:t>
      </w:r>
      <w:r>
        <w:rPr/>
        <w:t>ⲿ</w:t>
      </w:r>
      <w:r>
        <w:rPr/>
        <w:t>䥳썓⩌硏</w:t>
      </w:r>
      <w:r>
        <w:rPr/>
        <w:t>Ⳃ</w:t>
      </w:r>
      <w:r>
        <w:rPr/>
        <w:t>楧潡桴䁁獆穣牅㔲칧産㵭摐抿纮</w:t>
      </w:r>
      <w:r>
        <w:rPr/>
        <w:t>ꖱ⭫</w:t>
      </w:r>
      <w:r>
        <w:rPr/>
        <w:t>瑱숺⩗䄣숶♈卯⑙䱆걀㞱숺曂⩑橘㍫</w:t>
      </w:r>
      <w:r>
        <w:rPr/>
        <w:t>꧍</w:t>
      </w:r>
      <w:r>
        <w:rPr/>
        <w:t>쉮㭍㦿挵䡮㤲顥쉲㑈</w:t>
      </w:r>
      <w:r>
        <w:rPr/>
        <w:t>ⴹ</w:t>
      </w:r>
      <w:r>
        <w:rPr/>
        <w:t>껂뭙愲ꥭ꧎쉮䅔딽㑔ꍣ</w:t>
      </w:r>
      <w:r>
        <w:rPr/>
        <w:t>ꕰ</w:t>
      </w:r>
      <w:r>
        <w:rPr/>
        <w:t>숬㝾♉幧塅숥剨繯숻⫍斬습瑤</w:t>
      </w:r>
      <w:r>
        <w:rPr/>
        <w:t>ꗂ</w:t>
      </w:r>
      <w:r>
        <w:rPr/>
        <w:t>㏃㠭偪熩丸呸쉧然煍숳걮剬䩱길땸搰</w:t>
      </w:r>
      <w:r>
        <w:rPr/>
        <w:t>ꕗ</w:t>
      </w:r>
      <w:r>
        <w:rPr/>
        <w:t>縨싂㓂啑䭐偹</w:t>
      </w:r>
      <w:r>
        <w:rPr/>
        <w:t>Ɒ</w:t>
      </w:r>
      <w:r>
        <w:rPr/>
        <w:t>칰</w:t>
      </w:r>
      <w:r>
        <w:rPr/>
        <w:t>ꕃ</w:t>
      </w:r>
      <w:r>
        <w:rPr/>
        <w:t>橵促佇場䅬ㅨ物꺡㵅昭⨲慘䰊</w:t>
      </w:r>
      <w:r>
        <w:rPr/>
        <w:t>ꕴ</w:t>
      </w:r>
      <w:r>
        <w:rPr/>
        <w:t>㠵</w:t>
      </w:r>
      <w:r>
        <w:rPr/>
        <w:t>ꥉ</w:t>
      </w:r>
      <w:r>
        <w:rPr/>
        <w:t>炬剞呞嗂儶</w:t>
      </w:r>
      <w:r>
        <w:rPr/>
        <w:t>ꥑ</w:t>
      </w:r>
      <w:r>
        <w:rPr/>
        <w:t>쉖숦䁠〺䂻䩀數嘣顈乏촦牱う⍂⍥쉠츯</w:t>
      </w:r>
      <w:r>
        <w:rPr/>
        <w:t>ꤺ</w:t>
      </w:r>
      <w:r>
        <w:rPr/>
        <w:t>洰츪础쉎殮㍇〭余녮彮䙃⺥㷂怩奠㣂町㮮⍄쉖㩫扮佴瓎⽔硋ふ杕㫂땃琹㝸ꏍ</w:t>
      </w:r>
      <w:r>
        <w:rPr/>
        <w:t>ꔭ</w:t>
      </w:r>
      <w:r>
        <w:rPr/>
        <w:t>ꄳ硣幊갳㠰朩咿均⥂燎슩洬ど⒩◍ま⩺길䁡煏</w:t>
      </w:r>
      <w:r>
        <w:rPr/>
        <w:t>ꦩ</w:t>
      </w:r>
      <w:r>
        <w:rPr/>
        <w:t>穷橮牪쏃⹥㭏眷䈸ㄭ杯澥䩶싂㩑恗䑆⒡⌷㌹偹䭔煋䲵놵⦻㵅忂挷㔹坔䵩꺏슬穊䙯ㅢ乩琸䱁슩囂⹤䑮兪쉵숴灇㒡兂瑗㟂睐穄떱㭷䡦ꥳ顐㠣壎砨㔪䈳䐸갪佦캡獪㭺欤⤵朷佇斡⪡捨</w:t>
      </w:r>
      <w:r>
        <w:rPr/>
        <w:t>ⵆ</w:t>
      </w:r>
      <w:r>
        <w:rPr/>
        <w:t>⠤⬲</w:t>
      </w:r>
      <w:r>
        <w:rPr/>
        <w:t>슬</w:t>
      </w:r>
      <w:r>
        <w:rPr/>
        <w:t>ⰺ</w:t>
      </w:r>
      <w:r>
        <w:rPr/>
        <w:t>䤶飂縺挥㐰幓䐳掩顩嫂㵘圶嘨矂癏竂</w:t>
      </w:r>
      <w:r>
        <w:rPr/>
        <w:t>ⱊ</w:t>
      </w:r>
      <w:r>
        <w:rPr/>
        <w:t>걟놩㒻ꏃ恍⍋⨩䭚뭦썦婎煀噪敁䭲牮䑏牔㮥䫂䱦嫂㢩飂⾬ꥡ種싎</w:t>
      </w:r>
      <w:r>
        <w:rPr/>
        <w:t>ꤪ⩭</w:t>
      </w:r>
      <w:r>
        <w:rPr/>
        <w:t>乕䍑噀⩪坕癸뭱獘⺵</w:t>
      </w:r>
      <w:r>
        <w:rPr/>
        <w:t>ⲡ</w:t>
      </w:r>
      <w:r>
        <w:rPr/>
        <w:t>숻幔⭲牡灊㵗瀴⧂偢놬긫獬潂䅨㡰⧂睗쉍㉌㬯쉑䐣</w:t>
      </w:r>
      <w:r>
        <w:rPr/>
        <w:t>ꦱ</w:t>
      </w:r>
      <w:r>
        <w:rPr/>
        <w:t>䕍偳㦵</w:t>
      </w:r>
      <w:r>
        <w:rPr/>
        <w:t>ꥅ</w:t>
      </w:r>
      <w:r>
        <w:rPr/>
        <w:t>汯徏戤⭳싃㭯숷숳㩶参䑍織땕썯澩娸扳싂깅습甩㔵輱ꍮ效⪬딻ご猲</w:t>
      </w:r>
      <w:r>
        <w:rPr/>
        <w:t>꧍</w:t>
      </w:r>
      <w:r>
        <w:rPr/>
        <w:t>䍊夺⤮癯昮煮쉅漴礹슡樯刷摊䲡㍣整䰫戥㛍㭥䙠⨩䟂㏂睹썸瑱从枘乏쉴╈咵婖⥋晹䴥⫂䠩⩗䙗壂助帥塣歈楖矂㮻輨㵾晐熱塾奭ㄬ歗뇂쉕穃넻Ⓜ瓂竍吴参橤毂䰦</w:t>
      </w:r>
      <w:r>
        <w:rPr/>
        <w:t>ꕗ</w:t>
      </w:r>
      <w:r>
        <w:rPr/>
        <w:t>副㡎⭷瀨癋硋숷㖻眨乙</w:t>
      </w:r>
      <w:r>
        <w:rPr/>
        <w:t>ⰱ</w:t>
      </w:r>
      <w:r>
        <w:rPr/>
        <w:t>㫎⸪晀㶡㕡火㝵쉡敢쉁塠塄숪쉍쉤䝘焥橉飂畅汭㒵华祬轂䲏畟㥩⽢깍쏂쉘⹭塷썙奍猸䩉숨㖏槂ꥳ⍞潃㪿町</w:t>
      </w:r>
      <w:r>
        <w:rPr/>
        <w:t>ꦣ</w:t>
      </w:r>
      <w:r>
        <w:rPr/>
        <w:t>䦘⎮噈线㈨⑟♪㝊埂慎穘榿⸨晒</w:t>
      </w:r>
      <w:r>
        <w:rPr/>
        <w:t>꤬</w:t>
      </w:r>
      <w:r>
        <w:rPr/>
        <w:t>㔶䪬䔪䱗煀抬轌捖㉗</w:t>
      </w:r>
      <w:r>
        <w:rPr/>
        <w:t>ꤦ</w:t>
      </w:r>
      <w:r>
        <w:rPr/>
        <w:t>ヂ乴쎩촺㵚坚䊘垩毂䈳⹵㝾숹䢵䪻帷䵠ꅭ쉴倴쎬䊡긩ꥲ숺乸乆燂浚收㝪奄愪內游뽖稽澩⸪慌爥汩㠴桶</w:t>
      </w:r>
      <w:r>
        <w:rPr/>
        <w:t>ꦻ</w:t>
      </w:r>
      <w:r>
        <w:rPr/>
        <w:t>皘㘨咘䍬⹟楣⨨琽潁㕊♸</w:t>
      </w:r>
      <w:r>
        <w:rPr/>
        <w:t>ꦥ</w:t>
      </w:r>
      <w:r>
        <w:rPr/>
        <w:t>㩣塋毂놬╭㑅ꍢ䁸㑐掩⹎♢싂䔳③쉯ꍚ燂㡁쉕쵩穃쉒歓㜊䡞傣슱걢乖吭㠫㑱ꅸ⍨氫久뭾灩♦⮏㭹䂥䢻㡷暡啟⭦㒡쉵䑕㭊䅕쉶潋唲坩慦⨣숪归晹㐪昵숱乱坒奷䥺⍹㢏ꥧ慲坥晪㪥♭愸杮栰癁䙖뇂丹䕕⪩灈㴭旂</w:t>
      </w:r>
      <w:r>
        <w:rPr/>
        <w:t>ꔴ</w:t>
      </w:r>
      <w:r>
        <w:rPr/>
        <w:t>繞숥票䏍啍汸ꇃ</w:t>
      </w:r>
      <w:r>
        <w:rPr/>
        <w:t>ꕑ</w:t>
      </w:r>
      <w:r>
        <w:rPr/>
        <w:t>剔㧂歂傩쉞䡔┫캱祐䒩塱焻쉭썩梣瑓䅰玿䀣礪娮싃䡌춥</w:t>
      </w:r>
      <w:r>
        <w:rPr/>
        <w:t>ⵡ</w:t>
      </w:r>
      <w:r>
        <w:rPr/>
        <w:t>쉬䝲쉰숰卬煸⚻⸨䑠䁘䝇塄숱⩓烂幰⍫懎抵㥎䤺彞戽뮘乸쌦㵈倪䵒瑸䵐炱걒剀睊쉪䅖䑌䄨猺琤㶩偙♙䜪</w:t>
      </w:r>
      <w:r>
        <w:rPr/>
        <w:t>ꕁ</w:t>
      </w:r>
      <w:r>
        <w:rPr/>
        <w:t>䐵楨</w:t>
      </w:r>
      <w:r>
        <w:rPr/>
        <w:t>ⱴ</w:t>
      </w:r>
      <w:r>
        <w:rPr/>
        <w:t>數㊱獇潾唶⽁㙧勂⩨䂻匰㤴숩슥⩷砽幮䡬⩞쉌轘네儱</w:t>
      </w:r>
      <w:r>
        <w:rPr/>
        <w:t>ꕰ</w:t>
      </w:r>
      <w:r>
        <w:rPr/>
        <w:t>竍猯常㤤夲桥繎樤</w:t>
      </w:r>
      <w:r>
        <w:rPr/>
        <w:t>⡲</w:t>
      </w:r>
      <w:r>
        <w:rPr/>
        <w:t>㠰娹넽䍾儫僂杳曃⭔㝲前憥㉯쉀䑳싂㪏倨䑟㑡ꎣ潍批疥</w:t>
      </w:r>
      <w:r>
        <w:rPr/>
        <w:t>⢡</w:t>
      </w:r>
      <w:r>
        <w:rPr/>
        <w:t>垘걗</w:t>
      </w:r>
      <w:r>
        <w:rPr/>
        <w:t>ⰳ</w:t>
      </w:r>
      <w:r>
        <w:rPr/>
        <w:t>녢桯⸷㉹⩬䙡繣䝙묤</w:t>
      </w:r>
      <w:r>
        <w:rPr/>
        <w:t>Ⱡ</w:t>
      </w:r>
      <w:r>
        <w:rPr/>
        <w:t>慱䰽倪暣煩瑡潏坅廂凂⏃␣兀䵮桢绎䅤顣ㄩ幚垣쉥げ꥗䒘狂</w:t>
      </w:r>
      <w:r>
        <w:rPr/>
        <w:t>ꖘ</w:t>
      </w:r>
      <w:r>
        <w:rPr/>
        <w:t>睥⼩싃칒恚䬶䊵</w:t>
      </w:r>
      <w:r>
        <w:rPr/>
        <w:t>⡧</w:t>
      </w:r>
      <w:r>
        <w:rPr/>
        <w:t>扦⪩㥱㗂츲傣扑嘺㙷㵌숨␶㎘㌹⹒皘䡉⩡ㅊ失䑒ꅗ⭁癟矂槂搶쉋玿␵␬㡀楚䭐㑆김繳湫潺녾灂뾏㩉㢱ꥰ則硠뭸╣⽈廂쉄痂␣佗쉨吶慪䱋䈫ꏂ㬪썰抮㷂呲䪡♳䞮㚘␬卟炵</w:t>
      </w:r>
      <w:r>
        <w:rPr/>
        <w:t>ⵯ⨩</w:t>
      </w:r>
      <w:r>
        <w:rPr/>
        <w:t>슬戨散╅㘭쉘⩾呓窣숫쉎杙쉯쉦湪种牞촫ꥧ㌬㔭묲嘸怩쉳ꇎ去</w:t>
      </w:r>
      <w:r>
        <w:rPr/>
        <w:t>꥟</w:t>
      </w:r>
      <w:r>
        <w:rPr/>
        <w:t>ㅵ숮唩쵆忂㐶␷升秂䓎倪</w:t>
      </w:r>
      <w:r>
        <w:rPr/>
        <w:t>ꦿ</w:t>
      </w:r>
      <w:r>
        <w:rPr/>
        <w:t>㡧扑繑ꅩ县쉟恞䱅欱䦣♨圯穆歸㤷㥄쵴橍쉁へヂ幭疡噖췂檥゘囍塙氯䉵顀湕摚窩忂浡㕄䖩瘺渨夰呫㈤숴쉺ꥷ췂沬㤱쵈䮵딵溬归땉嘵祾쉬剔䅞놿숬兊䬨昴橩싂녇⩄숱싂넨皏㪵⩙⫂䨭칙쉌套囂슿ꌸ⾏㠶剈湮溥⹀洪䓂㕫䁇⑄刲믂㜫攲㍁</w:t>
      </w:r>
      <w:r>
        <w:rPr/>
        <w:t>⡈</w:t>
      </w:r>
      <w:r>
        <w:rPr/>
        <w:t>쌻䈽䈱塗䨸䉞嘻偾뭂輴</w:t>
      </w:r>
      <w:r>
        <w:rPr/>
        <w:t>꤫</w:t>
      </w:r>
      <w:r>
        <w:rPr/>
        <w:t>쉚扮뽧慰䱷䡏䊣䅯怰</w:t>
      </w:r>
      <w:r>
        <w:rPr/>
        <w:t>ⴰ</w:t>
      </w:r>
      <w:r>
        <w:rPr/>
        <w:t>急輪뽏㴮朵㝬쉾塴乵伮ㄷ㷃䜪䴣䝵烂ꎿ갷⨱⤴슏</w:t>
      </w:r>
      <w:r>
        <w:rPr/>
        <w:t>Ⰺ</w:t>
      </w:r>
      <w:r>
        <w:rPr/>
        <w:t>䬣均昽뾘</w:t>
      </w:r>
      <w:r>
        <w:rPr/>
        <w:t>ꦏ</w:t>
      </w:r>
      <w:r>
        <w:rPr/>
        <w:t>撩啞䄲걈쉳촦曂㖿쵤싂杰ꥩ</w:t>
      </w:r>
      <w:r>
        <w:rPr/>
        <w:t>ⰻ</w:t>
      </w:r>
      <w:r>
        <w:rPr/>
        <w:t>ꥠ쉅꥖䕳䷎䞱盂</w:t>
      </w:r>
      <w:r>
        <w:rPr/>
        <w:t>⡱</w:t>
      </w:r>
      <w:r>
        <w:rPr/>
        <w:t>獶䕙䀪刱ꥥ徬獚ꅸ潧噫爣䙕㔴〹坱꺮欪潲ꆵ㍑쉘⹓쉶䩔㯂</w:t>
      </w:r>
      <w:r>
        <w:rPr/>
        <w:t>⠷</w:t>
      </w:r>
      <w:r>
        <w:rPr/>
        <w:t>噇㬺⑳敕竂彃넩䙒湅㥦縭啁恹橾⹑槂歳䨬䕌幐燂徿祣뾩克쉋樳䭫娲</w:t>
      </w:r>
      <w:r>
        <w:rPr/>
        <w:t>Ⱝ</w:t>
      </w:r>
      <w:r>
        <w:rPr/>
        <w:t>怲땪剏䴴厱습⩚숬䦥춿䥳㐦栴晦ケꥰ┫䡧䛂噯揂㠴亮坂廃浱꥘幚쏂灎㜺㐪㩑樷ꥣ瑠壂숴摨䡀䌵穩煊樴싂㍙┵㤨䲏桪磂</w:t>
      </w:r>
      <w:r>
        <w:rPr/>
        <w:t>꤭</w:t>
      </w:r>
      <w:r>
        <w:rPr/>
        <w:t>窣㙢烂项婘쉒㟂싂䙱㭂⍗眦⨶㙄䱬眵쉦䠰⭠⩸⬣塹界녇㝋偍칗싂뭒碱⩄産㔯噾匪䠭猸䱣碱쉑湵呧뽤䈫캩카믂㭵쉑硧ꥫ넥彇㕃䱠㦏뭟桸歑欬깈⿂畺灯</w:t>
      </w:r>
      <w:r>
        <w:rPr/>
        <w:t>⡤</w:t>
      </w:r>
      <w:r>
        <w:rPr/>
        <w:t>稪쉎捵㜷欻㴫⹺䑢ㅨꍹ浚㣂婡䫍䃂斮</w:t>
      </w:r>
      <w:r>
        <w:rPr/>
        <w:t>ⰲ</w:t>
      </w:r>
      <w:r>
        <w:rPr/>
        <w:t>䥊뼶㥲桨㑩</w:t>
      </w:r>
      <w:r>
        <w:rPr/>
        <w:t>ⵏ</w:t>
      </w:r>
      <w:r>
        <w:rPr/>
        <w:t>땅告湨</w:t>
      </w:r>
      <w:r>
        <w:rPr/>
        <w:t>꤭</w:t>
      </w:r>
      <w:r>
        <w:rPr/>
        <w:t>⻂⹧䛂瞬쉭쉫⒱썓숮穮⚮溣奒㍢恇</w:t>
      </w:r>
      <w:r>
        <w:rPr/>
        <w:t>ꗎ</w:t>
      </w:r>
      <w:r>
        <w:rPr/>
        <w:t>싃䭺䗎悱ㅪ⫃飂塁㤦쉘䝟堻⹚恮珎頲슩䡶</w:t>
      </w:r>
      <w:r>
        <w:rPr/>
        <w:t>ⱃ</w:t>
      </w:r>
      <w:r>
        <w:rPr/>
        <w:t>쉄楇䓂Ⓨ頮싂塆⭺冥ꏃ</w:t>
      </w:r>
      <w:r>
        <w:rPr/>
        <w:t>⡞</w:t>
      </w:r>
      <w:r>
        <w:rPr/>
        <w:t>瀫쉞䶩媩灳坾⛂숨㭷</w:t>
      </w:r>
      <w:r>
        <w:rPr/>
        <w:t>ꦻ</w:t>
      </w:r>
      <w:r>
        <w:rPr/>
        <w:t>囂쉔彸숹橂숱</w:t>
      </w:r>
      <w:r>
        <w:rPr/>
        <w:t>ꕂ</w:t>
      </w:r>
      <w:r>
        <w:rPr/>
        <w:t>刵漮뾡極拂㜤㩂믂橢瑩嘳潌</w:t>
      </w:r>
      <w:r>
        <w:rPr/>
        <w:t>ꦿ</w:t>
      </w:r>
      <w:r>
        <w:rPr/>
        <w:t>뽺숤䤻䍮䉆幡轫땷转眲⩩</w:t>
      </w:r>
      <w:r>
        <w:rPr/>
        <w:t>ⵟ</w:t>
      </w:r>
      <w:r>
        <w:rPr/>
        <w:t>䲬㨻䵠⽍⍍</w:t>
      </w:r>
      <w:r>
        <w:rPr/>
        <w:t>ꥃ⥔</w:t>
      </w:r>
      <w:r>
        <w:rPr/>
        <w:t>䥥숽</w:t>
      </w:r>
      <w:r>
        <w:rPr/>
        <w:t>Ⱪ</w:t>
      </w:r>
      <w:r>
        <w:rPr/>
        <w:t>匸⨤겡枿䇂</w:t>
      </w:r>
      <w:r>
        <w:rPr/>
        <w:t>ⱞ</w:t>
      </w:r>
      <w:r>
        <w:rPr/>
        <w:t>顤㷂⫃愯⿂癉╍眳㍋숲搪숭㗎く咏厣収숭䅑㈣㤻썊玿婫咬䉁璬</w:t>
      </w:r>
      <w:r>
        <w:rPr/>
        <w:t>ꖘ</w:t>
      </w:r>
      <w:r>
        <w:rPr/>
        <w:t>䅪偨伽礵擂䨻搣瀽ꅵ帯␶뾩汘쉌堶숽</w:t>
      </w:r>
      <w:r>
        <w:rPr/>
        <w:t>ꕕ</w:t>
      </w:r>
      <w:r>
        <w:rPr/>
        <w:t>ꥤ</w:t>
      </w:r>
      <w:r>
        <w:rPr/>
        <w:t>ꥆ</w:t>
      </w:r>
      <w:r>
        <w:rPr/>
        <w:t>垏쉹㈺轾梻숻⵲♇摒伨넴猪⌵⿎⩅忂瞥쉡嘳ㆵ䑃쉔朴䥌쉃甪輴</w:t>
      </w:r>
      <w:r>
        <w:rPr/>
        <w:t>ⰸ</w:t>
      </w:r>
      <w:r>
        <w:rPr/>
        <w:t>쉓嚡㙓灺祠啔㢿湚〫㈩眣㩳塨</w:t>
      </w:r>
      <w:r>
        <w:rPr/>
        <w:t>ꦵ</w:t>
      </w:r>
      <w:r>
        <w:rPr/>
        <w:t>䩡⍋瞩爮ㄮ挽쉏㙸⍹线쉱♷呀쉭䂘䡬⺥뽆슬㥧煪믂樸夰싂䨩睵欭츮</w:t>
      </w:r>
      <w:r>
        <w:rPr/>
        <w:t>ꥂ</w:t>
      </w:r>
      <w:r>
        <w:rPr/>
        <w:t>偁䝾숪⭤圱㠪♣㜻㏂㥱⬦祧瞩硯卙湧礰盍ꅅ숬㩶弫숫牀녦⦮彊剱楔穠䩶䩨䉬⩣㔩輪</w:t>
      </w:r>
      <w:r>
        <w:rPr/>
        <w:t>ꤵ</w:t>
      </w:r>
      <w:r>
        <w:rPr/>
        <w:t>偲呐杣瀶祚ㅍ極呃䑵捷啭氬仂潪捇⭰䍨湃䢣⭟埂ꅅ숬硭칖攊橱摇䑐぀쉘㔭堬♷쵭歄쉊㌨뽈批</w:t>
      </w:r>
      <w:r>
        <w:rPr/>
        <w:t>꧃</w:t>
      </w:r>
      <w:r>
        <w:rPr/>
        <w:t>児轹㎻╞杳顨䱩橣㜷冘㴣땴坦䶩捩㩏硰긶楖佑狂励歂仂䨯敁仂㣍京䝏걍䵶噡瑏䀷ㄹ橲繾术顐</w:t>
      </w:r>
      <w:r>
        <w:rPr/>
        <w:t>Ⱳ</w:t>
      </w:r>
      <w:r>
        <w:rPr/>
        <w:t>轵儰偕㙅㧂⍘⩤䵢祤⥺놱听숬뾱洽䅷獉ꌲ塚枣☦⨪磂㜫砱㥰츺</w:t>
      </w:r>
      <w:r>
        <w:rPr/>
        <w:t>ꕤ</w:t>
      </w:r>
      <w:r>
        <w:rPr/>
        <w:t>浂쉴湒싃ꌽ嗃狂坏穈쉒쵑쏂何飂ꎵ塭睵ꍟ㩍充㥪쉌㥭㍕敫䕒㙤爬顟㕑䩦栺⸶剧你⮩쉹瑧砻砰⹬䈣穷슩㌪仂栮</w:t>
      </w:r>
      <w:r>
        <w:rPr/>
        <w:t>ꦘ</w:t>
      </w:r>
      <w:r>
        <w:rPr/>
        <w:t>兀쉆</w:t>
      </w:r>
      <w:r>
        <w:rPr/>
        <w:t>⵰</w:t>
      </w:r>
      <w:r>
        <w:rPr/>
        <w:t>뽔輩䏂䨭彯쉘斵渻㡓歨澡䄯竂숽㝕犿杓습浍䡙♠徘ꥧ䍡䑾唴☽䑩㑯걲焲䏎쵨䮣녍䱠슘䤳䖿⫂칭儥쉹䲏</w:t>
      </w:r>
      <w:r>
        <w:rPr/>
        <w:t>ⴸ</w:t>
      </w:r>
      <w:r>
        <w:rPr/>
        <w:t>㬪矂歞ㆿ┯䆘</w:t>
      </w:r>
      <w:r>
        <w:rPr/>
        <w:t>ꕍ</w:t>
      </w:r>
      <w:r>
        <w:rPr/>
        <w:t>埂桩楫㥹ぃ㴮䬣娵八⫂敺夻䖻䐩轆㑀䑁垏</w:t>
      </w:r>
      <w:r>
        <w:rPr/>
        <w:t>Ⱡ</w:t>
      </w:r>
      <w:r>
        <w:rPr/>
        <w:t>彇</w:t>
      </w:r>
      <w:r>
        <w:rPr/>
        <w:t>ⷂ</w:t>
      </w:r>
      <w:r>
        <w:rPr/>
        <w:t>䩷ꍨ䑧뽊⌽恣畹噂ꌴ</w:t>
      </w:r>
      <w:r>
        <w:rPr/>
        <w:t>⠪</w:t>
      </w:r>
      <w:r>
        <w:rPr/>
        <w:t>䑢疡쉍┩从け</w:t>
      </w:r>
      <w:r>
        <w:rPr/>
        <w:t>꧂</w:t>
      </w:r>
      <w:r>
        <w:rPr/>
        <w:t>ꍕ嚩㡩숦娥灹츯怴挴幺ꥭ樰㩋汪ㅰ睬兦夵┳奐呵橇⨹⬤徣颻䗂侣⫎墮猻六ꄶ뼫琽䍅页</w:t>
      </w:r>
      <w:r>
        <w:rPr/>
        <w:t>ⱶ</w:t>
      </w:r>
      <w:r>
        <w:rPr/>
        <w:t>䨻縪娹玩敋嗂泂䶩</w:t>
      </w:r>
      <w:r>
        <w:rPr/>
        <w:t>ⱙ</w:t>
      </w:r>
      <w:r>
        <w:rPr/>
        <w:t>硵挬䠬</w:t>
      </w:r>
      <w:r>
        <w:rPr/>
        <w:t>ⲿ</w:t>
      </w:r>
      <w:r>
        <w:rPr/>
        <w:t>뇂⍢걏㉀䄭♳䄥噡刴숮䭴洹䍠窡쎬ㅆ⑵쉀ꅌ佑䨽枬</w:t>
      </w:r>
      <w:r>
        <w:rPr/>
        <w:t>⡓</w:t>
      </w:r>
      <w:r>
        <w:rPr/>
        <w:t>溣剒太㝃곍숴榬쵱楉</w:t>
      </w:r>
      <w:r>
        <w:rPr/>
        <w:t>⡲</w:t>
      </w:r>
      <w:r>
        <w:rPr/>
        <w:t>斏ꏂ</w:t>
      </w:r>
      <w:r>
        <w:rPr/>
        <w:t>ⵌ</w:t>
      </w:r>
      <w:r>
        <w:rPr/>
        <w:t>딸偑䙵㛍摁䝗촩䝄癒䨺瓂做匣싃</w:t>
      </w:r>
      <w:r>
        <w:rPr/>
        <w:t>⣂</w:t>
      </w:r>
      <w:r>
        <w:rPr/>
        <w:t>쉫弸</w:t>
      </w:r>
      <w:r>
        <w:rPr/>
        <w:t>⣂⮮</w:t>
      </w:r>
      <w:r>
        <w:rPr/>
        <w:t>ꔫ</w:t>
      </w:r>
      <w:r>
        <w:rPr/>
        <w:t>쉸⤤䁤慚䑨浶牨弫쉬皏숫쌵幧廂</w:t>
      </w:r>
      <w:r>
        <w:rPr/>
        <w:t>ꔭ</w:t>
      </w:r>
      <w:r>
        <w:rPr/>
        <w:t>숩䍢潩汞䍶슬⑑疿杈榘䇂⍙Ⓜ票瀮㍫䅔</w:t>
      </w:r>
      <w:r>
        <w:rPr/>
        <w:t>⡄</w:t>
      </w:r>
      <w:r>
        <w:rPr/>
        <w:t>櫎坊䍆晣摫幆ꅞ瘦〳곂☤슘穓敞쌪䧂兲畉䛂숽㝮㑉冬숩䱤㭎떩敹쉂뽑놱⫂由氨㉍⸨僂떘㍂漶</w:t>
      </w:r>
      <w:r>
        <w:rPr/>
        <w:t>⣂⹕</w:t>
      </w:r>
      <w:r>
        <w:rPr/>
        <w:t>栰⬸䕂摭⩪妣견兆⻂橰牲䅗썺摷⑳쉯睖牖싎㉮祰攤䉀㪏㶣䰤獯ꇍ㭇搬乾쉚儬剞녋⽊䕏浢噹抣晩摢獗䍋幬剦㕢潯硇䫂싂㖿暣䴦晨嚏䮱匦ꍔ竂䓂㨤剀깅</w:t>
      </w:r>
      <w:r>
        <w:rPr/>
        <w:t>ꕓ</w:t>
      </w:r>
      <w:r>
        <w:rPr/>
        <w:t>伯䡄ꍀ槂潚橅㊣⿂뾩参䁀㙥땰뭷幟긱</w:t>
      </w:r>
      <w:r>
        <w:rPr/>
        <w:t>ꕦ⫎</w:t>
      </w:r>
      <w:r>
        <w:rPr/>
        <w:t>ㄨ뗍㵮煕䉲呌顴⧂札拂싂</w:t>
      </w:r>
      <w:r>
        <w:rPr/>
        <w:t>ꤽ</w:t>
      </w:r>
      <w:r>
        <w:rPr/>
        <w:t>췂顀슡⩯숹焪㍔奟☶瀊␭䕨塖☽숯㫂浞</w:t>
      </w:r>
      <w:r>
        <w:rPr/>
        <w:t>ⱅ</w:t>
      </w:r>
      <w:r>
        <w:rPr/>
        <w:t>矎壂숦湇㌻⥤伸瀽婤䑕뿂䡐夦椪╴䁌떮쉅獧嫍땹䍸䆮㉡顟⭳긱⾥攭〵央䁂⨱偘偵䈷⨺矃ꄥ⒵⍌⤷斣〉♨渥䅖剣싎其䑄假橨䱒幱뿂弸㤷捡䅂숸沘⭕뼩슣㡐㕢</w:t>
      </w:r>
      <w:r>
        <w:rPr/>
        <w:t>⢩</w:t>
      </w:r>
      <w:r>
        <w:rPr/>
        <w:t>穤</w:t>
      </w:r>
      <w:r>
        <w:rPr/>
        <w:t>ꕭ</w:t>
      </w:r>
      <w:r>
        <w:rPr/>
        <w:t>ㅏ⥮뇂偉剸싂뽉晲䠵㵭榥뾩쵐曂㏂瘲㓂玩</w:t>
      </w:r>
      <w:r>
        <w:rPr/>
        <w:t>Ⳃ</w:t>
      </w:r>
      <w:r>
        <w:rPr/>
        <w:t>厩晍祃用䩬ひ㈺硈穮卋槂</w:t>
      </w:r>
      <w:r>
        <w:rPr/>
        <w:t>ⵋ</w:t>
      </w:r>
      <w:r>
        <w:rPr/>
        <w:t>싎啘䟂ね樶㥔彗捎戦憥췂呎녉┨</w:t>
      </w:r>
      <w:r>
        <w:rPr/>
        <w:t>ꤴ</w:t>
      </w:r>
      <w:r>
        <w:rPr/>
        <w:t>癁氳㕒儺娬䌻滂攷싂⤽녕卑䅒䠨썊⩂洫㩚灏</w:t>
      </w:r>
      <w:r>
        <w:rPr/>
        <w:t>ꦘ</w:t>
      </w:r>
      <w:r>
        <w:rPr/>
        <w:t>슮擃⪩㤴䉵䵈</w:t>
      </w:r>
      <w:r>
        <w:rPr/>
        <w:t>Ⱜ</w:t>
      </w:r>
      <w:r>
        <w:rPr/>
        <w:t>䝕썲圮쉍牷垿ㄸ堮□⽑煟숱琸㌯伸䥀煫湶焣〲䏂敇싂믂䘺猲숬彃숨卑伱ꇂ剶쉸뮏㭭摸⭱䅦䍶ꥬ䬨䝪╠썂噐獔䂱敡걦쉴쉣쉪㭩ꥧ倵녳䑤묦礰ガ⪵⥐쉎煱⍧㝘⥉⭄㶬轵凍숫</w:t>
      </w:r>
      <w:r>
        <w:rPr/>
        <w:t>ꕶ╚꥾⨪╸</w:t>
      </w:r>
      <w:r>
        <w:rPr/>
        <w:t>欷츦祧顇쵩彴李⽶䰦㠰㇂䜣쏂ꍾ䑅确坉쉟漯滂頹䛂祚슣㞥⤩ㄸ䍨姂剈쉗쉇䭲愸攦婴轾싎쌰</w:t>
      </w:r>
      <w:r>
        <w:rPr/>
        <w:t>ⱒ⌴</w:t>
      </w:r>
      <w:r>
        <w:rPr/>
        <w:t>干奵⵴绍戹喻뼪煉䨲쉪盂㐦䭐䔹卶顀㘷쉲䘹䝑夹䝒慌灸⌴頸</w:t>
      </w:r>
      <w:r>
        <w:rPr/>
        <w:t>Ⱟ</w:t>
      </w:r>
      <w:r>
        <w:rPr/>
        <w:t>堫㔫걔穣┻쵅㮱灂呂썬㞏싂䰽⍒摗橁䆘也㊩楥畉瓂沵䙹睭橍婇쉾桓䔴썣瑖猫긥囂猬땎⑯ꄫ␻焵쉆췎</w:t>
      </w:r>
      <w:r>
        <w:rPr/>
        <w:t>ꖱ</w:t>
      </w:r>
      <w:r>
        <w:rPr/>
        <w:t>싂喩쉕뇂㡾䜮㕁拂䬮쵹煆祏⸶숬⬫⩊⸵懂敃奠숦畞橨㚻뽹⑅睭沘恖⫂뽩偪牢呧洺갴䕌奞堽ꌯ浟⒵堻潘쉅⩧뇂쉏彑㥎깁ꅲ䢻䡢ꍅ믂칀墏槂쉚曂䁶呩꥕⥤땠䔨쉒</w:t>
      </w:r>
      <w:r>
        <w:rPr/>
        <w:t>ⱈ</w:t>
      </w:r>
      <w:r>
        <w:rPr/>
        <w:t>兀ꅫ彔충쌭</w:t>
      </w:r>
      <w:r>
        <w:rPr/>
        <w:t>ꕶ</w:t>
      </w:r>
      <w:r>
        <w:rPr/>
        <w:t>氶䝆뇂挹㡨슬单瑥䍌䌴瑶숦䙙쌥牂</w:t>
      </w:r>
      <w:r>
        <w:rPr/>
        <w:t>ⴻ</w:t>
      </w:r>
      <w:r>
        <w:rPr/>
        <w:t>㥀凂</w:t>
      </w:r>
      <w:r>
        <w:rPr/>
        <w:t>ꤩ</w:t>
      </w:r>
      <w:r>
        <w:rPr/>
        <w:t>㑞姍㧂禘獫瘷김䖣䭢䭙쉧</w:t>
      </w:r>
      <w:r>
        <w:rPr/>
        <w:t>ꥅ</w:t>
      </w:r>
      <w:r>
        <w:rPr/>
        <w:t>辥瑴䋂䏃囂⫂癵婠</w:t>
      </w:r>
      <w:r>
        <w:rPr/>
        <w:t>ⴲ</w:t>
      </w:r>
      <w:r>
        <w:rPr/>
        <w:t>砯䨻쉸䉶㥊䐶焪쉮浤煙</w:t>
      </w:r>
      <w:r>
        <w:rPr/>
        <w:t>ⵍ</w:t>
      </w:r>
      <w:r>
        <w:rPr/>
        <w:t>䮿枩抿쉡歄煫쉍剳惂껂싃䶩卢湓㮏쌭欩䝇伫溵</w:t>
      </w:r>
      <w:r>
        <w:rPr/>
        <w:t>Ⱶ</w:t>
      </w:r>
      <w:r>
        <w:rPr/>
        <w:t>湚☨兰䍣墏呠㴪뭍숩㝳㐦䩲祲摄쌰師습䥹櫂織椪</w:t>
      </w:r>
      <w:r>
        <w:rPr/>
        <w:t>ⷂ</w:t>
      </w:r>
      <w:r>
        <w:rPr/>
        <w:t>䥠吊慄晧</w:t>
      </w:r>
      <w:r>
        <w:rPr/>
        <w:t>⣂</w:t>
      </w:r>
      <w:r>
        <w:rPr/>
        <w:t>깙㙄塓땁泂칚㞵䱰奉쉒䆩氫㨦쉕婰䂩兦睌坳怩숩摔檬㭓轏䨦禵潡乙婐㔨㯂㝃딻睳</w:t>
      </w:r>
      <w:r>
        <w:rPr/>
        <w:t>ⱱ</w:t>
      </w:r>
      <w:r>
        <w:rPr/>
        <w:t>놘潳⥊⎘뭗掱瘶汢乱놥顤縶싂䲻쵔숯</w:t>
      </w:r>
      <w:r>
        <w:rPr/>
        <w:t>ꤪ</w:t>
      </w:r>
      <w:r>
        <w:rPr/>
        <w:t>摣넬싂祇⩡ꌨ䝈㟍슥窩숫쉤䢏轟쉶ꍱ</w:t>
      </w:r>
      <w:r>
        <w:rPr/>
        <w:t>ⱙ</w:t>
      </w:r>
      <w:r>
        <w:rPr/>
        <w:t>䍵姎契术</w:t>
      </w:r>
      <w:r>
        <w:rPr/>
        <w:t>ⱚ</w:t>
      </w:r>
      <w:r>
        <w:rPr/>
        <w:t>뭾䐫칁⸹坞㔮슡畁睟瑖奢걠䵍䤤쉃䌳漣偐拂捳䕹稨枬南넨</w:t>
      </w:r>
      <w:r>
        <w:rPr/>
        <w:t>ꖩ</w:t>
      </w:r>
      <w:r>
        <w:rPr/>
        <w:t>嘺䨪곍噓⥇䭩녇䭖㵊⑙ꎩ쉡ꥮ㴰㨵㡠牖楧쌬㥡轡䑡☪〮␺㥗䬰揂칺⥓匳䍤숣参숫樹䌶㶮쉧</w:t>
      </w:r>
      <w:r>
        <w:rPr/>
        <w:t>ꕰ</w:t>
      </w:r>
      <w:r>
        <w:rPr/>
        <w:t>䱀儴쉶楌廍䀹</w:t>
      </w:r>
      <w:r>
        <w:rPr/>
        <w:t>ⴷ</w:t>
      </w:r>
      <w:r>
        <w:rPr/>
        <w:t>䄱〈䉒抮具쉲䟂</w:t>
      </w:r>
      <w:r>
        <w:rPr/>
        <w:t>ꤳ</w:t>
      </w:r>
      <w:r>
        <w:rPr/>
        <w:t>㤵䥮斻繷响겏뽵㵡轓⧂쉪⒬欰㍾넭暩무녺⧂恕掻쉩慔⩺忎䒱䡟䲘牭楣⬥</w:t>
      </w:r>
      <w:r>
        <w:rPr/>
        <w:t>ꥎ</w:t>
      </w:r>
      <w:r>
        <w:rPr/>
        <w:t>䠰䘳쉄㥒㙭⑖瘨瀻癒㡕녀싂㥂⸰势㯂畊䦩깡轭䉍瓂䋎甶婖ꅆㄮ싂䝹</w:t>
      </w:r>
      <w:r>
        <w:rPr/>
        <w:t>ⱈ</w:t>
      </w:r>
      <w:r>
        <w:rPr/>
        <w:t>桧㕐⽥㙨甪ㅮ娦溵畦껂쉑㝪男쉤硱⤪䏂㜶㥬䍈焯㉎灀숰慣쉂䐳</w:t>
      </w:r>
      <w:r>
        <w:rPr/>
        <w:t>ꖩ</w:t>
      </w:r>
      <w:r>
        <w:rPr/>
        <w:t>妵幏暥䑱卖ㅱ녦㈯㉈俎䦵㤨䰷乣偭숦呧轳䵆</w:t>
      </w:r>
      <w:r>
        <w:rPr/>
        <w:t>⢿</w:t>
      </w:r>
      <w:r>
        <w:rPr/>
        <w:t>䍸癱䣎䦱싂썌ꥴ⭮㝡扣畸單쵾숭⤹枿㩾䥸쉠썥癃暿繅疮䤤䨵呡木潣␺㘯ꥡ㴻</w:t>
      </w:r>
      <w:r>
        <w:rPr/>
        <w:t>ⷎ</w:t>
      </w:r>
      <w:r>
        <w:rPr/>
        <w:t>惍幅⩘㉁欮儦剘䩞仂긮汧浹㈵噹쉔毂뾩啘㘥ꥹ折⾣숶곂쏎쉩㕓넣숱</w:t>
      </w:r>
      <w:r>
        <w:rPr/>
        <w:t>ⴭ</w:t>
      </w:r>
      <w:r>
        <w:rPr/>
        <w:t>穄䄲</w:t>
      </w:r>
      <w:r>
        <w:rPr/>
        <w:t>ⱪ</w:t>
      </w:r>
      <w:r>
        <w:rPr/>
        <w:t>㈰兘晄쉰싃䔤⹑Ⓜ顉⥷㭍싂恇䜤Ⓨ㑀쉪祚颿㢡䡊⍋쵏樤쎩滍幄癱⍦䘴摥촶⍢䕚冮䀸䇂桹係唥䉥䕦칑潪</w:t>
      </w:r>
      <w:r>
        <w:rPr/>
        <w:t>ꤥ</w:t>
      </w:r>
      <w:r>
        <w:rPr/>
        <w:t>숪橑쵗䩳榩碏⒵묲⼬쉳쉫⵷塪䙀彟癞⍯ㄣ㙸⥐ꥱ뼷晾幂係繑㝣敒䵩컂瘱光숻捎⑎㨯禘橺昪疘囂㥏</w:t>
      </w:r>
      <w:r>
        <w:rPr/>
        <w:t>ꤸ</w:t>
      </w:r>
      <w:r>
        <w:rPr/>
        <w:t>礮㧂姎䶩㙐截癩迂</w:t>
      </w:r>
      <w:r>
        <w:rPr/>
        <w:t>ⰱ⤸</w:t>
      </w:r>
      <w:r>
        <w:rPr/>
        <w:t>䜱呚뭪偍깒啟癶⮡戣顡㝈</w:t>
      </w:r>
      <w:r>
        <w:rPr/>
        <w:t>ⱔ⥖</w:t>
      </w:r>
      <w:r>
        <w:rPr/>
        <w:t>珍但圮僂晍㋃煹땺瀭杵傩┤廂⾥㤵报㈬㴯侣㵎㉚㭗⽮㥳☻旂㒱썞坟</w:t>
      </w:r>
      <w:r>
        <w:rPr/>
        <w:t>꧂</w:t>
      </w:r>
      <w:r>
        <w:rPr/>
        <w:t>入ꄨ吪䨪䑈橤숨쉌㑍</w:t>
      </w:r>
      <w:r>
        <w:rPr/>
        <w:t>⠺</w:t>
      </w:r>
      <w:r>
        <w:rPr/>
        <w:t>べ</w:t>
      </w:r>
      <w:r>
        <w:rPr/>
        <w:t>ⷂ</w:t>
      </w:r>
      <w:r>
        <w:rPr/>
        <w:t>吩潁穴凂䮣㊥쉟没⍘숬䕞昰</w:t>
      </w:r>
      <w:r>
        <w:rPr/>
        <w:t>⡐</w:t>
      </w:r>
      <w:r>
        <w:rPr/>
        <w:t>灣䄷㘸〴䑵ꅦ儰惂匰䀊刵漪繵䥯㤷㌩睧㥳쉒哂剞㨭迂穟㕳椮唩噇␴橭㜬婴搪䩀㍦绎䍭倮䡭溥⺥楺圳㦬㭨⍭怸딪楤戩顒㙱숣个䕎硏㴲쉘쉉㘣䂩橙喵か䬶习㘰숪칫奵䔬</w:t>
      </w:r>
      <w:r>
        <w:rPr/>
        <w:t>ꕁ</w:t>
      </w:r>
      <w:r>
        <w:rPr/>
        <w:t>利뿂斥竂畡兖╗爤㕋</w:t>
      </w:r>
      <w:r>
        <w:rPr/>
        <w:t>ꥆ</w:t>
      </w:r>
      <w:r>
        <w:rPr/>
        <w:t>쏂塱䝘␣忂⨲⥢仂䕵㯂昫愴䀺□暘걖䁎䋂┨숮䐺獫숭싂义⮵ꅡ⼹</w:t>
      </w:r>
      <w:r>
        <w:rPr/>
        <w:t>ⵢ</w:t>
      </w:r>
      <w:r>
        <w:rPr/>
        <w:t>촳勂㷂췂父瑪ㅨ</w:t>
      </w:r>
      <w:r>
        <w:rPr/>
        <w:t>ⶏ</w:t>
      </w:r>
      <w:r>
        <w:rPr/>
        <w:t>嫂医䄣싂⾬╟瑂숦ㅳ佮顩䙩⩙</w:t>
      </w:r>
      <w:r>
        <w:rPr/>
        <w:t>ⱨ</w:t>
      </w:r>
      <w:r>
        <w:rPr/>
        <w:t>眴怸⛍卪兌⻂洨奂</w:t>
      </w:r>
      <w:r>
        <w:rPr/>
        <w:t>ꥐ</w:t>
      </w:r>
      <w:r>
        <w:rPr/>
        <w:t>䙬䙐柂⩗䌶⹉剥助숨参䝭㏍㨲塀◂</w:t>
      </w:r>
      <w:r>
        <w:rPr/>
        <w:t>ⵡ</w:t>
      </w:r>
      <w:r>
        <w:rPr/>
        <w:t>こ쉍顓ㅵ㉔䏂搮䅌⦬奯咬䤴ㅌ</w:t>
      </w:r>
      <w:r>
        <w:rPr/>
        <w:t>ⵔ⥪ⵔ</w:t>
      </w:r>
      <w:r>
        <w:rPr/>
        <w:t>숱摧䵙䁊淂</w:t>
      </w:r>
      <w:r>
        <w:rPr/>
        <w:t>⡇</w:t>
      </w:r>
      <w:r>
        <w:rPr/>
        <w:t>깾祄煆業捙䦬㩟䎱牖슿숨</w:t>
      </w:r>
      <w:r>
        <w:rPr/>
        <w:t>⡭</w:t>
      </w:r>
      <w:r>
        <w:rPr/>
        <w:t>ㆿ</w:t>
      </w:r>
      <w:r>
        <w:rPr/>
        <w:t>⡸</w:t>
      </w:r>
      <w:r>
        <w:rPr/>
        <w:t>䑍ꇂ牍ꄤ䑟⩮申⬭</w:t>
      </w:r>
      <w:r>
        <w:rPr/>
        <w:t>ꕊ</w:t>
      </w:r>
      <w:r>
        <w:rPr/>
        <w:t>슘硨旃穩뽾煵啤ㅳ滂</w:t>
      </w:r>
      <w:r>
        <w:rPr/>
        <w:t>ꥃ</w:t>
      </w:r>
      <w:r>
        <w:rPr/>
        <w:t>쉶숩坭禩숪甩䕱櫂㭨䭑⦿彥</w:t>
      </w:r>
      <w:r>
        <w:rPr/>
        <w:t>⢣</w:t>
      </w:r>
      <w:r>
        <w:rPr/>
        <w:t>㍃</w:t>
      </w:r>
      <w:r>
        <w:rPr/>
        <w:t>ꥅ</w:t>
      </w:r>
      <w:r>
        <w:rPr/>
        <w:t>枱䴺矂垩沣슮㐪ヂ练⭹⬦怩偐㵱坎瞮㏂〨煡乨땬亻뽷┰拂轩䛂䣂녱兊晞슘녆䝑ꌣ㭡숭묤㉱䭞挭晲썰滍⩃겿</w:t>
      </w:r>
      <w:r>
        <w:rPr/>
        <w:t>⡨</w:t>
      </w:r>
      <w:r>
        <w:rPr/>
        <w:t>䝌亵쉠䴮슡ㅙ槂넨浑倣慁弴╲浖滎䅠쉰松揂採뽆昽榵㑢廂땅劻쵨反⦱䁍扌㵰⮿䜩쉀䯂䬣顳숣⩀沿</w:t>
      </w:r>
      <w:r>
        <w:rPr/>
        <w:t>ꤪ</w:t>
      </w:r>
      <w:r>
        <w:rPr/>
        <w:t>䀦湪匶䩀싂쉩桘⩱䭨焸撿촪㗂洵ꅾ</w:t>
      </w:r>
      <w:r>
        <w:rPr/>
        <w:t>ⲩ</w:t>
      </w:r>
      <w:r>
        <w:rPr/>
        <w:t>䵃</w:t>
      </w:r>
      <w:r>
        <w:rPr/>
        <w:t>Ⱙ</w:t>
      </w:r>
      <w:r>
        <w:rPr/>
        <w:t>洤ꥴ䍳嫂碵㋂䡐轢⍑壂㐪㙳</w:t>
      </w:r>
      <w:r>
        <w:rPr/>
        <w:t>ꥌ</w:t>
      </w:r>
      <w:r>
        <w:rPr/>
        <w:t>䍪檵啣㙕曍쉨격捦穴泂넰</w:t>
      </w:r>
      <w:r>
        <w:rPr/>
        <w:t>⡩</w:t>
      </w:r>
      <w:r>
        <w:rPr/>
        <w:t>汧桋瀸碻</w:t>
      </w:r>
      <w:r>
        <w:rPr/>
        <w:t>ꕚ</w:t>
      </w:r>
      <w:r>
        <w:rPr/>
        <w:t>繡슬晰繌浯쉔㝅뮻䑆愨䨭瓂⍘ꥮ䩳碩䶥瓂獌摴⫎슏坣敒쉔</w:t>
      </w:r>
      <w:r>
        <w:rPr/>
        <w:t>⠱</w:t>
      </w:r>
      <w:r>
        <w:rPr/>
        <w:t>祃⺩㔣制炿柂䁹焹冻ㅵ橩ꄤ敥싂愯</w:t>
      </w:r>
      <w:r>
        <w:rPr/>
        <w:t>ꤻ</w:t>
      </w:r>
      <w:r>
        <w:rPr/>
        <w:t>뼪樫꺩彉瘪欫⵷嘷婘⍊䐫㡨㧂싂搪숦卢겡</w:t>
      </w:r>
      <w:r>
        <w:rPr/>
        <w:t>ⷂ</w:t>
      </w:r>
      <w:r>
        <w:rPr/>
        <w:t>ꎘ㝠ꄷㄶꍋ穩栵䅓䏂秂䑯㕸㐬</w:t>
      </w:r>
      <w:r>
        <w:rPr/>
        <w:t>꧂</w:t>
      </w:r>
      <w:r>
        <w:rPr/>
        <w:t>顬⽡⭐䭮슩숣㪿㍊睮兵㔬䙮做</w:t>
      </w:r>
      <w:r>
        <w:rPr/>
        <w:t>⡭</w:t>
      </w:r>
      <w:r>
        <w:rPr/>
        <w:t>塩汃慰歸ꇃ濂숯⽍</w:t>
      </w:r>
      <w:r>
        <w:rPr/>
        <w:t>⡡</w:t>
      </w:r>
      <w:r>
        <w:rPr/>
        <w:t>硑だ沱⑲头棂恢쉍㘯㴪矂</w:t>
      </w:r>
      <w:r>
        <w:rPr/>
        <w:t>ⱄ</w:t>
      </w:r>
      <w:r>
        <w:rPr/>
        <w:t>娭颩䍣妻⬤⪩戽渣並歵╟柂⩋㏂ꥫ桸扱凃ど⸵涮㝪걮㑬㵆啦睦</w:t>
      </w:r>
      <w:r>
        <w:rPr/>
        <w:t>ꕺⵆ</w:t>
      </w:r>
      <w:r>
        <w:rPr/>
        <w:t>㧂⦵牳숬⥐礨汾偖쉆幤딸䆻䝖쉔頳㵆琊汵睶伲捧渶⨰轊抩갹栻䝍걺勃灯华渣坣砵㮬伤⧂噏厵严걩⑹疮摍㑙嚻焤汍⥾湈塕䴱祂漪灧䎬숺㵕倬飂㭤슥쉹썏숭㢮偗</w:t>
      </w:r>
      <w:r>
        <w:rPr/>
        <w:t>ꤰ⍀</w:t>
      </w:r>
      <w:r>
        <w:rPr/>
        <w:t>㠺쉙</w:t>
      </w:r>
      <w:r>
        <w:rPr/>
        <w:t>Ⱪ</w:t>
      </w:r>
      <w:r>
        <w:rPr/>
        <w:t>䝟ꌽꄱ頦繵临컂湅两ꅺ呲⍘</w:t>
      </w:r>
      <w:r>
        <w:rPr/>
        <w:t>ⵥ</w:t>
      </w:r>
      <w:r>
        <w:rPr/>
        <w:t>慄⩘呧䇂祺䩾灭㞣숻㒿癳㵑飂倳呈昫浱슣摯砥䉑癸</w:t>
      </w:r>
      <w:r>
        <w:rPr/>
        <w:t>ꕠ</w:t>
      </w:r>
      <w:r>
        <w:rPr/>
        <w:t>湗ꇂ偰녟뇂⼽䓂䑍娪</w:t>
      </w:r>
      <w:r>
        <w:rPr/>
        <w:t>ꔴ</w:t>
      </w:r>
      <w:r>
        <w:rPr/>
        <w:t>汩奟㔩䭷頳㚬䃂䭱⩇ꄪ之敃灏⤲칫廂敪⽗쉯䍹橞쉳剤挪쉙併便쉁㡶䗂朳ꍶ䧂뗂⍄긮⹈㌭♴搻昱㌣楪敡ぇ䍟䋂浲⥬囂灷剠秂楶쉇슮⤵敗䱯쉅䲘佬湌썾㍹㝃䜱⼽〺渷묵昤츴穡싂彳㍶</w:t>
      </w:r>
      <w:r>
        <w:rPr/>
        <w:t>ⶩ</w:t>
      </w:r>
      <w:r>
        <w:rPr/>
        <w:t>숫췍⩹㉥</w:t>
      </w:r>
      <w:r>
        <w:rPr/>
        <w:t>Ⳃ</w:t>
      </w:r>
      <w:r>
        <w:rPr/>
        <w:t>ꄱ㠸灍㔻睞灁榏ꄲ佱</w:t>
      </w:r>
      <w:r>
        <w:rPr/>
        <w:t>ꦩ</w:t>
      </w:r>
      <w:r>
        <w:rPr/>
        <w:t>伥깓匪년硷䑌㎵</w:t>
      </w:r>
      <w:r>
        <w:rPr/>
        <w:t>ꔵ</w:t>
      </w:r>
      <w:r>
        <w:rPr/>
        <w:t>顃湓戱㓎捖</w:t>
      </w:r>
      <w:r>
        <w:rPr/>
        <w:t>ⱀ</w:t>
      </w:r>
      <w:r>
        <w:rPr/>
        <w:t>卐ꥱ㵨顋僂츩慥⵾干쉊祔煯</w:t>
      </w:r>
      <w:r>
        <w:rPr/>
        <w:t>ꕌ</w:t>
      </w:r>
      <w:r>
        <w:rPr/>
        <w:t>䙅䖿겱傿䩃숯슡樭㒱슏</w:t>
      </w:r>
      <w:r>
        <w:rPr/>
        <w:t>ꥁ</w:t>
      </w:r>
      <w:r>
        <w:rPr/>
        <w:t>䃂㑺梩坅⍐╗础潎䀯㍫㍵㇂迃䙴佧숱격瀹䠩癔旂䙬㩴燂ㆣ墏猷⩍䥺朸灑䉙潳朣ㅏ㓃믂┬쉠桸㎘녃歹䈵瞿무潰⽐䕟猻䕺墏㎩瑒㷃⹟媡촽⩲ㄱ쉚淂䠪彘乲块㨫쎱䉩⿂剤样圱⑋獃砲繫捪걘땶参㇂</w:t>
      </w:r>
      <w:r>
        <w:rPr/>
        <w:t>ⵆ</w:t>
      </w:r>
      <w:r>
        <w:rPr/>
        <w:t>㤰쏂剠坵憘⚿㡤쵫</w:t>
      </w:r>
      <w:r>
        <w:rPr/>
        <w:t>ꗂ</w:t>
      </w:r>
      <w:r>
        <w:rPr/>
        <w:t>걯㩧匪湏䕊┻溡</w:t>
      </w:r>
      <w:r>
        <w:rPr/>
        <w:t>ꤷ</w:t>
      </w:r>
      <w:r>
        <w:rPr/>
        <w:t>揃儷䭙潯烂⼱べ䁆轚뗃痂Ⓜ</w:t>
      </w:r>
      <w:r>
        <w:rPr/>
        <w:t>⢿</w:t>
      </w:r>
      <w:r>
        <w:rPr/>
        <w:t>칊䅴刴杸摺晪슱䡩煖숴䴪</w:t>
      </w:r>
      <w:r>
        <w:rPr/>
        <w:t>ꥑ</w:t>
      </w:r>
      <w:r>
        <w:rPr/>
        <w:t>녈冩湅伷촳幪습⫎灢</w:t>
      </w:r>
      <w:r>
        <w:rPr/>
        <w:t>⡧</w:t>
      </w:r>
      <w:r>
        <w:rPr/>
        <w:t>촦嫍</w:t>
      </w:r>
      <w:r>
        <w:rPr/>
        <w:t>ⷃ╌</w:t>
      </w:r>
      <w:r>
        <w:rPr/>
        <w:t>彍⬦椴晪⌯⑆</w:t>
      </w:r>
      <w:r>
        <w:rPr/>
        <w:t>ⵣ</w:t>
      </w:r>
      <w:r>
        <w:rPr/>
        <w:t>匹숷䳂ꌺ乬神晊磂ぁ塨䙢硧摐䱑呕뽭㗂㙫䙸츴䥶捹쉒⵹爨묽捆</w:t>
      </w:r>
      <w:r>
        <w:rPr/>
        <w:t>⡬</w:t>
      </w:r>
      <w:r>
        <w:rPr/>
        <w:t>剮</w:t>
      </w:r>
      <w:r>
        <w:rPr/>
        <w:t>ꔻ</w:t>
      </w:r>
      <w:r>
        <w:rPr/>
        <w:t>穭䙀繧</w:t>
      </w:r>
      <w:r>
        <w:rPr/>
        <w:t>ꕁ</w:t>
      </w:r>
      <w:r>
        <w:rPr/>
        <w:t>䀲떮⚮␪㔫⩋습㬷䁬㩒㑕㣂⩚숯䅪穄夤婙䅱顖忂녌䱵䩅</w:t>
      </w:r>
      <w:r>
        <w:rPr/>
        <w:t>꤯</w:t>
      </w:r>
      <w:r>
        <w:rPr/>
        <w:t>ꍌ扁쉩乄䝳㑵御䱦浯</w:t>
      </w:r>
      <w:r>
        <w:rPr/>
        <w:t>ꖏ</w:t>
      </w:r>
      <w:r>
        <w:rPr/>
        <w:t>䵥滂䓂卂䠦浓棂㶵</w:t>
      </w:r>
      <w:r>
        <w:rPr/>
        <w:t>⢩⛎</w:t>
      </w:r>
      <w:r>
        <w:rPr/>
        <w:t>䉁渭婢䘸쉟⑙頴딬彗瞩偒坪⤽ꄣ杞睕㙵ꍰ♃埂⩊뼸갪慗쉙僂ꎱ㬪櫂층瞩㝅枏⍩效汔䇃䘱썳愰浰걮捏偡걺쉖浄깙夨瞬䟂쉩䦥㈊橍⹟㈰幫⭕</w:t>
      </w:r>
      <w:r>
        <w:rPr/>
        <w:t>Ⱶ</w:t>
      </w:r>
      <w:r>
        <w:rPr/>
        <w:t>쉘㛂</w:t>
      </w:r>
      <w:r>
        <w:rPr/>
        <w:t>⢏</w:t>
      </w:r>
      <w:r>
        <w:rPr/>
        <w:t>䉥숦呄䕱껂깙㝍狂歒㌯딫㝖쉎䦡</w:t>
      </w:r>
      <w:r>
        <w:rPr/>
        <w:t>Ⱨ</w:t>
      </w:r>
      <w:r>
        <w:rPr/>
        <w:t>슏䠥숫绂ꆡ喩埂䩟⨦数땋㭤Ⓜ䍚㡯烂㇂㑱숱潢싂稭ꌩ䧂</w:t>
      </w:r>
      <w:r>
        <w:rPr/>
        <w:t>ꥇ</w:t>
      </w:r>
      <w:r>
        <w:rPr/>
        <w:t>㭑䩶㟂晓婙䉳䡹扒┻㵍⧂딨⴪䭣欥㈷坢槂甪稤쉘迂충椽갶䈳슣䑸䵸秂顓檻☽囂⩋⭙촫偅琵佾婴〭숬䠰긨勂㉅걙转奇柂⭵䩸顊婆浵䊿ꄲ숴쉄党椻县䡥쉳ꅂ䌹숭쉪犥ꌥ坟⩔긩狂〯濂顃车䁆쉨甦轐⹍⦡䢻쉋牰媥썳썍䳂䙦깁㜸潂뭩⥰桓⨭㪿쉤⥣弮䙍䡚쉦呑眵</w:t>
      </w:r>
      <w:r>
        <w:rPr/>
        <w:t>ⱘ</w:t>
      </w:r>
      <w:r>
        <w:rPr/>
        <w:t>潖⎩⼱⩟冿⹃挲榩쉥</w:t>
      </w:r>
      <w:r>
        <w:rPr/>
        <w:t>⢩</w:t>
      </w:r>
      <w:r>
        <w:rPr/>
        <w:t>䉪䅵䴨⹪䗂䌸땷⍎穈洲⼣䱈嘦㍣☬뽤䑐⭑겱쉅娹瘭樰䍙恊版ㅲ烂⼴⥟竂⑧啖汭쉨涩ꇍ㭦晁뇍獌捴깱぀쉌歯⥙걺湟쌫⑧眯嚬╞슮䍫恒牒걘⽣戦쉅㌽爨晏쉴㴭牙祊乚毃䅴繾썷㡊丣㇂뗂㍮女㫂쉃</w:t>
      </w:r>
      <w:r>
        <w:rPr/>
        <w:t>ⵦ</w:t>
      </w:r>
      <w:r>
        <w:rPr/>
        <w:t>⽣刪</w:t>
      </w:r>
      <w:r>
        <w:rPr/>
        <w:t>꧂</w:t>
      </w:r>
      <w:r>
        <w:rPr/>
        <w:t>啫捳埂</w:t>
      </w:r>
      <w:r>
        <w:rPr/>
        <w:t>ꤦ</w:t>
      </w:r>
      <w:r>
        <w:rPr/>
        <w:t>뮩椳䣂뭵㙉⏂䭄㥋盃㜲⩰䴻㝌㒮捂ま땀瑹㪬㑖㑁䁥恖깄</w:t>
      </w:r>
      <w:r>
        <w:rPr/>
        <w:t>⢵</w:t>
      </w:r>
      <w:r>
        <w:rPr/>
        <w:t>澘顈愹㑾㤣儽扌奈挽䲿䙀攱⸱桧</w:t>
      </w:r>
      <w:r>
        <w:rPr/>
        <w:t>ꥁ</w:t>
      </w:r>
      <w:r>
        <w:rPr/>
        <w:t>䋂⩥Ⓜ兩桱楡⽮㒩浙栶晨槂噎顏ꅸㅯ䴽㑚䄳竂숪坸嘰泂䫂㭫⵪㎥塉⎥䈫䠽繌娪⤪偺㞩斮䅠쉎楆泎䥂⹀䃍灑桧斱쉣晵䐦䉫슣䅉숪䍖䑊扯倯떩浵䑦䔸㍂涩凂숳奦捠쉵㭾捤䙦弪</w:t>
      </w:r>
      <w:r>
        <w:rPr/>
        <w:t>⠸</w:t>
      </w:r>
      <w:r>
        <w:rPr/>
        <w:t>㨩㵖楖䑇㵋뭒卥ꍀ㡊⬦썍䛂츶䜫礳⤵數ꅬ㯂䇂숨ꄲ</w:t>
      </w:r>
      <w:r>
        <w:rPr/>
        <w:t>ꕉ</w:t>
      </w:r>
      <w:r>
        <w:rPr/>
        <w:t>䝮祳禬䀮䘪橄澘䣂厩┹城挻杅</w:t>
      </w:r>
      <w:r>
        <w:rPr/>
        <w:t>ⵎ</w:t>
      </w:r>
      <w:r>
        <w:rPr/>
        <w:t>畫⭑剨煰슱晩扄</w:t>
      </w:r>
      <w:r>
        <w:rPr/>
        <w:t>ꔻ</w:t>
      </w:r>
      <w:r>
        <w:rPr/>
        <w:t>䬳参䕈䘵</w:t>
      </w:r>
      <w:r>
        <w:rPr/>
        <w:t>ⲵ</w:t>
      </w:r>
      <w:r>
        <w:rPr/>
        <w:t>奔뭧䡷噐㍚㋂쉊湦</w:t>
      </w:r>
      <w:r>
        <w:rPr/>
        <w:t>꧂</w:t>
      </w:r>
      <w:r>
        <w:rPr/>
        <w:t>洶䁮</w:t>
      </w:r>
      <w:r>
        <w:rPr/>
        <w:t>ꥉ</w:t>
      </w:r>
      <w:r>
        <w:rPr/>
        <w:t>㕱係奠穵㙆污⯂⾱쉟槂灕䭊怴⽕쉉䨭种䘪喬楢쉕⩭攪彆䅕住栭걯⼽䝤瘻矂䪻嫂挱⦬썔挪땡㟂습⚻묨䁊칠쵔䰶皩呬</w:t>
      </w:r>
      <w:r>
        <w:rPr/>
        <w:t>ⱍ</w:t>
      </w:r>
      <w:r>
        <w:rPr/>
        <w:t>唹䶏⾬桊㑔숻ꍷ睥⩘坞城쉃剸䝇䈱勍㐺噠眩猤㭙⪥꥕쌷㵗</w:t>
      </w:r>
      <w:r>
        <w:rPr/>
        <w:t>ꤊ</w:t>
      </w:r>
      <w:r>
        <w:rPr/>
        <w:t>绎꺱獖␷㕙䔤뭉䫍캡숷抻䖬天奀摰㞥慬摸썦⨤氮拂⶿⩉䙨撻쵗땧쉲⼦쵖剗⥧ㅯ爻㡂呀彙숨澮䱞䩮</w:t>
      </w:r>
      <w:r>
        <w:rPr/>
        <w:t>ꖥ</w:t>
      </w:r>
      <w:r>
        <w:rPr/>
        <w:t>썈㑊擂嚡哃轌ꍀ⵮</w:t>
      </w:r>
      <w:r>
        <w:rPr/>
        <w:t>⣂⑌</w:t>
      </w:r>
      <w:r>
        <w:rPr/>
        <w:t>䜱偊倰稲䵍轏橨戤ꅩ쉤</w:t>
      </w:r>
      <w:r>
        <w:rPr/>
        <w:t>ⲻ</w:t>
      </w:r>
      <w:r>
        <w:rPr/>
        <w:t>⽧㮵味礻皣摶䅔</w:t>
      </w:r>
      <w:r>
        <w:rPr/>
        <w:t>⡏</w:t>
      </w:r>
      <w:r>
        <w:rPr/>
        <w:t>땇桃⩣楕땙䙘䠭婺睡塉슡년싂ꅵ彗䳂⍆⤬㉈</w:t>
      </w:r>
      <w:r>
        <w:rPr/>
        <w:t>⡎</w:t>
      </w:r>
      <w:r>
        <w:rPr/>
        <w:t>牦䙟</w:t>
      </w:r>
      <w:r>
        <w:rPr/>
        <w:t>ꥀ</w:t>
      </w:r>
      <w:r>
        <w:rPr/>
        <w:t>쉖儸娫꺱撡⍗柂乆噬竂㙦⹂啲熏숱㑐녓</w:t>
      </w:r>
      <w:r>
        <w:rPr/>
        <w:t>ⵆ</w:t>
      </w:r>
      <w:r>
        <w:rPr/>
        <w:t>䨱呑쉉㑨禩穄㵺숩佐瑫婄幣橷哂楫䋂猩と厣穷쉈轧灇栭瑗繞支</w:t>
      </w:r>
      <w:r>
        <w:rPr/>
        <w:t>ⵟ</w:t>
      </w:r>
      <w:r>
        <w:rPr/>
        <w:t>䩒挮</w:t>
      </w:r>
      <w:r>
        <w:rPr/>
        <w:t>ⶩ</w:t>
      </w:r>
      <w:r>
        <w:rPr/>
        <w:t>쉑㍍佔帱嘲♶䡌㣂燂溻</w:t>
      </w:r>
      <w:r>
        <w:rPr/>
        <w:t>⡎⤵</w:t>
      </w:r>
      <w:r>
        <w:rPr/>
        <w:t>刲㭪⦮啤棂♷䝓㈲㡰慩땣㉞</w:t>
      </w:r>
      <w:r>
        <w:rPr/>
        <w:t>⡖</w:t>
      </w:r>
      <w:r>
        <w:rPr/>
        <w:t>ꥨ㒘쉫깰極땠碣熿䥓䑙</w:t>
      </w:r>
      <w:r>
        <w:rPr/>
        <w:t>⡐</w:t>
      </w:r>
      <w:r>
        <w:rPr/>
        <w:t>쉄䠴囂〨礣吩㜽伪抿恸䨰㉤㈹䔱㠶쉎没刱題䓂칀汖凂딬影囂摒㯍噴⩑洮匦㜩攮쉄䎮땦쉮便칩⒣걱幄㥢徿皘沱畊洮堤㉮獭긩䩚ꥠㅲ䩹䡔쉞네顷䜳䝋䇂䅖</w:t>
      </w:r>
      <w:r>
        <w:rPr/>
        <w:t>ⱋ</w:t>
      </w:r>
      <w:r>
        <w:rPr/>
        <w:t>䑶别㵄堪㌯䉨⿂싂ㄪ䡾걙㴬㝬㥺究</w:t>
      </w:r>
      <w:r>
        <w:rPr/>
        <w:t>ⷂ</w:t>
      </w:r>
      <w:r>
        <w:rPr/>
        <w:t>䩆枏辻䈫</w:t>
      </w:r>
      <w:r>
        <w:rPr/>
        <w:t>ⰽ</w:t>
      </w:r>
      <w:r>
        <w:rPr/>
        <w:t>쉔摌猵捥쉆㡵ꍀ砩飂땢刯䑱䙋卨갹辬升辘墣䛂쉠쉇♫噹㓂㜺画卡぀桮깐碏⦣걌䋂쌨䥕</w:t>
      </w:r>
      <w:r>
        <w:rPr/>
        <w:t>ꔦ</w:t>
      </w:r>
      <w:r>
        <w:rPr/>
        <w:t>堥⒩㑰㝃梵㐪쉂⍐䕐慷䌬恞灕㭥し漩촪䵞땦卆潚⛃彦㖮䝘⭴砨㪬顒</w:t>
      </w:r>
      <w:r>
        <w:rPr/>
        <w:t>ꥋ</w:t>
      </w:r>
      <w:r>
        <w:rPr/>
        <w:t>瀶瑾昶穸숻轸㍓</w:t>
      </w:r>
      <w:r>
        <w:rPr/>
        <w:t>Ⱜ</w:t>
      </w:r>
      <w:r>
        <w:rPr/>
        <w:t>쉬⭤쉟洯㕶儫⽇Ⓜ칺坎⨲㍯睷⪿쉏琪疱쌴㭶㑗싂狂㌮뾣㝘欲湁灃恞뼨⦩䊣樸獮坧椰恂輫㣂敯倳⫂⫍瑣싂䳂충稻㨣⸶♘슬撩꥾偐䡑쉉惂썤싂껂␷怲쉈繉歨땸㵱瀱갬㡞▩㐸㄰䥺㍥䛎</w:t>
      </w:r>
      <w:r>
        <w:rPr/>
        <w:t>Ⳃ</w:t>
      </w:r>
      <w:r>
        <w:rPr/>
        <w:t>ꌶ㕨슣뭒䱡癃</w:t>
      </w:r>
      <w:r>
        <w:rPr/>
        <w:t>ⵔ</w:t>
      </w:r>
      <w:r>
        <w:rPr/>
        <w:t>쉐滂癬昺㵳쉠쉘ꌤ㪏漬</w:t>
      </w:r>
      <w:r>
        <w:rPr/>
        <w:t>ꦵ⑴</w:t>
      </w:r>
      <w:r>
        <w:rPr/>
        <w:t>辱곂⫂湗具係</w:t>
      </w:r>
      <w:r>
        <w:rPr/>
        <w:t>꧂</w:t>
      </w:r>
      <w:r>
        <w:rPr/>
        <w:t>숹㙩碣쉊䇂싂</w:t>
      </w:r>
      <w:r>
        <w:rPr/>
        <w:t>ꗂ</w:t>
      </w:r>
      <w:r>
        <w:rPr/>
        <w:t>䱭ぱ縴⨹㪩澬垥倹⹠ꅞ㑔ꇂ䄥恸䭎䵏禱쌯塋牥䒩쉫輣㘯䧂⭌㩬넩电뽂㵏㘨걩欱</w:t>
      </w:r>
      <w:r>
        <w:rPr/>
        <w:t>ⶵ</w:t>
      </w:r>
      <w:r>
        <w:rPr/>
        <w:t>䴸囎婆♋䵖쉊呍䎩穉䝥쉡泍獱ꌶ坉ꎥ䫂⽤㉒</w:t>
      </w:r>
      <w:r>
        <w:rPr/>
        <w:t>ⶡ</w:t>
      </w:r>
      <w:r>
        <w:rPr/>
        <w:t>潚湦縊㝶뽦슱뽷䪘⵶숬溻ꆿ뽶丩剕忂垱乫⹂䙳䎥䩨瘷싂刺㘷䁅氫䋃洱䳂㚘氽偉庩쉪祵挵䳍⬱㙯洭뾡乨㕾塋媿⽾奠⽞曂㑡婧㠭繃싂숹摒伫湦稪幞ꆻ</w:t>
      </w:r>
      <w:r>
        <w:rPr/>
        <w:t>ꥄ</w:t>
      </w:r>
      <w:r>
        <w:rPr/>
        <w:t>婁削슬潆⺘㭤Ⓜ䕘煓숱㓂쌪㷂睐抩⌣숤浑쉴灞㧂</w:t>
      </w:r>
      <w:r>
        <w:rPr/>
        <w:t>ꔰ</w:t>
      </w:r>
      <w:r>
        <w:rPr/>
        <w:t>믂珂㴹甶愨䦱䙥쉲怰슱偈滂廎썩</w:t>
      </w:r>
      <w:r>
        <w:rPr/>
        <w:t>ꥀ</w:t>
      </w:r>
      <w:r>
        <w:rPr/>
        <w:t>슘슿汩剓</w:t>
      </w:r>
      <w:r>
        <w:rPr/>
        <w:t>ⴵ</w:t>
      </w:r>
      <w:r>
        <w:rPr/>
        <w:t>㫂뽊暘</w:t>
      </w:r>
      <w:r>
        <w:rPr/>
        <w:t>ꖿ</w:t>
      </w:r>
      <w:r>
        <w:rPr/>
        <w:t>춬䑮婳䵟䩟㴮瑦쉰</w:t>
      </w:r>
      <w:r>
        <w:rPr/>
        <w:t>⡠</w:t>
      </w:r>
      <w:r>
        <w:rPr/>
        <w:t>ꕳ</w:t>
      </w:r>
      <w:r>
        <w:rPr/>
        <w:t>䅕㬥⎿氳䅤椮㦏嫍땓ㅄ꥞䉠垏쉘犬渴䮥싂숰</w:t>
      </w:r>
      <w:r>
        <w:rPr/>
        <w:t>ⱋ</w:t>
      </w:r>
      <w:r>
        <w:rPr/>
        <w:t>先쉧庱瑚쉉儵</w:t>
      </w:r>
      <w:r>
        <w:rPr/>
        <w:t>ⵞ⹧</w:t>
      </w:r>
      <w:r>
        <w:rPr/>
        <w:t>㕃㡯⻂뾘㥆祲奘</w:t>
      </w:r>
      <w:r>
        <w:rPr/>
        <w:t>ꖡ</w:t>
      </w:r>
      <w:r>
        <w:rPr/>
        <w:t>㈯痍촥塐䖮噣債䉘坒까䵾䱬컂㛂䩥桠㡞</w:t>
      </w:r>
      <w:r>
        <w:rPr/>
        <w:t>ꥆ</w:t>
      </w:r>
      <w:r>
        <w:rPr/>
        <w:t>쉮䍞步⤪</w:t>
      </w:r>
      <w:r>
        <w:rPr/>
        <w:t>꧂</w:t>
      </w:r>
      <w:r>
        <w:rPr/>
        <w:t>㕅䈨顬䝴䙷呅䁍歶䅊쉀깷䩚楲숥癠㥪⚏⵹䓂䠸䠨権쉍걪割䑫故氤頶뼦㪡楲쉐呫湹</w:t>
      </w:r>
      <w:r>
        <w:rPr/>
        <w:t>ꔩ</w:t>
      </w:r>
      <w:r>
        <w:rPr/>
        <w:t>圵幡긵땨縯晧</w:t>
      </w:r>
      <w:r>
        <w:rPr/>
        <w:t>ꔲ</w:t>
      </w:r>
      <w:r>
        <w:rPr/>
        <w:t>欭떏</w:t>
      </w:r>
      <w:r>
        <w:rPr/>
        <w:t>ꦵ</w:t>
      </w:r>
      <w:r>
        <w:rPr/>
        <w:t>圦ッ扁䜸斿殻䢮判恲佔㵯㍞㉎彪顟䏂쵉쉍⸦⍃恐嗂喏瑂⯂湖ㄳ⾡䑚䉥⤨湴汃楎佖梘</w:t>
      </w:r>
      <w:r>
        <w:rPr/>
        <w:t>ꥄ</w:t>
      </w:r>
      <w:r>
        <w:rPr/>
        <w:t>愷愨㢘睤싃飍㙪⪵浯⽔⑏㧂歒樵䤰㕅瀸摁숣⹶⩬쉁⛂眶搻䩏䦡卍瑂ꄻ塇婫轓㘮庩</w:t>
      </w:r>
      <w:r>
        <w:rPr/>
        <w:t>ꕌ⌲</w:t>
      </w:r>
      <w:r>
        <w:rPr/>
        <w:t>硸촸燂剟쉩强쉌䐯灧䵪</w:t>
      </w:r>
      <w:r>
        <w:rPr/>
        <w:t>ꥉ</w:t>
      </w:r>
      <w:r>
        <w:rPr/>
        <w:t>具眥쉏猫剔쵃其捬걓㓂⩠繠摨묻敎숣⩆땅䍁顪摣いꍮ汉彰䤦猻ㅙ楢㞿┬乗祭佺㥄⑍䜦渥潬䨲</w:t>
      </w:r>
      <w:r>
        <w:rPr/>
        <w:t>ⳍ</w:t>
      </w:r>
      <w:r>
        <w:rPr/>
        <w:t>䅡㥔䦮〭穗념攽⥒䉖哂␩ㅈ澡</w:t>
      </w:r>
      <w:r>
        <w:rPr/>
        <w:t>ꕠ</w:t>
      </w:r>
      <w:r>
        <w:rPr/>
        <w:t>乪係砣啌奘숷㛂</w:t>
      </w:r>
      <w:r>
        <w:rPr/>
        <w:t>ⴭ</w:t>
      </w:r>
      <w:r>
        <w:rPr/>
        <w:t>䚬숻畬晳䠵䄪欹㉦櫂汚決彯兄㭋殿䱪妬漮滂䎻嗂碘䅰坅㡍儯ꎱ扖役煰쉔忎䠥촥瞡犻⬮坌㌻⥡額呕䴹㜮쉣偃☷焬湹楄숵⬻쉋煹뽥喥噖⾩㥗辡佶⫂员癘䝤쉷㝋ㅬ⍵産䁴뿂╙坺乑瀩晭䰶恆</w:t>
      </w:r>
      <w:r>
        <w:rPr/>
        <w:t>ꕳ</w:t>
      </w:r>
      <w:r>
        <w:rPr/>
        <w:t>ㅧ䀻潫獣깏㝒噯</w:t>
      </w:r>
      <w:r>
        <w:rPr/>
        <w:t>ꤷ</w:t>
      </w:r>
      <w:r>
        <w:rPr/>
        <w:t>쵏䵘弶顈䙞숳쉩猻䪿䌳갱晧汹딳뗂呖獓卐汮瘨祍噠娴뼮愪쉎</w:t>
      </w:r>
      <w:r>
        <w:rPr/>
        <w:t>ⱹ</w:t>
      </w:r>
      <w:r>
        <w:rPr/>
        <w:t>㇂灸</w:t>
      </w:r>
      <w:r>
        <w:rPr/>
        <w:t>ꗂ</w:t>
      </w:r>
      <w:r>
        <w:rPr/>
        <w:t>㝰㉏䧂쉱</w:t>
      </w:r>
      <w:r>
        <w:rPr/>
        <w:t>ⷂ</w:t>
      </w:r>
      <w:r>
        <w:rPr/>
        <w:t>烂뇂橚쵫璩㭆</w:t>
      </w:r>
      <w:r>
        <w:rPr/>
        <w:t>ꥐ</w:t>
      </w:r>
      <w:r>
        <w:rPr/>
        <w:t>䢏䤱䝟⹇淂煭旂卬쵃氬뽹頊땵㫂</w:t>
      </w:r>
      <w:r>
        <w:rPr/>
        <w:t>ⰹ</w:t>
      </w:r>
      <w:r>
        <w:rPr/>
        <w:t>슩吪⑘灎⥀摡㍂⑩㇂䣂䥸뼯㌨疱䏂䑣䅤礣亩恃</w:t>
      </w:r>
      <w:r>
        <w:rPr/>
        <w:t>ꤳ</w:t>
      </w:r>
      <w:r>
        <w:rPr/>
        <w:t>ㅱ吴</w:t>
      </w:r>
      <w:r>
        <w:rPr/>
        <w:t>ⵧ</w:t>
      </w:r>
      <w:r>
        <w:rPr/>
        <w:t>匷䡲獖烂㦥⨽</w:t>
      </w:r>
      <w:r>
        <w:rPr/>
        <w:t>ⱃ</w:t>
      </w:r>
      <w:r>
        <w:rPr/>
        <w:t>淂㴬摍楊╤싂</w:t>
      </w:r>
      <w:r>
        <w:rPr/>
        <w:t>ⱙ⑨</w:t>
      </w:r>
      <w:r>
        <w:rPr/>
        <w:t>㣎䙄걈숨摭丽</w:t>
      </w:r>
      <w:r>
        <w:rPr/>
        <w:t>⣂</w:t>
      </w:r>
      <w:r>
        <w:rPr/>
        <w:t>땟ㅴ⧂塍쉡桳쉾뽄桁仂㙺吶㩚狃琸䍠杭⒏⴯녢꥖뽆棂偊繄㭷</w:t>
      </w:r>
      <w:r>
        <w:rPr/>
        <w:t>⠶</w:t>
      </w:r>
      <w:r>
        <w:rPr/>
        <w:t>싂쉩묩㡚슩䥏牁乣㍥桞喩攻㑀㴬娺⎬晖癞♓</w:t>
      </w:r>
      <w:r>
        <w:rPr/>
        <w:t>꧂</w:t>
      </w:r>
      <w:r>
        <w:rPr/>
        <w:t>焹</w:t>
      </w:r>
      <w:r>
        <w:rPr/>
        <w:t>ꕺ</w:t>
      </w:r>
      <w:r>
        <w:rPr/>
        <w:t>煎媱啘晄䑦☫걊䭅䡣䤦쉩䟂깠彧橮䴮쵺䩪朮奊㦿㔨御⩭喩晭敯潂숳竂欶䘶⦮禩뭲숪䓂斩瘦圪槂Ⓜ</w:t>
      </w:r>
      <w:r>
        <w:rPr/>
        <w:t>ⵇ</w:t>
      </w:r>
      <w:r>
        <w:rPr/>
        <w:t>㜩</w:t>
      </w:r>
      <w:r>
        <w:rPr/>
        <w:t>⡹</w:t>
      </w:r>
      <w:r>
        <w:rPr/>
        <w:t>竍䥧싂偎䡣⤲祔枵⽰䙙彡䣂䛂秂敾슮榥깸뽅䭎㜥彴쉵ꍴ䡣⥪⍪슩喬晏嚮⽑ㅄꌹ畮㉡⵸썟</w:t>
      </w:r>
      <w:r>
        <w:rPr/>
        <w:t>ꦣ</w:t>
      </w:r>
      <w:r>
        <w:rPr/>
        <w:t>幚喱㜷䝥⩰⪩䅧숻䱈쉠땬</w:t>
      </w:r>
      <w:r>
        <w:rPr/>
        <w:t>Ȿ</w:t>
      </w:r>
      <w:r>
        <w:rPr/>
        <w:t>啐쉟愫녗桭殥槎</w:t>
      </w:r>
      <w:r>
        <w:rPr/>
        <w:t>ꥊ⍙</w:t>
      </w:r>
      <w:r>
        <w:rPr/>
        <w:t>朹㜮쉲硪놻ケ⥡塶獫梵깨䶱⧃娨畷迂㘰싂瑹煚뿎쉨⨹⾘丹怫Ⓜ愹瀷ꅥ礫泂捨쵞쵤弽⑦灏潅㕌</w:t>
      </w:r>
      <w:r>
        <w:rPr/>
        <w:t>ⵣ</w:t>
      </w:r>
      <w:r>
        <w:rPr/>
        <w:t>쉭⹭歖䑕刮숩⮵쵓烎奠㴭⯂㬩싎⩃쉊祫䅇䀨吲渥⩞</w:t>
      </w:r>
      <w:r>
        <w:rPr/>
        <w:t>⠣</w:t>
      </w:r>
      <w:r>
        <w:rPr/>
        <w:t>呾숴晷䀥捵ꅷ午㉩ㅨ쉂噢쉺津䨣歈牀⍉垱つ♱颮</w:t>
      </w:r>
      <w:r>
        <w:rPr/>
        <w:t>ⱷ</w:t>
      </w:r>
      <w:r>
        <w:rPr/>
        <w:t>䉠⺵㥠썢砫㤳䭦恪갯墘숽䩫灧</w:t>
      </w:r>
      <w:r>
        <w:rPr/>
        <w:t>Ⲭ</w:t>
      </w:r>
      <w:r>
        <w:rPr/>
        <w:t>娪땮긩䜶숺㍏촵㘬⩖畋く⽌쉣ぴ漺쉆䡗㠤偂剳쉑穥漪⨦嘨뗃㤱づ勂츷쉤繉幀㉱⹲</w:t>
      </w:r>
      <w:r>
        <w:rPr/>
        <w:t>ꦩ⑏</w:t>
      </w:r>
      <w:r>
        <w:rPr/>
        <w:t>ꍭ㑾숤犱ꏃ싂넯䭴숸㍞ꥱ䅧</w:t>
      </w:r>
      <w:r>
        <w:rPr/>
        <w:t>ꕅ┪</w:t>
      </w:r>
      <w:r>
        <w:rPr/>
        <w:t>䭖⻂쏂䭾䨯㜥쉋䱾琯쉃焳穓⽋圴⩱煢氣偀넸䁸⩲嘶⮣쉨桁⩧♫欰㚡㮮湟捊</w:t>
      </w:r>
      <w:r>
        <w:rPr/>
        <w:t>⠩</w:t>
      </w:r>
      <w:r>
        <w:rPr/>
        <w:t>戴</w:t>
      </w:r>
      <w:r>
        <w:rPr/>
        <w:t>ꤳ</w:t>
      </w:r>
      <w:r>
        <w:rPr/>
        <w:t>㷂㡋쉷♱쉀Ⓜ䥆撡㢱⮡挥啖㜭컂䷂쉁所䩱矂걤彡㞵䳂拂熻漣畆</w:t>
      </w:r>
      <w:r>
        <w:rPr/>
        <w:t>⠺</w:t>
      </w:r>
      <w:r>
        <w:rPr/>
        <w:t>䊿䬦㍹坾⍏㩉쉙噢⩙숪슬䅵㷎嚥뭡䤴䌭쉯䍋┴捭〪爴榻獢쵘쉞殩牞㈪歶䉄矂㍾奶⼳쉸䕺㕨</w:t>
      </w:r>
      <w:r>
        <w:rPr/>
        <w:t>ⱖ</w:t>
      </w:r>
      <w:r>
        <w:rPr/>
        <w:t>穹␷Ⓝ숩䯂뽬쉋凂坰䇃</w:t>
      </w:r>
      <w:r>
        <w:rPr/>
        <w:t>ⵤ</w:t>
      </w:r>
      <w:r>
        <w:rPr/>
        <w:t>痂榵ヂ甩㙲뭪迂匴㵤䁓兘쌤眷毂佉㑐攪㤴塊뭾䩊恳ㅨ呍婚吳潵걒灯䁏爪䬤ぁ櫂强⯂斿璩㎡䝂束䵡煸攊硩嫃松⴫朩⫍歾傡曂㩒挤怸獥欮┪㏃態때硡슥䅧⑉懂㝶⍅祯機攣⑕䉘⮿갪쉘⍯㖘儱䉑슥㍒숴싂滂浦넣㑤矂㍭</w:t>
      </w:r>
      <w:r>
        <w:rPr/>
        <w:t>ꤸ</w:t>
      </w:r>
      <w:r>
        <w:rPr/>
        <w:t>橅㵌㏂ケ⤦㍊慒癴</w:t>
      </w:r>
      <w:r>
        <w:rPr/>
        <w:t>⡂</w:t>
      </w:r>
      <w:r>
        <w:rPr/>
        <w:t>䳂癈敡否⿍凂癖⦩欱䌤ꄬ坡땰橓䉗㵐潘纩冥쉕쉦幵숤쉗⏃祪ㄺ⩺䭊轇轘悿唯敲뼸긨뮥㡠걠廂憡伳奤灤ꆬ婲묲玮升쉢㚿쵏匪晹촦盂䈵䐪⤬ꏂ걱숸쉊婾⨷⽵쉦㭁㵠⌬倩彑㝗㭆쉕</w:t>
      </w:r>
      <w:r>
        <w:rPr/>
        <w:t>ⲻ</w:t>
      </w:r>
      <w:r>
        <w:rPr/>
        <w:t>쉒㐷烂亩╡轮╦噎□䜫汇⫂쉀炵깈</w:t>
      </w:r>
      <w:r>
        <w:rPr/>
        <w:t>⢩</w:t>
      </w:r>
      <w:r>
        <w:rPr/>
        <w:t>祦愷刳女燂㴷潄壂夽㨯硁漶窩숭䝱䈪唱䱋轓斱㒿睐漯弩畳⺮洦㵴㮱繕倪枘摸溮塚椥顪䝈䕤殡狂潤뽷쉧䟂㷂祐믂奈洽ꅙ丹쵷塾걺☱숭䲬쉕敧偖堨渥含婭浺숵딨⩇숭甩쉘晧䈻䝌䄪칂㴱轉㝠㠬⭐</w:t>
      </w:r>
      <w:r>
        <w:rPr/>
        <w:t>ⱷ</w:t>
      </w:r>
      <w:r>
        <w:rPr/>
        <w:t>春婑獏껂㥨쉀습䀹쉾橁숬偕噢</w:t>
      </w:r>
      <w:r>
        <w:rPr/>
        <w:t>⢘</w:t>
      </w:r>
      <w:r>
        <w:rPr/>
        <w:t>浕䍾矂穴䄷넸夣㫂썋䅦䚮쉬⩭⩪⮵癏⑟싂䑍쉯</w:t>
      </w:r>
      <w:r>
        <w:rPr/>
        <w:t>⡨</w:t>
      </w:r>
      <w:r>
        <w:rPr/>
        <w:t>止꥞숱깑町瑥</w:t>
      </w:r>
      <w:r>
        <w:rPr/>
        <w:t>ꕭ</w:t>
      </w:r>
      <w:r>
        <w:rPr/>
        <w:t>䚏榩橊</w:t>
      </w:r>
      <w:r>
        <w:rPr/>
        <w:t>⣂</w:t>
      </w:r>
      <w:r>
        <w:rPr/>
        <w:t>䁟刺杺숴묣揂</w:t>
      </w:r>
      <w:r>
        <w:rPr/>
        <w:t>꧂</w:t>
      </w:r>
      <w:r>
        <w:rPr/>
        <w:t>匹䵘⪮캏⥧숷숩㑒㙵䬻⦡㨰쏂</w:t>
      </w:r>
      <w:r>
        <w:rPr/>
        <w:t>ꤻ</w:t>
      </w:r>
      <w:r>
        <w:rPr/>
        <w:t>ぃ䁦♶ꅅ归幔썾焲夥怯ォ썲堻䕯♡㇂</w:t>
      </w:r>
      <w:r>
        <w:rPr/>
        <w:t>ꦮ</w:t>
      </w:r>
      <w:r>
        <w:rPr/>
        <w:t>汎䉈⫂습輤抩淂ぎ</w:t>
      </w:r>
      <w:r>
        <w:rPr/>
        <w:t>ꕧ</w:t>
      </w:r>
      <w:r>
        <w:rPr/>
        <w:t>漻ꌪ㡄◂牅晊싂䳂숥슬╵ꅣ䕨⍁獬뭔♄㎡</w:t>
      </w:r>
      <w:r>
        <w:rPr/>
        <w:t>⠪⫍</w:t>
      </w:r>
      <w:r>
        <w:rPr/>
        <w:t>䘪숪捓쉷櫂</w:t>
      </w:r>
      <w:r>
        <w:rPr/>
        <w:t>ꦘ</w:t>
      </w:r>
      <w:r>
        <w:rPr/>
        <w:t>浀机캣彊⬹恘▏㟂睓塢朴걕炏</w:t>
      </w:r>
      <w:r>
        <w:rPr/>
        <w:t>ꕑ</w:t>
      </w:r>
      <w:r>
        <w:rPr/>
        <w:t>挦瘱䪬</w:t>
      </w:r>
      <w:r>
        <w:rPr/>
        <w:t>ⳃ</w:t>
      </w:r>
      <w:r>
        <w:rPr/>
        <w:t>榩⚮ㅞ朸쉌숰琳轡礻쉁栥坪䂱⏂䍧汫㶩傡堪⩓㥰䑄</w:t>
      </w:r>
      <w:r>
        <w:rPr/>
        <w:t>ꗂ</w:t>
      </w:r>
      <w:r>
        <w:rPr/>
        <w:t>䩎師ガ쉑伩囂ꥺ녡䩨</w:t>
      </w:r>
      <w:r>
        <w:rPr/>
        <w:t>⡟</w:t>
      </w:r>
      <w:r>
        <w:rPr/>
        <w:t>〱穬繱桌庻촴歫뭅䘵江</w:t>
      </w:r>
      <w:r>
        <w:rPr/>
        <w:t>ꕞ⭓</w:t>
      </w:r>
      <w:r>
        <w:rPr/>
        <w:t>淂旍䱉㵚剎穐슏껂뼺䡊彦牕쉬甸渰칑繰わ凂氻⭋厵噃䙗坭止䀶搬倱䮩穎쉏敮</w:t>
      </w:r>
      <w:r>
        <w:rPr/>
        <w:t>ꔤ</w:t>
      </w:r>
      <w:r>
        <w:rPr/>
        <w:t>䄪쵟橧ꍳ⭸敫</w:t>
      </w:r>
      <w:r>
        <w:rPr/>
        <w:t>ꥃ</w:t>
      </w:r>
      <w:r>
        <w:rPr/>
        <w:t>䄶</w:t>
      </w:r>
      <w:r>
        <w:rPr/>
        <w:t>⢻</w:t>
      </w:r>
      <w:r>
        <w:rPr/>
        <w:t>奦欽僃⪵뭕䕪愲剺㕦걔敱憬숴㢩颿䘥礷矂䙧䭙䨹쉏䉠쵓땣璡湚⪻暿㤫剫䨴眥婊갻ヂ副䡨檿䬴䞥祾⽉瑃</w:t>
      </w:r>
      <w:r>
        <w:rPr/>
        <w:t>ꥅ</w:t>
      </w:r>
      <w:r>
        <w:rPr/>
        <w:t>쉅⭥쉱嫂顪凃♅係䝪弊숵숪圪毂</w:t>
      </w:r>
      <w:r>
        <w:rPr/>
        <w:t>Ⱕ</w:t>
      </w:r>
      <w:r>
        <w:rPr/>
        <w:t>㈮捲估ㄸ㏂灠쉬張ꄦ澩ꄴ浕숫何縥倷䅶癚怦渪⾩</w:t>
      </w:r>
      <w:r>
        <w:rPr/>
        <w:t>ⴽ</w:t>
      </w:r>
      <w:r>
        <w:rPr/>
        <w:t>䑈싂</w:t>
      </w:r>
      <w:r>
        <w:rPr/>
        <w:t>Ⳃ</w:t>
      </w:r>
      <w:r>
        <w:rPr/>
        <w:t>㝺塆患浏㡮칹䝴쉸촻幢祭⧂㨦穯걸㑧깇兟㠹迂칍煲</w:t>
      </w:r>
      <w:r>
        <w:rPr/>
        <w:t>꤬</w:t>
      </w:r>
      <w:r>
        <w:rPr/>
        <w:t>뼲乌冥컂䳂厮竎䄫㎩</w:t>
      </w:r>
      <w:r>
        <w:rPr/>
        <w:t>ⴣ</w:t>
      </w:r>
      <w:r>
        <w:rPr/>
        <w:t>썗䡦</w:t>
      </w:r>
      <w:r>
        <w:rPr/>
        <w:t>ꕉ</w:t>
      </w:r>
      <w:r>
        <w:rPr/>
        <w:t>頰╬㉭㶏쉷䁃쉉䅏썩䫂㙓偃</w:t>
      </w:r>
      <w:r>
        <w:rPr/>
        <w:t>ꥇ</w:t>
      </w:r>
      <w:r>
        <w:rPr/>
        <w:t>㙴쌪쉫㬨</w:t>
      </w:r>
      <w:r>
        <w:rPr/>
        <w:t>ⶮ</w:t>
      </w:r>
      <w:r>
        <w:rPr/>
        <w:t>䝇轚㫃氱</w:t>
      </w:r>
      <w:r>
        <w:rPr/>
        <w:t>ꥁ⩠</w:t>
      </w:r>
      <w:r>
        <w:rPr/>
        <w:t>ヂꥨ歔庥晒擂⪱ꅃ␰樹⌵斻区숴䕆別⬱⎵牂┳⥭杣♴橅牁ꅶ灮</w:t>
      </w:r>
      <w:r>
        <w:rPr/>
        <w:t>ꕡ</w:t>
      </w:r>
      <w:r>
        <w:rPr/>
        <w:t>庩쉤슬칦疩⬵쉌厬煇咣╱䘰ꍘ摮冱깩棍核ㅚ摋浰毂匨㗂矂䕺扏奤繟皣䭌湔坰〸㍙䠤숣係걁칖櫃싂㬲</w:t>
      </w:r>
      <w:r>
        <w:rPr/>
        <w:t>ꤶ</w:t>
      </w:r>
      <w:r>
        <w:rPr/>
        <w:t>冿</w:t>
      </w:r>
      <w:r>
        <w:rPr/>
        <w:t>Ⱳ</w:t>
      </w:r>
      <w:r>
        <w:rPr/>
        <w:t>柂</w:t>
      </w:r>
      <w:r>
        <w:rPr/>
        <w:t>꥟</w:t>
      </w:r>
      <w:r>
        <w:rPr/>
        <w:t>뽸쉎䎥獢熿㕓㌣枏䡮ㅥ忂塀潑♠灺쉷炵䤸湧뼯숥</w:t>
      </w:r>
      <w:r>
        <w:rPr/>
        <w:t>⢬</w:t>
      </w:r>
      <w:r>
        <w:rPr/>
        <w:t>嘨쌪숶㑀嫂䵆⌫</w:t>
      </w:r>
      <w:r>
        <w:rPr/>
        <w:t>ⱊⲥ</w:t>
      </w:r>
      <w:r>
        <w:rPr/>
        <w:t>䈤狍숺꺏쉩</w:t>
      </w:r>
      <w:r>
        <w:rPr/>
        <w:t>⣂</w:t>
      </w:r>
      <w:r>
        <w:rPr/>
        <w:t>捸浰砻䡊䱹䥧</w:t>
      </w:r>
      <w:r>
        <w:rPr/>
        <w:t>ꦩ⤸</w:t>
      </w:r>
      <w:r>
        <w:rPr/>
        <w:t>幑拂䣎慷㩯뿂祒딪㥺䥇썭硉殥塕噌潄獣㇂╏䅹睢価ッ礴쉪材䩮碿恓쵏歞呑㖻</w:t>
      </w:r>
      <w:r>
        <w:rPr/>
        <w:t>ꗃ</w:t>
      </w:r>
      <w:r>
        <w:rPr/>
        <w:t>숯䨣⥑䍟ꅁ桙뗍攭䙋䅞瞩䑵쉤䯂䟂捇숰쉈뭟娦坸㤷弥썖습旎瑮䭲</w:t>
      </w:r>
      <w:r>
        <w:rPr/>
        <w:t>ⰽ⑮</w:t>
      </w:r>
      <w:r>
        <w:rPr/>
        <w:t>䗂䒮塟疡쉋칑䁨겏뾬걈䎣㵶杏浕㍔杹㔮轒轗ꍶ轮썱컂믃㵩㤲淂⑍桎呰䕤弱慰ꏂ</w:t>
      </w:r>
      <w:r>
        <w:rPr/>
        <w:t>⡘</w:t>
      </w:r>
      <w:r>
        <w:rPr/>
        <w:t>橱个숪輭妣洫甪숱伹㩖噴主汊㧂䟃㜸〽묻䌣千쉉橤⩩깋쉁슩⌴擂牋쉪剾牖奺숥♰䰤싂䔪婙</w:t>
      </w:r>
      <w:r>
        <w:rPr/>
        <w:t>ⵙ</w:t>
      </w:r>
      <w:r>
        <w:rPr/>
        <w:t>䙊湴쉊㘫欹쉩䫂䝓圴愩䉘ꅩ祚</w:t>
      </w:r>
      <w:r>
        <w:rPr/>
        <w:t>ⵐ</w:t>
      </w:r>
      <w:r>
        <w:rPr/>
        <w:t>呀渺쉟師栬걋䉎뮿㷃栵夷㜤䝣</w:t>
      </w:r>
      <w:r>
        <w:rPr/>
        <w:t>⢬</w:t>
      </w:r>
      <w:r>
        <w:rPr/>
        <w:t>䘫塀⹸渷媬ꥯ⭲晩쉨盂砣㍺㉅氲</w:t>
      </w:r>
      <w:r>
        <w:rPr/>
        <w:t>ꖣ</w:t>
      </w:r>
      <w:r>
        <w:rPr/>
        <w:t>砰⵺䑦㖩䙔伲嫂ꏂ竎걔桃慃炣扗쉰⫂畵穰⑄輴䠨瑖썥䉍昪꥕嫂╖쉤㈽</w:t>
      </w:r>
      <w:r>
        <w:rPr/>
        <w:t>ꕒ</w:t>
      </w:r>
      <w:r>
        <w:rPr/>
        <w:t>泂⌶</w:t>
      </w:r>
      <w:r>
        <w:rPr/>
        <w:t>⠯</w:t>
      </w:r>
      <w:r>
        <w:rPr/>
        <w:t>䪿懂为吻썫㗂⦩㵱䙡痂뽪溥㭀땡殏㉠䒣썂썀녫瑀</w:t>
      </w:r>
      <w:r>
        <w:rPr/>
        <w:t>⡥</w:t>
      </w:r>
      <w:r>
        <w:rPr/>
        <w:t>컂砲⭠㥾潂求슮쉈录</w:t>
      </w:r>
      <w:r>
        <w:rPr/>
        <w:t>⢿</w:t>
      </w:r>
      <w:r>
        <w:rPr/>
        <w:t>櫂睴칁슬晃슮呬뭫盂쌳先䙬㈦쉚</w:t>
      </w:r>
      <w:r>
        <w:rPr/>
        <w:t>ⵖ╨ꕂ</w:t>
      </w:r>
      <w:r>
        <w:rPr/>
        <w:t>橢䀷眭숷ꅗ㙭쉅獫䥀橔숽ꌦ权㙂噊䨯愶扖뭐칉ꥳ뽱畎礥癭矎㍗떵䓂쉔ノ㐽具擂떿甊</w:t>
      </w:r>
      <w:r>
        <w:rPr/>
        <w:t>ꦬ</w:t>
      </w:r>
      <w:r>
        <w:rPr/>
        <w:t>楉㮡숨硓곃䡗潤㌶窱숫</w:t>
      </w:r>
      <w:r>
        <w:rPr/>
        <w:t>Ɐ</w:t>
      </w:r>
      <w:r>
        <w:rPr/>
        <w:t>繏輽幘쉫㥉戮彨䝮</w:t>
      </w:r>
      <w:r>
        <w:rPr/>
        <w:t>Ɐ</w:t>
      </w:r>
      <w:r>
        <w:rPr/>
        <w:t>幁</w:t>
      </w:r>
      <w:r>
        <w:rPr/>
        <w:t>ꥎ</w:t>
      </w:r>
      <w:r>
        <w:rPr/>
        <w:t>㑏ꍷ㔦녃</w:t>
      </w:r>
      <w:r>
        <w:rPr/>
        <w:t>ꤥ</w:t>
      </w:r>
      <w:r>
        <w:rPr/>
        <w:t>䬯쉷桡數涏싂</w:t>
      </w:r>
      <w:r>
        <w:rPr/>
        <w:t>ꗂ</w:t>
      </w:r>
      <w:r>
        <w:rPr/>
        <w:t>搲擃火䔵⽖嘤劬媬╱哂쉬摂㉂癕싂椽땓⽦</w:t>
      </w:r>
      <w:r>
        <w:rPr/>
        <w:t>꤬</w:t>
      </w:r>
      <w:r>
        <w:rPr/>
        <w:t>⡅</w:t>
      </w:r>
      <w:r>
        <w:rPr/>
        <w:t>䳂쉅⭯幐乸䆩쵯攷嗍㭦㙩畫</w:t>
      </w:r>
      <w:r>
        <w:rPr/>
        <w:t>ⵍ</w:t>
      </w:r>
      <w:r>
        <w:rPr/>
        <w:t>쉦塒汀</w:t>
      </w:r>
      <w:r>
        <w:rPr/>
        <w:t>ⷂ</w:t>
      </w:r>
      <w:r>
        <w:rPr/>
        <w:t>潢</w:t>
      </w:r>
      <w:r>
        <w:rPr/>
        <w:t>꧂</w:t>
      </w:r>
      <w:r>
        <w:rPr/>
        <w:t>㵦㩉썚横</w:t>
      </w:r>
      <w:r>
        <w:rPr/>
        <w:t>ⰹ</w:t>
      </w:r>
      <w:r>
        <w:rPr/>
        <w:t>奵╋埂浠</w:t>
      </w:r>
      <w:r>
        <w:rPr/>
        <w:t>꤭ꤻ</w:t>
      </w:r>
      <w:r>
        <w:rPr/>
        <w:t>盂ㆱ⍇♰浅摫䡥╃칮猨䈰捯싂䩷爩쉹쏂瑃</w:t>
      </w:r>
      <w:r>
        <w:rPr/>
        <w:t>ꤲ◃</w:t>
      </w:r>
      <w:r>
        <w:rPr/>
        <w:t>洰响쎻⍆쵫</w:t>
      </w:r>
      <w:r>
        <w:rPr/>
        <w:t>⠶</w:t>
      </w:r>
      <w:r>
        <w:rPr/>
        <w:t>㵺扟扞</w:t>
      </w:r>
      <w:r>
        <w:rPr/>
        <w:t>ꤶ</w:t>
      </w:r>
      <w:r>
        <w:rPr/>
        <w:t>䡺睑䱟煊걞ꄫ䙹樹娪⩈牾㍹卵㖣㯂挥橆張䱎㍑瑏뗂⑴═뭮楹弨偡穠㘰潈뭨䨷䵺춣㝫♙㏂쉾㕋稪㉏⦣玮</w:t>
      </w:r>
      <w:r>
        <w:rPr/>
        <w:t>ꦬ</w:t>
      </w:r>
      <w:r>
        <w:rPr/>
        <w:t>ꥨ</w:t>
      </w:r>
      <w:r>
        <w:rPr/>
        <w:t>ⱏ⌽</w:t>
      </w:r>
      <w:r>
        <w:rPr/>
        <w:t>牣쉍撥⩭䡁矂幠슩猥ꥯ厩㙞窱䝤쉟䬫卖䌤⽕</w:t>
      </w:r>
      <w:r>
        <w:rPr/>
        <w:t>ⱅ</w:t>
      </w:r>
      <w:r>
        <w:rPr/>
        <w:t>棂칫⥄㗍╌⑌浈쉱</w:t>
      </w:r>
      <w:r>
        <w:rPr/>
        <w:t>ꥂ</w:t>
      </w:r>
      <w:r>
        <w:rPr/>
        <w:t>澮㵺䅗슩朶げ猨⩢奁</w:t>
      </w:r>
      <w:r>
        <w:rPr/>
        <w:t>ꥑ</w:t>
      </w:r>
      <w:r>
        <w:rPr/>
        <w:t>幄䕤숨ꥴ⥉䑉顈疏曂縷ꄦ</w:t>
      </w:r>
      <w:r>
        <w:rPr/>
        <w:t>ⷂ</w:t>
      </w:r>
      <w:r>
        <w:rPr/>
        <w:t>䤴佃</w:t>
      </w:r>
      <w:r>
        <w:rPr/>
        <w:t>ⱱ</w:t>
      </w:r>
      <w:r>
        <w:rPr/>
        <w:t>癌卸썖싂剑숬㐺</w:t>
      </w:r>
      <w:r>
        <w:rPr/>
        <w:t>ꦵ</w:t>
      </w:r>
      <w:r>
        <w:rPr/>
        <w:t>㙞㘳頤櫎Ⓜ㉟歾唻촺婍嚏穁獧䕃攭畾뭎烍爨갳숯含썆䡏숨쉚㙾싂眥櫂㟂梱繳㑬䁉坂恳ㅎ癤</w:t>
      </w:r>
      <w:r>
        <w:rPr/>
        <w:t>ꥇ</w:t>
      </w:r>
      <w:r>
        <w:rPr/>
        <w:t>廂浴塰煺璻넸輲넹㵰参光港숭婦긩汀믂曍싂晉♘偕彋䬽쵴敫敗넩⨪㵚牁걤輪䰦縪斵晟绍治恢䞩넥묪ꅔꥢ뭍さ婉磂꥔琴偤뽌摸</w:t>
      </w:r>
      <w:r>
        <w:rPr/>
        <w:t>ⷂ</w:t>
      </w:r>
      <w:r>
        <w:rPr/>
        <w:t>歮ꇂ捪輦稪癥Ⓜ쉗特狂㥧嫂沱〥䏂뼸恖半彡</w:t>
      </w:r>
      <w:r>
        <w:rPr/>
        <w:t>ꥂ</w:t>
      </w:r>
      <w:r>
        <w:rPr/>
        <w:t>督睾⭇㘫敹⩒摴䥉뭇䑠䢵㚩걓䴨숯쉳뭰</w:t>
      </w:r>
      <w:r>
        <w:rPr/>
        <w:t>ꔶ</w:t>
      </w:r>
      <w:r>
        <w:rPr/>
        <w:t>福楹晲⥐摹彯㕲䡤䩰슿</w:t>
      </w:r>
      <w:r>
        <w:rPr/>
        <w:t>ꥄ</w:t>
      </w:r>
      <w:r>
        <w:rPr/>
        <w:t>轧⩁㍒坹濂䍇㩇⩢㭄普썧⪩䘮깙㵯숸䍇녏䁇䦏穗妮失㙧祺쉘쎵䤥䉾꥞⒮凂松뼥뭙敞嚿㢣䡲쉾묤欪垡쉴슿厩쉑㕱뭲걅⍍歧橺瀥䕠氻㵢㬻ꏂ棂穖▏㣂曎쉓彶썋潆佘쉶住쉑㡲捑</w:t>
      </w:r>
      <w:r>
        <w:rPr/>
        <w:t>⢡</w:t>
      </w:r>
      <w:r>
        <w:rPr/>
        <w:t>⼬칺쉁扎숣潨竍㕂䨽亻뽤彤榬垵煬숯쉄㈰녬皩橗縵숴</w:t>
      </w:r>
      <w:r>
        <w:rPr/>
        <w:t>ꤰ</w:t>
      </w:r>
      <w:r>
        <w:rPr/>
        <w:t>婮䟂ꎘ嘮</w:t>
      </w:r>
      <w:r>
        <w:rPr/>
        <w:t>ⵯ</w:t>
      </w:r>
      <w:r>
        <w:rPr/>
        <w:t>甲㕌䀹〶㡭땠䑧獆</w:t>
      </w:r>
      <w:r>
        <w:rPr/>
        <w:t>⠺</w:t>
      </w:r>
      <w:r>
        <w:rPr/>
        <w:t>㈷숽쉆䵊녌娩倦穸繄祊⪬㑉㡷쉆嗃傱縭숫桪</w:t>
      </w:r>
      <w:r>
        <w:rPr/>
        <w:t>ꕐ</w:t>
      </w:r>
      <w:r>
        <w:rPr/>
        <w:t>䅸䬺▏烂䉦꺩呫婥䇎戊춣橍</w:t>
      </w:r>
      <w:r>
        <w:rPr/>
        <w:t>ⱇ</w:t>
      </w:r>
      <w:r>
        <w:rPr/>
        <w:t>슩獖숪⹔䨲㇂뮵爳瓂殏嫂㩬牯</w:t>
      </w:r>
      <w:r>
        <w:rPr/>
        <w:t>ⱞ</w:t>
      </w:r>
      <w:r>
        <w:rPr/>
        <w:t>橡</w:t>
      </w:r>
      <w:r>
        <w:rPr/>
        <w:t>ꤥ</w:t>
      </w:r>
      <w:r>
        <w:rPr/>
        <w:t>楺漪睅</w:t>
      </w:r>
      <w:r>
        <w:rPr/>
        <w:t>ⶵ</w:t>
      </w:r>
      <w:r>
        <w:rPr/>
        <w:t>奉㈻う썇㵨偋⒱촺㊩♸䈹</w:t>
      </w:r>
      <w:r>
        <w:rPr/>
        <w:t>ꖻ</w:t>
      </w:r>
      <w:r>
        <w:rPr/>
        <w:t>䩶넱牒埂ꥴꍲ卮⩥撘쉁甩瑺뭄䌩쉨꺘㷂숶㥮☴晣쉠ꄪ숬剥彵쉠숰祗㮻瑆怤⏂ㄸ敭坈썊祀㭏乇教氽䊏廂껂堽睲쉁⨦扏摮颿쉊䕨䄰乘⼪칙矂쉤⵴㭰捂木♃嘷杳⹈쉾轢灒</w:t>
      </w:r>
      <w:r>
        <w:rPr/>
        <w:t>ⵔ</w:t>
      </w:r>
      <w:r>
        <w:rPr/>
        <w:t>楘欳硱㘤䥵摣쉵쉳咩暩㭞扥慺ꇂ決斱䁙礣䲮╡ꍉ⑐甤浂</w:t>
      </w:r>
      <w:r>
        <w:rPr/>
        <w:t>ꕱꗂ</w:t>
      </w:r>
      <w:r>
        <w:rPr/>
        <w:t>춵潗健扫⨵塵㙾浾♧祲测剖</w:t>
      </w:r>
      <w:r>
        <w:rPr/>
        <w:t>⡤</w:t>
      </w:r>
      <w:r>
        <w:rPr/>
        <w:t>旂⚱䙟쏂땷㟂쏂坊</w:t>
      </w:r>
      <w:r>
        <w:rPr/>
        <w:t>꧂</w:t>
      </w:r>
      <w:r>
        <w:rPr/>
        <w:t>湅亣收䌥桺砦猥㙋쉋쉴⩂恋拂吻걨乫敷㔯슩橥㚩</w:t>
      </w:r>
      <w:r>
        <w:rPr/>
        <w:t>ⳃ</w:t>
      </w:r>
      <w:r>
        <w:rPr/>
        <w:t>倭晧瑧䀦껂殱僂硁㤤⤺皻嫂㡧쉖着晬乸塈뭉걚橅潊</w:t>
      </w:r>
      <w:r>
        <w:rPr/>
        <w:t>⡂</w:t>
      </w:r>
      <w:r>
        <w:rPr/>
        <w:t>串䐽揂〩</w:t>
      </w:r>
      <w:r>
        <w:rPr/>
        <w:t>ꖬ</w:t>
      </w:r>
      <w:r>
        <w:rPr/>
        <w:t>氱敚싂磂榩欻</w:t>
      </w:r>
      <w:r>
        <w:rPr/>
        <w:t>ⱡ</w:t>
      </w:r>
      <w:r>
        <w:rPr/>
        <w:t>樫劘ㅋ걾ꍴ䎩欨報⩙⥪癧哃欽物顬搷㡱㜷測䋂塁歮浳</w:t>
      </w:r>
      <w:r>
        <w:rPr/>
        <w:t>Ȿ</w:t>
      </w:r>
      <w:r>
        <w:rPr/>
        <w:t>矂獐礨洭㥸㉋摯뭚䝁灠썵䁫ꆩ</w:t>
      </w:r>
      <w:r>
        <w:rPr/>
        <w:t>⡪</w:t>
      </w:r>
      <w:r>
        <w:rPr/>
        <w:t>㥨歈媩㡩摓桫㘤뇂毂䐳乥煎矎쉸砱潗䵫㔫㍚圭</w:t>
      </w:r>
      <w:r>
        <w:rPr/>
        <w:t>ⱳ</w:t>
      </w:r>
      <w:r>
        <w:rPr/>
        <w:t>기㊥䵰䘲䳂绂灦䟂娽摶彧쉑圭扄壃녑칡♵悬숹숨䷂⼮㬹㩎䁡佺</w:t>
      </w:r>
      <w:r>
        <w:rPr/>
        <w:t>ⳃ</w:t>
      </w:r>
      <w:r>
        <w:rPr/>
        <w:t>쉵ケ皡쉪</w:t>
      </w:r>
      <w:r>
        <w:rPr/>
        <w:t>⠽</w:t>
      </w:r>
      <w:r>
        <w:rPr/>
        <w:t>呠祥周㡊⹨⒩㩃㶩㙉槂绍⩤奴㡭⩙煥쉺䆡䕲礽䃂㟂坘乾㔱♾浯轸㚥숭ꌤ杨숸奦涣䍑竂搳䨮噤栳槍刺⹡䬭堪ꎡ䄨摪ꥵ畬癉㡦帪㝎懃䵷喡瑎乙㎩녯恄彮澵盃쉙䏂ꍹ</w:t>
      </w:r>
      <w:r>
        <w:rPr/>
        <w:t>꧂</w:t>
      </w:r>
      <w:r>
        <w:rPr/>
        <w:t>旂轆儽⽾⑐☵</w:t>
      </w:r>
      <w:r>
        <w:rPr/>
        <w:t>⠴</w:t>
      </w:r>
      <w:r>
        <w:rPr/>
        <w:t>氦䱆灕夥电䉦昲挻㟂䔨佑呶⍮숲⍙䀦ㄱ⑨숲슣㕘⫍礱㉸쉹䅢烂硕噆梻畎搫썗쉑瘪焽숹ㆡ쉑㘤穕坆ꅡ⏂㏂棍ꅨ凂卷穐㭞松繁伲轶㙖歨숺㭰晕嘱싂쉧湡ꍉ⹘輭礦슡슮㗂珂⩯奖숮┵䷂坥䎵牧丷㝏潯썪⛃碱纣⨩䬣毂〦犥垣瞻頷뭌⭢</w:t>
      </w:r>
      <w:r>
        <w:rPr/>
        <w:t>ꔭ</w:t>
      </w:r>
      <w:r>
        <w:rPr/>
        <w:t>쉄慏</w:t>
      </w:r>
      <w:r>
        <w:rPr/>
        <w:t>ꤽ</w:t>
      </w:r>
      <w:r>
        <w:rPr/>
        <w:t>ꏂ幪묥⿂ꌰ䁡願쉍輫</w:t>
      </w:r>
      <w:r>
        <w:rPr/>
        <w:t>ꥊ</w:t>
      </w:r>
      <w:r>
        <w:rPr/>
        <w:t>晈뮩䗂痂䵑噸䥀</w:t>
      </w:r>
      <w:r>
        <w:rPr/>
        <w:t>ⵆ</w:t>
      </w:r>
      <w:r>
        <w:rPr/>
        <w:t>뭆쉬捨⍫䴦湰㘳扵⹖긴썩㘊</w:t>
      </w:r>
      <w:r>
        <w:rPr/>
        <w:t>ⱓ</w:t>
      </w:r>
      <w:r>
        <w:rPr/>
        <w:t>㵦ꅹ㝵䑷⍳숦쏂㕊갩戸쵲㵢冻䰺砬抬浃⵮췂挴娴樮䴮䧂ヂ沵溱獰矃⽵⚏洺䅏旂␩痍ッ떘뇂狂何⚬깗녳ꆩ灸ㄵ쉂頭</w:t>
      </w:r>
      <w:r>
        <w:rPr/>
        <w:t>ꤣ</w:t>
      </w:r>
      <w:r>
        <w:rPr/>
        <w:t>冩㑒烂⬹⩙</w:t>
      </w:r>
      <w:r>
        <w:rPr/>
        <w:t>⡩</w:t>
      </w:r>
      <w:r>
        <w:rPr/>
        <w:t>䢵쉉䖿슣斵䁊숥</w:t>
      </w:r>
      <w:r>
        <w:rPr/>
        <w:t>⣂</w:t>
      </w:r>
      <w:r>
        <w:rPr/>
        <w:t>幹</w:t>
      </w:r>
      <w:r>
        <w:rPr/>
        <w:t>⠩</w:t>
      </w:r>
      <w:r>
        <w:rPr/>
        <w:t>顺䥇囂穚╄㵸睖偎卒䭔厥쉷㘨깶슘刽㉞㢘惂櫂쉱쉟䠫冻깎⨪睃樮硩奣㤹ꅓ쉤䛂橥칢쉔額柍촮䨣⑰</w:t>
      </w:r>
      <w:r>
        <w:rPr/>
        <w:t>ⱊ</w:t>
      </w:r>
      <w:r>
        <w:rPr/>
        <w:t>沩汬怪꥾䭾땶轌묺⥓爯</w:t>
      </w:r>
      <w:r>
        <w:rPr/>
        <w:t>⡹</w:t>
      </w:r>
      <w:r>
        <w:rPr/>
        <w:t>쉉稤晟䈵㵙칱歋桖㝃䩸썡쎬슩슻⌶晍䝉祩䈮呄</w:t>
      </w:r>
      <w:r>
        <w:rPr/>
        <w:t>Ⱝ</w:t>
      </w:r>
      <w:r>
        <w:rPr/>
        <w:t>凂┴㤻뗂⍈칄땧绂煲乾䬻洹컂⥵稵뭹㝔䘽쉃㯃䃎暘◂䕯纘㷂票硆徬⭴硟⤻</w:t>
      </w:r>
      <w:r>
        <w:rPr/>
        <w:t>⣎</w:t>
      </w:r>
      <w:r>
        <w:rPr/>
        <w:t>녠番ヂ椶</w:t>
      </w:r>
    </w:p>
    <w:p>
      <w:pPr>
        <w:pStyle w:val="PreformattedText"/>
        <w:bidi w:val="0"/>
        <w:spacing w:before="0" w:after="0"/>
        <w:jc w:val="left"/>
        <w:rPr/>
      </w:pPr>
      <w:r>
        <w:rPr/>
        <w:t>㭥쉥⪩⎡숴顸뗍묮匵獪繹抡制佣棂䯍숶庬橕⽚改暩㝯쉗⿃⻎䨽䘻䨸묨㵨숳쉹块쉌슮漷卐썠䮩䰺湇汆瑚拎슩繢漩䤷榻恇슱㧂乁轷皩棂兡䡎火⩞</w:t>
      </w:r>
      <w:r>
        <w:rPr/>
        <w:t>ⱀ</w:t>
      </w:r>
      <w:r>
        <w:rPr/>
        <w:t>擃䨥狂伷뾿恂慭煭⑫呉䲿䝖</w:t>
      </w:r>
      <w:r>
        <w:rPr/>
        <w:t>⢏</w:t>
      </w:r>
      <w:r>
        <w:rPr/>
        <w:t>戬싂穪숴깈丷䙫쉖摋灸搶橃煞媘灄곂ꇂ뽤牵㣎㚵瑙柂䷍숱ꎱ極枻晳櫃䨪䬻拂猪愷湴橏쉉椵敮嘸䨥䜰⨣乶畋汍쉇⪏硟懂쉓倸⍬⭷</w:t>
      </w:r>
      <w:r>
        <w:rPr/>
        <w:t>⢩</w:t>
      </w:r>
      <w:r>
        <w:rPr/>
        <w:t>刭㈰穋䵷</w:t>
      </w:r>
      <w:r>
        <w:rPr/>
        <w:t>ꤪ</w:t>
      </w:r>
      <w:r>
        <w:rPr/>
        <w:t>쉤캏㬫灚嘪㥖橆䏂擂⸶╟硰轓㭅䍩潢䬬檣㐯侵䬲㤣쉕</w:t>
      </w:r>
      <w:r>
        <w:rPr/>
        <w:t>ⰻ</w:t>
      </w:r>
      <w:r>
        <w:rPr/>
        <w:t>뮵㑔㩁拂㓂慩㒘쉕쉣囂卲쉂㵉忂懎㴨䰣⤭쉌㛍䙊㍳瑕损䔹슥츦朷呅</w:t>
      </w:r>
      <w:r>
        <w:rPr/>
        <w:t>⠺</w:t>
      </w:r>
      <w:r>
        <w:rPr/>
        <w:t>ㄵ쌰㉅㜸幬摺놩㠣⩨⹨녥礪拂䩉轡悻湆␫␺睔氻䵈䉍兟塴穓伬숣</w:t>
      </w:r>
      <w:r>
        <w:rPr/>
        <w:t>ⱹ</w:t>
      </w:r>
      <w:r>
        <w:rPr/>
        <w:t>ㅯ灎⑶席㩆⑖쉒〵ꎩ畅䅴杧摞⩵迂欻쉩瑷숺떮습页숷迍頱⪵䥭䀦쉠轓쉰烎㋂</w:t>
      </w:r>
      <w:r>
        <w:rPr/>
        <w:t>⠤</w:t>
      </w:r>
      <w:r>
        <w:rPr/>
        <w:t>ⷂ</w:t>
      </w:r>
      <w:r>
        <w:rPr/>
        <w:t>츮洮䭓桤䔩弳䴪扗繅熱⬷䔦㗃ㅋ㭍</w:t>
      </w:r>
      <w:r>
        <w:rPr/>
        <w:t>ⶩ</w:t>
      </w:r>
      <w:r>
        <w:rPr/>
        <w:t>㖥䖵㌣䞩갯恂主꺿</w:t>
      </w:r>
      <w:r>
        <w:rPr/>
        <w:t>ꕗ</w:t>
      </w:r>
      <w:r>
        <w:rPr/>
        <w:t>仂央潠畆쉱䕡⥟桸䉩稫쉭쉆㭌땳硋㯂䘽㡋顳瘭䚥뼩匹挳䉰⎡橵傡⩆攮㩙ꇂ昪彸⩸♖⌤㟂䃂倮剱</w:t>
      </w:r>
      <w:r>
        <w:rPr/>
        <w:t>Ⱨ</w:t>
      </w:r>
      <w:r>
        <w:rPr/>
        <w:t>㑆䶘啔⒩숺䝣浍츸喬䝊숭砊匭㠵╴彴徏㔤獦딪瑱䮏堸쉔⯂㭣㙋慎稲慰秂</w:t>
      </w:r>
      <w:r>
        <w:rPr/>
        <w:t>ⵢ⩷</w:t>
      </w:r>
      <w:r>
        <w:rPr/>
        <w:t>伷ꆥ䙯䕌㝮獀唱浃㕥㝠揂싂䑯䑣灍쵋⭈咩䌣㐪</w:t>
      </w:r>
      <w:r>
        <w:rPr/>
        <w:t>꧂</w:t>
      </w:r>
      <w:r>
        <w:rPr/>
        <w:t>쉏싂</w:t>
      </w:r>
      <w:r>
        <w:rPr/>
        <w:t>ꔱ⩑</w:t>
      </w:r>
      <w:r>
        <w:rPr/>
        <w:t>楊撻㣂㶏슣乳彐㥕甪쉖䙭</w:t>
      </w:r>
      <w:r>
        <w:rPr/>
        <w:t>ⴹꔥ</w:t>
      </w:r>
      <w:r>
        <w:rPr/>
        <w:t>쉟痂暩녷擂♨橭䉋䥙⩮焱⛂딯桫</w:t>
      </w:r>
      <w:r>
        <w:rPr/>
        <w:t>ꤺ</w:t>
      </w:r>
      <w:r>
        <w:rPr/>
        <w:t>洮숬⪏ꅰ</w:t>
      </w:r>
      <w:r>
        <w:rPr/>
        <w:t>⣂</w:t>
      </w:r>
      <w:r>
        <w:rPr/>
        <w:t>뿍䠪㵁♇슮搰檿稻♚⹐滂쉐땏䅵싍憣⼪♃</w:t>
      </w:r>
      <w:r>
        <w:rPr/>
        <w:t>꧂</w:t>
      </w:r>
      <w:r>
        <w:rPr/>
        <w:t>䐫樸⩟</w:t>
      </w:r>
      <w:r>
        <w:rPr/>
        <w:t>⡤</w:t>
      </w:r>
      <w:r>
        <w:rPr/>
        <w:t>쉹潧㍍ㆿ䚡칓┰托梘㑎䪣祾眣丮믂䌪牖ㅓ㭒䘤灚</w:t>
      </w:r>
      <w:r>
        <w:rPr/>
        <w:t>ⱍ⬻</w:t>
      </w:r>
      <w:r>
        <w:rPr/>
        <w:t>뇂묱쉇䘤숳숤䄻厵樤㉏塟楯飃繌䙲</w:t>
      </w:r>
      <w:r>
        <w:rPr/>
        <w:t>ⷂ</w:t>
      </w:r>
      <w:r>
        <w:rPr/>
        <w:t>ꍀ㡰䝬컂떩⥢濂䴵児㭱䂩啂䝇癚洪䱉傱硋ꥨ槂幇猰獚䄶暘䗂⥟師䨺䭃</w:t>
      </w:r>
      <w:r>
        <w:rPr/>
        <w:t>ꕧ</w:t>
      </w:r>
      <w:r>
        <w:rPr/>
        <w:t>晒溩棂㝯䌳污槂硬쉇숤䭩䡾顊䔪⥡쉪纏愫쉋噹┮㒱弹繢獵뽖䕆卂湡瑘⨥惂啒⥣싂婍渺佧⵫恒䝰겱㝫쉡⩑䁟晰况녌䙮</w:t>
      </w:r>
      <w:r>
        <w:rPr/>
        <w:t>ꤽ</w:t>
      </w:r>
      <w:r>
        <w:rPr/>
        <w:t>灥⑺숴吪顶呓哂搳ㄷ♭ꍚ敂庱뮩뮥ギ框咻쉳癑欰噺繢䁠噆皩昵瑋椯䑫뭭놩넪煙棂䣂琦쉖䘪顡穨䑋塔쉣嫂䄻䛂䱾捨썗丩扄ㅭ넱땱╾檿䤹睙䑨쉊칃敆䑲㭲</w:t>
      </w:r>
      <w:r>
        <w:rPr/>
        <w:t>꧂</w:t>
      </w:r>
      <w:r>
        <w:rPr/>
        <w:t>桥㵕〱碩㞘噆</w:t>
      </w:r>
      <w:r>
        <w:rPr/>
        <w:t>ꕊ</w:t>
      </w:r>
      <w:r>
        <w:rPr/>
        <w:t>匪긲싂轹</w:t>
      </w:r>
      <w:r>
        <w:rPr/>
        <w:t>ⴣ</w:t>
      </w:r>
      <w:r>
        <w:rPr/>
        <w:t>晨䁠単㩞㭤䡅䡇秂兓䱤啓䙂촳恲◂㉗슥쉒⽆䋃쉹㏃㑬㕮䘽䁇纏轤깶쉰砷슿쉧䠣습唽愨䎥普⽩祦禥䅁摂䱾싃擂桏汩</w:t>
      </w:r>
      <w:r>
        <w:rPr/>
        <w:t>꧂</w:t>
      </w:r>
      <w:r>
        <w:rPr/>
        <w:t>숻쉹楯潳㌰ꎻ硾⤱䵑愪奱䩥㎘恴춵䝬⹃䕣怶☲칔涩⫂긪쉈슱썱깒杋⍒熿扸</w:t>
      </w:r>
      <w:r>
        <w:rPr/>
        <w:t>꧂</w:t>
      </w:r>
      <w:r>
        <w:rPr/>
        <w:t>쉅冡氨祋녀ꍵ숦乬기欪坷</w:t>
      </w:r>
      <w:r>
        <w:rPr/>
        <w:t>⡔</w:t>
      </w:r>
      <w:r>
        <w:rPr/>
        <w:t>彯堽㯂摏싂㔺썢쉟楔〸</w:t>
      </w:r>
      <w:r>
        <w:rPr/>
        <w:t>⡯</w:t>
      </w:r>
      <w:r>
        <w:rPr/>
        <w:t>神刭䉯䕲䥘潑숶頮捐</w:t>
      </w:r>
      <w:r>
        <w:rPr/>
        <w:t>ⱃ</w:t>
      </w:r>
      <w:r>
        <w:rPr/>
        <w:t>䞏╦⥚쌺瑭䔶쉍䜻晕楹柂参㐻啬숸겮㙀䍾</w:t>
      </w:r>
      <w:r>
        <w:rPr/>
        <w:t>⡵</w:t>
      </w:r>
      <w:r>
        <w:rPr/>
        <w:t>歳䬷㝾䉪칂㏂娳녁䢣䡮⭩ꥲ겻슻숬䴻싂渺祵㍬</w:t>
      </w:r>
      <w:r>
        <w:rPr/>
        <w:t>⡥</w:t>
      </w:r>
      <w:r>
        <w:rPr/>
        <w:t>㏃䊣硳瑞⩟㬹♨䭮Ⓜ䪻뭄礪⩺灵振</w:t>
      </w:r>
      <w:r>
        <w:rPr/>
        <w:t>⡩╘</w:t>
      </w:r>
      <w:r>
        <w:rPr/>
        <w:t>塁攴껂浖繊쉣椸䙅瑧㏂則컎䣂塕轥㣂䕺坏摶쉬ꍸ留瑖믂睟ꄵ꤮卹묵</w:t>
      </w:r>
      <w:r>
        <w:rPr/>
        <w:t>ꕲ</w:t>
      </w:r>
      <w:r>
        <w:rPr/>
        <w:t>㩮暣飂焻땺㵾쉐焊쉑땓住</w:t>
      </w:r>
      <w:r>
        <w:rPr/>
        <w:t>⠤</w:t>
      </w:r>
      <w:r>
        <w:rPr/>
        <w:t>䩺㴷⵷琬呎슱䡎湑橤奺䶏㝥ꥫ㷂춏歐塀뇂슿ꍁ⑄塡ꥥꍪ乷哃싂汖湫䚱싂攳框⭧僂</w:t>
      </w:r>
      <w:r>
        <w:rPr/>
        <w:t>ꤲ</w:t>
      </w:r>
      <w:r>
        <w:rPr/>
        <w:t>杂䲡깉⩇숺捡䕭㚻楅䡍磂䑧숦⩬㒿䅠潀ꥩ슏♭䕨杭숺䲩㥐칵沥깘䊬㩅䘴欬뭒⵺쉒ㅴ䲡ꥪ丣敔ね浅㪣䙵繅갲慒</w:t>
      </w:r>
      <w:r>
        <w:rPr/>
        <w:t>⡉</w:t>
      </w:r>
      <w:r>
        <w:rPr/>
        <w:t>䁄顈</w:t>
      </w:r>
      <w:r>
        <w:rPr/>
        <w:t>⣂</w:t>
      </w:r>
      <w:r>
        <w:rPr/>
        <w:t>怣硧</w:t>
      </w:r>
      <w:r>
        <w:rPr/>
        <w:t>ꕱ⭍</w:t>
      </w:r>
      <w:r>
        <w:rPr/>
        <w:t>彬正쉠땅놿楹㨱䃎癄慶㡅</w:t>
      </w:r>
      <w:r>
        <w:rPr/>
        <w:t>⠲</w:t>
      </w:r>
      <w:r>
        <w:rPr/>
        <w:t>㑐帵썆牳愣⭬䙊䉚轌櫂컂㔥㍗痂䊬㞩㍙</w:t>
      </w:r>
      <w:r>
        <w:rPr/>
        <w:t>⠷</w:t>
      </w:r>
      <w:r>
        <w:rPr/>
        <w:t>슩㪣娻䢡䈺兮㟂깰춘뽈颿㴶太片儤彮牧ぢ刱晥䍗偰숪쉪</w:t>
      </w:r>
      <w:r>
        <w:rPr/>
        <w:t>ꕳ</w:t>
      </w:r>
      <w:r>
        <w:rPr/>
        <w:t>砤䔯뿂ぱ奄泂彏弶䉁싂剴煢䔱礨夥</w:t>
      </w:r>
      <w:r>
        <w:rPr/>
        <w:t>Ɱ</w:t>
      </w:r>
      <w:r>
        <w:rPr/>
        <w:t>惂皵ꄦ㷂䁎땊䅶榥⩢쉠㇂䴲喻䥒깑浶昴䱄⤪䭣稸䑈匮厩⹀啟儭⤴剴扅⫂깐僃刭猳欸㵃䚮쌰쉤珂䯂</w:t>
      </w:r>
      <w:r>
        <w:rPr/>
        <w:t>ꕞ</w:t>
      </w:r>
      <w:r>
        <w:rPr/>
        <w:t>檩</w:t>
      </w:r>
      <w:r>
        <w:rPr/>
        <w:t>ꤤ</w:t>
      </w:r>
      <w:r>
        <w:rPr/>
        <w:t>뽁汶潱桤갨痂畬싂㥅橃</w:t>
      </w:r>
      <w:r>
        <w:rPr/>
        <w:t>ⷃ⭉</w:t>
      </w:r>
      <w:r>
        <w:rPr/>
        <w:t>晠榏桨坅斵쎮愳楑칏堣ꇂ㙖轑㌤入칄䩹⿂⎿歳⺮坮䉭쉢䁍쉊㑚䬩뭹杦䔬祰쎩ꅔ싂䳂깃迂檮컂穀䁨瀦穫ꆱ</w:t>
      </w:r>
      <w:r>
        <w:rPr/>
        <w:t>⡹</w:t>
      </w:r>
      <w:r>
        <w:rPr/>
        <w:t>뽾⫂楗砥쎱충畹걉歄祓</w:t>
      </w:r>
      <w:r>
        <w:rPr/>
        <w:t>ꦘ</w:t>
      </w:r>
      <w:r>
        <w:rPr/>
        <w:t>쉚呔싂䉢⦩⑮慊椬⧂敕疵㪘깑숩썋湤䁖倮䝑媏㛂</w:t>
      </w:r>
      <w:r>
        <w:rPr/>
        <w:t>ⱂ</w:t>
      </w:r>
      <w:r>
        <w:rPr/>
        <w:t>촩縯숴慆쉕氻㝚뭈뽱殩⫃⩀䒘欮彚⹄硋뭕걸⬦坷䞮兦⭎噍晶楖쉖䐷呃䝳栳坶숰婺꺩繟㌸㥴슿䕌</w:t>
      </w:r>
      <w:r>
        <w:rPr/>
        <w:t>ⱬ</w:t>
      </w:r>
      <w:r>
        <w:rPr/>
        <w:t>쉁꺥挸允䀯顒㥺䙬璡㜬컂樫䱎Ⓜ㨷䂣灁渱쉴믂녣⴯浯쉞녢歁䑹㵂숽⥕뼮畄⯍뽯戹⫂㑶潕㌴㔽ꅺ硆㙉ㅢ䟂숻燎柂㉘常檘</w:t>
      </w:r>
      <w:r>
        <w:rPr/>
        <w:t>ⴽ</w:t>
      </w:r>
      <w:r>
        <w:rPr/>
        <w:t>昭</w:t>
      </w:r>
      <w:r>
        <w:rPr/>
        <w:t>⠪</w:t>
      </w:r>
      <w:r>
        <w:rPr/>
        <w:t>칑칰佾㶬㢻㇂⛂奃㖱쉖</w:t>
      </w:r>
      <w:r>
        <w:rPr/>
        <w:t>⡡</w:t>
      </w:r>
      <w:r>
        <w:rPr/>
        <w:t>䝕䜣徻塮ꅐ⑚㝳침沵깈欪䫂땸㵴</w:t>
      </w:r>
      <w:r>
        <w:rPr/>
        <w:t>⣂</w:t>
      </w:r>
      <w:r>
        <w:rPr/>
        <w:t>䳂㵷噮쵗栲슻䴮剙슱숪⭉㤨☣轊⩴㴷氯㷃媩ꄣ䁦梵佹顆㉸ꅉ䅞쉆桸䴩</w:t>
      </w:r>
      <w:r>
        <w:rPr/>
        <w:t>ꕳ⭺</w:t>
      </w:r>
      <w:r>
        <w:rPr/>
        <w:t>⽰穒彔敂丯湊쉕慭獗䵏뼭䅯愷숫</w:t>
      </w:r>
      <w:r>
        <w:rPr/>
        <w:t>ⱍ</w:t>
      </w:r>
      <w:r>
        <w:rPr/>
        <w:t>奐汮촨⎘</w:t>
      </w:r>
      <w:r>
        <w:rPr/>
        <w:t>ⱆ</w:t>
      </w:r>
      <w:r>
        <w:rPr/>
        <w:t>椴싂搽㞘㉣㩢杋쉒䁦瞿䩀顴⯂伻㣍칱浪伸㌪彏ꏂ縩슘慍係㚩樭棂噐㏂⹇쉟䍐</w:t>
      </w:r>
      <w:r>
        <w:rPr/>
        <w:t>꧂</w:t>
      </w:r>
      <w:r>
        <w:rPr/>
        <w:t>流㴊쵃♐쉰㌲䁨숳겮物䔱婵무ㆩ庣◃쵧☷㵏䚩⍍䉌</w:t>
      </w:r>
      <w:r>
        <w:rPr/>
        <w:t>Ⳃ</w:t>
      </w:r>
      <w:r>
        <w:rPr/>
        <w:t>䍧偺䝣깯敕㔪湬䛂汸辥⨤싃싂䛃琳ꅍ슮싂睔⩭㊏啌뽭㒘坸珂㓂獲⽥숱浆㘯恆㧂숩䝳䵭칪㍙斮刺⌷㣂싂⫂〈⮘䜱椻愷㜭㝲乯恟牅넬䵢區</w:t>
      </w:r>
      <w:r>
        <w:rPr/>
        <w:t>꤯</w:t>
      </w:r>
      <w:r>
        <w:rPr/>
        <w:t>숣痃⩬瓎싎䔴싂幁쉰婹┨㧂숪橩쉈夣⩐亣숤㐵殣畲䮮䆩懂㘽吶</w:t>
      </w:r>
      <w:r>
        <w:rPr/>
        <w:t>⡠</w:t>
      </w:r>
      <w:r>
        <w:rPr/>
        <w:t>纵㕆䕺⤰橄⥪䡢汲Ⓜ</w:t>
      </w:r>
      <w:r>
        <w:rPr/>
        <w:t>ꦡ⍮</w:t>
      </w:r>
      <w:r>
        <w:rPr/>
        <w:t>乺䉊⩡䙨ヂ䩠깎兀搭呸㌵ꅟ瀰䙱硵睳輨ꄨ癳吣㜫帴掣彵桌牲㧃쉆◂⯂曂쉑汢⴦摕参칁䍉㍔戹党恞칯䙪睄頪쉳䦵쉊⼱㨫呅堦⑞祌䱠</w:t>
      </w:r>
      <w:r>
        <w:rPr/>
        <w:t>ⲵ</w:t>
      </w:r>
      <w:r>
        <w:rPr/>
        <w:t>䏂辮爸⩺物灢摕⑱捥</w:t>
      </w:r>
      <w:r>
        <w:rPr/>
        <w:t>⢻</w:t>
      </w:r>
      <w:r>
        <w:rPr/>
        <w:t>ꍮ</w:t>
      </w:r>
      <w:r>
        <w:rPr/>
        <w:t>ⰶ</w:t>
      </w:r>
      <w:r>
        <w:rPr/>
        <w:t>渨ꍷ本</w:t>
      </w:r>
      <w:r>
        <w:rPr/>
        <w:t>ⰵ</w:t>
      </w:r>
      <w:r>
        <w:rPr/>
        <w:t>갣㢮</w:t>
      </w:r>
      <w:r>
        <w:rPr/>
        <w:t>⠣</w:t>
      </w:r>
      <w:r>
        <w:rPr/>
        <w:t>䍟桓優䭀係㟂쉚堭㵯椻⽡䆿燃濂䅕䩊幹晑儳に参坊䒿䏍繸ㅫ偌</w:t>
      </w:r>
      <w:r>
        <w:rPr/>
        <w:t>ⴽ</w:t>
      </w:r>
      <w:r>
        <w:rPr/>
        <w:t>单䱭뗂暩䬩㭔浔汩佣싂免捗䉁㩮ꌩ媩媣秂內䂬䄵昫祤⹮</w:t>
      </w:r>
      <w:r>
        <w:rPr/>
        <w:t>⠶꥞</w:t>
      </w:r>
      <w:r>
        <w:rPr/>
        <w:t>䨤慑忂⌫奧碮䱯숫㠴쉑⩖㡄㩲㑖쉮䵀㴳暮楍橊</w:t>
      </w:r>
      <w:r>
        <w:rPr/>
        <w:t>Ⱨ</w:t>
      </w:r>
      <w:r>
        <w:rPr/>
        <w:t>㭎䍸扐敨⥍瑔숵轪믂땾慇䍹疱矂쉂㋂啋㗃竂ㅃ杸南ꥧ楞⩈匰捕⑞숦癨晑擂䝁</w:t>
      </w:r>
      <w:r>
        <w:rPr/>
        <w:t>꧃╱</w:t>
      </w:r>
      <w:r>
        <w:rPr/>
        <w:t>挴⍩敤怭㕒砳습⭪㭥盂㩨畷㗎쉐䱉슘敞澩犻穢㡀摈嗂博슩㭘祅䵢쉎</w:t>
      </w:r>
      <w:r>
        <w:rPr/>
        <w:t>⠬</w:t>
      </w:r>
      <w:r>
        <w:rPr/>
        <w:t>ꥨ汮쎩ぴ묫⬹䯍䡀뭌啫㌥⸭晰츻㒵敖歄㙘涩</w:t>
      </w:r>
      <w:r>
        <w:rPr/>
        <w:t>ⴱ</w:t>
      </w:r>
      <w:r>
        <w:rPr/>
        <w:t>瓂稽ㄴ⬦猣㡫ぐ瀭숭厣位䛍教⩦딮넨怷숬쉺䗃쉦奊㕲⨷䜳吪䒵嘨썎场欣䌵毂䡐㙭䅌庻癫潄䤳㙦칃䲘䌵꥚쉪쵴㑡瑭娮</w:t>
      </w:r>
      <w:r>
        <w:rPr/>
        <w:t>ⱒ</w:t>
      </w:r>
      <w:r>
        <w:rPr/>
        <w:t>硲瑡䥚⭦㡕啑㌴슻숨촲头扫㕺ㄤ䑠ꅯ숥⩲╀㈣晚穨䣂ꄽ䐤⩊八쉣晈䭮䘱䄥䌹堭㍐竃쉀</w:t>
      </w:r>
      <w:r>
        <w:rPr/>
        <w:t>⠪</w:t>
      </w:r>
      <w:r>
        <w:rPr/>
        <w:t>䁂㷂</w:t>
      </w:r>
      <w:r>
        <w:rPr/>
        <w:t>Ⱜ</w:t>
      </w:r>
      <w:r>
        <w:rPr/>
        <w:t>⿎⾿긮⬸仂䭴녫啭噃㝒嘤㛃䠴杤䩌朳硶䡨</w:t>
      </w:r>
      <w:r>
        <w:rPr/>
        <w:t>꧂</w:t>
      </w:r>
      <w:r>
        <w:rPr/>
        <w:t>汾ㄦ쉺⩈琹䉣忂숸汸䇂ꍷ旍䜴ꍹ轠汨顇</w:t>
      </w:r>
      <w:r>
        <w:rPr/>
        <w:t>꥟</w:t>
      </w:r>
      <w:r>
        <w:rPr/>
        <w:t>䕟</w:t>
      </w:r>
      <w:r>
        <w:rPr/>
        <w:t>⡑</w:t>
      </w:r>
      <w:r>
        <w:rPr/>
        <w:t>卺쉧櫂ㅃ䵊䔵썍匶桅獸䱁㉘䵣乎㉩䌪绂㝞쉋渨兺䁄</w:t>
      </w:r>
      <w:r>
        <w:rPr/>
        <w:t>ꤣ</w:t>
      </w:r>
      <w:r>
        <w:rPr/>
        <w:t>슻⬻숊걐煫</w:t>
      </w:r>
      <w:r>
        <w:rPr/>
        <w:t>꤯ꦩ</w:t>
      </w:r>
      <w:r>
        <w:rPr/>
        <w:t>揂컂䂿ꏂ碱</w:t>
      </w:r>
      <w:r>
        <w:rPr/>
        <w:t>⡗</w:t>
      </w:r>
      <w:r>
        <w:rPr/>
        <w:t>睗涵乓浪ㄣ䟂拂⎥㒘쉉⛍患强䁸歫㕡╆牃輵〨㕺䥘ひ㣂⩲㩪泂䮩槂氰恬䳂憏稣숬④⨶瘸彣佁걕⬲玬嚡弯쵁䝇㎿祋⩷㎩䕺晔䡏믃㜹软海㓃㙪掩⥀璩䃂啩洳ꅞ瘵䗂䴣婯㭸⨹깹䗍걟䘰濂湃犣</w:t>
      </w:r>
      <w:r>
        <w:rPr/>
        <w:t>ⵗ</w:t>
      </w:r>
      <w:r>
        <w:rPr/>
        <w:t>㉏窩督汬딭㙌悬㕈拂㚻䍄쉪쉈뽇⹆䨫┣뭥⍦瀶埂䀤橘</w:t>
      </w:r>
      <w:r>
        <w:rPr/>
        <w:t>ꕊ</w:t>
      </w:r>
      <w:r>
        <w:rPr/>
        <w:t>幞倲㬥⩐㐦슡秎琴䌵啲晒砰䉐䁺曍䇂灀쉫汬灀䠨쉩♆㋎亩昦硌倯瑖㩹幯仂敱䛎夬</w:t>
      </w:r>
      <w:r>
        <w:rPr/>
        <w:t>꧂</w:t>
      </w:r>
      <w:r>
        <w:rPr/>
        <w:t>株ꅵ</w:t>
      </w:r>
      <w:r>
        <w:rPr/>
        <w:t>ⴶⵠ</w:t>
      </w:r>
      <w:r>
        <w:rPr/>
        <w:t>㟂址䘲ꍕ</w:t>
      </w:r>
      <w:r>
        <w:rPr/>
        <w:t>ꤸ╸</w:t>
      </w:r>
      <w:r>
        <w:rPr/>
        <w:t>搮硰嫂쉯㥯쉮捲䆻稰䧂츱쉰숣䀴┳桥噑⸤沥澮䂿忂䬨</w:t>
      </w:r>
      <w:r>
        <w:rPr/>
        <w:t>ꕁ</w:t>
      </w:r>
      <w:r>
        <w:rPr/>
        <w:t>煰䅲쉋啂撏쉔ꍲ䩁殱㩁攪␽矂爪㵔硈勂䍵䑳瀯ꌦ쉧瑩겵䥦ッ⑋⨳㑏硢ꇂ剬</w:t>
      </w:r>
      <w:r>
        <w:rPr/>
        <w:t>ꥄ</w:t>
      </w:r>
      <w:r>
        <w:rPr/>
        <w:t>싂갮狂ꎻ偁獥灥伽扅䒩畤穥喘숵戵넳걒壃╨攪椨㈭枵䚱⽩⏂┳숩乳ふꎡ䡇츭</w:t>
      </w:r>
      <w:r>
        <w:rPr/>
        <w:t>ꔭ</w:t>
      </w:r>
      <w:r>
        <w:rPr/>
        <w:t>儤</w:t>
      </w:r>
      <w:r>
        <w:rPr/>
        <w:t>⡦</w:t>
      </w:r>
      <w:r>
        <w:rPr/>
        <w:t>䉧</w:t>
      </w:r>
      <w:r>
        <w:rPr/>
        <w:t>Ⱔ</w:t>
      </w:r>
      <w:r>
        <w:rPr/>
        <w:t>氪䟂卍奪弭⩷搩煏敗긮䨷䄳㉟</w:t>
      </w:r>
      <w:r>
        <w:rPr/>
        <w:t>ⵧ</w:t>
      </w:r>
      <w:r>
        <w:rPr/>
        <w:t>䑸쌻烂⹸吲썞쉐横䵷嚬恙㛂䬵⹆倮哂걙싂슩時䕃機䭟乪䡎嫎坭线</w:t>
      </w:r>
      <w:r>
        <w:rPr/>
        <w:t>⡍</w:t>
      </w:r>
      <w:r>
        <w:rPr/>
        <w:t>䭖䷂㯍䱯湅걟슬⹨晧輸瘤彰扫슩슩꺬湉㨺潭⩧㙷奐橠슩䜵剎쉖넣偱橡㝔㖩滂怴㉭眺ぢ䁗╋嘪♾梻兆儮彁漻⽴</w:t>
      </w:r>
      <w:r>
        <w:rPr/>
        <w:t>Ɫ</w:t>
      </w:r>
      <w:r>
        <w:rPr/>
        <w:t>⺘䔯숥녰牱卐䵨뿂樭惂⍵愲깇</w:t>
      </w:r>
      <w:r>
        <w:rPr/>
        <w:t>ꥒ</w:t>
      </w:r>
      <w:r>
        <w:rPr/>
        <w:t>걂櫍㑸녱㈵⚥盂⏂숪녗ꅠ뿃楅搤⭑㵆뽈쵃㤮㍕ꥰ慟긩敪嘩ꌴ祎佹挤呔䙕ꥥ䡀☽頸䖮캬䘪䍐塺쉺⼰津朰瓂扊坸㢣䥟婤㭃繊뾏䴤䚏츥㙉䱆슘☳敬嗂眺庿넸䀵김䜪恒쵡榘轾熥슡搶椨넵泂㩳线敒忂窿䔥䀺ꄭ〷䋎汢忂㇂㚬汏묵督싂⩂䒵숳뮱倽喏⩫㷂縭璻焴潒⒡⩫䍃刽칟⑩䲱䑚㵕뗂썰䰦䑲摒卙枣佔瀸佁</w:t>
      </w:r>
      <w:r>
        <w:rPr/>
        <w:t>ⴻ☺</w:t>
      </w:r>
      <w:r>
        <w:rPr/>
        <w:t>긭</w:t>
      </w:r>
      <w:r>
        <w:rPr/>
        <w:t>ⱄ⑟</w:t>
      </w:r>
      <w:r>
        <w:rPr/>
        <w:t>线瘨顬兹⌮䂏쏂쉬ꌽ䮩쉏敊塩爷儫䍠⮵ꆩ漊⩗煣潍쉇轆㤰啒㵣䌤썡쉭뽞䉬盍믂쉃慰䩙䷂潖曂歪꧎쉤氳㓂滂卖ꥯ戶쉥㭟⥹玬쵩䉆牬갸⩧卤扖쉬䏂㵡㥾䘦敒犥刮嗂嚵뼨</w:t>
      </w:r>
      <w:r>
        <w:rPr/>
        <w:t>⠵</w:t>
      </w:r>
      <w:r>
        <w:rPr/>
        <w:t>偭쉙剣潀憡</w:t>
      </w:r>
      <w:r>
        <w:rPr/>
        <w:t>ꥐ</w:t>
      </w:r>
      <w:r>
        <w:rPr/>
        <w:t>眸煺⥟〉䗂参硡暵太䄤⭕숭⽺礯壂뭄㘪し唻䈤숵奾䅦㘥轳栮╂╮呑婳渻숪㙔㭂䐤쉐繐縶涩䍞⌵啠㠻㡀勂㡺녍⩺摤⑱皏瑎㈭⬰則쉞汨곃䅱</w:t>
      </w:r>
      <w:r>
        <w:rPr/>
        <w:t>ꥁ</w:t>
      </w:r>
      <w:r>
        <w:rPr/>
        <w:t>䕱넲梵㓂桩㬩⥮嚣䉹睄顺䝑ご䙯</w:t>
      </w:r>
      <w:r>
        <w:rPr/>
        <w:t>ꕾ</w:t>
      </w:r>
      <w:r>
        <w:rPr/>
        <w:t>砽椩䭇畃彨싂池㑅쉇썏硰䉶㍗ꍓ춡淂춣䉺䦘㔩愥啱䉯䡞拎ꥡ墱顡䡔撣㷂⩺䝢</w:t>
      </w:r>
      <w:r>
        <w:rPr/>
        <w:t>ꤶ</w:t>
      </w:r>
      <w:r>
        <w:rPr/>
        <w:t>䂿</w:t>
      </w:r>
      <w:r>
        <w:rPr/>
        <w:t>ꔹ</w:t>
      </w:r>
      <w:r>
        <w:rPr/>
        <w:t>氩䍮쉤剎슱⭅쉸潧㭷瑭싂쉧⥃婀⭭焷礷⴪</w:t>
      </w:r>
      <w:r>
        <w:rPr/>
        <w:t>ⱖ⴫</w:t>
      </w:r>
      <w:r>
        <w:rPr/>
        <w:t>煳敫⥂㕸损녾渪䄨桀䭭瘵垡呕ꌥ䕮㥬轥て䅗ꄤ숹ㅳ⩥</w:t>
      </w:r>
      <w:r>
        <w:rPr/>
        <w:t>ꕖ</w:t>
      </w:r>
      <w:r>
        <w:rPr/>
        <w:t>숲剆␻숻穸捙䎵쉱呣♲⥌獞稤仂㐨䥅癭顢</w:t>
      </w:r>
      <w:r>
        <w:rPr/>
        <w:t>꧂</w:t>
      </w:r>
      <w:r>
        <w:rPr/>
        <w:t>癀쉗嘪呫澣未</w:t>
      </w:r>
      <w:r>
        <w:rPr/>
        <w:t>⣂</w:t>
      </w:r>
      <w:r>
        <w:rPr/>
        <w:t>䡢侱㡥炘医♘啤⹹⑍债㩫싂쉪棂䕳劣㥀矂⌽뭂夵뽃噹쉁乊睶㕺恡㠱쉭煕卢㡟䝞㑖䉑</w:t>
      </w:r>
      <w:r>
        <w:rPr/>
        <w:t>ꔴ</w:t>
      </w:r>
      <w:r>
        <w:rPr/>
        <w:t>汆촰株습即繌䱬♂쉫摏䧂슮桩숥婒네⚡炿㊏넬⩞</w:t>
      </w:r>
      <w:r>
        <w:rPr/>
        <w:t>ꤸ⨵</w:t>
      </w:r>
      <w:r>
        <w:rPr/>
        <w:t>깄绂䚥쉧倩쉸쉭䏂㩴扱ꄣ쉂敎瑖ㅭ奔忍숭⩥썷숽⭞쉸⌤弱匪㉘卐꺩쉄太숤殬爣☶游檡⹸浓㙫㍚洬䬺䱥</w:t>
      </w:r>
      <w:r>
        <w:rPr/>
        <w:t>ⵌ</w:t>
      </w:r>
      <w:r>
        <w:rPr/>
        <w:t>㶥繁救穟䁚暩皱</w:t>
      </w:r>
      <w:r>
        <w:rPr/>
        <w:t>ꕴ</w:t>
      </w:r>
      <w:r>
        <w:rPr/>
        <w:t>坫♗ꅎ칁</w:t>
      </w:r>
      <w:r>
        <w:rPr/>
        <w:t>ꕹ♷</w:t>
      </w:r>
      <w:r>
        <w:rPr/>
        <w:t>격歏繎뭳㭕♑来딤灉偾䘶彍⥶넮偗㨸䄯┺䩪䩾兇渤⬷楊縱㈱⾵忂</w:t>
      </w:r>
      <w:r>
        <w:rPr/>
        <w:t>ꔦ</w:t>
      </w:r>
      <w:r>
        <w:rPr/>
        <w:t>捪䝹쉺空癭别畴♠攻⺵恎쉎煶⹱썱썸毂⩟稬灁</w:t>
      </w:r>
      <w:r>
        <w:rPr/>
        <w:t>ⰹ</w:t>
      </w:r>
      <w:r>
        <w:rPr/>
        <w:t>쵍┷琪㣂㞬壂恪弨漶潦땡ꅗ⮥姍桋炱婦䁑姂牞晅쉖䭋쉐썲䅒䟃樷⬨礩⨨嘻㩠幉捭勂⸻⻂灷氯ꅟ䭁䓂縺쉷县础땱숵ギ</w:t>
      </w:r>
      <w:r>
        <w:rPr/>
        <w:t>ⱒ</w:t>
      </w:r>
      <w:r>
        <w:rPr/>
        <w:t>囂䯂⻂娻䱳湆䮏䶩⮩䅬歱㧂煌扂</w:t>
      </w:r>
      <w:r>
        <w:rPr/>
        <w:t>ꤪ</w:t>
      </w:r>
      <w:r>
        <w:rPr/>
        <w:t>䩔</w:t>
      </w:r>
      <w:r>
        <w:rPr/>
        <w:t>Ɽ</w:t>
      </w:r>
      <w:r>
        <w:rPr/>
        <w:t>亱煳쉕轪帥么祢뽌쉬柃╥뽀숻愣湟欪瑋쵵⦬䠣⩦</w:t>
      </w:r>
      <w:r>
        <w:rPr/>
        <w:t>ꕹ</w:t>
      </w:r>
      <w:r>
        <w:rPr/>
        <w:t>䱍⨪活⤸䐣숶曍</w:t>
      </w:r>
      <w:r>
        <w:rPr/>
        <w:t>⢣</w:t>
      </w:r>
      <w:r>
        <w:rPr/>
        <w:t>琺⤪㉕쉩촊⭵</w:t>
      </w:r>
      <w:r>
        <w:rPr/>
        <w:t>꧂</w:t>
      </w:r>
      <w:r>
        <w:rPr/>
        <w:t>穥ꅍㄷ迂穡兦</w:t>
      </w:r>
      <w:r>
        <w:rPr/>
        <w:t>⣂</w:t>
      </w:r>
      <w:r>
        <w:rPr/>
        <w:t>繷䗂截뽢깫栽⩅</w:t>
      </w:r>
      <w:r>
        <w:rPr/>
        <w:t>ꤰ⑧</w:t>
      </w:r>
      <w:r>
        <w:rPr/>
        <w:t>䥚灮ꍋ쉟汃갮쉚㫂ꥩ䨯뭋㚩ꎿ㟂숰쉪㯂湔뗂夭䘰䝯䚱橬瑷쉠珂믂녵㌴擎恅숤쉒땣䙯烂숺㉔敗⥾ꏂ쉳뇂⸥⬳䅧忎묰딲獤䍉楰噖璩쉃䘫灪숵楖㠬䕮㍒熏㗂⧂䒱㵁刮么⑗⯂㍌係⽂Ⓜ까殻碩㋂嚵樻⨩쉆▣㪵⻂⽍㕫瀣⩇乷쉇뭒䂱婗䡟䙉䩰摥ぅ䡡浭婨参牃盂㑈疩櫂繈껂穩頵䁹戹稸祰㎿懂祫</w:t>
      </w:r>
      <w:r>
        <w:rPr/>
        <w:t>ꖱ</w:t>
      </w:r>
      <w:r>
        <w:rPr/>
        <w:t>晩栵噠乃頪녨ㅮ䡍奇穤䕒䒘㙡札䥖䉒싂杸</w:t>
      </w:r>
      <w:r>
        <w:rPr/>
        <w:t>⠲</w:t>
      </w:r>
      <w:r>
        <w:rPr/>
        <w:t>根걄뭺⭌䱠㐻⩦뭇㣂ㅅ碘⥎瀨夷沩滎쉐癟䴦䠰幗参僂갲</w:t>
      </w:r>
      <w:r>
        <w:rPr/>
        <w:t>⡕</w:t>
      </w:r>
      <w:r>
        <w:rPr/>
        <w:t>伤繉獰瑾顈⭍毂睈墘䉶ㆥ♣㙑㑆㍑쉚椴쌬惃兲洫猪ꌲ⛂㉱⩠ꅐ單刪ꎬ녈쎻敩䷂♁帷㑓秂컂䯍瘦껂춬六쵩</w:t>
      </w:r>
      <w:r>
        <w:rPr/>
        <w:t>ꕶ⭁</w:t>
      </w:r>
      <w:r>
        <w:rPr/>
        <w:t>䴣療繨</w:t>
      </w:r>
      <w:r>
        <w:rPr/>
        <w:t>Ⳃ</w:t>
      </w:r>
      <w:r>
        <w:rPr/>
        <w:t>穪顦⏂睦╨츴</w:t>
      </w:r>
      <w:r>
        <w:rPr/>
        <w:t>꧂</w:t>
      </w:r>
      <w:r>
        <w:rPr/>
        <w:t>癥含㞬㙒ꌤ⭚⪬嚘敁㝒⵹쉧扨䉾䰫ꅇ㵑串䳂㑗搱뭑㕔䠫</w:t>
      </w:r>
      <w:r>
        <w:rPr/>
        <w:t>ꥏ</w:t>
      </w:r>
      <w:r>
        <w:rPr/>
        <w:t>썱摱</w:t>
      </w:r>
      <w:r>
        <w:rPr/>
        <w:t>ⵕ</w:t>
      </w:r>
      <w:r>
        <w:rPr/>
        <w:t>濂뽤窘䠶刨垥䲿瀩惎䱮汮牣竂싂</w:t>
      </w:r>
      <w:r>
        <w:rPr/>
        <w:t>ⴻ</w:t>
      </w:r>
      <w:r>
        <w:rPr/>
        <w:t>揃繎窡伮汬䶩歏䆣</w:t>
      </w:r>
      <w:r>
        <w:rPr/>
        <w:t>ⰰ</w:t>
      </w:r>
      <w:r>
        <w:rPr/>
        <w:t>癎睐戻쵺䥩唫쉁㌰ガ劮㡐넱숣儽温</w:t>
      </w:r>
      <w:r>
        <w:rPr/>
        <w:t>⡍</w:t>
      </w:r>
      <w:r>
        <w:rPr/>
        <w:t>檡捤뭠☷뭭砩槂싂땕卦轣愶榘段쵦塷祾瓂挴䵋弪㫂쉅辥㔴깠⩞쌣ㆡ創䈨坢⑚旂㙲慡⵳⼳┱㬩㍦搰ぎꅴ捓쉒牑僂촱</w:t>
      </w:r>
      <w:r>
        <w:rPr/>
        <w:t>ꖘ⑵</w:t>
      </w:r>
      <w:r>
        <w:rPr/>
        <w:t>䁯넬숪깖㉤䥅</w:t>
      </w:r>
      <w:r>
        <w:rPr/>
        <w:t>ⱄ</w:t>
      </w:r>
      <w:r>
        <w:rPr/>
        <w:t>〥쉰⍓㑞桗兎䏂搱䝲깈坁㒥▩␩긲䎥灈輺䄳䴮乣欣燂⪵戳湪걌敫䥞㔶쎥戣晠〉</w:t>
      </w:r>
      <w:r>
        <w:rPr/>
        <w:t>ꔶ</w:t>
      </w:r>
      <w:r>
        <w:rPr/>
        <w:t>䌥洴倹䑎爯㌺䡰⩵숣珂飂⾻倲塉湍㉫婟쉤ꌯ彶碘䙟勂</w:t>
      </w:r>
      <w:r>
        <w:rPr/>
        <w:t>⠮</w:t>
      </w:r>
      <w:r>
        <w:rPr/>
        <w:t>獕䱷쉐</w:t>
      </w:r>
      <w:r>
        <w:rPr/>
        <w:t>Ɑ</w:t>
      </w:r>
      <w:r>
        <w:rPr/>
        <w:t>犮填䁌녳䑊꥔撏㤦㖣⴬</w:t>
      </w:r>
      <w:r>
        <w:rPr/>
        <w:t>⡅</w:t>
      </w:r>
      <w:r>
        <w:rPr/>
        <w:t>쉚⤸愤嫂⿂䬰㠽圤刹捶妱쉖㢮ꄸ奐땊漮䙵敄含⻂ㅪ散塂䠣潢彷滍椴슩</w:t>
      </w:r>
      <w:r>
        <w:rPr/>
        <w:t>꧂</w:t>
      </w:r>
      <w:r>
        <w:rPr/>
        <w:t>㩙䙨塃쉂䠻䡅稪穬彘⯂扐顩㵴㯂捴㧂歓⬶敂⑺쉴┫⭍坃剡吣⨪留╂灌슮녱</w:t>
      </w:r>
      <w:r>
        <w:rPr/>
        <w:t>ꖡ</w:t>
      </w:r>
      <w:r>
        <w:rPr/>
        <w:t>幺䴲</w:t>
      </w:r>
      <w:r>
        <w:rPr/>
        <w:t>ꖮ</w:t>
      </w:r>
      <w:r>
        <w:rPr/>
        <w:t>㨭㑉洊</w:t>
      </w:r>
      <w:r>
        <w:rPr/>
        <w:t>ꦵ</w:t>
      </w:r>
      <w:r>
        <w:rPr/>
        <w:t>樳숻扙卡⹣娶晭⒬盂ꅍ⍵녀偩⽎䱨⭎숦ꅠ楣</w:t>
      </w:r>
      <w:r>
        <w:rPr/>
        <w:t>ꖏ</w:t>
      </w:r>
      <w:r>
        <w:rPr/>
        <w:t>䫂츰⦿䝊甪䃂ꌻ珂㎱</w:t>
      </w:r>
      <w:r>
        <w:rPr/>
        <w:t>ꦡ</w:t>
      </w:r>
      <w:r>
        <w:rPr/>
        <w:t>䴪㙩䤦淂䅫㍚摢ꍤ具勍纡埂썲쉀恢쉪캣浣彆卆托昵兂뼯䕠㋂飂敹撩쉓쉅楬輨䥺轂</w:t>
      </w:r>
      <w:r>
        <w:rPr/>
        <w:t>ꤩ</w:t>
      </w:r>
      <w:r>
        <w:rPr/>
        <w:t>毃歓协䞥⹆轫ㄺ㕯杦䏂弪決䁴嘦䍀灯ꍚ㝁卋弯⼭䪣牌⹦㭆卙싍懂䙩梘䦵쵭䍚䭥䩁䌪</w:t>
      </w:r>
      <w:r>
        <w:rPr/>
        <w:t>ꥍ</w:t>
      </w:r>
      <w:r>
        <w:rPr/>
        <w:t>Ⱖ</w:t>
      </w:r>
      <w:r>
        <w:rPr/>
        <w:t>㉶ꥹ摋습焹灟楷忍矃㙫严</w:t>
      </w:r>
      <w:r>
        <w:rPr/>
        <w:t>ꖩ</w:t>
      </w:r>
      <w:r>
        <w:rPr/>
        <w:t>뾱桑숪漪輹㝠䟂楲慨墬ꅟ</w:t>
      </w:r>
      <w:r>
        <w:rPr/>
        <w:t>ⵖ⩉</w:t>
      </w:r>
      <w:r>
        <w:rPr/>
        <w:t>剙쉕湌⪻⌰뽔뗂佑⥉畁⸻㦿⤥穆轅疘㔷㴷땭帷▿㝇ꅍ潅片泂奉猪䈩灥啪걯쉄枣♧䉰昤쉢⨬犻厵晞⽏奆㡱䦏䉫匸㥰瘸⨳쉠旂䡩뇂䵋㎥䌵婈싂뮥숷</w:t>
      </w:r>
      <w:r>
        <w:rPr/>
        <w:t>ⰱ</w:t>
      </w:r>
      <w:r>
        <w:rPr/>
        <w:t>䭨攬</w:t>
      </w:r>
      <w:r>
        <w:rPr/>
        <w:t>⢬</w:t>
      </w:r>
      <w:r>
        <w:rPr/>
        <w:t>灋硴⹴녶䡮椣车캩旂䠮</w:t>
      </w:r>
      <w:r>
        <w:rPr/>
        <w:t>ꕇ</w:t>
      </w:r>
      <w:r>
        <w:rPr/>
        <w:t>싂琮怪䘹걙</w:t>
      </w:r>
      <w:r>
        <w:rPr/>
        <w:t>ⱶ☣</w:t>
      </w:r>
      <w:r>
        <w:rPr/>
        <w:t>玵쵮泂珂䁳뽁嘨界</w:t>
      </w:r>
      <w:r>
        <w:rPr/>
        <w:t>⡣</w:t>
      </w:r>
      <w:r>
        <w:rPr/>
        <w:t>땙媏碱쉉뾏䨩䝖慊㑟嘮⹴쉏礦妏㨴⹌启㑖⹄縫扐걖ꍩ擂슩㍫煯</w:t>
      </w:r>
      <w:r>
        <w:rPr/>
        <w:t>ꕟ</w:t>
      </w:r>
      <w:r>
        <w:rPr/>
        <w:t>㣂싂䊘⚮榻뮡쉴甩䋂托ㆬ㞥䘰ꥹ숦柂つ昹땱兣쉭䪱繌〦쉙╦栤쉶║쉫㌮걠뭤噞縲䃂겿塮䁙</w:t>
      </w:r>
      <w:r>
        <w:rPr/>
        <w:t>ꤱⵇ</w:t>
      </w:r>
      <w:r>
        <w:rPr/>
        <w:t>㩲⭑㑨サ츮숽䌫쵏啥姂㒬㝥넣乖悥㠱哂瑓ꥹ佥䰦</w:t>
      </w:r>
      <w:r>
        <w:rPr/>
        <w:t>ⵓ</w:t>
      </w:r>
      <w:r>
        <w:rPr/>
        <w:t>슱礳搰쉏硉⧂晵夽昦⾣⌯祚伥ㄸ㝅愻獠㕉㊩</w:t>
      </w:r>
      <w:r>
        <w:rPr/>
        <w:t>ⰽ</w:t>
      </w:r>
      <w:r>
        <w:rPr/>
        <w:t>䱣䍬唴楰┴䄰塁믂┨꧎</w:t>
      </w:r>
      <w:r>
        <w:rPr/>
        <w:t>⢿</w:t>
      </w:r>
      <w:r>
        <w:rPr/>
        <w:t>㴨㬶녆仂潁쉬题ꥺ숩潢頮䕓ꥢ㶏⹈硩</w:t>
      </w:r>
      <w:r>
        <w:rPr/>
        <w:t>⡬</w:t>
      </w:r>
      <w:r>
        <w:rPr/>
        <w:t>䘮뇂䭊쉫딦녇쉢쉔灶䝵眮♈</w:t>
      </w:r>
      <w:r>
        <w:rPr/>
        <w:t>ⱎ</w:t>
      </w:r>
      <w:r>
        <w:rPr/>
        <w:t>꧂</w:t>
      </w:r>
      <w:r>
        <w:rPr/>
        <w:t>朦ꌫ뭡슬枻潹㙡⤱녇⭦輹ꍇ扃穇㥩쉂썥冬项朸⩷Ⓝꥮ䌮丰쵡싃䍋婶䱗唸㭡슣桓⿎権⩏氹㈰楧겵嘬瀩畖⨻ꆩ</w:t>
      </w:r>
      <w:r>
        <w:rPr/>
        <w:t>ⲵ⢣</w:t>
      </w:r>
      <w:r>
        <w:rPr/>
        <w:t>䴪湈㫂㵳㨻㉃䓂♋痍歳㈶싂뼹氪穘</w:t>
      </w:r>
      <w:r>
        <w:rPr/>
        <w:t>ꦩ</w:t>
      </w:r>
      <w:r>
        <w:rPr/>
        <w:t>숲敄⑨潗㙆쏂弶硇슣厏碣숷쉨桭䭄䁐榩㨺啩䵺硐撩毂䖬绎㉁离冏싂⪵奎숯瑭歐㎩노뮩⎩⍚矍䕩ꌪ畾榱</w:t>
      </w:r>
      <w:r>
        <w:rPr/>
        <w:t>ⷂ</w:t>
      </w:r>
      <w:r>
        <w:rPr/>
        <w:t>㥃徣䖬㍖湄曂</w:t>
      </w:r>
      <w:r>
        <w:rPr/>
        <w:t>ⵚ</w:t>
      </w:r>
      <w:r>
        <w:rPr/>
        <w:t>伫</w:t>
      </w:r>
      <w:r>
        <w:rPr/>
        <w:t>ꤽ</w:t>
      </w:r>
      <w:r>
        <w:rPr/>
        <w:t>え숴䝆ㆣ곂⼫뗂毂姂輫쉫找ꅰ┥晬桵椵眊㘪뼥湡䉧潤睬祀囂硴▘슡㍗杏쉯洱⥍䭀䏃慵㝌䔻ꍷ</w:t>
      </w:r>
      <w:r>
        <w:rPr/>
        <w:t>⠷</w:t>
      </w:r>
      <w:r>
        <w:rPr/>
        <w:t>묹ㄹ咵㡱㒮个㍕催敡嗂瘸⭸戩纻役䑾〈睷㠵繷⨷⩉䑺琷㶥㙣⩰䜦吹믂噪幁⩯깩慎顮믂䁪숪祂撩頽</w:t>
      </w:r>
      <w:r>
        <w:rPr/>
        <w:t>ꤵ</w:t>
      </w:r>
      <w:r>
        <w:rPr/>
        <w:t>憵晑捠</w:t>
      </w:r>
      <w:r>
        <w:rPr/>
        <w:t>⢬</w:t>
      </w:r>
      <w:r>
        <w:rPr/>
        <w:t>椳</w:t>
      </w:r>
      <w:r>
        <w:rPr/>
        <w:t>⢵</w:t>
      </w:r>
      <w:r>
        <w:rPr/>
        <w:t>即〩䒡쉌쉫쵰숲槂恒廂礴䞻䩢卆ꄭ祭祶㟂䩖㥘쉶ꥩ彞畞䗍</w:t>
      </w:r>
      <w:r>
        <w:rPr/>
        <w:t>ⵌ</w:t>
      </w:r>
      <w:r>
        <w:rPr/>
        <w:t>䄳⹤狂轇涏輹漰顟剐䑌녳</w:t>
      </w:r>
      <w:r>
        <w:rPr/>
        <w:t>⣂</w:t>
      </w:r>
      <w:r>
        <w:rPr/>
        <w:t>䥋汀侘㥵䌲</w:t>
      </w:r>
      <w:r>
        <w:rPr/>
        <w:t>ꗍ</w:t>
      </w:r>
      <w:r>
        <w:rPr/>
        <w:t>걪呓</w:t>
      </w:r>
      <w:r>
        <w:rPr/>
        <w:t>ⷂ䷂</w:t>
      </w:r>
      <w:r>
        <w:rPr/>
        <w:t>㍫乲⹙췂⵨쉌扟䑾甪충㷎掩⻂㦏㑊瓂⥪쉁煙䕖轄딽뇂捁䟂쉘沮挰垏㡋㵺顸䨯顲딪奩⭹䱱折繱싂眣剆椦⥭扗숪⽑슿㕄⛎漻瘩䀳㜰繬牅쉭䎩녠榡㩷ꌤ</w:t>
      </w:r>
      <w:r>
        <w:rPr/>
        <w:t>ꥈ⭆</w:t>
      </w:r>
      <w:r>
        <w:rPr/>
        <w:t>쉢橾문숹㉯瑂㝉떣⭈╹洮婉硎欯䲮</w:t>
      </w:r>
      <w:r>
        <w:rPr/>
        <w:t>ⲩ</w:t>
      </w:r>
      <w:r>
        <w:rPr/>
        <w:t>⼫ꍟ幦剩灤砵䑚ꄵ㵑걂⬲扚쉌唣繦颻琫弪⽙쉊㑊呯</w:t>
      </w:r>
      <w:r>
        <w:rPr/>
        <w:t>ⷂ</w:t>
      </w:r>
      <w:r>
        <w:rPr/>
        <w:t>㵨ꥠ灗㵥컃兗獋㚩䍡猻欥㙟刬䅇洦ꍄ倪⯍♵쉆⨶뼯칥湵㷃曂䍢㯂⹬㜬慌뿃䘳啢쉩䵡别朻䛂쉴劬⩉㗂席숯浌䱚婥敃䐫惂</w:t>
      </w:r>
      <w:r>
        <w:rPr/>
        <w:t>ꔲ⸽</w:t>
      </w:r>
      <w:r>
        <w:rPr/>
        <w:t>顐㔮匣䎩揂⸹䉹슿ꇎ乱帨썘繷眨⍴♶朱牷슥壂乺㵦坬扈焹</w:t>
      </w:r>
      <w:r>
        <w:rPr/>
        <w:t>⡖ⰽ</w:t>
      </w:r>
      <w:r>
        <w:rPr/>
        <w:t>祷㡔㇂䕶뭔睳⼫頯䢩炥쉩쉇わ⩬슱놿싂博딵췂睄搸椽ㅣ䌦슡╇갭♋䩊佡ㄥ㪩㑾桏䥍⚘慓幕䅹껂䒘㤺䴲쉦</w:t>
      </w:r>
      <w:r>
        <w:rPr/>
        <w:t>⡬</w:t>
      </w:r>
      <w:r>
        <w:rPr/>
        <w:t>嘪긽䧂</w:t>
      </w:r>
      <w:r>
        <w:rPr/>
        <w:t>ⵄ</w:t>
      </w:r>
      <w:r>
        <w:rPr/>
        <w:t>㜣썩㍰先熩딻彁☭㥳</w:t>
      </w:r>
      <w:r>
        <w:rPr/>
        <w:t>ꤴ</w:t>
      </w:r>
      <w:r>
        <w:rPr/>
        <w:t>㷂곍䍟㡕⫎䩰氶</w:t>
      </w:r>
      <w:r>
        <w:rPr/>
        <w:t>ꤶ</w:t>
      </w:r>
      <w:r>
        <w:rPr/>
        <w:t>祎䮥㶡椭⩇쉉Ⓜ核곎䍲挸瑞⸹뽳⒮겵카啶繁浸</w:t>
      </w:r>
      <w:r>
        <w:rPr/>
        <w:t>꥓</w:t>
      </w:r>
      <w:r>
        <w:rPr/>
        <w:t>뼴帶䱺㥳戨櫂楎攳煾䙣䎮뼽暵䙨㌵盂䪻啈く晪䍈칃숭뭞礷깥┴顉숥숨䣂佯張</w:t>
      </w:r>
      <w:r>
        <w:rPr/>
        <w:t>ⱁ</w:t>
      </w:r>
      <w:r>
        <w:rPr/>
        <w:t>氶瞩쉟顁数뼦㘱ꍱ慶⤻摄췍⑦温䔻</w:t>
      </w:r>
      <w:r>
        <w:rPr/>
        <w:t>⠥</w:t>
      </w:r>
      <w:r>
        <w:rPr/>
        <w:t>剖剚昬唫樨䵢╱橇</w:t>
      </w:r>
      <w:r>
        <w:rPr/>
        <w:t>⡬</w:t>
      </w:r>
      <w:r>
        <w:rPr/>
        <w:t>偢</w:t>
      </w:r>
      <w:r>
        <w:rPr/>
        <w:t>⡣</w:t>
      </w:r>
      <w:r>
        <w:rPr/>
        <w:t>䐲啄</w:t>
      </w:r>
      <w:r>
        <w:rPr/>
        <w:t>Ɐ</w:t>
      </w:r>
      <w:r>
        <w:rPr/>
        <w:t>塤础绍怦</w:t>
      </w:r>
      <w:r>
        <w:rPr/>
        <w:t>ꖱ</w:t>
      </w:r>
      <w:r>
        <w:rPr/>
        <w:t>献㌰㥟⏂妏깑䐫♅䠪䭸摰䀮平⹑欱恉녘䁪顇⯂太썭䎣䕹䑈ㄸꌹ慵</w:t>
      </w:r>
      <w:r>
        <w:rPr/>
        <w:t>ⵍ</w:t>
      </w:r>
      <w:r>
        <w:rPr/>
        <w:t>潞넱ꍔ竂疵㷂坶澘䍁䡫ꍐ扦禬に灮奉畺㛂妱쉈爊⑨</w:t>
      </w:r>
      <w:r>
        <w:rPr/>
        <w:t>Ⱜ</w:t>
      </w:r>
      <w:r>
        <w:rPr/>
        <w:t>뽇庵顢䩞㢏灅꺿䱨繊卍⭆⼭놱♳恡杙歩琲楳桴쉎煃䩒牱灸</w:t>
      </w:r>
      <w:r>
        <w:rPr/>
        <w:t>ꤸ</w:t>
      </w:r>
      <w:r>
        <w:rPr/>
        <w:t>卅녥杳瀱瑭啐帪㥭䒱격頪㬺䥘㩔숸♌슡뇂犻亣㤯</w:t>
      </w:r>
      <w:r>
        <w:rPr/>
        <w:t>ꕢ</w:t>
      </w:r>
      <w:r>
        <w:rPr/>
        <w:t>䝶㟂璥뽲묨㭈䁍顳䰸攲슏㨹創機丮쉌前쉮毂乬測⫂扰浄繗灨♡숫컂ꍡ慾㉇祥쉖䷂玮區奬㖬㬳䑾影䱪䝰쉠睖쉺䄽歁睂쉈吥䅍偘⽈쉙⼷犿㠦⵸汘汬뼪⬳뗂摰䡞繸犮爪䩯畗澩嗂䥪㙾捓婍㴹䥒ꍣꄸ旂䩫</w:t>
      </w:r>
      <w:r>
        <w:rPr/>
        <w:t>ꥄ</w:t>
      </w:r>
      <w:r>
        <w:rPr/>
        <w:t>䙃䐴嗂⮵焸㕫④䱨塗㤶塚䑫㭦뗂⑩쌫滂⽖倶恠題뿂⑲⤲迂狂吭싂别ꍢ惂촬卭縵䐯祘婭䙩が略商䢱⹒濂味眳彭溏汶歷䰸漮杠썲쉉쉗瑮廂뇂䑪允숰柃顀啗䥰</w:t>
      </w:r>
      <w:r>
        <w:rPr/>
        <w:t>Ⳏ</w:t>
      </w:r>
      <w:r>
        <w:rPr/>
        <w:t>䵋欩牂栮㵈塶攽㟂⒏獂樲礤㌽䄫繠恘뭾䏂瑷䥌穀䩾墣捑⨹⹮祃啩㵁슩갵祪硋冿츱乔⽈塘䷂</w:t>
      </w:r>
      <w:r>
        <w:rPr/>
        <w:t>ꤩ</w:t>
      </w:r>
      <w:r>
        <w:rPr/>
        <w:t>䙊㊮ꍥ걺婴牸⬮깃⑹歋긴⼸㋃だ穟猦瞏爱㗂㩗䁸촸塷䕚♥㍘슥彅칈轷発䌩橚案⬴쎱湒┸ꍎ刮녇㮿是浵瑦쉾槂쉚〷倽⌮䓂漲䂱㥕</w:t>
      </w:r>
      <w:r>
        <w:rPr/>
        <w:t>⡥</w:t>
      </w:r>
      <w:r>
        <w:rPr/>
        <w:t>卖</w:t>
      </w:r>
      <w:r>
        <w:rPr/>
        <w:t>ꕎ</w:t>
      </w:r>
      <w:r>
        <w:rPr/>
        <w:t>杙ꅄ쉬䱋歪澬獟♢癄쉞彘娰㞣䝴伺偬灌</w:t>
      </w:r>
      <w:r>
        <w:rPr/>
        <w:t>ꕱ</w:t>
      </w:r>
      <w:r>
        <w:rPr/>
        <w:t>ぶ汤䠶佬쉂曂뿂쉤灀戲⫂ꇂ쵬厏挵轉唣洪䆬辵渭榱♏⎬穎◂䵋깰⍂䎬ꌻ咩㬵坶涩暩컂烃</w:t>
      </w:r>
      <w:r>
        <w:rPr/>
        <w:t>ꕸ</w:t>
      </w:r>
      <w:r>
        <w:rPr/>
        <w:t>湎噄㎩㟂光㥶樻佱噎楂㩂朽并䄭纡婢㥦敇슩</w:t>
      </w:r>
      <w:r>
        <w:rPr/>
        <w:t>꧂</w:t>
      </w:r>
      <w:r>
        <w:rPr/>
        <w:t>䍃楣䄻䥵㡐␴栺㨷顠䍰숬偦ꅟ繌싂넲顔䁑朳䚩敃䁶┪䩓恔㑨弪⦿♈㶿〦</w:t>
      </w:r>
      <w:r>
        <w:rPr/>
        <w:t>ⷂ</w:t>
      </w:r>
      <w:r>
        <w:rPr/>
        <w:t>偋㎣礪꧎쉷獠窵</w:t>
      </w:r>
      <w:r>
        <w:rPr/>
        <w:t>Ⳃ⏂</w:t>
      </w:r>
      <w:r>
        <w:rPr/>
        <w:t>㦻匰棂쉤㕔䎏⧂갷轋礸奏䱰䡮⧂瘮㗂⥅썘싂妻儰</w:t>
      </w:r>
      <w:r>
        <w:rPr/>
        <w:t>ꦿ</w:t>
      </w:r>
      <w:r>
        <w:rPr/>
        <w:t>卓㉴䬬깉塎怷뭕䠺痂⨸ガ겻ꅥ涬䰦⩷娪幮轰癪哂偟治䙮㭕쌣䨰ꅤ焮칍児꺬䑪㙭쉖灑硺椱쉘㞡䜩幾瘰啣뭸呹汴ꇂ③晐䩕䐬嚿䱴䗂⯂ꍄ卒┮㟂㧂离䥦숩䝓䅙題땣㞩ㄱ뽓瘊</w:t>
      </w:r>
      <w:r>
        <w:rPr/>
        <w:t>ꦩ</w:t>
      </w:r>
      <w:r>
        <w:rPr/>
        <w:t>⻂⥾⩠嚮樹걪偂뭄쉨䉣䬳に獩甪汧⹃余頳婘娹㔱桹猩瀥㑰㧂睄숶쉙⭣ꍤ灸怵뇂僎坱嘶帣䭚憩컂垩㙌㚥淂漩到䅈깧汦掮슱熻䁆欵⩒捄쉟扶쉥䫂繫䙂䶥癅☷㉎廂㡶숭㙃䁹痂㉦싂吮숳⾵䡴ㅨ昦☤杴깁쉂</w:t>
      </w:r>
      <w:r>
        <w:rPr/>
        <w:t>ⱓ</w:t>
      </w:r>
      <w:r>
        <w:rPr/>
        <w:t>畋帳␭쉺넱</w:t>
      </w:r>
      <w:r>
        <w:rPr/>
        <w:t>⠩</w:t>
      </w:r>
      <w:r>
        <w:rPr/>
        <w:t>凂쉘䜯걬㙞收쉈ㆻ全숨㕊⽆ꥹ儴㫂焤睩ꄳ䝭慔䠮熘䅺楕塚</w:t>
      </w:r>
      <w:r>
        <w:rPr/>
        <w:t>ꥎ</w:t>
      </w:r>
      <w:r>
        <w:rPr/>
        <w:t>숷㨸䅵까캬䐵吺玱け㭦ꌪ呩栫䴩⑖쌬䱲㙪㡗浙硎嫂⍄樴媩⏂猫䯂摞爮橊ꅱ殩燃忂숭㩏䱰슘佃뭫祐㶡</w:t>
      </w:r>
      <w:r>
        <w:rPr/>
        <w:t>Ⳃ</w:t>
      </w:r>
      <w:r>
        <w:rPr/>
        <w:t>슱슏쏂ヂ恰㴬␸깖帽輪㜪泂㨳䡌⒮⹬슏祒⏂戣硨곂儽깬숣愣惂䛂</w:t>
      </w:r>
      <w:r>
        <w:rPr/>
        <w:t>ꥄ</w:t>
      </w:r>
      <w:r>
        <w:rPr/>
        <w:t>뮡樴쉵㐵燂䪩녧䖩䘥䅎㍗畘⨩䨹쉀漺乧䇂婅㓂䕳䭞椽硖䐩㵊滂⩶助柂潍坂갩묯匹㌶湖쵪쉞纥彥⬲</w:t>
      </w:r>
      <w:r>
        <w:rPr/>
        <w:t>ꕯ</w:t>
      </w:r>
      <w:r>
        <w:rPr/>
        <w:t>쉯挤仂浑砱䌯㙥䂩⵹婵췂ꄮ琵婰䄹咬疘挥煗갰⧍捶싂䕸㌯⹅숪쵖㮣</w:t>
      </w:r>
      <w:r>
        <w:rPr/>
        <w:t>Ⱘ</w:t>
      </w:r>
      <w:r>
        <w:rPr/>
        <w:t>䉃</w:t>
      </w:r>
      <w:r>
        <w:rPr/>
        <w:t>ꕃ</w:t>
      </w:r>
      <w:r>
        <w:rPr/>
        <w:t>㊘슘傩㙤瑞⛂獊쉃憵睗슬䡣㷎殿戦䕎㭃偹䑂湂辥⴯唹╁쉹䁪ꌸ䔦칺㓂⥩쉮䧂価牷⺡䩊쉭渶牪傏彰瑷涱㓍彮딬</w:t>
      </w:r>
      <w:r>
        <w:rPr/>
        <w:t>⠥</w:t>
      </w:r>
      <w:r>
        <w:rPr/>
        <w:t>颥祇싂橳児啥⩪㜩㵳</w:t>
      </w:r>
      <w:r>
        <w:rPr/>
        <w:t>꤫ꤤ</w:t>
      </w:r>
      <w:r>
        <w:rPr/>
        <w:t>流쉦싂姂慴䵹砨慓⦩뽉眪敕傱区㖮뇂兠恍</w:t>
      </w:r>
      <w:r>
        <w:rPr/>
        <w:t>ꕕ</w:t>
      </w:r>
      <w:r>
        <w:rPr/>
        <w:t>乄䐯캏佯⫂⑁쉐㌷栻囂땓쉲呾种䐹㍥⹺欩쉙䑦숻슣숺㵫児ꄹ⨶⻂㥦</w:t>
      </w:r>
      <w:r>
        <w:rPr/>
        <w:t>⠯</w:t>
      </w:r>
      <w:r>
        <w:rPr/>
        <w:t>愨䯃⭦䠨⏂땫슩橾ㄹ潎⧂춬㕗숲颩䁳䙷㵘䈣璮㏂䫃矂偤걨晞正䆩滂싂</w:t>
      </w:r>
      <w:r>
        <w:rPr/>
        <w:t>ⰴ</w:t>
      </w:r>
      <w:r>
        <w:rPr/>
        <w:t>ꖣ</w:t>
      </w:r>
      <w:r>
        <w:rPr/>
        <w:t>쌯숽⨳ꌫ椽䙰轗㝆䍔區㊥瑈䊘愹拂䝫⹒䍋ꏍ┦</w:t>
      </w:r>
      <w:r>
        <w:rPr/>
        <w:t>Ⳃ</w:t>
      </w:r>
      <w:r>
        <w:rPr/>
        <w:t>쉾㝪顩㶏穁䈴䃂皘毃ㄨ穧⥀獀瑵⻂㭏</w:t>
      </w:r>
      <w:r>
        <w:rPr/>
        <w:t>ⴶ</w:t>
      </w:r>
      <w:r>
        <w:rPr/>
        <w:t>ㄣ㥷㉭䕓摟䴶뼪♪</w:t>
      </w:r>
      <w:r>
        <w:rPr/>
        <w:t>⠣</w:t>
      </w:r>
      <w:r>
        <w:rPr/>
        <w:t>싂격땗⩞牪狂깁ꄣ䬦쉙뾿噷⩾佋䕒칈㙶썴佗湞䠲妻ꎘ</w:t>
      </w:r>
      <w:r>
        <w:rPr/>
        <w:t>ꔣ</w:t>
      </w:r>
      <w:r>
        <w:rPr/>
        <w:t>剧쉴떏槂숤숱䢘ꎣ祶烃䈫嗂ふ楠⽊䗂燂썊㙦䘬</w:t>
      </w:r>
      <w:r>
        <w:rPr/>
        <w:t>ⰶ</w:t>
      </w:r>
      <w:r>
        <w:rPr/>
        <w:t>祔숫㨷姂⺘쵷坐</w:t>
      </w:r>
      <w:r>
        <w:rPr/>
        <w:t>꧂</w:t>
      </w:r>
      <w:r>
        <w:rPr/>
        <w:t>䫂嗂婯狂숊䙧䳂春札琭盃畳싂쵨漪勂ぶ歵Ⓜ燂</w:t>
      </w:r>
      <w:r>
        <w:rPr/>
        <w:t>ꕍ</w:t>
      </w:r>
      <w:r>
        <w:rPr/>
        <w:t>慘㕨䡀㭚妡て</w:t>
      </w:r>
      <w:r>
        <w:rPr/>
        <w:t>ꔴ</w:t>
      </w:r>
      <w:r>
        <w:rPr/>
        <w:t>⿂亿╁</w:t>
      </w:r>
      <w:r>
        <w:rPr/>
        <w:t>ꦣ⭵</w:t>
      </w:r>
      <w:r>
        <w:rPr/>
        <w:t>杉灠愤揂ꍡ洷⤲⹰묰㍌뭖⑰䭙䵯祤뭌㝤䖮뽎⒵獦숸杢䵵묪㐫䬳㔽圵䑆</w:t>
      </w:r>
      <w:r>
        <w:rPr/>
        <w:t>⡂</w:t>
      </w:r>
      <w:r>
        <w:rPr/>
        <w:t>唴縱쉒焳</w:t>
      </w:r>
      <w:r>
        <w:rPr/>
        <w:t>⠰</w:t>
      </w:r>
      <w:r>
        <w:rPr/>
        <w:t>㢱숪捭䭑╉瑹ㄴ⍰䙃猩䳂憡㴬⩵걱ꥶ쉃䁾숫睖䠣㩴煪湰頨㉟轷ꏂ⍉卵昶㬯捶丰田卷琪䒏쉤匶係쉥瑞⍚慅慫熏䪮乴숦敂䍃쉈⭞毂顔㙸䀰싍織兰卟⑅慣愭뭐弤礨쉊婙涥ㄽ噒㕢祋橹浊䭣땆</w:t>
      </w:r>
      <w:r>
        <w:rPr/>
        <w:t>Ⱖ</w:t>
      </w:r>
      <w:r>
        <w:rPr/>
        <w:t>㜶</w:t>
      </w:r>
      <w:r>
        <w:rPr/>
        <w:t>ⷂ</w:t>
      </w:r>
      <w:r>
        <w:rPr/>
        <w:t>熱뿂求嘳⑯䭐囂嚩冱놿</w:t>
      </w:r>
      <w:r>
        <w:rPr/>
        <w:t>ⱹ</w:t>
      </w:r>
      <w:r>
        <w:rPr/>
        <w:t>匥去乄飂숬泂걚晍癃◍悵㘵쉤猻喏㡶慯滂⹠㋃䈷侵瘲㠯具싎畍</w:t>
      </w:r>
      <w:r>
        <w:rPr/>
        <w:t>⠣</w:t>
      </w:r>
      <w:r>
        <w:rPr/>
        <w:t>柂䌤田㥗皱〺㤪琽ꍂ쉋砪⛂䈦㧂擂</w:t>
      </w:r>
      <w:r>
        <w:rPr/>
        <w:t>⡩</w:t>
      </w:r>
      <w:r>
        <w:rPr/>
        <w:t>ꌦ㴪캣汋晵쉯䅸츨啧䰺䪣娯慈ꄤ쉈䖩坧呷㑨䉥쉮序亏㈵⩙㖻並뭷所㜬穣剷偏㋂繩異썉</w:t>
      </w:r>
      <w:r>
        <w:rPr/>
        <w:t>Ⳃ</w:t>
      </w:r>
      <w:r>
        <w:rPr/>
        <w:t>沥㦩뭮墿柂婁殬뽯浣⥦畠⪵晅㌵矂췎쉀㔥敎쉓䃂硧頣沮⼶摡䙟奰瘷⛂愺㘥䉀쉬䙸䰩⍍噫单⫂㥈ꍖ杦彲䝔瀸汴攤婂⪡浄㕋犩⩢猵뭡抣⨱呁䶿</w:t>
      </w:r>
      <w:r>
        <w:rPr/>
        <w:t>ⰳ</w:t>
      </w:r>
      <w:r>
        <w:rPr/>
        <w:t>㞱埂䭄쉳歊쉂싂쉈㵣㐶쉰辘坈玬㪥䕁㧂㨷䵰쉃쉶쉖╥</w:t>
      </w:r>
      <w:r>
        <w:rPr/>
        <w:t>ꕆ</w:t>
      </w:r>
      <w:r>
        <w:rPr/>
        <w:t>繾甦頷栣</w:t>
      </w:r>
      <w:r>
        <w:rPr/>
        <w:t>꤬⩎</w:t>
      </w:r>
      <w:r>
        <w:rPr/>
        <w:t>佤朻땓갸쉠瑎顧斏瀣쵘砻䲻晨怤묤㙔쉌輫땾燂⦡䯂珂䡶㝫</w:t>
      </w:r>
      <w:r>
        <w:rPr/>
        <w:t>⡠⮬</w:t>
      </w:r>
      <w:r>
        <w:rPr/>
        <w:t>佌⥳⌭輤쉷嗂⤤녮係楥禩幸⒘潱测䥟</w:t>
      </w:r>
      <w:r>
        <w:rPr/>
        <w:t>⣂</w:t>
      </w:r>
      <w:r>
        <w:rPr/>
        <w:t>咿㨺싂촯旂슩瘣樣숪땤뽡⦱⑟뽬䁖쵥迂微䕎숶嘴䞏ꅩ숬㉏旍㝈䟂䩋쉞슻䌪쉆쎿歲稦問⥄⼫⨥枮潃䱕녘恸⍘婆捷济䁘䟂䥍〫収嫂쉫뇃輪塲䧂稻旂坦䊿旂⬦</w:t>
      </w:r>
      <w:r>
        <w:rPr/>
        <w:t>꧂</w:t>
      </w:r>
      <w:r>
        <w:rPr/>
        <w:t>摄묽곂界깩扸Ⓜ䤯뭡湺쉬潇걶숹⑪⥓㡂奱慦瑐쉗</w:t>
      </w:r>
      <w:r>
        <w:rPr/>
        <w:t>ⳃⱔ</w:t>
      </w:r>
      <w:r>
        <w:rPr/>
        <w:t>杬嫂縲䎩싂쉇㣂뽐숪쉾免㙳츴⩡㚻쵴绂䨻⤹區娳侵䅲攵佯お䗂㨤</w:t>
      </w:r>
      <w:r>
        <w:rPr/>
        <w:t>⡃</w:t>
      </w:r>
      <w:r>
        <w:rPr/>
        <w:t>㐫㙁砯䙆瓍辵䃃佇㍤縰쉫녾</w:t>
      </w:r>
      <w:r>
        <w:rPr/>
        <w:t>ꥃ</w:t>
      </w:r>
      <w:r>
        <w:rPr/>
        <w:t>丨㶩뭷⑈坺圊䅖慤䢮쵱瑆ꌫ単縪欩灃昴活殩浢㒘牘쉊⒘쉳硃놡</w:t>
      </w:r>
      <w:r>
        <w:rPr/>
        <w:t>ꦬ</w:t>
      </w:r>
      <w:r>
        <w:rPr/>
        <w:t>䅓繐⥗噤⩵天뿍㷍싂숭</w:t>
      </w:r>
      <w:r>
        <w:rPr/>
        <w:t>Ⳃ</w:t>
      </w:r>
      <w:r>
        <w:rPr/>
        <w:t>쉐㎡坬兒䕒ꌵ昤녳䱹㨶㢬⨩晀꥞䲿⭉뭯側쉷㝮扂숨㐤娤婃䐱頤輹쌫哂癆棂숻⚱쉥噍飂䉦⩨励祒㯂楓吤㉷昩婤㦘䖏숷䉞恢숫㵋教睔䳃⹠</w:t>
      </w:r>
      <w:r>
        <w:rPr/>
        <w:t>ꕾ</w:t>
      </w:r>
      <w:r>
        <w:rPr/>
        <w:t>稯␽元⵲歏佅⩁쉖穹灸剋⥰곃㦩弭㔩墱⍶〱⍸灣㭔⪡挫␫⩇漽쉹䔩煁⺩</w:t>
      </w:r>
      <w:r>
        <w:rPr/>
        <w:t>ꗂ</w:t>
      </w:r>
      <w:r>
        <w:rPr/>
        <w:t>瑷徬畩戹澿㭙珂乸夻䏂乗溡</w:t>
      </w:r>
      <w:r>
        <w:rPr/>
        <w:t>ⰹ</w:t>
      </w:r>
      <w:r>
        <w:rPr/>
        <w:t>户</w:t>
      </w:r>
      <w:r>
        <w:rPr/>
        <w:t>⠮</w:t>
      </w:r>
      <w:r>
        <w:rPr/>
        <w:t>썲숹硾彍䓂⫂ㅖ晖⨵ꍂ뿂啺䭤坮抮偁쉡彌쉪琬暻稲뽾治绂쵾싂熬礮⩬䗂㍪然猪썒妣歸楃克暥쏂⺩뿂㜵轊轟偱</w:t>
      </w:r>
      <w:r>
        <w:rPr/>
        <w:t>ⵡ꤯</w:t>
      </w:r>
      <w:r>
        <w:rPr/>
        <w:t>䝡䙕堮午迂칭潞쉾伲曂廍䠥㴴䦱䥴쉶䕳䡎煓呦橧㘤掿⫂쉵㝏牳㩂摀员渶䑂ㅂ䱏땔갦暻夽恨總盂䆣㤶恆瑫⽰噑㩯敕⒬坄츣伯䕺촪䝒㑡彑甤ぃ瀴汪뽞Ⓙ禣䍧㑎竃䝨恟慲</w:t>
      </w:r>
      <w:r>
        <w:rPr/>
        <w:t>ꕁ</w:t>
      </w:r>
      <w:r>
        <w:rPr/>
        <w:t>쌷ꍌ頫슩渻瘤泂쉊䀸燂⑯䉏⩑硄洩䡎䠪樻䬹懂术璱祁뭓旂</w:t>
      </w:r>
      <w:r>
        <w:rPr/>
        <w:t>ꤰ</w:t>
      </w:r>
      <w:r>
        <w:rPr/>
        <w:t>쉐剉桩╮獢䑓欦⩇刨䡔녈嗍澡顰</w:t>
      </w:r>
      <w:r>
        <w:rPr/>
        <w:t>ⷂ␨ⵗ</w:t>
      </w:r>
      <w:r>
        <w:rPr/>
        <w:t>武</w:t>
      </w:r>
      <w:r>
        <w:rPr/>
        <w:t>ꤲ</w:t>
      </w:r>
      <w:r>
        <w:rPr/>
        <w:t>䁷䝔求▏㵣摏嫂㝫㵟迂潤橵㵷佰㐫</w:t>
      </w:r>
      <w:r>
        <w:rPr/>
        <w:t>ⵍ</w:t>
      </w:r>
      <w:r>
        <w:rPr/>
        <w:t>烂</w:t>
      </w:r>
      <w:r>
        <w:rPr/>
        <w:t>ⷂ</w:t>
      </w:r>
      <w:r>
        <w:rPr/>
        <w:t>㇂擂䃂쉘幅⑾</w:t>
      </w:r>
      <w:r>
        <w:rPr/>
        <w:t>⢩</w:t>
      </w:r>
      <w:r>
        <w:rPr/>
        <w:t>㙱쉳帴쉘晋㍳㉈璱漹넩灚싂⑌杵♯</w:t>
      </w:r>
      <w:r>
        <w:rPr/>
        <w:t>ⲿ</w:t>
      </w:r>
      <w:r>
        <w:rPr/>
        <w:t>呴啗壂灡剞䑬汑촽呓㡺싎元䅆뮏䌦橁㕮轘㑡</w:t>
      </w:r>
      <w:r>
        <w:rPr/>
        <w:t>ⵎ</w:t>
      </w:r>
      <w:r>
        <w:rPr/>
        <w:t>接䅢</w:t>
      </w:r>
      <w:r>
        <w:rPr/>
        <w:t>ꗂ</w:t>
      </w:r>
      <w:r>
        <w:rPr/>
        <w:t>顳䁄뽎숵䕣䎱쉊䉫싃晰䙲⼹㖻畵䃂ꍄ櫂璮縭䑲갹姍剥㉁⩩쉰唷甬싎쉃〯싂♐啥瘣繥塧㚡䅣㊻飂쉤極썄占嚩땴䔭栴㩮䵉⼸挫䰯匬뭅䵄椩䖿竂禩泂用땮぀쉫乁㠪쉾췂含䩁䄫썙橭〦썁딮輭⽢⫂繪㉹歨煖꺮ꅘ恷⽀厮뮵埂䔣ꆡ</w:t>
      </w:r>
      <w:r>
        <w:rPr/>
        <w:t>⢏</w:t>
      </w:r>
      <w:r>
        <w:rPr/>
        <w:t>塊슥悏쉕ꥧ</w:t>
      </w:r>
      <w:r>
        <w:rPr/>
        <w:t>ꥊ</w:t>
      </w:r>
      <w:r>
        <w:rPr/>
        <w:t>䨣㠽슡츥䉁뿂㚵潏</w:t>
      </w:r>
      <w:r>
        <w:rPr/>
        <w:t>ꖻ</w:t>
      </w:r>
      <w:r>
        <w:rPr/>
        <w:t>깴汞䥞⽯䱣쎮⍘幬䙸烂曂竃䗂㡞楊牧眶攲猤戰쉀녀</w:t>
      </w:r>
      <w:r>
        <w:rPr/>
        <w:t>⡥</w:t>
      </w:r>
      <w:r>
        <w:rPr/>
        <w:t>慁⩰⪡夷쉓塾颥丫噩愊攩剈柍쉥숩</w:t>
      </w:r>
      <w:r>
        <w:rPr/>
        <w:t>ⲥ</w:t>
      </w:r>
      <w:r>
        <w:rPr/>
        <w:t>㤥彞権㝸㕯牬묨攥䥤㯂㡆䜦烂輫伫䘩겥⤪┵䑯戶匶ꍴ떏䝳쉑㤸䊏♰╄䆥䈦婵㭏䵸⍆숷⑾䴻㨯斩⸵䮮究⑞睯숷窩㇂㠹쌪쉂ꌲ㴭䐳╯轷瓂䙈偏䲩䁮</w:t>
      </w:r>
      <w:r>
        <w:rPr/>
        <w:t>⠺</w:t>
      </w:r>
      <w:r>
        <w:rPr/>
        <w:t>橙ꍬ㈤樮儥卒轞牥썴䙖桖灍䟂</w:t>
      </w:r>
      <w:r>
        <w:rPr/>
        <w:t>ⰱ</w:t>
      </w:r>
      <w:r>
        <w:rPr/>
        <w:t>䵠⥮쉷页㬥⛂뗂녈猺彦㕹汣娱坨带煹獬쉷㉾㥦</w:t>
      </w:r>
      <w:r>
        <w:rPr/>
        <w:t>꧂</w:t>
      </w:r>
      <w:r>
        <w:rPr/>
        <w:t>偾䗂溩㵧劥琸넸毃咻淂埂뽅싂嚥朴쵶쉰쉟䭀㠽湇樲䅌䥠뗂揂⽏坄뿂猲扺㡌㥊⨮光武浴ꍈ桌牞⤴ꅑ丰椰䶵ꅃ䕭轏幔㌸杒楨㠪㴶廂佯䂡</w:t>
      </w:r>
      <w:r>
        <w:rPr/>
        <w:t>⡔</w:t>
      </w:r>
      <w:r>
        <w:rPr/>
        <w:t>彵獤㝙</w:t>
      </w:r>
      <w:r>
        <w:rPr/>
        <w:t>⢡</w:t>
      </w:r>
      <w:r>
        <w:rPr/>
        <w:t>䡇捆湖깊䕯桶쉂瀨瘷슡</w:t>
      </w:r>
      <w:r>
        <w:rPr/>
        <w:t>ꕊ</w:t>
      </w:r>
      <w:r>
        <w:rPr/>
        <w:t>兦弸▱떩䡋뿍쉥쉐ㅕ祂숰싂딭㖮쉋⹳ꥱ墵杧吻쉞䣂䵤녯⛂ꎡ쉊쉇</w:t>
      </w:r>
      <w:r>
        <w:rPr/>
        <w:t>ꔨ</w:t>
      </w:r>
      <w:r>
        <w:rPr/>
        <w:t>獬稸⏂䣂弫숶㭊</w:t>
      </w:r>
      <w:r>
        <w:rPr/>
        <w:t>ⷎ</w:t>
      </w:r>
      <w:r>
        <w:rPr/>
        <w:t>攤숰</w:t>
      </w:r>
      <w:r>
        <w:rPr/>
        <w:t>ꤵ</w:t>
      </w:r>
      <w:r>
        <w:rPr/>
        <w:t>矂䗂䩄术⥤넮㍠䶡幣祩獩썇ꅬ칤䩃扐</w:t>
      </w:r>
      <w:r>
        <w:rPr/>
        <w:t>⣂</w:t>
      </w:r>
      <w:r>
        <w:rPr/>
        <w:t>걵쉶浤칕こ䖱䩎总彀題畆渱⍚狍扢圥乙⌻</w:t>
      </w:r>
      <w:r>
        <w:rPr/>
        <w:t>ⶮ</w:t>
      </w:r>
      <w:r>
        <w:rPr/>
        <w:t>䚩▩奞㔹縵呹㙟써⚘䉪颣楯轓쉗⭖ꅈ⼫</w:t>
      </w:r>
      <w:r>
        <w:rPr/>
        <w:t>ⷂ</w:t>
      </w:r>
      <w:r>
        <w:rPr/>
        <w:t>쉸睶債숷昺瑩</w:t>
      </w:r>
      <w:r>
        <w:rPr/>
        <w:t>ⴳ</w:t>
      </w:r>
      <w:r>
        <w:rPr/>
        <w:t>喿㋂碣䇂䈪⑱扲颬썉⩙㕰橓栶䐴ꅃ礥匤揂쉠㤪䬦쌮捲截쵚䎩䭺쉰稻⚿䠹入㉘ぬ幱䚿</w:t>
      </w:r>
      <w:r>
        <w:rPr/>
        <w:t>ⴶ</w:t>
      </w:r>
      <w:r>
        <w:rPr/>
        <w:t>婟捷牸</w:t>
      </w:r>
      <w:r>
        <w:rPr/>
        <w:t>⡉</w:t>
      </w:r>
      <w:r>
        <w:rPr/>
        <w:t>꧂</w:t>
      </w:r>
      <w:r>
        <w:rPr/>
        <w:t>䑔䬪㤹</w:t>
      </w:r>
      <w:r>
        <w:rPr/>
        <w:t>ꥋ</w:t>
      </w:r>
      <w:r>
        <w:rPr/>
        <w:t>樬⨪盂辩惂䕔畷泂㪬攪걆쉡쉒䉑癪쉙⸰欳轸哂敌숨䩣噲悵⏂奆쉀焦㡙ꥶ䌵杘坒</w:t>
      </w:r>
      <w:r>
        <w:rPr/>
        <w:t>ⱬ</w:t>
      </w:r>
      <w:r>
        <w:rPr/>
        <w:t>䡡㑗婘便䁞灈쉘奐뭠㑗㉨潑拂洸㗂쉀䠥嘵繤癯牑䅐椪佂䍔싂숮⩹</w:t>
      </w:r>
      <w:r>
        <w:rPr/>
        <w:t>⡊</w:t>
      </w:r>
      <w:r>
        <w:rPr/>
        <w:t>礬숵竂␯顪湐䡔쉱恤숸⎩</w:t>
      </w:r>
      <w:r>
        <w:rPr/>
        <w:t>꤭</w:t>
      </w:r>
      <w:r>
        <w:rPr/>
        <w:t>촭亵䐹憻䙯♷捁剳쉢㩢</w:t>
      </w:r>
      <w:r>
        <w:rPr/>
        <w:t>⣃</w:t>
      </w:r>
      <w:r>
        <w:rPr/>
        <w:t>칦㨤䖩싂䥕䈯刽琩䅞㠯⑏㤹稲汏걩恹摒⩟쉣㬨䌽䑁썄⎮넸㄰塚汎纱슬丨穳瑊⹨䰻뽮믂瑑⑙</w:t>
      </w:r>
      <w:r>
        <w:rPr/>
        <w:t>Ⳃ</w:t>
      </w:r>
      <w:r>
        <w:rPr/>
        <w:t>칦灠㴲쌻畎溩戤䉓㡄쉊⍾쉧壂칮䲻싂潌</w:t>
      </w:r>
      <w:r>
        <w:rPr/>
        <w:t>ⷂ</w:t>
      </w:r>
      <w:r>
        <w:rPr/>
        <w:t>걘慇쉌칡儭猽㍹匴⍂䕲䷂㩢欵숯敓塂時㉾灳捪愣䭀噂</w:t>
      </w:r>
      <w:r>
        <w:rPr/>
        <w:t>ꤥ</w:t>
      </w:r>
      <w:r>
        <w:rPr/>
        <w:t>汨乃⪬噊⽟䄪瞬⵫硎啧渣䯂뿂敀츦擃㣂纱戊╶䰰쉯墮慮ꄮ湖숱単㍱㥆뼣⤬弸囍겵䬯</w:t>
      </w:r>
      <w:r>
        <w:rPr/>
        <w:t>ⰸ</w:t>
      </w:r>
      <w:r>
        <w:rPr/>
        <w:t>揃</w:t>
      </w:r>
      <w:r>
        <w:rPr/>
        <w:t>ꥌ</w:t>
      </w:r>
      <w:r>
        <w:rPr/>
        <w:t>碿勂☮圯쉣⛍彆뽂硷否䜷晀⨫</w:t>
      </w:r>
      <w:r>
        <w:rPr/>
        <w:t>ꔺ⸶</w:t>
      </w:r>
      <w:r>
        <w:rPr/>
        <w:t>並기쉏㝔瑘悱㌮㫂㍐㢏㌩椰损⏂㚣</w:t>
      </w:r>
      <w:r>
        <w:rPr/>
        <w:t>ꔱ</w:t>
      </w:r>
      <w:r>
        <w:rPr/>
        <w:t>嘭瘥㥎嚡╋捑奺쉂</w:t>
      </w:r>
      <w:r>
        <w:rPr/>
        <w:t>ꥃ</w:t>
      </w:r>
      <w:r>
        <w:rPr/>
        <w:t>汊䮣彉轋䱔懍</w:t>
      </w:r>
      <w:r>
        <w:rPr/>
        <w:t>ⱁ</w:t>
      </w:r>
      <w:r>
        <w:rPr/>
        <w:t>쉀䞩稩䤣습㥂䵖놿䁟伹桩♸싃ꍣ瀮⦩卸㬫⭡㍕摀㒬ꅍ樣䥣㗂㡨⹕㏃獨癲쉯슘</w:t>
      </w:r>
      <w:r>
        <w:rPr/>
        <w:t>꧂</w:t>
      </w:r>
      <w:r>
        <w:rPr/>
        <w:t>縯浤䧃⼣☪く쌮㌷䴥촴畤殻㕷녙뽄帩慷单⨸</w:t>
      </w:r>
      <w:r>
        <w:rPr/>
        <w:t>ꖱ</w:t>
      </w:r>
      <w:r>
        <w:rPr/>
        <w:t>値땔뾩숩杖湀灳潖⩠쉶</w:t>
      </w:r>
      <w:r>
        <w:rPr/>
        <w:t>ⰺ</w:t>
      </w:r>
      <w:r>
        <w:rPr/>
        <w:t>攣琪橚濂쉣ㆩ⫂槂쉓录쉇㉍싂䥟盂桺沩</w:t>
      </w:r>
      <w:r>
        <w:rPr/>
        <w:t>ⱡ</w:t>
      </w:r>
      <w:r>
        <w:rPr/>
        <w:t>祸冱穘䩍슩冱⸸ꅕ䑋参瑣㍌⨵</w:t>
      </w:r>
      <w:r>
        <w:rPr/>
        <w:t>ꥃ</w:t>
      </w:r>
      <w:r>
        <w:rPr/>
        <w:t>䙺劮╱猷숯熬嘶䱠䎣䅙⼤䙧洴㙨㵷䬤頸梘橦딮冏때䖿츸斵⹈</w:t>
      </w:r>
      <w:r>
        <w:rPr/>
        <w:t>ⷂ</w:t>
      </w:r>
      <w:r>
        <w:rPr/>
        <w:t>剭凍〻彟刳ꍍ㝏塮슿港参癗晴夭转䔥㐷䭤奲朮␷画숥彥弤瀥灪숴싂㙒췍숮쉑뮬녮協檡洷⌷䪘硴柃䙋㖬呉偈坶琶瑘牃碮揂湄땙夤類쉩癒斵攮弰ꅁ朶煈噳习䙟뼵䶩冣㝦</w:t>
      </w:r>
      <w:r>
        <w:rPr/>
        <w:t>ⷂ</w:t>
      </w:r>
      <w:r>
        <w:rPr/>
        <w:t>唬柂䮏栳⼵쵞夯⍕轧疩啃䥒懎櫂⪩允幓⚱⩁㌲ꥫ╟猹쉧싎㔨穫</w:t>
      </w:r>
      <w:r>
        <w:rPr/>
        <w:t>꤯</w:t>
      </w:r>
      <w:r>
        <w:rPr/>
        <w:t>牮䌯別싂歖숹쌣幋瀵瞩䍓夷䄯㬺帹偩穯睯㙌㷂⧂䈻칄擂庡ꍲ싂ㅫꍮ䡵偧洬刪癯쉅氷〴숽汆淂䝱浡係⪡彨㵎⯂숭頺䱫浰硨洵皩汕</w:t>
      </w:r>
      <w:r>
        <w:rPr/>
        <w:t>ⱕ</w:t>
      </w:r>
      <w:r>
        <w:rPr/>
        <w:t>깭⦏弮</w:t>
      </w:r>
      <w:r>
        <w:rPr/>
        <w:t>ꦻ</w:t>
      </w:r>
      <w:r>
        <w:rPr/>
        <w:t>姂</w:t>
      </w:r>
      <w:r>
        <w:rPr/>
        <w:t>Ɒ</w:t>
      </w:r>
      <w:r>
        <w:rPr/>
        <w:t>꺻䅥犵㚣噃慹⹉ィ䊱ネ楪倸</w:t>
      </w:r>
      <w:r>
        <w:rPr/>
        <w:t>ꕧ</w:t>
      </w:r>
      <w:r>
        <w:rPr/>
        <w:t>쉾䰥助頺┸ꍪ쉹⨶걫娤⨺䟂␶쉌归㵙㑹싂瑰䏃뽩싂机浟</w:t>
      </w:r>
      <w:r>
        <w:rPr/>
        <w:t>ꕒ</w:t>
      </w:r>
      <w:r>
        <w:rPr/>
        <w:t>ꅄ䕎싂ꌴ破쉙慱夤䍅橫頴䳂啴䮵</w:t>
      </w:r>
      <w:r>
        <w:rPr/>
        <w:t>ⲻ</w:t>
      </w:r>
      <w:r>
        <w:rPr/>
        <w:t>⽈杔瀮慇㠮䁌써礫䍘湫匪뮮䩨녧壂⩫깖쉵摊婑瘻泂厱湠㨹</w:t>
      </w:r>
      <w:r>
        <w:rPr/>
        <w:t>꧂ꤺ</w:t>
      </w:r>
      <w:r>
        <w:rPr/>
        <w:t>걐晋妻汰</w:t>
      </w:r>
      <w:r>
        <w:rPr/>
        <w:t>ⴵ</w:t>
      </w:r>
      <w:r>
        <w:rPr/>
        <w:t>㩪㭉싂슏㙁⭥前䨦䑡쉊㷂ぺ廃㡨䄦䔤뭲숹偗쉥䖱嚥暘䔦䩸璮⍤깏偷当婕轩걺숨⩊嘯⨰瑕䉗㝇╫平</w:t>
      </w:r>
      <w:r>
        <w:rPr/>
        <w:t>Ⱪ</w:t>
      </w:r>
      <w:r>
        <w:rPr/>
        <w:t>뭖</w:t>
      </w:r>
      <w:r>
        <w:rPr/>
        <w:t>ⴴ</w:t>
      </w:r>
      <w:r>
        <w:rPr/>
        <w:t>瘬♓ッ䄸沿⛎浘</w:t>
      </w:r>
      <w:r>
        <w:rPr/>
        <w:t>⠪</w:t>
      </w:r>
      <w:r>
        <w:rPr/>
        <w:t>皿뽨辮杓㍾潁䈲⩧廂氪栲</w:t>
      </w:r>
      <w:r>
        <w:rPr/>
        <w:t>ⳍ</w:t>
      </w:r>
      <w:r>
        <w:rPr/>
        <w:t>⺬⯎슮㥦滂擂⺩東㔊催뮻忂껂彔⑐촶歈㠳䵁숦딶瞿놣祶⽏嘲偅㵉湉꥚䠲년竂乵棂癖䥢塺平쉃</w:t>
      </w:r>
      <w:r>
        <w:rPr/>
        <w:t>꥟</w:t>
      </w:r>
      <w:r>
        <w:rPr/>
        <w:t>䑯灤쉶㜨禡숨扡䡡숪健呇䅇숤⍡㕂䋎婳佰⪡砱쉕쉄뭘歟ꅏ싍硃쉕⚥썙</w:t>
      </w:r>
      <w:r>
        <w:rPr/>
        <w:t>ꕌ</w:t>
      </w:r>
      <w:r>
        <w:rPr/>
        <w:t>䂵䠳廂徥╦憏걘昺</w:t>
      </w:r>
      <w:r>
        <w:rPr/>
        <w:t>ꥍ</w:t>
      </w:r>
      <w:r>
        <w:rPr/>
        <w:t>瑇땅䵅䵍滂䌤⑉쉅爤䭷깩攣⩄䒣㠽곂쉮㯂䉫◂⤽拂⍉穕쵇ꏂ㝘</w:t>
      </w:r>
      <w:r>
        <w:rPr/>
        <w:t>ⰰ</w:t>
      </w:r>
      <w:r>
        <w:rPr/>
        <w:t>㍾申㙾玿癖㴴慳</w:t>
      </w:r>
      <w:r>
        <w:rPr/>
        <w:t>ⰷ</w:t>
      </w:r>
      <w:r>
        <w:rPr/>
        <w:t>睳䜶충坆揂⬭㥾禡砷ッ촬㡉椪⥱䜯슿㪣砱䅹䙦㡖呢挸顺柂壂吹梥ㅒ晹䍴桺㡹䕲捪う牂砥幁㭴奮咩䝨㥷䜩뭲塾䵯㩴瑊갬⥔딲숱</w:t>
      </w:r>
      <w:r>
        <w:rPr/>
        <w:t>ⱶ</w:t>
      </w:r>
      <w:r>
        <w:rPr/>
        <w:t>祴塧敱滂抵䖱㔴旂땪䁱⻂쉃皱槂求哎漩嚣狂쵅壂頣楓㬪㝘愳䁈瘤悥繷쉷娴㉎</w:t>
      </w:r>
      <w:r>
        <w:rPr/>
        <w:t>Ⳃ</w:t>
      </w:r>
      <w:r>
        <w:rPr/>
        <w:t>拂㓂佦슩囂슩숨䱐剂乧쎘⹏쉩〦숶ꅡ挱䅱깋揂惂㑬砹潰䑠圹倹뽮⼨牢㖡夽쉔撣⹞츦쌲睯⵳瘪䄥妏⦣ꅌ䘩쉰慺䭅䅙걍扉嚩瓂</w:t>
      </w:r>
      <w:r>
        <w:rPr/>
        <w:t>ꤥ</w:t>
      </w:r>
      <w:r>
        <w:rPr/>
        <w:t>卪</w:t>
      </w:r>
      <w:r>
        <w:rPr/>
        <w:t>ꕪ</w:t>
      </w:r>
      <w:r>
        <w:rPr/>
        <w:t>츨쉏ꍑ参炻</w:t>
      </w:r>
      <w:r>
        <w:rPr/>
        <w:t>ⱷ</w:t>
      </w:r>
      <w:r>
        <w:rPr/>
        <w:t>礫稪䗂⤺吪丶╨▮㩫堸媬轚畚</w:t>
      </w:r>
      <w:r>
        <w:rPr/>
        <w:t>ꤻ</w:t>
      </w:r>
      <w:r>
        <w:rPr/>
        <w:t>㏂㉐ꅷ⨰♣斱ꍯ灦恺咣価㑨桗䱄슥ꅊ煩ㄭ略䒮卌䳂轲쉯㵅厩䘪䭋㑎坅照繈朽瘷䌩</w:t>
      </w:r>
      <w:r>
        <w:rPr/>
        <w:t>⡄</w:t>
      </w:r>
      <w:r>
        <w:rPr/>
        <w:t>塪䵉桒뭎⑧㐨</w:t>
      </w:r>
      <w:r>
        <w:rPr/>
        <w:t>ⴤ</w:t>
      </w:r>
      <w:r>
        <w:rPr/>
        <w:t>쉯땣秂㗎㉈녧婍㈥稯⵱睵塭攤睍䖱쉒猸䑂칳㦩㩕䍧╸坅甲㕱숲갦䉪噩焪愰뼭㎘灲汗扟入䈵㥂깄怵塷</w:t>
      </w:r>
      <w:r>
        <w:rPr/>
        <w:t>ꕤ</w:t>
      </w:r>
      <w:r>
        <w:rPr/>
        <w:t>ㅐꎩ㕳盂ꍦ縻椨灷숻恏橩넥䪿䭈䅭♩圫憬㭧眱ꄸ㧂祸倻歙娹䍔</w:t>
      </w:r>
      <w:r>
        <w:rPr/>
        <w:t>Ⲭ</w:t>
      </w:r>
      <w:r>
        <w:rPr/>
        <w:t>ⶩ</w:t>
      </w:r>
      <w:r>
        <w:rPr/>
        <w:t>泍ꅈ㛎㉖䥌㍟⨵癌䈨䄪䐰쵪杏㔣</w:t>
      </w:r>
      <w:r>
        <w:rPr/>
        <w:t>ꔮ</w:t>
      </w:r>
      <w:r>
        <w:rPr/>
        <w:t>杢䀹ꌴ䥚⥰숶繃摤澱䣎㩧⑺⩭帩神煖晇쉢樴潓䥕暱夹甴㭕㜭䀣曂怯♎响婒䕩⩰㚩嘵䨪쉊썣쉎爴䯂琣汧䦡䡷㉨⾣轕슩</w:t>
      </w:r>
      <w:r>
        <w:rPr/>
        <w:t>ꕷ</w:t>
      </w:r>
      <w:r>
        <w:rPr/>
        <w:t>䍏曂娪⵬侵曂硖顾㜯꥞摶示湊墩拂杸爥礸긬夨顨䲿┽栴⹾⍵쉁</w:t>
      </w:r>
      <w:r>
        <w:rPr/>
        <w:t>⡡</w:t>
      </w:r>
      <w:r>
        <w:rPr/>
        <w:t>掩딻숽䱣共쉔쉷㖬䵷亿偵为⻃楓㦱슘싂䲥歖싎ㅺ㡨⽲ㅖ係恑怽樭樊曍犵숫住㠳䡐梏䉖睰촷侬䗂桸㖘浑呭瀮噍睘䵉票쉨矂⭹朦伷쉴䓂ꅦ冿쉌姂惃녨滂嚘嗂䥮她㝆塷楎彔곂♮䄤⸶桮礫䀱믂栱♄枏恌䟍玩は쉙딺쉍輴쉱塢⨭쵳쵅ꅰ䭶ꇂ畤뭴╰䁃扠步吴쉤♦</w:t>
      </w:r>
      <w:r>
        <w:rPr/>
        <w:t>ꥐ</w:t>
      </w:r>
      <w:r>
        <w:rPr/>
        <w:t>祪뽋䀱㖩䭵</w:t>
      </w:r>
      <w:r>
        <w:rPr/>
        <w:t>ꤽ</w:t>
      </w:r>
      <w:r>
        <w:rPr/>
        <w:t>䅂呔癴砥本㡊徻☳㞩♎쉍ꍁ숻嘷汸⸮あ厱숻痂㡄싂⽟䦣䪣숸扴㍪㌭</w:t>
      </w:r>
      <w:r>
        <w:rPr/>
        <w:t>ⲏ</w:t>
      </w:r>
      <w:r>
        <w:rPr/>
        <w:t>㥆畄祭</w:t>
      </w:r>
      <w:r>
        <w:rPr/>
        <w:t>ꥅ</w:t>
      </w:r>
      <w:r>
        <w:rPr/>
        <w:t>䀣爺版쉏偑噱愳佦儨쉰権⥊쉠⽙뽖挮伮▩䝤䫂伮䍈⸸䰺輲繍숦幀猶㴭慗넪琱圽㋂㫍㙺橐㬷嫂⯂䐪穔싃轪㖬祀祖㉡췂㖘⼣⬳츥걋슩떬⥉唩慌ꆏ榬ꍴ쏂</w:t>
      </w:r>
      <w:r>
        <w:rPr/>
        <w:t>ꔯ</w:t>
      </w:r>
      <w:r>
        <w:rPr/>
        <w:t>㑃渮䊡㠣쉱睤⽑㭥倫㟂佄轴㒣浓噹⑞⩤꧎縪中䙨幦〈慓쉄䶬塱㩧潶㠯숶剅㭹㗂㝈檘⥳뮬㒩煎싂猴し䟂瑺輴쵯煪影㡑塉ꅠガ彩傻㙡걘䴣녾</w:t>
      </w:r>
      <w:r>
        <w:rPr/>
        <w:t>⡦</w:t>
      </w:r>
      <w:r>
        <w:rPr/>
        <w:t>堶ꅎ礴ꥤ硰卍䙁숲猩弲땟ꅩ땑厬䘶氪썏쉗㑹敵桯疡灌䌰光䌱奭䅧䁠嘴갽ꥥ畋纩</w:t>
      </w:r>
      <w:r>
        <w:rPr/>
        <w:t>ⷂ</w:t>
      </w:r>
      <w:r>
        <w:rPr/>
        <w:t>搭숯䙚䇃睨㞏恂␳㭹䂮轒녉⤷땲䄩噂㍟㥱싂숪燂捬넴圪㏎毂獁礫所䉵煂楲姂떡걮彣绂⵳旂㔴佧㵰啩쉎ꥦ縨硳晣䣂쉢㉀</w:t>
      </w:r>
      <w:r>
        <w:rPr/>
        <w:t>ⲥ</w:t>
      </w:r>
      <w:r>
        <w:rPr/>
        <w:t>溏䵄숷浭牓깹䀷繱晤뭭滂畒櫂</w:t>
      </w:r>
      <w:r>
        <w:rPr/>
        <w:t>⡐</w:t>
      </w:r>
      <w:r>
        <w:rPr/>
        <w:t>牴畑⯂埂</w:t>
      </w:r>
      <w:r>
        <w:rPr/>
        <w:t>⡯</w:t>
      </w:r>
      <w:r>
        <w:rPr/>
        <w:t>䉩柂祈傻顢皮숬䍘꥕칔㘩㭮ㄻ䵺⯂╉浳轑灁摊住⩊撱癑敲</w:t>
      </w:r>
      <w:r>
        <w:rPr/>
        <w:t>꧃</w:t>
      </w:r>
      <w:r>
        <w:rPr/>
        <w:t>䀮楓㈬䙋斩啐䞏⪻杕煺倮㶱扩砫振ꍎ癯報㵐땴ꍏ쉬稫</w:t>
      </w:r>
      <w:r>
        <w:rPr/>
        <w:t>ⴽ⹳</w:t>
      </w:r>
      <w:r>
        <w:rPr/>
        <w:t>啢숤쉇柂㥯硾卨䝉숯╀㯂㩔䚘</w:t>
      </w:r>
      <w:r>
        <w:rPr/>
        <w:t>ⷂ</w:t>
      </w:r>
      <w:r>
        <w:rPr/>
        <w:t>ꅆ恒眽ꅸ⹦卥녢幊猸쉣㷎硪䴸쉔⚬㍦怸⭞㍐⥘썠쵡柂瘣䄦㡹瘻</w:t>
      </w:r>
      <w:r>
        <w:rPr/>
        <w:t>⢬</w:t>
      </w:r>
      <w:r>
        <w:rPr/>
        <w:t>偲</w:t>
      </w:r>
      <w:r>
        <w:rPr/>
        <w:t>ⵔ◎</w:t>
      </w:r>
      <w:r>
        <w:rPr/>
        <w:t>㨮爱湘쉳㶮㝅㭃㫎䀶⛂愪嚩爣䔲꺮㩰녖婌㑓灑숲슿䐪轨傻䊵廂槂쉌縱ꍔ㙩幺圵潸썟慗婯摆瑊╨潯⽣祚佒䡸唯戥䩖</w:t>
      </w:r>
      <w:r>
        <w:rPr/>
        <w:t>⡗</w:t>
      </w:r>
      <w:r>
        <w:rPr/>
        <w:t>䰳唲䣂⍕㥗穌쉞⎵敏㔸眥つ䡨⽗瘊䵐⛎㥥ꅔ␫焽偫쉕㯂⮥</w:t>
      </w:r>
      <w:r>
        <w:rPr/>
        <w:t>⡹</w:t>
      </w:r>
      <w:r>
        <w:rPr/>
        <w:t>啵畲䀥挲뼸博歈ㄪ⫂슣♑疱┽凃</w:t>
      </w:r>
      <w:r>
        <w:rPr/>
        <w:t>ꔣ</w:t>
      </w:r>
      <w:r>
        <w:rPr/>
        <w:t>ㄫ쉘ꍥ쉓䉙欣捩璩쉦쉠싂汊캘쉥灞桳儷䅴㒏㍀㌨㒡啙祃攽⭡㍠숮⿂㙗䩣捈桉轱㴳츮ꍳ䄩䮵祾㭙⹔㐪癑敌珍さ숩䋂뽴뮩㐮⚮䪏㖬敮亥</w:t>
      </w:r>
      <w:r>
        <w:rPr/>
        <w:t>ꥐ</w:t>
      </w:r>
      <w:r>
        <w:rPr/>
        <w:t>仂睗廂煁煓䁤딷昷뽌딺癷껂싍汙噵兀</w:t>
      </w:r>
      <w:r>
        <w:rPr/>
        <w:t>ꕒ</w:t>
      </w:r>
      <w:r>
        <w:rPr/>
        <w:t>㙬⽑⌯繩䝕么楏뭑澬싂㴣穀</w:t>
      </w:r>
      <w:r>
        <w:rPr/>
        <w:t>ꥉ◂</w:t>
      </w:r>
      <w:r>
        <w:rPr/>
        <w:t>㙬ꥪ슱橓⥂刪㴤䨰彟呑瀤쉲㥺긯⑌劵灉䇂</w:t>
      </w:r>
      <w:r>
        <w:rPr/>
        <w:t>ⵘ</w:t>
      </w:r>
      <w:r>
        <w:rPr/>
        <w:t>슱쉔昣䝦⥧㖏奺䤳伨⦩⹘偕㘲婪⍉䓂印搲</w:t>
      </w:r>
      <w:r>
        <w:rPr/>
        <w:t>⡪</w:t>
      </w:r>
      <w:r>
        <w:rPr/>
        <w:t>ⷃ</w:t>
      </w:r>
      <w:r>
        <w:rPr/>
        <w:t>坺⽏䇂쉶彑繈瑃㒏㓃쉠⼮燂硇睚⎏슿</w:t>
      </w:r>
      <w:r>
        <w:rPr/>
        <w:t>ꕈ</w:t>
      </w:r>
      <w:r>
        <w:rPr/>
        <w:t>䭅갤埂ꥤ浙拍柂僂㣂剌놣祤喏㩒祚칈繓쉸</w:t>
      </w:r>
      <w:r>
        <w:rPr/>
        <w:t>Ⱙ</w:t>
      </w:r>
      <w:r>
        <w:rPr/>
        <w:t>⻎眷牵⺬泂뽞ㄥ⵵睨䕵㏂</w:t>
      </w:r>
      <w:r>
        <w:rPr/>
        <w:t>ꥍ</w:t>
      </w:r>
      <w:r>
        <w:rPr/>
        <w:t>䁙</w:t>
      </w:r>
      <w:r>
        <w:rPr/>
        <w:t>ꕡ</w:t>
      </w:r>
      <w:r>
        <w:rPr/>
        <w:t>彯䂵㔪┷슩殩䑁쉶溣쉆埂쉢迂숮⹯琬揂깴깍哂숴㭣稤</w:t>
      </w:r>
      <w:r>
        <w:rPr/>
        <w:t>ⵣ</w:t>
      </w:r>
      <w:r>
        <w:rPr/>
        <w:t>杙䡏睱깆噔⩦稵걊慸캡挣嘭뇃佲偯긫㕧䉨쉇敥⩑䂬物匳坄㨦槂쉘캏娵싎才㉋뭺佡啢쉎뽆瀮긫녓ꍇ</w:t>
      </w:r>
      <w:r>
        <w:rPr/>
        <w:t>ⰺ</w:t>
      </w:r>
      <w:r>
        <w:rPr/>
        <w:t>婤⾥딮㭪慗㡔쉬滂歺䅥愸땳瑨䌻䌷⭋습䝧䭚쉣⭬쉁싂捲䆘婭䑘䃂捚坫</w:t>
      </w:r>
      <w:r>
        <w:rPr/>
        <w:t>ⱕ</w:t>
      </w:r>
      <w:r>
        <w:rPr/>
        <w:t>뇂칲亣兌懂ㅏ母㯂⩧摑佋咩뽥㙒䐣⑦♄䙔偦桇⹎焣桦㕹晣批</w:t>
      </w:r>
      <w:r>
        <w:rPr/>
        <w:t>⡠</w:t>
      </w:r>
      <w:r>
        <w:rPr/>
        <w:t>㭀伯浑㷃슮䠻壂硚䍕쵉繭佗浨깡䱃瘰⩅副坡烂杹柂ꄴ걇挩䝲竂橇顢硚轍䗂䍁䏂긭쉇㕧唺䙌⿂溡⨻暩圤仂숪㈣녚乀쵭딺싂槂仂硎</w:t>
      </w:r>
      <w:r>
        <w:rPr/>
        <w:t>⡇</w:t>
      </w:r>
      <w:r>
        <w:rPr/>
        <w:t>ꔱ</w:t>
      </w:r>
      <w:r>
        <w:rPr/>
        <w:t>煈䥾㜴彊䶻否⩸辣慹塥佟獞䧂嘳扤業䥢䗂⌲晐䭓轕</w:t>
      </w:r>
      <w:r>
        <w:rPr/>
        <w:t>⡸</w:t>
      </w:r>
      <w:r>
        <w:rPr/>
        <w:t>橺쉈㠫砶顺䀪倯⹾圪弤⩫㵇并繦榡女䡟䇂믂獙⽒硪㜴싂쉱䯂㌶墏坦橞䜷㈲塪㙌</w:t>
      </w:r>
      <w:r>
        <w:rPr/>
        <w:t>⣂</w:t>
      </w:r>
      <w:r>
        <w:rPr/>
        <w:t>漳䬪偰ㅶ䁌숫亵瘪庩乖坧쉄悩䇂窡强⽚⩬㕃㡖갫쉗䁨㜻䤬嚥橨䘸旃숳쉥卑䶩ㄤ싂汹眶毂뮿녲顨뭳걷슡ꅙ㉗⩖噌넬畱湍䑫땳쵈偮太晩</w:t>
      </w:r>
      <w:r>
        <w:rPr/>
        <w:t>ꦮ</w:t>
      </w:r>
      <w:r>
        <w:rPr/>
        <w:t>癈祈␸轩種싂繏㙎㧂頊牲䞬</w:t>
      </w:r>
      <w:r>
        <w:rPr/>
        <w:t>ⰳ</w:t>
      </w:r>
      <w:r>
        <w:rPr/>
        <w:t>㙂彑坞妣㵰ꥹ顚弱债冘숪ꥵ싂捒䆱⎡⽁⽞䄪潋吹㜸쵤䨥效界땤⽀呶剱橔橞颻♓顋뮮꥔㋂伣畲⥀橠㥦㨱촫䛎⒣轱慟伫⥄⎘㌮㜯䔥䬦㕉㝁堨䞿穩</w:t>
      </w:r>
      <w:r>
        <w:rPr/>
        <w:t>꧂</w:t>
      </w:r>
      <w:r>
        <w:rPr/>
        <w:t>乑㡩楨</w:t>
      </w:r>
      <w:r>
        <w:rPr/>
        <w:t>Ⱛ</w:t>
      </w:r>
      <w:r>
        <w:rPr/>
        <w:t>ꥅ</w:t>
      </w:r>
      <w:r>
        <w:rPr/>
        <w:t>伶䰦沱碩䚣㊬敮쉊쉇쉶⵨所灰⿂䋂</w:t>
      </w:r>
      <w:r>
        <w:rPr/>
        <w:t>ⴶ</w:t>
      </w:r>
      <w:r>
        <w:rPr/>
        <w:t>痂婫딴䵫㠲徵朱ꅗ츱疻旂䭦祷쉱㮣쉭礦슿奊깹뽾긽泂伦촴㑵瘪砫⍏쵹㭮▘欻㏂싂</w:t>
      </w:r>
      <w:r>
        <w:rPr/>
        <w:t>Ⱙ</w:t>
      </w:r>
      <w:r>
        <w:rPr/>
        <w:t>㤨呐걌兒琹㍮</w:t>
      </w:r>
      <w:r>
        <w:rPr/>
        <w:t>ꤪ</w:t>
      </w:r>
      <w:r>
        <w:rPr/>
        <w:t>捙车쉥敥晣敯仂さ䠴⩣썪梬甪䩐</w:t>
      </w:r>
      <w:r>
        <w:rPr/>
        <w:t>ⷂ</w:t>
      </w:r>
      <w:r>
        <w:rPr/>
        <w:t>칌稻剟</w:t>
      </w:r>
      <w:r>
        <w:rPr/>
        <w:t>⡄</w:t>
      </w:r>
      <w:r>
        <w:rPr/>
        <w:t>䈮主眳싂畡㛂ば牸厬</w:t>
      </w:r>
      <w:r>
        <w:rPr/>
        <w:t>⡾</w:t>
      </w:r>
      <w:r>
        <w:rPr/>
        <w:t>쉺뽯㟂仂䱉㑗␪㝓Ⓜ㡈匲쵯깃磂㭦株뿍偀㊣</w:t>
      </w:r>
      <w:r>
        <w:rPr/>
        <w:t>⡥</w:t>
      </w:r>
      <w:r>
        <w:rPr/>
        <w:t>呋㠳</w:t>
      </w:r>
      <w:r>
        <w:rPr/>
        <w:t>ꤺ</w:t>
      </w:r>
      <w:r>
        <w:rPr/>
        <w:t>㡄煞剮倸歫䄳ㅇ桏晅轥癷啞䙁䥱⪣뭤쉣쉖뮿乤幄㙮牷汙ꄪ긭뭕㫂쉹䰯晱牚娸牴朹窻楈顩⧂</w:t>
      </w:r>
      <w:r>
        <w:rPr/>
        <w:t>ⱶ</w:t>
      </w:r>
      <w:r>
        <w:rPr/>
        <w:t>充쉧㗂㭮싂枏⽲灴㪥䬱䒡䫂璱묮卓숪暮欬剾厮⤪䤳뭧⩊儻涵땀㈫䴴⚥悵汙睆⽾땲깆쵏姂汧⏍橕뭞彯倬㐲穤</w:t>
      </w:r>
      <w:r>
        <w:rPr/>
        <w:t>ꕣ</w:t>
      </w:r>
      <w:r>
        <w:rPr/>
        <w:t>慕䄳䅮摩㮮冮㨺嫂呎剞䉋쉮╈⑓겵懃칩晡䈤걆枩琸檥⹋㙸습砩䦱扂쉘⭳稹㚬䂿䕸</w:t>
      </w:r>
      <w:r>
        <w:rPr/>
        <w:t>ꕁ</w:t>
      </w:r>
      <w:r>
        <w:rPr/>
        <w:t>濂쉤〉猬썘䐺幄頥洭</w:t>
      </w:r>
      <w:r>
        <w:rPr/>
        <w:t>⡸</w:t>
      </w:r>
      <w:r>
        <w:rPr/>
        <w:t>婣帹깖츭伤☷⤹偵㊏窩㠮倸쉠楯뼸숻㩳땹ㅏ皩슏⨺欶冥䘫⩡皿⭳朦㙕컃㭊㕕䅪䍄乱♇䴴깯쌳⍤愽繣ꥬ⩅䛍橺캱娪創썚桐弰穀癲啫ꄯ顑敚䅬娺㩑搵㑣썖溻坂娸㌶㬽슮廂</w:t>
      </w:r>
      <w:r>
        <w:rPr/>
        <w:t>ꕴ</w:t>
      </w:r>
      <w:r>
        <w:rPr/>
        <w:t>䅣견挵顺嫂뭄☨汏浀쉑穘㝀捯娨뼤堻䵟檻⫎䥾Ⓜ</w:t>
      </w:r>
      <w:r>
        <w:rPr/>
        <w:t>⢘</w:t>
      </w:r>
      <w:r>
        <w:rPr/>
        <w:t>戳欱䍷奢쉍⩢溮娰匩狂뭐汭</w:t>
      </w:r>
      <w:r>
        <w:rPr/>
        <w:t>ⲵ┤</w:t>
      </w:r>
      <w:r>
        <w:rPr/>
        <w:t>剠楗숴桢礪㭟╁先칈啮穞㵘⏃㈸곎顣컂ꎬ剉畍〉⩅灦祌挴쉂牺眳㨳偗吻㴻⻂噸顥☫䑄䃂扰㤵쉏ꥤꥦ溻怲晫硺稫㩋⯂쉖卆揂桩㭷怶싂绂㣂摊쉅⿂浏촳싂潔쉣獍摚깰畂⩹⬯瀵쉙怳ꅪ묮䥉뮩恋揂숣晳㕖䭹穤</w:t>
      </w:r>
      <w:r>
        <w:rPr/>
        <w:t>ꕠ⨊⧂</w:t>
      </w:r>
      <w:r>
        <w:rPr/>
        <w:t>沥슮ꍦ煱㠶⭓뼷</w:t>
      </w:r>
      <w:r>
        <w:rPr/>
        <w:t>꥓</w:t>
      </w:r>
      <w:r>
        <w:rPr/>
        <w:t>畩땰窬숴坔橲썘㡯燂☤䉀쉈判쉏悻冩匸烂숹睡ㄤ䩓单渫쉐慥乮㡊〫㉞䤯쵵氥</w:t>
      </w:r>
      <w:r>
        <w:rPr/>
        <w:t>ꕤ</w:t>
      </w:r>
      <w:r>
        <w:rPr/>
        <w:t>슡猵慆깆矂꥞쉈㔦圲</w:t>
      </w:r>
      <w:r>
        <w:rPr/>
        <w:t>ꤻ</w:t>
      </w:r>
      <w:r>
        <w:rPr/>
        <w:t>㡐䣂偟깤撩滂拂洽⪻玘渥晴灱⽓깨⩎땵묵칤</w:t>
      </w:r>
      <w:r>
        <w:rPr/>
        <w:t>ꕰ</w:t>
      </w:r>
      <w:r>
        <w:rPr/>
        <w:t>爲㦏☵段䩴㐥偪슡숨機쌬捗淂㥐彋</w:t>
      </w:r>
      <w:r>
        <w:rPr/>
        <w:t>⢿</w:t>
      </w:r>
      <w:r>
        <w:rPr/>
        <w:t>뽭㤯㉥挴䥒㜺席쉳冥⩔㏂捗㝉帶仂湠㓂♅猻啇睘汑꺱伴倸碿컂碬慯䕧硃灗呏㎮縮穠⎩轁卪浥녧ꌥꍁ숣쌪噮晁⿂깇䁺砰坆㶥㵍㊿䲵撡캥浸ꥲ幪㝷㶡焭顪搹⹲㷂겿顮偧禘깐㝷쵯瀦怨扈⩮妮圷䭗⮘猸䕡媡숤輲䁖⍺檿搥쉰洵</w:t>
      </w:r>
      <w:r>
        <w:rPr/>
        <w:t>⠯</w:t>
      </w:r>
      <w:r>
        <w:rPr/>
        <w:t>ꄮ卵枮頽</w:t>
      </w:r>
      <w:r>
        <w:rPr/>
        <w:t>ⶡ</w:t>
      </w:r>
      <w:r>
        <w:rPr/>
        <w:t>쉵師奈㕟疏斮싂淂숫楎湁㧂䙣搭쉅숽</w:t>
      </w:r>
      <w:r>
        <w:rPr/>
        <w:t>⡰</w:t>
      </w:r>
      <w:r>
        <w:rPr/>
        <w:t>顰縴뽇㔵쉴싂␮␦繤冩쉆堤칀倱ꌱ畦呂ㅑ縷歮砸爽쉠</w:t>
      </w:r>
      <w:r>
        <w:rPr/>
        <w:t>ꕵ</w:t>
      </w:r>
      <w:r>
        <w:rPr/>
        <w:t>䪱㙐䟂噣ㅣ쉍牏⍑捒녒⿂쏂吷㮘湁㙴⻂</w:t>
      </w:r>
      <w:r>
        <w:rPr/>
        <w:t>ꥅ</w:t>
      </w:r>
      <w:r>
        <w:rPr/>
        <w:t>輰쉷剷䫂뽩畠쉦녡漻権僂瑗䝦充䥃ꥺ奧噆㦻恦쌶丩䠪㵃㉅晁쉇畎暏倵◃坨獸쉎숳ꅋ彦숴䭊砨땓涣싂쉏꥔뼴ꅷ쉺꥔桢㥰䵯幹ꅏ坪竍㍒䁂⴬墡숵쉬乱塍佐垏甭싂摫⧂㗂䌵墩곍♄䝤畔祃녣欲ꎿ䨩쉳㥗숩呯捏⻎쉅쵓飂䦿쉲䰱뼳</w:t>
      </w:r>
      <w:r>
        <w:rPr/>
        <w:t>ⴰ</w:t>
      </w:r>
      <w:r>
        <w:rPr/>
        <w:t>䥒䶱㑑挽슬춱〨健갱凂</w:t>
      </w:r>
      <w:r>
        <w:rPr/>
        <w:t>ⵀ</w:t>
      </w:r>
      <w:r>
        <w:rPr/>
        <w:t>纵散㢮挣朣輰⦩㍐浐㞣刭焪㘽搴䜱玩昶㉭쉵涩暣息♋捱啚揂딬䏂穖쉖慖泂䪮슻⹍楮䍦䈳湞ꅦ칎䁚䁑溩怣놱䬴뽌칤꤮깍犱お㘷</w:t>
      </w:r>
      <w:r>
        <w:rPr/>
        <w:t>ⴥ</w:t>
      </w:r>
      <w:r>
        <w:rPr/>
        <w:t>榩䩒뭔甫㑺乶坠惂攦䭓呰③땃怭</w:t>
      </w:r>
      <w:r>
        <w:rPr/>
        <w:t>ⷎ⹇</w:t>
      </w:r>
      <w:r>
        <w:rPr/>
        <w:t>䜦牣樯抮깘晒呾쏂携㝍쉏睬义뿎䩐㧃塕⩂灩圱㞿㚮ꌮ긭</w:t>
      </w:r>
    </w:p>
    <w:p>
      <w:pPr>
        <w:pStyle w:val="PreformattedText"/>
        <w:bidi w:val="0"/>
        <w:spacing w:before="0" w:after="0"/>
        <w:jc w:val="left"/>
        <w:rPr/>
      </w:pPr>
      <w:r>
        <w:rPr/>
        <w:t>杍扌戴쉡쉱獺㉌슬繁曂憩⮱瀥쉅</w:t>
      </w:r>
      <w:r>
        <w:rPr/>
        <w:t>ꕔ</w:t>
      </w:r>
      <w:r>
        <w:rPr/>
        <w:t>き煵䁎即係橗䨱⍐剴쉗橶</w:t>
      </w:r>
      <w:r>
        <w:rPr/>
        <w:t>ꔬ</w:t>
      </w:r>
      <w:r>
        <w:rPr/>
        <w:t>摤⻂拍⎡喥껂䝐쉤噋獫柂輹䡁䐣礨福䙗㭈瀺䑹䰸畾䝄䒣楀䬱凂쉩纥┦⹐⸩쉤♍㤊䤪</w:t>
      </w:r>
      <w:r>
        <w:rPr/>
        <w:t>⣂⎥</w:t>
      </w:r>
      <w:r>
        <w:rPr/>
        <w:t>䧃恱쉳䁰䵩两䝡转琭穒汢쉭쉩忂䭡ꥰ㡥䵫䠹캱⑷䝌뼷숭旂刣ꅔ</w:t>
      </w:r>
      <w:r>
        <w:rPr/>
        <w:t>ꦏ</w:t>
      </w:r>
      <w:r>
        <w:rPr/>
        <w:t>匭顪椵䅭忂㗍䉫煡ぞ楩奋㌬䩖☴䌳䙍䰪䅺没䁲丨㭃祈玏敞迂딻㬴㙾眶漶캵쉮徬勍婥䰹⩸匽쉗䔸㨽爥塋넽쉫㢵単⍚䕴癒䜻䘪㵢暱䈯㉐哂╪焴䝁歋䣂爤昤报噵⚩傣⸺接昻</w:t>
      </w:r>
      <w:r>
        <w:rPr/>
        <w:t>ⳃ</w:t>
      </w:r>
      <w:r>
        <w:rPr/>
        <w:t>單睆奢</w:t>
      </w:r>
      <w:r>
        <w:rPr/>
        <w:t>ꖿ</w:t>
      </w:r>
      <w:r>
        <w:rPr/>
        <w:t>䋂响⚵磂쉓쉢⹗㍑땒硙橷ど皣</w:t>
      </w:r>
      <w:r>
        <w:rPr/>
        <w:t>꧂</w:t>
      </w:r>
      <w:r>
        <w:rPr/>
        <w:t>뮥矂䘣愤牧㖥㈺塷㯂</w:t>
      </w:r>
      <w:r>
        <w:rPr/>
        <w:t>⢘</w:t>
      </w:r>
      <w:r>
        <w:rPr/>
        <w:t>婱飂佱㘮䪩眫</w:t>
      </w:r>
      <w:r>
        <w:rPr/>
        <w:t>ꥍ</w:t>
      </w:r>
      <w:r>
        <w:rPr/>
        <w:t>싎쉢爮偲⽺䔩쉘슻쉾캥檻䬬쉃䍢뮘ꄹ暩䑔噖뽤䝦䲥뿂⩦걆䢱쉗⪡</w:t>
      </w:r>
      <w:r>
        <w:rPr/>
        <w:t>꤯</w:t>
      </w:r>
      <w:r>
        <w:rPr/>
        <w:t>㜪坆昷⌦㞘硳壂촵긲幠玩┣쉭</w:t>
      </w:r>
      <w:r>
        <w:rPr/>
        <w:t>ꗂ</w:t>
      </w:r>
      <w:r>
        <w:rPr/>
        <w:t>柂塓项楏쉟쵁㐸슣⫃珂갫쉍껂䯂㎩쏂넳싂轠㝭䛂揂橺⭺쉸⩘桖䩄</w:t>
      </w:r>
      <w:r>
        <w:rPr/>
        <w:t>ꖻ</w:t>
      </w:r>
      <w:r>
        <w:rPr/>
        <w:t>䥬䖣䶣쉏卥儱塓棂䚘旍</w:t>
      </w:r>
      <w:r>
        <w:rPr/>
        <w:t>ꥅ</w:t>
      </w:r>
      <w:r>
        <w:rPr/>
        <w:t>䆻转浶⪻쉎瘻婀䑪療쵍枵◂復睏㬽䋂썴㭑䥟㝠灗䅟뽔㙺䍅㠯㌪싂浩㩐䡐颏材</w:t>
      </w:r>
      <w:r>
        <w:rPr/>
        <w:t>ꕭ</w:t>
      </w:r>
      <w:r>
        <w:rPr/>
        <w:t>汑勂柂</w:t>
      </w:r>
      <w:r>
        <w:rPr/>
        <w:t>ꕟ</w:t>
      </w:r>
      <w:r>
        <w:rPr/>
        <w:t>䦻㡟䴬㕣ㄦ㭭媩ꌮ潄⬴灦恧䧂⭁껂䞥拂妱ꥦ쉋濎⍅患♳橎쵌失丮쉫煊秂晡栺⤨숰摋넩恭쉀䟂땂㮏坒㌫䬣습䉂估긣頨伣</w:t>
      </w:r>
      <w:r>
        <w:rPr/>
        <w:t>ⰱ</w:t>
      </w:r>
      <w:r>
        <w:rPr/>
        <w:t>䵡唲넰땇㶩㍵⸸㡙婖匮</w:t>
      </w:r>
      <w:r>
        <w:rPr/>
        <w:t>⠪</w:t>
      </w:r>
      <w:r>
        <w:rPr/>
        <w:t>灍儨典녫䤰䙴敾朥堷㭧</w:t>
      </w:r>
      <w:r>
        <w:rPr/>
        <w:t>⡆</w:t>
      </w:r>
      <w:r>
        <w:rPr/>
        <w:t>㵌橙㤪彁癸㈻㝶㠯櫂쉫礪凂轾皿쉙攨쉞坯</w:t>
      </w:r>
      <w:r>
        <w:rPr/>
        <w:t>Ⳃ</w:t>
      </w:r>
      <w:r>
        <w:rPr/>
        <w:t>拂쉑祯睌</w:t>
      </w:r>
      <w:r>
        <w:rPr/>
        <w:t>ꥄ</w:t>
      </w:r>
      <w:r>
        <w:rPr/>
        <w:t>㍪║婳␺땃礮넰싂♢䱐共㢻쵆䰤橪겿ꄯ㎏쉵昣ꍋ浄临懂䴶濎扷뽖㣂太㍬呩参厘뭊汪削嗃犘㙺쉔쉭뽪싂癗⽍嫂婨朮긱䍤쉘䐵쉅娩싂夽獣쉦쉚机긩</w:t>
      </w:r>
      <w:r>
        <w:rPr/>
        <w:t>ꤪ</w:t>
      </w:r>
      <w:r>
        <w:rPr/>
        <w:t>扩⹊㴨⎡䢣䆥⑄偆㊣䝐卭쉬㤽潾㵳䖵㭄擂䩖놵濂煐沩勂떿⽒싂瘲♉</w:t>
      </w:r>
      <w:r>
        <w:rPr/>
        <w:t>⠽</w:t>
      </w:r>
      <w:r>
        <w:rPr/>
        <w:t>睂뾮</w:t>
      </w:r>
      <w:r>
        <w:rPr/>
        <w:t>ꖣ</w:t>
      </w:r>
      <w:r>
        <w:rPr/>
        <w:t>猶䝾樲</w:t>
      </w:r>
      <w:r>
        <w:rPr/>
        <w:t>ⴷ</w:t>
      </w:r>
      <w:r>
        <w:rPr/>
        <w:t>쉴㞬幂礮⤸쉏䬭牧㐨숯쉆건╚㬴㤤睰䩯据抱憩⦏ꅔ녾⥠㙭䝆䀩䧃쉹ㅞ쉾⎬䅠⍅〈</w:t>
      </w:r>
      <w:r>
        <w:rPr/>
        <w:t>⡋</w:t>
      </w:r>
      <w:r>
        <w:rPr/>
        <w:t>뾏싂楸灾摩䨴뼫柂卓쉄싂炮佾呯甫㭇</w:t>
      </w:r>
      <w:r>
        <w:rPr/>
        <w:t>ⵟ⤊</w:t>
      </w:r>
      <w:r>
        <w:rPr/>
        <w:t>礲쉹ꏂ㥱䈣</w:t>
      </w:r>
      <w:r>
        <w:rPr/>
        <w:t>ꤩ</w:t>
      </w:r>
      <w:r>
        <w:rPr/>
        <w:t>䴦矂戦ꅦ灴㝡匵坞슩塒㛂䁑惍喡収猷扗㟂穆冩䅵⿂䅚뿂恳氵䎘毂묤狂䶱䭒䈸㵎歓</w:t>
      </w:r>
      <w:r>
        <w:rPr/>
        <w:t>ⴵ</w:t>
      </w:r>
      <w:r>
        <w:rPr/>
        <w:t>敷㐯塢浲땸⨷⒡</w:t>
      </w:r>
      <w:r>
        <w:rPr/>
        <w:t>ⵒ</w:t>
      </w:r>
      <w:r>
        <w:rPr/>
        <w:t>숦绂⪿ꏂ沮〤䰲뼯濎䒘뗍⫎⽙楹決澱䶮淂숴畗☽㑌毂뮮㵓勎轌쉊嘮㝈桏兂㞮䱐甦䙲┣㩣嗂쉑</w:t>
      </w:r>
      <w:r>
        <w:rPr/>
        <w:t>⡭</w:t>
      </w:r>
      <w:r>
        <w:rPr/>
        <w:t>㙷剔壂炡橍呹〈㧂係㒵</w:t>
      </w:r>
      <w:r>
        <w:rPr/>
        <w:t>ꖣ</w:t>
      </w:r>
      <w:r>
        <w:rPr/>
        <w:t>挲㬰⴯瑭䭘⛂欩쉂䙊梥煰纩숶껂</w:t>
      </w:r>
      <w:r>
        <w:rPr/>
        <w:t>ꦮ⩢</w:t>
      </w:r>
      <w:r>
        <w:rPr/>
        <w:t>칳㡑숱㦏</w:t>
      </w:r>
      <w:r>
        <w:rPr/>
        <w:t>ꥂ</w:t>
      </w:r>
      <w:r>
        <w:rPr/>
        <w:t>쉓뭧쉢곂兡幥夸兡欯긨㍧潮怺幮捷</w:t>
      </w:r>
      <w:r>
        <w:rPr/>
        <w:t>ꤲ</w:t>
      </w:r>
      <w:r>
        <w:rPr/>
        <w:t>쎩汱꺱㷍㇎⽪顴ꌭ뭵㌣♚她圴漮摄㘸㷂䌯</w:t>
      </w:r>
      <w:r>
        <w:rPr/>
        <w:t>ⵁ⥫</w:t>
      </w:r>
      <w:r>
        <w:rPr/>
        <w:t>倳嘫倶⦱칍怰䞱じ嗂塬杔쌰걍唭ㄷ幘쉐溣⴪忎㗂♭恈숱ꍤ</w:t>
      </w:r>
      <w:r>
        <w:rPr/>
        <w:t>ꤪ␻</w:t>
      </w:r>
      <w:r>
        <w:rPr/>
        <w:t>㉈副</w:t>
      </w:r>
      <w:r>
        <w:rPr/>
        <w:t>Ⳃ</w:t>
      </w:r>
      <w:r>
        <w:rPr/>
        <w:t>슿쉉呫뾡⽄숽</w:t>
      </w:r>
      <w:r>
        <w:rPr/>
        <w:t>꧂</w:t>
      </w:r>
      <w:r>
        <w:rPr/>
        <w:t>䏂쉌榣攷僂㯂穠촺</w:t>
      </w:r>
      <w:r>
        <w:rPr/>
        <w:t>ⵐ</w:t>
      </w:r>
      <w:r>
        <w:rPr/>
        <w:t>涩쉂</w:t>
      </w:r>
      <w:r>
        <w:rPr/>
        <w:t>ⱄ</w:t>
      </w:r>
      <w:r>
        <w:rPr/>
        <w:t>㝟╌⸫歋濂䙃䕐搬䲘䙺䍩䴮䩺迂</w:t>
      </w:r>
      <w:r>
        <w:rPr/>
        <w:t>ꤺ</w:t>
      </w:r>
      <w:r>
        <w:rPr/>
        <w:t>䘽㙤</w:t>
      </w:r>
      <w:r>
        <w:rPr/>
        <w:t>⡯</w:t>
      </w:r>
      <w:r>
        <w:rPr/>
        <w:t>斘繑쵬숭㵓䈭</w:t>
      </w:r>
      <w:r>
        <w:rPr/>
        <w:t>ꕯ</w:t>
      </w:r>
      <w:r>
        <w:rPr/>
        <w:t>轐㴽畍⬨쉗徻彮㍚頩禩盂䘽㉕㒩싃쵇弭김嫂捺꺘抱挬扺帺컂恷灯</w:t>
      </w:r>
      <w:r>
        <w:rPr/>
        <w:t>ⳂⰯ</w:t>
      </w:r>
      <w:r>
        <w:rPr/>
        <w:t>싂㭰쉳墮繄䕆䥵깷恨午⌱쉫响偄癏獩츸녡溩믍긨⛃⯂</w:t>
      </w:r>
      <w:r>
        <w:rPr/>
        <w:t>ꕎ</w:t>
      </w:r>
      <w:r>
        <w:rPr/>
        <w:t>纬♪</w:t>
      </w:r>
      <w:r>
        <w:rPr/>
        <w:t>ⵁꤽ</w:t>
      </w:r>
      <w:r>
        <w:rPr/>
        <w:t>㘬䉋在牦묤戽㜽䅗潀</w:t>
      </w:r>
      <w:r>
        <w:rPr/>
        <w:t>ꔶ</w:t>
      </w:r>
      <w:r>
        <w:rPr/>
        <w:t>䭕汢影圴䡾슣긤슥斻珂㩞╡䍬쉓</w:t>
      </w:r>
      <w:r>
        <w:rPr/>
        <w:t>ꦩ</w:t>
      </w:r>
      <w:r>
        <w:rPr/>
        <w:t>沮⸸灳걳㭺樷繹쉸䞩㬲⩯䒩숷⭂獯珂䱾숱㍇뾣㉃숭숳䥣⬦쉗갳䕰</w:t>
      </w:r>
      <w:r>
        <w:rPr/>
        <w:t>ꖬ</w:t>
      </w:r>
      <w:r>
        <w:rPr/>
        <w:t>䄥催䩟⍷栻</w:t>
      </w:r>
      <w:r>
        <w:rPr/>
        <w:t>ꔳⵐ</w:t>
      </w:r>
      <w:r>
        <w:rPr/>
        <w:t>촶촯⨫啥瞩</w:t>
      </w:r>
      <w:r>
        <w:rPr/>
        <w:t>ꔩ</w:t>
      </w:r>
      <w:r>
        <w:rPr/>
        <w:t>깞迂컂燂縦楥㛂</w:t>
      </w:r>
      <w:r>
        <w:rPr/>
        <w:t>ⰶ</w:t>
      </w:r>
      <w:r>
        <w:rPr/>
        <w:t>惂</w:t>
      </w:r>
      <w:r>
        <w:rPr/>
        <w:t>ꤱ</w:t>
      </w:r>
      <w:r>
        <w:rPr/>
        <w:t>挲</w:t>
      </w:r>
      <w:r>
        <w:rPr/>
        <w:t>⢵</w:t>
      </w:r>
      <w:r>
        <w:rPr/>
        <w:t>捦⑋㚘琭䶣垿츤娻䩵彶兵믂轒塡♬捄뭑䰣彺</w:t>
      </w:r>
      <w:r>
        <w:rPr/>
        <w:t>Ⱛ</w:t>
      </w:r>
      <w:r>
        <w:rPr/>
        <w:t>勍쵚녙쏎剹繠㫂긺⥧㐭칕灍⾱ꍱ♨䤶␻搦嘬祉攭</w:t>
      </w:r>
      <w:r>
        <w:rPr/>
        <w:t>Ⱝ</w:t>
      </w:r>
      <w:r>
        <w:rPr/>
        <w:t>竂䜪㝇녏侱示噀⑸纵橾晁汳쉴狂㪿䠤䔰</w:t>
      </w:r>
      <w:r>
        <w:rPr/>
        <w:t>ꤩ</w:t>
      </w:r>
      <w:r>
        <w:rPr/>
        <w:t>⠰</w:t>
      </w:r>
      <w:r>
        <w:rPr/>
        <w:t>䝃剈┮幆⫂ꍱ橤⤣年ꆻ䜰䵦쉚⨩⩀ꅮ⦬␤곍䅐㍶㣂偄䡶䶏潯佊泍㟂幷뭒⩌숱悮坰㛂⸩ꥱ㘫幰徏匳桪坅帤갪㯂䍃歋ꥹ步♪係㢡㉣숮倯婹⼫㧂㩖䍣ꄪ♸幮垡쉟彲䙊偅䦥ꍁ猸⻂쉤䎱㨻坞쉱㐯䈊庣楎坨祅⩰ꇂ兙쉑㪿싃䵧庬뽗唥쉆䡑녾ꅯ獲ꅟ杭婒ꅌ</w:t>
      </w:r>
      <w:r>
        <w:rPr/>
        <w:t>⣂</w:t>
      </w:r>
      <w:r>
        <w:rPr/>
        <w:t>挳䵧㩍⩖橈涘㍦곂坶啸싃㉚쎣ꇂ捒넻쉢敁橞ㅞ挪묱칳䝅炮㬫呇</w:t>
      </w:r>
      <w:r>
        <w:rPr/>
        <w:t>⡆</w:t>
      </w:r>
      <w:r>
        <w:rPr/>
        <w:t>呈쉒㞱⦱쉐牢姂䊩廂</w:t>
      </w:r>
      <w:r>
        <w:rPr/>
        <w:t>ꥇ</w:t>
      </w:r>
      <w:r>
        <w:rPr/>
        <w:t>㌣忂숣쵘䮥勂䙔撘⫂㬪</w:t>
      </w:r>
      <w:r>
        <w:rPr/>
        <w:t>⡢Ɽ</w:t>
      </w:r>
      <w:r>
        <w:rPr/>
        <w:t>ꅦ쉒</w:t>
      </w:r>
      <w:r>
        <w:rPr/>
        <w:t>ꦿ</w:t>
      </w:r>
      <w:r>
        <w:rPr/>
        <w:t>彤櫂䙋浑砤뼪ㅚ쉺帽㝙摳쉶㯂쉖煑써琯捣㢏</w:t>
      </w:r>
      <w:r>
        <w:rPr/>
        <w:t>ⱏ</w:t>
      </w:r>
      <w:r>
        <w:rPr/>
        <w:t>竎扩ꌳ⬷㴦뭳뭺♾愳⎬䇂摡싂顓䒵顏</w:t>
      </w:r>
      <w:r>
        <w:rPr/>
        <w:t>⠹</w:t>
      </w:r>
      <w:r>
        <w:rPr/>
        <w:t>滂浫ꅸ뿂숦ㆣ㢩㇂㞻竂</w:t>
      </w:r>
      <w:r>
        <w:rPr/>
        <w:t>⡟</w:t>
      </w:r>
      <w:r>
        <w:rPr/>
        <w:t>ꅩ礩슥獁</w:t>
      </w:r>
      <w:r>
        <w:rPr/>
        <w:t>ⲥ</w:t>
      </w:r>
      <w:r>
        <w:rPr/>
        <w:t>녒媏♓놱</w:t>
      </w:r>
      <w:r>
        <w:rPr/>
        <w:t>ꦿ</w:t>
      </w:r>
      <w:r>
        <w:rPr/>
        <w:t>慐㊻䍮怱김믂䪱㵐潇㧍秂캮</w:t>
      </w:r>
      <w:r>
        <w:rPr/>
        <w:t>ⵇ</w:t>
      </w:r>
      <w:r>
        <w:rPr/>
        <w:t>涬溏偠樳瀪啷〺輪㷂뿂窩䲵榱坃拂㓂欣Ⓜ挹刵扶毂焮㣂僂橅⍣⌱攸䉴슿娷싂☹숪깟梿␣硄瞮ꄮ弶灏䅂晱⵾瑃佷匬쉎䊱䑣囂稶⤵쎱쉦뽧嗂兕츬燂⍾睮</w:t>
      </w:r>
      <w:r>
        <w:rPr/>
        <w:t>ⴥ⭑</w:t>
      </w:r>
      <w:r>
        <w:rPr/>
        <w:t>㔫杶䈲数夳ꅠ넥땄䱇㴪㵸䖮噙</w:t>
      </w:r>
      <w:r>
        <w:rPr/>
        <w:t>ꕕ</w:t>
      </w:r>
      <w:r>
        <w:rPr/>
        <w:t>ꍞ䌤仂㦻䔵䩑䙳䁁⭱係㌲⑪㕟ꍖ⯂ね</w:t>
      </w:r>
      <w:r>
        <w:rPr/>
        <w:t>ⷂ⨰</w:t>
      </w:r>
      <w:r>
        <w:rPr/>
        <w:t>礯噇숻㌻쉱掩㊩䒘㓂橕䎘⹃狂猲ꏂ味☹숰⩣䤪空</w:t>
      </w:r>
      <w:r>
        <w:rPr/>
        <w:t>ⱋ</w:t>
      </w:r>
      <w:r>
        <w:rPr/>
        <w:t>娴顤灢</w:t>
      </w:r>
      <w:r>
        <w:rPr/>
        <w:t>ⰺ</w:t>
      </w:r>
      <w:r>
        <w:rPr/>
        <w:t>䡋㉟砱䉫幊㩏則凎␦㍖炩䉲⥐橦쉱䴭⌯㭭瓂숹㔬䳂⧂摷奦汈轏䩒捬숵偯剮⥶ꅀ甫㙳澬㉸ꌱ⎬▩杧ꄤ</w:t>
      </w:r>
      <w:r>
        <w:rPr/>
        <w:t>ꕏ</w:t>
      </w:r>
      <w:r>
        <w:rPr/>
        <w:t>쉌慃䡹摂攲싂廂垥秂ち敮䱗⬥佢</w:t>
      </w:r>
      <w:r>
        <w:rPr/>
        <w:t>ꕏ</w:t>
      </w:r>
      <w:r>
        <w:rPr/>
        <w:t>깞⨽숽㒬⦡싂䄶갪숬䓂䕭杚⩥漷瑑樣瑷着汪㢻烂䏂⼬剞弪䵮汏嗂㑭ꥵ䡢⹈㯍㔵䴳쉃䐦䁠䅱樲⚩쉚ꅀꍳꥪ쉕㉇擃</w:t>
      </w:r>
      <w:r>
        <w:rPr/>
        <w:t>ꤻ</w:t>
      </w:r>
      <w:r>
        <w:rPr/>
        <w:t>凂䣂깬슘ㅗ磂皥䡅窩癌쉷穒ㄬ縻㥌督恕兰桲㒮噰걲⍁梩祗搨轨朦㩙䑵噱┻놬䄤䠰㵆捕疥䙢䌦卟〉쉧氣桓癭ꅩ㭫뇂㟍쉣浡㇃⤸㭓㩒䉷癊㏃䠫つ⥊묻㡾慚飂숬䖻昻꺿⩩弴䱍䟂痃쉷䌸睁轕뾵☶獠繒獥杰恭皣䉌䞵ꍕ⩮圳㴨㎣썤画倱䗂ㅑ촹椬ㄫ䙤祖䴨洮䴥囎☬⥡具心乹䰵歬䠻礮瑋쉕쉬⥮㑩ꆩ⩬㝠ㄯ</w:t>
      </w:r>
      <w:r>
        <w:rPr/>
        <w:t>ꤤ</w:t>
      </w:r>
      <w:r>
        <w:rPr/>
        <w:t>䝋佷䱭⒬㠊슩⨺┱</w:t>
      </w:r>
      <w:r>
        <w:rPr/>
        <w:t>ꕟ</w:t>
      </w:r>
      <w:r>
        <w:rPr/>
        <w:t>⠹</w:t>
      </w:r>
      <w:r>
        <w:rPr/>
        <w:t>漱斵湧厩㵞㉖散祧⥞숦敓庘湓歵격䍉彳䙯䶩攫♥뇂嗂㈽摠묻숰䰲乙츶昣䌳桯썹숫◂熏瑩猯╄扨촯슱䁒殡⹩忂䍪橥样땑쌳녘灶顐⬺枥砰兯쉳䉔⏂啺婟繮晲削㡦쉨㝗䳂㌤깷顗斱乷䙧⵴梩ꅺ⥓쉮ꆱ甫䍷皻쉣㖏儲</w:t>
      </w:r>
      <w:r>
        <w:rPr/>
        <w:t>ⵍ⹓</w:t>
      </w:r>
      <w:r>
        <w:rPr/>
        <w:t>年뭒㨯䑺砶</w:t>
      </w:r>
      <w:r>
        <w:rPr/>
        <w:t>⡲⑆</w:t>
      </w:r>
      <w:r>
        <w:rPr/>
        <w:t>歚䲡싂剫쉔꥘</w:t>
      </w:r>
      <w:r>
        <w:rPr/>
        <w:t>⡥⩵</w:t>
      </w:r>
      <w:r>
        <w:rPr/>
        <w:t>慖</w:t>
      </w:r>
      <w:r>
        <w:rPr/>
        <w:t>ⵅ</w:t>
      </w:r>
      <w:r>
        <w:rPr/>
        <w:t>슡깟媻㉵歺츫쉎搷橶</w:t>
      </w:r>
      <w:r>
        <w:rPr/>
        <w:t>⣂☭</w:t>
      </w:r>
      <w:r>
        <w:rPr/>
        <w:t>깙㛂楬넭</w:t>
      </w:r>
      <w:r>
        <w:rPr/>
        <w:t>Ɽ</w:t>
      </w:r>
      <w:r>
        <w:rPr/>
        <w:t>䑍㝩礪숵⵪漶拂</w:t>
      </w:r>
      <w:r>
        <w:rPr/>
        <w:t>ⱶ</w:t>
      </w:r>
      <w:r>
        <w:rPr/>
        <w:t>挫癀丩칾椮ꆘ佰畞⮬㑴▻</w:t>
      </w:r>
      <w:r>
        <w:rPr/>
        <w:t>ꗍꤰ</w:t>
      </w:r>
      <w:r>
        <w:rPr/>
        <w:t>彀繶⮣恣⽣慏쵣쉘楟┫㑏猨䙗⹴걀浚ꄭ涩勂瓂楇拂橔㑧燂䉢旍奵⩙桃때䭪쉢⮘彆飂〹㶡飂㈪瞮浕㊮彭㥫</w:t>
      </w:r>
      <w:r>
        <w:rPr/>
        <w:t>ⰹ</w:t>
      </w:r>
      <w:r>
        <w:rPr/>
        <w:t>噂爯쌰㑯▬佈㇂⨻</w:t>
      </w:r>
      <w:r>
        <w:rPr/>
        <w:t>ꔰ</w:t>
      </w:r>
      <w:r>
        <w:rPr/>
        <w:t>䊩</w:t>
      </w:r>
      <w:r>
        <w:rPr/>
        <w:t>ꗂ</w:t>
      </w:r>
      <w:r>
        <w:rPr/>
        <w:t>뽵㈩捐칋⭢顯啥噾瘩墏塎㈶汌⹬卨琵츥兠䄥䰳橵䘲畉噕긳슩䅕⭐睞쉭楊쉹穔湊浺桅助恗㴦硺⭂慅偦婺䴥㵂䕨䶣⤮</w:t>
      </w:r>
      <w:r>
        <w:rPr/>
        <w:t>ꤶ</w:t>
      </w:r>
      <w:r>
        <w:rPr/>
        <w:t>㙲쉍恮껂眯㑏꺏䁂呠乸⑟⬨䠱쌸愨</w:t>
      </w:r>
      <w:r>
        <w:rPr/>
        <w:t>Ⱙ</w:t>
      </w:r>
      <w:r>
        <w:rPr/>
        <w:t>棎娥磂⹮</w:t>
      </w:r>
      <w:r>
        <w:rPr/>
        <w:t>Ⳃ</w:t>
      </w:r>
      <w:r>
        <w:rPr/>
        <w:t>뭅슥ꅷ櫂ꇃ璩汚⚩斥䋂</w:t>
      </w:r>
      <w:r>
        <w:rPr/>
        <w:t>ⱞ</w:t>
      </w:r>
      <w:r>
        <w:rPr/>
        <w:t>坞䡅㟎䴬奾稭䡱䡺䓂壂幘㯂쉑桕ꍊ儽㩎顉㑕䕏灔</w:t>
      </w:r>
      <w:r>
        <w:rPr/>
        <w:t>⡭</w:t>
      </w:r>
      <w:r>
        <w:rPr/>
        <w:t>瓂梵晊祤⻂걓䳎⽲䍣瓂쉸犻潣⩎쵸䝒朹爵㘦揂⌬䉺爪治牍婕䑖慫⩧繬滍☪㜶慟</w:t>
      </w:r>
      <w:r>
        <w:rPr/>
        <w:t>ⱑ</w:t>
      </w:r>
      <w:r>
        <w:rPr/>
        <w:t>攪琹祚䑋擂慹⑙氲䌤딯泂ㅞ繀ꌫ쉴桰樯恵噾㩒⽰殱挤煸澣頹䑪伻㉩숻畡瘻ꍗ츣슏桦慠㍮璮뇂瀱쉱</w:t>
      </w:r>
      <w:r>
        <w:rPr/>
        <w:t>ⰸⰥ</w:t>
      </w:r>
      <w:r>
        <w:rPr/>
        <w:t>畡䭗⿂䀯쎿畃迂梘ꌻ帺㬨䕫壂♅뽀窣佁哂⹦넶捖妥㭾䷃噁㕋噟</w:t>
      </w:r>
      <w:r>
        <w:rPr/>
        <w:t>⡗</w:t>
      </w:r>
      <w:r>
        <w:rPr/>
        <w:t>殱瀶坕䄣嚻傡䬥㑔╭넭縲⤨䩦</w:t>
      </w:r>
      <w:r>
        <w:rPr/>
        <w:t>ꥄ</w:t>
      </w:r>
      <w:r>
        <w:rPr/>
        <w:t>禬뭭⭶</w:t>
      </w:r>
      <w:r>
        <w:rPr/>
        <w:t>⠫</w:t>
      </w:r>
      <w:r>
        <w:rPr/>
        <w:t>㩕婪䂡㘳䑟싂䋃칦층㌤央氪摢䉎긹⽬桤厱</w:t>
      </w:r>
      <w:r>
        <w:rPr/>
        <w:t>ꕐ</w:t>
      </w:r>
      <w:r>
        <w:rPr/>
        <w:t>剎扥ぉ睾ꄪ㵭㥦辏⪻ꎩ䣂皥权쉤劏䲬噀幉䩾⍁助凂睘ㆥ쎿浘勂⒵画깄杈딴⹩뭑┯临쉈숰奶乢冿䈥슮뼹炩⌴务⍎偧榩㡖䵀䑍䡯䐤㙔⨊ㅄ䀷祚仃坱䨹朳䕵⩣瓂䌨啠畞硫䵔썱깍╄쉀媮捖呷䈥⪻塔䱑뗂녏</w:t>
      </w:r>
      <w:r>
        <w:rPr/>
        <w:t>ꥁ</w:t>
      </w:r>
      <w:r>
        <w:rPr/>
        <w:t>㨪弩⻂穳䉾싂示䧂槂쎩奖뭗</w:t>
      </w:r>
      <w:r>
        <w:rPr/>
        <w:t>ꤵⴺ</w:t>
      </w:r>
      <w:r>
        <w:rPr/>
        <w:t>ꥥ</w:t>
      </w:r>
      <w:r>
        <w:rPr/>
        <w:t>ⵯ</w:t>
      </w:r>
      <w:r>
        <w:rPr/>
        <w:t>뾏秂⏍ꍀ徵⹆</w:t>
      </w:r>
      <w:r>
        <w:rPr/>
        <w:t>ꥊ</w:t>
      </w:r>
      <w:r>
        <w:rPr/>
        <w:t>睒欯捸㐲㊣뭺噘䡲㶏婰晳</w:t>
      </w:r>
      <w:r>
        <w:rPr/>
        <w:t>꧍ꖘ</w:t>
      </w:r>
      <w:r>
        <w:rPr/>
        <w:t>갶쉌갶䙅䐸숷⻂䥍䨳硢쵖祇畦楬佘⎏戫⻂焤潓㮬条딻幱穰娯䵶㉸ㄶ昹뼱瀦싂㩄塃⩙촶婩矂ㅲ</w:t>
      </w:r>
      <w:r>
        <w:rPr/>
        <w:t>ꦩ</w:t>
      </w:r>
      <w:r>
        <w:rPr/>
        <w:t>ⱂ</w:t>
      </w:r>
      <w:r>
        <w:rPr/>
        <w:t>坂参㝤ㆩ</w:t>
      </w:r>
      <w:r>
        <w:rPr/>
        <w:t>ꕟ</w:t>
      </w:r>
      <w:r>
        <w:rPr/>
        <w:t>斬咬歘䓂繯伽숽⭟슥㠮㝫䣂㑧䄵☶䠨檏䲮椪㌬뮱⥇뮏彩싂쉹⩩㉗쉊氪㨱畠㭋걶業⹹吹㙖塷</w:t>
      </w:r>
      <w:r>
        <w:rPr/>
        <w:t>ꕯ</w:t>
      </w:r>
      <w:r>
        <w:rPr/>
        <w:t>皩㑮㔽䌫⍒⚏斱歭䠶</w:t>
      </w:r>
      <w:r>
        <w:rPr/>
        <w:t>⡥</w:t>
      </w:r>
      <w:r>
        <w:rPr/>
        <w:t>敞쉧䔸愮瑃녥毂玮숬</w:t>
      </w:r>
      <w:r>
        <w:rPr/>
        <w:t>⢿</w:t>
      </w:r>
      <w:r>
        <w:rPr/>
        <w:t>䩄⸳浇⿃숶䥬㩺玿䏂쉫用㙮梩慇癁䩟䉩⩁⴫瓃剃㙪忂⑮唭穕扐쉣╱</w:t>
      </w:r>
      <w:r>
        <w:rPr/>
        <w:t>ꦥ</w:t>
      </w:r>
      <w:r>
        <w:rPr/>
        <w:t>쉎⮩䋍ꄦ㚮쉾⤲枻놣碱摸圪䒏疿喩员㉤ꍰ坅ㅖꍃ䴮</w:t>
      </w:r>
      <w:r>
        <w:rPr/>
        <w:t>⡌</w:t>
      </w:r>
      <w:r>
        <w:rPr/>
        <w:t>六檿㵨睁捈倽严</w:t>
      </w:r>
      <w:r>
        <w:rPr/>
        <w:t>꤫</w:t>
      </w:r>
      <w:r>
        <w:rPr/>
        <w:t>煇㡉摍슡楔䙠䱲⥢䁵⹇쉩쉘䅴䩃</w:t>
      </w:r>
      <w:r>
        <w:rPr/>
        <w:t>ꖣ</w:t>
      </w:r>
      <w:r>
        <w:rPr/>
        <w:t>灍⬭啶湥⽫</w:t>
      </w:r>
      <w:r>
        <w:rPr/>
        <w:t>ꕡ</w:t>
      </w:r>
      <w:r>
        <w:rPr/>
        <w:t>枩䕧츩숽층恵썯㩩슡椮呍捇싍놣ꥢ䑓㈰⥰</w:t>
      </w:r>
      <w:r>
        <w:rPr/>
        <w:t>ꥇ</w:t>
      </w:r>
      <w:r>
        <w:rPr/>
        <w:t>瑙㥁祪敊顅窩䦩帰뮩䃂恰땷樸䶱䁅㵫桊숵</w:t>
      </w:r>
      <w:r>
        <w:rPr/>
        <w:t>ⱉ</w:t>
      </w:r>
      <w:r>
        <w:rPr/>
        <w:t>欳㵖㉱</w:t>
      </w:r>
      <w:r>
        <w:rPr/>
        <w:t>⠩</w:t>
      </w:r>
      <w:r>
        <w:rPr/>
        <w:t>ꥲ숰曂⨬穋䱡确瑗㧂犩夰㴳啵媡껂壍㍾娣䨨幠䭫Ⓜ敟囎⹙潦㩒⭍頤獁玵㵖䥎⦮㗂姂촵⑺盂⧂睦幫</w:t>
      </w:r>
      <w:r>
        <w:rPr/>
        <w:t>⣂</w:t>
      </w:r>
      <w:r>
        <w:rPr/>
        <w:t>ⴽ</w:t>
      </w:r>
      <w:r>
        <w:rPr/>
        <w:t>䙀쉉슡䭨쉤䬻㍄</w:t>
      </w:r>
      <w:r>
        <w:rPr/>
        <w:t>ꔱ</w:t>
      </w:r>
      <w:r>
        <w:rPr/>
        <w:t>搣穗뼤♔縩桚숪橠礬狃</w:t>
      </w:r>
      <w:r>
        <w:rPr/>
        <w:t>ꤱ◂</w:t>
      </w:r>
      <w:r>
        <w:rPr/>
        <w:t>㔸戩♩㩀〈䂥煱圫昩画숯싂쉱⽕楂轗噲㏂奪㩏低礪믂쉖桖뭯㵯华⌸쉉敟䊘䠫桪慡⽸㶻䢮⑭㵎䡚㑞朩⩢쉈輺⍂㑪汅⪘瘦琻⨥숯昲其</w:t>
      </w:r>
      <w:r>
        <w:rPr/>
        <w:t>⡾</w:t>
      </w:r>
      <w:r>
        <w:rPr/>
        <w:t>折俍</w:t>
      </w:r>
      <w:r>
        <w:rPr/>
        <w:t>Ⳃ⭷</w:t>
      </w:r>
      <w:r>
        <w:rPr/>
        <w:t>喥ㅭ偒悥儫轑瑘╮</w:t>
      </w:r>
      <w:r>
        <w:rPr/>
        <w:t>ꔴ╠</w:t>
      </w:r>
      <w:r>
        <w:rPr/>
        <w:t>캵땎칬祡扣迂숥㟂⍗䴩䉫⛍䃎䒥춏畩䑨숮䂥戮犱慶㙱䍳攥项䍵忂顀牱쉮</w:t>
      </w:r>
      <w:r>
        <w:rPr/>
        <w:t>Ⳃ</w:t>
      </w:r>
      <w:r>
        <w:rPr/>
        <w:t>ꤽ</w:t>
      </w:r>
      <w:r>
        <w:rPr/>
        <w:t>眻䰦ㄫ䙔煯晉⻎ꍓ煓슣깍晫呾猦</w:t>
      </w:r>
      <w:r>
        <w:rPr/>
        <w:t>⡱</w:t>
      </w:r>
      <w:r>
        <w:rPr/>
        <w:t>䝢楔㆘兪쉕煢</w:t>
      </w:r>
      <w:r>
        <w:rPr/>
        <w:t>ⶩ</w:t>
      </w:r>
      <w:r>
        <w:rPr/>
        <w:t>㗂㑏楑쉴偀啰⼰窡뽁⭁㭨⽞쉠쵏쉢濂</w:t>
      </w:r>
      <w:r>
        <w:rPr/>
        <w:t>ꔬ</w:t>
      </w:r>
      <w:r>
        <w:rPr/>
        <w:t>묫</w:t>
      </w:r>
      <w:r>
        <w:rPr/>
        <w:t>⠨</w:t>
      </w:r>
      <w:r>
        <w:rPr/>
        <w:t>氷瞡⎏䚬슬埂䠊归뗎橔攪딦竂䫂㭅⑁廂硶⸫じ㐴䨪㘴⻂깋敱㉄뽠繀ꍄ洫䵟䕦㍐正╓穗噈涻ㅃ琱뭞癊儮쉨き半瀵뗍걢⤴녍壂␥縬㕐汲쉈䁖ꍞ淂쉹䡥㓂㙧ꥫ칵傩⼷⩮挰婀梵祬挪椷乴灮惃吷싂</w:t>
      </w:r>
      <w:r>
        <w:rPr/>
        <w:t>꥟</w:t>
      </w:r>
      <w:r>
        <w:rPr/>
        <w:t>㌭睥漵숽쉞壂埂攣婚䥈䚩迂䐥瞩煬⍱</w:t>
      </w:r>
      <w:r>
        <w:rPr/>
        <w:t>ꦻ</w:t>
      </w:r>
      <w:r>
        <w:rPr/>
        <w:t>矂㉨ꄭ슡⛂⩃䡬䘽睈⩢ꥭ瀵㪥쉪䉮䴩橵繴</w:t>
      </w:r>
      <w:r>
        <w:rPr/>
        <w:t>⠲䷂</w:t>
      </w:r>
      <w:r>
        <w:rPr/>
        <w:t>䦱䝑ꇂ⥾⤸咵숻娩쉑漯</w:t>
      </w:r>
      <w:r>
        <w:rPr/>
        <w:t>⡅</w:t>
      </w:r>
      <w:r>
        <w:rPr/>
        <w:t>颣㤴穡슱浧까䁴电捉穙灾呂帶瘷伲睾⨤攩⼮桰땶呥側迍</w:t>
      </w:r>
      <w:r>
        <w:rPr/>
        <w:t>ꕦ</w:t>
      </w:r>
      <w:r>
        <w:rPr/>
        <w:t>䱀橧䩧稫倯瞣梬䲏촨䄣㣎璱椴欷ꌦ싂浊쉾滂䴸浰䬻</w:t>
      </w:r>
      <w:r>
        <w:rPr/>
        <w:t>⠫</w:t>
      </w:r>
      <w:r>
        <w:rPr/>
        <w:t>亵竂畓復㮿㵐묵썤㆏礪梱瀰숷縭㧂末☰겻彟堦</w:t>
      </w:r>
      <w:r>
        <w:rPr/>
        <w:t>ꥄ</w:t>
      </w:r>
      <w:r>
        <w:rPr/>
        <w:t>癗⑊췃㠨╲稫䝘礳꺿摲䱈슮ꌶ㧂</w:t>
      </w:r>
      <w:r>
        <w:rPr/>
        <w:t>꥓♄⥓</w:t>
      </w:r>
      <w:r>
        <w:rPr/>
        <w:t>㗂䀮ㄤ呟㌮櫂츮칪╷氲䙠숥썀ㅳ숦ꄤ縻䤤搰怩䝲偗杒剑䉔䰴䴦㇂츳捬強坣䇂㭪塺갹汯⩨䫂瞘扡䉭媿䋂㷂ꅚ숥喘쉧䢿恈攪㫂浭ㅸ剳⩅湁㥪䁹年婲䈺澱䁤⮿㩓ꅮ㒱瀲顶</w:t>
      </w:r>
      <w:r>
        <w:rPr/>
        <w:t>ꗂ</w:t>
      </w:r>
      <w:r>
        <w:rPr/>
        <w:t>㩫슩☰潀嗂ㅞ矎싂쉔</w:t>
      </w:r>
      <w:r>
        <w:rPr/>
        <w:t>ꕕ</w:t>
      </w:r>
      <w:r>
        <w:rPr/>
        <w:t>㡠捫升穈묺夭㖻</w:t>
      </w:r>
      <w:r>
        <w:rPr/>
        <w:t>ꔹ</w:t>
      </w:r>
      <w:r>
        <w:rPr/>
        <w:t>玵滎䁶싂</w:t>
      </w:r>
      <w:r>
        <w:rPr/>
        <w:t>ⴱ</w:t>
      </w:r>
      <w:r>
        <w:rPr/>
        <w:t>栳橡䤲䍈숬愹呍硶歐婎숸</w:t>
      </w:r>
      <w:r>
        <w:rPr/>
        <w:t>ꕊ</w:t>
      </w:r>
      <w:r>
        <w:rPr/>
        <w:t>⣂</w:t>
      </w:r>
      <w:r>
        <w:rPr/>
        <w:t>ꅊ⭎卫暩䑣㵋ぶ她䝳晗煚䉈䍯⩞⨦ꍳ䙐뿍朵뽯ㅥ뽄竂戣䔫쌱♮습湌卉</w:t>
      </w:r>
      <w:r>
        <w:rPr/>
        <w:t>ⰰ⡩</w:t>
      </w:r>
      <w:r>
        <w:rPr/>
        <w:t>毂곍땆汀껂쉉⹀⸦幆⬩껂眸攸剺쉋剟뮏곂⑀㭆쉊涵咬⯂</w:t>
      </w:r>
      <w:r>
        <w:rPr/>
        <w:t>ꤽ⫂</w:t>
      </w:r>
      <w:r>
        <w:rPr/>
        <w:t>伫瘱㦣⴪⪿▱⵫牷䮡</w:t>
      </w:r>
      <w:r>
        <w:rPr/>
        <w:t>Ⱚ</w:t>
      </w:r>
      <w:r>
        <w:rPr/>
        <w:t>坾匤싂乹☯䝓쉘祵땈欵猩㝍捖猫瑂常敋⍇䮬捹ꄫ떥䡨⮣쉎礫숴䍰䑥⦵ꄺ䒮념⾩琲숯㴨칠</w:t>
      </w:r>
      <w:r>
        <w:rPr/>
        <w:t>ꦿⴶ</w:t>
      </w:r>
      <w:r>
        <w:rPr/>
        <w:t>浫⹃캿㪩</w:t>
      </w:r>
      <w:r>
        <w:rPr/>
        <w:t>ⱇ</w:t>
      </w:r>
      <w:r>
        <w:rPr/>
        <w:t>땐熣昹㈶ꆮ廂䝔䤽殿媏䱖兑뗂</w:t>
      </w:r>
      <w:r>
        <w:rPr/>
        <w:t>ⴶ</w:t>
      </w:r>
      <w:r>
        <w:rPr/>
        <w:t>쌱㞣卖㘯捳쉭弲頣숣擂싂䡾㟂掘祘捾싂믃숻숤䨯捗戵</w:t>
      </w:r>
      <w:r>
        <w:rPr/>
        <w:t>ꤺ</w:t>
      </w:r>
      <w:r>
        <w:rPr/>
        <w:t>浍坪땸숷僂䅎杖⿂捆⵹ㅱ⺥㣂纏啬䔴⩎쉁影歪䁨뗂噊䐺䩨晢猱ꅏ䐪⩇涏䝳〵扟廃ま䵈廃煤䛂枮⩃煾䀊㦿囂㛃ꏂ祴穓쵹杣⻂촻杯儷ꅮ䞥䩤娶婱썟湘췂稺煢땑칪쉚㘪㑅撮싂漳夣㭘⩑숨</w:t>
      </w:r>
      <w:r>
        <w:rPr/>
        <w:t>ꤴ</w:t>
      </w:r>
      <w:r>
        <w:rPr/>
        <w:t>甯뭫㑤</w:t>
      </w:r>
      <w:r>
        <w:rPr/>
        <w:t>ꕕ</w:t>
      </w:r>
      <w:r>
        <w:rPr/>
        <w:t>䁾偢灂曃ꇎ䩂컃繙쉕僃쉌䌪榮⩓⪏쉇⭂栫⩱仂攥癥䫂␶숻畤쵧书呃䙠</w:t>
      </w:r>
      <w:r>
        <w:rPr/>
        <w:t>ⶻ</w:t>
      </w:r>
      <w:r>
        <w:rPr/>
        <w:t>敲䓂报䥶縭䪬村㙖䰻㙑䤪懂临⪿쉹㉁灰爦쉔辵䔩㙦㇃憻㭆</w:t>
      </w:r>
      <w:r>
        <w:rPr/>
        <w:t>ⰳ</w:t>
      </w:r>
      <w:r>
        <w:rPr/>
        <w:t>ㆩ剷䀭슏彦쉍䭓ꍬ䶩亵</w:t>
      </w:r>
      <w:r>
        <w:rPr/>
        <w:t>⡉</w:t>
      </w:r>
      <w:r>
        <w:rPr/>
        <w:t>䰲渽⩋ꏂ㑵</w:t>
      </w:r>
      <w:r>
        <w:rPr/>
        <w:t>ꥂ</w:t>
      </w:r>
      <w:r>
        <w:rPr/>
        <w:t>挪輪槂┥䱭䩍慣ꌳ折繾摐䷂搷幚쵫⨲</w:t>
      </w:r>
      <w:r>
        <w:rPr/>
        <w:t>ꔯ</w:t>
      </w:r>
      <w:r>
        <w:rPr/>
        <w:t>潬쉴뗂淂硶旂沱呕瀽槂甪禣꤮枵ꍒ쉟㵟䑰䨹滂</w:t>
      </w:r>
      <w:r>
        <w:rPr/>
        <w:t>꧂</w:t>
      </w:r>
      <w:r>
        <w:rPr/>
        <w:t>橹坺쉔⩂</w:t>
      </w:r>
      <w:r>
        <w:rPr/>
        <w:t>ⶏ</w:t>
      </w:r>
      <w:r>
        <w:rPr/>
        <w:t>栫唵䅘䬴ヂ儶璏썚ꅩ싂堮䨲晏抩뽀碩뿂⩓伥䄻</w:t>
      </w:r>
      <w:r>
        <w:rPr/>
        <w:t>⡴</w:t>
      </w:r>
      <w:r>
        <w:rPr/>
        <w:t>䝚䟂㙑ꄪ㡤䵯♞杯㥊뽔뮮慬䅍㮻浯▮繲浺栥迂穞辘睐</w:t>
      </w:r>
      <w:r>
        <w:rPr/>
        <w:t>ꔫ</w:t>
      </w:r>
      <w:r>
        <w:rPr/>
        <w:t>彩걙濍䎻녃⨰㠪⹂庩恐硯伤긻啄濃繋嘩佇攽甪皵䥶⴬䷂슱</w:t>
      </w:r>
      <w:r>
        <w:rPr/>
        <w:t>ⶵ</w:t>
      </w:r>
      <w:r>
        <w:rPr/>
        <w:t>쵪쉶煵䣂搭䔬䘺冣矂걘ㅌ兮晧쉖⵮㭂盂╹㍾囂顰頸념祥㚥쉦栫</w:t>
      </w:r>
      <w:r>
        <w:rPr/>
        <w:t>ꥋ</w:t>
      </w:r>
      <w:r>
        <w:rPr/>
        <w:t>싎캥䜬礩庘춡䀹眭ꍦ䄭く⵳ㅪ恄偵ꌻ䄷⍸瑔䊘捩摬栽䄸쉨擂㠣넪길癡츤⭞쌭晹쉁奺ꅏ쉠䔦쉔슏懂㡟䁖曂녓깰싂䡊啫㗂♐癓璡畇슻䅇䒥乔䤵뾏숷쉃숫䮥믂녴恃怪充刪瘪䑱䵟䡎싂</w:t>
      </w:r>
      <w:r>
        <w:rPr/>
        <w:t>ⶣ</w:t>
      </w:r>
      <w:r>
        <w:rPr/>
        <w:t>갤</w:t>
      </w:r>
      <w:r>
        <w:rPr/>
        <w:t>ⵯ</w:t>
      </w:r>
      <w:r>
        <w:rPr/>
        <w:t>䕧ꄱ㭚啀庻轍㉚䥩쉮䘫</w:t>
      </w:r>
      <w:r>
        <w:rPr/>
        <w:t>ⶥ</w:t>
      </w:r>
      <w:r>
        <w:rPr/>
        <w:t>槂㝚杰稷㩋稻截㑤☦捪䙒媮䱶傣挳⽯뽦杉揂숮㝡넸䱦쵶䡯⹋䮣뼵⽏믂揂깪⑦晀㙀炥㉢稯쵫⥋淂쉶匳㡙㏂䷂櫂㢩汱㉾ꥠ</w:t>
      </w:r>
      <w:r>
        <w:rPr/>
        <w:t>ꥂ⬯</w:t>
      </w:r>
      <w:r>
        <w:rPr/>
        <w:t>⽤문濂濂ㄸ넪椪♹棍⪣깙嫂ꍸ㌭⭚⨻㵱깹慙稽녔灔␨殿瞩뽟ꌶ䯂䤪⬲顠健だ</w:t>
      </w:r>
      <w:r>
        <w:rPr/>
        <w:t>ⱥ</w:t>
      </w:r>
      <w:r>
        <w:rPr/>
        <w:t>㔴劘㩰畉煚캵擂䱒偏弮圵睐挬景슩患瞬䈴⩥</w:t>
      </w:r>
      <w:r>
        <w:rPr/>
        <w:t>꥓</w:t>
      </w:r>
      <w:r>
        <w:rPr/>
        <w:t>タ剠쉄晨敮숪㉾晍㑪㋂㥢〵痂䏎⽬㕮圭祗僂슩珎县䙎䩴</w:t>
      </w:r>
      <w:r>
        <w:rPr/>
        <w:t>ⵇ⥰</w:t>
      </w:r>
      <w:r>
        <w:rPr/>
        <w:t>㠫弲搪慆㋂㋂呱⵫⺣⽤쉈绂◂ㆮ</w:t>
      </w:r>
      <w:r>
        <w:rPr/>
        <w:t>ⲻ</w:t>
      </w:r>
      <w:r>
        <w:rPr/>
        <w:t>槂䯂㍘갰㑧썅싂</w:t>
      </w:r>
      <w:r>
        <w:rPr/>
        <w:t>Ⱘ</w:t>
      </w:r>
      <w:r>
        <w:rPr/>
        <w:t>畈㐮䛂□抣昽廂㨴䱂睱㐊物쌵쉥婅⬶兾氪ꥷ稪썷㬲땏쉎眱䋂䑹桠頪嘲㕊걗繠ꥤ渺♀䩋欱癨櫂瓂䱺春暬⛂敒恔痂䵯⺵獐䍧⍴䠷䜬</w:t>
      </w:r>
      <w:r>
        <w:rPr/>
        <w:t>ꕉ</w:t>
      </w:r>
      <w:r>
        <w:rPr/>
        <w:t>喵㵡檱哃슻殩⑯쉊澿灱サ䙅숪㘭㌰쉆湰㍢뮿䁢轩位煋䝺䠻珎뽟╶昬슥㥎숥</w:t>
      </w:r>
      <w:r>
        <w:rPr/>
        <w:t>⢮</w:t>
      </w:r>
      <w:r>
        <w:rPr/>
        <w:t>쉙ꍱ䗂繗榻㘭飂</w:t>
      </w:r>
      <w:r>
        <w:rPr/>
        <w:t>꧂ꕌ</w:t>
      </w:r>
      <w:r>
        <w:rPr/>
        <w:t>㎥珂妡</w:t>
      </w:r>
      <w:r>
        <w:rPr/>
        <w:t>ꥈ</w:t>
      </w:r>
      <w:r>
        <w:rPr/>
        <w:t>况汀</w:t>
      </w:r>
      <w:r>
        <w:rPr/>
        <w:t>ⵁ</w:t>
      </w:r>
      <w:r>
        <w:rPr/>
        <w:t>榻ꄸ敯</w:t>
      </w:r>
      <w:r>
        <w:rPr/>
        <w:t>ⲏ</w:t>
      </w:r>
      <w:r>
        <w:rPr/>
        <w:t>牁奲⩠</w:t>
      </w:r>
      <w:r>
        <w:rPr/>
        <w:t>ⲱ</w:t>
      </w:r>
      <w:r>
        <w:rPr/>
        <w:t>癯灘䜸䁳䁭攩⩤⭅畇㠲</w:t>
      </w:r>
      <w:r>
        <w:rPr/>
        <w:t>ⶵ⩗⥒</w:t>
      </w:r>
      <w:r>
        <w:rPr/>
        <w:t>玮숶䍊啮票쉋ㅸ顄懂游컃悻牓䉔爴⩑춮㊱灊캱轰䝵♉䜹</w:t>
      </w:r>
      <w:r>
        <w:rPr/>
        <w:t>꤭</w:t>
      </w:r>
      <w:r>
        <w:rPr/>
        <w:t>썒슩칓剙㥆칮怪瀬浅楤쉪썉滂⩳愶侩䝦硳쉟쎣⌺䩭숮ꥦ祃凂汓뽐␸</w:t>
      </w:r>
      <w:r>
        <w:rPr/>
        <w:t>Ⳃ</w:t>
      </w:r>
      <w:r>
        <w:rPr/>
        <w:t>痂敋䉾⹎㶵噷숦ꄥ橔啱䕳ꎘ坨썬畟䲣딫</w:t>
      </w:r>
      <w:r>
        <w:rPr/>
        <w:t>ꥃ</w:t>
      </w:r>
      <w:r>
        <w:rPr/>
        <w:t>汲獴⍊䡢破沏뗎뽠㭉祰쉈⑕䐨䗂輪轑埂쉶昶楤碘甶䑫⍐冱문䡥严⴨飍격ꥶ갽㌫牓숥旂⩲㓂晰⥓뭏橫扤㥲擃偕充绂꥚숴♧轀⨪䉂啩礳㴩䝨㔶</w:t>
      </w:r>
      <w:r>
        <w:rPr/>
        <w:t>ⱺ</w:t>
      </w:r>
      <w:r>
        <w:rPr/>
        <w:t>䩸㛃祹塁湾欨쉂彊⹫題䜨摚华曂棂玩㭱칬㩎뭃곂</w:t>
      </w:r>
      <w:r>
        <w:rPr/>
        <w:t>ꦏ</w:t>
      </w:r>
      <w:r>
        <w:rPr/>
        <w:t>㕀呃뽫☬쉣瀩㑥숦䡕佪儸捆⻂䱚㵥㧂昽⭣㌵쉈㡣숥汋獪䵞轙</w:t>
      </w:r>
      <w:r>
        <w:rPr/>
        <w:t>ꕩ</w:t>
      </w:r>
      <w:r>
        <w:rPr/>
        <w:t>쉅侣㭬櫂⽍㕖녅ꥡ䓂毂ㆥ㭬桕䘮䗂恍汾姍䗂浣甲쉊ꌴ땀캬╪㴱</w:t>
      </w:r>
      <w:r>
        <w:rPr/>
        <w:t>Ⳃ</w:t>
      </w:r>
      <w:r>
        <w:rPr/>
        <w:t>숶슥㐰硬䝫䑶檮㥧振ꥴ⨳儤슱つ</w:t>
      </w:r>
      <w:r>
        <w:rPr/>
        <w:t>ꖘ</w:t>
      </w:r>
      <w:r>
        <w:rPr/>
        <w:t>ⱗ</w:t>
      </w:r>
      <w:r>
        <w:rPr/>
        <w:t>嫂땗湩䵏漨枣夲灲幈圳뿂䵨禬䍢煐쉩津换坖☴毂ꥹ睯桭䕧暮㈬쉫쉚獈</w:t>
      </w:r>
      <w:r>
        <w:rPr/>
        <w:t>⡯</w:t>
      </w:r>
      <w:r>
        <w:rPr/>
        <w:t>帰ㄩ㌽頶硑濂㩂䭌⎥</w:t>
      </w:r>
      <w:r>
        <w:rPr/>
        <w:t>ꤹ</w:t>
      </w:r>
      <w:r>
        <w:rPr/>
        <w:t>䌮怪ꍶ畳槂唩쉍た氫喩슡㓎슮䔥숶</w:t>
      </w:r>
      <w:r>
        <w:rPr/>
        <w:t>ꤨ⭈</w:t>
      </w:r>
      <w:r>
        <w:rPr/>
        <w:t>潎⑳䞡卞汏彡䷍囂穇畂걬横橙轃癠㝖㭵⼶浣⭥火놿䐰棎暣杢</w:t>
      </w:r>
      <w:r>
        <w:rPr/>
        <w:t>ꕮ♅</w:t>
      </w:r>
      <w:r>
        <w:rPr/>
        <w:t>㨮漰捔姂㴶싎</w:t>
      </w:r>
      <w:r>
        <w:rPr/>
        <w:t>⡋</w:t>
      </w:r>
      <w:r>
        <w:rPr/>
        <w:t>숨疱⍴㡓건け숸灕䟂䍈捡㵬䈪㔪瑪甩绂⫂䱁㪱⤺竎╆捗暡矂㥚넻㜣䩕偯啥燃慄炥놏㉁䑬㜷䀤亥ꅸ扔</w:t>
      </w:r>
      <w:r>
        <w:rPr/>
        <w:t>ⱸ</w:t>
      </w:r>
      <w:r>
        <w:rPr/>
        <w:t>䄳倪〬佈㣂椻숻中┺县祥䠦轾㝈䑊쉐䘴灠⸥婢㦩䂩椱╭䩐督彟务噈姂扮䷍氊攣妿쉅쉷ꥹ⸦牮䍞걩䈱禵갰婺呋숰兑灤䰵䑇껂䪥啓畓싃쉞</w:t>
      </w:r>
      <w:r>
        <w:rPr/>
        <w:t>ⲩ</w:t>
      </w:r>
      <w:r>
        <w:rPr/>
        <w:t>〻쉋颣䝥슿녖ꅹ䔦浄弩况㭆쉅㤻㭾〪轢䕓占Ⓝ㐽徱㭮</w:t>
      </w:r>
      <w:r>
        <w:rPr/>
        <w:t>⡷Ⳃ</w:t>
      </w:r>
      <w:r>
        <w:rPr/>
        <w:t>匪㍚噌긮㑪뗂⫂狂</w:t>
      </w:r>
      <w:r>
        <w:rPr/>
        <w:t>ꤹ</w:t>
      </w:r>
      <w:r>
        <w:rPr/>
        <w:t>컂繷쉁吣䕵潟杍쌪䉸㕇㕚券㥀枿啒勂땎坑浸䁲</w:t>
      </w:r>
      <w:r>
        <w:rPr/>
        <w:t>⠹</w:t>
      </w:r>
      <w:r>
        <w:rPr/>
        <w:t>숸♈숪║썷䎿晖믂㣃併슮啚愱丱倬堬뭬⬰쉨㙩汢捃歫㬮쉉ꌹ攨顃⩊䯂䝾쉯쉍㩬䭭ꍪ䯂厥㧂頯⑁⑯牟䲬쉁砬⨲䁶櫂煔싂漹挻奢䌸⏂</w:t>
      </w:r>
      <w:r>
        <w:rPr/>
        <w:t>ⱉ</w:t>
      </w:r>
      <w:r>
        <w:rPr/>
        <w:t>䈻䵐쉬桑칎⩧頳䥣</w:t>
      </w:r>
      <w:r>
        <w:rPr/>
        <w:t>ꦿ</w:t>
      </w:r>
      <w:r>
        <w:rPr/>
        <w:t>㍶畃뭾坳⺿칲</w:t>
      </w:r>
      <w:r>
        <w:rPr/>
        <w:t>ⰻ</w:t>
      </w:r>
      <w:r>
        <w:rPr/>
        <w:t>썪㙤ꥣ⧂穂㝆卾涣䉦墩喿㣍砽⿂⍑奠▣⸹깍垵焺␦㵞止杕딶埂督礸焹䄩䑳と㑤捍쉃呸㩒깖枿允</w:t>
      </w:r>
      <w:r>
        <w:rPr/>
        <w:t>ⵞ</w:t>
      </w:r>
      <w:r>
        <w:rPr/>
        <w:t>䴪ꥯ淂桪곃繷䙰欵㐵爨倳㐰</w:t>
      </w:r>
      <w:r>
        <w:rPr/>
        <w:t>ꔯ</w:t>
      </w:r>
      <w:r>
        <w:rPr/>
        <w:t>ꅭ䩄슬瓎</w:t>
      </w:r>
      <w:r>
        <w:rPr/>
        <w:t>ⵑ</w:t>
      </w:r>
      <w:r>
        <w:rPr/>
        <w:t>湯摂剕䅤⍤丽쉯䛂顏㉗쉔汚彏瑊牖</w:t>
      </w:r>
      <w:r>
        <w:rPr/>
        <w:t>ꔪ</w:t>
      </w:r>
      <w:r>
        <w:rPr/>
        <w:t>卑⯂䁋슡</w:t>
      </w:r>
      <w:r>
        <w:rPr/>
        <w:t>⡂䷂</w:t>
      </w:r>
      <w:r>
        <w:rPr/>
        <w:t>呲㉌卷㵟䨥別싂幑␽⩠剈숯썮攪䫂摠て</w:t>
      </w:r>
      <w:r>
        <w:rPr/>
        <w:t>ⴻ</w:t>
      </w:r>
      <w:r>
        <w:rPr/>
        <w:t>걌塤쉓歲卵긬쉾徬䘩懂⩄穗毂䱩匫竂쉰牾ꌻ捎䝭䠽뽁暱剾䑄潺숸斥싂ꌰ䙤쉚冮䁥숪ꅭ뭰樶穌䘻숥眷嚘⤰⪻ꅒ숲戮쉹婊</w:t>
      </w:r>
      <w:r>
        <w:rPr/>
        <w:t>ꥅ</w:t>
      </w:r>
      <w:r>
        <w:rPr/>
        <w:t>㤸ꥬ塬ぬ쎱뭅橗㧂硺▥컂硨╎㡳䙷溣䛍</w:t>
      </w:r>
      <w:r>
        <w:rPr/>
        <w:t>Ⱓ</w:t>
      </w:r>
      <w:r>
        <w:rPr/>
        <w:t>䊮</w:t>
      </w:r>
      <w:r>
        <w:rPr/>
        <w:t>ꖘ⹘▿</w:t>
      </w:r>
      <w:r>
        <w:rPr/>
        <w:t>걊䨵澡⩌晐佚瑇쉉椸〪㍓杍剡癶䐪녞䙊쌣睹숦乴쵇拂頻츱쉆䥁㤯愺㢣厩쉒♡摉噗䭀硄♌♷⥦㡰쉚숫까摐矂⌫썫䇍扳㡹걫</w:t>
      </w:r>
      <w:r>
        <w:rPr/>
        <w:t>Ⱨ</w:t>
      </w:r>
      <w:r>
        <w:rPr/>
        <w:t>䍆⍙䉲捫⦱⵴㡪瀸唤卶浦顲䓍妣㖡儫産頳</w:t>
      </w:r>
      <w:r>
        <w:rPr/>
        <w:t>꧂␭</w:t>
      </w:r>
      <w:r>
        <w:rPr/>
        <w:t>㷂④䍖彥慤桙</w:t>
      </w:r>
      <w:r>
        <w:rPr/>
        <w:t>ꖩ</w:t>
      </w:r>
      <w:r>
        <w:rPr/>
        <w:t>䉤␴倦</w:t>
      </w:r>
      <w:r>
        <w:rPr/>
        <w:t>ⵣ</w:t>
      </w:r>
      <w:r>
        <w:rPr/>
        <w:t>旂⍤⩍捞傏輮쉎䜴㵑束䛎䊩녍땭牔柂夣吪瘷入䛎㕭冣⥒繮</w:t>
      </w:r>
      <w:r>
        <w:rPr/>
        <w:t>ꦬ</w:t>
      </w:r>
      <w:r>
        <w:rPr/>
        <w:t>偡䫍䁞㐣扵汎仂䛂싂⩖놵㴪愭㩎䜺칀〤睉⩅쉖䵅䡘焬弦厡쵡穪棂쉘卬ꍬ넹剒ㅺ塉</w:t>
      </w:r>
      <w:r>
        <w:rPr/>
        <w:t>ꕦ</w:t>
      </w:r>
      <w:r>
        <w:rPr/>
        <w:t>㍩窱㭏煩㑥頥⩩</w:t>
      </w:r>
      <w:r>
        <w:rPr/>
        <w:t>ꤹ</w:t>
      </w:r>
      <w:r>
        <w:rPr/>
        <w:t>쏂厮쉴䡀嗂</w:t>
      </w:r>
      <w:r>
        <w:rPr/>
        <w:t>ꕩ</w:t>
      </w:r>
      <w:r>
        <w:rPr/>
        <w:t>䵦斿♕呞䉅⨰</w:t>
      </w:r>
      <w:r>
        <w:rPr/>
        <w:t>ⵌ</w:t>
      </w:r>
      <w:r>
        <w:rPr/>
        <w:t>仂쉸畵</w:t>
      </w:r>
      <w:r>
        <w:rPr/>
        <w:t>ⶩ</w:t>
      </w:r>
      <w:r>
        <w:rPr/>
        <w:t>ㅺ横杠ꍆ쉕䙸㖱桸爲瞥㥒딪┊⮘쉵싂뗂㤷甹归㜻㚻쉉歁䄨縶䅢묯圬딳㭮㬵㧂瑶晸䔣䥸媻瑠瞩頩〵땞숥⨱䰶湏硙沏⍧埂숪䟂洩⽾稪捔洣㘨⧂唸숱彃祓슬┭䄬╁쵙敎佳⯂㴫佇穂橠㯍溘疵䖮</w:t>
      </w:r>
      <w:r>
        <w:rPr/>
        <w:t>ⱙ</w:t>
      </w:r>
      <w:r>
        <w:rPr/>
        <w:t>橋ꏍ湮䥏睚ㅵ窥</w:t>
      </w:r>
      <w:r>
        <w:rPr/>
        <w:t>ⵂ</w:t>
      </w:r>
      <w:r>
        <w:rPr/>
        <w:t>啳䬶旂ㄲ瑫顏㙠䙡捗幣江砸䵲</w:t>
      </w:r>
      <w:r>
        <w:rPr/>
        <w:t>ꕹ</w:t>
      </w:r>
      <w:r>
        <w:rPr/>
        <w:t>갭瓂车ꅔ瘫묨㭢爷䥁博</w:t>
      </w:r>
      <w:r>
        <w:rPr/>
        <w:t>ꥏ</w:t>
      </w:r>
      <w:r>
        <w:rPr/>
        <w:t>頸㛂䅸싂쵖</w:t>
      </w:r>
      <w:r>
        <w:rPr/>
        <w:t>⠣⪣</w:t>
      </w:r>
      <w:r>
        <w:rPr/>
        <w:t>䵊汳卣⤻♖呥徏恫</w:t>
      </w:r>
      <w:r>
        <w:rPr/>
        <w:t>ⱷ</w:t>
      </w:r>
      <w:r>
        <w:rPr/>
        <w:t>䁵坂挤슱갻썴䝵桱㩡丬夻栻䉎♧꺩㭆楷㡡⩏〽撏⍺睫睨녩漮㫂쉠烂㌷欭僂슻琻敒幷塑䉹⭐䀸㵆⍊丹姂颱⫂䃂䒣辣뭆て䝠㦬題琳⑕㨫ㅋ硢䑃</w:t>
      </w:r>
      <w:r>
        <w:rPr/>
        <w:t>ꔰ</w:t>
      </w:r>
      <w:r>
        <w:rPr/>
        <w:t>楴彙瑋夵뽗儵쉗牍㝯⩎</w:t>
      </w:r>
      <w:r>
        <w:rPr/>
        <w:t>⡷</w:t>
      </w:r>
      <w:r>
        <w:rPr/>
        <w:t>숻堽㜷散ꅡ牨㘻嚘㏂牀⏂쉅⬹浃쉩憵䐹㢮㩮祕晦桩㡳擎쵨敘㕮乔㐽싂佫⵵㍇슥䙏奸扫楪㶩쵈盂</w:t>
      </w:r>
      <w:r>
        <w:rPr/>
        <w:t>⠯</w:t>
      </w:r>
      <w:r>
        <w:rPr/>
        <w:t>楕⬣</w:t>
      </w:r>
      <w:r>
        <w:rPr/>
        <w:t>ⱖ</w:t>
      </w:r>
      <w:r>
        <w:rPr/>
        <w:t>稽頸⤪䅊칤☲䭍坣幚㩖懂㌣帹吷싂塯</w:t>
      </w:r>
      <w:r>
        <w:rPr/>
        <w:t>ⰹ</w:t>
      </w:r>
      <w:r>
        <w:rPr/>
        <w:t>䦿쉪泎炏囍䦵洷噗婎杯숻♹兤䥯瑊甪䙹祂䭲싂杔㔩㍤⦏⭴颡㍕㐤䈰츪츭牉쉸䏂숦㑦熘쌣嫂⚿슘</w:t>
      </w:r>
      <w:r>
        <w:rPr/>
        <w:t>ⵆ</w:t>
      </w:r>
      <w:r>
        <w:rPr/>
        <w:t>狂㥓싂佤</w:t>
      </w:r>
      <w:r>
        <w:rPr/>
        <w:t>ꤺ</w:t>
      </w:r>
      <w:r>
        <w:rPr/>
        <w:t>甪ꄳ㝍縻扶攩넷傩쉖婨쎩쉱슘䍷癯싂慎쉌炵䀰쉸栥묶䐮个改晞</w:t>
      </w:r>
      <w:r>
        <w:rPr/>
        <w:t>⡅</w:t>
      </w:r>
      <w:r>
        <w:rPr/>
        <w:t>樻숣⩃縩癅扵뗂뽊숴⭃뇂埂⬣</w:t>
      </w:r>
      <w:r>
        <w:rPr/>
        <w:t>Ⳏ⑈</w:t>
      </w:r>
      <w:r>
        <w:rPr/>
        <w:t>縫싍畲긻呂⑊④扩썺廂く浣樱灭╈傱뭞烂䜰</w:t>
      </w:r>
      <w:r>
        <w:rPr/>
        <w:t>ꦻⵌ</w:t>
      </w:r>
      <w:r>
        <w:rPr/>
        <w:t>㝪㍯桩畃⫂╸睨剗츤惂</w:t>
      </w:r>
      <w:r>
        <w:rPr/>
        <w:t>ⷂ</w:t>
      </w:r>
      <w:r>
        <w:rPr/>
        <w:t>妿㌪澩柂奣ꅰ別潌祏㩴충칬⬻</w:t>
      </w:r>
      <w:r>
        <w:rPr/>
        <w:t>ꕡ</w:t>
      </w:r>
      <w:r>
        <w:rPr/>
        <w:t>〬</w:t>
      </w:r>
      <w:r>
        <w:rPr/>
        <w:t>ꤪⓂ</w:t>
      </w:r>
      <w:r>
        <w:rPr/>
        <w:t>㒏歟㔬瑅쉃슱쉮㐽㓎潡㩍瑟싂啊⩬쉾㥋숦䑒</w:t>
      </w:r>
      <w:r>
        <w:rPr/>
        <w:t>⠦</w:t>
      </w:r>
      <w:r>
        <w:rPr/>
        <w:t>ꥎ</w:t>
      </w:r>
      <w:r>
        <w:rPr/>
        <w:t>〸兪帨硥⑺뮣</w:t>
      </w:r>
      <w:r>
        <w:rPr/>
        <w:t>ⴱ⩙</w:t>
      </w:r>
      <w:r>
        <w:rPr/>
        <w:t>呶橎楶땕䤣㍯晌쉔䱅灗╀뼣┪⬱싂畷⥧敭춿䉌栳깑抏扳彪쉍煗扙物┩獀瘨⑧䥖</w:t>
      </w:r>
      <w:r>
        <w:rPr/>
        <w:t>Ⱚ</w:t>
      </w:r>
      <w:r>
        <w:rPr/>
        <w:t>䰻㕏ㄬ䁉敯㝫䀰歊ꥣ⨮쌻男㩟㈱쉲갺⧂恐珍曎㕃㨯겮㔩</w:t>
      </w:r>
      <w:r>
        <w:rPr/>
        <w:t>ꤤ</w:t>
      </w:r>
      <w:r>
        <w:rPr/>
        <w:t>离潺ꌵ숪穮桺쉰埂烂娪摤獆쎘繧땦⩁①愺⩕칆숤⼲橗嘬响䍘潟䟍㜲⥔䂬☷朊♦幋</w:t>
      </w:r>
      <w:r>
        <w:rPr/>
        <w:t>꥓ⵢ</w:t>
      </w:r>
      <w:r>
        <w:rPr/>
        <w:t>磃照쉗䷂녅晴伸슱干繯ꆡ砸地䫂쉒捆</w:t>
      </w:r>
      <w:r>
        <w:rPr/>
        <w:t>ꦱ</w:t>
      </w:r>
      <w:r>
        <w:rPr/>
        <w:t>춻晑䶬㵥楟疥숷䔸塊땖ꌱ顢䭮時彳⽉䒵䷂칎ꍰ⬲〈硉㵴숲⑤䅫刦쵉顦ꄱ䉆䴭겡䱙呬</w:t>
      </w:r>
      <w:r>
        <w:rPr/>
        <w:t>ꕯ</w:t>
      </w:r>
      <w:r>
        <w:rPr/>
        <w:t>穎싂垣⌲杭Ⓨ䘪</w:t>
      </w:r>
      <w:r>
        <w:rPr/>
        <w:t>ꔲ</w:t>
      </w:r>
      <w:r>
        <w:rPr/>
        <w:t>숥㝕䙎</w:t>
      </w:r>
      <w:r>
        <w:rPr/>
        <w:t>ꕋ</w:t>
      </w:r>
      <w:r>
        <w:rPr/>
        <w:t>矍</w:t>
      </w:r>
      <w:r>
        <w:rPr/>
        <w:t>ꖮ</w:t>
      </w:r>
      <w:r>
        <w:rPr/>
        <w:t>쵪㥹柂칍伨⎬湣䙌ꍗ眳垩╣╈奥帥䱂숷潌榬䥏祅㤫牭숥ꅠ偶瑺⪣ぢ㌤ꥯ☶朳㏎䕈䝍湪辻潷洺䍾㐷抩</w:t>
      </w:r>
      <w:r>
        <w:rPr/>
        <w:t>ꥉ</w:t>
      </w:r>
      <w:r>
        <w:rPr/>
        <w:t>櫂爹㚏쉳썒ꌥ</w:t>
      </w:r>
      <w:r>
        <w:rPr/>
        <w:t>⠻</w:t>
      </w:r>
      <w:r>
        <w:rPr/>
        <w:t>常纬攪쉮値侵쵥櫂</w:t>
      </w:r>
      <w:r>
        <w:rPr/>
        <w:t>ⷂ</w:t>
      </w:r>
      <w:r>
        <w:rPr/>
        <w:t>咩塬兰乆转積䕰曍䔣䵉䍕㙮䱩⽔싂迂쉊扷쉷匽</w:t>
      </w:r>
      <w:r>
        <w:rPr/>
        <w:t>⡇</w:t>
      </w:r>
      <w:r>
        <w:rPr/>
        <w:t>娪딫䮬쉫桠⭮ꍚず娩䆩</w:t>
      </w:r>
      <w:r>
        <w:rPr/>
        <w:t>Ⳃ</w:t>
      </w:r>
      <w:r>
        <w:rPr/>
        <w:t>匮⍵쎻扱䩘戱砵硕⪻⤱㬻坃깊넲㉅礳䵧㊩嚵幅⥴偞䡍幟潵僎ㅁ㭳灧뽁䡂彺걄楈疩䒿슣婐㘨唫䋂⻂惍㘰☳桹䙾氬쉧栶습㏂婖囂썚ꥸ俎嫂噁㒵썏䨻㟂슬</w:t>
      </w:r>
      <w:r>
        <w:rPr/>
        <w:t>ⷎ⫂</w:t>
      </w:r>
      <w:r>
        <w:rPr/>
        <w:t>偑剈땀쉗歺㕓쉳䯂䅇倭砶漭䏍搦䈻</w:t>
      </w:r>
      <w:r>
        <w:rPr/>
        <w:t>⠨</w:t>
      </w:r>
      <w:r>
        <w:rPr/>
        <w:t>㘪䍘슻쉄</w:t>
      </w:r>
      <w:r>
        <w:rPr/>
        <w:t>ⱇ⠥</w:t>
      </w:r>
      <w:r>
        <w:rPr/>
        <w:t>㝸灇숰䳃숽䋂幥圣瘸䭩⹳歑恾</w:t>
      </w:r>
      <w:r>
        <w:rPr/>
        <w:t>⡉</w:t>
      </w:r>
      <w:r>
        <w:rPr/>
        <w:t>わ</w:t>
      </w:r>
      <w:r>
        <w:rPr/>
        <w:t>ⰹ</w:t>
      </w:r>
      <w:r>
        <w:rPr/>
        <w:t>䣂䒏</w:t>
      </w:r>
      <w:r>
        <w:rPr/>
        <w:t>⡨</w:t>
      </w:r>
      <w:r>
        <w:rPr/>
        <w:t>〥猤䜴劻丰⨰⯍㗂割녊䵨助爷⩓ㅟ㠸攩⚥顷僂户</w:t>
      </w:r>
      <w:r>
        <w:rPr/>
        <w:t>ⱞ</w:t>
      </w:r>
      <w:r>
        <w:rPr/>
        <w:t>瀷也㮿⹢쉥㑋뼱杈楄ぬ゘摏ꥵ쉂숳</w:t>
      </w:r>
      <w:r>
        <w:rPr/>
        <w:t>ꕘ</w:t>
      </w:r>
      <w:r>
        <w:rPr/>
        <w:t>掮쉐쉓咵뇍㡟未灒溏懃믂穯奐拂櫂㡏쎥奸뇂㩴濂䵺桄⩞䵠䎵顚뽖䪏숤夳䣂ケ偆</w:t>
      </w:r>
      <w:r>
        <w:rPr/>
        <w:t>ⵧ</w:t>
      </w:r>
      <w:r>
        <w:rPr/>
        <w:t>轏掵䩠磂♉</w:t>
      </w:r>
      <w:r>
        <w:rPr/>
        <w:t>꧂</w:t>
      </w:r>
      <w:r>
        <w:rPr/>
        <w:t>噧拂淂玱䁞㗂䦩勂顊怶瑣癣싂䁅♈媻䩺甥殮彮枏繩췎걆楑녬♹瘤橧灗뽧呀佔䲣ㅮ⥦㝏┬쉬㍏䔯恷䎣恤咿숯ꥰ焱⎘숴咣㉫颏</w:t>
      </w:r>
      <w:r>
        <w:rPr/>
        <w:t>ꥀ</w:t>
      </w:r>
      <w:r>
        <w:rPr/>
        <w:t>捒䀦壂</w:t>
      </w:r>
      <w:r>
        <w:rPr/>
        <w:t>ꕌ</w:t>
      </w:r>
      <w:r>
        <w:rPr/>
        <w:t>㈣淂䝊쉭떮쵸瀱㢿頷䛂瑭껂츶쉪</w:t>
      </w:r>
      <w:r>
        <w:rPr/>
        <w:t>ⵋ</w:t>
      </w:r>
      <w:r>
        <w:rPr/>
        <w:t>䄶깟ꥸ庡ꏍ䍪杄牉欻䤲㕈也伥㉅䥃橄꺡獙⻂轑杴⍷妿䎣䬨㕪啠㥆矍摈歰쌭㡳슩㩢砨깞哂獬</w:t>
      </w:r>
      <w:r>
        <w:rPr/>
        <w:t>ꦿ</w:t>
      </w:r>
      <w:r>
        <w:rPr/>
        <w:t>獆〦㐱〬轌䔺の⍬⹆樰⭔슬楗쉯䖱乑呫繧䋂싂⩗晰㍠⩉奌⼯㮣⨻绂墬癢㥓䔺啞㝀㘪㣃椵砶㷂</w:t>
      </w:r>
      <w:r>
        <w:rPr/>
        <w:t>ⴶ</w:t>
      </w:r>
      <w:r>
        <w:rPr/>
        <w:t>䛍漹</w:t>
      </w:r>
      <w:r>
        <w:rPr/>
        <w:t>ⵉ</w:t>
      </w:r>
      <w:r>
        <w:rPr/>
        <w:t>뽓厵姍㏂栊睖숵桗怴庮瑌⭕䓂她䀤쉐</w:t>
      </w:r>
      <w:r>
        <w:rPr/>
        <w:t>ꤥ</w:t>
      </w:r>
      <w:r>
        <w:rPr/>
        <w:t>轊烍䑖</w:t>
      </w:r>
      <w:r>
        <w:rPr/>
        <w:t>ꥁ</w:t>
      </w:r>
      <w:r>
        <w:rPr/>
        <w:t>ꄬ䩟䐻䒩飂쉖묹眪傘⽹奢婙晣㋂</w:t>
      </w:r>
      <w:r>
        <w:rPr/>
        <w:t>Ⱪ</w:t>
      </w:r>
      <w:r>
        <w:rPr/>
        <w:t>吷昲橍杸⩺楧汭啘久瘹滂뇍䑑</w:t>
      </w:r>
      <w:r>
        <w:rPr/>
        <w:t>ⳃ</w:t>
      </w:r>
      <w:r>
        <w:rPr/>
        <w:t>䨨숰㦡其㬯玥敗厏╅䡍숳摂栨㈸숣ꄴ奤썇⭃偡奦碮</w:t>
      </w:r>
      <w:r>
        <w:rPr/>
        <w:t>ꔫ</w:t>
      </w:r>
      <w:r>
        <w:rPr/>
        <w:t>㡺䐫奓</w:t>
      </w:r>
      <w:r>
        <w:rPr/>
        <w:t>Ⳃ</w:t>
      </w:r>
      <w:r>
        <w:rPr/>
        <w:t>ꄦ参㬥䨫乾숷싂啈⚻畹ㅄ쉖獷䝐態싂싂沣爮슿で㕂厩年當㭣瑎灓纮ꌹ䃂녖嘪枡ㅡ湯獳</w:t>
      </w:r>
      <w:r>
        <w:rPr/>
        <w:t>⡌</w:t>
      </w:r>
      <w:r>
        <w:rPr/>
        <w:t>䅶癅弱繟睌㝬</w:t>
      </w:r>
      <w:r>
        <w:rPr/>
        <w:t>ⵤ</w:t>
      </w:r>
      <w:r>
        <w:rPr/>
        <w:t>湰싂⧂冥⽕숦갳顗漪숲摠㍪㩌㚬뭍깨淂☴⤷ㄤ升嫂䡦⍌呢䭸憩繷㴺싂琰幆⭔匰숵췂</w:t>
      </w:r>
      <w:r>
        <w:rPr/>
        <w:t>⡍</w:t>
      </w:r>
      <w:r>
        <w:rPr/>
        <w:t>㍺憱㐺潚ꇂ契厣㉨㭲㡒渶녵㭶뭤⵮愻柂灏侱</w:t>
      </w:r>
      <w:r>
        <w:rPr/>
        <w:t>ꕨ</w:t>
      </w:r>
      <w:r>
        <w:rPr/>
        <w:t>丨䝾ꍀ㓂뭍㥥숨䉉㮡숹넬⌫垬疡と穰㡰쉊报⪵</w:t>
      </w:r>
      <w:r>
        <w:rPr/>
        <w:t>ꕈ</w:t>
      </w:r>
      <w:r>
        <w:rPr/>
        <w:t>㭖㦣㗍쉣畭㎵㙎쉖䬶⪩싎䍸㠺⚩绂桋徿眬㝑咘㥑浺⫂ㅫ무╕땬噇殏㕎⛂惎梱㩑咮兘关偭䩭啡噭䡒睌汢⹞番揂佥轙䛂㥣剞歩⦩佖冻㠭牤㮻啪⒩灸幗곍杴쉙쉢ヂ⩵䨪效愩㑌쉠报䰯焯ꄻ숬㥓橺぀慏䩆╱ォ噷싂辮堦⽍⩖녬⨤䡖儽숽嘲坅潸䑎楬뮻깴䵔⧂䅹⑕㧂䋂桤偋</w:t>
      </w:r>
      <w:r>
        <w:rPr/>
        <w:t>ꤦ</w:t>
      </w:r>
      <w:r>
        <w:rPr/>
        <w:t>焥繋皱畯㝥痎癦䁩⒘勂깰</w:t>
      </w:r>
      <w:r>
        <w:rPr/>
        <w:t>⠪</w:t>
      </w:r>
      <w:r>
        <w:rPr/>
        <w:t>䨣쉨久䵓爭䴯䉞桮쉊磂䃃갴挸⩥⥪숪딦⩡ꥩ쉦쉠싃♭㩐㩔쉴숸種쉴싂꥚慟烂쉎㠳ぃꥲ毂庵挹灊ㅍ繳榱殡判彰彪쉎⥖忂㛂湣灤六슩⨹슮䎱㈵圷呭㔻眣强扮㇂慗㡘幵曍⨺⽊橫쉰숶㑂㷂晵䕢쉀</w:t>
      </w:r>
      <w:r>
        <w:rPr/>
        <w:t>ꗍ</w:t>
      </w:r>
      <w:r>
        <w:rPr/>
        <w:t>쵂㠴㔬壂楲䬷瑡䍍湂䥫숷牙䱳싃歍⩎䞿椶槂厡</w:t>
      </w:r>
      <w:r>
        <w:rPr/>
        <w:t>ꔥ</w:t>
      </w:r>
      <w:r>
        <w:rPr/>
        <w:t>頦</w:t>
      </w:r>
      <w:r>
        <w:rPr/>
        <w:t>ⵞ</w:t>
      </w:r>
      <w:r>
        <w:rPr/>
        <w:t>䡦曂䭏</w:t>
      </w:r>
      <w:r>
        <w:rPr/>
        <w:t>⠶</w:t>
      </w:r>
      <w:r>
        <w:rPr/>
        <w:t>넬䁶廂⹰</w:t>
      </w:r>
      <w:r>
        <w:rPr/>
        <w:t>⠽⎣</w:t>
      </w:r>
      <w:r>
        <w:rPr/>
        <w:t>乾㑑橁䅦</w:t>
      </w:r>
      <w:r>
        <w:rPr/>
        <w:t>ⵄ</w:t>
      </w:r>
      <w:r>
        <w:rPr/>
        <w:t>杅稯䁬숭숵䔦ꅆ슘</w:t>
      </w:r>
      <w:r>
        <w:rPr/>
        <w:t>꧂</w:t>
      </w:r>
      <w:r>
        <w:rPr/>
        <w:t>쉱䦩㦻报接嫂暡洺浚믂쎿换ꍃ</w:t>
      </w:r>
      <w:r>
        <w:rPr/>
        <w:t>ꤰ</w:t>
      </w:r>
      <w:r>
        <w:rPr/>
        <w:t>쌦⩍塋㘨息</w:t>
      </w:r>
      <w:r>
        <w:rPr/>
        <w:t>⠵</w:t>
      </w:r>
      <w:r>
        <w:rPr/>
        <w:t>圻┯弦䰰</w:t>
      </w:r>
      <w:r>
        <w:rPr/>
        <w:t>⡺⭗</w:t>
      </w:r>
      <w:r>
        <w:rPr/>
        <w:t>㉵⼯㉚⬷勂啔땆汏琥婋兦櫎싂꺻婹儮䌸慇扃㜮梣칲䙡긽傘浪⹖ㄬ㓂稴ま䭘</w:t>
      </w:r>
      <w:r>
        <w:rPr/>
        <w:t>ꤱ</w:t>
      </w:r>
      <w:r>
        <w:rPr/>
        <w:t>㜩촲䚵묊䡃敒嗂뭰</w:t>
      </w:r>
      <w:r>
        <w:rPr/>
        <w:t>Ȿ</w:t>
      </w:r>
      <w:r>
        <w:rPr/>
        <w:t>믎⤮숦乇䟂숽싎䈺뭁㛂迂견ꥨ䕪⛂ꏂ</w:t>
      </w:r>
      <w:r>
        <w:rPr/>
        <w:t>Ɒ</w:t>
      </w:r>
      <w:r>
        <w:rPr/>
        <w:t>슬㥡瘫才癕쉳填숫擂┩쉟呪긴穏瑤쉩ꍢ㉰</w:t>
      </w:r>
      <w:r>
        <w:rPr/>
        <w:t>⡖</w:t>
      </w:r>
      <w:r>
        <w:rPr/>
        <w:t>쉗浀䮘牷츺䞏㗂穔捘䉄⵾䌯㯃匶畮廂倵㑶숯</w:t>
      </w:r>
      <w:r>
        <w:rPr/>
        <w:t>ꥐ</w:t>
      </w:r>
      <w:r>
        <w:rPr/>
        <w:t>橮确</w:t>
      </w:r>
      <w:r>
        <w:rPr/>
        <w:t>꧂</w:t>
      </w:r>
      <w:r>
        <w:rPr/>
        <w:t>숨쉉佧쉭ꄥ칢㚬呧歮깦剴䟂瞱穉婍㕢㌰⍾충䅨并◂</w:t>
      </w:r>
      <w:r>
        <w:rPr/>
        <w:t>ꖱ</w:t>
      </w:r>
      <w:r>
        <w:rPr/>
        <w:t>摃ꥭ䥸㤳徏佷煰䴱曂뽥갵♦剗砨䈷漹딩怭枩㒏⍎䝱㐤乳</w:t>
      </w:r>
      <w:r>
        <w:rPr/>
        <w:t>Ⱳ</w:t>
      </w:r>
      <w:r>
        <w:rPr/>
        <w:t>硳䭲⮣帵偉慬楆䞱꺵噮㔻搹㕮偒撱☦䑍痂</w:t>
      </w:r>
      <w:r>
        <w:rPr/>
        <w:t>⡎</w:t>
      </w:r>
      <w:r>
        <w:rPr/>
        <w:t>ꄪ슡挥ケ㭧쌩卄硌ꏂ㯂䡦稨壎㕩⒏⯂欪㠮䯂긬걙⑂潂⽃皬⿂奁㤷潘</w:t>
      </w:r>
      <w:r>
        <w:rPr/>
        <w:t>⢬</w:t>
      </w:r>
      <w:r>
        <w:rPr/>
        <w:t>恘娯ꅲ穴⩧㥡썊슏䝺渽䐽뭬䕈櫂</w:t>
      </w:r>
      <w:r>
        <w:rPr/>
        <w:t>⡱</w:t>
      </w:r>
      <w:r>
        <w:rPr/>
        <w:t>坈슿晎뮣깰扣炱䲩䁯㭸㑦斮㥾ꍯ㘱싍殥⮏ㅍꍵ㋂繹炿곂毂쉂⩑彑乔朵顤婘</w:t>
      </w:r>
      <w:r>
        <w:rPr/>
        <w:t>ⶵ</w:t>
      </w:r>
      <w:r>
        <w:rPr/>
        <w:t>穃쉂쉖갦牗桯祶獷㙫卩利땣朤撮风场칲ꍄ숳걓슣충땚슥則䍪슩硔䍅㋂轲䄩琵夦슻浱뼤</w:t>
      </w:r>
      <w:r>
        <w:rPr/>
        <w:t>ꤳ</w:t>
      </w:r>
      <w:r>
        <w:rPr/>
        <w:t>䠴㊱╵䑎䉦슻䩞㶘个기繎儽㞩榘婍놮䵠㗂歬甬노疘컂슻穑㍄竂婣顚쵟싂숨皘㝮佲㐺灍啋住啀䝇</w:t>
      </w:r>
      <w:r>
        <w:rPr/>
        <w:t>ⲣ</w:t>
      </w:r>
      <w:r>
        <w:rPr/>
        <w:t>癷䥌璬煶渫啹⪬癢偲⸪</w:t>
      </w:r>
      <w:r>
        <w:rPr/>
        <w:t>ⵔ╃</w:t>
      </w:r>
      <w:r>
        <w:rPr/>
        <w:t>긩顭䍷싂玮祑埂湆긳쉀祭⽘埂吮㥒彳⩅뽪䡭䭤뽹⑶埂汬燂瀩숵扢戶갶䩮癘桖煎婄⥸㏂䟂ꆡ⚡깠刪␱攣⼴뼩䩡㖵갬컂坡刯桫ꌲ숬쉌ね敤㙅湮</w:t>
      </w:r>
      <w:r>
        <w:rPr/>
        <w:t>ꗂ</w:t>
      </w:r>
      <w:r>
        <w:rPr/>
        <w:t>㤶繰ꥷ斱쉧⼺睶瞻쉧乆摏⹍ꥸ敩쉅놣窬慦債慠⌦⥑汳堭䉰䩶兑䀽칢䘰䩇ꍃ쵫뽥걸毎㦩䅾湌嘽⩷</w:t>
      </w:r>
      <w:r>
        <w:rPr/>
        <w:t>⡌</w:t>
      </w:r>
      <w:r>
        <w:rPr/>
        <w:t>泍숪⼹ꅋ顡堪煮〫矃濂牄⩯깗拂숶汬恦珂㍓庩瘸㭣氨䝄</w:t>
      </w:r>
      <w:r>
        <w:rPr/>
        <w:t>ꥁ</w:t>
      </w:r>
      <w:r>
        <w:rPr/>
        <w:t>묹幐㌷秂Ⓕ䪱ㆩ김㩁쉔䙉廂⽍矎䠰䁩睁㖵쉇습묻槃瑗ꥹ㶵㵩懂㄰㥠䨪䪩㷂⑆煣潵㐽婷場乺捏㍊壂䖡䬦갨㋂䑍ㅰ⪻吰硑䔪</w:t>
      </w:r>
      <w:r>
        <w:rPr/>
        <w:t>⡑</w:t>
      </w:r>
      <w:r>
        <w:rPr/>
        <w:t>䋂嚬辡抡뭪䩊싂琨묺칩滂싃欲睸ꄹ</w:t>
      </w:r>
      <w:r>
        <w:rPr/>
        <w:t>ꔭ꧍</w:t>
      </w:r>
      <w:r>
        <w:rPr/>
        <w:t>䇂撬敕顃⭁竂婳危⑋ꌽ睈◂촊⫎僂</w:t>
      </w:r>
      <w:r>
        <w:rPr/>
        <w:t>꧂╭</w:t>
      </w:r>
      <w:r>
        <w:rPr/>
        <w:t>㯂县䣍繷儵痂䩬敇娬幱</w:t>
      </w:r>
      <w:r>
        <w:rPr/>
        <w:t>ⵋ╢</w:t>
      </w:r>
      <w:r>
        <w:rPr/>
        <w:t>싂숯뭬䏂墏沣倭쉺㍷</w:t>
      </w:r>
      <w:r>
        <w:rPr/>
        <w:t>ꕌ</w:t>
      </w:r>
      <w:r>
        <w:rPr/>
        <w:t>竂伩</w:t>
      </w:r>
      <w:r>
        <w:rPr/>
        <w:t>⡠</w:t>
      </w:r>
      <w:r>
        <w:rPr/>
        <w:t>췂怳区걡㡣┴潎㇂穉婡</w:t>
      </w:r>
      <w:r>
        <w:rPr/>
        <w:t>⡕</w:t>
      </w:r>
      <w:r>
        <w:rPr/>
        <w:t>橧穾쉀䉡⥑䡑숪䁏䰨欩呙祎呚僂牭⺱⹠╥盂숰晃䡣뿎礽䕋ꥮ췂弱㪣☳䭬䇂쉤疘歙⑳堦쵩䆡쉬啌槂▥</w:t>
      </w:r>
      <w:r>
        <w:rPr/>
        <w:t>ꤱ</w:t>
      </w:r>
      <w:r>
        <w:rPr/>
        <w:t>땾쉦檘싎⨭㥊繙顈㌻㍤</w:t>
      </w:r>
      <w:r>
        <w:rPr/>
        <w:t>⢣</w:t>
      </w:r>
      <w:r>
        <w:rPr/>
        <w:t>㌹갩뇂晔剆圫숬쉏놡땚顲獆</w:t>
      </w:r>
      <w:r>
        <w:rPr/>
        <w:t>⡭⭴</w:t>
      </w:r>
      <w:r>
        <w:rPr/>
        <w:t>䡑皣優⼪㠺禱⿂⑹柍佬婔氪⼻⩹㜶椻ꥡꌬ債玡兩㑮凂㡞땥䣂嗂뽆䡂椩䬰䕠䩾朸</w:t>
      </w:r>
      <w:r>
        <w:rPr/>
        <w:t>ꕙ</w:t>
      </w:r>
      <w:r>
        <w:rPr/>
        <w:t>禱歩偅㫂⩖楫䍟䝦飂〦숵湲畍♺㨪癴㐣숵⌺䭹䧂</w:t>
      </w:r>
      <w:r>
        <w:rPr/>
        <w:t>ꤲ</w:t>
      </w:r>
      <w:r>
        <w:rPr/>
        <w:t>呵㝫頥卥䉷瑤쉦䀨扔쎥碥</w:t>
      </w:r>
      <w:r>
        <w:rPr/>
        <w:t>ꤣꦻ</w:t>
      </w:r>
      <w:r>
        <w:rPr/>
        <w:t>쉾깺</w:t>
      </w:r>
      <w:r>
        <w:rPr/>
        <w:t>ꥇ</w:t>
      </w:r>
      <w:r>
        <w:rPr/>
        <w:t>凍辩乾仂싃敯묤厡</w:t>
      </w:r>
      <w:r>
        <w:rPr/>
        <w:t>ꥅ</w:t>
      </w:r>
      <w:r>
        <w:rPr/>
        <w:t>䴸䝍쉌䎻埂剌㞣</w:t>
      </w:r>
      <w:r>
        <w:rPr/>
        <w:t>⡙</w:t>
      </w:r>
      <w:r>
        <w:rPr/>
        <w:t>㪱</w:t>
      </w:r>
      <w:r>
        <w:rPr/>
        <w:t>꧂</w:t>
      </w:r>
      <w:r>
        <w:rPr/>
        <w:t>悱쉣䫂䩴⍐乬쉑ヂ㑭あ䨳亮땃故氦䑍⩤⨥搪뭌歀夻墘칒杇걯⌺瘽ꅩ⭑ꥫ塇䂿캮</w:t>
      </w:r>
      <w:r>
        <w:rPr/>
        <w:t>꥟⌵</w:t>
      </w:r>
      <w:r>
        <w:rPr/>
        <w:t>櫂</w:t>
      </w:r>
      <w:r>
        <w:rPr/>
        <w:t>ꕏ</w:t>
      </w:r>
      <w:r>
        <w:rPr/>
        <w:t>佄㠵楷汭⩵</w:t>
      </w:r>
      <w:r>
        <w:rPr/>
        <w:t>ꕫ</w:t>
      </w:r>
      <w:r>
        <w:rPr/>
        <w:t>㡆䗂䙢剁⨸㤥묰춡㕢</w:t>
      </w:r>
      <w:r>
        <w:rPr/>
        <w:t>ⱷ</w:t>
      </w:r>
      <w:r>
        <w:rPr/>
        <w:t>싎撻䖏䅫皿渫䕟悮䙓⥏</w:t>
      </w:r>
      <w:r>
        <w:rPr/>
        <w:t>⣂</w:t>
      </w:r>
      <w:r>
        <w:rPr/>
        <w:t>迂氹䑳ꥯ</w:t>
      </w:r>
      <w:r>
        <w:rPr/>
        <w:t>ꦱ</w:t>
      </w:r>
      <w:r>
        <w:rPr/>
        <w:t>噧滂摐ꌨ坓</w:t>
      </w:r>
      <w:r>
        <w:rPr/>
        <w:t>꥓</w:t>
      </w:r>
      <w:r>
        <w:rPr/>
        <w:t>墥숷湎쵠顟쉫䦿䅊㩱嘣汘捵䁲溘眱硎彺佤ꍟ㝎캬ꆿ슩쉴䣃</w:t>
      </w:r>
      <w:r>
        <w:rPr/>
        <w:t>ꔽ</w:t>
      </w:r>
      <w:r>
        <w:rPr/>
        <w:t>恾瑙严頹穧昦⴪⌥盂䇍깘塐惂找쵏幹瓂刬</w:t>
      </w:r>
      <w:r>
        <w:rPr/>
        <w:t>꧂</w:t>
      </w:r>
      <w:r>
        <w:rPr/>
        <w:t>繑〤䠺慢䕳温橡廎격㦩睎冮焲숵ㅐ쉯꥘슘쉎묤䘩夽彺䙓</w:t>
      </w:r>
      <w:r>
        <w:rPr/>
        <w:t>⡅␱</w:t>
      </w:r>
      <w:r>
        <w:rPr/>
        <w:t>ꥩ녢牉</w:t>
      </w:r>
      <w:r>
        <w:rPr/>
        <w:t>⡐</w:t>
      </w:r>
      <w:r>
        <w:rPr/>
        <w:t>迂䞘♡녫婈纥主眴쉖⍍䑩憵츳䜦捑춻⹘撻䆩噙쉔뮥噎⥃攦繋䅕쉥畃</w:t>
      </w:r>
      <w:r>
        <w:rPr/>
        <w:t>⣃</w:t>
      </w:r>
      <w:r>
        <w:rPr/>
        <w:t>繎㭒䃍㌴輶余녯칋뽃㑸ꅵ湡瀻䢏颮쌥㌲晠뽤㌤璣癥着啓⭄偄灧⵪嘰⌴땒</w:t>
      </w:r>
      <w:r>
        <w:rPr/>
        <w:t>ꦏ</w:t>
      </w:r>
      <w:r>
        <w:rPr/>
        <w:t>싂幰쉳썦싂却䌶婏愹剧ꅀ㘥쉕쌴묰垩婊싂所機⭎ꅄ去嘨㷂湪㢘䉅䏂㍒</w:t>
      </w:r>
      <w:r>
        <w:rPr/>
        <w:t>Ⳃ</w:t>
      </w:r>
      <w:r>
        <w:rPr/>
        <w:t>桋咣煗㕭癓쉤癯獍슻焷䷂儶㠴昨癢楎䁇쉂딬㜸夬㙋剴晡⩨숬⽈灯睔䙕</w:t>
      </w:r>
      <w:r>
        <w:rPr/>
        <w:t>⡓</w:t>
      </w:r>
      <w:r>
        <w:rPr/>
        <w:t>书煥稵戭浌硇</w:t>
      </w:r>
      <w:r>
        <w:rPr/>
        <w:t>ⴶ</w:t>
      </w:r>
      <w:r>
        <w:rPr/>
        <w:t>췎奆轴䁅♍</w:t>
      </w:r>
      <w:r>
        <w:rPr/>
        <w:t>Ⳃ</w:t>
      </w:r>
      <w:r>
        <w:rPr/>
        <w:t>潶墘劬㑰歅쉲勂桯歒污㋂剏칏博⵪つ䥭</w:t>
      </w:r>
      <w:r>
        <w:rPr/>
        <w:t>ꗂ</w:t>
      </w:r>
      <w:r>
        <w:rPr/>
        <w:t>쉖扞싃ꅺ촊┱䝁獯</w:t>
      </w:r>
      <w:r>
        <w:rPr/>
        <w:t>ⰽ</w:t>
      </w:r>
      <w:r>
        <w:rPr/>
        <w:t>䕀墩恋</w:t>
      </w:r>
      <w:r>
        <w:rPr/>
        <w:t>ⰰ</w:t>
      </w:r>
      <w:r>
        <w:rPr/>
        <w:t>洲橙䭒걌기辩颿䡑位濂ㆵ䆏⴩摔奷顧媏橌影祢쉒掩佧㶩娻뿂亘䅢碻彟쉣睱䤨╣縪䮮썄쉇扞䇂䈲懂▻啀づ㟃楣愩</w:t>
      </w:r>
      <w:r>
        <w:rPr/>
        <w:t>Ⱬ</w:t>
      </w:r>
      <w:r>
        <w:rPr/>
        <w:t>扥婃晊ꅩ䰰敗轂묩䥾穌䤪䉮숣烂琬䙥㝺숪쌳䦩咏딩⍹坂</w:t>
      </w:r>
      <w:r>
        <w:rPr/>
        <w:t>⠨</w:t>
      </w:r>
      <w:r>
        <w:rPr/>
        <w:t>꺏⭫癘囃썺♏穄礽땣廂㪘╶ㅢ癹捣㩣渹姂㍠瘸</w:t>
      </w:r>
      <w:r>
        <w:rPr/>
        <w:t>꧂</w:t>
      </w:r>
      <w:r>
        <w:rPr/>
        <w:t>媥剢湞쉡싃㭪</w:t>
      </w:r>
      <w:r>
        <w:rPr/>
        <w:t>ⲿ</w:t>
      </w:r>
      <w:r>
        <w:rPr/>
        <w:t>䌨</w:t>
      </w:r>
      <w:r>
        <w:rPr/>
        <w:t>⣂</w:t>
      </w:r>
      <w:r>
        <w:rPr/>
        <w:t>㘪牫슿뾮⍚䁄㡪癱碥╤⍲䉍䲮偩⹮⿃䡫奅轨䜵怹㌶㔳飃딽汨剱䩫</w:t>
      </w:r>
      <w:r>
        <w:rPr/>
        <w:t>ꗂ</w:t>
      </w:r>
      <w:r>
        <w:rPr/>
        <w:t>무䔨狂䭵⌵燂⩡牧慈㇂玣捺땀</w:t>
      </w:r>
      <w:r>
        <w:rPr/>
        <w:t>Ⳃ</w:t>
      </w:r>
      <w:r>
        <w:rPr/>
        <w:t>劣꥔</w:t>
      </w:r>
      <w:r>
        <w:rPr/>
        <w:t>ⱶ</w:t>
      </w:r>
      <w:r>
        <w:rPr/>
        <w:t>䐸嚏牠兹♬쉭恋嫂㍖唪⩉彲桡䇍쉡具䔰</w:t>
      </w:r>
      <w:r>
        <w:rPr/>
        <w:t>ꤶ</w:t>
      </w:r>
      <w:r>
        <w:rPr/>
        <w:t>究㵙㕷⮩㬮嚩ꄬ灾睬㉞㓂灠䝴⾥禩橳䃂㏂忍걋濂</w:t>
      </w:r>
      <w:r>
        <w:rPr/>
        <w:t>⡙</w:t>
      </w:r>
      <w:r>
        <w:rPr/>
        <w:t>瑞</w:t>
      </w:r>
      <w:r>
        <w:rPr/>
        <w:t>Ɫ</w:t>
      </w:r>
      <w:r>
        <w:rPr/>
        <w:t>偫땯</w:t>
      </w:r>
      <w:r>
        <w:rPr/>
        <w:t>ꕫ⬰</w:t>
      </w:r>
      <w:r>
        <w:rPr/>
        <w:t>猴櫂⺻䑧究䝲湄♭</w:t>
      </w:r>
      <w:r>
        <w:rPr/>
        <w:t>ⵟ</w:t>
      </w:r>
      <w:r>
        <w:rPr/>
        <w:t>ꍯ奦ㆻ딻繩</w:t>
      </w:r>
      <w:r>
        <w:rPr/>
        <w:t>ⵧ</w:t>
      </w:r>
      <w:r>
        <w:rPr/>
        <w:t>넦儯参厬㥆瓂噚䐰搳Ⓜ깘剹迂浙卋爳䙕䡮썞復丽ꇂ㘷䉄獬奡싂煙煡頥单ㅓ㍕畊瞩杇쉞녏竍兊땥䄷喩䭎숫㢩棍坣塓⸽涩栴癟⩢湧</w:t>
      </w:r>
      <w:r>
        <w:rPr/>
        <w:t>ꦏ</w:t>
      </w:r>
      <w:r>
        <w:rPr/>
        <w:t>搯䀯㠥稴㗂礷猥祭⌳⹕걸묱䜯祁䍷槂ꍲꌲ纏넪䇂</w:t>
      </w:r>
      <w:r>
        <w:rPr/>
        <w:t>ꔩ</w:t>
      </w:r>
      <w:r>
        <w:rPr/>
        <w:t>猶뮻捒嫂廂䤴쉦獫칺㴦䒬帺圹垥㚿幀䉩丱捌泂㵁嗃轘ꌨ䓂♒硞</w:t>
      </w:r>
      <w:r>
        <w:rPr/>
        <w:t>ⴴ</w:t>
      </w:r>
      <w:r>
        <w:rPr/>
        <w:t>浟硩妬␪</w:t>
      </w:r>
      <w:r>
        <w:rPr/>
        <w:t>ⱑ</w:t>
      </w:r>
      <w:r>
        <w:rPr/>
        <w:t>祑顸㈯숷쉂㝹숴歃噍ꇂ쉘싃싂礤뽶穩呔卧溡繀쉔楨쉄ꍡ琳㡴뇂</w:t>
      </w:r>
      <w:r>
        <w:rPr/>
        <w:t>ꤳ</w:t>
      </w:r>
      <w:r>
        <w:rPr/>
        <w:t>湃칖⥠歘뽰㘵䆮숤⑟娱䎿煲偖䔣剪䵦栵뾿쌩攥쉳癰ꍊ걕〬숦쉉党⑷ꄬ怩</w:t>
      </w:r>
      <w:r>
        <w:rPr/>
        <w:t>ⱡ⒥</w:t>
      </w:r>
      <w:r>
        <w:rPr/>
        <w:t>䱴稥氺剞特嗂숱䡬幆晫丰佘摖儱輭䭐⨰싂柂溥</w:t>
      </w:r>
      <w:r>
        <w:rPr/>
        <w:t>⠯</w:t>
      </w:r>
      <w:r>
        <w:rPr/>
        <w:t>㙂䙩欻㨥䀻㜨煎깈㙷囂潒䚣䱄卖櫂㔪⏂⪿曂</w:t>
      </w:r>
      <w:r>
        <w:rPr/>
        <w:t>⡔</w:t>
      </w:r>
      <w:r>
        <w:rPr/>
        <w:t>剾浕</w:t>
      </w:r>
      <w:r>
        <w:rPr/>
        <w:t>ⶏ</w:t>
      </w:r>
      <w:r>
        <w:rPr/>
        <w:t>숤⧂熩ꥹ咡㕪㙲剃⽮ꥩ嚥晑婢쉙䁲녊愻슬┬㉅劬睾瑲奂췎䙵䔶⽰䨯ㆣ攨ㄦ欵䝙♋慚䉋剭</w:t>
      </w:r>
      <w:r>
        <w:rPr/>
        <w:t>Ⳃ</w:t>
      </w:r>
      <w:r>
        <w:rPr/>
        <w:t>䣂</w:t>
      </w:r>
      <w:r>
        <w:rPr/>
        <w:t>꤭</w:t>
      </w:r>
      <w:r>
        <w:rPr/>
        <w:t>頴ꅥ⽑컎䅾쉑⑟頻协噫癟䑧摈㙁쉌坭呖㊘癭뭃䋂㖿</w:t>
      </w:r>
      <w:r>
        <w:rPr/>
        <w:t>ꤨ</w:t>
      </w:r>
      <w:r>
        <w:rPr/>
        <w:t>呲䬮䕳쎱♫</w:t>
      </w:r>
      <w:r>
        <w:rPr/>
        <w:t>ꦩ</w:t>
      </w:r>
      <w:r>
        <w:rPr/>
        <w:t>쉋㐲妱狂柎슣砊䑏㉲⫎䏂䳂㈲녚攴㭬朻䷂旂瑙츽慣䁀ꍄ华㶬帪䥨圦</w:t>
      </w:r>
      <w:r>
        <w:rPr/>
        <w:t>Ⱙ</w:t>
      </w:r>
      <w:r>
        <w:rPr/>
        <w:t>곍奸䣂㑄䕊婐か⨩쉌㕔扇恞숷敦昹㍶䉲㵣冘䈭싂沬ㄺ☥䁦䡦㴩䠤柂썑぀⺬뼫礣쉚⛃剡껍啰䟂圥㙎䀷ꄬ硘捐夺썈ꆩ䉘㡞熥䍉繳떱圻쉚皱썊㵓䘩砱䍫䓃轱䥙偎汖㚻樹匸⩫䈻挨䥚啓쵟帱佾䱚ま顆쉧ꎬ㴩係吴颣掻쉌ꅀ싂䍪焪⥷␤썒䂩彟凂⨪睒㡄庥</w:t>
      </w:r>
      <w:r>
        <w:rPr/>
        <w:t>Ⳃ</w:t>
      </w:r>
      <w:r>
        <w:rPr/>
        <w:t>ㄩ慧砯拂숹甲㐦⑬⤽⸣䀰轕㈷䂬㤽</w:t>
      </w:r>
      <w:r>
        <w:rPr/>
        <w:t>Ⳃ</w:t>
      </w:r>
      <w:r>
        <w:rPr/>
        <w:t>爻숽归楄♾轈┻攨뮱쉌</w:t>
      </w:r>
      <w:r>
        <w:rPr/>
        <w:t>ꕱ</w:t>
      </w:r>
      <w:r>
        <w:rPr/>
        <w:t>뿎</w:t>
      </w:r>
      <w:r>
        <w:rPr/>
        <w:t>ꥊ</w:t>
      </w:r>
      <w:r>
        <w:rPr/>
        <w:t>搪吭俍渪⭠⭨갦䔦㤭䥑숨숪䷂⤫Ⓙ䅊습劵坰</w:t>
      </w:r>
      <w:r>
        <w:rPr/>
        <w:t>ⰴ</w:t>
      </w:r>
      <w:r>
        <w:rPr/>
        <w:t>硞䓂浤懂츴愴慈幣쉺䡹䑤牐숤䨯繘摕</w:t>
      </w:r>
      <w:r>
        <w:rPr/>
        <w:t>ꗂ☹</w:t>
      </w:r>
      <w:r>
        <w:rPr/>
        <w:t>쉨䈪佡䨤狂氫匩슿</w:t>
      </w:r>
      <w:r>
        <w:rPr/>
        <w:t>ꦱ</w:t>
      </w:r>
      <w:r>
        <w:rPr/>
        <w:t>摥昩뭋쉦㑉十㥭用㕯䱣縭긯㥱傩</w:t>
      </w:r>
      <w:r>
        <w:rPr/>
        <w:t>ⱅ</w:t>
      </w:r>
      <w:r>
        <w:rPr/>
        <w:t>稱倶䑅䵊慶獴杠ꅒ捘ㅱ쉙츽穭긴癵쉬⑶╙偗⍯숳折䰴Ⓜ䱸䭐卐⵩櫂┺歎佧⪿癅䖘</w:t>
      </w:r>
      <w:r>
        <w:rPr/>
        <w:t>⡰</w:t>
      </w:r>
      <w:r>
        <w:rPr/>
        <w:t>떿㌹</w:t>
      </w:r>
      <w:r>
        <w:rPr/>
        <w:t>ꤹ</w:t>
      </w:r>
      <w:r>
        <w:rPr/>
        <w:t>䙘丹⩲⑈彭猪乤幰捵婁剤숵䜺㶘쉢奸슬⺣噥灬撣⸱牄쉾甽슏係</w:t>
      </w:r>
      <w:r>
        <w:rPr/>
        <w:t>ⰰ</w:t>
      </w:r>
      <w:r>
        <w:rPr/>
        <w:t>彡匦╄捨灹埂利숷撮⯂獸涱商ㅔ卖砪朽桎⩕䍷失⾵㩹丽灕瀥싂㴳쉰书淎㥠瘶췂旂湞꺥䝋䱢浫☴轷佁⑙㴪뼯쉬㙭땣싂숷㕱⨴숪⹟椥竂</w:t>
      </w:r>
      <w:r>
        <w:rPr/>
        <w:t>Ⱘ</w:t>
      </w:r>
      <w:r>
        <w:rPr/>
        <w:t>칲⦣䉮ㅍ☩ぉ懂싃㴦⩥兂獳䅖䭓弻㔽傻祩⨭稪兕嘪眩濂⶘牚칞⩓佸䝹쉗⹂䙥쉷⩒痂뽷뽘쎏뼮䖡䵷墿䅏儤⍎献䝢噠用灳幈⪬䷂啦祰䱥迂⤺</w:t>
      </w:r>
      <w:r>
        <w:rPr/>
        <w:t>⣂</w:t>
      </w:r>
      <w:r>
        <w:rPr/>
        <w:t>剗枘灠</w:t>
      </w:r>
      <w:r>
        <w:rPr/>
        <w:t>ꦣ</w:t>
      </w:r>
      <w:r>
        <w:rPr/>
        <w:t>恕묬쉁乭捐喣딸砦丩䡯樻</w:t>
      </w:r>
      <w:r>
        <w:rPr/>
        <w:t>꤫</w:t>
      </w:r>
      <w:r>
        <w:rPr/>
        <w:t>妘⭶쉚넮습␮ꄹ倨秂땤</w:t>
      </w:r>
      <w:r>
        <w:rPr/>
        <w:t>ꕣ</w:t>
      </w:r>
      <w:r>
        <w:rPr/>
        <w:t>晊숲扡剴㥮没普槂灀㆘剙硲숣䮏⦬竍匭ꥨ㔮潫쉃뾮熬⩎涏潢ꄳ奏呚쉐嗂딴硚䡫携泂깬疬乏怰繯坲슮숵眳顷㩂振땯剪쉊䶩쉺塐顴時㎬䭶⑂컂䕅奀싂⸶幉猳숦쉢娲晧畧佐殥瑏䑸䱁촫⹉輪쉔戊⩗</w:t>
      </w:r>
      <w:r>
        <w:rPr/>
        <w:t>⠰</w:t>
      </w:r>
      <w:r>
        <w:rPr/>
        <w:t>ꕴ</w:t>
      </w:r>
      <w:r>
        <w:rPr/>
        <w:t>タ噵䝂坎싍㙁ꅥ⎬㐥⻂쉓쉎ꅆ䘴ꥲ䗎⨭걳㌵</w:t>
      </w:r>
      <w:r>
        <w:rPr/>
        <w:t>ꤲ</w:t>
      </w:r>
      <w:r>
        <w:rPr/>
        <w:t>愴╆奭癃啷毂刱⑾써ォ⨶䔲輴楩桅ꥩ卓灚汷㬤歆⨨싂⩠</w:t>
      </w:r>
      <w:r>
        <w:rPr/>
        <w:t>ꗂ</w:t>
      </w:r>
      <w:r>
        <w:rPr/>
        <w:t>㓂䥏竂い䩢⩓丨汴㙳䕍䩐唸촺爣㜵恨쉑䕾侣圦숷⺮뼷埂癰⥊놮⏂䁈椳癣桗乒긷⬤⼺싂⭦浄䵀쉂</w:t>
      </w:r>
      <w:r>
        <w:rPr/>
        <w:t>⡔</w:t>
      </w:r>
      <w:r>
        <w:rPr/>
        <w:t>㍫䭦奾ꄫ捃걈㚬㭥儫強▏♴盂㈸渨楘塎搻ꍵ⭤뇂㨥秂㐻⩍樷䑴婮㑬슬뮩戥呠䅳</w:t>
      </w:r>
      <w:r>
        <w:rPr/>
        <w:t>ꕁ</w:t>
      </w:r>
      <w:r>
        <w:rPr/>
        <w:t>佰煋敀</w:t>
      </w:r>
      <w:r>
        <w:rPr/>
        <w:t>Ⱖ</w:t>
      </w:r>
      <w:r>
        <w:rPr/>
        <w:t>恒禩稥乧渷灀獊⥭地捯ꇂ㩹⻂飂報숽㭀坤뿂占㙳숤穗㉠⍷挺쌪弤潌ㅤ烎⮵戽쉀숷橐㧃㩳숥単쉲꧎</w:t>
      </w:r>
      <w:r>
        <w:rPr/>
        <w:t>ꤩ</w:t>
      </w:r>
      <w:r>
        <w:rPr/>
        <w:t>㚣繒啃㜬</w:t>
      </w:r>
      <w:r>
        <w:rPr/>
        <w:t>Ⱖ</w:t>
      </w:r>
      <w:r>
        <w:rPr/>
        <w:t>势砦싎</w:t>
      </w:r>
      <w:r>
        <w:rPr/>
        <w:t>Ɒ</w:t>
      </w:r>
      <w:r>
        <w:rPr/>
        <w:t>榩땤⪩뼫싍垿㨩뭾㩹싂㜸曂囂頥槎䙆ꎩ瘵淂뮿㊬䢮轆⹡⑖</w:t>
      </w:r>
      <w:r>
        <w:rPr/>
        <w:t>ⴵ</w:t>
      </w:r>
      <w:r>
        <w:rPr/>
        <w:t>琳⍕堺㕪桶䳂㴲佔㈺⺘惂畅摶楤</w:t>
      </w:r>
      <w:r>
        <w:rPr/>
        <w:t>ⱈ</w:t>
      </w:r>
      <w:r>
        <w:rPr/>
        <w:t>㜶婾슿樮뭌䡞瑥쉥啞㌻㑸焺央搹쉗깋㵧噳</w:t>
      </w:r>
      <w:r>
        <w:rPr/>
        <w:t>ⱗ</w:t>
      </w:r>
      <w:r>
        <w:rPr/>
        <w:t>쉤ざ㕑㩳䕦땶깞吺䞮ꄪ㤤煗쉸</w:t>
      </w:r>
      <w:r>
        <w:rPr/>
        <w:t>⡂</w:t>
      </w:r>
      <w:r>
        <w:rPr/>
        <w:t>갬埂</w:t>
      </w:r>
      <w:r>
        <w:rPr/>
        <w:t>ꥌ</w:t>
      </w:r>
      <w:r>
        <w:rPr/>
        <w:t>쉰㭚整獳凂쉩挦䍬測湨倶サ啃头쵱갨塱敫昲塳牾欭徵⩫庥嚥睲䤹改㍸瀯㠥怮兕煢埂䤬䈺</w:t>
      </w:r>
      <w:r>
        <w:rPr/>
        <w:t>ⱓ</w:t>
      </w:r>
      <w:r>
        <w:rPr/>
        <w:t>梏㔻挽穲⥟ꇂ긴案䇍为슱祁玿⩧唯춏䓂汪丫湅㣂㝀䱚䝕꥕㡫啅⭵뗂戻ꥱ繃䝤딵硴牑䵐輩䋂奈ㅅ</w:t>
      </w:r>
      <w:r>
        <w:rPr/>
        <w:t>ꕾ</w:t>
      </w:r>
      <w:r>
        <w:rPr/>
        <w:t>㚩⨬轂╳</w:t>
      </w:r>
      <w:r>
        <w:rPr/>
        <w:t>꧂</w:t>
      </w:r>
      <w:r>
        <w:rPr/>
        <w:t>ⰲ♇</w:t>
      </w:r>
      <w:r>
        <w:rPr/>
        <w:t>䕖땭电嗂⧃䡲啌쉋䕓顮쉳䡸瑑樭⨨京搦橦♬갦輭盂壂㍒牳䍐싂䱫⨪佌⹟婒</w:t>
      </w:r>
      <w:r>
        <w:rPr/>
        <w:t>ⱹ</w:t>
      </w:r>
      <w:r>
        <w:rPr/>
        <w:t>갹뮩숳⚏䌱浴䄸灞睯慚姂⑭숺䢮싂浃쉳쉩椦姍췂曂瀥㭡뽸售뭈縻硡㵨硐䆵稳䡓╲婞㈫숻彑땴ꆻ쉤䡷⾵轈㩾⿂⨳썄쉒䅷潅숲㘷䕙啁㓂噞繃樴曂剴〉⩕䕇⵸䳂䏂亡</w:t>
      </w:r>
      <w:r>
        <w:rPr/>
        <w:t>⡮</w:t>
      </w:r>
      <w:r>
        <w:rPr/>
        <w:t>겮棂癰⩧繃畭숥㨬栭婳</w:t>
      </w:r>
      <w:r>
        <w:rPr/>
        <w:t>ꔽ</w:t>
      </w:r>
      <w:r>
        <w:rPr/>
        <w:t>䁈刷갩杂䱂⫂䙟嘭䁙㕙䡒琣呠</w:t>
      </w:r>
      <w:r>
        <w:rPr/>
        <w:t>ꦏ</w:t>
      </w:r>
      <w:r>
        <w:rPr/>
        <w:t>兗䍈䎥欴</w:t>
      </w:r>
      <w:r>
        <w:rPr/>
        <w:t>⠵</w:t>
      </w:r>
      <w:r>
        <w:rPr/>
        <w:t>琥婍牥䙱슏ꥯ㉖抩桑㋂쵓兠</w:t>
      </w:r>
      <w:r>
        <w:rPr/>
        <w:t>ⲏ</w:t>
      </w:r>
      <w:r>
        <w:rPr/>
        <w:t>敱汪縦睃示敓浩咘サ䵶䙵稫挫剃숳뭳枩嘱슱䐊䉹捫숶♄憣㍏繷夭坄卟体绂祧䱣ꍋ춘㭹㤭䥩</w:t>
      </w:r>
      <w:r>
        <w:rPr/>
        <w:t>ꔪ</w:t>
      </w:r>
      <w:r>
        <w:rPr/>
        <w:t>敩浵朰</w:t>
      </w:r>
      <w:r>
        <w:rPr/>
        <w:t>Ⱙ</w:t>
      </w:r>
      <w:r>
        <w:rPr/>
        <w:t>숺牑곂깾䠪梘攷幚䖡惂倥犥嫂坾夯珂㡕氥넣忂㢱䁦⩖䄩湦믂</w:t>
      </w:r>
      <w:r>
        <w:rPr/>
        <w:t>ⰽ</w:t>
      </w:r>
      <w:r>
        <w:rPr/>
        <w:t>쎮戬</w:t>
      </w:r>
      <w:r>
        <w:rPr/>
        <w:t>ꕠ</w:t>
      </w:r>
      <w:r>
        <w:rPr/>
        <w:t>稰優戳所⽠ꅊ㑤坢㝦떘䭍轕䍃┽ㅚ怴䀯⥞쉩婈⌦쉮㥶㒵侻싂䮏ꍯ컂削</w:t>
      </w:r>
      <w:r>
        <w:rPr/>
        <w:t>⣂┴</w:t>
      </w:r>
      <w:r>
        <w:rPr/>
        <w:t>㋂究䁒参晵䈷凂硖쉘㧂╄</w:t>
      </w:r>
      <w:r>
        <w:rPr/>
        <w:t>ꖻ</w:t>
      </w:r>
      <w:r>
        <w:rPr/>
        <w:t>썋乣婨挻繢唳乌䡋䠵瑘䥠琪異樭</w:t>
      </w:r>
      <w:r>
        <w:rPr/>
        <w:t>⡋</w:t>
      </w:r>
      <w:r>
        <w:rPr/>
        <w:t>䅮顾戦徘♵晶楫⩋窬歶⪏⍵뾵廎嚿啾痂⽆</w:t>
      </w:r>
      <w:r>
        <w:rPr/>
        <w:t>ⰺ⡗⍁</w:t>
      </w:r>
      <w:r>
        <w:rPr/>
        <w:t>쉭㬫䴽⥳圸䩾㉗㞻䑘傘쉆剢</w:t>
      </w:r>
      <w:r>
        <w:rPr/>
        <w:t>⣂</w:t>
      </w:r>
      <w:r>
        <w:rPr/>
        <w:t>時䂡⹞敉䅰灁⺻楡塤㭥⮘敵㭰⹧牷슘⥴쉴䭚</w:t>
      </w:r>
      <w:r>
        <w:rPr/>
        <w:t>ꦬ</w:t>
      </w:r>
      <w:r>
        <w:rPr/>
        <w:t>䞡墏穳摀樥乪</w:t>
      </w:r>
      <w:r>
        <w:rPr/>
        <w:t>ꤤ</w:t>
      </w:r>
      <w:r>
        <w:rPr/>
        <w:t>奆⑙澮⑍깪冩㶿쉬㘳겡䰬轮桊</w:t>
      </w:r>
      <w:r>
        <w:rPr/>
        <w:t>ⱙ</w:t>
      </w:r>
      <w:r>
        <w:rPr/>
        <w:t>쎮幊㠰䗂㡫⩟啣㩠熘썭䱌</w:t>
      </w:r>
      <w:r>
        <w:rPr/>
        <w:t>⡈</w:t>
      </w:r>
      <w:r>
        <w:rPr/>
        <w:t>㋂⸳㕄⩡顀긯䗂㖥恶⪣㭱敄㧂㔣䃂牺䝾側⬥ふ♸쵶썹㈱ꌳ捡㵭녵ぶ⑹橦は彟</w:t>
      </w:r>
      <w:r>
        <w:rPr/>
        <w:t>ⱅ</w:t>
      </w:r>
      <w:r>
        <w:rPr/>
        <w:t>㥓숶轆䥁懍⑓쉪슮䳂偳쉖啳㴷轀吥Ⓜ</w:t>
      </w:r>
      <w:r>
        <w:rPr/>
        <w:t>ꕚ</w:t>
      </w:r>
      <w:r>
        <w:rPr/>
        <w:t>숺ꍺ祅洦㛃깊橫䭔柂轚噲䌦煂义杉燂곂</w:t>
      </w:r>
      <w:r>
        <w:rPr/>
        <w:t>⠨</w:t>
      </w:r>
      <w:r>
        <w:rPr/>
        <w:t>䥆딬扪㉸캵숦媵塟싍쉥顭牞㨷嘦彴</w:t>
      </w:r>
      <w:r>
        <w:rPr/>
        <w:t>Ⳃ</w:t>
      </w:r>
      <w:r>
        <w:rPr/>
        <w:t>繥</w:t>
      </w:r>
      <w:r>
        <w:rPr/>
        <w:t>ꕱ</w:t>
      </w:r>
      <w:r>
        <w:rPr/>
        <w:t>쉉쉆澩淂싂瀥䥠⍔␵</w:t>
      </w:r>
      <w:r>
        <w:rPr/>
        <w:t>ⵣ</w:t>
      </w:r>
      <w:r>
        <w:rPr/>
        <w:t>佊⛂瞩㢥⭚兖吨숮ꥯ뼬偟烍截狂⬪朥䢩額攪嗂㕨⛎眶牋㙆祸漽疱╀㕢砽㬦咱噲匲墥槂</w:t>
      </w:r>
      <w:r>
        <w:rPr/>
        <w:t>ꥐ</w:t>
      </w:r>
      <w:r>
        <w:rPr/>
        <w:t>㑘愨㇂礪す痂㉑䥃䑤焯临慇䂿쏎⭰祫䚬⥷䋂㋂幪呴슩⽴克ㄫ庿墱晚杇싂슿쉈㬪婸偟㵯㑦쉚䑇컂繱쵊슩숪쉡湢䟂㬦䨸⺵⨴桇繞㗂櫂걨牧潮渴쉂</w:t>
      </w:r>
      <w:r>
        <w:rPr/>
        <w:t>ꤶ</w:t>
      </w:r>
      <w:r>
        <w:rPr/>
        <w:t>㯍</w:t>
      </w:r>
      <w:r>
        <w:rPr/>
        <w:t>ⱗ⨻</w:t>
      </w:r>
      <w:r>
        <w:rPr/>
        <w:t>摆癫㓂䰺匽츮⧂冩橆㚘礪</w:t>
      </w:r>
      <w:r>
        <w:rPr/>
        <w:t>ꕵ</w:t>
      </w:r>
      <w:r>
        <w:rPr/>
        <w:t>扁䝟☣䁣牪싂䕶撱㓂칕䰵偙摙䝫</w:t>
      </w:r>
      <w:r>
        <w:rPr/>
        <w:t>꧂</w:t>
      </w:r>
      <w:r>
        <w:rPr/>
        <w:t>쉺䳂歴祰㋂砻㵣쉎煄媮偤㵏⍫䙲쉾慇䠷쉣刣楷欯婮䝏</w:t>
      </w:r>
      <w:r>
        <w:rPr/>
        <w:t>⢣</w:t>
      </w:r>
      <w:r>
        <w:rPr/>
        <w:t>乤圽쉥㈻䵸쉒杅䏂</w:t>
      </w:r>
      <w:r>
        <w:rPr/>
        <w:t>ꕯ</w:t>
      </w:r>
      <w:r>
        <w:rPr/>
        <w:t>쉚㵩獉깦</w:t>
      </w:r>
      <w:r>
        <w:rPr/>
        <w:t>Ⳃ</w:t>
      </w:r>
      <w:r>
        <w:rPr/>
        <w:t>䡂⺵쉡摠䢥쉏㦘⮡㇂碿敁ꅵ</w:t>
      </w:r>
      <w:r>
        <w:rPr/>
        <w:t>ꕫ</w:t>
      </w:r>
      <w:r>
        <w:rPr/>
        <w:t>し䐴䀰녅䴯䡕䊮ꍎ牱쉄㤷呩쵨偹썄刱ꍓ䚘䛍癹뭠㧂㬯</w:t>
      </w:r>
      <w:r>
        <w:rPr/>
        <w:t>⡙</w:t>
      </w:r>
      <w:r>
        <w:rPr/>
        <w:t>䬲⥨쉰</w:t>
      </w:r>
      <w:r>
        <w:rPr/>
        <w:t>⠹␹</w:t>
      </w:r>
      <w:r>
        <w:rPr/>
        <w:t>掱</w:t>
      </w:r>
      <w:r>
        <w:rPr/>
        <w:t>ꕠ</w:t>
      </w:r>
      <w:r>
        <w:rPr/>
        <w:t>쉎</w:t>
      </w:r>
      <w:r>
        <w:rPr/>
        <w:t>Ⱟ</w:t>
      </w:r>
      <w:r>
        <w:rPr/>
        <w:t>愊兇⹬䚥䵐컂橶㑙啅㌸⍞㧂Ⓧ</w:t>
      </w:r>
      <w:r>
        <w:rPr/>
        <w:t>ꕓ⭕</w:t>
      </w:r>
      <w:r>
        <w:rPr/>
        <w:t>꺩婕⥰噫幬佋쉍걱卫䜯恪癕⵪氥奂湀焲숹礫䘽婦䍃挳磂坖强幗ノ湐䘤</w:t>
      </w:r>
      <w:r>
        <w:rPr/>
        <w:t>⠮</w:t>
      </w:r>
      <w:r>
        <w:rPr/>
        <w:t>扞</w:t>
      </w:r>
      <w:r>
        <w:rPr/>
        <w:t>꧂</w:t>
      </w:r>
      <w:r>
        <w:rPr/>
        <w:t>㙍拂촷뗂唳䐦⭳</w:t>
      </w:r>
      <w:r>
        <w:rPr/>
        <w:t>꤫</w:t>
      </w:r>
      <w:r>
        <w:rPr/>
        <w:t>唦礵㎬伺꺩穈⩘ꍖ杲</w:t>
      </w:r>
      <w:r>
        <w:rPr/>
        <w:t>꥓</w:t>
      </w:r>
      <w:r>
        <w:rPr/>
        <w:t>夭均䰴</w:t>
      </w:r>
      <w:r>
        <w:rPr/>
        <w:t>ꕎ</w:t>
      </w:r>
      <w:r>
        <w:rPr/>
        <w:t>䢿⪥쉐</w:t>
      </w:r>
      <w:r>
        <w:rPr/>
        <w:t>ꕮ♏</w:t>
      </w:r>
      <w:r>
        <w:rPr/>
        <w:t>⡉Ⳃ</w:t>
      </w:r>
      <w:r>
        <w:rPr/>
        <w:t>用焥囂슻仂⬻奃⚏㙷걔火쉖惂牍䘬瞡⵭칶썵쉌䴥싂癢⨬䌶昤⨶☷祊爷쏂买塎匪䁘</w:t>
      </w:r>
      <w:r>
        <w:rPr/>
        <w:t>ⳍ</w:t>
      </w:r>
      <w:r>
        <w:rPr/>
        <w:t>娽䲬䍕┺䜰䭂쎣숤扌⌭뽄獭쉟匷毂䩟䜯칡洩䙠䝨쉡⑓싂</w:t>
      </w:r>
      <w:r>
        <w:rPr/>
        <w:t>ꤶ</w:t>
      </w:r>
      <w:r>
        <w:rPr/>
        <w:t>䲡쌹䀬썥戽ꥥ䂘仂⧃楂顃䙄䡁浌㝙湴淍奨䝫깕佢汾慵祲쉮䵡ꄦ塳婂煨坵撱坲獐䛂㠹䵭䐪剾戮춡ㅶ套⽎哂숮䥕皘囂戻歇慢쉒婧産弶</w:t>
      </w:r>
      <w:r>
        <w:rPr/>
        <w:t>ꕉ</w:t>
      </w:r>
      <w:r>
        <w:rPr/>
        <w:t>浪灪㝱灱칣쉚杕何</w:t>
      </w:r>
      <w:r>
        <w:rPr/>
        <w:t>ꕌ</w:t>
      </w:r>
      <w:r>
        <w:rPr/>
        <w:t>ⰺ⵩</w:t>
      </w:r>
      <w:r>
        <w:rPr/>
        <w:t>㜭〬䌽慓⿂䥁㭚칈所ㅸ栰怮䈦塆慀颱⩉债깇奵긺깒ㅏ</w:t>
      </w:r>
      <w:r>
        <w:rPr/>
        <w:t>ⴺ</w:t>
      </w:r>
      <w:r>
        <w:rPr/>
        <w:t>쉭촹</w:t>
      </w:r>
      <w:r>
        <w:rPr/>
        <w:t>ⱺ</w:t>
      </w:r>
      <w:r>
        <w:rPr/>
        <w:t>吪뭃⺻</w:t>
      </w:r>
      <w:r>
        <w:rPr/>
        <w:t>꧂</w:t>
      </w:r>
      <w:r>
        <w:rPr/>
        <w:t>搻牭㙤単橀숯쉾㡋䩢쌮䱇竎㔹䘲囂䉢䡣廂坑쉹橉슿灮㉉圲⩶剾쉞䅬ꏂ쉴竂쌱㛃깥놱颮⺩ꅗ숰涩风塹⨱柂㧂男ꌯ㊥</w:t>
      </w:r>
      <w:r>
        <w:rPr/>
        <w:t>ꔸ</w:t>
      </w:r>
      <w:r>
        <w:rPr/>
        <w:t>疬⛂秂䌷獈쏂</w:t>
      </w:r>
      <w:r>
        <w:rPr/>
        <w:t>ⵈ⩡</w:t>
      </w:r>
      <w:r>
        <w:rPr/>
        <w:t>䠲</w:t>
      </w:r>
      <w:r>
        <w:rPr/>
        <w:t>ⱓ</w:t>
      </w:r>
      <w:r>
        <w:rPr/>
        <w:t>쉓숽硳㥒㨫晁뾵硄⸫癉㔶繈祴䜷╇싂婤㢻◂㠬嘥슥積ㅰ眫쉶犻ꍅ䆥㧂怰뭚</w:t>
      </w:r>
      <w:r>
        <w:rPr/>
        <w:t>⡪</w:t>
      </w:r>
      <w:r>
        <w:rPr/>
        <w:t>灪吺</w:t>
      </w:r>
      <w:r>
        <w:rPr/>
        <w:t>⡭</w:t>
      </w:r>
      <w:r>
        <w:rPr/>
        <w:t>橓漶䰨㜸噌싂塄뗂쉡佣煤썍⹡颥뮱縳쉱株䕯兕猦ꆣ牴깎繆睴㗂垱숹⸹㝚슮檏㍲椷숱긶</w:t>
      </w:r>
      <w:r>
        <w:rPr/>
        <w:t>⡢</w:t>
      </w:r>
      <w:r>
        <w:rPr/>
        <w:t>ㄤ㷍䈪쉔灙佣쉑䕌ㄩ⍄あ㑌쉰䢡㠤捧飃頰彦扯䔳⸽곂╡兒쉐⬫潥婖㴻㑭쉪䋂</w:t>
      </w:r>
      <w:r>
        <w:rPr/>
        <w:t>Ᵽ♭</w:t>
      </w:r>
      <w:r>
        <w:rPr/>
        <w:t>싂쵉슬畠숪䕈湉⬴ㄦ契㊬╓쉧硬儫䣂뽕ꄬ乎奺参畬瘰</w:t>
      </w:r>
      <w:r>
        <w:rPr/>
        <w:t>ꖿ</w:t>
      </w:r>
      <w:r>
        <w:rPr/>
        <w:t>䉌佫摢劻睙䕆硒绂⥍䗍瞮싂쉂</w:t>
      </w:r>
      <w:r>
        <w:rPr/>
        <w:t>ⰷ⬩</w:t>
      </w:r>
      <w:r>
        <w:rPr/>
        <w:t>䳂䎣煅価樵䅄㙅㙙瘭劵䵐去⩄䌵䐷뼯摋뽬栻倯㍯뾿姂轺顓㵨숥</w:t>
      </w:r>
      <w:r>
        <w:rPr/>
        <w:t>ⷂ⍸</w:t>
      </w:r>
      <w:r>
        <w:rPr/>
        <w:t>䩸䡚║敱깬啋䴪⽩</w:t>
      </w:r>
      <w:r>
        <w:rPr/>
        <w:t>ꕏ</w:t>
      </w:r>
      <w:r>
        <w:rPr/>
        <w:t>ꄩ漭拂㉧䮻楀땅啂顬䵊轅嘶穰䲬兌녳畟㈨䧃⹪啭潧⨬⪣㩗⺏濂쉪奚渊䬥䤫搯싂㵪⩔癶㜪ㅉ쵵㭲搱깧劣汴㦮〷쉏</w:t>
      </w:r>
      <w:r>
        <w:rPr/>
        <w:t>⡑</w:t>
      </w:r>
      <w:r>
        <w:rPr/>
        <w:t>偟䟂夸⽒㈥⾮穋係캻硨甥쎘檬⯂쉅楱潎㍁䰰쉭춏晔縻歒㍟쉌䵔噣┤参桤煏参㵸扰⫂噀쉠깎竂</w:t>
      </w:r>
      <w:r>
        <w:rPr/>
        <w:t>ꦏ</w:t>
      </w:r>
      <w:r>
        <w:rPr/>
        <w:t>쌵懂晟☲炘彋㖡</w:t>
      </w:r>
      <w:r>
        <w:rPr/>
        <w:t>꧂</w:t>
      </w:r>
      <w:r>
        <w:rPr/>
        <w:t>믂ꌽ䁴䩔䅴眶浠祭潖沬䦏슣⪮洲椣깵楞卞쉋䱰彄㝴</w:t>
      </w:r>
      <w:r>
        <w:rPr/>
        <w:t>ⷂ</w:t>
      </w:r>
      <w:r>
        <w:rPr/>
        <w:t>㗂떏䝔炮倭狂兎䗂칠砺④䄨츥潗</w:t>
      </w:r>
      <w:r>
        <w:rPr/>
        <w:t>ꦻ</w:t>
      </w:r>
      <w:r>
        <w:rPr/>
        <w:t>䩌걏⭡百旂硳怮䫃䘺椰</w:t>
      </w:r>
      <w:r>
        <w:rPr/>
        <w:t>ꖮⵔ</w:t>
      </w:r>
      <w:r>
        <w:rPr/>
        <w:t>땎㕅쉄畄平幱싂䎥녲쉇싂쉏樦爴䕤䷂噩䵓甮⦵⬹ꎏ䤯쉀沩ꍶ顫䑯䕁䐺㭉썚橶㌦⤽칗</w:t>
      </w:r>
      <w:r>
        <w:rPr/>
        <w:t>ⵐ</w:t>
      </w:r>
      <w:r>
        <w:rPr/>
        <w:t>サ⭘</w:t>
      </w:r>
      <w:r>
        <w:rPr/>
        <w:t>ⴶ⹅</w:t>
      </w:r>
      <w:r>
        <w:rPr/>
        <w:t>䅎⩦悏㠪㘦</w:t>
      </w:r>
      <w:r>
        <w:rPr/>
        <w:t>ⵗ</w:t>
      </w:r>
      <w:r>
        <w:rPr/>
        <w:t>䝕爲Ⓧ睪暮歺䨬疏杶쉋㬬㐴쉨瑩㑇칐剗䮏煹싂츤䡳敬䭈㨫⻂⸱㥗拂场睧斘촥땕歕싂唶猽楧摏갨祥ꄫ帬</w:t>
      </w:r>
    </w:p>
    <w:p>
      <w:pPr>
        <w:pStyle w:val="PreformattedText"/>
        <w:bidi w:val="0"/>
        <w:spacing w:before="0" w:after="0"/>
        <w:jc w:val="left"/>
        <w:rPr/>
      </w:pPr>
      <w:r>
        <w:rPr/>
        <w:t>⽦倣</w:t>
      </w:r>
      <w:r>
        <w:rPr/>
        <w:t>⡢</w:t>
      </w:r>
      <w:r>
        <w:rPr/>
        <w:t>㉵쉦䫂瓂䏂洸係⥤䋎㉱揂䶿摂㭔ㅎ⥖䥴杒뮬⮱㮵칚뭲䙒쉹呠⩧</w:t>
      </w:r>
      <w:r>
        <w:rPr/>
        <w:t>ꥊ</w:t>
      </w:r>
      <w:r>
        <w:rPr/>
        <w:t>穩뼱兟桰潖汪㙦焳妮㭞㑺녖繦</w:t>
      </w:r>
      <w:r>
        <w:rPr/>
        <w:t>ⴣ</w:t>
      </w:r>
      <w:r>
        <w:rPr/>
        <w:t>⽗ꏂ橘绂偩㩫灆뾡穷싂䙵哎氬싂슱愫曂⭅㜥匦♂숳쉗㡰怳奪坑潢녢긹剁⩞煬곂恦淂䎏쌦琰♪</w:t>
      </w:r>
      <w:r>
        <w:rPr/>
        <w:t>ꕲ</w:t>
      </w:r>
      <w:r>
        <w:rPr/>
        <w:t>뭳걩汑獀녆쉾㒮ꍗ뽎捺惂瑕쉬췂夭獶祚懍亏唷甥⌵⛂瑾䅁タ垮禮晸◃슬⍍숮☹㉌煁쉮⩏橀㡔⭫戻元當</w:t>
      </w:r>
      <w:r>
        <w:rPr/>
        <w:t>ⱱ</w:t>
      </w:r>
      <w:r>
        <w:rPr/>
        <w:t>숪녚廂煾砱ま䁂婍灔医쉠慏牑놵啎䫃杇⭆ꎏ燍숣쉴쉉啴⤽あ眪泂㍌椲睚犿녒繥祏쉵戶灯剭慞彦挴䜫䳂촤塲圫の㝒轔䳂쉀乌䷂癳捑檣歂⭺協싃⑕⭐㉑䊵ꍫ摬넴녑䥾⨪乵㝺슿㧂ㅺ乩쉦쉭뗂땯亣쉓㌻䵳쉹㐳⩅棂炏潐㍐殡숬⸷촽㜯摏坙땆桍⍣䩠⑥쉏쉏啦扲春䍱捣䭕</w:t>
      </w:r>
      <w:r>
        <w:rPr/>
        <w:t>ꤻ</w:t>
      </w:r>
      <w:r>
        <w:rPr/>
        <w:t>䝴땸ꄨ⑧</w:t>
      </w:r>
      <w:r>
        <w:rPr/>
        <w:t>ꔻ</w:t>
      </w:r>
      <w:r>
        <w:rPr/>
        <w:t>癱塤痃䪵㩖顂쉊╹㠫獠佞䘯</w:t>
      </w:r>
      <w:r>
        <w:rPr/>
        <w:t>ꕉ</w:t>
      </w:r>
      <w:r>
        <w:rPr/>
        <w:t>稬㶩䵺쉘砭㕂梻⤵⩤쉈狎㭔係牚긺偰격抏典䟂싂㬯슿㉸歉숮긺飂쉂き唰祒⽤畖䅊愮煫松䨲僂⌊䑧㐶걂␽쉸爳츶䖣繢煺坆凎쵅䉐㖡契爯妩癪䱩嘰䆩椬婺憏剳칪斮仃燎䆣猭쉲橰效☤儹ㅉ䡾徘楨乴轖槂琵ꌷꌫ刣</w:t>
      </w:r>
      <w:r>
        <w:rPr/>
        <w:t>ꦮ</w:t>
      </w:r>
      <w:r>
        <w:rPr/>
        <w:t>䴩숰떏㑪窱砭쌣獉⏂柂百湮䵷彊썣딵⸮⽩䝔녢楮쉩拃癒䡒</w:t>
      </w:r>
      <w:r>
        <w:rPr/>
        <w:t>ꕱ</w:t>
      </w:r>
      <w:r>
        <w:rPr/>
        <w:t>䅐녬㜤佸㍄琰싃姍扊癸㯂</w:t>
      </w:r>
      <w:r>
        <w:rPr/>
        <w:t>ꦘ⪮</w:t>
      </w:r>
      <w:r>
        <w:rPr/>
        <w:t>걤摓恄恕偨㕎帵滂啑♟쉒係녈</w:t>
      </w:r>
      <w:r>
        <w:rPr/>
        <w:t>ⵅ</w:t>
      </w:r>
      <w:r>
        <w:rPr/>
        <w:t>攣乣夻顄幸癸숹⩣㐻깗幧獩칭㔵桹㨬숦걺Ⓧ䭐䭅ꍬ◂繊슡㜸䞏쉺僂噩振쉅쉉瓂</w:t>
      </w:r>
      <w:r>
        <w:rPr/>
        <w:t>ⰵ</w:t>
      </w:r>
      <w:r>
        <w:rPr/>
        <w:t>ꅫ䅡䖵䄯䈶㈤싂숵쉴촬쏂浔槎⩡媘⼥焪⩑䳎꺵䉵䵋쉷梏坶䚡埂䠹睥⹢㩳擂㧍穔⦻爨㉍겻䵯櫂婀쉃䅫쉄㴪쉑煩⛃춣썙洶츽쉋磃싂恚碱畡ꅏ쵪┰䩠墩厩</w:t>
      </w:r>
      <w:r>
        <w:rPr/>
        <w:t>ⴷ</w:t>
      </w:r>
      <w:r>
        <w:rPr/>
        <w:t>矍呶穧숫⭧灩걒廂水슩⑕ㄷ⴨㓂㷍㯂싂獎㉆晷쉠䤩ꄥ涘睦燂橾堵ㅢ坋뗂㑏䔺㤻㖥깆曂䔲䞘䍬쉅疻⑵揂</w:t>
      </w:r>
      <w:r>
        <w:rPr/>
        <w:t>ꤩꦱ</w:t>
      </w:r>
      <w:r>
        <w:rPr/>
        <w:t>〶兖楐</w:t>
      </w:r>
      <w:r>
        <w:rPr/>
        <w:t>ꕦ</w:t>
      </w:r>
      <w:r>
        <w:rPr/>
        <w:t>剞琸戹啢䐷拂슮噐牐䌴䅁츫⭬畂掬쉉슏㑪䁰浧쉧쉠瑞塖䕠⬪쉃싂挥</w:t>
      </w:r>
      <w:r>
        <w:rPr/>
        <w:t>ꖩ⩁</w:t>
      </w:r>
      <w:r>
        <w:rPr/>
        <w:t>歖頤썵牤桍긹庻偹쏎녨</w:t>
      </w:r>
      <w:r>
        <w:rPr/>
        <w:t>ꕔ</w:t>
      </w:r>
      <w:r>
        <w:rPr/>
        <w:t>촲ꍇ找捇浹ꥭ</w:t>
      </w:r>
      <w:r>
        <w:rPr/>
        <w:t>⠷</w:t>
      </w:r>
      <w:r>
        <w:rPr/>
        <w:t>兀싂䁕⧂颵쉫춮䩏晡疩澿♌㭲</w:t>
      </w:r>
      <w:r>
        <w:rPr/>
        <w:t>ꖡ</w:t>
      </w:r>
      <w:r>
        <w:rPr/>
        <w:t>橔쉔☯䈭땑坆䨵獲杏桞㗃氫⩣㟂㈵㵷㓎♦倪쵴敍瑑䩟汎ノ昶楋捞썩</w:t>
      </w:r>
      <w:r>
        <w:rPr/>
        <w:t>⡬ⱏ</w:t>
      </w:r>
      <w:r>
        <w:rPr/>
        <w:t>幒⧂ぱ参㙄䑉</w:t>
      </w:r>
      <w:r>
        <w:rPr/>
        <w:t>꧂</w:t>
      </w:r>
      <w:r>
        <w:rPr/>
        <w:t>쉏㠱쉐啈썩顏㇂䁰䠪뭸癖䡡㝧獴䡶⪵䙀칖瑷犿秂䚘</w:t>
      </w:r>
      <w:r>
        <w:rPr/>
        <w:t>Ⱘ</w:t>
      </w:r>
      <w:r>
        <w:rPr/>
        <w:t>䑈灰汶帪ㅔ㏂쉔⵨渺㧂䭖칅䷂㑣⹹㮿珂⬭⺮槂䵅竂⍾䝔ꅙ朮教氻呸㩱扰煥䕦戫浀䥠场嚬呱洵彬漫䬴灃슮儮頵時슬</w:t>
      </w:r>
      <w:r>
        <w:rPr/>
        <w:t>ꔭ</w:t>
      </w:r>
      <w:r>
        <w:rPr/>
        <w:t>杧砲湸凂⿃扥洮䭎㥑稹呎䂱癴숽⭪䜩摩⼲瘦慶亏奞슣⤮朹椱ꅅ眸斡㠩桶⨨䜽쉁湋佉칫㥒쉞⩥㥨㝃痂圴願깇䘶恨쉚㭆⍠숵㕄䕔汭⵳牠匸顺⍕牙猽权⍧칄╟⽀⽥慲䑁䲏뇂⩵쉄戮ꌵ顠㙲仂⩀灭쉩싂</w:t>
      </w:r>
      <w:r>
        <w:rPr/>
        <w:t>ꤨ</w:t>
      </w:r>
      <w:r>
        <w:rPr/>
        <w:t>䑉氊㈤䱞姂䡾ꄮ恊깑嘰⨥㐫쉣⽒⥅⹋╅壂欵楹䥔灬⹠⽹瑊⑮㋂⩙⭣䱤橾칸塺쉰㕤旂썃ㄲ癕⮏뽧睒牂噧☨䦩㣂繌曍繲쉸偀㙀뭫恱</w:t>
      </w:r>
      <w:r>
        <w:rPr/>
        <w:t>ⰺ</w:t>
      </w:r>
      <w:r>
        <w:rPr/>
        <w:t>扳싂䅷煰싂䡈䬶ꥯ輥䁪䐤㔰佒癪側</w:t>
      </w:r>
      <w:r>
        <w:rPr/>
        <w:t>ꗂ</w:t>
      </w:r>
      <w:r>
        <w:rPr/>
        <w:t>斩ꅀ쉅䕉⪩䝏쵹땶砺⸰</w:t>
      </w:r>
      <w:r>
        <w:rPr/>
        <w:t>Ⲙ⍲</w:t>
      </w:r>
      <w:r>
        <w:rPr/>
        <w:t>䩋㚩숭漵甩橘⦥䠩㘷䉂桟년㇂떵䆏깍獀稥쉥䁙庩⩳춣㕵嫎⪡⩮㩸䑗⌦⩎♇䅏泂⩕燂떬ꍆ甽伶칃슿縵癔㫂쉢쉷吮剨뮣橤睊䔣你瑡祶카悿晕穯䝀ꏃꅎ䡥⿃㐩幷晶♳┪䨹쉖</w:t>
      </w:r>
      <w:r>
        <w:rPr/>
        <w:t>꧂</w:t>
      </w:r>
      <w:r>
        <w:rPr/>
        <w:t>玵㍏⯂</w:t>
      </w:r>
      <w:r>
        <w:rPr/>
        <w:t>ⵢ</w:t>
      </w:r>
      <w:r>
        <w:rPr/>
        <w:t>椵し숶呏欤㭸䉆涡㉐䂩⥵㌹儣煇䵧昫</w:t>
      </w:r>
      <w:r>
        <w:rPr/>
        <w:t>꤬</w:t>
      </w:r>
      <w:r>
        <w:rPr/>
        <w:t>㘪㜤湃晋㑟쏍彖⵩䑯쉨캱</w:t>
      </w:r>
      <w:r>
        <w:rPr/>
        <w:t>ꔥ⭲</w:t>
      </w:r>
      <w:r>
        <w:rPr/>
        <w:t>⼵輰䁴䲻㝲긺ㅴ礪</w:t>
      </w:r>
      <w:r>
        <w:rPr/>
        <w:t>ⴴ</w:t>
      </w:r>
      <w:r>
        <w:rPr/>
        <w:t>쉲䕵䁰</w:t>
      </w:r>
      <w:r>
        <w:rPr/>
        <w:t>ⵯ</w:t>
      </w:r>
      <w:r>
        <w:rPr/>
        <w:t>썡쉐쉈숰懂况灴娹쉩㑳㔩楋꥙片썗⹅칥䥳甦쉰杨刹㏍獍心㔪砩쉤⪵㭒ꄬ⎵깫♍⩶䉫</w:t>
      </w:r>
      <w:r>
        <w:rPr/>
        <w:t>Ⱖ</w:t>
      </w:r>
      <w:r>
        <w:rPr/>
        <w:t>顏塷㩪扥婩쌬ꆻ淂捺掮顋䄯摐䉞剾栣接⫂⸱숦㡑쉘癢䍒狂淂싂</w:t>
      </w:r>
      <w:r>
        <w:rPr/>
        <w:t>ꤹ</w:t>
      </w:r>
      <w:r>
        <w:rPr/>
        <w:t>瘩⵪剢濂㙍潁嘻슮㯂⍩ꍲ㔽恥燂䵒犣</w:t>
      </w:r>
      <w:r>
        <w:rPr/>
        <w:t>ꕸ</w:t>
      </w:r>
      <w:r>
        <w:rPr/>
        <w:t>㕆䏂坞䍆㖿㊥㕴洪녒쉵し浭坋奠긤ꆵ頦䭺쉘㙒뗂灊㭙奯汧⫂깠佋</w:t>
      </w:r>
      <w:r>
        <w:rPr/>
        <w:t>ꤵ</w:t>
      </w:r>
      <w:r>
        <w:rPr/>
        <w:t>搲㐺窬奶쉪</w:t>
      </w:r>
      <w:r>
        <w:rPr/>
        <w:t>ꤲ</w:t>
      </w:r>
      <w:r>
        <w:rPr/>
        <w:t>〳뭮㥹〨⬰⵵瞻㨭塷滎㝴偬泂뽢ꍃ悘曂焬睙䧂痂쉟쉕ぴ核憏⍂忂⼻畾䘯쉢噟娱숻ꎡ䵥盂圲瘪䍴䙁䅹쉓쵗晤슩杉깯⭐⵶瑅뽺捫晴塡䕰檩牴䡡瞵㩶䴯弭깡睃⩹</w:t>
      </w:r>
      <w:r>
        <w:rPr/>
        <w:t>ꕶ</w:t>
      </w:r>
      <w:r>
        <w:rPr/>
        <w:t>咵쉙䭱갪媬橁</w:t>
      </w:r>
      <w:r>
        <w:rPr/>
        <w:t>⣂</w:t>
      </w:r>
      <w:r>
        <w:rPr/>
        <w:t>橨쉇⩨穫僂旂氰땏⼱〲쉰産⥷긥ぺ辘㎵匳</w:t>
      </w:r>
      <w:r>
        <w:rPr/>
        <w:t>ꤨ</w:t>
      </w:r>
      <w:r>
        <w:rPr/>
        <w:t>顡숱</w:t>
      </w:r>
      <w:r>
        <w:rPr/>
        <w:t>꧂</w:t>
      </w:r>
      <w:r>
        <w:rPr/>
        <w:t>㜩쉇췂넣㡷ぬ䱄슱촰㵞南睵쉊䉵匪䶵㢩飂瑇쉀戥숲䕃썘㙰兖䳎昪伪幒䎮帵颿嫃뼥乨炡恳갰漱쉇쉰硣未⩒栩싂䫂슥瑉⽴樽</w:t>
      </w:r>
      <w:r>
        <w:rPr/>
        <w:t>ⲻ</w:t>
      </w:r>
      <w:r>
        <w:rPr/>
        <w:t>東㍨タ湪倮䷂</w:t>
      </w:r>
      <w:r>
        <w:rPr/>
        <w:t>ꖮ</w:t>
      </w:r>
      <w:r>
        <w:rPr/>
        <w:t>⢮ⲣ╣</w:t>
      </w:r>
      <w:r>
        <w:rPr/>
        <w:t>矂瑊쉆戣⸹刦磂纘櫂쵅㑴䴱䝒昣㌺쉧</w:t>
      </w:r>
      <w:r>
        <w:rPr/>
        <w:t>ꗃ</w:t>
      </w:r>
      <w:r>
        <w:rPr/>
        <w:t>䳂獕䃂</w:t>
      </w:r>
      <w:r>
        <w:rPr/>
        <w:t>ⱀ</w:t>
      </w:r>
      <w:r>
        <w:rPr/>
        <w:t>뼵놥⥙</w:t>
      </w:r>
      <w:r>
        <w:rPr/>
        <w:t>ⵒ</w:t>
      </w:r>
      <w:r>
        <w:rPr/>
        <w:t>뼸弥땡슱䀭暩歆묊㏂䲣㐱弥</w:t>
      </w:r>
      <w:r>
        <w:rPr/>
        <w:t>꤬</w:t>
      </w:r>
      <w:r>
        <w:rPr/>
        <w:t>椣쉌</w:t>
      </w:r>
      <w:r>
        <w:rPr/>
        <w:t>ꕓ</w:t>
      </w:r>
      <w:r>
        <w:rPr/>
        <w:t>櫂⩣□</w:t>
      </w:r>
      <w:r>
        <w:rPr/>
        <w:t>⡅⒬</w:t>
      </w:r>
      <w:r>
        <w:rPr/>
        <w:t>櫃縫</w:t>
      </w:r>
      <w:r>
        <w:rPr/>
        <w:t>ⲻ⭗</w:t>
      </w:r>
      <w:r>
        <w:rPr/>
        <w:t>㐩䥰䅺啸墵氹⎘䘥䦘</w:t>
      </w:r>
      <w:r>
        <w:rPr/>
        <w:t>ꖮ〉</w:t>
      </w:r>
      <w:r>
        <w:rPr/>
        <w:t>侬庱䭮⽱⥣䰣彖ꆣ䡋㉟瑧䱨䈲橃捍쉃倽㛎怫关㐥氰㦥䡩倨⯂ㅚ申䤵䥂䝂䱨⑷杹䷂汓뽔迎ꄥ佥ꥤ갩攪牔</w:t>
      </w:r>
      <w:r>
        <w:rPr/>
        <w:t>꧂</w:t>
      </w:r>
      <w:r>
        <w:rPr/>
        <w:t>棂숣뭓䩳긺楏슡儱洲㉧䕌䖣礣㟂橇깧㩚剢單⥗㪵⾥㭩穰ぉ쉤啀浴</w:t>
      </w:r>
      <w:r>
        <w:rPr/>
        <w:t>ꤣ</w:t>
      </w:r>
      <w:r>
        <w:rPr/>
        <w:t>㈥扪넺㜺⹊䇃⍆ㄪ</w:t>
      </w:r>
      <w:r>
        <w:rPr/>
        <w:t>⢥</w:t>
      </w:r>
      <w:r>
        <w:rPr/>
        <w:t>슥剃숶斣㞵</w:t>
      </w:r>
      <w:r>
        <w:rPr/>
        <w:t>Ⲯ</w:t>
      </w:r>
      <w:r>
        <w:rPr/>
        <w:t>兢窱⭲橊㜲쉡䐱ㅢ卬┯㔪塬剾쉾䔸剖땮⺩⌹塇桖⩍攬䓂⭭爬</w:t>
      </w:r>
      <w:r>
        <w:rPr/>
        <w:t>ⰰ</w:t>
      </w:r>
      <w:r>
        <w:rPr/>
        <w:t>慰忎愪䑅琥迂啮颮婁昶䴺긣剗娸⩏嘨</w:t>
      </w:r>
      <w:r>
        <w:rPr/>
        <w:t>ⷂ</w:t>
      </w:r>
      <w:r>
        <w:rPr/>
        <w:t>轪㡁圩灥刴㭥䌩쉲䡍娻ヂ䍈浚㬩顲婩婤</w:t>
      </w:r>
      <w:r>
        <w:rPr/>
        <w:t>ꖡꦮ</w:t>
      </w:r>
      <w:r>
        <w:rPr/>
        <w:t>池猥琨ꅅ溏䴮礻ꅊ炏牪䌰싂娻塑䌶癞繥䶥</w:t>
      </w:r>
      <w:r>
        <w:rPr/>
        <w:t>Ⱟ</w:t>
      </w:r>
      <w:r>
        <w:rPr/>
        <w:t>樭긶䵣㉍㐭㑕橳䟂帷캩㊱㠽쉕瘪竂㝄牳㍭⩢⩠싃慮橳걌㄰㞿긪㡶呓㒩顭痂ꍴ갤싃湹</w:t>
      </w:r>
      <w:r>
        <w:rPr/>
        <w:t>⠺</w:t>
      </w:r>
      <w:r>
        <w:rPr/>
        <w:t>䚡噗䑴䕨棂⨭㑳썅㊩땃牯潚⸭䩠싍漩椶䒥璘㡌恦佃ꅸ㝨牡뽭挺䁈㝢쏂⬪⿃䩌煩盂슣噠뮻䄴䭺睕嗂丬䩤⪩旂坄┶敬䲥㭅⼵斱檘췂뼩쉋⫂⩴ꅨ껂懃⯃榡믂䢏숥颱噖旂쉌쉠䈪㡫㖩㯍晵쉎平爪地┻珂싃䳂ꅎ䠤顂吵숵癮䢡廂填僂⼤쉱並涱숨昩搱㵙爬뭦匳쵸숦㮩纡䤯</w:t>
      </w:r>
      <w:r>
        <w:rPr/>
        <w:t>ꥅ</w:t>
      </w:r>
      <w:r>
        <w:rPr/>
        <w:t>囂頷⍗쉠</w:t>
      </w:r>
      <w:r>
        <w:rPr/>
        <w:t>ꕚ</w:t>
      </w:r>
      <w:r>
        <w:rPr/>
        <w:t>瘬㡞썈䉷⼭⍮槂穴걄珍썧쉠</w:t>
      </w:r>
      <w:r>
        <w:rPr/>
        <w:t>ꥇ</w:t>
      </w:r>
      <w:r>
        <w:rPr/>
        <w:t>顢땶쉫侩䡗嘲汸桔偎춮⿂奋㬹盂</w:t>
      </w:r>
      <w:r>
        <w:rPr/>
        <w:t>ꔩ⭒</w:t>
      </w:r>
      <w:r>
        <w:rPr/>
        <w:t>改䱷䤭䄻愴乣䬭潠䩆兂䕇坋㩄潚樲쉫心彺㌭頩⥣恲싂⫂砱숫湙景뇂顈㎥䤪쉷縮␪ꍭ栭䘵䅥␰测䎱쉣⽌犱㩷縩䚱燂⬬抬䵟⥷깯㣂砪⍵彑⹩牱顤兀佩⮏뽦䙀</w:t>
      </w:r>
      <w:r>
        <w:rPr/>
        <w:t>ⱀ</w:t>
      </w:r>
      <w:r>
        <w:rPr/>
        <w:t>䃂癧㨴ꌱ걒噉玣捳쉤㝃祧♘㍥卾</w:t>
      </w:r>
      <w:r>
        <w:rPr/>
        <w:t>ⱄ</w:t>
      </w:r>
      <w:r>
        <w:rPr/>
        <w:t>䙢䈩㋂⌨柂桷☮숳妩灋啀㍢畒⸻樯匪㑱</w:t>
      </w:r>
      <w:r>
        <w:rPr/>
        <w:t>Ⱞ</w:t>
      </w:r>
      <w:r>
        <w:rPr/>
        <w:t>汏婯㎿㌵♳♐悥び⼶ㅨ습㵎숱숽땩</w:t>
      </w:r>
      <w:r>
        <w:rPr/>
        <w:t>⠨</w:t>
      </w:r>
      <w:r>
        <w:rPr/>
        <w:t>矂堥⍗辩懂㈦</w:t>
      </w:r>
      <w:r>
        <w:rPr/>
        <w:t>⡁</w:t>
      </w:r>
      <w:r>
        <w:rPr/>
        <w:t>係䴤㐥輫㋂灦</w:t>
      </w:r>
      <w:r>
        <w:rPr/>
        <w:t>ⴊ</w:t>
      </w:r>
      <w:r>
        <w:rPr/>
        <w:t>汨㑃쉰奚㋂싃</w:t>
      </w:r>
      <w:r>
        <w:rPr/>
        <w:t>ⱉ</w:t>
      </w:r>
      <w:r>
        <w:rPr/>
        <w:t>㐫毂䙨穭⫂潕煐轠</w:t>
      </w:r>
      <w:r>
        <w:rPr/>
        <w:t>⣂</w:t>
      </w:r>
      <w:r>
        <w:rPr/>
        <w:t>쌫컂梣祚助璿慀㡷搭☰㓂坳</w:t>
      </w:r>
      <w:r>
        <w:rPr/>
        <w:t>ⵌ</w:t>
      </w:r>
      <w:r>
        <w:rPr/>
        <w:t>歡䘯䏂춏䍂噺䕮浑彅⸪橉싂塍㉁⚩敚溡㬰꧎渪싂</w:t>
      </w:r>
      <w:r>
        <w:rPr/>
        <w:t>⢏</w:t>
      </w:r>
      <w:r>
        <w:rPr/>
        <w:t>潃眵♥⩯㔻ꅇ䩉稬由兒拂劬넵컂</w:t>
      </w:r>
      <w:r>
        <w:rPr/>
        <w:t>ꖩꕴ</w:t>
      </w:r>
      <w:r>
        <w:rPr/>
        <w:t>㐸䡫橩爹ㅪ核慱杞䬲桩嘸懂䟂沏息卬슩㕲㷂猩</w:t>
      </w:r>
      <w:r>
        <w:rPr/>
        <w:t>ⲡ</w:t>
      </w:r>
      <w:r>
        <w:rPr/>
        <w:t>汐湃窘玣㉶쉊쉵䭏䱷娪晬婋晠</w:t>
      </w:r>
      <w:r>
        <w:rPr/>
        <w:t>⡳</w:t>
      </w:r>
      <w:r>
        <w:rPr/>
        <w:t>片灐</w:t>
      </w:r>
      <w:r>
        <w:rPr/>
        <w:t>⠻</w:t>
      </w:r>
      <w:r>
        <w:rPr/>
        <w:t>⼽숤␶깦⽍兊㬱䆥䷂㴥犱秂촱瑋恐슻穑Ⓜ䆘稪玻</w:t>
      </w:r>
      <w:r>
        <w:rPr/>
        <w:t>ꦣ</w:t>
      </w:r>
      <w:r>
        <w:rPr/>
        <w:t>犬䬩⻂桋</w:t>
      </w:r>
      <w:r>
        <w:rPr/>
        <w:t>ⵕ</w:t>
      </w:r>
      <w:r>
        <w:rPr/>
        <w:t>㥲恅싎썥獢猺슬卹싂䌽稰⎬ꍤ⹟は</w:t>
      </w:r>
      <w:r>
        <w:rPr/>
        <w:t>ꥇ</w:t>
      </w:r>
      <w:r>
        <w:rPr/>
        <w:t>䬻扞㵈嚿㵯渶匯㈷䟂䥱⤥䡞ꥬ䅔숲唵</w:t>
      </w:r>
      <w:r>
        <w:rPr/>
        <w:t>⡶</w:t>
      </w:r>
      <w:r>
        <w:rPr/>
        <w:t>슣䙏</w:t>
      </w:r>
      <w:r>
        <w:rPr/>
        <w:t>ⴣ</w:t>
      </w:r>
      <w:r>
        <w:rPr/>
        <w:t>剥숨嚩秂</w:t>
      </w:r>
      <w:r>
        <w:rPr/>
        <w:t>ꥍ</w:t>
      </w:r>
      <w:r>
        <w:rPr/>
        <w:t>쉓겡塍쉙正煑ㅑ轸捠勂䉢竂瓂歐療窥礥싍䒏绂爵轊숷䅉㩹䱚䝡싂컂拂㫂桬쉷潚싎懂䄦⹯녘깏㵆冮㈤㫂䝏</w:t>
      </w:r>
      <w:r>
        <w:rPr/>
        <w:t>⡇</w:t>
      </w:r>
      <w:r>
        <w:rPr/>
        <w:t>슘</w:t>
      </w:r>
      <w:r>
        <w:rPr/>
        <w:t>⠬</w:t>
      </w:r>
      <w:r>
        <w:rPr/>
        <w:t>䧎⥋杌摭</w:t>
      </w:r>
      <w:r>
        <w:rPr/>
        <w:t>ꔨ</w:t>
      </w:r>
      <w:r>
        <w:rPr/>
        <w:t>숷轷⥍氪搪</w:t>
      </w:r>
      <w:r>
        <w:rPr/>
        <w:t>⡭Ⱡ</w:t>
      </w:r>
      <w:r>
        <w:rPr/>
        <w:t>䄱扄杣䒡㵏컂獂幦啐⺥┦</w:t>
      </w:r>
      <w:r>
        <w:rPr/>
        <w:t>⡾</w:t>
      </w:r>
      <w:r>
        <w:rPr/>
        <w:t>磂⛎䷂쉎쉶吤슩숽떏⺡넵硈ꍃ䤦奇硓▿壂⩮뼭湍橄⛂㤳唶숱坥ꌶ炵风녬㑪廂攫幰㡐琥幑倥땋숯療㡲揂参え䜻쉭倭㙗庮溮ね堶摘㚣滂掩쎮熥</w:t>
      </w:r>
      <w:r>
        <w:rPr/>
        <w:t>꧂</w:t>
      </w:r>
      <w:r>
        <w:rPr/>
        <w:t>㭲幒싂㙰</w:t>
      </w:r>
      <w:r>
        <w:rPr/>
        <w:t>⡔</w:t>
      </w:r>
      <w:r>
        <w:rPr/>
        <w:t>䝦嫂䭐㉈汍쵩䑷싂㤩纘꺿䜵쉰潁ꍹ彐슡敢싍殻㞬㕤⑔慘牘扮㄰㢩繸琤睅㨸슏┭堭쉗畇</w:t>
      </w:r>
      <w:r>
        <w:rPr/>
        <w:t>ꕏ</w:t>
      </w:r>
      <w:r>
        <w:rPr/>
        <w:t>싂䥰숪湨樱毃㭖땭뼭櫂Ⓜꍷ歅뭸䵄숴湦攺썺㥢㬳䑰䏂⸮꤮硑㵵飂㩇</w:t>
      </w:r>
      <w:r>
        <w:rPr/>
        <w:t>ꕴ</w:t>
      </w:r>
      <w:r>
        <w:rPr/>
        <w:t>쵾뭋㕂꥚⹃쉃</w:t>
      </w:r>
      <w:r>
        <w:rPr/>
        <w:t>ⴲ</w:t>
      </w:r>
      <w:r>
        <w:rPr/>
        <w:t>樤층朳㡆歳숤乞ꅁ䐸ぶ</w:t>
      </w:r>
      <w:r>
        <w:rPr/>
        <w:t>Ⳃ</w:t>
      </w:r>
      <w:r>
        <w:rPr/>
        <w:t>㌪㷂帹䉊䡋照八녘亘狃䍗䇂禘쉆砮枮㟂⾿剩塦嘺</w:t>
      </w:r>
      <w:r>
        <w:rPr/>
        <w:t>ꥂ</w:t>
      </w:r>
      <w:r>
        <w:rPr/>
        <w:t>떬䋂䟂䩖䅙瑄婞⵺仍㥂嚘싂쉬滂╬⨬㴱扒神ヂ숵⩪摒繆卲⍨⿃顦䝾⽟彘</w:t>
      </w:r>
      <w:r>
        <w:rPr/>
        <w:t>ꥈ</w:t>
      </w:r>
      <w:r>
        <w:rPr/>
        <w:t>狍䅨轒◂仂琨쉡⽺땉坾繚쉲갱⍓쉃啀㵕쉖쉌䥇</w:t>
      </w:r>
      <w:r>
        <w:rPr/>
        <w:t>⡃⩖</w:t>
      </w:r>
      <w:r>
        <w:rPr/>
        <w:t>瞘䓂㊬䩊礪㙚牞䥀窩䎘䡌갮㩍犡玣깁傱㶘㠩䣎㝆㕡䥋䵈숴䠻쉴䜭䝴怰㵴갨</w:t>
      </w:r>
      <w:r>
        <w:rPr/>
        <w:t>ꤨ</w:t>
      </w:r>
      <w:r>
        <w:rPr/>
        <w:t>뭏䥵⽢싃䍧砊顓嗂♱曂슩搽灱䭴녌⴬⩸枿橥</w:t>
      </w:r>
      <w:r>
        <w:rPr/>
        <w:t>ꖿ</w:t>
      </w:r>
      <w:r>
        <w:rPr/>
        <w:t>䉗礶参柂뽸奤⩴彀挹깉䉡仍쉯싂轲祈帪㥷㟂唣䍖䀭瞥䶥䍕묥兡싎楲捶ꌭ歹瞵슮⮩⨲숶⽣嫂㬳浗捊癶〵忂牱䩍넽㩰⽒䈮搣쉐䙠쉰呥捫䕧숮乷⑱噂恶䱆悻䵲棂琵暥䵴㝟</w:t>
      </w:r>
      <w:r>
        <w:rPr/>
        <w:t>ꕪ</w:t>
      </w:r>
      <w:r>
        <w:rPr/>
        <w:t>䉖㕞打</w:t>
      </w:r>
      <w:r>
        <w:rPr/>
        <w:t>⡥</w:t>
      </w:r>
      <w:r>
        <w:rPr/>
        <w:t>煩㘰撬湥冥⤦轗奨椭朻⥤䀰啸硒㈯</w:t>
      </w:r>
      <w:r>
        <w:rPr/>
        <w:t>ⳃ♹</w:t>
      </w:r>
      <w:r>
        <w:rPr/>
        <w:t>偷䠬㤽싂ꏍ䪱䞏睸쉌奈咘</w:t>
      </w:r>
      <w:r>
        <w:rPr/>
        <w:t>ⶥ⩮</w:t>
      </w:r>
      <w:r>
        <w:rPr/>
        <w:t>䤳⹄쉏浨숮䧂堦쉙뇎獱甶숵卂䩂焽껂㤦枵䌵싂숬拂⭱⍊噣係夭쉕乣瑏쉥皥廂녍슥쉗疩䬫欣</w:t>
      </w:r>
      <w:r>
        <w:rPr/>
        <w:t>⠭</w:t>
      </w:r>
      <w:r>
        <w:rPr/>
        <w:t>塩䗂〴圲惂浔䔸搬懂恮儵⤤辱嘷Ⓜ숹㭢䜶㷂攷</w:t>
      </w:r>
      <w:r>
        <w:rPr/>
        <w:t>⣂</w:t>
      </w:r>
      <w:r>
        <w:rPr/>
        <w:t>ꅉ촥ꥷ湨顋朻☩幬椲䱤僂걱䤤싂ꥵ㶱町ꅁꥦ쉆䋂禣圽䕌꥘䷂㩷颏캵⬽㠴쵃柍숲䝏杁㑟쉑歖塳奎畲♪㬬䩹쉳顀㑊䙟긶숲浠廂깬唤熡挶ォ䁮浅딶匱䝚庻땵㠹꺣䅷卲㣂縷숣攰敵幖쵔䬲⍊熩獨䙉䙂恀丸杅쉊奰福䱰搥</w:t>
      </w:r>
      <w:r>
        <w:rPr/>
        <w:t>ꔮ</w:t>
      </w:r>
      <w:r>
        <w:rPr/>
        <w:t>뾩扠ꌪ㬵狂㡄⨤朻慕礶쉷ヂ噓䉧⌵戴䱐䇃收䉯䉴ꥤ橢㩅</w:t>
      </w:r>
      <w:r>
        <w:rPr/>
        <w:t>⡐</w:t>
      </w:r>
      <w:r>
        <w:rPr/>
        <w:t>帽䎵愶凂煆慭淂祡싂ꍪ呴㪻묩溏㥎⤶┬䫂㐱뽎獇⽂䁖䓃췂䆱숳쉷䉆땀㭪頩슩頹뭡䩖㕨숱</w:t>
      </w:r>
      <w:r>
        <w:rPr/>
        <w:t>ꥄ</w:t>
      </w:r>
      <w:r>
        <w:rPr/>
        <w:t>奓㑠쉄噡漨灋ꅶ걣䌲桐浲⑭彟㔪숣숴⸴</w:t>
      </w:r>
      <w:r>
        <w:rPr/>
        <w:t>ꦣ</w:t>
      </w:r>
      <w:r>
        <w:rPr/>
        <w:t>泎Ⓨ䞩塱㭌縭㭈穓⥏䀭䲥㕗杞쉬熮乇杺䀷䑩儦ꍗ䷂⹕㉇䈽⩵䓂潸䵤傡㒬㕺㍴⥯䝱ㄽ슻걀</w:t>
      </w:r>
      <w:r>
        <w:rPr/>
        <w:t>Ⱓ</w:t>
      </w:r>
      <w:r>
        <w:rPr/>
        <w:t>橘夭怷潠廂쉗汑輺慢믎栳㬵</w:t>
      </w:r>
      <w:r>
        <w:rPr/>
        <w:t>ꤱ</w:t>
      </w:r>
      <w:r>
        <w:rPr/>
        <w:t>〥佄歄䞮浠桑橧敥깰䅩摹䕐ㅹ欩塥♒㕤癰㉈ꅆ♪慇⍓䍗欣擂</w:t>
      </w:r>
      <w:r>
        <w:rPr/>
        <w:t>⡚</w:t>
      </w:r>
      <w:r>
        <w:rPr/>
        <w:t>㥄쌨⎩漷頷䉣㖬吵㡩焸</w:t>
      </w:r>
      <w:r>
        <w:rPr/>
        <w:t>ꕕ</w:t>
      </w:r>
      <w:r>
        <w:rPr/>
        <w:t>圩㵦㫎䨥帪娶⑑䝅瑰牋瑇⭢⩶⤴쉁뿂䮱䮩棂䓍⵬义坙怰슮䰱⻂凃呩⬪淂㞮炿彚츴樱ꄩ㈺縪冻䡾㙖嗂儸䠭皵灒猪</w:t>
      </w:r>
      <w:r>
        <w:rPr/>
        <w:t>⡩</w:t>
      </w:r>
      <w:r>
        <w:rPr/>
        <w:t>촩㙖쉳㬷㥆䃂㮡쉩쉶⌱뽒瑍</w:t>
      </w:r>
      <w:r>
        <w:rPr/>
        <w:t>ꗂ</w:t>
      </w:r>
      <w:r>
        <w:rPr/>
        <w:t>傩澻⭊뾮夷砊匨婒䵣ꍞ竎믂䕾싂쉇䭎걃弰⮿⼴㙒䁍䉉焹췂☮䯂㥑爪</w:t>
      </w:r>
      <w:r>
        <w:rPr/>
        <w:t>ⱞ</w:t>
      </w:r>
      <w:r>
        <w:rPr/>
        <w:t>䫃</w:t>
      </w:r>
      <w:r>
        <w:rPr/>
        <w:t>ⵎ</w:t>
      </w:r>
      <w:r>
        <w:rPr/>
        <w:t>汊</w:t>
      </w:r>
      <w:r>
        <w:rPr/>
        <w:t>ⴹ</w:t>
      </w:r>
      <w:r>
        <w:rPr/>
        <w:t>㡍狂掿橳⥠⹣ꅚ䥇ど穄灀呏⦏圽书熘㟂㙊</w:t>
      </w:r>
      <w:r>
        <w:rPr/>
        <w:t>⡣</w:t>
      </w:r>
      <w:r>
        <w:rPr/>
        <w:t>婩じ禵㑕払埃</w:t>
      </w:r>
      <w:r>
        <w:rPr/>
        <w:t>⢥</w:t>
      </w:r>
      <w:r>
        <w:rPr/>
        <w:t>ひ㔨桒깰곂</w:t>
      </w:r>
      <w:r>
        <w:rPr/>
        <w:t>꧂</w:t>
      </w:r>
      <w:r>
        <w:rPr/>
        <w:t>嫎문妩怶吽灯쉈礫</w:t>
      </w:r>
      <w:r>
        <w:rPr/>
        <w:t>꤬</w:t>
      </w:r>
      <w:r>
        <w:rPr/>
        <w:t>畁숸䄯柂ꍟ쉅摍兟♌썌</w:t>
      </w:r>
      <w:r>
        <w:rPr/>
        <w:t>⡯</w:t>
      </w:r>
      <w:r>
        <w:rPr/>
        <w:t>䥰摅绂䬹♊栰슘</w:t>
      </w:r>
      <w:r>
        <w:rPr/>
        <w:t>ꕎ</w:t>
      </w:r>
      <w:r>
        <w:rPr/>
        <w:t>剕╭</w:t>
      </w:r>
      <w:r>
        <w:rPr/>
        <w:t>ⵘ</w:t>
      </w:r>
      <w:r>
        <w:rPr/>
        <w:t>嘪싍歊땄쉭㆘⹗冱価䚻숬䲥戵坲則</w:t>
      </w:r>
      <w:r>
        <w:rPr/>
        <w:t>꧂</w:t>
      </w:r>
      <w:r>
        <w:rPr/>
        <w:t>숳싍ㆣ</w:t>
      </w:r>
      <w:r>
        <w:rPr/>
        <w:t>ꥊ</w:t>
      </w:r>
      <w:r>
        <w:rPr/>
        <w:t>뼵</w:t>
      </w:r>
      <w:r>
        <w:rPr/>
        <w:t>ⱓ</w:t>
      </w:r>
      <w:r>
        <w:rPr/>
        <w:t>䜪扖☩䆵灀녬㭣</w:t>
      </w:r>
      <w:r>
        <w:rPr/>
        <w:t>ꔷ</w:t>
      </w:r>
      <w:r>
        <w:rPr/>
        <w:t>䶻</w:t>
      </w:r>
      <w:r>
        <w:rPr/>
        <w:t>ꔺ⩂⛂</w:t>
      </w:r>
      <w:r>
        <w:rPr/>
        <w:t>䯂恩긺⭳숨␵頫祟梘呐㍓쉖昸</w:t>
      </w:r>
      <w:r>
        <w:rPr/>
        <w:t>Ⱘ</w:t>
      </w:r>
      <w:r>
        <w:rPr/>
        <w:t>瑗䬶ㄸ♦ꍂ쉓项䒮係㑾橭쉙㭪뽎侩싂熵</w:t>
      </w:r>
      <w:r>
        <w:rPr/>
        <w:t>ꥄ꧎</w:t>
      </w:r>
      <w:r>
        <w:rPr/>
        <w:t>⼴恒▮硵洦쉬恇奥䡢䝘쉋夳뭁儨〵旂嗍砺漺繠䁑弣㵨杗捣獇䉱┲⍏哂ꏂ慞쉰妵숻浱挤留</w:t>
      </w:r>
      <w:r>
        <w:rPr/>
        <w:t>⠬</w:t>
      </w:r>
      <w:r>
        <w:rPr/>
        <w:t>䩥쉮</w:t>
      </w:r>
      <w:r>
        <w:rPr/>
        <w:t>⠦</w:t>
      </w:r>
      <w:r>
        <w:rPr/>
        <w:t>䮮䂏쉑䕟䪏㦱穗</w:t>
      </w:r>
      <w:r>
        <w:rPr/>
        <w:t>ꦵ</w:t>
      </w:r>
      <w:r>
        <w:rPr/>
        <w:t>䕪䍩態橱㉬⩡睫汓㐳乨뗂轮⌳㙉轥迂亥ꅑ㓂䉘兂ꄣ㕵〹</w:t>
      </w:r>
      <w:r>
        <w:rPr/>
        <w:t>ꥄ</w:t>
      </w:r>
      <w:r>
        <w:rPr/>
        <w:t>㷂瞻佳쉫뇂␦炥칎⛂坢칸圹䯎玩伵桯瓍弤瑑㷂⨰슘䈰汗쉒溱䥏昣䩳獣</w:t>
      </w:r>
      <w:r>
        <w:rPr/>
        <w:t>ⰽ</w:t>
      </w:r>
      <w:r>
        <w:rPr/>
        <w:t>呏䀦썃뽚皣䉒恒</w:t>
      </w:r>
      <w:r>
        <w:rPr/>
        <w:t>ꤷ</w:t>
      </w:r>
      <w:r>
        <w:rPr/>
        <w:t>䰹㵞⥧숪㐮䉪木쉤</w:t>
      </w:r>
      <w:r>
        <w:rPr/>
        <w:t>ꤺ</w:t>
      </w:r>
      <w:r>
        <w:rPr/>
        <w:t>毂剴帳</w:t>
      </w:r>
      <w:r>
        <w:rPr/>
        <w:t>ꦵ</w:t>
      </w:r>
      <w:r>
        <w:rPr/>
        <w:t>ㆣ颮汐祮ꌱ㞮㌤</w:t>
      </w:r>
      <w:r>
        <w:rPr/>
        <w:t>ꦮ</w:t>
      </w:r>
      <w:r>
        <w:rPr/>
        <w:t>䟂♩氻㉧妬灥汩愥㭥넩厬㴳슘瓂싂硙偄䴰㮩怱</w:t>
      </w:r>
      <w:r>
        <w:rPr/>
        <w:t>ꦩ</w:t>
      </w:r>
      <w:r>
        <w:rPr/>
        <w:t>쵖⩪濂䳂⻂䉾樮㣂䇂归쉍擂啵娯䍰熱⥙啩婏縨쉊浅婰ㅈ砩넻畉⩰兙췂彾忍䉹呾濂獭㉉쉤势슿䠱䙳⪱</w:t>
      </w:r>
      <w:r>
        <w:rPr/>
        <w:t>ⰺ</w:t>
      </w:r>
      <w:r>
        <w:rPr/>
        <w:t>椷䕋츤♓磂䴳갩折媏捭⤲㧂扊旎ꥪ쉤癫䡹</w:t>
      </w:r>
      <w:r>
        <w:rPr/>
        <w:t>Ⲭ</w:t>
      </w:r>
      <w:r>
        <w:rPr/>
        <w:t>债쉂煨慉쉏檱쉫슣㥚칈溻ꄬ䩓卸渮畣䊮㕲㐯泂瑊礵䚘⑯䏂쉑ꅠ碩䍏⦿</w:t>
      </w:r>
      <w:r>
        <w:rPr/>
        <w:t>⢿</w:t>
      </w:r>
      <w:r>
        <w:rPr/>
        <w:t>婺轙晖㌽婃却痂㕾⍎㡷㑎䩋祑뮩䍠㵟칵⽆普彺䗂幠㥕炵夷㎩滂䭊䑦㈴輥묹ꅭ䏍㡣쉬칉倦</w:t>
      </w:r>
      <w:r>
        <w:rPr/>
        <w:t>꤫</w:t>
      </w:r>
      <w:r>
        <w:rPr/>
        <w:t>沣华浠啱ꅵ쉮㭷뿂</w:t>
      </w:r>
      <w:r>
        <w:rPr/>
        <w:t>ꕣ⨭</w:t>
      </w:r>
      <w:r>
        <w:rPr/>
        <w:t>㩞棂塶偙畫卣⤺⑇⮿䝬瑀殮㴤⤦ケ䖩깂슬獠椴し椫䶮弭◂</w:t>
      </w:r>
      <w:r>
        <w:rPr/>
        <w:t>ꕴ</w:t>
      </w:r>
      <w:r>
        <w:rPr/>
        <w:t>ꌮ〺⥐湧杵⩧畑㊩稷⽑竂瑈䈱敘䙩㉬숱䩈十懍칦縻盍抏塀☬吣灙搊倥坕㙮飂㪏掱쉭䝯⨩䡖</w:t>
      </w:r>
      <w:r>
        <w:rPr/>
        <w:t>ꖱ⤦</w:t>
      </w:r>
      <w:r>
        <w:rPr/>
        <w:t>洪⨶㵥</w:t>
      </w:r>
      <w:r>
        <w:rPr/>
        <w:t>ꥀ</w:t>
      </w:r>
      <w:r>
        <w:rPr/>
        <w:t>䥊걮颮漣⥶潱䁉㑹庩걾痂쉪ㅤ⩞⥶䁋㚘乚딦싂싂繬ノ</w:t>
      </w:r>
      <w:r>
        <w:rPr/>
        <w:t>⡴</w:t>
      </w:r>
      <w:r>
        <w:rPr/>
        <w:t>㠵彫縵彲恍摢겮祊え⹊暻쉋縱㑺⧂䰩곂丮穯䟂쉡䢥畑</w:t>
      </w:r>
      <w:r>
        <w:rPr/>
        <w:t>ⶩ</w:t>
      </w:r>
      <w:r>
        <w:rPr/>
        <w:t>숹疬㑾╈⸣췂⫂䯂</w:t>
      </w:r>
      <w:r>
        <w:rPr/>
        <w:t>ꕁ╲</w:t>
      </w:r>
      <w:r>
        <w:rPr/>
        <w:t>価ꆵ婐硯圽輫僂丨⥱煱㡾䵊㛂쉙橬癉漦撥瑩䤽犬슩䗂湬䩠卦央</w:t>
      </w:r>
      <w:r>
        <w:rPr/>
        <w:t>ꕵ</w:t>
      </w:r>
      <w:r>
        <w:rPr/>
        <w:t>䍲漽</w:t>
      </w:r>
      <w:r>
        <w:rPr/>
        <w:t>ⰲ</w:t>
      </w:r>
      <w:r>
        <w:rPr/>
        <w:t>楆숤杔繐딨幾䝶瓍䴬쉹㑕〉묱⭊啢⽲顊㡍吪촥値뽌䟂敉␰䈮慱嘣慚</w:t>
      </w:r>
      <w:r>
        <w:rPr/>
        <w:t>ⱷ</w:t>
      </w:r>
      <w:r>
        <w:rPr/>
        <w:t>㖻촶</w:t>
      </w:r>
      <w:r>
        <w:rPr/>
        <w:t>ꤷ</w:t>
      </w:r>
      <w:r>
        <w:rPr/>
        <w:t>䇃タ輹礴䝶䉏㕺娮㥆</w:t>
      </w:r>
      <w:r>
        <w:rPr/>
        <w:t>ꕅ</w:t>
      </w:r>
      <w:r>
        <w:rPr/>
        <w:t>兲轵</w:t>
      </w:r>
      <w:r>
        <w:rPr/>
        <w:t>ꔹ</w:t>
      </w:r>
      <w:r>
        <w:rPr/>
        <w:t>䭯⧂깧噺䭲惂允瀲뭕슘뭒呦煓ꍥ쉏묱䑱栻㬹㙀剭녅噏</w:t>
      </w:r>
      <w:r>
        <w:rPr/>
        <w:t>Ⱓ</w:t>
      </w:r>
      <w:r>
        <w:rPr/>
        <w:t>煵</w:t>
      </w:r>
      <w:r>
        <w:rPr/>
        <w:t>ꕑ</w:t>
      </w:r>
      <w:r>
        <w:rPr/>
        <w:t>漤杫묤䮵哎兠憱◂癪㩂桟媏杸焸䨷哎甲攲扯㑷싂坊숰䉇쉎䭆⽵⏂㘴刵⼻㢩毂㑸兢긭伻뽮泂㙫뇂긴╡쉁喩쌲</w:t>
      </w:r>
      <w:r>
        <w:rPr/>
        <w:t>ⷂ</w:t>
      </w:r>
      <w:r>
        <w:rPr/>
        <w:t>숪䙆㝯爤捤潄匸幊ꍂ啬汐쉶㑢䉬桸</w:t>
      </w:r>
      <w:r>
        <w:rPr/>
        <w:t>ⱗ</w:t>
      </w:r>
      <w:r>
        <w:rPr/>
        <w:t>慢습棃䁺쵋뽳磂ꄫ卦䄣㌽㍲䅲䋂啁㑹⩘⮘帴冿啲瘹頪沩朰뭑♃㩈䁢㩊㩴㋂挵湲ꅘ呦쉰쉪伽橁縦⫂佂辿庮挸㥋疩べ</w:t>
      </w:r>
      <w:r>
        <w:rPr/>
        <w:t>ⶵ</w:t>
      </w:r>
      <w:r>
        <w:rPr/>
        <w:t>쉈</w:t>
      </w:r>
      <w:r>
        <w:rPr/>
        <w:t>ⷂ◂</w:t>
      </w:r>
      <w:r>
        <w:rPr/>
        <w:t>쉵搬倷쉤䛍䑷㟂촭</w:t>
      </w:r>
      <w:r>
        <w:rPr/>
        <w:t>⠫</w:t>
      </w:r>
      <w:r>
        <w:rPr/>
        <w:t>啭겏帲䛂師䁯桎眣⬭櫂瘨㑍ꍴ쵥䱴况硁㪩湨癯勍歵꥚⿂瑹썎⪵㶻</w:t>
      </w:r>
      <w:r>
        <w:rPr/>
        <w:t>ꤽ</w:t>
      </w:r>
      <w:r>
        <w:rPr/>
        <w:t>彦뇂戨⭃</w:t>
      </w:r>
      <w:r>
        <w:rPr/>
        <w:t>꧂</w:t>
      </w:r>
      <w:r>
        <w:rPr/>
        <w:t>쉾攮䅟⩨䑒㑦ꥰ牔㩪쉚束☺⍃ꍵ㑷⯂滂쉈噢쉞䵀</w:t>
      </w:r>
      <w:r>
        <w:rPr/>
        <w:t>Ɽ</w:t>
      </w:r>
      <w:r>
        <w:rPr/>
        <w:t>澻㕪슬助䐪䄩朮☫䘰㩞㴶潘䉈㵁뇂㫂쉱塸㍣娪楠쉕獩弯父╺朹盂</w:t>
      </w:r>
      <w:r>
        <w:rPr/>
        <w:t>⡷</w:t>
      </w:r>
      <w:r>
        <w:rPr/>
        <w:t>妣쉴婪</w:t>
      </w:r>
      <w:r>
        <w:rPr/>
        <w:t>ⱏ</w:t>
      </w:r>
      <w:r>
        <w:rPr/>
        <w:t>䙎㕪斬</w:t>
      </w:r>
      <w:r>
        <w:rPr/>
        <w:t>ꥅ</w:t>
      </w:r>
      <w:r>
        <w:rPr/>
        <w:t>坺䍔猲題㦡ꍋ亱伪欽䂱칩䬭⍗側⤪睄睊弴䵊䁋彖뮵⧍痂穃넹垩卐␣倩</w:t>
      </w:r>
      <w:r>
        <w:rPr/>
        <w:t>Ⳃ</w:t>
      </w:r>
      <w:r>
        <w:rPr/>
        <w:t>䂥</w:t>
      </w:r>
      <w:r>
        <w:rPr/>
        <w:t>ꖩ⹺</w:t>
      </w:r>
      <w:r>
        <w:rPr/>
        <w:t>쉪뽋潌</w:t>
      </w:r>
      <w:r>
        <w:rPr/>
        <w:t>⣂</w:t>
      </w:r>
      <w:r>
        <w:rPr/>
        <w:t>妘숪㵣吨ꏍ啉䋍녎拂姂䶣뭇頱䁟숲慹潓托頱㡏捈煩䒩</w:t>
      </w:r>
      <w:r>
        <w:rPr/>
        <w:t>꧂</w:t>
      </w:r>
      <w:r>
        <w:rPr/>
        <w:t>숥숳슱ㆱ潤繯☫津숯癎</w:t>
      </w:r>
      <w:r>
        <w:rPr/>
        <w:t>⡾</w:t>
      </w:r>
      <w:r>
        <w:rPr/>
        <w:t>扡硵氭숨뼥㐱凂겘</w:t>
      </w:r>
      <w:r>
        <w:rPr/>
        <w:t>⡟</w:t>
      </w:r>
      <w:r>
        <w:rPr/>
        <w:t>縱㕚숹䉩䥲转</w:t>
      </w:r>
      <w:r>
        <w:rPr/>
        <w:t>ꦣ⹌</w:t>
      </w:r>
      <w:r>
        <w:rPr/>
        <w:t>䁅⎮쉀쉶㤦畁뾿乃䅌桢墡ꅮ妻䢱顂帷㦘塮▣䳂猷䅊ㅠ⨴쌫挳刊녷㣍䙍㔳뭭咮橖딭┪偲玩玥䖏爮⹅䱃싃䩢卢灬땳榏桯숦␵瀰着盂呧</w:t>
      </w:r>
      <w:r>
        <w:rPr/>
        <w:t>ꦥ⥧</w:t>
      </w:r>
      <w:r>
        <w:rPr/>
        <w:t>䝪䕲쉶夫⽲䥈穇㞱嫂癥瞩쉤稪⵭</w:t>
      </w:r>
      <w:r>
        <w:rPr/>
        <w:t>⠱</w:t>
      </w:r>
      <w:r>
        <w:rPr/>
        <w:t>伽杶</w:t>
      </w:r>
      <w:r>
        <w:rPr/>
        <w:t>ꥇ</w:t>
      </w:r>
      <w:r>
        <w:rPr/>
        <w:t>따㌪⵾╵슣걏櫂彇佺堹⹤䤱䲏濂桌㡸㯂䄸煓⍐噦쉸쉫</w:t>
      </w:r>
      <w:r>
        <w:rPr/>
        <w:t>⣂</w:t>
      </w:r>
      <w:r>
        <w:rPr/>
        <w:t>ꍖ䄭䁹칌創嚘振䱹撩恢庬皬땊扑⻍긲幌殡㝉㌥沩⩶刪牗㕤㗂슡吨呀</w:t>
      </w:r>
      <w:r>
        <w:rPr/>
        <w:t>ⶣ</w:t>
      </w:r>
      <w:r>
        <w:rPr/>
        <w:t>婀摀쉫瑆ꍂ䥬ꆏ祚坯洹㦡灳</w:t>
      </w:r>
      <w:r>
        <w:rPr/>
        <w:t>ⴷ</w:t>
      </w:r>
      <w:r>
        <w:rPr/>
        <w:t>朳穤쉫炬㥔〪匦嘬䌫츮奢뭹䭤걐珂녤呮䝆強䍐⼦</w:t>
      </w:r>
      <w:r>
        <w:rPr/>
        <w:t>⡤</w:t>
      </w:r>
      <w:r>
        <w:rPr/>
        <w:t>ꥸ</w:t>
      </w:r>
      <w:r>
        <w:rPr/>
        <w:t>⡖</w:t>
      </w:r>
      <w:r>
        <w:rPr/>
        <w:t>剧敄癯ꎿ䪘稴㡐捐쉁俍㵙ꎱ췃煓睲へ瀭칕飂숴숮䥞</w:t>
      </w:r>
      <w:r>
        <w:rPr/>
        <w:t>ꤲ</w:t>
      </w:r>
      <w:r>
        <w:rPr/>
        <w:t>顯⍙癪</w:t>
      </w:r>
      <w:r>
        <w:rPr/>
        <w:t>ⱸ</w:t>
      </w:r>
      <w:r>
        <w:rPr/>
        <w:t>津睦慰㕷澡煚</w:t>
      </w:r>
      <w:r>
        <w:rPr/>
        <w:t>ꖥ</w:t>
      </w:r>
      <w:r>
        <w:rPr/>
        <w:t>䉇獱磂䯂䄥盂浗䰩╵䭑怴ꏂ</w:t>
      </w:r>
      <w:r>
        <w:rPr/>
        <w:t>ꤨ</w:t>
      </w:r>
      <w:r>
        <w:rPr/>
        <w:t>ㅹ䨸층砺湳㝰嗂焹䁨牎煡樶㗂숩싂䅏䭥畡뮩</w:t>
      </w:r>
      <w:r>
        <w:rPr/>
        <w:t>ꔬ</w:t>
      </w:r>
      <w:r>
        <w:rPr/>
        <w:t>睕깁轩昺䦮䤳振</w:t>
      </w:r>
      <w:r>
        <w:rPr/>
        <w:t>⠸</w:t>
      </w:r>
      <w:r>
        <w:rPr/>
        <w:t>咩煹</w:t>
      </w:r>
      <w:r>
        <w:rPr/>
        <w:t>ꖣ</w:t>
      </w:r>
      <w:r>
        <w:rPr/>
        <w:t>瘫慎</w:t>
      </w:r>
      <w:r>
        <w:rPr/>
        <w:t>⡀</w:t>
      </w:r>
      <w:r>
        <w:rPr/>
        <w:t>싍嚩槍㭫䜤睓☴吰皬礳彤⭒⤱琴㥫녢䨸佈攫뮣㭱仂楩싍啹䩁긣漦湓땷싂㜦⥾卆繮時슣侥䑕뼷䰸汪싂</w:t>
      </w:r>
      <w:r>
        <w:rPr/>
        <w:t>ꕟ</w:t>
      </w:r>
      <w:r>
        <w:rPr/>
        <w:t>깭㤪</w:t>
      </w:r>
      <w:r>
        <w:rPr/>
        <w:t>⡀</w:t>
      </w:r>
      <w:r>
        <w:rPr/>
        <w:t>柂朻扶䉐⑀ぶ䁶擂⼥쉮▵朶㏂쎱뽾䄬䔦犡玻乨깮栰䕫瑟⥃</w:t>
      </w:r>
      <w:r>
        <w:rPr/>
        <w:t>⡦</w:t>
      </w:r>
      <w:r>
        <w:rPr/>
        <w:t>䡡</w:t>
      </w:r>
      <w:r>
        <w:rPr/>
        <w:t>ꤴ</w:t>
      </w:r>
      <w:r>
        <w:rPr/>
        <w:t>晬ꥶ䝉숥쉦浕接奠橤⦥䭰堫⩏繶䨻㬮攻⽂숸♊⭚煀습긭싂噦쉠唯⧂䵅泍栥坬晔䈻湎㤴绂㪣䙮䕯숬飃㕘㡀唣剖쉯焸皣娴栴㗂灉攦䠯뭍숳ꅳ⭚仂䅤瑖湗㚣欥捘䱰⼤␯긪⤰慗䭤匭⪘䥥填숬珃洮쉑佑쉵⩕㕲⫂㥊쉸⩬믂㙶칎摃䕘⼱升䰯剨永睬坙乏ぴ䥺⨺㑆뽎硯䢩心슩숻吻彔䋂⤴䴦</w:t>
      </w:r>
      <w:r>
        <w:rPr/>
        <w:t>ⵍ</w:t>
      </w:r>
      <w:r>
        <w:rPr/>
        <w:t>佃晆㕲堩睑湪奫</w:t>
      </w:r>
      <w:r>
        <w:rPr/>
        <w:t>Ⳃ</w:t>
      </w:r>
      <w:r>
        <w:rPr/>
        <w:t>䦩慓☣汨晔슮捇癨潊쉣㯂</w:t>
      </w:r>
      <w:r>
        <w:rPr/>
        <w:t>ꕭ⑍</w:t>
      </w:r>
      <w:r>
        <w:rPr/>
        <w:t>唽쉄䥣⴬쉠漽拂璩煓挥从䘸</w:t>
      </w:r>
      <w:r>
        <w:rPr/>
        <w:t>ꥈ</w:t>
      </w:r>
      <w:r>
        <w:rPr/>
        <w:t>顀䭆婾</w:t>
      </w:r>
      <w:r>
        <w:rPr/>
        <w:t>ⲱ</w:t>
      </w:r>
      <w:r>
        <w:rPr/>
        <w:t>䙖ㅄ╭䐪㧎⍙颡燂숸么殣樽區参</w:t>
      </w:r>
      <w:r>
        <w:rPr/>
        <w:t>ꔩ</w:t>
      </w:r>
      <w:r>
        <w:rPr/>
        <w:t>縲恏쉟坸剔䖿慵䒬츹䉀憵乏浓쉁忎䵭㥣⾵놣䍃뽗䵏畹⽩攰⪬敪⩭ꌲ⪱⍺⥲㡃♯噧輣㨩椻쌷庘敳싎夦⸊䊥参䰶㪻愱㍆匷⩙眯侩䝈⫃㠱☣畩쉓滂畄恑嫂㵎⍨⧂㵾卵坖敪穯公꺮쉸쉺㍤䷃뼮ꎻ穉䜥淂爤㝍䅭硇딣煈⩶꺿⩑华甪ꏎ埂쉦嘪䄪偟슬쉧松㉊䮥칅</w:t>
      </w:r>
      <w:r>
        <w:rPr/>
        <w:t>ꤺ</w:t>
      </w:r>
      <w:r>
        <w:rPr/>
        <w:t>䜺戲깇⬪䯂뼯☯䕱恍떵堪▥卬</w:t>
      </w:r>
      <w:r>
        <w:rPr/>
        <w:t>ꦘ</w:t>
      </w:r>
      <w:r>
        <w:rPr/>
        <w:t>숽煾悵先㕈爨뇃⿂숹嚮⨪帪넷땲쉬槂奋帱䵭䔷쉍┪獹繈彑偎烃䄱䝷䡩参</w:t>
      </w:r>
      <w:r>
        <w:rPr/>
        <w:t>ꔵ</w:t>
      </w:r>
      <w:r>
        <w:rPr/>
        <w:t>摷䀷슬毂倳员䝏潎㵦木싂女轂繇奰梬숬䩘녕癟㈮ꥱ싂瘸㌳㵔숭幬烂⍹쉒</w:t>
      </w:r>
      <w:r>
        <w:rPr/>
        <w:t>ⱳ⨭</w:t>
      </w:r>
      <w:r>
        <w:rPr/>
        <w:t>㬹쉦◂㡦塰</w:t>
      </w:r>
      <w:r>
        <w:rPr/>
        <w:t>ꕧ</w:t>
      </w:r>
      <w:r>
        <w:rPr/>
        <w:t>㜹嫂栨ꅾ䈥숤敀ㅇ㮘迍楀㩭嫂촫숵㡥癶塴ㅘ㙤涥⥡⿂忂㗂</w:t>
      </w:r>
      <w:r>
        <w:rPr/>
        <w:t>ⶮ</w:t>
      </w:r>
      <w:r>
        <w:rPr/>
        <w:t>䍳걖</w:t>
      </w:r>
      <w:r>
        <w:rPr/>
        <w:t>⡨</w:t>
      </w:r>
      <w:r>
        <w:rPr/>
        <w:t>㬭쉤ぅ㏂㙒捺彆湥牌츯꺣棂</w:t>
      </w:r>
      <w:r>
        <w:rPr/>
        <w:t>Ⱨ⨤⏂</w:t>
      </w:r>
      <w:r>
        <w:rPr/>
        <w:t>㵎넸♳㪩쉧⨳䝷槂晈뭉ꥢ皣彗ꏂ奒쉲拃掻</w:t>
      </w:r>
      <w:r>
        <w:rPr/>
        <w:t>Ⱜ</w:t>
      </w:r>
      <w:r>
        <w:rPr/>
        <w:t>兄杺㵂쵮䡯奓畟煅㝑桟긫㛂䤰歃</w:t>
      </w:r>
      <w:r>
        <w:rPr/>
        <w:t>⡇</w:t>
      </w:r>
      <w:r>
        <w:rPr/>
        <w:t>摢穧쉭樰㵤圩╣怤喵슏ㄣ捤</w:t>
      </w:r>
      <w:r>
        <w:rPr/>
        <w:t>⡇ⴥ⡏</w:t>
      </w:r>
      <w:r>
        <w:rPr/>
        <w:t>殬汪쵊슱怬瞿䥙佨朮칖呡祑埂瑊䥶栳쉋䱶䁤坉쉶手뾻父唴睪硺갹繒</w:t>
      </w:r>
      <w:r>
        <w:rPr/>
        <w:t>ꗃ</w:t>
      </w:r>
      <w:r>
        <w:rPr/>
        <w:t>땚ꇃ쉠䆱㙧噲ㅄ况八牨挬牠㭔凂싂制㬯</w:t>
      </w:r>
      <w:r>
        <w:rPr/>
        <w:t>꧃</w:t>
      </w:r>
      <w:r>
        <w:rPr/>
        <w:t>⼪剢穂ㄯ䙈ꥤ氱숮汈</w:t>
      </w:r>
      <w:r>
        <w:rPr/>
        <w:t>⣃</w:t>
      </w:r>
      <w:r>
        <w:rPr/>
        <w:t>녪昪妵㡆爺媻⾏⽞伵楾긫촻〨㞵㪩娷겿婨썹ㅇ礮匽㌨⩡묩噲申</w:t>
      </w:r>
      <w:r>
        <w:rPr/>
        <w:t>⣂</w:t>
      </w:r>
      <w:r>
        <w:rPr/>
        <w:t>ⵊ</w:t>
      </w:r>
      <w:r>
        <w:rPr/>
        <w:t>㎩瘹牲넵㡣晃</w:t>
      </w:r>
      <w:r>
        <w:rPr/>
        <w:t>Ⱕ</w:t>
      </w:r>
      <w:r>
        <w:rPr/>
        <w:t>숶깡㴽㕺桾掣ㅎ坋쉩浆桅슿녩䮱槂澵뼱⨱楥㍒쵆☷睎⤪䵣⭢㌹瑑썧숮烂</w:t>
      </w:r>
      <w:r>
        <w:rPr/>
        <w:t>Ⳃ</w:t>
      </w:r>
      <w:r>
        <w:rPr/>
        <w:t>晟弥乌䈣⨩칬䙔㕨䕹㪩癟</w:t>
      </w:r>
      <w:r>
        <w:rPr/>
        <w:t>ⵓ</w:t>
      </w:r>
      <w:r>
        <w:rPr/>
        <w:t>煤䁍썵쉆쉒㎥ㅨ礹縦迂슣顀䓂傿칎숵祶ㅅ쉓繷楩쉟⨽昵硖䶿숭数䭪</w:t>
      </w:r>
      <w:r>
        <w:rPr/>
        <w:t>ꕱ</w:t>
      </w:r>
      <w:r>
        <w:rPr/>
        <w:t>䝎쉓琷䉡ꅓ焯お숽㚥숮⫂䟂晟佖〴뭮깞潥淎</w:t>
      </w:r>
      <w:r>
        <w:rPr/>
        <w:t>꧂ⷂ</w:t>
      </w:r>
      <w:r>
        <w:rPr/>
        <w:t>泂父卓僂䵸뾘⧂䝄⨸丬橡䁐쉷</w:t>
      </w:r>
      <w:r>
        <w:rPr/>
        <w:t>ꤳ</w:t>
      </w:r>
      <w:r>
        <w:rPr/>
        <w:t>塷⼪䴱㏂伯묯噥㩬슡썔쉰뇍䤶䅔彮쉠슘쌤䬥⫂瀵欪漺撿♒뮩䑨䉰琰땎毂뮏恍轥갬坄䤫兹塕呇昸ㅟ㟂塔媻兀愤浐捄슩㙎厏쉀橌㩮浴䍗案牺㍞㈨䍀䱤撩</w:t>
      </w:r>
      <w:r>
        <w:rPr/>
        <w:t>ꦡ</w:t>
      </w:r>
      <w:r>
        <w:rPr/>
        <w:t>爬擃㔊穐녎쉂辱㫂ㆩ㴱眮摢䩁칭稱숭</w:t>
      </w:r>
      <w:r>
        <w:rPr/>
        <w:t>꧂</w:t>
      </w:r>
      <w:r>
        <w:rPr/>
        <w:t>떏坮⩾繐碵瞡硎뽘䡈䰱梡쉥瑾㕍䉵⬱㮵쉘㣂긶㍎灔圮䁌顪䐭ꍬ㧂眬楃敵穅</w:t>
      </w:r>
      <w:r>
        <w:rPr/>
        <w:t>ꔪꥎ</w:t>
      </w:r>
      <w:r>
        <w:rPr/>
        <w:t>䇂넴睎彁䣂瑳景係⩢扐⤫썬渽뭠쉌쉩桓癵</w:t>
      </w:r>
      <w:r>
        <w:rPr/>
        <w:t>ꕔ⭓</w:t>
      </w:r>
      <w:r>
        <w:rPr/>
        <w:t>滂㡉⸣</w:t>
      </w:r>
      <w:r>
        <w:rPr/>
        <w:t>ⵯ</w:t>
      </w:r>
      <w:r>
        <w:rPr/>
        <w:t>愫㙯㏍壂杨⼪놥瑦갴坞䒩⑁♊</w:t>
      </w:r>
      <w:r>
        <w:rPr/>
        <w:t>⠦</w:t>
      </w:r>
      <w:r>
        <w:rPr/>
        <w:t>쉱繍偡强獁偺呕쉇夬䉉杶㥾⫂칍㐦칈繍橸潆拂⨷ꅍ灵㤦ꍎ瑥畱㑸戲䱸爤⬸㧂奏掵떘撣夺㇎搵쉅楰䠵彸䕶⿂䱫縨숥啈临輱歸㙣轔太䵖栤睺ぁ恕畖㐸碵㉶廂楰䁉弦䟂樦⍄濂␭쉒쉞殩</w:t>
      </w:r>
      <w:r>
        <w:rPr/>
        <w:t>ꔵ</w:t>
      </w:r>
      <w:r>
        <w:rPr/>
        <w:t>䅆䌣䝭捐栲</w:t>
      </w:r>
      <w:r>
        <w:rPr/>
        <w:t>ⷎ</w:t>
      </w:r>
      <w:r>
        <w:rPr/>
        <w:t>㒡呃칏桍䎩柂䬷㝺獓卥杤☫泂䒬</w:t>
      </w:r>
      <w:r>
        <w:rPr/>
        <w:t>ꕤ</w:t>
      </w:r>
      <w:r>
        <w:rPr/>
        <w:t>卟㒻⦮啠䭵琳⸪⦮癸稪⸤䚿辻殏獁㍏漭墮噍獗汫奇㜩晃健ꥮⓂ彪硢焦쉺⍇爴硨⭋쉹敍睫㫂걇쌦妏曂䴣䘩獠ꅎ瀦幭椣숫㍴䙃㙧췂칑䝆扫獭뼷◂儮㡖䍮뭠⍧썦깉参禣坬攪쉺㝯쉦츨㙲싂卶檻⩌焷쵷⩗뽥厣呤䤱숦㘹卓썁掱轵걘⥤⴫쎣摊塒㚡殥쏍⪵柍쵵</w:t>
      </w:r>
      <w:r>
        <w:rPr/>
        <w:t>ⱕ</w:t>
      </w:r>
      <w:r>
        <w:rPr/>
        <w:t>炣䭌ꄭ睳♓扢䝠焷獡⑟⑑瘦印</w:t>
      </w:r>
      <w:r>
        <w:rPr/>
        <w:t>ꕳ</w:t>
      </w:r>
      <w:r>
        <w:rPr/>
        <w:t>儰嘶쉕쵌⻂</w:t>
      </w:r>
      <w:r>
        <w:rPr/>
        <w:t>ⵍ</w:t>
      </w:r>
      <w:r>
        <w:rPr/>
        <w:t>쵤廂숨牀䙬䀦盂剁輤癪츩嘶渪娹癍숫♗琦䉙䥁</w:t>
      </w:r>
      <w:r>
        <w:rPr/>
        <w:t>ⷍ</w:t>
      </w:r>
      <w:r>
        <w:rPr/>
        <w:t>뭂뭩숷䩞〸桡彤橓曂떿䟍爣䐹</w:t>
      </w:r>
      <w:r>
        <w:rPr/>
        <w:t>ꔪ</w:t>
      </w:r>
      <w:r>
        <w:rPr/>
        <w:t>戸欥卙㨮ꅔ兖㩁汳朷걊뭧䛂猺쉡뗂楾넨奦朮⍎㉐ㆱ츭琩쉯塚㈪⮮⩆⩖숹洺쉶䜣╨ꥢ䰦쉃轳뭨䕖⏃숵⿂㊵積兢㗂挥沘쉚╢♆㭂捕敇땟朳㋂땢㣂갦땉刺敚沬轍䕟灶⪵䭹栽匥㟍噙䴪</w:t>
      </w:r>
      <w:r>
        <w:rPr/>
        <w:t>ꦵ</w:t>
      </w:r>
      <w:r>
        <w:rPr/>
        <w:t>䑢</w:t>
      </w:r>
      <w:r>
        <w:rPr/>
        <w:t>ꤪ</w:t>
      </w:r>
      <w:r>
        <w:rPr/>
        <w:t>坣뽳걕</w:t>
      </w:r>
      <w:r>
        <w:rPr/>
        <w:t>꥟</w:t>
      </w:r>
      <w:r>
        <w:rPr/>
        <w:t>䂘숻畧繯㮩</w:t>
      </w:r>
      <w:r>
        <w:rPr/>
        <w:t>ꕕ</w:t>
      </w:r>
      <w:r>
        <w:rPr/>
        <w:t>䔤㙢潂獋獠戴쉹扐瓂♒辮榱洬䡨䈶ꍠ炻辏橈</w:t>
      </w:r>
      <w:r>
        <w:rPr/>
        <w:t>⠽</w:t>
      </w:r>
      <w:r>
        <w:rPr/>
        <w:t>飂䊥</w:t>
      </w:r>
      <w:r>
        <w:rPr/>
        <w:t>ꔷ</w:t>
      </w:r>
      <w:r>
        <w:rPr/>
        <w:t>䅇䄮⩇</w:t>
      </w:r>
      <w:r>
        <w:rPr/>
        <w:t>⣂</w:t>
      </w:r>
      <w:r>
        <w:rPr/>
        <w:t>乔ꆡ떬掿⥨沬桂숸噙쌱ꍌ䑺攩㕚噢硷숨塲</w:t>
      </w:r>
      <w:r>
        <w:rPr/>
        <w:t>⡈</w:t>
      </w:r>
      <w:r>
        <w:rPr/>
        <w:t>뗂쉏佭㊱숰礰潁녗噄堦洪䘮䱲䙟顶╂䁉쉬싂䵌⼸壂浺坪ꏂ繏敆䌥橗䨊棂捸䄻㉫杧</w:t>
      </w:r>
      <w:r>
        <w:rPr/>
        <w:t>⡳</w:t>
      </w:r>
      <w:r>
        <w:rPr/>
        <w:t>쉄务㊮ず⮻亵珂擂䱘ꌪ⭗㜯쉅姃䀰⻂쉷䍈竎⭴矂싂悱㑡</w:t>
      </w:r>
      <w:r>
        <w:rPr/>
        <w:t>ꕹ</w:t>
      </w:r>
      <w:r>
        <w:rPr/>
        <w:t>촹㯂☥䏍琯쉗竂煀摆啶稭슿䴭惂棎址☻佣敵頦⭡婋盂㝉㐫幨慆恬⩗傱剤슬㡂쉋晀灇䭕捲湭呔䇂湞祣洲婶⼤弪䁈幥櫂濂숪浇⑰扄嘳촯怮㊮漳块칯飂瑭⾬</w:t>
      </w:r>
      <w:r>
        <w:rPr/>
        <w:t>ⲩ</w:t>
      </w:r>
      <w:r>
        <w:rPr/>
        <w:t>獬넱싍搪쉊儳⩐昩⥩⮥桭㭳猪捭杉永摃쉳</w:t>
      </w:r>
      <w:r>
        <w:rPr/>
        <w:t>ꤵ</w:t>
      </w:r>
      <w:r>
        <w:rPr/>
        <w:t>㩱犵㑤⑂긮䙫猨春塚埃♙敔쉨楇</w:t>
      </w:r>
      <w:r>
        <w:rPr/>
        <w:t>ⱙ</w:t>
      </w:r>
      <w:r>
        <w:rPr/>
        <w:t>숬師㡊</w:t>
      </w:r>
      <w:r>
        <w:rPr/>
        <w:t>ⲣ</w:t>
      </w:r>
      <w:r>
        <w:rPr/>
        <w:t>㜷⥶⬲㵰婥♫䝘唴╗쉲牌佤▬坭單䄪䈥㉦塔㩊剷</w:t>
      </w:r>
      <w:r>
        <w:rPr/>
        <w:t>⡀</w:t>
      </w:r>
      <w:r>
        <w:rPr/>
        <w:t>価戱⽔癓쉂澏ㄵ佩⮘䉄㘱愫䩁䷂兞䬤⿂㥇東쉷쉒쵁恈⍠顟牾幃炵㝣ꅒ䡉椷⽂亿㭬㠪橃慵唪玵睲뭾䭇⹶䙣뽙쉯㢥䲩擂쉾睕牳䙇剟湣썯쉦╌䶏ꥸ⑍</w:t>
      </w:r>
      <w:r>
        <w:rPr/>
        <w:t>ⵅ</w:t>
      </w:r>
      <w:r>
        <w:rPr/>
        <w:t>뭘怵⽉澥㭑昫䆬こⓂ쉎㝔吹</w:t>
      </w:r>
      <w:r>
        <w:rPr/>
        <w:t>ⵊ</w:t>
      </w:r>
      <w:r>
        <w:rPr/>
        <w:t>㧂輤奩斣泂㑕뗂掿湁䠵㍆䝮ꥧ坚佁⴮</w:t>
      </w:r>
      <w:r>
        <w:rPr/>
        <w:t>ꕪ</w:t>
      </w:r>
      <w:r>
        <w:rPr/>
        <w:t>ⱆ⧂</w:t>
      </w:r>
      <w:r>
        <w:rPr/>
        <w:t>㝚숮充䁅⩌쵳㵉砱つꎩꆘ橒汗슘特䋎佫깔捖⨬㩟椻</w:t>
      </w:r>
      <w:r>
        <w:rPr/>
        <w:t>ꖥ</w:t>
      </w:r>
      <w:r>
        <w:rPr/>
        <w:t>吻㕶扫䙷乁ㄲ扁〵㍑欪㡚䳃㭹媬扳俍剹싂䙲瑪ꌥ椮嗎㟂爮㟂ꌪ걭걤灇</w:t>
      </w:r>
      <w:r>
        <w:rPr/>
        <w:t>ⵋ</w:t>
      </w:r>
      <w:r>
        <w:rPr/>
        <w:t>䘴浔䳂之♰卒쉊☶浑⴪憱佋渪杳䱍싂㮵䩯渰䤣硥梥呐瀣氣</w:t>
      </w:r>
      <w:r>
        <w:rPr/>
        <w:t>ⲿ</w:t>
      </w:r>
      <w:r>
        <w:rPr/>
        <w:t>倯ꄨ숬♙䊱伯䞏</w:t>
      </w:r>
      <w:r>
        <w:rPr/>
        <w:t>ꤶ</w:t>
      </w:r>
      <w:r>
        <w:rPr/>
        <w:t>㵱澘硗吣⨱⩦</w:t>
      </w:r>
      <w:r>
        <w:rPr/>
        <w:t>꧂ⵊ⹶</w:t>
      </w:r>
      <w:r>
        <w:rPr/>
        <w:t>轪扇㗂</w:t>
      </w:r>
      <w:r>
        <w:rPr/>
        <w:t>Ⱟ</w:t>
      </w:r>
      <w:r>
        <w:rPr/>
        <w:t>땙㈮稯䅬</w:t>
      </w:r>
      <w:r>
        <w:rPr/>
        <w:t>⡘</w:t>
      </w:r>
      <w:r>
        <w:rPr/>
        <w:t>䔨쉾ꌩ堲㧂䅰깳婧⩟</w:t>
      </w:r>
      <w:r>
        <w:rPr/>
        <w:t>Ⱚ</w:t>
      </w:r>
      <w:r>
        <w:rPr/>
        <w:t>輰湴哎獖䥏</w:t>
      </w:r>
      <w:r>
        <w:rPr/>
        <w:t>⢬</w:t>
      </w:r>
      <w:r>
        <w:rPr/>
        <w:t>乷</w:t>
      </w:r>
      <w:r>
        <w:rPr/>
        <w:t>⡓</w:t>
      </w:r>
      <w:r>
        <w:rPr/>
        <w:t>幫</w:t>
      </w:r>
      <w:r>
        <w:rPr/>
        <w:t>⡡</w:t>
      </w:r>
      <w:r>
        <w:rPr/>
        <w:t>砹呹〪⩚俍</w:t>
      </w:r>
      <w:r>
        <w:rPr/>
        <w:t>꧂</w:t>
      </w:r>
      <w:r>
        <w:rPr/>
        <w:t>瑷䀪幚뭯癵⌣쉖廎弫㝭淍姂뽆歖싎扠⚮ꅄ慦硾</w:t>
      </w:r>
      <w:r>
        <w:rPr/>
        <w:t>ⱴ</w:t>
      </w:r>
      <w:r>
        <w:rPr/>
        <w:t>䩃칫忂竂</w:t>
      </w:r>
      <w:r>
        <w:rPr/>
        <w:t>꧂</w:t>
      </w:r>
      <w:r>
        <w:rPr/>
        <w:t>颻疘け攨䁉牏嫂䵷쉨⥞컂딪轺獂櫂涻쉙疡奫䥅컂顯婵⽨迂瑣婭珂㥶칹啺敘㑋栺恃촩彑깚煏䙇☶⤣乗㢮䝁撻项梏䴨␳⸥㍥쉤檘摾⶘쉭㑎䙕䭍숰乊㥴㗎䵷娺礩瑀⚬⹌熱洬쉟놮</w:t>
      </w:r>
      <w:r>
        <w:rPr/>
        <w:t>⡰</w:t>
      </w:r>
      <w:r>
        <w:rPr/>
        <w:t>㝋癥瘣딬⽮敍係娪穞㵺䁀</w:t>
      </w:r>
      <w:r>
        <w:rPr/>
        <w:t>Ɑ</w:t>
      </w:r>
      <w:r>
        <w:rPr/>
        <w:t>숲厩穬商췂䵐ㅕ䍧徵⪩湴䁈䎿碱搊媩ㅵ犘輤䷍숬橖灑♆⸮咩⬣弥</w:t>
      </w:r>
      <w:r>
        <w:rPr/>
        <w:t>Ɫ</w:t>
      </w:r>
      <w:r>
        <w:rPr/>
        <w:t>䛂砰瀰睒쉐䰤㑍싎싂参쉗䕍䨯䰱䋂伺딮썏㭩侱愴ꅒ僂涏䏂摰깉瑌〪瑓兠⏂䵹木♫浘㮩걱卨㞿堰杵</w:t>
      </w:r>
      <w:r>
        <w:rPr/>
        <w:t>ⴺ</w:t>
      </w:r>
      <w:r>
        <w:rPr/>
        <w:t>ꥮ俎湭敹뼪愹牶䮥顕䐥扲牂猻具劮涿兕</w:t>
      </w:r>
      <w:r>
        <w:rPr/>
        <w:t>Ⳃ</w:t>
      </w:r>
      <w:r>
        <w:rPr/>
        <w:t>䰪싂ꍗ穣뭘稬汉⛂晹</w:t>
      </w:r>
      <w:r>
        <w:rPr/>
        <w:t>ꥌ</w:t>
      </w:r>
      <w:r>
        <w:rPr/>
        <w:t>싃긻걪슱</w:t>
      </w:r>
      <w:r>
        <w:rPr/>
        <w:t>ⱋ</w:t>
      </w:r>
      <w:r>
        <w:rPr/>
        <w:t>桭㉪⼬噑䜦㵘숱轾쉧촭畸┻쉥壂ꄴ琩䥍绂䙘轳쉚㙅䄸㜱㝕쉷䥶坩쉎⑾斥潯く䩺ꍉ숤䵰㭆瓂創䤻쵔㨦杔깨㓂颥涡쉄䒏彅抱䧂䂘繾䑋㯂길㞥㵬乳숪ꌯ䡇쉍㑖㥪婐㘬摩⑰걦䅈싂毂硶슏쵭伭梵칍㜦䢘地䴣歲䥡䰴ㄦ쉓匭烂塳䩌㓂㤦䭷㨪묰弩♹㨸㟂悥싂ꥪ急轷㷂啯ꍃ搹辻╡恺갱㤳癬</w:t>
      </w:r>
      <w:r>
        <w:rPr/>
        <w:t>ꦮꔥ</w:t>
      </w:r>
      <w:r>
        <w:rPr/>
        <w:t>硠朸浫晧䂬㩡䧂䥒甽歞あ勃슱</w:t>
      </w:r>
      <w:r>
        <w:rPr/>
        <w:t>ꕹ</w:t>
      </w:r>
      <w:r>
        <w:rPr/>
        <w:t>奒㵠⏃⮡睐捗撩숽晣䂱洰┨䉩百漥⍶䮣ぉ⩈偡슱瘫㡞お稵嫎捞田飃剪椤碣檘㟂剖䐪숬潪硳슏煖欯弱슩䭴朤泂숪䰭쌳쉃㢮㎥숯奍惂䱥㡙⸷䫂䃃⧂〭ㄵ쵣繺䅔䥚纻彤挺㕄췂䬫爽캩⧂䶘⽷恓⨮㝮灠瑐ざ䳂쉗盂䅲夶竂䍂礰捓ꄪ⹭熣彔娣♤玻参督㦩幪濂</w:t>
      </w:r>
      <w:r>
        <w:rPr/>
        <w:t>ⱌ</w:t>
      </w:r>
      <w:r>
        <w:rPr/>
        <w:t>䵵呲땱盂ꍅ婉㉣츺が⥢䭠ㄵ娹ꅲ㎏總ꥸ爮쉖</w:t>
      </w:r>
      <w:r>
        <w:rPr/>
        <w:t>ꦬ</w:t>
      </w:r>
      <w:r>
        <w:rPr/>
        <w:t>㐤愮兓灱儸ꄩ䩈⑒⍒员彬</w:t>
      </w:r>
      <w:r>
        <w:rPr/>
        <w:t>ꕋ</w:t>
      </w:r>
      <w:r>
        <w:rPr/>
        <w:t>摒</w:t>
      </w:r>
      <w:r>
        <w:rPr/>
        <w:t>ⴵ</w:t>
      </w:r>
      <w:r>
        <w:rPr/>
        <w:t>䌯쌤䤫䡋㈥塗恉睱ꇂ쉱䘪㭦晭⧂穕㎡㓂쉲⯂쉰啑䩁吴改넨싂츯숪䛂䭖䵈</w:t>
      </w:r>
      <w:r>
        <w:rPr/>
        <w:t>꧂</w:t>
      </w:r>
      <w:r>
        <w:rPr/>
        <w:t>灮䕙⤣泂쉾搯惂⭞뾬㙍䊱䈶䵴䙒彈</w:t>
      </w:r>
      <w:r>
        <w:rPr/>
        <w:t>ⲵ</w:t>
      </w:r>
      <w:r>
        <w:rPr/>
        <w:t>쉕砤娵⹵⹳繰㕠㭱繡吽咵桳㑣乐攻焻䵩㗂㍘䙙䝞浏슣狂쌮潫䱠桗玮㬵㠭婌뽠䈪묨䕳쉨䣂싂倲喵娩䈦⭘婒뽒⨪䕳浈春⫎ꅯ⍄枥彮</w:t>
      </w:r>
      <w:r>
        <w:rPr/>
        <w:t>ⰲ⭕</w:t>
      </w:r>
      <w:r>
        <w:rPr/>
        <w:t>떿</w:t>
      </w:r>
      <w:r>
        <w:rPr/>
        <w:t>ⷂ</w:t>
      </w:r>
      <w:r>
        <w:rPr/>
        <w:t>䅆䱪</w:t>
      </w:r>
      <w:r>
        <w:rPr/>
        <w:t>ꤪ</w:t>
      </w:r>
      <w:r>
        <w:rPr/>
        <w:t>坶橚杪ꆡ匱䂥쉺㔣犩畍捾숤橯歺娴</w:t>
      </w:r>
      <w:r>
        <w:rPr/>
        <w:t>ⵇ</w:t>
      </w:r>
      <w:r>
        <w:rPr/>
        <w:t>츻뼳䥟懂䔪埂啘䰯玩⩡扏卒⽳輯剖轚숹桊⑊極唊杁愪ꍦ祤⑧ヂ偵䱈㛂亡㮏祰圪䍾⥅瓂뼸㡘䉏깥䀻곎楫坱⸪渳슡싂싂匥瑅ꇂ䛂䅰姂栴숸圥䛍䅋杲쉧慑䱩恉㭚坶截晨䄥汫弨⩌礲땺ㅊ卣丷쉬슿竃䵯긦㩭怩</w:t>
      </w:r>
      <w:r>
        <w:rPr/>
        <w:t>ⲩ</w:t>
      </w:r>
      <w:r>
        <w:rPr/>
        <w:t>婷埂䭵囎숣摍幸犵놡슬╮塣ꍃ⤪㡺亩䡈䱷摳ㆻ</w:t>
      </w:r>
      <w:r>
        <w:rPr/>
        <w:t>ꦿ</w:t>
      </w:r>
      <w:r>
        <w:rPr/>
        <w:t>카柂卙澘갬疣桯䐻쉊꺻㙐轲琫</w:t>
      </w:r>
      <w:r>
        <w:rPr/>
        <w:t>꧂</w:t>
      </w:r>
      <w:r>
        <w:rPr/>
        <w:t>戤숵娽湊쉀唪ㄱ꺏ヂ咮</w:t>
      </w:r>
      <w:r>
        <w:rPr/>
        <w:t>⡆</w:t>
      </w:r>
      <w:r>
        <w:rPr/>
        <w:t>䬮楥㈵䫂칄촹㴲㉒冱泂⎩㭁礻偯稨栲煷昵노㔪洫穱堪싎顯䨬㜳兄癗桱깒偋</w:t>
      </w:r>
      <w:r>
        <w:rPr/>
        <w:t>ꥈ⏂</w:t>
      </w:r>
      <w:r>
        <w:rPr/>
        <w:t>쎡䇂摇땮犻썃檿䥋堯畞쉪歯⥖쉚敍恡쉒怤偮䑗䝡癴奱쉈瑊䭀쉁㵶</w:t>
      </w:r>
      <w:r>
        <w:rPr/>
        <w:t>ꤪ</w:t>
      </w:r>
      <w:r>
        <w:rPr/>
        <w:t>㍌圱砲慞</w:t>
      </w:r>
      <w:r>
        <w:rPr/>
        <w:t>ⷂ</w:t>
      </w:r>
      <w:r>
        <w:rPr/>
        <w:t>깉䂬棂䅨媵숻ꅬ顙玱◎㵋⤻稪㭌彾䤹ば⸽煡歆䨤栱媵컍瘵䬷捱穾余扲⥮┫䡃䈫건な恄ꅍ䡢啥噡操繕゘갳쉠䱨䙀杏橍渵싂离쉈곂⬩쉤ꄮ⽳㘽ㅆ檡㦥嗂埂书扺뾱⸤슱䥧東</w:t>
      </w:r>
      <w:r>
        <w:rPr/>
        <w:t>⠮</w:t>
      </w:r>
      <w:r>
        <w:rPr/>
        <w:t>侬報⑬침넣乙⑓뼹種⥶</w:t>
      </w:r>
      <w:r>
        <w:rPr/>
        <w:t>꧂</w:t>
      </w:r>
      <w:r>
        <w:rPr/>
        <w:t>䒬畒倭婫祇攷歸䏂敂吱常玏썲⑯幒卧埍湚</w:t>
      </w:r>
      <w:r>
        <w:rPr/>
        <w:t>ꥑ</w:t>
      </w:r>
      <w:r>
        <w:rPr/>
        <w:t>㕵桨⍅㓂轑喱⻂쉇㡹☱智怩ヂ츮⩔墩唱쉘励㊿⺮䝵㝧⥊슥橭칣쵱洨扎汄歙녧頭䡂⌶䤷♒灗䞿넻灍啎쉈癢坒쵧纥癇</w:t>
      </w:r>
      <w:r>
        <w:rPr/>
        <w:t>⣂</w:t>
      </w:r>
      <w:r>
        <w:rPr/>
        <w:t>䙊㬦彬⹔⥢桯⩞䟍䟂뿂獇녟땾♐䉶氷埂朴㡪婹盂棎</w:t>
      </w:r>
      <w:r>
        <w:rPr/>
        <w:t>⣂</w:t>
      </w:r>
      <w:r>
        <w:rPr/>
        <w:t>䳂兌顢啘숺痎勍牭㩐啔꺩⨲輽㍔ꍓ六猯⽌㟂쉰⵺걈䁥숫쉾㙉㛂吱</w:t>
      </w:r>
      <w:r>
        <w:rPr/>
        <w:t>ꤪ</w:t>
      </w:r>
      <w:r>
        <w:rPr/>
        <w:t>䕋⹓곃䢘㋂搤䰪㔷懂婣畇䙍㦻</w:t>
      </w:r>
      <w:r>
        <w:rPr/>
        <w:t>ꥐ</w:t>
      </w:r>
      <w:r>
        <w:rPr/>
        <w:t>癊</w:t>
      </w:r>
      <w:r>
        <w:rPr/>
        <w:t>ꗂ</w:t>
      </w:r>
      <w:r>
        <w:rPr/>
        <w:t>깣⴪㙺仂딫桙⍘娪⧂숰灩䀵쵉琴彀⍦伷佤</w:t>
      </w:r>
      <w:r>
        <w:rPr/>
        <w:t>ⵍ</w:t>
      </w:r>
      <w:r>
        <w:rPr/>
        <w:t>桎췎塌㡖</w:t>
      </w:r>
      <w:r>
        <w:rPr/>
        <w:t>ꕲ</w:t>
      </w:r>
      <w:r>
        <w:rPr/>
        <w:t>䈻咵憣灑恣椯</w:t>
      </w:r>
      <w:r>
        <w:rPr/>
        <w:t>⡐</w:t>
      </w:r>
      <w:r>
        <w:rPr/>
        <w:t>슡祭㜨皘䄺㍉걾㞮氮弴喣╂뭋쉊䦏곂겡썴ꥭ⤤숻</w:t>
      </w:r>
      <w:r>
        <w:rPr/>
        <w:t>ⱋ</w:t>
      </w:r>
      <w:r>
        <w:rPr/>
        <w:t>攭潘㘥潕畾温幃䵒獱싂쉺䡹焺扊頩㷎椯⸻哎숴싂煞䍥⥶䰮濍樶畟┸⪣䐩噏迂⼤⹆슿슘扱</w:t>
      </w:r>
      <w:r>
        <w:rPr/>
        <w:t>ꕌ</w:t>
      </w:r>
      <w:r>
        <w:rPr/>
        <w:t>梩⪩獋쉈么歹ㄥ㍡</w:t>
      </w:r>
      <w:r>
        <w:rPr/>
        <w:t>ꥒ</w:t>
      </w:r>
      <w:r>
        <w:rPr/>
        <w:t>桭䙙嘬숴戭瞥㛎䡞獉숊쉕⨤쉖칱佷䂣땔㥂婄劣瞮所嚬쉖쉋싂硘ꍁ⪥㕆췂ꍔ땖澬則怬幱顕煏䡑</w:t>
      </w:r>
      <w:r>
        <w:rPr/>
        <w:t>ꕅ</w:t>
      </w:r>
      <w:r>
        <w:rPr/>
        <w:t>싎杪껂癮⽶獡䁐ヂ㥩爪䑔瞩䱓慨恡⻃갷㤹떏</w:t>
      </w:r>
      <w:r>
        <w:rPr/>
        <w:t>Ⳃ</w:t>
      </w:r>
      <w:r>
        <w:rPr/>
        <w:t>숻䜩曂䰪숯䒻䙬毂⌭㡲䡒䶏뽨䨩浃䅂ま⎵埂轰긵獷呉쉖⑂冥⩎䵏娹磃穂剾䤰䍗땺쉟䄸</w:t>
      </w:r>
      <w:r>
        <w:rPr/>
        <w:t>꤫♊ꤳ</w:t>
      </w:r>
      <w:r>
        <w:rPr/>
        <w:t>쉹䉤犿䱺⍢㉎び⽶쉮슬싂ꄦ佺⏃㥋窩㢱坃䗍檿츻䁫ち䰮⌵㥶넩꥞</w:t>
      </w:r>
      <w:r>
        <w:rPr/>
        <w:t>ⰺ</w:t>
      </w:r>
      <w:r>
        <w:rPr/>
        <w:t>潚</w:t>
      </w:r>
      <w:r>
        <w:rPr/>
        <w:t>ⶣꖵ</w:t>
      </w:r>
      <w:r>
        <w:rPr/>
        <w:t>奺樴쉰壂䩓浺싍䵭쉩⭑䉳彎摣卅쉾쉍䷂긱䉒祕彆</w:t>
      </w:r>
      <w:r>
        <w:rPr/>
        <w:t>ꕰ⨤</w:t>
      </w:r>
      <w:r>
        <w:rPr/>
        <w:t>슱쉖땒㝒旍</w:t>
      </w:r>
      <w:r>
        <w:rPr/>
        <w:t>⡣</w:t>
      </w:r>
      <w:r>
        <w:rPr/>
        <w:t>畟⸮㖵瑑┲滂꥗嗂⥣㦥爭㕥땞쉃䴪束⹳欶䦻竃䲱놩杵瑘⌴癬쉙䐣烂桺堺㖵ㄣ穓彞䒏쵮⥬杸睃㙄쉡唷癋㙃␥䯂㌫⼨樯☶숪づ캡亣婟焩严䅷촳ꆮ</w:t>
      </w:r>
      <w:r>
        <w:rPr/>
        <w:t>ⱑ</w:t>
      </w:r>
      <w:r>
        <w:rPr/>
        <w:t>쉆싂넱䩒䍳쏂攷浒䙵숭</w:t>
      </w:r>
      <w:r>
        <w:rPr/>
        <w:t>ⱏ</w:t>
      </w:r>
      <w:r>
        <w:rPr/>
        <w:t>垡쉠쉰䷂⩶䕰䙱⽇戣쏎猨䭧䢥ㅗ乄쉊숬㑗㘱捾㔻</w:t>
      </w:r>
      <w:r>
        <w:rPr/>
        <w:t>⣂</w:t>
      </w:r>
      <w:r>
        <w:rPr/>
        <w:t>숰㵞䬣瑞쉄쉅䭷쉒▥뭤呖쉦牌⩁乭湋</w:t>
      </w:r>
      <w:r>
        <w:rPr/>
        <w:t>ⴲ</w:t>
      </w:r>
      <w:r>
        <w:rPr/>
        <w:t>ꍎ榻丨瑭婹</w:t>
      </w:r>
      <w:r>
        <w:rPr/>
        <w:t>ⵏ</w:t>
      </w:r>
      <w:r>
        <w:rPr/>
        <w:t>ꅺ⻎ꥮ壂䎣䴤녮氲㖵偄盂②圹</w:t>
      </w:r>
      <w:r>
        <w:rPr/>
        <w:t>ⳃ</w:t>
      </w:r>
      <w:r>
        <w:rPr/>
        <w:t>쉏슿땪쉑瑑㐹깗硚做嘺㜵㝚⿂刣</w:t>
      </w:r>
      <w:r>
        <w:rPr/>
        <w:t>ꤣ</w:t>
      </w:r>
      <w:r>
        <w:rPr/>
        <w:t>䑚枩噥츷祲⏎䄨䘤抿琵乾뽀昽獯ꅱ䍥㉭稺牍⫂垏棎㍟ꍑ䖡晨㵭</w:t>
      </w:r>
      <w:r>
        <w:rPr/>
        <w:t>ꦱꕺ</w:t>
      </w:r>
      <w:r>
        <w:rPr/>
        <w:t>礻㨯䥵頪乯㵑浣癟楅</w:t>
      </w:r>
      <w:r>
        <w:rPr/>
        <w:t>⠲</w:t>
      </w:r>
      <w:r>
        <w:rPr/>
        <w:t>係䧂쉅縥奶㩗</w:t>
      </w:r>
      <w:r>
        <w:rPr/>
        <w:t>ⶩ</w:t>
      </w:r>
      <w:r>
        <w:rPr/>
        <w:t>噥瀦壂썭挨⒵乍칢쉐樹潮祙</w:t>
      </w:r>
      <w:r>
        <w:rPr/>
        <w:t>ꖮ</w:t>
      </w:r>
      <w:r>
        <w:rPr/>
        <w:t>殣歶䁥⸵浙硱场喣獧縱쉸㵵□㡴쉙甫来슬凍숯怳剚⩥꺥婀焹䢩╓</w:t>
      </w:r>
      <w:r>
        <w:rPr/>
        <w:t>ⳃ</w:t>
      </w:r>
      <w:r>
        <w:rPr/>
        <w:t>吪♓杪ꍒ쵱江入捇唳䙋캻㆘</w:t>
      </w:r>
      <w:r>
        <w:rPr/>
        <w:t>ⲵ</w:t>
      </w:r>
      <w:r>
        <w:rPr/>
        <w:t>啈牄橸唵繾竂桴愻敆⻂抿⩭숴⼩♋⯍싍⽾ㅏ杵싂거숺眥싂숲甲슘勂祧㭥漸숨ꌪ䙉</w:t>
      </w:r>
      <w:r>
        <w:rPr/>
        <w:t>ⰲ</w:t>
      </w:r>
      <w:r>
        <w:rPr/>
        <w:t>싂쉓㨨걮毂뭺塙余⍊쉍輴ㅥ䫂辡穣쉑쉥懂㴤⬮㐳슣</w:t>
      </w:r>
      <w:r>
        <w:rPr/>
        <w:t>⢡</w:t>
      </w:r>
      <w:r>
        <w:rPr/>
        <w:t>楕祅䅄딥瑖캣根惃쉩穇眮塗䝅欣캮곂䥕幓ꌪ坮㕵琵塠咮榥塬䄲㥦䳃뽟癐㬭뽉兦㯃夵뗂摣</w:t>
      </w:r>
      <w:r>
        <w:rPr/>
        <w:t>⠸</w:t>
      </w:r>
      <w:r>
        <w:rPr/>
        <w:t>䑸癗喩䑆湹棍湫極卮</w:t>
      </w:r>
      <w:r>
        <w:rPr/>
        <w:t>Ⱕ⡱⩎</w:t>
      </w:r>
      <w:r>
        <w:rPr/>
        <w:t>녤┊䩎⑂⿂숶쉣杀쉈湌挳㈫⑨敐뭆숲⼣繃愬슘婀㡸䅖쉖⤬숣</w:t>
      </w:r>
      <w:r>
        <w:rPr/>
        <w:t>ⱨ</w:t>
      </w:r>
      <w:r>
        <w:rPr/>
        <w:t>ꕦ</w:t>
      </w:r>
      <w:r>
        <w:rPr/>
        <w:t>㑡㓂ㆡ偘婖枻煙㉖═咩び⨷쉟撿暣⭯걁♓厩䕕匪쉚䍺檥䱧哃䳂캡⌹⸦☦圶侩瀦火橒楾怣견捙捂厬쉗⍣睺䰯㔩凂睇䨨⩖츲䠻䭷</w:t>
      </w:r>
      <w:r>
        <w:rPr/>
        <w:t>ⱳ</w:t>
      </w:r>
      <w:r>
        <w:rPr/>
        <w:t>浖쉄ㅥ汳䬭㵯깡䀶懂ꎥ㕖⥓顾歲㧂梿畯禘ㅖ輭报䙧䕞ꎱ䐬㡇绂渹㧂썪숪穌䣂</w:t>
      </w:r>
      <w:r>
        <w:rPr/>
        <w:t>ꤻ</w:t>
      </w:r>
      <w:r>
        <w:rPr/>
        <w:t>싂墏䥷쉑䠵☻津䩬獔쉃䉄䊣㷂㴪㥃䀹䐹꺬</w:t>
      </w:r>
      <w:r>
        <w:rPr/>
        <w:t>ꕀ</w:t>
      </w:r>
      <w:r>
        <w:rPr/>
        <w:t>䩙㑵狂▣數㜩堭╸桱㇂步╉恡</w:t>
      </w:r>
      <w:r>
        <w:rPr/>
        <w:t>ⱔ</w:t>
      </w:r>
      <w:r>
        <w:rPr/>
        <w:t>圴촨숻獤쉎乁坞쉾輵⭐숻忂</w:t>
      </w:r>
      <w:r>
        <w:rPr/>
        <w:t>ⵂ</w:t>
      </w:r>
      <w:r>
        <w:rPr/>
        <w:t>毂硋㤬뿂䶮辱숺㕍参㋂쉘淂碩㒩⧂⭕⧂挣癃땂㕴깒슏㚏ォ瑊쉀夫輲⥤⌺</w:t>
      </w:r>
      <w:r>
        <w:rPr/>
        <w:t>Ⲙ</w:t>
      </w:r>
      <w:r>
        <w:rPr/>
        <w:t>祄</w:t>
      </w:r>
      <w:r>
        <w:rPr/>
        <w:t>Ⲙ</w:t>
      </w:r>
      <w:r>
        <w:rPr/>
        <w:t>佊぀楪獕㔮䣂쉤슘佭ꥯ⹺硘卩祢⚮㈭整㋂礥琤⍳㉇睆쉣묪뽋⚱繟堥垡喘⽋쉷杈䔳勂슡䝔徏</w:t>
      </w:r>
      <w:r>
        <w:rPr/>
        <w:t>ꤺ⤥</w:t>
      </w:r>
      <w:r>
        <w:rPr/>
        <w:t>숩䡙佉梩㑹슩睃搵輱䅩硚廂</w:t>
      </w:r>
      <w:r>
        <w:rPr/>
        <w:t>ꕕ</w:t>
      </w:r>
      <w:r>
        <w:rPr/>
        <w:t>㫍䍍ㄪ슱獹뮮㨽杸㝧⨯器奶洷䔶뮬丽</w:t>
      </w:r>
      <w:r>
        <w:rPr/>
        <w:t>⠹</w:t>
      </w:r>
      <w:r>
        <w:rPr/>
        <w:t>걧䅭</w:t>
      </w:r>
      <w:r>
        <w:rPr/>
        <w:t>ⱺ</w:t>
      </w:r>
      <w:r>
        <w:rPr/>
        <w:t>쉹㝊䘱넱枏啴瘵彘⭹䠩侏慠歕숰噘㏂ꏂ彬⶿숷⑂䃂偖轒♊</w:t>
      </w:r>
      <w:r>
        <w:rPr/>
        <w:t>ⶬ</w:t>
      </w:r>
      <w:r>
        <w:rPr/>
        <w:t>숪⽖</w:t>
      </w:r>
      <w:r>
        <w:rPr/>
        <w:t>Ⱞ</w:t>
      </w:r>
      <w:r>
        <w:rPr/>
        <w:t>䐨䡋塀㣂숹ㅫ剆⾥伴</w:t>
      </w:r>
      <w:r>
        <w:rPr/>
        <w:t>⡅</w:t>
      </w:r>
      <w:r>
        <w:rPr/>
        <w:t>搭⭷䰪</w:t>
      </w:r>
      <w:r>
        <w:rPr/>
        <w:t>ⶩ</w:t>
      </w:r>
      <w:r>
        <w:rPr/>
        <w:t>㝮쉖卒奈嘺</w:t>
      </w:r>
      <w:r>
        <w:rPr/>
        <w:t>ꕴ</w:t>
      </w:r>
      <w:r>
        <w:rPr/>
        <w:t>쉃땪䯂奨숻깯啪瀶칳䙷</w:t>
      </w:r>
      <w:r>
        <w:rPr/>
        <w:t>ⰴ</w:t>
      </w:r>
      <w:r>
        <w:rPr/>
        <w:t>濂兺澣惎㐽╹䋂쉷奏쎮쉶㉩敦氰啺쉠幥湧쉷㵀㪥䉉堥潀</w:t>
      </w:r>
      <w:r>
        <w:rPr/>
        <w:t>⡒</w:t>
      </w:r>
      <w:r>
        <w:rPr/>
        <w:t>挪迂嘺轒䈪䲥⤪息㝷睔⺱晥迂㒵䄤晎㡅ꥤ帨槂瓃慾Ⓧ䁐⩋吪</w:t>
      </w:r>
      <w:r>
        <w:rPr/>
        <w:t>ⴭⱈ</w:t>
      </w:r>
      <w:r>
        <w:rPr/>
        <w:t>牡뿂捈㎵焥㠭⨺⩯橨埂㑭</w:t>
      </w:r>
      <w:r>
        <w:rPr/>
        <w:t>ⱱ</w:t>
      </w:r>
      <w:r>
        <w:rPr/>
        <w:t>쉴䳂⯂稺⽮⸪캮뽲繬辵</w:t>
      </w:r>
      <w:r>
        <w:rPr/>
        <w:t>ꥍ</w:t>
      </w:r>
      <w:r>
        <w:rPr/>
        <w:t>㙑ㄺ뭏䉮䗂⨻頨㧂䅖</w:t>
      </w:r>
      <w:r>
        <w:rPr/>
        <w:t>ꥍ</w:t>
      </w:r>
      <w:r>
        <w:rPr/>
        <w:t>浦䝪噞婊㘮檥㘱㭐噺㡃兓从䰷㔦影噙督唬⪻⹙⩦䛂偟䈮⿂㡑쉍⥭뼣煰䎩眭ꎱ祮</w:t>
      </w:r>
      <w:r>
        <w:rPr/>
        <w:t>⡍</w:t>
      </w:r>
      <w:r>
        <w:rPr/>
        <w:t>䀪你䡄懂搰</w:t>
      </w:r>
      <w:r>
        <w:rPr/>
        <w:t>ꕚ</w:t>
      </w:r>
      <w:r>
        <w:rPr/>
        <w:t>뗍㑣뇎曂숶猫㩓숻恢桊䥚䩈侩쉗灠䃂㭖䵇煾牂䌤⍖ꄤ愴⒮싂伫澏♺⵹瀴⬷쉶纡㥹무頷㡮䡋啅擂ꍠ⭁㔬칎ꇍ䡒䞵⸩쉎⸱쉣獎◂곂⼊滂㈪䋍싃斏晥浍䩔</w:t>
      </w:r>
      <w:r>
        <w:rPr/>
        <w:t>ꤨ</w:t>
      </w:r>
      <w:r>
        <w:rPr/>
        <w:t>㓂䍊猬⨻㭵坏眲䉬禿擂㣂㫂뼲䩏</w:t>
      </w:r>
      <w:r>
        <w:rPr/>
        <w:t>ⵍ</w:t>
      </w:r>
      <w:r>
        <w:rPr/>
        <w:t>摓堤䙪弬㟂녕⑐䄷瑁쵓뼺却輮䄹問䱫ꍕ焽捞쏂㥏梘榣眴忂䑉㥥框䘭㭥睂㝀숫㯂⑉䱡겥ꅚ쉶怫扢⨺橈쉾䭯皩䙕爻⽫숪恰嫎是獱ꍶ䍂숫歀婧浐䑐</w:t>
      </w:r>
      <w:r>
        <w:rPr/>
        <w:t>Ⳃ</w:t>
      </w:r>
      <w:r>
        <w:rPr/>
        <w:t>䖿ꄻ坱㝁呓䕟뇂湚㠴擎䠩䑾⾵瑟照⌲숬䈳慀眣⤫⮿汔쉌婵ꍡ础べ䘤⦡啌쉍ꅌ슿䩏䙫㝚绍汶窥娺辏쉆䚩ち䮩䧍䱃깴稻㬬䪡䢥⪩晴숭嚱곎䅱⥆쵘杫ꏂ</w:t>
      </w:r>
      <w:r>
        <w:rPr/>
        <w:t>Ᵽ</w:t>
      </w:r>
      <w:r>
        <w:rPr/>
        <w:t>ⴰ</w:t>
      </w:r>
      <w:r>
        <w:rPr/>
        <w:t>个⽣拂쉺毂䍃敧穯칩焸싂</w:t>
      </w:r>
      <w:r>
        <w:rPr/>
        <w:t>Ⳃ</w:t>
      </w:r>
      <w:r>
        <w:rPr/>
        <w:t>幣榱疱㯂獳啓⹎숽㈨兙쵥䈨⩭䍀⹺</w:t>
      </w:r>
      <w:r>
        <w:rPr/>
        <w:t>ꔱ</w:t>
      </w:r>
      <w:r>
        <w:rPr/>
        <w:t>䃂</w:t>
      </w:r>
      <w:r>
        <w:rPr/>
        <w:t>ꕚꥇ</w:t>
      </w:r>
      <w:r>
        <w:rPr/>
        <w:t>㍍璡㥾쉸䙨</w:t>
      </w:r>
      <w:r>
        <w:rPr/>
        <w:t>ꥌ</w:t>
      </w:r>
      <w:r>
        <w:rPr/>
        <w:t>쉧쉸㙌䫂瀩刭檣啒牸䥓呧係车并츦ぅ</w:t>
      </w:r>
      <w:r>
        <w:rPr/>
        <w:t>⢬</w:t>
      </w:r>
      <w:r>
        <w:rPr/>
        <w:t>ꌷ쉯䬨坆㛂⩯坯</w:t>
      </w:r>
      <w:r>
        <w:rPr/>
        <w:t>ꥁ</w:t>
      </w:r>
      <w:r>
        <w:rPr/>
        <w:t>㶮㦵䙱䚘숣갸䳂☵</w:t>
      </w:r>
      <w:r>
        <w:rPr/>
        <w:t>ⵁ⍋</w:t>
      </w:r>
      <w:r>
        <w:rPr/>
        <w:t>䍱灊☣㘹</w:t>
      </w:r>
      <w:r>
        <w:rPr/>
        <w:t>ꕈ</w:t>
      </w:r>
      <w:r>
        <w:rPr/>
        <w:t>걳䛂繃穖琹㕒磂䰻⥣쉊瘽⸥低义숷㒮濂䬪佹⌤娪슮컂礹惂䔸╨╔仂놻⚻䆥䠻㵃熵쉗湊橬吷迂姃㩐䰴盂쉭圹灩숷㞥⚻丣㤽祏싂기걁싂䅪</w:t>
      </w:r>
      <w:r>
        <w:rPr/>
        <w:t>ꕱ</w:t>
      </w:r>
      <w:r>
        <w:rPr/>
        <w:t>稲⨷䟂</w:t>
      </w:r>
      <w:r>
        <w:rPr/>
        <w:t>ⵂ</w:t>
      </w:r>
      <w:r>
        <w:rPr/>
        <w:t>㊿毎⤪繯歂⽖飃晹毂眱儵䰥ꥨ毂쉇㩬쉥쵭娥氻晈쉋夬扏傡䥭䎱☬橮砦㎩䌺쉥㠺䑧橷樨䕵</w:t>
      </w:r>
      <w:r>
        <w:rPr/>
        <w:t>ꗎⓍ</w:t>
      </w:r>
      <w:r>
        <w:rPr/>
        <w:t>瘳⦿㣍愣ꅇ쉡番⩒挶䘤㩸쉍煚⨱쉤頪歗旂䄰佘㨰쉣繹槂⴫㉒噈挴</w:t>
      </w:r>
      <w:r>
        <w:rPr/>
        <w:t>ꕈ</w:t>
      </w:r>
      <w:r>
        <w:rPr/>
        <w:t>䠫㕹桕⭰⨽㜻</w:t>
      </w:r>
      <w:r>
        <w:rPr/>
        <w:t>ⱷ</w:t>
      </w:r>
      <w:r>
        <w:rPr/>
        <w:t>⺩츸쉇暡⩶痂搱㞿㑍梏呁颻⭉汒쉍숪⥤겱⹘걶䕳䙣숰泂♁眵⌱轸㥢㡋渱㜪䬱剠攴숰㉃祇</w:t>
      </w:r>
      <w:r>
        <w:rPr/>
        <w:t>⠻</w:t>
      </w:r>
      <w:r>
        <w:rPr/>
        <w:t>嘮楂䒩묥쉭㧂辱쉗䱩䊏㒬쵹⹄ꌱ渮싂쉣Ⓜ䭀㉍䅥</w:t>
      </w:r>
      <w:r>
        <w:rPr/>
        <w:t>ⶵ</w:t>
      </w:r>
      <w:r>
        <w:rPr/>
        <w:t>䕤</w:t>
      </w:r>
      <w:r>
        <w:rPr/>
        <w:t>ⰱ</w:t>
      </w:r>
      <w:r>
        <w:rPr/>
        <w:t>㙐瘯䅪呒本堪⧂㡧</w:t>
      </w:r>
      <w:r>
        <w:rPr/>
        <w:t>ꗂ</w:t>
      </w:r>
      <w:r>
        <w:rPr/>
        <w:t>㶵渵塤슱婱榘쉃䵺䊻獨璵⨷䤺倫숹接焺猸囂瘮</w:t>
      </w:r>
      <w:r>
        <w:rPr/>
        <w:t>ꥃⓂꤳ</w:t>
      </w:r>
      <w:r>
        <w:rPr/>
        <w:t>㟂䅺唱佳偯䍋扃</w:t>
      </w:r>
      <w:r>
        <w:rPr/>
        <w:t>꤭</w:t>
      </w:r>
      <w:r>
        <w:rPr/>
        <w:t>䫎⽟ぐ䒡䥕싃暵쵱㝁迎㎵砵⭆挮깓硬塷數╓剅ꌪ쉲恎畱愪佧숴믍⨥㧂쉦儭⫃⸫䠶坳㞮癀㏂㕰敚伊</w:t>
      </w:r>
      <w:r>
        <w:rPr/>
        <w:t>꧂ꕍ</w:t>
      </w:r>
      <w:r>
        <w:rPr/>
        <w:t>䡙㨯쉡⍞禩售唫</w:t>
      </w:r>
      <w:r>
        <w:rPr/>
        <w:t>Ⳃ</w:t>
      </w:r>
      <w:r>
        <w:rPr/>
        <w:t>が潂䄹⎡넶ꍸ䁞穯</w:t>
      </w:r>
      <w:r>
        <w:rPr/>
        <w:t>⡚</w:t>
      </w:r>
      <w:r>
        <w:rPr/>
        <w:t>婵樦ꅟ䉾녨烂㎬뾣싂穙뽉☽敀ꥸ㙕梬㙹</w:t>
      </w:r>
      <w:r>
        <w:rPr/>
        <w:t>ⴳ⹭</w:t>
      </w:r>
      <w:r>
        <w:rPr/>
        <w:t>㯂婈堺䀬搱咘縨摊캩☴㑱㡋晨</w:t>
      </w:r>
      <w:r>
        <w:rPr/>
        <w:t>ꔳ</w:t>
      </w:r>
      <w:r>
        <w:rPr/>
        <w:t>쉆冬椱⮡咬仂쉉쉢佺䤻矂㋍繕䉆ꥫ猹䴪⤲</w:t>
      </w:r>
      <w:r>
        <w:rPr/>
        <w:t>ⵏ</w:t>
      </w:r>
      <w:r>
        <w:rPr/>
        <w:t>쉶쉋䇂䁡䜥䢱乶夵幆딲顊福㌻䩫䍟佡䁡숺繇쵙㍸㑠䩰睱</w:t>
      </w:r>
      <w:r>
        <w:rPr/>
        <w:t>⡳</w:t>
      </w:r>
      <w:r>
        <w:rPr/>
        <w:t>䥞敀⥚瀦ゥ毎㥐⼸뽸恱쵤</w:t>
      </w:r>
      <w:r>
        <w:rPr/>
        <w:t>ꤱ</w:t>
      </w:r>
      <w:r>
        <w:rPr/>
        <w:t>숣湗乲䵈恲㡎</w:t>
      </w:r>
      <w:r>
        <w:rPr/>
        <w:t>Ᵽ</w:t>
      </w:r>
      <w:r>
        <w:rPr/>
        <w:t>䳂䝩①㝵倮汯梵㘨婬剺轡㜤싂</w:t>
      </w:r>
      <w:r>
        <w:rPr/>
        <w:t>ꤻ⍴</w:t>
      </w:r>
      <w:r>
        <w:rPr/>
        <w:t>儸㉟▏呋爻ま歅㤩婹⫂杇沬潦硰⭖斣瑭娱쌸欪╫湀礻㬫㑳슮</w:t>
      </w:r>
      <w:r>
        <w:rPr/>
        <w:t>ꕓ</w:t>
      </w:r>
      <w:r>
        <w:rPr/>
        <w:t>䶏䬪쎩䀮㣂㚵当㜸㨶싂態⑔쉢</w:t>
      </w:r>
      <w:r>
        <w:rPr/>
        <w:t>ꥃ⥊</w:t>
      </w:r>
      <w:r>
        <w:rPr/>
        <w:t>싂恲圽婨쉌䇂䕷抿儲썠</w:t>
      </w:r>
      <w:r>
        <w:rPr/>
        <w:t>ꤺ</w:t>
      </w:r>
      <w:r>
        <w:rPr/>
        <w:t>㭐乢</w:t>
      </w:r>
      <w:r>
        <w:rPr/>
        <w:t>ⴺ</w:t>
      </w:r>
      <w:r>
        <w:rPr/>
        <w:t>䉀枵뮡숰슩⤫㩠겥⤳</w:t>
      </w:r>
      <w:r>
        <w:rPr/>
        <w:t>ꔫ</w:t>
      </w:r>
      <w:r>
        <w:rPr/>
        <w:t>칈䚱乩橓숹疏슩〴뗍㭅쉯</w:t>
      </w:r>
      <w:r>
        <w:rPr/>
        <w:t>ⰹ</w:t>
      </w:r>
      <w:r>
        <w:rPr/>
        <w:t>惂㕟⥯ꍯ嘣㫂</w:t>
      </w:r>
      <w:r>
        <w:rPr/>
        <w:t>ⱟ⒬</w:t>
      </w:r>
      <w:r>
        <w:rPr/>
        <w:t>撱뿂池뭡つ奁㡲埂榻䁈牏⍞䁖쉓䉦喱</w:t>
      </w:r>
      <w:r>
        <w:rPr/>
        <w:t>ꦬ</w:t>
      </w:r>
      <w:r>
        <w:rPr/>
        <w:t>噚縱숳䈴꺘げ䡤ꍴ㩺쉭䙅嫂璮佸䢻</w:t>
      </w:r>
      <w:r>
        <w:rPr/>
        <w:t>⠨</w:t>
      </w:r>
      <w:r>
        <w:rPr/>
        <w:t>㉁圹슱땎澱뽬煸䤶⩈㊬䙬婣싂</w:t>
      </w:r>
      <w:r>
        <w:rPr/>
        <w:t>ⳍ</w:t>
      </w:r>
      <w:r>
        <w:rPr/>
        <w:t>칦泎▱⬴㕈</w:t>
      </w:r>
      <w:r>
        <w:rPr/>
        <w:t>ꕔꤵ</w:t>
      </w:r>
      <w:r>
        <w:rPr/>
        <w:t>畂⤸潪抩兌긽喩숮砨쉳䨪⥕䐮坔䤷幔矂䔭囎刱</w:t>
      </w:r>
      <w:r>
        <w:rPr/>
        <w:t>Ⳃ</w:t>
      </w:r>
      <w:r>
        <w:rPr/>
        <w:t>깓乌쉰㜫쉎灎瘮▣䯂녥擂숴坲幄㊘쉗깩樭浱␻堽湾䜫䳃묳뭗쉷긬쉏奦汖湐夥캮쉁歧湏估睘浂쉂</w:t>
      </w:r>
      <w:r>
        <w:rPr/>
        <w:t>ⲱ</w:t>
      </w:r>
      <w:r>
        <w:rPr/>
        <w:t>潩숣䄶쉓묤䅋뭂ㄤ쉮녯㙑抣⥊㑆嫂亘慄轲㑭幾㫂쉷剐㜪⻂沮愩楔㦿杢扐愺쉳娬쉟氷敞䱚⩎㢩娲稣唳火噫穙╚녖䶻</w:t>
      </w:r>
      <w:r>
        <w:rPr/>
        <w:t>⢱⩈</w:t>
      </w:r>
      <w:r>
        <w:rPr/>
        <w:t>䑒磂싂横뭄捧䉮쉅材ꅦ칥哂⬮땁숦䙱䵒숫擃깗燂頹坓婤濂丷楴⏂奮묭娺撮涥兀㟍숱嘲㥰䁐焳勂㏂</w:t>
      </w:r>
      <w:r>
        <w:rPr/>
        <w:t>ⷂ⩃</w:t>
      </w:r>
      <w:r>
        <w:rPr/>
        <w:t>숳⾬⚘쉄䨩㋂쉦㤮␻츪꥞⑃愦쉏潃㙤硖䍞硡슥숮狂櫂噘敹⮣㢩㭋佷风䦏ꥹ焲䬣璱媥㐰塭ꥯ㕧䪿奉⴦撩⹏숬숷숵䉨⺬㕳㫂摫㢻䯂啃倹廂捤쵓䨫곂摫쉗숺⫂⵵숭檩丽槂쉈쉀案堥埂㩖摨槍彺㞿欮⎣稊疣㬹䅚瑙슿뇂䕒숨允頬</w:t>
      </w:r>
      <w:r>
        <w:rPr/>
        <w:t>ꔱ</w:t>
      </w:r>
      <w:r>
        <w:rPr/>
        <w:t>䩷쉟佋泍問䫂垩㠩춥깦㍧柂뽣氨䖮瑕楂</w:t>
      </w:r>
      <w:r>
        <w:rPr/>
        <w:t>ꦩ</w:t>
      </w:r>
      <w:r>
        <w:rPr/>
        <w:t>匦晗㉠숥썒晋壂깣掩갩㜭䭾⭹⍋㙰辬嘯眷敃⽖</w:t>
      </w:r>
      <w:r>
        <w:rPr/>
        <w:t>⡡</w:t>
      </w:r>
      <w:r>
        <w:rPr/>
        <w:t>ꖮ</w:t>
      </w:r>
      <w:r>
        <w:rPr/>
        <w:t>쉁긴쉗ㄯꏂ숶쌯娫쉱㬫숤숸昭疱䋂撏䑥眦숽䭵㕵怪싂凂묱恣堹迂硰䍹瞥䅋偄扚⾵匥滎忂䘪焦⩤㜶⪘堥呂숸</w:t>
      </w:r>
      <w:r>
        <w:rPr/>
        <w:t>ꕗ</w:t>
      </w:r>
      <w:r>
        <w:rPr/>
        <w:t>썗╣㥭╋㥠쉳ㄽ輪╊⭗輶喥歲캩挦䥙㙊⽸倬忂ㅧ穒䭤㋍媩幈㕒䓃ꥮ⦬桯㬽祢浠⑂쉀䑄땰渻偁晨깆息뾥쵞묽㵭䠳頦</w:t>
      </w:r>
      <w:r>
        <w:rPr/>
        <w:t>ꥒ</w:t>
      </w:r>
      <w:r>
        <w:rPr/>
        <w:t>穏</w:t>
      </w:r>
      <w:r>
        <w:rPr/>
        <w:t>ꥊ</w:t>
      </w:r>
      <w:r>
        <w:rPr/>
        <w:t>ꏎ쵑</w:t>
      </w:r>
      <w:r>
        <w:rPr/>
        <w:t>ꤹ</w:t>
      </w:r>
      <w:r>
        <w:rPr/>
        <w:t>戤딷䵲睒劮怩췂䂡㭵ꅚ⧂␦扆☩辣껂梬⭶瑆녹䋂轹촣珂並猫</w:t>
      </w:r>
      <w:r>
        <w:rPr/>
        <w:t>꧂</w:t>
      </w:r>
      <w:r>
        <w:rPr/>
        <w:t>䨺⑭⹄숮숽僎걄摈呐䝔瘽怸痂䱂婋⼥嚘瑋쉒㘭칦䇂乪憏偰숵復㈵辩꥘쉄優畤杖炡ꄳ녈ꇂ捥䍔牪㵳欪</w:t>
      </w:r>
      <w:r>
        <w:rPr/>
        <w:t>ꕄ</w:t>
      </w:r>
      <w:r>
        <w:rPr/>
        <w:t>㡃牧䧂쉌ㄽ쉩砸斡쉙㉳</w:t>
      </w:r>
      <w:r>
        <w:rPr/>
        <w:t>ⱉ</w:t>
      </w:r>
      <w:r>
        <w:rPr/>
        <w:t>㝀ぺ㚮櫃숶檵쉓⬪㍢佸㋂쉪㡕ꅑ晳皬乑媵㴱쉖㦵䍍슏䔤땙네놣畩칺㧍ꥶ䁞␲♒⪵⼭䘺⌹硠ㅾ쉩䝈佩쉇歪䉵哂슏䩶书獊㥂穋㠹砻</w:t>
      </w:r>
      <w:r>
        <w:rPr/>
        <w:t>⠥⡇</w:t>
      </w:r>
      <w:r>
        <w:rPr/>
        <w:t>牚昤务넷</w:t>
      </w:r>
      <w:r>
        <w:rPr/>
        <w:t>ⵚ</w:t>
      </w:r>
      <w:r>
        <w:rPr/>
        <w:t>砸ㅚ䪩쉃㬨帶线摧䅒幄穹版拃㍫䑎乩숩攵刯癎晞쉹汪橀㍍䙣ꇂ쉗쉲</w:t>
      </w:r>
      <w:r>
        <w:rPr/>
        <w:t>ⶮ</w:t>
      </w:r>
      <w:r>
        <w:rPr/>
        <w:t>內⹢桢彈偾쉳쉟䄭奴悬序歩⑔氦愱⼫㴨滂煶伮䕲┩吣썥晴抿䵗偉믂剟䁚㗂⒩潞繡嫂⎱棎뼪㠮彪昬ꏂㅈ奪池⨽揎쉇嘯窘䶏畇轇ッ硇⩗㩰升ꇂ</w:t>
      </w:r>
      <w:r>
        <w:rPr/>
        <w:t>ⱃ</w:t>
      </w:r>
      <w:r>
        <w:rPr/>
        <w:t>캥迂䥫㌵侩⩌䨰⨥潔㦥牮㐭渰</w:t>
      </w:r>
      <w:r>
        <w:rPr/>
        <w:t>ⵍ</w:t>
      </w:r>
      <w:r>
        <w:rPr/>
        <w:t>〤塪쵭</w:t>
      </w:r>
      <w:r>
        <w:rPr/>
        <w:t>ⱀ╳</w:t>
      </w:r>
      <w:r>
        <w:rPr/>
        <w:t>柂捞䕱煢깡摡畲歨걩뽌慔㖥쉊瞏⨹㴯竍⪵뭓⑲뮏硒熿⻂ꌷ</w:t>
      </w:r>
      <w:r>
        <w:rPr/>
        <w:t>ⵕ</w:t>
      </w:r>
      <w:r>
        <w:rPr/>
        <w:t>숪쉖啠㐨㭾瀪唶楋揎䝚坶䱢췂⍭곂㜴䲮䜦煶䓂숲䱋뮿ꇂ珂䥚䭕칔娪挭㤮㉷ぴ쉋㪩딬䭊氹딭梩⥧떏猽頬灠㨤㩸⚿䡏晬乨☩旂䱥숳卋⑱䓂⵾䢘⎡䋂⼬悩땅㥃숱搸䑦㘻㫂塇摮㢥矂쌪뗂썗␊㬯癌쉨攴䁇䡏⨱慍慘恙帲㭧㎻⥔꥚䷃췂숭硖쉷瑩쉨猭쉏쉹⪮녃癠컃光輸泂䅯</w:t>
      </w:r>
      <w:r>
        <w:rPr/>
        <w:t>ⲿ</w:t>
      </w:r>
      <w:r>
        <w:rPr/>
        <w:t>湪婏䋂䙔ꄳ殥</w:t>
      </w:r>
      <w:r>
        <w:rPr/>
        <w:t>ꤨ</w:t>
      </w:r>
      <w:r>
        <w:rPr/>
        <w:t>쉚쉈䈽坟</w:t>
      </w:r>
      <w:r>
        <w:rPr/>
        <w:t>ⷍ</w:t>
      </w:r>
      <w:r>
        <w:rPr/>
        <w:t>牌弻캬夷䡏㯂䋂抏䧎⩓쉈懎</w:t>
      </w:r>
      <w:r>
        <w:rPr/>
        <w:t>ꥒ</w:t>
      </w:r>
      <w:r>
        <w:rPr/>
        <w:t>䲩⍶伱⹒ꎡ项坓숤갥伳슏칃剚书物쉙껍毃⩚</w:t>
      </w:r>
      <w:r>
        <w:rPr/>
        <w:t>꧂ꥂ</w:t>
      </w:r>
      <w:r>
        <w:rPr/>
        <w:t>㮬</w:t>
      </w:r>
      <w:r>
        <w:rPr/>
        <w:t>Ⳃ</w:t>
      </w:r>
      <w:r>
        <w:rPr/>
        <w:t>卤숶␤癃䛍琭⮩쉆⑐⹭晥爤怺츬漯갪⧂僂㧍쌭㩨轀奭澻溘쉯컍硰改汬卍쉃噄</w:t>
      </w:r>
      <w:r>
        <w:rPr/>
        <w:t>꧍</w:t>
      </w:r>
      <w:r>
        <w:rPr/>
        <w:t>顔㈷뭚⽺ㄥ쉨녗ꅖꎏ칣穪䚣㑸</w:t>
      </w:r>
      <w:r>
        <w:rPr/>
        <w:t>ꔣ</w:t>
      </w:r>
      <w:r>
        <w:rPr/>
        <w:t>䕞璬瀸迂쵊⽁갭婱䙄呗捎捙喱乺䡹숴쵌纩⭠淍␱떿幇㑀湤䙳琳䑸䖡슬㓂▻䍘ㅅ塨䩪扎䥳䥲䅲⵷⼸墘唥</w:t>
      </w:r>
      <w:r>
        <w:rPr/>
        <w:t>⣂⧂⦥⍐</w:t>
      </w:r>
      <w:r>
        <w:rPr/>
        <w:t>喿恲슻䦣⑅癏긶穏㉵㡗⥣渤楱⸦畾䯂쌵쉋禣㡢嘲ꌺ䵾矎◃啄窘㷂兀껂䯂炏頥歬恥熻</w:t>
      </w:r>
      <w:r>
        <w:rPr/>
        <w:t>ꤥ</w:t>
      </w:r>
      <w:r>
        <w:rPr/>
        <w:t>㜽숹슏剶奩㴸⶘ぬ爵煑</w:t>
      </w:r>
      <w:r>
        <w:rPr/>
        <w:t>ⰹ</w:t>
      </w:r>
      <w:r>
        <w:rPr/>
        <w:t>㭍甲슣弣禮ꅅ挣놩乪䐶摾䑔쉧⯂쉡숪烍㭙뾱╳䖩⼪坳␲庵</w:t>
      </w:r>
      <w:r>
        <w:rPr/>
        <w:t>ꕩ</w:t>
      </w:r>
      <w:r>
        <w:rPr/>
        <w:t>绎浙㤯辩⭧刲묷灡쉖係婃櫂</w:t>
      </w:r>
      <w:r>
        <w:rPr/>
        <w:t>ꖱ</w:t>
      </w:r>
      <w:r>
        <w:rPr/>
        <w:t>䥙䁚掵䤱弽砣嘲手</w:t>
      </w:r>
      <w:r>
        <w:rPr/>
        <w:t>ꥆ</w:t>
      </w:r>
      <w:r>
        <w:rPr/>
        <w:t>䩟幘坚싂癶싃疥ㆬ㙇䯎⼪恹㛂ꥫ撥캮⵲洯䇂繭㟍숲⭵䁮</w:t>
      </w:r>
      <w:r>
        <w:rPr/>
        <w:t>ⱔ♷</w:t>
      </w:r>
      <w:r>
        <w:rPr/>
        <w:t>亵噈㵮뭅穾싂㬹䡀䌷天沩뗂琪桒ꎥ烂곂灄㜻恨歪繒썭歌楟썅쉞㭣☮</w:t>
      </w:r>
      <w:r>
        <w:rPr/>
        <w:t>ꤴ</w:t>
      </w:r>
      <w:r>
        <w:rPr/>
        <w:t>쉕嫂㊻ꌰ䢩뽴☮㭣剔깏琮⹾㉒䠦䥵䅶ㅂ㬹䋂縺뼪⵭쉟뗍숤榱㙙啫⽋瞩瑅檩</w:t>
      </w:r>
      <w:r>
        <w:rPr/>
        <w:t>⡚</w:t>
      </w:r>
      <w:r>
        <w:rPr/>
        <w:t>瀰恘㑬桞彀䨺䡢稳ꅈ</w:t>
      </w:r>
      <w:r>
        <w:rPr/>
        <w:t>ꔹ</w:t>
      </w:r>
      <w:r>
        <w:rPr/>
        <w:t>㑀⑊떣⹓ꥹ</w:t>
      </w:r>
      <w:r>
        <w:rPr/>
        <w:t>ⵕ</w:t>
      </w:r>
      <w:r>
        <w:rPr/>
        <w:t>㡔䞥䝌䉗뾱Ⓜ䋂沏桑겘煲顴㉏㨯䒬ꥱ䙕⽎坳ぞ㇂套㭬㬻⥟䄭皱䗂㩴쉃乳札㵐㝩걬瑯⭤쉗捁⸻呱쎩亥坤㕎樴呾㯂呈歞컃썤╒獁瑐칌긴쉩</w:t>
      </w:r>
      <w:r>
        <w:rPr/>
        <w:t>ⱚ</w:t>
      </w:r>
      <w:r>
        <w:rPr/>
        <w:t>쉚㠵⪻参噩怳䍊♫扤ケ橺牣쉄쉦⥓硤䅈⥌⍙㙩哂奸ꆥ㭠報爫숰슮䱹䨮䰨憮슻쉪洷䙾圳墮</w:t>
      </w:r>
      <w:r>
        <w:rPr/>
        <w:t>⡨</w:t>
      </w:r>
      <w:r>
        <w:rPr/>
        <w:t>伻꥕⤫</w:t>
      </w:r>
    </w:p>
    <w:p>
      <w:pPr>
        <w:pStyle w:val="PreformattedText"/>
        <w:bidi w:val="0"/>
        <w:spacing w:before="0" w:after="0"/>
        <w:jc w:val="left"/>
        <w:rPr/>
      </w:pPr>
      <w:r>
        <w:rPr/>
        <w:t>琸䮩㝚䴦即䫂顸⦱녵灱䙈淂</w:t>
      </w:r>
      <w:r>
        <w:rPr/>
        <w:t>ⰱ</w:t>
      </w:r>
      <w:r>
        <w:rPr/>
        <w:t>歆</w:t>
      </w:r>
      <w:r>
        <w:rPr/>
        <w:t>ⷂ</w:t>
      </w:r>
      <w:r>
        <w:rPr/>
        <w:t>䞣溵攥捪⻂湲숰㔪揂焳洯啉奤縪⬬</w:t>
      </w:r>
      <w:r>
        <w:rPr/>
        <w:t>Ⱝ</w:t>
      </w:r>
      <w:r>
        <w:rPr/>
        <w:t>娊⼲䙞뭄灅꺵㙎䙪쉣</w:t>
      </w:r>
      <w:r>
        <w:rPr/>
        <w:t>ⱏ</w:t>
      </w:r>
      <w:r>
        <w:rPr/>
        <w:t>䙀긳싎睭쉈㉢</w:t>
      </w:r>
      <w:r>
        <w:rPr/>
        <w:t>ⵠ</w:t>
      </w:r>
      <w:r>
        <w:rPr/>
        <w:t>䜪摑値</w:t>
      </w:r>
      <w:r>
        <w:rPr/>
        <w:t>ꦿ</w:t>
      </w:r>
      <w:r>
        <w:rPr/>
        <w:t>捥穠捵璥䵕昷礶</w:t>
      </w:r>
      <w:r>
        <w:rPr/>
        <w:t>ꥎ</w:t>
      </w:r>
      <w:r>
        <w:rPr/>
        <w:t>䁋歶婒숬☹爫漲쉣㈹厣旂䣂扨䂮㩴╘媻숣呡㥶䪬牀䙟癏瓂繚繴旂樦䉏睉獌숲䜻쉞쉴츻쉪</w:t>
      </w:r>
      <w:r>
        <w:rPr/>
        <w:t>ꥁ</w:t>
      </w:r>
      <w:r>
        <w:rPr/>
        <w:t>䝨㫃⩈䐶坋䍲庣ꏂ䯂扙獌啳⭏⨲䨨穪⒥녀쵖殬䍕싂䕭습⛂䦏쉶䈺卶䅬뼱걖乤⩎䊡䩫慠⏂♬燂慍㡶䕷攦췃䡉癵㣂迂汅慳ㅾ抣癹충䲩䥶⻂쉩슣劏㯂䱘ㆡ顳㥐䫂䩡頵ㄤ睵㨴䊘촵浧婅쉉㭡䈲印懃㘽⤬案晍稦쉂䆡䔷丹㝋捣枥商䱕</w:t>
      </w:r>
      <w:r>
        <w:rPr/>
        <w:t>ⱗ</w:t>
      </w:r>
      <w:r>
        <w:rPr/>
        <w:t>䌪뭈ㅋ싂</w:t>
      </w:r>
      <w:r>
        <w:rPr/>
        <w:t>ꦣ</w:t>
      </w:r>
      <w:r>
        <w:rPr/>
        <w:t>쉘슣䖮㈳愩坷쏎걱쉮꥕㫂䑠쉄硩ば摋湬⿂㊣㈪摷ㅕ⥅♯䙏깕牌썀㍃儱썯⤤噯㣂⵭欮㮩烂</w:t>
      </w:r>
      <w:r>
        <w:rPr/>
        <w:t>Ɒ</w:t>
      </w:r>
      <w:r>
        <w:rPr/>
        <w:t>땕段灉쵫乀橴슩牙幬ꄫ伯偺䍯쵙싂杩呐䄸兀䑘灎⨤啹㵉䙴</w:t>
      </w:r>
      <w:r>
        <w:rPr/>
        <w:t>⠴</w:t>
      </w:r>
      <w:r>
        <w:rPr/>
        <w:t>懎愰偹湆洩奢⩞圬游⮿活婭숦娰䭀걭㭇䕠뭶곂䜨旍뮬䝋占橎쉖呪飂斻⨪䃂㔰䱮浥⭗</w:t>
      </w:r>
      <w:r>
        <w:rPr/>
        <w:t>⡎</w:t>
      </w:r>
      <w:r>
        <w:rPr/>
        <w:t>녓㡦怪搶恢㵺堤摙恸싂㩒樥恍쉋傘◂㖥쉆㫂쉯싂뭅畘⛂쉋䫂偏</w:t>
      </w:r>
      <w:r>
        <w:rPr/>
        <w:t>ꥒ</w:t>
      </w:r>
      <w:r>
        <w:rPr/>
        <w:t>浖温⭤䄰頵걘焥懎绍堶昩繁㛂쉱ꍶꆩ</w:t>
      </w:r>
      <w:r>
        <w:rPr/>
        <w:t>ꤸ</w:t>
      </w:r>
      <w:r>
        <w:rPr/>
        <w:t>긹춵榡쉇〥쉊お偖땓繷祇棃</w:t>
      </w:r>
      <w:r>
        <w:rPr/>
        <w:t>⠮</w:t>
      </w:r>
      <w:r>
        <w:rPr/>
        <w:t>啣姍䅗敡瑐⑆</w:t>
      </w:r>
      <w:r>
        <w:rPr/>
        <w:t>ꔪ</w:t>
      </w:r>
      <w:r>
        <w:rPr/>
        <w:t>㕲嘻係救슥㥵䱍㷂㋎凎㑆彀愸䜰顶敨娷䤲嘤</w:t>
      </w:r>
      <w:r>
        <w:rPr/>
        <w:t>ꔺ☪</w:t>
      </w:r>
      <w:r>
        <w:rPr/>
        <w:t>偉⥣갰</w:t>
      </w:r>
      <w:r>
        <w:rPr/>
        <w:t>⣂</w:t>
      </w:r>
      <w:r>
        <w:rPr/>
        <w:t>䠣攩㭰슮촫剐夦ꥮ㝚䙤뽏䗂歨▻歆</w:t>
      </w:r>
      <w:r>
        <w:rPr/>
        <w:t>ⷃ</w:t>
      </w:r>
      <w:r>
        <w:rPr/>
        <w:t>乄愲뽴幊⨷촽䘷溿㮘㪿杘眶숮剎摈⚣呩乕䛂긮煋潅꥖숴䅅䑕㩵剓쵭埂輮ꄥ䯂䝌圯癉⚵㥐卄⥳</w:t>
      </w:r>
      <w:r>
        <w:rPr/>
        <w:t>⣎</w:t>
      </w:r>
      <w:r>
        <w:rPr/>
        <w:t>뭌뿂㌰ꍉ䡆䵯쉀涥</w:t>
      </w:r>
      <w:r>
        <w:rPr/>
        <w:t>ꥀ</w:t>
      </w:r>
      <w:r>
        <w:rPr/>
        <w:t>숪栻椰瑓딪杉煵砣㥨瑹</w:t>
      </w:r>
      <w:r>
        <w:rPr/>
        <w:t>ⴣ</w:t>
      </w:r>
      <w:r>
        <w:rPr/>
        <w:t>숶⍃䤱顸繈眭㝗飂咡쉈뽪壂슩</w:t>
      </w:r>
      <w:r>
        <w:rPr/>
        <w:t>⡸</w:t>
      </w:r>
      <w:r>
        <w:rPr/>
        <w:t>窘㍢畔堩欳쉓繆묪㭺硉뽠欶濂⼯楣稰슱䧂뇂ꎡ⹓榬䐵넫琥䍉娣䀶縺䠭㩞썖칃㵔填轀ꅱ충</w:t>
      </w:r>
      <w:r>
        <w:rPr/>
        <w:t>ⵞ⨷</w:t>
      </w:r>
      <w:r>
        <w:rPr/>
        <w:t>ⱨ</w:t>
      </w:r>
      <w:r>
        <w:rPr/>
        <w:t>㍃䚘轴</w:t>
      </w:r>
      <w:r>
        <w:rPr/>
        <w:t>ꤨ</w:t>
      </w:r>
      <w:r>
        <w:rPr/>
        <w:t>숥䙕㩆곂䩆䒥煂牡䶵䙄⥪慭쉱䀮敐⤊匽愰祷彃甴䡫ꍷ彇⑏嗂㯂␳</w:t>
      </w:r>
      <w:r>
        <w:rPr/>
        <w:t>⡂</w:t>
      </w:r>
      <w:r>
        <w:rPr/>
        <w:t>洰刮⭂橪奪幩丹焴项⤤犿⍂</w:t>
      </w:r>
      <w:r>
        <w:rPr/>
        <w:t>ꦿꕠ</w:t>
      </w:r>
      <w:r>
        <w:rPr/>
        <w:t>卭剋飂쉡⩩垮怱撩䪵牚따灭㗂⩹勂䙈䩥떮쉟䟂䵏䄪슩乾汘칏</w:t>
      </w:r>
      <w:r>
        <w:rPr/>
        <w:t>ⰽ</w:t>
      </w:r>
      <w:r>
        <w:rPr/>
        <w:t>晉氮歰杬ꎵ䥷쉤딨쉪硷灊治㥴㴯쉡칖뾻䯂汏係䇂⻎刬㍋姎촯⩩⮻剳䌣㣎䀽㕍睗敄栱믂奌颬칁겻彑楋幊影뾩╘</w:t>
      </w:r>
      <w:r>
        <w:rPr/>
        <w:t>ꤲ</w:t>
      </w:r>
      <w:r>
        <w:rPr/>
        <w:t>䒿摅쉂獣塚ꥢ桦獾浙櫂娣獥⤰㙖䩔ꄴ恶⼥穵</w:t>
      </w:r>
      <w:r>
        <w:rPr/>
        <w:t>ꔬ♎ꕌ</w:t>
      </w:r>
      <w:r>
        <w:rPr/>
        <w:t>䙬뽃憥乮睷⭈숰</w:t>
      </w:r>
      <w:r>
        <w:rPr/>
        <w:t>ꗃ⤲</w:t>
      </w:r>
      <w:r>
        <w:rPr/>
        <w:t>为窬牓┩杷璩</w:t>
      </w:r>
      <w:r>
        <w:rPr/>
        <w:t>ꕅ</w:t>
      </w:r>
      <w:r>
        <w:rPr/>
        <w:t>ꄻ⍔乀䀩⤫轳쉤긯庿☵㙧浑瘴亮㡓</w:t>
      </w:r>
      <w:r>
        <w:rPr/>
        <w:t>⡂</w:t>
      </w:r>
      <w:r>
        <w:rPr/>
        <w:t>ⵊ</w:t>
      </w:r>
      <w:r>
        <w:rPr/>
        <w:t>湞繂甹頮㵤毂䕍杉塁㡷깔縶㑄㵘㞥䬴癚뭌㣂晨쌣刭䥄奊떵㐬暘杅ㅥ㍓歰䄺</w:t>
      </w:r>
      <w:r>
        <w:rPr/>
        <w:t>ⳃ</w:t>
      </w:r>
      <w:r>
        <w:rPr/>
        <w:t>ꥱ皵硍頭숷䥖쉯婈儶畦㊡洲쉪뽸⭸恉呞灩숥㐨⥂项ꏃ呒걦偃䚡숥</w:t>
      </w:r>
      <w:r>
        <w:rPr/>
        <w:t>ⱱ</w:t>
      </w:r>
      <w:r>
        <w:rPr/>
        <w:t>㥏㜰彃걉습ㅌ</w:t>
      </w:r>
      <w:r>
        <w:rPr/>
        <w:t>꧂</w:t>
      </w:r>
      <w:r>
        <w:rPr/>
        <w:t>䥾녕瑈㩪辘䌳橹縷䷂徿</w:t>
      </w:r>
      <w:r>
        <w:rPr/>
        <w:t>ⷂ</w:t>
      </w:r>
      <w:r>
        <w:rPr/>
        <w:t>椣╟ㅞ䆣奯㥾䌷兮捷頫㯂䨯摺⬻佌䅈剈猨愨硒䭏彯䒏䱶</w:t>
      </w:r>
      <w:r>
        <w:rPr/>
        <w:t>⢩</w:t>
      </w:r>
      <w:r>
        <w:rPr/>
        <w:t>帵ㄬ欹쉠⼤慦쉶扄ォ⩃⑓쉯╖婃睂䮣㘵䉆辡딭㭰彁灗㵅繧榩䚘칙垩报숷뭄⥬쉀㑣⬬슘䡙⑚礸挨杧㋂優橖勂硚쉯坧ꆵ㴺㩎睐偈숱瓎犏㯍䕓題䠯쉰坘</w:t>
      </w:r>
      <w:r>
        <w:rPr/>
        <w:t>ꥒ⹓</w:t>
      </w:r>
      <w:r>
        <w:rPr/>
        <w:t>渳穅䅕丵栴盂瞣䌬㑙䩔灍㡚䲻뮩땂␨ꥱ奬䝠濎䍨未ꅕ걾吩丰問窥呩圷先⏂祁</w:t>
      </w:r>
      <w:r>
        <w:rPr/>
        <w:t>ⱡ</w:t>
      </w:r>
      <w:r>
        <w:rPr/>
        <w:t>慥㝨摥湱媡</w:t>
      </w:r>
      <w:r>
        <w:rPr/>
        <w:t>ⳍ</w:t>
      </w:r>
      <w:r>
        <w:rPr/>
        <w:t>橎秂⥣䂏题㗂悡</w:t>
      </w:r>
      <w:r>
        <w:rPr/>
        <w:t>ⵀ</w:t>
      </w:r>
      <w:r>
        <w:rPr/>
        <w:t>奣䥺敗曂猸ꅂㅾ슣帱硥捖帳恵쉳</w:t>
      </w:r>
      <w:r>
        <w:rPr/>
        <w:t>ꦣ⹪</w:t>
      </w:r>
      <w:r>
        <w:rPr/>
        <w:t>歶꥙㑙촰</w:t>
      </w:r>
      <w:r>
        <w:rPr/>
        <w:t>ꖏ</w:t>
      </w:r>
      <w:r>
        <w:rPr/>
        <w:t>ⱨ</w:t>
      </w:r>
      <w:r>
        <w:rPr/>
        <w:t>顁䰬坥䰨꧎⍩拂䉴湂䵣玏涵䱦뽍僂辘㨹䝉␭焪쉒뮣</w:t>
      </w:r>
      <w:r>
        <w:rPr/>
        <w:t>⠽</w:t>
      </w:r>
      <w:r>
        <w:rPr/>
        <w:t>캩⩏⽸⩂㎻㛂썔갩䝫싂꥗쉢㉈壍朰㕾㩘㌸뗂⍤䉳䑶뭗</w:t>
      </w:r>
      <w:r>
        <w:rPr/>
        <w:t>ⴹ</w:t>
      </w:r>
      <w:r>
        <w:rPr/>
        <w:t>쉟䚣䰰穄楋쵯砪毂쉩</w:t>
      </w:r>
      <w:r>
        <w:rPr/>
        <w:t>ꤹ</w:t>
      </w:r>
      <w:r>
        <w:rPr/>
        <w:t>쉠썷싂췎믂轪兣稶쉚㍌丮䐰⭉㵄皮啠琸敮㭖╧祚穱獅湊</w:t>
      </w:r>
      <w:r>
        <w:rPr/>
        <w:t>Ȿ</w:t>
      </w:r>
      <w:r>
        <w:rPr/>
        <w:t>朹춻</w:t>
      </w:r>
      <w:r>
        <w:rPr/>
        <w:t>ꤳ</w:t>
      </w:r>
      <w:r>
        <w:rPr/>
        <w:t>丣╺쌷汄䑡䕠㕖烂䝲呴슡槎光싍畓癓╲顭ꎩ犡瑯⤭⯂戥㬫䰷䀷츪꥕戊坖슩偎㬰䅔㡒䱥⍟弯硭低櫂</w:t>
      </w:r>
      <w:r>
        <w:rPr/>
        <w:t>ꕃ</w:t>
      </w:r>
      <w:r>
        <w:rPr/>
        <w:t>彅딹쉈攱ꥧ歺卦⼻䊏繹䭕䵐摕嘱泂帽䏃숭眱痃겏畈幙娲憡㮻嚩繺숪壂愤永</w:t>
      </w:r>
      <w:r>
        <w:rPr/>
        <w:t>ⵖ</w:t>
      </w:r>
      <w:r>
        <w:rPr/>
        <w:t>걦㜬⥞㞣㵯彴㕺㥰䥌쉎쉵挽싂⧂</w:t>
      </w:r>
      <w:r>
        <w:rPr/>
        <w:t>Ⱟ</w:t>
      </w:r>
      <w:r>
        <w:rPr/>
        <w:t>倱숺彃轍䴹쉟竎</w:t>
      </w:r>
      <w:r>
        <w:rPr/>
        <w:t>ꥑ</w:t>
      </w:r>
      <w:r>
        <w:rPr/>
        <w:t>䈥廎㓂쉘㝈稲汔ㅙ眬猫啉㭌㕑䘰쉾䩈⩕</w:t>
      </w:r>
      <w:r>
        <w:rPr/>
        <w:t>ꥆ⨴</w:t>
      </w:r>
      <w:r>
        <w:rPr/>
        <w:t>떩㉮搣㉢楖䈮敏㝄䯂</w:t>
      </w:r>
      <w:r>
        <w:rPr/>
        <w:t>⡄</w:t>
      </w:r>
      <w:r>
        <w:rPr/>
        <w:t>ꍰ祕〰쉉献㉌婅슡禡</w:t>
      </w:r>
      <w:r>
        <w:rPr/>
        <w:t>ꥁ</w:t>
      </w:r>
      <w:r>
        <w:rPr/>
        <w:t>儴㕚</w:t>
      </w:r>
      <w:r>
        <w:rPr/>
        <w:t>⡨</w:t>
      </w:r>
      <w:r>
        <w:rPr/>
        <w:t>拂쉭乙걮◂痂庵婗慀곂㢵쉭癒쉍熻䡕␭乄</w:t>
      </w:r>
      <w:r>
        <w:rPr/>
        <w:t>ꕧ</w:t>
      </w:r>
      <w:r>
        <w:rPr/>
        <w:t>杩瑶乑⸭癦␤轴갶㴺싂䝄浯来묶ㅊ玘係頵喏砱禥㩬㠪㩱教摗灹쉦</w:t>
      </w:r>
      <w:r>
        <w:rPr/>
        <w:t>ⵦ</w:t>
      </w:r>
      <w:r>
        <w:rPr/>
        <w:t>潹</w:t>
      </w:r>
      <w:r>
        <w:rPr/>
        <w:t>꤯</w:t>
      </w:r>
      <w:r>
        <w:rPr/>
        <w:t>㡌㑅㭱兪슩◂湒瘹⛂㩃灪琫ィ搷偖穭䌽䆩⹒⌤싂煑</w:t>
      </w:r>
      <w:r>
        <w:rPr/>
        <w:t>⣂</w:t>
      </w:r>
      <w:r>
        <w:rPr/>
        <w:t>춬뽠㡯⹭䜩㑘佘ꆱ䭷ぎ⫎쉯㚮䐫㞏㉫噄晾㑞湸㭚䨽딱瑷㑰</w:t>
      </w:r>
      <w:r>
        <w:rPr/>
        <w:t>⡟</w:t>
      </w:r>
      <w:r>
        <w:rPr/>
        <w:t>䎿烂♑㔬㙥</w:t>
      </w:r>
      <w:r>
        <w:rPr/>
        <w:t>ⱴ</w:t>
      </w:r>
      <w:r>
        <w:rPr/>
        <w:t>桩䯎⽏䩎⽎⮵</w:t>
      </w:r>
      <w:r>
        <w:rPr/>
        <w:t>ꤣ</w:t>
      </w:r>
      <w:r>
        <w:rPr/>
        <w:t>湁䵾晪犱믂塣녤땓濍숱䑂쉁ꏂ⏂剰쌳檱▘橪支刯ꅶ漪뭕縬숬촻䭘㬯슮産報㦏쉴䑁☴䘤滂飂焤悱숸帣䟂頬⨹楄䜣破槂⹮䌶氱䄴ꇍ䡙숦乤㌥婒㝞䵓쵩쉸</w:t>
      </w:r>
      <w:r>
        <w:rPr/>
        <w:t>ꕞ</w:t>
      </w:r>
      <w:r>
        <w:rPr/>
        <w:t>쉆佈呡ꥠ拂゘䭭繲佈䶬䳂쉀⭊㖩⍒⍁晳䘤⹬ꎱ䙩迂唥</w:t>
      </w:r>
      <w:r>
        <w:rPr/>
        <w:t>ꖿ</w:t>
      </w:r>
      <w:r>
        <w:rPr/>
        <w:t>獨ꅐ䬪⥨眫䱊䅲싂쉧歬䱅浺뽣㪡垘斱슥㩟ꍑ昨癱☺轩䬪䙐捺䱭䘹㥸䌪⽅栨䑑㕀歞쵉䐯㍤䄤㨰啫⑪牧갳쉞촣婁쉲睮瑨㯂曂♖廂穓㑈⩱档柃슱佥婑㑥䏎愷洪䣎䑈㑊椴瑠燂澱八┥쉍숻⹓䫂┦</w:t>
      </w:r>
      <w:r>
        <w:rPr/>
        <w:t>⡔</w:t>
      </w:r>
      <w:r>
        <w:rPr/>
        <w:t>歈顇ꅨ愻彈⍲䐱焦◂㛂㇂숪喿䙒婺〹汞䵎䔣婸</w:t>
      </w:r>
      <w:r>
        <w:rPr/>
        <w:t>ꤩ</w:t>
      </w:r>
      <w:r>
        <w:rPr/>
        <w:t>㚵档䏂枣畘쵦潺潴⥾䙱轤⨻轖奇磂뮏捺쉘䴷쵇佉숤厩⍢ㅀ쉢견䌦</w:t>
      </w:r>
      <w:r>
        <w:rPr/>
        <w:t>Ɐ</w:t>
      </w:r>
      <w:r>
        <w:rPr/>
        <w:t>뭾㥳䮘渱瞥偊参ꇂ䕙㔥瞣牢ꥴ숪彲뇂硁⦡噌执건걣⻃쉇暵㴦㐱痃灐㙵ꏂ冡쌲싎ㅔ</w:t>
      </w:r>
      <w:r>
        <w:rPr/>
        <w:t>ⴷ</w:t>
      </w:r>
      <w:r>
        <w:rPr/>
        <w:t>䉉䠻䴪洩ㄤ傻繄祬</w:t>
      </w:r>
      <w:r>
        <w:rPr/>
        <w:t>ⱬ</w:t>
      </w:r>
      <w:r>
        <w:rPr/>
        <w:t>㭅䊡숰娯焨뗂兖廂珂</w:t>
      </w:r>
      <w:r>
        <w:rPr/>
        <w:t>ⱉ</w:t>
      </w:r>
      <w:r>
        <w:rPr/>
        <w:t>숪轄卋⸲匴①漯焯숺痍嘺쎿椺搊礪䰩搻䈪敏슿뽊䖘</w:t>
      </w:r>
      <w:r>
        <w:rPr/>
        <w:t>꥓⑲</w:t>
      </w:r>
      <w:r>
        <w:rPr/>
        <w:t>奅</w:t>
      </w:r>
      <w:r>
        <w:rPr/>
        <w:t>Ⳃ</w:t>
      </w:r>
      <w:r>
        <w:rPr/>
        <w:t>恫䖬숸剹䛂쉒ㄪ숨䲵⬲䄨员䳎뼤㚮汣뗂⫂㓂쉴熏ㅞ</w:t>
      </w:r>
      <w:r>
        <w:rPr/>
        <w:t>ꤺ</w:t>
      </w:r>
      <w:r>
        <w:rPr/>
        <w:t>す繀縪牾㚩</w:t>
      </w:r>
      <w:r>
        <w:rPr/>
        <w:t>⡑</w:t>
      </w:r>
      <w:r>
        <w:rPr/>
        <w:t>嚮祌㕢갪㐰晗숮软䟂娱つ컃⑑㘪狍넶숶䫂䖥乷⩂⥱橁㴸顣싂㧂슮囃䕆쉥䫂㉉䁈䁸毃喡쉉癞㐫栩䅗㷂뼷窡</w:t>
      </w:r>
      <w:r>
        <w:rPr/>
        <w:t>⡁</w:t>
      </w:r>
      <w:r>
        <w:rPr/>
        <w:t>숪㍆䅓歹怫쉡䁍㍶⹪檏쉷䉌쉖⭔넨㩬</w:t>
      </w:r>
      <w:r>
        <w:rPr/>
        <w:t>ⶬ⬵</w:t>
      </w:r>
      <w:r>
        <w:rPr/>
        <w:t>祄뭞묽焱㝣슏摸抣딻♤뗎⑳ꥨ䂩呞쉆걞轟쏍때촽䵞䩵䩲圸䨪氮夬坧䢏䱧婇㙓⚮䱱䞵㐬ꏂ侱畵癰⽨뇎䕒地堸捳繲쉩劣갹㵱㙃顥兟毂昲捷딺쉒숮坔す䴱䠮摶敉쉂㊻焫婘倲婣泂깾걓祚슘欫珍㡨䳂숸迂摣쉅쉄</w:t>
      </w:r>
      <w:r>
        <w:rPr/>
        <w:t>⠴</w:t>
      </w:r>
      <w:r>
        <w:rPr/>
        <w:t>倴뮏쉋䝰䇎㞡摰祤噍⑰瀺牬ꥵ洣㙙懂䪏곂窡縺╀橭뭳弥䅕놬쉢渫䗂ま優係쉶牑㮮勂</w:t>
      </w:r>
      <w:r>
        <w:rPr/>
        <w:t>ꕑ</w:t>
      </w:r>
      <w:r>
        <w:rPr/>
        <w:t>㞩垡</w:t>
      </w:r>
      <w:r>
        <w:rPr/>
        <w:t>ⵣ⹆</w:t>
      </w:r>
      <w:r>
        <w:rPr/>
        <w:t>䡟呧쉈뭭敞乊卪╂⽂ヂ걖㡨䱗䛎썂</w:t>
      </w:r>
      <w:r>
        <w:rPr/>
        <w:t>ꗎ</w:t>
      </w:r>
      <w:r>
        <w:rPr/>
        <w:t>杹䒡⥲暵槂㴮䍢䌮쉕迂싂啪辘⍥喣乄ꥤ墥쉩䣂磎䕈珂䙃㝑天妱⤳癢䵨쉫ꍰ떮쉌䴤憵媩匩㥡倨垮楹潡㗂䕦䉰之㷂湉烂硭슘碩燍嗂縪㭚</w:t>
      </w:r>
      <w:r>
        <w:rPr/>
        <w:t>꤭</w:t>
      </w:r>
      <w:r>
        <w:rPr/>
        <w:t>猽啭扩䴬个塳䕾⤴搫獑쉙煱䲡狂頸䵭刴숦湃漸슩쉈</w:t>
      </w:r>
      <w:r>
        <w:rPr/>
        <w:t>ⵇ</w:t>
      </w:r>
      <w:r>
        <w:rPr/>
        <w:t>㵉㘽䤪䑬싂䨱䲩扲熩쉀</w:t>
      </w:r>
      <w:r>
        <w:rPr/>
        <w:t>ⱟ</w:t>
      </w:r>
      <w:r>
        <w:rPr/>
        <w:t>뗂쉈뭘ⸯ</w:t>
      </w:r>
      <w:r>
        <w:rPr/>
        <w:t>Ⳃ</w:t>
      </w:r>
      <w:r>
        <w:rPr/>
        <w:t>쉾㨬뭵딺据䥀楦䆩䑣⹞슿㵧Ⓜ光湈湤쉄ꥳ⩟䗂䝞Ⓜ嚻</w:t>
      </w:r>
      <w:r>
        <w:rPr/>
        <w:t>ꥂ</w:t>
      </w:r>
      <w:r>
        <w:rPr/>
        <w:t>敘䌬沱⨲瀳⹑灘쉈礲㢩楢溩</w:t>
      </w:r>
      <w:r>
        <w:rPr/>
        <w:t>ꦣ</w:t>
      </w:r>
      <w:r>
        <w:rPr/>
        <w:t>䩞洩☺⭕㏎轚쉭氬㭰湒䚬뼤繤쉯㙡㵠䙮灊뼷싂䘭슻歪㑯湣湞墵䭶幆쉈傏恰槍㡹灓쉁</w:t>
      </w:r>
      <w:r>
        <w:rPr/>
        <w:t>⡠</w:t>
      </w:r>
      <w:r>
        <w:rPr/>
        <w:t>怳슬湩顴쉸瑞䀱煐╨䩾狂숪䜶⿎塖슱䅮䉇捨廂</w:t>
      </w:r>
      <w:r>
        <w:rPr/>
        <w:t>ⱥ</w:t>
      </w:r>
      <w:r>
        <w:rPr/>
        <w:t>꺿䱘뽥硔싍硍쉡疡녷来㠳啎呙Ⓜ橐┲浺</w:t>
      </w:r>
      <w:r>
        <w:rPr/>
        <w:t>ꥌ</w:t>
      </w:r>
      <w:r>
        <w:rPr/>
        <w:t>쉃☣䇂怩뽕呟ꍠ幃䕚ㅳ䷂抡㔭焪䬪숰橧ꄩꍱ嚱⺥礴偆걦ꎵ䁇숴</w:t>
      </w:r>
      <w:r>
        <w:rPr/>
        <w:t>ꥐ</w:t>
      </w:r>
      <w:r>
        <w:rPr/>
        <w:t>穇㩨䌴ㅷ瀽扔癁</w:t>
      </w:r>
      <w:r>
        <w:rPr/>
        <w:t>ꥆ</w:t>
      </w:r>
      <w:r>
        <w:rPr/>
        <w:t>쉀䇂⑨烂楅䥉䡸晏쉌⩖䵢㠱</w:t>
      </w:r>
      <w:r>
        <w:rPr/>
        <w:t>ⵢ</w:t>
      </w:r>
      <w:r>
        <w:rPr/>
        <w:t>十ꍹ伊习〦㇂楎町땯㔷䉳쉏⍂쵗딤⑾䇂坊飍瞡䉱쵺穸犱搴塤⩙頯春䥊睎㖥焺쉺␶꥔䝈㩃</w:t>
      </w:r>
      <w:r>
        <w:rPr/>
        <w:t>ꕧꤪ</w:t>
      </w:r>
      <w:r>
        <w:rPr/>
        <w:t>Ⳃ</w:t>
      </w:r>
      <w:r>
        <w:rPr/>
        <w:t>湰㘣䒿ㅱ矍⦏㡒</w:t>
      </w:r>
      <w:r>
        <w:rPr/>
        <w:t>⡖</w:t>
      </w:r>
      <w:r>
        <w:rPr/>
        <w:t>쉖싂攭牺</w:t>
      </w:r>
      <w:r>
        <w:rPr/>
        <w:t>⡹</w:t>
      </w:r>
      <w:r>
        <w:rPr/>
        <w:t>숹眣쉆㑃扐椪</w:t>
      </w:r>
      <w:r>
        <w:rPr/>
        <w:t>Ⱨ⥮</w:t>
      </w:r>
      <w:r>
        <w:rPr/>
        <w:t>穚⨨硯숹秎旂汌쉯⩋牰쉣깈伵⬸绂债㈪睮䐫䉓歰䴴穤슥疮쉙㠭仂⭊㟂촩杅杉뽨槃⬵䙾쉀</w:t>
      </w:r>
      <w:r>
        <w:rPr/>
        <w:t>ⰺ</w:t>
      </w:r>
      <w:r>
        <w:rPr/>
        <w:t>偉쉎칔焷桯</w:t>
      </w:r>
      <w:r>
        <w:rPr/>
        <w:t>⡬╾</w:t>
      </w:r>
      <w:r>
        <w:rPr/>
        <w:t>摘⍨슿礪癎쉯珂</w:t>
      </w:r>
      <w:r>
        <w:rPr/>
        <w:t>⡍</w:t>
      </w:r>
      <w:r>
        <w:rPr/>
        <w:t>㡊氻⚩晚㡁䃂洺습瞱㯂쉔쉳싂杖䶵䕮楟伺剡쏂㵞</w:t>
      </w:r>
      <w:r>
        <w:rPr/>
        <w:t>ⰺ</w:t>
      </w:r>
      <w:r>
        <w:rPr/>
        <w:t>癮犱呤쉆䝦杀乐卶촣䈨兮⽃橖湪涏椯幢ꌩ慦䍬庩㫂</w:t>
      </w:r>
      <w:r>
        <w:rPr/>
        <w:t>ⲥ</w:t>
      </w:r>
      <w:r>
        <w:rPr/>
        <w:t>䡈癬촪</w:t>
      </w:r>
      <w:r>
        <w:rPr/>
        <w:t>ꕬ</w:t>
      </w:r>
      <w:r>
        <w:rPr/>
        <w:t>뽑卵祦去姂永⪿ㅊ</w:t>
      </w:r>
      <w:r>
        <w:rPr/>
        <w:t>ⱌ</w:t>
      </w:r>
      <w:r>
        <w:rPr/>
        <w:t>盂顖㵺卸쉀㪣ꅟ冩娰倭杉㟍⸥术꺻仂別摅</w:t>
      </w:r>
      <w:r>
        <w:rPr/>
        <w:t>ꤪ</w:t>
      </w:r>
      <w:r>
        <w:rPr/>
        <w:t>싂숨秂壍䀨</w:t>
      </w:r>
      <w:r>
        <w:rPr/>
        <w:t>ꦩ</w:t>
      </w:r>
      <w:r>
        <w:rPr/>
        <w:t>䙆곂兒숶숮䍏㖏䩳慧呮睞♞彔稽칈盂䭱</w:t>
      </w:r>
      <w:r>
        <w:rPr/>
        <w:t>ⴣ</w:t>
      </w:r>
      <w:r>
        <w:rPr/>
        <w:t>䴪䦣습싂쉔睵쉮撣晴ꍍ景晌⭟䕀縴塀弰⿂╫幮㝹⛂䠪偵䃂昺슘䔽</w:t>
      </w:r>
      <w:r>
        <w:rPr/>
        <w:t>ⴤ</w:t>
      </w:r>
      <w:r>
        <w:rPr/>
        <w:t>䡺刯┺滃䂱䊏곂싂澥珂ꅎ</w:t>
      </w:r>
      <w:r>
        <w:rPr/>
        <w:t>Ɫ</w:t>
      </w:r>
      <w:r>
        <w:rPr/>
        <w:t>묷潀晥畊숤⧃䐻䁤♉汏㡑䌯䅌</w:t>
      </w:r>
      <w:r>
        <w:rPr/>
        <w:t>꤫</w:t>
      </w:r>
      <w:r>
        <w:rPr/>
        <w:t>䴣</w:t>
      </w:r>
      <w:r>
        <w:rPr/>
        <w:t>⠬</w:t>
      </w:r>
      <w:r>
        <w:rPr/>
        <w:t>儷摱䴶ꄰ㡮묭湒쏂䣂</w:t>
      </w:r>
      <w:r>
        <w:rPr/>
        <w:t>꤬</w:t>
      </w:r>
      <w:r>
        <w:rPr/>
        <w:t>슩牞䉆礰슏漪㤹ꌹ쉁伳乖擂斻걋썭쉦刳쉊⹴䎵㎮⥃䱀浱獥⽂䛍橞硇칱摮⚩畵녳⩗坰촨做杂䲏뾮뽓䵴吶瘮獆䳂淂琬㣂東本슘㕹㣃摒꺵楔䩩活</w:t>
      </w:r>
      <w:r>
        <w:rPr/>
        <w:t>ⴷ꤫</w:t>
      </w:r>
      <w:r>
        <w:rPr/>
        <w:t>姍</w:t>
      </w:r>
      <w:r>
        <w:rPr/>
        <w:t>ⱌ</w:t>
      </w:r>
      <w:r>
        <w:rPr/>
        <w:t>䄦</w:t>
      </w:r>
      <w:r>
        <w:rPr/>
        <w:t>ⷍ</w:t>
      </w:r>
      <w:r>
        <w:rPr/>
        <w:t>ꥡ兠걌⫂兕⑚犩彰獅瘥噠飂䨰漯栽憏乐䗂樸䭕䤭婯楺澘뭟쉥爳桃쉚呇僂</w:t>
      </w:r>
      <w:r>
        <w:rPr/>
        <w:t>⡧</w:t>
      </w:r>
      <w:r>
        <w:rPr/>
        <w:t>䟂妬祘㭬䅎칙ꅀ쏂깺㣂㵹サ숣丣긺싂뭲佨狂昻棂喩永卬敓⥅页쉨ぢ廂瘺쌣⴯䄮潇溱獨敨慗쉭㶿꥗깤凂⽇灍䑋䨱䄲犣䞮⌨彨⩈䆣挪숶杬뭮棂▵祧轅</w:t>
      </w:r>
      <w:r>
        <w:rPr/>
        <w:t>ꦿ</w:t>
      </w:r>
      <w:r>
        <w:rPr/>
        <w:t>깺皿㭆煵礪⺱啙礩縴䩍杚㑲婀愳䆿쉕顕䁇쉓</w:t>
      </w:r>
      <w:r>
        <w:rPr/>
        <w:t>⢬</w:t>
      </w:r>
      <w:r>
        <w:rPr/>
        <w:t>卪䅊杤♥塐쉊㕉磂슡⎻┱⑐䶥⽣㙰呬卒숩呏卑㍑⌸㭧媱숭卙⵪啪瘨⹘䄯浟画婅숺⍬繏♴㜱咘싂䱸䌺樲熏䁫ㅋ辣頊㪘捎敧申⩗⑟頣䁭꺩塴漽㪩ꍇ掱</w:t>
      </w:r>
      <w:r>
        <w:rPr/>
        <w:t>⠦</w:t>
      </w:r>
      <w:r>
        <w:rPr/>
        <w:t>䉭䊘匩窣ヂ쉥䩆穂</w:t>
      </w:r>
      <w:r>
        <w:rPr/>
        <w:t>ꔹ</w:t>
      </w:r>
      <w:r>
        <w:rPr/>
        <w:t>䱃畺걥狍砱䑕ㅕ䅷㕧噔ꅑ獖쉌넻⨣潬╷䥅㚵煕</w:t>
      </w:r>
      <w:r>
        <w:rPr/>
        <w:t>ⵢ</w:t>
      </w:r>
      <w:r>
        <w:rPr/>
        <w:t>걎싂㑵깆彔慃坡䜺㩄뇍癸숽䞩淂犥㭾╈咮獦柂┭</w:t>
      </w:r>
      <w:r>
        <w:rPr/>
        <w:t>ꥋ</w:t>
      </w:r>
      <w:r>
        <w:rPr/>
        <w:t>滂㨮泂걯坅癴</w:t>
      </w:r>
      <w:r>
        <w:rPr/>
        <w:t>⵰</w:t>
      </w:r>
      <w:r>
        <w:rPr/>
        <w:t>乬稬㊘</w:t>
      </w:r>
      <w:r>
        <w:rPr/>
        <w:t>ⱉ⨮</w:t>
      </w:r>
      <w:r>
        <w:rPr/>
        <w:t>䢣坔⩴</w:t>
      </w:r>
      <w:r>
        <w:rPr/>
        <w:t>ⴺ</w:t>
      </w:r>
      <w:r>
        <w:rPr/>
        <w:t>䱘</w:t>
      </w:r>
      <w:r>
        <w:rPr/>
        <w:t>ꕠ</w:t>
      </w:r>
      <w:r>
        <w:rPr/>
        <w:t>㗂㵊긦壃㯂쉢勂反</w:t>
      </w:r>
      <w:r>
        <w:rPr/>
        <w:t>ꥉ</w:t>
      </w:r>
      <w:r>
        <w:rPr/>
        <w:t>㍹恒</w:t>
      </w:r>
      <w:r>
        <w:rPr/>
        <w:t>ꦿꕴ</w:t>
      </w:r>
      <w:r>
        <w:rPr/>
        <w:t>坬䡙칄긪⹩ꎏ癅秂煢枩⭠倩晒뭊顄桡숩⏍㕸㷎䆱び㩩䐣㟂唲쉍乱卋㝨瀱杏㉫塯</w:t>
      </w:r>
      <w:r>
        <w:rPr/>
        <w:t>ⱶ</w:t>
      </w:r>
      <w:r>
        <w:rPr/>
        <w:t>彵슮</w:t>
      </w:r>
      <w:r>
        <w:rPr/>
        <w:t>ꦬ</w:t>
      </w:r>
      <w:r>
        <w:rPr/>
        <w:t>塹漸䕲き汦ゥ〵纵♁ꆡ捧䭙姂幬슥䀽慪⑦儲ꅷ</w:t>
      </w:r>
      <w:r>
        <w:rPr/>
        <w:t>⢬</w:t>
      </w:r>
      <w:r>
        <w:rPr/>
        <w:t>쉨呑숴則뗂噈㜳䭒穬歁橌뼱䕸╟㋎쉮㔹帴㔸⩈갶䐪䳂</w:t>
      </w:r>
      <w:r>
        <w:rPr/>
        <w:t>⢮</w:t>
      </w:r>
      <w:r>
        <w:rPr/>
        <w:t>嘻⥓㌹瑂硊䥭</w:t>
      </w:r>
      <w:r>
        <w:rPr/>
        <w:t>ꦵ</w:t>
      </w:r>
      <w:r>
        <w:rPr/>
        <w:t>쉰</w:t>
      </w:r>
      <w:r>
        <w:rPr/>
        <w:t>⡯</w:t>
      </w:r>
      <w:r>
        <w:rPr/>
        <w:t>ㆣ</w:t>
      </w:r>
      <w:r>
        <w:rPr/>
        <w:t>ⴺ</w:t>
      </w:r>
      <w:r>
        <w:rPr/>
        <w:t>䑭㵂숷歙⍂⦵呲䕹枱䘲♂☹⍦㯂③쉮棂䕯▬뽦濂䁞쉩Ⓨ⭂〲琺睪㐫쉊才층㵕幒숱숩㥣頩</w:t>
      </w:r>
      <w:r>
        <w:rPr/>
        <w:t>ⴰ</w:t>
      </w:r>
      <w:r>
        <w:rPr/>
        <w:t>愱췂䶘弪恄쉁깆</w:t>
      </w:r>
      <w:r>
        <w:rPr/>
        <w:t>Ⳃ</w:t>
      </w:r>
      <w:r>
        <w:rPr/>
        <w:t>惂䅁</w:t>
      </w:r>
      <w:r>
        <w:rPr/>
        <w:t>ⱹ</w:t>
      </w:r>
      <w:r>
        <w:rPr/>
        <w:t>硎</w:t>
      </w:r>
      <w:r>
        <w:rPr/>
        <w:t>ꗂ</w:t>
      </w:r>
      <w:r>
        <w:rPr/>
        <w:t>兮汭䶩摐⭙</w:t>
      </w:r>
      <w:r>
        <w:rPr/>
        <w:t>꧂</w:t>
      </w:r>
      <w:r>
        <w:rPr/>
        <w:t>쉤漷椩湖쵓䅷▻玱䩰깅</w:t>
      </w:r>
      <w:r>
        <w:rPr/>
        <w:t>ꗍ</w:t>
      </w:r>
      <w:r>
        <w:rPr/>
        <w:t>쵀礽浇㒬⨦뭍汋슡睹⹖뽆瀺壂㝣쉪ꏂ䩵⪬긶칉</w:t>
      </w:r>
      <w:r>
        <w:rPr/>
        <w:t>Ⱚ</w:t>
      </w:r>
      <w:r>
        <w:rPr/>
        <w:t>神땎㷂⪏灷湸煔氪扁쉗⿂㤽┮偅倱噠䅩녰恃㌳䐦昫⫂穊砥䀫榩乊噣兾夸쏂癢榩䕬⥯⑆녮潊쉉䑔椨㜦男⥤㍉硓㵟ヂ뭠䪻</w:t>
      </w:r>
      <w:r>
        <w:rPr/>
        <w:t>ꤪ</w:t>
      </w:r>
      <w:r>
        <w:rPr/>
        <w:t>嚩噰㥐橆쉲슘織祘画䝸♪⭨⍑䀩畬㡈㨻쉭㵮뭶䊻⬮碻杫깃灨楡捍⑨猦㩲⍘怳捧汦㔸灗쉈埂⛂뭾쉏盂쉾䑫轑欸怴拃䵎䜪刯ㅸ쉲㥎숨</w:t>
      </w:r>
      <w:r>
        <w:rPr/>
        <w:t>Ⳃ</w:t>
      </w:r>
      <w:r>
        <w:rPr/>
        <w:t>숬㚩♆㠤䉸뭙幗癧䘤숫江㘴⮩抩㜴印슩㕶썙녩걉债癳㧂썧</w:t>
      </w:r>
      <w:r>
        <w:rPr/>
        <w:t>꧂</w:t>
      </w:r>
      <w:r>
        <w:rPr/>
        <w:t>繣쉵㝯桁㷂楫㑤揂晷䯂厣楷坣厩塆뽖䁨奍午</w:t>
      </w:r>
      <w:r>
        <w:rPr/>
        <w:t>ꥆ</w:t>
      </w:r>
      <w:r>
        <w:rPr/>
        <w:t>㨭灾浱ꄸ㣎⌶唪믍夻娰⭌束媿</w:t>
      </w:r>
      <w:r>
        <w:rPr/>
        <w:t>꧂</w:t>
      </w:r>
      <w:r>
        <w:rPr/>
        <w:t>秎</w:t>
      </w:r>
      <w:r>
        <w:rPr/>
        <w:t>ꕀ</w:t>
      </w:r>
      <w:r>
        <w:rPr/>
        <w:t>壂焦숺杤칅⍆䢵넴ꍙ婉啨硈</w:t>
      </w:r>
      <w:r>
        <w:rPr/>
        <w:t>ꕂ</w:t>
      </w:r>
      <w:r>
        <w:rPr/>
        <w:t>쉂甴ꄰ轱䩯쉰椣瀷䡒썐쉯坏皬쉒槍㐦쉇쉙稸쉨䒥䍙䝗⸫甦♊䚻癣摃㡎㋂お㑵㟂䮿擂繕〮⹏┹帷祪㮩頪䨯《噏湁</w:t>
      </w:r>
      <w:r>
        <w:rPr/>
        <w:t>ꕢ</w:t>
      </w:r>
      <w:r>
        <w:rPr/>
        <w:t>䝦䛎ㅀ煏⽑쉪歔㬹䔷復潤⬴六䌵䥕</w:t>
      </w:r>
      <w:r>
        <w:rPr/>
        <w:t>⡠</w:t>
      </w:r>
      <w:r>
        <w:rPr/>
        <w:t>쉵颬걳迂䄯䒬火庥䝋䴶</w:t>
      </w:r>
      <w:r>
        <w:rPr/>
        <w:t>ꕎ</w:t>
      </w:r>
      <w:r>
        <w:rPr/>
        <w:t>슡</w:t>
      </w:r>
      <w:r>
        <w:rPr/>
        <w:t>ꤽ</w:t>
      </w:r>
      <w:r>
        <w:rPr/>
        <w:t>汕㙱捹㤺⑾じ싂䓂⭎</w:t>
      </w:r>
      <w:r>
        <w:rPr/>
        <w:t>꤫</w:t>
      </w:r>
      <w:r>
        <w:rPr/>
        <w:t>䉪䞮䌱㩳挨㔯ㄸ告䜦瀳獪썍쵖⩄㏃䅾洰뭆㉒썐乕桸煟</w:t>
      </w:r>
      <w:r>
        <w:rPr/>
        <w:t>ⱳ</w:t>
      </w:r>
      <w:r>
        <w:rPr/>
        <w:t>䅍䱄⵷飂뽕슮琥稸넥䩦晒灲旂哂伬夭判㕞䒘쌱噺ㄦ普吴⒣뇂⒩㗂숷辬䕯♕ꇂ쉄测洤䗂쉇䭁겿</w:t>
      </w:r>
      <w:r>
        <w:rPr/>
        <w:t>ꔪ</w:t>
      </w:r>
      <w:r>
        <w:rPr/>
        <w:t>矂⤫㟂栦疿쉩㞻唩坠盂暩㉤幒奪殏ꥸ믎⥪猤摘摍洶穚繧㭨樣ꌮ⬰䑇歕믂䗂垩㡍쉔䖿眽숴捏㕗썹午輷浩砪湶係灉潭䐪⎣乙숸ꄷ쉖걏摥䜣穷䦩쉚忂呧츣⍌쉁⯃㥕獟⪿殩坩歳澡싂愷뼹嗂䉁쉌瑈䑵⽗䠰狂⒏⑚뇂允⚮噐焪䭺曂䌰숪畗╦䘬싂뗂照층憵㮻㬴潟쉲㵈⨹僂㍤칌住깬⥔亻䉁剤䢩쉢쉲嚩懂䴷</w:t>
      </w:r>
      <w:r>
        <w:rPr/>
        <w:t>꧃꥾</w:t>
      </w:r>
      <w:r>
        <w:rPr/>
        <w:t>쉐歒繏쉗䎣洳䴹畖</w:t>
      </w:r>
      <w:r>
        <w:rPr/>
        <w:t>⠫</w:t>
      </w:r>
      <w:r>
        <w:rPr/>
        <w:t>媡坉㗂穘쉙忂䆣橌촯渱䅾㉮㉏幏⼻犩攲숱숹칧칆쉬깵</w:t>
      </w:r>
      <w:r>
        <w:rPr/>
        <w:t>⡎</w:t>
      </w:r>
      <w:r>
        <w:rPr/>
        <w:t>⿂㷍䝏ꄫ迂䯂煙㑦뭢쉢瑧㭔繖幙ꌸ灨깟侬㡴撵穱䡊⨶㡈冿頮顅긴슡䮻䕫洭㚡湣땐숭Ⓜ⥥䔬港䌺㕟꺿▬䕬</w:t>
      </w:r>
      <w:r>
        <w:rPr/>
        <w:t>ꥃ</w:t>
      </w:r>
      <w:r>
        <w:rPr/>
        <w:t>轞㕢㨮傩땠㥎参煤슮杙㩣뼸</w:t>
      </w:r>
      <w:r>
        <w:rPr/>
        <w:t>ⵕ</w:t>
      </w:r>
      <w:r>
        <w:rPr/>
        <w:t>啖慫숲兡쌰䙰迎晑⚣⴯穦⨺湁쉤噹칵䚘⚿堤壂砤⹞⾻썗敒払칄彥䭧녹슿⎣</w:t>
      </w:r>
      <w:r>
        <w:rPr/>
        <w:t>ꖮ</w:t>
      </w:r>
      <w:r>
        <w:rPr/>
        <w:t>㉋䈪杊䅂뾱楁쉸剑싂</w:t>
      </w:r>
      <w:r>
        <w:rPr/>
        <w:t>ꦩ</w:t>
      </w:r>
      <w:r>
        <w:rPr/>
        <w:t>轠所䭘晪伺所繥散愻轲轚䖡㉕壂匭ꅍ砫桐슥䩶⹮㡙놬䙥爲뮻畤坂㥦杇</w:t>
      </w:r>
      <w:r>
        <w:rPr/>
        <w:t>ꦱ</w:t>
      </w:r>
      <w:r>
        <w:rPr/>
        <w:t>䕞뭖䟂䵅놩䦵</w:t>
      </w:r>
      <w:r>
        <w:rPr/>
        <w:t>ⵥ</w:t>
      </w:r>
      <w:r>
        <w:rPr/>
        <w:t>棎ね걨稯氣柂书깖␫桚ㅂ깧싃瓎㝙싂欲깟婹㈦쉦⺬犣杁極㇂䓂昬㙋╥㉉쉠숹燂⾣⤣㢩瑘㙦ꍮ싂</w:t>
      </w:r>
      <w:r>
        <w:rPr/>
        <w:t>Ⱕ</w:t>
      </w:r>
      <w:r>
        <w:rPr/>
        <w:t>겣慫쉵ꍉ擂☱⩍㙔嘭㟎槃▘〸딫働⩆䄫坥</w:t>
      </w:r>
      <w:r>
        <w:rPr/>
        <w:t>⡷</w:t>
      </w:r>
      <w:r>
        <w:rPr/>
        <w:t>싎桂㊿㘻㒩䑈䫎⼭梬潍妥䍅슣ꥢ⽈佐⸽颿㢥兣竎ꍊ慹㴦녒㕠땟頹囍슣媱⮿慃佧ィ樯卾슘</w:t>
      </w:r>
      <w:r>
        <w:rPr/>
        <w:t>ꦣ</w:t>
      </w:r>
      <w:r>
        <w:rPr/>
        <w:t>稰숪⏃┵爊婉⹵쉈祳쉧擃到爫䕥쉍갶⩰盃䵔컂</w:t>
      </w:r>
      <w:r>
        <w:rPr/>
        <w:t>⡅</w:t>
      </w:r>
      <w:r>
        <w:rPr/>
        <w:t>䢵쵡敪皿睃</w:t>
      </w:r>
      <w:r>
        <w:rPr/>
        <w:t>ꗃ</w:t>
      </w:r>
      <w:r>
        <w:rPr/>
        <w:t>坭뽏侘矂슡瀸桩慙忂싂쉯瑹䅧浆彄⥞氷</w:t>
      </w:r>
      <w:r>
        <w:rPr/>
        <w:t>ⱐ</w:t>
      </w:r>
      <w:r>
        <w:rPr/>
        <w:t>䎘</w:t>
      </w:r>
      <w:r>
        <w:rPr/>
        <w:t>⠲</w:t>
      </w:r>
      <w:r>
        <w:rPr/>
        <w:t>捓㈯딣䉡平堮枻商숪恅䅾扖⽅␳㙴癷㜹䁗껂㙲숳扦싂⨭㘣뭕徣强䭢桉恶櫎棃썈嗂</w:t>
      </w:r>
      <w:r>
        <w:rPr/>
        <w:t>ꕋ</w:t>
      </w:r>
      <w:r>
        <w:rPr/>
        <w:t>獂彬楸䉩</w:t>
      </w:r>
      <w:r>
        <w:rPr/>
        <w:t>ꥇ</w:t>
      </w:r>
      <w:r>
        <w:rPr/>
        <w:t>쵰疡쉲㘹췂瑫쉔匭⭭愱楃⍟敞㵲獦畤땪碘呟䐻䁨幯쵋⑾䤫갬㐯〉□뽺偢⨮㕹㉁輫뽰漸╢啵愥斻쉔쉱ィ㮬䡯쉙繚琰칗揂顚剩氰⛂녂猺䵔㧂</w:t>
      </w:r>
      <w:r>
        <w:rPr/>
        <w:t>ꗂ</w:t>
      </w:r>
      <w:r>
        <w:rPr/>
        <w:t>䝶숩숵撩噞</w:t>
      </w:r>
      <w:r>
        <w:rPr/>
        <w:t>ꕵ</w:t>
      </w:r>
      <w:r>
        <w:rPr/>
        <w:t>顥啶숨坭轘飂煪</w:t>
      </w:r>
      <w:r>
        <w:rPr/>
        <w:t>⠪</w:t>
      </w:r>
      <w:r>
        <w:rPr/>
        <w:t>疏⼪晢仃戨슻뼭䍷㙟숯⩥떻剴椺䡣칺썦焦뭄瑪</w:t>
      </w:r>
      <w:r>
        <w:rPr/>
        <w:t>ⶮ</w:t>
      </w:r>
      <w:r>
        <w:rPr/>
        <w:t>歠䉯べ</w:t>
      </w:r>
      <w:r>
        <w:rPr/>
        <w:t>⠯</w:t>
      </w:r>
      <w:r>
        <w:rPr/>
        <w:t>숦汵숲㍩焺汒⮩㶬印ㅺ㍱坃쉥扃穤⺱⹬⤻癶♡痍睭敩⩲礽⿂仂捵䕅楌此䃂敲滂</w:t>
      </w:r>
      <w:r>
        <w:rPr/>
        <w:t>⣂</w:t>
      </w:r>
      <w:r>
        <w:rPr/>
        <w:t>㑂싃쉒㷂싂祱摙欩朮䩀⨮煌㩗뭹</w:t>
      </w:r>
      <w:r>
        <w:rPr/>
        <w:t>Ⳏ</w:t>
      </w:r>
      <w:r>
        <w:rPr/>
        <w:t>杨䙭겮繋住䨤烂願硞畔癐⽦쉀晢⩳숶⼻숫㔰瑒⾿乾偂樴숨婑冻⮻䲘欦未</w:t>
      </w:r>
      <w:r>
        <w:rPr/>
        <w:t>ⷂ</w:t>
      </w:r>
      <w:r>
        <w:rPr/>
        <w:t>쉍䤪䕯恥⭺彥⩢㖬숴칅灺〸礷禵態⥢뽙䨹</w:t>
      </w:r>
      <w:r>
        <w:rPr/>
        <w:t>ꔵ</w:t>
      </w:r>
      <w:r>
        <w:rPr/>
        <w:t>〳弫弣斩啃⬨㒻⹠媘㕏㉊劵摑䜹熿</w:t>
      </w:r>
      <w:r>
        <w:rPr/>
        <w:t>ⵁ</w:t>
      </w:r>
      <w:r>
        <w:rPr/>
        <w:t>싂嘰컍䇂塴刭</w:t>
      </w:r>
      <w:r>
        <w:rPr/>
        <w:t>꤫⌱⭘</w:t>
      </w:r>
      <w:r>
        <w:rPr/>
        <w:t>歏䌶ꍒꅶ㙮⑄⽬</w:t>
      </w:r>
      <w:r>
        <w:rPr/>
        <w:t>ꗂ</w:t>
      </w:r>
      <w:r>
        <w:rPr/>
        <w:t>숻恗彠ꥠ슮砵灉</w:t>
      </w:r>
      <w:r>
        <w:rPr/>
        <w:t>⠽</w:t>
      </w:r>
      <w:r>
        <w:rPr/>
        <w:t>氽掻啒䗃澱旂唶쉴쉑⵷㧂姂漭轕⿂㤩䋃喵슏촱冮拂숱榘㩑</w:t>
      </w:r>
      <w:r>
        <w:rPr/>
        <w:t>ꥃ</w:t>
      </w:r>
      <w:r>
        <w:rPr/>
        <w:t>䡘呟⨶䬯桷䙆殻擂쌴痂㥟塶</w:t>
      </w:r>
      <w:r>
        <w:rPr/>
        <w:t>⡮⬻</w:t>
      </w:r>
      <w:r>
        <w:rPr/>
        <w:t>奬䥍朴㭴疏쉩䝮쉃ꆏ쏎</w:t>
      </w:r>
      <w:r>
        <w:rPr/>
        <w:t>ꤤ</w:t>
      </w:r>
      <w:r>
        <w:rPr/>
        <w:t>㝄沩</w:t>
      </w:r>
      <w:r>
        <w:rPr/>
        <w:t>ꤸ</w:t>
      </w:r>
      <w:r>
        <w:rPr/>
        <w:t>び䒘㵶歳쉭攪뽍歁頶꺡塮싂</w:t>
      </w:r>
      <w:r>
        <w:rPr/>
        <w:t>ꦻ</w:t>
      </w:r>
      <w:r>
        <w:rPr/>
        <w:t>䌰晓䔰묫ꆿ猬╥䩞쉄㑖湲ꅆ⩹弸슩慨㙏氷熩䈶䅩䥮汥슣ꥳ剳떬浾味⴯碏⨻医繮슡슘冥癙夫쉲쎬摍ヂ䝸傮䱑침淂媬㤬⥁迂⚩쉸偂㘰쉪䵲㠣㕏ꍥ⪱獯⑘瑠☤쉨쉮煇礳搪窿꧎뭁슩</w:t>
      </w:r>
      <w:r>
        <w:rPr/>
        <w:t>ⱌ</w:t>
      </w:r>
      <w:r>
        <w:rPr/>
        <w:t>㭩偟⥸㤩啗㚩奡딣穹⨰堳颱뗂㶬婱⛂剨숭灡潮嘳棂ꎏ墮㑭墥ꥥ秎癸䡦潉숫㭤捕</w:t>
      </w:r>
      <w:r>
        <w:rPr/>
        <w:t>ⵒ</w:t>
      </w:r>
      <w:r>
        <w:rPr/>
        <w:t>䤪渳ㅋ睑䑩辏싂</w:t>
      </w:r>
      <w:r>
        <w:rPr/>
        <w:t>ⱷ</w:t>
      </w:r>
      <w:r>
        <w:rPr/>
        <w:t>晾䠊炥晘塇ヂ슮獡䥲丸晃⬨녩墩䮩䭆督䔯뗂⭏</w:t>
      </w:r>
      <w:r>
        <w:rPr/>
        <w:t>ⷂ</w:t>
      </w:r>
      <w:r>
        <w:rPr/>
        <w:t>本⥇</w:t>
      </w:r>
      <w:r>
        <w:rPr/>
        <w:t>ꤪ</w:t>
      </w:r>
      <w:r>
        <w:rPr/>
        <w:t>촱㡹祆啸婣狂⍏洵枣剢头䛎슥⩡㩡娱儳瘱婺쉗㬽㨷␷㟂䦏㍆숻煁繯䩰뽺橶⸹当쉈㴩睎䩃嫂僂䠨啟䔤쉥</w:t>
      </w:r>
      <w:r>
        <w:rPr/>
        <w:t>Ⳃ</w:t>
      </w:r>
      <w:r>
        <w:rPr/>
        <w:t>㡄桸妣␶䭚䣂싂⭦⨣汗仂⩩浘癱䚵┮䝌晴儦皱</w:t>
      </w:r>
      <w:r>
        <w:rPr/>
        <w:t>ꕾ</w:t>
      </w:r>
      <w:r>
        <w:rPr/>
        <w:t>乵䍁扗㎘춏╃㉁깸乏亏制ㄫ浴㵧땡䐲</w:t>
      </w:r>
      <w:r>
        <w:rPr/>
        <w:t>⡠</w:t>
      </w:r>
      <w:r>
        <w:rPr/>
        <w:t>愣〉幆煺捙숦</w:t>
      </w:r>
      <w:r>
        <w:rPr/>
        <w:t>Ⱔ</w:t>
      </w:r>
      <w:r>
        <w:rPr/>
        <w:t>묪泂眣싍♄埂復䀳쉁憘劬ꇂぺ恊彬然䝋婞</w:t>
      </w:r>
      <w:r>
        <w:rPr/>
        <w:t>Ɑ</w:t>
      </w:r>
      <w:r>
        <w:rPr/>
        <w:t>帬╹䭂桞幭숱⑐⑬쉕转妩惎根婗䙢쉾妻㚱⨨㚮㩺써灩ㅯ埂㟂疬䞬쉲猶瀥爹偞輳䆩㴴堷暘䝗㬨</w:t>
      </w:r>
      <w:r>
        <w:rPr/>
        <w:t>ⴤ</w:t>
      </w:r>
      <w:r>
        <w:rPr/>
        <w:t>妩晹甮⒥払杅䝤奀礯ꥥ搦숶⹶懂痂顲숣㨶ㅗ㍍确礶⸮䨹歞㵌摄由㡵⭋㝐娮</w:t>
      </w:r>
      <w:r>
        <w:rPr/>
        <w:t>ⳍ</w:t>
      </w:r>
      <w:r>
        <w:rPr/>
        <w:t>未⥧ꅆ⾣</w:t>
      </w:r>
      <w:r>
        <w:rPr/>
        <w:t>꧂</w:t>
      </w:r>
      <w:r>
        <w:rPr/>
        <w:t>湀は䅃땅츫♘繢쉾칧걷</w:t>
      </w:r>
      <w:r>
        <w:rPr/>
        <w:t>ⱷ</w:t>
      </w:r>
      <w:r>
        <w:rPr/>
        <w:t>扈ꌽ㩓⽴潗䩺㉸캻</w:t>
      </w:r>
      <w:r>
        <w:rPr/>
        <w:t>⡤</w:t>
      </w:r>
      <w:r>
        <w:rPr/>
        <w:t>扐埂匳쉘넫づ䥧祑灒朰숷</w:t>
      </w:r>
      <w:r>
        <w:rPr/>
        <w:t>ⶵ</w:t>
      </w:r>
      <w:r>
        <w:rPr/>
        <w:t>㝁昨ꅦ쉴㡺楲깵䠦ケ戥桀灌倰썪ガ怶㌷숭쉮䡥㠲♖뭋垩瞏番捵㬯畓㑚獬㍰楊습穞歪䑟걾壂</w:t>
      </w:r>
      <w:r>
        <w:rPr/>
        <w:t>⡍</w:t>
      </w:r>
      <w:r>
        <w:rPr/>
        <w:t>㑋汖彌杚㍸唪쉘</w:t>
      </w:r>
      <w:r>
        <w:rPr/>
        <w:t>ꤶ</w:t>
      </w:r>
      <w:r>
        <w:rPr/>
        <w:t>㧃娲悥䱨畺噴ぃ숲㕎礰欰</w:t>
      </w:r>
      <w:r>
        <w:rPr/>
        <w:t>ꦏ꥗</w:t>
      </w:r>
      <w:r>
        <w:rPr/>
        <w:t>㖩兵㩱凂쉥⑂⨻橋㏃歯浀嗍亡䅕ꍣ溵⧂渱깖勂側뽗ꌯ숦㕦걖枮⥱澡熥牴䍃ꆏ㬮䡧圳眭瑸渷䵮奁쉓獌湇♹牟䉣汎숫⵱ㄤ昬䱔䨸땎㇂</w:t>
      </w:r>
      <w:r>
        <w:rPr/>
        <w:t>ⰽ⩉</w:t>
      </w:r>
      <w:r>
        <w:rPr/>
        <w:t>ꦵ</w:t>
      </w:r>
      <w:r>
        <w:rPr/>
        <w:t>䍵㢡䂡슥燂玩殻㥐穕狂</w:t>
      </w:r>
      <w:r>
        <w:rPr/>
        <w:t>ⱅ</w:t>
      </w:r>
      <w:r>
        <w:rPr/>
        <w:t>䡮䙬⽣墵䕷䕶䥙沵㥍⽏奏䈯ㅹ幕杢榱㮮⒱㉁呧浓䩞祺䰽녂竎轔䣂辩䊬弱ケ转㐩깫깞쎩䦬坯彯桊摤䇂帳㤫氱뭰灂쉯奷쉥⵪⩯␹捘숶塋쉊⩌窣湥</w:t>
      </w:r>
      <w:r>
        <w:rPr/>
        <w:t>꧂</w:t>
      </w:r>
      <w:r>
        <w:rPr/>
        <w:t>㨦䕣溣囂灨䔣쉆ぱꄰ坎⩣凂禩습</w:t>
      </w:r>
      <w:r>
        <w:rPr/>
        <w:t>ⷂ</w:t>
      </w:r>
      <w:r>
        <w:rPr/>
        <w:t>帮쌩쉸♷活癢楐硊繠䈦婖④䘪唴䅏噬</w:t>
      </w:r>
      <w:r>
        <w:rPr/>
        <w:t>⠰</w:t>
      </w:r>
      <w:r>
        <w:rPr/>
        <w:t>㕾矂杷䴬杄摧⾘灉⼱⹹ꥵ湙썰玥숱뽁䎬</w:t>
      </w:r>
      <w:r>
        <w:rPr/>
        <w:t>ⵁꦥ</w:t>
      </w:r>
      <w:r>
        <w:rPr/>
        <w:t>썉火칆ヂ漸哂⽭숪쉑㣂쉤祴슩䙄じ秂숽璏㷂ꍣ쉂昣䕑て払唊绂쉠㈹䉗幬쉺♱쉄뭎䅓ꅵ쵲김琶⦵䱀㌪稹穟傡祁䄣쉆쵙弳午◂㞩⤻瘤揎㑧㥄䑺剞썖쉆嘨睷</w:t>
      </w:r>
      <w:r>
        <w:rPr/>
        <w:t>ⱖ</w:t>
      </w:r>
      <w:r>
        <w:rPr/>
        <w:t>揂쉥柍䙁슥爬숪䕦榏⪘䙦뽬搦攻慩瀴쉤揂넻</w:t>
      </w:r>
      <w:r>
        <w:rPr/>
        <w:t>꧍</w:t>
      </w:r>
      <w:r>
        <w:rPr/>
        <w:t>녴䖻桡㊵櫂묻쉣呣ꌺ轆䝣</w:t>
      </w:r>
      <w:r>
        <w:rPr/>
        <w:t>⠻</w:t>
      </w:r>
      <w:r>
        <w:rPr/>
        <w:t>숦癍쉷爹쉚瘮悬獆쉾刯琴硉䵥瓂㍃⩘</w:t>
      </w:r>
      <w:r>
        <w:rPr/>
        <w:t>꥓</w:t>
      </w:r>
      <w:r>
        <w:rPr/>
        <w:t>浊㜸䕾渱獲䵡測䇂轴땳形䉢楡뮱朤墘彗敥䭔㉭幍㠪⻎忎숶卍壂</w:t>
      </w:r>
      <w:r>
        <w:rPr/>
        <w:t>⣍</w:t>
      </w:r>
      <w:r>
        <w:rPr/>
        <w:t>幡剀㡏澩쉵㫃⩙쉷睠</w:t>
      </w:r>
      <w:r>
        <w:rPr/>
        <w:t>ⰳ</w:t>
      </w:r>
      <w:r>
        <w:rPr/>
        <w:t>䕰瘵쉫쌣啡牖爸쉋⬮歆睓⍢猰柂</w:t>
      </w:r>
      <w:r>
        <w:rPr/>
        <w:t>ꤽ</w:t>
      </w:r>
      <w:r>
        <w:rPr/>
        <w:t>樣䜽뇂輹犣怱䬲㝴ꅳ瀥㝅䲘䡄䫂啁炬砨䤥濂姎</w:t>
      </w:r>
      <w:r>
        <w:rPr/>
        <w:t>ⱞ</w:t>
      </w:r>
      <w:r>
        <w:rPr/>
        <w:t>瑦垩䈺塩숳쉑剔숲䄰⤩幨㵵樥⑯슻摇抵쉄⩋単匭〪歅쉦╴쵓坫庵矃奍숥놏痂冩춱海</w:t>
      </w:r>
      <w:r>
        <w:rPr/>
        <w:t>ⴳ</w:t>
      </w:r>
      <w:r>
        <w:rPr/>
        <w:t>䅑辮쉧촲夷딪亡깍䍒쵑氯쉉㜥㥸뗂쉓숥숭剌쉳⵶쎿婳桅싃扪묲㕧晘睵</w:t>
      </w:r>
      <w:r>
        <w:rPr/>
        <w:t>Ⳃ</w:t>
      </w:r>
      <w:r>
        <w:rPr/>
        <w:t>伳쉶䥹敶樷碘꥕㏂燎㠶悩浅㉧係숸땵姂䉩</w:t>
      </w:r>
      <w:r>
        <w:rPr/>
        <w:t>⡁</w:t>
      </w:r>
      <w:r>
        <w:rPr/>
        <w:t>丨匦䍳䉋亩倲</w:t>
      </w:r>
      <w:r>
        <w:rPr/>
        <w:t>ꦩ♶</w:t>
      </w:r>
      <w:r>
        <w:rPr/>
        <w:t>幗䝎䝙췂县꺱搪㘪嫂♪⌺慵㷂偮轺㗂汇뼣洪녌숨啗圹䡑⚮䌪䈯塬㭐媣䡠癬恨輲獇⭍彲숦場滃䐱⍵ㅭ捪䬶煉刪♂噲ㄳ址⌮楥稴殡슻⎡畟䌻徥⥣乯ꇂ</w:t>
      </w:r>
      <w:r>
        <w:rPr/>
        <w:t>⠣</w:t>
      </w:r>
      <w:r>
        <w:rPr/>
        <w:t>牆畖渣䓂轐㓂健슘숹䝫</w:t>
      </w:r>
      <w:r>
        <w:rPr/>
        <w:t>ꖥ⑨</w:t>
      </w:r>
      <w:r>
        <w:rPr/>
        <w:t>䰩繰ヂ瀯╷琨殩㌷妘幅轁넨挲攨㈦䒻噀</w:t>
      </w:r>
      <w:r>
        <w:rPr/>
        <w:t>ꕹ</w:t>
      </w:r>
      <w:r>
        <w:rPr/>
        <w:t>彾䌰땈숷瑧偉⮘䒮</w:t>
      </w:r>
      <w:r>
        <w:rPr/>
        <w:t>ꤦ</w:t>
      </w:r>
      <w:r>
        <w:rPr/>
        <w:t>⼳⽐洲穨穲쉀濂䌭婏䁖䊵</w:t>
      </w:r>
      <w:r>
        <w:rPr/>
        <w:t>⠯</w:t>
      </w:r>
      <w:r>
        <w:rPr/>
        <w:t>쉎㥒樫ㅒ뭆춏⥷稯뭐漹汮瑭䮥쉾堩</w:t>
      </w:r>
      <w:r>
        <w:rPr/>
        <w:t>⣂</w:t>
      </w:r>
      <w:r>
        <w:rPr/>
        <w:t>偨㚥拂ꌺ浣瑊숥䎵䘥쉔灦㜮䪻潤싂▻橋塱⌥㜬硠暵漷깘疱</w:t>
      </w:r>
      <w:r>
        <w:rPr/>
        <w:t>ꖻ</w:t>
      </w:r>
      <w:r>
        <w:rPr/>
        <w:t>썡楣㘴</w:t>
      </w:r>
      <w:r>
        <w:rPr/>
        <w:t>ꥆ</w:t>
      </w:r>
      <w:r>
        <w:rPr/>
        <w:t>忂깟䘱넬╭勂撩䱷瀨扰㛂쎣繣潥싃쏂ꅯ夬此抬슱䡎䱆畷䏂</w:t>
      </w:r>
      <w:r>
        <w:rPr/>
        <w:t>ⲥ</w:t>
      </w:r>
      <w:r>
        <w:rPr/>
        <w:t>繷䰭楥⩢庮瑵頺ㅂ㣂떿䕌䟂啇칕婖懂戮䈭䁅춮〰┣眲쉌䘨眲싂嘨䬥剄㐳쉢繚⨻婾쵋奋獎愨䀲恌奉婈塁㨲偵㍖戺겵䏂⥤敘晍暏散摣</w:t>
      </w:r>
      <w:r>
        <w:rPr/>
        <w:t>⡫</w:t>
      </w:r>
      <w:r>
        <w:rPr/>
        <w:t>ⵣ</w:t>
      </w:r>
      <w:r>
        <w:rPr/>
        <w:t>쉥㟂⸶䭙긴獞㐴ㄥ䄊뇂썪婃㕘䝃⾩喩姂吷㭀㢩슏奃ꅫ캏䲱깚婞넨刪灏ぉ啱</w:t>
      </w:r>
      <w:r>
        <w:rPr/>
        <w:t>Ɒ⹓</w:t>
      </w:r>
      <w:r>
        <w:rPr/>
        <w:t>橪쉖旃祡ꄵꄤ㔸瑐숬싂妩梥싂䝭慘汥쉟㝱祇╓幅</w:t>
      </w:r>
      <w:r>
        <w:rPr/>
        <w:t>⡎⹳</w:t>
      </w:r>
      <w:r>
        <w:rPr/>
        <w:t>獚䥹㙎扨痂⚣녰깢㇂獟潙꧎佟帯䭤땋쉚湦</w:t>
      </w:r>
      <w:r>
        <w:rPr/>
        <w:t>Ɱ</w:t>
      </w:r>
      <w:r>
        <w:rPr/>
        <w:t>杣⸦渣港婹猱木皩潟㧂濂땖㛂䉑⭋伻㗂⽍⭠杭㌯㟂桦㭔㢩㯂浤瞣侬㠬忂䀣䩱⤨书畅僃摎㝐썰坌㴣㩕숶挸幕参煯ꥩ幹쉾</w:t>
      </w:r>
      <w:r>
        <w:rPr/>
        <w:t>꤯</w:t>
      </w:r>
      <w:r>
        <w:rPr/>
        <w:t>剴䧎界쉇㔻뭣帱伻歏娲晋쉖</w:t>
      </w:r>
      <w:r>
        <w:rPr/>
        <w:t>⡏</w:t>
      </w:r>
      <w:r>
        <w:rPr/>
        <w:t>ꅕ㩟싂숤㕫兩䕇却쉰倨婯⑴쉵䞱㟂朤橌䝉ꍅ쉗攦䶘칊獓噲澵▮彀㎿㒏㍱偣䵉潀ꍹ楧㡦싂㝳涡䳂</w:t>
      </w:r>
      <w:r>
        <w:rPr/>
        <w:t>⡒</w:t>
      </w:r>
      <w:r>
        <w:rPr/>
        <w:t>㜰圽冿㭘⮬睊ㅳ쉍㭁怨쉥浗네敃汌썷⪣</w:t>
      </w:r>
      <w:r>
        <w:rPr/>
        <w:t>⠫</w:t>
      </w:r>
      <w:r>
        <w:rPr/>
        <w:t>琰坱갦䤪幵睎斩沿⵲▘</w:t>
      </w:r>
      <w:r>
        <w:rPr/>
        <w:t>ꗂ</w:t>
      </w:r>
      <w:r>
        <w:rPr/>
        <w:t>牚쉑</w:t>
      </w:r>
      <w:r>
        <w:rPr/>
        <w:t>ⱏ</w:t>
      </w:r>
      <w:r>
        <w:rPr/>
        <w:t>べ뮏噖⩶⽘䷂漻㕵⛂瑸僂䫂</w:t>
      </w:r>
      <w:r>
        <w:rPr/>
        <w:t>ꥇ⵶</w:t>
      </w:r>
      <w:r>
        <w:rPr/>
        <w:t>깦䙣瀷䞮歅䗃䎮⌫瑴猭⫂쌱쉎ꥵ㝅姂슱⫂辩슿슱䙒幪支歭慀祋呖녘愨䕊呎녺⍕單咏伴쉈瘷㦣䕪撏䇍娷㕢痂䩐湊긫暬䭶敘녣䉕쉏칈촭縸轩橥㙷濍췂攷쉐轟僎坴廎</w:t>
      </w:r>
      <w:r>
        <w:rPr/>
        <w:t>ꕬ</w:t>
      </w:r>
      <w:r>
        <w:rPr/>
        <w:t>啂啲歞顟⹚슮뽘䭎礱慡顗瘲싃⹬倰ꍖ〶㴻扭䱈䬬ꥰ긶䖩繹澻땶⽪숸獂㩢⽷儤싂</w:t>
      </w:r>
      <w:r>
        <w:rPr/>
        <w:t>ⵊ</w:t>
      </w:r>
      <w:r>
        <w:rPr/>
        <w:t>昬땑䚩쉄⭹末쌹</w:t>
      </w:r>
      <w:r>
        <w:rPr/>
        <w:t>꧂</w:t>
      </w:r>
      <w:r>
        <w:rPr/>
        <w:t>싂敨㈽뭕焦桀䨣꥕䅀㑸ㅭꍌ䔽뽊傻쉖獾쉙⑌坱땘慬畢㋂㟂䐦灲㔪ꍡ썬뽋㥃瓍䜦⬴䥶⸹㖿䀮㄰䁅䜪⹁⹧獍栻</w:t>
      </w:r>
      <w:r>
        <w:rPr/>
        <w:t>ꕣ⹞</w:t>
      </w:r>
      <w:r>
        <w:rPr/>
        <w:t>樶숺ꌪ㙓䍟痎ネ塹杭枘쵹┩</w:t>
      </w:r>
      <w:r>
        <w:rPr/>
        <w:t>⡴⩯</w:t>
      </w:r>
      <w:r>
        <w:rPr/>
        <w:t>쉄牙桤縣畧搶サ眥숽楤嚮⭺뽬曂呐倣⹁摆塶</w:t>
      </w:r>
      <w:r>
        <w:rPr/>
        <w:t>ꕓ</w:t>
      </w:r>
      <w:r>
        <w:rPr/>
        <w:t>ꍢㅍ婪숤슘㡩猰正縥愸숻䝓瓎㕟쉶坠坟껂썈呶㵦墵⌬㌭⿍嫂㝤數桤┫砽樹숽䱴땟斩싂썵玬쵶</w:t>
      </w:r>
      <w:r>
        <w:rPr/>
        <w:t>ꤵ</w:t>
      </w:r>
      <w:r>
        <w:rPr/>
        <w:t>㓂⏂敾塙杂㮵㴤瑏쵆쉃䒥廂㑔懂摔䬹침塥㵃眮䡰䡇⍍⑀収숯牪杒슱彯갪撡㉺潱绍⯍⩕䮬怤䖏湵㴫戽瑳䡅䝂</w:t>
      </w:r>
      <w:r>
        <w:rPr/>
        <w:t>ⵢ</w:t>
      </w:r>
      <w:r>
        <w:rPr/>
        <w:t>慂㬯㔬⫂攵㑆</w:t>
      </w:r>
      <w:r>
        <w:rPr/>
        <w:t>ⶮ</w:t>
      </w:r>
      <w:r>
        <w:rPr/>
        <w:t>婯</w:t>
      </w:r>
      <w:r>
        <w:rPr/>
        <w:t>ⴊ</w:t>
      </w:r>
      <w:r>
        <w:rPr/>
        <w:t>婤懂䫃懂松㩆抡奂═⹦煒칐汗圲䩬ㄺ쉞斘뗂</w:t>
      </w:r>
      <w:r>
        <w:rPr/>
        <w:t>ⵊ</w:t>
      </w:r>
      <w:r>
        <w:rPr/>
        <w:t>柂땳殱쉐쉯</w:t>
      </w:r>
      <w:r>
        <w:rPr/>
        <w:t>ⱅ╣</w:t>
      </w:r>
      <w:r>
        <w:rPr/>
        <w:t>䏂숸桁숪뭫散䗂숩祤䍸汢䷂ぅ숬吺猤彦ぷ넰걦䬶墻㷂媏桅绂做쉉勂稳긬梣敮啴딨⩫壍묣⼫㡪⌣</w:t>
      </w:r>
      <w:r>
        <w:rPr/>
        <w:t>ꦱ</w:t>
      </w:r>
      <w:r>
        <w:rPr/>
        <w:t>劏朳ꅋ縸穃⬭쉨㬯㩙⩕䞡䚩㍡싂</w:t>
      </w:r>
      <w:r>
        <w:rPr/>
        <w:t>ꕊ</w:t>
      </w:r>
      <w:r>
        <w:rPr/>
        <w:t>땩庿揂穇䱧ㅠ⾻썮</w:t>
      </w:r>
      <w:r>
        <w:rPr/>
        <w:t>ꥒ</w:t>
      </w:r>
      <w:r>
        <w:rPr/>
        <w:t>㍥⫂딶㜦숯䭘片櫂╶㡕瞱燂䍑⍶㇃稰噍忍哎⌤㑫獞䔸彔쉤뭀慈噕⥭䙁숭乱╁싂䴷⾣㵂㖮呁㉴䑕숨癠慅瘭獟彶捯䌸塉䭆숶㌮♥䳂縪딽㜺此⥲琲</w:t>
      </w:r>
      <w:r>
        <w:rPr/>
        <w:t>Ⱛ</w:t>
      </w:r>
      <w:r>
        <w:rPr/>
        <w:t>싎떱ꄲ┪䣂⬥쉘깺獧㒬⼤ꍈ痂喡礣쉍</w:t>
      </w:r>
      <w:r>
        <w:rPr/>
        <w:t>ⵀ</w:t>
      </w:r>
      <w:r>
        <w:rPr/>
        <w:t>奥䁫噏偈䬺숤伻猽㩫㝎畑쌱姂奖塊畀</w:t>
      </w:r>
      <w:r>
        <w:rPr/>
        <w:t>ⱹ</w:t>
      </w:r>
      <w:r>
        <w:rPr/>
        <w:t>噞㌮쉋쉑淂슱潈春숩䡹㵃甭</w:t>
      </w:r>
      <w:r>
        <w:rPr/>
        <w:t>⡑</w:t>
      </w:r>
      <w:r>
        <w:rPr/>
        <w:t>瞩걫숨쉖숭싂쉥梡啶恓爻䉔ꍂ朴圵⥢顴潺䥤쉋㍯䉕⵵䍹⽥썁䱇㉲쉑㕌㐯㩊쵁쉧ꎘ딽</w:t>
      </w:r>
      <w:r>
        <w:rPr/>
        <w:t>ꤽ</w:t>
      </w:r>
      <w:r>
        <w:rPr/>
        <w:t>扃怭顇瑆凃쉞祢汘樲쉆湋␭㯂䩷♍㙴쉩䙫䥔䕲晷悩쉋믂揂쉗栵걞</w:t>
      </w:r>
      <w:r>
        <w:rPr/>
        <w:t>ꤣ</w:t>
      </w:r>
      <w:r>
        <w:rPr/>
        <w:t>噀撥砹圭⍖숽</w:t>
      </w:r>
      <w:r>
        <w:rPr/>
        <w:t>ꦵ</w:t>
      </w:r>
      <w:r>
        <w:rPr/>
        <w:t>숪䩮奤十㘻␫洵歕啎숹䄱⒡琯㩨杚숮轴楄㶩㕢숹뇂畯䈻汇丬㝹嫂敇䁢䩌㞵䴴䦿窏㡹꺩㣃⥲焴㜲媱娭쉵活⒩䠽ꄭ◂⥓⩪깾磂⭨⫂믃쉃쉚㵨㏂㩎磂쌣戮</w:t>
      </w:r>
      <w:r>
        <w:rPr/>
        <w:t>ⱹ</w:t>
      </w:r>
      <w:r>
        <w:rPr/>
        <w:t>灃慳彵奉猳╴㪣ㅖ偺ㅗ頪췂卨넣ㆮ㔪♯쎱㐣昦ㄮ愮䂻갫숰</w:t>
      </w:r>
      <w:r>
        <w:rPr/>
        <w:t>ⱸ</w:t>
      </w:r>
      <w:r>
        <w:rPr/>
        <w:t>䮥乕ꅖ噟僂䢏⭟쉹ꍇ䩆湗穣滂䩒䝋ꥨ⏂䱒쉉斡䇂숹杀䵎㑢쉵穯獪⌻顬䵷뽘녪恴ꌱ䉢ꇂ썒쉨瑒䝖项䮩楧畒</w:t>
      </w:r>
      <w:r>
        <w:rPr/>
        <w:t>ꕈ</w:t>
      </w:r>
      <w:r>
        <w:rPr/>
        <w:t>㝱⩭⥡䝬慅⩭幾쌤㤵⌺⩕濂␴䁠䑥榣싍ま쉇础䣂堪杖쉘</w:t>
      </w:r>
      <w:r>
        <w:rPr/>
        <w:t>ⵘ</w:t>
      </w:r>
      <w:r>
        <w:rPr/>
        <w:t>㷂쉞㥫쉄</w:t>
      </w:r>
      <w:r>
        <w:rPr/>
        <w:t>⢥</w:t>
      </w:r>
      <w:r>
        <w:rPr/>
        <w:t>ꤰ</w:t>
      </w:r>
      <w:r>
        <w:rPr/>
        <w:t>㕹㷂桪䨮汳뼶䢩忂쉯啩忂♙ꎏ䙌␣匲歙㧃숯츲凂敡싂曂噘奈쉈싂뿂⨻䜴⬤礪䏂⬣꧎㔶⩄祣奶浾䣃䕸Ⓙ㨽场櫂䋂</w:t>
      </w:r>
      <w:r>
        <w:rPr/>
        <w:t>ꦿ</w:t>
      </w:r>
      <w:r>
        <w:rPr/>
        <w:t>ⰶ</w:t>
      </w:r>
      <w:r>
        <w:rPr/>
        <w:t>稷</w:t>
      </w:r>
      <w:r>
        <w:rPr/>
        <w:t>ⴤ</w:t>
      </w:r>
      <w:r>
        <w:rPr/>
        <w:t>쉪すꅈ숫䣍䗂숤摾</w:t>
      </w:r>
      <w:r>
        <w:rPr/>
        <w:t>ꔷ⨣</w:t>
      </w:r>
      <w:r>
        <w:rPr/>
        <w:t>拂䛂朻䇍껎㩘瘊榏䥆쉓</w:t>
      </w:r>
      <w:r>
        <w:rPr/>
        <w:t>ꥑ</w:t>
      </w:r>
      <w:r>
        <w:rPr/>
        <w:t>僂畄憵捰幣</w:t>
      </w:r>
      <w:r>
        <w:rPr/>
        <w:t>ꔶ</w:t>
      </w:r>
      <w:r>
        <w:rPr/>
        <w:t>曂䵆槎正奞䷂塁믂焭党䉞漹溩㬥傱䄹祰扲슬䨳拂</w:t>
      </w:r>
      <w:r>
        <w:rPr/>
        <w:t>ꦣ</w:t>
      </w:r>
      <w:r>
        <w:rPr/>
        <w:t>䕖⤰㤺䀳頣煍⹔䍉뭴抱쉁游嘥㔥䀹쉶樽玥杦敱庮䭫╣</w:t>
      </w:r>
      <w:r>
        <w:rPr/>
        <w:t>⡸</w:t>
      </w:r>
      <w:r>
        <w:rPr/>
        <w:t>䉙⨩ꄳ㙉숪⍵摉婎㍒걈䙍㬲楙牚䟂兂碱䅰䵈䷂ꅎ橌㈹顤恅䭈䩵싂㑮䩱</w:t>
      </w:r>
      <w:r>
        <w:rPr/>
        <w:t>ꥊ</w:t>
      </w:r>
      <w:r>
        <w:rPr/>
        <w:t>㠽</w:t>
      </w:r>
      <w:r>
        <w:rPr/>
        <w:t>ⵔ</w:t>
      </w:r>
      <w:r>
        <w:rPr/>
        <w:t>娳슮硓쉌吸㩖硬쵲䝃㨳걳偉匱⑁⨵딸瀪步沿쉚坨扠堫뗂猬燂䝎╕儸⥒걈싂땂┮汃晏걖␰슏歆㦮ꏂ⏂婹乃</w:t>
      </w:r>
      <w:r>
        <w:rPr/>
        <w:t>⠱</w:t>
      </w:r>
      <w:r>
        <w:rPr/>
        <w:t>ꦻ</w:t>
      </w:r>
      <w:r>
        <w:rPr/>
        <w:t>唪庿꥚顪썙㪬汇眭䝥奅䔮⩴灠然⍰뭪嫂䨲⭅潌礻洶頴盂䐷䡏㐱</w:t>
      </w:r>
      <w:r>
        <w:rPr/>
        <w:t>ꥏ</w:t>
      </w:r>
      <w:r>
        <w:rPr/>
        <w:t>浣氤䌩帰妘坚䖘砶숳煦穉걓䋃樤쉸樦硡啬⭭䞱啀딷숸㨮卧椪숱睺啓</w:t>
      </w:r>
      <w:r>
        <w:rPr/>
        <w:t>ꕍ</w:t>
      </w:r>
      <w:r>
        <w:rPr/>
        <w:t>Ⳃ♣</w:t>
      </w:r>
      <w:r>
        <w:rPr/>
        <w:t>轇䨯灳灺㩤癬숯硳繏⌰啈</w:t>
      </w:r>
      <w:r>
        <w:rPr/>
        <w:t>ⰱⒿ</w:t>
      </w:r>
      <w:r>
        <w:rPr/>
        <w:t>䉣桑ぐ땵檿</w:t>
      </w:r>
      <w:r>
        <w:rPr/>
        <w:t>ꖬ</w:t>
      </w:r>
      <w:r>
        <w:rPr/>
        <w:t>⿂楟皏쉨湊╟뽙渽㔳嘩潫拂戶㇂㘽玘뽖偢澮楚㈺</w:t>
      </w:r>
      <w:r>
        <w:rPr/>
        <w:t>⡹</w:t>
      </w:r>
      <w:r>
        <w:rPr/>
        <w:t>㔭惂䍢뭸晁樭숸쉐⨯ꥬ燂㨻潐☳捬뽃佇싂㈪垏⨣燂숫싂碘场恨⨮⭅煴땟故敖깘怭〬䵅</w:t>
      </w:r>
      <w:r>
        <w:rPr/>
        <w:t>ⱆ</w:t>
      </w:r>
      <w:r>
        <w:rPr/>
        <w:t>ꕔ</w:t>
      </w:r>
      <w:r>
        <w:rPr/>
        <w:t>뭭歀㇂ァ畭穚䡏瑟啬漺㍟獋亻䥯湘쉋츰쉶假</w:t>
      </w:r>
      <w:r>
        <w:rPr/>
        <w:t>ⵎ</w:t>
      </w:r>
      <w:r>
        <w:rPr/>
        <w:t>䃂䬫顗⩰湏瞡扸칟瀰⿃⹫畴㈥숻㋂泂䡆네顚㮵䥉</w:t>
      </w:r>
      <w:r>
        <w:rPr/>
        <w:t>ꕳ</w:t>
      </w:r>
      <w:r>
        <w:rPr/>
        <w:t>堹긵㍄洪</w:t>
      </w:r>
      <w:r>
        <w:rPr/>
        <w:t>꥟</w:t>
      </w:r>
      <w:r>
        <w:rPr/>
        <w:t>囂쉌䷂</w:t>
      </w:r>
      <w:r>
        <w:rPr/>
        <w:t>⡅</w:t>
      </w:r>
      <w:r>
        <w:rPr/>
        <w:t>㵊䍾㭔╊슣硨竂㍔</w:t>
      </w:r>
      <w:r>
        <w:rPr/>
        <w:t>ꥋ</w:t>
      </w:r>
      <w:r>
        <w:rPr/>
        <w:t>뾩轳䠰䍠歹个䵦呧쉰㭲輺곂쉨슘桐쉧䁅欫係</w:t>
      </w:r>
      <w:r>
        <w:rPr/>
        <w:t>ꖮ</w:t>
      </w:r>
      <w:r>
        <w:rPr/>
        <w:t>숻琵㕀主</w:t>
      </w:r>
      <w:r>
        <w:rPr/>
        <w:t>ꖩ⹤</w:t>
      </w:r>
      <w:r>
        <w:rPr/>
        <w:t>䃃ꏂ䄬⼬</w:t>
      </w:r>
      <w:r>
        <w:rPr/>
        <w:t>ⱟ</w:t>
      </w:r>
      <w:r>
        <w:rPr/>
        <w:t>灞愬쉈㵭䩅⩧䠤偠㑡ㅴ书拍䝑㌷轷⽤</w:t>
      </w:r>
      <w:r>
        <w:rPr/>
        <w:t>ꤤ</w:t>
      </w:r>
      <w:r>
        <w:rPr/>
        <w:t>壂湴녉䖣䥺爰</w:t>
      </w:r>
      <w:r>
        <w:rPr/>
        <w:t>꧂</w:t>
      </w:r>
      <w:r>
        <w:rPr/>
        <w:t>㡌</w:t>
      </w:r>
      <w:r>
        <w:rPr/>
        <w:t>ꤸ</w:t>
      </w:r>
      <w:r>
        <w:rPr/>
        <w:t>犥㜮游칟湥㗂⏂偊潤畉㆏焸Ⓜ祘湡纩䩗쏂噅쉺䑑䬫ꄮ㙱惂䕑怷⽕晉</w:t>
      </w:r>
      <w:r>
        <w:rPr/>
        <w:t>⡰</w:t>
      </w:r>
      <w:r>
        <w:rPr/>
        <w:t>곂繷悥䊿㉹䴶쉱</w:t>
      </w:r>
      <w:r>
        <w:rPr/>
        <w:t>⡺</w:t>
      </w:r>
      <w:r>
        <w:rPr/>
        <w:t>딱╡㑇恕걨繨愰奆㙖㕬썮쉚乕佁掵风歵䅊걙䏂⯂</w:t>
      </w:r>
      <w:r>
        <w:rPr/>
        <w:t>ⱬ</w:t>
      </w:r>
      <w:r>
        <w:rPr/>
        <w:t>楞㮥坰⍐祖</w:t>
      </w:r>
      <w:r>
        <w:rPr/>
        <w:t>ⱟ</w:t>
      </w:r>
      <w:r>
        <w:rPr/>
        <w:t>漪ㄴ䐮怬⫃㵵煅捈䑀䳂呵㑉獚壂䇂晒攤㞩쉯唩堯</w:t>
      </w:r>
      <w:r>
        <w:rPr/>
        <w:t>ⱂ</w:t>
      </w:r>
      <w:r>
        <w:rPr/>
        <w:t>杇嘫犱穨煃㭳</w:t>
      </w:r>
      <w:r>
        <w:rPr/>
        <w:t>ⵥꕥ⍦</w:t>
      </w:r>
      <w:r>
        <w:rPr/>
        <w:t>扴싂漳搨汭숸䫂暻总县渵唱㣂䝁咣恄摂庡捏輳顢⸊썗ま幵頷</w:t>
      </w:r>
      <w:r>
        <w:rPr/>
        <w:t>꧂</w:t>
      </w:r>
      <w:r>
        <w:rPr/>
        <w:t>穔ꅾ싂㝞㙨쉤䜴迂</w:t>
      </w:r>
      <w:r>
        <w:rPr/>
        <w:t>ꕑ</w:t>
      </w:r>
      <w:r>
        <w:rPr/>
        <w:t>夸橵䜻䅮㜺쉆斘</w:t>
      </w:r>
      <w:r>
        <w:rPr/>
        <w:t>ⶩ</w:t>
      </w:r>
      <w:r>
        <w:rPr/>
        <w:t>㯎㥑䂘ㅲ拍歉</w:t>
      </w:r>
      <w:r>
        <w:rPr/>
        <w:t>ⰻ</w:t>
      </w:r>
      <w:r>
        <w:rPr/>
        <w:t>䙥㎱䁢⎣顅䅭딥䅲楞〣埂㴷␺⴫䅀濍⵭啒顀嘥坮䤥깖稺⩮䕪䁇㓂칔匪欴摤欪㬨⑦㙈䵯ㅠ漦뿂ꆵ믎瑬⛂㬸楞녶晞갪㐣倭珃係渱犩䖱顀啴佐㤱兘捚睰⭆嘶煶㙾䱂卶〲瓂繰顥儦⪘塇쉍幬乭쉁ꅊ弱呕숤㊻쵯슻숶徣ꅤ幸塓䝥</w:t>
      </w:r>
      <w:r>
        <w:rPr/>
        <w:t>꧃</w:t>
      </w:r>
      <w:r>
        <w:rPr/>
        <w:t>숫▮침䙄㫂幞䵸䊏⩍優⩉⬫瘥ꄳ竂䝋䗃燂㣂㤦乥湘奠势㙑婧䇂⑶䟂䄪䭘琷⿂쉇⮘獄慊效䉔ꆘ뭭䥘獅⑾␱偲塭</w:t>
      </w:r>
      <w:r>
        <w:rPr/>
        <w:t>⡶</w:t>
      </w:r>
      <w:r>
        <w:rPr/>
        <w:t>싂瑢㵧呫䭁颏灈㤶匴噡㭊깇숬뇂嘮坂䀯毂쉍祮憬皻窵迂곂煳䉣㭠稤䤬神♡慓畱⬺䓂挸싂昳쉸珂</w:t>
      </w:r>
      <w:r>
        <w:rPr/>
        <w:t>ⴸ</w:t>
      </w:r>
      <w:r>
        <w:rPr/>
        <w:t>ぐ뽕䭐䁒䑪㵚춘⩱坘摹숲晳㡌㤤⩦꺻⹠캵托ꍚ栴⽾枡㉣䈲뿃瑮⵳愣㉌丵媡皘椨煱㭬숱塾⩈㈺</w:t>
      </w:r>
      <w:r>
        <w:rPr/>
        <w:t>ꗂ</w:t>
      </w:r>
      <w:r>
        <w:rPr/>
        <w:t>咵牌뭂</w:t>
      </w:r>
      <w:r>
        <w:rPr/>
        <w:t>ꔽ</w:t>
      </w:r>
      <w:r>
        <w:rPr/>
        <w:t>琸䱦牙ꄥ颣⭙쉪䨪傱癩繫唳㘭㨭㜤唰澵業㭴䄷ぇ⩰녥㝫䱷䅍췃◂갶</w:t>
      </w:r>
      <w:r>
        <w:rPr/>
        <w:t>ꕵ</w:t>
      </w:r>
      <w:r>
        <w:rPr/>
        <w:t>㤱摀员㥄顭㫂쉮䳍⹗娨츮䍳㑋숴璩婸⎩氹䵇㩯숸制ꌴ㵫㑨獂兄㩲瀴橫䡬瘰橘攩쉺쉵橞呺䃎丵穔슩砸偌땓㓂愰敄⽠쉍㤩쉪卫㡀㓂濂쉈頬⽀싃깞㤸太䩕⑵獒㝏⦩䅴畭申슮쌶瓂쉘顬╁兂䭒슏癮⽴急쵞繙䑪</w:t>
      </w:r>
      <w:r>
        <w:rPr/>
        <w:t>ꥀ</w:t>
      </w:r>
      <w:r>
        <w:rPr/>
        <w:t>䝠␱禩┯㐺桡㵣ꍮ㴳⌹싂╖礨䍢刪卩⬪瘶䵵⭐쌪桶䙕祲礭䩎厩䝗</w:t>
      </w:r>
      <w:r>
        <w:rPr/>
        <w:t>⠷</w:t>
      </w:r>
      <w:r>
        <w:rPr/>
        <w:t>顭쉄촤⌤꥗轡猴ꥦ╖捯㕖礹拂컎汵</w:t>
      </w:r>
      <w:r>
        <w:rPr/>
        <w:t>ⷂ⑌</w:t>
      </w:r>
      <w:r>
        <w:rPr/>
        <w:t>뭒硱猪</w:t>
      </w:r>
      <w:r>
        <w:rPr/>
        <w:t>ꥂ</w:t>
      </w:r>
      <w:r>
        <w:rPr/>
        <w:t>쉞顆椩睢橶妱⩰㤪䶻䤣</w:t>
      </w:r>
      <w:r>
        <w:rPr/>
        <w:t>⣍</w:t>
      </w:r>
      <w:r>
        <w:rPr/>
        <w:t>濂쉳摨嘬伭슻䶩戺䆩氶뽂곂숪</w:t>
      </w:r>
      <w:r>
        <w:rPr/>
        <w:t>⡊</w:t>
      </w:r>
      <w:r>
        <w:rPr/>
        <w:t>䓎灖츣╌䡴䅺婭㠵呋乷녎䩤偕秃䴤녙奇辘숱</w:t>
      </w:r>
      <w:r>
        <w:rPr/>
        <w:t>⡀⩸</w:t>
      </w:r>
      <w:r>
        <w:rPr/>
        <w:t>쉌칒䠱溩顷䱸繭媡싂ꍟ彟畖㨯쉂狎䝋捱灙㩈뭍▵쉁⎩싂쉷숬沿湉橀㐬㕎䎘㇂档慭淃顬畒樤漶怊㍣轩슬䵵湊ㄵ樬쵟䕵湞촻ꍯ瀨⩩㶮⹰倥辵䬶椺칪숵츮숪㔬卉㚩㡬ꅊ쉰㑄</w:t>
      </w:r>
      <w:r>
        <w:rPr/>
        <w:t>ⴷ</w:t>
      </w:r>
      <w:r>
        <w:rPr/>
        <w:t>㋂復穈懂杆쉸卵ꅢ썗쉋쏂䤬ꅗ坆忂潳⽂䵲甹䪮䵒㠲꥗卫䄩ぐ穰涮琻刹䳂썱쉂摘숲⩶畀숣㉆땠乇䍹䚱浪灕뮮䥂㕮夹䦏墬␣摹숪⸲墵顩견넪恗䕷厘㯂쉥橁땋呫䧎䭕影㋂䱩輱</w:t>
      </w:r>
      <w:r>
        <w:rPr/>
        <w:t>⡪♯</w:t>
      </w:r>
      <w:r>
        <w:rPr/>
        <w:t>輷桫獮뽂皡瀶쉣깐쉲㫂䱬⩔幄⼰⪱圭救婷슣剗歃頽繰㴫㑉싂숪挤游䐸橎쉔㑆娩⩕澻慢䉲䵂</w:t>
      </w:r>
      <w:r>
        <w:rPr/>
        <w:t>ꥒ</w:t>
      </w:r>
      <w:r>
        <w:rPr/>
        <w:t>㭈넽昤꥕㖘⼰㍵轌折睤쉧拂浄딵棂⩌㫂䵴⍭璮㨯</w:t>
      </w:r>
      <w:r>
        <w:rPr/>
        <w:t>ꕍ</w:t>
      </w:r>
      <w:r>
        <w:rPr/>
        <w:t>䨬種䉟ち顏瑾懂뭖浲쉥⩀燂슩⏂깲㮱숺戩쉌湣㢻棂息牭㚱憏</w:t>
      </w:r>
      <w:r>
        <w:rPr/>
        <w:t>ꥈ</w:t>
      </w:r>
      <w:r>
        <w:rPr/>
        <w:t>㕙瘳噯兪䦻毂係숪〲䕚䔸</w:t>
      </w:r>
      <w:r>
        <w:rPr/>
        <w:t>⡄</w:t>
      </w:r>
      <w:r>
        <w:rPr/>
        <w:t>堣싂溡걢䭨㓂ꄭ唸ꍈ氣쉮洤긴乊䉑㬫浗惂䏂㮩杣㞮怫䷂뼸炿␥帥㥐㩷쉒숲칃㑓捆穴扭头柂䯃〭㝸⿂칥㍟㯂싂業晟숪䩱䝭歠織㏍⩦参轸䧂樷佹婌♢⌺쉷炏⚻楦㩈掻样㵘썘싂堷㔪㑦䋂䞻걆䉣⭗⏂揍㩦쉖淎午㔱彗愩슿甸⩑쉀敓ꄩ㩾뿂䭈愨놮</w:t>
      </w:r>
      <w:r>
        <w:rPr/>
        <w:t>꤬</w:t>
      </w:r>
      <w:r>
        <w:rPr/>
        <w:t>㵪焬숴圻穙㩙㩧橪䳂礣⏂㉠䕋坙곂䑀㏂습幸殩䄩걵婘䉢歷쉶县䉮⹱桯㠪╇倹䘹痂䕥縤昮晉</w:t>
      </w:r>
      <w:r>
        <w:rPr/>
        <w:t>ⰲ</w:t>
      </w:r>
      <w:r>
        <w:rPr/>
        <w:t>爥⑙䝠⍊檿慌쵢</w:t>
      </w:r>
      <w:r>
        <w:rPr/>
        <w:t>Ⳃ</w:t>
      </w:r>
      <w:r>
        <w:rPr/>
        <w:t>䀮轇睾穥毂녦䎏㪵顩⫂딽幧扨嗂숵䁶⍯係⭆</w:t>
      </w:r>
      <w:r>
        <w:rPr/>
        <w:t>ꖩ⹞</w:t>
      </w:r>
      <w:r>
        <w:rPr/>
        <w:t>㤦⌱⩟꥗㶮칦㈵숸焪杞</w:t>
      </w:r>
      <w:r>
        <w:rPr/>
        <w:t>ꕢ</w:t>
      </w:r>
      <w:r>
        <w:rPr/>
        <w:t>䁏䌪牀칹칋䐷숦璩媵冩汾쉑穦⥵塅愥䄻儶쉞䤨쉆輪勎㈸</w:t>
      </w:r>
      <w:r>
        <w:rPr/>
        <w:t>ⴷ</w:t>
      </w:r>
      <w:r>
        <w:rPr/>
        <w:t>摖敆墣㜨쉆ㄩ娲☦싂㍉</w:t>
      </w:r>
      <w:r>
        <w:rPr/>
        <w:t>ⱗ</w:t>
      </w:r>
      <w:r>
        <w:rPr/>
        <w:t>燂浌姂啡权깊敌ꍖ㔽坓桠䉡싂䱭깋塂㥅치琤忂</w:t>
      </w:r>
      <w:r>
        <w:rPr/>
        <w:t>ꥑ</w:t>
      </w:r>
      <w:r>
        <w:rPr/>
        <w:t>㶿幉去믂䠤쉉</w:t>
      </w:r>
      <w:r>
        <w:rPr/>
        <w:t>ꖱꕅ</w:t>
      </w:r>
      <w:r>
        <w:rPr/>
        <w:t>儲쉧䢬䈦搮딭挮佺묬╱䴺烃媏䜺╯⎻슩㊩㒡㨣⍮㠫ꌰ</w:t>
      </w:r>
      <w:r>
        <w:rPr/>
        <w:t>ⲩ</w:t>
      </w:r>
      <w:r>
        <w:rPr/>
        <w:t>䮡</w:t>
      </w:r>
      <w:r>
        <w:rPr/>
        <w:t>ꕓ</w:t>
      </w:r>
      <w:r>
        <w:rPr/>
        <w:t>䖿弬慖婁⨴慩칒썖婱䋎⹣瀯位⩁燂厮⾮⦵</w:t>
      </w:r>
      <w:r>
        <w:rPr/>
        <w:t>꧂</w:t>
      </w:r>
      <w:r>
        <w:rPr/>
        <w:t>䵫幁㏂啦ꥢ⚻</w:t>
      </w:r>
      <w:r>
        <w:rPr/>
        <w:t>ⰹ</w:t>
      </w:r>
      <w:r>
        <w:rPr/>
        <w:t>顭䎩䞏䜊슿刬斣氶僂䍄⽕</w:t>
      </w:r>
      <w:r>
        <w:rPr/>
        <w:t>⡺</w:t>
      </w:r>
      <w:r>
        <w:rPr/>
        <w:t>㥤磍乭幃䁡땏䉭坾恣摹╌䅗䥴뿃⨣墿浨숶祕绂彄╞ㄣ泂呅칫䩒楬䍹摙䎬䬴畢칃晹</w:t>
      </w:r>
      <w:r>
        <w:rPr/>
        <w:t>⡣</w:t>
      </w:r>
      <w:r>
        <w:rPr/>
        <w:t>䬫窏橶恥畀捶烂佅潰婗煍</w:t>
      </w:r>
      <w:r>
        <w:rPr/>
        <w:t>ꕆ</w:t>
      </w:r>
      <w:r>
        <w:rPr/>
        <w:t>頬⭠捌恪쉓㑷牧㢡潯梻啇숮꺿潢䱫ꆿ䵔矂⩨䤹奅㴭쉙</w:t>
      </w:r>
      <w:r>
        <w:rPr/>
        <w:t>꧂</w:t>
      </w:r>
      <w:r>
        <w:rPr/>
        <w:t>쉁獓䭔硎</w:t>
      </w:r>
      <w:r>
        <w:rPr/>
        <w:t>⡅</w:t>
      </w:r>
      <w:r>
        <w:rPr/>
        <w:t>潶婤䌻쉁⩧勂喘숴䐲绂䕰爭犻卫晦佥㙨㝧ꏂ숸㊘㙖╏漭幵䎻긹쉧熿䈶⽅捾⥨쉯㊿碡꤮杔歯깳䇂恵䞿坟쏂睓ꇂ徏瓂⚥ꍾ⵸価琸쉀㓃㑎癆㬣뗂</w:t>
      </w:r>
      <w:r>
        <w:rPr/>
        <w:t>ⰳ</w:t>
      </w:r>
      <w:r>
        <w:rPr/>
        <w:t>䍐神徿摆摗⑸㙵</w:t>
      </w:r>
      <w:r>
        <w:rPr/>
        <w:t>⠱</w:t>
      </w:r>
      <w:r>
        <w:rPr/>
        <w:t>㘵淍⸷䕂甬啪癕⩔䇍株㉤偶䱕㵆倥䭳䐪㨸务뽮汇</w:t>
      </w:r>
      <w:r>
        <w:rPr/>
        <w:t>ꕟ</w:t>
      </w:r>
      <w:r>
        <w:rPr/>
        <w:t>⻂땆썮頵绍橚䪩冡㓂塎ꍡ夤㝏</w:t>
      </w:r>
      <w:r>
        <w:rPr/>
        <w:t>ꕞ</w:t>
      </w:r>
      <w:r>
        <w:rPr/>
        <w:t>十旂⍇欤歌摩䞣䵙⨳</w:t>
      </w:r>
      <w:r>
        <w:rPr/>
        <w:t>⡦</w:t>
      </w:r>
      <w:r>
        <w:rPr/>
        <w:t>汕呀┴⵲㙌輸㩑幺쉦搩冻땯ㄲ♋㡹쉫啪㞣싂쉋参㉈涬䤩ꏂ숪䆡쉕樷㨤礪顕⵷</w:t>
      </w:r>
      <w:r>
        <w:rPr/>
        <w:t>⠭</w:t>
      </w:r>
      <w:r>
        <w:rPr/>
        <w:t>奟깘</w:t>
      </w:r>
      <w:r>
        <w:rPr/>
        <w:t>⡞</w:t>
      </w:r>
      <w:r>
        <w:rPr/>
        <w:t>攵戮ꅘ犱吱䠻㚮晦楀䭩䳂畹썤䤣獪䍉圦顷녧䰪슏㔷숥懂煥㝧瑧轸䭕⭆뼸亣橰煎昣璱彃䓂쌪灋嘨䱶浄䑚䭳輭쵁䘵</w:t>
      </w:r>
      <w:r>
        <w:rPr/>
        <w:t>ⵠ</w:t>
      </w:r>
      <w:r>
        <w:rPr/>
        <w:t>瀽杶䜪싃颡쏂琰╭癐額橺太灂㍒</w:t>
      </w:r>
      <w:r>
        <w:rPr/>
        <w:t>꤫</w:t>
      </w:r>
      <w:r>
        <w:rPr/>
        <w:t>坊犮㙯碏嘺䂻癆㛂걺㉸㟂噞旂깓⭹㡏꧎楩燍徥慍憩吹㕅䊏旂䡕숰娽亮嚩쉺숹⩊䏂涬㝳</w:t>
      </w:r>
      <w:r>
        <w:rPr/>
        <w:t>ꔶ</w:t>
      </w:r>
      <w:r>
        <w:rPr/>
        <w:t>唭䩩⩯し䁢洩姂佧쉦䧂</w:t>
      </w:r>
      <w:r>
        <w:rPr/>
        <w:t>ꥌ</w:t>
      </w:r>
      <w:r>
        <w:rPr/>
        <w:t>橷䀽뗂㜥⍷숪쉶㙍勂姂刭</w:t>
      </w:r>
      <w:r>
        <w:rPr/>
        <w:t>ⰴ</w:t>
      </w:r>
      <w:r>
        <w:rPr/>
        <w:t>囍永䙴</w:t>
      </w:r>
      <w:r>
        <w:rPr/>
        <w:t>ꕑ</w:t>
      </w:r>
      <w:r>
        <w:rPr/>
        <w:t>㭣쉯ꄴ꺩䀹䍺긳疻輩卪硄䥈ㅺꅒ顖▩㑭쉞㭳㘷⮮扃⩊⭧䝧㞡䥞␸㍫┴</w:t>
      </w:r>
      <w:r>
        <w:rPr/>
        <w:t>ꥉ</w:t>
      </w:r>
      <w:r>
        <w:rPr/>
        <w:t>礥硴纡幕歳湚楋⨸⹮㓍甥敶⽯</w:t>
      </w:r>
      <w:r>
        <w:rPr/>
        <w:t>ꤳ</w:t>
      </w:r>
      <w:r>
        <w:rPr/>
        <w:t>卣址伻깬穳㇂ꄷ棂櫂佮吸쉌䵚戩畡</w:t>
      </w:r>
      <w:r>
        <w:rPr/>
        <w:t>ꤦ</w:t>
      </w:r>
      <w:r>
        <w:rPr/>
        <w:t>싍쉚쉰塑瑶⫂灙恱⬸숰杦숵㶵ꏎ瓂稪싂幙㟂制␺敠쉉刪뭞㋎书⥲䔳乚묺싂슻捂뭊磂渶⨤䱩永戨兮䐪⩸㙐其</w:t>
      </w:r>
      <w:r>
        <w:rPr/>
        <w:t>Ⱔ╈</w:t>
      </w:r>
      <w:r>
        <w:rPr/>
        <w:t>橱쉶뭲숯津</w:t>
      </w:r>
      <w:r>
        <w:rPr/>
        <w:t>⡔</w:t>
      </w:r>
      <w:r>
        <w:rPr/>
        <w:t>扸䀻浓灠奨⑎䕁潚䑩慁桳╖㩶婯쉆</w:t>
      </w:r>
      <w:r>
        <w:rPr/>
        <w:t>ꤱ</w:t>
      </w:r>
      <w:r>
        <w:rPr/>
        <w:t>弹</w:t>
      </w:r>
      <w:r>
        <w:rPr/>
        <w:t>Ⳃ</w:t>
      </w:r>
      <w:r>
        <w:rPr/>
        <w:t>杘稵契䠱ꄲ㩹췂涿呗痂娴㜯弊庱悵炻ꥷꆩ㡏</w:t>
      </w:r>
      <w:r>
        <w:rPr/>
        <w:t>ꥁ</w:t>
      </w:r>
      <w:r>
        <w:rPr/>
        <w:t>拂䶩㍃甯㏂䇂噳晖뿍슡깩떩癕喱焯窻浟帤呪⍅䱦⩎猵牚炱䟂䨸䁌䡀</w:t>
      </w:r>
      <w:r>
        <w:rPr/>
        <w:t>ⵆ〉</w:t>
      </w:r>
      <w:r>
        <w:rPr/>
        <w:t>슮䌥睲⽚柂뮩칓⤩散䉘䱘썪䥁悱繞扯株攩㵂颡䙢砫쵦⥂匷䚥㘫盂쉲㛂幞䞻⫂숬煆⼪㩧熮꺡㵷勂㖬汯潐</w:t>
      </w:r>
      <w:r>
        <w:rPr/>
        <w:t>ꥃ</w:t>
      </w:r>
      <w:r>
        <w:rPr/>
        <w:t>瑺싎슮㬱쉴ㄹ癵</w:t>
      </w:r>
      <w:r>
        <w:rPr/>
        <w:t>ꔥ</w:t>
      </w:r>
      <w:r>
        <w:rPr/>
        <w:t>㥒숨烂䗂䤩䄹恰埂橳挦뭌慴畚暡溩⺣疡⹨⭊扃撮顄ㅃ戽갭䡪䩹㩓嘪</w:t>
      </w:r>
      <w:r>
        <w:rPr/>
        <w:t>ꔷ</w:t>
      </w:r>
      <w:r>
        <w:rPr/>
        <w:t>쌬슣䉉䖘煁汾樸䉆㙯걩녯倭䏂䅁쉂㬮獷䔹䕠漬皵顊뼩쉰䛍</w:t>
      </w:r>
      <w:r>
        <w:rPr/>
        <w:t>ꕁ</w:t>
      </w:r>
      <w:r>
        <w:rPr/>
        <w:t>涱침㕇圷㉉</w:t>
      </w:r>
      <w:r>
        <w:rPr/>
        <w:t>ꕗⵃ</w:t>
      </w:r>
      <w:r>
        <w:rPr/>
        <w:t>䉲녡楃凂䐣女湊䒿⨨砸딭甹⵴㕂뭞瑸硾坱䴶㩭㐴⭊䜥呞灌武奣轡⒩ꅏ槂煋⭧㝍朵㤪漭䩅樨扦䰹牋</w:t>
      </w:r>
      <w:r>
        <w:rPr/>
        <w:t>ꕁ</w:t>
      </w:r>
      <w:r>
        <w:rPr/>
        <w:t>灟쉠堫桊煍싂顆恔勃㕖潙彷䁴⩙睋걱</w:t>
      </w:r>
      <w:r>
        <w:rPr/>
        <w:t>⡧</w:t>
      </w:r>
      <w:r>
        <w:rPr/>
        <w:t>䕱㜹䩠心칢ꌤ漹捒㡪塸⫃垡쉅湠숽穌⹸깨楴뮬ㄪ썵⥋䆱䥱쉲쉸剔䑉漶䵃檻䡄沣┤燂쉚⮏濂䝪㚥싍瑗輷쉸묮椶祁敗㵧</w:t>
      </w:r>
      <w:r>
        <w:rPr/>
        <w:t>ꗂ</w:t>
      </w:r>
      <w:r>
        <w:rPr/>
        <w:t>ㅳ捱㖘⩘숹畆쉩ㅧ㙱쉶彘㕐疿䪱걀╉乄ꥨ発䃂噄桟걪敒⥠䣂橡☰ꅶ㙡䜣ㅭ숦</w:t>
      </w:r>
      <w:r>
        <w:rPr/>
        <w:t>ꤹ</w:t>
      </w:r>
      <w:r>
        <w:rPr/>
        <w:t>兤䍕㥮䕳䝋泂⩗渹卨⩓瑦땙潸⼽伷佚⩔偅깄쉞坱䧎砯⤫江䉔殩捫硋単㤮湗䏂䵈彇⹸彀ꇂ占氹普䙍䉠췂䓃Ⓜ㵏쉏嘦쉣㔳䑆摠</w:t>
      </w:r>
      <w:r>
        <w:rPr/>
        <w:t>ꔺ</w:t>
      </w:r>
      <w:r>
        <w:rPr/>
        <w:t>뭌严瑄偔婆㝤걸뇂剦</w:t>
      </w:r>
      <w:r>
        <w:rPr/>
        <w:t>ⵈ</w:t>
      </w:r>
      <w:r>
        <w:rPr/>
        <w:t>惂慠塨숦뽥䌤쉫䡘䂘㕨쉱榩顠繅</w:t>
      </w:r>
      <w:r>
        <w:rPr/>
        <w:t>ⷂ</w:t>
      </w:r>
      <w:r>
        <w:rPr/>
        <w:t>繣㈭⴮灊䘪䡗☰⵾ギ숴亥캡祵楊繗뼤栵</w:t>
      </w:r>
      <w:r>
        <w:rPr/>
        <w:t>ꤻ</w:t>
      </w:r>
      <w:r>
        <w:rPr/>
        <w:t>ꍵ㜺㑰뭭ꎵ彨憘녒偰穷</w:t>
      </w:r>
      <w:r>
        <w:rPr/>
        <w:t>ꔴ</w:t>
      </w:r>
      <w:r>
        <w:rPr/>
        <w:t>ちꄴ⴯⻂</w:t>
      </w:r>
      <w:r>
        <w:rPr/>
        <w:t>ⰸ</w:t>
      </w:r>
      <w:r>
        <w:rPr/>
        <w:t>칥㨯</w:t>
      </w:r>
      <w:r>
        <w:rPr/>
        <w:t>ⱞ</w:t>
      </w:r>
      <w:r>
        <w:rPr/>
        <w:t>쉈徻ꍡ样䂥啈</w:t>
      </w:r>
      <w:r>
        <w:rPr/>
        <w:t>ꕸ</w:t>
      </w:r>
      <w:r>
        <w:rPr/>
        <w:t>穸䄳獌姂䜺澡楤</w:t>
      </w:r>
      <w:r>
        <w:rPr/>
        <w:t>ꕠ</w:t>
      </w:r>
      <w:r>
        <w:rPr/>
        <w:t>剨坌抻쌮敊戻</w:t>
      </w:r>
      <w:r>
        <w:rPr/>
        <w:t>ⴰ</w:t>
      </w:r>
      <w:r>
        <w:rPr/>
        <w:t>䍌冱㩱숭숭幵繆쉰䙚㭭⩀⻂畷旂묱杕</w:t>
      </w:r>
      <w:r>
        <w:rPr/>
        <w:t>ⵣ</w:t>
      </w:r>
      <w:r>
        <w:rPr/>
        <w:t>姂瑞䵗辏⯂顒慩牃顚砥㔫싂쉬䍥⑍獘夲숯獸슮畬묪䕢區䌫悩䅫</w:t>
      </w:r>
      <w:r>
        <w:rPr/>
        <w:t>Ⱟ</w:t>
      </w:r>
      <w:r>
        <w:rPr/>
        <w:t>䬥쵏뽯㈬⍏슱啋桠㍖䥤</w:t>
      </w:r>
      <w:r>
        <w:rPr/>
        <w:t>ꕶ┱</w:t>
      </w:r>
      <w:r>
        <w:rPr/>
        <w:t>㫂砭剚慅걆ꄻ捭⌨</w:t>
      </w:r>
      <w:r>
        <w:rPr/>
        <w:t>ꖡ</w:t>
      </w:r>
      <w:r>
        <w:rPr/>
        <w:t>쉀䕉㍨ꍡ㑠숱쉭係㤊丯橲䍑䍳搣녈쉘愥ꥳ㖩扭敦깥</w:t>
      </w:r>
      <w:r>
        <w:rPr/>
        <w:t>ⱄ</w:t>
      </w:r>
      <w:r>
        <w:rPr/>
        <w:t>㩯䙘个晰婒䐳ꥬ䶵娷嚣夹숩敡噘埂サ뗂㑀瑙项湪洸䙰㨪慪</w:t>
      </w:r>
      <w:r>
        <w:rPr/>
        <w:t>ⱙ</w:t>
      </w:r>
      <w:r>
        <w:rPr/>
        <w:t>ッ뽦⾵湖믂쉭堺</w:t>
      </w:r>
      <w:r>
        <w:rPr/>
        <w:t>ꥍ♐</w:t>
      </w:r>
      <w:r>
        <w:rPr/>
        <w:t>䩂컂檬幷썹㩃슩䵠硪쉶慍䍕留㭧゘녡㑦晸䄰쉦㕡⻂</w:t>
      </w:r>
      <w:r>
        <w:rPr/>
        <w:t>Ȿ</w:t>
      </w:r>
      <w:r>
        <w:rPr/>
        <w:t>䀳⥺祎塲䚵啫</w:t>
      </w:r>
      <w:r>
        <w:rPr/>
        <w:t>ⱡ</w:t>
      </w:r>
      <w:r>
        <w:rPr/>
        <w:t>夺搹憻┣勃ꏂ淂□眷⥲楹䁥츰㝟⹧ㄳ䭰땉侣</w:t>
      </w:r>
      <w:r>
        <w:rPr/>
        <w:t>⡐</w:t>
      </w:r>
      <w:r>
        <w:rPr/>
        <w:t>橅㣂촻灙╹</w:t>
      </w:r>
      <w:r>
        <w:rPr/>
        <w:t>ꥊ</w:t>
      </w:r>
      <w:r>
        <w:rPr/>
        <w:t>㕶ㄦ㭆갤倹습⫃捆䉳慏⬭灘䵈㫂떘칉曂慞涵⑃沵</w:t>
      </w:r>
      <w:r>
        <w:rPr/>
        <w:t>Ᵽ</w:t>
      </w:r>
      <w:r>
        <w:rPr/>
        <w:t>䝔矃</w:t>
      </w:r>
      <w:r>
        <w:rPr/>
        <w:t>ꥋ</w:t>
      </w:r>
      <w:r>
        <w:rPr/>
        <w:t>䡔</w:t>
      </w:r>
      <w:r>
        <w:rPr/>
        <w:t>꧂</w:t>
      </w:r>
      <w:r>
        <w:rPr/>
        <w:t>㩔뗂⾵㍸坢넹欰杈쉪숯㧂⸻曂쉖쉢녨䙳璩癥濃顒㡎㊩╠Ⓧ迂佄뾬㑘숭䴽䍀祲㭑劣⩱䩞꥚⼬輶捸䱘体</w:t>
      </w:r>
      <w:r>
        <w:rPr/>
        <w:t>ꤹ</w:t>
      </w:r>
      <w:r>
        <w:rPr/>
        <w:t>㉄顊患楲煪塚깷愦兊婫⻂揂䓎땱䌥抱㬭</w:t>
      </w:r>
      <w:r>
        <w:rPr/>
        <w:t>ꗍ</w:t>
      </w:r>
      <w:r>
        <w:rPr/>
        <w:t>㟂歠祴㡚㐩싍吮침㑘㘷獣啬晋걹⩐</w:t>
      </w:r>
      <w:r>
        <w:rPr/>
        <w:t>ⷂ</w:t>
      </w:r>
      <w:r>
        <w:rPr/>
        <w:t>ꅃ껂呒䵧</w:t>
      </w:r>
      <w:r>
        <w:rPr/>
        <w:t>ꤶ</w:t>
      </w:r>
      <w:r>
        <w:rPr/>
        <w:t>䥮뾩慧숶癫㖿땅硗쉹䁀獡䱄婏噐걪䍋䞩汹㥟㩍兡ꏂ焱稱⛂⥒⍙䅃燎</w:t>
      </w:r>
      <w:r>
        <w:rPr/>
        <w:t>ꤪ⨮</w:t>
      </w:r>
      <w:r>
        <w:rPr/>
        <w:t>湙뼯埂⩩轥ꄫ桮걞䵺쉸冻㒣╄㑟媩䘻뼣㑰묯㥘㵱껃曂⨸癫ꄫ歏䁖入땾占☲쉡</w:t>
      </w:r>
      <w:r>
        <w:rPr/>
        <w:t>Ⳃ</w:t>
      </w:r>
      <w:r>
        <w:rPr/>
        <w:t>救恹칦䕎捨〸琮쉆⴨숺竂殻棂匸洲繙离䥶䑵彷㑌䨦慕憬挣稩⩁ま坋瑙檥敢敊媬ォ</w:t>
      </w:r>
      <w:r>
        <w:rPr/>
        <w:t>ⰱ</w:t>
      </w:r>
      <w:r>
        <w:rPr/>
        <w:t>쉷噅䔪僂♉捺</w:t>
      </w:r>
      <w:r>
        <w:rPr/>
        <w:t>ⵆ⹱</w:t>
      </w:r>
      <w:r>
        <w:rPr/>
        <w:t>쉺穩恈⤪뼯츣炩獟忂䰥倲䰬問捍⬪壂㡁쵚欪뭍䐷ꄺ敩㑏습</w:t>
      </w:r>
      <w:r>
        <w:rPr/>
        <w:t>ꤨ</w:t>
      </w:r>
      <w:r>
        <w:rPr/>
        <w:t>煅栯枻땚敏晑숶䀹䝧뼮牨쉒單㵄頪䩧⩣뼤䢻⯂欱皬숦橺쵅땖䅣ㅆ琫⩌</w:t>
      </w:r>
      <w:r>
        <w:rPr/>
        <w:t>ꕹ</w:t>
      </w:r>
      <w:r>
        <w:rPr/>
        <w:t>弬䓂垱䕎┦</w:t>
      </w:r>
      <w:r>
        <w:rPr/>
        <w:t>⣂</w:t>
      </w:r>
      <w:r>
        <w:rPr/>
        <w:t>汚頪⭷䱋㬷⩢ㅹ╁剎纮椬禡䓂䌺㵱㍄쉓</w:t>
      </w:r>
      <w:r>
        <w:rPr/>
        <w:t>⠴</w:t>
      </w:r>
      <w:r>
        <w:rPr/>
        <w:t>礽硫숳産㝓冡⾏䁓䝳</w:t>
      </w:r>
      <w:r>
        <w:rPr/>
        <w:t>ꤹ</w:t>
      </w:r>
      <w:r>
        <w:rPr/>
        <w:t>䩳䖻쉯彺砲쉲亮뭦</w:t>
      </w:r>
      <w:r>
        <w:rPr/>
        <w:t>ⱥ</w:t>
      </w:r>
      <w:r>
        <w:rPr/>
        <w:t>䔱칙汩ㅾ쉮匰冥</w:t>
      </w:r>
      <w:r>
        <w:rPr/>
        <w:t>ꤴ</w:t>
      </w:r>
      <w:r>
        <w:rPr/>
        <w:t>䍗</w:t>
      </w:r>
      <w:r>
        <w:rPr/>
        <w:t>ꕕ</w:t>
      </w:r>
      <w:r>
        <w:rPr/>
        <w:t>썁넶剠朸䝅㩪ꥯ啹颮圯幫␤쉒㑷㈶②쏎燂橺쉎橯汹疻㊥䄨</w:t>
      </w:r>
      <w:r>
        <w:rPr/>
        <w:t>ꔩ</w:t>
      </w:r>
      <w:r>
        <w:rPr/>
        <w:t>䉙⸩⑈긴쵂숯姂噙㩠揂껃ふ愲爷㜷婺䏂憡䍠㓂⩙柂ガ橞俎䥓쏂㐥⼥⭈竂参楧乆䡞晗硦㵌䥫搮㘺涏칍昶䉫甹쉍</w:t>
      </w:r>
      <w:r>
        <w:rPr/>
        <w:t>ⴤ</w:t>
      </w:r>
      <w:r>
        <w:rPr/>
        <w:t>瀨㤨⬶夊硳㠺⭄쵫</w:t>
      </w:r>
      <w:r>
        <w:rPr/>
        <w:t>ꕍ</w:t>
      </w:r>
      <w:r>
        <w:rPr/>
        <w:t>쉫彍숵슩싂숩</w:t>
      </w:r>
      <w:r>
        <w:rPr/>
        <w:t>ⱬ</w:t>
      </w:r>
      <w:r>
        <w:rPr/>
        <w:t>楺뽵幨掵稺싂失㜹偵砱Ⓜ䇂嘥癡玩䠬쉏哂㜥㑚撏折桱쌻丫婓坴嘳㷂㟂䭐㉺뮱㘦猭㎵뽎响⥘숦䔩䅃噟祚嘳㴵㉊䱥扊ꅉ⏂쉑䡥炏슩칂</w:t>
      </w:r>
      <w:r>
        <w:rPr/>
        <w:t>ꕱ</w:t>
      </w:r>
      <w:r>
        <w:rPr/>
        <w:t>壂爵⤷㕞겻氹啹慈뭕嫂</w:t>
      </w:r>
      <w:r>
        <w:rPr/>
        <w:t>ⲵ</w:t>
      </w:r>
      <w:r>
        <w:rPr/>
        <w:t>㮩淂轚捑傣숺穾</w:t>
      </w:r>
      <w:r>
        <w:rPr/>
        <w:t>Ⱓ</w:t>
      </w:r>
      <w:r>
        <w:rPr/>
        <w:t>捊橒堲ꄺ桚㍐칹滂䁲侥暮䗂㤫轠婶䤲橉杳玩楙汏䠷㥖戻♲</w:t>
      </w:r>
      <w:r>
        <w:rPr/>
        <w:t>Ⱚ</w:t>
      </w:r>
      <w:r>
        <w:rPr/>
        <w:t>䓂넣곂䉵ꏂ딦㩩⬣ㅐ灍呅獰䰣帻䔻ꅰ歍</w:t>
      </w:r>
      <w:r>
        <w:rPr/>
        <w:t>ꖵ</w:t>
      </w:r>
      <w:r>
        <w:rPr/>
        <w:t>㖱</w:t>
      </w:r>
      <w:r>
        <w:rPr/>
        <w:t>ⱗ</w:t>
      </w:r>
      <w:r>
        <w:rPr/>
        <w:t>⼪⾩嗂슱쉚쉥⾘卆幇ㅃ캻䉠掣搬</w:t>
      </w:r>
      <w:r>
        <w:rPr/>
        <w:t>꤫</w:t>
      </w:r>
      <w:r>
        <w:rPr/>
        <w:t>欥쌯烂㐯䱌⩙촲䠶烂싍䕮椣⦻</w:t>
      </w:r>
      <w:r>
        <w:rPr/>
        <w:t>ⵒ⚏</w:t>
      </w:r>
      <w:r>
        <w:rPr/>
        <w:t>灧컎⥅塯婂⩅湩欤瘸剓梘乇来忎슮⯂☫</w:t>
      </w:r>
      <w:r>
        <w:rPr/>
        <w:t>ⱋ</w:t>
      </w:r>
      <w:r>
        <w:rPr/>
        <w:t>ꅆ仂ꥰ</w:t>
      </w:r>
      <w:r>
        <w:rPr/>
        <w:t>ꥁ</w:t>
      </w:r>
      <w:r>
        <w:rPr/>
        <w:t>接穎戩㤪ꌪꇂ椤⩤꥔숴䗂䈸ꅞ穅䥪넽숲♕輬㝋쉆懂杙걣썵㒘汋晘㉹䥎䑾쉏奨摀昤淂㚏</w:t>
      </w:r>
      <w:r>
        <w:rPr/>
        <w:t>ⵋ</w:t>
      </w:r>
      <w:r>
        <w:rPr/>
        <w:t>묻睉縣쉫咘쌦轾䁴祗畔┭塂칗楖䍀顴싂숤入睉䕘㨹</w:t>
      </w:r>
      <w:r>
        <w:rPr/>
        <w:t>ꕫ</w:t>
      </w:r>
      <w:r>
        <w:rPr/>
        <w:t>䫂䀸侩㬨瞵轌㵟쉡㟂低礻䡷恱⮘⭈</w:t>
      </w:r>
      <w:r>
        <w:rPr/>
        <w:t>ⲿ</w:t>
      </w:r>
      <w:r>
        <w:rPr/>
        <w:t>䑖䳂</w:t>
      </w:r>
      <w:r>
        <w:rPr/>
        <w:t>ꤥ</w:t>
      </w:r>
      <w:r>
        <w:rPr/>
        <w:t>걦㈴䤸祥거긪㩒唸欱슘獠䍨䕀䉀砤녺ꍊ㣃</w:t>
      </w:r>
      <w:r>
        <w:rPr/>
        <w:t>ꥂ</w:t>
      </w:r>
      <w:r>
        <w:rPr/>
        <w:t>䡰♸㧂刪廂⑁㚩潍쉮㊮쉑␶偌娻〣쉀␹ꆮ䴦쉢쌪琪晠瑷쉖慤攤㔦徘汞煨뽍恖㭗녰⹄⵫弪쎏⦩ㅅ入桌⨪ㄪ䏂幁ꥱ敓忂嫎硵嘸癭칒쉋쉃恰쉡⻂쉉쏂⦮彀갪离丹</w:t>
      </w:r>
      <w:r>
        <w:rPr/>
        <w:t>ⲩ</w:t>
      </w:r>
      <w:r>
        <w:rPr/>
        <w:t>癙</w:t>
      </w:r>
      <w:r>
        <w:rPr/>
        <w:t>ꥌ</w:t>
      </w:r>
      <w:r>
        <w:rPr/>
        <w:t>㞏⍁㯂桞嫎硆游䅳췂ㄷ瘤䩧㡴噦琰皣澬轍奠㐮䎩녌沮轑걐쉁剈灖幾䑺督쉴廂쉐ㅎ奀⹳캣玵</w:t>
      </w:r>
      <w:r>
        <w:rPr/>
        <w:t>ⶡ</w:t>
      </w:r>
      <w:r>
        <w:rPr/>
        <w:t>⽳㡥硺쉯뿂煹䨭伩晡쉈枩䝘槂啅䅾䤪긬뗂</w:t>
      </w:r>
      <w:r>
        <w:rPr/>
        <w:t>⡵⭯</w:t>
      </w:r>
      <w:r>
        <w:rPr/>
        <w:t>佟</w:t>
      </w:r>
      <w:r>
        <w:rPr/>
        <w:t>Ⳃ</w:t>
      </w:r>
      <w:r>
        <w:rPr/>
        <w:t>넻圥숪쉯颵䁄䡺ㅵ党䫃ꥬ愭搩埂땑嚩ㄳ㎵烂䕸涱⩓㉖췂Ⓜ⸤슬쉗㩨⑘傡䡥橢繊㙹⏂싂䚘⹅넬뽢慱微淂怴撩⭋辩哂⥣乹ꥶ㑑獮〻칷䱟昶坸㢡繳⨩牂⥥暵⪘⥳瀱ꅷ䫂㕫䠱㙀硈㭋ㅘ㝘凃敋䊥㬨獬穄</w:t>
      </w:r>
      <w:r>
        <w:rPr/>
        <w:t>⡹</w:t>
      </w:r>
      <w:r>
        <w:rPr/>
        <w:t>ノ値⺵㤸묭╡⍫녰쉰畏숊戥㴯噢숲⩭⵭楶뽊砮㭀숵昬澏숬╠佟⹶쉷뭣捒믂</w:t>
      </w:r>
      <w:r>
        <w:rPr/>
        <w:t>⠱</w:t>
      </w:r>
      <w:r>
        <w:rPr/>
        <w:t>杴繵䁉⪵縱㢣츪僂丣㈶쉂婚柂顔摠硭係塵㟂ネ䁁凎칵촬䄩犩츻㤣䩈婇枩啂爦ㅊ㧃颏厱䮿灟䓂圷⩘䠵僂㵏ꄵ歧㷂싂䆡뼳䄭껃껃摟漪뭖깒䓂扣慢竂㐶㘽礯떬⥊䥕䰪溥偶奯ꆣ쉷딦䁍㈪갱곂迂䁌슬㭭층典쉍䱆㡂㎵ꅨ䦩係⥓⏂ꆱ</w:t>
      </w:r>
      <w:r>
        <w:rPr/>
        <w:t>ꥋ</w:t>
      </w:r>
      <w:r>
        <w:rPr/>
        <w:t>恩⍎繥懂测䟍㥸氺㠪숫畞輫Ⓨꍡ傡濂暻뇂禣㭔쌶䞻噚숬촪拂坴쎥扩獪昸啩⮵캻쉋싂䙁幯擂壃兾咬娷癐쉖奮湖侥䠤쉋쉈숯쉄啸煳戮놿⩢㘰춵췂影灊䷂㷂뽷쉗畂슻䉰塍勂䌬汯㵢棂畚捋偱⌯㡱慫쉯쎩扮숤淂쌮숸單咘琮奯慓攨煓⍧쉪劥乭䬣搯穕䝅硠㕒쉧敗璮畮촣啈剌測汏숤䝉</w:t>
      </w:r>
      <w:r>
        <w:rPr/>
        <w:t>ⵏ</w:t>
      </w:r>
      <w:r>
        <w:rPr/>
        <w:t>稶乥</w:t>
      </w:r>
      <w:r>
        <w:rPr/>
        <w:t>ⶩ</w:t>
      </w:r>
    </w:p>
    <w:p>
      <w:pPr>
        <w:pStyle w:val="PreformattedText"/>
        <w:bidi w:val="0"/>
        <w:spacing w:before="0" w:after="0"/>
        <w:jc w:val="left"/>
        <w:rPr/>
      </w:pPr>
      <w:r>
        <w:rPr/>
        <w:t>恠녉쵺⑔┶だ䵥㩮뇂坧塪彈쉄겻枏䕨允슱湇乍婪쵸狂㵞걡⩞쌣꥾熩栮ꄥ쉣숽癘杯㍏偑颩捺乪䩾⦱䑨ヂ恢媏㝚䙠䁚</w:t>
      </w:r>
      <w:r>
        <w:rPr/>
        <w:t>ꤶ</w:t>
      </w:r>
      <w:r>
        <w:rPr/>
        <w:t>㎻䵪</w:t>
      </w:r>
      <w:r>
        <w:rPr/>
        <w:t>Ⱳ</w:t>
      </w:r>
      <w:r>
        <w:rPr/>
        <w:t>潣却㘵慠㑘㛂㡃活眯꥾䄦䑌彪捉╶꥚䍐䡠彔㕣槂걩䘸숵⥒⩾畩恢攬╒䧂䱹╭쉾쉶暱슱姂䉾⦻</w:t>
      </w:r>
      <w:r>
        <w:rPr/>
        <w:t>꧂</w:t>
      </w:r>
      <w:r>
        <w:rPr/>
        <w:t>杦獁穸⴪䠩촺䑔䒩쉱涘妬全礴믂恋ꄬ塇</w:t>
      </w:r>
      <w:r>
        <w:rPr/>
        <w:t>꧂</w:t>
      </w:r>
      <w:r>
        <w:rPr/>
        <w:t>㜭Ⓜ䀹ꍳ캩⼶栦㌴浂믃洷</w:t>
      </w:r>
      <w:r>
        <w:rPr/>
        <w:t>ⵀ</w:t>
      </w:r>
      <w:r>
        <w:rPr/>
        <w:t>ꅔ쉃</w:t>
      </w:r>
      <w:r>
        <w:rPr/>
        <w:t>ꥋ</w:t>
      </w:r>
      <w:r>
        <w:rPr/>
        <w:t>濂숵⹺숣轔땡썰湺칄䒏䓎桌</w:t>
      </w:r>
      <w:r>
        <w:rPr/>
        <w:t>⣍</w:t>
      </w:r>
      <w:r>
        <w:rPr/>
        <w:t>ꔨ</w:t>
      </w:r>
      <w:r>
        <w:rPr/>
        <w:t>頭숷</w:t>
      </w:r>
      <w:r>
        <w:rPr/>
        <w:t>ꖣ</w:t>
      </w:r>
      <w:r>
        <w:rPr/>
        <w:t>㓎␬轫辬轟歰栭싂䔻뮩쉞濂⩮顃숽湚浦墩⑏牌妱♈쉓⩔㡥⑕䅤嘹㌭䑯狂䱱彉긮㌥咘걇灗캿啫ꥠ彬썅䩂쉅⩍깱煈橳䥣</w:t>
      </w:r>
      <w:r>
        <w:rPr/>
        <w:t>ꥒ</w:t>
      </w:r>
      <w:r>
        <w:rPr/>
        <w:t>㉅⸲党䍘繑캮歴딭晤䰣</w:t>
      </w:r>
      <w:r>
        <w:rPr/>
        <w:t>꤫</w:t>
      </w:r>
      <w:r>
        <w:rPr/>
        <w:t>眶쉵昮㇂걢砬洪瑓爷福숣☥偔♕◂▏硏쉧긣澥廎橀숵䁠䁬味</w:t>
      </w:r>
      <w:r>
        <w:rPr/>
        <w:t>꧍♔</w:t>
      </w:r>
      <w:r>
        <w:rPr/>
        <w:t>䱰☤ꍴ깗っ濍⪩硯㤳깚婾䡂椶숤幢䰻슡烂숩ネ⹱噥</w:t>
      </w:r>
      <w:r>
        <w:rPr/>
        <w:t>⠵</w:t>
      </w:r>
      <w:r>
        <w:rPr/>
        <w:t>싂㠲祾纩</w:t>
      </w:r>
      <w:r>
        <w:rPr/>
        <w:t>⡍</w:t>
      </w:r>
      <w:r>
        <w:rPr/>
        <w:t>幊쉭숨䕘쉐⵫稴犩⽶㙙愊儣檩祘㚣⭐┻㙢㘥ㅹ쉀稨䖩坢䕹桃⻍╍㍣⚱⪱颻唵䵁슬濂㞥⼯㵆쉀睯⥋쉚㨮優䅕</w:t>
      </w:r>
      <w:r>
        <w:rPr/>
        <w:t>꧂</w:t>
      </w:r>
      <w:r>
        <w:rPr/>
        <w:t>쉮㝘啗柃棂样汎䨬塏뭮攨癴䥴湡扚て浲䭙䲱掬潒</w:t>
      </w:r>
      <w:r>
        <w:rPr/>
        <w:t>ꦵ</w:t>
      </w:r>
      <w:r>
        <w:rPr/>
        <w:t>㈽㶬呗쉏䡡猳枻䝌</w:t>
      </w:r>
      <w:r>
        <w:rPr/>
        <w:t>ⶥ</w:t>
      </w:r>
      <w:r>
        <w:rPr/>
        <w:t>凃摡䧂㕢칑</w:t>
      </w:r>
      <w:r>
        <w:rPr/>
        <w:t>꧂</w:t>
      </w:r>
      <w:r>
        <w:rPr/>
        <w:t>煐껂㩢題㫍⿂㭄卑ꏂ㈣ꅪ</w:t>
      </w:r>
      <w:r>
        <w:rPr/>
        <w:t>ⳍ</w:t>
      </w:r>
      <w:r>
        <w:rPr/>
        <w:t>犩䓂썕놬</w:t>
      </w:r>
      <w:r>
        <w:rPr/>
        <w:t>ꖩ</w:t>
      </w:r>
      <w:r>
        <w:rPr/>
        <w:t>묦숽䡅呀皏輥╏䖣䶡䡞쉱노⽩瑮녳檘洪敉瀻䙩③쉏䅧搶⍄긲◂瞘䵏㣂깎払쉺䕩쉏싂兙穷㜫顶洸瀫䥙㇎祌䔨숽彑癐捕䍨纩썘㑧穀べ怵쉗㈺棂睷㦩⻂惂扔㕬琮䝞䕥暱痂顟繡䡁㟍䣃浞䓂⑫</w:t>
      </w:r>
      <w:r>
        <w:rPr/>
        <w:t>ꕍ</w:t>
      </w:r>
      <w:r>
        <w:rPr/>
        <w:t>啢濂㍾庩啭⩫彈㛂</w:t>
      </w:r>
      <w:r>
        <w:rPr/>
        <w:t>⣂⡓</w:t>
      </w:r>
      <w:r>
        <w:rPr/>
        <w:t>곂洳泂⩲恘幣の恌ꏂ䕘澥⩶偙☵</w:t>
      </w:r>
      <w:r>
        <w:rPr/>
        <w:t>ꔦ</w:t>
      </w:r>
      <w:r>
        <w:rPr/>
        <w:t>淂琽䉯싂숻焵渥噩뿍し偑瘣䂮獡뭸氵⦮㵆</w:t>
      </w:r>
      <w:r>
        <w:rPr/>
        <w:t>ⵍ</w:t>
      </w:r>
      <w:r>
        <w:rPr/>
        <w:t>癐瑰땳</w:t>
      </w:r>
      <w:r>
        <w:rPr/>
        <w:t>ꥃ</w:t>
      </w:r>
      <w:r>
        <w:rPr/>
        <w:t>怲坖걑傥姂㔤䡅뽵⯂</w:t>
      </w:r>
      <w:r>
        <w:rPr/>
        <w:t>⠨</w:t>
      </w:r>
      <w:r>
        <w:rPr/>
        <w:t>㩲㙐㈺숺㭔츥戬☨␷微슡牖⑸김畗婈ꅑ䠨祮彧瑱㝭斮㏎䱘</w:t>
      </w:r>
      <w:r>
        <w:rPr/>
        <w:t>ⰵ</w:t>
      </w:r>
      <w:r>
        <w:rPr/>
        <w:t>䭈ꥨ쉹쵙䕓䄤㣂⪵欰硥奦拂⽶浄汤由獡堨弰欽嘳곂쉭ꥱ盍轵쉳灥␹敧숳幰싂⥑</w:t>
      </w:r>
      <w:r>
        <w:rPr/>
        <w:t>ⱔ</w:t>
      </w:r>
      <w:r>
        <w:rPr/>
        <w:t>ꅰ璥⻂①癤</w:t>
      </w:r>
      <w:r>
        <w:rPr/>
        <w:t>⡈</w:t>
      </w:r>
      <w:r>
        <w:rPr/>
        <w:t>숯䒮䭦婫公곂</w:t>
      </w:r>
      <w:r>
        <w:rPr/>
        <w:t>Ɱ</w:t>
      </w:r>
      <w:r>
        <w:rPr/>
        <w:t>ㅇ估䄻檮겱䀩ぎ砪⏂旂쉳桵甪ꅷ剨煠</w:t>
      </w:r>
      <w:r>
        <w:rPr/>
        <w:t>⠷</w:t>
      </w:r>
      <w:r>
        <w:rPr/>
        <w:t>䕴㌲䑱䠵</w:t>
      </w:r>
      <w:r>
        <w:rPr/>
        <w:t>Ⱟ</w:t>
      </w:r>
      <w:r>
        <w:rPr/>
        <w:t>쉋⏍</w:t>
      </w:r>
      <w:r>
        <w:rPr/>
        <w:t>ꕖ</w:t>
      </w:r>
      <w:r>
        <w:rPr/>
        <w:t>칪佰䟂碡㭳㨱捸</w:t>
      </w:r>
      <w:r>
        <w:rPr/>
        <w:t>Ⱓ</w:t>
      </w:r>
      <w:r>
        <w:rPr/>
        <w:t>咬帪</w:t>
      </w:r>
      <w:r>
        <w:rPr/>
        <w:t>ꥐ</w:t>
      </w:r>
      <w:r>
        <w:rPr/>
        <w:t>䝮㋂桺숵癃슏喬䅲㑠侵婊썢䦿佂杭긩摯洦㙁␱</w:t>
      </w:r>
      <w:r>
        <w:rPr/>
        <w:t>ⴶ</w:t>
      </w:r>
      <w:r>
        <w:rPr/>
        <w:t>쉙恵䑆⬸싂㡤顏攥䘨걙</w:t>
      </w:r>
      <w:r>
        <w:rPr/>
        <w:t>ⰻ</w:t>
      </w:r>
      <w:r>
        <w:rPr/>
        <w:t>癹甬氨伺轆䱒⥂⏍輮乫唪䠳㡴晊婯䤯쉟䛂㭮䥔湰䵌</w:t>
      </w:r>
      <w:r>
        <w:rPr/>
        <w:t>ꤤ</w:t>
      </w:r>
      <w:r>
        <w:rPr/>
        <w:t>슡卞催辥䉙쉠묪</w:t>
      </w:r>
      <w:r>
        <w:rPr/>
        <w:t>ⷂ</w:t>
      </w:r>
      <w:r>
        <w:rPr/>
        <w:t>㌰⥏⵶縱</w:t>
      </w:r>
      <w:r>
        <w:rPr/>
        <w:t>ꕚ</w:t>
      </w:r>
      <w:r>
        <w:rPr/>
        <w:t>㕺숶♗幰⫂狂㢩═䂘쵡晣汬汙</w:t>
      </w:r>
      <w:r>
        <w:rPr/>
        <w:t>ꤦ</w:t>
      </w:r>
      <w:r>
        <w:rPr/>
        <w:t>吣ꍹ걮넲〷㚻䀥姍幉繢⼸㭡㙅쉱㔴⹤㨳慆乴</w:t>
      </w:r>
      <w:r>
        <w:rPr/>
        <w:t>ꕐ</w:t>
      </w:r>
      <w:r>
        <w:rPr/>
        <w:t>晃㝨獵璩え⎡쉸幤⎱㛂쉭獞㵏䙸潪㓎囂㙑牗睺纩깋摀燂顔浒栯啣⵩䍷</w:t>
      </w:r>
      <w:r>
        <w:rPr/>
        <w:t>ꖣ</w:t>
      </w:r>
      <w:r>
        <w:rPr/>
        <w:t>曂䉲㩔匭싂㷂炏㐫쵇娳숵牓⻂睢␮쵲뭆係䱙嘻奩硋䝬䴳硗䷂⩶</w:t>
      </w:r>
      <w:r>
        <w:rPr/>
        <w:t>ꖩ</w:t>
      </w:r>
      <w:r>
        <w:rPr/>
        <w:t>㭘佹䙞묭㭏牡䄴쉥䖣婤㐫璿䄊桐숬稤⨽쉮쉭犱朳縣</w:t>
      </w:r>
      <w:r>
        <w:rPr/>
        <w:t>ⰳ</w:t>
      </w:r>
      <w:r>
        <w:rPr/>
        <w:t>싍</w:t>
      </w:r>
      <w:r>
        <w:rPr/>
        <w:t>ⴱ</w:t>
      </w:r>
      <w:r>
        <w:rPr/>
        <w:t>纵䥤</w:t>
      </w:r>
      <w:r>
        <w:rPr/>
        <w:t>ꕞ⩸</w:t>
      </w:r>
      <w:r>
        <w:rPr/>
        <w:t>䙁숪㩉傿氫뽩싂摢塍〉㜣⍧쉾⼶摭떱潮㝷剂䰴煓䡘漰睫挦牖灅쉱摍㠩䵂⮏竂噞㑴愵뭔䭏物堦㇂喻㝆⍋㔣싂</w:t>
      </w:r>
      <w:r>
        <w:rPr/>
        <w:t>ꦡ</w:t>
      </w:r>
      <w:r>
        <w:rPr/>
        <w:t>拂㙆櫂杳䝎ꇂ▩</w:t>
      </w:r>
      <w:r>
        <w:rPr/>
        <w:t>⣂</w:t>
      </w:r>
      <w:r>
        <w:rPr/>
        <w:t>呾䝖쉍づ㔯浣숵瘶繙쉹</w:t>
      </w:r>
      <w:r>
        <w:rPr/>
        <w:t>ꕔ</w:t>
      </w:r>
      <w:r>
        <w:rPr/>
        <w:t>猶숱⬶恋䱦</w:t>
      </w:r>
      <w:r>
        <w:rPr/>
        <w:t>ⵀ</w:t>
      </w:r>
      <w:r>
        <w:rPr/>
        <w:t>쉒杫暡⩫剥䅊弨㍌䕠橠摠ꅨㄣ塦嚡兯獹쉗呕渲쉀䔵究</w:t>
      </w:r>
      <w:r>
        <w:rPr/>
        <w:t>⡏</w:t>
      </w:r>
      <w:r>
        <w:rPr/>
        <w:t>䁋</w:t>
      </w:r>
      <w:r>
        <w:rPr/>
        <w:t>ꦥ</w:t>
      </w:r>
      <w:r>
        <w:rPr/>
        <w:t>摳땤幣櫃估㦬漯束怪뭳曂畚䔳䰴ぅ⸥㞬焲ォ㓍帷匳嚮煀兵⩺숳橫䂩묥</w:t>
      </w:r>
      <w:r>
        <w:rPr/>
        <w:t>ꤽ</w:t>
      </w:r>
      <w:r>
        <w:rPr/>
        <w:t>䍗뽾꥔</w:t>
      </w:r>
      <w:r>
        <w:rPr/>
        <w:t>ꥑ◂</w:t>
      </w:r>
      <w:r>
        <w:rPr/>
        <w:t>Ⲯ</w:t>
      </w:r>
      <w:r>
        <w:rPr/>
        <w:t>癣桺쉪汘浓报⭒牭瀻戴䡠</w:t>
      </w:r>
      <w:r>
        <w:rPr/>
        <w:t>⡇</w:t>
      </w:r>
      <w:r>
        <w:rPr/>
        <w:t>쉬潦땑犏手쉯砰슱㥔嘯硸輪⯂䥎嫍쉲⩦瀥ノ琻姃湷撻搽</w:t>
      </w:r>
      <w:r>
        <w:rPr/>
        <w:t>ꤥ</w:t>
      </w:r>
      <w:r>
        <w:rPr/>
        <w:t>浔晷顕딹⾵坰쉡祉☯䍧ꏂ址刪쉸䒵⹘㈰⩡歫䬶뼪딸뼷痂숸䴥札懂䥖</w:t>
      </w:r>
      <w:r>
        <w:rPr/>
        <w:t>⡷</w:t>
      </w:r>
      <w:r>
        <w:rPr/>
        <w:t>ꅴ쉄쉍十䥬渪㑓䎏呢슩</w:t>
      </w:r>
      <w:r>
        <w:rPr/>
        <w:t>ⷂ</w:t>
      </w:r>
      <w:r>
        <w:rPr/>
        <w:t>䡹</w:t>
      </w:r>
      <w:r>
        <w:rPr/>
        <w:t>ꦥ</w:t>
      </w:r>
      <w:r>
        <w:rPr/>
        <w:t>쉴嫂䕉㑹䟂〉元딹⑔䌩䡋睒칋㩊⍵칭妮䓂獷睖䉮⭂䁪溩촴⍅䄯桱㴸긪쵉썑</w:t>
      </w:r>
      <w:r>
        <w:rPr/>
        <w:t>ꦡ</w:t>
      </w:r>
      <w:r>
        <w:rPr/>
        <w:t>ꌴꌩ뽈㊩慍桦堯嚏䥌⧍썰睄싂げ꥾숪ꍢ䄱猬刲</w:t>
      </w:r>
      <w:r>
        <w:rPr/>
        <w:t>ꕋ</w:t>
      </w:r>
      <w:r>
        <w:rPr/>
        <w:t>樨</w:t>
      </w:r>
      <w:r>
        <w:rPr/>
        <w:t>ꥀ</w:t>
      </w:r>
      <w:r>
        <w:rPr/>
        <w:t>㥦쉍瞣窵䑎⸳礲喘㶡煞倲睦숳彍䍾伹무㌵䛂奣숸盍牱剶딴뮡呴䄨⍶獰㮵츰⵫⬺娺眫浾嗍擂⩓䠣䥣쏂䡠</w:t>
      </w:r>
      <w:r>
        <w:rPr/>
        <w:t>ꦮ</w:t>
      </w:r>
      <w:r>
        <w:rPr/>
        <w:t>彂汋睙潅厣걭橤숩秂숻⽵危쉋伪慑묣䵚渨癬녡顚쉄䚡슩숩瑟⹷</w:t>
      </w:r>
      <w:r>
        <w:rPr/>
        <w:t>⡵</w:t>
      </w:r>
      <w:r>
        <w:rPr/>
        <w:t>凂ꄲ喩䑟刦医걩겡啞她䙌㡒㣂汗顳㉾坘㎘搸뽋</w:t>
      </w:r>
      <w:r>
        <w:rPr/>
        <w:t>ꕐ</w:t>
      </w:r>
      <w:r>
        <w:rPr/>
        <w:t>婶倲㓎㨸䍭擂䕣쉷숻䥳頸塏䱗甶焫숪灮숩児徵⥘迂䴳䞥敮⴪⪮擂潁䘶戻顒☺꺿仂슣쉚灵檘㨭顯㑓쉓側㣂氱숫묤뗂슮拂쉓䌯县盂悬䙵戫爭쵹㭵쉃伶婀숯쉇颬煑</w:t>
      </w:r>
      <w:r>
        <w:rPr/>
        <w:t>ꔴ</w:t>
      </w:r>
      <w:r>
        <w:rPr/>
        <w:t>睄櫂呠卣噓쉸䡂⍯䤻⽮슿楒⺿杢쉥㙸䵋㓂숺轊秂歑⫂싂깡⛂䉅ま䍏斘⥞噭纩熵껂⼸ㄥ啰楮놬即桐䋃䙹</w:t>
      </w:r>
      <w:r>
        <w:rPr/>
        <w:t>ⷍ</w:t>
      </w:r>
      <w:r>
        <w:rPr/>
        <w:t>栫컃ꌱ练䉨⬽䅸</w:t>
      </w:r>
      <w:r>
        <w:rPr/>
        <w:t>ⰻ</w:t>
      </w:r>
      <w:r>
        <w:rPr/>
        <w:t>䠨畍</w:t>
      </w:r>
      <w:r>
        <w:rPr/>
        <w:t>ⴷ</w:t>
      </w:r>
      <w:r>
        <w:rPr/>
        <w:t>佔獾㵈氲㎬䘊勂㘽숸礫噺썄顠㝒穑⏍쉕顚싂礵넽眯쌦敌쉗汌뽺☶乱珂ꥵ㣂ꅑ癐ꌤ印ꍯ䕰⦻쉶㉖⵫땗</w:t>
      </w:r>
      <w:r>
        <w:rPr/>
        <w:t>⡡</w:t>
      </w:r>
      <w:r>
        <w:rPr/>
        <w:t>⽸凃侘⍋硯⍏䙋⩒䔮⪏䥁幇싃뗂墘칔㪩捍㊥票ㄷ촶輽㘫䧂쉗㇂⍁ꥠ顦䝓</w:t>
      </w:r>
      <w:r>
        <w:rPr/>
        <w:t>ꗂ</w:t>
      </w:r>
      <w:r>
        <w:rPr/>
        <w:t>㜺戯⨫</w:t>
      </w:r>
      <w:r>
        <w:rPr/>
        <w:t>Ⳃ</w:t>
      </w:r>
      <w:r>
        <w:rPr/>
        <w:t>汸칃쉗㜺㌽祹瘷뭳澏珂깐습꥾绂⹟窩梩浃꥘祷⫂摃⸹澱</w:t>
      </w:r>
      <w:r>
        <w:rPr/>
        <w:t>ꥒ</w:t>
      </w:r>
      <w:r>
        <w:rPr/>
        <w:t>飃坌弲て㕒䤽䵨</w:t>
      </w:r>
      <w:r>
        <w:rPr/>
        <w:t>ⴽ</w:t>
      </w:r>
      <w:r>
        <w:rPr/>
        <w:t>촳⪡습쉉쉵♗敺恐䕄䝤䀩惂⍭</w:t>
      </w:r>
      <w:r>
        <w:rPr/>
        <w:t>⢏</w:t>
      </w:r>
      <w:r>
        <w:rPr/>
        <w:t>㝣䝑뼣噋敋㓂帥䵷⛂썭橅썣圷䥲噷歭瘰</w:t>
      </w:r>
      <w:r>
        <w:rPr/>
        <w:t>ꕂ</w:t>
      </w:r>
      <w:r>
        <w:rPr/>
        <w:t>쉃允♍䦻潥☽飂䇎摐䩫㷂䄯㙄䟂뭔깧㕃쉗硇념穸区㔯盂扄싍䙮倯杁䡳쉂硥捫갻䥡儴⍡㗂剐慣⚮勂昲쌶Ⓜ䕍彴䁘淂싂渶轀潀䦏祾暡䡺㑤☪呾㬹噶⩺싂</w:t>
      </w:r>
      <w:r>
        <w:rPr/>
        <w:t>ⵡ</w:t>
      </w:r>
      <w:r>
        <w:rPr/>
        <w:t>캻뇂쉶䡲撏걓污</w:t>
      </w:r>
      <w:r>
        <w:rPr/>
        <w:t>ⴤ</w:t>
      </w:r>
      <w:r>
        <w:rPr/>
        <w:t>噪堭</w:t>
      </w:r>
      <w:r>
        <w:rPr/>
        <w:t>ꤨ</w:t>
      </w:r>
      <w:r>
        <w:rPr/>
        <w:t>숫橌獭吭</w:t>
      </w:r>
      <w:r>
        <w:rPr/>
        <w:t>ⷂ</w:t>
      </w:r>
      <w:r>
        <w:rPr/>
        <w:t>㨬䉲쉉㘸쉃숳䙢揎⥖딴⑨廂숪㑐㜻睍䔹䔺䱠瘸迂쉄䁢啡秂⨲㘪䪣㩁獔</w:t>
      </w:r>
      <w:r>
        <w:rPr/>
        <w:t>ⱞ</w:t>
      </w:r>
      <w:r>
        <w:rPr/>
        <w:t>冥싂李欬奷汍䦿檻뽞쉎乴⹳◂㕡忂</w:t>
      </w:r>
      <w:r>
        <w:rPr/>
        <w:t>ꤩ</w:t>
      </w:r>
      <w:r>
        <w:rPr/>
        <w:t>癱渥啣煰畲楹䝾쌯쉄쉨㘸䁦浅吶䭈츳圪곍묨㯍㩄淎楨ꅂ䲻哂题⬪⑄쏂彬婓갣⤥ㄶ㡪渲材㩯쉖㥾抵坴싂⽰</w:t>
      </w:r>
      <w:r>
        <w:rPr/>
        <w:t>ⱱ</w:t>
      </w:r>
      <w:r>
        <w:rPr/>
        <w:t>䉇䑂㯂䱍⸺瓎湌㞡兩橄䵶깲⬪坷顪唴桪倨ヂ也⩭敮㵰稸⨨긪</w:t>
      </w:r>
      <w:r>
        <w:rPr/>
        <w:t>ⴲ</w:t>
      </w:r>
      <w:r>
        <w:rPr/>
        <w:t>䐪</w:t>
      </w:r>
      <w:r>
        <w:rPr/>
        <w:t>ꤣ</w:t>
      </w:r>
      <w:r>
        <w:rPr/>
        <w:t>涬쉐쉪櫂浬䕁恵슡</w:t>
      </w:r>
      <w:r>
        <w:rPr/>
        <w:t>⡙⠵</w:t>
      </w:r>
      <w:r>
        <w:rPr/>
        <w:t>圦䜽䁣㍞杆嚮灋⩑슡䅤灂咮炻숹䥶瑒䈭㔤ꍍ塅㧂</w:t>
      </w:r>
      <w:r>
        <w:rPr/>
        <w:t>⡷</w:t>
      </w:r>
      <w:r>
        <w:rPr/>
        <w:t>噫儮硍䍹쉡쉈㷂츫湙쉒瓂牏녠䒏ꍁ쉺</w:t>
      </w:r>
      <w:r>
        <w:rPr/>
        <w:t>⡓</w:t>
      </w:r>
      <w:r>
        <w:rPr/>
        <w:t>慆㤤⥔䡙</w:t>
      </w:r>
      <w:r>
        <w:rPr/>
        <w:t>ꔣ</w:t>
      </w:r>
      <w:r>
        <w:rPr/>
        <w:t>慩娣䱮幐睚熥䅕㴺歒㊩呆乬剗癸㩇噩㥆넥湄炱獬</w:t>
      </w:r>
      <w:r>
        <w:rPr/>
        <w:t>⡰</w:t>
      </w:r>
      <w:r>
        <w:rPr/>
        <w:t>え乘㝞슱歗녇♈灴係㣂㭟繓呴哂숤擂䱰煢敵䁭䑎싂䨪幡洲ꄳ쏂䤽䨷슏㨹仂䙗椲㭄䙨썗㧂䯂恬䍵쉅琵싎뽇㋂晉䥦</w:t>
      </w:r>
      <w:r>
        <w:rPr/>
        <w:t>ꕈ</w:t>
      </w:r>
      <w:r>
        <w:rPr/>
        <w:t>⽹㞬䑆㩤㥧쵷⩉㞻杓畴瓂⾵堵㈴歨㉡</w:t>
      </w:r>
      <w:r>
        <w:rPr/>
        <w:t>ꥒ</w:t>
      </w:r>
      <w:r>
        <w:rPr/>
        <w:t>㔬㬣㝮㏂俍┸㭡䳂싂⼨츭睈夻窱嫍칥숥㖻眵䉌쉷䝓兆䠦戽嚬漶搊竂뭐</w:t>
      </w:r>
      <w:r>
        <w:rPr/>
        <w:t>ꤣ</w:t>
      </w:r>
      <w:r>
        <w:rPr/>
        <w:t>晢딬婅</w:t>
      </w:r>
      <w:r>
        <w:rPr/>
        <w:t>ⵕ</w:t>
      </w:r>
      <w:r>
        <w:rPr/>
        <w:t>녓彋</w:t>
      </w:r>
      <w:r>
        <w:rPr/>
        <w:t>⣂</w:t>
      </w:r>
      <w:r>
        <w:rPr/>
        <w:t>熩坁慆晫㵀㥓顟⽘</w:t>
      </w:r>
      <w:r>
        <w:rPr/>
        <w:t>ⱙ</w:t>
      </w:r>
      <w:r>
        <w:rPr/>
        <w:t>燃뽔䙈⪘戮啘㏂</w:t>
      </w:r>
      <w:r>
        <w:rPr/>
        <w:t>ꕔ</w:t>
      </w:r>
      <w:r>
        <w:rPr/>
        <w:t>徻䕲</w:t>
      </w:r>
      <w:r>
        <w:rPr/>
        <w:t>ⶮ</w:t>
      </w:r>
      <w:r>
        <w:rPr/>
        <w:t>㎩倮牆瘬쉡습䊱䅇刪㩘⍺迂걅䢿⺣ꥥ顟⩣掱♂쌣歞捥䕡</w:t>
      </w:r>
      <w:r>
        <w:rPr/>
        <w:t>ꦏꔺ</w:t>
      </w:r>
      <w:r>
        <w:rPr/>
        <w:t>䓂擂啉ꥲ갺䥰傱⩠䚘焷䕌坲滍뽄劵畬彴福啴厩眪椣쉾䅕剣②辩彷榮쉭捌汞婪漭纡뽭䖵喏䨯硥㑤奸숪繷䅀〱쉚촮쌤咵뽅㟂쉖戣琣漰䈪中桴⸷楁♇</w:t>
      </w:r>
      <w:r>
        <w:rPr/>
        <w:t>ꔯ⦩</w:t>
      </w:r>
      <w:r>
        <w:rPr/>
        <w:t>䜨慏쉏整⨶㵁⛂摦眫卲涡</w:t>
      </w:r>
      <w:r>
        <w:rPr/>
        <w:t>ꥆ</w:t>
      </w:r>
      <w:r>
        <w:rPr/>
        <w:t>쉵婍</w:t>
      </w:r>
      <w:r>
        <w:rPr/>
        <w:t>ꔷ</w:t>
      </w:r>
      <w:r>
        <w:rPr/>
        <w:t>揂弥硸妬♉画燂朣㐩</w:t>
      </w:r>
      <w:r>
        <w:rPr/>
        <w:t>ꤦ</w:t>
      </w:r>
      <w:r>
        <w:rPr/>
        <w:t>琦䉳橁숵</w:t>
      </w:r>
      <w:r>
        <w:rPr/>
        <w:t>ⶻ</w:t>
      </w:r>
      <w:r>
        <w:rPr/>
        <w:t>扚牀疘䕕슿縻輲싂깓祱㬯祾</w:t>
      </w:r>
      <w:r>
        <w:rPr/>
        <w:t>ꥏ</w:t>
      </w:r>
      <w:r>
        <w:rPr/>
        <w:t>㠫䈭悱䙲晲</w:t>
      </w:r>
      <w:r>
        <w:rPr/>
        <w:t>ꖱ</w:t>
      </w:r>
      <w:r>
        <w:rPr/>
        <w:t>ꍔ칢⎩⥟숥㍯睊䋂橗땂䇃䲻땦⩱䨺乲潭䌭嘪㍅㔳쉯㟃ㅠ숨갪摀䍌惂剉땬뽵䩣겏匭䀦䊏䂥凎睖亘泍쵔뽟䔬㴹父彲夫漸☦촸怣쉇딶딪⽌㵗斣⍌䭴䭠⌬湙ꍲ</w:t>
      </w:r>
      <w:r>
        <w:rPr/>
        <w:t>ꗂ</w:t>
      </w:r>
      <w:r>
        <w:rPr/>
        <w:t>겱䙊䰫単凃⾬幄湩</w:t>
      </w:r>
      <w:r>
        <w:rPr/>
        <w:t>Ⳃ</w:t>
      </w:r>
      <w:r>
        <w:rPr/>
        <w:t>쉭〽쉒㡹</w:t>
      </w:r>
      <w:r>
        <w:rPr/>
        <w:t>⢣</w:t>
      </w:r>
      <w:r>
        <w:rPr/>
        <w:t>㵋仂㩺祀㦩噅爸숶刽煶䝘㎿㩘㒥</w:t>
      </w:r>
      <w:r>
        <w:rPr/>
        <w:t>ꥌ</w:t>
      </w:r>
      <w:r>
        <w:rPr/>
        <w:t>䤤ꄣ婎䌸</w:t>
      </w:r>
      <w:r>
        <w:rPr/>
        <w:t>ꕋ</w:t>
      </w:r>
      <w:r>
        <w:rPr/>
        <w:t>瀽縲响㔶场炿秃爥竂숥嘣㥍䝞橅䆡敄䕊僂╥哂♃䥆姂ꥳ䅯쉴䛂潊奴긴䈷뭅쉗晊䄽㋂痂桧쉰㡮</w:t>
      </w:r>
      <w:r>
        <w:rPr/>
        <w:t>⠺</w:t>
      </w:r>
      <w:r>
        <w:rPr/>
        <w:t>縰空塨穲㥞⹇戭㩳䓂㈻슱䩄呎冱㨥繑䖻䕂乵㓂ㆿ뽕</w:t>
      </w:r>
      <w:r>
        <w:rPr/>
        <w:t>⡃⥙</w:t>
      </w:r>
      <w:r>
        <w:rPr/>
        <w:t>偓昮⩂䡲⽷窣棂ば㑤燂坂⭥㡞䫎佚橸䕙䁁ꍢ䁫ㅍ媩⦩쉱偒毎她ぱ牯놥厏〉녵湡♗浌슏の敎椵촰扄</w:t>
      </w:r>
      <w:r>
        <w:rPr/>
        <w:t>ꔸ</w:t>
      </w:r>
      <w:r>
        <w:rPr/>
        <w:t>㚘䝋숣⥒뽸䪬뾮넯碮걶椱䢡穇썹␪쉉恁澩偍㩒亣摷쉧넩⑦䠮싃쉳唥顇嘽㦻悩炥颱株悮</w:t>
      </w:r>
      <w:r>
        <w:rPr/>
        <w:t>ꔨ</w:t>
      </w:r>
      <w:r>
        <w:rPr/>
        <w:t>晫昴ꥸ쉔쉫㕌䐮睭䭅嘰未⩡殡㴭</w:t>
      </w:r>
      <w:r>
        <w:rPr/>
        <w:t>ꔶ</w:t>
      </w:r>
      <w:r>
        <w:rPr/>
        <w:t>쉘숷</w:t>
      </w:r>
      <w:r>
        <w:rPr/>
        <w:t>ꔽ</w:t>
      </w:r>
      <w:r>
        <w:rPr/>
        <w:t>Ⳃ</w:t>
      </w:r>
      <w:r>
        <w:rPr/>
        <w:t>硈㍴央娦칠殣</w:t>
      </w:r>
      <w:r>
        <w:rPr/>
        <w:t>ⵊ</w:t>
      </w:r>
      <w:r>
        <w:rPr/>
        <w:t>撿䂵悮睺沩㝒넹奰㒵㜴걎奪䙚</w:t>
      </w:r>
      <w:r>
        <w:rPr/>
        <w:t>ꔺ</w:t>
      </w:r>
      <w:r>
        <w:rPr/>
        <w:t>촷㫃繺묯烂椦燍</w:t>
      </w:r>
      <w:r>
        <w:rPr/>
        <w:t>꧂</w:t>
      </w:r>
      <w:r>
        <w:rPr/>
        <w:t>춮慚捸䒡쉠偙䄤頫㔯揎䛂㝥▏쌲뭌㡵⩔ガ</w:t>
      </w:r>
      <w:r>
        <w:rPr/>
        <w:t>ꕒ</w:t>
      </w:r>
      <w:r>
        <w:rPr/>
        <w:t>ねꄫ녈睰䉎걒玵䭦䈷晹噀싂쉸슘쉐</w:t>
      </w:r>
      <w:r>
        <w:rPr/>
        <w:t>Ⱔ</w:t>
      </w:r>
      <w:r>
        <w:rPr/>
        <w:t>毂㑫業</w:t>
      </w:r>
      <w:r>
        <w:rPr/>
        <w:t>ⷂ</w:t>
      </w:r>
      <w:r>
        <w:rPr/>
        <w:t>頨䬺⒵癸곂灮</w:t>
      </w:r>
      <w:r>
        <w:rPr/>
        <w:t>⠲╣</w:t>
      </w:r>
      <w:r>
        <w:rPr/>
        <w:t>惂吊䉴㴦䑺숩顂繸朥ォ㷂⫂쵎⚿쵪偌兆ㆥ砨♱圶</w:t>
      </w:r>
      <w:r>
        <w:rPr/>
        <w:t>ꕨ</w:t>
      </w:r>
      <w:r>
        <w:rPr/>
        <w:t>塷쉰泂练䉀权걱쉎⭣䜫</w:t>
      </w:r>
      <w:r>
        <w:rPr/>
        <w:t>Ⱶ</w:t>
      </w:r>
      <w:r>
        <w:rPr/>
        <w:t>竂ꅠㅺ婚煲</w:t>
      </w:r>
      <w:r>
        <w:rPr/>
        <w:t>ꦩ</w:t>
      </w:r>
      <w:r>
        <w:rPr/>
        <w:t>佳㩐⍺䩤䬦㉆ㅦ䝴캬⬯挦咿兹䕟䠯窩喥秂癀穔䈯갷幔扅⺡䌫㥷匱ꍸ啌嚮弨㤥</w:t>
      </w:r>
      <w:r>
        <w:rPr/>
        <w:t>꧂</w:t>
      </w:r>
      <w:r>
        <w:rPr/>
        <w:t>⿃⩐䅘摾쉕⚩慊딩㍅䡱稽夶狃䗍煣㘻뽮偑䎮쉙㭸쉯땡奊狂ㄯ着⍙坏煋獎㍬䭒䟂䉡噄⸸䤩␷婰彙䬽垻쉾ꄤ朤㑣瓂幑⍷ꅎ뿃숳놿嫂佘活悮㧂⭶</w:t>
      </w:r>
      <w:r>
        <w:rPr/>
        <w:t>ꤩ</w:t>
      </w:r>
      <w:r>
        <w:rPr/>
        <w:t>⾏</w:t>
      </w:r>
      <w:r>
        <w:rPr/>
        <w:t>⡎</w:t>
      </w:r>
      <w:r>
        <w:rPr/>
        <w:t>倫汀㭩椹⩸쉸坯确挪ꄷ啍䅳쉡瘸䀲唪⍀湓汩</w:t>
      </w:r>
      <w:r>
        <w:rPr/>
        <w:t>Ⱙ</w:t>
      </w:r>
      <w:r>
        <w:rPr/>
        <w:t>㵕╂</w:t>
      </w:r>
      <w:r>
        <w:rPr/>
        <w:t>ꕌ</w:t>
      </w:r>
      <w:r>
        <w:rPr/>
        <w:t>瑰ひ</w:t>
      </w:r>
      <w:r>
        <w:rPr/>
        <w:t>꧂</w:t>
      </w:r>
      <w:r>
        <w:rPr/>
        <w:t>牵喬ꍑ䠳䙹帳䥶呚凂⥭乢憥㉆숥䅷婩㢩幠ꌮ쉋쉋丵怩쵋</w:t>
      </w:r>
      <w:r>
        <w:rPr/>
        <w:t>ꥈ</w:t>
      </w:r>
      <w:r>
        <w:rPr/>
        <w:t>滂塄セ檏</w:t>
      </w:r>
      <w:r>
        <w:rPr/>
        <w:t>ꕞ</w:t>
      </w:r>
      <w:r>
        <w:rPr/>
        <w:t>慣쉢央㗎녭걋</w:t>
      </w:r>
      <w:r>
        <w:rPr/>
        <w:t>ꕇ</w:t>
      </w:r>
      <w:r>
        <w:rPr/>
        <w:t>唪淂痂슩☨쌻榥</w:t>
      </w:r>
      <w:r>
        <w:rPr/>
        <w:t>⡬</w:t>
      </w:r>
      <w:r>
        <w:rPr/>
        <w:t>ꎩ仂⑦쉈㧂쉱⛍⥲ㄮ⨣♂䡚⭏瑟숷䵢⵶摘⽆⯂쉢㙓父硯伩払쉎䡟睌㥥숪㊵⥶繪䤪啯䵠噖⥥㐭㩥瑒⬨穂剗칌䃂㝆</w:t>
      </w:r>
      <w:r>
        <w:rPr/>
        <w:t>⣂</w:t>
      </w:r>
      <w:r>
        <w:rPr/>
        <w:t>습䂡칶㥈塾癉</w:t>
      </w:r>
      <w:r>
        <w:rPr/>
        <w:t>ⷂ</w:t>
      </w:r>
      <w:r>
        <w:rPr/>
        <w:t>䙵睥쉙煾㬩뽺歸ヂ慑礮参瀬割⥥庬䩍浤㣂㙔爱䖥㔩噂⼳煑╥㢻ㅶ⌭</w:t>
      </w:r>
      <w:r>
        <w:rPr/>
        <w:t>ꤨ</w:t>
      </w:r>
      <w:r>
        <w:rPr/>
        <w:t>损습甴⩖㕃栮瞮䛎㟂㉺犻㉶ꅡ橰庡埂充䭷</w:t>
      </w:r>
      <w:r>
        <w:rPr/>
        <w:t>ⱀ</w:t>
      </w:r>
      <w:r>
        <w:rPr/>
        <w:t>츣吲쉊污㶏䝩硢䏎城䊩爲싂媿捵</w:t>
      </w:r>
      <w:r>
        <w:rPr/>
        <w:t>⢩</w:t>
      </w:r>
      <w:r>
        <w:rPr/>
        <w:t>獀㫂敦歘</w:t>
      </w:r>
      <w:r>
        <w:rPr/>
        <w:t>ⶣ</w:t>
      </w:r>
      <w:r>
        <w:rPr/>
        <w:t>焫㦩䀴䶩믂䴮瓂呁繗椵⾵佂㥞⸹</w:t>
      </w:r>
      <w:r>
        <w:rPr/>
        <w:t>⡌</w:t>
      </w:r>
      <w:r>
        <w:rPr/>
        <w:t>囂䍍火╔䴸숭瀽⬹呇ꌬ</w:t>
      </w:r>
      <w:r>
        <w:rPr/>
        <w:t>⡐</w:t>
      </w:r>
      <w:r>
        <w:rPr/>
        <w:t>硺縷梻哂〽奇恹盂顈녢痂ㄤ佗</w:t>
      </w:r>
      <w:r>
        <w:rPr/>
        <w:t>ⱒ</w:t>
      </w:r>
      <w:r>
        <w:rPr/>
        <w:t>呴㟂</w:t>
      </w:r>
      <w:r>
        <w:rPr/>
        <w:t>ꥊ</w:t>
      </w:r>
      <w:r>
        <w:rPr/>
        <w:t>禡숲榻⩟슥䤦깊</w:t>
      </w:r>
      <w:r>
        <w:rPr/>
        <w:t>ꕈ</w:t>
      </w:r>
      <w:r>
        <w:rPr/>
        <w:t>䴲䅤扭♞幗ね⥐娽㥵牧⹣煰䅺䘪䙲</w:t>
      </w:r>
      <w:r>
        <w:rPr/>
        <w:t>ⴰ꧂</w:t>
      </w:r>
      <w:r>
        <w:rPr/>
        <w:t>떻뗃牉係景皬ꇂ㉫啟㥩숮畨契䵐ꇂ뼻牏柂⭳놘</w:t>
      </w:r>
      <w:r>
        <w:rPr/>
        <w:t>ⷍ</w:t>
      </w:r>
      <w:r>
        <w:rPr/>
        <w:t>쉉䁚懂慰</w:t>
      </w:r>
      <w:r>
        <w:rPr/>
        <w:t>ⱱ</w:t>
      </w:r>
      <w:r>
        <w:rPr/>
        <w:t>㵞䱗䁒睠⿍项欥塗㨷숨⍳暣㩮쉏䑊⸸☣㵵瘳汖䅂繋烂㬭曂弥슏瞣㶱㊬狂</w:t>
      </w:r>
      <w:r>
        <w:rPr/>
        <w:t>ꤴ</w:t>
      </w:r>
      <w:r>
        <w:rPr/>
        <w:t>䉟剈旂쉪欫⫂싃</w:t>
      </w:r>
      <w:r>
        <w:rPr/>
        <w:t>ⱙ</w:t>
      </w:r>
      <w:r>
        <w:rPr/>
        <w:t>ꅾ搹칣䔫걙ꍱ睎ꍫ田㝵噋㑀垡噎瑯䝪⎿㑾뼤繨灶쉐呠捞䩑⽎獀쉈䚡슘땪ꥳ噞倭</w:t>
      </w:r>
      <w:r>
        <w:rPr/>
        <w:t>ꔣ</w:t>
      </w:r>
      <w:r>
        <w:rPr/>
        <w:t>偉</w:t>
      </w:r>
      <w:r>
        <w:rPr/>
        <w:t>ꦥ</w:t>
      </w:r>
      <w:r>
        <w:rPr/>
        <w:t>䁱轊佊憥쉌硬갻奀쎵⑶琊嘫쉇썓쉎</w:t>
      </w:r>
      <w:r>
        <w:rPr/>
        <w:t>ꕰ⩬</w:t>
      </w:r>
      <w:r>
        <w:rPr/>
        <w:t>ⱇ</w:t>
      </w:r>
      <w:r>
        <w:rPr/>
        <w:t>摮⽇숻쉱䜥충偡硠䭠⭞曂炏䝆劣㨩썢㭺慗潓쉟</w:t>
      </w:r>
      <w:r>
        <w:rPr/>
        <w:t>ꕵ</w:t>
      </w:r>
      <w:r>
        <w:rPr/>
        <w:t>㉅숹牋</w:t>
      </w:r>
      <w:r>
        <w:rPr/>
        <w:t>ꥄ</w:t>
      </w:r>
      <w:r>
        <w:rPr/>
        <w:t>獴倱쉹失걟싂据⨶㦩슿手桯숴块猪帯歆㝔⼻㞩쉶瀸佇彗摁䱗睪⿂</w:t>
      </w:r>
      <w:r>
        <w:rPr/>
        <w:t>ꦱ</w:t>
      </w:r>
      <w:r>
        <w:rPr/>
        <w:t>剠␺</w:t>
      </w:r>
      <w:r>
        <w:rPr/>
        <w:t>ꖡ</w:t>
      </w:r>
      <w:r>
        <w:rPr/>
        <w:t>捪걤楱숣窏쏂牎</w:t>
      </w:r>
      <w:r>
        <w:rPr/>
        <w:t>ⳍ</w:t>
      </w:r>
      <w:r>
        <w:rPr/>
        <w:t>ꆩ祋窿栳乷㒿싂冿㫍牨컂㈶칭숰㙧뭵煯뿂坸쉓坘ꅄ穐㌮䁢ㅫ歄⫂쉢⭂䥦绂が僂䅮穸塡弽싂坪渱㡓䩅弱ꅨ妵쉍㴫噚싂㑂뽨</w:t>
      </w:r>
      <w:r>
        <w:rPr/>
        <w:t>ꤳ</w:t>
      </w:r>
      <w:r>
        <w:rPr/>
        <w:t>㕔ㅢ㭨啟繅戻セ㙾⩡㡂轠ㄻ偑슡優煯㷂숬奒稴硾携奖ꥷ壎惂⸰쉚䴱ꇂぶ쉈渭坟딻䋂츭쉟⬸촷畇琷䓍幁玮练뭃临獑睲吴⩑ꅗ煉煮戺䙱磂㙈坧ず瑊⩹樸兪汈砬电⥈䕸晘㴣奫슣癎♤㒣⺵䦵쉋췂椪睔쌩㝗昻걌啀佋睳软䁢쉇橏捊㇂剅㝅쉄㓂穕䝐뽕璩ㅤ⏂ꍢ㭴ㅠꌵ稥쉐ꏂ㊏컃奷氽縻ꍮ䉙硬䁮㭆繎砯爭顆⽅㛂瀪♸쉅</w:t>
      </w:r>
      <w:r>
        <w:rPr/>
        <w:t>ⱀ</w:t>
      </w:r>
      <w:r>
        <w:rPr/>
        <w:t>䉄ㅞ咥攤쉷晇♯㷂썌⫎兠╖猥顑㍦渽☲䯂ㅺ㖱㙢뭃䈣獤棂㕯⫂珂</w:t>
      </w:r>
      <w:r>
        <w:rPr/>
        <w:t>ⴴ</w:t>
      </w:r>
      <w:r>
        <w:rPr/>
        <w:t>兺쉤넬⭺</w:t>
      </w:r>
      <w:r>
        <w:rPr/>
        <w:t>ⰻ</w:t>
      </w:r>
      <w:r>
        <w:rPr/>
        <w:t>恡ꍑ渫暩쉱晄캣ꥢ⌯싍슻䕗쉅塎佟㕭䰯滂㥩飂ꅞ皮奞</w:t>
      </w:r>
      <w:r>
        <w:rPr/>
        <w:t>ꤸ</w:t>
      </w:r>
      <w:r>
        <w:rPr/>
        <w:t>书朻窥䨥䅅䵎卭牢础啓</w:t>
      </w:r>
      <w:r>
        <w:rPr/>
        <w:t>ⱘ╕</w:t>
      </w:r>
      <w:r>
        <w:rPr/>
        <w:t>䠯䩸楟倭쉌넳㈩䄪塺쉑瑡숶捞숩䭞쎘꥾녫桘嫂廂䜲䆱숹䅎☲쉟瀲䜵来挫杰獟㒬唭㙑꥞깍塂쉆㍘</w:t>
      </w:r>
      <w:r>
        <w:rPr/>
        <w:t>⵰</w:t>
      </w:r>
      <w:r>
        <w:rPr/>
        <w:t>搨䑂뾱</w:t>
      </w:r>
      <w:r>
        <w:rPr/>
        <w:t>ⱟ⸱</w:t>
      </w:r>
      <w:r>
        <w:rPr/>
        <w:t>浢</w:t>
      </w:r>
      <w:r>
        <w:rPr/>
        <w:t>ⲩ</w:t>
      </w:r>
      <w:r>
        <w:rPr/>
        <w:t>묪硂浾칔㥏極⬬䷂奤秂쵦ㅍ歈桰ッ숫䅩拍䃂♲睭숺十뽠淂╌䛂栵칷䥩刷㉂⥨⫂♎摸歒味숵具爣</w:t>
      </w:r>
      <w:r>
        <w:rPr/>
        <w:t>꧂</w:t>
      </w:r>
      <w:r>
        <w:rPr/>
        <w:t>䑋厥㈰䍨塢䑊礱䝡杸涵ㄤꥦ⮬歍묦䍍湪</w:t>
      </w:r>
      <w:r>
        <w:rPr/>
        <w:t>ⵢ</w:t>
      </w:r>
      <w:r>
        <w:rPr/>
        <w:t>摠ㅃ</w:t>
      </w:r>
      <w:r>
        <w:rPr/>
        <w:t>ⲥ</w:t>
      </w:r>
      <w:r>
        <w:rPr/>
        <w:t>쉓╤㥰긻┸䤪䰯䫃䭈焫剢㇂</w:t>
      </w:r>
      <w:r>
        <w:rPr/>
        <w:t>ⱥ</w:t>
      </w:r>
      <w:r>
        <w:rPr/>
        <w:t>轓㥢䭚塖䭋⨩〸撣枥뼮㥆⑃⫂뗂쵁奧쉭충瓂摩睐煯⨪⫂䝒㧂┤汙䬥칤╹歆䴴汎扨㵆쉀剭煞⦬⨻</w:t>
      </w:r>
      <w:r>
        <w:rPr/>
        <w:t>ⱍ</w:t>
      </w:r>
      <w:r>
        <w:rPr/>
        <w:t>梥橒쉑⤸⺱攸⩗슿欶敩榏瓃灶煹䭍䕖堊爬䨬슥</w:t>
      </w:r>
      <w:r>
        <w:rPr/>
        <w:t>ⵊ</w:t>
      </w:r>
      <w:r>
        <w:rPr/>
        <w:t>뽤刵㓂唪쉩쉃凂쌶乳乗奥䱏숻輫썩♨쉺숰湂녂繍㕌橅顱䚥獗䈳潢</w:t>
      </w:r>
      <w:r>
        <w:rPr/>
        <w:t>ꕥ</w:t>
      </w:r>
      <w:r>
        <w:rPr/>
        <w:t>圥묭䝘熱㥀偉뿂㙱獐䝹㚘䱂㫂⪱㷂㑥歑慘ㄽ쵍煏</w:t>
      </w:r>
      <w:r>
        <w:rPr/>
        <w:t>⡺</w:t>
      </w:r>
      <w:r>
        <w:rPr/>
        <w:t>橥㚣쉤瀤슩䉢캮</w:t>
      </w:r>
      <w:r>
        <w:rPr/>
        <w:t>ⷂ</w:t>
      </w:r>
      <w:r>
        <w:rPr/>
        <w:t>⿂숯㩪丸喻쉍噞浮䱆㡁洳ꥪ晾㔻㶘恦燂⑲䌻ㅲ䞬숰㝀숽</w:t>
      </w:r>
      <w:r>
        <w:rPr/>
        <w:t>ꦩ</w:t>
      </w:r>
      <w:r>
        <w:rPr/>
        <w:t>佟祌ㅢ뮏숻싂싂◂卖䐤쏂쵊뼮杙兂轐䉬畃습칫┩䌪繠幏㬵䇂깃瑥싂琶䡤쉒┪묤橃㔤䎡湌㏂넪庡</w:t>
      </w:r>
      <w:r>
        <w:rPr/>
        <w:t>⡂</w:t>
      </w:r>
      <w:r>
        <w:rPr/>
        <w:t>瀪㵊瀲湀㥾櫃剣⵶啶柃쉺㤽䉳橩숭쉥⥵</w:t>
      </w:r>
      <w:r>
        <w:rPr/>
        <w:t>ꥀ⹷</w:t>
      </w:r>
      <w:r>
        <w:rPr/>
        <w:t>牡땲穠촺绂㖥妮쉨쵚䘨癋╡浏卯顄뿂䊵睵쉥乀쉯넽㡔幨⸮싂⬣喩噃캮伮瘦╧⥯婞穋㍾泂塂㘮깔怲갴帣瞵婶ꏂ㍃㉐㥷剁♷助녓⻂놘뭏㐷兴칄䞬䀶䢥䚩戩瑕⫂⮱剭⦘䑪堳⑋乖颻⥗怱婣亡</w:t>
      </w:r>
      <w:r>
        <w:rPr/>
        <w:t>ꕴ</w:t>
      </w:r>
      <w:r>
        <w:rPr/>
        <w:t>녨⑑䡕뾏䅕癎刹浡⨻㫎⿎⍨橍</w:t>
      </w:r>
      <w:r>
        <w:rPr/>
        <w:t>ꔻ</w:t>
      </w:r>
      <w:r>
        <w:rPr/>
        <w:t>撏牮檱뇂材⨳쉅㙳⥗묻䜽㭈⩦깒挳烂㩬</w:t>
      </w:r>
      <w:r>
        <w:rPr/>
        <w:t>⡴</w:t>
      </w:r>
      <w:r>
        <w:rPr/>
        <w:t>幡浓䁇剋뭳쉟⴮唰촤棂泂㡾夹숴쉚싎乧쉃㭈埂쉃⌲凂⍒汄偃杮瑯䥓斮灭쉩兹쉑换䝁煳橁わ쏂㥹쉧㠭㕤㬤〳凎敬㭟祈枱㘵쉠⺱敾숯噶渹┸係䀷繎숺</w:t>
      </w:r>
      <w:r>
        <w:rPr/>
        <w:t>ꕁ</w:t>
      </w:r>
      <w:r>
        <w:rPr/>
        <w:t>稴⽪썡</w:t>
      </w:r>
      <w:r>
        <w:rPr/>
        <w:t>ꗂ</w:t>
      </w:r>
      <w:r>
        <w:rPr/>
        <w:t>噙쉒㙠朻廂刱湄怮䪥痎琪㝸ㅈ䨹摡䅥숤⹌싂쎡</w:t>
      </w:r>
      <w:r>
        <w:rPr/>
        <w:t>ⰺ</w:t>
      </w:r>
      <w:r>
        <w:rPr/>
        <w:t>煡常쉡硪묶扆欣纵⯂㑩婦㭓㷂䲣㵖쉨彡䔪塶柂䱁♑걺兒습桏ꥦ潅꥞塗썡攱呠䉱彣ꍕ췃炱쉡搸嘷ꏂ凂䊻䵵晒顚⑱卢䍋⵫畟⯂䱔ꄥ녫獙ㄹ⿎쉇㉡⦻</w:t>
      </w:r>
      <w:r>
        <w:rPr/>
        <w:t>ꦬ</w:t>
      </w:r>
      <w:r>
        <w:rPr/>
        <w:t>汯쉢晍걄딣婐䁞剗焺쉡묦氲䝷晋숪䯂穠</w:t>
      </w:r>
      <w:r>
        <w:rPr/>
        <w:t>ꕤ</w:t>
      </w:r>
      <w:r>
        <w:rPr/>
        <w:t>숵⌤㭆묪㝷㵚썎⎥儯塠慵癬䝄깳侏쉤☯뮬揎䅇卫町塯倦䫂奘〽䐳</w:t>
      </w:r>
      <w:r>
        <w:rPr/>
        <w:t>⣍</w:t>
      </w:r>
      <w:r>
        <w:rPr/>
        <w:t>䉇㓂곂슻⴮劻㈯桮獈䅟⩋㴹㥏瘰㦏步婵獴㕅䆥㞩쌸瀥湚䉁捫⍞杧ꌫ슱恫檱単㉏繘㞮弪䙃䋂䈴숰歃숽슩겣츶歉ヂ䱔琹佦⤊ㆩ䜴䌤仂㴳稤㬲뼥㷂䁶弪칯⬺潩⬪걀牎祅摵싂坬桢뭗佴ㅇ擂䑱懂ね圣♖䥫痂썘䉺넳쉵⧂䞥䅺쉗⵲ꥵ╕杪到抬牕숭種쉲⻂숤䡁䕉䦥</w:t>
      </w:r>
      <w:r>
        <w:rPr/>
        <w:t>ꕨ</w:t>
      </w:r>
      <w:r>
        <w:rPr/>
        <w:t>昫</w:t>
      </w:r>
      <w:r>
        <w:rPr/>
        <w:t>ⷂ</w:t>
      </w:r>
      <w:r>
        <w:rPr/>
        <w:t>批⍋깐悵</w:t>
      </w:r>
      <w:r>
        <w:rPr/>
        <w:t>ꥅ</w:t>
      </w:r>
      <w:r>
        <w:rPr/>
        <w:t>뽇永卾摤汀䚩</w:t>
      </w:r>
      <w:r>
        <w:rPr/>
        <w:t>ⶣꥎ</w:t>
      </w:r>
      <w:r>
        <w:rPr/>
        <w:t>ꅍ侵㭧呍㍕嚣</w:t>
      </w:r>
      <w:r>
        <w:rPr/>
        <w:t>ꕡ</w:t>
      </w:r>
      <w:r>
        <w:rPr/>
        <w:t>䔭㯃椽焦</w:t>
      </w:r>
      <w:r>
        <w:rPr/>
        <w:t>ꦩ</w:t>
      </w:r>
      <w:r>
        <w:rPr/>
        <w:t>쉙㠥넱⩕䥫榮쉠係攬䱢申牧싂氩䥭</w:t>
      </w:r>
      <w:r>
        <w:rPr/>
        <w:t>ⴷ</w:t>
      </w:r>
      <w:r>
        <w:rPr/>
        <w:t>姂戭䯂牋堩ꅡ夷㡄縦걠숬晷쉾牐呩硾㝮䴻穰瑶晳䒩敥楸⵷䂩恆敳栫ヂ轡恱恸輮婥⭆焪따㝐㵐坙收䵵껂婒쉞쉲䪡㍙쉇晪</w:t>
      </w:r>
      <w:r>
        <w:rPr/>
        <w:t>ⵚ</w:t>
      </w:r>
      <w:r>
        <w:rPr/>
        <w:t>충姂긴⹈皡偀긩⒩煂煞䋍祙憣爺ꥷ㥍</w:t>
      </w:r>
      <w:r>
        <w:rPr/>
        <w:t>ⷂ</w:t>
      </w:r>
      <w:r>
        <w:rPr/>
        <w:t>嘥狂</w:t>
      </w:r>
      <w:r>
        <w:rPr/>
        <w:t>ꤳ</w:t>
      </w:r>
      <w:r>
        <w:rPr/>
        <w:t>긻숽넷欱㈫乪䳎쉒⑓潟䱌彡⽔㋂㏂쉲浴싂䬩灂㵫䅺⦩쉫⺩䊩㚮轵㝪捙呬슱</w:t>
      </w:r>
      <w:r>
        <w:rPr/>
        <w:t>ꤶ</w:t>
      </w:r>
      <w:r>
        <w:rPr/>
        <w:t>株䕟瀹䵕磂䥘뮱꤮収〰㕃媿淂倦浶啺䙉䲏侻兣㴤伪슡畾穹癒凂杴⸬䠯⽎⤯泂㑟⭪㓂㉩㍒埂⨥숲泂䫍䩖⿍㌪쏂掩䄨䇂⤪欥慍쉲츸皿繡穴琵御쏂숴㵮㉡父⹤婉숴뭕䁉矂䭐囍싂瑐獚</w:t>
      </w:r>
      <w:r>
        <w:rPr/>
        <w:t>ⶡ⒥</w:t>
      </w:r>
      <w:r>
        <w:rPr/>
        <w:t>旂䰨놣攵㘽</w:t>
      </w:r>
      <w:r>
        <w:rPr/>
        <w:t>ⲿ</w:t>
      </w:r>
      <w:r>
        <w:rPr/>
        <w:t>䥤䴱甸㢩슿䍲⽸䡞뭙㧂╰쉐싂䚡扡㝱</w:t>
      </w:r>
      <w:r>
        <w:rPr/>
        <w:t>ꤵ</w:t>
      </w:r>
      <w:r>
        <w:rPr/>
        <w:t>愥⤤楥习쉯用묯䠵쉰扨䖬䙤</w:t>
      </w:r>
      <w:r>
        <w:rPr/>
        <w:t>ꤴ</w:t>
      </w:r>
      <w:r>
        <w:rPr/>
        <w:t>㝧ㄤ攣曍</w:t>
      </w:r>
      <w:r>
        <w:rPr/>
        <w:t>⠪</w:t>
      </w:r>
      <w:r>
        <w:rPr/>
        <w:t>眮䡰畩⸮䰻썦頬槂珂뭈䅐歙䜵쉧扅⤸䮏伶绂捱䙁㡇䬴彔슱䢥墡⧃䭂䜮⑹㵸䣂夬㥊獞쉒し⭭㑁嗍⌶쉄〶⍾升祤怣帪痂橁슱场묪䜶䑧矃倯⹵싂␪㦬⸶㍙桹㎿亩㚡典</w:t>
      </w:r>
      <w:r>
        <w:rPr/>
        <w:t>⡄</w:t>
      </w:r>
      <w:r>
        <w:rPr/>
        <w:t>䀪捒</w:t>
      </w:r>
      <w:r>
        <w:rPr/>
        <w:t>Ⱘ</w:t>
      </w:r>
      <w:r>
        <w:rPr/>
        <w:t>슡ꆩ疵㔨此橒껂⥨池쉊㍉珂㡦㙲爭쉰숹䑢갻潗䉞䩚塄愪塰⭃췂츣焲ꎮ땳求汶⽌싂쉬ꥨ侻〪㉩昪䯂㵏⼪⬣</w:t>
      </w:r>
      <w:r>
        <w:rPr/>
        <w:t>ꔮ╥</w:t>
      </w:r>
      <w:r>
        <w:rPr/>
        <w:t>湮䫂䊮㴬䓂컃晳썄㪬숮䭏䝨涱䔹穤䩖仂놮㖬丰睊ば吶幧ꅡ쉍┩猸쉃玻仂扫个祭焪⭅촤㠱剒䡏䚱拂⩂㩵煒䐥妏쉢⥈帳示ꍇ玿껂⏃칁离㯂</w:t>
      </w:r>
      <w:r>
        <w:rPr/>
        <w:t>ⵦꔱ</w:t>
      </w:r>
      <w:r>
        <w:rPr/>
        <w:t>䅥ㅲ獒楇⍌猩쉀숊僂䡐〺参悡役橚甶颣窻⹲</w:t>
      </w:r>
      <w:r>
        <w:rPr/>
        <w:t>ꥉ⨳</w:t>
      </w:r>
      <w:r>
        <w:rPr/>
        <w:t>撥椰쉨갸쉔㗂戦Ⓜ䰯쉇穖ꅐ辿硭ㅀ磎珂⾘炬䡍</w:t>
      </w:r>
      <w:r>
        <w:rPr/>
        <w:t>ⱔ</w:t>
      </w:r>
      <w:r>
        <w:rPr/>
        <w:t>ォ慩䰫䝲숶갰㙐䇂㡒㞩㍒慶䴶汾畮䆵歈걙杙浃䡈䍟橆</w:t>
      </w:r>
      <w:r>
        <w:rPr/>
        <w:t>Ⳃⱃ</w:t>
      </w:r>
      <w:r>
        <w:rPr/>
        <w:t>祶䙣祺單炵싂卶슱煏䁋暿쎱㔱䴤␮䦡拂偲㡬瑧恳㉢磂뽌獨뮻玩ㆵꏂ츳뇂昫瀷懎勂䍔夥뼥㕬㍰ま뽖伤〻㩋歀</w:t>
      </w:r>
      <w:r>
        <w:rPr/>
        <w:t>ⵦ</w:t>
      </w:r>
      <w:r>
        <w:rPr/>
        <w:t>䔲숱㭘漥묣瑎쵆썢洯ꅏ녨슬⵪䑈朳瘩갸䭗恮砯瑃扮顱♤乶噪䩱쉭硱숣</w:t>
      </w:r>
      <w:r>
        <w:rPr/>
        <w:t>ⰱ</w:t>
      </w:r>
      <w:r>
        <w:rPr/>
        <w:t>楃䩎噀卫긺⥤㡶숥桨ꅄ畱숮㊱呟䁒歧䍴</w:t>
      </w:r>
      <w:r>
        <w:rPr/>
        <w:t>⣂</w:t>
      </w:r>
      <w:r>
        <w:rPr/>
        <w:t>슬㙧犿慯녧</w:t>
      </w:r>
      <w:r>
        <w:rPr/>
        <w:t>ꤰ</w:t>
      </w:r>
      <w:r>
        <w:rPr/>
        <w:t>䝌澮㬺쉴剑땏䓂打灧쉨忂쉧弦武橗䡯뿂쉍瞮牅묨彤䡉琵睷쉎娮㭦噞咩</w:t>
      </w:r>
      <w:r>
        <w:rPr/>
        <w:t>ⱗ</w:t>
      </w:r>
      <w:r>
        <w:rPr/>
        <w:t>쏂⩺ꌸ殬⌻愤㑷獔䁬䱇砳⨱乐뭪涿䜯⑷㭇</w:t>
      </w:r>
      <w:r>
        <w:rPr/>
        <w:t>꧂</w:t>
      </w:r>
      <w:r>
        <w:rPr/>
        <w:t>㊥⬪㵉恭敂捕⌯绂剉纮㪏㴴썤皩暻䙍煦ꥬ愪䠽奕扗扰Ⓜ䤱</w:t>
      </w:r>
      <w:r>
        <w:rPr/>
        <w:t>ⱴ</w:t>
      </w:r>
      <w:r>
        <w:rPr/>
        <w:t>灩쉍</w:t>
      </w:r>
      <w:r>
        <w:rPr/>
        <w:t>⡭</w:t>
      </w:r>
      <w:r>
        <w:rPr/>
        <w:t>佂</w:t>
      </w:r>
      <w:r>
        <w:rPr/>
        <w:t>ⴸ</w:t>
      </w:r>
      <w:r>
        <w:rPr/>
        <w:t>傱憡纱</w:t>
      </w:r>
      <w:r>
        <w:rPr/>
        <w:t>ⱔ</w:t>
      </w:r>
      <w:r>
        <w:rPr/>
        <w:t>礲乲獌</w:t>
      </w:r>
      <w:r>
        <w:rPr/>
        <w:t>ꥊ</w:t>
      </w:r>
      <w:r>
        <w:rPr/>
        <w:t>싂懂䍵싎矎⚩뭙占桔⩾䝄归䁕쉆㩺焻琳焳쉇䐹</w:t>
      </w:r>
      <w:r>
        <w:rPr/>
        <w:t>ꔲ</w:t>
      </w:r>
      <w:r>
        <w:rPr/>
        <w:t>仂䑀扲主䉍꥕䤥⼦畐ꥠ䰰㥉摆㘤帻氨僂弩灺卡숭惃쉋쉮猤兰㙖쉹䧎䨺ꍠ⪡楄</w:t>
      </w:r>
      <w:r>
        <w:rPr/>
        <w:t>ⵖ</w:t>
      </w:r>
      <w:r>
        <w:rPr/>
        <w:t>瑭䍔㉃潘即帯䍫㎘쉾䍓숯⾩弣磃媬偔</w:t>
      </w:r>
      <w:r>
        <w:rPr/>
        <w:t>꥟</w:t>
      </w:r>
      <w:r>
        <w:rPr/>
        <w:t>䘰稫㔣嫃⩯숦</w:t>
      </w:r>
      <w:r>
        <w:rPr/>
        <w:t>Ⱝ</w:t>
      </w:r>
      <w:r>
        <w:rPr/>
        <w:t>㓂塬☪䃂┩濂側坖杦뗂異㡭秂⫃卆쉞㤴㋂㎥䖵숥䡧䘶䲻믍涮칺忂瑭浇믂洬䉑攪꺵央杳칷轴</w:t>
      </w:r>
      <w:r>
        <w:rPr/>
        <w:t>꥟</w:t>
      </w:r>
      <w:r>
        <w:rPr/>
        <w:t>勍묶녊쉳浹䩷䫂碣顊冱⫎焳䑂顺灡妏䥕坧㩇⽖啋⨱碩毂彈䈱爨汨</w:t>
      </w:r>
      <w:r>
        <w:rPr/>
        <w:t>⡧</w:t>
      </w:r>
      <w:r>
        <w:rPr/>
        <w:t>㓂슡晤朷</w:t>
      </w:r>
      <w:r>
        <w:rPr/>
        <w:t>Ɒ</w:t>
      </w:r>
      <w:r>
        <w:rPr/>
        <w:t>䴬眷쉌</w:t>
      </w:r>
      <w:r>
        <w:rPr/>
        <w:t>⠪▩</w:t>
      </w:r>
      <w:r>
        <w:rPr/>
        <w:t>甴䦡㙡쉂奫涵쉋桟츲慬</w:t>
      </w:r>
      <w:r>
        <w:rPr/>
        <w:t>ꥏ</w:t>
      </w:r>
      <w:r>
        <w:rPr/>
        <w:t>㞱</w:t>
      </w:r>
      <w:r>
        <w:rPr/>
        <w:t>ꕯ⸨</w:t>
      </w:r>
      <w:r>
        <w:rPr/>
        <w:t>쉘㥚숣礯쉅놥㄰슩⪘㫂㝋숩䕇쉲乍ㄤ</w:t>
      </w:r>
      <w:r>
        <w:rPr/>
        <w:t>꧍⭴</w:t>
      </w:r>
      <w:r>
        <w:rPr/>
        <w:t>ㄳ入㝱䱉㈨깦⭔숩繒⸻憘숹쉠潩䭉䍥뭟⹱땬湁縣슮愶⥎䧂䈪㌫䑂䎏ㅘꄻ䑷幆▣垘뽷㐯⥊卙獵⵶頳䭶꥾</w:t>
      </w:r>
      <w:r>
        <w:rPr/>
        <w:t>ⱒ</w:t>
      </w:r>
      <w:r>
        <w:rPr/>
        <w:t>㑎⭫参兕啮噓쉙싂丸䜲䥄坅潔뭔壂䪡䍏秂싂伳ㅑ玩帻㔩繄沘</w:t>
      </w:r>
      <w:r>
        <w:rPr/>
        <w:t>Ⰺ</w:t>
      </w:r>
      <w:r>
        <w:rPr/>
        <w:t>塏帵㌨ꅹ敦㙎䱦쉥殣믎슥</w:t>
      </w:r>
      <w:r>
        <w:rPr/>
        <w:t>⠮</w:t>
      </w:r>
      <w:r>
        <w:rPr/>
        <w:t>殡땣㛂⩵䴲悬㐶⹂</w:t>
      </w:r>
      <w:r>
        <w:rPr/>
        <w:t>ꦮ</w:t>
      </w:r>
      <w:r>
        <w:rPr/>
        <w:t>啚〫县䕲㡴㔦噲穌䋂</w:t>
      </w:r>
      <w:r>
        <w:rPr/>
        <w:t>ꕬ</w:t>
      </w:r>
      <w:r>
        <w:rPr/>
        <w:t>復ㄴ</w:t>
      </w:r>
      <w:r>
        <w:rPr/>
        <w:t>ꦵ</w:t>
      </w:r>
      <w:r>
        <w:rPr/>
        <w:t>湕珂佀収⹣䩮쉔汦䱨䁰쎡榣枩넷숹ㅄ奃颡祓ㅌ癞䳂摍塰䂮</w:t>
      </w:r>
      <w:r>
        <w:rPr/>
        <w:t>ꕧ</w:t>
      </w:r>
      <w:r>
        <w:rPr/>
        <w:t>癲丮⨤浺⑘䜤碵杍</w:t>
      </w:r>
      <w:r>
        <w:rPr/>
        <w:t>꧂</w:t>
      </w:r>
      <w:r>
        <w:rPr/>
        <w:t>䅣序</w:t>
      </w:r>
      <w:r>
        <w:rPr/>
        <w:t>ꔦ</w:t>
      </w:r>
      <w:r>
        <w:rPr/>
        <w:t>䤥⹤ㅌ溣疘幫盂汞쉯䙇牐枮츴䁪䬹⌦㈩䐵䑞慆撥ㅴ亣</w:t>
      </w:r>
      <w:r>
        <w:rPr/>
        <w:t>ⱏ</w:t>
      </w:r>
      <w:r>
        <w:rPr/>
        <w:t>伽쉕㐩䍢䔬亣쵃</w:t>
      </w:r>
      <w:r>
        <w:rPr/>
        <w:t>ꔦ</w:t>
      </w:r>
      <w:r>
        <w:rPr/>
        <w:t>堷䵸</w:t>
      </w:r>
      <w:r>
        <w:rPr/>
        <w:t>⢵</w:t>
      </w:r>
      <w:r>
        <w:rPr/>
        <w:t>䕟ꄯ쉣⍒곂㡘是ꍚ㣂컂슘뇂⫂</w:t>
      </w:r>
      <w:r>
        <w:rPr/>
        <w:t>ⳂⳂ⩡</w:t>
      </w:r>
      <w:r>
        <w:rPr/>
        <w:t>剣슱湇癩具泂牗灤䭥</w:t>
      </w:r>
      <w:r>
        <w:rPr/>
        <w:t>ꤪ</w:t>
      </w:r>
      <w:r>
        <w:rPr/>
        <w:t>뭩凂䝈슱</w:t>
      </w:r>
      <w:r>
        <w:rPr/>
        <w:t>ⱘ</w:t>
      </w:r>
      <w:r>
        <w:rPr/>
        <w:t>䔤⯃兀㥗堭㐸㡷兺顭繲囍걯頪眬쉠칳딪ㅶ⽓ㅷ剀硘灀⥚纩轌恕矍瑅</w:t>
      </w:r>
      <w:r>
        <w:rPr/>
        <w:t>ⴹ</w:t>
      </w:r>
      <w:r>
        <w:rPr/>
        <w:t>깈繑滂쉓숤彬⥇佤繩숷㷂뭒칎쉤ꅦ䭦慁싃㎩䵁戰恀㉅窩뭭</w:t>
      </w:r>
      <w:r>
        <w:rPr/>
        <w:t>ⶩ</w:t>
      </w:r>
      <w:r>
        <w:rPr/>
        <w:t>啈⥳ꎣ㍇す纻⭢擂㈤때塭슿䵔㡓⍑䵆摏䑕뭫彞쉕⸷堩熻丰녏顃ꥥ伱숸䥦</w:t>
      </w:r>
      <w:r>
        <w:rPr/>
        <w:t>ꤵ</w:t>
      </w:r>
      <w:r>
        <w:rPr/>
        <w:t>⿃㦏⍄怷쉵䥧䭸⸦뭉奦彊瀬⹯䅧橮ꆱ쉪江痂牊䙎瓂㑶杍矎겏쉍婴䀺⾥쉤╩䘸坹䕀ぉ漣呵参砹顩놬眯佂⎬꥗剤朣╱枩◂ꏎ瓂剸佪☷畊噋癖澬竍</w:t>
      </w:r>
      <w:r>
        <w:rPr/>
        <w:t>ꥌ</w:t>
      </w:r>
      <w:r>
        <w:rPr/>
        <w:t>㥣婈係療⥌⹷䀩㝰瑹⨨炣琭뮵㍴쉊瘤椤淂쉊䕭⌶䀺頪扦佢ケ眮䋎䩤걋숭깳ㄩ歋ꍬ䑎딽놏漨㩰灚걣碥</w:t>
      </w:r>
      <w:r>
        <w:rPr/>
        <w:t>⡅</w:t>
      </w:r>
      <w:r>
        <w:rPr/>
        <w:t>怶습扠繊礶</w:t>
      </w:r>
      <w:r>
        <w:rPr/>
        <w:t>⡨</w:t>
      </w:r>
      <w:r>
        <w:rPr/>
        <w:t>㚥汅瀩⪩潋樴䤸묮啺䗂깃녢汄䥑轡싃番㙍〴撩㑑녴</w:t>
      </w:r>
      <w:r>
        <w:rPr/>
        <w:t>ꕗ⭓</w:t>
      </w:r>
      <w:r>
        <w:rPr/>
        <w:t>䥋슏</w:t>
      </w:r>
      <w:r>
        <w:rPr/>
        <w:t>ꕟ</w:t>
      </w:r>
      <w:r>
        <w:rPr/>
        <w:t>䙢䍪匹纘埂磂癶쵍숤ㄻ넽愻迂쉭땬灣呰轾⹴慟⬭숻禬煠⩬恇恋┥㨪栫䓂⴦卤畓</w:t>
      </w:r>
      <w:r>
        <w:rPr/>
        <w:t>ⱎ</w:t>
      </w:r>
      <w:r>
        <w:rPr/>
        <w:t>頯슮㕯싂伨顢坥湈⬤⏂쉚弱쵾硍浏녍㑒⹋쉢奩뽏睨㩬㌪䉉伮䍋弻盂⍍浪䉬䮻䊻漣昣灳</w:t>
      </w:r>
      <w:r>
        <w:rPr/>
        <w:t>⣂</w:t>
      </w:r>
      <w:r>
        <w:rPr/>
        <w:t>슱㈷㎣轏午剚睊</w:t>
      </w:r>
      <w:r>
        <w:rPr/>
        <w:t>⡤</w:t>
      </w:r>
      <w:r>
        <w:rPr/>
        <w:t>繫ㅯ䑅䆮疏䴷㍔㵑甽男㦿䡥眪⪬戶䭸㙢⬵⭌㤥幖䠫떩㭬♊땂戮㐩⼮縦庣ヂ幕쉤丶㘨剖⭸♓㉌쉄硫⽹걬ㅋ뭥⥹䥙乧䆏⽰畹㡍睯䥶숩숸千뽘⪵㈯䉨壎뽌ま夊슥ㅅ⌽㑳牳㔬ꆿ㮩</w:t>
      </w:r>
      <w:r>
        <w:rPr/>
        <w:t>⡵</w:t>
      </w:r>
      <w:r>
        <w:rPr/>
        <w:t>쌮㝖뇎츫⤥녣</w:t>
      </w:r>
      <w:r>
        <w:rPr/>
        <w:t>⡴</w:t>
      </w:r>
      <w:r>
        <w:rPr/>
        <w:t>⾩呏숹唻㵸ㄷ⻂㑍晲ꅂ楳䑴剎愮㒮廃뼶䶵硉恧憿</w:t>
      </w:r>
      <w:r>
        <w:rPr/>
        <w:t>ⱉ</w:t>
      </w:r>
      <w:r>
        <w:rPr/>
        <w:t>獨杕쉟塈劵</w:t>
      </w:r>
      <w:r>
        <w:rPr/>
        <w:t>ⵗ</w:t>
      </w:r>
      <w:r>
        <w:rPr/>
        <w:t>獩㑣숤쵬户䥱偨</w:t>
      </w:r>
      <w:r>
        <w:rPr/>
        <w:t>⡩</w:t>
      </w:r>
      <w:r>
        <w:rPr/>
        <w:t>䤥䝖걵</w:t>
      </w:r>
      <w:r>
        <w:rPr/>
        <w:t>ꕫ</w:t>
      </w:r>
      <w:r>
        <w:rPr/>
        <w:t>䕬橄囂⥞㍖䌶繡獃圪╃漷栮摨뽓숯幓뽥禱╧</w:t>
      </w:r>
      <w:r>
        <w:rPr/>
        <w:t>ꦥ</w:t>
      </w:r>
      <w:r>
        <w:rPr/>
        <w:t>戶㴲䰨爫㙦磂╵㐲橷杉㗂夳㉠纥㛂☺剔╷䷂搱㕃圮싂싂</w:t>
      </w:r>
      <w:r>
        <w:rPr/>
        <w:t>ⶩ</w:t>
      </w:r>
      <w:r>
        <w:rPr/>
        <w:t>廂䗂槂橇㕉쵊⌥用繮冩⹟幕⽣䲥</w:t>
      </w:r>
      <w:r>
        <w:rPr/>
        <w:t>⡹</w:t>
      </w:r>
      <w:r>
        <w:rPr/>
        <w:t>斣ꇂꍚ뼱</w:t>
      </w:r>
      <w:r>
        <w:rPr/>
        <w:t>ꕕ</w:t>
      </w:r>
      <w:r>
        <w:rPr/>
        <w:t>싎⥯츲䁖⹣⿍海⍏焱㉤恬싂㏂녚䗃柍㎣飂瑏⏂眥癖◂⩦䑁</w:t>
      </w:r>
      <w:r>
        <w:rPr/>
        <w:t>ꦮ</w:t>
      </w:r>
      <w:r>
        <w:rPr/>
        <w:t>쵎测竂㝏땖슥⨳</w:t>
      </w:r>
      <w:r>
        <w:rPr/>
        <w:t>ꤵ</w:t>
      </w:r>
      <w:r>
        <w:rPr/>
        <w:t>쉙䀬敏⴪亡硰朦싍㚩䊬夻㉅♙䙃ꥭ炥⭏䅆歘쎵洹捇杢摚牀棂灶ꅊ轡匶슘㩗溥䁣咩</w:t>
      </w:r>
      <w:r>
        <w:rPr/>
        <w:t>ꔥ</w:t>
      </w:r>
      <w:r>
        <w:rPr/>
        <w:t>殿纏⽊劘桴쉓ㅡ捷쉪ㅌ噶彈슩瘤彡⌦硩捥剸뭉ㅄ⩩㕨䔩湚堪쉨꺱婐硦掩㏂㕬㑏촪슏넷슿㧂滂潯</w:t>
      </w:r>
      <w:r>
        <w:rPr/>
        <w:t>⡓</w:t>
      </w:r>
      <w:r>
        <w:rPr/>
        <w:t>稱䎩䇂⭺棂熬</w:t>
      </w:r>
      <w:r>
        <w:rPr/>
        <w:t>ꤴ</w:t>
      </w:r>
      <w:r>
        <w:rPr/>
        <w:t>绂彎㟂쉏㣂杢梩仂㊻㉲쎏桒砶㠶쵺䝰票濂渪숸汙顶</w:t>
      </w:r>
      <w:r>
        <w:rPr/>
        <w:t>⡓</w:t>
      </w:r>
      <w:r>
        <w:rPr/>
        <w:t>䉟揂兆䳎本㬹칩䘲甫䝫儻싂숽㌴慢㥃</w:t>
      </w:r>
      <w:r>
        <w:rPr/>
        <w:t>⡰</w:t>
      </w:r>
      <w:r>
        <w:rPr/>
        <w:t>痃氣挪녆䌻</w:t>
      </w:r>
      <w:r>
        <w:rPr/>
        <w:t>ꤣ</w:t>
      </w:r>
      <w:r>
        <w:rPr/>
        <w:t>䒬噀奧纥⬹㔨䔽</w:t>
      </w:r>
      <w:r>
        <w:rPr/>
        <w:t>⡄</w:t>
      </w:r>
      <w:r>
        <w:rPr/>
        <w:t>쵚</w:t>
      </w:r>
      <w:r>
        <w:rPr/>
        <w:t>⡃</w:t>
      </w:r>
      <w:r>
        <w:rPr/>
        <w:t>撏䭾ꏂ쉏呌乫剕噭悮煉畡唯泂싂圯桷灕㕢牅㣂</w:t>
      </w:r>
      <w:r>
        <w:rPr/>
        <w:t>ꥉ</w:t>
      </w:r>
      <w:r>
        <w:rPr/>
        <w:t>牏꥕と♏칌</w:t>
      </w:r>
      <w:r>
        <w:rPr/>
        <w:t>ⵤ</w:t>
      </w:r>
      <w:r>
        <w:rPr/>
        <w:t>뼹疵手</w:t>
      </w:r>
      <w:r>
        <w:rPr/>
        <w:t>ꤵ</w:t>
      </w:r>
      <w:r>
        <w:rPr/>
        <w:t>㙥塗穾쉺쵪䉏쉣䞬쉏祂䦩䉆町쉾ㅀㄽ氥쉳숴祄湆⩦쉢㝃⫂䨫슡栺䆩캣愩猳㙞땄頦囂⭶䏂䈶㵒ꌸ浱䖘</w:t>
      </w:r>
      <w:r>
        <w:rPr/>
        <w:t>ⲥ␨</w:t>
      </w:r>
      <w:r>
        <w:rPr/>
        <w:t>쉒⥹쉖獏硅㎿숽</w:t>
      </w:r>
      <w:r>
        <w:rPr/>
        <w:t>ꔵ</w:t>
      </w:r>
      <w:r>
        <w:rPr/>
        <w:t>爯쉅㨪顮卸噾夰砱쉺╣乮쉑穋㤴츲䲩</w:t>
      </w:r>
      <w:r>
        <w:rPr/>
        <w:t>ꤣ</w:t>
      </w:r>
      <w:r>
        <w:rPr/>
        <w:t>煡</w:t>
      </w:r>
      <w:r>
        <w:rPr/>
        <w:t>꧂ꔥ</w:t>
      </w:r>
      <w:r>
        <w:rPr/>
        <w:t>䘴冻</w:t>
      </w:r>
      <w:r>
        <w:rPr/>
        <w:t>꧂</w:t>
      </w:r>
      <w:r>
        <w:rPr/>
        <w:t>ㄱ⸱狂ꅄ憬싃⺏</w:t>
      </w:r>
      <w:r>
        <w:rPr/>
        <w:t>ꔷ</w:t>
      </w:r>
      <w:r>
        <w:rPr/>
        <w:t>뗂ㆻ䜴秂쉮썇䈪♍也╍</w:t>
      </w:r>
      <w:r>
        <w:rPr/>
        <w:t>ꤨ</w:t>
      </w:r>
      <w:r>
        <w:rPr/>
        <w:t>㜬䯎쉵疬녓숷⴮쉙㐯</w:t>
      </w:r>
      <w:r>
        <w:rPr/>
        <w:t>Ⳏ</w:t>
      </w:r>
      <w:r>
        <w:rPr/>
        <w:t>睖瓂䔱棂彎䰭瀷歨噾㉙㑁쎵</w:t>
      </w:r>
      <w:r>
        <w:rPr/>
        <w:t>ⱚ</w:t>
      </w:r>
      <w:r>
        <w:rPr/>
        <w:t>뭦体濂硈⑗⌤</w:t>
      </w:r>
      <w:r>
        <w:rPr/>
        <w:t>ⷂ</w:t>
      </w:r>
      <w:r>
        <w:rPr/>
        <w:t>獈秂</w:t>
      </w:r>
      <w:r>
        <w:rPr/>
        <w:t>⠤</w:t>
      </w:r>
      <w:r>
        <w:rPr/>
        <w:t>ꤪ</w:t>
      </w:r>
      <w:r>
        <w:rPr/>
        <w:t>殘獋㡅兰欯</w:t>
      </w:r>
      <w:r>
        <w:rPr/>
        <w:t>ꗍ</w:t>
      </w:r>
      <w:r>
        <w:rPr/>
        <w:t>煷㙄싂쵅♘唯뭟捈쉯橒⭋㓎徘믂쵘甤춡杮杉넻숨⑧が懂橘䴩姃쉯⛂迂깙뗂㙸颡</w:t>
      </w:r>
      <w:r>
        <w:rPr/>
        <w:t>ꕒ</w:t>
      </w:r>
      <w:r>
        <w:rPr/>
        <w:t>쉬扨朦䆥ㄲ䩊䅬ㅚ㍔佬朥奞침磂䐊䝱⩺疡狍쉀</w:t>
      </w:r>
      <w:r>
        <w:rPr/>
        <w:t>ꕰ</w:t>
      </w:r>
      <w:r>
        <w:rPr/>
        <w:t>摪ꌴ幐</w:t>
      </w:r>
      <w:r>
        <w:rPr/>
        <w:t>⣃</w:t>
      </w:r>
      <w:r>
        <w:rPr/>
        <w:t>椩캥暩♅</w:t>
      </w:r>
      <w:r>
        <w:rPr/>
        <w:t>꤭</w:t>
      </w:r>
      <w:r>
        <w:rPr/>
        <w:t>숺긻圩坯쉾⎿椽떥噈兪䭲唹噲澡</w:t>
      </w:r>
      <w:r>
        <w:rPr/>
        <w:t>ꤱ</w:t>
      </w:r>
      <w:r>
        <w:rPr/>
        <w:t>숱⑬甥䁹䡥惂</w:t>
      </w:r>
      <w:r>
        <w:rPr/>
        <w:t>Ⱬ</w:t>
      </w:r>
      <w:r>
        <w:rPr/>
        <w:t>숮圶䠰㡙㑠污ꥨ悮迎硫噅숽⍦쉘㵱쉊弫迂捥㩡繙朥춥㠤洬璿癍⤦녇摇☷ꍫ꺡熮</w:t>
      </w:r>
      <w:r>
        <w:rPr/>
        <w:t>⠺</w:t>
      </w:r>
      <w:r>
        <w:rPr/>
        <w:t>㙩燂☱奩䱤칇쉓ꆿ潕쉾痂㎻⹖싂䍆䊿숶痍䑳抬礻輻䙊䮻獰㔰쉠♂央䙌塥幙怽䚮뽭⼭ヂꥥ⩄䚘쵑轸怰쉒䍉땠求⨺㦩⼯㑏뾏啦捶痎煴吤䄩쵕⻂湑奞瀨皡䱡䤷輨⨪㙡</w:t>
      </w:r>
      <w:r>
        <w:rPr/>
        <w:t>⡉</w:t>
      </w:r>
      <w:r>
        <w:rPr/>
        <w:t>撵瀶㑬煾磂樨䉴㗂炡䳎母⭖䆬䩔깟䄱矂嘴匷ꅪ쉯晰潲潊쉃ꆮ奩㵙浲</w:t>
      </w:r>
      <w:r>
        <w:rPr/>
        <w:t>Ⱝ</w:t>
      </w:r>
      <w:r>
        <w:rPr/>
        <w:t>牐쉌㩎顓咮숱␴㉳坮뼯䑎뇂㝄獒乍⥚쎘䕞䘶ꆮ媩땶⽪⚻캻樰沩榏栥ꅫ刵</w:t>
      </w:r>
      <w:r>
        <w:rPr/>
        <w:t>ꕅ</w:t>
      </w:r>
      <w:r>
        <w:rPr/>
        <w:t>懍⮵⸦♘忂겥頫乥湪쉂㭾輰淃歮儣㪱呉⾡뿎䙈䰬敯牭摹깄ꥨ䰺摯〴䓂夳昪⮬싂㙮㦮呧佚穂姂쉸椵䟂䧂䴩榡瑆⽮祪⸭컂猭揂춡㌣┩⵾幅牘瑸㙓幋䢮숨䫃슡ㅂ䤫</w:t>
      </w:r>
      <w:r>
        <w:rPr/>
        <w:t>ꤲ</w:t>
      </w:r>
      <w:r>
        <w:rPr/>
        <w:t>쉨䅢纮숸⽬穵嗂꧎剐儽顃兞礻쉒庬恲╍♇橳⧂顗摉㙙녙睫椩쉮獧뽴偦抣恩␵撘瑧捇ꍆ㪡㖻</w:t>
      </w:r>
      <w:r>
        <w:rPr/>
        <w:t>ꖣ</w:t>
      </w:r>
      <w:r>
        <w:rPr/>
        <w:t>䁾㠲牟㒻厵乪년灅⭬䵸瀩彏䍑㈭싂츷䡗㑈숱춡〮쉈搦瘵䄲슻䝲깦</w:t>
      </w:r>
      <w:r>
        <w:rPr/>
        <w:t>ꦮ</w:t>
      </w:r>
      <w:r>
        <w:rPr/>
        <w:t>슡䤣枩▣쵨</w:t>
      </w:r>
      <w:r>
        <w:rPr/>
        <w:t>⡎</w:t>
      </w:r>
      <w:r>
        <w:rPr/>
        <w:t>㍅䕥쌦䰹啰䬻轍橶塌塙</w:t>
      </w:r>
      <w:r>
        <w:rPr/>
        <w:t>꧂⑊</w:t>
      </w:r>
      <w:r>
        <w:rPr/>
        <w:t>䱬⼪쉷䃂숲傩捏猹</w:t>
      </w:r>
      <w:r>
        <w:rPr/>
        <w:t>⡢</w:t>
      </w:r>
      <w:r>
        <w:rPr/>
        <w:t>幟ꥩ䪱ㄻ㏂坙澿숪㠻捂㥄桂</w:t>
      </w:r>
      <w:r>
        <w:rPr/>
        <w:t>ⷂ</w:t>
      </w:r>
      <w:r>
        <w:rPr/>
        <w:t>뼹쵖海嘯眽䈬䌮⥈䕃噑쵗娶쵒䡍愮圪뮡啅쉴猻㉡⩣㉶춥䠵橂슣壂䳂⮣汣쉇⽹㖡곂ꥲ⭞</w:t>
      </w:r>
      <w:r>
        <w:rPr/>
        <w:t>ꔴ</w:t>
      </w:r>
      <w:r>
        <w:rPr/>
        <w:t>檬㶡眪</w:t>
      </w:r>
      <w:r>
        <w:rPr/>
        <w:t>⠵</w:t>
      </w:r>
      <w:r>
        <w:rPr/>
        <w:t>獶怣瑴䑯䄬㥈ㅔ穫搨穦숶䗃漴ꎵ㶣晟깧⶿䕺杇慒</w:t>
      </w:r>
      <w:r>
        <w:rPr/>
        <w:t>ꥍ</w:t>
      </w:r>
      <w:r>
        <w:rPr/>
        <w:t>⢣⤭</w:t>
      </w:r>
      <w:r>
        <w:rPr/>
        <w:t>撵⫂</w:t>
      </w:r>
      <w:r>
        <w:rPr/>
        <w:t>ⰻ</w:t>
      </w:r>
      <w:r>
        <w:rPr/>
        <w:t>싎</w:t>
      </w:r>
      <w:r>
        <w:rPr/>
        <w:t>⡂</w:t>
      </w:r>
      <w:r>
        <w:rPr/>
        <w:t>䧂</w:t>
      </w:r>
      <w:r>
        <w:rPr/>
        <w:t>⢏</w:t>
      </w:r>
      <w:r>
        <w:rPr/>
        <w:t>灅䬦</w:t>
      </w:r>
      <w:r>
        <w:rPr/>
        <w:t>ꦡ</w:t>
      </w:r>
      <w:r>
        <w:rPr/>
        <w:t>㥾奆</w:t>
      </w:r>
      <w:r>
        <w:rPr/>
        <w:t>ꔥ</w:t>
      </w:r>
      <w:r>
        <w:rPr/>
        <w:t>㍈竂䂩ꅃ</w:t>
      </w:r>
      <w:r>
        <w:rPr/>
        <w:t>ⱁ⥶</w:t>
      </w:r>
      <w:r>
        <w:rPr/>
        <w:t>ヂ泃圽䍦婦戴顣</w:t>
      </w:r>
      <w:r>
        <w:rPr/>
        <w:t>ⲥ</w:t>
      </w:r>
      <w:r>
        <w:rPr/>
        <w:t>斏凃쉉匱松⺥前绂礰㕌뭥恹딺쉤⑑⩴⪿㓂彁剣뽦䵔쌥癈쉊睢桐揂慔扟橌畑㗂䙫습牙氊쉇⤥䑐</w:t>
      </w:r>
      <w:r>
        <w:rPr/>
        <w:t>ꤦ</w:t>
      </w:r>
      <w:r>
        <w:rPr/>
        <w:t>숥♖㟍⪩䡊塱ꅥ쉪磂捠䔨⎮欫䕮䉦</w:t>
      </w:r>
      <w:r>
        <w:rPr/>
        <w:t>ⵏ</w:t>
      </w:r>
      <w:r>
        <w:rPr/>
        <w:t>煌睰</w:t>
      </w:r>
      <w:r>
        <w:rPr/>
        <w:t>ꦱ</w:t>
      </w:r>
      <w:r>
        <w:rPr/>
        <w:t>湇⌯</w:t>
      </w:r>
      <w:r>
        <w:rPr/>
        <w:t>ꥀ</w:t>
      </w:r>
      <w:r>
        <w:rPr/>
        <w:t>ꍌ䑕橺⹍睫傩길䑏咱敚操⽷乚㡑⽄㭖前깦婃쉔⫂䝄뿂䙔ぺ㎘ꆘ긴䦵䁋⼰㞱</w:t>
      </w:r>
      <w:r>
        <w:rPr/>
        <w:t>ꥏ</w:t>
      </w:r>
      <w:r>
        <w:rPr/>
        <w:t>㉧숦⭹坓䖱㬦쉴䵗쉊渮쉓숦䔫䤩坳坥噏ꥠ㙚䵯쉷ꍭ䘸ま傥ꏂ轴顷摶㬹쉋</w:t>
      </w:r>
      <w:r>
        <w:rPr/>
        <w:t>ꤶ</w:t>
      </w:r>
      <w:r>
        <w:rPr/>
        <w:t>䕚㉡汐畲뾩兆</w:t>
      </w:r>
      <w:r>
        <w:rPr/>
        <w:t>ⷂ</w:t>
      </w:r>
      <w:r>
        <w:rPr/>
        <w:t>쉴䉟榱便䚩</w:t>
      </w:r>
      <w:r>
        <w:rPr/>
        <w:t>ꔪ</w:t>
      </w:r>
      <w:r>
        <w:rPr/>
        <w:t>硣湡桺䷂焦䕆癖坷䵡싎戰㈭쏂灦㫂頴所幤猬쉠㉑䰭捓ꅵ슿堭쉂㭹䍯ꍟㆵ橮哂䅖㡆䪿敍弤攷煗潈璣</w:t>
      </w:r>
      <w:r>
        <w:rPr/>
        <w:t>ꖣ</w:t>
      </w:r>
      <w:r>
        <w:rPr/>
        <w:t>㤹䙘塘兟</w:t>
      </w:r>
      <w:r>
        <w:rPr/>
        <w:t>Ⱨ</w:t>
      </w:r>
      <w:r>
        <w:rPr/>
        <w:t>涬</w:t>
      </w:r>
      <w:r>
        <w:rPr/>
        <w:t>ꥁ</w:t>
      </w:r>
      <w:r>
        <w:rPr/>
        <w:t>協⩙発塦쉖唦係前獲䡬⑺ꄵ煮䬺䕲⺣쉟浟夺䁇䷂싂爵슻쉘ꍾ硞復⬵</w:t>
      </w:r>
      <w:r>
        <w:rPr/>
        <w:t>ꕆ</w:t>
      </w:r>
      <w:r>
        <w:rPr/>
        <w:t>㡐㞡恺顡ꎵ숽묦ㅷ㍓䙟搪穳◂䩏놏椭㍷깘싍湎쉁쉴奀噢ꥫ딹㴴⍫ぢ爨滍庵㶵頱優컍칑瑔걐稻䁙㡬쉈⥘怬숻佌穸⽴⭬䉬昶쉮걦幓䝢瘺쉃揂悻旂璩⏍戻䜭</w:t>
      </w:r>
      <w:r>
        <w:rPr/>
        <w:t>⡒</w:t>
      </w:r>
      <w:r>
        <w:rPr/>
        <w:t>発䨭坳⩮硢┰乐쉊䧃㥷斩佚栱楤㩒瘤⑦潷痂䨪礳捥䬤㜷洭ꌨ䑾㌮쉦婮⨬</w:t>
      </w:r>
      <w:r>
        <w:rPr/>
        <w:t>Ȿ</w:t>
      </w:r>
      <w:r>
        <w:rPr/>
        <w:t>堦䍋䮱忍㕸䯂博쉨䤳塔杀剟ꆱ捯潄乱췂숵㴥换☦䙳</w:t>
      </w:r>
      <w:r>
        <w:rPr/>
        <w:t>ⵟ</w:t>
      </w:r>
      <w:r>
        <w:rPr/>
        <w:t>䍮潓䘵瞬쉏숴䕰⨰║恟쉨猰㙣갫쉏恧⭇䬲㉦츤촦ꇂ습敮倥㕋㉃汖쉆睈쉍⧂ㄨ숺뼬碻䖵䝖页쉾숦姂</w:t>
      </w:r>
      <w:r>
        <w:rPr/>
        <w:t>ꥄ</w:t>
      </w:r>
      <w:r>
        <w:rPr/>
        <w:t>垥䕔淂瘸儶♪ㄥ쉍뭮嗂眥╘㊬䝈⚱兲䑫奐곂帹秂숸㬤⑱妥牫湓쉔氱㠳矂恁猺单껂桟䮥㡣넯幤牭硍噐쉠縮繖숺塇⤱</w:t>
      </w:r>
      <w:r>
        <w:rPr/>
        <w:t>⣂</w:t>
      </w:r>
      <w:r>
        <w:rPr/>
        <w:t>䒩㘣挤朶瘪䜥쉔⩧佖秂䍕揂擂摢</w:t>
      </w:r>
      <w:r>
        <w:rPr/>
        <w:t>ⵤ</w:t>
      </w:r>
      <w:r>
        <w:rPr/>
        <w:t>⠩</w:t>
      </w:r>
      <w:r>
        <w:rPr/>
        <w:t>썒呏♇⿂吤䤲⥧汕涵䅉㕠䍥쉗吨땡⾱檣瑤椩係䤦璬㉸갨⸷繙䅅쉷쉃쉨彩摈⭱椯⹈暏⵫欴役总劮欶쉮쉐䜯⽊畂彤侬</w:t>
      </w:r>
      <w:r>
        <w:rPr/>
        <w:t>꧂</w:t>
      </w:r>
      <w:r>
        <w:rPr/>
        <w:t>䁣╳㈤桐㥤头㴰㶡ꅗ姂쉳캩㵱</w:t>
      </w:r>
      <w:r>
        <w:rPr/>
        <w:t>ꖻ</w:t>
      </w:r>
      <w:r>
        <w:rPr/>
        <w:t>㫂㓂ㆡ㎘⪏</w:t>
      </w:r>
      <w:r>
        <w:rPr/>
        <w:t>ꖡ</w:t>
      </w:r>
      <w:r>
        <w:rPr/>
        <w:t>兒쉸⹉㩊ㅍ䠥</w:t>
      </w:r>
      <w:r>
        <w:rPr/>
        <w:t>ꕵ</w:t>
      </w:r>
      <w:r>
        <w:rPr/>
        <w:t>ヂ䩙冬歆噙䛃䬷㭭〸⮿걋⨮쌺憿㞻</w:t>
      </w:r>
      <w:r>
        <w:rPr/>
        <w:t>⠯</w:t>
      </w:r>
      <w:r>
        <w:rPr/>
        <w:t>䅪ㄯ⌨呄稊뭖䩗쉨쵖</w:t>
      </w:r>
      <w:r>
        <w:rPr/>
        <w:t>ⵧ</w:t>
      </w:r>
      <w:r>
        <w:rPr/>
        <w:t>䰭摘</w:t>
      </w:r>
      <w:r>
        <w:rPr/>
        <w:t>⡹</w:t>
      </w:r>
      <w:r>
        <w:rPr/>
        <w:t>䕹縻曂슩⿂숥迂쉌ꥹꥥ</w:t>
      </w:r>
      <w:r>
        <w:rPr/>
        <w:t>ꤽⶮ⩎</w:t>
      </w:r>
      <w:r>
        <w:rPr/>
        <w:t>䮻⸹⹴㭗恠は桸彀䉯쉧批涩♫繕䙍伭⵨슥摳樥쉕係杶걬</w:t>
      </w:r>
      <w:r>
        <w:rPr/>
        <w:t>ⵌ</w:t>
      </w:r>
      <w:r>
        <w:rPr/>
        <w:t>便①敁㵯⑸䱈䭆礲䊏슮䶡숲⭨䶥梡♰</w:t>
      </w:r>
      <w:r>
        <w:rPr/>
        <w:t>ꥄ</w:t>
      </w:r>
      <w:r>
        <w:rPr/>
        <w:t>捓깾䁞渤묯</w:t>
      </w:r>
      <w:r>
        <w:rPr/>
        <w:t>⠽</w:t>
      </w:r>
      <w:r>
        <w:rPr/>
        <w:t>扒⽐</w:t>
      </w:r>
      <w:r>
        <w:rPr/>
        <w:t>ꔦ⚏</w:t>
      </w:r>
      <w:r>
        <w:rPr/>
        <w:t>录견ꇂ弭⺥㥐⥈啫䠺♠噳䔭䙹敵♱䒩䷂欽恟浭绂㝌ㅫ䥒碿쉣啪쉉牭껍幸煚呤强㬨䟂㠶湹</w:t>
      </w:r>
      <w:r>
        <w:rPr/>
        <w:t>ⱊ</w:t>
      </w:r>
      <w:r>
        <w:rPr/>
        <w:t>吩䥴焪䅸㑓ꎿ㌷乤伭兵礪뭈⑾쉲䶵</w:t>
      </w:r>
      <w:r>
        <w:rPr/>
        <w:t>ꥆ</w:t>
      </w:r>
      <w:r>
        <w:rPr/>
        <w:t>숣〷믂椺戭쉈狂惂깬㐻漫⩓橒쌳挥촣㉢䥯㥺㴬瑷ね昨奩ㅂ剢癃呙⹁兠畋쉣㑎⒮徬敋佺ꄦ⩘䵔껂捭䴻汋晣썱瘤框☷⍘彊塔쉧䙟疵⭉噔瑦숪䱴幓总㎡㝬侻塢㠰놻慔猤䅯⿂祳轊⍓娥䦥弴归敫䴨倲뭧匤ㆵ㦘〱捧녳ꌥ⵪쉙偋呒稪䡶⎘ꌤ␵쎬♒傘쵎㙀潓㈫䡴䱨⤶啘⥰⹎煒쉰꥖췂䠪⸬⪣䌬稰伭啀噷埍숺쉍喩穞ꄨ</w:t>
      </w:r>
      <w:r>
        <w:rPr/>
        <w:t>ⱪ</w:t>
      </w:r>
      <w:r>
        <w:rPr/>
        <w:t>珂乙쉀㐴禵뽉쉴⵨湅塅帳슮敹쉗楬畣㑶슡縬</w:t>
      </w:r>
      <w:r>
        <w:rPr/>
        <w:t>⡰</w:t>
      </w:r>
      <w:r>
        <w:rPr/>
        <w:t>䪩䄶汫</w:t>
      </w:r>
      <w:r>
        <w:rPr/>
        <w:t>⠳</w:t>
      </w:r>
      <w:r>
        <w:rPr/>
        <w:t>繮㕀塒奇♾ꍞ⒘</w:t>
      </w:r>
      <w:r>
        <w:rPr/>
        <w:t>ꕁ</w:t>
      </w:r>
      <w:r>
        <w:rPr/>
        <w:t>穯䍗</w:t>
      </w:r>
      <w:r>
        <w:rPr/>
        <w:t>⠪</w:t>
      </w:r>
      <w:r>
        <w:rPr/>
        <w:t>䴺炮ꍌ녫쉢㍫忎硅㩇轲숶噰憘걉䐶쉥뭗⤳轷㥍䉚秃㐬溘桏才呷漫땂廍䔹췂圹愽쉆ヂ캱츴㍧</w:t>
      </w:r>
      <w:r>
        <w:rPr/>
        <w:t>ⳃ</w:t>
      </w:r>
      <w:r>
        <w:rPr/>
        <w:t>倴琲䦥畒䵔䮩侘區䁤䠶⌸恸䊮卯暘辘〪㖏⨳係瑆噠뗂䢘姂긲堫ꍎ乳梡㍃睍恑祈⩥洰쉋ꅨ忂䵤싂昻쉁纱ま噁㕊㕸晌䏃⵸ꍴ奉䴳潟从猳佰ꥬ㛂牉㙴싂⑭싂⭷値䑟</w:t>
      </w:r>
      <w:r>
        <w:rPr/>
        <w:t>ꗂ</w:t>
      </w:r>
      <w:r>
        <w:rPr/>
        <w:t>㝾ォ䥔䦘汋䭾⩑⼬匽땂⩬</w:t>
      </w:r>
      <w:r>
        <w:rPr/>
        <w:t>⠩</w:t>
      </w:r>
      <w:r>
        <w:rPr/>
        <w:t>凂瓂쏎㙟쉙瑆㙙㤦接〬ꥸ壂慬㊬슏숥顣䡎偘㨮⚬㵪䥩䡣䱠䡭㕾嫂䉘䄬癄殿㊏敬桦彂춏㕡⬤⩓</w:t>
      </w:r>
      <w:r>
        <w:rPr/>
        <w:t>ⶥ</w:t>
      </w:r>
      <w:r>
        <w:rPr/>
        <w:t>㥾圯さ捨㩷輦恁䝀ㄦ獴檵㍯氽恁愲쵔♞㈪慮⽭㩋浡걣頯椷</w:t>
      </w:r>
      <w:r>
        <w:rPr/>
        <w:t>⣂</w:t>
      </w:r>
      <w:r>
        <w:rPr/>
        <w:t>䳂畊憥</w:t>
      </w:r>
      <w:r>
        <w:rPr/>
        <w:t>ꔨ</w:t>
      </w:r>
      <w:r>
        <w:rPr/>
        <w:t>书瘪価䴰⩾轆繙⬫搮免氺쉚㢏奎为쵒깱깘䑩䗂⥬䬪榻顆㧃숊坬䊡柂䱷쉷걫昷圸␨쉌敉䵳捏ꄻ㭁䳎</w:t>
      </w:r>
      <w:r>
        <w:rPr/>
        <w:t>⣂</w:t>
      </w:r>
      <w:r>
        <w:rPr/>
        <w:t>썇煣䵅䌫䵀涣幩彄믂㔱㪿떥椵愯쵉繺</w:t>
      </w:r>
      <w:r>
        <w:rPr/>
        <w:t>ꗂ</w:t>
      </w:r>
      <w:r>
        <w:rPr/>
        <w:t>쉦煳卓쉳甽䙭䍍牟猥䲏</w:t>
      </w:r>
      <w:r>
        <w:rPr/>
        <w:t>ꤻ</w:t>
      </w:r>
      <w:r>
        <w:rPr/>
        <w:t>摍</w:t>
      </w:r>
      <w:r>
        <w:rPr/>
        <w:t>ꦿ</w:t>
      </w:r>
      <w:r>
        <w:rPr/>
        <w:t>싂幔뼹⏃☺牚깪汹숲䑨慾䅄风栺瘬䄻枩㔦南⺩䌰ꅱ橡䭍뽎硫爻歵朩뼻墻案┹쉸垮干썕楫撣乯뮮䉭</w:t>
      </w:r>
      <w:r>
        <w:rPr/>
        <w:t>⢩</w:t>
      </w:r>
      <w:r>
        <w:rPr/>
        <w:t>漲嗂숽싂㥋</w:t>
      </w:r>
      <w:r>
        <w:rPr/>
        <w:t>⣂</w:t>
      </w:r>
      <w:r>
        <w:rPr/>
        <w:t>ꥅ</w:t>
      </w:r>
      <w:r>
        <w:rPr/>
        <w:t>佣</w:t>
      </w:r>
      <w:r>
        <w:rPr/>
        <w:t>ⱬ┵</w:t>
      </w:r>
      <w:r>
        <w:rPr/>
        <w:t>ꕸ</w:t>
      </w:r>
      <w:r>
        <w:rPr/>
        <w:t>䭒䙀썠쉀橴甮싂扏䙯䕢⽖</w:t>
      </w:r>
      <w:r>
        <w:rPr/>
        <w:t>ⴥ</w:t>
      </w:r>
      <w:r>
        <w:rPr/>
        <w:t>㥂넩㬮獰ㅄ偉쉣갤쉬⩗浯ꇂ扤⭷⑟棂⭥</w:t>
      </w:r>
      <w:r>
        <w:rPr/>
        <w:t>⢩</w:t>
      </w:r>
      <w:r>
        <w:rPr/>
        <w:t>쉩佣</w:t>
      </w:r>
      <w:r>
        <w:rPr/>
        <w:t>⠯</w:t>
      </w:r>
      <w:r>
        <w:rPr/>
        <w:t>槂穱堰繓걶沥牃嚮</w:t>
      </w:r>
      <w:r>
        <w:rPr/>
        <w:t>ⴲ</w:t>
      </w:r>
      <w:r>
        <w:rPr/>
        <w:t>歞㥬楁繍振洷쉷쉎⧂쏂湡剣湦窘䢿쉾䉢㍎䡤䁂矍ꥪ⼷☦숩㤺洮睒顢牾ㅃ꺩填쉅㭴㝒쉐쉭烂桰玩슣걭⍉싂㬴쉍⬽⭈䨺祪愥瀪⦥⽰漮浃嗂穢塰㇂楧祁ꆩ칯걥䔴汸䔪獏뭘䉘䰴楣쌣瑲숽䑙獘呸焤殿㊡摯眮슱喘쉠潚景⩕␪⫂놏㑄刮䤥䨥彎㤳呂㔤䅯廂眽땖슣䬴䱡痂伥偱硙♖婱㵂䉣䬰帷㞣欬瀸祌溩㡪䵈竃晖墩煮为彦걫濂挭塭㭓䲮⨹䣎녾⥳쉡仂숮쉄慄⛂숭걏偏䃂䉉⫂㵂かㅰ氭祪㭒䛂瑑ꅷ飍晚玻</w:t>
      </w:r>
      <w:r>
        <w:rPr/>
        <w:t>ꦻ</w:t>
      </w:r>
      <w:r>
        <w:rPr/>
        <w:t>㤱捙児⽗䨺旂䅉㡕⍣丬俍싂⥨坏幱惂繘쉀⽧窬䐲췂獟㥈䥵珂盂彊穕㧂䕁㥱䭔㙢⛂쵇恒</w:t>
      </w:r>
      <w:r>
        <w:rPr/>
        <w:t>ꕣ</w:t>
      </w:r>
      <w:r>
        <w:rPr/>
        <w:t>䝚暿惃ꅦ┹廂灌䡕稷ꅨ䇂싍纩䠤슿冩䉪㈭쉁楰ꍉ頩ꅁ㠴喣哂</w:t>
      </w:r>
      <w:r>
        <w:rPr/>
        <w:t>⡵⠨</w:t>
      </w:r>
      <w:r>
        <w:rPr/>
        <w:t>ⵡ</w:t>
      </w:r>
      <w:r>
        <w:rPr/>
        <w:t>痂匶㞏㈬썧꺩㶣⩹뭺ꆵ숹幂㔤䑪䭭⍀</w:t>
      </w:r>
      <w:r>
        <w:rPr/>
        <w:t>⡫</w:t>
      </w:r>
      <w:r>
        <w:rPr/>
        <w:t>兮䅍飂㕓櫍쉵</w:t>
      </w:r>
      <w:r>
        <w:rPr/>
        <w:t>ⵔ</w:t>
      </w:r>
      <w:r>
        <w:rPr/>
        <w:t>祗喩溬쉩⩖卹幓䷂㮣瞩쵆䚩⭎䌲灲瑖湏奉썸㴨勍䱧䙵䑟畱灗扟▻䝾슬</w:t>
      </w:r>
      <w:r>
        <w:rPr/>
        <w:t>ꗂ┦</w:t>
      </w:r>
      <w:r>
        <w:rPr/>
        <w:t>썢䀶⨯┦䨰榘네拍쉥礪婾乔瘥掩煪稪⌭祥摫</w:t>
      </w:r>
      <w:r>
        <w:rPr/>
        <w:t>ꦘꤪ</w:t>
      </w:r>
      <w:r>
        <w:rPr/>
        <w:t>噴⩦唨挳㐦쉾</w:t>
      </w:r>
      <w:r>
        <w:rPr/>
        <w:t>ꕰ</w:t>
      </w:r>
      <w:r>
        <w:rPr/>
        <w:t>㥎漩癷凂䢥뾘做占쎘浗梩갪㓂⮻摴䈳㌳㝀쉆</w:t>
      </w:r>
      <w:r>
        <w:rPr/>
        <w:t>ꔥ</w:t>
      </w:r>
      <w:r>
        <w:rPr/>
        <w:t>쉲ㆮ</w:t>
      </w:r>
      <w:r>
        <w:rPr/>
        <w:t>ⱷ</w:t>
      </w:r>
      <w:r>
        <w:rPr/>
        <w:t>싂灦稦㒿䑉堶♩칈慳砬촶帰極╈뿂䮥栣典摀穮쉕㍋㨭䝱福쉺쉫딊佈⫂搫㑞숭㵆䆣㵎䎩䭭傿⑶</w:t>
      </w:r>
      <w:r>
        <w:rPr/>
        <w:t>ⱟ</w:t>
      </w:r>
      <w:r>
        <w:rPr/>
        <w:t>췂䜭딴楎体剪⪿囂</w:t>
      </w:r>
      <w:r>
        <w:rPr/>
        <w:t>ⱺ</w:t>
      </w:r>
      <w:r>
        <w:rPr/>
        <w:t>吷쉔娺㩏戶灺恰⩦噅쉃凂츸眯㍪䌦㐻卍礳ꥱ縯칎뼥뼪伫ꇂ쉊瀬⽊塥㐴凎柂潭쉗娲</w:t>
      </w:r>
      <w:r>
        <w:rPr/>
        <w:t>⡳</w:t>
      </w:r>
      <w:r>
        <w:rPr/>
        <w:t>ⵤ</w:t>
      </w:r>
      <w:r>
        <w:rPr/>
        <w:t>彀䘪쉒ꅰ⒥㭮㉥琬♬穤쵳곂倯</w:t>
      </w:r>
      <w:r>
        <w:rPr/>
        <w:t>ⴶ</w:t>
      </w:r>
      <w:r>
        <w:rPr/>
        <w:t>䱲啠售⥲ꥷ柂</w:t>
      </w:r>
      <w:r>
        <w:rPr/>
        <w:t>⣂</w:t>
      </w:r>
      <w:r>
        <w:rPr/>
        <w:t>晬ꍈ啲彣촤㐺䎣㑬쉔桍슘捘䁶䙠搻쉱숵着⤥砮뭈</w:t>
      </w:r>
      <w:r>
        <w:rPr/>
        <w:t>ⱙ</w:t>
      </w:r>
      <w:r>
        <w:rPr/>
        <w:t>숺⼴䑣坫縣搯幋쉫㕓䩳╔㯂떥女䨹物䩴뼸婯弥쉬깨컂䊵拂</w:t>
      </w:r>
      <w:r>
        <w:rPr/>
        <w:t>⢿</w:t>
      </w:r>
      <w:r>
        <w:rPr/>
        <w:t>䔸ꆣ墘坓㘥票獀䗃쵪땶⹍쉕种㓂瀴쎏䰶슘橂厘溵䅧眬⮏页쵏䥃滂繟慵㥠ꄯ猯ゥ䁇灪柂쉹䮮杶뭆쵳쉫庬䝙砯⼸깋슬⨵숸뇃숱칮儹掣硸漪督⵵깺☫⵳슣㌹♏幨塌繪㕷塞</w:t>
      </w:r>
      <w:r>
        <w:rPr/>
        <w:t>ꤨ</w:t>
      </w:r>
      <w:r>
        <w:rPr/>
        <w:t>ㄴ쉆䫎충숩祰塏슩㓃</w:t>
      </w:r>
      <w:r>
        <w:rPr/>
        <w:t>ꔽ</w:t>
      </w:r>
      <w:r>
        <w:rPr/>
        <w:t>乐㴮偎䠸⬥숽䍋ꆩ䅶暻</w:t>
      </w:r>
      <w:r>
        <w:rPr/>
        <w:t>ꔵ</w:t>
      </w:r>
      <w:r>
        <w:rPr/>
        <w:t>歭樤欻桾漻繭损癣믂玱</w:t>
      </w:r>
      <w:r>
        <w:rPr/>
        <w:t>ꥇ</w:t>
      </w:r>
      <w:r>
        <w:rPr/>
        <w:t>辩參㨳䈷敥总뽣灷⍀こ</w:t>
      </w:r>
      <w:r>
        <w:rPr/>
        <w:t>ꔲ⹯</w:t>
      </w:r>
      <w:r>
        <w:rPr/>
        <w:t>偯싂㚬㝈쉢☪숺㝎</w:t>
      </w:r>
      <w:r>
        <w:rPr/>
        <w:t>ⱏ</w:t>
      </w:r>
      <w:r>
        <w:rPr/>
        <w:t>썺슣슏뗃堻婖匩⵫㫎淂汥瑞橓恳䀻䐲</w:t>
      </w:r>
      <w:r>
        <w:rPr/>
        <w:t>ꤪ</w:t>
      </w:r>
      <w:r>
        <w:rPr/>
        <w:t>姂婁</w:t>
      </w:r>
      <w:r>
        <w:rPr/>
        <w:t>⢮┭</w:t>
      </w:r>
      <w:r>
        <w:rPr/>
        <w:t>㯂숸⩄㟂㵋</w:t>
      </w:r>
      <w:r>
        <w:rPr/>
        <w:t>ⱱ</w:t>
      </w:r>
      <w:r>
        <w:rPr/>
        <w:t>쉑縵垡楡督⪥喵浧愮䙟䱖儽晇娵䟂㍔潧䐤埂쉀</w:t>
      </w:r>
      <w:r>
        <w:rPr/>
        <w:t>ꦵ</w:t>
      </w:r>
      <w:r>
        <w:rPr/>
        <w:t>氪㉗涘♨딣㡑穪䱄슱唨숪⼵쉆垩硟楈ꍸ⿂⧂敚</w:t>
      </w:r>
      <w:r>
        <w:rPr/>
        <w:t>ⱊ</w:t>
      </w:r>
      <w:r>
        <w:rPr/>
        <w:t>煒쉧츱晸⭫瘰㬫輴顷勂숺⸮祂䓂⥂䅋瘯仂넬⯎䱯䅤⩍唪숦枱坶抵</w:t>
      </w:r>
      <w:r>
        <w:rPr/>
        <w:t>Ɽ</w:t>
      </w:r>
      <w:r>
        <w:rPr/>
        <w:t>焣ぢ⵫剭䈱⪮輱⍅側㊩参㵢㠰거䫍싂灷쉎獢瑸㕗ㅕꌹ氨晚椮乯煾呱ꅹ恄昫䙟䙔斱捦濂⹌搯影슱佄當䎻䝑칶⮏夰繀⩌♗㨪乒飂┵걇㭇䂮ㅘ걩⼥澿榩恈묬녅ꌽ坖㥅┦䑺幄뽩䔤⼯⸸䬷䙴湩顙⏃杦ぶ楖慉䠽轮㡔漩ꍭ㭘檵쉀畾땂玮㙴칪䐬⚻⮥슥숶瑨썯䜹╨啔湸䱓攽䯂쉋㵷㉵吮䴸</w:t>
      </w:r>
      <w:r>
        <w:rPr/>
        <w:t>ⵉ</w:t>
      </w:r>
      <w:r>
        <w:rPr/>
        <w:t>湣⍓쉪晓⽫㡸뼷⩇卟⹎䡪♸䝒♡ヂ♷繺䳂㵵务㨪榬⚘뇂稬浟</w:t>
      </w:r>
      <w:r>
        <w:rPr/>
        <w:t>ꥃ☯</w:t>
      </w:r>
      <w:r>
        <w:rPr/>
        <w:t>㡸䌥䀥䨮玮幄숨슥席䢻䠫牑摆瑪吊倽쉘쉯湭働⛂</w:t>
      </w:r>
      <w:r>
        <w:rPr/>
        <w:t>ꤪ</w:t>
      </w:r>
      <w:r>
        <w:rPr/>
        <w:t>䲬⹅刣⩂䡡汭㬪佾ꍚ坶슩쵆갫弤纬썫꥖⨦摬㢿땊湕縫㎮湊䶿祱伴싂磂⍣컂츩갨熻㑃까ꍚ쵨䎿</w:t>
      </w:r>
      <w:r>
        <w:rPr/>
        <w:t>ⵃ</w:t>
      </w:r>
      <w:r>
        <w:rPr/>
        <w:t>숭⦱檿汵儸㜳垏䑨嫂쵇僂숤䗂㭧氱椣吺䡴䁢柂婎슏㷂䄳㵶⑖㭟ꥺ䯂䍫숴⿎녑긣硑䤺剠㦣싂洦祠卄捍⬫兩摺촵쉩縵㧍♓슩⬪䝩牫⨥䩸瀤㖥徱瘤䎣侱싂䣂忎칕쉐깠佁䇂⼬縷땰쌵땞뾘梩ꅫ怮㢡杦測긪㌻㮮ꍥ뗂歋딭㴺ꅨ⫂㘵唯煗䤤焥硹츱坺撻柍梣乓旂ꌯ位슱䙂倹杬桩뭩⵶㥎噺ꆥꎿ</w:t>
      </w:r>
      <w:r>
        <w:rPr/>
        <w:t>ꦱ</w:t>
      </w:r>
      <w:r>
        <w:rPr/>
        <w:t>䙆┶瑠쉀</w:t>
      </w:r>
      <w:r>
        <w:rPr/>
        <w:t>ꗂꔮ⸳</w:t>
      </w:r>
      <w:r>
        <w:rPr/>
        <w:t>圤⽀珂㩥畸焥獧呮</w:t>
      </w:r>
      <w:r>
        <w:rPr/>
        <w:t>ꔮ</w:t>
      </w:r>
      <w:r>
        <w:rPr/>
        <w:t>穑㐨穂䙱⸭堸녭쉺灄뇍慄숩뭚潁琲㥩祱昴䆥顁꺩⨱걌ꅑ暏</w:t>
      </w:r>
      <w:r>
        <w:rPr/>
        <w:t>ⲏ⌸</w:t>
      </w:r>
      <w:r>
        <w:rPr/>
        <w:t>㵒噌煯桊䝌</w:t>
      </w:r>
      <w:r>
        <w:rPr/>
        <w:t>ꕖꥈ</w:t>
      </w:r>
      <w:r>
        <w:rPr/>
        <w:t>假㢬特㐫♐橌딫咏瀣⥳嘮㩖칾撩䴴煮╣樵</w:t>
      </w:r>
      <w:r>
        <w:rPr/>
        <w:t>ꤷ</w:t>
      </w:r>
      <w:r>
        <w:rPr/>
        <w:t>㏂杣⵭奶欪</w:t>
      </w:r>
      <w:r>
        <w:rPr/>
        <w:t>ⶵ</w:t>
      </w:r>
      <w:r>
        <w:rPr/>
        <w:t>쉕案뮡䠶地쌥⤣䌥䀰睗伵⪏绂垻睤昦䅬녒橳〪⍞橖㛂</w:t>
      </w:r>
      <w:r>
        <w:rPr/>
        <w:t>⡢</w:t>
      </w:r>
      <w:r>
        <w:rPr/>
        <w:t>湚轾ㅏ⭖䙳싎뼽⩑⭈슩所ꎿ쉎싂깹佹㌷晍彪ガ</w:t>
      </w:r>
      <w:r>
        <w:rPr/>
        <w:t>Ⱙ</w:t>
      </w:r>
      <w:r>
        <w:rPr/>
        <w:t>㍂濂츷䉮杢呸쉳㌳樱〩獫☰噐硕⭉捂僂䮵呮⨽넳弤㩌</w:t>
      </w:r>
      <w:r>
        <w:rPr/>
        <w:t>Ⱨ</w:t>
      </w:r>
      <w:r>
        <w:rPr/>
        <w:t>睕穱畩㓎䥘</w:t>
      </w:r>
      <w:r>
        <w:rPr/>
        <w:t>꧂</w:t>
      </w:r>
      <w:r>
        <w:rPr/>
        <w:t>䥟乒支䩒村沩噭땘乃朩쉯冩쏎䤨䅬祅凂娳㝄⪵浧呌슱穅係敦轚ꇂ形㫂깟</w:t>
      </w:r>
      <w:r>
        <w:rPr/>
        <w:t>ꦏ</w:t>
      </w:r>
      <w:r>
        <w:rPr/>
        <w:t>歱繣䝾䶱칧頪㓂偺䑳</w:t>
      </w:r>
      <w:r>
        <w:rPr/>
        <w:t>꤬</w:t>
      </w:r>
      <w:r>
        <w:rPr/>
        <w:t>싍湍李㡖䍵扖슿敞⩯숵琴숻䄱疏ㆬ</w:t>
      </w:r>
      <w:r>
        <w:rPr/>
        <w:t>ⷂ</w:t>
      </w:r>
      <w:r>
        <w:rPr/>
        <w:t>㵗쌷竂땰⩫卍悘潬⭆⥥쌩䉔懂轫쉀坞</w:t>
      </w:r>
      <w:r>
        <w:rPr/>
        <w:t>ꤸ</w:t>
      </w:r>
      <w:r>
        <w:rPr/>
        <w:t>绂싍⤣㍀婱扞쉠卮䩇杺咏乢카喩圮</w:t>
      </w:r>
      <w:r>
        <w:rPr/>
        <w:t>꤬</w:t>
      </w:r>
      <w:r>
        <w:rPr/>
        <w:t>쉦ꇂ갶恕坂ㅪ嫂仃⑖橾砥䑹辏㉍濂㉚㵍쉋〳種㌸束严頺硲牤䵖╹潪畵㝪걷</w:t>
      </w:r>
      <w:r>
        <w:rPr/>
        <w:t>⡓</w:t>
      </w:r>
      <w:r>
        <w:rPr/>
        <w:t>坺슡坐⚡祷ꥪ幋㙉쉉숨♁䓃</w:t>
      </w:r>
      <w:r>
        <w:rPr/>
        <w:t>ⵞ</w:t>
      </w:r>
      <w:r>
        <w:rPr/>
        <w:t>믂땒戺㑁촤䎣곂㵔婢眽⤱슿扳珃圤求䝭</w:t>
      </w:r>
      <w:r>
        <w:rPr/>
        <w:t>ꔪ</w:t>
      </w:r>
      <w:r>
        <w:rPr/>
        <w:t>庵瀹椬⽪</w:t>
      </w:r>
      <w:r>
        <w:rPr/>
        <w:t>ꕖ</w:t>
      </w:r>
      <w:r>
        <w:rPr/>
        <w:t>撘晇Ⓙ䨫樰呕ꆘ穭㙎싂䷂⸲쉥溿皥坋顗⍓</w:t>
      </w:r>
      <w:r>
        <w:rPr/>
        <w:t>ꥏ</w:t>
      </w:r>
      <w:r>
        <w:rPr/>
        <w:t>炱⍪䗂㝩슱㙕倳㯂疻副뮏晧㜦쉯숊瑑纘卣⩩䳂䜯싂⿂춿⭱䭏吨潗䝃</w:t>
      </w:r>
      <w:r>
        <w:rPr/>
        <w:t>ꔻ</w:t>
      </w:r>
      <w:r>
        <w:rPr/>
        <w:t>獃걎쉟摔噎烂♘怫从婤땟獪숱兀䕔슩㩁呾䙌⿂⭳呵㉵䡺ꍭ슩깡橮</w:t>
      </w:r>
      <w:r>
        <w:rPr/>
        <w:t>ꤸꤥ⵫</w:t>
      </w:r>
      <w:r>
        <w:rPr/>
        <w:t>睭縶쌦戲썠瑧⼣掩㡑彖佨㨭敢䯂ꥹ秂ꏂヂ䬺䁑⸪福佥甬帪쉬硺䎥ㅣ旂ꎮ䅟䓂浪琪渫䶻䡖㍸呗晩</w:t>
      </w:r>
      <w:r>
        <w:rPr/>
        <w:t>ꤱ</w:t>
      </w:r>
      <w:r>
        <w:rPr/>
        <w:t>쉐櫂場䈲憥琪슬幮䔪⬵吶晀允换癦䅰橷숹千啎〉堵칷</w:t>
      </w:r>
      <w:r>
        <w:rPr/>
        <w:t>ⱁ</w:t>
      </w:r>
      <w:r>
        <w:rPr/>
        <w:t>仂䙑わ庿뭺䅢傘牲㊮ꍣ颱㓂</w:t>
      </w:r>
      <w:r>
        <w:rPr/>
        <w:t>ꤻ</w:t>
      </w:r>
      <w:r>
        <w:rPr/>
        <w:t>䙫搪ꅕ䡀뾮싂㑈顡癒⛃</w:t>
      </w:r>
      <w:r>
        <w:rPr/>
        <w:t>꥟</w:t>
      </w:r>
      <w:r>
        <w:rPr/>
        <w:t>桁䰴㵥䳂噆䦩䌲䨲싂欤坑</w:t>
      </w:r>
      <w:r>
        <w:rPr/>
        <w:t>ⵞ</w:t>
      </w:r>
      <w:r>
        <w:rPr/>
        <w:t>曂畯쉴桺発䢩匥칊扏倸楫势盂带놘</w:t>
      </w:r>
      <w:r>
        <w:rPr/>
        <w:t>ꕳ</w:t>
      </w:r>
      <w:r>
        <w:rPr/>
        <w:t>伪쉳싂〷橴扊㜺摶썤用憏乀擂䙭쉴㭌ㄻま믂奦爰╙녟皮</w:t>
      </w:r>
      <w:r>
        <w:rPr/>
        <w:t>⡆</w:t>
      </w:r>
      <w:r>
        <w:rPr/>
        <w:t>洷橌숰绂</w:t>
      </w:r>
      <w:r>
        <w:rPr/>
        <w:t>꤫</w:t>
      </w:r>
      <w:r>
        <w:rPr/>
        <w:t>旂畃뮮旍쉚촻竂㌸砵㝖顥딽卒㐷䒿㕥瑓轍⬵碵쉑</w:t>
      </w:r>
      <w:r>
        <w:rPr/>
        <w:t>⠯</w:t>
      </w:r>
      <w:r>
        <w:rPr/>
        <w:t>䘪內쉊䅺ꍅ劘縷杠帶彁◂⻂呤슣ꍪ卞頬犿湌捁其슱歀쉷㙨狂ꅅ潯䡆뭉ꌸ䕶媘兹㚿䔦</w:t>
      </w:r>
      <w:r>
        <w:rPr/>
        <w:t>ⱓ</w:t>
      </w:r>
      <w:r>
        <w:rPr/>
        <w:t>獐䁍슩⩍妱侱쵃뭁䧂䥴倨</w:t>
      </w:r>
      <w:r>
        <w:rPr/>
        <w:t>꧂</w:t>
      </w:r>
      <w:r>
        <w:rPr/>
        <w:t>㬰</w:t>
      </w:r>
      <w:r>
        <w:rPr/>
        <w:t>ⴲ</w:t>
      </w:r>
      <w:r>
        <w:rPr/>
        <w:t>⼬婥䉮␶</w:t>
      </w:r>
      <w:r>
        <w:rPr/>
        <w:t>ꤽ</w:t>
      </w:r>
      <w:r>
        <w:rPr/>
        <w:t>匤㯃⽥㕧剑⹖쉭嗂乨딻</w:t>
      </w:r>
      <w:r>
        <w:rPr/>
        <w:t>ꥉ</w:t>
      </w:r>
      <w:r>
        <w:rPr/>
        <w:t>䇂䲵</w:t>
      </w:r>
      <w:r>
        <w:rPr/>
        <w:t>ⵇⶵ</w:t>
      </w:r>
      <w:r>
        <w:rPr/>
        <w:t>奨煤唺䩨깃繵䨭䁴쉚杙녵剣깰株搤ꅶ䨳쉧㪣幵奢眪愭⹗夫彮쉡祬癸汍囂才彗滂䵏⌤繣弶堶ꅌ輪楟䯃뭸埂䥆㵌典稻</w:t>
      </w:r>
      <w:r>
        <w:rPr/>
        <w:t>ꤴ</w:t>
      </w:r>
      <w:r>
        <w:rPr/>
        <w:t>犮ㄥ뭹㭨瘲㕌煦ꅊ⼶㬲⽎祮㥋䠩䥣쉆楑ꇃ숺䩈煋㊩硫⺣輪瑶ꌨ땲쉃硆朸습</w:t>
      </w:r>
      <w:r>
        <w:rPr/>
        <w:t>ꦩ</w:t>
      </w:r>
      <w:r>
        <w:rPr/>
        <w:t>㘩灋㐪㌱佁뽙㑔쵉礣슏忂卲썂习䁨䈴倲焯</w:t>
      </w:r>
      <w:r>
        <w:rPr/>
        <w:t>ꤻ⫂</w:t>
      </w:r>
      <w:r>
        <w:rPr/>
        <w:t>㊮㔪䁈㩔眬㙾䅔顅⫂氲其瑹椬母⼻煠뿂뭄㡦</w:t>
      </w:r>
      <w:r>
        <w:rPr/>
        <w:t>⡅</w:t>
      </w:r>
      <w:r>
        <w:rPr/>
        <w:t>㵈戭䉍猹旂촨示쌲숹</w:t>
      </w:r>
      <w:r>
        <w:rPr/>
        <w:t>ⱍ</w:t>
      </w:r>
      <w:r>
        <w:rPr/>
        <w:t>潫</w:t>
      </w:r>
      <w:r>
        <w:rPr/>
        <w:t>ꥁ</w:t>
      </w:r>
      <w:r>
        <w:rPr/>
        <w:t>楒䢏慉凂쉃쉆顢㜪촺㴮乂倮䅑嚿숴顶⻂⺵⹘쉙扲쉨旍쉎呡꥘</w:t>
      </w:r>
      <w:r>
        <w:rPr/>
        <w:t>⣂</w:t>
      </w:r>
      <w:r>
        <w:rPr/>
        <w:t>㙷ꆥ周䍴</w:t>
      </w:r>
      <w:r>
        <w:rPr/>
        <w:t>Ⳃ</w:t>
      </w:r>
      <w:r>
        <w:rPr/>
        <w:t>塧㬣싂牐佄슬쵫ꄵ䑖恂녦⑉暣敢廂쉒枬</w:t>
      </w:r>
      <w:r>
        <w:rPr/>
        <w:t>⣂</w:t>
      </w:r>
      <w:r>
        <w:rPr/>
        <w:t>欭嚣癴䦣䙌</w:t>
      </w:r>
      <w:r>
        <w:rPr/>
        <w:t>⣃⪵</w:t>
      </w:r>
      <w:r>
        <w:rPr/>
        <w:t>浚憣⥾東⒘숪</w:t>
      </w:r>
      <w:r>
        <w:rPr/>
        <w:t>ꥅ</w:t>
      </w:r>
      <w:r>
        <w:rPr/>
        <w:t>眭</w:t>
      </w:r>
      <w:r>
        <w:rPr/>
        <w:t>ꗂ</w:t>
      </w:r>
      <w:r>
        <w:rPr/>
        <w:t>倥恕넶䁒㗂商뭗顑쵕숤㥯</w:t>
      </w:r>
      <w:r>
        <w:rPr/>
        <w:t>ꕎ</w:t>
      </w:r>
      <w:r>
        <w:rPr/>
        <w:t>橁㙏娴恷瞩깈싎砶禥䉨飂⌊걕硂⻂係㔷瑺檵땑横숥姎株⩊湢棂⌴忂슏扬怽夨⫂楒갨㍡冥娯䠩牸版㈪㴰步촫䙙婳⩑䙱䩂⌷췂ヂ䡭剅璏숴땸</w:t>
      </w:r>
      <w:r>
        <w:rPr/>
        <w:t>ꦮ</w:t>
      </w:r>
      <w:r>
        <w:rPr/>
        <w:t>곂塱</w:t>
      </w:r>
      <w:r>
        <w:rPr/>
        <w:t>Ⳃ</w:t>
      </w:r>
      <w:r>
        <w:rPr/>
        <w:t>쵓滂颮ㄪ</w:t>
      </w:r>
      <w:r>
        <w:rPr/>
        <w:t>⣂</w:t>
      </w:r>
      <w:r>
        <w:rPr/>
        <w:t>纣䭪쉣㙠⴮抵쉊</w:t>
      </w:r>
      <w:r>
        <w:rPr/>
        <w:t>ꦩ</w:t>
      </w:r>
      <w:r>
        <w:rPr/>
        <w:t>쉥坑橊㩖ꌨ坌樯㯂懂⨳娨뿃⛍䲿</w:t>
      </w:r>
      <w:r>
        <w:rPr/>
        <w:t>ꗂ</w:t>
      </w:r>
      <w:r>
        <w:rPr/>
        <w:t>牚䩃㊬兺婔㴤区㭸辡ꅺ䑗</w:t>
      </w:r>
      <w:r>
        <w:rPr/>
        <w:t>꧂</w:t>
      </w:r>
      <w:r>
        <w:rPr/>
        <w:t>䡯䣍摫딸㍀椹뽐깢甮堣睔㯂徱䬲佞侥</w:t>
      </w:r>
      <w:r>
        <w:rPr/>
        <w:t>꧍</w:t>
      </w:r>
      <w:r>
        <w:rPr/>
        <w:t>쉗㕁創</w:t>
      </w:r>
      <w:r>
        <w:rPr/>
        <w:t>ⶱ</w:t>
      </w:r>
      <w:r>
        <w:rPr/>
        <w:t>⾏䕨⻍䐫啳㙺쵑㕍縺겿㐶獪玵敤璿束呇쉺썺숶〮敗橏硒䔳⺏牓卐㩱纥㋎컂</w:t>
      </w:r>
      <w:r>
        <w:rPr/>
        <w:t>ꕐ</w:t>
      </w:r>
      <w:r>
        <w:rPr/>
        <w:t>䍀땆煤歹忂숹㵨轌濂┨窩ㅅ弱</w:t>
      </w:r>
      <w:r>
        <w:rPr/>
        <w:t>ꥆ</w:t>
      </w:r>
      <w:r>
        <w:rPr/>
        <w:t>땦⍸⩲圳欽潲䅇⿃쉇䪵뽍츬㠳獐䤺⻂敀瞡㤹슡侏㗃栳䵰穐彞儱娲䌨摫惂㍪㘸⯂〪숫䵸磂㪱</w:t>
      </w:r>
      <w:r>
        <w:rPr/>
        <w:t>⡣</w:t>
      </w:r>
      <w:r>
        <w:rPr/>
        <w:t>颿쉮⥨⭨㇃뽋쉺啖녋</w:t>
      </w:r>
      <w:r>
        <w:rPr/>
        <w:t>ⷂ</w:t>
      </w:r>
      <w:r>
        <w:rPr/>
        <w:t>圹彾纡樣卲슿扪晡砷懎뽦䷂䀮嚘璡〬敔⑂쉕䩭䟂㌪楖娩瘹䷃異旂녃微⹯䲩漩쉄䭕䀦㩣뽞뮘獆湟갰医婙⩊辩쉆䐮呪㉰姍</w:t>
      </w:r>
      <w:r>
        <w:rPr/>
        <w:t>ꤱ</w:t>
      </w:r>
      <w:r>
        <w:rPr/>
        <w:t>䠵㜪怪▻쉶⌥猽恸⺘楳剶쉠ꥨ项俍㟂㑱杤숵穴扆洤吣悵ꍹ搨束偡⿂慓㓂䱫癰癉䆿帰䠥㓂哂嚬䥮䭹硆汏䗃䩗㟂ꥥ响偞⌳⌬䑲圫繕㝋灉쌫쉄</w:t>
      </w:r>
      <w:r>
        <w:rPr/>
        <w:t>ⰩⳂ</w:t>
      </w:r>
      <w:r>
        <w:rPr/>
        <w:t>呬玱䖘灌昽슣⩇㭯⻂⩚圤〴</w:t>
      </w:r>
      <w:r>
        <w:rPr/>
        <w:t>ꔬ</w:t>
      </w:r>
      <w:r>
        <w:rPr/>
        <w:t>⽇䈤⩚㷂⭅乐뽇甸</w:t>
      </w:r>
      <w:r>
        <w:rPr/>
        <w:t>ꔹ</w:t>
      </w:r>
      <w:r>
        <w:rPr/>
        <w:t>깒找ꍗ顟ㆥ䨺쉗㶩㍢䤱⥫杇熩⩐楞</w:t>
      </w:r>
      <w:r>
        <w:rPr/>
        <w:t>ⱇ</w:t>
      </w:r>
      <w:r>
        <w:rPr/>
        <w:t>浠䥂婪儷뼻㊣搬稵䇂疘䮣슣牱顑牓㐪え㵖瑷뽢で</w:t>
      </w:r>
      <w:r>
        <w:rPr/>
        <w:t>ꔫ</w:t>
      </w:r>
      <w:r>
        <w:rPr/>
        <w:t>ヂ뾬绂瑅犵穯买縪⨪䵃之たꌲ㭲⨳䵁唩ꥱ㉹姂캮⑑슘啑瑾祬杹揂顈䟂⒱깊슱䀤礵㙡⌹㝕㟂넱浏䉹⭥愳㞥㙧䡮䬦ꥺ쉰恭嘥</w:t>
      </w:r>
      <w:r>
        <w:rPr/>
        <w:t>ꔨ␣</w:t>
      </w:r>
      <w:r>
        <w:rPr/>
        <w:t>働⽠⦻숮⽋㥱⑸♒㨳䯂楍晭䬪싂䅈㍲㴶쉹뽘淍쉧浐剱竃녕奎扬哂칣⬷딥䝗칕扤䫂</w:t>
      </w:r>
      <w:r>
        <w:rPr/>
        <w:t>ⵖ</w:t>
      </w:r>
      <w:r>
        <w:rPr/>
        <w:t>䡰歇敦硣瞥껂数灘兲컂䜽⹀佘柂仂䚩숴潙⮘䠰</w:t>
      </w:r>
      <w:r>
        <w:rPr/>
        <w:t>ꕧ⨸</w:t>
      </w:r>
      <w:r>
        <w:rPr/>
        <w:t>杷悥䌭䝮싂⏃乣싂剴츩柎</w:t>
      </w:r>
      <w:r>
        <w:rPr/>
        <w:t>⣍</w:t>
      </w:r>
      <w:r>
        <w:rPr/>
        <w:t>깅敶⫂㘯</w:t>
      </w:r>
    </w:p>
    <w:p>
      <w:pPr>
        <w:pStyle w:val="PreformattedText"/>
        <w:bidi w:val="0"/>
        <w:spacing w:before="0" w:after="0"/>
        <w:jc w:val="left"/>
        <w:rPr/>
      </w:pPr>
      <w:r>
        <w:rPr/>
        <w:t>关㘊卭䯃</w:t>
      </w:r>
      <w:r>
        <w:rPr/>
        <w:t>ⶩ</w:t>
      </w:r>
      <w:r>
        <w:rPr/>
        <w:t>曂捱ꌶ</w:t>
      </w:r>
      <w:r>
        <w:rPr/>
        <w:t>⡇</w:t>
      </w:r>
      <w:r>
        <w:rPr/>
        <w:t>걥쉄瑐燂攣晤坎놵䉀╕伻吩太䳂䤲</w:t>
      </w:r>
      <w:r>
        <w:rPr/>
        <w:t>⡾</w:t>
      </w:r>
      <w:r>
        <w:rPr/>
        <w:t>䉊⽫䃍湋⥁渹畤欪썪⩤怦㫂㡨坭槂걟슬瑞轂쵳묪ꍮ⽞숦癡</w:t>
      </w:r>
      <w:r>
        <w:rPr/>
        <w:t>ꤸ</w:t>
      </w:r>
      <w:r>
        <w:rPr/>
        <w:t>乾</w:t>
      </w:r>
      <w:r>
        <w:rPr/>
        <w:t>ꕺ</w:t>
      </w:r>
      <w:r>
        <w:rPr/>
        <w:t>滍獯쉲恌䥗</w:t>
      </w:r>
      <w:r>
        <w:rPr/>
        <w:t>꧂</w:t>
      </w:r>
      <w:r>
        <w:rPr/>
        <w:t>㬳ꥫ猴幓坞䄦傏額ぐ䄳䅑숬䅳瞡쉏</w:t>
      </w:r>
      <w:r>
        <w:rPr/>
        <w:t>⢏</w:t>
      </w:r>
      <w:r>
        <w:rPr/>
        <w:t>欺杘쉸쌻䏂瞡䎱擂辿䡉䚩浙垱敄梿⑁걯䧂愯㕐숳쉳</w:t>
      </w:r>
      <w:r>
        <w:rPr/>
        <w:t>ꔷ⭁</w:t>
      </w:r>
      <w:r>
        <w:rPr/>
        <w:t>숹慉㥉⑙昦䰹㒵滎믂涏㡰㥪顥췂⍇⩴뗂깏堮佫</w:t>
      </w:r>
      <w:r>
        <w:rPr/>
        <w:t>ⱴ</w:t>
      </w:r>
      <w:r>
        <w:rPr/>
        <w:t>쉔땃䯂来〦亡숰쉧匷ㅟ딶歅</w:t>
      </w:r>
      <w:r>
        <w:rPr/>
        <w:t>ⱶ</w:t>
      </w:r>
      <w:r>
        <w:rPr/>
        <w:t>牋쵦ꍇ淂䵌畔습歬깟뇂ꇂ副㗂桤⩖䄶䉱쉥⸰쉌썇</w:t>
      </w:r>
      <w:r>
        <w:rPr/>
        <w:t>Ⳃ</w:t>
      </w:r>
      <w:r>
        <w:rPr/>
        <w:t>庣乲䱺轇⭆䱥呢玱搩凂轎䩰唯乇䢻㭂㑸欤庩唹㘰輲頰ㅥ㉁㙴塢䔳갯뼭㥴僂긷깹㪬쉾硥轈썪슮啦⸺摲䶵</w:t>
      </w:r>
      <w:r>
        <w:rPr/>
        <w:t>ꦩ</w:t>
      </w:r>
      <w:r>
        <w:rPr/>
        <w:t>獈㉨捘丫佀</w:t>
      </w:r>
      <w:r>
        <w:rPr/>
        <w:t>ⴲ</w:t>
      </w:r>
      <w:r>
        <w:rPr/>
        <w:t>䄥䘻</w:t>
      </w:r>
      <w:r>
        <w:rPr/>
        <w:t>ꕟ</w:t>
      </w:r>
      <w:r>
        <w:rPr/>
        <w:t>煨쉣녳쉯捀⬮깖캘㩞涩</w:t>
      </w:r>
      <w:r>
        <w:rPr/>
        <w:t>⢵</w:t>
      </w:r>
      <w:r>
        <w:rPr/>
        <w:t>㉕敔쉌</w:t>
      </w:r>
      <w:r>
        <w:rPr/>
        <w:t>ꦡ</w:t>
      </w:r>
      <w:r>
        <w:rPr/>
        <w:t>䇃嗂㨺慒猬싂曃쉄繓䱔쵘喏뽑䕉긨䡴戩幥㓂걗柂쵾祧松勎䍍㯂剫</w:t>
      </w:r>
      <w:r>
        <w:rPr/>
        <w:t>ⰻ</w:t>
      </w:r>
      <w:r>
        <w:rPr/>
        <w:t>印佱숬⤯</w:t>
      </w:r>
      <w:r>
        <w:rPr/>
        <w:t>ꤪ</w:t>
      </w:r>
      <w:r>
        <w:rPr/>
        <w:t>伭쉸眶亘䏎タ♢쉭獍☽㌨㩾睱爷⼴</w:t>
      </w:r>
      <w:r>
        <w:rPr/>
        <w:t>ⴣ</w:t>
      </w:r>
      <w:r>
        <w:rPr/>
        <w:t>㘥婅繋伲浳갶彪輩쌴숳䕖捨땒碬彧⽂䡔恕睧獃⑸쉵ꌽ㍷猸⩗␬渤䓃⽗慕畣䡒㈽⥅㡗坘婒쉅땇㭱숸䉸偸㠹䩪䵦焫ふ㍱砬쉩꺵겮㝖碻䑬忂砵繋ꅧ긲쉬♍⼩䕢捤嗎繩ꍵ䝙녩䉶묰䴩灏呭뭀䴬⤳椬炣䨬</w:t>
      </w:r>
      <w:r>
        <w:rPr/>
        <w:t>ꔲ</w:t>
      </w:r>
      <w:r>
        <w:rPr/>
        <w:t>墩䑭䉉┺旎升冱瀦帲뇂恅㍱ꍥ䥏竂㜪㕒頨眬侣唨辡㥫恱녳⩺</w:t>
      </w:r>
      <w:r>
        <w:rPr/>
        <w:t>꧍⍳⏂</w:t>
      </w:r>
      <w:r>
        <w:rPr/>
        <w:t>쉐촪㙕</w:t>
      </w:r>
      <w:r>
        <w:rPr/>
        <w:t>ⲱ</w:t>
      </w:r>
      <w:r>
        <w:rPr/>
        <w:t>까䚣㇃㨴顨⹆轫汚떱坲䁟縺牳ㅟ쉃氻淂氹㈥兟楴⸮㨵쉣洷䑦䃂攬㝠㍰☪껂彉숷䭠书㍵걱墣䙷げ㥏乙怷䜤┰숭歐懂㍑ꍘ䑩塦廎䋂灪獮쉠䱍潡ㅎ䴸뭏呬櫂쉚娵顡堪싂⹐带瞬⾮숤䈻쉃㡖敳슘啨纥⥰湂扴倭䓂츤毂張䔣䴹싂</w:t>
      </w:r>
      <w:r>
        <w:rPr/>
        <w:t>⢣◂</w:t>
      </w:r>
      <w:r>
        <w:rPr/>
        <w:t>쉠䄪栻洳卄쉌⵶䆱㊻䄮</w:t>
      </w:r>
      <w:r>
        <w:rPr/>
        <w:t>ꕍ</w:t>
      </w:r>
      <w:r>
        <w:rPr/>
        <w:t>轀参㨬㶏숣䍗狂⥅╍쉑䰬呹뇂넹㵲嚏瀊䭱쉥瞱憡쵬⤹䅂挣뿂⌮꥞䟂뼲潓䠹칮</w:t>
      </w:r>
      <w:r>
        <w:rPr/>
        <w:t>꧂</w:t>
      </w:r>
      <w:r>
        <w:rPr/>
        <w:t>塋椻橩䜪捭쉧渥㐲㬥稵⭈䕖栭纡䲬愶歸百敒剖迂煎⨲⤲獲睑瑞䎬⛂ꅙ狂拂潎㉭䭧썱</w:t>
      </w:r>
      <w:r>
        <w:rPr/>
        <w:t>꥓ⵆ</w:t>
      </w:r>
      <w:r>
        <w:rPr/>
        <w:t>兆㝢樺梬祅婶녰뼻噍猳琦杺⼰⸦塉噑┸쉎ꍡ弰桒䄷狂썫幇싂燍眲쉾䉰汊뽷♸䐬⥍㘥繡瀱䤫쉺兢㉋䫍㎩懂</w:t>
      </w:r>
      <w:r>
        <w:rPr/>
        <w:t>⣂</w:t>
      </w:r>
      <w:r>
        <w:rPr/>
        <w:t>䙁싂싂ꍈ⬫乘㖏</w:t>
      </w:r>
      <w:r>
        <w:rPr/>
        <w:t>ꦩ</w:t>
      </w:r>
      <w:r>
        <w:rPr/>
        <w:t>歇췍硯栬礰</w:t>
      </w:r>
      <w:r>
        <w:rPr/>
        <w:t>⠥</w:t>
      </w:r>
      <w:r>
        <w:rPr/>
        <w:t>뗂ꎵ숤싂♪獸奔癒摫</w:t>
      </w:r>
      <w:r>
        <w:rPr/>
        <w:t>⢱</w:t>
      </w:r>
      <w:r>
        <w:rPr/>
        <w:t>ꇂ㤭佚⑞漰㫂未杇</w:t>
      </w:r>
      <w:r>
        <w:rPr/>
        <w:t>ꕀ⩋</w:t>
      </w:r>
      <w:r>
        <w:rPr/>
        <w:t>匰呢潤뭎㠩㉶뼥喘摉</w:t>
      </w:r>
      <w:r>
        <w:rPr/>
        <w:t>Ⱬ</w:t>
      </w:r>
      <w:r>
        <w:rPr/>
        <w:t>硧癬斿眪䞩涣⩔幊穲弸䯂猩奄檱輴뽐♹ㅧ瀴焱㧂䉯䝗轍䲡楱唪塙斡䁅</w:t>
      </w:r>
      <w:r>
        <w:rPr/>
        <w:t>Ⳃ</w:t>
      </w:r>
      <w:r>
        <w:rPr/>
        <w:t>믂畐㓃曎곂쉶佑슮</w:t>
      </w:r>
      <w:r>
        <w:rPr/>
        <w:t>ⷂ</w:t>
      </w:r>
      <w:r>
        <w:rPr/>
        <w:t>彥䙷땲䠺뭞䱠⩗ㅪ⨰禩</w:t>
      </w:r>
      <w:r>
        <w:rPr/>
        <w:t>ⰸ</w:t>
      </w:r>
      <w:r>
        <w:rPr/>
        <w:t>ⵊ</w:t>
      </w:r>
      <w:r>
        <w:rPr/>
        <w:t>嫂奪땘漯㬬ꥶ洪칥佊㷎娦摾歂싂佸䴶瑵㕚㵫乞䳂믂쉶뾏㚣楙湾拂歚婕繦쉈爰偵頯숶溵㑕㒘⚡䈦㗂堲灐⹍慖땊䍐愩㝰硗䘺朵뭔䟃縸숵䰳</w:t>
      </w:r>
      <w:r>
        <w:rPr/>
        <w:t>⡣⵶</w:t>
      </w:r>
      <w:r>
        <w:rPr/>
        <w:t>敦奤幍ꥯ潇⧂츳䢏ꥡ捃칟煸獶㡴⌣䋂櫃</w:t>
      </w:r>
      <w:r>
        <w:rPr/>
        <w:t>ⵎ</w:t>
      </w:r>
      <w:r>
        <w:rPr/>
        <w:t>슱춣傏顂砪뽂䬲㉸㘴愪쉘欯ㅱ獁</w:t>
      </w:r>
      <w:r>
        <w:rPr/>
        <w:t>ⱸ</w:t>
      </w:r>
      <w:r>
        <w:rPr/>
        <w:t>敭䉒뮩䝕噃呯㵱㉒㇂游⭶痂湰姂쵐卣녦⩉㌶敺晇姂쉰숮䨺숬곂忂卨</w:t>
      </w:r>
      <w:r>
        <w:rPr/>
        <w:t>ⱎ</w:t>
      </w:r>
      <w:r>
        <w:rPr/>
        <w:t>匩沿晔晓깖뽞슏깄擂䡷砣祗戫䡕㘫⨮Ⓨ㝺杶쉤毂片獦牺物渲ㄱ睠伱숹恕♞䀫琮潂党⪡珂썔김䰯䙷䙔㠳却睑⩈幫촤坱奢⾩敠쉔</w:t>
      </w:r>
      <w:r>
        <w:rPr/>
        <w:t>ꦡ</w:t>
      </w:r>
      <w:r>
        <w:rPr/>
        <w:t>걏㉠䠫</w:t>
      </w:r>
      <w:r>
        <w:rPr/>
        <w:t>⡌</w:t>
      </w:r>
      <w:r>
        <w:rPr/>
        <w:t>窡䣍␩眨奲摀慯쉍猲䕵㜥呋⩖〩未䉒㊬⿎䴪䑠瘯瑶㜫焺숷긦숽歔䍠攵⩐顉幷爦婳</w:t>
      </w:r>
      <w:r>
        <w:rPr/>
        <w:t>ⱎ⩅</w:t>
      </w:r>
      <w:r>
        <w:rPr/>
        <w:t>天帪쌯쉡뼽숪㞣䵰䠥曂捀吶䦩⍤爨濂䝟䵦싂</w:t>
      </w:r>
      <w:r>
        <w:rPr/>
        <w:t>ⱉ</w:t>
      </w:r>
      <w:r>
        <w:rPr/>
        <w:t>춻窏싎뽃支癙輥幙䁪녭㇂㡕潳㩃煚猰쉹</w:t>
      </w:r>
      <w:r>
        <w:rPr/>
        <w:t>ꕖ</w:t>
      </w:r>
      <w:r>
        <w:rPr/>
        <w:t>幸㜸枘矂뽌歨쉧汹癥牺硌橋檡㢣捘圷䄸媘凂⻂柂煸橎顪幔싂䈨쉔칉惂嚻</w:t>
      </w:r>
      <w:r>
        <w:rPr/>
        <w:t>ꤶ</w:t>
      </w:r>
      <w:r>
        <w:rPr/>
        <w:t>쉠呣䅙摕</w:t>
      </w:r>
      <w:r>
        <w:rPr/>
        <w:t>ⵑ</w:t>
      </w:r>
      <w:r>
        <w:rPr/>
        <w:t>㑾♭묩昪䍈杞楢</w:t>
      </w:r>
      <w:r>
        <w:rPr/>
        <w:t>ⱓ</w:t>
      </w:r>
      <w:r>
        <w:rPr/>
        <w:t>㜨幗䁯愹ꅞ㡲칌㩕㭓䘲愲ㅎ넊㙮湡쉞⻂ㆮ쉴噕뗂쉰栵慉灡⑄渲偨걳썷刴慾⸬㢩顇ま슩숺☪捳昭甴숯湑瑕换哂뭲♷㌴畮卅歒沱㩱墣偃ꇂ쵦ꅌ㝸弻す奇傏⥑临긪</w:t>
      </w:r>
      <w:r>
        <w:rPr/>
        <w:t>ꥇ</w:t>
      </w:r>
      <w:r>
        <w:rPr/>
        <w:t>櫂潉渷姂⭩䁖㑌䳃䨻쉉땗猳瘰婂入楁畚潊獋㦵슮䜵╺뽤敘伽</w:t>
      </w:r>
      <w:r>
        <w:rPr/>
        <w:t>ꤨ</w:t>
      </w:r>
      <w:r>
        <w:rPr/>
        <w:t>瘥⽎䢵杷殿恮⒬䇂廂䬽甫칰⹫쌴颱彤ꄺ㉤촪䇂칐</w:t>
      </w:r>
      <w:r>
        <w:rPr/>
        <w:t>Ɫ</w:t>
      </w:r>
      <w:r>
        <w:rPr/>
        <w:t>改쉴奨㝡玱䵄眸ꅴ漣ꥠ坱瘥쉵쉁繓쉩쉞卉䙴췂츽㩢䵷辣䤺响顗吪泂塇䇂䅕琸揂亻쉴</w:t>
      </w:r>
      <w:r>
        <w:rPr/>
        <w:t>ꗎ</w:t>
      </w:r>
      <w:r>
        <w:rPr/>
        <w:t>뗂楏䙡懃㩐副⩁쉕昣싂㝰䐳㇍呎摖⽪侘曂䉷捩ㅥ㑢牫挷汩帴䩅㔸奚⴫</w:t>
      </w:r>
      <w:r>
        <w:rPr/>
        <w:t>ꔴ</w:t>
      </w:r>
      <w:r>
        <w:rPr/>
        <w:t>쉐癥湓ꎮ⽨㘮⥘ꅞ佃㝀温㵃挬숤佒橱</w:t>
      </w:r>
      <w:r>
        <w:rPr/>
        <w:t>ꕸ</w:t>
      </w:r>
      <w:r>
        <w:rPr/>
        <w:t>ꥶ㡣坣⭚狂싂놱䩩癐匽</w:t>
      </w:r>
      <w:r>
        <w:rPr/>
        <w:t>ꖩ</w:t>
      </w:r>
      <w:r>
        <w:rPr/>
        <w:t>컂䱔睰⑊뭉䙈猽杀恄接ㄶ㡇癇쉙繙䭏撵♺갦슩⩷剅塉穒樦却곂뼥쉏⭞⼦繪橬烂恊</w:t>
      </w:r>
      <w:r>
        <w:rPr/>
        <w:t>ꕯ</w:t>
      </w:r>
      <w:r>
        <w:rPr/>
        <w:t>숽㠶䊡樮캿뭌㶮汈湅⬤撡</w:t>
      </w:r>
      <w:r>
        <w:rPr/>
        <w:t>⡄</w:t>
      </w:r>
      <w:r>
        <w:rPr/>
        <w:t>㈭ꍀㅣ</w:t>
      </w:r>
      <w:r>
        <w:rPr/>
        <w:t>ⵉ</w:t>
      </w:r>
      <w:r>
        <w:rPr/>
        <w:t>쉄畷奬昵⽧㉺䕾夹兘䱨硴㍵盂患剷쉐ば礪⥀狂㒏䙵亿栫䢥䌥㴷浓獈㍉婋㝚栯伤쉞愺ケ㕀䩢猵轢瓂쉩祔乪〲⨥繗╣䁘兩淂䰤䔥洭㍑䙏⥁瀽⏂顟橉쉁⑎⍨獸⫂걷硟䅱夸憵䉆⩳槍╞㴫㑀曃炿䂥쉮㣂ꍺ숥㕎桔繊桅⍖⻂湧㤭䭈㉊奭戽숩썕⯂ꅃ憻疩䴻뮮䶏瀻깚⚣</w:t>
      </w:r>
      <w:r>
        <w:rPr/>
        <w:t>ⴣⓂ</w:t>
      </w:r>
      <w:r>
        <w:rPr/>
        <w:t>啅䋎녑䑹⼸砳䱅杀䕱䴲䝬匽埂싎⍳瑢㎻䍢떏来</w:t>
      </w:r>
      <w:r>
        <w:rPr/>
        <w:t>ⱨ</w:t>
      </w:r>
      <w:r>
        <w:rPr/>
        <w:t>曎㙓⸹头ꍭ䭦ㄬ唶扣內睚䝴摟湵楒깠싂뽒</w:t>
      </w:r>
      <w:r>
        <w:rPr/>
        <w:t>ꤶ</w:t>
      </w:r>
      <w:r>
        <w:rPr/>
        <w:t>䵪顭땘朻ꍡꅸ</w:t>
      </w:r>
      <w:r>
        <w:rPr/>
        <w:t>Ⱞ</w:t>
      </w:r>
      <w:r>
        <w:rPr/>
        <w:t>슩䡚</w:t>
      </w:r>
      <w:r>
        <w:rPr/>
        <w:t>ⷂ</w:t>
      </w:r>
      <w:r>
        <w:rPr/>
        <w:t>咡䈲㠶来딪浆洨㉬礣㩱拂揂轞伹깠奵쉏獊</w:t>
      </w:r>
      <w:r>
        <w:rPr/>
        <w:t>ⱦ</w:t>
      </w:r>
      <w:r>
        <w:rPr/>
        <w:t>쌽䭳</w:t>
      </w:r>
      <w:r>
        <w:rPr/>
        <w:t>⡵</w:t>
      </w:r>
      <w:r>
        <w:rPr/>
        <w:t>槃쉎㎩䩆㩙㩥☻ꍃ㬰毂瑪╠갱狂䑟싂癑䵬䵐窵⨨</w:t>
      </w:r>
      <w:r>
        <w:rPr/>
        <w:t>ⰷ</w:t>
      </w:r>
      <w:r>
        <w:rPr/>
        <w:t>硵畹뭊煲磂쉴䜹껂仂姂䶘獐堵槂⍫떩䁷㉊係呎佭剌剒</w:t>
      </w:r>
      <w:r>
        <w:rPr/>
        <w:t>ⶵ</w:t>
      </w:r>
      <w:r>
        <w:rPr/>
        <w:t>㵏繌彚䍯ꅒ杷煂坺塏촽歙免楋湈噬癄㧂숪繤</w:t>
      </w:r>
      <w:r>
        <w:rPr/>
        <w:t>ꔩ</w:t>
      </w:r>
      <w:r>
        <w:rPr/>
        <w:t>쉢恮䐪⛍截깭㮩슩깉䰊狂䔭ꅂ㍇⺬쉲ꏂ愳炵㵵</w:t>
      </w:r>
      <w:r>
        <w:rPr/>
        <w:t>ꕢ</w:t>
      </w:r>
      <w:r>
        <w:rPr/>
        <w:t>쉇塍慾䙚䮣꺵歸湕㥵걅⭇摯治썉䝦녌슻</w:t>
      </w:r>
      <w:r>
        <w:rPr/>
        <w:t>꧂</w:t>
      </w:r>
      <w:r>
        <w:rPr/>
        <w:t>쵯숳숬ꥳ睎쉉眨価匴</w:t>
      </w:r>
      <w:r>
        <w:rPr/>
        <w:t>ⷂ</w:t>
      </w:r>
      <w:r>
        <w:rPr/>
        <w:t>唦伪</w:t>
      </w:r>
      <w:r>
        <w:rPr/>
        <w:t>ⶣ</w:t>
      </w:r>
      <w:r>
        <w:rPr/>
        <w:t>飍䩔䈲㩕揂ゥ싂塨午뭯㵁癋䵮뽣汣⵲皱搤슩⦥쉒떵坩믂獧车뭱슡</w:t>
      </w:r>
      <w:r>
        <w:rPr/>
        <w:t>ⱇ</w:t>
      </w:r>
      <w:r>
        <w:rPr/>
        <w:t>楎䕆╕㵆嚿숲倱쉱ㅈ싂ꆏ䨴䑕ꏂぱ纩䥠榵㝷僂⽭깊堪</w:t>
      </w:r>
      <w:r>
        <w:rPr/>
        <w:t>ⶱ</w:t>
      </w:r>
      <w:r>
        <w:rPr/>
        <w:t>琯斘慗㴦㩳㙨㉋烂⌦</w:t>
      </w:r>
      <w:r>
        <w:rPr/>
        <w:t>ꤰ</w:t>
      </w:r>
      <w:r>
        <w:rPr/>
        <w:t>玡⭊䙐柍㛂</w:t>
      </w:r>
      <w:r>
        <w:rPr/>
        <w:t>ꦘ⍘</w:t>
      </w:r>
      <w:r>
        <w:rPr/>
        <w:t>칏晏猥䙷䄴晚暱쵡숹쏂슩杚</w:t>
      </w:r>
      <w:r>
        <w:rPr/>
        <w:t>ⷃ</w:t>
      </w:r>
      <w:r>
        <w:rPr/>
        <w:t>츪싂⭌촣䠹ꅤ㍗牤䁺ㄷ撥潄䚘戥䈴䙠欻䮣쉄璩璵劥䥍ꍓ쉓싍禱┰㠴獢样歓椽洪㵚</w:t>
      </w:r>
      <w:r>
        <w:rPr/>
        <w:t>ⰴ</w:t>
      </w:r>
      <w:r>
        <w:rPr/>
        <w:t>ꕺ</w:t>
      </w:r>
      <w:r>
        <w:rPr/>
        <w:t>묪⩍㘵整坡壍⨦䔺</w:t>
      </w:r>
      <w:r>
        <w:rPr/>
        <w:t>ⵞ</w:t>
      </w:r>
      <w:r>
        <w:rPr/>
        <w:t>慺所ꍬ琷⴩⩲佺棂ꇂ⿂た</w:t>
      </w:r>
      <w:r>
        <w:rPr/>
        <w:t>꧃</w:t>
      </w:r>
      <w:r>
        <w:rPr/>
        <w:t>싂犮쉉劣⩉숫傱楑歶療⦮슘㭗渦䕈걞녠呗噇뭰숨町䲣걔杮깙禮䵋顣쉥⽓硶䏂</w:t>
      </w:r>
      <w:r>
        <w:rPr/>
        <w:t>ꥊ</w:t>
      </w:r>
      <w:r>
        <w:rPr/>
        <w:t>獑秂쉘䝧뭥愺歎仃ꄯ䠵柂쉶瀸㕩ㆻ槂</w:t>
      </w:r>
      <w:r>
        <w:rPr/>
        <w:t>ꥐ</w:t>
      </w:r>
      <w:r>
        <w:rPr/>
        <w:t>墮夰䵶煚琵⥱澡싂乤微撏獪暩쌶㠪쉫㍅딴㙖걠숵⩅䳍칂ꅮ㭚秂쵷춵습</w:t>
      </w:r>
      <w:r>
        <w:rPr/>
        <w:t>ꕃ</w:t>
      </w:r>
      <w:r>
        <w:rPr/>
        <w:t>㉬噮⹰猱쉖㕮炻焩䐨擂愩惂䝍떵穲쵌䥧乴偦瀨㧂㑾쌳⧂恫轾伪숱拂䚵䱺扥㍐</w:t>
      </w:r>
      <w:r>
        <w:rPr/>
        <w:t>ꖮ</w:t>
      </w:r>
      <w:r>
        <w:rPr/>
        <w:t>祎猫╟煙䁾㘽怮ㅑ䉒숨䁨</w:t>
      </w:r>
      <w:r>
        <w:rPr/>
        <w:t>꧂</w:t>
      </w:r>
      <w:r>
        <w:rPr/>
        <w:t>䬷忍⭚硸瑊㌶祟㠵쉆쉣싂偋쉸ꥷ剌</w:t>
      </w:r>
      <w:r>
        <w:rPr/>
        <w:t>꤫</w:t>
      </w:r>
      <w:r>
        <w:rPr/>
        <w:t>슡単⼻慟秂〫㑥쉈㝗⩒⭄伦彔啓䩤穙梱숤칂湺顬䰷䧂歳弭</w:t>
      </w:r>
      <w:r>
        <w:rPr/>
        <w:t>ⱌ</w:t>
      </w:r>
      <w:r>
        <w:rPr/>
        <w:t>桷啡숲㵾擂庣獁橒쉊獤楪숽啃頰㬪亩슣ꎡ䭥慢杶녔慸䅐싂</w:t>
      </w:r>
      <w:r>
        <w:rPr/>
        <w:t>ꗂ</w:t>
      </w:r>
      <w:r>
        <w:rPr/>
        <w:t>ꥣ㵰噬곂嘱묶㋂쉷䄬䈶⤷䕣繎潆版뿍畏쉤㇂숴䵷ノ砸䩬儹橇썟垣䕑</w:t>
      </w:r>
      <w:r>
        <w:rPr/>
        <w:t>ꕲ</w:t>
      </w:r>
      <w:r>
        <w:rPr/>
        <w:t>頥瓂⎵싂獡</w:t>
      </w:r>
      <w:r>
        <w:rPr/>
        <w:t>꧂</w:t>
      </w:r>
      <w:r>
        <w:rPr/>
        <w:t>㑡ち䔱䅏噊⑸契癴枿딫悩싂㫂뭪摂壍畘쎻卆啧䦿␪숷總振췂颱㙀칞帤牱哂坾ꇂ쉕㵧쉕偘㮮楀⸺䲏㕩奪䙤焩썣껂</w:t>
      </w:r>
      <w:r>
        <w:rPr/>
        <w:t>⡰</w:t>
      </w:r>
      <w:r>
        <w:rPr/>
        <w:t>幪ㆥ싍浥츪湠㝈暥嗍嚣㘭歀琶睔儩㩾</w:t>
      </w:r>
      <w:r>
        <w:rPr/>
        <w:t>⢘</w:t>
      </w:r>
      <w:r>
        <w:rPr/>
        <w:t>慺塣轅땁ꅔ䄭슮쵗캵兄숮싂ꄶ㡈䕠㩫瑣㭴浊縣㝬轲扢略埂⴫㈪朽砺쉘挊䙌塖䅂⌣獊䯂昦矂⹾╠</w:t>
      </w:r>
      <w:r>
        <w:rPr/>
        <w:t>ꥆ</w:t>
      </w:r>
      <w:r>
        <w:rPr/>
        <w:t>㏍䰲␯⭾椳㙭㏂䮣걇숨奲䜣</w:t>
      </w:r>
      <w:r>
        <w:rPr/>
        <w:t>꧂</w:t>
      </w:r>
      <w:r>
        <w:rPr/>
        <w:t>忂敹⤬ꥪ睧</w:t>
      </w:r>
      <w:r>
        <w:rPr/>
        <w:t>ⵒ</w:t>
      </w:r>
      <w:r>
        <w:rPr/>
        <w:t>䁏奒쉂㌻桄뼯枥ꄷ䕱⫍㎻启㵩쉞嘻棂㑨敚坞쉗㝬칤꺮촩へ㢥昰ㅋ敆係畲䳂嚵歯칉乫噷疣凎婫걠</w:t>
      </w:r>
      <w:r>
        <w:rPr/>
        <w:t>ⰲ</w:t>
      </w:r>
      <w:r>
        <w:rPr/>
        <w:t>슮숥ꏍ樰㔪飂⍋쉰쌦眪깸ꎿ㔪堣啐㈬깞╅㚘</w:t>
      </w:r>
      <w:r>
        <w:rPr/>
        <w:t>ⵞ</w:t>
      </w:r>
      <w:r>
        <w:rPr/>
        <w:t>녃⭦摭䱚⑪垣欽쉳百⥤㮿㍨飂쉷辩쉌捅㑌㏂䉓쉒皘쉱瑢年ꍋ㔨偨쉢쉄㎥䇎⩧渳心娵啠</w:t>
      </w:r>
      <w:r>
        <w:rPr/>
        <w:t>ꥆ</w:t>
      </w:r>
      <w:r>
        <w:rPr/>
        <w:t>쉮恚숩桳伸䐮䧂繵廂噂㦩ꄸ瀪⍒쉣䉷䩲녳匳쉁硧䄵䠬㉘쉯怴</w:t>
      </w:r>
      <w:r>
        <w:rPr/>
        <w:t>ꗂ</w:t>
      </w:r>
      <w:r>
        <w:rPr/>
        <w:t>顔뭃凂䍅╓㬻깡츣轄숹쉦撵</w:t>
      </w:r>
      <w:r>
        <w:rPr/>
        <w:t>꧃</w:t>
      </w:r>
      <w:r>
        <w:rPr/>
        <w:t>䕐䬯쉤栨쉲</w:t>
      </w:r>
      <w:r>
        <w:rPr/>
        <w:t>ⷂ⹇</w:t>
      </w:r>
      <w:r>
        <w:rPr/>
        <w:t>촲䶩犵梻䡁洭祯쉔</w:t>
      </w:r>
      <w:r>
        <w:rPr/>
        <w:t>ⷂ</w:t>
      </w:r>
      <w:r>
        <w:rPr/>
        <w:t>祏穠姍⩸秂媩</w:t>
      </w:r>
      <w:r>
        <w:rPr/>
        <w:t>ꤽ</w:t>
      </w:r>
      <w:r>
        <w:rPr/>
        <w:t>倷ꅀ겣䡱㥸⺩䢻뼱㒻쉚⵨嫂䥣䏂⫎帨</w:t>
      </w:r>
      <w:r>
        <w:rPr/>
        <w:t>⢮</w:t>
      </w:r>
      <w:r>
        <w:rPr/>
        <w:t>촲ꌮ婸䅀矂坵煩⯃济</w:t>
      </w:r>
      <w:r>
        <w:rPr/>
        <w:t>ⴤ</w:t>
      </w:r>
      <w:r>
        <w:rPr/>
        <w:t>䙢獉싃⧂乳繸䮏潸⩠⹱⹄㙂䬪癢싍</w:t>
      </w:r>
      <w:r>
        <w:rPr/>
        <w:t>ꔳ</w:t>
      </w:r>
      <w:r>
        <w:rPr/>
        <w:t>깢䥀顭ㅦ㵐䀤䨤슿쉩䩷묹ꅦ㴸㤭瑰䆮䡔⿂幗䙋剫⏂䬱卌쉐砰슿긯䋂汦쉫쉦轺㠳匨䩠䙒䀶䕒偟▮㑨⫂⼪䉰卢狂</w:t>
      </w:r>
      <w:r>
        <w:rPr/>
        <w:t>ⱐ</w:t>
      </w:r>
      <w:r>
        <w:rPr/>
        <w:t>䗎㥶䭺椸㒱⑵⩪☻恸ひ㛂숨⍕佷㬩ぉ瓂䉘潋杒浥倫攰뼽飂䡬瑌㝊坐佉䅋甦幏㙒暥吩쉁䀶숦湤뽮䗂⸥묳輨癚䢮슣쉑桄㵩睦吷穅呕䩑㠴⮬䰨</w:t>
      </w:r>
      <w:r>
        <w:rPr/>
        <w:t>ⷎ</w:t>
      </w:r>
      <w:r>
        <w:rPr/>
        <w:t>く穥䶿썴轟䁁䡪䆿皬㌺䵈稪厩䘸䓂䝮㣂딷瑳梻⥾兑癥扳ヂ츬洮頺䌫숸딵偲㴲嫎繳ㅏ强矂슥ꄱ楡뽡㑸뽂땯</w:t>
      </w:r>
      <w:r>
        <w:rPr/>
        <w:t>ⲩ</w:t>
      </w:r>
      <w:r>
        <w:rPr/>
        <w:t>쉄㡢癩ꌷ</w:t>
      </w:r>
      <w:r>
        <w:rPr/>
        <w:t>ⶣ</w:t>
      </w:r>
      <w:r>
        <w:rPr/>
        <w:t>漪偾䉚捏䠲煃䒩亣뭓剓繥㙭倯䒻睂玿㵍숮쉂⩡䕄湕⑾☩쉬勂쵅䫃㭤ꥷ썅痂䈴</w:t>
      </w:r>
      <w:r>
        <w:rPr/>
        <w:t>⣂</w:t>
      </w:r>
      <w:r>
        <w:rPr/>
        <w:t>呥쉸犡걶妣</w:t>
      </w:r>
      <w:r>
        <w:rPr/>
        <w:t>ꤨ</w:t>
      </w:r>
      <w:r>
        <w:rPr/>
        <w:t>婦戳䡺潧䝂ꎱ瑓傥憩䁞琪깉朮쉃噔썡䱢煮䍫</w:t>
      </w:r>
      <w:r>
        <w:rPr/>
        <w:t>Ⳃ</w:t>
      </w:r>
      <w:r>
        <w:rPr/>
        <w:t>颬慊쉙偋䑃椱桫䁴牔쉳긩挻숭洱皱祑味盂</w:t>
      </w:r>
      <w:r>
        <w:rPr/>
        <w:t>⠻</w:t>
      </w:r>
      <w:r>
        <w:rPr/>
        <w:t>奵疮⮿╃滂硖ꄶ癚</w:t>
      </w:r>
      <w:r>
        <w:rPr/>
        <w:t>ꦡ</w:t>
      </w:r>
      <w:r>
        <w:rPr/>
        <w:t>ꍂ唺特幇쉘쉏才㠩츶</w:t>
      </w:r>
      <w:r>
        <w:rPr/>
        <w:t>ꦻ⚣</w:t>
      </w:r>
      <w:r>
        <w:rPr/>
        <w:t>㤮곂兀㵓╱剬䕐ꍑ烂渤硅椱㐴</w:t>
      </w:r>
      <w:r>
        <w:rPr/>
        <w:t>ⱙ♠</w:t>
      </w:r>
      <w:r>
        <w:rPr/>
        <w:t>頲㍩촊繲㕚⩰倱䒏渺쉧幁숲浑썪⩍䐻㙅澮頻き塒癕묶嚘㗃祱쉥挹⨫㠴幁쉠</w:t>
      </w:r>
      <w:r>
        <w:rPr/>
        <w:t>⠴</w:t>
      </w:r>
      <w:r>
        <w:rPr/>
        <w:t>卄呙慅嘨䭂杲긩녰걒獱煌䜫㑓で䷂㌦〳숪攣幩䟂㉧猻䕀Ⓜ䁓碱摎睹</w:t>
      </w:r>
      <w:r>
        <w:rPr/>
        <w:t>ⵅ</w:t>
      </w:r>
      <w:r>
        <w:rPr/>
        <w:t>吨䍅</w:t>
      </w:r>
      <w:r>
        <w:rPr/>
        <w:t>ꕊ</w:t>
      </w:r>
      <w:r>
        <w:rPr/>
        <w:t>前䫂煒痂皣晭樨썪䥯湗璩泂뽸㡸쉢轎暿슬갩獟汯쉐顇갫쉗慞</w:t>
      </w:r>
      <w:r>
        <w:rPr/>
        <w:t>ꦏ</w:t>
      </w:r>
      <w:r>
        <w:rPr/>
        <w:t>쵩떬伵쉧⩗쵩慳</w:t>
      </w:r>
      <w:r>
        <w:rPr/>
        <w:t>⠪</w:t>
      </w:r>
      <w:r>
        <w:rPr/>
        <w:t>숤廂療⑩싂쉖㊿坓⛍곂契갽頪㩢䈹汷桎庘䵔圩䎣䄹꧎ㄱ㌲损䌣뼨䭊摪㘮䝀〺㛍</w:t>
      </w:r>
      <w:r>
        <w:rPr/>
        <w:t>ⵒ</w:t>
      </w:r>
      <w:r>
        <w:rPr/>
        <w:t>㍋䈯儦㟂捃塷놱狂뮣걐䠥䰹坹冬媘摖㐮迂瘱䩢穓땔䑒係燂䝤橤䁔䅸☫쉇싂㠶乒㝫恌㡙䉬参灄䫂☦敺煰䜭䍰倱敯</w:t>
      </w:r>
      <w:r>
        <w:rPr/>
        <w:t>⠴</w:t>
      </w:r>
      <w:r>
        <w:rPr/>
        <w:t>哂㩓剔⬴땢㝘愹呧塋䕡牶愫䕒䈽⑌</w:t>
      </w:r>
      <w:r>
        <w:rPr/>
        <w:t>ꦩ⥃┸</w:t>
      </w:r>
      <w:r>
        <w:rPr/>
        <w:t>佈䉒䵅◂싂⩬夷祡⪥㩊啠煟⹎侘⤬橥겥쉷쉊䭬묨䑗쉶浹䮏␪牞쉸捴丮玱쉥</w:t>
      </w:r>
      <w:r>
        <w:rPr/>
        <w:t>ⵠ</w:t>
      </w:r>
      <w:r>
        <w:rPr/>
        <w:t>슩渺숰哎䕞噂㙷</w:t>
      </w:r>
      <w:r>
        <w:rPr/>
        <w:t>⣂⍴</w:t>
      </w:r>
      <w:r>
        <w:rPr/>
        <w:t>㑅杏橗ꍉ</w:t>
      </w:r>
      <w:r>
        <w:rPr/>
        <w:t>ⱔ</w:t>
      </w:r>
      <w:r>
        <w:rPr/>
        <w:t>敉眰⿃</w:t>
      </w:r>
      <w:r>
        <w:rPr/>
        <w:t>ⶻ</w:t>
      </w:r>
      <w:r>
        <w:rPr/>
        <w:t>㡌挴㭺爥㜺㙹ꏂ呫慊帱夰⥫숫걨卍㐤慹㜣긻뮥楃汾栥䕠㚵☪瑕捂</w:t>
      </w:r>
      <w:r>
        <w:rPr/>
        <w:t>⠹</w:t>
      </w:r>
      <w:r>
        <w:rPr/>
        <w:t>伱싂㭓嚡㑄攳顢㙮┷樨</w:t>
      </w:r>
      <w:r>
        <w:rPr/>
        <w:t>⢿</w:t>
      </w:r>
      <w:r>
        <w:rPr/>
        <w:t>杒数땧畠稥㫂凃뇂硟繐幌牤쉥侩ꌭ汅唺묮煫儱</w:t>
      </w:r>
      <w:r>
        <w:rPr/>
        <w:t>Ⱟ</w:t>
      </w:r>
      <w:r>
        <w:rPr/>
        <w:t>䉑ㄪ壎숻扎绂狂戻㉭楃憬婙礦쉗♄㝔땵⩣咘㩋璩敶拂┽輽슡䨮か绂䥐⌮浔슬䝹⚮䍉</w:t>
      </w:r>
      <w:r>
        <w:rPr/>
        <w:t>ꔭ</w:t>
      </w:r>
      <w:r>
        <w:rPr/>
        <w:t>攫䅪癈숨⽲㕠㇂쉰猫㙄ꅤ䑓</w:t>
      </w:r>
      <w:r>
        <w:rPr/>
        <w:t>ⵕ</w:t>
      </w:r>
      <w:r>
        <w:rPr/>
        <w:t>攴圪堲栻쉨싃飂你淂㝒㕢㭸橊轥焳䷍㥭㜤灵쌹㕤䯃奪䩦썤欽싂歉䩈땷卥瑍䣂彣⩄숯睏쉭넲쉵摺姂넦㉾숤슏奲싂態㓂弪喣暣⵭呈싍沱╡幷</w:t>
      </w:r>
      <w:r>
        <w:rPr/>
        <w:t>ꕶ</w:t>
      </w:r>
      <w:r>
        <w:rPr/>
        <w:t>䯂暣䕣㙨䩕湆媣煙숰</w:t>
      </w:r>
      <w:r>
        <w:rPr/>
        <w:t>ꔳ</w:t>
      </w:r>
      <w:r>
        <w:rPr/>
        <w:t>㕭㜳恎摶쉱歔깯噚祒쉉㬤깆〩ノ㥕䈬媘㎣⥂꺏㷂싂䃃啡믂橳㩀╤敖䤥뽧墿砶禥⎣爮딺</w:t>
      </w:r>
      <w:r>
        <w:rPr/>
        <w:t>꧂꥔</w:t>
      </w:r>
      <w:r>
        <w:rPr/>
        <w:t>愳⑘┭㥖搵灤氷⹲溡㯎⭁⥩䤥乨摱丷獹䈣晑坠습䵷爷棂썥畗⫂琻煔噬漥㬪獒渥䍷䆵皥㩶</w:t>
      </w:r>
      <w:r>
        <w:rPr/>
        <w:t>⠱</w:t>
      </w:r>
      <w:r>
        <w:rPr/>
        <w:t>嫂䈊</w:t>
      </w:r>
      <w:r>
        <w:rPr/>
        <w:t>ꔽ</w:t>
      </w:r>
      <w:r>
        <w:rPr/>
        <w:t>碮扵䶥縪兔ꏂ辥䉃亘⩦Ⓙ慑⭙䄷儤싎숸太欪敱㥩뼻弨慒搳係稬穸㥹슩뽴墣睢矂䠹ꥮ甽卵쉊䈦썠䉐㕋敲く墡恌婞㘹洹쉃⦥縵祗托㑪䃂畾煨砩剆拂깑偺쉤㩬纵⤥㩯曂㥎⭬飂쵌䆏숦浐⭒啄䕔뽈㤩䤬</w:t>
      </w:r>
      <w:r>
        <w:rPr/>
        <w:t>ꕯ</w:t>
      </w:r>
      <w:r>
        <w:rPr/>
        <w:t>쵚歩뽾䕱</w:t>
      </w:r>
      <w:r>
        <w:rPr/>
        <w:t>ⰽ</w:t>
      </w:r>
      <w:r>
        <w:rPr/>
        <w:t>㜻㝵컂슣㜥䪩姂</w:t>
      </w:r>
      <w:r>
        <w:rPr/>
        <w:t>Ⳃ</w:t>
      </w:r>
      <w:r>
        <w:rPr/>
        <w:t>ⴹ</w:t>
      </w:r>
      <w:r>
        <w:rPr/>
        <w:t>쉸噩꺱䩋</w:t>
      </w:r>
      <w:r>
        <w:rPr/>
        <w:t>ꥄ</w:t>
      </w:r>
      <w:r>
        <w:rPr/>
        <w:t>潸欰슘幪쉤╲䩰捐但䮮皣晸싂㵆㵬媬뇂⩹숵⽵╞幱쵱⩊㝄機숻櫂楞䠹歮䵢堪䍨爳䵷唨倰</w:t>
      </w:r>
      <w:r>
        <w:rPr/>
        <w:t>⡰</w:t>
      </w:r>
      <w:r>
        <w:rPr/>
        <w:t>㑾焫䁀</w:t>
      </w:r>
      <w:r>
        <w:rPr/>
        <w:t>꧂</w:t>
      </w:r>
      <w:r>
        <w:rPr/>
        <w:t>뽵城䰦潳⥘䟂쉰縬녩煌숬㉣嗂参捁楃喏쉗姂楈숽쉪幰녩摁㡫撱㕱咩歶卵嘷塤☣침ꅘ庡슏㩃⥮⩆ꆻ獺␶穷椳녪뭍㈱</w:t>
      </w:r>
      <w:r>
        <w:rPr/>
        <w:t>ⵐ</w:t>
      </w:r>
      <w:r>
        <w:rPr/>
        <w:t>汧飂</w:t>
      </w:r>
      <w:r>
        <w:rPr/>
        <w:t>ꔤ</w:t>
      </w:r>
      <w:r>
        <w:rPr/>
        <w:t>䳂瘤▿ㄷ㕔숦䭳䅀⍷뽌㍍獏祱⤷뽈싎㉌徱䪘潇䥓慩ꍌ䉶䡱恠兾卩䕣깨</w:t>
      </w:r>
      <w:r>
        <w:rPr/>
        <w:t>⡋</w:t>
      </w:r>
      <w:r>
        <w:rPr/>
        <w:t>쉔㍯ㅖ盂機</w:t>
      </w:r>
      <w:r>
        <w:rPr/>
        <w:t>⡞</w:t>
      </w:r>
      <w:r>
        <w:rPr/>
        <w:t>㉬祶ㅔ憥玡氱坋煲偔奮獳⴩뭦숵㉊媵䡚ꅡセ焥㩱歏楴칇쵀䨽顯䍃걸㪬烃㩄禬꺏뾿唱㖱䠹숦噆呟㑭쉊噋䎩槎塠厩녳敮佇竃쉵㮻䍋䘨뼹汭</w:t>
      </w:r>
      <w:r>
        <w:rPr/>
        <w:t>ⱺ</w:t>
      </w:r>
      <w:r>
        <w:rPr/>
        <w:t>橍輱皵ㄨ媩⍎㝾䵠材炏⼪殿潦昪則灬䇂뮮쉌뼤斥쉹깯幷䡁啠⸱㐣稸协橦싂ꆿ歧婑㕥墘奨啂掏䵁燂ꥬ堲Ⓜ㏂珍쉟䭃땒㣂琰칃㡊㵄㉦䕆⨤佤싂湫慹忂偪쉁</w:t>
      </w:r>
      <w:r>
        <w:rPr/>
        <w:t>ꤻ</w:t>
      </w:r>
      <w:r>
        <w:rPr/>
        <w:t>晫▮睹⩕橬〯猽넦</w:t>
      </w:r>
      <w:r>
        <w:rPr/>
        <w:t>⡤</w:t>
      </w:r>
      <w:r>
        <w:rPr/>
        <w:t>쉑娭䚵쉵슿숱⛂숶澻㩶ꌯ쉥⭙癰桧窵牑㭒넪쉵眯轵䄹汢牆䌺歏⭏䱣⩙祂獉彘</w:t>
      </w:r>
      <w:r>
        <w:rPr/>
        <w:t>ꔺ</w:t>
      </w:r>
      <w:r>
        <w:rPr/>
        <w:t>乏䨺瑳◂䎥礴⽰㜽걩灡楎䮡䡄䄹䌪뭘㩬촲湹┳</w:t>
      </w:r>
      <w:r>
        <w:rPr/>
        <w:t>ⵊ⑐</w:t>
      </w:r>
      <w:r>
        <w:rPr/>
        <w:t>反ꌤ⥅춡츥㶩奋䍵瓎넪煰⍥䳂㍧</w:t>
      </w:r>
      <w:r>
        <w:rPr/>
        <w:t>ꔪ</w:t>
      </w:r>
      <w:r>
        <w:rPr/>
        <w:t>颬쉺♵朵䌺矂㡹䉊癁⵭⌷禬涣</w:t>
      </w:r>
      <w:r>
        <w:rPr/>
        <w:t>⣂</w:t>
      </w:r>
      <w:r>
        <w:rPr/>
        <w:t>쉓痂䁶䙯硋顥╶㙗挴쉣澘㤪戩歘쌻㭇ꇂ</w:t>
      </w:r>
      <w:r>
        <w:rPr/>
        <w:t>ⷂ</w:t>
      </w:r>
      <w:r>
        <w:rPr/>
        <w:t>哎劥⭬땢杁周䱧矂숷䥧吶䦩䀺渺幬乄숹</w:t>
      </w:r>
      <w:r>
        <w:rPr/>
        <w:t>⣂</w:t>
      </w:r>
      <w:r>
        <w:rPr/>
        <w:t>䱾具㠤係뗍뽧ꏂ恎䁥潒⽨熩</w:t>
      </w:r>
      <w:r>
        <w:rPr/>
        <w:t>ꔨ</w:t>
      </w:r>
      <w:r>
        <w:rPr/>
        <w:t>㡠椷⪘噰캘勃甊㵁⑬潧⚩伶숮䵟</w:t>
      </w:r>
      <w:r>
        <w:rPr/>
        <w:t>ⲥ</w:t>
      </w:r>
      <w:r>
        <w:rPr/>
        <w:t>灧䝲췂ㅱ쉾䱘쉖⑮⸪㉂䅚㵥疱ꎮ奰潌則矂㡎慘䀷뿍⽃沬猨딲ꌷ䚩㔶ꎘ碘凂撏㞮獕敌䠩琣쉅檻싂㜳숺瀪䮱긭䬽㙹剶挶烂⑑利⴪䩇䒻縣囂긥㇂个䑣츪䥐捇先噗呇⭯䒏祯䩰䈩冩祤扟冘</w:t>
      </w:r>
      <w:r>
        <w:rPr/>
        <w:t>ꕁ⦏</w:t>
      </w:r>
      <w:r>
        <w:rPr/>
        <w:t>뗂㍸輳㤵㉑쉔䍺扅攫柂쵖㮡</w:t>
      </w:r>
      <w:r>
        <w:rPr/>
        <w:t>ⵆ</w:t>
      </w:r>
      <w:r>
        <w:rPr/>
        <w:t>匲컃慈</w:t>
      </w:r>
      <w:r>
        <w:rPr/>
        <w:t>ⱁⰱ</w:t>
      </w:r>
      <w:r>
        <w:rPr/>
        <w:t>垘搷</w:t>
      </w:r>
      <w:r>
        <w:rPr/>
        <w:t>ꗂ</w:t>
      </w:r>
      <w:r>
        <w:rPr/>
        <w:t>䉀㙉㜮夲㣂濂칃싂䞮䁥녒䖥┤숰䥙穖뭴剀䵁杏</w:t>
      </w:r>
      <w:r>
        <w:rPr/>
        <w:t>ꔹ</w:t>
      </w:r>
      <w:r>
        <w:rPr/>
        <w:t>窻뽱兤䩞쉥㉊券쉁塩睦㨭뭒奨㩀㏂噡㏂夨</w:t>
      </w:r>
      <w:r>
        <w:rPr/>
        <w:t>ⲡ</w:t>
      </w:r>
      <w:r>
        <w:rPr/>
        <w:t>쉣椲춱灤ꍧ</w:t>
      </w:r>
      <w:r>
        <w:rPr/>
        <w:t>ⵂ</w:t>
      </w:r>
      <w:r>
        <w:rPr/>
        <w:t>涥䙅㍳</w:t>
      </w:r>
      <w:r>
        <w:rPr/>
        <w:t>ꕰ</w:t>
      </w:r>
      <w:r>
        <w:rPr/>
        <w:t>⢡</w:t>
      </w:r>
      <w:r>
        <w:rPr/>
        <w:t>㕱㩫䨦䳂䝰㬥</w:t>
      </w:r>
      <w:r>
        <w:rPr/>
        <w:t>ꦬ</w:t>
      </w:r>
      <w:r>
        <w:rPr/>
        <w:t>䁘쉏뭭⥮갰쉀頩祺㥪䙩쉤㑮硹呁䱎潅半轂㥴쌥桕␰䙴숱偡ꥱ庩乞憬⑑戩겱䙪攣瀯</w:t>
      </w:r>
      <w:r>
        <w:rPr/>
        <w:t>ⱴ</w:t>
      </w:r>
      <w:r>
        <w:rPr/>
        <w:t>妥䝐橢캘ㅌ⭠䭷㵒灙恌涬슬慶㈩干쉣仂槂쉰攲䱱습⩸癇瀬灓匤쉭묷轃牄䱐슥睒灑⹓싂斱䩣单⩧瑳嫂利惂獠桀〈싎쵋㉰磂斥쉦䢩摎堸㜲㏂곂녶歇ꏂ晌娤⹊痃敁渽㔦䟂㑓愨頩숯싂楆煴悘態䉓㍖김梱䔳瀵╭媬潉〱䠪恦㐣穖湕ꍮ嘪⑵쉆棂䘺꤮樱ꆩㅔ串</w:t>
      </w:r>
      <w:r>
        <w:rPr/>
        <w:t>ⵚ</w:t>
      </w:r>
      <w:r>
        <w:rPr/>
        <w:t>㡯땲夷繚奥額촸䨥</w:t>
      </w:r>
      <w:r>
        <w:rPr/>
        <w:t>Ⱞ</w:t>
      </w:r>
      <w:r>
        <w:rPr/>
        <w:t>敬</w:t>
      </w:r>
      <w:r>
        <w:rPr/>
        <w:t>⡚</w:t>
      </w:r>
      <w:r>
        <w:rPr/>
        <w:t>敄穴界㝲檬祆깴䕫瓂쉠呆숲轸求쉮갳따穟ㅉ⥹썍䥑쌪⒩䙏뿂潸넪漷</w:t>
      </w:r>
      <w:r>
        <w:rPr/>
        <w:t>ⱂ</w:t>
      </w:r>
      <w:r>
        <w:rPr/>
        <w:t>㌱敟婯㷂꺘䁗噫䙘뾏갦쏂䮘칅쵯⥔慞欴쉖噭쉕쉰澡痂⍒쉫숷♏煓⹑颏瘤彐╶⩦䅚戣冡晅쉅</w:t>
      </w:r>
      <w:r>
        <w:rPr/>
        <w:t>⣎</w:t>
      </w:r>
      <w:r>
        <w:rPr/>
        <w:t>쉲䍙奭</w:t>
      </w:r>
      <w:r>
        <w:rPr/>
        <w:t>꧂</w:t>
      </w:r>
      <w:r>
        <w:rPr/>
        <w:t>挩㓂此슿걩幤숯䛂䩇伽ꥷ䙤䥋쉪⩄吶幔熩晷</w:t>
      </w:r>
      <w:r>
        <w:rPr/>
        <w:t>ꕆ</w:t>
      </w:r>
      <w:r>
        <w:rPr/>
        <w:t>づ╴䠭偲</w:t>
      </w:r>
      <w:r>
        <w:rPr/>
        <w:t>ⵔ</w:t>
      </w:r>
      <w:r>
        <w:rPr/>
        <w:t>傣䜶䡇곂挣枩湶䈦㭠疿堸㡙묫꥙㋂㜹圭搹㡏쉙砪㨮兗⍯硡眲</w:t>
      </w:r>
      <w:r>
        <w:rPr/>
        <w:t>ꔳꕰ</w:t>
      </w:r>
      <w:r>
        <w:rPr/>
        <w:t>斵걀㘬湬ꎩ旂攵拂썋嗂쉣⴯㕣</w:t>
      </w:r>
      <w:r>
        <w:rPr/>
        <w:t>Ⱚ</w:t>
      </w:r>
      <w:r>
        <w:rPr/>
        <w:t>췎瘤䭦䚮唳쉟昷浓뽔⨨㭅漪摢堪</w:t>
      </w:r>
      <w:r>
        <w:rPr/>
        <w:t>ꔫ</w:t>
      </w:r>
      <w:r>
        <w:rPr/>
        <w:t>愪䩁桤摰元䞿兴㣍쏂拂港歙㭷妬浊㬨썯䭕슮싂䩺습쉗习㭏痃㩠け权䥈氭唪䴫疥䭈帊湅祑㙚㝁䲱쉎</w:t>
      </w:r>
      <w:r>
        <w:rPr/>
        <w:t>ⱔ</w:t>
      </w:r>
      <w:r>
        <w:rPr/>
        <w:t>㵇忂倹쵫슘界汇넹兕⩂珂瑴곃♖쉴䩦╞꥘넪䍎厵坓쉊奄䟃</w:t>
      </w:r>
      <w:r>
        <w:rPr/>
        <w:t>ꕑ</w:t>
      </w:r>
      <w:r>
        <w:rPr/>
        <w:t>숦㌺晍晳깤쉠묨䀶が쵫嫂癙䑆澩㕠氷싂浏顣椤칏⩞湮恴皩㪣싂㧂㍊旂⯂숰♗昦⩃䣂ꥺ栩⑍刽숽뭳䵕㋂䒏桯硢䕑睶䱳煦搵깲䀸䤶숩潒桖匦㜫哂昤䥋嘣䄸䑩偩撩걋睧슱슩杚숭⩓䱖♵匵䁣㐰숫敩쌯뽌㧂灨瀤Ⓙ䨣縴㥌䜯䱬抣幐縷♶奦⛍㍹쉧浃◂䜷偁⍭쉴撬</w:t>
      </w:r>
      <w:r>
        <w:rPr/>
        <w:t>ⵁ</w:t>
      </w:r>
      <w:r>
        <w:rPr/>
        <w:t>묵䶩姂䒥獐</w:t>
      </w:r>
      <w:r>
        <w:rPr/>
        <w:t>ꔩ</w:t>
      </w:r>
      <w:r>
        <w:rPr/>
        <w:t>书欫佺</w:t>
      </w:r>
      <w:r>
        <w:rPr/>
        <w:t>ⱑ</w:t>
      </w:r>
      <w:r>
        <w:rPr/>
        <w:t>쵃圤땡</w:t>
      </w:r>
      <w:r>
        <w:rPr/>
        <w:t>ꥑ</w:t>
      </w:r>
      <w:r>
        <w:rPr/>
        <w:t>䔽煸顖</w:t>
      </w:r>
      <w:r>
        <w:rPr/>
        <w:t>ꕟ</w:t>
      </w:r>
      <w:r>
        <w:rPr/>
        <w:t>숷顊䌥轎湏㛂瓍㶡眸㛂⿂ㄹ㉧䀣欫䳃䢮〴䛂䵁</w:t>
      </w:r>
      <w:r>
        <w:rPr/>
        <w:t>ꗂ</w:t>
      </w:r>
      <w:r>
        <w:rPr/>
        <w:t>氳潍</w:t>
      </w:r>
      <w:r>
        <w:rPr/>
        <w:t>ꕂ</w:t>
      </w:r>
      <w:r>
        <w:rPr/>
        <w:t>땒䑸䉫䱞</w:t>
      </w:r>
      <w:r>
        <w:rPr/>
        <w:t>ꕒ</w:t>
      </w:r>
      <w:r>
        <w:rPr/>
        <w:t>拎殣⩸顕啭썒卧깊㕧响强깗⩰녂⩒</w:t>
      </w:r>
      <w:r>
        <w:rPr/>
        <w:t>꧂</w:t>
      </w:r>
      <w:r>
        <w:rPr/>
        <w:t>癳ꥠ╈⯃⸫갺䅲◂瀨㬴쉕㯂⩔摨⹡玮琣쌪숶忎庘숦廂敪떵䕳䥉樵頪縹協쉏摣嘻쉶㉲橈믍灃</w:t>
      </w:r>
      <w:r>
        <w:rPr/>
        <w:t>ꔲ</w:t>
      </w:r>
      <w:r>
        <w:rPr/>
        <w:t>祤䭈䊩繯췂畗慩캮毂伴奙䤪睊奒殮䅳⹠쉧쉘거偵樸䘳㵅</w:t>
      </w:r>
      <w:r>
        <w:rPr/>
        <w:t>ⶬ</w:t>
      </w:r>
      <w:r>
        <w:rPr/>
        <w:t>牵쉂辻⹔䡟뽙</w:t>
      </w:r>
      <w:r>
        <w:rPr/>
        <w:t>ꥁ</w:t>
      </w:r>
      <w:r>
        <w:rPr/>
        <w:t>溻瞱숷㍪佣⫂칤㩵畊숹参纩㩚㨰㧃⬺硹╀숨깸䱒</w:t>
      </w:r>
      <w:r>
        <w:rPr/>
        <w:t>ꔶ</w:t>
      </w:r>
      <w:r>
        <w:rPr/>
        <w:t>ꅱ┷╹⑸⻂唷㴮卭灂䟂彏䉅戽쉩稩燂䫂丳扊쉷ッꎬ慳숴䰽</w:t>
      </w:r>
      <w:r>
        <w:rPr/>
        <w:t>ꦩ</w:t>
      </w:r>
      <w:r>
        <w:rPr/>
        <w:t>炻横渴</w:t>
      </w:r>
      <w:r>
        <w:rPr/>
        <w:t>ⱦ</w:t>
      </w:r>
      <w:r>
        <w:rPr/>
        <w:t>䥔숴㍔뇂吱♥㑨⼥</w:t>
      </w:r>
      <w:r>
        <w:rPr/>
        <w:t>ⰴ</w:t>
      </w:r>
      <w:r>
        <w:rPr/>
        <w:t>䜶潸㐬䀰</w:t>
      </w:r>
      <w:r>
        <w:rPr/>
        <w:t>⡭</w:t>
      </w:r>
      <w:r>
        <w:rPr/>
        <w:t>奕唪く꥖優땫</w:t>
      </w:r>
      <w:r>
        <w:rPr/>
        <w:t>⠯</w:t>
      </w:r>
      <w:r>
        <w:rPr/>
        <w:t>뼹卟㵙秂⽭损⨹싂㘫睰琥䍐樯飂張⸸滍枵䏂氦쉉癞䚡景따津凂╌쌶噙灷걍檵嗂ꅋ싂幐</w:t>
      </w:r>
      <w:r>
        <w:rPr/>
        <w:t>ⰰ</w:t>
      </w:r>
      <w:r>
        <w:rPr/>
        <w:t>找숫</w:t>
      </w:r>
      <w:r>
        <w:rPr/>
        <w:t>ⴲ⪮</w:t>
      </w:r>
      <w:r>
        <w:rPr/>
        <w:t>书滃╏ꥺ碡ꅾ䝦䰵暵쉀땠洭</w:t>
      </w:r>
      <w:r>
        <w:rPr/>
        <w:t>ꔮꦡ</w:t>
      </w:r>
      <w:r>
        <w:rPr/>
        <w:t>쉕</w:t>
      </w:r>
      <w:r>
        <w:rPr/>
        <w:t>ꕱ</w:t>
      </w:r>
      <w:r>
        <w:rPr/>
        <w:t>꺡䆏厱⩙▵圱恪⑨⩵䩟坯쌱副ヂ帩悡汴凍⨲ㅃ轎塍㠷毂Ⓨ⩡潵⧂춮嫂タ幒</w:t>
      </w:r>
      <w:r>
        <w:rPr/>
        <w:t>⢡</w:t>
      </w:r>
      <w:r>
        <w:rPr/>
        <w:t>䏂幖</w:t>
      </w:r>
      <w:r>
        <w:rPr/>
        <w:t>ⲱ</w:t>
      </w:r>
      <w:r>
        <w:rPr/>
        <w:t>桤䑮䑠枮넵祧狂氦뽨쉒並쉺쉠㙀啪剄滍僂塕瘳</w:t>
      </w:r>
      <w:r>
        <w:rPr/>
        <w:t>ⷎ</w:t>
      </w:r>
      <w:r>
        <w:rPr/>
        <w:t>犡㙵쌷縤ㅴ窏勂쉍쌥㡟⥞ꅚ案숮䙍頦で㔲䲘哂婊歟瑤硱灧쏂祎姎⑭ㅱ恋息걃攰춡棂捖싍わ쉬䩰檵扌ꍋ⬪녧츊牍㭗㑂乫촤뽃슘頳睍⩭㑙뭙颵䉪⩍空湇楞挳䈨쉅匮⨹瀫뗂畔幄싂彙偹濂䙇戦☤뿂㈥湏㵪년䭳┪䱗⍙㌫딴匶깤걐䨨含㍟此⪣충伪싂丩牀</w:t>
      </w:r>
      <w:r>
        <w:rPr/>
        <w:t>ꦿ</w:t>
      </w:r>
      <w:r>
        <w:rPr/>
        <w:t>暿全쉄顮⎘⭠㵋☽┲㊣挺</w:t>
      </w:r>
      <w:r>
        <w:rPr/>
        <w:t>ꔪⴶ</w:t>
      </w:r>
      <w:r>
        <w:rPr/>
        <w:t>ꎻ㉰佄</w:t>
      </w:r>
      <w:r>
        <w:rPr/>
        <w:t>⢵</w:t>
      </w:r>
      <w:r>
        <w:rPr/>
        <w:t>㬰쵔噣绂䇂獶幄杪쉩쉧仂汗硱쎻恴匤⑆쉢겡⩖䉮녹䡈噆顱숨숨쉢眫儮䯂╵㡦祕⩌恲㥉</w:t>
      </w:r>
      <w:r>
        <w:rPr/>
        <w:t>ꥑ</w:t>
      </w:r>
      <w:r>
        <w:rPr/>
        <w:t>澏㥲䈦䬥䨪案㎣䄶转旂㥇</w:t>
      </w:r>
      <w:r>
        <w:rPr/>
        <w:t>ⰻ</w:t>
      </w:r>
      <w:r>
        <w:rPr/>
        <w:t>挬䯍牴䁖㝱庮摍⸶灥♇⽆嘻쉟녨⨬母䭙䀥䵰だ䡥</w:t>
      </w:r>
      <w:r>
        <w:rPr/>
        <w:t>ꕦ</w:t>
      </w:r>
      <w:r>
        <w:rPr/>
        <w:t>楂牷㕸</w:t>
      </w:r>
      <w:r>
        <w:rPr/>
        <w:t>⣂</w:t>
      </w:r>
      <w:r>
        <w:rPr/>
        <w:t>瑺瑴硣</w:t>
      </w:r>
      <w:r>
        <w:rPr/>
        <w:t>⡦</w:t>
      </w:r>
      <w:r>
        <w:rPr/>
        <w:t>㩶딻쌦塲㞻䅉넹棃浰䙓冮所搲轢䙶⫂쉒淂쎡䑈쉹歶姎싂橐쉙㝵깐슏슿㜩䫃皡汤걧㝨䨯栤䉲⵩♎盂숬匰繅獖潔䁷剎堤橗</w:t>
      </w:r>
      <w:r>
        <w:rPr/>
        <w:t>ⶮ⭡</w:t>
      </w:r>
      <w:r>
        <w:rPr/>
        <w:t>뽡壂ꄸ䖿噆席㫃</w:t>
      </w:r>
      <w:r>
        <w:rPr/>
        <w:t>ⴥ</w:t>
      </w:r>
      <w:r>
        <w:rPr/>
        <w:t>伳㑎⵬뮻⌮㑌䵰땗녃䴭斵痂썩쵢犵媬⦱灤佷嘥싂⿂䬬漪䤶슬㏂栽卧숶奬爦䞱쉁㒮䬯励㴴乆⹧堤슿場圯漰䴳ㆿ佮顃噩⥰彐挤㍧┹噌⑺玮쉈戦娪⌻㧂쉎싂牡头╏渭䁹畔瓂㉚녞㡺栦䀣眭奈積桯쉠䔬睥㈪쵚昵땉幨쉓坨祄渣♌⏂债剩礳숪⨱⍐숴啘싂㉍怪慤弮纘␶彆㈮珂䍃긫썀怮坹칣싂⽤䧂ꌣ㭅䀷损䡀普祵넦뭓㕉頽ꎬ㕠췂⩖牯䯂㕍싂线쉘椪捒戴冏⫂䡢쉐琨瑱♥䶏㡮⺥쉋戮火砤牌帣卸徿㢿䙚灮㥕䐳扏䠫搪楥汧䱆幐깞♁</w:t>
      </w:r>
      <w:r>
        <w:rPr/>
        <w:t>ꤷ</w:t>
      </w:r>
      <w:r>
        <w:rPr/>
        <w:t>卂䨲⨫䆩㘸剪䡡迎䍋䡌偘䩩䑗뼩숫獴䙗䭔ㅠ넸御⨪캘繒㢥쉱煈⥪札숩扰쉨뭾숲␫긴ꥥ쉑뭞땕庬슥ꥴ颡兎⎻剎</w:t>
      </w:r>
      <w:r>
        <w:rPr/>
        <w:t>ꕤ</w:t>
      </w:r>
      <w:r>
        <w:rPr/>
        <w:t>側⯂壂뽕䈰䮱깙瘯飂㵾檘顉䵱㎏숦儥칠ꍹ츩깠⸣㉋煃♶쵣呹㙆⛃숨䡟Ⓜ⛂㑬䆏の䒩䡀⤴恏楎숫䏂쵑洣ㄪ딥凂쉘幪卡䙸獎㏂㨺刳懎䀫噌숬爹䴻瞬婲⛂堰㍸㙔怊숴繣瑈穎洨뗂敢䉷顈啇剅</w:t>
      </w:r>
      <w:r>
        <w:rPr/>
        <w:t>꥓</w:t>
      </w:r>
      <w:r>
        <w:rPr/>
        <w:t>勂哂╮坧겮ꥱ⏂幺灓</w:t>
      </w:r>
      <w:r>
        <w:rPr/>
        <w:t>⡫</w:t>
      </w:r>
      <w:r>
        <w:rPr/>
        <w:t>㡐歲ㅃ夵劻♺偶뭖㏂㍲佬昮眭ㅵ◂㥈㎘숰쵇쉋뽊毂椨</w:t>
      </w:r>
      <w:r>
        <w:rPr/>
        <w:t>ꕘ</w:t>
      </w:r>
      <w:r>
        <w:rPr/>
        <w:t>㘥㦵樱䜰圸</w:t>
      </w:r>
      <w:r>
        <w:rPr/>
        <w:t>ꥇ</w:t>
      </w:r>
      <w:r>
        <w:rPr/>
        <w:t>椵浫⼻璘䩹甴캻爮⽑辬硏㴷ꅘ䝍깎唨⹎硔匹桯兡参穸祹㕆仂庩䀴噅㴣⏃䈥쵫琣⩷䵆呈䰥ぅ쉥怯딪顂娪愪䱧轐照塳䡯瘪灺坲쉪睠⬫车䅰땁棂⽂䅗쉃</w:t>
      </w:r>
      <w:r>
        <w:rPr/>
        <w:t>ꥆ</w:t>
      </w:r>
      <w:r>
        <w:rPr/>
        <w:t>ꌸ⛃걟㑇ㅔ뭄皏時䌣䛂妿䄱숯㓂㶘兢礯欷㗂䒘䤲䖱넷憻⹔䭣穨湫偕坮칹숣⽗殻츴</w:t>
      </w:r>
      <w:r>
        <w:rPr/>
        <w:t>Ⱚ</w:t>
      </w:r>
      <w:r>
        <w:rPr/>
        <w:t>⺥㞮</w:t>
      </w:r>
      <w:r>
        <w:rPr/>
        <w:t>ⱆ</w:t>
      </w:r>
      <w:r>
        <w:rPr/>
        <w:t>䚱䘷㌻戬佁彊놣뭧穲쉨⑫☴敡埂繴䓂䱇竂猩슘걾쉍奲</w:t>
      </w:r>
      <w:r>
        <w:rPr/>
        <w:t>⣂</w:t>
      </w:r>
      <w:r>
        <w:rPr/>
        <w:t>䩈皵숹긻偀䀸橬轟侣㖵㇂뿃智슮堪ㅩ쉷乲</w:t>
      </w:r>
      <w:r>
        <w:rPr/>
        <w:t>⢩</w:t>
      </w:r>
      <w:r>
        <w:rPr/>
        <w:t>斿䪣ꌯ䱍畃⼪物繑쉁汲竂䐤䈲捎烂</w:t>
      </w:r>
      <w:r>
        <w:rPr/>
        <w:t>⢬</w:t>
      </w:r>
      <w:r>
        <w:rPr/>
        <w:t>启婂是搶䄤ꅸ呢⩕幦㑁啕⍮扫㙉卐䎩煌痂촳䐩⩁싂欪걸楶晉ꅧ䤣渦㜨⦥슩㛂䔴╾繢䮡䑤⫂奸⭅</w:t>
      </w:r>
      <w:r>
        <w:rPr/>
        <w:t>⠯</w:t>
      </w:r>
      <w:r>
        <w:rPr/>
        <w:t>哂ㅆ쌻暱伤㯂懂♫倰利䁶슻㠮轔潂땍㯂䋂坥ꎘ獙䔥걠楌ⸯ쉫䤫極坺礷䤮欲彲쉈ꍺ╲䑎㥪庱幎呱슮쉁搨坋帶뽹⭂쉾䩫칫䝺췍捫⦩ꄫ䔫㋂</w:t>
      </w:r>
      <w:r>
        <w:rPr/>
        <w:t>ꔭ</w:t>
      </w:r>
      <w:r>
        <w:rPr/>
        <w:t>戺縪㙋쉤帱</w:t>
      </w:r>
      <w:r>
        <w:rPr/>
        <w:t>꧍</w:t>
      </w:r>
      <w:r>
        <w:rPr/>
        <w:t>쉬㙸쉏</w:t>
      </w:r>
      <w:r>
        <w:rPr/>
        <w:t>ⱈ</w:t>
      </w:r>
      <w:r>
        <w:rPr/>
        <w:t>싂汤뽔傩䣂⨪愴倦桊싂습</w:t>
      </w:r>
      <w:r>
        <w:rPr/>
        <w:t>ꥑ</w:t>
      </w:r>
      <w:r>
        <w:rPr/>
        <w:t>㫎녁㑠拍湃潴噦딲⬪넥⍞쉆쵲䝏た輵橇汾煳斩╃땣</w:t>
      </w:r>
      <w:r>
        <w:rPr/>
        <w:t>ⴹ</w:t>
      </w:r>
      <w:r>
        <w:rPr/>
        <w:t>淃猩挪湇渤묶</w:t>
      </w:r>
      <w:r>
        <w:rPr/>
        <w:t>꤯</w:t>
      </w:r>
      <w:r>
        <w:rPr/>
        <w:t>湲쉋㥚恎䔰槂捩坫䡚쉍顔㗂⭌㪏颣⩔瑣䍞쉧佃䁦숰わ⍐쉐烂놵乀쉈⼻뭩䨷</w:t>
      </w:r>
      <w:r>
        <w:rPr/>
        <w:t>ⱕ</w:t>
      </w:r>
      <w:r>
        <w:rPr/>
        <w:t>쉖眲㕤顟췂⼦顳䬳噓坏긬쉞⛃숭</w:t>
      </w:r>
      <w:r>
        <w:rPr/>
        <w:t>⠯</w:t>
      </w:r>
      <w:r>
        <w:rPr/>
        <w:t>䞮硳촸쉈⍍縬礯ꄺ㶣磂倫塑쉲䟂긪轠昺쉖䳂殡⩓䕎칢╪㭖쉥壂㥨㙡㭡㓂쵱哂␫常㤥湩彧悏喩牞갥⨪㉮庣㭮垥砥漵灌楚䚿</w:t>
      </w:r>
      <w:r>
        <w:rPr/>
        <w:t>⡮</w:t>
      </w:r>
      <w:r>
        <w:rPr/>
        <w:t>䤴㭔㒮㡳䁲䫂繲愩潨毂</w:t>
      </w:r>
      <w:r>
        <w:rPr/>
        <w:t>Ⲭ</w:t>
      </w:r>
      <w:r>
        <w:rPr/>
        <w:t>徘츻Ⓜ</w:t>
      </w:r>
      <w:r>
        <w:rPr/>
        <w:t>ꕕ</w:t>
      </w:r>
      <w:r>
        <w:rPr/>
        <w:t>瀴</w:t>
      </w:r>
      <w:r>
        <w:rPr/>
        <w:t>ⱳ</w:t>
      </w:r>
      <w:r>
        <w:rPr/>
        <w:t>獡慆ㅰ쏂問䵏ꅾ촱㨪걑</w:t>
      </w:r>
      <w:r>
        <w:rPr/>
        <w:t>ꦏ</w:t>
      </w:r>
      <w:r>
        <w:rPr/>
        <w:t>湐涿녔숹矂ㄤ캿畷⩆敢뇂㔳치</w:t>
      </w:r>
      <w:r>
        <w:rPr/>
        <w:t>⠱</w:t>
      </w:r>
      <w:r>
        <w:rPr/>
        <w:t>佷</w:t>
      </w:r>
      <w:r>
        <w:rPr/>
        <w:t>ꔊ⵳</w:t>
      </w:r>
      <w:r>
        <w:rPr/>
        <w:t>㏃ㆮ帱싂⩅卬㛂硆㮘䆱ꆡ⦣䐲㜴쉔⨦☷䥨䝍䩧睴쉡䁴싂呪䠤坉獹橗싂浀ꥭⓂ⑎嘳</w:t>
      </w:r>
      <w:r>
        <w:rPr/>
        <w:t>ꥐ</w:t>
      </w:r>
      <w:r>
        <w:rPr/>
        <w:t>呉㝄ꍈ䥧䭃뗂숽떱畒䃃帥㈱슬쉨␶楕⫂뼻䅅烂奎捷刭硎温呶㪘ꇂ杚敖楄啰爪痂䅷乨楱繌牡啍瑱䈲歑偃繴숻䡋䥇䱩깣ꥪ猭塪桩墱㙥縨</w:t>
      </w:r>
      <w:r>
        <w:rPr/>
        <w:t>ⴶ</w:t>
      </w:r>
      <w:r>
        <w:rPr/>
        <w:t>狎⮱쉲쉰␭窘夤㥐乶⹉녫ꄯ摂숷㡧湨⫂㙞䕕㴰䶩쉀睬擂ꇎ뭮ぷ</w:t>
      </w:r>
      <w:r>
        <w:rPr/>
        <w:t>ꤶ</w:t>
      </w:r>
      <w:r>
        <w:rPr/>
        <w:t>迂伨楉剌彯牠䬻杠渷♖捉㡖땏⑪㓂슩娣䴰剸䅤弹⨤煎╔숥疱</w:t>
      </w:r>
      <w:r>
        <w:rPr/>
        <w:t>ꕓ</w:t>
      </w:r>
      <w:r>
        <w:rPr/>
        <w:t>奴㨦㑎</w:t>
      </w:r>
      <w:r>
        <w:rPr/>
        <w:t>ꤽ⩱</w:t>
      </w:r>
      <w:r>
        <w:rPr/>
        <w:t>딽싂祂⮘촵숤ꥣ싂䝡婲㐴憬呧숻䘶㡫㡃硂㓎䝲䭊璥䋂㕩欫䲩쉹溥洳㘱꺮䕥畔医眴慲斩呙긲㍹冥畡扚슥슬挪슘⫂硧␸䍲</w:t>
      </w:r>
      <w:r>
        <w:rPr/>
        <w:t>꧂</w:t>
      </w:r>
      <w:r>
        <w:rPr/>
        <w:t>ꥭ䘤</w:t>
      </w:r>
      <w:r>
        <w:rPr/>
        <w:t>ꤲ</w:t>
      </w:r>
      <w:r>
        <w:rPr/>
        <w:t>廂湩璿噪乣깫싂㕥㡢瀦顊囂溻뼪䵑佶</w:t>
      </w:r>
      <w:r>
        <w:rPr/>
        <w:t>ꕵ</w:t>
      </w:r>
      <w:r>
        <w:rPr/>
        <w:t>偗晚轣</w:t>
      </w:r>
      <w:r>
        <w:rPr/>
        <w:t>⣍</w:t>
      </w:r>
      <w:r>
        <w:rPr/>
        <w:t>ꅳ딷⽋츪쉓剌伨侱壍桭㍐긯倭쉐壍支扎椰奄</w:t>
      </w:r>
      <w:r>
        <w:rPr/>
        <w:t>ꖏ</w:t>
      </w:r>
      <w:r>
        <w:rPr/>
        <w:t>쉓撬喘拎䍴博䉔㕁ꌰ輬⥆栬䄲䵃ꏂ槂䶮䯂䥋冘슘䁱煵侩㙭</w:t>
      </w:r>
      <w:r>
        <w:rPr/>
        <w:t>⡂</w:t>
      </w:r>
      <w:r>
        <w:rPr/>
        <w:t>仂瑤긤潖㍔쉅슱水ꥰ䅂쏂</w:t>
      </w:r>
      <w:r>
        <w:rPr/>
        <w:t>ⱡ</w:t>
      </w:r>
      <w:r>
        <w:rPr/>
        <w:t>輰⩞瑓녭⪥㫂쉑䋂⩥䚩扖繟㑀놥睑䡹⛂슡䩶娮䵣冮橺▵슣址㉌报唰棂媘丩䂩싂䪬湌橴㍙긭灤⩒么ꥫ⩊ㅓ慹椺걺偣ㄪ쉡旂幠捵╒售걡婐⿂쉹㩎䅫頱䢻倥슘务䔪杣杔⑪睵╅懂楩奕䐱㑭穸幁欳쉞此㭂슮穏㥧儲쉫浘숰⬹쉰</w:t>
      </w:r>
      <w:r>
        <w:rPr/>
        <w:t>⡺</w:t>
      </w:r>
      <w:r>
        <w:rPr/>
        <w:t>祏圱㛂噱깐狎쵈⭪䋂</w:t>
      </w:r>
      <w:r>
        <w:rPr/>
        <w:t>ꕫ</w:t>
      </w:r>
      <w:r>
        <w:rPr/>
        <w:t>祙橗滂쉊倫숽姃洰嘣⥉汮潍煍䵂뽀䝵䝶䁒䨮繬쌫㬭</w:t>
      </w:r>
      <w:r>
        <w:rPr/>
        <w:t>ⵡ</w:t>
      </w:r>
      <w:r>
        <w:rPr/>
        <w:t>쉯瑓䩾樭潁㙘䬫쉥ꅞ㡆</w:t>
      </w:r>
      <w:r>
        <w:rPr/>
        <w:t>Ⳃ</w:t>
      </w:r>
      <w:r>
        <w:rPr/>
        <w:t>䵥幬䉋㠪ꏂ쉳攺⽅恢汘쉂丯㝓带幊䍓嘶</w:t>
      </w:r>
      <w:r>
        <w:rPr/>
        <w:t>Ɱ</w:t>
      </w:r>
      <w:r>
        <w:rPr/>
        <w:t>䧂穆䥒䰳싂低瓂⤣㊏澿딫㬪祏슮扳媮⻂䅦克</w:t>
      </w:r>
      <w:r>
        <w:rPr/>
        <w:t>ꤰ</w:t>
      </w:r>
      <w:r>
        <w:rPr/>
        <w:t>怹쉉ꅾ녍쉯쉊栫娮䋂㦘㍲嘮딥氥仂⽣</w:t>
      </w:r>
      <w:r>
        <w:rPr/>
        <w:t>ⲡ</w:t>
      </w:r>
      <w:r>
        <w:rPr/>
        <w:t>㬰狂숺슡吨㈪橗玬䝁䛂쉑☷煔磂칐⭈瑳싂颬䱫喵⥢溥妩</w:t>
      </w:r>
      <w:r>
        <w:rPr/>
        <w:t>ꕱ</w:t>
      </w:r>
      <w:r>
        <w:rPr/>
        <w:t>掏㑈廃䝬숊偟㧂㣂䖬숵嫂煮痂杠へ佢⛂䱭偱ꍓㅬ歉䕖걭숣䳎</w:t>
      </w:r>
      <w:r>
        <w:rPr/>
        <w:t>ꖮ</w:t>
      </w:r>
      <w:r>
        <w:rPr/>
        <w:t>㭉傥楌䵂桋癸潧捱㍄䬴䵚癲啬墮焯浍쉲硠쎘㭒ㅩ求栵쉙⫃擂啡䉒ꅯ繀⤣晆䍱䩞ㅴ䑪숻愪顑</w:t>
      </w:r>
      <w:r>
        <w:rPr/>
        <w:t>ꦩ</w:t>
      </w:r>
      <w:r>
        <w:rPr/>
        <w:t>瀨䞩걉䁣⍡ꅠ偆汰㕔渽</w:t>
      </w:r>
      <w:r>
        <w:rPr/>
        <w:t>ⱦ</w:t>
      </w:r>
      <w:r>
        <w:rPr/>
        <w:t>伳枏剒琶䀣ꍬ灒䌳䝟欦㙅䙒彶漹剷쉈쉺䈰眥⥳潎묺轆䱁剪娴쵬촥䙏倻쵢⥨乳ꅤ⵲</w:t>
      </w:r>
      <w:r>
        <w:rPr/>
        <w:t>ⷂ</w:t>
      </w:r>
      <w:r>
        <w:rPr/>
        <w:t>轈繉啚煥넲幭彯摀䡠㓂頥䁃䈫䧎⏂㈪䵏䬪긴⍾敐䡲䙲數片顫癍汓⌬䱲䧂䏂슥䰶晬啱㜥⭖塧⍭䭕獖</w:t>
      </w:r>
      <w:r>
        <w:rPr/>
        <w:t>ꔤ</w:t>
      </w:r>
      <w:r>
        <w:rPr/>
        <w:t>䜬汾㥵㐺湗㬺ꍦ꺡</w:t>
      </w:r>
      <w:r>
        <w:rPr/>
        <w:t>⡦</w:t>
      </w:r>
      <w:r>
        <w:rPr/>
        <w:t>杞梏恃䭁㑤繂硐垩⭪幊㯂ꌪ妻頹幞</w:t>
      </w:r>
      <w:r>
        <w:rPr/>
        <w:t>ⰶ⡲</w:t>
      </w:r>
      <w:r>
        <w:rPr/>
        <w:t>㈵䝘♠녯ꍢ䩢䘺繖懂쉮呂쵚㫂灠奨䥮⩇偔쉨繸쉰㙷樫礲晾坚嫎슻煠灵然</w:t>
      </w:r>
      <w:r>
        <w:rPr/>
        <w:t>ⱟ</w:t>
      </w:r>
      <w:r>
        <w:rPr/>
        <w:t>ⶏ</w:t>
      </w:r>
      <w:r>
        <w:rPr/>
        <w:t>㝳焬喏畵䙈갬쉉歒</w:t>
      </w:r>
      <w:r>
        <w:rPr/>
        <w:t>ꖱ</w:t>
      </w:r>
      <w:r>
        <w:rPr/>
        <w:t>娰湮㭸檣坩쉤㕊䲬꺣뿂㩍슥䞩㝈摑갲瞥⑍憵ネ摪折</w:t>
      </w:r>
      <w:r>
        <w:rPr/>
        <w:t>ⱥ</w:t>
      </w:r>
      <w:r>
        <w:rPr/>
        <w:t>搦슏</w:t>
      </w:r>
      <w:r>
        <w:rPr/>
        <w:t>ꦏ</w:t>
      </w:r>
      <w:r>
        <w:rPr/>
        <w:t>潮䭲条轱㈺䵨伩眭呄幕쉠眱敱氭漬啒焺⩁慆⬹⫃兪⥪ꅕ㍨顾佂㖩⩉䏂㤸쉤迂条쉪儸瑖⹟╇盂</w:t>
      </w:r>
      <w:r>
        <w:rPr/>
        <w:t>ⱶ</w:t>
      </w:r>
      <w:r>
        <w:rPr/>
        <w:t>炮砲⩏䧂䱊㠶危䱄㙂䡳江浔湆㯂♃싂瀺佈渱ꍒ歀</w:t>
      </w:r>
      <w:r>
        <w:rPr/>
        <w:t>ꦘ</w:t>
      </w:r>
      <w:r>
        <w:rPr/>
        <w:t>슩⫂</w:t>
      </w:r>
      <w:r>
        <w:rPr/>
        <w:t>Ᵽ</w:t>
      </w:r>
      <w:r>
        <w:rPr/>
        <w:t>䡃壂圮偂喥䭙칆憣汵㈽</w:t>
      </w:r>
      <w:r>
        <w:rPr/>
        <w:t>ꦩ</w:t>
      </w:r>
      <w:r>
        <w:rPr/>
        <w:t>숽乙恺</w:t>
      </w:r>
      <w:r>
        <w:rPr/>
        <w:t>ⴷ</w:t>
      </w:r>
      <w:r>
        <w:rPr/>
        <w:t>㉉塀喬䃂숳摥儷쉃</w:t>
      </w:r>
      <w:r>
        <w:rPr/>
        <w:t>ꥌ</w:t>
      </w:r>
      <w:r>
        <w:rPr/>
        <w:t>㓂㦥刬⩮稲䍒䬬婷쉀䥑⥷唶䅵䐫싂⫂轆畦</w:t>
      </w:r>
      <w:r>
        <w:rPr/>
        <w:t>ⵠ</w:t>
      </w:r>
      <w:r>
        <w:rPr/>
        <w:t>쉬⍴㠫쉒쉵㕦汨䨶㡫䡘彪㥚㯂쵈ㅓ〴쉔숪</w:t>
      </w:r>
      <w:r>
        <w:rPr/>
        <w:t>ⵘ</w:t>
      </w:r>
      <w:r>
        <w:rPr/>
        <w:t>䭳쏍㵟暬䍰⩺㩏淂杁ꥡ깟쉥盂㵙┸쉭㥵㍂祇摚䃂ꥷ䥰䘵迂㉭矂츰顩打⥐슡⛂顃纏㡺䅣☪穕쉡</w:t>
      </w:r>
      <w:r>
        <w:rPr/>
        <w:t>⡢</w:t>
      </w:r>
      <w:r>
        <w:rPr/>
        <w:t>쉹䁥ㅰꥹ⵮쉌䍑焪唪儹⩘⻂⑟杢⩗照㵘瞵䦿幎橑䪱灣橠夰쉆埃洽쉹쵐놩㯎弣쉚</w:t>
      </w:r>
      <w:r>
        <w:rPr/>
        <w:t>ⵍ</w:t>
      </w:r>
      <w:r>
        <w:rPr/>
        <w:t>湧僂呡稫㈴ꥰ♞㉲䳂櫂珂♁繶슿딥繍楐燂쉯䗂ꍄ㍍滂놩쉟ꆩ땤䨳穙潯⭷偑⩸썒塭氩♮䉇껂ㅉꅮ椭䋂瞵㴫싂佷焱⑫痂㵰쉉쉊䣎깂</w:t>
      </w:r>
      <w:r>
        <w:rPr/>
        <w:t>ⴶ</w:t>
      </w:r>
      <w:r>
        <w:rPr/>
        <w:t>뭯啱恲硚</w:t>
      </w:r>
      <w:r>
        <w:rPr/>
        <w:t>ꕷ</w:t>
      </w:r>
      <w:r>
        <w:rPr/>
        <w:t>爊噺㤳䄲捔꺻딩湙娬쉾땑朹칉╸睲瘻쉳丹ꌥ</w:t>
      </w:r>
      <w:r>
        <w:rPr/>
        <w:t>ⵎ</w:t>
      </w:r>
      <w:r>
        <w:rPr/>
        <w:t>䈪灆額汪泂䀫ꄹⓂ⍏搦砬쉊쉄竂剌橞⛂⪩䙰塠惂⼥䬩䈩渺啰婏榿숩</w:t>
      </w:r>
      <w:r>
        <w:rPr/>
        <w:t>ⵋ</w:t>
      </w:r>
      <w:r>
        <w:rPr/>
        <w:t>栽䑲癁畺녌噒昪긫ꆩ係쉡꥚劏㭟곎漦暻걏急⩳뇂뽀쉤썈楇⮱싂쉘䘨䦘쉀䛃敭瓂䑒收歱쏃塪殮嫂㴪煏⹏䏂䪱夦彸牸䕢⭂墩</w:t>
      </w:r>
      <w:r>
        <w:rPr/>
        <w:t>Ⱛ</w:t>
      </w:r>
      <w:r>
        <w:rPr/>
        <w:t>穇㏎</w:t>
      </w:r>
      <w:r>
        <w:rPr/>
        <w:t>ꥎ</w:t>
      </w:r>
      <w:r>
        <w:rPr/>
        <w:t>ꎘ涮㠸⥈캩昶㭪晨슻쵓娰庡쉠壍轓绎䬱⩒</w:t>
      </w:r>
      <w:r>
        <w:rPr/>
        <w:t>⡒▻⭬</w:t>
      </w:r>
      <w:r>
        <w:rPr/>
        <w:t>ㅤ浅桀坟숶敹껎顑獹㊏擂䛍ꏂ⩅爪旂卢煆깫乥顴䛂塷頻⩥㵍깴쉡㩨䵓䋂깭㠦쉈ꍴ곂䑓潫䉒</w:t>
      </w:r>
      <w:r>
        <w:rPr/>
        <w:t>ꔺ</w:t>
      </w:r>
      <w:r>
        <w:rPr/>
        <w:t>拂眮㙁㛂䁏ぶ쉞놥┻䧃灡幍㤣숬ꌹ䁯⭵福䩢⭘䍎浂⏂欽攰컃숶</w:t>
      </w:r>
      <w:r>
        <w:rPr/>
        <w:t>ⱷ</w:t>
      </w:r>
      <w:r>
        <w:rPr/>
        <w:t>慮旍㙙쉣㕤</w:t>
      </w:r>
      <w:r>
        <w:rPr/>
        <w:t>ⱋ</w:t>
      </w:r>
      <w:r>
        <w:rPr/>
        <w:t>瑌㎘䚏恆⭁湦ꍁ〭ꅌ싂䗂ゥ䴻穚僂反㤮䍘弹廂楫庿⥍扫쌽喡兒顦唴杳숪⸫┭摂뮘ꏂ坃</w:t>
      </w:r>
      <w:r>
        <w:rPr/>
        <w:t>ꕆ</w:t>
      </w:r>
      <w:r>
        <w:rPr/>
        <w:t>㵘슬⺥䅎硫</w:t>
      </w:r>
      <w:r>
        <w:rPr/>
        <w:t>⡯</w:t>
      </w:r>
      <w:r>
        <w:rPr/>
        <w:t>뽗敹獃揂瘩擂㇂婾츴㙠盂䉢┫形厘佣䵐</w:t>
      </w:r>
      <w:r>
        <w:rPr/>
        <w:t>⡘</w:t>
      </w:r>
      <w:r>
        <w:rPr/>
        <w:t>烎㍖숷⍔숪쵦춿樸⯂⥭싂壎䨨⨻⧂㈦ꥥꍪ轹ꄮ쉚뽓姂숭櫂噧圱䰰䕴㡶弸㉅婍婋</w:t>
      </w:r>
      <w:r>
        <w:rPr/>
        <w:t>ⵠ</w:t>
      </w:r>
      <w:r>
        <w:rPr/>
        <w:t>猨刪ꍋ</w:t>
      </w:r>
      <w:r>
        <w:rPr/>
        <w:t>ꕸ</w:t>
      </w:r>
      <w:r>
        <w:rPr/>
        <w:t>쉕啓扚婏穳쉊兕㖩乾洨╴쉏㐯婱⸷戹㭹㑨䬵䕖ꥡ斱긹畐⩈搸惂灨</w:t>
      </w:r>
      <w:r>
        <w:rPr/>
        <w:t>ⵤ</w:t>
      </w:r>
      <w:r>
        <w:rPr/>
        <w:t>斬쉱뾣숹䡉痂橈堩佴넸呍松噊商</w:t>
      </w:r>
      <w:r>
        <w:rPr/>
        <w:t>ⱨ</w:t>
      </w:r>
      <w:r>
        <w:rPr/>
        <w:t>칆䵏奾煚瘱츺頹䥶䚿呐쉾当旎煘</w:t>
      </w:r>
      <w:r>
        <w:rPr/>
        <w:t>ꤹ</w:t>
      </w:r>
      <w:r>
        <w:rPr/>
        <w:t>汣슡顊䠬啥䡕쵂</w:t>
      </w:r>
      <w:r>
        <w:rPr/>
        <w:t>ⱷ</w:t>
      </w:r>
      <w:r>
        <w:rPr/>
        <w:t>䑨</w:t>
      </w:r>
      <w:r>
        <w:rPr/>
        <w:t>ꕥ</w:t>
      </w:r>
      <w:r>
        <w:rPr/>
        <w:t>块癊걞⺏橲濂儣㍟ꍥ䒘쉔㝰기⮏頭啅ꇂ⽁偮幌敞丩쉸爱슘䩅숬㪘汮䇂剑竂쉆ꅮ</w:t>
      </w:r>
      <w:r>
        <w:rPr/>
        <w:t>꧂</w:t>
      </w:r>
      <w:r>
        <w:rPr/>
        <w:t>숵杲瑙숥컂側㌲습慪</w:t>
      </w:r>
      <w:r>
        <w:rPr/>
        <w:t>ꥍ</w:t>
      </w:r>
      <w:r>
        <w:rPr/>
        <w:t>㈹⽥㠪쵕砪㊱</w:t>
      </w:r>
      <w:r>
        <w:rPr/>
        <w:t>ⱸ</w:t>
      </w:r>
      <w:r>
        <w:rPr/>
        <w:t>潴슩填柍⧂坐儭싂商쵦㐻煶扊瞡慞㝭㈨㩁⻂숩慑扒딱ꎱ䅙䩍獃歠穱穚彋刯⤽뮬ㅤ杔쉆䥄侣祍汚橔뽶瘱幰슿꺵澻㩊匤䯂佨㈫迂㮘놣</w:t>
      </w:r>
      <w:r>
        <w:rPr/>
        <w:t>ⵥ</w:t>
      </w:r>
      <w:r>
        <w:rPr/>
        <w:t>煵兴긮䩡걒朶〫壂⒬兺ぴ牍橃汦싂灢具㭒딻꺣╕딳幌棂杶䥴潘䃍汴さ쉏扟匊桳䱀믍싂쉞彺潩楏こ攭塚㦮⽯浒晰꥔弴睫䬽瑩╪╘䩪숺恞츷쉯</w:t>
      </w:r>
      <w:r>
        <w:rPr/>
        <w:t>ⳃ</w:t>
      </w:r>
      <w:r>
        <w:rPr/>
        <w:t>갫䙁煷嚱塴걇嗂瀺딦杇䣂⫂柂ꌻ剮䷂㉾勃爮싍䉐㭊㵢梘瑹溮쉪き䘽灲㶥쉡埂噁杞砰皏䱁伫楑檩묷䍟䩰㣃</w:t>
      </w:r>
      <w:r>
        <w:rPr/>
        <w:t>ⵆ</w:t>
      </w:r>
      <w:r>
        <w:rPr/>
        <w:t>㙱쉇䙺쉎㕃晲㕞겣㑖싃剂䕹╹⑰䰹㜣㡓体쌪䝠䵕땍佾㵡싂祒幒숨녋☱슱녲愺桦搭☥佧䤹盂挮慑⍲쉷潂⯂恎总넰㕳煪慩轕㡭奕硒攫뽩땣췂뮵徥쉩</w:t>
      </w:r>
      <w:r>
        <w:rPr/>
        <w:t>ⱹ</w:t>
      </w:r>
      <w:r>
        <w:rPr/>
        <w:t>㝫슩冿⬪䩧侥彪卥ꥡ津繌⹐癀畺咣㢩礦做㙠䋂⑦澘求싂䱥⦣漴칰烍땦楃儮轾潆걚</w:t>
      </w:r>
      <w:r>
        <w:rPr/>
        <w:t>ⶩ</w:t>
      </w:r>
      <w:r>
        <w:rPr/>
        <w:t>恤ꄴ쉨毂炱愪愵</w:t>
      </w:r>
      <w:r>
        <w:rPr/>
        <w:t>ꗂ</w:t>
      </w:r>
      <w:r>
        <w:rPr/>
        <w:t>珂ꍅ슮ꍠ</w:t>
      </w:r>
      <w:r>
        <w:rPr/>
        <w:t>ꕁ⨱</w:t>
      </w:r>
      <w:r>
        <w:rPr/>
        <w:t>纥⩆썥唶楎䄻汵䝐쉊佐䕃顴竂䠤</w:t>
      </w:r>
      <w:r>
        <w:rPr/>
        <w:t>ꥈ</w:t>
      </w:r>
      <w:r>
        <w:rPr/>
        <w:t>䵘䡚睷䈭瞿☪愹ꍱ䐵묹슥㆘摖㋂瀰쉊</w:t>
      </w:r>
      <w:r>
        <w:rPr/>
        <w:t>꤬</w:t>
      </w:r>
      <w:r>
        <w:rPr/>
        <w:t>绂坴</w:t>
      </w:r>
      <w:r>
        <w:rPr/>
        <w:t>ⱡ꤮</w:t>
      </w:r>
      <w:r>
        <w:rPr/>
        <w:t>佱</w:t>
      </w:r>
      <w:r>
        <w:rPr/>
        <w:t>ⱚ</w:t>
      </w:r>
      <w:r>
        <w:rPr/>
        <w:t>绂瑨☩⾩♟쉬녘悏ぺ䑉慦桌縪㥱㔣䉲灀⭁슡殩㡇櫃佥쉁氫娻캏眬</w:t>
      </w:r>
      <w:r>
        <w:rPr/>
        <w:t>⡄</w:t>
      </w:r>
      <w:r>
        <w:rPr/>
        <w:t>瑷歞⍕䌳㘮슡䧂㑅숹摓忂兾垘넴牨㚡即㤫砥睤樴</w:t>
      </w:r>
      <w:r>
        <w:rPr/>
        <w:t>ꔹ</w:t>
      </w:r>
      <w:r>
        <w:rPr/>
        <w:t>쉤싂汌┻㝂権⮩婦塬⭔뾡ꥶ㘸眺ꍬ㵺슏䩾</w:t>
      </w:r>
      <w:r>
        <w:rPr/>
        <w:t>ꤳ</w:t>
      </w:r>
      <w:r>
        <w:rPr/>
        <w:t>㡯숳祮灓껂歂槍梩㐪琴쉃⼽欺㕮扺쉐测쌬穟嘺숭侵歭颣딴潑▩圳橏뇂⾣乌ꌬ婵ㅢ놻⍪⩯</w:t>
      </w:r>
      <w:r>
        <w:rPr/>
        <w:t>ⲻ</w:t>
      </w:r>
      <w:r>
        <w:rPr/>
        <w:t>䌪风䇂呯숤墻숲ꥪ</w:t>
      </w:r>
      <w:r>
        <w:rPr/>
        <w:t>ꕗ</w:t>
      </w:r>
      <w:r>
        <w:rPr/>
        <w:t>幅䇂瑠珂敨쉷㑾㬸塙䡎䤩쉲玱⪘灂䕆⩆ꏎ浥㌤さꥥ땮뼳啘깞</w:t>
      </w:r>
      <w:r>
        <w:rPr/>
        <w:t>ꕙ</w:t>
      </w:r>
      <w:r>
        <w:rPr/>
        <w:t>䀶♦쉠洱⨺潧쉪䌥䐳뭇컃䨮㑢哃⵸䲿</w:t>
      </w:r>
      <w:r>
        <w:rPr/>
        <w:t>⡞</w:t>
      </w:r>
      <w:r>
        <w:rPr/>
        <w:t>ㅌ煒㭒䅥捦浙䭳穥ꅌ㔯彵⨱쉃啈⚩숭䉗轊欻䴬칺港ꍖ⹐啲䕮捌⛎怹琯瑱䙡☰㢱昵悏습怦彩걖䃂彩䩱뮿썥䰫㝾숴㙌뭋⑯㡰숹䵎㵷眬䌪⹒䍃懂⩾⩴⤭</w:t>
      </w:r>
      <w:r>
        <w:rPr/>
        <w:t>ⲥ⫂</w:t>
      </w:r>
      <w:r>
        <w:rPr/>
        <w:t>娫㩍쏂⩢</w:t>
      </w:r>
      <w:r>
        <w:rPr/>
        <w:t>ꗃ</w:t>
      </w:r>
      <w:r>
        <w:rPr/>
        <w:t>䕩敡⨦㏂</w:t>
      </w:r>
      <w:r>
        <w:rPr/>
        <w:t>⢥</w:t>
      </w:r>
      <w:r>
        <w:rPr/>
        <w:t>戲碣꺥䩩숷⫂瀰祢彔㞘ꍗ榮싃㍕䝢</w:t>
      </w:r>
      <w:r>
        <w:rPr/>
        <w:t>ꤱ</w:t>
      </w:r>
      <w:r>
        <w:rPr/>
        <w:t>顪싍敃⹥컂䀭꺥祺쉱捲顭숽♨㠶ꅑ䍅晬眱琪敫兡祌⩺睵活喏䋃咣卨撵◂祗燂䘊瑹⛂뼯♉涩믂彨狎微㵭か깹䥚㭞곂쌩浡祏㴹䉗ㅕ繖⵲猺쌹捕槃䒮睊녗湾⽖敳摘</w:t>
      </w:r>
      <w:r>
        <w:rPr/>
        <w:t>ꔪ</w:t>
      </w:r>
      <w:r>
        <w:rPr/>
        <w:t>仂쉭싎ꥧ琸䱭祬獬䷂玏囂惂⻃㡥㕾</w:t>
      </w:r>
      <w:r>
        <w:rPr/>
        <w:t>Ⱨ</w:t>
      </w:r>
      <w:r>
        <w:rPr/>
        <w:t>妩䓂摐쉰ꌹ恠⼶䈩♏匽숱숦</w:t>
      </w:r>
      <w:r>
        <w:rPr/>
        <w:t>ꗂ</w:t>
      </w:r>
      <w:r>
        <w:rPr/>
        <w:t>ꏃ畯</w:t>
      </w:r>
      <w:r>
        <w:rPr/>
        <w:t>꤭</w:t>
      </w:r>
      <w:r>
        <w:rPr/>
        <w:t>电祏뗂縰䴵祓</w:t>
      </w:r>
      <w:r>
        <w:rPr/>
        <w:t>Ⳃ♰Ⱕ⩳</w:t>
      </w:r>
      <w:r>
        <w:rPr/>
        <w:t>流輽땢녤剔숦瑒</w:t>
      </w:r>
      <w:r>
        <w:rPr/>
        <w:t>ⰶ</w:t>
      </w:r>
      <w:r>
        <w:rPr/>
        <w:t>柂</w:t>
      </w:r>
      <w:r>
        <w:rPr/>
        <w:t>⡣</w:t>
      </w:r>
      <w:r>
        <w:rPr/>
        <w:t>치䓂걭䵚걪䨺狂怱놡쵎繓辣䁀椦し䁇숫熩숸偯㛂</w:t>
      </w:r>
      <w:r>
        <w:rPr/>
        <w:t>ⱷ</w:t>
      </w:r>
      <w:r>
        <w:rPr/>
        <w:t>䙡浫</w:t>
      </w:r>
      <w:r>
        <w:rPr/>
        <w:t>⡰</w:t>
      </w:r>
      <w:r>
        <w:rPr/>
        <w:t>嘹繩⤸婊憥㩗氦⹟㈸游걉玘眪쌣싂熮硅求⑫啅搤彖䆵住怸垩墥柂</w:t>
      </w:r>
      <w:r>
        <w:rPr/>
        <w:t>Ⲯ</w:t>
      </w:r>
      <w:r>
        <w:rPr/>
        <w:t>盂䘳汐瞿슘懃숳㡴坠抿張敋쉣煢츲頺悡潞숮唭浕숻牕劘쉂녵漽숽毂浹碏</w:t>
      </w:r>
      <w:r>
        <w:rPr/>
        <w:t>ꕖ</w:t>
      </w:r>
      <w:r>
        <w:rPr/>
        <w:t>啨慒䝡灳参䥆淍榿忂쵕칶믂轆ꅥ쏃㉄慄乶㤵쉃䙒㑚奷牡ꆬ</w:t>
      </w:r>
      <w:r>
        <w:rPr/>
        <w:t>⵰</w:t>
      </w:r>
      <w:r>
        <w:rPr/>
        <w:t>曂祴츥坦㡚氹頱</w:t>
      </w:r>
      <w:r>
        <w:rPr/>
        <w:t>ꖩ</w:t>
      </w:r>
      <w:r>
        <w:rPr/>
        <w:t>塙框ꎮ◎猫澵佫㣂潩⹐쉸祤汰</w:t>
      </w:r>
      <w:r>
        <w:rPr/>
        <w:t>꧍</w:t>
      </w:r>
      <w:r>
        <w:rPr/>
        <w:t>⽗乚묵梥䙍䭁㝸뮘䵸㔶쉏摌</w:t>
      </w:r>
      <w:r>
        <w:rPr/>
        <w:t>ꦻ</w:t>
      </w:r>
      <w:r>
        <w:rPr/>
        <w:t>㍯㍾眳쉶㌴癗片㉈⹚礤偍揃勂㜲亮⨷꤮猽쎘䎵睡㐰㕰䆩澏䝠츹뭳㮩穱⮥嚱䥰灾睬琪椮㬱儳쉔塐</w:t>
      </w:r>
      <w:r>
        <w:rPr/>
        <w:t>ꕭ</w:t>
      </w:r>
      <w:r>
        <w:rPr/>
        <w:t>䏂칃</w:t>
      </w:r>
      <w:r>
        <w:rPr/>
        <w:t>ꗂ</w:t>
      </w:r>
      <w:r>
        <w:rPr/>
        <w:t>塑ㅍㄦ䕍㈪愥㑾㨯督㍌쉱䠬楂弫狂ꅋ</w:t>
      </w:r>
      <w:r>
        <w:rPr/>
        <w:t>꤯</w:t>
      </w:r>
      <w:r>
        <w:rPr/>
        <w:t>愯</w:t>
      </w:r>
      <w:r>
        <w:rPr/>
        <w:t>ⱙ</w:t>
      </w:r>
      <w:r>
        <w:rPr/>
        <w:t>䡍顨㬲䩒湈ꥮ깂⫎彮硹⹭壂㓂倰颩녥弪쉬㔵煹</w:t>
      </w:r>
      <w:r>
        <w:rPr/>
        <w:t>ꕰ</w:t>
      </w:r>
      <w:r>
        <w:rPr/>
        <w:t>䙸䧂㜬䲿</w:t>
      </w:r>
      <w:r>
        <w:rPr/>
        <w:t>ꤸ</w:t>
      </w:r>
      <w:r>
        <w:rPr/>
        <w:t>습卲칺㌦恎</w:t>
      </w:r>
      <w:r>
        <w:rPr/>
        <w:t>ⱷ</w:t>
      </w:r>
      <w:r>
        <w:rPr/>
        <w:t>ぬ┲究䦡ꥬ朸佲䭀숬Ⓜ</w:t>
      </w:r>
      <w:r>
        <w:rPr/>
        <w:t>ꕍ</w:t>
      </w:r>
      <w:r>
        <w:rPr/>
        <w:t>⿂姃䥥倹極䡌</w:t>
      </w:r>
      <w:r>
        <w:rPr/>
        <w:t>ⱐ╓</w:t>
      </w:r>
      <w:r>
        <w:rPr/>
        <w:t>㫂슬䝚却쉷⥩㥃쉁㗂焲碬뇂䥎颿輶䉹</w:t>
      </w:r>
      <w:r>
        <w:rPr/>
        <w:t>ꦏ</w:t>
      </w:r>
      <w:r>
        <w:rPr/>
        <w:t>硯䅐䝌砯슥嗂䲱쵉쉬敔剱票㊥♇纬쉳ꄸ쉪</w:t>
      </w:r>
      <w:r>
        <w:rPr/>
        <w:t>ꕺ</w:t>
      </w:r>
      <w:r>
        <w:rPr/>
        <w:t>奋幯쉟侥怵☹⽃㮡櫂䄪㡊浄䵅꥞瞮⭺䍁쉸쉊⍓奖쉐쉃矍싂뭐쉂癰睯㥃灬㈭猫礤祗兹싃曂敪〫䠬轥晾땎剔牦婺㏂슡⎿딳顒땲睸㩋火썀╌䌮⤪ꥴ顸컎⦱奪㨬䭉녰䐩坃夶顒숮⩤⤻</w:t>
      </w:r>
      <w:r>
        <w:rPr/>
        <w:t>ꤲ</w:t>
      </w:r>
      <w:r>
        <w:rPr/>
        <w:t>싂兹㤻</w:t>
      </w:r>
      <w:r>
        <w:rPr/>
        <w:t>ꤳ</w:t>
      </w:r>
      <w:r>
        <w:rPr/>
        <w:t>㗂곂⸦中쉩睘顩颱票⥵飍埂⩡归慚楉⩬婇搥㕘疬繑氱亘갯窣㵔ꍎ牭쉭睗䂣擎</w:t>
      </w:r>
      <w:r>
        <w:rPr/>
        <w:t>ꔶ</w:t>
      </w:r>
      <w:r>
        <w:rPr/>
        <w:t>畂夤싂瑒쉈쵌⑗땅䈫奃旂桴숊熵쏂䌬硖漵凍숩僂么夺癪⑫稪暻걸䴳慾塋</w:t>
      </w:r>
      <w:r>
        <w:rPr/>
        <w:t>Ᵽ</w:t>
      </w:r>
      <w:r>
        <w:rPr/>
        <w:t>䍨彁䐴焲婍䍎⸤伻깤弬⴮䤮쉘</w:t>
      </w:r>
      <w:r>
        <w:rPr/>
        <w:t>ꖱⵆ</w:t>
      </w:r>
      <w:r>
        <w:rPr/>
        <w:t>泂墘䀷䀳申숫侩呀⑹⭏佖ꍾ盂剂ꏂ倣愶⍈슬╱堵뗂쉆獪灺䥺▻⹘徘㵳䩠戱㩗㖻</w:t>
      </w:r>
      <w:r>
        <w:rPr/>
        <w:t>⡴</w:t>
      </w:r>
      <w:r>
        <w:rPr/>
        <w:t>橲쉷⫂쉏쉢堫务倻슥☪㤤ꅬ儤煦䠨걕湟種晥湸䁃䝁捫噭㩍祤䰽숫题䯎桰걸䭤息뽣係绍塵㞣ㅇ奐⹐ꍥ畟䥹䀬䉎橂煾䐭旂哎爥塺</w:t>
      </w:r>
      <w:r>
        <w:rPr/>
        <w:t>ꖱ</w:t>
      </w:r>
      <w:r>
        <w:rPr/>
        <w:t>뭍⚻䠶攥䵌啾걕깞頫츪呒쉒㭾䪵쌮ꍎ侣硺㐸㑖瑂䷂㯂穟洺揂╈㉰ㄳ琽걌兇惍潂숰挫䑟䱐朩澬╦癉卒慄쉢⸲曂嚣╀啳㷂ꅒⓂ太䅴氭칂쉶坖纏쉏숽攪椱滂汵坕숽㵭瓂繤䉃㕺䨺땍◂楣晴暡乡䴱숥</w:t>
      </w:r>
      <w:r>
        <w:rPr/>
        <w:t>Ⱳ</w:t>
      </w:r>
      <w:r>
        <w:rPr/>
        <w:t>浐乷潯侱䩂䑧刯㠵呾䰻助㝣务ど睃乏슱穬충䄲噟棂稺匤剂㋂겡刲湧區쏂泂癦晒椴㎣皩儶歶帤⭄쉆却啨</w:t>
      </w:r>
      <w:r>
        <w:rPr/>
        <w:t>ꥃ</w:t>
      </w:r>
      <w:r>
        <w:rPr/>
        <w:t>뭫牌쉟䤹걥㈰䭘䬹㕸縨</w:t>
      </w:r>
      <w:r>
        <w:rPr/>
        <w:t>ꔯ</w:t>
      </w:r>
      <w:r>
        <w:rPr/>
        <w:t>쉔頰〲獱利숤汓싂坋纱碥琥땚痂⾩</w:t>
      </w:r>
      <w:r>
        <w:rPr/>
        <w:t>⡪</w:t>
      </w:r>
      <w:r>
        <w:rPr/>
        <w:t>恣뭈쉘彥夣励슻搰</w:t>
      </w:r>
      <w:r>
        <w:rPr/>
        <w:t>ꥋ</w:t>
      </w:r>
      <w:r>
        <w:rPr/>
        <w:t>⾩㠹♊⧎廂䝤倣캡扭汄䡔偐䝦录뾡ꆡ湊眩걵뭀椵</w:t>
      </w:r>
      <w:r>
        <w:rPr/>
        <w:t>⠵</w:t>
      </w:r>
      <w:r>
        <w:rPr/>
        <w:t>깈睷穬쉏猳頩숰긬ꥶ싂杔⍙녒쉍䖮썍揃煐쉶╥㷍䱧圩</w:t>
      </w:r>
      <w:r>
        <w:rPr/>
        <w:t>ⴹ</w:t>
      </w:r>
      <w:r>
        <w:rPr/>
        <w:t>㉕猩佨䍋쎻</w:t>
      </w:r>
      <w:r>
        <w:rPr/>
        <w:t>ꦱ</w:t>
      </w:r>
      <w:r>
        <w:rPr/>
        <w:t>㣂쉔瘪놩顄娤牆呆嗂か獾杦땍쉥①⑷䩠撥櫂뽆숻슘䕧䉎⪥⺿숲啊쉳㴦䡂㉉㈵嘻㚩㌨싂䉪咵漰䡂丵깇奰噮柃슣㡣䍣⩫⩃瑇뽮楮纻䑬䙭㍠⵹亩䥒⩀⩵䯂挽捸㏃⍨员捞슬㷃</w:t>
      </w:r>
      <w:r>
        <w:rPr/>
        <w:t>⠴</w:t>
      </w:r>
      <w:r>
        <w:rPr/>
        <w:t>涩朲♮䕩珃</w:t>
      </w:r>
      <w:r>
        <w:rPr/>
        <w:t>ꕞ⑕</w:t>
      </w:r>
      <w:r>
        <w:rPr/>
        <w:t>㪩⹆栦仍㩎种婡㨮숰츦椱曂㥌扬㑈싃町╬攴땞⹚</w:t>
      </w:r>
      <w:r>
        <w:rPr/>
        <w:t>ⳃ</w:t>
      </w:r>
      <w:r>
        <w:rPr/>
        <w:t>䵆숰깁㨪嫂⹐㩶䑍ꥭ痍┨爨彤幯쵳쉌쉵潨⏂㜪爴쉆㶡ꥨ轐슡佢</w:t>
      </w:r>
      <w:r>
        <w:rPr/>
        <w:t>ⰹ</w:t>
      </w:r>
      <w:r>
        <w:rPr/>
        <w:t>䅧獴썚⧃楃</w:t>
      </w:r>
      <w:r>
        <w:rPr/>
        <w:t>ꕍ</w:t>
      </w:r>
      <w:r>
        <w:rPr/>
        <w:t>乡쉗쉖燃⥮瑚傥⹃㉒㨮숽㵎㔥昪딱慶㬸㧍瑡쉎砣灥迃払⩬杅긬ꎡ깗䢥묶䤲떩⿃䜱樊䍥扭뼦슬䑏潤㥺弮⩙딷숦⥞煫䘪晧쉊㥮䥇⿂⍒礥䁴妵쉅愽輤캱损㟂슿⩵剕숻㌰値枏頫쉵槂澱䯃䁈⸻㌨뾏</w:t>
      </w:r>
      <w:r>
        <w:rPr/>
        <w:t>ⴲ</w:t>
      </w:r>
      <w:r>
        <w:rPr/>
        <w:t>䡩縨싍㈲쉫样㊩쉫ꄯ딴뽵漯块㣎ㅢ숲ぷ⑟彀獢╹榣爵佒桓喱</w:t>
      </w:r>
      <w:r>
        <w:rPr/>
        <w:t>ⰷ</w:t>
      </w:r>
      <w:r>
        <w:rPr/>
        <w:t>橉⩯⩌⫂焸⩱噶쉌乵䖬㓂싍⵲䩌汞佢搦㙀㩇</w:t>
      </w:r>
      <w:r>
        <w:rPr/>
        <w:t>ⷂ</w:t>
      </w:r>
      <w:r>
        <w:rPr/>
        <w:t>슘</w:t>
      </w:r>
      <w:r>
        <w:rPr/>
        <w:t>꧍</w:t>
      </w:r>
      <w:r>
        <w:rPr/>
        <w:t>䉚杚淂㥑╡쉹偑</w:t>
      </w:r>
      <w:r>
        <w:rPr/>
        <w:t>⡬</w:t>
      </w:r>
      <w:r>
        <w:rPr/>
        <w:t>瑾琪깁땎申灹湢㊱⬦</w:t>
      </w:r>
      <w:r>
        <w:rPr/>
        <w:t>ⱐ</w:t>
      </w:r>
      <w:r>
        <w:rPr/>
        <w:t>畬朽朶䵧昰迃熩画쉑</w:t>
      </w:r>
      <w:r>
        <w:rPr/>
        <w:t>ꤱ</w:t>
      </w:r>
      <w:r>
        <w:rPr/>
        <w:t>礷싍晥쉵숳쉟⛂</w:t>
      </w:r>
      <w:r>
        <w:rPr/>
        <w:t>⵰</w:t>
      </w:r>
      <w:r>
        <w:rPr/>
        <w:t>쉰㙨쏂歏〉楕㎮䙂뽶穤枵⍸⒩穘揂え쉣싂䬦</w:t>
      </w:r>
      <w:r>
        <w:rPr/>
        <w:t>ꕤ</w:t>
      </w:r>
      <w:r>
        <w:rPr/>
        <w:t>䌫甹䝚싂吴轾栤䕓繖漤쉉䑣啔潤춻娰䁹싂摊楓⭠㵨牥䡷㙂渰</w:t>
      </w:r>
      <w:r>
        <w:rPr/>
        <w:t>ⰺ</w:t>
      </w:r>
      <w:r>
        <w:rPr/>
        <w:t>年危⩺䃂㑧䡨⩷祴⥚歇䀷牱㒥埃쉵怪쉍嚱숮䢡㈲噉庥슩</w:t>
      </w:r>
      <w:r>
        <w:rPr/>
        <w:t>ⵞ</w:t>
      </w:r>
      <w:r>
        <w:rPr/>
        <w:t>烂䡸䣂㕪睥쉱⩞䏂盍㭵绂쉏䆬쉸嗂쉇恂</w:t>
      </w:r>
      <w:r>
        <w:rPr/>
        <w:t>ꔭ</w:t>
      </w:r>
      <w:r>
        <w:rPr/>
        <w:t>繞뼮祘婊丬쉧⻃⴮</w:t>
      </w:r>
      <w:r>
        <w:rPr/>
        <w:t>⠸</w:t>
      </w:r>
      <w:r>
        <w:rPr/>
        <w:t>쉲⶿쉹囂쉳쉚怳갪癅쉄䟎弤⬻淂칲磂朤機녬㩶␲컂䡇䜽싎♟卢⹰뇂㙇慅䊵䱍䍷⿍奺祠⸴睕矂㵀眺㔨卙뼴瑠⩱撩숮쵰扏纩㗂揂癮숲迂䊩睎⍪摑祉奧獤</w:t>
      </w:r>
      <w:r>
        <w:rPr/>
        <w:t>ⵀ</w:t>
      </w:r>
      <w:r>
        <w:rPr/>
        <w:t>䶵㔣㤩㎡皻恃彙弫吲嫍煗뗃瀥猴奌潱〱䕀丣䒣縱瘭쉆㔳泂浌䁅䕋</w:t>
      </w:r>
      <w:r>
        <w:rPr/>
        <w:t>꧂</w:t>
      </w:r>
      <w:r>
        <w:rPr/>
        <w:t>偕⍟兄礦浵녡浏䡈坚䭖㫎쉡椷㑺</w:t>
      </w:r>
      <w:r>
        <w:rPr/>
        <w:t>⠰</w:t>
      </w:r>
      <w:r>
        <w:rPr/>
        <w:t>〸琳슘噲쉒涵瑺䉱ヂꇂ쉂碩欰⍅㥫厱ꥵ楬獳녷係璡쉋縬䇃䦩婇䵫ㅚ䙃넳拂恧猷䐵ꥰ刽㐺䁒䔹敶場䙌ㅉ剥㙉瑡쉏넯奒䬱䬨㶣爻牃噋漩亱佭ㅖ桎乐夫檬慬㍠噗浩⩪⭩䍣</w:t>
      </w:r>
      <w:r>
        <w:rPr/>
        <w:t>ꕟ</w:t>
      </w:r>
      <w:r>
        <w:rPr/>
        <w:t>싂湃㆘塅쉒捩濃㟃䀲쉗凍彣꺱灎땉쉄</w:t>
      </w:r>
      <w:r>
        <w:rPr/>
        <w:t>ⱆ</w:t>
      </w:r>
      <w:r>
        <w:rPr/>
        <w:t>㍎⭂䄫甫摎⦮橖뭮㭠橾侱甦欶佇넫㯎乪⏂佘彇幥㭇칇䙃넽싍片噢㴬⭲쉱債⩴枏䲩桦䝸</w:t>
      </w:r>
      <w:r>
        <w:rPr/>
        <w:t>⡦</w:t>
      </w:r>
      <w:r>
        <w:rPr/>
        <w:t>䰩⭑穮睟㇂䑁破㞩爺摥쉑</w:t>
      </w:r>
      <w:r>
        <w:rPr/>
        <w:t>ꤣ</w:t>
      </w:r>
      <w:r>
        <w:rPr/>
        <w:t>㭢䘬⍦湊睡뿂⮩棂䤣䡍Ⓜ䅋䉔潴⦏䝉㴦㥴桖⹹ォ汞쉏偺厱쉒摏偭㬣</w:t>
      </w:r>
      <w:r>
        <w:rPr/>
        <w:t>Ɐ</w:t>
      </w:r>
      <w:r>
        <w:rPr/>
        <w:t>砦浈묺帊兒䙑㭌쵄ꥧ硞ꇂ㏂劻㩊祢う琳㡲額礶嗂싂欻떬㧂䱳奪䑺뭸뮮䑉僂瓂儮娵杂梥숲쌱쎩刲绂卥啈浱䥉兠漺㢻뽌</w:t>
      </w:r>
      <w:r>
        <w:rPr/>
        <w:t>ꤦ</w:t>
      </w:r>
      <w:r>
        <w:rPr/>
        <w:t>恙唥ꌭ쉵轵⻂ㅤ啓㉂嘳煁繞슻䷂䄽恭桠塁⼯智䙄쉲搪眽櫂숩梣弥▘䰬刮㪵⹲捂痂쵫⩕䐦쉭㉣</w:t>
      </w:r>
      <w:r>
        <w:rPr/>
        <w:t>꥟</w:t>
      </w:r>
      <w:r>
        <w:rPr/>
        <w:t>⽄碵컂긹睘쉱</w:t>
      </w:r>
      <w:r>
        <w:rPr/>
        <w:t>ꥏ</w:t>
      </w:r>
      <w:r>
        <w:rPr/>
        <w:t>ꍵ呭戳硈㐥⦻㠲⍘뗎ꥪ⿍</w:t>
      </w:r>
      <w:r>
        <w:rPr/>
        <w:t>ⱃ</w:t>
      </w:r>
      <w:r>
        <w:rPr/>
        <w:t>뽌</w:t>
      </w:r>
      <w:r>
        <w:rPr/>
        <w:t>ꥊ</w:t>
      </w:r>
      <w:r>
        <w:rPr/>
        <w:t>䔥恮쉎⤪㤵歏桟㗂呍㔯䙾熘き䋂嘸㈻䕞ꥩ弽檩眺</w:t>
      </w:r>
      <w:r>
        <w:rPr/>
        <w:t>⠥</w:t>
      </w:r>
      <w:r>
        <w:rPr/>
        <w:t>䙹㥬㵦⩞</w:t>
      </w:r>
      <w:r>
        <w:rPr/>
        <w:t>⡳</w:t>
      </w:r>
      <w:r>
        <w:rPr/>
        <w:t>瀵걍㙐卯쉃潵兆慅伭榿쉷潩싃썣ㅮ</w:t>
      </w:r>
      <w:r>
        <w:rPr/>
        <w:t>ꔦ⦻</w:t>
      </w:r>
      <w:r>
        <w:rPr/>
        <w:t>싂䅥堦숺梏쉊帬䗂슡㡰䫂禣숫쉐〉慳쉂恢穸䀬㋂㉡繷슘䯂⧂䕳쏎깂硞嗂牳儻攽榏숩獥쉉쉅⭺㍾싂⸬さ⥶轈⨷橖촸唳⿂땶硵䪥橭㯂䴹⛂个獒㐭숬䜩숥歄춣浉畲忂䡣䉩䀬匽㈪毂썲뭙狂쉞轱쉔겮㵒㔭睾ꏂ껂ꍑ쉃厬䡁汞癌牭㡪㵄㜻塠ㆵ甦㭺彵瀹⥵乤쉍㐪單⹍㤪䃂晢媡⍺䉘枩䬻쵙싂㏂ꍃ䄴</w:t>
      </w:r>
      <w:r>
        <w:rPr/>
        <w:t>⢩</w:t>
      </w:r>
      <w:r>
        <w:rPr/>
        <w:t>뾥䵉搶䉩♷㛂伺</w:t>
      </w:r>
      <w:r>
        <w:rPr/>
        <w:t>ꕂ</w:t>
      </w:r>
      <w:r>
        <w:rPr/>
        <w:t>㝌┰</w:t>
      </w:r>
      <w:r>
        <w:rPr/>
        <w:t>Ɱ⡖</w:t>
      </w:r>
      <w:r>
        <w:rPr/>
        <w:t>ꏂ櫂捅╅㝃顁疻䇂潹⹆灩慹⨸ꥡ䢿썴쉐䏂烂╈☮牪슣䙟Ⓜ纥傘佃㈯敭硨믂䍁⩆棂搻㩳♥㝚䠶〽含戬䌩照䫃䒡婣䩩␱矂㔱㘳숷⨬〳㫂楾潭捁澩䤽牒捊숶곎⫂乑癋쉳䥥땥搹托</w:t>
      </w:r>
      <w:r>
        <w:rPr/>
        <w:t>ꥅ</w:t>
      </w:r>
      <w:r>
        <w:rPr/>
        <w:t>瞩㩯乲슩欭嗂ꅩ⚮噗췂놩怯</w:t>
      </w:r>
      <w:r>
        <w:rPr/>
        <w:t>ꕹ</w:t>
      </w:r>
      <w:r>
        <w:rPr/>
        <w:t>㮿坔皥摸녙</w:t>
      </w:r>
      <w:r>
        <w:rPr/>
        <w:t>ꤲ</w:t>
      </w:r>
      <w:r>
        <w:rPr/>
        <w:t>ⱹ</w:t>
      </w:r>
      <w:r>
        <w:rPr/>
        <w:t>쉣佀い帮䆘䐶ㅮ椫⩲偣恮䬪澩祟쉔娣츯</w:t>
      </w:r>
      <w:r>
        <w:rPr/>
        <w:t>⢬</w:t>
      </w:r>
      <w:r>
        <w:rPr/>
        <w:t>쌳滂䴤潎◂㊣걨低癥砥䏂ꄺ㙔扮숬㚱㝳㌥澥쉌瘺뽙姂佋싃쉓㵩冮挣瑃侵〦嗃깬</w:t>
      </w:r>
      <w:r>
        <w:rPr/>
        <w:t>ⵅ</w:t>
      </w:r>
      <w:r>
        <w:rPr/>
        <w:t>爽卶딸䙔䭔慉</w:t>
      </w:r>
      <w:r>
        <w:rPr/>
        <w:t>ⰳ</w:t>
      </w:r>
      <w:r>
        <w:rPr/>
        <w:t>䊵扙楹潚摈䟎</w:t>
      </w:r>
      <w:r>
        <w:rPr/>
        <w:t>꧃</w:t>
      </w:r>
      <w:r>
        <w:rPr/>
        <w:t>敁⏂뼺侩䷂瀯⩄숪녾㥧싂哂攰숯仂濂磂圫枮庥㵑</w:t>
      </w:r>
      <w:r>
        <w:rPr/>
        <w:t>ⷂ</w:t>
      </w:r>
      <w:r>
        <w:rPr/>
        <w:t>䭲쉈眩☦柎싂䱷쏂⑥䂵쉍㗂</w:t>
      </w:r>
      <w:r>
        <w:rPr/>
        <w:t>꧂</w:t>
      </w:r>
      <w:r>
        <w:rPr/>
        <w:t>飂녍侬㡟⑯쉥䆮㦩汇</w:t>
      </w:r>
      <w:r>
        <w:rPr/>
        <w:t>⡌</w:t>
      </w:r>
      <w:r>
        <w:rPr/>
        <w:t>檵瞵㶬獃洷榻⼥</w:t>
      </w:r>
      <w:r>
        <w:rPr/>
        <w:t>ⲥ</w:t>
      </w:r>
      <w:r>
        <w:rPr/>
        <w:t>⿂쉾⴪湁瑫</w:t>
      </w:r>
      <w:r>
        <w:rPr/>
        <w:t>Ⳏ</w:t>
      </w:r>
      <w:r>
        <w:rPr/>
        <w:t>滂啕㬊ぎ㵀</w:t>
      </w:r>
      <w:r>
        <w:rPr/>
        <w:t>ꤻꤵ</w:t>
      </w:r>
      <w:r>
        <w:rPr/>
        <w:t>轕牯딺</w:t>
      </w:r>
      <w:r>
        <w:rPr/>
        <w:t>⡯</w:t>
      </w:r>
      <w:r>
        <w:rPr/>
        <w:t>熘婖坹꥕ꍖ坙堰睈㛂쉧슏轺畞쉮穓慡ꍎ桫檻쉡쉕숷沩割沬椦쉏썄</w:t>
      </w:r>
      <w:r>
        <w:rPr/>
        <w:t>Ⱜ</w:t>
      </w:r>
      <w:r>
        <w:rPr/>
        <w:t>㑪仂싂娸囂⽢뭅抩뭬䌱昵⩂쉣堸⎣沩싍㝗⭫겡湌딲䌳⴩</w:t>
      </w:r>
      <w:r>
        <w:rPr/>
        <w:t>ꕘ</w:t>
      </w:r>
      <w:r>
        <w:rPr/>
        <w:t>㨣䟂쉫䄵櫂烃杰쌨㔤숲匲轅䙓䇂搹ㆵ杈浩轠墏쉰况⩶煦ꅒ瑞㪿儦⏂䙂㑫滍夨녔冏樳砨䱏╠劣獂平묱쉥쉦㈪</w:t>
      </w:r>
      <w:r>
        <w:rPr/>
        <w:t>ⶻ</w:t>
      </w:r>
      <w:r>
        <w:rPr/>
        <w:t>슮珃浆╟䅲</w:t>
      </w:r>
      <w:r>
        <w:rPr/>
        <w:t>ꤤⵟ</w:t>
      </w:r>
      <w:r>
        <w:rPr/>
        <w:t>繁쉁瑓䩾⑹䘵ꄯ䙊䅚믂⹬ꍄ濂땷컎넨걬此䱒䇂灥걨坱㉺␮浾⨹噩㫂氩땗嘥楯潱姂壂슻㝩圣⭸〨昮輣곂㦮硃⬽䀮䩕渱놻땣쵢㑈汇䑎쉳컂楆枻䥢䶮昫㜹뿂圭眲╇彺䔣</w:t>
      </w:r>
      <w:r>
        <w:rPr/>
        <w:t>ꕚ</w:t>
      </w:r>
      <w:r>
        <w:rPr/>
        <w:t>䘥呠㍘ㅆ습䀳</w:t>
      </w:r>
      <w:r>
        <w:rPr/>
        <w:t>ⲿ</w:t>
      </w:r>
      <w:r>
        <w:rPr/>
        <w:t>婐⭏兠匨㉷뼽嘦磂䕐晁☣癬僂卋숷</w:t>
      </w:r>
      <w:r>
        <w:rPr/>
        <w:t>ꔭ</w:t>
      </w:r>
      <w:r>
        <w:rPr/>
        <w:t>놡㕂숹凂⩒⵾狂濂㤰桴爲䒡쉓♟䣃栺枻瑒枬걣걆䁾噳淍땶슩冩쉓걆卸愴犮⥔쉲㩁珂⼺玥⪩⿂轾</w:t>
      </w:r>
      <w:r>
        <w:rPr/>
        <w:t>ꕠ</w:t>
      </w:r>
      <w:r>
        <w:rPr/>
        <w:t>恁佃䡩䕉䁨折㩖晧䏂摐숲狍䑕갻숷⴩慫</w:t>
      </w:r>
    </w:p>
    <w:p>
      <w:pPr>
        <w:pStyle w:val="PreformattedText"/>
        <w:bidi w:val="0"/>
        <w:spacing w:before="0" w:after="0"/>
        <w:jc w:val="left"/>
        <w:rPr/>
      </w:pPr>
      <w:r>
        <w:rPr/>
        <w:t>⫂</w:t>
      </w:r>
      <w:r>
        <w:rPr/>
        <w:t>㜲딤洪䙮㘪嫍䉊弱썺ㅟ捖偍</w:t>
      </w:r>
      <w:r>
        <w:rPr/>
        <w:t>ꕭ</w:t>
      </w:r>
      <w:r>
        <w:rPr/>
        <w:t>圸灀ㅌ慊캣숩䀤격稤숩⒩ꍹ㜮</w:t>
      </w:r>
      <w:r>
        <w:rPr/>
        <w:t>⡴</w:t>
      </w:r>
      <w:r>
        <w:rPr/>
        <w:t>䅑⭂㚵彬녅刣숯⹩ꏂ㡫彋㵀㥍</w:t>
      </w:r>
      <w:r>
        <w:rPr/>
        <w:t>⠩</w:t>
      </w:r>
      <w:r>
        <w:rPr/>
        <w:t>䩗썺ꥦ洪穀廂轆뭪싍䥢婎쏂憮ꍪꅭ佐슘湭慸䌪轸</w:t>
      </w:r>
      <w:r>
        <w:rPr/>
        <w:t>ꥇ</w:t>
      </w:r>
      <w:r>
        <w:rPr/>
        <w:t>걚促䀵瀪⭧䁰潎쉰䲬呹啓</w:t>
      </w:r>
      <w:r>
        <w:rPr/>
        <w:t>ⶮ</w:t>
      </w:r>
      <w:r>
        <w:rPr/>
        <w:t>싃⩋佺枩뼣쉐堤䊩煾⍄싂⩨깷놿爩⾱婔噏㥦㘹⍐澬</w:t>
      </w:r>
      <w:r>
        <w:rPr/>
        <w:t>ⱈ</w:t>
      </w:r>
      <w:r>
        <w:rPr/>
        <w:t>숻嘵⯃숩桂漳獬琱輪㍬</w:t>
      </w:r>
      <w:r>
        <w:rPr/>
        <w:t>ꥑ⍘</w:t>
      </w:r>
      <w:r>
        <w:rPr/>
        <w:t>쉥睫쉨㩊縵扺斩</w:t>
      </w:r>
      <w:r>
        <w:rPr/>
        <w:t>ⷂ⍢</w:t>
      </w:r>
      <w:r>
        <w:rPr/>
        <w:t>뿂㕂䅷䡑</w:t>
      </w:r>
      <w:r>
        <w:rPr/>
        <w:t>ꔷ⚮</w:t>
      </w:r>
      <w:r>
        <w:rPr/>
        <w:t>場㞱</w:t>
      </w:r>
      <w:r>
        <w:rPr/>
        <w:t>ꔮ</w:t>
      </w:r>
      <w:r>
        <w:rPr/>
        <w:t>쵤</w:t>
      </w:r>
      <w:r>
        <w:rPr/>
        <w:t>ⱌ</w:t>
      </w:r>
      <w:r>
        <w:rPr/>
        <w:t>奧穄⫂呇畧䔸㔪㉥坥싍㡙슩婀焨싂⹤</w:t>
      </w:r>
      <w:r>
        <w:rPr/>
        <w:t>ꦡ</w:t>
      </w:r>
      <w:r>
        <w:rPr/>
        <w:t>磂㷂殘摋싂㵱晘⚩걬䥰横瘪轤挪떮熡</w:t>
      </w:r>
      <w:r>
        <w:rPr/>
        <w:t>ꕕꕁ</w:t>
      </w:r>
      <w:r>
        <w:rPr/>
        <w:t>煅塗漹꺻泍爴⹌䝉⾏䷂辣㙡數슥곎潚䉳恊乣쉗뮵㙾⩂</w:t>
      </w:r>
      <w:r>
        <w:rPr/>
        <w:t>⠦</w:t>
      </w:r>
      <w:r>
        <w:rPr/>
        <w:t>橁䒘㫂䨤겥硑㏂믂飂䝪ㅸ슬㍱⭋쉓䫂䈪祊⩣</w:t>
      </w:r>
      <w:r>
        <w:rPr/>
        <w:t>ꔸ</w:t>
      </w:r>
      <w:r>
        <w:rPr/>
        <w:t>未槂㩂䥏㮣걂㑨圻奭昳繐숸竂䃂䈳껂</w:t>
      </w:r>
      <w:r>
        <w:rPr/>
        <w:t>⢡</w:t>
      </w:r>
      <w:r>
        <w:rPr/>
        <w:t>淂欪栦䯍깇</w:t>
      </w:r>
      <w:r>
        <w:rPr/>
        <w:t>ꤱ</w:t>
      </w:r>
      <w:r>
        <w:rPr/>
        <w:t>犡䊵煐悏僂떡䄦繳⥡砊쉭楅꺻㠭㖡睖彏㵰숵㩱滂繹㡮升싂础䅙甫昳㭇ꌦ⹰吷⍮惎瓂쉡慙ꍱ쉰晘恏㚏佒췂␲㴽㡧歱慘습晨쉎⑫숻넥樺ꍥ恲ꍞ싂䰸⸥⹺㟂ㄱ㥆䑕㐣殬㵌煲ꍱ숰潒숤</w:t>
      </w:r>
      <w:r>
        <w:rPr/>
        <w:t>ꕡ</w:t>
      </w:r>
      <w:r>
        <w:rPr/>
        <w:t>捸⵹쉆</w:t>
      </w:r>
      <w:r>
        <w:rPr/>
        <w:t>ꥃ</w:t>
      </w:r>
      <w:r>
        <w:rPr/>
        <w:t>넵滍效湡纣樳깯扷繒쉡願朥稻╖䕩⥲녞♲㝲넮䕨⪣畆煉숰슩啶ꌤ칷䢘轒쉳沥墮</w:t>
      </w:r>
      <w:r>
        <w:rPr/>
        <w:t>Ⱨ</w:t>
      </w:r>
      <w:r>
        <w:rPr/>
        <w:t>䀹걦䴱䕒䉚슱䁹</w:t>
      </w:r>
      <w:r>
        <w:rPr/>
        <w:t>ⷂ</w:t>
      </w:r>
      <w:r>
        <w:rPr/>
        <w:t>⠷</w:t>
      </w:r>
      <w:r>
        <w:rPr/>
        <w:t>煈믂싂汷⑶쉹狂ꏎ숬쵨䅔녲</w:t>
      </w:r>
      <w:r>
        <w:rPr/>
        <w:t>ꦵ</w:t>
      </w:r>
      <w:r>
        <w:rPr/>
        <w:t>摈⹶䗂뼳㝐⍁쉣쉲숻㕣繀奌쵬恘積䕱ぐꄣ杰⪬싍噁䜸䍮쉍쉒숸䯂ꎵ塳䙒琤䙴澥惂瀪⼴걩桪땤숪殿䌭䰽繊쉍ㅫ嗂㢥䉦ꍙ塍䏂颵䁹礥佱啡숹슏久䅠㓂⸦㷂埍캡故䁪⹦奄䩁</w:t>
      </w:r>
      <w:r>
        <w:rPr/>
        <w:t>ꕨ</w:t>
      </w:r>
      <w:r>
        <w:rPr/>
        <w:t>洤䱵甥绍㉆☥</w:t>
      </w:r>
      <w:r>
        <w:rPr/>
        <w:t>ꕣ</w:t>
      </w:r>
      <w:r>
        <w:rPr/>
        <w:t>祬䥐㴸猺恸倪祃瀽楍䈯㵈䵟汶奩♎楰⥚昭䜶⨰썧⹘㞬徿쉇⽆칺污癘癯</w:t>
      </w:r>
      <w:r>
        <w:rPr/>
        <w:t>ⷂ</w:t>
      </w:r>
      <w:r>
        <w:rPr/>
        <w:t>숦䡑㍇갨숲仂믂㈭獭潓㕙溱쏍犮䭒숮㔥忂䉊焩奶⦵쉅䁶</w:t>
      </w:r>
      <w:r>
        <w:rPr/>
        <w:t>⡖</w:t>
      </w:r>
      <w:r>
        <w:rPr/>
        <w:t>ꍄ</w:t>
      </w:r>
      <w:r>
        <w:rPr/>
        <w:t>Ⱝ</w:t>
      </w:r>
      <w:r>
        <w:rPr/>
        <w:t>恮噊纩懂䖮洶琵愹칫䠴쉤칶슻塧⨹伩뽗匬坏썁ꥹ숩〉ꇃ䂿뭌䅏瀶䓂治㎘凂碏쉕坴㙏떿㥑祁洩쉴杳숳䒘숶⍥㙧싂繸䡑⍙▥䶡쉋놏斘㕌堳㍷汥⪩但啲䁗숴</w:t>
      </w:r>
      <w:r>
        <w:rPr/>
        <w:t>ꦥ</w:t>
      </w:r>
      <w:r>
        <w:rPr/>
        <w:t>う쉗䠺熩稯䋂禩䦬䙚浸ꇍ䒻䔪冏䡬氻顺㵺儵縶塎畫掘坕쉈栶徥婡瑌灸</w:t>
      </w:r>
      <w:r>
        <w:rPr/>
        <w:t>ꗂ</w:t>
      </w:r>
      <w:r>
        <w:rPr/>
        <w:t>啭顎牆깤照칧ꏍ䵥湫┰塲㭙⩉挤㩰⩧奨灞뭣硩姂潉ꥹ숶</w:t>
      </w:r>
      <w:r>
        <w:rPr/>
        <w:t>ꥌ</w:t>
      </w:r>
      <w:r>
        <w:rPr/>
        <w:t>䀻㙖㈯䘮媩堽깨䄥渮嫂</w:t>
      </w:r>
      <w:r>
        <w:rPr/>
        <w:t>ⴤ</w:t>
      </w:r>
      <w:r>
        <w:rPr/>
        <w:t>噡⎣㖻拂䤶</w:t>
      </w:r>
      <w:r>
        <w:rPr/>
        <w:t>⡌</w:t>
      </w:r>
      <w:r>
        <w:rPr/>
        <w:t>㉇</w:t>
      </w:r>
      <w:r>
        <w:rPr/>
        <w:t>ꤺ</w:t>
      </w:r>
      <w:r>
        <w:rPr/>
        <w:t>ⴤ</w:t>
      </w:r>
      <w:r>
        <w:rPr/>
        <w:t>뽙땵쉒䶵爷测故塊⾩싂숥犵䛎碘䂏㊵漷㕸兇癘恳梬畅轋儩싃䭸盎㩎歅〺䭀塄⑕稸甹竂ぇ塑⫂斣剴徬䗂충썪</w:t>
      </w:r>
      <w:r>
        <w:rPr/>
        <w:t>ꦩ</w:t>
      </w:r>
      <w:r>
        <w:rPr/>
        <w:t>漹㩏漥Ⓜ껂䵮汊</w:t>
      </w:r>
      <w:r>
        <w:rPr/>
        <w:t>ꤥ</w:t>
      </w:r>
      <w:r>
        <w:rPr/>
        <w:t>㍯╥弲치</w:t>
      </w:r>
      <w:r>
        <w:rPr/>
        <w:t>ⱹ</w:t>
      </w:r>
      <w:r>
        <w:rPr/>
        <w:t>ꍨ</w:t>
      </w:r>
      <w:r>
        <w:rPr/>
        <w:t>ꤣ</w:t>
      </w:r>
      <w:r>
        <w:rPr/>
        <w:t>佳噩求㕄欮穏琽숣ꍪ뗂㞣瑒걳彷䱫䣂䔹뮥숹䐦㭑㇃⍱╬辣䝂㍙㵇쉕塆婁嘻畍卧춬浟</w:t>
      </w:r>
      <w:r>
        <w:rPr/>
        <w:t>⡔⪻</w:t>
      </w:r>
      <w:r>
        <w:rPr/>
        <w:t>摯渶係夊喩梣㔪</w:t>
      </w:r>
      <w:r>
        <w:rPr/>
        <w:t>ꦩ</w:t>
      </w:r>
      <w:r>
        <w:rPr/>
        <w:t>㕈廃堻泂㍳儲牟⬩拂䁭䕉㗂䔹캮겮뽇</w:t>
      </w:r>
      <w:r>
        <w:rPr/>
        <w:t>ꔪ</w:t>
      </w:r>
      <w:r>
        <w:rPr/>
        <w:t>㥈浨⭦⚩攪꺩⯂散쉇䢣㛃傏弨怮瑬帵⌤噶桤涏湟습彇깖捷ꌽꏂ獆橥䙶쉓氺뽐쵎</w:t>
      </w:r>
      <w:r>
        <w:rPr/>
        <w:t>ꤵ</w:t>
      </w:r>
      <w:r>
        <w:rPr/>
        <w:t>ⱷ⠤</w:t>
      </w:r>
      <w:r>
        <w:rPr/>
        <w:t>땐䩘琬㍩⨩</w:t>
      </w:r>
      <w:r>
        <w:rPr/>
        <w:t>ⲩ</w:t>
      </w:r>
      <w:r>
        <w:rPr/>
        <w:t>氵敂淂㵪䕯奩뾱杀⪵庻妡깤</w:t>
      </w:r>
      <w:r>
        <w:rPr/>
        <w:t>ꤶ</w:t>
      </w:r>
      <w:r>
        <w:rPr/>
        <w:t>吤壂哂ꅓ嘰汦昫幹⮡쉥싂浊</w:t>
      </w:r>
      <w:r>
        <w:rPr/>
        <w:t>Ⱪ</w:t>
      </w:r>
      <w:r>
        <w:rPr/>
        <w:t>숤숺쉳灥⮻牣⑔</w:t>
      </w:r>
      <w:r>
        <w:rPr/>
        <w:t>ꕆ</w:t>
      </w:r>
      <w:r>
        <w:rPr/>
        <w:t>ⱎ</w:t>
      </w:r>
      <w:r>
        <w:rPr/>
        <w:t>쉩兮묤溵䧂瀴䩾卂慚畺</w:t>
      </w:r>
      <w:r>
        <w:rPr/>
        <w:t>ꔳ</w:t>
      </w:r>
      <w:r>
        <w:rPr/>
        <w:t>恢彑汩딪癮奠䁥棂䙎䅶劬幾䪥</w:t>
      </w:r>
      <w:r>
        <w:rPr/>
        <w:t>ꕇ</w:t>
      </w:r>
      <w:r>
        <w:rPr/>
        <w:t>㎡♒䁚㵳迂쉡⹓欮歫쉵⹣숳䅵侻砦愨㕚歔꥕쉯㙍䖿歹⛂싂싂幎ꥫ坢쏂ꥰㅌ</w:t>
      </w:r>
      <w:r>
        <w:rPr/>
        <w:t>ꦩ</w:t>
      </w:r>
      <w:r>
        <w:rPr/>
        <w:t>澿⽨怺칕佟䰵併穋槎冱滃㔹</w:t>
      </w:r>
      <w:r>
        <w:rPr/>
        <w:t>ꦥ</w:t>
      </w:r>
      <w:r>
        <w:rPr/>
        <w:t>歺挺㭆ꅫꆘ睊쉪ꅣ洬㵷杳䜸㥊倪</w:t>
      </w:r>
      <w:r>
        <w:rPr/>
        <w:t>ꥒ</w:t>
      </w:r>
      <w:r>
        <w:rPr/>
        <w:t>庩䶩䇍坰ꥰ氹걥桶璵</w:t>
      </w:r>
      <w:r>
        <w:rPr/>
        <w:t>ꤦ⩑</w:t>
      </w:r>
      <w:r>
        <w:rPr/>
        <w:t>䕬昭橵┫䁰⨤습녬☶楋杩㪻杸⽫㗂牆␨区슱㉉呕㨴캬䁅⩣䘰灀楙쉆凃곂䕕쉃捊㥫婖</w:t>
      </w:r>
      <w:r>
        <w:rPr/>
        <w:t>ⰸ</w:t>
      </w:r>
      <w:r>
        <w:rPr/>
        <w:t>쉴㥑猻携摾䓂⑘⽞顰斣㬳䐹潓癘ꎱ䅐숱兵婢⑩搩佚</w:t>
      </w:r>
      <w:r>
        <w:rPr/>
        <w:t>ꕭ</w:t>
      </w:r>
      <w:r>
        <w:rPr/>
        <w:t>呷㡉䃂쉳仂쉣䙺</w:t>
      </w:r>
      <w:r>
        <w:rPr/>
        <w:t>⠷</w:t>
      </w:r>
      <w:r>
        <w:rPr/>
        <w:t>싂扆猪䁬奇숴楇塭攦</w:t>
      </w:r>
      <w:r>
        <w:rPr/>
        <w:t>ꥌ</w:t>
      </w:r>
      <w:r>
        <w:rPr/>
        <w:t>䙇䥐☤坘瓂畧参娫埂婌榩뭥䃂숪㥷汘止飂㘩樲㵬灡㵗㴻㗃瑧牪盂슻瘫㵤摉㘪</w:t>
      </w:r>
      <w:r>
        <w:rPr/>
        <w:t>ⵍ</w:t>
      </w:r>
      <w:r>
        <w:rPr/>
        <w:t>㵅䋂䲱⨳晁깔䰷䵖쉾瑢⩭ㅥ䆻⤯瑗摄侵䠫⼷啴掬嚬颱到⏂⩙♩쉙倻偑共♀⥄뭕㕗쉣⩹佹♾깚</w:t>
      </w:r>
      <w:r>
        <w:rPr/>
        <w:t>ⶮ</w:t>
      </w:r>
      <w:r>
        <w:rPr/>
        <w:t>쉚㝉쉣轾㯂瑏쉐倯ꥱ⨦掮숸癤</w:t>
      </w:r>
      <w:r>
        <w:rPr/>
        <w:t>⡅</w:t>
      </w:r>
      <w:r>
        <w:rPr/>
        <w:t>ꤰ</w:t>
      </w:r>
      <w:r>
        <w:rPr/>
        <w:t>㩢⭥떬䍓戵牾㶩䨸瑈뼸扊쉍쉟桍狂</w:t>
      </w:r>
      <w:r>
        <w:rPr/>
        <w:t>Ⱔ</w:t>
      </w:r>
      <w:r>
        <w:rPr/>
        <w:t>쵪숽䅸柂異뿂⫂쉮碮슬ㄲꌴ㩭哂춥は䥨焺夥愹栱쉆</w:t>
      </w:r>
      <w:r>
        <w:rPr/>
        <w:t>ꥀ</w:t>
      </w:r>
      <w:r>
        <w:rPr/>
        <w:t>쉸䥶숶㩒硞⬽潪浰總媮睷䖮⎻䥣嚩睨⭾䍯㡡춱嫂她⌶祂슩㝀疩촥侵㚏倰숰깬㕐昫䲘㍣⺩汶汥쵈ㅚ</w:t>
      </w:r>
      <w:r>
        <w:rPr/>
        <w:t>ⵐ</w:t>
      </w:r>
      <w:r>
        <w:rPr/>
        <w:t>녓䣂昷썸套轸㊘놮䣂</w:t>
      </w:r>
      <w:r>
        <w:rPr/>
        <w:t>ⶬ</w:t>
      </w:r>
      <w:r>
        <w:rPr/>
        <w:t>夽쉃㘻制썁哂䝬剓╈㬹㚬䐲泂⍑乗晕㵵숬⾣癴帤仂⥴硂㝗⹤뗂ꍖ轡놩䱖䎮慓穡숭⩐㴪湮㊩⮻繍䅘䙘숨牸杈⽣癱張枮洮撥恦땉</w:t>
      </w:r>
      <w:r>
        <w:rPr/>
        <w:t>ꥂ</w:t>
      </w:r>
      <w:r>
        <w:rPr/>
        <w:t>甊쉇氶㠪쉡㈳䟂⹹쉅⌸啚䝠㟎䥈쉍㴻㥰습䉓才㐽䭹숲姂⎻槂皩廂ꅂ縱츲㗂礶쉧캮䟂㥏㪩轋딬仂싎䴰칬칠싍㕺彳㥣噮煖顴轖츪縱곂渰席뽓乎洵卅睧席䷂쉘걕䎘擂䁮曍칷歇碩用䩦参燎輳꺘䭳㍊暘♄䑾ꍴ㉐熿唦㦬幧䜦洮뭺ꄹㄪꥬ㭞灬땕뽈幗湶㍦先㥖㝎瘹畇碵瑢势쉮癦摵㐺慤ꍠ䁚穮迂濂⤯⍲〦ㅾ璏㐻녂썞株㧂杖㝥京僂啘㫍〰㍲슥歙晠⩮㣂싂</w:t>
      </w:r>
      <w:r>
        <w:rPr/>
        <w:t>꧂</w:t>
      </w:r>
      <w:r>
        <w:rPr/>
        <w:t>䥰㔪䕍슏克</w:t>
      </w:r>
      <w:r>
        <w:rPr/>
        <w:t>ⵄ</w:t>
      </w:r>
      <w:r>
        <w:rPr/>
        <w:t>㈸瑚䐸䕞烂⍡檿㟎含偯慈䥚煒㇂坾㡆㭆旂琣歲숤嘹⹂な剙硚癉参㇂呕癊⭭畍晔㕳焨㶏䁺失瀫㡉⑦搲쉹㓍⭘쉂儬呀怩㵩䴣䠬䳍䉐䩬</w:t>
      </w:r>
      <w:r>
        <w:rPr/>
        <w:t>ꕅ</w:t>
      </w:r>
      <w:r>
        <w:rPr/>
        <w:t>숻⥘⌽⵸┹堻煶⹎䙹ヂ慫갬츭</w:t>
      </w:r>
      <w:r>
        <w:rPr/>
        <w:t>ⱆ</w:t>
      </w:r>
      <w:r>
        <w:rPr/>
        <w:t>佒剦</w:t>
      </w:r>
      <w:r>
        <w:rPr/>
        <w:t>ⵎ</w:t>
      </w:r>
      <w:r>
        <w:rPr/>
        <w:t>㪩㔳焬慤㕰牠㑡뮘♯墘싂獳轶ぺ쉔슿숬</w:t>
      </w:r>
      <w:r>
        <w:rPr/>
        <w:t>ꤽ</w:t>
      </w:r>
      <w:r>
        <w:rPr/>
        <w:t>幤슘㍪숥漥㬱単䟂係㝁ꥥ㎩垻頽坳惂煲枘춘㕹弤슮䔶쉋㕳녒싃뭉穣㞮橘挰㙵㥵䬩쉃破쉂䝲뽐硇噖䶏ꏃ䝫쉪瀶</w:t>
      </w:r>
      <w:r>
        <w:rPr/>
        <w:t>ⶩ</w:t>
      </w:r>
      <w:r>
        <w:rPr/>
        <w:t>祔쉗湓㠻쉷桪䙂㊩媩㬥⑖硶䐪揂썑媮卌췂긫쉡呁嘲깺숬쉡捶⹆쉎䑂묺슱敠彬㍨쉂䪥뽤彡쉙甶啾믂示䆱湙䅨</w:t>
      </w:r>
      <w:r>
        <w:rPr/>
        <w:t>Ⳃ</w:t>
      </w:r>
      <w:r>
        <w:rPr/>
        <w:t>免用へ劬䔦纘儳㥶쉞㑞啇㟂副䑖坑太疥</w:t>
      </w:r>
      <w:r>
        <w:rPr/>
        <w:t>Ⲯ</w:t>
      </w:r>
      <w:r>
        <w:rPr/>
        <w:t>쉞帷橔癌</w:t>
      </w:r>
      <w:r>
        <w:rPr/>
        <w:t>Ⱞ</w:t>
      </w:r>
      <w:r>
        <w:rPr/>
        <w:t>ⵍ</w:t>
      </w:r>
      <w:r>
        <w:rPr/>
        <w:t>䯂砤겥쵏倦啀㖵㝚穸归欣ꄫ価兪䉵辱䖬爨焬恦㤫繮䚱轄焮睚ꄵ⥉奞䥮㷂版晢轀䥰⿃숱ァ䝮</w:t>
      </w:r>
      <w:r>
        <w:rPr/>
        <w:t>ꦱ⦬</w:t>
      </w:r>
      <w:r>
        <w:rPr/>
        <w:t>ꅐ㉵뽘뽩㒬䂏</w:t>
      </w:r>
      <w:r>
        <w:rPr/>
        <w:t>ꔽ</w:t>
      </w:r>
      <w:r>
        <w:rPr/>
        <w:t>碱楈⩒洹▱繬戣슣卑뼻兴搨狂繁㌽Ⓜ婐䑣利㝮牮뽒⮣㈯쏂坰牮祣稣圦썳㉦彴䲥䧂㍬⑐悬㣂娹塴輦⭇⪏⩞䰶ㅅ뭰기쉀㥐㴷쉀⑥䅍쏂䔹숦숻때⌳朩栰</w:t>
      </w:r>
      <w:r>
        <w:rPr/>
        <w:t>ꔶ♨⭗</w:t>
      </w:r>
      <w:r>
        <w:rPr/>
        <w:t>悱쌽슮㫂땴䡐꥚⑈穏堸㡤烍慂쉇땤偗♪⎮䯂䞣㉓㭮⨯䱞䓎惍ꅴ颩睁塲摱捯䒘</w:t>
      </w:r>
      <w:r>
        <w:rPr/>
        <w:t>ⶡ</w:t>
      </w:r>
      <w:r>
        <w:rPr/>
        <w:t>堊⑦</w:t>
      </w:r>
      <w:r>
        <w:rPr/>
        <w:t>ⵇ</w:t>
      </w:r>
      <w:r>
        <w:rPr/>
        <w:t>摘㡁楮䇃싍撱䀩湚쵌䵏쉨特쉓晎</w:t>
      </w:r>
      <w:r>
        <w:rPr/>
        <w:t>⡙⏃</w:t>
      </w:r>
      <w:r>
        <w:rPr/>
        <w:t>湍沱㬳슩氦㷎囎吩슩儳稰琯男䱢棂땥㊣坮离摹田⏂潭天憿〨䙅䞱⍥坌佚䴴</w:t>
      </w:r>
      <w:r>
        <w:rPr/>
        <w:t>ⶵ</w:t>
      </w:r>
      <w:r>
        <w:rPr/>
        <w:t>摕㝙츴䣂輥栳䡕</w:t>
      </w:r>
      <w:r>
        <w:rPr/>
        <w:t>Ⱶ</w:t>
      </w:r>
      <w:r>
        <w:rPr/>
        <w:t>쉷竂䡾申䗂싎⍹汆Ⓜ⥠쉃吺</w:t>
      </w:r>
      <w:r>
        <w:rPr/>
        <w:t>ꕫ</w:t>
      </w:r>
      <w:r>
        <w:rPr/>
        <w:t>㍊♧塳㟍숤没其㠪쉰䥚녂䭈噥</w:t>
      </w:r>
      <w:r>
        <w:rPr/>
        <w:t>ꕊ⌯</w:t>
      </w:r>
      <w:r>
        <w:rPr/>
        <w:t>䘲捂䯂住⥊⍈㪘ぴ</w:t>
      </w:r>
      <w:r>
        <w:rPr/>
        <w:t>⠪</w:t>
      </w:r>
      <w:r>
        <w:rPr/>
        <w:t>祋盂䰷眳䀷꺩슱䤮唤浲䋂썦弣㌯믂꺮儱</w:t>
      </w:r>
      <w:r>
        <w:rPr/>
        <w:t>ꤸ</w:t>
      </w:r>
      <w:r>
        <w:rPr/>
        <w:t>爨㵢昱兇䡯㖮係쉇╎卾쉑쉞䬫숴牃㨣柂⩌䪘</w:t>
      </w:r>
      <w:r>
        <w:rPr/>
        <w:t>⣂</w:t>
      </w:r>
      <w:r>
        <w:rPr/>
        <w:t>慂</w:t>
      </w:r>
      <w:r>
        <w:rPr/>
        <w:t>ⱹ</w:t>
      </w:r>
      <w:r>
        <w:rPr/>
        <w:t>䯂㩍徏晠⽵䌳</w:t>
      </w:r>
      <w:r>
        <w:rPr/>
        <w:t>ꦮ</w:t>
      </w:r>
      <w:r>
        <w:rPr/>
        <w:t>쉣䩚灾䵦反盂懍攦繣㑕ꌱ㫂슩啑쏃〶䑏礣摘㔨塨㬤種䫎칰䝅쉔쉺䏂㵓㮘⑁唳ꆿ숬歨⵾썐丹⛂쉹䮥當㡎懃㏂䭥墿恈</w:t>
      </w:r>
      <w:r>
        <w:rPr/>
        <w:t>ꕁ</w:t>
      </w:r>
      <w:r>
        <w:rPr/>
        <w:t>佗垡뭞ꅬ䦬⭡㮘䉎噍촩挨땲潗</w:t>
      </w:r>
      <w:r>
        <w:rPr/>
        <w:t>ꖬ</w:t>
      </w:r>
      <w:r>
        <w:rPr/>
        <w:t>ꍲ輽⥟㥭뮥⽦㍶䴺⤺칉剧䈫枥浇⍵⿂뽍</w:t>
      </w:r>
      <w:r>
        <w:rPr/>
        <w:t>ꥑ</w:t>
      </w:r>
      <w:r>
        <w:rPr/>
        <w:t>㠬颡灣瑗┱彶숪䅘</w:t>
      </w:r>
      <w:r>
        <w:rPr/>
        <w:t>ꖮ</w:t>
      </w:r>
      <w:r>
        <w:rPr/>
        <w:t>昨쏎彩▩係捴告䘹稨塢건⩩潅쉑斻でㅲ㑺畡唸⺩欫桖颡楏㵶</w:t>
      </w:r>
      <w:r>
        <w:rPr/>
        <w:t>ꖡ▿</w:t>
      </w:r>
      <w:r>
        <w:rPr/>
        <w:t>㕀╍䘶⚘쉺儦㣎顖뽉㜪暘숤汴儫兲䓂䡢숪슏숺㙹扚欯췍쉨䢥硺⿂癢圦桭支爻㷂땡塄䥣䍏䰥揂穠䙨㮣␦㍑㇂쉈㢮䁫扚刵啍䱭欸乩犏彇쉏㜰幓쉉牣☦싂걮걺嚏㐺</w:t>
      </w:r>
      <w:r>
        <w:rPr/>
        <w:t>ꤹ⩌⤫</w:t>
      </w:r>
      <w:r>
        <w:rPr/>
        <w:t>嚣伳幷䩤澮㵏䂡숭╬轄幞쉫䩀儥썐牋ꎥ楣焣䃂뽘癏㝕漱㑂䕗牐匪䜭㘺獒悥牺兕</w:t>
      </w:r>
      <w:r>
        <w:rPr/>
        <w:t>⣂</w:t>
      </w:r>
      <w:r>
        <w:rPr/>
        <w:t>〳埍</w:t>
      </w:r>
      <w:r>
        <w:rPr/>
        <w:t>ⲣ</w:t>
      </w:r>
      <w:r>
        <w:rPr/>
        <w:t>츽䝄뽮窩</w:t>
      </w:r>
      <w:r>
        <w:rPr/>
        <w:t>⢱</w:t>
      </w:r>
      <w:r>
        <w:rPr/>
        <w:t>㊥汏啵ꅃ</w:t>
      </w:r>
      <w:r>
        <w:rPr/>
        <w:t>ꕓ䷂</w:t>
      </w:r>
      <w:r>
        <w:rPr/>
        <w:t>哂轇땟垥뮵䵦쉍㎵壂ꍾ쉯慺救湰畞䉰䘣</w:t>
      </w:r>
      <w:r>
        <w:rPr/>
        <w:t>ꤤ</w:t>
      </w:r>
      <w:r>
        <w:rPr/>
        <w:t>ⲡ</w:t>
      </w:r>
      <w:r>
        <w:rPr/>
        <w:t>㣂쉪⽨䍬䑁申嗂港䙦恭䂿煆欺⼹椺㌽⽫拂嘸쉑娱</w:t>
      </w:r>
      <w:r>
        <w:rPr/>
        <w:t>Ȿ</w:t>
      </w:r>
      <w:r>
        <w:rPr/>
        <w:t>쉍㮘漱㡞䄶穌♄䅋榩㜦ꅒ枩䤫⩕땭숰痂㥖ꎣ墏汴楠㨭劮䕑辏妩捣䉹倻㩨䠲</w:t>
      </w:r>
      <w:r>
        <w:rPr/>
        <w:t>⢿</w:t>
      </w:r>
      <w:r>
        <w:rPr/>
        <w:t>剪繞憥坓癞具슡땗⌽싍椷╊쌵㝯浊㇂绎쉁묪恣㧂瓂䡺彟迂ꄭ깡쉠瑐㍶⦿⿂견䱡딸匪濂㚬癅뭌숨䣂頷坟䑱⿂女堶숣乎戩婊佬奘</w:t>
      </w:r>
      <w:r>
        <w:rPr/>
        <w:t>ⵀ</w:t>
      </w:r>
      <w:r>
        <w:rPr/>
        <w:t>嘊쉺김坰䵾☲猰ꥨ</w:t>
      </w:r>
      <w:r>
        <w:rPr/>
        <w:t>⢮</w:t>
      </w:r>
      <w:r>
        <w:rPr/>
        <w:t>怲숨</w:t>
      </w:r>
      <w:r>
        <w:rPr/>
        <w:t>ⴶ</w:t>
      </w:r>
      <w:r>
        <w:rPr/>
        <w:t>䅩呀□灍쉸乊숯䟃</w:t>
      </w:r>
      <w:r>
        <w:rPr/>
        <w:t>ⵒ</w:t>
      </w:r>
      <w:r>
        <w:rPr/>
        <w:t>潉♭⵭偹⥉⥧轅㍪溵挦橇恸ꍰ惂捰㤴牏歉だ걍㭲슩戩싂樷哂䑘숹橲䩴</w:t>
      </w:r>
      <w:r>
        <w:rPr/>
        <w:t>ⵅ</w:t>
      </w:r>
      <w:r>
        <w:rPr/>
        <w:t>겮佒䆿걥睦♬獙쉉儭䥱㭵숰쉆摙琤⽱祍ꍉ姂㭩쵏㩳⛂땷ꏂ쉥㡭呟䚿塹⨯캿䢻ꍌ⨨䉊ꍭ獴⏂䙨礹伵汯䩁恏剱洰礦쉯슻䍂慶쵗冻卯楾⩆긦穖䭰㵓扌硏㔽ꎱ㮱싂숯⩷㙓江㉖㍬桀幡ざ琶ꆻ⹎䓍䗂全敍갵兙䩍쉴숨⤱濂轮儽칺䭊柂㡐牆䮬喣㡇쉙獆㑅곃뽊硭坮憿坍䍀♁睨况䍏㝷婒旂㭎昸祪뇂숥乔</w:t>
      </w:r>
      <w:r>
        <w:rPr/>
        <w:t>⡅</w:t>
      </w:r>
      <w:r>
        <w:rPr/>
        <w:t>묬쉌殮洪⩪吩䓂橙</w:t>
      </w:r>
      <w:r>
        <w:rPr/>
        <w:t>ꗂ</w:t>
      </w:r>
      <w:r>
        <w:rPr/>
        <w:t>뮱⦱䏃窥末</w:t>
      </w:r>
      <w:r>
        <w:rPr/>
        <w:t>ꗂ</w:t>
      </w:r>
      <w:r>
        <w:rPr/>
        <w:t>媻䌹晩䭅欶煍㐽囂슩伸甭쉸쉖㋃숷㉇榵걋ꅋ뿂偏</w:t>
      </w:r>
      <w:r>
        <w:rPr/>
        <w:t>Ⱕ</w:t>
      </w:r>
      <w:r>
        <w:rPr/>
        <w:t>妬彃侬뼪㑆</w:t>
      </w:r>
      <w:r>
        <w:rPr/>
        <w:t>ⵔ</w:t>
      </w:r>
      <w:r>
        <w:rPr/>
        <w:t>去湄㑍摐䡙䏂爮着牂껂獱顱揂꺩㥳恤쉥䡸報䫂ꎵ뼱弬숲䂿ꅄ瑔潆松뭧滂总朹乶䶣婪瑫넴䕾畀汅♾䭹</w:t>
      </w:r>
      <w:r>
        <w:rPr/>
        <w:t>ꕬ</w:t>
      </w:r>
      <w:r>
        <w:rPr/>
        <w:t>祲穩ꅐ깊놮禩䨪䥷圳㑡婮輪睠祷╆쉫숵㠸뗂㡩砥숴딫坈匮㌪㝧㥟咣惂桀ㄳ怺倹幰燂깅싂ㅔ敠㉄㑪㣂截䭰幬啾뼷슿㤺쉑</w:t>
      </w:r>
      <w:r>
        <w:rPr/>
        <w:t>ꥑ</w:t>
      </w:r>
      <w:r>
        <w:rPr/>
        <w:t>녒㈽⿂슣</w:t>
      </w:r>
      <w:r>
        <w:rPr/>
        <w:t>⡊</w:t>
      </w:r>
      <w:r>
        <w:rPr/>
        <w:t>慰⩁⒣춡⭥瀺䳂䬽其㯂⩸竂哂</w:t>
      </w:r>
      <w:r>
        <w:rPr/>
        <w:t>⣂</w:t>
      </w:r>
      <w:r>
        <w:rPr/>
        <w:t>ꤺ</w:t>
      </w:r>
      <w:r>
        <w:rPr/>
        <w:t>斏煟儳䝞싃넻坫輵婀㠮㇃⑳摢楧恷䋂꺻⥥焪甬</w:t>
      </w:r>
      <w:r>
        <w:rPr/>
        <w:t>ⲏ</w:t>
      </w:r>
      <w:r>
        <w:rPr/>
        <w:t>슘⹲祖㝫顈╏㉴캩ꌻꆏ䰴济挱煋⨺嗂⩡⍅깩吨㔹练</w:t>
      </w:r>
      <w:r>
        <w:rPr/>
        <w:t>ꕾ</w:t>
      </w:r>
      <w:r>
        <w:rPr/>
        <w:t>敞䞣</w:t>
      </w:r>
      <w:r>
        <w:rPr/>
        <w:t>ꖣ</w:t>
      </w:r>
      <w:r>
        <w:rPr/>
        <w:t>獾湩⨮뽭뭹瑩畂橦タ㤸걩㵰繾嚱佷硵圴榘奆灊卮塵烂䵃坒熿䩦⧂窩䓎祹땆ネ剋塹싂㋂⫂쉃彂</w:t>
      </w:r>
      <w:r>
        <w:rPr/>
        <w:t>ⲏ</w:t>
      </w:r>
      <w:r>
        <w:rPr/>
        <w:t>灨抮묭敄輰숵廃㝥습따㑋庱彬兡쉕䊿쉓쉥</w:t>
      </w:r>
      <w:r>
        <w:rPr/>
        <w:t>⡳</w:t>
      </w:r>
      <w:r>
        <w:rPr/>
        <w:t>쉳䋂⽅</w:t>
      </w:r>
      <w:r>
        <w:rPr/>
        <w:t>ⱑ</w:t>
      </w:r>
      <w:r>
        <w:rPr/>
        <w:t>땊⍙照欶礬</w:t>
      </w:r>
      <w:r>
        <w:rPr/>
        <w:t>⠯</w:t>
      </w:r>
      <w:r>
        <w:rPr/>
        <w:t>勂㪥숨䍪杲恃擂䬻彶쉄䑵窏啲戲╏㵗⻂㉋숳꺵参仂㥲偮╥廂뽶싎슻歹</w:t>
      </w:r>
      <w:r>
        <w:rPr/>
        <w:t>ⱕ</w:t>
      </w:r>
      <w:r>
        <w:rPr/>
        <w:t>ㅤ橄ꇂ췂䡂</w:t>
      </w:r>
      <w:r>
        <w:rPr/>
        <w:t>ⷂ</w:t>
      </w:r>
      <w:r>
        <w:rPr/>
        <w:t>긲⍮꧎䙮焷쉯⨲慶쉠坔恤佐唺㋍䑩㫂╖쉩旂ꥫ</w:t>
      </w:r>
      <w:r>
        <w:rPr/>
        <w:t>꧂</w:t>
      </w:r>
      <w:r>
        <w:rPr/>
        <w:t>垮嚮眊숯洳쉓扟愱ㅴ彡㨲绎䡐䈥㑄欩넩䔳䦱䰴媣斣焣奨啞奺㤫剙礻쉷뽗繈牟塖䉘杅쉩슿竂䑺</w:t>
      </w:r>
      <w:r>
        <w:rPr/>
        <w:t>⢥</w:t>
      </w:r>
      <w:r>
        <w:rPr/>
        <w:t>炩硃〬뭰⩟婆⛂땷㔣걊쉚슡轍呡䝬扰昳顺곃㛂猻㌪쉦㩀녎⿎汯㘷㚵ꥤ爩爷㭃漮报瞘杍⌹瀪由扶䝈煓牦怫⧂匸썬毂⽥㩢啩洯晚♎㊘庩ꆿ乃⑘䦱䂬숳穌⺘䉨☮㝩奡⨣䠯쉄뿂戽き⮘琹搯ꍉ嚬畹쉪横䣂쉸䊻漤䌴䈤녰䟂䤥</w:t>
      </w:r>
      <w:r>
        <w:rPr/>
        <w:t>Ɐ</w:t>
      </w:r>
      <w:r>
        <w:rPr/>
        <w:t>捀婫뗃</w:t>
      </w:r>
      <w:r>
        <w:rPr/>
        <w:t>ⰳ</w:t>
      </w:r>
      <w:r>
        <w:rPr/>
        <w:t>燂숯㤹뭭숬橮䁮䡲朣〦㕙슘슿춮</w:t>
      </w:r>
      <w:r>
        <w:rPr/>
        <w:t>Ⱳ</w:t>
      </w:r>
      <w:r>
        <w:rPr/>
        <w:t>㜴㮮㦮䨶桉㇂䕗숦刺怦㦬凂䈻㠬ꄳ䠩倨㤶䨥꥗넸制癩慫桸佯㡖⨱歏媡哂戻䜩旂䀪숨攽㑧┺榥싂硢砯㍞걔摥⺿겻䅒䪥核漲䵭汭䩔</w:t>
      </w:r>
      <w:r>
        <w:rPr/>
        <w:t>⡪</w:t>
      </w:r>
      <w:r>
        <w:rPr/>
        <w:t>기쉩捨싂⩠儺榏摔╰彅⺣槂涡䑩⹪䁄䄪䤹ㄸ㝧⹸兂♶숷㆏浩캣</w:t>
      </w:r>
      <w:r>
        <w:rPr/>
        <w:t>ⱷ</w:t>
      </w:r>
      <w:r>
        <w:rPr/>
        <w:t>坤婫㠻⍉噤쉔兮㑁쌫녁ㆻ潤央楨噥䧂쉏歚洵⭲싂昰漲瑉뽺㡯䶿睢䝤⮡</w:t>
      </w:r>
      <w:r>
        <w:rPr/>
        <w:t>ⱶ</w:t>
      </w:r>
      <w:r>
        <w:rPr/>
        <w:t>䂏癔⑒㬵⩎䑖䅞廂쎬㪏㫍싂㥣昤捫买䎩⴪뗎䤭걏㍑ꥥ〉䘹ㄥ⩦䭶⍕</w:t>
      </w:r>
      <w:r>
        <w:rPr/>
        <w:t>ⶻ</w:t>
      </w:r>
      <w:r>
        <w:rPr/>
        <w:t>ⱕ</w:t>
      </w:r>
      <w:r>
        <w:rPr/>
        <w:t>䡚㋂䲱꺡卌䠪瑰ㅲ䅳⩇偳恮猦渤愱媵ꎣ澿컃ꅴ敉癈硂纻佺婠䥄顁硁⌮</w:t>
      </w:r>
      <w:r>
        <w:rPr/>
        <w:t>ꕆ⪮</w:t>
      </w:r>
      <w:r>
        <w:rPr/>
        <w:t>뾮垿⮱쏂숬湆䁌⥨䌻㞩녙甤㏎㑳坁䱎싂䩏伫札</w:t>
      </w:r>
      <w:r>
        <w:rPr/>
        <w:t>ꥊ</w:t>
      </w:r>
      <w:r>
        <w:rPr/>
        <w:t>櫂</w:t>
      </w:r>
      <w:r>
        <w:rPr/>
        <w:t>ꔥ</w:t>
      </w:r>
      <w:r>
        <w:rPr/>
        <w:t>敦㬺皵杺珂␽戸䵈䈵㙤⾻元欫쵌㙾</w:t>
      </w:r>
      <w:r>
        <w:rPr/>
        <w:t>ⵄ</w:t>
      </w:r>
      <w:r>
        <w:rPr/>
        <w:t>垡䮵怱쉎쉈䕑⌨㴯⩷ꅚ之䅫㯂㞬晔伫</w:t>
      </w:r>
      <w:r>
        <w:rPr/>
        <w:t>ⱭⓃ</w:t>
      </w:r>
      <w:r>
        <w:rPr/>
        <w:t>伱⥞楎㉒췂숸쉮秎帶㝾敃婡洲杍쵢㝯㍘玡㐽䂥椪刪太뿂䝣䍇꥗깶</w:t>
      </w:r>
      <w:r>
        <w:rPr/>
        <w:t>꧂</w:t>
      </w:r>
      <w:r>
        <w:rPr/>
        <w:t>汱⨴眬䱲숦椹痂⽘泂熩쉩婚泂⪵迂䡎㥺㭋㢬烂쉺㐺㵇갤⽗㉫収楨</w:t>
      </w:r>
      <w:r>
        <w:rPr/>
        <w:t>ⰵ</w:t>
      </w:r>
      <w:r>
        <w:rPr/>
        <w:t>싂㝯琭⽰㝕〭瀭⍹䡅椯쵲䑞츳숶뽡祟⍷轘⼯摊楗轖潕䥎쉳噤潭吸䝍杖쉫䵯ꥯ⭪⍘믂슘欲捵盂㟂</w:t>
      </w:r>
      <w:r>
        <w:rPr/>
        <w:t>ꕤ</w:t>
      </w:r>
      <w:r>
        <w:rPr/>
        <w:t>彾䮮䑣㩬庘㠤灰侩渽婫牉䵑슩㥞瓂</w:t>
      </w:r>
      <w:r>
        <w:rPr/>
        <w:t>ⵢ</w:t>
      </w:r>
      <w:r>
        <w:rPr/>
        <w:t>橁⩁样㋂䜽滂슿㭏す㵢䔊䪡䧂癘歑꺮栳㛃䜳㥫뾩쉃땚撘穟桙姂䈮囍쉥啧晌䭥橗㘤杊瑆걸겻숳帷㌽橕갻摪䤵輳眴</w:t>
      </w:r>
      <w:r>
        <w:rPr/>
        <w:t>⢡</w:t>
      </w:r>
      <w:r>
        <w:rPr/>
        <w:t>䅈礰녭</w:t>
      </w:r>
      <w:r>
        <w:rPr/>
        <w:t>ⴵ</w:t>
      </w:r>
      <w:r>
        <w:rPr/>
        <w:t>㫎敪樷</w:t>
      </w:r>
      <w:r>
        <w:rPr/>
        <w:t>ꤻ</w:t>
      </w:r>
      <w:r>
        <w:rPr/>
        <w:t>味⑹浥琮</w:t>
      </w:r>
      <w:r>
        <w:rPr/>
        <w:t>Ⱙ</w:t>
      </w:r>
      <w:r>
        <w:rPr/>
        <w:t>価㧂</w:t>
      </w:r>
      <w:r>
        <w:rPr/>
        <w:t>ꕤ</w:t>
      </w:r>
      <w:r>
        <w:rPr/>
        <w:t>煱禮뭖㪬⪡咏䉀棂櫂乗浆輬瀶甹썒澘㝏쵱썤壂武䁾卵쉖決⍣</w:t>
      </w:r>
      <w:r>
        <w:rPr/>
        <w:t>⡁⩢</w:t>
      </w:r>
      <w:r>
        <w:rPr/>
        <w:t>㑔亡奃摧쉉浢숶ꥩ썍㪿炡㑌㵳䕺쉸쉘ꅀꇂ쉖瑏晟</w:t>
      </w:r>
      <w:r>
        <w:rPr/>
        <w:t>ꕀⷂ</w:t>
      </w:r>
      <w:r>
        <w:rPr/>
        <w:t>婾佄嚣䛂敯䤰㠰䏂슩쉌低㐪䴣牣쉬䮩お싂涻恃㑃瘸넩ꍉ㛂址奇쉠央⍉噐牓쉖</w:t>
      </w:r>
      <w:r>
        <w:rPr/>
        <w:t>ⱖ⴨</w:t>
      </w:r>
      <w:r>
        <w:rPr/>
        <w:t>䑑䵓놱幹ꍅ䝣椸琵杦㩚숻䭊央瞩埂뭉匰쵏䱱榥쉀슏淂歸䟃伶␪埍</w:t>
      </w:r>
      <w:r>
        <w:rPr/>
        <w:t>꧃</w:t>
      </w:r>
      <w:r>
        <w:rPr/>
        <w:t>숲恑濂숸깟⽞⦻毂깮剺䨫搣䡊獦丷杦땘攽穷䊮숸䵤媩祮슏係儴⦩䂮硋놥㭈╔颥㡀쉰欪恢䝗싎䬷쵘⑍</w:t>
      </w:r>
      <w:r>
        <w:rPr/>
        <w:t>Ⲙ</w:t>
      </w:r>
      <w:r>
        <w:rPr/>
        <w:t>搲昩</w:t>
      </w:r>
      <w:r>
        <w:rPr/>
        <w:t>ꤪ⬮</w:t>
      </w:r>
      <w:r>
        <w:rPr/>
        <w:t>玩獭☦㒱노敚쉐䌰㵨㙒瘪瘰쉃牙䁃슣歮毂煏䏂礸眸⩒⺘쉷⨻ㅴ㓂牳梻玣껃焱卲㞬乩䷎◂쵧户慒㑂啅䁮档縥橙슏唫⽹呥</w:t>
      </w:r>
      <w:r>
        <w:rPr/>
        <w:t>ꤹꦬ</w:t>
      </w:r>
      <w:r>
        <w:rPr/>
        <w:t>㝹</w:t>
      </w:r>
      <w:r>
        <w:rPr/>
        <w:t>ꤸ</w:t>
      </w:r>
      <w:r>
        <w:rPr/>
        <w:t>쉁⴯숭뽑縸嘶쉍㙾栭ꥥ唰柂䘥</w:t>
      </w:r>
      <w:r>
        <w:rPr/>
        <w:t>ꦬ</w:t>
      </w:r>
      <w:r>
        <w:rPr/>
        <w:t>丶㕃窱뼦쵡歾怶싂䥞쉠슏㐬灙㈪弤슿橚⑰栭</w:t>
      </w:r>
      <w:r>
        <w:rPr/>
        <w:t>ꥑ</w:t>
      </w:r>
      <w:r>
        <w:rPr/>
        <w:t>쵱⨱㠳ꅍ係</w:t>
      </w:r>
      <w:r>
        <w:rPr/>
        <w:t>ꤸ</w:t>
      </w:r>
      <w:r>
        <w:rPr/>
        <w:t>瑴砵⩵䰱神숬㉐电쉯瘬㉣</w:t>
      </w:r>
      <w:r>
        <w:rPr/>
        <w:t>⡀</w:t>
      </w:r>
      <w:r>
        <w:rPr/>
        <w:t>ꄸ㙟⭥䊩䡢假湫놏䤲䝫睱쉍帨㵘悘䋂쉺䠫䉉䝺側㖱쌰쌽惂奾㫂</w:t>
      </w:r>
      <w:r>
        <w:rPr/>
        <w:t>ꔯⷂ</w:t>
      </w:r>
      <w:r>
        <w:rPr/>
        <w:t>㋂슩⑷⌥㔫</w:t>
      </w:r>
      <w:r>
        <w:rPr/>
        <w:t>ⱙ</w:t>
      </w:r>
      <w:r>
        <w:rPr/>
        <w:t>栮䙬깴⒵숮䙠汓</w:t>
      </w:r>
      <w:r>
        <w:rPr/>
        <w:t>ꥌ</w:t>
      </w:r>
      <w:r>
        <w:rPr/>
        <w:t>単摟䆮迂⫂㥒摁敕淂뽐겿걹扡顊슣濃⽤奲卐녺쉗摪嚩坲츦䡐栶숦欤㩅洬䘫䔮ꥤ䊘灉㨷㙒佌䄵ꏂ呶ㅉ渥乚숳慠犣⭖⑓䊥⸵懂牄总兮䕬♦亘䉲땢쉂吣⧂䒻慘䙑榮⼤┵戬抿숬☷뾩뽮痂輯卵슻㉚串ꥭ癕ㅲꍺ㴸</w:t>
      </w:r>
      <w:r>
        <w:rPr/>
        <w:t>ꦵ</w:t>
      </w:r>
      <w:r>
        <w:rPr/>
        <w:t>涡䭒具㊏练儭穳쌬숸女쉒쉵兙悏㩈㘥厏䕹彟싂숮啑旍⍕䡞礲췂䀴瑕彾쉴勂斮㕒䮥촳慖珂쉵殮㔳汩水汓싂⺵䯂쉔夹⽤故轋㐩㴷浟仂栊㪬</w:t>
      </w:r>
      <w:r>
        <w:rPr/>
        <w:t>⡏</w:t>
      </w:r>
      <w:r>
        <w:rPr/>
        <w:t>숽</w:t>
      </w:r>
      <w:r>
        <w:rPr/>
        <w:t>ꤸ</w:t>
      </w:r>
      <w:r>
        <w:rPr/>
        <w:t>㩫夣砪圻㉇䉣겵㐸䝎摶㓂攫䱙䝏⨤晸歮⪵⎣㒮걾丫⏂利䑑兇慡㦬协ㄩ惂⹖㭙䩀煑坦嫂㵣扯⥌剒</w:t>
      </w:r>
      <w:r>
        <w:rPr/>
        <w:t>⠩</w:t>
      </w:r>
      <w:r>
        <w:rPr/>
        <w:t>奈ꅋ獰</w:t>
      </w:r>
      <w:r>
        <w:rPr/>
        <w:t>ꔣ⪏</w:t>
      </w:r>
      <w:r>
        <w:rPr/>
        <w:t>䘶恣㶡穄ꍤ穷穊싂恈忂氪╡䏂♳䉨潩⥌䠱쏂汚㙄⑈싂㵦㤺㑏⦩䬶䩁徘朲</w:t>
      </w:r>
      <w:r>
        <w:rPr/>
        <w:t>꧂</w:t>
      </w:r>
      <w:r>
        <w:rPr/>
        <w:t>ⱓ</w:t>
      </w:r>
      <w:r>
        <w:rPr/>
        <w:t>숥䍸䅨㯂䐮㙧⏎⥠䷂欻䜳땲禬祾い㋂嚡低帺㢩ㅳ捩뭑犵噀쉅㘮䰷</w:t>
      </w:r>
      <w:r>
        <w:rPr/>
        <w:t>ꕈ☯</w:t>
      </w:r>
      <w:r>
        <w:rPr/>
        <w:t>扬牤湘䱢改䔸䰵딴</w:t>
      </w:r>
      <w:r>
        <w:rPr/>
        <w:t>꤭</w:t>
      </w:r>
      <w:r>
        <w:rPr/>
        <w:t>쉊㠷쉉䖻⤪䆵숬痂♪㷂䙠恊⥙太⦡㏂⥪瑆䫃犏䥅㔪禱⫍呸싂싂⿂捇</w:t>
      </w:r>
      <w:r>
        <w:rPr/>
        <w:t>ⱦ</w:t>
      </w:r>
      <w:r>
        <w:rPr/>
        <w:t>뾵㡩습䍧祒쉰慇쉉</w:t>
      </w:r>
      <w:r>
        <w:rPr/>
        <w:t>ꥎ</w:t>
      </w:r>
      <w:r>
        <w:rPr/>
        <w:t>㡑⬬䈦牫♲厏쵯쉢㋂㩟〉硗憩曂瑓</w:t>
      </w:r>
      <w:r>
        <w:rPr/>
        <w:t>ꖥꥌ</w:t>
      </w:r>
      <w:r>
        <w:rPr/>
        <w:t>㶮춬洭깲㔪⹹䌬縩否㋂㴺橂쉈渳倪숣⩾㘫氤种㙍䰫慡呐竎佪䡳囂촬⫂꥗썐收湦惂㭕頷쉟嚬湔刭婟狎䵀猫樶拂⑟汤쉀䬳췂䥤㕥彖䱦义</w:t>
      </w:r>
      <w:r>
        <w:rPr/>
        <w:t>ꕶ</w:t>
      </w:r>
      <w:r>
        <w:rPr/>
        <w:t>슣䲥쉓㠲䦻涩㕵櫃녹</w:t>
      </w:r>
      <w:r>
        <w:rPr/>
        <w:t>ⵣ</w:t>
      </w:r>
      <w:r>
        <w:rPr/>
        <w:t>䞻⺘</w:t>
      </w:r>
      <w:r>
        <w:rPr/>
        <w:t>Ȿ</w:t>
      </w:r>
      <w:r>
        <w:rPr/>
        <w:t>ꕡ⸶</w:t>
      </w:r>
      <w:r>
        <w:rPr/>
        <w:t>縸㢥䁩㚣춻땃忂瀥婶乤䈱䙳坲盂䱳㙱䄱旂焽㨩썧쉅憿偸搪㑨繠㣂뽸⩤噏唱㠦♐⤻캡숸灸쉋栥⵱딯乤喏䔪味㴨嘵쉒㙾穳싂㵃挦</w:t>
      </w:r>
      <w:r>
        <w:rPr/>
        <w:t>ꗂꤱ</w:t>
      </w:r>
      <w:r>
        <w:rPr/>
        <w:t>숫⨤渲㡥䉀番⴨牺</w:t>
      </w:r>
      <w:r>
        <w:rPr/>
        <w:t>ⵟ</w:t>
      </w:r>
      <w:r>
        <w:rPr/>
        <w:t>圪</w:t>
      </w:r>
      <w:r>
        <w:rPr/>
        <w:t>ꗂ</w:t>
      </w:r>
      <w:r>
        <w:rPr/>
        <w:t>捠䡚쉺㥕⪏츻挳瑄伲暬䉇涮帮뽟娸亏쉤♮㦡氦</w:t>
      </w:r>
      <w:r>
        <w:rPr/>
        <w:t>⵰</w:t>
      </w:r>
      <w:r>
        <w:rPr/>
        <w:t>㔷㐫숣⍵쎱땱厬ギ䡷</w:t>
      </w:r>
      <w:r>
        <w:rPr/>
        <w:t>⣃</w:t>
      </w:r>
      <w:r>
        <w:rPr/>
        <w:t>곂况䝪䩺䭘ꅧ畳坷뇂穠⴪</w:t>
      </w:r>
      <w:r>
        <w:rPr/>
        <w:t>⡁</w:t>
      </w:r>
      <w:r>
        <w:rPr/>
        <w:t>犡幓䐳浬㌮싂쉆䕳燎㢿楌ꥥ捧䈣澩獙</w:t>
      </w:r>
      <w:r>
        <w:rPr/>
        <w:t>Ȿ</w:t>
      </w:r>
      <w:r>
        <w:rPr/>
        <w:t>춘ꎿ㫎</w:t>
      </w:r>
      <w:r>
        <w:rPr/>
        <w:t>ⱀ</w:t>
      </w:r>
      <w:r>
        <w:rPr/>
        <w:t>㭹⑬䌮㍲⿂䍆㤤煒슩夤㕈櫂旂떮⹀┩平䤳湲캻뽺湡䩕⩥汱쉾ꅨ癷⦩䋂曂丮숷㍤㇂숷䝥숺쉷⧎繕焪䎥灌㵑轃嚏㠪뭲幀佮㤪䒮祄ꇂ㕁䋂牥坬ꍲ繬姂摨뽃敘㯃㬫⩖썦秂昺栲썗ꇂ⥩猦슩懂ꅮ戨䁺灀娪䂮焩杯殿棂⩏쉟㑾䬮攩┻顴繆渷䜻䴹</w:t>
      </w:r>
      <w:r>
        <w:rPr/>
        <w:t>⡈</w:t>
      </w:r>
      <w:r>
        <w:rPr/>
        <w:t>쉴䡁歉页ꄽ碘䄪〺嘮噚橆☦渰䩢㡑牟喩</w:t>
      </w:r>
      <w:r>
        <w:rPr/>
        <w:t>ꕋ</w:t>
      </w:r>
      <w:r>
        <w:rPr/>
        <w:t>㥺</w:t>
      </w:r>
      <w:r>
        <w:rPr/>
        <w:t>ꦻ</w:t>
      </w:r>
      <w:r>
        <w:rPr/>
        <w:t>暏☬╪瑡扒</w:t>
      </w:r>
      <w:r>
        <w:rPr/>
        <w:t>ⵗ</w:t>
      </w:r>
      <w:r>
        <w:rPr/>
        <w:t>杈슡㨊숶㝅</w:t>
      </w:r>
      <w:r>
        <w:rPr/>
        <w:t>ⰲ</w:t>
      </w:r>
      <w:r>
        <w:rPr/>
        <w:t>眻畕摁炻畩單㍉何⒡䕕浞撵栰䝒쏃〽繉⭴㵃</w:t>
      </w:r>
      <w:r>
        <w:rPr/>
        <w:t>ꦱ</w:t>
      </w:r>
      <w:r>
        <w:rPr/>
        <w:t>淂祲佱䔥㕴䞮从䞣쉟颿玣浸矂䆡噔쉬婚녗䷂뼽縥汴乁숶⤷</w:t>
      </w:r>
      <w:r>
        <w:rPr/>
        <w:t>ꕁ</w:t>
      </w:r>
      <w:r>
        <w:rPr/>
        <w:t>쉐廂喩穋꥙䦩㶮倵⌯参칺㡔싂狂숴䵓⑈呮싂儣㪘䥟繞ꄴ</w:t>
      </w:r>
      <w:r>
        <w:rPr/>
        <w:t>ꕃ⦡⹍</w:t>
      </w:r>
      <w:r>
        <w:rPr/>
        <w:t>䘶긵昪䅇煎㌮쉵朦夳卞춣썒歗瀺塆㑒</w:t>
      </w:r>
      <w:r>
        <w:rPr/>
        <w:t>ꦱ</w:t>
      </w:r>
      <w:r>
        <w:rPr/>
        <w:t>⢵</w:t>
      </w:r>
      <w:r>
        <w:rPr/>
        <w:t>穩ㆵ쏂健슱⥊啗뼺䰯꺘㯂硯⛂䁄〸潕쉒歄쵁䫂ㅑ挫쉡攺⼭嘪⽬썆☵숪墻䇂숷촲参戬뇎妱ꅭ辿秂単⮘숺㍈싂숥㭏怩ꏂꅎ⏂堪楦炩㩓쉳煋氶轃冡뗂ㅘ殘僂칯䍹甪潥幧뽞⥩㢏넪噵썾淂垬㡯</w:t>
      </w:r>
      <w:r>
        <w:rPr/>
        <w:t>ⵡ</w:t>
      </w:r>
      <w:r>
        <w:rPr/>
        <w:t>攺妿⍪兕睫</w:t>
      </w:r>
      <w:r>
        <w:rPr/>
        <w:t>ꕱ</w:t>
      </w:r>
      <w:r>
        <w:rPr/>
        <w:t>杢숷迂㢩䅎敀숫椹䔹䙙쉬偑숴싂䱗佋匮木䘱祳塗彎䎿숭녕剆濂슮ꆩ玬㫂矂〪⹤촮ꇂ愩䉴╹⽣倨㓂攬燂輰ꏂ㘻帲쉤</w:t>
      </w:r>
      <w:r>
        <w:rPr/>
        <w:t>ꔪ</w:t>
      </w:r>
      <w:r>
        <w:rPr/>
        <w:t>쉔㴪畉䐲㵘㍉琭張ꥯ恔숣睏楀뽆才䑫墡㊥从仂頵圽㯂쉭ꌤ悡䈦⤱㉠깞繅㭡⨰캩㕏⍊么䉯縪뭲쉴</w:t>
      </w:r>
      <w:r>
        <w:rPr/>
        <w:t>⣂</w:t>
      </w:r>
      <w:r>
        <w:rPr/>
        <w:t>ꅤ⤹㌱啄墿⹇딪䲿</w:t>
      </w:r>
      <w:r>
        <w:rPr/>
        <w:t>ꥈ</w:t>
      </w:r>
      <w:r>
        <w:rPr/>
        <w:t>嘣숬䟂咱쉀⹎嘸㑈䅍⭞㭑㌤䚥辥繬墏</w:t>
      </w:r>
      <w:r>
        <w:rPr/>
        <w:t>Ⱜ</w:t>
      </w:r>
      <w:r>
        <w:rPr/>
        <w:t>伱焨</w:t>
      </w:r>
      <w:r>
        <w:rPr/>
        <w:t>ⶱ</w:t>
      </w:r>
      <w:r>
        <w:rPr/>
        <w:t>㎩뭟䅂⻂灔矂뭭쉨칮⍯熿䜬䪏⍮⦥뼣䮏</w:t>
      </w:r>
      <w:r>
        <w:rPr/>
        <w:t>ⵣ</w:t>
      </w:r>
      <w:r>
        <w:rPr/>
        <w:t>쉲瀳ꍔタ湈䛂䅓쉘䃂쉭쉾慲䆏橮놻ㅥ伣</w:t>
      </w:r>
      <w:r>
        <w:rPr/>
        <w:t>ꔳ</w:t>
      </w:r>
      <w:r>
        <w:rPr/>
        <w:t>썹䵩堮爭꥙</w:t>
      </w:r>
      <w:r>
        <w:rPr/>
        <w:t>ⵚ</w:t>
      </w:r>
      <w:r>
        <w:rPr/>
        <w:t>뽰⍰㠨恺灯╔条㡕泂쉴䐽唤╢〉硤䎱䰮ㅊ嘩哂牸飂㍓촺㝞㑒䭞婘컂┨乑摷넩㵦꥗夽悏楅⭭え爹呒㝒斘整楊伭䙇囎㍱㵬嫎啥㜩䦏䎣ꥪ싂皻洵쉁⭂⭖槂⵾⭰旂䩷갸깊䞵灲檮嗍걒䠫⑐䥾ꥵ䭳癶뭥䠥④</w:t>
      </w:r>
      <w:r>
        <w:rPr/>
        <w:t>ꤥ⑋</w:t>
      </w:r>
      <w:r>
        <w:rPr/>
        <w:t>䧂쉤䑍⌸⭌숲輷㑤ꍵ쉸꥔䃂摖싂儰癀㴰䬮洪拂䓂⨪╢拂灮栤㬥땳嗃坋挮洤䜴帪싂偦䩁匨庬</w:t>
      </w:r>
      <w:r>
        <w:rPr/>
        <w:t>ⷂ</w:t>
      </w:r>
      <w:r>
        <w:rPr/>
        <w:t>旂䑩斵轙樦㴫栵깈项〈</w:t>
      </w:r>
      <w:r>
        <w:rPr/>
        <w:t>ꤴ␭</w:t>
      </w:r>
      <w:r>
        <w:rPr/>
        <w:t>煲怫䴺溏䮵⹟捲쌽䭂奫轃佹挺㟃祇</w:t>
      </w:r>
      <w:r>
        <w:rPr/>
        <w:t>꥟</w:t>
      </w:r>
      <w:r>
        <w:rPr/>
        <w:t>秎⹶忂橐ㅥ疱㉥䱋⍄뇂쉣歭熬撥刊湭悵畫氷⥮⩌⪮㫂䝾㥴</w:t>
      </w:r>
      <w:r>
        <w:rPr/>
        <w:t>Ⱙ</w:t>
      </w:r>
      <w:r>
        <w:rPr/>
        <w:t>숺</w:t>
      </w:r>
      <w:r>
        <w:rPr/>
        <w:t>ⵎ</w:t>
      </w:r>
      <w:r>
        <w:rPr/>
        <w:t>썕㎩愬㙌て昩䨦枬</w:t>
      </w:r>
      <w:r>
        <w:rPr/>
        <w:t>Ⱟ</w:t>
      </w:r>
      <w:r>
        <w:rPr/>
        <w:t>咘⚩櫂㐭恧墏䷃걳</w:t>
      </w:r>
      <w:r>
        <w:rPr/>
        <w:t>⡑⡇</w:t>
      </w:r>
      <w:r>
        <w:rPr/>
        <w:t>䇂</w:t>
      </w:r>
      <w:r>
        <w:rPr/>
        <w:t>⡓</w:t>
      </w:r>
      <w:r>
        <w:rPr/>
        <w:t>煎䬬쉨㵄갮浞慒奸䴦て䍹썍匮䝲⤳睒氹䂻唪깖廂㏂㜹瀱䭷嘤椪摶숮䝧⥧支怽⽃䧍䡟捍</w:t>
      </w:r>
      <w:r>
        <w:rPr/>
        <w:t>ꕬ</w:t>
      </w:r>
      <w:r>
        <w:rPr/>
        <w:t>쉵ㅳ傱쉂⑊硡䏂䙙㥋딪ネ격</w:t>
      </w:r>
      <w:r>
        <w:rPr/>
        <w:t>ꥈ</w:t>
      </w:r>
      <w:r>
        <w:rPr/>
        <w:t>걯숱⨦僎㝆坫慀轔㘥뾮㵉䭕⦣</w:t>
      </w:r>
      <w:r>
        <w:rPr/>
        <w:t>ꕫ</w:t>
      </w:r>
      <w:r>
        <w:rPr/>
        <w:t>效㉭ヂ潈滂輹숥</w:t>
      </w:r>
      <w:r>
        <w:rPr/>
        <w:t>ꔲ</w:t>
      </w:r>
      <w:r>
        <w:rPr/>
        <w:t>⼫活椽</w:t>
      </w:r>
      <w:r>
        <w:rPr/>
        <w:t>Ⱔ⧂⹧</w:t>
      </w:r>
      <w:r>
        <w:rPr/>
        <w:t>䡹祬뼬땘䵅慌⬣⭂摞顰</w:t>
      </w:r>
      <w:r>
        <w:rPr/>
        <w:t>⡖</w:t>
      </w:r>
      <w:r>
        <w:rPr/>
        <w:t>곎䱋⩞▣恰썗숻쌦乕䔽扢摟庬쉌쉵⩏뭐璱쵧嘪颬⨵丳㡩ご쌪䯂獗㠹奎積拂㵕슮싂쉬杁甪污彑⛂쉍坳</w:t>
      </w:r>
      <w:r>
        <w:rPr/>
        <w:t>⣂⢿</w:t>
      </w:r>
      <w:r>
        <w:rPr/>
        <w:t>畍쉅</w:t>
      </w:r>
      <w:r>
        <w:rPr/>
        <w:t>ⳍ⡒</w:t>
      </w:r>
      <w:r>
        <w:rPr/>
        <w:t>슏㍴㥎獠㌬뗍吻杪焹䰵⹞⼫扺㉨⥴轞⪘쉥洯䱥伮⽣칾䖏슩ꥳ⬹⼭敧㏂顗嚵歍牱䦱⽉㤲</w:t>
      </w:r>
      <w:r>
        <w:rPr/>
        <w:t>ꗂ</w:t>
      </w:r>
      <w:r>
        <w:rPr/>
        <w:t>䉇䩡췎숺琮䌹䑉숫瑌ぶㄣ곂쉇䡋⨩猵帯淂欺慀偭㚱獗棍噀숰杒祱걊徥婊쉟摄湦矂彲䥯䬳牀㫂쉥뿂健栮뽹䛂</w:t>
      </w:r>
      <w:r>
        <w:rPr/>
        <w:t>ꥉ</w:t>
      </w:r>
      <w:r>
        <w:rPr/>
        <w:t>䍃</w:t>
      </w:r>
      <w:r>
        <w:rPr/>
        <w:t>ⰴ</w:t>
      </w:r>
      <w:r>
        <w:rPr/>
        <w:t>䱟㭴숥딪⯎娬浱䬺㶵繾㥅춿哂䲱乓倶</w:t>
      </w:r>
      <w:r>
        <w:rPr/>
        <w:t>ⷃꔭ</w:t>
      </w:r>
      <w:r>
        <w:rPr/>
        <w:t>䍺サ晤祃堶䘤爸⨤婘䴵棂楞⑾뮥싃⦱숰묩</w:t>
      </w:r>
      <w:r>
        <w:rPr/>
        <w:t>Ⲭ</w:t>
      </w:r>
      <w:r>
        <w:rPr/>
        <w:t>亩㭣滂娪牫䪥컂硃</w:t>
      </w:r>
      <w:r>
        <w:rPr/>
        <w:t>ꗃ</w:t>
      </w:r>
      <w:r>
        <w:rPr/>
        <w:t>娹才갤坍䙬堲⧂㙠兎뽪䩗顟刳┵搯싂扥䡾</w:t>
      </w:r>
      <w:r>
        <w:rPr/>
        <w:t>ⱋ⑴</w:t>
      </w:r>
      <w:r>
        <w:rPr/>
        <w:t>剁䖱ㅐ䕺곂皡ꅎ噤桦╤怵墏䕨彁䭷썦쉆쉕哂뼺㙟䡠ꅊ夰傏ꎩ焴㙲獔╔彠硇떵祋撿겿娯</w:t>
      </w:r>
      <w:r>
        <w:rPr/>
        <w:t>ꕆ</w:t>
      </w:r>
      <w:r>
        <w:rPr/>
        <w:t>申쉹总神╯皱伺倬땀䍃䃂䕐凂뾿⾡爽⻂䭳㞱</w:t>
      </w:r>
      <w:r>
        <w:rPr/>
        <w:t>⡃Ⱡ</w:t>
      </w:r>
      <w:r>
        <w:rPr/>
        <w:t>䑪昪</w:t>
      </w:r>
      <w:r>
        <w:rPr/>
        <w:t>⠦</w:t>
      </w:r>
      <w:r>
        <w:rPr/>
        <w:t>珂䑺䩈䄰桖쉉칍し瑍싂縩瑟祲䱢◃뼫並⬪挬믎뭺秎걗䔮쉖㠻伷칷ꆏ卺轗佭䍳</w:t>
      </w:r>
      <w:r>
        <w:rPr/>
        <w:t>꧂</w:t>
      </w:r>
      <w:r>
        <w:rPr/>
        <w:t>卪瓂瑮쉕㉺⍰쉆庩䉳땟놱女䑙</w:t>
      </w:r>
      <w:r>
        <w:rPr/>
        <w:t>ꗂ</w:t>
      </w:r>
      <w:r>
        <w:rPr/>
        <w:t>关㞏숶塒쉀</w:t>
      </w:r>
      <w:r>
        <w:rPr/>
        <w:t>⠷</w:t>
      </w:r>
      <w:r>
        <w:rPr/>
        <w:t>숰䅷堤㌩祘뽎抩祋偁䥺泂</w:t>
      </w:r>
      <w:r>
        <w:rPr/>
        <w:t>ⴷ</w:t>
      </w:r>
      <w:r>
        <w:rPr/>
        <w:t>뮣쉯椪䕞敒㡒</w:t>
      </w:r>
      <w:r>
        <w:rPr/>
        <w:t>꤭</w:t>
      </w:r>
      <w:r>
        <w:rPr/>
        <w:t>纬싍숤</w:t>
      </w:r>
      <w:r>
        <w:rPr/>
        <w:t>ꕄ</w:t>
      </w:r>
      <w:r>
        <w:rPr/>
        <w:t>걳恓䌤쉁녨</w:t>
      </w:r>
      <w:r>
        <w:rPr/>
        <w:t>ꔣ</w:t>
      </w:r>
      <w:r>
        <w:rPr/>
        <w:t>쉙♅┽䲮犩噠䝲伭唤椽䵑숬㕟煴⿃剬ꌸ繍ꌯ攪촽⏂塶싂䡥况狂껂扒</w:t>
      </w:r>
      <w:r>
        <w:rPr/>
        <w:t>ⶱ</w:t>
      </w:r>
      <w:r>
        <w:rPr/>
        <w:t>㠸쵚㶬摲뗂匹䅋挷䝨瓃␊싂㣂㐯砪뼸繌穟ꍙ䵭恳㟂婔昲厏걟</w:t>
      </w:r>
      <w:r>
        <w:rPr/>
        <w:t>ꤷ</w:t>
      </w:r>
      <w:r>
        <w:rPr/>
        <w:t>撡剺獄六瀰㩷걀獔䖬忂棂勂瘰⺵瀫㞏┯獮싂㕉묯㤥喥华숥ꄹ啺檏깉畕묪┲쉱獆丰녹䀪쉊癲繹橉촴盂弩넸扄サ㩧쉬硔⍹㉒秂䴲⥢뭓㬻칔婌攻</w:t>
      </w:r>
      <w:r>
        <w:rPr/>
        <w:t>ꕾ</w:t>
      </w:r>
      <w:r>
        <w:rPr/>
        <w:t>攤摇䠹ꥲ싂兡烂椪</w:t>
      </w:r>
      <w:r>
        <w:rPr/>
        <w:t>ꕤ</w:t>
      </w:r>
      <w:r>
        <w:rPr/>
        <w:t>扟摫⎿</w:t>
      </w:r>
      <w:r>
        <w:rPr/>
        <w:t>ꕁ⹈</w:t>
      </w:r>
      <w:r>
        <w:rPr/>
        <w:t>䁁숬⒮쉈</w:t>
      </w:r>
      <w:r>
        <w:rPr/>
        <w:t>ꔬ</w:t>
      </w:r>
      <w:r>
        <w:rPr/>
        <w:t>㵫輱쉨圬哂睤䐳獍⍸슮숣斘祦䡎</w:t>
      </w:r>
      <w:r>
        <w:rPr/>
        <w:t>ꕮ</w:t>
      </w:r>
      <w:r>
        <w:rPr/>
        <w:t>兟썥</w:t>
      </w:r>
      <w:r>
        <w:rPr/>
        <w:t>⡍</w:t>
      </w:r>
      <w:r>
        <w:rPr/>
        <w:t>汧啷嚡攰婞捔剰䥰彚塞쉲唶䤲灆</w:t>
      </w:r>
      <w:r>
        <w:rPr/>
        <w:t>ꔴ</w:t>
      </w:r>
      <w:r>
        <w:rPr/>
        <w:t>䤪碬煦圯嚬䵓⑺숬⫍싍캡偉䶣</w:t>
      </w:r>
      <w:r>
        <w:rPr/>
        <w:t>ⶡ</w:t>
      </w:r>
      <w:r>
        <w:rPr/>
        <w:t>ꌪ剞恮獪牬儮썹썮迎啚慑唷⍋桚⼶녡╮歑⿂猤睖硐瞻촥⼽畎䆻圱䲡硊갶䬯䯂浇</w:t>
      </w:r>
      <w:r>
        <w:rPr/>
        <w:t>꤭</w:t>
      </w:r>
      <w:r>
        <w:rPr/>
        <w:t>槃뗂䜲쉠䦏츬숽싂ꌹ淃窥䵄㎡뮱瞘㥑ꅞ煲</w:t>
      </w:r>
      <w:r>
        <w:rPr/>
        <w:t>⢣</w:t>
      </w:r>
      <w:r>
        <w:rPr/>
        <w:t>抡䥪癢汨⼶⩲楪繠婌浫╪⸨䳎㉩숮믂㉾㡏稽睒㇂劣䯂㯂浟㍨</w:t>
      </w:r>
      <w:r>
        <w:rPr/>
        <w:t>ⵟ</w:t>
      </w:r>
      <w:r>
        <w:rPr/>
        <w:t>썶卡睖⏂⤭噉愲䩉収⨽ㅤ</w:t>
      </w:r>
      <w:r>
        <w:rPr/>
        <w:t>ꕥ</w:t>
      </w:r>
      <w:r>
        <w:rPr/>
        <w:t>쉍♔⬳쏂偖怱狂顏狂㡟䑺䖿奉扟뼰硭䙮④彑汨瘩䅬䨯␳䩮쉏⼳䙷琩冏뭉娽睌䙭飂숰㎱땏ꍢ㴽埂䬣濂瀽佅犿捋뭏畔坪쉄숶⬥㴶䃂婕灖咩即䉇顏愥⥥幈䱌嘻札愦癅輭</w:t>
      </w:r>
      <w:r>
        <w:rPr/>
        <w:t>ⴺ</w:t>
      </w:r>
      <w:r>
        <w:rPr/>
        <w:t>稵歮啹䈱繋堰㠣㠽㍯礶䥉쏂嘨䥕⤵婐춏捦▘形㵲䗂⑎の煒쉕㈨㢬㚵瑐싂깾煐⩩⩯剄걾㨩㑚숳</w:t>
      </w:r>
      <w:r>
        <w:rPr/>
        <w:t>ⲥ</w:t>
      </w:r>
      <w:r>
        <w:rPr/>
        <w:t>咻⪩晗䭐캿盂ꇂㅠ슡歚㥬㵇坴ㆡ</w:t>
      </w:r>
      <w:r>
        <w:rPr/>
        <w:t>ꦏꕚ⨪</w:t>
      </w:r>
      <w:r>
        <w:rPr/>
        <w:t>烂촽圪쉊卬</w:t>
      </w:r>
      <w:r>
        <w:rPr/>
        <w:t>ꕀ</w:t>
      </w:r>
      <w:r>
        <w:rPr/>
        <w:t>獃敭⨹帩㕆⻂示㙩忂㉚嚥㙘梣쉶싂䡲桔ꌬ䙓Ⓧ獣⩦姃换瓎㍳灖╭ꍳ皱橑⚵㥍쉣⥞歏꥕⩖䎬偶煗催싂幈⽸泂쉡㥵껃䄶㛂䡟匰䬻꥞硎噳</w:t>
      </w:r>
      <w:r>
        <w:rPr/>
        <w:t>Ⳃ</w:t>
      </w:r>
      <w:r>
        <w:rPr/>
        <w:t>㊬㕱硦쉊␩㕓牗卣折怤⮵协敓櫃兇杈䑹㑥䁯╇幙䄷婁싂</w:t>
      </w:r>
      <w:r>
        <w:rPr/>
        <w:t>Ⱚ</w:t>
      </w:r>
      <w:r>
        <w:rPr/>
        <w:t>췂Ⓜ剂⹪䬪䅣</w:t>
      </w:r>
      <w:r>
        <w:rPr/>
        <w:t>⡪</w:t>
      </w:r>
      <w:r>
        <w:rPr/>
        <w:t>椰愻枻琱繠塯</w:t>
      </w:r>
      <w:r>
        <w:rPr/>
        <w:t>⡯</w:t>
      </w:r>
      <w:r>
        <w:rPr/>
        <w:t>ꍆ㑨㙘猪⽰天〉㕎ꍸ⨹㬫䱕뼲呸㙙區썵瀵䕄걇彈ㆥ묽株</w:t>
      </w:r>
      <w:r>
        <w:rPr/>
        <w:t>ꥊ</w:t>
      </w:r>
      <w:r>
        <w:rPr/>
        <w:t>煄繮穙南恄⤫㘲塂兊䠺␦捓</w:t>
      </w:r>
      <w:r>
        <w:rPr/>
        <w:t>ⱳ</w:t>
      </w:r>
      <w:r>
        <w:rPr/>
        <w:t>奴煬偣놡榻</w:t>
      </w:r>
      <w:r>
        <w:rPr/>
        <w:t>ⴊ</w:t>
      </w:r>
      <w:r>
        <w:rPr/>
        <w:t>剀䅯坬㡄頹洹㝐기塃⸩幈䵪儮⥬㊥ꆱ㯍础〱䢵猹爻䕁礪♸繟넪棂녑嘪⹷⩓☬吳皩娵潱祘兺ꥣ儥氫쉇♂稳녒쎩㉠썴㈦ꄺ䣂⍵ィꄻ啞熬뭁䞬啂灂뭌ㅈ⩠奰歈剈擂</w:t>
      </w:r>
      <w:r>
        <w:rPr/>
        <w:t>⡕</w:t>
      </w:r>
      <w:r>
        <w:rPr/>
        <w:t>硌禘⯂쉹晰漹곂奎</w:t>
      </w:r>
      <w:r>
        <w:rPr/>
        <w:t>ⵒ</w:t>
      </w:r>
      <w:r>
        <w:rPr/>
        <w:t>㝯娥ꍇ栤剙쉢㍤昣湙媻楹忂</w:t>
      </w:r>
      <w:r>
        <w:rPr/>
        <w:t>ꔴ</w:t>
      </w:r>
      <w:r>
        <w:rPr/>
        <w:t>㘫婴厩녑䆘绂轤싂呪캱쉏滂쉔䵂洲燂䷂㠺硸</w:t>
      </w:r>
      <w:r>
        <w:rPr/>
        <w:t>ꤺ⌯</w:t>
      </w:r>
      <w:r>
        <w:rPr/>
        <w:t>噳숦灙太ꍑ俍绂䠮⒏妥</w:t>
      </w:r>
      <w:r>
        <w:rPr/>
        <w:t>ⱄ</w:t>
      </w:r>
      <w:r>
        <w:rPr/>
        <w:t>䃂뽟搹辮䕘顏㤨挤漷䠪갣练渥湞氣⹙䈬坹䍱彨뼪츽溬洬轏埂奍쉹卪疡氯⽁쉏㭧묰ꆿ㮮쉸③䢣</w:t>
      </w:r>
      <w:r>
        <w:rPr/>
        <w:t>ⴥ⎩</w:t>
      </w:r>
      <w:r>
        <w:rPr/>
        <w:t>唥檩弪㕄捨⹊쉉䵌䑗䅟쉌咘숲填♢䕧媱縭槂〪慃㉃溻㍌垡꺮剈汏焰묤칟坮䩶</w:t>
      </w:r>
      <w:r>
        <w:rPr/>
        <w:t>ꥏ</w:t>
      </w:r>
      <w:r>
        <w:rPr/>
        <w:t>砤♢뾡␹⩳潎唨䂥䘤춣晑⫂㕞䝘瘳</w:t>
      </w:r>
      <w:r>
        <w:rPr/>
        <w:t>ⵤ</w:t>
      </w:r>
      <w:r>
        <w:rPr/>
        <w:t>栭묭啧</w:t>
      </w:r>
      <w:r>
        <w:rPr/>
        <w:t>Ⱪ</w:t>
      </w:r>
      <w:r>
        <w:rPr/>
        <w:t>癁㉀濎呹⛂♄攮渰繊䝵䭏祴쉂䮏㙢쉥副ꄦ栽녵⥯ㆱ⛂㑉㘣戨꧎額摁쉆嘶心幭</w:t>
      </w:r>
      <w:r>
        <w:rPr/>
        <w:t>ⴰ</w:t>
      </w:r>
      <w:r>
        <w:rPr/>
        <w:t>슻䱠⨤佒侏╌潰砶슻䐨轗げ噲쉞칓䁠烂쉴</w:t>
      </w:r>
      <w:r>
        <w:rPr/>
        <w:t>Ⳃ</w:t>
      </w:r>
      <w:r>
        <w:rPr/>
        <w:t>캩敹戤숱䌪⯂땞싃쉗㩎㕺佐毂が扂쵏弱也</w:t>
      </w:r>
      <w:r>
        <w:rPr/>
        <w:t>ⰹ</w:t>
      </w:r>
      <w:r>
        <w:rPr/>
        <w:t>䍌歭슻轞畀쉕幂樻⽄</w:t>
      </w:r>
      <w:r>
        <w:rPr/>
        <w:t>ⱦ</w:t>
      </w:r>
      <w:r>
        <w:rPr/>
        <w:t>汎䜪ꥣ䭪곂勂䑅媡㙗㉣兡奆䯃牵㭮甯쉬㤶桎㉺㕌收抬슿啂슻甥搩䴻坮</w:t>
      </w:r>
      <w:r>
        <w:rPr/>
        <w:t>⣂</w:t>
      </w:r>
      <w:r>
        <w:rPr/>
        <w:t>煤넪窏䈸⏂</w:t>
      </w:r>
      <w:r>
        <w:rPr/>
        <w:t>ꤵ</w:t>
      </w:r>
      <w:r>
        <w:rPr/>
        <w:t>椴</w:t>
      </w:r>
      <w:r>
        <w:rPr/>
        <w:t>Ⳃ</w:t>
      </w:r>
      <w:r>
        <w:rPr/>
        <w:t>䬩瘬㑐扆牰ヂ䩞땦杤땷䪻┽䡦迂佧ꥣ㵫毂뿂⍦䅀쉀싂佀飂䕍⹊⍏⥹쉘㭾溏깷</w:t>
      </w:r>
      <w:r>
        <w:rPr/>
        <w:t>ⵕ</w:t>
      </w:r>
      <w:r>
        <w:rPr/>
        <w:t>摈洽쉊磂꥗⹐丯䔷䁪呰幄ㅡ䫎昦뿂딳澱橒땳礱価頵숴Ⓜ挣쉕믂싂숰</w:t>
      </w:r>
      <w:r>
        <w:rPr/>
        <w:t>ⰱ</w:t>
      </w:r>
      <w:r>
        <w:rPr/>
        <w:t>㆘쉵㔲䋂⭑彗灵区㊏獲匥癍彖⩠㵭⽺⭋桊歪㠭</w:t>
      </w:r>
      <w:r>
        <w:rPr/>
        <w:t>⠪</w:t>
      </w:r>
      <w:r>
        <w:rPr/>
        <w:t>㝹썠硄ㄲ汖幦母倷啅싂稣㩊汎冡啾绂쉄橭廂㩅挴쉁咣䕁彯⩷⭐轧㍈ꅣ㭒⤥╁쉫㉶녭歺䑞轒㈻杨坂杘ㄭ参繉⍩쉟┴砰믂瞣呧㐩쉘㋂䴥⩾숣慨䅙秂摢쉁문㐵㭇녌촱䩕仂䋂涘塭㩚帪䆵㎱丷奵⩄⌶ꍯ숯숬⹸츊慫か㐭캩湄忂〦楲歐湔⒣㈪湙杭䠩뽍䝙溡㥠䈺澡⤵機䐵䕹㩸㔰⍙쉏ꅳ燃쉒썺䱹䕆祸坡治</w:t>
      </w:r>
      <w:r>
        <w:rPr/>
        <w:t>ꕂ</w:t>
      </w:r>
      <w:r>
        <w:rPr/>
        <w:t>飃剑䈹⭏╚潣ꇂ六厬</w:t>
      </w:r>
      <w:r>
        <w:rPr/>
        <w:t>ⴥ</w:t>
      </w:r>
      <w:r>
        <w:rPr/>
        <w:t>樰纘顪洭⿂㝌싂灦喿쵋㬩캩珂潾㵀復杚쉫䁕㕞㈪戦㡍婈㨺扥㵃쉋欬쉨싂⑵啈唭숹䘴䇂</w:t>
      </w:r>
      <w:r>
        <w:rPr/>
        <w:t>ⵚ</w:t>
      </w:r>
      <w:r>
        <w:rPr/>
        <w:t>唱ㆩ頣☰쉷瑭扙깋竂氦쉀媏㥅㭤䔷在夯壂☤칄쉴⍭</w:t>
      </w:r>
      <w:r>
        <w:rPr/>
        <w:t>ꕨ</w:t>
      </w:r>
      <w:r>
        <w:rPr/>
        <w:t>剏</w:t>
      </w:r>
      <w:r>
        <w:rPr/>
        <w:t>ⵧ␣⏂</w:t>
      </w:r>
      <w:r>
        <w:rPr/>
        <w:t>㈲뼤瑉쉮㑕犩쵳숭⭈〺瀭䶱灪곂꺿꥖쉃䝁䩇䭖⬪噐朲慍煒슏瘴</w:t>
      </w:r>
      <w:r>
        <w:rPr/>
        <w:t>ꥁ⵩</w:t>
      </w:r>
      <w:r>
        <w:rPr/>
        <w:t>戤ꎮ</w:t>
      </w:r>
      <w:r>
        <w:rPr/>
        <w:t>Ⳃ</w:t>
      </w:r>
      <w:r>
        <w:rPr/>
        <w:t>㑚永뮥䦮盂㈬䂱䛂</w:t>
      </w:r>
      <w:r>
        <w:rPr/>
        <w:t>ⲥ</w:t>
      </w:r>
      <w:r>
        <w:rPr/>
        <w:t>䥥</w:t>
      </w:r>
      <w:r>
        <w:rPr/>
        <w:t>ꤴ</w:t>
      </w:r>
      <w:r>
        <w:rPr/>
        <w:t>ꇂ</w:t>
      </w:r>
      <w:r>
        <w:rPr/>
        <w:t>⡭</w:t>
      </w:r>
      <w:r>
        <w:rPr/>
        <w:t>싂㶻㇎係㍍昫涥桀䅟ꍉ䙯涻區澏慩䵎婁숴␲슩穢䂮乱</w:t>
      </w:r>
      <w:r>
        <w:rPr/>
        <w:t>ꤪ</w:t>
      </w:r>
      <w:r>
        <w:rPr/>
        <w:t>乒슩壂쉨숨㇂顗䇂뽒究␭攴겻䁔쉴䐰쉸桶瑐櫂㡡䩖깷癊灠♠㒿儲녇炿싃⤱㥌㩷딲숥</w:t>
      </w:r>
      <w:r>
        <w:rPr/>
        <w:t>ⱈⲻ</w:t>
      </w:r>
      <w:r>
        <w:rPr/>
        <w:t>ꎬ绂敳斻勂숷䱪쵘痂㛂ꎩ嚥㝩轗㉷瑅뽐㕰晄䥅⯂妏䍲⽆泂礳䁂䪩䧂在썲祑頨⭍申</w:t>
      </w:r>
      <w:r>
        <w:rPr/>
        <w:t>⣂Ⱶ</w:t>
      </w:r>
      <w:r>
        <w:rPr/>
        <w:t>숽帣ꄮ䱋쉅䣂䙬䎥ꆘ㥂츷太䛂뭢쉥楾輰千呾슡㖬꤮瓂⴮稬歐奪䩠䥷</w:t>
      </w:r>
      <w:r>
        <w:rPr/>
        <w:t>⡪</w:t>
      </w:r>
      <w:r>
        <w:rPr/>
        <w:t>㥰坴⫂剖䩫ケ</w:t>
      </w:r>
      <w:r>
        <w:rPr/>
        <w:t>⣂</w:t>
      </w:r>
      <w:r>
        <w:rPr/>
        <w:t>쉯㝹呁⼺♯쉟쉳䤷㫂怸㛂匹婺갪瑪녩甴</w:t>
      </w:r>
      <w:r>
        <w:rPr/>
        <w:t>ꔭ</w:t>
      </w:r>
      <w:r>
        <w:rPr/>
        <w:t>奐悮䜱⩑䲣ꥶ㶥䅬숹긻漪</w:t>
      </w:r>
      <w:r>
        <w:rPr/>
        <w:t>⢵</w:t>
      </w:r>
      <w:r>
        <w:rPr/>
        <w:t>湬扵睂浹牰</w:t>
      </w:r>
      <w:r>
        <w:rPr/>
        <w:t>⡖</w:t>
      </w:r>
      <w:r>
        <w:rPr/>
        <w:t>湭䕮潇ꥹꅡ䜰═扐慷䶥㬪녙癀栤</w:t>
      </w:r>
      <w:r>
        <w:rPr/>
        <w:t>ꔬ</w:t>
      </w:r>
      <w:r>
        <w:rPr/>
        <w:t>敌濂</w:t>
      </w:r>
      <w:r>
        <w:rPr/>
        <w:t>ⵚ</w:t>
      </w:r>
      <w:r>
        <w:rPr/>
        <w:t>썣쏂咱캩겿䕓啥쉢</w:t>
      </w:r>
      <w:r>
        <w:rPr/>
        <w:t>Ⱶ</w:t>
      </w:r>
      <w:r>
        <w:rPr/>
        <w:t>毂昱㕃쉯千㇂垩徘</w:t>
      </w:r>
      <w:r>
        <w:rPr/>
        <w:t>⠸⑲</w:t>
      </w:r>
      <w:r>
        <w:rPr/>
        <w:t>猴㢏塬쉐㝫智⽉え䮻䄴쉕琤깘攽녾旂쉀卂彃墿䍫䛂乬⭔幏併橆䦮ㅤ嗂싂ꥡ材秂獨㡎剏塮䩭⹢祆놱僃獘䟂</w:t>
      </w:r>
      <w:r>
        <w:rPr/>
        <w:t>⵰</w:t>
      </w:r>
      <w:r>
        <w:rPr/>
        <w:t>䏂䮩넶晒䲘剙偤抩啫♍츺㋎彘ぅ⭘掩硇犘係䱋㡚橇깤㔽填噸㩥쌻婮偆场顭뇂⨵枘쉉睄丣獯扖嘺捕硱ꌯꍖ㐪啓珂唭뽅稺繱</w:t>
      </w:r>
      <w:r>
        <w:rPr/>
        <w:t>⠨</w:t>
      </w:r>
      <w:r>
        <w:rPr/>
        <w:t>琻獗䯂掻浨䙤쉚渪戣祐䍾顧⨺壂숴塧炬硓⽤䍱瑓儦쏂卵掬頶㈷땵偷쉯扙넹檩乢쉘䭾㐤</w:t>
      </w:r>
      <w:r>
        <w:rPr/>
        <w:t>⡑</w:t>
      </w:r>
      <w:r>
        <w:rPr/>
        <w:t>樸</w:t>
      </w:r>
      <w:r>
        <w:rPr/>
        <w:t>ꖱ⩹</w:t>
      </w:r>
      <w:r>
        <w:rPr/>
        <w:t>䝾咱汈갊⾡䍏㑃榮弩䑶㊬偹</w:t>
      </w:r>
      <w:r>
        <w:rPr/>
        <w:t>ⰽ</w:t>
      </w:r>
      <w:r>
        <w:rPr/>
        <w:t>㩱䘣⴫쉧啃䑪㐱긬칞䤥䁌㞣䅪繒㐯숱뽘樬▘烂쉋穰睹㎩</w:t>
      </w:r>
      <w:r>
        <w:rPr/>
        <w:t>ꔦ</w:t>
      </w:r>
      <w:r>
        <w:rPr/>
        <w:t>숮⤽匸쉥㌶䠭⧎쉵盂恓椪摮䥆ꅦ態䅁桦坺噴슩毎泂⽙ꥯ顣て쉉攫皩숤䑅깍勂姂敓儭깭쵶</w:t>
      </w:r>
      <w:r>
        <w:rPr/>
        <w:t>ⱄ</w:t>
      </w:r>
      <w:r>
        <w:rPr/>
        <w:t>쵍걥䄯彋⩳顆쉪䆡㥐恉晚畱繱슩숨숰㐵侩傩橄杙楲晚╚딩飂䱖乘ぴ墣汃䕫䜮嗎䔫㍒㕾瑳ꄪ䄷쉑ぉ廂䭲㯂彫䓃㤯⭭⬺㠣쵟쉃깏暘㣂⿂ꌳ㈷㈥㙅嫂⽗䰩⤰쉉</w:t>
      </w:r>
      <w:r>
        <w:rPr/>
        <w:t>ⲣ</w:t>
      </w:r>
      <w:r>
        <w:rPr/>
        <w:t>㥡轱塃噵썌슏㟂畉촺䖻琺縪夭倨弯칠ず쉹⽌칈湉䅡싂ꄶ禵⩂</w:t>
      </w:r>
      <w:r>
        <w:rPr/>
        <w:t>ⱈ</w:t>
      </w:r>
      <w:r>
        <w:rPr/>
        <w:t>䌦⪱땤繓☴䞮㡤걔뾘䶬䮥庻恗祏揂⼤䉁쉢桠杕</w:t>
      </w:r>
      <w:r>
        <w:rPr/>
        <w:t>ⱸ</w:t>
      </w:r>
      <w:r>
        <w:rPr/>
        <w:t>숪䡌湄걐䱴䌭깯浇</w:t>
      </w:r>
      <w:r>
        <w:rPr/>
        <w:t>⠬</w:t>
      </w:r>
      <w:r>
        <w:rPr/>
        <w:t>楬싂㉔䈺㭐䅺彘땧䱷ネ췂쉑슏싂未侥ꅕ숵厩姃숩媮偫쉥彪숫숶</w:t>
      </w:r>
      <w:r>
        <w:rPr/>
        <w:t>꧂䷎</w:t>
      </w:r>
      <w:r>
        <w:rPr/>
        <w:t>乕噋숨㙲䙣扬쉈玣⥒䭯灑㭌♐䳂偈秂뗂⨬稶ꏂ䳂祵䞘横乕㖡⬵䌲䰪獾轳颣ꍚ㡘숰⽄</w:t>
      </w:r>
      <w:r>
        <w:rPr/>
        <w:t>⣂</w:t>
      </w:r>
      <w:r>
        <w:rPr/>
        <w:t>啧繇敋䱍唫圴㩅坌뭌⵪쉑</w:t>
      </w:r>
      <w:r>
        <w:rPr/>
        <w:t>ⴥ</w:t>
      </w:r>
      <w:r>
        <w:rPr/>
        <w:t>㈩丶♆煦湊⹇䢘氫敳숰氤䍪╾洴浾쉗쉯</w:t>
      </w:r>
      <w:r>
        <w:rPr/>
        <w:t>Ⳃ</w:t>
      </w:r>
      <w:r>
        <w:rPr/>
        <w:t>㩋㥣</w:t>
      </w:r>
      <w:r>
        <w:rPr/>
        <w:t>ꗂ</w:t>
      </w:r>
      <w:r>
        <w:rPr/>
        <w:t>充擎䀺쵱쉘</w:t>
      </w:r>
      <w:r>
        <w:rPr/>
        <w:t>ꕭ⩘ⶣ</w:t>
      </w:r>
      <w:r>
        <w:rPr/>
        <w:t>ⰺ</w:t>
      </w:r>
      <w:r>
        <w:rPr/>
        <w:t>숦⫂ꅧ扈烂썂</w:t>
      </w:r>
      <w:r>
        <w:rPr/>
        <w:t>ꤪ</w:t>
      </w:r>
      <w:r>
        <w:rPr/>
        <w:t>砺썘⼪뽎挽쉬則䝨녭摖癯ㆣ杖繯湬</w:t>
      </w:r>
      <w:r>
        <w:rPr/>
        <w:t>ⱪ</w:t>
      </w:r>
      <w:r>
        <w:rPr/>
        <w:t>곂痂숲컂䈮㝗</w:t>
      </w:r>
      <w:r>
        <w:rPr/>
        <w:t>ꕩ</w:t>
      </w:r>
      <w:r>
        <w:rPr/>
        <w:t>湲쉁䐲㴪㵯東坑礪䭄炮汨顔捂ㆵ⩂ꥤꍂ䁂䮱傡昱쵯㕟灠偅沮⨽䰣砰䐤䴻睂祶坧쉶䝆祹㥊♏</w:t>
      </w:r>
      <w:r>
        <w:rPr/>
        <w:t>⠪</w:t>
      </w:r>
      <w:r>
        <w:rPr/>
        <w:t>쉖癪䆬ꍦ乱숨晭숲䒿쉶彡⭒洮숥匥䥾㍤쉯䦻숴숶婖㑉汬䀻碘す绂캣兌硁㯎䮩喱摪坏숲쉐嘺䩐礱</w:t>
      </w:r>
      <w:r>
        <w:rPr/>
        <w:t>ⱀ⨬</w:t>
      </w:r>
      <w:r>
        <w:rPr/>
        <w:t>㑷</w:t>
      </w:r>
      <w:r>
        <w:rPr/>
        <w:t>ⵣ</w:t>
      </w:r>
      <w:r>
        <w:rPr/>
        <w:t>顋㐦⹭础숲嚏⨣㪘쉳</w:t>
      </w:r>
      <w:r>
        <w:rPr/>
        <w:t>ꔲ</w:t>
      </w:r>
      <w:r>
        <w:rPr/>
        <w:t>喿夬灬个䫂䠪轮梮㶡克숥欷櫂⭚恧뼮摟㫂䏂噇矂噹剹勂┫唳瀺穚䭭숶睭⾥穎䨮뮿敟扴싂㫂㈥⩳㍷慊⍧䉀猽㥗썉獯救ꥩ숦ㄦ兓䑌痃ꍣ䜦䱐暮打촺쉘⼥塪쉴숻䟂뮬迂橮녢䞬廂偊</w:t>
      </w:r>
      <w:r>
        <w:rPr/>
        <w:t>⣂</w:t>
      </w:r>
      <w:r>
        <w:rPr/>
        <w:t>昣㐹ꥷ䨱㡑䄊桗樯</w:t>
      </w:r>
      <w:r>
        <w:rPr/>
        <w:t>ⶬ</w:t>
      </w:r>
      <w:r>
        <w:rPr/>
        <w:t>슘ꌥ浌䑨칰뽴怽썯瓂䑳䗂㍫心슱걅䝥쉨ꍨ╌京䡆杸幀刨⌺㍧砪슮㝘쉳걞䎩쉸顨⎩㉩丷썎쉗祥頣䵕奊싂迂뿂晸쉒渭㋂徣䣂晃皣䡧弽쉳㞱㶩瑫</w:t>
      </w:r>
      <w:r>
        <w:rPr/>
        <w:t>ꗂ</w:t>
      </w:r>
      <w:r>
        <w:rPr/>
        <w:t>깅挪㬥쉏䞿扥⮩</w:t>
      </w:r>
      <w:r>
        <w:rPr/>
        <w:t>Ⳃ</w:t>
      </w:r>
      <w:r>
        <w:rPr/>
        <w:t>偏䤥悬楩硪扟䀣썍䍣쉃⮵䏃噮㣂撩伸싂⌦愨䁗吥捅哂슏祐挷怱㐹</w:t>
      </w:r>
      <w:r>
        <w:rPr/>
        <w:t>⡾</w:t>
      </w:r>
      <w:r>
        <w:rPr/>
        <w:t>숥㴳㷂䱉</w:t>
      </w:r>
      <w:r>
        <w:rPr/>
        <w:t>ꕘ</w:t>
      </w:r>
      <w:r>
        <w:rPr/>
        <w:t>桑甴</w:t>
      </w:r>
      <w:r>
        <w:rPr/>
        <w:t>ꤤ</w:t>
      </w:r>
      <w:r>
        <w:rPr/>
        <w:t>ꄬ䌶㚻幒横癬洰廂畳瞮ꌪ浣乺㕪䙲顄⿂穇㙡쉈䠰걗剹묱⭍ꥹ⛂䊬昬祬뽁쉅㥪ㅕ썭彨숺쉁䡁⩄渣才歨㉀䵄獑</w:t>
      </w:r>
      <w:r>
        <w:rPr/>
        <w:t>ꕫ</w:t>
      </w:r>
      <w:r>
        <w:rPr/>
        <w:t>䋍㥣䵫啉嘤穯㔷套⻂䌥截</w:t>
      </w:r>
      <w:r>
        <w:rPr/>
        <w:t>ꕯ</w:t>
      </w:r>
      <w:r>
        <w:rPr/>
        <w:t>栶㗂犻轨坳换嘳婓䍳獳숪䧂⺥城煯껂뭖婩ꍈ숤㥹</w:t>
      </w:r>
      <w:r>
        <w:rPr/>
        <w:t>꧍</w:t>
      </w:r>
      <w:r>
        <w:rPr/>
        <w:t>䔬ꎏ䨤琳땅劬㣂卆奅㔪䵄丨瑕쉆</w:t>
      </w:r>
      <w:r>
        <w:rPr/>
        <w:t>ꕡ</w:t>
      </w:r>
      <w:r>
        <w:rPr/>
        <w:t>問</w:t>
      </w:r>
      <w:r>
        <w:rPr/>
        <w:t>ⱂ</w:t>
      </w:r>
      <w:r>
        <w:rPr/>
        <w:t>セ</w:t>
      </w:r>
      <w:r>
        <w:rPr/>
        <w:t>⠱</w:t>
      </w:r>
      <w:r>
        <w:rPr/>
        <w:t>숥煠㊿䉷㉌꺱⮮쉋挰싂쉅놩磎㐱犿睭穞昭숥䔻顶㭹傱㴩⍴祔䰰쉓싂㩥㖻㝙ㅅ獰睷싂玩㑃䝠囂♯弨㩷㥥ꥳ쉯ㅹ노┻칫囂彳뽷㮵㇂</w:t>
      </w:r>
      <w:r>
        <w:rPr/>
        <w:t>Ⱝ</w:t>
      </w:r>
      <w:r>
        <w:rPr/>
        <w:t>䰪槃⒵碱념勂쉑쉇搦</w:t>
      </w:r>
      <w:r>
        <w:rPr/>
        <w:t>⡅</w:t>
      </w:r>
      <w:r>
        <w:rPr/>
        <w:t>兦偧Ⓜ稪쵌䉪睹截噕厩</w:t>
      </w:r>
      <w:r>
        <w:rPr/>
        <w:t>ꤩ</w:t>
      </w:r>
      <w:r>
        <w:rPr/>
        <w:t>硍</w:t>
      </w:r>
      <w:r>
        <w:rPr/>
        <w:t>ꕂ</w:t>
      </w:r>
      <w:r>
        <w:rPr/>
        <w:t>彭滂䅹싂䙧㕯彰캩䙉싂堹汌⨪㪩㑢싎⍹♶䝴汶숣㤴쉘</w:t>
      </w:r>
      <w:r>
        <w:rPr/>
        <w:t>꥓</w:t>
      </w:r>
      <w:r>
        <w:rPr/>
        <w:t>숷녹䡳쎱䘵䕐꧎欵堨</w:t>
      </w:r>
      <w:r>
        <w:rPr/>
        <w:t>ꗃ⑕</w:t>
      </w:r>
      <w:r>
        <w:rPr/>
        <w:t>ꎥ</w:t>
      </w:r>
      <w:r>
        <w:rPr/>
        <w:t>ꔨ</w:t>
      </w:r>
      <w:r>
        <w:rPr/>
        <w:t>쉚繱싂</w:t>
      </w:r>
      <w:r>
        <w:rPr/>
        <w:t>ꤹ</w:t>
      </w:r>
      <w:r>
        <w:rPr/>
        <w:t>夷쉐쵄晩㒥⾡㑢㍟䡸疏圩㐳싂ㆬ犱⨲桃쌰쉋穵佷祌䆬䍟檵䑏㯂쌰䨰狂䡥横</w:t>
      </w:r>
      <w:r>
        <w:rPr/>
        <w:t>ꦏ</w:t>
      </w:r>
      <w:r>
        <w:rPr/>
        <w:t>㵢椦ꌷ汊娤⩭䈮兒䈲桟칩␪扟숱㵎繢䑐㝾㖩습쉴䑊䃎촰습瑱䅭㴹䍞䋂뭯싃稻湀㣂䖱涻汞♸末琬幤䁹䁗㑙⪮祭⩫⸰柎扇牮뾩污▣</w:t>
      </w:r>
      <w:r>
        <w:rPr/>
        <w:t>ⰹ</w:t>
      </w:r>
      <w:r>
        <w:rPr/>
        <w:t>䕍奘敉䰱㥲⭲䕂걭</w:t>
      </w:r>
      <w:r>
        <w:rPr/>
        <w:t>ꦥ</w:t>
      </w:r>
      <w:r>
        <w:rPr/>
        <w:t>㒿䌴⎻䶻䉋⩺</w:t>
      </w:r>
      <w:r>
        <w:rPr/>
        <w:t>⢏</w:t>
      </w:r>
      <w:r>
        <w:rPr/>
        <w:t>䡁슻</w:t>
      </w:r>
      <w:r>
        <w:rPr/>
        <w:t>ꥃ</w:t>
      </w:r>
      <w:r>
        <w:rPr/>
        <w:t>愤숦丹䵱싂塭䨹恐灺搴⪩獨썩磂歳汘啤䑚卋썤倸걋䱙砳䥤ꅁ绂⚩䵰㪘矂硂칧갨瑓숶敆穅ㄹ倱䡫䕠㭵뽷噅獐◂嫂䥫䄪檏⍄뿎慧</w:t>
      </w:r>
      <w:r>
        <w:rPr/>
        <w:t>ꤺ</w:t>
      </w:r>
      <w:r>
        <w:rPr/>
        <w:t>깨牞䝙츱怽⥴憵䥗녋⻂⩀쉸Ⓧ①㥣긶縮걍㇃娊⽠噑歅숪竃塷⍷</w:t>
      </w:r>
      <w:r>
        <w:rPr/>
        <w:t>ⵃ</w:t>
      </w:r>
      <w:r>
        <w:rPr/>
        <w:t>㍁歓㒏塓䅆썊숪含顇</w:t>
      </w:r>
      <w:r>
        <w:rPr/>
        <w:t>ꤵ</w:t>
      </w:r>
      <w:r>
        <w:rPr/>
        <w:t>穡〳爰䕮廂喩畗唯⑪쉡幈狂ㆵ⨽積ヂ쉂</w:t>
      </w:r>
      <w:r>
        <w:rPr/>
        <w:t>ꔲ</w:t>
      </w:r>
      <w:r>
        <w:rPr/>
        <w:t>穘洴旂杹帵揎딲桒䁡쉒컂깗䀻槂剎匫繇妩㓃慭⤤燂꥔䀻⹍</w:t>
      </w:r>
      <w:r>
        <w:rPr/>
        <w:t>ꕏ▘</w:t>
      </w:r>
      <w:r>
        <w:rPr/>
        <w:t>㍉</w:t>
      </w:r>
      <w:r>
        <w:rPr/>
        <w:t>⢬╏</w:t>
      </w:r>
      <w:r>
        <w:rPr/>
        <w:t>㤴啶⬲㊩穡갣睅婋瀦겵顂䍐参뼽䭋伯砺楟啳⍃ꅋ礣떿숪♇㵊㧂炱⽘녪枣땎칇奺뽩奅恮갸</w:t>
      </w:r>
      <w:r>
        <w:rPr/>
        <w:t>ꕫ⭬</w:t>
      </w:r>
      <w:r>
        <w:rPr/>
        <w:t>䮿㒘䡲义쉴쉌婀㨭帮慰杔朱땅쉕숹吶䤨⩈轮搲匽悩䍦剰③⑘♋㙡冱剌柂ッ쉴╎卶⺩⚘⑯ㄩ犱⾿穄ꥭ뮩⭗⩐␲睳皩弣䇂仂ㄬ쉐绂⪩く焮⭫䇂䡚䐰</w:t>
      </w:r>
      <w:r>
        <w:rPr/>
        <w:t>ⵘ</w:t>
      </w:r>
      <w:r>
        <w:rPr/>
        <w:t>䯂硇摄㑉㙮㇂幆ꅰ⩲盎⵵ꥴ穅䷂쌦◂䦻䃎炣彀䵑䝹硠㉕㖣辩⻂啎䚩⹂䴶唶쉐㍸䤷䙉칯뽬佮兑㉣㜵쉀幨뭃⥲걥㙇㭹潊걎攲攳瑺瑟殘䲏彃㬸춻椦勎爣㭰㡨</w:t>
      </w:r>
      <w:r>
        <w:rPr/>
        <w:t>ⵆ</w:t>
      </w:r>
      <w:r>
        <w:rPr/>
        <w:t>뼪炣礣朱橳绂ꍑ䷂숣䉥䭠</w:t>
      </w:r>
      <w:r>
        <w:rPr/>
        <w:t>ⱪ</w:t>
      </w:r>
      <w:r>
        <w:rPr/>
        <w:t>䁵싍</w:t>
      </w:r>
      <w:r>
        <w:rPr/>
        <w:t>Ɑ</w:t>
      </w:r>
      <w:r>
        <w:rPr/>
        <w:t>㓃쉋䭭㕺㏃</w:t>
      </w:r>
      <w:r>
        <w:rPr/>
        <w:t>⠮ⲩ</w:t>
      </w:r>
      <w:r>
        <w:rPr/>
        <w:t>ꏂ琥⤩쉀ꍶ춮扠ꍃ䤬쉗湊態슩䄶╗䔸呬쉱쉚殩╳쉎慭슥㙫䷂ꇂ쌷燍㙵扌⭬걹劻眦䙒磂彶坧쉈</w:t>
      </w:r>
      <w:r>
        <w:rPr/>
        <w:t>꤯</w:t>
      </w:r>
      <w:r>
        <w:rPr/>
        <w:t>䯂䱡眳⌦㯍䄫獯戣濂㘪㐸䏂㯂浐</w:t>
      </w:r>
      <w:r>
        <w:rPr/>
        <w:t>ꕱ</w:t>
      </w:r>
      <w:r>
        <w:rPr/>
        <w:t>乪⍮桺䩥䚵㡇ꥴ</w:t>
      </w:r>
      <w:r>
        <w:rPr/>
        <w:t>ⲥ</w:t>
      </w:r>
      <w:r>
        <w:rPr/>
        <w:t>氫灂頥桖杞塺愻眬ꅮ䠻協썥캣䍤匱걇ꇂ䁢</w:t>
      </w:r>
      <w:r>
        <w:rPr/>
        <w:t>Ⳃ╰</w:t>
      </w:r>
      <w:r>
        <w:rPr/>
        <w:t>ㅲ䶵䉳ꥤ擂啎瓂⬷⭓攨璣쉆䘻扴</w:t>
      </w:r>
      <w:r>
        <w:rPr/>
        <w:t>꥟</w:t>
      </w:r>
      <w:r>
        <w:rPr/>
        <w:t>眱㝯焻塲걧娯頩쵫䰪姂쏂奁健顾⴪쉨朶頣湈琽쉔㩎䄱Ⓕ㩞楌䉔⑾圲칑䏂⾮땠⩦묥牖昸㞏숹䓂</w:t>
      </w:r>
      <w:r>
        <w:rPr/>
        <w:t>⠯</w:t>
      </w:r>
      <w:r>
        <w:rPr/>
        <w:t>깪⧂噏츴係楳녡幕塂♐⭹奅⨮债쉹厱㊘癀䬥㑵恕쵉</w:t>
      </w:r>
      <w:r>
        <w:rPr/>
        <w:t>ꥊ</w:t>
      </w:r>
      <w:r>
        <w:rPr/>
        <w:t>㕟䋎县牦</w:t>
      </w:r>
      <w:r>
        <w:rPr/>
        <w:t>ⱺ</w:t>
      </w:r>
      <w:r>
        <w:rPr/>
        <w:t>檥긭싂♇婹摧뽠습쉷支䊵걠㑙慣顏쉦㔩⭎汐汶䁈汌㉨䈭㤣뾻㉗쉈娸䷍</w:t>
      </w:r>
      <w:r>
        <w:rPr/>
        <w:t>ⷂ</w:t>
      </w:r>
      <w:r>
        <w:rPr/>
        <w:t>싂슡㜤䅷⭥싂佋灆痂瘰灷噬뽄溣㙸湾⍖捱ꅒ⿂⹮㍗坴汏슡珂杅略♬㘩딺뮏㣂灮</w:t>
      </w:r>
      <w:r>
        <w:rPr/>
        <w:t>ꤹ</w:t>
      </w:r>
      <w:r>
        <w:rPr/>
        <w:t>쉠卨輨楫쉩㧂懂츫獰쉭쎮숫캿佄⩥牺숶</w:t>
      </w:r>
      <w:r>
        <w:rPr/>
        <w:t>ꥆ</w:t>
      </w:r>
      <w:r>
        <w:rPr/>
        <w:t>쉸灬洊氯썣南㤷ꏍ煹ꅱ嘲沏䇂甫䱓瑈輮</w:t>
      </w:r>
      <w:r>
        <w:rPr/>
        <w:t>Ⱘ</w:t>
      </w:r>
      <w:r>
        <w:rPr/>
        <w:t>䡤썹啷桕济煡沬쉂㋂쉮睐测</w:t>
      </w:r>
      <w:r>
        <w:rPr/>
        <w:t>꤭</w:t>
      </w:r>
      <w:r>
        <w:rPr/>
        <w:t>䉵㘦㉄当䨪旎輳☱地䭉䛂⍌숮梬</w:t>
      </w:r>
      <w:r>
        <w:rPr/>
        <w:t>⡁</w:t>
      </w:r>
      <w:r>
        <w:rPr/>
        <w:t>㨪</w:t>
      </w:r>
      <w:r>
        <w:rPr/>
        <w:t>ꤸ</w:t>
      </w:r>
      <w:r>
        <w:rPr/>
        <w:t>䙉묤壂灄┲쌸慫繌묺癥</w:t>
      </w:r>
      <w:r>
        <w:rPr/>
        <w:t>ꕔ</w:t>
      </w:r>
      <w:r>
        <w:rPr/>
        <w:t>獫쵦湪㝶</w:t>
      </w:r>
      <w:r>
        <w:rPr/>
        <w:t>ꗂ</w:t>
      </w:r>
      <w:r>
        <w:rPr/>
        <w:t>㙓獟乘呞囂昤獫戱槂涵档ꥥ</w:t>
      </w:r>
      <w:r>
        <w:rPr/>
        <w:t>ꕧ</w:t>
      </w:r>
      <w:r>
        <w:rPr/>
        <w:t>숰凎庥㔰ꥨ⨤䭳꧎頬秂牪⩳塖樲⹎⤯瑑䵢깲⬷䜱쉔䕌</w:t>
      </w:r>
      <w:r>
        <w:rPr/>
        <w:t>ꔨ</w:t>
      </w:r>
      <w:r>
        <w:rPr/>
        <w:t>瓂繢牸곂䰨숶䧂갬浶뼪斬䯂㋂䙀〳硌㡈歘ꎮ쉫</w:t>
      </w:r>
      <w:r>
        <w:rPr/>
        <w:t>ⱋ</w:t>
      </w:r>
      <w:r>
        <w:rPr/>
        <w:t>瓂䬷婲頫ㆮ䷂㑟磂⩴戬㭂䌸彈睁ꅎ</w:t>
      </w:r>
      <w:r>
        <w:rPr/>
        <w:t>ⱡ</w:t>
      </w:r>
      <w:r>
        <w:rPr/>
        <w:t>榿䘩䨣䠬</w:t>
      </w:r>
      <w:r>
        <w:rPr/>
        <w:t>ꕚ</w:t>
      </w:r>
      <w:r>
        <w:rPr/>
        <w:t>湘뭗烃片獈㥺⩕揍ꥪ䘴滂슩春绂ゥ䁢䡁</w:t>
      </w:r>
      <w:r>
        <w:rPr/>
        <w:t>ꤨ</w:t>
      </w:r>
      <w:r>
        <w:rPr/>
        <w:t>䛂♣</w:t>
      </w:r>
      <w:r>
        <w:rPr/>
        <w:t>ꥒ</w:t>
      </w:r>
      <w:r>
        <w:rPr/>
        <w:t>㐪</w:t>
      </w:r>
      <w:r>
        <w:rPr/>
        <w:t>ⲵ</w:t>
      </w:r>
      <w:r>
        <w:rPr/>
        <w:t>咣祴犬㡂塟㡭갲ㆣ㝤港硚⼰㩺㑖⛂掱깪</w:t>
      </w:r>
      <w:r>
        <w:rPr/>
        <w:t>꧂</w:t>
      </w:r>
      <w:r>
        <w:rPr/>
        <w:t>套╨辡쉺쉩祈⭭㡓桙炩⭟땕칪䵹䙨ㅚ⛍쉤癓顖幇䉱瘺娰戮㬷穅ꆩ勎倵䉓䤬䅘甦㴳</w:t>
      </w:r>
      <w:r>
        <w:rPr/>
        <w:t>ⱍ</w:t>
      </w:r>
      <w:r>
        <w:rPr/>
        <w:t>䴣뮩敃兖硋潓砱⽋潺噅ㅆ䅂促</w:t>
      </w:r>
      <w:r>
        <w:rPr/>
        <w:t>ⱏ</w:t>
      </w:r>
      <w:r>
        <w:rPr/>
        <w:t>䊱캡쏂㗍숶坄䑸廂☦䭍急娰쉸毂</w:t>
      </w:r>
      <w:r>
        <w:rPr/>
        <w:t>ⷂ</w:t>
      </w:r>
      <w:r>
        <w:rPr/>
        <w:t>坱輪┲㯂迂</w:t>
      </w:r>
      <w:r>
        <w:rPr/>
        <w:t>Ⳃ</w:t>
      </w:r>
      <w:r>
        <w:rPr/>
        <w:t>夲</w:t>
      </w:r>
      <w:r>
        <w:rPr/>
        <w:t>⢣</w:t>
      </w:r>
      <w:r>
        <w:rPr/>
        <w:t>幾㕯䦿轍忂쉇</w:t>
      </w:r>
      <w:r>
        <w:rPr/>
        <w:t>⢘</w:t>
      </w:r>
      <w:r>
        <w:rPr/>
        <w:t>ㅒ㉞䲣䝰䜴澏㨰が䪬撩瑕呐</w:t>
      </w:r>
      <w:r>
        <w:rPr/>
        <w:t>꤬</w:t>
      </w:r>
      <w:r>
        <w:rPr/>
        <w:t>칳</w:t>
      </w:r>
      <w:r>
        <w:rPr/>
        <w:t>ⱪ</w:t>
      </w:r>
      <w:r>
        <w:rPr/>
        <w:t>㭲쉮걚ꍤ㙰䬹䉪啎䥕넨䄯쉧䙱丬슬⨣䑮坧숰嫂㠯뗂繬仂欽䵶쵙佖祄甦䩙䊏䥫䌤</w:t>
      </w:r>
      <w:r>
        <w:rPr/>
        <w:t>ꥐ</w:t>
      </w:r>
      <w:r>
        <w:rPr/>
        <w:t>繵ㅍ捃頣卢숺娱绂㓂㓂搮倦묪䍆</w:t>
      </w:r>
      <w:r>
        <w:rPr/>
        <w:t>Ⱚ</w:t>
      </w:r>
      <w:r>
        <w:rPr/>
        <w:t>䡃싂⵳⍴쉺⻂싂ど</w:t>
      </w:r>
      <w:r>
        <w:rPr/>
        <w:t>⡸</w:t>
      </w:r>
      <w:r>
        <w:rPr/>
        <w:t>츷</w:t>
      </w:r>
      <w:r>
        <w:rPr/>
        <w:t>ꔽ꤯⩣</w:t>
      </w:r>
      <w:r>
        <w:rPr/>
        <w:t>䯂織畡싂冡쉺걒䤸䕌䥘炏ꍸ䡭縺뼯⾻横⍹䙩䕓㘮繲剅⴮恃憏깏夯佀䙡䍁榡硷</w:t>
      </w:r>
      <w:r>
        <w:rPr/>
        <w:t>ⶣ</w:t>
      </w:r>
      <w:r>
        <w:rPr/>
        <w:t>䈮</w:t>
      </w:r>
      <w:r>
        <w:rPr/>
        <w:t>ⶻ</w:t>
      </w:r>
      <w:r>
        <w:rPr/>
        <w:t>煎恸癘轞穫぀㴣⩒怵掬⭍㩥䑂쎱䁙掩摃⭩汋⤭洭䔱ㅓ乁㡧塅♘琴숶恅깭ꌣ奂걕㙇䑷⮩奦輴ꌪꎿ嘬弴乬⭴쉳떬㠭乵◂쉚没싂䍌ꥶ䟂䈳쉲癗䓂㟎䵧㉶</w:t>
      </w:r>
      <w:r>
        <w:rPr/>
        <w:t>ⱈ</w:t>
      </w:r>
      <w:r>
        <w:rPr/>
        <w:t>癖啕ぺꎵ㡶祄⨨</w:t>
      </w:r>
      <w:r>
        <w:rPr/>
        <w:t>Ⱨ</w:t>
      </w:r>
      <w:r>
        <w:rPr/>
        <w:t>挮乲䝪䇂㍀佅㦥禣뭵啺澮</w:t>
      </w:r>
      <w:r>
        <w:rPr/>
        <w:t>ⷂ</w:t>
      </w:r>
      <w:r>
        <w:rPr/>
        <w:t>쉈㢱畾</w:t>
      </w:r>
      <w:r>
        <w:rPr/>
        <w:t>ⴻ</w:t>
      </w:r>
      <w:r>
        <w:rPr/>
        <w:t>炘瀣⨫쎥ꏂ⛂걬奤僂䃂狂䵠渣愷挥颩䈣㠮廂乱묭橾䳂넷幷浇攥뾩땡啌ꅢ愥쉸</w:t>
      </w:r>
      <w:r>
        <w:rPr/>
        <w:t>⡸</w:t>
      </w:r>
      <w:r>
        <w:rPr/>
        <w:t>伤슩㵮䰳䆩瘺嚡⑋智洭␴盎捶땪㴊副</w:t>
      </w:r>
      <w:r>
        <w:rPr/>
        <w:t>ꕭ</w:t>
      </w:r>
      <w:r>
        <w:rPr/>
        <w:t>ꥠ璩怨辻祆繥檘⿂㉔䝞サ壂䁳縮넲繹㐽䩘㐭流㵭␱⑙剂睲硈뭐ㄯ䬴숲橌䥌㠻⭆쉑塒䁵辣呟㝴숴䄥㖘뭋淂㵡숫</w:t>
      </w:r>
      <w:r>
        <w:rPr/>
        <w:t>ⰱ</w:t>
      </w:r>
      <w:r>
        <w:rPr/>
        <w:t>숴灘쉯敮⌹녷檩㧂썔㝦勂䕵攲干皡ꅺ榏⻂䢘뮬硂뼤哃潢숦復㝪汚ꍩ梮╏樺轷ꍸ㡴땬拂슏쵖⨷乑⼣侩⑯췂캿旂䍧䟂样뼫녑뽄ꥺ㍈</w:t>
      </w:r>
      <w:r>
        <w:rPr/>
        <w:t>ꔣ</w:t>
      </w:r>
      <w:r>
        <w:rPr/>
        <w:t>쉨ぐ礳숯唶숨㘥㩵卸壎剔䍎깪⛍쉍玩뭑湌倹稴⹏☶灳䍱쵈䭟珂촰䝉䁋칗쉺损숦䎿ꥳ氰凂슿쉷ヂ䬥砨兠䴶摡</w:t>
      </w:r>
      <w:r>
        <w:rPr/>
        <w:t>ⴽ</w:t>
      </w:r>
      <w:r>
        <w:rPr/>
        <w:t>⡢</w:t>
      </w:r>
      <w:r>
        <w:rPr/>
        <w:t>䅷㏂潙㋂䑇敢⛂咻梣瘬眨㍄欹䉄睒垩㒿硯槃슏愽䷂걳顗⨶䁡㡐啔佺㵐ꅱ㝏灮獮嚏䴸姍暻㨻帳♳幪䉂⨪믂淂甬䏂쉇䭞哂</w:t>
      </w:r>
      <w:r>
        <w:rPr/>
        <w:t>ⱚ</w:t>
      </w:r>
      <w:r>
        <w:rPr/>
        <w:t>卭싍</w:t>
      </w:r>
      <w:r>
        <w:rPr/>
        <w:t>ꖥ⭸</w:t>
      </w:r>
      <w:r>
        <w:rPr/>
        <w:t>怲潰⭩촲⽊灘숴쏂桨犏䥕噉ㄷ暬ꌨ瘥㵰响輵呢婚㣂摏櫂坬弸楅氱슮㑮⮿䭖ꅖ汣坵쉃恏姃所㔦㷂䡺䁐넥橣猩㵘䧂師▱䐽楾⍪쉗噥싂璮걃갦䝏囂쉲쉦攦䈨㙖Ⓜ⛂숬䍺槂汘祈⭥♴琣♟癥⥅带瑂䥯䕓顶弥乆㷂砹</w:t>
      </w:r>
      <w:r>
        <w:rPr/>
        <w:t>ꤻ</w:t>
      </w:r>
      <w:r>
        <w:rPr/>
        <w:t>㙯桫䉧硘</w:t>
      </w:r>
      <w:r>
        <w:rPr/>
        <w:t>ꕲ</w:t>
      </w:r>
      <w:r>
        <w:rPr/>
        <w:t>㪩䜻㑾弦⑔佋⥄췂䄶湣恧⹣⦣捄㵸숰䀽┣彑쉇㍍採擃灆숪⩑呎迂療</w:t>
      </w:r>
      <w:r>
        <w:rPr/>
        <w:t>⡵</w:t>
      </w:r>
      <w:r>
        <w:rPr/>
        <w:t>攬娸쵅䉩活欫劥ꅢ捄</w:t>
      </w:r>
      <w:r>
        <w:rPr/>
        <w:t>ꔮ</w:t>
      </w:r>
      <w:r>
        <w:rPr/>
        <w:t>䱞䙬灭煁</w:t>
      </w:r>
      <w:r>
        <w:rPr/>
        <w:t>ⷂ</w:t>
      </w:r>
      <w:r>
        <w:rPr/>
        <w:t>췂穴婍繃扗朦牟䞬쵯㯎♐甴妱纣硬숻橳⍭灖</w:t>
      </w:r>
      <w:r>
        <w:rPr/>
        <w:t>ꔫ</w:t>
      </w:r>
      <w:r>
        <w:rPr/>
        <w:t>杞穂杦䘩䡴쉀슡쉦皩硚䔫캩㝀碬뭦</w:t>
      </w:r>
      <w:r>
        <w:rPr/>
        <w:t>Ɫ</w:t>
      </w:r>
      <w:r>
        <w:rPr/>
        <w:t>湗쉦硠啺</w:t>
      </w:r>
      <w:r>
        <w:rPr/>
        <w:t>⡏⑷</w:t>
      </w:r>
      <w:r>
        <w:rPr/>
        <w:t>瞡㡠䱚烂싂桊汃㵩慩犩惂⼩ꏂ깯畇깔䰤硶焵슬斿䠤㡀䕃␤㴥礸</w:t>
      </w:r>
      <w:r>
        <w:rPr/>
        <w:t>Ⱖ</w:t>
      </w:r>
      <w:r>
        <w:rPr/>
        <w:t>䥑긲⽡䈶묬祀燂烂䄸娳슿楶㫃幫唯쉶╮嘮숰䌽㑉㊩杨</w:t>
      </w:r>
      <w:r>
        <w:rPr/>
        <w:t>⡳</w:t>
      </w:r>
      <w:r>
        <w:rPr/>
        <w:t>犣㫂녷塲婡슱䧃쉳坷㡟潶侻浙癔帪䄤◂ꍸ땓ꥳ긶㌦␵쉴㕷具ꥪ轲췃䓍慲쉫䭷娨庻䔵㞣晊晔슥䤶兡䍈㨱㥩哂参숥牆杇剳祘⨯櫂帽塰轺⤪㭲極쉙傣</w:t>
      </w:r>
      <w:r>
        <w:rPr/>
        <w:t>ⱉ</w:t>
      </w:r>
      <w:r>
        <w:rPr/>
        <w:t>顖⼻硏繕幠㨊圴亣奰海㬯뽞⽧椺껂久쉬辵睃妵毂佊썀厩쉰䁠十䁧촬楃砽㍥桘㬲♟票㐺梵幫吴嗂彰촻㶡戱㡒</w:t>
      </w:r>
      <w:r>
        <w:rPr/>
        <w:t>ꕤ</w:t>
      </w:r>
      <w:r>
        <w:rPr/>
        <w:t>슻壂炱䒩睸</w:t>
      </w:r>
      <w:r>
        <w:rPr/>
        <w:t>ⵦ⩱</w:t>
      </w:r>
      <w:r>
        <w:rPr/>
        <w:t>斏쉥掏呚慍圻優强㗂䑚㉎㥵㕖歯䇂洬痂偑쉟㠸呠摱氻㩯쉴䍠숷砨区숷㍐䘯䒮頴쉏摇ꅡ癴ꎣ㴤숽敹䱱樵沬㝣㘳䩾☸溩倮䅕呇卶圴놻⩣쉶あ㐨⹄</w:t>
      </w:r>
      <w:r>
        <w:rPr/>
        <w:t>ꕆ</w:t>
      </w:r>
      <w:r>
        <w:rPr/>
        <w:t>噘깹⩾淂栫묮祁姂䬪䲡顯</w:t>
      </w:r>
      <w:r>
        <w:rPr/>
        <w:t>ⱆ</w:t>
      </w:r>
      <w:r>
        <w:rPr/>
        <w:t>佦쵴廂칩ヂ祟縩矂⸤烂䑳쉉䅄뇂䦻捑填ꍴ쵶版顅䅔㫂樤</w:t>
      </w:r>
      <w:r>
        <w:rPr/>
        <w:t>ꦵ</w:t>
      </w:r>
      <w:r>
        <w:rPr/>
        <w:t>㑢싂揂桸싂し쉲㪥恗䡸䬷슮曎쉈ꅁ婲뼱輤뭃啾佺쉒啎乚슩䔬轠䟂㉨㍡顅氵뽒慈晖ꌴ䫂硙囂渹</w:t>
      </w:r>
      <w:r>
        <w:rPr/>
        <w:t>⡸</w:t>
      </w:r>
      <w:r>
        <w:rPr/>
        <w:t>奨䙲㮥뭶⨶歫㈯⍪숭쉏搰쉀㌽갭刳碡ꥪ囂煶佥㑪ꍅ぀䵩喘䵓䠲ꅓ숣⎏긹⹌敲晓瑵療쉖敡偹숬싂⻂긯숳恺⍤桁♆⥘拂掏䤶涮ꅞ扤쉗숭땦媬䎩♊凍숱洭樲睫⑁恠싂婶䑆딭䜨敦쉰杣债╕㝶㴱</w:t>
      </w:r>
      <w:r>
        <w:rPr/>
        <w:t>⢱</w:t>
      </w:r>
      <w:r>
        <w:rPr/>
        <w:t>䴪䳂係ꥡ숫ぅ丳剀幂쉊だꅞ慅䃃梥囂싂硋洽⑵쉇硯䛍싂挫䉕琻슡□</w:t>
      </w:r>
      <w:r>
        <w:rPr/>
        <w:t>ⷂ</w:t>
      </w:r>
      <w:r>
        <w:rPr/>
        <w:t>琳䉦슩쉤橅ꍟ㧂숣㠳獍</w:t>
      </w:r>
      <w:r>
        <w:rPr/>
        <w:t>⡑</w:t>
      </w:r>
      <w:r>
        <w:rPr/>
        <w:t>㬤奡参刵眣긱媱呋傘繴轡溱噴♗瘨侩쉋牆䦥倹祖⬭숲渦䄭兣渨佡働</w:t>
      </w:r>
      <w:r>
        <w:rPr/>
        <w:t>ⷎ</w:t>
      </w:r>
      <w:r>
        <w:rPr/>
        <w:t>楮㍦廂恠縨埂䝸ꥤ摧戩㯎㏂攰묷⪩ꍋ劵싂剪쉖넥ꍋ</w:t>
      </w:r>
      <w:r>
        <w:rPr/>
        <w:t>ⵦ</w:t>
      </w:r>
      <w:r>
        <w:rPr/>
        <w:t>敢㮏䑀兟偎䰪株囎䨱琵䱐頩䧂眤偤碏剶䋃檱䱑卾㞘獩䙟䫎䮩橉⪱䡣숬쉵櫂까⮮숴뗂浑䝖㉓㵄㪥꺮䈲恓묮係뾿䅍犻瑗䵌橹⺘뭄昺幁쵏㍨㥀奔祖㉲呒㜱婡숽䦬獟긣⤷轥䁴ꥱ佥</w:t>
      </w:r>
      <w:r>
        <w:rPr/>
        <w:t>꧂꧂</w:t>
      </w:r>
      <w:r>
        <w:rPr/>
        <w:t>ꅰ㙘䧂칢奅ㆮ兙䢣根彬撩</w:t>
      </w:r>
      <w:r>
        <w:rPr/>
        <w:t>ⳍ</w:t>
      </w:r>
      <w:r>
        <w:rPr/>
        <w:t>슻杍쉓䩧츷⚱슬쉒杯숹乱㕏䑥䭢轑㍦汷䩳⍓帨嫂쉌留슬湓䚡ꇃ곂橙쉄</w:t>
      </w:r>
      <w:r>
        <w:rPr/>
        <w:t>ꤦ</w:t>
      </w:r>
      <w:r>
        <w:rPr/>
        <w:t>彥剺ꍒ栦뭟垮숦⑇祉吱湦䜹䙮쉮朲挩숲쉡㕮癄⸴攪</w:t>
      </w:r>
      <w:r>
        <w:rPr/>
        <w:t>ⱄ</w:t>
      </w:r>
      <w:r>
        <w:rPr/>
        <w:t>녩窩쉄田夽ꅘ㠊㉎숴祱⨦湋䱑숳渳呌慔晳⬣䩊싂汯㮏㌪磂⼤㘨슬쉵楥묫楴䝆䃂갵</w:t>
      </w:r>
    </w:p>
    <w:p>
      <w:pPr>
        <w:pStyle w:val="PreformattedText"/>
        <w:bidi w:val="0"/>
        <w:spacing w:before="0" w:after="0"/>
        <w:jc w:val="left"/>
        <w:rPr/>
      </w:pPr>
      <w:r>
        <w:rPr/>
        <w:t>暮㭧剃畊榱洯㤦␣礪㊻婺슬╒⥠攣眹䱫煊⸩祰ꆘ쌴슏⯂⪣捾㙡㔨全뽪䱄츲噦ꇃ뽳갱㜭㙙㊿㩇슥㌽숨穨㌩␲䔰쉔⥦烂⬱⥹⹞㛎</w:t>
      </w:r>
      <w:r>
        <w:rPr/>
        <w:t>⣎</w:t>
      </w:r>
      <w:r>
        <w:rPr/>
        <w:t>界砨枘献쉌Ⓜ㑔숩╖穦扡㠣惂偞䓎彧椵쉘夶卂</w:t>
      </w:r>
      <w:r>
        <w:rPr/>
        <w:t>ꕂ</w:t>
      </w:r>
      <w:r>
        <w:rPr/>
        <w:t>싂⵩㨰个⯂噉慨⑶㡇歮숲坋卥</w:t>
      </w:r>
      <w:r>
        <w:rPr/>
        <w:t>꧂┻</w:t>
      </w:r>
      <w:r>
        <w:rPr/>
        <w:t>㙇犣긹杚䦩쉵㠵乔㩕♐䛎佗帶啞眰쉵㯂獍㛃武礨㝄湭祋⍫䂵뗍㠨啰믂쉴䴸摐橵帣愰剗䦬繕慷㕠瓂殮瑮쉏祁扪䜬䟂ꥵ本畧숨椻坞㩗⫂ひ䱉㡅䝏ぢ摴㧂材卺뽨眶⍃㵙癵⾬剚杬穥⏂㉙㥆滃䙍願㵷噂恢쉦⥚⍬嘽繲</w:t>
      </w:r>
      <w:r>
        <w:rPr/>
        <w:t>ⱊ</w:t>
      </w:r>
      <w:r>
        <w:rPr/>
        <w:t>㵡恙䑭輺潾䎬織瀪ⸯ䵘ꅾ嚡䥄⾥弤祐坳</w:t>
      </w:r>
      <w:r>
        <w:rPr/>
        <w:t>ⵆ</w:t>
      </w:r>
      <w:r>
        <w:rPr/>
        <w:t>枡档㝢⪥䍇婘磂㙉ヂ♕䥵窘쉤칇쉅愣◂충昵塯䍥䑏搣갷爣</w:t>
      </w:r>
      <w:r>
        <w:rPr/>
        <w:t>ⷍ</w:t>
      </w:r>
      <w:r>
        <w:rPr/>
        <w:t>ꥫ숳⸵穣䉊</w:t>
      </w:r>
      <w:r>
        <w:rPr/>
        <w:t>⠯</w:t>
      </w:r>
      <w:r>
        <w:rPr/>
        <w:t>顓깦癧⽖歆塮</w:t>
      </w:r>
      <w:r>
        <w:rPr/>
        <w:t>ⳃ</w:t>
      </w:r>
      <w:r>
        <w:rPr/>
        <w:t>乒䢩飂湘숤仂䑩䄽䘸썯轟婏乸怺䑚</w:t>
      </w:r>
      <w:r>
        <w:rPr/>
        <w:t>ꔭ</w:t>
      </w:r>
      <w:r>
        <w:rPr/>
        <w:t>圳去⼬瘰</w:t>
      </w:r>
      <w:r>
        <w:rPr/>
        <w:t>ꕾ</w:t>
      </w:r>
      <w:r>
        <w:rPr/>
        <w:t>售〭㈻㵔뿂灈牲칮乡쉤ꥸ繇㈪⫂㝳塏沣瓂慱杁䑩㕪窥䈰㩀㉅䈪扨咿⼯䑁堯숦い䑆㉬煉</w:t>
      </w:r>
      <w:r>
        <w:rPr/>
        <w:t>⠪</w:t>
      </w:r>
      <w:r>
        <w:rPr/>
        <w:t>䭡偸奬穢皱㐯坱汋⭐⽸姃槂㕌捇㤪⩕樤槎焴갩晷뗂湶쉡㡾噯偔玵幥縰挽繓椽楠㧂甬㫃墩묲쉎䅉繩䰸䡍쉃䙔剞䡅䘫⽁㌺瑟㕡偙㘶慑쉃穤♯嫂䩅漻樰ꍏ唶慤斣づ婋朶然噠啘轑秂洭▱揂凍彔◂ひ⸳䠬祁</w:t>
      </w:r>
      <w:r>
        <w:rPr/>
        <w:t>ꦬ</w:t>
      </w:r>
      <w:r>
        <w:rPr/>
        <w:t>충곂㝞⩶싂숴㑙䴦䏂⵾쉑瘻彬㨲숭奙婕㞡乫쵠涱輹⽾䩮㗎噵潂穧奄䥷䝅⭕㕫⹍䍣㑂⽧䡲嗂䝹敘䣂渹創건ꌦ䡳䴮离ォꅣ쉏䙁䂮妮ꌩ숲䙳쉚</w:t>
      </w:r>
      <w:r>
        <w:rPr/>
        <w:t>꤯▱</w:t>
      </w:r>
      <w:r>
        <w:rPr/>
        <w:t>쉆帤拂繋䆣䁟쉮䈲슱쉏佁㵷ꏂ㕂숹扁넶㣂숩㐪煓㉖堹䶩婩剀桍䙃⍆昨싂ꎻ쎘ꆻ</w:t>
      </w:r>
      <w:r>
        <w:rPr/>
        <w:t>⡈</w:t>
      </w:r>
      <w:r>
        <w:rPr/>
        <w:t>䁫</w:t>
      </w:r>
      <w:r>
        <w:rPr/>
        <w:t>ꤪ⩞</w:t>
      </w:r>
      <w:r>
        <w:rPr/>
        <w:t>썡瀊㦵숶楗灎卣哂煖쉯쉸䬭㑺睔䓃쌷▬奲Ⓙ砱쉡䥆歲塳숬畀슩兦⨱㩨㦏祲뿂⩯숹啙泂ㄣ쉚뼪싃䙊⿂䵦癶䇂싂繰䜽婢땂哃㙣嫂䤣䓂㝦朲䐵㐳㠮▏슱䩑穟슩⵺䩪쉇末啟☸싃슿硑爳ㅶ쉨䡡㗂</w:t>
      </w:r>
      <w:r>
        <w:rPr/>
        <w:t>ⲥ</w:t>
      </w:r>
      <w:r>
        <w:rPr/>
        <w:t>烂睍璬슿彭坷␨䙩쵙厥單憻䢩慫썒㧂丫䱍묽꥖な椫圮畴䕏兙佱䭘捋慊櫃吷頯숫㣂⯎㍲癵眨쉭恃䗂☦췂帲䁣畨啭瑧쌭싂⥒╒녇㈶瑞㜽庩呟坯刹佀癨쉨湓깃⼳㄰慐뾡燂摩⚘啙硆</w:t>
      </w:r>
      <w:r>
        <w:rPr/>
        <w:t>ꗃ</w:t>
      </w:r>
      <w:r>
        <w:rPr/>
        <w:t>晄獪枘啞捐磂枩䋂汇摦ꥧ넥ꆥ㊮湢斻꥕獗썚硹瑋棂杄稣⼤⽠䍣㩒轂姍坂䮩쉢轒啓喩䌳䥞渪⛎슣쉥彔싍栯㕤做浲䅁⻍䅠쉟ㅮ帥䡞湍䁺坾⨭쉱</w:t>
      </w:r>
      <w:r>
        <w:rPr/>
        <w:t>ꕑ</w:t>
      </w:r>
      <w:r>
        <w:rPr/>
        <w:t>䅎捴捬祆厵輣⍗길兩</w:t>
      </w:r>
      <w:r>
        <w:rPr/>
        <w:t>꤬⹯</w:t>
      </w:r>
      <w:r>
        <w:rPr/>
        <w:t>䉴䭄摬礶疿娤쎬①</w:t>
      </w:r>
      <w:r>
        <w:rPr/>
        <w:t>ꥍ</w:t>
      </w:r>
      <w:r>
        <w:rPr/>
        <w:t>坷쉤뿂ꍅꆿ걠㫂㉭⵪⾏偨쉴䱠獗깋싂䥧ㅆ䙌슥灃㙁扲汖싂顩敳뭓딯砱</w:t>
      </w:r>
      <w:r>
        <w:rPr/>
        <w:t>ꖬ</w:t>
      </w:r>
      <w:r>
        <w:rPr/>
        <w:t>が쉓쉊쉲䢱婺ꥭ뭟吻㩺䙑䩚䭐㙠䊥⹘㛂⯂</w:t>
      </w:r>
      <w:r>
        <w:rPr/>
        <w:t>ⱞ</w:t>
      </w:r>
      <w:r>
        <w:rPr/>
        <w:t>㝙甤弬ꅬ㑯澣ꇂ⫂橺搹温〥</w:t>
      </w:r>
      <w:r>
        <w:rPr/>
        <w:t>ⱂ</w:t>
      </w:r>
      <w:r>
        <w:rPr/>
        <w:t>歪ꍫ㤬䁐娥㩳㌤㢘哂坅땐㞏㷂숪䐬㡐䕺㞬堶然쉶뭞⍵振긲风깩⹈睙쉂戺㭥浖㣂剕彫婂칸䝧딩䁉稦쉂摕硷䪵</w:t>
      </w:r>
      <w:r>
        <w:rPr/>
        <w:t>ⵟ</w:t>
      </w:r>
      <w:r>
        <w:rPr/>
        <w:t>佨쌦輬⵫奏汳㣂슏㑎癪슮䷎싂䑥暻쌰啒쉋㥕뭚숪痂䷂싎嫂瀹挸</w:t>
      </w:r>
      <w:r>
        <w:rPr/>
        <w:t>ⰲ</w:t>
      </w:r>
      <w:r>
        <w:rPr/>
        <w:t>佨填촽䬩浗獹瞩噢彤塣뼮䕦楁噷㉯㌩䩞瞬䬮⩵晌确슩쉓뽸뽶彋㫂䜭</w:t>
      </w:r>
      <w:r>
        <w:rPr/>
        <w:t>ⱅ</w:t>
      </w:r>
      <w:r>
        <w:rPr/>
        <w:t>㯂垏弲瀷㇂⽑䘮</w:t>
      </w:r>
      <w:r>
        <w:rPr/>
        <w:t>ꔮ</w:t>
      </w:r>
      <w:r>
        <w:rPr/>
        <w:t>繥倽⨺却껂㥨㉒䳂㭟걈ㅲ쉶ꌤ</w:t>
      </w:r>
      <w:r>
        <w:rPr/>
        <w:t>ꕲ</w:t>
      </w:r>
      <w:r>
        <w:rPr/>
        <w:t>䝺싂て盂爲甲⮏쵾契쉇쉬囍睤⬳䱣伽殩周櫃</w:t>
      </w:r>
      <w:r>
        <w:rPr/>
        <w:t>⠱</w:t>
      </w:r>
      <w:r>
        <w:rPr/>
        <w:t>卷穘⩺⼨㙩딪繊쉣吨ꅯ겱䵌潋牟啸ぶ輪煇䍋☸⵪쉾㝅걂桅╃砵爫扗</w:t>
      </w:r>
      <w:r>
        <w:rPr/>
        <w:t>⠫</w:t>
      </w:r>
      <w:r>
        <w:rPr/>
        <w:t>䁏湈</w:t>
      </w:r>
      <w:r>
        <w:rPr/>
        <w:t>ⵔ</w:t>
      </w:r>
      <w:r>
        <w:rPr/>
        <w:t>轨縺繤甹쉖⎱㒱쉟迂</w:t>
      </w:r>
      <w:r>
        <w:rPr/>
        <w:t>ⵐ</w:t>
      </w:r>
      <w:r>
        <w:rPr/>
        <w:t>쉢䋂剸싂㕢乘싃</w:t>
      </w:r>
      <w:r>
        <w:rPr/>
        <w:t>ꖵ</w:t>
      </w:r>
      <w:r>
        <w:rPr/>
        <w:t>㘰畱楊⹊彩呵⥷⹡䘲稥砥㕥⹐㑫넊</w:t>
      </w:r>
      <w:r>
        <w:rPr/>
        <w:t>⢥</w:t>
      </w:r>
      <w:r>
        <w:rPr/>
        <w:t>橕歐쉸睩䥴ꍟ䍙嘻䟂䍰氦䉇爮</w:t>
      </w:r>
      <w:r>
        <w:rPr/>
        <w:t>ⷍ</w:t>
      </w:r>
      <w:r>
        <w:rPr/>
        <w:t>堤硧啩の改㭟桾䝩䘹冿绂츯⮏썎棂⩨䘩격쉌瑗輪싂牮⤦摥걉汸쉂百㍱喵獊幒汞䁃爵⬳㍟痂獲䑍䵙离㑕싂⿍⫂䂩썌縮습숳숰쵞䙣瘶捀⤴灭⵴煄䐣⤪쉎쉘쵡攫幁⪥歄猸ꅡ묳灮漪幙晓セ⫂爷□䱬䑅숸㡚㬪䥢㢡꺘繢ꍰ䱭⭡◂슥㤹䍖咣桴숻</w:t>
      </w:r>
      <w:r>
        <w:rPr/>
        <w:t>ꗂ</w:t>
      </w:r>
      <w:r>
        <w:rPr/>
        <w:t>留楺汖歏䴱쉶㛎摊㙈싃갷扥倲昱⭯</w:t>
      </w:r>
      <w:r>
        <w:rPr/>
        <w:t>ⴶ</w:t>
      </w:r>
      <w:r>
        <w:rPr/>
        <w:t>뭫</w:t>
      </w:r>
      <w:r>
        <w:rPr/>
        <w:t>ꦮ</w:t>
      </w:r>
      <w:r>
        <w:rPr/>
        <w:t>䑥敄午곂浕ꍶ㠭숪強㓂杮偙䅸</w:t>
      </w:r>
      <w:r>
        <w:rPr/>
        <w:t>⢩</w:t>
      </w:r>
      <w:r>
        <w:rPr/>
        <w:t>徻卦㑳灃䶡揂㤸썊奵扠塬㍧⨹㚘欵쉙䫂泂㵗쉋畊⎩╖獋噹⦻恘圪䡌焮䁑顗燍</w:t>
      </w:r>
      <w:r>
        <w:rPr/>
        <w:t>ꔽ</w:t>
      </w:r>
      <w:r>
        <w:rPr/>
        <w:t>去</w:t>
      </w:r>
      <w:r>
        <w:rPr/>
        <w:t>ꤪ</w:t>
      </w:r>
      <w:r>
        <w:rPr/>
        <w:t>㝨⥷⵮</w:t>
      </w:r>
      <w:r>
        <w:rPr/>
        <w:t>ⱊ</w:t>
      </w:r>
      <w:r>
        <w:rPr/>
        <w:t>뭮♪␱뭳⭂䭨恖⍗灓慞ㅴꥰ漹녴剸쉎癣湢唵灅⥐辱柂啉</w:t>
      </w:r>
      <w:r>
        <w:rPr/>
        <w:t>Ɐ</w:t>
      </w:r>
      <w:r>
        <w:rPr/>
        <w:t>搩⤤琱港昪⩐캻砸♃卌䑀㝶㶻㌦頭㑞㵩딴瀨뼣춥썷㟂㡙濍婑燂㵒䉹乸先〶㍄徥池㵵㴹杹晲习ꥸ숫柂⩉煤噊딴묰쉷㘦숨兘䐵慖숻旂䭮ꍄ䑧㑹坘㉭操佤呮硪</w:t>
      </w:r>
      <w:r>
        <w:rPr/>
        <w:t>ⱷ</w:t>
      </w:r>
      <w:r>
        <w:rPr/>
        <w:t>ꗂ</w:t>
      </w:r>
      <w:r>
        <w:rPr/>
        <w:t>䵏㜫䦩煐朩䟂佹㩕頦쉔</w:t>
      </w:r>
      <w:r>
        <w:rPr/>
        <w:t>꧂</w:t>
      </w:r>
      <w:r>
        <w:rPr/>
        <w:t>慥㨯캬뽌潯硸⨰伷氹倱ㅦ䱖걕ꥩ㭕歍⩒摗恔佨뼺䠺㐱㝦歀⩇䍯势敱畓吵ㅗ樮欬</w:t>
      </w:r>
      <w:r>
        <w:rPr/>
        <w:t>Ⲯ</w:t>
      </w:r>
      <w:r>
        <w:rPr/>
        <w:t>ꗃ</w:t>
      </w:r>
      <w:r>
        <w:rPr/>
        <w:t>쉣偩ヂ㎣슥䐭㤰卤뼬歚匦摋슥乕弩쉌並㘦녉噭⍞⥃</w:t>
      </w:r>
      <w:r>
        <w:rPr/>
        <w:t>Ⱛ</w:t>
      </w:r>
      <w:r>
        <w:rPr/>
        <w:t>䑲␣滎㞿ꍐ⑶㡏橥</w:t>
      </w:r>
      <w:r>
        <w:rPr/>
        <w:t>⠪</w:t>
      </w:r>
      <w:r>
        <w:rPr/>
        <w:t>쵂ꅦ⍫녯悮㴬⯂쉣灅涱䰨땧㉒偟䙓□䍢嫂녕뇃㭾彯䅬彲</w:t>
      </w:r>
      <w:r>
        <w:rPr/>
        <w:t>⡢</w:t>
      </w:r>
      <w:r>
        <w:rPr/>
        <w:t>㨺婰㊮ꍯ</w:t>
      </w:r>
      <w:r>
        <w:rPr/>
        <w:t>⠫</w:t>
      </w:r>
      <w:r>
        <w:rPr/>
        <w:t>䳂䜶쉇劘渲淂暮㎵쉐싍ㆡ䌵改䅖㋎</w:t>
      </w:r>
      <w:r>
        <w:rPr/>
        <w:t>ⱎ</w:t>
      </w:r>
      <w:r>
        <w:rPr/>
        <w:t>ꅉ䭁公䩐㨬␳</w:t>
      </w:r>
      <w:r>
        <w:rPr/>
        <w:t>⢩⍖</w:t>
      </w:r>
      <w:r>
        <w:rPr/>
        <w:t>습〬䵑督纘䰹楞伬剮썭䟍䥳㙋䊩嚏扞扯</w:t>
      </w:r>
      <w:r>
        <w:rPr/>
        <w:t>ꦣ</w:t>
      </w:r>
      <w:r>
        <w:rPr/>
        <w:t>㑋칖쉴曂⥲浐楯步恇欬恸灠⽶㥪杷怨澱嗂㭉永묺儦㶩璿䩉ꄪ迂员椰栬겥申慮挲쉑甯놬䑒焦掵祚쉎⼨敠坋堪싂碥뼤摉塦堳싂㝘ꇍ숳稰⭮徱ꅑ꥾㓂䪿祵㐱숫克⯂湓뽣쉲敘亏漵㝤卞癁ꎩ檵爊洽橏캩⸬硹㊻㑙娭塇뭡晞촥氩硓갬倵潕믂㔺焻揂⍘濂䙦乕づ⑫唳偬쉕</w:t>
      </w:r>
      <w:r>
        <w:rPr/>
        <w:t>ⵣ</w:t>
      </w:r>
      <w:r>
        <w:rPr/>
        <w:t>泂</w:t>
      </w:r>
      <w:r>
        <w:rPr/>
        <w:t>ꤨ</w:t>
      </w:r>
      <w:r>
        <w:rPr/>
        <w:t>쉳</w:t>
      </w:r>
      <w:r>
        <w:rPr/>
        <w:t>⣂</w:t>
      </w:r>
      <w:r>
        <w:rPr/>
        <w:t>狂摲㌲丰㥑娯䁺敶숸䖻湋㭮䚡</w:t>
      </w:r>
      <w:r>
        <w:rPr/>
        <w:t>Ⱛ</w:t>
      </w:r>
      <w:r>
        <w:rPr/>
        <w:t>竂묪瓂뮱╃깳全⛍㣎昹⭣㭨㕩</w:t>
      </w:r>
      <w:r>
        <w:rPr/>
        <w:t>ꥄ</w:t>
      </w:r>
      <w:r>
        <w:rPr/>
        <w:t>숶</w:t>
      </w:r>
      <w:r>
        <w:rPr/>
        <w:t>ⰺ</w:t>
      </w:r>
      <w:r>
        <w:rPr/>
        <w:t>瓍싂榮㋍䍧䅭竎</w:t>
      </w:r>
      <w:r>
        <w:rPr/>
        <w:t>ⰷ</w:t>
      </w:r>
      <w:r>
        <w:rPr/>
        <w:t>乐넣摺⥠䭡㘶⭴</w:t>
      </w:r>
      <w:r>
        <w:rPr/>
        <w:t>ⰵ</w:t>
      </w:r>
      <w:r>
        <w:rPr/>
        <w:t>䵸싂⸥枡竍㙁矍婵㬥劻坧䉏⽠</w:t>
      </w:r>
      <w:r>
        <w:rPr/>
        <w:t>ⴰ</w:t>
      </w:r>
      <w:r>
        <w:rPr/>
        <w:t>呔㕾숰䵬洸⫃숽昱憏㔣싂佌㕅⩔</w:t>
      </w:r>
      <w:r>
        <w:rPr/>
        <w:t>ⲏ</w:t>
      </w:r>
      <w:r>
        <w:rPr/>
        <w:t>뇂獰䬷䅓礪⑀颬毂㴻깂㤣㦥ꆏ츱썰䁟⩕祣䥡䖵䙚璮⫂玡ꥪ</w:t>
      </w:r>
      <w:r>
        <w:rPr/>
        <w:t>ⵅ</w:t>
      </w:r>
      <w:r>
        <w:rPr/>
        <w:t>䎏晏䋂敲䥞畒⧂桐</w:t>
      </w:r>
      <w:r>
        <w:rPr/>
        <w:t>ⱏ</w:t>
      </w:r>
      <w:r>
        <w:rPr/>
        <w:t>偒䰺</w:t>
      </w:r>
      <w:r>
        <w:rPr/>
        <w:t>⡥</w:t>
      </w:r>
      <w:r>
        <w:rPr/>
        <w:t>쉔⌸㑡硁䘤搤噧橵⑎䙋澵쉭⭤瑶䫂숮䩫䑏捸㖩㭘䤱</w:t>
      </w:r>
      <w:r>
        <w:rPr/>
        <w:t>ⰸ</w:t>
      </w:r>
      <w:r>
        <w:rPr/>
        <w:t>掩ꥷ깎獃焵녵싃䭲撿싎䣎⽠縵䚘䋂憱쉦䫂嗂뼳濂촤侘</w:t>
      </w:r>
      <w:r>
        <w:rPr/>
        <w:t>ꗂ</w:t>
      </w:r>
      <w:r>
        <w:rPr/>
        <w:t>松䢮㎘ꥳ塰坫</w:t>
      </w:r>
      <w:r>
        <w:rPr/>
        <w:t>ⱞ</w:t>
      </w:r>
      <w:r>
        <w:rPr/>
        <w:t>䅅깓ꥪ⩔呴睕⻂䘨戯瑈嫂硙忂懂䵩轺汘⑋䃂䄤䱹</w:t>
      </w:r>
      <w:r>
        <w:rPr/>
        <w:t>ⵋ</w:t>
      </w:r>
      <w:r>
        <w:rPr/>
        <w:t>㠫昺캱䭅뾵晪䵎ㅌ㍦愩煈뭩氵ギ쉗䳂䱰뼱廍炿轇煠飂氪ィ潆ꥫꄨ쉡䮿</w:t>
      </w:r>
      <w:r>
        <w:rPr/>
        <w:t>⡮</w:t>
      </w:r>
      <w:r>
        <w:rPr/>
        <w:t>滃♕彳怪嚏䴰牣쉘숭夳ꥧ⍒硥쌷䨽劬嘦䡺柂⍵奌⩫숱嚵䎿</w:t>
      </w:r>
      <w:r>
        <w:rPr/>
        <w:t>⠵</w:t>
      </w:r>
      <w:r>
        <w:rPr/>
        <w:t>庩㝷捾㉊睪䁌⭮㢿煠淃칃숮穏卲媬뼸䆡䱲坃厱</w:t>
      </w:r>
      <w:r>
        <w:rPr/>
        <w:t>ꦮ</w:t>
      </w:r>
      <w:r>
        <w:rPr/>
        <w:t>썕儲ꌥ彶灊圲淂꥾剾◃捏⴫啄婸ꆱ桀咩녕坑佪砳뭞䝦䔵䕈싂坱捵䥄溘쉷乱慩䌮뮵汮㦣儱倯䃃迍㵰촪⥶呴䥑쉟桗ꌵ晊ꅡ堰侻쉸ꆮ숻幘倪汷쌣쉒䩊㙡児㛂⤷</w:t>
      </w:r>
      <w:r>
        <w:rPr/>
        <w:t>ⵋ</w:t>
      </w:r>
      <w:r>
        <w:rPr/>
        <w:t>츻车䠹㡨椻㝰偏挱禘丷쉤㭆烂弸硤戽䋃㗂汧䘤繦⫂⽯쉥兔걯氭埍ㅟ⍵숯扯兗佅ざ烂塶桚幏頬榥㴴㴽㵄炩녊澣婢ꥢ優䭘䳂煥</w:t>
      </w:r>
      <w:r>
        <w:rPr/>
        <w:t>ꕊ</w:t>
      </w:r>
      <w:r>
        <w:rPr/>
        <w:t>쉮䁞䍍㍤䀰묵쉎㩤쉫숨ꍾ唯▩ㅲ촪塃⮘⨦⎱쉟묬儺噔ㅊ㍧䄱䙔ㅈ扭䐭瓂晢瓂칔丩䰶╇喩⨲祯㮡煦㧂䭮影参橕儺숶ꥸ杉稪넹⩷녞쉞♳睞숳⽔㛂㫂㵒姂츪㑄硉匰</w:t>
      </w:r>
      <w:r>
        <w:rPr/>
        <w:t>Ɐ</w:t>
      </w:r>
      <w:r>
        <w:rPr/>
        <w:t>칦縪㌺뭵깴긭田焦睹⩯♊仂숱塴畾楙佶⥕</w:t>
      </w:r>
      <w:r>
        <w:rPr/>
        <w:t>ꤣ</w:t>
      </w:r>
      <w:r>
        <w:rPr/>
        <w:t>搊轃</w:t>
      </w:r>
      <w:r>
        <w:rPr/>
        <w:t>ꗂ</w:t>
      </w:r>
      <w:r>
        <w:rPr/>
        <w:t>榩噞䙹堷㉆쉹倲싂䂱䙃欴㣂㪏弫㠥杩⤩⵸䑌䵺뽌瑘䙫窱桥憻숣徿䖘䱳迃⑺싂猻⫂䙉숴⹟䞬窩怫桺漴⺱棂積㨹䦻</w:t>
      </w:r>
      <w:r>
        <w:rPr/>
        <w:t>ꤺ</w:t>
      </w:r>
      <w:r>
        <w:rPr/>
        <w:t>쉶狂䩯玵</w:t>
      </w:r>
      <w:r>
        <w:rPr/>
        <w:t>ꕊ</w:t>
      </w:r>
      <w:r>
        <w:rPr/>
        <w:t>癟ꍇ</w:t>
      </w:r>
      <w:r>
        <w:rPr/>
        <w:t>ꥐ</w:t>
      </w:r>
      <w:r>
        <w:rPr/>
        <w:t>䞘淃⽚繄婓地稶㭰⩘灺䠳仂㋂⩐숻摈摞</w:t>
      </w:r>
      <w:r>
        <w:rPr/>
        <w:t>꧂</w:t>
      </w:r>
      <w:r>
        <w:rPr/>
        <w:t>槎⩃䔮䰫</w:t>
      </w:r>
      <w:r>
        <w:rPr/>
        <w:t>ꕸ</w:t>
      </w:r>
      <w:r>
        <w:rPr/>
        <w:t>㝺슬瑯슮쉕婌振㩋⾡喩璩⹘㉖撣쉸⬻埃䄹捫梬㵌㡈溩帪㕕▩是枵㗂</w:t>
      </w:r>
      <w:r>
        <w:rPr/>
        <w:t>⡑♎</w:t>
      </w:r>
      <w:r>
        <w:rPr/>
        <w:t>椶顣⻂ꄱ⩧乵弸挷ꍫ⩚䱈㙘朥佨㉁媏䄫㭷䉧匸䢵娣擂㐩桬唹녨啙㕙䋂㒮奖㑌歵繧愩採쉁捞䏍嘤쉮畂獔쏃ㄯ器癗斘番癤䝁伫⧂頳樸嘤ㅏ㜲㉐㵀⏂轍眸䏂䅢㕓煕㟂慺㘪쉮ꥤ穟楤瘬刳䭰⍙</w:t>
      </w:r>
      <w:r>
        <w:rPr/>
        <w:t>ꕓ</w:t>
      </w:r>
      <w:r>
        <w:rPr/>
        <w:t>侩</w:t>
      </w:r>
      <w:r>
        <w:rPr/>
        <w:t>ⷂꕳ</w:t>
      </w:r>
      <w:r>
        <w:rPr/>
        <w:t>䙄⭎仂助灶</w:t>
      </w:r>
      <w:r>
        <w:rPr/>
        <w:t>ꖥ</w:t>
      </w:r>
      <w:r>
        <w:rPr/>
        <w:t>棂䂣弪</w:t>
      </w:r>
      <w:r>
        <w:rPr/>
        <w:t>ⵆ</w:t>
      </w:r>
      <w:r>
        <w:rPr/>
        <w:t>䅑칸憱췃吱櫂憿栻녦卆싂洩轉䑫偋ꥰꅲ䵎啙䜪中䑓겡瑚⩚眪㆘걏⦬䩘㘵恈摁汐䫂쉢⧂</w:t>
      </w:r>
      <w:r>
        <w:rPr/>
        <w:t>ⵤ</w:t>
      </w:r>
      <w:r>
        <w:rPr/>
        <w:t>入䥫넯곂六硯숪敂꥖뭑䅖䥋㙀厏싂</w:t>
      </w:r>
      <w:r>
        <w:rPr/>
        <w:t>ꗍ</w:t>
      </w:r>
      <w:r>
        <w:rPr/>
        <w:t>숻⍒摵넭䡞橠幦景⿂䓂䁀儫湕獪♪쉷⑤쉢琰佷쎻㮡䈯畮䱾깑㭊ㆩ䇂㮣皡愨余浔㭴煬歮牫⨪䅮䩘걥ꎡ䮱㑭촲浗㉊㭣쉺恟㝍땡▵㊡ㄸ䋂쌻쵴偗搷쉮딥䵁橍瀫㋂㈹區凂쉞㎵ꅠ㉴쉃쉰떬瘸沏㯂칟㥤慷戫懎</w:t>
      </w:r>
      <w:r>
        <w:rPr/>
        <w:t>ꤪ</w:t>
      </w:r>
      <w:r>
        <w:rPr/>
        <w:t>㵧慒䲘䁢㦩쉹牷殻献깄䁦ꍫ䱧♘뿂䋂噋싂䀲䚬材勂뇎䢣圽㥵㵨损颻础숬愫㎩㫂穏㑇㡠琲磂伭䌷噸咏瑇⍐堰칮숤㩥瑟녾숰椶䵤쉧漭冮</w:t>
      </w:r>
      <w:r>
        <w:rPr/>
        <w:t>ⱚ</w:t>
      </w:r>
      <w:r>
        <w:rPr/>
        <w:t>晘䎬掿䁲ꥠ뾩唳轋輹☫슣洳슩㤥㵉杖㶣췍</w:t>
      </w:r>
      <w:r>
        <w:rPr/>
        <w:t>ⱊ</w:t>
      </w:r>
      <w:r>
        <w:rPr/>
        <w:t>杠䍞獌䘺㴩㐬쉎</w:t>
      </w:r>
      <w:r>
        <w:rPr/>
        <w:t>ⵗ</w:t>
      </w:r>
      <w:r>
        <w:rPr/>
        <w:t>⽈䭶渲칖止쉆䵍쉩</w:t>
      </w:r>
      <w:r>
        <w:rPr/>
        <w:t>ꕸ◂</w:t>
      </w:r>
      <w:r>
        <w:rPr/>
        <w:t>⡏</w:t>
      </w:r>
      <w:r>
        <w:rPr/>
        <w:t>氤䃍由䀺硐佥캘㙌숷慎ㅯ뽥숸쉢槂츥ꅪ쵪싂摃녇곂戰쉖敬矂㜽桰犬共礭싂쉠㐪昭㈩楹캏쉨剧懂杔〉䓍熩⩏쉏浫갭器㨶惂ㄤ瑀桷䑲㇂稷ꏂ嚥嚘㴳繶⪩㉭䕲〵杄숭砊뾏䌫⭔쌯㥮싎썺弹椣㓂쉾캏㩊瀰</w:t>
      </w:r>
      <w:r>
        <w:rPr/>
        <w:t>ꦣ</w:t>
      </w:r>
      <w:r>
        <w:rPr/>
        <w:t>癇⽔辣⽡ㅟ⭞㙺ꅷ幩渪┹坚</w:t>
      </w:r>
      <w:r>
        <w:rPr/>
        <w:t>ⱞ</w:t>
      </w:r>
      <w:r>
        <w:rPr/>
        <w:t>䩆攫瘰䥆뇂啗Ⓜ╸슣䁯䝊깰</w:t>
      </w:r>
      <w:r>
        <w:rPr/>
        <w:t>ꕆ</w:t>
      </w:r>
      <w:r>
        <w:rPr/>
        <w:t>㎵㑮愬砸뼤慞㊵⌫桵⼤奕㥣♦呖츩</w:t>
      </w:r>
      <w:r>
        <w:rPr/>
        <w:t>ꔵ</w:t>
      </w:r>
      <w:r>
        <w:rPr/>
        <w:t>㝢䌷췍䚵䙎숪湚桦挥楶㫃煭昤杬숦睞㐦末칋뿂濃偸睗녙揂䂏眻㉺䦵欤⽁캥圴ㅢ朦坌擎습㘦</w:t>
      </w:r>
      <w:r>
        <w:rPr/>
        <w:t>⡐</w:t>
      </w:r>
      <w:r>
        <w:rPr/>
        <w:t>숹긷⏃慱氱楂娪晌狂</w:t>
      </w:r>
      <w:r>
        <w:rPr/>
        <w:t>ꔪ</w:t>
      </w:r>
      <w:r>
        <w:rPr/>
        <w:t>쉃頺쉇놵뽵☽⍥☨숬⹍㣍扣</w:t>
      </w:r>
      <w:r>
        <w:rPr/>
        <w:t>⡥</w:t>
      </w:r>
      <w:r>
        <w:rPr/>
        <w:t>欹湕뭀䭗⥄⹂</w:t>
      </w:r>
      <w:r>
        <w:rPr/>
        <w:t>ꤨ</w:t>
      </w:r>
      <w:r>
        <w:rPr/>
        <w:t>噩睩⪏樷卒䡖轖ꍧ椰♟稥潄쉗辵繆ꅘ竂剂ꥲ䗃摞⮻</w:t>
      </w:r>
      <w:r>
        <w:rPr/>
        <w:t>ⵃ</w:t>
      </w:r>
      <w:r>
        <w:rPr/>
        <w:t>狃婨䊮犣婈㌻㭟溻捶乾摩딨祣䋂桵䥗䇂䌨쵹</w:t>
      </w:r>
      <w:r>
        <w:rPr/>
        <w:t>⡅</w:t>
      </w:r>
      <w:r>
        <w:rPr/>
        <w:t>䓂</w:t>
      </w:r>
      <w:r>
        <w:rPr/>
        <w:t>꧂</w:t>
      </w:r>
      <w:r>
        <w:rPr/>
        <w:t>欴췂辱狂庻恂慍棃㎡䍳潹ꥴ썋扎颩⹺獰쉃氷땺䙊単땇〫쉸갸䬤椳쉰㭣숽汣䖬摇敫䗃ね쵭</w:t>
      </w:r>
      <w:r>
        <w:rPr/>
        <w:t>⠴</w:t>
      </w:r>
      <w:r>
        <w:rPr/>
        <w:t>剩꥞吣쎿潉㏂녟⹌쉷轡</w:t>
      </w:r>
      <w:r>
        <w:rPr/>
        <w:t>ꕚ</w:t>
      </w:r>
      <w:r>
        <w:rPr/>
        <w:t>窬甥啾⵫칋숶⚥㓂㬵唴䁀䳍睙㙈憥埂睈圭敺甩㩄䘴</w:t>
      </w:r>
      <w:r>
        <w:rPr/>
        <w:t>⡴⥎</w:t>
      </w:r>
      <w:r>
        <w:rPr/>
        <w:t>颥煁썢䣃Ⓜ⾣伨깄쉲攵땑愪樮挥슘礫恁患㩩嘨母啾湗甶幦潎⨹쉤</w:t>
      </w:r>
      <w:r>
        <w:rPr/>
        <w:t>ⳃ</w:t>
      </w:r>
      <w:r>
        <w:rPr/>
        <w:t>㑺㏍⫂淂泂츴쉓廂活㤭䒬숭넪獠拂䡉쵾係뽵唸⩂</w:t>
      </w:r>
      <w:r>
        <w:rPr/>
        <w:t>Ɱ</w:t>
      </w:r>
      <w:r>
        <w:rPr/>
        <w:t>劮⵾⩺幎</w:t>
      </w:r>
      <w:r>
        <w:rPr/>
        <w:t>ꕖ</w:t>
      </w:r>
      <w:r>
        <w:rPr/>
        <w:t>䨦䇂祯깨뿂㗃쉭⥵䎮珂숸仃뿃㤵ꅸ汥⏂沥䌫轭樫싂妿桟噹쉥싂쉚睶놻ヂ䕮桤仃⹖汢땾숷췂娦う曂긱婫児뽞숹㍇楪쉚縣㥧ぢ戰⩊⹩漫姍</w:t>
      </w:r>
      <w:r>
        <w:rPr/>
        <w:t>ꔪ</w:t>
      </w:r>
      <w:r>
        <w:rPr/>
        <w:t>浡䔽⛂神祌杇㤱ィ撩䄮㒻⩍⻂卒煸幠쉱⑺䵐㴴⍘电</w:t>
      </w:r>
      <w:r>
        <w:rPr/>
        <w:t>꧃</w:t>
      </w:r>
      <w:r>
        <w:rPr/>
        <w:t>癙晪◂쉳タ昱䕨焪痃嘶깍</w:t>
      </w:r>
      <w:r>
        <w:rPr/>
        <w:t>ⱃ</w:t>
      </w:r>
      <w:r>
        <w:rPr/>
        <w:t>뭭瘯㣂쵀⵸䣃䭢㊱僃쉦㈴㢱䎥杢㕥䭩㏂氽칀浬쉑⤫晡涵娣殩ㄵ⩞㩇⭆囂〫穗䙣啧䱢掬쵸</w:t>
      </w:r>
      <w:r>
        <w:rPr/>
        <w:t>ꕒ</w:t>
      </w:r>
      <w:r>
        <w:rPr/>
        <w:t>怸䂵丬䐤梣쉸婓䡀땋䶻㞿埂컂뽴未㔺싂嚩㍡숹㡢</w:t>
      </w:r>
      <w:r>
        <w:rPr/>
        <w:t>ꖩ</w:t>
      </w:r>
      <w:r>
        <w:rPr/>
        <w:t>瘲頭欬䬯榩垏뗂摯㙚䣂㉍ꅓ㍆住땯㌳湏뽑輽煃䪵轐⩷뽪쉲䒵弦숵쵠녯슬䢡싂숺䉫噾慔瓃湬顤䱀⭱枥ꍯ뾩걢꥘䑃㯎⿂呥牗싂㙩숊敥</w:t>
      </w:r>
      <w:r>
        <w:rPr/>
        <w:t>Ⱚ</w:t>
      </w:r>
      <w:r>
        <w:rPr/>
        <w:t>汏㘱⑫㡞㵫䉘睟嘸</w:t>
      </w:r>
      <w:r>
        <w:rPr/>
        <w:t>ꤤ</w:t>
      </w:r>
      <w:r>
        <w:rPr/>
        <w:t>䥾</w:t>
      </w:r>
      <w:r>
        <w:rPr/>
        <w:t>ꤪ</w:t>
      </w:r>
      <w:r>
        <w:rPr/>
        <w:t>な㑌磍Ⓜ㪩㕄参偃㜷扉㤯彐쉵噺㚬쉁拂丬潃쉕ꥸ御슿쉍港䇂㘪序㐴縥勂䁏䦮䂬怬汶⫃泂欣⩭숯㕊䪬砪쉹㷂乫⥙㮣䨫</w:t>
      </w:r>
      <w:r>
        <w:rPr/>
        <w:t>ⰶ␭</w:t>
      </w:r>
      <w:r>
        <w:rPr/>
        <w:t>䍩숶쉮洫卵绎彂怹嘣䂿朸浏幸쉓䱡㜭䅟䵋瞵ꄬ復쉅녬쵡澮䡕橪牁┤격뿂爰呑䍀繶ㅱ愨⚩쉩⭾䌽쉞♷⪏䏂嘯⍬쉊䵪싂穑佯㒵ぱ㷂截唪湞瑊⎣绂</w:t>
      </w:r>
      <w:r>
        <w:rPr/>
        <w:t>ⵈ</w:t>
      </w:r>
      <w:r>
        <w:rPr/>
        <w:t>㬪숽⼻砩辥癴⭟겡慨䙧⹒</w:t>
      </w:r>
      <w:r>
        <w:rPr/>
        <w:t>ⴹ</w:t>
      </w:r>
      <w:r>
        <w:rPr/>
        <w:t>㥵䱫印割㄰杷彌杈さ佳懂ꌽ썣㦣扒劘噈攩だ樵伽숲嫍奞ꅋ敟摵毎捋䬻䍲㈴䮮䰶</w:t>
      </w:r>
      <w:r>
        <w:rPr/>
        <w:t>ꔲ⑅</w:t>
      </w:r>
      <w:r>
        <w:rPr/>
        <w:t>쉐⧂ꥶ긴싂㭍녲剫뭬䫂㔵杪⑃瑸嚻卢縹䑆扲慗䱙剰촩숪䚮橐ꥳ숳䖩</w:t>
      </w:r>
      <w:r>
        <w:rPr/>
        <w:t>ꕥ</w:t>
      </w:r>
      <w:r>
        <w:rPr/>
        <w:t>䵎湍祘捧䑗쉧忂ꍭ頬칞㙇㝾┪䵘䭍壂갳녪⍩敫ꌹ걀ㅡㅦ繌棂걌쉌㐽獙刷㘹㐱燂㧂橣ꍯ堷扎</w:t>
      </w:r>
      <w:r>
        <w:rPr/>
        <w:t>⡂</w:t>
      </w:r>
      <w:r>
        <w:rPr/>
        <w:t>儺犵ꍢ敠</w:t>
      </w:r>
      <w:r>
        <w:rPr/>
        <w:t>꤬</w:t>
      </w:r>
      <w:r>
        <w:rPr/>
        <w:t>䕒㝕頪甩</w:t>
      </w:r>
      <w:r>
        <w:rPr/>
        <w:t>ꕬ</w:t>
      </w:r>
      <w:r>
        <w:rPr/>
        <w:t>凂癚漶䕹쉔ꥬ偮㇂ꍷ潪咘꺱䜳⼨⑹䴴棍牞乎瀪塂烂仂戹䭥乓⒩瓎禣쵚燎牠䚮⭾</w:t>
      </w:r>
      <w:r>
        <w:rPr/>
        <w:t>⡉</w:t>
      </w:r>
      <w:r>
        <w:rPr/>
        <w:t>婧㧂婘칦䧃幋彳〮㩟䕨燂矍쉏䤪</w:t>
      </w:r>
      <w:r>
        <w:rPr/>
        <w:t>ⱋ⬮</w:t>
      </w:r>
      <w:r>
        <w:rPr/>
        <w:t>㈵愩㭋䤯䝑晋圤䖬싂狂⩂뽯䁡♆䴸噸洩숺婅췂쵖䩥轟拂쉱慢畘㴵슥ꅴ瘳截喥䫂瓂係冏⥴稬卞䁐땂㪩䌸쵤䥐ㅅ䮻瘦썳捥쉃㝵凂촱绂䖡촹㉲穡⬤뿍杪☨䉊슬䛂硊䔤쉵땷⪮冏숳䕲⑪䥌㈰䱪偌⪘犥扆橓桮쉥䧎䩍扁禮潁㑗⼷䘫兪䉇制䚮坱䎡㙁㥒쉔쉟慌段䞩㩒勂偦祴䜯⫂⑺䯂潹强숩싂쏂煊廎泂え倦쉃㘬庻䬺</w:t>
      </w:r>
      <w:r>
        <w:rPr/>
        <w:t>꥟</w:t>
      </w:r>
      <w:r>
        <w:rPr/>
        <w:t>婅䐷䈬圪洫偑캮쉷쉔仂庮煲╙쉋漳⍣걳䍮恵硊禵繆願쌨걉㐰敏倨䨳숤甴矃涥㕵㷂㩅㉨㦬滂⫂灪㔷䣂囃桹䮏</w:t>
      </w:r>
      <w:r>
        <w:rPr/>
        <w:t>ⱨ</w:t>
      </w:r>
      <w:r>
        <w:rPr/>
        <w:t>敔䡨幹⍲䠪䢻燎楆䁹쉎⪬敔㙏숪䎻䢏檮㨲優潬䍄㮣塉济煀枿捞轘上⌰獶</w:t>
      </w:r>
      <w:r>
        <w:rPr/>
        <w:t>Ⳃ</w:t>
      </w:r>
      <w:r>
        <w:rPr/>
        <w:t>㝅坲ꅕ幞깍杚⦩</w:t>
      </w:r>
      <w:r>
        <w:rPr/>
        <w:t>ⲡ⦘</w:t>
      </w:r>
      <w:r>
        <w:rPr/>
        <w:t>딷瑓숣䕬㩇斏㒘喩숵湭ㆬ歹뽓⩎栶⹅쉋匲轋灑㉘뮡슣숻슮慟㥃䨫⬽</w:t>
      </w:r>
      <w:r>
        <w:rPr/>
        <w:t>ⵠ</w:t>
      </w:r>
      <w:r>
        <w:rPr/>
        <w:t>瑳䑺䉦䯂僂汒松䭳噶智슻⩱⚘卤睯䷂䛎㏂⍉潞㵢倬썎淂婫</w:t>
      </w:r>
      <w:r>
        <w:rPr/>
        <w:t>ꥌ</w:t>
      </w:r>
      <w:r>
        <w:rPr/>
        <w:t>쉰䗂奾祘怫祂䝪㵫祆繵</w:t>
      </w:r>
      <w:r>
        <w:rPr/>
        <w:t>Ⳃ</w:t>
      </w:r>
      <w:r>
        <w:rPr/>
        <w:t>䓂娯㤷懃⨰楦ꍩ瘴当녍癩愳쉥②坳㙞姂澘慞慒싃⼭啉灔⩉忂樴恟婧♬轣땵癔摡槂狂▻轞숳䀫⾿촱湖掩䥀嘰㩌恡塕䂵砥獇柂ꅗ呯癎쉕</w:t>
      </w:r>
      <w:r>
        <w:rPr/>
        <w:t>ⱡ</w:t>
      </w:r>
      <w:r>
        <w:rPr/>
        <w:t>㵍呯쉟嘪䍩쉎싂潚</w:t>
      </w:r>
      <w:r>
        <w:rPr/>
        <w:t>꤯</w:t>
      </w:r>
      <w:r>
        <w:rPr/>
        <w:t>䗂⻂塤挳㍠ꥧ浊</w:t>
      </w:r>
      <w:r>
        <w:rPr/>
        <w:t>ꔯ</w:t>
      </w:r>
      <w:r>
        <w:rPr/>
        <w:t>䅠껂㷂浙拂歴䩳</w:t>
      </w:r>
      <w:r>
        <w:rPr/>
        <w:t>ⵤ</w:t>
      </w:r>
      <w:r>
        <w:rPr/>
        <w:t>祳슻㯎焩怫位垘犬灭哂ꍀ噶쉓♓쉠㥏猣</w:t>
      </w:r>
      <w:r>
        <w:rPr/>
        <w:t>ꦣ</w:t>
      </w:r>
      <w:r>
        <w:rPr/>
        <w:t>琫坫噒曂〭⨣쉮㩡嘤烂㍔䶩䄵㭠佴頱㥺♹䑞䭶㑦帪敺朴噫뼩樲徘洯깬ㄫ걹</w:t>
      </w:r>
      <w:r>
        <w:rPr/>
        <w:t>ꥈ</w:t>
      </w:r>
      <w:r>
        <w:rPr/>
        <w:t>位墿쉌䬦厡썢䞘灔䇍⑶妡싍㍷戶傩懍䍺⩎汖欯쌪䁭㠸䩳⎡擂⸫⍡䘪戱敧⽳捺扫彲剐槎䴨䈷쉥摈쉃◂䵴⸲硆堲獄䁓嫂㪱淂쉖ꆮ剥䱶栨㵦⿎焱쉭牸何ぞ</w:t>
      </w:r>
      <w:r>
        <w:rPr/>
        <w:t>⢻</w:t>
      </w:r>
      <w:r>
        <w:rPr/>
        <w:t>兡䥉쉬걟序捗焮㔳</w:t>
      </w:r>
      <w:r>
        <w:rPr/>
        <w:t>ꕧⵣ⮬</w:t>
      </w:r>
      <w:r>
        <w:rPr/>
        <w:t>癉䤳浡潣兎熮⩏䐯썋䴲䐯⪮췂捥썞汀쉭啥ㅐ쉴啭煏뗂呤潒◂꺡㘭㡙婧㡸礪䢿嫂惎帳㥢䍭㉟㥂⦡⥌瑌</w:t>
      </w:r>
      <w:r>
        <w:rPr/>
        <w:t>ⲩ</w:t>
      </w:r>
      <w:r>
        <w:rPr/>
        <w:t>쉳</w:t>
      </w:r>
      <w:r>
        <w:rPr/>
        <w:t>ⲡⓍ</w:t>
      </w:r>
      <w:r>
        <w:rPr/>
        <w:t>䭄怦ぞ㫂硯⴦楕╢⍱沣⤻㢬㤩쉃父</w:t>
      </w:r>
      <w:r>
        <w:rPr/>
        <w:t>ꥅ</w:t>
      </w:r>
      <w:r>
        <w:rPr/>
        <w:t>囂浵ヂ䋃秂頴䀳敺䙤䪮汑磃檻挥䐮㎻瑾幊䝖쉠爹䐥杣癖⺵곂幖䡬ꍗ町核⥤焴瑁囂眩檬檏怸숵쉬㌬䥬㙌⍢懂㯂䱪䄹㨨䌦㷍숤佇갵漴浓㬳걨</w:t>
      </w:r>
      <w:r>
        <w:rPr/>
        <w:t>Ɒ</w:t>
      </w:r>
      <w:r>
        <w:rPr/>
        <w:t>싃㬦䞱쌽慪쉋㍃㯂걪哂攲㑶꺥㕍쉮祴묯䶥托矂硄뽉㫂㬻</w:t>
      </w:r>
      <w:r>
        <w:rPr/>
        <w:t>ꔶ</w:t>
      </w:r>
      <w:r>
        <w:rPr/>
        <w:t>㯂㣍ꅈ㵩ㄨ⸤쵭㵾뾩慷䒡쉞穳</w:t>
      </w:r>
      <w:r>
        <w:rPr/>
        <w:t>ⵥ</w:t>
      </w:r>
      <w:r>
        <w:rPr/>
        <w:t>歵潶⯂ォ亻쉸ㅃ썟뽰彯湹奟噕╶䑅甹슩摣珂숯⯃轰柂䘫쉱㤩䌮䁤╗㉵</w:t>
      </w:r>
      <w:r>
        <w:rPr/>
        <w:t>ꤪ⩾♓ꥋ</w:t>
      </w:r>
      <w:r>
        <w:rPr/>
        <w:t>⻂㍪数䀴く녬䐨扗歗娭⩊漽㭪䫃䶿潓獪㙌썫呶䩯䍥㜫㭰⭕⩇攊썊뽙䃂䴬略炡彫愪典伩⨷轗穤딵䜮墡泂朴㏂䥺扃棂숱⵫쉭뾡傩㩓炬䨵睨꥗뽪ㅈた</w:t>
      </w:r>
      <w:r>
        <w:rPr/>
        <w:t>ⰶ</w:t>
      </w:r>
      <w:r>
        <w:rPr/>
        <w:t>千䙣稫奩┻녔奢杷䣂㝗䕺⍳找燂栫侩㵃佇☯䍊沩狂쉕㴱廂敊ネ싂ㅐ顲슻</w:t>
      </w:r>
      <w:r>
        <w:rPr/>
        <w:t>⢏</w:t>
      </w:r>
      <w:r>
        <w:rPr/>
        <w:t>杂딫奌丳㉎愵ꥡ呏⥋숪녪徬⩋㤱汥㐩湮┮캘睶瀦㥞넴ꄥ녅乧汖扦瑭摃䛂兒㥯渦嚮깴堳썴╫䨷䡖沱슘쵑䝬췂⽤暩煙♑딦㵊䴨</w:t>
      </w:r>
      <w:r>
        <w:rPr/>
        <w:t>ꕃ</w:t>
      </w:r>
      <w:r>
        <w:rPr/>
        <w:t>㶥浫㈭睚</w:t>
      </w:r>
      <w:r>
        <w:rPr/>
        <w:t>ꕎ</w:t>
      </w:r>
      <w:r>
        <w:rPr/>
        <w:t>㝂깭녘⦘㭅牪婤쏂辏쉬쉡䥮畺儩祺顅슻撱⭲ィ桵䙱쏂汌儺䙯痂묷⩀牒⚵㵑ㅓ兠圮䡯䯃ꏂ癚싎礤愪ㄲ⑩桨浅䘸숵纏걅걇扒㍴䏂숪䀯䶬⸲썞</w:t>
      </w:r>
      <w:r>
        <w:rPr/>
        <w:t>ꔩ</w:t>
      </w:r>
      <w:r>
        <w:rPr/>
        <w:t>偆甮⑌㙗ォ숦堻㊥弤</w:t>
      </w:r>
      <w:r>
        <w:rPr/>
        <w:t>ⱺ</w:t>
      </w:r>
      <w:r>
        <w:rPr/>
        <w:t>瓂╫慸楳⥚⛂⸸䕡春愨䜪</w:t>
      </w:r>
      <w:r>
        <w:rPr/>
        <w:t>ꕫ</w:t>
      </w:r>
      <w:r>
        <w:rPr/>
        <w:t>泂瀩侩䉓帬⸳쉞晄쉋갨╶⽯氺㌵䦵㵄漸煫徘숮⦘啰㴳⶿却樱急㨯숯坕숫〵㍩姂乲⪵洷ぢ</w:t>
      </w:r>
      <w:r>
        <w:rPr/>
        <w:t>⠰</w:t>
      </w:r>
      <w:r>
        <w:rPr/>
        <w:t>噺칺⎮䭐⭲畵穟</w:t>
      </w:r>
      <w:r>
        <w:rPr/>
        <w:t>Ⳃ</w:t>
      </w:r>
      <w:r>
        <w:rPr/>
        <w:t>漰砤灋숣傣柂싃䡉⯂䓃♄㇂숤䉺彴搤싂題깭</w:t>
      </w:r>
      <w:r>
        <w:rPr/>
        <w:t>ꕈ</w:t>
      </w:r>
      <w:r>
        <w:rPr/>
        <w:t>灐惂澏㡓䥐䝭썇Ⓕ땙惂庣彆坉</w:t>
      </w:r>
      <w:r>
        <w:rPr/>
        <w:t>ꔪ</w:t>
      </w:r>
      <w:r>
        <w:rPr/>
        <w:t>䑰⥕塟</w:t>
      </w:r>
      <w:r>
        <w:rPr/>
        <w:t>Ⲭ</w:t>
      </w:r>
      <w:r>
        <w:rPr/>
        <w:t>쉔䩕㵷믂⫂樷⩓昲䩥㧃싃淂칈顋쉓䅡⦘뭮呩洰쉇偋扢擎쉇渽砮礻䭃歕싎䓂摊矂据嘯ꅓ썒걨♔僎㬺抩⺮卷⍙</w:t>
      </w:r>
      <w:r>
        <w:rPr/>
        <w:t>ⱅ</w:t>
      </w:r>
      <w:r>
        <w:rPr/>
        <w:t>⻍㕌숻䚡䱖儫슱䙣</w:t>
      </w:r>
      <w:r>
        <w:rPr/>
        <w:t>Ⱙ</w:t>
      </w:r>
      <w:r>
        <w:rPr/>
        <w:t>丶쉊冿佞⨲偢席ꍖ江㣂囂磍䝨辮㛂</w:t>
      </w:r>
      <w:r>
        <w:rPr/>
        <w:t>⣂</w:t>
      </w:r>
      <w:r>
        <w:rPr/>
        <w:t>쉟炩暻卋淃䩬ꥨ瑷歹</w:t>
      </w:r>
      <w:r>
        <w:rPr/>
        <w:t>⡨</w:t>
      </w:r>
      <w:r>
        <w:rPr/>
        <w:t>㈴츮쉒䔬璏䧂䠯㖣瘪憬䝏狂䡫剆㉧♉䍤乚挽㜤畸汒轳䍴戮┤穀㑃㉸汆㐫⹡㛂␭輦䀨匤圦녢忂戳摲捉</w:t>
      </w:r>
      <w:r>
        <w:rPr/>
        <w:t>⣂</w:t>
      </w:r>
      <w:r>
        <w:rPr/>
        <w:t>ꍦ⬥垩싂瀬긱洨㕁界쉓쉋灙슬⹵싂窻䅔炮╄扱⌳쉵숸灟㗂䐴颏織桫칞䤪恚硠䘭⸳䮣㘷숹坦从晞쉾椷⥥硙숪接⥡百畅橙꤮⨩扫敘쉅䝣殘乨䷍殘ꥤㄱ捖敇䌤佔摈側札顧嗂㬲畏䙕넥쉳☰긲焪摥쉪帵䉟⑫촱䑬</w:t>
      </w:r>
      <w:r>
        <w:rPr/>
        <w:t>ꕯ</w:t>
      </w:r>
      <w:r>
        <w:rPr/>
        <w:t>磃琹摦樊町⨭떵幍玣㭉玩椯㑹슱㜥桴⩾䍪圳쉵쉸䅑剣╉斘㵧ꥵ⺱䕪묨⨺傩䍪㩭㙋漬庵㨷唶穎眲긩ꌻ㕋⦵䇂剧伨䥸弩㜽䙳ꥪ稲뾻쉒⭰煖䕧嘪轏亿㉑兂䄮杨ꅊ䁠慗</w:t>
      </w:r>
      <w:r>
        <w:rPr/>
        <w:t>꤬</w:t>
      </w:r>
      <w:r>
        <w:rPr/>
        <w:t>轅栥帹形僂䆮ꇂ槎뇂轲呴䍫兤</w:t>
      </w:r>
      <w:r>
        <w:rPr/>
        <w:t>ꤴ</w:t>
      </w:r>
      <w:r>
        <w:rPr/>
        <w:t>眫祪쉨䧂䅈쉯숰㑡歌䍡栥汴㑐ꍀ㘦溻</w:t>
      </w:r>
      <w:r>
        <w:rPr/>
        <w:t>ꕲ</w:t>
      </w:r>
      <w:r>
        <w:rPr/>
        <w:t>ꇂ䥩䭵矂つ㐰瑹㡮♦숣</w:t>
      </w:r>
      <w:r>
        <w:rPr/>
        <w:t>ꥈ⑓</w:t>
      </w:r>
      <w:r>
        <w:rPr/>
        <w:t>弩㦵婞⨽揂墮쎣㥤旍倨亿暣濂╲㝤㑬슘⛂剓⼣췂創䨶㐯兴璿뽊쉄쉨桟浖塹</w:t>
      </w:r>
      <w:r>
        <w:rPr/>
        <w:t>ⰶ⩥</w:t>
      </w:r>
      <w:r>
        <w:rPr/>
        <w:t>勂哂彭枻䟂뽄䭥ꅡ夲</w:t>
      </w:r>
      <w:r>
        <w:rPr/>
        <w:t>⢵</w:t>
      </w:r>
      <w:r>
        <w:rPr/>
        <w:t>ꖡ</w:t>
      </w:r>
      <w:r>
        <w:rPr/>
        <w:t>卹⨺癚慯숯⹸敖▥灊慡帳夭息䭎炿す㩡ꥧ恏⨵橚㑶㝪䨷戴⭖㵺瑈幹⥖</w:t>
      </w:r>
      <w:r>
        <w:rPr/>
        <w:t>꧍</w:t>
      </w:r>
      <w:r>
        <w:rPr/>
        <w:t>넶⨩䚱潒䅐樬洮䞩匲顂栩瓎涬㐻䉄䘥숴㧂㩉</w:t>
      </w:r>
      <w:r>
        <w:rPr/>
        <w:t>ⵈ</w:t>
      </w:r>
      <w:r>
        <w:rPr/>
        <w:t>䝚칞㕷䝞ꄪ嘲悡⩌</w:t>
      </w:r>
      <w:r>
        <w:rPr/>
        <w:t>꧂</w:t>
      </w:r>
      <w:r>
        <w:rPr/>
        <w:t>夬녚ꆮ</w:t>
      </w:r>
      <w:r>
        <w:rPr/>
        <w:t>⡊</w:t>
      </w:r>
      <w:r>
        <w:rPr/>
        <w:t>䭒徿偱⥅ㅗ敕猬Ⓜ剄槂䍫⺘稺䪏係</w:t>
      </w:r>
      <w:r>
        <w:rPr/>
        <w:t>ⱥ</w:t>
      </w:r>
      <w:r>
        <w:rPr/>
        <w:t>㩍䖮䩔啴湌嚡瀥</w:t>
      </w:r>
      <w:r>
        <w:rPr/>
        <w:t>⣎</w:t>
      </w:r>
      <w:r>
        <w:rPr/>
        <w:t>䥺沵䆣空䁒楂췂熿쉨녾顅烂녕슻갻楂㭴砪뭡뾬숴⽆䊣ㅊ쉸㕔䁈칠⨴䬮◂獢㕗奀轹颡㙌㮘㢩䁴숨㏂⹉숦杋伪♀</w:t>
      </w:r>
      <w:r>
        <w:rPr/>
        <w:t>ⱑ</w:t>
      </w:r>
      <w:r>
        <w:rPr/>
        <w:t>싂┪彍</w:t>
      </w:r>
      <w:r>
        <w:rPr/>
        <w:t>ꔩ</w:t>
      </w:r>
      <w:r>
        <w:rPr/>
        <w:t>〪ㆻ璮쉺㞩슻썬攺쉷ㅤ걠牴⭕⍈쉚杮䕉뿍䭰礤</w:t>
      </w:r>
      <w:r>
        <w:rPr/>
        <w:t>꥓</w:t>
      </w:r>
      <w:r>
        <w:rPr/>
        <w:t>爸䇃朽瑦櫂䔪싃</w:t>
      </w:r>
      <w:r>
        <w:rPr/>
        <w:t>ⱆ</w:t>
      </w:r>
      <w:r>
        <w:rPr/>
        <w:t>㠺</w:t>
      </w:r>
      <w:r>
        <w:rPr/>
        <w:t>ꕨ</w:t>
      </w:r>
      <w:r>
        <w:rPr/>
        <w:t>潒畖깋㝹땈䭌⺡⹡燂䶏카畸䭱澏⹙슥轈汥奨剫⑆뾥㵃</w:t>
      </w:r>
      <w:r>
        <w:rPr/>
        <w:t>ⵍ</w:t>
      </w:r>
      <w:r>
        <w:rPr/>
        <w:t>本恋攺瑡啟㈵ꌳㅷ</w:t>
      </w:r>
      <w:r>
        <w:rPr/>
        <w:t>⠪</w:t>
      </w:r>
      <w:r>
        <w:rPr/>
        <w:t>顏匤</w:t>
      </w:r>
      <w:r>
        <w:rPr/>
        <w:t>ꗂ</w:t>
      </w:r>
      <w:r>
        <w:rPr/>
        <w:t>䎘ꍉ숫땯䈷獨橹轂䅨</w:t>
      </w:r>
      <w:r>
        <w:rPr/>
        <w:t>ⱆ</w:t>
      </w:r>
      <w:r>
        <w:rPr/>
        <w:t>䇂썀奖슻쉺ꥷ碩墱䁉䛂뭘汵䴲㗂晨咩㯂㝧</w:t>
      </w:r>
      <w:r>
        <w:rPr/>
        <w:t>ꤷ</w:t>
      </w:r>
      <w:r>
        <w:rPr/>
        <w:t>竂狃쉊ご㤳焸숶拂娫卍㡲朵䔥⨭숰깄启㵌⬤♵墩뭴毂敲洪䄴癬</w:t>
      </w:r>
      <w:r>
        <w:rPr/>
        <w:t>ꕆ♘</w:t>
      </w:r>
      <w:r>
        <w:rPr/>
        <w:t>矎</w:t>
      </w:r>
      <w:r>
        <w:rPr/>
        <w:t>ꕈ</w:t>
      </w:r>
      <w:r>
        <w:rPr/>
        <w:t>썵䭭䡳湅硩辱㝙⬳⽾</w:t>
      </w:r>
      <w:r>
        <w:rPr/>
        <w:t>꧍</w:t>
      </w:r>
      <w:r>
        <w:rPr/>
        <w:t>飍栴</w:t>
      </w:r>
      <w:r>
        <w:rPr/>
        <w:t>⡨╎</w:t>
      </w:r>
      <w:r>
        <w:rPr/>
        <w:t>싂汴琳</w:t>
      </w:r>
      <w:r>
        <w:rPr/>
        <w:t>꧂</w:t>
      </w:r>
      <w:r>
        <w:rPr/>
        <w:t>〫㦡㆘</w:t>
      </w:r>
      <w:r>
        <w:rPr/>
        <w:t>ⶮ</w:t>
      </w:r>
      <w:r>
        <w:rPr/>
        <w:t>熵㩣䱰⥌䡭慗啇癔渪楂顂稻扶砹祶矂䔵뽍乩썔䡚汭</w:t>
      </w:r>
      <w:r>
        <w:rPr/>
        <w:t>ⵊ</w:t>
      </w:r>
      <w:r>
        <w:rPr/>
        <w:t>参</w:t>
      </w:r>
      <w:r>
        <w:rPr/>
        <w:t>ꕍ</w:t>
      </w:r>
      <w:r>
        <w:rPr/>
        <w:t>㙑䡓启夸纡祢㦱縳쉑⼭こ쉱䢩剔쵬쉣ꥥ꥘쉁皘䕩㴶쉭⽮ㄶ㵍숦</w:t>
      </w:r>
      <w:r>
        <w:rPr/>
        <w:t>ꥄ</w:t>
      </w:r>
      <w:r>
        <w:rPr/>
        <w:t>攦</w:t>
      </w:r>
      <w:r>
        <w:rPr/>
        <w:t>⠵</w:t>
      </w:r>
      <w:r>
        <w:rPr/>
        <w:t>갦䑖男噄뽋ㅟ뾱礮礤曂딤ㆩ㐤䜊䶵癃儬싂㩰⨰兪</w:t>
      </w:r>
      <w:r>
        <w:rPr/>
        <w:t>Ⳃ</w:t>
      </w:r>
      <w:r>
        <w:rPr/>
        <w:t>슥灃⽀僂싍⩆⭊㇍挸␲⵫긱敬⩑싃㍱免╦</w:t>
      </w:r>
      <w:r>
        <w:rPr/>
        <w:t>ꕐ</w:t>
      </w:r>
      <w:r>
        <w:rPr/>
        <w:t>圴捞剸刻깩깏堪汊忂婡愮睷㛍㍁</w:t>
      </w:r>
      <w:r>
        <w:rPr/>
        <w:t>ꔪⷂ</w:t>
      </w:r>
      <w:r>
        <w:rPr/>
        <w:t>䮡쉰䨮㶘㚏䭗┨扌繤䙭濂</w:t>
      </w:r>
      <w:r>
        <w:rPr/>
        <w:t>ꥉ</w:t>
      </w:r>
      <w:r>
        <w:rPr/>
        <w:t>䑘㷂⪩뭭䩮䵬妿洦優㩋梬仂㐪潅⽡뮻갥瑪</w:t>
      </w:r>
      <w:r>
        <w:rPr/>
        <w:t>⢱</w:t>
      </w:r>
      <w:r>
        <w:rPr/>
        <w:t>걺瞥杯쉊湤冘㔬㵭㵫슩뽌</w:t>
      </w:r>
      <w:r>
        <w:rPr/>
        <w:t>ⱐ</w:t>
      </w:r>
      <w:r>
        <w:rPr/>
        <w:t>ꥑ</w:t>
      </w:r>
      <w:r>
        <w:rPr/>
        <w:t>쉤</w:t>
      </w:r>
      <w:r>
        <w:rPr/>
        <w:t>ꥇ</w:t>
      </w:r>
      <w:r>
        <w:rPr/>
        <w:t>㏂</w:t>
      </w:r>
      <w:r>
        <w:rPr/>
        <w:t>꤬</w:t>
      </w:r>
      <w:r>
        <w:rPr/>
        <w:t>焥◂燂</w:t>
      </w:r>
      <w:r>
        <w:rPr/>
        <w:t>ꥉ</w:t>
      </w:r>
      <w:r>
        <w:rPr/>
        <w:t>㙮䦘乥▘㌩穐ꥭ㙑兖䃂췎扸㕌斥噞牁摰優槂싂即剗㙔컂塵侘⹌쉫楊戭僂獁彔䗂繫䀱奆嘭徻䀱頶㭄䅒</w:t>
      </w:r>
      <w:r>
        <w:rPr/>
        <w:t>⡄</w:t>
      </w:r>
      <w:r>
        <w:rPr/>
        <w:t>싂쉢䃂</w:t>
      </w:r>
      <w:r>
        <w:rPr/>
        <w:t>⣂</w:t>
      </w:r>
      <w:r>
        <w:rPr/>
        <w:t>숥싂煵</w:t>
      </w:r>
      <w:r>
        <w:rPr/>
        <w:t>ⱵⳂ</w:t>
      </w:r>
      <w:r>
        <w:rPr/>
        <w:t>쵞婐</w:t>
      </w:r>
      <w:r>
        <w:rPr/>
        <w:t>⡗</w:t>
      </w:r>
      <w:r>
        <w:rPr/>
        <w:t>晈꧎⽎彍㵓㑤</w:t>
      </w:r>
      <w:r>
        <w:rPr/>
        <w:t>ⴺ</w:t>
      </w:r>
      <w:r>
        <w:rPr/>
        <w:t>器㶣㙗熿쉈珂슱</w:t>
      </w:r>
      <w:r>
        <w:rPr/>
        <w:t>ꥑ</w:t>
      </w:r>
      <w:r>
        <w:rPr/>
        <w:t>㉶扺ㅦ㍘⛂䘫쵈뭋⮿攥䱇䱹⑹㍑녓ꍙ塙䨷䏂쉥⎩㎿伪㧂싂恘䍂쉦㔣슡煌睰뗂썶䆿参숬㭖䗂䵐</w:t>
      </w:r>
      <w:r>
        <w:rPr/>
        <w:t>ꔫ⥠</w:t>
      </w:r>
      <w:r>
        <w:rPr/>
        <w:t>슘冏㭲牔㕺冩⎵⩪⬱</w:t>
      </w:r>
      <w:r>
        <w:rPr/>
        <w:t>Ⲭ</w:t>
      </w:r>
      <w:r>
        <w:rPr/>
        <w:t>쉏</w:t>
      </w:r>
      <w:r>
        <w:rPr/>
        <w:t>⡬</w:t>
      </w:r>
      <w:r>
        <w:rPr/>
        <w:t>爨䭍頩쉔㥕睵兂夶곂呷䁢奫쌲帲䙬㥨㉙奐坍ꍌ쉓斣⒣呯㡸</w:t>
      </w:r>
      <w:r>
        <w:rPr/>
        <w:t>⡊</w:t>
      </w:r>
      <w:r>
        <w:rPr/>
        <w:t>椻⧂⍊꥙敟㟂슩戦潴⨻䎘區穘</w:t>
      </w:r>
      <w:r>
        <w:rPr/>
        <w:t>Ⳃ</w:t>
      </w:r>
      <w:r>
        <w:rPr/>
        <w:t>䔣䝑䤦晪숨汁決竂䌤汵㠭㷂䱔㶣爽囂⤹넽츷匱繹敶硠城摱兴</w:t>
      </w:r>
      <w:r>
        <w:rPr/>
        <w:t>ꕎ</w:t>
      </w:r>
      <w:r>
        <w:rPr/>
        <w:t>숲䢬奮䑔㜤檩㭂慃쎮䇂䞏놿楙䩾</w:t>
      </w:r>
      <w:r>
        <w:rPr/>
        <w:t>⡕</w:t>
      </w:r>
      <w:r>
        <w:rPr/>
        <w:t>뽷眪쵀㋂湥桶牗冮歹걂㡈깐竂</w:t>
      </w:r>
      <w:r>
        <w:rPr/>
        <w:t>ꥐ⪮</w:t>
      </w:r>
      <w:r>
        <w:rPr/>
        <w:t>玱改侩䑤淂♾恖㭚칆㬭恖숹撩爹</w:t>
      </w:r>
      <w:r>
        <w:rPr/>
        <w:t>ꔻ</w:t>
      </w:r>
      <w:r>
        <w:rPr/>
        <w:t>䙑떩</w:t>
      </w:r>
      <w:r>
        <w:rPr/>
        <w:t>ꗂ</w:t>
      </w:r>
      <w:r>
        <w:rPr/>
        <w:t>썥风㥱⹾</w:t>
      </w:r>
      <w:r>
        <w:rPr/>
        <w:t>⠫</w:t>
      </w:r>
      <w:r>
        <w:rPr/>
        <w:t>煒䑮兤僂⿎碩⥖</w:t>
      </w:r>
      <w:r>
        <w:rPr/>
        <w:t>ⴳ</w:t>
      </w:r>
      <w:r>
        <w:rPr/>
        <w:t>晦⪘쉱딲參奅湄쉩晃䫂㢥䯂</w:t>
      </w:r>
      <w:r>
        <w:rPr/>
        <w:t>ꦬ</w:t>
      </w:r>
      <w:r>
        <w:rPr/>
        <w:t>息慃倳僂쉺┹䶣楮ꍊ걦坏걋쉢奆㚏㐽ꎥ䊮瓂슮㠭䑄쉥쉑䝹偺숺暱汵쵤䄹淂긺䁰娰⭱汴獟橌潳뼴츭敒猽깉깠숽녯뽳쉰呷</w:t>
      </w:r>
      <w:r>
        <w:rPr/>
        <w:t>⡵</w:t>
      </w:r>
      <w:r>
        <w:rPr/>
        <w:t>숬癓獧㨨䥘杍⼷㦡⑤枱偋숹䵍</w:t>
      </w:r>
      <w:r>
        <w:rPr/>
        <w:t>⠺</w:t>
      </w:r>
      <w:r>
        <w:rPr/>
        <w:t>䩊㉧怣眦㥎䕾硇츭땾쉺␣㉭䂬ㅴ打㈶燂睞潞仂㐲咿欮畉㙯䫎쉫珂䳂㉠怯桟硑潨㥩榬埂슩彎꥚瑋癳歱㘬</w:t>
      </w:r>
      <w:r>
        <w:rPr/>
        <w:t>ⱴ␸⭱</w:t>
      </w:r>
      <w:r>
        <w:rPr/>
        <w:t>片묭⥣痂슻彉♇⩖慃坳␨쉇㉊⥒噹쉏磂⥳榻뭭数</w:t>
      </w:r>
      <w:r>
        <w:rPr/>
        <w:t>ⵞ</w:t>
      </w:r>
      <w:r>
        <w:rPr/>
        <w:t>㙂濎뭫⩌㊮⽓㮏</w:t>
      </w:r>
      <w:r>
        <w:rPr/>
        <w:t>ⱳ</w:t>
      </w:r>
      <w:r>
        <w:rPr/>
        <w:t>ꕳ</w:t>
      </w:r>
      <w:r>
        <w:rPr/>
        <w:t>楟䠮偀礳뭫伹愊戵扟䡺䑨㢻㉰硭䩀䥶</w:t>
      </w:r>
      <w:r>
        <w:rPr/>
        <w:t>꧂</w:t>
      </w:r>
      <w:r>
        <w:rPr/>
        <w:t>影㴣䇂址⨪䑳沮犩걮矂畺㔷䡕⼴⏂摡</w:t>
      </w:r>
      <w:r>
        <w:rPr/>
        <w:t>ꕔ</w:t>
      </w:r>
      <w:r>
        <w:rPr/>
        <w:t>䨷</w:t>
      </w:r>
      <w:r>
        <w:rPr/>
        <w:t>ⵋ</w:t>
      </w:r>
      <w:r>
        <w:rPr/>
        <w:t>参硫쉮</w:t>
      </w:r>
      <w:r>
        <w:rPr/>
        <w:t>ⵎ</w:t>
      </w:r>
      <w:r>
        <w:rPr/>
        <w:t>⼩晱㷂쉌쉖뽗慾㩍싂땠ꅢ䶘⭞湚쉂垡䯍㧍繤晓뼩忂攨欶輸⍓슬牭啔坕汍⻂</w:t>
      </w:r>
      <w:r>
        <w:rPr/>
        <w:t>ⴷ</w:t>
      </w:r>
      <w:r>
        <w:rPr/>
        <w:t>祧깂姂䍪싂䀶璵惎䉾〭⨬⩣挴⾡⩲徿杧ꍩ硣偯坶毎壂䯎暩숺䌽㩠圸넽喡橙㡫朰䳂㈹㙣숣樫촶䔩⍁顙怴딲쉷栩䅐辏</w:t>
      </w:r>
      <w:r>
        <w:rPr/>
        <w:t>ⴸ</w:t>
      </w:r>
      <w:r>
        <w:rPr/>
        <w:t>绂厡╾䘺습搪㐦䩄쉵숵깸⭘쌨呯㚡⭌䫎睾湗㵭㠴䤭䢱떥噥㥆Ⓜ歑쉋ꄵㅱ숪併䥚䱷</w:t>
      </w:r>
      <w:r>
        <w:rPr/>
        <w:t>ꕮ</w:t>
      </w:r>
      <w:r>
        <w:rPr/>
        <w:t>䈲剪썧牤焨쉮夰喿⍬녱癵䭀</w:t>
      </w:r>
      <w:r>
        <w:rPr/>
        <w:t>Ⱳ</w:t>
      </w:r>
      <w:r>
        <w:rPr/>
        <w:t>橭猸潘汐瘬꧎⩨佤堩眣晗쉡䍸숱쉌姂唦㍳剩쵨剨⥖顦⌮䙴晓浾</w:t>
      </w:r>
      <w:r>
        <w:rPr/>
        <w:t>ꦿ</w:t>
      </w:r>
      <w:r>
        <w:rPr/>
        <w:t>ꥡ珂慊慲杧怽楮</w:t>
      </w:r>
      <w:r>
        <w:rPr/>
        <w:t>ⱘ</w:t>
      </w:r>
      <w:r>
        <w:rPr/>
        <w:t>惂礮㛂婏卆杯㉕습숱䋂汗갸彃슿쉌湄嫂嘹䦏敐碱♤䮵捎㡦</w:t>
      </w:r>
      <w:r>
        <w:rPr/>
        <w:t>⠰</w:t>
      </w:r>
      <w:r>
        <w:rPr/>
        <w:t>朥浤숬杆⤺숮奦睏勂浭◂橹䥁숸⬱㣂婆乊䁟숻컂㨮㴴慮㪘桇ㅅ䗎䤩묤䰽䅊硹睓깹㠵숮㎻朽ꅢ쉔ꇂ畖䱢㥘汯䱯㈬勂숽攦⼲숺㩾쉑冬</w:t>
      </w:r>
      <w:r>
        <w:rPr/>
        <w:t>ꔺ</w:t>
      </w:r>
      <w:r>
        <w:rPr/>
        <w:t>拃平걹敬慾싂</w:t>
      </w:r>
      <w:r>
        <w:rPr/>
        <w:t>ꦏ</w:t>
      </w:r>
      <w:r>
        <w:rPr/>
        <w:t>䥖姂䍾灱彀䁪䚬樫婭䈣湱쉞㐬⚱</w:t>
      </w:r>
      <w:r>
        <w:rPr/>
        <w:t>ⷂ</w:t>
      </w:r>
      <w:r>
        <w:rPr/>
        <w:t>쉔倱炵䟂쵀</w:t>
      </w:r>
      <w:r>
        <w:rPr/>
        <w:t>ꥆ</w:t>
      </w:r>
      <w:r>
        <w:rPr/>
        <w:t>䝁넥夯城嗂勎湤捎伴숪䠷⌮쵓쉋卵碿뿂䝤杵潎恆䒩焳⤣</w:t>
      </w:r>
      <w:r>
        <w:rPr/>
        <w:t>Ȿ</w:t>
      </w:r>
      <w:r>
        <w:rPr/>
        <w:t>泂劏风썣卩捡䅷</w:t>
      </w:r>
      <w:r>
        <w:rPr/>
        <w:t>ꥏ</w:t>
      </w:r>
      <w:r>
        <w:rPr/>
        <w:t>㩐Ⓙ做獊刻惎啨⛂㓃땍轥䬴숪婚⾩땎䵦쉔恺瘨繈</w:t>
      </w:r>
      <w:r>
        <w:rPr/>
        <w:t>ⱬ</w:t>
      </w:r>
      <w:r>
        <w:rPr/>
        <w:t>땉㋂쉵䅏쉚倬兙㠭쉷湚洴彩䁰倬俎⍣䝈㡸</w:t>
      </w:r>
      <w:r>
        <w:rPr/>
        <w:t>ꤤ</w:t>
      </w:r>
      <w:r>
        <w:rPr/>
        <w:t>ꥫ㍾넱㴥䅸睧㜺斡쉹拃槂㝌瘴쵹숭窣녀⩱ㅔ懂⩪徥琯㊱칌䩎犵烂ꄺ뭔츱갭䭖⩭⨬瑡穨</w:t>
      </w:r>
      <w:r>
        <w:rPr/>
        <w:t>⠪</w:t>
      </w:r>
      <w:r>
        <w:rPr/>
        <w:t>䥂匽䱴个幁恒㜲獁뭣딷뗂⍶㠺佊橎疻습痎步갨쉌ヂꏂ轣䩟潙㌸ㅤ獚幤숶</w:t>
      </w:r>
      <w:r>
        <w:rPr/>
        <w:t>꧍</w:t>
      </w:r>
      <w:r>
        <w:rPr/>
        <w:t>ⱸ</w:t>
      </w:r>
      <w:r>
        <w:rPr/>
        <w:t>쉊ꅣ㌫强潊㜶係깍쉖슏䑪找⦏녞⨫쉢걯䅮</w:t>
      </w:r>
      <w:r>
        <w:rPr/>
        <w:t>⡥</w:t>
      </w:r>
      <w:r>
        <w:rPr/>
        <w:t>戦碩䥗祏但싂㵯橣儨柍歗㝪氱朮嫂丳奷ㄸ氩䘲숫玩䈳搨녶ヂ关獠輸摊㕅칦싃塚⨰┊剷</w:t>
      </w:r>
      <w:r>
        <w:rPr/>
        <w:t>ⵯ</w:t>
      </w:r>
      <w:r>
        <w:rPr/>
        <w:t>払〵兑轇⥡捨☫⨰恳催䥪乑땠矂佨싂쉬ꍑ扁橾䝙䈰慮搫슻求慞슻暱깮쉖䀤懂潱剆㙪縯⛂䥏礴⤮숫쉚⪮䤶〉Ⓜ걋숱䮵瀸橠㞩凂⫂㉺执䐱樤⍪扺⪩慮⍩灈썢䐫䷂梣ꄯ</w:t>
      </w:r>
      <w:r>
        <w:rPr/>
        <w:t>⡖</w:t>
      </w:r>
      <w:r>
        <w:rPr/>
        <w:t>쌣瘤ꥷ⽓〈䩹恤䢻칵ヂ⚻兦楢䁹䡔⏂</w:t>
      </w:r>
      <w:r>
        <w:rPr/>
        <w:t>ⵙ</w:t>
      </w:r>
      <w:r>
        <w:rPr/>
        <w:t>뽮撮칙疘偢㨸〮㈷㴫녑쉙⥤슿䥚睫頹쉇扤恡㌹瀴숱攳쉨䵀顉⍊┬슣碥뇂煸䙰呔쉓췂⎘癫칖扚⹐撬㑔䬷껂睡䰤周欮╳坧支ꌹ슬炩⍺勂婉ヂ⽥䟂弫숲숭䳂䩹놩䈺뿂䧂搱ꄬ睦</w:t>
      </w:r>
      <w:r>
        <w:rPr/>
        <w:t>ⶱ◂</w:t>
      </w:r>
      <w:r>
        <w:rPr/>
        <w:t>숨쎣넶슱灉☲栤</w:t>
      </w:r>
      <w:r>
        <w:rPr/>
        <w:t>⢏</w:t>
      </w:r>
      <w:r>
        <w:rPr/>
        <w:t>㬱仂쵣㢏䥓캘䝄⚿乮爸䀣竂숣㍣煉ꌫ㙢炻繍猳㝆轕偋쉞</w:t>
      </w:r>
      <w:r>
        <w:rPr/>
        <w:t>ꕾ</w:t>
      </w:r>
      <w:r>
        <w:rPr/>
        <w:t>칟佹㈱匶坒숱녵썊烃池슡剕卍╥額杏僂繐湷倶믂⭱矂晫㗂␥䙆㕸</w:t>
      </w:r>
      <w:r>
        <w:rPr/>
        <w:t>ⳃ⯂</w:t>
      </w:r>
      <w:r>
        <w:rPr/>
        <w:t>ꥬ婈浹窘⍮䱸辬땸焴썃〴摯㵸䱹㐳숯싂쉣桾礸⥤䋂垩噰숽쉡쉲㍐깳穣걚╀䉤쉂⿍녴眩慧㥴㐱磂顀歖쉪⩦嘱숥♄╷懂⎿卣䙂쉯㥷橔⨪桤숥䜥</w:t>
      </w:r>
      <w:r>
        <w:rPr/>
        <w:t>ⱉ</w:t>
      </w:r>
      <w:r>
        <w:rPr/>
        <w:t>竂␴꥘묪㡑䫂摲㡚爤⥇轒䀹䩄䖣浀ꍓ彙轶㠱䄯뭢楉뗂啒厱슥쎩䝓싍㨪쉈</w:t>
      </w:r>
      <w:r>
        <w:rPr/>
        <w:t>Ⱶ</w:t>
      </w:r>
      <w:r>
        <w:rPr/>
        <w:t>辵뼴쉈⮡䜨嫂㕑☺廂䔹쎻穡䐻愺顚佃橃숷⬲칠쉖䝶潾슥䀥奰べ窥뽵♏쵔</w:t>
      </w:r>
      <w:r>
        <w:rPr/>
        <w:t>ꥈ</w:t>
      </w:r>
      <w:r>
        <w:rPr/>
        <w:t>䕅㖏걙囂䱾䕘偏</w:t>
      </w:r>
      <w:r>
        <w:rPr/>
        <w:t>ꤪ</w:t>
      </w:r>
      <w:r>
        <w:rPr/>
        <w:t>稥습ㄶ⑥嘮摹숰栩啸焭䁸</w:t>
      </w:r>
      <w:r>
        <w:rPr/>
        <w:t>⠱</w:t>
      </w:r>
      <w:r>
        <w:rPr/>
        <w:t>슩爪녈轀䈬ㅉ</w:t>
      </w:r>
      <w:r>
        <w:rPr/>
        <w:t>ⷎ</w:t>
      </w:r>
      <w:r>
        <w:rPr/>
        <w:t>䄽䝄㕉婆数ꅯ浊䒮帽쉂⌨妏⧂券㦮⥅瑖湧段㝏櫍䒏䝪㏂壂ꄯ㵴ꎩ칳ꎥ佸㑪⵷婈䭎檮殥浈䩇⚥倷侩䕬ꍌ쉀⤥⻂兎睔淂䭀㧂䃂僂뭋睃╦愰ㅲ뭟쉇㈥䶱帴㭡쉔秂塁撣漻㑇癘쉟浲䠴⩹숰㡃㥢</w:t>
      </w:r>
      <w:r>
        <w:rPr/>
        <w:t>Ⱨ</w:t>
      </w:r>
      <w:r>
        <w:rPr/>
        <w:t>䩒䲡䭷㑐商뾣檥⧂彺</w:t>
      </w:r>
      <w:r>
        <w:rPr/>
        <w:t>⣂</w:t>
      </w:r>
      <w:r>
        <w:rPr/>
        <w:t>숯쉩匤䩙</w:t>
      </w:r>
      <w:r>
        <w:rPr/>
        <w:t>⡮</w:t>
      </w:r>
      <w:r>
        <w:rPr/>
        <w:t>䐦测⍐轀塢偲䁰쉡쉙稩汷穱㙴眽촸硎㉱垣愤쉹♠쉺䡐纩乊䌨毂温㘬摇眩䎻ꍞ乳晫题</w:t>
      </w:r>
      <w:r>
        <w:rPr/>
        <w:t>⠊</w:t>
      </w:r>
      <w:r>
        <w:rPr/>
        <w:t>勎秂⏍価昲䗂慗湃嘻剷乊穫橰捈埂甭촨䰪길㉃珂獤潾样漴⩸⤹桡幚廂쉉儫</w:t>
      </w:r>
      <w:r>
        <w:rPr/>
        <w:t>ⵑ</w:t>
      </w:r>
      <w:r>
        <w:rPr/>
        <w:t>겿</w:t>
      </w:r>
      <w:r>
        <w:rPr/>
        <w:t>⠨</w:t>
      </w:r>
      <w:r>
        <w:rPr/>
        <w:t>兔썁恇喬橃檮ꍥ숸䵍杂⑶匥椷⩑쉕䭎뾵䔨楴䄶味琣⌨摾㠶琩</w:t>
      </w:r>
      <w:r>
        <w:rPr/>
        <w:t>ꤸ</w:t>
      </w:r>
      <w:r>
        <w:rPr/>
        <w:t>㫂捇挲勂䭫㑄囂栳㘵焩ㅷ싂숱樥쉟䉺⍲焵䏂㵰䁒䭐뼨挤㥮ꄳ</w:t>
      </w:r>
      <w:r>
        <w:rPr/>
        <w:t>Ⱔ</w:t>
      </w:r>
      <w:r>
        <w:rPr/>
        <w:t>獳쉫坒硺器㩗塳㨩쉑䡌㙸哂쉨㥷辮戹埂춡㙐䡆쉐쉺땙⨺㕞䜳䩋礬ㅮ恃哂佫</w:t>
      </w:r>
      <w:r>
        <w:rPr/>
        <w:t>Ⱚ</w:t>
      </w:r>
      <w:r>
        <w:rPr/>
        <w:t>㟂</w:t>
      </w:r>
      <w:r>
        <w:rPr/>
        <w:t>ꥄ</w:t>
      </w:r>
      <w:r>
        <w:rPr/>
        <w:t>䗂◂䨪撥⥒㍗磂쏂⥪췂彎偧걸猳怫㕁祗瑶焸㡑㕩쉪儮싂绂췂䅱搤佱ꍗ숸恔땘樫⑌㮏硄啭樯㡸愤剉捏煄飂</w:t>
      </w:r>
      <w:r>
        <w:rPr/>
        <w:t>ꕓ</w:t>
      </w:r>
      <w:r>
        <w:rPr/>
        <w:t>쵞珍╤縰忂㤮꺥㉇㶮⭋嚱㘥</w:t>
      </w:r>
      <w:r>
        <w:rPr/>
        <w:t>⡱</w:t>
      </w:r>
      <w:r>
        <w:rPr/>
        <w:t>睋潖烂序䩀㵬用灙十♎抣슩ꅢ㑚噩㘰뽃⤨쉂⹩</w:t>
      </w:r>
      <w:r>
        <w:rPr/>
        <w:t>ꤪ</w:t>
      </w:r>
      <w:r>
        <w:rPr/>
        <w:t>ㄫ䡾㙸쵸儹츴⍂䞩䬪迂彠䀪䆮慖</w:t>
      </w:r>
      <w:r>
        <w:rPr/>
        <w:t>ⶡ⧂</w:t>
      </w:r>
      <w:r>
        <w:rPr/>
        <w:t>䦱価扙䱘燍ァ걍╁浬灎⩮癘潧⑐塮캩싂䒩摥氩숷猥烂㜱쌤祌橹爸ꅏ썱㪣⎘數奡侩땎㟎뭔쉁⑮뽈䍣걡䰻琽桸</w:t>
      </w:r>
      <w:r>
        <w:rPr/>
        <w:t>ꗂ</w:t>
      </w:r>
      <w:r>
        <w:rPr/>
        <w:t>朥쉧ꅳ┱칦쵺떿硙㑍☪䛂䕹䶻㤣と쵯浕測歍獶떡㙍⨪潌걡썪쉅㝠横䭋樤瑴숫</w:t>
      </w:r>
      <w:r>
        <w:rPr/>
        <w:t>⢻</w:t>
      </w:r>
      <w:r>
        <w:rPr/>
        <w:t>쉹幦儤坶渵戰깥쉇畵</w:t>
      </w:r>
      <w:r>
        <w:rPr/>
        <w:t>ⴴ</w:t>
      </w:r>
      <w:r>
        <w:rPr/>
        <w:t>ㅏ㡚컍⵶쉂㒏圴塒䥦䁵唬泂⨱숯⤤畭뼽瑉䚿♪썏噧䱮婣⩏</w:t>
      </w:r>
      <w:r>
        <w:rPr/>
        <w:t>꧂</w:t>
      </w:r>
      <w:r>
        <w:rPr/>
        <w:t>煳疮슮⍑䜩㩁戰</w:t>
      </w:r>
      <w:r>
        <w:rPr/>
        <w:t>⠲</w:t>
      </w:r>
      <w:r>
        <w:rPr/>
        <w:t>숬呅☺䱡甤扪</w:t>
      </w:r>
      <w:r>
        <w:rPr/>
        <w:t>꧂</w:t>
      </w:r>
      <w:r>
        <w:rPr/>
        <w:t>䯂䪣䛂</w:t>
      </w:r>
      <w:r>
        <w:rPr/>
        <w:t>ⰷ</w:t>
      </w:r>
      <w:r>
        <w:rPr/>
        <w:t>ッ䭢</w:t>
      </w:r>
      <w:r>
        <w:rPr/>
        <w:t>ⴽ</w:t>
      </w:r>
      <w:r>
        <w:rPr/>
        <w:t>쉨媬剈싂噗䈽梬쉖慁슣壂</w:t>
      </w:r>
      <w:r>
        <w:rPr/>
        <w:t>ⵥ</w:t>
      </w:r>
      <w:r>
        <w:rPr/>
        <w:t>䅬쉣ぱ☵婀⦘⩳쵕⥢㘷</w:t>
      </w:r>
      <w:r>
        <w:rPr/>
        <w:t>ꥒ⸪</w:t>
      </w:r>
      <w:r>
        <w:rPr/>
        <w:t>湌</w:t>
      </w:r>
      <w:r>
        <w:rPr/>
        <w:t>ⵒ</w:t>
      </w:r>
      <w:r>
        <w:rPr/>
        <w:t>䱨㧍䱯</w:t>
      </w:r>
      <w:r>
        <w:rPr/>
        <w:t>ⱎ</w:t>
      </w:r>
      <w:r>
        <w:rPr/>
        <w:t>䵕넪쉾슡匬쏂太顂뼨⫂浮⽡橁䖬</w:t>
      </w:r>
      <w:r>
        <w:rPr/>
        <w:t>ⳃ</w:t>
      </w:r>
      <w:r>
        <w:rPr/>
        <w:t>뽢嗎⭔㪩㇂</w:t>
      </w:r>
      <w:r>
        <w:rPr/>
        <w:t>⢏</w:t>
      </w:r>
      <w:r>
        <w:rPr/>
        <w:t>꧂</w:t>
      </w:r>
      <w:r>
        <w:rPr/>
        <w:t>帹숫剩坱슏縸</w:t>
      </w:r>
      <w:r>
        <w:rPr/>
        <w:t>ⵡ</w:t>
      </w:r>
      <w:r>
        <w:rPr/>
        <w:t>捚儵睳埂眽㏃♄슏쉪</w:t>
      </w:r>
      <w:r>
        <w:rPr/>
        <w:t>ⷍ</w:t>
      </w:r>
      <w:r>
        <w:rPr/>
        <w:t>䞬噏䨣睁狂湎䆩</w:t>
      </w:r>
      <w:r>
        <w:rPr/>
        <w:t>ⵟ</w:t>
      </w:r>
      <w:r>
        <w:rPr/>
        <w:t>㝃</w:t>
      </w:r>
      <w:r>
        <w:rPr/>
        <w:t>Ⱔ⒱</w:t>
      </w:r>
      <w:r>
        <w:rPr/>
        <w:t>㩒㷂汦が卡颬䩹뽍歏帳啭</w:t>
      </w:r>
      <w:r>
        <w:rPr/>
        <w:t>ⱅ</w:t>
      </w:r>
      <w:r>
        <w:rPr/>
        <w:t>쉃쉈</w:t>
      </w:r>
      <w:r>
        <w:rPr/>
        <w:t>Ⲭ</w:t>
      </w:r>
      <w:r>
        <w:rPr/>
        <w:t>䵑繧숸숱碏㵳⨳㉪⩒彊⑴⥨浇①剓㑗矂揂癓慈</w:t>
      </w:r>
      <w:r>
        <w:rPr/>
        <w:t>ⴵ</w:t>
      </w:r>
      <w:r>
        <w:rPr/>
        <w:t>긩䉲␥쉶␳㭂쉈兇喱</w:t>
      </w:r>
      <w:r>
        <w:rPr/>
        <w:t>Ⱞ</w:t>
      </w:r>
      <w:r>
        <w:rPr/>
        <w:t>呍ぇ䱰塍䆩㊻飂쉳뼥㭃慱噎넦卵䙢亣⼨쉮숦禩</w:t>
      </w:r>
      <w:r>
        <w:rPr/>
        <w:t>ⶱ</w:t>
      </w:r>
      <w:r>
        <w:rPr/>
        <w:t>奣恅뭌䁩㫂䨊</w:t>
      </w:r>
      <w:r>
        <w:rPr/>
        <w:t>ꤥ</w:t>
      </w:r>
      <w:r>
        <w:rPr/>
        <w:t>싂稻싂牌睴꧎迂㮬䘷□떣숸</w:t>
      </w:r>
      <w:r>
        <w:rPr/>
        <w:t>ꕪ⑤</w:t>
      </w:r>
      <w:r>
        <w:rPr/>
        <w:t>仂呮뼬畨佩悮瘸畂</w:t>
      </w:r>
      <w:r>
        <w:rPr/>
        <w:t>ꖮ</w:t>
      </w:r>
      <w:r>
        <w:rPr/>
        <w:t>繭ꥩ㵟潌浏帻깱楨ㅭ겣歎夥䙤㥖뭅㈮㦱⦬ꍊ稫睊⴩欭칣彡⩵⎡弳甽쉰厥녁煫䝅杒爪汇⤪䝒喱摂☩瑭싂戮䨴㐳싂猰迂戦깂娴硰녞㌴습摕춏櫂硆뼨䞻뽤⌴奄⧂컂椰楍딸㙕</w:t>
      </w:r>
      <w:r>
        <w:rPr/>
        <w:t>ꔸ</w:t>
      </w:r>
      <w:r>
        <w:rPr/>
        <w:t>愯爰䄣噑ㄪ轮⼯䍪庬碏䁖嫂♢㠦슡䨻䕅⬵縬垏䴴싂悵㍅숯焰쉠迂㑢濂ꅺ犩庩つ⤻扌楐캥뽢쵠쉰썰</w:t>
      </w:r>
      <w:r>
        <w:rPr/>
        <w:t>ⵇ</w:t>
      </w:r>
      <w:r>
        <w:rPr/>
        <w:t>晊곂㑞넭갥桺</w:t>
      </w:r>
      <w:r>
        <w:rPr/>
        <w:t>⠦</w:t>
      </w:r>
      <w:r>
        <w:rPr/>
        <w:t>涡佚╚ㄽ枩渳숬ㅒ啵</w:t>
      </w:r>
      <w:r>
        <w:rPr/>
        <w:t>ꔹ</w:t>
      </w:r>
      <w:r>
        <w:rPr/>
        <w:t>㐣⥖吺쵒☽</w:t>
      </w:r>
      <w:r>
        <w:rPr/>
        <w:t>⣂</w:t>
      </w:r>
      <w:r>
        <w:rPr/>
        <w:t>뇂恳㕇칌쉐桫穪뽩쉬묨䁙殣湹䵒䅬柂⛃⍬╴琦奺♢숮촷怽狂坴昩磂넱䭈㊏獍㝂歖汅⹑슻⧂呎捉⽚䝒⩤ꍲ惂䕖参숫쉙帨漤飂椹쉍</w:t>
      </w:r>
      <w:r>
        <w:rPr/>
        <w:t>⠵</w:t>
      </w:r>
      <w:r>
        <w:rPr/>
        <w:t>ꥋ</w:t>
      </w:r>
      <w:r>
        <w:rPr/>
        <w:t>渹刦毂㡢䩙쉱浃杞</w:t>
      </w:r>
      <w:r>
        <w:rPr/>
        <w:t>⠹⥷</w:t>
      </w:r>
      <w:r>
        <w:rPr/>
        <w:t>癳坐㩊쉕</w:t>
      </w:r>
      <w:r>
        <w:rPr/>
        <w:t>ꤱ</w:t>
      </w:r>
      <w:r>
        <w:rPr/>
        <w:t>坩쉦ꆩ␭揂싂┻杤ꅂ숹⍎救⍦㥮䝷㉵쉓湤噱⪘깟䅠煈伳㥾庥晭䪣쉷故⼭儣捔쉾乀冬⍞숷殻⍾熏温쉫杄⪥啩숸⭇␭杪䍴䡰습竂</w:t>
      </w:r>
      <w:r>
        <w:rPr/>
        <w:t>Ⱪ</w:t>
      </w:r>
      <w:r>
        <w:rPr/>
        <w:t>䱶剮癳婍쉫쉡㉞獧桪쉖㮿⯂쉺俎칩迂䍍硞깬幬䂻䱴㡋䩊䏎쉢쉯牆쉇⹞</w:t>
      </w:r>
      <w:r>
        <w:rPr/>
        <w:t>ꥆ</w:t>
      </w:r>
      <w:r>
        <w:rPr/>
        <w:t>獶⥡幬㤬䙧晊䔲䀫⩇</w:t>
      </w:r>
      <w:r>
        <w:rPr/>
        <w:t>ꤪ</w:t>
      </w:r>
      <w:r>
        <w:rPr/>
        <w:t>쉢⨹乢啐䰻⩔䩋槎♐싂㏂區灬⻂㴩楌䂬浴⑓㷂席㙍剗</w:t>
      </w:r>
      <w:r>
        <w:rPr/>
        <w:t>ⱔ</w:t>
      </w:r>
      <w:r>
        <w:rPr/>
        <w:t>搩⪮㠰㥔쉵䞡乾㍋㑌玘奯숯炵橆뭩싂쉎╓䱠奐㩠皏</w:t>
      </w:r>
      <w:r>
        <w:rPr/>
        <w:t>ꤱ</w:t>
      </w:r>
      <w:r>
        <w:rPr/>
        <w:t>牑杩挬곂瀪⽠싂㚮塋䔸癦䌰숫䵲䊏㡲硙쏂ꥳ㩌⥉氯숪㴮畱扸䰦䥩╴䑧꺿㴪払숪㕲噟ꍟ幃⸩坣杭⍯穨꥘쉗숩쉰啚쉸⵬彎橀⮡⽫秂</w:t>
      </w:r>
      <w:r>
        <w:rPr/>
        <w:t>ⲵ⠸⨱</w:t>
      </w:r>
      <w:r>
        <w:rPr/>
        <w:t>坈䅅쉉硕場槎轶쉙䅶䭚㮘兌唹㤴澵㍷딤싂䌪汯改煡⩤</w:t>
      </w:r>
      <w:r>
        <w:rPr/>
        <w:t>ꦱ</w:t>
      </w:r>
      <w:r>
        <w:rPr/>
        <w:t>䂡</w:t>
      </w:r>
      <w:r>
        <w:rPr/>
        <w:t>ꕷ</w:t>
      </w:r>
      <w:r>
        <w:rPr/>
        <w:t>쉤묶䮵槂슬칍彴♤武塾䱡⑒⺻⮿然</w:t>
      </w:r>
      <w:r>
        <w:rPr/>
        <w:t>ꥐ</w:t>
      </w:r>
      <w:r>
        <w:rPr/>
        <w:t>Ⱳ</w:t>
      </w:r>
      <w:r>
        <w:rPr/>
        <w:t>뽆</w:t>
      </w:r>
      <w:r>
        <w:rPr/>
        <w:t>Ⲭ</w:t>
      </w:r>
      <w:r>
        <w:rPr/>
        <w:t>牨啍쉤堽洹䁫쉂繈歵䉩䈤㨮朵丫㩘祐懂</w:t>
      </w:r>
      <w:r>
        <w:rPr/>
        <w:t>⠻</w:t>
      </w:r>
      <w:r>
        <w:rPr/>
        <w:t>㫂㘵磂⼣䖻⫂䅂彡⶿쉮灵ꄮ갊呍䞱渫㵡未⩡欣殩촷皏녇溥슿砣숭戻㎩</w:t>
      </w:r>
      <w:r>
        <w:rPr/>
        <w:t>ꤣ</w:t>
      </w:r>
      <w:r>
        <w:rPr/>
        <w:t>㑋䩟ꍵ㨭䂮癄⩺췂歸吽숪쵉⩐柂</w:t>
      </w:r>
      <w:r>
        <w:rPr/>
        <w:t>ⶻ</w:t>
      </w:r>
      <w:r>
        <w:rPr/>
        <w:t>塁</w:t>
      </w:r>
      <w:r>
        <w:rPr/>
        <w:t>Ⳃ</w:t>
      </w:r>
      <w:r>
        <w:rPr/>
        <w:t>偔娪숸恷㘪秂깟䕸湫灒㩘㭄ꌶㅋ㕔㉴䕫䢿숻싂䝠┯㥨쉆灀꥔⫂⨭㡃䵇䥖攽싎䜣奍쌱㩓쉗睁湌䉸攪갺</w:t>
      </w:r>
      <w:r>
        <w:rPr/>
        <w:t>ⱶ</w:t>
      </w:r>
      <w:r>
        <w:rPr/>
        <w:t>㶡迂㩧䏍桺⪡䁏㑰㥊䝾갥䭨摖캵㥀㭨堦╯㝦떏橪潊쉉桖ꥱ䵄扦杙庩汑噋杂쉖㵢頻樤百縰쌽䵨䱧攷䍸痂墣㊱Ⓜ䁐ꅷ䘪畁Ⓜ䉱歃䚘頥⎡㭋摂厩슱ꍲ輰쉲뽇㥨䠺塾⽄숯杅⩎慬숫瘺睳嫂汮䚣쉣㒻媵䔩椻垬婋⍦䐻䕡㙶猫嘮ㆿ䁴䉍䭌䴬坭</w:t>
      </w:r>
      <w:r>
        <w:rPr/>
        <w:t>Ⱖ</w:t>
      </w:r>
      <w:r>
        <w:rPr/>
        <w:t>稪㕍␲쉸칥㉔乪䝮⭆坕㑯戲㠣愫㌰䥐♃</w:t>
      </w:r>
      <w:r>
        <w:rPr/>
        <w:t>Ɽ</w:t>
      </w:r>
      <w:r>
        <w:rPr/>
        <w:t>津〦浞싂䕳皩㑦㨲呹䑉㡰伵ꏍ瓎꺿戸朩硙쉑䱪朮㝍䀪㋂ꍆ犻⥴總江桡瞩땩妱犘怷婈기昻뭐䖻Ⓜ帪扪㥂㏂숳㘺䁾汫</w:t>
      </w:r>
      <w:r>
        <w:rPr/>
        <w:t>Ⱪ</w:t>
      </w:r>
      <w:r>
        <w:rPr/>
        <w:t>坱㙥嗍♣긷灈쉚무泂顊仂</w:t>
      </w:r>
      <w:r>
        <w:rPr/>
        <w:t>ꖣ</w:t>
      </w:r>
      <w:r>
        <w:rPr/>
        <w:t>䡯뗂悻숵⻃꥾쉊㩠㍊照쉅䃍歋樥䩥䁑瑆</w:t>
      </w:r>
      <w:r>
        <w:rPr/>
        <w:t>ꕾ</w:t>
      </w:r>
      <w:r>
        <w:rPr/>
        <w:t>䠪晴烂ꌯ</w:t>
      </w:r>
      <w:r>
        <w:rPr/>
        <w:t>ꖿ</w:t>
      </w:r>
      <w:r>
        <w:rPr/>
        <w:t>㙋ぁ㙌쉹湊繭单ꏂ颏椫㜺</w:t>
      </w:r>
      <w:r>
        <w:rPr/>
        <w:t>ⵦ</w:t>
      </w:r>
      <w:r>
        <w:rPr/>
        <w:t>呈歘䅩⍭呵䂩䋂泂佨忎슿偑䭟걮䬨녠琬䝖䔵恔挤츲祲㭫쵈ꏂ祀㉐♊灷⵳ヂ橊쉤爷䱹飍㐷⸭枻㕖ㆿ⭮佋</w:t>
      </w:r>
      <w:r>
        <w:rPr/>
        <w:t>Ⱕ</w:t>
      </w:r>
      <w:r>
        <w:rPr/>
        <w:t>䙙浕츥땦橕⌰䑢ꅭ摪㥋瑔</w:t>
      </w:r>
      <w:r>
        <w:rPr/>
        <w:t>ꔶ</w:t>
      </w:r>
      <w:r>
        <w:rPr/>
        <w:t>㕒㝶䂘㌹쉗</w:t>
      </w:r>
      <w:r>
        <w:rPr/>
        <w:t>ⷂ</w:t>
      </w:r>
      <w:r>
        <w:rPr/>
        <w:t>ㅩ牠ꇂ柂偑⹡稬㑒䅭碵做刴爯䩀쉞搰</w:t>
      </w:r>
      <w:r>
        <w:rPr/>
        <w:t>ꤦ</w:t>
      </w:r>
      <w:r>
        <w:rPr/>
        <w:t>⠹</w:t>
      </w:r>
      <w:r>
        <w:rPr/>
        <w:t>㔪㬹幠幱쉸毂슏习䡵唴쵄伲亵䖩〽栻僂怳䍈摶顩㶩扃떣〬穱嘻☣収濂깥썃晌슿㝶⥘</w:t>
      </w:r>
      <w:r>
        <w:rPr/>
        <w:t>ꔤ</w:t>
      </w:r>
      <w:r>
        <w:rPr/>
        <w:t>䶩⭩䎥䑡神繆꥾쉤⍴䭥卢썧瀩硣</w:t>
      </w:r>
      <w:r>
        <w:rPr/>
        <w:t>Ⱕ</w:t>
      </w:r>
      <w:r>
        <w:rPr/>
        <w:t>爤㥪</w:t>
      </w:r>
      <w:r>
        <w:rPr/>
        <w:t>ꗍ</w:t>
      </w:r>
      <w:r>
        <w:rPr/>
        <w:t>㒣卩⥧湑⯎슩䦵携깁瀻䯂⌷绂◂⵫䕣绎껂꧎⵫穦ꏎ奬枩䥒㨦</w:t>
      </w:r>
      <w:r>
        <w:rPr/>
        <w:t>Ɫ</w:t>
      </w:r>
      <w:r>
        <w:rPr/>
        <w:t>桰硇捂㨺</w:t>
      </w:r>
      <w:r>
        <w:rPr/>
        <w:t>Ⳃ</w:t>
      </w:r>
      <w:r>
        <w:rPr/>
        <w:t>슱坄搥㢡㤪䅟爺䷂⴨瘹悡祮㙴旂㉋䤤煔㝢渮㯂䱠⒩㧂䉖㔹础吣厥噕쏂䑰㘰媡啲⥾烂㠤</w:t>
      </w:r>
      <w:r>
        <w:rPr/>
        <w:t>ꤩ</w:t>
      </w:r>
      <w:r>
        <w:rPr/>
        <w:t>䙉否</w:t>
      </w:r>
      <w:r>
        <w:rPr/>
        <w:t>ꕫ</w:t>
      </w:r>
      <w:r>
        <w:rPr/>
        <w:t>浄異剾嫂쉢뽵杒⨥浉上侮噟强烂⼪朩䮬⥾䅪쉷</w:t>
      </w:r>
      <w:r>
        <w:rPr/>
        <w:t>ꔪ</w:t>
      </w:r>
      <w:r>
        <w:rPr/>
        <w:t>弰楥橶㑩桘㡑掘</w:t>
      </w:r>
      <w:r>
        <w:rPr/>
        <w:t>ⵠ</w:t>
      </w:r>
      <w:r>
        <w:rPr/>
        <w:t>扇幆걬慃㙷</w:t>
      </w:r>
      <w:r>
        <w:rPr/>
        <w:t>⡉</w:t>
      </w:r>
      <w:r>
        <w:rPr/>
        <w:t>咻硰㉥䅬瘪睍楞㢣䢻祺䠷</w:t>
      </w:r>
      <w:r>
        <w:rPr/>
        <w:t>ꗍ</w:t>
      </w:r>
      <w:r>
        <w:rPr/>
        <w:t>ꇂ䩭ꥪ⹓숻幗싂</w:t>
      </w:r>
      <w:r>
        <w:rPr/>
        <w:t>ⱎ</w:t>
      </w:r>
      <w:r>
        <w:rPr/>
        <w:t>唸㙐싂瘨땟ꍨ转䞩┬녂塦⿂䎩其䅪䍐牭琰䯂숹䄳漥欶ど瑬뽈䝒勂㌬쉞景䷂攺싂䫂</w:t>
      </w:r>
      <w:r>
        <w:rPr/>
        <w:t>ⳃ⨬</w:t>
      </w:r>
      <w:r>
        <w:rPr/>
        <w:t>긴揂庿䐤숹涩敂嚬슣䤬㩇㥥</w:t>
      </w:r>
      <w:r>
        <w:rPr/>
        <w:t>ꕡ</w:t>
      </w:r>
      <w:r>
        <w:rPr/>
        <w:t>쉌⩳䱰剄⭣嚘쉓⥪活轷爲긣猣繁곂㝷㪵㩱</w:t>
      </w:r>
      <w:r>
        <w:rPr/>
        <w:t>⡳</w:t>
      </w:r>
      <w:r>
        <w:rPr/>
        <w:t>轆⑤䑓獯䯂⍓䦥惂愽恫䄣䩈婬싂䄪く걌橧偑䞣쉸숬䝹未塖娣⎣</w:t>
      </w:r>
      <w:r>
        <w:rPr/>
        <w:t>ꥂ♬</w:t>
      </w:r>
      <w:r>
        <w:rPr/>
        <w:t>숺男伶漲懂橱䫂㡰싂橏⩥佶뽪礪撘暡塘䐲涩桍婊汙冥땋⚥ㄦ憘䜳歔⤩䂮徿㤪쉭깁爥昽⼵墘喿㠷㥏猬䩨穳</w:t>
      </w:r>
      <w:r>
        <w:rPr/>
        <w:t>ⰻ</w:t>
      </w:r>
      <w:r>
        <w:rPr/>
        <w:t>剸깒⼱☴쉯⑪썁玘▻ㅘ橋㆏⥃䘶䄭ꄲ䥚媡〤숨姂祖</w:t>
      </w:r>
      <w:r>
        <w:rPr/>
        <w:t>ⱒ</w:t>
      </w:r>
      <w:r>
        <w:rPr/>
        <w:t>娴㍥䈭心┤轺뽠䱙㒱믂땠</w:t>
      </w:r>
      <w:r>
        <w:rPr/>
        <w:t>ⱷ⎥</w:t>
      </w:r>
      <w:r>
        <w:rPr/>
        <w:t>䙷倶神硥男㵡⎿煷뽉⛂촨幊⹾㕓㌫兲슩兊ㅷ⍓䔤숬싂䉰䕢煾摵㝺珂㖱깔楈䁾娰</w:t>
      </w:r>
      <w:r>
        <w:rPr/>
        <w:t>ⶥ</w:t>
      </w:r>
      <w:r>
        <w:rPr/>
        <w:t>뭸礪䬺瘯</w:t>
      </w:r>
      <w:r>
        <w:rPr/>
        <w:t>ꕥ</w:t>
      </w:r>
      <w:r>
        <w:rPr/>
        <w:t>쉅⨺䙄</w:t>
      </w:r>
      <w:r>
        <w:rPr/>
        <w:t>ⱀ</w:t>
      </w:r>
      <w:r>
        <w:rPr/>
        <w:t>伻用晶걨⹔潾剐埃⍀ォ亮桕⹱攬⩑쉄쉒</w:t>
      </w:r>
      <w:r>
        <w:rPr/>
        <w:t>⣂</w:t>
      </w:r>
      <w:r>
        <w:rPr/>
        <w:t>㗂摮敫澘⏂</w:t>
      </w:r>
      <w:r>
        <w:rPr/>
        <w:t>ⰲ⫍</w:t>
      </w:r>
      <w:r>
        <w:rPr/>
        <w:t>썅㒥⽃硅潣煋頹⩮䦡</w:t>
      </w:r>
      <w:r>
        <w:rPr/>
        <w:t>Ⱛ</w:t>
      </w:r>
      <w:r>
        <w:rPr/>
        <w:t>獌橤輽⩊뇂㩔㉭쉶橨䙈㝄</w:t>
      </w:r>
      <w:r>
        <w:rPr/>
        <w:t>ꥈ</w:t>
      </w:r>
      <w:r>
        <w:rPr/>
        <w:t>㚘㤲教頣嘯湸</w:t>
      </w:r>
      <w:r>
        <w:rPr/>
        <w:t>Ⳃ</w:t>
      </w:r>
      <w:r>
        <w:rPr/>
        <w:t>䩁Ⓜ⩠琭怪</w:t>
      </w:r>
      <w:r>
        <w:rPr/>
        <w:t>꧂</w:t>
      </w:r>
      <w:r>
        <w:rPr/>
        <w:t>뮿琵쉴⌳䱨</w:t>
      </w:r>
      <w:r>
        <w:rPr/>
        <w:t>꧂</w:t>
      </w:r>
      <w:r>
        <w:rPr/>
        <w:t>礬싎녖䊩慆橬橱幍橯갲㉞熏䞣打⩳㛂灷歡㣂䑡怵䑃搯塧걢哂䌬ꌺ汗⚘쵱盂㓍圦兩썍琺⤨┻婸캩䀥⽅⪱쵰幨쉀⾥ㄣ㞬䉱硴쉠恗䜹䄵啅墘烂</w:t>
      </w:r>
      <w:r>
        <w:rPr/>
        <w:t>⡘ⰱ</w:t>
      </w:r>
      <w:r>
        <w:rPr/>
        <w:t>슏숤姂쉴⍑噤䩐숥⭠</w:t>
      </w:r>
      <w:r>
        <w:rPr/>
        <w:t>ꥋ</w:t>
      </w:r>
      <w:r>
        <w:rPr/>
        <w:t>恹☹㐹싂ガ쵓㵾剃㕟獭䳂椴纡䳂묣異攺ァ쉖獱</w:t>
      </w:r>
      <w:r>
        <w:rPr/>
        <w:t>ⱁ</w:t>
      </w:r>
      <w:r>
        <w:rPr/>
        <w:t>兦ぬ⒩绂漵灮ꍠ긹䩮眺⩩긤櫂</w:t>
      </w:r>
      <w:r>
        <w:rPr/>
        <w:t>ꤤ</w:t>
      </w:r>
      <w:r>
        <w:rPr/>
        <w:t>繕</w:t>
      </w:r>
      <w:r>
        <w:rPr/>
        <w:t>Ɫ⌰</w:t>
      </w:r>
      <w:r>
        <w:rPr/>
        <w:t>䍴⮩斡汎㣂睧</w:t>
      </w:r>
      <w:r>
        <w:rPr/>
        <w:t>ⷂ</w:t>
      </w:r>
      <w:r>
        <w:rPr/>
        <w:t>坣⥸橹</w:t>
      </w:r>
      <w:r>
        <w:rPr/>
        <w:t>⢘</w:t>
      </w:r>
      <w:r>
        <w:rPr/>
        <w:t>繦婙㇂扆⨣뭧㌰</w:t>
      </w:r>
      <w:r>
        <w:rPr/>
        <w:t>ⵢ</w:t>
      </w:r>
      <w:r>
        <w:rPr/>
        <w:t>溘䡒␩쉶燂칸</w:t>
      </w:r>
      <w:r>
        <w:rPr/>
        <w:t>ꥏ</w:t>
      </w:r>
      <w:r>
        <w:rPr/>
        <w:t>畈晣䩅汈㵹⸩䰺쉶仂婣䕀圲圴ꅯ촣燂揂쵇䐤丯</w:t>
      </w:r>
      <w:r>
        <w:rPr/>
        <w:t>⠭</w:t>
      </w:r>
      <w:r>
        <w:rPr/>
        <w:t>㔰歨䥇쉌⹀䁮䑒숹</w:t>
      </w:r>
      <w:r>
        <w:rPr/>
        <w:t>ⱺ</w:t>
      </w:r>
      <w:r>
        <w:rPr/>
        <w:t>恳칅䒩쵗䀲祳瞘欱䱧朴</w:t>
      </w:r>
      <w:r>
        <w:rPr/>
        <w:t>ⵠ</w:t>
      </w:r>
      <w:r>
        <w:rPr/>
        <w:t>䨊煷卓怽䫂</w:t>
      </w:r>
      <w:r>
        <w:rPr/>
        <w:t>⠻</w:t>
      </w:r>
      <w:r>
        <w:rPr/>
        <w:t>쉀䴫䵦쉺婁㈭牞唦䄬뼯㗍ꅊ</w:t>
      </w:r>
      <w:r>
        <w:rPr/>
        <w:t>⡳</w:t>
      </w:r>
      <w:r>
        <w:rPr/>
        <w:t>噲塪祷奭奕帤ꌩ㬯⩁㘨硘潓弽囂䨨獺</w:t>
      </w:r>
      <w:r>
        <w:rPr/>
        <w:t>ꤷ</w:t>
      </w:r>
      <w:r>
        <w:rPr/>
        <w:t>쉫싂顊弴䇂쉊⾏䘥穎丬獫䲬ꍠ轰珂</w:t>
      </w:r>
      <w:r>
        <w:rPr/>
        <w:t>ꤲ</w:t>
      </w:r>
      <w:r>
        <w:rPr/>
        <w:t>幉漦ノ뭓싂⧂⵸⦮㤭⼤敷䕹爹䐪䇂夭偑⵵㨷숯㧂㔶녞뇍噳䯂䭃숮ꅬ祧䏂⩀ꄳ걾㤳쉩◂⭟⹊츹뽑枏⨵楠㑔㙭㔷䙍습딣⯎慵깧柂슿偾</w:t>
      </w:r>
      <w:r>
        <w:rPr/>
        <w:t>⠨</w:t>
      </w:r>
      <w:r>
        <w:rPr/>
        <w:t>悘⤹形彨㵔ꅍ堬⿃䍉婾◂䁢恷佭쉧쉘卑ꎩ悿䉎本⤰掵樽깚瑤쉸쉠⩪唥欤呌奍㡃砭쉣矂ㅑ瞥쉔顲⽂噹⩠ꥧ뿂⸳兇测숩幔恫晶䍷䱔堬窥ꍪ欪쉬ꍀ煙浂摅⹏</w:t>
      </w:r>
      <w:r>
        <w:rPr/>
        <w:t>ꤪ</w:t>
      </w:r>
      <w:r>
        <w:rPr/>
        <w:t>㜬ꎿ</w:t>
      </w:r>
      <w:r>
        <w:rPr/>
        <w:t>꧂</w:t>
      </w:r>
      <w:r>
        <w:rPr/>
        <w:t>䱖㕧䁘䜶</w:t>
      </w:r>
      <w:r>
        <w:rPr/>
        <w:t>ꥆ</w:t>
      </w:r>
      <w:r>
        <w:rPr/>
        <w:t>㉚橭⭆♍⨪〭칮묭摐愪숺揃揂䔨〱⍘縵㕂껃婍扑䵬⩬쉣</w:t>
      </w:r>
      <w:r>
        <w:rPr/>
        <w:t>ⱁ⹍</w:t>
      </w:r>
      <w:r>
        <w:rPr/>
        <w:t>䑇场䅶橪</w:t>
      </w:r>
      <w:r>
        <w:rPr/>
        <w:t>ⶱ</w:t>
      </w:r>
      <w:r>
        <w:rPr/>
        <w:t>쌥쵾싂幮繎䭆</w:t>
      </w:r>
      <w:r>
        <w:rPr/>
        <w:t>ⱀ</w:t>
      </w:r>
      <w:r>
        <w:rPr/>
        <w:t>쉑㘸杊㫂땙숷戭徘焱淂㜭뭷</w:t>
      </w:r>
      <w:r>
        <w:rPr/>
        <w:t>⡕</w:t>
      </w:r>
      <w:r>
        <w:rPr/>
        <w:t>䉉䑭浘㎩婳뗂砹獍걔晃䠥㷂繶湟⑯輰張塕場㝀墘䍀䥊杏噞쉅녹楶쌴䲏啹ㅈ顦掻憮슥充㟂쉓剏㕴挳繣㚱啋哂</w:t>
      </w:r>
      <w:r>
        <w:rPr/>
        <w:t>ⱂ</w:t>
      </w:r>
      <w:r>
        <w:rPr/>
        <w:t>犘䈳⩷┳伥숬㍎共䨤啉ㄨ稩썧츫칓户桭</w:t>
      </w:r>
      <w:r>
        <w:rPr/>
        <w:t>ⰲ</w:t>
      </w:r>
      <w:r>
        <w:rPr/>
        <w:t>믂</w:t>
      </w:r>
      <w:r>
        <w:rPr/>
        <w:t>⡇</w:t>
      </w:r>
      <w:r>
        <w:rPr/>
        <w:t>땶숥ꌬ癮敮㉀恏呩䭬獍숥橔䑲</w:t>
      </w:r>
      <w:r>
        <w:rPr/>
        <w:t>ꔵ</w:t>
      </w:r>
      <w:r>
        <w:rPr/>
        <w:t>湱䒵걪瑋盂堹浲䯂刽婇슣呪䜪飍녅쉗⍺塍剏婯繏嘹塨䑤⩳瓂呒歶䁁뽭쉗垥澩坖惂</w:t>
      </w:r>
      <w:r>
        <w:rPr/>
        <w:t>ꕔ</w:t>
      </w:r>
      <w:r>
        <w:rPr/>
        <w:t>爫劻伺哎넣湅䝶㭂摘꺏協⨸㨦利碘䶡㡙㥭싂じ浣潵숪礻㪵磂䱙扱녌</w:t>
      </w:r>
      <w:r>
        <w:rPr/>
        <w:t>ꥂ</w:t>
      </w:r>
      <w:r>
        <w:rPr/>
        <w:t>天</w:t>
      </w:r>
      <w:r>
        <w:rPr/>
        <w:t>ꦣ</w:t>
      </w:r>
      <w:r>
        <w:rPr/>
        <w:t>乎犡⤬卥╥顸祆杨湹</w:t>
      </w:r>
      <w:r>
        <w:rPr/>
        <w:t>ꥂ</w:t>
      </w:r>
      <w:r>
        <w:rPr/>
        <w:t>帴娨电䁦䑩睺囂䑢禣卄务⼥쉌顒</w:t>
      </w:r>
      <w:r>
        <w:rPr/>
        <w:t>⡈</w:t>
      </w:r>
      <w:r>
        <w:rPr/>
        <w:t>쌳㙯䍋숵㕂喩潮ㄥ㝣ꍚ硺夳溵顏</w:t>
      </w:r>
      <w:r>
        <w:rPr/>
        <w:t>ⰹ</w:t>
      </w:r>
      <w:r>
        <w:rPr/>
        <w:t>乘洷⽠噗</w:t>
      </w:r>
      <w:r>
        <w:rPr/>
        <w:t>⡪</w:t>
      </w:r>
      <w:r>
        <w:rPr/>
        <w:t>䅸⩶抿䐴晥癖</w:t>
      </w:r>
      <w:r>
        <w:rPr/>
        <w:t>ꕋ</w:t>
      </w:r>
      <w:r>
        <w:rPr/>
        <w:t>恶敥</w:t>
      </w:r>
      <w:r>
        <w:rPr/>
        <w:t>⠮</w:t>
      </w:r>
      <w:r>
        <w:rPr/>
        <w:t>㭂쉐収喡奺ꌬ녰쉳</w:t>
      </w:r>
      <w:r>
        <w:rPr/>
        <w:t>꧂</w:t>
      </w:r>
      <w:r>
        <w:rPr/>
        <w:t>㝰打싂桸䵺摟㥚父灢⪬䩯债亿␻䵾㑰曂瑡磍硙숮⥮恞怤뼽潊㤶딩ヂ䘴㡫摵佳ㄱ㇂ㄪ摑坣⪘ㆡ㋂㈻绂⭕渪䈦㙪㙙忂摖㙔쉂扳땠兆␻硦뮘灰勂쎩䍭숪媿쉤ꄊ题漸䬻㚵쉺</w:t>
      </w:r>
      <w:r>
        <w:rPr/>
        <w:t>ꦱ</w:t>
      </w:r>
      <w:r>
        <w:rPr/>
        <w:t>炵ㅗ湡䢩㥗䎩睖칯獾㝋淂쉋</w:t>
      </w:r>
      <w:r>
        <w:rPr/>
        <w:t>ꦿ</w:t>
      </w:r>
      <w:r>
        <w:rPr/>
        <w:t>숨䕎塥杅䍩⑧睕⹘뮻</w:t>
      </w:r>
      <w:r>
        <w:rPr/>
        <w:t>ⱞ</w:t>
      </w:r>
      <w:r>
        <w:rPr/>
        <w:t>忂</w:t>
      </w:r>
      <w:r>
        <w:rPr/>
        <w:t>ꤰ</w:t>
      </w:r>
      <w:r>
        <w:rPr/>
        <w:t>䨽⨵囂㖩㉁〪츸ꇂ쵺깵澥⻍顆䴪壂おご槂并⺿䇂幸⽆泂㎥㑈䊡䌰ㅪ㌦硯⽟ㄪ⼴焹㘣嘱㑺숺婄眽䜨䀣</w:t>
      </w:r>
      <w:r>
        <w:rPr/>
        <w:t>ⱏ</w:t>
      </w:r>
      <w:r>
        <w:rPr/>
        <w:t>䆬䝊⽥区抱⫂㵵</w:t>
      </w:r>
      <w:r>
        <w:rPr/>
        <w:t>⠶</w:t>
      </w:r>
      <w:r>
        <w:rPr/>
        <w:t>䱐ꄺ䅮呕⑾⩚祦㊣㢡⩰⥈쵕劮䚘⮻䱌믂畢⨳檏煍쉭炱玵♦⬷㜦さ컂凂块䵔⍟숸摭䰩㝉쵩纡䝟煇䜳ㅣ夹癕別쉣潓⫂㉺䕯ヂ涩㚬䉮轺㕇㝔〳</w:t>
      </w:r>
      <w:r>
        <w:rPr/>
        <w:t>ꤽ</w:t>
      </w:r>
      <w:r>
        <w:rPr/>
        <w:t>摋땀컃숹</w:t>
      </w:r>
      <w:r>
        <w:rPr/>
        <w:t>꧂</w:t>
      </w:r>
      <w:r>
        <w:rPr/>
        <w:t>杊个丯抻䀥樻싂</w:t>
      </w:r>
      <w:r>
        <w:rPr/>
        <w:t>⠮</w:t>
      </w:r>
      <w:r>
        <w:rPr/>
        <w:t>彚</w:t>
      </w:r>
      <w:r>
        <w:rPr/>
        <w:t>ⵙ</w:t>
      </w:r>
      <w:r>
        <w:rPr/>
        <w:t>쉚測洪晷䲥畴湾⦥䴪奚⧂⦩⨽䍬⑟䚩婳䳍轟祯朣㓂瘰廎⽱ꍋ儹딯⥣杙⿂⽓䬱㭈繗㜦썐</w:t>
      </w:r>
      <w:r>
        <w:rPr/>
        <w:t>ⱹ</w:t>
      </w:r>
      <w:r>
        <w:rPr/>
        <w:t>佯ꍸ㡈䧂㠰䑟昱㩡㣂숽呶纵䖡쉈䍅숲</w:t>
      </w:r>
      <w:r>
        <w:rPr/>
        <w:t>ⱥⱡ</w:t>
      </w:r>
      <w:r>
        <w:rPr/>
        <w:t>쉠츬⭸ꆏ祶洰</w:t>
      </w:r>
      <w:r>
        <w:rPr/>
        <w:t>ⴻ</w:t>
      </w:r>
      <w:r>
        <w:rPr/>
        <w:t>灏ㅦ㢡♰獺䉭恎䝠彔嚿␤써㵆䵪췂婋슣䉞곂姂湍䮥쉆뿂攫戶䱐⩡곂潄⬺䵌兏⍀⍖䗂㬰ぃ䴰轹㝭倸䭂㜱♥漩⍾㡧欪㬬숭쉌⍖䭵䞬刷呣⩚⺵䴥䁡쉹숶挴祧ぇ䅓抻䮻庘쏍恷㡖伦쵬</w:t>
      </w:r>
      <w:r>
        <w:rPr/>
        <w:t>ⱕ</w:t>
      </w:r>
      <w:r>
        <w:rPr/>
        <w:t>彺䢏剴⨴⩒믍ꍙ䗂婌</w:t>
      </w:r>
      <w:r>
        <w:rPr/>
        <w:t>⡃</w:t>
      </w:r>
      <w:r>
        <w:rPr/>
        <w:t>㥨畆䂡</w:t>
      </w:r>
      <w:r>
        <w:rPr/>
        <w:t>ꦘ</w:t>
      </w:r>
      <w:r>
        <w:rPr/>
        <w:t>睹⸸䉵숫矂㉠╬쉀쉟㩥働滂⯂㌴긤</w:t>
      </w:r>
      <w:r>
        <w:rPr/>
        <w:t>ⷃ</w:t>
      </w:r>
      <w:r>
        <w:rPr/>
        <w:t>㵬⥑㥦橨䟎睦ꅅ妣捾㷂쉂㨲毂땺䤣怪扪㒮慊烍䁩쉖깋츹ꅄ䲮ㅮ栤뽂瑬㵑焩⤳⶘儴漮♮洬</w:t>
      </w:r>
      <w:r>
        <w:rPr/>
        <w:t>ꕌ</w:t>
      </w:r>
      <w:r>
        <w:rPr/>
        <w:t>爳슻掏软灩婚畫⍬㭤穅扷㕙ꌤ뇃䥔쉙塳婧案繑捘祰♔⍌㠩갩걨걷摔㈪칈瓂뭺싂戽㉆䝟剡</w:t>
      </w:r>
      <w:r>
        <w:rPr/>
        <w:t>Ⳃ</w:t>
      </w:r>
      <w:r>
        <w:rPr/>
        <w:t>䀣䅉戸⩙⍑傡쉤棃⹆쉹㫃</w:t>
      </w:r>
      <w:r>
        <w:rPr/>
        <w:t>⣂</w:t>
      </w:r>
      <w:r>
        <w:rPr/>
        <w:t>噉轱䅃䥁擂婵숻礫䄷繶縪</w:t>
      </w:r>
      <w:r>
        <w:rPr/>
        <w:t>ꤳ</w:t>
      </w:r>
      <w:r>
        <w:rPr/>
        <w:t>失⩖㏂轋䥪䱡䱀䡘奈㭇⛂瘬⥳갸슣枏</w:t>
      </w:r>
      <w:r>
        <w:rPr/>
        <w:t>ꕒ</w:t>
      </w:r>
      <w:r>
        <w:rPr/>
        <w:t>㴳奇쵭垘䋂六畑쉍婄⭞ꇍ䠴䬥䒘숮彗瑓㭖쉯칦</w:t>
      </w:r>
      <w:r>
        <w:rPr/>
        <w:t>ⵙ</w:t>
      </w:r>
      <w:r>
        <w:rPr/>
        <w:t>奕壍塂䭃깸쉣䭭䷂␴⩓㩯猭但⎮楁䑎枩䕡</w:t>
      </w:r>
      <w:r>
        <w:rPr/>
        <w:t>⠰</w:t>
      </w:r>
      <w:r>
        <w:rPr/>
        <w:t>櫂涵傩摐彨ꆏ⑹戦䅅㐸绎䜯䥎춏</w:t>
      </w:r>
      <w:r>
        <w:rPr/>
        <w:t>ⰽ</w:t>
      </w:r>
      <w:r>
        <w:rPr/>
        <w:t>ꥆ</w:t>
      </w:r>
      <w:r>
        <w:rPr/>
        <w:t>恬汸䍒桸뭊灦쉅䝷穇䨊䝰畸䘮숴ꇂ䗂汈㨫䦱硞쉊犣싂盂嚮䰺⩏帹㕆숫䒮⬪䋂놩慩㩳旎쏂奁刨彉幰쉥䩫搩䙴ꌥ䥍䀱쉗</w:t>
      </w:r>
      <w:r>
        <w:rPr/>
        <w:t>ꦩ</w:t>
      </w:r>
      <w:r>
        <w:rPr/>
        <w:t>㊡ꄴ挱㵩㣂슏슬䵂숤쵢쉞녪䡶兗㕍쉆涡淎杙べ塄</w:t>
      </w:r>
      <w:r>
        <w:rPr/>
        <w:t>ⱨ</w:t>
      </w:r>
      <w:r>
        <w:rPr/>
        <w:t>䱭㙇⍟ꇂ䨻呋迂彟喵⍪㠨烂쵱䗂潳䀵稴넮⹊</w:t>
      </w:r>
      <w:r>
        <w:rPr/>
        <w:t>ꕖ</w:t>
      </w:r>
      <w:r>
        <w:rPr/>
        <w:t>뼹⽎摙伷싂喵榣纵</w:t>
      </w:r>
      <w:r>
        <w:rPr/>
        <w:t>ꕨ</w:t>
      </w:r>
      <w:r>
        <w:rPr/>
        <w:t>噒琲涘傏瓂⩎䏂ꌺ䝶썊쵭汰ꅮ㘪䳂繵慡娶㍏扑ㄻ썊礷灯숺痂㤮⏂勂쉧㥊䵃곂嫂娦塷겿強䁴썪池䯍</w:t>
      </w:r>
      <w:r>
        <w:rPr/>
        <w:t>⠪</w:t>
      </w:r>
      <w:r>
        <w:rPr/>
        <w:t>轱个睒뽨䙴玡䧂烍⭒䱊䕘掬ꎵず깉⨤䕶磃㮡呭싂ꏂ页烂㝭䭂潑䫂♯橂眫伥겥㴮쉳쉹癹㖵捘㯂⾩⑪䦬⺮䭵䉬⮻嘨</w:t>
      </w:r>
      <w:r>
        <w:rPr/>
        <w:t>Ȿ</w:t>
      </w:r>
      <w:r>
        <w:rPr/>
        <w:t>㑊쉮ꌷ쉰爤獌⥐</w:t>
      </w:r>
      <w:r>
        <w:rPr/>
        <w:t>⢻</w:t>
      </w:r>
      <w:r>
        <w:rPr/>
        <w:t>塀斮싂⨷땆顭兹湋䍾딨䕗㜨</w:t>
      </w:r>
      <w:r>
        <w:rPr/>
        <w:t>ⵁ</w:t>
      </w:r>
      <w:r>
        <w:rPr/>
        <w:t>淂쉉쵚䜷䥱澏츥湓眩硵⨣ꍎ뭀礸ㄮ噭扯곂扗樫⚡灖⻍轥</w:t>
      </w:r>
      <w:r>
        <w:rPr/>
        <w:t>ꔫⵐ</w:t>
      </w:r>
      <w:r>
        <w:rPr/>
        <w:t>桩䠤䯂</w:t>
      </w:r>
      <w:r>
        <w:rPr/>
        <w:t>ꕇ</w:t>
      </w:r>
      <w:r>
        <w:rPr/>
        <w:t>㴳㓂쉺㍖祧幗슱牨堦숨捋⍁깂圱⚡䑪䑈</w:t>
      </w:r>
      <w:r>
        <w:rPr/>
        <w:t>ⵊ</w:t>
      </w:r>
      <w:r>
        <w:rPr/>
        <w:t>㘦收䤮牮䰸ㅮ</w:t>
      </w:r>
      <w:r>
        <w:rPr/>
        <w:t>ⱏ</w:t>
      </w:r>
      <w:r>
        <w:rPr/>
        <w:t>⽁牠桹塪繢核斘쉂츭⌦斡</w:t>
      </w:r>
      <w:r>
        <w:rPr/>
        <w:t>꧂</w:t>
      </w:r>
      <w:r>
        <w:rPr/>
        <w:t>㐰䋍⍟ꇂ㈪㥣䟂䁗⭶景쉸⹀悬飂撱숮⍗䕬꺩楌싂扱瑌祃⺣쉧슻</w:t>
      </w:r>
    </w:p>
    <w:p>
      <w:pPr>
        <w:pStyle w:val="PreformattedText"/>
        <w:bidi w:val="0"/>
        <w:spacing w:before="0" w:after="0"/>
        <w:jc w:val="left"/>
        <w:rPr/>
      </w:pPr>
      <w:r>
        <w:rPr/>
        <w:t>믎ꥱ浤湄␵摊凂睮䕸믂牶⻂䯂꺡杁智剪䦡슱뮩숫儶칒牪쉑咘뽟</w:t>
      </w:r>
      <w:r>
        <w:rPr/>
        <w:t>ⱔ</w:t>
      </w:r>
      <w:r>
        <w:rPr/>
        <w:t>㑚㯂</w:t>
      </w:r>
      <w:r>
        <w:rPr/>
        <w:t>Ⱜ</w:t>
      </w:r>
      <w:r>
        <w:rPr/>
        <w:t>獅䩲拂⫂夲䅇⩐懎䬲숪敇擂㡆⥚摢숷匪쉶稦嫂瑚晷쉺䩤쉮獷㕡䑆㨱偉敏妵夳숶⏂ꇂ쎏때숯╾䭌㝑숣䱘囂庩䠱칁⎣恌㏃懎堵硐允单㟂⽁⒩兲걉쉎㞣䥩啷碮싂깠㠷䡊卋䭱泂㘨䈹轊㕚⤦䊩뾻穖轾䩷佺┤瑌暮숸硐</w:t>
      </w:r>
      <w:r>
        <w:rPr/>
        <w:t>⵰</w:t>
      </w:r>
      <w:r>
        <w:rPr/>
        <w:t>儻걷垻쵇뭷슣懂䍲瀻⺣係䁣쉓췂匤㭙呺</w:t>
      </w:r>
      <w:r>
        <w:rPr/>
        <w:t>ꕋ</w:t>
      </w:r>
      <w:r>
        <w:rPr/>
        <w:t>㥪⯂땭嫂䞥㭳剄毂</w:t>
      </w:r>
      <w:r>
        <w:rPr/>
        <w:t>⢱</w:t>
      </w:r>
      <w:r>
        <w:rPr/>
        <w:t>䬴䴤檵⥇汲ꄣ併湠怽䱸╎潉䰮゘싂剗ꍓ⎩쉰놱毂믂犏澡㥣在朹⍷쌷卺瑠㊵爴⺡婊䝾떱⹯瑏⥍⮡夤쉀䲱촳婃瀱痂啤</w:t>
      </w:r>
      <w:r>
        <w:rPr/>
        <w:t>ꕂ</w:t>
      </w:r>
      <w:r>
        <w:rPr/>
        <w:t>祷䵌㝮夣唯摊</w:t>
      </w:r>
      <w:r>
        <w:rPr/>
        <w:t>⡎</w:t>
      </w:r>
      <w:r>
        <w:rPr/>
        <w:t>瀰</w:t>
      </w:r>
      <w:r>
        <w:rPr/>
        <w:t>⠪</w:t>
      </w:r>
      <w:r>
        <w:rPr/>
        <w:t>䜶幧ꄩ걎썧ㄊ嗂䰶슮</w:t>
      </w:r>
      <w:r>
        <w:rPr/>
        <w:t>ꗂ</w:t>
      </w:r>
      <w:r>
        <w:rPr/>
        <w:t>痂</w:t>
      </w:r>
      <w:r>
        <w:rPr/>
        <w:t>⢥⹨</w:t>
      </w:r>
      <w:r>
        <w:rPr/>
        <w:t>獅㜭⎮繰슏烂ꄺ睐㑨捂ㅢ囍偺</w:t>
      </w:r>
      <w:r>
        <w:rPr/>
        <w:t>ⷂ</w:t>
      </w:r>
      <w:r>
        <w:rPr/>
        <w:t>媬쌵璏恳轱⩂硤</w:t>
      </w:r>
      <w:r>
        <w:rPr/>
        <w:t>⡡</w:t>
      </w:r>
      <w:r>
        <w:rPr/>
        <w:t>ㅌ塒彍弽ꎥ氰䓂</w:t>
      </w:r>
      <w:r>
        <w:rPr/>
        <w:t>ꕕ</w:t>
      </w:r>
      <w:r>
        <w:rPr/>
        <w:t>奣䍠傩</w:t>
      </w:r>
      <w:r>
        <w:rPr/>
        <w:t>Ⱶ</w:t>
      </w:r>
      <w:r>
        <w:rPr/>
        <w:t>䦡䕘塊㤺砮呣繷⍐匪轋䃂婺쉎悻灧慅栻輹쉳쉉䃂碏杷㕾䜸转顕䁔椯繇婁煓㡚妵쏂ꥢ㵮縪䉭◎灘⽑庣</w:t>
      </w:r>
      <w:r>
        <w:rPr/>
        <w:t>ꕞ</w:t>
      </w:r>
      <w:r>
        <w:rPr/>
        <w:t>䔤牶⌺䄵瑋쉚湅㶘毂ꅹ泂⩦浥帲䂥浉潀②⧎⑥쵔</w:t>
      </w:r>
      <w:r>
        <w:rPr/>
        <w:t>⡨</w:t>
      </w:r>
      <w:r>
        <w:rPr/>
        <w:t>㫃㚮춏乣㝗捅摁따ㅆ싂䟂晥䭡幑煳濂싂䆡깭灁䞣㕉ꄷ毂愷爤䅘⫂顭⤵朻㉥놘쉇偤쉪祎㭵䨻쉓䫂䑗汐牔塐㴯䑯兔䠸矂爷䄺쉴쉮禿␰싂䮡㙶癯䑹破潬株㝌╨㨤塂䏂㦡㘭䬯⫎嫂⩕牳塦싂汓恘煰䝏䔹쉗⚘</w:t>
      </w:r>
      <w:r>
        <w:rPr/>
        <w:t>ⷂ</w:t>
      </w:r>
      <w:r>
        <w:rPr/>
        <w:t>柍梬剨煶</w:t>
      </w:r>
      <w:r>
        <w:rPr/>
        <w:t>ꥍ</w:t>
      </w:r>
      <w:r>
        <w:rPr/>
        <w:t>㡋㉰㠸摎쉮淂쉑떱恊㍧쉧熩倫쵾㔱印⺻㑐쉃淂⩒쉂␪䏂쌯楨皥汘견쉴漥뾡䃍넲珍묦숻䩹숮〉걥䞏숣穏呺牄⦵</w:t>
      </w:r>
      <w:r>
        <w:rPr/>
        <w:t>ⶮ</w:t>
      </w:r>
      <w:r>
        <w:rPr/>
        <w:t>氳扄湖卭婒칩熩곂疱䈨犻弫⪩⩕㙆百䭣轚䝎㷂㤮㠪剨ꅯ䭹습츱帨恴ㅖ睵忍⺮쉌쉂椩䬪싂囂潢쉎妱吪兓兕⴪䌨㠫쉏䡹䒥녇㮿䐣䢱剃䘺瑠㥞坔䵷쉂</w:t>
      </w:r>
      <w:r>
        <w:rPr/>
        <w:t>ꕳ</w:t>
      </w:r>
      <w:r>
        <w:rPr/>
        <w:t>䩰쉅歮棂徵佬擂쉤⽄凂癪㝨⭞⵨</w:t>
      </w:r>
      <w:r>
        <w:rPr/>
        <w:t>ꦏ</w:t>
      </w:r>
      <w:r>
        <w:rPr/>
        <w:t>獡쉚瑤⸣썭䡀쵥頭㝯ꌦ䝧彚┺䱰恁䝌곂碿婏奨칌⽾䑘砥䝴繥㓂漵♐侩榣</w:t>
      </w:r>
      <w:r>
        <w:rPr/>
        <w:t>ꕔ⭙</w:t>
      </w:r>
      <w:r>
        <w:rPr/>
        <w:t>㍑啒㡧䖘棍썳儯瑇䘪쵩儩䄽㙔</w:t>
      </w:r>
      <w:r>
        <w:rPr/>
        <w:t>꤭</w:t>
      </w:r>
      <w:r>
        <w:rPr/>
        <w:t>晄</w:t>
      </w:r>
      <w:r>
        <w:rPr/>
        <w:t>ꤤ</w:t>
      </w:r>
      <w:r>
        <w:rPr/>
        <w:t>杚曃佈뽒晔癟ꥠ厬㵺十ꎣ긵㨯</w:t>
      </w:r>
      <w:r>
        <w:rPr/>
        <w:t>ⶩ</w:t>
      </w:r>
      <w:r>
        <w:rPr/>
        <w:t>㔶顖㘽㡭㙑쎥⹆䍠睶幃債㖥䚩⤬㥤㵀䰯칃轞쉴쉔悘䀫輨㘫畬䴤唩㍏ꄪ䈱⥮⭇坅仂㈭兑塳卯椺⽞捫恫吪깋卉惂┥桏㙅</w:t>
      </w:r>
      <w:r>
        <w:rPr/>
        <w:t>ꤶ꥟⭋</w:t>
      </w:r>
      <w:r>
        <w:rPr/>
        <w:t>怭숻숸繌썦㉾枮䩹搰㩡ㅯ帻竂樹넦㪿塢쉶</w:t>
      </w:r>
      <w:r>
        <w:rPr/>
        <w:t>ⵃ</w:t>
      </w:r>
      <w:r>
        <w:rPr/>
        <w:t>䜺矂坴㩱⑕뮣쵱⌳쉈숶慄쵠撱䶩冻䝕</w:t>
      </w:r>
      <w:r>
        <w:rPr/>
        <w:t>ⱷ</w:t>
      </w:r>
      <w:r>
        <w:rPr/>
        <w:t>㧂吶촲焪塀䰯㙞⺏䙁숤쌨ꅢ潫桢奣䣂⏂㟂䳎剹神睏繴乘攩䠱싂浩啰⸦浧㠦⭥⬳呆</w:t>
      </w:r>
      <w:r>
        <w:rPr/>
        <w:t>ⴊ</w:t>
      </w:r>
      <w:r>
        <w:rPr/>
        <w:t>庡礦啺噌礴飂婶⾩촯슣䩣㷃뼸繱⹔䱀䒩㬪枩盂払깧긯敩ㅗ頪浄〈畟</w:t>
      </w:r>
      <w:r>
        <w:rPr/>
        <w:t>⡢</w:t>
      </w:r>
      <w:r>
        <w:rPr/>
        <w:t>扇䱰╡犩癱뗂쵊䛂슩㭔塤狂奏숦穖썚쉸弰汈甽檥⪣녡㩑깂䱟ꍖ坢⿂ꍰ䰪礥橃撩뾩狃쉣䲮繉庩쉚숩꥞⽵㬲摀쉈䟍⩲⽐㑡珍䥀啪栶쉒䉧輫偀䀤燂⥥㡪㙪䬤椫⭢灗剈䥷乕厮㕲슥䍁䁰䄦䡘걪㕳⤩浾顲祄쉣숴쉎ꍔ匳㥨璬䊬㌦</w:t>
      </w:r>
      <w:r>
        <w:rPr/>
        <w:t>ⲱ</w:t>
      </w:r>
      <w:r>
        <w:rPr/>
        <w:t>쉤쵒쉡恤兀楈뗂塢䤮쉢捳㭓搣問䔻湆췂䛃琮</w:t>
      </w:r>
      <w:r>
        <w:rPr/>
        <w:t>ꦩ①⩋</w:t>
      </w:r>
      <w:r>
        <w:rPr/>
        <w:t>顗橤</w:t>
      </w:r>
      <w:r>
        <w:rPr/>
        <w:t>ꤩ</w:t>
      </w:r>
      <w:r>
        <w:rPr/>
        <w:t>땖䫂央㙴깗卅慲⌯瘪久澱㨭</w:t>
      </w:r>
      <w:r>
        <w:rPr/>
        <w:t>ꗂ</w:t>
      </w:r>
      <w:r>
        <w:rPr/>
        <w:t>顯</w:t>
      </w:r>
      <w:r>
        <w:rPr/>
        <w:t>ꥈ</w:t>
      </w:r>
      <w:r>
        <w:rPr/>
        <w:t>⺱겣싂뮘썅煌</w:t>
      </w:r>
      <w:r>
        <w:rPr/>
        <w:t>ꕴ</w:t>
      </w:r>
      <w:r>
        <w:rPr/>
        <w:t>䁡䳂搨䁇ま槂轔秂斘渭칟繬係▩</w:t>
      </w:r>
      <w:r>
        <w:rPr/>
        <w:t>ꦥ</w:t>
      </w:r>
      <w:r>
        <w:rPr/>
        <w:t>⼥䄳⌬癀ꥵ⩢〪敔걉噌夰だ녲䩖㒥穤ヂ欵슘匪愥兌</w:t>
      </w:r>
      <w:r>
        <w:rPr/>
        <w:t>ꥅ</w:t>
      </w:r>
      <w:r>
        <w:rPr/>
        <w:t>㩚녯㌤湨쉷⹠癷䚩と佧녶剈촫㭄</w:t>
      </w:r>
      <w:r>
        <w:rPr/>
        <w:t>ꤻ</w:t>
      </w:r>
      <w:r>
        <w:rPr/>
        <w:t>啇䰯♤㙕⥄畷쉕求懂䜤슬䙨潉쉟厱㍉쉭쉦硣䯃穙扭玿党捙䠨䦣㡮浚㤻㷃捠䖡㬯噏辩ꥠ迂갷䅤⏃枡䰤溥껂츻吴칆⸶汀唵䰭啢痂瓂뭳㝾栻ㄷ</w:t>
      </w:r>
      <w:r>
        <w:rPr/>
        <w:t>⡟</w:t>
      </w:r>
      <w:r>
        <w:rPr/>
        <w:t>ꗂ</w:t>
      </w:r>
      <w:r>
        <w:rPr/>
        <w:t>棂⸸㦩㈮顉뽌睠ꄴ恔㞮搥쉖⍂䋂抩⍉╞㥬奀ꥧ깄埂䝲督</w:t>
      </w:r>
      <w:r>
        <w:rPr/>
        <w:t>ꤻ</w:t>
      </w:r>
      <w:r>
        <w:rPr/>
        <w:t>땆쉠䱧浣檘쉁숫╤疮獪歌</w:t>
      </w:r>
      <w:r>
        <w:rPr/>
        <w:t>Ɒ</w:t>
      </w:r>
      <w:r>
        <w:rPr/>
        <w:t>倥娮瑖捂㩹쉟扐슬繈</w:t>
      </w:r>
      <w:r>
        <w:rPr/>
        <w:t>⠻</w:t>
      </w:r>
      <w:r>
        <w:rPr/>
        <w:t>쉚</w:t>
      </w:r>
      <w:r>
        <w:rPr/>
        <w:t>ꔺ</w:t>
      </w:r>
      <w:r>
        <w:rPr/>
        <w:t>숳恁潺㌳录⾮䱮妏曃稳欶疵⩪䆩媩剬쉟伺슘仂䫎稺捺燂娹㕳湾┦넷숤땫䅋塲匮猴䒥繉⭯㌳帯䍑嗂潤㝰숮䃂뽕氽熥樱烃㵉け</w:t>
      </w:r>
      <w:r>
        <w:rPr/>
        <w:t>ⲩ</w:t>
      </w:r>
      <w:r>
        <w:rPr/>
        <w:t>懃䝁⭇擂땾繇泂</w:t>
      </w:r>
      <w:r>
        <w:rPr/>
        <w:t>⡙⨪</w:t>
      </w:r>
      <w:r>
        <w:rPr/>
        <w:t>㙘顙枥傱痂⹚</w:t>
      </w:r>
      <w:r>
        <w:rPr/>
        <w:t>ⶬ⭅</w:t>
      </w:r>
      <w:r>
        <w:rPr/>
        <w:t>冮슥⑧〫牴꥔玿摨懎䙏吨輶ꎣ땯⚡囂年숬⪩쉊湊祣䙋瑚䓃嗂ꥯ飂杙</w:t>
      </w:r>
      <w:r>
        <w:rPr/>
        <w:t>ꕇ</w:t>
      </w:r>
      <w:r>
        <w:rPr/>
        <w:t>濂㌨쉺䕷桨嫂撥癯⾬숽㕣癐쉑淂轤깖슱녈攸呠刭捄烂ㅡ㔵䢵忂暵슡掵䐬䑔湙伮湹楷숳ꍒ놡쉬杵彡㔬淂䎮晠⹸㞩瑮乙뾮䀣愷㌯⚵⩐딹祯瞣</w:t>
      </w:r>
      <w:r>
        <w:rPr/>
        <w:t>⣂</w:t>
      </w:r>
      <w:r>
        <w:rPr/>
        <w:t>場⩾榥䁉䱋焩䥈㕚</w:t>
      </w:r>
      <w:r>
        <w:rPr/>
        <w:t>ꤪ</w:t>
      </w:r>
      <w:r>
        <w:rPr/>
        <w:t>湾啚汴婕䫂硱㌤圊坒泎䶘顥穞畩숪姂揂縸睁玱恍㋂ち뮬甥ぺ⥹층㉾媩♡</w:t>
      </w:r>
      <w:r>
        <w:rPr/>
        <w:t>꧂</w:t>
      </w:r>
      <w:r>
        <w:rPr/>
        <w:t>瞩숮⭲쵡䗂썔㙮갱湓</w:t>
      </w:r>
      <w:r>
        <w:rPr/>
        <w:t>ꔷ</w:t>
      </w:r>
      <w:r>
        <w:rPr/>
        <w:t>쎩䑒憬ꆡ沵汮㭓橊쵬奩뽱䥕䉆㍚榘愨♫䕧습歡䚵⨺쏂灑갶〽悻㒿䶣噗瑱䑵䆱然▥ꏂ埃灎쉞䚮⨬颬挹뗍숪㑔㌸⨺쉄⪱彆䰷䁓㎩㗂䊩剪兌䝩煲</w:t>
      </w:r>
      <w:r>
        <w:rPr/>
        <w:t>ꥋ</w:t>
      </w:r>
      <w:r>
        <w:rPr/>
        <w:t>轑쉶䵄꺡楐䠱뽐깤슮</w:t>
      </w:r>
      <w:r>
        <w:rPr/>
        <w:t>ⲩ</w:t>
      </w:r>
      <w:r>
        <w:rPr/>
        <w:t>砤䕏䰪䅵㕤ꏂ汣辩㙾桫彡</w:t>
      </w:r>
      <w:r>
        <w:rPr/>
        <w:t>Ⱔ</w:t>
      </w:r>
      <w:r>
        <w:rPr/>
        <w:t>㉏䙋䶬쉱轲쉑䫂㡰廂䳍카</w:t>
      </w:r>
      <w:r>
        <w:rPr/>
        <w:t>ꤱ</w:t>
      </w:r>
      <w:r>
        <w:rPr/>
        <w:t>㊻正쉅䗂曂獁媘伹淂⹾칄깒슩㤸쉦쌣</w:t>
      </w:r>
      <w:r>
        <w:rPr/>
        <w:t>ꥇ</w:t>
      </w:r>
      <w:r>
        <w:rPr/>
        <w:t>䐵䝾</w:t>
      </w:r>
      <w:r>
        <w:rPr/>
        <w:t>ⰴ╆</w:t>
      </w:r>
      <w:r>
        <w:rPr/>
        <w:t>汃</w:t>
      </w:r>
      <w:r>
        <w:rPr/>
        <w:t>Ⱬ</w:t>
      </w:r>
      <w:r>
        <w:rPr/>
        <w:t>쉰䇎⍋䱞䄵쉸䲣䏍⽉牕⪱䥷㔪㙂洵⿂砮稨旍扣⫂걩䝯</w:t>
      </w:r>
      <w:r>
        <w:rPr/>
        <w:t>ꦡ</w:t>
      </w:r>
      <w:r>
        <w:rPr/>
        <w:t>䨮</w:t>
      </w:r>
      <w:r>
        <w:rPr/>
        <w:t>꤯ꤤ</w:t>
      </w:r>
      <w:r>
        <w:rPr/>
        <w:t>玡쵘</w:t>
      </w:r>
      <w:r>
        <w:rPr/>
        <w:t>ꥌ</w:t>
      </w:r>
      <w:r>
        <w:rPr/>
        <w:t>㗂帻</w:t>
      </w:r>
      <w:r>
        <w:rPr/>
        <w:t>ⵟ⤪</w:t>
      </w:r>
      <w:r>
        <w:rPr/>
        <w:t>晍偩礪纩숭㕥悮瀸嘱幒捯㡤樬䔹楨䩪</w:t>
      </w:r>
      <w:r>
        <w:rPr/>
        <w:t>⢿</w:t>
      </w:r>
      <w:r>
        <w:rPr/>
        <w:t>䲡㈽쉍걙䧂⾩쉆挺潎捺䉫⨸숭깮㚩㮮为슩歳剦偯숤焺슩棂썧㮣㏃甸㝤䥗뽩壂⏂쉱⭆㩧夵頰㵴</w:t>
      </w:r>
      <w:r>
        <w:rPr/>
        <w:t>⡗</w:t>
      </w:r>
      <w:r>
        <w:rPr/>
        <w:t>䭃ㅓ䖥⩷쉣⹳㩥믂繺睱♇晘쉚㋂恬捠䅅슩㉋畟橐治㥏㖥칉滂쉇칗ꇂ㩙</w:t>
      </w:r>
      <w:r>
        <w:rPr/>
        <w:t>ⵚ</w:t>
      </w:r>
      <w:r>
        <w:rPr/>
        <w:t>쏂␦协깟숰䕸⬹桢㡋畋</w:t>
      </w:r>
      <w:r>
        <w:rPr/>
        <w:t>ꖩ</w:t>
      </w:r>
      <w:r>
        <w:rPr/>
        <w:t>㝅㡬슩捫穴㈺쉨倥牣⤦땴걥灆䧂쉰䁤じ녏楪懂頪硘欵</w:t>
      </w:r>
      <w:r>
        <w:rPr/>
        <w:t>Ⳃ</w:t>
      </w:r>
      <w:r>
        <w:rPr/>
        <w:t>ⷂ</w:t>
      </w:r>
      <w:r>
        <w:rPr/>
        <w:t>杂癢幏⩭焪䌽ꄨ敟枩쉕幀獧숸䙑</w:t>
      </w:r>
      <w:r>
        <w:rPr/>
        <w:t>⢱</w:t>
      </w:r>
      <w:r>
        <w:rPr/>
        <w:t>惂싎纬㶡䩂兡㑫</w:t>
      </w:r>
      <w:r>
        <w:rPr/>
        <w:t>⡕</w:t>
      </w:r>
      <w:r>
        <w:rPr/>
        <w:t>㵮거彰⤨獷䔪㕀歕䭍숷쉊㯂䆥婖ㅸ쉤飂轋䬤쉂繥䫂㙮䵴㡭쉁嫂䅞㴭</w:t>
      </w:r>
      <w:r>
        <w:rPr/>
        <w:t>ⵡ</w:t>
      </w:r>
      <w:r>
        <w:rPr/>
        <w:t>䌳⩫㬥桾䕉뮥쉶乗㓂캘樨䍇㙅甦⽭漻㍤ヂ㴽啹冏汓橯䠣焵숤</w:t>
      </w:r>
      <w:r>
        <w:rPr/>
        <w:t>ⰴ</w:t>
      </w:r>
      <w:r>
        <w:rPr/>
        <w:t>濎ꄣ繇숰椻壂</w:t>
      </w:r>
      <w:r>
        <w:rPr/>
        <w:t>ⵙ</w:t>
      </w:r>
      <w:r>
        <w:rPr/>
        <w:t>䐣㪱쵍깨숥䯎쉑ㅤ뗂㴲쉤⩟田숨⨮燂浄</w:t>
      </w:r>
      <w:r>
        <w:rPr/>
        <w:t>Ⲭ⛃</w:t>
      </w:r>
      <w:r>
        <w:rPr/>
        <w:t>硰⥡</w:t>
      </w:r>
      <w:r>
        <w:rPr/>
        <w:t>⡪</w:t>
      </w:r>
      <w:r>
        <w:rPr/>
        <w:t>䔸쉤⑮歟⑀䧂䅾䤽㕵歊</w:t>
      </w:r>
      <w:r>
        <w:rPr/>
        <w:t>꧂</w:t>
      </w:r>
      <w:r>
        <w:rPr/>
        <w:t>奪歙旎</w:t>
      </w:r>
      <w:r>
        <w:rPr/>
        <w:t>⢮</w:t>
      </w:r>
      <w:r>
        <w:rPr/>
        <w:t>畹剬奅录畸歧佨䤤桔칵栨⺩䡭㩘㥭⍆煊⹟썠㍦牊怲煈杤偩槂숦礨灄狂슮</w:t>
      </w:r>
      <w:r>
        <w:rPr/>
        <w:t>ꕥ</w:t>
      </w:r>
      <w:r>
        <w:rPr/>
        <w:t>⼭싂촦檩瑅⨷䵧畉歃㔬㉾僃扫䎬匵畑걵깸⭤뼯輨灙쉬樻쉡狂싂䘯挤䩆䥰㶿쉊깓</w:t>
      </w:r>
      <w:r>
        <w:rPr/>
        <w:t>⡫</w:t>
      </w:r>
      <w:r>
        <w:rPr/>
        <w:t>㢩湩䫂슻平쉠묬걯瞩頊㡃ꥧ佁䥩㦣㔩槂⩎頣灄⬫穅曂⌽쉈쉦ごじ太㛂䀻숶昤摷⒵䌨惂ꏂ㈫쉦쉊㮮塑夨乊掱恏坮滂䘥䔽嗂</w:t>
      </w:r>
      <w:r>
        <w:rPr/>
        <w:t>ꕺ</w:t>
      </w:r>
      <w:r>
        <w:rPr/>
        <w:t>怸佈頨楌璏쉶楬쉎뽺佈䜭甹쉇싂滍皿쏃歈䆻놏⹞ㅎ欳숹恋㮣噰䘩㕅単㋎瀭潢恈䤻쉂眫춻긴攽䵱⤻쉩</w:t>
      </w:r>
      <w:r>
        <w:rPr/>
        <w:t>ⰲ</w:t>
      </w:r>
      <w:r>
        <w:rPr/>
        <w:t>⻂撵䝍쉱숴⑲㠲㉘䀨썸넸녵刵⦩奱噃䱙噡㕋瞩䨺숦危⹎壂⛂凎뇎⚱梏춿劏⥇畠숱爤ꥮ㥰</w:t>
      </w:r>
      <w:r>
        <w:rPr/>
        <w:t>Ɱ</w:t>
      </w:r>
      <w:r>
        <w:rPr/>
        <w:t>剅⥋⹡ꍫ⭞疮⹬㴽朮奆ꍇ㓂䥡慡싂顎捓㑮㘶숴ꅩ怲습</w:t>
      </w:r>
      <w:r>
        <w:rPr/>
        <w:t>ꤵ</w:t>
      </w:r>
      <w:r>
        <w:rPr/>
        <w:t>䏂쉦䘨⌹仂〈⩞슩칕〲洩</w:t>
      </w:r>
      <w:r>
        <w:rPr/>
        <w:t>ⱳ</w:t>
      </w:r>
      <w:r>
        <w:rPr/>
        <w:t>싂</w:t>
      </w:r>
      <w:r>
        <w:rPr/>
        <w:t>ꕡ</w:t>
      </w:r>
      <w:r>
        <w:rPr/>
        <w:t>猷쉥梘䥠㷂䘱干桙汹䘪⑭廎묯炵넽㌶◍凂걵㥁쉡㔣扃仂权</w:t>
      </w:r>
      <w:r>
        <w:rPr/>
        <w:t>Ⳃ</w:t>
      </w:r>
      <w:r>
        <w:rPr/>
        <w:t>䢣佗灀悘圪췂䊵쉤怰湅氪㉌劬祷嘩徱干た桩猲쉆숵</w:t>
      </w:r>
      <w:r>
        <w:rPr/>
        <w:t>꧃</w:t>
      </w:r>
      <w:r>
        <w:rPr/>
        <w:t>悻埂曃숲䘬쉗䎱㦵숤捖楉碬縶땚绂瑊奈㴪</w:t>
      </w:r>
      <w:r>
        <w:rPr/>
        <w:t>⡘</w:t>
      </w:r>
      <w:r>
        <w:rPr/>
        <w:t>卢㧍숤</w:t>
      </w:r>
      <w:r>
        <w:rPr/>
        <w:t>ꥅ</w:t>
      </w:r>
      <w:r>
        <w:rPr/>
        <w:t>憘剷櫎䄲煠⾬걂⥊竂䕾桯䎵㕚惍⩌䩳㈯畮㖬硤枵歓欮妿䣂㥄慚埃䉭</w:t>
      </w:r>
      <w:r>
        <w:rPr/>
        <w:t>⠰</w:t>
      </w:r>
      <w:r>
        <w:rPr/>
        <w:t>䐬쉊㊘潳㥊慠뿂支晖⌴睁甸䍂㴻싂⛂晳櫂ꎵ噟噞</w:t>
      </w:r>
      <w:r>
        <w:rPr/>
        <w:t>ꦩ</w:t>
      </w:r>
      <w:r>
        <w:rPr/>
        <w:t>⼸츫慈ꎿ扱戹楢浳칤杆帩♍样싍疻㮻䢥硶㥑⵱燂喿摪瘤繄捰</w:t>
      </w:r>
      <w:r>
        <w:rPr/>
        <w:t>ꖩ</w:t>
      </w:r>
      <w:r>
        <w:rPr/>
        <w:t>挨入뇂칈瑁</w:t>
      </w:r>
      <w:r>
        <w:rPr/>
        <w:t>Ɑ</w:t>
      </w:r>
      <w:r>
        <w:rPr/>
        <w:t>䬻걘㭭䕾⭥䈸煏啮⥣哂ꆿ懂ㅏ㍓</w:t>
      </w:r>
      <w:r>
        <w:rPr/>
        <w:t>ⱂ</w:t>
      </w:r>
      <w:r>
        <w:rPr/>
        <w:t>偵飂顭갫쉊㉷橞⩭</w:t>
      </w:r>
      <w:r>
        <w:rPr/>
        <w:t>ⵓ</w:t>
      </w:r>
      <w:r>
        <w:rPr/>
        <w:t>㗍</w:t>
      </w:r>
      <w:r>
        <w:rPr/>
        <w:t>ꥅ⩄</w:t>
      </w:r>
      <w:r>
        <w:rPr/>
        <w:t>㠤仂쏂啈⽀兾ꎩ⪬㭭䍄녢䙞圪伪丵⹉⨺㙢츪㚵㡰敨숤䩇䝸戽頹뼵坂䡺捦榏ꎩ橈玵〣怦뭤䙂殩潶╞㴨摐⩷㠩斵灊긦矂츲䉋礮◂顩滂濂㍋ꍀ䝊쉃眺縱抩⥚兦穎午噖拂ꍈ쉮쉏汸偐剤⩶潎歔幊晶㕊䎱땨盂껍䑢檡⍴깐䶱瑇䵟匵儷䑫싃繍㪥勂椳㡂♱</w:t>
      </w:r>
      <w:r>
        <w:rPr/>
        <w:t>꧂</w:t>
      </w:r>
      <w:r>
        <w:rPr/>
        <w:t>秂牑含싂㉣䧃児縱㉏㭱쉧呾斬帤</w:t>
      </w:r>
      <w:r>
        <w:rPr/>
        <w:t>Ⱶ</w:t>
      </w:r>
      <w:r>
        <w:rPr/>
        <w:t>쉫뭮䡯偖囍䱧썯顷顟ꥴ</w:t>
      </w:r>
      <w:r>
        <w:rPr/>
        <w:t>⠣</w:t>
      </w:r>
      <w:r>
        <w:rPr/>
        <w:t>싍㉰梱⾱</w:t>
      </w:r>
      <w:r>
        <w:rPr/>
        <w:t>꤯</w:t>
      </w:r>
      <w:r>
        <w:rPr/>
        <w:t>쉎榣晐⵫촭轋䕷㵌䥒痂刽쉲砵슮㑖뭸幠견ꎻ䱇皩栬쉤圣층湉䵉츭䌊침砱潷㉓긨獅婎쉺䥟ぁ畐轸磂</w:t>
      </w:r>
      <w:r>
        <w:rPr/>
        <w:t>Ⱝ</w:t>
      </w:r>
      <w:r>
        <w:rPr/>
        <w:t>䍺쵟㥮楳幨轊㦩䃂畯啵숸樣奞⍀♡濂䇂游夳䞱伬盂숦㭢㤤倦슏뮿ꄽ㐣㕷䄽䍰偸歹繠㦻セ䈤繯绂⚘桥숮싂무㩬献</w:t>
      </w:r>
      <w:r>
        <w:rPr/>
        <w:t>ꤥ</w:t>
      </w:r>
      <w:r>
        <w:rPr/>
        <w:t>頤䱕긤숪爹漬婂칣佥湆甦숲啹䮱嫂⑞拂畨汾⩉쉥慞䗂싂쉏桓䥄愻뗍⦥㎱䡆㥲汆剆挪쉖쉟䒵䵂敳⾮收愮偆塠収况⭚氣擂扒</w:t>
      </w:r>
      <w:r>
        <w:rPr/>
        <w:t>ꤹ</w:t>
      </w:r>
      <w:r>
        <w:rPr/>
        <w:t>㔷祵⬽䅆焥浶挭瀷迃╒媵秂╺瑳䵟恵㍎祟呄㟂싂䋂습呫漩乊塔㍙橶䓍欦礥涏슣烎擎斡轷⒩樺㵂繤栰䵾汖쉘杨㍊礽朵瀲眤穵凃㢻汸吭戩⩴⫃▻쉓氯婍뾵숪㵩愹㧎⩩婭</w:t>
      </w:r>
      <w:r>
        <w:rPr/>
        <w:t>ꦥ</w:t>
      </w:r>
      <w:r>
        <w:rPr/>
        <w:t>頰噖呖刬걞숫㔵砭唽慳㐵样忂</w:t>
      </w:r>
      <w:r>
        <w:rPr/>
        <w:t>ⱂ</w:t>
      </w:r>
      <w:r>
        <w:rPr/>
        <w:t>䙋偃넥婪쉣㜫㝵㩗䋂彣⹟縥㮮䉨橸汦洲㝲⭉塾眲䭂旂頪㙋挸㥂䅙凂⽴傡歸㝵碵┱㉒盂弥</w:t>
      </w:r>
      <w:r>
        <w:rPr/>
        <w:t>⡨</w:t>
      </w:r>
      <w:r>
        <w:rPr/>
        <w:t>㨺␯顯㙲䵇䡸楉␵澘㘤䔨祺吣䍌歃ꎬ촴噅ꍣ㣃싂䵖杌</w:t>
      </w:r>
      <w:r>
        <w:rPr/>
        <w:t>⡣</w:t>
      </w:r>
      <w:r>
        <w:rPr/>
        <w:t>敢晓轇汫幄懍婖盂欲䝠쉌䡩숰楈㪵拂</w:t>
      </w:r>
      <w:r>
        <w:rPr/>
        <w:t>ⲱ</w:t>
      </w:r>
      <w:r>
        <w:rPr/>
        <w:t>散彨猫䞿扤係쉖漦䩥⭺䣂⵺禿</w:t>
      </w:r>
      <w:r>
        <w:rPr/>
        <w:t>ꦥ</w:t>
      </w:r>
      <w:r>
        <w:rPr/>
        <w:t>唺</w:t>
      </w:r>
      <w:r>
        <w:rPr/>
        <w:t>ꔫ</w:t>
      </w:r>
      <w:r>
        <w:rPr/>
        <w:t>夭땊⥏䀯栳곂煈塲▻嘪</w:t>
      </w:r>
      <w:r>
        <w:rPr/>
        <w:t>ⱐ⢘</w:t>
      </w:r>
      <w:r>
        <w:rPr/>
        <w:t>넰瀦츹轡癮䕄쉨슏숩汥쉠곂橉슩⥂歵⪮女猭歎䢘ꍨ娫噡䙤⬯ꥮ扏ꍃ咏═济䤹徻坕┰䭢搭䭁然䱑⨶楎歔⸳數숸깩痃㡠晎瘱┻䉕䁮檘磂歡걕勂种㍎䌪㙴䴥캘슣䉉⒏ꅋ숦爷怰䒬쉭⍙⥑溵쉖垻婣歁杍澏灵쉔顸䙞䩲囂⮥恤䕒喻恺獄張䔹쉏晵䷂</w:t>
      </w:r>
      <w:r>
        <w:rPr/>
        <w:t>ⱊ</w:t>
      </w:r>
      <w:r>
        <w:rPr/>
        <w:t>扃汑剮䄱倲</w:t>
      </w:r>
      <w:r>
        <w:rPr/>
        <w:t>ꦡ</w:t>
      </w:r>
      <w:r>
        <w:rPr/>
        <w:t>㑈忍ꏂ毃㡳쉊欽ざ⾥搥ꇎ疵嘬甽癖㷂奨쵗伣쉏圻嘴来슱癗쉧轧杙┩恩쉟乌䷂師佊♺쉰⽨⤴乄䝮机䝂㝧㕐䭠頯坦嘯榱䩇</w:t>
      </w:r>
      <w:r>
        <w:rPr/>
        <w:t>ⵐ</w:t>
      </w:r>
      <w:r>
        <w:rPr/>
        <w:t>牥潔</w:t>
      </w:r>
      <w:r>
        <w:rPr/>
        <w:t>ⷂ</w:t>
      </w:r>
      <w:r>
        <w:rPr/>
        <w:t>䅃</w:t>
      </w:r>
      <w:r>
        <w:rPr/>
        <w:t>ⲿ⍾</w:t>
      </w:r>
      <w:r>
        <w:rPr/>
        <w:t>㪥⬺⸴慳녉</w:t>
      </w:r>
      <w:r>
        <w:rPr/>
        <w:t>ⴥ</w:t>
      </w:r>
      <w:r>
        <w:rPr/>
        <w:t>玥⨻牑摃쉤㝖♹嫍⨪䉬搱焵⮮䓂䉨怩뇂ㅨ쉑楷䉘妬㋂䔴䣂煚뽾슏㡲숊䚥串武</w:t>
      </w:r>
      <w:r>
        <w:rPr/>
        <w:t>ꥒ</w:t>
      </w:r>
      <w:r>
        <w:rPr/>
        <w:t>劏剸⤳♟⎥㍙䏂㭹쉹㙖瘰礥슏恠╲⮡癯</w:t>
      </w:r>
      <w:r>
        <w:rPr/>
        <w:t>ꔪ</w:t>
      </w:r>
      <w:r>
        <w:rPr/>
        <w:t>轊煕㬱圱産㙁䚮伮挣晈䙚损␨坞㏃旂</w:t>
      </w:r>
      <w:r>
        <w:rPr/>
        <w:t>ꥑ</w:t>
      </w:r>
      <w:r>
        <w:rPr/>
        <w:t>敵꧎䑇啶䄪걃楺</w:t>
      </w:r>
      <w:r>
        <w:rPr/>
        <w:t>ꔽ</w:t>
      </w:r>
      <w:r>
        <w:rPr/>
        <w:t>兪숳⍅걒딬썘숬㥭嘪氽婓旍쉮偐놩䈤▏㉸㉕⧂깪稸◂㡁歨싂瀪擎捩</w:t>
      </w:r>
      <w:r>
        <w:rPr/>
        <w:t>Ɒ</w:t>
      </w:r>
      <w:r>
        <w:rPr/>
        <w:t>㪵썈啐噾뼺썕乥揂祏</w:t>
      </w:r>
      <w:r>
        <w:rPr/>
        <w:t>ꦩ</w:t>
      </w:r>
      <w:r>
        <w:rPr/>
        <w:t>杴塅乀䝤䉔䁭</w:t>
      </w:r>
      <w:r>
        <w:rPr/>
        <w:t>꧂</w:t>
      </w:r>
      <w:r>
        <w:rPr/>
        <w:t>繫敌䵩⨰⩑䙣⫂⹨歸顫㚥噸兢쉞썟䲏ꏂ䘦咡转깋䰺瘵䚱硂㉸</w:t>
      </w:r>
      <w:r>
        <w:rPr/>
        <w:t>⠲</w:t>
      </w:r>
      <w:r>
        <w:rPr/>
        <w:t>坥습涩䆿䐻灱框卫</w:t>
      </w:r>
      <w:r>
        <w:rPr/>
        <w:t>ꗂ</w:t>
      </w:r>
      <w:r>
        <w:rPr/>
        <w:t>⢻</w:t>
      </w:r>
      <w:r>
        <w:rPr/>
        <w:t>㭪慉噥淂견ꅎ칷毂瀶娦츻窏</w:t>
      </w:r>
      <w:r>
        <w:rPr/>
        <w:t>ⱺ</w:t>
      </w:r>
      <w:r>
        <w:rPr/>
        <w:t>松긺塌桦摗唥瑄䥳쌦繆ꍱ根悮䶿䑀砹싃漤</w:t>
      </w:r>
      <w:r>
        <w:rPr/>
        <w:t>ⱥ</w:t>
      </w:r>
      <w:r>
        <w:rPr/>
        <w:t>䈨䍡쉐䡩䥳⥬쉶堽周惂䋂뽃創㭃䈫⤽䅊牶</w:t>
      </w:r>
      <w:r>
        <w:rPr/>
        <w:t>ⱃ</w:t>
      </w:r>
      <w:r>
        <w:rPr/>
        <w:t>ⴰ⩞</w:t>
      </w:r>
      <w:r>
        <w:rPr/>
        <w:t>숳</w:t>
      </w:r>
      <w:r>
        <w:rPr/>
        <w:t>ꤤ⪱</w:t>
      </w:r>
      <w:r>
        <w:rPr/>
        <w:t>渪䙔숹䵈쉨쉍⌰쉃杙攮䍕䘭쉷婗ヂ幐╧⑄㑆㭐橱猤숦䕘촺</w:t>
      </w:r>
      <w:r>
        <w:rPr/>
        <w:t>ꥐ</w:t>
      </w:r>
      <w:r>
        <w:rPr/>
        <w:t>塋㯂憘깑㭬穔⦩溥㈩㗂㝑辻琽깐啴䥺戨숦쉇轋</w:t>
      </w:r>
      <w:r>
        <w:rPr/>
        <w:t>꧃</w:t>
      </w:r>
      <w:r>
        <w:rPr/>
        <w:t>睆칠縫썲묮</w:t>
      </w:r>
      <w:r>
        <w:rPr/>
        <w:t>ⱳ</w:t>
      </w:r>
      <w:r>
        <w:rPr/>
        <w:t>갳啖轊䭹</w:t>
      </w:r>
      <w:r>
        <w:rPr/>
        <w:t>Ⳃ</w:t>
      </w:r>
      <w:r>
        <w:rPr/>
        <w:t>瘮䚩欰幀沥숷榣㴱輫䧂污桤戳㡇扱땓췂䫍琪</w:t>
      </w:r>
      <w:r>
        <w:rPr/>
        <w:t>ꕾⶬ</w:t>
      </w:r>
      <w:r>
        <w:rPr/>
        <w:t>㉔捯彐㇎姍牓摠㒡殏礰슘⩕㫍頮쉀═㇂쉗煬㤮㞏洸䰽⭣㦘唴㑖么顷灡绎넺䝚報轐䞘燃␬啀</w:t>
      </w:r>
      <w:r>
        <w:rPr/>
        <w:t>ꔴ⸮</w:t>
      </w:r>
      <w:r>
        <w:rPr/>
        <w:t>㪣歪汋攩奐䔹樳睱뾱㡭ꅗ㭕撬帯捡瞩</w:t>
      </w:r>
      <w:r>
        <w:rPr/>
        <w:t>ꤳ</w:t>
      </w:r>
      <w:r>
        <w:rPr/>
        <w:t>䝏쎡㩉奕䝒庩印쉑媵䴮⩴ㅬ䍉㙤桉㷂⑞䙶⩡츳슡싂⩅쉶뿂楃涩元⬥塢땗⥠卦汖乆칑䥶䁧⚻컂㑴愮⿂걊䌬</w:t>
      </w:r>
      <w:r>
        <w:rPr/>
        <w:t>Ⱨ</w:t>
      </w:r>
      <w:r>
        <w:rPr/>
        <w:t>ⷂ</w:t>
      </w:r>
      <w:r>
        <w:rPr/>
        <w:t>䊻숺ꅡ꧎椥溣</w:t>
      </w:r>
      <w:r>
        <w:rPr/>
        <w:t>⡙</w:t>
      </w:r>
      <w:r>
        <w:rPr/>
        <w:t>爳숰㡯改䱄哎쉆♉䬳㙾䘭廂숸䚿爱╖</w:t>
      </w:r>
      <w:r>
        <w:rPr/>
        <w:t>ⶬ</w:t>
      </w:r>
      <w:r>
        <w:rPr/>
        <w:t>䵹♨쉅뮿繪</w:t>
      </w:r>
      <w:r>
        <w:rPr/>
        <w:t>ꔺ</w:t>
      </w:r>
      <w:r>
        <w:rPr/>
        <w:t>穠歃䗂略頽⸮咩㍨啚䛂栽敞ꅨ㑓瑏뭢⼰噭슡浱㕭斣搲〫抿䮥墻䭯ꥱ偁佹䈻㌸拂</w:t>
      </w:r>
      <w:r>
        <w:rPr/>
        <w:t>ꕫ</w:t>
      </w:r>
      <w:r>
        <w:rPr/>
        <w:t>땇愰䍨⌯⨮㉡</w:t>
      </w:r>
      <w:r>
        <w:rPr/>
        <w:t>⡂</w:t>
      </w:r>
      <w:r>
        <w:rPr/>
        <w:t>춥凍剐⨪凂ꍫ折爭凂㩮⬨煡噳㭬</w:t>
      </w:r>
      <w:r>
        <w:rPr/>
        <w:t>ꤤ</w:t>
      </w:r>
      <w:r>
        <w:rPr/>
        <w:t>㝒쉔䩞颏恾⪻仃⹌姃橣佘ꍕ暻⻂瀫싂坲</w:t>
      </w:r>
      <w:r>
        <w:rPr/>
        <w:t>⡠</w:t>
      </w:r>
      <w:r>
        <w:rPr/>
        <w:t>ꥱ慔䕦숮橞</w:t>
      </w:r>
      <w:r>
        <w:rPr/>
        <w:t>ⷂꤤ</w:t>
      </w:r>
      <w:r>
        <w:rPr/>
        <w:t>乔䄰硭䉳ㅖ氵䝄䞿痂瑭幁ⸯ瑱〤⬨</w:t>
      </w:r>
      <w:r>
        <w:rPr/>
        <w:t>ⱀ</w:t>
      </w:r>
      <w:r>
        <w:rPr/>
        <w:t>戦洤ㅧ玘䭀灷</w:t>
      </w:r>
      <w:r>
        <w:rPr/>
        <w:t>꧂</w:t>
      </w:r>
      <w:r>
        <w:rPr/>
        <w:t>戺</w:t>
      </w:r>
      <w:r>
        <w:rPr/>
        <w:t>ⱊ</w:t>
      </w:r>
      <w:r>
        <w:rPr/>
        <w:t>ⵏ</w:t>
      </w:r>
      <w:r>
        <w:rPr/>
        <w:t>쉳㖩숊摠癎嗎娸㐹縳堥㭭琹</w:t>
      </w:r>
      <w:r>
        <w:rPr/>
        <w:t>ꥂ</w:t>
      </w:r>
      <w:r>
        <w:rPr/>
        <w:t>濂狂</w:t>
      </w:r>
      <w:r>
        <w:rPr/>
        <w:t>⡤</w:t>
      </w:r>
      <w:r>
        <w:rPr/>
        <w:t>繷灖嗂䥁础冻牎彅컂狂䈣㯂㵴ぐ⮡爷杮⑥佭徵숫呞㜽䝧呢ァ種슥䪮敦攵♙㔪獂숪坃恖䀤⩙쉲숺⻂䔱칇晞</w:t>
      </w:r>
      <w:r>
        <w:rPr/>
        <w:t>Ⲭ</w:t>
      </w:r>
      <w:r>
        <w:rPr/>
        <w:t>䈹깗⸦哂䚩숥僂㝯㍰췂딷毂䭪畚</w:t>
      </w:r>
      <w:r>
        <w:rPr/>
        <w:t>ⷍ</w:t>
      </w:r>
      <w:r>
        <w:rPr/>
        <w:t>쉤䔥琳㭯꥙垿恃昤椩쵙瀽侏䖘녍쉐顙Ⓜ毂捋灏梿㖡슻倪</w:t>
      </w:r>
      <w:r>
        <w:rPr/>
        <w:t>ⷂ</w:t>
      </w:r>
      <w:r>
        <w:rPr/>
        <w:t>㦮ꥶ䀲眶䙆顷</w:t>
      </w:r>
      <w:r>
        <w:rPr/>
        <w:t>ⱦ</w:t>
      </w:r>
      <w:r>
        <w:rPr/>
        <w:t>湮䃍牑⩃䄰⯂杧樮眷迃灙嘩煁嘹祢䡥掵捶걱顦슏济䠫㙘⭊╭칗⪿呇櫂昤劮믂咻㖣瞩싂偦檏憮瓂슩ㄣに뽡䐬狂绂슬烂䗂㙉</w:t>
      </w:r>
      <w:r>
        <w:rPr/>
        <w:t>ꤵ</w:t>
      </w:r>
      <w:r>
        <w:rPr/>
        <w:t>顪䖡㠷幌꺱⍟꥞忂㍮겿忂═䋂顓쉃䬱頫奵䢱♡摣딱䈨ꅎ疵䭫䑗䃂⸪㍷伬档뼬獔뭏畟⑶機⼺硹嘬摪ꅹ晙楨숺桘쉴㧂⦥䡅⩅爪灐浘⬨쉙⮥뭙䔭窡䍰栴╸䚱㙃繡暬倴潥⥭悡繉焲タ㙡瞮싂㎡╍癊䍧</w:t>
      </w:r>
      <w:r>
        <w:rPr/>
        <w:t>ⱃ</w:t>
      </w:r>
      <w:r>
        <w:rPr/>
        <w:t>捗쉐녏㙴㴮㢣땍⤤⩢昱㦥瑥䪻坵⒩亿겵穤ㅰ焺恌癤숩</w:t>
      </w:r>
      <w:r>
        <w:rPr/>
        <w:t>꧍</w:t>
      </w:r>
      <w:r>
        <w:rPr/>
        <w:t>懂厩穑㚡쉟甦땖䥳㭎电㙋쉑戦剋甪썲컂煹</w:t>
      </w:r>
      <w:r>
        <w:rPr/>
        <w:t>⡞</w:t>
      </w:r>
      <w:r>
        <w:rPr/>
        <w:t>彯瓂碩㉕ꌱ歒徬係歵顖쉞婏牆</w:t>
      </w:r>
      <w:r>
        <w:rPr/>
        <w:t>ꔨ</w:t>
      </w:r>
      <w:r>
        <w:rPr/>
        <w:t>硪珂⧎卧癡穴剢⥂ꅪ㵺参婔䀩䩠㷂㧂㥋쉲⤳㡱䕀쉖</w:t>
      </w:r>
      <w:r>
        <w:rPr/>
        <w:t>꧂</w:t>
      </w:r>
      <w:r>
        <w:rPr/>
        <w:t>䝤仂嗂쵳愻쉂䙋挥ꅉ䯎灘</w:t>
      </w:r>
      <w:r>
        <w:rPr/>
        <w:t>⢮</w:t>
      </w:r>
      <w:r>
        <w:rPr/>
        <w:t>㨺喘縫䬽㓂攥繚숽숣⥢䵃쉰쉇滂呪卟䉫㛂批㐭穀싂墣쏂啐䏍潵眪䋂␹</w:t>
      </w:r>
      <w:r>
        <w:rPr/>
        <w:t>ꔪ</w:t>
      </w:r>
      <w:r>
        <w:rPr/>
        <w:t>樷じ䄭㕈ぬ澏깋瑊恟⎣⍴䑚坏扐깗숱㥺촪毂</w:t>
      </w:r>
      <w:r>
        <w:rPr/>
        <w:t>ꗂ</w:t>
      </w:r>
      <w:r>
        <w:rPr/>
        <w:t>䄤摾⿎뭧㡦㌪卡顄숷浣䥧䭌⭊硫㵓숳싂숨癭卋幍⬨輳乨纮献</w:t>
      </w:r>
      <w:r>
        <w:rPr/>
        <w:t>⡩☥</w:t>
      </w:r>
      <w:r>
        <w:rPr/>
        <w:t>㏂㋂梮㏎佐깣奰걸煗斻걕墿圩橺乃쉲䨣牆⩯牮</w:t>
      </w:r>
      <w:r>
        <w:rPr/>
        <w:t>ꕏ</w:t>
      </w:r>
      <w:r>
        <w:rPr/>
        <w:t>纥ꥨ㬫敇䡎䕲⹲痎栨ꍤ⭤쉙䇂⥚睰刯氹爮㷂潭憬㴫猨你畷뿂숪琣ㅄ䡕嫂彘瀣轐懂䱙䱆䒮㟎呾䰽样⽧稷䮥㚵夵琲杋쉡⮡番塸뇍</w:t>
      </w:r>
      <w:r>
        <w:rPr/>
        <w:t>ꤹ</w:t>
      </w:r>
      <w:r>
        <w:rPr/>
        <w:t>抏⦣汦獡싍嘳䴳溥▬㭈</w:t>
      </w:r>
      <w:r>
        <w:rPr/>
        <w:t>ꔦ</w:t>
      </w:r>
      <w:r>
        <w:rPr/>
        <w:t>촰獐ꌲ拂⺏歩녅憵䀫獵䱫匊ァ敡ꍟ劥数딬껂䱱㏂쉵㛂♤畠㙧칎쵯䟎汬╄㑂杷䙤参㟂犏㞏珂漮繙쉭縴숬灎ㄯ䭲彮燂潃㜺䩷숵</w:t>
      </w:r>
      <w:r>
        <w:rPr/>
        <w:t>ꤣ</w:t>
      </w:r>
      <w:r>
        <w:rPr/>
        <w:t>佁䪬㡞ꥭ獗칇쉷唲</w:t>
      </w:r>
      <w:r>
        <w:rPr/>
        <w:t>ꕳ</w:t>
      </w:r>
      <w:r>
        <w:rPr/>
        <w:t>㧂䌪㞻卟㌨뇂슬橳瀹ꅔ矂穓悘䐺㩌ꇂ搸戳夽컂啺伪⥎㨺쉒瑆⩟楳啄䴯ㄽㅒ啙〦╟⑥呦幌⹡堨妬佁輹쉥</w:t>
      </w:r>
      <w:r>
        <w:rPr/>
        <w:t>ꤰ</w:t>
      </w:r>
      <w:r>
        <w:rPr/>
        <w:t>潡㚮兰칠⨵쉾</w:t>
      </w:r>
      <w:r>
        <w:rPr/>
        <w:t>ꕰ</w:t>
      </w:r>
      <w:r>
        <w:rPr/>
        <w:t>祉繹⑏䵚彰睎牣⵮摳䵟圯祱쉥い䛃䌽涩迂圸渺輪㭇杮輷뮻禱愯깚ㄵ땳䄮轧쉹뗂晪ꅬ潰㙀㒩彴涥ꍖ䥘縹㘥癤䱢䕧潐㙏佰㮵⍣摂뭺愸싂妩</w:t>
      </w:r>
      <w:r>
        <w:rPr/>
        <w:t>ꤦ</w:t>
      </w:r>
      <w:r>
        <w:rPr/>
        <w:t>弳깲땃쉎䉐䁰㪩啭쵖桫煪⯂⥇캻憱杷桠⏂攽䱡昦Ⓜ匽쉕儲灲䋂쉭〵춬垏ꅕ츲⏂番</w:t>
      </w:r>
      <w:r>
        <w:rPr/>
        <w:t>ⱀ</w:t>
      </w:r>
      <w:r>
        <w:rPr/>
        <w:t>뗃숩湣⽎㝧噁摅쉶쵭땀暩⭬瑵玵砭恪꥘呕␨䩖冥뭅櫂䵦쵠ㅩ</w:t>
      </w:r>
      <w:r>
        <w:rPr/>
        <w:t>ⰸ⑕</w:t>
      </w:r>
      <w:r>
        <w:rPr/>
        <w:t>䩈䪏㡚썕楉⍗긮ꇂ⵷⥫쉂䍔㔸묶块㵁䩹渹祎䰫䫂咻䰩採繾⍄漶奨槂幚㯂⏃硾숴轖뾵䕡싃悱剾䤪戮</w:t>
      </w:r>
      <w:r>
        <w:rPr/>
        <w:t>ⰴ</w:t>
      </w:r>
      <w:r>
        <w:rPr/>
        <w:t>䩪㜰충</w:t>
      </w:r>
      <w:r>
        <w:rPr/>
        <w:t>ꤽ</w:t>
      </w:r>
      <w:r>
        <w:rPr/>
        <w:t>楰㜬儭憬䵫䡗ꇂ礦싂㶘匫슘뽏䡁猩硏⿂╣㛂쉒漩轭숨祣⽏⪵칍睾婪䬨户牨卋䌴䠫穯瘯䩊㨻㙔䍶县㕈⍘扟⧂㇂녮䴵琣欥僂䘤捪甲䤴ガ䡵窥然䍶扚ꎩ㐩歬깐䁞쉸╢</w:t>
      </w:r>
      <w:r>
        <w:rPr/>
        <w:t>ꕘ</w:t>
      </w:r>
      <w:r>
        <w:rPr/>
        <w:t>练䅭뿂䥒呑掏ㅯ迂슻呃牕栤兮⩊</w:t>
      </w:r>
      <w:r>
        <w:rPr/>
        <w:t>ꤥ</w:t>
      </w:r>
      <w:r>
        <w:rPr/>
        <w:t>痂焦䊣㥨땵뼱慷縭慨橥뽔㐴䝺浈</w:t>
      </w:r>
      <w:r>
        <w:rPr/>
        <w:t>ꕉ</w:t>
      </w:r>
      <w:r>
        <w:rPr/>
        <w:t>기땔弩潮顮⬪㩡倻畐뽄畹ꅳ畋噈⩔汷쎻慣津牳㧂恴쉄䴪⛂楹뮥楟晀顶⨹츱㜵匮畦쉺㦣吶硈싃繓</w:t>
      </w:r>
      <w:r>
        <w:rPr/>
        <w:t>ꖡ</w:t>
      </w:r>
      <w:r>
        <w:rPr/>
        <w:t>捳田磃䞡쵕</w:t>
      </w:r>
      <w:r>
        <w:rPr/>
        <w:t>ⶏ</w:t>
      </w:r>
      <w:r>
        <w:rPr/>
        <w:t>幠䁾䑴칩㩐噹煍뼥숸男䄬쉂⵮캣⩒쉪砱쉫伷䇂潟塰撏眩䝢䝺㴽剁伵긪癸╮捊땸⽺䐱契쉢䐬愽啙녤㚩穙塲쉒ꄽ㭈橑㙫汪椲쵈祎⍳숯汣ꍠ禬㙞</w:t>
      </w:r>
      <w:r>
        <w:rPr/>
        <w:t>ꥎ</w:t>
      </w:r>
      <w:r>
        <w:rPr/>
        <w:t>㮻㡧甬塈썣⑔杚䱾⹋刽幟摰類狂繧싂⨲䭁椤쉊倷䬽彬㭲橰潸</w:t>
      </w:r>
      <w:r>
        <w:rPr/>
        <w:t>ⵖ⯃</w:t>
      </w:r>
      <w:r>
        <w:rPr/>
        <w:t>桃焊櫍湔⫂畹瑄⽑瑅⑸㟂쉁猷倽곂⾥䭯녥숪歆⥠痂婐具㷃⏂⩗싂礵䥟㴷⑊䧂妣ㅶ䕶㦣</w:t>
      </w:r>
      <w:r>
        <w:rPr/>
        <w:t>ꔲ</w:t>
      </w:r>
      <w:r>
        <w:rPr/>
        <w:t>祷쉁䡋</w:t>
      </w:r>
      <w:r>
        <w:rPr/>
        <w:t>ⶵ</w:t>
      </w:r>
      <w:r>
        <w:rPr/>
        <w:t>轐歁櫂뽘䍘숺䅊硓慉潆㫂ㅵㆻ쉂惎癢䃂橉啵䦡㴣㘸縣㕵☵去쉶뭦ꏎ獃爸쉊긷땂灞㑌䱮ォ뮬땘</w:t>
      </w:r>
      <w:r>
        <w:rPr/>
        <w:t>ⴽ</w:t>
      </w:r>
      <w:r>
        <w:rPr/>
        <w:t>矎匴썐</w:t>
      </w:r>
      <w:r>
        <w:rPr/>
        <w:t>꤫</w:t>
      </w:r>
      <w:r>
        <w:rPr/>
        <w:t>㍸⩑뾵痂㵣㕲顱싂斿湪疿묽㛂격姂⥍</w:t>
      </w:r>
      <w:r>
        <w:rPr/>
        <w:t>꧂⍬</w:t>
      </w:r>
      <w:r>
        <w:rPr/>
        <w:t>厩넸딥㑸旂칂뮏欪晗洦걙㋂숪其䟂吱쉶㕕ꥷ甪庡䆵㨱由绂桨抩䭯栴丨煮</w:t>
      </w:r>
      <w:r>
        <w:rPr/>
        <w:t>ꤳ</w:t>
      </w:r>
      <w:r>
        <w:rPr/>
        <w:t>噫떵偅䝫智測⍓갮牷䍈뭰灤慰䕊慑瑱獐䲻㉾稨卌勍ヂ助갦䥎</w:t>
      </w:r>
      <w:r>
        <w:rPr/>
        <w:t>ꦵ</w:t>
      </w:r>
      <w:r>
        <w:rPr/>
        <w:t>㨰睶剶䜯쉭뿎㜸繐稽칲揂灙⒵⩾䕺儵쉺㍫뽎쉅彨䜤쉠顚ꄱ</w:t>
      </w:r>
      <w:r>
        <w:rPr/>
        <w:t>ꦩ</w:t>
      </w:r>
      <w:r>
        <w:rPr/>
        <w:t>颏묰㋂</w:t>
      </w:r>
      <w:r>
        <w:rPr/>
        <w:t>⠣</w:t>
      </w:r>
      <w:r>
        <w:rPr/>
        <w:t>뿃⨪쉔껂╒㥦䉙ꌥ뼩娴剪秂伷㉧㤮⧃敬値堨盂佹婉捾墏䅵䔩㊱䵓塆⦥</w:t>
      </w:r>
      <w:r>
        <w:rPr/>
        <w:t>ꦡ</w:t>
      </w:r>
      <w:r>
        <w:rPr/>
        <w:t>㭨潋㭗潫危牺슩걱㋂䜮唬嗂뽹灥⬷슘숥㭬浯⚱繇瘥歡婮抣썇䲬即⒮</w:t>
      </w:r>
      <w:r>
        <w:rPr/>
        <w:t>ꕾ</w:t>
      </w:r>
      <w:r>
        <w:rPr/>
        <w:t>㭠橅쉓䅰轮矂䯂帯狂䝲轅橨憵쉪坳뼥♺䣂奏ꄺ牉浔㙟敐恭쉴</w:t>
      </w:r>
      <w:r>
        <w:rPr/>
        <w:t>ꦩ</w:t>
      </w:r>
      <w:r>
        <w:rPr/>
        <w:t>佂䩡噕幞玮佚㵏稣牱惂憬╙䁔㉮쉞싂䘫쉄䅚칙ぺ奓</w:t>
      </w:r>
      <w:r>
        <w:rPr/>
        <w:t>ꥏ</w:t>
      </w:r>
      <w:r>
        <w:rPr/>
        <w:t>捒䗂㕨㢬乇䓂䑭쌴佅쉦㥸䑶㩧썤卍䚩棂䡫桧楸彞繧侵쉴곂㪻㝢昨丨뼻睏녒䭀䧂쉾</w:t>
      </w:r>
      <w:r>
        <w:rPr/>
        <w:t>ꔴ</w:t>
      </w:r>
      <w:r>
        <w:rPr/>
        <w:t>㎮䍤슩䅙녈⥊갰攱곂㉣숰슥杢쉳䵑湶䔹欬ヂㅂ㔶䎘侩憡슩뽯䗂㵑╏嗍</w:t>
      </w:r>
      <w:r>
        <w:rPr/>
        <w:t>ⱐ⩩</w:t>
      </w:r>
      <w:r>
        <w:rPr/>
        <w:t>扩칙穖념쉋쵲⽕秂䈣眭䘯㌤恎쉯</w:t>
      </w:r>
      <w:r>
        <w:rPr/>
        <w:t>⢘</w:t>
      </w:r>
      <w:r>
        <w:rPr/>
        <w:t>爭䊥枿⵫╯㉕⽚⹘䯍頪⽠妻恏棂坠椶佺盂䝸唫쉶놵璩け㉥䤴䦱吸接汋⛂婙儤㩭쉋堳頴䠦迎剫걣㝴扠橮⾥㭈쉨숱仂䠱슣䙢湙쉮䰫숯呒뼵奅⥦江偄恔丬걄⹊⥊쉘㞏窏㊩䡂䋂汄◍묽ㄦ⪮㉟䏂瓂긥幋睉슥扣</w:t>
      </w:r>
      <w:r>
        <w:rPr/>
        <w:t>⣂</w:t>
      </w:r>
      <w:r>
        <w:rPr/>
        <w:t>넷梥뗂뽺싎睾磃㙗␭轨睌䯂쉫癅㴷碿㌥䈪怯弪潡呉䱩쉏顨♒汹츣獐㢘䩲䄣깒䵫⭀</w:t>
      </w:r>
      <w:r>
        <w:rPr/>
        <w:t>ꕚ</w:t>
      </w:r>
      <w:r>
        <w:rPr/>
        <w:t>쉷㙄愊䶱숣⑑㚘ꥢ㐶㜷넶쉃⨣</w:t>
      </w:r>
      <w:r>
        <w:rPr/>
        <w:t>ⶏⵠ</w:t>
      </w:r>
      <w:r>
        <w:rPr/>
        <w:t>绂睄묬升⭨䧂䣂ꍁ氳㬤썾㉥㪣煒뇂뭃䁨䅧䶘匨瀭ㅗ슣╉</w:t>
      </w:r>
      <w:r>
        <w:rPr/>
        <w:t>ꤥ</w:t>
      </w:r>
      <w:r>
        <w:rPr/>
        <w:t>囃⬭儬썣湧墥慥截噮匭놏쉌㡗</w:t>
      </w:r>
      <w:r>
        <w:rPr/>
        <w:t>ꤩ</w:t>
      </w:r>
      <w:r>
        <w:rPr/>
        <w:t>⢏</w:t>
      </w:r>
      <w:r>
        <w:rPr/>
        <w:t>晷걔䶡䌻⾬勂坘啇㛂澮숶숱瑯㢣</w:t>
      </w:r>
      <w:r>
        <w:rPr/>
        <w:t>ⵣ</w:t>
      </w:r>
      <w:r>
        <w:rPr/>
        <w:t>秂怺槃</w:t>
      </w:r>
      <w:r>
        <w:rPr/>
        <w:t>Ⱬ</w:t>
      </w:r>
      <w:r>
        <w:rPr/>
        <w:t>係侮壂㭁딺亣劵煠㯎橓挵䅂㤽湶歲䑣〭潸쉺숦轁乪䔻帹琣哂⸶쉧澩뭀䮣怴떮縵㉓㤤䭒恹㉞쉊⛂洶迂溱믂汰䠥⬯</w:t>
      </w:r>
      <w:r>
        <w:rPr/>
        <w:t>Ⱘ</w:t>
      </w:r>
      <w:r>
        <w:rPr/>
        <w:t>숣悵瑺婒쉀撏圱い顀㐽㵇煄呇㜸␵俍⩒呒䀨䋍窥玡㨲</w:t>
      </w:r>
      <w:r>
        <w:rPr/>
        <w:t>ⷂ</w:t>
      </w:r>
      <w:r>
        <w:rPr/>
        <w:t>洸䙀剗숬ꄰ泂ꇎ勂䘱</w:t>
      </w:r>
      <w:r>
        <w:rPr/>
        <w:t>ⶮ</w:t>
      </w:r>
      <w:r>
        <w:rPr/>
        <w:t>朻轓䥋㥢剮坲䤻䠬献䉓䙙⦣㓂㡗瞣쉗顀潰瘥浘숵⹇甦⨪慾</w:t>
      </w:r>
      <w:r>
        <w:rPr/>
        <w:t>Ⳃ</w:t>
      </w:r>
      <w:r>
        <w:rPr/>
        <w:t>楁瑏獋灸㥒塒㔲䲩㕺㧂湱煊┵歌䬸撘彫䥯䛂쉕呩溡뗃⩡畑</w:t>
      </w:r>
      <w:r>
        <w:rPr/>
        <w:t>ꕉ</w:t>
      </w:r>
      <w:r>
        <w:rPr/>
        <w:t>믂⛂卶並㔯䒱㌫때㌨买䵍㥲彞㡚⨺㓂扲䁮ㆱ仂呫╫弶뗃</w:t>
      </w:r>
      <w:r>
        <w:rPr/>
        <w:t>ꗂ</w:t>
      </w:r>
      <w:r>
        <w:rPr/>
        <w:t>敍奨佯奐䀽朮㏎碩</w:t>
      </w:r>
      <w:r>
        <w:rPr/>
        <w:t>ꤴꕀ</w:t>
      </w:r>
      <w:r>
        <w:rPr/>
        <w:t>眦瑁墘숥㬵⪵䷂塟㉍睬㒏⽷㥥奨㕩嘲睅婷帴</w:t>
      </w:r>
      <w:r>
        <w:rPr/>
        <w:t>⡖⑈⩊</w:t>
      </w:r>
      <w:r>
        <w:rPr/>
        <w:t>㙹参쌣洱㪘㚡</w:t>
      </w:r>
      <w:r>
        <w:rPr/>
        <w:t>⡳⥂⯂␴</w:t>
      </w:r>
      <w:r>
        <w:rPr/>
        <w:t>䬥参㐫싃㥘슮칍㘴摣㉣⬩╖偎䣍㒥䵺숣쉺썑ㄸ〺┬╂ꌻ癐㍐乙䥓묩欹癐㥔䱸</w:t>
      </w:r>
      <w:r>
        <w:rPr/>
        <w:t>ⲡ</w:t>
      </w:r>
      <w:r>
        <w:rPr/>
        <w:t>畫㗂㑏兦쉃斮磂憣ꌯ싂䅄㗂烂窥僂뽥壎⑹</w:t>
      </w:r>
      <w:r>
        <w:rPr/>
        <w:t>ꥎ</w:t>
      </w:r>
      <w:r>
        <w:rPr/>
        <w:t>㑯祖䫂</w:t>
      </w:r>
      <w:r>
        <w:rPr/>
        <w:t>ꤸ</w:t>
      </w:r>
      <w:r>
        <w:rPr/>
        <w:t>䗃唹뇂䍈庣歠䥖塔猵⴪堤坁䭫昵捡䒵剋當⏎⦡䊮쏂䭰䉌愽娪均⽁㐣燂沩⑨祪輦</w:t>
      </w:r>
      <w:r>
        <w:rPr/>
        <w:t>꧂</w:t>
      </w:r>
      <w:r>
        <w:rPr/>
        <w:t>㵡ꅓ⩰噁♘칚⾩捋欣瞮녚灄숫畧숴㉯쉨洵곂㉥厩⨰彾咡걪摁伳⭟〤쉶姂카う⽺♳⑷堫睮</w:t>
      </w:r>
      <w:r>
        <w:rPr/>
        <w:t>ꥈ</w:t>
      </w:r>
      <w:r>
        <w:rPr/>
        <w:t>䙩稤矎땦⩴㕐⤶㍦⯂㴣眥⸫敳䏂딬䮻抵⧂烂券曎䓂侩⮏뼦ꌹ两걃뽋恊쉨⌤單䅣㘻</w:t>
      </w:r>
      <w:r>
        <w:rPr/>
        <w:t>⡔</w:t>
      </w:r>
      <w:r>
        <w:rPr/>
        <w:t>祺</w:t>
      </w:r>
      <w:r>
        <w:rPr/>
        <w:t>⠹</w:t>
      </w:r>
      <w:r>
        <w:rPr/>
        <w:t>캡礰䔨쉢砪㵈渷摁⬵坐楹쉫㷍湂</w:t>
      </w:r>
      <w:r>
        <w:rPr/>
        <w:t>⡗</w:t>
      </w:r>
      <w:r>
        <w:rPr/>
        <w:t>刨䃂榬Ⓙ䄯婔䩅ꥭ뼣坁煏䴲䡰䮻皮摂婔뭂</w:t>
      </w:r>
      <w:r>
        <w:rPr/>
        <w:t>ꗍ</w:t>
      </w:r>
      <w:r>
        <w:rPr/>
        <w:t>栺樮渥瓂凂칈숣拂싂싂⻃쉳潇盃ꍑ☬뼦䱨ꍄ洶♒쉗</w:t>
      </w:r>
      <w:r>
        <w:rPr/>
        <w:t>ꤴ</w:t>
      </w:r>
      <w:r>
        <w:rPr/>
        <w:t>歠숱繉噖녉涘治㝔싂敬䅮啉숊슥㝫䏂䕇兟枵겘䧂忂䤬갸㙭匭</w:t>
      </w:r>
      <w:r>
        <w:rPr/>
        <w:t>ⱶ</w:t>
      </w:r>
      <w:r>
        <w:rPr/>
        <w:t>䐲穾䍊憬栨⨨呲䰹硉⬤䭉</w:t>
      </w:r>
      <w:r>
        <w:rPr/>
        <w:t>⠷</w:t>
      </w:r>
      <w:r>
        <w:rPr/>
        <w:t>䕆╒땆䛂츪祣⩴健幩毂奫伹</w:t>
      </w:r>
      <w:r>
        <w:rPr/>
        <w:t>ꥅ</w:t>
      </w:r>
      <w:r>
        <w:rPr/>
        <w:t>쉖슮剸塚祐灂㵑䘳祁䎵츨䏃穷墏싎仂슩ꥱ免乬嫂楎汰♦녅㜩㉉䲱㵲䆘␰秃쌪㙌䭧뇃䥬瀥潹䱤獂⪵珂◂繥噍싍武䥚춏㏂</w:t>
      </w:r>
      <w:r>
        <w:rPr/>
        <w:t>ꔥ</w:t>
      </w:r>
      <w:r>
        <w:rPr/>
        <w:t>㭹憿ㅩ攷ꆩ걵收뭑㓂弯땦쉦⽚厘卨喩僂</w:t>
      </w:r>
      <w:r>
        <w:rPr/>
        <w:t>ꥀ</w:t>
      </w:r>
      <w:r>
        <w:rPr/>
        <w:t>ꆮ⑚쉱猷塒灰栥䑱璡䤮樽䩚㔨睵飂㑾捖⾩䋂剗⒮瑏쉙礽갽汋轑쉧䣂智껂춣掩辮䒥ㄻ칾㮏⍇</w:t>
      </w:r>
      <w:r>
        <w:rPr/>
        <w:t>ⱈ</w:t>
      </w:r>
      <w:r>
        <w:rPr/>
        <w:t>灾囎櫃敠</w:t>
      </w:r>
      <w:r>
        <w:rPr/>
        <w:t>ꦩ</w:t>
      </w:r>
      <w:r>
        <w:rPr/>
        <w:t>뭩䁅燂䉘쉵㟂</w:t>
      </w:r>
      <w:r>
        <w:rPr/>
        <w:t>ꦬ</w:t>
      </w:r>
      <w:r>
        <w:rPr/>
        <w:t>活捱깠悵䑦▩玱㬨柂쉤券䯂庡噃擂ꇃ뭱㟎㵯摬䞮딶䨣䕵쉾桳捏쉘㙂㖮繴瘪㖏祴넭烂䱑癎䨤海ꥪ慣柂獊摷琭潮瑤灮깶帵榩ꅈ斏杮癴剥</w:t>
      </w:r>
      <w:r>
        <w:rPr/>
        <w:t>⣍</w:t>
      </w:r>
      <w:r>
        <w:rPr/>
        <w:t>䩡䴽獯䵨嗂䂬슡䞡쉬䜯弮繱䲣⭂圥䅮</w:t>
      </w:r>
      <w:r>
        <w:rPr/>
        <w:t>Ⳃ</w:t>
      </w:r>
      <w:r>
        <w:rPr/>
        <w:t>㩯㐪坃欷䗍啚偶㭒ꍤ꥗捁弳憩祯숯㪥땀뽊㵏佘㊏伸</w:t>
      </w:r>
      <w:r>
        <w:rPr/>
        <w:t>ⱋ</w:t>
      </w:r>
      <w:r>
        <w:rPr/>
        <w:t>祗䗂䕬玮碩䵱⺘쉀䴩汷爴</w:t>
      </w:r>
      <w:r>
        <w:rPr/>
        <w:t>ⵧ</w:t>
      </w:r>
      <w:r>
        <w:rPr/>
        <w:t>轊剥䙘걂輤䨥婂輮杉곂◂繡䅰㔲♎⛂ㄣ</w:t>
      </w:r>
      <w:r>
        <w:rPr/>
        <w:t>ⷃ</w:t>
      </w:r>
      <w:r>
        <w:rPr/>
        <w:t>儥杧</w:t>
      </w:r>
      <w:r>
        <w:rPr/>
        <w:t>⡒</w:t>
      </w:r>
      <w:r>
        <w:rPr/>
        <w:t>匴硖弹滂繴帽㐩愻穚氱┴㍵㭕뿂啈砸⌭╲뭢䓂囂</w:t>
      </w:r>
      <w:r>
        <w:rPr/>
        <w:t>ꤪꕉ</w:t>
      </w:r>
      <w:r>
        <w:rPr/>
        <w:t>瑃쉚京㍟</w:t>
      </w:r>
      <w:r>
        <w:rPr/>
        <w:t>⡗</w:t>
      </w:r>
      <w:r>
        <w:rPr/>
        <w:t>噟㑩䵄싂磂烂㩂</w:t>
      </w:r>
      <w:r>
        <w:rPr/>
        <w:t>⡋</w:t>
      </w:r>
      <w:r>
        <w:rPr/>
        <w:t>㩋숱汰걡濂䐪</w:t>
      </w:r>
      <w:r>
        <w:rPr/>
        <w:t>ⴵ</w:t>
      </w:r>
      <w:r>
        <w:rPr/>
        <w:t>㠨坶뼹㐳⛂摵떩歒⩢슩厥딵剙〷㑸숯䥫䬤輯깡坴㠸㘭乭ㅖ煂⍅ꎘ㢩婬燂辿搸捅改㘬渽⫎▣쉑乭녋쵫⩚숹灌砪毂⫂넩⍭쉀爯敟♤㟂楏⩘昱偵晈ㄩ깡⬽奉瘬瀹⎮朥쉀潀䡥呱䍧煱</w:t>
      </w:r>
      <w:r>
        <w:rPr/>
        <w:t>ꔺ</w:t>
      </w:r>
      <w:r>
        <w:rPr/>
        <w:t>じ囍䱥ꍫケ䉪</w:t>
      </w:r>
      <w:r>
        <w:rPr/>
        <w:t>ⱥ</w:t>
      </w:r>
      <w:r>
        <w:rPr/>
        <w:t>姃畨眮</w:t>
      </w:r>
      <w:r>
        <w:rPr/>
        <w:t>⡵</w:t>
      </w:r>
      <w:r>
        <w:rPr/>
        <w:t>俎캏䤳숸땴桇稬⑇⭗泎쏂坧䁹頮皣嘷썂扰⽞깘㞮挭煋䍞쎘䀨⩎勍佘扄洬㕸栰슩㩏썰믂</w:t>
      </w:r>
      <w:r>
        <w:rPr/>
        <w:t>⠹</w:t>
      </w:r>
      <w:r>
        <w:rPr/>
        <w:t>幡⽡䵾쵀</w:t>
      </w:r>
      <w:r>
        <w:rPr/>
        <w:t>ꕭ</w:t>
      </w:r>
      <w:r>
        <w:rPr/>
        <w:t>敃슻先㝵轹䬭</w:t>
      </w:r>
      <w:r>
        <w:rPr/>
        <w:t>ⷃ</w:t>
      </w:r>
      <w:r>
        <w:rPr/>
        <w:t>睚僃쉀汵风뼯㍧䱩㯎칓</w:t>
      </w:r>
      <w:r>
        <w:rPr/>
        <w:t>ꤷ</w:t>
      </w:r>
      <w:r>
        <w:rPr/>
        <w:t>櫎帥</w:t>
      </w:r>
      <w:r>
        <w:rPr/>
        <w:t>Ȿ</w:t>
      </w:r>
      <w:r>
        <w:rPr/>
        <w:t>㫂ꍫ䝂⛂㕊䋂걇䔻僂汫琫㧂檿呾ꥠ䚵値燂숮쉰㚬㕅숭晨䁴딊咘婅슮癏ꌥ㥌瑺猣⧍䡭纱쉪畇偫쉺恦䕱뾩偦</w:t>
      </w:r>
      <w:r>
        <w:rPr/>
        <w:t>⡞</w:t>
      </w:r>
      <w:r>
        <w:rPr/>
        <w:t>썢畳奤슡䉠噒</w:t>
      </w:r>
      <w:r>
        <w:rPr/>
        <w:t>ꤸ</w:t>
      </w:r>
      <w:r>
        <w:rPr/>
        <w:t>嗂ꍀ㄰偞輪㕞漽숶쉌溥敺䉑楈䐺㍬껂稵条⎘</w:t>
      </w:r>
      <w:r>
        <w:rPr/>
        <w:t>⡚</w:t>
      </w:r>
      <w:r>
        <w:rPr/>
        <w:t>썇瘺</w:t>
      </w:r>
      <w:r>
        <w:rPr/>
        <w:t>ꕏ</w:t>
      </w:r>
      <w:r>
        <w:rPr/>
        <w:t>秂剒㝧꥗母䵦兩玥珂╚썞䳂㐷⿂懂쉩⾘뼬긩䑥㵈咩辬媵椯쉬䫂쵥碩ꏂ뽊㈺걡䞣砮唹烂䵹璘痂噆⩞녎癣㴻䡶㭮⤷숷㍂⨯倹숷쉦놱媮칲</w:t>
      </w:r>
      <w:r>
        <w:rPr/>
        <w:t>⠹⍵</w:t>
      </w:r>
      <w:r>
        <w:rPr/>
        <w:t>䣃冏䣃ㄲ㝵圫䧂神</w:t>
      </w:r>
      <w:r>
        <w:rPr/>
        <w:t>ꤷ</w:t>
      </w:r>
      <w:r>
        <w:rPr/>
        <w:t>塹氦珂␵㜭硠⍐깕凂䕂╾愹쉌杭䘫⥷⺩⩸䠤</w:t>
      </w:r>
      <w:r>
        <w:rPr/>
        <w:t>⠰</w:t>
      </w:r>
      <w:r>
        <w:rPr/>
        <w:t>묤烎쉆乷</w:t>
      </w:r>
      <w:r>
        <w:rPr/>
        <w:t>ꦩ</w:t>
      </w:r>
      <w:r>
        <w:rPr/>
        <w:t>䁓⽁奢⩠쉫潡䉑⾻穃煰╞㌲䩰⥌痂捏䠸䭨扗뗂硃堷㭈☱榿摩</w:t>
      </w:r>
      <w:r>
        <w:rPr/>
        <w:t>Ⱔ</w:t>
      </w:r>
      <w:r>
        <w:rPr/>
        <w:t>땒䬲㩺⪻瑚竂䂩祗判╱뭤扌ぱ╀ꌵ䝂</w:t>
      </w:r>
      <w:r>
        <w:rPr/>
        <w:t>ⴭ⨬</w:t>
      </w:r>
      <w:r>
        <w:rPr/>
        <w:t>幌</w:t>
      </w:r>
      <w:r>
        <w:rPr/>
        <w:t>Ᵽ</w:t>
      </w:r>
      <w:r>
        <w:rPr/>
        <w:t>뭠祦汭祸㌵</w:t>
      </w:r>
      <w:r>
        <w:rPr/>
        <w:t>ꥂ</w:t>
      </w:r>
      <w:r>
        <w:rPr/>
        <w:t>敮橒帯ꍱ</w:t>
      </w:r>
      <w:r>
        <w:rPr/>
        <w:t>ꕈ</w:t>
      </w:r>
      <w:r>
        <w:rPr/>
        <w:t>竂煪걎䵑稵乙㓂⹳숹稦ꥥ升슬梩戰㬪㋂ꅄ彂슩</w:t>
      </w:r>
      <w:r>
        <w:rPr/>
        <w:t>ⱄ⩩⫍</w:t>
      </w:r>
      <w:r>
        <w:rPr/>
        <w:t>嗂暵쉙燍</w:t>
      </w:r>
      <w:r>
        <w:rPr/>
        <w:t>ⱏ</w:t>
      </w:r>
      <w:r>
        <w:rPr/>
        <w:t>塏幃恫䣍쵈쉹坙セ땠縻噉쉬䠬䭭䑟䍏煩丸칓潞僂女䀪䅧땪쵹牊ㅪ⸤썇䐭涻媥顺浰㭥땥䝾䔮栯⛂䙙䓂扃䂘곂쌭쉘瑗⪮⼵㩐炣</w:t>
      </w:r>
      <w:r>
        <w:rPr/>
        <w:t>⡰</w:t>
      </w:r>
      <w:r>
        <w:rPr/>
        <w:t>꧃</w:t>
      </w:r>
      <w:r>
        <w:rPr/>
        <w:t>㥷숽歊㥴䨩倪椣</w:t>
      </w:r>
      <w:r>
        <w:rPr/>
        <w:t>꤬</w:t>
      </w:r>
      <w:r>
        <w:rPr/>
        <w:t>穃㛂㔱奏呵슏摾珂싂弣畫쉭⩱㵀瑫䱾掣땈旂䭬戽⼻殘颩쉷轒晒⾱煓偧氫嚘奷畳㭮硩㴮䡥䝦嘯懂㕹뼨权㏂㭄暘⮵䑱卐㥅㭸慲婟竂</w:t>
      </w:r>
      <w:r>
        <w:rPr/>
        <w:t>Ⳃ</w:t>
      </w:r>
      <w:r>
        <w:rPr/>
        <w:t>瑀녢쉵⺣⬫刮꺡쉃輨ꅏ烂轱幭╪쉔䜸㚏╵塎䙅⸹뇎ꆩ촱㥨⌽캩䵍䩍ꄣ庩丫쉈슏畸挵걲</w:t>
      </w:r>
      <w:r>
        <w:rPr/>
        <w:t>ꤤ</w:t>
      </w:r>
      <w:r>
        <w:rPr/>
        <w:t>갷숥亥⹓幪쉦椳숹ㅶ쉧싂䱊싎呗⾮쉵䱦㕨牧┯睈䅈⑔숬枿㕃拂烂쉡쉣䭁쉌杖㦵쉂Ⓜ䐨楸⭕澬䯂⯂頹⩢㉕㝮ꎬ싂侩</w:t>
      </w:r>
      <w:r>
        <w:rPr/>
        <w:t>꧂</w:t>
      </w:r>
      <w:r>
        <w:rPr/>
        <w:t>ぞ氬㨣촣竃䵕뿂䡞갺丮녊湋狂堽搸祵敆呷묺</w:t>
      </w:r>
      <w:r>
        <w:rPr/>
        <w:t>ꕬ</w:t>
      </w:r>
      <w:r>
        <w:rPr/>
        <w:t>怪ꌣ䥡埂㔹轡煑㑾欺⹟㚻䗂</w:t>
      </w:r>
      <w:r>
        <w:rPr/>
        <w:t>ꥈ</w:t>
      </w:r>
      <w:r>
        <w:rPr/>
        <w:t>恦꥚乒⍂♯쉉縷顕㨪杊</w:t>
      </w:r>
      <w:r>
        <w:rPr/>
        <w:t>ꤶ</w:t>
      </w:r>
      <w:r>
        <w:rPr/>
        <w:t>攷䍆䉦珂䁷곂婅넪ぅ⪻쉤</w:t>
      </w:r>
      <w:r>
        <w:rPr/>
        <w:t>ⵐ</w:t>
      </w:r>
      <w:r>
        <w:rPr/>
        <w:t>䎵䳂썩辏匹⑘쉍⑰</w:t>
      </w:r>
      <w:r>
        <w:rPr/>
        <w:t>ꕹ</w:t>
      </w:r>
      <w:r>
        <w:rPr/>
        <w:t>幐긮䵰쉧晖迃砮䬳䇂⍮숊ㅂ뽉⩷ꏂ浍唤䫂織숤䁨挦璘敇橢▩渰</w:t>
      </w:r>
      <w:r>
        <w:rPr/>
        <w:t>ⵚ</w:t>
      </w:r>
      <w:r>
        <w:rPr/>
        <w:t>ꄬ녧繓㧂ꍡ㄰兓걊攲㨩癋澿넶</w:t>
      </w:r>
      <w:r>
        <w:rPr/>
        <w:t>ꥆ</w:t>
      </w:r>
      <w:r>
        <w:rPr/>
        <w:t>㬩㝆亥浃䔱ꅶ땓她睬䜵╄⑚灃싂겮剢污⩷쵑ꅁ</w:t>
      </w:r>
      <w:r>
        <w:rPr/>
        <w:t>ⷂ</w:t>
      </w:r>
      <w:r>
        <w:rPr/>
        <w:t>甹磍슻⹙扬슱癆╮栬甽䭖쉗噬㭥䛍汔⽊ꎮ怣⑤쉄㧃슿嚩칣㝚㩥睬歵싃♟恆煪橶戨⼥⑳</w:t>
      </w:r>
      <w:r>
        <w:rPr/>
        <w:t>ⵥ</w:t>
      </w:r>
      <w:r>
        <w:rPr/>
        <w:t>找电朰䥇䙅␩轸䙌恆╤扐숯参噶䂘圯啵⍫숨㈷㬶半</w:t>
      </w:r>
      <w:r>
        <w:rPr/>
        <w:t>⡍</w:t>
      </w:r>
      <w:r>
        <w:rPr/>
        <w:t>捘㍴㩯櫂숽㶵副뽯決䐬녥獞洪⑏䗂矂海쉷願场깍뼬朩瑟丰奄杘し㵁⏂⥶䭗汩幧ꅇ爯䨨歮睏㩴ㅙ漻䥡⥧뽕繄穭䨰뽫啣䱮쉐匱䝲⼱洮梩奍獳㝊牥</w:t>
      </w:r>
      <w:r>
        <w:rPr/>
        <w:t>ⰲ</w:t>
      </w:r>
      <w:r>
        <w:rPr/>
        <w:t>㝣椷쉨뽮츫숰坪灈⩶檱焳㜮쉶兹숪橫䌬汔扲㑘녧䉅┩你㝀啦剤丰娳⩓떿檻䝣싂쉌⹧깓抡썃ꥧ쉃㈱␰歈杮剪</w:t>
      </w:r>
      <w:r>
        <w:rPr/>
        <w:t>ꔵ</w:t>
      </w:r>
      <w:r>
        <w:rPr/>
        <w:t>䙫무뼱烂㙟序⵭ꅷ쉣칯乹繖땗氹乒䭹䶵瞣⍠⹍⻂扐䇂㬺녆㑚繫⿂歴晦佬硌⩁숯㛂쉲兠恳䁗충昪㕭㩓頵넮䌭熿䙪㉖佉珂䥭쉔⎻</w:t>
      </w:r>
      <w:r>
        <w:rPr/>
        <w:t>⡃</w:t>
      </w:r>
      <w:r>
        <w:rPr/>
        <w:t>刹䍨捞棂セ剑恑⨸⩇</w:t>
      </w:r>
      <w:r>
        <w:rPr/>
        <w:t>ꕨ</w:t>
      </w:r>
      <w:r>
        <w:rPr/>
        <w:t>⠻</w:t>
      </w:r>
      <w:r>
        <w:rPr/>
        <w:t>㝹䩞䩑㑸光쉚</w:t>
      </w:r>
      <w:r>
        <w:rPr/>
        <w:t>ꕾ</w:t>
      </w:r>
      <w:r>
        <w:rPr/>
        <w:t>㥦㥄灯潓癓稸嘯쉕䁋䥖瑀㭚갻슘强䈷쉨</w:t>
      </w:r>
      <w:r>
        <w:rPr/>
        <w:t>ꥀ</w:t>
      </w:r>
      <w:r>
        <w:rPr/>
        <w:t>扡⛂捚䙲③怪싂瀻쉈䁞ꄯ㴷䗂乑䨽㉩䔥㊻䓂勂辡堹䔣깒뽔䵯淎漨坶䠷쉙䈸슣䕂楊⴦䍸摔唶㕆뽶깥題깰汎偋▱圶慧瘸䔥</w:t>
      </w:r>
      <w:r>
        <w:rPr/>
        <w:t>ꖥ</w:t>
      </w:r>
      <w:r>
        <w:rPr/>
        <w:t>Ⳃ</w:t>
      </w:r>
      <w:r>
        <w:rPr/>
        <w:t>ꕔꕘ</w:t>
      </w:r>
      <w:r>
        <w:rPr/>
        <w:t>䎣싂㭧䴷侩䒏㏎칉썇瑧况갹匳쉈托㩀䀶⹎⑖㒏曍㕥⨪싂儳偱晟䈲畆䑁ꍆ呚兮䛍쉹㟂쉪䧂繅쉆䡚こ湪㫂㍲</w:t>
      </w:r>
      <w:r>
        <w:rPr/>
        <w:t>⡕</w:t>
      </w:r>
      <w:r>
        <w:rPr/>
        <w:t>⾩㡄畾⵳⫃硥㷂▻싎橸㍧忂へ뗃═䱡橂暘硣捚㑔㋂칡⍔傿䝈扯樮眷쉈䅆係⫃쌹䱯暣⽨깹瑲潗뽏婍塒幆</w:t>
      </w:r>
      <w:r>
        <w:rPr/>
        <w:t>⣂</w:t>
      </w:r>
      <w:r>
        <w:rPr/>
        <w:t>漯䕅穒畎柃䉒浒怹쉳㑢⹍畡乇슥㡏䒡強뿎갴匣瘸顴啰녹㏂</w:t>
      </w:r>
      <w:r>
        <w:rPr/>
        <w:t>ꥆ</w:t>
      </w:r>
      <w:r>
        <w:rPr/>
        <w:t>㕢䀷㴨䥡쌻쉫ꏂ⑄촮⑱䖻</w:t>
      </w:r>
      <w:r>
        <w:rPr/>
        <w:t>ⱅ</w:t>
      </w:r>
      <w:r>
        <w:rPr/>
        <w:t>燂쉸䐳㡐䀹䤷栳䊥猥瘽숫㡋乫瀽⌊䡓坅</w:t>
      </w:r>
      <w:r>
        <w:rPr/>
        <w:t>⣃</w:t>
      </w:r>
      <w:r>
        <w:rPr/>
        <w:t>㭀椩番䗂⼯쎿쉢煸쉯⤴䬻産♌㐪煡珂䐩杒摵⒏숸㠷癭婨兞쉕圪咻쉈䑺ㅤ㭏䟂噇⤴⭶瓂</w:t>
      </w:r>
      <w:r>
        <w:rPr/>
        <w:t>ⵃ</w:t>
      </w:r>
      <w:r>
        <w:rPr/>
        <w:t>㵆㥟楴㨺癪慶견幨쉁癫䘱恍楄쉚欴ꍙ䛂带ꌭ扣穣㑪唽檩쏂关촶⤬⚣牂扚㜩畬䍑⽃쉴┽婨㉷䡫儱䨪䥷憩浬뭓㡈撩䥇ꍸ獫ㅌ烍㙨穗劮吪ㄨ䙁</w:t>
      </w:r>
      <w:r>
        <w:rPr/>
        <w:t>⡅</w:t>
      </w:r>
      <w:r>
        <w:rPr/>
        <w:t>吨桫⿂쉵弻䔱䶩幤摳穌㞥䍕桟쉗䄰슬㈹䏂䌭쉞戺㙁恑汖▥含㋂睈㙦┲㷎뽱㫃⹙</w:t>
      </w:r>
      <w:r>
        <w:rPr/>
        <w:t>Ⱪ</w:t>
      </w:r>
      <w:r>
        <w:rPr/>
        <w:t>숻辡嘣摖</w:t>
      </w:r>
      <w:r>
        <w:rPr/>
        <w:t>ꥂ</w:t>
      </w:r>
      <w:r>
        <w:rPr/>
        <w:t>栰</w:t>
      </w:r>
      <w:r>
        <w:rPr/>
        <w:t>꧃</w:t>
      </w:r>
      <w:r>
        <w:rPr/>
        <w:t>쉐ㄸ䕱柂㓂㜴㡀夶◎뗃䍺勂疱轡ꄦ촳칐슘</w:t>
      </w:r>
      <w:r>
        <w:rPr/>
        <w:t>Ⱳ</w:t>
      </w:r>
      <w:r>
        <w:rPr/>
        <w:t>癖ば正嘭</w:t>
      </w:r>
      <w:r>
        <w:rPr/>
        <w:t>ⵇꤥ</w:t>
      </w:r>
      <w:r>
        <w:rPr/>
        <w:t>繳氩灷ㄴ㙗廍</w:t>
      </w:r>
      <w:r>
        <w:rPr/>
        <w:t>ⱡ</w:t>
      </w:r>
      <w:r>
        <w:rPr/>
        <w:t>惂怭슡乡噅末⫎쉈氮뭯䑣削䥩䤮幗숤䴤渦⹈╔坩⥉䧂樲</w:t>
      </w:r>
      <w:r>
        <w:rPr/>
        <w:t>ꥄ</w:t>
      </w:r>
      <w:r>
        <w:rPr/>
        <w:t>癑䚡㐰晁깠⧂㬮숻땔由숬◂㥉쉮慱唥十⩳倪盂㞣쉹숲</w:t>
      </w:r>
      <w:r>
        <w:rPr/>
        <w:t>Ⱘ</w:t>
      </w:r>
      <w:r>
        <w:rPr/>
        <w:t>㕂</w:t>
      </w:r>
      <w:r>
        <w:rPr/>
        <w:t>⢵</w:t>
      </w:r>
      <w:r>
        <w:rPr/>
        <w:t>横⹙쉂뗂⑬⮣䌳쉎</w:t>
      </w:r>
      <w:r>
        <w:rPr/>
        <w:t>ⰶ</w:t>
      </w:r>
      <w:r>
        <w:rPr/>
        <w:t>⼤汍슥徿歵</w:t>
      </w:r>
      <w:r>
        <w:rPr/>
        <w:t>⡎</w:t>
      </w:r>
      <w:r>
        <w:rPr/>
        <w:t>忂䐸椰䡏㑾쉞坲繸㭑⹊䑟⨪礵䍮꥾洭깂乊䇂⨶ㅾ樱䘪</w:t>
      </w:r>
      <w:r>
        <w:rPr/>
        <w:t>ꤰ</w:t>
      </w:r>
      <w:r>
        <w:rPr/>
        <w:t>갫匵噾쉥ꄤ꧎杙㉁厵쉆浊䭃扳抬숯䙈뼱㡧㡨</w:t>
      </w:r>
      <w:r>
        <w:rPr/>
        <w:t>ⵑ</w:t>
      </w:r>
      <w:r>
        <w:rPr/>
        <w:t>杖囂摇㜸剹䝘攲抵㍴㝨侩縪껂ꌱ䔶㉡⭬긭乗奒⒥㉪쉵䦮⸷婰怳响擃숩㤯块漩츲⥭戱䵋䁞╡䵀坅纡║䉔㉳晡⍬㜩汥涵깎숳徥䍍䝏楄㞣㍮刴態쉺㜪昳顕䧂䊮</w:t>
      </w:r>
      <w:r>
        <w:rPr/>
        <w:t>ⵗ</w:t>
      </w:r>
      <w:r>
        <w:rPr/>
        <w:t>㕌䭹卯♗炻╩썁䤤╍歙扦轮⚬瀫坡㜶湤┪異㚘琤</w:t>
      </w:r>
      <w:r>
        <w:rPr/>
        <w:t>ꕕ</w:t>
      </w:r>
      <w:r>
        <w:rPr/>
        <w:t>繫뽩圷ꅗ뽤⬵奟㝒숬剤澬澘╰晃久⛂䑓㥓枱䵹㑡쉹숸䍕⧂䯂題꧎㷂催慄癑皿卢匨捩䉀牚坌㵵싂瀩嘻</w:t>
      </w:r>
      <w:r>
        <w:rPr/>
        <w:t>ꤵ</w:t>
      </w:r>
      <w:r>
        <w:rPr/>
        <w:t>忂唩땚盂壂欱⭖䴤㬣咘ꎡ뽖刬杯깭㫂䣃䴥뿂䫂剮숪쉟员숸慗㷂砶숰獏ꥷ参ㄵ㥯␪氥恂뗂呋㕰⥐ㆩ숦顖涬㞬╘⥲쉈卉</w:t>
      </w:r>
      <w:r>
        <w:rPr/>
        <w:t>ⷂ</w:t>
      </w:r>
      <w:r>
        <w:rPr/>
        <w:t>歑싂甹⭪쉂幷칋栬▬獁</w:t>
      </w:r>
      <w:r>
        <w:rPr/>
        <w:t>⡴</w:t>
      </w:r>
      <w:r>
        <w:rPr/>
        <w:t>㵚⍎愺⽰䵺爱浸⼪䨮ꅘ䱩䵸偺싂瑶㡖顟䱗쵧晌祎</w:t>
      </w:r>
      <w:r>
        <w:rPr/>
        <w:t>ꥋ</w:t>
      </w:r>
      <w:r>
        <w:rPr/>
        <w:t>頫窘뼩ㄴ楂偞揂㕁秂┊䅌썰琨㭅徵縸뼥瑐兌垥쉈眽い呑晓㋍㎣䍃临䕭攥䐹숸쉯潸啳㝭⨣敱㨰㥴婵绂䑉칔濂䔺⹋䥁浩未</w:t>
      </w:r>
      <w:r>
        <w:rPr/>
        <w:t>ꔮ</w:t>
      </w:r>
      <w:r>
        <w:rPr/>
        <w:t>柂䑎뭃䄲淃䵑䬵旂穄⭇</w:t>
      </w:r>
      <w:r>
        <w:rPr/>
        <w:t>ꤪ</w:t>
      </w:r>
      <w:r>
        <w:rPr/>
        <w:t>杌偓곍쉭畵竂깄奾噪⨺態䍳⩟壂渹常㉹㑄䝫匵壍☣祬轏␬뮩央氪溬싎쉢櫂㮵申⼽䩆뿂싂⨽㫎輰偂슩㍱⫃뿃奮㨩奔债╪獨夤</w:t>
      </w:r>
      <w:r>
        <w:rPr/>
        <w:t>⡳</w:t>
      </w:r>
      <w:r>
        <w:rPr/>
        <w:t>ꅴ㌫䧂㩾偠⴨徬㣂䃂软</w:t>
      </w:r>
      <w:r>
        <w:rPr/>
        <w:t>ꤵ</w:t>
      </w:r>
      <w:r>
        <w:rPr/>
        <w:t>㡭䡎灡㨭ꍨ滂놘㉷癀墻⧂㴭㣂㡖揂䭵洳燂撱䵨㚥㴸㉳扩⺣쉘祃牭唸漪쉨ꄤ敵싂慇睘㞿活䭣㨫䉁촱伻⥋⫂♉偸殱⑭㉉㭢</w:t>
      </w:r>
      <w:r>
        <w:rPr/>
        <w:t>ⲣ⥑⑀</w:t>
      </w:r>
      <w:r>
        <w:rPr/>
        <w:t>숳쉪뼪繶晊뽾䙅輪〩歴漫䍘睍稻쌷쉚吳呦뽣㜮匰歐带顓祁㙉</w:t>
      </w:r>
      <w:r>
        <w:rPr/>
        <w:t>ꖥ⹱</w:t>
      </w:r>
      <w:r>
        <w:rPr/>
        <w:t>癯廂㵶恁</w:t>
      </w:r>
      <w:r>
        <w:rPr/>
        <w:t>ⶩ</w:t>
      </w:r>
      <w:r>
        <w:rPr/>
        <w:t>㉤⥐⩨⩉幎题兔燂歯쉋唤䣍彍썭䵉奩䈹걵슮奋⫎汘氬땄橫搭噰灲㒿ꥭ</w:t>
      </w:r>
      <w:r>
        <w:rPr/>
        <w:t>ꦥ</w:t>
      </w:r>
      <w:r>
        <w:rPr/>
        <w:t>夻넫敞㍷堷㝪䨺捥쉴祂㉅</w:t>
      </w:r>
      <w:r>
        <w:rPr/>
        <w:t>ⴹ</w:t>
      </w:r>
      <w:r>
        <w:rPr/>
        <w:t>婕㶱슻╹ꏂ亱숱䞥뽍䙦⎡サ拎쉉桤勂湅䄺搬稷칆瑣䉞╯撱⿂㝋獢숤摇䩌幋䰬啵ꇍ넱⤯恉仍炩亱쉣幧皘쉒恙䟂墩槂售㕹䡩뽣㵥㌵塀啄㐯坙竎祶⌵呋</w:t>
      </w:r>
      <w:r>
        <w:rPr/>
        <w:t>⢻</w:t>
      </w:r>
      <w:r>
        <w:rPr/>
        <w:t>䙥敩伺偨偀껍䠮樲䦣㥚啵㡊摨</w:t>
      </w:r>
      <w:r>
        <w:rPr/>
        <w:t>ꥅ</w:t>
      </w:r>
      <w:r>
        <w:rPr/>
        <w:t>橵慨넬䪬쵧爲䑙숵뮡影瞣狂숶㝕塚쉙⍫ㄴ浩䩟쉠穚䋍䤪塁㬭榥ꥤ顨杄嘸剒⌲朮⵮䱏慳⫃䁞乷偪牺쉗숰ꥪ</w:t>
      </w:r>
      <w:r>
        <w:rPr/>
        <w:t>⠪</w:t>
      </w:r>
      <w:r>
        <w:rPr/>
        <w:t>顎쉎⻂䯂ꍮ㋂炬</w:t>
      </w:r>
      <w:r>
        <w:rPr/>
        <w:t>ꕣ</w:t>
      </w:r>
      <w:r>
        <w:rPr/>
        <w:t>䥈쉾祚枩幙⥭䱣䷂깺垮㝠슿掩┷☵彏亘塡䙥㡃擂揂ꌷ䖣숭䡏幬ꍂ㕫捍䭫⩱⌺숳彾녶쉏딣숬ㅴ쉢硐硩泂䰳ꥴ田쵓伨싂</w:t>
      </w:r>
      <w:r>
        <w:rPr/>
        <w:t>ⱱ</w:t>
      </w:r>
      <w:r>
        <w:rPr/>
        <w:t>쉟穁恩쉄䭁䕵嗂싂㉣쉹瑏㔭搨畾爨㤴⨮쉰걶슬䚮獠た㈮䄪⪵搳沩㤵쉭瀴兘䃍顦輷晤ꎵ䓂䒥⚩桩媏녬㧂爽숤玏㧂偱䥡쉗㭵惍뭁⭇䴬帪坭婠⍰</w:t>
      </w:r>
      <w:r>
        <w:rPr/>
        <w:t>ꥋ</w:t>
      </w:r>
      <w:r>
        <w:rPr/>
        <w:t>恹㥧</w:t>
      </w:r>
      <w:r>
        <w:rPr/>
        <w:t>ⵀ</w:t>
      </w:r>
      <w:r>
        <w:rPr/>
        <w:t>㭊伴⽰쵇䪣戽倶㩀㑄櫍嘹⵴夲䅸䯂㪩</w:t>
      </w:r>
      <w:r>
        <w:rPr/>
        <w:t>ⴊ</w:t>
      </w:r>
      <w:r>
        <w:rPr/>
        <w:t>犩䩷䕥瑧쉢䱅⽟狂㷂瑥⩃쉍媬䝵슱⑃䠲쏂毂숨</w:t>
      </w:r>
      <w:r>
        <w:rPr/>
        <w:t>ⱞ</w:t>
      </w:r>
      <w:r>
        <w:rPr/>
        <w:t>祡䱰燂䍪쉢浉숫佄㭬係搸横啣渪㌦牠楀⎩㗃쉴迂㇂䈺畧㕅ꏂ儹䂱䎬숩숥㉳䯃㵯㪩樨</w:t>
      </w:r>
      <w:r>
        <w:rPr/>
        <w:t>ꥑ</w:t>
      </w:r>
      <w:r>
        <w:rPr/>
        <w:t>硾⹗컂㩙╖歍末匬숪䭣祲쉆싎╨輦䕇⭏妏䬮瑙犻ぐ杵瑏숵㬩唩冿䄬쉈繄䔴彎晢䩱⍢焵杘充轣穀</w:t>
      </w:r>
      <w:r>
        <w:rPr/>
        <w:t>꧂</w:t>
      </w:r>
      <w:r>
        <w:rPr/>
        <w:t>术⩈</w:t>
      </w:r>
      <w:r>
        <w:rPr/>
        <w:t>ⱔ</w:t>
      </w:r>
      <w:r>
        <w:rPr/>
        <w:t>婪숭捡뽖䝢幋唲慗煦⽧녎䋂昵㐰⑈╾璡刪䬵㩺攲嫂䱑瞻晲⩐乨䅖㵩䛂怤厩⭧歚ꌫ䬤剾䙌㎬숨䅚뼺䆬礷畬</w:t>
      </w:r>
      <w:r>
        <w:rPr/>
        <w:t>ⵏ</w:t>
      </w:r>
      <w:r>
        <w:rPr/>
        <w:t>碩뽾䊏狂涮啷㌹惂</w:t>
      </w:r>
      <w:r>
        <w:rPr/>
        <w:t>ꕒ</w:t>
      </w:r>
      <w:r>
        <w:rPr/>
        <w:t>쉦</w:t>
      </w:r>
      <w:r>
        <w:rPr/>
        <w:t>ꕔ</w:t>
      </w:r>
      <w:r>
        <w:rPr/>
        <w:t>㕫녯䭹㡩轊⭥숨椴癙⽷摺싂婓쉓녒䬽쌭媿墡㘥瞮扎癟娫㥠㔭江녆㋂쉢쏂䬬뗂晑㍲破穱㑇⥥㷂싃㴽帺䝈憘䄭瞡た⩹뇂㠶⩁췂恗㟂娶㙷楌</w:t>
      </w:r>
      <w:r>
        <w:rPr/>
        <w:t>ⵗ</w:t>
      </w:r>
      <w:r>
        <w:rPr/>
        <w:t>䰵⩑</w:t>
      </w:r>
      <w:r>
        <w:rPr/>
        <w:t>꥓</w:t>
      </w:r>
      <w:r>
        <w:rPr/>
        <w:t>恳촲奔숶㕓</w:t>
      </w:r>
      <w:r>
        <w:rPr/>
        <w:t>ⳃ╹⍓</w:t>
      </w:r>
      <w:r>
        <w:rPr/>
        <w:t>싂䠩䄵␻</w:t>
      </w:r>
      <w:r>
        <w:rPr/>
        <w:t>ⱡ</w:t>
      </w:r>
      <w:r>
        <w:rPr/>
        <w:t>幷ꍏ㕆玱䲻刴枏扴凂䉲楾璡▻婍䕞楩䭩頬숰㑳繏彾瀪㪮㙞⺬걘穲䥈欩묯䈰싍乚</w:t>
      </w:r>
      <w:r>
        <w:rPr/>
        <w:t>⠤ⱨ</w:t>
      </w:r>
      <w:r>
        <w:rPr/>
        <w:t>穈汹㯎㔥癯쵊</w:t>
      </w:r>
      <w:r>
        <w:rPr/>
        <w:t>ⶮ</w:t>
      </w:r>
      <w:r>
        <w:rPr/>
        <w:t>扑⨽皵㬣␻㭳䍱䔺쉾㍎⹊슩䅃縷ㄩ㠹挻⬰츤䃂</w:t>
      </w:r>
      <w:r>
        <w:rPr/>
        <w:t>⣃</w:t>
      </w:r>
      <w:r>
        <w:rPr/>
        <w:t>䝍瑎깵噆嚩哂</w:t>
      </w:r>
      <w:r>
        <w:rPr/>
        <w:t>⣂</w:t>
      </w:r>
      <w:r>
        <w:rPr/>
        <w:t>ⵆ⑞</w:t>
      </w:r>
      <w:r>
        <w:rPr/>
        <w:t>凂䭫䋂㬶걕뽤긬禬</w:t>
      </w:r>
      <w:r>
        <w:rPr/>
        <w:t>ꦩ⨤</w:t>
      </w:r>
      <w:r>
        <w:rPr/>
        <w:t>뭕묬熱묦ꥣ㥌⻂♇⾻⛂楫뾻슘帹쉥慐쉏⌽㑭䁌뇂쉸础噗⌥㑢繐䂏儱䬤䬵⪥䌱祠獞䠭呟ꍥ㈪䯂䓂昩쉁㜥⹔沿꥚ㅸ桊슮</w:t>
      </w:r>
      <w:r>
        <w:rPr/>
        <w:t>ⲡ</w:t>
      </w:r>
      <w:r>
        <w:rPr/>
        <w:t>딳⸪싂</w:t>
      </w:r>
      <w:r>
        <w:rPr/>
        <w:t>ꔥ</w:t>
      </w:r>
      <w:r>
        <w:rPr/>
        <w:t>栥쉠灵㊻㙙池㪩秎〰䁗뭚쉲幉숫땥䍑䆮쉾噘優欤깢⚵䕠㴯佔偰剙慂灀쵐㝏濂㯂䃍朹䈰牅瀥矎쉘</w:t>
      </w:r>
      <w:r>
        <w:rPr/>
        <w:t>ⱗ</w:t>
      </w:r>
      <w:r>
        <w:rPr/>
        <w:t>쉊䱭㤷へ牅뽟㬰䲬㔵䞿쉬搴쉙佁쉩갱䄹悮攫弲橎뼺畉␦㏂䴻杔숪绂畆</w:t>
      </w:r>
      <w:r>
        <w:rPr/>
        <w:t>ⵃ</w:t>
      </w:r>
      <w:r>
        <w:rPr/>
        <w:t>彭㵘갪摙㥚쏎</w:t>
      </w:r>
      <w:r>
        <w:rPr/>
        <w:t>ꕏ</w:t>
      </w:r>
      <w:r>
        <w:rPr/>
        <w:t>뭌振灄㝈橀抮싂</w:t>
      </w:r>
      <w:r>
        <w:rPr/>
        <w:t>ⰳ♬</w:t>
      </w:r>
      <w:r>
        <w:rPr/>
        <w:t>䌥⹺</w:t>
      </w:r>
      <w:r>
        <w:rPr/>
        <w:t>ⱥ꥔⬵</w:t>
      </w:r>
      <w:r>
        <w:rPr/>
        <w:t>䵖㴻츫浖⪮쵔䍍恱⮬숯婇㙚呯狃</w:t>
      </w:r>
      <w:r>
        <w:rPr/>
        <w:t>ꔻ</w:t>
      </w:r>
      <w:r>
        <w:rPr/>
        <w:t>沿</w:t>
      </w:r>
      <w:r>
        <w:rPr/>
        <w:t>⡞</w:t>
      </w:r>
      <w:r>
        <w:rPr/>
        <w:t>칧깈繧쉪⑲彧넩⫍⭩秂绂獚㵐猫剾彭⽹眺ꅭ숺쉹䙗㨵楓制㢱へ䜊氨</w:t>
      </w:r>
      <w:r>
        <w:rPr/>
        <w:t>ꥊꕺ</w:t>
      </w:r>
      <w:r>
        <w:rPr/>
        <w:t>㍰⥎</w:t>
      </w:r>
      <w:r>
        <w:rPr/>
        <w:t>⢡</w:t>
      </w:r>
      <w:r>
        <w:rPr/>
        <w:t>潕⚡곂敭潸䵤뽌柂䱅⼸쵬捬磂瑤㬹╺睃⽦䝠䭩뼴潊旂䀦㭶栯晠䥶佥䵏ꎿ⨪㙤춮ꅳ㣂稻䪥숲쉖纩</w:t>
      </w:r>
      <w:r>
        <w:rPr/>
        <w:t>ⶮ</w:t>
      </w:r>
      <w:r>
        <w:rPr/>
        <w:t>䍔ꍗ㩍帲〶슩秂埂坱畗걫顴묲⍳甶깊쉐剺쉒夥晋慎ㅋ㡔숪</w:t>
      </w:r>
      <w:r>
        <w:rPr/>
        <w:t>⡧⴯</w:t>
      </w:r>
      <w:r>
        <w:rPr/>
        <w:t>쉞皮⧍洺港䑸ꥬ璻칧慱䝬㝒票䝁煭㦩䝙䓂䉣乭縰浍㩫䰰稩桱㈽⯎䉕꺬뭀劮㭧걏恹硋ꌥ㴺硕슻䱴呎㑹슥彪洣彥乳甮쉧</w:t>
      </w:r>
      <w:r>
        <w:rPr/>
        <w:t>ⱌ</w:t>
      </w:r>
      <w:r>
        <w:rPr/>
        <w:t>㛂䏂頹常迂湟╙晏╒촬⎿呎쉔썉쉴䑉슣偐ꄹ놵浉땋䳂兇㭐飂兌瘹딩余</w:t>
      </w:r>
      <w:r>
        <w:rPr/>
        <w:t>ꗍ</w:t>
      </w:r>
      <w:r>
        <w:rPr/>
        <w:t>璣⒮믂永슿䁱愬㌲컂쉹츷㜭숪ㄱ䘶뿂䤤埂㑵㩄⨪佸┽奷倱䊥硚</w:t>
      </w:r>
      <w:r>
        <w:rPr/>
        <w:t>ⵟ</w:t>
      </w:r>
      <w:r>
        <w:rPr/>
        <w:t>㭳ꍌ澩숱顂攵煲扸䌯㙰壂晥㬥桀츯洶☤㴩畋⨴璏㕕绂컂顸べ⬩䧂杏㕀㝡뽌係⥗㍒神桄呇</w:t>
      </w:r>
      <w:r>
        <w:rPr/>
        <w:t>꧂</w:t>
      </w:r>
      <w:r>
        <w:rPr/>
        <w:t>瘴䍎츪䡺暵睧⌷㵓挷䝗</w:t>
      </w:r>
      <w:r>
        <w:rPr/>
        <w:t>ⱪ⫂</w:t>
      </w:r>
      <w:r>
        <w:rPr/>
        <w:t>頹㜯楲쉲迂䒿</w:t>
      </w:r>
      <w:r>
        <w:rPr/>
        <w:t>ꕃ</w:t>
      </w:r>
      <w:r>
        <w:rPr/>
        <w:t>氪稪ヂ天떵塨囂싂癃䠮숳硖㮥⻃䍬㐴䤴ꌸꄪ</w:t>
      </w:r>
      <w:r>
        <w:rPr/>
        <w:t>⡟⠲</w:t>
      </w:r>
      <w:r>
        <w:rPr/>
        <w:t>瑍</w:t>
      </w:r>
      <w:r>
        <w:rPr/>
        <w:t>Ⱞ</w:t>
      </w:r>
      <w:r>
        <w:rPr/>
        <w:t>땀숹种痂녎刣䉅当䄰悘殘癱㷂瘮</w:t>
      </w:r>
      <w:r>
        <w:rPr/>
        <w:t>ꤪ</w:t>
      </w:r>
      <w:r>
        <w:rPr/>
        <w:t>嗂橾湩䢏䍢剹䭮㝪昳䕸⩠唻〤숵湂쵢洫婇쉒壂╩䰸潡䑤〣眲</w:t>
      </w:r>
      <w:r>
        <w:rPr/>
        <w:t>ⵉ♳</w:t>
      </w:r>
      <w:r>
        <w:rPr/>
        <w:t>ꍭ潖⩺䠻璩壂柂넦㚣癪样扎獸汥瀯嚻摨</w:t>
      </w:r>
      <w:r>
        <w:rPr/>
        <w:t>ꥍ</w:t>
      </w:r>
      <w:r>
        <w:rPr/>
        <w:t>㙏</w:t>
      </w:r>
      <w:r>
        <w:rPr/>
        <w:t>ⱒ</w:t>
      </w:r>
      <w:r>
        <w:rPr/>
        <w:t>䭖參匱䴥攩橯䰸긽ꥤ扯⦱싂穄梡楬䱸洫숬ㅊ〸슱쉎</w:t>
      </w:r>
      <w:r>
        <w:rPr/>
        <w:t>꤫</w:t>
      </w:r>
      <w:r>
        <w:rPr/>
        <w:t>儻痂쉆</w:t>
      </w:r>
      <w:r>
        <w:rPr/>
        <w:t>ⴽ</w:t>
      </w:r>
      <w:r>
        <w:rPr/>
        <w:t>슮槂䙊쉫捀췂⍞䱦㴴䤹䴨恎넮癤┵쉹㥍쵫䁭璣㩴㣂⛎啚</w:t>
      </w:r>
      <w:r>
        <w:rPr/>
        <w:t>⡫</w:t>
      </w:r>
      <w:r>
        <w:rPr/>
        <w:t>㘨砳</w:t>
      </w:r>
      <w:r>
        <w:rPr/>
        <w:t>ⵒ╟</w:t>
      </w:r>
      <w:r>
        <w:rPr/>
        <w:t>㯃ㅊ飃㥉⥃輩硌涬癦灅숹슡曎捧犥䱾䒡幎ꍀ䑩숭䋍</w:t>
      </w:r>
      <w:r>
        <w:rPr/>
        <w:t>ⱏ</w:t>
      </w:r>
      <w:r>
        <w:rPr/>
        <w:t>帲瀥瑤繰婶泃⪮ꍧ곂䙪㡏漹塡</w:t>
      </w:r>
      <w:r>
        <w:rPr/>
        <w:t>ꤴ</w:t>
      </w:r>
      <w:r>
        <w:rPr/>
        <w:t>㴣甬獙ꍫ捸</w:t>
      </w:r>
      <w:r>
        <w:rPr/>
        <w:t>ꤵ</w:t>
      </w:r>
      <w:r>
        <w:rPr/>
        <w:t>娫㬻穭偄䉀竂䩠㩓䡀到㙕个畂挱ꍬ瘨⌹扞潙捀器獈</w:t>
      </w:r>
      <w:r>
        <w:rPr/>
        <w:t>Ⲙ</w:t>
      </w:r>
      <w:r>
        <w:rPr/>
        <w:t>泍쉈夰㚘桰년杓摪㏂软㢿禡뽖㕹干숷慪慚獤㉡偄쉕ヂ⥳䠥睫䴣ꄹ奆卹乩煕㍴彤㥈徘爴㉉㒬␷♑⩯</w:t>
      </w:r>
      <w:r>
        <w:rPr/>
        <w:t>ꗂ</w:t>
      </w:r>
      <w:r>
        <w:rPr/>
        <w:t>㙕쉢䒩겥挭녨컎㆘쉨汪⸹䭵걂竃⥭晨㚡뼊䕒싂煇숽㖻轠呩奡䕎ㅵ</w:t>
      </w:r>
      <w:r>
        <w:rPr/>
        <w:t>ⵊ</w:t>
      </w:r>
      <w:r>
        <w:rPr/>
        <w:t>場</w:t>
      </w:r>
      <w:r>
        <w:rPr/>
        <w:t>ⵢ</w:t>
      </w:r>
      <w:r>
        <w:rPr/>
        <w:t>歭␽硧걩滂䭋慊潍瞩쉤ꄨ䴤䖩쉄奌劥灮뿍⑾⩥奋杫輰⫂囂䜲敾㖵椬涏ヂ噵㵶⍗敂쉨⿂쵖ꌵ쉷噂䌨쉈⩰擂晕橧㭫⨪䱱䩓奭啺恮갸</w:t>
      </w:r>
      <w:r>
        <w:rPr/>
        <w:t>ⱡ</w:t>
      </w:r>
      <w:r>
        <w:rPr/>
        <w:t>뿂쉁䥸㙎䑘䇂摆┩潞⮻썃朽勂榡庱顚</w:t>
      </w:r>
      <w:r>
        <w:rPr/>
        <w:t>ꔮ⍉</w:t>
      </w:r>
      <w:r>
        <w:rPr/>
        <w:t>旂武昤⪘輳☭債槂眤畢桯䈦◂䁓体珂숳䨪祰祇뮬숰潇쉂⍄娲</w:t>
      </w:r>
      <w:r>
        <w:rPr/>
        <w:t>⡴</w:t>
      </w:r>
      <w:r>
        <w:rPr/>
        <w:t>桕仂⾡ㄯ</w:t>
      </w:r>
      <w:r>
        <w:rPr/>
        <w:t>ꔤ</w:t>
      </w:r>
      <w:r>
        <w:rPr/>
        <w:t>ꎱ㐥⥀쉱䁚楤⫂僃䗍剁兊◂걘㛂㥰眴䘻䰨⥔㚏캩䧍녪杹侩싎濍⑏㈦瀷挣긻㣂慄㡏圮杨䍕땣嚏곎䑈⨥ꇂ㍾塶敀</w:t>
      </w:r>
      <w:r>
        <w:rPr/>
        <w:t>ꥃ</w:t>
      </w:r>
      <w:r>
        <w:rPr/>
        <w:t>歘땚昽畆䙰嗂䘻渵ꎣ㴬</w:t>
      </w:r>
      <w:r>
        <w:rPr/>
        <w:t>ⵤ</w:t>
      </w:r>
      <w:r>
        <w:rPr/>
        <w:t>싂䁨싂䭡桄뮣⺬⤰쉉睐쉬⛂쉸쉌樱䉰朷㥈曂ꄲ㯂幺</w:t>
      </w:r>
      <w:r>
        <w:rPr/>
        <w:t>ꤰ</w:t>
      </w:r>
      <w:r>
        <w:rPr/>
        <w:t>歁婯뿂䓂</w:t>
      </w:r>
      <w:r>
        <w:rPr/>
        <w:t>Ⱶ</w:t>
      </w:r>
      <w:r>
        <w:rPr/>
        <w:t>㙤末⯃숬⻂㦣幡㫂㕈촻瞬슬김䈺党〰숭♦䫂纡睕离嗂䑏䲡깒Ⓜ剅ꅔ㌬ꇂ</w:t>
      </w:r>
      <w:r>
        <w:rPr/>
        <w:t>ⴭ</w:t>
      </w:r>
      <w:r>
        <w:rPr/>
        <w:t>哂ꍙ┪⻎⑥⌸晷樤奮䜲侱愨癟䊿牔㛂쉭칀䐦婟橲㯂䰯䃂㍢㥦恷깵슮頳㬻⨹欹쉮䕒㔸㛂쉏습떩測싃坪싂ꥨ⑇</w:t>
      </w:r>
      <w:r>
        <w:rPr/>
        <w:t>ꤽ</w:t>
      </w:r>
      <w:r>
        <w:rPr/>
        <w:t>쉭뽒뾬㘮瀲쉈쉪쵪摡䌵㠳悬넽╚幁땵⸬扨汮幞㠰碥仍␭ꄻ琵䊵䬪╢⌬倨傥쉏䍒湄牄쉆暘从䬹쉏橺杒眯쉌啢ꥥ㑳㝔亩슥匬灃␦</w:t>
      </w:r>
      <w:r>
        <w:rPr/>
        <w:t>⡈</w:t>
      </w:r>
      <w:r>
        <w:rPr/>
        <w:t>ⵏ</w:t>
      </w:r>
      <w:r>
        <w:rPr/>
        <w:t>幮敥窬唯䡐找劬䑭繃쉑佬숴㪬洯쉷卙湌숲䫂ꆩ믂癑盍欴걨沘䩯㘲䶻㨽摊싂癦䅅ケ睄歱扮兓㍘傻睖偩椪䵩㜲䉵游喥㐻㥊剾猺숵垥㚥䶘</w:t>
      </w:r>
      <w:r>
        <w:rPr/>
        <w:t>ⱎ</w:t>
      </w:r>
      <w:r>
        <w:rPr/>
        <w:t>㖮獠婵档쉚㫎䍵㈲硪伮㈽偙숸幁䡑싍瑘毂긪무쎩䂩畴㍋쉨뾮쉢繘⨣碣⥋</w:t>
      </w:r>
      <w:r>
        <w:rPr/>
        <w:t>ⵟ</w:t>
      </w:r>
      <w:r>
        <w:rPr/>
        <w:t>勂敮ⸯ灀쉟扎塹㉏帤稱╇旂걢㋃㨥</w:t>
      </w:r>
      <w:r>
        <w:rPr/>
        <w:t>⡓</w:t>
      </w:r>
      <w:r>
        <w:rPr/>
        <w:t>㖻悮뮩勎繓汅礣䜪싂ꌣ㑠顺梡⯂卢䱕㇂⑦升呙徏쎻啮䏂䑅漶⫂捚繥愽捾깉䡪然</w:t>
      </w:r>
      <w:r>
        <w:rPr/>
        <w:t>ꥋ⍳</w:t>
      </w:r>
      <w:r>
        <w:rPr/>
        <w:t>쌤垘偰싂䐥㠷卂숩繊⨸係势믂炘쉴町녔顺歗颮ꅪ䨽番䩴恊㣃住뭶漊硹䊩♊潐뮱⎡뾮⏂쉹㍑硳爥</w:t>
      </w:r>
      <w:r>
        <w:rPr/>
        <w:t>⣂</w:t>
      </w:r>
      <w:r>
        <w:rPr/>
        <w:t>숽繑䍫</w:t>
      </w:r>
      <w:r>
        <w:rPr/>
        <w:t>꧂</w:t>
      </w:r>
      <w:r>
        <w:rPr/>
        <w:t>쉟纡┻坉沩곂涱顓녪⭰쉸䵪䱊</w:t>
      </w:r>
      <w:r>
        <w:rPr/>
        <w:t>ꦱ</w:t>
      </w:r>
      <w:r>
        <w:rPr/>
        <w:t>暱쉐穄쉞瞣뽵쵦쉋⑤輹䴽갱浹氪刷颬㟂⪩쉅搥砤轈쉘쉧扨癬싃쵤䭲뽭쵹䍧쉩슣挨獁戲楕쉈橁慉뽢懂⼪榩牖</w:t>
      </w:r>
      <w:r>
        <w:rPr/>
        <w:t>ⱞ</w:t>
      </w:r>
      <w:r>
        <w:rPr/>
        <w:t>쉱㙏朤㑈䁍䬭塶♑硨䳂</w:t>
      </w:r>
      <w:r>
        <w:rPr/>
        <w:t>ꤲ</w:t>
      </w:r>
      <w:r>
        <w:rPr/>
        <w:t>㡁獍抣ㅠ▘湋⏍ꌱ總䞣㊩㉵㑭칍⑆㡄䤫떣⨪촵ㅡ䵙㉵圣㙯穓䷃쉕녁奷煤걩䩬渫樰绂♌䒵䙙䗂㍇䄭佘쉅㉠쉍뭚</w:t>
      </w:r>
      <w:r>
        <w:rPr/>
        <w:t>ꖩ</w:t>
      </w:r>
      <w:r>
        <w:rPr/>
        <w:t>灥㍖䇃뭒촨娵䑷个瘴</w:t>
      </w:r>
      <w:r>
        <w:rPr/>
        <w:t>ⷂ</w:t>
      </w:r>
      <w:r>
        <w:rPr/>
        <w:t>獖栻溱쉆䬥䉺顴㐮塪꥙⍴㑡</w:t>
      </w:r>
      <w:r>
        <w:rPr/>
        <w:t>⣂</w:t>
      </w:r>
      <w:r>
        <w:rPr/>
        <w:t>牶⍪</w:t>
      </w:r>
      <w:r>
        <w:rPr/>
        <w:t>ⱪ</w:t>
      </w:r>
      <w:r>
        <w:rPr/>
        <w:t>쉰䅇숩噵怯쏂檏剄睏⬱쉐㡅〬⏂</w:t>
      </w:r>
      <w:r>
        <w:rPr/>
        <w:t>⢩</w:t>
      </w:r>
      <w:r>
        <w:rPr/>
        <w:t>嘽㕪奮産ꥺ</w:t>
      </w:r>
      <w:r>
        <w:rPr/>
        <w:t>ⰻ</w:t>
      </w:r>
      <w:r>
        <w:rPr/>
        <w:t>祉䆵</w:t>
      </w:r>
      <w:r>
        <w:rPr/>
        <w:t>ꕓ</w:t>
      </w:r>
      <w:r>
        <w:rPr/>
        <w:t>쉷䵹䙗礦塨쉆ꍰ쉊㨪칃⽦橆쉆</w:t>
      </w:r>
      <w:r>
        <w:rPr/>
        <w:t>꧂</w:t>
      </w:r>
      <w:r>
        <w:rPr/>
        <w:t>椤</w:t>
      </w:r>
      <w:r>
        <w:rPr/>
        <w:t>ⵘ</w:t>
      </w:r>
      <w:r>
        <w:rPr/>
        <w:t>䰣怳㉅ㅶ破彤乭䥭쉂녾䥎⵲⩔強㯂㌮⮘兴樷牘稯刣燃偩繄兗䕑쉳啱壍㍵䵥汅넰⵾玥㠯㢥</w:t>
      </w:r>
      <w:r>
        <w:rPr/>
        <w:t>꤫</w:t>
      </w:r>
      <w:r>
        <w:rPr/>
        <w:t>吨⿂挮漵㕣⥊♮ꍔ䂏쉋⽶⨫ꅊ깾ㅲㅔ슡䱓搫畳쉣潣㈻䑯ㆵ쏂칺䱅㨩䄬圪愬桠繏⑄倬䞻攪瑗쵵땉쵀滂浮䵾⥕偆␶싂㌵㙟⬺숺榻恐㉯䓂ꥶ㇂撡䑮毎杢敏⍧⌲ꅵ瘵</w:t>
      </w:r>
      <w:r>
        <w:rPr/>
        <w:t>⠷</w:t>
      </w:r>
      <w:r>
        <w:rPr/>
        <w:t>ⵘ</w:t>
      </w:r>
      <w:r>
        <w:rPr/>
        <w:t>来싂쉯敪썔숹桶癹썞䷂墏䠳䵫㐣쉹⸰瑾䵟潦轗旂⯂묶䠭幸쉣折係칧抵녒橩㡺䖡奷㭤祹啍㝸싂䰥䬦숤⵸员噁슏䜸卪◂畓梩搪慰㍕㇎䜪쵮슩橦慏쉞ㄱ⫂♱塑畭쉩⨽숪摥⪩♖棂瀻䨷牁뮱佁䵍⤭㭌곂⑎䁨걢挪䍘愽숨⺡⥔禮㭙㬫奬⍮娩㭈⌹浬嘪⑩깞灴砽噅嫂䵨䬯</w:t>
      </w:r>
      <w:r>
        <w:rPr/>
        <w:t>ⵄ</w:t>
      </w:r>
      <w:r>
        <w:rPr/>
        <w:t>ꏂ⚡礤⩑眵</w:t>
      </w:r>
      <w:r>
        <w:rPr/>
        <w:t>ꕠ</w:t>
      </w:r>
      <w:r>
        <w:rPr/>
        <w:t>曂⸦䉕䌸㉈塩뭀</w:t>
      </w:r>
      <w:r>
        <w:rPr/>
        <w:t>ꤳ⹨♱</w:t>
      </w:r>
      <w:r>
        <w:rPr/>
        <w:t>놏깍╟榩低뭇</w:t>
      </w:r>
      <w:r>
        <w:rPr/>
        <w:t>⢱</w:t>
      </w:r>
      <w:r>
        <w:rPr/>
        <w:t>뭾쉓갳㔮䙡溻㍷䩵␰灷쉭썒婏嗂ㆵ쉉⺿♾䫂쉉䁦伻㵘䏂䀪氦潯䱏쵙呄⹋倦掿婩㐫⼬扶⍙⩵숹뼶䬷椴嘦倳쎻辥㦩</w:t>
      </w:r>
      <w:r>
        <w:rPr/>
        <w:t>꧂</w:t>
      </w:r>
      <w:r>
        <w:rPr/>
        <w:t>頦潣㕡㡈㧂梩쉄彳彔暡</w:t>
      </w:r>
      <w:r>
        <w:rPr/>
        <w:t>꧂</w:t>
      </w:r>
      <w:r>
        <w:rPr/>
        <w:t>漤ㄱ呧䉘뾩䬊䑊쉅⧂</w:t>
      </w:r>
      <w:r>
        <w:rPr/>
        <w:t>ꥐ</w:t>
      </w:r>
      <w:r>
        <w:rPr/>
        <w:t>浥槂䰺</w:t>
      </w:r>
      <w:r>
        <w:rPr/>
        <w:t>ⶻ</w:t>
      </w:r>
      <w:r>
        <w:rPr/>
        <w:t>ⱈ⹮</w:t>
      </w:r>
      <w:r>
        <w:rPr/>
        <w:t>湭싂㑟織♊믂敬䟂瞵춏轲昪歠挤⼪睤㥀㈽⸷畣㚘倩㙤⩭슻䱉䛂㍫쉊瘬煔灮쉃瘥佄㓂㷂싂㪱㯎墥汓䱅姍泂辮䕈搤</w:t>
      </w:r>
    </w:p>
    <w:p>
      <w:pPr>
        <w:pStyle w:val="PreformattedText"/>
        <w:bidi w:val="0"/>
        <w:spacing w:before="0" w:after="0"/>
        <w:jc w:val="left"/>
        <w:rPr/>
      </w:pPr>
      <w:r>
        <w:rPr/>
        <w:t>奍꥾掩㡅㥃</w:t>
      </w:r>
      <w:r>
        <w:rPr/>
        <w:t>꧍</w:t>
      </w:r>
      <w:r>
        <w:rPr/>
        <w:t>䧂姍쉄ꥭ⬲⵬䭚쉞</w:t>
      </w:r>
      <w:r>
        <w:rPr/>
        <w:t>ꦩ</w:t>
      </w:r>
      <w:r>
        <w:rPr/>
        <w:t>丨</w:t>
      </w:r>
      <w:r>
        <w:rPr/>
        <w:t>⠸</w:t>
      </w:r>
      <w:r>
        <w:rPr/>
        <w:t>櫂☤⹘䑟攸䚏䴯哂㈰숽뽁䐳념佲⌬캘村숨싂䉨灅䉌璬敀촺奤䁩獆䙺⴩氷伥숲幈ꏂ뇂斡⍾䘺㕘㊡婑䙯癁活⤹瓂춿摋뇂㪩汧⍶畷䒡깣轚뭖⥶狎復㜱横㥮冥橠飂歚爪亥⑧╯䮿갴⻃쵏슬䄯⼬䖮촵婴獐츫昷顷䭮⺏넲㗍媵⩣⎬⿎幃⍕婦㷂䖩湚㡃䔻侬哂轴歔恖䵌喵坦㭧슿塏晦쉧噤呣뇂</w:t>
      </w:r>
      <w:r>
        <w:rPr/>
        <w:t>⢮</w:t>
      </w:r>
      <w:r>
        <w:rPr/>
        <w:t>悩㩹</w:t>
      </w:r>
      <w:r>
        <w:rPr/>
        <w:t>ꤦ</w:t>
      </w:r>
      <w:r>
        <w:rPr/>
        <w:t>娳땡焭硱迎숺慖毂灡澩</w:t>
      </w:r>
      <w:r>
        <w:rPr/>
        <w:t>ⵯ</w:t>
      </w:r>
      <w:r>
        <w:rPr/>
        <w:t>玥塂瀹쉘瘮焮嘶硭昲ヂ쌦⨻뮿쉶긫憮䝊奚竂싂껂컂숱</w:t>
      </w:r>
      <w:r>
        <w:rPr/>
        <w:t>⠨</w:t>
      </w:r>
      <w:r>
        <w:rPr/>
        <w:t>桶捈灗灮偶䠶噘㨫㩑匸쉾矂썫湇畄䙅</w:t>
      </w:r>
      <w:r>
        <w:rPr/>
        <w:t>꥓</w:t>
      </w:r>
      <w:r>
        <w:rPr/>
        <w:t>㉓盂䁒䁗뽊歓╧債䔩╟䐸쉓䷃楓䌪⺵㩠晌搣㍌繐䈬啮슱㒏</w:t>
      </w:r>
      <w:r>
        <w:rPr/>
        <w:t>꧂</w:t>
      </w:r>
      <w:r>
        <w:rPr/>
        <w:t>㍋轴㩌㭎䌬潥颣⚩春</w:t>
      </w:r>
      <w:r>
        <w:rPr/>
        <w:t>ꕖ</w:t>
      </w:r>
      <w:r>
        <w:rPr/>
        <w:t>㥖爪숩元眻</w:t>
      </w:r>
      <w:r>
        <w:rPr/>
        <w:t>ꥇ</w:t>
      </w:r>
      <w:r>
        <w:rPr/>
        <w:t>䊥묩兴弬</w:t>
      </w:r>
      <w:r>
        <w:rPr/>
        <w:t>ⵠ</w:t>
      </w:r>
      <w:r>
        <w:rPr/>
        <w:t>種敬幟煪</w:t>
      </w:r>
      <w:r>
        <w:rPr/>
        <w:t>ꔨ</w:t>
      </w:r>
      <w:r>
        <w:rPr/>
        <w:t>㉁慫硨搯桍偙⥃師䌦쵙딵師㌵㩡猩䄫䅶㤹嚡⩴桁桁䤳佱濃唫쉏輱懂彗♾幅⩒捓曃쉕䨶묦쉄딫睂䙧쉥숷뭕憡䅘</w:t>
      </w:r>
      <w:r>
        <w:rPr/>
        <w:t>ꕭ</w:t>
      </w:r>
      <w:r>
        <w:rPr/>
        <w:t>牏䭍쉊숲湎丨犿ㆥ电桨㔸剬</w:t>
      </w:r>
      <w:r>
        <w:rPr/>
        <w:t>⡴</w:t>
      </w:r>
      <w:r>
        <w:rPr/>
        <w:t>橀弱ꄫ离啦싂嚡썃搶㩫⒥煙촩爺䁅ꄰ忂숮剂吻쉓啥夵땒剐쉚䗂슏㩲㵵䁃䖏슩䈨㊥縰歇숨딣狂䱹干䍂轀煰⹗숤䅅灍噒癍秂楊⨤▥⻂忂剹쉸㡈妣䙱枵⿍偹癥曂♟⩵♞䕦惂뽉꥗绂㝵痎坓摬㐯潋䑱䏎㵆</w:t>
      </w:r>
      <w:r>
        <w:rPr/>
        <w:t>ꦵ</w:t>
      </w:r>
      <w:r>
        <w:rPr/>
        <w:t>숸⾵咏㑋䬶ꥫ슱숣浌츰䊣挵</w:t>
      </w:r>
      <w:r>
        <w:rPr/>
        <w:t>ꥀ</w:t>
      </w:r>
      <w:r>
        <w:rPr/>
        <w:t>슱㡸㥏䭑塮伲昹칀녀⥖숻檬녉쉂噤汵決쉅ꍯ㊿丹嘸㡄吪⵴潁쎬挪</w:t>
      </w:r>
      <w:r>
        <w:rPr/>
        <w:t>ⷂ</w:t>
      </w:r>
      <w:r>
        <w:rPr/>
        <w:t>㮿協晎䉠嫂礷轋偶㐪䵀挽玩㵀奕昩쉠㉠奘㥇㑮眮⺮긊姂縮毃䈴⩢싂嗎剠也杏⺻䥮㨷㘫磂懂煦项쵯㦬穕䁣轞쉍丱浈</w:t>
      </w:r>
      <w:r>
        <w:rPr/>
        <w:t>꤫</w:t>
      </w:r>
      <w:r>
        <w:rPr/>
        <w:t>䡡敨塇顬⹂汴猸⺘슩걮䵵濂䤳숸뗂ㅐ숺㑓䛂꤮媬䜳柂係煟晪컂頪捷㊏䭲갥睩也㉔⼲䊘⸱⫎睚숯睏晱⨶䝴湁捷䭒噂弴숺輭佌䝘湁矂圻䩊坪彄⸰癹뽄幬⹴</w:t>
      </w:r>
      <w:r>
        <w:rPr/>
        <w:t>ⱚ⥂</w:t>
      </w:r>
      <w:r>
        <w:rPr/>
        <w:t>癢⽮⏍㵒摩䉇⥈䠫䄣〣⪣㡡䭴썂</w:t>
      </w:r>
      <w:r>
        <w:rPr/>
        <w:t>Ɒ</w:t>
      </w:r>
      <w:r>
        <w:rPr/>
        <w:t>橧敡</w:t>
      </w:r>
      <w:r>
        <w:rPr/>
        <w:t>ꥌ</w:t>
      </w:r>
      <w:r>
        <w:rPr/>
        <w:t>琲戸☻㬸</w:t>
      </w:r>
      <w:r>
        <w:rPr/>
        <w:t>⠶</w:t>
      </w:r>
      <w:r>
        <w:rPr/>
        <w:t>顑䎏쉯숴뼯㩩㩑牅䱺瓂▣㵑䵲侬掵全彧济礯奸垥穮愤䁸㝦</w:t>
      </w:r>
      <w:r>
        <w:rPr/>
        <w:t>ꔤ</w:t>
      </w:r>
      <w:r>
        <w:rPr/>
        <w:t>슿⽗䩴彍囂Ⓜㆥ䀷⩨쉦扃煳䋂縯你柂䄵</w:t>
      </w:r>
      <w:r>
        <w:rPr/>
        <w:t>ⰴ</w:t>
      </w:r>
      <w:r>
        <w:rPr/>
        <w:t>唩匨㵌쉶础呰㫂숣找⬵췂⭐츯츫䱸</w:t>
      </w:r>
      <w:r>
        <w:rPr/>
        <w:t>ⱟ</w:t>
      </w:r>
      <w:r>
        <w:rPr/>
        <w:t>兗싂쉱땁쵥⿂繷숨反㥥䨽兖㙯뿂습李毃啤纥㛂⩍癴㵟䯂쉔嫂䏍꥘偤甫갭㵍礥偄</w:t>
      </w:r>
      <w:r>
        <w:rPr/>
        <w:t>Ⱘ</w:t>
      </w:r>
      <w:r>
        <w:rPr/>
        <w:t>⽗橀싂匰숲迍噋礤亱婮쉰▏충飂玬㉵䥠ꅧ堣</w:t>
      </w:r>
      <w:r>
        <w:rPr/>
        <w:t>ⲡ</w:t>
      </w:r>
      <w:r>
        <w:rPr/>
        <w:t>㛂䰲瀪칹뗂煑㕵彍㥓噈㠱䣂扔⥃武츩땓桥怨뽄깞쉂恱椦뭄城夫</w:t>
      </w:r>
      <w:r>
        <w:rPr/>
        <w:t>ꥎ</w:t>
      </w:r>
      <w:r>
        <w:rPr/>
        <w:t>䅳秃浂个毂祓换傿숻呑玡뽎숺捐䩑頲䷂⹫橍䥩녓矂啇輭伷剉썙</w:t>
      </w:r>
      <w:r>
        <w:rPr/>
        <w:t>ꤲ</w:t>
      </w:r>
      <w:r>
        <w:rPr/>
        <w:t>䤺ㄦ⬰砰㋂塾ꌳ싂䖘灞┪</w:t>
      </w:r>
      <w:r>
        <w:rPr/>
        <w:t>ⵅ</w:t>
      </w:r>
      <w:r>
        <w:rPr/>
        <w:t>瀤潂쉊⿂䵲㠱㋂䙫婯祦穕㩠싂剰睶䬩㠺噇廃뽣䐤⬯歩⹦쉬㩖⨮稶璩痂䰶ꌹ</w:t>
      </w:r>
      <w:r>
        <w:rPr/>
        <w:t>ⵄ</w:t>
      </w:r>
      <w:r>
        <w:rPr/>
        <w:t>숱㬱䡍䍀뭢쉶㍫⺿쉀㓂狂슮搪♣㭚䜸竂偄쉘繧䎡⮘璏䮻彶毂哂⫂穠떩쉲┩쉳⬩㧂ㄯ呚樶</w:t>
      </w:r>
      <w:r>
        <w:rPr/>
        <w:t>ⱉ</w:t>
      </w:r>
      <w:r>
        <w:rPr/>
        <w:t>兰㞱啋╪뮡奤</w:t>
      </w:r>
      <w:r>
        <w:rPr/>
        <w:t>⡉</w:t>
      </w:r>
      <w:r>
        <w:rPr/>
        <w:t>㍟뽳숱ꅎ㵟栩頲⨸뮩䥊砩䠰㈮싂䀪柂栽剌礵惃⑮슱⹒⴮乶㫂</w:t>
      </w:r>
      <w:r>
        <w:rPr/>
        <w:t>ⱡ</w:t>
      </w:r>
      <w:r>
        <w:rPr/>
        <w:t>兆䗂牤㉧䰫뽴爯䱱䘸㥴朽咘湬걑쉄녥瑅兇</w:t>
      </w:r>
      <w:r>
        <w:rPr/>
        <w:t>ⱡ</w:t>
      </w:r>
      <w:r>
        <w:rPr/>
        <w:t>埃䦩䂥ꍐ歇䣂烂</w:t>
      </w:r>
      <w:r>
        <w:rPr/>
        <w:t>ꕴ</w:t>
      </w:r>
      <w:r>
        <w:rPr/>
        <w:t>뭘쉔渳⩞炡皵㍡⯂⹱䙯⴮啑딶묱숭䁾⩣䡹㝊껂㐨繊噇쏂佩绂</w:t>
      </w:r>
      <w:r>
        <w:rPr/>
        <w:t>⠪</w:t>
      </w:r>
      <w:r>
        <w:rPr/>
        <w:t>숨⽬숷뽦祱瑑썴싂</w:t>
      </w:r>
      <w:r>
        <w:rPr/>
        <w:t>⡷</w:t>
      </w:r>
      <w:r>
        <w:rPr/>
        <w:t>癸楈獃슘㖩歧싂⽢䘤㠨ㄭ</w:t>
      </w:r>
      <w:r>
        <w:rPr/>
        <w:t>⢣⥾</w:t>
      </w:r>
      <w:r>
        <w:rPr/>
        <w:t>㭧砫轍䨶䓃咣</w:t>
      </w:r>
      <w:r>
        <w:rPr/>
        <w:t>ꔮ</w:t>
      </w:r>
      <w:r>
        <w:rPr/>
        <w:t>긷獸晄督辏瑆쉂颥冣╾㩊쉔</w:t>
      </w:r>
      <w:r>
        <w:rPr/>
        <w:t>ⵥ</w:t>
      </w:r>
      <w:r>
        <w:rPr/>
        <w:t>䉲䶿奵急㭈縪⹁㕑㙀딊껂湧兪勎ꅱ強浫쉾⤬</w:t>
      </w:r>
      <w:r>
        <w:rPr/>
        <w:t>⡠</w:t>
      </w:r>
      <w:r>
        <w:rPr/>
        <w:t>숥㪻桬⪬ꌱ奍⌨撵琺䑙縳愮뭋你塪☳쉳硸繨걈䤨숯歚♴祤䥍䬱</w:t>
      </w:r>
      <w:r>
        <w:rPr/>
        <w:t>⠱</w:t>
      </w:r>
      <w:r>
        <w:rPr/>
        <w:t>慑䍎嫂獧偦㍭땱㔮帬ꄪ偦犏썗毎洵⩩䍳뇂濂㘵㙖瘶楨䐪灨♖矂䥄䝩츻卶顫嘺夺쉳擂䮥쵇䉔쉢</w:t>
      </w:r>
      <w:r>
        <w:rPr/>
        <w:t>ⱍ</w:t>
      </w:r>
      <w:r>
        <w:rPr/>
        <w:t>橀넷쉸湫싃⤸</w:t>
      </w:r>
      <w:r>
        <w:rPr/>
        <w:t>ꥑ</w:t>
      </w:r>
      <w:r>
        <w:rPr/>
        <w:t>䥐帺쉞</w:t>
      </w:r>
      <w:r>
        <w:rPr/>
        <w:t>⡥⩾</w:t>
      </w:r>
      <w:r>
        <w:rPr/>
        <w:t>〵幗忂㩈䐪숻为</w:t>
      </w:r>
      <w:r>
        <w:rPr/>
        <w:t>ꥎ</w:t>
      </w:r>
      <w:r>
        <w:rPr/>
        <w:t>녟浗</w:t>
      </w:r>
      <w:r>
        <w:rPr/>
        <w:t>ⲩ</w:t>
      </w:r>
      <w:r>
        <w:rPr/>
        <w:t>殩䟎䍁⥺┱곂妮ㅂ樵⽫橊⩒从㗂乒쉎㊥祀摴㵳剢┮挳獠斥걗ꥨ슿쵟輳祦怮堪漵쵅䍋揂䁊氰쵈悿쉍呡捗걟싂⤰㍕ꎩ묵區䰪慡숮⨪獔⿃䌣䁇䲬䱓㚣쉅佸습拂楩쉖㬳㕁汈圥</w:t>
      </w:r>
      <w:r>
        <w:rPr/>
        <w:t>ꕓ⹐</w:t>
      </w:r>
      <w:r>
        <w:rPr/>
        <w:t>楌幯쉒♟⩑瑹</w:t>
      </w:r>
      <w:r>
        <w:rPr/>
        <w:t>ꦏꤨ</w:t>
      </w:r>
      <w:r>
        <w:rPr/>
        <w:t>䙢㋃䗃㉘䐪</w:t>
      </w:r>
      <w:r>
        <w:rPr/>
        <w:t>ꥊ</w:t>
      </w:r>
      <w:r>
        <w:rPr/>
        <w:t>恟〭夲坤䙙珂김痂㩓劬啙㥥䀱䡞쉦㥸吰걦幸轅</w:t>
      </w:r>
      <w:r>
        <w:rPr/>
        <w:t>ꤺ</w:t>
      </w:r>
      <w:r>
        <w:rPr/>
        <w:t>稻깘䊱묲㢡⚻堶燂丣坂敁娲</w:t>
      </w:r>
      <w:r>
        <w:rPr/>
        <w:t>ⱞ</w:t>
      </w:r>
      <w:r>
        <w:rPr/>
        <w:t>䭦な天⚥</w:t>
      </w:r>
      <w:r>
        <w:rPr/>
        <w:t>ꕁ</w:t>
      </w:r>
      <w:r>
        <w:rPr/>
        <w:t>颥婔揂妡㇂</w:t>
      </w:r>
      <w:r>
        <w:rPr/>
        <w:t>⣂⡶</w:t>
      </w:r>
      <w:r>
        <w:rPr/>
        <w:t>䭠컂䢡䱔瀮㐥⻂䭾嚥</w:t>
      </w:r>
      <w:r>
        <w:rPr/>
        <w:t>ꔩ</w:t>
      </w:r>
      <w:r>
        <w:rPr/>
        <w:t>戺쉮쉎㔽坙縣牆瀽牏村</w:t>
      </w:r>
      <w:r>
        <w:rPr/>
        <w:t>ꥂ</w:t>
      </w:r>
      <w:r>
        <w:rPr/>
        <w:t>㎬偊싂扱橣琣彚⹆嚬瑔楱灐ꆿ桗녱堭䲬禵䍆ꥶ㵖⎏녞春⨸员繉䇂挷</w:t>
      </w:r>
      <w:r>
        <w:rPr/>
        <w:t>ꤶ</w:t>
      </w:r>
      <w:r>
        <w:rPr/>
        <w:t>癨㢮쉸㉃싂繳⸵㚱칅싂晪䩳␴杍浸␣䩚顓楐颿偫싂棂⭑녑揂</w:t>
      </w:r>
      <w:r>
        <w:rPr/>
        <w:t>⡺</w:t>
      </w:r>
      <w:r>
        <w:rPr/>
        <w:t>佮䑃灆⌵㑈⩎⤲㠷䱰斬佲뽎숫⨩믂썤半쉶繐支䆬㍕䮮땕番㟂싂㍥欽攬牌쉩쉦칾绍婉祀춏쵇彵숲刹楇쉓払䈹朦䲵啑넨썯烂癦扰祎楷쉖犩</w:t>
      </w:r>
      <w:r>
        <w:rPr/>
        <w:t>⣃</w:t>
      </w:r>
      <w:r>
        <w:rPr/>
        <w:t>睦㭬⹥桋㥞㔹縪슡庩顙殿犿樺</w:t>
      </w:r>
      <w:r>
        <w:rPr/>
        <w:t>Ⱡ</w:t>
      </w:r>
      <w:r>
        <w:rPr/>
        <w:t>걮싂凂쉨䤪쉨䳂着佶桩䉐湃㝤稴卒李㬣呙싍䑣땬瀹㵤ꍘ</w:t>
      </w:r>
      <w:r>
        <w:rPr/>
        <w:t>ꦩ</w:t>
      </w:r>
      <w:r>
        <w:rPr/>
        <w:t>滂噎숺</w:t>
      </w:r>
      <w:r>
        <w:rPr/>
        <w:t>Ɒ</w:t>
      </w:r>
      <w:r>
        <w:rPr/>
        <w:t>熥慣㵞顎⥀쵫䃂䐻擂⪡瀴ꥺ㩶숸⩙</w:t>
      </w:r>
      <w:r>
        <w:rPr/>
        <w:t>⣂</w:t>
      </w:r>
      <w:r>
        <w:rPr/>
        <w:t>䛂췂⹴⑁긤况わ땯䲮轆硥</w:t>
      </w:r>
      <w:r>
        <w:rPr/>
        <w:t>Ⳃ</w:t>
      </w:r>
      <w:r>
        <w:rPr/>
        <w:t>獂㕧迂⻂撩单渫煊䡨欬쉘杊쉀⑆녨䡧佞䐥飍氪匸썲壂穡쉐䡥坒䐣璘㬻⮘飂獃ꅐ䭁䱒䕬넬畮ㅮ㍧㙈쉑䜮㥯䉐禡秂㗂噵柍帨彭䷎숭稻挷免쵓殱䄴㩴爣╣⩺牾쉄朊㔶汲⹉녞㙒㚡슩歇넣極걾䴯愣䕀䱩佒䤩晭楒憵榩</w:t>
      </w:r>
      <w:r>
        <w:rPr/>
        <w:t>ⰱ</w:t>
      </w:r>
      <w:r>
        <w:rPr/>
        <w:t>瑋䘩䰲䱭⨮뭴牬灗㥒</w:t>
      </w:r>
      <w:r>
        <w:rPr/>
        <w:t>ꤶ</w:t>
      </w:r>
      <w:r>
        <w:rPr/>
        <w:t>〩捊幩㗂㉱</w:t>
      </w:r>
      <w:r>
        <w:rPr/>
        <w:t>꧂</w:t>
      </w:r>
      <w:r>
        <w:rPr/>
        <w:t>䭓橴⸻匶唫弹숭䵕㤵歀㑇뭾⒮㐮彦扆</w:t>
      </w:r>
      <w:r>
        <w:rPr/>
        <w:t>⡹</w:t>
      </w:r>
      <w:r>
        <w:rPr/>
        <w:t>쵒潑轮剟䪿쉊䋂伫哎捀片촪ㅅ勂㬹</w:t>
      </w:r>
      <w:r>
        <w:rPr/>
        <w:t>ꥒ</w:t>
      </w:r>
      <w:r>
        <w:rPr/>
        <w:t>슮슘砬슣⫂殏싂婚儹싂䁑桍⍘⪩⿂곂朷぀券〲㡄䣂쉷♐樣彖♡슘偗㬲쉾慷瘣楋啍癑㩺媩灙</w:t>
      </w:r>
      <w:r>
        <w:rPr/>
        <w:t>⡄⩟</w:t>
      </w:r>
      <w:r>
        <w:rPr/>
        <w:t>쉎飂ッ婸塚廂劵爨器歞吹呲態嘭な桬睉㭁澵⭌녅네촶祷繗묩걾帺쉩歄奇뭐你ꅣ煵╖걬╤㜪獭</w:t>
      </w:r>
      <w:r>
        <w:rPr/>
        <w:t>Ⳃ</w:t>
      </w:r>
      <w:r>
        <w:rPr/>
        <w:t>溣窥攪⾿ꥲ杕싂㠷㒥票⩖桸䌵礭㕑䕦썃灋땉䯂쉾䝤䩚䜺㴺浸礬㝹䁒䭱⸶㐽㤦쏂壂䙦㚻딳頴녋㍰唪ꄮ</w:t>
      </w:r>
      <w:r>
        <w:rPr/>
        <w:t>ꥈ</w:t>
      </w:r>
      <w:r>
        <w:rPr/>
        <w:t>䦩ꥪ쉎슩味⯂殩⌽惂毂⑘稹䯂쉩悮轵廍啨ꥹ슘쉴갩뭒竂啉䘰仂癀傱⽭䱤⩥䶿⮻ꥬ⪣㡞劣䥰쉪䰽⭺碬㛂㑇떮䫍敒辡幨侮컂顎暏辘숱쉈숳乁땺煚噢䑶ꇍ琦繦啒䓂牠</w:t>
      </w:r>
      <w:r>
        <w:rPr/>
        <w:t>⡍</w:t>
      </w:r>
      <w:r>
        <w:rPr/>
        <w:t>熡稥〸쉲쉕</w:t>
      </w:r>
      <w:r>
        <w:rPr/>
        <w:t>ⰸ</w:t>
      </w:r>
      <w:r>
        <w:rPr/>
        <w:t>穁䑄⭏獖쵃扌ꆣ中庬묪숵</w:t>
      </w:r>
      <w:r>
        <w:rPr/>
        <w:t>ꥒ</w:t>
      </w:r>
      <w:r>
        <w:rPr/>
        <w:t>堺略䀥槂♨佀刭欻栥启搵摫㉶뭩猻䑌숸冩恭ㅁ썱塂㍊䞵瀳繚㝘♵轐擂ㅥ瑏穐슣栻桨</w:t>
      </w:r>
      <w:r>
        <w:rPr/>
        <w:t>ⲱ</w:t>
      </w:r>
      <w:r>
        <w:rPr/>
        <w:t>䱘깐㭁䝆㠮穔㍫帷楧춵⺣뽭쉠攤橶悩䍏♫啑䫂쉁㕞挭呧斱䥪⩺䘩帽䮡煇娩☨楂쉘㣃䘫쉺ꍸ믂䖬㍲吤㕁⤻㢡땐쉋恃싂쉰╷呸</w:t>
      </w:r>
      <w:r>
        <w:rPr/>
        <w:t>ⴹ</w:t>
      </w:r>
      <w:r>
        <w:rPr/>
        <w:t>呎ㅠ</w:t>
      </w:r>
      <w:r>
        <w:rPr/>
        <w:t>ꔥ</w:t>
      </w:r>
      <w:r>
        <w:rPr/>
        <w:t>뭕쉥쉦싂摊쉑숵쉤ꍭㄲ橔恀쉉坨䠬曍⻂숨묩皥쉃共夲治摏刷䳂긬殱涏泎숪㕢䜱뇃썎⍦橣땈⩬䇍海䙐㩔㝳恦</w:t>
      </w:r>
      <w:r>
        <w:rPr/>
        <w:t>Ⱔ</w:t>
      </w:r>
      <w:r>
        <w:rPr/>
        <w:t>噒䰴슣</w:t>
      </w:r>
      <w:r>
        <w:rPr/>
        <w:t>ꕎꦵ</w:t>
      </w:r>
      <w:r>
        <w:rPr/>
        <w:t>쵚쉎㝞싂硡⑈㩗⻍䠴仍䪿柂〉㉕㍇儻깤碬슘歵〽獓乸兂䐭摰⨵쵍慰穂⦘瑏䉮椸ㆿ쉒柃䘣ꥧ儰䰦偗兦杫堦熻</w:t>
      </w:r>
      <w:r>
        <w:rPr/>
        <w:t>ꥅ⩹</w:t>
      </w:r>
      <w:r>
        <w:rPr/>
        <w:t>䗎</w:t>
      </w:r>
      <w:r>
        <w:rPr/>
        <w:t>⠳</w:t>
      </w:r>
      <w:r>
        <w:rPr/>
        <w:t>槂</w:t>
      </w:r>
      <w:r>
        <w:rPr/>
        <w:t>ⷂ</w:t>
      </w:r>
      <w:r>
        <w:rPr/>
        <w:t>吩쉤䰫䍶こ昸㔰쉗䅗渰桐</w:t>
      </w:r>
      <w:r>
        <w:rPr/>
        <w:t>ⱪ</w:t>
      </w:r>
      <w:r>
        <w:rPr/>
        <w:t>䗂䁑䭇㙕쉈轕慾斘湁쉎</w:t>
      </w:r>
      <w:r>
        <w:rPr/>
        <w:t>ꕃ</w:t>
      </w:r>
      <w:r>
        <w:rPr/>
        <w:t>쉒〥䵳㭪砻帊焸濃쉕汾癈玘轉栽ꅅ㭟参浡쵮䉓㑋椺</w:t>
      </w:r>
      <w:r>
        <w:rPr/>
        <w:t>⡚</w:t>
      </w:r>
      <w:r>
        <w:rPr/>
        <w:t>礶晳ざ纵㭾佣畯츱睡呪㦵㟂ㅘ뭢쉩塦睅潫晃㩖컂晒⽍쉟ꍈ⎻䈽䭮⭊朦</w:t>
      </w:r>
      <w:r>
        <w:rPr/>
        <w:t>꤫</w:t>
      </w:r>
      <w:r>
        <w:rPr/>
        <w:t>㭣绂浙쌸晰쉇ㆣ㈥䵁坠䳎哂塚䓂⌵㢥权⩾䔣⵺</w:t>
      </w:r>
      <w:r>
        <w:rPr/>
        <w:t>⡖</w:t>
      </w:r>
      <w:r>
        <w:rPr/>
        <w:t>涡</w:t>
      </w:r>
      <w:r>
        <w:rPr/>
        <w:t>ꗂ</w:t>
      </w:r>
      <w:r>
        <w:rPr/>
        <w:t>䄯</w:t>
      </w:r>
      <w:r>
        <w:rPr/>
        <w:t>ꤤ</w:t>
      </w:r>
      <w:r>
        <w:rPr/>
        <w:t>㑏쉬슱㚏攪畩슡彉湵</w:t>
      </w:r>
      <w:r>
        <w:rPr/>
        <w:t>ꥊ</w:t>
      </w:r>
      <w:r>
        <w:rPr/>
        <w:t>侱걈쉮</w:t>
      </w:r>
      <w:r>
        <w:rPr/>
        <w:t>Ⱨ</w:t>
      </w:r>
      <w:r>
        <w:rPr/>
        <w:t>쉓</w:t>
      </w:r>
      <w:r>
        <w:rPr/>
        <w:t>ⱁ</w:t>
      </w:r>
      <w:r>
        <w:rPr/>
        <w:t>㝰体싂</w:t>
      </w:r>
      <w:r>
        <w:rPr/>
        <w:t>ꖡ</w:t>
      </w:r>
      <w:r>
        <w:rPr/>
        <w:t>깺㵡磂徣晢い㫃쉧⥲〈췍摃⩊䀯埂ꥭ捔㵦槂쉟㦣㎥㞱炱㨸뭁幃慏琹숪쉍〪</w:t>
      </w:r>
      <w:r>
        <w:rPr/>
        <w:t>꧂</w:t>
      </w:r>
      <w:r>
        <w:rPr/>
        <w:t>彍ꄨ칶泂轎祁畘硰氦殥楕䭗䛂䝎庘</w:t>
      </w:r>
      <w:r>
        <w:rPr/>
        <w:t>⡹⛂</w:t>
      </w:r>
      <w:r>
        <w:rPr/>
        <w:t>撵䵇洽潩摎䕘䄵瑺⯍頪싂旂쉂㊥䝂渶玻槂玡</w:t>
      </w:r>
      <w:r>
        <w:rPr/>
        <w:t>ꕪ</w:t>
      </w:r>
      <w:r>
        <w:rPr/>
        <w:t>惂ㅚ㖥婗㙐卾摩竂昽橳㡅剒摈穉堲潯席⫂⎣슻畧䱆楁䑚甩䉂쉦㍾㣂싂幇㴱</w:t>
      </w:r>
      <w:r>
        <w:rPr/>
        <w:t>ꤣ</w:t>
      </w:r>
      <w:r>
        <w:rPr/>
        <w:t>頣⹊搴癰䙀桖쉔晶䥮㕬ꅘ縪梩䈪顤ꅆ</w:t>
      </w:r>
      <w:r>
        <w:rPr/>
        <w:t>ꕒ</w:t>
      </w:r>
      <w:r>
        <w:rPr/>
        <w:t>ꇂ绂쌬穟湄獧潆䔨䟃갫畧幈歎ꥠ敍畴晌싂塓</w:t>
      </w:r>
      <w:r>
        <w:rPr/>
        <w:t>ⰲ</w:t>
      </w:r>
      <w:r>
        <w:rPr/>
        <w:t>楡䴦䄥捇捾眪䵂㙩䡰幄긲䩵樹僃싂䝣◂桙䢘갯숺⑟⹉稸㑮佡⪣䮻瑙畭㙀坙灷♗个秂㥶瘬㍢⽂숶啶顚呐쉙䕍禱㑋橋㌯㈻呷洷唺㍭슘㟂쉖敗⾥</w:t>
      </w:r>
      <w:r>
        <w:rPr/>
        <w:t>ꤦ</w:t>
      </w:r>
      <w:r>
        <w:rPr/>
        <w:t>㵤⹓男楠琥䁴枩䙢⥋妵㏂㕰攭숰晙䣂♎䆵㣂䱓繊쉪⹓䵫慊쵍숫獥㕍〯㆏懂偟⼶嫂ꅏ䰪熏株䩧䲻⼮係㦏䤳</w:t>
      </w:r>
      <w:r>
        <w:rPr/>
        <w:t>꧂</w:t>
      </w:r>
      <w:r>
        <w:rPr/>
        <w:t>䚩䰪䖻䘪瑺</w:t>
      </w:r>
      <w:r>
        <w:rPr/>
        <w:t>ꔮ</w:t>
      </w:r>
      <w:r>
        <w:rPr/>
        <w:t>뿂㥁刮噣㉔縪</w:t>
      </w:r>
      <w:r>
        <w:rPr/>
        <w:t>ⱈ</w:t>
      </w:r>
      <w:r>
        <w:rPr/>
        <w:t>ヂ㌯㝺쉹湏抮䞩顈晧埂㉇칟所眣搣恤係싂求䑢ꅢ䩄潙㓂䩠亮쵰⚡枡全睚殩頵㕈⧂瑄㮵懂</w:t>
      </w:r>
      <w:r>
        <w:rPr/>
        <w:t>ⱑ</w:t>
      </w:r>
      <w:r>
        <w:rPr/>
        <w:t>䥸䬪⸺婚佖쉊쉫桖䵉扟걸䖮숨䙖䝰쉔ꌪ숩杔ケ兖⩪䄱繂♰ꅇ狂獪乇硩懍긲㵲싂⫂灂痍癄畮徻迃㟂浈睱㩡奷汴婷坋쉙⮬楹並梻⨫欫榘啶獞汩倽썷呕숸轾㝾</w:t>
      </w:r>
      <w:r>
        <w:rPr/>
        <w:t>⡊</w:t>
      </w:r>
      <w:r>
        <w:rPr/>
        <w:t>䦮眬庿䠲䱦㊬㉢㈫含⥤卮쉔䉏烂⏂佘㝕쉀</w:t>
      </w:r>
      <w:r>
        <w:rPr/>
        <w:t>ⴹ</w:t>
      </w:r>
      <w:r>
        <w:rPr/>
        <w:t>㡠㉺祟朹擂碥椱渦朵潆煸♦⸵</w:t>
      </w:r>
      <w:r>
        <w:rPr/>
        <w:t>ⷂ</w:t>
      </w:r>
      <w:r>
        <w:rPr/>
        <w:t>㮻㥚⴮</w:t>
      </w:r>
      <w:r>
        <w:rPr/>
        <w:t>⡒</w:t>
      </w:r>
      <w:r>
        <w:rPr/>
        <w:t>涬璻橖怯晰⤷刭㍠杒沮쉟♴条숫</w:t>
      </w:r>
      <w:r>
        <w:rPr/>
        <w:t>ꕀ</w:t>
      </w:r>
      <w:r>
        <w:rPr/>
        <w:t>昊䄭硉ꄩ棂썇☱넣ꅞ쏎步摲거䝲⩳縱㍄</w:t>
      </w:r>
      <w:r>
        <w:rPr/>
        <w:t>⡮</w:t>
      </w:r>
      <w:r>
        <w:rPr/>
        <w:t>㑇䅑擂䴺灎㵫啫숶瀣欥炬䫂</w:t>
      </w:r>
      <w:r>
        <w:rPr/>
        <w:t>ꦬ</w:t>
      </w:r>
      <w:r>
        <w:rPr/>
        <w:t>漽췂椪뗂穎呍术쉨晫녒匲⤰㑟ꥺꥩ곂冏慇⿂偅싂┨伪秃桯䈮卪㝱쉱乶嘤奔扔㥲绂垥⨷␣佈슣䯂帪洳⭄䄫奬䐪♷䁱輻쏂╥墘䇂ꅹꍵ㘣单橲楅䅁㟂盂券</w:t>
      </w:r>
      <w:r>
        <w:rPr/>
        <w:t>ⵇ</w:t>
      </w:r>
      <w:r>
        <w:rPr/>
        <w:t>䵖凂쵡</w:t>
      </w:r>
      <w:r>
        <w:rPr/>
        <w:t>ꥃ</w:t>
      </w:r>
      <w:r>
        <w:rPr/>
        <w:t>轞⭂䣂串䨷案區슿♃湐剞淂㕦槂㍓拂뭑橤奫⸦㡴倫呩㮥䅲꺩쉦狂硎獅믃唤䡋␯䁃く쉔䑸痂㐴異攪礰⑁䭗轈旂칃呒䩯</w:t>
      </w:r>
      <w:r>
        <w:rPr/>
        <w:t>ꗂ</w:t>
      </w:r>
      <w:r>
        <w:rPr/>
        <w:t>猪숪瘴潡䐫浚칹䵙쉯⥬搰䴦轆睫䉇䩌㮏䉐䴮畢껂숮썒㈪噲⨺繳て䵦㍩浬副</w:t>
      </w:r>
      <w:r>
        <w:rPr/>
        <w:t>Ⳃ</w:t>
      </w:r>
      <w:r>
        <w:rPr/>
        <w:t>启剴䆡</w:t>
      </w:r>
      <w:r>
        <w:rPr/>
        <w:t>ⲣ</w:t>
      </w:r>
      <w:r>
        <w:rPr/>
        <w:t>걊頫斮쉂䚥䩐땏敍卓槍佔</w:t>
      </w:r>
      <w:r>
        <w:rPr/>
        <w:t>⠶</w:t>
      </w:r>
      <w:r>
        <w:rPr/>
        <w:t>辣</w:t>
      </w:r>
      <w:r>
        <w:rPr/>
        <w:t>Ⳃ</w:t>
      </w:r>
      <w:r>
        <w:rPr/>
        <w:t>ꥨ潙싂㝓䇂嗂䰯㩋捳</w:t>
      </w:r>
      <w:r>
        <w:rPr/>
        <w:t>ꕤ</w:t>
      </w:r>
      <w:r>
        <w:rPr/>
        <w:t>䣂</w:t>
      </w:r>
      <w:r>
        <w:rPr/>
        <w:t>⡸</w:t>
      </w:r>
      <w:r>
        <w:rPr/>
        <w:t>䠣⩋倻뭹䏃싍坹쉓塈甥쉅淂꥙瓂㪥ꅴ嘲츣轋填㭤㷂䁆婠숮땘彴䀴⩎䱇</w:t>
      </w:r>
      <w:r>
        <w:rPr/>
        <w:t>⡰</w:t>
      </w:r>
      <w:r>
        <w:rPr/>
        <w:t>넩儣汥捺쵡䕧䵸痂嗂</w:t>
      </w:r>
      <w:r>
        <w:rPr/>
        <w:t>⡺</w:t>
      </w:r>
      <w:r>
        <w:rPr/>
        <w:t>䉃氣わ쉢䈩嘭琲⺩癀䘪숣䓂㔵噌噬</w:t>
      </w:r>
      <w:r>
        <w:rPr/>
        <w:t>⡀</w:t>
      </w:r>
      <w:r>
        <w:rPr/>
        <w:t>㘭칹祹囂澥쵂䘥㝚兊뽂㡐堲㡱</w:t>
      </w:r>
      <w:r>
        <w:rPr/>
        <w:t>Ⲯ</w:t>
      </w:r>
      <w:r>
        <w:rPr/>
        <w:t>䈪슱⩵숹摅⤬䡷㦥穩⻍佞砸勂撡⵵央숸긣穉灴䟂㍠湚슩㧎允</w:t>
      </w:r>
      <w:r>
        <w:rPr/>
        <w:t>⡈</w:t>
      </w:r>
      <w:r>
        <w:rPr/>
        <w:t>勂畆㜭</w:t>
      </w:r>
      <w:r>
        <w:rPr/>
        <w:t>ⶩ</w:t>
      </w:r>
      <w:r>
        <w:rPr/>
        <w:t>汮슏抱㕞숺뭖㋍圬橭⏎⑨垩橬⑨畕</w:t>
      </w:r>
      <w:r>
        <w:rPr/>
        <w:t>ꤨ</w:t>
      </w:r>
      <w:r>
        <w:rPr/>
        <w:t>年숤쉵䭘쉒땀奔形㮡㠣昨숱䁈뭖慔숷特걶</w:t>
      </w:r>
      <w:r>
        <w:rPr/>
        <w:t>꤫</w:t>
      </w:r>
      <w:r>
        <w:rPr/>
        <w:t>牨㦩⹤ꌳ㉨년</w:t>
      </w:r>
      <w:r>
        <w:rPr/>
        <w:t>ⰶ</w:t>
      </w:r>
      <w:r>
        <w:rPr/>
        <w:t>쉈숰땁嘨浏䖡畏㡄땩瀪⨦單牞쉬깶垥伣恄㧂쉹㛂瞬놩䕀瑥塏晟父쉦䦻㚥㡯䔣礥칏敶칏䒩睖㩷슮吪棂曂敆</w:t>
      </w:r>
      <w:r>
        <w:rPr/>
        <w:t>ⷃ</w:t>
      </w:r>
      <w:r>
        <w:rPr/>
        <w:t>噷轹숭슩䞡癱攪氭╸弪懂㓂⒘怴⥾涣⮡卋䩒乢䥀夨╟懎㩁숳믍촨縲⦏殥⚻♠</w:t>
      </w:r>
      <w:r>
        <w:rPr/>
        <w:t>ⱂ</w:t>
      </w:r>
      <w:r>
        <w:rPr/>
        <w:t>䞡侥柂䞥瀲䥦炻쉲㝐䕃坰쉠⑾癫</w:t>
      </w:r>
      <w:r>
        <w:rPr/>
        <w:t>ⱖ</w:t>
      </w:r>
      <w:r>
        <w:rPr/>
        <w:t>ꎡ撱싂⽭廂玏顖楢놮♺創뭭䣃쉂뽙幩</w:t>
      </w:r>
      <w:r>
        <w:rPr/>
        <w:t>⡖</w:t>
      </w:r>
      <w:r>
        <w:rPr/>
        <w:t>깑晹♄並⸺剫꥾㑘噭䚩숱䏂⍪</w:t>
      </w:r>
      <w:r>
        <w:rPr/>
        <w:t>ꤶ</w:t>
      </w:r>
      <w:r>
        <w:rPr/>
        <w:t>汏쉺瑍싂㝓婆⻂幢싂祧⩙⍏㑨睁搬쉁睆扵楏㡲숪牐甫彔桳䟎啉偎㤊⦱㞱坅⽐䵨愥䉦┻슘숷汣懂帬</w:t>
      </w:r>
      <w:r>
        <w:rPr/>
        <w:t>ⴥ</w:t>
      </w:r>
      <w:r>
        <w:rPr/>
        <w:t>池⽒䨺炣⑴㍍⑐顐亩忂㘪쉂</w:t>
      </w:r>
      <w:r>
        <w:rPr/>
        <w:t>ꕍ</w:t>
      </w:r>
      <w:r>
        <w:rPr/>
        <w:t>䍔か砳䰶攪䑫</w:t>
      </w:r>
      <w:r>
        <w:rPr/>
        <w:t>ⴲ</w:t>
      </w:r>
      <w:r>
        <w:rPr/>
        <w:t>爷ㅭ灐걵ꅆ</w:t>
      </w:r>
      <w:r>
        <w:rPr/>
        <w:t>⡘</w:t>
      </w:r>
      <w:r>
        <w:rPr/>
        <w:t>吭繙擂偧㍊縻ㅹ뿂灃墱㒻䡷췂</w:t>
      </w:r>
      <w:r>
        <w:rPr/>
        <w:t>⡍</w:t>
      </w:r>
      <w:r>
        <w:rPr/>
        <w:t>긯穕卭癸ꎬ喡ꍤ杉㌪⪏녯쉘䧂獱瀺䪻㝗恶⤭敏</w:t>
      </w:r>
      <w:r>
        <w:rPr/>
        <w:t>⠷⪥</w:t>
      </w:r>
      <w:r>
        <w:rPr/>
        <w:t>剨潵㬵ꅕ</w:t>
      </w:r>
      <w:r>
        <w:rPr/>
        <w:t>ꦏ</w:t>
      </w:r>
      <w:r>
        <w:rPr/>
        <w:t>奦䥅癍凂㡧し땳</w:t>
      </w:r>
      <w:r>
        <w:rPr/>
        <w:t>ꦩ</w:t>
      </w:r>
      <w:r>
        <w:rPr/>
        <w:t>梬櫎쌷揂挻瘯梮쉏⩡癡쉟榏㢘瑺</w:t>
      </w:r>
      <w:r>
        <w:rPr/>
        <w:t>ꤨ</w:t>
      </w:r>
      <w:r>
        <w:rPr/>
        <w:t>⡵</w:t>
      </w:r>
      <w:r>
        <w:rPr/>
        <w:t>䃂쉃</w:t>
      </w:r>
      <w:r>
        <w:rPr/>
        <w:t>ꥀ</w:t>
      </w:r>
      <w:r>
        <w:rPr/>
        <w:t>ⲻ</w:t>
      </w:r>
      <w:r>
        <w:rPr/>
        <w:t>晬슩⮣挨氬櫎ꥮ뽧伱㩄佴䌪娸䲵㜨쌱悿䕯碵⨨竂颮櫂煠敦顰⤪⨺ㄦ奬㥴쉟捕숥⨪喵噣歅쉅䵱哂썐䫂㨮煁⍴숨携녨奂⍆깥櫍숮컂㟂㝗咻扊㗂倪</w:t>
      </w:r>
      <w:r>
        <w:rPr/>
        <w:t>ꥎ</w:t>
      </w:r>
      <w:r>
        <w:rPr/>
        <w:t>棎㚱䫎㥯⼽칸䙅卨뼦䬸䙫</w:t>
      </w:r>
      <w:r>
        <w:rPr/>
        <w:t>⡸</w:t>
      </w:r>
      <w:r>
        <w:rPr/>
        <w:t>澩곂挥畖䍭ꅀ塅牸䅷ㄱ숳쉤䁉睲㍔</w:t>
      </w:r>
      <w:r>
        <w:rPr/>
        <w:t>꧂</w:t>
      </w:r>
      <w:r>
        <w:rPr/>
        <w:t>ㅚ숽瓂컂柂</w:t>
      </w:r>
      <w:r>
        <w:rPr/>
        <w:t>ꗍ</w:t>
      </w:r>
      <w:r>
        <w:rPr/>
        <w:t>쉩彚</w:t>
      </w:r>
      <w:r>
        <w:rPr/>
        <w:t>ꔪ</w:t>
      </w:r>
      <w:r>
        <w:rPr/>
        <w:t>癁䆱쉐敩啡싍쉘쉡⻂⿂䍚쉙仍瘳㔸슩殘꥾渰祡㕒槂뮘쉬䬸泂䝄嚿皘噟싂䝠䲣戶䮩塳▬瑢吨⌬싂縱쉬녊噟礪䧂뗂⌷㕒壂칕牘瑎栩㠱灒塮穹汑땓쉒恤畂녍䍑㭧䋂♪华㝥旂田쉖숱쉢쵲甴⭖</w:t>
      </w:r>
      <w:r>
        <w:rPr/>
        <w:t>ꤽ</w:t>
      </w:r>
      <w:r>
        <w:rPr/>
        <w:t>柃</w:t>
      </w:r>
      <w:r>
        <w:rPr/>
        <w:t>ꖿ</w:t>
      </w:r>
      <w:r>
        <w:rPr/>
        <w:t>潾眣摰⺩氥䩰做䮿㌨</w:t>
      </w:r>
      <w:r>
        <w:rPr/>
        <w:t>⡦</w:t>
      </w:r>
      <w:r>
        <w:rPr/>
        <w:t>弤䑶⎘彬♐挪敋梩䥴쉳灭䐵䒘䱭㙠</w:t>
      </w:r>
      <w:r>
        <w:rPr/>
        <w:t>ꤽ</w:t>
      </w:r>
      <w:r>
        <w:rPr/>
        <w:t>뽘䙘</w:t>
      </w:r>
      <w:r>
        <w:rPr/>
        <w:t>꧂</w:t>
      </w:r>
      <w:r>
        <w:rPr/>
        <w:t>哎煈揂쉳⭉⩁欺ꌮ睂恅楬澻⭴兣⶘㛎轞쵯檬畊㉙㕭㉱┵㬽</w:t>
      </w:r>
      <w:r>
        <w:rPr/>
        <w:t>ꕥ</w:t>
      </w:r>
      <w:r>
        <w:rPr/>
        <w:t>啖㐪꥙䉆</w:t>
      </w:r>
      <w:r>
        <w:rPr/>
        <w:t>ꕤ</w:t>
      </w:r>
      <w:r>
        <w:rPr/>
        <w:t>㵭䕧縱哂㩪偭</w:t>
      </w:r>
      <w:r>
        <w:rPr/>
        <w:t>ꤽ</w:t>
      </w:r>
      <w:r>
        <w:rPr/>
        <w:t>쉧桲㑞献䬬㡙쉆䴦䩱</w:t>
      </w:r>
      <w:r>
        <w:rPr/>
        <w:t>ⷂ</w:t>
      </w:r>
      <w:r>
        <w:rPr/>
        <w:t>깞妩䀫轉忂</w:t>
      </w:r>
      <w:r>
        <w:rPr/>
        <w:t>ⱌ⚵⩮</w:t>
      </w:r>
      <w:r>
        <w:rPr/>
        <w:t>单溥扙䙇⍀ꍊ䘯椣䡯幅䩘塕倪父䲮숦㉃昴쉬㊡汙䏂쉱쵙䝕殩㥑夣껂숸佣䱚水䟎숦乬䄦䫂獞毂淂慊䐭橂縪㡆偸剶琭獪䔩⛂뗂㪵♙䟂㣂硍猪</w:t>
      </w:r>
      <w:r>
        <w:rPr/>
        <w:t>ꖘ</w:t>
      </w:r>
      <w:r>
        <w:rPr/>
        <w:t>䧂㌹垥穰嘥㵄瑕䔬慀쉨㥂殱딩녁슮扫畄슩</w:t>
      </w:r>
      <w:r>
        <w:rPr/>
        <w:t>ⲡ</w:t>
      </w:r>
      <w:r>
        <w:rPr/>
        <w:t>깰幆槍ꍞ⥸瞥睒㉎쉒堵䍑Ⓜ뮩繯㘦㢣喣憻昫扎繦摗╒쉑灠놩兗磍摖轥㬳偙⌥歲</w:t>
      </w:r>
      <w:r>
        <w:rPr/>
        <w:t>ꔷꤩ</w:t>
      </w:r>
      <w:r>
        <w:rPr/>
        <w:t>懂彙㩺䡧㵘繄뽂碩㉞쉈扅矂녬䥨ꍸ槂쉁쵺싂猶乷㘊晰琪녥ㄦ뽺摾㧂쉨♷猯棎쉠眹毂㓎쉓</w:t>
      </w:r>
      <w:r>
        <w:rPr/>
        <w:t>Ⳃ</w:t>
      </w:r>
      <w:r>
        <w:rPr/>
        <w:t>쏂</w:t>
      </w:r>
      <w:r>
        <w:rPr/>
        <w:t>ⱚ</w:t>
      </w:r>
      <w:r>
        <w:rPr/>
        <w:t>㩣獀嘮擂촷쉐揂嘻繑樽䆮䬬㡙䝐㬮嘫츸〹硴䱥㙁睶橫㊱䭕璏百䙣</w:t>
      </w:r>
      <w:r>
        <w:rPr/>
        <w:t>⡵</w:t>
      </w:r>
      <w:r>
        <w:rPr/>
        <w:t>㝙倮村ꥯ甲믎㡷佡伲⼮⺩氩怽⚡燂╄</w:t>
      </w:r>
      <w:r>
        <w:rPr/>
        <w:t>ⴤ</w:t>
      </w:r>
      <w:r>
        <w:rPr/>
        <w:t>啇㶥懂뭑歐㞩幒娶딱</w:t>
      </w:r>
      <w:r>
        <w:rPr/>
        <w:t>ⵇ</w:t>
      </w:r>
      <w:r>
        <w:rPr/>
        <w:t>쉫睢碏숮㣂奌と쉎땑块㩒恺濂싂盂걊瘴灏䵦싂䅧쉅廃⑊绂싂䲵䊏뇂懂䅉吸奵</w:t>
      </w:r>
      <w:r>
        <w:rPr/>
        <w:t>⡬</w:t>
      </w:r>
      <w:r>
        <w:rPr/>
        <w:t>娬犻쵢燂䕸漩摅礮</w:t>
      </w:r>
      <w:r>
        <w:rPr/>
        <w:t>ⵈ</w:t>
      </w:r>
      <w:r>
        <w:rPr/>
        <w:t>凂숱䌺煘⺣ㅊ쉘煮</w:t>
      </w:r>
      <w:r>
        <w:rPr/>
        <w:t>⠤</w:t>
      </w:r>
      <w:r>
        <w:rPr/>
        <w:t>塦所摱怩颩瑊ꅨ瑑塀⼹♦砸䔬쌽슻撩䜬坅䰫䵯扰䴩潮婦潐煯堫⥍땵쉍ㅋ牫䤪⴪⼯顬뭥⧂䮻䨹剹冏䝖숻䉹碡丽㴷</w:t>
      </w:r>
      <w:r>
        <w:rPr/>
        <w:t>ꕂ</w:t>
      </w:r>
      <w:r>
        <w:rPr/>
        <w:t>㨷父㕑⽯䩪</w:t>
      </w:r>
      <w:r>
        <w:rPr/>
        <w:t>Ⳃ</w:t>
      </w:r>
      <w:r>
        <w:rPr/>
        <w:t>晞氮䄥⍩쉐䁟坃囂䅪碘㨰桘ꍡꌭ䗂숳㇂獎ꅒ⤯숴㑳㴸숳쏂形惍쉰剆灡盂咩煺쉀䍹䗂䡘㜵쉋卂</w:t>
      </w:r>
      <w:r>
        <w:rPr/>
        <w:t>ⱂ</w:t>
      </w:r>
      <w:r>
        <w:rPr/>
        <w:t>갪⥺㝾轹癧쉄啴䶩</w:t>
      </w:r>
      <w:r>
        <w:rPr/>
        <w:t>ꦩ</w:t>
      </w:r>
      <w:r>
        <w:rPr/>
        <w:t>ッꍗ杪盎硯睷迂㵵湐겮繳榏⿍潬硠㣂䡄㖏䢻⬭弩⨯</w:t>
      </w:r>
      <w:r>
        <w:rPr/>
        <w:t>ꖡ</w:t>
      </w:r>
      <w:r>
        <w:rPr/>
        <w:t>썮㝰潏㉪晌⭬矂⧂堽ㅴ牦䀵橳兊唦畾硾䎿杦县䍁⽙棂⽬㑨㦩⩸兰焪쵬睎婭淂⻂啅쉷</w:t>
      </w:r>
      <w:r>
        <w:rPr/>
        <w:t>ⲏ</w:t>
      </w:r>
      <w:r>
        <w:rPr/>
        <w:t>搰딽숮꥘渹煣䦩晳湊扒㢣䤺ꌴ故矂긦縱쉚漯㡉녹畦㝲怲쉩也燃湯㑰繕况숯츯◂쉞싃救䡟昳쉌呫</w:t>
      </w:r>
      <w:r>
        <w:rPr/>
        <w:t>ⱈ</w:t>
      </w:r>
      <w:r>
        <w:rPr/>
        <w:t>睩潠쉥䜱繨忂睎扃㞥硾栽瀺䮩轡椹䬤䵹䳂顳樰憏儤⽊쵐迂䂘妿倲썹걡쉕桌㙘㕎埂쉄⥭样쉷未摦噅復灇年쉐싂㡖㐯쉨땧廂昸䂡幱到燂厵撮燂捅쏂쉢䯂禣楄桟⨦㉈딬桭㢵䍣项䔪⑓奆凂惂쉰걧攩쉚畱䩮♨戺厘娫녍숪㝟뼸▻卆枵幆㘻떬䢣슣</w:t>
      </w:r>
      <w:r>
        <w:rPr/>
        <w:t>⡩</w:t>
      </w:r>
      <w:r>
        <w:rPr/>
        <w:t>玬㷂㮻硏䐤即汏㣎塋ㅚ杚纣坂㣎碱顙ㅩ恄恆칉㦻顀㢩患</w:t>
      </w:r>
      <w:r>
        <w:rPr/>
        <w:t>ⵊ</w:t>
      </w:r>
      <w:r>
        <w:rPr/>
        <w:t>堤搪做칂燂⹗놣慹潫⑕뽋쉮⫂㤫▥㕣䕀⭖䶏仂썕䵅飍轭䁘⑏煚痂칙땁䇂穟克吰兖⾩슘⽪꥞啦从媡涮䥔乑嗂懂숭桅䍴숊㖻畾뼰㭹䭘捅䑕┹까擃</w:t>
      </w:r>
      <w:r>
        <w:rPr/>
        <w:t>⡨</w:t>
      </w:r>
      <w:r>
        <w:rPr/>
        <w:t>忂</w:t>
      </w:r>
      <w:r>
        <w:rPr/>
        <w:t>ꦮ</w:t>
      </w:r>
      <w:r>
        <w:rPr/>
        <w:t>겵儷㬰䍗椣⑐碩橲</w:t>
      </w:r>
      <w:r>
        <w:rPr/>
        <w:t>ꥃ♒☪</w:t>
      </w:r>
      <w:r>
        <w:rPr/>
        <w:t>썗㩱弱怯䦻뇂奤⩯⍔쉘瀯瘺꥚깰싂瑞딬丸䁯眮쉩䙘ㅯ湃䙑僃췂繾카悮猪</w:t>
      </w:r>
      <w:r>
        <w:rPr/>
        <w:t>⣃</w:t>
      </w:r>
      <w:r>
        <w:rPr/>
        <w:t>㙭栳杺썶㊱㙬⪵숩녢䭈슘硐쉓氥偄堫彲싂浬침積슿⭰溡祀潪╍癇䀨㗃丷㥨⩷䝟㭣</w:t>
      </w:r>
      <w:r>
        <w:rPr/>
        <w:t>ꤩ</w:t>
      </w:r>
      <w:r>
        <w:rPr/>
        <w:t>䰱媡䝋漯㫂ㅅ䚻슻䙹뭬숪</w:t>
      </w:r>
      <w:r>
        <w:rPr/>
        <w:t>ⴴ</w:t>
      </w:r>
      <w:r>
        <w:rPr/>
        <w:t>穈땇㨪曂⦻ꍱ䢏き⭲쉉〱쉢熩숪繦슥⥠䷂⵶ꅴ䨥㐷娮呇</w:t>
      </w:r>
      <w:r>
        <w:rPr/>
        <w:t>ꦡꦮ</w:t>
      </w:r>
      <w:r>
        <w:rPr/>
        <w:t>䥢啗㧎䥚ꅷ庿칷깟䥰</w:t>
      </w:r>
      <w:r>
        <w:rPr/>
        <w:t>⠸</w:t>
      </w:r>
      <w:r>
        <w:rPr/>
        <w:t>捀橘쵣癀╭╟㷂久칍䀩뾡㒥扬繕㇎䝊⍔掱⯂䀨恍䦣ㅯ迃⏍⽂樫숯砪単싂湄幘⥋⸪뿂仂⚱⼦䅡</w:t>
      </w:r>
      <w:r>
        <w:rPr/>
        <w:t>ⱅ</w:t>
      </w:r>
      <w:r>
        <w:rPr/>
        <w:t>ㅃ恹穙旂</w:t>
      </w:r>
      <w:r>
        <w:rPr/>
        <w:t>ⰷ</w:t>
      </w:r>
      <w:r>
        <w:rPr/>
        <w:t>久䝧䉫㩗꥗捴㬽쉞殻势晖慩牣㭖爥䱏칈忎㉧䡍컂哂㎱瘯㒿䍵穑⩯番쵐窩쉣츰⌽厩슬挩쉂䬤凍潎믃춘⹗㝐㩊슮ッ⨱⹰쉣䰯梡牕⽅乾瑃</w:t>
      </w:r>
      <w:r>
        <w:rPr/>
        <w:t>ⵈ</w:t>
      </w:r>
      <w:r>
        <w:rPr/>
        <w:t>奾楖䡣䉰畺申䑉䢮쉫狎</w:t>
      </w:r>
      <w:r>
        <w:rPr/>
        <w:t>ꤥ</w:t>
      </w:r>
      <w:r>
        <w:rPr/>
        <w:t>縻걪䉸朳</w:t>
      </w:r>
      <w:r>
        <w:rPr/>
        <w:t>⡸Ⲯ</w:t>
      </w:r>
      <w:r>
        <w:rPr/>
        <w:t>噸</w:t>
      </w:r>
      <w:r>
        <w:rPr/>
        <w:t>ꦏ</w:t>
      </w:r>
      <w:r>
        <w:rPr/>
        <w:t>炏숫㍅慐㞏쉄깈佅顏帪숥⾣ꍗ⩟깬㨥䉡毂㣂숻⩁噵婋쉟쉡┪㈶头ꍸꥮ睱䴪쉹쉏⧃㧂坥砽啢椸輻䥚㋂㕨湡쉲⥨⽢灶烂戶猯㝄吪슮歁灸桥⾏</w:t>
      </w:r>
      <w:r>
        <w:rPr/>
        <w:t>⣂</w:t>
      </w:r>
      <w:r>
        <w:rPr/>
        <w:t>슩洺깮ꎮ刹⹬昮㝳㤫淂㵭楅碩垮圥쉪参套쏂무䝓⼮涡쉄쉴</w:t>
      </w:r>
      <w:r>
        <w:rPr/>
        <w:t>ⵑ</w:t>
      </w:r>
      <w:r>
        <w:rPr/>
        <w:t>䱉殿숥刹㓂湫䡶㝦婈⚣桞⨵敍牮帱损县⩗ꅕ쉖摂㭯⍹凂쉥唥亿촤頨츳㝌䠳땰敩橀疬淂ㅴ⨬䏂⥟呧穙㩕瀳焭中녞咮呱睰朰㡮灺盂洲殩㇂根⨪挱ꥨ쉚䯂䔯焰吴</w:t>
      </w:r>
      <w:r>
        <w:rPr/>
        <w:t>ꕾ</w:t>
      </w:r>
      <w:r>
        <w:rPr/>
        <w:t>촯廎□剭枩㈸</w:t>
      </w:r>
      <w:r>
        <w:rPr/>
        <w:t>ꔸ</w:t>
      </w:r>
      <w:r>
        <w:rPr/>
        <w:t>颵⬦㝦뼣甶港歁轋촷繥꥕⥵쉒⹰ꅬ穯⑱敯旎斩㙞㩙矂䓂ꅈ彎⨰噉</w:t>
      </w:r>
      <w:r>
        <w:rPr/>
        <w:t>ꖿ</w:t>
      </w:r>
      <w:r>
        <w:rPr/>
        <w:t>噺☲쉶顖濂瑢䵶㭉䄪싂䍁㐫쉠쉓湵ㅣ♣晴䑯㩫⵱⹺棍晅穴含窘</w:t>
      </w:r>
      <w:r>
        <w:rPr/>
        <w:t>ꔽ</w:t>
      </w:r>
      <w:r>
        <w:rPr/>
        <w:t>顸㔦㑦쉢쉮䩉㏍杈稺係典砶⩺す伥仂䅋⧂쉩佄䶩坌䦻帷싂杙䥾싂䡍┫䘊乢佊晦块束懂嘬㨩帻奂ㅫ쉉䊘䣂歀幂㚩皵䕩呮剑獲</w:t>
      </w:r>
      <w:r>
        <w:rPr/>
        <w:t>ꕮ</w:t>
      </w:r>
      <w:r>
        <w:rPr/>
        <w:t>㩑䴩橾唤쉚顭㐸塄参ꎡ繂栰쉯浏橹뮱</w:t>
      </w:r>
      <w:r>
        <w:rPr/>
        <w:t>ⱘ</w:t>
      </w:r>
      <w:r>
        <w:rPr/>
        <w:t>楆䐲㇎숺伱杚⫎吪祚⍵䐦깡捁놬딷掵殱䥢樽摵ㅥ⴪</w:t>
      </w:r>
      <w:r>
        <w:rPr/>
        <w:t>ⱟ</w:t>
      </w:r>
      <w:r>
        <w:rPr/>
        <w:t>摫殮佸⧂䩔쉆ㆿㅤ⹁奌甪썪礤睭숨㧂乌ぉ硧潍兏㒬㏂</w:t>
      </w:r>
      <w:r>
        <w:rPr/>
        <w:t>ꤪ</w:t>
      </w:r>
      <w:r>
        <w:rPr/>
        <w:t>毂圷껂穏煣彌傮䭉ꥨ䡣晥摨㩵㐩쵌䞬偂䤤晰辏</w:t>
      </w:r>
      <w:r>
        <w:rPr/>
        <w:t>ⱇ꥘</w:t>
      </w:r>
      <w:r>
        <w:rPr/>
        <w:t>䨫견繙竂녗晆썑┸傿剭牓慲䧂熏奷⍲⹵䰣焫䵾㴮딫浟瀤灋</w:t>
      </w:r>
      <w:r>
        <w:rPr/>
        <w:t>ⲿ</w:t>
      </w:r>
      <w:r>
        <w:rPr/>
        <w:t>싂⑍䕧䗍慴兮䛂숴</w:t>
      </w:r>
      <w:r>
        <w:rPr/>
        <w:t>ꔭ</w:t>
      </w:r>
      <w:r>
        <w:rPr/>
        <w:t>堳쉅䅠숰긨쉫㈫㝈繁걔榥갺天幹䕴㵣昩쉟</w:t>
      </w:r>
      <w:r>
        <w:rPr/>
        <w:t>ꗂ</w:t>
      </w:r>
      <w:r>
        <w:rPr/>
        <w:t>䉂癢숭彎㡲䙚쉖㵋幷䣂</w:t>
      </w:r>
      <w:r>
        <w:rPr/>
        <w:t>⢬⩦</w:t>
      </w:r>
      <w:r>
        <w:rPr/>
        <w:t>攷ꌫ쏂澻촭숭䧂扬슩ꅲ╯⮩䄮塧偺쉮䈻</w:t>
      </w:r>
      <w:r>
        <w:rPr/>
        <w:t>⡕</w:t>
      </w:r>
      <w:r>
        <w:rPr/>
        <w:t>㡞㭟</w:t>
      </w:r>
      <w:r>
        <w:rPr/>
        <w:t>ꤲ</w:t>
      </w:r>
      <w:r>
        <w:rPr/>
        <w:t>䁲䱒㥗祒婂捔⤲숬깋⬮䚱㉥놘㕸瞘潢㏂幕汧乌ꌨ歄㥃㌯娸⭱쉁塒榥싂㠳쉃슬匷ꥸ</w:t>
      </w:r>
      <w:r>
        <w:rPr/>
        <w:t>ꗂ</w:t>
      </w:r>
      <w:r>
        <w:rPr/>
        <w:t>쉸樵䶮倱掘飂杶㩶⦘믂ㅧ咻恃㵌䟍싂坯娷⼮匯쵷冩欶ꍤ椨砬䩧だ䭎畉쉠殮伻䱌损䰱</w:t>
      </w:r>
      <w:r>
        <w:rPr/>
        <w:t>ⶡ</w:t>
      </w:r>
      <w:r>
        <w:rPr/>
        <w:t>唩䝩噥⻂╙唷㵌煙渻썵敌쉔潚潙摲䘪䢩圮摆弤毎䰦㐬슮瀸⥅껂걨</w:t>
      </w:r>
      <w:r>
        <w:rPr/>
        <w:t>⠱</w:t>
      </w:r>
      <w:r>
        <w:rPr/>
        <w:t>ⵆ</w:t>
      </w:r>
      <w:r>
        <w:rPr/>
        <w:t>獳稴歧⛂슩獭⥾쉯睊欽숶挲⍒杕熿쉦呞猻治㩰師䩓⤽捲䋂奆㛂报攣坺칀婰䋂湃슣</w:t>
      </w:r>
      <w:r>
        <w:rPr/>
        <w:t>ꔨ</w:t>
      </w:r>
      <w:r>
        <w:rPr/>
        <w:t>歰ꥱ畐呕位獣亥싍獦枘祶㛂쉞㤨惂⥪壂⸬</w:t>
      </w:r>
      <w:r>
        <w:rPr/>
        <w:t>Ⱶ䷂</w:t>
      </w:r>
      <w:r>
        <w:rPr/>
        <w:t>㈰敊⭍墥獓⻂栳싂䍊⩕카䂘ね쉉攽묵䁯숬싂执剬轪碮愻丨朦倱槂㝡秂숵치怤㵱浔숮쉈㙌䵄쉹⚿숸懎临兂쉸㷂员硁樭ꥸ䁐圵墩䝰丮䃂</w:t>
      </w:r>
      <w:r>
        <w:rPr/>
        <w:t>⣂</w:t>
      </w:r>
      <w:r>
        <w:rPr/>
        <w:t>㪘⹙싂㉐䳍ꥮ轟牖⸣搵武堦扃</w:t>
      </w:r>
      <w:r>
        <w:rPr/>
        <w:t>ⰲ</w:t>
      </w:r>
      <w:r>
        <w:rPr/>
        <w:t>㭣硺䙗捑㞩殱╌〵⌬儸つ䈷晓噳</w:t>
      </w:r>
      <w:r>
        <w:rPr/>
        <w:t>ꔦ</w:t>
      </w:r>
      <w:r>
        <w:rPr/>
        <w:t>呢묪䵩</w:t>
      </w:r>
      <w:r>
        <w:rPr/>
        <w:t>ꔭ</w:t>
      </w:r>
      <w:r>
        <w:rPr/>
        <w:t>浫䄺╲睩쵅奓☪㵀輣硡䥌뼦䱏⩦⨨㍋梩㩥ꅍ恟摷깅砣㌳埍䳂</w:t>
      </w:r>
      <w:r>
        <w:rPr/>
        <w:t>ꕂ⨰</w:t>
      </w:r>
      <w:r>
        <w:rPr/>
        <w:t>夯松</w:t>
      </w:r>
      <w:r>
        <w:rPr/>
        <w:t>⡏⹟</w:t>
      </w:r>
      <w:r>
        <w:rPr/>
        <w:t>㜫ㄽ</w:t>
      </w:r>
      <w:r>
        <w:rPr/>
        <w:t>ⰽ</w:t>
      </w:r>
      <w:r>
        <w:rPr/>
        <w:t>쉃㙄瀪刷쉸㡅䅰渪囎</w:t>
      </w:r>
      <w:r>
        <w:rPr/>
        <w:t>ⵂ</w:t>
      </w:r>
      <w:r>
        <w:rPr/>
        <w:t>䜺䄤祷㙟係쉊숸쉇쵤䁕晄辩软⪏䀶年㠩⿂⭡⭊␊滃员汎䨲⩗䱔넱⭆漪乭䰮檣畾쉪浫汐猯摚쉊轌汸싂飂</w:t>
      </w:r>
      <w:r>
        <w:rPr/>
        <w:t>ⵊ</w:t>
      </w:r>
      <w:r>
        <w:rPr/>
        <w:t>獞숥쉊湹䑰슩縪쉧쵇獞䝘</w:t>
      </w:r>
      <w:r>
        <w:rPr/>
        <w:t>ꔯ</w:t>
      </w:r>
      <w:r>
        <w:rPr/>
        <w:t>䖘䝄䷂潋䵕䓂⭭捌㧂㠵猺牭䭠쉙烂咵彡ㅂ帻</w:t>
      </w:r>
      <w:r>
        <w:rPr/>
        <w:t>ꗂ</w:t>
      </w:r>
      <w:r>
        <w:rPr/>
        <w:t>眽塋噗ꎱ穈싂煙╙䀥扢ㄭ栲唴睊桦噦⮱灍硃湵䱃깬媏潗⸶쉯♍救슩倪숸穰㮬䥘㥵嘴堯</w:t>
      </w:r>
      <w:r>
        <w:rPr/>
        <w:t>ꤷ</w:t>
      </w:r>
      <w:r>
        <w:rPr/>
        <w:t>凂쉮懂獣徣甮썵䥭녊䜣眥帣輴暘뽒썕潟ꄮ</w:t>
      </w:r>
      <w:r>
        <w:rPr/>
        <w:t>⡦</w:t>
      </w:r>
      <w:r>
        <w:rPr/>
        <w:t>武㥄䰫쉲穆乗⼮呐춥곂쉒㔶繥쉡犻깗澵쉹싂秂䧍嘩㑸</w:t>
      </w:r>
      <w:r>
        <w:rPr/>
        <w:t>Ⱬ</w:t>
      </w:r>
      <w:r>
        <w:rPr/>
        <w:t>쉁걹⧍畸丰娪슿␹犏摡猳ㅇ㍲晆槍燂ꅹ塾⽦㙞녏䡑泂슿䉦㉟汶頻</w:t>
      </w:r>
      <w:r>
        <w:rPr/>
        <w:t>ꥏ䷂</w:t>
      </w:r>
      <w:r>
        <w:rPr/>
        <w:t>獌슩猨⼳扃捇</w:t>
      </w:r>
      <w:r>
        <w:rPr/>
        <w:t>⠬</w:t>
      </w:r>
      <w:r>
        <w:rPr/>
        <w:t>쉠焬牦桐乓破慒㢩⦩畾䝂쵘硌</w:t>
      </w:r>
      <w:r>
        <w:rPr/>
        <w:t>⠤</w:t>
      </w:r>
      <w:r>
        <w:rPr/>
        <w:t>㩚♈䐪쉉獗朲瞘侮䭒亣쉌汳䆣㩶䱴卖㡫</w:t>
      </w:r>
      <w:r>
        <w:rPr/>
        <w:t>ꕺ</w:t>
      </w:r>
      <w:r>
        <w:rPr/>
        <w:t>祄华숶䃂쉔숦숱⹾䜳䡒繡䐲瑯</w:t>
      </w:r>
      <w:r>
        <w:rPr/>
        <w:t>⡩</w:t>
      </w:r>
      <w:r>
        <w:rPr/>
        <w:t>㵠갹㇃氪氽⼫㔸⑊栳</w:t>
      </w:r>
      <w:r>
        <w:rPr/>
        <w:t>⡟</w:t>
      </w:r>
      <w:r>
        <w:rPr/>
        <w:t>珂憡䩀쉑䥴硰쉗䚩弥䎥䫂␷㌰⑌딱⤮瑏㥠숵刺轢</w:t>
      </w:r>
      <w:r>
        <w:rPr/>
        <w:t>꥓</w:t>
      </w:r>
      <w:r>
        <w:rPr/>
        <w:t>땪슘⛂⦮㜻츩ㅚ哂㉕䕓</w:t>
      </w:r>
      <w:r>
        <w:rPr/>
        <w:t>ꤽ</w:t>
      </w:r>
      <w:r>
        <w:rPr/>
        <w:t>正电ァ㚮칎浍⸴⽤㙾轞倹決敔奷祍婤塱</w:t>
      </w:r>
      <w:r>
        <w:rPr/>
        <w:t>ꔮ</w:t>
      </w:r>
      <w:r>
        <w:rPr/>
        <w:t>晧㧃䵷ꥱ䬹⥗쉦硌係갽栴격懂瑐畔乢但䉁⸵䑖뽉걕烂녺礪쉙깹⽃숵獍疵썦⚮♹转敾䕹儮㍂촤媣仂玿ꄫ坺슮辣棍䑓䶏扅刳</w:t>
      </w:r>
      <w:r>
        <w:rPr/>
        <w:t>ꗍ</w:t>
      </w:r>
      <w:r>
        <w:rPr/>
        <w:t>捕繖췂㝒</w:t>
      </w:r>
      <w:r>
        <w:rPr/>
        <w:t>⠰</w:t>
      </w:r>
      <w:r>
        <w:rPr/>
        <w:t>䮘䯂땹쌻卙쉱搻䅮㵹㣂夦⚥⬮牱㕓眥뼴㉂㥞穌櫂䝾㭤挶</w:t>
      </w:r>
      <w:r>
        <w:rPr/>
        <w:t>ⵀ</w:t>
      </w:r>
      <w:r>
        <w:rPr/>
        <w:t>깐呣娦癭敁繸輵뽘㖩滂櫂奄㕑䧂쉣猳숯砫숴녋⤭㥤쉮䩐ꥪ㖣戱噀䁑䇂㴲伽榱搬妩</w:t>
      </w:r>
      <w:r>
        <w:rPr/>
        <w:t>ꤳ</w:t>
      </w:r>
      <w:r>
        <w:rPr/>
        <w:t>䅧浄쵸昱</w:t>
      </w:r>
      <w:r>
        <w:rPr/>
        <w:t>꤬</w:t>
      </w:r>
      <w:r>
        <w:rPr/>
        <w:t>庩숫桑㙡⹃瑲칄磂关ꍉ㭗땨⍍墿㤣䠭䏂䗂㐺斥䤸橷</w:t>
      </w:r>
      <w:r>
        <w:rPr/>
        <w:t>ⵉ</w:t>
      </w:r>
      <w:r>
        <w:rPr/>
        <w:t>夣唳揂恟奉漹儯顂쉏</w:t>
      </w:r>
      <w:r>
        <w:rPr/>
        <w:t>ⲻ</w:t>
      </w:r>
      <w:r>
        <w:rPr/>
        <w:t>参䕰㓂灾渵歨쉉䩗</w:t>
      </w:r>
      <w:r>
        <w:rPr/>
        <w:t>ꤤ</w:t>
      </w:r>
      <w:r>
        <w:rPr/>
        <w:t>슬뽪噟</w:t>
      </w:r>
      <w:r>
        <w:rPr/>
        <w:t>ꤤ</w:t>
      </w:r>
      <w:r>
        <w:rPr/>
        <w:t>䈯숵⩡䨤</w:t>
      </w:r>
      <w:r>
        <w:rPr/>
        <w:t>ꖮ</w:t>
      </w:r>
      <w:r>
        <w:rPr/>
        <w:t>㴳녰슥吰쉀顑</w:t>
      </w:r>
      <w:r>
        <w:rPr/>
        <w:t>ꤴ</w:t>
      </w:r>
      <w:r>
        <w:rPr/>
        <w:t>ꎱ埂䛃睠⥀睏歨⒣⩖棍숸䨵ꥬ넣卧輤䑵潓䨺⥞䒵⻂殥╳敶楮慟撵쉷쉴㩠녴潔愪썾嫂㴷㷂泂卌庵慇쉚㙢涣ꥨ噞偅礊懂쉪䓂焭묳묷䡶湋捲刨㵄⹟쉃坳⥎烂冩㡸㝖桖쉶弯橔㝏忂쉓떮㤱睍䠬쉖扳慌쉁╧㷃갰䪮䐴栯瘻祟</w:t>
      </w:r>
      <w:r>
        <w:rPr/>
        <w:t>꧂</w:t>
      </w:r>
      <w:r>
        <w:rPr/>
        <w:t>晚硔㑯㔬⍲牓曂</w:t>
      </w:r>
      <w:r>
        <w:rPr/>
        <w:t>ꕊ</w:t>
      </w:r>
      <w:r>
        <w:rPr/>
        <w:t>䭓땒䱹庬渵埂䙤悡썒침㟃숳</w:t>
      </w:r>
      <w:r>
        <w:rPr/>
        <w:t>⡃</w:t>
      </w:r>
      <w:r>
        <w:rPr/>
        <w:t>깇⥱</w:t>
      </w:r>
      <w:r>
        <w:rPr/>
        <w:t>ꥎ</w:t>
      </w:r>
      <w:r>
        <w:rPr/>
        <w:t>䶬䍭뮱爣쉉㦬晲硁兀䷂</w:t>
      </w:r>
      <w:r>
        <w:rPr/>
        <w:t>ꕧ</w:t>
      </w:r>
      <w:r>
        <w:rPr/>
        <w:t>㪡䝗쉚呶⩬쌰⫍┷ꍏ츪呭獧䰥幧礩吩禥숭と歟睘⤣痂쉭쉘䩀㬸噆挵娺輤⭡묥걡彅砭⭠硦辿䉕改⺩獂䐫䒣䠦</w:t>
      </w:r>
      <w:r>
        <w:rPr/>
        <w:t>ꥃ⦘</w:t>
      </w:r>
      <w:r>
        <w:rPr/>
        <w:t>橫싂ꅷ洹煨伭념숶⑐슱恨硹⹌⻂⪩쉁帪犮㡠쉟咩爷塗礹숪㕑㐭徻睑こ⑊琺⼮숩琶橵⨴浮⵾恉쉧乓ꆏ䉩ㅾ䄴䵅硺숣畂横兺痂䕍</w:t>
      </w:r>
      <w:r>
        <w:rPr/>
        <w:t>꧂⨨</w:t>
      </w:r>
      <w:r>
        <w:rPr/>
        <w:t>㮡䡞㌱婡㥋슩숫焵㥮頭╀㤹쉎깅䘹䭵䬥湦塐狂乮顯牢幏浖</w:t>
      </w:r>
      <w:r>
        <w:rPr/>
        <w:t>ꗂ</w:t>
      </w:r>
      <w:r>
        <w:rPr/>
        <w:t>䬰촣潍</w:t>
      </w:r>
      <w:r>
        <w:rPr/>
        <w:t>ꔮ</w:t>
      </w:r>
      <w:r>
        <w:rPr/>
        <w:t>㉅⨰㉨氱杙䰯녆춻</w:t>
      </w:r>
      <w:r>
        <w:rPr/>
        <w:t>ⲣ</w:t>
      </w:r>
      <w:r>
        <w:rPr/>
        <w:t>䢱兆汱櫃轾슿凂䘵㥴</w:t>
      </w:r>
      <w:r>
        <w:rPr/>
        <w:t>ꗂ⩲</w:t>
      </w:r>
      <w:r>
        <w:rPr/>
        <w:t>䢏剹⫂朶䝇滂嘰썡偙周숭슩숨ꥹ壂燂䛂潆啊媡䅊剁乌呩幎칵縻뽈繴盂㒮뽸⍉楁쉳滂栶卵穩ꇂ쉃扟呗琶㝤摌十恺㔯㩗⾘〤妿䘻熿ㆬ㛂飃쉃㌽츪㡶瑎敪墵䵎濂⹃㠯扂♯칾怳㩄书摦昩싂쉠㨴浢癔剩睍癆縭䜻싂澩幔仂칉⹵恉癟♪敾祂곎囃⩀슘䂱頦禩摅瑨畧☴桖쌩⦩㭉㝧썘䳂歸㭅硲瀱슏砱䙮㡄䵄仂곂녴꥾䨥䙺␳⴪숫쵓槍䝢疱ꌣ癕䉴兙쉆</w:t>
      </w:r>
      <w:r>
        <w:rPr/>
        <w:t>ⷂ</w:t>
      </w:r>
      <w:r>
        <w:rPr/>
        <w:t>歩朽牁堤睊㡰䱎䍗䭔촲㑬싂洹穎轑沥⽤呸♺䛂侘⏃</w:t>
      </w:r>
      <w:r>
        <w:rPr/>
        <w:t>⡔</w:t>
      </w:r>
      <w:r>
        <w:rPr/>
        <w:t>ⵏ</w:t>
      </w:r>
      <w:r>
        <w:rPr/>
        <w:t>䴵噯刨숥畄敕☺樤⩞幯⸥瓂熵䕙槂숳䩂㦵㌸숰䨳䕠㭀</w:t>
      </w:r>
      <w:r>
        <w:rPr/>
        <w:t>ꤶ</w:t>
      </w:r>
      <w:r>
        <w:rPr/>
        <w:t>欴畊硤椱債価坒㭓㭮奲示甤㈫ㄪ⩡떮堶䵾瓂幞槂繑㔽砸쉦䈻㥌㥞⵾ꥲ惂딹昫敏</w:t>
      </w:r>
      <w:r>
        <w:rPr/>
        <w:t>ⱇ</w:t>
      </w:r>
      <w:r>
        <w:rPr/>
        <w:t>硏쉵⚱⽍塣䍓盂栭싂位뽞汑瑆쏂轪售昶晄␳ㅰ뭯煖㧂ꍂ倱儽</w:t>
      </w:r>
      <w:r>
        <w:rPr/>
        <w:t>⢘</w:t>
      </w:r>
      <w:r>
        <w:rPr/>
        <w:t>촨類㔺슱ꥶⓂ싎쉄ꄶ놏⽏⏂㡅껂斣䋂か堲⭾</w:t>
      </w:r>
      <w:r>
        <w:rPr/>
        <w:t>ⴵ</w:t>
      </w:r>
      <w:r>
        <w:rPr/>
        <w:t>榩◂顬ꅥ樨䌊숪条걭⥭䈤堫慖㌦㙂㍌⨲</w:t>
      </w:r>
      <w:r>
        <w:rPr/>
        <w:t>ⵑ</w:t>
      </w:r>
      <w:r>
        <w:rPr/>
        <w:t>췂凂䀷顚⩵䍓뗂枩恖䨭䘰之琨磂轣슬䣍ㅈ⵷䱺놿優瘺⿂䝳挬琨㟎숵⾿㕹쉥楈䱚歔垮습♁㈳優숪숥琹夳戽檘</w:t>
      </w:r>
      <w:r>
        <w:rPr/>
        <w:t>ⳃ</w:t>
      </w:r>
      <w:r>
        <w:rPr/>
        <w:t>충㭯乂⌸</w:t>
      </w:r>
      <w:r>
        <w:rPr/>
        <w:t>⢡</w:t>
      </w:r>
      <w:r>
        <w:rPr/>
        <w:t>䯂넣唷칒彷䑶欴슩쉾숹ꍯ电婃斩</w:t>
      </w:r>
      <w:r>
        <w:rPr/>
        <w:t>ꔸ</w:t>
      </w:r>
      <w:r>
        <w:rPr/>
        <w:t>䌴智⏂꥕丮畧⽮搪⭣惂礽뭙汭쉹檩ꥣ揎⒩橢剱炘쉞睌猤浤婥</w:t>
      </w:r>
      <w:r>
        <w:rPr/>
        <w:t>⡉</w:t>
      </w:r>
      <w:r>
        <w:rPr/>
        <w:t>ꕪ</w:t>
      </w:r>
      <w:r>
        <w:rPr/>
        <w:t>敇쉳ꍘ輩싎䝺䥍㈳竂</w:t>
      </w:r>
      <w:r>
        <w:rPr/>
        <w:t>Ⱙ⥹</w:t>
      </w:r>
      <w:r>
        <w:rPr/>
        <w:t>穪啕畵帪梩獂쵧䒡梩㵶딯뭂♵䥥洳䅪쏂싂牘⭠矍搥쌴䉞㭇慉桂慊놡㔲㍬ꅩ媵秃䡪汣걢ꍆ汨䟂</w:t>
      </w:r>
      <w:r>
        <w:rPr/>
        <w:t>꥟</w:t>
      </w:r>
      <w:r>
        <w:rPr/>
        <w:t>摯⽫瓃㐦䵹噬</w:t>
      </w:r>
      <w:r>
        <w:rPr/>
        <w:t>ꤳ</w:t>
      </w:r>
      <w:r>
        <w:rPr/>
        <w:t>弪息恲걗疩☨뽔梵숳⩬彨길ぷ숶䗂㊥偕䮿⥐⭚숺숯쉅뽍뭲ꏍ椨汈杞뼹匤怦啖ガ奡</w:t>
      </w:r>
      <w:r>
        <w:rPr/>
        <w:t>ꤥ</w:t>
      </w:r>
      <w:r>
        <w:rPr/>
        <w:t>쉒슣䍹䡑㏂슡䙺㩐쉰䱉眸쵮뮬슿畷〴</w:t>
      </w:r>
      <w:r>
        <w:rPr/>
        <w:t>ꕑ⩋</w:t>
      </w:r>
      <w:r>
        <w:rPr/>
        <w:t>頩眻佱⿂儩쉇䙑곂⍣䉄숵뽾噆港栭⍲</w:t>
      </w:r>
      <w:r>
        <w:rPr/>
        <w:t>ꗂ</w:t>
      </w:r>
      <w:r>
        <w:rPr/>
        <w:t>猱汷㙣㜰〶匹奐㆏숫祊☳쉪㩣帳깳泃⺱䋂瀬┬纣㶬캏뭷⨮곃쉅䩶쉀ꌰ㣂쉖쉡奈㥮奦쉈䡊칠焹奋洫濍ꄳꥮ楺䱬䉃漬塅吻慢瘲瑖潰슥灚娪ꆥ湯숽숯䈽漥䈪ぱ乣㚿顠㫂婃㵩䝫䭰㈭慵甯♲唦㥞⨵ꍲ</w:t>
      </w:r>
      <w:r>
        <w:rPr/>
        <w:t>ⶬ</w:t>
      </w:r>
      <w:r>
        <w:rPr/>
        <w:t>숰楡佭烂</w:t>
      </w:r>
      <w:r>
        <w:rPr/>
        <w:t>ꗂ</w:t>
      </w:r>
      <w:r>
        <w:rPr/>
        <w:t>쉩㗃两顭</w:t>
      </w:r>
      <w:r>
        <w:rPr/>
        <w:t>ⱦ</w:t>
      </w:r>
      <w:r>
        <w:rPr/>
        <w:t>瘷</w:t>
      </w:r>
      <w:r>
        <w:rPr/>
        <w:t>ⷂ</w:t>
      </w:r>
      <w:r>
        <w:rPr/>
        <w:t>掱䵤쉹搦ꌲ㤱㵆⨥ꥵ儰䉗츱恎䡾佈깷긥侻⹦</w:t>
      </w:r>
      <w:r>
        <w:rPr/>
        <w:t>⣂</w:t>
      </w:r>
      <w:r>
        <w:rPr/>
        <w:t>䝧痂堦㷂⒏佫䈱</w:t>
      </w:r>
      <w:r>
        <w:rPr/>
        <w:t>ꖡ</w:t>
      </w:r>
      <w:r>
        <w:rPr/>
        <w:t>싎⩙슮幀䅾硶㵺戶搱潅⽘⨪擂浨㧂䅇幘輪朸녪ꇎ쉲䥖轓뽱ㅪ䚿⭌⒱烂㥳彟ㅎ䝨坲涻</w:t>
      </w:r>
      <w:r>
        <w:rPr/>
        <w:t>ꔭ</w:t>
      </w:r>
      <w:r>
        <w:rPr/>
        <w:t>戰</w:t>
      </w:r>
      <w:r>
        <w:rPr/>
        <w:t>ꖵ</w:t>
      </w:r>
      <w:r>
        <w:rPr/>
        <w:t>㡰飂坆㫂겵</w:t>
      </w:r>
      <w:r>
        <w:rPr/>
        <w:t>ꤸ</w:t>
      </w:r>
      <w:r>
        <w:rPr/>
        <w:t>뾡⥑扶瑫┲囂呇䥺硟拍㓂硲欮슿婲㍢债睺긫䙶積噬</w:t>
      </w:r>
      <w:r>
        <w:rPr/>
        <w:t>ꔵ</w:t>
      </w:r>
      <w:r>
        <w:rPr/>
        <w:t>㬬幟暡猪䁰⸴弬㈽⑕싂⯂쉷䅷穷ꆵ塸䑘㫂㉆⑳浅瞵澮Ⓜ쉣녇슩慙묬쉳佄栽挪咏秂⻂㫂깇灠枥丶쵕⬹</w:t>
      </w:r>
      <w:r>
        <w:rPr/>
        <w:t>ꦬ</w:t>
      </w:r>
      <w:r>
        <w:rPr/>
        <w:t>穋⨪灱䋂䶏䱫硄쉨</w:t>
      </w:r>
      <w:r>
        <w:rPr/>
        <w:t>⡈</w:t>
      </w:r>
      <w:r>
        <w:rPr/>
        <w:t>녁╲䞡瘴䉳⥩庿癃懂珂煈兀㉹榮顓쎿棂</w:t>
      </w:r>
      <w:r>
        <w:rPr/>
        <w:t>ꗂ</w:t>
      </w:r>
      <w:r>
        <w:rPr/>
        <w:t>䭹춿沩欪瘰潧矂⽨</w:t>
      </w:r>
      <w:r>
        <w:rPr/>
        <w:t>ⷂ</w:t>
      </w:r>
      <w:r>
        <w:rPr/>
        <w:t>汹</w:t>
      </w:r>
      <w:r>
        <w:rPr/>
        <w:t>ꔮ⍬</w:t>
      </w:r>
      <w:r>
        <w:rPr/>
        <w:t>栊抿灨轔烂夥槂㍨㙄䓂顧城䱉쉄卸纡潴吻浅穩瀻♱皣</w:t>
      </w:r>
      <w:r>
        <w:rPr/>
        <w:t>⡤⍧</w:t>
      </w:r>
      <w:r>
        <w:rPr/>
        <w:t>杠癨伯ꌭ㮥济䘷⽱烎㔭劻睸惂䴲堰뾵杀⌲䢣⫂숶㙱习瘲╪ꍪ䈮杲傻捷놬⾏疥䈮ば슩싂㍂迂䙄⦩䕎牎佋梿禣㙃輩꺏畺딣厣坖収壂歁彟녰熘䙘㆏汫쉅⩠擂楎危⫂㵴깨⎡깪灟넣撬䧂惎♺⹪칃摐䫂촯</w:t>
      </w:r>
      <w:r>
        <w:rPr/>
        <w:t>⢮</w:t>
      </w:r>
      <w:r>
        <w:rPr/>
        <w:t>獂参偉쉨㷃䩑ꥹ敥剐┨썂灄㝲樽⨰㓂彉倻掻䛂</w:t>
      </w:r>
      <w:r>
        <w:rPr/>
        <w:t>ꦻ</w:t>
      </w:r>
      <w:r>
        <w:rPr/>
        <w:t>⠰</w:t>
      </w:r>
      <w:r>
        <w:rPr/>
        <w:t>㨰杳쉊珂癇噷䯂⍫ꅅ</w:t>
      </w:r>
      <w:r>
        <w:rPr/>
        <w:t>ⱂ</w:t>
      </w:r>
      <w:r>
        <w:rPr/>
        <w:t>䲬䝥숺⌵뼲杶剞復䉵䱭搬嘽头뼱⚏쉓楊坳䆏䬹싃䵳䉭⏂瞻佐慸쉣煤啸ㅞ段瑯䩒焹纵䳍煒䠰輣⮻슱䌪潨뼶睩䀵</w:t>
      </w:r>
      <w:r>
        <w:rPr/>
        <w:t>ꤴ</w:t>
      </w:r>
      <w:r>
        <w:rPr/>
        <w:t>䩮〬습䡧轁뽚䀻獾쉸</w:t>
      </w:r>
      <w:r>
        <w:rPr/>
        <w:t>ꥂ</w:t>
      </w:r>
      <w:r>
        <w:rPr/>
        <w:t>濎</w:t>
      </w:r>
      <w:r>
        <w:rPr/>
        <w:t>⡭</w:t>
      </w:r>
      <w:r>
        <w:rPr/>
        <w:t>ꕁ</w:t>
      </w:r>
      <w:r>
        <w:rPr/>
        <w:t>넭暵♔䋂剙飂乍</w:t>
      </w:r>
      <w:r>
        <w:rPr/>
        <w:t>ꤴ</w:t>
      </w:r>
      <w:r>
        <w:rPr/>
        <w:t>敩숣瑭磍曂숫㑍共師ㅚ⥬沘䑏쉤睖ꅶ兪从쉋⩑繇晙숶</w:t>
      </w:r>
      <w:r>
        <w:rPr/>
        <w:t>ꤣ</w:t>
      </w:r>
      <w:r>
        <w:rPr/>
        <w:t>䉒姍⸫㭒慞쉱免㵕梩⎏汙唣ㅺ쉅燎곂塪ꅴ㦿썀顩㡘係䱗捎뾥沵㵇⥺爰㒿ㄲ䥎潃湇卐칅</w:t>
      </w:r>
      <w:r>
        <w:rPr/>
        <w:t>ꤤ</w:t>
      </w:r>
      <w:r>
        <w:rPr/>
        <w:t>䓂彦頭囂涘숮㩶㤰췂걗╲⫂⯂绂䞵쉙쉈쉆╨煡캮丽슻쉘来楒旃䡪顪㉐쉑榩桟침繠桥⌳勂⥂晟䩟牷㡠睚癶䵱瞥祅檥쉠恞琲䊮㏂䇂쉲싂뾬믂摍噣껂幋桲쉃坧繌佩</w:t>
      </w:r>
      <w:r>
        <w:rPr/>
        <w:t>Ɽ⹺</w:t>
      </w:r>
      <w:r>
        <w:rPr/>
        <w:t>쉓땪䔦쉸柂䁩手숲♏</w:t>
      </w:r>
      <w:r>
        <w:rPr/>
        <w:t>꧂</w:t>
      </w:r>
      <w:r>
        <w:rPr/>
        <w:t>쵗㴴⨵湯떩䫂⩦䑉</w:t>
      </w:r>
      <w:r>
        <w:rPr/>
        <w:t>⡪</w:t>
      </w:r>
      <w:r>
        <w:rPr/>
        <w:t>䕭뭮쉺愬㵪灈嘰㈮쉒╷㗃纏搴땊攦嗂垡愬쵏⩴〤扔〵煺斻墣㨱녷杺쉆깄䩀夽畮쉏슩繭㐭⤽慑确쌱곃轇뽈槂㉠쉘㶱縪稱䂱丹呧싂欸址㕎⍞㡍噒믂兘煃洵柂⩹㤶ꥬ㩋껂쉺滂捆쉎䰬彭奀쉷쉵医쎿숵疱䍡飃祯穏捆⪬摶绂捦</w:t>
      </w:r>
      <w:r>
        <w:rPr/>
        <w:t>⡮</w:t>
      </w:r>
      <w:r>
        <w:rPr/>
        <w:t>噾㍺䤣네╾⛂⥗媬抬祮㙫琨녗깈뇂穟뗃敆恋싂凂䝀獍䱺汹숰⼽ꄭ뽢夻撻浬긣뭬⽸⩖♕⽥⨵末㙢쉪ぐ潄判爬剹쉱캮䝘䙱畩</w:t>
      </w:r>
      <w:r>
        <w:rPr/>
        <w:t>ⷂ</w:t>
      </w:r>
      <w:r>
        <w:rPr/>
        <w:t>璱湓㩂㊡츊쉐项숳㙥䗂㞱칑컎扂㊻쉶䅠쌨恚歅쉱㤩価䭀㊱쉶佮ꍭ兴䋃⩱ꥶ䗂稫奴啮ㆱ츺딣剖ꄴ徱玬깹䡭匬啑旂썪쵮뽚쉁媵␲槃넪쉵瞿乱䑦⎏灆瓂곂껂쎥뭺䪣偀牵슥ꍬ슏怽뿂睂묰䤻瞮愭⤺땚䌲⏂쏃츳숷㩀숥㙨䥃坤䢡䴤쉦咿䭸彵쉇欸恑坄縴但恤剏㘶汒樶쉎╅噠䗂慧⹷攺</w:t>
      </w:r>
      <w:r>
        <w:rPr/>
        <w:t>ꕤ</w:t>
      </w:r>
      <w:r>
        <w:rPr/>
        <w:t>瓂桔浒牀獑ꌪ䔳</w:t>
      </w:r>
      <w:r>
        <w:rPr/>
        <w:t>ꖵ</w:t>
      </w:r>
      <w:r>
        <w:rPr/>
        <w:t>㧂汖奒扤呗愪⮘</w:t>
      </w:r>
      <w:r>
        <w:rPr/>
        <w:t>ⱇ</w:t>
      </w:r>
      <w:r>
        <w:rPr/>
        <w:t>㕵촵⯂㭟呹숲쵖庻ꌱ敂⪘넪〵婪깓䣂熩浧䅗캣㈣搰⍒晨䵵氤䰺㕡䩒⹧㬳䁯䮩ꎣ䐤</w:t>
      </w:r>
      <w:r>
        <w:rPr/>
        <w:t>⠶</w:t>
      </w:r>
      <w:r>
        <w:rPr/>
        <w:t>㙏㉞戯⿂勂습쉑㉈囎슻㠺칵</w:t>
      </w:r>
      <w:r>
        <w:rPr/>
        <w:t>⡷</w:t>
      </w:r>
      <w:r>
        <w:rPr/>
        <w:t>䱬晃䁒⨲哂㗂숰㵒쉔썘⚬幠쌲㫍樣㇂㋂</w:t>
      </w:r>
      <w:r>
        <w:rPr/>
        <w:t>ⶥ</w:t>
      </w:r>
      <w:r>
        <w:rPr/>
        <w:t>兄煄ꌴ␵愰⏂⵴숥칐춣㐲⚱伱攥䵗幹攤┥磂쉀싂䋂⤦㐩䝖百⭖愸弩㵕⭲乪㎣⩮䤴⥕樷顾⑧⿂㷂썏⍂㈪轺䑁烂捍汁땓슏娨⩖灍䤭垏沱睈䊮긮楘呆橱㙡摫㚩⽨쉒쏂껂㣂乍帪䡆穰䉰慉辮㍅側烃</w:t>
      </w:r>
      <w:r>
        <w:rPr/>
        <w:t>⢱</w:t>
      </w:r>
      <w:r>
        <w:rPr/>
        <w:t>㕮ざ쉯⬶扺</w:t>
      </w:r>
      <w:r>
        <w:rPr/>
        <w:t>⡏</w:t>
      </w:r>
      <w:r>
        <w:rPr/>
        <w:t>쉾쉈灮</w:t>
      </w:r>
      <w:r>
        <w:rPr/>
        <w:t>⣂</w:t>
      </w:r>
      <w:r>
        <w:rPr/>
        <w:t>倶걁㙥兓并女묱穹副汮㵳⿂ꥨ春쉺歰䍭兔♒汔㉂</w:t>
      </w:r>
      <w:r>
        <w:rPr/>
        <w:t>ⵏ</w:t>
      </w:r>
      <w:r>
        <w:rPr/>
        <w:t>竂潮攳痍☤痂쵅</w:t>
      </w:r>
      <w:r>
        <w:rPr/>
        <w:t>⡌</w:t>
      </w:r>
      <w:r>
        <w:rPr/>
        <w:t>䅺㈪㙱숮ㄹ췂䖡컃䩑䉐♹恏䝋䒻媻㣂願숦姍湤兗⨽煎숣딽䔤슘瀪䥎슩竂</w:t>
      </w:r>
      <w:r>
        <w:rPr/>
        <w:t>ꦵ</w:t>
      </w:r>
      <w:r>
        <w:rPr/>
        <w:t>塋쵑㡪㥕쉌⑲㊻Ⓙ楲戯ꍱ⬬橂䩕㩵㶿⥕䤩쉴玵⽚樥숸彋氳슬♤狂ꄷ슻䅬䡏⽑ꅒ恒ꎱ쉔䚥吳♵쉧瑋浌婞敂㝠쉚怯숳畮彁砦㩳쉫涱䗍楆焹⹸䷂갱吨</w:t>
      </w:r>
      <w:r>
        <w:rPr/>
        <w:t>Ɽ</w:t>
      </w:r>
      <w:r>
        <w:rPr/>
        <w:t>ꕠ</w:t>
      </w:r>
      <w:r>
        <w:rPr/>
        <w:t>瑖凂硃牅䅦夵矂穪걁슿䜸焨位䩲轆ꍵ깄떱昪䞵桰欣硰㈤㔳橩⥓쉐祎䁀䰪쵆年㔺⥦촩쎱䑆㝺㥰㷂쏂⸵塘嘮⤤㜮㣂矎㥱牯焹䥙㍤䘶칵椳痂㫂숥乏窩䱒䅡昣⭂犩䤤쉡⹰쉫⑑攣窱乤制䒩当㭭</w:t>
      </w:r>
      <w:r>
        <w:rPr/>
        <w:t>⡩</w:t>
      </w:r>
      <w:r>
        <w:rPr/>
        <w:t>扆ꅰ䎮쉡廂⫃♥땮썐䅩氻扷ꍥ㝏㮏뿂䠻䉹숊껂</w:t>
      </w:r>
      <w:r>
        <w:rPr/>
        <w:t>ⵒ</w:t>
      </w:r>
      <w:r>
        <w:rPr/>
        <w:t>摺⩡敓〹㙴廂温䄯朲㩤㙠湧渨䱂矂厡ꅶ㔱殏딫깟</w:t>
      </w:r>
      <w:r>
        <w:rPr/>
        <w:t>⣂</w:t>
      </w:r>
      <w:r>
        <w:rPr/>
        <w:t>뽂䛂䬴㥦䀪䀹녥牟㋍⾮䕑捇瑠㒩䪬吵</w:t>
      </w:r>
      <w:r>
        <w:rPr/>
        <w:t>꤭</w:t>
      </w:r>
      <w:r>
        <w:rPr/>
        <w:t>䝳ぃ繲</w:t>
      </w:r>
      <w:r>
        <w:rPr/>
        <w:t>Ⳃ</w:t>
      </w:r>
      <w:r>
        <w:rPr/>
        <w:t>㍔숻⫂晡䰳姂悩参佒뾬喥㴫㉓顆摷辥쉇焬㈥煤勂䑃丫땂浗枮玻洷慉뇂녢쏂쉦⨬栭갤㍌</w:t>
      </w:r>
      <w:r>
        <w:rPr/>
        <w:t>⡾</w:t>
      </w:r>
      <w:r>
        <w:rPr/>
        <w:t>숷</w:t>
      </w:r>
      <w:r>
        <w:rPr/>
        <w:t>⡹</w:t>
      </w:r>
      <w:r>
        <w:rPr/>
        <w:t>䕮䛂墮䝘椱爴걳楇䬭刪쉘㗍砯睢뭡獏</w:t>
      </w:r>
      <w:r>
        <w:rPr/>
        <w:t>ⱷ</w:t>
      </w:r>
      <w:r>
        <w:rPr/>
        <w:t>㑄쉗㙧싂䝚吣ꅟ术싂㍄딱⹊樰嘣⧎</w:t>
      </w:r>
      <w:r>
        <w:rPr/>
        <w:t>ⱌ</w:t>
      </w:r>
      <w:r>
        <w:rPr/>
        <w:t>摟ㄭ杶꥔╯䈯⩞偖슱わ긤䰮쉞㇂杄捳癨幁</w:t>
      </w:r>
      <w:r>
        <w:rPr/>
        <w:t>ⵆ</w:t>
      </w:r>
      <w:r>
        <w:rPr/>
        <w:t>㬱呱爥숭碱䑋眬䑘⦣焦呫䨽㷂슮擂╀懂剾ꍩㅺ⩱檥刮䌵啃쉮ꥪ兇乯捀碵쉫㩄恖䒡ㅮ㴩ꎻ뽟㨮䩈严彄灚⤽摇犮걚抮杒䥗乵ㅴ佡畉㵓땏쉡扎䫂兩漲汀幣䀺疩佒淂轴亮⦏䝪㔸ꇂ</w:t>
      </w:r>
      <w:r>
        <w:rPr/>
        <w:t>ꕂ</w:t>
      </w:r>
      <w:r>
        <w:rPr/>
        <w:t>奥㊘⾮潀㑸是儥⚬䳂䋂</w:t>
      </w:r>
      <w:r>
        <w:rPr/>
        <w:t>꧂</w:t>
      </w:r>
      <w:r>
        <w:rPr/>
        <w:t>䵫䌸呎뽱⍺倲췂彌ㅴ濎싂奈䥚ヂ슥䊱佲睁㔭슩싂䉊伵幖쉢䪩冿깠墿㜬樯愴挪쉗춱쉲摘츸坬乞쉋庱䬣倰頷汈</w:t>
      </w:r>
      <w:r>
        <w:rPr/>
        <w:t>Ᵽ</w:t>
      </w:r>
      <w:r>
        <w:rPr/>
        <w:t>煦싂㊩埃䦻ㅏ䉷걇〳숺挦噇剈⸻㨪华䅇甹⬷春⩂촱奉䙱噥䣂橠</w:t>
      </w:r>
      <w:r>
        <w:rPr/>
        <w:t>ꥊ⨬</w:t>
      </w:r>
      <w:r>
        <w:rPr/>
        <w:t>㭋掵焦摡⼰䲿濂睷礣卓桦櫎뽧噎徥哂⭒숽塏┪╯猹侣⸣稻</w:t>
      </w:r>
      <w:r>
        <w:rPr/>
        <w:t>ⱟ▏</w:t>
      </w:r>
      <w:r>
        <w:rPr/>
        <w:t>䢿ㆣき㈶䳂쉹숭쉊偀彃딮㝸歨숬걀㑊⽰姂쉘朦╾䈺姂喻枻⑆欭깊䡤䭅櫃潔㵨ꌴ帬</w:t>
      </w:r>
      <w:r>
        <w:rPr/>
        <w:t>ꕴ</w:t>
      </w:r>
      <w:r>
        <w:rPr/>
        <w:t>䑧椷佇숭숺</w:t>
      </w:r>
      <w:r>
        <w:rPr/>
        <w:t>ⶩ</w:t>
      </w:r>
      <w:r>
        <w:rPr/>
        <w:t>뾱干츣額幇싂꺣꥾坷渱⾡⏂ㅲ挤㪱䞱䖩火㩅</w:t>
      </w:r>
      <w:r>
        <w:rPr/>
        <w:t>ⲵ</w:t>
      </w:r>
      <w:r>
        <w:rPr/>
        <w:t>敄뽓爦猭슘倳㚏剅㗂穐믂㴬</w:t>
      </w:r>
      <w:r>
        <w:rPr/>
        <w:t>⣂</w:t>
      </w:r>
      <w:r>
        <w:rPr/>
        <w:t>焫㙏晍썌쉑긦縯澬甪痂据쎬彷쉆湩昲啡묹偱瘴䨯本兔凂䚵祮㪥哂쉦숥</w:t>
      </w:r>
      <w:r>
        <w:rPr/>
        <w:t>ꦩ</w:t>
      </w:r>
      <w:r>
        <w:rPr/>
        <w:t>楧꥔涻く冘壃顨僂佡橃慺⪮䨪扌轶䘫⭈㪡⑃䝸皬⽙딪놏쉞厡潭塢딱♬ꅋ⧂㧂佌쉅兆䭹㍧⼮㐪䕧顓긽䱋僂뽕㍦㝠姂숴暿</w:t>
      </w:r>
      <w:r>
        <w:rPr/>
        <w:t>ꥌ</w:t>
      </w:r>
      <w:r>
        <w:rPr/>
        <w:t>썍깺ッ뽡갪⤸㬷䑊咬숻湖㍾䕁╎娥扊庣䟂㑐⎣㉀㈪쌽䍋㍹渵</w:t>
      </w:r>
      <w:r>
        <w:rPr/>
        <w:t>ꤣ</w:t>
      </w:r>
      <w:r>
        <w:rPr/>
        <w:t>栊剫⪬橁ヂ敉㩡児刯电쉍憵⥴㥕淂싂䟂㵌幮䔮奐쵂㤷䞮䡯噏坘숫潰䦻毂沘쉄煬偰竂恦䉳桄樮㨬䉬뽃慣䅯</w:t>
      </w:r>
      <w:r>
        <w:rPr/>
        <w:t>ⱎ</w:t>
      </w:r>
      <w:r>
        <w:rPr/>
        <w:t>䉙쉂⬽㭄䡅噮㡾癑䮮녨䭈숽䤬䂻擂㴶璵뭄璥廂⽅幯㠳䭵朷迂瓂</w:t>
      </w:r>
      <w:r>
        <w:rPr/>
        <w:t>⠥</w:t>
      </w:r>
      <w:r>
        <w:rPr/>
        <w:t>櫂⽨砶</w:t>
      </w:r>
      <w:r>
        <w:rPr/>
        <w:t>⡦⭓</w:t>
      </w:r>
      <w:r>
        <w:rPr/>
        <w:t>䬺ꍗ浣恁</w:t>
      </w:r>
      <w:r>
        <w:rPr/>
        <w:t>ꕳ</w:t>
      </w:r>
      <w:r>
        <w:rPr/>
        <w:t>뼹碩⵷꥗쉩偢歨輪㛂獔牏㉗㥓幫扏걕뽪㯂势楎束츱䱺䑪页余睃䵬⩵喩싂䥡䔯嘻㠽⨮摂圮䕗␺䡈숴梮嗂䱗材㋂뿂樺㉐束♔恎쉟䊏娣䝦</w:t>
      </w:r>
      <w:r>
        <w:rPr/>
        <w:t>ꤱ</w:t>
      </w:r>
      <w:r>
        <w:rPr/>
        <w:t>绂㎮⦮晱㝰㘴弻仂㡆슻穦瑨住넦㡬烍촲</w:t>
      </w:r>
      <w:r>
        <w:rPr/>
        <w:t>ⵊ</w:t>
      </w:r>
      <w:r>
        <w:rPr/>
        <w:t>爫嘳뼸牓㪩╺嫂⎣⨥쉉⥞沥㡸拃숳⩇纥쉗ꆣ뿂㥲楗濂䁌쉐♃㙑䳎쉄橕숥時扮䡱手ꎵ攲曂ꏍ뭁⌬夵숥傣걋㉫入뮵䧂泂挸⍓唻㨥彚体䬪숳㠥㭍颡䀶䝓䴩䙲</w:t>
      </w:r>
      <w:r>
        <w:rPr/>
        <w:t>ꗂ</w:t>
      </w:r>
      <w:r>
        <w:rPr/>
        <w:t>䈹땞畂皡瑙</w:t>
      </w:r>
      <w:r>
        <w:rPr/>
        <w:t>Ⲙ⑫</w:t>
      </w:r>
      <w:r>
        <w:rPr/>
        <w:t>㊱䑩仂甫⼨뽃⭎輱䋂牵硤쏎焱戰◂假挹ꇂ깕⨬幭숽洷歭喩漮쉑呡坧飂礣⽣彘匹炿쉓僂卣␱沬쌱慔땂㍾쵪</w:t>
      </w:r>
      <w:r>
        <w:rPr/>
        <w:t>ⱳ⍩</w:t>
      </w:r>
      <w:r>
        <w:rPr/>
        <w:t>朮輮獗☣乪㩧㤻乀佈ꥸ橑㭸僂狂䟍水廂祰⨵喿⨹嗂숻䍪噫決⭎⬶扪䢱㬮䯃卄㷂椳微濂㚻♆沩槎硭⩤㴶♖숲ꥱ䈪獆⽉收䥕捺ꄲ⑍祚ꅷ쉭瑰䣎㎩奟㝷쉎㨳娬┨⑪싂轚뽀弣슮䘦津睃숷窩䵮颵犩畵湠䵋꥕佦걊쉖妩숷╎</w:t>
      </w:r>
      <w:r>
        <w:rPr/>
        <w:t>⡇</w:t>
      </w:r>
      <w:r>
        <w:rPr/>
        <w:t>ꅊ悡♑껂纩㌴䭅㑥顬剐珎㬪</w:t>
      </w:r>
      <w:r>
        <w:rPr/>
        <w:t>ꤣꦮ</w:t>
      </w:r>
      <w:r>
        <w:rPr/>
        <w:t>匯쉮砸呅婈灂丮⬩牲㣂槎挮戣噚烂䤫繓</w:t>
      </w:r>
      <w:r>
        <w:rPr/>
        <w:t>ꦡ</w:t>
      </w:r>
      <w:r>
        <w:rPr/>
        <w:t>䩲⽘녚㜵쉍䬻㙔係㕨埃熻囂숷㜦ꄪ㎡䉲弯垻쉉䡳⌭竂摕並轉婠쉮㙒䤩㒩塇㕯걌ㄭ顀棂⪣轋㨲⑓⑰</w:t>
      </w:r>
      <w:r>
        <w:rPr/>
        <w:t>ⰰ</w:t>
      </w:r>
      <w:r>
        <w:rPr/>
        <w:t>池㡩䵰昭䙀伻轰격쉸慄⒣숪帯働䭄晁䱮쉇䋂側搣儮</w:t>
      </w:r>
      <w:r>
        <w:rPr/>
        <w:t>ⰰ☱</w:t>
      </w:r>
      <w:r>
        <w:rPr/>
        <w:t>䁳갷湈縩夳亡뮥</w:t>
      </w:r>
      <w:r>
        <w:rPr/>
        <w:t>ⱥ</w:t>
      </w:r>
      <w:r>
        <w:rPr/>
        <w:t>慬燂妣攣䑇⹮㍹ꌯ侮</w:t>
      </w:r>
      <w:r>
        <w:rPr/>
        <w:t>ꗂ⹆</w:t>
      </w:r>
      <w:r>
        <w:rPr/>
        <w:t>找㟂䄷⭋㫂䈻乑䡋썊媘㕾乴춡⽑쉓椴滎⍲쉄敔ꍠ槃䀊⨲쵗牣썦䱥祾쉄淍䕟塕묶</w:t>
      </w:r>
      <w:r>
        <w:rPr/>
        <w:t>ⰴ</w:t>
      </w:r>
      <w:r>
        <w:rPr/>
        <w:t>㑏</w:t>
      </w:r>
      <w:r>
        <w:rPr/>
        <w:t>ꤲ</w:t>
      </w:r>
      <w:r>
        <w:rPr/>
        <w:t>水㤩札깟塄吨偖⌨뽗쉞㫍佟쉠</w:t>
      </w:r>
      <w:r>
        <w:rPr/>
        <w:t>⣂Ⱙ</w:t>
      </w:r>
      <w:r>
        <w:rPr/>
        <w:t>쉨㇂涻⥋劵⍮畑숯杋썇纘湄</w:t>
      </w:r>
      <w:r>
        <w:rPr/>
        <w:t>ꔻ</w:t>
      </w:r>
      <w:r>
        <w:rPr/>
        <w:t>싂䥫攪其䤥캏辩넯乩擂狃厩㚩祯䝢㙐䩞䯂䜬䯂쉕氺縸⍕쉄轮</w:t>
      </w:r>
      <w:r>
        <w:rPr/>
        <w:t>ⱄ♅⨨</w:t>
      </w:r>
      <w:r>
        <w:rPr/>
        <w:t>슮뽬〫쉔参垻煈則拂灖ꅔ婆泂焵湓ꅌ桹㥌窘␲슏▩係測䱄㒥뭈⹙璥䥘Ⓜ뭬硕㕃쵒䐩熘㉩穕䰳癒⮵攤坋⵱⍐煖⨥轅쉔橤搮渲뭞䅪氫</w:t>
      </w:r>
      <w:r>
        <w:rPr/>
        <w:t>ⶬ</w:t>
      </w:r>
      <w:r>
        <w:rPr/>
        <w:t>恘쵕瑤倮祎㡂䯍匫堺䳂泂䥦䩷⥫뮣汘긯博╤⑷⭨恌恥ꏂ䩅慗넮숵⭂㝱⾩㙇挪㈽乭亵䩆竂♀숦⧂桑䙊䁤䠯ꥭ嚡坪楄</w:t>
      </w:r>
      <w:r>
        <w:rPr/>
        <w:t>ꕇ⵬</w:t>
      </w:r>
      <w:r>
        <w:rPr/>
        <w:t>墘奘쉮場䷂啭卉㝘ㄺ⦣だ⽒洪㭋㵶秂乯뇂㝣칰</w:t>
      </w:r>
      <w:r>
        <w:rPr/>
        <w:t>⠽</w:t>
      </w:r>
      <w:r>
        <w:rPr/>
        <w:t>僃䘵偡繄ね祷䉒칷睗氬╹╞촳剔㉊全┤䩅▮슥쉤輮⹸칈獢严䍪䄦癑恠櫂氬싂쉓来䩅땠湍썣㩓⻂㵮⍌娱숺넵칓何ꥤ䆘䇂繦楶灲䫂䁗䆏吳䛂灒畬㘳깷扁뇂䂩㵁䥴䴯쉬揂䣂䵺␶겣䩫碏㶩㙩䩤㫂떡漷決湄澻䌽利묵ㆮ颥ꏂ䈮쉫㥦徿唦숣䂬汃䈺㉬柂쉶</w:t>
      </w:r>
      <w:r>
        <w:rPr/>
        <w:t>ⱦ</w:t>
      </w:r>
      <w:r>
        <w:rPr/>
        <w:t>쉍偩䅐睢ꅘꄮꄪ쉾揂쉢뭗쉆⭔搹怯䴶迂䦣ꅏ뽮晚䱇恆쌳ꌨ扥婊</w:t>
      </w:r>
      <w:r>
        <w:rPr/>
        <w:t>ⵌ</w:t>
      </w:r>
      <w:r>
        <w:rPr/>
        <w:t>轈쉂ㄥ㠷湘䙂쉚洲쉘슱녅䜣⴪氯畂坯氬潶슣㕵汔㓍㒮爦䕧췂⍍暿愰쉂磂辵쉩䍲쉳⺮剪숲놥쉖擂煈㗂땵癡⑷쌮䡹练畀倪氪㙀㭚䤣쉯奊䜷䵓塌⮩⑐⩰㌯亩⮩䀭捌㵭嗂쉒婰</w:t>
      </w:r>
      <w:r>
        <w:rPr/>
        <w:t>ⱄ</w:t>
      </w:r>
      <w:r>
        <w:rPr/>
        <w:t>搨ꄹ칠睈쵴㟂棍仂硚䋎痂晈♎䙓剥氰练쉈摚卄䡉㟂凃乑关㤣嘩ㄸ媡埂彲⪥㩏渥뼪顄漺甤⹶䠽숺祹䒥䓂䟂ꅏ⑫滂䓎㙁权</w:t>
      </w:r>
      <w:r>
        <w:rPr/>
        <w:t>ꗍ</w:t>
      </w:r>
      <w:r>
        <w:rPr/>
        <w:t>轷礬쌩䠮䝰䡵凂㕂帣⹢䮩㫎쉔쉳떩☮繚唭嘺占</w:t>
      </w:r>
      <w:r>
        <w:rPr/>
        <w:t>ꗎ</w:t>
      </w:r>
      <w:r>
        <w:rPr/>
        <w:t>扨⿂浪橰ꌮ㩬呥⬦兤浑楲Ⓜ숽恶氳䔭咱䩆깍慀╸偧㒏昫⨵㕵</w:t>
      </w:r>
      <w:r>
        <w:rPr/>
        <w:t>ꕦ</w:t>
      </w:r>
      <w:r>
        <w:rPr/>
        <w:t>捁久♊슿╡上䭏栺畋顄灩쉓쉀偌</w:t>
      </w:r>
      <w:r>
        <w:rPr/>
        <w:t>ꕕ⵨</w:t>
      </w:r>
      <w:r>
        <w:rPr/>
        <w:t>搻潒䔳㛂䔮繯䥴⺡息</w:t>
      </w:r>
      <w:r>
        <w:rPr/>
        <w:t>ⱋ</w:t>
      </w:r>
      <w:r>
        <w:rPr/>
        <w:t>坨偉쉵䏂</w:t>
      </w:r>
      <w:r>
        <w:rPr/>
        <w:t>ⶻ⨨♾</w:t>
      </w:r>
      <w:r>
        <w:rPr/>
        <w:t>傻</w:t>
      </w:r>
      <w:r>
        <w:rPr/>
        <w:t>ⱎ</w:t>
      </w:r>
      <w:r>
        <w:rPr/>
        <w:t>堺痍⥫쉾♲樻숶稤䧂瀯䥶ㅕ剟瀲攣狂䑀</w:t>
      </w:r>
      <w:r>
        <w:rPr/>
        <w:t>ꔷ</w:t>
      </w:r>
      <w:r>
        <w:rPr/>
        <w:t>烂쉩㟂⽷椰䐬咱瀭㔪顏倯晋걡ꅙ塊㕐弬䢩忂슿㕳轡䆱숴♲瑴摓㮏摃䡱乡浢婠㕔杞儸奮〩た䅊塺ㅚ뭟卤</w:t>
      </w:r>
      <w:r>
        <w:rPr/>
        <w:t>ꗂ</w:t>
      </w:r>
      <w:r>
        <w:rPr/>
        <w:t>⠽</w:t>
      </w:r>
      <w:r>
        <w:rPr/>
        <w:t>㡵倶⸴猣㝐䣂</w:t>
      </w:r>
      <w:r>
        <w:rPr/>
        <w:t>Ᵽ</w:t>
      </w:r>
      <w:r>
        <w:rPr/>
        <w:t>桾䡟樫䤰⥇兘火㶏穲䑱㞏⹮ꥠ㋃〳ꅦ뼬歧漰汢㝲渫偰氺숵숶㐤穞쉊쉞ꅃヂ硦⩘晋</w:t>
      </w:r>
      <w:r>
        <w:rPr/>
        <w:t>ⵒ</w:t>
      </w:r>
      <w:r>
        <w:rPr/>
        <w:t>ꍃ☺楯晲涩畵녷椻쉐ꆱ♍䝷栲甸浗썾묤捇</w:t>
      </w:r>
      <w:r>
        <w:rPr/>
        <w:t>⠩</w:t>
      </w:r>
      <w:r>
        <w:rPr/>
        <w:t>걌⻂い額쉏慗刪壂䷂䬷㩍㇂䗎㎩</w:t>
      </w:r>
      <w:r>
        <w:rPr/>
        <w:t>Ⱚ</w:t>
      </w:r>
      <w:r>
        <w:rPr/>
        <w:t>갩</w:t>
      </w:r>
      <w:r>
        <w:rPr/>
        <w:t>⡙</w:t>
      </w:r>
      <w:r>
        <w:rPr/>
        <w:t>뽌③⍫쎮䴥ꇎ煩㬪⼴⬪⸳츺湆쉩㕅た䆬劬侮瘭⤫㔥祳싍牒㋂所圶晖</w:t>
      </w:r>
      <w:r>
        <w:rPr/>
        <w:t>ⱬ</w:t>
      </w:r>
      <w:r>
        <w:rPr/>
        <w:t>ⵒ</w:t>
      </w:r>
      <w:r>
        <w:rPr/>
        <w:t>匵┮䁧䵙顤氮䩶牨喏</w:t>
      </w:r>
      <w:r>
        <w:rPr/>
        <w:t>ⶩ</w:t>
      </w:r>
      <w:r>
        <w:rPr/>
        <w:t>㮵숲漱妏⏍䅀</w:t>
      </w:r>
      <w:r>
        <w:rPr/>
        <w:t>ꤹ</w:t>
      </w:r>
      <w:r>
        <w:rPr/>
        <w:t>灊ꆵ뽺奌싍湾桸煦숫硏桅幙숪ㅤ種幓ꥭ瘹噉</w:t>
      </w:r>
      <w:r>
        <w:rPr/>
        <w:t>ꗂ⎩</w:t>
      </w:r>
      <w:r>
        <w:rPr/>
        <w:t>묳쉫㵴恘싂楒ꅎ䵌㉕顟⩇併檱姂縣湉穗</w:t>
      </w:r>
      <w:r>
        <w:rPr/>
        <w:t>ⵘ</w:t>
      </w:r>
      <w:r>
        <w:rPr/>
        <w:t>輷歁辱敘搤唤䑟氱⸪⽎礷㠮쉭剹갷噰䠻싂坈⩹獵頩</w:t>
      </w:r>
      <w:r>
        <w:rPr/>
        <w:t>ⰲ</w:t>
      </w:r>
      <w:r>
        <w:rPr/>
        <w:t>㜱煀摵眳砥搽㪻䱥쉯危剌썗頬㭄싂㌺칧㬫䙒䝰敔坎㴹䨳汌瀮</w:t>
      </w:r>
      <w:r>
        <w:rPr/>
        <w:t>꧂╂</w:t>
      </w:r>
      <w:r>
        <w:rPr/>
        <w:t>뗃쉃硱㐭⥖繩㇂뽔夲⏂숭㍗丶啀䭏䚡⏂숩繱泂哂响が碵⼣⫂ꍡ㮿㥰教㨹亿扂题쵏쉞䙐疥打稭䘺⭳稻撘숲獰㮩䤨噍⩾</w:t>
      </w:r>
      <w:r>
        <w:rPr/>
        <w:t>Ⱟ⪵</w:t>
      </w:r>
      <w:r>
        <w:rPr/>
        <w:t>㵧奮䖩깒숽秂㤤⨺䔨ㅠ⛃췍䥣췂㉗</w:t>
      </w:r>
      <w:r>
        <w:rPr/>
        <w:t>⠮</w:t>
      </w:r>
      <w:r>
        <w:rPr/>
        <w:t>硇㵠睕奯</w:t>
      </w:r>
      <w:r>
        <w:rPr/>
        <w:t>ⵇⵐ</w:t>
      </w:r>
      <w:r>
        <w:rPr/>
        <w:t>䴵䑃痂㮩灉䁑浘쉠汀䭷獁⨣伭㙭⩶挷칠쉆剓砪漤橾嚮㍩稸⽅摉</w:t>
      </w:r>
      <w:r>
        <w:rPr/>
        <w:t>ⲩ</w:t>
      </w:r>
      <w:r>
        <w:rPr/>
        <w:t>䂡캡怪뼭囎⩑ぴ컂㬯殡渪䥫쉙輱栵儵猣䄱佸䥥䙟㤭㨯ㅠ䔳硠䡀㕈䭒彭夦礤</w:t>
      </w:r>
      <w:r>
        <w:rPr/>
        <w:t>ꔸ</w:t>
      </w:r>
      <w:r>
        <w:rPr/>
        <w:t>啓䱁</w:t>
      </w:r>
      <w:r>
        <w:rPr/>
        <w:t>ꥈ</w:t>
      </w:r>
      <w:r>
        <w:rPr/>
        <w:t>슻䖮櫂擎假䕦</w:t>
      </w:r>
      <w:r>
        <w:rPr/>
        <w:t>ꔵ</w:t>
      </w:r>
      <w:r>
        <w:rPr/>
        <w:t>㭑㩌슏㭀䪱㑅㌪㠽䱖춣츻奄쉔숷縵哂</w:t>
      </w:r>
      <w:r>
        <w:rPr/>
        <w:t>ꔥ</w:t>
      </w:r>
      <w:r>
        <w:rPr/>
        <w:t>ㅅ圪繌䃂㏂⭰䋂䯂煶䅳磂倭쉾汀㕹䝫춮┲싂䄸㪮怱噒㠲ꎿ⺡牡㧂磂䄴杢浵歇掱潎帲</w:t>
      </w:r>
      <w:r>
        <w:rPr/>
        <w:t>ⵉ</w:t>
      </w:r>
      <w:r>
        <w:rPr/>
        <w:t>急掿㌊䉖䄬烎</w:t>
      </w:r>
      <w:r>
        <w:rPr/>
        <w:t>⡦</w:t>
      </w:r>
      <w:r>
        <w:rPr/>
        <w:t>猻扄䡍䑔뗂幢⽠䅊㭟勂卑㝡砯⭑乘桶꺩㬩㥣䡸炡츳㩰婸⤦偂危⸭䁅</w:t>
      </w:r>
      <w:r>
        <w:rPr/>
        <w:t>ꤪ</w:t>
      </w:r>
      <w:r>
        <w:rPr/>
        <w:t>䭟촯轟</w:t>
      </w:r>
      <w:r>
        <w:rPr/>
        <w:t>ꕴ</w:t>
      </w:r>
      <w:r>
        <w:rPr/>
        <w:t>妮繊㑴쉏冡硺⥫㝐牖涵컂扎썔䗂恊㋂汦敞䙫ꍧ넦䬤䑓匦싂숸䪵囂╶偬쉊⸨♃漻㈳뼨칒┷セ䔮㘯砲灺⥞䅨漴夥녬禩祲浏椪桏究</w:t>
      </w:r>
      <w:r>
        <w:rPr/>
        <w:t>⡬</w:t>
      </w:r>
      <w:r>
        <w:rPr/>
        <w:t>숮ォ轀瘮</w:t>
      </w:r>
      <w:r>
        <w:rPr/>
        <w:t>⡥</w:t>
      </w:r>
      <w:r>
        <w:rPr/>
        <w:t>䆿</w:t>
      </w:r>
      <w:r>
        <w:rPr/>
        <w:t>Ⱓ</w:t>
      </w:r>
      <w:r>
        <w:rPr/>
        <w:t>䚥쉩♎抬便㭌꺿숽玘㨸뽡串噏桊窏칞숱</w:t>
      </w:r>
      <w:r>
        <w:rPr/>
        <w:t>ꦏ</w:t>
      </w:r>
      <w:r>
        <w:rPr/>
        <w:t>ㅶ塏攱⼰쉠</w:t>
      </w:r>
      <w:r>
        <w:rPr/>
        <w:t>ꔥ</w:t>
      </w:r>
      <w:r>
        <w:rPr/>
        <w:t>塵</w:t>
      </w:r>
      <w:r>
        <w:rPr/>
        <w:t>ꦻ</w:t>
      </w:r>
      <w:r>
        <w:rPr/>
        <w:t>ꏂ</w:t>
      </w:r>
      <w:r>
        <w:rPr/>
        <w:t>ꥑ</w:t>
      </w:r>
      <w:r>
        <w:rPr/>
        <w:t>싃㪥㭸㊘湺㉠琱슡坘쵰♮栱唶땙䤺쏂煊⩷潏츤㝅␩⯂悬⫃吷䙧┬䯂슩뗂婅긷䥆氦轕穳⍟庥㍫㕇憵쉏㦘杂乴濂噱歐僂뽬ㄣ帱嫂喱⵱㮡숪쉶슘䑭槂싂玿卑機獉権獮촭숵塦坁</w:t>
      </w:r>
      <w:r>
        <w:rPr/>
        <w:t>ꤣ</w:t>
      </w:r>
      <w:r>
        <w:rPr/>
        <w:t>䙔숳䡺瘲址䑘슘瑒瘸⩷쉒뭑쉄潒</w:t>
      </w:r>
      <w:r>
        <w:rPr/>
        <w:t>ꕳ</w:t>
      </w:r>
      <w:r>
        <w:rPr/>
        <w:t>쉂뽘氦硎睟䟂唭乷㌥癢娪燂昺뽋ㆥ獋㩩뗎⥚</w:t>
      </w:r>
      <w:r>
        <w:rPr/>
        <w:t>⡕♗</w:t>
      </w:r>
      <w:r>
        <w:rPr/>
        <w:t>顧갦䁓⸽䥲⑳䰤潦彎幸㍫吸쉐熻쉙쉘㫎敫⚬縦</w:t>
      </w:r>
      <w:r>
        <w:rPr/>
        <w:t>ⶩ</w:t>
      </w:r>
      <w:r>
        <w:rPr/>
        <w:t>嘣촺┲睹䯂煗㥺걉燂帪슩㭐硦숤獎榮</w:t>
      </w:r>
      <w:r>
        <w:rPr/>
        <w:t>ⲱ</w:t>
      </w:r>
      <w:r>
        <w:rPr/>
        <w:t>憵祮ꥨ娳䕅녭䭄쉕㴴쉧⾣塵겘㥈쉓쉔ㅱ</w:t>
      </w:r>
      <w:r>
        <w:rPr/>
        <w:t>ꕂ</w:t>
      </w:r>
      <w:r>
        <w:rPr/>
        <w:t>飍慇汾歠眭煆灀싂䝕⭉</w:t>
      </w:r>
      <w:r>
        <w:rPr/>
        <w:t>Ⲯ</w:t>
      </w:r>
      <w:r>
        <w:rPr/>
        <w:t>뾬夫䯎場⥁䉕頫䭶䕂繳싃</w:t>
      </w:r>
      <w:r>
        <w:rPr/>
        <w:t>ꗂ</w:t>
      </w:r>
      <w:r>
        <w:rPr/>
        <w:t>쉚顩㖩㡚佨걵뭢婲怳斥㍓㡰</w:t>
      </w:r>
    </w:p>
    <w:p>
      <w:pPr>
        <w:pStyle w:val="PreformattedText"/>
        <w:bidi w:val="0"/>
        <w:spacing w:before="0" w:after="0"/>
        <w:jc w:val="left"/>
        <w:rPr/>
      </w:pPr>
      <w:r>
        <w:rPr/>
        <w:t>䟂歵瑢䡏㍋㗂婨忂⭁䝵ꅨ填顤穷晘䝍㉷卮漷厣ꄰ煷坍⦡␨쵚恸甦쉾쉫湎⥕까⩴䅠㤻㝳氫쉖쉴攽㭟컂겡港쉧䳃숭皮癧</w:t>
      </w:r>
      <w:r>
        <w:rPr/>
        <w:t>ꗂ</w:t>
      </w:r>
      <w:r>
        <w:rPr/>
        <w:t>穐⍢毂숽䲬㟂습☻䥬䵳습䉅䢣㙅쉯㇂䕹扅乕㊬摭縻㡆癭灏慯䉒盂婣慩瀣⨫氵ꄹ癲깒䌫喣潎긤ꆿ</w:t>
      </w:r>
      <w:r>
        <w:rPr/>
        <w:t>ⲩ</w:t>
      </w:r>
      <w:r>
        <w:rPr/>
        <w:t>䝀⽒╵敋④瑾䆮卭灮䅌싂뿂棂⹭╇汢攸㦿㭗⩕晇㩦⯂瘨噴偐刪㑁숷</w:t>
      </w:r>
      <w:r>
        <w:rPr/>
        <w:t>ꥍ</w:t>
      </w:r>
      <w:r>
        <w:rPr/>
        <w:t>纣쉀䁒啚숽珂걤摵䱸⩌</w:t>
      </w:r>
      <w:r>
        <w:rPr/>
        <w:t>ⱘ</w:t>
      </w:r>
      <w:r>
        <w:rPr/>
        <w:t>䑐䌥䵱⥴晕偔樯栮䤴㘦㷂澥</w:t>
      </w:r>
      <w:r>
        <w:rPr/>
        <w:t>ꗎ</w:t>
      </w:r>
      <w:r>
        <w:rPr/>
        <w:t>伯ぎ㕋材䭌彃㘱⨱㎻╫晣㇂쉊煺㉱䜩呕ꆣ⥾㍁瀥겱ꅚ乗</w:t>
      </w:r>
      <w:r>
        <w:rPr/>
        <w:t>ꕬ</w:t>
      </w:r>
      <w:r>
        <w:rPr/>
        <w:t>晟偟繉睗䟂╣뽒⌳形䵸</w:t>
      </w:r>
      <w:r>
        <w:rPr/>
        <w:t>Ⰺ</w:t>
      </w:r>
      <w:r>
        <w:rPr/>
        <w:t>ꍑ摣놮啈뽬犩塢䣂㮩곂㩦깖顸泂㷂䁆晃斱땸槂</w:t>
      </w:r>
      <w:r>
        <w:rPr/>
        <w:t>ⲩ</w:t>
      </w:r>
      <w:r>
        <w:rPr/>
        <w:t>ꏂ梥㴥㵊㡎伹奂核杩䤳べ㡬숵넵淎偧椤</w:t>
      </w:r>
      <w:r>
        <w:rPr/>
        <w:t>ⱆ</w:t>
      </w:r>
      <w:r>
        <w:rPr/>
        <w:t>江╊ꥢ㢬䑶棂⻂婎彣契仂녒何䰪户㬱擃⨭㍃⪥</w:t>
      </w:r>
      <w:r>
        <w:rPr/>
        <w:t>ⴹ</w:t>
      </w:r>
      <w:r>
        <w:rPr/>
        <w:t>䈦䥫剴敤㉶惂剧䉉넭쉟㌮轩㉋嚩䍦刣惂쉙佉녟쉱繣敞╰뼯묪䱮ꄶ꥗奔係쉩슩旂쉺쉯㚵卥갫弳悵歧㭨걖杞婕杍䵕亩桰䅅揂⩅犘啚</w:t>
      </w:r>
      <w:r>
        <w:rPr/>
        <w:t>ꔪ</w:t>
      </w:r>
      <w:r>
        <w:rPr/>
        <w:t>쉲媮杬獇㗎洹硷朱쌹⍗㍹斩昫䡧䨵</w:t>
      </w:r>
      <w:r>
        <w:rPr/>
        <w:t>⢱</w:t>
      </w:r>
      <w:r>
        <w:rPr/>
        <w:t>ꍶ䑸価瞩折䈤囂㏂</w:t>
      </w:r>
      <w:r>
        <w:rPr/>
        <w:t>ⷂ</w:t>
      </w:r>
      <w:r>
        <w:rPr/>
        <w:t>当</w:t>
      </w:r>
      <w:r>
        <w:rPr/>
        <w:t>ꥎ</w:t>
      </w:r>
      <w:r>
        <w:rPr/>
        <w:t>䁟䍈偫뼷카슱涿╟㈨㖿䀤쉇湋壂뗂棂づ剆⍭ꅀ䩟瀸걃䝒嘽滂墮䟎⽓妘⍁婒䌹쉘湞硳⨭깷</w:t>
      </w:r>
      <w:r>
        <w:rPr/>
        <w:t>ꔴ</w:t>
      </w:r>
      <w:r>
        <w:rPr/>
        <w:t>曃甪䉉塄撣숦慧䀮</w:t>
      </w:r>
      <w:r>
        <w:rPr/>
        <w:t>ꥃ</w:t>
      </w:r>
      <w:r>
        <w:rPr/>
        <w:t>쉺卆쉔⍺佥녹町㝙⥹⍨⪡쉈</w:t>
      </w:r>
      <w:r>
        <w:rPr/>
        <w:t>⡒⡸</w:t>
      </w:r>
      <w:r>
        <w:rPr/>
        <w:t>䉌숸掮⩸挥㨲呬噚숽弹喬⨤뽨㡪湹离池浖갽祶敥厘怪길兤繹伫ꄯ썟瑌쵠楗䢿塧佄⽄㌩쉚题役⥣</w:t>
      </w:r>
      <w:r>
        <w:rPr/>
        <w:t>⡓</w:t>
      </w:r>
      <w:r>
        <w:rPr/>
        <w:t>呗⸷갦参䱾</w:t>
      </w:r>
      <w:r>
        <w:rPr/>
        <w:t>ⱦ</w:t>
      </w:r>
      <w:r>
        <w:rPr/>
        <w:t>渶污ꅣ凂楸ケ桑ㅇ㦮뭾㑢䚻썌칇顗⽩싂䵢㕐沘쉑㝖</w:t>
      </w:r>
      <w:r>
        <w:rPr/>
        <w:t>ⵀ</w:t>
      </w:r>
      <w:r>
        <w:rPr/>
        <w:t>猣獙氣슥䙒쉨쉶䓂疩掩㩬玩忂㠤</w:t>
      </w:r>
      <w:r>
        <w:rPr/>
        <w:t>⢘</w:t>
      </w:r>
      <w:r>
        <w:rPr/>
        <w:t>㊥喘㌰ガ䩍轧쉣㶘슡⩋</w:t>
      </w:r>
      <w:r>
        <w:rPr/>
        <w:t>ⵃ</w:t>
      </w:r>
      <w:r>
        <w:rPr/>
        <w:t>具싍⯂㍎恦煊</w:t>
      </w:r>
      <w:r>
        <w:rPr/>
        <w:t>꧂</w:t>
      </w:r>
      <w:r>
        <w:rPr/>
        <w:t>떿睸塭婀쉯ꎮ습䂱祴쉒噺䆡丵䏂䔨ォ⚏쌶䀸癗㞬啘쉠嚥捭潹㑊顇⨯硓㯂␥歅煢㐸凂䩮涩瘬奰〯椩</w:t>
      </w:r>
      <w:r>
        <w:rPr/>
        <w:t>ꤵ┦</w:t>
      </w:r>
      <w:r>
        <w:rPr/>
        <w:t>㣂村㐻怰숹恄煵䉩㑯녆䭦奭椷煍汈⌺썒欸슡숶潈兖牓獭㕄佄溏긹璱吸橂Ⓜㄻ散暮뿃顅晦頪䈵㟍楸㎩</w:t>
      </w:r>
      <w:r>
        <w:rPr/>
        <w:t>⡍</w:t>
      </w:r>
      <w:r>
        <w:rPr/>
        <w:t>뽷伪</w:t>
      </w:r>
      <w:r>
        <w:rPr/>
        <w:t>ⱏ</w:t>
      </w:r>
      <w:r>
        <w:rPr/>
        <w:t>滂쵡璿䷂弦栽侩╪ㄴ䕱뿂숹숵㡟櫂☶⭾㈪䑑뮏⩸眵</w:t>
      </w:r>
      <w:r>
        <w:rPr/>
        <w:t>⡔</w:t>
      </w:r>
      <w:r>
        <w:rPr/>
        <w:t>嚏穣ㅡ㴦쌴䩦飂眮⦩슣⯂㑟偢⹩㙩⍴朰촦癵걞㛂숭슩煎뭋껎䥑갥秂琳</w:t>
      </w:r>
      <w:r>
        <w:rPr/>
        <w:t>⠪</w:t>
      </w:r>
      <w:r>
        <w:rPr/>
        <w:t>㎩⍄焽䔲奒礦⌳Ⓙ枱欮䏂꺮懂</w:t>
      </w:r>
      <w:r>
        <w:rPr/>
        <w:t>Ⱬ</w:t>
      </w:r>
      <w:r>
        <w:rPr/>
        <w:t>ⵂ</w:t>
      </w:r>
      <w:r>
        <w:rPr/>
        <w:t>敡㉠뽵ꍶ啊썵啀乞ꥰ䙺厱쵟㙦ꍡ㡀㭎楞♄帱䣂䅟沩噒位摇촷涵쉩㨬ぷ呭瑴숺漦쵑깠㐱숥숬⼹쉩</w:t>
      </w:r>
      <w:r>
        <w:rPr/>
        <w:t>ꦬ</w:t>
      </w:r>
      <w:r>
        <w:rPr/>
        <w:t>倊顢煂摦⹕딤╒</w:t>
      </w:r>
      <w:r>
        <w:rPr/>
        <w:t>ⵒ</w:t>
      </w:r>
      <w:r>
        <w:rPr/>
        <w:t>㔥䜹칳쉔䣂Ⓜ梿㑚쉦祐싂畃</w:t>
      </w:r>
      <w:r>
        <w:rPr/>
        <w:t>ⵀ</w:t>
      </w:r>
      <w:r>
        <w:rPr/>
        <w:t>乃쉓截㑥䀥긶嘭넣쉆欪楡쉎佄⮥㘣ㄺ쉕䰮儶滎杀딷땁㍘쏂汒썔䙬㵞歟쉴</w:t>
      </w:r>
      <w:r>
        <w:rPr/>
        <w:t>ⵧ</w:t>
      </w:r>
      <w:r>
        <w:rPr/>
        <w:t>뭢噀拂쉢䊬⚱쉁幸▩轸⸸猲슿汸氪㩩㔩쉨놥磂䩕㝬</w:t>
      </w:r>
      <w:r>
        <w:rPr/>
        <w:t>⢿</w:t>
      </w:r>
      <w:r>
        <w:rPr/>
        <w:t>싂믂嗂䪻䌰畞燍캵僃⴪</w:t>
      </w:r>
      <w:r>
        <w:rPr/>
        <w:t>Ⳏ</w:t>
      </w:r>
      <w:r>
        <w:rPr/>
        <w:t>䘪痂樯嫂打⨹埂湶⾩䖮⹬坡婨䥌猬旂㵪㬶卙ㅃ슩④쉶㌹㪿颱栨⹪䡐㩤咏繥廍䠷啢橡䅮ㄩ桱㑚䍺㖩⹪ꥦ╇佔婲䅯楏⽈幟㛂걑搵숽䧎♶䀰皱昷䆡噘칲坉쉬긵㦮캣炬겵䉶䁸숻숣棂䥆㍣値湘晍毂㙀㐪慈</w:t>
      </w:r>
      <w:r>
        <w:rPr/>
        <w:t>ꤸ</w:t>
      </w:r>
      <w:r>
        <w:rPr/>
        <w:t>祦禱㥦幑汃楓썘扪䭉偌슿圲㵉⯃</w:t>
      </w:r>
      <w:r>
        <w:rPr/>
        <w:t>ⱳ</w:t>
      </w:r>
      <w:r>
        <w:rPr/>
        <w:t>㠰偄㑁쌥䑑㙴䅁轘倹故䁃睵ꥵ⻎㵙猨㤬塙슮䂵朥桎숥〤瘶㥕倻刺頫熬协䩟剱땱伪猭쌥扩曂佡充촵숵⫂潨垩稽쉥뭏⽅뽓睡磂䵦瑁쵎牍⸴⵳층㥆辻췂쉸桷摊⌳⩀Ⓜ쉅噵慗ꍴ㜪癠숮迃䡏</w:t>
      </w:r>
      <w:r>
        <w:rPr/>
        <w:t>ꔥ</w:t>
      </w:r>
      <w:r>
        <w:rPr/>
        <w:t>捞娱⛂晾兠歑⥏噯㑨싂㵱摎䁆㙺惂物縹楑쉷䔤帨柍澵歂楎参睾䋍礯戨⩇疬奙촫偟绍偆习溩浀㕧摺깩佑㡮嗂䚘穗㚮슏㵩嫍싂䏂䟂䀤个㍊숨搪楷㝌牪繈復偪乾弨⽡ꍏ㖩⭕</w:t>
      </w:r>
      <w:r>
        <w:rPr/>
        <w:t>ⱌ</w:t>
      </w:r>
      <w:r>
        <w:rPr/>
        <w:t>攬婃䄽㙧ꍺ温勂婥쌵禘♨卷㡙〈깁䱖걍匷ꆘ燂冘浵</w:t>
      </w:r>
      <w:r>
        <w:rPr/>
        <w:t>ꔸ</w:t>
      </w:r>
      <w:r>
        <w:rPr/>
        <w:t>䋍卬⬫㡮窏숥⯂㉋垵禩䝂偰䱥⩕⥙㌮歔쉅䩤䁋䐮䆘⥡䱂췂ꍧ唤딦䪥摒捍掩畗歷쉧䍏㩤⭓㨩塐㍧冿㒬穒䵧쉔썦</w:t>
      </w:r>
      <w:r>
        <w:rPr/>
        <w:t>ꔤ⴮</w:t>
      </w:r>
      <w:r>
        <w:rPr/>
        <w:t>㉰땦쉭創づ㜪㭁⪩恲燎ギ䚘쏂㡁⩍䍊敩乄敮⥍偯싂쉗䁬ㅲ畈噋⩶깂쉲轲佟⻂廍㛂繷䡗䨰样祫欣恍</w:t>
      </w:r>
      <w:r>
        <w:rPr/>
        <w:t>ꥏ</w:t>
      </w:r>
      <w:r>
        <w:rPr/>
        <w:t>桦煺㓂䅹䑟䱗ネ業䰭쉃ꄮ</w:t>
      </w:r>
      <w:r>
        <w:rPr/>
        <w:t>⠶</w:t>
      </w:r>
      <w:r>
        <w:rPr/>
        <w:t>숩</w:t>
      </w:r>
      <w:r>
        <w:rPr/>
        <w:t>⠥</w:t>
      </w:r>
      <w:r>
        <w:rPr/>
        <w:t>偠썶䫂嫂쉾恩捸硕┱慠瑪畓</w:t>
      </w:r>
      <w:r>
        <w:rPr/>
        <w:t>ꤶ</w:t>
      </w:r>
      <w:r>
        <w:rPr/>
        <w:t>睔䠴⽴婍䰺澩싂숴歒㉙䱂㌭汥卩顲䩁熩캻仂⏂⍺婞啥䭦⩎쉙㍷</w:t>
      </w:r>
      <w:r>
        <w:rPr/>
        <w:t>ⶏ</w:t>
      </w:r>
      <w:r>
        <w:rPr/>
        <w:t>夹쉇</w:t>
      </w:r>
      <w:r>
        <w:rPr/>
        <w:t>ꤱ</w:t>
      </w:r>
      <w:r>
        <w:rPr/>
        <w:t>숊츹䶡頪妩䐴츸杖䍏뼷㮥╢びꇃ归썃⌺떩䕂㨫䱵倫쵓灢㢬뭹徘ꅦ䟂恞숣瑚橊玘奁䙰쉞쎩</w:t>
      </w:r>
      <w:r>
        <w:rPr/>
        <w:t>ꕕ</w:t>
      </w:r>
      <w:r>
        <w:rPr/>
        <w:t>쉓痂뽦⩡弥쵙䱷輻ꍊ睌す㑲瑗犩䑆癪♮╇</w:t>
      </w:r>
      <w:r>
        <w:rPr/>
        <w:t>ꤻ</w:t>
      </w:r>
      <w:r>
        <w:rPr/>
        <w:t>㧎걃搪</w:t>
      </w:r>
      <w:r>
        <w:rPr/>
        <w:t>ⵏⵃ</w:t>
      </w:r>
      <w:r>
        <w:rPr/>
        <w:t>䉒䛂䑰㧂⨣敷頮牡㶱䉙塈칈㢣典盂썌쉷砨䟂숪쉶帯彋㫂⛂㷂䀪婾祁쉵奤⺱싃⹁圶畐ꍵ쉧쉷晫츨䝧㉍獑슘쵒㈦癔朻㧂갵꥘矂쉪没㕳숲塌㭪壂갥겘瑦乒啰ꄵ슏⍊吤깢楲쉷㒥</w:t>
      </w:r>
      <w:r>
        <w:rPr/>
        <w:t>ⱡ</w:t>
      </w:r>
      <w:r>
        <w:rPr/>
        <w:t>䕪쉋纡䝥杞愣ꍚ㈹梩橁䱨㎏싍堲㓂</w:t>
      </w:r>
      <w:r>
        <w:rPr/>
        <w:t>ⲻ</w:t>
      </w:r>
      <w:r>
        <w:rPr/>
        <w:t>⻂⩔</w:t>
      </w:r>
      <w:r>
        <w:rPr/>
        <w:t>Ⱙ⑲</w:t>
      </w:r>
      <w:r>
        <w:rPr/>
        <w:t>挰轤숫䙏</w:t>
      </w:r>
      <w:r>
        <w:rPr/>
        <w:t>ⴲ</w:t>
      </w:r>
      <w:r>
        <w:rPr/>
        <w:t>渮㈨珂쉢䠫㍙䡢⥇慇䆿婴</w:t>
      </w:r>
      <w:r>
        <w:rPr/>
        <w:t>ꗂ</w:t>
      </w:r>
      <w:r>
        <w:rPr/>
        <w:t>ꅗ捎䛂㈶汬轸뽯</w:t>
      </w:r>
      <w:r>
        <w:rPr/>
        <w:t>ꥃ</w:t>
      </w:r>
      <w:r>
        <w:rPr/>
        <w:t>땭晩믍慥♞序浰䝭溩㨤辮琪䩧쉚〶숶帪挻㫂庬깰쉲⴬畋囂ㄹ쵦秃䛃䅟쉊牳顟弭棂帹⪻挺ꥡ⴮</w:t>
      </w:r>
      <w:r>
        <w:rPr/>
        <w:t>Ⳃ</w:t>
      </w:r>
      <w:r>
        <w:rPr/>
        <w:t>濂땃䠽䞡彰ꥳ斮卖</w:t>
      </w:r>
      <w:r>
        <w:rPr/>
        <w:t>ⴻ</w:t>
      </w:r>
      <w:r>
        <w:rPr/>
        <w:t>쉳䌫썺슏ꥵ愤楤桀⺮䇍㜰乸ꅒ晇堤䅤睚䊥䡠嘬걸㍸㎥畕決昤廎㕂슻檏ꏂ页쉫䉠⩐癧朱绂栵卧顥⪮拃⏂㍙楢싃䁓녆ꥩ칲☽橌믂睺慭슘䱑䁢穐摨썹뾿䚘쉄⩯⥂瀳佩〪⼬噭④⥟䱣撿畉圤땶灡灧挩䔦全䄱懂㙂쵹ꌽ父쉊넫偰⬽⒬녢䉂땰碣䴳捈輵김䁨轄</w:t>
      </w:r>
      <w:r>
        <w:rPr/>
        <w:t>ꗂ</w:t>
      </w:r>
      <w:r>
        <w:rPr/>
        <w:t>癊䁇츤䵫佅䙁⩵㓂彣啙畧숴眤㣂㟂슡㘹䁃猱啚䒮浬㭷烂勂⸱卋㙣뭺ㆣ䶡묨噀䕵ㅸ싂獵</w:t>
      </w:r>
      <w:r>
        <w:rPr/>
        <w:t>Ⳃ</w:t>
      </w:r>
      <w:r>
        <w:rPr/>
        <w:t>슩䁢䴩㥀纏</w:t>
      </w:r>
      <w:r>
        <w:rPr/>
        <w:t>ꕟ</w:t>
      </w:r>
      <w:r>
        <w:rPr/>
        <w:t>싂䈤仂숺ꍈい桪䑡䑤⩓땅噋쉚싎⭰⭁杷丽☷ꄩ㑞䠷㑘姂곂硅歵⨪깆쉭剫穾圳⺣䓂塡츰䱔亡ꥹ顰⑍㡰㵥囂䡺녏挦</w:t>
      </w:r>
      <w:r>
        <w:rPr/>
        <w:t>Ⳃ</w:t>
      </w:r>
      <w:r>
        <w:rPr/>
        <w:t>瀰㜺쌰噭뭕懂쏂⹞㋃焻弥뇃㤰弽輱轡쏃折⭎壎䩉砹땧碩䥫灄癐桲輻溮睲ꍥ伺喻枣뽤甲䳂㔣彥⫍䠷帮晍㯂쉕坸⪮珂啫칊業쉧촹機ざ㕍兄慕쉍汱櫂㏂숸갨繣싂</w:t>
      </w:r>
      <w:r>
        <w:rPr/>
        <w:t>ⱬ</w:t>
      </w:r>
      <w:r>
        <w:rPr/>
        <w:t>汏㙦啸갦硠ꥶ顶坩숣⩔⼤批䓂䨊盂縭愲땬㵁갵牔楥矂椯싎㐰썾⬱⼪太㍁</w:t>
      </w:r>
      <w:r>
        <w:rPr/>
        <w:t>꧂</w:t>
      </w:r>
      <w:r>
        <w:rPr/>
        <w:t>势ꄷ⹡⭘㧍猦◂潨뿂摕</w:t>
      </w:r>
      <w:r>
        <w:rPr/>
        <w:t>ꕂ</w:t>
      </w:r>
      <w:r>
        <w:rPr/>
        <w:t>穎奮⑉奨坘⬳䑘䥩䕓埃䙭쉴擂깄싂☨⩄䁣潌扁椥潥⿂噡忂</w:t>
      </w:r>
      <w:r>
        <w:rPr/>
        <w:t>ꤽ</w:t>
      </w:r>
      <w:r>
        <w:rPr/>
        <w:t>杂段牓뽁幞춣䞮慓浥㋎䁰潙</w:t>
      </w:r>
      <w:r>
        <w:rPr/>
        <w:t>ꤺ</w:t>
      </w:r>
      <w:r>
        <w:rPr/>
        <w:t>牅</w:t>
      </w:r>
      <w:r>
        <w:rPr/>
        <w:t>ⴳ</w:t>
      </w:r>
      <w:r>
        <w:rPr/>
        <w:t>슮쉋沿䅈ぞ奡㊣</w:t>
      </w:r>
      <w:r>
        <w:rPr/>
        <w:t>ꕢ</w:t>
      </w:r>
      <w:r>
        <w:rPr/>
        <w:t>㵔</w:t>
      </w:r>
      <w:r>
        <w:rPr/>
        <w:t>ꖩ</w:t>
      </w:r>
      <w:r>
        <w:rPr/>
        <w:t>㎏슻⫂穑ꌴ싂⴪쉍숥桪倷惂뿂⏂</w:t>
      </w:r>
      <w:r>
        <w:rPr/>
        <w:t>ⴵ</w:t>
      </w:r>
      <w:r>
        <w:rPr/>
        <w:t>ꥳ층桃㨪乬㕂㒵僂婑䐪ㄯ숪䨹뇃촪熩煖䛂璣䱠䨣囂佪朹媘姃땞沮䵒ꥬ梻撘쉐輨杦䵶⨴䴥捇䱤㕌毂㐣操徱뽨⹶塴ꎡ쉫ㄪ轆杮⾩㢘㴰Ⓜ䌲</w:t>
      </w:r>
      <w:r>
        <w:rPr/>
        <w:t>Ⱙ</w:t>
      </w:r>
      <w:r>
        <w:rPr/>
        <w:t>ⶱ</w:t>
      </w:r>
      <w:r>
        <w:rPr/>
        <w:t>敪梵婞㚵쉥㒩恭䩄扺煸㗂㉞摔췂歈치ヂ쉤桊杔ꍗ칮⴮㞩쉦䐣</w:t>
      </w:r>
      <w:r>
        <w:rPr/>
        <w:t>ⵓ</w:t>
      </w:r>
      <w:r>
        <w:rPr/>
        <w:t>싍愭晋⹺搲㉍獥㩲♯獸뽐允曂딲ꄩ긦⨦◂䣍⩋媵橷⩮㵹榻䁉祍</w:t>
      </w:r>
      <w:r>
        <w:rPr/>
        <w:t>ꤶ</w:t>
      </w:r>
      <w:r>
        <w:rPr/>
        <w:t>쉺깸折㝌位泂坎瑍獢畢業⽮⥄轐⪮⚬</w:t>
      </w:r>
      <w:r>
        <w:rPr/>
        <w:t>⠩</w:t>
      </w:r>
      <w:r>
        <w:rPr/>
        <w:t>睡䭴숫㍮㶏䗂써쉨杍枿겵晭㭤䌱戣惂⑬奚㨤㌵湡啕奬卶採ꥲ亮㊘⑨斮䝕컂␷浵奧</w:t>
      </w:r>
      <w:r>
        <w:rPr/>
        <w:t>Ⳃ</w:t>
      </w:r>
      <w:r>
        <w:rPr/>
        <w:t>拂㬰傥彁</w:t>
      </w:r>
      <w:r>
        <w:rPr/>
        <w:t>ꖩ</w:t>
      </w:r>
      <w:r>
        <w:rPr/>
        <w:t>ꥢ쉹걐呠䝴칄⍃ꇂ弽內䪿䵢</w:t>
      </w:r>
      <w:r>
        <w:rPr/>
        <w:t>ꤤ</w:t>
      </w:r>
      <w:r>
        <w:rPr/>
        <w:t>圤決㡵猱旂䤤埂㤬⭷▿潗欨깤䰣숱⒬敔⦥䛃㗂ꌵ椫働幘飂㠹卉</w:t>
      </w:r>
      <w:r>
        <w:rPr/>
        <w:t>ⵀꕌ</w:t>
      </w:r>
      <w:r>
        <w:rPr/>
        <w:t>ꥨ啑⺬㙓曂歑⩸由㒩畑⑃㙍㤷楄습㥷⾡㜱</w:t>
      </w:r>
      <w:r>
        <w:rPr/>
        <w:t>ꖵ</w:t>
      </w:r>
      <w:r>
        <w:rPr/>
        <w:t>瞥㧂楀幌䱢卾ぇ愭뭒䄦喘兡⚩㑠䡶䤤쉔䔪氷椥飂䞥⑓奤瀻䁐⭚ゥ쉲ꍃ㥇ꌲ䧃</w:t>
      </w:r>
      <w:r>
        <w:rPr/>
        <w:t>⠮</w:t>
      </w:r>
      <w:r>
        <w:rPr/>
        <w:t>뭶種眱㭷뼳㍓癸湙即⚮䔦幎䩥媩㡔塰䀵▥뿂䅭慖⫂圩瑚硱畓琶佋쉆勂珂噩她彷</w:t>
      </w:r>
      <w:r>
        <w:rPr/>
        <w:t>ꕧ</w:t>
      </w:r>
      <w:r>
        <w:rPr/>
        <w:t>堤癸┨玣</w:t>
      </w:r>
      <w:r>
        <w:rPr/>
        <w:t>ⲥ</w:t>
      </w:r>
      <w:r>
        <w:rPr/>
        <w:t>㷂响⥖戸幃珂戬⭮兗⥱㡠</w:t>
      </w:r>
      <w:r>
        <w:rPr/>
        <w:t>⡟</w:t>
      </w:r>
      <w:r>
        <w:rPr/>
        <w:t>栩㡟湆暣呇쉏氫♪輹㵚뗂畩頨</w:t>
      </w:r>
      <w:r>
        <w:rPr/>
        <w:t>ⵘꕫ</w:t>
      </w:r>
      <w:r>
        <w:rPr/>
        <w:t>犡搹⬤痍㭱牯彥깸╞摍꥞ꅐꥩ汪愳攰぀侱</w:t>
      </w:r>
      <w:r>
        <w:rPr/>
        <w:t>ⵕ</w:t>
      </w:r>
      <w:r>
        <w:rPr/>
        <w:t>唭䐽㕋뭫剸⑆⽊獪ꅴ杩쉄㠨䷂厱⤰硬뮮䘷䁏썇懎⥈制㪮▣余竂换쉏兒洬쉡海꺬姂户㉥땕挲䅘㒩㙣煋⭶▩쵬넪♨쉄纬㉳痂瀸剦</w:t>
      </w:r>
      <w:r>
        <w:rPr/>
        <w:t>Ⳃ</w:t>
      </w:r>
      <w:r>
        <w:rPr/>
        <w:t>㤱䁊硵ꍆ卪⭰⸹</w:t>
      </w:r>
      <w:r>
        <w:rPr/>
        <w:t>⠊</w:t>
      </w:r>
      <w:r>
        <w:rPr/>
        <w:t>넳䞵侩挽稪⥡奕佱녚䑄썡⥙㴨슻䥔䅋䅹摷㍩䡃憱轉㨷⨤</w:t>
      </w:r>
      <w:r>
        <w:rPr/>
        <w:t>ꤻ</w:t>
      </w:r>
      <w:r>
        <w:rPr/>
        <w:t>쉩䣂㊡卆䱓楱㵟⍋⑾吱幤쉩䁳츸轇湧⫂䉰䬨쵱㉉兇쉬칅带ꌺ奱晔田京亱从兡깩彃剉滂쉱䔨娭㑯畯䰴⨪쏂樸报Ⓜ曎䍞쉘긮걚坳栫磂䊘⑙嗂䙓䀶壂䞩㕢㩺ꅈ䲬쉊⑖檥㌰稯瑦</w:t>
      </w:r>
      <w:r>
        <w:rPr/>
        <w:t>ⴸ</w:t>
      </w:r>
      <w:r>
        <w:rPr/>
        <w:t>ヂ䡬싂癒歫쉨⸳䕋輣禩窻╆쉧䥹걊뽕⩯ꅔ쉉幦쵞嗂䑔䕃␻六㝧奾硋⑅숻扐睵촣䥐单⤭縳檮转䬴⫂⴩⻂ꄬ⧂㥷㦬碘⤨㕁䱧</w:t>
      </w:r>
      <w:r>
        <w:rPr/>
        <w:t>ꕋⴱ</w:t>
      </w:r>
      <w:r>
        <w:rPr/>
        <w:t>朲췂擂㛂卅쉵喻奢偭剸橷亩㖻䰭楘䭗傮䖘榱싂硳汃洬▣颩쉥⑘穗ㅮ伭䁡싎䷃僂㥠쵥䥨뾩</w:t>
      </w:r>
      <w:r>
        <w:rPr/>
        <w:t>ⷂ</w:t>
      </w:r>
      <w:r>
        <w:rPr/>
        <w:t>⡍</w:t>
      </w:r>
      <w:r>
        <w:rPr/>
        <w:t>땊쉴㈤㘷뽂뭞ㄪ曂桮⽴</w:t>
      </w:r>
      <w:r>
        <w:rPr/>
        <w:t>⡭</w:t>
      </w:r>
      <w:r>
        <w:rPr/>
        <w:t>䵒畫咥넷</w:t>
      </w:r>
      <w:r>
        <w:rPr/>
        <w:t>⡱</w:t>
      </w:r>
      <w:r>
        <w:rPr/>
        <w:t>亵쉞㜬迂䭡ㅡ玻煎딶ꅸ圽焰㔤䯃䈣㫍갥潩䍐带☵杢뽠稪䧂畃亩䢵깰걖㑉偗뽰䭈ꍷ㕏吱䦱歯㝳♟㡅䭚煗兀唸婯⨣㶿㥀쉡╤瀵䗃坑㍠㊩㙔礵滂数毂ꍃ䤻䌥⹵껂싂婭</w:t>
      </w:r>
      <w:r>
        <w:rPr/>
        <w:t>ꥈ</w:t>
      </w:r>
      <w:r>
        <w:rPr/>
        <w:t>䟂浍䳂㉵㐥猶揂슮쉤䑐伹䁋搴猸梏䟂쉠乔</w:t>
      </w:r>
      <w:r>
        <w:rPr/>
        <w:t>ꥈ</w:t>
      </w:r>
      <w:r>
        <w:rPr/>
        <w:t>ꥹ겡숬슮㑮䖡쉫뭸墘睭㣂⮩쉲䉲歉⩂䨸숲뭪쉋▵橣懂넽晕䥾䡫湃䩑娽㵳摋쉅䡓㙸슱㝀輸〥␰幁⨺慑츫吴抬</w:t>
      </w:r>
      <w:r>
        <w:rPr/>
        <w:t>ꥌ</w:t>
      </w:r>
      <w:r>
        <w:rPr/>
        <w:t>凃䚮攱砳䉭㭙圫숺☯恬싂⼤娰猷塖顊漹㬥狍䉾췂噡♓淂⚡牗䮬猥绂濃濂搸넽녹㘥带昷쉙悩▏┩╰䑵幙挪⨲恒</w:t>
      </w:r>
      <w:r>
        <w:rPr/>
        <w:t>ⱪ</w:t>
      </w:r>
      <w:r>
        <w:rPr/>
        <w:t>搶숸轙ⸯ柂㙈㣍숸⫂긭⼹</w:t>
      </w:r>
      <w:r>
        <w:rPr/>
        <w:t>⡐</w:t>
      </w:r>
      <w:r>
        <w:rPr/>
        <w:t>係婙䕆乓⍋</w:t>
      </w:r>
      <w:r>
        <w:rPr/>
        <w:t>ꕤ</w:t>
      </w:r>
      <w:r>
        <w:rPr/>
        <w:t>形擂熵奄㕇⩰⸽曂界盂敠辿쉳㔪珃◂浈⭟㦮挵㑐㘸卣녳慳㙌䡤쉬䞮忎瑕㷂摉忂쉶캣㭇瑑朥捦捧灷㙵쉅䂏偠䓂偕쉔⩧䭚穹䬮쉋㛂穵⼲呓彺嘰硋囂䠰瑣컂柂⬷㍃㓂䋂㜪㭆䠶户⹕⪡쉱싂쉬</w:t>
      </w:r>
      <w:r>
        <w:rPr/>
        <w:t>ꖻ</w:t>
      </w:r>
      <w:r>
        <w:rPr/>
        <w:t>䙪瞩⌲쉹⩵㋂穭勂곂㍹瑥쉖敬㨹㕍촯䍸䴱⸫光䌊橌喱瀯⭹숣扁恬繄儳癹┫ㅉ収㒿䈻쵃⪩⦮쉢䡄㘥噌걙쉌暻㨨쉬䚘곂繉㙐쉔湦汥㢘㵑⩎皥扵癬太䉸슏䒡싎场呟栰䯍汃壂縩影⫍瑨䬩싂</w:t>
      </w:r>
      <w:r>
        <w:rPr/>
        <w:t>Ⱚ</w:t>
      </w:r>
      <w:r>
        <w:rPr/>
        <w:t>ꌦꎩ濂晶桶䵵</w:t>
      </w:r>
      <w:r>
        <w:rPr/>
        <w:t>ꕄ</w:t>
      </w:r>
      <w:r>
        <w:rPr/>
        <w:t>⡈</w:t>
      </w:r>
      <w:r>
        <w:rPr/>
        <w:t>癱猨䩓儺祊䛂쉹䅎㩪</w:t>
      </w:r>
      <w:r>
        <w:rPr/>
        <w:t>ꕩ</w:t>
      </w:r>
      <w:r>
        <w:rPr/>
        <w:t>쉚淂⸤뭘华〸╳㉣儫爦栬ꅡ䷂㡊睐♮䐸飂㛂숩습坚녱⹵顷</w:t>
      </w:r>
      <w:r>
        <w:rPr/>
        <w:t>ꕂ⭞</w:t>
      </w:r>
      <w:r>
        <w:rPr/>
        <w:t>습報嘹歞乁繋彡慩硂塓ꅱ幔쉮쉞⴪䵤䍳輸桕⍆圳⩶顉⍣牆㔭摦㉓ㅣ㎣佨牁穊堨⍮뭘址悏쉭禥</w:t>
      </w:r>
      <w:r>
        <w:rPr/>
        <w:t>꧂</w:t>
      </w:r>
      <w:r>
        <w:rPr/>
        <w:t>硗㑃</w:t>
      </w:r>
      <w:r>
        <w:rPr/>
        <w:t>ꤺ</w:t>
      </w:r>
      <w:r>
        <w:rPr/>
        <w:t>楇祾欽支敟掣堲⹑썤칕刭╷⬤洮䠪㫂垡</w:t>
      </w:r>
      <w:r>
        <w:rPr/>
        <w:t>ꗂ</w:t>
      </w:r>
      <w:r>
        <w:rPr/>
        <w:t>ꌳ漵⒣㌵땭傏李슬㑹뗍摤ꅩ㭒嗂平浧偅橙冘㍣庿⺡⼵㙅컍㙶걓숻㠪쉭뽺ꍁ䅁䁣䀯⒘쉠슏⒮伻刬頤砻毂獧숫烎繅뭏㣃♭뭭㈫祭䵑◎眬磂栮偙㕘㘬쉘栯池㥬䕵囂⨥㖩䮵긩塧⍲쉯摓啥쉰壂䎏뼹뇃⬮末녖姂㩍輳瑥㴤㉁ㆣ汚奏轋焻䕐牮땏〪㡨⹪쉯싂⨲画慁樽椤瘺奊싂썬撻璬⬸䈨䖡䰫긮싂垩扐ㄨ䩓殩輥촰ꍷ歮싂搮㭸畒䉒䱔塳橃癩䝦쉠拂䇂숫䕮ぎꆥ⩈╯㋂㟂瀻坲⽓깧摏牳磃欥䠰ㅓ뮡쉞☬㥟╊浠䷂扩歂䜪毂䤽椬䨯숲䍾塾湦딯㵭愸湶㟍恞兏楘樽ㄵ琵晲奅</w:t>
      </w:r>
      <w:r>
        <w:rPr/>
        <w:t>ⴳ</w:t>
      </w:r>
      <w:r>
        <w:rPr/>
        <w:t>쉷䣂䥉꥞</w:t>
      </w:r>
      <w:r>
        <w:rPr/>
        <w:t>ⵤ</w:t>
      </w:r>
      <w:r>
        <w:rPr/>
        <w:t>㭷㌷顩䊘攱㋂䟂䭱㬮싂掮쉒浞㜻⦥䓂擃湠⧂挬䙀扡㝡楕慌⭍㇂♴㵹꥚䥎쉡仂㵤䯂㙞唩썁癡怹牦㬪癓⑯戨㨪䬲㮿株⍨梡牵쉆慈㵒쉑奒䰮⹶颮숲⩷嫂숷</w:t>
      </w:r>
      <w:r>
        <w:rPr/>
        <w:t>ꥂ</w:t>
      </w:r>
      <w:r>
        <w:rPr/>
        <w:t>췂㋂年捎⼱輻橈䭀啇䍯頳橰慍쉓汱䲡⧂晢㜱㐽⪻䬬埂㑆伫乢朩쌬捷⩠쉑漷⨱冡轷浟绂繡쉊쉂㭌䭴㟂媵睘儸偊쉒⤣未⫂쉪ꅣ京幌煏䁌䑎凂넹區묱佴⭄뽣奞䶵氵憬䷍쌥㙋掩公惂槍爣</w:t>
      </w:r>
      <w:r>
        <w:rPr/>
        <w:t>ꔫ</w:t>
      </w:r>
      <w:r>
        <w:rPr/>
        <w:t>㘭꥞迂堳塶嘊쵡㭆楔깴㉏塟칐㡯䭋札祰㙹䭢亘⩞䣂쉡㥢扃땮쉊슱縹䴪䅃䞮扙捭ꌨ晵祳啸坶</w:t>
      </w:r>
      <w:r>
        <w:rPr/>
        <w:t>ⷂ</w:t>
      </w:r>
      <w:r>
        <w:rPr/>
        <w:t>䁰㴬㩉</w:t>
      </w:r>
      <w:r>
        <w:rPr/>
        <w:t>⢩⹾</w:t>
      </w:r>
      <w:r>
        <w:rPr/>
        <w:t>슡⥴㑣産㡁䜨禘乣榱太奦숺杧嫂㕁녥牭瓃</w:t>
      </w:r>
      <w:r>
        <w:rPr/>
        <w:t>⠦</w:t>
      </w:r>
      <w:r>
        <w:rPr/>
        <w:t>쵭䙳噩╥䥗浳卆㌴頷ꌭ</w:t>
      </w:r>
      <w:r>
        <w:rPr/>
        <w:t>ꦘ</w:t>
      </w:r>
      <w:r>
        <w:rPr/>
        <w:t>썁搮䌹氯乐扸瑦㭪扒쉡䟂⦻땖余ㄸ쉵噋祎☣硪吸癫塃</w:t>
      </w:r>
      <w:r>
        <w:rPr/>
        <w:t>⠱</w:t>
      </w:r>
      <w:r>
        <w:rPr/>
        <w:t>ꍪ滂뾬兰䄭곂噯洰䅆㭂枿땯⸭䩳塤⏂䀵癫䞬漮䥵⹓潱⎣祣쉱〵◂㡬繆唵㙣㖩偆䁋쏃嚘넦</w:t>
      </w:r>
      <w:r>
        <w:rPr/>
        <w:t>ⵡ</w:t>
      </w:r>
      <w:r>
        <w:rPr/>
        <w:t>庡</w:t>
      </w:r>
      <w:r>
        <w:rPr/>
        <w:t>ꕀ</w:t>
      </w:r>
      <w:r>
        <w:rPr/>
        <w:t>䔤毂ㄻ</w:t>
      </w:r>
      <w:r>
        <w:rPr/>
        <w:t>⣂</w:t>
      </w:r>
      <w:r>
        <w:rPr/>
        <w:t>䒱奀⩲⩃㍏㝘墥쵋佰䑹䭏숪瑪煫坚橤礴毂뭙癏╲悏땀擂녏䯂䝔轣⚱嚣輪⒣</w:t>
      </w:r>
      <w:r>
        <w:rPr/>
        <w:t>ꥅ</w:t>
      </w:r>
      <w:r>
        <w:rPr/>
        <w:t>㙲橠㔪⤯㌽䌶㙕枣⩀싂쉙㴱乱塒㙖ꄮ㬯颱</w:t>
      </w:r>
      <w:r>
        <w:rPr/>
        <w:t>⠮</w:t>
      </w:r>
      <w:r>
        <w:rPr/>
        <w:t>䥕侏䣃⎩佫乺ㄤ乶杵쉵䲻て挭眳稶치㜺䐷縣믂넣壂旂獊뽞嗍㩾⏂㙑揂쉒㭊䡨熱깞䐳ㄪ纮畲䘺㭸⭂䱣㚬刺瘦塣㑐坫潞⧂䑁㐰楀䋂樥⹴汬稤㨸墣砭庣땅㍉걖塏礵쉋ꅲ䡵楂琵恭싂䧂뽟㕔䢿璥㣃獬慾桌⨳幰ꅓ㙃䏂깣晥뽺뭗窩䵏䉺묽䎡刪侘쉅竍单便佪灴䵊挤扢㛂㠪弶</w:t>
      </w:r>
      <w:r>
        <w:rPr/>
        <w:t>ꥊ</w:t>
      </w:r>
      <w:r>
        <w:rPr/>
        <w:t>祘㥥从扈畩╏䶮杭㴦烂⥠奕伨</w:t>
      </w:r>
      <w:r>
        <w:rPr/>
        <w:t>ꕴ</w:t>
      </w:r>
      <w:r>
        <w:rPr/>
        <w:t>㫂쉎幠噑⥏뽟扰썍榏祚改쉞䵟䇂㶣쉖䁚䙲乌䕸䭡䭴圻煕乌</w:t>
      </w:r>
      <w:r>
        <w:rPr/>
        <w:t>ꕘ</w:t>
      </w:r>
      <w:r>
        <w:rPr/>
        <w:t>乊彠㑓其䀱⦘婀숺娲㈳걞轋⵭䉄卨序塅걢쉲瑕奁깔깾㤯奧쉺╣</w:t>
      </w:r>
      <w:r>
        <w:rPr/>
        <w:t>꧂</w:t>
      </w:r>
      <w:r>
        <w:rPr/>
        <w:t>딺쉑祯칂믂⥕牏㭊㪮䏂伽⩱啥㨥煖䉡䔱슬╒儲ꍦ㑅晪䕠⨩숯䄷矍쉗싃䕒权䫂⩮⍉塬긦轹</w:t>
      </w:r>
      <w:r>
        <w:rPr/>
        <w:t>ⱗ</w:t>
      </w:r>
      <w:r>
        <w:rPr/>
        <w:t>쉇帴挽⯂俎쉓轏攨Ⓜ쉏婀秂泂⩠▩㗂䒥瘷㴽쉰㥈䁉彯䏂㕗딭갩</w:t>
      </w:r>
      <w:r>
        <w:rPr/>
        <w:t>ⴸ</w:t>
      </w:r>
      <w:r>
        <w:rPr/>
        <w:t>颩洬獠幪䥱㠳㌻ꅀ♬撱㴦䡏쉶ꥫ頫汭入癫佈䉔恈ꄳ㜣</w:t>
      </w:r>
      <w:r>
        <w:rPr/>
        <w:t>꤯</w:t>
      </w:r>
      <w:r>
        <w:rPr/>
        <w:t>䝖쵳䙁㠤</w:t>
      </w:r>
      <w:r>
        <w:rPr/>
        <w:t>ⵂ</w:t>
      </w:r>
      <w:r>
        <w:rPr/>
        <w:t>뽍쎘⹄㇃땁㑳쉶嘰頭숴⚥쉑⸫쉬컃潢쉋ꆬ彆</w:t>
      </w:r>
      <w:r>
        <w:rPr/>
        <w:t>ⵘ</w:t>
      </w:r>
      <w:r>
        <w:rPr/>
        <w:t>㨸녞㩳碥噙䕨䂿儤</w:t>
      </w:r>
      <w:r>
        <w:rPr/>
        <w:t>ꕲ</w:t>
      </w:r>
      <w:r>
        <w:rPr/>
        <w:t>䒬</w:t>
      </w:r>
      <w:r>
        <w:rPr/>
        <w:t>⠯</w:t>
      </w:r>
      <w:r>
        <w:rPr/>
        <w:t>濃뽓갽쉪啯頬婔癌믍뽌椷睅㕢숊걗쉩㔯充땩潵潚繡숨偏摪숶긽䭸櫎깑깎报㵍②软灒猷夸暩쉴</w:t>
      </w:r>
      <w:r>
        <w:rPr/>
        <w:t>ꤪ</w:t>
      </w:r>
      <w:r>
        <w:rPr/>
        <w:t>뇂⍓䩯썲숨긪䑅</w:t>
      </w:r>
      <w:r>
        <w:rPr/>
        <w:t>⠭</w:t>
      </w:r>
      <w:r>
        <w:rPr/>
        <w:t>㉋쉖埃⤳幸</w:t>
      </w:r>
      <w:r>
        <w:rPr/>
        <w:t>꧂</w:t>
      </w:r>
      <w:r>
        <w:rPr/>
        <w:t>깸슿煲㌪挲㵨瞩㝩⮣䙷䐶Ⓜ牙奕縫問䍗쉺復曂愺潧兑쉌噹䷂浠㉄䵡濂┲繴橒㕔昶氬烂擂城⹦発楟摱輫哂䡮♌风숳숨帥软砻䢩슘㌴妏㡄瘹慕쉳㙔瑟䮱쉍⼭춵긨呟떩嚱㭍晊㕔긻㴸ꍒ剧昽뗃湤轄㪣캥坊悩橤狃顮䌻⦮娩</w:t>
      </w:r>
      <w:r>
        <w:rPr/>
        <w:t>ꥉ⪻</w:t>
      </w:r>
      <w:r>
        <w:rPr/>
        <w:t>癅䎘</w:t>
      </w:r>
      <w:r>
        <w:rPr/>
        <w:t>ꕆ</w:t>
      </w:r>
      <w:r>
        <w:rPr/>
        <w:t>⼵㍄┬樽</w:t>
      </w:r>
      <w:r>
        <w:rPr/>
        <w:t>⢬</w:t>
      </w:r>
      <w:r>
        <w:rPr/>
        <w:t>䅂땗彣奣桲颵♫扢뽲幬숻믍⯂⹪⹄⧂汣睷橖⹟獋㖣噣敧呩쉚づ砶攴숪⥺其㘣彨拂⩔䵂猪</w:t>
      </w:r>
      <w:r>
        <w:rPr/>
        <w:t>ꖣ</w:t>
      </w:r>
      <w:r>
        <w:rPr/>
        <w:t>啞㑕⩱坑㕚䘰帳朻</w:t>
      </w:r>
      <w:r>
        <w:rPr/>
        <w:t>ⱷ☮</w:t>
      </w:r>
      <w:r>
        <w:rPr/>
        <w:t>稰ꏂ䈪⻂䂡㩋洵轹婏橗ㄳ䃂示䥵㴴獥䙤噄彀幫奸쉾呤楉㪵쉣奍傩祲䩷憩䔮쉃쉨輥枘뇎㝘슣㔰</w:t>
      </w:r>
      <w:r>
        <w:rPr/>
        <w:t>ⵎ</w:t>
      </w:r>
      <w:r>
        <w:rPr/>
        <w:t>櫂춮⹯숴㑀</w:t>
      </w:r>
      <w:r>
        <w:rPr/>
        <w:t>ꦱ</w:t>
      </w:r>
      <w:r>
        <w:rPr/>
        <w:t>㓂☱</w:t>
      </w:r>
      <w:r>
        <w:rPr/>
        <w:t>⡷</w:t>
      </w:r>
      <w:r>
        <w:rPr/>
        <w:t>뽸焮⮣塂쉘戨⑚䩣椫彴矂㦮狂潂쎻桮슱奄唣뮵琷䍈쉵䭌掩뽏䄫㡌슡쉦轑꥾眸충䙏숺␪㩔ꥹ輯末圥㠨⯍悵䦱匮幹偯⍢珂쌫挸版♌㭌暱垮圻䙉炱拂斮楖쵏⩙䁑㘦㥓䉪娣幇⸴儨ㄣ兲㋂桁⩒</w:t>
      </w:r>
      <w:r>
        <w:rPr/>
        <w:t>ꤺ</w:t>
      </w:r>
      <w:r>
        <w:rPr/>
        <w:t>犱䋂츪䚩㐷煤㥅쵑䠣瀻䡢㤵歏ㆣ츩坩兙並뇂䱘輷㥣晸禩쵲晑⫂겏㋂뭴껂厡献쌮㥳쉇桭兩桉칡懂숫灖淂摥걋숥䭥瓂䕋녁쉗</w:t>
      </w:r>
      <w:r>
        <w:rPr/>
        <w:t>ⲻ</w:t>
      </w:r>
      <w:r>
        <w:rPr/>
        <w:t>㨷懍扎ね猣疘䪩弪䩊惃榣쉇䁹潷户塸䤹ꏂ숵桡撿䄵⑳欽塆忍秂慘欯⩵쉏숰幊믂쉲橢剞刭梘䀩硉칷</w:t>
      </w:r>
      <w:r>
        <w:rPr/>
        <w:t>ꖥ</w:t>
      </w:r>
      <w:r>
        <w:rPr/>
        <w:t>摾</w:t>
      </w:r>
      <w:r>
        <w:rPr/>
        <w:t>꧂</w:t>
      </w:r>
      <w:r>
        <w:rPr/>
        <w:t>䜭</w:t>
      </w:r>
      <w:r>
        <w:rPr/>
        <w:t>ⰽ</w:t>
      </w:r>
      <w:r>
        <w:rPr/>
        <w:t>㴤䤫㵚祶䕐㴲⥇㵞걎쉧咩窬敢뼭뼷㥢囎兟슿숣⧂ㄽ呇栳㝓㮿半坸㍇硔⩍㑦垡⦡쉞樰㑟悮쉌쉹☯䴥㜸浢塙쉍䏂佑檏䉨嚮噩㋎</w:t>
      </w:r>
      <w:r>
        <w:rPr/>
        <w:t>Ⱛ</w:t>
      </w:r>
      <w:r>
        <w:rPr/>
        <w:t>䙋ⸯ䢘悩⑳걞걁숪슏囂䅓牰盂剅桅ㆩ瞻묺池⭊⚮湃扟癱祌⼴㵙搵婃㡈婸䌫睓♎녖⨊㤪呋믂</w:t>
      </w:r>
      <w:r>
        <w:rPr/>
        <w:t>⵰</w:t>
      </w:r>
      <w:r>
        <w:rPr/>
        <w:t>轞⨷忎捚⹪쉰䞡癅漱伵楡䁙䏃櫂</w:t>
      </w:r>
      <w:r>
        <w:rPr/>
        <w:t>⠹</w:t>
      </w:r>
      <w:r>
        <w:rPr/>
        <w:t>㍭硌札媻㕔ノ䵒㕖䥱㥍䨯墩発顳⨽㥱쵉顡숹爵㭩灨⥮㝯숪穩ヂ帵幮湩ꅳ㤦</w:t>
      </w:r>
      <w:r>
        <w:rPr/>
        <w:t>ⵞ</w:t>
      </w:r>
      <w:r>
        <w:rPr/>
        <w:t>厏睶뭣挤啰⧂庘⯂䑴숻桓刨⽍쉅╦묦뼦⩁䩹祖쉣栫堦縱繪녦彶싍櫂噚辏梿</w:t>
      </w:r>
      <w:r>
        <w:rPr/>
        <w:t>⡮</w:t>
      </w:r>
      <w:r>
        <w:rPr/>
        <w:t>庿⸮迂䩢쉢⨩疡㎩斱桀㵢⫂彣䡖摃㯂⑕桉厮ㄱ繃ꍖ児</w:t>
      </w:r>
      <w:r>
        <w:rPr/>
        <w:t>ꥌ</w:t>
      </w:r>
      <w:r>
        <w:rPr/>
        <w:t>䵰</w:t>
      </w:r>
      <w:r>
        <w:rPr/>
        <w:t>ꥈ</w:t>
      </w:r>
      <w:r>
        <w:rPr/>
        <w:t>㮬⼺其暮쵌㯍滂歖</w:t>
      </w:r>
      <w:r>
        <w:rPr/>
        <w:t>⡚</w:t>
      </w:r>
      <w:r>
        <w:rPr/>
        <w:t>晥슱䑔</w:t>
      </w:r>
      <w:r>
        <w:rPr/>
        <w:t>⣂</w:t>
      </w:r>
      <w:r>
        <w:rPr/>
        <w:t>䅚ご</w:t>
      </w:r>
      <w:r>
        <w:rPr/>
        <w:t>ꥄ</w:t>
      </w:r>
      <w:r>
        <w:rPr/>
        <w:t>䅆摣卆⥺迂垣䘫쵖硶⭌癖㕠칅╉썅䯂㡟束⴮村</w:t>
      </w:r>
      <w:r>
        <w:rPr/>
        <w:t>ⱔ</w:t>
      </w:r>
      <w:r>
        <w:rPr/>
        <w:t>瑔▣瓂갪⤱帵따쉪烂硷慍⿂㴷⽯轠帻啲煕캮칅䂿쵹杏湊彠輸숫숬匱䄳ヂ摦숵</w:t>
      </w:r>
      <w:r>
        <w:rPr/>
        <w:t>⢻</w:t>
      </w:r>
      <w:r>
        <w:rPr/>
        <w:t>쵪扈♨䨬</w:t>
      </w:r>
      <w:r>
        <w:rPr/>
        <w:t>⡭</w:t>
      </w:r>
      <w:r>
        <w:rPr/>
        <w:t>슣㉰㥵䭟긦숦㩡㞩卥⴩傡婷啄ꥢ竍⩆㝳녨丶䏂湖縥祉싂쉵浤瀣ㅮ䐩剱坔恲輣抩⌻充㓂뭟甴</w:t>
      </w:r>
      <w:r>
        <w:rPr/>
        <w:t>ⰽ</w:t>
      </w:r>
      <w:r>
        <w:rPr/>
        <w:t>潹硆㝮丩╙䕤䬺案瞡慁咮汹䥙轣쉚㮻</w:t>
      </w:r>
      <w:r>
        <w:rPr/>
        <w:t>⡤</w:t>
      </w:r>
      <w:r>
        <w:rPr/>
        <w:t>䌴姃攳捣㑇捺쉒⽰おꍅ枱ㅑ⩂凂灖긪湵䀤촷湯䵸䭪輫숮썔收卦㥮幭ざ⭑禘⤽玩捭䘴䀵㵙⮣用</w:t>
      </w:r>
      <w:r>
        <w:rPr/>
        <w:t>ꥍ</w:t>
      </w:r>
      <w:r>
        <w:rPr/>
        <w:t>쏃쉲⽒㥭춱橡㎡깈뭏併顂</w:t>
      </w:r>
      <w:r>
        <w:rPr/>
        <w:t>ⱳ</w:t>
      </w:r>
      <w:r>
        <w:rPr/>
        <w:t>坖뇂녲癄⹺獘뼯颱抿깢뽘⍪䅕晌卷潉太奰ꏂ掩慌䍈桩</w:t>
      </w:r>
      <w:r>
        <w:rPr/>
        <w:t>ⱓ</w:t>
      </w:r>
      <w:r>
        <w:rPr/>
        <w:t>吱</w:t>
      </w:r>
      <w:r>
        <w:rPr/>
        <w:t>ꔪ</w:t>
      </w:r>
      <w:r>
        <w:rPr/>
        <w:t>땱䱪剐楢싂깄</w:t>
      </w:r>
      <w:r>
        <w:rPr/>
        <w:t>⡶</w:t>
      </w:r>
      <w:r>
        <w:rPr/>
        <w:t>㏂坁ꌵ뭴削繧㔨쉗㡹咵䕬䭏瑂砲㑎䡵쵖湪⑆埃⹨㡠形㞏塅㩳斩昪媣励廂圸て敌傏橙넮杳桚〸⌶䴩쉖夵敁〈䩺ㅟ彑촤䅔奬</w:t>
      </w:r>
      <w:r>
        <w:rPr/>
        <w:t>ꕋ</w:t>
      </w:r>
      <w:r>
        <w:rPr/>
        <w:t>묱䭚䁷恁怺揂䦡盂欻繱슿坂㔥㵫뇃䙄偪⥒ㅆ묣勃숤昭㎥㘱㎻柂㙔쉩窩恡</w:t>
      </w:r>
      <w:r>
        <w:rPr/>
        <w:t>꧂</w:t>
      </w:r>
      <w:r>
        <w:rPr/>
        <w:t>窏婋땏㙄杧싂㌮䬪㬹䭹⍈拂瘣䠰칙潄䡒䥫毂</w:t>
      </w:r>
      <w:r>
        <w:rPr/>
        <w:t>⠪</w:t>
      </w:r>
      <w:r>
        <w:rPr/>
        <w:t>儴縯顧㪏恔䍣䋃䕺悻䎱⩅슩쉩晏⽩껃䩒淂슿쉉䉩⬴쵮믂砱㍴と␩浟ヂ䙭쉕싂</w:t>
      </w:r>
      <w:r>
        <w:rPr/>
        <w:t>ꕰ</w:t>
      </w:r>
      <w:r>
        <w:rPr/>
        <w:t>䌳⒮慪嗂啧ꌤ坖㬤딺㑏佳䭃伮ㅩ</w:t>
      </w:r>
      <w:r>
        <w:rPr/>
        <w:t>ꦡ</w:t>
      </w:r>
      <w:r>
        <w:rPr/>
        <w:t>太曂쌲猷</w:t>
      </w:r>
      <w:r>
        <w:rPr/>
        <w:t>Ⳃ</w:t>
      </w:r>
      <w:r>
        <w:rPr/>
        <w:t>牊港㎮稵壂恁恫殻剬숮暏浤捓繳</w:t>
      </w:r>
      <w:r>
        <w:rPr/>
        <w:t>ⰽ</w:t>
      </w:r>
      <w:r>
        <w:rPr/>
        <w:t>穗</w:t>
      </w:r>
      <w:r>
        <w:rPr/>
        <w:t>ⰶ</w:t>
      </w:r>
      <w:r>
        <w:rPr/>
        <w:t>䩩䢿獯坞숯</w:t>
      </w:r>
      <w:r>
        <w:rPr/>
        <w:t>Ⰺ</w:t>
      </w:r>
      <w:r>
        <w:rPr/>
        <w:t>姂敤</w:t>
      </w:r>
      <w:r>
        <w:rPr/>
        <w:t>ꔽ</w:t>
      </w:r>
      <w:r>
        <w:rPr/>
        <w:t>숳⭬숱䬮堲估쉪浪츥掩쉇뽊䡗⼥潹䲥㔪ㅊ쉑䏂妩䟂ꏂ亮曂뾮挤䰵獇侻슿㬴㑣敠忂숵䘴♈㴸</w:t>
      </w:r>
      <w:r>
        <w:rPr/>
        <w:t>꧂</w:t>
      </w:r>
      <w:r>
        <w:rPr/>
        <w:t>䠨</w:t>
      </w:r>
      <w:r>
        <w:rPr/>
        <w:t>ⵌ⍞</w:t>
      </w:r>
      <w:r>
        <w:rPr/>
        <w:t>껂㛂慙懎䍈䌵䴥獀扵걣㡾⬺ㄹ㈰狃囂琯⽗뼶劥⭧뼮婋牦仂䡬</w:t>
      </w:r>
      <w:r>
        <w:rPr/>
        <w:t>ⲱ</w:t>
      </w:r>
      <w:r>
        <w:rPr/>
        <w:t>㠥猣剆䶡㩅</w:t>
      </w:r>
      <w:r>
        <w:rPr/>
        <w:t>ⰺ♡</w:t>
      </w:r>
      <w:r>
        <w:rPr/>
        <w:t>䜩焯昩噋顎ふ⩹矂匰ꅳ습쉏</w:t>
      </w:r>
      <w:r>
        <w:rPr/>
        <w:t>Ⳃ</w:t>
      </w:r>
      <w:r>
        <w:rPr/>
        <w:t>㭪䞮뭇쉞卐啢㪥ㄽ㕸䢬쵷橠뭸儯싃札䙭묣敷</w:t>
      </w:r>
      <w:r>
        <w:rPr/>
        <w:t>Ⳃ</w:t>
      </w:r>
      <w:r>
        <w:rPr/>
        <w:t>䕋绂䆩幉傩䡓嘪轋婚䤶灐믎礽并㍥묤숸쉄㥤䵦㊘づ㙐䝲畖倻䴴轳╏爪땊噯狂哂礷灌忂爲亏╺敺潞〉갯촹䰻츬拂挬㑊㥒呕㡊⨶䥑眱䅷冬쉴乒烎䭓入쵖䉄쉰献溩걸싂漦䱲䱘㌸帩滂恃敁⥄噲㨱勂塊杔䬻㥂彳堣火䉤쌣橞彈긺彲믂⭾忂䷂汚捄㠨㕮祀쉯싂吳䝷恇♾䭎䗂楦쉚儯㖥瓎⵩㭒彎ㅘ</w:t>
      </w:r>
      <w:r>
        <w:rPr/>
        <w:t>⡌</w:t>
      </w:r>
      <w:r>
        <w:rPr/>
        <w:t>婃ꅮ㈴則䪩䭍</w:t>
      </w:r>
      <w:r>
        <w:rPr/>
        <w:t>꧂</w:t>
      </w:r>
      <w:r>
        <w:rPr/>
        <w:t>圩渨㕘畬公䉀媱横ꥠ徿奯䡣䘴乇싃敹⪘夤촩乞</w:t>
      </w:r>
      <w:r>
        <w:rPr/>
        <w:t>ⵐ</w:t>
      </w:r>
      <w:r>
        <w:rPr/>
        <w:t>숽砪䑦숪撏犏塡쉏秂䮩䵗뽟掘佴䧂뽰⩑祅墏⥪⼪术飂掘</w:t>
      </w:r>
      <w:r>
        <w:rPr/>
        <w:t>Ɒ</w:t>
      </w:r>
      <w:r>
        <w:rPr/>
        <w:t>촱皩欮⭗牃橢杴䥉㓃⤶</w:t>
      </w:r>
      <w:r>
        <w:rPr/>
        <w:t>⡈</w:t>
      </w:r>
      <w:r>
        <w:rPr/>
        <w:t>伭䦻쉧偤璬硹瀫䅴琪⨬楞ꆡ檡堫殣伦杖</w:t>
      </w:r>
      <w:r>
        <w:rPr/>
        <w:t>꧃</w:t>
      </w:r>
      <w:r>
        <w:rPr/>
        <w:t>쉳窩䛂檣渴ꍲ┳⫂␯幂庩硖⹒䱙灞商慟畎╩牞췂橡뭙㜸獓怳織㵸凂捹漪猶숶栰䕔⫂扙瓂摉⑨녒湏ッ椵斣ꅎ煭뭶┨㶮幔橮Ⓜ杦</w:t>
      </w:r>
      <w:r>
        <w:rPr/>
        <w:t>ꔵ</w:t>
      </w:r>
      <w:r>
        <w:rPr/>
        <w:t>唯顳걪夯</w:t>
      </w:r>
      <w:r>
        <w:rPr/>
        <w:t>⢏</w:t>
      </w:r>
      <w:r>
        <w:rPr/>
        <w:t>쉢㮻煐伶獪㬷繊兄</w:t>
      </w:r>
      <w:r>
        <w:rPr/>
        <w:t>Ⱚ</w:t>
      </w:r>
      <w:r>
        <w:rPr/>
        <w:t>뗎䢮朰ㆱ䮱䃂煘㐻硊顈㋂츹睦摤㈯쉐湰桁㭨묣⥄湹⸪㈮싂⍃沩淂숯兏䱚㝮䞻祫摸楑牓毂䅊顎숮숱姂㋂쉸䁵㭊숸娨쉷⑭瀤穹判㕵噚并帮⤵滂쉙걇⺱墩呵䓃䖿歴斡쉕숣輭柂剰녟漫瓃⽓璡坫숸䞬䥖䉙去캮㨯</w:t>
      </w:r>
      <w:r>
        <w:rPr/>
        <w:t>ꕸ</w:t>
      </w:r>
      <w:r>
        <w:rPr/>
        <w:t>奾彙쉞潕㑹ꅅ㟂䕯⭩渴摈</w:t>
      </w:r>
      <w:r>
        <w:rPr/>
        <w:t>Ⱞ</w:t>
      </w:r>
      <w:r>
        <w:rPr/>
        <w:t>䭓⥊⵱츲復䚣쉂⫎⨥㉋幤暮㒥슱哂婇숮㙄딨</w:t>
      </w:r>
      <w:r>
        <w:rPr/>
        <w:t>꥟</w:t>
      </w:r>
      <w:r>
        <w:rPr/>
        <w:t>㢬㵵㠶媱⦱戊⏍㈷㡁</w:t>
      </w:r>
      <w:r>
        <w:rPr/>
        <w:t>ꤩ</w:t>
      </w:r>
      <w:r>
        <w:rPr/>
        <w:t>穸冮窥欰剨⍾䏂▏㉆矂⍨坁桲楑挴䞣匫嫂稳繺牋刺딨쉉亿⦻漯쵦䄰恵ꥭ䨤洲庱⽨㑒뽷䵆䑯傥㑧轫쉵娴䍋⍰琴숤洸椤䴭婷⩡䛂灌싂䛂樽㍁⑞娭⿎䝋典䔳顳䙘淍ꍬ彾睫놿忂츭喘渷塂</w:t>
      </w:r>
      <w:r>
        <w:rPr/>
        <w:t>⡳</w:t>
      </w:r>
      <w:r>
        <w:rPr/>
        <w:t>亿㍪䔷惂ꄨ㵾䐣塙䵕쉳噂懂坧兮灌Ⓜ祅⩒䀪睢祕䩞㪡即</w:t>
      </w:r>
      <w:r>
        <w:rPr/>
        <w:t>ⰵ</w:t>
      </w:r>
      <w:r>
        <w:rPr/>
        <w:t>㵢긶甶睑</w:t>
      </w:r>
      <w:r>
        <w:rPr/>
        <w:t>Ⱳ</w:t>
      </w:r>
      <w:r>
        <w:rPr/>
        <w:t>䀰秂䨪圵숪儴┺卅䱯䷃</w:t>
      </w:r>
      <w:r>
        <w:rPr/>
        <w:t>ꤽ⯂</w:t>
      </w:r>
      <w:r>
        <w:rPr/>
        <w:t>ꎩ係塪㛂칩喵</w:t>
      </w:r>
      <w:r>
        <w:rPr/>
        <w:t>ꔱ⑉</w:t>
      </w:r>
      <w:r>
        <w:rPr/>
        <w:t>愪땲欷⬤㭸䙩䋂佲番⼪䌭䄺儲♅㑆⽧</w:t>
      </w:r>
      <w:r>
        <w:rPr/>
        <w:t>ⱁ</w:t>
      </w:r>
      <w:r>
        <w:rPr/>
        <w:t>쉄杅䶡▥⸦帻绂⺵ォ</w:t>
      </w:r>
      <w:r>
        <w:rPr/>
        <w:t>ⵠ</w:t>
      </w:r>
      <w:r>
        <w:rPr/>
        <w:t>㠩䵵妻辬剆癧䫂殩⽟帩兠啱숫긦⩾⩄攲㭪飃뭈瑣⍋㑯␱堲㜱㓃穊時쉇颣㍄瑂縬颻婐瑸⽶숱䵫焦뿂櫃琰竂쉯㉞㗂┰䚡娥╒</w:t>
      </w:r>
      <w:r>
        <w:rPr/>
        <w:t>ꤵ</w:t>
      </w:r>
      <w:r>
        <w:rPr/>
        <w:t>䁶绂⵲䏃㥲奊㷂쏍⻂</w:t>
      </w:r>
      <w:r>
        <w:rPr/>
        <w:t>ꖱ</w:t>
      </w:r>
      <w:r>
        <w:rPr/>
        <w:t>彸ꎏ䩌慹</w:t>
      </w:r>
      <w:r>
        <w:rPr/>
        <w:t>⡧</w:t>
      </w:r>
      <w:r>
        <w:rPr/>
        <w:t>滂쉒䡈繒䉂顷瀻癃揂⸮쉋⬯㠹⤨轙扯䤥</w:t>
      </w:r>
      <w:r>
        <w:rPr/>
        <w:t>ꗂ</w:t>
      </w:r>
      <w:r>
        <w:rPr/>
        <w:t>ꌱ澵慗</w:t>
      </w:r>
      <w:r>
        <w:rPr/>
        <w:t>Ⳃ</w:t>
      </w:r>
      <w:r>
        <w:rPr/>
        <w:t>뽪</w:t>
      </w:r>
      <w:r>
        <w:rPr/>
        <w:t>ꖮ</w:t>
      </w:r>
      <w:r>
        <w:rPr/>
        <w:t>䑾䭀</w:t>
      </w:r>
      <w:r>
        <w:rPr/>
        <w:t>ꖘ</w:t>
      </w:r>
      <w:r>
        <w:rPr/>
        <w:t>⻂깂</w:t>
      </w:r>
      <w:r>
        <w:rPr/>
        <w:t>꤫</w:t>
      </w:r>
      <w:r>
        <w:rPr/>
        <w:t>쵾슿㭍颏橨帻䝬쉵濂뭏䨻挪</w:t>
      </w:r>
      <w:r>
        <w:rPr/>
        <w:t>ꥌ</w:t>
      </w:r>
      <w:r>
        <w:rPr/>
        <w:t>㩡昪㕇㭷睔칬╚췂掮婸㴫슻캣ꥰ湫樣㛍⍴捙쉨僂ㄵ硈庥䳃栣桍伬顯䵓쉏숺略穩싂㍁</w:t>
      </w:r>
      <w:r>
        <w:rPr/>
        <w:t>ⱑ</w:t>
      </w:r>
      <w:r>
        <w:rPr/>
        <w:t>捇敮쉤硯깉䡚㒬뭞놻⽫瘭ㅲ쉨烃슣컍暮壎捐쉩䡓敀呚濂牒㥄䥄恈⥟瀻爷䝨刪꧎䅆䙴娻抻쉷禩恍ㆩ♋䔥쎵</w:t>
      </w:r>
      <w:r>
        <w:rPr/>
        <w:t>ꤻ</w:t>
      </w:r>
      <w:r>
        <w:rPr/>
        <w:t>帽癁呴㖱顬슏㝫㙀㯂欽歺係䅍橡⩀穚걬暥捤䵅⻂쉑呮售奾◍♘倷䙣痎⨲暥皘焽䑦䘹䙑⹥噇汷┣걉㨰</w:t>
      </w:r>
      <w:r>
        <w:rPr/>
        <w:t>Ⱞ</w:t>
      </w:r>
      <w:r>
        <w:rPr/>
        <w:t>䅮㣍㧂汏뮿</w:t>
      </w:r>
      <w:r>
        <w:rPr/>
        <w:t>ꗂ</w:t>
      </w:r>
      <w:r>
        <w:rPr/>
        <w:t>쉑Ⓜ㢻쉎伫啁⹪䌮㣂免슩畴⏂⩂숦顂㡕㴸挶갯枣乘橃䲻戲㙷쉉슘啮</w:t>
      </w:r>
      <w:r>
        <w:rPr/>
        <w:t>ꕞ</w:t>
      </w:r>
      <w:r>
        <w:rPr/>
        <w:t>䕹</w:t>
      </w:r>
      <w:r>
        <w:rPr/>
        <w:t>ꥉ</w:t>
      </w:r>
      <w:r>
        <w:rPr/>
        <w:t>숶⍞쵸녑⨫㇂쉞⎿㩞䏂뭧徻允㝪ㅗ収⦩ꆥ灚迂㑫㍪쉢㜯煌扎㍟䝵恮圲</w:t>
      </w:r>
      <w:r>
        <w:rPr/>
        <w:t>Ⱝ</w:t>
      </w:r>
      <w:r>
        <w:rPr/>
        <w:t>䴳稺⭔瀣싍䀫偢橦汢쉫塑</w:t>
      </w:r>
      <w:r>
        <w:rPr/>
        <w:t>ꥃ</w:t>
      </w:r>
      <w:r>
        <w:rPr/>
        <w:t>䩌㞩抱獭⤸睶㭡䥫쉱㣃唺爦椵烎倩㵉穈柃쉠숽娬繣⸫㉒婈㉚湃吥</w:t>
      </w:r>
      <w:r>
        <w:rPr/>
        <w:t>ⰹ</w:t>
      </w:r>
      <w:r>
        <w:rPr/>
        <w:t>㚿婡ꥩ곂甊뗎쉟숷埃슻⭸摤䘽㇂㕆</w:t>
      </w:r>
      <w:r>
        <w:rPr/>
        <w:t>ꔳ</w:t>
      </w:r>
      <w:r>
        <w:rPr/>
        <w:t>玿堭칩摴磂쉃楣喘숺㐪浺忍䡔쉰쉲湞䠩佹넽녊灢卌頥뼪洦晓䐥扷╤</w:t>
      </w:r>
      <w:r>
        <w:rPr/>
        <w:t>ⱟ</w:t>
      </w:r>
      <w:r>
        <w:rPr/>
        <w:t>㵅撵廂爦䱪</w:t>
      </w:r>
      <w:r>
        <w:rPr/>
        <w:t>ꦿ</w:t>
      </w:r>
      <w:r>
        <w:rPr/>
        <w:t>縦医湣䈨㧂兵奀恐쉒璩婕矂갣㘳䕦剡煫䡌曂㠲摟栤兦뗃㉤쉮窏番椺䒿䞻쉺瑂┱쉱彬眪깪皡轩┦⭮츪⍩䯂矂盎畞㔸쉱䒡䍌넴</w:t>
      </w:r>
      <w:r>
        <w:rPr/>
        <w:t>⡦</w:t>
      </w:r>
      <w:r>
        <w:rPr/>
        <w:t>㭄㔪䉅䑮⒵牤쵟㜽쎻牴顺則吽䥟匱⭹彣䖥⍣⭾輪䣂썃뾵⩈ꍟ汵䅍榥㶩噄썎渪꥔顪쉳眨땎桭ㆡ╃术畱硍穚湗恇</w:t>
      </w:r>
      <w:r>
        <w:rPr/>
        <w:t>ⲏ</w:t>
      </w:r>
      <w:r>
        <w:rPr/>
        <w:t>䫃⥴쉯焫䇂쉀쉤垿祆圽⩟擃太圬㌹썟癣㑳矂楬⨹顩⽟숰瞘싂䅊싂썀梵䁳捷</w:t>
      </w:r>
      <w:r>
        <w:rPr/>
        <w:t>ⱚ</w:t>
      </w:r>
      <w:r>
        <w:rPr/>
        <w:t>ꥩ溡湾填Ⓧ䩑幤싂숶⍱墱䪱⛂썓䄪떡쉰䅌㍰扳㩹녀딹猽숸乬㉩</w:t>
      </w:r>
      <w:r>
        <w:rPr/>
        <w:t>ꕊ</w:t>
      </w:r>
      <w:r>
        <w:rPr/>
        <w:t>佸䵺ꥷ怬⥓梬츪槎䙌䈪숽橕⯎溱㥖穚唹쎻쉈幢숵䁦垬桑振⫃硨⥬⭎뭊噦佡唪欳潅卢䖣橵啳祯䃂瑐숪杦橗쉸⫂㖩㞣䛂╪照浦䉐捴㕒區ꍔ</w:t>
      </w:r>
      <w:r>
        <w:rPr/>
        <w:t>ꥊ</w:t>
      </w:r>
      <w:r>
        <w:rPr/>
        <w:t>頮橇갩繑㎩숪梥轚㩳㉺乮泂橲輹䘫갽슿◃穆㒩㵁半畟弰坏癌榣楧쉘怤塮㯂걯숣幊䭢䵬セ칲䂘썘㡏숪䍍㡒⥭吩䧂쉍乗⨬슡壂惎坥숨䱱ꌣ쉍㙥☳捉쉋焳⨪迂輫壃쏃䀭珂愫㛂湤䥺䑩弪圦ꥺ濂쉅䕠惂♅䯂딥瘷卦䋂⨵䝏싂⨹⍲䑏쉎恡漭彮걏깇䋂䁅䪥쉥⒩堲搪␮숺칑떬녩㉭畂䩁瑵猩亮惂⹈爩</w:t>
      </w:r>
      <w:r>
        <w:rPr/>
        <w:t>Ⳃ</w:t>
      </w:r>
      <w:r>
        <w:rPr/>
        <w:t>獖慏冮〱偙浢㍐ァ㌪㙲步樥纵ꅀ砵㐻쵗쉦䭇쉒㭦䪩恁꺏①䑲쌪䥰砲癟숽䏂䩤땶㠱兂⺥攪싍</w:t>
      </w:r>
      <w:r>
        <w:rPr/>
        <w:t>⡲</w:t>
      </w:r>
      <w:r>
        <w:rPr/>
        <w:t>쉷㴭漫딵湥썦ꄮ愮汑ㅪ琲㟂刪柎疮囂伱䘱䕹⩫橦伺瘬숹带䟂䰤㙣枣摊楗䵗嘪歯⌵㕔偲</w:t>
      </w:r>
      <w:r>
        <w:rPr/>
        <w:t>ꥅ</w:t>
      </w:r>
      <w:r>
        <w:rPr/>
        <w:t>쉃쉇斘숪轲␺⯂䅖嚏ꥣ听䕋뼩땯㉤慦慮汋㏂⾥泃潒湊へ熥半⵪싂哂䟍㡍묰䜹쉬娥浯䭙晍䭴攩⒘眊쉉傻⪥晣㜵㊮百뼽䙳</w:t>
      </w:r>
      <w:r>
        <w:rPr/>
        <w:t>Ⱚ</w:t>
      </w:r>
      <w:r>
        <w:rPr/>
        <w:t>穚矂稸甭츨䅲歴瑁쌵挪⸭憻獞亏亩䣂兗ꥹ㕚汞䱯䕂乑㤱ꆵ頥⨳煎쌹㓂㎬顃䆡䝤⹕쉍楠䝆顪䥱漤煥◂㨵䧂ꅴ丬⩧쉥猴慂佩</w:t>
      </w:r>
      <w:r>
        <w:rPr/>
        <w:t>⡱⹧</w:t>
      </w:r>
      <w:r>
        <w:rPr/>
        <w:t>橤㥕깆䓂뿍捔땒䢬濂忎慪쉒填䗂乬㐸</w:t>
      </w:r>
      <w:r>
        <w:rPr/>
        <w:t>ꥐ</w:t>
      </w:r>
      <w:r>
        <w:rPr/>
        <w:t>뽶飃眳㩁敇娩䠫䏂</w:t>
      </w:r>
      <w:r>
        <w:rPr/>
        <w:t>ꥑ</w:t>
      </w:r>
      <w:r>
        <w:rPr/>
        <w:t>㐩㭣䡷㥎㟂슡쉚桨祙来䵴⥟敲顠⑊睎滂䙰⦱䪵⦣</w:t>
      </w:r>
      <w:r>
        <w:rPr/>
        <w:t>ⵆ</w:t>
      </w:r>
      <w:r>
        <w:rPr/>
        <w:t>潫彁橯䓂反㍔╘浡婱渣幎憩㟂뭪㑠</w:t>
      </w:r>
      <w:r>
        <w:rPr/>
        <w:t>ꕪ</w:t>
      </w:r>
      <w:r>
        <w:rPr/>
        <w:t>䕱䉌⴫べ爻睃</w:t>
      </w:r>
      <w:r>
        <w:rPr/>
        <w:t>ⱹ◂</w:t>
      </w:r>
      <w:r>
        <w:rPr/>
        <w:t>頻坋勃쵈㭚漤㝰싂䙊녫㌪竂檵止㠰母兰倸曍㌱纡曂㞣煥甤㖥</w:t>
      </w:r>
      <w:r>
        <w:rPr/>
        <w:t>ⵘ</w:t>
      </w:r>
      <w:r>
        <w:rPr/>
        <w:t>㥺</w:t>
      </w:r>
      <w:r>
        <w:rPr/>
        <w:t>⠫⡍</w:t>
      </w:r>
      <w:r>
        <w:rPr/>
        <w:t>す坍╣</w:t>
      </w:r>
      <w:r>
        <w:rPr/>
        <w:t>⡕</w:t>
      </w:r>
      <w:r>
        <w:rPr/>
        <w:t>娦慦㨻㥖偪㝸剤奅㋂潁㝴㩄┷㣎슩悏䥳洬凂灦䉵䀪奡悥恦䤵朳瘨埂恪印偸쉖␨瀳</w:t>
      </w:r>
      <w:r>
        <w:rPr/>
        <w:t>⡪</w:t>
      </w:r>
      <w:r>
        <w:rPr/>
        <w:t>痂☦䘪硍ㄹ숥㥈⬤숪깵䡘</w:t>
      </w:r>
      <w:r>
        <w:rPr/>
        <w:t>⡍</w:t>
      </w:r>
      <w:r>
        <w:rPr/>
        <w:t>㚡太쌰썂凂斏넸煺쉍穅⛂啉湞䬭獙⹬칯ꅖ습乨</w:t>
      </w:r>
      <w:r>
        <w:rPr/>
        <w:t>ꕔ</w:t>
      </w:r>
      <w:r>
        <w:rPr/>
        <w:t>㯂⸸梿祩䅣㝓晓噞㩠堮㭃쉠⹥浴浦牮딪䁙ぺ⸫썄煉䁓껂䟂ꅞ쉰樹憻</w:t>
      </w:r>
      <w:r>
        <w:rPr/>
        <w:t>⠮</w:t>
      </w:r>
      <w:r>
        <w:rPr/>
        <w:t>爺䑾催㨫捇㞿⻎津⪱⑟悱칂帬㔤넴쉠싂㷃牯</w:t>
      </w:r>
      <w:r>
        <w:rPr/>
        <w:t>⡪</w:t>
      </w:r>
      <w:r>
        <w:rPr/>
        <w:t>쉟央슬쉔朴剦楎</w:t>
      </w:r>
      <w:r>
        <w:rPr/>
        <w:t>ꗎ</w:t>
      </w:r>
      <w:r>
        <w:rPr/>
        <w:t>䵬ꍵ㚿摞ꥩ坶㵁䡫慠츹㯂䐯甬ꅭ核뭟瀨◂꥚⨨煢娰㙕灴</w:t>
      </w:r>
      <w:r>
        <w:rPr/>
        <w:t>꧂</w:t>
      </w:r>
      <w:r>
        <w:rPr/>
        <w:t>쉡㌴乕곂癀싂呄䁆䘷</w:t>
      </w:r>
      <w:r>
        <w:rPr/>
        <w:t>ꕇ</w:t>
      </w:r>
      <w:r>
        <w:rPr/>
        <w:t>澥猪⥎땥桧쉇쉙繏䘭䔭쉆杨㭤祹彶㛂떏慄泂믂⹠ㄩ䂏쉧</w:t>
      </w:r>
      <w:r>
        <w:rPr/>
        <w:t>⠤</w:t>
      </w:r>
      <w:r>
        <w:rPr/>
        <w:t>칒숻㡃䮿슮殣Ⓝ⥵恂徻権慪슏뼴滃枩愺춏쉰╒⪥扱㙧뼦쉶瑓쉭縰妘欱♋奁</w:t>
      </w:r>
      <w:r>
        <w:rPr/>
        <w:t>ꕠ</w:t>
      </w:r>
      <w:r>
        <w:rPr/>
        <w:t>㑯圹圯䝍⽡숹䘲䠯쉾숫칹⚏쉪⽔礩</w:t>
      </w:r>
      <w:r>
        <w:rPr/>
        <w:t>⢡</w:t>
      </w:r>
      <w:r>
        <w:rPr/>
        <w:t>彰⩵㜽㕬橞䅷ꆏ儤䍩ꥧꥡ穆輽㔻攤个侘浌슩偸湲圽䛂숮</w:t>
      </w:r>
      <w:r>
        <w:rPr/>
        <w:t>ꗂ</w:t>
      </w:r>
      <w:r>
        <w:rPr/>
        <w:t>싃딤爵劏勃넭樥◃㬻⥄彍体</w:t>
      </w:r>
      <w:r>
        <w:rPr/>
        <w:t>ⰽ⡓</w:t>
      </w:r>
      <w:r>
        <w:rPr/>
        <w:t>떮楞쉚猣䅢礶息ォ眣幤䵸啸浴ꍷ쉗␵㐮䱫眮嚩㡉㐱䖩쉒䵇떩䥰祘ね桄⪏冩睯⵬偧</w:t>
      </w:r>
      <w:r>
        <w:rPr/>
        <w:t>ꕰ♚</w:t>
      </w:r>
      <w:r>
        <w:rPr/>
        <w:t>䎣ぃ哂疮쉓朩数䕩楂䝖䥧䈮㴬싂䓂</w:t>
      </w:r>
      <w:r>
        <w:rPr/>
        <w:t>꧂</w:t>
      </w:r>
      <w:r>
        <w:rPr/>
        <w:t>浰䎮䱴쵪⤰겿㇎採숵㣂䉍䕑䏂䴊ㅯ쉈呃卐</w:t>
      </w:r>
      <w:r>
        <w:rPr/>
        <w:t>ꥎ</w:t>
      </w:r>
      <w:r>
        <w:rPr/>
        <w:t>氽싎畑株䤣⧂纱睭焩䤤砣䁭넽晚慥䉳</w:t>
      </w:r>
      <w:r>
        <w:rPr/>
        <w:t>ⱆ</w:t>
      </w:r>
      <w:r>
        <w:rPr/>
        <w:t>桬뮬㷂禿㦵祤泂껂쉇半㭳睗噲슩顸숪</w:t>
      </w:r>
      <w:r>
        <w:rPr/>
        <w:t>ⱦ</w:t>
      </w:r>
      <w:r>
        <w:rPr/>
        <w:t>䒬疬煸슱祏</w:t>
      </w:r>
      <w:r>
        <w:rPr/>
        <w:t>ⱨ</w:t>
      </w:r>
      <w:r>
        <w:rPr/>
        <w:t>殏瑣䞥껂溡䌨칀⌺</w:t>
      </w:r>
      <w:r>
        <w:rPr/>
        <w:t>ꦡ</w:t>
      </w:r>
      <w:r>
        <w:rPr/>
        <w:t>硾묱杷㥔ꍏ䵭欪繂</w:t>
      </w:r>
      <w:r>
        <w:rPr/>
        <w:t>ꕌ</w:t>
      </w:r>
      <w:r>
        <w:rPr/>
        <w:t>䴵⩷眳㜺䎱哂⦡䡞슣㍥ꥤꏃ䘯녏䭞㡁☣昭䍒뼸橭䉬♁兡걢恓ㄳ䍬幏迂뭍</w:t>
      </w:r>
      <w:r>
        <w:rPr/>
        <w:t>ꕀ</w:t>
      </w:r>
      <w:r>
        <w:rPr/>
        <w:t>恇㷍媵⩊䑯䊱숬⭾싂䵂쉑겘繸倳杵噫绂䙑母㭒㵷쉔㪮싍嚏숨⩧䵨</w:t>
      </w:r>
      <w:r>
        <w:rPr/>
        <w:t>ꥑ</w:t>
      </w:r>
      <w:r>
        <w:rPr/>
        <w:t>夥␨婲凃欯浘椫촦炥싂彐繚㵉䉫勂쉎捹⑴桡穳쉭牭㍪</w:t>
      </w:r>
      <w:r>
        <w:rPr/>
        <w:t>ⱁ</w:t>
      </w:r>
      <w:r>
        <w:rPr/>
        <w:t>깅⍟䯂㑇㑉䝮慾쉦⹙慪␬</w:t>
      </w:r>
      <w:r>
        <w:rPr/>
        <w:t>꧂</w:t>
      </w:r>
      <w:r>
        <w:rPr/>
        <w:t>癖꥔曂婪㘯충扈쉦쉃쉈䰻䯂걘湆皿숱氺顯㜪</w:t>
      </w:r>
      <w:r>
        <w:rPr/>
        <w:t>ꤨ</w:t>
      </w:r>
      <w:r>
        <w:rPr/>
        <w:t>䗃쉪䥺♣㴣㇂留</w:t>
      </w:r>
      <w:r>
        <w:rPr/>
        <w:t>ⷂ</w:t>
      </w:r>
      <w:r>
        <w:rPr/>
        <w:t>桫㪏숱弴息㵘</w:t>
      </w:r>
      <w:r>
        <w:rPr/>
        <w:t>⠪</w:t>
      </w:r>
      <w:r>
        <w:rPr/>
        <w:t>砯昣橴숩㍀슩뽤猦䡰煤瑐佩ꍮ⵩庣쉔晩㕢橅㝣⍞婺춿䣂⪱ꎻ⿂쉕㩌㥎㭶坤뽙婴䝢䱥⌫歞䌦攦㦮쉷컍숥⸴㶵兆슡쵴さ䋂唪쌬⑀档㙵┰⥙⍐殩奱煅䩥⑊ㆡ㏂㡟爴穰썫椫⵸슮杋䤷婚癈牀㨵仍塧琳쉰乏慄䁉넺中剑焫帮䕚싍싂</w:t>
      </w:r>
      <w:r>
        <w:rPr/>
        <w:t>ⶱ</w:t>
      </w:r>
      <w:r>
        <w:rPr/>
        <w:t>栴䀥搥⨹怰爫ㅆ⬳䱸猪</w:t>
      </w:r>
      <w:r>
        <w:rPr/>
        <w:t>ⵥ</w:t>
      </w:r>
      <w:r>
        <w:rPr/>
        <w:t>桯微睚촲婊凂祩橅焦췂晭兢싂琩枡潙繍캣慊䠴숶</w:t>
      </w:r>
      <w:r>
        <w:rPr/>
        <w:t>ꕃ⍧</w:t>
      </w:r>
      <w:r>
        <w:rPr/>
        <w:t>厏㑔槂</w:t>
      </w:r>
      <w:r>
        <w:rPr/>
        <w:t>⡌</w:t>
      </w:r>
      <w:r>
        <w:rPr/>
        <w:t>녰쉅쉙</w:t>
      </w:r>
      <w:r>
        <w:rPr/>
        <w:t>ⵟ</w:t>
      </w:r>
      <w:r>
        <w:rPr/>
        <w:t>㵡⚬沏堷⥳㥺쉭쉫灧縫噵䱬盂㤴瑩㈯</w:t>
      </w:r>
      <w:r>
        <w:rPr/>
        <w:t>ⱸ</w:t>
      </w:r>
      <w:r>
        <w:rPr/>
        <w:t>硡顦棂猲쉉슥쉶</w:t>
      </w:r>
      <w:r>
        <w:rPr/>
        <w:t>ꗂ</w:t>
      </w:r>
      <w:r>
        <w:rPr/>
        <w:t>㠪㘶⥪㕈橀啠秂⭥䩞⭺奕䕐㭀㚮쉧㭎</w:t>
      </w:r>
      <w:r>
        <w:rPr/>
        <w:t>ꤶ</w:t>
      </w:r>
      <w:r>
        <w:rPr/>
        <w:t>皿炡⨲ꅖ烂쏂繇〲</w:t>
      </w:r>
      <w:r>
        <w:rPr/>
        <w:t>⡢</w:t>
      </w:r>
      <w:r>
        <w:rPr/>
        <w:t>湙㍐嫂䡡奢쉘犩뮘李娫摄ꌶ摁숱頸㕌祐瑁䩴뼫㑃䮥⩩塩佷破⽎䴨⺮䄫楖牔⹱唪䱷쉐樮⚮╨湯轹걗㩏㙑輶칟掩歍瑘싂䁁썭䦩⚏睍⾮␣刻슬湓坚剷樭</w:t>
      </w:r>
      <w:r>
        <w:rPr/>
        <w:t>Ⱟ</w:t>
      </w:r>
      <w:r>
        <w:rPr/>
        <w:t>㕟䑟⩪牨숱</w:t>
      </w:r>
      <w:r>
        <w:rPr/>
        <w:t>⡺</w:t>
      </w:r>
      <w:r>
        <w:rPr/>
        <w:t>㉷㐮㮩噤䇂슣ꄵ⩓湗싍济㔲⑙䮩⫂兆ヂ쉭礰圤疣쉺䝵礽䙕쉥촶䴹</w:t>
      </w:r>
      <w:r>
        <w:rPr/>
        <w:t>ꗂ</w:t>
      </w:r>
      <w:r>
        <w:rPr/>
        <w:t>慃凂猺걠痎췂䰮搮䕒⽬ㅌ乧刺</w:t>
      </w:r>
      <w:r>
        <w:rPr/>
        <w:t>⡤</w:t>
      </w:r>
      <w:r>
        <w:rPr/>
        <w:t>㷂垻써礰⪩才噧枮愦剘䛎㪵甸砷䘤☊愫</w:t>
      </w:r>
      <w:r>
        <w:rPr/>
        <w:t>ⱪ</w:t>
      </w:r>
      <w:r>
        <w:rPr/>
        <w:t>手⩄⮏儱冩㈥師㭣皬牁⩯癳슿䲏汰䱡歔</w:t>
      </w:r>
      <w:r>
        <w:rPr/>
        <w:t>ⰹ</w:t>
      </w:r>
      <w:r>
        <w:rPr/>
        <w:t>壂瑈〫싂䒿╟</w:t>
      </w:r>
      <w:r>
        <w:rPr/>
        <w:t>⡵꤮</w:t>
      </w:r>
      <w:r>
        <w:rPr/>
        <w:t>橥纻⼱슡㬭剡숮싂썷椩捹䝓</w:t>
      </w:r>
      <w:r>
        <w:rPr/>
        <w:t>ꤦ</w:t>
      </w:r>
      <w:r>
        <w:rPr/>
        <w:t>䕭⭎顖㭩䱪㉥⍃息⹯㟂氺帪瀤哂扡橬㊮㠪䕂堥㫃䷃汣浉䭾쉢⮬媩狎漹䨶穅ꅊꍢ㙷竂夲兯睨쏂싍슮</w:t>
      </w:r>
      <w:r>
        <w:rPr/>
        <w:t>⡾</w:t>
      </w:r>
      <w:r>
        <w:rPr/>
        <w:t>昲⹑</w:t>
      </w:r>
      <w:r>
        <w:rPr/>
        <w:t>꧂</w:t>
      </w:r>
      <w:r>
        <w:rPr/>
        <w:t>ㅅ㤪秂䛂顎캵갨⫍灌敉뭋䉱쉘䌣㏂桓迂噸儥磂㞻싂媮矂</w:t>
      </w:r>
      <w:r>
        <w:rPr/>
        <w:t>ⰰ</w:t>
      </w:r>
      <w:r>
        <w:rPr/>
        <w:t>ㆮ塤恄뇂䥳싍啾涣䉤쉃</w:t>
      </w:r>
      <w:r>
        <w:rPr/>
        <w:t>⠺</w:t>
      </w:r>
      <w:r>
        <w:rPr/>
        <w:t>䚘⩍칯祟</w:t>
      </w:r>
      <w:r>
        <w:rPr/>
        <w:t>⠥</w:t>
      </w:r>
      <w:r>
        <w:rPr/>
        <w:t>㣂쉁䢮ㆬ⏂ꌽ㙷ㅇ捥뭊卹</w:t>
      </w:r>
      <w:r>
        <w:rPr/>
        <w:t>ꥃ</w:t>
      </w:r>
      <w:r>
        <w:rPr/>
        <w:t>伯珍洲㠬嚣츪其슏浞ㅍ䙠燂牺</w:t>
      </w:r>
      <w:r>
        <w:rPr/>
        <w:t>ⱹ</w:t>
      </w:r>
      <w:r>
        <w:rPr/>
        <w:t>剁㑭㆏ꅹ슘憡쉡湦疘뭳唸瀩书硰愬〤㊩䮡奦걹乾숤䨦琴㒣䘱劵쉠䙡砦〴爪〳쉩쉎檏穳窏쉁䗂⦣湡쌥恒⩙奅㩚卆⫂妮⪬䡏卧⸦쉫㬹䍥甪弹깣祡晔渣繭浙殩쉉㕇啵⚡噺促䋂㘨☷⧂㐥頷ꇂꥡ쉷⥊圲⍴䁠潠浵⽸晒슥汐숨㩺⾘㑏副毂쌻䊵濂礯獍뗂璥妏⭈</w:t>
      </w:r>
      <w:r>
        <w:rPr/>
        <w:t>⡍</w:t>
      </w:r>
      <w:r>
        <w:rPr/>
        <w:t>㢱整癱顐額䗂</w:t>
      </w:r>
      <w:r>
        <w:rPr/>
        <w:t>ꤷ</w:t>
      </w:r>
      <w:r>
        <w:rPr/>
        <w:t>Ⱨ</w:t>
      </w:r>
      <w:r>
        <w:rPr/>
        <w:t>徿쉺딤䩪澩迂촷旂痂昨걙汤땫㬸牐卹祃偫</w:t>
      </w:r>
      <w:r>
        <w:rPr/>
        <w:t>ꗂ</w:t>
      </w:r>
      <w:r>
        <w:rPr/>
        <w:t>丷愴숱</w:t>
      </w:r>
      <w:r>
        <w:rPr/>
        <w:t>ꗂ</w:t>
      </w:r>
      <w:r>
        <w:rPr/>
        <w:t>䱘䩍</w:t>
      </w:r>
      <w:r>
        <w:rPr/>
        <w:t>ⵍ</w:t>
      </w:r>
      <w:r>
        <w:rPr/>
        <w:t>晧㍶</w:t>
      </w:r>
      <w:r>
        <w:rPr/>
        <w:t>ⵖ⚩</w:t>
      </w:r>
      <w:r>
        <w:rPr/>
        <w:t>擎䁄燍恒穇숬⌰</w:t>
      </w:r>
      <w:r>
        <w:rPr/>
        <w:t>ꥌ</w:t>
      </w:r>
      <w:r>
        <w:rPr/>
        <w:t>恌楙䕎毂슮䠷啗樵⵨癒焫䘮䐰潱</w:t>
      </w:r>
      <w:r>
        <w:rPr/>
        <w:t>ⴣ☪</w:t>
      </w:r>
      <w:r>
        <w:rPr/>
        <w:t>城彷捾싍佷ꆿ㍲⩟쉏⻂捫挥⬸獇䄬摀汒㭆쉣⨫橓⚏㠻싂仂稰晉彺怰恸䩗ꍬ䞮䘤勂矂歉が㝾摺焪㎥灢殿⧂婍䱕䙋扤礬</w:t>
      </w:r>
      <w:r>
        <w:rPr/>
        <w:t>꧂</w:t>
      </w:r>
      <w:r>
        <w:rPr/>
        <w:t>㒡䕙穋噳䐤녹䬻╋塇㒏</w:t>
      </w:r>
      <w:r>
        <w:rPr/>
        <w:t>ⷂ</w:t>
      </w:r>
      <w:r>
        <w:rPr/>
        <w:t>婈慚侱疡搹杨扨걧캵쉫㬷㕷璵伱㴽猳㩆弽쉂犘㉯牫睶癅㕚猽☲漤䭶䢮㙇忂</w:t>
      </w:r>
      <w:r>
        <w:rPr/>
        <w:t>ⲵ</w:t>
      </w:r>
      <w:r>
        <w:rPr/>
        <w:t>䙀⩌㙏恌쉢橏슩츽⑕싃㑖硭啥⽦♓医녥㭤</w:t>
      </w:r>
      <w:r>
        <w:rPr/>
        <w:t>ⲿ</w:t>
      </w:r>
      <w:r>
        <w:rPr/>
        <w:t>朤嚡倰싂眺湱余䉟頣뮘䴷䜥穟顮佶䠳稱狎敊⸰䳎㙾恮츯㥲侱䇂婈琳</w:t>
      </w:r>
      <w:r>
        <w:rPr/>
        <w:t>⡭</w:t>
      </w:r>
      <w:r>
        <w:rPr/>
        <w:t>㠶沬쉏灮칧汚煇ꌰ儦╾倲䓃䛂女춥쉡坆䅈祷䴸㙷⭴福슏</w:t>
      </w:r>
      <w:r>
        <w:rPr/>
        <w:t>ⵙ䷃</w:t>
      </w:r>
      <w:r>
        <w:rPr/>
        <w:t>湘辥䙒毂惂䑹ㅷ凂䑥匮</w:t>
      </w:r>
      <w:r>
        <w:rPr/>
        <w:t>ꤦ</w:t>
      </w:r>
      <w:r>
        <w:rPr/>
        <w:t>囂飂䑋</w:t>
      </w:r>
      <w:r>
        <w:rPr/>
        <w:t>ꗂ⍡</w:t>
      </w:r>
      <w:r>
        <w:rPr/>
        <w:t>爮砨瘊硱䝕幺此䝓쌪瀤憬␫㢵⍯欭浄녅硢顒⸶㤨临╰噬摇獙䏃</w:t>
      </w:r>
      <w:r>
        <w:rPr/>
        <w:t>ⱱ⭐</w:t>
      </w:r>
      <w:r>
        <w:rPr/>
        <w:t>䑉㝫㩓넽쉊싂熩䵅桟瑈칄㕔⍩㈨</w:t>
      </w:r>
      <w:r>
        <w:rPr/>
        <w:t>ⱱ</w:t>
      </w:r>
      <w:r>
        <w:rPr/>
        <w:t>瑋彧슮숱桡㩠㶵䁊⨣嗍</w:t>
      </w:r>
      <w:r>
        <w:rPr/>
        <w:t>ⳍ</w:t>
      </w:r>
      <w:r>
        <w:rPr/>
        <w:t>睌㷂썔帮䚮噵凂栯쉄塠곂枩⴪呀숴浳⏂别汀㥮☵呂仂ꎻ婋牘硘㭎㉬䬬◎㉐땺䡑㠩漭绂䕷滂䵚偏タꍰ뭖慯卑撣材剺〉橋춡䑤쉹産玣㭦</w:t>
      </w:r>
      <w:r>
        <w:rPr/>
        <w:t>Ⱝ⨥</w:t>
      </w:r>
      <w:r>
        <w:rPr/>
        <w:t>栫묻슡歱慱搹㠦뿍慞</w:t>
      </w:r>
      <w:r>
        <w:rPr/>
        <w:t>ꥒ⩐</w:t>
      </w:r>
      <w:r>
        <w:rPr/>
        <w:t>떏捞⯂춣슏呆䡇惂扆갹橰吩㚩⵹琣䯂때晾ꅊ焫樷婰捈싂恡涻塷⎱䩇偗䆵偌䄦硄뭺숣쵁䥋牸⌳女⸰</w:t>
      </w:r>
      <w:r>
        <w:rPr/>
        <w:t>ⴷ</w:t>
      </w:r>
      <w:r>
        <w:rPr/>
        <w:t>呌㉋浒ꌶꏂ噠딪⪩猷湍杞</w:t>
      </w:r>
      <w:r>
        <w:rPr/>
        <w:t>Ⳃ</w:t>
      </w:r>
      <w:r>
        <w:rPr/>
        <w:t>擃䥫㝬슮榩撩柂礦⩓辩숹㛍恶㙰갹⑃⪬◎奄숷쉇挥㥪幫䰸ꏍ뼤⦡쉏䙘迂칲쉬㖡걮歒ꥱ쌥숪睎䕁깂ꍠ뼴싂獨㛂걅쉑摩烂놣ꍕ呚䝇慇䐩穇</w:t>
      </w:r>
      <w:r>
        <w:rPr/>
        <w:t>ⰺ</w:t>
      </w:r>
      <w:r>
        <w:rPr/>
        <w:t>㭗䩎㤹⩮殣ꥢ䷂么⽊䦘䑤䙙슡攵㉴昲䔴潀╆䰺㥴⥕奍曂啥坹根祮⩩奠仂欹뼽仂祲⵳㧎쉏栤㥈㢥⩤컂䮥촰洯攳兕㚣幭숩㪻┬牆⭦䍃猦㦘杳쉴쉨슻⭃㤯⽚녡夺⬳湄墬ꅳ潢</w:t>
      </w:r>
      <w:r>
        <w:rPr/>
        <w:t>ꦘ</w:t>
      </w:r>
      <w:r>
        <w:rPr/>
        <w:t>깎牟㉱㈳⫂婕祯㕥숰㪩轵</w:t>
      </w:r>
      <w:r>
        <w:rPr/>
        <w:t>⠳</w:t>
      </w:r>
      <w:r>
        <w:rPr/>
        <w:t>啕ꅱ</w:t>
      </w:r>
      <w:r>
        <w:rPr/>
        <w:t>ⱪ</w:t>
      </w:r>
      <w:r>
        <w:rPr/>
        <w:t>ꥅ</w:t>
      </w:r>
      <w:r>
        <w:rPr/>
        <w:t>ꍮ쉤⛂囍䡵矂瀴ꍭ␴颩䴣䩔䁪怤갻䜰촮勂煫是⭈䁥亣縲飂딯◂垩睕榱炩⭓⩖㟂䉏坏쉈ㄺ쉮䥫겣침썅恴啅㌭㈻堪晆㭉쉢歡</w:t>
      </w:r>
      <w:r>
        <w:rPr/>
        <w:t>ⱚ</w:t>
      </w:r>
      <w:r>
        <w:rPr/>
        <w:t>亿⦥딻晟䍢숭㵬繡㏂单쉒㈳䍰䑣湺㬣⽌轣㩯문丮긫䡞辥⽆습壂䱧ꆘ牱輰䫂庿廂䁉㑣恭浌슿</w:t>
      </w:r>
      <w:r>
        <w:rPr/>
        <w:t>ꤰ</w:t>
      </w:r>
      <w:r>
        <w:rPr/>
        <w:t>뗍䵳刻㏂妥婣슏쉆쉑</w:t>
      </w:r>
      <w:r>
        <w:rPr/>
        <w:t>꧂</w:t>
      </w:r>
      <w:r>
        <w:rPr/>
        <w:t>䙘煘┵⿂涩姂ꥶⓂ怨涩淂㑩棂</w:t>
      </w:r>
      <w:r>
        <w:rPr/>
        <w:t>ⵅ</w:t>
      </w:r>
      <w:r>
        <w:rPr/>
        <w:t>こ煍ㅐ塔縨쏂숪숺慳䅤关穎꺥㔶獕</w:t>
      </w:r>
      <w:r>
        <w:rPr/>
        <w:t>ꗂ</w:t>
      </w:r>
      <w:r>
        <w:rPr/>
        <w:t>輵攲壎癚䠪擂搨獀녧丰䉨灎⮡ㅳ⑇슘摮穡쉅㭗硉㌩㷍椳뮿쉐썕浄汹案䅢堰氫瑩䩆쉇</w:t>
      </w:r>
      <w:r>
        <w:rPr/>
        <w:t>ⴰ</w:t>
      </w:r>
      <w:r>
        <w:rPr/>
        <w:t>숫㠫쉁</w:t>
      </w:r>
      <w:r>
        <w:rPr/>
        <w:t>ꥀ</w:t>
      </w:r>
      <w:r>
        <w:rPr/>
        <w:t>昳䪵伪ぢ皬眶䅉䄨㑆卶㥎繙《껎橱숯쉱ㄪ溿ꍌ梿㭟䈴枿畦칱䧂悡徘쉙䜣眶걥</w:t>
      </w:r>
      <w:r>
        <w:rPr/>
        <w:t>ꕊ</w:t>
      </w:r>
      <w:r>
        <w:rPr/>
        <w:t>椨皣䘪项䅡呒愥쎱晃쉞</w:t>
      </w:r>
      <w:r>
        <w:rPr/>
        <w:t>ꤽ</w:t>
      </w:r>
      <w:r>
        <w:rPr/>
        <w:t>뇂쉲媣싂攪暏䋂竂떿⥐歯潮婇兠卦㍄</w:t>
      </w:r>
      <w:r>
        <w:rPr/>
        <w:t>ꥀ</w:t>
      </w:r>
      <w:r>
        <w:rPr/>
        <w:t>슱暬䍳弶䚥㵱偸卩悵告栳䢮ㅫ겏穑䞣穷싂㠷璬☱䀳⫎㈪彚慕㥬牔ꅈ縬㶩帩扬䥡唬㕠쉒攰ㅤ</w:t>
      </w:r>
      <w:r>
        <w:rPr/>
        <w:t>ꦏ</w:t>
      </w:r>
      <w:r>
        <w:rPr/>
        <w:t>䴶⩈毂睱⩷ꅣ慥쉶쉔ㆮ⩦繸繸</w:t>
      </w:r>
      <w:r>
        <w:rPr/>
        <w:t>ⶡ</w:t>
      </w:r>
      <w:r>
        <w:rPr/>
        <w:t>숵䁾煊䵟쉆䅋眪칾幹쉕떵汶欨䠶걷슣쉙剐㡪楨ㅰ侵쉞䭎爭扺쉭㶵盂㏂⥫辏䇃汈⑧浴䬫⤴御轒ㄦ깎㥚㪩쏂㕅丱牒戨㟂싂䱡껂▣儫ꍸ渦塅恰揎</w:t>
      </w:r>
      <w:r>
        <w:rPr/>
        <w:t>ⴻ</w:t>
      </w:r>
      <w:r>
        <w:rPr/>
        <w:t>坩発秂㫂業祡厬汮墩䁎</w:t>
      </w:r>
      <w:r>
        <w:rPr/>
        <w:t>⡾</w:t>
      </w:r>
      <w:r>
        <w:rPr/>
        <w:t>㙤滂煮녾□싍쉑櫂辘汗⹪偧㕏㌽㍓쌪捹恧딽奘攤╄㵭到弻㘽姂硒⹤⽭愽䍰頣ꅀ㥌</w:t>
      </w:r>
      <w:r>
        <w:rPr/>
        <w:t>⠤</w:t>
      </w:r>
      <w:r>
        <w:rPr/>
        <w:t>칓歾깤䱐⫂숯晣杷㕃䩟悬祹壂摴圷⥅⨶栶剂</w:t>
      </w:r>
      <w:r>
        <w:rPr/>
        <w:t>꧂</w:t>
      </w:r>
      <w:r>
        <w:rPr/>
        <w:t>愩幷倫㥶呹䕩㭒⭩䥬⫃戤㴨圷뼸㥱㕁窥扅⬬㟃㫃汨繟轧쉮匬뭨슱䠦녓싂幹쉀兤愺䌦䊣쉟敐睊瞡㕋牡界扴㠣汵瀣丱츮⑙뭾</w:t>
      </w:r>
      <w:r>
        <w:rPr/>
        <w:t>꧂</w:t>
      </w:r>
      <w:r>
        <w:rPr/>
        <w:t>瑡兎楹쉠渻䂥╅瑳㙣㜯员⩊⫍䩑⚵畴</w:t>
      </w:r>
      <w:r>
        <w:rPr/>
        <w:t>ꕗ</w:t>
      </w:r>
      <w:r>
        <w:rPr/>
        <w:t>凂徘</w:t>
      </w:r>
      <w:r>
        <w:rPr/>
        <w:t>⠮</w:t>
      </w:r>
      <w:r>
        <w:rPr/>
        <w:t>繊⼶䄽颵ㅎ㣂牖恔乵畱娺</w:t>
      </w:r>
      <w:r>
        <w:rPr/>
        <w:t>⡩</w:t>
      </w:r>
      <w:r>
        <w:rPr/>
        <w:t>敇㜸㗂瘭牞⭸쉬⼴偒㙇쉮娭㑧䶩㡀쌦⼪穂쉫</w:t>
      </w:r>
      <w:r>
        <w:rPr/>
        <w:t>ⴭ</w:t>
      </w:r>
      <w:r>
        <w:rPr/>
        <w:t>㭺䧃澿쉎㧂ㄤ쵡⩥쉳☪习䙑她浅慒恐⩔睌쉓玥䥨딸牡⑙놥㜥䐴牒䡃䐲뿎ㅮ쉓弣⍙䐫⩒䑭䆻湐⩧㑩䖬䥀䩖祑湸</w:t>
      </w:r>
      <w:r>
        <w:rPr/>
        <w:t>ꦣ</w:t>
      </w:r>
      <w:r>
        <w:rPr/>
        <w:t>喿噵䕠㍟㘳슩⭏桹佘㤶㑒归啷杆쉰怩䩘梮歙㝍爹䐲䕍弲◂穭兀쉉⬽㠴愽⩐珂朳⩡浃汾颏浚瀥쉡䈵♄湕堪䰩係楩⬮숲䍒稪顤爪</w:t>
      </w:r>
      <w:r>
        <w:rPr/>
        <w:t>ꕩ</w:t>
      </w:r>
      <w:r>
        <w:rPr/>
        <w:t>뼽싂桷癣</w:t>
      </w:r>
      <w:r>
        <w:rPr/>
        <w:t>⠶</w:t>
      </w:r>
      <w:r>
        <w:rPr/>
        <w:t>ꅷ쉟の뽦숶橬썶书㝞쵞쉡晀숪癗礮믂䐺싂㞥썭䰳浃楷걑䵥纵轸搩</w:t>
      </w:r>
      <w:r>
        <w:rPr/>
        <w:t>Ⳃ</w:t>
      </w:r>
      <w:r>
        <w:rPr/>
        <w:t>츸䏂噍攰湕䤪⼫䘹충硥䅗㞿⩺㓂炩姂㴦瑕六䶩楷朱扉悥⥷뼻启抏싂歏㭡佾牭ꅔ⼥䅫촥츰圊ㅑ㭩</w:t>
      </w:r>
      <w:r>
        <w:rPr/>
        <w:t>⡑</w:t>
      </w:r>
      <w:r>
        <w:rPr/>
        <w:t>䥃偓䑊믂㦘䥀慁怩쉹╷⭥㩔㓂灎颬䱤⭳楑갹空祮沣</w:t>
      </w:r>
      <w:r>
        <w:rPr/>
        <w:t>ꕞ</w:t>
      </w:r>
      <w:r>
        <w:rPr/>
        <w:t>㝚〻㫎睨땏瘪㗂恫䡭땚쉐싍䭩곂䙟䦏䝇쉶㗂䇂䭒摄쉷副㫂䬸轐恊㯂䩞䥞ꥮ〯て쌤嘨啀㡑椹䬮䫂畕婅淂縨忂慒促ꇂ录촴┹䴽떣뭦쉙쉃歍牖</w:t>
      </w:r>
      <w:r>
        <w:rPr/>
        <w:t>ⱴ</w:t>
      </w:r>
      <w:r>
        <w:rPr/>
        <w:t>㵴⬶믎뽓쉞칟繺ꌹ扔奦䰰ꌫ婪娶矂㝂⼽㙎乭곂⹥欸湋拂䅥䁙䣂습枵炣漬䅘㐴恮⭙彯슮敳稰稥뼨䙭仂求磂桂ꍖ啶⩕⨸㙒收烃㭑㬸塮䠬穥㦵㶥䍬㐰㖡乴㉮甹壃恎汢⽮䱞烂䝐催娫煷</w:t>
      </w:r>
      <w:r>
        <w:rPr/>
        <w:t>ꕢ</w:t>
      </w:r>
      <w:r>
        <w:rPr/>
        <w:t>爮瑣䀴㉋☪乊慱呤书숪漳摏托</w:t>
      </w:r>
      <w:r>
        <w:rPr/>
        <w:t>ⵋ</w:t>
      </w:r>
      <w:r>
        <w:rPr/>
        <w:t>㕮䑥噞⩧</w:t>
      </w:r>
      <w:r>
        <w:rPr/>
        <w:t>⡩</w:t>
      </w:r>
      <w:r>
        <w:rPr/>
        <w:t>睃框⛂婣䂘䌮畊쉱ꅎ䜨</w:t>
      </w:r>
      <w:r>
        <w:rPr/>
        <w:t>ⶵ</w:t>
      </w:r>
      <w:r>
        <w:rPr/>
        <w:t>坉䖿佀繅⿂</w:t>
      </w:r>
      <w:r>
        <w:rPr/>
        <w:t>ꕵ</w:t>
      </w:r>
      <w:r>
        <w:rPr/>
        <w:t>丫㏂⩬汥㤷</w:t>
      </w:r>
      <w:r>
        <w:rPr/>
        <w:t>ⶏⴶ</w:t>
      </w:r>
      <w:r>
        <w:rPr/>
        <w:t>栮</w:t>
      </w:r>
      <w:r>
        <w:rPr/>
        <w:t>Ⱙ</w:t>
      </w:r>
      <w:r>
        <w:rPr/>
        <w:t>偢</w:t>
      </w:r>
      <w:r>
        <w:rPr/>
        <w:t>ⱙ</w:t>
      </w:r>
      <w:r>
        <w:rPr/>
        <w:t>免㕸ꍑ⩺䭦佰䙯⩞㠰㫂뽂桸剏潾</w:t>
      </w:r>
      <w:r>
        <w:rPr/>
        <w:t>꧂</w:t>
      </w:r>
      <w:r>
        <w:rPr/>
        <w:t>斿昷쉙瘴깃䥚幩썅딣穋曎㷂</w:t>
      </w:r>
      <w:r>
        <w:rPr/>
        <w:t>ꔨ</w:t>
      </w:r>
      <w:r>
        <w:rPr/>
        <w:t>䩉嚩悡戱㭁ꥸ惍㩠⥪䂏쉫圸㡪◂浏汴⩩心䩮♾뽚ㅒ塸숶碵䘳灴ど䁉ㅣ䍣噘甩䙂幧估ꅨ礤⼻䡳敳券牌년福슬牖橭⍏쉷뗂㗃쉠佂춏㭲㯂쉏㑃抻悡䄴䞮╸䩃쉑숩慬䭆䭳㷂皻呅䝃䥣䉦暥煐睇䥏犱㕞쉙㩞㴸牎䄹共氪慇숰녙〨㧂숣い堦㛃橨ꌰ㵋♩⎬嫂ꏂ欥쉈쉗癎</w:t>
      </w:r>
      <w:r>
        <w:rPr/>
        <w:t>ⱐ</w:t>
      </w:r>
      <w:r>
        <w:rPr/>
        <w:t>湱쉷</w:t>
      </w:r>
      <w:r>
        <w:rPr/>
        <w:t>ⶩ</w:t>
      </w:r>
      <w:r>
        <w:rPr/>
        <w:t>촨쵠敌♚璻瑪垥䉡䰷乧⩗灬⫍坁⬶捪⫂敐囂媮쌬㕫㜭栯晏슮쉉癋쉒喵묩妥堶甭</w:t>
      </w:r>
      <w:r>
        <w:rPr/>
        <w:t>⢩</w:t>
      </w:r>
      <w:r>
        <w:rPr/>
        <w:t>單燂煢檩媬剣</w:t>
      </w:r>
      <w:r>
        <w:rPr/>
        <w:t>ⶻ</w:t>
      </w:r>
      <w:r>
        <w:rPr/>
        <w:t>䙨⽁쉁祀硟䡈兏猷恭砬摙䤩㈷쉐⑇㧎瘬畖땊⩚⿂䗂싂⩎焸柂牷㞡䉎毂</w:t>
      </w:r>
      <w:r>
        <w:rPr/>
        <w:t>⡾</w:t>
      </w:r>
      <w:r>
        <w:rPr/>
        <w:t>剟硣祙挶쉙烂仂恦싎怭걷㜴妿</w:t>
      </w:r>
      <w:r>
        <w:rPr/>
        <w:t>꤬</w:t>
      </w:r>
      <w:r>
        <w:rPr/>
        <w:t>㞥榬쉈夭婍杳卋䨩吪꺻䌬䏃䳂⨸숶뭩亻搪⽬ㅋ盃䩖慤ꅱ䋃</w:t>
      </w:r>
      <w:r>
        <w:rPr/>
        <w:t>ꕷ</w:t>
      </w:r>
      <w:r>
        <w:rPr/>
        <w:t>쉚䆡佲䀱湏桎楒슬昭뗂璻慦㥄啃灤桇숬㦥垱쉐㙄⥰쉖㄰䍾</w:t>
      </w:r>
      <w:r>
        <w:rPr/>
        <w:t>Ⱛ</w:t>
      </w:r>
      <w:r>
        <w:rPr/>
        <w:t>쵚堯뭴步滂嘸皡</w:t>
      </w:r>
      <w:r>
        <w:rPr/>
        <w:t>⡣</w:t>
      </w:r>
      <w:r>
        <w:rPr/>
        <w:t>儶乕䉑佤䑪</w:t>
      </w:r>
      <w:r>
        <w:rPr/>
        <w:t>ⰽ</w:t>
      </w:r>
      <w:r>
        <w:rPr/>
        <w:t>䱚춱輴숶妏䗂涡挊ꅂ╧桾䢬砱㢬稻떩䏎㥉</w:t>
      </w:r>
      <w:r>
        <w:rPr/>
        <w:t>ꕆ</w:t>
      </w:r>
      <w:r>
        <w:rPr/>
        <w:t>栺ꍁ슻䙇淂敥걉䱫ꍰ剤䴭ㅅ破⬲䧎䪮㤪亏┳⧂併캡믂䢱䱊㕞斡潃딵愷曂刺</w:t>
      </w:r>
      <w:r>
        <w:rPr/>
        <w:t>ꖏ</w:t>
      </w:r>
      <w:r>
        <w:rPr/>
        <w:t>쉠㉈輶呦狍깟慠⽲䌸漻⼤役佂睶ꅎ㎣辣潌갪⸪숩瘺㣂</w:t>
      </w:r>
      <w:r>
        <w:rPr/>
        <w:t>⠮</w:t>
      </w:r>
      <w:r>
        <w:rPr/>
        <w:t>坦㤶쉰숫彰恩眹⿂䑎徏㟃欱潯䚬䈩斻䜮檮캬</w:t>
      </w:r>
      <w:r>
        <w:rPr/>
        <w:t>ⴭ</w:t>
      </w:r>
      <w:r>
        <w:rPr/>
        <w:t>垮䐮ꆻ畭矂䕓杏</w:t>
      </w:r>
      <w:r>
        <w:rPr/>
        <w:t>Ɒ</w:t>
      </w:r>
      <w:r>
        <w:rPr/>
        <w:t>礥歐뇍爦杮딥慖⶿␻⩟恧⍧숮쌪䣂橱助</w:t>
      </w:r>
      <w:r>
        <w:rPr/>
        <w:t>ꖏ</w:t>
      </w:r>
      <w:r>
        <w:rPr/>
        <w:t>㕓</w:t>
      </w:r>
      <w:r>
        <w:rPr/>
        <w:t>ꤱ</w:t>
      </w:r>
      <w:r>
        <w:rPr/>
        <w:t>焭쵴㑷㫂恉㠯⩺ノ㤽쉞挨扸惂救칗璩䘬㙞䂥繨</w:t>
      </w:r>
      <w:r>
        <w:rPr/>
        <w:t>⠮</w:t>
      </w:r>
      <w:r>
        <w:rPr/>
        <w:t>숵癠촸暮⥘傱║弻⩚䔥䡈栦侻熿祰庱싂サ機松</w:t>
      </w:r>
      <w:r>
        <w:rPr/>
        <w:t>꧂</w:t>
      </w:r>
      <w:r>
        <w:rPr/>
        <w:t>〪䍯潵쉅</w:t>
      </w:r>
      <w:r>
        <w:rPr/>
        <w:t>ⵅ</w:t>
      </w:r>
      <w:r>
        <w:rPr/>
        <w:t>瘸柂춱슱䑭轡壂䵺ꍌ쉫ꆏ</w:t>
      </w:r>
      <w:r>
        <w:rPr/>
        <w:t>ꤪ</w:t>
      </w:r>
      <w:r>
        <w:rPr/>
        <w:t>澱뾬㬴䐩䦥唭厘촫뭨</w:t>
      </w:r>
      <w:r>
        <w:rPr/>
        <w:t>ꦵꕋⓎ</w:t>
      </w:r>
      <w:r>
        <w:rPr/>
        <w:t>仂䵩乣婲䟂</w:t>
      </w:r>
      <w:r>
        <w:rPr/>
        <w:t>⡘</w:t>
      </w:r>
      <w:r>
        <w:rPr/>
        <w:t>쉳⨰␦䔮䗂ꇂ睊숰걑忂쉊橺기飂皻숳쉟慙灇泎睫戴硫䡄슱㓂㐩塚䍈䜦䴩灯窮㙊弫䅳슮ꅴ獉啾晉汮캵㨵</w:t>
      </w:r>
      <w:r>
        <w:rPr/>
        <w:t>ꥉ⌸</w:t>
      </w:r>
      <w:r>
        <w:rPr/>
        <w:t>䰪</w:t>
      </w:r>
      <w:r>
        <w:rPr/>
        <w:t>ⱈ⩨</w:t>
      </w:r>
      <w:r>
        <w:rPr/>
        <w:t>쉬搽㕨怩㍐䑵䁁䛂</w:t>
      </w:r>
      <w:r>
        <w:rPr/>
        <w:t>ⵔ</w:t>
      </w:r>
      <w:r>
        <w:rPr/>
        <w:t>幫焸땢썤⤮䭠䏍슮眪⥵⨭䌲⩶갲猦獡剭堦娷㭫婀쉰䝨睆繵䳃彴㙘塠뿂獇㚿쉠枬쉈恊撩杔係䃂煊偭李╵䌪쉤䶮楕㡺杁㡠䝋쉤猩楱쉈㛂</w:t>
      </w:r>
      <w:r>
        <w:rPr/>
        <w:t>ꕺ</w:t>
      </w:r>
      <w:r>
        <w:rPr/>
        <w:t>げ䥠쉲쉏⽙擂뭟桊◂噴䥃伪栦椴쉱䃎㙉媏穰樴깰㈱価䳂㡌歃㧂旂嘳⥘䌻싎伯獇妩</w:t>
      </w:r>
      <w:r>
        <w:rPr/>
        <w:t>ꖮ</w:t>
      </w:r>
      <w:r>
        <w:rPr/>
        <w:t>쉸扶擂䅗Ⓜ䣎♳煡枏뽀뽋惂李㕆婾⥴쉣슬䱩牊兵䅂匷獄弽䮬㕵䫂쉊畓扷㭮獎唹䚥唴杁쉢╳㮮싂쉦⤵⩈ꍅ幩곂勂玵갩扰䅏쵂썓睅㟂愹ꍚ槂═獮兏擂祒橸츭⹺䁕땐ꄦ摈⩉参狂ꄹ䘹䄲瀤싍㛂슬侬奦歪㕉礵䂿收癲⥕啇⬷⌬係顖暻⚱戶쉏⶘摾楉攴꥞㭞剰㜱숥囂彺㠹轚啍穅㡌긥㝬㄰뭓轥䙐뭗洮暡灷癍</w:t>
      </w:r>
      <w:r>
        <w:rPr/>
        <w:t>ꤪ⩘</w:t>
      </w:r>
      <w:r>
        <w:rPr/>
        <w:t>ㄶ潳珂䌥⨤睞촩␷甦柎⩏彀価怰畘婟復☯㔯</w:t>
      </w:r>
      <w:r>
        <w:rPr/>
        <w:t>ⵀ</w:t>
      </w:r>
      <w:r>
        <w:rPr/>
        <w:t>勎伲甮泂晦칀⭀쵞쉭偗牯딺繰瘪䡅☭痍뼶吊䏂橐뽕쉵睳仂⿂㑋潅冿幠欯슘啬⌷攱⫂㌥</w:t>
      </w:r>
      <w:r>
        <w:rPr/>
        <w:t>⡍⬵</w:t>
      </w:r>
      <w:r>
        <w:rPr/>
        <w:t>깶乩䵀</w:t>
      </w:r>
      <w:r>
        <w:rPr/>
        <w:t>ⴷ⪘</w:t>
      </w:r>
      <w:r>
        <w:rPr/>
        <w:t>숩啅㵗⿂츰祂⽚渶灮쉕㜤督潲㵕㨥⽌⧂칉</w:t>
      </w:r>
      <w:r>
        <w:rPr/>
        <w:t>ⰶ</w:t>
      </w:r>
      <w:r>
        <w:rPr/>
        <w:t>㤴浬旂㐯츹⼲슮넸彇䴥偬〽쉾⤻婾㩸䕔⒵盎싂悿ㄪ䤵䉷塞幀㉢偮究煉癦嚵╭坯</w:t>
      </w:r>
      <w:r>
        <w:rPr/>
        <w:t>ⴭ</w:t>
      </w:r>
      <w:r>
        <w:rPr/>
        <w:t>慃㵹用㠰</w:t>
      </w:r>
      <w:r>
        <w:rPr/>
        <w:t>ⲵ</w:t>
      </w:r>
      <w:r>
        <w:rPr/>
        <w:t>檣ꥣ⺮⹐</w:t>
      </w:r>
    </w:p>
    <w:p>
      <w:pPr>
        <w:pStyle w:val="PreformattedText"/>
        <w:bidi w:val="0"/>
        <w:spacing w:before="0" w:after="0"/>
        <w:jc w:val="left"/>
        <w:rPr/>
      </w:pPr>
      <w:r>
        <w:rPr/>
        <w:t>䈨矂剏旂ㅀ</w:t>
      </w:r>
      <w:r>
        <w:rPr/>
        <w:t>Ⲭ</w:t>
      </w:r>
      <w:r>
        <w:rPr/>
        <w:t>ꥯ丮䈱㊩甪繠숺㖬呮㥱⵴䳍뾡㵪䶏깢䁌㊮㩘吲㤵恵呴⹦⩒汬焵ꅴ嫂㈲䍱䐸浈時쉰⤩</w:t>
      </w:r>
      <w:r>
        <w:rPr/>
        <w:t>ꕕ</w:t>
      </w:r>
      <w:r>
        <w:rPr/>
        <w:t>녂䌮睥㝖싎㵱恈坌瀯쉐䬶㉪⧂医偅妬䩅㛂池㭆懂揂䌳썊ㅉ焭橯⛂慍即啗畾汀</w:t>
      </w:r>
      <w:r>
        <w:rPr/>
        <w:t>Ⱳ</w:t>
      </w:r>
      <w:r>
        <w:rPr/>
        <w:t>㬩普犥摤婯䯂牓堭㵗쉚놏ぱ칇䑄㡮劥㝔싂숦墩䘩⍮㌽쉊ㄪ㭞⫂ꎬ嚥Ⓜ婖ㄷ轀獀凂</w:t>
      </w:r>
      <w:r>
        <w:rPr/>
        <w:t>⠱</w:t>
      </w:r>
      <w:r>
        <w:rPr/>
        <w:t>숹硑㫂繞썅乧⍫쎩潴䏍呹幏䨦쉦ꄮ䞣昷剖䬷狂䝉束纘墩穇⾩싂싂獂숩㭠슥숽⤭㕺㑁塸쉔轩</w:t>
      </w:r>
      <w:r>
        <w:rPr/>
        <w:t>꧂⑴</w:t>
      </w:r>
      <w:r>
        <w:rPr/>
        <w:t>㑾숯䂣⥷潹숸姎椣摇</w:t>
      </w:r>
      <w:r>
        <w:rPr/>
        <w:t>ꗂ</w:t>
      </w:r>
      <w:r>
        <w:rPr/>
        <w:t>䩎頱䚿⑐䠸슿</w:t>
      </w:r>
      <w:r>
        <w:rPr/>
        <w:t>ⵤ</w:t>
      </w:r>
      <w:r>
        <w:rPr/>
        <w:t>쉞ꌲ싎䏂칳뮡㞬䁦祯긤弽㑆灃渨싂噰湬䉍ꏂ䭐穩歒辣禥䝢㥉頮㦘뭧䅞⩒㍟싂</w:t>
      </w:r>
      <w:r>
        <w:rPr/>
        <w:t>⡥</w:t>
      </w:r>
      <w:r>
        <w:rPr/>
        <w:t>潾楥㍩싂⨰䱓䚱彆余숫녓頻␥䍈䖱</w:t>
      </w:r>
      <w:r>
        <w:rPr/>
        <w:t>ꔹ</w:t>
      </w:r>
      <w:r>
        <w:rPr/>
        <w:t>䉃㕁噴</w:t>
      </w:r>
      <w:r>
        <w:rPr/>
        <w:t>⡱</w:t>
      </w:r>
      <w:r>
        <w:rPr/>
        <w:t>氯⹄⍂欴䕮⵶久䝾쉯毃拃桡犡뗂⩇單摬뭡颣ꍍ쉄慎心㡫⪏䖻攺썲欣깷䀤ꌺ摊▵⑤㩎땬㝠숲䠻牵禿⑋쉱坞㋂濂쉑䣂擂捏欸䨪칈啢幖湍썬뽷쉟䑯층㚡煀⨰愤幍䄴䅶</w:t>
      </w:r>
      <w:r>
        <w:rPr/>
        <w:t>ⱹ</w:t>
      </w:r>
      <w:r>
        <w:rPr/>
        <w:t>㬤┦㌣곂⑪◃哂싂</w:t>
      </w:r>
      <w:r>
        <w:rPr/>
        <w:t>ⱐ</w:t>
      </w:r>
      <w:r>
        <w:rPr/>
        <w:t>뇂땖⒬ㅊ㐽䝆摕圴愬뭶䑎恺⭋</w:t>
      </w:r>
      <w:r>
        <w:rPr/>
        <w:t>ꦿꕌꥊ</w:t>
      </w:r>
      <w:r>
        <w:rPr/>
        <w:t>䡲兹个ꏃ쉰╡㥐䒣癲싂橚슥ꅱ乘唴㵍칱⚬긽슥㉅䕬쉞摖恌坐揂☻琱敷⽓橇汋卒截瀶⥱獎䎿歺⪿轚墘厵橇婔</w:t>
      </w:r>
      <w:r>
        <w:rPr/>
        <w:t>ꤷ</w:t>
      </w:r>
      <w:r>
        <w:rPr/>
        <w:t>敫敌慫呵쉶圩䑙</w:t>
      </w:r>
      <w:r>
        <w:rPr/>
        <w:t>ⵌ</w:t>
      </w:r>
      <w:r>
        <w:rPr/>
        <w:t>촩䥕飂熥䬥䉐</w:t>
      </w:r>
      <w:r>
        <w:rPr/>
        <w:t>Ⱪ</w:t>
      </w:r>
      <w:r>
        <w:rPr/>
        <w:t>婅숴㌩癳䱹䪡☤㔲幉契⼺쵏䁨幥</w:t>
      </w:r>
      <w:r>
        <w:rPr/>
        <w:t>ⴥ</w:t>
      </w:r>
      <w:r>
        <w:rPr/>
        <w:t>숶悿㮩沣剠栱縦歘쉁頩㩎㝥䌭⫂⯂璮瑶啇乨呦啦쉙爱쉒넭䘯刊㵲倵</w:t>
      </w:r>
      <w:r>
        <w:rPr/>
        <w:t>ꕰ</w:t>
      </w:r>
      <w:r>
        <w:rPr/>
        <w:t>栫⩋挶噎</w:t>
      </w:r>
      <w:r>
        <w:rPr/>
        <w:t>ⱦ</w:t>
      </w:r>
      <w:r>
        <w:rPr/>
        <w:t>碡ꥰ乨⼶顚╷挪㝣⽏㔳嘷悘㭵╣畒䒮祒⨩칯㍍繊彟戬〴ꥫ狂怸亘㍦믂疥㩚넫㉟䝧媵⨲槂䄫㉧♓䋂</w:t>
      </w:r>
      <w:r>
        <w:rPr/>
        <w:t>ⵙ</w:t>
      </w:r>
      <w:r>
        <w:rPr/>
        <w:t>긻睘㬷⥸쉑禿坸顋쉅㤫싂砪쵂䤽眣唩숦捹숳牞㝳潁欻쉟㔰織湔숬숰㎣牰䜶汲</w:t>
      </w:r>
      <w:r>
        <w:rPr/>
        <w:t>ꔥ</w:t>
      </w:r>
      <w:r>
        <w:rPr/>
        <w:t>摤癥䉡敺䧂␨격쉵桖</w:t>
      </w:r>
      <w:r>
        <w:rPr/>
        <w:t>Ɒ</w:t>
      </w:r>
      <w:r>
        <w:rPr/>
        <w:t>畩캡칮怺炩㑵녘吥庘噶䈴丹㡳獞쵙</w:t>
      </w:r>
      <w:r>
        <w:rPr/>
        <w:t>⡌</w:t>
      </w:r>
      <w:r>
        <w:rPr/>
        <w:t>㥃䕍砥춥숲䱵晌㬨꥔㌰婧녡湋䩩剖ㅦ⽫䡵숻㍐䍢䘪眩廎带䌮䐴琳爪㕭扭瑯걍䊡䭈硥䝢깂㵆⚘㭱믂쉓捆侣♬丯抩㨫撘呙剐믂껂䷎⑊瘭礰숲⫂뭕儮⍳愱睖땚佧弫㥤뮬桭䥺䡈儺乡숻</w:t>
      </w:r>
      <w:r>
        <w:rPr/>
        <w:t>ⲣ</w:t>
      </w:r>
      <w:r>
        <w:rPr/>
        <w:t>쉖숤卂頣</w:t>
      </w:r>
      <w:r>
        <w:rPr/>
        <w:t>ꥑ</w:t>
      </w:r>
      <w:r>
        <w:rPr/>
        <w:t>썟縥揃땳啷㯃쉥⥗뽄呇傘坵┪㍂嘰♒㠳坞ノ䃂毃싂忂ぬ灥</w:t>
      </w:r>
      <w:r>
        <w:rPr/>
        <w:t>Ⳃ</w:t>
      </w:r>
      <w:r>
        <w:rPr/>
        <w:t>쉢潤㴤匨旂䄴䵶晲䦱⥮爳쉺珂㯂奅稳哎</w:t>
      </w:r>
      <w:r>
        <w:rPr/>
        <w:t>ꔺ</w:t>
      </w:r>
      <w:r>
        <w:rPr/>
        <w:t>걁墣畩숩䁧睥␳敧漱▩䡩㪿㝏䫂⽞䍂奬㏎抱⩲獲獦狃傡顚制樳⑞⥰뭰⬦땮㐣쉐칫뽫坭</w:t>
      </w:r>
      <w:r>
        <w:rPr/>
        <w:t>ⱉ</w:t>
      </w:r>
      <w:r>
        <w:rPr/>
        <w:t>扲싂璩伤㵅⽰带䍷琻쉗쉨䆱瑪癔普歴쉨呂썠ꍧ恴末圩瀶擂暩漪䰤㭹䬮䁄㷂揂㥃㤤䋂歡熮㡸䕅숲潂⭶☤瘱別爪츫タヂ丱睾急顆⍁畈廂㔻嗂슩䠦</w:t>
      </w:r>
      <w:r>
        <w:rPr/>
        <w:t>ꕺ</w:t>
      </w:r>
      <w:r>
        <w:rPr/>
        <w:t>䞱촺⭸䑐쌱㛍㐪䬳瘺갤㵘捙㭆柂噁㍹䑸ぎ</w:t>
      </w:r>
      <w:r>
        <w:rPr/>
        <w:t>ꔫ</w:t>
      </w:r>
      <w:r>
        <w:rPr/>
        <w:t>剌</w:t>
      </w:r>
      <w:r>
        <w:rPr/>
        <w:t>ⵏ</w:t>
      </w:r>
      <w:r>
        <w:rPr/>
        <w:t>䑐䰻⩔欨쉸䜥싂冡眶楾㐬⭺瓂땐䍤掏ꥮ칉健㉔礤┩⒮썱潀╤</w:t>
      </w:r>
      <w:r>
        <w:rPr/>
        <w:t>ⷂ</w:t>
      </w:r>
      <w:r>
        <w:rPr/>
        <w:t>ぬꥯ쉃</w:t>
      </w:r>
      <w:r>
        <w:rPr/>
        <w:t>⢬</w:t>
      </w:r>
      <w:r>
        <w:rPr/>
        <w:t>䅰뭓ꄬ㗎椬㩩冣䝱昱숺楂숸哂楟慱併ꎵ쉁愷㩒塣싂庵扨⧂⩏彡쉣㡴惂㇂</w:t>
      </w:r>
      <w:r>
        <w:rPr/>
        <w:t>ꤲ⹗</w:t>
      </w:r>
      <w:r>
        <w:rPr/>
        <w:t>쉀䯎ꄱ場慾▮⤴숽㒿㒏磂樯䬭䑒</w:t>
      </w:r>
      <w:r>
        <w:rPr/>
        <w:t>⠲</w:t>
      </w:r>
      <w:r>
        <w:rPr/>
        <w:t>ꥢ⩃畷쉦橡打쉡浏稯⻍⑌걧⩾㦵⭰昽숰抣䈥촸愮♤坆䂮潇</w:t>
      </w:r>
      <w:r>
        <w:rPr/>
        <w:t>ꤲ</w:t>
      </w:r>
      <w:r>
        <w:rPr/>
        <w:t>匲⎬攴䓂䲣㋂扢⥖⌨捡㘦で꺵쉾쵩숪ꍎ丩坞쉴涬眪슬栴䊻䰦넽欨칯咻습㘯☵冬쉯츦䀷㭖⑙区っ㖩</w:t>
      </w:r>
      <w:r>
        <w:rPr/>
        <w:t>Ⱕ</w:t>
      </w:r>
      <w:r>
        <w:rPr/>
        <w:t>炿㉇숴견捔㜊⍰김䢬뾡沘䘴숰</w:t>
      </w:r>
      <w:r>
        <w:rPr/>
        <w:t>ꖵ</w:t>
      </w:r>
      <w:r>
        <w:rPr/>
        <w:t>兢睾痎걍싂꤮捘쵰捩怨印⩟</w:t>
      </w:r>
      <w:r>
        <w:rPr/>
        <w:t>ꤳ</w:t>
      </w:r>
      <w:r>
        <w:rPr/>
        <w:t>⢘</w:t>
      </w:r>
      <w:r>
        <w:rPr/>
        <w:t>頺兊楋䒱懂桐㎮澻⻂入皬슬</w:t>
      </w:r>
      <w:r>
        <w:rPr/>
        <w:t>ꦮ</w:t>
      </w:r>
      <w:r>
        <w:rPr/>
        <w:t>㑂痂䵴扱怸繶歍ꅉ攳뗂憣깗⭃琴剠浄橌숤椤㜪畊</w:t>
      </w:r>
      <w:r>
        <w:rPr/>
        <w:t>⡷</w:t>
      </w:r>
      <w:r>
        <w:rPr/>
        <w:t>卅⹲䡙␶놵䭅县뽄繒싂㨰쉤汌欪朮䝦䀹㵮䥔▣䰪쉦偫潞惂㉍뭢幰斬幺ꍗ轣쉸療穩汅硡㦩ォ┥쎥㩁䍴䥁噐㉸뇂䙍椽⌤倨䲿姂쉖唥⸹圦컂祋䦏䌪쉡䕊뽗晴</w:t>
      </w:r>
      <w:r>
        <w:rPr/>
        <w:t>ⱌ</w:t>
      </w:r>
      <w:r>
        <w:rPr/>
        <w:t>ヂ碥頲畴쉡ㅵ쉔뭇⩙깾㩄乾港奡쉯쵯楫ꌣ即뇂⛃拂숳ㄨ싂䊵橂까䐯뽤啱Ⓜ╅牴䔤ꌲ뽊뗂⨪㩷墩㖬</w:t>
      </w:r>
      <w:r>
        <w:rPr/>
        <w:t>ⱏ</w:t>
      </w:r>
      <w:r>
        <w:rPr/>
        <w:t>⾥쉱啭䕙⌭母㵾刵眯煍癋긩櫍䁑輦슩㘳浩縺轥硫侣䀳灮ꏂ떩眶琵颩⚮䣂Ⓙ昻楇⍵숱䖘䁦〷ꇂ</w:t>
      </w:r>
      <w:r>
        <w:rPr/>
        <w:t>ꤷ</w:t>
      </w:r>
      <w:r>
        <w:rPr/>
        <w:t>숱䤯颮壂縪媘ㄱヂ</w:t>
      </w:r>
      <w:r>
        <w:rPr/>
        <w:t>⡇</w:t>
      </w:r>
      <w:r>
        <w:rPr/>
        <w:t>䐫总祃쵰쉦㜷䉩䪿潍䇂쉈⩪숥㋂彍⿂湉㘽䕊怪</w:t>
      </w:r>
      <w:r>
        <w:rPr/>
        <w:t>ⵤ</w:t>
      </w:r>
      <w:r>
        <w:rPr/>
        <w:t>瘨畉憻⦬䜨⤪ㄱ愺噫伽䱠䁀敂⨮敆飂䮏決쉑ご氪桍旂쉐䘹쉓㋂䡀勂⹸뽍䰱恖畫眵喘</w:t>
      </w:r>
      <w:r>
        <w:rPr/>
        <w:t>ⱟ</w:t>
      </w:r>
      <w:r>
        <w:rPr/>
        <w:t>璩㗂㝏㡈䍁㊏痂䩘䪿⧂畈</w:t>
      </w:r>
      <w:r>
        <w:rPr/>
        <w:t>⡅</w:t>
      </w:r>
      <w:r>
        <w:rPr/>
        <w:t>穂⑯楸㝉ꅺ噗츰䭲潯㍙㡌</w:t>
      </w:r>
      <w:r>
        <w:rPr/>
        <w:t>ⲱ</w:t>
      </w:r>
      <w:r>
        <w:rPr/>
        <w:t>伲싂㒥䴷쉄␭⧃ㆩ廂搮摊娶묪숽歆桏</w:t>
      </w:r>
      <w:r>
        <w:rPr/>
        <w:t>ꥑ</w:t>
      </w:r>
      <w:r>
        <w:rPr/>
        <w:t>땘當瑁乱怭槂쵔㎥睇頨兦爬び깬뭺当㔵</w:t>
      </w:r>
      <w:r>
        <w:rPr/>
        <w:t>⡳</w:t>
      </w:r>
      <w:r>
        <w:rPr/>
        <w:t>慊㜶搦稹⸹矂娴쉺㌬冿轂숪ꄤ</w:t>
      </w:r>
      <w:r>
        <w:rPr/>
        <w:t>ꤵ</w:t>
      </w:r>
      <w:r>
        <w:rPr/>
        <w:t>숣䓂劏煙䮬䫂嗂憏숭슬卐䩅⏂䠮佭㭌捔뮘쉺슿剕珂仂䁘婐⚬㉏䵘䍪绂昪䱧㎬숸捣䦏䱯쉠칉輺䄯楫䈶쉰䨱㉋㜬䡑䖣楤噸⹳ꅫ㉯⩉䕌묥啦䥹䷂</w:t>
      </w:r>
      <w:r>
        <w:rPr/>
        <w:t>ⱑ</w:t>
      </w:r>
      <w:r>
        <w:rPr/>
        <w:t>啡塴䌨恌ㄭ婟捃擂⩳썬⹴</w:t>
      </w:r>
      <w:r>
        <w:rPr/>
        <w:t>ꤤ⥵</w:t>
      </w:r>
      <w:r>
        <w:rPr/>
        <w:t>杦硸朣摲⦬杢⑍䭍氭쉘⽋囂瑥㨰뼮겘协帪斱橶奆縱ꅱ⏂圫쉆偅〴繹迂㭡䩖㊿吣䵦</w:t>
      </w:r>
      <w:r>
        <w:rPr/>
        <w:t>⠣</w:t>
      </w:r>
      <w:r>
        <w:rPr/>
        <w:t>呸堵漰쉔㕍砲</w:t>
      </w:r>
      <w:r>
        <w:rPr/>
        <w:t>ꤥ</w:t>
      </w:r>
      <w:r>
        <w:rPr/>
        <w:t>䑭㕅䬶捫녆㓍獉싂湆♸쏃숲敤걋㙴</w:t>
      </w:r>
      <w:r>
        <w:rPr/>
        <w:t>ⱕ</w:t>
      </w:r>
      <w:r>
        <w:rPr/>
        <w:t>캵츬怷⩷㶻眷總秃┸噡潫㍸䧂㌺桂轠싂곂䕁皵牲慮咏뭙䭙瘺</w:t>
      </w:r>
      <w:r>
        <w:rPr/>
        <w:t>ꔥ</w:t>
      </w:r>
      <w:r>
        <w:rPr/>
        <w:t>圮ꅖ갤㦩딊䍄坄㷂싂</w:t>
      </w:r>
      <w:r>
        <w:rPr/>
        <w:t>ꕱ</w:t>
      </w:r>
      <w:r>
        <w:rPr/>
        <w:t>껂毂칳䍋値㙙⩉娨佾싂췂榏㌪㠶乪光漷智ず슬䋂辮㥪갩婶ぢ슥㡄颿䦩琤䩶湡倽敠땓垿敡⍺䙃桩ꅷ䤺奚斿슮䰫⹗㎮컂煷离싂╯깭䡑뭫䌭彂⏂⍢㡞</w:t>
      </w:r>
      <w:r>
        <w:rPr/>
        <w:t>⠮</w:t>
      </w:r>
      <w:r>
        <w:rPr/>
        <w:t>䠭㈪兪顚㉌㪱轂</w:t>
      </w:r>
      <w:r>
        <w:rPr/>
        <w:t>⣍┹</w:t>
      </w:r>
      <w:r>
        <w:rPr/>
        <w:t>믂に</w:t>
      </w:r>
      <w:r>
        <w:rPr/>
        <w:t>⠩</w:t>
      </w:r>
      <w:r>
        <w:rPr/>
        <w:t>㍉썶땥</w:t>
      </w:r>
      <w:r>
        <w:rPr/>
        <w:t>ꦏ</w:t>
      </w:r>
      <w:r>
        <w:rPr/>
        <w:t>㴬啺⍱◎倴眳</w:t>
      </w:r>
      <w:r>
        <w:rPr/>
        <w:t>ⰻ</w:t>
      </w:r>
      <w:r>
        <w:rPr/>
        <w:t>獮컃攤쉸晞嫍쉀癩쉟숱㥃㴯</w:t>
      </w:r>
      <w:r>
        <w:rPr/>
        <w:t>Ⲯ</w:t>
      </w:r>
      <w:r>
        <w:rPr/>
        <w:t>녯䁭㵎딪嗂ㅧ匭咬潡촥牲体㩥汭秂抮恸楲⼫㍋埂깙愤塍땾㡰쉞䁇稭佾浏杘捷顄▱当⸸츩⦥頨烂牦⹘禮迎겻쉉浡戻쵊橵礶砣Ⓜ男唪猣灢檿啠摑녁쉆</w:t>
      </w:r>
      <w:r>
        <w:rPr/>
        <w:t>ꦵ⹸</w:t>
      </w:r>
      <w:r>
        <w:rPr/>
        <w:t>迂뽤婞썉䁙쉐瘪塞潓凃䍷硁녗楓ꄲ坷揂剾繑堪核䉭呆㝶洳⼬扸奍彴⥇충걎皿㉬媩⒏⨽圪䍷塠뽇煢坾壂杗</w:t>
      </w:r>
      <w:r>
        <w:rPr/>
        <w:t>ꕞ</w:t>
      </w:r>
      <w:r>
        <w:rPr/>
        <w:t>ꥪ奱⹫檬繴쉺廂ꅁ歮凂䶮恡◂뽘ꍯ쉃䙦䈣摩곎卍⬰䉶儣䩑◂싂쌭㊩䝋㙺噣</w:t>
      </w:r>
      <w:r>
        <w:rPr/>
        <w:t>ⱴ</w:t>
      </w:r>
      <w:r>
        <w:rPr/>
        <w:t>㆘呱敀瑬㡞悥皿숰쉉㵘凂癋畈쉫呟쵒㢩㪩뾥捓湗㙱⼦娦琣橬⨽㤯颡䬣喡ꥯ䆵䑉穵怣쉪祷滂䣎쉃䍴墱뭸츤瑎橨䝤┭䏂䢏繯帲父䥙㑐槂걥伺⤻♭슥圽㥫⬻⑖䴮噓놩䨫쎱䶡㥟潉㑖칇剬쉗圫꤮氥뮡〱쉶彁煯숣ꥮ晲ꍋ昰䙚䬹♸</w:t>
      </w:r>
      <w:r>
        <w:rPr/>
        <w:t>ꕍ</w:t>
      </w:r>
      <w:r>
        <w:rPr/>
        <w:t>䡇ㅮ뭁偀坩ㅸ㍩싂ꥤ쉔싂싍</w:t>
      </w:r>
      <w:r>
        <w:rPr/>
        <w:t>Ⱝ</w:t>
      </w:r>
      <w:r>
        <w:rPr/>
        <w:t>乯割슱㡲ꇂ묨儷</w:t>
      </w:r>
      <w:r>
        <w:rPr/>
        <w:t>ꖬ</w:t>
      </w:r>
      <w:r>
        <w:rPr/>
        <w:t>洪⩃晶땃灳圮垘捸氥帷䣂숱䘤䏂</w:t>
      </w:r>
      <w:r>
        <w:rPr/>
        <w:t>ⵑ</w:t>
      </w:r>
      <w:r>
        <w:rPr/>
        <w:t>空⨦</w:t>
      </w:r>
      <w:r>
        <w:rPr/>
        <w:t>ⱅ</w:t>
      </w:r>
      <w:r>
        <w:rPr/>
        <w:t>汘啦</w:t>
      </w:r>
      <w:r>
        <w:rPr/>
        <w:t>ꦩꥇ</w:t>
      </w:r>
      <w:r>
        <w:rPr/>
        <w:t>啸湌杯汤摊砳橺愳頷䊥䠲歕뽂䕲</w:t>
      </w:r>
      <w:r>
        <w:rPr/>
        <w:t>ꤷ</w:t>
      </w:r>
      <w:r>
        <w:rPr/>
        <w:t>恨㦻</w:t>
      </w:r>
      <w:r>
        <w:rPr/>
        <w:t>ꔷ</w:t>
      </w:r>
      <w:r>
        <w:rPr/>
        <w:t>砤컃숥乮㩭朸佯묲剖挱㕗狂懃框斘噞牎頪䬥</w:t>
      </w:r>
      <w:r>
        <w:rPr/>
        <w:t>⣂</w:t>
      </w:r>
      <w:r>
        <w:rPr/>
        <w:t>䍺꥗깁쌴㉮毂땫숪矂污깈</w:t>
      </w:r>
      <w:r>
        <w:rPr/>
        <w:t>ꔵ꧂</w:t>
      </w:r>
      <w:r>
        <w:rPr/>
        <w:t>儵⩶⹧㦵☪뽫껍攺攬光田栰㜪┻䩄忂뭪绂뼫쉠眴奐湇⪵싂⸰⯂汎⑧</w:t>
      </w:r>
      <w:r>
        <w:rPr/>
        <w:t>ꕚ</w:t>
      </w:r>
      <w:r>
        <w:rPr/>
        <w:t>슣긲䬭䵑洤</w:t>
      </w:r>
      <w:r>
        <w:rPr/>
        <w:t>ꥈ</w:t>
      </w:r>
      <w:r>
        <w:rPr/>
        <w:t>䲩〵䉄</w:t>
      </w:r>
      <w:r>
        <w:rPr/>
        <w:t>ⰹ</w:t>
      </w:r>
      <w:r>
        <w:rPr/>
        <w:t>침彏쉞㡯珂䭑</w:t>
      </w:r>
      <w:r>
        <w:rPr/>
        <w:t>⡩</w:t>
      </w:r>
      <w:r>
        <w:rPr/>
        <w:t>昻烂뼦㵍䭨</w:t>
      </w:r>
      <w:r>
        <w:rPr/>
        <w:t>Ⳃ</w:t>
      </w:r>
      <w:r>
        <w:rPr/>
        <w:t>䉁䁖帺呠撵穯숬㝰剂칁䡘頫뽹숦㔮㩥材슮䄥쉗斬氊ꎣ坴䉥쉙ꥪ</w:t>
      </w:r>
      <w:r>
        <w:rPr/>
        <w:t>ꖬ</w:t>
      </w:r>
      <w:r>
        <w:rPr/>
        <w:t>楈뽷</w:t>
      </w:r>
      <w:r>
        <w:rPr/>
        <w:t>⠥</w:t>
      </w:r>
      <w:r>
        <w:rPr/>
        <w:t>僂祳䑗恚쉉썭⽄䁄掏⨪奍ㄬ</w:t>
      </w:r>
      <w:r>
        <w:rPr/>
        <w:t>ⱈ</w:t>
      </w:r>
      <w:r>
        <w:rPr/>
        <w:t>쉾싂</w:t>
      </w:r>
      <w:r>
        <w:rPr/>
        <w:t>ⲵ</w:t>
      </w:r>
      <w:r>
        <w:rPr/>
        <w:t>ꇂ뼸㕦枘愪戰뽉卹췂㦱┰爲싂慁ꅖ㠶㡬繓弯♃⥱䭴겥⌰</w:t>
      </w:r>
      <w:r>
        <w:rPr/>
        <w:t>ꤺ</w:t>
      </w:r>
      <w:r>
        <w:rPr/>
        <w:t>䧂潱ヂ瑴欲欬⩒</w:t>
      </w:r>
      <w:r>
        <w:rPr/>
        <w:t>ꥎ♕</w:t>
      </w:r>
      <w:r>
        <w:rPr/>
        <w:t>朮潠操攽⨵뮻偲楘숻⨵卐坱ꌣ轺串晢傿䅃搰线愲걸伷䅪㝦卪䙘䥋ꏂ칠갶숥夣潀</w:t>
      </w:r>
      <w:r>
        <w:rPr/>
        <w:t>⠳</w:t>
      </w:r>
      <w:r>
        <w:rPr/>
        <w:t>슮渲깫⎮禥坱㏃㙢䑥瞘ꥡ媡⪩祸</w:t>
      </w:r>
      <w:r>
        <w:rPr/>
        <w:t>ⱈ</w:t>
      </w:r>
      <w:r>
        <w:rPr/>
        <w:t>咘㙨⪮瑸</w:t>
      </w:r>
      <w:r>
        <w:rPr/>
        <w:t>ꤣꥄ♣</w:t>
      </w:r>
      <w:r>
        <w:rPr/>
        <w:t>玘彪囂䩷ꌯ嘣眻幗䩤䥲汕挰朮쉷䇂猭楩佁깭坃暘束ㅱ畅呫恈楒뿂竂師쉬䎡⦱㩒㧂䙂</w:t>
      </w:r>
      <w:r>
        <w:rPr/>
        <w:t>⡋</w:t>
      </w:r>
      <w:r>
        <w:rPr/>
        <w:t>坔</w:t>
      </w:r>
      <w:r>
        <w:rPr/>
        <w:t>ⲩ⨩</w:t>
      </w:r>
      <w:r>
        <w:rPr/>
        <w:t>녱呴痂㩮庬숶牀⭶䜺㬭♾ꄤ쉬쉙땈扷䴴⩬嚥婥煦儹帰썫䅱䘱㭸婎䇂摹떥偯싂㥤싂땣뭧⽸响怫癍琪쉔䝃㨻㝤止漸搯嚬㩞奓⴫湔⑤숴긱灡쉇ㅩ煂숳瞡숭垥딵⼺긷儭碩䕱䭌쉫ꇂ唨搩手⪵均䙞</w:t>
      </w:r>
      <w:r>
        <w:rPr/>
        <w:t>ꕔ</w:t>
      </w:r>
      <w:r>
        <w:rPr/>
        <w:t>ㄨ䵲㨮䬩灂摹</w:t>
      </w:r>
      <w:r>
        <w:rPr/>
        <w:t>⡉</w:t>
      </w:r>
      <w:r>
        <w:rPr/>
        <w:t>쉋估슡夭䷂䑘湧剁㑹咩ꅊꌲ쉶쉮㫂뿂祊䍹䈨役顓㝈睰䵍뾿歍㕉癱㕬㍥橃抻䷂䈺⬥璣놿婏坺坁忂쉊堳塱癧㉵</w:t>
      </w:r>
      <w:r>
        <w:rPr/>
        <w:t>ⵌ</w:t>
      </w:r>
      <w:r>
        <w:rPr/>
        <w:t>슱⍅〈砻䰪眺㓂ꅘ䵋뼬</w:t>
      </w:r>
      <w:r>
        <w:rPr/>
        <w:t>ⱎ</w:t>
      </w:r>
      <w:r>
        <w:rPr/>
        <w:t>슡ㄣ㴹硃⩡穴䙉氺䀨氮夶玬䁖㬬棂䵮繉꥙係䝪땎矃갬쉚⏂䵸㤩啭扷风쎣礷朻杏</w:t>
      </w:r>
      <w:r>
        <w:rPr/>
        <w:t>ⷍ</w:t>
      </w:r>
      <w:r>
        <w:rPr/>
        <w:t>彇⩘┴숫㵪晉⨷녚䭶卶</w:t>
      </w:r>
      <w:r>
        <w:rPr/>
        <w:t>ꕪ</w:t>
      </w:r>
      <w:r>
        <w:rPr/>
        <w:t>㉸晕╇떡類䑏浃睨䝾朻뭚䌩칾싂桯畟歐㌪슮䡥輨⽳摃⫂</w:t>
      </w:r>
      <w:r>
        <w:rPr/>
        <w:t>⠤</w:t>
      </w:r>
      <w:r>
        <w:rPr/>
        <w:t>㍙卮ꥡ磂瑡䴶숤䕕숵♕</w:t>
      </w:r>
      <w:r>
        <w:rPr/>
        <w:t>ꕭ</w:t>
      </w:r>
      <w:r>
        <w:rPr/>
        <w:t>啄㍄䧂◂浀爥</w:t>
      </w:r>
      <w:r>
        <w:rPr/>
        <w:t>⠬</w:t>
      </w:r>
      <w:r>
        <w:rPr/>
        <w:t>壎㉉在旂敔捋</w:t>
      </w:r>
      <w:r>
        <w:rPr/>
        <w:t>ꕳ</w:t>
      </w:r>
      <w:r>
        <w:rPr/>
        <w:t>奯</w:t>
      </w:r>
      <w:r>
        <w:rPr/>
        <w:t>⡦</w:t>
      </w:r>
      <w:r>
        <w:rPr/>
        <w:t>恔䍅☪䘭⩠ꍚ稫䭇ㄮ䭠숭쉎欸樭眻眪⹰楙丷⛂橳亩䱤⑹䙑倹涮珂숳ꇂ⸥扮彅</w:t>
      </w:r>
      <w:r>
        <w:rPr/>
        <w:t>⡬</w:t>
      </w:r>
      <w:r>
        <w:rPr/>
        <w:t>㨤䒩쉂䥄</w:t>
      </w:r>
      <w:r>
        <w:rPr/>
        <w:t>⣂</w:t>
      </w:r>
      <w:r>
        <w:rPr/>
        <w:t>燂숤㛃㮥㭰偑䨻暵杏帺挤㝁盂싂䉰⽺瓂汶숰个橣顒䵢共숤砽平䥈</w:t>
      </w:r>
      <w:r>
        <w:rPr/>
        <w:t>ꕀ☩</w:t>
      </w:r>
      <w:r>
        <w:rPr/>
        <w:t>凂顆䕺뭭딨쉠瑄쉗䶥欣婖쉠晣砳儣䔸捕頺券僂晁倨싂뗎</w:t>
      </w:r>
      <w:r>
        <w:rPr/>
        <w:t>ⵟ</w:t>
      </w:r>
      <w:r>
        <w:rPr/>
        <w:t>瓂걧扪⽄┦刪匤扨</w:t>
      </w:r>
      <w:r>
        <w:rPr/>
        <w:t>⢮</w:t>
      </w:r>
      <w:r>
        <w:rPr/>
        <w:t>桋瑹冡ㅍ넪쵚丶犵</w:t>
      </w:r>
      <w:r>
        <w:rPr/>
        <w:t>⠊</w:t>
      </w:r>
      <w:r>
        <w:rPr/>
        <w:t>卟♷꥞䔮㔱쉥</w:t>
      </w:r>
      <w:r>
        <w:rPr/>
        <w:t>ꖘ</w:t>
      </w:r>
      <w:r>
        <w:rPr/>
        <w:t>쉠獧琩쵴灰攰숩稩吷恘ㅷꏂ囂涏㉑⎣쉍ぞ㡬㵁硷</w:t>
      </w:r>
      <w:r>
        <w:rPr/>
        <w:t>ⷂ</w:t>
      </w:r>
      <w:r>
        <w:rPr/>
        <w:t>卉⬳䡴砪ꅇ䤴歇汧穏㴺䵒勃昣偙塩㝩촴♡迂窥䱑桇澬쉕</w:t>
      </w:r>
      <w:r>
        <w:rPr/>
        <w:t>ꕄ</w:t>
      </w:r>
      <w:r>
        <w:rPr/>
        <w:t>夸</w:t>
      </w:r>
      <w:r>
        <w:rPr/>
        <w:t>ꔪⶱ</w:t>
      </w:r>
      <w:r>
        <w:rPr/>
        <w:t>뭀䦿橷䄨朦啵㝶慊</w:t>
      </w:r>
      <w:r>
        <w:rPr/>
        <w:t>ꤽ⪬⨻</w:t>
      </w:r>
      <w:r>
        <w:rPr/>
        <w:t>Ⳃ</w:t>
      </w:r>
      <w:r>
        <w:rPr/>
        <w:t>猱⭭╋䥢뽀䒬䐮ꥵ樨楃⩏瑧숤쉏倩撻橶</w:t>
      </w:r>
      <w:r>
        <w:rPr/>
        <w:t>ꤹ</w:t>
      </w:r>
      <w:r>
        <w:rPr/>
        <w:t>煗㐪쉎</w:t>
      </w:r>
      <w:r>
        <w:rPr/>
        <w:t>ꥃ</w:t>
      </w:r>
      <w:r>
        <w:rPr/>
        <w:t>䝥뭗䟎⫂⽅乕橀撻娽礩숮炩㇂繥뽌┰䴭⸱쉁墿偭䨩⦩圦䂡彑㝺盂䙯뽄䥩</w:t>
      </w:r>
      <w:r>
        <w:rPr/>
        <w:t>ⷂ</w:t>
      </w:r>
      <w:r>
        <w:rPr/>
        <w:t>쉈♱</w:t>
      </w:r>
      <w:r>
        <w:rPr/>
        <w:t>ꗂ</w:t>
      </w:r>
      <w:r>
        <w:rPr/>
        <w:t>䬬싂秂瓂⩢恉灧梩剈挳䶡帷奵쵊</w:t>
      </w:r>
      <w:r>
        <w:rPr/>
        <w:t>ꗂ</w:t>
      </w:r>
      <w:r>
        <w:rPr/>
        <w:t>牾嘤갪쏂獄彯㩚</w:t>
      </w:r>
      <w:r>
        <w:rPr/>
        <w:t>Ⳏ</w:t>
      </w:r>
      <w:r>
        <w:rPr/>
        <w:t>怩쉄塆⫂</w:t>
      </w:r>
      <w:r>
        <w:rPr/>
        <w:t>⡣</w:t>
      </w:r>
      <w:r>
        <w:rPr/>
        <w:t>啰숥쉧ꅳ䜥扒吺슡穲⒣땆汸娱䫂ꍎ焻쉮䥊汉牚涩</w:t>
      </w:r>
      <w:r>
        <w:rPr/>
        <w:t>ꕟ</w:t>
      </w:r>
      <w:r>
        <w:rPr/>
        <w:t>庿츬榮㍦橋㏂⮘</w:t>
      </w:r>
      <w:r>
        <w:rPr/>
        <w:t>⡊</w:t>
      </w:r>
      <w:r>
        <w:rPr/>
        <w:t>摶넭ꍖ扨佲归ぷꍞ煅슱䣂穖⒘㔣禵Ⓜ晈슘</w:t>
      </w:r>
      <w:r>
        <w:rPr/>
        <w:t>⢱</w:t>
      </w:r>
      <w:r>
        <w:rPr/>
        <w:t>祯疻숴䋂쏂澥⫂捲䵦╆偶♈㔽⧂祭卆⮣洴瓂砹쉓╤䄵䑾正偶䉮怪祗㵞慈幕䠥㙦嘫䝹䁧㯂䙢ㄬ</w:t>
      </w:r>
      <w:r>
        <w:rPr/>
        <w:t>ꦻ</w:t>
      </w:r>
      <w:r>
        <w:rPr/>
        <w:t>뼵䈲</w:t>
      </w:r>
      <w:r>
        <w:rPr/>
        <w:t>ꕄ</w:t>
      </w:r>
      <w:r>
        <w:rPr/>
        <w:t>싂䖥뭒䥅뽆䲡숩摬涮公걬⏂⏂䠷</w:t>
      </w:r>
      <w:r>
        <w:rPr/>
        <w:t>ꗂ</w:t>
      </w:r>
      <w:r>
        <w:rPr/>
        <w:t>㖱⥖ㅠ뽠䘣眱憥숱杨싂쉃ㆡ坯슏</w:t>
      </w:r>
      <w:r>
        <w:rPr/>
        <w:t>⡱</w:t>
      </w:r>
      <w:r>
        <w:rPr/>
        <w:t>婕畕쉮礨ꥮ䱒偹牨땡橫焰뭋⴩㠪硞싂</w:t>
      </w:r>
      <w:r>
        <w:rPr/>
        <w:t>ꖮ⭱</w:t>
      </w:r>
      <w:r>
        <w:rPr/>
        <w:t>⡪</w:t>
      </w:r>
      <w:r>
        <w:rPr/>
        <w:t>䜮杦㉙뭊䡢숤䭴晪뗂녃䁇捀ꍱ䘥숦堶乑㩣ꎡ䡇ㅠ녨轞♥䏍瀸睇㠤썰⯍ꌳ㑏쉥䙖幣㬺总呩㜯禩じ䖡䡏갴쉴㍧ꥪ䍱侬뭚⏎ノ嚻䩨橗</w:t>
      </w:r>
      <w:r>
        <w:rPr/>
        <w:t>⡈</w:t>
      </w:r>
      <w:r>
        <w:rPr/>
        <w:t>㩬숪癢⌻珂慶㵓䩀澻䝭칎쉮㌸ꏂ李꥞渪ꌭ参㛂䫂</w:t>
      </w:r>
      <w:r>
        <w:rPr/>
        <w:t>ⵎ</w:t>
      </w:r>
      <w:r>
        <w:rPr/>
        <w:t>ꇂ䥎⤻츲숤垬癎㥳䌺㡰촯抻弸㔬憣</w:t>
      </w:r>
      <w:r>
        <w:rPr/>
        <w:t>ꥄ</w:t>
      </w:r>
      <w:r>
        <w:rPr/>
        <w:t>䁙䀶㩐䑌⑬䙺具</w:t>
      </w:r>
      <w:r>
        <w:rPr/>
        <w:t>ꤪ</w:t>
      </w:r>
      <w:r>
        <w:rPr/>
        <w:t>捃깸䕰礹䴴橪껂䍞幠䙳쉕㴻橙䥯䩲껂쉎橕呗㕦欨浾㔣䡐⭾⩡㋂⫂ꄪ㝃扰╂祁䈯穀☽녢칶ꥮ危六縰䈣깱놡䌴彳汤䄫</w:t>
      </w:r>
      <w:r>
        <w:rPr/>
        <w:t>ꔤ</w:t>
      </w:r>
      <w:r>
        <w:rPr/>
        <w:t>㡊㥒輭</w:t>
      </w:r>
      <w:r>
        <w:rPr/>
        <w:t>ꔱ</w:t>
      </w:r>
      <w:r>
        <w:rPr/>
        <w:t>썒祇</w:t>
      </w:r>
      <w:r>
        <w:rPr/>
        <w:t>꧂</w:t>
      </w:r>
      <w:r>
        <w:rPr/>
        <w:t>坂堪썆爣숸</w:t>
      </w:r>
      <w:r>
        <w:rPr/>
        <w:t>ꤪ</w:t>
      </w:r>
      <w:r>
        <w:rPr/>
        <w:t>儩氷潏㝫㕹ご楓녏녉桃汑梩祾嘱瞏</w:t>
      </w:r>
      <w:r>
        <w:rPr/>
        <w:t>ꤤ</w:t>
      </w:r>
      <w:r>
        <w:rPr/>
        <w:t>吺땎竂┵撡⌮㞬썢凂㔴顶獴숶숣㒮頩穕呈偨恆江浱玩놩</w:t>
      </w:r>
      <w:r>
        <w:rPr/>
        <w:t>ꤵ</w:t>
      </w:r>
      <w:r>
        <w:rPr/>
        <w:t>䵶⭷♋㌬츶숱湑⫂剸縊杶䃂稹淂洪♌╕⨳㑄츤쉚╢焻⻎汌䞥䅱䍑㛂</w:t>
      </w:r>
      <w:r>
        <w:rPr/>
        <w:t>ꔭ</w:t>
      </w:r>
      <w:r>
        <w:rPr/>
        <w:t>牉䱉숣夳奃窩佗㙏썍硠瑩념㝎㐰♶瘹牬吨杔쉊縷墱⍌埂ォ匯⻃塱㡯䓂氽䄤噞兓깉剉呁卒쉰卐灇扊瀱题䨰㈹䃂</w:t>
      </w:r>
      <w:r>
        <w:rPr/>
        <w:t>Ⳃⱷ♇</w:t>
      </w:r>
      <w:r>
        <w:rPr/>
        <w:t>뽄洳䆱뽏슬㢡䐸顯⤺썟母帣䂵䰨榮</w:t>
      </w:r>
      <w:r>
        <w:rPr/>
        <w:t>ꕓ</w:t>
      </w:r>
      <w:r>
        <w:rPr/>
        <w:t>䩞䜰带쉞剣䞻뼭倨싂扏㎿놡䙘㩑繲䗂⩋췂捂숹伪쏂瑱㉉싎噫樻㥰眯㩾䝎䌰䖥撿촭┨뗂御쉔嫂帽䝊ꅺ䁠猶殏橐㉉䉷㋂䓃⹨</w:t>
      </w:r>
      <w:r>
        <w:rPr/>
        <w:t>⡀</w:t>
      </w:r>
      <w:r>
        <w:rPr/>
        <w:t>漯䢘兆</w:t>
      </w:r>
      <w:r>
        <w:rPr/>
        <w:t>ꔪ</w:t>
      </w:r>
      <w:r>
        <w:rPr/>
        <w:t>쉷㠳區圥</w:t>
      </w:r>
      <w:r>
        <w:rPr/>
        <w:t>ꤩ</w:t>
      </w:r>
      <w:r>
        <w:rPr/>
        <w:t>㥱⩲싍圫걶僃壂䉪咥潈㬭㑬㭋♉걞⩀㙓䥃䝉䭌ꅨ廂쌫</w:t>
      </w:r>
      <w:r>
        <w:rPr/>
        <w:t>ꤶ</w:t>
      </w:r>
      <w:r>
        <w:rPr/>
        <w:t>牷㝭橬杂撵쉧긽㌭秎权ꍺ佄</w:t>
      </w:r>
      <w:r>
        <w:rPr/>
        <w:t>꧂</w:t>
      </w:r>
      <w:r>
        <w:rPr/>
        <w:t>䡺獀㶥杳ꌹ딵㥲瀲Ⓙ뭃⌫㝋숳桶乀㜸⵭숳⿎䣂걥㭒ꥣ䩤㡟숫恟乬쉣쉧싂昸숥㛂ㄬ夷顭슥题啞䐵숻숤⬶</w:t>
      </w:r>
      <w:r>
        <w:rPr/>
        <w:t>ꦿ</w:t>
      </w:r>
      <w:r>
        <w:rPr/>
        <w:t>䍦⤩㐭㡃页㎬숬橍㐩別捬䙭기</w:t>
      </w:r>
      <w:r>
        <w:rPr/>
        <w:t>⠱</w:t>
      </w:r>
      <w:r>
        <w:rPr/>
        <w:t>窩侵癪砲㑕灾쉑揃㟂ꏂ幇㡰③恎獨⥠㵏塡䅇牅唨哂㍦쉮묷㥢畒礻恔</w:t>
      </w:r>
      <w:r>
        <w:rPr/>
        <w:t>ⱒ⫂</w:t>
      </w:r>
      <w:r>
        <w:rPr/>
        <w:t>깢卬땾㡣숣䕤䝌䐬儷佪熡わ㪻Ⓜ辡䅺夬稨眱幎겻㩇⩇⨶䅈啸䈩쉲싂㌦瓂</w:t>
      </w:r>
      <w:r>
        <w:rPr/>
        <w:t>ꖱ⍞</w:t>
      </w:r>
      <w:r>
        <w:rPr/>
        <w:t>礮츯㆘睹恘ㅰ㈦樶恈치쉔숻繒䱏弨晞숳䤮桭恶浍伨癈喡狂䔣ꍎ吽㑡㫎呂녍곂㊱숥䂡彃쵴⻂슩☮⤦⑬燂䵔䍚</w:t>
      </w:r>
      <w:r>
        <w:rPr/>
        <w:t>ꤨ</w:t>
      </w:r>
      <w:r>
        <w:rPr/>
        <w:t>昪呬싂瑤佅椪洨頤卬겘硔쉁䱮쉳䧂뽊쉍顬ꍪ쉵</w:t>
      </w:r>
      <w:r>
        <w:rPr/>
        <w:t>Ⱞ</w:t>
      </w:r>
      <w:r>
        <w:rPr/>
        <w:t>뭂쉰ꇂ⹕싂塒涩㴶㔮썁쉶杵捨쉱뭎歔쌫幂䉋⍓卷䮥䧍녟牳놻䙐獨㙳㵆慎싎㡍쌪勂盂싂汢㍁辏땒⭷◂囂ꥪ㞣뮵慚倮頲ꌲ껂㨤㨯䐶悬倫欻㜻⺩穙櫎杷刯쉱㍥䡤㍸婀勂娲쉣㉴쉭촻⸰撩⺿㩪㏂噁⭚</w:t>
      </w:r>
      <w:r>
        <w:rPr/>
        <w:t>ꦩ⭪</w:t>
      </w:r>
      <w:r>
        <w:rPr/>
        <w:t>쉖縴♀漴쉔䇂瀽飂⺏塮䁇⍰㝆䏎畍檿⪥쉁䬭煓朹估넩慹搽ㅺ弤㌲潴쉷毂慗쉢⒩猦敷㍦㴥뭗┰先晤䰻潄塘뽴⛂㌹呮쉦䞵㤊䞱㙵歍漣쉏깙㵖祁⥠슻⼪╲땺⍏慞桹ꥢ哂憱⽭䐳슩╆⍮傡儫㨮떩磍㐤創䑄䰯㏂水煄歩轡桰걬䟂걱橴녱♮㒩㑁쉍쉮椥爨摪䨬畟䑒䏃汕轣╳䈻숹啡澩</w:t>
      </w:r>
      <w:r>
        <w:rPr/>
        <w:t>ꕀꕄ</w:t>
      </w:r>
      <w:r>
        <w:rPr/>
        <w:t>쉩剪걀</w:t>
      </w:r>
      <w:r>
        <w:rPr/>
        <w:t>ꤦ</w:t>
      </w:r>
      <w:r>
        <w:rPr/>
        <w:t>桬뭊숵稪㨪奅柂婔祩⯂眣义竂儲칁⵹⿂숷晦</w:t>
      </w:r>
      <w:r>
        <w:rPr/>
        <w:t>ⱂ</w:t>
      </w:r>
      <w:r>
        <w:rPr/>
        <w:t>獓祎⽧ꅕ쉒楴䅣</w:t>
      </w:r>
      <w:r>
        <w:rPr/>
        <w:t>ꤨ</w:t>
      </w:r>
      <w:r>
        <w:rPr/>
        <w:t>㈸戩䄤䥯숨稩㐩冏⩅硙烂쉞슡땅敊共纥啓仂걆㗃♮䝣䁈佞</w:t>
      </w:r>
      <w:r>
        <w:rPr/>
        <w:t>ꦣ</w:t>
      </w:r>
      <w:r>
        <w:rPr/>
        <w:t>砭숨媏쉄忎㬴㥭쵂截獂慥⯂⌰슩䙅뭁睑쏂</w:t>
      </w:r>
      <w:r>
        <w:rPr/>
        <w:t>ꔤꔵ꥔</w:t>
      </w:r>
      <w:r>
        <w:rPr/>
        <w:t>倪</w:t>
      </w:r>
      <w:r>
        <w:rPr/>
        <w:t>ⴭ</w:t>
      </w:r>
      <w:r>
        <w:rPr/>
        <w:t>뼳牰㮻娽硆</w:t>
      </w:r>
      <w:r>
        <w:rPr/>
        <w:t>ꕟ</w:t>
      </w:r>
      <w:r>
        <w:rPr/>
        <w:t>敩湷갹繃婇煞兂䭠匪扁沩春䉏┷帮숯䲬춏湎⩪浏녵䑺</w:t>
      </w:r>
      <w:r>
        <w:rPr/>
        <w:t>ꕯ</w:t>
      </w:r>
      <w:r>
        <w:rPr/>
        <w:t>ⱓ</w:t>
      </w:r>
      <w:r>
        <w:rPr/>
        <w:t>쉯㛃啥뇂吸</w:t>
      </w:r>
      <w:r>
        <w:rPr/>
        <w:t>ⵒ</w:t>
      </w:r>
      <w:r>
        <w:rPr/>
        <w:t>䭣癣敮⨥殩汥牬ど㎥┤⛂態剐秂쉵摎匴樷爣䒬㭕⮘숶栶⨫뗃公ꌷ䣂뭖橅♓싂浾㑢獢睍剩绂㜽倶矂䑃弰䗂攸⺡歓喩뇂灠쉩橠洱窱迍湾䌳墿癐风䚥♏ね画</w:t>
      </w:r>
      <w:r>
        <w:rPr/>
        <w:t>ꕋ</w:t>
      </w:r>
      <w:r>
        <w:rPr/>
        <w:t>碘뿂棂暻싂竃竎て癎佸顢恓橍걇⑉싂쉈灈䴮䫂具折湪쉙嫎乓䨮漩넥匩帩磂慍栫楆㈬㑧썂쉲䥍䜹⨨獑껂扆埂⥱㠽갲꥙癖䍡捁畸し䥫츹畷杫慒幺꥖幢偉殬껂䁯ㅖ㴹촸幥唽纬믂犮䥶걯쉢㠷弰쉉帴扏博硙奬</w:t>
      </w:r>
      <w:r>
        <w:rPr/>
        <w:t>ꖱꥏ⪣</w:t>
      </w:r>
      <w:r>
        <w:rPr/>
        <w:t>猣치え畨坬辵娮⿂涥儳</w:t>
      </w:r>
      <w:r>
        <w:rPr/>
        <w:t>⡊</w:t>
      </w:r>
      <w:r>
        <w:rPr/>
        <w:t>㎻啹㌹机쵫轌䴱</w:t>
      </w:r>
      <w:r>
        <w:rPr/>
        <w:t>ⵌ</w:t>
      </w:r>
      <w:r>
        <w:rPr/>
        <w:t>硯ꅲ䁀䉂슻뭥</w:t>
      </w:r>
      <w:r>
        <w:rPr/>
        <w:t>ꤰ</w:t>
      </w:r>
      <w:r>
        <w:rPr/>
        <w:t>傿磂甭搽丵殬汘㤽</w:t>
      </w:r>
      <w:r>
        <w:rPr/>
        <w:t>ꔣ</w:t>
      </w:r>
      <w:r>
        <w:rPr/>
        <w:t>嚿⶿쉞슩♂癲</w:t>
      </w:r>
      <w:r>
        <w:rPr/>
        <w:t>ꔴ</w:t>
      </w:r>
      <w:r>
        <w:rPr/>
        <w:t>㉊ꄷ⩾딸卷쉙⫂ꎱ啢灺幆⍉夸丽╱䯂济剙䶿⍄呅녞颥参幆橾䥗佱쉭照卒⩨칕╧僂춏稽㖮</w:t>
      </w:r>
      <w:r>
        <w:rPr/>
        <w:t>⡤⩋</w:t>
      </w:r>
      <w:r>
        <w:rPr/>
        <w:t>輬僃燂湑ꅅ☽㘱⏂</w:t>
      </w:r>
      <w:r>
        <w:rPr/>
        <w:t>ⲏ</w:t>
      </w:r>
      <w:r>
        <w:rPr/>
        <w:t>䁧䕳涩桮쉾䯍</w:t>
      </w:r>
      <w:r>
        <w:rPr/>
        <w:t>⡪</w:t>
      </w:r>
      <w:r>
        <w:rPr/>
        <w:t>㊵㪿䟂湦攭扉礸촨Ⓜ쉭優梏ヂ싂潦晠</w:t>
      </w:r>
      <w:r>
        <w:rPr/>
        <w:t>ꕍ</w:t>
      </w:r>
      <w:r>
        <w:rPr/>
        <w:t>쉶䡄姂爪瑴ꌬ彋쉮汏塢顩곂吨奙㈽乆⍡㕆澱㢿䑷ㄸ礦</w:t>
      </w:r>
      <w:r>
        <w:rPr/>
        <w:t>ꤦ</w:t>
      </w:r>
      <w:r>
        <w:rPr/>
        <w:t>쉲㧍䤰딻䉕쉍</w:t>
      </w:r>
      <w:r>
        <w:rPr/>
        <w:t>ꤩ</w:t>
      </w:r>
      <w:r>
        <w:rPr/>
        <w:t>㝇瞏慟㎻쉥</w:t>
      </w:r>
      <w:r>
        <w:rPr/>
        <w:t>ꦬ</w:t>
      </w:r>
      <w:r>
        <w:rPr/>
        <w:t>숴㠭䯍顟䳂䉲쉖⮻灁〵녭㍌걈␣</w:t>
      </w:r>
      <w:r>
        <w:rPr/>
        <w:t>ꕾ</w:t>
      </w:r>
      <w:r>
        <w:rPr/>
        <w:t>稷䝾剑⨰썹⏎權㝘╣⤴埂䕧ꅩ㔳║ꎮㅶ癕⽖绂</w:t>
      </w:r>
      <w:r>
        <w:rPr/>
        <w:t>ⶡ⫂</w:t>
      </w:r>
      <w:r>
        <w:rPr/>
        <w:t>㝳㗎捑䝐幾洵搵匳⩗ㅸ▏캣걑㙋昰琸壂䅔곂㡲㘹獴漸췂䫂䨹</w:t>
      </w:r>
      <w:r>
        <w:rPr/>
        <w:t>⢘</w:t>
      </w:r>
      <w:r>
        <w:rPr/>
        <w:t>婵䡒啌淍戳䣂ꎣ촫㤭䝀傮卩惍</w:t>
      </w:r>
      <w:r>
        <w:rPr/>
        <w:t>Ⳃ</w:t>
      </w:r>
      <w:r>
        <w:rPr/>
        <w:t>竃갰녲縴佔恷噤〶㬵未儱⑞係쉾㊮⽆䙙潋썕㠺奆年䱏</w:t>
      </w:r>
      <w:r>
        <w:rPr/>
        <w:t>ꗂ</w:t>
      </w:r>
      <w:r>
        <w:rPr/>
        <w:t>凂슿狎⹰澬␻</w:t>
      </w:r>
      <w:r>
        <w:rPr/>
        <w:t>ꥆ</w:t>
      </w:r>
      <w:r>
        <w:rPr/>
        <w:t>溱婘睎䬻쉳嗎쌴⼶慶믂쵏顠싂頤</w:t>
      </w:r>
      <w:r>
        <w:rPr/>
        <w:t>ꕨ⥐</w:t>
      </w:r>
      <w:r>
        <w:rPr/>
        <w:t>䅷恈㙊⍓쉾橕┣㤪䀪걋쏂䁪ㅏ츽绂玡</w:t>
      </w:r>
      <w:r>
        <w:rPr/>
        <w:t>ꕧ</w:t>
      </w:r>
      <w:r>
        <w:rPr/>
        <w:t>䬭绂唬ꅊ吪䒵㬻䨽浃묵ꇂ㉮檻癡幾剣斱䇂㷂娶믂溵轀슿⚥㙲䬻싂倦繶暻䋂婔佲歔凂佨桦</w:t>
      </w:r>
      <w:r>
        <w:rPr/>
        <w:t>⣂</w:t>
      </w:r>
      <w:r>
        <w:rPr/>
        <w:t>싂憬䭅縭彅㧎杁쉶扃㖘牀䥘壂穁甥搣䑯猦ㅟ㪩䄨㍅⻍㙨噐㩧抻兪㵹䅦⨸憿帹囂䏃呹橉昸</w:t>
      </w:r>
      <w:r>
        <w:rPr/>
        <w:t>ⶬ</w:t>
      </w:r>
      <w:r>
        <w:rPr/>
        <w:t>撥걖⬲뾩싂㥉</w:t>
      </w:r>
      <w:r>
        <w:rPr/>
        <w:t>⡫</w:t>
      </w:r>
      <w:r>
        <w:rPr/>
        <w:t>牗女攱摎滂쉖뽀槂㡈㴬쎣恔썩⿂쉠㈽䭤䗂㇂啥쉪㓂컂㝂</w:t>
      </w:r>
      <w:r>
        <w:rPr/>
        <w:t>ꔳ</w:t>
      </w:r>
      <w:r>
        <w:rPr/>
        <w:t>掱㩳飂</w:t>
      </w:r>
      <w:r>
        <w:rPr/>
        <w:t>ꥈ</w:t>
      </w:r>
      <w:r>
        <w:rPr/>
        <w:t>녌쉖怭ꅒ䥚从</w:t>
      </w:r>
      <w:r>
        <w:rPr/>
        <w:t>ꦮ</w:t>
      </w:r>
      <w:r>
        <w:rPr/>
        <w:t>췂侩便䙗⥩䍟⵱搣슡</w:t>
      </w:r>
      <w:r>
        <w:rPr/>
        <w:t>ꗂ</w:t>
      </w:r>
      <w:r>
        <w:rPr/>
        <w:t>秂睨擂顋唶ㅠ扡夦㞏㕶䲵ꅯ⾩숷╏癰杢䌨⑉캬坷㙬쉒쉎䌣╰㵶昵癇祇깭⺻숤桖喩䜴</w:t>
      </w:r>
      <w:r>
        <w:rPr/>
        <w:t>ⲡ</w:t>
      </w:r>
      <w:r>
        <w:rPr/>
        <w:t>桕穚楨䔪⪡䙴䍱䱳㭯㡃⨯ㄳ愤頪兲䈴喘⌥⵶촵⎬顷䝮뽨夦슏穘䭔㉦슬顃硈⸰戦㤵〸杩묪殘숭쵗</w:t>
      </w:r>
      <w:r>
        <w:rPr/>
        <w:t>ꔵ</w:t>
      </w:r>
      <w:r>
        <w:rPr/>
        <w:t>䕫䌨⨳䁹묪扐╨딥塘䠣</w:t>
      </w:r>
      <w:r>
        <w:rPr/>
        <w:t>ꕯ</w:t>
      </w:r>
      <w:r>
        <w:rPr/>
        <w:t>쉑䫃慃慯</w:t>
      </w:r>
      <w:r>
        <w:rPr/>
        <w:t>ꖩ</w:t>
      </w:r>
      <w:r>
        <w:rPr/>
        <w:t>쉴䭠숽本␻潴㪱券忂쉑쉰殿慨ꍰ兵祑걟楅瀱쉺⼲䵺慑ꌭ檮嫂㤯␦ィ匬쉦䬻顎兤숲♫䬨斮味싂㩥ꥰ砪椴颮欭㨭㮩숥쉗☶䇂</w:t>
      </w:r>
      <w:r>
        <w:rPr/>
        <w:t>ⷂ</w:t>
      </w:r>
      <w:r>
        <w:rPr/>
        <w:t>嫎䙕</w:t>
      </w:r>
      <w:r>
        <w:rPr/>
        <w:t>⢩</w:t>
      </w:r>
      <w:r>
        <w:rPr/>
        <w:t>癊䥚淂⭸</w:t>
      </w:r>
      <w:r>
        <w:rPr/>
        <w:t>ꥑ</w:t>
      </w:r>
      <w:r>
        <w:rPr/>
        <w:t>䵌恪恵瀯灗䃎⭇售百㟂啅㡥슘稩㓂걬녰恩橰憵㕍㙔싂⬱䇂嘲亘㥀⥣ꥤ帺쉋繐伴冘扳</w:t>
      </w:r>
      <w:r>
        <w:rPr/>
        <w:t>ꗂ</w:t>
      </w:r>
      <w:r>
        <w:rPr/>
        <w:t>쉮辣欪瘩습쉰器樭潵㵍弤뭺숺⭍㭤⤶浯獓い慹婬歡帬䅉噏⵹㥊恒쉨䬽㡍搤丹䖬玱权쉰䇂</w:t>
      </w:r>
      <w:r>
        <w:rPr/>
        <w:t>ꦬ</w:t>
      </w:r>
      <w:r>
        <w:rPr/>
        <w:t>磂婯嚘顭な烃㊿歄䜹䄽쉎攦愨睺</w:t>
      </w:r>
      <w:r>
        <w:rPr/>
        <w:t>⡅</w:t>
      </w:r>
      <w:r>
        <w:rPr/>
        <w:t>瀽悘㝰䰺瞘숬珎嫃⹈䬳乄恇쉅㤊倪</w:t>
      </w:r>
      <w:r>
        <w:rPr/>
        <w:t>Ⱳ</w:t>
      </w:r>
      <w:r>
        <w:rPr/>
        <w:t>ㆣ䌸䧂ㅐ榥뮣㕟䀶</w:t>
      </w:r>
      <w:r>
        <w:rPr/>
        <w:t>ⲿ</w:t>
      </w:r>
      <w:r>
        <w:rPr/>
        <w:t>掿ꥭ䵬憬뮣썄쉰圩㝠桹奭쵴ꅘ䅠煲ォ㵶歺㑀㦬係숲쉡犘颩偍䑲熮硕未</w:t>
      </w:r>
      <w:r>
        <w:rPr/>
        <w:t>ⱖ</w:t>
      </w:r>
      <w:r>
        <w:rPr/>
        <w:t>硔ꆱ嚿㕦䦻牭꥘磂䉨䰽슻뮡ㅣ灒癮㓂⽲扫䩩쉯倪儽쏂帹썏숭礳啸</w:t>
      </w:r>
      <w:r>
        <w:rPr/>
        <w:t>⠽</w:t>
      </w:r>
      <w:r>
        <w:rPr/>
        <w:t>爯六䠭숴䉣潒⫃뽑㉄樥顮䩙轑輹䷂杬區水쉞伮頮併橗⥣偅橾숨晾咏ꍨ슿䭷䵚吮</w:t>
      </w:r>
      <w:r>
        <w:rPr/>
        <w:t>⡌</w:t>
      </w:r>
      <w:r>
        <w:rPr/>
        <w:t>쵑佄愱ꅗ塎䙬</w:t>
      </w:r>
      <w:r>
        <w:rPr/>
        <w:t>꥟</w:t>
      </w:r>
      <w:r>
        <w:rPr/>
        <w:t>㡕걊扑⼸占⍾曂䔻堻毂器췃쏃⩡䅆䘵倷匮䕬䕍</w:t>
      </w:r>
      <w:r>
        <w:rPr/>
        <w:t>⡙</w:t>
      </w:r>
      <w:r>
        <w:rPr/>
        <w:t>뽅材촻畀슩㎩娥乢⪘ㅱ㡸煷㩡硭㝡싂ꍮ椦儵㎩姂뽊䁴嘫㑐╥㙔桨兑㖬券␹슩噾☶辿㕴</w:t>
      </w:r>
      <w:r>
        <w:rPr/>
        <w:t>ꥈ</w:t>
      </w:r>
      <w:r>
        <w:rPr/>
        <w:t>컂檵昳⩊爻䅬䵵杉搳䕺䩹顪炵瑞칮獔䓂</w:t>
      </w:r>
      <w:r>
        <w:rPr/>
        <w:t>ꕯ</w:t>
      </w:r>
      <w:r>
        <w:rPr/>
        <w:t>槎╂㩎⽠ち</w:t>
      </w:r>
      <w:r>
        <w:rPr/>
        <w:t>ꤴ</w:t>
      </w:r>
      <w:r>
        <w:rPr/>
        <w:t>瑗樲欸䲱稸略睚䖻녞</w:t>
      </w:r>
      <w:r>
        <w:rPr/>
        <w:t>ꗂ⩕</w:t>
      </w:r>
      <w:r>
        <w:rPr/>
        <w:t>䉙믍숵橈䁎싂繎츭䝨⩩䁭쉰穳숹⨨㨪쉔㩟쉂㡎呫湩⎻汞◍숪딪摄䫂㙶䏍㒡뾣숤㯃䊻沥슱沿䰴⯂䍶䰤䶩걞晪匳毂䃂䚩ㅴ㡲⑱㍅ㅙ뇂숦숨꺥녬ㅐ</w:t>
      </w:r>
      <w:r>
        <w:rPr/>
        <w:t>ꕀ</w:t>
      </w:r>
      <w:r>
        <w:rPr/>
        <w:t>㥘쉋⥮昳猬呵ꥭ☻䃂쉧䩰뮥玩⭵쉎␽婹⤻帰䙀</w:t>
      </w:r>
      <w:r>
        <w:rPr/>
        <w:t>ꦩ</w:t>
      </w:r>
      <w:r>
        <w:rPr/>
        <w:t>湎㌪</w:t>
      </w:r>
      <w:r>
        <w:rPr/>
        <w:t>ꗂ</w:t>
      </w:r>
      <w:r>
        <w:rPr/>
        <w:t>묱╾睱묣抱</w:t>
      </w:r>
      <w:r>
        <w:rPr/>
        <w:t>ⷂ</w:t>
      </w:r>
      <w:r>
        <w:rPr/>
        <w:t>ꍂ挽䁬䝟椮㤣愤䙉佐⦵汕䣂䱧潾䭙倬匹䤹畗晬奦녊桉睢淂쉴⚥攲礣녪☪剸㑁彧塆䣂</w:t>
      </w:r>
      <w:r>
        <w:rPr/>
        <w:t>ⵏ</w:t>
      </w:r>
      <w:r>
        <w:rPr/>
        <w:t>玏ꅋ婨</w:t>
      </w:r>
      <w:r>
        <w:rPr/>
        <w:t>ⷍ</w:t>
      </w:r>
      <w:r>
        <w:rPr/>
        <w:t>녟京</w:t>
      </w:r>
      <w:r>
        <w:rPr/>
        <w:t>ⶵ</w:t>
      </w:r>
      <w:r>
        <w:rPr/>
        <w:t>懂쉇椥㵓⻂䚻䡸㢩䍨숲쉪吱䴭潆顧⩭书燎⑦</w:t>
      </w:r>
      <w:r>
        <w:rPr/>
        <w:t>ꕱ</w:t>
      </w:r>
      <w:r>
        <w:rPr/>
        <w:t>ꍉ슡䆮숺䤷彳뼪칶쉄噂戽㔣쵟婥頴䱲硴濍㗃㓎畃숰⩩攷쉅㥯橑䷂䡕敲丩佲偗䅋㴷쉁싍쉷兲斱㵖呧氳縪媮⸣儮슥橀㇂⩇湧乎걷摨ꆏ㏂唥迂敱棂恅숷歰⨩樣姃숤ꄹ싂䥆䉞숦汳炻繢</w:t>
      </w:r>
      <w:r>
        <w:rPr/>
        <w:t>Ⳃ</w:t>
      </w:r>
      <w:r>
        <w:rPr/>
        <w:t>쎩</w:t>
      </w:r>
      <w:r>
        <w:rPr/>
        <w:t>ꖩ</w:t>
      </w:r>
      <w:r>
        <w:rPr/>
        <w:t>㭫땡惎䧂畨㉓忂뮿촯쌰为〫唹⪡弫圱形䶣湯㯃㋂␴걷</w:t>
      </w:r>
      <w:r>
        <w:rPr/>
        <w:t>Ɫ</w:t>
      </w:r>
      <w:r>
        <w:rPr/>
        <w:t>䠦㝩썯涡</w:t>
      </w:r>
      <w:r>
        <w:rPr/>
        <w:t>⠭</w:t>
      </w:r>
      <w:r>
        <w:rPr/>
        <w:t>쉮⥫頣卅</w:t>
      </w:r>
      <w:r>
        <w:rPr/>
        <w:t>⣂</w:t>
      </w:r>
      <w:r>
        <w:rPr/>
        <w:t>瑃潚揂幊浑幪歱㘻扥녥呧敵眪䴵뭆捚㭈</w:t>
      </w:r>
      <w:r>
        <w:rPr/>
        <w:t>⢥</w:t>
      </w:r>
      <w:r>
        <w:rPr/>
        <w:t>慔磍䨣䵶慯쉦</w:t>
      </w:r>
      <w:r>
        <w:rPr/>
        <w:t>ꕾ</w:t>
      </w:r>
      <w:r>
        <w:rPr/>
        <w:t>願熬妩⥉ꥨ愥㨻쉕洳쉭䔊⩒</w:t>
      </w:r>
      <w:r>
        <w:rPr/>
        <w:t>ꔷ</w:t>
      </w:r>
      <w:r>
        <w:rPr/>
        <w:t>楮</w:t>
      </w:r>
      <w:r>
        <w:rPr/>
        <w:t>⡍</w:t>
      </w:r>
      <w:r>
        <w:rPr/>
        <w:t>挲</w:t>
      </w:r>
      <w:r>
        <w:rPr/>
        <w:t>ⴶ</w:t>
      </w:r>
      <w:r>
        <w:rPr/>
        <w:t>歑哂奉걨颩皣斻擎电輥涣⫃걹礤꺿쉍㬬걥纻杔繓⾥找獭⍣摐쉅当쉵⵵牫갷穇瀪</w:t>
      </w:r>
      <w:r>
        <w:rPr/>
        <w:t>Ɱ</w:t>
      </w:r>
      <w:r>
        <w:rPr/>
        <w:t>䭚〺⫃쉢䁶䵖슮숮縩쉟㙈㯍䐱⩁䒣斬氷ꍥ㤴彩긳䦥纣潎坶뭬슏㝟ꎘ熡抡숯挬</w:t>
      </w:r>
      <w:r>
        <w:rPr/>
        <w:t>⠸⨲</w:t>
      </w:r>
      <w:r>
        <w:rPr/>
        <w:t>迂䬨⥖入쉘顊싂晶숥㨦⑓㒩兮敊㑾썳楳㝆</w:t>
      </w:r>
      <w:r>
        <w:rPr/>
        <w:t>ⵑ</w:t>
      </w:r>
      <w:r>
        <w:rPr/>
        <w:t>攭橑䥧捉傥ꥷ噯䷎硕숷걉幩瓂睨桢</w:t>
      </w:r>
      <w:r>
        <w:rPr/>
        <w:t>ꥑ</w:t>
      </w:r>
      <w:r>
        <w:rPr/>
        <w:t>嫍仃뽨㥠⽸숰告佺╚쵖⪮浌뽢䑤䩘潅泂넽杘况䑏⤵╯췂쉆䁈喬ꏎ䴳㬣扥䓎</w:t>
      </w:r>
      <w:r>
        <w:rPr/>
        <w:t>ⳍ</w:t>
      </w:r>
      <w:r>
        <w:rPr/>
        <w:t>ꌳ⑪녳☨쉦㬻䑄㶣扁⸹盎㵲楂㩗䀣䉆䑏眭ꅹ恆䁸玏灹긪楑䵂쉷◍歬긲쉙䅥땫녲眷㖮䵫</w:t>
      </w:r>
      <w:r>
        <w:rPr/>
        <w:t>ꕐ</w:t>
      </w:r>
      <w:r>
        <w:rPr/>
        <w:t>傮捙숤桄港澩坲璘㤸是⯂㔴싂䅒</w:t>
      </w:r>
      <w:r>
        <w:rPr/>
        <w:t>ꦩ</w:t>
      </w:r>
      <w:r>
        <w:rPr/>
        <w:t>쉐㶘쉂婳</w:t>
      </w:r>
      <w:r>
        <w:rPr/>
        <w:t>ⶻ</w:t>
      </w:r>
      <w:r>
        <w:rPr/>
        <w:t>숺咱뾥䵊塹䭍</w:t>
      </w:r>
      <w:r>
        <w:rPr/>
        <w:t>ꖡ</w:t>
      </w:r>
      <w:r>
        <w:rPr/>
        <w:t>놵䗂⬻</w:t>
      </w:r>
      <w:r>
        <w:rPr/>
        <w:t>⡙</w:t>
      </w:r>
      <w:r>
        <w:rPr/>
        <w:t>櫂</w:t>
      </w:r>
      <w:r>
        <w:rPr/>
        <w:t>ꦘ</w:t>
      </w:r>
      <w:r>
        <w:rPr/>
        <w:t>㥠</w:t>
      </w:r>
      <w:r>
        <w:rPr/>
        <w:t>ꗂ</w:t>
      </w:r>
      <w:r>
        <w:rPr/>
        <w:t>䦬뿂捉〲皘쉦싂㮻⨮機䘦춻싃㥹池㵅瓂㇃兪祒磂䴹轭昸⏃株幄瓎磂ꍐ㣂轆䱢员秂竂䙤橲嘫礱쉹瑉⍯灩⍟㐹뼳ꅳ當</w:t>
      </w:r>
      <w:r>
        <w:rPr/>
        <w:t>ꤽ</w:t>
      </w:r>
      <w:r>
        <w:rPr/>
        <w:t>ꌽ⩮쉭⺵捏</w:t>
      </w:r>
      <w:r>
        <w:rPr/>
        <w:t>ⵐ</w:t>
      </w:r>
      <w:r>
        <w:rPr/>
        <w:t>㙲쉲䪏側瀫⤨奀</w:t>
      </w:r>
      <w:r>
        <w:rPr/>
        <w:t>ⷃ</w:t>
      </w:r>
      <w:r>
        <w:rPr/>
        <w:t>母쉨慴乭䥾䍒烃쌹百⍇숷㷂係넦⨨쉊습栳쉲墻⛂䍄婦⵵ꏂ䠨뾿囎䡟厬㩳䵆幈쉡㈽愸숺愪숪⍱偘䕲⦣汋䱋則뽡㠶쉌㢘촻晟攩긯칃㍳䑭䕐恍兙採ㅖ뼣纣画㘴弻瓂㥬兤갳쉟싂匣⒡顇㭤㑍</w:t>
      </w:r>
      <w:r>
        <w:rPr/>
        <w:t>ꥄ</w:t>
      </w:r>
      <w:r>
        <w:rPr/>
        <w:t>入쉰쉰⩬</w:t>
      </w:r>
      <w:r>
        <w:rPr/>
        <w:t>⣂</w:t>
      </w:r>
      <w:r>
        <w:rPr/>
        <w:t>䊣㣂縶䳂㗍坎</w:t>
      </w:r>
      <w:r>
        <w:rPr/>
        <w:t>⠣</w:t>
      </w:r>
      <w:r>
        <w:rPr/>
        <w:t>슣奎伽抩偳䵫楓⭙뽎⪩</w:t>
      </w:r>
      <w:r>
        <w:rPr/>
        <w:t>⠴</w:t>
      </w:r>
      <w:r>
        <w:rPr/>
        <w:t>숺呰晊ꥧ破⮡睤畮硖婞깊쉉唬䩎惂㛂扩咱䱟㵐呉乞礱싂싂걍┻䑲汳䯂桾Ⓜ쉄㟂㭫㍗〭⪩⩬⺩䴳췂㍫漺㤥㩪숱⹊弳䬻焮媱䁚朽␥柂晓䕠ꥸ䐯☽夶녵磂䀨吲㶻䁥䵏</w:t>
      </w:r>
      <w:r>
        <w:rPr/>
        <w:t>ꗂ</w:t>
      </w:r>
      <w:r>
        <w:rPr/>
        <w:t>浅㠽싂珂恋䩐䘽⑖漤願纻</w:t>
      </w:r>
      <w:r>
        <w:rPr/>
        <w:t>⠶⡐</w:t>
      </w:r>
      <w:r>
        <w:rPr/>
        <w:t>곂Ⓝ㍂갰䣂㭃瘬幞滃슿䙉轾異쉧潐泂搽ꆻ</w:t>
      </w:r>
      <w:r>
        <w:rPr/>
        <w:t>ⴴ</w:t>
      </w:r>
      <w:r>
        <w:rPr/>
        <w:t>䝕쉡</w:t>
      </w:r>
      <w:r>
        <w:rPr/>
        <w:t>ꤸ</w:t>
      </w:r>
      <w:r>
        <w:rPr/>
        <w:t>爥⭯␽散煦䝧뭎殏幎ꅆ匹栵땈숪䅸⼯㕙</w:t>
      </w:r>
      <w:r>
        <w:rPr/>
        <w:t>ꔻ⭾</w:t>
      </w:r>
      <w:r>
        <w:rPr/>
        <w:t>媩渽佶䥧漊㔪塈</w:t>
      </w:r>
      <w:r>
        <w:rPr/>
        <w:t>꧂</w:t>
      </w:r>
      <w:r>
        <w:rPr/>
        <w:t>숪㋂䌭颩</w:t>
      </w:r>
      <w:r>
        <w:rPr/>
        <w:t>Ⱚ</w:t>
      </w:r>
      <w:r>
        <w:rPr/>
        <w:t>䍇숲奨䑱殏硲䡙庩</w:t>
      </w:r>
      <w:r>
        <w:rPr/>
        <w:t>꧂</w:t>
      </w:r>
      <w:r>
        <w:rPr/>
        <w:t>ꥺ⑀⻂쵄冩⍊넱㌦</w:t>
      </w:r>
      <w:r>
        <w:rPr/>
        <w:t>Ⱶ</w:t>
      </w:r>
      <w:r>
        <w:rPr/>
        <w:t>朥恄砥㣂欴媘䵳넺换⫂橤뇎숭䬯䅨杔䉋爹뭗印㍗⌷ꅗ썳䃂欪歓撿</w:t>
      </w:r>
      <w:r>
        <w:rPr/>
        <w:t>ⴶ</w:t>
      </w:r>
      <w:r>
        <w:rPr/>
        <w:t>晲瀪颩쉥䉘契╎恐䪿㗂戴塑祟䡅</w:t>
      </w:r>
      <w:r>
        <w:rPr/>
        <w:t>ꕩ⧂</w:t>
      </w:r>
      <w:r>
        <w:rPr/>
        <w:t>愫숮乙辣╧䅉椭䵬</w:t>
      </w:r>
      <w:r>
        <w:rPr/>
        <w:t>⡾</w:t>
      </w:r>
      <w:r>
        <w:rPr/>
        <w:t>旂爹ꥱ츫弣㌵㵁☵浡沣搨喏慬썋䓃걙╤㥖獎䞏倷♚쉗Ⓜ弻쉟걅礸걺쉗捍兹ꌮ㌻쵏儲䝗揍쉓䥐欷榵刦圣棍欶숸썴穙</w:t>
      </w:r>
      <w:r>
        <w:rPr/>
        <w:t>⡌</w:t>
      </w:r>
      <w:r>
        <w:rPr/>
        <w:t>匭깗믂僂숹畁乲뽹걈캏辥敭</w:t>
      </w:r>
      <w:r>
        <w:rPr/>
        <w:t>ꥋ</w:t>
      </w:r>
      <w:r>
        <w:rPr/>
        <w:t>涿飍쉑獸쉥䕍⍦䙐䍓䠰発扖㫂䒥⵭䯂꺵䉬딶⏂뽓埂祖悡쉰♔⦩䬺╓撮儳擂枣㓂轍⬹秃뭣剭眻䝍䵴㐭㑍뭴昱摙潩쉠⚿䱑娹整啢灲个䨤숯㡒</w:t>
      </w:r>
      <w:r>
        <w:rPr/>
        <w:t>ꥍ</w:t>
      </w:r>
      <w:r>
        <w:rPr/>
        <w:t>牐㢏┨⩞숬獚乓㵒䙢䭈ꌹ⥣剡煗磎喥繾䊱슱숩捶㭗䱕슮컂仂痂긵扖䙚⽪</w:t>
      </w:r>
      <w:r>
        <w:rPr/>
        <w:t>⡁</w:t>
      </w:r>
      <w:r>
        <w:rPr/>
        <w:t>ꌭ杹</w:t>
      </w:r>
      <w:r>
        <w:rPr/>
        <w:t>⢬</w:t>
      </w:r>
      <w:r>
        <w:rPr/>
        <w:t>㘦䳃照쉆⫂年漻숦깷煗曂ㄩ佈轶剣伶숻湭</w:t>
      </w:r>
      <w:r>
        <w:rPr/>
        <w:t>ⱡ</w:t>
      </w:r>
      <w:r>
        <w:rPr/>
        <w:t>恐碥뽒곂䎩恖琨嘵潔瓂㑴漲輪䁡칯㓂⸸昴䅲㭁</w:t>
      </w:r>
      <w:r>
        <w:rPr/>
        <w:t>ⴹ</w:t>
      </w:r>
      <w:r>
        <w:rPr/>
        <w:t>ꄸ扠</w:t>
      </w:r>
      <w:r>
        <w:rPr/>
        <w:t>ꦩ</w:t>
      </w:r>
      <w:r>
        <w:rPr/>
        <w:t>⺣ꥺ⼵䃂딳숲곂㟂仂䃂믎썆珂䡂堽ꍇ㡣歈迂䘪⭧橩␺乙♪걀䲡⻂㥥祲ꥡ</w:t>
      </w:r>
      <w:r>
        <w:rPr/>
        <w:t>⡺</w:t>
      </w:r>
      <w:r>
        <w:rPr/>
        <w:t>ꕖ</w:t>
      </w:r>
      <w:r>
        <w:rPr/>
        <w:t>朸⭷㧂硠㨤䡨婆쉈ꍯ㥰넥场☽촭偕㡈匫彬ꎘ싂⥍戻恨悡擂櫃彬</w:t>
      </w:r>
      <w:r>
        <w:rPr/>
        <w:t>ꕏ</w:t>
      </w:r>
      <w:r>
        <w:rPr/>
        <w:t>玩玩绂扯⨲㍞呆䑞䍓㉆璏畩┸畟䕯杞垘湞췂ꍡ昴坁浍幈쉕沬硎</w:t>
      </w:r>
      <w:r>
        <w:rPr/>
        <w:t>ꦡ</w:t>
      </w:r>
      <w:r>
        <w:rPr/>
        <w:t>䤫秂길⩒儣䵓㭷䬵㡙ꅢ쏂瀯剄煲⍘氹⧎媣</w:t>
      </w:r>
      <w:r>
        <w:rPr/>
        <w:t>꤬⴪</w:t>
      </w:r>
      <w:r>
        <w:rPr/>
        <w:t>㔲伹꥾뽞浘䕈㏂㩟硖恚幥睧ㅚ䭾ꅷꄦ硗牑칖噅䷂剉捫깬桥煕䷂積㜮煡㞥㩺ꅙ瘻뿂촯䝸武惂枻畇儤繤믂盂欹娥겮</w:t>
      </w:r>
      <w:r>
        <w:rPr/>
        <w:t>ꦣ</w:t>
      </w:r>
      <w:r>
        <w:rPr/>
        <w:t>싂⭱숩烂쉎彸⭆〵걊䅡딺獌嘣䷂</w:t>
      </w:r>
      <w:r>
        <w:rPr/>
        <w:t>⡍</w:t>
      </w:r>
      <w:r>
        <w:rPr/>
        <w:t>㚣湊싂ヂ绂쉵</w:t>
      </w:r>
      <w:r>
        <w:rPr/>
        <w:t>ⶻ</w:t>
      </w:r>
      <w:r>
        <w:rPr/>
        <w:t>噚쉉녞㵰칈摾꺡奅呺浨쉊㍢꥖Ⓜ礴</w:t>
      </w:r>
      <w:r>
        <w:rPr/>
        <w:t>ꤱ</w:t>
      </w:r>
      <w:r>
        <w:rPr/>
        <w:t>슬湋싂竂㌺䮏輥⩫</w:t>
      </w:r>
      <w:r>
        <w:rPr/>
        <w:t>ⰱ♶</w:t>
      </w:r>
      <w:r>
        <w:rPr/>
        <w:t>搣煚⭬暬썣⬷숹㭁⹅⵷垮긶䴩녅輲㔷㙦坦㬮䗂걞妩춮祭渊치擂묭祙쉁殻뮬共</w:t>
      </w:r>
      <w:r>
        <w:rPr/>
        <w:t>ꕯ</w:t>
      </w:r>
      <w:r>
        <w:rPr/>
        <w:t>습獹䕠硟⺿僂咮䔫ヂ硪㌭晪㡴</w:t>
      </w:r>
      <w:r>
        <w:rPr/>
        <w:t>Ⲙ</w:t>
      </w:r>
      <w:r>
        <w:rPr/>
        <w:t>숸圬쉁ꇂ唩츩弭䷂쵞伳⥸⪘䉀礭瑲쉬⑉䊱⌹䥏哂畊썁烂癙쉴쉎䙕㓃쎩칠䚩䋂儱潧栻痂쉶橐劏灚⪩숨汸䍚쉯橷넳칣ꎡ㙫㛂瑟恐旂剓䔦썱䵾⽭䅂꥾촦瘣䟂䵺势㎻婖㜪ꍢꌲ▬ꏂ眪䦏睒伵숣䠽싂⹆乾넣☲딩稱⌬測癠慀㑡浠攸牅珍倦⭨⑐亣㈯</w:t>
      </w:r>
      <w:r>
        <w:rPr/>
        <w:t>ꕘ</w:t>
      </w:r>
      <w:r>
        <w:rPr/>
        <w:t>쉄쉯⩒杩癫厮搱싂彧场▻쉚繏㡌棂䁙摪䯂슣깨嗃儣쉵쉩斥◂捓슮伤䦿㩪슡慟⩷쉚硂딪卣唺祴쉕潁숬</w:t>
      </w:r>
      <w:r>
        <w:rPr/>
        <w:t>ꦘ</w:t>
      </w:r>
      <w:r>
        <w:rPr/>
        <w:t>眰쉏㌻夤⤬塔䂬睶뮥캻㩩㥒杺䫍㗂䌺䍑猣ꄭ썆㔵䝅䉡檻슩夤숷㘪㶣</w:t>
      </w:r>
      <w:r>
        <w:rPr/>
        <w:t>⠦</w:t>
      </w:r>
      <w:r>
        <w:rPr/>
        <w:t>숲긬柂숫⌶栳䎿㥡⤨繶欱〽▩歱䌣颿묲摲⹟祭癞ꍐ김䱱㭩凂迂桅ㆻ䜨參呅䔻쉴</w:t>
      </w:r>
      <w:r>
        <w:rPr/>
        <w:t>⡢</w:t>
      </w:r>
      <w:r>
        <w:rPr/>
        <w:t>洩쉫⩬桙뮱䒮愤</w:t>
      </w:r>
      <w:r>
        <w:rPr/>
        <w:t>ꕷ</w:t>
      </w:r>
      <w:r>
        <w:rPr/>
        <w:t>申뮵㌩繥㉐㉥敭䈸䕏轔뭶䝨㥄剧촯ꄳ轠听繞</w:t>
      </w:r>
      <w:r>
        <w:rPr/>
        <w:t>⡶</w:t>
      </w:r>
      <w:r>
        <w:rPr/>
        <w:t>塯㡋쵭㪥걁㚩潭㮘榩商㤹徵⬩┸♴숣⬪丸辿姃뽒䤺䵇框䝏㕙⫂䅱怩杹微㎵⧂判쉵弯皘縦頨癪㑥顋⽊䐯쉬⪮곂䝐ꎿ柂倮奺䯍䭮瘲穣䥆焪싎뭯曂▬恀呈㉈숻㫂㠹쉒恁恓伽슱区轫頤煇飂轌쌹桞潟潪䟂깗潦⹬潂쉴坮暩䐶㞱灭</w:t>
      </w:r>
      <w:r>
        <w:rPr/>
        <w:t>ⴰ</w:t>
      </w:r>
      <w:r>
        <w:rPr/>
        <w:t>祕お啞拂睸势椶</w:t>
      </w:r>
      <w:r>
        <w:rPr/>
        <w:t>ⴻ</w:t>
      </w:r>
      <w:r>
        <w:rPr/>
        <w:t>允숩㕾깰녘瑕晦䵺庿䙪촭䍡ꥩ䀷쉡奐旍⹍칍畖䌬幺깊딲伯㑲偊猨녾쉸촯䂿쉂⭨</w:t>
      </w:r>
      <w:r>
        <w:rPr/>
        <w:t>ⵎ</w:t>
      </w:r>
      <w:r>
        <w:rPr/>
        <w:t>硴␺偀뽲꥾㑫彥橪㝤㝅땯녌㘪吭坋匥╯䁱㍸灳汀父䕠晲坸燂싃</w:t>
      </w:r>
      <w:r>
        <w:rPr/>
        <w:t>ⱅ</w:t>
      </w:r>
      <w:r>
        <w:rPr/>
        <w:t>㙙縪仂㕗㈬煥捊싂匲</w:t>
      </w:r>
      <w:r>
        <w:rPr/>
        <w:t>ꕠ</w:t>
      </w:r>
      <w:r>
        <w:rPr/>
        <w:t>숲㵓䤪䢱幡檩攭䡀䤭奔吭⽴땓㝬⤪携秂⩾䷂數䑂辥⭧堭喘뿂슣橕㚏皱䩖棂䜹䇂瀥倻皿埂欴廎뮩焣슩奬愪䐪彺갷沥쉡䃂㨦㵖碘</w:t>
      </w:r>
      <w:r>
        <w:rPr/>
        <w:t>Ⱨ</w:t>
      </w:r>
      <w:r>
        <w:rPr/>
        <w:t>䟂嫂䡇瘬</w:t>
      </w:r>
      <w:r>
        <w:rPr/>
        <w:t>꧂</w:t>
      </w:r>
      <w:r>
        <w:rPr/>
        <w:t>쉈⍨⫂⑞楫㒩㥮慥깔䑯燎犡烂⌊渰䟂妵卪䍅捂ꥶ⎮栺┮敤⤥녠쉏平污堩氲숵瀷启묱쉒禵㑰绂뮩쉡쉐썫硷哂슡⭳⴪뽀</w:t>
      </w:r>
      <w:r>
        <w:rPr/>
        <w:t>ꥅ</w:t>
      </w:r>
      <w:r>
        <w:rPr/>
        <w:t>役䥤쉑쉁摋朳畁깯慵䢱周眹浹啦깡烂썂搷녺䁒㡬싂参撩洴쉆</w:t>
      </w:r>
      <w:r>
        <w:rPr/>
        <w:t>ⴰ</w:t>
      </w:r>
      <w:r>
        <w:rPr/>
        <w:t>頬㌭쉐睋䆩넳䵁㕢收ꍌ⩩</w:t>
      </w:r>
      <w:r>
        <w:rPr/>
        <w:t>⢻</w:t>
      </w:r>
      <w:r>
        <w:rPr/>
        <w:t>쉑쉶㈹</w:t>
      </w:r>
      <w:r>
        <w:rPr/>
        <w:t>⠣</w:t>
      </w:r>
      <w:r>
        <w:rPr/>
        <w:t>䀨塶恤湬晢䅄焹畦䟂␰䕈㬨㐹⫂婵갶慍に稪劻乗滂쉅⪩㕭獸䕨䠱砮稱歞杩뼣顋ꎻ깥櫎嘬⨥段뇂䉍</w:t>
      </w:r>
      <w:r>
        <w:rPr/>
        <w:t>ꤱ</w:t>
      </w:r>
      <w:r>
        <w:rPr/>
        <w:t>넥䅅擂䉺녊敍⩞땸朵潉徘녾䰣쉘쵔캱煴䤫㘵ㅚ杵杊쌪츩쉫癫</w:t>
      </w:r>
      <w:r>
        <w:rPr/>
        <w:t>ꦘ</w:t>
      </w:r>
      <w:r>
        <w:rPr/>
        <w:t>坵⸳㍌牡卪ㄵ㈴쉇㝫뽚歞㕓㐥湗潪</w:t>
      </w:r>
      <w:r>
        <w:rPr/>
        <w:t>ꥒ</w:t>
      </w:r>
      <w:r>
        <w:rPr/>
        <w:t>轏⾡㡔囂ꄽ䀩橖㐪ꅊ稵槂썂ㄣ亿䉶湥权榡婎⨪긽㡮㭐⽱㏂湮塄攥癞狂癁礩㐴稣䥎昷桺</w:t>
      </w:r>
      <w:r>
        <w:rPr/>
        <w:t>ꦬ</w:t>
      </w:r>
      <w:r>
        <w:rPr/>
        <w:t>慖䍧㭋⩶橂</w:t>
      </w:r>
      <w:r>
        <w:rPr/>
        <w:t>ꥃ</w:t>
      </w:r>
      <w:r>
        <w:rPr/>
        <w:t>㪘䡈坞瑠쉫頪꺻焮</w:t>
      </w:r>
      <w:r>
        <w:rPr/>
        <w:t>ꥋ</w:t>
      </w:r>
      <w:r>
        <w:rPr/>
        <w:t>奆땗</w:t>
      </w:r>
      <w:r>
        <w:rPr/>
        <w:t>ⴲ</w:t>
      </w:r>
      <w:r>
        <w:rPr/>
        <w:t>瑑彆飂氦䚣䡢쉔쉁硌桶칮䄰㭶㏂橉㈬⭷쉂쵭湚</w:t>
      </w:r>
      <w:r>
        <w:rPr/>
        <w:t>ꥁ</w:t>
      </w:r>
      <w:r>
        <w:rPr/>
        <w:t>ㅞ漺䜬䅶䅹☵</w:t>
      </w:r>
      <w:r>
        <w:rPr/>
        <w:t>꧂</w:t>
      </w:r>
      <w:r>
        <w:rPr/>
        <w:t>䍘桩頺숺潈쉡浊쉨춏䡙䏂畹㗂</w:t>
      </w:r>
      <w:r>
        <w:rPr/>
        <w:t>⠨</w:t>
      </w:r>
      <w:r>
        <w:rPr/>
        <w:t>䁠뽲坐䡈䫂녞숻穋䝴쌺⴩䀣頸㙹쉂⩤㢿쉱⼽쉖䞥⮏⎥䴻⬩㜶싂㉀灏쉋䕱㟂捷⧎</w:t>
      </w:r>
      <w:r>
        <w:rPr/>
        <w:t>ꤶ</w:t>
      </w:r>
      <w:r>
        <w:rPr/>
        <w:t>ꥨ堮旂碩橯䙺摮⒏썪串䭌숲繗⭔盂䕙䅷⥱湵뼵獮ꅤ戽쉧쉶獙䃂㭴穫䆡</w:t>
      </w:r>
      <w:r>
        <w:rPr/>
        <w:t>ꥌ</w:t>
      </w:r>
      <w:r>
        <w:rPr/>
        <w:t>칅♍</w:t>
      </w:r>
      <w:r>
        <w:rPr/>
        <w:t>ꕏ</w:t>
      </w:r>
      <w:r>
        <w:rPr/>
        <w:t>偤稭偶呶⽾㈫摶㗎䩁硃愮䐽帱恇塄桓㝟剃倱기晷撮彬歺숣斩숱쉾㉕烂塱畅㬣䵸燎쉒㐹撱쉐䴦氳</w:t>
      </w:r>
      <w:r>
        <w:rPr/>
        <w:t>ⶵ</w:t>
      </w:r>
      <w:r>
        <w:rPr/>
        <w:t>圴䛍뼣뽤灕輩捠䔴硪넴瘥쏂뼹熮秂숶䬵咮幧</w:t>
      </w:r>
      <w:r>
        <w:rPr/>
        <w:t>ꔯ</w:t>
      </w:r>
      <w:r>
        <w:rPr/>
        <w:t>獴㒣뽶</w:t>
      </w:r>
      <w:r>
        <w:rPr/>
        <w:t>꧂</w:t>
      </w:r>
      <w:r>
        <w:rPr/>
        <w:t>剔䵶</w:t>
      </w:r>
      <w:r>
        <w:rPr/>
        <w:t>ⱚ</w:t>
      </w:r>
      <w:r>
        <w:rPr/>
        <w:t>촣樱숤轁썀䬽儽瑄갨䇂䙔쉉㣎⏎㩯♟컂悮⭨楱祾⽕墩䱵並穾걯橙숲䉬婳浂⒩潮쉗矎䔹㐸呀㨦䃂㘣숮幺싂㍸⤩嚘䟍楀싂땹恗顶戺꺮劣㩋䍌녺偂⍳嘩帰硥楞♆夥⾥湱卡숪䐮灚䝌쉌轘坄截浘浖칞樹䩉湱圲㡙䞱栴柂㈸㩨䪩䏃洺繁ꅣ迂懍䯂딸畘䱟☱唣䭥슮ㆡ刴栊녆ꥣ㩎照滍䀩쉓棂</w:t>
      </w:r>
      <w:r>
        <w:rPr/>
        <w:t>Ⱜ</w:t>
      </w:r>
      <w:r>
        <w:rPr/>
        <w:t>㓂櫂쉎쉱깾昺⥚╵␳怲瑬兕䁶䵅䛂♖␨潙确꥖</w:t>
      </w:r>
      <w:r>
        <w:rPr/>
        <w:t>⡌</w:t>
      </w:r>
      <w:r>
        <w:rPr/>
        <w:t>氺橘橓ꏂ挺慩䟂㛂숸㔭扩싃礪〴䴨녀</w:t>
      </w:r>
      <w:r>
        <w:rPr/>
        <w:t>ꦩ</w:t>
      </w:r>
      <w:r>
        <w:rPr/>
        <w:t>涱杄녱⮩쉳汦㍳䝌䟂恨楧䛂▘⾱癁건ꌨ㑷主怯䷂㢏捸⍸祏健佭繏ま㥪䕶㮮灰瑬揂⫂片噾ꅚ瑊唯畯캡娸쉔㩏䁭ꌴ쉕</w:t>
      </w:r>
      <w:r>
        <w:rPr/>
        <w:t>꤯⥡</w:t>
      </w:r>
      <w:r>
        <w:rPr/>
        <w:t>朸洳㵅砻坤䔱</w:t>
      </w:r>
      <w:r>
        <w:rPr/>
        <w:t>Ⱜ</w:t>
      </w:r>
      <w:r>
        <w:rPr/>
        <w:t>㵃⨶怴쉯祘毂彎㊵〵</w:t>
      </w:r>
      <w:r>
        <w:rPr/>
        <w:t>ⶱ</w:t>
      </w:r>
      <w:r>
        <w:rPr/>
        <w:t>乚쉁獣穊㛂뮻</w:t>
      </w:r>
      <w:r>
        <w:rPr/>
        <w:t>⢬</w:t>
      </w:r>
      <w:r>
        <w:rPr/>
        <w:t>ꎡ뭌땦⩍묶</w:t>
      </w:r>
      <w:r>
        <w:rPr/>
        <w:t>ꥌ</w:t>
      </w:r>
      <w:r>
        <w:rPr/>
        <w:t>慫꺥あ㍗督㡴뮥澮扚彩兎到㕳潮╇㥹敪擂眮ꍺ㋂䈱䡁儽斬⍑숩䩪걭걕䚬䄫湣慞㙞䘻頦⑆て溘呄숽卒斵뽇仂숤䉳쉗싃쉏⨶⪮噏䈶䝀㘩勂䐨숩⎣儷繇煺뽋땳浸</w:t>
      </w:r>
      <w:r>
        <w:rPr/>
        <w:t>Ⱪ</w:t>
      </w:r>
      <w:r>
        <w:rPr/>
        <w:t>ㆣ奠갯뭫</w:t>
      </w:r>
      <w:r>
        <w:rPr/>
        <w:t>ꥑ</w:t>
      </w:r>
      <w:r>
        <w:rPr/>
        <w:t>깲㜱쉾</w:t>
      </w:r>
      <w:r>
        <w:rPr/>
        <w:t>⠭</w:t>
      </w:r>
      <w:r>
        <w:rPr/>
        <w:t>呺䘺␫乹淂䲥潊껎䔦㑊㉳慊쉞瑖딩礶㩎⎱奞汰</w:t>
      </w:r>
      <w:r>
        <w:rPr/>
        <w:t>ꤳ</w:t>
      </w:r>
      <w:r>
        <w:rPr/>
        <w:t>숩녃灤獾灄</w:t>
      </w:r>
      <w:r>
        <w:rPr/>
        <w:t>ꥃ⩇</w:t>
      </w:r>
      <w:r>
        <w:rPr/>
        <w:t>숴礮䥲卧丶슏穄숩〺넵㩫顬浆湘迂杘潯欪惂晧類坌塯告䧂⹎♇㉪畴䤸睙깅㩸㜯꺻剀쉨쉪瑍淂眬</w:t>
      </w:r>
      <w:r>
        <w:rPr/>
        <w:t>ⳍ</w:t>
      </w:r>
      <w:r>
        <w:rPr/>
        <w:t>䰮温彫彔癹禣뭺氽꺥촻</w:t>
      </w:r>
      <w:r>
        <w:rPr/>
        <w:t>⡡</w:t>
      </w:r>
      <w:r>
        <w:rPr/>
        <w:t>畆熿쉰숴剋썅</w:t>
      </w:r>
      <w:r>
        <w:rPr/>
        <w:t>ꥒ</w:t>
      </w:r>
      <w:r>
        <w:rPr/>
        <w:t>慎璮ꌴ搫캡歸ㅷ⩶㞻涡䤪楾佩咬亻梥⹱䇍稬ꅯ娦䱡ꅏ癅挷ㄣ坦昭歋昸顄獘䅷敘⹁桟䩏䱁꥖曃㧂兮採慧䍰쉲䙊乆⭲䁇ㄫ庿䄰姎磂攤䄦䂡頱숹焪砫㨣땐磂䤸숫〪滍桍䥍摙㧂䉞払</w:t>
      </w:r>
      <w:r>
        <w:rPr/>
        <w:t>Ⱪ</w:t>
      </w:r>
      <w:r>
        <w:rPr/>
        <w:t>伻歹䕸䭓灾敫⿎썋㡠⫃⾵礪櫂偏由걣♵䁨歞ꅣ匸凂焰噮㙉唴㥸䣂싂殩㍀啰㡉䩒丯㦥㖱</w:t>
      </w:r>
      <w:r>
        <w:rPr/>
        <w:t>ꕎꤦ</w:t>
      </w:r>
      <w:r>
        <w:rPr/>
        <w:t>쎘砻䠣皬煒扫䅴䵆挤繆⭋手渻격㑇濂칌쉋溘</w:t>
      </w:r>
      <w:r>
        <w:rPr/>
        <w:t>ⱇ</w:t>
      </w:r>
      <w:r>
        <w:rPr/>
        <w:t>䢿仂瞏⬰</w:t>
      </w:r>
      <w:r>
        <w:rPr/>
        <w:t>ꕳ</w:t>
      </w:r>
      <w:r>
        <w:rPr/>
        <w:t>媏슿</w:t>
      </w:r>
      <w:r>
        <w:rPr/>
        <w:t>ꕷ⏍ꕹ</w:t>
      </w:r>
      <w:r>
        <w:rPr/>
        <w:t>嫂䩀ꥣ䘰칁年唴浘飂未噅穘㵐繘슥忂挽涱⶘庡䭮婁頻䀯渤깔繉幈楁怽欪칑㐱䑋숻㭀숸拂㇂㝊슡뽓</w:t>
      </w:r>
      <w:r>
        <w:rPr/>
        <w:t>ⴷ</w:t>
      </w:r>
      <w:r>
        <w:rPr/>
        <w:t>䪏桌橡싂徻匣䦡剾倸숵䉶礱町䩁狂㏂⹪</w:t>
      </w:r>
      <w:r>
        <w:rPr/>
        <w:t>꥟⥐</w:t>
      </w:r>
      <w:r>
        <w:rPr/>
        <w:t>杫摏硞</w:t>
      </w:r>
      <w:r>
        <w:rPr/>
        <w:t>⡤⥤</w:t>
      </w:r>
      <w:r>
        <w:rPr/>
        <w:t>쵐乆湕揂쉨癔⨊땍⽐当硞䨺廃搸呌쉑⚱渫歲㡶㞬榻숸猹쵗㴥呒┸䉫归ꏂ뿃㪥쉱杆⽳玵쉆⤽⤦땧滂湹䡒ꅌ縺⑀太쵗싍</w:t>
      </w:r>
      <w:r>
        <w:rPr/>
        <w:t>ꤷ</w:t>
      </w:r>
      <w:r>
        <w:rPr/>
        <w:t>㬦</w:t>
      </w:r>
      <w:r>
        <w:rPr/>
        <w:t>⡷</w:t>
      </w:r>
      <w:r>
        <w:rPr/>
        <w:t>䍭쉂䥧硡潑⩩嚮瘻</w:t>
      </w:r>
      <w:r>
        <w:rPr/>
        <w:t>ꥈ</w:t>
      </w:r>
      <w:r>
        <w:rPr/>
        <w:t>啃쉍䍡⼷䝵噑朷䑙䅕獵猯㕎숤獋㍘椳䩠塴숣⹄惂㠵秂倣煎숪䑡扱쉌辡晥杫췂牅慂쉄眬쉣䅑偄䧂갤楐㍇떵䙊畵쉸㍏⌰搱</w:t>
      </w:r>
      <w:r>
        <w:rPr/>
        <w:t>ⵔ</w:t>
      </w:r>
      <w:r>
        <w:rPr/>
        <w:t>䩱凂䜨婥楸槂쉮⫂⌨她</w:t>
      </w:r>
      <w:r>
        <w:rPr/>
        <w:t>Ɫ</w:t>
      </w:r>
      <w:r>
        <w:rPr/>
        <w:t>矂싍☨䅖橐瀸⩩䎥啴믂ネ깑갽뭁䥗땾⹬䥓㕟땔䪵䕸숹偶塳</w:t>
      </w:r>
      <w:r>
        <w:rPr/>
        <w:t>꤭</w:t>
      </w:r>
      <w:r>
        <w:rPr/>
        <w:t>㪮䰷⻂⵩츤ꅔ轏党洹畕慏</w:t>
      </w:r>
      <w:r>
        <w:rPr/>
        <w:t>ⵯ</w:t>
      </w:r>
      <w:r>
        <w:rPr/>
        <w:t>䈦澵歬䍢䯂项䒡ꍇ睐촦⼫딮</w:t>
      </w:r>
      <w:r>
        <w:rPr/>
        <w:t>ꤪ</w:t>
      </w:r>
      <w:r>
        <w:rPr/>
        <w:t>祫뇃䤪䢥뾬⮿晲㙧䓂</w:t>
      </w:r>
      <w:r>
        <w:rPr/>
        <w:t>ⰵ</w:t>
      </w:r>
      <w:r>
        <w:rPr/>
        <w:t>摺땀싂歌䷂摏丣嘪垩숵弴㑗┩⪵쎻</w:t>
      </w:r>
      <w:r>
        <w:rPr/>
        <w:t>⣂</w:t>
      </w:r>
      <w:r>
        <w:rPr/>
        <w:t>㞣녲칋〭숦</w:t>
      </w:r>
      <w:r>
        <w:rPr/>
        <w:t>ⴵ</w:t>
      </w:r>
      <w:r>
        <w:rPr/>
        <w:t>桠쉵⑬㑫潃⪣㡅⑤ꏂ♙䱪㫂噑牄넽숭堤䭸ち싂㋂祬懂䵯㔳쉉ꆏ剸劬㥂䆡汐摀琴噖䍴쉂玩ꏂ䜺싂䕋瑔㶏㝆棂汭漥</w:t>
      </w:r>
      <w:r>
        <w:rPr/>
        <w:t>ꔥ</w:t>
      </w:r>
      <w:r>
        <w:rPr/>
        <w:t>㴻슏昹昪㷂䁥♪䩔汰婥습帷⎮뽱숳庻㌲懂瓂䄨こ夳䨷쉴ꍊ⪏㨻䉮♚ꅮ긪숣咮澏繃久묫晥</w:t>
      </w:r>
      <w:r>
        <w:rPr/>
        <w:t>ꗎ</w:t>
      </w:r>
      <w:r>
        <w:rPr/>
        <w:t>顯挺剨楲瞣煂㝗㞡䟂ッ㎱枏搣浬춣♬癮匩傏츣纬揂숶檩牥恢⤴㙴녏㯂⤷䏂煪〵潇⦮㎣䑵쉕㪿杙䖏傘숵㤪橋烂䥒뇂ꍎꥬ껂塬灡湡㴨㍖칅戰㔱捄◎獄␩䑷塷䙨偧顭䌳⨽匱䊵剕쵦䥑숷瑪纻顖ꥶ竃卟</w:t>
      </w:r>
      <w:r>
        <w:rPr/>
        <w:t>ⱹ</w:t>
      </w:r>
      <w:r>
        <w:rPr/>
        <w:t>漥珍⑕牌</w:t>
      </w:r>
      <w:r>
        <w:rPr/>
        <w:t>ꤹ</w:t>
      </w:r>
      <w:r>
        <w:rPr/>
        <w:t>ꍮ䅙썓䝨ォ</w:t>
      </w:r>
      <w:r>
        <w:rPr/>
        <w:t>Ȿ</w:t>
      </w:r>
      <w:r>
        <w:rPr/>
        <w:t>乱⩥眯ㄻ䠶頬椪繣쉒煦뭴橋긥杚䑉瞣㦮偷슿妻哂숱㮻参㑘㍴桲⥰쉊숷촫噔瑣刷助숱싂쉨儱兆杩楺朮恬扌䟂⩦쉰桀穚繕乡倯敍珂歍숻숺ꍠ彉楺ꍱ䛍灌㉘偪㬲椳쉆</w:t>
      </w:r>
      <w:r>
        <w:rPr/>
        <w:t>ⶩ</w:t>
      </w:r>
      <w:r>
        <w:rPr/>
        <w:t>穒页쌽榩␤</w:t>
      </w:r>
      <w:r>
        <w:rPr/>
        <w:t>ⴽ</w:t>
      </w:r>
      <w:r>
        <w:rPr/>
        <w:t>쉵Ⓜ⍳떥ㅔ㘭쉷⨨䩸婚썁䈲炡䅏嘶㠲㝒칚喵㤵椵⍵㐩杬⸩㔭撿칗棃뇂䀳䯂숣䅘츽煤칒䓂⑧牧깂爫卓</w:t>
      </w:r>
      <w:r>
        <w:rPr/>
        <w:t>ⶮ⍒</w:t>
      </w:r>
      <w:r>
        <w:rPr/>
        <w:t>欫塣輤㖡曂쏂</w:t>
      </w:r>
      <w:r>
        <w:rPr/>
        <w:t>ⴊ</w:t>
      </w:r>
      <w:r>
        <w:rPr/>
        <w:t>숻匭䨪</w:t>
      </w:r>
      <w:r>
        <w:rPr/>
        <w:t>ꦏ</w:t>
      </w:r>
      <w:r>
        <w:rPr/>
        <w:t>䁌뭡칧爨쉹琻㔰睇塘⍓䘬썳ꍰ嘴楞䫂쉊皣栭恗⺮彔</w:t>
      </w:r>
      <w:r>
        <w:rPr/>
        <w:t>ⴭ</w:t>
      </w:r>
      <w:r>
        <w:rPr/>
        <w:t>䩰⥠ㄮ哂盃㭴쉆彊畢湨╩嘹氷汏呄獣妿帲拍恐拂</w:t>
      </w:r>
      <w:r>
        <w:rPr/>
        <w:t>⡠</w:t>
      </w:r>
      <w:r>
        <w:rPr/>
        <w:t>潮쉑㙺橷♘橎䍨숮瑖슬쉓伩⩱倪儫</w:t>
      </w:r>
      <w:r>
        <w:rPr/>
        <w:t>꧂</w:t>
      </w:r>
      <w:r>
        <w:rPr/>
        <w:t>繆㨥汈礳妮頫槂嗂⼵㡚浞</w:t>
      </w:r>
      <w:r>
        <w:rPr/>
        <w:t>ⷂ</w:t>
      </w:r>
      <w:r>
        <w:rPr/>
        <w:t>帻棂睪単琩㔺輲憘㜽偪䧂㵕䰤唰싃</w:t>
      </w:r>
      <w:r>
        <w:rPr/>
        <w:t>⢘</w:t>
      </w:r>
      <w:r>
        <w:rPr/>
        <w:t>싂⭱盃⨭㍒䥫쉬⹏常倶㙃轭敩䱆㉶嚩昰㉆湎숪싂先⑩歈優穾</w:t>
      </w:r>
      <w:r>
        <w:rPr/>
        <w:t>ꕠꕣ</w:t>
      </w:r>
      <w:r>
        <w:rPr/>
        <w:t>䯎祤갩轩</w:t>
      </w:r>
      <w:r>
        <w:rPr/>
        <w:t>ⳃ</w:t>
      </w:r>
      <w:r>
        <w:rPr/>
        <w:t>㭐믂숸乀ㄵ쉑硅숴着</w:t>
      </w:r>
      <w:r>
        <w:rPr/>
        <w:t>ⱳ</w:t>
      </w:r>
      <w:r>
        <w:rPr/>
        <w:t>漭㭀槍뗂憏冮♐츨칢뮬囂㢥坨䳂⨪摞瘵绂⫂♖畞싂딪䒵슻剷</w:t>
      </w:r>
      <w:r>
        <w:rPr/>
        <w:t>꧂</w:t>
      </w:r>
      <w:r>
        <w:rPr/>
        <w:t>坪쉶凂뼯傘棂灢㉘슻兠氶⪱▥⩥䡅㵪㡆㕃㝄㴽츬橎⭦숺健㈲搴⛂䖵䋂䊡潦숷帱旂牏캏䝺䟂칓⸨乡⭱竂橲숽温恒呦㝠⽏숹顂⛂⿂轡顱⨣扪䕑恲칣灄卮슥숪뽰쉄猦刵</w:t>
      </w:r>
      <w:r>
        <w:rPr/>
        <w:t>ⱀ</w:t>
      </w:r>
      <w:r>
        <w:rPr/>
        <w:t>䵢楈䵃䞩땈挥佇䭯扱䁞啩⑔䐣两⿂卓㡬넶庥쵌</w:t>
      </w:r>
      <w:r>
        <w:rPr/>
        <w:t>ꦱ</w:t>
      </w:r>
      <w:r>
        <w:rPr/>
        <w:t>땴䎩䲱ㄬ睇ꥺ쉍㵸쉺㭵䥳橪깆깪轉䵃㴱顡噇〣瞡䙭䄱楆彩卨䝐灅繱愨ꅙ⤷䡔㪘츯뭎噦獓숭</w:t>
      </w:r>
      <w:r>
        <w:rPr/>
        <w:t>ⵎ</w:t>
      </w:r>
      <w:r>
        <w:rPr/>
        <w:t>ꍖ㊮坞冱勍瓂䅓剹</w:t>
      </w:r>
      <w:r>
        <w:rPr/>
        <w:t>ⵃ</w:t>
      </w:r>
      <w:r>
        <w:rPr/>
        <w:t>쉐煓珎畣쉲琻没썮䈦⭈拂䁍쉲숷慡䑰榿䰳䁑뗍ꄱ吤滂琣⨥坆㉑戴洪戭獱海䬶㍹婮瘲뼸숯ꅺ슱䩋촮汣彔㙳挹⨥䁗╖剚眭䦮䅯禩倦쉐㍥䒩䫂㵔</w:t>
      </w:r>
      <w:r>
        <w:rPr/>
        <w:t>⡤</w:t>
      </w:r>
      <w:r>
        <w:rPr/>
        <w:t>䥄쉭烂</w:t>
      </w:r>
      <w:r>
        <w:rPr/>
        <w:t>⣂</w:t>
      </w:r>
      <w:r>
        <w:rPr/>
        <w:t>煉䡏喏쉫眫䚣㙳䩚</w:t>
      </w:r>
      <w:r>
        <w:rPr/>
        <w:t>ⴴ</w:t>
      </w:r>
      <w:r>
        <w:rPr/>
        <w:t>슏</w:t>
      </w:r>
      <w:r>
        <w:rPr/>
        <w:t>ꥆ⦏</w:t>
      </w:r>
      <w:r>
        <w:rPr/>
        <w:t>⺡⌮亘ꏂ楖숹栶㊣⭈輸⽘</w:t>
      </w:r>
      <w:r>
        <w:rPr/>
        <w:t>⡊</w:t>
      </w:r>
      <w:r>
        <w:rPr/>
        <w:t>노䬳慡匩싎禡䈮숯⽨偏쉙⒮묬乧㛂敓</w:t>
      </w:r>
      <w:r>
        <w:rPr/>
        <w:t>ꗍ</w:t>
      </w:r>
      <w:r>
        <w:rPr/>
        <w:t>䄮牺䉔쉤灷煩⌽⑖楃愸猤䘮ㅋ榱䐱嘰䄵刵ꇂ妣ㅬ帲珂쉥쉉恨쉟圸⭂牴繚嫂䡺眭珂洩㘴㘺ㅋ樻火㕋攻⌬㝐䰹䜷畏橇剃</w:t>
      </w:r>
      <w:r>
        <w:rPr/>
        <w:t>⢣</w:t>
      </w:r>
      <w:r>
        <w:rPr/>
        <w:t>溩쵷玣</w:t>
      </w:r>
      <w:r>
        <w:rPr/>
        <w:t>Ɒ</w:t>
      </w:r>
      <w:r>
        <w:rPr/>
        <w:t>幢칏㥮쵋깅ぬ䬩䉤䥹䤪辩擂ꥸ曂灌㟂轭⾩傩扤</w:t>
      </w:r>
      <w:r>
        <w:rPr/>
        <w:t>ⴣ⫂</w:t>
      </w:r>
      <w:r>
        <w:rPr/>
        <w:t>汁佺㵍医싂⑑⫂㐨漯</w:t>
      </w:r>
      <w:r>
        <w:rPr/>
        <w:t>ꕘ</w:t>
      </w:r>
      <w:r>
        <w:rPr/>
        <w:t>䅘⺬㎏⏂䑉⩩浲桵纱戵걳橊ꅌ兑䨊놏冣숤欹㭸꤮</w:t>
      </w:r>
      <w:r>
        <w:rPr/>
        <w:t>ꥑ</w:t>
      </w:r>
      <w:r>
        <w:rPr/>
        <w:t>뽫묷烂ꍰ⸸渳䰷쵓䱋㡐뭉쉷晾㬶湌ꇂ⽔皻</w:t>
      </w:r>
      <w:r>
        <w:rPr/>
        <w:t>ꗂ</w:t>
      </w:r>
      <w:r>
        <w:rPr/>
        <w:t>䐴砲ꥳ甽㝵呋橦㬴啕僂夣쵚瑵匪抱楹䙟㶣剡㝧穭呂敨愪</w:t>
      </w:r>
      <w:r>
        <w:rPr/>
        <w:t>ꥉ</w:t>
      </w:r>
      <w:r>
        <w:rPr/>
        <w:t>婐䲻戱伭栥瘯쉐⹧㉪⍏灧쉚䠻⭫㵓熏⬲㛎奸깵䶮칍灹㒬칀偹쉐唪䍚䭬䀣焤껂㙭⥓䟂䵦⶿彵珂䡖</w:t>
      </w:r>
      <w:r>
        <w:rPr/>
        <w:t>ꕵ♕</w:t>
      </w:r>
      <w:r>
        <w:rPr/>
        <w:t>ㄩ䅂䥓㭁쉣火轾彏硶湥녵ㄪ䥐䲮䵑쉾⧍䀯歹呙䯂䊮䵲뗎练</w:t>
      </w:r>
      <w:r>
        <w:rPr/>
        <w:t>⡏</w:t>
      </w:r>
      <w:r>
        <w:rPr/>
        <w:t>彘㞿䙤飂칞</w:t>
      </w:r>
      <w:r>
        <w:rPr/>
        <w:t>⠤</w:t>
      </w:r>
      <w:r>
        <w:rPr/>
        <w:t>惂꥔쉒⹕긯業놿獪䥹癤慙㜮廂㐴冘ㅢ</w:t>
      </w:r>
      <w:r>
        <w:rPr/>
        <w:t>ⱕ</w:t>
      </w:r>
      <w:r>
        <w:rPr/>
        <w:t>剚㖱</w:t>
      </w:r>
      <w:r>
        <w:rPr/>
        <w:t>꤯</w:t>
      </w:r>
      <w:r>
        <w:rPr/>
        <w:t>橭亱〹녫睖啈殬⹘煀⦵犬</w:t>
      </w:r>
      <w:r>
        <w:rPr/>
        <w:t>ⰺ</w:t>
      </w:r>
      <w:r>
        <w:rPr/>
        <w:t>싂港쉪瑔彾浊硈ꍨ길牬欥㎿췍煎婫숺땾彂ꅇ繘숺偷楕㝸顓姃唨췂毂桉惂䥙떩쉢即㝰䡌㑉䬥普썱⭀榡䘹曂㔯⨳剸两偍塧剟啊䮱숸䀥䓂捳琷竂㡳숫쉱뇂⹪⮿썂塲䡔瑲媿䤭⪬乄垣쉬䅣坍涣塗䩰烂顫瑤圣㙅甽㝸쉍頲䴭㡉ㅔ湮⽈穣顚쉫毂䙎</w:t>
      </w:r>
      <w:r>
        <w:rPr/>
        <w:t>ⷂ</w:t>
      </w:r>
      <w:r>
        <w:rPr/>
        <w:t>싂杵硒쉮뭌瞏땢╃뽀䕠䙨⨺碵桂㕎価漲쉆汆潁神ꅩ싂唸轋晡潓㞩勂楌ꆡ</w:t>
      </w:r>
      <w:r>
        <w:rPr/>
        <w:t>ⲥ</w:t>
      </w:r>
      <w:r>
        <w:rPr/>
        <w:t>썇顲瘥䀥뽑琷쉶</w:t>
      </w:r>
      <w:r>
        <w:rPr/>
        <w:t>⠽</w:t>
      </w:r>
      <w:r>
        <w:rPr/>
        <w:t>⻂〥</w:t>
      </w:r>
      <w:r>
        <w:rPr/>
        <w:t>ꤻ</w:t>
      </w:r>
      <w:r>
        <w:rPr/>
        <w:t>垻彁쉚㐣뇂形ꎵ곂</w:t>
      </w:r>
      <w:r>
        <w:rPr/>
        <w:t>ⰺ♍⪱␽␻</w:t>
      </w:r>
      <w:r>
        <w:rPr/>
        <w:t>嫂┳슻㧃汷딫㵶濃╈㑇幙⨴䄣㘵䡔㔵묭䵆⪡떬⏂䯎㗂⽴쉟⑒땵</w:t>
      </w:r>
      <w:r>
        <w:rPr/>
        <w:t>⡕</w:t>
      </w:r>
      <w:r>
        <w:rPr/>
        <w:t>灨ꍶ묳潗숯㞥</w:t>
      </w:r>
      <w:r>
        <w:rPr/>
        <w:t>⡎</w:t>
      </w:r>
      <w:r>
        <w:rPr/>
        <w:t>䍟쉢䁯焻䁾쉭䒥祕䵤偤㬦쉸ぅ땳窿숽辥妘쉎쉐㭷슿怷㨷⥄넪䉎㇂呈㵩灭穀싂⛂싂烂䥮洶╚湩猽桎弣收㏂浑⍸㉈卌숽⑰㭧繋片娤㠥橌飂숵槂敫轈頹砲☤瑾祙穲ㄻ㗂即깡㧂ꌭ걯㕫輩겱偪繌썷䑙焵뽆繗⩍奆単硎㨹⥠潌佋⭌깹塏輻㈽䤩旂曎䵍䟍㘮兣숵쎩䉢㍇佄烂㨴䱘湵뭯兓䅠煺煪㡩䅺쉪福之㕆噷澿뽥땒⑲䁒⩁ꥣ獾䆱剸慭癦쉓灞ꍠ䫂묤녱桊擂싂惂䠦牲꥚㒵믃⤯</w:t>
      </w:r>
      <w:r>
        <w:rPr/>
        <w:t>ꤩ</w:t>
      </w:r>
      <w:r>
        <w:rPr/>
        <w:t>긵栽畫뮩牰吥搊䚿绂瘷弥捌ㄶ匫杌歙㵑湃⩅뇂숰층ヂㆬ䨴繯彾奫③䄽牙⾣䦱䰩㩴⿎갣</w:t>
      </w:r>
      <w:r>
        <w:rPr/>
        <w:t>⡳ⰰ</w:t>
      </w:r>
      <w:r>
        <w:rPr/>
        <w:t>爨砺⭠⍊䁨浬㵅涩뭇㤣祤飂쉮걷憱炿濂療츫䉕㇂숯㙱</w:t>
      </w:r>
      <w:r>
        <w:rPr/>
        <w:t>ꕟ</w:t>
      </w:r>
      <w:r>
        <w:rPr/>
        <w:t>ꥺ⭏㥚沘㛃呥敘橅썺㡲ꌹ䗂礭擂슡⨭媿朱䵘䐷柂◂輺싂桊ꅀ歠倪捍楷㥌祵⭵轂教奱쉄乂歒뽫♰匮犘⾏愽습媏</w:t>
      </w:r>
      <w:r>
        <w:rPr/>
        <w:t>ꦱ</w:t>
      </w:r>
      <w:r>
        <w:rPr/>
        <w:t>䁐矂煍救㝅㡆걙쉰㍇睟湺圦䞘㘸슻⬮熣䜪掱娹噬⍟⹠싂⭎秂묱♳땺䉚竎쉀辵䈣秃偁幪숽</w:t>
      </w:r>
      <w:r>
        <w:rPr/>
        <w:t>ⱹ</w:t>
      </w:r>
      <w:r>
        <w:rPr/>
        <w:t>싂싂欤㭍顨斮㝧츦㍨</w:t>
      </w:r>
      <w:r>
        <w:rPr/>
        <w:t>꧂⨥①</w:t>
      </w:r>
      <w:r>
        <w:rPr/>
        <w:t>婫涏숲线㉪晗頤싂幩獪穉슩</w:t>
      </w:r>
      <w:r>
        <w:rPr/>
        <w:t>ꗂ</w:t>
      </w:r>
      <w:r>
        <w:rPr/>
        <w:t>䉲뗎</w:t>
      </w:r>
      <w:r>
        <w:rPr/>
        <w:t>Ⱡ</w:t>
      </w:r>
      <w:r>
        <w:rPr/>
        <w:t>䪬怷㥉牱顧摺焭㝯䔮쎱䃍㈦㗎樬칯顸㕓䶡䐷乚썀꥚即磂⤸䕘時</w:t>
      </w:r>
      <w:r>
        <w:rPr/>
        <w:t>ꦮ</w:t>
      </w:r>
      <w:r>
        <w:rPr/>
        <w:t>廃숬뼷</w:t>
      </w:r>
      <w:r>
        <w:rPr/>
        <w:t>ⲣ</w:t>
      </w:r>
      <w:r>
        <w:rPr/>
        <w:t>皥쉶슩浌渥쉮쏂题畞稪⑶妡⥷</w:t>
      </w:r>
      <w:r>
        <w:rPr/>
        <w:t>꧂◂</w:t>
      </w:r>
      <w:r>
        <w:rPr/>
        <w:t>刽쵗⛂繀㇂䩆灒⩶숷쌦噬싂獅吥䙙櫂瘶⾿⦬숫☰</w:t>
      </w:r>
      <w:r>
        <w:rPr/>
        <w:t>ꔦ</w:t>
      </w:r>
      <w:r>
        <w:rPr/>
        <w:t>畺</w:t>
      </w:r>
      <w:r>
        <w:rPr/>
        <w:t>ⵘ</w:t>
      </w:r>
      <w:r>
        <w:rPr/>
        <w:t>婑临正썌呷썯䄸㕢奡墱䌳⹮嫍低⥎儲♆㬤滂슏⻂佢䥉愩セ⺡杤숱桨奭樫쉅係䘫彣甤迂幋숶㏃昮걺쉑焫圱顏쉞㓂浫睆뮩⍊䧂㩲䘨䯂㑣㵎幑썳쉓䁏䅑쉚繨㶩㬰桬䪩摂橆㥤㥟⤸䄱㕃⥟稽㋃抬䀸</w:t>
      </w:r>
      <w:r>
        <w:rPr/>
        <w:t>꧂</w:t>
      </w:r>
      <w:r>
        <w:rPr/>
        <w:t>別㥩䣂䨪╲䌨桗㕹潋♍瘦썎〮</w:t>
      </w:r>
      <w:r>
        <w:rPr/>
        <w:t>ⱊ</w:t>
      </w:r>
      <w:r>
        <w:rPr/>
        <w:t>ꔻ</w:t>
      </w:r>
      <w:r>
        <w:rPr/>
        <w:t>뾵癮䁉⥂⵴㑗䶮塖䅲㍚漤슣唺儫⭣昷疮砪矂깅嫃㆘杉㣂机慞縳♟썂猣쉏㥭礶묥칇⨪輱扮뽮潺䥷牯䂿捷쉟</w:t>
      </w:r>
      <w:r>
        <w:rPr/>
        <w:t>ⷂ</w:t>
      </w:r>
      <w:r>
        <w:rPr/>
        <w:t>㡤䁵쉚㝮彸ꥶ䄦침녍杓飍</w:t>
      </w:r>
      <w:r>
        <w:rPr/>
        <w:t>ⱍ⫍</w:t>
      </w:r>
      <w:r>
        <w:rPr/>
        <w:t>え桔祇⼯䑾⑯捇⨽偕슮㝙熘㩱䝒⫂䩆쉹䁵㨤捙儦暱縭䪏搲넺楬싂带쉺坮敠頯숣䙣婔煚救䉷剁涬町潌珂䨳㵂䱐</w:t>
      </w:r>
      <w:r>
        <w:rPr/>
        <w:t>ⶮ</w:t>
      </w:r>
      <w:r>
        <w:rPr/>
        <w:t>幍㍕◂䕮剈김쉕쉦㌩믂呙睷猪♘ꌭ琥煒悩奡儦㕃癞夥⬫㍗县栲㍏쉚䕎䙪厣呤㵋ㅊ橷뭷</w:t>
      </w:r>
      <w:r>
        <w:rPr/>
        <w:t>ⰺ</w:t>
      </w:r>
      <w:r>
        <w:rPr/>
        <w:t>妩</w:t>
      </w:r>
      <w:r>
        <w:rPr/>
        <w:t>Ⳃ</w:t>
      </w:r>
      <w:r>
        <w:rPr/>
        <w:t>恚噈㝗穕ꌰ㧃䝺睗䊏슮䅩颻ㅞ偆䨲䡇疩ꌶ摆恐츫䎻㙣秂㢥</w:t>
      </w:r>
      <w:r>
        <w:rPr/>
        <w:t>ꤊ</w:t>
      </w:r>
      <w:r>
        <w:rPr/>
        <w:t>杓婵䌳촻玣⩱䑠ꥱ繬썌甥싎彂入头升兲썎桞炮⩍춿硭挰助嘲歌♱噙㥐凃</w:t>
      </w:r>
      <w:r>
        <w:rPr/>
        <w:t>ꕎ</w:t>
      </w:r>
      <w:r>
        <w:rPr/>
        <w:t>懂슡惂</w:t>
      </w:r>
      <w:r>
        <w:rPr/>
        <w:t>Ɽ</w:t>
      </w:r>
      <w:r>
        <w:rPr/>
        <w:t>ꇎ溡夦甭㍁潥䪵此婓㌫숸兩辥礣䥵桲㜳䝊啩乂쉡쉉猦睰</w:t>
      </w:r>
      <w:r>
        <w:rPr/>
        <w:t>ⱸ</w:t>
      </w:r>
      <w:r>
        <w:rPr/>
        <w:t>村╹樯敵쉭⴪䛂愱䲮걥쌩救ꥳ瑈偫䧂浴ꏂ뾬</w:t>
      </w:r>
      <w:r>
        <w:rPr/>
        <w:t>ⲻ</w:t>
      </w:r>
      <w:r>
        <w:rPr/>
        <w:t>䇂㙥䥣氱恣쉳쵁촴㙌坴汭걑顅〉䳂䤩⹴歘⥷ㅸ⌤ꅅ믂娥ㅍ轖猫橶묩摵걢㏂お参輭昷璮坲䌥歳皘佹栴㪏啬㵘乖䕦儶戸ㄵ䅞怪瞮뼵剖灳䙓쉴㤳㚥癚橁偩</w:t>
      </w:r>
      <w:r>
        <w:rPr/>
        <w:t>ꔺ</w:t>
      </w:r>
      <w:r>
        <w:rPr/>
        <w:t>쉔垵㗂㉲㣂</w:t>
      </w:r>
      <w:r>
        <w:rPr/>
        <w:t>⢮</w:t>
      </w:r>
      <w:r>
        <w:rPr/>
        <w:t>橃㥭㗂㩓璡㙓</w:t>
      </w:r>
      <w:r>
        <w:rPr/>
        <w:t>ꥆ⹯ꥉ</w:t>
      </w:r>
      <w:r>
        <w:rPr/>
        <w:t>穳潍獚䆿獐</w:t>
      </w:r>
      <w:r>
        <w:rPr/>
        <w:t>⠵</w:t>
      </w:r>
      <w:r>
        <w:rPr/>
        <w:t>㍂ꥧ䡯焰⍔╮칞㌶憮敉</w:t>
      </w:r>
      <w:r>
        <w:rPr/>
        <w:t>⡭</w:t>
      </w:r>
      <w:r>
        <w:rPr/>
        <w:t>晑別丵呎䆥숫쵤䄳䱘슩쉖쌲썵湪爹쉹䵍⵮坑囂䫂听潂ꇍ쉡㌮㗂쉇ꍞ晈煎쉯쉷睠숯싂庬撣</w:t>
      </w:r>
      <w:r>
        <w:rPr/>
        <w:t>⡱⭬</w:t>
      </w:r>
      <w:r>
        <w:rPr/>
        <w:t>䱅怹輯ㄤ뭠㶿磂썡숣㇂♳煡殣쉡漨獵쉁伹癰㭧南䳂堥晕숱⵾塅싂㍌娸䔤㘽깷㌶颱揂劮넷쉐䰴◎쉉ꏂ땘医朴晎砹⹬㢥춻쉍ꎩ顳奁㕙숪䅹㩾㮬轙婩쉕</w:t>
      </w:r>
      <w:r>
        <w:rPr/>
        <w:t>ꗂ</w:t>
      </w:r>
      <w:r>
        <w:rPr/>
        <w:t>晠䜤噊⩢</w:t>
      </w:r>
      <w:r>
        <w:rPr/>
        <w:t>ꤪ</w:t>
      </w:r>
      <w:r>
        <w:rPr/>
        <w:t>㔨䵙歗剶㞩甥淂剠㇍䉩䁳癟㏂㐣쉤⭠没쉤</w:t>
      </w:r>
      <w:r>
        <w:rPr/>
        <w:t>ⵋ</w:t>
      </w:r>
      <w:r>
        <w:rPr/>
        <w:t>ꥰ琪獟칐ㅅ砱㴬㶩䍩繨㬨</w:t>
      </w:r>
      <w:r>
        <w:rPr/>
        <w:t>⠣</w:t>
      </w:r>
      <w:r>
        <w:rPr/>
        <w:t>兹⽏</w:t>
      </w:r>
      <w:r>
        <w:rPr/>
        <w:t>ꖥ</w:t>
      </w:r>
      <w:r>
        <w:rPr/>
        <w:t>䥵䴽</w:t>
      </w:r>
      <w:r>
        <w:rPr/>
        <w:t>ⱨ</w:t>
      </w:r>
      <w:r>
        <w:rPr/>
        <w:t>㙆噍숷祕か䕋⩖珃䶵䖮摕㡁깰숤殩꥾쉦</w:t>
      </w:r>
      <w:r>
        <w:rPr/>
        <w:t>Ⳃ⠺</w:t>
      </w:r>
      <w:r>
        <w:rPr/>
        <w:t>땗㇂㥬彄慬剖갭㢵㍳穮ꇂ濂獸揂</w:t>
      </w:r>
      <w:r>
        <w:rPr/>
        <w:t>ꤽ</w:t>
      </w:r>
      <w:r>
        <w:rPr/>
        <w:t>㐶</w:t>
      </w:r>
    </w:p>
    <w:p>
      <w:pPr>
        <w:pStyle w:val="PreformattedText"/>
        <w:bidi w:val="0"/>
        <w:spacing w:before="0" w:after="0"/>
        <w:jc w:val="left"/>
        <w:rPr/>
      </w:pPr>
      <w:r>
        <w:rPr/>
        <w:t>㡖侩杭入匣껎⑋刮䌹戭ꌽ쉨徻뭎썳</w:t>
      </w:r>
      <w:r>
        <w:rPr/>
        <w:t>ⷂ</w:t>
      </w:r>
      <w:r>
        <w:rPr/>
        <w:t>猶칁뭶位獸碣眴⹅扇燍杖婆묹숷슡浨슿牎췂묵쉓ㅷ朱劻璘沱䭱㔬</w:t>
      </w:r>
      <w:r>
        <w:rPr/>
        <w:t>⡲⧂</w:t>
      </w:r>
      <w:r>
        <w:rPr/>
        <w:t>ⶥ</w:t>
      </w:r>
      <w:r>
        <w:rPr/>
        <w:t>쉔沏긲㴱督ꇂ</w:t>
      </w:r>
      <w:r>
        <w:rPr/>
        <w:t>ꕧ</w:t>
      </w:r>
      <w:r>
        <w:rPr/>
        <w:t>棃</w:t>
      </w:r>
      <w:r>
        <w:rPr/>
        <w:t>ⴰ</w:t>
      </w:r>
      <w:r>
        <w:rPr/>
        <w:t>瑎⹙믂쉘䙑挵쉤</w:t>
      </w:r>
      <w:r>
        <w:rPr/>
        <w:t>Ⱙ</w:t>
      </w:r>
      <w:r>
        <w:rPr/>
        <w:t>摪⺣숭睸偐偧潃쉑숳搦䞡녘⽳䆩⮘䣂꤮䖩噹嚩땲乱敇⧂汕㮡슬幦歬넱</w:t>
      </w:r>
      <w:r>
        <w:rPr/>
        <w:t>⡥</w:t>
      </w:r>
      <w:r>
        <w:rPr/>
        <w:t>彘湐〶㥎囂楯㤦뗂숭ꄸ숮㏂⽐ノ癪噋㝋祖䋍杴쉉㙶疘쉮쉃亡睴견湪㥑㩍䉡傩䮱칟搱</w:t>
      </w:r>
      <w:r>
        <w:rPr/>
        <w:t>ꕭ</w:t>
      </w:r>
      <w:r>
        <w:rPr/>
        <w:t>で穃檿杊䢩硯뾩⛂活넨璣䔤슡䬨Ⓧ䡕猭┺㭋辥ꄊ슱呪⹞啇㨷䡑頪弨䵇゘㗂</w:t>
      </w:r>
      <w:r>
        <w:rPr/>
        <w:t>ⵠ</w:t>
      </w:r>
      <w:r>
        <w:rPr/>
        <w:t>绂䪿琲噇쌷칰⍑썩弶⎣ꏂ쉬㚏䑪疿摨睤憣噐녭쉈猻绍颵挪⮡灒戵칇⥂</w:t>
      </w:r>
      <w:r>
        <w:rPr/>
        <w:t>꧂</w:t>
      </w:r>
      <w:r>
        <w:rPr/>
        <w:t>縺僎渱㭎츥椤㡃燃䁐栯奏㤷䱢숪䀺恶뼬坕⑦䏃兎㗂䘻偸䂱参⍨頩噪偩䱖녩潉橨쉗䊬㬮㑊奫奈䯂䥸卡泂⚱吮뭉숹꥞⦡곂拎</w:t>
      </w:r>
      <w:r>
        <w:rPr/>
        <w:t>ꔰ</w:t>
      </w:r>
      <w:r>
        <w:rPr/>
        <w:t>䡸䱖䷎䩠揂㥁㑏䪿㭪녞坺</w:t>
      </w:r>
      <w:r>
        <w:rPr/>
        <w:t>ꦣⓂ</w:t>
      </w:r>
      <w:r>
        <w:rPr/>
        <w:t>冩㨦ꥠ奮쉎禥쉑㡀整ꍩ</w:t>
      </w:r>
      <w:r>
        <w:rPr/>
        <w:t>ⶡ⏂⑙</w:t>
      </w:r>
      <w:r>
        <w:rPr/>
        <w:t>䁘㠪烂顲眳懂쉘牀</w:t>
      </w:r>
      <w:r>
        <w:rPr/>
        <w:t>ꤪ</w:t>
      </w:r>
      <w:r>
        <w:rPr/>
        <w:t>싍㫂是묮숨쉰䥵</w:t>
      </w:r>
      <w:r>
        <w:rPr/>
        <w:t>Ⱔ</w:t>
      </w:r>
      <w:r>
        <w:rPr/>
        <w:t>䓃椮㉓獞⩲ㄩ⌶婥顤轌殩</w:t>
      </w:r>
      <w:r>
        <w:rPr/>
        <w:t>ⵠ</w:t>
      </w:r>
      <w:r>
        <w:rPr/>
        <w:t>怨䞘㢩⸴汎榿숵穟㩷㥦⍫┷녯㙇䁡␱䩕䡱参煚穔橥磂㔳쉪</w:t>
      </w:r>
      <w:r>
        <w:rPr/>
        <w:t>ꤲ</w:t>
      </w:r>
      <w:r>
        <w:rPr/>
        <w:t>䖏뿂㐹兵㗂稴䆱놡㯂싂畑</w:t>
      </w:r>
      <w:r>
        <w:rPr/>
        <w:t>ⷂ</w:t>
      </w:r>
      <w:r>
        <w:rPr/>
        <w:t>Ȿ</w:t>
      </w:r>
      <w:r>
        <w:rPr/>
        <w:t>걥䠵쉃슻癚䰸术㡴揂㋂敁쉀砱</w:t>
      </w:r>
      <w:r>
        <w:rPr/>
        <w:t>ꕥ⭸</w:t>
      </w:r>
      <w:r>
        <w:rPr/>
        <w:t>束⾬怬숨灅湈珂䙹顳쉸顫믂㴭倮깭쉡䬲爵䈽幒強㙕㍘㢣⨹县⹰弻ꏃ䡏䵙꺱䭊</w:t>
      </w:r>
      <w:r>
        <w:rPr/>
        <w:t>ꤲꤳ</w:t>
      </w:r>
      <w:r>
        <w:rPr/>
        <w:t>㩐Ⓜ䵪䞣塀漮湦</w:t>
      </w:r>
      <w:r>
        <w:rPr/>
        <w:t>ꕢ</w:t>
      </w:r>
      <w:r>
        <w:rPr/>
        <w:t>塐忂겘쉘䝦圥潟辮愸獞璘㉏뽉겣棂╮뼤⑎</w:t>
      </w:r>
      <w:r>
        <w:rPr/>
        <w:t>꧃</w:t>
      </w:r>
      <w:r>
        <w:rPr/>
        <w:t>犬䙓棂䜵噘潑椨䡥塁摘ꅓ갩깫慾䀪䆘縰厏摩겮盂伳ꍡ</w:t>
      </w:r>
      <w:r>
        <w:rPr/>
        <w:t>ꦡ</w:t>
      </w:r>
      <w:r>
        <w:rPr/>
        <w:t>놥癉由飂䯂楕䨩幍♅숵슏桧砪䜽樳䐨栮䄱户㕮습洶晣䝠顺徘</w:t>
      </w:r>
      <w:r>
        <w:rPr/>
        <w:t>⡵</w:t>
      </w:r>
      <w:r>
        <w:rPr/>
        <w:t>沥猱㑈⭁睘㩤奌㥭숯쉗숱ꍥ㭸䕃⍆䥠⭳⩳娶撱㤭殻싍쉭頹灬⯂幊愲뼣␽숬뮏夸漤截⩌⽋朷湋捩뮘</w:t>
      </w:r>
      <w:r>
        <w:rPr/>
        <w:t>ⵐ</w:t>
      </w:r>
      <w:r>
        <w:rPr/>
        <w:t>噯数쉶呦澘擂슏숥㪏䴦痂睩떱窿⸹싎呺坬䣂哂쉾쉎獔㏂쉹縴숮娻轞⿂䌮搥充㕃慏輷⽲ꥪ祢杨쉏爩伭玱瑺䡂ꏂ쉦슩乣怴嚮猹珎睥朹獟硍⑮睋廂獚ㅨ놩䅟桍繏浦쉇칂丰뽙걚</w:t>
      </w:r>
      <w:r>
        <w:rPr/>
        <w:t>Ɽ⨺</w:t>
      </w:r>
      <w:r>
        <w:rPr/>
        <w:t>迂䈶슱㑏牤癣盂㩇揂쉂妏楯쉈掬⤶濂칒昽슻㞿⬨쌹䍪⺡剟ぉ湫禬㒵灖䩤な坃熩싃⥺㎥迂奞䡾⭍</w:t>
      </w:r>
      <w:r>
        <w:rPr/>
        <w:t>ꕠ</w:t>
      </w:r>
      <w:r>
        <w:rPr/>
        <w:t>瘪獧啂䨺穀뽔⬽頴煐在⍗</w:t>
      </w:r>
      <w:r>
        <w:rPr/>
        <w:t>ꤥ</w:t>
      </w:r>
      <w:r>
        <w:rPr/>
        <w:t>㭊彵催⌵䨻⸮䎏깨걧㥪契⍢浅</w:t>
      </w:r>
      <w:r>
        <w:rPr/>
        <w:t>⠽</w:t>
      </w:r>
      <w:r>
        <w:rPr/>
        <w:t>ꥦ牉䑩由吰⩌츴戊穾櫂뇂さ啚걧䫂뽪╊䢩䝕䝷깮ꇂ癙晏牺㡳䕱㮮慡슩橹䛂䱒⴦熵攫咡ヂ琲砶睢扏烂⼫濂⬨숹栴䊮싂䶵⨤恫䥚癀䷂㍪쉒㵉佈怶</w:t>
      </w:r>
      <w:r>
        <w:rPr/>
        <w:t>ⵀ</w:t>
      </w:r>
      <w:r>
        <w:rPr/>
        <w:t>繷䅬칏㋂慑獩晁恳楾쉡뿍䅞⮏桟幒桃</w:t>
      </w:r>
      <w:r>
        <w:rPr/>
        <w:t>ꥅ</w:t>
      </w:r>
      <w:r>
        <w:rPr/>
        <w:t>쉆⑶걧頵㠬쉠䲩⨩㆏숱〴싂〤礱쵓숻杨녳䑈㩓湎⩺㉏牟僂䕎䩠㢱汣㙗彭㛃⩥⒣佲⤣洯⛂旎玣넷⩟灴쉲</w:t>
      </w:r>
      <w:r>
        <w:rPr/>
        <w:t>⣂</w:t>
      </w:r>
      <w:r>
        <w:rPr/>
        <w:t>⿂촭繂瀦쏂㠴漭獔顮⭮㬨愮䔶⹩칲䴸凂怭垏夳兒敵䜳☹慬䩢㥾恑㩏娲挮畷奴敎묨</w:t>
      </w:r>
      <w:r>
        <w:rPr/>
        <w:t>ⵤ</w:t>
      </w:r>
      <w:r>
        <w:rPr/>
        <w:t>丸户撩쉣쉘㮮꺏䴺썸䖿唺湫う圥⹑</w:t>
      </w:r>
      <w:r>
        <w:rPr/>
        <w:t>ⱥ</w:t>
      </w:r>
      <w:r>
        <w:rPr/>
        <w:t>儺砻⍌摊쉟㥓⤨</w:t>
      </w:r>
      <w:r>
        <w:rPr/>
        <w:t>ⵑ</w:t>
      </w:r>
      <w:r>
        <w:rPr/>
        <w:t>獠쉏숺砹㩨昨玘ꄫ췂飂卖勂⴩䪵㑵咣く版뽍琴쉏넭䵌</w:t>
      </w:r>
      <w:r>
        <w:rPr/>
        <w:t>⢮</w:t>
      </w:r>
      <w:r>
        <w:rPr/>
        <w:t>㡃䈩㆘ꏎ匣싂劣䔹㩦繡㝆䨩怮汴瀦㕘䚥䭘깸椬숴㯂吣潏겻숵싂䅗穇浆⹗녠瀭</w:t>
      </w:r>
      <w:r>
        <w:rPr/>
        <w:t>ꗂ⭩</w:t>
      </w:r>
      <w:r>
        <w:rPr/>
        <w:t>ꄶ㬸㙰栱轆숪乃㍂䢏珂䟂噲㇂偱쌲嚣</w:t>
      </w:r>
      <w:r>
        <w:rPr/>
        <w:t>ꕋ</w:t>
      </w:r>
      <w:r>
        <w:rPr/>
        <w:t>쉁顱ꥬ吣ꅖ顲믎䎱劮㐶⨣椲⾘璮㠮쉬</w:t>
      </w:r>
      <w:r>
        <w:rPr/>
        <w:t>ⷎ</w:t>
      </w:r>
      <w:r>
        <w:rPr/>
        <w:t>숵奇婞䰪彐뭘땸䷂水眦氤싂⽙㧂</w:t>
      </w:r>
      <w:r>
        <w:rPr/>
        <w:t>⡗</w:t>
      </w:r>
      <w:r>
        <w:rPr/>
        <w:t>捚싃繱◃瑈䝑獮轠싂䅌걒栥〦縸䚱䡮숪㑡쉩䱧䔫췂쉴均㉎⍵浥싂迂彗</w:t>
      </w:r>
      <w:r>
        <w:rPr/>
        <w:t>ⴺ</w:t>
      </w:r>
      <w:r>
        <w:rPr/>
        <w:t>頬䡕⍱圫⌣席摌癅♊䑈朷걬♔乊갸獳济ヂ땷Ⓜꥯ䁧껂杷飂녕琽昱汣쉱攸◂䉹勂</w:t>
      </w:r>
      <w:r>
        <w:rPr/>
        <w:t>ⱄ</w:t>
      </w:r>
      <w:r>
        <w:rPr/>
        <w:t>⽣뭄榵柂썍勂琵汤䄯㯍䭠䙯迎禥䭑䇂〰⩎쉊쉒</w:t>
      </w:r>
      <w:r>
        <w:rPr/>
        <w:t>⢥</w:t>
      </w:r>
      <w:r>
        <w:rPr/>
        <w:t>畇渭㷂吶烂⏂畇㵏쉨</w:t>
      </w:r>
      <w:r>
        <w:rPr/>
        <w:t>꥓</w:t>
      </w:r>
      <w:r>
        <w:rPr/>
        <w:t>涮唷纻影ꍑ䡍䋍숯걄ぐ쉾</w:t>
      </w:r>
      <w:r>
        <w:rPr/>
        <w:t>ꗂ</w:t>
      </w:r>
      <w:r>
        <w:rPr/>
        <w:t>圳幧쉗硅恡弣甪珍</w:t>
      </w:r>
      <w:r>
        <w:rPr/>
        <w:t>ꕈ</w:t>
      </w:r>
      <w:r>
        <w:rPr/>
        <w:t>쉰䃂쉏䵍</w:t>
      </w:r>
      <w:r>
        <w:rPr/>
        <w:t>ⴰ</w:t>
      </w:r>
      <w:r>
        <w:rPr/>
        <w:t>믂刻⨻쉵根偘托淃습橢䭠晇䙭</w:t>
      </w:r>
      <w:r>
        <w:rPr/>
        <w:t>ꥄ</w:t>
      </w:r>
      <w:r>
        <w:rPr/>
        <w:t>塅䷎⌻硪札걺呍㝷䤶㛂䩈枣睎㪏㟎䘳书煊╺쉤䚬깂쵵硣╌㘷</w:t>
      </w:r>
      <w:r>
        <w:rPr/>
        <w:t>ꤳ</w:t>
      </w:r>
      <w:r>
        <w:rPr/>
        <w:t>갴繹䳍畒奊뇂㗂땑슣㚮쌴戵</w:t>
      </w:r>
      <w:r>
        <w:rPr/>
        <w:t>ⴤ⤽</w:t>
      </w:r>
      <w:r>
        <w:rPr/>
        <w:t>掘㵧⑱斩數矂ꅐ쉋婒硌䕫</w:t>
      </w:r>
      <w:r>
        <w:rPr/>
        <w:t>Ɐ</w:t>
      </w:r>
      <w:r>
        <w:rPr/>
        <w:t>㝚䥑嫂轓睍슡ꥩ煹歕啔䌷㢬婖纡쉫熏③桑⹀㙉璱潮㬲潐⩍刬䵇汤땸佱슥쵁ꥮ㕯頲</w:t>
      </w:r>
      <w:r>
        <w:rPr/>
        <w:t>ⴰ</w:t>
      </w:r>
      <w:r>
        <w:rPr/>
        <w:t>飂帊唱쵤坙</w:t>
      </w:r>
      <w:r>
        <w:rPr/>
        <w:t>ⵇ⯎</w:t>
      </w:r>
      <w:r>
        <w:rPr/>
        <w:t>扮㌽⑸㷂獅넫⍄偸┩䫍繂㕙㡫痂椮伫票䣂瑍쉃쉀啭</w:t>
      </w:r>
      <w:r>
        <w:rPr/>
        <w:t>ꕴ</w:t>
      </w:r>
      <w:r>
        <w:rPr/>
        <w:t>숭</w:t>
      </w:r>
      <w:r>
        <w:rPr/>
        <w:t>ꤽ</w:t>
      </w:r>
      <w:r>
        <w:rPr/>
        <w:t>倦幵繧슱쉢剖摱卙숵ꄩ晘䌮</w:t>
      </w:r>
      <w:r>
        <w:rPr/>
        <w:t>꤭</w:t>
      </w:r>
      <w:r>
        <w:rPr/>
        <w:t>畯㕆䥚썑㙙憵䨤帰槂갶〴扃畤狂悱떩幇礰擂쉀쉁硢㭀㙠</w:t>
      </w:r>
      <w:r>
        <w:rPr/>
        <w:t>ꦵ⎿</w:t>
      </w:r>
      <w:r>
        <w:rPr/>
        <w:t>싃穂㴶♁␻䫂擂슮䉄轮奲敟䵷幍⼰깶湂橑㍗穅깃쵂⩦燂䄮쉇劮牲商㬺窣決쉺┩싂汾㈰楤堮䱕⿂永㵵뇂ꍇ牂总ㅩ参獗⥣烂묭卹ꅵ頪숽怬㋂䰪彦䡍顔썭癯歴彙ꏍ䘹</w:t>
      </w:r>
      <w:r>
        <w:rPr/>
        <w:t>ꦣ</w:t>
      </w:r>
      <w:r>
        <w:rPr/>
        <w:t>䍳摡㉡䝊ꥴ墱䨳㜰䥑䳂슩㡀迂</w:t>
      </w:r>
      <w:r>
        <w:rPr/>
        <w:t>ꥅ</w:t>
      </w:r>
      <w:r>
        <w:rPr/>
        <w:t>塵숷䅆뼬䭌떿撱㇂玡쉭䡁确睤⹨㊩쉙⭪㚏쉡䱈獂</w:t>
      </w:r>
      <w:r>
        <w:rPr/>
        <w:t>ꤪ</w:t>
      </w:r>
      <w:r>
        <w:rPr/>
        <w:t>숸杴爫ㅑ嫂慄䘪澿묽启㎏氩縰睥⛂㈻副牺儫⍱숦欺☪쉂땴숦硠ꏂ⏂┥䠥漻婙⛂쉱䆘儱ꌥ⥓䨱䊵焣捁飂煪砽䥒쵍操⥂</w:t>
      </w:r>
      <w:r>
        <w:rPr/>
        <w:t>ⷂ</w:t>
      </w:r>
      <w:r>
        <w:rPr/>
        <w:t>ꅏ㊵塏昴ꏂ⨯䡍㌸顋狂妿晚</w:t>
      </w:r>
      <w:r>
        <w:rPr/>
        <w:t>ⱈ</w:t>
      </w:r>
      <w:r>
        <w:rPr/>
        <w:t>䤫晷</w:t>
      </w:r>
      <w:r>
        <w:rPr/>
        <w:t>ꥏ⹕</w:t>
      </w:r>
      <w:r>
        <w:rPr/>
        <w:t>㍓ꄷ㵧䯂疵숬汴噡깂㕶穬獖䨵何祯䜭뭗繴侮凎帺瓂桊</w:t>
      </w:r>
      <w:r>
        <w:rPr/>
        <w:t>ꦡ</w:t>
      </w:r>
      <w:r>
        <w:rPr/>
        <w:t>柎숫楖䂘䨫⽢瑠㡠轮琨䞩갱숬櫂䯂橀⪿䢥㈭抬⪮ꎩ昭㉣杴慡숻㉂ꥶ濂猯擂숲灦咏숷슣機䗂䁐䭷佟武䥔쉲汎㟃禱쎩卖쉉⩬㴩걱焰䜣쉫仃ㅑ搲䜤䙪㕸傘桩</w:t>
      </w:r>
      <w:r>
        <w:rPr/>
        <w:t>⣂</w:t>
      </w:r>
      <w:r>
        <w:rPr/>
        <w:t>넴⩚嗃딽楗㙄⽺猪䉨嚵⿂牬杓쉦噪刲</w:t>
      </w:r>
      <w:r>
        <w:rPr/>
        <w:t>ꗂ</w:t>
      </w:r>
      <w:r>
        <w:rPr/>
        <w:t>⡉</w:t>
      </w:r>
      <w:r>
        <w:rPr/>
        <w:t>档怳싍䵹杮㉘䱥땔꥘䁂扄ォ昦</w:t>
      </w:r>
      <w:r>
        <w:rPr/>
        <w:t>ꔤ</w:t>
      </w:r>
      <w:r>
        <w:rPr/>
        <w:t>仂쎬䘪炿瑲颱䇂咩㑦㘪湏塧䳍剺敳摘ꥵ䙀匨玩슥쉓⺵䑴墩⩢♗䝈从ꍦ숲썴䱧㘸䵟熣縬쉞䩵䅢奷坨</w:t>
      </w:r>
      <w:r>
        <w:rPr/>
        <w:t>ꤹ</w:t>
      </w:r>
      <w:r>
        <w:rPr/>
        <w:t>焲捒喘㡯带</w:t>
      </w:r>
      <w:r>
        <w:rPr/>
        <w:t>꤯</w:t>
      </w:r>
      <w:r>
        <w:rPr/>
        <w:t>咡炏</w:t>
      </w:r>
      <w:r>
        <w:rPr/>
        <w:t>ⵡ</w:t>
      </w:r>
      <w:r>
        <w:rPr/>
        <w:t>걙悘参䙆晾圵乥㩁▩쉠啤⍑ꥳ轹㝦⨺攬嫂琯癅楤䡬呂甲浾橎⑚辱繄繈矂湙摠汬䩲쉉偊</w:t>
      </w:r>
      <w:r>
        <w:rPr/>
        <w:t>⢡</w:t>
      </w:r>
      <w:r>
        <w:rPr/>
        <w:t>獑쉱䶡敹㌷湂䁘弶㕾┻共䀵㭡</w:t>
      </w:r>
      <w:r>
        <w:rPr/>
        <w:t>Ⱳ</w:t>
      </w:r>
      <w:r>
        <w:rPr/>
        <w:t>唨쵣爪싂䳂恁녕椨祐剐頲</w:t>
      </w:r>
      <w:r>
        <w:rPr/>
        <w:t>⠴</w:t>
      </w:r>
      <w:r>
        <w:rPr/>
        <w:t>䜺恸䕯떘杤犵㕪♊湂縫⩹䎘싍繌⌫</w:t>
      </w:r>
      <w:r>
        <w:rPr/>
        <w:t>ꥄ</w:t>
      </w:r>
      <w:r>
        <w:rPr/>
        <w:t>㌽䣂</w:t>
      </w:r>
      <w:r>
        <w:rPr/>
        <w:t>ꖣ</w:t>
      </w:r>
      <w:r>
        <w:rPr/>
        <w:t>噇扙䥯仂嘪⑗撬⫂걵䕔⬶␊摑漬娸堮八乨숸⒏쎥</w:t>
      </w:r>
      <w:r>
        <w:rPr/>
        <w:t>Ⱚ</w:t>
      </w:r>
      <w:r>
        <w:rPr/>
        <w:t>쉥䠶䩠쏂沿쉞㬸爪슏⵹쉈渳䑟䩒슥㵇䩸涬浃価⫂䕃佥㶥欴佀歟숱</w:t>
      </w:r>
      <w:r>
        <w:rPr/>
        <w:t>⡾</w:t>
      </w:r>
      <w:r>
        <w:rPr/>
        <w:t>䑀묷⩅숮䠦䱐깨㡩橀ꥴ扙浓晩Ⓜ쉫⍱渷갱䉫縣슱⭁싂㩾㠦堹伸䌭僂㬵</w:t>
      </w:r>
      <w:r>
        <w:rPr/>
        <w:t>⡆</w:t>
      </w:r>
      <w:r>
        <w:rPr/>
        <w:t>灶猳漻ꥱ癨썘祴䵭剆瘻姂堹浕㡎⧃搵ㅑ</w:t>
      </w:r>
      <w:r>
        <w:rPr/>
        <w:t>꧂</w:t>
      </w:r>
      <w:r>
        <w:rPr/>
        <w:t>狂䉌䱹䍁畚輤剢慂쉤則惂쉾숤瑯兆䱮⩁瑾淂㝁昪拍䡧穤┬쉾睱㌻㝏堤쉚췂⑯煔䝣䚘嘪哂䆬㈽娯眲쉀䘨卙轏䙥沿浪⬣栭案決甫歚䩬쉷偷剌䞣涘췂숫쉗쉢繖습ㄶ幵偁弲埂毂⩏恑ꆥ楦匮敆折嗎呓쏂禱捧稩</w:t>
      </w:r>
      <w:r>
        <w:rPr/>
        <w:t>⣂</w:t>
      </w:r>
      <w:r>
        <w:rPr/>
        <w:t>捴恸飂礷竍깺숬뼺坨栭窿쉓숦</w:t>
      </w:r>
      <w:r>
        <w:rPr/>
        <w:t>⡑</w:t>
      </w:r>
      <w:r>
        <w:rPr/>
        <w:t>䰴囂晗㓂슬⭌☵㙓汬⎿⩍⌽㧂ꌬ灲㊘䕤䓂敳す凃㭡쵤쵫숴礹⩐</w:t>
      </w:r>
      <w:r>
        <w:rPr/>
        <w:t>ꥄ</w:t>
      </w:r>
      <w:r>
        <w:rPr/>
        <w:t>ㅓ㶵㨮䔨뼪넭熻쵄烂祾㐻轠쵃㶥祟杌奔䉣即〵啭깟</w:t>
      </w:r>
      <w:r>
        <w:rPr/>
        <w:t>ꖮ</w:t>
      </w:r>
      <w:r>
        <w:rPr/>
        <w:t>㣂</w:t>
      </w:r>
      <w:r>
        <w:rPr/>
        <w:t>ꤱ</w:t>
      </w:r>
      <w:r>
        <w:rPr/>
        <w:t>쉱䝷狂牉癏瞩䜻썴䑓⪵쉩╂뽮쉓쉡牟縸뽠㭢쵗仂祴</w:t>
      </w:r>
      <w:r>
        <w:rPr/>
        <w:t>ⲵ</w:t>
      </w:r>
      <w:r>
        <w:rPr/>
        <w:t>煘穢싂儲</w:t>
      </w:r>
      <w:r>
        <w:rPr/>
        <w:t>ꥅꕙ</w:t>
      </w:r>
      <w:r>
        <w:rPr/>
        <w:t>塰歲㙐䰪甽⍪ꄰ칧役ꍎ⚡䛂医偦忂㡸쉁癤䩵䞏轟癦䤷䡅㡌갺⩊灵</w:t>
      </w:r>
      <w:r>
        <w:rPr/>
        <w:t>⠶</w:t>
      </w:r>
      <w:r>
        <w:rPr/>
        <w:t>㏂祀싂核䑲⭡䙓䭨싂渲戻楔♉揂⺿뗂彪昨</w:t>
      </w:r>
      <w:r>
        <w:rPr/>
        <w:t>ꤨ</w:t>
      </w:r>
      <w:r>
        <w:rPr/>
        <w:t>獘輽쉃⩤</w:t>
      </w:r>
      <w:r>
        <w:rPr/>
        <w:t>ꥃ</w:t>
      </w:r>
      <w:r>
        <w:rPr/>
        <w:t>祒쉅깞挭仍礫䵙剟庣朱栦㒘쉉爭숥兵扷睆䕷牭녶㜪潖㌨숯㏂⩓浾潡딪쉌稽䑍䙯</w:t>
      </w:r>
      <w:r>
        <w:rPr/>
        <w:t>⢡</w:t>
      </w:r>
      <w:r>
        <w:rPr/>
        <w:t>扐뼫䡡昷⨳췂洳慞긮壂碻洺쉞⹀兇걚癁嘤湨慀㥞窘䙮庘倬쉨灣</w:t>
      </w:r>
      <w:r>
        <w:rPr/>
        <w:t>⡦</w:t>
      </w:r>
      <w:r>
        <w:rPr/>
        <w:t>䑀␴㵑渤䡄䴱◂땑</w:t>
      </w:r>
      <w:r>
        <w:rPr/>
        <w:t>⠪</w:t>
      </w:r>
      <w:r>
        <w:rPr/>
        <w:t>㝋䩶兪뭙㙮䉘硗</w:t>
      </w:r>
      <w:r>
        <w:rPr/>
        <w:t>⣂</w:t>
      </w:r>
      <w:r>
        <w:rPr/>
        <w:t>偦䟂ꏃ琱䒩⩸姃뽢彶㔴扔싂垣쉅</w:t>
      </w:r>
      <w:r>
        <w:rPr/>
        <w:t>ⰲ</w:t>
      </w:r>
      <w:r>
        <w:rPr/>
        <w:t>扊娭㤨䁗竂</w:t>
      </w:r>
      <w:r>
        <w:rPr/>
        <w:t>⡵</w:t>
      </w:r>
      <w:r>
        <w:rPr/>
        <w:t>ꤱ</w:t>
      </w:r>
      <w:r>
        <w:rPr/>
        <w:t>싂숹㑓칹</w:t>
      </w:r>
      <w:r>
        <w:rPr/>
        <w:t>ꤵ</w:t>
      </w:r>
      <w:r>
        <w:rPr/>
        <w:t>嗍娤깧뽃汉ꅅ丮呠㐷뼴숪畫걟楃䵊⑲抻畀盂싍䐰뽶♬슣땯㴪숫拂㉋⚩微梻뽱桮汀㵱䂩母㒻䩯䀤䯂쉒挥䉹</w:t>
      </w:r>
      <w:r>
        <w:rPr/>
        <w:t>ꥉ</w:t>
      </w:r>
      <w:r>
        <w:rPr/>
        <w:t>浅䁢段䵕⼮䜱</w:t>
      </w:r>
      <w:r>
        <w:rPr/>
        <w:t>ꤳ</w:t>
      </w:r>
      <w:r>
        <w:rPr/>
        <w:t>癞䨰습㵓</w:t>
      </w:r>
      <w:r>
        <w:rPr/>
        <w:t>Ⳃ</w:t>
      </w:r>
      <w:r>
        <w:rPr/>
        <w:t>煾㭩⹰</w:t>
      </w:r>
      <w:r>
        <w:rPr/>
        <w:t>ⵡ⭔</w:t>
      </w:r>
      <w:r>
        <w:rPr/>
        <w:t>㐻쉇柂縷걃稽⸭쉗깓嘹繒碩ㄫ佷ヂ㫍㯍㴊쉬渫湰꥖伩徏澏檱뭮塏浵㕒瞻㮩슥祚싂춏䍉瘯</w:t>
      </w:r>
      <w:r>
        <w:rPr/>
        <w:t>ⷎ</w:t>
      </w:r>
      <w:r>
        <w:rPr/>
        <w:t>쉥顨쉲걧煳ꅣꍈ顚琲咥㈯쉇皩⼮쉒头썅ㅓ睱숵歑぀㨫뽷杖쉱穯颱湦㍥磂쉪䌳건</w:t>
      </w:r>
      <w:r>
        <w:rPr/>
        <w:t>ꕯ</w:t>
      </w:r>
      <w:r>
        <w:rPr/>
        <w:t>㑾䉴敌쎱넷츨樯擂쉶津戽儰刴싂㨮填繞䫃㈤쉥⩈䱚熩㏍⸽쉙䤨싂녰⥟㙫呓</w:t>
      </w:r>
      <w:r>
        <w:rPr/>
        <w:t>ꦡ</w:t>
      </w:r>
      <w:r>
        <w:rPr/>
        <w:t>䚏歇颬煲㨴</w:t>
      </w:r>
      <w:r>
        <w:rPr/>
        <w:t>⢱</w:t>
      </w:r>
      <w:r>
        <w:rPr/>
        <w:t>숺灤䯃슣恤徬䤯</w:t>
      </w:r>
      <w:r>
        <w:rPr/>
        <w:t>ⱇ</w:t>
      </w:r>
      <w:r>
        <w:rPr/>
        <w:t>싃倶</w:t>
      </w:r>
      <w:r>
        <w:rPr/>
        <w:t>ⱄ</w:t>
      </w:r>
      <w:r>
        <w:rPr/>
        <w:t>繈ꅊ歙頪㈵쉁繤仂磍甽歐격畲帰㵨㢿灯幟놮悩爥념ㅴ勂漦쉁眷췂摖썤䡺捲Ⓜ㐳⍍⒮犩失뽎飃恹硉</w:t>
      </w:r>
      <w:r>
        <w:rPr/>
        <w:t>ⴰ</w:t>
      </w:r>
      <w:r>
        <w:rPr/>
        <w:t>㘯但幾轁쉳㡚갩㏂㌪㉸扇⽏厩捴樱䍯⹶㵞牕</w:t>
      </w:r>
      <w:r>
        <w:rPr/>
        <w:t>ⶩ</w:t>
      </w:r>
      <w:r>
        <w:rPr/>
        <w:t>㤵䃂촲쉕습輲⩊</w:t>
      </w:r>
      <w:r>
        <w:rPr/>
        <w:t>⣂</w:t>
      </w:r>
      <w:r>
        <w:rPr/>
        <w:t>㥭拂䙋浀䱟怴捡猥⺩櫂䂿ㅺ쉷뗂漯㍉䅹慃㠷繕慀쉫橳</w:t>
      </w:r>
      <w:r>
        <w:rPr/>
        <w:t>⡪</w:t>
      </w:r>
      <w:r>
        <w:rPr/>
        <w:t>儷䜥♧☱晊쉆걳⮱瞩⽕䕸攨䬸楃㚩嗎婚绂⭲쉹眲쌵녤</w:t>
      </w:r>
      <w:r>
        <w:rPr/>
        <w:t>ꤥ</w:t>
      </w:r>
      <w:r>
        <w:rPr/>
        <w:t>頨磂ꎱ嗂㡪묥쉡捦㩯쉞䈴숪뽳栮ㅏ䯍摕㥌㑏汔硶噄䙇쉾땐內斻㵍偡⯂촬⪥弱㙋㶩껂㝞뽐頥唻ꅣ쉆癍㞻䉳숦쉐딯晒㫂穢</w:t>
      </w:r>
      <w:r>
        <w:rPr/>
        <w:t>ꥑꔬ</w:t>
      </w:r>
      <w:r>
        <w:rPr/>
        <w:t>⾿뽏塣恦ㅑ濍砭⌽⍰쵹ꇂ頯⨤穅䁦彨쉤䈵汒㠯㭲ꌻ滂㥃㞩䀷䥈彄♳뽕䭤䊿쉵⨩漹㌩甸均뽋瑧䆡偁⿎</w:t>
      </w:r>
      <w:r>
        <w:rPr/>
        <w:t>ⴰ</w:t>
      </w:r>
      <w:r>
        <w:rPr/>
        <w:t>歎獰剀辡牵唩獧㉂䖣昮㭷ㄺ畟楨⫂썺頦剹</w:t>
      </w:r>
      <w:r>
        <w:rPr/>
        <w:t>⣂⪣</w:t>
      </w:r>
      <w:r>
        <w:rPr/>
        <w:t>桞伽뇃濂穭奂繱⫂穐쉬䩸敭갺儷</w:t>
      </w:r>
      <w:r>
        <w:rPr/>
        <w:t>⠸</w:t>
      </w:r>
      <w:r>
        <w:rPr/>
        <w:t>䮵䭀偏ꍫ祸♎壎墣⨦㩹兄</w:t>
      </w:r>
      <w:r>
        <w:rPr/>
        <w:t>⠽</w:t>
      </w:r>
      <w:r>
        <w:rPr/>
        <w:t>䟂疱䥯</w:t>
      </w:r>
      <w:r>
        <w:rPr/>
        <w:t>ⷎ</w:t>
      </w:r>
      <w:r>
        <w:rPr/>
        <w:t>Ⲙ</w:t>
      </w:r>
      <w:r>
        <w:rPr/>
        <w:t>㤽乏㉍㭀睟䑢繱숵䱥땱乱㗂䧎䍋䳂⍄쌯㮮噘䪘⨽の숨揂㵺堺轚츫婆惃煍쉨煞儮썧긶伮犮獟祚㊘넵獓䡮剄圹뿂⦥䄪剣⩠싂</w:t>
      </w:r>
      <w:r>
        <w:rPr/>
        <w:t>ⱞ</w:t>
      </w:r>
      <w:r>
        <w:rPr/>
        <w:t>䒘곂슡卥䦡쉡䷂願ㅀ䩋咮潋㴮冩츶灶</w:t>
      </w:r>
      <w:r>
        <w:rPr/>
        <w:t>ꔩ</w:t>
      </w:r>
      <w:r>
        <w:rPr/>
        <w:t>圪꥗㥢쉁愵䀪</w:t>
      </w:r>
      <w:r>
        <w:rPr/>
        <w:t>ꕙ</w:t>
      </w:r>
      <w:r>
        <w:rPr/>
        <w:t>偀佳⤯䝕轋쉃㭯쵷쉊桢盂䙤婧䭬伻ꍱ吸⮮</w:t>
      </w:r>
      <w:r>
        <w:rPr/>
        <w:t>ꥄ⬯</w:t>
      </w:r>
      <w:r>
        <w:rPr/>
        <w:t>㝟埂攨癀䡀堬䵯쉰걁깇⺱づ晾縳슏帵</w:t>
      </w:r>
      <w:r>
        <w:rPr/>
        <w:t>⠽</w:t>
      </w:r>
      <w:r>
        <w:rPr/>
        <w:t>禘吪乆慞쉢뽩总稯ꇂ纵</w:t>
      </w:r>
      <w:r>
        <w:rPr/>
        <w:t>ꦿ</w:t>
      </w:r>
      <w:r>
        <w:rPr/>
        <w:t>ㅄ礷扊㫂㉦㷂깱쉣숸㡉槂汌숊轰䫂뽄狎⛃堣剓繣䠵昤啕瀣쉋쉹汯</w:t>
      </w:r>
      <w:r>
        <w:rPr/>
        <w:t>Ⲙ</w:t>
      </w:r>
      <w:r>
        <w:rPr/>
        <w:t>쉔⹮䈳쉆题瀽䫂㕠䲻쏂㓂⪘揂縺昽촽곂쉬䖡컂啑ꌤ殮晾ꅚ㘫╱潃此칪╓垵숸矂캻쉩</w:t>
      </w:r>
      <w:r>
        <w:rPr/>
        <w:t>ꔯ꧂</w:t>
      </w:r>
      <w:r>
        <w:rPr/>
        <w:t>恓㴸䐺䅫䩲普㍭⚻当습⒣䉩ꍔ珂슩쉺磂ㆥ䅬㓂뭯㈯䀬춵㩟睈㘱䎵輬뮣싂佪歶쉩穏Ⓜ柂⹲⼨⫂睳洵싂繣癷䙪楾䉴烂㡋偦칾쉣㣂潫楸ㅥ㴩슣焯쉕䩱柂〻弶ꎵ歾畗䝅ァ勂媏敥溻噬녠幬䕑凂㡄琭喱뭟⩤쌺種⼥슘礰⧃旂⛂숻㘱⥫⍚쉶㭂歪싃㍳敭硹땇숪⵩뽉吽冩썁걧쉥䘷櫃瘴싂帨㨥䣂믃乃습㉲煷浢燂⩰喻䑾壂숪⼮䫂瑍숪걤祓婠</w:t>
      </w:r>
      <w:r>
        <w:rPr/>
        <w:t>ⱃ</w:t>
      </w:r>
      <w:r>
        <w:rPr/>
        <w:t>㌤櫍怸䮱䜯硩俎卆츮슩㶮啅ꍡ樱䡵潚㥭䱞숹㩂쉫䵐嚥顴슡㡃⍷琽噬쉵堶㨩獳껃䥮싃녁杳斣佁쉃쉠싂奒┶쉧㍾ꄪ摪刻癲ㅩ浖⥌坠⨨ㅤ쏂⎡䉔싂㡩쵾儣䱯숣着玬㡳䁋㝶⻂⻂亱䍎捍뭚⩉顯勂坱挶䀱卩㢵㦻⤱ꅗ䁏呯墏䨽숭촷湉숯杢쉺佔汦狂䭫쉒⩑㝁♮㵆榿甹⫂</w:t>
      </w:r>
      <w:r>
        <w:rPr/>
        <w:t>ꔤ</w:t>
      </w:r>
      <w:r>
        <w:rPr/>
        <w:t>畳곂㓍</w:t>
      </w:r>
      <w:r>
        <w:rPr/>
        <w:t>ꕎꖮ</w:t>
      </w:r>
      <w:r>
        <w:rPr/>
        <w:t>睂溣噄䩗佉橎穊奅顯去敓썖㭦넵긬夫輱畸</w:t>
      </w:r>
      <w:r>
        <w:rPr/>
        <w:t>ꔩ♄</w:t>
      </w:r>
      <w:r>
        <w:rPr/>
        <w:t>䙆伸䭴⸤ꅕ穦⻎恆쉘䙳殩姂䳍쉆슮畘㴵䷎ꏍ捔슣깊☩㐪⒣⯂歷临㝴吳匨쉷䑷⹺癏⬺娩⥦⾻㮥橩ꄪ</w:t>
      </w:r>
      <w:r>
        <w:rPr/>
        <w:t>ꔳ</w:t>
      </w:r>
      <w:r>
        <w:rPr/>
        <w:t>侮織땳汶怭쵫㦩숯顩砣␩䭍</w:t>
      </w:r>
      <w:r>
        <w:rPr/>
        <w:t>ꗂ</w:t>
      </w:r>
      <w:r>
        <w:rPr/>
        <w:t>땏䬬夥䁂ꅶ焺灇悘偠♃</w:t>
      </w:r>
      <w:r>
        <w:rPr/>
        <w:t>ⱺ</w:t>
      </w:r>
      <w:r>
        <w:rPr/>
        <w:t>㝁㖿쎱껂楫썁▘⽁煹⏂㕣摸稤⌣繊朤坯䘪⨷喻坵硰䁏慢瑲幋埂橧け瘫桁幎슱쉭䨽깫䝺뇂牞㉮愫睤顊슿⭒檵捍轾</w:t>
      </w:r>
      <w:r>
        <w:rPr/>
        <w:t>⣂</w:t>
      </w:r>
      <w:r>
        <w:rPr/>
        <w:t>숦침쵏熏瑕窣㕺焱㝕ㄹ⭕Ⓜ浌</w:t>
      </w:r>
      <w:r>
        <w:rPr/>
        <w:t>ꖥ</w:t>
      </w:r>
      <w:r>
        <w:rPr/>
        <w:t>땫倪싂䜴쉶汰㣃⭡쉶㍤ꎵ뭏싂涡</w:t>
      </w:r>
      <w:r>
        <w:rPr/>
        <w:t>⡡</w:t>
      </w:r>
      <w:r>
        <w:rPr/>
        <w:t>䤮싃㈤噍挭䘪樥䅷숵뾩</w:t>
      </w:r>
      <w:r>
        <w:rPr/>
        <w:t>ꦣ</w:t>
      </w:r>
      <w:r>
        <w:rPr/>
        <w:t>깨痂轩싂♒睳⩺樤塗参땢</w:t>
      </w:r>
      <w:r>
        <w:rPr/>
        <w:t>Ⱙ</w:t>
      </w:r>
      <w:r>
        <w:rPr/>
        <w:t>쵡彅甶僂</w:t>
      </w:r>
      <w:r>
        <w:rPr/>
        <w:t>ⴣ</w:t>
      </w:r>
      <w:r>
        <w:rPr/>
        <w:t>杫땟彃⍮係䴶做㡎嚡쌊㍟슣녣㪬㶱䉚슬撬⩄䜪昺癉牭슩쉍昲⥪椭⭂䱎䐸쉤쉔䃂⫎⸦ꥰ䩐⌷</w:t>
      </w:r>
      <w:r>
        <w:rPr/>
        <w:t>⠩</w:t>
      </w:r>
      <w:r>
        <w:rPr/>
        <w:t>奙卉浘戵ꄥ破桘塴Ⓙ坭䱎㐬뗍</w:t>
      </w:r>
      <w:r>
        <w:rPr/>
        <w:t>ⱅ</w:t>
      </w:r>
      <w:r>
        <w:rPr/>
        <w:t>癟伶买畱⩢싎ㆮ</w:t>
      </w:r>
      <w:r>
        <w:rPr/>
        <w:t>ⲵ</w:t>
      </w:r>
      <w:r>
        <w:rPr/>
        <w:t>슮䎵拂泂⑄女ꌵ䑊㙋㑩㘤㮮圴顡牊熏洷</w:t>
      </w:r>
      <w:r>
        <w:rPr/>
        <w:t>⠪</w:t>
      </w:r>
      <w:r>
        <w:rPr/>
        <w:t>뽡</w:t>
      </w:r>
      <w:r>
        <w:rPr/>
        <w:t>ꕆ⩍</w:t>
      </w:r>
      <w:r>
        <w:rPr/>
        <w:t>焱湟䮥㙬⴯狍䅐攫슡⍧컃圣䤮뽵䑄庡璬ꍦ䅧焺㐫恹䀺媥眴⻂栯婔</w:t>
      </w:r>
      <w:r>
        <w:rPr/>
        <w:t>⣂</w:t>
      </w:r>
      <w:r>
        <w:rPr/>
        <w:t>䗂⍋漱䀬墻焩칱</w:t>
      </w:r>
      <w:r>
        <w:rPr/>
        <w:t>ꕘ</w:t>
      </w:r>
      <w:r>
        <w:rPr/>
        <w:t>䢩織</w:t>
      </w:r>
      <w:r>
        <w:rPr/>
        <w:t>⢿</w:t>
      </w:r>
      <w:r>
        <w:rPr/>
        <w:t>婒쉡뭆䕭䎬믍輽扅</w:t>
      </w:r>
      <w:r>
        <w:rPr/>
        <w:t>ⵖ</w:t>
      </w:r>
      <w:r>
        <w:rPr/>
        <w:t>䭣⭉仂</w:t>
      </w:r>
      <w:r>
        <w:rPr/>
        <w:t>ꕐ</w:t>
      </w:r>
      <w:r>
        <w:rPr/>
        <w:t>奪싂扷椷㷂䩺</w:t>
      </w:r>
      <w:r>
        <w:rPr/>
        <w:t>ꔮ</w:t>
      </w:r>
      <w:r>
        <w:rPr/>
        <w:t>ㅇ旂슣丶乚㭏䲏瑍槃슻係䏂碱㥲⥺䔴爽떻咬꧎䭃㘸췂焻</w:t>
      </w:r>
      <w:r>
        <w:rPr/>
        <w:t>ꗃ</w:t>
      </w:r>
      <w:r>
        <w:rPr/>
        <w:t>㬤穞楷偗㛂쌶灕扵儺깢</w:t>
      </w:r>
      <w:r>
        <w:rPr/>
        <w:t>ⵠ</w:t>
      </w:r>
      <w:r>
        <w:rPr/>
        <w:t>숱杕쉔彶偆擃㩍啱</w:t>
      </w:r>
      <w:r>
        <w:rPr/>
        <w:t>ⱪ</w:t>
      </w:r>
      <w:r>
        <w:rPr/>
        <w:t>䍉쉀杀뭲㓂㴳印</w:t>
      </w:r>
      <w:r>
        <w:rPr/>
        <w:t>ꤪ</w:t>
      </w:r>
      <w:r>
        <w:rPr/>
        <w:t>⢥</w:t>
      </w:r>
      <w:r>
        <w:rPr/>
        <w:t>津ꍨ㉡硏䉣彁⹗恤慲ꅫ㙺⭵ずꍵ瑡䨰懂㝕啎⼪縲啷辬䕞櫂砫㬳䬭桗␻Ⓜ䠩⏎畚쉺䈤淂</w:t>
      </w:r>
      <w:r>
        <w:rPr/>
        <w:t>⠩</w:t>
      </w:r>
      <w:r>
        <w:rPr/>
        <w:t>ꥪ瑂呇楾숴</w:t>
      </w:r>
      <w:r>
        <w:rPr/>
        <w:t>꤬</w:t>
      </w:r>
      <w:r>
        <w:rPr/>
        <w:t>땔繦婥䐱싂䵬偓쌦ꅁ쉃쉤䰱呆搫䰣丯塚权</w:t>
      </w:r>
      <w:r>
        <w:rPr/>
        <w:t>ⱷ</w:t>
      </w:r>
      <w:r>
        <w:rPr/>
        <w:t>焵싍⾩䨹쵵䠫쉙⩂嘺拂㘯幘숩⩨矂䣂疏倰⭬숸쉖◂</w:t>
      </w:r>
      <w:r>
        <w:rPr/>
        <w:t>ꕁ</w:t>
      </w:r>
      <w:r>
        <w:rPr/>
        <w:t>䝭猵⽉⽬牳瞥㝧晁숭㤬炬憥瀳㘯炣獠縹⺿⭋</w:t>
      </w:r>
      <w:r>
        <w:rPr/>
        <w:t>Ⳃ䷎</w:t>
      </w:r>
      <w:r>
        <w:rPr/>
        <w:t>㚮⭁슏䕗숨㧂橪⩳ㅉ䌨磂顁涣칍氪䭁瑙</w:t>
      </w:r>
      <w:r>
        <w:rPr/>
        <w:t>ⰰ</w:t>
      </w:r>
      <w:r>
        <w:rPr/>
        <w:t>壂⍮睍䩑妏歲堯㩇栥</w:t>
      </w:r>
      <w:r>
        <w:rPr/>
        <w:t>⣂</w:t>
      </w:r>
      <w:r>
        <w:rPr/>
        <w:t>ꦥ</w:t>
      </w:r>
      <w:r>
        <w:rPr/>
        <w:t>싍쉭쉋堥恰势睪㡦싂싍싍氯䜰唸婶礬牐疱砶䮥녀쉆㄰䡸桳䥲䪩쉄뽰⧂㠱湢</w:t>
      </w:r>
      <w:r>
        <w:rPr/>
        <w:t>Ⱪ</w:t>
      </w:r>
      <w:r>
        <w:rPr/>
        <w:t>戯杍촶딷瑮쉢䁉稥ꥥ䪩땀슡〤昨慀颩쉇坖獆넷囂盂励녁顙녁奬愩丨䶘朶믂桷</w:t>
      </w:r>
      <w:r>
        <w:rPr/>
        <w:t>ꖵ</w:t>
      </w:r>
      <w:r>
        <w:rPr/>
        <w:t>癗㟂ꄸ䐬</w:t>
      </w:r>
      <w:r>
        <w:rPr/>
        <w:t>ꦩ</w:t>
      </w:r>
      <w:r>
        <w:rPr/>
        <w:t>顶橗慓䓂㙌惂</w:t>
      </w:r>
      <w:r>
        <w:rPr/>
        <w:t>ⵥꕑ</w:t>
      </w:r>
      <w:r>
        <w:rPr/>
        <w:t>ㅙ奟츻숹穑炬㥪</w:t>
      </w:r>
      <w:r>
        <w:rPr/>
        <w:t>⵰</w:t>
      </w:r>
      <w:r>
        <w:rPr/>
        <w:t>㮥䵂轓⴨쉆啪珂䕡㙺⪱儸⩚啺挽갩㥫嚡⨹頩呬㦮潓瞩熡昪땐㑍楳癚쉅儲䨽卣伹䕌惂⭾ㄹ⫂䠯垥畍㉌걇쉟佷♞坉沣⧍げ┳㵦彳땆넷熩噐뽹㯂䥔⩺쉣칑㬵슥⬦㩟㗂偑冬㥆慕㍥䭧轾㦡砸숥冱牳溡㝵숪䟂쉞쉰쉊㤨渪癌捲繖䝌颵妩슱䑀敒⪏洊녤恑⩆嗂湠㩘</w:t>
      </w:r>
      <w:r>
        <w:rPr/>
        <w:t>⡩</w:t>
      </w:r>
      <w:r>
        <w:rPr/>
        <w:t>슿璻傣⧂쉣扐┷䙲眤숪╴⮩关海쵎縯獉拍瞻䥸쉚㕏뿃</w:t>
      </w:r>
      <w:r>
        <w:rPr/>
        <w:t>ꥂ</w:t>
      </w:r>
      <w:r>
        <w:rPr/>
        <w:t>攬䵣捾奖奸究싃摆⨰珂</w:t>
      </w:r>
      <w:r>
        <w:rPr/>
        <w:t>⡴</w:t>
      </w:r>
      <w:r>
        <w:rPr/>
        <w:t>㤯㉏棂焦썤揂뼥⌷⽷氹彈洱扬뗍⽺摔ぬꥵ頹墮埂㊥</w:t>
      </w:r>
      <w:r>
        <w:rPr/>
        <w:t>ⲱ</w:t>
      </w:r>
      <w:r>
        <w:rPr/>
        <w:t>ꥋ</w:t>
      </w:r>
      <w:r>
        <w:rPr/>
        <w:t>摧숮ꍲ슩樬幅埂⨣牧攩輪䵳䝆䏂噸쉄牸䡣⬥䙙딷慃幨䭍圤眰걠燂</w:t>
      </w:r>
      <w:r>
        <w:rPr/>
        <w:t>ꥁ</w:t>
      </w:r>
      <w:r>
        <w:rPr/>
        <w:t>丸䒻䩅</w:t>
      </w:r>
      <w:r>
        <w:rPr/>
        <w:t>ꖵ</w:t>
      </w:r>
      <w:r>
        <w:rPr/>
        <w:t>䵑嘦し穉整辮㨯係䩒汥䝬</w:t>
      </w:r>
      <w:r>
        <w:rPr/>
        <w:t>꧂</w:t>
      </w:r>
      <w:r>
        <w:rPr/>
        <w:t>㩵⑒ㄹ竂숵歃熮辥䑠䯂圪ꎱ숳뭈뮵惂ꇂ慵眩ㅐ幯쌵껂뗂갺彥뭳洩뭥⦱矂</w:t>
      </w:r>
      <w:r>
        <w:rPr/>
        <w:t>ꥎ</w:t>
      </w:r>
      <w:r>
        <w:rPr/>
        <w:t>娴扫皿컂嘻␻全厱</w:t>
      </w:r>
      <w:r>
        <w:rPr/>
        <w:t>⡆</w:t>
      </w:r>
      <w:r>
        <w:rPr/>
        <w:t>湅揃딱歟갴숭쉮䑹㩘㭍㞱䣂ㅵ쉣由㞮磂ꅥ弪컂㞿慕썐嗂쵂䉐䙞牭⩳瞣㙄</w:t>
      </w:r>
      <w:r>
        <w:rPr/>
        <w:t>ⶬ</w:t>
      </w:r>
      <w:r>
        <w:rPr/>
        <w:t>칢쉁땲湃慮</w:t>
      </w:r>
      <w:r>
        <w:rPr/>
        <w:t>ⷂ</w:t>
      </w:r>
      <w:r>
        <w:rPr/>
        <w:t>卩</w:t>
      </w:r>
      <w:r>
        <w:rPr/>
        <w:t>ꕴ</w:t>
      </w:r>
      <w:r>
        <w:rPr/>
        <w:t>㠥䑀䀵䓂⩫剞♹꺬䙎쉏␲쉪擃嘯㠦冮呆顈穏㤭兞䝬丫咡値ㅵ戱╬뭁嘹凂䭬쉕揂⍎䷂慎窮矂녋쉙</w:t>
      </w:r>
      <w:r>
        <w:rPr/>
        <w:t>꧂</w:t>
      </w:r>
      <w:r>
        <w:rPr/>
        <w:t>轚⤪쉋쉀</w:t>
      </w:r>
      <w:r>
        <w:rPr/>
        <w:t>⡯</w:t>
      </w:r>
      <w:r>
        <w:rPr/>
        <w:t>㔫樦</w:t>
      </w:r>
      <w:r>
        <w:rPr/>
        <w:t>ꦵ</w:t>
      </w:r>
      <w:r>
        <w:rPr/>
        <w:t>䚮潈䉑䭲䩬ꇂ焵楃싂啭습</w:t>
      </w:r>
      <w:r>
        <w:rPr/>
        <w:t>Ⱓ</w:t>
      </w:r>
      <w:r>
        <w:rPr/>
        <w:t>扦걬䙃쉉䊘녍槂⩩傣▻嫂燂</w:t>
      </w:r>
      <w:r>
        <w:rPr/>
        <w:t>⡗</w:t>
      </w:r>
      <w:r>
        <w:rPr/>
        <w:t>汁怭啗쉀娹㠯偬涡㌯熩㑆칗䥘ㆮ搹⿂幑牲䡳㭗刪䕫⽂乲⬶䙙普⹗㙌猬␴썧晴⵺き뽸⨮睒辻䗍䰤塷뼤䷂慖䎩㈸璩啵⥊숨幏㕉㬩卡곂땱㕠漬㈰䰮</w:t>
      </w:r>
      <w:r>
        <w:rPr/>
        <w:t>ꕲ</w:t>
      </w:r>
      <w:r>
        <w:rPr/>
        <w:t>倫ꍔ츻济場塈㛍歱乱攣风숯彈</w:t>
      </w:r>
      <w:r>
        <w:rPr/>
        <w:t>ꥊ</w:t>
      </w:r>
      <w:r>
        <w:rPr/>
        <w:t>ꌭ畵㤭쉦䅵썯幘し恙쉗싂喱䑖쉲ㅞ斩硕촭晃겱瓍祂歲弴㑓潆䍐䕅祅⸳䑾뽑䑹䢏⯂飂⧂깄䩕䲿뽨啱氫吵⭉䎣♉䱋㥅㄰托斵</w:t>
      </w:r>
      <w:r>
        <w:rPr/>
        <w:t>ꤲ</w:t>
      </w:r>
      <w:r>
        <w:rPr/>
        <w:t>捎媮犱毂撩㝡慙硓恉癔숻晙濎迂뾩ㅋ⭚㇂栣輭䍹匹攮嫃繸杰숸</w:t>
      </w:r>
      <w:r>
        <w:rPr/>
        <w:t>ⲿ</w:t>
      </w:r>
      <w:r>
        <w:rPr/>
        <w:t>偘䜺ꍐ杹쉱揂걬恈쉉呾嗂䑄啒卮㫂䡫歳딺╪汅截抩갪娽挤ひ쉎颿䯂址</w:t>
      </w:r>
      <w:r>
        <w:rPr/>
        <w:t>ꤲ</w:t>
      </w:r>
      <w:r>
        <w:rPr/>
        <w:t>⽕㘬</w:t>
      </w:r>
      <w:r>
        <w:rPr/>
        <w:t>꧂</w:t>
      </w:r>
      <w:r>
        <w:rPr/>
        <w:t>梱깣䁵弳ꥩ瑥扗氨区숵䕴烂</w:t>
      </w:r>
      <w:r>
        <w:rPr/>
        <w:t>ꕂ</w:t>
      </w:r>
      <w:r>
        <w:rPr/>
        <w:t>頵</w:t>
      </w:r>
      <w:r>
        <w:rPr/>
        <w:t>ꥃ⵨⭸</w:t>
      </w:r>
      <w:r>
        <w:rPr/>
        <w:t>娯</w:t>
      </w:r>
      <w:r>
        <w:rPr/>
        <w:t>ꗂ</w:t>
      </w:r>
      <w:r>
        <w:rPr/>
        <w:t>桀▩㯂瘤毂깉⪬稱ꅙ顥㓂숴⽴磂儳癖晖䭦</w:t>
      </w:r>
      <w:r>
        <w:rPr/>
        <w:t>Ⱶ⡫</w:t>
      </w:r>
      <w:r>
        <w:rPr/>
        <w:t>㉄䓂⼩婉⚥轪掮歌偈呟繏䱈㨦⮮⼊纥⫂煅坟䵇싂</w:t>
      </w:r>
      <w:r>
        <w:rPr/>
        <w:t>ꔹ</w:t>
      </w:r>
      <w:r>
        <w:rPr/>
        <w:t>畋汍灟㵦獟姂쵹⨤䂏</w:t>
      </w:r>
      <w:r>
        <w:rPr/>
        <w:t>ⱐ</w:t>
      </w:r>
      <w:r>
        <w:rPr/>
        <w:t>挻䎥⿂⩬申噳ꥯꥳ㩤슥㝬飂⹲</w:t>
      </w:r>
      <w:r>
        <w:rPr/>
        <w:t>⡬</w:t>
      </w:r>
      <w:r>
        <w:rPr/>
        <w:t>䅦䡗㨳⥂</w:t>
      </w:r>
      <w:r>
        <w:rPr/>
        <w:t>꧍</w:t>
      </w:r>
      <w:r>
        <w:rPr/>
        <w:t>縯瞡ꄳ</w:t>
      </w:r>
      <w:r>
        <w:rPr/>
        <w:t>⡊</w:t>
      </w:r>
      <w:r>
        <w:rPr/>
        <w:t>狂唭斱轞䅤獓쉾ꇍ枘ꥷ쉈䯂ꥦ♺掿幖䠺䓂䢘攫䟂Ⓜ獒⍦쉖洯祲捋倷⚻䵟礳쉢쉰ꅨ칪䀩䍂䐩싎全輤㭃敮쉖䵦橘步桀⹐㕦杂㌫䄣䡍幉⚬眯眮凂⥥땊┺ꄳ恹䥙쉔灪塊묷⽧殻は乒桠썃㍚♨습䆵㐫╊㙗扊徻㍖⍩偶녍쉸䕏坲硯뭣漷㤶숳⩺剤嗂幀뗂焪㔭啙窏奋碮喩䒮䕬硎偰牢㉋긨⥵砪ꆣ敹瀳⑒畍坲㩰偾ヂ숫</w:t>
      </w:r>
      <w:r>
        <w:rPr/>
        <w:t>ꖘ⑓</w:t>
      </w:r>
      <w:r>
        <w:rPr/>
        <w:t>獺⭰幡惃ꆩ嗂姎收땠偗䀹䰸眩㕙數噳⻂䱖硭⬨䡅쉮</w:t>
      </w:r>
      <w:r>
        <w:rPr/>
        <w:t>⡶</w:t>
      </w:r>
      <w:r>
        <w:rPr/>
        <w:t>䏍櫂摷忂毂쉶</w:t>
      </w:r>
      <w:r>
        <w:rPr/>
        <w:t>ꔶ</w:t>
      </w:r>
      <w:r>
        <w:rPr/>
        <w:t>輸稥扁⾮㤪輨⭶싂杺浸⹣砤㡰㓂硫슣㏂⮵㠺깺썬䫂欷湚䅚毂婀畺㥪숹桬犡潺땡┣</w:t>
      </w:r>
      <w:r>
        <w:rPr/>
        <w:t>ꦣ</w:t>
      </w:r>
      <w:r>
        <w:rPr/>
        <w:t>瀦슡橚쉑□乁䞿堻츥晴䍏쉡吱쉗哂噫顯䁶媬㑳㨨䁟劵獰㩈숸癨䑷楠姂뽊洱媥썈漯轉⼮╭ꌪ뗍潟滍⨤䑩槃싂촤獕䋂浞彤䱹딲䧂ꌴ</w:t>
      </w:r>
      <w:r>
        <w:rPr/>
        <w:t>꤬</w:t>
      </w:r>
      <w:r>
        <w:rPr/>
        <w:t>쉆瘰涿㥄쉳⎵儤㬩啣㤶묫お⧂숫煑ㅫ㩷⹮䫂ꅗ쏂䬸晾촸⸣熿䃂甶琰㭌䝗쉘⹣甪截뭺搸彎쉚땔佯뽩䑺</w:t>
      </w:r>
      <w:r>
        <w:rPr/>
        <w:t>ⶱ</w:t>
      </w:r>
      <w:r>
        <w:rPr/>
        <w:t>愱即㑕干䌱桉壎쉡⪏嘯쉰挻⥶ꌻ㨮慑娥⍅</w:t>
      </w:r>
      <w:r>
        <w:rPr/>
        <w:t>ⰻ</w:t>
      </w:r>
      <w:r>
        <w:rPr/>
        <w:t>㩾塉쉇딻亱敃槂</w:t>
      </w:r>
      <w:r>
        <w:rPr/>
        <w:t>⠭</w:t>
      </w:r>
      <w:r>
        <w:rPr/>
        <w:t>녑䱋楬䰽쉌瑎䨶슻樣㤶坾⑅숻⩞ꆣ⴬奫頻⴪⽐浮땍⩷䅗</w:t>
      </w:r>
      <w:r>
        <w:rPr/>
        <w:t>꧂</w:t>
      </w:r>
      <w:r>
        <w:rPr/>
        <w:t>쉐</w:t>
      </w:r>
      <w:r>
        <w:rPr/>
        <w:t>ꕞ</w:t>
      </w:r>
      <w:r>
        <w:rPr/>
        <w:t>劘浟⽎ꥳ頣쉒갱</w:t>
      </w:r>
      <w:r>
        <w:rPr/>
        <w:t>ꕢ</w:t>
      </w:r>
      <w:r>
        <w:rPr/>
        <w:t>歉穊㬱싂쵧╶⧂ꅬ䊿칙櫃♦䅙껂⫎⧂嘪浇材쵮ꄭ畟ꌨ㠱忂噈쉯汪轋窏㉆潢㙦쉨瑐</w:t>
      </w:r>
      <w:r>
        <w:rPr/>
        <w:t>ꥎ</w:t>
      </w:r>
      <w:r>
        <w:rPr/>
        <w:t>囂⛃呟偂楱㩦瞘燂㨪改쵰</w:t>
      </w:r>
      <w:r>
        <w:rPr/>
        <w:t>꧍</w:t>
      </w:r>
      <w:r>
        <w:rPr/>
        <w:t>窿䅞䉫桱砭潨㍠溿牑㎵⵫㙠〈櫍暘㥄垻䠪壂⑆</w:t>
      </w:r>
      <w:r>
        <w:rPr/>
        <w:t>ꦿ</w:t>
      </w:r>
      <w:r>
        <w:rPr/>
        <w:t>㟂獺呈♣橃硓扩斏㉖㛃棂䞻潺楉뽫琵⑄㒏䡱䤵쉷橊猨묬晖㥵㥴꥚기漪伺믃⫂㏍⽢㠷䜪漳っ㑁彂彷术䲥吊㈭扒뽞딲딭嫂㕂⨲ㅪ땯䡠㑙玩啑睹⍘嫂땂䅺뇂㡢剗⨩숤繷浅♆横䅭뭴╺䁹㴴썺攺㙋兏䑅╟楌ㅡ쏂ꅤ⵳</w:t>
      </w:r>
      <w:r>
        <w:rPr/>
        <w:t>⠹</w:t>
      </w:r>
      <w:r>
        <w:rPr/>
        <w:t>栮穇䴺恮湆瑧䡅碩污곂牀䕩㫂깪浉쉕뗎乪砱杁⨹杬中슩慇乌䍢桑乺쉳倫啡㘤迂卅瓂䀯㈦婷쉉敯へ榘ㄴ땔幓곂㉺㥕⩢焦㉣䱅뭴⹅㊡懂迂煆漮䅣䝧擂繴燂廂⻂䝥쉾</w:t>
      </w:r>
      <w:r>
        <w:rPr/>
        <w:t>ꥍ</w:t>
      </w:r>
      <w:r>
        <w:rPr/>
        <w:t>潂娤ꥭ</w:t>
      </w:r>
      <w:r>
        <w:rPr/>
        <w:t>ꔬ</w:t>
      </w:r>
      <w:r>
        <w:rPr/>
        <w:t>㡂㩖숳䥙ㅳ䍧⍾</w:t>
      </w:r>
      <w:r>
        <w:rPr/>
        <w:t>Ⱬ</w:t>
      </w:r>
      <w:r>
        <w:rPr/>
        <w:t>㛂⭤瘱뽀毂촪䭺넭쉏㭘㡹旂乫쉯撥坰㝀</w:t>
      </w:r>
      <w:r>
        <w:rPr/>
        <w:t>ꖬ</w:t>
      </w:r>
      <w:r>
        <w:rPr/>
        <w:t>쉁甶樯獓止슩捌拂쉬꺘┥㕔掬ㅒひ㩔㠹盂儭쉷弰楔氯洵</w:t>
      </w:r>
      <w:r>
        <w:rPr/>
        <w:t>⠱</w:t>
      </w:r>
      <w:r>
        <w:rPr/>
        <w:t>㡂㏂桍玥撩㛂⌤ネꍁ쉯啬⥱㒣⩫㶬啗쉫䌯䵁礷䈪㡈뭑䵨䍂믂ꥠ伥䍤습㌥♾杀飂䴷吷录佨</w:t>
      </w:r>
      <w:r>
        <w:rPr/>
        <w:t>ⱥ</w:t>
      </w:r>
      <w:r>
        <w:rPr/>
        <w:t>到咮瑩⑺싍䕀咿㬣侵轭뿂⥟쉐䁗㍈冣挪녲㢬</w:t>
      </w:r>
      <w:r>
        <w:rPr/>
        <w:t>⢏</w:t>
      </w:r>
      <w:r>
        <w:rPr/>
        <w:t>䈸칁ㅉ쉴煍攰塨愹徣㡲⮿</w:t>
      </w:r>
      <w:r>
        <w:rPr/>
        <w:t>ⰲ</w:t>
      </w:r>
      <w:r>
        <w:rPr/>
        <w:t>截偙偃潶穠</w:t>
      </w:r>
      <w:r>
        <w:rPr/>
        <w:t>꧂</w:t>
      </w:r>
      <w:r>
        <w:rPr/>
        <w:t>前産渶쉄呬뮱</w:t>
      </w:r>
      <w:r>
        <w:rPr/>
        <w:t>Ⱕ⥦</w:t>
      </w:r>
      <w:r>
        <w:rPr/>
        <w:t>ㅎ쉬䎱⸩ꌺ曂风춣奸䫃䑫</w:t>
      </w:r>
      <w:r>
        <w:rPr/>
        <w:t>ꕈ</w:t>
      </w:r>
      <w:r>
        <w:rPr/>
        <w:t>斮帺婞颩⨻칆꺿쉓㙪⩸渳獏彨瘪䍪䈵⩳⑄땳⵱뭮ꆵ슮歋⩭⮵㝒灷숪♆瘬쉹溵쉓숸</w:t>
      </w:r>
      <w:r>
        <w:rPr/>
        <w:t>ⴵ</w:t>
      </w:r>
      <w:r>
        <w:rPr/>
        <w:t>쉢숬剒淂ꎘ㒘땴䷂쏂═슿䍗㵚摋塀⹭㖻⨩⩗슡坑䩟㙑䙈㯃噙唦䌵浖쉈⩶싂싍稦썏㥀剕땙깗</w:t>
      </w:r>
      <w:r>
        <w:rPr/>
        <w:t>⠷╂</w:t>
      </w:r>
      <w:r>
        <w:rPr/>
        <w:t>쌯쉶砶戮숥瑉由쎩奊쎥</w:t>
      </w:r>
      <w:r>
        <w:rPr/>
        <w:t>ⴱ</w:t>
      </w:r>
      <w:r>
        <w:rPr/>
        <w:t>㭙</w:t>
      </w:r>
      <w:r>
        <w:rPr/>
        <w:t>꤯</w:t>
      </w:r>
      <w:r>
        <w:rPr/>
        <w:t>央凂쉯䑐쉞摃䦿繗湉㓂쵗㢬嗂⍊縶瑇갱杋䭍兘亩䔪땥䬹ガ䞻枩位슱</w:t>
      </w:r>
      <w:r>
        <w:rPr/>
        <w:t>Ⳃ</w:t>
      </w:r>
      <w:r>
        <w:rPr/>
        <w:t>䘷</w:t>
      </w:r>
      <w:r>
        <w:rPr/>
        <w:t>ⵔ⍳⪘</w:t>
      </w:r>
      <w:r>
        <w:rPr/>
        <w:t>쌷䁐䳂帤땲硶塘㍖⪣泂㪥뽆䟂樳䒮止싂ꆱꄹ쉹㌺埂㡢昴傻㠽⴯壃䵓슡⴪뼪態묨掩样쉬☩䥱獙哂咘</w:t>
      </w:r>
      <w:r>
        <w:rPr/>
        <w:t>ⳃ</w:t>
      </w:r>
      <w:r>
        <w:rPr/>
        <w:t>瑲轑刺쉵祪牪协澩畊䄤칋䭚ꄮ䅍䌯⭙伪潴稹牊⤲归偶⽏窿쉪楀祪䵅䱌乧ㄵ㧂瑣㌵卲呇㡣稴暩슩顠㡫顯扢갥畔捒敺東녱焱</w:t>
      </w:r>
      <w:r>
        <w:rPr/>
        <w:t>ꔶ</w:t>
      </w:r>
      <w:r>
        <w:rPr/>
        <w:t>쉡꥕顮轗뼸㩎墥婱㍸</w:t>
      </w:r>
      <w:r>
        <w:rPr/>
        <w:t>ⵆ</w:t>
      </w:r>
      <w:r>
        <w:rPr/>
        <w:t>瓂㧎㏂㗂䡕숶穨枵␹働</w:t>
      </w:r>
      <w:r>
        <w:rPr/>
        <w:t>⠷</w:t>
      </w:r>
      <w:r>
        <w:rPr/>
        <w:t>걐䑗呈㴊牦繩垿슘숻硣啥㴦伣숯恴六牸坓㡫氶⼹썾⫍⩉썳</w:t>
      </w:r>
      <w:r>
        <w:rPr/>
        <w:t>ⱋ</w:t>
      </w:r>
      <w:r>
        <w:rPr/>
        <w:t>⻂擂䭷擂湦䉸䅕牲䉡眵倻䰫䙶䱷㴬嗂넭㡳ꏂび彇縷恄</w:t>
      </w:r>
      <w:r>
        <w:rPr/>
        <w:t>⠰</w:t>
      </w:r>
      <w:r>
        <w:rPr/>
        <w:t>慢潢睵㙌樸煗頤乇䕒⭫㒱슥参⽁ㅂ墬ꥧ䑙䫃炿⥷幔幩♬촳⽢迂썴杏䵰㜯⍩横楳昺塳㍖싍兌穕榣㵦</w:t>
      </w:r>
      <w:r>
        <w:rPr/>
        <w:t>ꕏⓍ</w:t>
      </w:r>
      <w:r>
        <w:rPr/>
        <w:t>䠶惂䶮</w:t>
      </w:r>
      <w:r>
        <w:rPr/>
        <w:t>ꖩ</w:t>
      </w:r>
      <w:r>
        <w:rPr/>
        <w:t>䜺쉵扨㉦쉙⮬격㇂䯃塍㕠慉쉠偍</w:t>
      </w:r>
      <w:r>
        <w:rPr/>
        <w:t>ꥆ</w:t>
      </w:r>
      <w:r>
        <w:rPr/>
        <w:t>㇂䒻庩旎䅘惂嫂쵰楷空䵌䃃䌲妩窘녂⹔搤䤲㧃殥呚⥉㍈㈻槂䁓</w:t>
      </w:r>
      <w:r>
        <w:rPr/>
        <w:t>⡥</w:t>
      </w:r>
      <w:r>
        <w:rPr/>
        <w:t>쉀쉢녹䦩뾬⸤剋깺쉓櫂䑐⹴卡䈵卋㘵싂</w:t>
      </w:r>
      <w:r>
        <w:rPr/>
        <w:t>⡂</w:t>
      </w:r>
      <w:r>
        <w:rPr/>
        <w:t>㗂⹉瑄抮숳㥩녁堫걔央ꅙ슬绂獆炘걓穗頷ꆻ着䙢䙾勂弦䁐懎䍩쉣渶뽢辥뼯祶㝥</w:t>
      </w:r>
      <w:r>
        <w:rPr/>
        <w:t>ꦩ</w:t>
      </w:r>
      <w:r>
        <w:rPr/>
        <w:t>걍⩞歏╏䭯怩㕫秂欫ꍘ塟</w:t>
      </w:r>
      <w:r>
        <w:rPr/>
        <w:t>ꥐ</w:t>
      </w:r>
      <w:r>
        <w:rPr/>
        <w:t>䶏쉒䐫汵かꇂ咱걂㥎頱ꄨ㭯쉗쉤쉐剩⹋皣쉊灃呅㍈瑕㵮㑧꥖桩䓎穳䕇㷂稨迂⹲╦据䝔线恦彲㠥卢쉍獋穔啋ꅠ噅夲걍橾桦浯쉬攪뭮쉅㵡㏃⛂깶䰹徵</w:t>
      </w:r>
      <w:r>
        <w:rPr/>
        <w:t>ⲣ</w:t>
      </w:r>
      <w:r>
        <w:rPr/>
        <w:t>ヂ䥁㵚䓍숲㎵䨪恺곎껂ꎏ쉨役甬䶻㘫轙漳㑰幩</w:t>
      </w:r>
      <w:r>
        <w:rPr/>
        <w:t>⢩</w:t>
      </w:r>
      <w:r>
        <w:rPr/>
        <w:t>櫂</w:t>
      </w:r>
      <w:r>
        <w:rPr/>
        <w:t>⣂</w:t>
      </w:r>
      <w:r>
        <w:rPr/>
        <w:t>뾣㑈넰⨫䬥</w:t>
      </w:r>
      <w:r>
        <w:rPr/>
        <w:t>ꕮ</w:t>
      </w:r>
      <w:r>
        <w:rPr/>
        <w:t>绍晰瓂飂晊딲</w:t>
      </w:r>
      <w:r>
        <w:rPr/>
        <w:t>꧍</w:t>
      </w:r>
      <w:r>
        <w:rPr/>
        <w:t>浵ꥧ癭떣</w:t>
      </w:r>
      <w:r>
        <w:rPr/>
        <w:t>⡧</w:t>
      </w:r>
      <w:r>
        <w:rPr/>
        <w:t>水딵幌ꅉ⬫颩</w:t>
      </w:r>
      <w:r>
        <w:rPr/>
        <w:t>Ⱶ</w:t>
      </w:r>
      <w:r>
        <w:rPr/>
        <w:t>坹湍ㆣ硃你쉣⬲㉟녋⪩檿ꄬ쉸琨⑙卪⬯奎煍楏뽨池㴪⩅쉪杁㡡页㝯㤨湧㇎撘䍑䁄剪乙棎䘪㮻唤갸䡁㈻ㄸ婙夰⹵㈭땦㈴㍎怪恊乡숲ぃ砫䈪秂椸▩㌹㴲썭厵䄪瑱䉥珂摇뽱⹅瑖䑂䔦걩㝍携沩⨯⌴쉭⨣쵂꺱㩕</w:t>
      </w:r>
      <w:r>
        <w:rPr/>
        <w:t>ⵦ</w:t>
      </w:r>
      <w:r>
        <w:rPr/>
        <w:t>쉴슻桄珎뽓䱱ꅸ</w:t>
      </w:r>
      <w:r>
        <w:rPr/>
        <w:t>ꤶ</w:t>
      </w:r>
      <w:r>
        <w:rPr/>
        <w:t>姂䍩僎뼪摄⤰㵹</w:t>
      </w:r>
      <w:r>
        <w:rPr/>
        <w:t>⡍</w:t>
      </w:r>
      <w:r>
        <w:rPr/>
        <w:t>䚿⽚剎兡䃂㝑余㡕穦橲摁䠭숽㉴煈⑃䙂淂㙱杲槃깍余⫂┴昻倯숪㕣칄슏に썁⽲⍵楏숮幇愦娽䨥</w:t>
      </w:r>
      <w:r>
        <w:rPr/>
        <w:t>꧂</w:t>
      </w:r>
      <w:r>
        <w:rPr/>
        <w:t>㐱䝮繖뼶㧂</w:t>
      </w:r>
      <w:r>
        <w:rPr/>
        <w:t>ꕋ</w:t>
      </w:r>
      <w:r>
        <w:rPr/>
        <w:t>䣂啢㴺㑫畈桉卷</w:t>
      </w:r>
      <w:r>
        <w:rPr/>
        <w:t>ꥃ</w:t>
      </w:r>
      <w:r>
        <w:rPr/>
        <w:t>瑙꧎싂飍熘浩呟싂楤䚩个纬檡漮焣㨭㗃떥䅇⭇䫂걀睱숫浸㕡㇍썈쉣啔勂쉠䉮歭⻂췍䌲嘊䍄⑀Ⓜ꺬쉀숽ꥤ漩ꌪ㫍䑉뭠츽</w:t>
      </w:r>
      <w:r>
        <w:rPr/>
        <w:t>ꤦ</w:t>
      </w:r>
      <w:r>
        <w:rPr/>
        <w:t>仃磂䆩竂</w:t>
      </w:r>
      <w:r>
        <w:rPr/>
        <w:t>⢩</w:t>
      </w:r>
      <w:r>
        <w:rPr/>
        <w:t>㉧겮獩捞彰</w:t>
      </w:r>
      <w:r>
        <w:rPr/>
        <w:t>Ⱕ</w:t>
      </w:r>
      <w:r>
        <w:rPr/>
        <w:t>爱쉾䯂䖬彶婨扌ꥰ</w:t>
      </w:r>
      <w:r>
        <w:rPr/>
        <w:t>ꖱⴷ</w:t>
      </w:r>
      <w:r>
        <w:rPr/>
        <w:t>拂㕪싂㩭</w:t>
      </w:r>
      <w:r>
        <w:rPr/>
        <w:t>ⴵ</w:t>
      </w:r>
      <w:r>
        <w:rPr/>
        <w:t>治柎싂焬畢澥硷ㄵ㩢숺㥃㭴湢⻂㬩縣</w:t>
      </w:r>
      <w:r>
        <w:rPr/>
        <w:t>⢥</w:t>
      </w:r>
      <w:r>
        <w:rPr/>
        <w:t>稶決걂䅤玘⩟眥䁠㶥⥢壂䡊</w:t>
      </w:r>
      <w:r>
        <w:rPr/>
        <w:t>ꕃ</w:t>
      </w:r>
      <w:r>
        <w:rPr/>
        <w:t>䕰戰㉬숽入╋癎☳㣂쉳䩐땒╪⽌䫍뭕䓂迂⏎</w:t>
      </w:r>
      <w:r>
        <w:rPr/>
        <w:t>ꦻ</w:t>
      </w:r>
      <w:r>
        <w:rPr/>
        <w:t>Ⳃ</w:t>
      </w:r>
      <w:r>
        <w:rPr/>
        <w:t>扄轓</w:t>
      </w:r>
      <w:r>
        <w:rPr/>
        <w:t>Ⱡ</w:t>
      </w:r>
      <w:r>
        <w:rPr/>
        <w:t>㊿䄹䝆旂暩湡㭊剌㤯㉢䡬杊</w:t>
      </w:r>
      <w:r>
        <w:rPr/>
        <w:t>⡉</w:t>
      </w:r>
      <w:r>
        <w:rPr/>
        <w:t>쉗斣剃쉲쉢㙲⪿䌷摥儶丰⩞⭫辘怽쉁숶⨷犣䄰浗⩩兞彣儥纻婐㥓췃嘺䍥쉄뭧纱</w:t>
      </w:r>
      <w:r>
        <w:rPr/>
        <w:t>꧂</w:t>
      </w:r>
      <w:r>
        <w:rPr/>
        <w:t>在㶵싂䀽燎믂槂숨</w:t>
      </w:r>
      <w:r>
        <w:rPr/>
        <w:t>⠶</w:t>
      </w:r>
      <w:r>
        <w:rPr/>
        <w:t>ギ捣ꍈ숷⑌ꄷ⽟떏杗㋂숺⻂穈싃</w:t>
      </w:r>
      <w:r>
        <w:rPr/>
        <w:t>꧂</w:t>
      </w:r>
      <w:r>
        <w:rPr/>
        <w:t>䘪췂甤塙ꏂ슣異䱂싃婾슻轷剆煂㐽䇂뿂䳎싂⩊</w:t>
      </w:r>
      <w:r>
        <w:rPr/>
        <w:t>Ⱛ</w:t>
      </w:r>
      <w:r>
        <w:rPr/>
        <w:t>㑈쉸⨪㢮㶥楌⬵枮䄹恱䕔犡쉍空恐긪䑠묣㝃ꅚ梣ㅓⓂ⨹瘰昻㉰敥䵏㵦⼮㡉浪禥嗂獳婓唱䩏㇂畔䗎歋轖獚뭭숸츴췎넨䊣䑃噂煃㣎숨⩄睉ァ䦿剥ꄹ㐵儣⌨塋쉟㬷䩸牧䱈땾⬺㨱⽷㐭쉷塬撩癌</w:t>
      </w:r>
      <w:r>
        <w:rPr/>
        <w:t>⠪</w:t>
      </w:r>
      <w:r>
        <w:rPr/>
        <w:t>㡳灈䮻싂⏂慴敺땸偅び쉑剟咿ㅹ喬⥡濂⯂걨떣㞡㝃슿儺쉸教☴ꇂ奇䙇꥗帺剌焵뭤</w:t>
      </w:r>
      <w:r>
        <w:rPr/>
        <w:t>⡍</w:t>
      </w:r>
      <w:r>
        <w:rPr/>
        <w:t>強䑚</w:t>
      </w:r>
      <w:r>
        <w:rPr/>
        <w:t>⡭</w:t>
      </w:r>
      <w:r>
        <w:rPr/>
        <w:t>㯂玿뾮瞮流⤶杲噱쉳뭘䑙䕗嫂䬲呵禡ㄯ㝣슡帱椪䂘睙灄塳浹숱樫硍㑰쉂辻扖濂䉖漥幉</w:t>
      </w:r>
      <w:r>
        <w:rPr/>
        <w:t>ꥍ</w:t>
      </w:r>
      <w:r>
        <w:rPr/>
        <w:t>걟䁴䙦僂⭴㡥㍶썉䅦긪彯携恍깇縫걕따碿燂泃썗</w:t>
      </w:r>
      <w:r>
        <w:rPr/>
        <w:t>ꔳ</w:t>
      </w:r>
      <w:r>
        <w:rPr/>
        <w:t>稲䕬䚏⻂稶頶戰批繵쉸夵䶻䱾㉰琬╾㡇猩⻂犿凂ヂ겥</w:t>
      </w:r>
      <w:r>
        <w:rPr/>
        <w:t>ꕂ</w:t>
      </w:r>
      <w:r>
        <w:rPr/>
        <w:t>쌫쎱汮䫃坡䬪琻䅾偪稣췂걨敀쉺㈬㡋攪숺嘪뇎櫂獱琤珂坣䑙쎿祋㉚</w:t>
      </w:r>
      <w:r>
        <w:rPr/>
        <w:t>꧂␬ꕅ</w:t>
      </w:r>
      <w:r>
        <w:rPr/>
        <w:t>쵟癑弹⍏癔䬥</w:t>
      </w:r>
      <w:r>
        <w:rPr/>
        <w:t>⡌</w:t>
      </w:r>
      <w:r>
        <w:rPr/>
        <w:t>渴勂礩㥹䔺嘸녧單</w:t>
      </w:r>
      <w:r>
        <w:rPr/>
        <w:t>ꗂ</w:t>
      </w:r>
      <w:r>
        <w:rPr/>
        <w:t>걈繾⑭츲橺助堸숹庩泂╢쉋歨䁯復牃瘶㔬ꅊ㌵⨴掿껍쉚橕䙑疬춻긥</w:t>
      </w:r>
      <w:r>
        <w:rPr/>
        <w:t>ⷂ</w:t>
      </w:r>
      <w:r>
        <w:rPr/>
        <w:t>䦩䅵伶쉰顸憏⤷ꥢ榬欨毂땋⯂㩍⩪⤣쉒⩁뾡珃単㬷牑䅈佄䴬⑈썄佈煉ꏂ쉺숩湔䚏ꏂ슩弬</w:t>
      </w:r>
      <w:r>
        <w:rPr/>
        <w:t>ꕖ</w:t>
      </w:r>
      <w:r>
        <w:rPr/>
        <w:t>牐楁価넊⌨䀦换恖䱚旂欰啺쉴哂ご硵뽤⧂䌹䒵牶☰쉖쉑⽱쉌幙㡅摈牱朹㝯兞㵫斩쉨硂㵄洪Ⓜ쉤쵙㍮⍷䄵䭀颮ㅹ䨭⤲숪칅噌쉑䐵ꅑ㤦칖㥰㘰囂偫╈⚏⹨</w:t>
      </w:r>
      <w:r>
        <w:rPr/>
        <w:t>⡬</w:t>
      </w:r>
      <w:r>
        <w:rPr/>
        <w:t>眶栣䭶ꥬ榱⑰䎩潆䵉깚ꅸ㍑⭮딱</w:t>
      </w:r>
      <w:r>
        <w:rPr/>
        <w:t>ⵖ</w:t>
      </w:r>
      <w:r>
        <w:rPr/>
        <w:t>쉘輳䰵㥯⩗渣榿⸰桒撵㑢曂⴮獆</w:t>
      </w:r>
      <w:r>
        <w:rPr/>
        <w:t>ꦱ</w:t>
      </w:r>
      <w:r>
        <w:rPr/>
        <w:t>䡎确単扐奦盎䙞穮㢩갦杷껂惂</w:t>
      </w:r>
      <w:r>
        <w:rPr/>
        <w:t>⵰</w:t>
      </w:r>
      <w:r>
        <w:rPr/>
        <w:t>偍㗂㑶涵え僂♀䴵䵏䑵</w:t>
      </w:r>
      <w:r>
        <w:rPr/>
        <w:t>⡐</w:t>
      </w:r>
      <w:r>
        <w:rPr/>
        <w:t>憣딤彍䷂ㄳ⎻坘婓ꥡ渹</w:t>
      </w:r>
      <w:r>
        <w:rPr/>
        <w:t>⡯</w:t>
      </w:r>
      <w:r>
        <w:rPr/>
        <w:t>㙖㮬䆏匱挴狂倵撩㕅</w:t>
      </w:r>
      <w:r>
        <w:rPr/>
        <w:t>ꦩ</w:t>
      </w:r>
      <w:r>
        <w:rPr/>
        <w:t>牘䁈싍䱋瀽港ヂ䝍璬乒쉱挪䦘䝄彘顚ㅈ疘춮䑊</w:t>
      </w:r>
      <w:r>
        <w:rPr/>
        <w:t>ⵀ</w:t>
      </w:r>
      <w:r>
        <w:rPr/>
        <w:t>椹轎䱥뭍場㑋싂勍슻걇圴桎悘氣䕰⥾浄湕嘮뽉䏂圱䴯堰쉾别䵭猫樳숻䒬硃껂䐯뽐祘坒㭈㬦漦縴쵋繎⛂㗃싂你瑠散劵䡈顡汲礵┦穱뭕놡뭓剷ꥰ䂡ꍤ슮恲䰣丮䥘婔没願䤤䥌䴸</w:t>
      </w:r>
      <w:r>
        <w:rPr/>
        <w:t>Ⱬ</w:t>
      </w:r>
      <w:r>
        <w:rPr/>
        <w:t>㩟坐穯</w:t>
      </w:r>
      <w:r>
        <w:rPr/>
        <w:t>ⵌ</w:t>
      </w:r>
      <w:r>
        <w:rPr/>
        <w:t>數ㅹ慁䵵</w:t>
      </w:r>
      <w:r>
        <w:rPr/>
        <w:t>ⰳ</w:t>
      </w:r>
      <w:r>
        <w:rPr/>
        <w:t>碏伦쎩焫偬勃憣䠲⤨㎥摂</w:t>
      </w:r>
      <w:r>
        <w:rPr/>
        <w:t>ꤰ</w:t>
      </w:r>
      <w:r>
        <w:rPr/>
        <w:t>拂剕僂쵓♆偮⼺瑗䩒⽎䊿깣璣恟䐳瘸⌷</w:t>
      </w:r>
      <w:r>
        <w:rPr/>
        <w:t>⢱</w:t>
      </w:r>
      <w:r>
        <w:rPr/>
        <w:t>姂㴭䬩䠪伲쉏ㅈ숺嘨睙哂⦻否窘ꍵ疩梩썧♖뽔㜷ꏂ捺䏃ꌶ껂剋㨳⏂땑怬慏⪿┨╃녺깗䖻䱂</w:t>
      </w:r>
      <w:r>
        <w:rPr/>
        <w:t>꧂</w:t>
      </w:r>
      <w:r>
        <w:rPr/>
        <w:t>䐤䙌ꏍ椱㪘⺻숩坏춘츺╙㠻轶♳숳䮵╓㩉▬㬤䙡殬硴婳飍啈</w:t>
      </w:r>
      <w:r>
        <w:rPr/>
        <w:t>⡭</w:t>
      </w:r>
      <w:r>
        <w:rPr/>
        <w:t>牘뮏⪵슥䆘璻歑猶梡⽃칋湲⥫䪏塚䭚䏂种䉑䢣⽮䍓㩸䕐痂㭱슬ㅦㄶ䙲焭䝙ㄵ⨤뽲氹쉎䩱摳┫榱漪亣瀴쉷믍뗎ꇂ灲汫佉偒싂쵙摹슻⸵뽱顰</w:t>
      </w:r>
      <w:r>
        <w:rPr/>
        <w:t>⣂</w:t>
      </w:r>
      <w:r>
        <w:rPr/>
        <w:t>䡠⭊숰ꅴ杔뗎㔭䅔婆婑祐浗曂</w:t>
      </w:r>
      <w:r>
        <w:rPr/>
        <w:t>ꥅ</w:t>
      </w:r>
      <w:r>
        <w:rPr/>
        <w:t>橠⵶싂怪䣂湷䤸슏洪㧂㭢癞㭗</w:t>
      </w:r>
      <w:r>
        <w:rPr/>
        <w:t>ꦻ</w:t>
      </w:r>
      <w:r>
        <w:rPr/>
        <w:t>畑汨䭠</w:t>
      </w:r>
      <w:r>
        <w:rPr/>
        <w:t>⡑</w:t>
      </w:r>
      <w:r>
        <w:rPr/>
        <w:t>幏딮瑢䥓㪩쉫渻䁘恪</w:t>
      </w:r>
      <w:r>
        <w:rPr/>
        <w:t>⢻</w:t>
      </w:r>
      <w:r>
        <w:rPr/>
        <w:t>䁮顕캬犣敐䍔乌㉏⍷긪</w:t>
      </w:r>
      <w:r>
        <w:rPr/>
        <w:t>⠷</w:t>
      </w:r>
      <w:r>
        <w:rPr/>
        <w:t>娰瑁쉹佭杁䵃⼬싂숳䞵넨쉲깲火㨰樬싂斱歒恳㩅癳础쉭숸祈⧂䥐桷噖杢䛂绂濂䴣⸬婈쉇歭㙬쉲捈㕏睞숫썹浟╏쉤⩤癸</w:t>
      </w:r>
      <w:r>
        <w:rPr/>
        <w:t>⣎</w:t>
      </w:r>
      <w:r>
        <w:rPr/>
        <w:t>쵰辡柂塔佥⑗樊颿礬썦쉁㒩娰昲쉸䦘サ쉫䜳噊䕖㔸係ヂ</w:t>
      </w:r>
      <w:r>
        <w:rPr/>
        <w:t>ꕆ</w:t>
      </w:r>
      <w:r>
        <w:rPr/>
        <w:t>噇ꆮꍀ捓뭔轕㞡䎩䋎升㈬慳渭슩㍄㵔䫂쉖</w:t>
      </w:r>
      <w:r>
        <w:rPr/>
        <w:t>ꖥ⹯</w:t>
      </w:r>
      <w:r>
        <w:rPr/>
        <w:t>夻歸</w:t>
      </w:r>
      <w:r>
        <w:rPr/>
        <w:t>⡈Ⱖ</w:t>
      </w:r>
      <w:r>
        <w:rPr/>
        <w:t>彯嘥䏍⥣슘떩㑞繪㯂뭮⑒偅癶䚡숳姃㶩숸廃李겮㩡猫칈㔱⩕㩲깤八갳뮏슩쉲彤㡳呀桢殣㝖㭖쉂쉢捔㵨并兇偗</w:t>
      </w:r>
      <w:r>
        <w:rPr/>
        <w:t>ⴶ</w:t>
      </w:r>
      <w:r>
        <w:rPr/>
        <w:t>䬸捍頩뮮꥚ꅑ곎촨㓂ꅥ禿恒晍僂칇瓂⑶㘽潁暡㡗轪䥱⹑啳捯䰫슩轷숹슥剷㌬找䨭咘扶轥䙲欮憱숤棂祏컂</w:t>
      </w:r>
      <w:r>
        <w:rPr/>
        <w:t>ⵦ</w:t>
      </w:r>
      <w:r>
        <w:rPr/>
        <w:t>쉭쉮슮䒡⍉煹啳쉒矂摡䍎⭐癸焨㡕婀㡫⹇㩚噠⩺樫⹑䫂⦡⽁⽈㵩塪묵㛂숪曂柂址殱㊡㶥ꥬ兠歫㍄</w:t>
      </w:r>
      <w:r>
        <w:rPr/>
        <w:t>ⵙ</w:t>
      </w:r>
      <w:r>
        <w:rPr/>
        <w:t>塞慞䴵㍠</w:t>
      </w:r>
      <w:r>
        <w:rPr/>
        <w:t>⠳</w:t>
      </w:r>
      <w:r>
        <w:rPr/>
        <w:t>䱣녩⨷迂扒燂繀䘤䥚⾥嘵楍喡츻氪</w:t>
      </w:r>
      <w:r>
        <w:rPr/>
        <w:t>ꤦ</w:t>
      </w:r>
      <w:r>
        <w:rPr/>
        <w:t>䑘뇂儦縬東䖩堰숦楕癹怵呱╮㡸剹䬻걏쉩睰啈娭쉋</w:t>
      </w:r>
      <w:r>
        <w:rPr/>
        <w:t>ꥅ</w:t>
      </w:r>
      <w:r>
        <w:rPr/>
        <w:t>䔮繀⥓䰻⩹걘䩅쉕炿쵃䍫싃奷幐拂쉗칲ꄯ砱슣坂⭏슬轇⿂䌤뼵⩯㯃時偶㨫</w:t>
      </w:r>
      <w:r>
        <w:rPr/>
        <w:t>ꤥ</w:t>
      </w:r>
      <w:r>
        <w:rPr/>
        <w:t>㓂抏獐㷎슮矂冥땒⩭㈦摵碮槂㌹</w:t>
      </w:r>
      <w:r>
        <w:rPr/>
        <w:t>⡶</w:t>
      </w:r>
      <w:r>
        <w:rPr/>
        <w:t>㔸繈䣂⸶ꏂ㜰塖轐电䱹쉤祂숨㭩⑅㵟ꎮ뭊쉡걱㨴⹸쉎ぬ喣녦幸</w:t>
      </w:r>
      <w:r>
        <w:rPr/>
        <w:t>⠻</w:t>
      </w:r>
      <w:r>
        <w:rPr/>
        <w:t>畣䵙杴㘭輵숨쉒噅䝤势⦘䴲嘵㝐攨祵놮硲俎숮칦䡉㌯樦瓂橤忂祆</w:t>
      </w:r>
      <w:r>
        <w:rPr/>
        <w:t>ꕲ</w:t>
      </w:r>
      <w:r>
        <w:rPr/>
        <w:t>㉥甬猪⩙轶쉰特甪癫琥숲䝏䱮䐶㐥䷂쉪䥟䬶슿䡨♕桯</w:t>
      </w:r>
      <w:r>
        <w:rPr/>
        <w:t>⵰ꤶ</w:t>
      </w:r>
      <w:r>
        <w:rPr/>
        <w:t>㶥杉㜷Ⓜ䩋䜸噎偡⸲ꇂ塆乮䙎啠</w:t>
      </w:r>
      <w:r>
        <w:rPr/>
        <w:t>ⰳ</w:t>
      </w:r>
      <w:r>
        <w:rPr/>
        <w:t>䭍㑨桹쵀믂硐汰㎬偘卌東偊強</w:t>
      </w:r>
      <w:r>
        <w:rPr/>
        <w:t>ꔯ</w:t>
      </w:r>
      <w:r>
        <w:rPr/>
        <w:t>爯㈰止</w:t>
      </w:r>
      <w:r>
        <w:rPr/>
        <w:t>ꥃ</w:t>
      </w:r>
      <w:r>
        <w:rPr/>
        <w:t>뭴㘶轚焥껂䱃樤浀㙂䰪ざ䩲㬬棂ꅐ唸⩺渤祟㬵뼮쉷뽩묵榡㥟獧呹┣砫⾥㜻砺洭㇂</w:t>
      </w:r>
      <w:r>
        <w:rPr/>
        <w:t>ⱁ</w:t>
      </w:r>
      <w:r>
        <w:rPr/>
        <w:t>唰⧃㤶湉ㅺ䩌塠殣䁲⵮⩾⩋濂呡㑧◂쵘頬ꍫ顡캬坎ꥷ䌫</w:t>
      </w:r>
      <w:r>
        <w:rPr/>
        <w:t>ꕙ</w:t>
      </w:r>
      <w:r>
        <w:rPr/>
        <w:t>歱暘㇂╇题䍪㡘椨ぬ쉵癠쉍䫂⩧⍏㙪싍숽祊偕싂挣祩穲슿猣ꅡ䕯乁⼱瀲䑟奰並땒慧⬥灴䙥</w:t>
      </w:r>
      <w:r>
        <w:rPr/>
        <w:t>ꥇ</w:t>
      </w:r>
      <w:r>
        <w:rPr/>
        <w:t>劵漸䥞乁</w:t>
      </w:r>
      <w:r>
        <w:rPr/>
        <w:t>⡙</w:t>
      </w:r>
      <w:r>
        <w:rPr/>
        <w:t>塗䜦</w:t>
      </w:r>
      <w:r>
        <w:rPr/>
        <w:t>ꕧ</w:t>
      </w:r>
      <w:r>
        <w:rPr/>
        <w:t>湅숤갷⑟甪恍㑢畧䜭⴬迎슿採桟⹃⑒⌊䥌〵妡䮮卷䍢䩵⮬啂爻쉤䩾毂繪⩋칉</w:t>
      </w:r>
      <w:r>
        <w:rPr/>
        <w:t>ꗂ</w:t>
      </w:r>
      <w:r>
        <w:rPr/>
        <w:t>㐥⬬壂⍦념䰫ㄶ轥⶿㌬싂夹⩁㑑偮氶⧂㶣</w:t>
      </w:r>
      <w:r>
        <w:rPr/>
        <w:t>ⵚ◂</w:t>
      </w:r>
      <w:r>
        <w:rPr/>
        <w:t>ꄳ⩫煂偹쉸슥䔳</w:t>
      </w:r>
      <w:r>
        <w:rPr/>
        <w:t>ⱴ</w:t>
      </w:r>
      <w:r>
        <w:rPr/>
        <w:t>㉟⩓걅㵘숷偳⥈䦬晐璵⪡䮣灩䦻䉖ꅌ猴슩䍆稯䬥剠坕슩畷䡏⭐쉪穰敌搱숲禩녢灶䴩䱖㷂慔㉾潱㡡歖㫂眱佋㎵ꥦ桥橢㑳䅮充딣圥䬵걀䔬䅳牭</w:t>
      </w:r>
      <w:r>
        <w:rPr/>
        <w:t>ꔯ</w:t>
      </w:r>
      <w:r>
        <w:rPr/>
        <w:t>獧▩㛂煵</w:t>
      </w:r>
      <w:r>
        <w:rPr/>
        <w:t>⠰</w:t>
      </w:r>
      <w:r>
        <w:rPr/>
        <w:t>濂㏂穥㥉츳췂测䲡畐䭦庩为㶿㙃쉒㯂溣轲摍㵧⽬煏ꆱ㈮摶晤顧顅촺썠忂傿沩갱쉪瓂컂玘䋂晕係浧싂瑅♒⪬梩</w:t>
      </w:r>
      <w:r>
        <w:rPr/>
        <w:t>Ⲯ</w:t>
      </w:r>
      <w:r>
        <w:rPr/>
        <w:t>碿婁䡸䙀뭭塯싂䐶厵ㅪギ♁捣쉕剂뭎畦ꅖꍟ노牪䘦奤党믍䏃湩쵬㕵⹟灏沩斮桉ꄬ㑷</w:t>
      </w:r>
      <w:r>
        <w:rPr/>
        <w:t>⡃</w:t>
      </w:r>
      <w:r>
        <w:rPr/>
        <w:t>匸⩹䌥☺</w:t>
      </w:r>
      <w:r>
        <w:rPr/>
        <w:t>ꕖ</w:t>
      </w:r>
      <w:r>
        <w:rPr/>
        <w:t>楨䔩䥩ꅴ㝉痂竂扆ぷ쉯伶䞣祃뮿䵚㞿启㨫슩昦㦬䵮ꌽ</w:t>
      </w:r>
      <w:r>
        <w:rPr/>
        <w:t>⡦</w:t>
      </w:r>
      <w:r>
        <w:rPr/>
        <w:t>婨㉭쉍撵</w:t>
      </w:r>
      <w:r>
        <w:rPr/>
        <w:t>ⲩ</w:t>
      </w:r>
      <w:r>
        <w:rPr/>
        <w:t>㜮獓僂剠捙䘰⼷⽢싃㛍쉔斡晋</w:t>
      </w:r>
      <w:r>
        <w:rPr/>
        <w:t>⣃</w:t>
      </w:r>
      <w:r>
        <w:rPr/>
        <w:t>瑭䀪佄뽏㜰祕츪丽걘뽨晶䱧ꅏ瑞쉣迂㈩ヂ쉮着顱쉐녉䡃愰깹啗抮䮮颥氳⨣欨⑋ꅸ</w:t>
      </w:r>
      <w:r>
        <w:rPr/>
        <w:t>⢿</w:t>
      </w:r>
      <w:r>
        <w:rPr/>
        <w:t>싂珂㥳㈯뽭䶱㙏긨慮嫍ꥡ楥䀫␪挸믂䕸⿃偦淂⩘啓⬤溬☲参慮殩⫂숣榻뼣䗂琯㨯쉚㏂㐷埍따圪䁄䩇㙋땡涵ꥹ㪮克䑆슩䊱숥輫㙒晣慾ヂ㵬兑⸭恹千숩㩾녩楅촮〱輯㦬ヂ쉕⽮匶繥ꆻ</w:t>
      </w:r>
      <w:r>
        <w:rPr/>
        <w:t>ꔻ</w:t>
      </w:r>
      <w:r>
        <w:rPr/>
        <w:t>ꆿ杞⨬畞쉟쉳䑁坧侣煨瘬琭쉪⥒슻牸攻瑍䉢捇䤫믂権䕰䤫ꅢ瑢쉡圣䭗洬圽⑊⛃狂쵐䦥ꥢ嫂䙕⤵佾潲䋂飂䤳䖮䍉㭑⨭癉㙫榮湦䁗␷</w:t>
      </w:r>
      <w:r>
        <w:rPr/>
        <w:t>⠱</w:t>
      </w:r>
      <w:r>
        <w:rPr/>
        <w:t>춘硂㞵⸣뭇녚⿂⩄䟂㡬</w:t>
      </w:r>
      <w:r>
        <w:rPr/>
        <w:t>ⰳ</w:t>
      </w:r>
      <w:r>
        <w:rPr/>
        <w:t>瀦昹긥쉯䤫㬭䯂稰瞥繟杷싂廃䅢猪洩柎㩕ꌽ礱熬촥쉪娳㨪玩쉷䍏夷悥䍩ꥤ</w:t>
      </w:r>
      <w:r>
        <w:rPr/>
        <w:t>Ⲭ</w:t>
      </w:r>
      <w:r>
        <w:rPr/>
        <w:t>彦㡢淎⯃</w:t>
      </w:r>
      <w:r>
        <w:rPr/>
        <w:t>Ⳃ</w:t>
      </w:r>
      <w:r>
        <w:rPr/>
        <w:t>竂㍲䱊⩔걳噠繢参</w:t>
      </w:r>
      <w:r>
        <w:rPr/>
        <w:t>꧃</w:t>
      </w:r>
      <w:r>
        <w:rPr/>
        <w:t>毂㣂汣䍶瘭恚⭣⥩嫂</w:t>
      </w:r>
      <w:r>
        <w:rPr/>
        <w:t>ꦘ</w:t>
      </w:r>
      <w:r>
        <w:rPr/>
        <w:t>䙈䅪嘨⍕晑剱獏㉚⌨啇桷쉮</w:t>
      </w:r>
      <w:r>
        <w:rPr/>
        <w:t>ⱬ</w:t>
      </w:r>
      <w:r>
        <w:rPr/>
        <w:t>㥵⹾</w:t>
      </w:r>
      <w:r>
        <w:rPr/>
        <w:t>ꕭ</w:t>
      </w:r>
      <w:r>
        <w:rPr/>
        <w:t>䥓䭢偧곂礤盂画걤쉫䝵䒮愤⤊睉圪㙅쉴싎䭖畱顀瑅㵒微䌹湁슡太慄䋂껂⒮땴㙺瑃ꅩ恰␩㶬☥ふ淂ꍤ겻뭣슱颻杁彲党猺䤪녣䁾凂㍙欲⑩嗂㴮⿂䱱㇂싍偦⩡砪䱫䐬䌮</w:t>
      </w:r>
      <w:r>
        <w:rPr/>
        <w:t>ꗂ</w:t>
      </w:r>
      <w:r>
        <w:rPr/>
        <w:t>䔦呡㭱牷䭑ꥸ⼶</w:t>
      </w:r>
      <w:r>
        <w:rPr/>
        <w:t>ꕤ⯂</w:t>
      </w:r>
      <w:r>
        <w:rPr/>
        <w:t>匳塄卾懂呩䓃쏂坰숷☸㓂創侩含偨쉙倳瓂넪啇놿⨽㊣否䥫医</w:t>
      </w:r>
      <w:r>
        <w:rPr/>
        <w:t>⡯</w:t>
      </w:r>
      <w:r>
        <w:rPr/>
        <w:t>丽⎏⩩幇쉌主卵飂帩㓍佫뭯⭃걉啬乣䉲䁥窬楑묩숵䥋ꥲ䍑畞夽쉹㕷坰啌䝔</w:t>
      </w:r>
      <w:r>
        <w:rPr/>
        <w:t>ꦵꕙ</w:t>
      </w:r>
      <w:r>
        <w:rPr/>
        <w:t>痎긶攣牍㢘䀫촪⏂ꍂ䯂ꄽ嫂㛂渦⴨窮琺㌷坖</w:t>
      </w:r>
      <w:r>
        <w:rPr/>
        <w:t>⢬</w:t>
      </w:r>
      <w:r>
        <w:rPr/>
        <w:t>価⪣⛎輩걲扙깓</w:t>
      </w:r>
      <w:r>
        <w:rPr/>
        <w:t>ⰱ</w:t>
      </w:r>
      <w:r>
        <w:rPr/>
        <w:t>橪氽ꎣ</w:t>
      </w:r>
      <w:r>
        <w:rPr/>
        <w:t>ⲻ</w:t>
      </w:r>
      <w:r>
        <w:rPr/>
        <w:t>촵䮏末び㬴갪全싂漰東ꆡ⥬뽫싂䛂睰ꆏ쉇</w:t>
      </w:r>
      <w:r>
        <w:rPr/>
        <w:t>ꤣ</w:t>
      </w:r>
      <w:r>
        <w:rPr/>
        <w:t>彥⩠慳⑳㦻颩窥洯⎥杯汹婇皵㓂䵞祆⹟䩀⹴╩䨭㓂㒩⧂ㅦ䲩轅䌥恒⹚숱쉏轑繠⤫囂⩮懂딨洬硨㩶挪♄곂쉩숺⑀걖㗂礣까極슣⨳쉅䜸䡢穆긵쉮쉧摦</w:t>
      </w:r>
      <w:r>
        <w:rPr/>
        <w:t>ⱂ</w:t>
      </w:r>
      <w:r>
        <w:rPr/>
        <w:t>䩭⩉夰呆㡚䣂稬䄴썈싎㵄敍琦</w:t>
      </w:r>
      <w:r>
        <w:rPr/>
        <w:t>Ⱕ⑌</w:t>
      </w:r>
      <w:r>
        <w:rPr/>
        <w:t>ꥂ</w:t>
      </w:r>
      <w:r>
        <w:rPr/>
        <w:t>杚껂䘦뗂⿃䩸捀獪挱矂③숻奞㏃㥙녯敂摱슬唨䄲懂쉚⩪晙슮太庘顔싂㙷␹淂唣擂圷䭕䈨▣⯂㏂畊猶쉤爯ꍸ䬸싂剞㍔</w:t>
      </w:r>
      <w:r>
        <w:rPr/>
        <w:t>ⱅ</w:t>
      </w:r>
      <w:r>
        <w:rPr/>
        <w:t>䁆歗牷砩ㅨ㍳뭲㟍䝏㢣偪슏숣懍싎梡㙚〤ꥳ浾춵㛂쉪㜪㙡䵒</w:t>
      </w:r>
      <w:r>
        <w:rPr/>
        <w:t>ꕒ</w:t>
      </w:r>
      <w:r>
        <w:rPr/>
        <w:t>唫䔷偱㭟숹潴䡑活㢱丩妘城싎䤵䕒㙂輲䢩牉</w:t>
      </w:r>
      <w:r>
        <w:rPr/>
        <w:t>ꥎ</w:t>
      </w:r>
      <w:r>
        <w:rPr/>
        <w:t>皵㙶쉘䭇겻敊偪㷂痂顊稰愽⿂佺䵄䍫걑</w:t>
      </w:r>
      <w:r>
        <w:rPr/>
        <w:t>ⲡ┲⡨⛂</w:t>
      </w:r>
      <w:r>
        <w:rPr/>
        <w:t>盎橣</w:t>
      </w:r>
      <w:r>
        <w:rPr/>
        <w:t>꧂</w:t>
      </w:r>
      <w:r>
        <w:rPr/>
        <w:t>帩쉄⨮劻呄啢칷쉡㝠煳剉縷橗㕗嗂㓂縮뗂⩃⽎⌬潪뇂辩䜺쵷㥈晒쵎檿㵴♶䧍뮻歳佨㙗健兺祴㭵奸䨫噌㛍涮䵁쉨㊥帶䤺⨳䉺畍슮䐲坕掘兄ꍲ搽礣椶渫ꄩ</w:t>
      </w:r>
      <w:r>
        <w:rPr/>
        <w:t>⡔</w:t>
      </w:r>
      <w:r>
        <w:rPr/>
        <w:t>兡瀲ㆮ慮숦㩒嘨汧㉎䙤</w:t>
      </w:r>
      <w:r>
        <w:rPr/>
        <w:t>ꥅ</w:t>
      </w:r>
      <w:r>
        <w:rPr/>
        <w:t>㛂숵㉺숭땾싃痂圣塣숶㋂偳</w:t>
      </w:r>
      <w:r>
        <w:rPr/>
        <w:t>ⵋ</w:t>
      </w:r>
      <w:r>
        <w:rPr/>
        <w:t>勂頺嘤뽈樻轎뿂榩厩⹱땉摆넶숦柂캬呴楓癢术⌹</w:t>
      </w:r>
      <w:r>
        <w:rPr/>
        <w:t>ꔹ</w:t>
      </w:r>
      <w:r>
        <w:rPr/>
        <w:t>⡈</w:t>
      </w:r>
      <w:r>
        <w:rPr/>
        <w:t>ꄤ</w:t>
      </w:r>
      <w:r>
        <w:rPr/>
        <w:t>⣂</w:t>
      </w:r>
      <w:r>
        <w:rPr/>
        <w:t>䅩獭</w:t>
      </w:r>
      <w:r>
        <w:rPr/>
        <w:t>ꥉ</w:t>
      </w:r>
      <w:r>
        <w:rPr/>
        <w:t>㇂⼪嫂쉭㵹䟍懎╭䱨⨮䁱ꆱ《</w:t>
      </w:r>
      <w:r>
        <w:rPr/>
        <w:t>Ɽ</w:t>
      </w:r>
      <w:r>
        <w:rPr/>
        <w:t>攣剉刻▻俎癃뿂䳂䔥㝵䥘攻䉟깾⾱⻂塱싃縫</w:t>
      </w:r>
      <w:r>
        <w:rPr/>
        <w:t>ꕅ</w:t>
      </w:r>
      <w:r>
        <w:rPr/>
        <w:t>塳䰷쉔䁹牊䬦딸</w:t>
      </w:r>
      <w:r>
        <w:rPr/>
        <w:t>ⷂ</w:t>
      </w:r>
      <w:r>
        <w:rPr/>
        <w:t>穩슮弭ꅖ塈╃烎㵩㩄칞㍳싂楑ㄣ咬䛍录⹔汘浙⑞깧䴲䃃乒敡儩넣滂숴㍆㘩䬪⍬⩅水ガ⴬瑖믂䁣㢻晉牾塁祃⿂숭倬炘䌮㭔㞣䑐䙉涮䜵㛂磂㵚㤸㵳辵摘뿂</w:t>
      </w:r>
      <w:r>
        <w:rPr/>
        <w:t>ⵀ</w:t>
      </w:r>
      <w:r>
        <w:rPr/>
        <w:t>䚥䱏쉎숫䀪ꎡ彚쵧䎩线숣攷</w:t>
      </w:r>
      <w:r>
        <w:rPr/>
        <w:t>ꕆ</w:t>
      </w:r>
      <w:r>
        <w:rPr/>
        <w:t>슘㭘歧깋汳㑕怴槎瑴扲믍䁄媥숸ꏂ㔬塢䑚녦ꍂ潇䨳畎㑏奪⽠㡵㵢⩪⿂䔭婂㩖婗▣숴輭</w:t>
      </w:r>
      <w:r>
        <w:rPr/>
        <w:t>ⶩ</w:t>
      </w:r>
      <w:r>
        <w:rPr/>
        <w:t>䞵晵侻潥熏㇂쉎倶燂欨凎穗䔺辘건辬涥</w:t>
      </w:r>
      <w:r>
        <w:rPr/>
        <w:t>⡭</w:t>
      </w:r>
      <w:r>
        <w:rPr/>
        <w:t>䗂㉬뭍烂긻折땯⥇ㆣ䇂浑⴫汧쉍歯琰潣䥑べ</w:t>
      </w:r>
      <w:r>
        <w:rPr/>
        <w:t>ⶥ</w:t>
      </w:r>
      <w:r>
        <w:rPr/>
        <w:t>䬵汔埃ㅂ暩癬礪纘䍥숲兲嫂♐媩桌싂頰漸稹橆杫恑숦㭍꤮歭微⩏⽞⑇ㅳ唩♣㣃숩㕇</w:t>
      </w:r>
      <w:r>
        <w:rPr/>
        <w:t>ⰶ</w:t>
      </w:r>
      <w:r>
        <w:rPr/>
        <w:t>偤あꥭ侥䡚晅眱到滃欫쉰㝮⼴癞</w:t>
      </w:r>
      <w:r>
        <w:rPr/>
        <w:t>ⵞ</w:t>
      </w:r>
      <w:r>
        <w:rPr/>
        <w:t>廂癉ぃ㓂䱱杩⨷汔㑣汢뽌秂瀮迍䙆繶䅇偀㤫歇犡</w:t>
      </w:r>
      <w:r>
        <w:rPr/>
        <w:t>ꔱ⶿</w:t>
      </w:r>
      <w:r>
        <w:rPr/>
        <w:t>恧겱㞵䄺㮩㭌칥䰴䖏䡤截㙣넷</w:t>
      </w:r>
      <w:r>
        <w:rPr/>
        <w:t>Ⱚ</w:t>
      </w:r>
      <w:r>
        <w:rPr/>
        <w:t>䁋瑸뭱뽴儦ꅒ㧂䅾㵈優剥</w:t>
      </w:r>
      <w:r>
        <w:rPr/>
        <w:t>꧂</w:t>
      </w:r>
      <w:r>
        <w:rPr/>
        <w:t>桅㩏扒攭</w:t>
      </w:r>
      <w:r>
        <w:rPr/>
        <w:t>ꔳ</w:t>
      </w:r>
      <w:r>
        <w:rPr/>
        <w:t>煸슻亩ꥴ䷂촮祓ꍓ㉍瓂썇摁僂搷硎畧兏吱㘤摠걦剮搩摆╘쉆猽祡䛃硾挪李쉄嚣䌥㵣슥皿䵆嚥쉏䠪㉇꥾쉾䩓摬体쉺楘兆</w:t>
      </w:r>
      <w:r>
        <w:rPr/>
        <w:t>ⷂ</w:t>
      </w:r>
      <w:r>
        <w:rPr/>
        <w:t>湌</w:t>
      </w:r>
      <w:r>
        <w:rPr/>
        <w:t>꤯</w:t>
      </w:r>
      <w:r>
        <w:rPr/>
        <w:t>⣎</w:t>
      </w:r>
      <w:r>
        <w:rPr/>
        <w:t>煷䥥⼷䍖瀩쵠摲獉䤨匨䭚吸Ⓜ幵싎㒏䍏긳㉬㨽䩫⭋睏攩䡢煇</w:t>
      </w:r>
      <w:r>
        <w:rPr/>
        <w:t>ꕉ</w:t>
      </w:r>
      <w:r>
        <w:rPr/>
        <w:t>깱╺么悮䱩塗偲画䙎</w:t>
      </w:r>
      <w:r>
        <w:rPr/>
        <w:t>ꕃ</w:t>
      </w:r>
      <w:r>
        <w:rPr/>
        <w:t>唽愺灳♉싂唯漺祪婭</w:t>
      </w:r>
      <w:r>
        <w:rPr/>
        <w:t>ꕩ</w:t>
      </w:r>
      <w:r>
        <w:rPr/>
        <w:t>熮써倫渻䳂ꎻ곂煭凂樯싎㬶ꅌꎿ灦깂쉖䆥獪쉟쵄剢頤䡧⑬</w:t>
      </w:r>
      <w:r>
        <w:rPr/>
        <w:t>ⵈ</w:t>
      </w:r>
      <w:r>
        <w:rPr/>
        <w:t>縰獒딳內磂泍梏쉏㤺㴱긪曂央㷂迂䙢穟牋咣殩坨뮩뼻椳恹䥷</w:t>
      </w:r>
      <w:r>
        <w:rPr/>
        <w:t>ⱐ</w:t>
      </w:r>
      <w:r>
        <w:rPr/>
        <w:t>娥㖘杧䉄亡㭋喡琸쉾쉠쉃折쉱쉞仂䔬卶⌺㑸䈵歆깨悿䰩晈穎㎡䁠庬啌쉍迂떵価姂㖱枩樰꧎쵵⩄뭋☻湒㨱</w:t>
      </w:r>
      <w:r>
        <w:rPr/>
        <w:t>꧂</w:t>
      </w:r>
      <w:r>
        <w:rPr/>
        <w:t>佤뮬숮쉞⥐偫⽋♵灕睾瑀獣榩颱坕役卷杆㮮䍥츊祋⿂䙟磂싎倪</w:t>
      </w:r>
      <w:r>
        <w:rPr/>
        <w:t>ꤱ</w:t>
      </w:r>
      <w:r>
        <w:rPr/>
        <w:t>䠥椱㕹妥楍쉘扸䭴쵋㴰坐砥牡漰卟슬噘旂䱗꥙忂⩹啀敀熡歈슏싂柂⵲땕⑈싂곂㨱咡쉱禵㉰㕐塪ꄣ枱䌽⬶ꅏ睘⽳洶犩숶珂㬣쵞睯긨墱츫깯䠳楐땠캮淂㍹ꏂ싂㮡洵憻呱쉔璣</w:t>
      </w:r>
      <w:r>
        <w:rPr/>
        <w:t>ꖻ</w:t>
      </w:r>
      <w:r>
        <w:rPr/>
        <w:t>ⳍ</w:t>
      </w:r>
      <w:r>
        <w:rPr/>
        <w:t>㡥優晉恙䰶⴩㬭㝹卒穾廂業㝯슬噀䝋</w:t>
      </w:r>
      <w:r>
        <w:rPr/>
        <w:t>ⲏ</w:t>
      </w:r>
      <w:r>
        <w:rPr/>
        <w:t>剞婒⩂焪晍歸㵕숵땺⮻⼨쉡瀭ㅞ懂㬮⩭⬥匹䅵䩋쉀師⨲睲⌮걋╁顃䡬污㔥䚵她坔⥃䙆湖쉡㥉恋渭껂⺣湹欽ꍧ㤱椩</w:t>
      </w:r>
      <w:r>
        <w:rPr/>
        <w:t>ꦘ</w:t>
      </w:r>
      <w:r>
        <w:rPr/>
        <w:t>牯瀸⩆ꏂ䧎</w:t>
      </w:r>
      <w:r>
        <w:rPr/>
        <w:t>ꥂꔥ⏂</w:t>
      </w:r>
      <w:r>
        <w:rPr/>
        <w:t>倲썬⫂긲</w:t>
      </w:r>
      <w:r>
        <w:rPr/>
        <w:t>ⵕ</w:t>
      </w:r>
      <w:r>
        <w:rPr/>
        <w:t>䵤뭟䉡䑠顅⽕灥㥕祹䜣껂颏䬭戺㖩䍨畢䃂⑤</w:t>
      </w:r>
      <w:r>
        <w:rPr/>
        <w:t>ⱷ</w:t>
      </w:r>
      <w:r>
        <w:rPr/>
        <w:t>呠ꆏ⩧䕘썔才㫂痂棂桭祄⛂煅</w:t>
      </w:r>
      <w:r>
        <w:rPr/>
        <w:t>꧂</w:t>
      </w:r>
      <w:r>
        <w:rPr/>
        <w:t>㓂兠䮩㍹䡠⩌䞮쉤轌侱樫媩囂䜹奪凂⹥杣漮곂䒱劻悱⥍슱唳悻炥塍硂狂</w:t>
      </w:r>
      <w:r>
        <w:rPr/>
        <w:t>꥓</w:t>
      </w:r>
      <w:r>
        <w:rPr/>
        <w:t>숣㜤兇娤慏桢婣灷</w:t>
      </w:r>
      <w:r>
        <w:rPr/>
        <w:t>ꕱ⑷</w:t>
      </w:r>
      <w:r>
        <w:rPr/>
        <w:t>纏㷂捕桊珍ㄥ頦呾숺㩀侣깂䋂</w:t>
      </w:r>
      <w:r>
        <w:rPr/>
        <w:t>ꥒ</w:t>
      </w:r>
      <w:r>
        <w:rPr/>
        <w:t>싂䥡櫍也쉴숩牵奁捭충纏쉐뭏硋歏呃欩㉵⑯嘶浆圣婴噣呗Ⓜ浘숥匮狂싂睕㌶恌娬䊮爫氶쉏睾桓版㊩␺쉦䅴淍捁</w:t>
      </w:r>
      <w:r>
        <w:rPr/>
        <w:t>꧂</w:t>
      </w:r>
      <w:r>
        <w:rPr/>
        <w:t>㑸堺睵田䧂⼬</w:t>
      </w:r>
      <w:r>
        <w:rPr/>
        <w:t>ꕰ⩌⵫</w:t>
      </w:r>
      <w:r>
        <w:rPr/>
        <w:t>넲熣乷</w:t>
      </w:r>
      <w:r>
        <w:rPr/>
        <w:t>⡪</w:t>
      </w:r>
      <w:r>
        <w:rPr/>
        <w:t>兙뗎</w:t>
      </w:r>
      <w:r>
        <w:rPr/>
        <w:t>⡁</w:t>
      </w:r>
      <w:r>
        <w:rPr/>
        <w:t>沬⭶</w:t>
      </w:r>
      <w:r>
        <w:rPr/>
        <w:t>ꕥ</w:t>
      </w:r>
      <w:r>
        <w:rPr/>
        <w:t>橤</w:t>
      </w:r>
      <w:r>
        <w:rPr/>
        <w:t>ⱃ</w:t>
      </w:r>
      <w:r>
        <w:rPr/>
        <w:t>㭖瀲娸厥㨨竂攷╈㝂䈣㎻戯㋂슘⭮␸瑺걄幮亮犵</w:t>
      </w:r>
      <w:r>
        <w:rPr/>
        <w:t>ꗎ</w:t>
      </w:r>
      <w:r>
        <w:rPr/>
        <w:t>䙍ꍉ숨倳㭙息係弽儸⽓嗂ꥳ䆥숪숭敵쉔</w:t>
      </w:r>
      <w:r>
        <w:rPr/>
        <w:t>ⵓ</w:t>
      </w:r>
      <w:r>
        <w:rPr/>
        <w:t>䁑칄</w:t>
      </w:r>
      <w:r>
        <w:rPr/>
        <w:t>ꗍ</w:t>
      </w:r>
      <w:r>
        <w:rPr/>
        <w:t>뭐珎搶沮쌦쉂悬썍侥㣂쉦栩厬䵤썫쉠橶묪</w:t>
      </w:r>
      <w:r>
        <w:rPr/>
        <w:t>ꤺ</w:t>
      </w:r>
      <w:r>
        <w:rPr/>
        <w:t>뭔獪䧂ケ㖵⾻頪慦⹫ㅪ쉀쉙䢩凂</w:t>
      </w:r>
      <w:r>
        <w:rPr/>
        <w:t>ꤪ</w:t>
      </w:r>
      <w:r>
        <w:rPr/>
        <w:t>䥚㠪発坰</w:t>
      </w:r>
      <w:r>
        <w:rPr/>
        <w:t>ꕬ</w:t>
      </w:r>
      <w:r>
        <w:rPr/>
        <w:t>僂⎮昴쉐</w:t>
      </w:r>
      <w:r>
        <w:rPr/>
        <w:t>Ɑ</w:t>
      </w:r>
      <w:r>
        <w:rPr/>
        <w:t>稷㠪皻㬰㏍쉍㝲呏漶쉧걧䲩穑塨晋쉂숫畔㕾瞮廂쉙拃庱碏깡츲轟噰甫癑䲡伻쉁摤쵒炥숨朵浓㨤惂╖슩捶㔣㧂㴻꥞뭨숸╗壂硦</w:t>
      </w:r>
      <w:r>
        <w:rPr/>
        <w:t>ꕸ꧎</w:t>
      </w:r>
      <w:r>
        <w:rPr/>
        <w:t>㕟奈㡘䩢娸摹㭵䩋殡⑫䙥⌨䄦牘떥⩠뇂烂彂⤳⩃쉸懂物獲坰瑲䅊㵨⑁煯ꥹ墮걡儹</w:t>
      </w:r>
      <w:r>
        <w:rPr/>
        <w:t>ⵯⓂ</w:t>
      </w:r>
      <w:r>
        <w:rPr/>
        <w:t>딣朣䷂</w:t>
      </w:r>
      <w:r>
        <w:rPr/>
        <w:t>⠪</w:t>
      </w:r>
      <w:r>
        <w:rPr/>
        <w:t>䡉乗縪㤶걣</w:t>
      </w:r>
      <w:r>
        <w:rPr/>
        <w:t>ꔊꤷ</w:t>
      </w:r>
      <w:r>
        <w:rPr/>
        <w:t>땥</w:t>
      </w:r>
      <w:r>
        <w:rPr/>
        <w:t>ⵆⒿ</w:t>
      </w:r>
      <w:r>
        <w:rPr/>
        <w:t>恇惂쉍氬玡牌牷顑烂暻쵋癮쉩牕䥶曂㵘숴⼲捣ꅰ䡗祯捉兲슥쉈㭱⯂㙴媩썅␹爸扩⩚犘⨭柂嚱幈禩㜴</w:t>
      </w:r>
      <w:r>
        <w:rPr/>
        <w:t>ⵚ</w:t>
      </w:r>
      <w:r>
        <w:rPr/>
        <w:t>憡坚也稺싂ㆣ瘪牎槂慷</w:t>
      </w:r>
      <w:r>
        <w:rPr/>
        <w:t>⡕</w:t>
      </w:r>
      <w:r>
        <w:rPr/>
        <w:t>呍㒡싎䈴樥</w:t>
      </w:r>
      <w:r>
        <w:rPr/>
        <w:t>ꕤ⨮</w:t>
      </w:r>
      <w:r>
        <w:rPr/>
        <w:t>쉍㟂眷쉪繑橖刪슬牑뇂㘺抱顸㏂䬰挰琫攺䤥憱격⍞瑏⥩㩄䠮槂</w:t>
      </w:r>
      <w:r>
        <w:rPr/>
        <w:t>ⵎ</w:t>
      </w:r>
      <w:r>
        <w:rPr/>
        <w:t>轶䙣癮Ⓜ칫⹖</w:t>
      </w:r>
      <w:r>
        <w:rPr/>
        <w:t>ⵢ</w:t>
      </w:r>
      <w:r>
        <w:rPr/>
        <w:t>怶禩捴䢵㧃</w:t>
      </w:r>
      <w:r>
        <w:rPr/>
        <w:t>ꕾ</w:t>
      </w:r>
      <w:r>
        <w:rPr/>
        <w:t>쉡</w:t>
      </w:r>
      <w:r>
        <w:rPr/>
        <w:t>⡒</w:t>
      </w:r>
      <w:r>
        <w:rPr/>
        <w:t>쉗껂由</w:t>
      </w:r>
      <w:r>
        <w:rPr/>
        <w:t>ꔣ</w:t>
      </w:r>
      <w:r>
        <w:rPr/>
        <w:t>澏奩湵⺡</w:t>
      </w:r>
      <w:r>
        <w:rPr/>
        <w:t>ꤸ</w:t>
      </w:r>
      <w:r>
        <w:rPr/>
        <w:t>浕긬쉸旃甮╁橓煢呡为帥⭇昹牎湤橐璩哂</w:t>
      </w:r>
      <w:r>
        <w:rPr/>
        <w:t>ꕞ</w:t>
      </w:r>
      <w:r>
        <w:rPr/>
        <w:t>序</w:t>
      </w:r>
      <w:r>
        <w:rPr/>
        <w:t>ꤰ</w:t>
      </w:r>
      <w:r>
        <w:rPr/>
        <w:t>搸䩉㔲쉸쉃娸Ⓧ슣㕰Ⓜ楕氹⬮슡捏숶本务㗂䙷쉒玻⛃欶勂盂恣汏Ⓜ</w:t>
      </w:r>
      <w:r>
        <w:rPr/>
        <w:t>ⴱ</w:t>
      </w:r>
      <w:r>
        <w:rPr/>
        <w:t>轺克䍙潭単⭅桉燂䂘稦傿쉰㈺녅</w:t>
      </w:r>
      <w:r>
        <w:rPr/>
        <w:t>ⴷ</w:t>
      </w:r>
      <w:r>
        <w:rPr/>
        <w:t>䭞썇쉷捠⩙牓呚쵪㈮</w:t>
      </w:r>
      <w:r>
        <w:rPr/>
        <w:t>ⱌ</w:t>
      </w:r>
      <w:r>
        <w:rPr/>
        <w:t>瑺꥖幓㙍搣ꍘ永⭸</w:t>
      </w:r>
      <w:r>
        <w:rPr/>
        <w:t>ⴳ</w:t>
      </w:r>
      <w:r>
        <w:rPr/>
        <w:t>슘</w:t>
      </w:r>
      <w:r>
        <w:rPr/>
        <w:t>⡏⭴</w:t>
      </w:r>
      <w:r>
        <w:rPr/>
        <w:t>뽓揂轵䁖䞩쉪汞磂ꌣ</w:t>
      </w:r>
      <w:r>
        <w:rPr/>
        <w:t>ⵢ</w:t>
      </w:r>
      <w:r>
        <w:rPr/>
        <w:t>圪橌쉈쉷춱⭶건䥨⑩㡣ꍬ㌽뽂潳긪吤焬㕴⤹</w:t>
      </w:r>
      <w:r>
        <w:rPr/>
        <w:t>ⵀ♤</w:t>
      </w:r>
      <w:r>
        <w:rPr/>
        <w:t>婑숩䄭䲥牞焨楑祗焸埂䡳晦潤䁳圷⹋⨸汵朤慘圫奭䒩堨䑢</w:t>
      </w:r>
      <w:r>
        <w:rPr/>
        <w:t>ꗂ</w:t>
      </w:r>
      <w:r>
        <w:rPr/>
        <w:t>䅯䙁뭊桬頩縳敁㌶쉾栯噚⻂婸㟂뿃쉟쵘숨䂬哂轑䉀侣䵭싂塱乣</w:t>
      </w:r>
      <w:r>
        <w:rPr/>
        <w:t>ꤤ</w:t>
      </w:r>
      <w:r>
        <w:rPr/>
        <w:t>梣껂쉄堽갷柂숷┥兙뇂쉩䴥嚩濂猻쉁⌻⽯䉈䱷싍숵樸䝯⨰㭭䙎싂栤뽓䵔</w:t>
      </w:r>
      <w:r>
        <w:rPr/>
        <w:t>ꤻ☯</w:t>
      </w:r>
      <w:r>
        <w:rPr/>
        <w:t>㬶㑢</w:t>
      </w:r>
      <w:r>
        <w:rPr/>
        <w:t>ⵈ</w:t>
      </w:r>
      <w:r>
        <w:rPr/>
        <w:t>啤䅱晸䥧磎䱢②䙌䝺幊偏</w:t>
      </w:r>
      <w:r>
        <w:rPr/>
        <w:t>ꤦ⩴</w:t>
      </w:r>
      <w:r>
        <w:rPr/>
        <w:t>㛂쉩幋㩃䙏㥩㭥⩟쉐㣂怺矂瓂哂</w:t>
      </w:r>
      <w:r>
        <w:rPr/>
        <w:t>Ⱨ</w:t>
      </w:r>
      <w:r>
        <w:rPr/>
        <w:t>쉟㝞卄⬵⑓樣䑗䁕</w:t>
      </w:r>
      <w:r>
        <w:rPr/>
        <w:t>ꔷ</w:t>
      </w:r>
      <w:r>
        <w:rPr/>
        <w:t>忂쉮㑀뽮䜽</w:t>
      </w:r>
      <w:r>
        <w:rPr/>
        <w:t>Ⱟ①</w:t>
      </w:r>
      <w:r>
        <w:rPr/>
        <w:t>咵쉬㭹䣂♎捎㔪坌쉩깎⼹塵壃頷光쉉㕗濍顇쉩</w:t>
      </w:r>
      <w:r>
        <w:rPr/>
        <w:t>⡱</w:t>
      </w:r>
      <w:r>
        <w:rPr/>
        <w:t>唶⑲哂泃㐴溮䖻顓㭸䝒㍓㙇긯捔⭍쵸쉟</w:t>
      </w:r>
      <w:r>
        <w:rPr/>
        <w:t>ⵐ</w:t>
      </w:r>
      <w:r>
        <w:rPr/>
        <w:t>㒡卤剀在㕷啷彴쉲㡅慡嫂繙恷ㅸ瀲䑁瀲㝒╬敀뼲扫곂☹䰩ꥩ⥩숮⩉䊘携杏㨶</w:t>
      </w:r>
      <w:r>
        <w:rPr/>
        <w:t>꧂Ⓜ</w:t>
      </w:r>
      <w:r>
        <w:rPr/>
        <w:t>縯伹䱎䞡癣츦ꆵ娻倶⏂쉚⹃⑵䁩싂촬飃婍㎡⩔䡷㩎㪘⸫歟⭰坋慟潭땮</w:t>
      </w:r>
      <w:r>
        <w:rPr/>
        <w:t>ꕘ</w:t>
      </w:r>
      <w:r>
        <w:rPr/>
        <w:t>㍔碿⥭숭婔숥幤浓瑏瑐㙴午䘪㭟炱츫堪歰쉘ꥷ슻牏㏎</w:t>
      </w:r>
      <w:r>
        <w:rPr/>
        <w:t>ⵯ</w:t>
      </w:r>
      <w:r>
        <w:rPr/>
        <w:t>ㄮ⹫␫</w:t>
      </w:r>
      <w:r>
        <w:rPr/>
        <w:t>⡵</w:t>
      </w:r>
      <w:r>
        <w:rPr/>
        <w:t>䗂捳嘲危㥗㩷ꏂ儊깁戫숱偁汎溣票獎㉫⍤ꥢ㢬干湞䵁썆걾䤮⍧넭</w:t>
      </w:r>
      <w:r>
        <w:rPr/>
        <w:t>ꤣ</w:t>
      </w:r>
      <w:r>
        <w:rPr/>
        <w:t>獘淂䰲썬杕呎暮⻂⯂敨弨狎쉞㭵慒涱㥕懂唩ꌵ弩┶䡶椽愶杪㝮伪◂⏂</w:t>
      </w:r>
      <w:r>
        <w:rPr/>
        <w:t>ⵚ</w:t>
      </w:r>
      <w:r>
        <w:rPr/>
        <w:t>顠⩖哂</w:t>
      </w:r>
      <w:r>
        <w:rPr/>
        <w:t>ꕉ</w:t>
      </w:r>
      <w:r>
        <w:rPr/>
        <w:t>潧げ硾洨쌣瀨䁕䤮橐ꥧ뭙⸻由杣佀녮䷂㡲㩸⽉䭠ㅸ轋ꍘ眷⹇橬拃</w:t>
      </w:r>
      <w:r>
        <w:rPr/>
        <w:t>ꕓ</w:t>
      </w:r>
      <w:r>
        <w:rPr/>
        <w:t>唹㙧数꥘痂⩚绂弨治슏ꥧ⚥⫃뗂쉏깴爩썀灌剗煲敃颬</w:t>
      </w:r>
      <w:r>
        <w:rPr/>
        <w:t>ⱳ⬱⭎</w:t>
      </w:r>
      <w:r>
        <w:rPr/>
        <w:t>싂剓쉌癘㌲⬲슬</w:t>
      </w:r>
    </w:p>
    <w:p>
      <w:pPr>
        <w:pStyle w:val="PreformattedText"/>
        <w:bidi w:val="0"/>
        <w:spacing w:before="0" w:after="0"/>
        <w:jc w:val="left"/>
        <w:rPr/>
      </w:pPr>
      <w:r>
        <w:rPr/>
        <w:t>䥣䚥䀮㡌攱㩳⼳剀捪䝧썶弭䱄䉡곂卩殮⭄ꆣ㡄쵘慥礫獩숳䥹┻䍱쉕㎵縯⯂稭ㆮ䳂숩⹌䕭긯⭷㨱넲䜽⥋䣂塸偨⚡樨繷㡄ㅪ䗂熩</w:t>
      </w:r>
      <w:r>
        <w:rPr/>
        <w:t>ⵁ</w:t>
      </w:r>
      <w:r>
        <w:rPr/>
        <w:t>쌩쉵┻갤唥䨯棂숫</w:t>
      </w:r>
      <w:r>
        <w:rPr/>
        <w:t>ꕊ</w:t>
      </w:r>
      <w:r>
        <w:rPr/>
        <w:t>参쉧꥚⩖恎奒䡙癷瀸收묵汗懎夲䮘磂瑏쉍嘶犘쉱飍쉭枡땃绂启㧂쉫䡫榣喣㠸妡숦ꌹ䭰</w:t>
      </w:r>
      <w:r>
        <w:rPr/>
        <w:t>ꥄ</w:t>
      </w:r>
      <w:r>
        <w:rPr/>
        <w:t>㧂佐숰慄猯牐⛂촰</w:t>
      </w:r>
      <w:r>
        <w:rPr/>
        <w:t>ⴰ</w:t>
      </w:r>
      <w:r>
        <w:rPr/>
        <w:t>䥦佃穅摣⍔搮穂䍳瑢⵾欦쵣䵆䁹搩乨䜲嗂㚿汧ꌺ牣㌴⹡쵬癭⭮し싂䵣塗䦡爱꺿歭繳꥗ꍚ쉵畓쉒싂䯎㋂쉄慆㧂㍉㉹秂捷딴獶⩫䥄숫湾㖵㛂쉇</w:t>
      </w:r>
      <w:r>
        <w:rPr/>
        <w:t>ⱡ</w:t>
      </w:r>
      <w:r>
        <w:rPr/>
        <w:t>焦</w:t>
      </w:r>
      <w:r>
        <w:rPr/>
        <w:t>⢮</w:t>
      </w:r>
      <w:r>
        <w:rPr/>
        <w:t>愪乯쉧別啶숳兊橶뇂㌲䥪祂</w:t>
      </w:r>
      <w:r>
        <w:rPr/>
        <w:t>⡰⵺</w:t>
      </w:r>
      <w:r>
        <w:rPr/>
        <w:t>䯂쉢砦㨨捲暣廂</w:t>
      </w:r>
      <w:r>
        <w:rPr/>
        <w:t>ꤪ</w:t>
      </w:r>
      <w:r>
        <w:rPr/>
        <w:t>彣㘲䨣弸䐰⦮쉉淂傏潟㌬輦湙⌭碥슱娵숳㛂灉싃坥쉖쌴쉇ォ畾㉇숣㉨㡣ꥭ䱮뭍쉇㎏捣␩敆淂炥彁Ⓨ䧂顚⴦⭟꥗뽺숩㢵슱䌳슱畟</w:t>
      </w:r>
      <w:r>
        <w:rPr/>
        <w:t>⡭┱</w:t>
      </w:r>
      <w:r>
        <w:rPr/>
        <w:t>着祌</w:t>
      </w:r>
      <w:r>
        <w:rPr/>
        <w:t>꧂</w:t>
      </w:r>
      <w:r>
        <w:rPr/>
        <w:t>ꅪ쉚싎剰⫂妱슻嗂䄪帻枥神⸵輺㧃䷃摣ꄺ䢻䜽숸坃噯坯䔦妥쉰䤵版牦쉒杠⑧〫繈⨺䏂꺱䁉䋂煙㡧⍓穟녾</w:t>
      </w:r>
      <w:r>
        <w:rPr/>
        <w:t>⡯</w:t>
      </w:r>
      <w:r>
        <w:rPr/>
        <w:t>彶▘ꍒ拂䀦┣㪮⥖囂㙯㖵숽慎幭ꍟ쉢橎焸㑪걵戶㙹㔭琺╯歙⩉뇂樬㩗繪☬㪡硸㘵唣溻숱摬㣎⮵⤪㭡䌨潔칀澵毂渶쉩疥䮵牱夰卍땀界</w:t>
      </w:r>
      <w:r>
        <w:rPr/>
        <w:t>ⶣ</w:t>
      </w:r>
      <w:r>
        <w:rPr/>
        <w:t>穚汁橨珂싂쉊偉牾纩쉶⌰긳獕쉘㕂澿⩂쉞ㄯ쉳愯뭾猵</w:t>
      </w:r>
      <w:r>
        <w:rPr/>
        <w:t>꧍ꕷ</w:t>
      </w:r>
      <w:r>
        <w:rPr/>
        <w:t>亱㘷쎣슮垮㩶ꌹ☱</w:t>
      </w:r>
      <w:r>
        <w:rPr/>
        <w:t>⠊</w:t>
      </w:r>
      <w:r>
        <w:rPr/>
        <w:t>嘣⪩♪⽱匱㍾㕸쉦</w:t>
      </w:r>
      <w:r>
        <w:rPr/>
        <w:t>ꕔ</w:t>
      </w:r>
      <w:r>
        <w:rPr/>
        <w:t>睰숲</w:t>
      </w:r>
      <w:r>
        <w:rPr/>
        <w:t>⡩</w:t>
      </w:r>
      <w:r>
        <w:rPr/>
        <w:t>楔㑰겮䶮⹵㛂쵉䴹㋂뽗佦纻⼨顷쉗䣍党惍䆻牘珂딨刪晬㜽撵帩㙋䫂灓⩒䟃</w:t>
      </w:r>
      <w:r>
        <w:rPr/>
        <w:t>⡷</w:t>
      </w:r>
      <w:r>
        <w:rPr/>
        <w:t>슮쉷슬玩牉⑙抱䷂뽠㕇네쏂乊䚥怦浧숣뭫䑌䍄严梥</w:t>
      </w:r>
      <w:r>
        <w:rPr/>
        <w:t>ꦏ</w:t>
      </w:r>
      <w:r>
        <w:rPr/>
        <w:t>㌩▿瑸湩쉡⽈딵枱㟂䧂믂㮏</w:t>
      </w:r>
      <w:r>
        <w:rPr/>
        <w:t>ꕄ</w:t>
      </w:r>
      <w:r>
        <w:rPr/>
        <w:t>䁃弫榮獫ヂ瀫⩷㵭攴껂䍠䑺囂</w:t>
      </w:r>
      <w:r>
        <w:rPr/>
        <w:t>Ⳏ</w:t>
      </w:r>
      <w:r>
        <w:rPr/>
        <w:t>칅숹쉀倪䠤欩暮睹</w:t>
      </w:r>
      <w:r>
        <w:rPr/>
        <w:t>Ⱶ</w:t>
      </w:r>
      <w:r>
        <w:rPr/>
        <w:t>睈䱏䥚슬䜪滎辻넵쉠䍌⪩䙉䀳刷㨪穠永瀷쉞썫捃⥍␫奠晈杒佨湶慾⍪싂쉚烂捈◂㚡䴤⦘䷂쉡杲숯伪歈⑄瀬䩔쵢Ⓜ㵬쉥迂剫䤪穇</w:t>
      </w:r>
      <w:r>
        <w:rPr/>
        <w:t>ꗍ</w:t>
      </w:r>
      <w:r>
        <w:rPr/>
        <w:t>쉤</w:t>
      </w:r>
      <w:r>
        <w:rPr/>
        <w:t>ꦿ</w:t>
      </w:r>
      <w:r>
        <w:rPr/>
        <w:t>⠬</w:t>
      </w:r>
      <w:r>
        <w:rPr/>
        <w:t>㕸썐㊩檡㞻さ䘨櫂习暩繘</w:t>
      </w:r>
      <w:r>
        <w:rPr/>
        <w:t>ⵈ</w:t>
      </w:r>
      <w:r>
        <w:rPr/>
        <w:t>녚唣幪桦싂䪩摅坩숶ꥭ槂癔佐穚扟걆㪵㝰뼵为╉湆⵵呰걊嫂彡꺱䀪砤쉖㨩슡场ꍥ摸揂顋兏〻⛂彤걧啰⚬쉀䭏⩩呩㉭兦怣堫䊵⩠쉰</w:t>
      </w:r>
      <w:r>
        <w:rPr/>
        <w:t>ⰳ</w:t>
      </w:r>
      <w:r>
        <w:rPr/>
        <w:t>浏쉗䀨堦쉊쉾桶㙲⍀桄슥恳쉓⥁托썑瀮熬楟</w:t>
      </w:r>
      <w:r>
        <w:rPr/>
        <w:t>ⲏ</w:t>
      </w:r>
      <w:r>
        <w:rPr/>
        <w:t>截䉢攰뽐迂婆</w:t>
      </w:r>
      <w:r>
        <w:rPr/>
        <w:t>ꥋꥐ</w:t>
      </w:r>
      <w:r>
        <w:rPr/>
        <w:t>啩抩㟂⧂뮏뭈制彌</w:t>
      </w:r>
      <w:r>
        <w:rPr/>
        <w:t>꧂</w:t>
      </w:r>
      <w:r>
        <w:rPr/>
        <w:t>슻쉠栺㧂ꌦ䢣䧂椤彆쉪暮欺楮䇂⹀歁㵢噸煡乣녖㕅橹䡘쉩숷䯂〮瘸♗杋偙갺卣䙯㣂䨥⸺㗂☳촽㌭慧걺剓╴ꅷ䙄㡧輪湘䕓匷輺琷㩀眲쉒䟍긭㵷㙧㵫</w:t>
      </w:r>
      <w:r>
        <w:rPr/>
        <w:t>ⱙ</w:t>
      </w:r>
      <w:r>
        <w:rPr/>
        <w:t>㑃䥋㥧㜦⽁癘伣ꍣ</w:t>
      </w:r>
      <w:r>
        <w:rPr/>
        <w:t>ꗍ</w:t>
      </w:r>
      <w:r>
        <w:rPr/>
        <w:t>갶瘱祗䄰倸㧂玏佡뮏싂쉕⩥啢樯</w:t>
      </w:r>
      <w:r>
        <w:rPr/>
        <w:t>ⵌ</w:t>
      </w:r>
      <w:r>
        <w:rPr/>
        <w:t>슮땟㥲䥒⽟瀥轶ꥫ入纡恶싂쉥娥숮㵰其㝇䫃䑀</w:t>
      </w:r>
      <w:r>
        <w:rPr/>
        <w:t>ⱳ</w:t>
      </w:r>
      <w:r>
        <w:rPr/>
        <w:t>硊껂奐券禿</w:t>
      </w:r>
      <w:r>
        <w:rPr/>
        <w:t>ⱌ</w:t>
      </w:r>
      <w:r>
        <w:rPr/>
        <w:t>縥╥ꄩ穗䍗㨬䕀㭄⥡쉥晁싍⚮䭹杏沵悩땙녍⼱</w:t>
      </w:r>
      <w:r>
        <w:rPr/>
        <w:t>꧂</w:t>
      </w:r>
      <w:r>
        <w:rPr/>
        <w:t>쉅</w:t>
      </w:r>
      <w:r>
        <w:rPr/>
        <w:t>⡶</w:t>
      </w:r>
      <w:r>
        <w:rPr/>
        <w:t>潪場䐱术⹋땮䡶歪⥭뼣ꆘ䮱轱䙾佃焪䉁昽쉹彯愮</w:t>
      </w:r>
      <w:r>
        <w:rPr/>
        <w:t>⡪⡴ⱈ</w:t>
      </w:r>
      <w:r>
        <w:rPr/>
        <w:t>榡쉘䡈慪㡆畍卥ㄫ惂쉣㠪⨪⪿쉴吣漹꥚⨤瘴䤯湘久牎䁃楀㥀樽싎穩숮頫뽆⑔㦱⤨伲㌴坎쉤涱滍抻쉳㊣偦㈪㭯䃃祅㬰㎩㐴묮轸⼪</w:t>
      </w:r>
      <w:r>
        <w:rPr/>
        <w:t>Ⲯ</w:t>
      </w:r>
      <w:r>
        <w:rPr/>
        <w:t>숫</w:t>
      </w:r>
      <w:r>
        <w:rPr/>
        <w:t>ꦡ</w:t>
      </w:r>
      <w:r>
        <w:rPr/>
        <w:t>쉵♩㍘썲⹄杮恟噦㓂㑯ꅁ暩녠㠮뇂⽆䉔捵쉤倹</w:t>
      </w:r>
      <w:r>
        <w:rPr/>
        <w:t>⡷⩏</w:t>
      </w:r>
      <w:r>
        <w:rPr/>
        <w:t>儊썷坥徻晋녀묱㘤㥓슏쉞</w:t>
      </w:r>
      <w:r>
        <w:rPr/>
        <w:t>⡘</w:t>
      </w:r>
      <w:r>
        <w:rPr/>
        <w:t>䭚奖쎥倨㘥吽䷂㜨㵱懂⑏䔺嘫䡁䠴穥焵⹙슡浰捠쉰䤥朽칢揂斥쉧挶憡䤲捑쎥〽〮噋뽄쉤烂⒏㣂材轲㣂瑀┴轷剐橧琥顑츻䵦䴻祂</w:t>
      </w:r>
      <w:r>
        <w:rPr/>
        <w:t>⡍</w:t>
      </w:r>
      <w:r>
        <w:rPr/>
        <w:t>숤싂华兞渣汵㩉測숣牯县墏窻廂輻⪻䊏뽒㨲整瑵轌⑰暬녀㣂坎奅焸璏杙</w:t>
      </w:r>
      <w:r>
        <w:rPr/>
        <w:t>ⶡ</w:t>
      </w:r>
      <w:r>
        <w:rPr/>
        <w:t>顃䕗䕣⥡ꅋ瘯㭑⭴쉪ꏎ抣塞떿牎</w:t>
      </w:r>
      <w:r>
        <w:rPr/>
        <w:t>⡫</w:t>
      </w:r>
      <w:r>
        <w:rPr/>
        <w:t>䅺傻垬歖䝵券嘮㘱ㅂ⌵䉈䡋</w:t>
      </w:r>
      <w:r>
        <w:rPr/>
        <w:t>ꖡ♑</w:t>
      </w:r>
      <w:r>
        <w:rPr/>
        <w:t>牁竂䶡䙩繯啴湾瑨拂㏍呏䝓㝓㕋뼩坞挣乯䭪걾㥏</w:t>
      </w:r>
      <w:r>
        <w:rPr/>
        <w:t>꥓</w:t>
      </w:r>
      <w:r>
        <w:rPr/>
        <w:t>杪旍격ꅧ㜺쉷㕾睳燂㤭喱湤呺땓彲㧎녈敮種땴ㅺ䀪⹱穓喘哂곂恚慓催穰䘫슱剙敹딥楎䦮䯂瑬䕟䱔䩊忂䲘싂⩰䑃纩僂楎㍣彐㡨仃唪浚싎呧⭹奩ㆩ䝌偹剫从</w:t>
      </w:r>
      <w:r>
        <w:rPr/>
        <w:t>ꦏ</w:t>
      </w:r>
      <w:r>
        <w:rPr/>
        <w:t>椽쉾䔤쉣뽆顚숺湪갩椴㍐㘥獕⻍噧畢梩묶쉧칣頳欫危쉳㗂⴨␭㜺摥썌湔⥥晾㷂쉯慂別䰣洴䡮㶩冏숻䵈顆ꥦ刷佒녭枏縦䤸䑈泎兯ㅄ塷㭾㪡奭</w:t>
      </w:r>
      <w:r>
        <w:rPr/>
        <w:t>⣍</w:t>
      </w:r>
      <w:r>
        <w:rPr/>
        <w:t>䥯挣⩏䤤㭹㥚䍤䙡繞㭋㭉彪</w:t>
      </w:r>
      <w:r>
        <w:rPr/>
        <w:t>⠷</w:t>
      </w:r>
      <w:r>
        <w:rPr/>
        <w:t>슩싂呪㍕칯</w:t>
      </w:r>
      <w:r>
        <w:rPr/>
        <w:t>⣂</w:t>
      </w:r>
      <w:r>
        <w:rPr/>
        <w:t>歐稨瘹쏃繶숤䄴息榣繄䙧</w:t>
      </w:r>
      <w:r>
        <w:rPr/>
        <w:t>ꥅ</w:t>
      </w:r>
      <w:r>
        <w:rPr/>
        <w:t>䁀睉㈥之⚘ꍲ</w:t>
      </w:r>
      <w:r>
        <w:rPr/>
        <w:t>ꕉ</w:t>
      </w:r>
      <w:r>
        <w:rPr/>
        <w:t>偎㘲欤㎵㭧䬤㍖쵵亥겣㭯橐橍盂숨晉畺㑣꺘嫎䝰歠</w:t>
      </w:r>
      <w:r>
        <w:rPr/>
        <w:t>꧂</w:t>
      </w:r>
      <w:r>
        <w:rPr/>
        <w:t>熬㊻ず刻剷䍟嗂敄杁㵎⚱唩뽷뇂䥯긤扴⎱숤</w:t>
      </w:r>
      <w:r>
        <w:rPr/>
        <w:t>⣂</w:t>
      </w:r>
      <w:r>
        <w:rPr/>
        <w:t>ㄯ汩䦮䫃㇂껂싍轙偐쉊婌쉪</w:t>
      </w:r>
      <w:r>
        <w:rPr/>
        <w:t>⡓</w:t>
      </w:r>
      <w:r>
        <w:rPr/>
        <w:t>槂㡸숸呺䓂ㅙ묱槂⭎ㄺ䝍쉥慃湺䔣椮쉶츫彵㕓⸨啘况㌪䏂礬</w:t>
      </w:r>
      <w:r>
        <w:rPr/>
        <w:t>⠬</w:t>
      </w:r>
      <w:r>
        <w:rPr/>
        <w:t>牬慧쉠䵟㋂繶焴깾</w:t>
      </w:r>
      <w:r>
        <w:rPr/>
        <w:t>ⲥⰹ</w:t>
      </w:r>
      <w:r>
        <w:rPr/>
        <w:t>묪䷂佚䶻喏䲬</w:t>
      </w:r>
      <w:r>
        <w:rPr/>
        <w:t>ⵂꤣ</w:t>
      </w:r>
      <w:r>
        <w:rPr/>
        <w:t>䃂壂剱塟뽸㠽</w:t>
      </w:r>
      <w:r>
        <w:rPr/>
        <w:t>ⱇ</w:t>
      </w:r>
      <w:r>
        <w:rPr/>
        <w:t>㛂啴堷墬ꅡ厬䛎䕕悵䵘䑒숣瘩㕏挽牸곂숨飍싂恈</w:t>
      </w:r>
      <w:r>
        <w:rPr/>
        <w:t>ꔹ⩘</w:t>
      </w:r>
      <w:r>
        <w:rPr/>
        <w:t>湺癰뽖氪㭄㭓⍚〸묫儳洶</w:t>
      </w:r>
      <w:r>
        <w:rPr/>
        <w:t>꧂</w:t>
      </w:r>
      <w:r>
        <w:rPr/>
        <w:t>ꍓ稬硎産泂纱獠痂潵啾ꌽ捣</w:t>
      </w:r>
      <w:r>
        <w:rPr/>
        <w:t>⠵</w:t>
      </w:r>
      <w:r>
        <w:rPr/>
        <w:t>磂ꍋ쉧姃捦䥞㝏欴弫欰楊㇎斻彥牦桇㚻♠响䨰숮ꥤ녀쉒䫂囂㵸쉺쉩</w:t>
      </w:r>
      <w:r>
        <w:rPr/>
        <w:t>ꔨ꥓</w:t>
      </w:r>
      <w:r>
        <w:rPr/>
        <w:t>䆣溩勎搴婒깺呶祃眊쉴♤䥺ꎣ칲녀歷丯ꅑ㭲墻숩䅓偲⨳炥╬</w:t>
      </w:r>
      <w:r>
        <w:rPr/>
        <w:t>Ɒ</w:t>
      </w:r>
      <w:r>
        <w:rPr/>
        <w:t>丶⑊</w:t>
      </w:r>
      <w:r>
        <w:rPr/>
        <w:t>ꦻ</w:t>
      </w:r>
      <w:r>
        <w:rPr/>
        <w:t>滃걫頩䃂砯琤슩쉤湹⩨杄颏갻쉈楣搲䢵㚏㦬㍯姃⑮橍䵸</w:t>
      </w:r>
      <w:r>
        <w:rPr/>
        <w:t>⡵</w:t>
      </w:r>
      <w:r>
        <w:rPr/>
        <w:t>漦夶櫂숨</w:t>
      </w:r>
      <w:r>
        <w:rPr/>
        <w:t>Ⳃ</w:t>
      </w:r>
      <w:r>
        <w:rPr/>
        <w:t>ⶏ╌</w:t>
      </w:r>
      <w:r>
        <w:rPr/>
        <w:t>䌤㎵怯숹</w:t>
      </w:r>
      <w:r>
        <w:rPr/>
        <w:t>꧂</w:t>
      </w:r>
      <w:r>
        <w:rPr/>
        <w:t>桧伽䋂假䒬瘽깭玱쉉颮</w:t>
      </w:r>
      <w:r>
        <w:rPr/>
        <w:t>ꦩ</w:t>
      </w:r>
      <w:r>
        <w:rPr/>
        <w:t>㴨㑒噬瘨瀫㞥砰</w:t>
      </w:r>
      <w:r>
        <w:rPr/>
        <w:t>ꤪ</w:t>
      </w:r>
      <w:r>
        <w:rPr/>
        <w:t>灇䀶묦䉈쵀뇂㙤ꥶ떮쉙䥐䷂橚䥖㡩㡧쉥⥊祳㙔玩卌杏柂쉚壍〺恣뿂㦿</w:t>
      </w:r>
      <w:r>
        <w:rPr/>
        <w:t>⠴</w:t>
      </w:r>
      <w:r>
        <w:rPr/>
        <w:t>䵮晶敏歓熘占⩀䤨䳂㑸ꄪ䨬睄佶烃㬨㥴瑠捯숯兌</w:t>
      </w:r>
      <w:r>
        <w:rPr/>
        <w:t>Ⱚ</w:t>
      </w:r>
      <w:r>
        <w:rPr/>
        <w:t>煒싂㉓惂㩒迂⍡揂呠⹕橰ꌷ怵幯塲坕䭄╦⏂焨꥞彤煷⸤埂♋⹲㡔㑁쉁뽆</w:t>
      </w:r>
      <w:r>
        <w:rPr/>
        <w:t>ⶣ</w:t>
      </w:r>
      <w:r>
        <w:rPr/>
        <w:t>쉤惂</w:t>
      </w:r>
      <w:r>
        <w:rPr/>
        <w:t>ꥄ</w:t>
      </w:r>
      <w:r>
        <w:rPr/>
        <w:t>严㡧㭉䫂估剠婊昮䃂矂䷍견彐뭯</w:t>
      </w:r>
      <w:r>
        <w:rPr/>
        <w:t>ꥎ</w:t>
      </w:r>
      <w:r>
        <w:rPr/>
        <w:t>噵ꥩ䭷쉁瞿뭵穣쉌燂䔺숮戵ꄦ숴䙣本쉏썕䝰煃⯎꥚㑈쵍禵汦喻涻祑놘썞䭑땠⫎䙮☮믂⯎⥭⍺땊숪獓娵♤哂䉸浙犣漵槂⛂썔㝇旂繤ㅵ딽恏쉰㛂쉢媻偾䰤稪⩲奨湰쵩兖縱숴睡䠴䐣䝞䦵氺䢻쉃䉵䤨椲楎橳㚻掩犮䓂灕硫繙</w:t>
      </w:r>
      <w:r>
        <w:rPr/>
        <w:t>ꥀ⑟</w:t>
      </w:r>
      <w:r>
        <w:rPr/>
        <w:t>ꥴ䰸便ぃ炏⦩〦싂⩶</w:t>
      </w:r>
      <w:r>
        <w:rPr/>
        <w:t>⡯</w:t>
      </w:r>
      <w:r>
        <w:rPr/>
        <w:t>繄싂㬮䥡싂䝂숭佰쉲</w:t>
      </w:r>
      <w:r>
        <w:rPr/>
        <w:t>꤫</w:t>
      </w:r>
      <w:r>
        <w:rPr/>
        <w:t>㙪䛂㕓绂噫癓䕍䈦䝢瑩灡㠲搣䘪ꍴ쉓塐剾䣂狍⽡䁟欹㕀䑕效唨䝔扄圽溻쉯䰪㥑囂塱긶頳칈妡璩恚即⯂啊</w:t>
      </w:r>
      <w:r>
        <w:rPr/>
        <w:t>ꗎ</w:t>
      </w:r>
      <w:r>
        <w:rPr/>
        <w:t>쉘䡱䀹䩈熵硔숺㕑䍱䥕繥㍪㝦䧂伪呓⼴獒䍵숨숲⍀싃轡뗂歞僂〪娮戻䁷瑋쌩囂但</w:t>
      </w:r>
      <w:r>
        <w:rPr/>
        <w:t>ꥂ</w:t>
      </w:r>
      <w:r>
        <w:rPr/>
        <w:t>䝙庬炘</w:t>
      </w:r>
      <w:r>
        <w:rPr/>
        <w:t>ⱁ</w:t>
      </w:r>
      <w:r>
        <w:rPr/>
        <w:t>쉔祯埂儫䁤歳繴⹩摹潁坂煞截숥坬窻䀨쵃ꍇ쉢㗂쉌쉢싂까ㅷ佊숸깾瓂壂ꥠㄫ㠣係쉞坈㡘䫂䇂뽀強欣硑䏂か䅰唪䙗㡾싂걣檘憏㍠硈幡垥⽳杊嘭洰䗂飂执睁쉧쉂绂塑㠪䪮⸪묥층偀乴⍞䡉卥뽑</w:t>
      </w:r>
      <w:r>
        <w:rPr/>
        <w:t>ꤰ</w:t>
      </w:r>
      <w:r>
        <w:rPr/>
        <w:t>啷捕杪깆㥑쉚绎䎏業䤹橍㟂偫欨晗摰썭䙳槂䝺㴯⤯䔶䓎噭噄濂놿슱ㄲ䉙숭䚩頪⫂㡖숭쉎䉫슡䕣戬ば戵歂ꥣ礱⪮昊幹彚愪婠汔响쉳숲淂轰段攻颥뇍쉶숻⭹匰⵬御쵕뮻슻㞥輺④凂</w:t>
      </w:r>
      <w:r>
        <w:rPr/>
        <w:t>ꥁ</w:t>
      </w:r>
      <w:r>
        <w:rPr/>
        <w:t>쉁儶哂慄祤㴽砳欳䍂♭幥熬⦣溘冬携夦䵔奵当땫숣䲏咬癥歓䙦啩숤洽ヂ顭ꌥ⬤땔涮硪㌽㴹硔欸쉌ꥩ쉫㥗⩦檱灃ꅢ촽晴㥠년䁂숷㝵坺洭㮩榩慸숺䑒卞医繎摀欫楓塯睭싂숨묣浳䭅㕇㑘瀣䩤ꏂ㌩湮䥌쎱䫂佈剾䈵䥓婇爱刹䡁晹愹숥熏桾쵁椷滂쉉겻䭌</w:t>
      </w:r>
      <w:r>
        <w:rPr/>
        <w:t>ꥊ</w:t>
      </w:r>
      <w:r>
        <w:rPr/>
        <w:t>숪惂瞻⥏뽋䉅幠⭍迂⎥㑏⩈僂쉓㧂䯂〥噸獰べ殬싃稱</w:t>
      </w:r>
      <w:r>
        <w:rPr/>
        <w:t>⣂</w:t>
      </w:r>
      <w:r>
        <w:rPr/>
        <w:t>〨쉙剌䣎桲꥖숳繓恢䰶坖参</w:t>
      </w:r>
      <w:r>
        <w:rPr/>
        <w:t>ⲩ</w:t>
      </w:r>
      <w:r>
        <w:rPr/>
        <w:t>䝤楊⩙珍乳汔㬹拂뿂別⿂놿</w:t>
      </w:r>
      <w:r>
        <w:rPr/>
        <w:t>ⱞ</w:t>
      </w:r>
      <w:r>
        <w:rPr/>
        <w:t>䡟戻깎浂㈷묷㤫扢刴夫⩨⭱뽩</w:t>
      </w:r>
      <w:r>
        <w:rPr/>
        <w:t>Ⲭ</w:t>
      </w:r>
      <w:r>
        <w:rPr/>
        <w:t>畺焣煪㕁梘䐦嚥倻楮⯂</w:t>
      </w:r>
      <w:r>
        <w:rPr/>
        <w:t>ꥅ</w:t>
      </w:r>
      <w:r>
        <w:rPr/>
        <w:t>⡸</w:t>
      </w:r>
      <w:r>
        <w:rPr/>
        <w:t>愪䝌䕷漸用䭥</w:t>
      </w:r>
      <w:r>
        <w:rPr/>
        <w:t>ⴱ</w:t>
      </w:r>
      <w:r>
        <w:rPr/>
        <w:t>땠儥칎䡇</w:t>
      </w:r>
      <w:r>
        <w:rPr/>
        <w:t>ꕹ⦬</w:t>
      </w:r>
      <w:r>
        <w:rPr/>
        <w:t>㥤칃怯犏♘㦮佭亩䕄⨪⮮䐨佘稤㮩</w:t>
      </w:r>
      <w:r>
        <w:rPr/>
        <w:t>ꥅ</w:t>
      </w:r>
      <w:r>
        <w:rPr/>
        <w:t>煴䉊ꇂ䠱㍭瀺䭊睗礬ꥺ䩚彺ꅺ놮⸱瘥♧䜲瑃⭎橢䙩泃쉐칉券滂颬唪幊汾㍈㡑橦彉㩨쏂ꌳ恀걟</w:t>
      </w:r>
      <w:r>
        <w:rPr/>
        <w:t>⡬</w:t>
      </w:r>
      <w:r>
        <w:rPr/>
        <w:t>橏쉦恞䕇䖻ぱ싂ꥠ츶␯爣戱硖쉔䙠䬥ㆻ㯂㊩珂坅⤮ㆵ獘頰䵕头坋쉱旂쉨䐫쉇囍瀹䉳⹥⎩䧂娳뼲쉢慔칵枥穦坂淂婲否䥔䤭㠰ꌴ뼰䌶瑚牶積圲싎縲㑢湖慕摢</w:t>
      </w:r>
      <w:r>
        <w:rPr/>
        <w:t>ꥐ</w:t>
      </w:r>
      <w:r>
        <w:rPr/>
        <w:t>乒䡕嘯</w:t>
      </w:r>
      <w:r>
        <w:rPr/>
        <w:t>ⴣ</w:t>
      </w:r>
      <w:r>
        <w:rPr/>
        <w:t>轣睆⭲䉬捊䒩浉怵啟곂㩐坎츦皵⤸쉕슻썣乧䉸䈶䨣슻弶땈璵</w:t>
      </w:r>
      <w:r>
        <w:rPr/>
        <w:t>ꕫ</w:t>
      </w:r>
      <w:r>
        <w:rPr/>
        <w:t>뭉㍹㑪䒱漨嗂痂倨佞牒吣捶놿槂捷</w:t>
      </w:r>
      <w:r>
        <w:rPr/>
        <w:t>Ⳃ</w:t>
      </w:r>
      <w:r>
        <w:rPr/>
        <w:t>慺瑪⹤䁹ꥣ眩歭照伮⒬搴⑲㒩츭⩆쉶ꍕ敡⑭㕋獳恱믂縣杷㵱</w:t>
      </w:r>
      <w:r>
        <w:rPr/>
        <w:t>⢿</w:t>
      </w:r>
      <w:r>
        <w:rPr/>
        <w:t>뭶剉⍱圩欥漲祄䥫坕뭔瘲쉞纵畃湶䅩</w:t>
      </w:r>
      <w:r>
        <w:rPr/>
        <w:t>ꕎ</w:t>
      </w:r>
      <w:r>
        <w:rPr/>
        <w:t>쉗即神</w:t>
      </w:r>
      <w:r>
        <w:rPr/>
        <w:t>⠭</w:t>
      </w:r>
      <w:r>
        <w:rPr/>
        <w:t>⻂輱兹⑸敧</w:t>
      </w:r>
      <w:r>
        <w:rPr/>
        <w:t>ⱈ</w:t>
      </w:r>
      <w:r>
        <w:rPr/>
        <w:t>㑨睢㜵쵑係묬쉭쉎쉄쵠䱆眻䕱熩쌴땷昭剆沱</w:t>
      </w:r>
      <w:r>
        <w:rPr/>
        <w:t>ꕥ</w:t>
      </w:r>
      <w:r>
        <w:rPr/>
        <w:t>渹ㆩ浴䓂</w:t>
      </w:r>
      <w:r>
        <w:rPr/>
        <w:t>ꤷ</w:t>
      </w:r>
      <w:r>
        <w:rPr/>
        <w:t>ㅣ⏂渣区牮獁촴䪮㉋♙妩㯂깵儫婹</w:t>
      </w:r>
      <w:r>
        <w:rPr/>
        <w:t>Ⲯ</w:t>
      </w:r>
      <w:r>
        <w:rPr/>
        <w:t>繍쵥湁</w:t>
      </w:r>
      <w:r>
        <w:rPr/>
        <w:t>꧂</w:t>
      </w:r>
      <w:r>
        <w:rPr/>
        <w:t>兇쉕伱瑮꥘깮䕧</w:t>
      </w:r>
      <w:r>
        <w:rPr/>
        <w:t>ꔨ</w:t>
      </w:r>
      <w:r>
        <w:rPr/>
        <w:t>〪嗂椽숺撘嚥䅅洽窿渥嘊怽㧂뇂埂瑪睤晏⽳唭睨頬㑢쉬⩗洳⨽硡쉘典</w:t>
      </w:r>
      <w:r>
        <w:rPr/>
        <w:t>ⷂ</w:t>
      </w:r>
      <w:r>
        <w:rPr/>
        <w:t>幮牦〻捔㩎凍㙡⼯⫂橎ㅚ䑇妩㑶穖乮樭䳂</w:t>
      </w:r>
      <w:r>
        <w:rPr/>
        <w:t>ꦏ</w:t>
      </w:r>
      <w:r>
        <w:rPr/>
        <w:t>啔䱋⒥䩄ㅖ⩎䤵樬䱥䑇戭⍱㘳싂䋂廂쉁</w:t>
      </w:r>
      <w:r>
        <w:rPr/>
        <w:t>Ɒ</w:t>
      </w:r>
      <w:r>
        <w:rPr/>
        <w:t>䱗爭畉싎䑪抿参⑓╳⩊㉹䉖疻쉕</w:t>
      </w:r>
      <w:r>
        <w:rPr/>
        <w:t>ⴳ</w:t>
      </w:r>
      <w:r>
        <w:rPr/>
        <w:t>䩂쉰頸</w:t>
      </w:r>
      <w:r>
        <w:rPr/>
        <w:t>⡺</w:t>
      </w:r>
      <w:r>
        <w:rPr/>
        <w:t>挣憩䒮♸썯캣⽔硉沵共쉮㫃獳䌶㜱⥵슥䰪坹䮥懂椪碱</w:t>
      </w:r>
      <w:r>
        <w:rPr/>
        <w:t>⠪</w:t>
      </w:r>
      <w:r>
        <w:rPr/>
        <w:t>㥳䝀뭧㪿촸縹榣煬⍶☪祸縳恣╮⌥栱䕳割⻂㦏煊焰攳⑑䀵䫍噥㙋숴㕈긣椷쵞套겥칳冏㠪㊿䭾砫䐬䈨坳牴偢䲬䵯焳䀥炩쵏㑖坚촪䶣㒣㔽뭴⥉㝄坬晎ꆩ㇂║卶</w:t>
      </w:r>
      <w:r>
        <w:rPr/>
        <w:t>ⵯ</w:t>
      </w:r>
      <w:r>
        <w:rPr/>
        <w:t>秂⦣ど␻偘桹䰭숥</w:t>
      </w:r>
      <w:r>
        <w:rPr/>
        <w:t>ⱶ</w:t>
      </w:r>
      <w:r>
        <w:rPr/>
        <w:t>稹ꅓꥦ楐焥싂</w:t>
      </w:r>
      <w:r>
        <w:rPr/>
        <w:t>ⵎ</w:t>
      </w:r>
      <w:r>
        <w:rPr/>
        <w:t>庮ꥭ쉐橤楍唰䤣䘮䴦㍞㍆</w:t>
      </w:r>
      <w:r>
        <w:rPr/>
        <w:t>Ⳃ</w:t>
      </w:r>
      <w:r>
        <w:rPr/>
        <w:t>渲녴参漨䴣䴨浮睴㕡刯堬숯㭅⎘ㄮ恘牋</w:t>
      </w:r>
      <w:r>
        <w:rPr/>
        <w:t>꧂</w:t>
      </w:r>
      <w:r>
        <w:rPr/>
        <w:t>离恒縶煖輻牱䭯参쉬쉌⫍⬤쉳卌걺숦浺䆘內橡싂塶</w:t>
      </w:r>
      <w:r>
        <w:rPr/>
        <w:t>⣂</w:t>
      </w:r>
      <w:r>
        <w:rPr/>
        <w:t>䉣昶</w:t>
      </w:r>
      <w:r>
        <w:rPr/>
        <w:t>ꥄ</w:t>
      </w:r>
      <w:r>
        <w:rPr/>
        <w:t>恏㚬썕쉙療춡</w:t>
      </w:r>
      <w:r>
        <w:rPr/>
        <w:t>ⵥ</w:t>
      </w:r>
      <w:r>
        <w:rPr/>
        <w:t>䕗㡗깒㍪⭱숪쉮儤橥╧毂싂眹䛂⽖㠪걅쌪䝄飂⭶⍪弦渥⽶捓䍠ꎮヂ䶮眶橭䑪쉭쵈㋂ꥤ浺땖慟걬敠剈䱫〺묫⵱⨫剬슣ꥳ䟎煣견䦩迂䨣婁숩⮻䬫扫</w:t>
      </w:r>
      <w:r>
        <w:rPr/>
        <w:t>⡕</w:t>
      </w:r>
      <w:r>
        <w:rPr/>
        <w:t>䊻䙦뽬⭬㑏ꥫ瀵⯂塭갷</w:t>
      </w:r>
      <w:r>
        <w:rPr/>
        <w:t>ⵆ</w:t>
      </w:r>
      <w:r>
        <w:rPr/>
        <w:t>⡦</w:t>
      </w:r>
      <w:r>
        <w:rPr/>
        <w:t>⽕渵湞䩯丰⽑玏爳뽃㭔☰㛍놩瞣숽睒湧㉮걭ず쉱침楞⎿▘副⥸偅額䑗㢩ꅰ䅔址枥ꍇ䁒걎婑㩟⽾숲嘦㈻坒㵨䢡숻楉䍋䛂吺幙녯乱땘煶愪⍳ꏂ兹ꅱ⍈汏걢⛂⥭㍦䋂긫㗎扆䙯燂頻ꄪ李䭴繡숣佔橱㈱抣攺</w:t>
      </w:r>
      <w:r>
        <w:rPr/>
        <w:t>Ⱖ╩⌨</w:t>
      </w:r>
      <w:r>
        <w:rPr/>
        <w:t>痂</w:t>
      </w:r>
      <w:r>
        <w:rPr/>
        <w:t>ⱋ</w:t>
      </w:r>
      <w:r>
        <w:rPr/>
        <w:t>兯촨䑸䗃쉣杢숯拂♧㍦䄰쉚슣䆣䴥④䅩⼳璱⽚땒恔娬䐵㵇稪㮩⎩昵㠹쉅睚癱䣂⌻숰甬㩦椩䝔䚻䉘䌤繃䐻뮏汋〺㡥㴥べ汯䑫쉷숩瘸䡃쵮燂ꥢ祣搯㛂쉯㧂싍㕎쉰䨹繌渫뽴䡱⌯쉫겏绂啴싂ㅩ绂璩戭竂搲⥫쉅쉷矃㎩䯂☸뽷㝁숨櫂</w:t>
      </w:r>
      <w:r>
        <w:rPr/>
        <w:t>ꕃ</w:t>
      </w:r>
      <w:r>
        <w:rPr/>
        <w:t>恓䲡⨊ꌪ毎ꆻ乚䁌깙싃땑㵠⥊ꆣけ㔽䋂쉟㵅獏䬣勍쉡␽顶坆䕱慤㩾䩰</w:t>
      </w:r>
      <w:r>
        <w:rPr/>
        <w:t>ꖡ</w:t>
      </w:r>
      <w:r>
        <w:rPr/>
        <w:t>ꍐ㩋⨵㡢啃</w:t>
      </w:r>
      <w:r>
        <w:rPr/>
        <w:t>⢻</w:t>
      </w:r>
      <w:r>
        <w:rPr/>
        <w:t>啋告砩䰣䄫</w:t>
      </w:r>
      <w:r>
        <w:rPr/>
        <w:t>⡷</w:t>
      </w:r>
      <w:r>
        <w:rPr/>
        <w:t>걚喬묣⨫┶䴥氰㫂ㄦ쉖毂⸮打⩹暏畷䟂㞡㡦噶쌸쉷</w:t>
      </w:r>
      <w:r>
        <w:rPr/>
        <w:t>ⵒ</w:t>
      </w:r>
      <w:r>
        <w:rPr/>
        <w:t>⽆</w:t>
      </w:r>
      <w:r>
        <w:rPr/>
        <w:t>ꥁ꤮</w:t>
      </w:r>
      <w:r>
        <w:rPr/>
        <w:t>併敇䝳㑟幍帪숹彋쎡伺◂䜥⨥弲┰浱䭮刭</w:t>
      </w:r>
      <w:r>
        <w:rPr/>
        <w:t>꧂</w:t>
      </w:r>
      <w:r>
        <w:rPr/>
        <w:t>樽싂⪩㕐싂唴䛂歂抵呂㡈坧슡猳⥺捑欶呢颥瞩平㴯沵</w:t>
      </w:r>
      <w:r>
        <w:rPr/>
        <w:t>Ⱛ</w:t>
      </w:r>
      <w:r>
        <w:rPr/>
        <w:t>㬴顁彭뭺ꥫ轘励⼵步疵医澏</w:t>
      </w:r>
      <w:r>
        <w:rPr/>
        <w:t>ⴷ</w:t>
      </w:r>
      <w:r>
        <w:rPr/>
        <w:t>쉰睇쉣㴬숩縥슻◂깣囂礪䅧㩪唹</w:t>
      </w:r>
      <w:r>
        <w:rPr/>
        <w:t>⡞</w:t>
      </w:r>
      <w:r>
        <w:rPr/>
        <w:t>⿂숶䨥恌⩭䝃淃녞ꅏ䉑惂浣甦슩梵栭歧땴捈妱劻曂涬怸䗂娽슏绎棂瑖侬칡转悩쉳婪⥹嘹㉁偨⽘㭆⭴皻㉬</w:t>
      </w:r>
      <w:r>
        <w:rPr/>
        <w:t>ꕥ</w:t>
      </w:r>
      <w:r>
        <w:rPr/>
        <w:t>䴨挹</w:t>
      </w:r>
      <w:r>
        <w:rPr/>
        <w:t>ꤻ</w:t>
      </w:r>
      <w:r>
        <w:rPr/>
        <w:t>頲⪩捂硄坓噭傡癕싃쉳㍚睢䬰㉢呎㖥願椫싂쉀</w:t>
      </w:r>
      <w:r>
        <w:rPr/>
        <w:t>ꕶ</w:t>
      </w:r>
      <w:r>
        <w:rPr/>
        <w:t>숺䕓仂䄽壂怪⍔㶘┰⛍슿㨮帰顓떵癌⾬唴兯浵匮才꥞숭㥠坎灪㭟噌ꥲ偩뼶쌩⍚╲⌤兰歕䬩⩭쵒矂깠歙懃썍</w:t>
      </w:r>
      <w:r>
        <w:rPr/>
        <w:t>ꔳ</w:t>
      </w:r>
      <w:r>
        <w:rPr/>
        <w:t>⼹┯⽲彆⵹쉆祲⭴呒穟灨楊썞녅繟昶㉒쉳</w:t>
      </w:r>
      <w:r>
        <w:rPr/>
        <w:t>⡆</w:t>
      </w:r>
      <w:r>
        <w:rPr/>
        <w:t>瘷轏⫂쉗䤵炏啳牗뽣敪㥤㍅⦡楁繘쉆䈫䨩矂あ⑬䴲䏂泂牁쉦쉊娱癣쉡⿎奷뭚稯お☴䠪顡슻牨쉓䶬丳䕵瀥檿쏂侱奀扎䕔㥪곂滂柂頫쉏ꄤ슻㍋슿⼹䩬䁺㕑唦䄫䰣琲䂬縻杁䕦䬽䧂禣쉱쉚䈹뽐画即䥾倭ꍵ⥅怪啈䈻䭊㒡䟂癫쉪쉪玥㠤穋쉈㐺㤹彍稣啁䑰噦⦩爤㵨⑸檮濂硹䑀琳</w:t>
      </w:r>
      <w:r>
        <w:rPr/>
        <w:t>ⰹ</w:t>
      </w:r>
      <w:r>
        <w:rPr/>
        <w:t>ⵠ</w:t>
      </w:r>
      <w:r>
        <w:rPr/>
        <w:t>㕅</w:t>
      </w:r>
      <w:r>
        <w:rPr/>
        <w:t>ⵀ</w:t>
      </w:r>
      <w:r>
        <w:rPr/>
        <w:t>癎皬묩㬪㔦㉵䀪</w:t>
      </w:r>
      <w:r>
        <w:rPr/>
        <w:t>ⷂ</w:t>
      </w:r>
      <w:r>
        <w:rPr/>
        <w:t>뮘䌺㴵뗃㴮숳瑳扺♖녹獋戫</w:t>
      </w:r>
      <w:r>
        <w:rPr/>
        <w:t>Ⳏ</w:t>
      </w:r>
      <w:r>
        <w:rPr/>
        <w:t>顃汵浣㭒杨쵉忎쉫轸䭆</w:t>
      </w:r>
      <w:r>
        <w:rPr/>
        <w:t>Ɱ</w:t>
      </w:r>
      <w:r>
        <w:rPr/>
        <w:t>輶깊椵䠸㑁䧃憻⥈歐䅗窵瑬</w:t>
      </w:r>
      <w:r>
        <w:rPr/>
        <w:t>꧂</w:t>
      </w:r>
      <w:r>
        <w:rPr/>
        <w:t>쌷凂䥅䭾佰椰췂兙怽</w:t>
      </w:r>
      <w:r>
        <w:rPr/>
        <w:t>꧂</w:t>
      </w:r>
      <w:r>
        <w:rPr/>
        <w:t>넦ㆥ汱쉁</w:t>
      </w:r>
      <w:r>
        <w:rPr/>
        <w:t>ꕘ</w:t>
      </w:r>
      <w:r>
        <w:rPr/>
        <w:t>ꄣ摰䎣夫쉖뾻</w:t>
      </w:r>
      <w:r>
        <w:rPr/>
        <w:t>⢘</w:t>
      </w:r>
      <w:r>
        <w:rPr/>
        <w:t>䅴쉲佌ꏂ啫㈴║玏숦悱歊䈹ㅌ㉇⼯幋硌単싂〨坕狃썸䄬辬묵㜶摆墵뽳唻쉡쉚츪娨珂싂售夥䰶悩⭨䴮慑潺㙌江쵔淃쉃묶긹帊⏂䥇㡂姂嫍䥾吥瑪縥╍䩰睗⥂ꎡ䧂䇎쉲㶩䲩嗂ꄨ쉉ꆱ뿎⍫㶥恚㌴欭쉰⨪⬸壂㙓쉷穙皻⶘㟂轉䍎噱捁⭚습싂歩㝯숶囂癑䷂卵⩤堮♧洪㩢䝊獖勍愽</w:t>
      </w:r>
      <w:r>
        <w:rPr/>
        <w:t>Ɑ</w:t>
      </w:r>
      <w:r>
        <w:rPr/>
        <w:t>幎쉮슘ꏂ⼽㠮</w:t>
      </w:r>
      <w:r>
        <w:rPr/>
        <w:t>⡥</w:t>
      </w:r>
      <w:r>
        <w:rPr/>
        <w:t>札仂㩩땦杊썞녦楨㘫㕧㑶ꥪ盂䕕䳎깆</w:t>
      </w:r>
      <w:r>
        <w:rPr/>
        <w:t>ⵏ⸹</w:t>
      </w:r>
      <w:r>
        <w:rPr/>
        <w:t>唵䈯⏂庮䆏恡㘻⍎啷촸</w:t>
      </w:r>
      <w:r>
        <w:rPr/>
        <w:t>⡣</w:t>
      </w:r>
      <w:r>
        <w:rPr/>
        <w:t>砥机彊灏㷂祆煰欰奌嫎瑢ㄱ싂때䵉欰⪻慇캬쉍⪮䉔㬯恴䯂坾뭨㊡녴▿ꌺ쵧こ䡷⭳㴽㞥啄䜱ㅥ깃嫂庱庵〩吰쉃桳牭潬⽪昶挽䌹栫秂꺏㡤⽵収⍓䙥斮参칯玩サ뽃⌭䚡쉋䲣圴瘺䥨ꍸ債幖繀獣丳㙐╞ꇂ煩秂㩶揂䉎潨⸫輱㵕슣呥</w:t>
      </w:r>
      <w:r>
        <w:rPr/>
        <w:t>ꔵ</w:t>
      </w:r>
      <w:r>
        <w:rPr/>
        <w:t>싂숩畖材⹮㵘㍚ㄳ쉙灈㴮칓烂䵢噍䡲氩㗂</w:t>
      </w:r>
      <w:r>
        <w:rPr/>
        <w:t>ⴷ</w:t>
      </w:r>
      <w:r>
        <w:rPr/>
        <w:t>䭑抻</w:t>
      </w:r>
      <w:r>
        <w:rPr/>
        <w:t>ⷂ</w:t>
      </w:r>
      <w:r>
        <w:rPr/>
        <w:t>䥀睁剦唵뽙奂㕢眳泂佲窻侮幹湊⭮떥欦瑌䆮딺쉹숩婚䉾쉂顴飂⭦숳⏂橹⑆弬游祥㩪㍀偂㟂䚣⨻㑑祁㌸뽖甭县关杧剬╗凂䅪⻂㙭捗믂⥐祤㐦ꆬ伨㣂⭔쉬⩺숱ꅣ参</w:t>
      </w:r>
      <w:r>
        <w:rPr/>
        <w:t>ⴺ</w:t>
      </w:r>
      <w:r>
        <w:rPr/>
        <w:t>㩧뼲浹慾</w:t>
      </w:r>
      <w:r>
        <w:rPr/>
        <w:t>ⱗ⩎</w:t>
      </w:r>
      <w:r>
        <w:rPr/>
        <w:t>湴</w:t>
      </w:r>
      <w:r>
        <w:rPr/>
        <w:t>Ⳃ</w:t>
      </w:r>
      <w:r>
        <w:rPr/>
        <w:t>䂻漺槂䉣</w:t>
      </w:r>
      <w:r>
        <w:rPr/>
        <w:t>ꕯ</w:t>
      </w:r>
      <w:r>
        <w:rPr/>
        <w:t>쉭䑙⹩뭈숸催ㅾ牮</w:t>
      </w:r>
      <w:r>
        <w:rPr/>
        <w:t>꤯</w:t>
      </w:r>
      <w:r>
        <w:rPr/>
        <w:t>䕕䅚습뽤㝡片슮슻쉃䉱슩㐪棂癚伪♒☪쉤眤깫心曂⛂⼦瘩捒쉪恃䕅欥䥭䷃숯㓃硭柂祟䁏憩嫂暩挦㙟灦弴</w:t>
      </w:r>
      <w:r>
        <w:rPr/>
        <w:t>ⴱ</w:t>
      </w:r>
      <w:r>
        <w:rPr/>
        <w:t>쉋顬挶싂截쉭⹧㩈洰堪싂싂녑ケ숤갦廂츦䓂睚恳啧ㄸ㑄㍯┸汔昸쉃쉧久竃姃쉦䷎睎圦囂썴䉉ꆬ〷슮⑖䅐迂㮱</w:t>
      </w:r>
      <w:r>
        <w:rPr/>
        <w:t>⠮⡘</w:t>
      </w:r>
      <w:r>
        <w:rPr/>
        <w:t>㉒</w:t>
      </w:r>
      <w:r>
        <w:rPr/>
        <w:t>ꕊ</w:t>
      </w:r>
      <w:r>
        <w:rPr/>
        <w:t>偾䚩쉭珂㏍䤣쵶</w:t>
      </w:r>
      <w:r>
        <w:rPr/>
        <w:t>ꕙ</w:t>
      </w:r>
      <w:r>
        <w:rPr/>
        <w:t>䋍╳쉤⽈쉍港⩵祠攱商㥱迂獦坕〨佔獓⨨惂</w:t>
      </w:r>
      <w:r>
        <w:rPr/>
        <w:t>ꦣ</w:t>
      </w:r>
      <w:r>
        <w:rPr/>
        <w:t>碩쉉焥殱㨥䍌迂♒湈ꥳ愰徥</w:t>
      </w:r>
      <w:r>
        <w:rPr/>
        <w:t>ꦻ</w:t>
      </w:r>
      <w:r>
        <w:rPr/>
        <w:t>捓硊啷</w:t>
      </w:r>
      <w:r>
        <w:rPr/>
        <w:t>⡶</w:t>
      </w:r>
      <w:r>
        <w:rPr/>
        <w:t>繋松吲딷숪呓ꍟ稫暵⨮녴</w:t>
      </w:r>
      <w:r>
        <w:rPr/>
        <w:t>ꕶ</w:t>
      </w:r>
      <w:r>
        <w:rPr/>
        <w:t>숹㵅䥲</w:t>
      </w:r>
      <w:r>
        <w:rPr/>
        <w:t>⡭</w:t>
      </w:r>
      <w:r>
        <w:rPr/>
        <w:t>啁橳뼣囂</w:t>
      </w:r>
      <w:r>
        <w:rPr/>
        <w:t>⣂</w:t>
      </w:r>
      <w:r>
        <w:rPr/>
        <w:t>恟</w:t>
      </w:r>
      <w:r>
        <w:rPr/>
        <w:t>Ⲭ</w:t>
      </w:r>
      <w:r>
        <w:rPr/>
        <w:t>娻쉬䪬潵皮㴸䇂䁗㘲㞿걶</w:t>
      </w:r>
      <w:r>
        <w:rPr/>
        <w:t>꧂</w:t>
      </w:r>
      <w:r>
        <w:rPr/>
        <w:t>教ꆿ㨵溮凍兀䯂숸䌫쉑厵敟係㨪奞榮䥴䤷嘹䨵侱㊡</w:t>
      </w:r>
      <w:r>
        <w:rPr/>
        <w:t>ꕇ</w:t>
      </w:r>
      <w:r>
        <w:rPr/>
        <w:t>涵슩倊췂恑汏氯뭤う</w:t>
      </w:r>
      <w:r>
        <w:rPr/>
        <w:t>Ⳃ</w:t>
      </w:r>
      <w:r>
        <w:rPr/>
        <w:t>昦䜺숣䱖쉆䤮㋂㍣轖縰捵㙣礹嘥㑳此冮匴弨쉑싂䈬䧂숻廂眫㩀爱䡏</w:t>
      </w:r>
      <w:r>
        <w:rPr/>
        <w:t>⢘</w:t>
      </w:r>
      <w:r>
        <w:rPr/>
        <w:t>穗Ⓜ⩳쉉䵡琨♥暻㥂睧䭉歉쉤╣놻숪浕㭰幒䉳乲䈵ꄩ쉦걫䉎쉵桋칋囂漸㡨쉧꺻畓치䌷⫂⩥䕔춻㪘ㆿ帪泍㌵敮秂⻍䏍</w:t>
      </w:r>
      <w:r>
        <w:rPr/>
        <w:t>ꥎ</w:t>
      </w:r>
      <w:r>
        <w:rPr/>
        <w:t>繯慚㈪䵳䱆⑭唳㩲样촭㠬壃瑑甭</w:t>
      </w:r>
      <w:r>
        <w:rPr/>
        <w:t>Ⳃ</w:t>
      </w:r>
      <w:r>
        <w:rPr/>
        <w:t>毂呁愬䘩哂㕷㬹唨嚿⯎㫂⮥</w:t>
      </w:r>
      <w:r>
        <w:rPr/>
        <w:t>⡠</w:t>
      </w:r>
      <w:r>
        <w:rPr/>
        <w:t>䊡輵兟帣⽭</w:t>
      </w:r>
      <w:r>
        <w:rPr/>
        <w:t>ⱺ</w:t>
      </w:r>
      <w:r>
        <w:rPr/>
        <w:t>쉉⏂뮣</w:t>
      </w:r>
      <w:r>
        <w:rPr/>
        <w:t>ꦮ</w:t>
      </w:r>
      <w:r>
        <w:rPr/>
        <w:t>佐갬㝎䄱䙮杬㥢㌭浃忍䭭㏂숴䥗瑄␬㡥䂿쉋뇂⹊㕍轱妱␻傏圵㑔쉗獫べ祐</w:t>
      </w:r>
      <w:r>
        <w:rPr/>
        <w:t>ꥄ</w:t>
      </w:r>
      <w:r>
        <w:rPr/>
        <w:t>係숣㶩瀫㑾祔䴷㉶天싂⽲㕧싂懂䄺䡉땲汄쏂䑵瓂⩨竂振ㄫ梮曎晰숫쉢慗牮⭉싍吤걘싍긷噬水㬴츰敞╦⩾⫂䵒㋂兊⍬⺣潚㖻楟縬䴶刵䈦䢥䡗䀦⤩⪣䝮쉃癅⩏䅄숣乙灶쉷婳슩㝙潃쉸ァ珂쉋助䅠橉顟繷ㅶ獪䧂獀廂싂暣䔪</w:t>
      </w:r>
      <w:r>
        <w:rPr/>
        <w:t>ⷂ</w:t>
      </w:r>
      <w:r>
        <w:rPr/>
        <w:t>쉐뭆仍䩠扰坨슿爮剸杵琵㐷刺强䐴⛂桌瀦</w:t>
      </w:r>
      <w:r>
        <w:rPr/>
        <w:t>ⱦ</w:t>
      </w:r>
      <w:r>
        <w:rPr/>
        <w:t>칶䬤垬䱡夨幗兓捏</w:t>
      </w:r>
      <w:r>
        <w:rPr/>
        <w:t>ⵦ</w:t>
      </w:r>
      <w:r>
        <w:rPr/>
        <w:t>깮䆣숨뽫儴啒뽖绂埂䛂愤䑷䑄싂ㅠ畡⥀爪뮿扇歉䯎숺濂┳슻䐥♌ㅈ捖惃</w:t>
      </w:r>
      <w:r>
        <w:rPr/>
        <w:t>ⶡ</w:t>
      </w:r>
      <w:r>
        <w:rPr/>
        <w:t>땒䦱柂㔷楳㢥⸦ꥫ彗</w:t>
      </w:r>
      <w:r>
        <w:rPr/>
        <w:t>ⱇ</w:t>
      </w:r>
      <w:r>
        <w:rPr/>
        <w:t>ꌯ쉊睋帪␸戵琩㒿</w:t>
      </w:r>
      <w:r>
        <w:rPr/>
        <w:t>Ɑ</w:t>
      </w:r>
      <w:r>
        <w:rPr/>
        <w:t>㍌圪숹湱㩰癘</w:t>
      </w:r>
      <w:r>
        <w:rPr/>
        <w:t>⡤</w:t>
      </w:r>
      <w:r>
        <w:rPr/>
        <w:t>敖䈻硏へ焭䕒쎩</w:t>
      </w:r>
      <w:r>
        <w:rPr/>
        <w:t>꧂</w:t>
      </w:r>
      <w:r>
        <w:rPr/>
        <w:t>㔰</w:t>
      </w:r>
      <w:r>
        <w:rPr/>
        <w:t>ⱟ</w:t>
      </w:r>
      <w:r>
        <w:rPr/>
        <w:t>㍾ꌯ哂</w:t>
      </w:r>
      <w:r>
        <w:rPr/>
        <w:t>ꕌ</w:t>
      </w:r>
      <w:r>
        <w:rPr/>
        <w:t>歊ꍱ䞻汴焦㠭䗍쉇健牯佫㐭敃婍⍡䯂橴穒復뼩꺣熮收摢⭔熘ㄭ繆噪煞쵺杍捨쉵⹖弩䄱塏竂ㅚ䙘䵀⍕㋂願㩉づ輪偆숵쌷숱扲申䄫䉦꤮녧쉘㭶汩毂</w:t>
      </w:r>
      <w:r>
        <w:rPr/>
        <w:t>ꦣ</w:t>
      </w:r>
      <w:r>
        <w:rPr/>
        <w:t>杗呯䟂싂䉃愭썊刴ꅷ煀兟쵗㙉颩焰싍⩪㩓欯冘㏎㭧䘥☷┮칲숮슩䥊Ⓜ㥣⹨㣂묩</w:t>
      </w:r>
      <w:r>
        <w:rPr/>
        <w:t>ⲣ</w:t>
      </w:r>
      <w:r>
        <w:rPr/>
        <w:t>欺䵨쉩敠싍싂┨␪쉫⿍뭧歋䤽ㄥ硎떘眹쉸땀佧㍇㩬摊廎洯牙⛂櫂⽉㠷긽浙쉌㝁㬤숰獢녏⫂渷剟ꅠ㭯뾬佑놡념接녖丸췂㑘䥷꺏棂쉫쉯埂牥㞩上</w:t>
      </w:r>
      <w:r>
        <w:rPr/>
        <w:t>ⵧ</w:t>
      </w:r>
      <w:r>
        <w:rPr/>
        <w:t>汲숴墡瑷싍䞮䯂佲넶穑칟⾩㑮灯䲮术쉨⍷⼰㑸挷咏슩栽䘪땸秂</w:t>
      </w:r>
      <w:r>
        <w:rPr/>
        <w:t>꤫</w:t>
      </w:r>
      <w:r>
        <w:rPr/>
        <w:t>䇂⨵愽</w:t>
      </w:r>
      <w:r>
        <w:rPr/>
        <w:t>ꕀ</w:t>
      </w:r>
      <w:r>
        <w:rPr/>
        <w:t>슮숹䕯䭅洵嫎ꥧ䏂</w:t>
      </w:r>
      <w:r>
        <w:rPr/>
        <w:t>ⷂ</w:t>
      </w:r>
      <w:r>
        <w:rPr/>
        <w:t>湾㵉匷剕⸤⚵ꍾ卲㵾申쉷䴦轨뭩歱뇍쉺</w:t>
      </w:r>
      <w:r>
        <w:rPr/>
        <w:t>ⴹ</w:t>
      </w:r>
      <w:r>
        <w:rPr/>
        <w:t>뇃繚䦱ꇂ䫂䂩䥂幈뼱숱唥썪⥞剅摺刦噲槂쉤䐱汬李ꏎ</w:t>
      </w:r>
      <w:r>
        <w:rPr/>
        <w:t>ⵃ</w:t>
      </w:r>
      <w:r>
        <w:rPr/>
        <w:t>쵾</w:t>
      </w:r>
      <w:r>
        <w:rPr/>
        <w:t>ⲩ</w:t>
      </w:r>
      <w:r>
        <w:rPr/>
        <w:t>惂庮慎뿂凂䨱㘱</w:t>
      </w:r>
      <w:r>
        <w:rPr/>
        <w:t>ꕂ</w:t>
      </w:r>
      <w:r>
        <w:rPr/>
        <w:t>歍╺栭轲䝦桪♄睏⤲繹ケ⪿潊㵋朩䝧⯂正ㆿ换䉡숸創䋂쉞偵煸䢥싎쉏⩖姂쉶䵞㑺桡㈯䤭䁒䑣纩䆮쉥넰䍒ꥤ묤䐪渽딦ㄥ垬슡柂녎繨⎮쉁숪⮩㢘╦杕</w:t>
      </w:r>
      <w:r>
        <w:rPr/>
        <w:t>ꕈ</w:t>
      </w:r>
      <w:r>
        <w:rPr/>
        <w:t>딫</w:t>
      </w:r>
      <w:r>
        <w:rPr/>
        <w:t>ꕄ</w:t>
      </w:r>
      <w:r>
        <w:rPr/>
        <w:t>扤䠣⽪嫂倣啬か䚱婧녔ꥨ깂⍱圥轙㛂㑉⩖癬㜷䅸쉆⾿쉌</w:t>
      </w:r>
      <w:r>
        <w:rPr/>
        <w:t>ꕁ</w:t>
      </w:r>
      <w:r>
        <w:rPr/>
        <w:t>⻂纬瞘무牾䙞兎깔</w:t>
      </w:r>
      <w:r>
        <w:rPr/>
        <w:t>⡥</w:t>
      </w:r>
      <w:r>
        <w:rPr/>
        <w:t>甪믎憮</w:t>
      </w:r>
      <w:r>
        <w:rPr/>
        <w:t>⢏</w:t>
      </w:r>
      <w:r>
        <w:rPr/>
        <w:t>嗂걆ꍱ슩梩愯㊿╆⩷딬컂䁫㌬牡⩨㌽㕨坧싂쉂摃⍙갭␺㉕㥺亮ꍄぐ活캩㭡䙡⥗䜩奎杺슡㟍층</w:t>
      </w:r>
      <w:r>
        <w:rPr/>
        <w:t>ⶡ</w:t>
      </w:r>
      <w:r>
        <w:rPr/>
        <w:t>煱깴癙橂쉺ꄹ歔</w:t>
      </w:r>
      <w:r>
        <w:rPr/>
        <w:t>ꥈ</w:t>
      </w:r>
      <w:r>
        <w:rPr/>
        <w:t>䌯䓂쵭楧䥍㕒ꅺ䈭癈쉪</w:t>
      </w:r>
      <w:r>
        <w:rPr/>
        <w:t>⠣</w:t>
      </w:r>
      <w:r>
        <w:rPr/>
        <w:t>嘫椶䥠㝸㓂䘶䳂凂⩴䕃碘</w:t>
      </w:r>
      <w:r>
        <w:rPr/>
        <w:t>⡁</w:t>
      </w:r>
      <w:r>
        <w:rPr/>
        <w:t>숥㍈椤反♶畍撩塃촽泂穙䮻깆䔹歧갬숦딩䥚㍉䑄캩浢呏䔺䄳칓쉒婒㔪䔴쉪癨夷牬欨㊬쉩㍺竂뽐쉎⩴偋쵠幞柂浳温䩍䜽㏂嘻怨⻂灈㨪䵖氣㭄湲숶埂拍㉕櫂䭴</w:t>
      </w:r>
      <w:r>
        <w:rPr/>
        <w:t>Ⱘ</w:t>
      </w:r>
      <w:r>
        <w:rPr/>
        <w:t>䂡䅄쉍</w:t>
      </w:r>
      <w:r>
        <w:rPr/>
        <w:t>⡬♂</w:t>
      </w:r>
      <w:r>
        <w:rPr/>
        <w:t>炘䌻䍒愮㫂䒬䩯䤤</w:t>
      </w:r>
      <w:r>
        <w:rPr/>
        <w:t>ꤶ⭲</w:t>
      </w:r>
      <w:r>
        <w:rPr/>
        <w:t>畚뽺㑨䵈頷汰㓂⛂⥧歫䎵숽쉋歶</w:t>
      </w:r>
      <w:r>
        <w:rPr/>
        <w:t>ꔤ</w:t>
      </w:r>
      <w:r>
        <w:rPr/>
        <w:t>瞘떬焷呏떏倻슩帺╋썹㭡灅呭帨㣂숩廂땞炣뽤槍ㅌ彁彾걆硹⽁ㅓ☻歇뭭伨夻䴩係䥧♐䵮顀敔䁺塵懂稹猥</w:t>
      </w:r>
      <w:r>
        <w:rPr/>
        <w:t>ꥎ</w:t>
      </w:r>
      <w:r>
        <w:rPr/>
        <w:t>矂剌光瘦瘶걤剱䥟┬㷂㯂㏂畴</w:t>
      </w:r>
      <w:r>
        <w:rPr/>
        <w:t>⡍</w:t>
      </w:r>
      <w:r>
        <w:rPr/>
        <w:t>䯃㌣磍塍䱡</w:t>
      </w:r>
      <w:r>
        <w:rPr/>
        <w:t>ⱞ</w:t>
      </w:r>
      <w:r>
        <w:rPr/>
        <w:t>唪繘百㜵慥㕏氦Ⓜ걒쵦个䝈㵴슮</w:t>
      </w:r>
      <w:r>
        <w:rPr/>
        <w:t>ꦘ</w:t>
      </w:r>
      <w:r>
        <w:rPr/>
        <w:t>硃恪땕疮싂녉疡㨯填秎</w:t>
      </w:r>
      <w:r>
        <w:rPr/>
        <w:t>ꦱ</w:t>
      </w:r>
      <w:r>
        <w:rPr/>
        <w:t>⺩晸⸴と</w:t>
      </w:r>
      <w:r>
        <w:rPr/>
        <w:t>ꤵ</w:t>
      </w:r>
      <w:r>
        <w:rPr/>
        <w:t>ㅈ杌㝄뽤婬</w:t>
      </w:r>
      <w:r>
        <w:rPr/>
        <w:t>ⱶ</w:t>
      </w:r>
      <w:r>
        <w:rPr/>
        <w:t>쉑仂瀨䠮쉀癠呋迂昱숦䝀䜥囍╋疣㎣䍕㥶剰娦䎩뭊檻숱硊</w:t>
      </w:r>
      <w:r>
        <w:rPr/>
        <w:t>⡤⍎</w:t>
      </w:r>
      <w:r>
        <w:rPr/>
        <w:t>淂꥘夣ꏂ쉺沿뭣䈸癮坏轟⩪捕戊に挪뭚췂凂习</w:t>
      </w:r>
      <w:r>
        <w:rPr/>
        <w:t>ꕁ</w:t>
      </w:r>
      <w:r>
        <w:rPr/>
        <w:t>夶憬쉍䉘㉮믂坩췎㦱禮뽎╓䱩眹④䒿⩺슿偶抡ㄯ㧂樬婍⪥䭎뼶嘸僂䷃⹲夵㵌嘶딭倩矂瞘晸〩慒䤰娦祗堷䰻堦</w:t>
      </w:r>
      <w:r>
        <w:rPr/>
        <w:t>ꕤ</w:t>
      </w:r>
      <w:r>
        <w:rPr/>
        <w:t>啃晡뽍婩㧎煶㑄ꥤ㌷槂淂슩⸲呠♴盂䵱灴ㅱ쉇璬攫⤤칥䣂摕侬걞⬨怪쉂轑⧂쉲㙺淂啟쉆쉌堳쉎㭲倶呎咵畓㩾栩⬽⩹橾玘</w:t>
      </w:r>
      <w:r>
        <w:rPr/>
        <w:t>⡯</w:t>
      </w:r>
      <w:r>
        <w:rPr/>
        <w:t>溥瀦쉒╔睘㞮找潰써䶩</w:t>
      </w:r>
      <w:r>
        <w:rPr/>
        <w:t>ꖘ</w:t>
      </w:r>
      <w:r>
        <w:rPr/>
        <w:t>䁞剞僂쉬ㅑ䪬䘪깑㚥쉞</w:t>
      </w:r>
      <w:r>
        <w:rPr/>
        <w:t>⡹</w:t>
      </w:r>
      <w:r>
        <w:rPr/>
        <w:t>䑑곂ꅵ伶⩭畤轱潂摌奔Ⓙ泍뾘顢뗎쉬橈歸睢癱㥒⍮甩碻쉫婓帴繌㑾轡绍㘭슩㭲䚱嗂忂캘␵才⬺놩ㆵ窡䵬㍲♵╋䮩頬숭㭂</w:t>
      </w:r>
      <w:r>
        <w:rPr/>
        <w:t>ⱐ</w:t>
      </w:r>
      <w:r>
        <w:rPr/>
        <w:t>檻</w:t>
      </w:r>
      <w:r>
        <w:rPr/>
        <w:t>ⷂ</w:t>
      </w:r>
      <w:r>
        <w:rPr/>
        <w:t>䩯쉚浫䐵츫⍞晢猦숷㑍坰숶夷䭯䗂㬥ꥮ祌㏎浺슮㝅側쉒깗㍭믂姂뮵쉓㍒周㜩䜤攷墱娺뼲昱㷂</w:t>
      </w:r>
      <w:r>
        <w:rPr/>
        <w:t>⡘⡭</w:t>
      </w:r>
      <w:r>
        <w:rPr/>
        <w:t>숫쉷朽囃汇╥秂㙰</w:t>
      </w:r>
      <w:r>
        <w:rPr/>
        <w:t>ꤳ</w:t>
      </w:r>
      <w:r>
        <w:rPr/>
        <w:t>参숶싂䘱䩮百䥱穊敞嫂녧ぉ⻂숥</w:t>
      </w:r>
      <w:r>
        <w:rPr/>
        <w:t>ꗂ</w:t>
      </w:r>
      <w:r>
        <w:rPr/>
        <w:t>啫쉄獕甫榬繌䝎䴰슣扬♩㍑係倽倽숪슣帵⹔䡩㑭</w:t>
      </w:r>
      <w:r>
        <w:rPr/>
        <w:t>꧂</w:t>
      </w:r>
      <w:r>
        <w:rPr/>
        <w:t>䝂奡㉣싎湉츸堻帮⚏㡧确싂칹恵싂兀</w:t>
      </w:r>
      <w:r>
        <w:rPr/>
        <w:t>Ⱶ</w:t>
      </w:r>
      <w:r>
        <w:rPr/>
        <w:t>䩖䕈共硅囍ꍥ㍡䔱彙넵㐬氣㕑</w:t>
      </w:r>
      <w:r>
        <w:rPr/>
        <w:t>ⷂ</w:t>
      </w:r>
      <w:r>
        <w:rPr/>
        <w:t>攱卑</w:t>
      </w:r>
      <w:r>
        <w:rPr/>
        <w:t>ꔣ</w:t>
      </w:r>
      <w:r>
        <w:rPr/>
        <w:t>䥧⑧쉐곂癣䦣㉀晧㉀偈㑉帱뽕⨥儲䅾椳쉑㦩䅭슡娻浬䜶⼪ぃ汳䕅뮣沱杗䝙㙺뽋潲磂怪쉠塨〉㩤歲㣎뭃⨷炥⺿뼺⑲䘯癏╹</w:t>
      </w:r>
      <w:r>
        <w:rPr/>
        <w:t>⡎</w:t>
      </w:r>
      <w:r>
        <w:rPr/>
        <w:t>치剹椮㞣뗂땗䝁쉖搭ㅯ㒥礻䴸ꍢ녹婇睰瑩瞵灋嫂㩳䗂쉭䝮⩋䁏</w:t>
      </w:r>
      <w:r>
        <w:rPr/>
        <w:t>꧂</w:t>
      </w:r>
      <w:r>
        <w:rPr/>
        <w:t>穸礪⽣碩牾㍍뭅あ</w:t>
      </w:r>
      <w:r>
        <w:rPr/>
        <w:t>ꕣ</w:t>
      </w:r>
      <w:r>
        <w:rPr/>
        <w:t>숻㭦⩟㪮槍슩歷▩埂㩑塇䀮㡂㘱갶⩷剪ㆥ쉩쵒쉫畺⿂睹깚쉁天硏쉱䙥</w:t>
      </w:r>
      <w:r>
        <w:rPr/>
        <w:t>ⴳ</w:t>
      </w:r>
      <w:r>
        <w:rPr/>
        <w:t>暱䷂顂䭑彊㍀欸ꌱ</w:t>
      </w:r>
      <w:r>
        <w:rPr/>
        <w:t>Ⱚ</w:t>
      </w:r>
      <w:r>
        <w:rPr/>
        <w:t>뇂瑡佮党撏䷂䙟⵾儮夺䍵㭓㥦뭄쉟</w:t>
      </w:r>
      <w:r>
        <w:rPr/>
        <w:t>Ⱡ</w:t>
      </w:r>
      <w:r>
        <w:rPr/>
        <w:t>䝞㠦央숪츶쉑偏⍩狂癃祓䥊</w:t>
      </w:r>
      <w:r>
        <w:rPr/>
        <w:t>⡫Ⳃ</w:t>
      </w:r>
      <w:r>
        <w:rPr/>
        <w:t>乡乃欦片幆敎癌넮䥊䑸䥾䨬坙♙䝀췃晥쉔栵쵆顴柂䧂䱏偟横䎵슿㞿䁴幨纱쌤췂潢㑀㌬⸩涮濂嘵㴹䥞슘上걑뇂页쵯䵩弥</w:t>
      </w:r>
      <w:r>
        <w:rPr/>
        <w:t>ꕳ</w:t>
      </w:r>
      <w:r>
        <w:rPr/>
        <w:t>桉碻繶橢쉮땰䨨쉚绂参</w:t>
      </w:r>
      <w:r>
        <w:rPr/>
        <w:t>ⴻ</w:t>
      </w:r>
      <w:r>
        <w:rPr/>
        <w:t>㡅獗┹攮轙村㴥栱匴渥敋敋䞱쉴懍ꥵ窬⽩⿂⨤숮쉶厡㵱偲⍧庱癔珂⼩顎癍䌩㥅䡉损쉱㛃媵帱嫂䐷뭔쉫゘싂⑮㙲欸숨墿柂</w:t>
      </w:r>
      <w:r>
        <w:rPr/>
        <w:t>ꔶ</w:t>
      </w:r>
      <w:r>
        <w:rPr/>
        <w:t>칪轆㩃瓎쉗暮㉧㞿癮㙀牅㭯恕넵㍮⽓쵵全㡰⬪捭䈲㍳繷轅椴쉨촽㆏㷂䊮䡢깾㓂㕵慡殮뗂깪</w:t>
      </w:r>
      <w:r>
        <w:rPr/>
        <w:t>Ⳃ</w:t>
      </w:r>
      <w:r>
        <w:rPr/>
        <w:t>㵵</w:t>
      </w:r>
      <w:r>
        <w:rPr/>
        <w:t>ꗂ</w:t>
      </w:r>
      <w:r>
        <w:rPr/>
        <w:t>䥞ꥤ䎏歃牶䧂䓍顆䕏瀫䭙塅乂汌橯偃朱◂洶䙓犿쉄㌸畾牡副</w:t>
      </w:r>
      <w:r>
        <w:rPr/>
        <w:t>ⱺ</w:t>
      </w:r>
      <w:r>
        <w:rPr/>
        <w:t>忂䁎㴰숳咱味畣輦瑧埂뽄䈩⌫땥⽦㵑⭄쉷棂䕳啅幑影欥獚桓烂㤶㐹㠦䥍噩㟂╉㒥쉦临䑪挳㐹⍅㞻㩸⼪꺣䣂㔺㵳瘳⫎共쉋䑒䁂㤳潺佩㈻獂⭣顴䤻彋壃쉦ꎩ㛂</w:t>
      </w:r>
      <w:r>
        <w:rPr/>
        <w:t>Ɱ</w:t>
      </w:r>
      <w:r>
        <w:rPr/>
        <w:t>㝒㝘ㅚ匪囂瀪䡋쉚䖮汖偄牅䮬깸仂䙙奡쉕╷ね歐</w:t>
      </w:r>
      <w:r>
        <w:rPr/>
        <w:t>ⰸ</w:t>
      </w:r>
      <w:r>
        <w:rPr/>
        <w:t>䅂桔⸸夻燂牴깴欹ꍨ曎䄸䓃㘶桚␳쉒겮䏃뿂ㅃ숻稭⑓坑爰奤䨣幨Ⓜ戶块㡷숦䀥㈫噪㉳愫땵牤⭇문싂쉣杦恈捚䁪㑺䓂繒牃䷂녫㫂䅀椶</w:t>
      </w:r>
      <w:r>
        <w:rPr/>
        <w:t>ꔥ</w:t>
      </w:r>
      <w:r>
        <w:rPr/>
        <w:t>椶걗呑뭮쉲뾿⍈輥呟竂畔㥉</w:t>
      </w:r>
      <w:r>
        <w:rPr/>
        <w:t>ꦱ</w:t>
      </w:r>
      <w:r>
        <w:rPr/>
        <w:t>櫂㝈䘥ꅰ䍩㇂䉷㩭僂䤵悘㡞睲췃뿂涥㤭숹祗슻奎㩸厩ꥭ㙐싂棂</w:t>
      </w:r>
      <w:r>
        <w:rPr/>
        <w:t>꧂</w:t>
      </w:r>
      <w:r>
        <w:rPr/>
        <w:t>轋治狂㉗䧂爥쉗쉷⭸玥壂凃썐朴欦싍摏䝢㞮獪炩⍒</w:t>
      </w:r>
      <w:r>
        <w:rPr/>
        <w:t>⣎</w:t>
      </w:r>
      <w:r>
        <w:rPr/>
        <w:t>娪乙䈦㩡伮숺숮橎稨䡠䑄捉칯ꥥ㝌넽䕂╞㡨숴컂ꇂ厱땰欮䔫䩫ご깪놏汩杩䪘轄썎穑쵬呥䙖噬眻澏썲⑊╦⑹㥓쉆春ꍲ</w:t>
      </w:r>
      <w:r>
        <w:rPr/>
        <w:t>ꦘ⑘</w:t>
      </w:r>
      <w:r>
        <w:rPr/>
        <w:t>㍱</w:t>
      </w:r>
      <w:r>
        <w:rPr/>
        <w:t>ꕶ</w:t>
      </w:r>
      <w:r>
        <w:rPr/>
        <w:t>㕘䭟煵桯䤫頳컃礻㈯䨮䷂汏剰塠䅷婇䀺쏂䬪㐰啵슮땲迂</w:t>
      </w:r>
      <w:r>
        <w:rPr/>
        <w:t>ꤳ</w:t>
      </w:r>
      <w:r>
        <w:rPr/>
        <w:t>칎</w:t>
      </w:r>
      <w:r>
        <w:rPr/>
        <w:t>⢘⸰</w:t>
      </w:r>
      <w:r>
        <w:rPr/>
        <w:t>⺱兠땋쉰♎쉂㡶䋂녱쉈⽱㑺⩙ꄤ긻朥漻畋㍓橶ꥢ搮扨砤獇䘷煉拂⵬嘪䥩썁㗂䶘컂䪵番渭迂䴴䱐潒愮⤶䩔嘪㜤쉩꺣硓慭伮睅均歭⚣㚣긵兆⩹⛂㖥㕷癢㩊㘦</w:t>
      </w:r>
      <w:r>
        <w:rPr/>
        <w:t>ꕖ</w:t>
      </w:r>
      <w:r>
        <w:rPr/>
        <w:t>쉶</w:t>
      </w:r>
      <w:r>
        <w:rPr/>
        <w:t>Ⳃ</w:t>
      </w:r>
      <w:r>
        <w:rPr/>
        <w:t>꺩숸䉢䲡劻潵칪뽤㨊ꌳ琴쉒</w:t>
      </w:r>
      <w:r>
        <w:rPr/>
        <w:t>⡁</w:t>
      </w:r>
      <w:r>
        <w:rPr/>
        <w:t>洱ㆩ넽쉮䴷斬湱塇䱳⚬獇参㇂㑗㟍䑃썚땪秂䅨啸䘬䙓〲쉒뗂噦丵숸南䕪绂⯂幆㈽</w:t>
      </w:r>
      <w:r>
        <w:rPr/>
        <w:t>ⵤ</w:t>
      </w:r>
      <w:r>
        <w:rPr/>
        <w:t>ꥱ慊㈫㕷녎扥礨뾩䌺䋂稫싎仂⩕椤灙睆党숭啴兴쉹</w:t>
      </w:r>
      <w:r>
        <w:rPr/>
        <w:t>ⱘ</w:t>
      </w:r>
      <w:r>
        <w:rPr/>
        <w:t>뭍煮⭣弮刻礴ㅰ瑶癄濂⽙卣倳䵙穬䙁ㅰㅕ☴婳춿싂绎輩琹쉞樰쉶걯</w:t>
      </w:r>
      <w:r>
        <w:rPr/>
        <w:t>꧂</w:t>
      </w:r>
      <w:r>
        <w:rPr/>
        <w:t>䜰칔潴顎㪩긳䋂쵅쉍焻쵉卺</w:t>
      </w:r>
      <w:r>
        <w:rPr/>
        <w:t>ꕣ⑕</w:t>
      </w:r>
      <w:r>
        <w:rPr/>
        <w:t>䧎唷奐畕䌻㭋쉣⪿扩烂䆡⵶♏㜭숹猰硐☥</w:t>
      </w:r>
      <w:r>
        <w:rPr/>
        <w:t>ꔰ</w:t>
      </w:r>
      <w:r>
        <w:rPr/>
        <w:t>䭢뗎슣썆싃䉟〵䎱は땺潠䉪砹丬쎮埍䩸轨</w:t>
      </w:r>
      <w:r>
        <w:rPr/>
        <w:t>ⴷ⑏</w:t>
      </w:r>
      <w:r>
        <w:rPr/>
        <w:t>䴴ㅬ搷⿂乲厬繗サ彊䁂慟ꥪ焵</w:t>
      </w:r>
      <w:r>
        <w:rPr/>
        <w:t>⡗⯂</w:t>
      </w:r>
      <w:r>
        <w:rPr/>
        <w:t>츥䨥咘䭈犬⤱烂⍩뭘숬奡㑢䑞債칎噩䕠┯䘺涱囎硗쉬⨦촹☰瑸ꄷ㭓</w:t>
      </w:r>
      <w:r>
        <w:rPr/>
        <w:t>ⵏ</w:t>
      </w:r>
      <w:r>
        <w:rPr/>
        <w:t>갻并䌥狂숥뼨ꌭ揂䂵䐦䁂窘橇䕀礹猶긪顗숮幂恎⭪</w:t>
      </w:r>
      <w:r>
        <w:rPr/>
        <w:t>꧂</w:t>
      </w:r>
      <w:r>
        <w:rPr/>
        <w:t>朴熱弽割抡숥⩌扈</w:t>
      </w:r>
      <w:r>
        <w:rPr/>
        <w:t>⡰</w:t>
      </w:r>
      <w:r>
        <w:rPr/>
        <w:t>뼶䈥漹㵸⹵憬瞱㡁㴶瞮伵슣쉘䝈촶㩙䤻⧂㬺㜷쵾겥卨묭瑤깴䤽戬也⯍欪깉♌婁䁎䁨姂硎⻂䴰슘ꌲ쉶㛂썙뼨ꅭォ幸顂䕐㈶穾啂呥䘸㍾䷍</w:t>
      </w:r>
      <w:r>
        <w:rPr/>
        <w:t>Ⳃ</w:t>
      </w:r>
      <w:r>
        <w:rPr/>
        <w:t>䑴⑭</w:t>
      </w:r>
      <w:r>
        <w:rPr/>
        <w:t>ꦱ</w:t>
      </w:r>
      <w:r>
        <w:rPr/>
        <w:t>䆻㙖ꄮ</w:t>
      </w:r>
      <w:r>
        <w:rPr/>
        <w:t>⡴</w:t>
      </w:r>
      <w:r>
        <w:rPr/>
        <w:t>晱㡷䕂㍵㑇晳䍟⪱廂</w:t>
      </w:r>
      <w:r>
        <w:rPr/>
        <w:t>⡋</w:t>
      </w:r>
      <w:r>
        <w:rPr/>
        <w:t>㉆乁猻써偆䛂捩毂扃싂䝂婭獲쉖辬㙳呏쉘뽢㌤栫믂⽡쉆ꥶ☨칈걤ꅰ숲ㅫ轩剘恎뽇妣迂쉐칀뼱⩌琽⌷츤㕖썘쉂걇㉸態⮥祕截䈨朻⨩⿍㴪㗂共습灶㧂㙴뽴숺摱</w:t>
      </w:r>
      <w:r>
        <w:rPr/>
        <w:t>ⵒ</w:t>
      </w:r>
      <w:r>
        <w:rPr/>
        <w:t>걠哂⹙冩㣂</w:t>
      </w:r>
      <w:r>
        <w:rPr/>
        <w:t>Ⱚ</w:t>
      </w:r>
      <w:r>
        <w:rPr/>
        <w:t>䩹頳쉶䑎⤴⸰ꌰ숺䬪㦩㑮匸壂疡⼵ꌸ㷂썊촵歗숬䗂䄩쵅⚮歇溬싎쉗硩兌♘刹</w:t>
      </w:r>
      <w:r>
        <w:rPr/>
        <w:t>꤬</w:t>
      </w:r>
      <w:r>
        <w:rPr/>
        <w:t>㩠穗䕌慐䴮쉶婑╁卋㕫曂䩓⴯㴪䄻橧姎摲㉟婱숰弦噊쉏</w:t>
      </w:r>
      <w:r>
        <w:rPr/>
        <w:t>ꥂ</w:t>
      </w:r>
      <w:r>
        <w:rPr/>
        <w:t>䥬硺㙠圣䞱坏午㭎⚩獔束녫昣㝡㦩甬</w:t>
      </w:r>
      <w:r>
        <w:rPr/>
        <w:t>Ɑ</w:t>
      </w:r>
      <w:r>
        <w:rPr/>
        <w:t>걡煀무助䍑쉘怮吺牢촰佖眭ぺ噢㩫㏂䔷녡㙟⸵倴恧頷</w:t>
      </w:r>
      <w:r>
        <w:rPr/>
        <w:t>ꕃ</w:t>
      </w:r>
      <w:r>
        <w:rPr/>
        <w:t>当瘳偅䈽瀽瑃彄㡕㕫ㅓ㷂쉁쉫僂䶩㩠ꌴ戺䨪㍕츨穬帪䪥</w:t>
      </w:r>
      <w:r>
        <w:rPr/>
        <w:t>ꥎ</w:t>
      </w:r>
      <w:r>
        <w:rPr/>
        <w:t>癏焱䔩㘳뼽㩤䭚</w:t>
      </w:r>
      <w:r>
        <w:rPr/>
        <w:t>ⵅ</w:t>
      </w:r>
      <w:r>
        <w:rPr/>
        <w:t>煑ㄸ췂旂쉴</w:t>
      </w:r>
      <w:r>
        <w:rPr/>
        <w:t>ꤊꥑ⨷</w:t>
      </w:r>
      <w:r>
        <w:rPr/>
        <w:t>쉹抩浉厵쉞쌺卌쉓牱䔪頤涡坘㭬쉒渣媘䀩歏桟氩뭫쉌ꅬ摾뾱协촩獚쉳焻뾵幈⭏湐捍싂㍡㴯쉒⌭湪㬻然溱盂潰䴬秂⍅ꆘ㑣婈</w:t>
      </w:r>
      <w:r>
        <w:rPr/>
        <w:t>Ⳃ</w:t>
      </w:r>
      <w:r>
        <w:rPr/>
        <w:t>숹ㄯ搻</w:t>
      </w:r>
      <w:r>
        <w:rPr/>
        <w:t>ⴶⵅ</w:t>
      </w:r>
      <w:r>
        <w:rPr/>
        <w:t>⣎</w:t>
      </w:r>
      <w:r>
        <w:rPr/>
        <w:t>䝡潷㑌⬤帨⼬䵫㨰숭歡䉺쉣</w:t>
      </w:r>
      <w:r>
        <w:rPr/>
        <w:t>ꗂ</w:t>
      </w:r>
      <w:r>
        <w:rPr/>
        <w:t>堯칅仂墵㔪䍡싂춬彂ㄨ컂捏ぬ狂쉔숩䵢迂쵕啂⑫䍯싂뭬숳䌨숲</w:t>
      </w:r>
      <w:r>
        <w:rPr/>
        <w:t>ⶥ</w:t>
      </w:r>
      <w:r>
        <w:rPr/>
        <w:t>矂け托⨭㑯⩧쎮嚩挰睥숨彳⹡䇂⨴㔻䉙⫃싂摓⨴ㅇ쉺뽑帮硴䜳㋃䑦䁌䑗㣂砱稩漶㒏</w:t>
      </w:r>
      <w:r>
        <w:rPr/>
        <w:t>Ɫ</w:t>
      </w:r>
      <w:r>
        <w:rPr/>
        <w:t>纘揃佡쵁姎练疘䕭䵂슥ꍤ婙榩뿎砨㌯䘩頬녌슿坌瑷係泂믂슘숱슣㢬</w:t>
      </w:r>
      <w:r>
        <w:rPr/>
        <w:t>ⷂ</w:t>
      </w:r>
      <w:r>
        <w:rPr/>
        <w:t>挰갥濂愪㇂ꥩ癫걔쉕瓂昫䭹Ⓧ煚獈㩍</w:t>
      </w:r>
      <w:r>
        <w:rPr/>
        <w:t>ⵒ</w:t>
      </w:r>
      <w:r>
        <w:rPr/>
        <w:t>ㅀ⩭䐬挶ꏂ敌䙤䵌杳浂䱯剣剀슩⬪싂帤걆橕䁰쉂灀</w:t>
      </w:r>
      <w:r>
        <w:rPr/>
        <w:t>ꔻ</w:t>
      </w:r>
      <w:r>
        <w:rPr/>
        <w:t>⼫㣂柂坉灣뽱圮噦晧祭쉥㫂묪木䆡깍쌯䑞弣⭺ㄳ╩㕂浟⽠汣⨽轴䯍⍮⬶獘娫榻ꄮ⨣ォ㟂⥦쉫灗䶬䅾ぉ⏂䉑嗍㋂塞繉갸夹桨滂弶䷂⫂獙橲䌮縵ꎩ썅廂㈮燂洤⑪卪砥常䁋쉁棂類煋剔塵⫍敟⵷♉搸穉䊡参䩥㍺汉䒻⑶燃棂쉋걑渦⬬╾䢵⌨瑟栦</w:t>
      </w:r>
      <w:r>
        <w:rPr/>
        <w:t>Ⳃ</w:t>
      </w:r>
      <w:r>
        <w:rPr/>
        <w:t>ꗂ</w:t>
      </w:r>
      <w:r>
        <w:rPr/>
        <w:t>䵺숣㛎㙁䭾䰭㩙乷挭旂</w:t>
      </w:r>
      <w:r>
        <w:rPr/>
        <w:t>ꤪ</w:t>
      </w:r>
      <w:r>
        <w:rPr/>
        <w:t>戲兪뼬䏂祱</w:t>
      </w:r>
      <w:r>
        <w:rPr/>
        <w:t>ⰽ</w:t>
      </w:r>
      <w:r>
        <w:rPr/>
        <w:t>긻쉩㌪䳂쉬朣⩣癇숪춵灂컂㛎温伺䦱䷂䜪卍儽쉶㖏╂䬨</w:t>
      </w:r>
      <w:r>
        <w:rPr/>
        <w:t>ꔴ</w:t>
      </w:r>
      <w:r>
        <w:rPr/>
        <w:t>稴噔㭖䁪䩚眪㝶쉯䵢쉧旂쉏噚쉚▘硇䣂㥇숩假⭤쉃慂区䭊㦵쉒伨뾩嫂㑓ㄷ湚囂</w:t>
      </w:r>
      <w:r>
        <w:rPr/>
        <w:t>⡖</w:t>
      </w:r>
      <w:r>
        <w:rPr/>
        <w:t>㘤彂奎輣硯슩㭦獔硑䯂秂秎堯渽㑚愶⩭當ꅪ숰淎䁠倪户뭲䡑⭸㚘숳㬪剥컍쉦칞幾쎵䋂塰䍷걞恣瑱걃呍싂硥啺䥯</w:t>
      </w:r>
      <w:r>
        <w:rPr/>
        <w:t>ꔪ</w:t>
      </w:r>
      <w:r>
        <w:rPr/>
        <w:t>썹뭎瑯⨳뽭ㅣ㝬測캱칌住噡깉썴㭯榬⥌</w:t>
      </w:r>
      <w:r>
        <w:rPr/>
        <w:t>Ɫ</w:t>
      </w:r>
      <w:r>
        <w:rPr/>
        <w:t>쉗╇쉔㘸歉㢩氰䭑浥橆</w:t>
      </w:r>
      <w:r>
        <w:rPr/>
        <w:t>ꦣ</w:t>
      </w:r>
      <w:r>
        <w:rPr/>
        <w:t>䈫⸱滎牢㛂숶슱㇃砯䛂뗂姂ꍃ炏ꍨ犩뭰⑸敬䏂㎩汌煅⭤塔쉞㵺</w:t>
      </w:r>
      <w:r>
        <w:rPr/>
        <w:t>ꦮ</w:t>
      </w:r>
      <w:r>
        <w:rPr/>
        <w:t>奊暣</w:t>
      </w:r>
      <w:r>
        <w:rPr/>
        <w:t>Ⲭ</w:t>
      </w:r>
      <w:r>
        <w:rPr/>
        <w:t>甽扵싂婓䳂䰳剖洨䙚畳䩆숊䍭䵢橎</w:t>
      </w:r>
      <w:r>
        <w:rPr/>
        <w:t>⡙</w:t>
      </w:r>
      <w:r>
        <w:rPr/>
        <w:t>䭲㙂ㄸ爤</w:t>
      </w:r>
      <w:r>
        <w:rPr/>
        <w:t>ꤦ</w:t>
      </w:r>
      <w:r>
        <w:rPr/>
        <w:t>摃淂塨卦洱慱摺参幈㨦캏䣎</w:t>
      </w:r>
      <w:r>
        <w:rPr/>
        <w:t>ⱊ</w:t>
      </w:r>
      <w:r>
        <w:rPr/>
        <w:t>ꥲ㉣恱帵䁲迃䡧⹉抿</w:t>
      </w:r>
      <w:r>
        <w:rPr/>
        <w:t>⢩</w:t>
      </w:r>
      <w:r>
        <w:rPr/>
        <w:t>㔦輬쉫⸳患㦬㭚</w:t>
      </w:r>
      <w:r>
        <w:rPr/>
        <w:t>ꥇ</w:t>
      </w:r>
      <w:r>
        <w:rPr/>
        <w:t>滍⩯働숫㭯倭䂿嫎亣⾿쉔꺣칧䉁䁾夭⽬䰺橆摨⭺숲걫╭</w:t>
      </w:r>
      <w:r>
        <w:rPr/>
        <w:t>ꤹ</w:t>
      </w:r>
      <w:r>
        <w:rPr/>
        <w:t>慴䍐縰䅚サ쉗⩅窡⽃绂쉘쉗땶쉏㐴匹拂坮顈婪</w:t>
      </w:r>
      <w:r>
        <w:rPr/>
        <w:t>ⷂ</w:t>
      </w:r>
      <w:r>
        <w:rPr/>
        <w:t>兣恧</w:t>
      </w:r>
      <w:r>
        <w:rPr/>
        <w:t>ꕴ</w:t>
      </w:r>
      <w:r>
        <w:rPr/>
        <w:t>纘걉⨲猣㡔婸㭓⥐⑒쉢⻂欱忂轆䪥♯绂灲扄䑺쉸ꌻ戬䑆</w:t>
      </w:r>
      <w:r>
        <w:rPr/>
        <w:t>⠯</w:t>
      </w:r>
      <w:r>
        <w:rPr/>
        <w:t>く㈵㫂塁썁꥗</w:t>
      </w:r>
      <w:r>
        <w:rPr/>
        <w:t>ꥅ</w:t>
      </w:r>
      <w:r>
        <w:rPr/>
        <w:t>湩</w:t>
      </w:r>
      <w:r>
        <w:rPr/>
        <w:t>Ɒ</w:t>
      </w:r>
      <w:r>
        <w:rPr/>
        <w:t>旂㠭⥮劵矂嫍슱䑔䁱㕊</w:t>
      </w:r>
      <w:r>
        <w:rPr/>
        <w:t>Ⱬ</w:t>
      </w:r>
      <w:r>
        <w:rPr/>
        <w:t>췎⾩啷싂ꍙ懍䥓䞵拂㭕⛂繐</w:t>
      </w:r>
      <w:r>
        <w:rPr/>
        <w:t>ꗍ</w:t>
      </w:r>
      <w:r>
        <w:rPr/>
        <w:t>ꇂ幟㛃㭩㡎┶ꥡ畞</w:t>
      </w:r>
      <w:r>
        <w:rPr/>
        <w:t>⡗</w:t>
      </w:r>
      <w:r>
        <w:rPr/>
        <w:t>䩏쉢숻㭕䌱椺灏긷彰䙅ꥣ畄</w:t>
      </w:r>
      <w:r>
        <w:rPr/>
        <w:t>ꦏ</w:t>
      </w:r>
      <w:r>
        <w:rPr/>
        <w:t>姂儴總汨ꍮ卦䋂䱅擂吪⩌㧂犥㴰쵸䉳砻祳䔲瓂㋂깐숳⬶平㙊祈掩썵㘺攫⥖䔵渷쉷彀坈╣쉦哂ㄪ總㥳뇂䢵堰숲</w:t>
      </w:r>
      <w:r>
        <w:rPr/>
        <w:t>ⱁ</w:t>
      </w:r>
      <w:r>
        <w:rPr/>
        <w:t>䂏䙥Ⓙㅖ啪㐷뿂슥䖩㠪숤⨭</w:t>
      </w:r>
      <w:r>
        <w:rPr/>
        <w:t>ꗍ</w:t>
      </w:r>
      <w:r>
        <w:rPr/>
        <w:t>ⱍ</w:t>
      </w:r>
      <w:r>
        <w:rPr/>
        <w:t>갹㝫ꄣ싂㠽⫂쉲춥⪏積싍칉㙗</w:t>
      </w:r>
      <w:r>
        <w:rPr/>
        <w:t>⡤</w:t>
      </w:r>
      <w:r>
        <w:rPr/>
        <w:t>䶡⽹繋견去焻摩嘬䥕㨥</w:t>
      </w:r>
      <w:r>
        <w:rPr/>
        <w:t>ꕌ</w:t>
      </w:r>
      <w:r>
        <w:rPr/>
        <w:t>惂㍵ㅧ浸瑊ꌤ檵숩䉅瀴⍹䥙싂쉔㔲╵䫂걹묪怪╏⴪䁂⥱潞乘䞣껎咘乳澿</w:t>
      </w:r>
      <w:r>
        <w:rPr/>
        <w:t>⠸⏂</w:t>
      </w:r>
      <w:r>
        <w:rPr/>
        <w:t>䁥쉠깷㟂㝚䍙뽷놵硸쉙琬䊩</w:t>
      </w:r>
      <w:r>
        <w:rPr/>
        <w:t>꧂</w:t>
      </w:r>
      <w:r>
        <w:rPr/>
        <w:t>埂⼬䑅䨺偨쉩뿃曂瀵쉃欩</w:t>
      </w:r>
      <w:r>
        <w:rPr/>
        <w:t>ꦱ</w:t>
      </w:r>
      <w:r>
        <w:rPr/>
        <w:t>ㅤ愬쉂捠侬㘹檩䡉䣂⥆漮슥廂䝬㝏乑䢵䱹뼶슣숭</w:t>
      </w:r>
      <w:r>
        <w:rPr/>
        <w:t>ꔳ</w:t>
      </w:r>
      <w:r>
        <w:rPr/>
        <w:t>殿䋂壂硬㉅뽰㑦㨪⪩땥啅潓畵겥敫怺䈦晾䋂넭伹偗╟넽橲⬷灊⬻쉨㜭⍕묻砪䩋繵椣䍵䭭걀灆쉏뇍ま쏃㉩㴺䱞牆攵ㄴ摅䝣㔲玿츥쉬禱⨦硯㗍䤮㠨晔礤쉕뽡兰㭢噓촵㯂ぬ積頪厏ꆥ偸䡱潶噳촪汃䄱⍳⩺侬䉥╣憵⛍䣂쉣圬牚乎걙꺵⵪⻂⬣绂猯判䅤䔰⭁䲥㨺㥉숪晞땑価磂䡸걥</w:t>
      </w:r>
      <w:r>
        <w:rPr/>
        <w:t>꧂⹤</w:t>
      </w:r>
      <w:r>
        <w:rPr/>
        <w:t>摩⬽㤨⤺쉯歊偾恡넥</w:t>
      </w:r>
      <w:r>
        <w:rPr/>
        <w:t>⡫</w:t>
      </w:r>
      <w:r>
        <w:rPr/>
        <w:t>硢♕⛂睚깋쵒彨쉤</w:t>
      </w:r>
      <w:r>
        <w:rPr/>
        <w:t>⡬</w:t>
      </w:r>
      <w:r>
        <w:rPr/>
        <w:t>兤䡆⹢쉳슩伪匸祦⫂汚発⍄瑒䱇到╇</w:t>
      </w:r>
      <w:r>
        <w:rPr/>
        <w:t>ⵗ</w:t>
      </w:r>
      <w:r>
        <w:rPr/>
        <w:t>硡恁⍋助ꅟ爭晑潉䝹쉓䠰⺘抣뭅뼶</w:t>
      </w:r>
      <w:r>
        <w:rPr/>
        <w:t>ꖥ♪</w:t>
      </w:r>
      <w:r>
        <w:rPr/>
        <w:t>汐瑤</w:t>
      </w:r>
      <w:r>
        <w:rPr/>
        <w:t>Ⱔ</w:t>
      </w:r>
      <w:r>
        <w:rPr/>
        <w:t>獌숊⬺旂㈫싂奵칆捣慱楚넺塦吵飂䉆碻䵕ꅰ楬乊뽠슮싂␨澘皻䗂㕷畋㛎兺殩䡕坠㩉</w:t>
      </w:r>
      <w:r>
        <w:rPr/>
        <w:t>꧂</w:t>
      </w:r>
      <w:r>
        <w:rPr/>
        <w:t>偙䤯㭌奎숽ꅨ橂⽋㭉䝀⛂⚱⌸쉟洸迍걎晣形䯍矂歀㕄㬣猸⩶奤㝗ぐ⑋㵔㠽焹䤹숪瞩숸</w:t>
      </w:r>
      <w:r>
        <w:rPr/>
        <w:t>ꥆ</w:t>
      </w:r>
      <w:r>
        <w:rPr/>
        <w:t>㥪椷留璥╡瞬䉹挦繵帯쉸㥞儫䶿견ㄹ㨯㍀睥Ⓝ칗汾畄买頨㦮쵡捃琣⑃汉噘猥⾣╥姂敄塚摶땔木剌䔴扎</w:t>
      </w:r>
      <w:r>
        <w:rPr/>
        <w:t>ⴭ</w:t>
      </w:r>
      <w:r>
        <w:rPr/>
        <w:t>拂彠橥噳㥋呹䙨䍃䍂ꎩ숪惃幞怰奊㇂긯䰪㘪숲啋戣䑲輹㈶庻䐴㤶佁칀쉱䱐畨㘬⚻牙쉬堥睩뭌癤幠깙畄쉥潒⭚庿卯䷂싂柂⭎㵴颿洹矂搩失㉟䴯㩚쉆坔䩙䉹춻婒浺浳揂▬䠤⌰砷㊮斩꺡⬨䩖䚻⯂恚瑧娵촮漲䢵㕸殏쉕唬쉪쉕顩東⹱欺䤦슘乷呕</w:t>
      </w:r>
      <w:r>
        <w:rPr/>
        <w:t>꤭</w:t>
      </w:r>
      <w:r>
        <w:rPr/>
        <w:t>慵睉究㩘哂き轭煊潡婊㥳焳숪瀶䡫轴〷숷眴쉇価浕</w:t>
      </w:r>
      <w:r>
        <w:rPr/>
        <w:t>Ⱜ</w:t>
      </w:r>
      <w:r>
        <w:rPr/>
        <w:t>쉘䗎眯乍㷂⺮セ〩䤺⩎占桀㦿싂</w:t>
      </w:r>
      <w:r>
        <w:rPr/>
        <w:t>ꥅ</w:t>
      </w:r>
      <w:r>
        <w:rPr/>
        <w:t>溘⥅㝉넲♈汗勃幗쉩义楯츨숴奬兒㵭</w:t>
      </w:r>
      <w:r>
        <w:rPr/>
        <w:t>⡲</w:t>
      </w:r>
      <w:r>
        <w:rPr/>
        <w:t>㥕㵫깞뼤⤣㥗녈煤숲剎焴㊘쉩⸥ꍘ</w:t>
      </w:r>
      <w:r>
        <w:rPr/>
        <w:t>ꤹ⍐</w:t>
      </w:r>
      <w:r>
        <w:rPr/>
        <w:t>柂䤣獤</w:t>
      </w:r>
      <w:r>
        <w:rPr/>
        <w:t>ⱡ</w:t>
      </w:r>
      <w:r>
        <w:rPr/>
        <w:t>硑关摮뼮䮱⤶欶ꅱ쉚䑦䰥眨冮竂穟挹췂吥슡쉟칒奺⨽췂䵖奟䣍⫍</w:t>
      </w:r>
      <w:r>
        <w:rPr/>
        <w:t>⢬</w:t>
      </w:r>
      <w:r>
        <w:rPr/>
        <w:t>뇂숶⑸畵婦쉓쵴帱畎轔⸴㩟椭싂쉰ꅮ坂촪さ뭇䃃ꅾ顦</w:t>
      </w:r>
      <w:r>
        <w:rPr/>
        <w:t>ⴰ</w:t>
      </w:r>
      <w:r>
        <w:rPr/>
        <w:t>䖮汱⹧䤶硆桡敂车ㄲ㔣㏂숫澱┦畐㨶䥦娹⨭䶩娴</w:t>
      </w:r>
      <w:r>
        <w:rPr/>
        <w:t>ⱈ</w:t>
      </w:r>
      <w:r>
        <w:rPr/>
        <w:t>榻⍟컂⬩䡤汎慟</w:t>
      </w:r>
      <w:r>
        <w:rPr/>
        <w:t>ꥁ⭧</w:t>
      </w:r>
      <w:r>
        <w:rPr/>
        <w:t>㕩㭅勂獁숺嗂䧂习꥚습뽆戶쵸믂睹곂棍犘䭐顅㣂칋癫ꅖ瑭慏뭺ꇂ㍢</w:t>
      </w:r>
      <w:r>
        <w:rPr/>
        <w:t>ꥌ</w:t>
      </w:r>
      <w:r>
        <w:rPr/>
        <w:t>壃긵⮩묻珂㩺嗂惂未㟂剫毂</w:t>
      </w:r>
      <w:r>
        <w:rPr/>
        <w:t>⢬</w:t>
      </w:r>
      <w:r>
        <w:rPr/>
        <w:t>嫂츳沱瑵䧂⩮</w:t>
      </w:r>
      <w:r>
        <w:rPr/>
        <w:t>⠶</w:t>
      </w:r>
      <w:r>
        <w:rPr/>
        <w:t>㗂㍕汚丰呓⽙ꍡ㝇㊡顂侏ㅩ䕌弯燂싍쉘并仂╎煟♐녒쉍쉅凂㔻Ⓜ숹恌佬䅔䥨ꅌ쉪祵ァ김搦</w:t>
      </w:r>
      <w:r>
        <w:rPr/>
        <w:t>ⷂ</w:t>
      </w:r>
      <w:r>
        <w:rPr/>
        <w:t>㭊祷犮㫂殬㴥⧂쉰撻䥧旂䉪擂ꆬ瑊慚⽓䅴疣弯촯潟柍瑧畹彄噳弪╈拂썷⨭嘬㬣搥恄唻潑㵭頮戊帤眯瘨슣녖湧⑲숺睩䥴숮㭴ぢ神⩱䑞㩱䴩砭瑫넻쉃稱䌰䠣慇갪吮姂栨噰䙳溩佚偩顦䇂컂瀶䈮䜨湸숺折癧䐮䙦懂懂扡爴䋂橚쉪꺱佡숨뾿䐦琪갫썃쉄쉨栻懂츶㭁䳂䦻뭺撬噁唻슣㙕疮걭䕖䝱䝵㜫䨸欻䇂⯂⌵坯</w:t>
      </w:r>
      <w:r>
        <w:rPr/>
        <w:t>ⵊ</w:t>
      </w:r>
      <w:r>
        <w:rPr/>
        <w:t>䡃姂㵭埂㕗歓刭戸ㅖ䅵䕲㈤䑾숺橊奷为儤嚮㑬公矂㋂甪숩恀繗噮䷂쉫䰽♊塘쉖썸녗拂㖥▬串牭は曂껂圫칧瑳숦ꅃ문歒ꎏ瑙䬪浮슮攥⬮浑⛂轤㭵㪡꥚㐺歞匴恴䤪濍顴쵙灢䵳婉䁵숭㥋㙟橎墣⌯橒丰뮡㕪副㴤</w:t>
      </w:r>
      <w:r>
        <w:rPr/>
        <w:t>ꥉ</w:t>
      </w:r>
      <w:r>
        <w:rPr/>
        <w:t>㪘⩘澏㨸쉰契ꄮ侥녎슿㨣⩡⹸係</w:t>
      </w:r>
      <w:r>
        <w:rPr/>
        <w:t>ꔥ</w:t>
      </w:r>
      <w:r>
        <w:rPr/>
        <w:t>싂桷灉汐⒥쉀矃晈失⚘棂쉐輶㫂瘸쉑榣竃㬩塨䙩轹㐩⹨估쏃슡扠〭剸⾩㨪绂嚮圪僂㡫㶿칟쉤児䱎塀睸㬯</w:t>
      </w:r>
      <w:r>
        <w:rPr/>
        <w:t>Ɫ</w:t>
      </w:r>
      <w:r>
        <w:rPr/>
        <w:t>ꕵ</w:t>
      </w:r>
      <w:r>
        <w:rPr/>
        <w:t>䔷熏繴ꥬ晶䅀搪쉢暩ぅ堣㭂顮漰⨮〪来澬묭䁰畁栴숰睎䣂壂뭫䷃춻䵾坅买㡥䱎놻⹷⺵㉹楸</w:t>
      </w:r>
      <w:r>
        <w:rPr/>
        <w:t>Ɒ</w:t>
      </w:r>
      <w:r>
        <w:rPr/>
        <w:t>䀷㵞甶捍╢쉒啦幗灁渳뿂丸扲商꺩䁸</w:t>
      </w:r>
      <w:r>
        <w:rPr/>
        <w:t>ꖬ</w:t>
      </w:r>
      <w:r>
        <w:rPr/>
        <w:t>弳娨䀬ꅒ꺥欳参䍥偗</w:t>
      </w:r>
      <w:r>
        <w:rPr/>
        <w:t>ⱘ</w:t>
      </w:r>
      <w:r>
        <w:rPr/>
        <w:t>땵呁㵫䈯憏㡯乮䲮礣獀䞩烂䗂⻂䥏揃伹伪숪㴫ꅙ⹢顪⭃쎡漹㍦剤䭦傩㉴澮欹쉀檵牆颣㢬⨴傿⽯敬卌⎩顄쉅싂氮椨灩噓坳慠濂撵椤輬⍆呙杖쉯♺睷쉄瘪琶㙤嚩窩㵔䵡㑗</w:t>
      </w:r>
      <w:r>
        <w:rPr/>
        <w:t>ꔭ</w:t>
      </w:r>
      <w:r>
        <w:rPr/>
        <w:t>泂䞱䞘⩋渣갶啠然䁣䡠㥇圣숤瀪숫晈㡈䗍㔫⨭母</w:t>
      </w:r>
      <w:r>
        <w:rPr/>
        <w:t>⠪♯</w:t>
      </w:r>
      <w:r>
        <w:rPr/>
        <w:t>猵啥㥾</w:t>
      </w:r>
      <w:r>
        <w:rPr/>
        <w:t>ꖘ</w:t>
      </w:r>
      <w:r>
        <w:rPr/>
        <w:t>煳쉍</w:t>
      </w:r>
      <w:r>
        <w:rPr/>
        <w:t>ⵡ⏂</w:t>
      </w:r>
      <w:r>
        <w:rPr/>
        <w:t>凂⹦橸兀佯싂䍗墡╉㐨숩</w:t>
      </w:r>
      <w:r>
        <w:rPr/>
        <w:t>ꥀ</w:t>
      </w:r>
      <w:r>
        <w:rPr/>
        <w:t>斣礴☣┯䤤が冡殮呄</w:t>
      </w:r>
      <w:r>
        <w:rPr/>
        <w:t>ⴶ</w:t>
      </w:r>
      <w:r>
        <w:rPr/>
        <w:t>㏂剚矂⮣捥恪烂獟怽濂ꅊ眺㏂⍓唱䬷漨沩棎⑧捵灍䬫</w:t>
      </w:r>
      <w:r>
        <w:rPr/>
        <w:t>ⵗ</w:t>
      </w:r>
      <w:r>
        <w:rPr/>
        <w:t>䝰䥯勂带뽍ㅸ녃敀用╘쉳쉰썸乹怯㶣䀰뭬歃唸憮䘶♐숨牁癡怨廂䵠卑掮싂䥷嘬썒㥣쵱⍫乕㤭</w:t>
      </w:r>
      <w:r>
        <w:rPr/>
        <w:t>ꔥ</w:t>
      </w:r>
      <w:r>
        <w:rPr/>
        <w:t>癊ぷ珂숴껂쉲偸䍎歏佲漱㷍瓂</w:t>
      </w:r>
      <w:r>
        <w:rPr/>
        <w:t>ꤊ</w:t>
      </w:r>
      <w:r>
        <w:rPr/>
        <w:t>晦浄싂⹞갳别쉂⹪㴵뇂⥳纏祅便欩商䴴燂乷樱␦ꅔ爨浒䱍䉄潚噬캡싂煮</w:t>
      </w:r>
      <w:r>
        <w:rPr/>
        <w:t>ꤽ</w:t>
      </w:r>
      <w:r>
        <w:rPr/>
        <w:t>땠ꍌ뭌池갸䥄⽓填杫녓깟숩䔤瑰挶쉮⩪䒣嘲㬬獷匵ㅠ呞쉠㭕⥐櫂䔬绎祓⩡⥉磂味摳效壂掩䕺祟摢⎱吭</w:t>
      </w:r>
      <w:r>
        <w:rPr/>
        <w:t>ⱒ</w:t>
      </w:r>
      <w:r>
        <w:rPr/>
        <w:t>춿据꥾凂搣┱硡縷頴塖乚⤷潄勂쉹䁱⧂潚⩑⦩䱁祲ㅔ歳䀩㣂㷂瘽ꥪ夵呤䜻갲⍆ㅙ쉒쉃椣晓⸭</w:t>
      </w:r>
      <w:r>
        <w:rPr/>
        <w:t>ⶻ</w:t>
      </w:r>
      <w:r>
        <w:rPr/>
        <w:t>淂壂꺮啓㛂㵍䔷</w:t>
      </w:r>
      <w:r>
        <w:rPr/>
        <w:t>ꔮ</w:t>
      </w:r>
      <w:r>
        <w:rPr/>
        <w:t>猺坷璘⪩</w:t>
      </w:r>
      <w:r>
        <w:rPr/>
        <w:t>ⱅ</w:t>
      </w:r>
      <w:r>
        <w:rPr/>
        <w:t>睟뭀仂䆥숤戳슱촶佭⼰㜪吸ꍐ氵쉹ㅍ䴮㝲㣂塷枡楫杦湸䈰夣参㙉긱弭凂숸愨⥱䉍ヂ쉁辬䈭␤轪楥㝳땓뼰〣氵</w:t>
      </w:r>
      <w:r>
        <w:rPr/>
        <w:t>ⷂ</w:t>
      </w:r>
      <w:r>
        <w:rPr/>
        <w:t>ꥷ쉡ꏂ捰婖曂썣䁳慳爽䅮䉢䝍䵷春</w:t>
      </w:r>
      <w:r>
        <w:rPr/>
        <w:t>ꦩ</w:t>
      </w:r>
      <w:r>
        <w:rPr/>
        <w:t>樳泂싎䈶㝲画橾ふ殣䥀繑穇딽啞</w:t>
      </w:r>
      <w:r>
        <w:rPr/>
        <w:t>Ɽ</w:t>
      </w:r>
      <w:r>
        <w:rPr/>
        <w:t>ꎬ㌮싂㩑从䅁⵺숯넦▿</w:t>
      </w:r>
      <w:r>
        <w:rPr/>
        <w:t>ꦣ</w:t>
      </w:r>
      <w:r>
        <w:rPr/>
        <w:t>挪⩺䍦塎佨澡珂쵦ꍔ䈮瑔栲扡⎬ꥣ쉰쉶癦꥕睗瘫떿䡇呭奠ꥮ㧂싍婎ꍆ숳쉏惂㙇뼪놻穈盂䩾䏂佊㯂</w:t>
      </w:r>
      <w:r>
        <w:rPr/>
        <w:t>ꕯ</w:t>
      </w:r>
      <w:r>
        <w:rPr/>
        <w:t>䵊䁮䓂轷䡌㯃</w:t>
      </w:r>
      <w:r>
        <w:rPr/>
        <w:t>ⵏ</w:t>
      </w:r>
      <w:r>
        <w:rPr/>
        <w:t>幋따匹䷂晨礨坷䠶琪녈慞⼥쉄㦬䍳䈫疿浢ꥨ㭐橘⭴潄䋂獎⬨瀬異뼪ꍌ澥塓⨯繯䲡䈭㶵䰺쉏숫캡</w:t>
      </w:r>
      <w:r>
        <w:rPr/>
        <w:t>ⵡ</w:t>
      </w:r>
      <w:r>
        <w:rPr/>
        <w:t>熮畵瑱⩆䤰녠煘㬭㉇㤰䑢䔶䌦顉숨쉋쉄䁘쉐浳싍ꍥ㷃顫䁋䨭㴻䅾⛎䰯娸ꄻ⴯牚㌴긱橎╀긲쵁깄숩㦣哂⭭쎱ꏍ歹漥猪쉥池奌拂場印砱䅪杖㤴♹匨쉀悬砱⩤捲숶</w:t>
      </w:r>
      <w:r>
        <w:rPr/>
        <w:t>ꤶ</w:t>
      </w:r>
      <w:r>
        <w:rPr/>
        <w:t>㉃䭢䠵怱坍夷쉆뭅煙딩壍치梩䩞뽕唭㗂旂搣呹飂檩숻㟍䓂䰰乖杷剁ꍭ海轖瀮䅠帶撱㬨꺬㊣⥎她䡥暡ⸯ㥬칲䙾╙䩑긺␩싎串幌컂慾䘯쉯䕚䍡⥫偆숱䡲⤴╧㒥⩮ꍷ쉠쵦⭘揂뭦穳녠슡䁱䓍䏂䩳䢏걢晸㋂슩䅇㘩㜪捧䤺顋까䓃ꌬ汧慬桂癧숽숴轔晇瑓쉴묤췂烍轌焪</w:t>
      </w:r>
      <w:r>
        <w:rPr/>
        <w:t>Ⳃ</w:t>
      </w:r>
      <w:r>
        <w:rPr/>
        <w:t>奅쵋抩礰싂뗂礪ꍺ焹뾱䡆㖿嘨⽖睺昶傣㇂䬊䞥</w:t>
      </w:r>
      <w:r>
        <w:rPr/>
        <w:t>⠳Ɑ</w:t>
      </w:r>
      <w:r>
        <w:rPr/>
        <w:t>䴲䵱슡㣍硠歚恟纥漮</w:t>
      </w:r>
      <w:r>
        <w:rPr/>
        <w:t>ꖡ</w:t>
      </w:r>
      <w:r>
        <w:rPr/>
        <w:t>湅䱷睕乧梩恕뭐煭獤쉟瑱䑎奠ㄮ佸啹婲㇂쉵椱땈㥳䅬硔슩칟硰拂쉂穇瓂爨灖汢㬴⎮乹㬴㷂㙚슣쉄夦渴縸깐眳㴹珂쵞쉾挭쉨ꍓ걘䗂⦿</w:t>
      </w:r>
      <w:r>
        <w:rPr/>
        <w:t>⢿</w:t>
      </w:r>
      <w:r>
        <w:rPr/>
        <w:t>떮숬㯂偳䍮⽟쉘歹싂媵割氫㴨슘即⤷♺꥙灷歕촶㨵꺘睓稽獾䣂㉚䶡⫂믎츨慪숻㩋侏슮着쵱㉎ꏂ숯徻쉗乯揎㜥兪㨴慲쉧杖穓い뼫⩮䁥辱歏琮恏㝧䮩숹唫╦숣쵑婶瘩渻潗㡑契㤺칫瀪䥮</w:t>
      </w:r>
      <w:r>
        <w:rPr/>
        <w:t>⠦Ɒ</w:t>
      </w:r>
      <w:r>
        <w:rPr/>
        <w:t>祎䬷䜻⧂묩갴港璬⭠噚㔪䡤믍㷎橬㓂㗂渵</w:t>
      </w:r>
      <w:r>
        <w:rPr/>
        <w:t>ꥀ</w:t>
      </w:r>
      <w:r>
        <w:rPr/>
        <w:t>潲䡙䨹쉟顁捵帥䫂䁐䅰쉱瘭⩟㩹뾵椯琯時䟂恨</w:t>
      </w:r>
      <w:r>
        <w:rPr/>
        <w:t>⢥</w:t>
      </w:r>
      <w:r>
        <w:rPr/>
        <w:t>拂䑬䳂䱨ぷ♖太⩃숺</w:t>
      </w:r>
      <w:r>
        <w:rPr/>
        <w:t>⣍</w:t>
      </w:r>
      <w:r>
        <w:rPr/>
        <w:t>桚㇍儨㉉盃㕗썚䡄쉖㥑⥚㴭ꄹ⚣灕⩮뿂煎獑䜦碬男溵㔬숩㇂쉉瘵涥쉂畋⒡眹摐㷍ㄥ毂冻⭴쉧㤪柂㉯⩕</w:t>
      </w:r>
      <w:r>
        <w:rPr/>
        <w:t>ⰻ</w:t>
      </w:r>
      <w:r>
        <w:rPr/>
        <w:t>춮䱫쉨樱䅘㩱䉴</w:t>
      </w:r>
      <w:r>
        <w:rPr/>
        <w:t>꤯</w:t>
      </w:r>
      <w:r>
        <w:rPr/>
        <w:t>쵱淂⾣恷䳂䑡쉎</w:t>
      </w:r>
      <w:r>
        <w:rPr/>
        <w:t>ⰵ</w:t>
      </w:r>
      <w:r>
        <w:rPr/>
        <w:t>坓剺洬恊⍱쉨畠戸恮匦쉬쉂쉏䩁네䡎棂⴪</w:t>
      </w:r>
      <w:r>
        <w:rPr/>
        <w:t>ⱱ</w:t>
      </w:r>
      <w:r>
        <w:rPr/>
        <w:t>氥䇂扏枬땴楺뭍乪瘤䳂㠻柍痂ꥲ㉬쉀穤猦ꥬ曎䑇</w:t>
      </w:r>
      <w:r>
        <w:rPr/>
        <w:t>ⶱ</w:t>
      </w:r>
      <w:r>
        <w:rPr/>
        <w:t>䬦뼮䌺㜳슱⭚剴쉨숴딪然캥쉮歐癗䁖浖썫㖥摗뽭祴㴮싂꥗伳⛍ㅖ㖻琹飂乨䶡⛂轀坲㝚債䓂扮뽉ㅐ挳瓃숪쉄䀩㮘穢㡥䉚䄲桑긥쉵坃뼲</w:t>
      </w:r>
      <w:r>
        <w:rPr/>
        <w:t>ꔯ</w:t>
      </w:r>
      <w:r>
        <w:rPr/>
        <w:t>쉨䖡桧컂䭖</w:t>
      </w:r>
      <w:r>
        <w:rPr/>
        <w:t>⡷</w:t>
      </w:r>
      <w:r>
        <w:rPr/>
        <w:t>伪础쏂䗂焺樦犏楚瑔噀⩖㵺⍏伺㙭弦싎⩃네䅖</w:t>
      </w:r>
      <w:r>
        <w:rPr/>
        <w:t>꧂</w:t>
      </w:r>
      <w:r>
        <w:rPr/>
        <w:t>䈪杘⨲㯂坐㌺䡐䡨剂䵍䝨悻숻塅懂㵺心⤳㜩쉚</w:t>
      </w:r>
      <w:r>
        <w:rPr/>
        <w:t>ꤥ</w:t>
      </w:r>
      <w:r>
        <w:rPr/>
        <w:t>숻䗂琪䭸␲琣瀷긭戦⻂匱弭千婸姂唣</w:t>
      </w:r>
      <w:r>
        <w:rPr/>
        <w:t>ⱪ</w:t>
      </w:r>
      <w:r>
        <w:rPr/>
        <w:t>㥲㉓Ⓨ싂䑁䱊喡䵑</w:t>
      </w:r>
      <w:r>
        <w:rPr/>
        <w:t>ꗂ</w:t>
      </w:r>
      <w:r>
        <w:rPr/>
        <w:t>ꆱ㕒숲뭟ꅤ츹圷녃싂䤷䍘╬㜻眬類椰⨶䵹窮泂땋</w:t>
      </w:r>
      <w:r>
        <w:rPr/>
        <w:t>ꤸ</w:t>
      </w:r>
      <w:r>
        <w:rPr/>
        <w:t>癢⑚櫂廃꤮汞깓䱐䬨牤㨰堳ㄤ⑊穴쎮氻䕪睭⪘晰䥭廂浍昷숽껂扉渤䀳礽䁎䲩⑏兇穠㤸䇃教쌶㡁</w:t>
      </w:r>
      <w:r>
        <w:rPr/>
        <w:t>ⲡⓃ</w:t>
      </w:r>
      <w:r>
        <w:rPr/>
        <w:t>뼩庮瑧싎쉒䅰믂輪䁄㥰⹠圊䙳携걊轴祩딹쎡桤츩䞮䥋穙딴䉍뮩湙癌</w:t>
      </w:r>
      <w:r>
        <w:rPr/>
        <w:t>ꤶ</w:t>
      </w:r>
      <w:r>
        <w:rPr/>
        <w:t>〥♏繈䆥♍愴火獲䍈⥞轟剒ぱ쉪恓䑇慠睌䃂㕪</w:t>
      </w:r>
      <w:r>
        <w:rPr/>
        <w:t>ꥁ</w:t>
      </w:r>
      <w:r>
        <w:rPr/>
        <w:t>㵵剏䩾㐪䳂칢桾愸剋䬣轉桞뭎帤쉶ꅱꅶ䳍쉉勍戩녙딶䥠╕晍┭娭䚣⤩ꅟ㕆</w:t>
      </w:r>
      <w:r>
        <w:rPr/>
        <w:t>ꕁ</w:t>
      </w:r>
      <w:r>
        <w:rPr/>
        <w:t>㧂쉯唬梱⼰煡䄨ꇂ䉙徬塷</w:t>
      </w:r>
      <w:r>
        <w:rPr/>
        <w:t>ⱳ</w:t>
      </w:r>
      <w:r>
        <w:rPr/>
        <w:t>쵍矂狂䌲橎ꅺ</w:t>
      </w:r>
      <w:r>
        <w:rPr/>
        <w:t>ꦘ</w:t>
      </w:r>
      <w:r>
        <w:rPr/>
        <w:t>淂炏␫땒⩓⑤浆乸别佞㘭숶캩坙숭㡑泂⯂</w:t>
      </w:r>
      <w:r>
        <w:rPr/>
        <w:t>꥓</w:t>
      </w:r>
      <w:r>
        <w:rPr/>
        <w:t>쉧䔪卣ꅹ묲洬</w:t>
      </w:r>
      <w:r>
        <w:rPr/>
        <w:t>ꤪꤶ</w:t>
      </w:r>
      <w:r>
        <w:rPr/>
        <w:t>爲璱ꥫ猪⤫⨴煋⪡揂</w:t>
      </w:r>
      <w:r>
        <w:rPr/>
        <w:t>ꖮ</w:t>
      </w:r>
      <w:r>
        <w:rPr/>
        <w:t>싂⵭긨䵅㝱咵桺彨캩瑾䵏別春䙋ꥶ䁲ꎿ楨</w:t>
      </w:r>
      <w:r>
        <w:rPr/>
        <w:t>ꕠ</w:t>
      </w:r>
      <w:r>
        <w:rPr/>
        <w:t>㦬슻偌싍䩟咮渵㘯쵠槎眰䵾╋㝥쉾吤䴬䤪</w:t>
      </w:r>
      <w:r>
        <w:rPr/>
        <w:t>ꦡ</w:t>
      </w:r>
      <w:r>
        <w:rPr/>
        <w:t>㬨欽쉰╌傻懂긴灮쉍儬窏ㅁ呪杸摱扢䒣㏂쉤쉘頤썸⹓䅸숹⭡⨻╺⹫庮䙌㍪⬶昰偣玱䔫恂擂忂呚て⽷漱쉺具쉇␮䑸⭙坡戲⩩☪⥁穭瑰な瀵繍걤轱</w:t>
      </w:r>
      <w:r>
        <w:rPr/>
        <w:t>⡢</w:t>
      </w:r>
      <w:r>
        <w:rPr/>
        <w:t>嘪䈱숯␨故䷂轸呗塷䷃娲⍐輴㩨묹䀽</w:t>
      </w:r>
      <w:r>
        <w:rPr/>
        <w:t>ⶏ</w:t>
      </w:r>
      <w:r>
        <w:rPr/>
        <w:t>䥌㩈쉇㉄輳㥲公뽌扡䱓娳嗂촯畓㶥䰦㥰慮咿帵轹烂曂磂柂し䌽</w:t>
      </w:r>
      <w:r>
        <w:rPr/>
        <w:t>⠥</w:t>
      </w:r>
      <w:r>
        <w:rPr/>
        <w:t>숶㏂䰪격偡⥯瑍⭩㝬挤▿䅌祗䦣⩂嫂媮쉮䪱쉇掏숯쵚쉤幟拎䙳祹ꍸ轔煢싍</w:t>
      </w:r>
      <w:r>
        <w:rPr/>
        <w:t>ꥆ</w:t>
      </w:r>
      <w:r>
        <w:rPr/>
        <w:t>䟂亮樹縵䡏橯䌯擎㯂弶촪쉡摞⽡묨慹쏂幚礵쉰卡슘坱㮮칕留晸桧婦⹳畘㓂♉╎穭䀪潖䊘⭶穳汕恌掩걓欱偙ꏎ㡋拂뽞⭉䵇칒祟슩</w:t>
      </w:r>
      <w:r>
        <w:rPr/>
        <w:t>ꕌ</w:t>
      </w:r>
      <w:r>
        <w:rPr/>
        <w:t>싂㯂␪湊〪⵷䝩䏂桟煩</w:t>
      </w:r>
      <w:r>
        <w:rPr/>
        <w:t>⡮</w:t>
      </w:r>
      <w:r>
        <w:rPr/>
        <w:t>䕡噾剰⥺煳㑀䁌䱈䵺⌵ㅞ桫㙞温㬹</w:t>
      </w:r>
    </w:p>
    <w:p>
      <w:pPr>
        <w:pStyle w:val="PreformattedText"/>
        <w:bidi w:val="0"/>
        <w:spacing w:before="0" w:after="0"/>
        <w:jc w:val="left"/>
        <w:rPr/>
      </w:pPr>
      <w:r>
        <w:rPr/>
        <w:t>ⲻ</w:t>
      </w:r>
      <w:r>
        <w:rPr/>
        <w:t>㤨扪濂桎぀住瞩쵧涣㜶ㄪ╒佱</w:t>
      </w:r>
      <w:r>
        <w:rPr/>
        <w:t>ꦻ</w:t>
      </w:r>
      <w:r>
        <w:rPr/>
        <w:t>숩쉷䅋䐮煡㙺㕵睖쉴㵌땟䖮瞿䙭㭟仂畏⹆係ㅔ</w:t>
      </w:r>
      <w:r>
        <w:rPr/>
        <w:t>ⱒ</w:t>
      </w:r>
      <w:r>
        <w:rPr/>
        <w:t>쉩⑹䝡燎剐繴潄㚣㛍䅗㔤⧎澬摄㩸㡒轷懍渣狍癯頺慟瘴穥䣂</w:t>
      </w:r>
      <w:r>
        <w:rPr/>
        <w:t>ꥄ</w:t>
      </w:r>
      <w:r>
        <w:rPr/>
        <w:t>札⍑쉐♊⑹氭䃂뼸殡㉸쉌</w:t>
      </w:r>
      <w:r>
        <w:rPr/>
        <w:t>ⰪⰥ</w:t>
      </w:r>
      <w:r>
        <w:rPr/>
        <w:t>飃⛃呀㵐然䭉쉯䥖椪朲顲쉗</w:t>
      </w:r>
      <w:r>
        <w:rPr/>
        <w:t>Ⳃ⩇</w:t>
      </w:r>
      <w:r>
        <w:rPr/>
        <w:t>穉瑹숳㝢撿婪䝌卵쉘竂⑸䖏㨭壂憥䲱쉢挣䙑咥浅怯楺塯ㆻ</w:t>
      </w:r>
      <w:r>
        <w:rPr/>
        <w:t>ⷃ</w:t>
      </w:r>
      <w:r>
        <w:rPr/>
        <w:t>礬㌵亏拂싂쉡㐊浓⨺嗍瀯㜰⨪䩦塱㛂椣</w:t>
      </w:r>
      <w:r>
        <w:rPr/>
        <w:t>⡺</w:t>
      </w:r>
      <w:r>
        <w:rPr/>
        <w:t>쉱ㅫ燂辥</w:t>
      </w:r>
      <w:r>
        <w:rPr/>
        <w:t>ⴶ</w:t>
      </w:r>
      <w:r>
        <w:rPr/>
        <w:t>す䍾牚䵠쉳땞ꎣ帥ぴ썥縭彌摃⩒傱ㄵ⧂彟䰹䨥杠壂咩</w:t>
      </w:r>
      <w:r>
        <w:rPr/>
        <w:t>ꕖ</w:t>
      </w:r>
      <w:r>
        <w:rPr/>
        <w:t>嫂栲⹙㵈䖱幏厣갸䙟〲擎癄䟂노唦㬻偅昳愪㡺㉲㦻乪歸䍢塡琨㕐䀯㬻⑂嘱㏂ㄹ坒惂䏂⼮㥧㙅숦扦땟䭆㍶浏痍쉆쉹⨸䑂쉆䁶㡆歧쉣坾⼲숶쉯䭋樭浆㣂慬슬䱟⎿</w:t>
      </w:r>
      <w:r>
        <w:rPr/>
        <w:t>ⵞ</w:t>
      </w:r>
      <w:r>
        <w:rPr/>
        <w:t>睪</w:t>
      </w:r>
      <w:r>
        <w:rPr/>
        <w:t>ⱴ</w:t>
      </w:r>
      <w:r>
        <w:rPr/>
        <w:t>猻恭〫乖⍵渶戲췂濃捶숴䐰ギ恚㝉僂숦席䍳ぬ乕⯂␪咵儵㝚挦</w:t>
      </w:r>
      <w:r>
        <w:rPr/>
        <w:t>Ⱙ</w:t>
      </w:r>
      <w:r>
        <w:rPr/>
        <w:t>㦏游䘰眦㈮춱</w:t>
      </w:r>
      <w:r>
        <w:rPr/>
        <w:t>ⵕ</w:t>
      </w:r>
      <w:r>
        <w:rPr/>
        <w:t>瑊弣</w:t>
      </w:r>
      <w:r>
        <w:rPr/>
        <w:t>ⱀ</w:t>
      </w:r>
      <w:r>
        <w:rPr/>
        <w:t>ꆏ玻䩲⍸泎䮣썙磂氳海噸㥮䍖娦扱쉬믂题슡懂⒏⤻其啷⑈</w:t>
      </w:r>
      <w:r>
        <w:rPr/>
        <w:t>ꥃ</w:t>
      </w:r>
      <w:r>
        <w:rPr/>
        <w:t>稩쉴딮㋂升灧ꅾ䦡敖뽁㙨╤曍輣娵祇⌦㧂㋂␫妿佒䅪哎뼱</w:t>
      </w:r>
      <w:r>
        <w:rPr/>
        <w:t>ⶩ</w:t>
      </w:r>
      <w:r>
        <w:rPr/>
        <w:t>땖匥쉰⨮奰ꍦ뭁䐪䪵ㅕ敇浊克夭㷂ギ㔨憿긷</w:t>
      </w:r>
      <w:r>
        <w:rPr/>
        <w:t>Ⲙ</w:t>
      </w:r>
      <w:r>
        <w:rPr/>
        <w:t>夯离㵹㮵挳ꌲ慱晱묥</w:t>
      </w:r>
      <w:r>
        <w:rPr/>
        <w:t>ⱁ</w:t>
      </w:r>
      <w:r>
        <w:rPr/>
        <w:t>焷㥭䒏晷垘楒桐⥪杖촨朴⬩⤨ꍊꏂ敇頫頤䍣䁌⌳㩟䘫輵뽶싃⥄슥儸党쌬쉘⴫轠썘剎䪏瑟쉷뽠印</w:t>
      </w:r>
      <w:r>
        <w:rPr/>
        <w:t>ⵙ</w:t>
      </w:r>
      <w:r>
        <w:rPr/>
        <w:t>璬櫂歆摕㝶畫兢䭺瀸</w:t>
      </w:r>
      <w:r>
        <w:rPr/>
        <w:t>꤭</w:t>
      </w:r>
      <w:r>
        <w:rPr/>
        <w:t>㎏秂⑾楯珂㕵</w:t>
      </w:r>
      <w:r>
        <w:rPr/>
        <w:t>ⵃ</w:t>
      </w:r>
      <w:r>
        <w:rPr/>
        <w:t>㍫桵唳婆湪䖻⑆㗂숯⬯갪䛎䲥싂싂常⛍㬹썲쉉⭠瀯䕌썩瑍息奃㨭䅠㤩슬쎬捒僂ꆩ</w:t>
      </w:r>
      <w:r>
        <w:rPr/>
        <w:t>ꥁ</w:t>
      </w:r>
      <w:r>
        <w:rPr/>
        <w:t>繭</w:t>
      </w:r>
      <w:r>
        <w:rPr/>
        <w:t>Ⲯ</w:t>
      </w:r>
      <w:r>
        <w:rPr/>
        <w:t>䱷䡧梮䡴㷂깍䉖㎩捸싂</w:t>
      </w:r>
      <w:r>
        <w:rPr/>
        <w:t>ⵠ</w:t>
      </w:r>
      <w:r>
        <w:rPr/>
        <w:t>卡쉲⴩埂秂◍偓泂묩</w:t>
      </w:r>
      <w:r>
        <w:rPr/>
        <w:t>ꥏ</w:t>
      </w:r>
      <w:r>
        <w:rPr/>
        <w:t>䒮婎䣂さ癷噧䩱係稦ꄲ뭓슬䁤䒵</w:t>
      </w:r>
      <w:r>
        <w:rPr/>
        <w:t>⠤</w:t>
      </w:r>
      <w:r>
        <w:rPr/>
        <w:t>輦坭싂㶵䱣ㄽ繠倷湆䍯啖⸽礬沏炮ㆵ氹嚱⩇쉱煍䱁偋쌨圯숬뗂⩲칚慗깷卂㣂갱</w:t>
      </w:r>
      <w:r>
        <w:rPr/>
        <w:t>ⴶ</w:t>
      </w:r>
      <w:r>
        <w:rPr/>
        <w:t>剶栫硴本⥮☨哂뼺禵</w:t>
      </w:r>
      <w:r>
        <w:rPr/>
        <w:t>⢘⨤</w:t>
      </w:r>
      <w:r>
        <w:rPr/>
        <w:t>匩曂湖Ⓜ칀㓂呆쉳</w:t>
      </w:r>
      <w:r>
        <w:rPr/>
        <w:t>꧂</w:t>
      </w:r>
      <w:r>
        <w:rPr/>
        <w:t>쉫㙘ㆿ䅶ㅁ噍拂欶㞡瘣䱆녏⩉㡡䑇⽴稩⸣楁ꥯ啤穈숱깍仂乩싃쉤ㅟ弽椳灇楣栯婠뽩쉷⤹♊싂䁌䟍払䐪䡤㨪顗㙇強䴮㢘깱繫湬䨯슱⑦</w:t>
      </w:r>
      <w:r>
        <w:rPr/>
        <w:t>Ⱬ</w:t>
      </w:r>
      <w:r>
        <w:rPr/>
        <w:t>숫ꅠ㏂쉊辣싂瓂牐倻숶䴹婱</w:t>
      </w:r>
      <w:r>
        <w:rPr/>
        <w:t>⡂</w:t>
      </w:r>
      <w:r>
        <w:rPr/>
        <w:t>쉀侩顄丶嫂╣儦䐬䝲⌥㔬䰮㵠깄䔳숫ㅇ</w:t>
      </w:r>
      <w:r>
        <w:rPr/>
        <w:t>⡖</w:t>
      </w:r>
      <w:r>
        <w:rPr/>
        <w:t>숷塒獍帊㭀㊏呶⽧㩁쉔唷啡㬮獾㒱㭨嫂䧂牖㍃</w:t>
      </w:r>
      <w:r>
        <w:rPr/>
        <w:t>ꔶ</w:t>
      </w:r>
      <w:r>
        <w:rPr/>
        <w:t>噷华掮㍦</w:t>
      </w:r>
      <w:r>
        <w:rPr/>
        <w:t>ꤱ</w:t>
      </w:r>
      <w:r>
        <w:rPr/>
        <w:t>彞渤䍩䪱䡾껂䌲녘係恸浞䉣煭䰯烂楍쵖样䥢</w:t>
      </w:r>
      <w:r>
        <w:rPr/>
        <w:t>ꔣ</w:t>
      </w:r>
      <w:r>
        <w:rPr/>
        <w:t>祹䱫䐺繦皘㒵你쉚㏃┵浧뗎坡塣쉭쉹뭇䑌䱠츸╹穟놻쉂쵁캱䡁믂䭕皩⏂⨮轋瞬奷两堶畟땧儤</w:t>
      </w:r>
      <w:r>
        <w:rPr/>
        <w:t>Ⳃ</w:t>
      </w:r>
      <w:r>
        <w:rPr/>
        <w:t>쉾示砸⑯쉬뾮䕵⩍㵆商坫깫渣绂㝍祂愲</w:t>
      </w:r>
      <w:r>
        <w:rPr/>
        <w:t>ꤶ</w:t>
      </w:r>
      <w:r>
        <w:rPr/>
        <w:t>劘势獈癫穞썯匵迍촦甸⏎壂㪱䀨牃쉸梥쉱쵂묽免㤶嘪奸㍧</w:t>
      </w:r>
      <w:r>
        <w:rPr/>
        <w:t>ⱂ</w:t>
      </w:r>
      <w:r>
        <w:rPr/>
        <w:t>㭺ꅫ搱睏쵆걘䱸땎吴땍癣ㅡ쉑</w:t>
      </w:r>
      <w:r>
        <w:rPr/>
        <w:t>Ⱨ</w:t>
      </w:r>
      <w:r>
        <w:rPr/>
        <w:t>넭䈺愷▣獷瘸㭅쉂쉄㍒㭆啑䱋游䔰䈱摷瀭曎썌硸⦣♭浶找挩吸っ㜪灓纵</w:t>
      </w:r>
      <w:r>
        <w:rPr/>
        <w:t>Ⱳ</w:t>
      </w:r>
      <w:r>
        <w:rPr/>
        <w:t>썞⹂㩢䕷咱噵嗃쉤⍆幒ꍔ㡕稽碬걀倪䐺숲⍣嘣ㄵ氪㜵唶䘰朱싂泃倰⩚灡繌獘숨噔椸땴㝧嚬䅁礮彇㩾抩弳⵷</w:t>
      </w:r>
      <w:r>
        <w:rPr/>
        <w:t>ꤳ</w:t>
      </w:r>
      <w:r>
        <w:rPr/>
        <w:t>䕵䜱杰年前䋂</w:t>
      </w:r>
      <w:r>
        <w:rPr/>
        <w:t>ꔦ</w:t>
      </w:r>
      <w:r>
        <w:rPr/>
        <w:t>깕䝹쉴旂싂徣毂㪡칍촻㈪</w:t>
      </w:r>
      <w:r>
        <w:rPr/>
        <w:t>꥓</w:t>
      </w:r>
      <w:r>
        <w:rPr/>
        <w:t>伤쉶칏爦슬ギ敓뭥彏挵뭧獔㗂숪쉙泎㧂撻쉕帬쉈䱍㠺䘪橂뿍坆狂䴣⺣쉁습吲繤쉪숣䕀穕</w:t>
      </w:r>
      <w:r>
        <w:rPr/>
        <w:t>ꤺ</w:t>
      </w:r>
      <w:r>
        <w:rPr/>
        <w:t>땈⤥⍰瑰㑦櫂ㅎ汵숷轁〰칃剳␤敮쉞题싂佔⽡欷䙫⿂滍䱫⿂</w:t>
      </w:r>
      <w:r>
        <w:rPr/>
        <w:t>⣂</w:t>
      </w:r>
      <w:r>
        <w:rPr/>
        <w:t>䝕婰싂楑⭧</w:t>
      </w:r>
      <w:r>
        <w:rPr/>
        <w:t>Ⳃ⡳</w:t>
      </w:r>
      <w:r>
        <w:rPr/>
        <w:t>㍌䩫慨矃伹氱戮溵쵊촭䓂䶘煐㯃걆䶮⏃쉔⌦쉣숽╒硙䜯㉁</w:t>
      </w:r>
      <w:r>
        <w:rPr/>
        <w:t>ⱀ</w:t>
      </w:r>
      <w:r>
        <w:rPr/>
        <w:t>栰旂坳唥塸甬</w:t>
      </w:r>
      <w:r>
        <w:rPr/>
        <w:t>ꕬ</w:t>
      </w:r>
      <w:r>
        <w:rPr/>
        <w:t>䀷딺䡞</w:t>
      </w:r>
      <w:r>
        <w:rPr/>
        <w:t>Ⳃ</w:t>
      </w:r>
      <w:r>
        <w:rPr/>
        <w:t>癢㕘㍷䠣瞡樷츹昵挩掩䈮车灰╹녕穵顈杧㠯䬻㈷潹狂쌩䀬佅</w:t>
      </w:r>
      <w:r>
        <w:rPr/>
        <w:t>ꗂ⥗</w:t>
      </w:r>
      <w:r>
        <w:rPr/>
        <w:t>숤⩗쉃穬漴睍숤䚡㟃戴쉇兄숫䫂歒⌴䄬䕵汍〫恖䰽㉟㌮쉰⥦淂</w:t>
      </w:r>
      <w:r>
        <w:rPr/>
        <w:t>ꤳ</w:t>
      </w:r>
      <w:r>
        <w:rPr/>
        <w:t>쉔숭㨥춥剆</w:t>
      </w:r>
      <w:r>
        <w:rPr/>
        <w:t>⠲</w:t>
      </w:r>
      <w:r>
        <w:rPr/>
        <w:t>겱䊩䌬㕧塦㴱쉫뽙稬㢩哂쉐お伬帷帮ꍁ䮘祍兵㙇㩨䦩떩し믂⫂晸쉊묳䒩쵤溬쉉숰춬⻂娰쉣⑖呷灋䍦䚻깺⬸⫂䛍杙硢凂轟썓础廂栳⩓妣稪숪飂䍣</w:t>
      </w:r>
      <w:r>
        <w:rPr/>
        <w:t>ꥅ</w:t>
      </w:r>
      <w:r>
        <w:rPr/>
        <w:t>璏캣싂䠥氤䑨ꥯ䂡쉶㕢☱㭆勂祹堪噏殬祋摘⬷婟녳瘣깄⥑♲⭗㥬쉮쉧塸ꅚ吪숹埂ꆮ쉓眊ꥸ㞩㕰썑樱딥䤮娣痂恣㵘쉫뭷怭偹嘦╵쉤塭䫍弨䓂땐嫂捨摆佅갸飂ꍙ㵱摳匴녙犱㥮뗂㙺⨽卶硋呾숸厬佀쉨序䷂智⩎浞뼰璮䡨槃㔽땷㣂敎㣂䡲䱮䩍湔墮啢塶䍴楲敹恷䇂숳⩸⩰渱碩䝊瘩뼲樺溥塷堹䜦쉄恦仂痂咮⛂摱</w:t>
      </w:r>
      <w:r>
        <w:rPr/>
        <w:t>ꕘ</w:t>
      </w:r>
      <w:r>
        <w:rPr/>
        <w:t>숤䵴睐弶⨳ㄣ䕥쉋慚秂뼻╄㤺噀灆畋⻂츪硨轫壂狂떱㠩땆⑒쉞㭟娵쉏䷂칧杷슻썱⩂㥳쉘佳猽숦燂슣ㅭ氩敢䝍㵑损</w:t>
      </w:r>
      <w:r>
        <w:rPr/>
        <w:t>꧂</w:t>
      </w:r>
      <w:r>
        <w:rPr/>
        <w:t>磃帤顨浪⫂䐤㡞嚻渶幍捴䄵녌戽洵睎䱂祗䔸☪癐쉹周潇쉕숵主櫂습㑾嚿顥쉓갪㭱㢮颩䱩癭䎻䕃⥈栵妿熮숳䖏♃ꄮ坙䒱칦⦘煵䙬浘숱勂䴣뾿飂䧍㴫㨰숭穃䡵숦嘣洲⽕걱䏂</w:t>
      </w:r>
      <w:r>
        <w:rPr/>
        <w:t>Ⱜ</w:t>
      </w:r>
      <w:r>
        <w:rPr/>
        <w:t>쉣迃壂彨婬睾顠瑘칁侥䁃敮摟眥啡椱쉲ꌤ䨵琰걅硱䙴⤺䰬䤹冩</w:t>
      </w:r>
      <w:r>
        <w:rPr/>
        <w:t>Ɱ</w:t>
      </w:r>
      <w:r>
        <w:rPr/>
        <w:t>椮亏⍭㖵种뭄匳摰숵祄</w:t>
      </w:r>
      <w:r>
        <w:rPr/>
        <w:t>ꤱ</w:t>
      </w:r>
      <w:r>
        <w:rPr/>
        <w:t>爳慓槂椸敢縳⑭竂捕頩땅넽㒏卆奂䷂璮䄴쉾㥌⑀䵥疱熏⨻㩂䋃뼬칃犣䍙數숶쉒弭祣枱圱义슏啍ぅ呕煕敪㬲呡㴶厮䝎咬䨳㴪⭚柂㡈惂숺䤻敡걠㥕甩㍵轖牨ㅬ䉐뽅憥煐彭㍋䋂숽桩싂奢깔ꅦ迎氣䊵㵀쉭武㭳⏂⩺⍥㓂숺慑격싂頪쎿乩ꅍ杯㉑弦ヂ䜱㙗싂⫂㵊㝶싎祤⾿때</w:t>
      </w:r>
      <w:r>
        <w:rPr/>
        <w:t>ꕅ</w:t>
      </w:r>
      <w:r>
        <w:rPr/>
        <w:t>㑕䅾教㥍⨵䑢㉒⸳걫核䊣晭쉘</w:t>
      </w:r>
      <w:r>
        <w:rPr/>
        <w:t>ⵞ</w:t>
      </w:r>
      <w:r>
        <w:rPr/>
        <w:t>䐽婈㚣恭⻃㨴놣砨싃䍴</w:t>
      </w:r>
      <w:r>
        <w:rPr/>
        <w:t>ꤶ</w:t>
      </w:r>
      <w:r>
        <w:rPr/>
        <w:t>穪꺩塥䍦⍏䱥匵ꍟ䐽套㨵□瞣䯂⩀䶥䩦乄땆灌硦櫍꺡圣쉵䁾太䙏样쉮ꅥ坏柍牪瓂丫갮沘䰴</w:t>
      </w:r>
      <w:r>
        <w:rPr/>
        <w:t>ꦥ</w:t>
      </w:r>
      <w:r>
        <w:rPr/>
        <w:t>쉏改犱⍕ㅹ쉺⹓▥㦩改湧♃⯍⩋숷ꅈ쉵嘦䬷穊⵲湃潗♤晏殘嫂櫂䉡ꅣ⩒潳♏ꍅ䅊䡒睉캱㌣婭䀨煬䵬ꅗ놻</w:t>
      </w:r>
      <w:r>
        <w:rPr/>
        <w:t>꤬</w:t>
      </w:r>
      <w:r>
        <w:rPr/>
        <w:t>偶쵎堮</w:t>
      </w:r>
      <w:r>
        <w:rPr/>
        <w:t>⡮</w:t>
      </w:r>
      <w:r>
        <w:rPr/>
        <w:t>摪䰤爫깤䬵䱆쉏싂搦決ꍦ瘺睬</w:t>
      </w:r>
      <w:r>
        <w:rPr/>
        <w:t>ꤪ</w:t>
      </w:r>
      <w:r>
        <w:rPr/>
        <w:t>䗂䑷媩䀯搹㥑睦燃攫㝆䅟쉌긊</w:t>
      </w:r>
      <w:r>
        <w:rPr/>
        <w:t>ꥑ</w:t>
      </w:r>
      <w:r>
        <w:rPr/>
        <w:t>쉃ꄱ〹杶㥹珂䏎ꅖ쉳䑞並䅅䅦奙⩵灃欱⨣ぢ㮘䀳畠矂㵮楧쉠吣</w:t>
      </w:r>
      <w:r>
        <w:rPr/>
        <w:t>ⱪ</w:t>
      </w:r>
      <w:r>
        <w:rPr/>
        <w:t>吪믂䋂癧繐쉋旂뼳懂砽啗쉴슮쉊歷䁗顎⚮瓍牐䢩佸勂䉰甫㆏걣㬩敂</w:t>
      </w:r>
      <w:r>
        <w:rPr/>
        <w:t>⡬</w:t>
      </w:r>
      <w:r>
        <w:rPr/>
        <w:t>偋⨺轂㥀</w:t>
      </w:r>
      <w:r>
        <w:rPr/>
        <w:t>ⶻ</w:t>
      </w:r>
      <w:r>
        <w:rPr/>
        <w:t>䊵䩁</w:t>
      </w:r>
      <w:r>
        <w:rPr/>
        <w:t>⡉ⱳ</w:t>
      </w:r>
      <w:r>
        <w:rPr/>
        <w:t>㑍摔敦䵖䡾浦䟂䑣⯂楸䆣묪숪䚡湑딲戵쉴♒╂䠹汤媻㙣掵䶻♸碡뭳啷䯂깟㭊睃⑴</w:t>
      </w:r>
      <w:r>
        <w:rPr/>
        <w:t>⡾</w:t>
      </w:r>
      <w:r>
        <w:rPr/>
        <w:t>婘祃癀轖梵砮朹吴忂撻ꅑ쉏䣎䂩辱ꄴ</w:t>
      </w:r>
      <w:r>
        <w:rPr/>
        <w:t>ꥉ</w:t>
      </w:r>
      <w:r>
        <w:rPr/>
        <w:t>穀슬㡠檡侵䬵</w:t>
      </w:r>
      <w:r>
        <w:rPr/>
        <w:t>ꦣꥉꖱ</w:t>
      </w:r>
      <w:r>
        <w:rPr/>
        <w:t>据䍳乂</w:t>
      </w:r>
      <w:r>
        <w:rPr/>
        <w:t>⡘꥗</w:t>
      </w:r>
      <w:r>
        <w:rPr/>
        <w:t>쎿⑂⧂掩䝷獙쉒㭥倦呧杌捙戹献滂묤忂쉖꺥杠乓㢥潄䱚</w:t>
      </w:r>
      <w:r>
        <w:rPr/>
        <w:t>ⵏ⬲</w:t>
      </w:r>
      <w:r>
        <w:rPr/>
        <w:t>䬲㡸汵</w:t>
      </w:r>
      <w:r>
        <w:rPr/>
        <w:t>ⱔ</w:t>
      </w:r>
      <w:r>
        <w:rPr/>
        <w:t>싂ぅ▏䔰坖㠩䖻晏灌⽊䡳㴶⍺噙⼽瑅♪憬쉕녚桵瘩⑨㡌⬥땋橄浠⻂싂䡸懂㔸뽓䤹㙱暩硢땅</w:t>
      </w:r>
      <w:r>
        <w:rPr/>
        <w:t>ꖡ</w:t>
      </w:r>
      <w:r>
        <w:rPr/>
        <w:t>깺吴㩩䫃춣歶关摈㘪꺘⑮㬤츸츪쉌䙁슣乇⍎塆ꍐ䅒䅠㣃侣습批캩勂쉧顑婌㌵繦縥漰睖뼦奠頩쌵坉畉䡍獫轂䁇杍浵╱⽷ㅰ灤汀挱걩촯憵뮏⩟䥢浢塞슩礭積</w:t>
      </w:r>
      <w:r>
        <w:rPr/>
        <w:t>⡷</w:t>
      </w:r>
      <w:r>
        <w:rPr/>
        <w:t>獣瑞쉢㷂稨慅</w:t>
      </w:r>
      <w:r>
        <w:rPr/>
        <w:t>ⱬ</w:t>
      </w:r>
      <w:r>
        <w:rPr/>
        <w:t>囂䱵弹㍵株◂瑶컂畚浫쉁攩녞の숳묮协⸫洣坑弤嫎㯂忂䱆刭⌸⑅</w:t>
      </w:r>
      <w:r>
        <w:rPr/>
        <w:t>⠶</w:t>
      </w:r>
      <w:r>
        <w:rPr/>
        <w:t>繯儮湠摤獺ꎵ輱㉡㶘䧂녆ㅡ썞䭾뽹⬮컍䉡쉋녁䅦쉈慉䝋呔眪싂䵦督䔷䣂䍣涮㧎夰敁㮣ㄻ䗍숺㙷䛂㠣旂彑갩떣扠懂믂㉕竍楩穡떩爰穫敂䔸䒮摮奦䍥䓂悻幓犘㍯弪参獕䩦䝰匣炥썇洨類玿깞湆幤⾏칵颱쉪獨걄塵繃㶏</w:t>
      </w:r>
      <w:r>
        <w:rPr/>
        <w:t>Ⱛ⠦</w:t>
      </w:r>
      <w:r>
        <w:rPr/>
        <w:t>㥩</w:t>
      </w:r>
      <w:r>
        <w:rPr/>
        <w:t>꧂</w:t>
      </w:r>
      <w:r>
        <w:rPr/>
        <w:t>쉵쵰ꥵ⩕쉭䡑⯎䏂䩩䥡츦쉢</w:t>
      </w:r>
      <w:r>
        <w:rPr/>
        <w:t>ꤻ</w:t>
      </w:r>
      <w:r>
        <w:rPr/>
        <w:t>㢩⪿</w:t>
      </w:r>
      <w:r>
        <w:rPr/>
        <w:t>ⱁ</w:t>
      </w:r>
      <w:r>
        <w:rPr/>
        <w:t>䩊杈䴰쉧╆懂슻㨶⍟㦱祂元뽏捆倪싂</w:t>
      </w:r>
      <w:r>
        <w:rPr/>
        <w:t>ꔥ</w:t>
      </w:r>
      <w:r>
        <w:rPr/>
        <w:t>煫숷뭷囂╒稣묱㶵沩뼰矂㕮쵴숱쉚帬截敮⧂⨷䐬總ꄦ⤨㉖牢⌭乘拎⩔轄圩</w:t>
      </w:r>
      <w:r>
        <w:rPr/>
        <w:t>ꦩ</w:t>
      </w:r>
      <w:r>
        <w:rPr/>
        <w:t>쉢䵋㵴䉖摉쉎⛂㡉垡㈨녡獪幫쌨㠶ㅬ䀭㝖묥玥꺘숪杤䕌㒿깑洦㩓⪩㍇㥈⑪䀲牸匹숺湖東䑸㡨壂쉸帊䍤矃怮浠뭳幰嫂녋頱ꍌ啵㡐㥶毂◂쉵쉆ㄹ뼸禣榿幉숣乑㝺畸</w:t>
      </w:r>
      <w:r>
        <w:rPr/>
        <w:t>⠳</w:t>
      </w:r>
      <w:r>
        <w:rPr/>
        <w:t>쉵橴䩆嫃⩢媩숯卨䐳潴匸䉷稯숭숻ㄤ带⫂彉榩栫汢橪쉕挥䨻⮏ꇍ䩫썆塐걭⩍䰫琻䜬䧂숵㙲슮颬枥䠤ㅱꅒ洩儨喩砳䕒㘴㍌癤㥳佷숺</w:t>
      </w:r>
      <w:r>
        <w:rPr/>
        <w:t>Ⱚ</w:t>
      </w:r>
      <w:r>
        <w:rPr/>
        <w:t>싂湆⏂쉑⹥⩳彦컂塈淃卋彞浹껎䀫輤瑋獷⸮격ヂ促幩쉞䝈矂⩍㋂䭴䕧녈쉓⼴ꍅ欥樵</w:t>
      </w:r>
      <w:r>
        <w:rPr/>
        <w:t>ꦣ</w:t>
      </w:r>
      <w:r>
        <w:rPr/>
        <w:t>擂穠序挵浔⩫䥌欽榥깥</w:t>
      </w:r>
      <w:r>
        <w:rPr/>
        <w:t>ꤷ</w:t>
      </w:r>
      <w:r>
        <w:rPr/>
        <w:t>싂歬窩嘨兗歆帱晵</w:t>
      </w:r>
      <w:r>
        <w:rPr/>
        <w:t>ꕣ</w:t>
      </w:r>
      <w:r>
        <w:rPr/>
        <w:t>瀫妡썖䍶䨪</w:t>
      </w:r>
      <w:r>
        <w:rPr/>
        <w:t>ꕬ</w:t>
      </w:r>
      <w:r>
        <w:rPr/>
        <w:t>灱㟂ꥠ㞏晔겣㙂䤪⤶䱠午</w:t>
      </w:r>
      <w:r>
        <w:rPr/>
        <w:t>⡙</w:t>
      </w:r>
      <w:r>
        <w:rPr/>
        <w:t>穘熥㙾⩔敭</w:t>
      </w:r>
      <w:r>
        <w:rPr/>
        <w:t>ꕡ</w:t>
      </w:r>
      <w:r>
        <w:rPr/>
        <w:t>婺湾뭏쵋딵</w:t>
      </w:r>
      <w:r>
        <w:rPr/>
        <w:t>ⱍ</w:t>
      </w:r>
      <w:r>
        <w:rPr/>
        <w:t>奊䍘晶典꺡礰뭄㜺⤭숪兓쉣爭⹔䁖</w:t>
      </w:r>
      <w:r>
        <w:rPr/>
        <w:t>ꤱ</w:t>
      </w:r>
      <w:r>
        <w:rPr/>
        <w:t>乮慄廂瑋㉘ꎏ㈲㠸⽾彳㜯忂㝗</w:t>
      </w:r>
      <w:r>
        <w:rPr/>
        <w:t>ꦻ⚣</w:t>
      </w:r>
      <w:r>
        <w:rPr/>
        <w:t>⼯旂䓂䱉䫂礯䐬爹ꍧ㭈欵欪싂쉔䕩싂婖澏</w:t>
      </w:r>
      <w:r>
        <w:rPr/>
        <w:t>ⱥ</w:t>
      </w:r>
      <w:r>
        <w:rPr/>
        <w:t>甭猲䃂畇㑋乌䑳梩䵺ꌬ僂숫䬦攻㡴䑱䀨墿奥쉊畵쏂幉噧東䁊䱒㑌拂긯眯</w:t>
      </w:r>
      <w:r>
        <w:rPr/>
        <w:t>ⱈ</w:t>
      </w:r>
      <w:r>
        <w:rPr/>
        <w:t>긥쉳权䖡慥</w:t>
      </w:r>
      <w:r>
        <w:rPr/>
        <w:t>ⵙ⦏</w:t>
      </w:r>
      <w:r>
        <w:rPr/>
        <w:t>却숪湺㦵칯뭵</w:t>
      </w:r>
      <w:r>
        <w:rPr/>
        <w:t>⡐</w:t>
      </w:r>
      <w:r>
        <w:rPr/>
        <w:t>午깸侻䘳䅰ꅢ䧂</w:t>
      </w:r>
      <w:r>
        <w:rPr/>
        <w:t>ⵅ</w:t>
      </w:r>
      <w:r>
        <w:rPr/>
        <w:t>⼫㠰⏂瑑䁟盃䄹炿硒丱奅ㅥ쵬奋㠥뽠䓂⥾額㉡쉾慚</w:t>
      </w:r>
      <w:r>
        <w:rPr/>
        <w:t>ꕒ</w:t>
      </w:r>
      <w:r>
        <w:rPr/>
        <w:t>票㵍쉉컎䁅</w:t>
      </w:r>
      <w:r>
        <w:rPr/>
        <w:t>ⷂ</w:t>
      </w:r>
      <w:r>
        <w:rPr/>
        <w:t>へ壃幀硕䅧塄쏂</w:t>
      </w:r>
      <w:r>
        <w:rPr/>
        <w:t>ⲻ</w:t>
      </w:r>
      <w:r>
        <w:rPr/>
        <w:t>䁬煥亿쉰幭睎⹸ꍇ</w:t>
      </w:r>
      <w:r>
        <w:rPr/>
        <w:t>ⶡ</w:t>
      </w:r>
      <w:r>
        <w:rPr/>
        <w:t>噑樯숦㨣㉤</w:t>
      </w:r>
      <w:r>
        <w:rPr/>
        <w:t>⡍</w:t>
      </w:r>
      <w:r>
        <w:rPr/>
        <w:t>㎡</w:t>
      </w:r>
      <w:r>
        <w:rPr/>
        <w:t>⡠</w:t>
      </w:r>
      <w:r>
        <w:rPr/>
        <w:t>印䓂썤캩꺱扇╵梥吮䘫娵ㅮ䉕⼰潔걑瘫塔〴숱䬰⥎㕨⯂乆晲⬵卣⨮싂썩쉖ㅇ汪쉍墿쉺⏂䠺倫䒿獐뿎⒡㘷兙嘪숷⪩㍆㵕숶⍊쉹堸咥쉵迃椦㧂牕塩厏煈潢䌭</w:t>
      </w:r>
      <w:r>
        <w:rPr/>
        <w:t>⡬</w:t>
      </w:r>
      <w:r>
        <w:rPr/>
        <w:t>捆浕擂姂⤻晐䨬啑䃂朣뮡恖䀬♤汬⨤땖숩╭㭮쉄稣츭썙㐪쉑串녍浏瑅县㉠숫䜤䁓頵쉦뼣촯䙉슏迂㎥쵩뽤䰫䍱栫彶◂飂숯汫坔쏎圦㵆浵䡒轮㈫┮嘵Ⓧ嫂獪쉥囂呵祢杖䠣녣槂♃㕁㝩컂슩⯎쉍歫瑅␫⩘쉂敷掩痂껂珂歴帨䖵㓍亩긮偓⥢㜭堽숬䁈䭳彭슿㙟兄梩쉁깆걅숨帲⽸갊숷ꥵ嚬</w:t>
      </w:r>
      <w:r>
        <w:rPr/>
        <w:t>ꕢ</w:t>
      </w:r>
      <w:r>
        <w:rPr/>
        <w:t>浺䊩꺣칳楉</w:t>
      </w:r>
      <w:r>
        <w:rPr/>
        <w:t>⣂</w:t>
      </w:r>
      <w:r>
        <w:rPr/>
        <w:t>녔磂⨸㡓恢ꍪ妩쉄輲㨲㵗堹슩圥썗⬰迂⑘秂㒥꺥䴺칎啢㒮</w:t>
      </w:r>
      <w:r>
        <w:rPr/>
        <w:t>ꦱ⭹</w:t>
      </w:r>
      <w:r>
        <w:rPr/>
        <w:t>発㢮䔣汵걨摠뽠</w:t>
      </w:r>
      <w:r>
        <w:rPr/>
        <w:t>ꕆ</w:t>
      </w:r>
      <w:r>
        <w:rPr/>
        <w:t>ꍟ쉎祬쉫䵎琵瀱浂婲煢䄹繠⦩幉숩杠呪⎥塂穣干奕剾㪡㜥序止</w:t>
      </w:r>
      <w:r>
        <w:rPr/>
        <w:t>ꤶ</w:t>
      </w:r>
      <w:r>
        <w:rPr/>
        <w:t>庥橦습搰슩㷂獏땃扭⹴슮䵮橢쉄⎻珂伤⭭⽡쉔祉眭갵䱬⼴⩚狂关⎵놥柂迂劮坭离刺뽲⮣무㙱썶䕓쉱슻塕啴痂爷䨩䰯桋㩡䌲㘭</w:t>
      </w:r>
      <w:r>
        <w:rPr/>
        <w:t>ⷃ</w:t>
      </w:r>
      <w:r>
        <w:rPr/>
        <w:t>溩슣竎ꌫ숪䁔䍪溿컍璵㡆䠥澿怪牄</w:t>
      </w:r>
      <w:r>
        <w:rPr/>
        <w:t>ꕾ</w:t>
      </w:r>
      <w:r>
        <w:rPr/>
        <w:t>垏┷㛂츮飂睊쉌㍖췂埃珂捸挤䝳擂숮䑭唶䩵氩剥沵牴촹噺䩺╙畐깉ㄤ䳂在䌨㤲㭕愺圳싂溻⩥㴱刷獏婎⽆喩⵵碬姍厵ꥲ</w:t>
      </w:r>
      <w:r>
        <w:rPr/>
        <w:t>⡹</w:t>
      </w:r>
      <w:r>
        <w:rPr/>
        <w:t>췂㘣⥣㡤䕣煪矎㨤⏂弯⬬盂怱싂쵁塢儭㌥愨⸳ꥬ扱촯柂澬숥⎬稥</w:t>
      </w:r>
      <w:r>
        <w:rPr/>
        <w:t>ⵗ</w:t>
      </w:r>
      <w:r>
        <w:rPr/>
        <w:t>ꥢ싂</w:t>
      </w:r>
      <w:r>
        <w:rPr/>
        <w:t>⠫</w:t>
      </w:r>
      <w:r>
        <w:rPr/>
        <w:t>䬦珍唻〻塃⚮㗍㥳쉇昪捉⤯䴭㔷㩗汗壂侻ꇂ颣杗祂憬㑋⩭毂㵊䭊䚿䫂磂묪⸶旂厘쉄⵾</w:t>
      </w:r>
      <w:r>
        <w:rPr/>
        <w:t>ⱙ</w:t>
      </w:r>
      <w:r>
        <w:rPr/>
        <w:t>毂䟂栩쉗쌦㭾繈灙番䁟庬㨫杨쉀䚵礸䗍单쏂堲卆㝬煆摷中쉮乓樻惂汎伣䡴繅㎩㕃ㅐ橐暣頽㙀歩损</w:t>
      </w:r>
      <w:r>
        <w:rPr/>
        <w:t>Ⱟ</w:t>
      </w:r>
      <w:r>
        <w:rPr/>
        <w:t>슩ㅅ㵰꺣姂슘쉏䅅</w:t>
      </w:r>
      <w:r>
        <w:rPr/>
        <w:t>ⰽ</w:t>
      </w:r>
      <w:r>
        <w:rPr/>
        <w:t>礮呹㔬⹟碿䞻싂㜣娬㩇伥</w:t>
      </w:r>
      <w:r>
        <w:rPr/>
        <w:t>⡟</w:t>
      </w:r>
      <w:r>
        <w:rPr/>
        <w:t>幬噤泍顐瀤㭶</w:t>
      </w:r>
      <w:r>
        <w:rPr/>
        <w:t>ꕨ</w:t>
      </w:r>
      <w:r>
        <w:rPr/>
        <w:t>㞣슘啁⥄吺牶슥㮻呴畬牔㞬㤮匫忂繙勃奩㒣㥾坰㛂뼨䡀敆</w:t>
      </w:r>
      <w:r>
        <w:rPr/>
        <w:t>ⵉ</w:t>
      </w:r>
      <w:r>
        <w:rPr/>
        <w:t>浲</w:t>
      </w:r>
      <w:r>
        <w:rPr/>
        <w:t>ⶬ</w:t>
      </w:r>
      <w:r>
        <w:rPr/>
        <w:t>矂凍穋夭㉤硯塄䛂毂뽂橹䡓灺田⴨</w:t>
      </w:r>
      <w:r>
        <w:rPr/>
        <w:t>ꕎꕕ</w:t>
      </w:r>
      <w:r>
        <w:rPr/>
        <w:t>쉥瞩</w:t>
      </w:r>
      <w:r>
        <w:rPr/>
        <w:t>ⱍ</w:t>
      </w:r>
      <w:r>
        <w:rPr/>
        <w:t>楇噯卧秂䳂柎婇䅷쉁㍐斡〬嚩걕匪媥╷쏂☶嗂▮栨㟂㍏ꍙ汢</w:t>
      </w:r>
      <w:r>
        <w:rPr/>
        <w:t>⡩</w:t>
      </w:r>
      <w:r>
        <w:rPr/>
        <w:t>떻略</w:t>
      </w:r>
      <w:r>
        <w:rPr/>
        <w:t>ⱞ</w:t>
      </w:r>
      <w:r>
        <w:rPr/>
        <w:t>㋃竂쉲</w:t>
      </w:r>
      <w:r>
        <w:rPr/>
        <w:t>ꥀ╸</w:t>
      </w:r>
      <w:r>
        <w:rPr/>
        <w:t>ꇎ绂盃焪獖䅬䩾轲쌤䨽亩䴸걧䝎惂撵⸨幱╔埃딯䎿㨤晩싂ꥫ坒顊眨〪䭷噌䀪⭠쉘䩡㕓㩊仂曎她⩇뽖㡏晚滂</w:t>
      </w:r>
      <w:r>
        <w:rPr/>
        <w:t>ꥐ</w:t>
      </w:r>
      <w:r>
        <w:rPr/>
        <w:t>嘨⹧⩡㭩练祠㪘琭柂땔呵弽껂瑶숻쉾渪쉬瑓婞㵡侵䩏愵睧쉆愳쉞栣拂쉺塯쉃㈳澵뽖槎榥</w:t>
      </w:r>
      <w:r>
        <w:rPr/>
        <w:t>ꥇ</w:t>
      </w:r>
      <w:r>
        <w:rPr/>
        <w:t>た㩄澡싂쉧猊睡숫쉭</w:t>
      </w:r>
      <w:r>
        <w:rPr/>
        <w:t>ⱘ</w:t>
      </w:r>
      <w:r>
        <w:rPr/>
        <w:t>夸䡁熏㵱䄰伥曎㔪쉲䤴恑쉇䕪榏㩤䵑쉦㕓䈩ꍎ由捱䜦䌽啳䱚浬匰画쉃獁</w:t>
      </w:r>
      <w:r>
        <w:rPr/>
        <w:t>⡸</w:t>
      </w:r>
      <w:r>
        <w:rPr/>
        <w:t>㌭ꅪ숤⭾⍎딳係畠䰸漰㨺煩濎⹃渥䅑꺣䙵佥燂瀻䙠⭀価扪䀭啲竂⚩⹱싂璥쉃㵸幸쉥棂懂坈</w:t>
      </w:r>
      <w:r>
        <w:rPr/>
        <w:t>⡕</w:t>
      </w:r>
      <w:r>
        <w:rPr/>
        <w:t>䪩㵸</w:t>
      </w:r>
      <w:r>
        <w:rPr/>
        <w:t>Ⳃ</w:t>
      </w:r>
      <w:r>
        <w:rPr/>
        <w:t>瑮䄬쉩ꏂ濂旂潦甪朤䫂슱䌣</w:t>
      </w:r>
      <w:r>
        <w:rPr/>
        <w:t>ⱎ</w:t>
      </w:r>
      <w:r>
        <w:rPr/>
        <w:t>⾥슘╁놬</w:t>
      </w:r>
      <w:r>
        <w:rPr/>
        <w:t>ⵎ</w:t>
      </w:r>
      <w:r>
        <w:rPr/>
        <w:t>潚噹쉷⑳</w:t>
      </w:r>
      <w:r>
        <w:rPr/>
        <w:t>ⰵ</w:t>
      </w:r>
      <w:r>
        <w:rPr/>
        <w:t>ꍰ싂믂㕸뿂쉶穖칠䂏쉅쉭怤炬㜰⫂깈奾떥㉅⥔堨炿䅯嘲싂䩡坄櫂䁄㉸乓楠䢘浴숯伣佡숤䕪숯汭ꄹ猵㫍砦㡨楏乔剳쉕쉅浳⭎䏂⽅썸眹</w:t>
      </w:r>
      <w:r>
        <w:rPr/>
        <w:t>Ɱ</w:t>
      </w:r>
      <w:r>
        <w:rPr/>
        <w:t>瘮䏍쉶㟂湎⭣㎬柂㉅쉅輯㭗⫂䓂庩桲</w:t>
      </w:r>
      <w:r>
        <w:rPr/>
        <w:t>ꕡ</w:t>
      </w:r>
      <w:r>
        <w:rPr/>
        <w:t>瑷☬⍍갮偡Ⓜ㑕剀䃂撵䑶쉅迂㡲欸厮ㅶ䑫洬単㝏쉢뼷癶㉫䥹瞬禿춏쉈싎㭀繑焸</w:t>
      </w:r>
      <w:r>
        <w:rPr/>
        <w:t>ꔬ</w:t>
      </w:r>
      <w:r>
        <w:rPr/>
        <w:t>숦姂怤员盂䙕敓汅䁷畺⤯伫䶻䴭漨숪쉬敟</w:t>
      </w:r>
      <w:r>
        <w:rPr/>
        <w:t>ⱦ</w:t>
      </w:r>
      <w:r>
        <w:rPr/>
        <w:t>뿂睟</w:t>
      </w:r>
      <w:r>
        <w:rPr/>
        <w:t>⡒</w:t>
      </w:r>
      <w:r>
        <w:rPr/>
        <w:t>㕶충䥊係啄擂彗쵀♇盎畠춬祫噲ヂ䤻啟ꄦ⽰䱬숴ㅾ②晐쉒楩帽婭쉉쉟䃍쌱긵沥瀮獉䑎ぷ칳䭶䑰싂告瑂䌹卖슥뽺瑚䛂갤嫎㷂쉁榥呰</w:t>
      </w:r>
      <w:r>
        <w:rPr/>
        <w:t>ⱆ</w:t>
      </w:r>
      <w:r>
        <w:rPr/>
        <w:t>欪畅摎╃枩</w:t>
      </w:r>
      <w:r>
        <w:rPr/>
        <w:t>⠭</w:t>
      </w:r>
      <w:r>
        <w:rPr/>
        <w:t>䉾슿恬⩔嗂琬⩂⍤响쵆顂牭癋㡀뭟쌦潷䌬廂楾䅯恗焲樫뭚惂⥪캡</w:t>
      </w:r>
      <w:r>
        <w:rPr/>
        <w:t>ꖱ</w:t>
      </w:r>
      <w:r>
        <w:rPr/>
        <w:t>据⬥⮡纏㠷憮⧂汊㧂敭땁촨灁硱敲顅뗂㕏㇂焦㴣恾两炣䭵垣ꆻ偬け㈦┵쉠걨츣捕呩쉭슥⍒</w:t>
      </w:r>
      <w:r>
        <w:rPr/>
        <w:t>⣂</w:t>
      </w:r>
      <w:r>
        <w:rPr/>
        <w:t>昮ㅉ手䑒䭡</w:t>
      </w:r>
      <w:r>
        <w:rPr/>
        <w:t>⠪</w:t>
      </w:r>
      <w:r>
        <w:rPr/>
        <w:t>愵縱녁顓䔭䉔灣䨰吷竂唬丹婷⍯捍瑣䅆攮䬱쉒汵榻깴䥋땵갫恳㑏婔櫂彪截湍然슘쉧䊬깙剆务⹉攵땧燍칓⦱氬</w:t>
      </w:r>
      <w:r>
        <w:rPr/>
        <w:t>꤫</w:t>
      </w:r>
      <w:r>
        <w:rPr/>
        <w:t>㭁㥶剧</w:t>
      </w:r>
      <w:r>
        <w:rPr/>
        <w:t>⡅</w:t>
      </w:r>
      <w:r>
        <w:rPr/>
        <w:t>伦䘨䁡쉠䵬啈穟놏灷땨㵗䭓긳橦</w:t>
      </w:r>
      <w:r>
        <w:rPr/>
        <w:t>ꕺ</w:t>
      </w:r>
      <w:r>
        <w:rPr/>
        <w:t>幘页敵䤳硔杤싂皿䉇榵娽쉋橹㢘숱买繤ꌤ䡀燂ㅄ啌</w:t>
      </w:r>
      <w:r>
        <w:rPr/>
        <w:t>ⷂ</w:t>
      </w:r>
      <w:r>
        <w:rPr/>
        <w:t>墮</w:t>
      </w:r>
      <w:r>
        <w:rPr/>
        <w:t>ⱎ</w:t>
      </w:r>
      <w:r>
        <w:rPr/>
        <w:t>쉒㎣</w:t>
      </w:r>
      <w:r>
        <w:rPr/>
        <w:t>Ⳃ</w:t>
      </w:r>
      <w:r>
        <w:rPr/>
        <w:t>拂⫂䇎牬冱䪡㥯싃瑇幖祴挺楧噅牪壂溣捾㴳䦿싎⍖칺牘견⩾숨㕲⪮㌩印ㅑ潖汧⍕稷儭䇎瞩䖬㒏梥㝬䡩넊矂⭇떥䥀⫍⺥캻歅㑟쉧硡䲡</w:t>
      </w:r>
      <w:r>
        <w:rPr/>
        <w:t>ꕒ</w:t>
      </w:r>
      <w:r>
        <w:rPr/>
        <w:t>愰쵙숶䝓쌵娺䦏䀺煥䄩㋎朮䛂砷折╾㝑淂䈬柂䕃숪壃朥弳⩗㧂깪〯䙖⿂倭䇂䙚ꅷ晕戹㗂乐칂楸犡䊬⪮砵啫截飂䏂睊</w:t>
      </w:r>
      <w:r>
        <w:rPr/>
        <w:t>ꤳꕅ</w:t>
      </w:r>
      <w:r>
        <w:rPr/>
        <w:t>䈯禥╫슥건䍔</w:t>
      </w:r>
      <w:r>
        <w:rPr/>
        <w:t>ꕚ⹵</w:t>
      </w:r>
      <w:r>
        <w:rPr/>
        <w:t>䘦쉲슩숴幑攺ぶ촱쉈㇂䇍</w:t>
      </w:r>
      <w:r>
        <w:rPr/>
        <w:t>ⵟ</w:t>
      </w:r>
      <w:r>
        <w:rPr/>
        <w:t>扏皱㤮뗂㤨땴칃긥䤵㙱狂ォ⽩쉾긲</w:t>
      </w:r>
      <w:r>
        <w:rPr/>
        <w:t>⠥</w:t>
      </w:r>
      <w:r>
        <w:rPr/>
        <w:t>숦㐯內佀卍暱慅奙吭싃栤䣂⥘嘥卬砲冮倲㣂쉩橞⦏䵧瘽䩋喩㠸ꍤꍴ扒爪㦱쉯뽰싂ꌨ䀳玻깋奈</w:t>
      </w:r>
      <w:r>
        <w:rPr/>
        <w:t>ꔮ</w:t>
      </w:r>
      <w:r>
        <w:rPr/>
        <w:t>쉧犬䃂汎䱲㔬</w:t>
      </w:r>
      <w:r>
        <w:rPr/>
        <w:t>꤬⍢</w:t>
      </w:r>
      <w:r>
        <w:rPr/>
        <w:t>칀咱檥䥩ꅃ</w:t>
      </w:r>
      <w:r>
        <w:rPr/>
        <w:t>ꗂ</w:t>
      </w:r>
      <w:r>
        <w:rPr/>
        <w:t>숵䜫</w:t>
      </w:r>
      <w:r>
        <w:rPr/>
        <w:t>Ɑⱋ</w:t>
      </w:r>
      <w:r>
        <w:rPr/>
        <w:t>扥幸</w:t>
      </w:r>
      <w:r>
        <w:rPr/>
        <w:t>ꥊ</w:t>
      </w:r>
      <w:r>
        <w:rPr/>
        <w:t>潒砹⬩爵숺쉖♆獳㝟慶乴숣㷎圴㥈㒻</w:t>
      </w:r>
      <w:r>
        <w:rPr/>
        <w:t>ꥏ</w:t>
      </w:r>
      <w:r>
        <w:rPr/>
        <w:t>㡇喡쉬⛂쉲ꇂ䉂떱䷂轃䛂칁䇎숵쵲城睍洦깤㒮㍌쉎佲扎䬷㴤䕬獊┺䭳뮵뗂㈥风◂㑷測䝲</w:t>
      </w:r>
      <w:r>
        <w:rPr/>
        <w:t>ⷎ</w:t>
      </w:r>
      <w:r>
        <w:rPr/>
        <w:t>灋숤㥗㝍輥䁸싂御廂礶㕫쏂埍숶癫뽫⨥湣杩䕳瑈䏂쉸樽弴숷㝹疻⦱珂杅䓍溘</w:t>
      </w:r>
      <w:r>
        <w:rPr/>
        <w:t>ⵒ</w:t>
      </w:r>
      <w:r>
        <w:rPr/>
        <w:t>戸禬뽹</w:t>
      </w:r>
      <w:r>
        <w:rPr/>
        <w:t>ꥀ</w:t>
      </w:r>
      <w:r>
        <w:rPr/>
        <w:t>㝐桰쉮ꍙ⚻촣墻玵⺣⭸迂충但獨婷䬷㉱湳쉰쉉哂睉濂匩污睙쉮␷싂뭞㵣枱卨剫䙒庣⼮☴숻抱㵘怨栺⏎䄸칓</w:t>
      </w:r>
      <w:r>
        <w:rPr/>
        <w:t>ⱕ</w:t>
      </w:r>
      <w:r>
        <w:rPr/>
        <w:t>党</w:t>
      </w:r>
      <w:r>
        <w:rPr/>
        <w:t>ⲏ</w:t>
      </w:r>
      <w:r>
        <w:rPr/>
        <w:t>꤭</w:t>
      </w:r>
      <w:r>
        <w:rPr/>
        <w:t>勎㈰</w:t>
      </w:r>
      <w:r>
        <w:rPr/>
        <w:t>Ⱛ</w:t>
      </w:r>
      <w:r>
        <w:rPr/>
        <w:t>㣂轅坊瑑깴洹㌹넺砨榏牌輣꥔쉆⩵쉄⛂촹佷싍顀喏囂</w:t>
      </w:r>
      <w:r>
        <w:rPr/>
        <w:t>⡞</w:t>
      </w:r>
      <w:r>
        <w:rPr/>
        <w:t>椮顭䡅呄彙㉦쵪爳⭙乏⸽녆걏㉆杂噳</w:t>
      </w:r>
      <w:r>
        <w:rPr/>
        <w:t>ꤤ</w:t>
      </w:r>
      <w:r>
        <w:rPr/>
        <w:t>仂㯂</w:t>
      </w:r>
      <w:r>
        <w:rPr/>
        <w:t>ⵍ</w:t>
      </w:r>
      <w:r>
        <w:rPr/>
        <w:t>䀨娮亡琸</w:t>
      </w:r>
      <w:r>
        <w:rPr/>
        <w:t>ⲱ</w:t>
      </w:r>
      <w:r>
        <w:rPr/>
        <w:t>壍咩䭷쉂䬦</w:t>
      </w:r>
      <w:r>
        <w:rPr/>
        <w:t>⠮</w:t>
      </w:r>
      <w:r>
        <w:rPr/>
        <w:t>싂券⨽嗎숻硫慤䌻▱⎣呤割风</w:t>
      </w:r>
      <w:r>
        <w:rPr/>
        <w:t>ⶵ</w:t>
      </w:r>
      <w:r>
        <w:rPr/>
        <w:t>核噭廎毂㕨圱睇믂猥ꇂ㩩癉㙷㉧숷偠ㅳ쉆쉸倥</w:t>
      </w:r>
      <w:r>
        <w:rPr/>
        <w:t>ꔬ</w:t>
      </w:r>
      <w:r>
        <w:rPr/>
        <w:t>卸瘱䝗⹵쉵捁䓂⹹颱䄱䵾皵汣믂晑쉨땒㮮恉㩆礯汍祑恶獨塌祔쉯겥榿䩣㷂玥䵸澮쉁䏂塨畧숦䨦未党匶칍冥猯쉅넣⹾슬㈦갷쉢惃㑙捁䑮瓂穟䘷⾿輻⪮䲣帴搲樹瞏䍄⍈㐸싂䇎☽⩨橑杗</w:t>
      </w:r>
      <w:r>
        <w:rPr/>
        <w:t>ⷂ</w:t>
      </w:r>
      <w:r>
        <w:rPr/>
        <w:t>䔹⯃睟㟂焺氣䵭縣깩䒣嫂㒥╂ㄪ䙷♞숬</w:t>
      </w:r>
      <w:r>
        <w:rPr/>
        <w:t>⢩</w:t>
      </w:r>
      <w:r>
        <w:rPr/>
        <w:t>ㅢ</w:t>
      </w:r>
      <w:r>
        <w:rPr/>
        <w:t>ꖣ</w:t>
      </w:r>
      <w:r>
        <w:rPr/>
        <w:t>㈷㭖厏</w:t>
      </w:r>
      <w:r>
        <w:rPr/>
        <w:t>ꕧ</w:t>
      </w:r>
      <w:r>
        <w:rPr/>
        <w:t>ㄤ쉾㡲㍮䄱</w:t>
      </w:r>
      <w:r>
        <w:rPr/>
        <w:t>⠹</w:t>
      </w:r>
      <w:r>
        <w:rPr/>
        <w:t>穮ㅓ䬊㎥쉷㨮㍵쉕猻䡡䘲噴숲쉩쉙夥䤰啗泂␯ㅫ敚挽焮甽游渪剸睆녯䲮⥾쉶쉠㈻呃䣂</w:t>
      </w:r>
      <w:r>
        <w:rPr/>
        <w:t>꥟</w:t>
      </w:r>
      <w:r>
        <w:rPr/>
        <w:t>슩ꅞ</w:t>
      </w:r>
      <w:r>
        <w:rPr/>
        <w:t>ꗂ</w:t>
      </w:r>
      <w:r>
        <w:rPr/>
        <w:t>䍠䜲瑇ꏂ䬫숴祯䟂⴪슮湣</w:t>
      </w:r>
      <w:r>
        <w:rPr/>
        <w:t>ⶻ</w:t>
      </w:r>
      <w:r>
        <w:rPr/>
        <w:t>䅏瀩䣂挩琵剁献幡딯䥇牞戩꺡⍁쉃礪㖮塚呈㕠セじ吴乇쵾㗂쉧␩㴭땩䬰洺슱䵠な䌪쉉㵚⍟离歌쉑歈纵䍁轢쉲쉕⩟势琽䭒녱숯㚏䤦⽕⦡䪩䝑母</w:t>
      </w:r>
      <w:r>
        <w:rPr/>
        <w:t>꧂</w:t>
      </w:r>
      <w:r>
        <w:rPr/>
        <w:t>䤫夽暥顬噍⽱漵呯穐뽱擂匮䷍칳䍰㓂嘷潪䗂쵫겘濂頳썸敷奧⵶⩮⭩柂噗䭓</w:t>
      </w:r>
      <w:r>
        <w:rPr/>
        <w:t>Ɐ</w:t>
      </w:r>
      <w:r>
        <w:rPr/>
        <w:t>ꦡ</w:t>
      </w:r>
      <w:r>
        <w:rPr/>
        <w:t>쉀숵䤥싂䐪</w:t>
      </w:r>
      <w:r>
        <w:rPr/>
        <w:t>⢿</w:t>
      </w:r>
      <w:r>
        <w:rPr/>
        <w:t>䐭彬⹾呎搩</w:t>
      </w:r>
      <w:r>
        <w:rPr/>
        <w:t>꧂</w:t>
      </w:r>
      <w:r>
        <w:rPr/>
        <w:t>儵䕈氬㥮⥯楔さ㩭촯䃎⸱偃⮥년幎攽</w:t>
      </w:r>
      <w:r>
        <w:rPr/>
        <w:t>ⵡ</w:t>
      </w:r>
      <w:r>
        <w:rPr/>
        <w:t>뽭墩╒帷쵥傘堰쵷彘员걘䍯⑓⥸㭁堳⑔㩞㕱姂</w:t>
      </w:r>
      <w:r>
        <w:rPr/>
        <w:t>ꔶ</w:t>
      </w:r>
      <w:r>
        <w:rPr/>
        <w:t>窱䵸썍㑠</w:t>
      </w:r>
      <w:r>
        <w:rPr/>
        <w:t>ꕫ</w:t>
      </w:r>
      <w:r>
        <w:rPr/>
        <w:t>弭䍳䥂摓쵋⩡䄽뽴湘卲쉕썡</w:t>
      </w:r>
      <w:r>
        <w:rPr/>
        <w:t>ⶣ</w:t>
      </w:r>
      <w:r>
        <w:rPr/>
        <w:t>琨쌽⍲</w:t>
      </w:r>
      <w:r>
        <w:rPr/>
        <w:t>ꤴ</w:t>
      </w:r>
      <w:r>
        <w:rPr/>
        <w:t>䘰⥢녫滂썲嗂䐩扃ㅮ쏂㫂</w:t>
      </w:r>
      <w:r>
        <w:rPr/>
        <w:t>꤬</w:t>
      </w:r>
      <w:r>
        <w:rPr/>
        <w:t>兀抣㍥扩숯汑䀷⭪挳뽡슮浳䩲㩁습敶싂具쉒⑘䅣剗匳䚩䑅䊡ꍮ</w:t>
      </w:r>
      <w:r>
        <w:rPr/>
        <w:t>ⰽ</w:t>
      </w:r>
      <w:r>
        <w:rPr/>
        <w:t>숮汋䴣㙡슡쉨浀卉帳슬奊껂⽳쉅㉯獋獌礣敪숴㨮㕶悿걲습轟꺥栱坡</w:t>
      </w:r>
      <w:r>
        <w:rPr/>
        <w:t>ꕳ</w:t>
      </w:r>
      <w:r>
        <w:rPr/>
        <w:t>ꍉ䖩採䈺⨰塾枵朲䝔怰숹橖䑷땞ㅙ䅒摘桯겱唨呆珂㜨偌㣂䉏쉁琨겻䥤惂</w:t>
      </w:r>
      <w:r>
        <w:rPr/>
        <w:t>⡏</w:t>
      </w:r>
      <w:r>
        <w:rPr/>
        <w:t>숨╯䅁䍸唺㩃慖擂䟃湕歕昸⮣瑞싂♀╀㌪쉴匤</w:t>
      </w:r>
      <w:r>
        <w:rPr/>
        <w:t>ⴱ</w:t>
      </w:r>
      <w:r>
        <w:rPr/>
        <w:t>纡╒숴桉㙟㍙顟㡯땦⩮轎犬嫍쉢</w:t>
      </w:r>
      <w:r>
        <w:rPr/>
        <w:t>ⱕ</w:t>
      </w:r>
      <w:r>
        <w:rPr/>
        <w:t>쉨墣썸輸栫烂櫂</w:t>
      </w:r>
      <w:r>
        <w:rPr/>
        <w:t>ꕑ</w:t>
      </w:r>
      <w:r>
        <w:rPr/>
        <w:t>싂⸸㩠⚣繅숵숦渳ꅙ㤱쉁캱捤甹ꅀ♰㜽䩣湡</w:t>
      </w:r>
      <w:r>
        <w:rPr/>
        <w:t>ꤶ</w:t>
      </w:r>
      <w:r>
        <w:rPr/>
        <w:t>催⑆녩⽲創厱敡뼸㟂䜻㍂主뽲</w:t>
      </w:r>
      <w:r>
        <w:rPr/>
        <w:t>ꕢ</w:t>
      </w:r>
      <w:r>
        <w:rPr/>
        <w:t>樳⨻枮盂擂슮껂䊬庮</w:t>
      </w:r>
      <w:r>
        <w:rPr/>
        <w:t>ⱈ</w:t>
      </w:r>
      <w:r>
        <w:rPr/>
        <w:t>㙂斥恚⪿䉬睚桍祫◂碱咏柎绂倩灦</w:t>
      </w:r>
      <w:r>
        <w:rPr/>
        <w:t>ꤺ</w:t>
      </w:r>
      <w:r>
        <w:rPr/>
        <w:t>繺僂慾湴啷슻숫㥚兵来칗浺䍙썄儺숩䀪ꎻ㥯刳ꍹ䟃冿漱㥥湐杉䑉</w:t>
      </w:r>
      <w:r>
        <w:rPr/>
        <w:t>ⶩ</w:t>
      </w:r>
      <w:r>
        <w:rPr/>
        <w:t>ⱁ</w:t>
      </w:r>
      <w:r>
        <w:rPr/>
        <w:t>뭵␦⩙⫂痂믂쉟犻渥幬㝖癷獍ま㤥䙹쉅</w:t>
      </w:r>
      <w:r>
        <w:rPr/>
        <w:t>ⷂ</w:t>
      </w:r>
      <w:r>
        <w:rPr/>
        <w:t>畖촩</w:t>
      </w:r>
      <w:r>
        <w:rPr/>
        <w:t>⠰</w:t>
      </w:r>
      <w:r>
        <w:rPr/>
        <w:t>뼽䱱彀幮⵱䭾뽖⭴湬╀䁬毂彾㕢䷂先ヂ딯䗂쵷儮컂쉡䐤椻榻呣⍔숹扲䕇穦⥱潴僂땳㠊迃扌朥獾㈲⽩㤻㈸땇痂</w:t>
      </w:r>
      <w:r>
        <w:rPr/>
        <w:t>ⶱ</w:t>
      </w:r>
      <w:r>
        <w:rPr/>
        <w:t>깮㇃灎년御㉉딽싂⛍뼦㗂</w:t>
      </w:r>
      <w:r>
        <w:rPr/>
        <w:t>Ȿ</w:t>
      </w:r>
      <w:r>
        <w:rPr/>
        <w:t>ꖮ</w:t>
      </w:r>
      <w:r>
        <w:rPr/>
        <w:t>京</w:t>
      </w:r>
      <w:r>
        <w:rPr/>
        <w:t>ꥒ</w:t>
      </w:r>
      <w:r>
        <w:rPr/>
        <w:t>繃瘽杋扔♹㓂䕇轤匷穟컂갵䤣갷怪깊녷䊘쉅䉈䭅摑㭡婔㡗㇂繟敌楣㬤㩑㈸</w:t>
      </w:r>
      <w:r>
        <w:rPr/>
        <w:t>ꕵ</w:t>
      </w:r>
      <w:r>
        <w:rPr/>
        <w:t>䘰칙硥䥯썋⚵</w:t>
      </w:r>
      <w:r>
        <w:rPr/>
        <w:t>꥟♂</w:t>
      </w:r>
      <w:r>
        <w:rPr/>
        <w:t>猥싂戦乤塗坾㜱瑬晙㶏獎䵙䡵䀬卥슩㜳瑚㵘䄨㬪녘ꅢ겿䁕</w:t>
      </w:r>
      <w:r>
        <w:rPr/>
        <w:t>꥓</w:t>
      </w:r>
      <w:r>
        <w:rPr/>
        <w:t>共</w:t>
      </w:r>
      <w:r>
        <w:rPr/>
        <w:t>Ⱚ</w:t>
      </w:r>
      <w:r>
        <w:rPr/>
        <w:t>췃怸辥㥡쉒䵉꥖慚곂䝲欵䤯杳슘摶曂쉺싂呙㵸怵呰佌떥幠</w:t>
      </w:r>
      <w:r>
        <w:rPr/>
        <w:t>ꥌ</w:t>
      </w:r>
      <w:r>
        <w:rPr/>
        <w:t>㖩楂晣嘽偳穔㢬⿃類䩐祓ꅺ⍃쉄쉊걡⪡傮㉓䛂㕅嘫㪻慣╎纩䖩⩖ㅯ橊旂㥫啂种</w:t>
      </w:r>
      <w:r>
        <w:rPr/>
        <w:t>⠳</w:t>
      </w:r>
      <w:r>
        <w:rPr/>
        <w:t>彮槂뽑숰</w:t>
      </w:r>
      <w:r>
        <w:rPr/>
        <w:t>ⵘ⎡ꕊ</w:t>
      </w:r>
      <w:r>
        <w:rPr/>
        <w:t>灰弴乲䩖捚╉䜶搲怵숲辣偎┥漲쉸</w:t>
      </w:r>
      <w:r>
        <w:rPr/>
        <w:t>ꥇ</w:t>
      </w:r>
      <w:r>
        <w:rPr/>
        <w:t>쉍</w:t>
      </w:r>
      <w:r>
        <w:rPr/>
        <w:t>⡣</w:t>
      </w:r>
      <w:r>
        <w:rPr/>
        <w:t>ꥲ煏怶檮摈</w:t>
      </w:r>
      <w:r>
        <w:rPr/>
        <w:t>ⵧ</w:t>
      </w:r>
      <w:r>
        <w:rPr/>
        <w:t>灅㩑䰱〻㟂抮</w:t>
      </w:r>
      <w:r>
        <w:rPr/>
        <w:t>ꕳ</w:t>
      </w:r>
      <w:r>
        <w:rPr/>
        <w:t>㤵쉍飂䯍嘪橤슡焰克伮檮䭫繱椺瑑숵㎬坓瑯㨳갯祴瑢뼴숱㍃</w:t>
      </w:r>
      <w:r>
        <w:rPr/>
        <w:t>⠯</w:t>
      </w:r>
      <w:r>
        <w:rPr/>
        <w:t>䁓愱</w:t>
      </w:r>
      <w:r>
        <w:rPr/>
        <w:t>꥓</w:t>
      </w:r>
      <w:r>
        <w:rPr/>
        <w:t>ꌦ쉚櫂戭</w:t>
      </w:r>
      <w:r>
        <w:rPr/>
        <w:t>⠩</w:t>
      </w:r>
      <w:r>
        <w:rPr/>
        <w:t>췂䁇</w:t>
      </w:r>
      <w:r>
        <w:rPr/>
        <w:t>ꕺ</w:t>
      </w:r>
      <w:r>
        <w:rPr/>
        <w:t>猭璩䝐㶏斬쉅묭썯ꍕ뭭딨Ⓜ⽄㩦싂弮ㅓ⥭뭵</w:t>
      </w:r>
      <w:r>
        <w:rPr/>
        <w:t>Ⳃ</w:t>
      </w:r>
      <w:r>
        <w:rPr/>
        <w:t>䔬氫埂䔲⽲楢㒥挤䥌뼸긵㋂</w:t>
      </w:r>
      <w:r>
        <w:rPr/>
        <w:t>⡞</w:t>
      </w:r>
      <w:r>
        <w:rPr/>
        <w:t>㫍晧ꍠ啕懂⫂嫃䀥쉨䭎㝕睤㥊䭴숻浹煊䲥咻损迂狂偁㧂㬥㧂潬싂淃顷ㄷ熬⯂㎱䞵泂潉녺ꆮ皬딴</w:t>
      </w:r>
      <w:r>
        <w:rPr/>
        <w:t>ⶥ</w:t>
      </w:r>
      <w:r>
        <w:rPr/>
        <w:t>츴쉵旂ꌽ숱㢏♄獗灩甭</w:t>
      </w:r>
      <w:r>
        <w:rPr/>
        <w:t>⠪⸥</w:t>
      </w:r>
      <w:r>
        <w:rPr/>
        <w:t>桠癚摾⨫싂䈲╥穨⌵廂숳痂慂㝨䁷䑭깂䃂晋濂佯㑭㩔㍈䙦戣쉲쉲숫칈敂灕칪䲘쉔卖╌瑆⩯拂슱玏畷싂擂䥹䱳倯申䭁砷쉯썱砬睾㗂䂱</w:t>
      </w:r>
      <w:r>
        <w:rPr/>
        <w:t>ꖬ</w:t>
      </w:r>
      <w:r>
        <w:rPr/>
        <w:t>ⰵ</w:t>
      </w:r>
      <w:r>
        <w:rPr/>
        <w:t>⻂悬칐ꅭ</w:t>
      </w:r>
      <w:r>
        <w:rPr/>
        <w:t>ⵉ┺</w:t>
      </w:r>
      <w:r>
        <w:rPr/>
        <w:t>繆檏椷㵕焲䞻딨慕㑋呫㘷䁃</w:t>
      </w:r>
      <w:r>
        <w:rPr/>
        <w:t>꥓</w:t>
      </w:r>
      <w:r>
        <w:rPr/>
        <w:t>쉢䉶</w:t>
      </w:r>
      <w:r>
        <w:rPr/>
        <w:t>⠨</w:t>
      </w:r>
      <w:r>
        <w:rPr/>
        <w:t>뇂忂⫂杅쉄⼽격李䈪杙剗▮⹷싂兹惂䝧愰꺡☽仂滂놱䕚뭯冡嗃縪恔洪㡈쉷祆뽐䵸싂偅</w:t>
      </w:r>
      <w:r>
        <w:rPr/>
        <w:t>ꦣ</w:t>
      </w:r>
      <w:r>
        <w:rPr/>
        <w:t>呧䱲湯杮揂捪쉟갯걵⼵⌦䶻弯呚畖幒걃礪瘰⩤呯坟棂橌父뽩</w:t>
      </w:r>
      <w:r>
        <w:rPr/>
        <w:t>ꦬ</w:t>
      </w:r>
      <w:r>
        <w:rPr/>
        <w:t>슬䫂城昨㫂⹑朷暬恹㔬싂땴쌰땬竎쉠收</w:t>
      </w:r>
      <w:r>
        <w:rPr/>
        <w:t>ꕧ</w:t>
      </w:r>
      <w:r>
        <w:rPr/>
        <w:t>ⱚ</w:t>
      </w:r>
      <w:r>
        <w:rPr/>
        <w:t>숷䌹砵桰䁌乩갥㕍輯䩕</w:t>
      </w:r>
      <w:r>
        <w:rPr/>
        <w:t>ꥇ⨮</w:t>
      </w:r>
      <w:r>
        <w:rPr/>
        <w:t>弹捅쉘ꍌ⨬䅞硅䙧反⥪䗂啓拂쉪䵁氊搱䥚捆㛂⨵睆㭕皏</w:t>
      </w:r>
      <w:r>
        <w:rPr/>
        <w:t>⠥</w:t>
      </w:r>
      <w:r>
        <w:rPr/>
        <w:t>猵曃</w:t>
      </w:r>
      <w:r>
        <w:rPr/>
        <w:t>ꤣ</w:t>
      </w:r>
      <w:r>
        <w:rPr/>
        <w:t>硦轇㠺剸惂⍯偤估침淂㶡术獰湾彵媘潒쉖敔쉙㝩祄┬灉</w:t>
      </w:r>
      <w:r>
        <w:rPr/>
        <w:t>ꤸ</w:t>
      </w:r>
      <w:r>
        <w:rPr/>
        <w:t>佸㉚</w:t>
      </w:r>
      <w:r>
        <w:rPr/>
        <w:t>⣂</w:t>
      </w:r>
      <w:r>
        <w:rPr/>
        <w:t>嚩湂ꍤ慩磂彤潑歪</w:t>
      </w:r>
      <w:r>
        <w:rPr/>
        <w:t>ⵒ</w:t>
      </w:r>
      <w:r>
        <w:rPr/>
        <w:t>숣淂썲⯎ㆿ棂泂㜹</w:t>
      </w:r>
      <w:r>
        <w:rPr/>
        <w:t>Ⲙ</w:t>
      </w:r>
      <w:r>
        <w:rPr/>
        <w:t>䠲⍵⯂挴呩䯂</w:t>
      </w:r>
      <w:r>
        <w:rPr/>
        <w:t>⢘</w:t>
      </w:r>
      <w:r>
        <w:rPr/>
        <w:t>슬䅎㊩쉋剃쉂숱亮洰㗎싂恚繡⍂輫㬴뭇칌歯䉈⵸瞮싂ィ頮쵪싍㮩呉ㅷ⽔渪砦咩吣櫍㷃瑃顧䮩敨땒㙆䤶滂捪轕⑃㝁痂恃쉥睤䑖䤯儻⭋歎涻갤杚塔由灎䙯档뼫슻⵪㩌癮쉪㍎眣偄斩愱嘶飂쉪䕍꺩扱⥉┬辥ㄦ╭칣樻煰⤳晑杪ㄥ偍徏瑍㴮癰汮⥮⎻⒩ꅅ䅰⍎㒬뭣捂獤㍠佯埂묳顊</w:t>
      </w:r>
      <w:r>
        <w:rPr/>
        <w:t>Ⱞ</w:t>
      </w:r>
      <w:r>
        <w:rPr/>
        <w:t>噀眩歶䙎깆娽啘䥮㜺㫂段쉫䅗噸뭐戭䙕</w:t>
      </w:r>
      <w:r>
        <w:rPr/>
        <w:t>ꕌ</w:t>
      </w:r>
      <w:r>
        <w:rPr/>
        <w:t>䄬硙겏</w:t>
      </w:r>
      <w:r>
        <w:rPr/>
        <w:t>ⵙ</w:t>
      </w:r>
      <w:r>
        <w:rPr/>
        <w:t>煂婄歖</w:t>
      </w:r>
      <w:r>
        <w:rPr/>
        <w:t>ⱃ</w:t>
      </w:r>
      <w:r>
        <w:rPr/>
        <w:t>㕸檮뽰禬獫②촸</w:t>
      </w:r>
      <w:r>
        <w:rPr/>
        <w:t>⣂☸</w:t>
      </w:r>
      <w:r>
        <w:rPr/>
        <w:t>ⵗ</w:t>
      </w:r>
      <w:r>
        <w:rPr/>
        <w:t>슣䎥䳂</w:t>
      </w:r>
      <w:r>
        <w:rPr/>
        <w:t>꧂</w:t>
      </w:r>
      <w:r>
        <w:rPr/>
        <w:t>剕彾盂뮘纩䄱䡥浬慘噎ꍞ炮ꎩ숪滂䵯㝚⹏쉃洺祊皡㐤歇皥㘫쉦唻䂣뭎숦㬽䑯쉱쉕쉥㯂㙧湸䁉⧃㕀濂䈸䍏彘⍳怲╎剈睥慘灆嘣</w:t>
      </w:r>
      <w:r>
        <w:rPr/>
        <w:t>꧂</w:t>
      </w:r>
      <w:r>
        <w:rPr/>
        <w:t>塄䅨捍⑇</w:t>
      </w:r>
      <w:r>
        <w:rPr/>
        <w:t>꤫</w:t>
      </w:r>
      <w:r>
        <w:rPr/>
        <w:t>쉌瑖係抬</w:t>
      </w:r>
      <w:r>
        <w:rPr/>
        <w:t>⡬</w:t>
      </w:r>
      <w:r>
        <w:rPr/>
        <w:t>㍪넺势䯂㡕唯䵕楮䩄儬쉑</w:t>
      </w:r>
      <w:r>
        <w:rPr/>
        <w:t>⣂⣂</w:t>
      </w:r>
      <w:r>
        <w:rPr/>
        <w:t>㕘㔹⿂剆⽡匦ネ䭞⩦㬻</w:t>
      </w:r>
      <w:r>
        <w:rPr/>
        <w:t>ꕰ</w:t>
      </w:r>
      <w:r>
        <w:rPr/>
        <w:t>樸</w:t>
      </w:r>
      <w:r>
        <w:rPr/>
        <w:t>ꥀ</w:t>
      </w:r>
      <w:r>
        <w:rPr/>
        <w:t>數쉉桀쉉琫頷쉆쉭狍땾⍫撡䐩怵硓⨥겣磎淂쉧呫</w:t>
      </w:r>
      <w:r>
        <w:rPr/>
        <w:t>ⴱ</w:t>
      </w:r>
      <w:r>
        <w:rPr/>
        <w:t>佀㉱⩕㬴卶縬쉖楀䥫쉓</w:t>
      </w:r>
      <w:r>
        <w:rPr/>
        <w:t>⡎</w:t>
      </w:r>
      <w:r>
        <w:rPr/>
        <w:t>憻ꄯꍄ潰㌣略䡅걧쉤꥕</w:t>
      </w:r>
      <w:r>
        <w:rPr/>
        <w:t>⣂</w:t>
      </w:r>
      <w:r>
        <w:rPr/>
        <w:t>顊煦婬㡷摲幄䑅晴普礶剅뽘样欦쉀穫싂桎⵺㈻爣儽犩㘥牙ㄫ彈넱撥橩䭱뽂껎汧墣㵳컍쉄恆㉤汾</w:t>
      </w:r>
      <w:r>
        <w:rPr/>
        <w:t>ⶏ</w:t>
      </w:r>
      <w:r>
        <w:rPr/>
        <w:t>滃厮䝙넴彄Ⓜ歀痂繅㉙㞘噅쉏ꆘ㙱呖才㵤戺呂禥戥문넣癗㣂</w:t>
      </w:r>
      <w:r>
        <w:rPr/>
        <w:t>⣂</w:t>
      </w:r>
      <w:r>
        <w:rPr/>
        <w:t>䀥㩍</w:t>
      </w:r>
      <w:r>
        <w:rPr/>
        <w:t>ꦣ</w:t>
      </w:r>
      <w:r>
        <w:rPr/>
        <w:t>磂㣂䵹숰䡁幧乂쎏⴪灇╮輹㶮轖侘浅쵓컂填倷媣䍾婀慲硕挤倪쉪䱬弽㙹⌶弫⽂灘悘땩䨲䢿칤敲䥇眫◂㝖쉄䴤灀潇슩槂⨨楇䡏畲厮䕪樹⛍갤恟⛂싂仂싂坣呩䀨牢皵䙥婠뼳䊘숺갪</w:t>
      </w:r>
      <w:r>
        <w:rPr/>
        <w:t>ⲡ</w:t>
      </w:r>
      <w:r>
        <w:rPr/>
        <w:t>쉲澮㍅㙟佀㔊嗂╳䕢쉍㭒촦쉺㤳슬堦쉘僂숤汋㘰癦䵬⼥楡吴䐹䨥浃䅂穤⪿㣂⎿</w:t>
      </w:r>
      <w:r>
        <w:rPr/>
        <w:t>ⴱ⭯</w:t>
      </w:r>
      <w:r>
        <w:rPr/>
        <w:t>쎿癙猪㩙獎⎥発祫㨷䍑煟㡰⭸䡨⦘㙋䵘ꅅ磃欹灕欮䥉䡨ㅫ刪⭾껃晟傥枡䀤㔳伱숹㩭䪡쉄쉊礭슣♓</w:t>
      </w:r>
      <w:r>
        <w:rPr/>
        <w:t>ⷂ</w:t>
      </w:r>
      <w:r>
        <w:rPr/>
        <w:t>卪⹐䦵䱠偸忂䬽땩䱌燂싂⑤⹐佐␬輹</w:t>
      </w:r>
      <w:r>
        <w:rPr/>
        <w:t>ꕲ☯</w:t>
      </w:r>
      <w:r>
        <w:rPr/>
        <w:t>썮怭檥쉧䁗쉎儴칦㡕敫썂⼻昨걭⽙炣倪含汄⥖썍</w:t>
      </w:r>
      <w:r>
        <w:rPr/>
        <w:t>⡠⹠</w:t>
      </w:r>
      <w:r>
        <w:rPr/>
        <w:t>偪灘슱か╋欸灄䙊㖩攤捗곂畗</w:t>
      </w:r>
      <w:r>
        <w:rPr/>
        <w:t>⣂</w:t>
      </w:r>
      <w:r>
        <w:rPr/>
        <w:t>쉢싂ꥵ佴㩋共䔳싍坈廍浆呏縸㖮幞倻╌儥ꏂ컃숨瘻盃䑀畂渽硎湷㈪숸〉⨫忂ꇂ皻抡⺿㌶砵쉂</w:t>
      </w:r>
      <w:r>
        <w:rPr/>
        <w:t>꧂</w:t>
      </w:r>
      <w:r>
        <w:rPr/>
        <w:t>報䃂繑쉧쉋싂슬灠渶僂ㅬ恘⨦쉎쏂夶珃倱乩╶䜳썂</w:t>
      </w:r>
      <w:r>
        <w:rPr/>
        <w:t>⠰</w:t>
      </w:r>
      <w:r>
        <w:rPr/>
        <w:t>䡅栻矂偄䪻㡒⸻ㄥ䩔䤰桭楄숦汑㩦쉌捃㇂痂圸癧㍞愤촪쉸㑂琹爽쉁䱰떵䕸桟뇂竂捇㵞뼰棂佰女灋</w:t>
      </w:r>
      <w:r>
        <w:rPr/>
        <w:t>ꔣ</w:t>
      </w:r>
      <w:r>
        <w:rPr/>
        <w:t>獈乐뿂싃䄦⍏坴ㅔ쉤汮숦剭숵塬䮣携⑒幡浍夺捪숥슱쉲囂楰悻깤湀㉴ぴ㩅싂䬸㡐彶で頣歯楦㌴㑣漲</w:t>
      </w:r>
      <w:r>
        <w:rPr/>
        <w:t>ꤨ</w:t>
      </w:r>
      <w:r>
        <w:rPr/>
        <w:t>㥤䆮顢煬떘剴剚㭉散쉤䌹迂玱쉔别╤쉨쉶쉉垩售ꍁ싂╅溬敓晑怨䇂┲⑖</w:t>
      </w:r>
      <w:r>
        <w:rPr/>
        <w:t>ⱡ</w:t>
      </w:r>
      <w:r>
        <w:rPr/>
        <w:t>幠㥙칔⛂䵆㔥ꥯ䨺⽋䍋쵗</w:t>
      </w:r>
      <w:r>
        <w:rPr/>
        <w:t>ꥃ⥎</w:t>
      </w:r>
      <w:r>
        <w:rPr/>
        <w:t>㉞넥疩⌫⍴㖿橇呸썆쉸췂晸余䱪睟太䐳伱⭆栶匶쉈꥗汩䌸戰⩒頳獳깷珂幤癥睁ꅳ吴⑅䔹眵⛂䂿㈰吹慀䌸朵⛂쉄辣稳쉁扁矂琬㐥禡뼪潸</w:t>
      </w:r>
      <w:r>
        <w:rPr/>
        <w:t>⣂</w:t>
      </w:r>
      <w:r>
        <w:rPr/>
        <w:t>㙋⨥㩋䠺乨</w:t>
      </w:r>
      <w:r>
        <w:rPr/>
        <w:t>ꗂ</w:t>
      </w:r>
      <w:r>
        <w:rPr/>
        <w:t>䜰썷げ祕⨶卧桪塆</w:t>
      </w:r>
      <w:r>
        <w:rPr/>
        <w:t>ꥑ</w:t>
      </w:r>
      <w:r>
        <w:rPr/>
        <w:t>湐⥫䥯塋숥깎쉠畹ꍤ⧂係숻畷㘰䴳떥ㄮ湉ꄬ㓂媱浯丩䑉쉥쉬積뿎澩纵䦻</w:t>
      </w:r>
      <w:r>
        <w:rPr/>
        <w:t>ⶬ</w:t>
      </w:r>
      <w:r>
        <w:rPr/>
        <w:t>姍採敉ꏂ祺ち䍐묰漹㥄漭唱♟䃃䲻匪㥚㢩깮顱숫뭮湔ꌽ䵹ꇂ</w:t>
      </w:r>
      <w:r>
        <w:rPr/>
        <w:t>ⰻ</w:t>
      </w:r>
      <w:r>
        <w:rPr/>
        <w:t>灉䑇灄䎱쉈⍌㡺印숰捉懂摑칍楆唶ꄦ當卮媥ヂ쉺侻쉥⎮杔⌨焲摄と깸䰣亱</w:t>
      </w:r>
      <w:r>
        <w:rPr/>
        <w:t>⣂</w:t>
      </w:r>
      <w:r>
        <w:rPr/>
        <w:t>㵕⯂땫凂仂儵噳椺</w:t>
      </w:r>
      <w:r>
        <w:rPr/>
        <w:t>ꕌ</w:t>
      </w:r>
      <w:r>
        <w:rPr/>
        <w:t>潠⍦啄⪏昪⫂碩㓍⬻㕶朳婬䐊䉬⭌ꍹ䩧쉁噁䕞番摒顡嫂䉈堲呣灭뿍栽갺䭔具摭刺쉧뽀畔愽㩆痂㡙斩扶敠쏂묶▩硰┸믂䩘漽璩捾伥</w:t>
      </w:r>
      <w:r>
        <w:rPr/>
        <w:t>ꖩ</w:t>
      </w:r>
      <w:r>
        <w:rPr/>
        <w:t>櫂뿂䝁⑓</w:t>
      </w:r>
      <w:r>
        <w:rPr/>
        <w:t>ꥂ</w:t>
      </w:r>
      <w:r>
        <w:rPr/>
        <w:t>ㆿ项く㝌扠汸뼥숣伮㝅㑢桌枬㍾䃂⑀␦慅獫㍰쉢稪䕋䦘쉁䤪㵹숨␬깺☲㠪塔㠲慙唺禱戳㞿ㅨ㈥㩺⽪⥧쏍</w:t>
      </w:r>
      <w:r>
        <w:rPr/>
        <w:t>⡹</w:t>
      </w:r>
      <w:r>
        <w:rPr/>
        <w:t>椱繀숲㑚焣甶项츩⶿䨭쉙怭傘珍껂〷橃䭣</w:t>
      </w:r>
      <w:r>
        <w:rPr/>
        <w:t>ⴭ</w:t>
      </w:r>
      <w:r>
        <w:rPr/>
        <w:t>畇䍦묽湤徻㬱禥⽂娸䅆洮潺뿂唬䝮䙖優倪쉓숹⍥뮡⼹硑竂㊣婥海㭍硉䠸䝾걡㋂占㙰쉚㬨卢灧쉵䈲⩒슩濂橣쉥濂㖣㴮㊩䋂䷂숱敯恗⧂猣㊡⑟칷問椽㘶㵎沩㩫ꅲ戵㕑秂损挤戹㬬쉟⍶慓싂䖏䤹绂唵쉟〸ㅭ뽔摰䝬쉾辻怮⌺頳嘱</w:t>
      </w:r>
      <w:r>
        <w:rPr/>
        <w:t>꤯</w:t>
      </w:r>
      <w:r>
        <w:rPr/>
        <w:t>ㄭ䟂㉯杊㈻녭䱨奂犬儰⑭搪煈⩵䄦습䋂穫繓䵁숬怱潄顃歠㡋䟂稥㵐壂剪婩슥摎ꅌ楴㙲攺欻䁀濂䝚㠽㫂싂⬻㔵戽䙗䭍䘷商싂⍢帤숬캵슮깋昹췂ㅌ⏂浖璏ꥩ뭔牮⪥쉒潊┦塉</w:t>
      </w:r>
      <w:r>
        <w:rPr/>
        <w:t>ⱌ⡚</w:t>
      </w:r>
      <w:r>
        <w:rPr/>
        <w:t>겻㩍復䄷嘽䅣杠싃頥㭍扲牺幚</w:t>
      </w:r>
      <w:r>
        <w:rPr/>
        <w:t>ꥂ</w:t>
      </w:r>
      <w:r>
        <w:rPr/>
        <w:t>䕷治噺⑸堳䶘숪癔぀㆏쉨뾮敒떩噏伥쉤吨坧길ꅔ숦慔啒䷂嫂</w:t>
      </w:r>
      <w:r>
        <w:rPr/>
        <w:t>ꕉ</w:t>
      </w:r>
      <w:r>
        <w:rPr/>
        <w:t>㕀뽌썾䴹瑀슣꥘쉄칍拎䵤圸牴儨嫎ㅾ棂쉴ꌽ쉇땉氷扟埍Ⓝ澏眰䡟㍶╪슱숤恈秂뿂쉎䆱ꄭ䩐彙䥏녠帨硾䜯啚⩩䅕</w:t>
      </w:r>
      <w:r>
        <w:rPr/>
        <w:t>꧍</w:t>
      </w:r>
      <w:r>
        <w:rPr/>
        <w:t>殱恙卬䘫녁碿拂♔䁰卲㝅쉬쌲杄䥟婾璩汰呫墬䡏十⨮慥䂬㌴⒘䝟싂␤쉪桴㴵敪</w:t>
      </w:r>
      <w:r>
        <w:rPr/>
        <w:t>ⱊ</w:t>
      </w:r>
      <w:r>
        <w:rPr/>
        <w:t>㭒則떩呍灈畏䳃㷂슮㤯搨䩶㭯슡뇂⥹♢㝏╡䕉咡䩭祚䩥狂䜶⬭㐽か穴爵〨眷协숱佲⥫眺䚮焺쉓灅䅉걕硋㘱뭪煭拂䡲禿偗쉑灥䵺儷䮘婘䜬</w:t>
      </w:r>
      <w:r>
        <w:rPr/>
        <w:t>ⰹ</w:t>
      </w:r>
      <w:r>
        <w:rPr/>
        <w:t>㥰⩗㴭匰旍㈪䍮⩑쉏と啗䃂⍰㈹烂䯂</w:t>
      </w:r>
      <w:r>
        <w:rPr/>
        <w:t>ⱺ</w:t>
      </w:r>
      <w:r>
        <w:rPr/>
        <w:t>ꔺ</w:t>
      </w:r>
      <w:r>
        <w:rPr/>
        <w:t>ꍩ䯂扐扞쵃ꌤꄦ均㈸转截䵀䝏佮땫⪏䀤䴣䙆携畸㚵䀣⨊呏걊䟎㛂ㆻ쉅㧂䍢</w:t>
      </w:r>
      <w:r>
        <w:rPr/>
        <w:t>⠸</w:t>
      </w:r>
      <w:r>
        <w:rPr/>
        <w:t>穇⑎뭉㎏灸㍎帱坧ꍷ숬为噁捏瑄䜦昲癞乆녶䋍䦘㩱矂佂婂</w:t>
      </w:r>
      <w:r>
        <w:rPr/>
        <w:t>⡹</w:t>
      </w:r>
      <w:r>
        <w:rPr/>
        <w:t>兖</w:t>
      </w:r>
      <w:r>
        <w:rPr/>
        <w:t>ꖵ</w:t>
      </w:r>
      <w:r>
        <w:rPr/>
        <w:t>卢슘㶱迎桧</w:t>
      </w:r>
      <w:r>
        <w:rPr/>
        <w:t>ꕐ</w:t>
      </w:r>
      <w:r>
        <w:rPr/>
        <w:t>彋梡싃䍍幩䙰愨坷䳂䘱廂넯啯瀦⭃䱬䱺䑩轣ꅓ毂楚污昤捭绂擂쉃㷂儬䍚슻㏂硍㖥啴汵㩊쉆</w:t>
      </w:r>
      <w:r>
        <w:rPr/>
        <w:t>ꕚ꤯</w:t>
      </w:r>
      <w:r>
        <w:rPr/>
        <w:t>㉰ㄪ搤䱇灾当㍾䫃䏂꥞扨ꍬ獬쉺꥾迂ォ딳▘撿婣扢</w:t>
      </w:r>
      <w:r>
        <w:rPr/>
        <w:t>ꥋ</w:t>
      </w:r>
      <w:r>
        <w:rPr/>
        <w:t>攨⩕偮璩塪</w:t>
      </w:r>
      <w:r>
        <w:rPr/>
        <w:t>ⱬ</w:t>
      </w:r>
      <w:r>
        <w:rPr/>
        <w:t>츰䁷숥㎮쉫敢⥐䡉쵄䕺浶坆싂朱剪숰䑰⼥㩲啐〪榣⤰剗琵㘺偺㙤숭㕯쉐㌶怮潀姂弥姍䭘㭌⬱ꌪ⩠奨㢵挥颿䁍</w:t>
      </w:r>
      <w:r>
        <w:rPr/>
        <w:t>ꤲ</w:t>
      </w:r>
      <w:r>
        <w:rPr/>
        <w:t>쉏뇂彍⎬㵘⩍婕弹爦檣偩祃奀䵇别뼩⩫午◂䏃걑⩟⨬䧂뭦㨴㪿辩䝷녑㛂牣</w:t>
      </w:r>
      <w:r>
        <w:rPr/>
        <w:t>ꦏ</w:t>
      </w:r>
      <w:r>
        <w:rPr/>
        <w:t>哂㝖樯㡬灭⹌总㋂쉓</w:t>
      </w:r>
      <w:r>
        <w:rPr/>
        <w:t>ⷂ</w:t>
      </w:r>
      <w:r>
        <w:rPr/>
        <w:t>婗塖</w:t>
      </w:r>
      <w:r>
        <w:rPr/>
        <w:t>ꥐ</w:t>
      </w:r>
      <w:r>
        <w:rPr/>
        <w:t>쉄뼲㩓싂㟂塐戨倻䆩楋祗쉭ㅣ㡙</w:t>
      </w:r>
      <w:r>
        <w:rPr/>
        <w:t>⡹</w:t>
      </w:r>
      <w:r>
        <w:rPr/>
        <w:t>氪⨦捄겵摆</w:t>
      </w:r>
      <w:r>
        <w:rPr/>
        <w:t>ꥁ</w:t>
      </w:r>
      <w:r>
        <w:rPr/>
        <w:t>敀縩彷쉊刬┰唳卅⽪婪쉞捭뽘싂깂䜪〻쵶슱泍呪橷㐸圷䉍쉴忂㉀栺⑬㧂ィ갷㷂䭒⬶涩婒䕣懂쉒쉌䟍儺瘹䥯䤣㖡뮻䤮儫싍䁦⦡쉫䰹桗晵恥奓垻漩</w:t>
      </w:r>
      <w:r>
        <w:rPr/>
        <w:t>ⱙ</w:t>
      </w:r>
      <w:r>
        <w:rPr/>
        <w:t>橡ꥭ⪥婞䕧捑㉯偬敃癒攲敱恪⩮㴨稫搹쉄쉹썖䚿⪻㪮庻捪컂䰷쉡㕌汷䅺䕦瀮ꍇ忂迂䕉呾쵔䍳숳믎뭊䊣쉙枮欮슬埂轩㍾쉴繠䑏숰㊿幇</w:t>
      </w:r>
      <w:r>
        <w:rPr/>
        <w:t>ⱆ</w:t>
      </w:r>
      <w:r>
        <w:rPr/>
        <w:t>㙀灪悮偧숭쉾䘪䷂楡噺슬⤫</w:t>
      </w:r>
      <w:r>
        <w:rPr/>
        <w:t>⠸</w:t>
      </w:r>
      <w:r>
        <w:rPr/>
        <w:t>塕摲桹䢵䝙䐴숻⽖䉠걲년╚㙎숶쌯啶ꏂ⨺辵㉣係䐱䡀未䕰歺癑⹚㋂</w:t>
      </w:r>
      <w:r>
        <w:rPr/>
        <w:t>ⴻ</w:t>
      </w:r>
      <w:r>
        <w:rPr/>
        <w:t>淂珎깠伷幣</w:t>
      </w:r>
      <w:r>
        <w:rPr/>
        <w:t>ⱇ</w:t>
      </w:r>
      <w:r>
        <w:rPr/>
        <w:t>婮帶泃㴰柂</w:t>
      </w:r>
      <w:r>
        <w:rPr/>
        <w:t>⡢</w:t>
      </w:r>
      <w:r>
        <w:rPr/>
        <w:t>晤⫂䞱䁰画묯</w:t>
      </w:r>
      <w:r>
        <w:rPr/>
        <w:t>ⱑ</w:t>
      </w:r>
      <w:r>
        <w:rPr/>
        <w:t>匵뾩夲䍇쉱ぃ啑畳湷㋂縮欵䆩뭄桠杉痂쉍䑢칣㐷ꥯ䠭⹎⼷檵䇂쉵ꇂ⥩懂䤫懎頸硣塡攮⹖捀ꌶ礫然⽓썗䶻牷쉪䀯땙</w:t>
      </w:r>
      <w:r>
        <w:rPr/>
        <w:t>⣂</w:t>
      </w:r>
      <w:r>
        <w:rPr/>
        <w:t>朱ꄴ䨯⩍幯伨숮栵救曃㵒戱其╗숰㡈兏䵅쵂㛂묦懃䇂숣ꅏ숬礩戳꥘숽㝇⒘䔮쉒噆</w:t>
      </w:r>
      <w:r>
        <w:rPr/>
        <w:t>ꤴ</w:t>
      </w:r>
      <w:r>
        <w:rPr/>
        <w:t>㤶㵚㞩쉓㬻䩩칣捈㙗쉒娺甬꧎微夊쉃灰뾩䰪♔䤬뽮暣갻䍨ꅠ믂쉗慍濂牍兡⽈⩐⿂㥕쌻⑅쉗쉉䔷쉎㡶䥋䅑쉔䜺獧㕶䙨㴹⤺繲卮瓂쉌☴껂硡䙚㭵甥땸瘭穃쎘㎬쉲ㅨ뿂㬩쉅燍瑐埂攪呥瞱⭘揍奵獪発慢㩉䰵剕䇍⩃싎</w:t>
      </w:r>
      <w:r>
        <w:rPr/>
        <w:t>Ȿ</w:t>
      </w:r>
      <w:r>
        <w:rPr/>
        <w:t>ㄺ兆慴쵖䕢㘭浳⹏㵬幩牗䃂歺洦顔⍂습⍰唪䬨숫㗂刲</w:t>
      </w:r>
      <w:r>
        <w:rPr/>
        <w:t>ꕘ</w:t>
      </w:r>
      <w:r>
        <w:rPr/>
        <w:t>噇䅨惂橞㕱䙈쵑浊뭖呎⍱搫䥆祾梵儯쉧硁坰繑䷂潶꥞儦㤲乏쉠嫂㯂斏㵴倫싂⥎敦縬⨦쉸㒣⸭壃幎獄숰庮㙧塸仂䱉숬쉰㵟玬磃⑈쉁䌹捑ꥢ㍩䯃㝖浔숨䜶</w:t>
      </w:r>
      <w:r>
        <w:rPr/>
        <w:t>ꕞ</w:t>
      </w:r>
      <w:r>
        <w:rPr/>
        <w:t>䥓䩋睰彑㵅갻冩張⍃迂弽쉧乃⸣揎畫吳潣㩀⤶䇂䦣祠䉠쉗ꏂ▵挸츬䠴繷睒</w:t>
      </w:r>
      <w:r>
        <w:rPr/>
        <w:t>Ⱞ</w:t>
      </w:r>
      <w:r>
        <w:rPr/>
        <w:t>䥤긹슡ꅋ츥势⩲坱扔썺漳煇䞣穌埂䌽䅤</w:t>
      </w:r>
      <w:r>
        <w:rPr/>
        <w:t>⠭</w:t>
      </w:r>
      <w:r>
        <w:rPr/>
        <w:t>걳爪儶녖㨵⭥㓂八栶㕗慘䕇⍨瀥癟䗎㉶</w:t>
      </w:r>
      <w:r>
        <w:rPr/>
        <w:t>ꦩ</w:t>
      </w:r>
      <w:r>
        <w:rPr/>
        <w:t>䩂䮿楆ㆬ婐췂㑶祸啣潳浀歵奵쉫뼫癎恹</w:t>
      </w:r>
      <w:r>
        <w:rPr/>
        <w:t>ꕍ</w:t>
      </w:r>
      <w:r>
        <w:rPr/>
        <w:t>곂纬椣㥋⭐쉍쉥♔㥷</w:t>
      </w:r>
      <w:r>
        <w:rPr/>
        <w:t>ꖣ</w:t>
      </w:r>
      <w:r>
        <w:rPr/>
        <w:t>뭃汵壂믎礯瓂쉠慸歞椫쎩歁煆機嚻佔勎㪻䡀斩䆣쉉㣍깾칩䝍슡报彾疣㓎ꅺ겮ꥤ恎㍭</w:t>
      </w:r>
      <w:r>
        <w:rPr/>
        <w:t>ꦱ</w:t>
      </w:r>
      <w:r>
        <w:rPr/>
        <w:t>勂ぴ⑸☪㩥뇂㤽⥁彚玱⽂쉣坞쵳⥱㥀⥓制칶田쉔淂갬쉣䉍潨偬꥔䀮欬灒Ⓕ</w:t>
      </w:r>
      <w:r>
        <w:rPr/>
        <w:t>Ⳃ</w:t>
      </w:r>
      <w:r>
        <w:rPr/>
        <w:t>㠬势癈夭汰⮘轴䁙숫</w:t>
      </w:r>
      <w:r>
        <w:rPr/>
        <w:t>ꦣ</w:t>
      </w:r>
      <w:r>
        <w:rPr/>
        <w:t>瞏㍐渷쉃瑾呾뽸朶扱疱扖汦怫枵㌬昪潢稴斩뽧쉣爴爴싂浣숱쉖썰쵚쉫㙾슏㏂⑱䰴兕䋂╊䙡긩쉫㏂뿍愨⛂剑婯쉅</w:t>
      </w:r>
      <w:r>
        <w:rPr/>
        <w:t>ⴺ</w:t>
      </w:r>
      <w:r>
        <w:rPr/>
        <w:t>뿂朶䨥呷뇂唴戶㵊繱婙㇂扁夬썎쉚㨽牖떻⭵컂츷㏂㇃䓂埂</w:t>
      </w:r>
      <w:r>
        <w:rPr/>
        <w:t>ꤻ</w:t>
      </w:r>
      <w:r>
        <w:rPr/>
        <w:t>䢵昤䴱䫍쉤浕䱊숯摑</w:t>
      </w:r>
      <w:r>
        <w:rPr/>
        <w:t>꧂</w:t>
      </w:r>
      <w:r>
        <w:rPr/>
        <w:t>䙍⒵㥑㝟汍슩㬺礸欪뭹⽹彾쉕嘨督㵀䉟㴬♨㧂⍏狂컂뗂伻〵싎䠪</w:t>
      </w:r>
      <w:r>
        <w:rPr/>
        <w:t>ꥃ</w:t>
      </w:r>
      <w:r>
        <w:rPr/>
        <w:t>ꎬꅢ竂ꍌ吮㊥ꥲ⨮쉃掮婾漦㥣⤬塓⨵轤숹䗂칊玬噔䥋␸ㅰ吰⩂橙⹣㥲䥾猳漰梩㭂奐㭭收㬹⭾⭨劬ꥷ쉬颩</w:t>
      </w:r>
      <w:r>
        <w:rPr/>
        <w:t>꤭</w:t>
      </w:r>
      <w:r>
        <w:rPr/>
        <w:t>깂숱슥⚏녉⹟䙩슩刊쌲歉</w:t>
      </w:r>
      <w:r>
        <w:rPr/>
        <w:t>ⵉ</w:t>
      </w:r>
      <w:r>
        <w:rPr/>
        <w:t>乫곂㉙硡䅆獧쉌䇃兇敤啄䇍⨭䀻頽猽畦帲</w:t>
      </w:r>
      <w:r>
        <w:rPr/>
        <w:t>ⵌ</w:t>
      </w:r>
      <w:r>
        <w:rPr/>
        <w:t>ⲵ</w:t>
      </w:r>
      <w:r>
        <w:rPr/>
        <w:t>塟噞疣殩湨ㅤ㴫㫂慒䂏搴㔩敗♰싂㇃倣칩㡴㓂숹䨵</w:t>
      </w:r>
      <w:r>
        <w:rPr/>
        <w:t>ⰰ</w:t>
      </w:r>
      <w:r>
        <w:rPr/>
        <w:t>牷秂䩅䭪娩쉌촬䰣⪻숯㤱쉫⪩顸츻焭걞乨䍱▵〈獚桌猺乶乔䃂㭥兯㭵ꅇ䴹畕뇂쉣瑳埂갲漩戵䠬梥</w:t>
      </w:r>
      <w:r>
        <w:rPr/>
        <w:t>ꔪ</w:t>
      </w:r>
      <w:r>
        <w:rPr/>
        <w:t>숦⩳ꄸ쉵摧稻䅹⽉㝍䴦⭗쉞栥坓⬬㑊乴䩙䩋숦썅呄揂杚⬵剸㉥橊唥쉡ꍟ쉴悥슩츤숵ꥧ싂轮䉭뭮ꎩ剗</w:t>
      </w:r>
      <w:r>
        <w:rPr/>
        <w:t>ꕯ</w:t>
      </w:r>
      <w:r>
        <w:rPr/>
        <w:t>獃⑀ꍒ䯂묱㙦</w:t>
      </w:r>
      <w:r>
        <w:rPr/>
        <w:t>ꔰ</w:t>
      </w:r>
      <w:r>
        <w:rPr/>
        <w:t>깄纣熮</w:t>
      </w:r>
      <w:r>
        <w:rPr/>
        <w:t>ⶡ⬳</w:t>
      </w:r>
      <w:r>
        <w:rPr/>
        <w:t>⼽夳颿</w:t>
      </w:r>
      <w:r>
        <w:rPr/>
        <w:t>ꤥ</w:t>
      </w:r>
      <w:r>
        <w:rPr/>
        <w:t>㛂稯澮⽯庻睤湌침䨨⹆썂⯂곂촹乪瀭樷㡗當☻䱏</w:t>
      </w:r>
      <w:r>
        <w:rPr/>
        <w:t>⡳</w:t>
      </w:r>
      <w:r>
        <w:rPr/>
        <w:t>䑭㧂獯睇弶轧䙐䈶</w:t>
      </w:r>
      <w:r>
        <w:rPr/>
        <w:t>Ⲯ</w:t>
      </w:r>
      <w:r>
        <w:rPr/>
        <w:t>剬奪췃</w:t>
      </w:r>
      <w:r>
        <w:rPr/>
        <w:t>ꥐ</w:t>
      </w:r>
      <w:r>
        <w:rPr/>
        <w:t>獤頪⒥瀫⏂慂勎쉇⶿捕싂䨽迂䎥쉈ꄴ⩕⩲煊夰䙥㠸쉪㵋㭴䋂칍㑲</w:t>
      </w:r>
      <w:r>
        <w:rPr/>
        <w:t>ꔰꦡ⹁</w:t>
      </w:r>
      <w:r>
        <w:rPr/>
        <w:t>䉕敏⪩畟싂痂婸湬쵹堦撩䁄⌨畂⩞쉌敱</w:t>
      </w:r>
      <w:r>
        <w:rPr/>
        <w:t>ꤽ</w:t>
      </w:r>
      <w:r>
        <w:rPr/>
        <w:t>漤兰噘䱒</w:t>
      </w:r>
      <w:r>
        <w:rPr/>
        <w:t>ꤹ</w:t>
      </w:r>
      <w:r>
        <w:rPr/>
        <w:t>䥄⑾䕘⑯参㭌깎䝓쉪操㵁ꌳ曂抿僂牂琫剴㑚⩆䘬硞㦩䠯녪飍呋歍촱扣匭</w:t>
      </w:r>
      <w:r>
        <w:rPr/>
        <w:t>ⵎ</w:t>
      </w:r>
      <w:r>
        <w:rPr/>
        <w:t>稴悱㡱硓싂ィ栫쵙䨫穦뿂갫䲱슻䃂넮䉈뮘猻⦏并卷㜫긯䝎唣⿍䡏晠䩧悿갻쉵秂顃狂⼯璘瓍ꎮ䠻倵䩂婪婏愵慓쵪頵佡噂弥㔪</w:t>
      </w:r>
      <w:r>
        <w:rPr/>
        <w:t>ꔥ</w:t>
      </w:r>
      <w:r>
        <w:rPr/>
        <w:t>繴싂䠬쉙</w:t>
      </w:r>
      <w:r>
        <w:rPr/>
        <w:t>ꕣ</w:t>
      </w:r>
      <w:r>
        <w:rPr/>
        <w:t>獃걷</w:t>
      </w:r>
      <w:r>
        <w:rPr/>
        <w:t>⢥</w:t>
      </w:r>
      <w:r>
        <w:rPr/>
        <w:t>㕹䟂䭄嗂䰸楅縯垩祡䩉䱏ㆮ⸲䥠媿彐䭮⏂</w:t>
      </w:r>
      <w:r>
        <w:rPr/>
        <w:t>ⱟ</w:t>
      </w:r>
      <w:r>
        <w:rPr/>
        <w:t>奴ㄹ갰㍘倻轑쉅婾祵佢啘疥슣칸噇䄦쉫湷㟎嚘촲㐶녾쉣䖮浯睺뭫ꥬ欲⦣琭兠⩡儹</w:t>
      </w:r>
      <w:r>
        <w:rPr/>
        <w:t>ꥇ</w:t>
      </w:r>
      <w:r>
        <w:rPr/>
        <w:t>㕄欬席썧塁さ㭡㡩數쉺换⽀</w:t>
      </w:r>
      <w:r>
        <w:rPr/>
        <w:t>⢩</w:t>
      </w:r>
      <w:r>
        <w:rPr/>
        <w:t>䘱䱗䥺啖䢻╉溩灞浮䟂㮮濍氶㐸㍀䈻╬슬砯眫㮵</w:t>
      </w:r>
      <w:r>
        <w:rPr/>
        <w:t>ꕑ⌯</w:t>
      </w:r>
      <w:r>
        <w:rPr/>
        <w:t>뭡건</w:t>
      </w:r>
      <w:r>
        <w:rPr/>
        <w:t>ⷂ</w:t>
      </w:r>
      <w:r>
        <w:rPr/>
        <w:t>匮썤⹨⹩㡍␱␴㖩牒䑞夭澱瑵坁晗䘣瀦昤偲</w:t>
      </w:r>
      <w:r>
        <w:rPr/>
        <w:t>ꥊ</w:t>
      </w:r>
      <w:r>
        <w:rPr/>
        <w:t>걒⩖䐽ꍔ塈㉹克㕲眪睌ㅺ梱毂싂㫂㙰榏뗂泂严</w:t>
      </w:r>
      <w:r>
        <w:rPr/>
        <w:t>ꥇ</w:t>
      </w:r>
      <w:r>
        <w:rPr/>
        <w:t>㜥⑕咵䂱䩇⹒㡙㝞쉑歺ꍋ婲唫䉄</w:t>
      </w:r>
      <w:r>
        <w:rPr/>
        <w:t>ⵆ</w:t>
      </w:r>
      <w:r>
        <w:rPr/>
        <w:t>橲⴩묳檥䝕</w:t>
      </w:r>
      <w:r>
        <w:rPr/>
        <w:t>ꔮ</w:t>
      </w:r>
      <w:r>
        <w:rPr/>
        <w:t>溻呱ㅍ</w:t>
      </w:r>
      <w:r>
        <w:rPr/>
        <w:t>Ⱘ</w:t>
      </w:r>
      <w:r>
        <w:rPr/>
        <w:t>楰㕴姂奨乑䝥ꆏ埂ㄭ</w:t>
      </w:r>
      <w:r>
        <w:rPr/>
        <w:t>ⱁ</w:t>
      </w:r>
      <w:r>
        <w:rPr/>
        <w:t>穚晤磎㑹瞬噵╨仃</w:t>
      </w:r>
      <w:r>
        <w:rPr/>
        <w:t>ꦏ</w:t>
      </w:r>
      <w:r>
        <w:rPr/>
        <w:t>䄊樱쉎迂䝓</w:t>
      </w:r>
      <w:r>
        <w:rPr/>
        <w:t>ⱬ</w:t>
      </w:r>
      <w:r>
        <w:rPr/>
        <w:t>䛎櫂䷂ꄭ쉑쉴䙵汧싂慴繈硙整涬녮犩轖瀵썧캘っ䥪⬮㥗㙟顰ꥭ㡟♩숴䔶칭</w:t>
      </w:r>
      <w:r>
        <w:rPr/>
        <w:t>ꤰ</w:t>
      </w:r>
      <w:r>
        <w:rPr/>
        <w:t>걯灴숶⫎搳䣂楴槂堲凂偅嚻숮䉠伸믂쉦绂栰</w:t>
      </w:r>
      <w:r>
        <w:rPr/>
        <w:t>ⱃ</w:t>
      </w:r>
      <w:r>
        <w:rPr/>
        <w:t>厡坘</w:t>
      </w:r>
      <w:r>
        <w:rPr/>
        <w:t>ꔩ⍰</w:t>
      </w:r>
      <w:r>
        <w:rPr/>
        <w:t>勂㞻媻柂䵬⚵坈呯ꥴ礴辏㡆걧娱쉗朰⩯㉴</w:t>
      </w:r>
      <w:r>
        <w:rPr/>
        <w:t>ⷂ</w:t>
      </w:r>
      <w:r>
        <w:rPr/>
        <w:t>椪眭䈤琥儬⭸쉯央櫎ꄮꆥ䩭摧⍈搸帬⥗兎㵸⺩㍕</w:t>
      </w:r>
      <w:r>
        <w:rPr/>
        <w:t>⡲</w:t>
      </w:r>
      <w:r>
        <w:rPr/>
        <w:t>慚ꥪ䍱쉀䈳䍒绂側⾩噩ㅭ瀵⏂嫂歂妱넴뽞䝹䈯歯永⹚剾橎깚灯扃놱⨥⫃㩠ꥤ䡢塩⿎쉈ㅍ其䵒㑆쉲䐭扰敥娫㨴⯂䴳堹쌪</w:t>
      </w:r>
      <w:r>
        <w:rPr/>
        <w:t>ꕌ</w:t>
      </w:r>
      <w:r>
        <w:rPr/>
        <w:t>쉁┵冏䳃灹䇎溩垿濎☶轢㕚爹忂塢</w:t>
      </w:r>
      <w:r>
        <w:rPr/>
        <w:t>ⱒ</w:t>
      </w:r>
      <w:r>
        <w:rPr/>
        <w:t>睉匯⩫ꥴ侥旂歙搫捶숷칪敗縬뼲⥊뗂渮礳䥳녏塦津㇂ꆩ汴뽳䙹媮煔</w:t>
      </w:r>
      <w:r>
        <w:rPr/>
        <w:t>꤯</w:t>
      </w:r>
      <w:r>
        <w:rPr/>
        <w:t>睸畖쉁⫂漫奡㡦單㞮坱獦ꍕ쉙样母䀤쉔싎来瑮獄䌴楂㐩쉡玥떮䜶槂놬깄</w:t>
      </w:r>
      <w:r>
        <w:rPr/>
        <w:t>ꤩ</w:t>
      </w:r>
      <w:r>
        <w:rPr/>
        <w:t>淂곂♳쉚歬쉤ꥠ摢⨵惂獇癨썈㵟싂싂쉶犥ꄣ捸煵녘昷깃㙖甪潗뭈</w:t>
      </w:r>
      <w:r>
        <w:rPr/>
        <w:t>ⱕ</w:t>
      </w:r>
      <w:r>
        <w:rPr/>
        <w:t>倱䠱깂坅顦竂栽昨儩䕇剉娨쉗쉥걇䬳卑㥂㥚呭㛂晫䅤䡨䥡朷␸쉏침捣湈♈摕숴掩慍칭穫쉖슮繭傏㉆搮╶䝊娣䐫숥迂ㄴ쉵⨮周쉸接녓㡕塋ꍖ䘪扠䫂瘭〶契</w:t>
      </w:r>
      <w:r>
        <w:rPr/>
        <w:t>ⰵ</w:t>
      </w:r>
      <w:r>
        <w:rPr/>
        <w:t>칏◃㩌䭟慉挪楅幉刴</w:t>
      </w:r>
      <w:r>
        <w:rPr/>
        <w:t>ꕧ</w:t>
      </w:r>
      <w:r>
        <w:rPr/>
        <w:t>輽⪻쉣练火컂</w:t>
      </w:r>
      <w:r>
        <w:rPr/>
        <w:t>ꕹ</w:t>
      </w:r>
      <w:r>
        <w:rPr/>
        <w:t>攩潉</w:t>
      </w:r>
      <w:r>
        <w:rPr/>
        <w:t>ⴴ⤦</w:t>
      </w:r>
      <w:r>
        <w:rPr/>
        <w:t>䭭佲䩧佡瓂㛂琭싍迂熻ㅤ䭙冣徣⩕䴺値丰啙숻産癓⪥爵쉘参硳䡥䧂弮楂⬰砤樷쵱㐮쉦</w:t>
      </w:r>
      <w:r>
        <w:rPr/>
        <w:t>ꥉ</w:t>
      </w:r>
      <w:r>
        <w:rPr/>
        <w:t>瀪슻쵍䣎◂㉔祘䎩슡愰刪㥧䝴䉍砺쉚晏呮恚搻㉳秂埂䵍쉓䞏䑳䪵</w:t>
      </w:r>
      <w:r>
        <w:rPr/>
        <w:t>ⲣ</w:t>
      </w:r>
      <w:r>
        <w:rPr/>
        <w:t>恎杠㈰晏</w:t>
      </w:r>
      <w:r>
        <w:rPr/>
        <w:t>ⰷ</w:t>
      </w:r>
      <w:r>
        <w:rPr/>
        <w:t>璬썀⥇⭁朷徣䯂뭌睭슮숭땂囂㡵ꅡ촵参䕫쉵奮洲十</w:t>
      </w:r>
      <w:r>
        <w:rPr/>
        <w:t>⡹</w:t>
      </w:r>
      <w:r>
        <w:rPr/>
        <w:t>愨뭨⨻唤歙敎幦♌⪥奂扅楇쉟撡쉓⑄琩ㅏぃ䊏⫃</w:t>
      </w:r>
      <w:r>
        <w:rPr/>
        <w:t>ꥀ</w:t>
      </w:r>
      <w:r>
        <w:rPr/>
        <w:t>剈瑶</w:t>
      </w:r>
      <w:r>
        <w:rPr/>
        <w:t>ꕉꥅ</w:t>
      </w:r>
      <w:r>
        <w:rPr/>
        <w:t>䄺瀩⍐敩獁</w:t>
      </w:r>
      <w:r>
        <w:rPr/>
        <w:t>ꥑ</w:t>
      </w:r>
      <w:r>
        <w:rPr/>
        <w:t>娷⭆⩂⽘䫂柎⥍⩮祥꥗汇㘱㵥揂慌숶幩숰扐⩢쉷沵갲盎⵸彆㇃</w:t>
      </w:r>
      <w:r>
        <w:rPr/>
        <w:t>ꔪꦣ</w:t>
      </w:r>
      <w:r>
        <w:rPr/>
        <w:t>晢佚睥晬㔭䘊輶김⨵䌴습呫㝕繓뽆⼩걢汃ꄴ儺拂⹹䮥䥥拂㴮숻告슱玏䍙挷</w:t>
      </w:r>
      <w:r>
        <w:rPr/>
        <w:t>⡏〉</w:t>
      </w:r>
      <w:r>
        <w:rPr/>
        <w:t>㋂㮏桍湺桥</w:t>
      </w:r>
      <w:r>
        <w:rPr/>
        <w:t>ⴳ</w:t>
      </w:r>
      <w:r>
        <w:rPr/>
        <w:t>啳썃␥뇂칁</w:t>
      </w:r>
      <w:r>
        <w:rPr/>
        <w:t>ⰱ</w:t>
      </w:r>
      <w:r>
        <w:rPr/>
        <w:t>㑁㍋涩싂䏍圳嚬숤</w:t>
      </w:r>
      <w:r>
        <w:rPr/>
        <w:t>꧃</w:t>
      </w:r>
      <w:r>
        <w:rPr/>
        <w:t>ㅁ䰯燂</w:t>
      </w:r>
      <w:r>
        <w:rPr/>
        <w:t>Ⱙ</w:t>
      </w:r>
      <w:r>
        <w:rPr/>
        <w:t>㠷繁ㄦ䒻㣍㑃뇂숬쉸凂Ⓜ䁀뼩灎偙쉄층輴浟䭒彶䝕쉀걮뿂㬸⾩畘</w:t>
      </w:r>
      <w:r>
        <w:rPr/>
        <w:t>ꕵ⧂</w:t>
      </w:r>
      <w:r>
        <w:rPr/>
        <w:t>⽹쉕㊬䌴</w:t>
      </w:r>
      <w:r>
        <w:rPr/>
        <w:t>⡲</w:t>
      </w:r>
      <w:r>
        <w:rPr/>
        <w:t>숯含水㘦㭐꺮敘䍌嘯䥴⨺</w:t>
      </w:r>
      <w:r>
        <w:rPr/>
        <w:t>ⷂ</w:t>
      </w:r>
      <w:r>
        <w:rPr/>
        <w:t>槂柂杭쵱칷慮땀縥卡㢘恌頲禬飂갥쉦帬嘴㙉㒣掣쉆廂冿뾿渰⽐쉩歬啔䵁</w:t>
      </w:r>
      <w:r>
        <w:rPr/>
        <w:t>ⱺ</w:t>
      </w:r>
      <w:r>
        <w:rPr/>
        <w:t>쉪榮쉷轒浰⩶숶奀㠳䉹䱳汾ꅐ㔻䁁琱䑴㑸玥걁ꅯ</w:t>
      </w:r>
      <w:r>
        <w:rPr/>
        <w:t>⡑</w:t>
      </w:r>
      <w:r>
        <w:rPr/>
        <w:t>偏慷杹歹뭲ㅶ浴⫂쉷び兡㑺癓ꌣ幫樻㕺䃍狎祡쉥昣䍐摀쉶⥲㵞䬴㡑⥶ヂ漪㛂煡⑄剫⧂㡋갸员窻</w:t>
      </w:r>
      <w:r>
        <w:rPr/>
        <w:t>ꕰ</w:t>
      </w:r>
      <w:r>
        <w:rPr/>
        <w:t>⽋刺輪瑗䨪顚䙖</w:t>
      </w:r>
      <w:r>
        <w:rPr/>
        <w:t>Ⳏ</w:t>
      </w:r>
      <w:r>
        <w:rPr/>
        <w:t>輪</w:t>
      </w:r>
      <w:r>
        <w:rPr/>
        <w:t>ⱋ⩅</w:t>
      </w:r>
      <w:r>
        <w:rPr/>
        <w:t>挭춱故砥ꍪ뭏䁑椰䤰㬲숱楓䷎䘽뽣姂⹓쉭㌪戱䉠ㅱ슱췂䪬쉞㕨땀㍫扨懂녭쉄畎묹䕺嚥촱潇숭溬</w:t>
      </w:r>
      <w:r>
        <w:rPr/>
        <w:t>ꗎ</w:t>
      </w:r>
      <w:r>
        <w:rPr/>
        <w:t>步飂㄰㙑䠻幭慵쉬戯癷癳䕞</w:t>
      </w:r>
      <w:r>
        <w:rPr/>
        <w:t>ⶩ⩥</w:t>
      </w:r>
      <w:r>
        <w:rPr/>
        <w:t>癌䛃眻圱偰䡶愳</w:t>
      </w:r>
      <w:r>
        <w:rPr/>
        <w:t>⡖</w:t>
      </w:r>
      <w:r>
        <w:rPr/>
        <w:t>㐯䝄⽮吰塞䘫</w:t>
      </w:r>
      <w:r>
        <w:rPr/>
        <w:t>ⱋ</w:t>
      </w:r>
      <w:r>
        <w:rPr/>
        <w:t>㕸極拂⤲偹䲣䛂㇂眩㩣轂六㩒吲䧂单椺晡迂䃂歎䡉檮쉘䉲䕞칟恖繷땓썘쉰啖䙌녰</w:t>
      </w:r>
      <w:r>
        <w:rPr/>
        <w:t>Ɫ</w:t>
      </w:r>
      <w:r>
        <w:rPr/>
        <w:t>㣃䩳㙢쉶兦◂╴긯婈㠬㗂癬楬㉎縴欪⫂䥘䚣썕⨣㐭뼣숵䕹깍㠪佺湑ꥦ帷炡ㄫ潾礷</w:t>
      </w:r>
      <w:r>
        <w:rPr/>
        <w:t>ꕕ</w:t>
      </w:r>
      <w:r>
        <w:rPr/>
        <w:t>浅ㆥ姂䵈</w:t>
      </w:r>
      <w:r>
        <w:rPr/>
        <w:t>⡣</w:t>
      </w:r>
      <w:r>
        <w:rPr/>
        <w:t>塶漺쏂䑣㡹乯䞬噀⍌䊩啋쌨倲쌽㘣㪘杚걉氵⭃䢻浪䱣䙄ꅴ畠晡䉊檱欯㴭湠㕗晶쉪丮狂颏睖뭔ꅂ⌵㙨⤪匵ꥴ쉤숪橺夬燂皘祢쉋쉫恋</w:t>
      </w:r>
      <w:r>
        <w:rPr/>
        <w:t>ꔹ</w:t>
      </w:r>
      <w:r>
        <w:rPr/>
        <w:t>暏⨭㝆灍佉春䝄㉘啯槂걕䤰㑸漸숴⿂灪칊쵷湧椪〦숱㴯倬⍆䬮䴭ㅠ畅ꍪ뮵㔰〮╾⾮⥺璿㙳樽塳뭷姂슏㵗祾歚妩</w:t>
      </w:r>
      <w:r>
        <w:rPr/>
        <w:t>⣂⠷</w:t>
      </w:r>
      <w:r>
        <w:rPr/>
        <w:t>毂涘⌭걫㝊㔫轊쉃</w:t>
      </w:r>
      <w:r>
        <w:rPr/>
        <w:t>Ᵽ</w:t>
      </w:r>
      <w:r>
        <w:rPr/>
        <w:t>瑏犡⨱⛂潴</w:t>
      </w:r>
      <w:r>
        <w:rPr/>
        <w:t>ꕦ</w:t>
      </w:r>
      <w:r>
        <w:rPr/>
        <w:t>뭶쵏뮘䱩灵♢欳╦刷㶘迂迂땡浊癟轎쉇洭</w:t>
      </w:r>
      <w:r>
        <w:rPr/>
        <w:t>ⵟ</w:t>
      </w:r>
      <w:r>
        <w:rPr/>
        <w:t>䀦⍳婧㉮瑀䪘㤰쉞쉒숹⩁䍔朸묹壂甊⭙쉨捵噌飂⭁♬煥額䥑쌣檣湸乲囃쉂䄻䫂偔䭐轍㛃㩩戱津ㅺ佾뭆䉠呇奶夤㖿轐③慱圸쎩뽓쉷煣䑯ꎏ柍쎻</w:t>
      </w:r>
      <w:r>
        <w:rPr/>
        <w:t>⡉⍯</w:t>
      </w:r>
      <w:r>
        <w:rPr/>
        <w:t>浲湉澬换㛂䶿썫横㡏㮱ꥡ橍橺ꆏ⩤㡇쉰슥樣䬱㋂灬渦携숶婕橦刺쌱㙚横䑾牃彗䕔獠䀬瀤</w:t>
      </w:r>
      <w:r>
        <w:rPr/>
        <w:t>Ⱘ</w:t>
      </w:r>
      <w:r>
        <w:rPr/>
        <w:t>畂癤版櫃剃䤣套煬䓂㡔⩮䯂汋浺쉍♄⛂⎘磂硂쉤䙨挦㵊塉疿䡥斏沵㩮쉴</w:t>
      </w:r>
      <w:r>
        <w:rPr/>
        <w:t>ꕅ</w:t>
      </w:r>
      <w:r>
        <w:rPr/>
        <w:t>輸正촲堻갮</w:t>
      </w:r>
      <w:r>
        <w:rPr/>
        <w:t>ꕋ</w:t>
      </w:r>
      <w:r>
        <w:rPr/>
        <w:t>숯숦녦깥</w:t>
      </w:r>
      <w:r>
        <w:rPr/>
        <w:t>꧂</w:t>
      </w:r>
      <w:r>
        <w:rPr/>
        <w:t>顀⨯묦橓쉄埂╰猫亻焪榩땑䭠縺瘶橳⹨弲䩧㡖塡榘潱㣂填⩄䨮楲啟犏氯歮畂摃参夹砨쉢坃䝶⭃뭁獮电祄쉄⻂睍</w:t>
      </w:r>
      <w:r>
        <w:rPr/>
        <w:t>꤭</w:t>
      </w:r>
      <w:r>
        <w:rPr/>
        <w:t>㍗汲싂㵘繩户넲唰救⨦䨽嘻칈䍍♄쉑坢甦䩂㡏</w:t>
      </w:r>
      <w:r>
        <w:rPr/>
        <w:t>ꕚ</w:t>
      </w:r>
      <w:r>
        <w:rPr/>
        <w:t>楬䜫啬뭤柂坯숺橩䫂䡾颻礵埂愮쵍瑀䩮坉⬤쉆⽾㕾췂掱頪恨䡄⩩夬个幗题桑㡑</w:t>
      </w:r>
      <w:r>
        <w:rPr/>
        <w:t>⠸</w:t>
      </w:r>
      <w:r>
        <w:rPr/>
        <w:t>숲㪻ꄪ搽坩敲湸囂㖩㣂⚘촵슱摵厩㢣娪㈴渭惂亣싂⽾暡믂縺颥긯쉹捐䠺⿂☱♋乳煤</w:t>
      </w:r>
      <w:r>
        <w:rPr/>
        <w:t>⠱</w:t>
      </w:r>
      <w:r>
        <w:rPr/>
        <w:t>㈻漦쉒놬䲱優䔺楐㓎썪硹␴䍅쉇⩬项䅉㉮㵙䭱杰䉧ヂ䵒㑗刮</w:t>
      </w:r>
      <w:r>
        <w:rPr/>
        <w:t>⡬</w:t>
      </w:r>
      <w:r>
        <w:rPr/>
        <w:t>埂〽琽焪䱺</w:t>
      </w:r>
      <w:r>
        <w:rPr/>
        <w:t>ꤤ</w:t>
      </w:r>
      <w:r>
        <w:rPr/>
        <w:t>㭙亥㑏♁䙳⤲硎顆</w:t>
      </w:r>
      <w:r>
        <w:rPr/>
        <w:t>⣃ⱄ</w:t>
      </w:r>
      <w:r>
        <w:rPr/>
        <w:t>䙋擎矃䡰⧃쉋参戯橨걤㈵컂绂澱ꄣ뾣⩁◎놩㍒⑒䇂榿⩑瑲⹸놥㩥쉲䎱걧愱縣㍤췂塷敹ꥷ睏㙔</w:t>
      </w:r>
      <w:r>
        <w:rPr/>
        <w:t>ꤱ</w:t>
      </w:r>
      <w:r>
        <w:rPr/>
        <w:t>姂㨬䇂彃坐祗勂䟂咏㝊挳唴뭦剶頥캬䡚泂쉤쉚㥶痎幈␣숻쌸뭙涵㜰偖칊㘸楹浲㨵䩧㭾숰䑄甬㵐</w:t>
      </w:r>
      <w:r>
        <w:rPr/>
        <w:t>⡌</w:t>
      </w:r>
      <w:r>
        <w:rPr/>
        <w:t>疮砥㧂쉋捆슿ꅐ圪썚橊컂懂橏嫂䊣坨⍱⩦瘱썊柂ꅗ轠⹙깵</w:t>
      </w:r>
      <w:r>
        <w:rPr/>
        <w:t>ⶩ</w:t>
      </w:r>
      <w:r>
        <w:rPr/>
        <w:t>쉫</w:t>
      </w:r>
      <w:r>
        <w:rPr/>
        <w:t>꧃</w:t>
      </w:r>
      <w:r>
        <w:rPr/>
        <w:t>ꎱ䩔슮▱歎㩌쉊䮩歳噊슘搸湬㥷偯〱⪘幬숽礽庻</w:t>
      </w:r>
      <w:r>
        <w:rPr/>
        <w:t>ꦘ</w:t>
      </w:r>
      <w:r>
        <w:rPr/>
        <w:t>䜨♩敐䕉걫撩啸顫㝣깏䁙杤䅠뽺纻硴</w:t>
      </w:r>
      <w:r>
        <w:rPr/>
        <w:t>ⰹ⭥</w:t>
      </w:r>
      <w:r>
        <w:rPr/>
        <w:t>積䬸燂㭏⿂⑕</w:t>
      </w:r>
      <w:r>
        <w:rPr/>
        <w:t>ꕰ</w:t>
      </w:r>
      <w:r>
        <w:rPr/>
        <w:t>桪㡧匸</w:t>
      </w:r>
      <w:r>
        <w:rPr/>
        <w:t>ꗂ</w:t>
      </w:r>
      <w:r>
        <w:rPr/>
        <w:t>䛂彗⩯땱쎣䚥㬥</w:t>
      </w:r>
      <w:r>
        <w:rPr/>
        <w:t>ꦩ</w:t>
      </w:r>
      <w:r>
        <w:rPr/>
        <w:t>䉕彗䥞類㉗楨啴剟渨剭噹견䂩숶䂻쵧ꥹꅭ싂䴮숹戩哂偔彠䠴⤳䴊朮䔱⨪⬬扖朶칊氩迍䬦儭刨㵅㨮䧂◂쉢⼤⨱㬫充㡄繨䬷痂䅶㇎䭃쵳</w:t>
      </w:r>
      <w:r>
        <w:rPr/>
        <w:t>ⱙ</w:t>
      </w:r>
      <w:r>
        <w:rPr/>
        <w:t>哂䭺싂畂歙殿䝭氰㕉䥰싂쉬㭕☬杨䉚页啨煙㐻䤦憥⹓⌸긫㵙曃쉾剁䝠噙⍰㜯䆡数呑䈽䱏甪⪱</w:t>
      </w:r>
      <w:r>
        <w:rPr/>
        <w:t>ꥒ</w:t>
      </w:r>
      <w:r>
        <w:rPr/>
        <w:t>兖숹껂쉰潆</w:t>
      </w:r>
      <w:r>
        <w:rPr/>
        <w:t>ꦵ</w:t>
      </w:r>
      <w:r>
        <w:rPr/>
        <w:t>썭睇ㅙ쉢璩焱䙗働瑇瓍㐭䔥頰哂㔷싂쉖⩞江乖剶촸奨⥟캬䄵ガ啣仃塸⮱ꍬ䕃䥱㦏纥싎</w:t>
      </w:r>
      <w:r>
        <w:rPr/>
        <w:t>ꔫ</w:t>
      </w:r>
      <w:r>
        <w:rPr/>
        <w:t>䱊쉡垻湋㟂⪱숰洤轘촶楟숺싂</w:t>
      </w:r>
      <w:r>
        <w:rPr/>
        <w:t>ⱆ</w:t>
      </w:r>
      <w:r>
        <w:rPr/>
        <w:t>瑉딵祬⌣㘬䍖ず㍑䕄㕣溣硥恳歀奒煴晐䡄泂</w:t>
      </w:r>
    </w:p>
    <w:p>
      <w:pPr>
        <w:pStyle w:val="PreformattedText"/>
        <w:bidi w:val="0"/>
        <w:spacing w:before="0" w:after="0"/>
        <w:jc w:val="left"/>
        <w:rPr/>
      </w:pPr>
      <w:r>
        <w:rPr/>
        <w:t>ⱍ</w:t>
      </w:r>
      <w:r>
        <w:rPr/>
        <w:t>슘潴</w:t>
      </w:r>
      <w:r>
        <w:rPr/>
        <w:t>ⵐ</w:t>
      </w:r>
      <w:r>
        <w:rPr/>
        <w:t>㌲歟頭礦쉏忂䭘걳⵱伱</w:t>
      </w:r>
      <w:r>
        <w:rPr/>
        <w:t>ꥊ</w:t>
      </w:r>
      <w:r>
        <w:rPr/>
        <w:t>坄丹绂칳</w:t>
      </w:r>
      <w:r>
        <w:rPr/>
        <w:t>ꖩ⹅</w:t>
      </w:r>
      <w:r>
        <w:rPr/>
        <w:t>䴰頽楠氽</w:t>
      </w:r>
      <w:r>
        <w:rPr/>
        <w:t>ꖥ</w:t>
      </w:r>
      <w:r>
        <w:rPr/>
        <w:t>숬</w:t>
      </w:r>
      <w:r>
        <w:rPr/>
        <w:t>ꥐ</w:t>
      </w:r>
      <w:r>
        <w:rPr/>
        <w:t>湧쉪쉵歗轋슥썘쉉呮䌳硙⍈</w:t>
      </w:r>
      <w:r>
        <w:rPr/>
        <w:t>ⱸ</w:t>
      </w:r>
      <w:r>
        <w:rPr/>
        <w:t>支䘲摾湬䚵歭匬ヂ⑾⍉ꅃ偗㑫塒㟂惂</w:t>
      </w:r>
      <w:r>
        <w:rPr/>
        <w:t>ꗂ</w:t>
      </w:r>
      <w:r>
        <w:rPr/>
        <w:t>漻䜲㵉栵⍥湅㧂倶幬녩䱉䙄渭繮攽略恂⩬쉈㦩奫灋璻堮坔煭</w:t>
      </w:r>
      <w:r>
        <w:rPr/>
        <w:t>⠪</w:t>
      </w:r>
      <w:r>
        <w:rPr/>
        <w:t>쎏克숮칠瑴싂剹</w:t>
      </w:r>
      <w:r>
        <w:rPr/>
        <w:t>ⵟ</w:t>
      </w:r>
      <w:r>
        <w:rPr/>
        <w:t>䅭塘䌸ꥹ瑘搲숹挥뭘㟂坢櫂䬴扔싂彨硱䄪⩴㑸䔱䕂䑱氻忂䈶歅</w:t>
      </w:r>
      <w:r>
        <w:rPr/>
        <w:t>ⷂ</w:t>
      </w:r>
      <w:r>
        <w:rPr/>
        <w:t>䅀䑠⾩䳂猹顾婌顎㓂椷䙍猳辱⩒擂硭撣琪㩾癩䙄숯㝐뼫繢㞩恩匯쉷迃庵㮩㊮</w:t>
      </w:r>
      <w:r>
        <w:rPr/>
        <w:t>ⶻ</w:t>
      </w:r>
      <w:r>
        <w:rPr/>
        <w:t>佴㙣纵晥㤦㕗沬⧃쉷䰤ꍪ㡂橵㭏敋⑴숤⹎幂䉦倹䡴䱠䏂썔녆唩㥏㤦狃卙煣숽䑆⹟숦参</w:t>
      </w:r>
      <w:r>
        <w:rPr/>
        <w:t>ⵍ</w:t>
      </w:r>
      <w:r>
        <w:rPr/>
        <w:t>䀸䳂䁄䄵갪쉸洳ㅑ䂏쉫瑖㣂瀭㥥坚墻㙡</w:t>
      </w:r>
      <w:r>
        <w:rPr/>
        <w:t>ⱦ</w:t>
      </w:r>
      <w:r>
        <w:rPr/>
        <w:t>扬쉸</w:t>
      </w:r>
      <w:r>
        <w:rPr/>
        <w:t>Ȿ⛎</w:t>
      </w:r>
      <w:r>
        <w:rPr/>
        <w:t>瑲噫㴦슡ꍀ㡴㬥淂쉩瑘㙭厮牗㑟㍩쉪䅏⬷橰</w:t>
      </w:r>
      <w:r>
        <w:rPr/>
        <w:t>ꕶ</w:t>
      </w:r>
      <w:r>
        <w:rPr/>
        <w:t>쉸挳䈺䇃</w:t>
      </w:r>
      <w:r>
        <w:rPr/>
        <w:t>ꕏ</w:t>
      </w:r>
      <w:r>
        <w:rPr/>
        <w:t>噓飂⭷硟䢩숴⩲佴ꏂ䉨瑙⹔剗╴狂窣㡔卅ㄷ㒿⨭</w:t>
      </w:r>
      <w:r>
        <w:rPr/>
        <w:t>ꕓ</w:t>
      </w:r>
      <w:r>
        <w:rPr/>
        <w:t>긴숫ㅷ楆牁ꎣ癘☵췂쉉具瑵䝈䑨㭀形쉉橯商怽㡓㴭쉮뽥抩杬㴥썏⴬㥀潣깓슿䁉桘牋桤걑</w:t>
      </w:r>
      <w:r>
        <w:rPr/>
        <w:t>ⱶ</w:t>
      </w:r>
      <w:r>
        <w:rPr/>
        <w:t>㭃갵潶攻䥌ꄹ⤸稪뗍搽禩⌲砹冻</w:t>
      </w:r>
      <w:r>
        <w:rPr/>
        <w:t>⡭</w:t>
      </w:r>
      <w:r>
        <w:rPr/>
        <w:t>畒晆ㅏ⽌凂悵쉢瑔쉗뭸싂塞怭㡕쉴根哂ꥶ儵싂昰싂</w:t>
      </w:r>
      <w:r>
        <w:rPr/>
        <w:t>ꔲ</w:t>
      </w:r>
      <w:r>
        <w:rPr/>
        <w:t>䤩潭䟂䠻迍꥘쉘婚殩䡙ꌹ䱏㩙넰쉣䍐痂漳♱⹺颱ꍒ䞩☱䬊轤㘷칋썑䟂㵰娥硫穈⥉呟婫숻㚏쉟ꍳ쉲쉥⩚妥爦쵓䜴껂</w:t>
      </w:r>
      <w:r>
        <w:rPr/>
        <w:t>ⲣ</w:t>
      </w:r>
      <w:r>
        <w:rPr/>
        <w:t>楃升牣㛂琴犻瀴卉␭숸쉞瞵䏂쉥氳杀沩漦扢</w:t>
      </w:r>
      <w:r>
        <w:rPr/>
        <w:t>ꥌ</w:t>
      </w:r>
      <w:r>
        <w:rPr/>
        <w:t>啟칋啇桠뇂殻奧瓂䅈╆슱洩偎楷坤</w:t>
      </w:r>
      <w:r>
        <w:rPr/>
        <w:t>ꥄ⎘</w:t>
      </w:r>
      <w:r>
        <w:rPr/>
        <w:t>怮䱅㇂轙㵺炬番哂⦘䡆眯硾䠷⩆伬⯂渫숴쉆㕤燍䭯⪏ㅶ支烎亿숤ꏂ</w:t>
      </w:r>
      <w:r>
        <w:rPr/>
        <w:t>ꥃ</w:t>
      </w:r>
      <w:r>
        <w:rPr/>
        <w:t>깄睲䍬숻漪吱燎瘹㘤⨦ㅭ啈Ⓕ忍캱噑瑐慎䬻繦</w:t>
      </w:r>
      <w:r>
        <w:rPr/>
        <w:t>ⱆ</w:t>
      </w:r>
      <w:r>
        <w:rPr/>
        <w:t>擃䘨꥗圽夳嫃䡧䣂䢩㈣꥗䈭倸㕯⥗㥉⼪塓숸塵</w:t>
      </w:r>
      <w:r>
        <w:rPr/>
        <w:t>ꥆ</w:t>
      </w:r>
      <w:r>
        <w:rPr/>
        <w:t>姃♾䄦</w:t>
      </w:r>
      <w:r>
        <w:rPr/>
        <w:t>ⵇ</w:t>
      </w:r>
      <w:r>
        <w:rPr/>
        <w:t>Ⱞ</w:t>
      </w:r>
      <w:r>
        <w:rPr/>
        <w:t>ꌦ猵轖啭넳㵨䵮捔渲㞡</w:t>
      </w:r>
      <w:r>
        <w:rPr/>
        <w:t>ꦩ</w:t>
      </w:r>
      <w:r>
        <w:rPr/>
        <w:t>氲慲㊏刣⨨䭸뿂滂敁欻ꥶꍍ憿⨦啮拎㈦㦵䥔</w:t>
      </w:r>
      <w:r>
        <w:rPr/>
        <w:t>ⷂ</w:t>
      </w:r>
      <w:r>
        <w:rPr/>
        <w:t>坣凎䙟⦣쉹殥䱈⪥搪楮係偐⩓</w:t>
      </w:r>
      <w:r>
        <w:rPr/>
        <w:t>ꕣ</w:t>
      </w:r>
      <w:r>
        <w:rPr/>
        <w:t>畋䝐⽫</w:t>
      </w:r>
      <w:r>
        <w:rPr/>
        <w:t>ꗂ</w:t>
      </w:r>
      <w:r>
        <w:rPr/>
        <w:t>摕녺䵢姂뼤⌤㏂廂숯쉲䈵离㘹䥑♳眩橘利扉㒬ㄨ䐵䅅꧎戫恓䐪潍剎煮楴쉥♘潅</w:t>
      </w:r>
      <w:r>
        <w:rPr/>
        <w:t>Ᵽ</w:t>
      </w:r>
      <w:r>
        <w:rPr/>
        <w:t>て則䔮</w:t>
      </w:r>
      <w:r>
        <w:rPr/>
        <w:t>ꗎ</w:t>
      </w:r>
      <w:r>
        <w:rPr/>
        <w:t>纥⒥╳ꥷ䡊煗稴䎻┯汊◂☶㍍쉦泃칐촶〪䵞䰨⮥便</w:t>
      </w:r>
      <w:r>
        <w:rPr/>
        <w:t>ⵗ</w:t>
      </w:r>
      <w:r>
        <w:rPr/>
        <w:t>歖㴰刳녖䰮쉃硸䯂⌯⌫娪슬䄻婃믍츱䅶妥瑴칲뽰兄⩇煆朷慊䵙㉹썘坩爹杮슮숬参⥯兎牴뭱쉫礦ꏂ奬⭟壂䌬澿뽰</w:t>
      </w:r>
      <w:r>
        <w:rPr/>
        <w:t>⠻</w:t>
      </w:r>
      <w:r>
        <w:rPr/>
        <w:t>怸橷䋂쉶㩃㴯祒䉆깩㡵晞</w:t>
      </w:r>
      <w:r>
        <w:rPr/>
        <w:t>Ɒ</w:t>
      </w:r>
      <w:r>
        <w:rPr/>
        <w:t>㥌쉪顕佬ꥤ䐥⽷捬竂嘤슱◂䥑參</w:t>
      </w:r>
      <w:r>
        <w:rPr/>
        <w:t>⡐</w:t>
      </w:r>
      <w:r>
        <w:rPr/>
        <w:t>橯杂쉑ꏂ欨穒㌣佑硬敍쉎뭴偓㟂곍쉎塍偑截⹈縰긤㮮⩴转걫㍏쌤촹⤪</w:t>
      </w:r>
      <w:r>
        <w:rPr/>
        <w:t>ⲵ</w:t>
      </w:r>
      <w:r>
        <w:rPr/>
        <w:t>婾㄰⥹䔱䲮繌淂䄳䧂お䰦䍏擂槂咏旂潎쉔⫎娭塧剚栬⏂숲煾숯平ꅰ쉟湞剖噫柂썡噪䭧䕱彎㚡縺轃扚傮揂獊種⹑氯庩奚摟睃㡢쉪⏎숸丩㭴穷瘨䉪搩浏Ⓧ쉸㔻뮵げ挹飂䍞숱⭙嘬⫂杚瀵砬썗䭄땦쉷쌸绂䍐㭯䅭㉸瞩ㅢ坊晳珂</w:t>
      </w:r>
      <w:r>
        <w:rPr/>
        <w:t>⡄⸷</w:t>
      </w:r>
      <w:r>
        <w:rPr/>
        <w:t>燂淂칭</w:t>
      </w:r>
      <w:r>
        <w:rPr/>
        <w:t>ⷃ</w:t>
      </w:r>
      <w:r>
        <w:rPr/>
        <w:t>恘䣂䈴⒬㍸伳䝬湗䀸促燃漩嘲슣慏攤睄쉾窿뽉〪䂻㨻⦣쉭汌操╄姂</w:t>
      </w:r>
      <w:r>
        <w:rPr/>
        <w:t>ⲏ</w:t>
      </w:r>
      <w:r>
        <w:rPr/>
        <w:t>ㅅ♣癭咡湣ㅚ汑㖱晾幧剤</w:t>
      </w:r>
      <w:r>
        <w:rPr/>
        <w:t>ⲩ</w:t>
      </w:r>
      <w:r>
        <w:rPr/>
        <w:t>㕉싎</w:t>
      </w:r>
      <w:r>
        <w:rPr/>
        <w:t>⢏</w:t>
      </w:r>
      <w:r>
        <w:rPr/>
        <w:t>숫总췂슩嫎慚▻硭栦츊䅢䲣疩㥱瘫갺</w:t>
      </w:r>
      <w:r>
        <w:rPr/>
        <w:t>꤭</w:t>
      </w:r>
      <w:r>
        <w:rPr/>
        <w:t>칪</w:t>
      </w:r>
      <w:r>
        <w:rPr/>
        <w:t>ꦻ</w:t>
      </w:r>
      <w:r>
        <w:rPr/>
        <w:t>㴲뭰䐱束揍䬻쵦⤲숸싂扑</w:t>
      </w:r>
      <w:r>
        <w:rPr/>
        <w:t>⡨</w:t>
      </w:r>
      <w:r>
        <w:rPr/>
        <w:t>睑瘩凂숰䰸</w:t>
      </w:r>
      <w:r>
        <w:rPr/>
        <w:t>ꗍ</w:t>
      </w:r>
      <w:r>
        <w:rPr/>
        <w:t>㛂掩狂剬頩䱥頳싂걟灹</w:t>
      </w:r>
      <w:r>
        <w:rPr/>
        <w:t>ⰲ</w:t>
      </w:r>
      <w:r>
        <w:rPr/>
        <w:t>ꖘ</w:t>
      </w:r>
      <w:r>
        <w:rPr/>
        <w:t>癆擂体䋍</w:t>
      </w:r>
      <w:r>
        <w:rPr/>
        <w:t>ⶩ</w:t>
      </w:r>
      <w:r>
        <w:rPr/>
        <w:t>ꅔ䕱卌幔㞏塎㣂☪숣깷秂㒵セ⩒乤㣎睚湊⽞噇⥭灤숯欽桃㕪啙⭑役놣恅時⽫㨬㦡⿂彌뽨㎣媣</w:t>
      </w:r>
      <w:r>
        <w:rPr/>
        <w:t>ⱅ䷎⯂</w:t>
      </w:r>
      <w:r>
        <w:rPr/>
        <w:t>璱숹䨪凂깠⽒ꥡぞ쉸窬扪猹싂싂浵ꎵ</w:t>
      </w:r>
      <w:r>
        <w:rPr/>
        <w:t>ꦥ</w:t>
      </w:r>
      <w:r>
        <w:rPr/>
        <w:t>뭍넮䭰</w:t>
      </w:r>
      <w:r>
        <w:rPr/>
        <w:t>ꖿ</w:t>
      </w:r>
      <w:r>
        <w:rPr/>
        <w:t>扸わ⚘坋嗃潮牁セ</w:t>
      </w:r>
      <w:r>
        <w:rPr/>
        <w:t>꧍</w:t>
      </w:r>
      <w:r>
        <w:rPr/>
        <w:t>뭠橋䍎卑걦㪘⸶⏎婖迂㥣숤獖獐䌱圻䏎顺烂瑐䁴숭⹗쵍⾡敁㝖喣</w:t>
      </w:r>
      <w:r>
        <w:rPr/>
        <w:t>ꥄ╌</w:t>
      </w:r>
      <w:r>
        <w:rPr/>
        <w:t>䋃穠墡⸦焭슻㦡伽</w:t>
      </w:r>
      <w:r>
        <w:rPr/>
        <w:t>ꗂ</w:t>
      </w:r>
      <w:r>
        <w:rPr/>
        <w:t>䒥䈪숥쉾쉌睅ま쌪쉏と暬</w:t>
      </w:r>
      <w:r>
        <w:rPr/>
        <w:t>ꗂ</w:t>
      </w:r>
      <w:r>
        <w:rPr/>
        <w:t>桺⽃쉈劏輹㕆뇃쉋쉓쉧捈砶⭨깍㤣㑂㘯䒵勂湠䨵澥㍺䭆㐯㎩</w:t>
      </w:r>
      <w:r>
        <w:rPr/>
        <w:t>⢩♌</w:t>
      </w:r>
      <w:r>
        <w:rPr/>
        <w:t>䡮㊣橐䑷쉘♳쉎歷싍습䠪潫牲捑</w:t>
      </w:r>
      <w:r>
        <w:rPr/>
        <w:t>꤯</w:t>
      </w:r>
      <w:r>
        <w:rPr/>
        <w:t>扫㔮갶卓䡷䑐ㄬ剏␭䁈千㭾湋恦쵬浄妡敌欫犡恑쉋汲旂哂弰䄻心녉憿싂桗숥⭨奒썢祫桕柂泂⩋䵒䱉疬㧂䍵</w:t>
      </w:r>
      <w:r>
        <w:rPr/>
        <w:t>ⴹ</w:t>
      </w:r>
      <w:r>
        <w:rPr/>
        <w:t>썞窘ꍣ䉢嫍㭊怶䜶숽儲汷䒮㵣澬産儽旂</w:t>
      </w:r>
      <w:r>
        <w:rPr/>
        <w:t>ꖩ</w:t>
      </w:r>
      <w:r>
        <w:rPr/>
        <w:t>幋뾿</w:t>
      </w:r>
      <w:r>
        <w:rPr/>
        <w:t>ꕍ</w:t>
      </w:r>
      <w:r>
        <w:rPr/>
        <w:t>啈䢩影啂䤺⹃쉹淂轌⚩</w:t>
      </w:r>
      <w:r>
        <w:rPr/>
        <w:t>꧂</w:t>
      </w:r>
      <w:r>
        <w:rPr/>
        <w:t>컂妵歉</w:t>
      </w:r>
      <w:r>
        <w:rPr/>
        <w:t>ⱚ</w:t>
      </w:r>
      <w:r>
        <w:rPr/>
        <w:t>㑡䩥䄪╆⍵熏㡞깬䵰⥏㋂楂쌸⬶꺩塖䦏⪣슬숩ꎡ⒱싎塥泂顃枵쉞ꍓ烂畢搴塆纩䍋⽯乗⽬攪⍍繚滍䭆쵹䝥欩껂슡瑞溵녦柂矂䴦汳塸⫂㬮步싍ꄦ恲䰭味슮辥砥啕䍐沥슣ꅴ䶵㥮㭢䄷䅧扮眪柍児愫㍫飂轚顗䭤浃㕍䅀⚏慲싂剷潡栥䅐♨⥄ꇂ䜨㝫嚮㕙껂숸╥썍浉ꍒ敥쉒☽厥㩭嫂庿년䝴獄</w:t>
      </w:r>
      <w:r>
        <w:rPr/>
        <w:t>⡚</w:t>
      </w:r>
      <w:r>
        <w:rPr/>
        <w:t>癑</w:t>
      </w:r>
      <w:r>
        <w:rPr/>
        <w:t>⡹</w:t>
      </w:r>
      <w:r>
        <w:rPr/>
        <w:t>澿㩠㵃牄㕞恍쉾䱨䩢슏敓⾩쉊㏂</w:t>
      </w:r>
      <w:r>
        <w:rPr/>
        <w:t>ꕈ</w:t>
      </w:r>
      <w:r>
        <w:rPr/>
        <w:t>顅呺䉕晖䢥⭢뽟╉喥㣃쉌⥫ꎘ⹯</w:t>
      </w:r>
      <w:r>
        <w:rPr/>
        <w:t>Ⳃ</w:t>
      </w:r>
      <w:r>
        <w:rPr/>
        <w:t>灆傩䫂悻匣硓숯癩㔮夤쏂堷싍咻塒係杉畧쉔町뽎㧎⩋彙繊桺놘潨爱䗂㡁쉧뽢⤫쉍牙煨䡫⼸㠴䥇䥕䮡䥐縩坪偦녇㍁⩶</w:t>
      </w:r>
      <w:r>
        <w:rPr/>
        <w:t>ꦿ</w:t>
      </w:r>
      <w:r>
        <w:rPr/>
        <w:t>稤奣䬨쵾䁥䏎棂컂䚣暏쉢祡䕵洊祔㝈⹪</w:t>
      </w:r>
      <w:r>
        <w:rPr/>
        <w:t>⡮</w:t>
      </w:r>
      <w:r>
        <w:rPr/>
        <w:t>䥆⻎⥊㕫䁂䢣쵄슮偗䐷灐</w:t>
      </w:r>
      <w:r>
        <w:rPr/>
        <w:t>Ⱳ⠣⠩</w:t>
      </w:r>
      <w:r>
        <w:rPr/>
        <w:t>㇂䙤컂㎩煮琰癃杍䬬䡺玮汞㊻炣㍲㢏⹲䛍剫쉾ꥴ䞥놣漶㥴쉴頣硫〺쉉䙎䣎䔺幦써싂婣</w:t>
      </w:r>
      <w:r>
        <w:rPr/>
        <w:t>⡰</w:t>
      </w:r>
      <w:r>
        <w:rPr/>
        <w:t>䕐䗂쉍슿桘땦칂놘㕙숩湞뼣歰债咿估㉘呈숺乮ㆿ㖻敏싂쉺呄㊵⮡딭쏂歨檡縭晾깨믂䉉杫슩㵥琱〣쉲무䩋⨷妩䮡ꎩ갱</w:t>
      </w:r>
      <w:r>
        <w:rPr/>
        <w:t>꧂⬲</w:t>
      </w:r>
      <w:r>
        <w:rPr/>
        <w:t>椸婙╸榣♡⿂㣍⑥圷떩顰穩</w:t>
      </w:r>
      <w:r>
        <w:rPr/>
        <w:t>ⵌ</w:t>
      </w:r>
      <w:r>
        <w:rPr/>
        <w:t>ꎏ昦㭨␥믂슡⽎憣슥湩걚克┩</w:t>
      </w:r>
      <w:r>
        <w:rPr/>
        <w:t>ꕐ</w:t>
      </w:r>
      <w:r>
        <w:rPr/>
        <w:t>䰣싂⌸卺슬㭏昶渪楆庩䨬确䌭縥쉬䝠⩷䏂쉶噫坒輩督穸睹暩칔⨪曂</w:t>
      </w:r>
      <w:r>
        <w:rPr/>
        <w:t>ꦻ</w:t>
      </w:r>
      <w:r>
        <w:rPr/>
        <w:t>卋猩砦䗂숰숪桮樷㌮煴浃㥢⨳昻䡅䩴穩枱</w:t>
      </w:r>
      <w:r>
        <w:rPr/>
        <w:t>ꖮ</w:t>
      </w:r>
      <w:r>
        <w:rPr/>
        <w:t>䭰╧顲䴥쉖顚慴Ⓝ彫珍婩숥䀳䑪祧瀺㡬捤瑰컍쌰ꆥ兩䤪斡惂⍰숸滂稥犵眥亏卒牲</w:t>
      </w:r>
      <w:r>
        <w:rPr/>
        <w:t>Ⱞ</w:t>
      </w:r>
      <w:r>
        <w:rPr/>
        <w:t>呩묦噯垱憵䷂㉚頫䥌숩轰椦偒㉃䵸楅㌲灬䂘䁸긳♦⌮䝸촪㵳䛂猥칩瘣ꎮ敦瑨墥响땀硥乬彄倮噖䝇敉쉏⩦漮奋擂믃떥┬挽砺摈嘲娣⭣剔땔땇㌸杉橸ㄱ땷敶桴쉲㷂桬㉯旂竂垻㖘䐬츪</w:t>
      </w:r>
      <w:r>
        <w:rPr/>
        <w:t>⡺</w:t>
      </w:r>
      <w:r>
        <w:rPr/>
        <w:t>徻潌뭇淎</w:t>
      </w:r>
      <w:r>
        <w:rPr/>
        <w:t>ⱷ</w:t>
      </w:r>
      <w:r>
        <w:rPr/>
        <w:t>偶䭒쉔僃輷䈤쉯⫂窵呀顨㕧䋂焫㍨獔놬梘⬵攤쉔矂숸祣㍃땳숸넨淎㡄戩祇欱</w:t>
      </w:r>
      <w:r>
        <w:rPr/>
        <w:t>ⷂꤷ⍔</w:t>
      </w:r>
      <w:r>
        <w:rPr/>
        <w:t>⻂皱⭓䩟坰䅥旂㤷堪硫硳䲻䏂긥䤲其晠啌玩㥵ㄽ䒏婚</w:t>
      </w:r>
      <w:r>
        <w:rPr/>
        <w:t>ⰺ</w:t>
      </w:r>
      <w:r>
        <w:rPr/>
        <w:t>쌺㒻婀疿싂炮숨塅</w:t>
      </w:r>
      <w:r>
        <w:rPr/>
        <w:t>ⴭ⹀♠</w:t>
      </w:r>
      <w:r>
        <w:rPr/>
        <w:t>呩顯䩌げ</w:t>
      </w:r>
      <w:r>
        <w:rPr/>
        <w:t>⠱</w:t>
      </w:r>
      <w:r>
        <w:rPr/>
        <w:t>輽剸깄伽伣쉄䙉쉑婲딩갮㘽䵢呁㊥</w:t>
      </w:r>
      <w:r>
        <w:rPr/>
        <w:t>ⵟ</w:t>
      </w:r>
      <w:r>
        <w:rPr/>
        <w:t>䨺囂⑄彲䜳喻촺썐帹슩攺䉯⛂繟⴨堳扬砲䄴⤪㇂灲埃忎㦡⦡橢啺뽘穑ꅦ妵佄个㝌䖩</w:t>
      </w:r>
      <w:r>
        <w:rPr/>
        <w:t>ⵋ</w:t>
      </w:r>
      <w:r>
        <w:rPr/>
        <w:t>慘㝑갲䩟䩬䉆炣徘</w:t>
      </w:r>
      <w:r>
        <w:rPr/>
        <w:t>ꔸ</w:t>
      </w:r>
      <w:r>
        <w:rPr/>
        <w:t>佫⩇佷⍋潕㔴䌦┱슱때敮㵧쉭겥㔵②丹槂機娥偉搤慙浞椪㐤⍱숰⥀瑷婁皣⨪稻儨癈漱敓敐⯂歯橡㜴牖⬣⑀땩䁸싍噭䕊㴹彷숥㩵䉆㝗塢㵗쉖⪘獕奅䈯颥䩃⵨숻匹潾䰊숯㍢漫搷顂㔨⩂☤䬪칬瑶㘬䐰㍢䵨噥頩歉囃⭓廂쉬漯敀椭顑磂捰牟쉌顓㑧洭쉖弮㉣䑟婌洰火湒⨷䧂报䃂兘䵵⑌긯咻</w:t>
      </w:r>
      <w:r>
        <w:rPr/>
        <w:t>꧂</w:t>
      </w:r>
      <w:r>
        <w:rPr/>
        <w:t>撱쎻⭐枩颵㭓琤놬歔辬䍠</w:t>
      </w:r>
      <w:r>
        <w:rPr/>
        <w:t>ⶥ</w:t>
      </w:r>
      <w:r>
        <w:rPr/>
        <w:t>潯捆땴ㄳ癠愬㕇깎쎱</w:t>
      </w:r>
      <w:r>
        <w:rPr/>
        <w:t>ꤨ</w:t>
      </w:r>
      <w:r>
        <w:rPr/>
        <w:t>㮱恕圷瀪숰扗</w:t>
      </w:r>
      <w:r>
        <w:rPr/>
        <w:t>ⱳ</w:t>
      </w:r>
      <w:r>
        <w:rPr/>
        <w:t>傘⚩猰彠䔬䧃䏍䨭眩㨶掘긫</w:t>
      </w:r>
      <w:r>
        <w:rPr/>
        <w:t>ꥉ</w:t>
      </w:r>
      <w:r>
        <w:rPr/>
        <w:t>輽숦뗂檮猤㩋瑚忂䄣伹ㅥ⮘⥭皩䴻祖⬻癉㑏暱⹪㑎彀う田杧救뭲⸰숸扲佚炡숺칊</w:t>
      </w:r>
      <w:r>
        <w:rPr/>
        <w:t>ⵯ꥕</w:t>
      </w:r>
      <w:r>
        <w:rPr/>
        <w:t>㌭♴啋⫂䇂䥄頯偩䔪ぞ痂顄頽潥溱䑎据樲桵</w:t>
      </w:r>
      <w:r>
        <w:rPr/>
        <w:t>⡩</w:t>
      </w:r>
      <w:r>
        <w:rPr/>
        <w:t>剰祋癮숯䝌瘭</w:t>
      </w:r>
      <w:r>
        <w:rPr/>
        <w:t>Ⱕ</w:t>
      </w:r>
      <w:r>
        <w:rPr/>
        <w:t>㕟⽺ꥶꌯ噊恊䟂乞姂⏂⽏顂칩灱沮䉇煀㴨焳歈⌥䜷截拂⑉恖⩡こ䟂⿂⻍뽟䦮慆椭弦쵓㫂倱㡫恚䱊뗂</w:t>
      </w:r>
      <w:r>
        <w:rPr/>
        <w:t>ⷂ</w:t>
      </w:r>
      <w:r>
        <w:rPr/>
        <w:t>卲睇썥☽浵ㅙ産轠⍎䰮䂘倪</w:t>
      </w:r>
      <w:r>
        <w:rPr/>
        <w:t>ꕬ</w:t>
      </w:r>
      <w:r>
        <w:rPr/>
        <w:t>橏⑁滂濂漪⽟㐺幒氶깃ꅾ</w:t>
      </w:r>
      <w:r>
        <w:rPr/>
        <w:t>ꕋ</w:t>
      </w:r>
      <w:r>
        <w:rPr/>
        <w:t>䩎ꍠ⨷㚬슡쉀쵎쉮숻쉑㙺걖㠺⵷ㅾ幄녲䠱쉲쉺뽠</w:t>
      </w:r>
      <w:r>
        <w:rPr/>
        <w:t>ꕄ</w:t>
      </w:r>
      <w:r>
        <w:rPr/>
        <w:t>彀䪿쉰카㑏啊</w:t>
      </w:r>
      <w:r>
        <w:rPr/>
        <w:t>ꥃ</w:t>
      </w:r>
      <w:r>
        <w:rPr/>
        <w:t>쉔㜴촣剕晈〦㵊◂⛂㩍ㄮ慧佅発뽗㍤ㅟ쉘䍧뭧亱佫獖쉵沥걑睩姂歪쉐쉫桠⩡䡲⩏半畺敢쉅놏䝵㣃㥆</w:t>
      </w:r>
      <w:r>
        <w:rPr/>
        <w:t>⡥</w:t>
      </w:r>
      <w:r>
        <w:rPr/>
        <w:t>氭땶쉤轍浦㌴恷쵕䙩撻暩㉴⺿椥圶晵뽧ꅞ쉣⪿栲땑㊥㝳猨迂湒拂敐䌪嘥䴤睇卾極쉫犿쉯〉㠪秂⩩䥇矂</w:t>
      </w:r>
      <w:r>
        <w:rPr/>
        <w:t>⡺</w:t>
      </w:r>
      <w:r>
        <w:rPr/>
        <w:t>瑀⹖</w:t>
      </w:r>
      <w:r>
        <w:rPr/>
        <w:t>ꦘ</w:t>
      </w:r>
      <w:r>
        <w:rPr/>
        <w:t>숩撣佫瑠瓂繫䥩乊쎏㝍⑵⹃潗恀匥卢⪣쉣䅃넳ꥦ쉒긯兒슩圯振䅟伶숽弱泂쵘烍呪玥⩊风썕搯䡭☳숻䂡딫愤ꌰ䑖</w:t>
      </w:r>
      <w:r>
        <w:rPr/>
        <w:t>ꤥ</w:t>
      </w:r>
      <w:r>
        <w:rPr/>
        <w:t>ꥢ㇂浣噴ꇂ睱澬㯂ꅇ塺숪轂䝑䥟쉑䓎⹉㚵嘭</w:t>
      </w:r>
      <w:r>
        <w:rPr/>
        <w:t>ꕴ</w:t>
      </w:r>
      <w:r>
        <w:rPr/>
        <w:t>硊⑬쉺獗倹㩶䜽堷䃎</w:t>
      </w:r>
      <w:r>
        <w:rPr/>
        <w:t>ⴥ♸</w:t>
      </w:r>
      <w:r>
        <w:rPr/>
        <w:t>徘쉶⸵玡睐抣䉤ꆩ䀤乭쉏䦡뾬떮䲩⺱숵彇䌦灅㷂睡숸噺䕓梬䀻影婈깨繫쉒슡㔸婁係挨슥啳뭸洸䏂⭦痂㷃㑌飂녌䑵摲땹싂㋂䁂㫂漤겥瘨獁歏䋂仂䨨噦到䘲⨨撘긹</w:t>
      </w:r>
      <w:r>
        <w:rPr/>
        <w:t>ꦡ⭂⥩</w:t>
      </w:r>
      <w:r>
        <w:rPr/>
        <w:t>㩎冱䄪惂⯂䔸㈦⩵牥㴭</w:t>
      </w:r>
      <w:r>
        <w:rPr/>
        <w:t>⡇</w:t>
      </w:r>
      <w:r>
        <w:rPr/>
        <w:t>浒䴊㟂</w:t>
      </w:r>
      <w:r>
        <w:rPr/>
        <w:t>꧂</w:t>
      </w:r>
      <w:r>
        <w:rPr/>
        <w:t>忍㉔飂䉕牣칀煖琱⯂湦䄰圻乑㕾夭ㅰ痂䧂枡轘磂慔䡌녊㍨䴬㗂お</w:t>
      </w:r>
      <w:r>
        <w:rPr/>
        <w:t>⡄</w:t>
      </w:r>
      <w:r>
        <w:rPr/>
        <w:t>숩煀㩬轏濂榥㉍媵㍶쉬橨杘晙愫䴽穂㑾⨪땐厩楺떿갤㕫轖䱠轋긵쉗桙뽀祣</w:t>
      </w:r>
      <w:r>
        <w:rPr/>
        <w:t>Ⳃ</w:t>
      </w:r>
      <w:r>
        <w:rPr/>
        <w:t>洳</w:t>
      </w:r>
      <w:r>
        <w:rPr/>
        <w:t>ꤸ⑨</w:t>
      </w:r>
      <w:r>
        <w:rPr/>
        <w:t>琪婕䉋⩩剂땮晖塔䌨幹쉞砯㡌権牶汯숩쉂</w:t>
      </w:r>
      <w:r>
        <w:rPr/>
        <w:t>꧂</w:t>
      </w:r>
      <w:r>
        <w:rPr/>
        <w:t>䘩⫂愪⩁発䝯倫쉂扱꥗땣</w:t>
      </w:r>
      <w:r>
        <w:rPr/>
        <w:t>ꕓ⩣</w:t>
      </w:r>
      <w:r>
        <w:rPr/>
        <w:t>洦㑞䝺숲싂⥖彺㚏⹨怶㜰㬣獎䒡뽒堳ꍂ殣깵⏂刴썮疱䄸㜮䁪㜨䁁쉮洳瀦⽸浆爲癨䭔曎撻쉨</w:t>
      </w:r>
      <w:r>
        <w:rPr/>
        <w:t>ꕯ</w:t>
      </w:r>
      <w:r>
        <w:rPr/>
        <w:t>獢廂杦顤塆教伸擃㨬煦轭⼹瘷䋂땏彾祧䉷柂灢硎璣摄걆硑떮爵橎慾</w:t>
      </w:r>
      <w:r>
        <w:rPr/>
        <w:t>ⱀ</w:t>
      </w:r>
      <w:r>
        <w:rPr/>
        <w:t>帻卦兓媩恖쵑䩚晧떡슿⍹싍묤顷㚻뭷묭ぱ숷⮵縰痂</w:t>
      </w:r>
      <w:r>
        <w:rPr/>
        <w:t>ⲣ</w:t>
      </w:r>
      <w:r>
        <w:rPr/>
        <w:t>侏楸㔽쉷儵칧넩䉬⤤⩏漥⏂協塆</w:t>
      </w:r>
      <w:r>
        <w:rPr/>
        <w:t>⠽</w:t>
      </w:r>
      <w:r>
        <w:rPr/>
        <w:t>긭Ⓕ敯쉾㭎参⭁㡙汸東䂘坰㞥幂沵땳窱潆㩅桳쉗玘楞顏숴쉠搵무摠깁䝤</w:t>
      </w:r>
      <w:r>
        <w:rPr/>
        <w:t>꧂</w:t>
      </w:r>
      <w:r>
        <w:rPr/>
        <w:t>䩅☸녂㭫╮ꄣ⩗砲嚩쉙䗂녾⑯⪮婕㭑쉋堭温⼭숬侩쉾爨⺣숽ㅙ쉒噸匱瀪敂折썊싂倥浐䀯歆堯辿䐵ꍨ瑬媱冮쵓䙥㡁숫숦㉨뼰䁚䑺쉗쉟楶㒮坾꺬</w:t>
      </w:r>
      <w:r>
        <w:rPr/>
        <w:t>Ɫ</w:t>
      </w:r>
      <w:r>
        <w:rPr/>
        <w:t>春䵾湳⑋㥭⍪촸乯</w:t>
      </w:r>
      <w:r>
        <w:rPr/>
        <w:t>ⴲ</w:t>
      </w:r>
      <w:r>
        <w:rPr/>
        <w:t>㉳頮㴺矂㉩㉃桡칠㙍畚㌭⸲ꍙ坨쉓灪⍹⹥</w:t>
      </w:r>
      <w:r>
        <w:rPr/>
        <w:t>ⲿ</w:t>
      </w:r>
      <w:r>
        <w:rPr/>
        <w:t>ノ䵩牑梵䠯昭ㅮ뽦싂䩧⹣Ⓧ쉗깾䝘䱡忂㴣쉡慶⌫滂⑍畫䦮煤唰묣氲捷䑵敁幭獥넽</w:t>
      </w:r>
      <w:r>
        <w:rPr/>
        <w:t>ꦬ</w:t>
      </w:r>
      <w:r>
        <w:rPr/>
        <w:t>干⮥獧⩪渹぀幚縣柂㬺ꥱ盂쉞摒彉颱杮繢摉兡當䍮㑦橵䯂迂</w:t>
      </w:r>
      <w:r>
        <w:rPr/>
        <w:t>⡤</w:t>
      </w:r>
      <w:r>
        <w:rPr/>
        <w:t>㖮塒䌮⮱⩷怽繋癥獲⺮允煵䘷묥漽</w:t>
      </w:r>
      <w:r>
        <w:rPr/>
        <w:t>ꕾꕓ</w:t>
      </w:r>
      <w:r>
        <w:rPr/>
        <w:t>뭴䵯⭕㙄䰩⵲㝹晰䤰即㧎偀뭦厬숮</w:t>
      </w:r>
      <w:r>
        <w:rPr/>
        <w:t>ⵈ</w:t>
      </w:r>
      <w:r>
        <w:rPr/>
        <w:t>戻㵞燂</w:t>
      </w:r>
      <w:r>
        <w:rPr/>
        <w:t>⡡</w:t>
      </w:r>
      <w:r>
        <w:rPr/>
        <w:t>㍴숹╗漻쉺䡺彮쉠㭤</w:t>
      </w:r>
      <w:r>
        <w:rPr/>
        <w:t>꧂</w:t>
      </w:r>
      <w:r>
        <w:rPr/>
        <w:t>剥癨㴮剰䑎㴰䁥犘顄牲穫攫ꎿ婆쵢㍏硵淂ぞ䘥穙晍物㌶偆뗎弦묫䍙㍣㩘皥头딯顗㮏悿獥坉瑵쉬慉轍</w:t>
      </w:r>
      <w:r>
        <w:rPr/>
        <w:t>ⷂ</w:t>
      </w:r>
      <w:r>
        <w:rPr/>
        <w:t>녪挽㥂噂</w:t>
      </w:r>
      <w:r>
        <w:rPr/>
        <w:t>ⴤ</w:t>
      </w:r>
      <w:r>
        <w:rPr/>
        <w:t>ㆮ</w:t>
      </w:r>
      <w:r>
        <w:rPr/>
        <w:t>ꕳ⨵</w:t>
      </w:r>
      <w:r>
        <w:rPr/>
        <w:t>䩈뇂묽丨璵祦盂歐㦏㣍⧂欥컂扌䨻牓♗ꅚ唱곂</w:t>
      </w:r>
      <w:r>
        <w:rPr/>
        <w:t>Ⰺ</w:t>
      </w:r>
      <w:r>
        <w:rPr/>
        <w:t>獅頣䕦䱨睉硅椥㠳弨⒘䣂彲⎬曂杩⹰䅩椴摵䢡䝨㝎쉈♥쉀獟긣横쉒䍱⸰埂걋喱썸땹牥㬯珃ꇂ晟輦睅숨</w:t>
      </w:r>
      <w:r>
        <w:rPr/>
        <w:t>ꖘ</w:t>
      </w:r>
      <w:r>
        <w:rPr/>
        <w:t>刳㘲漩绂煋</w:t>
      </w:r>
      <w:r>
        <w:rPr/>
        <w:t>⡣</w:t>
      </w:r>
      <w:r>
        <w:rPr/>
        <w:t>磂旂䴲到♮傣䥚쉱穬睮쉂䱏火쉭숩</w:t>
      </w:r>
      <w:r>
        <w:rPr/>
        <w:t>ꤦ</w:t>
      </w:r>
      <w:r>
        <w:rPr/>
        <w:t>뗃眣칡䝱㭩</w:t>
      </w:r>
      <w:r>
        <w:rPr/>
        <w:t>ⲩ</w:t>
      </w:r>
      <w:r>
        <w:rPr/>
        <w:t>ꍳ숴椺木歪䥃䠪癐繆䥰媮숰ꍑ傩呬喵춘㤳眳坕㶿쉤䤨칙쵢칞搫䁋묪⭬参䅩䁨抡䤤㬴䏂녉숵盂</w:t>
      </w:r>
      <w:r>
        <w:rPr/>
        <w:t>ꕮ</w:t>
      </w:r>
      <w:r>
        <w:rPr/>
        <w:t>슻쉎㦮쉪⥖樤祰㭚⥍쉸숺灏圶䪿猪쉮䄥䩙晄䩯ぐ쉑㑅幄숫⛂⼪ㅕ晏䳃嘸䤸彁ꌱ狂쉣揂飂슻뭞슮쉦䳂썒묫䥂牆</w:t>
      </w:r>
      <w:r>
        <w:rPr/>
        <w:t>ꦡ</w:t>
      </w:r>
      <w:r>
        <w:rPr/>
        <w:t>㎩䵲쉑㭐䴲汐桇숷쉞䝾䘲瑖쉨剙㈷橕憥婖㟍⍢彾彠걕</w:t>
      </w:r>
      <w:r>
        <w:rPr/>
        <w:t>⢵</w:t>
      </w:r>
      <w:r>
        <w:rPr/>
        <w:t>숺捷椶䧃辡噍쉳灭䄶兹颡</w:t>
      </w:r>
      <w:r>
        <w:rPr/>
        <w:t>ⵧ</w:t>
      </w:r>
      <w:r>
        <w:rPr/>
        <w:t>內쉈灳媘䝠獳䰭䨪걥䧂势䷂⭲㦮楄⫂湕㕠彲</w:t>
      </w:r>
      <w:r>
        <w:rPr/>
        <w:t>ꕈ⹉ꗂ</w:t>
      </w:r>
      <w:r>
        <w:rPr/>
        <w:t>烂♱㕳轎愤氱杢</w:t>
      </w:r>
      <w:r>
        <w:rPr/>
        <w:t>Ⱝ</w:t>
      </w:r>
      <w:r>
        <w:rPr/>
        <w:t>㝣穖㐦顐䉇꺘兘䱍ヂ兾嘶幌⽔칄⮱꥔绂熿彔</w:t>
      </w:r>
      <w:r>
        <w:rPr/>
        <w:t>ⱄ⩞</w:t>
      </w:r>
      <w:r>
        <w:rPr/>
        <w:t>싎噋놮滂桖쉁机䙘樰⍨㔱扆灍橰䑧录幄㈤딩쉀숭庡⭕䉄♙棂顁쉭㥸뮣싂煨剷狂⸰</w:t>
      </w:r>
      <w:r>
        <w:rPr/>
        <w:t>꧂⥾</w:t>
      </w:r>
      <w:r>
        <w:rPr/>
        <w:t>㥚榬栶沩ꇂꇂ㜸咬⻂䡥敂䱕⍅♦㥤쉇㜺爤ꏂ磂示⤷䍟幚华ㅷ捗䱩칳獇쉈⩚썶亩㧂캘ꍁ숹㝏䅱㭕</w:t>
      </w:r>
      <w:r>
        <w:rPr/>
        <w:t>⡘</w:t>
      </w:r>
      <w:r>
        <w:rPr/>
        <w:t>恉㞥䭒䣂爨쉐</w:t>
      </w:r>
      <w:r>
        <w:rPr/>
        <w:t>⢣⸲</w:t>
      </w:r>
      <w:r>
        <w:rPr/>
        <w:t>䵭归皏啴䥴殩㝶佄堮싂堻䡧塥扤慠䍬婖⥂弯쉘䑍䣍僂㦥梬幺⬻塠桪쉀洶⽂싂걅쉁䅓吵긭䘪쉙䵐剳䑇쏂⍈㭦㥤䵱䡕癟</w:t>
      </w:r>
      <w:r>
        <w:rPr/>
        <w:t>ꥅ</w:t>
      </w:r>
      <w:r>
        <w:rPr/>
        <w:t>猽繉価彬쵄湭ㅡ根偞獙츺飂颱䅗䴩컂䍎剂稶슡卙武싎쉄页幞卧漷曍克敡</w:t>
      </w:r>
      <w:r>
        <w:rPr/>
        <w:t>ꦿ</w:t>
      </w:r>
      <w:r>
        <w:rPr/>
        <w:t>涘쉃凂䝷䚘㮬쉏橅氬䰭㍬㒱坮㨪䑉潗Ⓝ</w:t>
      </w:r>
      <w:r>
        <w:rPr/>
        <w:t>ⱦ</w:t>
      </w:r>
      <w:r>
        <w:rPr/>
        <w:t>㥢␲⩕㏃兴琵妡⮥숺ヂ婊ꌳꥭ倶ㅧ飂矃싃媵䝓刷飃䥢걪䵩猷䁄啫쉘</w:t>
      </w:r>
      <w:r>
        <w:rPr/>
        <w:t>⡒</w:t>
      </w:r>
      <w:r>
        <w:rPr/>
        <w:t>ㅳ숩</w:t>
      </w:r>
      <w:r>
        <w:rPr/>
        <w:t>ⱀ</w:t>
      </w:r>
      <w:r>
        <w:rPr/>
        <w:t>㐤슘砵쉘硲汵쉐⑺䅰煬⭓佨쉌㚡ꄪ纬쉵캮</w:t>
      </w:r>
      <w:r>
        <w:rPr/>
        <w:t>⣂</w:t>
      </w:r>
      <w:r>
        <w:rPr/>
        <w:t>䥓⛍슩Ⓜ</w:t>
      </w:r>
      <w:r>
        <w:rPr/>
        <w:t>Ⱨ</w:t>
      </w:r>
      <w:r>
        <w:rPr/>
        <w:t>溘䡒湞䨨쵘䑵쉏捨搴䉇쉊</w:t>
      </w:r>
      <w:r>
        <w:rPr/>
        <w:t>⣂</w:t>
      </w:r>
      <w:r>
        <w:rPr/>
        <w:t>戹숽挫擂示숊呾硇浨〪㠭㵦ꥵ츹却슏摑⑘戽灮⽇偃</w:t>
      </w:r>
      <w:r>
        <w:rPr/>
        <w:t>⢬</w:t>
      </w:r>
      <w:r>
        <w:rPr/>
        <w:t>烂쉃䘵礮䠪슮㍶癟뭗쉸싂卩焮⪻冻㜴㉖輻䄶땔䝢☶畸㵞䳂䔻桲昹殡框ꥶ桔湯晟㨫㏂敭迎䭌</w:t>
      </w:r>
      <w:r>
        <w:rPr/>
        <w:t>ꦥ</w:t>
      </w:r>
      <w:r>
        <w:rPr/>
        <w:t>Ⳃ⑤</w:t>
      </w:r>
      <w:r>
        <w:rPr/>
        <w:t>㭔䫂照匽㟍ꅙ眭숸瀵氻䨤洬故擂䉠딻敨싍ꆣ㊮䵞䠵呂楒녅䙩剒縮⥠䥂橦쉗顄烂䕴玩㙌幘䬨㕁␮⮣슥넭秎剳㝂兙顮⮣╴╩㤱沘䝎쉱晖䍐橯䧎枣뽾⬷㤺呎䵡牑싂奧嫂䨨숱㙩㴲ギ䁓冱塡䑴䭊凎╥㢣⍡繏微ㅫ姍䆿䑀桥犿睗槃額扭喥쉏쉩㥥ㄦ⿂猰繸伬瓂⸪娪䩸矂亮</w:t>
      </w:r>
      <w:r>
        <w:rPr/>
        <w:t>ꤰ</w:t>
      </w:r>
      <w:r>
        <w:rPr/>
        <w:t>㡡煲싂⭬</w:t>
      </w:r>
      <w:r>
        <w:rPr/>
        <w:t>ꔷ</w:t>
      </w:r>
      <w:r>
        <w:rPr/>
        <w:t>摾ㅾ狂刭䱎啶歬嫂癟쎡䩦①啈숸幑眹쉆⬳硓抵⼪畠怱婂</w:t>
      </w:r>
      <w:r>
        <w:rPr/>
        <w:t>⢻</w:t>
      </w:r>
      <w:r>
        <w:rPr/>
        <w:t>㨨</w:t>
      </w:r>
      <w:r>
        <w:rPr/>
        <w:t>ꥉ</w:t>
      </w:r>
      <w:r>
        <w:rPr/>
        <w:t>汁⒬慍碡♆䙋⦮南㋂窿♘♔䡲㊬⩯灴㙈츪滂顋㇂枮⭹䟎䨵䁦㵐倰ㅯ㤥</w:t>
      </w:r>
      <w:r>
        <w:rPr/>
        <w:t>ⵦ</w:t>
      </w:r>
      <w:r>
        <w:rPr/>
        <w:t>塕痂湧䥺潞矂獙䵊㨷⌭䖬䭥쉧칙䥵䐯㨹떻䞬쉱娩戬幰歖쉆칏䑸归⮏⫂긵딽怷쉱ㅹ牮焮㙉☦䡈뭳㵒ꆻ囂柂㘦쉆</w:t>
      </w:r>
      <w:r>
        <w:rPr/>
        <w:t>ⱑ</w:t>
      </w:r>
      <w:r>
        <w:rPr/>
        <w:t>㝵暥嘫刮╬顥䙣</w:t>
      </w:r>
      <w:r>
        <w:rPr/>
        <w:t>⡮⥕</w:t>
      </w:r>
      <w:r>
        <w:rPr/>
        <w:t>练䅈쉲奺囎⤣稵猷扚顑轀⥃慌╪棂䕈㍟硑⦏捄繎啷搶㝈婖忂睔燂䄵⩉䁌┨恇쉬뭥熣奟☸材</w:t>
      </w:r>
      <w:r>
        <w:rPr/>
        <w:t>ꦩ</w:t>
      </w:r>
      <w:r>
        <w:rPr/>
        <w:t>䉏迂걶ㅫ㉳洰奪憻䰪戣䱣碩楱┷㪩㐺䴴⸩咏䲘揂拎坞</w:t>
      </w:r>
      <w:r>
        <w:rPr/>
        <w:t>ⱗ</w:t>
      </w:r>
      <w:r>
        <w:rPr/>
        <w:t>뿂恰㞏쉴⧎辬쉠僂版督ꥧ瑄쉐硨佩歉界榘晔牊繵壂灁啤㏂扲浔睙㇎⑂惎壃숱㷂긹剓㭐숯坘歖嘫㕓空洩䡐唪橫汧칓䰨僂晲祘槍秂ꏂ歰⯂洣숯숭䥸祱歐䐰䴪憡쉷㧂♓樺摳炵껂ㄶ瓂㜬彈녞䝁㘻╙䑁稦し硊徥瞩姂桅焻畈奭쉶䄻晈⹖⭁厡楖㩑䤬炿㙹넯깉晇䁯㍑氰杊䭖묦㙗䋂⥘쉰䴱깺婁㩧瀪⹞墵⩙䤩おィ患で쵉勂층㋂슩쵥央쉚夷瀯쉡爸㕆煗⩱摎땫숣㙱硶숱녵䥸</w:t>
      </w:r>
      <w:r>
        <w:rPr/>
        <w:t>ꕔ</w:t>
      </w:r>
      <w:r>
        <w:rPr/>
        <w:t>瞥䭯猊㈤淂歉癑䨴䔮渻捐슮뽎䐦숽ꥯꅴげ䗂當㐣ꅗⓂ呌捁ꥤ</w:t>
      </w:r>
      <w:r>
        <w:rPr/>
        <w:t>ꥌ</w:t>
      </w:r>
      <w:r>
        <w:rPr/>
        <w:t>廂䡭숪깃⼲搱㏂爩⿂䩏佳컂㣎곍싍䔬뼽쉄⬬䋂녒斵ꎬ껂⽪⑑┮煭堥砷扪썚쵏穂扩♾䁰㝐洲ㅱ쉏埂弲杹怸⑒啇癑㙏⪻睯숲䝐怱숮䅯</w:t>
      </w:r>
      <w:r>
        <w:rPr/>
        <w:t>꤯</w:t>
      </w:r>
      <w:r>
        <w:rPr/>
        <w:t>䔩㘻炻繷쌭婔ヂ쉍怪楷ꎵ䭏쉀役澵敩</w:t>
      </w:r>
      <w:r>
        <w:rPr/>
        <w:t>ⱡ</w:t>
      </w:r>
      <w:r>
        <w:rPr/>
        <w:t>稲㉎止奖㐣캱䭁쵱땳奏♂썓⑤싂䉺㉁焱兦塮싃㕧ꍙ䁌䆣䉡䎘䑸焽彈瓂呃䅲抡稣⸵强瑗쉂睡격⥢櫍稸卡䫂㘩㴰䜪䦣⹕⩷㕩总䦱⿂亩皻玡凂柂⬩쉳湾憬灀帴</w:t>
      </w:r>
      <w:r>
        <w:rPr/>
        <w:t>ꤳ</w:t>
      </w:r>
      <w:r>
        <w:rPr/>
        <w:t>契瘬⭗辥䝐⹺怳╇┯卷쉘敒敖ꆿ櫂歶숻嚻</w:t>
      </w:r>
      <w:r>
        <w:rPr/>
        <w:t>ꗂ</w:t>
      </w:r>
      <w:r>
        <w:rPr/>
        <w:t>ꌤ恚砺</w:t>
      </w:r>
      <w:r>
        <w:rPr/>
        <w:t>ꕴ</w:t>
      </w:r>
      <w:r>
        <w:rPr/>
        <w:t>剫塗꥔겡싍㩎檿捡䥕䦥⩴쉀灣ꅨ㵎㴮浞⤤匤츮슩硢迂輪䍣卾弲焸슱ㅲ⬨⵵썘⩊轍ꅢ⥆뽇恾⎩⌶ꅢ㇍╘獐㩲奕㞡ㄦ㋂ꅈ䅰剰唥㩌♖ꥹ飂슩⽁励뗂썄⛂牷꥾⽺ꅐ놥橞戤␽딲䳂㉩睒㈷뗍佔瑱顭ꅁ湞玱␪썬暘䱍</w:t>
      </w:r>
      <w:r>
        <w:rPr/>
        <w:t>ⶡ</w:t>
      </w:r>
      <w:r>
        <w:rPr/>
        <w:t>匭砮煷䙱츮囂噚畊睈䅓㔪⩤ㅴ敲㫍䨹⫂쉎澏㤱㑭싂싂겣哂帮숷쉘烂穏쉙婸佈䥸悮</w:t>
      </w:r>
      <w:r>
        <w:rPr/>
        <w:t>ꤹ</w:t>
      </w:r>
      <w:r>
        <w:rPr/>
        <w:t>䐫䳂넥쉳癐䪡쉘쉷숣绂쉦睸洲䍩⽚䜻㙀ㅏ쉀㟂䑡砹㫂ꅘ⒘穁汚䱥䘫쉾恅硩畠</w:t>
      </w:r>
      <w:r>
        <w:rPr/>
        <w:t>⡙</w:t>
      </w:r>
      <w:r>
        <w:rPr/>
        <w:t>㝨㈮〰⹟坦썀ꇂ桍뽚榥츱助㊡㝨敢䁗╌娽彃椸〩獇懂慪䉳㙯厣礥䙢⽙㒵㙐塰묬</w:t>
      </w:r>
      <w:r>
        <w:rPr/>
        <w:t>ⰶⱺ⫍</w:t>
      </w:r>
      <w:r>
        <w:rPr/>
        <w:t>癤瑔䝐칚숷⼻磂怯恶攮楤</w:t>
      </w:r>
      <w:r>
        <w:rPr/>
        <w:t>ꗂ</w:t>
      </w:r>
      <w:r>
        <w:rPr/>
        <w:t>矃噟뼬슣</w:t>
      </w:r>
      <w:r>
        <w:rPr/>
        <w:t>Ⲭ</w:t>
      </w:r>
      <w:r>
        <w:rPr/>
        <w:t>ⵍ</w:t>
      </w:r>
      <w:r>
        <w:rPr/>
        <w:t>䱄䱉⸪䡏湨轵恮</w:t>
      </w:r>
      <w:r>
        <w:rPr/>
        <w:t>Ⱔ</w:t>
      </w:r>
      <w:r>
        <w:rPr/>
        <w:t>噣桩晤娷䳂㖣儩⛃</w:t>
      </w:r>
      <w:r>
        <w:rPr/>
        <w:t>⡩</w:t>
      </w:r>
      <w:r>
        <w:rPr/>
        <w:t>勂</w:t>
      </w:r>
      <w:r>
        <w:rPr/>
        <w:t>⣂</w:t>
      </w:r>
      <w:r>
        <w:rPr/>
        <w:t>瑊䟂ꌴ婒쉱ꍬッ㯂㌽浇华爳娽氤睌幘琪㫃㔹⼪싂㢥칙橵⩮懂숵戣中⽢凂딷顶䊥䱀⥧쉧㪩䉐㝋ㄫ㬺</w:t>
      </w:r>
      <w:r>
        <w:rPr/>
        <w:t>ꔮ</w:t>
      </w:r>
      <w:r>
        <w:rPr/>
        <w:t>뭦⩍</w:t>
      </w:r>
      <w:r>
        <w:rPr/>
        <w:t>Ⱖ</w:t>
      </w:r>
      <w:r>
        <w:rPr/>
        <w:t>顄쌦⯂彞卪呠쉴歡ꅈ䩈㧂숱熣ぺ䩺⺥惎乬뭤ㅱ剖輯䝶䱕づ뭧啪䱷♍硓㍶た⦩漪䉸겏④슩⵱䡳当彃뽫頩琊</w:t>
      </w:r>
      <w:r>
        <w:rPr/>
        <w:t>꤯╷</w:t>
      </w:r>
      <w:r>
        <w:rPr/>
        <w:t>쉊㝺㑳䩉昪䍱⹄㇂慞⭩䡣嫍瑄㤷搪懂</w:t>
      </w:r>
      <w:r>
        <w:rPr/>
        <w:t>ⵘ</w:t>
      </w:r>
      <w:r>
        <w:rPr/>
        <w:t>䑞睑⛃畣朱牕睺</w:t>
      </w:r>
      <w:r>
        <w:rPr/>
        <w:t>ⶬ⩦</w:t>
      </w:r>
      <w:r>
        <w:rPr/>
        <w:t>䇎呖</w:t>
      </w:r>
      <w:r>
        <w:rPr/>
        <w:t>ꔳ</w:t>
      </w:r>
      <w:r>
        <w:rPr/>
        <w:t>䋂㈥숪奨긷ꌩ浵敘䩯㵈숺⑭嘹㣃㥺手슩婗厥噂捤䶡绂䮩깯歨뮘礲䉌轥昴⭃傩煸넴곂</w:t>
      </w:r>
      <w:r>
        <w:rPr/>
        <w:t>Ⱙ</w:t>
      </w:r>
      <w:r>
        <w:rPr/>
        <w:t>䠺漳숸걍牆䷂呕</w:t>
      </w:r>
      <w:r>
        <w:rPr/>
        <w:t>ꤱ</w:t>
      </w:r>
      <w:r>
        <w:rPr/>
        <w:t>㑁媱捕䩄塵┪㑤䦱祄ꅚ禡嗂漲싂䱑숴⍱顲砱殮깱嗂愤㕇嗂녖숣䉃恢䕟畞ヂ䯂䡯敏祶挷숭涏㨩㌫숬毂㒘쉷㴰恊⹒牐쉏⥤</w:t>
      </w:r>
      <w:r>
        <w:rPr/>
        <w:t>⡯</w:t>
      </w:r>
      <w:r>
        <w:rPr/>
        <w:t>䪮</w:t>
      </w:r>
      <w:r>
        <w:rPr/>
        <w:t>Ⱖ</w:t>
      </w:r>
      <w:r>
        <w:rPr/>
        <w:t>参䭔爭⍲䕧┨땶䵗束廂㷍츹娴쉁╓溮殩䘩䥴㷂ㅓ擂扲숦墣</w:t>
      </w:r>
      <w:r>
        <w:rPr/>
        <w:t>⠤☣</w:t>
      </w:r>
      <w:r>
        <w:rPr/>
        <w:t>뭰㴫</w:t>
      </w:r>
      <w:r>
        <w:rPr/>
        <w:t>Ⱶ</w:t>
      </w:r>
      <w:r>
        <w:rPr/>
        <w:t>慊뽩쉓ォ庮し</w:t>
      </w:r>
      <w:r>
        <w:rPr/>
        <w:t>⡊</w:t>
      </w:r>
      <w:r>
        <w:rPr/>
        <w:t>㮵䚩</w:t>
      </w:r>
      <w:r>
        <w:rPr/>
        <w:t>ⴺ⛂</w:t>
      </w:r>
      <w:r>
        <w:rPr/>
        <w:t>煶太네䪵熩桧슡弮䎬䕂갰㡟㈰甸参杉</w:t>
      </w:r>
      <w:r>
        <w:rPr/>
        <w:t>ⱐ</w:t>
      </w:r>
      <w:r>
        <w:rPr/>
        <w:t>겡哂先㉍穞䔭</w:t>
      </w:r>
      <w:r>
        <w:rPr/>
        <w:t>Ⳃ</w:t>
      </w:r>
      <w:r>
        <w:rPr/>
        <w:t>숮睞参睈⻍딣煹穓䠰</w:t>
      </w:r>
      <w:r>
        <w:rPr/>
        <w:t>ꕶ♆</w:t>
      </w:r>
      <w:r>
        <w:rPr/>
        <w:t>照䁤刴㨵䉏㙦輪숶䦱癢</w:t>
      </w:r>
      <w:r>
        <w:rPr/>
        <w:t>Ⱞ</w:t>
      </w:r>
      <w:r>
        <w:rPr/>
        <w:t>堨㝳塵䑸㙍㒵俍꥙䕂幉쉍栻䊵嗂⹔斥戴桡稺╈哂佃㈻濂颏䞵⵨奌顊桳㩃氤噴湌㭬汴欥싎딽㫍칏䈦愯땨澥㤫㖡</w:t>
      </w:r>
      <w:r>
        <w:rPr/>
        <w:t>ꕯ</w:t>
      </w:r>
      <w:r>
        <w:rPr/>
        <w:t>潯㪻浳䱔츩䆩슮㙡㦥⒥淃쉟䝡㙺啙쉫㐹彫务</w:t>
      </w:r>
      <w:r>
        <w:rPr/>
        <w:t>⡚⑙</w:t>
      </w:r>
      <w:r>
        <w:rPr/>
        <w:t>捎</w:t>
      </w:r>
      <w:r>
        <w:rPr/>
        <w:t>⡧</w:t>
      </w:r>
      <w:r>
        <w:rPr/>
        <w:t>땤⬪洶쉓ㆵ楳橴ꆻ勂뮿但㣂啓뮩溩券쎿灣㵦桯㷃幰頶⭆牵硏쉰浂싎㥬し冿㤮噢皩</w:t>
      </w:r>
      <w:r>
        <w:rPr/>
        <w:t>ꕨ</w:t>
      </w:r>
      <w:r>
        <w:rPr/>
        <w:t>彵쉈⹘䉀畚癈梏㍾幕䴴䠴</w:t>
      </w:r>
      <w:r>
        <w:rPr/>
        <w:t>ⷂ</w:t>
      </w:r>
      <w:r>
        <w:rPr/>
        <w:t>싍眰灏琯쉁쉮幖䅘卶冏仂뽙攤䴱녟恾⩵䫂□䵬묥䑭</w:t>
      </w:r>
      <w:r>
        <w:rPr/>
        <w:t>ꗂ</w:t>
      </w:r>
      <w:r>
        <w:rPr/>
        <w:t>㵥楪猹쉵ꍸ䵺湊圣潭墿煵ㄱ숺慂曂佱䚬傘ꅞ땉㬻禩䅡ꅚ䌨습ꆮ燂</w:t>
      </w:r>
      <w:r>
        <w:rPr/>
        <w:t>ⵚ</w:t>
      </w:r>
      <w:r>
        <w:rPr/>
        <w:t>敱䦣䪿┰倽湂汹殥汈楃㙍䫂㪘堸痍狂♤䢣䛂奤墩偠䫂</w:t>
      </w:r>
      <w:r>
        <w:rPr/>
        <w:t>⠹</w:t>
      </w:r>
      <w:r>
        <w:rPr/>
        <w:t>㜽쵔䇂䁧뽍쉸♷橥伤딥䓂숫䉬䩨⑸喣䥀쉨㓂㍣</w:t>
      </w:r>
      <w:r>
        <w:rPr/>
        <w:t>Ⳃ</w:t>
      </w:r>
      <w:r>
        <w:rPr/>
        <w:t>䈣唪⑎⭖쉀杲砮䶘畬숩䵐喥楀㵊㠩⤹</w:t>
      </w:r>
      <w:r>
        <w:rPr/>
        <w:t>ꕗ</w:t>
      </w:r>
      <w:r>
        <w:rPr/>
        <w:t>轤䀭䝆瘤⽎呂丵碮祂檣礮䦥彄繊桅杳湙庘</w:t>
      </w:r>
      <w:r>
        <w:rPr/>
        <w:t>ꦬ╀</w:t>
      </w:r>
      <w:r>
        <w:rPr/>
        <w:t>䑉⬪卩坙ㅟ⮥䵨䤸숤숶䏂숤녒梣ꅐ䥀坬呪礹干刣䩐</w:t>
      </w:r>
      <w:r>
        <w:rPr/>
        <w:t>ꤣ</w:t>
      </w:r>
      <w:r>
        <w:rPr/>
        <w:t>⽓⭃떿ㅁ</w:t>
      </w:r>
      <w:r>
        <w:rPr/>
        <w:t>ꕍ</w:t>
      </w:r>
      <w:r>
        <w:rPr/>
        <w:t>숲桙楐ꥥ唲輴幊껂稵ꅂ欰긴쉠긊⹍䑲䓂</w:t>
      </w:r>
      <w:r>
        <w:rPr/>
        <w:t>ꔺ</w:t>
      </w:r>
      <w:r>
        <w:rPr/>
        <w:t>쉉瞘塩ꄴ䞩컎썇</w:t>
      </w:r>
      <w:r>
        <w:rPr/>
        <w:t>꧂</w:t>
      </w:r>
      <w:r>
        <w:rPr/>
        <w:t>넷⭊䊘싂圹頣塹猦畯砪쉪ꄯ愰㬪愸䱓昪塞敕瘮</w:t>
      </w:r>
      <w:r>
        <w:rPr/>
        <w:t>⡉</w:t>
      </w:r>
      <w:r>
        <w:rPr/>
        <w:t>辩㢻싂묽슻⩾微㥈녍秃妱洶甬</w:t>
      </w:r>
      <w:r>
        <w:rPr/>
        <w:t>ꤰ</w:t>
      </w:r>
      <w:r>
        <w:rPr/>
        <w:t>晉⩐焴ꍫ奩柎ꅺ㬹繚榬抻徥☣䮵㜫㏂써뽶ㅋ⭖娨畉⥸剁礲癑넴⩢徘쉧瘦纬睒㝀☰㉗䙵⵶⌻敐⭗繌⽷⩃쉀楡꥔㡌撻⭁估㠭捐⥴⤸</w:t>
      </w:r>
      <w:r>
        <w:rPr/>
        <w:t>ⵚ</w:t>
      </w:r>
      <w:r>
        <w:rPr/>
        <w:t>ⱉ</w:t>
      </w:r>
      <w:r>
        <w:rPr/>
        <w:t>祀</w:t>
      </w:r>
      <w:r>
        <w:rPr/>
        <w:t>ꦥ</w:t>
      </w:r>
      <w:r>
        <w:rPr/>
        <w:t>慴㮩▣繣琪桁┹</w:t>
      </w:r>
      <w:r>
        <w:rPr/>
        <w:t>ꔳ</w:t>
      </w:r>
      <w:r>
        <w:rPr/>
        <w:t>摮吱䑵㬥嘫㪩歩祳穲慸숤壂</w:t>
      </w:r>
      <w:r>
        <w:rPr/>
        <w:t>ꔪ</w:t>
      </w:r>
      <w:r>
        <w:rPr/>
        <w:t>懂뾵㘵漪摭</w:t>
      </w:r>
      <w:r>
        <w:rPr/>
        <w:t>⡤</w:t>
      </w:r>
      <w:r>
        <w:rPr/>
        <w:t>湅幕低砺걪牬䞻氽땋坱</w:t>
      </w:r>
      <w:r>
        <w:rPr/>
        <w:t>ⱄ┪</w:t>
      </w:r>
      <w:r>
        <w:rPr/>
        <w:t>墘쉾⺩촴숪牢䐦弲兔潘砮</w:t>
      </w:r>
      <w:r>
        <w:rPr/>
        <w:t>ⲥ</w:t>
      </w:r>
      <w:r>
        <w:rPr/>
        <w:t>燂睭攦ㄹ佣抩⹔㬮汚곂䈬㤦匵숹䩃깩</w:t>
      </w:r>
      <w:r>
        <w:rPr/>
        <w:t>꧃⤣⏂</w:t>
      </w:r>
      <w:r>
        <w:rPr/>
        <w:t>䉴枮㭀⩭晲灄牮頳⥃硋⺮奠〦녫뾥㉷♓ㄩ瀦杳呧⪻⮱⩶䉶橚䤶噄䈶</w:t>
      </w:r>
      <w:r>
        <w:rPr/>
        <w:t>ꔥ</w:t>
      </w:r>
      <w:r>
        <w:rPr/>
        <w:t>싂扵뮣䌶뭙䁦썎⿍偨㧂⦬䱙䓂</w:t>
      </w:r>
      <w:r>
        <w:rPr/>
        <w:t>꧂</w:t>
      </w:r>
      <w:r>
        <w:rPr/>
        <w:t>䉰㕬否컂꥖甽</w:t>
      </w:r>
      <w:r>
        <w:rPr/>
        <w:t>ⱋ</w:t>
      </w:r>
      <w:r>
        <w:rPr/>
        <w:t>숮숵⻎䰴쉊氬썞嚥⒱쉣璡슩䉶숹湘䮡䏂㫂攷ꏂ⫂晴⭲</w:t>
      </w:r>
      <w:r>
        <w:rPr/>
        <w:t>ꥐ</w:t>
      </w:r>
      <w:r>
        <w:rPr/>
        <w:t>啶쉋䍋牗⧂扔㗎湞䯍佃쉮侱灒⹙꥙洫拂夽⺮轎瓂ꄰ䙞㍲祦㠽㥃恆쉳捋䜦故㍚皬盂啉桖</w:t>
      </w:r>
      <w:r>
        <w:rPr/>
        <w:t>ꥎ</w:t>
      </w:r>
      <w:r>
        <w:rPr/>
        <w:t>傏⹗卧䨫쉘㑰㨪㭊</w:t>
      </w:r>
      <w:r>
        <w:rPr/>
        <w:t>ꕰ</w:t>
      </w:r>
      <w:r>
        <w:rPr/>
        <w:t>婍穦払繉쉌떬</w:t>
      </w:r>
      <w:r>
        <w:rPr/>
        <w:t>꧂</w:t>
      </w:r>
      <w:r>
        <w:rPr/>
        <w:t>⠣</w:t>
      </w:r>
      <w:r>
        <w:rPr/>
        <w:t>ㆣ佧쉦竂飂顉畤敒싂䡙䦡前㝬䅉㍕暩晈浔㭃卟滂䠭╳㑌</w:t>
      </w:r>
      <w:r>
        <w:rPr/>
        <w:t>ꥈ</w:t>
      </w:r>
      <w:r>
        <w:rPr/>
        <w:t>㝃绂쉶뽣䉮掩嫂습싂␳呞焭幷炥繶泂䑱㟂䞘㑒꺩쉸㝱䩸⺏恄䤷넵싂䗂䞥灟奌䣎⻃꺱䑓㐵煭稪뗃煇㍒坞楩獧呹珎仂塴㥬䔮涡繓䐱匣漯徿䉷〵⼷燂剨쉺뿂쉩䏎㒮穩湰䙉䜱槂砭㩘乞癥垬숫畉슱伲䩂娣쵈</w:t>
      </w:r>
      <w:r>
        <w:rPr/>
        <w:t>꥟</w:t>
      </w:r>
      <w:r>
        <w:rPr/>
        <w:t>呙支顔䪏⑪뽧╘幱쵋䮿瀲</w:t>
      </w:r>
      <w:r>
        <w:rPr/>
        <w:t>ꥏ</w:t>
      </w:r>
      <w:r>
        <w:rPr/>
        <w:t>쉨焬칱㢬飂숥䘭⶘癤祫⩦戥䕮祸材匱䡓⮬樨뽺礫係싂䄷䠦㉹⮩䝠䛂䤪嫂╬住◂楠䤴슩</w:t>
      </w:r>
      <w:r>
        <w:rPr/>
        <w:t>ⱴ</w:t>
      </w:r>
      <w:r>
        <w:rPr/>
        <w:t>繂䎱녴⑧⾮쉎ꇂ眥䄮䕲㝸슿瀸싂繏㓂䤫䁀</w:t>
      </w:r>
      <w:r>
        <w:rPr/>
        <w:t>⡗</w:t>
      </w:r>
      <w:r>
        <w:rPr/>
        <w:t>梵滂녊璩挰潧겵濂⭂ꍑ晫琶</w:t>
      </w:r>
      <w:r>
        <w:rPr/>
        <w:t>ꔱ</w:t>
      </w:r>
      <w:r>
        <w:rPr/>
        <w:t>汲싂</w:t>
      </w:r>
      <w:r>
        <w:rPr/>
        <w:t>ꥍ</w:t>
      </w:r>
      <w:r>
        <w:rPr/>
        <w:t>㖩䊱⍓땍䭾싃쉙╓璮漊洪쉸⵱瑠戨慶瑈獹摯㝬潫礪䕳額꺵敃䡗</w:t>
      </w:r>
      <w:r>
        <w:rPr/>
        <w:t>ⵢ꧂</w:t>
      </w:r>
      <w:r>
        <w:rPr/>
        <w:t>쉖摞♚䕰媻ぉ盂欪穨潒喵垱ꍌ걯桸縦䦡㗂媥쉠潞䑁䝍殘䨽▮슣汅䡌竃</w:t>
      </w:r>
      <w:r>
        <w:rPr/>
        <w:t>꧂</w:t>
      </w:r>
      <w:r>
        <w:rPr/>
        <w:t>䚵摤⺵䞥쉊䁞䱳뮘姂帱㥌⤺圦儴쉮䦮㠷⪥窱㤳⹨煹颵㌩啩쉢据坵嘲愷슱뽳ꄶꌭ썢놘㠵ꍧ䰣갲⒩唥珍숻楲楟挽⩖䳍歾䍖䩢硖噬䩲묽㎱扶㜦㊻뽌佹牚</w:t>
      </w:r>
      <w:r>
        <w:rPr/>
        <w:t>ꔮ</w:t>
      </w:r>
      <w:r>
        <w:rPr/>
        <w:t>겵카嫂쉮뭸䉅父䔮⚬㩅걹㩉囂㇂䈬嫂뗂䨳纣松瑮䝡彵䈪娺䱶㩚⹥⫍㡣泂䑨⫂厥슥㭁㡈摠却繈㯂䩇慲⺮牖칮湅摲灡䘨땵㭊뭔顃轺㒱橹ꄦ슩楙⯂捪쉪⪏祮䵊垿擂䬻</w:t>
      </w:r>
      <w:r>
        <w:rPr/>
        <w:t>⡙</w:t>
      </w:r>
      <w:r>
        <w:rPr/>
        <w:t>礦湁䪱㮏녟申</w:t>
      </w:r>
      <w:r>
        <w:rPr/>
        <w:t>ⱎ</w:t>
      </w:r>
      <w:r>
        <w:rPr/>
        <w:t>䞥⭃庱坓愪绂㭠숷㭬슮䙺껂匱揂╔䊿僂樣咻껃뭊牔䡍걳㦣땯䙡淂㑈囂쎮奪乑呙쉷쉤⻂䭚總颩䁬睎恙ㅾ䠶惎♷䏍繏숪乥⩐睓</w:t>
      </w:r>
      <w:r>
        <w:rPr/>
        <w:t>ⵯ</w:t>
      </w:r>
      <w:r>
        <w:rPr/>
        <w:t>쉫䵭姂漨撩숬</w:t>
      </w:r>
      <w:r>
        <w:rPr/>
        <w:t>ꔻ⩪</w:t>
      </w:r>
      <w:r>
        <w:rPr/>
        <w:t>걯</w:t>
      </w:r>
      <w:r>
        <w:rPr/>
        <w:t>ꕵ</w:t>
      </w:r>
      <w:r>
        <w:rPr/>
        <w:t>䈲湶</w:t>
      </w:r>
      <w:r>
        <w:rPr/>
        <w:t>Ɑ</w:t>
      </w:r>
      <w:r>
        <w:rPr/>
        <w:t>ⵇ⑃</w:t>
      </w:r>
      <w:r>
        <w:rPr/>
        <w:t>榣촪瘶⧂爬犬</w:t>
      </w:r>
      <w:r>
        <w:rPr/>
        <w:t>⠮</w:t>
      </w:r>
      <w:r>
        <w:rPr/>
        <w:t>깬砰刺瑖⥎㩔쉡싎剹婍㶘揂楣丸䅇꥗濃촵墘</w:t>
      </w:r>
      <w:r>
        <w:rPr/>
        <w:t>Ⳏ</w:t>
      </w:r>
      <w:r>
        <w:rPr/>
        <w:t>䵵恏呺쉴뭹䩦숽吷䩥年䙔硷橷♂⹁츫卟睬쉑ꍥ契悮癩嘩恄竎넮橪槂㉰榥么㨪</w:t>
      </w:r>
      <w:r>
        <w:rPr/>
        <w:t>ꦿ</w:t>
      </w:r>
      <w:r>
        <w:rPr/>
        <w:t>ꥦ␣싂捂恕塄싂顧㧂眴焬㤫촸㭠㥅싃〷걩⩢縶畯朣啧帪渲䵹轮怤戤쉷㩍ꅩ䅀歮傥ꥶ浘㷂䢮쉲㥥슣䕣朻㖩뼨㥮圷걅杚⼥♧쉋㭘</w:t>
      </w:r>
      <w:r>
        <w:rPr/>
        <w:t>⠥</w:t>
      </w:r>
      <w:r>
        <w:rPr/>
        <w:t>爱㍀呭繪牚⽪敺녔㍠ꅆㅯ乞䜳匲坫睉桂땈嚩◎</w:t>
      </w:r>
      <w:r>
        <w:rPr/>
        <w:t>ꕂ</w:t>
      </w:r>
      <w:r>
        <w:rPr/>
        <w:t>㑵䩡䔽걊堹⒬䢿啣◂싂痂併</w:t>
      </w:r>
      <w:r>
        <w:rPr/>
        <w:t>ⰲ</w:t>
      </w:r>
      <w:r>
        <w:rPr/>
        <w:t>숶偎喵쉾쵚氪堣僂⾵啑祋撬て楥뿂獘䁇뽲⬪恨㕂㇂▏</w:t>
      </w:r>
      <w:r>
        <w:rPr/>
        <w:t>⠪</w:t>
      </w:r>
      <w:r>
        <w:rPr/>
        <w:t>磂癯獣犥倪⥘䄹㉨頨轎㡳녆싂㌥瓂⫂쉾嚮卪⩊䚮</w:t>
      </w:r>
      <w:r>
        <w:rPr/>
        <w:t>Ⱓ</w:t>
      </w:r>
      <w:r>
        <w:rPr/>
        <w:t>㎻畗㥚㠷⭐塱싃⛃丩吮楩ꥦ祫瓂ꍙ걹㓂⹴쉭숶⭢䌷洪乧녞</w:t>
      </w:r>
      <w:r>
        <w:rPr/>
        <w:t>⢮</w:t>
      </w:r>
      <w:r>
        <w:rPr/>
        <w:t>슩㕭椯⎬쉢</w:t>
      </w:r>
      <w:r>
        <w:rPr/>
        <w:t>ꥉ</w:t>
      </w:r>
      <w:r>
        <w:rPr/>
        <w:t>䲥뿂녮穕쵬煣䘹䧂깫껂썸㊱潌睵⦩㍗⍮ㆮꄰ숲ꌪ䬽</w:t>
      </w:r>
      <w:r>
        <w:rPr/>
        <w:t>ⷎꤊ</w:t>
      </w:r>
      <w:r>
        <w:rPr/>
        <w:t>숤瞻輶㵍</w:t>
      </w:r>
      <w:r>
        <w:rPr/>
        <w:t>⣎</w:t>
      </w:r>
      <w:r>
        <w:rPr/>
        <w:t>摺椪楚杒䭞ꅂ㬬捌兪晐</w:t>
      </w:r>
      <w:r>
        <w:rPr/>
        <w:t>ⶻ</w:t>
      </w:r>
      <w:r>
        <w:rPr/>
        <w:t>ひ䘸幢⹐㢬ㅖ煦╟</w:t>
      </w:r>
      <w:r>
        <w:rPr/>
        <w:t>⢣</w:t>
      </w:r>
      <w:r>
        <w:rPr/>
        <w:t>쉗祪㇂つ슻기煒㠭䒩㙯⑂㷎◂⩟椫睳䑭海卉灚⸪畄辏ㄣ쉍╟깂漨敩䦬䐨栲㵋㥉꥕☣漤栩뭱⭍⭞晸纵硉묫摾⨩圴楁㉓⎱䝧牢</w:t>
      </w:r>
      <w:r>
        <w:rPr/>
        <w:t>ⶮⴽ</w:t>
      </w:r>
      <w:r>
        <w:rPr/>
        <w:t>喥걙䠪숽⹌싂</w:t>
      </w:r>
      <w:r>
        <w:rPr/>
        <w:t>ⴤ</w:t>
      </w:r>
      <w:r>
        <w:rPr/>
        <w:t>ㅅ妘泂⹟卤洲敡禬㮻晱䘦攪</w:t>
      </w:r>
      <w:r>
        <w:rPr/>
        <w:t>ⱙ</w:t>
      </w:r>
      <w:r>
        <w:rPr/>
        <w:t>瑇㍪兢幍䷍긶䖏쵕⩋乚华塀슮㵀</w:t>
      </w:r>
      <w:r>
        <w:rPr/>
        <w:t>ꕁ</w:t>
      </w:r>
      <w:r>
        <w:rPr/>
        <w:t>楴뿍쉋囂쉕䥓㤮☳</w:t>
      </w:r>
      <w:r>
        <w:rPr/>
        <w:t>ꤩ</w:t>
      </w:r>
      <w:r>
        <w:rPr/>
        <w:t>夽╧⬪䩪䁠숺づ祅問乇〬䘱婰窻烃䄸渨ゥ窩夦㌯牔桏圳曂걵䙁껂㙵䥕㇂쌵副顅帪㤪㭩㑥⹈〮숭瘽㩥㙘睯㥉潤</w:t>
      </w:r>
      <w:r>
        <w:rPr/>
        <w:t>ⵏ⚏</w:t>
      </w:r>
      <w:r>
        <w:rPr/>
        <w:t>皬婬쉅〲⍺⒩쉷樽䅈䶵딪⤩䱊䝙塈</w:t>
      </w:r>
      <w:r>
        <w:rPr/>
        <w:t>꤭</w:t>
      </w:r>
      <w:r>
        <w:rPr/>
        <w:t>㙖⩅婑슮숮땉䁐湖㕧堪</w:t>
      </w:r>
      <w:r>
        <w:rPr/>
        <w:t>ꤽ</w:t>
      </w:r>
      <w:r>
        <w:rPr/>
        <w:t>츪祳䐱戩깾䙢癌쉺牢츰廂中䩐喵狂숸坊檏⺥步塅⬤碥⿍潗㤽⍘䁲瀶䰷煔䧃♘㥆⤺洫넪</w:t>
      </w:r>
      <w:r>
        <w:rPr/>
        <w:t>ꥈ</w:t>
      </w:r>
      <w:r>
        <w:rPr/>
        <w:t>㫂獷潉旂⥂슏晶劵搣</w:t>
      </w:r>
      <w:r>
        <w:rPr/>
        <w:t>꤯</w:t>
      </w:r>
      <w:r>
        <w:rPr/>
        <w:t>䐥䔮쉍晡妱</w:t>
      </w:r>
      <w:r>
        <w:rPr/>
        <w:t>ꖬ〉</w:t>
      </w:r>
      <w:r>
        <w:rPr/>
        <w:t>䰻橆允숽則漣煓椱쉫㬲䙩썘㓂〰쉪䭏彖</w:t>
      </w:r>
      <w:r>
        <w:rPr/>
        <w:t>ꥌ</w:t>
      </w:r>
      <w:r>
        <w:rPr/>
        <w:t>싂䭟쌨䙹㐵創싂䅣쉢땯挸斩썅ㅔ⦬까幍睎╹迃悩捦걩䑋䷂氶帺ꍱ碏䟂䵈㌨슿楠</w:t>
      </w:r>
      <w:r>
        <w:rPr/>
        <w:t>ⴣ</w:t>
      </w:r>
      <w:r>
        <w:rPr/>
        <w:t>偳⌥싂仂輲搷슩깭墱告쉺湙椷橣캮䑖ꅳ涥歱ぐ憿恨轳湅쉪呖㌣带炩顤挰牲獙漹牎ꍬ歓䮻䐶彣</w:t>
      </w:r>
      <w:r>
        <w:rPr/>
        <w:t>ꤸ</w:t>
      </w:r>
      <w:r>
        <w:rPr/>
        <w:t>뽱呠쉇婲䦱厘⮥䲡䦻꥚䫂쉆嗂䅋쉩슻灨碣湺眨</w:t>
      </w:r>
      <w:r>
        <w:rPr/>
        <w:t>Ⳃ</w:t>
      </w:r>
      <w:r>
        <w:rPr/>
        <w:t>⻂䅺慀津슡瘬村츶洶睪獶䁕䔤吽쉑녶쉮䓂睗汔轚⑒窵䩒佡扢慬걁䑄䈸硥딶猥㮩ꥰ䗂轓嘦슿싂砦䔫䌬姎숽㝦䫂甦䭇㈤</w:t>
      </w:r>
      <w:r>
        <w:rPr/>
        <w:t>ꤵ</w:t>
      </w:r>
      <w:r>
        <w:rPr/>
        <w:t>䥧偹㢬숭땍扔䬬纵㍂䅯奒䜮⿂기싂쉀慤䪮换뇂兀嗂걹䁏桄䩄ㄽ캩긪怴⹭盂♬䭚橒晕睎畋䰥拂杚䃂止⸮䡒쉘中</w:t>
      </w:r>
      <w:r>
        <w:rPr/>
        <w:t>ꗍ</w:t>
      </w:r>
      <w:r>
        <w:rPr/>
        <w:t>㥖扆싂兢㥵併碡</w:t>
      </w:r>
      <w:r>
        <w:rPr/>
        <w:t>ꕰ</w:t>
      </w:r>
      <w:r>
        <w:rPr/>
        <w:t>ⱊ</w:t>
      </w:r>
      <w:r>
        <w:rPr/>
        <w:t>쉥쵯㑖题效</w:t>
      </w:r>
      <w:r>
        <w:rPr/>
        <w:t>ⵟ</w:t>
      </w:r>
      <w:r>
        <w:rPr/>
        <w:t>깍䁐奥倩곂破싍갷㕸䵂䉠澥㌯뿂촪䢥涮睃忎灪⏎砳숨</w:t>
      </w:r>
      <w:r>
        <w:rPr/>
        <w:t>ꕊ</w:t>
      </w:r>
      <w:r>
        <w:rPr/>
        <w:t>獙ꅸ堮猊</w:t>
      </w:r>
      <w:r>
        <w:rPr/>
        <w:t>ⱅ</w:t>
      </w:r>
      <w:r>
        <w:rPr/>
        <w:t>䙞煢浨橁枵傘搵ꍚ灱㙌ㄥ䢮犱ꌲ</w:t>
      </w:r>
      <w:r>
        <w:rPr/>
        <w:t>ꕵ</w:t>
      </w:r>
      <w:r>
        <w:rPr/>
        <w:t>숨ꥥ䑓㩥⤸㥦숹䑦ꍯ쉮䙞坠ㆡ佴숴⬶䫂䏂뾘㩏愪桕猦䶵揂乕</w:t>
      </w:r>
      <w:r>
        <w:rPr/>
        <w:t>ꥐ</w:t>
      </w:r>
      <w:r>
        <w:rPr/>
        <w:t>ꥸ싍⩊汲氦楡㋍竂㓂쉫偵劘칤⧎獵긨䝪愶쉹㐸쉶⯃뭏⍀䉉㣂문뭸䕑䍔㭭砱轖䝯땾娤穉杂攸䫂㜴倫拂슡乾</w:t>
      </w:r>
      <w:r>
        <w:rPr/>
        <w:t>꤬</w:t>
      </w:r>
      <w:r>
        <w:rPr/>
        <w:t>眤묻⬸䔻␪匷偅䚩砻ꄭ☱쉴쉪슘偂㝒獫⽁壃特䘭ꥷ㋎⬵弪乾ꅡ扆彊䃂▘䅥繩囂쉡쉄⸤噌⸴뽋䱂東⸻춻䑂쵁矂䦩⭒婹숦쉈딮匬㴹摊땒扅徻</w:t>
      </w:r>
      <w:r>
        <w:rPr/>
        <w:t>ꥆ</w:t>
      </w:r>
      <w:r>
        <w:rPr/>
        <w:t>畒䑟쉑啈⩯䦡㘶愲恤䋂습㌺㌴쉫츨⥍쵙ꍥ曂쵏牴匤乶⹤╩䟂飂㶣㝘䦩彄硙敡盎䄷숩璥쉲瘬灆쵗怸뮮㐣楢쉨湪숷䥟樺䉺</w:t>
      </w:r>
      <w:r>
        <w:rPr/>
        <w:t>ꤪ</w:t>
      </w:r>
      <w:r>
        <w:rPr/>
        <w:t>㴪⌮妣♋䦩㙋沩售䱣烃唤걣䕄瑣婋뾩䟂牁촹슡♺呰⽓甪슱㥬䆵䵦啵㓂㔹싂䈶⬣䭆圴煹슿䴴漲쉯湾⑺뼰倳圩疘䞵싂〥浲偩晇乲⩣싎⫂ꅦ</w:t>
      </w:r>
      <w:r>
        <w:rPr/>
        <w:t>ⱳ</w:t>
      </w:r>
      <w:r>
        <w:rPr/>
        <w:t>津帻</w:t>
      </w:r>
      <w:r>
        <w:rPr/>
        <w:t>ꕡ</w:t>
      </w:r>
      <w:r>
        <w:rPr/>
        <w:t>䊬䃂砫</w:t>
      </w:r>
      <w:r>
        <w:rPr/>
        <w:t>ꤩ</w:t>
      </w:r>
      <w:r>
        <w:rPr/>
        <w:t>ⱄ⭙</w:t>
      </w:r>
      <w:r>
        <w:rPr/>
        <w:t>繨掱</w:t>
      </w:r>
      <w:r>
        <w:rPr/>
        <w:t>ⶥ</w:t>
      </w:r>
      <w:r>
        <w:rPr/>
        <w:t>噑坡縯嘹灏</w:t>
      </w:r>
      <w:r>
        <w:rPr/>
        <w:t>ꕳ</w:t>
      </w:r>
      <w:r>
        <w:rPr/>
        <w:t>毂搸䡍歡䑄싂䬬</w:t>
      </w:r>
      <w:r>
        <w:rPr/>
        <w:t>Ⳃ⩲</w:t>
      </w:r>
      <w:r>
        <w:rPr/>
        <w:t>佈념呪⭘㭷슿䝵捣轃啡檡佥䇂潵场愷䑂⹱扞穰䧍싂嫎暬䭴撩瑙泂䮡㫃繖体넩睫촻습牑䀵娯쉴⤺츬칬䥢奞⿂䓂迎頪ㄯ瑂䵌䵫祟슬</w:t>
      </w:r>
      <w:r>
        <w:rPr/>
        <w:t>ꕘ</w:t>
      </w:r>
      <w:r>
        <w:rPr/>
        <w:t>慦땥䥆畧걊쉖ㅺ䨺쉞灈䜦㮡䕤㕅숷吶㏂</w:t>
      </w:r>
      <w:r>
        <w:rPr/>
        <w:t>ⵥ</w:t>
      </w:r>
      <w:r>
        <w:rPr/>
        <w:t>憬呋坆ꍧ䏂䥳☪㒏츻灶쉋䍆坣吪坤쉱㮩挶슘輤倮晙쉦晨潢摑匬䩷㝥칌쉎⬲潉뽋ꅔ숫滂㉭熘娸轘쵊啉浗㥊쵱䁉䭙걨槃朮⨽ꥰ圵䭎䍶⥔攨쎡䤨䔪湐仂숣捄祫㥘㡢眹礸숩奋</w:t>
      </w:r>
      <w:r>
        <w:rPr/>
        <w:t>Ⱓ</w:t>
      </w:r>
      <w:r>
        <w:rPr/>
        <w:t>ꕺ</w:t>
      </w:r>
      <w:r>
        <w:rPr/>
        <w:t>恋㭡凂䩔㔪</w:t>
      </w:r>
      <w:r>
        <w:rPr/>
        <w:t>ꦡ</w:t>
      </w:r>
      <w:r>
        <w:rPr/>
        <w:t>㪵쉣⧂㕅䌣</w:t>
      </w:r>
      <w:r>
        <w:rPr/>
        <w:t>ⱨ</w:t>
      </w:r>
      <w:r>
        <w:rPr/>
        <w:t>呡輺꧎㈤瑔⼲空䲥由㑏녧┲檬礲体⽦傱忂䊮颵獷彐䨹⺥䕧㞬⩯歆斩깞⪣兰倭뭇椩슏㙸戶</w:t>
      </w:r>
      <w:r>
        <w:rPr/>
        <w:t>⡌</w:t>
      </w:r>
      <w:r>
        <w:rPr/>
        <w:t>䎻</w:t>
      </w:r>
      <w:r>
        <w:rPr/>
        <w:t>ꗂ⸹</w:t>
      </w:r>
      <w:r>
        <w:rPr/>
        <w:t>츨浆⑒쵬녨㙵䜲敊쉸搹呋债䎡洬浵况㑸撬녋埂☭奀㴊湋싂歞畟⑹䒏숰싂놩䵕䰮硔␰쉐䆥䓂㈤⭎䍕迂</w:t>
      </w:r>
      <w:r>
        <w:rPr/>
        <w:t>ⶱ</w:t>
      </w:r>
      <w:r>
        <w:rPr/>
        <w:t>湮㧂㤪⤪</w:t>
      </w:r>
      <w:r>
        <w:rPr/>
        <w:t>ⷂ</w:t>
      </w:r>
      <w:r>
        <w:rPr/>
        <w:t>㉐皵쉷ꍮ</w:t>
      </w:r>
      <w:r>
        <w:rPr/>
        <w:t>ꥈ</w:t>
      </w:r>
      <w:r>
        <w:rPr/>
        <w:t>㒏䘭␭兇顎䵒㴲</w:t>
      </w:r>
      <w:r>
        <w:rPr/>
        <w:t>ꕨ</w:t>
      </w:r>
      <w:r>
        <w:rPr/>
        <w:t>㴨䱤꥕</w:t>
      </w:r>
      <w:r>
        <w:rPr/>
        <w:t>ꖣ</w:t>
      </w:r>
      <w:r>
        <w:rPr/>
        <w:t>놩塸뭟䙥뿂浄纣恟䙳숲뭮㑸묦츬슥庬䥅</w:t>
      </w:r>
      <w:r>
        <w:rPr/>
        <w:t>ꤹ</w:t>
      </w:r>
      <w:r>
        <w:rPr/>
        <w:t>㩵穁效뿂圶縤ꅤ栴㙧壂祋欰〪ꄴ⭓牞㜹⑟丽䥴㥸ꇂ</w:t>
      </w:r>
      <w:r>
        <w:rPr/>
        <w:t>ꦥ</w:t>
      </w:r>
      <w:r>
        <w:rPr/>
        <w:t>칚恍㡢华ꆩ뭎꺡洹숹呥⵮洦䵄⩐楦汗呩塸橍ꥹ㜻</w:t>
      </w:r>
      <w:r>
        <w:rPr/>
        <w:t>ꕪ</w:t>
      </w:r>
      <w:r>
        <w:rPr/>
        <w:t>䥞䫍劣澵䉠懂渽⒮渻싂か깊奷⮩摉</w:t>
      </w:r>
      <w:r>
        <w:rPr/>
        <w:t>ⵀ⪏</w:t>
      </w:r>
      <w:r>
        <w:rPr/>
        <w:t>睺绂硸弣捆</w:t>
      </w:r>
      <w:r>
        <w:rPr/>
        <w:t>ꤴ</w:t>
      </w:r>
      <w:r>
        <w:rPr/>
        <w:t>쉰爰珂썎楗쉹</w:t>
      </w:r>
      <w:r>
        <w:rPr/>
        <w:t>⡂☻</w:t>
      </w:r>
      <w:r>
        <w:rPr/>
        <w:t>깷瀺썐䄨쉠ケ㵒㥉願쌷⭤㭢剘剸䭇꥙㤮⽺쉇窘쉔⥲桊畡䗂</w:t>
      </w:r>
      <w:r>
        <w:rPr/>
        <w:t>ꥈ</w:t>
      </w:r>
      <w:r>
        <w:rPr/>
        <w:t>촽㠻⩀伻㋃쉭쉚쉔슮熡㑵녣䀻☬넳晞睰䇂숭兖㞮숥こ㜭䅑䷂轧坁匰獖♙迍</w:t>
      </w:r>
      <w:r>
        <w:rPr/>
        <w:t>ⱥ</w:t>
      </w:r>
      <w:r>
        <w:rPr/>
        <w:t>춵䒡䑗걲ㅂ唨䶏㑓䍣㎵</w:t>
      </w:r>
      <w:r>
        <w:rPr/>
        <w:t>⢘</w:t>
      </w:r>
      <w:r>
        <w:rPr/>
        <w:t>儳␥稵쉁摮搪뗂稭穹㠻</w:t>
      </w:r>
      <w:r>
        <w:rPr/>
        <w:t>ⲡ</w:t>
      </w:r>
      <w:r>
        <w:rPr/>
        <w:t>䕕楈ㅖ恮幀䅊쉩㵺奏婗숭갤漩矂⨯㝟</w:t>
      </w:r>
      <w:r>
        <w:rPr/>
        <w:t>⠯⩲</w:t>
      </w:r>
      <w:r>
        <w:rPr/>
        <w:t>숪⮱꥙싂輺噩믂♨䭄쉙䂏䥪⼥㮥塚滂</w:t>
      </w:r>
      <w:r>
        <w:rPr/>
        <w:t>ⶡ</w:t>
      </w:r>
      <w:r>
        <w:rPr/>
        <w:t>婚䅱硋싂ㅵ䥶㦮䕊숦弪桙쌤</w:t>
      </w:r>
      <w:r>
        <w:rPr/>
        <w:t>⡲</w:t>
      </w:r>
      <w:r>
        <w:rPr/>
        <w:t>㥓晦噚䤸檮恸段歌桺轭䐱썦깇慤</w:t>
      </w:r>
      <w:r>
        <w:rPr/>
        <w:t>⣂</w:t>
      </w:r>
      <w:r>
        <w:rPr/>
        <w:t>瓂녍</w:t>
      </w:r>
      <w:r>
        <w:rPr/>
        <w:t>ⴶꗍ</w:t>
      </w:r>
      <w:r>
        <w:rPr/>
        <w:t>㕪䁃䟂╲㪵⻂瀪攦瞿橲敯杯姂瑊呶価硶頯䜬㩕祊㙄飂쉤务慆녋땖㕠녟婓兴㍊惂䁘ㅃ</w:t>
      </w:r>
      <w:r>
        <w:rPr/>
        <w:t>ⱘ␳</w:t>
      </w:r>
      <w:r>
        <w:rPr/>
        <w:t>㭰쉄淂숬숨⹃⹾㥃䖬晎</w:t>
      </w:r>
      <w:r>
        <w:rPr/>
        <w:t>ⴰ</w:t>
      </w:r>
      <w:r>
        <w:rPr/>
        <w:t>믍㖬뿂</w:t>
      </w:r>
      <w:r>
        <w:rPr/>
        <w:t>⡂⩳</w:t>
      </w:r>
      <w:r>
        <w:rPr/>
        <w:t>컂ㅠ⾮ꥩ䘨깇⑓䩵땭걐⍮⽳⩶㗂湫⩂䋂㐩⽥䔺쉚愬㑶</w:t>
      </w:r>
      <w:r>
        <w:rPr/>
        <w:t>ꕨ</w:t>
      </w:r>
      <w:r>
        <w:rPr/>
        <w:t>刳卫侱䎡㥨磂䵀쵟䊱憵曍㠨슩刬顨㢣充敄䁗忂湷䵱㚿</w:t>
      </w:r>
      <w:r>
        <w:rPr/>
        <w:t>ⱱ</w:t>
      </w:r>
      <w:r>
        <w:rPr/>
        <w:t>䩉䮏䭬㴫숤壂</w:t>
      </w:r>
      <w:r>
        <w:rPr/>
        <w:t>ⱘ</w:t>
      </w:r>
      <w:r>
        <w:rPr/>
        <w:t>㧎㝇ꌤ㥑ꆘ珂</w:t>
      </w:r>
      <w:r>
        <w:rPr/>
        <w:t>⡍</w:t>
      </w:r>
      <w:r>
        <w:rPr/>
        <w:t>欨⴩䐹䙥䄨ㅤ扒湋숬繰浓뮩㞻株쵪忂䔬䁁串쉾倹䫂搩⨪便㩀参歵썟␹⤷癲捉䍷␸橺䦮䝘硭</w:t>
      </w:r>
      <w:r>
        <w:rPr/>
        <w:t>Ɫ</w:t>
      </w:r>
      <w:r>
        <w:rPr/>
        <w:t>슱䥀ぶ⵾쉺弰怲ꅱ㶡⍘捾刲ꌩ獗㒣㎡㨻瘩䰪싍べ녲塒䅒杂捔㭸㡈凃㤹ㄪヂ䳂瑙䎩䠴噪㉬</w:t>
      </w:r>
      <w:r>
        <w:rPr/>
        <w:t>⡟</w:t>
      </w:r>
      <w:r>
        <w:rPr/>
        <w:t>斥頺촶硔頥坾곂頺欰</w:t>
      </w:r>
      <w:r>
        <w:rPr/>
        <w:t>ꕸ</w:t>
      </w:r>
      <w:r>
        <w:rPr/>
        <w:t>쉕ㅈ싂火搯漵倰䝡⾩曂未禣쉙싍䑮딪㘥걬瑷灙⽙딊盂쉶畾쉯䉐噈⽑딶⚥氯奭甯渳䲩䶮䔵㬦㶮숬쉶䖡橎쉒쉟䬨疵</w:t>
      </w:r>
      <w:r>
        <w:rPr/>
        <w:t>ꤴ</w:t>
      </w:r>
      <w:r>
        <w:rPr/>
        <w:t>䩘쉈숫쉷녷瀽䍆뽫兤⹕⨭伬单橰㉓煲䍾䝄䭢칱确摄廍⥏楋徘䰤眸䭁盂㬸㩘⬭牮뭸奦橡夤占潡睸汴縰歚瑮⍡䭴䙤癶䠣⚩㊘浪䶩</w:t>
      </w:r>
      <w:r>
        <w:rPr/>
        <w:t>ꤳ</w:t>
      </w:r>
      <w:r>
        <w:rPr/>
        <w:t>슿㷃啴⥙䃂쵫抵渳⸣戤넹忂㣃뾵塔칶捷䇂숹灪撘ꅤ</w:t>
      </w:r>
      <w:r>
        <w:rPr/>
        <w:t>ꤪ</w:t>
      </w:r>
      <w:r>
        <w:rPr/>
        <w:t>殮据㣂揂숳癉㜸⍴敒睈뮵煇숪㮿潒㥨㭸╷䏂瑠娲ヂ㒩㙐搬⪿忂焻습곎お嚮涻懂硩⩔义㩣⽇䙱つꍕ産奈杤匨䤪硒䜲䍃朦硵䈪⥺㙖숤쉲瑬颡⨥噌婅껂乱ꄨ㤩兹㜲䦥㥭뭱猱㦬쉳썗╩쉪</w:t>
      </w:r>
      <w:r>
        <w:rPr/>
        <w:t>ꗂꤪ</w:t>
      </w:r>
      <w:r>
        <w:rPr/>
        <w:t>㥄믂穅숥䢿嫂</w:t>
      </w:r>
      <w:r>
        <w:rPr/>
        <w:t>ⱒ⦩</w:t>
      </w:r>
      <w:r>
        <w:rPr/>
        <w:t>쉤⑂戸⪬啦湚숫席坡奤쉯硊⭋晓妮⨭嚥迃쵎搨辡슬쉡侮䛂䪮捤眣⨤⩗␴㩟⑐쵇㙑迂彇쉙䠭璮嫎浬츷碡䢏䔭㝺璮煢楗쎥䰸䨥䌸컍幍枮쉕入痂摞⮩杷쉯匫扆嘫恔拂氥亩숴䱌晤祍䐭扁걇犩뼭噕振䭣碻䉓洯汌瘣ꅃ䡨㍞冩燃⹱爲슬浲⩋㭒癮</w:t>
      </w:r>
      <w:r>
        <w:rPr/>
        <w:t>ⵁ</w:t>
      </w:r>
      <w:r>
        <w:rPr/>
        <w:t>⡬</w:t>
      </w:r>
      <w:r>
        <w:rPr/>
        <w:t>ⵆ</w:t>
      </w:r>
      <w:r>
        <w:rPr/>
        <w:t>䉲牞旂敭琫頱桞佂桃쉺싂䕨噈숳碣㚥긻婕껂炵䒩捡䱯䡒⏃禿囃甩뭀싂痂頪瑙纮㎻걵剾뭮䩹䥷넫㘹也㉖俎轀瑚楟啌쉢縪⑗輰䑀戨湏免佊츭숲쉱⸤稵剶⹌숬娬⽓亵歯櫂穐檡怬位㉰䵹扄┵⭯慍䠳⹷慄䁴狂擂쉉昺뮱穷㐣⍯㄰⯎㬨汯顯䁕⸬桢煆畓⩇㏂乄▥堫汇</w:t>
      </w:r>
      <w:r>
        <w:rPr/>
        <w:t>ꕆ</w:t>
      </w:r>
      <w:r>
        <w:rPr/>
        <w:t>忂塘䱆圪癢㋂쉖⤵쉳䌲㮘䵸拂췂싂票煆娤㍷皮ꅊ㭱ꏂ䵶㉬쉮杆쉐갹歟⍄╮卖⪡㉁懂㚡㗂꤮唴㭂쉣⨴깳堫汦컎瑈䃂⬭ꄣ숲橓疵㚬⩧䈭䍙悩歯婲䗂兞숴县垬懂쉰捕쉧㑈穘쉅⫂渭긪潗頣껂⛂瑥顕땪떣䅟걌歊쉹ㄻ⽍⑲쉉煅礰</w:t>
      </w:r>
      <w:r>
        <w:rPr/>
        <w:t>ꕂ</w:t>
      </w:r>
      <w:r>
        <w:rPr/>
        <w:t>썏䌱祈半敦칌囂悮ꥮ䌩칫礊ㅇ⥫䈲縱杕⒣怪슏컂놏㯂并迂㵪숻녁噵</w:t>
      </w:r>
      <w:r>
        <w:rPr/>
        <w:t>⡓</w:t>
      </w:r>
      <w:r>
        <w:rPr/>
        <w:t>㛃㥙싍쉐嚮㵲⼤斱싂睚䘸兗긨佷㠷㧂呞朤뼻㣂ね㑍浘壍쉏樥싂䨫榻䦱ꅀ敂灙氮</w:t>
      </w:r>
      <w:r>
        <w:rPr/>
        <w:t>ⵑ</w:t>
      </w:r>
      <w:r>
        <w:rPr/>
        <w:t>坔灨听䰩斮䍎숭깉噠幩䣂썍嗍㩷</w:t>
      </w:r>
      <w:r>
        <w:rPr/>
        <w:t>ⰷ</w:t>
      </w:r>
      <w:r>
        <w:rPr/>
        <w:t>䘳繩뼲瓂䱩㬫繅쉖眭⼶쉮</w:t>
      </w:r>
      <w:r>
        <w:rPr/>
        <w:t>⡶</w:t>
      </w:r>
      <w:r>
        <w:rPr/>
        <w:t>䉷樦㍤碏⫍싎窱㞻灠쉭⨵⧂</w:t>
      </w:r>
      <w:r>
        <w:rPr/>
        <w:t>ꔤꔪ</w:t>
      </w:r>
      <w:r>
        <w:rPr/>
        <w:t>晁佫㵦䱔男䜳楴쉵㟂㠫⨶㜲㌤숪瞬쉯轄汔橺顎⪻쉄琳挴</w:t>
      </w:r>
      <w:r>
        <w:rPr/>
        <w:t>ꔻ</w:t>
      </w:r>
      <w:r>
        <w:rPr/>
        <w:t>쉒惂쉁媩⤺疣</w:t>
      </w:r>
      <w:r>
        <w:rPr/>
        <w:t>ꕖ</w:t>
      </w:r>
      <w:r>
        <w:rPr/>
        <w:t>㛂㕫椣坟뭪畒㍅갽쉞榩泂</w:t>
      </w:r>
      <w:r>
        <w:rPr/>
        <w:t>ⵂ</w:t>
      </w:r>
      <w:r>
        <w:rPr/>
        <w:t>䉕歲顔䉺ꥡ夤⨪녲佒煮爻숣딮助쉞松쉍⩍깖䇂奷牂Ⓜ敦</w:t>
      </w:r>
      <w:r>
        <w:rPr/>
        <w:t>ⷂ</w:t>
      </w:r>
      <w:r>
        <w:rPr/>
        <w:t>侣歒㢥楤䳂汯⽟쵱傥瑲츽건</w:t>
      </w:r>
      <w:r>
        <w:rPr/>
        <w:t>꤬</w:t>
      </w:r>
      <w:r>
        <w:rPr/>
        <w:t>㮥䃍畾睞슘䂬깰辱ꌻ幹㕲楞㨩䵚䀬깋</w:t>
      </w:r>
      <w:r>
        <w:rPr/>
        <w:t>ⴲ</w:t>
      </w:r>
      <w:r>
        <w:rPr/>
        <w:t>㴨㝖悵轺갬潫⩷櫂싂깭⩨숬湦슏浗걾뾱櫂㉉櫂썳숮湪歀甴䨫⿂爯辘燂䝖㫂㥊⾻䝖勂싂癘姂杳㘬喩⽒狂쉒䔪</w:t>
      </w:r>
      <w:r>
        <w:rPr/>
        <w:t>ꤩ</w:t>
      </w:r>
      <w:r>
        <w:rPr/>
        <w:t>䌷노棂溩兪楆㥦傡磂伣⌳暏䗎䢘睸㬦彞숲瓂䑭</w:t>
      </w:r>
      <w:r>
        <w:rPr/>
        <w:t>⡍</w:t>
      </w:r>
      <w:r>
        <w:rPr/>
        <w:t>䓂䐣쉩扵奸䱕츫䒩㍸숻䍨썆쉯⎿揂䥶睂㍭卶땂⩉港所싂</w:t>
      </w:r>
      <w:r>
        <w:rPr/>
        <w:t>ꖿ</w:t>
      </w:r>
      <w:r>
        <w:rPr/>
        <w:t>쉺炮濂쎬</w:t>
      </w:r>
      <w:r>
        <w:rPr/>
        <w:t>꧂</w:t>
      </w:r>
      <w:r>
        <w:rPr/>
        <w:t>凂䢥う榩쉪榮䋂瘷礴뼰ꥶ戺卋婏塎䉐噙侏쉠嫂㗂꥕硵┱打倸䡠执놏轇</w:t>
      </w:r>
      <w:r>
        <w:rPr/>
        <w:t>ⳍ⡄</w:t>
      </w:r>
      <w:r>
        <w:rPr/>
        <w:t>䂩眷꥾恷╋쉡㥡卧顫</w:t>
      </w:r>
      <w:r>
        <w:rPr/>
        <w:t>ꕗ</w:t>
      </w:r>
      <w:r>
        <w:rPr/>
        <w:t>쉘犏倱摈⦵╎걁껂㑌</w:t>
      </w:r>
      <w:r>
        <w:rPr/>
        <w:t>⡌</w:t>
      </w:r>
      <w:r>
        <w:rPr/>
        <w:t>묳擂걪彩</w:t>
      </w:r>
      <w:r>
        <w:rPr/>
        <w:t>꧂</w:t>
      </w:r>
      <w:r>
        <w:rPr/>
        <w:t>ㄸ</w:t>
      </w:r>
      <w:r>
        <w:rPr/>
        <w:t>ꦘ</w:t>
      </w:r>
      <w:r>
        <w:rPr/>
        <w:t>츥䆻擂杘㗂夯㥥쵤</w:t>
      </w:r>
      <w:r>
        <w:rPr/>
        <w:t>Ⳃ</w:t>
      </w:r>
      <w:r>
        <w:rPr/>
        <w:t>扨橷顟㯂伺䍾坰쉮繄漥参晙劘䭩瑖䕗㝂㈤쉀䑶恄ꅡ쉶</w:t>
      </w:r>
      <w:r>
        <w:rPr/>
        <w:t>⢘</w:t>
      </w:r>
      <w:r>
        <w:rPr/>
        <w:t>硡佅숽뽱</w:t>
      </w:r>
      <w:r>
        <w:rPr/>
        <w:t>ⱘ</w:t>
      </w:r>
      <w:r>
        <w:rPr/>
        <w:t>挸땬乡垘噪㉘庻濂䀦ㅁ婱䓂ꌷ뼯呱啦䡦㭟獶뾡穧剚⍐眣㯂偏⎵쉨辻땧䱵煕숹瘪縱숷䴮⹲㩾瀨㮿洩坬橁畴㤪䢮겮䥥ꇎ渥䞥䕒㦩灱勂␻䭌瑓昦䌪㝨䌶兞䝓睈⬽㶩佇</w:t>
      </w:r>
      <w:r>
        <w:rPr/>
        <w:t>⢻</w:t>
      </w:r>
      <w:r>
        <w:rPr/>
        <w:t>槎晳䥪桪䛂海썙걗㭌ꥳ䠺ⸯ䍡╓㯂堪걶숽땮浘⼱南숸湳쉧␯ㅨ⨬䈹</w:t>
      </w:r>
      <w:r>
        <w:rPr/>
        <w:t>⠬</w:t>
      </w:r>
      <w:r>
        <w:rPr/>
        <w:t>㵷睭쉆뭔숤僂깯塱쉇╳轕떡숨칗扦ꥳ떩ꍌ天䕵䥷⨽춥洊⹀䩲江着䬯䡂劵恫</w:t>
      </w:r>
      <w:r>
        <w:rPr/>
        <w:t>ⵊ</w:t>
      </w:r>
      <w:r>
        <w:rPr/>
        <w:t>浔殬剩眶桑</w:t>
      </w:r>
      <w:r>
        <w:rPr/>
        <w:t>ⵄ</w:t>
      </w:r>
      <w:r>
        <w:rPr/>
        <w:t>䮬쉞㝀♐䩁塤䩰偃쉳숪䭔捍㴥氭⼭쉴嘱頬</w:t>
      </w:r>
      <w:r>
        <w:rPr/>
        <w:t>ꕺ</w:t>
      </w:r>
      <w:r>
        <w:rPr/>
        <w:t>䈴䥌㉮쉠琷䊻♞⽨晧䀻쵁恢䫂㍪偷⻎摎夦辥嫂㙣</w:t>
      </w:r>
      <w:r>
        <w:rPr/>
        <w:t>ꕁ</w:t>
      </w:r>
      <w:r>
        <w:rPr/>
        <w:t>唲壎㡫썞桤캥牤啉欲⩄깮믂</w:t>
      </w:r>
      <w:r>
        <w:rPr/>
        <w:t>ꕎ</w:t>
      </w:r>
      <w:r>
        <w:rPr/>
        <w:t>춡睈䝥䨶䘪쉊슩䆩숪⸭卯뮻轾块睴츷偳쉓</w:t>
      </w:r>
      <w:r>
        <w:rPr/>
        <w:t>⡹</w:t>
      </w:r>
      <w:r>
        <w:rPr/>
        <w:t>扙堺侵믎숲輬歶숴슘掵</w:t>
      </w:r>
      <w:r>
        <w:rPr/>
        <w:t>ꥏ</w:t>
      </w:r>
      <w:r>
        <w:rPr/>
        <w:t>䆥⑄䩰捏䙰츩歒䡠た炥县쉬坏瑪楫⪬䬺濂䶵歘껂㩲㖿쉘떥嗂祘꥕</w:t>
      </w:r>
      <w:r>
        <w:rPr/>
        <w:t>⠦</w:t>
      </w:r>
      <w:r>
        <w:rPr/>
        <w:t>繌椬熵㩨⩺乙ㅵ娮垩⸱京幪╚甤⩊㝈䡏싂뽵湾塘슩⥵䜵䜽슱㛂숻呮捄⚡彩梘㉑⮏獇䙁쉰㢘쉫䱨挲迂䍵煪숳爲䇂⽶䩘뇂㵐䤪쉪⸰뭀쉤䑺湴橞깩䋂ㅄ☰㠽㩀拂然숫쉟硊⹀⨭潥揂癁╅⑩㘱兞쉹꺻凂歟썱䩍戵卣녘繪쉁䡾뗂汘숮</w:t>
      </w:r>
      <w:r>
        <w:rPr/>
        <w:t>꧂</w:t>
      </w:r>
      <w:r>
        <w:rPr/>
        <w:t>䅡湉怫⫂㤻橁䤺縥㝍兮含颮獹㬨杆ꥩ슬</w:t>
      </w:r>
      <w:r>
        <w:rPr/>
        <w:t>ꕴ</w:t>
      </w:r>
      <w:r>
        <w:rPr/>
        <w:t>畡깉땒呤䵉䩴㔦㝠䍩䤪㙄㪥村╶剀㧎摐佑㝯婄ꆡ慒㙅捈妣㠯䷂汫佟灗쉫䙪숻⥲壂녺쉣䢣橯侬纥珂㑋穡㝆쉖䨽典넦呩䷂坓判歲㭂抡幈쉮堳慢低</w:t>
      </w:r>
      <w:r>
        <w:rPr/>
        <w:t>ꥂⓃ</w:t>
      </w:r>
      <w:r>
        <w:rPr/>
        <w:t>뮏ꅃ坧䰫瑢⽯슱壂噟㥄㬦묷祴숺妿䃂疬┯儳橀슏</w:t>
      </w:r>
      <w:r>
        <w:rPr/>
        <w:t>ꕔ</w:t>
      </w:r>
      <w:r>
        <w:rPr/>
        <w:t>⿂琳뽖숵傩䭥妡扊挨愹焣☸妡楍䵠汎硪噁橣㊬幄슡긭깹璬畓□帲㩱㑋䨴婡쉧彸繶挭泂䉔犻氪㭰勎砱庩쉣慲呩剕쉾㙀䜬䥇▬</w:t>
      </w:r>
      <w:r>
        <w:rPr/>
        <w:t>ⱶ</w:t>
      </w:r>
      <w:r>
        <w:rPr/>
        <w:t>奂</w:t>
      </w:r>
      <w:r>
        <w:rPr/>
        <w:t>ⵟ</w:t>
      </w:r>
      <w:r>
        <w:rPr/>
        <w:t>㕐兔汤㮻熬椳顪䦿ꅔ㡔娦㝺ꌯ啈쉺昻剤杶搦猪숵⥺㝹其䭖潵奸㩤껂牕愹ㄯ⍕㙒걀ꥱ䞩䘺䵠녧슏狂呃犻婯呈楺䝣뼮⾬䔰䖬啞숺숴柂嘥濎썱䴱䁦쉇쉒⛂疣⌵绂㮬㷂쉙㍶깗숹吸匫䱵쉏玬冏㛂쉯䌻䉒⭗녷㴴婧뮡䅉朮䊻䷂湘㬨ꍆ⼤兢㔵㷂쉄⬮ꥪ䴲⨨믂摩슩㓂䱢╗㡷ㅳ婕싂烂</w:t>
      </w:r>
      <w:r>
        <w:rPr/>
        <w:t>ꥀ</w:t>
      </w:r>
      <w:r>
        <w:rPr/>
        <w:t>㚡迎㙉眪漭쉤瀽䱯䧎</w:t>
      </w:r>
      <w:r>
        <w:rPr/>
        <w:t>ⱨ</w:t>
      </w:r>
      <w:r>
        <w:rPr/>
        <w:t>慀玥愊쉍䳂偆䑈幑瀤埂䑮塈榩癯傩㘳㥾㍠卄唻䎥湨슿サ媣㭊⩗䝔㙨⯂婒컂칬⸩偺㠹쉸␤䁴촺뽹仂⨱獊圣ꅾ䪵㭏奡숳땡썪傮㵨睂坊䃃卧㉚姂쉹Ⓜ숻⭁</w:t>
      </w:r>
      <w:r>
        <w:rPr/>
        <w:t>Ɑ</w:t>
      </w:r>
      <w:r>
        <w:rPr/>
        <w:t>䁷⽘摧䉗⹲⑶兗琬쉴竃</w:t>
      </w:r>
      <w:r>
        <w:rPr/>
        <w:t>꧂</w:t>
      </w:r>
      <w:r>
        <w:rPr/>
        <w:t>卄⬯㌬ㆱ㫂㝺樯숲䏎㩂歁浧彌㕥扣惂牰呧ꏂ</w:t>
      </w:r>
      <w:r>
        <w:rPr/>
        <w:t>ꔱ</w:t>
      </w:r>
      <w:r>
        <w:rPr/>
        <w:t>䩖䳍灆顁⪿幨瀫癙⫍⩌奶쉣㡊</w:t>
      </w:r>
      <w:r>
        <w:rPr/>
        <w:t>꤬</w:t>
      </w:r>
      <w:r>
        <w:rPr/>
        <w:t>牮⿃抻剦믂囂䡣갣燎䭧숶⩣狎癰〷啕</w:t>
      </w:r>
      <w:r>
        <w:rPr/>
        <w:t>ꥏ</w:t>
      </w:r>
      <w:r>
        <w:rPr/>
        <w:t>쉎㬽ꅢ槂湖䣂쉄넭爪ꥪ浲쉺係쉈쉔嫂쉺㘯숫ㆡ圽獁쉀湬</w:t>
      </w:r>
      <w:r>
        <w:rPr/>
        <w:t>⢣</w:t>
      </w:r>
      <w:r>
        <w:rPr/>
        <w:t>슱勂䑑⦩㩴㍥㎵㖩숩㌱硦</w:t>
      </w:r>
      <w:r>
        <w:rPr/>
        <w:t>Ⳃ</w:t>
      </w:r>
      <w:r>
        <w:rPr/>
        <w:t>摉쉚㩆䈺⦿㵈辘䕉䉂⨸쉕煤ꆥ兑䀮䪬惎</w:t>
      </w:r>
      <w:r>
        <w:rPr/>
        <w:t>⡆</w:t>
      </w:r>
      <w:r>
        <w:rPr/>
        <w:t>稣㍔숭帨ꅺ㌭纩</w:t>
      </w:r>
      <w:r>
        <w:rPr/>
        <w:t>Ⱞ</w:t>
      </w:r>
      <w:r>
        <w:rPr/>
        <w:t>琪彅숮뭸栺⥴匣걎爭娪싂䆵䊮穭㓂㑍䔤슿潁㥒〉뽲㚏牵뽎噭쉌伶儽壂䳂㍣破䵞匤㊩轳</w:t>
      </w:r>
      <w:r>
        <w:rPr/>
        <w:t>ⱳ</w:t>
      </w:r>
      <w:r>
        <w:rPr/>
        <w:t>⽏싂⩊滂ꍒ⮘⽘Ⓜ䀵歺껂▏媘痂槂栶傥仂㵅歇㘮</w:t>
      </w:r>
      <w:r>
        <w:rPr/>
        <w:t>ꕁ</w:t>
      </w:r>
      <w:r>
        <w:rPr/>
        <w:t>䱌䭏㶻潊体쉘싂땭顂䄥♖싂⭗㵂뽀磂慳슥㔶倷〉싂숤㙖㓂䦿갴愵幈滂</w:t>
      </w:r>
      <w:r>
        <w:rPr/>
        <w:t>ꕯ</w:t>
      </w:r>
      <w:r>
        <w:rPr/>
        <w:t>娲揂㥣畊㕾싂矍兌䭥쉢坵쉵䉒ꥪ撏歧숣</w:t>
      </w:r>
      <w:r>
        <w:rPr/>
        <w:t>ⴱ</w:t>
      </w:r>
      <w:r>
        <w:rPr/>
        <w:t>焽碩㊵⨣숬堰抮</w:t>
      </w:r>
      <w:r>
        <w:rPr/>
        <w:t>ꕵ</w:t>
      </w:r>
      <w:r>
        <w:rPr/>
        <w:t>㕯哂⌳</w:t>
      </w:r>
      <w:r>
        <w:rPr/>
        <w:t>ⴴ⧂</w:t>
      </w:r>
      <w:r>
        <w:rPr/>
        <w:t>㉤䜤䙣㑞愯佸祇䵕숥珂㉉捪ꥫ싂䬳穙㭭㯃師쉨쉙矂㞥쉟숱䁒쉞塒爮쉣</w:t>
      </w:r>
      <w:r>
        <w:rPr/>
        <w:t>ꥆ</w:t>
      </w:r>
      <w:r>
        <w:rPr/>
        <w:t>畈⌬偬⺬</w:t>
      </w:r>
      <w:r>
        <w:rPr/>
        <w:t>ⵣ⥡</w:t>
      </w:r>
      <w:r>
        <w:rPr/>
        <w:t>쉡礩㛂</w:t>
      </w:r>
      <w:r>
        <w:rPr/>
        <w:t>ꦡ</w:t>
      </w:r>
      <w:r>
        <w:rPr/>
        <w:t>슬牭㵀쌸㨻</w:t>
      </w:r>
      <w:r>
        <w:rPr/>
        <w:t>⢩</w:t>
      </w:r>
      <w:r>
        <w:rPr/>
        <w:t>楁顒夫牉겻⯂睢壃冏䭑啂</w:t>
      </w:r>
      <w:r>
        <w:rPr/>
        <w:t>ⴥ</w:t>
      </w:r>
      <w:r>
        <w:rPr/>
        <w:t>㍾㑖㫃瓂䋂利껃써㶻⫂杷瘪勍⺩猣㟂䨳⼨䬳⩺♬瑁䁯橂汨彴䜤剤犘常總䩠嗂畓⺡垻幢捧砤⿂帳ꥧ㓎斩㝨⽆싂㴫玬싂棂杩㇂ꅲ쉐쉦䥎숥栵걧쉇泂灭숳뽤碥凂窩丳뾻息瘴믂卋뽍ぁ</w:t>
      </w:r>
      <w:r>
        <w:rPr/>
        <w:t>ꥍ</w:t>
      </w:r>
      <w:r>
        <w:rPr/>
        <w:t>殥䍬쉃⩳⵮㞻⵵瞻</w:t>
      </w:r>
      <w:r>
        <w:rPr/>
        <w:t>ⱦ</w:t>
      </w:r>
      <w:r>
        <w:rPr/>
        <w:t>摴儻뮿晸磂㒮⨬곂幎椮컃奠盂⩕␱縮婔癎癔ꍶ秂㪬</w:t>
      </w:r>
      <w:r>
        <w:rPr/>
        <w:t>ꤨ</w:t>
      </w:r>
      <w:r>
        <w:rPr/>
        <w:t>哂兴쉄乺䚵䡪⨥┮乤楱䈵氩奾䈣㓂潐橲帨╌딱쉱澡呄숸夤暵攷唴쉗넻扙灲㥎뇂㌊摶⩓</w:t>
      </w:r>
      <w:r>
        <w:rPr/>
        <w:t>ⵦ</w:t>
      </w:r>
      <w:r>
        <w:rPr/>
        <w:t>繢숳㇂㑏</w:t>
      </w:r>
      <w:r>
        <w:rPr/>
        <w:t>ꥊ</w:t>
      </w:r>
      <w:r>
        <w:rPr/>
        <w:t>믂㓂갸㡣婣깪と春</w:t>
      </w:r>
      <w:r>
        <w:rPr/>
        <w:t>ꖣ</w:t>
      </w:r>
      <w:r>
        <w:rPr/>
        <w:t>偑</w:t>
      </w:r>
      <w:r>
        <w:rPr/>
        <w:t>Ⳃ</w:t>
      </w:r>
      <w:r>
        <w:rPr/>
        <w:t>㥳쉊狂㙘슘녥㢵◂⤲䐫⤹녀쉋숻⍳싂幙姂繍䩭杮爪䉠⦿刦搪典瑺䭄뽺䕥뮡沱伣춣</w:t>
      </w:r>
      <w:r>
        <w:rPr/>
        <w:t>ⶩⒻ</w:t>
      </w:r>
      <w:r>
        <w:rPr/>
        <w:t>녴催䐳仃ꥡ灚䧂妮兮湧◂䩮ꅄ뽪瘦泂䠶擂㴷枱숴슻䝇䁖攪纡쉙呌</w:t>
      </w:r>
      <w:r>
        <w:rPr/>
        <w:t>ꦥ⍆</w:t>
      </w:r>
      <w:r>
        <w:rPr/>
        <w:t>犱扭㵣盂䡄纣⩇⍢╉</w:t>
      </w:r>
      <w:r>
        <w:rPr/>
        <w:t>ꦩ</w:t>
      </w:r>
      <w:r>
        <w:rPr/>
        <w:t>쉹㥍庣⩶䔸뗂㩘昻䄥儺䤤넣䵳穖敗쵙䦘潒㬸䤭㵣塮쉱㈸兙䵘拂넭㩖係矂䁒㨥슱䉐捳갫걥瞣瞩슡䷂⹳秂</w:t>
      </w:r>
      <w:r>
        <w:rPr/>
        <w:t>ꤵ</w:t>
      </w:r>
      <w:r>
        <w:rPr/>
        <w:t>䁠싂晁畈帮땕䑆敋䥞뽌♶湕瑖礣嘲媥㪬砨烂榣祉㥾縨⪬䌨숱숩湈껃䝸</w:t>
      </w:r>
      <w:r>
        <w:rPr/>
        <w:t>ꥇ</w:t>
      </w:r>
      <w:r>
        <w:rPr/>
        <w:t>埂㐹䞱呩砭㵞嗂橱䱔긹晸晕ꥺ搳獍②檏䥳떏磂⩬⩇</w:t>
      </w:r>
      <w:r>
        <w:rPr/>
        <w:t>⢵</w:t>
      </w:r>
      <w:r>
        <w:rPr/>
        <w:t>쉢⩴㩁惂숲㯃辩䃂䒻秂⨨匣浑㭘숣橍싂㝭㚏칀⨷癅慪䅃幦䍓㬪獗껂佈⫍涏瀩넰歍汉놩쉬櫎䉥憬顺侬⩆㥠䑵瑉뽑斏晁</w:t>
      </w:r>
      <w:r>
        <w:rPr/>
        <w:t>ꤳ</w:t>
      </w:r>
      <w:r>
        <w:rPr/>
        <w:t>䞣㡸父⭑潡㩅渨䜣噲彫䅫煘䔩꥗䬱橨䃂</w:t>
      </w:r>
      <w:r>
        <w:rPr/>
        <w:t>ⶩ</w:t>
      </w:r>
      <w:r>
        <w:rPr/>
        <w:t>묪溻砹㘥넪佇桤</w:t>
      </w:r>
      <w:r>
        <w:rPr/>
        <w:t>ꤤ</w:t>
      </w:r>
      <w:r>
        <w:rPr/>
        <w:t>㘮㌭♧灓䅓⛂慃獐츥噀㵬뭦煖⑙穕䃂</w:t>
      </w:r>
      <w:r>
        <w:rPr/>
        <w:t>ⲡ</w:t>
      </w:r>
      <w:r>
        <w:rPr/>
        <w:t>슡뼨뼺⹷䶬彋ㅹ㐩牚⺿㦻恎㘭䀨䥥䶬䍮礴㍙儯伸깣⵱ぇ〹㉃姂偤玣䤴睘㮱쉔椽䱄敃幒䕕獚䕇⭐쉞䄹摊涩⧂僂䅬䄤䓎</w:t>
      </w:r>
      <w:r>
        <w:rPr/>
        <w:t>ꗂ</w:t>
      </w:r>
      <w:r>
        <w:rPr/>
        <w:t>卉䭥</w:t>
      </w:r>
      <w:r>
        <w:rPr/>
        <w:t>⡪╢</w:t>
      </w:r>
      <w:r>
        <w:rPr/>
        <w:t>숫䉏쉓䅾☴㨬춣坧</w:t>
      </w:r>
      <w:r>
        <w:rPr/>
        <w:t>⡇</w:t>
      </w:r>
      <w:r>
        <w:rPr/>
        <w:t>㕑ㅡ䋂夽眯䥐㕟</w:t>
      </w:r>
      <w:r>
        <w:rPr/>
        <w:t>ⱏ</w:t>
      </w:r>
      <w:r>
        <w:rPr/>
        <w:t>婌殮狎㵀▩橏⫂㧂䈸晎燂ꍥ椵뭣</w:t>
      </w:r>
      <w:r>
        <w:rPr/>
        <w:t>⠻</w:t>
      </w:r>
      <w:r>
        <w:rPr/>
        <w:t>桰硐个牡쉨ぴ걂卮梵촲洷㨵♸癷畔卉┬卷ꄥ딵䑇䄱改䘫</w:t>
      </w:r>
      <w:r>
        <w:rPr/>
        <w:t>Ⳃ</w:t>
      </w:r>
      <w:r>
        <w:rPr/>
        <w:t>ꇎ䅯偆쉩癲畩䭘㤵坺桞䍍㝵⑙쉉</w:t>
      </w:r>
      <w:r>
        <w:rPr/>
        <w:t>ⱺ</w:t>
      </w:r>
      <w:r>
        <w:rPr/>
        <w:t>䵴⼥쉆</w:t>
      </w:r>
    </w:p>
    <w:p>
      <w:pPr>
        <w:pStyle w:val="PreformattedText"/>
        <w:bidi w:val="0"/>
        <w:spacing w:before="0" w:after="0"/>
        <w:jc w:val="left"/>
        <w:rPr/>
      </w:pPr>
      <w:r>
        <w:rPr/>
        <w:t>넳䝏沬掘숥㍷桪䌸兖復딤濂唶䕯⤽摘壂幉㕆</w:t>
      </w:r>
      <w:r>
        <w:rPr/>
        <w:t>꧂</w:t>
      </w:r>
      <w:r>
        <w:rPr/>
        <w:t>顬넯䆿牺浈숰千䭣癗믂⍨ꆮㅋ绂狂六填ㅙ☳桱⽦潎㭓恫怣囍題㙸숪걱轳숭⹨皱睾쉾禿숤䟂䀽㩪⑀꥞㍡⍘坶㢩ꥬ쉳垥䰪竂슩╃喩䀴顶斥㝑毂딲숰煵㊬繑숨硁䙇帪ふ址灺쌊쉓㩷⩁䰹</w:t>
      </w:r>
      <w:r>
        <w:rPr/>
        <w:t>⣂</w:t>
      </w:r>
      <w:r>
        <w:rPr/>
        <w:t>갳啒〵䱒呶洶䤩</w:t>
      </w:r>
      <w:r>
        <w:rPr/>
        <w:t>Ⱚ⩭</w:t>
      </w:r>
      <w:r>
        <w:rPr/>
        <w:t>歩</w:t>
      </w:r>
      <w:r>
        <w:rPr/>
        <w:t>ꔣ</w:t>
      </w:r>
      <w:r>
        <w:rPr/>
        <w:t>숲〻◂癐쉯䁰䡺㍩樶떥轗걳ま牙〦䡬䞏䜤䢩毂㮿扭㮱쌪ㅘㄤ䌪牮急湥╯㘣壂㏂彞礰쉗奙⽄녬㡙⭐垿썅쉢䷂い䑳䨰坈⮡㭤夤뭐㝸츳唻恴伶쵋㨷爬걏㥸쉣浧</w:t>
      </w:r>
      <w:r>
        <w:rPr/>
        <w:t>꧂ꥉ</w:t>
      </w:r>
      <w:r>
        <w:rPr/>
        <w:t>楧츫䅅䞿㙖䱅殿⩥㮻⑅揃</w:t>
      </w:r>
      <w:r>
        <w:rPr/>
        <w:t>⠱</w:t>
      </w:r>
      <w:r>
        <w:rPr/>
        <w:t>浪坒娱㨱갴䰱䵋䔫繆杆㘸䍥䢵櫂䣂倽⼨⍏瑧判繗呾㋂皣쉮牖頭慒⩴摸涬卐</w:t>
      </w:r>
      <w:r>
        <w:rPr/>
        <w:t>ꕎ</w:t>
      </w:r>
      <w:r>
        <w:rPr/>
        <w:t>䓂䵏쉕攳쉒</w:t>
      </w:r>
      <w:r>
        <w:rPr/>
        <w:t>ꕴ</w:t>
      </w:r>
      <w:r>
        <w:rPr/>
        <w:t>恨堷䅥瞿否</w:t>
      </w:r>
      <w:r>
        <w:rPr/>
        <w:t>ꦮ</w:t>
      </w:r>
      <w:r>
        <w:rPr/>
        <w:t>灙櫎永潗係쉎㞏䅬弲匱慳祰뭥敖</w:t>
      </w:r>
      <w:r>
        <w:rPr/>
        <w:t>ⷂ</w:t>
      </w:r>
      <w:r>
        <w:rPr/>
        <w:t>暬쉘숨촰枿㥺ㅪ㍫顳乳瞵쌨㔥慪⍇ꥬ㢘싂䤫</w:t>
      </w:r>
      <w:r>
        <w:rPr/>
        <w:t>ꤻ</w:t>
      </w:r>
      <w:r>
        <w:rPr/>
        <w:t>刻㙷捯凃坆쉀쉷搱捲穠匶걇劬䜣㉌揂び쉗╸녚略滍┽⨱乏⹠숸㉏轧㐸䬥</w:t>
      </w:r>
      <w:r>
        <w:rPr/>
        <w:t>ⰷ</w:t>
      </w:r>
      <w:r>
        <w:rPr/>
        <w:t>啣栦廂</w:t>
      </w:r>
      <w:r>
        <w:rPr/>
        <w:t>⣎</w:t>
      </w:r>
      <w:r>
        <w:rPr/>
        <w:t>슩瀻녌땲㑖顩딦슏쵫㞣呸㌵伺湍䅾⍱썷歊祏兔㋂䡦쉞</w:t>
      </w:r>
      <w:r>
        <w:rPr/>
        <w:t>ꤳ</w:t>
      </w:r>
      <w:r>
        <w:rPr/>
        <w:t>恪⩨</w:t>
      </w:r>
      <w:r>
        <w:rPr/>
        <w:t>꧂</w:t>
      </w:r>
      <w:r>
        <w:rPr/>
        <w:t>喣暘⍺奄炿걷⨤䯂焹涮䶏怩숸敩㙏쉊手◂榩穤斩䋂戽澡</w:t>
      </w:r>
      <w:r>
        <w:rPr/>
        <w:t>ⵣ</w:t>
      </w:r>
      <w:r>
        <w:rPr/>
        <w:t>ꏂ娱椺싂뾵㙶潌框㕎娮昸商暮쉈䝅捆쉱숵嚵夳樭쉅땸䲩쉆浳煶幓㐳凂恌愷瑖䒿辵슮㵕玱믎杣婓䓃췎</w:t>
      </w:r>
      <w:r>
        <w:rPr/>
        <w:t>ⴣ</w:t>
      </w:r>
      <w:r>
        <w:rPr/>
        <w:t>䒿묪杵⍏䉕滎</w:t>
      </w:r>
      <w:r>
        <w:rPr/>
        <w:t>ꕣ</w:t>
      </w:r>
      <w:r>
        <w:rPr/>
        <w:t>礭뽉産堩噢娣䩵쉄</w:t>
      </w:r>
      <w:r>
        <w:rPr/>
        <w:t>ⵢ</w:t>
      </w:r>
      <w:r>
        <w:rPr/>
        <w:t>烎懂넹瑾㉶啎⍣㭥䅶昵㬷숷矂꺻積晉㉁㵪습䱲␥䙯恐汢片祔㩣⪻穃转</w:t>
      </w:r>
      <w:r>
        <w:rPr/>
        <w:t>ꥅ</w:t>
      </w:r>
      <w:r>
        <w:rPr/>
        <w:t>㊩欽潹쌪䝞呪꥘顇䅤䊿⬱牁㬫汨呖촺摖䉔</w:t>
      </w:r>
      <w:r>
        <w:rPr/>
        <w:t>ⱏ</w:t>
      </w:r>
      <w:r>
        <w:rPr/>
        <w:t>슿깚禮땤뮘⨪劮嘶纥桎⥥쉵牞㕱숳牔䑈佟㗍⏂穡㙞걺橱潺㐲晃䙎捎槂⼹䤱㙊䜮</w:t>
      </w:r>
      <w:r>
        <w:rPr/>
        <w:t>ꥋ</w:t>
      </w:r>
      <w:r>
        <w:rPr/>
        <w:t>쉳뿂偫丨㈴쌦㖵棂桞娳䰲敯扺걂捳飍㭦慔ꄱ眰櫂圫싂顒⸲汫㘦⮮夸沥畲輴</w:t>
      </w:r>
      <w:r>
        <w:rPr/>
        <w:t>ⵦ</w:t>
      </w:r>
      <w:r>
        <w:rPr/>
        <w:t>쉀䅍㔪幇㕁扺氨冱治䥱☫㑵썺㓂䕸㕞숯슣厣쵂⪣╫ꍎ쉔㝳灇擂䀣䩙ꌴ䁁懍橁䝳⿂䑄拂⥦嘪佯䡢并倥뽁ꆏ땮묻䎘쉑ㅚ瑡墘걡䜪䠨숵猪惂在㇂㝔ギ㙹</w:t>
      </w:r>
      <w:r>
        <w:rPr/>
        <w:t>ⱂ</w:t>
      </w:r>
      <w:r>
        <w:rPr/>
        <w:t>潺딷싂⩹</w:t>
      </w:r>
      <w:r>
        <w:rPr/>
        <w:t>ꤲ</w:t>
      </w:r>
      <w:r>
        <w:rPr/>
        <w:t>ꌊ♉⴩塄㌱㓂捂깐睪싂㩟縱䤣䃂楕珂堪䢡㊵䭸顆䥔슡䤦⍦쉑⪩숭彎娮츭㘦挥浾뾘彾摹쉔⨣걸칱䖡꥖슣䧂䫂䕖偃戽㯍숯䜦쉈</w:t>
      </w:r>
      <w:r>
        <w:rPr/>
        <w:t>ꔶ</w:t>
      </w:r>
      <w:r>
        <w:rPr/>
        <w:t>䵯㯂嗍⹁┶싂溵畷汅丨䃂年並䁬䍪䩊壂喬晈沬刵昨呞쉔坅硡痂乨悬ꌨ爣塩㧃ꌱ䓃輵</w:t>
      </w:r>
      <w:r>
        <w:rPr/>
        <w:t>ꕷ</w:t>
      </w:r>
      <w:r>
        <w:rPr/>
        <w:t>奵晀⭥牥娬㠽ꅫ㩟⨬㬸䤳㈺䅎넱깧卸䱅숸</w:t>
      </w:r>
      <w:r>
        <w:rPr/>
        <w:t>ꤴ</w:t>
      </w:r>
      <w:r>
        <w:rPr/>
        <w:t>甦柂嘲⩥歒싂牦⒣頤桡ꥣ쉭坞㛂䍫⹔獀䝱㑇ㅸ伽ㅌ⩤喏墣뾩슮⚿</w:t>
      </w:r>
      <w:r>
        <w:rPr/>
        <w:t>Ɽ</w:t>
      </w:r>
      <w:r>
        <w:rPr/>
        <w:t>睁晩⩆⪱磂숥坡煑轧ꆱꇍ瀹杰猩䱇䜣瀪獭帳噀ꌸ汏ꥹ昪⺬ꇃ㍨䑎⍺⴪</w:t>
      </w:r>
      <w:r>
        <w:rPr/>
        <w:t>ꕨ</w:t>
      </w:r>
      <w:r>
        <w:rPr/>
        <w:t>슿ぴ㏂桲洯欫䭒썫憮</w:t>
      </w:r>
      <w:r>
        <w:rPr/>
        <w:t>⡲</w:t>
      </w:r>
      <w:r>
        <w:rPr/>
        <w:t>숬쉥犩兡楢癅坷䝪奰믂䙒⭾㞱灳쉡</w:t>
      </w:r>
      <w:r>
        <w:rPr/>
        <w:t>⣃</w:t>
      </w:r>
      <w:r>
        <w:rPr/>
        <w:t>쉵㜷㭩뭋㊻䢿⌥欩皬瑨䅴⑦떻숯⍖湮쉓⵵呙剪熵⍲숱敺剶焸⽚彔썂ꇎ⻂㫍넫䅷땇繙쉚煓㑅煱坋汷䩆㥭춮</w:t>
      </w:r>
      <w:r>
        <w:rPr/>
        <w:t>Ⱶ</w:t>
      </w:r>
      <w:r>
        <w:rPr/>
        <w:t>䀩櫂⽏礮⼱揃쵓伭幋㈦⼱␷㍡促䥬㉎洪쉘⍮濂⽬暏卡㘱汣㈳</w:t>
      </w:r>
      <w:r>
        <w:rPr/>
        <w:t>Ⱖ</w:t>
      </w:r>
      <w:r>
        <w:rPr/>
        <w:t>㘪싃伵煖櫂갱琵刯䅕轢</w:t>
      </w:r>
      <w:r>
        <w:rPr/>
        <w:t>ⵅ</w:t>
      </w:r>
      <w:r>
        <w:rPr/>
        <w:t>㤲㕤告⺡䴬쎻爦稷딴桀숮捡曂쉯㍦李乵쌭汶傱睚뇂쏂穎놻╵</w:t>
      </w:r>
      <w:r>
        <w:rPr/>
        <w:t>ꖬ</w:t>
      </w:r>
      <w:r>
        <w:rPr/>
        <w:t>偲쌸컂</w:t>
      </w:r>
      <w:r>
        <w:rPr/>
        <w:t>ⱃ</w:t>
      </w:r>
      <w:r>
        <w:rPr/>
        <w:t>슱栯娹쉣椱漪슱⍀㵑</w:t>
      </w:r>
      <w:r>
        <w:rPr/>
        <w:t>꧃</w:t>
      </w:r>
      <w:r>
        <w:rPr/>
        <w:t>彃欦녨捎㯍傩쉎㭲䥲㕕㘱㩬縵炮㜫中堹〩싎嘵䖿⑘䵳硉䩆싂瀭땯ㅴ卐噵牍剕㟂⒱凂唷暏⭆顸┻㇍⥊┲祾ㅧꍃ㛂彨쌤</w:t>
      </w:r>
      <w:r>
        <w:rPr/>
        <w:t>꧂</w:t>
      </w:r>
      <w:r>
        <w:rPr/>
        <w:t>䵉쉇쉢湔啤涥慘㩊숽䜻걑싂暻牪䁷唸</w:t>
      </w:r>
      <w:r>
        <w:rPr/>
        <w:t>⡃</w:t>
      </w:r>
      <w:r>
        <w:rPr/>
        <w:t>㑧捅㙉때슩㋂䗍晃칹겣怬幇傩싂䅯쉟촤囂䳂㍮⫂䟃㩣頦捘㐨㴩唳⎬숪䚮⤪湉う渥촵偒さ쉓䝉梮橓平橔싂쉮煥杄숹껃숶쉢⼶䝧懂慃⤯攽畇⨸幆偨</w:t>
      </w:r>
      <w:r>
        <w:rPr/>
        <w:t>ꦏ</w:t>
      </w:r>
      <w:r>
        <w:rPr/>
        <w:t>業咘呎㵄噰╃恷쉌䉓疩歃⨵㑉輣刹⑚矂</w:t>
      </w:r>
      <w:r>
        <w:rPr/>
        <w:t>꧂</w:t>
      </w:r>
      <w:r>
        <w:rPr/>
        <w:t>乫걟㔩䥄掩␱埍뭺⤦숰⥢㞘僂㘹瑳</w:t>
      </w:r>
      <w:r>
        <w:rPr/>
        <w:t>ꦘ</w:t>
      </w:r>
      <w:r>
        <w:rPr/>
        <w:t>繥仃剮쌺穅⺩㢮牨촪癲걉瞬冣歐䏂⨳깓帳</w:t>
      </w:r>
      <w:r>
        <w:rPr/>
        <w:t>ꕾ</w:t>
      </w:r>
      <w:r>
        <w:rPr/>
        <w:t>䕄㵙䌵悱컂㑒⥺㤊䒘츶佘惂橦</w:t>
      </w:r>
      <w:r>
        <w:rPr/>
        <w:t>ⰺ</w:t>
      </w:r>
      <w:r>
        <w:rPr/>
        <w:t>䙀䁢娫칈⹁뽐</w:t>
      </w:r>
      <w:r>
        <w:rPr/>
        <w:t>ꖩ</w:t>
      </w:r>
      <w:r>
        <w:rPr/>
        <w:t>乾뗂畬灙⩰湨榻캿뽱垘旂쉨갭祋恸㕞捰慊廂稪썷䵴䡨匭䅶炱⌷顾⹰䱇䠴䝒捃ꍢ⪿䏂輮祅唨␣ꅬ祅䔭捘</w:t>
      </w:r>
      <w:r>
        <w:rPr/>
        <w:t>ⴻ</w:t>
      </w:r>
      <w:r>
        <w:rPr/>
        <w:t>䘽辡刲檮彩汁㍐䓂䱨暻쉣扉刨此朦♨䑯慗싂슬冡㨣卣恬浖彅㔣</w:t>
      </w:r>
      <w:r>
        <w:rPr/>
        <w:t>⣂</w:t>
      </w:r>
      <w:r>
        <w:rPr/>
        <w:t>䁒⮩婯潈䍁츪竃奆㭆参싂瑏杳祦⽟쉍쉖湉漽憿⥢쉤⪱ꅩ쉨坕싎唫打曂⩟䝠⥇㭨쌽嗂습擃쉚媩쌮煉쌺⹃㉒卥䑡漯坺촩ꄽ慉쉮┹棂걆员슣□㙲咿纻畏痂䁑쉕뿂㜦㝘㐫楙婀걱䍩䞮㈰丸橎䘪坁⼹䣂䥧㥞♁䭴界䷎㭢㥖⑞ꅫ姃剳⑳畐쉧曎猺〩⥱쉰祒</w:t>
      </w:r>
      <w:r>
        <w:rPr/>
        <w:t>ⰸ</w:t>
      </w:r>
      <w:r>
        <w:rPr/>
        <w:t>繗쵋儦䁔숫䅊䄷슘싂쉶쉄䭥싂䴱欮儵煍瀪䕺䬣슩湆厡氫幟潨顷⩐䝪歊걵㙤垬㕾渤係摔捗䍚䁹捖䤪쵒惂眸焸摦䉮䟂疣겡</w:t>
      </w:r>
      <w:r>
        <w:rPr/>
        <w:t>ⶏ</w:t>
      </w:r>
      <w:r>
        <w:rPr/>
        <w:t>煚晌攦</w:t>
      </w:r>
      <w:r>
        <w:rPr/>
        <w:t>ⵒ</w:t>
      </w:r>
      <w:r>
        <w:rPr/>
        <w:t>晉䖩쉘幁ꄲ㩠劣䛂㡤琮旂걔카佸</w:t>
      </w:r>
      <w:r>
        <w:rPr/>
        <w:t>ⶻ</w:t>
      </w:r>
      <w:r>
        <w:rPr/>
        <w:t>湡厩⩺㝐䆩牑쉎揂</w:t>
      </w:r>
      <w:r>
        <w:rPr/>
        <w:t>ꗎ</w:t>
      </w:r>
      <w:r>
        <w:rPr/>
        <w:t>䩹䡳㈰䩇⑱⿂奚쉋싂嗍䝃</w:t>
      </w:r>
      <w:r>
        <w:rPr/>
        <w:t>ⶻ</w:t>
      </w:r>
      <w:r>
        <w:rPr/>
        <w:t>楺숪⨻䀣䌥㍨뭕</w:t>
      </w:r>
      <w:r>
        <w:rPr/>
        <w:t>ꦮ</w:t>
      </w:r>
      <w:r>
        <w:rPr/>
        <w:t>㕤橳슏ꆘ奋礩睭呓顖숽䨩从伭䍂癤慃歁か거⫂祅挸⩒놥婯䍨旂皣♒㊣槂싂㉦噌柂쉞㍵싂꺻츷愱㶿䦥㙊넲</w:t>
      </w:r>
      <w:r>
        <w:rPr/>
        <w:t>Ⱜ</w:t>
      </w:r>
      <w:r>
        <w:rPr/>
        <w:t>䳂獾쉖⽨漩쵢穩繁嗂䓂扃쉺䅟䄷兌⚿塞䬽㛍顅枮桂╰ꍴ쉪䵄戣中䃂刳⍖쉇ꍃ恄㊿昪䰵婘櫃뮣쉯歀浥䠪䕚㙄杋쉲汧䘫⬮猳沵劮爬ꎩ䭁</w:t>
      </w:r>
      <w:r>
        <w:rPr/>
        <w:t>ⵀ</w:t>
      </w:r>
      <w:r>
        <w:rPr/>
        <w:t>㡶䢻䪘츣㨪㬳䧂㇂ㄷ䂬캥滂⭋敏싂愷颮欵</w:t>
      </w:r>
      <w:r>
        <w:rPr/>
        <w:t>ⴴ</w:t>
      </w:r>
      <w:r>
        <w:rPr/>
        <w:t>傣瞵⩙塴䌴漫截愹䋂㙔⬣⯎</w:t>
      </w:r>
      <w:r>
        <w:rPr/>
        <w:t>ⷂ</w:t>
      </w:r>
      <w:r>
        <w:rPr/>
        <w:t>狂瑭⽹牉慌⭁煬泂仂땭⤰噶㓍僂믍獚形ꌰ娨济㘻쉵⑩湷䭖묯⭌㛍쉫⿃䩱ꅤ싂晳</w:t>
      </w:r>
      <w:r>
        <w:rPr/>
        <w:t>Ⱨ</w:t>
      </w:r>
      <w:r>
        <w:rPr/>
        <w:t>ⴶ</w:t>
      </w:r>
      <w:r>
        <w:rPr/>
        <w:t>歳竃갱䕟䏂漱啱䳂숨䦻䅢</w:t>
      </w:r>
      <w:r>
        <w:rPr/>
        <w:t>⡠</w:t>
      </w:r>
      <w:r>
        <w:rPr/>
        <w:t>놏숣</w:t>
      </w:r>
      <w:r>
        <w:rPr/>
        <w:t>ꦡ</w:t>
      </w:r>
      <w:r>
        <w:rPr/>
        <w:t>슱橣숪涏숷睍欺渦</w:t>
      </w:r>
      <w:r>
        <w:rPr/>
        <w:t>ⱺ</w:t>
      </w:r>
      <w:r>
        <w:rPr/>
        <w:t>响쉐昻㵸圽ꅳ묹쉞䅘</w:t>
      </w:r>
      <w:r>
        <w:rPr/>
        <w:t>Ɱ</w:t>
      </w:r>
      <w:r>
        <w:rPr/>
        <w:t>盂接⵨⪣飂⍉擂氤桍剨懍깔卦倶㐭《甥䁭䚩旂刨暘椸創</w:t>
      </w:r>
      <w:r>
        <w:rPr/>
        <w:t>ꦣ</w:t>
      </w:r>
      <w:r>
        <w:rPr/>
        <w:t>뽇洹冩㜰䠯䥃熮㉬㑳琽找쉶参ꍬ扌쵱</w:t>
      </w:r>
      <w:r>
        <w:rPr/>
        <w:t>⡦</w:t>
      </w:r>
      <w:r>
        <w:rPr/>
        <w:t>氽㘰悮㉳䕍㞣䑤牁棂쉡쎏䕖쉸녌僂싂숥쉰彄竂录橫</w:t>
      </w:r>
      <w:r>
        <w:rPr/>
        <w:t>ꕊ</w:t>
      </w:r>
      <w:r>
        <w:rPr/>
        <w:t>㍃悿攸䤨녋婓偤囍拂勃쉌㘯</w:t>
      </w:r>
      <w:r>
        <w:rPr/>
        <w:t>ⴵ</w:t>
      </w:r>
      <w:r>
        <w:rPr/>
        <w:t>埂숮盂⹣怨塩슡딪</w:t>
      </w:r>
      <w:r>
        <w:rPr/>
        <w:t>ꥇ</w:t>
      </w:r>
      <w:r>
        <w:rPr/>
        <w:t>ㆮ⨴촸㍦쵫樥쉳⨱泍⌲싂㛂梵촦奯쉭쉣ꥤ迂</w:t>
      </w:r>
      <w:r>
        <w:rPr/>
        <w:t>ꕉⷂ</w:t>
      </w:r>
      <w:r>
        <w:rPr/>
        <w:t>䝶恅ꅌ㍷䉊㦏䊻</w:t>
      </w:r>
      <w:r>
        <w:rPr/>
        <w:t>ꦮ</w:t>
      </w:r>
      <w:r>
        <w:rPr/>
        <w:t>歵瑮⩘䗂欷⩨㝹║⪿</w:t>
      </w:r>
      <w:r>
        <w:rPr/>
        <w:t>ⱉ</w:t>
      </w:r>
      <w:r>
        <w:rPr/>
        <w:t>췂玻䡳䵠瑢猣噅坯⫎木</w:t>
      </w:r>
      <w:r>
        <w:rPr/>
        <w:t>ꕂ</w:t>
      </w:r>
      <w:r>
        <w:rPr/>
        <w:t>摧辵桤飍䑗䵰呭믂淂㕨妣扢佋⍨⥁쉟碡䑤娨強䕋⪻㘰⩵쉈</w:t>
      </w:r>
      <w:r>
        <w:rPr/>
        <w:t>⡫☵</w:t>
      </w:r>
      <w:r>
        <w:rPr/>
        <w:t>숨晗</w:t>
      </w:r>
      <w:r>
        <w:rPr/>
        <w:t>ꕡ</w:t>
      </w:r>
      <w:r>
        <w:rPr/>
        <w:t>壂⨯䁡䘫䕾秃⭹朩충縤녤䘫帩眤卭壎练傩䞻瀪뼦坑뭎␯炿輤ꅄ媿⴪쉓䑸걐䁹⩂榣啗卮牵祾⌯⨯橴㍦숸⼣働까썱矂㏂濂潰쉚摄噆颬沏䠻桎愴㌪廂城ꆩ儨♹䑌䟂匪䕁䯂촺歔单숷硟</w:t>
      </w:r>
      <w:r>
        <w:rPr/>
        <w:t>ⴲ</w:t>
      </w:r>
      <w:r>
        <w:rPr/>
        <w:t>㪱㓂㑪囂쉹迂⨱㈻ꄵ圥㦿㵕쉡桵쉩猱潷䩘撿晆収滂湕㵊</w:t>
      </w:r>
      <w:r>
        <w:rPr/>
        <w:t>⠣</w:t>
      </w:r>
      <w:r>
        <w:rPr/>
        <w:t>슘呍䭔繑</w:t>
      </w:r>
      <w:r>
        <w:rPr/>
        <w:t>ꥏ</w:t>
      </w:r>
      <w:r>
        <w:rPr/>
        <w:t>婟辡檣숵敹懂摁徿焷祦湓撘傱幎ㄥ⥸磂挰⬦咱㍬㘬⩯␷㞩㥺⴫숬昪뭕슿䰷坢ꍠ潱硅䥺⥦㟂捏獮〭⨫睫轪佧갹쵲쉯㵢橖㵺⥗䜥欸쉄轮䍄䉅弳⨪㦘⩸⤲卥䩂ꄶ⿂欥塣轮␤숨䭈庻숶걎瞣</w:t>
      </w:r>
      <w:r>
        <w:rPr/>
        <w:t>ꕳ</w:t>
      </w:r>
      <w:r>
        <w:rPr/>
        <w:t>㶩偺吵噾㥀汊캮㑮슣攨摵㵖ꄻ煁牵桓丮恾㑙⍲뽄欳⬣䋂牀䵸䵹発㖬ꅔ档䑌䉋氩唵曃机</w:t>
      </w:r>
      <w:r>
        <w:rPr/>
        <w:t>⡸</w:t>
      </w:r>
      <w:r>
        <w:rPr/>
        <w:t>쉓䁰䐤쌵㪩从</w:t>
      </w:r>
      <w:r>
        <w:rPr/>
        <w:t>⡇</w:t>
      </w:r>
      <w:r>
        <w:rPr/>
        <w:t>溡撻绂⥮⪡㈹呉䇂ꅘ</w:t>
      </w:r>
      <w:r>
        <w:rPr/>
        <w:t>ⱦ</w:t>
      </w:r>
      <w:r>
        <w:rPr/>
        <w:t>쉁⨸╀癲顙㐺㑂⻃</w:t>
      </w:r>
      <w:r>
        <w:rPr/>
        <w:t>ꕔ</w:t>
      </w:r>
      <w:r>
        <w:rPr/>
        <w:t>㈴㵁漮桐</w:t>
      </w:r>
      <w:r>
        <w:rPr/>
        <w:t>⢘</w:t>
      </w:r>
      <w:r>
        <w:rPr/>
        <w:t>㏃㪏䅥硾</w:t>
      </w:r>
      <w:r>
        <w:rPr/>
        <w:t>ꕑ</w:t>
      </w:r>
      <w:r>
        <w:rPr/>
        <w:t>ꇂ瓂⬬쉘쉤䝴쉤僎偬걾</w:t>
      </w:r>
      <w:r>
        <w:rPr/>
        <w:t>⣂</w:t>
      </w:r>
      <w:r>
        <w:rPr/>
        <w:t>桓桯</w:t>
      </w:r>
      <w:r>
        <w:rPr/>
        <w:t>⡟</w:t>
      </w:r>
      <w:r>
        <w:rPr/>
        <w:t>轹坘</w:t>
      </w:r>
      <w:r>
        <w:rPr/>
        <w:t>Ⱨ</w:t>
      </w:r>
      <w:r>
        <w:rPr/>
        <w:t>乡칩㩃䌳䈩쉰쉕矃╰㎣䍲颿⤬ㅄ瑘爨兏쉷</w:t>
      </w:r>
      <w:r>
        <w:rPr/>
        <w:t>⠻</w:t>
      </w:r>
      <w:r>
        <w:rPr/>
        <w:t>啗곂긻쉂輷䩖为澡</w:t>
      </w:r>
      <w:r>
        <w:rPr/>
        <w:t>ⱂ⥩</w:t>
      </w:r>
      <w:r>
        <w:rPr/>
        <w:t>汧㵍긵칁畖窻中갪숫⹠兖辮彉</w:t>
      </w:r>
      <w:r>
        <w:rPr/>
        <w:t>⡉</w:t>
      </w:r>
      <w:r>
        <w:rPr/>
        <w:t>ꕋ</w:t>
      </w:r>
      <w:r>
        <w:rPr/>
        <w:t>哂쉩匣㡭獋倬瑉顸숶灱棂吰쉱瀳䍏♔싃挭㩚樥썡敮弽걾㉞瑠兦倥</w:t>
      </w:r>
      <w:r>
        <w:rPr/>
        <w:t>⡄</w:t>
      </w:r>
      <w:r>
        <w:rPr/>
        <w:t>숻㋂ㅗ㔲焷䛂猳⑓䁬牂</w:t>
      </w:r>
      <w:r>
        <w:rPr/>
        <w:t>ꔊ</w:t>
      </w:r>
      <w:r>
        <w:rPr/>
        <w:t>㍉碘쉭㥬⭇깠㗃뽅弪喵츨堷偑㏃牚䱴嫂䘳⩯煢䀮奔⬦啟㩣噉係슱깁칏繵⪣싂㣎숦䥉摗슣傩촽啋쉴㑹⽉䥃</w:t>
      </w:r>
      <w:r>
        <w:rPr/>
        <w:t>ⷍ</w:t>
      </w:r>
      <w:r>
        <w:rPr/>
        <w:t>㪣䐴걨慳睇䇂秂숱⽑琪吥幀削礹懂쌩䳂祍숻㛂㡍⨥㉃䷍㎩卌⨻昮㎩⎣煇䓂␪晣你煔䤳䜵氵轃捃</w:t>
      </w:r>
      <w:r>
        <w:rPr/>
        <w:t>ⷂ</w:t>
      </w:r>
      <w:r>
        <w:rPr/>
        <w:t>妮䷎䃂♴ꅠ卮池㤴婈</w:t>
      </w:r>
      <w:r>
        <w:rPr/>
        <w:t>⣎</w:t>
      </w:r>
      <w:r>
        <w:rPr/>
        <w:t>䇎祹牫竂顋ꎮ㯂쉵⥡캥眱呷皥㉾㥲樣槂墘彲㉶䕭쉓吩楹瀵坢</w:t>
      </w:r>
      <w:r>
        <w:rPr/>
        <w:t>ꥊ</w:t>
      </w:r>
      <w:r>
        <w:rPr/>
        <w:t>䥵㬻湢䋂⨽㑱⹯䁶磃㩖⽧剧쉵剌殱桨쉏幎桔숻␨긶쉳祳겥⥔梱춵</w:t>
      </w:r>
      <w:r>
        <w:rPr/>
        <w:t>ⰳ⴪</w:t>
      </w:r>
      <w:r>
        <w:rPr/>
        <w:t>ㅰ幢캮奚熥㇂剰勍쵾</w:t>
      </w:r>
      <w:r>
        <w:rPr/>
        <w:t>ⵥ</w:t>
      </w:r>
      <w:r>
        <w:rPr/>
        <w:t>幗懂穨㝞䩤⩅딹帶頲祹⽄㥁춮塢奡㡟숻疏睒勂넭㭳嗂帰扎〲浊礮䥐佨䩏췂燎뭠뽠쉖係爬䵁</w:t>
      </w:r>
      <w:r>
        <w:rPr/>
        <w:t>ⵦ</w:t>
      </w:r>
      <w:r>
        <w:rPr/>
        <w:t>墣ꥸꄹ䱱太潄츲숪轏䱠숤䅴〣懂⥷☶圹殘䀻䈲砬勂䝕䕂侏晖砨칶⩗㵴庱凂中쉞瑌㟂촫惂刮夸녳〯凃㉦兕</w:t>
      </w:r>
      <w:r>
        <w:rPr/>
        <w:t>ⰻ</w:t>
      </w:r>
      <w:r>
        <w:rPr/>
        <w:t>쉆洷⨮땟쎩䅔偆砣䙎䓂㖏䨪⤲匽쉳伬⩣썎慾侥奊普樦䬣땫渫㝂䖿秂숤䅳쎵䇂⨵㐭涻䇂⹇䵣绂䟂㑾婌껂쉫ꌫ祑㴲뼷佘⩱挱䫎懂桾婇㭱炱䕙뭪갲ꅩ瑅쉷㠻杤</w:t>
      </w:r>
      <w:r>
        <w:rPr/>
        <w:t>⢘</w:t>
      </w:r>
      <w:r>
        <w:rPr/>
        <w:t>咿⧂佫㤪싂楂㝵䰵┦繄珎偱⍈輽쉡㭠㏂繺䘽싃슩牬涣ꌣ⨺䀦嗂쵅쎿卄⩭녇쉔ヂ䵈睾넥</w:t>
      </w:r>
      <w:r>
        <w:rPr/>
        <w:t>⣎</w:t>
      </w:r>
      <w:r>
        <w:rPr/>
        <w:t>ꦿ</w:t>
      </w:r>
      <w:r>
        <w:rPr/>
        <w:t>稰ꎏ祚뮱㑩㜬걔繋瑍㙸乯䴨晴噾揃쌪㎡畄㤤쉡⿂珂晳</w:t>
      </w:r>
      <w:r>
        <w:rPr/>
        <w:t>Ⳃ</w:t>
      </w:r>
      <w:r>
        <w:rPr/>
        <w:t>㗃猵䅴㑆⭨⑁桳䪮枵䉇洲칰扡枬夦抱슏梘儤乣쵪哂碱뭩㜮沱</w:t>
      </w:r>
      <w:r>
        <w:rPr/>
        <w:t>Ⳃ</w:t>
      </w:r>
      <w:r>
        <w:rPr/>
        <w:t>娬爴煩灗唰</w:t>
      </w:r>
      <w:r>
        <w:rPr/>
        <w:t>⣃</w:t>
      </w:r>
      <w:r>
        <w:rPr/>
        <w:t>놘쉣</w:t>
      </w:r>
      <w:r>
        <w:rPr/>
        <w:t>ꕬ</w:t>
      </w:r>
      <w:r>
        <w:rPr/>
        <w:t>쵾싂慔杞㴮汙武摥剣䏎쉴爫⍲堹傻쉞뽂噚頱娪⾡싃쉉쉷䒱</w:t>
      </w:r>
      <w:r>
        <w:rPr/>
        <w:t>꤯</w:t>
      </w:r>
      <w:r>
        <w:rPr/>
        <w:t>쉞ㅄ浵䁅㚥䩘轋⑺桳䌭⤥슥썚咬䫂뿂砻쉺㥷걮别䭺⯍</w:t>
      </w:r>
      <w:r>
        <w:rPr/>
        <w:t>ⱖ</w:t>
      </w:r>
      <w:r>
        <w:rPr/>
        <w:t>根係毂睬湳䅦睕㑴╀쉭䟂뽄쉦녨娨</w:t>
      </w:r>
      <w:r>
        <w:rPr/>
        <w:t>ⵊ</w:t>
      </w:r>
      <w:r>
        <w:rPr/>
        <w:t>ꅤ␦ꥢ噸ꍹ噚煓忂参싂睒㍄摾厵啭걈獁㍐⨪桶䤽䙶숴熻䩸槂쉞啳堊</w:t>
      </w:r>
      <w:r>
        <w:rPr/>
        <w:t>⡴Ⓜ</w:t>
      </w:r>
      <w:r>
        <w:rPr/>
        <w:t>䩳䰥㮿打顊顧㙫歧捞堲䵸쉔㭅求瑐썂䊏嘯䙇畔櫂ꅒ玮䫃灟䈮㮮䶥儤佪汈䢿⨨㑩娨ㅊ刴倱츪噮睔磂⥬뽰橷毂</w:t>
      </w:r>
      <w:r>
        <w:rPr/>
        <w:t>ⱓ</w:t>
      </w:r>
      <w:r>
        <w:rPr/>
        <w:t>㉤摰栴畘㭏</w:t>
      </w:r>
      <w:r>
        <w:rPr/>
        <w:t>Ⱚ</w:t>
      </w:r>
      <w:r>
        <w:rPr/>
        <w:t>汹湀⨶뼫┤쉆</w:t>
      </w:r>
      <w:r>
        <w:rPr/>
        <w:t>ꗂ</w:t>
      </w:r>
      <w:r>
        <w:rPr/>
        <w:t>촶慆䉉쉈뭤噋偬潐橂癩ꄸ堶搻頪恮婫圹♴쉚㐪ㅋ싂塤䃎뭆㉏쉚墥幘炬怤顅⩒⚬⩭湩䥏仂겮㉬矎칭汭䑒䂮쉧灌⑱撥㥯쉡坉뮡㨱匫츫䫎⭂恱♨㵑䱺㋍匷㉹摲珂偔⥗晷允쉆乏烂徬ꌬ䚻瞻こ彋㨽埂⫂橏㡥䅒欨劘숣䙤戭ꌤ䏂꥞</w:t>
      </w:r>
      <w:r>
        <w:rPr/>
        <w:t>⠪</w:t>
      </w:r>
      <w:r>
        <w:rPr/>
        <w:t>ꥆ</w:t>
      </w:r>
      <w:r>
        <w:rPr/>
        <w:t>㝹畦㟂슣䆏⑫뽘땓嚣樲晘乇㵩딤쉭숮䬣무⍭渪㉚殮䈦♵⽣㉚㴺⦘쉔竂쉡埂啤䬫䀤뽭쉓瑋頥⭃䙋卋㌥싂侥婲䴨瑀癣䙖╏噵轇䅶汒䥨⥧儣⭇쉦쉚偐䞮狂㘪ꥫ砥犱灙쉥䬩곂弣숲塤畈╂⹢佉頤쉹땖獹쌻槂싂걃彧椵⩪灊㷂</w:t>
      </w:r>
      <w:r>
        <w:rPr/>
        <w:t>ꕠ</w:t>
      </w:r>
      <w:r>
        <w:rPr/>
        <w:t>慴긵剮⑃ꥡ䈸䝳뇂䝀奱偱䌱在犩㡔⮱昣쉬奏쉢촸嗂</w:t>
      </w:r>
      <w:r>
        <w:rPr/>
        <w:t>ꤩ</w:t>
      </w:r>
      <w:r>
        <w:rPr/>
        <w:t>쉍畐⪩恔父㤦숳</w:t>
      </w:r>
      <w:r>
        <w:rPr/>
        <w:t>ⵟ</w:t>
      </w:r>
      <w:r>
        <w:rPr/>
        <w:t>堤뾵轪䥃</w:t>
      </w:r>
      <w:r>
        <w:rPr/>
        <w:t>ꦩ</w:t>
      </w:r>
      <w:r>
        <w:rPr/>
        <w:t>㤻긮⨤眩㑌䟂쉙嫂⚱ꄩ숷柂仂</w:t>
      </w:r>
      <w:r>
        <w:rPr/>
        <w:t>ꥈ</w:t>
      </w:r>
      <w:r>
        <w:rPr/>
        <w:t>桡拂洰䀬礩ꥥ丵⻂猰离景䙲佲쉣䱑쉙澵</w:t>
      </w:r>
      <w:r>
        <w:rPr/>
        <w:t>ꔳ</w:t>
      </w:r>
      <w:r>
        <w:rPr/>
        <w:t>녳に㠵꥾乫꺩䭅壂⿂㈱窏깆題ㅡ㑢♠⸸栴䭇쉠䵥ꅯ䠰녀ꆩ桠㑮穭べ㘱䄵䵩䜴䤬䭙쉒刮䊩牂䮩祥湫䳂ꄭ畲문㋂뽒뽚慒姂⫂</w:t>
      </w:r>
      <w:r>
        <w:rPr/>
        <w:t>ⱆ</w:t>
      </w:r>
      <w:r>
        <w:rPr/>
        <w:t>䕪⭔⩘㕍⭡㗂⴮䥮桬㍐䒬慣流䡣卸⼲唹쉮㙠匴凂湘ꥵ㫂皬圲⍙싍ꍆ媿숱쉗쉯〪勂뭒㉗▘</w:t>
      </w:r>
      <w:r>
        <w:rPr/>
        <w:t>ꕓ</w:t>
      </w:r>
      <w:r>
        <w:rPr/>
        <w:t>䭥帣䛂캏◂瑯扢偷婳甩ꥵ㡄轳疻㍘珂뿂䭋䍬䉵睞䣂⥸▿넲卩忍湫䢏⩓䉲䁰썍倵䵕剖ꌬ礪㮬</w:t>
      </w:r>
      <w:r>
        <w:rPr/>
        <w:t>ꦵ</w:t>
      </w:r>
      <w:r>
        <w:rPr/>
        <w:t>彩썳㩗䂏噸婑桪瘪⩰摩碩橲暱</w:t>
      </w:r>
      <w:r>
        <w:rPr/>
        <w:t>ꔯ</w:t>
      </w:r>
      <w:r>
        <w:rPr/>
        <w:t>娽뭕꥚쉫眦ꌴ㉫ꅆ癱猥㡲▏䵞묯獷療挣♍</w:t>
      </w:r>
      <w:r>
        <w:rPr/>
        <w:t>ꔶ</w:t>
      </w:r>
      <w:r>
        <w:rPr/>
        <w:t>飂癌쉮挪츥䉑歖折摕㖣</w:t>
      </w:r>
      <w:r>
        <w:rPr/>
        <w:t>ⶬ</w:t>
      </w:r>
      <w:r>
        <w:rPr/>
        <w:t>婷</w:t>
      </w:r>
      <w:r>
        <w:rPr/>
        <w:t>⠳</w:t>
      </w:r>
      <w:r>
        <w:rPr/>
        <w:t>쉇睅넱뼯纱姎癏캣擂녈ꅀ滂眻嘴倊㢱硰物쉁䴶眮䱧幇穙䉑</w:t>
      </w:r>
      <w:r>
        <w:rPr/>
        <w:t>ⷃ</w:t>
      </w:r>
      <w:r>
        <w:rPr/>
        <w:t>㨸숻╂祟匫数⑑䧎䕯⍚ㅖ伯瑨瓂쉅権䧎</w:t>
      </w:r>
      <w:r>
        <w:rPr/>
        <w:t>Ⱨ</w:t>
      </w:r>
      <w:r>
        <w:rPr/>
        <w:t>杸䉹</w:t>
      </w:r>
      <w:r>
        <w:rPr/>
        <w:t>ꕞ</w:t>
      </w:r>
      <w:r>
        <w:rPr/>
        <w:t>窥</w:t>
      </w:r>
      <w:r>
        <w:rPr/>
        <w:t>⠷</w:t>
      </w:r>
      <w:r>
        <w:rPr/>
        <w:t>쉾楤㥒䥧䨦쉞䱧睗뭧秎竂껂㝄喱㵮㴴婐㩂恠⩬晪塀坦⹠䅔嘣칐쉶쉕椴瓂</w:t>
      </w:r>
      <w:r>
        <w:rPr/>
        <w:t>⠽</w:t>
      </w:r>
      <w:r>
        <w:rPr/>
        <w:t>㜩⨻㣂ꥤ䀸☮庮슡ㄨ繳䜴슣顅㧃樤</w:t>
      </w:r>
      <w:r>
        <w:rPr/>
        <w:t>ꥉ</w:t>
      </w:r>
      <w:r>
        <w:rPr/>
        <w:t>쉁庱쉍쉃⺩ꅅ⨷䱟떡쉤厱摣瓂彪汕ネ䡦⺩䑪扁昴潭⬴쉪췂吰溏⦱⩨彧楀䚿쉪⑫땷㵯潗싂䉇칹爲㜫繫匸숻敏焰☴傿恬娤⩧ㅴ䀤싂䐳츹긺坣爬辣呩穵츫䓂䑕槂竎卤㵇◂㏂煺枏勂쉔恁쉵甭슩⴦婬㉲䤽倱╍☭滂걇㶘䉑ㆩ㑗숻깗洭ケ纩㕆⍆搻㴦亡쉊♐䠲</w:t>
      </w:r>
      <w:r>
        <w:rPr/>
        <w:t>ⵟ</w:t>
      </w:r>
      <w:r>
        <w:rPr/>
        <w:t>倬</w:t>
      </w:r>
      <w:r>
        <w:rPr/>
        <w:t>ꥑ</w:t>
      </w:r>
      <w:r>
        <w:rPr/>
        <w:t>뿂㵓顯猦犻䍕頶츩冻潶䬱䩥卷欲县潓矂丹䑗숴⺩熬櫍숪繉싂</w:t>
      </w:r>
      <w:r>
        <w:rPr/>
        <w:t>ꦻ</w:t>
      </w:r>
      <w:r>
        <w:rPr/>
        <w:t>姍칙顲扞⭅䑹⒮䵒쎻㑰쉃Ⓜ싂䰶쉢ギ⯂⍯䩙助奷桌歮轖⤱뗂⭕ㄣ瀤⑮㩔䔳깤票晀㏂灍뗂皏湒慕칠</w:t>
      </w:r>
      <w:r>
        <w:rPr/>
        <w:t>ꥍ</w:t>
      </w:r>
      <w:r>
        <w:rPr/>
        <w:t>䕐灴♈䭡姂禱뼳⪵杤坩㉱</w:t>
      </w:r>
      <w:r>
        <w:rPr/>
        <w:t>ꤵ</w:t>
      </w:r>
      <w:r>
        <w:rPr/>
        <w:t>輫㐶슻塩橢硸ꥪ潾뗍祇䆬狂燂䫂珂顨㥥橧灷姂〻</w:t>
      </w:r>
      <w:r>
        <w:rPr/>
        <w:t>ⶩ</w:t>
      </w:r>
      <w:r>
        <w:rPr/>
        <w:t>ꏂ䔸哂⬺㗂塐瘩厏獵┵⪿噸땀捧춥漮汉彭䱥䏂婍따㟍杠䁁琪竂겵䆮盂</w:t>
      </w:r>
      <w:r>
        <w:rPr/>
        <w:t>Ⳃ</w:t>
      </w:r>
      <w:r>
        <w:rPr/>
        <w:t>奒㛂炩溘汈伺旂츭㙣숷禩䵯䔶䫂쵉绂旂扞뼳쉁繤㥴䯂쉉橏뿂敭慂ꥳ杮㵢</w:t>
      </w:r>
      <w:r>
        <w:rPr/>
        <w:t>⠯ⱑ</w:t>
      </w:r>
      <w:r>
        <w:rPr/>
        <w:t>䕗</w:t>
      </w:r>
      <w:r>
        <w:rPr/>
        <w:t>ꕃ</w:t>
      </w:r>
      <w:r>
        <w:rPr/>
        <w:t>偗㙦䠯晏쉥䐨⌷攤싂㍀぀斱夥⌰礪</w:t>
      </w:r>
      <w:r>
        <w:rPr/>
        <w:t>꥟</w:t>
      </w:r>
      <w:r>
        <w:rPr/>
        <w:t>걞段⨦瑥깇쉞믂奘㌩種ぴ䥀仍㟂䶡쉴</w:t>
      </w:r>
      <w:r>
        <w:rPr/>
        <w:t>⡂</w:t>
      </w:r>
      <w:r>
        <w:rPr/>
        <w:t>㔻㘱⧂쉬䤵㉭瀪꥞㤭倵瘪ㅅ쉱眨⭰</w:t>
      </w:r>
      <w:r>
        <w:rPr/>
        <w:t>⡂</w:t>
      </w:r>
      <w:r>
        <w:rPr/>
        <w:t>딭睺䈪挰牌䕵</w:t>
      </w:r>
      <w:r>
        <w:rPr/>
        <w:t>ⶬ</w:t>
      </w:r>
      <w:r>
        <w:rPr/>
        <w:t>㍹瑉欭䝧剉疬项⽘⹉ꏂ</w:t>
      </w:r>
      <w:r>
        <w:rPr/>
        <w:t>꧂</w:t>
      </w:r>
      <w:r>
        <w:rPr/>
        <w:t>僂䆻㥴博佥浳伵슩敆䱦杔넮⍃㬩瑖棎䂘㙟㎏䉭惂땾뭘䫂슱熡싂뭷伱幌숪旂咿뿂䃂娸쉂㖻ㅱ숮扡偎㌣</w:t>
      </w:r>
      <w:r>
        <w:rPr/>
        <w:t>ꤸ</w:t>
      </w:r>
      <w:r>
        <w:rPr/>
        <w:t>⣂</w:t>
      </w:r>
      <w:r>
        <w:rPr/>
        <w:t>쉊㕅搣惃䁤</w:t>
      </w:r>
      <w:r>
        <w:rPr/>
        <w:t>Ⳃ</w:t>
      </w:r>
      <w:r>
        <w:rPr/>
        <w:t>㷂係㥬洷璩㡡䅭</w:t>
      </w:r>
      <w:r>
        <w:rPr/>
        <w:t>ⱈ⏂</w:t>
      </w:r>
      <w:r>
        <w:rPr/>
        <w:t>啾婇㝭♀幭㴫</w:t>
      </w:r>
      <w:r>
        <w:rPr/>
        <w:t>ꗂ</w:t>
      </w:r>
      <w:r>
        <w:rPr/>
        <w:t>呭煙걂䩮噖穲ざ䦬ꥩ㫂䙔</w:t>
      </w:r>
      <w:r>
        <w:rPr/>
        <w:t>ꔲ</w:t>
      </w:r>
      <w:r>
        <w:rPr/>
        <w:t>㌻깟䐤㒏朊晕ꥥ懂䱗熣慢䙥湎⫎剬⑯县</w:t>
      </w:r>
      <w:r>
        <w:rPr/>
        <w:t>ⱴ</w:t>
      </w:r>
      <w:r>
        <w:rPr/>
        <w:t>䡉⥩礪㵑輫쉁㕞ꅑ瀽竂扄⬵ꥥ杫卭椺繄嗂슮撏㨻㭶䭟⏃쉠癃䩩穞⤩窿ꅶ务쉫⩎뼳牗䱎愱䭅潶뭐顃摂㡁▥</w:t>
      </w:r>
      <w:r>
        <w:rPr/>
        <w:t>⡊</w:t>
      </w:r>
      <w:r>
        <w:rPr/>
        <w:t>쉾癢쉮繨搥轭瑊偧썰晢◍獉쉹쉧摴䩺畤稺呣励懂犏燎☻䈥所</w:t>
      </w:r>
      <w:r>
        <w:rPr/>
        <w:t>⣂</w:t>
      </w:r>
      <w:r>
        <w:rPr/>
        <w:t>毂海傘偍썆숨癮湙優뭄佑쉖䝈㝦</w:t>
      </w:r>
      <w:r>
        <w:rPr/>
        <w:t>꧃</w:t>
      </w:r>
      <w:r>
        <w:rPr/>
        <w:t>䜦㕪</w:t>
      </w:r>
      <w:r>
        <w:rPr/>
        <w:t>⢘</w:t>
      </w:r>
      <w:r>
        <w:rPr/>
        <w:t>常纣㕎⬰쉢쉧䵩⦣永⌷㮥⍆⑘囂䆩㘮갹</w:t>
      </w:r>
      <w:r>
        <w:rPr/>
        <w:t>⡯</w:t>
      </w:r>
      <w:r>
        <w:rPr/>
        <w:t>稸縵顩䑤澘쌺⼵何卢璻恪硾浹景氤䅔塑슩놵哂冻煄⫂昨⍵쉑晣仂䱏갤年㬰칲⩎獊┩ꅍ亮</w:t>
      </w:r>
      <w:r>
        <w:rPr/>
        <w:t>ꤽ</w:t>
      </w:r>
      <w:r>
        <w:rPr/>
        <w:t>梏☸㍂渤슡甩싂轔곂晹ꥩ䭙祠婑䜣딽⹐硖㮣啢걹恠ꥮ␪沩敥䕶形塲㑷칥捈砰쉴瞬</w:t>
      </w:r>
      <w:r>
        <w:rPr/>
        <w:t>ꤽ</w:t>
      </w:r>
      <w:r>
        <w:rPr/>
        <w:t>塌㋂䬯娽顦幡ꅘ渴奫帽恌㭷剣쉉䌦뮡쉤슥⽺</w:t>
      </w:r>
      <w:r>
        <w:rPr/>
        <w:t>ⲡ</w:t>
      </w:r>
      <w:r>
        <w:rPr/>
        <w:t>칸칅슡汯㵵쉮偧䭷㝰⌭噇䍞</w:t>
      </w:r>
      <w:r>
        <w:rPr/>
        <w:t>Ⱬ</w:t>
      </w:r>
      <w:r>
        <w:rPr/>
        <w:t>쉑煥姂橕쉪</w:t>
      </w:r>
      <w:r>
        <w:rPr/>
        <w:t>ⱅ␷</w:t>
      </w:r>
      <w:r>
        <w:rPr/>
        <w:t>쉬恞傿浔츭㉗ㄱ礽쉹⩡呤址</w:t>
      </w:r>
      <w:r>
        <w:rPr/>
        <w:t>ꔽ</w:t>
      </w:r>
      <w:r>
        <w:rPr/>
        <w:t>晎䖥땾⩪勂⾿쉶䵠当㙟㩦䷂㚩瑐檘㯂癗䎡弲䅅쉱㐨癨</w:t>
      </w:r>
      <w:r>
        <w:rPr/>
        <w:t>Ⱶ</w:t>
      </w:r>
      <w:r>
        <w:rPr/>
        <w:t>勃帣싂딻顎杆乹슩</w:t>
      </w:r>
      <w:r>
        <w:rPr/>
        <w:t>ꥀ</w:t>
      </w:r>
      <w:r>
        <w:rPr/>
        <w:t>椻䘽⻂噂䕲祕㥹塦칄⭍┴ꍷ䣎슏</w:t>
      </w:r>
      <w:r>
        <w:rPr/>
        <w:t>⡁╋⩹</w:t>
      </w:r>
      <w:r>
        <w:rPr/>
        <w:t>唵慢㇂䨰坣⨺婏⬷䔬捐</w:t>
      </w:r>
      <w:r>
        <w:rPr/>
        <w:t>ⰷ</w:t>
      </w:r>
      <w:r>
        <w:rPr/>
        <w:t>〺娶䱴甯摥は⺥⸹㬽⩃쉀榬庿쉄뗂썋㬩噴䨻摖</w:t>
      </w:r>
      <w:r>
        <w:rPr/>
        <w:t>ⴴ</w:t>
      </w:r>
      <w:r>
        <w:rPr/>
        <w:t>䤳쉴痂彂䱧숰畷獮ꅳ頸</w:t>
      </w:r>
      <w:r>
        <w:rPr/>
        <w:t>ꥎ</w:t>
      </w:r>
      <w:r>
        <w:rPr/>
        <w:t>숤쉙栭걇⚿㜷斿振揎焦槂弽㕚是攲㭵吩䴺</w:t>
      </w:r>
      <w:r>
        <w:rPr/>
        <w:t>Ⱬ</w:t>
      </w:r>
      <w:r>
        <w:rPr/>
        <w:t>䅯㮏毂療䕁㩊塯ㄶ뼲⽃熿櫂⪏慄㷂当䥇䘳飂슏숬갰䑫ꍴ摷</w:t>
      </w:r>
      <w:r>
        <w:rPr/>
        <w:t>ꗂ</w:t>
      </w:r>
      <w:r>
        <w:rPr/>
        <w:t>坋♥츯ꄦ媩</w:t>
      </w:r>
      <w:r>
        <w:rPr/>
        <w:t>ꤰ</w:t>
      </w:r>
      <w:r>
        <w:rPr/>
        <w:t>榩䕗꥘䝾仂묰噥쌣牙磂䮩⍺䦘☩㈲♍⬮〩슩乌剉爲挰歸㝳뇂桵歍㌮渥扗갨싂乺슏⑬녒뽬꥘쉺乪砱乄㡍⑾伵祎䱋牤奊㜥</w:t>
      </w:r>
      <w:r>
        <w:rPr/>
        <w:t>ꕖ</w:t>
      </w:r>
      <w:r>
        <w:rPr/>
        <w:t>奔㕺佧䉮梩澣췂싂卩㝵㭄楌懂Ⓙ猳㕇砯꺻깩吨긣嘽쉐쉵</w:t>
      </w:r>
      <w:r>
        <w:rPr/>
        <w:t>ⴴ</w:t>
      </w:r>
      <w:r>
        <w:rPr/>
        <w:t>窩䵰卹깇䭈ꌯ獇悩ꥪ煳</w:t>
      </w:r>
      <w:r>
        <w:rPr/>
        <w:t>⠸</w:t>
      </w:r>
      <w:r>
        <w:rPr/>
        <w:t>䤱ꥷ畉녯ꅌ숣繧兂䈵슣搶⥎杆슣塳牓唤䈣</w:t>
      </w:r>
      <w:r>
        <w:rPr/>
        <w:t>ꕺ</w:t>
      </w:r>
      <w:r>
        <w:rPr/>
        <w:t>桌㏂쉈㉖㝇믂徵쉵犣숷輊卦㨵Ⓜ㫍剣晃쉐쉞磂劮榿⼸杈칺灘捭䭈歁瞻␴㠶쉠湑䐥敉畈䝬⬭뭅唭걶ꅢ攬煮旂ꍪ촵摃湵䵔쉔⍈䰹摀쎬坮䕯⏂濂䊥쉋慩ィ⹅侥䣂䗂슩슣</w:t>
      </w:r>
      <w:r>
        <w:rPr/>
        <w:t>ⰴ</w:t>
      </w:r>
      <w:r>
        <w:rPr/>
        <w:t>䛂䜹쉁揂偸㭙牒츸◂佒㭅쌪쉦숷澡ㅣꌹ⦡슿䰲潩⛂憏쉶䤪刯䲮畭繲搶</w:t>
      </w:r>
      <w:r>
        <w:rPr/>
        <w:t>ⳍ</w:t>
      </w:r>
      <w:r>
        <w:rPr/>
        <w:t>匱넭忂勂恦捨濂㬺窥</w:t>
      </w:r>
      <w:r>
        <w:rPr/>
        <w:t>⠸</w:t>
      </w:r>
      <w:r>
        <w:rPr/>
        <w:t>旂䙲湹飂輮顫쉹슮搮牸轋喩ぎ睌㷂㍌穱穦때╴䑭</w:t>
      </w:r>
      <w:r>
        <w:rPr/>
        <w:t>ⶥ</w:t>
      </w:r>
      <w:r>
        <w:rPr/>
        <w:t>䥦䡡樦乤㝢㥬㐷僃䁯昰牄繅⭙뽋爷兑祤㈤녡쉡숹딩婇婢攦圸☰犡䌷㔤㥦熣䥘┴㥮㉓㙖슥䁶╇氵쉶㵍썫瀳㙑䅆䄣췃幩汑呴忂㑡ㄪ쉧䋂⥢戳쉗뼶</w:t>
      </w:r>
      <w:r>
        <w:rPr/>
        <w:t>ⵃ</w:t>
      </w:r>
      <w:r>
        <w:rPr/>
        <w:t>劻坑略狎숹瑁☻䐦⦥땪칞㓂䍫⾏恄䍍眴佄琩匣</w:t>
      </w:r>
      <w:r>
        <w:rPr/>
        <w:t>ⰶ</w:t>
      </w:r>
      <w:r>
        <w:rPr/>
        <w:t>걥祅捗⥚穡䭓</w:t>
      </w:r>
      <w:r>
        <w:rPr/>
        <w:t>ⵢ</w:t>
      </w:r>
      <w:r>
        <w:rPr/>
        <w:t>迂樥拎欵に窣䉺䌱扈歄슣⹵㙳뼥䱪档䥪䤦飂㤴欴楑䆩八歺婶畨믍桁</w:t>
      </w:r>
      <w:r>
        <w:rPr/>
        <w:t>ꔻ</w:t>
      </w:r>
      <w:r>
        <w:rPr/>
        <w:t>겘枻쉂㉸楯싎潆妿䩏懂灆쉖</w:t>
      </w:r>
      <w:r>
        <w:rPr/>
        <w:t>⢣</w:t>
      </w:r>
      <w:r>
        <w:rPr/>
        <w:t>숲䉸䒻灤땨卵䬳眦䈨ㅦ惂</w:t>
      </w:r>
      <w:r>
        <w:rPr/>
        <w:t>ꥎ</w:t>
      </w:r>
      <w:r>
        <w:rPr/>
        <w:t>塠</w:t>
      </w:r>
      <w:r>
        <w:rPr/>
        <w:t>Ⱔ</w:t>
      </w:r>
      <w:r>
        <w:rPr/>
        <w:t>漪ㅭ㜩䅐숪光ꅌ㛍䡄晩꺱恁⭓땣⩁쉟畬卭◃帤㴵㓂쉗抮쌷橰权浓恸穥</w:t>
      </w:r>
      <w:r>
        <w:rPr/>
        <w:t>ꕍꦿ</w:t>
      </w:r>
      <w:r>
        <w:rPr/>
        <w:t>椶⑹쉋깥⭁旂㷍䥮㝲</w:t>
      </w:r>
      <w:r>
        <w:rPr/>
        <w:t>ꕔ</w:t>
      </w:r>
      <w:r>
        <w:rPr/>
        <w:t>繴欩斩璵⭊㝅㠤㉫䩍䈮獭㥫</w:t>
      </w:r>
      <w:r>
        <w:rPr/>
        <w:t>ꔦ</w:t>
      </w:r>
      <w:r>
        <w:rPr/>
        <w:t>䵁弰穋ꌤ穞</w:t>
      </w:r>
      <w:r>
        <w:rPr/>
        <w:t>ⱬ</w:t>
      </w:r>
      <w:r>
        <w:rPr/>
        <w:t>甮숶⩚숵佩䙅캻瑗奄李㘥啩╣⭍嫍帣ㅢ⼽瑧刨싎까칾츪扨䥫㞻咵䥌牯奚㉤䉗깦䘮걵戫暣㌶ぅ숱숤喩⩍쉔</w:t>
      </w:r>
      <w:r>
        <w:rPr/>
        <w:t>ꔤ</w:t>
      </w:r>
      <w:r>
        <w:rPr/>
        <w:t>䍣㯂ꌳ䕕㣂䩋顉界ご圣썫</w:t>
      </w:r>
      <w:r>
        <w:rPr/>
        <w:t>ꥃ</w:t>
      </w:r>
      <w:r>
        <w:rPr/>
        <w:t>娻ꥧ걣♰</w:t>
      </w:r>
      <w:r>
        <w:rPr/>
        <w:t>⡇▵</w:t>
      </w:r>
      <w:r>
        <w:rPr/>
        <w:t>䍓晉㑨䩳썾쉩ꎏ娴ㄹ</w:t>
      </w:r>
      <w:r>
        <w:rPr/>
        <w:t>ꤵ</w:t>
      </w:r>
      <w:r>
        <w:rPr/>
        <w:t>㍥彐桢決䠩꧎䘪ꄷ싂ネ揂湁囂楡쉴妿獯恥㛂枩琫渨</w:t>
      </w:r>
      <w:r>
        <w:rPr/>
        <w:t>⣂┻</w:t>
      </w:r>
      <w:r>
        <w:rPr/>
        <w:t>幏</w:t>
      </w:r>
      <w:r>
        <w:rPr/>
        <w:t>ⱆ</w:t>
      </w:r>
      <w:r>
        <w:rPr/>
        <w:t>쉙䏂璡</w:t>
      </w:r>
      <w:r>
        <w:rPr/>
        <w:t>ꥋ</w:t>
      </w:r>
      <w:r>
        <w:rPr/>
        <w:t>䍄믂㝄䥡䐪恥䥤搳䡰슿横㜰㘵塀␪晸슣儩䭢兵扆彣숵䥭␨㢥䅴쉀⽳睧摒懂㐦</w:t>
      </w:r>
      <w:r>
        <w:rPr/>
        <w:t>ⱂ</w:t>
      </w:r>
      <w:r>
        <w:rPr/>
        <w:t>싂╰熵轒㟎슮㈦⨮癄嫂㮩妡䱵木䉍睷湔┣쉃凂ꆩ頥洮爴匰坳쉾</w:t>
      </w:r>
      <w:r>
        <w:rPr/>
        <w:t>ⵡ</w:t>
      </w:r>
      <w:r>
        <w:rPr/>
        <w:t>ꍈ㪩儴煁䅩晃┺⪩촦煭㍰飂㯂夨ꌊ流兩汏뿂</w:t>
      </w:r>
      <w:r>
        <w:rPr/>
        <w:t>ꕔ⑞⩅</w:t>
      </w:r>
      <w:r>
        <w:rPr/>
        <w:t>䁢⿂檮䔳晅湑扣䍗깐㑎깡娳捱</w:t>
      </w:r>
      <w:r>
        <w:rPr/>
        <w:t>ꔸ</w:t>
      </w:r>
      <w:r>
        <w:rPr/>
        <w:t>⼳幖쉑㛃싎颩穴뼸干숦繗䝃礻쉣싂潅⽦硬輺歚䕋</w:t>
      </w:r>
      <w:r>
        <w:rPr/>
        <w:t>ⶣ</w:t>
      </w:r>
      <w:r>
        <w:rPr/>
        <w:t>硍単넳橈䵩榱䉪矂㪘張ꅟ╡狂</w:t>
      </w:r>
      <w:r>
        <w:rPr/>
        <w:t>ⰻ</w:t>
      </w:r>
      <w:r>
        <w:rPr/>
        <w:t>䮥㦿䩒쉹쉅쉲</w:t>
      </w:r>
      <w:r>
        <w:rPr/>
        <w:t>ⵔ⌶</w:t>
      </w:r>
      <w:r>
        <w:rPr/>
        <w:t>㞵硷⩘㊏슩畭㥚숥ꍌ⮬㛎</w:t>
      </w:r>
      <w:r>
        <w:rPr/>
        <w:t>ꦘ</w:t>
      </w:r>
      <w:r>
        <w:rPr/>
        <w:t>䩱⨯쉉쉢愷灁쉹甯썩ꌮ坯쉀棂쎱妵囂摭㵈╟帴䐦牪⥴玵䭸扷</w:t>
      </w:r>
      <w:r>
        <w:rPr/>
        <w:t>ⵧ</w:t>
      </w:r>
      <w:r>
        <w:rPr/>
        <w:t>煰㙚䥅ꅙ婯噺쉟橒㣂䱤橓겡允湥ヂ䔰摨ず㞱㷃䇃㴨剤兵䝞扔盂䢮䵦伮晖畷㓎⌮䈤咣奶礣䥰卩携숭뭴㈵쉭咘灋䁳㕫䅇쉙棂⩹㝇뭅䵔㑘숹牢⍃⍢璡쉂슬䚡쉵祺쉡䮩㵸奨</w:t>
      </w:r>
      <w:r>
        <w:rPr/>
        <w:t>⡳</w:t>
      </w:r>
      <w:r>
        <w:rPr/>
        <w:t>쌶桥⩌嗂ㄻ暱吵긳㍓呍䭕弯浌⵮礤㢡</w:t>
      </w:r>
      <w:r>
        <w:rPr/>
        <w:t>⢱</w:t>
      </w:r>
      <w:r>
        <w:rPr/>
        <w:t>惂䉁璘氩걒ㅈ敄⛍쉷숤䁎杅㍮楯</w:t>
      </w:r>
      <w:r>
        <w:rPr/>
        <w:t>ⱬ</w:t>
      </w:r>
      <w:r>
        <w:rPr/>
        <w:t>匤䵷</w:t>
      </w:r>
      <w:r>
        <w:rPr/>
        <w:t>ꤸ</w:t>
      </w:r>
      <w:r>
        <w:rPr/>
        <w:t>쉐䖿㥀匬쉱婚ꥦ晚⍾渤ꌪ년</w:t>
      </w:r>
      <w:r>
        <w:rPr/>
        <w:t>ꕕ</w:t>
      </w:r>
      <w:r>
        <w:rPr/>
        <w:t>穀太渱췍⽌歂㕈㨭繅珂剰輱父쉉啵</w:t>
      </w:r>
      <w:r>
        <w:rPr/>
        <w:t>ꥎ</w:t>
      </w:r>
      <w:r>
        <w:rPr/>
        <w:t>ꍘ깲㕁㟂恚牪숸⬳杬갷䑟습䁱䱸쎬獕㵭⍮䵁穃䰥瀫넻ꥧ⑩滂䏂䨪䝹泂潄挷䣂摓</w:t>
      </w:r>
      <w:r>
        <w:rPr/>
        <w:t>ⴲ</w:t>
      </w:r>
      <w:r>
        <w:rPr/>
        <w:t>쏂䵦캬䉤乤䡀䅐獸긤䌪⭀⫂改淂嘪䔮弩䥫猪氯䵩⩚䀸쉚廂䱖ꆮ쉥䊵侬凂洣㵈⤬䐮爩顾㡾㝮슬梩␻捾쉅뗂숬䡕슥常⎿쌹쉭㥩</w:t>
      </w:r>
      <w:r>
        <w:rPr/>
        <w:t>ꕖ</w:t>
      </w:r>
      <w:r>
        <w:rPr/>
        <w:t>㥆㗂砯愷嗂썏</w:t>
      </w:r>
      <w:r>
        <w:rPr/>
        <w:t>ꤶ</w:t>
      </w:r>
      <w:r>
        <w:rPr/>
        <w:t>瑖ꍮ敌兒㔹昲ꥭ㖮額輷槂灳㝆䖩넸汬숲╓㐪ꍧ䭀䔲</w:t>
      </w:r>
      <w:r>
        <w:rPr/>
        <w:t>ꤴ</w:t>
      </w:r>
      <w:r>
        <w:rPr/>
        <w:t>걗打颩澵䏂㵮⭬恎쏍怪┪싂뽱嘽磂䠹礻䃂撱╰稦숭棂䝒墥㒬爫疩栣呣⽢췂㑩☭⹔卸佢쉎睤浐儷</w:t>
      </w:r>
      <w:r>
        <w:rPr/>
        <w:t>ꗂ</w:t>
      </w:r>
      <w:r>
        <w:rPr/>
        <w:t>顎♌쵓㓂숪娥츹쉳</w:t>
      </w:r>
      <w:r>
        <w:rPr/>
        <w:t>⡧</w:t>
      </w:r>
      <w:r>
        <w:rPr/>
        <w:t>瓂숳⫃습嗂⑑晙恣칫뭆婒朷欪䍗匨㤽䩩걉䬵瘪㛂彉恷顉慁潶㡨쉊堭利䝗</w:t>
      </w:r>
      <w:r>
        <w:rPr/>
        <w:t>ⵖ</w:t>
      </w:r>
      <w:r>
        <w:rPr/>
        <w:t>䁳摈곂쵶</w:t>
      </w:r>
      <w:r>
        <w:rPr/>
        <w:t>ⴤ</w:t>
      </w:r>
      <w:r>
        <w:rPr/>
        <w:t>䩳杬睘攣埂汞偮깟䡣狂挸㥱㵐堣숬␥剬杣䱫</w:t>
      </w:r>
      <w:r>
        <w:rPr/>
        <w:t>ⷂ</w:t>
      </w:r>
      <w:r>
        <w:rPr/>
        <w:t>㤹촩⹴啇凂牘컂噣</w:t>
      </w:r>
      <w:r>
        <w:rPr/>
        <w:t>ⵊ</w:t>
      </w:r>
      <w:r>
        <w:rPr/>
        <w:t>䭶弽轈摥獚礬뗂繹ꥫ뭮</w:t>
      </w:r>
      <w:r>
        <w:rPr/>
        <w:t>ꗂ⩔</w:t>
      </w:r>
      <w:r>
        <w:rPr/>
        <w:t>繍☪椴숺惍췍婯飂䧂쉟䡪쉫䅙员칫剉䩓</w:t>
      </w:r>
      <w:r>
        <w:rPr/>
        <w:t>⠪</w:t>
      </w:r>
      <w:r>
        <w:rPr/>
        <w:t>㙓渭淂䨥橰䠊숥墩㥵㘰</w:t>
      </w:r>
      <w:r>
        <w:rPr/>
        <w:t>ꕫ</w:t>
      </w:r>
      <w:r>
        <w:rPr/>
        <w:t>䟂楕䕉兰硡䥲畕䖥⭖䭰楣䁌깎䀩顪㬣掘㡨</w:t>
      </w:r>
      <w:r>
        <w:rPr/>
        <w:t>ꤨ</w:t>
      </w:r>
      <w:r>
        <w:rPr/>
        <w:t>㉷ヂ畄佣㎮媿慢塘敬슩母伳㭌쉪㙋呓歴搱썎䪥挥媘㋂㝨㕳䘥䏂䕘㌺넷㯂㩮쉁歺㡋㑉땞숩颮䶥瑷佃獇⽣顰쉾㭍슱垻癨噞깭䍆瀥畧䭡ꄵ䑏䬪</w:t>
      </w:r>
      <w:r>
        <w:rPr/>
        <w:t>꥟</w:t>
      </w:r>
      <w:r>
        <w:rPr/>
        <w:t>㖮</w:t>
      </w:r>
      <w:r>
        <w:rPr/>
        <w:t>Ɫ</w:t>
      </w:r>
      <w:r>
        <w:rPr/>
        <w:t>뽔쉸䉲㑓幭灤搪曂</w:t>
      </w:r>
      <w:r>
        <w:rPr/>
        <w:t>ꦩ</w:t>
      </w:r>
      <w:r>
        <w:rPr/>
        <w:t>梿</w:t>
      </w:r>
      <w:r>
        <w:rPr/>
        <w:t>⡘</w:t>
      </w:r>
      <w:r>
        <w:rPr/>
        <w:t>⽺</w:t>
      </w:r>
      <w:r>
        <w:rPr/>
        <w:t>ꦻ</w:t>
      </w:r>
      <w:r>
        <w:rPr/>
        <w:t>㊿┭摏稦坂灬⭶汵뽫旂汉獖䡬焬䡯㵩</w:t>
      </w:r>
      <w:r>
        <w:rPr/>
        <w:t>⢱</w:t>
      </w:r>
      <w:r>
        <w:rPr/>
        <w:t>磂╀ꅤ檩剸⍲朷弲숯㩢嚣欵쉫䡩內琰쉺丯淂</w:t>
      </w:r>
      <w:r>
        <w:rPr/>
        <w:t>ꥌ</w:t>
      </w:r>
      <w:r>
        <w:rPr/>
        <w:t>ꄫ䵐䂣湄䅊獤뭷湷䩱쉤쉫쉨㙎⵬堤㨪潒䱰쉏杧숬敺䃂ꅍ橑婳⒱칄䭀な啌⼪剶</w:t>
      </w:r>
      <w:r>
        <w:rPr/>
        <w:t>ⰲ</w:t>
      </w:r>
      <w:r>
        <w:rPr/>
        <w:t>㪘昵促䝌穆쉣䠭卟ꅕ却恗䭶焻숨㉏䱎啌뭇슻濂䥇䝈㟎䵯따㮿㙓敇潺㙊䕮楤摨䝠址匣悏숷车兠䕈춿輤㝄穟掵呎㯍ⸯ泂摁㑐숯䕖╣奔卲⽇硅┮쉳弯姂숨嗂䉑䡬㝞⛂⮥爽쉥瘥㕒涻㐳㈱䎩</w:t>
      </w:r>
      <w:r>
        <w:rPr/>
        <w:t>ꔭ</w:t>
      </w:r>
      <w:r>
        <w:rPr/>
        <w:t>斩⬱㈪槎䒡畢뭪㈤娮㠽㴮㥮整燎坊䝭</w:t>
      </w:r>
      <w:r>
        <w:rPr/>
        <w:t>ⵖ</w:t>
      </w:r>
      <w:r>
        <w:rPr/>
        <w:t>祅爵㷂堽</w:t>
      </w:r>
      <w:r>
        <w:rPr/>
        <w:t>ꗂ</w:t>
      </w:r>
      <w:r>
        <w:rPr/>
        <w:t>녒䭋깈⬳癫㵗컂⸴⽂ꅹ썹桺⪘牏歕畣橋桌㎣쉾坶暿硋䵞癮⭡澡灭␻⫍䨮싂쉾礥戮㝷⸩櫂</w:t>
      </w:r>
      <w:r>
        <w:rPr/>
        <w:t>ꔤ</w:t>
      </w:r>
      <w:r>
        <w:rPr/>
        <w:t>㌪敧쉾瑣숨啯</w:t>
      </w:r>
      <w:r>
        <w:rPr/>
        <w:t>ꗂ</w:t>
      </w:r>
      <w:r>
        <w:rPr/>
        <w:t>츲⭋</w:t>
      </w:r>
      <w:r>
        <w:rPr/>
        <w:t>⣂</w:t>
      </w:r>
      <w:r>
        <w:rPr/>
        <w:t>쉀쉡⩔噒冘暱㍮쉂桮ꌺ䐻皏硓扬擂兎摠忂恌㍕䭨䌤㦥㴳从搦畦㉠涩卂婬戩쉶恮쉒⬵긮㡥놏♔椪㴯揂丶垻噚⨦煄츳쉥</w:t>
      </w:r>
      <w:r>
        <w:rPr/>
        <w:t>꤬</w:t>
      </w:r>
      <w:r>
        <w:rPr/>
        <w:t>橅ネ潓示䀩숯ㅘ婓欪</w:t>
      </w:r>
      <w:r>
        <w:rPr/>
        <w:t>ⱅ</w:t>
      </w:r>
      <w:r>
        <w:rPr/>
        <w:t>䆻彌稤</w:t>
      </w:r>
      <w:r>
        <w:rPr/>
        <w:t>⡁</w:t>
      </w:r>
      <w:r>
        <w:rPr/>
        <w:t>抮焬祉ㅋ⌬⦥猸ꌥ姂磂挵䉮幆⒥啫顦</w:t>
      </w:r>
      <w:r>
        <w:rPr/>
        <w:t>ꗂ</w:t>
      </w:r>
      <w:r>
        <w:rPr/>
        <w:t>樳咡痂뭢縫之㐱㌨</w:t>
      </w:r>
      <w:r>
        <w:rPr/>
        <w:t>⡕</w:t>
      </w:r>
      <w:r>
        <w:rPr/>
        <w:t>㚏焣ꅦ洽ぴ礪깆䡂ㅡ</w:t>
      </w:r>
      <w:r>
        <w:rPr/>
        <w:t>ⲣ</w:t>
      </w:r>
      <w:r>
        <w:rPr/>
        <w:t>牭䨵穚呅顥녩扳払瘪⸬張㨵䙣䓂辩땤⥹䋂喬䑷利숫䱎扔숪㥎啲㡦敢侱쉉冿潤㉩</w:t>
      </w:r>
      <w:r>
        <w:rPr/>
        <w:t>ꕃ</w:t>
      </w:r>
      <w:r>
        <w:rPr/>
        <w:t>噆仃㵇숦榩㩹䣂쉭䑠㗂体愷吣쉵숯쌴넫⥧</w:t>
      </w:r>
      <w:r>
        <w:rPr/>
        <w:t>ⱷ</w:t>
      </w:r>
      <w:r>
        <w:rPr/>
        <w:t>ꕘ</w:t>
      </w:r>
      <w:r>
        <w:rPr/>
        <w:t>嘦剤犩쉅朮䳂㡢廃㐬䉤쉄欮㶬╦</w:t>
      </w:r>
      <w:r>
        <w:rPr/>
        <w:t>꧂</w:t>
      </w:r>
      <w:r>
        <w:rPr/>
        <w:t>搤䦻⶘䡉㌱㩣癆</w:t>
      </w:r>
      <w:r>
        <w:rPr/>
        <w:t>⠷</w:t>
      </w:r>
      <w:r>
        <w:rPr/>
        <w:t>瓂㍄凎䥲䭬噸뾡䌱䨸敺呱ㄫ</w:t>
      </w:r>
      <w:r>
        <w:rPr/>
        <w:t>ꤊ</w:t>
      </w:r>
      <w:r>
        <w:rPr/>
        <w:t>哂䜪珂䑦㍹繒憩煹秂䑅湗䔤核䢱슩汈䕍쉙煲娫辿穦塇㑓眲⥱牱唸皬㭢</w:t>
      </w:r>
      <w:r>
        <w:rPr/>
        <w:t>⠷</w:t>
      </w:r>
      <w:r>
        <w:rPr/>
        <w:t>均帪奭⌸㝌眺䡨牺䩹嗂帷迂㌱䉪⨤你⽕玣⻂컂嘭䥋쉭⽞玥⩇⍨穯</w:t>
      </w:r>
      <w:r>
        <w:rPr/>
        <w:t>ꕥ</w:t>
      </w:r>
      <w:r>
        <w:rPr/>
        <w:t>ⰲ꥔</w:t>
      </w:r>
      <w:r>
        <w:rPr/>
        <w:t>쉹⥞祗㡇䀪橤㥗⤫珍꥕숶凃㈰棂뗂②䞏⌣仂㑭깚ㄬ獅熿怣♷</w:t>
      </w:r>
      <w:r>
        <w:rPr/>
        <w:t>ꖥ⩶</w:t>
      </w:r>
      <w:r>
        <w:rPr/>
        <w:t>梵</w:t>
      </w:r>
      <w:r>
        <w:rPr/>
        <w:t>꧂</w:t>
      </w:r>
      <w:r>
        <w:rPr/>
        <w:t>抩⭺眶⩒均潰녅哂㴶䒘⥍廍☵슿⧂敏婭㝃㠱뿂䤫⩱뭥伺惂畾䁱潅佄輻囂印䙗儦겘灟毂䐳悬⬬绂ꍈ깖䵨쉉敪乍㒥摹瞮佒ꥹ溘婶繓♑眮畄㉋帪㑟썀穟뼥頮婯뇂녤䟍䗂煞䄫微⨭䐲䭺䩫串迂⍐憩楓䵸㤪긶欤晨숸汀煣檩ㅉㅅ⏂幣</w:t>
      </w:r>
      <w:r>
        <w:rPr/>
        <w:t>ꤷ</w:t>
      </w:r>
      <w:r>
        <w:rPr/>
        <w:t>쉈獳堪䁴칥㚩悘싂疏㙞䩸㴰쵚啭슻渪桃뼪祇晰㡾䝭恨䵨㑵棂反쉬顮</w:t>
      </w:r>
      <w:r>
        <w:rPr/>
        <w:t>꧂</w:t>
      </w:r>
      <w:r>
        <w:rPr/>
        <w:t>係晈㉯숩⍺</w:t>
      </w:r>
      <w:r>
        <w:rPr/>
        <w:t>ꕺ</w:t>
      </w:r>
      <w:r>
        <w:rPr/>
        <w:t>䩧梮땫☸</w:t>
      </w:r>
      <w:r>
        <w:rPr/>
        <w:t>ꔫ</w:t>
      </w:r>
      <w:r>
        <w:rPr/>
        <w:t>浑抣싍㥫匬⥊挷漸⽘</w:t>
      </w:r>
      <w:r>
        <w:rPr/>
        <w:t>ⴤ</w:t>
      </w:r>
      <w:r>
        <w:rPr/>
        <w:t>瑙䱕ꥩ⭲╭橆䜶쉎㝞漣䑖␵</w:t>
      </w:r>
      <w:r>
        <w:rPr/>
        <w:t>ꥂ</w:t>
      </w:r>
      <w:r>
        <w:rPr/>
        <w:t>ꥴ瘦㉮卓䙄㍐愪ꄹ⩘䴴⥬</w:t>
      </w:r>
      <w:r>
        <w:rPr/>
        <w:t>ⲵ</w:t>
      </w:r>
      <w:r>
        <w:rPr/>
        <w:t>徘䙄넶允⑒ꌲ⧂乶슬䴥弥姂咬䉗숥⽬쉗纱</w:t>
      </w:r>
      <w:r>
        <w:rPr/>
        <w:t>ꦬ</w:t>
      </w:r>
      <w:r>
        <w:rPr/>
        <w:t>槂⪡値쉉煁桒⥾乴㵣瘽⭵ꌣ幔弪⬮㥟슩矃䴭偹⭧搤碱皿㝖䴰쉍瀮頰槂晄䕨檩攳䁕繵八쉄ꅣ䃂쉫儽㙪捘쉉</w:t>
      </w:r>
      <w:r>
        <w:rPr/>
        <w:t>ⱪ</w:t>
      </w:r>
      <w:r>
        <w:rPr/>
        <w:t>娲썁촯砸슘辻㩪平⫂熩則卦汾썧걚惂甭䑥숲쉋촭䊵뭸쉷䐥㙉쵠쉱㩟㥮䅁숭䰻慶쉏睴걺</w:t>
      </w:r>
      <w:r>
        <w:rPr/>
        <w:t>ꔩ</w:t>
      </w:r>
      <w:r>
        <w:rPr/>
        <w:t>㑢䷂넱歃幾</w:t>
      </w:r>
      <w:r>
        <w:rPr/>
        <w:t>꤭</w:t>
      </w:r>
      <w:r>
        <w:rPr/>
        <w:t>䡾쉅伥栻㑰쉠仍췂䐨獆睨甫䘽싂쉋䕶慖䳎쌨싂㡰쉣쉪쉷剦숶煔彂辣廂嘪긱昤䝠뼩窩╳⯂쉾⵾쵲塆떣氳건</w:t>
      </w:r>
      <w:r>
        <w:rPr/>
        <w:t>꥟</w:t>
      </w:r>
      <w:r>
        <w:rPr/>
        <w:t>⺵〳䬺㜴潮捑숸ꍃ杆㢱슮轷祁⸨汥㈽啹啹⽅㕚奉䡏격の䱗ꌮ䃃䪬숬瑦⸱㗂⑶〰싂㫂㌥뭲쵩칶㜨䅥潏ꄷ쉉㩁䋃㑊곂䩈盂瑹䛂婟捓瘶▱뼰䱾㶘䇂媱祵乀猳倸</w:t>
      </w:r>
      <w:r>
        <w:rPr/>
        <w:t>ꕐ</w:t>
      </w:r>
      <w:r>
        <w:rPr/>
        <w:t>塾⾱偯썯浧㑏摷⹌欱㫂䛍⨸啞ㄨꅷ帶䜭⹯䨯绎塌쉫⩵⎿恌漊亥凂伫携瑾쉞⑈克㉢挥牤浤⽭㤰嚩ꎡ싂恲ꍡ祙浯ꎻ瀯顣楏⹭㋂礪겱쉍値㡠煢坁쉕瑄堩拂佴싂䵦</w:t>
      </w:r>
      <w:r>
        <w:rPr/>
        <w:t>⡌</w:t>
      </w:r>
      <w:r>
        <w:rPr/>
        <w:t>段汖恹㐮⚩獫촰畣ㅤ睒꥕橖癔噾珂摲쵰攻㴫䨭盂䆿㕭顏汶땥</w:t>
      </w:r>
      <w:r>
        <w:rPr/>
        <w:t>ⲿ</w:t>
      </w:r>
      <w:r>
        <w:rPr/>
        <w:t>剉깎恎☪手㘹䱋쉦傩갵别⌶浢㵍컍倲浦㙮䤪丶剅操숤汧穋戣噚촶췂啠幈奬쉥뭴촪煕뼹깃榡ꅄ夣쉥兘桸카祰穁싂뮘㍎ㄦ쌥㋂㗂捈㴵歮洪恕䩖䩘㛂䠴㭰칒䦣⭤ꏂ兲炱⥮쉡⼭⸲湠㠥싂䍔䍈숥佾㝁灧怵쉐♾⤬</w:t>
      </w:r>
      <w:r>
        <w:rPr/>
        <w:t>⡗</w:t>
      </w:r>
      <w:r>
        <w:rPr/>
        <w:t>刪䭙渪䅗浫쵇浓⍲湠愫奋☭넫⥭</w:t>
      </w:r>
      <w:r>
        <w:rPr/>
        <w:t>ꦮ</w:t>
      </w:r>
      <w:r>
        <w:rPr/>
        <w:t>길㡴ㅃ升걳뇂䕳䩤</w:t>
      </w:r>
      <w:r>
        <w:rPr/>
        <w:t>ꦩ</w:t>
      </w:r>
      <w:r>
        <w:rPr/>
        <w:t>㩥剨湫쉹㖩窘</w:t>
      </w:r>
      <w:r>
        <w:rPr/>
        <w:t>⡈</w:t>
      </w:r>
      <w:r>
        <w:rPr/>
        <w:t>敃쌶匲숻樹娤숪異䭒㵱ꍶ稯</w:t>
      </w:r>
      <w:r>
        <w:rPr/>
        <w:t>ⵌ</w:t>
      </w:r>
      <w:r>
        <w:rPr/>
        <w:t>帷䩖</w:t>
      </w:r>
      <w:r>
        <w:rPr/>
        <w:t>ꗎ</w:t>
      </w:r>
      <w:r>
        <w:rPr/>
        <w:t>䑥쵵婲⹃噃㨲偶倦쉄慘桾ꍟ攦牁췂䭘嚱ꌪ䭂狂䙈瘷</w:t>
      </w:r>
      <w:r>
        <w:rPr/>
        <w:t>ꔪ</w:t>
      </w:r>
      <w:r>
        <w:rPr/>
        <w:t>ꏂ楪⌥励奇疥焩お砤䡬⍇뽪⩬㷂䟂汉㘹⹃쉴</w:t>
      </w:r>
      <w:r>
        <w:rPr/>
        <w:t>Ⳃ</w:t>
      </w:r>
      <w:r>
        <w:rPr/>
        <w:t>ヂꍏ㉸䡘泂싂帵㴹</w:t>
      </w:r>
      <w:r>
        <w:rPr/>
        <w:t>ꕪ</w:t>
      </w:r>
      <w:r>
        <w:rPr/>
        <w:t>䜣浏땅ꆿ噚쉅甤窬</w:t>
      </w:r>
      <w:r>
        <w:rPr/>
        <w:t>꤯</w:t>
      </w:r>
      <w:r>
        <w:rPr/>
        <w:t>쉘ꥥ氹塑戮幞⛂䓂⩥六祪슏녉</w:t>
      </w:r>
      <w:r>
        <w:rPr/>
        <w:t>ⵘ</w:t>
      </w:r>
      <w:r>
        <w:rPr/>
        <w:t>潩湍⑯畱䘪稪㭪旂⾡椤䁓쉨㇂뿂䗂숴䍙呄潫䬭ꏎ䀩捔쉍呐扥㌶偢塞ꅁ䘷抻슱唱濍彲䞱ꏃ攷搯执婄朲吷ぞ穐껍⫎悱穑塴琰㭇敐偠枻濂⥚僂⾮呙䉮䎵椨畅썤录䜺췂怳浱䵔ꍊ惎㌱畟넺椮桚␯〱煵䕤〉䆱乚昴䖱恊썉呵儻㵈</w:t>
      </w:r>
      <w:r>
        <w:rPr/>
        <w:t>ꦮ</w:t>
      </w:r>
      <w:r>
        <w:rPr/>
        <w:t>뽴</w:t>
      </w:r>
      <w:r>
        <w:rPr/>
        <w:t>ⱑ</w:t>
      </w:r>
      <w:r>
        <w:rPr/>
        <w:t>䜷⾱稻쉊⮏⭹䫂䕧숮䡖暡顅捧圽辮悥婣㕵奢Ⓙ㭃긱栽ㄹ䘽딷ꅬ⨻䴨䱃쉠媻繙슘쉘猪囃㯂숫䕄楎洬㝖</w:t>
      </w:r>
      <w:r>
        <w:rPr/>
        <w:t>ⴸ</w:t>
      </w:r>
      <w:r>
        <w:rPr/>
        <w:t>渤ふ싎╯绂</w:t>
      </w:r>
      <w:r>
        <w:rPr/>
        <w:t>ⵘ</w:t>
      </w:r>
      <w:r>
        <w:rPr/>
        <w:t>婫䭶쉚煳⑲㑵㔸쉺⪘䁒㉈㞥㦱乤䁉桸㝢煚쉧㒣獦獕슥ぺ割㵀숨츹땷♹⭯ゥ䍠夵瘦倪ギ䠤</w:t>
      </w:r>
      <w:r>
        <w:rPr/>
        <w:t>ꕷ</w:t>
      </w:r>
      <w:r>
        <w:rPr/>
        <w:t>숫⍒礪〣㴺㛍䋂桵愭⩇칐轉扖熩牋쉗䲮⩩┯껃焨捤㝲喡竂畡䍕긶忂㝍ㄺ戥䀭犏㨳址塔⪏伺楋ネヂ乫桰偃獒慎</w:t>
      </w:r>
      <w:r>
        <w:rPr/>
        <w:t>ꤊ</w:t>
      </w:r>
      <w:r>
        <w:rPr/>
        <w:t>딨怦칶瀹顉慹뽾ㅧ쉭輵묶捊㡷猨녙䨱⹎敏嚏뇍娬쎱怱㟂</w:t>
      </w:r>
      <w:r>
        <w:rPr/>
        <w:t>ⵟꥑ⹦</w:t>
      </w:r>
      <w:r>
        <w:rPr/>
        <w:t>幷㙳漸瀽塪◃乱싂敋ꄺ㕸枮顺숻娻</w:t>
      </w:r>
      <w:r>
        <w:rPr/>
        <w:t>Ⳃ</w:t>
      </w:r>
      <w:r>
        <w:rPr/>
        <w:t>㍈癋충䉊䭓쉚瑏燂琪숴㩗㵴祾㣂곃쉚杵슿塗係䁺⹈</w:t>
      </w:r>
      <w:r>
        <w:rPr/>
        <w:t>⠭</w:t>
      </w:r>
      <w:r>
        <w:rPr/>
        <w:t>촤㚏飂치搷숷썠䅡䁣걺숩ꥥ汷ꍫ甤䜥剎兖</w:t>
      </w:r>
      <w:r>
        <w:rPr/>
        <w:t>ꕆ</w:t>
      </w:r>
      <w:r>
        <w:rPr/>
        <w:t>浒卟剞氥䥧瑊牘㍬</w:t>
      </w:r>
      <w:r>
        <w:rPr/>
        <w:t>ⲿ</w:t>
      </w:r>
      <w:r>
        <w:rPr/>
        <w:t>慓⽭彪䡀矍⽫䠴术伻婑⩐主檩</w:t>
      </w:r>
      <w:r>
        <w:rPr/>
        <w:t>ꕫ</w:t>
      </w:r>
      <w:r>
        <w:rPr/>
        <w:t>쉊숤㕫⫍꺬땗㡤</w:t>
      </w:r>
      <w:r>
        <w:rPr/>
        <w:t>ⰷ</w:t>
      </w:r>
      <w:r>
        <w:rPr/>
        <w:t>ꗂ</w:t>
      </w:r>
      <w:r>
        <w:rPr/>
        <w:t>嘰⨶⩈発⑋浃砯</w:t>
      </w:r>
      <w:r>
        <w:rPr/>
        <w:t>⠸</w:t>
      </w:r>
      <w:r>
        <w:rPr/>
        <w:t>㙊摄꺵걱奧⩍쉾⩳㨺圻炻㭒ꥧ⨫䡾愴ꅠ䑠婄啘摡晫</w:t>
      </w:r>
      <w:r>
        <w:rPr/>
        <w:t>ꕶ</w:t>
      </w:r>
      <w:r>
        <w:rPr/>
        <w:t>䄹顫ꅒ辘懂浗䄥欺䉠ꅬ♬唴♐칇爦泂歌㇃㉔獰녁喣䙧䉠矂䭐쉑么⏂ꍵ쵗칚飍☥浚媬䚿顊怭矂晥恇坣䕏て杘㭍克熵슏㭗剒癢湘⮻䍤槂</w:t>
      </w:r>
      <w:r>
        <w:rPr/>
        <w:t>ꥌ</w:t>
      </w:r>
      <w:r>
        <w:rPr/>
        <w:t>㐪㞣噄䔪佒䅰뽺䀸㒻⩃穤뼸輭칇秂猤搴獨ꅡ慲걞段摹㡡役睫湓숶墣⑤慐剙䍸⭔晁칔꺥췂뽦㕡喿슻栶ꌰ깉余갦摶㔱極⸻顔畫副㥯䖡깚쉨</w:t>
      </w:r>
      <w:r>
        <w:rPr/>
        <w:t>⣂</w:t>
      </w:r>
      <w:r>
        <w:rPr/>
        <w:t>쉞妵㣂䐨挦橑亘⻂Ⓜ瑫</w:t>
      </w:r>
      <w:r>
        <w:rPr/>
        <w:t>Ɽ</w:t>
      </w:r>
      <w:r>
        <w:rPr/>
        <w:t>쉀⪮㯂傏</w:t>
      </w:r>
      <w:r>
        <w:rPr/>
        <w:t>⠭</w:t>
      </w:r>
      <w:r>
        <w:rPr/>
        <w:t>昮䤱⏂䱁繀䡣朲⩳쏂呦礳쉓⌲⨳璵䉱䡇䐪⑑極渰潀층伪䥅슡㕓㣂㍕쉗</w:t>
      </w:r>
      <w:r>
        <w:rPr/>
        <w:t>ⱍⓂ</w:t>
      </w:r>
      <w:r>
        <w:rPr/>
        <w:t>ꄽ⩵泃㇂䩤쉠⌦兯䒮㌯穊⹬거㖻⹶礽⸱噾䀶⩟♺숲뽟穸縩쉣颿怺숪촪깓⸳㭈⹶橂</w:t>
      </w:r>
      <w:r>
        <w:rPr/>
        <w:t>Ⳃ⬩</w:t>
      </w:r>
      <w:r>
        <w:rPr/>
        <w:t>땰⮏哂쉬싂棂⩩潢䭐쉳딵殏쉧녩䡊츱㈷䈪♪搣싂硑毂唥぀</w:t>
      </w:r>
      <w:r>
        <w:rPr/>
        <w:t>ꥌ</w:t>
      </w:r>
      <w:r>
        <w:rPr/>
        <w:t>䢩啇</w:t>
      </w:r>
      <w:r>
        <w:rPr/>
        <w:t>ꥃ⵨</w:t>
      </w:r>
      <w:r>
        <w:rPr/>
        <w:t>㜣䥎璿ふ䕟潱쌯㍞숵戲㭤䪩㵭숨痂栲噷柃</w:t>
      </w:r>
      <w:r>
        <w:rPr/>
        <w:t>ⱆ</w:t>
      </w:r>
      <w:r>
        <w:rPr/>
        <w:t>딦湘뿂䅲琪⩄照佲⼪ꥱ㴩숰⸣漷䌺慐</w:t>
      </w:r>
      <w:r>
        <w:rPr/>
        <w:t>ꤲ</w:t>
      </w:r>
      <w:r>
        <w:rPr/>
        <w:t>弩㍵歨뿂硦쉑焺剂촹⑖⯂噪硠䡎偐쵞깠楾庮磂</w:t>
      </w:r>
      <w:r>
        <w:rPr/>
        <w:t>⡃</w:t>
      </w:r>
      <w:r>
        <w:rPr/>
        <w:t>慑猸쉲⮥⤮␥쉶</w:t>
      </w:r>
      <w:r>
        <w:rPr/>
        <w:t>ꕞ</w:t>
      </w:r>
      <w:r>
        <w:rPr/>
        <w:t>䩮㘪离偁婔곃戽穌挣㦵⤯</w:t>
      </w:r>
      <w:r>
        <w:rPr/>
        <w:t>ꤷ</w:t>
      </w:r>
      <w:r>
        <w:rPr/>
        <w:t>㭉爽쉪䭾䲥湠</w:t>
      </w:r>
      <w:r>
        <w:rPr/>
        <w:t>ⱦ</w:t>
      </w:r>
      <w:r>
        <w:rPr/>
        <w:t>㍞墣䜴</w:t>
      </w:r>
      <w:r>
        <w:rPr/>
        <w:t>⠥</w:t>
      </w:r>
      <w:r>
        <w:rPr/>
        <w:t>㑍㑴䑙䀲쉐⑕ꍚ⨨畧ꎩ乬</w:t>
      </w:r>
      <w:r>
        <w:rPr/>
        <w:t>⡴</w:t>
      </w:r>
      <w:r>
        <w:rPr/>
        <w:t>焱㵢싂壃슡弭</w:t>
      </w:r>
      <w:r>
        <w:rPr/>
        <w:t>ꕉ</w:t>
      </w:r>
      <w:r>
        <w:rPr/>
        <w:t>祊쉶ꏂ쉓戩ꎱ썖䶡뭺㨺</w:t>
      </w:r>
      <w:r>
        <w:rPr/>
        <w:t>ꗂ</w:t>
      </w:r>
      <w:r>
        <w:rPr/>
        <w:t>歒ꇂ⏂⹢ꆡ䈷䰦傣浟䤨䱔썯擂ㄊ䵱䱥汁䵣坈剅䥊ꇂ卥哃㕊⑉畄쉋䎱㭥洰繒쉇縥扲幃㕈楔⨭湭䒡晀떮禬頻⩡妿轁</w:t>
      </w:r>
      <w:r>
        <w:rPr/>
        <w:t>ⲵ</w:t>
      </w:r>
      <w:r>
        <w:rPr/>
        <w:t>숩䔬獅潎兢⨲录㫂姎煑樷囃䍥ꍮ깈쉇땦♎惂숳癕乧쉎㥔</w:t>
      </w:r>
      <w:r>
        <w:rPr/>
        <w:t>ⱟ</w:t>
      </w:r>
      <w:r>
        <w:rPr/>
        <w:t>숥ㅎ䬦겮⹙␨㎣弨獳畈橃挱姂䭣辘䨶挷樸㝅䁣瀶숦⩉䠤朹뇎⩁䅹쉕䈤彚輴橩썵쉑匸畦瑉噡輶浢摌䘰㎵⭬뮻睫㍟䣂榩潐顾彫樭</w:t>
      </w:r>
      <w:r>
        <w:rPr/>
        <w:t>ꕨ</w:t>
      </w:r>
      <w:r>
        <w:rPr/>
        <w:t>灒䣍</w:t>
      </w:r>
      <w:r>
        <w:rPr/>
        <w:t>Ⱘ</w:t>
      </w:r>
      <w:r>
        <w:rPr/>
        <w:t>㡖</w:t>
      </w:r>
      <w:r>
        <w:rPr/>
        <w:t>꧂</w:t>
      </w:r>
      <w:r>
        <w:rPr/>
        <w:t>㭇⹤抵㜨睞㞿칭匪怵灐㖡睉伵愯쉺╺㌳惂넳쉭쉕㏂뼦넬⹐䩆㥺哂堽勃</w:t>
      </w:r>
      <w:r>
        <w:rPr/>
        <w:t>⡘</w:t>
      </w:r>
      <w:r>
        <w:rPr/>
        <w:t>㗂匶䮻样㥯潃顃쉚땫㠸쉌⵴</w:t>
      </w:r>
      <w:r>
        <w:rPr/>
        <w:t>ⴤ</w:t>
      </w:r>
      <w:r>
        <w:rPr/>
        <w:t>㖮枘㭌슻框摧榵水頳䣂喱刷䱤ꅰ⹥晇轡呺겘瑟扦旂곂瘣搰䅫㍀㑥瑄䵷썮晙妿汞䙅䜵뭺婨⫂匦㷂湘轌㡤榮䙯╲䡗⽎⍓䲘榏꺥㚥娽壎䕬</w:t>
      </w:r>
      <w:r>
        <w:rPr/>
        <w:t>Ⲭ</w:t>
      </w:r>
      <w:r>
        <w:rPr/>
        <w:t>娵䙳摣剱㵅幖僂쉠柂呵塔⿂䷂癴妵昸嘮떮쌸녫⩞儻</w:t>
      </w:r>
      <w:r>
        <w:rPr/>
        <w:t>ꕄ</w:t>
      </w:r>
      <w:r>
        <w:rPr/>
        <w:t>쉰熵惂㕆䛂灭娪喵</w:t>
      </w:r>
      <w:r>
        <w:rPr/>
        <w:t>ꕏ</w:t>
      </w:r>
      <w:r>
        <w:rPr/>
        <w:t>䖣땄⮩癀</w:t>
      </w:r>
      <w:r>
        <w:rPr/>
        <w:t>ⵗ</w:t>
      </w:r>
      <w:r>
        <w:rPr/>
        <w:t>䥇嚱⭘뾩侬뽢♟嫂员쉥亥⩠顊䦬睃딵☦偮</w:t>
      </w:r>
      <w:r>
        <w:rPr/>
        <w:t>ꕬ</w:t>
      </w:r>
      <w:r>
        <w:rPr/>
        <w:t>쵕놩뭑╾䅔剈⽇쌶꧎숦熏幀㌴뗂湬幗嘮塊电牶촹呙</w:t>
      </w:r>
      <w:r>
        <w:rPr/>
        <w:t>ⵓ</w:t>
      </w:r>
      <w:r>
        <w:rPr/>
        <w:t>縷扄殡䍭䬸檥쉶湯傏싂竂爤쉱⤦䝤쉧烂溏䣂⧃䁪걟㉦㦩쉰煎ꄶ숭㗍⽉㉑癷䕉</w:t>
      </w:r>
      <w:r>
        <w:rPr/>
        <w:t>ꥍ</w:t>
      </w:r>
      <w:r>
        <w:rPr/>
        <w:t>摕稰剂㩓䐰啦湵숸䵯䕓恱燂哂汙杖獑伯煚䀹⯎녕猹㍣䥲숫坮╪䭢㘴佪棂琩昺㠻火吻卸歧㙠䭙戨䰲㊵ꅈ⽯飂칊㤦敒䅁漸</w:t>
      </w:r>
      <w:r>
        <w:rPr/>
        <w:t>ⶬ</w:t>
      </w:r>
      <w:r>
        <w:rPr/>
        <w:t>繺敧♩硄灱뇂䋂椦</w:t>
      </w:r>
      <w:r>
        <w:rPr/>
        <w:t>ꤤ</w:t>
      </w:r>
      <w:r>
        <w:rPr/>
        <w:t>ⱇ</w:t>
      </w:r>
      <w:r>
        <w:rPr/>
        <w:t>꺬ꅕ⛎䴬숬썀噵洵昫繒㑂䱐뗂煃櫂稱䝈ꥧ슿摚ꥯ繄㐥䥞圵</w:t>
      </w:r>
      <w:r>
        <w:rPr/>
        <w:t>ⲥ</w:t>
      </w:r>
      <w:r>
        <w:rPr/>
        <w:t>䁆凂숯椭啾쉄</w:t>
      </w:r>
      <w:r>
        <w:rPr/>
        <w:t>ꥒ</w:t>
      </w:r>
      <w:r>
        <w:rPr/>
        <w:t>䩈</w:t>
      </w:r>
      <w:r>
        <w:rPr/>
        <w:t>⣎</w:t>
      </w:r>
      <w:r>
        <w:rPr/>
        <w:t>揂딶呭昻䅞啔硍</w:t>
      </w:r>
      <w:r>
        <w:rPr/>
        <w:t>ꥎ</w:t>
      </w:r>
      <w:r>
        <w:rPr/>
        <w:t>슘儮杏䳍磃灋浐懂壂樬痂㩋抬䰮慞㭢⩟挪⽲え䜲䵹杋䥣䮵╥倩ꄽ㑸卣⥶숹뽞⑩뭖㚣嚥凂啡㝆核ꏂ奎䎿塊⬸敁쉳ꌪ㉳燃䘲䅀쉱繠㭱晟願欩⭸싂䅶䘶</w:t>
      </w:r>
      <w:r>
        <w:rPr/>
        <w:t>Ɫ⥑</w:t>
      </w:r>
      <w:r>
        <w:rPr/>
        <w:t>縣轞轾숫爷</w:t>
      </w:r>
      <w:r>
        <w:rPr/>
        <w:t>ꦡ</w:t>
      </w:r>
      <w:r>
        <w:rPr/>
        <w:t>㜊⨱䙚ꅄ</w:t>
      </w:r>
      <w:r>
        <w:rPr/>
        <w:t>ꕒ</w:t>
      </w:r>
      <w:r>
        <w:rPr/>
        <w:t>癳䱡眻ꍗ㝈</w:t>
      </w:r>
      <w:r>
        <w:rPr/>
        <w:t>Ɐ</w:t>
      </w:r>
      <w:r>
        <w:rPr/>
        <w:t>㵳顱⒘愪歙㓂㨫㛂共千䂏쉫瓂㫂⌽㙘甬剉㨸숫兏眶吪䑱ꍋ瓂䰸</w:t>
      </w:r>
      <w:r>
        <w:rPr/>
        <w:t>꧂</w:t>
      </w:r>
      <w:r>
        <w:rPr/>
        <w:t>剭ㆬ싎䌸숨䍄슣䵅</w:t>
      </w:r>
      <w:r>
        <w:rPr/>
        <w:t>ⱓ</w:t>
      </w:r>
      <w:r>
        <w:rPr/>
        <w:t>だ汕걉戤⍾砭仂旂㥹숻椺眱⍨㊿</w:t>
      </w:r>
      <w:r>
        <w:rPr/>
        <w:t>ⵔꕈ⍑</w:t>
      </w:r>
      <w:r>
        <w:rPr/>
        <w:t>䱩弥倹硓䁳ꅃ♦瀰⑒渣䈰쵁坡婙䁬栻挭毂</w:t>
      </w:r>
      <w:r>
        <w:rPr/>
        <w:t>⡾</w:t>
      </w:r>
      <w:r>
        <w:rPr/>
        <w:t>唫뭅㶩夫汵灓㵫珂䘳쉑⽬橸瑙쉹皻睠䇂췎㝨뗂ꍶ⌥䠣畫呩⽶䁵춻睩癕柂栰뇂硥正彋</w:t>
      </w:r>
      <w:r>
        <w:rPr/>
        <w:t>꧂</w:t>
      </w:r>
      <w:r>
        <w:rPr/>
        <w:t>䍰轵쉺歄㙥䄬슘㙾慤竂彘쉟㝥䠫⫂</w:t>
      </w:r>
      <w:r>
        <w:rPr/>
        <w:t>Ⱡ⹔</w:t>
      </w:r>
      <w:r>
        <w:rPr/>
        <w:t>㩏㈦♶瑚轈汹䶥楲⴪噲쵒쉁夤䠤恕쉵漽쉡啈䑠㵋抱潍晶砤䈺悻噬㡥牌䵥ꎏ㮘䅈ꄲ㥳츩頪煬⍡札䯍칄쎵㙟숹桟䕉ꌩ깓싍쉤塧</w:t>
      </w:r>
      <w:r>
        <w:rPr/>
        <w:t>⠫</w:t>
      </w:r>
      <w:r>
        <w:rPr/>
        <w:t>棃匥㩓彂䉁顳椺䅱唶격뾿뿂昹䱶㑷</w:t>
      </w:r>
      <w:r>
        <w:rPr/>
        <w:t>ꔻ</w:t>
      </w:r>
      <w:r>
        <w:rPr/>
        <w:t>浏䄳㒱潠瑮塁櫂슡倩盂䩓䅟ꄽ⹴㙤㡖歵땅㬩⽀</w:t>
      </w:r>
      <w:r>
        <w:rPr/>
        <w:t>ꕮ</w:t>
      </w:r>
      <w:r>
        <w:rPr/>
        <w:t>湉</w:t>
      </w:r>
      <w:r>
        <w:rPr/>
        <w:t>ꕦ</w:t>
      </w:r>
      <w:r>
        <w:rPr/>
        <w:t>㝃숤砻㦮╳묱㭯傻쉋㈪䘨師癋䔦꥖갦㊩⥓楀䁹㡪⑍䱺쵇倣敦飂⑱捺⿂轶깡䴮⩍柂╴倱伮╔ꥶ堭녧彋急䵎埂佾䡋⥥ꍤ뼹쎩◂礦ㄣ橑ꥣ쉌㐣幩⑏风呤䦿牎砻㩞橔㉪妵庬栯冿㕶携戳년喻⾻昪꺵轌ꅸ⩱捆캘だ勂䈵숤쉷슱彋⩔♸㭎숩奉縮敕窬淂䭁⎘㐴穠쉟唲䕮</w:t>
      </w:r>
      <w:r>
        <w:rPr/>
        <w:t>ⳃ</w:t>
      </w:r>
      <w:r>
        <w:rPr/>
        <w:t>䏂⩘㭋煭땳⩖䫂㡥浩㥕師轓⿂剚玣쉴㡬싂晔䯂㊩呁㤷悥竍枬㵞⸫㮱䱾潈䰪⏂牅숺㍳劻焽卥썃ꍓ슻⫎䭴숯㡊Ⓝ녺䵙䫍乩싂㔥</w:t>
      </w:r>
      <w:r>
        <w:rPr/>
        <w:t>Ɫ</w:t>
      </w:r>
      <w:r>
        <w:rPr/>
        <w:t>䚥癀갭쏂轆㔺噖싂㝰顆狂奩㔫⍲╔總쉭⫂癪橞幣쉶싍충숺䔶</w:t>
      </w:r>
      <w:r>
        <w:rPr/>
        <w:t>ꤴ</w:t>
      </w:r>
      <w:r>
        <w:rPr/>
        <w:t>㍊昪쉎祚摵狍味䁒㭪䬣吨颏쉀쉾汎獡輹쉠全㥖㩠歓歘㌴慰匥쉷ꇂ깐⍅촮烂깲쉘仂侩卯㝅攫뾿硌縶怱剣㛂깧は쉫形囃㈯</w:t>
      </w:r>
      <w:r>
        <w:rPr/>
        <w:t>Ⳃ</w:t>
      </w:r>
      <w:r>
        <w:rPr/>
        <w:t>쉞吨⥔扳兣樱䡁䒮䰳㔸剚캱撡㕉䛂乊恤助싂</w:t>
      </w:r>
      <w:r>
        <w:rPr/>
        <w:t>ꕳ</w:t>
      </w:r>
      <w:r>
        <w:rPr/>
        <w:t>㏂攷䥉䙴숪堶숨촥㮘⭏ꌵ獪奁漬썗⥧塠璥⌊</w:t>
      </w:r>
      <w:r>
        <w:rPr/>
        <w:t>Ⱕ</w:t>
      </w:r>
      <w:r>
        <w:rPr/>
        <w:t>깵⹁</w:t>
      </w:r>
      <w:r>
        <w:rPr/>
        <w:t>꧍⏂</w:t>
      </w:r>
      <w:r>
        <w:rPr/>
        <w:t>䓍䅸彨♵攲坰걆</w:t>
      </w:r>
      <w:r>
        <w:rPr/>
        <w:t>Ⱚ⦡</w:t>
      </w:r>
      <w:r>
        <w:rPr/>
        <w:t>⽘⭙唴</w:t>
      </w:r>
      <w:r>
        <w:rPr/>
        <w:t>ꕮⴵꕒ</w:t>
      </w:r>
      <w:r>
        <w:rPr/>
        <w:t>쉎㡢㍾夹⩳쉬焬</w:t>
      </w:r>
      <w:r>
        <w:rPr/>
        <w:t>ꦿ</w:t>
      </w:r>
      <w:r>
        <w:rPr/>
        <w:t>땎撩䤷搦倨橂䲬슏╨扂⨰呇懂숳䨹䔵쉳슩姃硙厮쉟넪硙䄶兴쉵歅捚䵳쉤녞䯂〹묤갱㛂塔</w:t>
      </w:r>
      <w:r>
        <w:rPr/>
        <w:t>ⵢ</w:t>
      </w:r>
      <w:r>
        <w:rPr/>
        <w:t>쉞珂년伪㫂⩃┣㛍쉃ㅌ</w:t>
      </w:r>
      <w:r>
        <w:rPr/>
        <w:t>ꖘ⭣</w:t>
      </w:r>
      <w:r>
        <w:rPr/>
        <w:t>䏃穨</w:t>
      </w:r>
      <w:r>
        <w:rPr/>
        <w:t>Ⳃ</w:t>
      </w:r>
      <w:r>
        <w:rPr/>
        <w:t>塧⩙㞥洰⌶⩹쉐</w:t>
      </w:r>
      <w:r>
        <w:rPr/>
        <w:t>⢘</w:t>
      </w:r>
      <w:r>
        <w:rPr/>
        <w:t>媻깔楃䅑⸹</w:t>
      </w:r>
      <w:r>
        <w:rPr/>
        <w:t>Ɐ</w:t>
      </w:r>
      <w:r>
        <w:rPr/>
        <w:t>㟍갵媥촺妥傮啩䭰쉙㫂硃땾併橌煲䙦顒㥮숱숷姂㣂슩彋⭧㘨</w:t>
      </w:r>
      <w:r>
        <w:rPr/>
        <w:t>ꕮ⪥</w:t>
      </w:r>
      <w:r>
        <w:rPr/>
        <w:t>쉮</w:t>
      </w:r>
      <w:r>
        <w:rPr/>
        <w:t>ꕬ</w:t>
      </w:r>
      <w:r>
        <w:rPr/>
        <w:t>䍂쉧격츯숲太☳䗎疿</w:t>
      </w:r>
      <w:r>
        <w:rPr/>
        <w:t>ꖩ</w:t>
      </w:r>
      <w:r>
        <w:rPr/>
        <w:t>ⱒ</w:t>
      </w:r>
      <w:r>
        <w:rPr/>
        <w:t>利く숺䍁䀽焪剾繗佾找쉇䩊硨</w:t>
      </w:r>
      <w:r>
        <w:rPr/>
        <w:t>Ⳃ⭈</w:t>
      </w:r>
      <w:r>
        <w:rPr/>
        <w:t>撡싂戩䌯㏂灧睤䥹숳䡴䖵睑⒘쉮䝢슡㪩恎㟂欷㖩塐勂䬺쉦㔸쉇▵뭕槎</w:t>
      </w:r>
      <w:r>
        <w:rPr/>
        <w:t>ⱀ</w:t>
      </w:r>
      <w:r>
        <w:rPr/>
        <w:t>磂썵숫槂㍏儰䡗슿厩</w:t>
      </w:r>
      <w:r>
        <w:rPr/>
        <w:t>ⶏ</w:t>
      </w:r>
      <w:r>
        <w:rPr/>
        <w:t>砷쵪㜪쉒輸곂夸潵떵⩥⩄殡吹⚩</w:t>
      </w:r>
      <w:r>
        <w:rPr/>
        <w:t>ꥍ</w:t>
      </w:r>
      <w:r>
        <w:rPr/>
        <w:t>轲ㅣ㦮䈷瑹ꄸ⩾ㅄ辬䅢⬷츸硶䛂싂廃琺噆縻䅈䍧⍭㥸⾬䄳假碬娫ぶ䟂㌫㒏䖥☱〦⹐煦䭡䘷攪楾䉉싂⧂쉫捄넱㈩縪칑싂놿딪䰦娨㩳</w:t>
      </w:r>
      <w:r>
        <w:rPr/>
        <w:t>ⱄ</w:t>
      </w:r>
      <w:r>
        <w:rPr/>
        <w:t>硃⍠戽쉄㘤녧䪣硟㜶</w:t>
      </w:r>
      <w:r>
        <w:rPr/>
        <w:t>ⰽ</w:t>
      </w:r>
      <w:r>
        <w:rPr/>
        <w:t>徿縨䀽</w:t>
      </w:r>
      <w:r>
        <w:rPr/>
        <w:t>ꔽ</w:t>
      </w:r>
      <w:r>
        <w:rPr/>
        <w:t>矂</w:t>
      </w:r>
      <w:r>
        <w:rPr/>
        <w:t>Ɱ</w:t>
      </w:r>
      <w:r>
        <w:rPr/>
        <w:t>噑䠴晓䅴奖礻䰪⥀扱쉲嗂䥧捧穦</w:t>
      </w:r>
      <w:r>
        <w:rPr/>
        <w:t>⠤</w:t>
      </w:r>
      <w:r>
        <w:rPr/>
        <w:t>䱟㓂쉥</w:t>
      </w:r>
      <w:r>
        <w:rPr/>
        <w:t>ⳍ</w:t>
      </w:r>
      <w:r>
        <w:rPr/>
        <w:t>䈰숬䤭</w:t>
      </w:r>
      <w:r>
        <w:rPr/>
        <w:t>Ⱛ</w:t>
      </w:r>
      <w:r>
        <w:rPr/>
        <w:t>ⵧ</w:t>
      </w:r>
      <w:r>
        <w:rPr/>
        <w:t>帺싂壃獂ꍣ㭹⍨썗ꍃ䄵╧㑀癓呞긣祵㡒奅䭂쉥煸쉤别癐䕀画칳䯂璣ꥹ堸䴪䩉利木䁹⭔䢩牄숦垿☳②睮殘朮媣숺㦿췂쉢湭</w:t>
      </w:r>
      <w:r>
        <w:rPr/>
        <w:t>ⴱ</w:t>
      </w:r>
      <w:r>
        <w:rPr/>
        <w:t>坭䇂㡟䁖갬䝰쉤儩䦩坉䪩䭍渥㊵뿎瑆긤换쉺济噩剰昱杈㌩祕㬸싂矂橥繵⽅稦쉁縥廎浡竂嫂쉘慪쉥䵹싂깡浦嚵癊⩮枱夹㡙兆쉇幉뽰启칖╴믂쎥⑾쉺绂쉏깆㉭슻杗숹㙫꺮圲礷獕垩㞡㈺䉡쉦㉏䍅汆ꥩ놮㙎䭖♉廂ぴ걄潘橥瞮瘥ㆱ檩Ⓧ敞矎剠숷幢쉐</w:t>
      </w:r>
      <w:r>
        <w:rPr/>
        <w:t>ꥄ</w:t>
      </w:r>
      <w:r>
        <w:rPr/>
        <w:t>뭉偍㌶䅤</w:t>
      </w:r>
      <w:r>
        <w:rPr/>
        <w:t>Ⳃ⡴</w:t>
      </w:r>
      <w:r>
        <w:rPr/>
        <w:t>䘻㙞촬䝣㙬숷䐥㕢秂믂愹甪浱⧂焳쵔ꆏ㕕䔪䔳嚿䙳ꆥ⬸◂潋縪㮿䅅䜬䝧ꅺ噚㌳煓䉳쵃</w:t>
      </w:r>
      <w:r>
        <w:rPr/>
        <w:t>Ɒ</w:t>
      </w:r>
      <w:r>
        <w:rPr/>
        <w:t>㙺弩操桩</w:t>
      </w:r>
      <w:r>
        <w:rPr/>
        <w:t>ⴊ</w:t>
      </w:r>
      <w:r>
        <w:rPr/>
        <w:t>걱占⩂䑹싂偬喱彠杴쉙숺쉀琹䅉咮穎㴥瑉㵂⨪懍带凂畱䩠</w:t>
      </w:r>
      <w:r>
        <w:rPr/>
        <w:t>꧂</w:t>
      </w:r>
      <w:r>
        <w:rPr/>
        <w:t>ꄸ년㩤㍣瑉瑾숥楧</w:t>
      </w:r>
      <w:r>
        <w:rPr/>
        <w:t>⡰⡰</w:t>
      </w:r>
      <w:r>
        <w:rPr/>
        <w:t>牥爻╡䷂⍒쉲徘沘橕砩뾻楄潗塙恏侮㍳獧쉦ꅢ㎏殣㵲沮慙瑏딺扁恊乀塒쌨啳彐䓎䈨琻쉪禣㩄</w:t>
      </w:r>
      <w:r>
        <w:rPr/>
        <w:t>ⵧ</w:t>
      </w:r>
      <w:r>
        <w:rPr/>
        <w:t>晱Ⓜ楣槂悡睍뭎㙗䙤䀶噸甯㩰㓂碿㢱硙丮</w:t>
      </w:r>
      <w:r>
        <w:rPr/>
        <w:t>ꕶ</w:t>
      </w:r>
      <w:r>
        <w:rPr/>
        <w:t>癥쉊</w:t>
      </w:r>
      <w:r>
        <w:rPr/>
        <w:t>⣂</w:t>
      </w:r>
      <w:r>
        <w:rPr/>
        <w:t>振⫂⯂썥祾䡢㢥浡卡⍓游吽⺘⩏⭆栯槂⎿偷ꍷ</w:t>
      </w:r>
      <w:r>
        <w:rPr/>
        <w:t>⠴</w:t>
      </w:r>
      <w:r>
        <w:rPr/>
        <w:t>숺槂⽏쉖輵쉺䕨由㑮깂㑔爲杋捵걖轀欤夻㝚乄儭㫂㛂㠪㙄츨呫䤸偠칟䁴㯂煾딽䱙亻琽쉗쉬㭈湮䭾砬⩦⧂</w:t>
      </w:r>
      <w:r>
        <w:rPr/>
        <w:t>ꤺ</w:t>
      </w:r>
      <w:r>
        <w:rPr/>
        <w:t>䩘咵洬䟎쉸㉧쉋䕟獌⪵敨촴渣싂睨汇⑏礰㡦繆勂穆轨ヂ</w:t>
      </w:r>
      <w:r>
        <w:rPr/>
        <w:t>⡐</w:t>
      </w:r>
      <w:r>
        <w:rPr/>
        <w:t>題␱潲卖卶恏</w:t>
      </w:r>
      <w:r>
        <w:rPr/>
        <w:t>⣂</w:t>
      </w:r>
      <w:r>
        <w:rPr/>
        <w:t>쉲䌹ㅴ</w:t>
      </w:r>
      <w:r>
        <w:rPr/>
        <w:t>Ⱝ</w:t>
      </w:r>
      <w:r>
        <w:rPr/>
        <w:t>忂䀳冮䁑⎩쉎倽긽歭牴</w:t>
      </w:r>
      <w:r>
        <w:rPr/>
        <w:t>⡾</w:t>
      </w:r>
      <w:r>
        <w:rPr/>
        <w:t>お⫂琪灆ぶ녉塎睁䨳檮は㈨䰦㚘㉀硎㨶쉨㬻녏䭀扶칡ꄯ䕢燂电⑚㎿ꥥ㵧ꅘ晫싃⪘癸땠깓㣂</w:t>
      </w:r>
      <w:r>
        <w:rPr/>
        <w:t>ꥃ</w:t>
      </w:r>
      <w:r>
        <w:rPr/>
        <w:t>忂媩⮩깅⥹⵱澩㜣曂祇帥竂䉗涏䨫纻♃剸燂䉘숮畒䧂塙</w:t>
      </w:r>
      <w:r>
        <w:rPr/>
        <w:t>Ⱬ</w:t>
      </w:r>
      <w:r>
        <w:rPr/>
        <w:t>䕬ꅣ䊮쉠⨥␪뭕쌪䥮塗婇뽭噔偬牥焪ꅸꍆ싂⽮⩞朲䕉䅐썡怣⩱⽱潦彌╊㘴䤹厬祕䍨唪츮打䁯숷沘氯昨倪恀Ⓜ</w:t>
      </w:r>
      <w:r>
        <w:rPr/>
        <w:t>ꦱ</w:t>
      </w:r>
      <w:r>
        <w:rPr/>
        <w:t>瑴⭏弩</w:t>
      </w:r>
      <w:r>
        <w:rPr/>
        <w:t>ꕫ</w:t>
      </w:r>
      <w:r>
        <w:rPr/>
        <w:t>煃䅺䝲創猳倩⩭㤮博䁊䁠幓녁㭵恃㭾疣䕒畟呸熿玩⭶橇灮挪숻縪䩁痂</w:t>
      </w:r>
      <w:r>
        <w:rPr/>
        <w:t>ⱴ</w:t>
      </w:r>
      <w:r>
        <w:rPr/>
        <w:t>没쉔港쌰炵傩機䐤偔쉆䆻칈棂㉹숹䝆걄㍶㍚䡄偶쉩纏쉳歔춏ㅔ㔺噖䝃〦䞵癩勃兩䥨煏㩸</w:t>
      </w:r>
      <w:r>
        <w:rPr/>
        <w:t>ⵗ</w:t>
      </w:r>
      <w:r>
        <w:rPr/>
        <w:t>갥瑾瑅潸䖏僂浉⩠┥쉯┫祗㠯辏妬䥨㕙䵂噰从숫炣䍘싂秂뽬怣灉묦䬥偂㘸顫繠㩸竂係廂녇㴴徬牦䆩恣顑扬䛍㊩</w:t>
      </w:r>
      <w:r>
        <w:rPr/>
        <w:t>ꥍ⸮</w:t>
      </w:r>
      <w:r>
        <w:rPr/>
        <w:t>犘⥳쉧㙠㵭繦楆楮㘬惂</w:t>
      </w:r>
      <w:r>
        <w:rPr/>
        <w:t>ꕁ⎡</w:t>
      </w:r>
      <w:r>
        <w:rPr/>
        <w:t>痂䍕숣䥭놘憵㍎㙾╥숬숥ꍋ칧帯纵㚩捶</w:t>
      </w:r>
      <w:r>
        <w:rPr/>
        <w:t>꧂</w:t>
      </w:r>
      <w:r>
        <w:rPr/>
        <w:t>㗂</w:t>
      </w:r>
      <w:r>
        <w:rPr/>
        <w:t>ꤪⵅ</w:t>
      </w:r>
      <w:r>
        <w:rPr/>
        <w:t>䵗㍈䴭轙</w:t>
      </w:r>
      <w:r>
        <w:rPr/>
        <w:t>ꕆ</w:t>
      </w:r>
      <w:r>
        <w:rPr/>
        <w:t>쉦⺘슩な녇橉촭㣂徏䑇쉆媡䉧扟㎱傩</w:t>
      </w:r>
      <w:r>
        <w:rPr/>
        <w:t>ⱑ</w:t>
      </w:r>
      <w:r>
        <w:rPr/>
        <w:t>㛂ꌫ殮</w:t>
      </w:r>
      <w:r>
        <w:rPr/>
        <w:t>ꖿ⵭</w:t>
      </w:r>
      <w:r>
        <w:rPr/>
        <w:t>桲焊캱⪱</w:t>
      </w:r>
      <w:r>
        <w:rPr/>
        <w:t>⡉</w:t>
      </w:r>
      <w:r>
        <w:rPr/>
        <w:t>땵쉊</w:t>
      </w:r>
      <w:r>
        <w:rPr/>
        <w:t>ꦩ䷂</w:t>
      </w:r>
      <w:r>
        <w:rPr/>
        <w:t>瑥뽆稦禱捗琮砫䅮걢匱瑉䢬剷睞㑴쉮汹⬬敐復優滂㵐⹱䎵♁ꏂ⽉䉢칪呚㍒㐺掿塍겥썂剬떩䐽䙺磍渤㙎琭╚ㆱꅁ쉤䙆匮땐㵊ꅤ숳䁥獑潙┨牡偫숶縪⼴墥旂뭬繵⪮⨨晶</w:t>
      </w:r>
      <w:r>
        <w:rPr/>
        <w:t>ⵊ</w:t>
      </w:r>
      <w:r>
        <w:rPr/>
        <w:t>싃つ숪执祶瘮쉄毃칰ㅅ懂杤眯橥潒桎睴瀳쉠</w:t>
      </w:r>
      <w:r>
        <w:rPr/>
        <w:t>⡂</w:t>
      </w:r>
      <w:r>
        <w:rPr/>
        <w:t>癖顥橐潨母䝀</w:t>
      </w:r>
      <w:r>
        <w:rPr/>
        <w:t>ꗂ</w:t>
      </w:r>
      <w:r>
        <w:rPr/>
        <w:t>濂慢祆춬华㑟컂䦮㝾迂䶿▮놬爪</w:t>
      </w:r>
      <w:r>
        <w:rPr/>
        <w:t>ⱊ⨷</w:t>
      </w:r>
      <w:r>
        <w:rPr/>
        <w:t>쉯쉢㍰潅㐬曂旂떵䪬䙱剔㘹勂盂䏂땪䗂畆ㄵ⤰⫂쉬卦쵄䉄卬㵭땁牵㉙䩔ꍏ꥖Ⓝ噹繎乬쉞㒥婕⒣숹敤淍䧂浫䴭煠싂獮暻畘녖炱瘳숳殘⹾녵佭炬迂䧂䅞顂穾숪役汮숹⨳⥓夸华ꥪ⨺녇樴㤰極熿㡭場伤䃂싂摹ꄪ숺⸽숤剆⩏⽚噲毂㬣⸦晐췂勂輥慄海愯⪣攪⹯⒩焫䭘♀她습惂䥪칣⽗堮숪繂玡䏂뇃䏎穉㏂急炮숸媮楤걍嗂扱㝓怤칊숪䞮㑏頭棂丰儽顓</w:t>
      </w:r>
      <w:r>
        <w:rPr/>
        <w:t>⠦</w:t>
      </w:r>
      <w:r>
        <w:rPr/>
        <w:t>걳礮劣囎䗂㨴何塄乔쉯搱⽗쉾炣䭁⑬烂걎摫欩唬⹉睙</w:t>
      </w:r>
      <w:r>
        <w:rPr/>
        <w:t>ꕳ</w:t>
      </w:r>
      <w:r>
        <w:rPr/>
        <w:t>瓂썟瘬顨帹쉏꺿⽲쉈穆⮏睃彙뇂湑㢘塰䩦礥⩌䝢渲慑</w:t>
      </w:r>
      <w:r>
        <w:rPr/>
        <w:t>ꕣ</w:t>
      </w:r>
      <w:r>
        <w:rPr/>
        <w:t>숴ꅊ慷橉䅨쉬숦䕓畴땏楑碏奤呀㉑卮疏矂숭㩸㈳昪浈怬橚吮啠塡歰捚到栰</w:t>
      </w:r>
      <w:r>
        <w:rPr/>
        <w:t>⡘</w:t>
      </w:r>
      <w:r>
        <w:rPr/>
        <w:t>栰奋</w:t>
      </w:r>
      <w:r>
        <w:rPr/>
        <w:t>ⱍ</w:t>
      </w:r>
      <w:r>
        <w:rPr/>
        <w:t>칹樹숭숣쉊ひ숩놿슻䯂㨱싂䉳칙㝇亿懃쵱쉴硴噆䕾晸⍾繟</w:t>
      </w:r>
      <w:r>
        <w:rPr/>
        <w:t>⡊</w:t>
      </w:r>
      <w:r>
        <w:rPr/>
        <w:t>幁义潫쉦ꆏ䅡歀顡쉊쉣뗂숰䔤福轹⩒晸爩婩숦쉲愳揂⥌쵤卧</w:t>
      </w:r>
      <w:r>
        <w:rPr/>
        <w:t>ꕶ</w:t>
      </w:r>
      <w:r>
        <w:rPr/>
        <w:t>쉴숭</w:t>
      </w:r>
      <w:r>
        <w:rPr/>
        <w:t>꥓</w:t>
      </w:r>
      <w:r>
        <w:rPr/>
        <w:t>䘶쉀䅗牰</w:t>
      </w:r>
      <w:r>
        <w:rPr/>
        <w:t>ⱁ</w:t>
      </w:r>
      <w:r>
        <w:rPr/>
        <w:t>䎩䘻扒圶䇂颵캱㙏神䕋칱⩄瑾슿塡⼦乄</w:t>
      </w:r>
      <w:r>
        <w:rPr/>
        <w:t>ⱗ</w:t>
      </w:r>
      <w:r>
        <w:rPr/>
        <w:t>渰칚㒥㨳쉰숰⭌坌㑕漤싂⹘㵍㝏꥾㉣묳㩫弸㜶㐪柍</w:t>
      </w:r>
      <w:r>
        <w:rPr/>
        <w:t>ⷂꥆ</w:t>
      </w:r>
      <w:r>
        <w:rPr/>
        <w:t>瑧欪扣숵䍥</w:t>
      </w:r>
      <w:r>
        <w:rPr/>
        <w:t>ꕉ</w:t>
      </w:r>
      <w:r>
        <w:rPr/>
        <w:t>睵㝞ꍡ䧎⭃危㤯䥬♦⥖秂␮깲㓂슥睋奣恬㬻</w:t>
      </w:r>
      <w:r>
        <w:rPr/>
        <w:t>ⱑ</w:t>
      </w:r>
      <w:r>
        <w:rPr/>
        <w:t>淂쉈䁰㐳䩤깇烂〹쉉쉟伴㗂揂摏婑땯ヂ皡埂䌸습ꍷㅣㅙ㋂亵哂촹掩䠊쉪灧侥ꅋ攪皩노煶捐卷쉅砣愹啳禵晙揂呲匴䡉卒奦婌㭂涬ꍌ☻䁴㕍ꌸ쉭㶏敤伹么슮䛂⭶⫎땘瑅牧妏毃뽊䎥㩐摐⹧쉯䕆뇂痂뮵恹⩁淂</w:t>
      </w:r>
      <w:r>
        <w:rPr/>
        <w:t>ꤪ⤦</w:t>
      </w:r>
      <w:r>
        <w:rPr/>
        <w:t>깠扖</w:t>
      </w:r>
      <w:r>
        <w:rPr/>
        <w:t>ⱑ</w:t>
      </w:r>
      <w:r>
        <w:rPr/>
        <w:t>뾮祖㕰①⤣秂숸ꥴ晕嗂㘵</w:t>
      </w:r>
      <w:r>
        <w:rPr/>
        <w:t>⵰</w:t>
      </w:r>
      <w:r>
        <w:rPr/>
        <w:t>稺⍈긵쉷吹䌰⭫ꍆ稻䭙䣂깂祆昵埂幇坤䁐㌵啖樥䊩뭑⤺嫃㵭㧃㭱氷啌㍗䬽</w:t>
      </w:r>
      <w:r>
        <w:rPr/>
        <w:t>⡱</w:t>
      </w:r>
      <w:r>
        <w:rPr/>
        <w:t>燂癷⹋쉆䩘䩀㯃獔⍵潰⮩䣂禩顭ꅬ㭹぀뭚묪츪畧稯숱㭴㪡儤땈瀤睨係䊮䵌喻쵕焭쉯▥塅湃獃⨻쉚爰楠⚿⨷칫坍㑸뼮佖㭾ꍙ숲ꥱ䥶㍩摠娩⎩溮㈲顫숫㫂砳䴪쉗狂浨슻</w:t>
      </w:r>
    </w:p>
    <w:p>
      <w:pPr>
        <w:pStyle w:val="PreformattedText"/>
        <w:bidi w:val="0"/>
        <w:spacing w:before="0" w:after="0"/>
        <w:jc w:val="left"/>
        <w:rPr/>
      </w:pPr>
      <w:r>
        <w:rPr/>
        <w:t>䑡煉쌣剐硍⥞獮啟䑲㒣漵煏縰썱䝴딣</w:t>
      </w:r>
      <w:r>
        <w:rPr/>
        <w:t>ꔨ</w:t>
      </w:r>
      <w:r>
        <w:rPr/>
        <w:t>㒡㑪꥾䀯杩瀪</w:t>
      </w:r>
      <w:r>
        <w:rPr/>
        <w:t>ꔦ</w:t>
      </w:r>
      <w:r>
        <w:rPr/>
        <w:t>睈䢥Ⓜ悩⍠婷ꎩ兞桶☽灭槂⹏噒뮩㕲總넸䰣桂中길䕂怦顀杁㵭㵨元ꌶ츫嘩䔨猪囂䆣㛂쉁頲숪惂炮뽶傩㕙㭩츪䋂䙚捥洸洮暘拃䧂뼦㫂䈭꺩걢喏獈硁弬礨煓浇稴⩕輶橷㕲摬숫坠卯戨</w:t>
      </w:r>
      <w:r>
        <w:rPr/>
        <w:t>⠩</w:t>
      </w:r>
      <w:r>
        <w:rPr/>
        <w:t>㍎儹殩䘺禱わ轱全秂甪楊쵰䈽쉒䅰㘽潭뗂䓂쉺ꥩ㩙坡刺㥮Ⓙ磂珂츳㇂칲㙇슬숷</w:t>
      </w:r>
      <w:r>
        <w:rPr/>
        <w:t>ⲥ</w:t>
      </w:r>
      <w:r>
        <w:rPr/>
        <w:t>眵潢⥡彍</w:t>
      </w:r>
      <w:r>
        <w:rPr/>
        <w:t>Ⱚ</w:t>
      </w:r>
      <w:r>
        <w:rPr/>
        <w:t>⿂捖戺䘵敭⩖㯍⍴싂煒䉰恐䑑乪쵧촦ぶ挹焯츳案畾숸帨ず痍䭪僂奯迂䚿겡怨쉭灌琬摋컍䁍</w:t>
      </w:r>
      <w:r>
        <w:rPr/>
        <w:t>ⷂ</w:t>
      </w:r>
      <w:r>
        <w:rPr/>
        <w:t>礽싂ꌹ㍈儲䭒䰵剮穑䉉栲矂깫숪傣⪘楲楫槂溵㯂䑔佫啌暵␫쉩䭥</w:t>
      </w:r>
      <w:r>
        <w:rPr/>
        <w:t>⣂</w:t>
      </w:r>
      <w:r>
        <w:rPr/>
        <w:t>坁ꍓ</w:t>
      </w:r>
      <w:r>
        <w:rPr/>
        <w:t>Ɐ</w:t>
      </w:r>
      <w:r>
        <w:rPr/>
        <w:t>欬窮摤</w:t>
      </w:r>
      <w:r>
        <w:rPr/>
        <w:t>ⱨⲣ</w:t>
      </w:r>
      <w:r>
        <w:rPr/>
        <w:t>埂㣂뇂⍢♪輲䭲攭伳쉨⛍╲濂⨵敵컂䃂晑剄</w:t>
      </w:r>
      <w:r>
        <w:rPr/>
        <w:t>ⲿ</w:t>
      </w:r>
      <w:r>
        <w:rPr/>
        <w:t>辩䅚彴儤쵑塬㭣洱䰣卶⹉⍳〽㡔扎ꥵ輣⪏㒩昽熡欬⨪쉍춻쉦쉬瘷慮セ晥穙딵爻呆䡯땓㖘노眥녈㙞硥걦䁷啇㵂ꅘ僃㑬ㆩ䊿堰꺻渺㑖掻墻</w:t>
      </w:r>
      <w:r>
        <w:rPr/>
        <w:t>ꖵ</w:t>
      </w:r>
      <w:r>
        <w:rPr/>
        <w:t>쉞䖮熏⮻獒␺묳ꍁ뿂숽䴹恗</w:t>
      </w:r>
      <w:r>
        <w:rPr/>
        <w:t>⡷</w:t>
      </w:r>
      <w:r>
        <w:rPr/>
        <w:t>숩ꍡ啅▥뭵㍮棃毂䀦獡灖柂䅯㡦쵷掩♔ꥧ╂떵杲她⌊吮轟쉍悘抩⮩沘瑆昵ヂ温㩍╄捠쉵ꅹ携练싂싍䁗쉣䌵活纥䍏猻机숣竂娰摑쉬案쉞ꍖ䵩ꍎ쵯㭐昫夬䯂湴㤪権</w:t>
      </w:r>
      <w:r>
        <w:rPr/>
        <w:t>ⵒ</w:t>
      </w:r>
      <w:r>
        <w:rPr/>
        <w:t>숽浴껂숴䯂㮵뭗働⨬䵧쵄⩲戳剙沩䡈♑쉖쉧땈佖暥</w:t>
      </w:r>
      <w:r>
        <w:rPr/>
        <w:t>ⶏ</w:t>
      </w:r>
      <w:r>
        <w:rPr/>
        <w:t>猬㩶浠瀨䩔㷃䌳숱쉉硸旂轙燂喬庡湁싂쌺쌣㈭瀴⦏㟂䝎媮獞に떿䷂ㅭ瑫娭</w:t>
      </w:r>
      <w:r>
        <w:rPr/>
        <w:t>ꗂ⩈</w:t>
      </w:r>
      <w:r>
        <w:rPr/>
        <w:t>䇂歓䌮슣槂쉍扦㥧</w:t>
      </w:r>
      <w:r>
        <w:rPr/>
        <w:t>ꕐ</w:t>
      </w:r>
      <w:r>
        <w:rPr/>
        <w:t>啺䑚滂睆㉠剮䁓숻朹ꅲ䁰勂㉎㉑女婆길䠪囂㠹⩩╾㔬穥╦䉅畍㵒쉐瓂⍇璱䡡迂䥁㍆繥깐숴怸㎥</w:t>
      </w:r>
      <w:r>
        <w:rPr/>
        <w:t>ⲥ</w:t>
      </w:r>
      <w:r>
        <w:rPr/>
        <w:t>垱棃☥</w:t>
      </w:r>
      <w:r>
        <w:rPr/>
        <w:t>ⳍ</w:t>
      </w:r>
      <w:r>
        <w:rPr/>
        <w:t>䡴桋슏㐣ㅾ뼦싂䕍䝾숱</w:t>
      </w:r>
      <w:r>
        <w:rPr/>
        <w:t>ꤴ</w:t>
      </w:r>
      <w:r>
        <w:rPr/>
        <w:t>唩䝩恺啦䭸깚䁁ꅧ软쉴獅砹㠵佭槍⍋㍍潗㔦䱀㝋⨭㴲</w:t>
      </w:r>
      <w:r>
        <w:rPr/>
        <w:t>ꥅ</w:t>
      </w:r>
      <w:r>
        <w:rPr/>
        <w:t>䭱䙶칏쌸곂瀫⽕뭂氨숣⪬嚥뽏䰺☪彷</w:t>
      </w:r>
      <w:r>
        <w:rPr/>
        <w:t>ꤨ</w:t>
      </w:r>
      <w:r>
        <w:rPr/>
        <w:t>搨숣썾쉡瘬穇쉰츤灯冏☨澬촪皥썮縱㕊潐爮け噍嚻䜴潭숥쉣慊彞侩昶⍉겮幈쉳囂</w:t>
      </w:r>
      <w:r>
        <w:rPr/>
        <w:t>ꕊ</w:t>
      </w:r>
      <w:r>
        <w:rPr/>
        <w:t>垮穋䐵䭮⾮</w:t>
      </w:r>
      <w:r>
        <w:rPr/>
        <w:t>ꤨ</w:t>
      </w:r>
      <w:r>
        <w:rPr/>
        <w:t>丫眱燂捬⻍檩쉋䙪婡㖬쉡悱ꅋ뼬䈯䎡쉯奇딬䐨㍓倲䕗썠儣㕵㬻⬣窩䤬硑</w:t>
      </w:r>
      <w:r>
        <w:rPr/>
        <w:t>ꔲ</w:t>
      </w:r>
      <w:r>
        <w:rPr/>
        <w:t>迂넵瑾䤰ꥷ㩇眯禣䅙㉑畒乳䅕礮楘硎㵰偉䑐ꅋ噢뽪슿嘪숣</w:t>
      </w:r>
      <w:r>
        <w:rPr/>
        <w:t>ⱙ</w:t>
      </w:r>
      <w:r>
        <w:rPr/>
        <w:t>슱医绂䁙䁉숸䇂攰横盂硾礻顙넸㑵ㅣ攩ㅏ塐䃂䊻倭捄쉣桨㶬䆻㔦橔쉪婍溏뭱⹆妡䑮츴䪩池欩啄</w:t>
      </w:r>
      <w:r>
        <w:rPr/>
        <w:t>ꕬ</w:t>
      </w:r>
      <w:r>
        <w:rPr/>
        <w:t>쉍뼴䥤祺琵弹쉱쉔뼨뼷呸乵嗍䉏拂▏䥃侩敧眰祁娶䩧䩀⹏扁欪飂㉕⬣</w:t>
      </w:r>
      <w:r>
        <w:rPr/>
        <w:t>ꤵ</w:t>
      </w:r>
      <w:r>
        <w:rPr/>
        <w:t>捃䱱䁄⍌礫䩫睳溥㐱싎</w:t>
      </w:r>
      <w:r>
        <w:rPr/>
        <w:t>ꦱ</w:t>
      </w:r>
      <w:r>
        <w:rPr/>
        <w:t>䙞繅瀪慑뿂䝎橦愥媏䱂䩀㡺穈䑣뽪㘮⹯⹇顣撬呞䎩ㆻ䁳滂攨슻䪿捇畅䙯숯䮏揂扚䈨䵕亿瘨繷琬쉉쉪㊣⹱⩯슮뮬伨걶濂뾩瀴⩨噪㵹싃欣䇂♮</w:t>
      </w:r>
      <w:r>
        <w:rPr/>
        <w:t>⠻</w:t>
      </w:r>
      <w:r>
        <w:rPr/>
        <w:t>櫂仂獤ꅣ挪皡㨨깂</w:t>
      </w:r>
      <w:r>
        <w:rPr/>
        <w:t>ꦿ</w:t>
      </w:r>
      <w:r>
        <w:rPr/>
        <w:t>⢣</w:t>
      </w:r>
      <w:r>
        <w:rPr/>
        <w:t>垏捰</w:t>
      </w:r>
      <w:r>
        <w:rPr/>
        <w:t>⢥</w:t>
      </w:r>
      <w:r>
        <w:rPr/>
        <w:t>幠〵갲⯂剋䑮顂⛂䬴眯㯃꥖䰩䟃ㄺ泎숣</w:t>
      </w:r>
      <w:r>
        <w:rPr/>
        <w:t>Ⱛ</w:t>
      </w:r>
      <w:r>
        <w:rPr/>
        <w:t>慈兲煈㘽绎⭆禘搱刳䉇쌸㑓䱺쉚檣穂╱넫㍟</w:t>
      </w:r>
      <w:r>
        <w:rPr/>
        <w:t>ⴣ</w:t>
      </w:r>
      <w:r>
        <w:rPr/>
        <w:t>갵㝞歌㙟</w:t>
      </w:r>
      <w:r>
        <w:rPr/>
        <w:t>Ⰺ</w:t>
      </w:r>
      <w:r>
        <w:rPr/>
        <w:t>獊欬㍨⩡⑚浒祍溩䍈췂暥偨繩㝪⩩곂䤳걪故偾段啍䴲捉㉀촺㇂佖䟃땲⑧</w:t>
      </w:r>
      <w:r>
        <w:rPr/>
        <w:t>ꥋ</w:t>
      </w:r>
      <w:r>
        <w:rPr/>
        <w:t>ⱄ</w:t>
      </w:r>
      <w:r>
        <w:rPr/>
        <w:t>긦偋☤浡䩞넣㵰偋呢汰㥫眯漴⽧䩾숻㑦噊彟싂㨬呱䐬䉔㥤</w:t>
      </w:r>
      <w:r>
        <w:rPr/>
        <w:t>ꤲ</w:t>
      </w:r>
      <w:r>
        <w:rPr/>
        <w:t>䝈敨春䅳☨䙆칰</w:t>
      </w:r>
      <w:r>
        <w:rPr/>
        <w:t>ꤶ</w:t>
      </w:r>
      <w:r>
        <w:rPr/>
        <w:t>祬壃稷嚿癁祮뭩쉡玘䅭扩眰㌺䍃걏㙒╖摏彂呙瑏쉚㑮㉐쉡啤畱焱싂䬺弭㆘ㅡ甩繒♦傩爳秂䤸倷焹숤䋂</w:t>
      </w:r>
      <w:r>
        <w:rPr/>
        <w:t>ⶡꤰ</w:t>
      </w:r>
      <w:r>
        <w:rPr/>
        <w:t>㥭䍣睎婖穰녅⭶쉐㋂⥅徣㎻參⎏쉸娲䑂庡꺵⥍싂係勂奃牟㧃绎컎녂</w:t>
      </w:r>
      <w:r>
        <w:rPr/>
        <w:t>ⷎ</w:t>
      </w:r>
      <w:r>
        <w:rPr/>
        <w:t>嗂帥灇쉱</w:t>
      </w:r>
      <w:r>
        <w:rPr/>
        <w:t>Ɫ</w:t>
      </w:r>
      <w:r>
        <w:rPr/>
        <w:t>璥㑃瀳㤮焯べ摷㝊歉繌뇂⍢楂</w:t>
      </w:r>
      <w:r>
        <w:rPr/>
        <w:t>ꕯ</w:t>
      </w:r>
      <w:r>
        <w:rPr/>
        <w:t>㔻㜽轄偋頥⭐䛂䵶狂睉繳刵䕚䐳䶱䁋䥭獷촮澵楳㌨伷幇毂敹ㅃ⫂参灰㈻⑑稬樤㝶噡癐쏎礻潬ꅅ碿무䙌䭧ꅁ</w:t>
      </w:r>
      <w:r>
        <w:rPr/>
        <w:t>ꕅ┴</w:t>
      </w:r>
      <w:r>
        <w:rPr/>
        <w:t>判繴긮䌻⸤煦瑪䞮愮欴츳䮩쉸卥숱쵦</w:t>
      </w:r>
      <w:r>
        <w:rPr/>
        <w:t>ⴵ</w:t>
      </w:r>
      <w:r>
        <w:rPr/>
        <w:t>䭩歪⿂乺杄깡㥨氺䡣〪</w:t>
      </w:r>
      <w:r>
        <w:rPr/>
        <w:t>⣍</w:t>
      </w:r>
      <w:r>
        <w:rPr/>
        <w:t>쉤뼦䉯捈슩癃▩䈺住婲</w:t>
      </w:r>
      <w:r>
        <w:rPr/>
        <w:t>⡵</w:t>
      </w:r>
      <w:r>
        <w:rPr/>
        <w:t>汖</w:t>
      </w:r>
      <w:r>
        <w:rPr/>
        <w:t>⡐</w:t>
      </w:r>
      <w:r>
        <w:rPr/>
        <w:t>䕧唪㍊䳂⹋祪楒帹捱䉎뗂쉔呵㌬种ꥭ牅㥫</w:t>
      </w:r>
      <w:r>
        <w:rPr/>
        <w:t>ⱴ</w:t>
      </w:r>
      <w:r>
        <w:rPr/>
        <w:t>櫂獡</w:t>
      </w:r>
      <w:r>
        <w:rPr/>
        <w:t>ꥋ</w:t>
      </w:r>
      <w:r>
        <w:rPr/>
        <w:t>䐽旃쏂䍓㕭ꥩ助墵焱輩奩⥖</w:t>
      </w:r>
      <w:r>
        <w:rPr/>
        <w:t>⡙</w:t>
      </w:r>
      <w:r>
        <w:rPr/>
        <w:t>轘䀻썃䝔匱お</w:t>
      </w:r>
      <w:r>
        <w:rPr/>
        <w:t>꤯</w:t>
      </w:r>
      <w:r>
        <w:rPr/>
        <w:t>瘤焣繸⨨Ⓜ䭊獃㙙砳㶡瓂䑲剙礬䩳盎쉅捘䲥뽯쉳쉯⽬쉙汴㊻숫轠杣㦏</w:t>
      </w:r>
      <w:r>
        <w:rPr/>
        <w:t>⡉</w:t>
      </w:r>
      <w:r>
        <w:rPr/>
        <w:t>楥䧂敐浢樻㑔狎떩稹棂溥槍嘲⻂ず積桞췂⭩䅣䔬긩ꌶ硁眪쉌批歎</w:t>
      </w:r>
      <w:r>
        <w:rPr/>
        <w:t>ⱦ</w:t>
      </w:r>
      <w:r>
        <w:rPr/>
        <w:t>ꕅ</w:t>
      </w:r>
      <w:r>
        <w:rPr/>
        <w:t>奆〭颣떡㍎㑣䴯祯숳硵猸㝈懍땧쵑恤兔䡸憏</w:t>
      </w:r>
      <w:r>
        <w:rPr/>
        <w:t>⡎</w:t>
      </w:r>
      <w:r>
        <w:rPr/>
        <w:t>猥瘺싍迂癢♓⑂츹斩澥塀쉔䕫숦싂㥠癚灄䐭曂ꍣ扺쉒轕啙樤⍪쉆䣂幓쉁殡쉗慐㡤晁숲</w:t>
      </w:r>
      <w:r>
        <w:rPr/>
        <w:t>ⰲ</w:t>
      </w:r>
      <w:r>
        <w:rPr/>
        <w:t>쉳梘⫂典䡒깏恫轲</w:t>
      </w:r>
      <w:r>
        <w:rPr/>
        <w:t>ꥆ</w:t>
      </w:r>
      <w:r>
        <w:rPr/>
        <w:t>瞱織쉆瀫쉩쵃単庥湞ꎘ놩摑뼤㝌潚㥚甩䥢全正灸佚㍉숴側ꅙ㑥䩊</w:t>
      </w:r>
      <w:r>
        <w:rPr/>
        <w:t>ꥀ</w:t>
      </w:r>
      <w:r>
        <w:rPr/>
        <w:t>쵠嫍㉗昲八ꥨ묩䶩㒻䩷婐쉾幧</w:t>
      </w:r>
      <w:r>
        <w:rPr/>
        <w:t>ꦣ</w:t>
      </w:r>
      <w:r>
        <w:rPr/>
        <w:t>깮杂⼦</w:t>
      </w:r>
      <w:r>
        <w:rPr/>
        <w:t>ⵢ</w:t>
      </w:r>
      <w:r>
        <w:rPr/>
        <w:t>槂惂泂⩖⨤灎栳穹硯癳㬯⸩飂䑭汐⿃쵵劻㡴瑕뽫乷㜣䥲쉗</w:t>
      </w:r>
      <w:r>
        <w:rPr/>
        <w:t>ⴰ</w:t>
      </w:r>
      <w:r>
        <w:rPr/>
        <w:t>䪩▣</w:t>
      </w:r>
      <w:r>
        <w:rPr/>
        <w:t>ⵔ⥕</w:t>
      </w:r>
      <w:r>
        <w:rPr/>
        <w:t>숴牟쉗杵</w:t>
      </w:r>
      <w:r>
        <w:rPr/>
        <w:t>ꕣ</w:t>
      </w:r>
      <w:r>
        <w:rPr/>
        <w:t>扥㙄噍㤱숶摅㎏믂洊欴䐭睈뾡녦쉑眻呁嘤儹</w:t>
      </w:r>
      <w:r>
        <w:rPr/>
        <w:t>⠵</w:t>
      </w:r>
      <w:r>
        <w:rPr/>
        <w:t>㍗⌳♐Ⓜ䉊楐乎輬稸剑쉲쉘썀幃㗂䕮瀬慄歧䥵⌴猳張䍢䑭䁪⩘ꄶ璩晎榘彪幪恬䙏⵵</w:t>
      </w:r>
      <w:r>
        <w:rPr/>
        <w:t>ꕊ⑫</w:t>
      </w:r>
      <w:r>
        <w:rPr/>
        <w:t>片渴⸷录㕙䠩㴸⑙⽆쉀港싍녪㭘긮㌤づ䈬䡊㕠坎濂縹牭㑗㙧슩䥏⽳䵧狂拂⻃䧍㍥䭩伹媻숹⴪硘汈㬪㥒숰땟咘睕捪樫쵆迂堳塠吳⻂澿氽敏⎏㖣搤噌싂灂䍯䙤兊䩸抮겡칁슿㙒숦扩⑊Ⓜ䠣飂漪稱䑈単眷樹㕟뽩슡䉤疱숥亿㌪땷凂漣㨥婘橾䩉之䣂䯂䧂䡚⤨呫갵焸橮ꍖ깬横䁗堽教㑢싎䑂斏竂䩔걭恂㥋顪䨬畔轆싂깯䈪㑵䕅䕕く䙲ꎮ䭹♊䧂繆媱轴㓍녮㕮㙓去䁾䱫갭愬Ⓜ參䵈㵐䤥ꥴ捗殡碱皱縴㩣獐㘥☯⸭灺汘⹸⽈습氺쉄쉚顗쉉㫎썖礹䙒⹕</w:t>
      </w:r>
      <w:r>
        <w:rPr/>
        <w:t>⠫</w:t>
      </w:r>
      <w:r>
        <w:rPr/>
        <w:t>넶䡭ꅵ㐵╹㔬敕㥑㯂쉌쉈塕⥡걞㨹䕭뽑</w:t>
      </w:r>
      <w:r>
        <w:rPr/>
        <w:t>ⰻ</w:t>
      </w:r>
      <w:r>
        <w:rPr/>
        <w:t>縪攻異皩儱㕎冿㶻쉸⵹濂潇ば睑堪䩞䤷䭴啂</w:t>
      </w:r>
      <w:r>
        <w:rPr/>
        <w:t>Ɐ</w:t>
      </w:r>
      <w:r>
        <w:rPr/>
        <w:t>쉶煞䬹㴣ꍦ쉡㭳</w:t>
      </w:r>
      <w:r>
        <w:rPr/>
        <w:t>⢮⵫</w:t>
      </w:r>
      <w:r>
        <w:rPr/>
        <w:t>狃㍳忂䁺汧㈰刽</w:t>
      </w:r>
      <w:r>
        <w:rPr/>
        <w:t>ꕤ</w:t>
      </w:r>
      <w:r>
        <w:rPr/>
        <w:t>徵炩쌰䉣쉙穂片㮩쉩싂摣땖䩠䀳㥰쉯쉎矂</w:t>
      </w:r>
      <w:r>
        <w:rPr/>
        <w:t>⠦</w:t>
      </w:r>
      <w:r>
        <w:rPr/>
        <w:t>摬䒩⹾⩮塭⪡쉒煎晟⎵戬湷䥊瑵䫂囂⥹歓</w:t>
      </w:r>
      <w:r>
        <w:rPr/>
        <w:t>ꔥ</w:t>
      </w:r>
      <w:r>
        <w:rPr/>
        <w:t>㡢⚿瑋㝶쉹</w:t>
      </w:r>
      <w:r>
        <w:rPr/>
        <w:t>⡾</w:t>
      </w:r>
      <w:r>
        <w:rPr/>
        <w:t>뇂</w:t>
      </w:r>
      <w:r>
        <w:rPr/>
        <w:t>ꕸ</w:t>
      </w:r>
      <w:r>
        <w:rPr/>
        <w:t>癧兄橚涏떡卣ぴ쉗幫欹矂䵚婏穊塭</w:t>
      </w:r>
      <w:r>
        <w:rPr/>
        <w:t>Ⱔ</w:t>
      </w:r>
      <w:r>
        <w:rPr/>
        <w:t>汣椮繸㭳乀䌰썄䩐쉴녲娦㝥槂瞩つ穫뽠㙣⩦母⌰昪⒏恟쏂</w:t>
      </w:r>
      <w:r>
        <w:rPr/>
        <w:t>ꔪꖘ</w:t>
      </w:r>
      <w:r>
        <w:rPr/>
        <w:t>顢幮⩈䡵ァ</w:t>
      </w:r>
      <w:r>
        <w:rPr/>
        <w:t>ⱃ</w:t>
      </w:r>
      <w:r>
        <w:rPr/>
        <w:t>넳</w:t>
      </w:r>
      <w:r>
        <w:rPr/>
        <w:t>ꤸ</w:t>
      </w:r>
      <w:r>
        <w:rPr/>
        <w:t>硩䕡싂䕋怳斿焩䝁싂⑆穪쉅敮吳♹杨쉭嫂쉢乑坊縱輴摆⥂竂쉾╵䝙㩱楙纣ꏂ榩</w:t>
      </w:r>
      <w:r>
        <w:rPr/>
        <w:t>ꕠ</w:t>
      </w:r>
      <w:r>
        <w:rPr/>
        <w:t>奺싂弳䌴唳歐唭┸勂걤싂磍㦬싎佴㩌係</w:t>
      </w:r>
      <w:r>
        <w:rPr/>
        <w:t>⡬</w:t>
      </w:r>
      <w:r>
        <w:rPr/>
        <w:t>憱㕫㓂쉚䕡⑐쉆穵坍싂㙱⥧슿</w:t>
      </w:r>
      <w:r>
        <w:rPr/>
        <w:t>ꥑ</w:t>
      </w:r>
      <w:r>
        <w:rPr/>
        <w:t>搹⩄ꥱ㖿廍祬숥㑗㋂⽞䥏犱噈婲뮩哂穧啗戯㇂渲㒵墩じꄷ⥫㔰깐焣甩㐫걇浣砹숵숮䩁ꅫ剦넺儮㩲咮깶児摞啴츯䍹坶䖮촪呤沏䙙⥸딨㬊烂䀤ㅶ</w:t>
      </w:r>
      <w:r>
        <w:rPr/>
        <w:t>ⰵ</w:t>
      </w:r>
      <w:r>
        <w:rPr/>
        <w:t>戯⏂げ磂慈䠬兰㉡啑䁨灥䵖坮⭏㑔怶싂昤塹䣂䱮穙숯劻啘潭䁘칞Ⓜ쉇䥏슻</w:t>
      </w:r>
      <w:r>
        <w:rPr/>
        <w:t>ⱈ</w:t>
      </w:r>
      <w:r>
        <w:rPr/>
        <w:t>䋂頤矂쉎畘圹桞쵐㕺乂畕</w:t>
      </w:r>
      <w:r>
        <w:rPr/>
        <w:t>ꥆ⑷</w:t>
      </w:r>
      <w:r>
        <w:rPr/>
        <w:t>쉴獤吰䬥쉩⭺撱싂㈹㩇</w:t>
      </w:r>
      <w:r>
        <w:rPr/>
        <w:t>ⴶ</w:t>
      </w:r>
      <w:r>
        <w:rPr/>
        <w:t>棂䑒뭣渰╀⧂摨煙じタ偁奯卤留㬰祗숪礣犩庘だ澩圫穥䓂榏䧍找圲暩⧎</w:t>
      </w:r>
      <w:r>
        <w:rPr/>
        <w:t>ⷂ</w:t>
      </w:r>
      <w:r>
        <w:rPr/>
        <w:t>숮ㆿ㩨녔噖쉕弤뭁숷䱷瀴싂樵쉺㘬⥟⹺䪿숹奥</w:t>
      </w:r>
      <w:r>
        <w:rPr/>
        <w:t>⠨</w:t>
      </w:r>
      <w:r>
        <w:rPr/>
        <w:t>쉫攽꺻╒슘䯎쉀㫂⑄圯楢繪싂⌤婧㫂捔轞啤擂</w:t>
      </w:r>
      <w:r>
        <w:rPr/>
        <w:t>ꕸ</w:t>
      </w:r>
      <w:r>
        <w:rPr/>
        <w:t>䭍숴슱ねꆩ깇恈ꅍ⩊䀣긳뭙愫⤯弬</w:t>
      </w:r>
      <w:r>
        <w:rPr/>
        <w:t>⡠</w:t>
      </w:r>
      <w:r>
        <w:rPr/>
        <w:t>喿㯂갣嗂␷쉹䓂䭑쉭녯畆半猬ꅂ据ꍍ쉓娻傩桟쉰磂⩅买</w:t>
      </w:r>
      <w:r>
        <w:rPr/>
        <w:t>ꕅ</w:t>
      </w:r>
      <w:r>
        <w:rPr/>
        <w:t>玿㩁⶘輳ꇎ轘㴣䠣䕈涵售⭡쉊伻彶뽡湭夰瑮䥦咏㍈漶</w:t>
      </w:r>
      <w:r>
        <w:rPr/>
        <w:t>ꕴ</w:t>
      </w:r>
      <w:r>
        <w:rPr/>
        <w:t>磂놩㉣媏㉶畕㉵쉾晁㇍稲㥭⻍쵵ㅪ⪵穠ꆘ娨歧숶䯂ぶ걩컂婓乢呞犩涱矂壂庥䦥剺䜷䳃琽싂䭉坖숭㍹夵⑀㶩䞡땘扰䘯</w:t>
      </w:r>
      <w:r>
        <w:rPr/>
        <w:t>⡦</w:t>
      </w:r>
      <w:r>
        <w:rPr/>
        <w:t>歩輱搯洰ꍫ係㉍ꥪ禥</w:t>
      </w:r>
      <w:r>
        <w:rPr/>
        <w:t>ꥏ</w:t>
      </w:r>
      <w:r>
        <w:rPr/>
        <w:t>쵘愴칋八ꅢ㙅⎘⭑쉗⫂弲潌兀接䡀뾘灳摨뼳숳恮搮輳温숰䅅䓂슿딴</w:t>
      </w:r>
      <w:r>
        <w:rPr/>
        <w:t>ꔯ</w:t>
      </w:r>
      <w:r>
        <w:rPr/>
        <w:t>䯂瀲滂ィ卑䘫ꥹ⿂恤溣顱층斏皣쉖숯偵槂㗂嗂䓂쉀礨䥋䌣㩪男呩祊櫂</w:t>
      </w:r>
      <w:r>
        <w:rPr/>
        <w:t>ꦘ</w:t>
      </w:r>
      <w:r>
        <w:rPr/>
        <w:t>傩쉆癦⥬㝅惎䍋⦱㑅걄甫ち瘭䕺癕湈晭轍爹愳⤱숴牮슬炏㥰ㅑ䅡䕎䝱㵕䡋礵썾㥚㥍別</w:t>
      </w:r>
      <w:r>
        <w:rPr/>
        <w:t>ꥊ</w:t>
      </w:r>
      <w:r>
        <w:rPr/>
        <w:t>睃쉱氶佇숪晒戵⴪橔睡⤦华ㅗ伣匨儳咩㡆顮㉧쉋煍灴䵒쉕启䐪疥컍慇秎湧柂桫稻䀩숻쉧</w:t>
      </w:r>
      <w:r>
        <w:rPr/>
        <w:t>ꖩⓃ⫂</w:t>
      </w:r>
      <w:r>
        <w:rPr/>
        <w:t>獡㭏櫂儫挹쉕圪廂딻딴⩉危㵕␽쉏礤ㅠ䝄깁⦿쉢╊㫂纩숸싂偨⑀㑯桦楁囂睬</w:t>
      </w:r>
      <w:r>
        <w:rPr/>
        <w:t>Ɐ</w:t>
      </w:r>
      <w:r>
        <w:rPr/>
        <w:t>卧䵟䙗㭀㑮優⒥</w:t>
      </w:r>
      <w:r>
        <w:rPr/>
        <w:t>ꥀ</w:t>
      </w:r>
      <w:r>
        <w:rPr/>
        <w:t>䦣슩䶮硵쉆갣숻쉖칈㙂轸뽷瀪䑖숪숩坎⨱汥卉水⒩恙⨲ㅚ弭䒥䝌㧂卩嘥猩걾玮⹁⩇䑙뭀幮⚥㖬啡䄻쉏繲䁦쵞⤩敯䥡</w:t>
      </w:r>
      <w:r>
        <w:rPr/>
        <w:t>⢿</w:t>
      </w:r>
      <w:r>
        <w:rPr/>
        <w:t>夯㕏㍁</w:t>
      </w:r>
      <w:r>
        <w:rPr/>
        <w:t>ꕢ</w:t>
      </w:r>
      <w:r>
        <w:rPr/>
        <w:t>⡈</w:t>
      </w:r>
      <w:r>
        <w:rPr/>
        <w:t>䡴㬳梩䂘頤欻公绎灄䍷摒䑡樊员숷슣</w:t>
      </w:r>
      <w:r>
        <w:rPr/>
        <w:t>⡷</w:t>
      </w:r>
      <w:r>
        <w:rPr/>
        <w:t>穲灌湐敚䵴칪䭑樨檘此匷制瀣炡ㅣ䣂䰲扤乮㝉쉄摌쉩䡪</w:t>
      </w:r>
      <w:r>
        <w:rPr/>
        <w:t>⡣</w:t>
      </w:r>
      <w:r>
        <w:rPr/>
        <w:t>ꥬ祔쉲槎佥⭔䅤束㡅싂顠埂熩敎칋啌䟂䱕儰睬쉱〮䴯究揃㭣輱焮娭䠻╣䑪ꇂ䭯塢䋂彸忂칮勂䱁⤪쉍儦盂⽫擂☱堯</w:t>
      </w:r>
      <w:r>
        <w:rPr/>
        <w:t>⢩</w:t>
      </w:r>
      <w:r>
        <w:rPr/>
        <w:t>㭨䫂䝎䤤さ쉙⹟뭥쉸獵⾣㋂剐术껂㥬䉁碻囂␸楞其㌵噇</w:t>
      </w:r>
      <w:r>
        <w:rPr/>
        <w:t>ꕆ</w:t>
      </w:r>
      <w:r>
        <w:rPr/>
        <w:t>晪幔愹</w:t>
      </w:r>
      <w:r>
        <w:rPr/>
        <w:t>⡱</w:t>
      </w:r>
      <w:r>
        <w:rPr/>
        <w:t>땊뮡摸烂嫂䖱晎婚〬䶥쉙凃ㆡ</w:t>
      </w:r>
      <w:r>
        <w:rPr/>
        <w:t>⡗</w:t>
      </w:r>
      <w:r>
        <w:rPr/>
        <w:t>㭎囂湳</w:t>
      </w:r>
      <w:r>
        <w:rPr/>
        <w:t>⢣</w:t>
      </w:r>
      <w:r>
        <w:rPr/>
        <w:t>楡ꍗ</w:t>
      </w:r>
      <w:r>
        <w:rPr/>
        <w:t>Ȿ</w:t>
      </w:r>
      <w:r>
        <w:rPr/>
        <w:t>㝱涿捵䓂㛂쉨档捾䍚帲䌴煉䊥싂垩爨䶩슡뭧숺⛂䙉癌걓厱略区䑸</w:t>
      </w:r>
      <w:r>
        <w:rPr/>
        <w:t>ꤹ</w:t>
      </w:r>
      <w:r>
        <w:rPr/>
        <w:t>丵뭶噶䕫秂㡅쉟㇎</w:t>
      </w:r>
      <w:r>
        <w:rPr/>
        <w:t>⠩</w:t>
      </w:r>
      <w:r>
        <w:rPr/>
        <w:t>슩坲㉔地牙䃂㩫ꍐぇ却ꍨ쉊䙙䑲걖㡉쉩㫂慄塹넦슡咵숰쉵숳㨴땥牱䘱ꌥ</w:t>
      </w:r>
      <w:r>
        <w:rPr/>
        <w:t>⡊</w:t>
      </w:r>
      <w:r>
        <w:rPr/>
        <w:t>䙟䅚숫뼨泂쉘㑪䕫捰싂쉋朩煸㞱⩓䲥쉳眪쉢䌣卑슻疵䍆䐶繊㬫嘶</w:t>
      </w:r>
      <w:r>
        <w:rPr/>
        <w:t>ⷃⵊ</w:t>
      </w:r>
      <w:r>
        <w:rPr/>
        <w:t>쉌兒쉟懂犩䡇</w:t>
      </w:r>
      <w:r>
        <w:rPr/>
        <w:t>ꤵ</w:t>
      </w:r>
      <w:r>
        <w:rPr/>
        <w:t>捄㍁</w:t>
      </w:r>
      <w:r>
        <w:rPr/>
        <w:t>꧂</w:t>
      </w:r>
      <w:r>
        <w:rPr/>
        <w:t>㢿噣楍녎䵷劵뼰䠩쵗</w:t>
      </w:r>
      <w:r>
        <w:rPr/>
        <w:t>ⵕ</w:t>
      </w:r>
      <w:r>
        <w:rPr/>
        <w:t>숽タ쵟堺䣂硎畗</w:t>
      </w:r>
      <w:r>
        <w:rPr/>
        <w:t>ꕔ</w:t>
      </w:r>
      <w:r>
        <w:rPr/>
        <w:t>奕⥯㑕쉤摠牮길⭺偰䯍堫긮ィ潡⑚䷂쉖ㆡ烂轨䡹湘幌佟㢬厩숴</w:t>
      </w:r>
      <w:r>
        <w:rPr/>
        <w:t>⡸</w:t>
      </w:r>
      <w:r>
        <w:rPr/>
        <w:t>獇⨹㉲⪩擎旂噞길〬걨␭갮㕂䎵</w:t>
      </w:r>
      <w:r>
        <w:rPr/>
        <w:t>ꖩ</w:t>
      </w:r>
      <w:r>
        <w:rPr/>
        <w:t>昪疮숤湔硁吪뽧瑀⫂ㄳ쉌</w:t>
      </w:r>
      <w:r>
        <w:rPr/>
        <w:t>ꦱ</w:t>
      </w:r>
      <w:r>
        <w:rPr/>
        <w:t>碬䕂⯂</w:t>
      </w:r>
      <w:r>
        <w:rPr/>
        <w:t>꤫</w:t>
      </w:r>
      <w:r>
        <w:rPr/>
        <w:t>晡䙞녙案노䯂侥⪘숺⨷㵶쉟䜯毎㘪넷⍃汮㩦昷䠯䕒䡢⑩凂</w:t>
      </w:r>
      <w:r>
        <w:rPr/>
        <w:t>ⱕ</w:t>
      </w:r>
      <w:r>
        <w:rPr/>
        <w:t>슡䶻</w:t>
      </w:r>
      <w:r>
        <w:rPr/>
        <w:t>⠤</w:t>
      </w:r>
      <w:r>
        <w:rPr/>
        <w:t>㓃䂩斱干刣▩</w:t>
      </w:r>
      <w:r>
        <w:rPr/>
        <w:t>ⵑ</w:t>
      </w:r>
      <w:r>
        <w:rPr/>
        <w:t>嘲欵繹䊩乾㷂睅祍</w:t>
      </w:r>
      <w:r>
        <w:rPr/>
        <w:t>ꤦ</w:t>
      </w:r>
      <w:r>
        <w:rPr/>
        <w:t>乾䘤禡硆뽬具婢祀扳慭乮긽湹牁䉫㩄煒䩫折</w:t>
      </w:r>
      <w:r>
        <w:rPr/>
        <w:t>ꕞ</w:t>
      </w:r>
      <w:r>
        <w:rPr/>
        <w:t>佱琣䑍㴯긬㠮䴦⻂旂朤슱擂⥖䤤쎵뭒䠪廃埂㭂晴쉾</w:t>
      </w:r>
      <w:r>
        <w:rPr/>
        <w:t>ⱹ</w:t>
      </w:r>
      <w:r>
        <w:rPr/>
        <w:t>뭷ꆱタ橸㍖ꌴ顴欰洰漺慊疻瑄甥캵煖쉒⾵汧⍃敯卒⩾婒뼣╦硳칶</w:t>
      </w:r>
      <w:r>
        <w:rPr/>
        <w:t>ⳍ</w:t>
      </w:r>
      <w:r>
        <w:rPr/>
        <w:t>烂쉤쉍权䭧穾伮獳兢睙兆䔻埂㵾弴녙뽾眭걂</w:t>
      </w:r>
      <w:r>
        <w:rPr/>
        <w:t>Ⱳ</w:t>
      </w:r>
      <w:r>
        <w:rPr/>
        <w:t>묪䁨類䯃啖㌭쉦ꍃ䕗䎡걮䑐⯂ㅟꌴ㝪◂扌⾬㕾뇂礹⯍칊湚慉</w:t>
      </w:r>
      <w:r>
        <w:rPr/>
        <w:t>ꥃ</w:t>
      </w:r>
      <w:r>
        <w:rPr/>
        <w:t>뮻슡䒥</w:t>
      </w:r>
      <w:r>
        <w:rPr/>
        <w:t>ꕄ</w:t>
      </w:r>
      <w:r>
        <w:rPr/>
        <w:t>䉫瑕</w:t>
      </w:r>
      <w:r>
        <w:rPr/>
        <w:t>⢣</w:t>
      </w:r>
      <w:r>
        <w:rPr/>
        <w:t>橗⽴</w:t>
      </w:r>
      <w:r>
        <w:rPr/>
        <w:t>ꕢ</w:t>
      </w:r>
      <w:r>
        <w:rPr/>
        <w:t>쉠쉴䑶숺쉌㴣긴剑櫎奊숪恾㭨䱇偧뭂䡘쉤眭⥸橠숊⑾玮䝴</w:t>
      </w:r>
      <w:r>
        <w:rPr/>
        <w:t>ꥄ</w:t>
      </w:r>
      <w:r>
        <w:rPr/>
        <w:t>㵖瘦哎⌱晕㠰ギ숣桓晩㤸ꍕ煞捦㮵䌭牣☽千슿栤㴲깁</w:t>
      </w:r>
      <w:r>
        <w:rPr/>
        <w:t>꧂</w:t>
      </w:r>
      <w:r>
        <w:rPr/>
        <w:t>䌬慦頸啑睨廂頺⑁▱쵃㝒徬燂晠무</w:t>
      </w:r>
      <w:r>
        <w:rPr/>
        <w:t>ⵕ</w:t>
      </w:r>
      <w:r>
        <w:rPr/>
        <w:t>煐㩷䖮圸䬨䬹數卙㑥歃㠪兲싂儳칏쉂</w:t>
      </w:r>
      <w:r>
        <w:rPr/>
        <w:t>⡪</w:t>
      </w:r>
      <w:r>
        <w:rPr/>
        <w:t>奤⬮㜭쉳偀搭쵌痂䇂煔⽑桳뗂㈪</w:t>
      </w:r>
      <w:r>
        <w:rPr/>
        <w:t>⡩</w:t>
      </w:r>
      <w:r>
        <w:rPr/>
        <w:t>偏䀨⛂떩䒱㚿㉁湸煤쉤</w:t>
      </w:r>
      <w:r>
        <w:rPr/>
        <w:t>ꦡ</w:t>
      </w:r>
      <w:r>
        <w:rPr/>
        <w:t>뾏悏쉒䉞奥⼽澏䍫㭊敌呴㭘녭攴쉥⶿갴쉵쉤祶㕁㴴⨶묺䑵싂轈㜩쉩⑔ꥵ䙅겵①䈱㏂␪쉬ꏂ䋎䕕悘뽚毂偊䁙쉗</w:t>
      </w:r>
      <w:r>
        <w:rPr/>
        <w:t>ꦩ⶘</w:t>
      </w:r>
      <w:r>
        <w:rPr/>
        <w:t>녢楍쵚숶㭆䮣哂</w:t>
      </w:r>
      <w:r>
        <w:rPr/>
        <w:t>꧂</w:t>
      </w:r>
      <w:r>
        <w:rPr/>
        <w:t>㠨쎱뽙䃂偐摏块啒숫爹た弴㉥砫깙灾䍋乀쉌顦牢</w:t>
      </w:r>
      <w:r>
        <w:rPr/>
        <w:t>ꦥ</w:t>
      </w:r>
      <w:r>
        <w:rPr/>
        <w:t>晒穭䛂㑞㕏䙍</w:t>
      </w:r>
      <w:r>
        <w:rPr/>
        <w:t>꧂</w:t>
      </w:r>
      <w:r>
        <w:rPr/>
        <w:t>䱁毂眯婺츥⻃桇婂琬㏂⽏冱슩㊘⩁싂쉡⩕癇稪恈窩物噊囎佀堤⌷渷⺩㉨埂㮮倽⑟棂䣍姂垣쉟匲猴넳奎瑃⚬䌸歩ꍍ녲䓂獘뭉轵测뭾埂剃飂</w:t>
      </w:r>
      <w:r>
        <w:rPr/>
        <w:t>⢩</w:t>
      </w:r>
      <w:r>
        <w:rPr/>
        <w:t>䲘剣쉗녚⏂㫂瑕慍燂偟頣걡囂剤╇秂㠥䁖晾</w:t>
      </w:r>
      <w:r>
        <w:rPr/>
        <w:t>ⵋ⬲</w:t>
      </w:r>
      <w:r>
        <w:rPr/>
        <w:t>慘</w:t>
      </w:r>
      <w:r>
        <w:rPr/>
        <w:t>ꤸ</w:t>
      </w:r>
      <w:r>
        <w:rPr/>
        <w:t>晁쉨걅坨숳䤹ꅵ桟瑑䫂㥘怷櫂쉋毃乷偲何</w:t>
      </w:r>
      <w:r>
        <w:rPr/>
        <w:t>꧂</w:t>
      </w:r>
      <w:r>
        <w:rPr/>
        <w:t>ぎ뮿☽甤䵾杗⬺煌숵栺쉏슘䉱쵈癟乥䅞</w:t>
      </w:r>
      <w:r>
        <w:rPr/>
        <w:t>Ⱞ</w:t>
      </w:r>
      <w:r>
        <w:rPr/>
        <w:t>烎쵖咬佸轕촪䴤〮⩊䍩漴撵圪䮏뭍ꥺ⸽呍䉎㡳塞晞</w:t>
      </w:r>
      <w:r>
        <w:rPr/>
        <w:t>⠯</w:t>
      </w:r>
      <w:r>
        <w:rPr/>
        <w:t>损帣뽔婋䍒坂䁳⥢㚬⍑⛂䱥顙氭噲쵇轩庱䃍⽰</w:t>
      </w:r>
      <w:r>
        <w:rPr/>
        <w:t>꥟</w:t>
      </w:r>
      <w:r>
        <w:rPr/>
        <w:t>䎏価浘刨勎䉅杠⹃䉘枣</w:t>
      </w:r>
      <w:r>
        <w:rPr/>
        <w:t>ⷍ</w:t>
      </w:r>
      <w:r>
        <w:rPr/>
        <w:t>䱠䣂䀶浌瑳䤤㥩歒悵⯂⨤䑰ꅑ桹猻</w:t>
      </w:r>
      <w:r>
        <w:rPr/>
        <w:t>ⲱ</w:t>
      </w:r>
      <w:r>
        <w:rPr/>
        <w:t>欬⩵⌷녧䶡濂㑐㌦딨砶쵄顠㔣</w:t>
      </w:r>
      <w:r>
        <w:rPr/>
        <w:t>ⱱ</w:t>
      </w:r>
      <w:r>
        <w:rPr/>
        <w:t>獓⍈㵧⦡亻ꅑ㥇㞥쉘倣幹剚偓뮩䑋⽍쎿⚮䨥쉇顗潴稸獨捪쉤噃ꏂꅎ畑曂㠥☯</w:t>
      </w:r>
      <w:r>
        <w:rPr/>
        <w:t>ꤵ</w:t>
      </w:r>
      <w:r>
        <w:rPr/>
        <w:t>㷂ど쉱桍걂⼸捡싃⼥揂⽔⬰㞮睊쉲</w:t>
      </w:r>
      <w:r>
        <w:rPr/>
        <w:t>⡥</w:t>
      </w:r>
      <w:r>
        <w:rPr/>
        <w:t>ㄴ⽂⏂ꄽ界潺⍕䅃䩪漴挲㴷⿂㑇欩⩘抱畦뾱癗捤幺潲⩈넪潟</w:t>
      </w:r>
      <w:r>
        <w:rPr/>
        <w:t>ꗂ</w:t>
      </w:r>
      <w:r>
        <w:rPr/>
        <w:t>栬汞怫䠺柍䍘</w:t>
      </w:r>
      <w:r>
        <w:rPr/>
        <w:t>ⵟ</w:t>
      </w:r>
      <w:r>
        <w:rPr/>
        <w:t>晟싎轸캿㒩㵱捐䕊뼱䂡务</w:t>
      </w:r>
      <w:r>
        <w:rPr/>
        <w:t>⡀</w:t>
      </w:r>
      <w:r>
        <w:rPr/>
        <w:t>뇂䣂稪稳繱걈剱칶堹▱춡〉</w:t>
      </w:r>
      <w:r>
        <w:rPr/>
        <w:t>ꕖ</w:t>
      </w:r>
      <w:r>
        <w:rPr/>
        <w:t>䳂ꌮ⨥轟ꅀ獟⪥智슮㝗䣂㵥弴</w:t>
      </w:r>
      <w:r>
        <w:rPr/>
        <w:t>ꕔ</w:t>
      </w:r>
      <w:r>
        <w:rPr/>
        <w:t>掵㉌䄤洭⹫囂㑟噪李乀☊甬㯂扟칗疱坃䁯搣ꇂ挺睯㊻偑滂</w:t>
      </w:r>
      <w:r>
        <w:rPr/>
        <w:t>ⲥ</w:t>
      </w:r>
      <w:r>
        <w:rPr/>
        <w:t>软䜬쉸塺</w:t>
      </w:r>
      <w:r>
        <w:rPr/>
        <w:t>ꔶ</w:t>
      </w:r>
      <w:r>
        <w:rPr/>
        <w:t>畴瞿뭃灔싂灃⹊夦╢癎䟍숵ぬ穔䥙畦䍘䔭꺮촶戮숹ꅑ㕠㡧皩潒㥡䥵깁瀰恃뇂숦⩮䵐⪩捕▬撡⨶␴㭇Ⓨ卒湟㕌숭⹂村䵁</w:t>
      </w:r>
      <w:r>
        <w:rPr/>
        <w:t>⠷</w:t>
      </w:r>
      <w:r>
        <w:rPr/>
        <w:t>ꤤ</w:t>
      </w:r>
      <w:r>
        <w:rPr/>
        <w:t>㑶暣䑌㴪妘搲恳</w:t>
      </w:r>
      <w:r>
        <w:rPr/>
        <w:t>Ᵽ</w:t>
      </w:r>
      <w:r>
        <w:rPr/>
        <w:t>䡙䑳䉍枩쉫縺㎱䜻썶칤䵘䅸㔸亡纏䫂飃⪏싂䳂㔬犿参숹㭣⩮琽敍녠㤪䱱瑷渮걤뾬╘噂⍠竂ꄯ恴纘䕩〭ㄪ⼩瑲숨꥔㒿煨咏祆㘪㍊⵳䑊㘲뽦䲿╏㕡⍁玡瘰㉴䌥兞爰眹佖㕶硳쵁朲矂㡤깲</w:t>
      </w:r>
      <w:r>
        <w:rPr/>
        <w:t>⣂</w:t>
      </w:r>
      <w:r>
        <w:rPr/>
        <w:t>廂◂땷⧂繂橱䨦숬䲿掏瑒⽖濃偂쵔ゥ䩑晤焥㕕恠␸嘪ꏂ桳䙏䙲</w:t>
      </w:r>
      <w:r>
        <w:rPr/>
        <w:t>ꔣ</w:t>
      </w:r>
      <w:r>
        <w:rPr/>
        <w:t>䰨浔䅲堭ꎮ㛂儥湃婍䥫旂숮䳂汴奷</w:t>
      </w:r>
      <w:r>
        <w:rPr/>
        <w:t>ⵐꥁ</w:t>
      </w:r>
      <w:r>
        <w:rPr/>
        <w:t>咩剠⽹癔䝁쵡쉞䬨婦硅婈圬晳⻂䑌獸偧㷍⾣䑎㍖⒱䙎玥沵䵓</w:t>
      </w:r>
      <w:r>
        <w:rPr/>
        <w:t>⣂</w:t>
      </w:r>
      <w:r>
        <w:rPr/>
        <w:t>㡔お轐獌㤻</w:t>
      </w:r>
      <w:r>
        <w:rPr/>
        <w:t>ⱖ⢬</w:t>
      </w:r>
      <w:r>
        <w:rPr/>
        <w:t>梩幚墿쵪熻♃⨶䭫⩈㥑⌺轠</w:t>
      </w:r>
      <w:r>
        <w:rPr/>
        <w:t>ⶮ</w:t>
      </w:r>
      <w:r>
        <w:rPr/>
        <w:t>硰伪橀䙴慱⦿䭇彦칲佶⨲숷姎璻䎮쎿숹쉨淂幘整쉬䓂坊㑐壂㠥ꥧ싂呌䴮㉰䡊썅檮噧</w:t>
      </w:r>
      <w:r>
        <w:rPr/>
        <w:t>ꦬ</w:t>
      </w:r>
      <w:r>
        <w:rPr/>
        <w:t>䝹Ⓨ쉪㯍쉊恂淂甥㥳쉰津䡴䑱ㅊ穭쉘㤱匫桏숤㫂奶恶쉒䑨♡獗㝘坶㤴䭑츰墬⍆杯쉭</w:t>
      </w:r>
      <w:r>
        <w:rPr/>
        <w:t>ꕁ</w:t>
      </w:r>
      <w:r>
        <w:rPr/>
        <w:t>冩塈䕉ꌺ姂倬昫䌽⩴쵦⧂䋂䢩䰴꥗毂</w:t>
      </w:r>
      <w:r>
        <w:rPr/>
        <w:t>⡄</w:t>
      </w:r>
      <w:r>
        <w:rPr/>
        <w:t>㬫㵣枬䈥恧캡庩燂縻㩊⤣橐圪쉶</w:t>
      </w:r>
      <w:r>
        <w:rPr/>
        <w:t>⡮</w:t>
      </w:r>
      <w:r>
        <w:rPr/>
        <w:t>䱡⭚係佲盂싃擂焭娪杰쉢晫汅䌭扟硠徘煩琵盎潈㜺㢱㟂긳</w:t>
      </w:r>
      <w:r>
        <w:rPr/>
        <w:t>ꤣ</w:t>
      </w:r>
      <w:r>
        <w:rPr/>
        <w:t>컂廎칃惂캣</w:t>
      </w:r>
      <w:r>
        <w:rPr/>
        <w:t>ꕹ</w:t>
      </w:r>
      <w:r>
        <w:rPr/>
        <w:t>吷顩恙츴䀱癟幩</w:t>
      </w:r>
      <w:r>
        <w:rPr/>
        <w:t>ⱳ</w:t>
      </w:r>
      <w:r>
        <w:rPr/>
        <w:t>捶瞱⥕⨽狂敎䭷硌⮣䱴灭⍖⩋쉄║熻㭓슮㚿杓䕯컍㙨싂䒬願䀫⬨뽉摣녌㉯飂ꍆ汶㮻</w:t>
      </w:r>
      <w:r>
        <w:rPr/>
        <w:t>⠪</w:t>
      </w:r>
      <w:r>
        <w:rPr/>
        <w:t>쉐ꅁ匳묹䖥惂慙싂沣</w:t>
      </w:r>
      <w:r>
        <w:rPr/>
        <w:t>ꖬ</w:t>
      </w:r>
      <w:r>
        <w:rPr/>
        <w:t>栯⸥</w:t>
      </w:r>
      <w:r>
        <w:rPr/>
        <w:t>⣍</w:t>
      </w:r>
      <w:r>
        <w:rPr/>
        <w:t>縳㩓썧쉟瑮瀲幸硠ꅦ佂吲㦵繑潤克炬碿䥈㴺琭䝙煮♾</w:t>
      </w:r>
      <w:r>
        <w:rPr/>
        <w:t>ⴴ</w:t>
      </w:r>
      <w:r>
        <w:rPr/>
        <w:t>ꌥ䅴䝴獲轭姂参䇍姂硃卺⨶쉞숳彖⍧攮䭀칍噅㑍㍱숴輣姂⭖䕋㈥숥쉑夫䱇⩒뭈㕣㛍畘杋䓂䰊棂穧㔺辘㡕卷吽쉟䭱</w:t>
      </w:r>
      <w:r>
        <w:rPr/>
        <w:t>ⷃ⪩</w:t>
      </w:r>
      <w:r>
        <w:rPr/>
        <w:t>灾浆慱䀦幐偎</w:t>
      </w:r>
      <w:r>
        <w:rPr/>
        <w:t>⡎</w:t>
      </w:r>
      <w:r>
        <w:rPr/>
        <w:t>游♉⼹䇂쵎⨮祮슻䓂㚬塀奙呉普쉣歙⍰⑕斡祦䑺歩僂焣</w:t>
      </w:r>
      <w:r>
        <w:rPr/>
        <w:t>ꦣ</w:t>
      </w:r>
      <w:r>
        <w:rPr/>
        <w:t>㡾癇丩㝟◂</w:t>
      </w:r>
      <w:r>
        <w:rPr/>
        <w:t>ꥆ</w:t>
      </w:r>
      <w:r>
        <w:rPr/>
        <w:t>녴摌㧂串䢏獵떬桢䱅搪녊甥穆␬呎㔪潕〯䭄繏딬㟂싂奊䝁姂㜦癋繨숭㙱쌪䦥㝪</w:t>
      </w:r>
      <w:r>
        <w:rPr/>
        <w:t>ꦮ</w:t>
      </w:r>
      <w:r>
        <w:rPr/>
        <w:t>싃쉈杵䔬機掬玻栥栩獤춣䘶뗂쎱뽅湑⸣硫슻䨪灔⾿硕渶㠯燎剥滂ꍖ捠忂㑭츰⭆⭘䌷䴽䭄坏敒</w:t>
      </w:r>
      <w:r>
        <w:rPr/>
        <w:t>ꗂ</w:t>
      </w:r>
      <w:r>
        <w:rPr/>
        <w:t>洪⒏に椥祉潀</w:t>
      </w:r>
      <w:r>
        <w:rPr/>
        <w:t>⵰</w:t>
      </w:r>
      <w:r>
        <w:rPr/>
        <w:t>参넯┺쉊噸汣숷吳恏촳⩙⍁숬涥呪䅲긦츷쌶倱♃녲眦㙠濍⹬䉄栮⽌ꅂ欳彫塂晹照숲䝈块䘯╉柂䅒⥏ꌴ㘽轟偍祤䱇녰갬媩䴻㑦忍偍╓练参숹⨪⾘ꥶ卪䱉쉁琫纣䷍㩐땄慄㦮쉺싂</w:t>
      </w:r>
      <w:r>
        <w:rPr/>
        <w:t>ⵇ</w:t>
      </w:r>
      <w:r>
        <w:rPr/>
        <w:t>㙳썚ꎵ쉟칍摡땟⸺㧂璥剈</w:t>
      </w:r>
      <w:r>
        <w:rPr/>
        <w:t>ꕆ</w:t>
      </w:r>
      <w:r>
        <w:rPr/>
        <w:t>뭀딺䑎櫂嘫⽶帻싂⧍幘㐫漳庩璩쉇濂潕숫飂摗摲싎</w:t>
      </w:r>
      <w:r>
        <w:rPr/>
        <w:t>ꥅ⩫</w:t>
      </w:r>
      <w:r>
        <w:rPr/>
        <w:t>榿ꇂ砱卶桠믍䓂쉄䧍ꎥ垘怽晾㭍題卧硟⛂㝭⻂城婮♎廂纵狂婚쉶牑⽧煐⩲䭳啡䱃캩剅</w:t>
      </w:r>
      <w:r>
        <w:rPr/>
        <w:t>ⶥ</w:t>
      </w:r>
      <w:r>
        <w:rPr/>
        <w:t>婆습旂瘷쌤쉮輵⏂쎬⩂佋숶☹㍌싂儩숪䷂쉩슩慾䍖彰唣☭噦䯂摮稽슱䢱㑴晫</w:t>
      </w:r>
      <w:r>
        <w:rPr/>
        <w:t>ꥅ</w:t>
      </w:r>
      <w:r>
        <w:rPr/>
        <w:t>䙈⪘녋兄倦轵</w:t>
      </w:r>
      <w:r>
        <w:rPr/>
        <w:t>ⱄ⑀⨥</w:t>
      </w:r>
      <w:r>
        <w:rPr/>
        <w:t>瘪쉟揂䃂쉆吱繬卉숻숦⑄䮬ケ䆡놘촦〣ぇ䔶쉔⩤歄昸슩쉶㐪걉┬뽞┽⭟슮춮〨䌺㇍ꏎ넴呟倸숬恟顬䆿걒㔦恣㐨獀揂숥슿硇歡䉎⮿ꥩ쉉츳顁⩗娳⍦ꅊ甸琲쉆搳恦涻晉숫</w:t>
      </w:r>
      <w:r>
        <w:rPr/>
        <w:t>ꕩ⩣</w:t>
      </w:r>
      <w:r>
        <w:rPr/>
        <w:t>搲썵忂䕹痎智卾䱅쉇䱔䭢毂煷火㧂刴乗氳䖩磂䱩塖㥃殿哃轵䙰ꍅ愻渫泂ㆮ쉯⑒氣䂥㟂打漷䩯溏偫</w:t>
      </w:r>
      <w:r>
        <w:rPr/>
        <w:t>ꦡ╸</w:t>
      </w:r>
      <w:r>
        <w:rPr/>
        <w:t>桅䘪㉌䕮㨷㬺╃沵滂海䝎㛃湖嘸壂睚ㅢ</w:t>
      </w:r>
      <w:r>
        <w:rPr/>
        <w:t>Ⱙ</w:t>
      </w:r>
      <w:r>
        <w:rPr/>
        <w:t>浠걀䙵穰䕄䉐䐪㎮⬷䜽摠係䨷곂⦩攴</w:t>
      </w:r>
      <w:r>
        <w:rPr/>
        <w:t>ⱙ</w:t>
      </w:r>
      <w:r>
        <w:rPr/>
        <w:t>员</w:t>
      </w:r>
      <w:r>
        <w:rPr/>
        <w:t>ⲱ</w:t>
      </w:r>
      <w:r>
        <w:rPr/>
        <w:t>㭅싂꺘祣♢쵴슱呏桘╃숮숣匰婘䩍묹썍ꆏ片ꅈ祚쉕䵹江䕌夦쉣뽇⹢水슣昊棎䫂漵䭏쉲䰸氬佟넯泍㓂儩㝴繇㙃挭쉞䘦枬깘슿쉩⹃稵쉰扥싂䥅䭖幾桰栴ꅬ⥹没搮</w:t>
      </w:r>
      <w:r>
        <w:rPr/>
        <w:t>ⱌ</w:t>
      </w:r>
      <w:r>
        <w:rPr/>
        <w:t>䅟䍐쉘䑈橘輮轖創슻ꥠ偹쉃썂乵戻䲡斩</w:t>
      </w:r>
      <w:r>
        <w:rPr/>
        <w:t>⠪</w:t>
      </w:r>
      <w:r>
        <w:rPr/>
        <w:t>㭧癓⭩땮䡖㵷㵇㈲䠹倴쉾㡎ꄺ䠲☲</w:t>
      </w:r>
      <w:r>
        <w:rPr/>
        <w:t>ꕹ</w:t>
      </w:r>
      <w:r>
        <w:rPr/>
        <w:t>㔵楫㧃百⦡ꍇ煀硃䦘亘⼵瑘席쉓䡭媩㜸쉨啑갷瀰땏硍⚘呁湢塁䂻甥汤㙺쉰슬⨷쉖숣棍疮㡂祤兯畟戽䊩</w:t>
      </w:r>
      <w:r>
        <w:rPr/>
        <w:t>ꖏ</w:t>
      </w:r>
      <w:r>
        <w:rPr/>
        <w:t>愯㤣畉깴ヂ䡞洵涿⽹婷쉎䭔澏㇂瘻䕹쉔⨸棎쌬땖敤ㅗꎩ⮩㝸椹㘸橧㩶㉉䠯쉕摡땃㆏䈯㝔⍫浢剌⩷슥穖捩㉹</w:t>
      </w:r>
      <w:r>
        <w:rPr/>
        <w:t>⡡</w:t>
      </w:r>
      <w:r>
        <w:rPr/>
        <w:t>ꅚ⤻넴べ㑮쉈汸偭漪</w:t>
      </w:r>
      <w:r>
        <w:rPr/>
        <w:t>⡤</w:t>
      </w:r>
      <w:r>
        <w:rPr/>
        <w:t>䈴瑞㯂</w:t>
      </w:r>
      <w:r>
        <w:rPr/>
        <w:t>ꦡ</w:t>
      </w:r>
      <w:r>
        <w:rPr/>
        <w:t>숹㐤晴娵뽀扗椯穘䡵䉬株剟䅖凂츲呅쉲뽔摃넹⨫㨻㍁⫂縥㝐昤癓숤⥰车弮ㆵ穀䠵썁䡎㤪卖风坾녍㖣쉏田埃扎支䒬䅗⑉䮱噮뽰싂侵쉄㭌海弲䩈穗㑯</w:t>
      </w:r>
      <w:r>
        <w:rPr/>
        <w:t>ꥉ</w:t>
      </w:r>
      <w:r>
        <w:rPr/>
        <w:t>녒㜪凎倴琶䵳䔺礦栻澩ꄺ슥췂竃싂忂숰䩶침䇂恃儹繉촯넪숴斡繘楷慧슩懃╗灩㡲쉆␮飂湠揎祌컂㭮慧刭䭉슬反ㅒ歓彳</w:t>
      </w:r>
      <w:r>
        <w:rPr/>
        <w:t>ⶩ</w:t>
      </w:r>
      <w:r>
        <w:rPr/>
        <w:t>挪칣㑀娲ꍞㅞ盂⼱〺㝦⥺ㄶ畸⼣囂濂㕘㙕祐心彤슬䙄磎倣㙧싂깢ꇂ䴻塶媮歊〱㐪䏂穲⍀祲ꅥ㯂⽕깬截뼶㑯喣敧숣潐穨影⹣伶睲㴤灈숪偳⤽䝸輲䞘䥁</w:t>
      </w:r>
      <w:r>
        <w:rPr/>
        <w:t>ⵌ</w:t>
      </w:r>
      <w:r>
        <w:rPr/>
        <w:t>儫繸䀬倭숯</w:t>
      </w:r>
      <w:r>
        <w:rPr/>
        <w:t>ꥐ</w:t>
      </w:r>
      <w:r>
        <w:rPr/>
        <w:t>摧㦩䫂싂礹彺斮欹坷剭⸬廂쉯姂喻扣ㆣ쌶繕㗂㑈㤲㕷椷氰⨴戣敩싎║䩯戶숻毂뽃썦슮⭦⌱썃</w:t>
      </w:r>
      <w:r>
        <w:rPr/>
        <w:t>ⵌ</w:t>
      </w:r>
      <w:r>
        <w:rPr/>
        <w:t>떩檻幐쉙뾡恮慙獰</w:t>
      </w:r>
      <w:r>
        <w:rPr/>
        <w:t>ꤹ</w:t>
      </w:r>
      <w:r>
        <w:rPr/>
        <w:t>奇쉪睫㍇區싂侻⭩湗猤樶睮顇⤻䣂歧④뼪</w:t>
      </w:r>
      <w:r>
        <w:rPr/>
        <w:t>ꥄ</w:t>
      </w:r>
      <w:r>
        <w:rPr/>
        <w:t>䔨偅숳轩婐繘偫</w:t>
      </w:r>
      <w:r>
        <w:rPr/>
        <w:t>⢱</w:t>
      </w:r>
      <w:r>
        <w:rPr/>
        <w:t>啯슥쉬⵹幩娲摔健わ㡥䕲⽰쉟䴪㩷䉎辿昺窏⍰灌갳撥쉔捴뭦甮⍇捍䝂磎깆共㭥䟍池䂘꺘着牤츶뮘喬呭⑦歭䜷占迂娰㴦佫姂桮⧂䂿⼺㈷䠴䩬㍎琫亏哎獡䵙㝚浂役剶⸊㙉⽒啔슥㍪긯〸쌫</w:t>
      </w:r>
      <w:r>
        <w:rPr/>
        <w:t>ⵦ</w:t>
      </w:r>
      <w:r>
        <w:rPr/>
        <w:t>쌤䄳澿㉦긪塙惃⍐掮䃃潖改䴽扉杖쉤⌽稳喻呥䲿弫㨤슩㴪㑵倦䶮摣奴〉ㅇ쉚乂숫湱潭浩啁䏂긮숮㯂眦㙑太ㄽ繀격幟檏䱐⩔楅⭈㉴쉟♺ꍂ敮싂⹲</w:t>
      </w:r>
      <w:r>
        <w:rPr/>
        <w:t>ꕲ</w:t>
      </w:r>
      <w:r>
        <w:rPr/>
        <w:t>牚煉㭞䘮硵囂썟㕅惃䀻䲿⑤煺摖슏煈㈩浦唣䣂㕥뼦㕁</w:t>
      </w:r>
      <w:r>
        <w:rPr/>
        <w:t>⠻</w:t>
      </w:r>
      <w:r>
        <w:rPr/>
        <w:t>瘷堭啀㡢쉢彘疣轡㝩敹奀㩠頥ㅤ偺넳嚩梩⭚뿍칠쵺딦⥇稰㩥歃</w:t>
      </w:r>
      <w:r>
        <w:rPr/>
        <w:t>ꕚ</w:t>
      </w:r>
      <w:r>
        <w:rPr/>
        <w:t>䅀硁뗃뽮ꍷ㍎媿煎帤剒䙓杒剃浀䑬뽵쉮ꎱ婖⬬㑈뭇效廂┩椤ヂ䅎㥇⵨恫㷎䍤焤塟㏂摂轫睏</w:t>
      </w:r>
      <w:r>
        <w:rPr/>
        <w:t>꤯</w:t>
      </w:r>
      <w:r>
        <w:rPr/>
        <w:t>쉂吴췂</w:t>
      </w:r>
      <w:r>
        <w:rPr/>
        <w:t>ꕀ⥳</w:t>
      </w:r>
      <w:r>
        <w:rPr/>
        <w:t>㖩潌⍅䞱</w:t>
      </w:r>
      <w:r>
        <w:rPr/>
        <w:t>⡊</w:t>
      </w:r>
      <w:r>
        <w:rPr/>
        <w:t>ꏂ쉂⿂쉡兖囂杂딮湃捒绂㵓䠴䀭慥牆沣剧吪熬嗂쉡╆</w:t>
      </w:r>
      <w:r>
        <w:rPr/>
        <w:t>ꕬ</w:t>
      </w:r>
      <w:r>
        <w:rPr/>
        <w:t>뭴깙欸掱浏⎏䚮㑇䡭橩䁇桂扆</w:t>
      </w:r>
      <w:r>
        <w:rPr/>
        <w:t>ꖣ</w:t>
      </w:r>
      <w:r>
        <w:rPr/>
        <w:t>䍾쉶湌뼻쉎쉾䓂焯穸뭤䵧䩬縮湸幢</w:t>
      </w:r>
      <w:r>
        <w:rPr/>
        <w:t>⡐</w:t>
      </w:r>
      <w:r>
        <w:rPr/>
        <w:t>呹⭖椤</w:t>
      </w:r>
      <w:r>
        <w:rPr/>
        <w:t>ꥏ</w:t>
      </w:r>
      <w:r>
        <w:rPr/>
        <w:t>ꅔ쉶欭⥦Ⓜ浲쉩⪻擂숭猥츬扶녦䀮묤⼰桰卦䬰吺吴汘礶淂쉎䁦</w:t>
      </w:r>
      <w:r>
        <w:rPr/>
        <w:t>⡶</w:t>
      </w:r>
      <w:r>
        <w:rPr/>
        <w:t>幇ꇂ䙀縲歫촺洩朤牟⵱縳㶏廃땒㠩轃圮母木䱈</w:t>
      </w:r>
      <w:r>
        <w:rPr/>
        <w:t>⣃</w:t>
      </w:r>
      <w:r>
        <w:rPr/>
        <w:t>촻漣惃欹爫櫂悡玩떵体쉚杕獊쵱쉸灪녩ꏍ恋咡䕯슻忂䍡쎱</w:t>
      </w:r>
      <w:r>
        <w:rPr/>
        <w:t>ⵠ</w:t>
      </w:r>
      <w:r>
        <w:rPr/>
        <w:t>癧䠦繦䆱㑲칯橯뽵⑌뽉싃焣숬츩圥歰⴮软吭췂㭒쌵澮䩙촦䡵</w:t>
      </w:r>
      <w:r>
        <w:rPr/>
        <w:t>ꗂ</w:t>
      </w:r>
      <w:r>
        <w:rPr/>
        <w:t>坘䵰吥伬掣⍘噎䓂䥸临걚㷂싂怤佶컎匥쉲䯂呌</w:t>
      </w:r>
      <w:r>
        <w:rPr/>
        <w:t>Ⱶ</w:t>
      </w:r>
      <w:r>
        <w:rPr/>
        <w:t>僂睤熘䧂뽤敲쵖쉠浮䔵ꅶ睙濂坑숥侩欴呋䨰杹㞮㙇恺䎿帰㴵帬榩칾恊窬䥪䡌숶䝵㈮毂犿盂晴㗂ㄪꥳ䝄ꍩ슥뭥싂⹵㩥慕⭧䉃䦬琷䕸</w:t>
      </w:r>
      <w:r>
        <w:rPr/>
        <w:t>ⱥ</w:t>
      </w:r>
      <w:r>
        <w:rPr/>
        <w:t>뭀긤旂䁎䕡渽쉈䵔縻挫术剱䦘⿂仂塅彍棎斿纥슻䉥挷玵䥗츲ㅹ婤䩍樺</w:t>
      </w:r>
      <w:r>
        <w:rPr/>
        <w:t>ⵏ</w:t>
      </w:r>
      <w:r>
        <w:rPr/>
        <w:t>弽瞡ꎿ堮汘唳幮ꇂ䨫숲朸椴䉱땩䁧乌佞㘫晉쉧㝏䍍⸭쉱輫圯公汘</w:t>
      </w:r>
      <w:r>
        <w:rPr/>
        <w:t>ꤷ</w:t>
      </w:r>
      <w:r>
        <w:rPr/>
        <w:t>晱悥㭇뽮噭⽱⭗獩쵡煪쉉汸쉌ꅓ楁ꥧꍈ썓㭷煨盂싃숨</w:t>
      </w:r>
      <w:r>
        <w:rPr/>
        <w:t>ꕦ</w:t>
      </w:r>
      <w:r>
        <w:rPr/>
        <w:t>睳桏淍⪥⩀㡨慎低⭧瞡囎㝡⪮䢘湨ㄊ頬祙⽬泃䑃畆⤴繢숨坓䘭쉳뭦䝒䢩彂椵</w:t>
      </w:r>
      <w:r>
        <w:rPr/>
        <w:t>⡀</w:t>
      </w:r>
      <w:r>
        <w:rPr/>
        <w:t>㡥캡奥㔪㵣価쉣磂樶灢㙃濂쉋㧍睓晖䍓奰╷轫硩</w:t>
      </w:r>
      <w:r>
        <w:rPr/>
        <w:t>ⷂ</w:t>
      </w:r>
      <w:r>
        <w:rPr/>
        <w:t>繁娫䭆搤⯂</w:t>
      </w:r>
      <w:r>
        <w:rPr/>
        <w:t>ꖩ</w:t>
      </w:r>
      <w:r>
        <w:rPr/>
        <w:t>쉲硁ㄻ쉘⾥ꅍ捐쉾ꅓ冘儰攪挵</w:t>
      </w:r>
      <w:r>
        <w:rPr/>
        <w:t>ⱈ</w:t>
      </w:r>
      <w:r>
        <w:rPr/>
        <w:t>椲甩砶犡䩖슩牳奰吵稭ꍪ歚⹉쎱㈪䵧숮椻뮥㥷㓂界숽㘬</w:t>
      </w:r>
      <w:r>
        <w:rPr/>
        <w:t>ꖏ</w:t>
      </w:r>
      <w:r>
        <w:rPr/>
        <w:t>춡</w:t>
      </w:r>
      <w:r>
        <w:rPr/>
        <w:t>ꤪ</w:t>
      </w:r>
      <w:r>
        <w:rPr/>
        <w:t>슣㉂抏〩</w:t>
      </w:r>
      <w:r>
        <w:rPr/>
        <w:t>⡂</w:t>
      </w:r>
      <w:r>
        <w:rPr/>
        <w:t>䙒疩㜮恅딥ㅎ</w:t>
      </w:r>
      <w:r>
        <w:rPr/>
        <w:t>ꕵ⬴</w:t>
      </w:r>
      <w:r>
        <w:rPr/>
        <w:t>梡쉃땬䇂啋扄橢䴤⧍숨夶</w:t>
      </w:r>
      <w:r>
        <w:rPr/>
        <w:t>ⰹ</w:t>
      </w:r>
      <w:r>
        <w:rPr/>
        <w:t>晱盂匣㉏쉁숶収⽲椱公旎䢏天椪䊻ꅩ㬲㍌枱堸ꅕ畁땶넪⬭彆睲㑫恉揂泃</w:t>
      </w:r>
      <w:r>
        <w:rPr/>
        <w:t>ⷎ</w:t>
      </w:r>
      <w:r>
        <w:rPr/>
        <w:t>礸깨뭂瓎㐬濂噍슥䔰甯潾㴽꺩烎♈뭦⩏㵍䋍圬汴⌹協畆〥㉒</w:t>
      </w:r>
      <w:r>
        <w:rPr/>
        <w:t>ꕊ</w:t>
      </w:r>
      <w:r>
        <w:rPr/>
        <w:t>嘻䡶斥獙䬭㍾㵰塹琭䝥㮡⨬ꍍ扫⚣彠䱈㝱仂㥍㕠沩㝀ꄥ⩰煏</w:t>
      </w:r>
      <w:r>
        <w:rPr/>
        <w:t>⡁</w:t>
      </w:r>
      <w:r>
        <w:rPr/>
        <w:t>ꥇ</w:t>
      </w:r>
      <w:r>
        <w:rPr/>
        <w:t>츽싂偘㥐쉆쵾싂䙑㵄⼽숥ォ䮣㈣轩噕彣ꅺ뭤㕥栭煹</w:t>
      </w:r>
      <w:r>
        <w:rPr/>
        <w:t>ⵧ</w:t>
      </w:r>
      <w:r>
        <w:rPr/>
        <w:t>竂繄搯朹쉆껂쉬卵硫杁歓繇⎿憵⹒氣䑕厬畲〤䭩⽂去숯搸▩䥺䓃쌻</w:t>
      </w:r>
      <w:r>
        <w:rPr/>
        <w:t>ꕩ♳</w:t>
      </w:r>
      <w:r>
        <w:rPr/>
        <w:t>桰瘮⭯</w:t>
      </w:r>
      <w:r>
        <w:rPr/>
        <w:t>⠨</w:t>
      </w:r>
      <w:r>
        <w:rPr/>
        <w:t>䩓僂繖䤤䃂㠯癊</w:t>
      </w:r>
      <w:r>
        <w:rPr/>
        <w:t>ꤴ</w:t>
      </w:r>
      <w:r>
        <w:rPr/>
        <w:t>楔숬걧䜶</w:t>
      </w:r>
      <w:r>
        <w:rPr/>
        <w:t>⡅</w:t>
      </w:r>
      <w:r>
        <w:rPr/>
        <w:t>㭵쎻䝌業懂䈷㄰椷㩘祋䀭啢쏂札䅣䝠亿匦卸쉭惂땤</w:t>
      </w:r>
      <w:r>
        <w:rPr/>
        <w:t>⡒</w:t>
      </w:r>
      <w:r>
        <w:rPr/>
        <w:t>䉏浵䍠숤습墣㍍偮操뽬堨⯎쉕晳䥱</w:t>
      </w:r>
      <w:r>
        <w:rPr/>
        <w:t>ꥋ</w:t>
      </w:r>
      <w:r>
        <w:rPr/>
        <w:t>쉆坲썊墵ꅰ걅獺⩔䖥㙓搭ざ㭸兌犿㭕⨭浓䰪慺凂湤╊轟㭞⼶㤷灶㩵匫桖地砥㩲㤪瑠炿싂╣愣坠坥싂땷惃湋숤狂䁦♆⥩迂橠숥頽奄あ䑰䍘㒣頺公撥機츬楅吤싂䬷砹쉅楔瀯䙗갤墩㝡汲썸啡꺬쉄숶⪬轤影쉪玬</w:t>
      </w:r>
      <w:r>
        <w:rPr/>
        <w:t>ⱗ</w:t>
      </w:r>
      <w:r>
        <w:rPr/>
        <w:t>ꕬ</w:t>
      </w:r>
      <w:r>
        <w:rPr/>
        <w:t>倸䰵</w:t>
      </w:r>
      <w:r>
        <w:rPr/>
        <w:t>ⴥ</w:t>
      </w:r>
      <w:r>
        <w:rPr/>
        <w:t>㮻</w:t>
      </w:r>
      <w:r>
        <w:rPr/>
        <w:t>ⱡ</w:t>
      </w:r>
      <w:r>
        <w:rPr/>
        <w:t>吹䡸㋃䀮╤⨱囂扇⛂</w:t>
      </w:r>
      <w:r>
        <w:rPr/>
        <w:t>ꤹ</w:t>
      </w:r>
      <w:r>
        <w:rPr/>
        <w:t>쉊쉏摀柂䁪忂䲏頬佖쎘べ䁉呰</w:t>
      </w:r>
      <w:r>
        <w:rPr/>
        <w:t>ꕄ</w:t>
      </w:r>
      <w:r>
        <w:rPr/>
        <w:t>슬儮㭮쉍䅘䆮숳㝩숯㧎妣갲뇂幠</w:t>
      </w:r>
      <w:r>
        <w:rPr/>
        <w:t>Ɒ</w:t>
      </w:r>
      <w:r>
        <w:rPr/>
        <w:t>ぴ䁀䔱㷂䅨弩坥♂㨷䑭䁮껂㤶긤슿祍汑䁟奙瑄迂쉗稳硓㓂㙰싂┱恺顁갤健숣䦘况㍞츦㙅⹸䉤␤彙敥╺毎楪轥⩌盂䩀</w:t>
      </w:r>
      <w:r>
        <w:rPr/>
        <w:t>Ɐ</w:t>
      </w:r>
      <w:r>
        <w:rPr/>
        <w:t>㭘쉴⨪걄祤搥癏숯㴮伹㧃㌩䝚楠쉲整쉆眊祐櫍슣䤬䝯䅋撮䳍⽰穐ꄺ繭ꅄ婓⪏䙶剚⩸⧂♤숪轷硟撮</w:t>
      </w:r>
      <w:r>
        <w:rPr/>
        <w:t>ꦥ</w:t>
      </w:r>
      <w:r>
        <w:rPr/>
        <w:t>乥攩㥡楁嚩⤰咱⥹ㅎ椳싂午䛂䅸櫂佔쉚䳂泂䭅ꍍ湐摮</w:t>
      </w:r>
      <w:r>
        <w:rPr/>
        <w:t>ꤱ</w:t>
      </w:r>
      <w:r>
        <w:rPr/>
        <w:t>䨮캡䥄</w:t>
      </w:r>
      <w:r>
        <w:rPr/>
        <w:t>ꥁ</w:t>
      </w:r>
      <w:r>
        <w:rPr/>
        <w:t>皮仂濂㩶穁欮쉱晚ꥨ숪顕쉳쉖煳樫敦噖歧侘塲䅤쉉恥㭋婵暡潔ꅩ싂桪㬮녘숻䈨厩䑌晸긪</w:t>
      </w:r>
      <w:r>
        <w:rPr/>
        <w:t>ⱚ</w:t>
      </w:r>
      <w:r>
        <w:rPr/>
        <w:t>ꎬ㥖⹊⼷垵꤮煶넳歊</w:t>
      </w:r>
      <w:r>
        <w:rPr/>
        <w:t>ⵤ</w:t>
      </w:r>
      <w:r>
        <w:rPr/>
        <w:t>㍇䬺⦩塂䍷䌤㝫硎摷㧂╫恋쵣</w:t>
      </w:r>
      <w:r>
        <w:rPr/>
        <w:t>ⱌ</w:t>
      </w:r>
      <w:r>
        <w:rPr/>
        <w:t>䴶㝥녔㵋瑱뭚奭揂곂呲ꍘ祲㠥輽䜷숽療쉚㓂㛂偱儬瑈㴪</w:t>
      </w:r>
      <w:r>
        <w:rPr/>
        <w:t>⠵</w:t>
      </w:r>
      <w:r>
        <w:rPr/>
        <w:t>놻ꄪ싂슿㵭悏牐儱</w:t>
      </w:r>
      <w:r>
        <w:rPr/>
        <w:t>⡄</w:t>
      </w:r>
      <w:r>
        <w:rPr/>
        <w:t>穲瓂䱷슮⏂嚡⽥䁎떿쵲纏歄坙橚坳丽彇㍹ㅍ秂忂녇幹넩䙈乙摁䍋㴷䷂帪垏쉠摆瑙啬㗂幫睧䤬䗎</w:t>
      </w:r>
      <w:r>
        <w:rPr/>
        <w:t>⡉</w:t>
      </w:r>
      <w:r>
        <w:rPr/>
        <w:t>坒썗拂䌪㌯䘲ㅞ쉪쉴昲杰㥂⧂땹㙬烍媻父㈲慀</w:t>
      </w:r>
      <w:r>
        <w:rPr/>
        <w:t>⠽</w:t>
      </w:r>
      <w:r>
        <w:rPr/>
        <w:t>䁸㙁</w:t>
      </w:r>
      <w:r>
        <w:rPr/>
        <w:t>꤫</w:t>
      </w:r>
      <w:r>
        <w:rPr/>
        <w:t>㖿㋍딲칠</w:t>
      </w:r>
      <w:r>
        <w:rPr/>
        <w:t>⢩</w:t>
      </w:r>
      <w:r>
        <w:rPr/>
        <w:t>呕깎⩪摔⽏</w:t>
      </w:r>
      <w:r>
        <w:rPr/>
        <w:t>ⵈ</w:t>
      </w:r>
      <w:r>
        <w:rPr/>
        <w:t>㐩⽬뭥噬儷橷쉫晈央쉐쉸㇂光䔪牑쉥歩夷ㅆ쉓깘䩋帽瓂塓</w:t>
      </w:r>
      <w:r>
        <w:rPr/>
        <w:t>ꤦ⑮</w:t>
      </w:r>
      <w:r>
        <w:rPr/>
        <w:t>傥け⯍帰뭯態䍙橮㵐⍓浪濍牅</w:t>
      </w:r>
      <w:r>
        <w:rPr/>
        <w:t>⡺╚</w:t>
      </w:r>
      <w:r>
        <w:rPr/>
        <w:t>숺挴壂ꎡ땉椯㙭쉸</w:t>
      </w:r>
      <w:r>
        <w:rPr/>
        <w:t>ꔨ</w:t>
      </w:r>
      <w:r>
        <w:rPr/>
        <w:t>싂捏摚㙲䡸全圲昺䔯楹䥘㕺숸摃囂㩞田汰瀵縵㶿⍘䖻归ノ쉪䙫㇂⥣</w:t>
      </w:r>
      <w:r>
        <w:rPr/>
        <w:t>ꥐ</w:t>
      </w:r>
      <w:r>
        <w:rPr/>
        <w:t>壃䰥椪桱佧</w:t>
      </w:r>
      <w:r>
        <w:rPr/>
        <w:t>ꥎ♧ⶵ</w:t>
      </w:r>
      <w:r>
        <w:rPr/>
        <w:t>潲在⨤칤⌯䏍⾮繺⩏</w:t>
      </w:r>
      <w:r>
        <w:rPr/>
        <w:t>ꕯ</w:t>
      </w:r>
      <w:r>
        <w:rPr/>
        <w:t>䄲쉂</w:t>
      </w:r>
      <w:r>
        <w:rPr/>
        <w:t>⡲</w:t>
      </w:r>
      <w:r>
        <w:rPr/>
        <w:t>䌩敖唪㡾쌨⧂㨳晇掵쉱㭶슡嫂剖繗ァ噆頪쉖浡␸믂쌽츻窿</w:t>
      </w:r>
      <w:r>
        <w:rPr/>
        <w:t>⢡</w:t>
      </w:r>
      <w:r>
        <w:rPr/>
        <w:t>㜰䮱乵乏ꇃ焫㕨䩋슡煨姂忂</w:t>
      </w:r>
      <w:r>
        <w:rPr/>
        <w:t>ⱬ⩆</w:t>
      </w:r>
      <w:r>
        <w:rPr/>
        <w:t>皩恪殮佴걋쉌ꥱ깢仃숫扰</w:t>
      </w:r>
      <w:r>
        <w:rPr/>
        <w:t>ⱍ</w:t>
      </w:r>
      <w:r>
        <w:rPr/>
        <w:t>摔幉摕⏂㘪⩡</w:t>
      </w:r>
      <w:r>
        <w:rPr/>
        <w:t>ꤪ</w:t>
      </w:r>
      <w:r>
        <w:rPr/>
        <w:t>湃囂恪彋漨㞥撮䁷쉎쉓䴱㖡쉍恘䏂뽂겣余䘨甫掩⹳ꥰꅒ䯎㛂恫쉓伭柎쉬⺵쉮奞浄灘뭩ꥹ䘪弪</w:t>
      </w:r>
      <w:r>
        <w:rPr/>
        <w:t>ꦬ</w:t>
      </w:r>
      <w:r>
        <w:rPr/>
        <w:t>䪣⸸㭞쉓繊</w:t>
      </w:r>
      <w:r>
        <w:rPr/>
        <w:t>ꤪ</w:t>
      </w:r>
      <w:r>
        <w:rPr/>
        <w:t>땰㝗㉪唦쉰⑘뮵슻䄦摞♯쉭晲䅰焽兇㭆䷂獧쉀䵨槂쉶瑐㡋搫繎긩䐪灁걵⥧싂撣喡</w:t>
      </w:r>
      <w:r>
        <w:rPr/>
        <w:t>ꥂ</w:t>
      </w:r>
      <w:r>
        <w:rPr/>
        <w:t>琫潡榬㑂</w:t>
      </w:r>
      <w:r>
        <w:rPr/>
        <w:t>⡾</w:t>
      </w:r>
      <w:r>
        <w:rPr/>
        <w:t>䩱塏㖩㙌◂䑈梮煸☹ㆿき轕戫㴴恀呙ꍡ硍堨捁묷欵磍獳泍</w:t>
      </w:r>
      <w:r>
        <w:rPr/>
        <w:t>ⵘ</w:t>
      </w:r>
      <w:r>
        <w:rPr/>
        <w:t>䢩쉾煨扄奁싂拃싍썵焊쉒單佱䡫炻♰潢⍮㤲쉩쉈곂洹䒮桷♱甲䑎⨥㍎</w:t>
      </w:r>
      <w:r>
        <w:rPr/>
        <w:t>ꦩ</w:t>
      </w:r>
      <w:r>
        <w:rPr/>
        <w:t>깺嘤帻栯瓂䭤뮣ꥣ听瘨䩅潬㥡⨱ㄲ䬬따⒩婙㕋採稽</w:t>
      </w:r>
      <w:r>
        <w:rPr/>
        <w:t>ⵙ☷ꤥ</w:t>
      </w:r>
      <w:r>
        <w:rPr/>
        <w:t>ꍈ啤喘숱畧걕슡嗂뭅坷啨⑕㭲当慨垏⩕沩䢥瑋敚⽊䎥娲奫⼺ꥯ㴹⭷䎏쉖䕫㑲㧎ꥵ㍱㡟뗃⸷</w:t>
      </w:r>
      <w:r>
        <w:rPr/>
        <w:t>Ⱔ</w:t>
      </w:r>
      <w:r>
        <w:rPr/>
        <w:t>灃䄷朥⪿㔸䮻⫂䡰为싂ㄤ</w:t>
      </w:r>
      <w:r>
        <w:rPr/>
        <w:t>ⵇ</w:t>
      </w:r>
      <w:r>
        <w:rPr/>
        <w:t>瘣偐갺潙♌䁅⑪␹䠶</w:t>
      </w:r>
      <w:r>
        <w:rPr/>
        <w:t>ꕙ</w:t>
      </w:r>
      <w:r>
        <w:rPr/>
        <w:t>Ⳃ</w:t>
      </w:r>
      <w:r>
        <w:rPr/>
        <w:t>穌㌫乄칑</w:t>
      </w:r>
      <w:r>
        <w:rPr/>
        <w:t>⡨</w:t>
      </w:r>
      <w:r>
        <w:rPr/>
        <w:t>摔䅩捱晧儽束</w:t>
      </w:r>
      <w:r>
        <w:rPr/>
        <w:t>Ⲯ</w:t>
      </w:r>
      <w:r>
        <w:rPr/>
        <w:t>䓍♯겮疵丣敪契꥾扑㵩砯䩸쉲猱ꍣ㥴啎䜮쉤泂䇂㵂믃猤桊穠땫汒礹䈷</w:t>
      </w:r>
      <w:r>
        <w:rPr/>
        <w:t>ⱳ</w:t>
      </w:r>
      <w:r>
        <w:rPr/>
        <w:t>㩇쉈⬨扮砪꥗剉</w:t>
      </w:r>
      <w:r>
        <w:rPr/>
        <w:t>꧂</w:t>
      </w:r>
      <w:r>
        <w:rPr/>
        <w:t>䴸瑹珂垻⩾䝃潔急坩츬꥗쉺疿썑ⸯ桀疥夬</w:t>
      </w:r>
      <w:r>
        <w:rPr/>
        <w:t>ꔽ</w:t>
      </w:r>
      <w:r>
        <w:rPr/>
        <w:t>沿頥恉</w:t>
      </w:r>
      <w:r>
        <w:rPr/>
        <w:t>ꥍ</w:t>
      </w:r>
      <w:r>
        <w:rPr/>
        <w:t>桂</w:t>
      </w:r>
      <w:r>
        <w:rPr/>
        <w:t>⡨</w:t>
      </w:r>
      <w:r>
        <w:rPr/>
        <w:t>猱⸶瑄⏂桮㐽瀣㙷쉣爣껂帩⹒飂놻偬空⹳숬ꌪ䍴⧂뿂獰嫂楊⼩땵稬</w:t>
      </w:r>
      <w:r>
        <w:rPr/>
        <w:t>⢣</w:t>
      </w:r>
      <w:r>
        <w:rPr/>
        <w:t>䟂眪㞏禿常琺㈤㭹</w:t>
      </w:r>
      <w:r>
        <w:rPr/>
        <w:t>ⰹ</w:t>
      </w:r>
      <w:r>
        <w:rPr/>
        <w:t>䩪玱儰漴쉔琨㩚㪡⨯䙐污瘭컍ぐ没晆뮏썩㇂洣䙬年쉱凂䭺欮撵ꥴꅁ▏䒘灐坷⼵쉴硑氳祲</w:t>
      </w:r>
      <w:r>
        <w:rPr/>
        <w:t>ꤦ</w:t>
      </w:r>
      <w:r>
        <w:rPr/>
        <w:t>䫂迎䝷⍥ꌮ摙숹㫂㭱䵞슩煅浅勂轺澘体䩢</w:t>
      </w:r>
      <w:r>
        <w:rPr/>
        <w:t>ⲏ</w:t>
      </w:r>
      <w:r>
        <w:rPr/>
        <w:t>㤯涏㨽婍汭檘梵呕䝥䅀䩚眲쉖</w:t>
      </w:r>
      <w:r>
        <w:rPr/>
        <w:t>⢿</w:t>
      </w:r>
      <w:r>
        <w:rPr/>
        <w:t>琵摞䙞⚿㞿汴䳂Ⓧ쉇嘭㦵싂壂㐦疩炻券䍐ꍭ㑡딹꥗숰쉍眺㙈样杕⼵潄䕀獎츽㏎あ㔮⵱╔ꍙ쉵㑴쉓獵쉡䵋⫂⚡䉕伹넪矍딲桡佥㧂</w:t>
      </w:r>
      <w:r>
        <w:rPr/>
        <w:t>ꕸ</w:t>
      </w:r>
      <w:r>
        <w:rPr/>
        <w:t>彺嫂䠭⼮繧⥡洣煫圳╰桅ꎏ煟桙瑇쉱䵧숦쉭圭㤦弻췂丳圫漤</w:t>
      </w:r>
      <w:r>
        <w:rPr/>
        <w:t>ꦣ</w:t>
      </w:r>
      <w:r>
        <w:rPr/>
        <w:t>昸</w:t>
      </w:r>
      <w:r>
        <w:rPr/>
        <w:t>ꤵ</w:t>
      </w:r>
      <w:r>
        <w:rPr/>
        <w:t>濂瑦掵瑢</w:t>
      </w:r>
      <w:r>
        <w:rPr/>
        <w:t>ꔯ</w:t>
      </w:r>
      <w:r>
        <w:rPr/>
        <w:t>哂迂⬳쉬㦡䀭牎穏吣攸␵슣숰煟灵汀湅</w:t>
      </w:r>
      <w:r>
        <w:rPr/>
        <w:t>ꦿ</w:t>
      </w:r>
      <w:r>
        <w:rPr/>
        <w:t>卯橞僂䡪獷ꅓ噘⸫夣䝈榥</w:t>
      </w:r>
      <w:r>
        <w:rPr/>
        <w:t>ꥅ</w:t>
      </w:r>
      <w:r>
        <w:rPr/>
        <w:t>䁘뽳嘸㵃ㄴ쉥</w:t>
      </w:r>
      <w:r>
        <w:rPr/>
        <w:t>⡬</w:t>
      </w:r>
      <w:r>
        <w:rPr/>
        <w:t>ⶡ</w:t>
      </w:r>
      <w:r>
        <w:rPr/>
        <w:t>氬祺恂琲㣎橏䤣懂㫂則渦ꎵ剡쵺从땔䭁䁘䲵撏쉨ꌹ㠦䩡創帺숽湠㍶牊</w:t>
      </w:r>
      <w:r>
        <w:rPr/>
        <w:t>ⲵ</w:t>
      </w:r>
      <w:r>
        <w:rPr/>
        <w:t>杮煵㌬䒻慹爩ꅈ슏姂꥚⥙㙅嗂㝯傏⮮杺㝅咬玏飂㤻徬䳂䣂⌽昸㡎⶘</w:t>
      </w:r>
      <w:r>
        <w:rPr/>
        <w:t>ꕯ</w:t>
      </w:r>
      <w:r>
        <w:rPr/>
        <w:t>偷刮ㅉ㞿㯂湙숸伯歒嗂쉉凂束⑐╉攦㵮纬䑐牷哂칹묪䉕坤䅍䀊숥</w:t>
      </w:r>
      <w:r>
        <w:rPr/>
        <w:t>ⰶ</w:t>
      </w:r>
      <w:r>
        <w:rPr/>
        <w:t>뭒唦걩嚵卟뽓㭱婌母煣琦</w:t>
      </w:r>
      <w:r>
        <w:rPr/>
        <w:t>⠰</w:t>
      </w:r>
      <w:r>
        <w:rPr/>
        <w:t>偹䩷㌵懂䥌숶㍆쌶슱殘ꄭ㝊祉姍绂뽚卹⯃䤰烂䀱⑘쉶숨㠹⭔扈瞿帬燂녏汮쉠䅥櫂땸슩圫䅭幠깏灃牷숴怷쉦婭捾瀵偰䦬玏ꄣ䡡</w:t>
      </w:r>
      <w:r>
        <w:rPr/>
        <w:t>Ⱓ⹈</w:t>
      </w:r>
      <w:r>
        <w:rPr/>
        <w:t>쉖獁繬䭔뽾凂슏♁숽뮱䶏判偠녉숹倣妩䝃囂</w:t>
      </w:r>
      <w:r>
        <w:rPr/>
        <w:t>ꥆ</w:t>
      </w:r>
      <w:r>
        <w:rPr/>
        <w:t>췂갳杆⩡澵䐩䧂쉹䘹䷍汗┺⑞橺쉂䕧층睕琥</w:t>
      </w:r>
      <w:r>
        <w:rPr/>
        <w:t>⣃</w:t>
      </w:r>
      <w:r>
        <w:rPr/>
        <w:t>䬥䟂圯㪱녎䀯녫皬␩⸹⪬奮␪兓畕湉祡傥燂䨶⭶楇瓂쉓䉃⪮</w:t>
      </w:r>
      <w:r>
        <w:rPr/>
        <w:t>ꔷ</w:t>
      </w:r>
      <w:r>
        <w:rPr/>
        <w:t>긣⹚獬澡伸摹樺轔④㡰⵮ꥤ剦札癕䅚걘⚬恦숶</w:t>
      </w:r>
      <w:r>
        <w:rPr/>
        <w:t>ꔽ</w:t>
      </w:r>
      <w:r>
        <w:rPr/>
        <w:t>槂⑦冩䭘彔媱넹䃂塭䱇</w:t>
      </w:r>
      <w:r>
        <w:rPr/>
        <w:t>ⵁ</w:t>
      </w:r>
      <w:r>
        <w:rPr/>
        <w:t>⡮</w:t>
      </w:r>
      <w:r>
        <w:rPr/>
        <w:t>㨮稵妿쉲숫姂⭏棎ꅩ갬䡴奎ꆱ創쉰祟歑旍坳噆磂⸵숱쉇㭹囂쉧塚</w:t>
      </w:r>
      <w:r>
        <w:rPr/>
        <w:t>ⱴ</w:t>
      </w:r>
      <w:r>
        <w:rPr/>
        <w:t>쵖쉎㉬ね뭞㙆剺党뭧拂な伨痂䒮ꅏ</w:t>
      </w:r>
      <w:r>
        <w:rPr/>
        <w:t>⡾</w:t>
      </w:r>
      <w:r>
        <w:rPr/>
        <w:t>䱃織쉲义⬺去捡</w:t>
      </w:r>
      <w:r>
        <w:rPr/>
        <w:t>ⱎ</w:t>
      </w:r>
      <w:r>
        <w:rPr/>
        <w:t>䴶㐦熩쉹䃂〱ꄦ쉶牚洵弳뭗幉敲幏恕慭묵쉍輶쌰쉓漹ꄸ慒䰯敵伵繰싂猷倣쉇䘦顐쉎</w:t>
      </w:r>
      <w:r>
        <w:rPr/>
        <w:t>ⱸ</w:t>
      </w:r>
      <w:r>
        <w:rPr/>
        <w:t>顐ㅺ厏轴㗂咩슿⦩假⽟䎿咘呗帬盂묨玮梥倪彐〯煊㎿伦</w:t>
      </w:r>
      <w:r>
        <w:rPr/>
        <w:t>ꕉ</w:t>
      </w:r>
      <w:r>
        <w:rPr/>
        <w:t>㌮⽃瀭</w:t>
      </w:r>
      <w:r>
        <w:rPr/>
        <w:t>ꤱ</w:t>
      </w:r>
      <w:r>
        <w:rPr/>
        <w:t>朮浊⨸컂ꍠ㡗䙗㖱䨻㙧뽄儳싂䡷</w:t>
      </w:r>
      <w:r>
        <w:rPr/>
        <w:t>⡞</w:t>
      </w:r>
      <w:r>
        <w:rPr/>
        <w:t>뭔灋쉗儤枻숽㧍昲⨸㘮䁥渪㑯ꎻ佹쉦䜲繃殏〰㐲뽇㕵┤䚡啑</w:t>
      </w:r>
      <w:r>
        <w:rPr/>
        <w:t>꧂</w:t>
      </w:r>
      <w:r>
        <w:rPr/>
        <w:t>槂쎿梡澻从報뽾敲숤䁁呰쉁䜶獓枩춬싃쉯顬쉆⯂⪱쉫䑔슿䡢䅰녟顈壂⾱娹ㅊ江쎏揂弣扣熵顕搲猷之촮欪佢㩇숴䡾ふ㴭슻캮숬奵</w:t>
      </w:r>
      <w:r>
        <w:rPr/>
        <w:t>ⷂ┽</w:t>
      </w:r>
      <w:r>
        <w:rPr/>
        <w:t>救ꇂ眬此⥌䜶䥈嫂䑂坾</w:t>
      </w:r>
      <w:r>
        <w:rPr/>
        <w:t>⠯</w:t>
      </w:r>
      <w:r>
        <w:rPr/>
        <w:t>堮漫</w:t>
      </w:r>
      <w:r>
        <w:rPr/>
        <w:t>ⴺ</w:t>
      </w:r>
      <w:r>
        <w:rPr/>
        <w:t>쉤慊愺澬ꅊ眪㥥浑態</w:t>
      </w:r>
      <w:r>
        <w:rPr/>
        <w:t>꤫</w:t>
      </w:r>
      <w:r>
        <w:rPr/>
        <w:t>䭀썏Ⓜ椽猷썉⍐䥍劻⽁땴㋂䱖墩</w:t>
      </w:r>
      <w:r>
        <w:rPr/>
        <w:t>⡆</w:t>
      </w:r>
      <w:r>
        <w:rPr/>
        <w:t>㙉䍭睹椨湎囂㋂쉇塁ㅎ㥑㡴乄</w:t>
      </w:r>
      <w:r>
        <w:rPr/>
        <w:t>⡢</w:t>
      </w:r>
      <w:r>
        <w:rPr/>
        <w:t>묯太勂딹쉋㛂쉴佷칞숹吵쵮䱖⩣䵋か疥敃張丰盂䌯ꍨ乶깭䡆놣떿䟂晠䋂浮</w:t>
      </w:r>
      <w:r>
        <w:rPr/>
        <w:t>⠳</w:t>
      </w:r>
      <w:r>
        <w:rPr/>
        <w:t>潟썀潔╫⻂䉁炿䅧㭍ꍢ⾏癙㕟㬷䲘䉮氩䁅噓⹠噷䱯썱뿂쉫璥䑦纱䙳</w:t>
      </w:r>
      <w:r>
        <w:rPr/>
        <w:t>⠶</w:t>
      </w:r>
      <w:r>
        <w:rPr/>
        <w:t>攫㊡顴쎿侱橂沱砊癫硁숣喡쉇</w:t>
      </w:r>
      <w:r>
        <w:rPr/>
        <w:t>ⵎ</w:t>
      </w:r>
      <w:r>
        <w:rPr/>
        <w:t>娫썢顄朦</w:t>
      </w:r>
      <w:r>
        <w:rPr/>
        <w:t>ⲣ</w:t>
      </w:r>
      <w:r>
        <w:rPr/>
        <w:t>徣䡢싂쉉垱䭆䍂幁⍙䝙䑔㐴硞䉫㬯弤숮圴깄넹卢♆갹⍴浪⩹䒩疱䀩潶愻㍈獈슏䍘㕎⺡繑깨⽦攦⭌弪넳쉔ꥰ榬敗䲘䝞⨣뭀㡰斩䡙䘤깅溱쉆⻂㥲縶쉎⹬⩷䉊坃쉒</w:t>
      </w:r>
      <w:r>
        <w:rPr/>
        <w:t>ⵈ</w:t>
      </w:r>
      <w:r>
        <w:rPr/>
        <w:t>㩴侏䑷⻂땃猶쉲朴쏂쉏⽔乖挮䦻卢教涩版䌣畑</w:t>
      </w:r>
      <w:r>
        <w:rPr/>
        <w:t>⠨</w:t>
      </w:r>
      <w:r>
        <w:rPr/>
        <w:t>神쉅榻夸棂</w:t>
      </w:r>
      <w:r>
        <w:rPr/>
        <w:t>ꔻ</w:t>
      </w:r>
      <w:r>
        <w:rPr/>
        <w:t>⡆</w:t>
      </w:r>
      <w:r>
        <w:rPr/>
        <w:t>乁㬰桞⩒㟂瀵㫂걗䵩⩶</w:t>
      </w:r>
      <w:r>
        <w:rPr/>
        <w:t>ⱘ</w:t>
      </w:r>
      <w:r>
        <w:rPr/>
        <w:t>礬卆顁쉱㬤乸嗂劮䑹쉰偌幑睾䱅녊뇂䡱ꅎ瑃쉗䁐㐺뼥辬瀬뭐輷盂⑪弯</w:t>
      </w:r>
      <w:r>
        <w:rPr/>
        <w:t>ꥈ</w:t>
      </w:r>
      <w:r>
        <w:rPr/>
        <w:t>갩劮숫䐫⭃便祪瑸쉏村恖썩⨥䰫⨲㥑扳疵焪穀䅔廍ヂ玩珂ㄣ玿䝲㥁漭祹恟绂⴪䅪⏂쉉砣槃番䍷䝰倯穐㑎</w:t>
      </w:r>
      <w:r>
        <w:rPr/>
        <w:t>ꥐ</w:t>
      </w:r>
      <w:r>
        <w:rPr/>
        <w:t>㩥漤䆩ㆣ歃焮摴偾冿䧎恢㝤㭠</w:t>
      </w:r>
      <w:r>
        <w:rPr/>
        <w:t>ꤰ</w:t>
      </w:r>
      <w:r>
        <w:rPr/>
        <w:t>문쉡뭺华灇ꥩ숣쉐䘹珎扲䔽䍾啈曂⨽뽖噆䒣김漸⫂夭掘䵖⺱狂庘彈⤥橮㐳㡅뼵礪쉢⭰䡎竂牋ꥪ則䕰깗轣㙡幁䜤牃싂䬥⹆쉩漫㡴쉶䰣⨸</w:t>
      </w:r>
      <w:r>
        <w:rPr/>
        <w:t>ꕄ</w:t>
      </w:r>
      <w:r>
        <w:rPr/>
        <w:t>亻㪘稵쎿䨩惎畫쏂慧◂㷂䟂槂쉷⒏潃坚㵵䲥㖵␨〨㑧㍯歘ど㤪쉩⩃乚㔬䶣⩍䍎⹹䭡⍫⥨쉭愺쉐슡칅㙡걇㑩슣╅쌹뗂싍숳㵍넫頵㈺쉄员</w:t>
      </w:r>
      <w:r>
        <w:rPr/>
        <w:t>ⰻ</w:t>
      </w:r>
      <w:r>
        <w:rPr/>
        <w:t>卣䴯</w:t>
      </w:r>
      <w:r>
        <w:rPr/>
        <w:t>ⱂ</w:t>
      </w:r>
      <w:r>
        <w:rPr/>
        <w:t>䍘橙秂櫂獤䙊ꥢ⨷摊䵷矂乎ꇂ甭㖩ㄪ㶱䲣临건㉌捅쉈䅈㵡㥞㈥⌤䢏㍺ㅮ</w:t>
      </w:r>
      <w:r>
        <w:rPr/>
        <w:t>ꥋ</w:t>
      </w:r>
      <w:r>
        <w:rPr/>
        <w:t>㕟㥧癪㝃晘䓂䈭⪘쉋쉾㑅男縲슩券쉠㵀㨰싂呎愤頲椩恐恉洯</w:t>
      </w:r>
      <w:r>
        <w:rPr/>
        <w:t>꥟</w:t>
      </w:r>
      <w:r>
        <w:rPr/>
        <w:t>㡪坅䳂ꇂ⮣땉묯뭄䍇楁䉆癔奶矎晅彲䪡㝥弨穷娦칕牙䨯瑉⍐쉳千⧂反䐴姂㢩춿䅩깯䫂ぷ擂</w:t>
      </w:r>
      <w:r>
        <w:rPr/>
        <w:t>⡦</w:t>
      </w:r>
      <w:r>
        <w:rPr/>
        <w:t>ㅈ揂转⥗䜤濂슡顟깁愽癢⹅砽㬬䮩ㅔ睢厱</w:t>
      </w:r>
      <w:r>
        <w:rPr/>
        <w:t>ꤦ</w:t>
      </w:r>
      <w:r>
        <w:rPr/>
        <w:t>种伣㑄┪㜵䷂毂〨써㪮坠禬땋祷暘㝾找싂㕂扳潇㬹弳쉾쉱ꄦ걡啬쉋쉑劻昤걚뼵殬㜲</w:t>
      </w:r>
      <w:r>
        <w:rPr/>
        <w:t>ꕡ⨥</w:t>
      </w:r>
      <w:r>
        <w:rPr/>
        <w:t>㫂並녔ふ쉫坲䩆縺䆻幄ꥸ⯎깫槂䏃怦뭤揂뾥䱤㠵焫㩹伥㨊㵫兙匩抿춏쉳땭싂䵰⩴睓⯂츽城瑩砩䋂㡺椴偪輯嫂婏</w:t>
      </w:r>
      <w:r>
        <w:rPr/>
        <w:t>⠪</w:t>
      </w:r>
      <w:r>
        <w:rPr/>
        <w:t>璿䉃슿녵ꅹꥫ姂婢汱橀싂䒱焩㊥뽘묪䪿⭕扉濃쉊湮䷂歆쉪♯丨㨯</w:t>
      </w:r>
      <w:r>
        <w:rPr/>
        <w:t>ⵆ</w:t>
      </w:r>
      <w:r>
        <w:rPr/>
        <w:t>䡳盂⩑네촳澥䙯⭚㋂氩汮싂瑆⤤婭硟</w:t>
      </w:r>
      <w:r>
        <w:rPr/>
        <w:t>ⳃ</w:t>
      </w:r>
      <w:r>
        <w:rPr/>
        <w:t>䙞딤㎬䩚딫␥뿂瑧쉲猰깯杘澵敶㵡⥩⽃⨲媵䱂츦⩁쉓窱㪵慵拂㈹쉅售싂䝬昨ꌶ則彶䵖쉗⤥☵칊瘨䋂ヂ夭焣婀싎㞘嚮쵓ꍋ毂컎┽杯싍夸戵ꥢ顟买쉫䎏⪏ぱ긽呤뽂湡枩┷䪩</w:t>
      </w:r>
      <w:r>
        <w:rPr/>
        <w:t>ꕙ</w:t>
      </w:r>
      <w:r>
        <w:rPr/>
        <w:t>쏂慨盎潟숪矂䈹昭䓂㩴⩐ꇂ妏☩㑓湋樱廂䉹喥䆩싂슩槂殩僂漹䄸ꌤ␣┫㡶</w:t>
      </w:r>
      <w:r>
        <w:rPr/>
        <w:t>ꕠ</w:t>
      </w:r>
      <w:r>
        <w:rPr/>
        <w:t>䢱摓畈䈨䶬놵䍥嘫偮潔湌⨭</w:t>
      </w:r>
      <w:r>
        <w:rPr/>
        <w:t>꥓⩴⸷</w:t>
      </w:r>
      <w:r>
        <w:rPr/>
        <w:t>䌵䵟䓂潈뗂◂東滂偓噗쉆奷佸唰勃㉦㝲䁏깁怣숸噂浔啀焪牪娸䴹噩䤤仂◂⵭杓숪곂偮䄤뭕뾥ꥬ坴⚡湴㮻㨮녬偎쉑⯂</w:t>
      </w:r>
      <w:r>
        <w:rPr/>
        <w:t>⡋</w:t>
      </w:r>
      <w:r>
        <w:rPr/>
        <w:t>娵嘨㜨卂扯껂땰껂쉦슏䆱</w:t>
      </w:r>
      <w:r>
        <w:rPr/>
        <w:t>⡺</w:t>
      </w:r>
      <w:r>
        <w:rPr/>
        <w:t>浒뭾▣汰癞㍟䐸䄰⪻灔癄畈췎</w:t>
      </w:r>
      <w:r>
        <w:rPr/>
        <w:t>ⳃ</w:t>
      </w:r>
      <w:r>
        <w:rPr/>
        <w:t>숶䈵䶥杈습㊱㌱촦䉘숲㠭뼽煒楡䰪갷▬촮㝩䖮숦쉦慹䰰猦䎩䴰晈땰俍⨣杅⫂</w:t>
      </w:r>
      <w:r>
        <w:rPr/>
        <w:t>ꗎ</w:t>
      </w:r>
      <w:r>
        <w:rPr/>
        <w:t>싍瀭⯂瀯獸兙飂⩠务㕥瀵泂㑂</w:t>
      </w:r>
      <w:r>
        <w:rPr/>
        <w:t>⡖⠭</w:t>
      </w:r>
      <w:r>
        <w:rPr/>
        <w:t>뽈뇂䄩䍟婕喩䥂뭡싂떡歚瘳奲槍䘹樦싂廂䑐䙞ꍠ䧂뽰噠槂䓂⩹㥆䈬呍址塈究슡䀤眭㮡㑐嫎⺥땐숻䧂捄♺䥡睡䅀ꅰ泂琲⫍䟎⩫ꍗ嫍쉲稤帪믂浨牸橒俎쌷夫䦘갥捒剶쉭䣂䑢倫䗃樻⭒⨵䖩剬㆏♮偫灅㩥䔪䘱煫싎嚱⫎剞</w:t>
      </w:r>
      <w:r>
        <w:rPr/>
        <w:t>ꖻ</w:t>
      </w:r>
      <w:r>
        <w:rPr/>
        <w:t>焭䬳⍧㡩䇃⩪뽃㕾ꥺ䩂平掿숷⴪橹㏂煬晲呌땡媩땇䥯뼹ㅋ쉎瘹</w:t>
      </w:r>
      <w:r>
        <w:rPr/>
        <w:t>ⵦ</w:t>
      </w:r>
      <w:r>
        <w:rPr/>
        <w:t>갶椬焽䵈硞␺璡䑔嗂䥖磂䚡</w:t>
      </w:r>
      <w:r>
        <w:rPr/>
        <w:t>ꔵ</w:t>
      </w:r>
      <w:r>
        <w:rPr/>
        <w:t>녧쵅惂⤪ꅖ䩌⤨坢쉙砫浬⑉怽汊⵫姂㴰朤卭湓싂㵁㤶</w:t>
      </w:r>
      <w:r>
        <w:rPr/>
        <w:t>Ⱚ</w:t>
      </w:r>
      <w:r>
        <w:rPr/>
        <w:t>轳㐯璏</w:t>
      </w:r>
      <w:r>
        <w:rPr/>
        <w:t>⣂</w:t>
      </w:r>
      <w:r>
        <w:rPr/>
        <w:t>卷⩴䌵숣㕖㥏칹㩓瑕ꄵ挳췂㭢곂䍄呃뭱愸猬垵▘习슩껂儳쉚輣⍍</w:t>
      </w:r>
      <w:r>
        <w:rPr/>
        <w:t>⢡</w:t>
      </w:r>
      <w:r>
        <w:rPr/>
        <w:t>慫捭圊娲⤭쉐뭟쉦쵹坦灑灠䅈哂祯㏂㬱灋㌬猩</w:t>
      </w:r>
      <w:r>
        <w:rPr/>
        <w:t>ꕌ</w:t>
      </w:r>
      <w:r>
        <w:rPr/>
        <w:t>쉙숭湟네슱桭究旂〶㏂㢩숲⾿拂畊䁯㑩獘昴쉕쵶焻┤䔯啃䬨䝐䜰盂䑲伬䝪슣땘だ噲縪⵮䨪垩参☵䂿⑂⩉當⎮栮曂䙫序奐渳㭡䍤痂堬滂䑊吣䐽禱⯃甦輱㬺갱顸</w:t>
      </w:r>
      <w:r>
        <w:rPr/>
        <w:t>ꗂ</w:t>
      </w:r>
      <w:r>
        <w:rPr/>
        <w:t>欬畎䙌橚긣䠪楮쉦ꍪ䯃⨯氭扉쉬嗎ㅉ⮘伽뗂쉄䮘뭞ꍹ㚘㓂欰㉎橩侩숽楥轧懂⬨泂㥈娮奭⼱䝟쉒⛎⪩湹㭅⎣⍐䬳迂剗娲㧂땯参⨭♐奋䍓㷂쉅꺮淂歘슱戺〳⩾堨㩴㝔熡湨츬抬係䵃䕮睌疘녵㘮</w:t>
      </w:r>
      <w:r>
        <w:rPr/>
        <w:t>ꕪ</w:t>
      </w:r>
      <w:r>
        <w:rPr/>
        <w:t>ꥦ䐨婰矂慆쉅⩞祘琱⭅没⛎딳㭏灯䱘⩋쉅</w:t>
      </w:r>
      <w:r>
        <w:rPr/>
        <w:t>ꤴ</w:t>
      </w:r>
      <w:r>
        <w:rPr/>
        <w:t>㜽离</w:t>
      </w:r>
      <w:r>
        <w:rPr/>
        <w:t>ⴤ</w:t>
      </w:r>
      <w:r>
        <w:rPr/>
        <w:t>䕷썯繢ꅗ䃂摸뽃㠴䩡弪䡃쉎</w:t>
      </w:r>
      <w:r>
        <w:rPr/>
        <w:t>ⰸ</w:t>
      </w:r>
      <w:r>
        <w:rPr/>
        <w:t>牊㕹䩔欴䰶쉮础幪䯂㙘乞偠搱⩌湨</w:t>
      </w:r>
      <w:r>
        <w:rPr/>
        <w:t>ꦣ</w:t>
      </w:r>
      <w:r>
        <w:rPr/>
        <w:t>㣂썺焵㟎</w:t>
      </w:r>
      <w:r>
        <w:rPr/>
        <w:t>⢣</w:t>
      </w:r>
      <w:r>
        <w:rPr/>
        <w:t>疿㗂䛂獾쉲䊡礲</w:t>
      </w:r>
      <w:r>
        <w:rPr/>
        <w:t>ꕯ</w:t>
      </w:r>
      <w:r>
        <w:rPr/>
        <w:t>剁窻</w:t>
      </w:r>
      <w:r>
        <w:rPr/>
        <w:t>ꥏ</w:t>
      </w:r>
      <w:r>
        <w:rPr/>
        <w:t>沘砺灺⨯싂剃卤扲ꍶ乚顆숤㥍愥쉇縰周彈瀱䌪录捞挲쉖琯歂⭓䑱喘㉆㙞牘㵸슱숰쉵⏂㨪䬷⍣栲뼴ㅇ䩰沬晏㡱싂䂬㡩槂橎䞩⵨숯♷</w:t>
      </w:r>
      <w:r>
        <w:rPr/>
        <w:t>ⶵ</w:t>
      </w:r>
      <w:r>
        <w:rPr/>
        <w:t>䩊깠ぃ噮栴偰䩰䐹㬵♣숽쉡均㭅爦擂牋㯂⤳䕷䁒슘깙⹃浍쉭뽘쉎썫厥㭳妘猪搨爩㨹癹疵泃飃垩쵱␳슬壂</w:t>
      </w:r>
      <w:r>
        <w:rPr/>
        <w:t>⡴</w:t>
      </w:r>
      <w:r>
        <w:rPr/>
        <w:t>啟癎뭨</w:t>
      </w:r>
      <w:r>
        <w:rPr/>
        <w:t>ꕱ</w:t>
      </w:r>
      <w:r>
        <w:rPr/>
        <w:t>圯利坷皩㠳</w:t>
      </w:r>
      <w:r>
        <w:rPr/>
        <w:t>ꕓⓂ</w:t>
      </w:r>
      <w:r>
        <w:rPr/>
        <w:t>䕾盂긫ꍯ䰱ㅕ呾</w:t>
      </w:r>
      <w:r>
        <w:rPr/>
        <w:t>ⵉ⬦</w:t>
      </w:r>
      <w:r>
        <w:rPr/>
        <w:t>쉆뇂⮡礤䝣쉫ꅢ僃潉뿃十睰⏍神쉘㩂㑆游㘽晄촭猬琶炿祊礮䥫㪥晓⵷䷂땆䍆䱂偔ꍐ⪥썪昲뇂秂灃㵐整䜮㮩晰慫⾘⭂뭋䕍䍎㘩䋂㘴礬悵╹䦮暱ꥴ㨩⿂婓</w:t>
      </w:r>
      <w:r>
        <w:rPr/>
        <w:t>꧂</w:t>
      </w:r>
      <w:r>
        <w:rPr/>
        <w:t>䭆䦱焵딦甮洣䥬堤䶡녏䤥剠匩慫쉦숶唻䍵㡬╢</w:t>
      </w:r>
      <w:r>
        <w:rPr/>
        <w:t>꧍</w:t>
      </w:r>
      <w:r>
        <w:rPr/>
        <w:t>瘣䍩㋂ꍇ檬䍵䭴ꏍ碵䆘슡┬놻庡爱恃杪땺⥧刱ꅓ쉞⍸</w:t>
      </w:r>
      <w:r>
        <w:rPr/>
        <w:t>ꔬ</w:t>
      </w:r>
      <w:r>
        <w:rPr/>
        <w:t>愮汹䟍㶥┸杗슱쉔浨繫佤㠮硈䡢ㅗ潇</w:t>
      </w:r>
      <w:r>
        <w:rPr/>
        <w:t>ⱶ</w:t>
      </w:r>
      <w:r>
        <w:rPr/>
        <w:t>迂쉘䰴䦻숮䆵彙싂䅋䱧</w:t>
      </w:r>
      <w:r>
        <w:rPr/>
        <w:t>꧂</w:t>
      </w:r>
      <w:r>
        <w:rPr/>
        <w:t>긤⽌ꅗ쉴㥉䢻䑏瞣숭皥춡怪刯䰊嘨凂杳埂㍴ꥸ睒싃㑵䙧璏쉶⽨쉞쉳繊⬽申㝊깔繸곂쉨垿䜯㎏书慊睨⛎</w:t>
      </w:r>
      <w:r>
        <w:rPr/>
        <w:t>⣂</w:t>
      </w:r>
      <w:r>
        <w:rPr/>
        <w:t>獦썱⾿슣⑰㉁び䶻牖圶梬㈲惍䕺싃坑숻㋂㌭颏婓䱳쉎䍎䙹瞻㭢</w:t>
      </w:r>
      <w:r>
        <w:rPr/>
        <w:t>⠲</w:t>
      </w:r>
      <w:r>
        <w:rPr/>
        <w:t>㡴㩧楳界⑬⫂⌴껂䭱䜺䝠䱟䥤〉䩴塁潈䴰䬽㛂</w:t>
      </w:r>
      <w:r>
        <w:rPr/>
        <w:t>ⱟ⯂⩄</w:t>
      </w:r>
      <w:r>
        <w:rPr/>
        <w:t>繋噶</w:t>
      </w:r>
      <w:r>
        <w:rPr/>
        <w:t>ⴺ</w:t>
      </w:r>
      <w:r>
        <w:rPr/>
        <w:t>迂䁙充싍숻깇ꆬ卶□㤹䮘㵖娵呇䪬⑈剑䉩䙥灆⨬⍳歋打䅰╚禱</w:t>
      </w:r>
      <w:r>
        <w:rPr/>
        <w:t>꤫</w:t>
      </w:r>
      <w:r>
        <w:rPr/>
        <w:t>䄸㒘녱痂쉍㵆穗橗</w:t>
      </w:r>
      <w:r>
        <w:rPr/>
        <w:t>ꤪ</w:t>
      </w:r>
      <w:r>
        <w:rPr/>
        <w:t>쉈</w:t>
      </w:r>
      <w:r>
        <w:rPr/>
        <w:t>ꕀ</w:t>
      </w:r>
      <w:r>
        <w:rPr/>
        <w:t>䵌Ⓜ卸싂긵䕞汏숭囂䴰囂ꅂ싂뭰焨幐䑘㵀칦㉃넱槍슻㌲顯뭢⍖剟繖娫妘敹浱쉷碏⼹⩮㑌垵</w:t>
      </w:r>
      <w:r>
        <w:rPr/>
        <w:t>ꦘ</w:t>
      </w:r>
      <w:r>
        <w:rPr/>
        <w:t>쉔摉懂쉬싂倩㓂冩쉀ꥦ䀤쉈㜽㨻斣㕥欭浯ヂ䙦㧂㋍窥煃㈳쉨뮣楞ꆬ䩺ꏎ♴⭢磂睚余掏喵긳䥔楣䵷딯⌵슏挪䍑싃쉁坷汪剾炿뽅뽌歏輲숵㨤佋쉥숱畢뭃䕀䝰畆⴪⒵樽</w:t>
      </w:r>
      <w:r>
        <w:rPr/>
        <w:t>꧂</w:t>
      </w:r>
      <w:r>
        <w:rPr/>
        <w:t>㍍⬯敤匪兒猸楪묷㭚</w:t>
      </w:r>
      <w:r>
        <w:rPr/>
        <w:t>ⲻⴭ</w:t>
      </w:r>
      <w:r>
        <w:rPr/>
        <w:t>爷䒵놏潳╉穲껂녭㉐䜯婟煲</w:t>
      </w:r>
      <w:r>
        <w:rPr/>
        <w:t>ꗂ</w:t>
      </w:r>
      <w:r>
        <w:rPr/>
        <w:t>뭊廂捠㡥▩㙔쵤䵍믂捹旎䝳䍔甲䱞쉾浲烂妘楰彗橣湦ꍠ䱾灁痂♸</w:t>
      </w:r>
      <w:r>
        <w:rPr/>
        <w:t>꧂</w:t>
      </w:r>
      <w:r>
        <w:rPr/>
        <w:t>쉦契㩸䥋썷伻歠怮갳㉀煭㥲䰰⩾깚幮敀礲潘柂窵卍숯⥔</w:t>
      </w:r>
      <w:r>
        <w:rPr/>
        <w:t>ꔴ</w:t>
      </w:r>
      <w:r>
        <w:rPr/>
        <w:t>焮䱌䩩쉳㩒묬떡ㆬ縯⪏剃砩䩦哂⼩畑倶</w:t>
      </w:r>
      <w:r>
        <w:rPr/>
        <w:t>ꥆⴷ</w:t>
      </w:r>
      <w:r>
        <w:rPr/>
        <w:t>넹싍깨㝯橐녬㵕䇂商츴泂㕨磂吣숮뭆嘩煨㠭⤣牾輹ꅇ丬焴㌮䝥땁⛂쉆䥺╮⪬䵫㴰㡕瀮⦡㝏漻猭⤥⫂珂쉦㥬䁧䑁⽁渤⪘桃䯂䭓汙歂猽쉞䔶숵䉈㝴偧⯂琪숭</w:t>
      </w:r>
      <w:r>
        <w:rPr/>
        <w:t>ꕍ</w:t>
      </w:r>
      <w:r>
        <w:rPr/>
        <w:t>䜽䝩췃뗂畺⾬싂嘫浮</w:t>
      </w:r>
      <w:r>
        <w:rPr/>
        <w:t>ⱉ</w:t>
      </w:r>
      <w:r>
        <w:rPr/>
        <w:t>㨳쉔䃂妥伥⵺䢻</w:t>
      </w:r>
      <w:r>
        <w:rPr/>
        <w:t>ⵏ</w:t>
      </w:r>
      <w:r>
        <w:rPr/>
        <w:t>桑䏂䁘슩稬⼵䥅╍┦깸剅嚵</w:t>
      </w:r>
      <w:r>
        <w:rPr/>
        <w:t>ⰷ</w:t>
      </w:r>
      <w:r>
        <w:rPr/>
        <w:t>㝓啹뗂乨暱株⥋乁幍婡䡸礭슣䥏䁇썘䵙⺱汭歋数䭘쉶摂숥⥸ꄭ瑦䭞き夬泂</w:t>
      </w:r>
      <w:r>
        <w:rPr/>
        <w:t>Ⱟ</w:t>
      </w:r>
      <w:r>
        <w:rPr/>
        <w:t>呴帲ヂ堳䢘祟㕧쉋䝹㍌歬䒮噓旃橧슬未㘹써攷搽㥌⯂兡䔤쉐㕭埂ꅤ剃⍔⨮⥧⧂䤣㬷⥬䝵䯂眪쉥漺칏䩑剫䝥歨㭶䀊䙤쉦䚻槂쎱㵐婴㣂싂睃睷䙘䍡쉊敧곂乤䱧煀幭䣂⿎㐶쉊쉯㘻</w:t>
      </w:r>
      <w:r>
        <w:rPr/>
        <w:t>⡱</w:t>
      </w:r>
      <w:r>
        <w:rPr/>
        <w:t>걣捱单┬㟎㈯䘺浕쉧塠在숰뽆⥯㍉坊樳껂柂</w:t>
      </w:r>
      <w:r>
        <w:rPr/>
        <w:t>⠫</w:t>
      </w:r>
      <w:r>
        <w:rPr/>
        <w:t>䄤御佣儬碻䉪扥㙲削슣噵欶⌤㉳楾沘洴숴습⩓棂摑頨硾噍ꥪ⵶当揂Ⓜ뾘ꄬ婆煎쉥瑶칾쉣頱䔵妵湤⌥妻㓂乭塞彁⹢倵⩑</w:t>
      </w:r>
      <w:r>
        <w:rPr/>
        <w:t>ⵦ</w:t>
      </w:r>
      <w:r>
        <w:rPr/>
        <w:t>쉾⫂䁪塹獙楬態싂狂硢恒㕾쉥㌲㋎쌹㞏䘬畣㌶塊䕯㙊⪵涥컃숤摧숸怫歸㫂タ欦䍹썒쉲㘣活㝴彳坒쉪畒癦䤴係㑢恴飂ㅺ䡶幅갺礵쵤兺墩眴澣䍍礨攪쉢⥍㟂</w:t>
      </w:r>
      <w:r>
        <w:rPr/>
        <w:t>⡙</w:t>
      </w:r>
      <w:r>
        <w:rPr/>
        <w:t>껂숥瑒穈灞㤹㎻ォ㈬漫偙城琭爤䀮恓具彾穚⽓⏍碵用⭋</w:t>
      </w:r>
      <w:r>
        <w:rPr/>
        <w:t>ꥋ⛂</w:t>
      </w:r>
      <w:r>
        <w:rPr/>
        <w:t>뇂轾碮␪쉬慾䓂䁧⩒睚燂썐뭳㔯ꌸ䯂쉀䩳块쎿潋뾬㍢䭵뭬睐㨪㈤䄺晩婑㴤啬頺쉐ꍈ</w:t>
      </w:r>
      <w:r>
        <w:rPr/>
        <w:t>꧂</w:t>
      </w:r>
      <w:r>
        <w:rPr/>
        <w:t>땉䵮␳슿㥁싂猪嚿㩾▣硫뮘䘶幱挬⸱繎〉</w:t>
      </w:r>
      <w:r>
        <w:rPr/>
        <w:t>꧂</w:t>
      </w:r>
      <w:r>
        <w:rPr/>
        <w:t>癊捱</w:t>
      </w:r>
      <w:r>
        <w:rPr/>
        <w:t>ꥁ</w:t>
      </w:r>
      <w:r>
        <w:rPr/>
        <w:t>䵊䧂督䑂쉄唵묩硰繌⭩䟃窘묻╀䙇㐳䱑⥑獤㟂づ䙨輵䊬⥬奸넶㐲춥⍤潢祇楡</w:t>
      </w:r>
      <w:r>
        <w:rPr/>
        <w:t>ꔬ</w:t>
      </w:r>
      <w:r>
        <w:rPr/>
        <w:t>楎쎡㖿⚮搻ꅨ啃㵞숤⨤桵晙祸⍫㔤숹练桄偰堪넸御</w:t>
      </w:r>
      <w:r>
        <w:rPr/>
        <w:t>⡷</w:t>
      </w:r>
      <w:r>
        <w:rPr/>
        <w:t>轪㍬깅슮湙䩉滎桯㭋䁟䚣⨰</w:t>
      </w:r>
      <w:r>
        <w:rPr/>
        <w:t>ⷎ</w:t>
      </w:r>
      <w:r>
        <w:rPr/>
        <w:t>犣汔칤㟂㮮睱穌厩伫䘤渵㥢쉁뼷畃祩쉩偞쎬晅딳♎</w:t>
      </w:r>
      <w:r>
        <w:rPr/>
        <w:t>ⱃ</w:t>
      </w:r>
      <w:r>
        <w:rPr/>
        <w:t>㡋瑯甮⬩瘬㩪祣睫䵳딪睚佩뭀燎쉏瑨浚䩓걡㜽ぱ쉬⪮쉵걑䜸眩⨳⥷帴婷䐯で㵣搪걶怣噤潔獮쉚敗⩎슥⹅</w:t>
      </w:r>
      <w:r>
        <w:rPr/>
        <w:t>ꔲ</w:t>
      </w:r>
      <w:r>
        <w:rPr/>
        <w:t>쉤뽔榏칱畫꺩⬥쉫硞ㅷ縶䡗묰䙉䉬䔮쉏슡⸲湘佐㕦眨숭㶬癭쉎攪숻㬥彚䍃㙖示㇎㏂タ꥖欨⑵惂䙭⬭땆轓⥓颩痂䈺祫樰塰䱒伭꥾来啃ꌩ㑷</w:t>
      </w:r>
    </w:p>
    <w:p>
      <w:pPr>
        <w:pStyle w:val="PreformattedText"/>
        <w:bidi w:val="0"/>
        <w:spacing w:before="0" w:after="0"/>
        <w:jc w:val="left"/>
        <w:rPr/>
      </w:pPr>
      <w:r>
        <w:rPr/>
        <w:t>慷슮╹㑬睬〭穞쉵ッ剾颻䜤䔮歅ꥺ䀷</w:t>
      </w:r>
      <w:r>
        <w:rPr/>
        <w:t>ⵘ</w:t>
      </w:r>
      <w:r>
        <w:rPr/>
        <w:t>顔갬兮輩㗎刣瑅捑壂匵⦣梿뗍䥷땹瀣迂ꍳ묰扏䁓䱸妩歊슩䦡畣</w:t>
      </w:r>
      <w:r>
        <w:rPr/>
        <w:t>⡬</w:t>
      </w:r>
      <w:r>
        <w:rPr/>
        <w:t>䁯㓂㥈煐㔳㠶㘨䭂䊻숦顥䣂潂쉎㥟縸渴圊뼦挪╾扸捇ꍬ싂㤪☮折쉮祕瑙侻弫䙀⦏⦡兞溘컂㕌昮潡썾깐䑟摩契繱摂䥋慚뽠⫎乤쉋珂묪噏㵡슩熥䥉</w:t>
      </w:r>
      <w:r>
        <w:rPr/>
        <w:t>ⵦ</w:t>
      </w:r>
      <w:r>
        <w:rPr/>
        <w:t>믂䑹亻㩶惂䣂楐橒㡶싂㥾㥵佗坾愺碵祏ㆩ슩쉙쉎슣슥뼨뮘獀余䡴⻂呾㈶</w:t>
      </w:r>
      <w:r>
        <w:rPr/>
        <w:t>ꤤ</w:t>
      </w:r>
      <w:r>
        <w:rPr/>
        <w:t>瑠縣쉡氵䡣㢻睇睶帻⑎숮쉮䁱⍗⧂檬习㧎뼷</w:t>
      </w:r>
      <w:r>
        <w:rPr/>
        <w:t>⡯</w:t>
      </w:r>
      <w:r>
        <w:rPr/>
        <w:t>严颩㍖䌭㈰頻䱘</w:t>
      </w:r>
      <w:r>
        <w:rPr/>
        <w:t>ꥋ</w:t>
      </w:r>
      <w:r>
        <w:rPr/>
        <w:t>楗媥兢塑㝩埍偨䡌</w:t>
      </w:r>
      <w:r>
        <w:rPr/>
        <w:t>ꕱ</w:t>
      </w:r>
      <w:r>
        <w:rPr/>
        <w:t>刮⬰ㅍ쉢㶵千䊡窻</w:t>
      </w:r>
      <w:r>
        <w:rPr/>
        <w:t>ꥍ</w:t>
      </w:r>
      <w:r>
        <w:rPr/>
        <w:t>呏䉈匪뭋묳乤呱瓎嚵㊿欨슘쉉䪏쉟偮渪癹숻硕矂晗㥾⧂㩓䀶깱ꅆ祰敫䆩ネ劘榏쉹娥懂燂恥爪睈⥦稦쉮乓剃깬⍥곎⑊숺睎䭂穂썒</w:t>
      </w:r>
      <w:r>
        <w:rPr/>
        <w:t>⠫</w:t>
      </w:r>
      <w:r>
        <w:rPr/>
        <w:t>㑹ꎻ⍩䕹噓南☭깴弪㐭䍴썾㇂</w:t>
      </w:r>
      <w:r>
        <w:rPr/>
        <w:t>ⱅ</w:t>
      </w:r>
      <w:r>
        <w:rPr/>
        <w:t>頵儦斵敌怩䱵㍄</w:t>
      </w:r>
      <w:r>
        <w:rPr/>
        <w:t>꧂</w:t>
      </w:r>
      <w:r>
        <w:rPr/>
        <w:t>璻䅦쉔㉡倸㫎㥟숱棂⏂浔浉兒땇뿎䁨楤戭儹쵧に姂㕨㍂⚩쉘瀮桸䑏楣㕐牷䑗ꥪꏂ믂氶</w:t>
      </w:r>
      <w:r>
        <w:rPr/>
        <w:t>ⱷ</w:t>
      </w:r>
      <w:r>
        <w:rPr/>
        <w:t>浫슘洺䤱䱱═婉꥘䝊</w:t>
      </w:r>
      <w:r>
        <w:rPr/>
        <w:t>⡏</w:t>
      </w:r>
      <w:r>
        <w:rPr/>
        <w:t>楁桊匵떮娬煅⎬숫づ否䍆쉩칌⹎瀮䜹⭲㢵곂朲盂숪촬䡟◂厥䧂녵彟淂打쉒槂㐥弳厩㷂쉤</w:t>
      </w:r>
      <w:r>
        <w:rPr/>
        <w:t>⡊</w:t>
      </w:r>
      <w:r>
        <w:rPr/>
        <w:t>埂潒䛂䢱</w:t>
      </w:r>
      <w:r>
        <w:rPr/>
        <w:t>⣎</w:t>
      </w:r>
      <w:r>
        <w:rPr/>
        <w:t>칡眭顃滂쉆恭扵쉁卌㗂滂䩭响け女⭶㪮쉍䞵ꥶ딷竂ꇂ敕゘䌫곂坶</w:t>
      </w:r>
      <w:r>
        <w:rPr/>
        <w:t>꤭</w:t>
      </w:r>
      <w:r>
        <w:rPr/>
        <w:t>瀥</w:t>
      </w:r>
      <w:r>
        <w:rPr/>
        <w:t>ꗍ┱</w:t>
      </w:r>
      <w:r>
        <w:rPr/>
        <w:t>䲡ㅵ幠挳䝥卧彲⏂㕞䮿숥庿纩〈䍑祘㬮穗珎䙀㈣쉚畎幐䖻哂慒䲬仍䍭걞㝞敉幧稨㌽숳做썁䕓穦</w:t>
      </w:r>
      <w:r>
        <w:rPr/>
        <w:t>ꤳ</w:t>
      </w:r>
      <w:r>
        <w:rPr/>
        <w:t>窩剗咣쵭侻넻畗</w:t>
      </w:r>
      <w:r>
        <w:rPr/>
        <w:t>⡳</w:t>
      </w:r>
      <w:r>
        <w:rPr/>
        <w:t>㌩⩤䶱佰去晩䗃ㅵ쉧煃⽳䡵梩䀴䵋噅┵偏犘䚻뼥쉡吥偵扢♰厘硒</w:t>
      </w:r>
      <w:r>
        <w:rPr/>
        <w:t>⡵</w:t>
      </w:r>
      <w:r>
        <w:rPr/>
        <w:t>啣슘ヂ㐴渫盂싍딦係</w:t>
      </w:r>
      <w:r>
        <w:rPr/>
        <w:t>⡰</w:t>
      </w:r>
      <w:r>
        <w:rPr/>
        <w:t>佅璮걈副슥嚡琤걗硾亩뇂</w:t>
      </w:r>
      <w:r>
        <w:rPr/>
        <w:t>ꖘ</w:t>
      </w:r>
      <w:r>
        <w:rPr/>
        <w:t>矎⤲쏂㜥</w:t>
      </w:r>
      <w:r>
        <w:rPr/>
        <w:t>⢿</w:t>
      </w:r>
      <w:r>
        <w:rPr/>
        <w:t>毂쉖싎뽭畹㐺夭ꌤ䴭匦⍧녹䇂碥⑅⽋</w:t>
      </w:r>
      <w:r>
        <w:rPr/>
        <w:t>Ɫ</w:t>
      </w:r>
      <w:r>
        <w:rPr/>
        <w:t>煤縮♐㙒⨳녑┦神ㅐ칆싂䬪䡅健쉏牃厣抡堭㌵뗂痍슱朲参㙚砶⭠숪╲㔶㓂숱⤵呶ꎻ⛍堸轴⥯䧎숸䝏</w:t>
      </w:r>
      <w:r>
        <w:rPr/>
        <w:t>ꥑ</w:t>
      </w:r>
      <w:r>
        <w:rPr/>
        <w:t>㍤祣㥯싂ꍶ傘숲䱱⾘㍥쉺䝡核쉢咥坺圬顯</w:t>
      </w:r>
      <w:r>
        <w:rPr/>
        <w:t>⠪</w:t>
      </w:r>
      <w:r>
        <w:rPr/>
        <w:t>䰊㵵걓</w:t>
      </w:r>
      <w:r>
        <w:rPr/>
        <w:t>ⲱ</w:t>
      </w:r>
      <w:r>
        <w:rPr/>
        <w:t>桾穟ぉ⨭瑺慟싂㣂⨥숦쉧慧ꥰ⑰⩷猬彇⽯秂싂䣂뗂煚뭁쉟璣⩟ㄴ汈⬰卦坎㴮쉐땱捺䉂顗積琥㉈潟捘걪쉆礴㖩싂쵚䕊</w:t>
      </w:r>
      <w:r>
        <w:rPr/>
        <w:t>ꦿ</w:t>
      </w:r>
      <w:r>
        <w:rPr/>
        <w:t>숬ꅏ⦮숲ꅵ぀⍾䰻㑉在塺犬䲩㵩繆㮻竂恓潵⑚쉢汉䰷她溿畺穫临䠪湨愯堻儦幏䗎烂截숰㐣</w:t>
      </w:r>
      <w:r>
        <w:rPr/>
        <w:t>ꗂ</w:t>
      </w:r>
      <w:r>
        <w:rPr/>
        <w:t>떮彾䴮㝾䗂⭐㉀墩쉂媥⴪䜲杞䄪灊湈硅⫂甭꥞숺堺쉏싂걊啹恰䲩슬쉥싂卫䵏楞捕ꌸ䩡敵䮬䁁걧潧䈸㭃扈ꥲ睥畉啓䥲秂⩇쉕뽓稲⬹彣䝶唸抻Ⓧ㣂숥獆㭒숫⵴뽸</w:t>
      </w:r>
      <w:r>
        <w:rPr/>
        <w:t>ⷂ⵮</w:t>
      </w:r>
      <w:r>
        <w:rPr/>
        <w:t>䍄汃㣂䴭呬朵㍧㈵꥕绂㬥坔숹뇂歰䢩녢䑮琥☬姂灠☭顓깷묯걚⵭䕰䭡佑奍サ婴参兲숳帱뼺睩쉴塅嗂剫숦潌⒡䍢쉗쉉祶㍕䠦頬⑫</w:t>
      </w:r>
      <w:r>
        <w:rPr/>
        <w:t>꤯</w:t>
      </w:r>
      <w:r>
        <w:rPr/>
        <w:t>싍ꎮ圳㖩揂쉑㤥噡숹潷掿䉢쉨ꅶ桴쉎</w:t>
      </w:r>
      <w:r>
        <w:rPr/>
        <w:t>ⰽ</w:t>
      </w:r>
      <w:r>
        <w:rPr/>
        <w:t>槂桴枩ꍤ坧㥳㩌쉉株슩</w:t>
      </w:r>
      <w:r>
        <w:rPr/>
        <w:t>ⰳ</w:t>
      </w:r>
      <w:r>
        <w:rPr/>
        <w:t>䑵싎</w:t>
      </w:r>
      <w:r>
        <w:rPr/>
        <w:t>꧂</w:t>
      </w:r>
      <w:r>
        <w:rPr/>
        <w:t>㵮쌦⨩辘媱뭈⥂掏쉹䥇㈦瘹䞿</w:t>
      </w:r>
      <w:r>
        <w:rPr/>
        <w:t>ⵉ</w:t>
      </w:r>
      <w:r>
        <w:rPr/>
        <w:t>䁈㈲幯塶矂㙇买⑓슿灢员竂</w:t>
      </w:r>
      <w:r>
        <w:rPr/>
        <w:t>ꔳ</w:t>
      </w:r>
      <w:r>
        <w:rPr/>
        <w:t>㐣輷彇㉚뿂┣슏⩚獱╭晷璻吵땗䙉歞䰪䝘瑀札摍嘻杈㯍抡㪣㡥朥䰲氩倰쉗磂</w:t>
      </w:r>
      <w:r>
        <w:rPr/>
        <w:t>ⵧ</w:t>
      </w:r>
      <w:r>
        <w:rPr/>
        <w:t>彯쉫刨婠晵烃䙅㜷捏</w:t>
      </w:r>
      <w:r>
        <w:rPr/>
        <w:t>ꖬ</w:t>
      </w:r>
      <w:r>
        <w:rPr/>
        <w:t>卷摤쉏硸쉃䕇묥㐥係㙹噮⻂窣쉮囂䝗㑅挳参䨱䝐묥㕒眸㉹뭹䝑炩䑙⿂춿㩯徏歅瘺㩮쉓⾘┪⩮쉋煰慍奪慁䖬撿搣燂뽎唤曂䖮婲䁳䰶庵怳㑥䬩漰扥㩬</w:t>
      </w:r>
      <w:r>
        <w:rPr/>
        <w:t>ꥎ</w:t>
      </w:r>
      <w:r>
        <w:rPr/>
        <w:t>焰숯㬯땸㝗쉋皬ぐ숦㛂男싂乑幑䑍⿎ネ䟂ꎘ燂쉆⹋⌶뾿瓂奵츭䕘⥄斻䄲䑢扱</w:t>
      </w:r>
      <w:r>
        <w:rPr/>
        <w:t>⠴</w:t>
      </w:r>
      <w:r>
        <w:rPr/>
        <w:t>䐦㕷剙妿乍卌</w:t>
      </w:r>
      <w:r>
        <w:rPr/>
        <w:t>ⱌ</w:t>
      </w:r>
      <w:r>
        <w:rPr/>
        <w:t>彊쉾쉘쉗⭌汔灺捲媻燂◂㙓㉡뽧剨䰮깚坷噳戭싃껂</w:t>
      </w:r>
      <w:r>
        <w:rPr/>
        <w:t>ⲩ</w:t>
      </w:r>
      <w:r>
        <w:rPr/>
        <w:t>ꍉ䩧奓時㑵涱梬夹熘⥎⼻뽕</w:t>
      </w:r>
      <w:r>
        <w:rPr/>
        <w:t>ⱹ</w:t>
      </w:r>
      <w:r>
        <w:rPr/>
        <w:t>뽪䥅뽎倣ぇ걷쉒쉇䰫朳呂㊩┮前넮繫䐪</w:t>
      </w:r>
      <w:r>
        <w:rPr/>
        <w:t>ꗃ</w:t>
      </w:r>
      <w:r>
        <w:rPr/>
        <w:t>狂♍楣</w:t>
      </w:r>
      <w:r>
        <w:rPr/>
        <w:t>꤫⩸</w:t>
      </w:r>
      <w:r>
        <w:rPr/>
        <w:t>䨯뭮䩖敷仂盂轷縩⬽碘吷竂䌣䝂⹍䥥儺數呆㘪䨩扂</w:t>
      </w:r>
      <w:r>
        <w:rPr/>
        <w:t>ⰷ</w:t>
      </w:r>
      <w:r>
        <w:rPr/>
        <w:t>畞䣂䘊⩄砬䯂楑ꍭ仂㑢瘵</w:t>
      </w:r>
      <w:r>
        <w:rPr/>
        <w:t>ⵊ</w:t>
      </w:r>
      <w:r>
        <w:rPr/>
        <w:t>㡪껃㩫塆⑦扔⬶⤵숥</w:t>
      </w:r>
      <w:r>
        <w:rPr/>
        <w:t>ꕌ</w:t>
      </w:r>
      <w:r>
        <w:rPr/>
        <w:t>渨쉲슬</w:t>
      </w:r>
      <w:r>
        <w:rPr/>
        <w:t>ⰴ◂</w:t>
      </w:r>
      <w:r>
        <w:rPr/>
        <w:t>ꏂ㙅剋㝩瑾쉓썟싂轚⹗懍㭹묯딭塥김␥⪵繢╆䵥⹟䖮揂牡䍂䁩轊乢숬충⦡べ숹扬畳싃勂呆祘橅玣䅧칍</w:t>
      </w:r>
      <w:r>
        <w:rPr/>
        <w:t>ꥑ</w:t>
      </w:r>
      <w:r>
        <w:rPr/>
        <w:t>쉨ꅫ㝳㉧唫갳橢넦뽦䁖杷顦焳⭅呌믃⵵电쉢灮浱䍒祌⍣쉺榵浴獧顁亡㠻깚㵷⵨哃歐㥐싂䭉䚿㑫㉩乵⽲䉭⪵뭆䠮偩䓂礳杢壂卅쉏縹䛂ꍪ걨弪轢⩬八㑚㴺煤迍晌쉒坕㨺梏㴵䥹㡓㙡焮숹㵢滂썥쉟䅉䝾뭨䊱슿쉘䉌</w:t>
      </w:r>
      <w:r>
        <w:rPr/>
        <w:t>⢬</w:t>
      </w:r>
      <w:r>
        <w:rPr/>
        <w:t>杏⥖䉧縳㍌㌭癩䬪ゥ숺숻戺穠걗恺슿浵ꥮ⽟쉧䍂佅⸰䮩祳圴⚥瘳亏䥰堫剋庣睤恰狂숺疣␦싎畳梬캱䝘牱匥㡠婏⵨猶ㅘ瀸䙳幹ꅔ싂獫じ偃瑩枱徣穥楪働⸬穈ꆥ灭永繬眤쉺</w:t>
      </w:r>
      <w:r>
        <w:rPr/>
        <w:t>⣂</w:t>
      </w:r>
      <w:r>
        <w:rPr/>
        <w:t>ꥧ䋂</w:t>
      </w:r>
      <w:r>
        <w:rPr/>
        <w:t>Ⱞ⩟</w:t>
      </w:r>
      <w:r>
        <w:rPr/>
        <w:t>⽯쉬塤ꥪ繇剧睗䩚䟂㈶㗃灰땮习쉓檣⩢숳㥳䥹쌳睑쉨洷䅨塮녆㵎</w:t>
      </w:r>
      <w:r>
        <w:rPr/>
        <w:t>ⷂ</w:t>
      </w:r>
      <w:r>
        <w:rPr/>
        <w:t>㩢⿂⒩⑤㞘㎿䝔ꇂ煠幎쵏ꅎ廂⯂⵸⿎㘭捤䓃㷂歾⒱</w:t>
      </w:r>
      <w:r>
        <w:rPr/>
        <w:t>ⵠ</w:t>
      </w:r>
      <w:r>
        <w:rPr/>
        <w:t>垬縫싍썭칷拂繅䨪떬숣䗂碮灮㍘畇ꍃ䠵䵱奾係歘悥㘲䨸㧂숻セ奎쉰</w:t>
      </w:r>
      <w:r>
        <w:rPr/>
        <w:t>ⰸ</w:t>
      </w:r>
      <w:r>
        <w:rPr/>
        <w:t>䡊迃輯咩㏂⧂㤱参檿▥⥕충싃敪〺报䍭䡃뿂斘䈯ꄹ㩤숶ꎏ慥⸺棎汈ꇂ㍇䐸呖敘櫂頫䵡⩵䁨</w:t>
      </w:r>
      <w:r>
        <w:rPr/>
        <w:t>Ɐ</w:t>
      </w:r>
      <w:r>
        <w:rPr/>
        <w:t>ㆣ御焫係㊵숥空渻㑴㜽䰦党京㩃싂恤⵶㤪噓敘睒祢깵䣃숦偂䶻⽉쉈帹♎卷㜷橅㊩䙩单䃃䗂췂⼤䱄䳂䭂畆䝹㊬才싂쉗싂뽂婎⩓㨸뭏╵儣僂犵䴭⻂쉏ォ冘뼣깎䉢䋍⭋땷⨪猺⩍㔽쉅</w:t>
      </w:r>
      <w:r>
        <w:rPr/>
        <w:t>⡤</w:t>
      </w:r>
      <w:r>
        <w:rPr/>
        <w:t>畅⤮幮槂⑟㮡떩㡚仃凂䕍帯噱瓍쉺潃㉇㕫䜫숥쉘깉슥啑汊昽䚏獭慴䴪欱䙬</w:t>
      </w:r>
      <w:r>
        <w:rPr/>
        <w:t>ꗃ</w:t>
      </w:r>
      <w:r>
        <w:rPr/>
        <w:t>呙⹈곂⹓㌴稷</w:t>
      </w:r>
      <w:r>
        <w:rPr/>
        <w:t>ⱈ</w:t>
      </w:r>
      <w:r>
        <w:rPr/>
        <w:t>䆣欦㝹⭎摉㭯싂</w:t>
      </w:r>
      <w:r>
        <w:rPr/>
        <w:t>ⵙ</w:t>
      </w:r>
      <w:r>
        <w:rPr/>
        <w:t>儫䑢捴穈㩂带扏晪㊡呖煁넣捒쉌氪商攭刺䵶䒣숲橬䙆煫쉷愳䩞䐊ォ漭⫂坑숣卸健䕈數㐨⚣慊顲㶵║쉃⼴⤳啴䩟칌숥煾놡嚱뭵⍡</w:t>
      </w:r>
      <w:r>
        <w:rPr/>
        <w:t>ꕰ</w:t>
      </w:r>
      <w:r>
        <w:rPr/>
        <w:t>䛂㕑䣂녒塲䅶㒻潟繑㫂假曂쌤ㅌ㍎썆넱</w:t>
      </w:r>
      <w:r>
        <w:rPr/>
        <w:t>ꤽ</w:t>
      </w:r>
      <w:r>
        <w:rPr/>
        <w:t>汦潟暏⌤</w:t>
      </w:r>
      <w:r>
        <w:rPr/>
        <w:t>Ⱳ</w:t>
      </w:r>
      <w:r>
        <w:rPr/>
        <w:t>썎狂䴦⌫佫䩤潱䅕㬬</w:t>
      </w:r>
      <w:r>
        <w:rPr/>
        <w:t>ⱆ⩧</w:t>
      </w:r>
      <w:r>
        <w:rPr/>
        <w:t>싃䜷꺡쉏恺彘轵⩴숹䕒쉍瀷倦쉗슥涩싂</w:t>
      </w:r>
      <w:r>
        <w:rPr/>
        <w:t>ꕗ</w:t>
      </w:r>
      <w:r>
        <w:rPr/>
        <w:t>〶瘨穾넴愦橸獩欪捩乖⪱䭰橏ꌴ</w:t>
      </w:r>
      <w:r>
        <w:rPr/>
        <w:t>ⰶ♭</w:t>
      </w:r>
      <w:r>
        <w:rPr/>
        <w:t>彆敗秎</w:t>
      </w:r>
      <w:r>
        <w:rPr/>
        <w:t>Ɽ</w:t>
      </w:r>
      <w:r>
        <w:rPr/>
        <w:t>磍䀸뿍㕬㬤쉒쉅숥䱥ꆥ儨싃楅</w:t>
      </w:r>
      <w:r>
        <w:rPr/>
        <w:t>Ⳃ</w:t>
      </w:r>
      <w:r>
        <w:rPr/>
        <w:t>炬䥅哂⴩</w:t>
      </w:r>
      <w:r>
        <w:rPr/>
        <w:t>ⵯ</w:t>
      </w:r>
      <w:r>
        <w:rPr/>
        <w:t>㜭♬獯⍾扈偙䐭㩙⌭〪倣敗⪏⽾ꍲ硯쉏䣂ꅓ㪱牷⥗쵡湃柎执䝪쉧徏敉埂䄱飂숦乭失뽂싂䝥땬䥸</w:t>
      </w:r>
      <w:r>
        <w:rPr/>
        <w:t>ⵑ</w:t>
      </w:r>
      <w:r>
        <w:rPr/>
        <w:t>䅞乸䉰䉬轃患㩩</w:t>
      </w:r>
      <w:r>
        <w:rPr/>
        <w:t>⡾</w:t>
      </w:r>
      <w:r>
        <w:rPr/>
        <w:t>牍쉟䊮㧍</w:t>
      </w:r>
      <w:r>
        <w:rPr/>
        <w:t>ⰲ</w:t>
      </w:r>
      <w:r>
        <w:rPr/>
        <w:t>汙噵硉磂㩔⩗㡉㠶㡁歌䕌㯂⭫캥║쉫棂㵸硞䕩橖䩂䃂噂捯奒싂슥뽎㑳숬쉐䱯佒⏂㵡⽒潇周</w:t>
      </w:r>
      <w:r>
        <w:rPr/>
        <w:t>⡟</w:t>
      </w:r>
      <w:r>
        <w:rPr/>
        <w:t>㈹べ䉌ㅫ斬唳⪏硰⼪奢颩㎻쉵桙꥔䈵昻攱抩⭭枮䴹漤㨩優泂抩縨呋毂</w:t>
      </w:r>
      <w:r>
        <w:rPr/>
        <w:t>ⱂ</w:t>
      </w:r>
      <w:r>
        <w:rPr/>
        <w:t>渭瘻輻쉯汳┳</w:t>
      </w:r>
      <w:r>
        <w:rPr/>
        <w:t>ⳃ</w:t>
      </w:r>
      <w:r>
        <w:rPr/>
        <w:t>㚘幥橶碡ガ㯂恢楴ꥵ䀺卡㭣晁縴꺡㫂㭀幃厣</w:t>
      </w:r>
      <w:r>
        <w:rPr/>
        <w:t>Ⱘ</w:t>
      </w:r>
      <w:r>
        <w:rPr/>
        <w:t>顅⼨㈽ꅬ䕱扁놱䦩典眭䱫㤮弮싂晐쉳琤熘숣圥쉠쉸潩쉔ꍗ撬癎⨨⑯㭔⥦爴㵙拂䝬偶琰쉸眷搽測槂乍橷噇䖣⼫♬瑚塸穘䀭杭啡冩辡卍橮⯂婍畀⹏吨湃敠䩂㡬</w:t>
      </w:r>
      <w:r>
        <w:rPr/>
        <w:t>ⵢ</w:t>
      </w:r>
      <w:r>
        <w:rPr/>
        <w:t>䵴噴</w:t>
      </w:r>
      <w:r>
        <w:rPr/>
        <w:t>Ⱳ</w:t>
      </w:r>
      <w:r>
        <w:rPr/>
        <w:t>쉈庵摘恚</w:t>
      </w:r>
      <w:r>
        <w:rPr/>
        <w:t>Ⱙ</w:t>
      </w:r>
      <w:r>
        <w:rPr/>
        <w:t>晅乏乍瀳怯䁗겱剈䀺䘮츤숩䜦뽁㝈瘳㴸ネ渺䩬숮猤幌㐲♊䍖♰泂滂쉹칫䤶싂夹쉑䅃쉰ㄷ㎻儤噑潟稪婺辱칂流⨤伱塳䬽䑙쵚⥑싂幀汐㶵ꏂ亿㬬䋂쉔奍꺵噘嘪깧礪⥅쉮伶</w:t>
      </w:r>
      <w:r>
        <w:rPr/>
        <w:t>ⵇ</w:t>
      </w:r>
      <w:r>
        <w:rPr/>
        <w:t>玩쉏㝓牉櫂㗂䕈橠⬷㑯⩴刬帹㑅焬쉅潭쉄潳卖䨫쉌顩䉒〹㉓㉟꺩妩ꥰ額卵慂⥪쉥</w:t>
      </w:r>
      <w:r>
        <w:rPr/>
        <w:t>ⵖ</w:t>
      </w:r>
      <w:r>
        <w:rPr/>
        <w:t>땶䭭쉭楐㔰穆숶坯炻녣㝶뽮硳䎘숩䉔떬焻䁩祰灠疿䁁</w:t>
      </w:r>
      <w:r>
        <w:rPr/>
        <w:t>ⵦ</w:t>
      </w:r>
      <w:r>
        <w:rPr/>
        <w:t>乷⤩侩朽</w:t>
      </w:r>
      <w:r>
        <w:rPr/>
        <w:t>ⵤ</w:t>
      </w:r>
      <w:r>
        <w:rPr/>
        <w:t>쉹呸䢩炏獤偪⽺䐸塷</w:t>
      </w:r>
      <w:r>
        <w:rPr/>
        <w:t>ꗃ</w:t>
      </w:r>
      <w:r>
        <w:rPr/>
        <w:t>穁儣䣎㵡妥擂㔯津㥧顈瑗뭾此ㅖ浤ㄊ쉴共</w:t>
      </w:r>
      <w:r>
        <w:rPr/>
        <w:t>ⴲ</w:t>
      </w:r>
      <w:r>
        <w:rPr/>
        <w:t>穧牐</w:t>
      </w:r>
      <w:r>
        <w:rPr/>
        <w:t>ⱟ</w:t>
      </w:r>
      <w:r>
        <w:rPr/>
        <w:t>佃畗廂츲塌㕧쉯摨瀪⤮䝠湧䍑뭡轹싂䭃</w:t>
      </w:r>
      <w:r>
        <w:rPr/>
        <w:t>꧂</w:t>
      </w:r>
      <w:r>
        <w:rPr/>
        <w:t>쉯ㅸ氺뭠땧劘⥣嘴묲</w:t>
      </w:r>
      <w:r>
        <w:rPr/>
        <w:t>⡍</w:t>
      </w:r>
      <w:r>
        <w:rPr/>
        <w:t>䙾⪵칾砤♳湟灪뽞塸祮칣项琷縤欪쉘睈㧃棂梏晾㘫⏃㕪쉄侏乍쉯</w:t>
      </w:r>
      <w:r>
        <w:rPr/>
        <w:t>⡟</w:t>
      </w:r>
      <w:r>
        <w:rPr/>
        <w:t>氰⴪㴹䀤넻䅪㭘縰稰漥剅칗녕칺楤㟂飍⑳焷歖倹</w:t>
      </w:r>
      <w:r>
        <w:rPr/>
        <w:t>ⵊ</w:t>
      </w:r>
      <w:r>
        <w:rPr/>
        <w:t>䲿拂嚡䡋ㅁ确獗繍潯滂兇⨥睄煩떣깄㨦儷⩵繉컂杙⩂偶⩟頸쉅⭲숥側㙸땨⹆彄参㈵䧃啠䮱㠨癷䐪뭄玿犩䡥匣轌輥幙獒꺬</w:t>
      </w:r>
      <w:r>
        <w:rPr/>
        <w:t>꧍</w:t>
      </w:r>
      <w:r>
        <w:rPr/>
        <w:t>쉏瀫격</w:t>
      </w:r>
      <w:r>
        <w:rPr/>
        <w:t>ꦮ</w:t>
      </w:r>
      <w:r>
        <w:rPr/>
        <w:t>猹䬭亣䵌坷段㟂奂ꄮ頫咩⩣扢䂱춮煕奨䝐㉾炡仂쉉㠴用顥愨믂㭨幉栮搲㕑䴱䝂썍夬ッ玬䙟煤㐺쉬딩懂轈睔뼺㤤</w:t>
      </w:r>
      <w:r>
        <w:rPr/>
        <w:t>ꤽ</w:t>
      </w:r>
      <w:r>
        <w:rPr/>
        <w:t>溏츥桰璘捔浕깉쉨䑙⭸쉕绂</w:t>
      </w:r>
      <w:r>
        <w:rPr/>
        <w:t>ꥅ</w:t>
      </w:r>
      <w:r>
        <w:rPr/>
        <w:t>杭싂쉪⩦㉯</w:t>
      </w:r>
      <w:r>
        <w:rPr/>
        <w:t>ⴸ</w:t>
      </w:r>
      <w:r>
        <w:rPr/>
        <w:t>쉂⩦㑋㟂沩쉞怰䵄네㵐⩵䕷祥싂揂䡠楊췂㵯忎恗楟쉓䍦䧂ꏃ䥆乌싂幰</w:t>
      </w:r>
      <w:r>
        <w:rPr/>
        <w:t>꧂</w:t>
      </w:r>
      <w:r>
        <w:rPr/>
        <w:t>슏捅쉷䡶컂硈䈣婮敚塋䞣乃⹞汅乔夣摆你搮㫂㍣搽☪썆컍⩮兂䕲䑊熩쉂慇彇浥㧂炥摅焩撏㔦湩쉡杣㫂東奺㬫</w:t>
      </w:r>
      <w:r>
        <w:rPr/>
        <w:t>⡓</w:t>
      </w:r>
      <w:r>
        <w:rPr/>
        <w:t>䠥</w:t>
      </w:r>
      <w:r>
        <w:rPr/>
        <w:t>ⳃ</w:t>
      </w:r>
      <w:r>
        <w:rPr/>
        <w:t>乐坅埂슩倶</w:t>
      </w:r>
      <w:r>
        <w:rPr/>
        <w:t>꧂</w:t>
      </w:r>
      <w:r>
        <w:rPr/>
        <w:t>帻쉷䴹㧃䙓牪䍾塠䝉쌤泂竂ォ祑ꥩ쉾浹䐹眪쉆숩䱞䂵쉥刣슩湑⮣杯〪녏倸甲숩ꅞ繡獺㘽쉳塭姂彨欳琤楲썕獉뼽</w:t>
      </w:r>
      <w:r>
        <w:rPr/>
        <w:t>Ⳃ</w:t>
      </w:r>
      <w:r>
        <w:rPr/>
        <w:t>䧂祚彌弪쉚ꅲⓂヂ瞥硟</w:t>
      </w:r>
      <w:r>
        <w:rPr/>
        <w:t>ⱅ</w:t>
      </w:r>
      <w:r>
        <w:rPr/>
        <w:t>쉡嫂摸皵反</w:t>
      </w:r>
      <w:r>
        <w:rPr/>
        <w:t>⡌</w:t>
      </w:r>
      <w:r>
        <w:rPr/>
        <w:t>檱㚻榵ꎡ珂抡医</w:t>
      </w:r>
      <w:r>
        <w:rPr/>
        <w:t>⡎</w:t>
      </w:r>
      <w:r>
        <w:rPr/>
        <w:t>䥎恚猫晳嚘䜣辿塶</w:t>
      </w:r>
      <w:r>
        <w:rPr/>
        <w:t>ⰵ</w:t>
      </w:r>
      <w:r>
        <w:rPr/>
        <w:t>穑䵙⿂슣眣껂숣뿂厩</w:t>
      </w:r>
      <w:r>
        <w:rPr/>
        <w:t>ꥉ</w:t>
      </w:r>
      <w:r>
        <w:rPr/>
        <w:t>吮慄쉰剌䗂䱯助㥶</w:t>
      </w:r>
      <w:r>
        <w:rPr/>
        <w:t>ꤦ</w:t>
      </w:r>
      <w:r>
        <w:rPr/>
        <w:t>曍欨杞強䈺긣⵪</w:t>
      </w:r>
      <w:r>
        <w:rPr/>
        <w:t>ⵟ</w:t>
      </w:r>
      <w:r>
        <w:rPr/>
        <w:t>体奱斿</w:t>
      </w:r>
      <w:r>
        <w:rPr/>
        <w:t>⣂</w:t>
      </w:r>
      <w:r>
        <w:rPr/>
        <w:t>䜨㵾뭹⤶懃兵녋┬偐㯂櫂癟殿当倯䁑</w:t>
      </w:r>
      <w:r>
        <w:rPr/>
        <w:t>⡲</w:t>
      </w:r>
      <w:r>
        <w:rPr/>
        <w:t>礫离㐱僃䠬䭧뮿犩燂颬쉱瘣䁷琲沬묥硨싂慭灆묤넩썈汄㐬琨䑖穗繨싂</w:t>
      </w:r>
      <w:r>
        <w:rPr/>
        <w:t>ⵥ</w:t>
      </w:r>
      <w:r>
        <w:rPr/>
        <w:t>뭁ꌪ汣㈺쉚㵴怣♷썬</w:t>
      </w:r>
      <w:r>
        <w:rPr/>
        <w:t>ⶩ</w:t>
      </w:r>
      <w:r>
        <w:rPr/>
        <w:t>㌷䁋嫃䡫轴狂砩䴶在掬敀꺩䭒꺘甮뭏숨桔娱丳惂偭橋⽷껂싂⎏묯뾏碡⫂盂穑䍯┵䍨긹걹疩⚬걂䇂ꌊ潏쉥卙礮癹䨳䀩䣂戶㴳匸ㅫ睨쉔♙ꅉ溵쏂偷䝱ㅃ䉅辏⻂䥄坹믂即頰⍉쉘⭘枩祹♏杠䵘⽑쉸株桎⨺䝄祾㢻療슏䀺祹倫収眹숵ꅨ刵䭊쉤疏쉶㖿䢵恠迂槂쉲㍭㉑焮轸♹⛂䥌楃䞏辮䅖숻䵍걷噒焣沏</w:t>
      </w:r>
      <w:r>
        <w:rPr/>
        <w:t>ꦻ⚵⨥</w:t>
      </w:r>
      <w:r>
        <w:rPr/>
        <w:t>ㅃ橥搸硩晍뭱櫂슘㫂촪뿂乷慷싎슏䬰쉃숬吥慃⪩䙟灣浤ꄬ㚩㝴䝴㥙</w:t>
      </w:r>
      <w:r>
        <w:rPr/>
        <w:t>⡩</w:t>
      </w:r>
      <w:r>
        <w:rPr/>
        <w:t>硉⑭䤽䡐塗敯柂⯂㴷揂㴬뾬塡</w:t>
      </w:r>
      <w:r>
        <w:rPr/>
        <w:t>ꕾ⪿</w:t>
      </w:r>
      <w:r>
        <w:rPr/>
        <w:t>眲㧂䯂䉆䙤眣⥲瘳컂䌵㩰杰曂숪偡䨴烂䅴쉦矂㐹晱佨☸来幎䥌䶩슩獶佡䱪⮩呞쉗潕欲塬顢䕸噰洯癪슻숬䝴䏂⨸⛂䱺칎滂兦兡捾㟂땁슥倹㡪單眲䱤妡䙃쉏칍䇂壂쌬칦⸮暵縬䁘</w:t>
      </w:r>
      <w:r>
        <w:rPr/>
        <w:t>ꦘ</w:t>
      </w:r>
      <w:r>
        <w:rPr/>
        <w:t>싂</w:t>
      </w:r>
      <w:r>
        <w:rPr/>
        <w:t>ⰱ</w:t>
      </w:r>
      <w:r>
        <w:rPr/>
        <w:t>彯穪歔幦䖿䷂帻慠ꄵ榘䝆繂䵩卙彪拂</w:t>
      </w:r>
      <w:r>
        <w:rPr/>
        <w:t>⣂</w:t>
      </w:r>
      <w:r>
        <w:rPr/>
        <w:t>䘵싂䞏숹噇䕉쵺⑧彀瀯䢱丮浪쉃㝩⯂㐪쉌ァ㘴⹡䋂䑢쉓⨶숸溿⼶䶻䉌♈竍揂</w:t>
      </w:r>
      <w:r>
        <w:rPr/>
        <w:t>ⲏ</w:t>
      </w:r>
      <w:r>
        <w:rPr/>
        <w:t>嘮⹠숳亏䐪㵯⸰</w:t>
      </w:r>
      <w:r>
        <w:rPr/>
        <w:t>ⴵ</w:t>
      </w:r>
      <w:r>
        <w:rPr/>
        <w:t>拂䍉ㄶ煓쉪㍀䉶䟂畤깍栶㝄쉃䕊奊</w:t>
      </w:r>
      <w:r>
        <w:rPr/>
        <w:t>ⵍ⭉┩</w:t>
      </w:r>
      <w:r>
        <w:rPr/>
        <w:t>䄳䋂揂㉧㭚恷乔</w:t>
      </w:r>
      <w:r>
        <w:rPr/>
        <w:t>ⶣ</w:t>
      </w:r>
      <w:r>
        <w:rPr/>
        <w:t>㓂噪㕊䵚㉲㩇쉋깔䠪歊㇂䥣⪮扭瘫捎塍咬栩绂썮⑂拎칢塁䍖䩔쉈㙨妡䢮窵</w:t>
      </w:r>
      <w:r>
        <w:rPr/>
        <w:t>ⵊ</w:t>
      </w:r>
      <w:r>
        <w:rPr/>
        <w:t>㬯슮땸녚㙭㠬</w:t>
      </w:r>
      <w:r>
        <w:rPr/>
        <w:t>ⱗ</w:t>
      </w:r>
      <w:r>
        <w:rPr/>
        <w:t>椦祷걩㡗㌶ꎱ뾱ꇂ潲㑮午懍悱㉡ꅙ쉪㕙슩숨妏睸㉺窘⽱怱╞哂䌳䇃䑮潁穭顙祎渣㤶淂碡歖桬澬摰痂⩑ㄲ漬쉙</w:t>
      </w:r>
      <w:r>
        <w:rPr/>
        <w:t>ⴰ</w:t>
      </w:r>
      <w:r>
        <w:rPr/>
        <w:t>丣剾娬坆썅轱뽤捍숶㙲쵕</w:t>
      </w:r>
      <w:r>
        <w:rPr/>
        <w:t>ⱕ</w:t>
      </w:r>
      <w:r>
        <w:rPr/>
        <w:t>珍䦻湖偕䩣ꅔ䆻輵纏㮡쉥싂䍣犵皮㕉땣慪啊捹㝞슣䃂㊩썐츱㝦층</w:t>
      </w:r>
      <w:r>
        <w:rPr/>
        <w:t>ꥈ⛎</w:t>
      </w:r>
      <w:r>
        <w:rPr/>
        <w:t>⽗坳穒䔣セ娫昸橓䦘掩皣㵮磂䘵</w:t>
      </w:r>
      <w:r>
        <w:rPr/>
        <w:t>ⱒ</w:t>
      </w:r>
      <w:r>
        <w:rPr/>
        <w:t>䈭㮘绂㢻칒</w:t>
      </w:r>
      <w:r>
        <w:rPr/>
        <w:t>ⰽ</w:t>
      </w:r>
      <w:r>
        <w:rPr/>
        <w:t>澥匦숰㉬䈪浵䦮欵갫暵祺</w:t>
      </w:r>
      <w:r>
        <w:rPr/>
        <w:t>⣍</w:t>
      </w:r>
      <w:r>
        <w:rPr/>
        <w:t>䅟ꍦ姂奒䭤㌶䨵녀䑒䕲䉫颡⹵⤲卩⏂毂擂嘮ㅱ窮쉴⹭惂轨繈媩⤫쉦昪⑸坈瘤棂</w:t>
      </w:r>
      <w:r>
        <w:rPr/>
        <w:t>ꔪ</w:t>
      </w:r>
      <w:r>
        <w:rPr/>
        <w:t>슥幦㑯⼳扨扅䡶䥎拂弣即☰栲倪皡唪㜴䙁䧎㉤⤊⹁祎䤳㉢숷⑂⻂䨹丰슮礣吹晟啓⛂漣㕍仂</w:t>
      </w:r>
      <w:r>
        <w:rPr/>
        <w:t>ⵯ</w:t>
      </w:r>
      <w:r>
        <w:rPr/>
        <w:t>䬯兘呰恙</w:t>
      </w:r>
      <w:r>
        <w:rPr/>
        <w:t>ꤥ</w:t>
      </w:r>
      <w:r>
        <w:rPr/>
        <w:t>䠪朹⽉ꥳ嘭㈺先㨬浱⹘䑍廂焸䁃䒏㓂</w:t>
      </w:r>
      <w:r>
        <w:rPr/>
        <w:t>⣂</w:t>
      </w:r>
      <w:r>
        <w:rPr/>
        <w:t>迂椻朣⼬䘮슣</w:t>
      </w:r>
      <w:r>
        <w:rPr/>
        <w:t>ꥀ</w:t>
      </w:r>
      <w:r>
        <w:rPr/>
        <w:t>⡗</w:t>
      </w:r>
      <w:r>
        <w:rPr/>
        <w:t>牢顳▣䌪㬵슏慍㨶㕡昴き㛂쵟ꏂ쏂숶䪮䴬礫쵟幨㭋剬烂㥟迃</w:t>
      </w:r>
      <w:r>
        <w:rPr/>
        <w:t>ⱁ</w:t>
      </w:r>
      <w:r>
        <w:rPr/>
        <w:t>䳎凂滂䉍썓揂⹖摗瀷믎䅕琨頯氱쉲凍⼸楳슥搻嘱橭䒣䀻乪枣Ⓨ穎䩈⥥ꏂ㌶쉊彌悵妩⏂ꅕ汖硢넸⑴♆倣怱╴垩厵慙繈㡞愻䩈쉄景猩求⩒㕰䨥眰䬤䖮㯂界䁎䖡녋嘨浫頻䗃幇䶻㕗礻怱窱쉱ㅈ盂䭯ꍺꆵ慳숲</w:t>
      </w:r>
      <w:r>
        <w:rPr/>
        <w:t>ꔫ⥩</w:t>
      </w:r>
      <w:r>
        <w:rPr/>
        <w:t>㴪䥍䞡顎奌杘敹潷斡湤䌭⵬ㄩ숰⩣ꥳ堶䬻狂頮㙮埂唪顁쵣⨹捖䜶⑂쉎橓秂琽轾桌坢㛂嫂繯㛎䕄</w:t>
      </w:r>
      <w:r>
        <w:rPr/>
        <w:t>Ⱖ</w:t>
      </w:r>
      <w:r>
        <w:rPr/>
        <w:t>桡ꥧ</w:t>
      </w:r>
      <w:r>
        <w:rPr/>
        <w:t>⡎</w:t>
      </w:r>
      <w:r>
        <w:rPr/>
        <w:t>㐱쉸㨱싂㭑敫桷㑀轧곂ꏃ</w:t>
      </w:r>
      <w:r>
        <w:rPr/>
        <w:t>ⵔ</w:t>
      </w:r>
      <w:r>
        <w:rPr/>
        <w:t>䱃棂卶싂浃恴祯愰娺䈭扤柂⩩主漫㡃ㅵ槂</w:t>
      </w:r>
      <w:r>
        <w:rPr/>
        <w:t>ⱱ</w:t>
      </w:r>
      <w:r>
        <w:rPr/>
        <w:t>쉦싂쉅兺䳂䔭⽡䭓⨬슡奧嚩惂绂⽎⭍ㅖ顔䱓♾慦</w:t>
      </w:r>
      <w:r>
        <w:rPr/>
        <w:t>⠭</w:t>
      </w:r>
      <w:r>
        <w:rPr/>
        <w:t>슱碬帻乍䝒ㄣ⩱뼶纩材▏窱咘⑍숯慉⿂갺┽䅨싂</w:t>
      </w:r>
      <w:r>
        <w:rPr/>
        <w:t>ꤺ</w:t>
      </w:r>
      <w:r>
        <w:rPr/>
        <w:t>䮵⨰癁䅪㐷♰瑗睁牀춣匹䩄싂澬呉걩燂䴶䩹䑺㙫拎</w:t>
      </w:r>
      <w:r>
        <w:rPr/>
        <w:t>⣂</w:t>
      </w:r>
      <w:r>
        <w:rPr/>
        <w:t>㡘兞</w:t>
      </w:r>
      <w:r>
        <w:rPr/>
        <w:t>ꔥ</w:t>
      </w:r>
      <w:r>
        <w:rPr/>
        <w:t>䭹縵╫圷傻津砮獗櫂䍇㥪片</w:t>
      </w:r>
      <w:r>
        <w:rPr/>
        <w:t>ꥆ</w:t>
      </w:r>
      <w:r>
        <w:rPr/>
        <w:t>棍煁执侩칏쉕</w:t>
      </w:r>
      <w:r>
        <w:rPr/>
        <w:t>⡠</w:t>
      </w:r>
      <w:r>
        <w:rPr/>
        <w:t>憩</w:t>
      </w:r>
      <w:r>
        <w:rPr/>
        <w:t>ꤵ</w:t>
      </w:r>
      <w:r>
        <w:rPr/>
        <w:t>牎㙀䳂恕쌤戻晸</w:t>
      </w:r>
      <w:r>
        <w:rPr/>
        <w:t>ⶮ</w:t>
      </w:r>
      <w:r>
        <w:rPr/>
        <w:t>䭔䈮嘥搭輪╡帨接싎㴰楪堥畂杍싂㄰繄칂彯</w:t>
      </w:r>
      <w:r>
        <w:rPr/>
        <w:t>⡁</w:t>
      </w:r>
      <w:r>
        <w:rPr/>
        <w:t>挦䈬</w:t>
      </w:r>
      <w:r>
        <w:rPr/>
        <w:t>⡨</w:t>
      </w:r>
      <w:r>
        <w:rPr/>
        <w:t>뿎䍈뽤奅䍊╕泍䓂嫎䖩䝺꥘녈楞㶡楳橔䥠♒쉔倪穹栮䁉</w:t>
      </w:r>
      <w:r>
        <w:rPr/>
        <w:t>ꔣ</w:t>
      </w:r>
      <w:r>
        <w:rPr/>
        <w:t>濂楙涱归滂獤⪩䣂杇䑡颣楯畊轈숪㥺쵄値㡡쉫汱ㅋ䭨꥕晙強琳浫剴繱쉪剈䤥瘪넰浗䩷ぶ㡑</w:t>
      </w:r>
      <w:r>
        <w:rPr/>
        <w:t>Ɫ</w:t>
      </w:r>
      <w:r>
        <w:rPr/>
        <w:t>쉢庮慣条兌</w:t>
      </w:r>
      <w:r>
        <w:rPr/>
        <w:t>Ⱔⱅ</w:t>
      </w:r>
      <w:r>
        <w:rPr/>
        <w:t>拂䅎珂⩈쉅歂䑭儣䱓撿皬ヂ</w:t>
      </w:r>
      <w:r>
        <w:rPr/>
        <w:t>Ⱜ</w:t>
      </w:r>
      <w:r>
        <w:rPr/>
        <w:t>ぐ⍧睸套吮縱顇슥䁾幉뼣牲㍖湌晩슮깮䅩䝆浄樤츥칤坬꧎硡櫂쉥囂ꥦ恹噓⭬㛃幭㥈㵸歓⩑唹椫戤暘⍣歹䘻摡啙瑰轒㏂顂奠컂掻䇃橨㮻䭹♑䗂껂䙍匊⹥칂㍟⥑</w:t>
      </w:r>
      <w:r>
        <w:rPr/>
        <w:t>⡂⸽</w:t>
      </w:r>
      <w:r>
        <w:rPr/>
        <w:t>啍ꄳ响ず攵怫㙏땡䀺쉙滃뽥桢㴱ꥥ⭵咱㜸䍇硵뽁揍␣濂</w:t>
      </w:r>
      <w:r>
        <w:rPr/>
        <w:t>ꤱ</w:t>
      </w:r>
      <w:r>
        <w:rPr/>
        <w:t>刳䑮떥㋎䵡㞬칗ꥠ⤮碣ꆣ迂栭棂橀汊숽䤪ㄽ슥硦숷琶썥싂⒥걨숴恸</w:t>
      </w:r>
      <w:r>
        <w:rPr/>
        <w:t>⣍</w:t>
      </w:r>
      <w:r>
        <w:rPr/>
        <w:t>㍴</w:t>
      </w:r>
      <w:r>
        <w:rPr/>
        <w:t>ⵟ</w:t>
      </w:r>
      <w:r>
        <w:rPr/>
        <w:t>獉奠뭹怤璮䥳╎㭇妏顳☩䯂䭥쉅硌繦쉊捣朴㴮싍</w:t>
      </w:r>
      <w:r>
        <w:rPr/>
        <w:t>⡣</w:t>
      </w:r>
      <w:r>
        <w:rPr/>
        <w:t>䅂⚩ぉ㑔惂敏灦⩧囂滂勂牣颵⹃♨斵牉乃顬♊器㡠ꍖ칊椸特佅⑦夬姎妏湣婅㐳쉺♟ꍣ截喱쉃</w:t>
      </w:r>
      <w:r>
        <w:rPr/>
        <w:t>ⶵ</w:t>
      </w:r>
      <w:r>
        <w:rPr/>
        <w:t>商顫㫎奙䡂䓂䅠뼨擂쵑䯂轖硵祚恣싂頴冬땖슮偱</w:t>
      </w:r>
      <w:r>
        <w:rPr/>
        <w:t>Ⱞ</w:t>
      </w:r>
      <w:r>
        <w:rPr/>
        <w:t>捍恡剧믂┤牞숽吱㉠欥轋</w:t>
      </w:r>
      <w:r>
        <w:rPr/>
        <w:t>꧂</w:t>
      </w:r>
      <w:r>
        <w:rPr/>
        <w:t>愷㩟㣂긣</w:t>
      </w:r>
      <w:r>
        <w:rPr/>
        <w:t>ꦩ</w:t>
      </w:r>
      <w:r>
        <w:rPr/>
        <w:t>䡢딽⚿䅄ꅎづ䥣摌繥⨳䔰쏂砺㘷쵢厬塁扅卐㇂</w:t>
      </w:r>
      <w:r>
        <w:rPr/>
        <w:t>ꦱ</w:t>
      </w:r>
      <w:r>
        <w:rPr/>
        <w:t>䵸쉂䰣䒣딪䆱ꏂ掬䩳㑢䂱䵷潹촲땹塋㠻䦻係幟参묲▩搨⹗㜶䭊偾㩕濍〶祂呑䶱㵩祩쏂佀柃쉆㕵긹毎梏㉃楣⦩☶⑲썔祓묮摔癳戬堹뇂걲娨㉃單恺쉫戳㬪뇍숳뼳秂剸浌瘹땱睩楩쉃</w:t>
      </w:r>
      <w:r>
        <w:rPr/>
        <w:t>꤬</w:t>
      </w:r>
      <w:r>
        <w:rPr/>
        <w:t>㭙丫璩숽券帪슩珂啣楖頺⩡侵껂쉌砹犩쏂⯃㠪걚㥇㩤橖</w:t>
      </w:r>
      <w:r>
        <w:rPr/>
        <w:t>ꦘ⦡</w:t>
      </w:r>
      <w:r>
        <w:rPr/>
        <w:t>䔫其䋂걧⫂礲쉥㔵嗍祡⩏穔숬剋䅭㯂䝚捆穙숣猣䵱㢮䰶圣ヂ匩轇浱땵</w:t>
      </w:r>
      <w:r>
        <w:rPr/>
        <w:t>ⵠ</w:t>
      </w:r>
      <w:r>
        <w:rPr/>
        <w:t>廂䇂⼰딲쉁숪슬䃂匳呟쉍칣猲佊恾㥮頺㡚ꏂ庥敧쉤奡ꌱ廂쉩㪏췍临ꍁ患䑸畩쵙㠬걖</w:t>
      </w:r>
      <w:r>
        <w:rPr/>
        <w:t>ⵈ</w:t>
      </w:r>
      <w:r>
        <w:rPr/>
        <w:t>冏瘽牀썡숳繾敌ꅾ摃午硇슩盂</w:t>
      </w:r>
      <w:r>
        <w:rPr/>
        <w:t>ꥐ</w:t>
      </w:r>
      <w:r>
        <w:rPr/>
        <w:t>싂伲抮⩒楊긨쌬輳㡡䭕⩦⍇埂숣촽</w:t>
      </w:r>
      <w:r>
        <w:rPr/>
        <w:t>ⱷ</w:t>
      </w:r>
      <w:r>
        <w:rPr/>
        <w:t>浓䄦㙪䝬촸悱⩴㗂ꏂ假쉎绂갬⹯촻厩呃䤸㘦뭲겥璿䭗슣⵨</w:t>
      </w:r>
      <w:r>
        <w:rPr/>
        <w:t>ⴲ</w:t>
      </w:r>
      <w:r>
        <w:rPr/>
        <w:t>슬䩧椴漥</w:t>
      </w:r>
      <w:r>
        <w:rPr/>
        <w:t>ꕴ</w:t>
      </w:r>
      <w:r>
        <w:rPr/>
        <w:t>싂</w:t>
      </w:r>
      <w:r>
        <w:rPr/>
        <w:t>ꕢ</w:t>
      </w:r>
      <w:r>
        <w:rPr/>
        <w:t>唥녱㎡쉠帬</w:t>
      </w:r>
      <w:r>
        <w:rPr/>
        <w:t>⠣</w:t>
      </w:r>
      <w:r>
        <w:rPr/>
        <w:t>縬䰯婰挤抡䧂캏䡱숭弲⩌㉕辏䭲䊩侘元攣쎵縤숤㍉㶱唲쉶桋䡊杓⭗⼤浈츽</w:t>
      </w:r>
      <w:r>
        <w:rPr/>
        <w:t>ꥑ</w:t>
      </w:r>
      <w:r>
        <w:rPr/>
        <w:t>掩砹숱䠦接긫圮潑夽㝶⾡⑶摰</w:t>
      </w:r>
      <w:r>
        <w:rPr/>
        <w:t>⡔</w:t>
      </w:r>
      <w:r>
        <w:rPr/>
        <w:t>秂㪡⤽織쉙</w:t>
      </w:r>
      <w:r>
        <w:rPr/>
        <w:t>⣂</w:t>
      </w:r>
      <w:r>
        <w:rPr/>
        <w:t>㉟堹䷂㛃傘뿂슻卍磎祓뭯䥶圩ꅥ䑬轟䭍숣䂣䵖⸵⩆旂⥭䍶쉘浏쉘畐ꍈ♈兀㐊⍬汭㘭⩳娤꥙</w:t>
      </w:r>
      <w:r>
        <w:rPr/>
        <w:t>꧂⑫</w:t>
      </w:r>
      <w:r>
        <w:rPr/>
        <w:t>祤吲딱㭏稭숰㋂䁖辥걇橢䱆歷煺离쉾䍾砦㏂煆쎵攫䳂栥㤶㔨☣獕幔焺㕷䅒</w:t>
      </w:r>
      <w:r>
        <w:rPr/>
        <w:t>ꥂ</w:t>
      </w:r>
      <w:r>
        <w:rPr/>
        <w:t>㙲</w:t>
      </w:r>
      <w:r>
        <w:rPr/>
        <w:t>Ⳃ</w:t>
      </w:r>
      <w:r>
        <w:rPr/>
        <w:t>䟂瑕䐥⽔煇婢㖮摉⻃参⽸䄰믎녉⍈䶻쉓佭䪿呺츪⥘填揍倲㑘咻夣执塰㞮橎㩸┰⩣녣걲쉊楓煟䙩灚싂뼭쉳慰浫䡐쉖㗂뇍穀搨捤</w:t>
      </w:r>
      <w:r>
        <w:rPr/>
        <w:t>ⰹ</w:t>
      </w:r>
      <w:r>
        <w:rPr/>
        <w:t>猫䌸쉨呞洫슘瑶</w:t>
      </w:r>
      <w:r>
        <w:rPr/>
        <w:t>ⲻ</w:t>
      </w:r>
      <w:r>
        <w:rPr/>
        <w:t>痍橺恰噒䰫睓穈䨥㭵ꥮ䕁悮瑫歫徣礩乨╦御周是䅓檩쉓쉘硒㝦땭䟎埂确뇂乕佧㜹㨬쉹慟쉑䝸瘳瑧뿂恀塳⩞걟</w:t>
      </w:r>
      <w:r>
        <w:rPr/>
        <w:t>Ɐ</w:t>
      </w:r>
      <w:r>
        <w:rPr/>
        <w:t>壃撮啕㦘挸䧂묭湗吨椣忂㊩穧</w:t>
      </w:r>
      <w:r>
        <w:rPr/>
        <w:t>ꦻ</w:t>
      </w:r>
      <w:r>
        <w:rPr/>
        <w:t>넨欩姂⼫慖煺洰㫂獃㬹戸睨桎</w:t>
      </w:r>
      <w:r>
        <w:rPr/>
        <w:t>ꤪ</w:t>
      </w:r>
      <w:r>
        <w:rPr/>
        <w:t>呥쵖</w:t>
      </w:r>
      <w:r>
        <w:rPr/>
        <w:t>ꗂ␨</w:t>
      </w:r>
      <w:r>
        <w:rPr/>
        <w:t>抬ど揂㕥┲夦噦⦏潧倪珂夲婀皿촷晩⥔쉭癞㨨㯂䉔䞡摄牀⤷⥕砫⭳坫♰〉獓䬴䔣汎</w:t>
      </w:r>
      <w:r>
        <w:rPr/>
        <w:t>ꦱ</w:t>
      </w:r>
      <w:r>
        <w:rPr/>
        <w:t>灮깚灅쉵☷녃䡅吲걈䬭瑵슏숫瑤执煸潓䲏䴱쉡숰帯䡖圹㊏䉺䒻㕠뼥</w:t>
      </w:r>
      <w:r>
        <w:rPr/>
        <w:t>꧂ⵄ</w:t>
      </w:r>
      <w:r>
        <w:rPr/>
        <w:t>ꥮ嫂䌷쉑䅷츯⬤㕌氹䦻숶楘洱⹹␶廂㨸樥䑊☸깭泂㣂</w:t>
      </w:r>
      <w:r>
        <w:rPr/>
        <w:t>ⷂ⯂</w:t>
      </w:r>
      <w:r>
        <w:rPr/>
        <w:t>潲搪⾡楣</w:t>
      </w:r>
      <w:r>
        <w:rPr/>
        <w:t>ꤳ</w:t>
      </w:r>
      <w:r>
        <w:rPr/>
        <w:t>㩞䩣㕂㍪喿敲栥慈숵爬楥乲啟㵘쎣䵞涬夵眽敀祹呬싎昺柂瓂㋂</w:t>
      </w:r>
      <w:r>
        <w:rPr/>
        <w:t>꧂</w:t>
      </w:r>
      <w:r>
        <w:rPr/>
        <w:t>쉗䥌櫂牤㕌쉾┭䡩坈㢩⭬噞⤬嘮꺥復础挷䭕〨㊘浩</w:t>
      </w:r>
      <w:r>
        <w:rPr/>
        <w:t>ⲿ</w:t>
      </w:r>
      <w:r>
        <w:rPr/>
        <w:t>晇塃⴫䅏欸剸瑟桳䨽㜭슡쌮䡬숣䵑朥㥰䍣䥕杶䜵決摘敃礳⩧</w:t>
      </w:r>
      <w:r>
        <w:rPr/>
        <w:t>⡥⹘</w:t>
      </w:r>
      <w:r>
        <w:rPr/>
        <w:t>㓂卑䵆</w:t>
      </w:r>
      <w:r>
        <w:rPr/>
        <w:t>ꤻ</w:t>
      </w:r>
      <w:r>
        <w:rPr/>
        <w:t>悡䤴係景䨱佚楱係⥾䱅䈷潮쉟컂ꆩ츬汌乪</w:t>
      </w:r>
      <w:r>
        <w:rPr/>
        <w:t>ꕁ</w:t>
      </w:r>
      <w:r>
        <w:rPr/>
        <w:t>剕彗㑄睺輳㡚ꥵ癞扃㑚礸恅樵湠⥷彄⼴眴⛂䙟ꇂ杫䭅㨸扭쉔殥䜤습</w:t>
      </w:r>
      <w:r>
        <w:rPr/>
        <w:t>ⶣ╾</w:t>
      </w:r>
      <w:r>
        <w:rPr/>
        <w:t>슮쉞㭢湱ꍏ䨳灄㬪⍰娺祆싎㢡硸갺䍦䙸狂疵쉑쉣</w:t>
      </w:r>
      <w:r>
        <w:rPr/>
        <w:t>ꤳ</w:t>
      </w:r>
      <w:r>
        <w:rPr/>
        <w:t>卾⌭䒵琫촪㓂♦䍞儲問〶쉂䍤쉾冩幍䋂欳䇂戥䩡搴彥⯂潵扞樲⪬唸䡬墵窣쉀獂剟㉟甥䲻琤礵溩姂倩䟂㩏㌯䬪あ煹女㐺䩄塾쉍犥枘䨰⹁ꅌ仃攩숰쌭䱲晬㉊㕁슩䜴汍㉩歁숊婤썰樯슥呺㋂쉠弪쉓</w:t>
      </w:r>
      <w:r>
        <w:rPr/>
        <w:t>ⷂ</w:t>
      </w:r>
      <w:r>
        <w:rPr/>
        <w:t>ꥬ䜣灗睆幂㤩〴杦䁣⑅칓炮兾䦬⸪杂㵟绂敩奄㩹卢㒡숪幒灷轳쉌硘䡭䢻䰰槂⤰쉤珃頴搷㕶㕆䩴ꥤ猽来ꅍ珂砹숽坹祄彩垏⬽䌮拂㋂쉨縸珂䩋槍癨廂</w:t>
      </w:r>
      <w:r>
        <w:rPr/>
        <w:t>ꔬ</w:t>
      </w:r>
      <w:r>
        <w:rPr/>
        <w:t>곂種ꏂ嘴煁㮿煍숻슿灍灡繳ꍰ쉧쎮䜦灏㪻爫⍊浏癳ꍵ婃녴⍍쉊呕㟂珂♴┸祡僂啢䉘䛂䐳㜩쉳瑓䁆㤯곂⵸楟碮ꍏ⥆쉮欣き扆槂煈䯂礱燂쉫䥢弸겻勂쉢椬噁穧⴨쉱爦䁺獇儤杣⽘䀷顠轑</w:t>
      </w:r>
      <w:r>
        <w:rPr/>
        <w:t>ⱇ</w:t>
      </w:r>
      <w:r>
        <w:rPr/>
        <w:t>꺿渨咮礭爪㛂</w:t>
      </w:r>
      <w:r>
        <w:rPr/>
        <w:t>⢘⛂</w:t>
      </w:r>
      <w:r>
        <w:rPr/>
        <w:t>晕쉃繐쉡㙑ꌺ䏂桮캬뽪卵ꆡ睗㉺匴偠숳顠䙑極䋂⹯썫䇂쉩搦㩚治稦敧㩣⫂㐣坯甫䁯䍎녴倣뾵䫂</w:t>
      </w:r>
      <w:r>
        <w:rPr/>
        <w:t>ⴸ</w:t>
      </w:r>
      <w:r>
        <w:rPr/>
        <w:t>긱淃繮獤浟</w:t>
      </w:r>
      <w:r>
        <w:rPr/>
        <w:t>ꥄ</w:t>
      </w:r>
      <w:r>
        <w:rPr/>
        <w:t>氣</w:t>
      </w:r>
      <w:r>
        <w:rPr/>
        <w:t>ꗃ</w:t>
      </w:r>
      <w:r>
        <w:rPr/>
        <w:t>橊恄깍䑋쉊♡년抡☲쉫稪곂櫂眪矂㜳㊬</w:t>
      </w:r>
      <w:r>
        <w:rPr/>
        <w:t>ⶵ</w:t>
      </w:r>
      <w:r>
        <w:rPr/>
        <w:t>歱</w:t>
      </w:r>
      <w:r>
        <w:rPr/>
        <w:t>ⵘ</w:t>
      </w:r>
      <w:r>
        <w:rPr/>
        <w:t>⿂䵞⩦恉</w:t>
      </w:r>
      <w:r>
        <w:rPr/>
        <w:t>ꕥ</w:t>
      </w:r>
      <w:r>
        <w:rPr/>
        <w:t>䱚ꍰ⹾싂⍺㭚</w:t>
      </w:r>
      <w:r>
        <w:rPr/>
        <w:t>꤬</w:t>
      </w:r>
      <w:r>
        <w:rPr/>
        <w:t>ⱂ</w:t>
      </w:r>
      <w:r>
        <w:rPr/>
        <w:t>숫沿颮쉤㐣な楳㤪氱䕆⑾婐쉃皻㜩歐㘪ꍕ僎段幒村Ⓜ슿唰橀塡牾⌯숰怨捠쉔</w:t>
      </w:r>
      <w:r>
        <w:rPr/>
        <w:t>ꥂ</w:t>
      </w:r>
      <w:r>
        <w:rPr/>
        <w:t>뽕澮堭坂ꅕ</w:t>
      </w:r>
      <w:r>
        <w:rPr/>
        <w:t>ⱘ</w:t>
      </w:r>
      <w:r>
        <w:rPr/>
        <w:t>煸䟂迂따䇂剞䏂㕅⽣⬨㨹</w:t>
      </w:r>
      <w:r>
        <w:rPr/>
        <w:t>Ⱛ</w:t>
      </w:r>
      <w:r>
        <w:rPr/>
        <w:t>㐹뗂</w:t>
      </w:r>
      <w:r>
        <w:rPr/>
        <w:t>⡍</w:t>
      </w:r>
      <w:r>
        <w:rPr/>
        <w:t>穭⑑桖ꅕ桄⯂</w:t>
      </w:r>
      <w:r>
        <w:rPr/>
        <w:t>ⱐ</w:t>
      </w:r>
      <w:r>
        <w:rPr/>
        <w:t>佪兙漯産㏍ぁ甤슏</w:t>
      </w:r>
      <w:r>
        <w:rPr/>
        <w:t>Ⳃ⤤</w:t>
      </w:r>
      <w:r>
        <w:rPr/>
        <w:t>爽橓摵揂㈷戲ꄺ䝡汶䴽癘潪睔塶⌻搵싂숦䭎䕂ㅦ䴤畫幆⿂硂䭫컂扥㩤呯塰㔴璮㉮쉰摊㝌疩捀</w:t>
      </w:r>
      <w:r>
        <w:rPr/>
        <w:t>Ⳃ</w:t>
      </w:r>
      <w:r>
        <w:rPr/>
        <w:t>空轥쉷佢⑖쉵猸쉊쎵⚮汕쉘㉁毂묷ꄥꥶꎡ쉨ꍔ扟䔦⫂</w:t>
      </w:r>
      <w:r>
        <w:rPr/>
        <w:t>ⱳ</w:t>
      </w:r>
      <w:r>
        <w:rPr/>
        <w:t>꥟</w:t>
      </w:r>
      <w:r>
        <w:rPr/>
        <w:t>迂䑈</w:t>
      </w:r>
      <w:r>
        <w:rPr/>
        <w:t>ꗂ</w:t>
      </w:r>
      <w:r>
        <w:rPr/>
        <w:t>䡃繦輵坌啁⑥祢攱轞䙸㑶䟎㢩獊㒏쉑䭙䃍䳎辱椲㍧</w:t>
      </w:r>
      <w:r>
        <w:rPr/>
        <w:t>⢻</w:t>
      </w:r>
      <w:r>
        <w:rPr/>
        <w:t>沩⬥숣㵋燂⒡爭썀㑄⽀㟂㪩▩瑰敭揃</w:t>
      </w:r>
      <w:r>
        <w:rPr/>
        <w:t>ⱞ</w:t>
      </w:r>
      <w:r>
        <w:rPr/>
        <w:t>숩㛂</w:t>
      </w:r>
      <w:r>
        <w:rPr/>
        <w:t>⠯</w:t>
      </w:r>
      <w:r>
        <w:rPr/>
        <w:t>䄯楐깍輬뇂乪焩䝎땘춱쉕뿂䱓歂曂睮汖亿㘷⑐깥쉄䨲秂僎ꥡ敦䉧쉡숦쉾整睘䅊捫睩쉧㡤縣灷楅轐</w:t>
      </w:r>
      <w:r>
        <w:rPr/>
        <w:t>ꕎ</w:t>
      </w:r>
      <w:r>
        <w:rPr/>
        <w:t>쉮捄칠숸䙭㤣䆬瑧扥卡숬慌뽲쉯湡彯⍭彰撵橀싍彸Ⓝ灳稷쉡쉳⼤쉚쉳獧别땈싂婆⪏彐䘯㮮伽昊╵偏㘬</w:t>
      </w:r>
      <w:r>
        <w:rPr/>
        <w:t>ꕄ</w:t>
      </w:r>
      <w:r>
        <w:rPr/>
        <w:t>ꏂ䅟쉓</w:t>
      </w:r>
      <w:r>
        <w:rPr/>
        <w:t>Ⳃ</w:t>
      </w:r>
      <w:r>
        <w:rPr/>
        <w:t>쉢쉇㫂䧂춬坘燂</w:t>
      </w:r>
      <w:r>
        <w:rPr/>
        <w:t>ⳍ</w:t>
      </w:r>
      <w:r>
        <w:rPr/>
        <w:t>䡅㕍悥焪ꌨ怭灒睶梻䭣쉇䦏</w:t>
      </w:r>
      <w:r>
        <w:rPr/>
        <w:t>ⱳ</w:t>
      </w:r>
      <w:r>
        <w:rPr/>
        <w:t>䑡ㆥ㍗</w:t>
      </w:r>
      <w:r>
        <w:rPr/>
        <w:t>Ⲙ</w:t>
      </w:r>
      <w:r>
        <w:rPr/>
        <w:t>싂</w:t>
      </w:r>
      <w:r>
        <w:rPr/>
        <w:t>꧂⹞</w:t>
      </w:r>
      <w:r>
        <w:rPr/>
        <w:t>ㄦ⭚캵갶涏걮瞱杈姂⽤슩搨痂娳琦뼪䩄硢䧎㨮瀮琷쏂畆ꍢ畘ㅁ쏂㣂係䭓偵繢慆嫎允긵䑀甪甥</w:t>
      </w:r>
      <w:r>
        <w:rPr/>
        <w:t>ꗂ</w:t>
      </w:r>
      <w:r>
        <w:rPr/>
        <w:t>硠슏쉠䉱㍄塃獂⮵␤</w:t>
      </w:r>
      <w:r>
        <w:rPr/>
        <w:t>ꥒ</w:t>
      </w:r>
      <w:r>
        <w:rPr/>
        <w:t>䶏璣敘걗싂䩈䅵ꥵ枩갬䱖免╍檩걐⯃♵싂ㄶ⺱⩌颮쉲㉱♉ꏂ숭</w:t>
      </w:r>
      <w:r>
        <w:rPr/>
        <w:t>ꤳ</w:t>
      </w:r>
      <w:r>
        <w:rPr/>
        <w:t>㏍캏␭偾㥒侵年╶䁤␶ꍦね稱쉹祧㭭꥾묱䢱</w:t>
      </w:r>
      <w:r>
        <w:rPr/>
        <w:t>ꔯ</w:t>
      </w:r>
      <w:r>
        <w:rPr/>
        <w:t>弫嚣燂䦡㉺</w:t>
      </w:r>
      <w:r>
        <w:rPr/>
        <w:t>꧂⤣</w:t>
      </w:r>
      <w:r>
        <w:rPr/>
        <w:t>숹毎뼲硋瑮떡彨即㭔䔫穮</w:t>
      </w:r>
      <w:r>
        <w:rPr/>
        <w:t>⡲</w:t>
      </w:r>
      <w:r>
        <w:rPr/>
        <w:t>쉫</w:t>
      </w:r>
      <w:r>
        <w:rPr/>
        <w:t>ꥆ</w:t>
      </w:r>
      <w:r>
        <w:rPr/>
        <w:t>牫䦣췂䱺辡戳䁭呏걄汕湔⍤뗂氯깚澻䵳椬</w:t>
      </w:r>
      <w:r>
        <w:rPr/>
        <w:t>ꔬ</w:t>
      </w:r>
      <w:r>
        <w:rPr/>
        <w:t>㙞彗숶棍璣轆䲬煓剸扒䛂䅍</w:t>
      </w:r>
      <w:r>
        <w:rPr/>
        <w:t>ꔷ</w:t>
      </w:r>
      <w:r>
        <w:rPr/>
        <w:t>椯捞㑡쉳</w:t>
      </w:r>
      <w:r>
        <w:rPr/>
        <w:t>ꦣ꥓</w:t>
      </w:r>
      <w:r>
        <w:rPr/>
        <w:t>獳毂싂儫晙瑁䴪㥂Ⓙ佪ꅭ椥⭅ꥹ呴쌪쉳伽쉌녖⺩㷂따㢩㢥㝉嘰쌦㢘塣걞</w:t>
      </w:r>
      <w:r>
        <w:rPr/>
        <w:t>⡭</w:t>
      </w:r>
      <w:r>
        <w:rPr/>
        <w:t>曂顐ꥡ䩕穂允䐥氺뭡䥅伫敊⨭匵㔦䋂꥞슩싂⼩⸻敩剰牱倥瞩佌쉙係</w:t>
      </w:r>
      <w:r>
        <w:rPr/>
        <w:t>ⴻ</w:t>
      </w:r>
      <w:r>
        <w:rPr/>
        <w:t>搥뭈쉶侩숭</w:t>
      </w:r>
      <w:r>
        <w:rPr/>
        <w:t>⠪</w:t>
      </w:r>
      <w:r>
        <w:rPr/>
        <w:t>昱䁳쉦怶ㅔ丬兂獑轭獘䥘썙珂珂挥唯뽦㘹쉊ケ捦쏂</w:t>
      </w:r>
      <w:r>
        <w:rPr/>
        <w:t>ⱚ</w:t>
      </w:r>
      <w:r>
        <w:rPr/>
        <w:t>䙉墿䉁䀤懃숫な䡘⩪⌷欪쵪ꅣ橳㢻扄憘캘ꥺ츮帴汑⍬瘭癦杓夶潵狂哃䣂歩놥겻䅩桴촸穌汚業檱迃䰪僂䈪⨣㷂䡡싂奪쉁怯婋塹</w:t>
      </w:r>
      <w:r>
        <w:rPr/>
        <w:t>Ⳃ</w:t>
      </w:r>
      <w:r>
        <w:rPr/>
        <w:t>䅏坩䐵칷低䝔떻䥄眣䑸㉀㨨쉑渮㒮喩</w:t>
      </w:r>
      <w:r>
        <w:rPr/>
        <w:t>ꕺ</w:t>
      </w:r>
      <w:r>
        <w:rPr/>
        <w:t>㯍쉣煒烂ㄯ⽲䔴盍哂甹겥</w:t>
      </w:r>
      <w:r>
        <w:rPr/>
        <w:t>Ⳃ</w:t>
      </w:r>
      <w:r>
        <w:rPr/>
        <w:t>琤䡍꺩숦ꏃ㐤彟氰㭑⍭䋂啸敮㕫쉡▻擂癤</w:t>
      </w:r>
      <w:r>
        <w:rPr/>
        <w:t>Ⱪ</w:t>
      </w:r>
      <w:r>
        <w:rPr/>
        <w:t>嗂뽊</w:t>
      </w:r>
      <w:r>
        <w:rPr/>
        <w:t>Ⳃ</w:t>
      </w:r>
      <w:r>
        <w:rPr/>
        <w:t>ㅳ⫎卂䣂甥</w:t>
      </w:r>
      <w:r>
        <w:rPr/>
        <w:t>ⵈ</w:t>
      </w:r>
      <w:r>
        <w:rPr/>
        <w:t>싂槂坊칥쉂䱱㭈慐싂幉櫂墻갦斏썡</w:t>
      </w:r>
      <w:r>
        <w:rPr/>
        <w:t>ꔨ</w:t>
      </w:r>
      <w:r>
        <w:rPr/>
        <w:t>㝃⒏橐겣쵡쉫⤶啘숶ꅶ䥮㔻쵀擂福㤽瞿곃亩䵐⑘绂攤쌺剡ꎥ㉙繄</w:t>
      </w:r>
      <w:r>
        <w:rPr/>
        <w:t>ⲱ</w:t>
      </w:r>
      <w:r>
        <w:rPr/>
        <w:t>庥偸㜰懂곂瘨䉲㑓䩏炮녞批무恤灀㑵〹䴭䥦捷숳䢮쉞琲⨰䂮⽪⑬ひ䉐廂䱰捌樶並땔쉱匯䦡⹐갦輻㜹ㄥ迂ヂ晾繀㍊搷慶ꅨ</w:t>
      </w:r>
      <w:r>
        <w:rPr/>
        <w:t>ꔰ</w:t>
      </w:r>
      <w:r>
        <w:rPr/>
        <w:t>歠呣佮䵒뽱쉑⥈泂㛂昻숤㮱㥢吩䅒䙹넊眭㭞⩀呧䭥潂盂扤㍶硘硴瞬圫と䝔奀㖱䧂晨幰扙汆쉎噳쌱塣㉉盂䥉幐秂儲䷂ꄲ쵋ㅤ䎘啵䢩䩂䒣楺頬䓂⩚丱䅆츺㥚⤨쉔쉍䁴䈸슿쉓ꥰ癟画狍㡯濂啲殘湪☪뇂뇃转쉉걺슘〪⨴</w:t>
      </w:r>
      <w:r>
        <w:rPr/>
        <w:t>ꔺ</w:t>
      </w:r>
      <w:r>
        <w:rPr/>
        <w:t>땉剃噋싂穇橺決㡴硃頪침⛂䁉딪㩌㝅硒剣╺㫂帯②㩷⨫秂塬婔</w:t>
      </w:r>
      <w:r>
        <w:rPr/>
        <w:t>⡏</w:t>
      </w:r>
      <w:r>
        <w:rPr/>
        <w:t>칱浴䴱㦡灀㤸ꍥ</w:t>
      </w:r>
      <w:r>
        <w:rPr/>
        <w:t>ⴻ</w:t>
      </w:r>
      <w:r>
        <w:rPr/>
        <w:t>쵈亣帬烂㙂彊に걬䗂췂◂擂睮䈺걶쉑䤪</w:t>
      </w:r>
      <w:r>
        <w:rPr/>
        <w:t>꧃ⵠⵅ</w:t>
      </w:r>
      <w:r>
        <w:rPr/>
        <w:t>慭な싎㢵㘷塱桄숻║㭙繸숭桙䉧庱䅾剾䑑偀㭷숪춣ꎻ壂䇂㨣竍䄤朣䰱杈딶南㟂뗂䕍슣㕂揂컂礤颬呾䖩㠽䵕烂况쵚ꌽ水䑊瞩株칮眮쉧䀵넹歶쉫纘숨쵬䗂䉃啕쵣恾㘦┻浥䝅숱李쉉쉢㋍偖㈨</w:t>
      </w:r>
      <w:r>
        <w:rPr/>
        <w:t>ⴽ</w:t>
      </w:r>
      <w:r>
        <w:rPr/>
        <w:t>䖵煺㵹쵦噉䃂㬪㍕츦㠺扦汹쵲㈤刽䥃쉢쉯啍桾䡣椤䉙쉱卩╬㐪㈶</w:t>
      </w:r>
      <w:r>
        <w:rPr/>
        <w:t>Ⳃ</w:t>
      </w:r>
      <w:r>
        <w:rPr/>
        <w:t>䲻습乱轔噃湡恁䃂㩅녞쎵뭳⯍淂쵪꺵㭭녚쉮桭숤㵷㥈넰</w:t>
      </w:r>
      <w:r>
        <w:rPr/>
        <w:t>⠺</w:t>
      </w:r>
      <w:r>
        <w:rPr/>
        <w:t>䓂䜨檥넭칧╎氹敳亱⫂慲颥쉙婡瓂♰绂墣㬥わ惎ꎩ䅃⼰殻䐥槂㵐潇䕀伳栽䍕晨洹劥畈䝗䌰怸灎</w:t>
      </w:r>
      <w:r>
        <w:rPr/>
        <w:t>⠪</w:t>
      </w:r>
      <w:r>
        <w:rPr/>
        <w:t>偟步䭉썘慔㕖灘洪垩搪扳㒥쉗┪㌽슻顊</w:t>
      </w:r>
      <w:r>
        <w:rPr/>
        <w:t>⠪</w:t>
      </w:r>
      <w:r>
        <w:rPr/>
        <w:t>摆顈穟旂測⸸硄⑏呴쉳╌䑋乾⻂㥎⻂ꥥ牋깡栻캥湴䥺牚歞䰴塐췂숷☫⩢䓂쉙⑓猲㕪杈㴰䙀칑⩨䕇㩫쉎摆㠣撡쉖싂幘ぅ</w:t>
      </w:r>
      <w:r>
        <w:rPr/>
        <w:t>⠥</w:t>
      </w:r>
      <w:r>
        <w:rPr/>
        <w:t>轟㑗⑸싂싂伫㡁丶넭憘㇂㭖坡㵢䘶場䝠</w:t>
      </w:r>
      <w:r>
        <w:rPr/>
        <w:t>ꥋ</w:t>
      </w:r>
      <w:r>
        <w:rPr/>
        <w:t>吰晭</w:t>
      </w:r>
      <w:r>
        <w:rPr/>
        <w:t>⡃⩞</w:t>
      </w:r>
      <w:r>
        <w:rPr/>
        <w:t>㋂</w:t>
      </w:r>
      <w:r>
        <w:rPr/>
        <w:t>⠪▘⵳</w:t>
      </w:r>
      <w:r>
        <w:rPr/>
        <w:t>䇂䭺⺻剺걂㡧祷쉴䒱瘭彐硪丷瀦矂㚘쌰녷㝊琺䙵稻㌽梬꺩ㅥ땷뗂正楈뭩쉮㖬䩄ꍌ</w:t>
      </w:r>
      <w:r>
        <w:rPr/>
        <w:t>꥓</w:t>
      </w:r>
      <w:r>
        <w:rPr/>
        <w:t>坷㴮츤⭨㍍╳杌倸䍒癋奤䠽습㍯楩辘十䰴ㅔ쌤擎效浺榘㡋땓ꎣ帷娹⩀䡸沥样䴬䩎浥偕爰圸슻⨲ꌻ顅딦浑⸪嗃뼷埃䵏嘨숶䲿彋㛂低䍭䞣在⹭싃獞睠乮㉊㐱牍瑳ꅹ卞</w:t>
      </w:r>
      <w:r>
        <w:rPr/>
        <w:t>꧂</w:t>
      </w:r>
      <w:r>
        <w:rPr/>
        <w:t>䐊䗂永溮</w:t>
      </w:r>
      <w:r>
        <w:rPr/>
        <w:t>Ⱛ</w:t>
      </w:r>
      <w:r>
        <w:rPr/>
        <w:t>싍䑌⍚眵쉙⍨숻冩慕⑊㥦䑲╵歱싂繘獰⑕湐썧悿卙땱쏍栣录托⹢쉍䩖㴦牁䘵䍬딯슱搬썆䑂湉䣃恴</w:t>
      </w:r>
      <w:r>
        <w:rPr/>
        <w:t>꧂</w:t>
      </w:r>
      <w:r>
        <w:rPr/>
        <w:t>怦㕂</w:t>
      </w:r>
      <w:r>
        <w:rPr/>
        <w:t>⡠⨲</w:t>
      </w:r>
      <w:r>
        <w:rPr/>
        <w:t>䙠▣䱀슘纘싂䘦飂㥱녡쏂⩹坥卉䩆</w:t>
      </w:r>
      <w:r>
        <w:rPr/>
        <w:t>ⵉ</w:t>
      </w:r>
      <w:r>
        <w:rPr/>
        <w:t>湳橤뽁䱴忎</w:t>
      </w:r>
      <w:r>
        <w:rPr/>
        <w:t>ⴱ</w:t>
      </w:r>
      <w:r>
        <w:rPr/>
        <w:t>欯畔䍒坢쉱䳂珂渺╖潑猣⌳ㆵ꥘⤺参䍤眯ꍀ숻</w:t>
      </w:r>
      <w:r>
        <w:rPr/>
        <w:t>ꕯ</w:t>
      </w:r>
      <w:r>
        <w:rPr/>
        <w:t>串숱땁盂</w:t>
      </w:r>
      <w:r>
        <w:rPr/>
        <w:t>ⵙ</w:t>
      </w:r>
      <w:r>
        <w:rPr/>
        <w:t>㎮瀴漮刹昪쉯㙊긳婦⾘桦䵍䦩쵙슏磎䉇傘㝞⹞弰▵⼶扲盂㴥婘穀捡卪煰␴쉃䵉땀걲䫍塄䉩欨慍愪伽歬䃂勂컃塹쵪䨫㇂싍슡幪㌨湤瘳拂牎破噉㩸圷ㄯꄰ䑸⏃쉔昬⩇⥳싂⹈圶佅㡏佶窵楟塪슡朷싃䊩瑙昷燂쉰頪係㚣쉀⩀噯奁夫幸嘰纥䕪歓㘣뽶㮣쉁㥪칱瑓㍚儣畸呦㊬䈤⩰䰪슬湌⏎䂬㝨㊮쉨䕂땑♣辵┩傘</w:t>
      </w:r>
      <w:r>
        <w:rPr/>
        <w:t>⢩</w:t>
      </w:r>
      <w:r>
        <w:rPr/>
        <w:t>㕹</w:t>
      </w:r>
      <w:r>
        <w:rPr/>
        <w:t>⡤</w:t>
      </w:r>
      <w:r>
        <w:rPr/>
        <w:t>㐭㩍奠쉗㡘癧습枮⑪樸⫂䡃㧂旂呎슥捌壂婟協⭇䕨䔣潘妣⹴氱⭮牡怵㭬獚係垬</w:t>
      </w:r>
      <w:r>
        <w:rPr/>
        <w:t>ꔣ</w:t>
      </w:r>
      <w:r>
        <w:rPr/>
        <w:t>㩶汢禩⻂啑싂溘妩畄産攱</w:t>
      </w:r>
      <w:r>
        <w:rPr/>
        <w:t>ⵘ</w:t>
      </w:r>
      <w:r>
        <w:rPr/>
        <w:t>啎う湆䑒祐渳㡭</w:t>
      </w:r>
      <w:r>
        <w:rPr/>
        <w:t>ꤰ</w:t>
      </w:r>
      <w:r>
        <w:rPr/>
        <w:t>뽀瑆䝅杦伣獆唺协</w:t>
      </w:r>
      <w:r>
        <w:rPr/>
        <w:t>ⰲ</w:t>
      </w:r>
      <w:r>
        <w:rPr/>
        <w:t>縺牂딥轏㟂ꄣ唫䝕㵵⹳亘뭦卮䁞璱쉬쉍㩬秃攨噘⬫</w:t>
      </w:r>
      <w:r>
        <w:rPr/>
        <w:t>ꕧ⏂</w:t>
      </w:r>
      <w:r>
        <w:rPr/>
        <w:t>椲䄥⩣숤婸숻唦㭠㧂䰲汄奨癰⺮抏숯㌪쉎</w:t>
      </w:r>
      <w:r>
        <w:rPr/>
        <w:t>ⱴ</w:t>
      </w:r>
      <w:r>
        <w:rPr/>
        <w:t>䅨⹴祮涮춬⩱㍑䑚⍊칔碵椸뼨未兾塩吺䭐䑴ㅍ쉋⯂⫂採䭤毂㩚㕭氦乷㕍㝮⩹窻单╫矂⩴</w:t>
      </w:r>
      <w:r>
        <w:rPr/>
        <w:t>ⵯ</w:t>
      </w:r>
      <w:r>
        <w:rPr/>
        <w:t>奙輦愥嚥抱啃灪⑭㍗쉫䤸</w:t>
      </w:r>
      <w:r>
        <w:rPr/>
        <w:t>ꕺ</w:t>
      </w:r>
      <w:r>
        <w:rPr/>
        <w:t>参</w:t>
      </w:r>
      <w:r>
        <w:rPr/>
        <w:t>ꦿ</w:t>
      </w:r>
      <w:r>
        <w:rPr/>
        <w:t>㑬祎つ숮牔㝦䗃곂噣⍷帹畊㨱숫爻朦炘쉉깢㐣沏ㄻ坖떩⍘숤♌충杉쵒煚穹년⤭</w:t>
      </w:r>
      <w:r>
        <w:rPr/>
        <w:t>⠨</w:t>
      </w:r>
      <w:r>
        <w:rPr/>
        <w:t>熱䬺䅚催顐帺䪩沿숨澵繹曂숲仂礤濂㵱䘪慫搬싎乕枵竂싂玩땑ꅭ灨煇컂쵥쉒</w:t>
      </w:r>
      <w:r>
        <w:rPr/>
        <w:t>ⴱ</w:t>
      </w:r>
      <w:r>
        <w:rPr/>
        <w:t>求䴽</w:t>
      </w:r>
      <w:r>
        <w:rPr/>
        <w:t>ꕉ</w:t>
      </w:r>
      <w:r>
        <w:rPr/>
        <w:t>ㅗ</w:t>
      </w:r>
      <w:r>
        <w:rPr/>
        <w:t>ⷂ</w:t>
      </w:r>
      <w:r>
        <w:rPr/>
        <w:t>溥쵴㜫皡╩숮橒</w:t>
      </w:r>
      <w:r>
        <w:rPr/>
        <w:t>Ⳏ</w:t>
      </w:r>
      <w:r>
        <w:rPr/>
        <w:t>姍⽬문ꍁ㫂㋂兟歞</w:t>
      </w:r>
      <w:r>
        <w:rPr/>
        <w:t>ꔶ</w:t>
      </w:r>
      <w:r>
        <w:rPr/>
        <w:t>攤秂☬㴻啄焦㊬</w:t>
      </w:r>
      <w:r>
        <w:rPr/>
        <w:t>ⲻ</w:t>
      </w:r>
      <w:r>
        <w:rPr/>
        <w:t>牑慹䭰걢뽧䑚轨䶏숱婺춿忂㯂ㄪ幚璮뭈桋</w:t>
      </w:r>
      <w:r>
        <w:rPr/>
        <w:t>ꤺ</w:t>
      </w:r>
      <w:r>
        <w:rPr/>
        <w:t>㐶ꍃ</w:t>
      </w:r>
      <w:r>
        <w:rPr/>
        <w:t>ꔊꤩ</w:t>
      </w:r>
      <w:r>
        <w:rPr/>
        <w:t>祍</w:t>
      </w:r>
      <w:r>
        <w:rPr/>
        <w:t>ꦩ</w:t>
      </w:r>
      <w:r>
        <w:rPr/>
        <w:t>佒⪩熩</w:t>
      </w:r>
      <w:r>
        <w:rPr/>
        <w:t>ⲵ</w:t>
      </w:r>
      <w:r>
        <w:rPr/>
        <w:t>慣係ㅨꌩ땨쉧ꏂꍊ㥬쉉쉈䡂쉨⨰爦쉯♏祯顥䞩恪摔⻂䰤癹本싂썶癸츰쉥晄</w:t>
      </w:r>
      <w:r>
        <w:rPr/>
        <w:t>⡀</w:t>
      </w:r>
      <w:r>
        <w:rPr/>
        <w:t>婸</w:t>
      </w:r>
      <w:r>
        <w:rPr/>
        <w:t>ⷂ</w:t>
      </w:r>
      <w:r>
        <w:rPr/>
        <w:t>惎睴ご쉴䯂砰旂癍䑴村㉘䷂ꥴ燂䮮撮㠭绂쌲摩䁲슩</w:t>
      </w:r>
      <w:r>
        <w:rPr/>
        <w:t>ꤵ</w:t>
      </w:r>
      <w:r>
        <w:rPr/>
        <w:t>싂䥸復䉂쉸䘪㢬◂獊噂兮睯垩恩♸䎮㠯㵺㈯䝲⑺숤湈济䣎</w:t>
      </w:r>
      <w:r>
        <w:rPr/>
        <w:t>ꤴ</w:t>
      </w:r>
      <w:r>
        <w:rPr/>
        <w:t>均坵넪乺㑗㗂漮幌告㥷啭⩴싂숷顊刷ぺ뮱瑾ꅣ楘䡮盍疿爬㧂뗂堮䙌ꆵ䈳㊵ꌩ稳싂勃䉤ぢ녅㑧䀳슩쉀쉷䥴㓂숯乬⩄쉙䴫㦮쉡䨨쉩㕰숵㍃슩佰牸ꌰ灾母䕕璿㥌쎬䙪癗䟍喿䥲⴪쉉╟乍慵師甮瑅㬤쏂</w:t>
      </w:r>
      <w:r>
        <w:rPr/>
        <w:t>ⰰ</w:t>
      </w:r>
      <w:r>
        <w:rPr/>
        <w:t>浦㕂涿ꥷ뽐奒偁冏摴땴湗䏂幏佺䍹⥒ꍭ䥬땇</w:t>
      </w:r>
      <w:r>
        <w:rPr/>
        <w:t>Ⱡ</w:t>
      </w:r>
      <w:r>
        <w:rPr/>
        <w:t>㑈楬档뗂具싂⹐堻뭚</w:t>
      </w:r>
      <w:r>
        <w:rPr/>
        <w:t>⠺</w:t>
      </w:r>
      <w:r>
        <w:rPr/>
        <w:t>䩕碱梥硍勂渵싍㡘ㅢ䊏뽉盂䉰쉹뇂煡狂뿂轳札縫朦本丮搱剓</w:t>
      </w:r>
      <w:r>
        <w:rPr/>
        <w:t>꧂</w:t>
      </w:r>
      <w:r>
        <w:rPr/>
        <w:t>쉁䡍祟숽䑔䊩婪潗ꍡ䱔嘦䑇쉗ꄰ㤭ヂ旂慫䛂㙦帺䊏呩䷂佌刦⌦䳂欺掿倩䥄⒡杀擂璵匶ぢ坐⩺橪싂㦣䁭</w:t>
      </w:r>
      <w:r>
        <w:rPr/>
        <w:t>ⴻ</w:t>
      </w:r>
      <w:r>
        <w:rPr/>
        <w:t>潦杆栯半⍬䁙㝨쉌ꥫ堸收奡穔䉨꥙䙶⫂眦⚩</w:t>
      </w:r>
      <w:r>
        <w:rPr/>
        <w:t>ꤻ⨭</w:t>
      </w:r>
      <w:r>
        <w:rPr/>
        <w:t>挶轍㠱딹╊牔䆡䥇瘭痍书㑹忂擂娷剐䤺쉘愲辩㞿①㑆烂扫懂㣂坥卡㌣䵅땍</w:t>
      </w:r>
      <w:r>
        <w:rPr/>
        <w:t>ꕏ</w:t>
      </w:r>
      <w:r>
        <w:rPr/>
        <w:t>樰擂슏癟幰㙥䪘別噙扮⛃⪬녳剓ㅌ瞘扁楐䩕딲具轌⌮</w:t>
      </w:r>
      <w:r>
        <w:rPr/>
        <w:t>ⳍ</w:t>
      </w:r>
      <w:r>
        <w:rPr/>
        <w:t>癴幥☪㌸㉟ꅠꅯ澵癐ꅃ♁쉸䱳辘矂⻂䵟平埂垏弪吽숣㙞쉱⽃囃灵搮俎䵖㕮灡刨⏂慮柂䉂啪⵷</w:t>
      </w:r>
      <w:r>
        <w:rPr/>
        <w:t>꧂ꔴ</w:t>
      </w:r>
      <w:r>
        <w:rPr/>
        <w:t>彟카▬㕠</w:t>
      </w:r>
      <w:r>
        <w:rPr/>
        <w:t>⡁</w:t>
      </w:r>
      <w:r>
        <w:rPr/>
        <w:t>싂㤥晳剱ꍪ砩祟佂⥊剓㭮䤺쉨⚻桚</w:t>
      </w:r>
      <w:r>
        <w:rPr/>
        <w:t>⡯</w:t>
      </w:r>
      <w:r>
        <w:rPr/>
        <w:t>믂ゥ썉쉕</w:t>
      </w:r>
      <w:r>
        <w:rPr/>
        <w:t>ꥁ</w:t>
      </w:r>
      <w:r>
        <w:rPr/>
        <w:t>顧澡煦䗂燎啉걓㗂㑠摊땋捴漤暡䀩ꍂ⍸灍⌻敏츰影䀤儱䬣ꅬ㖣偖╞瘯澱⪥ꥷ㕷⑭쉑ꅴ塺勂捎㵤</w:t>
      </w:r>
      <w:r>
        <w:rPr/>
        <w:t>ꕥ</w:t>
      </w:r>
      <w:r>
        <w:rPr/>
        <w:t>瀰숩䅂䀭䘦䃂槎啶汃㵲쉏㥐灀츴쉑䪮뽁晡ꆵ甴㧂썱쉺牳扙灦䞩╍㞿ꎿ◂꺵弨牀瀸䝫㙑싂顀썾슻呇</w:t>
      </w:r>
      <w:r>
        <w:rPr/>
        <w:t>ꕲ</w:t>
      </w:r>
      <w:r>
        <w:rPr/>
        <w:t>ⱟ</w:t>
      </w:r>
      <w:r>
        <w:rPr/>
        <w:t>拂珍樊歧숦ꄴ祢䅀睤癶㬶㔦⨸乴㔳琴啹䶡싂伪ㅏ嘩䂡僃弮猣拂㗂쉩쉠㩸橇攬䉏䝈㘮稻쉧</w:t>
      </w:r>
      <w:r>
        <w:rPr/>
        <w:t>ⱊ</w:t>
      </w:r>
      <w:r>
        <w:rPr/>
        <w:t>䝊䙎㘽囂녏⹘츤㖡恾</w:t>
      </w:r>
      <w:r>
        <w:rPr/>
        <w:t>ꕔ</w:t>
      </w:r>
      <w:r>
        <w:rPr/>
        <w:t>䣂</w:t>
      </w:r>
      <w:r>
        <w:rPr/>
        <w:t>⡡</w:t>
      </w:r>
      <w:r>
        <w:rPr/>
        <w:t>涵䯂䂥卲慯嗃㪘싂뼱札佬땶깅䙔뼬慱潧娲칣㩱䗃倶ꄣ剑䝮숲硥⯂</w:t>
      </w:r>
      <w:r>
        <w:rPr/>
        <w:t>ⱈ</w:t>
      </w:r>
      <w:r>
        <w:rPr/>
        <w:t>쉾眣⻂ㅨざ츫䑍汔昺쉘熥塚歀媘轤䵲㍂杅窿忂灢⧂슿슡䐰潖䱹檻墏ꄩ⑦䕱潶吱┶眥㧂䯂捓쵐楫碘䭏䱖☵嘸♘쉀个䂵</w:t>
      </w:r>
      <w:r>
        <w:rPr/>
        <w:t>꤭</w:t>
      </w:r>
      <w:r>
        <w:rPr/>
        <w:t>呩㨽⽁</w:t>
      </w:r>
      <w:r>
        <w:rPr/>
        <w:t>ⰻ</w:t>
      </w:r>
      <w:r>
        <w:rPr/>
        <w:t>묩⍅猪╅숪頥璩佦轉哂</w:t>
      </w:r>
      <w:r>
        <w:rPr/>
        <w:t>ⵙ</w:t>
      </w:r>
      <w:r>
        <w:rPr/>
        <w:t>搩哂䅃櫂洫癞</w:t>
      </w:r>
      <w:r>
        <w:rPr/>
        <w:t>ꦩ</w:t>
      </w:r>
      <w:r>
        <w:rPr/>
        <w:t>畫䵊干埂偔㙅福她榩䭥䱰漴☴㍏</w:t>
      </w:r>
      <w:r>
        <w:rPr/>
        <w:t>ꥋ</w:t>
      </w:r>
      <w:r>
        <w:rPr/>
        <w:t>杇㯂䈰㗃ꍈ썠䕱㇂堰</w:t>
      </w:r>
      <w:r>
        <w:rPr/>
        <w:t>⡁⩡</w:t>
      </w:r>
      <w:r>
        <w:rPr/>
        <w:t>ⵤ</w:t>
      </w:r>
      <w:r>
        <w:rPr/>
        <w:t>뾏浨昰쉂摇㬱딬ꍺ幦슩㍡ꅦꌫ⥢潄䤬党圦䰰庵䩶⍇幯爭眻</w:t>
      </w:r>
      <w:r>
        <w:rPr/>
        <w:t>⡅</w:t>
      </w:r>
      <w:r>
        <w:rPr/>
        <w:t>畣敩娶숭憏䉆⫂㉫쉑穐傩珂噥뭅䛂㕅걉䮥惂깑欹灥⽁쉲曂潫ꥣ潵㍂瑖う湘쉞硒颩䴫穓兖偕㍒⫂椪䘪杒䕲庩䥭䙷숫地녎</w:t>
      </w:r>
      <w:r>
        <w:rPr/>
        <w:t>ꤻ</w:t>
      </w:r>
      <w:r>
        <w:rPr/>
        <w:t>瑆獖</w:t>
      </w:r>
      <w:r>
        <w:rPr/>
        <w:t>ꔣ</w:t>
      </w:r>
      <w:r>
        <w:rPr/>
        <w:t>ꥤ凂扏㐪⸫㥌쉉䋂㡆告㙩쉎䍋쌭匥캩칌機債쵎杞响䅓㮿⧂慉丵顂搽嫂⤱숶쉞䬥朸ꅣ䭑</w:t>
      </w:r>
      <w:r>
        <w:rPr/>
        <w:t>ⴴ</w:t>
      </w:r>
      <w:r>
        <w:rPr/>
        <w:t>流淂깧硔슿ꥷ䨶墿믂䈫딸䵇⧃䴹婨执ꅇ䉏杧쉚숦汁</w:t>
      </w:r>
      <w:r>
        <w:rPr/>
        <w:t>⠸</w:t>
      </w:r>
      <w:r>
        <w:rPr/>
        <w:t>ꍠ쉺稽㕬ヂ칗瑗㉑ꌹ䑘燂⒥⿂琦摹㙨愵㫂榮⥥擂䩣</w:t>
      </w:r>
      <w:r>
        <w:rPr/>
        <w:t>꥓</w:t>
      </w:r>
      <w:r>
        <w:rPr/>
        <w:t>䌲湱楔浓㠤刦㕷瑔쵫㟂</w:t>
      </w:r>
      <w:r>
        <w:rPr/>
        <w:t>ꕞ</w:t>
      </w:r>
      <w:r>
        <w:rPr/>
        <w:t>믂숳繇䁒ꅡ刦匩桲Ⓜ슘㇂䵥幓楮䰯噹㠥䯂기갳</w:t>
      </w:r>
      <w:r>
        <w:rPr/>
        <w:t>Ⱚ</w:t>
      </w:r>
      <w:r>
        <w:rPr/>
        <w:t>䐻牖兔㴦㑯쵖ォ</w:t>
      </w:r>
      <w:r>
        <w:rPr/>
        <w:t>ꦱ</w:t>
      </w:r>
      <w:r>
        <w:rPr/>
        <w:t>䥤丹䥸쉕⩦녧깣䉀噐춘䅔칵㑩⑸♤썉䕍猬ꎻ硭睒嫎恆숻煵樫</w:t>
      </w:r>
      <w:r>
        <w:rPr/>
        <w:t>ⷂⷂ</w:t>
      </w:r>
      <w:r>
        <w:rPr/>
        <w:t>ヂ⬸䵅ꅘ敶칢橇䠺橈⴩婖䩊㕚⾩渪쉬䷂</w:t>
      </w:r>
      <w:r>
        <w:rPr/>
        <w:t>ⷂ</w:t>
      </w:r>
      <w:r>
        <w:rPr/>
        <w:t>歡䌵싂祅摯⽡쉟ꅍ坏牃땑쉇穕숺䬫䕉㭴촭辣촬焬噖췂㈫쉋慾⬸啶桠䡳悮偓숫帴䳍슏싂쉈</w:t>
      </w:r>
      <w:r>
        <w:rPr/>
        <w:t>ⶩ</w:t>
      </w:r>
      <w:r>
        <w:rPr/>
        <w:t>㡙捂</w:t>
      </w:r>
      <w:r>
        <w:rPr/>
        <w:t>ꗂ╧</w:t>
      </w:r>
      <w:r>
        <w:rPr/>
        <w:t>䌪淎秃䙤儤ꆵꌻ灬쉐䡓啇楇␽畔뇎漪쵡廍㊩⽖䞻儫⌤쉓䏂쉭湎⥞뼥ꏂ涡䯂㴨⼹潁촺쉶繃渪枩┊瀸桵㥲⹘⩕夳䕅䷂㥌捪쉀妏쉂坑䛂彏㞘뼤㭠杁⨶䡌쉯㣂</w:t>
      </w:r>
      <w:r>
        <w:rPr/>
        <w:t>ꥇ</w:t>
      </w:r>
      <w:r>
        <w:rPr/>
        <w:t>쉶⑱</w:t>
      </w:r>
      <w:r>
        <w:rPr/>
        <w:t>⡃</w:t>
      </w:r>
      <w:r>
        <w:rPr/>
        <w:t>⻂㷂挵䉊硠䓂氱ꇂ</w:t>
      </w:r>
      <w:r>
        <w:rPr/>
        <w:t>ꦬ</w:t>
      </w:r>
      <w:r>
        <w:rPr/>
        <w:t>ꥮ쉖쉯</w:t>
      </w:r>
      <w:r>
        <w:rPr/>
        <w:t>ⵋ</w:t>
      </w:r>
      <w:r>
        <w:rPr/>
        <w:t>䌪㎵䉘쵘獒슿숬湳⬻偲坹坸쉖ꅧ伶瞥</w:t>
      </w:r>
      <w:r>
        <w:rPr/>
        <w:t>Ⱘ</w:t>
      </w:r>
      <w:r>
        <w:rPr/>
        <w:t>䣂个숵乔</w:t>
      </w:r>
      <w:r>
        <w:rPr/>
        <w:t>⡟</w:t>
      </w:r>
      <w:r>
        <w:rPr/>
        <w:t>硗긬슬滂⭘失쉒湏乢硞ꥢ灴쌪兊䂻戬땭쉃䬩㌮娭</w:t>
      </w:r>
      <w:r>
        <w:rPr/>
        <w:t>꧂</w:t>
      </w:r>
      <w:r>
        <w:rPr/>
        <w:t>䭘뭇뿂⨥嘪娥䉡帤</w:t>
      </w:r>
      <w:r>
        <w:rPr/>
        <w:t>Ⱟ</w:t>
      </w:r>
      <w:r>
        <w:rPr/>
        <w:t>歱棂櫂䩂⩷硋戫珂⦩⾿숸啨</w:t>
      </w:r>
      <w:r>
        <w:rPr/>
        <w:t>⡬⩓</w:t>
      </w:r>
      <w:r>
        <w:rPr/>
        <w:t>숰䡇痂䓎䤺楉⾮쉮懂⚮䭗⤹昲㙰潳</w:t>
      </w:r>
      <w:r>
        <w:rPr/>
        <w:t>ꤨ</w:t>
      </w:r>
      <w:r>
        <w:rPr/>
        <w:t>呩桙徣穑䅯乨ꍊ⭔䅱姂潷㩅싂</w:t>
      </w:r>
      <w:r>
        <w:rPr/>
        <w:t>ꔨ</w:t>
      </w:r>
      <w:r>
        <w:rPr/>
        <w:t>쉢彵乁姂滍佰参灨ꍢ쵩䭄♚숲쉈眭傥㔥嘯㐭煦佖潯佀祘䅋洳䥖夤柂伩㙴癪瑎쎏쉫묰㩦싍礲뭑슘爴札へ弳깊䅓繯Ⓧ⩚⑊싃噓㡪㇂剑㩀燃쉩䱳䱰㕸쉧㑒亩</w:t>
      </w:r>
      <w:r>
        <w:rPr/>
        <w:t>ꔻ</w:t>
      </w:r>
      <w:r>
        <w:rPr/>
        <w:t>䩱瞥轈넭浹쉾⹺⮵惍噆怸穥佣咣㕵⛂煃㖩梬</w:t>
      </w:r>
      <w:r>
        <w:rPr/>
        <w:t>ⴣ</w:t>
      </w:r>
      <w:r>
        <w:rPr/>
        <w:t>숤䝅</w:t>
      </w:r>
      <w:r>
        <w:rPr/>
        <w:t>ⵓ</w:t>
      </w:r>
      <w:r>
        <w:rPr/>
        <w:t>副憡拂矂沘䖱⤤䋂灖</w:t>
      </w:r>
      <w:r>
        <w:rPr/>
        <w:t>ꕟ</w:t>
      </w:r>
      <w:r>
        <w:rPr/>
        <w:t>쉍쉎儩ꅲ쉙㍉恔湥潡䅰⭊䟂獃恒㞩걷쉹頰瑮婑촸</w:t>
      </w:r>
      <w:r>
        <w:rPr/>
        <w:t>ꔽ</w:t>
      </w:r>
      <w:r>
        <w:rPr/>
        <w:t>狂䅺</w:t>
      </w:r>
      <w:r>
        <w:rPr/>
        <w:t>Ⱜ</w:t>
      </w:r>
      <w:r>
        <w:rPr/>
        <w:t>纘㝴塟棂㣂睔慭䁂呈䏂⻂弯숽ꌺ㍢㵉숭썵輤炥厣⭙佚敨ꍮ썴呱䍫⸥</w:t>
      </w:r>
      <w:r>
        <w:rPr/>
        <w:t>ꕱ</w:t>
      </w:r>
      <w:r>
        <w:rPr/>
        <w:t>勂癳偮浒㑁␪畧䁑싂ꇃ┨瘪무</w:t>
      </w:r>
      <w:r>
        <w:rPr/>
        <w:t>꧂</w:t>
      </w:r>
      <w:r>
        <w:rPr/>
        <w:t>挳뭀싂丰䍘ꍩ쉋䵭쉫</w:t>
      </w:r>
      <w:r>
        <w:rPr/>
        <w:t>ꦘ</w:t>
      </w:r>
      <w:r>
        <w:rPr/>
        <w:t>主슱䕙䂥頳䵘䁧견갶垡䁨땤戹忂㜱儹⹫㌥칖</w:t>
      </w:r>
      <w:r>
        <w:rPr/>
        <w:t>ⵃ</w:t>
      </w:r>
      <w:r>
        <w:rPr/>
        <w:t>㥆掏</w:t>
      </w:r>
      <w:r>
        <w:rPr/>
        <w:t>ⰰ</w:t>
      </w:r>
      <w:r>
        <w:rPr/>
        <w:t>截ㄺ</w:t>
      </w:r>
      <w:r>
        <w:rPr/>
        <w:t>ꕒ</w:t>
      </w:r>
      <w:r>
        <w:rPr/>
        <w:t>輵▩繟剠猹搦䐺啔慓㝕⬦䤺㑚报슻</w:t>
      </w:r>
      <w:r>
        <w:rPr/>
        <w:t>ꤵ</w:t>
      </w:r>
      <w:r>
        <w:rPr/>
        <w:t>딮ꥴ爸싂⼸数䡎쉨啮⑅冡碩劥竍硞</w:t>
      </w:r>
      <w:r>
        <w:rPr/>
        <w:t>ꕔ</w:t>
      </w:r>
      <w:r>
        <w:rPr/>
        <w:t>滂挣敵䥂䍈쉠タ숻</w:t>
      </w:r>
      <w:r>
        <w:rPr/>
        <w:t>ꕥ</w:t>
      </w:r>
      <w:r>
        <w:rPr/>
        <w:t>슥煸歩幪䄭</w:t>
      </w:r>
      <w:r>
        <w:rPr/>
        <w:t>ꥀⵋ</w:t>
      </w:r>
      <w:r>
        <w:rPr/>
        <w:t>拂㭏ꍌ쉹⹆䌪䬸땖</w:t>
      </w:r>
      <w:r>
        <w:rPr/>
        <w:t>ꕦ</w:t>
      </w:r>
      <w:r>
        <w:rPr/>
        <w:t>欲攰</w:t>
      </w:r>
      <w:r>
        <w:rPr/>
        <w:t>ꕙ</w:t>
      </w:r>
      <w:r>
        <w:rPr/>
        <w:t>䵅㉧乐慢⿂㩱긪⽞惂轲㤻숦춏䄴奒中頤㉵碱牍係쉱瑱쉥䀶佮䕹湍ꍚ䤯쉀唶扞忂㙨氭䌪녥䉉쉎棍礱䄵䡂盂桗䫂她彌ㄲ꥔⑧睞⨤母恎땥头湷槂矂</w:t>
      </w:r>
      <w:r>
        <w:rPr/>
        <w:t>⡾</w:t>
      </w:r>
      <w:r>
        <w:rPr/>
        <w:t>숵湈⧂㭑剾</w:t>
      </w:r>
      <w:r>
        <w:rPr/>
        <w:t>꧂</w:t>
      </w:r>
      <w:r>
        <w:rPr/>
        <w:t>〷噠</w:t>
      </w:r>
      <w:r>
        <w:rPr/>
        <w:t>ⱁ</w:t>
      </w:r>
      <w:r>
        <w:rPr/>
        <w:t>恲䱟☵숥⿂싍唦</w:t>
      </w:r>
      <w:r>
        <w:rPr/>
        <w:t>ꕵ</w:t>
      </w:r>
      <w:r>
        <w:rPr/>
        <w:t>塆氤玥⩈浌柂形㯂䉈㌰</w:t>
      </w:r>
      <w:r>
        <w:rPr/>
        <w:t>꧂⌺</w:t>
      </w:r>
      <w:r>
        <w:rPr/>
        <w:t>ノ神奤徱</w:t>
      </w:r>
      <w:r>
        <w:rPr/>
        <w:t>⡨</w:t>
      </w:r>
      <w:r>
        <w:rPr/>
        <w:t>牮쎬琣亻쉐촺⻎哂攵촤癶㭀掘</w:t>
      </w:r>
      <w:r>
        <w:rPr/>
        <w:t>⠊</w:t>
      </w:r>
      <w:r>
        <w:rPr/>
        <w:t>䉨幪牔쉳乡㔥佱⫂㍧䙶⑑痂轩嘨顴䦡梥쉞놿奠䙨㩐嫂䯂地긤恶洺⼫刹䕀쉸扷䁢⛎厥⑐何묹瑷琭兩</w:t>
      </w:r>
      <w:r>
        <w:rPr/>
        <w:t>ꥆ</w:t>
      </w:r>
      <w:r>
        <w:rPr/>
        <w:t>䑋쉵㭖</w:t>
      </w:r>
      <w:r>
        <w:rPr/>
        <w:t>ꔯ</w:t>
      </w:r>
      <w:r>
        <w:rPr/>
        <w:t>㐴칲敯瀳⪬穌쉖쉓操椱䜴䒩矃쉯卦値恟慩潾㑃쉟┨㠫え췂坖䤤䘥挥䨤晊</w:t>
      </w:r>
      <w:r>
        <w:rPr/>
        <w:t>ꤹ</w:t>
      </w:r>
      <w:r>
        <w:rPr/>
        <w:t>歐硷坥氥겱燂⸸쉋깋商織뭶杍㵵侬춣䙐拂쉩潳正漪䦥べꅸꥴ쉞䥮奨㧂㩎轨⩐稽㉭┴奊딪뽁땚獵싂異⶿ㄬ걦䣂쉎幊쉑⹺껂</w:t>
      </w:r>
      <w:r>
        <w:rPr/>
        <w:t>꧃</w:t>
      </w:r>
      <w:r>
        <w:rPr/>
        <w:t>ꍮ⸷楺㣂敤쉲䁬</w:t>
      </w:r>
      <w:r>
        <w:rPr/>
        <w:t>ⵓ</w:t>
      </w:r>
      <w:r>
        <w:rPr/>
        <w:t>⽠朩㟂⭌飂歭奫煪祫䣂剳契ꌨ쌮믂浊墻⽭䍠</w:t>
      </w:r>
      <w:r>
        <w:rPr/>
        <w:t>ⱑ</w:t>
      </w:r>
      <w:r>
        <w:rPr/>
        <w:t>渺塃쵔䅄匣碡</w:t>
      </w:r>
      <w:r>
        <w:rPr/>
        <w:t>⠻</w:t>
      </w:r>
      <w:r>
        <w:rPr/>
        <w:t>囃瘽䉱䙒슘뭟䠨녚祴捶츳갩䚱獮幫䋂숦瘩輥컂䫂祟䥘昣倭</w:t>
      </w:r>
      <w:r>
        <w:rPr/>
        <w:t>⢏</w:t>
      </w:r>
      <w:r>
        <w:rPr/>
        <w:t>䵖ㅭꍞ獘□쉤㘦燍嘶쵧ꏂ剋浤冘숳汌澮</w:t>
      </w:r>
      <w:r>
        <w:rPr/>
        <w:t>ⱹ</w:t>
      </w:r>
      <w:r>
        <w:rPr/>
        <w:t>ㆱ䍭슏쉉⏂䅮塅⭵顃沬愷滂</w:t>
      </w:r>
      <w:r>
        <w:rPr/>
        <w:t>ꕦ</w:t>
      </w:r>
      <w:r>
        <w:rPr/>
        <w:t>瑉癴斮㝊</w:t>
      </w:r>
      <w:r>
        <w:rPr/>
        <w:t>ꕏ⩳⌹</w:t>
      </w:r>
      <w:r>
        <w:rPr/>
        <w:t>䡈櫂뭹㢥刣⒘繥⽄扡㝺⧎㔮擂ꅔꥰ㦱敖㶵䩄幷䁀쉴悱쉣咿稻ꍋ䉍婟硧쌳㠳⩂䶥携ꍠ慘奄썧㞮☴港㠥㑰䫍ꄷ촵坋ꌻ炿㐮〥㢣恔㔫썍执䩣싍䅷⨮汾敘癶쉷쉺㝍⾡싂两⦥摒ꅹ渳夨煯擎</w:t>
      </w:r>
      <w:r>
        <w:rPr/>
        <w:t>꤬ⷎ</w:t>
      </w:r>
      <w:r>
        <w:rPr/>
        <w:t>㨯</w:t>
      </w:r>
      <w:r>
        <w:rPr/>
        <w:t>꧂</w:t>
      </w:r>
      <w:r>
        <w:rPr/>
        <w:t>㡔俍믂䏂⨷睁슡慵擂⹌⴫칖彦칡丽懂䲮</w:t>
      </w:r>
      <w:r>
        <w:rPr/>
        <w:t>ⵢ</w:t>
      </w:r>
      <w:r>
        <w:rPr/>
        <w:t>㋂</w:t>
      </w:r>
      <w:r>
        <w:rPr/>
        <w:t>Ⱔ</w:t>
      </w:r>
      <w:r>
        <w:rPr/>
        <w:t>獓뽯</w:t>
      </w:r>
      <w:r>
        <w:rPr/>
        <w:t>ⱸ</w:t>
      </w:r>
      <w:r>
        <w:rPr/>
        <w:t>縪싎ꅥ놥浶</w:t>
      </w:r>
      <w:r>
        <w:rPr/>
        <w:t>⠮</w:t>
      </w:r>
      <w:r>
        <w:rPr/>
        <w:t>䟎⛃啊䑥庮⛂繁㬪甶숮䥌䵡牧䮿㥘쉦恺潓Ⓜ欱挫圷碻㈷ꥠ㴦穩</w:t>
      </w:r>
      <w:r>
        <w:rPr/>
        <w:t>ꕀ</w:t>
      </w:r>
      <w:r>
        <w:rPr/>
        <w:t>㭵䀫딪杺佃潚恙顓䥥⸤</w:t>
      </w:r>
      <w:r>
        <w:rPr/>
        <w:t>ꤤ</w:t>
      </w:r>
      <w:r>
        <w:rPr/>
        <w:t>㵑柂㵆瀫繌㉄䰰䄶㔶㈤䉲ꄬ☬坱䘦䬰뽔ꅉ弩슏畺䉞杇吥顑싃㔤曂㡧楴쵺㐫㓂歹㦥歱侮ꌪ캻뭋沩䷂旂</w:t>
      </w:r>
      <w:r>
        <w:rPr/>
        <w:t>ꥀ</w:t>
      </w:r>
      <w:r>
        <w:rPr/>
        <w:t>쉩噣</w:t>
      </w:r>
      <w:r>
        <w:rPr/>
        <w:t>ꦥ</w:t>
      </w:r>
      <w:r>
        <w:rPr/>
        <w:t>䙹</w:t>
      </w:r>
      <w:r>
        <w:rPr/>
        <w:t>⡖</w:t>
      </w:r>
      <w:r>
        <w:rPr/>
        <w:t>儽佰坘䝾칍掣㮱쌦䩵楢祠㊘䂵䉤⽗顚灏獾獁吳嫃썍깰⬥び偧떮䌨쏂朹堦뾩숱䬣녠䌫⹨⭷顷ꍯ䷂♞⽞숰刹祵䐸漺㵈坦썲㤪敯䍳㵮슿㊏┣⽪☬슿啈╊ㅲ䔵묯ꅤ轪⑵彷輥⑪䟂⧂瓎旂敊熻㵓䄹쉄穧숊쉀칯䩗南癊滂杭䡤㝶숮秎捍깄⒱桸猪涻愴┭⥮䀳숱㍃㨽瑮瑲琭䜰繧歭睈墡싂䉶</w:t>
      </w:r>
      <w:r>
        <w:rPr/>
        <w:t>⡄</w:t>
      </w:r>
      <w:r>
        <w:rPr/>
        <w:t>疵䆏繰㍅卟彤卹嚿쉱塘</w:t>
      </w:r>
      <w:r>
        <w:rPr/>
        <w:t>ꤳ⬳</w:t>
      </w:r>
      <w:r>
        <w:rPr/>
        <w:t>噲癓▿棂椳뭮쉀浢䜪쉰婥슏㑑싂䮩啑㔷穞獧呣䝐╢洵䂩㏂咩渶쉋⥢쉡乔䣂䲿熬⤭䩔쉾⽏発敦䡚沩䥮䡪䬲</w:t>
      </w:r>
      <w:r>
        <w:rPr/>
        <w:t>꧂</w:t>
      </w:r>
      <w:r>
        <w:rPr/>
        <w:t>ㅵ䅾㝅땭嘥嘴瀨믂盂⹧뭲单幑智坹싂刪싂칂촬枬㙆夬槂ㄪお뇂⬮䂣兠䀳</w:t>
      </w:r>
      <w:r>
        <w:rPr/>
        <w:t>꧂</w:t>
      </w:r>
      <w:r>
        <w:rPr/>
        <w:t>仂㍾⹂䶿㬻뾿繁</w:t>
      </w:r>
      <w:r>
        <w:rPr/>
        <w:t>Ⱛ⭃</w:t>
      </w:r>
      <w:r>
        <w:rPr/>
        <w:t>䵸猻卆␸쉡健湰땐䥚</w:t>
      </w:r>
      <w:r>
        <w:rPr/>
        <w:t>ꔲ╦</w:t>
      </w:r>
      <w:r>
        <w:rPr/>
        <w:t>믂걔払䙰䐯㒩則幥</w:t>
      </w:r>
      <w:r>
        <w:rPr/>
        <w:t>⠽</w:t>
      </w:r>
      <w:r>
        <w:rPr/>
        <w:t>娰</w:t>
      </w:r>
      <w:r>
        <w:rPr/>
        <w:t>ⵋ</w:t>
      </w:r>
      <w:r>
        <w:rPr/>
        <w:t>湂쉉慱싎䥩癭숴浳⬹숦瑑쉕⵨⏂哃珂갻◂傏⹟坡⍕䅾偈用䆵㐭䩥䴷灹캡숦眪䫃슥匬妏</w:t>
      </w:r>
      <w:r>
        <w:rPr/>
        <w:t>⠱</w:t>
      </w:r>
      <w:r>
        <w:rPr/>
        <w:t>厣喩㨵䱐⒣樨싂</w:t>
      </w:r>
      <w:r>
        <w:rPr/>
        <w:t>Ɽ</w:t>
      </w:r>
      <w:r>
        <w:rPr/>
        <w:t>弪異⾡婎갱矂㈲飂䕨⍉爴녲珂擂熩䍲⑞㩈</w:t>
      </w:r>
      <w:r>
        <w:rPr/>
        <w:t>ꤱ</w:t>
      </w:r>
      <w:r>
        <w:rPr/>
        <w:t>걱晃㑆湈䥮免</w:t>
      </w:r>
      <w:r>
        <w:rPr/>
        <w:t>Ɑ</w:t>
      </w:r>
      <w:r>
        <w:rPr/>
        <w:t>揂佀뇂㇂䙡쉧꥙渷䕒丣绍咩幄䱊敉ぎ壂亘沣뗎㝥㯂䦻</w:t>
      </w:r>
      <w:r>
        <w:rPr/>
        <w:t>⠥</w:t>
      </w:r>
      <w:r>
        <w:rPr/>
        <w:t>㝮슥㥖䤣⹆儮䥟䕸㐭㨬橣測</w:t>
      </w:r>
      <w:r>
        <w:rPr/>
        <w:t>Ⱨ</w:t>
      </w:r>
      <w:r>
        <w:rPr/>
        <w:t>ꔷ</w:t>
      </w:r>
      <w:r>
        <w:rPr/>
        <w:t>Ⳏ⑓⡾</w:t>
      </w:r>
      <w:r>
        <w:rPr/>
        <w:t>媿伴戯湷䥌䩉ヂ⍸㍲䜣䤰⽸乏䰰䅉</w:t>
      </w:r>
      <w:r>
        <w:rPr/>
        <w:t>⢘</w:t>
      </w:r>
      <w:r>
        <w:rPr/>
        <w:t>幠㍊慑畮쏂䉸栶갦牋㠲䆿繈쉇쉖䶬摗暩㍁婠墻㷃</w:t>
      </w:r>
      <w:r>
        <w:rPr/>
        <w:t>Ⱪ</w:t>
      </w:r>
      <w:r>
        <w:rPr/>
        <w:t>硶偧濂䄴梵潖쌤㝲顓㜸␺渴千쉚⵵⩶숺숶㑉싂뮵輪墻摔</w:t>
      </w:r>
      <w:r>
        <w:rPr/>
        <w:t>ⱬ</w:t>
      </w:r>
      <w:r>
        <w:rPr/>
        <w:t>畧⨹⼩縭松㤸쵠倫頸╆敚쉢䙬걏슻正⭈⩺㝢ま卖灩㡃伴쉓</w:t>
      </w:r>
      <w:r>
        <w:rPr/>
        <w:t>ⵌ</w:t>
      </w:r>
      <w:r>
        <w:rPr/>
        <w:t>摑滂쉚㩱쉅쉆ㅉ⌯䤶懂♕捘坋녍</w:t>
      </w:r>
      <w:r>
        <w:rPr/>
        <w:t>ꦡ</w:t>
      </w:r>
      <w:r>
        <w:rPr/>
        <w:t>倪쉬婚슣㥵䅘㉢䞻㷂佺槂嘪䡳쉾뽂啱ㅶ놩額⴦╬㕠</w:t>
      </w:r>
      <w:r>
        <w:rPr/>
        <w:t>ꗎꗍ</w:t>
      </w:r>
      <w:r>
        <w:rPr/>
        <w:t>쉟敬㥶⍹剤䕲浖婧슘땭奵䍴硬磂癚䙯吳洺䀭땆漷갹攦</w:t>
      </w:r>
      <w:r>
        <w:rPr/>
        <w:t>ꕕ</w:t>
      </w:r>
      <w:r>
        <w:rPr/>
        <w:t>㈽뽃乵⨴晙䅵帲偪ꅋ숦▩お熻</w:t>
      </w:r>
      <w:r>
        <w:rPr/>
        <w:t>ⰳ</w:t>
      </w:r>
      <w:r>
        <w:rPr/>
        <w:t>ⴴ</w:t>
      </w:r>
      <w:r>
        <w:rPr/>
        <w:t>㵳䍐⭆䙲幒獐摤湶歬쉅⺏䩑掩㵇楤穘碮</w:t>
      </w:r>
      <w:r>
        <w:rPr/>
        <w:t>ꗂ</w:t>
      </w:r>
      <w:r>
        <w:rPr/>
        <w:t>桬兟扦쉠縻敏㇂画䒻⩱漪浶亣怲䕳樫⪣輣㠴啞乔汌⤪껂┮䩢侵焰⦻䔷癅燂쌯녈挫彁⌮杁㈷稰窡恣䕬婳</w:t>
      </w:r>
      <w:r>
        <w:rPr/>
        <w:t>ⷂ⍵</w:t>
      </w:r>
      <w:r>
        <w:rPr/>
        <w:t>싃涡㵱⒬迎媡畊暩䴷䴣䅊伊徥숽㧎Ⓜ숩갥⥇⺮⸬㵺◂悩땟䡧</w:t>
      </w:r>
      <w:r>
        <w:rPr/>
        <w:t>ꕷ</w:t>
      </w:r>
      <w:r>
        <w:rPr/>
        <w:t>癲帲⑆숹싃盃쉂䩬</w:t>
      </w:r>
      <w:r>
        <w:rPr/>
        <w:t>ꤤ</w:t>
      </w:r>
      <w:r>
        <w:rPr/>
        <w:t>㝡摊敮쵃</w:t>
      </w:r>
      <w:r>
        <w:rPr/>
        <w:t>⠮</w:t>
      </w:r>
      <w:r>
        <w:rPr/>
        <w:t>䠬掱娰쉓乞䠣坪爹쉒潭☻㕒瘱䙘뽄業썓卮쉘煰澿딱摣ꍬ恗㩞㓂珂斿搫쉘쌩へ♦畾놥輵䅠横㐳숪狂余擂刮ヂ塚⬫㢩넰쉓㨭潐轄顐噷䟂悮牪啍撵搩癩捱塑捋숴彉敋年䄪晣剑佐䌫</w:t>
      </w:r>
      <w:r>
        <w:rPr/>
        <w:t>⠦</w:t>
      </w:r>
      <w:r>
        <w:rPr/>
        <w:t>火辮兤쉋㘷晾灐</w:t>
      </w:r>
      <w:r>
        <w:rPr/>
        <w:t>ꤪ</w:t>
      </w:r>
      <w:r>
        <w:rPr/>
        <w:t>磂╷焣㣃뽟盂敥摈繡</w:t>
      </w:r>
      <w:r>
        <w:rPr/>
        <w:t>ꖬ</w:t>
      </w:r>
      <w:r>
        <w:rPr/>
        <w:t>颩쉶斣摒슩䝇䮬숱怳㭌㵩⨰䱍쉓圮</w:t>
      </w:r>
      <w:r>
        <w:rPr/>
        <w:t>ꤣ</w:t>
      </w:r>
      <w:r>
        <w:rPr/>
        <w:t>晞曂獦傘䍺稹未슏礶㥀䙵싂䉾䉾㑸噓ㆡ珍梣䁭皮溥칚묣긮ꥤ䓂楧㥳⫂喩潸㜷⑋㜯ㅱ抩㚏挦칯捉䮻겥⭄쉚朥䥟숥憱⵵嗃獀♤☷쉷⿂侏器㕨䯂</w:t>
      </w:r>
      <w:r>
        <w:rPr/>
        <w:t>⠨</w:t>
      </w:r>
      <w:r>
        <w:rPr/>
        <w:t>璮껂堣潟뼹싂厮瑵촩䘩椦湌眮싎摥㥀炻䑞啸숵ꎱ⭩楖圤塷뭶晫쉡潓傩迂䵡숻쉌囂갮歃癞䉐쉭㍒升슥ꥷꍫ슡乪癋쉰䖘㷂桲뽉䌺⾵濂䉾뗂쉮渻⹏奤㐫侬㤪楒싂⭮牙㷂婟䥓㊡潕긲♘䢿땵</w:t>
      </w:r>
      <w:r>
        <w:rPr/>
        <w:t>ꕲ</w:t>
      </w:r>
      <w:r>
        <w:rPr/>
        <w:t>䡺沣怴幕䊣橦槂</w:t>
      </w:r>
      <w:r>
        <w:rPr/>
        <w:t>⡱</w:t>
      </w:r>
      <w:r>
        <w:rPr/>
        <w:t>磂䟂睃睤忂숫뭗╕婴祈뽎穪辏煎く</w:t>
      </w:r>
      <w:r>
        <w:rPr/>
        <w:t>ꔴ</w:t>
      </w:r>
      <w:r>
        <w:rPr/>
        <w:t>㭍쉄싂玬ꎘ䜫皩뭴숯쉦睱⤳⨺숪帩汹ㄹ根♤偓彊䴤杀浨②呔参ꌦ䣂兾佥떩</w:t>
      </w:r>
      <w:r>
        <w:rPr/>
        <w:t>ꕷ</w:t>
      </w:r>
      <w:r>
        <w:rPr/>
        <w:t>丯</w:t>
      </w:r>
      <w:r>
        <w:rPr/>
        <w:t>Ɐ</w:t>
      </w:r>
      <w:r>
        <w:rPr/>
        <w:t>椣쉩乵倪瑀䬰䁧榘䕓廂顇꥚轧焵嗃頬㯂磂䄺⌽ヂ檣吸䠫⽔偑⩣춵숭恪扭䕍偹助唪浀潾頫毂坶湡坕婮ꏂ堬抮畠冘⨥䱸䠥⴮ꇂꄸ瓂䯂听颩䅬䙊泂搽⨮斵쵅樷뽶䥳扮숭札沥滂没復㍑繈쉊䷂䬽싃</w:t>
      </w:r>
      <w:r>
        <w:rPr/>
        <w:t>⢩</w:t>
      </w:r>
      <w:r>
        <w:rPr/>
        <w:t>㍳物䵆婔썳䃂唸깂唪當顺敯妻␵쉙杞</w:t>
      </w:r>
      <w:r>
        <w:rPr/>
        <w:t>ꕗ</w:t>
      </w:r>
      <w:r>
        <w:rPr/>
        <w:t>㑉䒩싎㜱琹浺ꆮ㵅⨥偕䳎뿎⥞ꍘ摒땧䡃⦩乹쉸欵䄪噸캻穒䪥㕢楤䷂繃䶿珂㮿䎩嘷坠硖녖㑔䵂濂敆縵刲⍈䕖뼪䙫⏂땰쌯䠪晰剆딨⸪浡</w:t>
      </w:r>
      <w:r>
        <w:rPr/>
        <w:t>꧍⩪</w:t>
      </w:r>
      <w:r>
        <w:rPr/>
        <w:t>剔㙠㤱硇参拍싂佯轾ꄪ濂窵쉴䥠摢礊捦㑰煲㓃帻쉤䖿桪㍬㨻⑸䝣怸⩋响攸䕟栰녵딶╒쉕꺏⩫乯걱</w:t>
      </w:r>
      <w:r>
        <w:rPr/>
        <w:t>ⰹ</w:t>
      </w:r>
      <w:r>
        <w:rPr/>
        <w:t>䯂㵞걩朲䉁夯懃㝮婅䉶ꇍ媡⪱㧂㔭啗␲爸⒩弪㙬䕯슿</w:t>
      </w:r>
      <w:r>
        <w:rPr/>
        <w:t>⠪</w:t>
      </w:r>
      <w:r>
        <w:rPr/>
        <w:t>洪䳂扲싃슏䌸壂䙪䚮桕䁂䃂浚煡㔬숦顩䶏㍹쵶䭹照숻幦㥴䥞晬쉩敱⭡嚏捵⩨䥌䄪떏祢⩡깮ꆡ䍌딪幢批柂㭇䮱뭵칑䆿硰⾮夫촷☪♚숻⛂㉐債㍴圪犵乫㪱轉柂欴秎쵮쉰汖</w:t>
      </w:r>
      <w:r>
        <w:rPr/>
        <w:t>ⴻ</w:t>
      </w:r>
      <w:r>
        <w:rPr/>
        <w:t>촵猹䱮暻䐶녤楰猦氤䅵昨싍싂柃⍖⥭ォ璻䎏䴹䜦倸㜺㝗䙥뭵숽</w:t>
      </w:r>
      <w:r>
        <w:rPr/>
        <w:t>⡞</w:t>
      </w:r>
      <w:r>
        <w:rPr/>
        <w:t>쵳牎㑠㚬榻䨶숷杭♐䆬┹勂ꎩ〹썟㏎呋</w:t>
      </w:r>
      <w:r>
        <w:rPr/>
        <w:t>ꥋ</w:t>
      </w:r>
      <w:r>
        <w:rPr/>
        <w:t>썆䇂</w:t>
      </w:r>
      <w:r>
        <w:rPr/>
        <w:t>꧂</w:t>
      </w:r>
      <w:r>
        <w:rPr/>
        <w:t>偺㭟縮␯⴪婂썏䱌㕊灹䖬⸭桓䉪묹㬳⭷ꥵ㑯걶瀪潥쉃</w:t>
      </w:r>
      <w:r>
        <w:rPr/>
        <w:t>⣂</w:t>
      </w:r>
      <w:r>
        <w:rPr/>
        <w:t>晾璏⒩䍒</w:t>
      </w:r>
      <w:r>
        <w:rPr/>
        <w:t>꧂</w:t>
      </w:r>
      <w:r>
        <w:rPr/>
        <w:t>殩坹ꥣꅨ焲䅪</w:t>
      </w:r>
    </w:p>
    <w:p>
      <w:pPr>
        <w:pStyle w:val="PreformattedText"/>
        <w:bidi w:val="0"/>
        <w:spacing w:before="0" w:after="0"/>
        <w:jc w:val="left"/>
        <w:rPr/>
      </w:pPr>
      <w:r>
        <w:rPr/>
        <w:t>⭩</w:t>
      </w:r>
      <w:r>
        <w:rPr/>
        <w:t>入ꅌ┰磃⤻䥹⍆妱뭡ㄬ㈦숹깾畫䍭</w:t>
      </w:r>
      <w:r>
        <w:rPr/>
        <w:t>ꕓ⹁꧂</w:t>
      </w:r>
      <w:r>
        <w:rPr/>
        <w:t>檮〯䵳㬬儳ㅾㅅ⒩싎칥뽔吲ꅆ憿淂⩺컂녃䍖㡌漹汖숣扱柂䝭싂䤴칌☻〰깨싂쵴㭤䯂촥幱쉕䕟欲䚱뭘坕┳뮬䆡䩰⩷⭅딬㌰硘呓놩⛂㑎䝾痂䵔琺䩰潡绍쉬椲⫂떏榻⍂㌶恉싍瑤个倣㶵硏뭟欽焵뽾獸</w:t>
      </w:r>
      <w:r>
        <w:rPr/>
        <w:t>ⱺ</w:t>
      </w:r>
      <w:r>
        <w:rPr/>
        <w:t>䏃恗僂</w:t>
      </w:r>
      <w:r>
        <w:rPr/>
        <w:t>ꥐ</w:t>
      </w:r>
      <w:r>
        <w:rPr/>
        <w:t>智㫂㵕䨥</w:t>
      </w:r>
      <w:r>
        <w:rPr/>
        <w:t>ꦱ</w:t>
      </w:r>
      <w:r>
        <w:rPr/>
        <w:t>⽵□䙤庣啓ㄱ</w:t>
      </w:r>
      <w:r>
        <w:rPr/>
        <w:t>⠴</w:t>
      </w:r>
      <w:r>
        <w:rPr/>
        <w:t>琸冩呲牓칥迂线</w:t>
      </w:r>
      <w:r>
        <w:rPr/>
        <w:t>ⵑ</w:t>
      </w:r>
      <w:r>
        <w:rPr/>
        <w:t>쉉䫂⛂땸⒡呟䄫쉮炻깡濎幄祈걸ㄯ䮮埂쉯꺡刳恄㷂䑸湚䷎</w:t>
      </w:r>
      <w:r>
        <w:rPr/>
        <w:t>ⱚ</w:t>
      </w:r>
      <w:r>
        <w:rPr/>
        <w:t>㡧係坣떿弪䢵扐摃牅呕䍤䝰쵔煳佸쉣⻂⩓灡拂䞩戯㪩䑴樽쉘㌺䙨숥䨸慨欩救갬㦬硨ꍢ厡컂曂䝤䦡婭춥櫂浸瘩〭긬쌭䨶♁㢘瓂ㅤ䖏摭㉊顮꥾⫂浱갳䠣佫繏슘轀㎵䭇扵溩眩唲掏⹠妬뭟ꍞ顠넸㠪▥깓楴煱桚佦䱁楒쉵䇂婕壃㍋䉑䩦坔⍘截땙□牨穠着㩌漶棂䔪⽢</w:t>
      </w:r>
      <w:r>
        <w:rPr/>
        <w:t>ⱎ</w:t>
      </w:r>
      <w:r>
        <w:rPr/>
        <w:t>숹顟㩑㴥䝹擂楟쉡⹳</w:t>
      </w:r>
      <w:r>
        <w:rPr/>
        <w:t>ꥆ</w:t>
      </w:r>
      <w:r>
        <w:rPr/>
        <w:t>믂弣㩂☳</w:t>
      </w:r>
      <w:r>
        <w:rPr/>
        <w:t>⡺</w:t>
      </w:r>
      <w:r>
        <w:rPr/>
        <w:t>㩇剑批稹氳啶䚮</w:t>
      </w:r>
      <w:r>
        <w:rPr/>
        <w:t>ⴥ</w:t>
      </w:r>
      <w:r>
        <w:rPr/>
        <w:t>乡氵ꄽ</w:t>
      </w:r>
      <w:r>
        <w:rPr/>
        <w:t>ⷂ</w:t>
      </w:r>
      <w:r>
        <w:rPr/>
        <w:t>싂浞뾵묻뽪쉌汢⦩䩡曂福뭍넊䘤㍋洱縪䂘쉨瑡瑶ꅔ慃</w:t>
      </w:r>
      <w:r>
        <w:rPr/>
        <w:t>ⱪ</w:t>
      </w:r>
      <w:r>
        <w:rPr/>
        <w:t>㝚⚥♠截弶瓂亱㬬恄傮㏍癍숪䴵</w:t>
      </w:r>
      <w:r>
        <w:rPr/>
        <w:t>⡺</w:t>
      </w:r>
      <w:r>
        <w:rPr/>
        <w:t>ꍱく珂뾵搪樫츥㈶迂火熻쉨숭걧䰤숲㏂怴䣂쉅넹䟂슬偬딽楏썑⌭䥉츻䜸</w:t>
      </w:r>
      <w:r>
        <w:rPr/>
        <w:t>ꕬ</w:t>
      </w:r>
      <w:r>
        <w:rPr/>
        <w:t>儨ꥢ桳떻딷係卫ㅘ䙑⴬䘦漲獇副亱懃</w:t>
      </w:r>
      <w:r>
        <w:rPr/>
        <w:t>ꥇ</w:t>
      </w:r>
      <w:r>
        <w:rPr/>
        <w:t>뽪쉂佭䖏婘婳㕃숭仃</w:t>
      </w:r>
      <w:r>
        <w:rPr/>
        <w:t>ꦮ</w:t>
      </w:r>
      <w:r>
        <w:rPr/>
        <w:t>쉯妡䙋報䳂쉚佹礦堣쉚歸㨮뿂슥竂楧썢吳杖</w:t>
      </w:r>
      <w:r>
        <w:rPr/>
        <w:t>ⲻ</w:t>
      </w:r>
      <w:r>
        <w:rPr/>
        <w:t>䜳彤憮⹋䄪猲⩕䎬뽔収갲㬪吶湃䥪塄뽗儬㭆偅棂甪</w:t>
      </w:r>
      <w:r>
        <w:rPr/>
        <w:t>ⱴ</w:t>
      </w:r>
      <w:r>
        <w:rPr/>
        <w:t>滂숬㍩쉌</w:t>
      </w:r>
      <w:r>
        <w:rPr/>
        <w:t>⠦</w:t>
      </w:r>
      <w:r>
        <w:rPr/>
        <w:t>塙</w:t>
      </w:r>
      <w:r>
        <w:rPr/>
        <w:t>ꤸ⩵⩞</w:t>
      </w:r>
      <w:r>
        <w:rPr/>
        <w:t>䇂旂썠敾佦呢䒻淂慧敎</w:t>
      </w:r>
      <w:r>
        <w:rPr/>
        <w:t>ⲣ</w:t>
      </w:r>
      <w:r>
        <w:rPr/>
        <w:t>䴭灢</w:t>
      </w:r>
      <w:r>
        <w:rPr/>
        <w:t>⢏</w:t>
      </w:r>
      <w:r>
        <w:rPr/>
        <w:t>硹䭇뇂㩹묵慃㑏㍲㎻⑶䘹兪䝠檬⩩㛂灣恺ꍴ쉐㩆睊쉺⌫偄找䦩슘眱뽈땄㓂⑤㩋㴤⍇囂㠸煡䨰⵮歘⨷</w:t>
      </w:r>
      <w:r>
        <w:rPr/>
        <w:t>ꥊ⨪ꥋ</w:t>
      </w:r>
      <w:r>
        <w:rPr/>
        <w:t>顣㤮櫂执⍨쉡轖檡㐦⨨瘽䔸唩䠳⿍㉞</w:t>
      </w:r>
      <w:r>
        <w:rPr/>
        <w:t>꧍</w:t>
      </w:r>
      <w:r>
        <w:rPr/>
        <w:t>뭨敦睱亣㇎塩轕丱燂㐭潵喵䆡䕠㙲⺬猩㥡쉱썘氫怹椣묻六䙬水圽◂땕抩拂䕥偦㈦勎輱圭싍坱⩣恐浟惂숻䱌쉐츦䡴䭔숳慳畺뽤獤瑏博睆㫍戽嘺묪뭫煾潒⭤㕉㏂숯㎵盃넨乡㥴㵫搽쉵涏䑾슘썐쉃⭔</w:t>
      </w:r>
      <w:r>
        <w:rPr/>
        <w:t>⡵</w:t>
      </w:r>
      <w:r>
        <w:rPr/>
        <w:t>桫枻縦圥쉞獳ㆩ噵暡싂武娬</w:t>
      </w:r>
      <w:r>
        <w:rPr/>
        <w:t>ꕃ</w:t>
      </w:r>
      <w:r>
        <w:rPr/>
        <w:t>毂쉐㷂杬潥輲</w:t>
      </w:r>
      <w:r>
        <w:rPr/>
        <w:t>ꤪ</w:t>
      </w:r>
      <w:r>
        <w:rPr/>
        <w:t>㉹䵐故嘺牞䪩쉞秂汣숩頵浟烂摅숬⭚獦奃⿂䄦呑湂坡䱖焺奱恢</w:t>
      </w:r>
      <w:r>
        <w:rPr/>
        <w:t>ⵏ〉</w:t>
      </w:r>
      <w:r>
        <w:rPr/>
        <w:t>숩灠杩勂㒡꥗䣂썍獯坯媏숭</w:t>
      </w:r>
      <w:r>
        <w:rPr/>
        <w:t>ꕳ</w:t>
      </w:r>
      <w:r>
        <w:rPr/>
        <w:t>㬵噳㶵슏㪩䰪</w:t>
      </w:r>
      <w:r>
        <w:rPr/>
        <w:t>ꥊ</w:t>
      </w:r>
      <w:r>
        <w:rPr/>
        <w:t>츥頻</w:t>
      </w:r>
      <w:r>
        <w:rPr/>
        <w:t>ꖬ</w:t>
      </w:r>
      <w:r>
        <w:rPr/>
        <w:t>Ⱡ</w:t>
      </w:r>
      <w:r>
        <w:rPr/>
        <w:t>䁧愺睋燂磂쉗疮</w:t>
      </w:r>
      <w:r>
        <w:rPr/>
        <w:t>ꥀ</w:t>
      </w:r>
      <w:r>
        <w:rPr/>
        <w:t>䕺䊘㘽䆥救슩</w:t>
      </w:r>
      <w:r>
        <w:rPr/>
        <w:t>ꕲ</w:t>
      </w:r>
      <w:r>
        <w:rPr/>
        <w:t>䴩慮曂摯坁쉯䅌流婨</w:t>
      </w:r>
      <w:r>
        <w:rPr/>
        <w:t>ꕨ</w:t>
      </w:r>
      <w:r>
        <w:rPr/>
        <w:t>땴</w:t>
      </w:r>
      <w:r>
        <w:rPr/>
        <w:t>ꤪ</w:t>
      </w:r>
      <w:r>
        <w:rPr/>
        <w:t>쉃㑈뭓溩婰囂恰㩫煞쉒㮘㭎䥈晆갻ꄶ顥</w:t>
      </w:r>
      <w:r>
        <w:rPr/>
        <w:t>ⴶ</w:t>
      </w:r>
      <w:r>
        <w:rPr/>
        <w:t>숪ꅸ惂⒡⪿眷汬䈻쵘䘽唵暩损䭔ꎮ娹佪弪睴썹畎쉪怳獘業晧稤搲樰僂〈硾⚩⑒潫㈬瀯䅠止䱤ꅪ倩뭆摾冬</w:t>
      </w:r>
      <w:r>
        <w:rPr/>
        <w:t>ꤲ</w:t>
      </w:r>
      <w:r>
        <w:rPr/>
        <w:t>朸弫숦㐰䐴炮녍牦쉕묬긫</w:t>
      </w:r>
      <w:r>
        <w:rPr/>
        <w:t>ⴸ⩬╌</w:t>
      </w:r>
      <w:r>
        <w:rPr/>
        <w:t>祒㯂栳㑠垱쵷㏂摅仍㘦㘹쉶昨猫楑⥬佟畧彑兌䙾燂䁧〫┳䲬捰愵暡쉵⺡涵檏뽘촽昊掘㩒쉗⑹睫濎丬⭈户獡祹숲䯂</w:t>
      </w:r>
      <w:r>
        <w:rPr/>
        <w:t>ꕳ</w:t>
      </w:r>
      <w:r>
        <w:rPr/>
        <w:t>橓</w:t>
      </w:r>
      <w:r>
        <w:rPr/>
        <w:t>ꦡ</w:t>
      </w:r>
      <w:r>
        <w:rPr/>
        <w:t>墻놥䝾숪栮㌩쉔숵偰汅䑹┰猽㡸쉆╔揂測婁쉞勂⽃㠪㑷䢿䙆♹䥖</w:t>
      </w:r>
      <w:r>
        <w:rPr/>
        <w:t>꤭</w:t>
      </w:r>
      <w:r>
        <w:rPr/>
        <w:t>慖⹙犣㍞䍓淂╁㬨⺿余畃쉫㨥媱歎⾻놩ꍑ⤰顱揂㬣偓⿂䉖䌫呍ꍓ嚥쉗勂曂䙦䙷癈浀⭂拍뭥猬晵쉠愤頥堦株⤴㉵氶牟쉈倴䨴⪘㨱⭌頮洺䤦⥑㝗〫䫂矂湴䥕긴숺쉟ㅭ놱瞩⹕歬</w:t>
      </w:r>
      <w:r>
        <w:rPr/>
        <w:t>⠹</w:t>
      </w:r>
      <w:r>
        <w:rPr/>
        <w:t>싂쉍⭬녷升㍗꥘窡剧㝍〵츤个䡆咥䤣焮㥺㜹毂쉚␴䢏䵌椦弳컂숹䵰兀싎䇂䘪꺥匤狂婮⺣㛂䍟漵쉷⹃䧂婹⥢</w:t>
      </w:r>
      <w:r>
        <w:rPr/>
        <w:t>⡠ⰱ</w:t>
      </w:r>
      <w:r>
        <w:rPr/>
        <w:t>慍㑅䥮牠䜸轧幓塈惂匶欩㡀깬绂㮻ꥨꇂ뇂淂〫瑾㥏䝕頩奖杞瀤桋瑟쉑吪⫂彣坱䞣싂兂掘뭞㜲⽭乷婰␥ꥨ啨ꌤ땑䴪쵃渨堫䊣쉐⮣䡔䵇⥟캩</w:t>
      </w:r>
      <w:r>
        <w:rPr/>
        <w:t>ꦻ</w:t>
      </w:r>
      <w:r>
        <w:rPr/>
        <w:t>佱佇揂䭦ァ㭎散쉂숷傣摲습瑶䤨䖥䈶刹</w:t>
      </w:r>
      <w:r>
        <w:rPr/>
        <w:t>Ⳃ</w:t>
      </w:r>
      <w:r>
        <w:rPr/>
        <w:t>䐴쉖呙傏⪩渲떥ꏂ츻䱭뭄ꍚ쉸嗂兪兯땱䤫疡싂</w:t>
      </w:r>
      <w:r>
        <w:rPr/>
        <w:t>ⴴ</w:t>
      </w:r>
      <w:r>
        <w:rPr/>
        <w:t>䟂㶩</w:t>
      </w:r>
      <w:r>
        <w:rPr/>
        <w:t>ꥑ</w:t>
      </w:r>
      <w:r>
        <w:rPr/>
        <w:t>ㆵ囂⮬⽮슏쉳㭺䷂㝌癪扬넬싍琹ꅱ䙲</w:t>
      </w:r>
      <w:r>
        <w:rPr/>
        <w:t>ꤲ</w:t>
      </w:r>
      <w:r>
        <w:rPr/>
        <w:t>㜸䰥殬</w:t>
      </w:r>
      <w:r>
        <w:rPr/>
        <w:t>⡩</w:t>
      </w:r>
      <w:r>
        <w:rPr/>
        <w:t>䡮祵㧂㑔偆㙞渷䡄쉺恍㍲䮩湦⩁懂䱣偀柎칕㵺싂쉐</w:t>
      </w:r>
      <w:r>
        <w:rPr/>
        <w:t>ⱗ</w:t>
      </w:r>
      <w:r>
        <w:rPr/>
        <w:t>呏쏂搱깓呱桧㝒믍㭆瘦摒싂긷塍顬⒏⺿卾⏂璩䚵礲〷칉䮣숭</w:t>
      </w:r>
      <w:r>
        <w:rPr/>
        <w:t>ⷂ</w:t>
      </w:r>
      <w:r>
        <w:rPr/>
        <w:t>卬怩渴㶿淂뼲㢻䑵碵瀣抮ㅟ献◂䩟䅖쉋捔䏍⩃㚱</w:t>
      </w:r>
      <w:r>
        <w:rPr/>
        <w:t>⠥</w:t>
      </w:r>
      <w:r>
        <w:rPr/>
        <w:t>瑊⤺猣쉖〩뼵佦⑤◂祊걤뭀㉭坧쉴恲䊻硺湞擂㜦碣⾩숻汎穘쉾䜫䚩䜯婈瑺癳슣⹲暩穐쌫㖏칆䡁留晆슘橺쉠䋎</w:t>
      </w:r>
      <w:r>
        <w:rPr/>
        <w:t>⣂</w:t>
      </w:r>
      <w:r>
        <w:rPr/>
        <w:t>攴旂睥潺ꄺ땀䬶䃂桭碬汾⥪㟃昫♑瞣䯂䙳煟椭䰺</w:t>
      </w:r>
      <w:r>
        <w:rPr/>
        <w:t>ⱦ</w:t>
      </w:r>
      <w:r>
        <w:rPr/>
        <w:t>긷⌶䳂쉯輲숺䊩썕獃</w:t>
      </w:r>
      <w:r>
        <w:rPr/>
        <w:t>ⷂ⍄ꔶ</w:t>
      </w:r>
      <w:r>
        <w:rPr/>
        <w:t>怽天塂㠪⵱祭彬告슏깨싂╘⹟ꄭ칟깖썗싂彡䤪␪搩⑴䠫㘥⩤穵ꅡ쉧灤썱捪樤乘</w:t>
      </w:r>
      <w:r>
        <w:rPr/>
        <w:t>ⱴ</w:t>
      </w:r>
      <w:r>
        <w:rPr/>
        <w:t>䁍䠷츯栶⩓瓂䠭</w:t>
      </w:r>
      <w:r>
        <w:rPr/>
        <w:t>ⱸ⑍</w:t>
      </w:r>
      <w:r>
        <w:rPr/>
        <w:t>ꄤ䱇剢쉆쉙頬堪쉏磂圶숯焵湫戹</w:t>
      </w:r>
      <w:r>
        <w:rPr/>
        <w:t>ⵣ</w:t>
      </w:r>
      <w:r>
        <w:rPr/>
        <w:t>쉱問묪⹎슮⫂쉳㬊占촩쉉㵅③挰䖬숶獹䝴媥싂㠷걟</w:t>
      </w:r>
      <w:r>
        <w:rPr/>
        <w:t>ⵂ⬸⑶</w:t>
      </w:r>
      <w:r>
        <w:rPr/>
        <w:t>㩨㝉㒏⩍竂숳</w:t>
      </w:r>
      <w:r>
        <w:rPr/>
        <w:t>ꦥ</w:t>
      </w:r>
      <w:r>
        <w:rPr/>
        <w:t>呙컂煂涩숹搪慔╂畸㑕쉟⥂䁋</w:t>
      </w:r>
      <w:r>
        <w:rPr/>
        <w:t>ꕵ</w:t>
      </w:r>
      <w:r>
        <w:rPr/>
        <w:t>㠰壎刳眣ㄲ싂漳穇ꌨ噏慰䝄⍢䭀䝰숨</w:t>
      </w:r>
      <w:r>
        <w:rPr/>
        <w:t>ꕸ</w:t>
      </w:r>
      <w:r>
        <w:rPr/>
        <w:t>뽡汹捌쉴쉚쉘숩⩲䕒싂参쉢䆿淂搽⍔潒숽⽱쉘䄱幵䭂ꌹ倩〷䤳⩵㉅稴弸檣썮㝃瑩戴単灕南䇂⍤猴䡞渣ꅣ땋疿爦妮싂䕀塸摫숽乾恑쵈㭒焳</w:t>
      </w:r>
      <w:r>
        <w:rPr/>
        <w:t>ꖻ</w:t>
      </w:r>
      <w:r>
        <w:rPr/>
        <w:t>䝐깱⨻⭆㗍潖䣂䮬䌶격㨮ꍲ</w:t>
      </w:r>
      <w:r>
        <w:rPr/>
        <w:t>ꗃ</w:t>
      </w:r>
      <w:r>
        <w:rPr/>
        <w:t>㌤浈䯂䙥쉠䩡╂쉉惂摌濂㕑녨⿂</w:t>
      </w:r>
      <w:r>
        <w:rPr/>
        <w:t>ꕯ</w:t>
      </w:r>
      <w:r>
        <w:rPr/>
        <w:t>쉣乆쉗䍅컃</w:t>
      </w:r>
      <w:r>
        <w:rPr/>
        <w:t>ⱋ</w:t>
      </w:r>
      <w:r>
        <w:rPr/>
        <w:t>쌤쉂⥞쉳㠰矂㡌泂辵⤳䙔獊뇍㇂慟⩤㵱汮恮ꥨ숳獍㷂䍅䅱⹸湐숻쉞潒婠䞿⚮⩡</w:t>
      </w:r>
      <w:r>
        <w:rPr/>
        <w:t>ꕮ</w:t>
      </w:r>
      <w:r>
        <w:rPr/>
        <w:t>稻穡电┽캩</w:t>
      </w:r>
      <w:r>
        <w:rPr/>
        <w:t>ⲥ</w:t>
      </w:r>
      <w:r>
        <w:rPr/>
        <w:t>扔噇匤兾쉡</w:t>
      </w:r>
      <w:r>
        <w:rPr/>
        <w:t>ꕟ</w:t>
      </w:r>
      <w:r>
        <w:rPr/>
        <w:t>帣䨷쉵珂湺㫂⭕睥촦捌渽類슩⸤䙡</w:t>
      </w:r>
      <w:r>
        <w:rPr/>
        <w:t>⡰</w:t>
      </w:r>
      <w:r>
        <w:rPr/>
        <w:t>噞䜩櫂忂奇ꥬꥥ숥싂䩌⼬</w:t>
      </w:r>
      <w:r>
        <w:rPr/>
        <w:t>Ⱜ</w:t>
      </w:r>
      <w:r>
        <w:rPr/>
        <w:t>獐䌮剀숵㘮쉞䥫ꅂ摙㉈䟂抩⍸灧쉸䵗䨽媱㜵㝾쉃皘㓂攲䊩栵禩男䆿摔췃</w:t>
      </w:r>
      <w:r>
        <w:rPr/>
        <w:t>⠵</w:t>
      </w:r>
      <w:r>
        <w:rPr/>
        <w:t>쉪꺻䣂</w:t>
      </w:r>
      <w:r>
        <w:rPr/>
        <w:t>ꕟ</w:t>
      </w:r>
      <w:r>
        <w:rPr/>
        <w:t>쉖癡숬橭㛂䉗뭚顬ㄭ樲穈▻㵟猷戥硹㨩挫瑧浌伪칮ꎥ쎩ぇ䳂㭘꥖숫剋畲け䁏충㛂慏묣숴漨슣⍗╭쉪浗</w:t>
      </w:r>
      <w:r>
        <w:rPr/>
        <w:t>Ⱶⰷ</w:t>
      </w:r>
      <w:r>
        <w:rPr/>
        <w:t>칵싂쉦䰯㝤ㅀ</w:t>
      </w:r>
      <w:r>
        <w:rPr/>
        <w:t>⡹</w:t>
      </w:r>
      <w:r>
        <w:rPr/>
        <w:t>唲痂瀯捹숳쉉⌨珃</w:t>
      </w:r>
      <w:r>
        <w:rPr/>
        <w:t>ⰻ</w:t>
      </w:r>
      <w:r>
        <w:rPr/>
        <w:t>䍔⻂ꍐ</w:t>
      </w:r>
      <w:r>
        <w:rPr/>
        <w:t>Ⳃ</w:t>
      </w:r>
      <w:r>
        <w:rPr/>
        <w:t>灤견䉤祸깟偌䙰♔쉴眷㵸깨䱩䜱午녗ꍴ䓎係컂⼸녡㑪䁦䥹</w:t>
      </w:r>
      <w:r>
        <w:rPr/>
        <w:t>ꥒ⑇</w:t>
      </w:r>
      <w:r>
        <w:rPr/>
        <w:t>춱夷숱刲䒘堭숤⨲</w:t>
      </w:r>
      <w:r>
        <w:rPr/>
        <w:t>ꤦ</w:t>
      </w:r>
      <w:r>
        <w:rPr/>
        <w:t>浤呾坟挦䲮區呰⥘⤶㒬쉺䡣㕦哂故樮卸䄮扣㬵䷎</w:t>
      </w:r>
      <w:r>
        <w:rPr/>
        <w:t>⣂</w:t>
      </w:r>
      <w:r>
        <w:rPr/>
        <w:t>ꥱ梣숯㢡噦顃썭僂㋂쉵㨭癟슮睟䉯剄썰쉷伯◍긺媮洩幒櫂捤偷⼬칄䅎潲</w:t>
      </w:r>
      <w:r>
        <w:rPr/>
        <w:t>ⴸ</w:t>
      </w:r>
      <w:r>
        <w:rPr/>
        <w:t>悡</w:t>
      </w:r>
      <w:r>
        <w:rPr/>
        <w:t>⡱⹊</w:t>
      </w:r>
      <w:r>
        <w:rPr/>
        <w:t>噯䥨</w:t>
      </w:r>
      <w:r>
        <w:rPr/>
        <w:t>ꗂ</w:t>
      </w:r>
      <w:r>
        <w:rPr/>
        <w:t>碩圶╍噡䒥䔹䵺␸潊ꍓ婠拃啯䌩疻䍢楥奓杲䝖쉪췂癁㈰</w:t>
      </w:r>
      <w:r>
        <w:rPr/>
        <w:t>ꥌ</w:t>
      </w:r>
      <w:r>
        <w:rPr/>
        <w:t>塊쉴䙳呦</w:t>
      </w:r>
      <w:r>
        <w:rPr/>
        <w:t>ꔪ</w:t>
      </w:r>
      <w:r>
        <w:rPr/>
        <w:t>汓딲㤺婺桂⌯䩦⹢璘䑇䁀掱㊬깷攦灶轷癟싂㤸潏춿縷塕䉵䫂⒱</w:t>
      </w:r>
      <w:r>
        <w:rPr/>
        <w:t>ⱉ</w:t>
      </w:r>
      <w:r>
        <w:rPr/>
        <w:t>熡㑱囂㧃⬤숱딪땵䀰严␣䔸䝚廂稵쉡䵧䠲卸⭌뽮♙䦡奴捃嘤⭦祐</w:t>
      </w:r>
      <w:r>
        <w:rPr/>
        <w:t>⠭</w:t>
      </w:r>
      <w:r>
        <w:rPr/>
        <w:t>䆿䈴⸊쉊㝚䕁뭟眬䛂㋂숲惃吹憻ꅢ㥇╓䮬䕔䒩䱉㊘煣㎥啤쉅쉊㐫숫</w:t>
      </w:r>
      <w:r>
        <w:rPr/>
        <w:t>⡥</w:t>
      </w:r>
      <w:r>
        <w:rPr/>
        <w:t>東☳拎拂ꆿ畲쉮瀺넷䵗哂쉆⌻圬圽偸ꌶ纘橠㥬⥔幧숣啨⴮擃䄴䷎琨ㆻ摸矂套䩤爽뭐䨸⸪䭆숰轊煀♧⻂ㄬ坵睱䫂䬮</w:t>
      </w:r>
      <w:r>
        <w:rPr/>
        <w:t>Ɐ</w:t>
      </w:r>
      <w:r>
        <w:rPr/>
        <w:t>㕏獊갤䙈帶⭋䃂偖硑癬䧂</w:t>
      </w:r>
      <w:r>
        <w:rPr/>
        <w:t>ꤶ</w:t>
      </w:r>
      <w:r>
        <w:rPr/>
        <w:t>䣂妿祐</w:t>
      </w:r>
      <w:r>
        <w:rPr/>
        <w:t>ꤵ</w:t>
      </w:r>
      <w:r>
        <w:rPr/>
        <w:t>넯䕠숷</w:t>
      </w:r>
      <w:r>
        <w:rPr/>
        <w:t>Ⲯ</w:t>
      </w:r>
      <w:r>
        <w:rPr/>
        <w:t>싃쉋꺡慖㍶䣂⪣썆噵㭗쉡伥</w:t>
      </w:r>
      <w:r>
        <w:rPr/>
        <w:t>꤭</w:t>
      </w:r>
      <w:r>
        <w:rPr/>
        <w:t>䉯㦬允求떥洽슩䷂숽⶘⩯坍쵞幤呱磂楰</w:t>
      </w:r>
      <w:r>
        <w:rPr/>
        <w:t>ꔸ</w:t>
      </w:r>
      <w:r>
        <w:rPr/>
        <w:t>㔸㭀⥚숪秂祤䈨⨪慮싂쉅䕈眪幒矂㈪灆婣</w:t>
      </w:r>
      <w:r>
        <w:rPr/>
        <w:t>ⱸ</w:t>
      </w:r>
      <w:r>
        <w:rPr/>
        <w:t>㚩䡙ㅒꍘ瑂땄䔮痂歭乀伬㎬깤吴䡖挴息╃䳂㭇迂㴽楁⪿䑀⻂䢻䴪뇂</w:t>
      </w:r>
      <w:r>
        <w:rPr/>
        <w:t>Ⱖ</w:t>
      </w:r>
      <w:r>
        <w:rPr/>
        <w:t>獳쉸婺盎㢩婅숱渱恟丳窮♮仂䈲捍싍⏂㡅暏</w:t>
      </w:r>
      <w:r>
        <w:rPr/>
        <w:t>꤭</w:t>
      </w:r>
      <w:r>
        <w:rPr/>
        <w:t>넸㑬㍟ꅠ䡔쉄㉉橺煗</w:t>
      </w:r>
      <w:r>
        <w:rPr/>
        <w:t>ⵒ</w:t>
      </w:r>
      <w:r>
        <w:rPr/>
        <w:t>⠬</w:t>
      </w:r>
      <w:r>
        <w:rPr/>
        <w:t>塘⪏숩䥡促⬱쉁暘⦱䋂쉱卒ꎩ未깊㪿剢幷恨攫㥌姂姂呚楁♳♂攴彺丶</w:t>
      </w:r>
      <w:r>
        <w:rPr/>
        <w:t>ꥄ</w:t>
      </w:r>
      <w:r>
        <w:rPr/>
        <w:t>堨⥨ꆏ䠰祂㙰係曂㛂긪숵砻䡸숽灾類婒娦䍳䡱妥噺浟水䛂╄奾땠▏䁩뼪吹썪⫂䜨㦡猰넵땀䂻繺갮晈怸末䥸䙘䁕牫ꅥ</w:t>
      </w:r>
      <w:r>
        <w:rPr/>
        <w:t>⢻</w:t>
      </w:r>
      <w:r>
        <w:rPr/>
        <w:t>䗍禩啎㛂乶欤䆱䌽䬪⺘♒쌸全</w:t>
      </w:r>
      <w:r>
        <w:rPr/>
        <w:t>꤭</w:t>
      </w:r>
      <w:r>
        <w:rPr/>
        <w:t>礰㴭⽤♤Ⓙ䮱⬶ꅰ倨䍤쉁⴦呵ꍮ䴫畚佹슡入</w:t>
      </w:r>
      <w:r>
        <w:rPr/>
        <w:t>꥓</w:t>
      </w:r>
      <w:r>
        <w:rPr/>
        <w:t>匰䑔噕쉍堷湆㕹㩡뿂썅㥖頻⸷슩슮숹呉쉑卂</w:t>
      </w:r>
      <w:r>
        <w:rPr/>
        <w:t>ⴲ</w:t>
      </w:r>
      <w:r>
        <w:rPr/>
        <w:t>沱卶⭔䱕湲妏琤䉆歄깦䬣⑉㩔畺牠儩⭡狎ꅌ迂⑋橧禱╵挶⮩敾欩썰⴨汆㑶懂䵅㕅쉫</w:t>
      </w:r>
      <w:r>
        <w:rPr/>
        <w:t>ꥅ</w:t>
      </w:r>
      <w:r>
        <w:rPr/>
        <w:t>넯䤽뽭쉗⤥纮煦뗂沥柂湙묤㙤⨽䝰挩ㅳ</w:t>
      </w:r>
      <w:r>
        <w:rPr/>
        <w:t>ⶡ</w:t>
      </w:r>
      <w:r>
        <w:rPr/>
        <w:t>쉡칕挤㉮숣甤䅹殣塚⯎䑰뮥爹坅</w:t>
      </w:r>
      <w:r>
        <w:rPr/>
        <w:t>⢬</w:t>
      </w:r>
      <w:r>
        <w:rPr/>
        <w:t>쉸媥㗎썉䄮摨轧㶩䑈⪵㜬뽑悡碩扎⭒潡塪瑧䱕쉌圸넩段玥츽깷䒡⹄쉌慢剗쉩潄版쉢㶱㥫⭊☩滍䋂垵㥑뭠뭪⴦熩䬸琪㍁侱瞿砵쉥恦仂썏꺮</w:t>
      </w:r>
      <w:r>
        <w:rPr/>
        <w:t>ꥂ</w:t>
      </w:r>
      <w:r>
        <w:rPr/>
        <w:t>匤☨楶敂轆䅾⽌坥儶⵮</w:t>
      </w:r>
      <w:r>
        <w:rPr/>
        <w:t>ꕶ</w:t>
      </w:r>
      <w:r>
        <w:rPr/>
        <w:t>쉦숰뭍숨꥖漵楆습䂥ㄶ썧泎瀦넹䭀䅢浺捂祷㔪東㕷坉ꇂ㌳睞䰊䕠䍋恘歙뽐泂滂㕔㬱櫃煓긨げ慆숨䠹䡶䐸纱갨쉇㷎嘯䃎슣杖橹슮믂쵵す㡢熏◍奘䠣幮숨숪䀺쉫楬恮╶칺歕儽轶根颩녂怺ㅪ꥞怭䰨囃兠䥂煯䍕⨻㐭⤺捺ㅢ슿㢡摐쉂䣂䙊牙唵繥쉩㈷쉹㑯䅗싂剂甥忂矎㥊秂쉧♆⹢㘸㑺䂣싂顎쉮ㅳ哂쉯꺏⍱촨⑤婈塋㕍淍憘믃⩔浕쉗㍴㞩쉖</w:t>
      </w:r>
      <w:r>
        <w:rPr/>
        <w:t>ꕸ</w:t>
      </w:r>
      <w:r>
        <w:rPr/>
        <w:t>捘櫃땯䡵䆿檵䆱쉎㠤慄斬♑ㆣ䧂顒⩍슏傥搥</w:t>
      </w:r>
      <w:r>
        <w:rPr/>
        <w:t>⡹</w:t>
      </w:r>
      <w:r>
        <w:rPr/>
        <w:t>㘤浙䪡ꥱ⼬䈨딨椮⯂穟숬⪬壂噸神攳䉴晞搹浘攣啟숶䔰儨䪻千┺⵳䎬쉞┤㕅乲彮㇃瘻䧂䝭だ㑢獙㵔⹌슱撩䩇溏帰瑘ꅪ⨶拂幋쉊</w:t>
      </w:r>
      <w:r>
        <w:rPr/>
        <w:t>ꤩ</w:t>
      </w:r>
      <w:r>
        <w:rPr/>
        <w:t>倰敕桐噡쉯天쏂瑩⥡쉀樫栵쉈녷嫂캥</w:t>
      </w:r>
      <w:r>
        <w:rPr/>
        <w:t>ꦬ</w:t>
      </w:r>
      <w:r>
        <w:rPr/>
        <w:t>숫숻슮⸮敵焺⮘넦ぬ彲弹숽ꥥ畋⑏穤儶睠堸夲䈸ꅭꅳ掵䱷⍖⍎쉩䕌ꌷ繬뽔匹숲䭖祱숮⯂偦亩繱䑉婘畾祎㮮㉪䅧ꅍㄽ㩸圶灏싂싂矂䡬䠳祅瀬樽癵ㄸ扃</w:t>
      </w:r>
      <w:r>
        <w:rPr/>
        <w:t>ⴳ</w:t>
      </w:r>
      <w:r>
        <w:rPr/>
        <w:t>呆쉗瑋㏍숮師⛂춥뭅啨㛃䐱女숺兕晩쉅慙⚻㩗䤮㉞㫂嗂㞩䵠瘷촵彪攩六呧긫쉓⑌ㄶ摹丶ꅏ普</w:t>
      </w:r>
      <w:r>
        <w:rPr/>
        <w:t>꤫</w:t>
      </w:r>
      <w:r>
        <w:rPr/>
        <w:t>촵캱⩎仂㢿⨬棂当</w:t>
      </w:r>
      <w:r>
        <w:rPr/>
        <w:t>꧂</w:t>
      </w:r>
      <w:r>
        <w:rPr/>
        <w:t>ⱏ⑃</w:t>
      </w:r>
      <w:r>
        <w:rPr/>
        <w:t>怪櫂祢㔶䝔䭏呇㒡숮纮</w:t>
      </w:r>
      <w:r>
        <w:rPr/>
        <w:t>ꔨ</w:t>
      </w:r>
      <w:r>
        <w:rPr/>
        <w:t>ꏂ䍊䏃慘䝂硍擂⩈牲拎㯎え珂ꅥ櫂쌮奉</w:t>
      </w:r>
      <w:r>
        <w:rPr/>
        <w:t>ⴱ</w:t>
      </w:r>
      <w:r>
        <w:rPr/>
        <w:t>쉐沘㴶쵄忂䒮</w:t>
      </w:r>
      <w:r>
        <w:rPr/>
        <w:t>ꕶ</w:t>
      </w:r>
      <w:r>
        <w:rPr/>
        <w:t>项䅸䙙썔捚╣䝟塠〴元䥊</w:t>
      </w:r>
      <w:r>
        <w:rPr/>
        <w:t>⡃</w:t>
      </w:r>
      <w:r>
        <w:rPr/>
        <w:t>顸竎쉐숴쉢뗂싍楞츨⮻깗牌癖汭〦숴㴭믂ꆡ牳쉞슬氨木抻帴歐싂幌䁫땬泂갫쉷卟洺╇䙚廃畗䩸ぃ⑩▩㠴⧃⹙橩뗂㭆搦㙟恔┵㘫傱扮䰫呮땂剱帱썞浓瀸쉙뮏㥯欽䙵ꅩ䲩拂쉳</w:t>
      </w:r>
      <w:r>
        <w:rPr/>
        <w:t>ꥑ꥕</w:t>
      </w:r>
      <w:r>
        <w:rPr/>
        <w:t>棂쉷㷂쉞佧橦㥸䭶</w:t>
      </w:r>
      <w:r>
        <w:rPr/>
        <w:t>ⷂ</w:t>
      </w:r>
      <w:r>
        <w:rPr/>
        <w:t>ꌸ♠㶮湾晙測ㅫ</w:t>
      </w:r>
      <w:r>
        <w:rPr/>
        <w:t>ⶥ</w:t>
      </w:r>
      <w:r>
        <w:rPr/>
        <w:t>Ⱝ</w:t>
      </w:r>
      <w:r>
        <w:rPr/>
        <w:t>⾡こ쉾䵧䥂埍쉯䑮⍩겣㜪┴埂畭珃勂숣怶欳㕡歊飂쉨쉋쉷쉚쉨狍뽭塂剖⴨汍㦻땠㡡樫搭䩬</w:t>
      </w:r>
      <w:r>
        <w:rPr/>
        <w:t>ⶣ</w:t>
      </w:r>
      <w:r>
        <w:rPr/>
        <w:t>쉥䡙ꌯ砊烂䁟助싂呶漫䁌㓎䐭녆町敄</w:t>
      </w:r>
      <w:r>
        <w:rPr/>
        <w:t>ꦡ</w:t>
      </w:r>
      <w:r>
        <w:rPr/>
        <w:t>柍</w:t>
      </w:r>
      <w:r>
        <w:rPr/>
        <w:t>ⱈ</w:t>
      </w:r>
      <w:r>
        <w:rPr/>
        <w:t>恬輥䅈侻瑮䷂䬫绂湊啋㥺⽃椥䅙</w:t>
      </w:r>
      <w:r>
        <w:rPr/>
        <w:t>ꕊ⩸</w:t>
      </w:r>
      <w:r>
        <w:rPr/>
        <w:t>棂䡬牸</w:t>
      </w:r>
      <w:r>
        <w:rPr/>
        <w:t>ꔣ</w:t>
      </w:r>
      <w:r>
        <w:rPr/>
        <w:t>땗桫恚轺무唹剪睞♃쉇슘䅸숴拂槂樲싂싎亩晚戸嚿侏䱧쵋䝰特怬</w:t>
      </w:r>
      <w:r>
        <w:rPr/>
        <w:t>ꦘ</w:t>
      </w:r>
      <w:r>
        <w:rPr/>
        <w:t>墩꥚슡</w:t>
      </w:r>
      <w:r>
        <w:rPr/>
        <w:t>⡗②</w:t>
      </w:r>
      <w:r>
        <w:rPr/>
        <w:t>棂슱窮ꅬ殮䅳㴷㙠凍깰济䗂쉓淂㠣弹䠬浌商剎匳㥄煉쉹瑾쉰啇䖩嫎唳䑦穃㉖층㤲楊䉩轗瞩汉啸入熿乃檏ㅺ䕏䅰泂</w:t>
      </w:r>
      <w:r>
        <w:rPr/>
        <w:t>⡊</w:t>
      </w:r>
      <w:r>
        <w:rPr/>
        <w:t>眻橞땒쉚迃뭡桸㑯⭷⩲䕶</w:t>
      </w:r>
      <w:r>
        <w:rPr/>
        <w:t>ⰲ</w:t>
      </w:r>
      <w:r>
        <w:rPr/>
        <w:t>ꏂ娮걗吭⥴㩁勃┷췃慤塏縤敇ꄴ奄瑏쉑总⛂犱䰩⬪㝙挺墿囂礷</w:t>
      </w:r>
      <w:r>
        <w:rPr/>
        <w:t>ⵠ</w:t>
      </w:r>
      <w:r>
        <w:rPr/>
        <w:t>쉧⬵䍱噃穬灏晈䦣ㄤ쎱硆ꄪ汾淂</w:t>
      </w:r>
      <w:r>
        <w:rPr/>
        <w:t>Ⱪ</w:t>
      </w:r>
      <w:r>
        <w:rPr/>
        <w:t>浶媵檱뭔䮏獉示ぎ埂㎩⍨呙┨싂䱦⪏⑒砵깹곂⪡挺㝢싂䙖僂㡵祓啟□斥䩄땉䈻夺⭘癔仂⩌㉤啚䩓娺偲煌♁江汕⍔歂걘亏㔹㝂䥺⺏숥娨祺ꍧ뼣澥帵態촮䏂⹨偌㏂⭂䭭⑮橕</w:t>
      </w:r>
      <w:r>
        <w:rPr/>
        <w:t>꥓</w:t>
      </w:r>
      <w:r>
        <w:rPr/>
        <w:t>땦쉯牡䏂⯂斬洦係啍灧䥔梘儱具┩桔㥄숩摞朱礵歾效淂倮猦瑳奒伦㕓쉡䞥彂关╇慠㥈걘种昳䥨昣썘繳晧⑺爻▵瀮䍣ꄬ┭䅮</w:t>
      </w:r>
      <w:r>
        <w:rPr/>
        <w:t>ꥈ</w:t>
      </w:r>
      <w:r>
        <w:rPr/>
        <w:t>츲넶欣칠ꅞ⹰你</w:t>
      </w:r>
      <w:r>
        <w:rPr/>
        <w:t>ꥁ</w:t>
      </w:r>
      <w:r>
        <w:rPr/>
        <w:t>䈰䷂㮿乙㝮䍀㇂㌱㚮丹</w:t>
      </w:r>
      <w:r>
        <w:rPr/>
        <w:t>ⴷ</w:t>
      </w:r>
      <w:r>
        <w:rPr/>
        <w:t>슡㕋䅶</w:t>
      </w:r>
      <w:r>
        <w:rPr/>
        <w:t>ⵊ</w:t>
      </w:r>
      <w:r>
        <w:rPr/>
        <w:t>㚿㕢厵ㅰ獏ꌽ楬壂쉞甬ꆿ䈲㑍顤奢숤獍⭥牱煡쉂뗂䅗䭋拂扁䑩슣䝗坆뗂碿</w:t>
      </w:r>
      <w:r>
        <w:rPr/>
        <w:t>ꤥ</w:t>
      </w:r>
      <w:r>
        <w:rPr/>
        <w:t>稤㕵勂꺩獫껂剂㒻</w:t>
      </w:r>
      <w:r>
        <w:rPr/>
        <w:t>⡃</w:t>
      </w:r>
      <w:r>
        <w:rPr/>
        <w:t>版帯呮</w:t>
      </w:r>
      <w:r>
        <w:rPr/>
        <w:t>ⵘ</w:t>
      </w:r>
      <w:r>
        <w:rPr/>
        <w:t>슩䑘楔材佪</w:t>
      </w:r>
      <w:r>
        <w:rPr/>
        <w:t>ⱆ</w:t>
      </w:r>
      <w:r>
        <w:rPr/>
        <w:t>㞻夳畞Ⓜ呇咩敮쉏䡄슘摧䙨숸쉔䝂㥔捱</w:t>
      </w:r>
      <w:r>
        <w:rPr/>
        <w:t>ⱙ⥉</w:t>
      </w:r>
      <w:r>
        <w:rPr/>
        <w:t>啘츰娤⑗係까㍫䐴쉾牫抿暘칙◂쉰㉌ꎥ⤥䱴䜱犡弪㝀⤸坨ꌣ숵㍀㡃ꥶ칥彞疵쉨뽟掻垘䱥숰灴㡍繈䙧䙣쉹䃍䷂</w:t>
      </w:r>
      <w:r>
        <w:rPr/>
        <w:t>ꕧ</w:t>
      </w:r>
      <w:r>
        <w:rPr/>
        <w:t>潡䃍쉓旂쉰</w:t>
      </w:r>
      <w:r>
        <w:rPr/>
        <w:t>ꥊ♊</w:t>
      </w:r>
      <w:r>
        <w:rPr/>
        <w:t>悿䅓䍫⼱䭈垱垵䑡츶쉗⌱</w:t>
      </w:r>
      <w:r>
        <w:rPr/>
        <w:t>ꕅ</w:t>
      </w:r>
      <w:r>
        <w:rPr/>
        <w:t>䁴</w:t>
      </w:r>
      <w:r>
        <w:rPr/>
        <w:t>ⴵ</w:t>
      </w:r>
      <w:r>
        <w:rPr/>
        <w:t>칆</w:t>
      </w:r>
      <w:r>
        <w:rPr/>
        <w:t>ꥋ</w:t>
      </w:r>
      <w:r>
        <w:rPr/>
        <w:t>偄쌯☶嚡</w:t>
      </w:r>
      <w:r>
        <w:rPr/>
        <w:t>⢵</w:t>
      </w:r>
      <w:r>
        <w:rPr/>
        <w:t>唰辮憿䨦㌻깲欬⫂橈쉠樹妏㥴쉇촣廂煑抣뼷疏婎</w:t>
      </w:r>
      <w:r>
        <w:rPr/>
        <w:t>ꕏ</w:t>
      </w:r>
      <w:r>
        <w:rPr/>
        <w:t>㍍㵹拂⪥歠䅱䍅ꇂ습畅墮⒣砭䏂ㅓ䰶摇촊숹䁲橳帱䩓㠪忂㜱婒䧂䬪楫뭰䝑䡈桴呗딵⻍숽</w:t>
      </w:r>
      <w:r>
        <w:rPr/>
        <w:t>ꦣ</w:t>
      </w:r>
      <w:r>
        <w:rPr/>
        <w:t>姎偅産椩</w:t>
      </w:r>
      <w:r>
        <w:rPr/>
        <w:t>ⵎ</w:t>
      </w:r>
      <w:r>
        <w:rPr/>
        <w:t>硱纵伨</w:t>
      </w:r>
      <w:r>
        <w:rPr/>
        <w:t>ꗃ</w:t>
      </w:r>
      <w:r>
        <w:rPr/>
        <w:t>恴쎻䎻䥪杔坓㉁묰促畎㫂넦䜸洲캻䉇琽䐣㩭核슏匹숨</w:t>
      </w:r>
      <w:r>
        <w:rPr/>
        <w:t>⡞</w:t>
      </w:r>
      <w:r>
        <w:rPr/>
        <w:t>뭟㌫桃ꄣ转礪쉶㐹睕쉚坆䱲恧넦䝣쉔깩慀救侱怰䇂ꍁ걎숣촸娴武갭璵癉ギ昰呩㡫⽪촺촲䘨顅췂榵걯晆㐸㩒噍꥔燂뽤挪㡖繆ꍭ⍔╓㭙㡧瑗囂⨪䂱拂堻晈数㡅礱瑘ꍵ睏䛃協깒敶싂⸻ꥵ쉥敨㬱⬷瑃湙斬祣凍⪻婫땉뭚쎿⑈䩸䟂쌭딺ㅞ뭌</w:t>
      </w:r>
      <w:r>
        <w:rPr/>
        <w:t>ⰰ</w:t>
      </w:r>
      <w:r>
        <w:rPr/>
        <w:t>墣狂칢</w:t>
      </w:r>
      <w:r>
        <w:rPr/>
        <w:t>꧂</w:t>
      </w:r>
      <w:r>
        <w:rPr/>
        <w:t>婎쵔圤媩䝃楃帴顊繭뽋ぎ䣂捥</w:t>
      </w:r>
      <w:r>
        <w:rPr/>
        <w:t>⢘</w:t>
      </w:r>
      <w:r>
        <w:rPr/>
        <w:t>炿煂쵅楥䏂╗愷繆䧂</w:t>
      </w:r>
      <w:r>
        <w:rPr/>
        <w:t>⡏⥬</w:t>
      </w:r>
      <w:r>
        <w:rPr/>
        <w:t>狍噋㡖쉷긤䍔䝐瑖䕂勂넭⧍칋쉒⻂撥㵏㕪亡敧浂䔪쉴⹷偕䑘⩯榻垘塁⦱ㄨ歖</w:t>
      </w:r>
      <w:r>
        <w:rPr/>
        <w:t>ꤺ</w:t>
      </w:r>
      <w:r>
        <w:rPr/>
        <w:t>繓捪쉉櫂쌯去炥슏ば䈪╳䐪컂瀱浮伺䍖ꍆ匩救䍟縭㪮患㕚捪启⤬㚡</w:t>
      </w:r>
      <w:r>
        <w:rPr/>
        <w:t>ꤦ</w:t>
      </w:r>
      <w:r>
        <w:rPr/>
        <w:t>뽌䡔㒘摾棂婈걾ㅳ묨熿揂佑㛂匬恫稻⽋</w:t>
      </w:r>
      <w:r>
        <w:rPr/>
        <w:t>ꖻ</w:t>
      </w:r>
      <w:r>
        <w:rPr/>
        <w:t>祟뾮</w:t>
      </w:r>
      <w:r>
        <w:rPr/>
        <w:t>⠳</w:t>
      </w:r>
      <w:r>
        <w:rPr/>
        <w:t>㩣児轷㊿辻洤⭚ꌦ㕮믂丬㠭卟桦怷⺥슥㕠쎬灸䑭싂㩵桨䅶䔬歖㘤塔禡〪ꄽ⹂⨤㛂</w:t>
      </w:r>
      <w:r>
        <w:rPr/>
        <w:t>Ⱘ</w:t>
      </w:r>
      <w:r>
        <w:rPr/>
        <w:t>歋稯硺㠴猱䂮允噟䃂䍅䫂</w:t>
      </w:r>
      <w:r>
        <w:rPr/>
        <w:t>ꦩ</w:t>
      </w:r>
      <w:r>
        <w:rPr/>
        <w:t>昰攤숫願祑䑴䱬⭏쉢䍖慦ど㗍뼰꥾瀴◂쉗䓎怪뭃쵡</w:t>
      </w:r>
      <w:r>
        <w:rPr/>
        <w:t>ꤴ</w:t>
      </w:r>
      <w:r>
        <w:rPr/>
        <w:t>婂乭狂㉓刪䍯妥烂⾱䅹暘䯂츴쉕뽶堲牅쉂故㭵쉡摙㍢</w:t>
      </w:r>
      <w:r>
        <w:rPr/>
        <w:t>ꦵ</w:t>
      </w:r>
      <w:r>
        <w:rPr/>
        <w:t>搵걁㍄㧂煊⩉氽壂匱㘰쉺뭆⍑녲⩎뽌姂䑞溵䥭⍇癈墏㔪灙㪣㝞頱䔰彃着㕃⍹婳꥖攨主⏂烍쉢싂䟂⩖㇃겱坕辏⭌㏂顃쉉拂쉉轧㠤⨩䥈뽋桘⧎䢮</w:t>
      </w:r>
      <w:r>
        <w:rPr/>
        <w:t>ⵈ</w:t>
      </w:r>
      <w:r>
        <w:rPr/>
        <w:t>뾥☴걧</w:t>
      </w:r>
      <w:r>
        <w:rPr/>
        <w:t>ⵕ</w:t>
      </w:r>
      <w:r>
        <w:rPr/>
        <w:t>頸兘쉶쉭떻凂</w:t>
      </w:r>
      <w:r>
        <w:rPr/>
        <w:t>ꤣ</w:t>
      </w:r>
      <w:r>
        <w:rPr/>
        <w:t>䱲뭘焳숥汵䩬硹♣噴쉷吨ꥯ뽺⺵示⥷捪江┨溿쉯僃⏂곃㙮䐻</w:t>
      </w:r>
      <w:r>
        <w:rPr/>
        <w:t>⡗</w:t>
      </w:r>
      <w:r>
        <w:rPr/>
        <w:t>睩쉡⩠⬯婩쉅䎣╦㡬祈㵬▘縳슬쉊䡖숰䕚䵸䯂ꇎ╵桸⨫睹묪搩쉰숹歆갯㮮䡇䑦䩓汁慺啹㬹쉨㵭쉱㦻쉺묤㓂桥瑢䴊擂쉓偠䮡䙯慩咿圴涵却氲㵨丳䠨牦</w:t>
      </w:r>
      <w:r>
        <w:rPr/>
        <w:t>⣂</w:t>
      </w:r>
      <w:r>
        <w:rPr/>
        <w:t>ꥉ</w:t>
      </w:r>
      <w:r>
        <w:rPr/>
        <w:t>꺵䬲獓圯偟쉰电轃硸쵨卣㕴掵捎䱶瑷车縪㚬砩쏂숪쉈扯獆煹瑺䅙䑸玡쉦夺渫顑凂灨乯櫂싂湺쌳⩑㖩灤䝊슣⥮捧䙀䇎堲╡⥬㋂䪩쉋쉏榱㒏汷䶵쉂㍲⹬숷䈦㉐廂医썬椮䐦넪땀쉾京淂䴲녧支参䑗潥丸㉀恵佁쉣㩕㓂涩慬页债</w:t>
      </w:r>
      <w:r>
        <w:rPr/>
        <w:t>⠸</w:t>
      </w:r>
      <w:r>
        <w:rPr/>
        <w:t>ꌮ㡖兡쉧䗎佅㕡치䉕녉䁂栰㩫䐸슬灙☯䕚쉯</w:t>
      </w:r>
      <w:r>
        <w:rPr/>
        <w:t>ꕡ</w:t>
      </w:r>
      <w:r>
        <w:rPr/>
        <w:t>奧侱怭硂䍇까䴵悥숯䠻帲㫂䵟㨰佌迎値뇂徏橮㜣䅧숺㌺壂</w:t>
      </w:r>
      <w:r>
        <w:rPr/>
        <w:t>⠰</w:t>
      </w:r>
      <w:r>
        <w:rPr/>
        <w:t>䬷泂숸쉨湥杫ず⩩㡰ꅇ☰瘻㝨</w:t>
      </w:r>
      <w:r>
        <w:rPr/>
        <w:t>꧂</w:t>
      </w:r>
      <w:r>
        <w:rPr/>
        <w:t>䅠⨸睴⩱癌쉩쉦嗃歞슻ㅟ䱪杭轈ꅃ李䊩桏畀塂쉋泂离⪩畁䬺䡚掩㉐啠슩숽</w:t>
      </w:r>
      <w:r>
        <w:rPr/>
        <w:t>ꔪ</w:t>
      </w:r>
      <w:r>
        <w:rPr/>
        <w:t>䌳⌦㚘ꅓ㐭䑁圽區쉟땯䘪淂䟂䝮숪㣂겮㡘㬸䶩쏂䐣㟂䙾⨣</w:t>
      </w:r>
      <w:r>
        <w:rPr/>
        <w:t>⡘</w:t>
      </w:r>
      <w:r>
        <w:rPr/>
        <w:t>뽃慰㥏㪱㗂剀垬䈻</w:t>
      </w:r>
      <w:r>
        <w:rPr/>
        <w:t>ꦣ</w:t>
      </w:r>
      <w:r>
        <w:rPr/>
        <w:t>슿</w:t>
      </w:r>
      <w:r>
        <w:rPr/>
        <w:t>⡶</w:t>
      </w:r>
      <w:r>
        <w:rPr/>
        <w:t>眮滂辩刱爮愸쉲㝏㭾恞婥迂◂搮䶿敂㥮砯〶圽숬颩쉁瑶灾㗂䙓쏍㕳縲扃⥀祕䶱ꅞ⯍瑕癍슣䳃愸ㆬ</w:t>
      </w:r>
      <w:r>
        <w:rPr/>
        <w:t>ⱦ</w:t>
      </w:r>
      <w:r>
        <w:rPr/>
        <w:t>슬䙳冩⬱焷啥攸轘即廂뼦琩坣愲㖬扦</w:t>
      </w:r>
      <w:r>
        <w:rPr/>
        <w:t>ꕷ</w:t>
      </w:r>
      <w:r>
        <w:rPr/>
        <w:t>晶輵㩓䴱⌶</w:t>
      </w:r>
      <w:r>
        <w:rPr/>
        <w:t>ⱐ</w:t>
      </w:r>
      <w:r>
        <w:rPr/>
        <w:t>쉔村☯⥘哂쉾䡐獀䉥轮怲迃㑖䥚뭶䠽㘪皩瘳橔䪿潟싂頭䰽啫㄰┳싂灈番䔹盂숵쉊塟</w:t>
      </w:r>
      <w:r>
        <w:rPr/>
        <w:t>ꥊ</w:t>
      </w:r>
      <w:r>
        <w:rPr/>
        <w:t>卙皩㛂㍤睷쉔싂㧂</w:t>
      </w:r>
      <w:r>
        <w:rPr/>
        <w:t>ꔪ⍰</w:t>
      </w:r>
      <w:r>
        <w:rPr/>
        <w:t>㴷圩輸武묭䍔䲻␤禘湳⪣㤤兟啮㶵⍞飂ꍉ硸촱㛂⸮䬱戽䫂湯</w:t>
      </w:r>
      <w:r>
        <w:rPr/>
        <w:t>ꦣ</w:t>
      </w:r>
      <w:r>
        <w:rPr/>
        <w:t>玻儮ꅋ䑓깤垣쉂㑟쉅</w:t>
      </w:r>
      <w:r>
        <w:rPr/>
        <w:t>ⵙ</w:t>
      </w:r>
      <w:r>
        <w:rPr/>
        <w:t>슿ㅯ慤硌懍琮湐淂⼮頽슩猶⩌㉙摉걬䇎潪束焺쉩娯䔮桫</w:t>
      </w:r>
      <w:r>
        <w:rPr/>
        <w:t>꧂</w:t>
      </w:r>
      <w:r>
        <w:rPr/>
        <w:t>焷䡀䝏ㅆꌳ⸫ꏂ㷂␪숳쉾乕㵣⭵걣烍照썾癙携忍⍟敩뽈渪歙㑱怨╳걳쉍悥汫繩⑌</w:t>
      </w:r>
      <w:r>
        <w:rPr/>
        <w:t>ꕢ</w:t>
      </w:r>
      <w:r>
        <w:rPr/>
        <w:t>歡</w:t>
      </w:r>
      <w:r>
        <w:rPr/>
        <w:t>ꕬ</w:t>
      </w:r>
      <w:r>
        <w:rPr/>
        <w:t>究Ⓜ䭕뮻⧂䭸搰㈳⨴⩎仃怸愻놡뽤樶⑤汓晰쌫卅쉒⌽漴槂⍌</w:t>
      </w:r>
      <w:r>
        <w:rPr/>
        <w:t>ⵏꤱꕱ</w:t>
      </w:r>
      <w:r>
        <w:rPr/>
        <w:t>頭</w:t>
      </w:r>
      <w:r>
        <w:rPr/>
        <w:t>⠶</w:t>
      </w:r>
      <w:r>
        <w:rPr/>
        <w:t>싂㥧幡䲘啧睳⼮瞿皡䡪猰㉥癹䑓幹潔䱺滂嚱母䴻勂癲칀䈹䴊칸쉨슱ꄲ뽷渺</w:t>
      </w:r>
      <w:r>
        <w:rPr/>
        <w:t>ꕖ</w:t>
      </w:r>
      <w:r>
        <w:rPr/>
        <w:t>潰晨嫂䟎쉦痂䠲숽쉌敺爪捺ꌥ䰦圴瑱쉔숪⩸噌柂녃㪻獔倬⌥쉍ꍐ㩹㵤塙埂䲣숵戲䮬⏃婃価숤긺䛍䕱繖犘䝚</w:t>
      </w:r>
      <w:r>
        <w:rPr/>
        <w:t>ⵔ</w:t>
      </w:r>
      <w:r>
        <w:rPr/>
        <w:t>溻䗂䤪潌⹟⿂䭗◂椪습瑱媏ㅳꅉ쉘圴伨겱ꥤ擂⺣矂㈶⼫녃건㭐</w:t>
      </w:r>
      <w:r>
        <w:rPr/>
        <w:t>⡹⵪</w:t>
      </w:r>
      <w:r>
        <w:rPr/>
        <w:t>㇂縶⨫っ楒㭯滂딳頨瘰旍砪愹䵩睴昽扃⩃쉓㕌獗컍뇂⵨쉡칀⵳兖걣彧䡷</w:t>
      </w:r>
      <w:r>
        <w:rPr/>
        <w:t>ⵟ</w:t>
      </w:r>
      <w:r>
        <w:rPr/>
        <w:t>묱婪숱吤㊮㍲㯂⿂싍</w:t>
      </w:r>
      <w:r>
        <w:rPr/>
        <w:t>ꖩ</w:t>
      </w:r>
      <w:r>
        <w:rPr/>
        <w:t>싂飃㚩凂뗂ꌹ⩖癟뭊乥㙺漲쉦朲㈥捸</w:t>
      </w:r>
      <w:r>
        <w:rPr/>
        <w:t>⢏</w:t>
      </w:r>
      <w:r>
        <w:rPr/>
        <w:t>숱摲竂辮⼯㢘쉒曂恺穈뽏䨹</w:t>
      </w:r>
      <w:r>
        <w:rPr/>
        <w:t>Ⳃ</w:t>
      </w:r>
      <w:r>
        <w:rPr/>
        <w:t>ꦻ</w:t>
      </w:r>
      <w:r>
        <w:rPr/>
        <w:t>痂♩丹ꥬ汁䐩ꌶ琪⸵嗂玵쉧傡嘫</w:t>
      </w:r>
      <w:r>
        <w:rPr/>
        <w:t>ꔭ</w:t>
      </w:r>
      <w:r>
        <w:rPr/>
        <w:t>⡃</w:t>
      </w:r>
      <w:r>
        <w:rPr/>
        <w:t>歑参繚땟㔽뼣畮⨵䉅ㄷ꧎奮곂䩱䱷</w:t>
      </w:r>
      <w:r>
        <w:rPr/>
        <w:t>ⵈⒻ</w:t>
      </w:r>
      <w:r>
        <w:rPr/>
        <w:t>䥊⨴䭁穖쉐⨸湄歬䩁摲䎩竂㧃㉡噥橥晲썓믂슩䍶쉘㌱䦿婤焴娲捹畚㥶頵棂扭侣쵤繑㉱쉯泂䠮異</w:t>
      </w:r>
      <w:r>
        <w:rPr/>
        <w:t>ꗍ⩀ꔪ⵸⩙</w:t>
      </w:r>
      <w:r>
        <w:rPr/>
        <w:t>䵧⺩㉔㥫⸲꥚顥眺컂硍㡔漵玡쉹画繵关싃ꍘ㵮坡疣䢻穬䍴쉱栶輵ꆩ掿㙱稣㓂</w:t>
      </w:r>
      <w:r>
        <w:rPr/>
        <w:t>⡱</w:t>
      </w:r>
      <w:r>
        <w:rPr/>
        <w:t>䥘桗乃녒硁㌨估䜪兖桮婰䘻獓믃庱椱䎩勂꥗</w:t>
      </w:r>
      <w:r>
        <w:rPr/>
        <w:t>ⱳ</w:t>
      </w:r>
      <w:r>
        <w:rPr/>
        <w:t>딨䣂㮘㍓싂嫂楚</w:t>
      </w:r>
      <w:r>
        <w:rPr/>
        <w:t>ꗂ</w:t>
      </w:r>
      <w:r>
        <w:rPr/>
        <w:t>椶ꅎ㥮⑗橧拂㉧縪</w:t>
      </w:r>
      <w:r>
        <w:rPr/>
        <w:t>ꕩ</w:t>
      </w:r>
      <w:r>
        <w:rPr/>
        <w:t>呕䙬灰㕟쉭怽쌤숱㭇㝴䑂慘爱䙟囂湥쉨㤽쉭껂縮溣縹珂纩⧂䥋坚⼬</w:t>
      </w:r>
      <w:r>
        <w:rPr/>
        <w:t>⠬</w:t>
      </w:r>
      <w:r>
        <w:rPr/>
        <w:t>묬㕋숤媩㥗汾㙄숻⍺숬瑉䥭妣䤰滂嚵䄩獡繣枬歂熏慢㵳搥啫䑾獋掘␸⥌睸沏槂癑噉䷂䫂㙰轢坵柂挺깾獕㓎숸쵰㪡䁕㕈眬䝣⥈恭縮留桗填値⽌求桭戩ꥮ央⭕㭚洶䐹奸㉁昭쉉玻幥</w:t>
      </w:r>
      <w:r>
        <w:rPr/>
        <w:t>ꕘ⩊╨</w:t>
      </w:r>
      <w:r>
        <w:rPr/>
        <w:t>쵪湱춮</w:t>
      </w:r>
      <w:r>
        <w:rPr/>
        <w:t>ꦣ</w:t>
      </w:r>
      <w:r>
        <w:rPr/>
        <w:t>쉲䷂桡佥噐接䝲䔵づ뇎廂繐䄻咱䭘㌹杨圤沩睲僂⾏檮婙乾쉘縪撮瑭桡싃⮏⨤纩䑚␯噏㉍祭嘷㙔</w:t>
      </w:r>
      <w:r>
        <w:rPr/>
        <w:t>꧂</w:t>
      </w:r>
      <w:r>
        <w:rPr/>
        <w:t>噳⎻场촪幹㩴쉥礬䙞</w:t>
      </w:r>
      <w:r>
        <w:rPr/>
        <w:t>⡪</w:t>
      </w:r>
      <w:r>
        <w:rPr/>
        <w:t>愳摇䢥슩拂弩㘪⦩䬫纮㵊⩚嘨뼱⨥乐⾡䡤ꍩ쵪䪡䓂㪣</w:t>
      </w:r>
      <w:r>
        <w:rPr/>
        <w:t>ⱚ</w:t>
      </w:r>
      <w:r>
        <w:rPr/>
        <w:t>㑇䨹堺䅚㡕㴰塔挸넱癍劬椵⑦숶唫䇂樊兀䰭</w:t>
      </w:r>
      <w:r>
        <w:rPr/>
        <w:t>⠲</w:t>
      </w:r>
      <w:r>
        <w:rPr/>
        <w:t>捁싂㢡䓂侣㘨␸쉘㐮灈ꅠ</w:t>
      </w:r>
      <w:r>
        <w:rPr/>
        <w:t>ꥂ</w:t>
      </w:r>
      <w:r>
        <w:rPr/>
        <w:t>䑑묬乶</w:t>
      </w:r>
      <w:r>
        <w:rPr/>
        <w:t>ⲱ</w:t>
      </w:r>
      <w:r>
        <w:rPr/>
        <w:t>痂쉓ꥦ楬㏂㘽伸䠰⽭䝳轧䗎슩浖갣煍斘剫氷䞥斻棂塱憵쉤⦱싃</w:t>
      </w:r>
      <w:r>
        <w:rPr/>
        <w:t>ⶬ䷂</w:t>
      </w:r>
      <w:r>
        <w:rPr/>
        <w:t>揂獏瑲佣◎쉾町깺勂積</w:t>
      </w:r>
      <w:r>
        <w:rPr/>
        <w:t>ꕸ</w:t>
      </w:r>
      <w:r>
        <w:rPr/>
        <w:t>姂楔橓懂숬ご㍡꺣㕈䱏䵹숵슩埂楎뽾㤵㇂皡睃飂弣숪体弮敕瑧䠽瘬轡乫⪻偎〪⸭憘㙟䝹䅏乤䇂疮吹檬뽂㩸櫂棂䙇繒⻂䄹䠭猰⭲ㅭ秂牑䵧橶ァ㞬뼰睹ㅡ믃</w:t>
      </w:r>
      <w:r>
        <w:rPr/>
        <w:t>⠥</w:t>
      </w:r>
      <w:r>
        <w:rPr/>
        <w:t>卉し彉恏㞻埍㑭塾䧂녟务㴽䤬䍳な䣂⭚攴⽨떩㓂犏朲⍑嘮〹兗繘䡩灱</w:t>
      </w:r>
      <w:r>
        <w:rPr/>
        <w:t>꧃</w:t>
      </w:r>
      <w:r>
        <w:rPr/>
        <w:t>䡣䕯娴慕煱坠䄫勍</w:t>
      </w:r>
      <w:r>
        <w:rPr/>
        <w:t>ⷍ</w:t>
      </w:r>
      <w:r>
        <w:rPr/>
        <w:t>並㍶潅슬䩔剳䏂⼶싂甪䙧㍘␲爰</w:t>
      </w:r>
      <w:r>
        <w:rPr/>
        <w:t>꧂⩓</w:t>
      </w:r>
      <w:r>
        <w:rPr/>
        <w:t>슮걵䠣ꌹ剎桔땠⭤㝓䊘따嫂⏂⻂㩴汹슱쉗쉄忂⍖㕾䩳幔</w:t>
      </w:r>
      <w:r>
        <w:rPr/>
        <w:t>ꤪ</w:t>
      </w:r>
      <w:r>
        <w:rPr/>
        <w:t>깅⽔싂ꌪ⩹徣ケ숽䵴燂祲䓂画暏姂쉔쉬湚怣컎堷晕</w:t>
      </w:r>
      <w:r>
        <w:rPr/>
        <w:t>꤫</w:t>
      </w:r>
      <w:r>
        <w:rPr/>
        <w:t>碩顒쉲췂ꆣ䣂楠숻倱䛂쉤긣慚琮뇂䘻哂</w:t>
      </w:r>
      <w:r>
        <w:rPr/>
        <w:t>Ⳃ</w:t>
      </w:r>
      <w:r>
        <w:rPr/>
        <w:t>卒⹨免ꏂ긽祠䡷䋂炏ꥷ顢䉞䠻㜩뭺</w:t>
      </w:r>
      <w:r>
        <w:rPr/>
        <w:t>ꤲ</w:t>
      </w:r>
      <w:r>
        <w:rPr/>
        <w:t>灃䙶楚㊬⽞繞䳂뭌㕂촱숦ꍂ睨䥕⥍숫㔲坞朣䅄뭬⵾▩␬䑬</w:t>
      </w:r>
      <w:r>
        <w:rPr/>
        <w:t>ꤶ</w:t>
      </w:r>
      <w:r>
        <w:rPr/>
        <w:t>㡹檥숪䈦⌤㯂噎抩⪘哎䋂毂⨮걠㗂兑㬣䌭쏂곂㬪㖩卓僂捤䔸㨥◂䩤䴬</w:t>
      </w:r>
      <w:r>
        <w:rPr/>
        <w:t>ⴻ</w:t>
      </w:r>
      <w:r>
        <w:rPr/>
        <w:t>슻숯檩懂㐻挦컂振揂䑴</w:t>
      </w:r>
      <w:r>
        <w:rPr/>
        <w:t>꤭</w:t>
      </w:r>
      <w:r>
        <w:rPr/>
        <w:t>䅉噯⼽䵡晕轰汈ꥵ剴啁幾싂頲瑓䇂拎ꍩ佢ꅫ稱╭쉯戽쉗琦䡞</w:t>
      </w:r>
      <w:r>
        <w:rPr/>
        <w:t>ⱷ</w:t>
      </w:r>
      <w:r>
        <w:rPr/>
        <w:t>넴懂쵃쉓杏傘ꇂ獢</w:t>
      </w:r>
      <w:r>
        <w:rPr/>
        <w:t>ꕨ</w:t>
      </w:r>
      <w:r>
        <w:rPr/>
        <w:t>숷쉧쉐䥃</w:t>
      </w:r>
      <w:r>
        <w:rPr/>
        <w:t>ꗂ</w:t>
      </w:r>
      <w:r>
        <w:rPr/>
        <w:t>婵⭥瑆싂瑳갱圳乎拃쎣幃狂⌹庡杚춻숪㇂숬⹐渺</w:t>
      </w:r>
      <w:r>
        <w:rPr/>
        <w:t>⡕</w:t>
      </w:r>
      <w:r>
        <w:rPr/>
        <w:t>㵍싂櫂䑢獡⬭긪恺堺华忂</w:t>
      </w:r>
      <w:r>
        <w:rPr/>
        <w:t>ⴻ꧂</w:t>
      </w:r>
      <w:r>
        <w:rPr/>
        <w:t>㥇㝫㮿䘽辥㉀穐㖥桾쵅摒䊩氻㎬盂㌤淂쉃⬸㉐䑦뼨숣꺘奔겘⬽ㄪ싎搦컍祡䑈晧湌땹䙴</w:t>
      </w:r>
      <w:r>
        <w:rPr/>
        <w:t>ꔥ</w:t>
      </w:r>
      <w:r>
        <w:rPr/>
        <w:t>慐숽㛂䳂値⧃椴╗䤨㡄䭙呶쉨眣숵</w:t>
      </w:r>
      <w:r>
        <w:rPr/>
        <w:t>ꥇ</w:t>
      </w:r>
      <w:r>
        <w:rPr/>
        <w:t>쉃䟂㢿䨣䈦㕚⛍橎쉊꧎뗂睒卥䱖廍穓喩␶睖뼹㪩判䬲失⥊걫녃⪿㤩䭑搭㑹䝑쉦彰昹⑴땊슥戤</w:t>
      </w:r>
      <w:r>
        <w:rPr/>
        <w:t>꥓</w:t>
      </w:r>
      <w:r>
        <w:rPr/>
        <w:t>춮⭳琣뭊긩唩①</w:t>
      </w:r>
      <w:r>
        <w:rPr/>
        <w:t>ꕳ</w:t>
      </w:r>
      <w:r>
        <w:rPr/>
        <w:t>䌊杲⭓㥔䕓摺⥾卞湘뼪江걾쉁渥砵땈猪匥갭⩴瘤㒥捂彮剫㨯轟婀灞典쉾擂</w:t>
      </w:r>
      <w:r>
        <w:rPr/>
        <w:t>ꥋ</w:t>
      </w:r>
      <w:r>
        <w:rPr/>
        <w:t>序䡄슩睁榩十眦쉮숷⩧㤳啃昺쉙⍂洫䩫싂䪩皥兤睓ぷⓂ꥙敫☳㭵顚洷务㕓넶穫橠坦㪿㌣䙸╦⹥㦵꥙쉐夲</w:t>
      </w:r>
      <w:r>
        <w:rPr/>
        <w:t>ⴸ</w:t>
      </w:r>
      <w:r>
        <w:rPr/>
        <w:t>栣칺攻촲䈰䅒扅攪縱⽕䑴坩칅쉀危숥㝯</w:t>
      </w:r>
      <w:r>
        <w:rPr/>
        <w:t>ꦩ</w:t>
      </w:r>
      <w:r>
        <w:rPr/>
        <w:t>撩撏顺涘橦䀬桢</w:t>
      </w:r>
      <w:r>
        <w:rPr/>
        <w:t>Ⳃ</w:t>
      </w:r>
      <w:r>
        <w:rPr/>
        <w:t>晑┵</w:t>
      </w:r>
      <w:r>
        <w:rPr/>
        <w:t>ⱀ</w:t>
      </w:r>
      <w:r>
        <w:rPr/>
        <w:t>涻䕲㩯쉧㵀湷佇숤ꆡ穖䗂⑔啰协숺慨㥲猣䄴</w:t>
      </w:r>
      <w:r>
        <w:rPr/>
        <w:t>ⵟ</w:t>
      </w:r>
      <w:r>
        <w:rPr/>
        <w:t>稣땮䍲ゥ㫎ㅘ塁晧⩏녶♖䝁繱㞿䪡歋</w:t>
      </w:r>
      <w:r>
        <w:rPr/>
        <w:t>ꕐ</w:t>
      </w:r>
      <w:r>
        <w:rPr/>
        <w:t>㝘뭘♄犱猸㉂슏溩奙吣숱䍌䈷䵶飂溮懂㋂긫硺礷偎䕔塊ㅧꄭ挣숹惂䅀係熻堵慚八窡あ䔪猵惂뭴䟂㨭숣怺榮嚿䀫桴幭⽘䄰⥵恧㔬礳嘩乨㝎긽囂쉡䂮䜽깑⦥煅싂滂긵㠷⩬䮱㉈㷂䡘䰳⤷쉨啤迂啑绂祓䕅䁰憘慊則숪枥滂䰥♙㇂枥昱ꆡ䝗绂椫</w:t>
      </w:r>
      <w:r>
        <w:rPr/>
        <w:t>ⱟ</w:t>
      </w:r>
      <w:r>
        <w:rPr/>
        <w:t>뿂⏂晪扭眷溩迂矂⤵顥⸨Ⓜ숪㇃</w:t>
      </w:r>
      <w:r>
        <w:rPr/>
        <w:t>ꦥ</w:t>
      </w:r>
      <w:r>
        <w:rPr/>
        <w:t>갻䛂</w:t>
      </w:r>
      <w:r>
        <w:rPr/>
        <w:t>ⵠ</w:t>
      </w:r>
      <w:r>
        <w:rPr/>
        <w:t>䴫輪긦桵⩱縵係沩㵑抏쉤녨硾堮睋睏䷂♊瑕兾䜵䬴⦻쉔砸ꅺ敖䵰㟂㑂ꆱ敇她䇃뭔쉺係輫劵딷弽㩾煤㬰슻珂쉏ꌦ㡴츪癕</w:t>
      </w:r>
      <w:r>
        <w:rPr/>
        <w:t>ꗂ</w:t>
      </w:r>
      <w:r>
        <w:rPr/>
        <w:t>煪긣쉉氹㋂匪䝤所繖</w:t>
      </w:r>
      <w:r>
        <w:rPr/>
        <w:t>⠫</w:t>
      </w:r>
      <w:r>
        <w:rPr/>
        <w:t>䆱㷂兺쉇猷䑚녶䩧捄ㅸ숤뼩朱牄깒渭迂뭍吭</w:t>
      </w:r>
      <w:r>
        <w:rPr/>
        <w:t>ⵒ</w:t>
      </w:r>
      <w:r>
        <w:rPr/>
        <w:t>迎㐯⦿䑤潤䩩勂燂䜲戦㮡䁸槂⥄㭊</w:t>
      </w:r>
      <w:r>
        <w:rPr/>
        <w:t>ⵊ</w:t>
      </w:r>
      <w:r>
        <w:rPr/>
        <w:t>啒恋갸칕瑓幢氹杸兗獠쉧癯㏂䶻䜷㙎슿畨㑡㵋㬱䑱伹싂뭡煟쉃㟃ぁ⨬嘪頹帤祦輺圳⺣浢暵䁋䄻佔稫矂颥䑐숹뭋弪䷂汘摉〈㏂桀産䍆㴨摓</w:t>
      </w:r>
      <w:r>
        <w:rPr/>
        <w:t>꤬</w:t>
      </w:r>
      <w:r>
        <w:rPr/>
        <w:t>剄⍇乑㉃涏䭪弪㩙㩰奲▵⹅쵺測㠷뽫湫☺䕘灮⾻䗃祉䩺昦眽㕸婖깺䛃瑷佑㞩拂깈㙴獞繌椤彫䁘䰰쉮뽍楀㜳癎䁬</w:t>
      </w:r>
      <w:r>
        <w:rPr/>
        <w:t>ⵦ</w:t>
      </w:r>
      <w:r>
        <w:rPr/>
        <w:t>⡘</w:t>
      </w:r>
      <w:r>
        <w:rPr/>
        <w:t>欣칕ケ㜩쎡飂歯┴债䣂㓎㉈楁딪</w:t>
      </w:r>
      <w:r>
        <w:rPr/>
        <w:t>ⶡ</w:t>
      </w:r>
      <w:r>
        <w:rPr/>
        <w:t>䥢噑⦿繋䙟</w:t>
      </w:r>
      <w:r>
        <w:rPr/>
        <w:t>⡵</w:t>
      </w:r>
      <w:r>
        <w:rPr/>
        <w:t>녨⍧숳焥ㅉ睇怩捎쉬㥸꺥飂甸㕋歃䰱哂坋爊喿㉂긣㍣㍬瑹갬㉓⤳㎡嗍䠶啴䩦愵轭頵潹숣愪嚱縺묭⒣顸毃⨫祔뽡⭏싂숰猳橄⻂搹敩뇂淂ㅷ⍧愶</w:t>
      </w:r>
      <w:r>
        <w:rPr/>
        <w:t>ⱖ</w:t>
      </w:r>
      <w:r>
        <w:rPr/>
        <w:t>㊮救慴祗⾩㓂怦쉺䩋䐪拂涣䅒匩녇숴쉒⸽쵤偱㘸뽘㛂扬瑢䍚溥樵歌㠶县牁㝙슣俎㝊搯扙塦捱숬塁颱䀫唩卖䵹䩳幦睱灪〰歊㬮</w:t>
      </w:r>
      <w:r>
        <w:rPr/>
        <w:t>ⱱ</w:t>
      </w:r>
      <w:r>
        <w:rPr/>
        <w:t>춣渴凂佗㗂弮嚘䑋壂牍䊘쉥습쉈ㅲꥴ⩀䙠榥晔놩䥁쉟煴</w:t>
      </w:r>
      <w:r>
        <w:rPr/>
        <w:t>⡈</w:t>
      </w:r>
      <w:r>
        <w:rPr/>
        <w:t>摏딻⺱凎偉쌺썗</w:t>
      </w:r>
      <w:r>
        <w:rPr/>
        <w:t>⡺</w:t>
      </w:r>
      <w:r>
        <w:rPr/>
        <w:t>磂捐倴眤숪⩑⑴쌽吷畭桹㪏䡢⭡</w:t>
      </w:r>
      <w:r>
        <w:rPr/>
        <w:t>Ⱚ</w:t>
      </w:r>
      <w:r>
        <w:rPr/>
        <w:t>싂卂祥殡坶祲䂱兊䦬㕘獵䰩쉏玣䩪</w:t>
      </w:r>
      <w:r>
        <w:rPr/>
        <w:t>⡌</w:t>
      </w:r>
      <w:r>
        <w:rPr/>
        <w:t>䵰䓂潸ꌦ瞏⼶刪滃匪싂⥋숯氪恏穡촸匦曂쉡췃㉲啣녳瑌䍈極갤剆杇깕䭊쉱找帪녲え摁┻㈹振瘹㦥딸䕒</w:t>
      </w:r>
      <w:r>
        <w:rPr/>
        <w:t>Ɫ</w:t>
      </w:r>
      <w:r>
        <w:rPr/>
        <w:t>猫磂쉰</w:t>
      </w:r>
      <w:r>
        <w:rPr/>
        <w:t>ꤪ</w:t>
      </w:r>
      <w:r>
        <w:rPr/>
        <w:t>쉴칹所⼹渲祃㉂ꏂ呤坸쉵뼲摏歧갪칀기</w:t>
      </w:r>
      <w:r>
        <w:rPr/>
        <w:t>Ⱳ</w:t>
      </w:r>
      <w:r>
        <w:rPr/>
        <w:t>⽃奕⦏潒칢땾쉉쉖긷⎩夰䘴묥潗圴熻汾䴴⽈</w:t>
      </w:r>
      <w:r>
        <w:rPr/>
        <w:t>ⷍ</w:t>
      </w:r>
      <w:r>
        <w:rPr/>
        <w:t>硐䍇문䱰䡒떿㵘劵䅬潲숮顰恃溻決⩃榬㓂䖵ꅡ澡ꥺ繗넰汒䡔숥頵싂墿歌慀깧慳㑩䘳㨨㴽뼳䟂쉄㪱㡵┭幄亿䁖墿⪡䦻⹗싂㑣慱싃䟍숸</w:t>
      </w:r>
      <w:r>
        <w:rPr/>
        <w:t>ꕷ</w:t>
      </w:r>
      <w:r>
        <w:rPr/>
        <w:t>츤悮ꅸ쎮䙣偋輹噔㩱쉌痂뭷뭨畫畬썅╗쉋곎摌湄쉦渫䵠ꥳ䭁䥡㥧ꏂ攣攲䜦懂ㅗ塚猥㯃▩䡊싂㝗穕숽坈頴㩓㥺䵎穖硇橳穌婈쵩恢妻桡婺倪勂堤넨轲뗂숥⼮⼺䍬燍圦㑀녰洳け뽀䄭矂</w:t>
      </w:r>
      <w:r>
        <w:rPr/>
        <w:t>ⱓ</w:t>
      </w:r>
      <w:r>
        <w:rPr/>
        <w:t>璩ꅥ</w:t>
      </w:r>
      <w:r>
        <w:rPr/>
        <w:t>Ɽ⬬</w:t>
      </w:r>
      <w:r>
        <w:rPr/>
        <w:t>䙎㵷쉾啨浃嘯ꎬ皿㈣㭡䟂墏楨愻䬽㈤汄救挣榘氶祑槃䬽噖䑹ꍞ浏☱⽾䉃傿恺婶슬桧楔焮츰깾焹녊䫎쉭版슿㉔ぶ瑯䧂哂弤㍚썠䪵㍞䡱捉扱쉱頲惂⍇嗃歰숮㑂横橾츩썤䀤걢침堸湌頬⭈ㅴ㍐뿃㟍</w:t>
      </w:r>
      <w:r>
        <w:rPr/>
        <w:t>ⱟ</w:t>
      </w:r>
      <w:r>
        <w:rPr/>
        <w:t>ꏂ匲稯渨噟␻ご煊㍈䤯京洹徻숪䥨厬武癎業欨⸰毂䕟╩</w:t>
      </w:r>
      <w:r>
        <w:rPr/>
        <w:t>ꤨ</w:t>
      </w:r>
      <w:r>
        <w:rPr/>
        <w:t>晖犥㒵䤷擂뽐⎬㌵䰤䆵時</w:t>
      </w:r>
      <w:r>
        <w:rPr/>
        <w:t>ꔥ</w:t>
      </w:r>
      <w:r>
        <w:rPr/>
        <w:t>挤㉺愊♪牯洣剰숵╶枥ꄫ⽩帥Ⓜꅙ婢㉲</w:t>
      </w:r>
      <w:r>
        <w:rPr/>
        <w:t>⠣</w:t>
      </w:r>
      <w:r>
        <w:rPr/>
        <w:t>䠲穙⹈怪䏂帳嘴䡪扠숹⌫⍖</w:t>
      </w:r>
      <w:r>
        <w:rPr/>
        <w:t>꧂</w:t>
      </w:r>
      <w:r>
        <w:rPr/>
        <w:t>㈲䅅䒩ば쉏牵䧂礪漨䙺啎㞮繵⌵㍙땠掬뾥⩞呮瑣㘵幀呲䋂挪⥇㍩牸숱䷂㑵畁琨㗂㫂뼦㓂剔燂⧂ꥢ䕬捰毂쉞ꅷ呷ꍎ㠳斿繬㡈╌숹䃎氽싂䴬숦畸㨹넫</w:t>
      </w:r>
      <w:r>
        <w:rPr/>
        <w:t>⡐</w:t>
      </w:r>
      <w:r>
        <w:rPr/>
        <w:t>쉠</w:t>
      </w:r>
      <w:r>
        <w:rPr/>
        <w:t>ꕍ</w:t>
      </w:r>
      <w:r>
        <w:rPr/>
        <w:t>㭟䎥쉐䤤ㆣ䱇⌸䡑숭㉲뭅⹌敲撘♄婦㥸欺♃</w:t>
      </w:r>
      <w:r>
        <w:rPr/>
        <w:t>ꥑ</w:t>
      </w:r>
      <w:r>
        <w:rPr/>
        <w:t>绂係숪潪䱵ꍪ呚ꄮ䁕걵갵䑊⪿ㅅ㉳⨱뽋颩㤻㝋떏䜺没쉦扱뿂쉲㨲晟つ쉐批煲噄㪡싂仂䁓쉴䁔㭎슩幟懂㭦窵䛂咬畬뭏夹䁊㦡싂녯䦩摄숳祟쉲</w:t>
      </w:r>
      <w:r>
        <w:rPr/>
        <w:t>ⲵ◂</w:t>
      </w:r>
      <w:r>
        <w:rPr/>
        <w:t>乃娥숦싂䱰숰㔩睌洰垡䅃쉰숲⫂渮甶</w:t>
      </w:r>
      <w:r>
        <w:rPr/>
        <w:t>ⵍ</w:t>
      </w:r>
      <w:r>
        <w:rPr/>
        <w:t>晹䦩倴⩯儥ꅸ瑹啖걀奠姍ㄽ佣슩⾿뽍塪싂浖囂ꅪ땚⽚氰璵㡕戳浣</w:t>
      </w:r>
      <w:r>
        <w:rPr/>
        <w:t>ꔬ</w:t>
      </w:r>
      <w:r>
        <w:rPr/>
        <w:t>㌺ꥣ㩮题椪㛂숪Ⓜ怳潋믂슬뗂㘥칭柂걳䀪걂欽焽汳㍩⭭嫂⭲㭩穵夷戫슬숰슻焦晵㬪略䫂䚿乭壂縵儥㭄栬偦秂氰睑朵䛂숶甶颻䈤⻂獠쉷愬넣䐩</w:t>
      </w:r>
      <w:r>
        <w:rPr/>
        <w:t>ꔥ</w:t>
      </w:r>
      <w:r>
        <w:rPr/>
        <w:t>⡰</w:t>
      </w:r>
      <w:r>
        <w:rPr/>
        <w:t>ꍦ</w:t>
      </w:r>
      <w:r>
        <w:rPr/>
        <w:t>ⱅ</w:t>
      </w:r>
      <w:r>
        <w:rPr/>
        <w:t>剠⤵╈㩐녤䱉敡䙢쉀兙㙗兩쉋李칤</w:t>
      </w:r>
      <w:r>
        <w:rPr/>
        <w:t>⡞</w:t>
      </w:r>
      <w:r>
        <w:rPr/>
        <w:t>걟䡸恠惂灔濂瞣쉳灚摠嫂硨㝷䵢偅瑒嚬⧃䩃䭮瑚歒썰灉⹑깪䬳債娮て悩쉉氰칧⽁</w:t>
      </w:r>
      <w:r>
        <w:rPr/>
        <w:t>⣎</w:t>
      </w:r>
      <w:r>
        <w:rPr/>
        <w:t>쉭恤挫佱捧儯㦡쉴慲ꥸ㮣䟂䘻愦슿㜦㏂☻겱撥╾컂瞿䵒䓂숷氱⭙瘨她㩫䋂湤奤┣</w:t>
      </w:r>
      <w:r>
        <w:rPr/>
        <w:t>ⱡ</w:t>
      </w:r>
      <w:r>
        <w:rPr/>
        <w:t>슏燂䋂깲䭟⹖싃卦슻弦ꌪ촲幱堪摮匮渹⺱䥟刱걮㡁玿㙅儲⪥묶嘪摧긹썠払廂䩠쉔䩟꥞</w:t>
      </w:r>
      <w:r>
        <w:rPr/>
        <w:t>ⶱ⩁</w:t>
      </w:r>
      <w:r>
        <w:rPr/>
        <w:t>嘬⭨沘穅㒿칺⬩帳쉸棂뽘暬땨煴䄺䧂幯ꅆ┭䑔嘮䳂辩쉧䝐汦䝨뽭쉅䜪쉭噑坤쉉纘栲쎩囍打癟</w:t>
      </w:r>
      <w:r>
        <w:rPr/>
        <w:t>ꖘ</w:t>
      </w:r>
      <w:r>
        <w:rPr/>
        <w:t>潅轨숮戺쉂쵳輶即╗反</w:t>
      </w:r>
      <w:r>
        <w:rPr/>
        <w:t>ꥌ</w:t>
      </w:r>
      <w:r>
        <w:rPr/>
        <w:t>求녘匴䭴ꅤ</w:t>
      </w:r>
      <w:r>
        <w:rPr/>
        <w:t>Ⱬ</w:t>
      </w:r>
      <w:r>
        <w:rPr/>
        <w:t>晀呯䦥兠敥灗ꅯ쉆숷㴹䬻弪捭㙘濎摞熥塹䭯뗂幫䥅廍쉾뽉䁵桷䉃</w:t>
      </w:r>
      <w:r>
        <w:rPr/>
        <w:t>ⵄ</w:t>
      </w:r>
      <w:r>
        <w:rPr/>
        <w:t>슣挶愬☥䥊</w:t>
      </w:r>
      <w:r>
        <w:rPr/>
        <w:t>⠹</w:t>
      </w:r>
      <w:r>
        <w:rPr/>
        <w:t>䑊掘癀츷頊磂㚮⩊彲䊬⧂믂桺瑨兢婮쉊⵩⬭炥䱙札敁癕懎</w:t>
      </w:r>
      <w:r>
        <w:rPr/>
        <w:t>ꕤ</w:t>
      </w:r>
      <w:r>
        <w:rPr/>
        <w:t>㫂犏숽垮㴽顧쉙䶵滂쉨悻㉱兓⫎㙬ꅑ㡞</w:t>
      </w:r>
      <w:r>
        <w:rPr/>
        <w:t>ꥒ</w:t>
      </w:r>
      <w:r>
        <w:rPr/>
        <w:t>ꅔ懂稽佳녟癔뽙坒抩奰쉈Ⓨꥺ숻땑獓䊣뽋狂땪䫂夦⍂싃恩夰곂潁哂〮쉉</w:t>
      </w:r>
      <w:r>
        <w:rPr/>
        <w:t>ⵃ</w:t>
      </w:r>
      <w:r>
        <w:rPr/>
        <w:t>ꅂⓃ皘⩣┴乹奐挱뭎渺內敍啙听剮쉧싂䒬㡧畈㙰湄⩃塊䨪⩾纮頹䡬頫쉀ガ優숴汘硥纘♬쏃䩑甪䙍㡨⻃剤槂こ乹䝕⽏窘</w:t>
      </w:r>
      <w:r>
        <w:rPr/>
        <w:t>ⱁ</w:t>
      </w:r>
      <w:r>
        <w:rPr/>
        <w:t>걔䭕⨭碥㨪䗂炣汅뼲桞⹳别繚䩅뇃昻䱾䰶採쎮</w:t>
      </w:r>
      <w:r>
        <w:rPr/>
        <w:t>꤭</w:t>
      </w:r>
      <w:r>
        <w:rPr/>
        <w:t>㉊乩䄨ㅎ仂슘</w:t>
      </w:r>
      <w:r>
        <w:rPr/>
        <w:t>꧂</w:t>
      </w:r>
      <w:r>
        <w:rPr/>
        <w:t>暩怫䉒䞥颱쉫ꎡ㈴橒哂橊ꏂ⨪穏烂䱴卞⍳磂喥긥⥕轒㭸氶棂獲繞䭍걉숻䭾奥晍쉵恺沿⬶쉄쉹⾡栶櫍佷䝯䭧灏煊顠縷楂슩晅么呲掬澮쉂⥱숫佭⽴帴儣朽䕉슏畒个ꥴ㋂噕斘䢩癟숪㙁燎刪䫎竂剳戣</w:t>
      </w:r>
      <w:r>
        <w:rPr/>
        <w:t>⡩</w:t>
      </w:r>
      <w:r>
        <w:rPr/>
        <w:t>ꅎ楊涵㈲操稨ふ牚杁쉧䏂</w:t>
      </w:r>
      <w:r>
        <w:rPr/>
        <w:t>ꥂ</w:t>
      </w:r>
      <w:r>
        <w:rPr/>
        <w:t>繇瑎䩴䩙䒬礣⫍烂㈩㊏搰轭䭍䫂</w:t>
      </w:r>
      <w:r>
        <w:rPr/>
        <w:t>⡹</w:t>
      </w:r>
      <w:r>
        <w:rPr/>
        <w:t>杹櫂㉞견층♨㛃숻癃</w:t>
      </w:r>
      <w:r>
        <w:rPr/>
        <w:t>꧂</w:t>
      </w:r>
      <w:r>
        <w:rPr/>
        <w:t>싍櫂긮䉢⵩恦癴繡昳塷␶쉄凎</w:t>
      </w:r>
      <w:r>
        <w:rPr/>
        <w:t>ꕮ</w:t>
      </w:r>
      <w:r>
        <w:rPr/>
        <w:t>땀숤獒瑧쉋懍㪩〯㫎⌦⮩䥗㍅兗䠰⍸嫂</w:t>
      </w:r>
      <w:r>
        <w:rPr/>
        <w:t>ⱌ⭆</w:t>
      </w:r>
      <w:r>
        <w:rPr/>
        <w:t>䒿㙅</w:t>
      </w:r>
      <w:r>
        <w:rPr/>
        <w:t>ⱈ</w:t>
      </w:r>
      <w:r>
        <w:rPr/>
        <w:t>㑘䮱嚘쉾㕋儦塐꺡춻獊</w:t>
      </w:r>
      <w:r>
        <w:rPr/>
        <w:t>ⵥ</w:t>
      </w:r>
      <w:r>
        <w:rPr/>
        <w:t>歡䙋싍䩤䱪숰剾圽뽆䉥㤬祣싂媩쉾周畫슘噋澬쉸冻뭓梻䨰␥쏂㫃</w:t>
      </w:r>
      <w:r>
        <w:rPr/>
        <w:t>ꦥ</w:t>
      </w:r>
      <w:r>
        <w:rPr/>
        <w:t>係녣摯쉧歸擂梮楐</w:t>
      </w:r>
      <w:r>
        <w:rPr/>
        <w:t>ꥎ</w:t>
      </w:r>
      <w:r>
        <w:rPr/>
        <w:t>䍈漴슏ㄸ乃ꥧ묳燂⧂컂檩顓⑥村洲쉊扃㵦쉕偨戹싂夣䚘䎻⍣㮮㍅搮㩈㙎䍣썍쉚ꏃ슩䜬䏍ꅲ堬ꥡ䝤㦥摉슏晶刷㐬䭤澣뮡损灑걒溩깄딭悩娱猲噖␫ꥹ⨬娭奢ㅍ牷䭳傱⛍묯幮彰⍴硟⌨⴮窏彠</w:t>
      </w:r>
      <w:r>
        <w:rPr/>
        <w:t>꤫</w:t>
      </w:r>
      <w:r>
        <w:rPr/>
        <w:t>繫さ敀䧃䖏挷⭍㙠卌</w:t>
      </w:r>
      <w:r>
        <w:rPr/>
        <w:t>⡉</w:t>
      </w:r>
      <w:r>
        <w:rPr/>
        <w:t>瞩穢</w:t>
      </w:r>
      <w:r>
        <w:rPr/>
        <w:t>ⴸ</w:t>
      </w:r>
      <w:r>
        <w:rPr/>
        <w:t>쉙䙅塅塲琯ꅳ⩢⩓싂㝠⽧坴煦쎵䉏瑑殘䣂瓂촪吵䬷⌺僂㠽䡬䫃䝘䟂㕗⛂敓潺䉅䮻〥⩥払䔯獚⽖⩎㡥</w:t>
      </w:r>
      <w:r>
        <w:rPr/>
        <w:t>ꥋ┪</w:t>
      </w:r>
      <w:r>
        <w:rPr/>
        <w:t>歾╘㔻⪻捎嫂</w:t>
      </w:r>
      <w:r>
        <w:rPr/>
        <w:t>ꤳ</w:t>
      </w:r>
      <w:r>
        <w:rPr/>
        <w:t>㙸挤偈睾烂칡獟쉲愊空煇䝎㮬숦썘湕楫桤唹埂⽴䟂䩄擂矎噓쉇丵碬⨨䁪</w:t>
      </w:r>
      <w:r>
        <w:rPr/>
        <w:t>ⵒ</w:t>
      </w:r>
      <w:r>
        <w:rPr/>
        <w:t>癒稯療쉄䤺幊纮ꌪㅹ㔯␳拍</w:t>
      </w:r>
      <w:r>
        <w:rPr/>
        <w:t>ⲡ</w:t>
      </w:r>
      <w:r>
        <w:rPr/>
        <w:t>樣묯⹄漨噺畭썞믂杧뼲穯獣뼺츻浚眲</w:t>
      </w:r>
      <w:r>
        <w:rPr/>
        <w:t>ꔣ</w:t>
      </w:r>
      <w:r>
        <w:rPr/>
        <w:t>慂⹏</w:t>
      </w:r>
      <w:r>
        <w:rPr/>
        <w:t>⡃</w:t>
      </w:r>
      <w:r>
        <w:rPr/>
        <w:t>묷乊㠱넸䍪搹㨴䙄轸汓䪏畑⬣禡쉊扭╚榮⍹偫㘪땥쉋⑌恆䫂帪䮏硒</w:t>
      </w:r>
      <w:r>
        <w:rPr/>
        <w:t>ⷂ</w:t>
      </w:r>
      <w:r>
        <w:rPr/>
        <w:t>樺</w:t>
      </w:r>
      <w:r>
        <w:rPr/>
        <w:t>ⷂ</w:t>
      </w:r>
      <w:r>
        <w:rPr/>
        <w:t>䂣㥾</w:t>
      </w:r>
      <w:r>
        <w:rPr/>
        <w:t>ⰳ</w:t>
      </w:r>
      <w:r>
        <w:rPr/>
        <w:t>숮㛂礬뽗畃䜷睄뭅ㅃ瑇㩰渰䩐渪䍸灦</w:t>
      </w:r>
      <w:r>
        <w:rPr/>
        <w:t>ꗂ</w:t>
      </w:r>
      <w:r>
        <w:rPr/>
        <w:t>娴䩵啋쉶㔱㥸呶쉐캡녔穂ㅞ㍡䨦ㅧ쉔</w:t>
      </w:r>
      <w:r>
        <w:rPr/>
        <w:t>꧂</w:t>
      </w:r>
      <w:r>
        <w:rPr/>
        <w:t>ㆣ㩘戴⍥슘䕚倹煉墣晲䁠☺ㅫ敉쉧啄</w:t>
      </w:r>
      <w:r>
        <w:rPr/>
        <w:t>ꥂ</w:t>
      </w:r>
      <w:r>
        <w:rPr/>
        <w:t>쉣微䌮⯂㊡係싍徬㭔颱樨⶿싃〯⑚</w:t>
      </w:r>
      <w:r>
        <w:rPr/>
        <w:t>ꕫ</w:t>
      </w:r>
      <w:r>
        <w:rPr/>
        <w:t>쉁쉍晲㌻愫桰곂㙑氩㠷摴佢</w:t>
      </w:r>
      <w:r>
        <w:rPr/>
        <w:t>ⶥ</w:t>
      </w:r>
      <w:r>
        <w:rPr/>
        <w:t>㩄䡉⴩♅呟彑甦쉗⹃깑噖戳珂⥦䙆潘歁頮䩾轊晔㥗祏㝄</w:t>
      </w:r>
      <w:r>
        <w:rPr/>
        <w:t>ꔽ⨶</w:t>
      </w:r>
      <w:r>
        <w:rPr/>
        <w:t>䔷⑶噟⩒伹摳ㅑ禡습</w:t>
      </w:r>
      <w:r>
        <w:rPr/>
        <w:t>ⰳ</w:t>
      </w:r>
      <w:r>
        <w:rPr/>
        <w:t>迂䅂넭딩頨</w:t>
      </w:r>
      <w:r>
        <w:rPr/>
        <w:t>⡲</w:t>
      </w:r>
      <w:r>
        <w:rPr/>
        <w:t>塍剤⩰⩕摅扆獏칆䘯ꍕ琷싍淂㧂쉾묭娣캬䭯슮ꄲ䝲即⒡⴬抬♙桪㑷ꥰ숻彤牑䙈</w:t>
      </w:r>
      <w:r>
        <w:rPr/>
        <w:t>⠣</w:t>
      </w:r>
      <w:r>
        <w:rPr/>
        <w:t>ꄨꅪ䥆泂땰䅋ꄦ畮橗䘹卄쉠傥張⽹㭄㝩獚㙏쉐칎촹扺꺘埍燂숷㔻쉕迂숪卉儩烍㎩䩪㞘㙱纩估㘨쉩⤪扰</w:t>
      </w:r>
      <w:r>
        <w:rPr/>
        <w:t>꥟</w:t>
      </w:r>
      <w:r>
        <w:rPr/>
        <w:t>썭敡</w:t>
      </w:r>
      <w:r>
        <w:rPr/>
        <w:t>ⱨ</w:t>
      </w:r>
      <w:r>
        <w:rPr/>
        <w:t>숣쉤漷噴獘숬⑃</w:t>
      </w:r>
      <w:r>
        <w:rPr/>
        <w:t>ꔥ</w:t>
      </w:r>
      <w:r>
        <w:rPr/>
        <w:t>失</w:t>
      </w:r>
      <w:r>
        <w:rPr/>
        <w:t>ⱆ</w:t>
      </w:r>
      <w:r>
        <w:rPr/>
        <w:t>뼵偱컂枩</w:t>
      </w:r>
      <w:r>
        <w:rPr/>
        <w:t>ꦿ</w:t>
      </w:r>
      <w:r>
        <w:rPr/>
        <w:t>㔪炡슏䅳䥂㞿⚩䜪畆繠쉧</w:t>
      </w:r>
      <w:r>
        <w:rPr/>
        <w:t>ⱨ</w:t>
      </w:r>
      <w:r>
        <w:rPr/>
        <w:t>슩琮⼦썔䙗칇斻⩆穣奘梵ㅗ䭈⤶깹슩礨坹싂䑀迂⹆玩쵑䐱슻䢵幮</w:t>
      </w:r>
      <w:r>
        <w:rPr/>
        <w:t>ꕊ</w:t>
      </w:r>
      <w:r>
        <w:rPr/>
        <w:t>慐慧㘫䤯㗎╩싂㉪⩤⺡゘㑧췃〬⩸窩딸쉸ꌦ㭴㝃㟎㴱䙳딩㵕檩⭺柂뭷灨癖䱊倨⚩操</w:t>
      </w:r>
      <w:r>
        <w:rPr/>
        <w:t>ꤳ</w:t>
      </w:r>
      <w:r>
        <w:rPr/>
        <w:t>痂泃湍㭌慖怫幗</w:t>
      </w:r>
      <w:r>
        <w:rPr/>
        <w:t>ⵡ</w:t>
      </w:r>
      <w:r>
        <w:rPr/>
        <w:t>䁗䟂㢥</w:t>
      </w:r>
      <w:r>
        <w:rPr/>
        <w:t>ꖣ</w:t>
      </w:r>
      <w:r>
        <w:rPr/>
        <w:t>朽恘숮ㅒ搨쉱쉃⽺き䇂栬䤦컂祗祫燎</w:t>
      </w:r>
      <w:r>
        <w:rPr/>
        <w:t>ꕀ</w:t>
      </w:r>
      <w:r>
        <w:rPr/>
        <w:t>㡬埂㠨轨噀扭奧瑚湷怭쉢欶㐪庱㉯䑺噑敨䥚輷䁹嚻䉁参噱昷䬵伮弴灪䔲滂⿎䅣□柂⦱땸橤꺬갤㩹傮⥕仂恉樦稺唻ㅤ♎潦쉈</w:t>
      </w:r>
      <w:r>
        <w:rPr/>
        <w:t>ꤩ</w:t>
      </w:r>
      <w:r>
        <w:rPr/>
        <w:t>뽆⨴氽</w:t>
      </w:r>
      <w:r>
        <w:rPr/>
        <w:t>Ɫ</w:t>
      </w:r>
      <w:r>
        <w:rPr/>
        <w:t>毎畀</w:t>
      </w:r>
      <w:r>
        <w:rPr/>
        <w:t>⡮⏂</w:t>
      </w:r>
      <w:r>
        <w:rPr/>
        <w:t>숽쉑汢숭㭖긯椥뽺婍琺㥳⯂䑧憩傘㩘䐹奚쉲⹳⵹殮癅爷游넫儺頯ꅩ</w:t>
      </w:r>
      <w:r>
        <w:rPr/>
        <w:t>ⵃ</w:t>
      </w:r>
      <w:r>
        <w:rPr/>
        <w:t>쌯갊䰯㑉捙怤恲䝀吣뼺湯睞䘰偸⫂杸쌻匨穸</w:t>
      </w:r>
      <w:r>
        <w:rPr/>
        <w:t>ꔴ</w:t>
      </w:r>
      <w:r>
        <w:rPr/>
        <w:t>㴤촳갮⥰瓂䱎䙘쉐樻䉔淂䏂媱硹稽噊桀⩉㕃♘ꄶ嗎飂</w:t>
      </w:r>
      <w:r>
        <w:rPr/>
        <w:t>ꕑ</w:t>
      </w:r>
      <w:r>
        <w:rPr/>
        <w:t>㇂槂睖숳䊣䖿湁竂ꏂ斘执ꅤ抻噵</w:t>
      </w:r>
      <w:r>
        <w:rPr/>
        <w:t>⡁</w:t>
      </w:r>
      <w:r>
        <w:rPr/>
        <w:t>壂儸㍔</w:t>
      </w:r>
      <w:r>
        <w:rPr/>
        <w:t>⡞</w:t>
      </w:r>
      <w:r>
        <w:rPr/>
        <w:t>싂꥗浾㩚乷燂┵兖쉙眶畋䑪슩卢딫珂쉃⎱䥷碿套䀫敱ꥶ䋎穙澩溩⑗绎梘擂쉰㍎㝘㵄瞏䭑⩖兤쉏㮘夣䡹걫⑹墘ꏂ</w:t>
      </w:r>
      <w:r>
        <w:rPr/>
        <w:t>ꦣ</w:t>
      </w:r>
      <w:r>
        <w:rPr/>
        <w:t>㖻㕾御燂㴷</w:t>
      </w:r>
      <w:r>
        <w:rPr/>
        <w:t>ꕋ</w:t>
      </w:r>
      <w:r>
        <w:rPr/>
        <w:t>摀ꥸ쉅뭬揂灓䖻㇎咩뭉杉楤숨嘩䠮㬦睤Ⓙ核㚩</w:t>
      </w:r>
      <w:r>
        <w:rPr/>
        <w:t>ꕸ</w:t>
      </w:r>
      <w:r>
        <w:rPr/>
        <w:t>剤㕀䉊扴涩썑䝢澩瓃痂䁐琶⨨䥚䔸瀩咻쉈䕈䟃噀个㜤噐凂⬨坉轕幥攣</w:t>
      </w:r>
      <w:r>
        <w:rPr/>
        <w:t>ⰷ</w:t>
      </w:r>
      <w:r>
        <w:rPr/>
        <w:t>幭䅵⾩奈竂扸䔱礱睕ㅧ䩖佑싂严㐴㠲ꇂ儭浲䥡䪡梻걆癲㌽䄽操抻싂娲㙏灶轒숮</w:t>
      </w:r>
      <w:r>
        <w:rPr/>
        <w:t>ꕉ</w:t>
      </w:r>
      <w:r>
        <w:rPr/>
        <w:t>旂㐳칑⿂燂楖縩䏍浟〈숯숪瑚擂ꍅ坡䭤坪祥</w:t>
      </w:r>
      <w:r>
        <w:rPr/>
        <w:t>ꖡ</w:t>
      </w:r>
      <w:r>
        <w:rPr/>
        <w:t>䶵焩故坭欩</w:t>
      </w:r>
      <w:r>
        <w:rPr/>
        <w:t>ꦮ</w:t>
      </w:r>
      <w:r>
        <w:rPr/>
        <w:t>䍸쵵쉆쉗㩾噤堦桷猵㒏뽣䶵⎬㡧灇淂뽳矂싂쉕땐╤◂⹃ㄫ獔䨽幖쉩枏昨㡢⥠硺慈꺘摁廂⭑䛎假쵾浶츭썒䏂婯摃頷汯牘㌰䔻氭뮮㨳㝮쉙⨣汏㏂颣䙞ꇂ㪏㩃땢</w:t>
      </w:r>
      <w:r>
        <w:rPr/>
        <w:t>ꗂ</w:t>
      </w:r>
      <w:r>
        <w:rPr/>
        <w:t>橄䅊䲡橑䙐쉵싃眹幪ァ摋䉌㭦䩦㕄땔橬癕䰩</w:t>
      </w:r>
      <w:r>
        <w:rPr/>
        <w:t>꧂</w:t>
      </w:r>
      <w:r>
        <w:rPr/>
        <w:t>습㑤敮瘬䤰⩆啈⭴彪뽩噲㵟㙗⩈唳歃츯┪䐫轟棂䕘婓ꅹ璱牾䑩䪡</w:t>
      </w:r>
      <w:r>
        <w:rPr/>
        <w:t>Ⱟ</w:t>
      </w:r>
      <w:r>
        <w:rPr/>
        <w:t>㍪⍓ㄩ橤⩧ꇂ唫㵩嘱䩹䕌弹斏䕾㇂湶瞱悩䭪祹</w:t>
      </w:r>
      <w:r>
        <w:rPr/>
        <w:t>Ⱜ</w:t>
      </w:r>
      <w:r>
        <w:rPr/>
        <w:t>卤㑸丫뭙坋穷癳⚡爻〽䂱没㉵剖痂皮쉁湫圷器㓍</w:t>
      </w:r>
      <w:r>
        <w:rPr/>
        <w:t>ꕬ</w:t>
      </w:r>
      <w:r>
        <w:rPr/>
        <w:t>呔㵳䥕穁迂珂䌬䢬슘帹灇顾䬻亱湁炏案娴쉧쵶㘽帽㩤㍁垏녒</w:t>
      </w:r>
      <w:r>
        <w:rPr/>
        <w:t>Ɽ</w:t>
      </w:r>
      <w:r>
        <w:rPr/>
        <w:t>奯穒㦡畎ꥺ</w:t>
      </w:r>
      <w:r>
        <w:rPr/>
        <w:t>ⵘ</w:t>
      </w:r>
      <w:r>
        <w:rPr/>
        <w:t>畂穱瑶櫂䙪</w:t>
      </w:r>
      <w:r>
        <w:rPr/>
        <w:t>ⵥ</w:t>
      </w:r>
      <w:r>
        <w:rPr/>
        <w:t>厩쉀㝄㑦䁞癙攪䡖㭁场䑥睭㨬㜽剟梻숷</w:t>
      </w:r>
      <w:r>
        <w:rPr/>
        <w:t>ⱁ</w:t>
      </w:r>
      <w:r>
        <w:rPr/>
        <w:t>截⦏璩뭎⩌싂㕠⤳ꥨ</w:t>
      </w:r>
      <w:r>
        <w:rPr/>
        <w:t>ⵎ</w:t>
      </w:r>
      <w:r>
        <w:rPr/>
        <w:t>싍媿嫂⩵ꏂ慞딫祰⑉塨戴洯쉊</w:t>
      </w:r>
      <w:r>
        <w:rPr/>
        <w:t>⡯</w:t>
      </w:r>
      <w:r>
        <w:rPr/>
        <w:t>䚩䥢掩썈㭣祐晘盂歑▣㵠瑠싂浪⻂轰搷䵚䗂怩妩嘥</w:t>
      </w:r>
      <w:r>
        <w:rPr/>
        <w:t>⡌</w:t>
      </w:r>
      <w:r>
        <w:rPr/>
        <w:t>㵭㢥⩾癱䁗⍲쵄</w:t>
      </w:r>
      <w:r>
        <w:rPr/>
        <w:t>Ⳃ</w:t>
      </w:r>
      <w:r>
        <w:rPr/>
        <w:t>畁瑸单䍃䑵숮䕵懂䙊稫츊䨵厱埂瘥슱墥숵瓂漣䑾쉀쉗䐶䗂䚩⹶䑮㫎쉙䝈쉦땊㴯녖㌰ㅂ숲㈶⸰䍡厥顢</w:t>
      </w:r>
      <w:r>
        <w:rPr/>
        <w:t>ⴷ</w:t>
      </w:r>
      <w:r>
        <w:rPr/>
        <w:t>歙딱疻䀹洭惎畩䑁␺</w:t>
      </w:r>
      <w:r>
        <w:rPr/>
        <w:t>ⲩ</w:t>
      </w:r>
      <w:r>
        <w:rPr/>
        <w:t>뽶眦</w:t>
      </w:r>
      <w:r>
        <w:rPr/>
        <w:t>Ⱝ⑮</w:t>
      </w:r>
      <w:r>
        <w:rPr/>
        <w:t>츻깧ㆣ睋抏⸩䬪䩖썵䏂싍╎㥗䍙㐭帰悥ㄪ㏂⍄㑶</w:t>
      </w:r>
      <w:r>
        <w:rPr/>
        <w:t>ⷂ</w:t>
      </w:r>
      <w:r>
        <w:rPr/>
        <w:t>嘳瘫㖡㙷恹䱭呓슬숮䑱朰싂캱</w:t>
      </w:r>
      <w:r>
        <w:rPr/>
        <w:t>⡹⹺</w:t>
      </w:r>
      <w:r>
        <w:rPr/>
        <w:t>ꔪ</w:t>
      </w:r>
      <w:r>
        <w:rPr/>
        <w:t>㥊㝑参䉊ㄫ䱊䴩噰污嘮轳㵮슿ꌸ碱⤰䔤疏㯂浆拂땄</w:t>
      </w:r>
      <w:r>
        <w:rPr/>
        <w:t>ⴷⵉ</w:t>
      </w:r>
      <w:r>
        <w:rPr/>
        <w:t>⣂</w:t>
      </w:r>
      <w:r>
        <w:rPr/>
        <w:t>䊩쵯潆쉹싂</w:t>
      </w:r>
      <w:r>
        <w:rPr/>
        <w:t>ꕸ</w:t>
      </w:r>
      <w:r>
        <w:rPr/>
        <w:t>슣䦬⨵璡䷎㢻⩱</w:t>
      </w:r>
      <w:r>
        <w:rPr/>
        <w:t>ⱉ⍲⭀</w:t>
      </w:r>
      <w:r>
        <w:rPr/>
        <w:t>䬷쌽婯牴束卦぀⑓</w:t>
      </w:r>
      <w:r>
        <w:rPr/>
        <w:t>ⱈ</w:t>
      </w:r>
      <w:r>
        <w:rPr/>
        <w:t>秎⑷</w:t>
      </w:r>
      <w:r>
        <w:rPr/>
        <w:t>ꕞ</w:t>
      </w:r>
      <w:r>
        <w:rPr/>
        <w:t>따</w:t>
      </w:r>
      <w:r>
        <w:rPr/>
        <w:t>ꖩ</w:t>
      </w:r>
      <w:r>
        <w:rPr/>
        <w:t>⼣㡊숨癌촺䨭㜵㑔即摣㉊쉊쵂썲勂</w:t>
      </w:r>
      <w:r>
        <w:rPr/>
        <w:t>⡰</w:t>
      </w:r>
      <w:r>
        <w:rPr/>
        <w:t>怳池㓃杹걤矂剌稩쉡⌮숤숴轎꺮擂␥슬㬮卂ꍹ楆⩌匽琺⩨煑梏⍁惎䩾⭊⩠䡚⹳太呀㊩潺쉷숯⹈믂⭔灦</w:t>
      </w:r>
      <w:r>
        <w:rPr/>
        <w:t>꥟</w:t>
      </w:r>
      <w:r>
        <w:rPr/>
        <w:t>桩慔ꄨ猴</w:t>
      </w:r>
      <w:r>
        <w:rPr/>
        <w:t>ꖥ</w:t>
      </w:r>
      <w:r>
        <w:rPr/>
        <w:t>믂땎倸偕迂♈싂싂쉥坓呫쉒妥뭘兞갶梮瑧⯂㓂㙠䥌쵢迂㝙牯㷂攦輶☴䭲穫</w:t>
      </w:r>
      <w:r>
        <w:rPr/>
        <w:t>ꕬ</w:t>
      </w:r>
      <w:r>
        <w:rPr/>
        <w:t>梩産帬乞䖡燍捨</w:t>
      </w:r>
      <w:r>
        <w:rPr/>
        <w:t>ꤤ</w:t>
      </w:r>
      <w:r>
        <w:rPr/>
        <w:t>瞿䠸暩ㄭ</w:t>
      </w:r>
      <w:r>
        <w:rPr/>
        <w:t>⠰</w:t>
      </w:r>
      <w:r>
        <w:rPr/>
        <w:t>焴㩳䴯촱䅪䈷㴳乁睙㥎䱶佺㪿恺ぞ㠳侘ꆵ䝊</w:t>
      </w:r>
      <w:r>
        <w:rPr/>
        <w:t>ⱶ</w:t>
      </w:r>
      <w:r>
        <w:rPr/>
        <w:t>싂⹈柂╪睬츥海乗䠹歅◂㝐䐮쉟㴶汑딳轰彫⯃頴橗䄬㝗䖿딽䭞ㅵ슘㨣</w:t>
      </w:r>
      <w:r>
        <w:rPr/>
        <w:t>Ⱳ</w:t>
      </w:r>
      <w:r>
        <w:rPr/>
        <w:t>⾩䵄垩땉枘⸫㡞쉧頳䇂煊묳㐫䚣弤싂</w:t>
      </w:r>
      <w:r>
        <w:rPr/>
        <w:t>ꤤ</w:t>
      </w:r>
      <w:r>
        <w:rPr/>
        <w:t>䑈⑖癗숣㉹反浑䴨㔹䡋䑅䧂㇂ㅣ䫂呃敉</w:t>
      </w:r>
      <w:r>
        <w:rPr/>
        <w:t>ꦘ</w:t>
      </w:r>
      <w:r>
        <w:rPr/>
        <w:t>找쉊䒬才栬啈</w:t>
      </w:r>
      <w:r>
        <w:rPr/>
        <w:t>ⲥ</w:t>
      </w:r>
      <w:r>
        <w:rPr/>
        <w:t>牃쵏癭䛃䭙⬱嚻침䭋顺⑥敐칩숶摨㝩</w:t>
      </w:r>
      <w:r>
        <w:rPr/>
        <w:t>ⲻ</w:t>
      </w:r>
      <w:r>
        <w:rPr/>
        <w:t>穈縪凂䍡㞿⭄㙅⍞唨▣飂㮥⮥</w:t>
      </w:r>
      <w:r>
        <w:rPr/>
        <w:t>ꥈ</w:t>
      </w:r>
      <w:r>
        <w:rPr/>
        <w:t>堸栳땲㤱슮⤸灥啋묶砰㍚濂呗䭯氲</w:t>
      </w:r>
      <w:r>
        <w:rPr/>
        <w:t>ꕭ</w:t>
      </w:r>
      <w:r>
        <w:rPr/>
        <w:t>瘮䯃穓杂疘槎绂漭</w:t>
      </w:r>
      <w:r>
        <w:rPr/>
        <w:t>⣂</w:t>
      </w:r>
      <w:r>
        <w:rPr/>
        <w:t>倩顑捌恭啳捪也瑴燂</w:t>
      </w:r>
      <w:r>
        <w:rPr/>
        <w:t>ꕪ</w:t>
      </w:r>
      <w:r>
        <w:rPr/>
        <w:t>槎疬</w:t>
      </w:r>
      <w:r>
        <w:rPr/>
        <w:t>ꤷ</w:t>
      </w:r>
      <w:r>
        <w:rPr/>
        <w:t>ꏂ婏啳습婤幔</w:t>
      </w:r>
      <w:r>
        <w:rPr/>
        <w:t>꧂</w:t>
      </w:r>
      <w:r>
        <w:rPr/>
        <w:t>㵇穢磂㙐癇㕺⹸娣䍋䡸</w:t>
      </w:r>
      <w:r>
        <w:rPr/>
        <w:t>ⵢ</w:t>
      </w:r>
      <w:r>
        <w:rPr/>
        <w:t>潆⩣칀</w:t>
      </w:r>
      <w:r>
        <w:rPr/>
        <w:t>ꤹ</w:t>
      </w:r>
      <w:r>
        <w:rPr/>
        <w:t>뮘䱥칔딽䠴㡏灡</w:t>
      </w:r>
      <w:r>
        <w:rPr/>
        <w:t>ⴵ⶘</w:t>
      </w:r>
      <w:r>
        <w:rPr/>
        <w:t>瑠欦⮮㩉쉹䝌墏䄯痂橸橵砶썮䅩㐲䙱⑤䱧癱䑏䠻繌炩䵾悘㡯㵺㍀啅ㄤ撻湬恤☦딮儻㕐睋⭾⚡眫䙶堯啂囎슿焷䩆奇兤便</w:t>
      </w:r>
      <w:r>
        <w:rPr/>
        <w:t>꤫</w:t>
      </w:r>
      <w:r>
        <w:rPr/>
        <w:t>깇⭟ꄤ떩嘯㪏祳깏䥥繦䩲㉴㤫쵭輊昽숽䍂뽐슻ꍖ쉺쉹埂⩨䳂歚㨺畬⵷뽁</w:t>
      </w:r>
      <w:r>
        <w:rPr/>
        <w:t>ⲩ</w:t>
      </w:r>
      <w:r>
        <w:rPr/>
        <w:t>쉤䌳ꅭ쉀犣噺䵙㜰슘辣숷朣灚䡷㙵쵁믂扣幥歅쵌凃滂숫怵뮿瑇쉗⭏卬娹淂㝅繺樯㵏걍슘物쵹兢☯숴긯埍䳂숬쉄皩췂⽌漱㄰妘ꄪ淃䵷疿卾畄摲刭䵏帣攺垵撬⸥姂갩砰娴촩⼵♍椯떣昽ꍕ⥏䇃ㆩ䊵㋂</w:t>
      </w:r>
      <w:r>
        <w:rPr/>
        <w:t>ꕟ</w:t>
      </w:r>
      <w:r>
        <w:rPr/>
        <w:t>⡏</w:t>
      </w:r>
      <w:r>
        <w:rPr/>
        <w:t>榮桤䭭㧂幍䢥槂숻뿂䛂⽇䝖捅嘭䡗㊻甥녍奋</w:t>
      </w:r>
      <w:r>
        <w:rPr/>
        <w:t>ꦏ</w:t>
      </w:r>
      <w:r>
        <w:rPr/>
        <w:t>䁒换偋䵳㐤⬶䡱</w:t>
      </w:r>
      <w:r>
        <w:rPr/>
        <w:t>ꦵ</w:t>
      </w:r>
      <w:r>
        <w:rPr/>
        <w:t>夳呈슥㬺兖爷繑쉠璱깳넣佊䵴㘪揂쉇幯╍쉰ꥴ㭆</w:t>
      </w:r>
      <w:r>
        <w:rPr/>
        <w:t>⡺⚿</w:t>
      </w:r>
      <w:r>
        <w:rPr/>
        <w:t>뼪灋䍘塋睚</w:t>
      </w:r>
      <w:r>
        <w:rPr/>
        <w:t>ⵑ꧂</w:t>
      </w:r>
      <w:r>
        <w:rPr/>
        <w:t>⡀⥕</w:t>
      </w:r>
      <w:r>
        <w:rPr/>
        <w:t>㎻ㆮ猸䙐嚻깵쉊恈浺癵樻㝁䄰轒⤮啂噞䫂幌㩞顐䙯疣妣컂⒮哂塀䪿㍘穯</w:t>
      </w:r>
      <w:r>
        <w:rPr/>
        <w:t>⢡Ⓕ⠹</w:t>
      </w:r>
      <w:r>
        <w:rPr/>
        <w:t>칏弥牞輯놱㟂楆爱갫淍埂楊䨫ꅅ쉡顟猲䦵亮숪縯칳爺갻컂숥㋂⏂彷彌仃戬뼪桒燂坦䥌⩗</w:t>
      </w:r>
      <w:r>
        <w:rPr/>
        <w:t>ⵌ</w:t>
      </w:r>
      <w:r>
        <w:rPr/>
        <w:t>欤佤攣⑬슡厬畋썟囂䭧</w:t>
      </w:r>
      <w:r>
        <w:rPr/>
        <w:t>ꔪ</w:t>
      </w:r>
      <w:r>
        <w:rPr/>
        <w:t>烂慾助⤽ꌦ⎣傿散䱁䵐쏎䙢潑쉬彯뇂㡶爸ぷ䕑쉷싍媣</w:t>
      </w:r>
      <w:r>
        <w:rPr/>
        <w:t>ꥇⶩ</w:t>
      </w:r>
      <w:r>
        <w:rPr/>
        <w:t>摟婈飂䝰璩噩㵡㍺뭥朲曂纩刯걄祒쉦⿂㝌ꄰ곂숩獵睭㙂䷂祍幎炩潭ꅔ㉓췂穙浹ꆏ䕄扲⛂㕯쉫츱䱬䱶쎬⩣瞬浗湭礭慇塄䕳啦䙰숺ꍊ䲩㡂潶泂⩫쉢ꍖ㔪겮拂⮬橭㝦䭩慈抻⸬楞硵偠畷습涮숵殩䭰卙떥䆘ㄮ繒䗂♧</w:t>
      </w:r>
      <w:r>
        <w:rPr/>
        <w:t>ꤸ</w:t>
      </w:r>
      <w:r>
        <w:rPr/>
        <w:t>䨱</w:t>
      </w:r>
      <w:r>
        <w:rPr/>
        <w:t>⢩</w:t>
      </w:r>
      <w:r>
        <w:rPr/>
        <w:t>㴴䉺뽞䝌恎♙쉙祣츥쉒썢杂</w:t>
      </w:r>
      <w:r>
        <w:rPr/>
        <w:t>ꥆ</w:t>
      </w:r>
      <w:r>
        <w:rPr/>
        <w:t>㍡⥡숣恑䉞挷䐵揂ꍤ䮏⑩倩轴䱴剫秂燂溻佞并畂中㵉쉁䜤咿扅乔</w:t>
      </w:r>
      <w:r>
        <w:rPr/>
        <w:t>꧍</w:t>
      </w:r>
      <w:r>
        <w:rPr/>
        <w:t>氨䛃ꍥ啠嘣쌰쉁쉸ㄨ䝐뇂쉓祔哂싂縪煱晾䂡晋숫䕲畭䙯䄰瀳䡒㠰⯎썵츽</w:t>
      </w:r>
      <w:r>
        <w:rPr/>
        <w:t>ꕙ</w:t>
      </w:r>
      <w:r>
        <w:rPr/>
        <w:t>幸秎皡㍖䕌㵄䦏浧刮煾晳</w:t>
      </w:r>
      <w:r>
        <w:rPr/>
        <w:t>⡨⥥</w:t>
      </w:r>
      <w:r>
        <w:rPr/>
        <w:t>쉶ぐ疩犱䇂쉅꥾䭵⹨⽾㡒䨥䐦杞眹ㅥ䤪⥪㑌主为䍓轰び低껃⎬頽⾏슥梵</w:t>
      </w:r>
      <w:r>
        <w:rPr/>
        <w:t>ꥆ</w:t>
      </w:r>
      <w:r>
        <w:rPr/>
        <w:t>穾盂㇂㶏숴妥昻쉪䑗牯種숶뽤ꅱ䭗穕⽍땩㉹攽쵎⧍乆梬䝧쉟盂쉍ꄊ湵匥欺싍溡㵖塩⹺䑰碩쉙슱杯楾⹸嗎㑧㑓徥쉴砹쉌</w:t>
      </w:r>
      <w:r>
        <w:rPr/>
        <w:t>⢘</w:t>
      </w:r>
      <w:r>
        <w:rPr/>
        <w:t>癩瓂穩㍲渵㢩쉺╴轴㑴춮坕싂⩥㤶轅漣奱呾揂쉕毂㑗䣂⧂⻂㵇㨸ㆩ쎮㵚窻飂䆩瀴뽖摨轑敱◂お矂슣榵樸䱭╟摯㕄쉵뽮捚넵㘬灂慟ꄫ㏂瀰⤶䩗숨嗎橄汰枘䷂㑔皏啣숲䗂㈻湲쉪ꥹ幈睈祖㌽仂䇃猷挰爹䡺⌣쉾♧攩畱ふ䅱楲걈땭䋂年弬恀儳ꍆ竂棂顏쉔䑘깬숵썐슏睏㋍䭈숯㴦㥐䃂〫쉢タ곂㑞㚱</w:t>
      </w:r>
      <w:r>
        <w:rPr/>
        <w:t>⠪</w:t>
      </w:r>
      <w:r>
        <w:rPr/>
        <w:t>珎狃汷摩䜰䃂ꅌ썦礱㘷</w:t>
      </w:r>
      <w:r>
        <w:rPr/>
        <w:t>ꔮ</w:t>
      </w:r>
      <w:r>
        <w:rPr/>
        <w:t>瑂㐤硨癡仂珂弭</w:t>
      </w:r>
      <w:r>
        <w:rPr/>
        <w:t>Ⱘ</w:t>
      </w:r>
      <w:r>
        <w:rPr/>
        <w:t>㵳㬤墮䳍</w:t>
      </w:r>
      <w:r>
        <w:rPr/>
        <w:t>ꖥ</w:t>
      </w:r>
      <w:r>
        <w:rPr/>
        <w:t>唦숱煌뽧梩㭥꺩本⥅砷㞏塅䑄쉩ꥪ敪㝚㊘䕶┷剀歹숶㙭䁯倨칈颿払㖿䈥庩뽔갻噂䙞㑤쵦愲䐵⪏ꥸ没♥쉷⑁㠤栤㠪㨱䣂侣顧橒䜦厱倲盂䒏婪숤炮췂凂䢵쉅卵⭯슏猲㯂㠵쉋㕎☶窱땯㈥刻支橾⍵急捪⵵┤딮♎碏嫍喩䨳橋㉇ㅵ㭶䥘슿杗䐥㪩愦뿂浗癩슩</w:t>
      </w:r>
      <w:r>
        <w:rPr/>
        <w:t>ꖡ</w:t>
      </w:r>
      <w:r>
        <w:rPr/>
        <w:t>桶勂嘺婺썥弭䖏</w:t>
      </w:r>
      <w:r>
        <w:rPr/>
        <w:t>⡑</w:t>
      </w:r>
      <w:r>
        <w:rPr/>
        <w:t>溻</w:t>
      </w:r>
      <w:r>
        <w:rPr/>
        <w:t>ⶥ</w:t>
      </w:r>
      <w:r>
        <w:rPr/>
        <w:t>輪겿婤ꏂ㐩揂䌭╞嘺칞⥈숣亿䍹䵥쉺娤嘱偏䑂⬫参㵍</w:t>
      </w:r>
      <w:r>
        <w:rPr/>
        <w:t>ꤩꦻ</w:t>
      </w:r>
      <w:r>
        <w:rPr/>
        <w:t>⼦㑉䞡䉹灔䑟</w:t>
      </w:r>
      <w:r>
        <w:rPr/>
        <w:t>ꥀ</w:t>
      </w:r>
      <w:r>
        <w:rPr/>
        <w:t>僂䵂梡ォ輭쉷숪䈭材共쉭㡷捏촨为㪥쉂淂愲䡩㐥⩓坟䕅敊䋂쉬灶㩐摥欻祥檿썡䑐䍅쉃祑仂䍑뾻㦵ㄱ南깄㯂彆싂㩣⽫䇍⹚</w:t>
      </w:r>
      <w:r>
        <w:rPr/>
        <w:t>꧂ꗂ</w:t>
      </w:r>
      <w:r>
        <w:rPr/>
        <w:t>噲斣췂ㄭ潚⭶</w:t>
      </w:r>
      <w:r>
        <w:rPr/>
        <w:t>ⰷ</w:t>
      </w:r>
      <w:r>
        <w:rPr/>
        <w:t>埂恐乖㕬摱慳䱩塁</w:t>
      </w:r>
      <w:r>
        <w:rPr/>
        <w:t>ꥉ</w:t>
      </w:r>
      <w:r>
        <w:rPr/>
        <w:t>氻晗䊵놩⽬㣂땮⎱奚</w:t>
      </w:r>
      <w:r>
        <w:rPr/>
        <w:t>⠨</w:t>
      </w:r>
      <w:r>
        <w:rPr/>
        <w:t>畠纘璣숪䁏</w:t>
      </w:r>
      <w:r>
        <w:rPr/>
        <w:t>⠷</w:t>
      </w:r>
      <w:r>
        <w:rPr/>
        <w:t>䝙剕슻뽡⸹䙓쵪㑣㉫䚘䨳桀</w:t>
      </w:r>
      <w:r>
        <w:rPr/>
        <w:t>ꗂ</w:t>
      </w:r>
      <w:r>
        <w:rPr/>
        <w:t>㈤</w:t>
      </w:r>
      <w:r>
        <w:rPr/>
        <w:t>ꕗ</w:t>
      </w:r>
      <w:r>
        <w:rPr/>
        <w:t>ꥬ숲扈灾⪏⍰縰烂焷㊵㭌䩺迍</w:t>
      </w:r>
      <w:r>
        <w:rPr/>
        <w:t>ꤥ</w:t>
      </w:r>
      <w:r>
        <w:rPr/>
        <w:t>㥌䙡䁮半瀹木㴽乔쉚痂칧橹슬䕺싂砬</w:t>
      </w:r>
      <w:r>
        <w:rPr/>
        <w:t>ꔰ</w:t>
      </w:r>
      <w:r>
        <w:rPr/>
        <w:t>쉙扚獧㏂뽘㘷頶䚮啎㈹뭱쉾癫⻂坥갸冏⩴㕂ꥮ啤儸䄰庥䐮祟</w:t>
      </w:r>
    </w:p>
    <w:p>
      <w:pPr>
        <w:pStyle w:val="PreformattedText"/>
        <w:bidi w:val="0"/>
        <w:spacing w:before="0" w:after="0"/>
        <w:jc w:val="left"/>
        <w:rPr/>
      </w:pPr>
      <w:r>
        <w:rPr/>
        <w:t>橐싂㶿⩀止嗂䫍㍒敋묪슩숭摋⹷轓䝫</w:t>
      </w:r>
      <w:r>
        <w:rPr/>
        <w:t>ꕅ</w:t>
      </w:r>
      <w:r>
        <w:rPr/>
        <w:t>湴媣㡸㵐倥欸㮩㦿ꍞ⌰稴伦湯婞䷂㠊煅⼫ㅩ숣ꍭ䶮㩌䈦呋䑈眵㔺ꍂ쉇牾䥫</w:t>
      </w:r>
      <w:r>
        <w:rPr/>
        <w:t>⣂</w:t>
      </w:r>
      <w:r>
        <w:rPr/>
        <w:t>땏쉡ㆣ쉌ꅒ盂걥楬瑌⍨疣㊵䌻卫乣ㄯ䲏⹖佧⿂㭍枵갪礪捭</w:t>
      </w:r>
      <w:r>
        <w:rPr/>
        <w:t>Ⳃ</w:t>
      </w:r>
      <w:r>
        <w:rPr/>
        <w:t>㴮ꌫ倮乖㐦┹⥣礣⪡䤣碿東슥㶏牔㴰姎珎渷礨婠特䅙슩潏顩打㝮⹲䣂깥⑌嗂</w:t>
      </w:r>
      <w:r>
        <w:rPr/>
        <w:t>ⷂ</w:t>
      </w:r>
      <w:r>
        <w:rPr/>
        <w:t>쉲⿂壂</w:t>
      </w:r>
      <w:r>
        <w:rPr/>
        <w:t>ꦩ</w:t>
      </w:r>
      <w:r>
        <w:rPr/>
        <w:t>䲱䑫ꌳ戮彏⨺㤪</w:t>
      </w:r>
      <w:r>
        <w:rPr/>
        <w:t>ⱈ</w:t>
      </w:r>
      <w:r>
        <w:rPr/>
        <w:t>眳狍슿柂</w:t>
      </w:r>
      <w:r>
        <w:rPr/>
        <w:t>꥓꥟</w:t>
      </w:r>
      <w:r>
        <w:rPr/>
        <w:t>녺倸戦䁯☽恗盂嫍䵳䷂⽆쉮幐欦䦣湃獠깡슱㉘戬䠹ꄶ卲䭒佪⥍䶥轫㭘堦슮㝔썕兇쉨䌯㉙坐습飃顐嗂⾣矂ꥭ슘⬽䔫</w:t>
      </w:r>
      <w:r>
        <w:rPr/>
        <w:t>ꦩ</w:t>
      </w:r>
      <w:r>
        <w:rPr/>
        <w:t>ヂ䵢働狂掩㥩㍞㗎兔䰬坑䙬숮ꅮ卺⧂ꍯ⼨光䠪⭁倴塱失堹쉟橍㌴焩┺凂䅂쉓䒻憻싃슿呱</w:t>
      </w:r>
      <w:r>
        <w:rPr/>
        <w:t>ⶻ</w:t>
      </w:r>
      <w:r>
        <w:rPr/>
        <w:t>坮쉋㩒㮬眥䕢愺췎㡒뭘䲏㙢沩䐻埂敶楥⨩栤슏䳂츰㌽歠瀦넹쉬䪥䑥帰婷쉋</w:t>
      </w:r>
      <w:r>
        <w:rPr/>
        <w:t>ⴲ</w:t>
      </w:r>
      <w:r>
        <w:rPr/>
        <w:t>⿂弥긳걦畎煮曂⥍捵䟂뭸湰㩬刱潏祁싂晈乧猨썵汁浦⨺쉲橔杣츩儩搤帽⽧㏂㨨灥ꍋ橢</w:t>
      </w:r>
      <w:r>
        <w:rPr/>
        <w:t>⠫</w:t>
      </w:r>
      <w:r>
        <w:rPr/>
        <w:t>䵱㣂扏㵞ꅧ輽破轎ꍯ䴬墮</w:t>
      </w:r>
      <w:r>
        <w:rPr/>
        <w:t>⡕</w:t>
      </w:r>
      <w:r>
        <w:rPr/>
        <w:t>爮伲ꍱ숸뮡竂摃䪮⩺帹䔰숰</w:t>
      </w:r>
      <w:r>
        <w:rPr/>
        <w:t>ꗍ</w:t>
      </w:r>
      <w:r>
        <w:rPr/>
        <w:t>䫂㡑濂땫㵈⦬䌶係〮䉩䤸慾䂡䭦</w:t>
      </w:r>
      <w:r>
        <w:rPr/>
        <w:t>⠲⣂</w:t>
      </w:r>
      <w:r>
        <w:rPr/>
        <w:t>㭵썌䱐堨妣㉯ꆡ幬帷䘫啂땳쉌穈♈䈪帶슿㈸礨擂깩</w:t>
      </w:r>
      <w:r>
        <w:rPr/>
        <w:t>꤭</w:t>
      </w:r>
      <w:r>
        <w:rPr/>
        <w:t>䙪轅</w:t>
      </w:r>
      <w:r>
        <w:rPr/>
        <w:t>ⱘ</w:t>
      </w:r>
      <w:r>
        <w:rPr/>
        <w:t>⿂䥅焫磂쌹輯㵹婵㭭博慵㌬卌䘭㊵爫狂ガ숱⸪璻♪埂婟㭄⹗⯂⩭䪥杈䝋汹䥣슮檮㒘깵싍䙺玣浠⑔䅇㐤李湓題偎檻䞡긱⩡敷橙祇伲뇂숭弪쉅穏⯂疱塃勃뼵뽤⩋땄奩洣乤旎坙쉔彅䉋慗䕃戯䦩癏䙱</w:t>
      </w:r>
      <w:r>
        <w:rPr/>
        <w:t>⡏</w:t>
      </w:r>
      <w:r>
        <w:rPr/>
        <w:t>䱃晁츲禥䙅䎩顧㔮뽚숨숹䍸</w:t>
      </w:r>
      <w:r>
        <w:rPr/>
        <w:t>ⵇ</w:t>
      </w:r>
      <w:r>
        <w:rPr/>
        <w:t>䤺꺘</w:t>
      </w:r>
      <w:r>
        <w:rPr/>
        <w:t>Ⱓ</w:t>
      </w:r>
      <w:r>
        <w:rPr/>
        <w:t>飂槂穥坔믂䥚쉙妏츱</w:t>
      </w:r>
      <w:r>
        <w:rPr/>
        <w:t>ꗂ</w:t>
      </w:r>
      <w:r>
        <w:rPr/>
        <w:t>썂䮿숮㪿剃</w:t>
      </w:r>
      <w:r>
        <w:rPr/>
        <w:t>Ⱕ</w:t>
      </w:r>
      <w:r>
        <w:rPr/>
        <w:t>轑䁦偗⫂</w:t>
      </w:r>
      <w:r>
        <w:rPr/>
        <w:t>⠫</w:t>
      </w:r>
      <w:r>
        <w:rPr/>
        <w:t>啁彺潎쉐扔䩫㴰䉔撵搪ㅂ䥖쵸䥫╦ㆡ㥱쉑八摡䜥彙ㆡ稩뭆ꍪ䅠䏂㩒숵䭉⥋⨬ꍙ侱晗揂㝆⭆溬慧䑁呏轮</w:t>
      </w:r>
      <w:r>
        <w:rPr/>
        <w:t>⡾</w:t>
      </w:r>
      <w:r>
        <w:rPr/>
        <w:t>ㅫ䉆乾ㄽ䩥뭩ꆏ剟쉉⪩灹⼣轷슏奙쉠⨲畟숬偋뭇斏숽⼊䅐晟狂숴矎啲平硕쉢䓂琤稻㷂頶沩ꍶ</w:t>
      </w:r>
      <w:r>
        <w:rPr/>
        <w:t>ꕾ⑪</w:t>
      </w:r>
      <w:r>
        <w:rPr/>
        <w:t>穾祔慦㑍焥然⸦</w:t>
      </w:r>
      <w:r>
        <w:rPr/>
        <w:t>ⶩ</w:t>
      </w:r>
      <w:r>
        <w:rPr/>
        <w:t>剂⧂㝳䪥㔫穹쏂涩숷煭㭫䐣斥䠺㓂㙁呚䀣䠥㭦ꍱ穵珂䅒䕪갨슥쉗恱眻婦</w:t>
      </w:r>
      <w:r>
        <w:rPr/>
        <w:t>Ȿ</w:t>
      </w:r>
      <w:r>
        <w:rPr/>
        <w:t>顷彇悻呹妡啺畊㵵姂뽬瀰楡灥쉹樦⚡窩繞杖습幧⩢뽋㭀泃敯쉦旍⩓曂㨻㠤奙〳䈤癇噓秂㝣丵</w:t>
      </w:r>
      <w:r>
        <w:rPr/>
        <w:t>Ⲙ</w:t>
      </w:r>
      <w:r>
        <w:rPr/>
        <w:t>瑚恴楨㍇놡╫㭦䱭숰攫䑎瓍슮儺瑠㑀┶쉃뽨䭕䵇㜫婘⴦佘廂棍っ㭕쉄桯ꅇ⸭輵迂䂥栭싎싍吵氵噗䔭婣栮獧呷抏个⤷䛎</w:t>
      </w:r>
      <w:r>
        <w:rPr/>
        <w:t>ⱆ</w:t>
      </w:r>
      <w:r>
        <w:rPr/>
        <w:t>㵪⩇迂呥ㅐ堣㍒拂묭潫Ⓜ泂䍠싎珎㛂噚䁐頽䬮뗃㭖匴㙪揂ꥰ洳整祔ガ딮䌻䴩婭杕㘹吵칊卉췎堨⑋</w:t>
      </w:r>
      <w:r>
        <w:rPr/>
        <w:t>ꖡ</w:t>
      </w:r>
      <w:r>
        <w:rPr/>
        <w:t>忂拂兎녋晍息䩳ꇂ⩵浊쉎ꄸ晗穾漴슘硂뗂촸뭁</w:t>
      </w:r>
      <w:r>
        <w:rPr/>
        <w:t>ⶩ</w:t>
      </w:r>
      <w:r>
        <w:rPr/>
        <w:t>䁡䅙㉎슩</w:t>
      </w:r>
      <w:r>
        <w:rPr/>
        <w:t>ꔪ</w:t>
      </w:r>
      <w:r>
        <w:rPr/>
        <w:t>쉎⦏쵨䝊ꍎ㍃㗂勃쉦橯</w:t>
      </w:r>
      <w:r>
        <w:rPr/>
        <w:t>ꦩ</w:t>
      </w:r>
      <w:r>
        <w:rPr/>
        <w:t>䈻촣䵇ꆡㄱ㩣久䐳</w:t>
      </w:r>
      <w:r>
        <w:rPr/>
        <w:t>ꦻ</w:t>
      </w:r>
      <w:r>
        <w:rPr/>
        <w:t>辵頭硘歘瀫柂愰뽨䭏쉈♈矂싂⩅㏂灱搥畆㝾뽳䁍쉅丩㤶ꅡ祌썰洺䔶㈮갭攰繆䊘䗎㨲扥ꎣ</w:t>
      </w:r>
      <w:r>
        <w:rPr/>
        <w:t>ꖻ</w:t>
      </w:r>
      <w:r>
        <w:rPr/>
        <w:t>쉂ꄩ祥숷顣묱췂甯斬㵐꤮</w:t>
      </w:r>
      <w:r>
        <w:rPr/>
        <w:t>ꤪ</w:t>
      </w:r>
      <w:r>
        <w:rPr/>
        <w:t>塯⫂敀硬䜩六싎꧎䱁싂牆☭䝉ꄹ䵾⍃춥䙥놡慊싂</w:t>
      </w:r>
      <w:r>
        <w:rPr/>
        <w:t>ⷂ</w:t>
      </w:r>
      <w:r>
        <w:rPr/>
        <w:t>딨┽䨸걲塇䉋噺桗䁨澱参썵⤫眫捓㝒䩏㜥䠹䍒▥숩噠灩쉩</w:t>
      </w:r>
      <w:r>
        <w:rPr/>
        <w:t>ⱐ</w:t>
      </w:r>
      <w:r>
        <w:rPr/>
        <w:t>䄰</w:t>
      </w:r>
      <w:r>
        <w:rPr/>
        <w:t>꧂</w:t>
      </w:r>
      <w:r>
        <w:rPr/>
        <w:t>곂깘啮栵쉙灠⺵㉚슥ヂ夺怪晱䗂摢넦歁猱␫楃䩒䕸䵱䥦杤參쉘</w:t>
      </w:r>
      <w:r>
        <w:rPr/>
        <w:t>ⵢ</w:t>
      </w:r>
      <w:r>
        <w:rPr/>
        <w:t>汢뽍渳뭏飂伣桉偓兔獉㵧㡵婶격支㭣</w:t>
      </w:r>
      <w:r>
        <w:rPr/>
        <w:t>⣃</w:t>
      </w:r>
      <w:r>
        <w:rPr/>
        <w:t>迎㌴愬싂㡭䅒䴳碩戰卫卓倨癥쉆깂顅⭳捪䏂濂ꆮ汏縥쉀쉧摶⍓㥣┸摓猺颥쵞颩㥂䍖㞮⾏欴숵喣썋䏍⌱熏呆乍楄卬䔯婵煃뇂洲慮湴懎땋䡕뮮瑊湔┰⩚願뾩严唥ꅍ䩖␣㍹剕숣扆뽥숸癀繾ㅹ吭⿂疣䰪쉗憥숴㍠轒契杯䩹숲뗂䄤元ꍇ㩇垣乮⨨갶氲쉦欩穇柂숹氳䰩㷂琲숮숻⽪쌻搳⑀슏敢䭗夭汚盂抩ꄊ⍪</w:t>
      </w:r>
      <w:r>
        <w:rPr/>
        <w:t>ⵃ⩧</w:t>
      </w:r>
      <w:r>
        <w:rPr/>
        <w:t>煦䬰쏂⹑硟⍟㶘숷䇎犥䱴䯂⾡塕㘥⩲㤨ꍣㆬ쉇獄廍㌪悱㕐깤䉏⽨쉃碥燃쉃瀳숶숫歎ꅮ䡟⨳격䷍䯂䝾⭂䤺䬱偦䰤⍇樹扈夯輸</w:t>
      </w:r>
      <w:r>
        <w:rPr/>
        <w:t>Ⱚ</w:t>
      </w:r>
      <w:r>
        <w:rPr/>
        <w:t>呾쉰飂犩牂婲뼭꥚쉎㘬弰曂⩮숮煵Ⓧ嫃稪䭱썩⤸</w:t>
      </w:r>
      <w:r>
        <w:rPr/>
        <w:t>ꤪ</w:t>
      </w:r>
      <w:r>
        <w:rPr/>
        <w:t>쉰⩬䵠㥩囂㕥▮䙸믂癌칂憿颬晞轳幱⩔䌰便泂祾顧啪牊</w:t>
      </w:r>
      <w:r>
        <w:rPr/>
        <w:t>ꤪ</w:t>
      </w:r>
      <w:r>
        <w:rPr/>
        <w:t>奏㜳汋垵睔栶⽸곂묵幗奎潪穫㥀榮春쉂⍖䉩牡쉧㤺쉍啠䡈숣␭⥘挪杅ꥥ췂쌥䴣╬稣☻⩳뭂ꎵ涣穄䍄䩲☭顦迍⬨㑭僎⑾歗♧勂䥋</w:t>
      </w:r>
      <w:r>
        <w:rPr/>
        <w:t>ꔶ</w:t>
      </w:r>
      <w:r>
        <w:rPr/>
        <w:t>が묪㦻䵳䡃쉀瑦⺩䙭ꥴ⽑㥯㌭⩵쉲嘱砪瑒깎張䵈䛂䙗넯㍃牪뮬猺癔쉖♬</w:t>
      </w:r>
      <w:r>
        <w:rPr/>
        <w:t>⡆</w:t>
      </w:r>
      <w:r>
        <w:rPr/>
        <w:t>橀劻ㅺ䪮䭸䝌塶䈵숫砵捋⑴䒡轟楳㭀䵍쉁才䍘④咏煟Ⓜ僂쉫⽄╹깸嫂䵱싂껂</w:t>
      </w:r>
      <w:r>
        <w:rPr/>
        <w:t>꧂</w:t>
      </w:r>
      <w:r>
        <w:rPr/>
        <w:t>撥圬㋂쉅囂쉬⨪뮥梵긩坓轌쉀⏂䙀偹妱쉸ꅢ穱쉏䘭攬轣婤縩㍵半Ⓜ䁉</w:t>
      </w:r>
      <w:r>
        <w:rPr/>
        <w:t>ⳃ</w:t>
      </w:r>
      <w:r>
        <w:rPr/>
        <w:t>䚱㵘ⸯ싂쉫璥⥊칚砬撘䑫뿂㩏춘⍕⭐湑⯂午书뽓燂ꎥ싂쉚⍕䡌쉌⏎쵁䀺䉏僂갭갬煸浞ꏍ⨴㒩桬㍵㑰剩슘䵏䲬┵潲⎵ꄻ㧂䙔㉸㑇⎱烂乹䒱㑯䤺곎犏䬪倳숬촹䙣⬰啨乙䵆쎮楨唯쉍係柂顨啍歟쏃线㵥</w:t>
      </w:r>
      <w:r>
        <w:rPr/>
        <w:t>ꗂ</w:t>
      </w:r>
      <w:r>
        <w:rPr/>
        <w:t>当껂呵쉸唪ꥸ</w:t>
      </w:r>
      <w:r>
        <w:rPr/>
        <w:t>ꔷ</w:t>
      </w:r>
      <w:r>
        <w:rPr/>
        <w:t>䅰</w:t>
      </w:r>
      <w:r>
        <w:rPr/>
        <w:t>ⴽ</w:t>
      </w:r>
      <w:r>
        <w:rPr/>
        <w:t>ㅵ㍺櫂䐱쉴䦡츦䑠沩纵㠱넯捏긹枣婥が䥭═㋂쉶煸穅</w:t>
      </w:r>
      <w:r>
        <w:rPr/>
        <w:t>ꤹ</w:t>
      </w:r>
      <w:r>
        <w:rPr/>
        <w:t>갨⯎㓂⩪䅰숬湴땦梿⨣皘䑇ꄽ㈤㵄㝡搪な긩㉠숲畫쉶昵坹奩쉇㑍䊩䤽⑦䭳쵏呌땋츲澩塧쎵牐梥컂捱믂䓂</w:t>
      </w:r>
      <w:r>
        <w:rPr/>
        <w:t>⢡</w:t>
      </w:r>
      <w:r>
        <w:rPr/>
        <w:t>湪祷◂깦쵥슱桉⬶뇂畤䍮ㄻ쉲</w:t>
      </w:r>
      <w:r>
        <w:rPr/>
        <w:t>⡗</w:t>
      </w:r>
      <w:r>
        <w:rPr/>
        <w:t>漦넹ꏂ㴲숲漪悵䶣</w:t>
      </w:r>
      <w:r>
        <w:rPr/>
        <w:t>ⱪ</w:t>
      </w:r>
      <w:r>
        <w:rPr/>
        <w:t>쉱獲㞘哂卟䮻㠯┫⑫顪</w:t>
      </w:r>
      <w:r>
        <w:rPr/>
        <w:t>⣂</w:t>
      </w:r>
      <w:r>
        <w:rPr/>
        <w:t>坘쉧汓壍捭搭땹쉞䂘愺</w:t>
      </w:r>
      <w:r>
        <w:rPr/>
        <w:t>ⲻ</w:t>
      </w:r>
      <w:r>
        <w:rPr/>
        <w:t>奙敋繚垘뭺刬珍ꌺ쉨⼷㝖뽺䵯怴쉒棂顭㴶㚩顦䝦題搭婄忂싂漦瞮ꥭ</w:t>
      </w:r>
      <w:r>
        <w:rPr/>
        <w:t>ꕹ</w:t>
      </w:r>
      <w:r>
        <w:rPr/>
        <w:t>䂮恢湴䭀強瀬묳뭺</w:t>
      </w:r>
      <w:r>
        <w:rPr/>
        <w:t>ꥎꖩ</w:t>
      </w:r>
      <w:r>
        <w:rPr/>
        <w:t>䀴攣礬擂㞬⤊ㅟ걢</w:t>
      </w:r>
      <w:r>
        <w:rPr/>
        <w:t>Ɽ</w:t>
      </w:r>
      <w:r>
        <w:rPr/>
        <w:t>쉀䉏塑⹀ꥩ绍彸치媩但쉟咬杒恒戦畄꥗慕䅞呯ꄣ썂䧂倥⯂☫㩡숨뭗⩉⨤哂숺獶枱獵懂⩚</w:t>
      </w:r>
      <w:r>
        <w:rPr/>
        <w:t>Ɑ</w:t>
      </w:r>
      <w:r>
        <w:rPr/>
        <w:t>嗂㴬썏ꄲ桑捧轋捋席煺깂檣㟃畡挳暬摂畅塁쉏噪辮</w:t>
      </w:r>
      <w:r>
        <w:rPr/>
        <w:t>ꗂ</w:t>
      </w:r>
      <w:r>
        <w:rPr/>
        <w:t>숤頳㦡婊乆杁쉫瀰ꌺ朹쉾싂㍖</w:t>
      </w:r>
      <w:r>
        <w:rPr/>
        <w:t>ꦣ</w:t>
      </w:r>
      <w:r>
        <w:rPr/>
        <w:t>帶䪱㉙䑆䘹䙡䌴彐䵣楌䭚慯堰숨愪㍒噁</w:t>
      </w:r>
      <w:r>
        <w:rPr/>
        <w:t>ꔣ</w:t>
      </w:r>
      <w:r>
        <w:rPr/>
        <w:t>썸縤쉏佀挽䭠堳뮬㡗䵚婦㔪</w:t>
      </w:r>
      <w:r>
        <w:rPr/>
        <w:t>ꤪ</w:t>
      </w:r>
      <w:r>
        <w:rPr/>
        <w:t>摳겡땳⍦止海䑕湏쉙㬩⺣掵樵㑸轟桏祕刳쉱佂썀侣칮狂</w:t>
      </w:r>
      <w:r>
        <w:rPr/>
        <w:t>⠷</w:t>
      </w:r>
      <w:r>
        <w:rPr/>
        <w:t>넰穗</w:t>
      </w:r>
      <w:r>
        <w:rPr/>
        <w:t>⡥</w:t>
      </w:r>
      <w:r>
        <w:rPr/>
        <w:t>㝲㨵</w:t>
      </w:r>
      <w:r>
        <w:rPr/>
        <w:t>ⱗ</w:t>
      </w:r>
      <w:r>
        <w:rPr/>
        <w:t>礴圻♹쉅皏䂩瘻ꎏ硙䇂毂浌晐⥥瘦㔭扗告硣쉉</w:t>
      </w:r>
      <w:r>
        <w:rPr/>
        <w:t>⢮</w:t>
      </w:r>
      <w:r>
        <w:rPr/>
        <w:t>橍␭䯎䯂⽄䀻㠺뽈㍔嚻╨㈰扖䍹㥣卣繃冻쉺Ⓜ䁱槂墬武䜭堮轹</w:t>
      </w:r>
      <w:r>
        <w:rPr/>
        <w:t>ꥏ</w:t>
      </w:r>
      <w:r>
        <w:rPr/>
        <w:t>吳숻⌦㝎娲繄㝊朵滂堬毂壍견畵犣伴숸瀹뾬썔㐻</w:t>
      </w:r>
      <w:r>
        <w:rPr/>
        <w:t>ⰽ</w:t>
      </w:r>
      <w:r>
        <w:rPr/>
        <w:t>噫䩐睺쉩숸㐹</w:t>
      </w:r>
      <w:r>
        <w:rPr/>
        <w:t>ⵇ</w:t>
      </w:r>
      <w:r>
        <w:rPr/>
        <w:t>塶刯⩀㡆䬤ꥵ</w:t>
      </w:r>
      <w:r>
        <w:rPr/>
        <w:t>ꗂ</w:t>
      </w:r>
      <w:r>
        <w:rPr/>
        <w:t>昪⩴淂䷂璻灷僂輪⥁견쉺潑</w:t>
      </w:r>
      <w:r>
        <w:rPr/>
        <w:t>⡔</w:t>
      </w:r>
      <w:r>
        <w:rPr/>
        <w:t>杧喘䡖䛃ꍬ⥶㉅⍐㑖祤敮땅쉀㜣숣根⤣摙쉬⵩畭獚䫂䎏슘灖䁏頽睫쉠ꅺ숻煓ㄦ䴰쉺ㅇ抻</w:t>
      </w:r>
      <w:r>
        <w:rPr/>
        <w:t>ꥆ</w:t>
      </w:r>
      <w:r>
        <w:rPr/>
        <w:t>盂</w:t>
      </w:r>
      <w:r>
        <w:rPr/>
        <w:t>Ɒ</w:t>
      </w:r>
      <w:r>
        <w:rPr/>
        <w:t>䁴ꅩ⵪啄㡧侣㔱獧噗캣焨䰯檵䱑䝇쉎숤攵䵉〹䅉㡴깈偵玥숺쉔摏䝢浗⌣町춱갤㬰䥕겣㕨優幰╗䑨剕癬</w:t>
      </w:r>
      <w:r>
        <w:rPr/>
        <w:t>ꕷ</w:t>
      </w:r>
      <w:r>
        <w:rPr/>
        <w:t>燍䜻縲歋ぐ䱬呭瑖亮䈩癏㒩䑁뽒숻畋幩Ⓙ湨㍅敩傮剙昳䝳䐨쉳怨磍湬⑰쉸쵱婢顟쉮䭬辩彉녭㝄瀽⹞汭猦⽾斱悿⼶䆘ㅸ愣㑬䇂⨬为䎱䱢쉺睆恾栲妿㭤뿂䤷勂椲췃㘽꥾쉍ꅸ娯䵄㝀ꥣ坭싂쉮㤴圬</w:t>
      </w:r>
      <w:r>
        <w:rPr/>
        <w:t>ꥋ</w:t>
      </w:r>
      <w:r>
        <w:rPr/>
        <w:t>彾䘲橡䉋䉲쉚題䕷擂ꌭ쉩獺癵쏂乗灍쉩く슥珂썃窏挸㮏疮乬⮻</w:t>
      </w:r>
      <w:r>
        <w:rPr/>
        <w:t>ⷍ</w:t>
      </w:r>
      <w:r>
        <w:rPr/>
        <w:t>犮䡵刵䝵䅙殩쌵敦䨶䄭䵂䙦⏂ꄩ䳂慤▘슘쏂琸뽮娳㉹朽㯂ㆱ硾</w:t>
      </w:r>
      <w:r>
        <w:rPr/>
        <w:t>ⴤ</w:t>
      </w:r>
      <w:r>
        <w:rPr/>
        <w:t>쉘壂䕔㉚反숳쉌彵쉃ꅗ슱㡔촪숪⛂슘䌱㑁ꏂ劬쵉쉖ꌨ촲歙橥㙏ꍣ⹾顬㭪扥⍆恾幅뽶捥佗犩娱仂갥쉆条쉑⍢獔㬊祂</w:t>
      </w:r>
      <w:r>
        <w:rPr/>
        <w:t>ⰳ</w:t>
      </w:r>
      <w:r>
        <w:rPr/>
        <w:t>䅍긥纥䍺걤迂</w:t>
      </w:r>
      <w:r>
        <w:rPr/>
        <w:t>ⱹ</w:t>
      </w:r>
      <w:r>
        <w:rPr/>
        <w:t>ꌣ潹沥狎敾奌䬽㙐優価⦩痂㑢숪⑙췂ぷ場ㅡ戤汩浩⥵쵎☽뭶</w:t>
      </w:r>
      <w:r>
        <w:rPr/>
        <w:t>ⱊ</w:t>
      </w:r>
      <w:r>
        <w:rPr/>
        <w:t>䵟㕅煚칄싂浾숮瑵繪㩶縪꺿儺顉뭕䧂但抱䊬氳ㅬ䰱ꌷ⼸썑亻䐨믎壂㤴橥兞潥睰䦵䕊卢壂煗案噖䨦칰㕏⤶暿뼮쉍㛂⸨㍆</w:t>
      </w:r>
      <w:r>
        <w:rPr/>
        <w:t>Ⱓ</w:t>
      </w:r>
      <w:r>
        <w:rPr/>
        <w:t>갥촯ㄱ璡㡑</w:t>
      </w:r>
      <w:r>
        <w:rPr/>
        <w:t>Ⳃ</w:t>
      </w:r>
      <w:r>
        <w:rPr/>
        <w:t>璵ꍉ壂澬嚬쉶숰䘽䓂ꌮ潗㓂꺿䃎㕸柂燂塤⪱춏㨰䝉稲頪塕㝓毃ꅧ倵喥⪩敮縦戲㩟</w:t>
      </w:r>
      <w:r>
        <w:rPr/>
        <w:t>⡷</w:t>
      </w:r>
      <w:r>
        <w:rPr/>
        <w:t>싂啩⍅恙壂㬪</w:t>
      </w:r>
      <w:r>
        <w:rPr/>
        <w:t>ⱂ</w:t>
      </w:r>
      <w:r>
        <w:rPr/>
        <w:t>癌佪慅畭滎⽃娪顟瑯쉉祐獠䰴䱘♳ꌻㅤ楢슘뽅㬦⸪䔫䀺䅙湕慥卸䤣땉癫牭未呬⥠炿伷玩⽷䁇㌶ꎩꅂ彡煲祎晋걔总숫䂡䙉疿慃味湧䝸ꥣ潔䵪䆵忂䙪秃묺奢⵬쉔津㤶倱믎浒栩䠪䵧彪䑶</w:t>
      </w:r>
      <w:r>
        <w:rPr/>
        <w:t>ⱁ</w:t>
      </w:r>
      <w:r>
        <w:rPr/>
        <w:t>㛂</w:t>
      </w:r>
      <w:r>
        <w:rPr/>
        <w:t>꧂</w:t>
      </w:r>
      <w:r>
        <w:rPr/>
        <w:t>뭅支䋂㭂䠨猨穖痂⩾漶䑞匥煄炣䞮쉧䤦樹灰㟂</w:t>
      </w:r>
      <w:r>
        <w:rPr/>
        <w:t>⡲</w:t>
      </w:r>
      <w:r>
        <w:rPr/>
        <w:t>깎敢쵖깣㈶畆ꍡ䩟䝡瑯䅢咏牠畡姎㖣懂秂㉨免幔ㅴ쉧䀵쉂迂⯂㬵轀숳⩪겻侥娮䴪㕑潾䥠忂⑺</w:t>
      </w:r>
      <w:r>
        <w:rPr/>
        <w:t>⡏</w:t>
      </w:r>
      <w:r>
        <w:rPr/>
        <w:t>ꄶ쉓稽쉥穋㛎걆穄쉖扪怵칟ㅏ橨楲㝔㡥⾩㭚⪮澵쉌忂묰쉚橔䢿慾睪ꥱ燍⯂盂瑮瀻⥸㍣嚩쉤顟䱲ꍑ㍐䕥숮摹㒵獧垥浰</w:t>
      </w:r>
      <w:r>
        <w:rPr/>
        <w:t>ⵓ</w:t>
      </w:r>
      <w:r>
        <w:rPr/>
        <w:t>汨</w:t>
      </w:r>
      <w:r>
        <w:rPr/>
        <w:t>Ⳃ</w:t>
      </w:r>
      <w:r>
        <w:rPr/>
        <w:t>味䄳杨ㄶ</w:t>
      </w:r>
      <w:r>
        <w:rPr/>
        <w:t>ⰴ</w:t>
      </w:r>
      <w:r>
        <w:rPr/>
        <w:t>뭾╵汐曂㭸䙄촹其㉊砶慍呥坡⨽㉎땦㑖杞䵷晣䠤熡ば䁨侱⑲슩싂燂뇂䝚쉫飂썤㖱珂㘷剓㝄䅔扮쉱㑖㨴桫㝞䎱㫂䯂轍慮쉭</w:t>
      </w:r>
      <w:r>
        <w:rPr/>
        <w:t>ⷂ</w:t>
      </w:r>
      <w:r>
        <w:rPr/>
        <w:t>㞿썵浑泂儥츷摥㝊</w:t>
      </w:r>
      <w:r>
        <w:rPr/>
        <w:t>⡷⍩</w:t>
      </w:r>
      <w:r>
        <w:rPr/>
        <w:t>넱</w:t>
      </w:r>
      <w:r>
        <w:rPr/>
        <w:t>Ⲯ</w:t>
      </w:r>
      <w:r>
        <w:rPr/>
        <w:t>夵⛂畘嘭檘캡〤쉦傩쉟捧佅幟恗牃걹</w:t>
      </w:r>
      <w:r>
        <w:rPr/>
        <w:t>ꤽ</w:t>
      </w:r>
      <w:r>
        <w:rPr/>
        <w:t>塵긴癨⥆땙湮썏圶⬤䥍辥怪煹毂湆㑔쉸挨恏兾㤸䓂穗䚣卷쉣敵淂⥎㑄煏䃍▵⽡쉫摐숳쉤⪩☫秂埂⫂タꄱ䦥捨䀲焱쉕䳂城㫎畷頶쉙侘┸剄批㡎䡯㕫䭦乱㬬⩰㍀⺻뾏㩚䉮䀬溮겣</w:t>
      </w:r>
      <w:r>
        <w:rPr/>
        <w:t>⡹</w:t>
      </w:r>
      <w:r>
        <w:rPr/>
        <w:t>縹숦穏숵媩瘹瓂⽺쉗潸╠㦿䑔幆摳␊⪣⫍춵磎暏懃䉳♟乳</w:t>
      </w:r>
      <w:r>
        <w:rPr/>
        <w:t>ꕒ</w:t>
      </w:r>
      <w:r>
        <w:rPr/>
        <w:t>偬䉷ぉ㕢칱呾捾숻슩剆䱫竂걉迃揂</w:t>
      </w:r>
      <w:r>
        <w:rPr/>
        <w:t>ꤪ</w:t>
      </w:r>
      <w:r>
        <w:rPr/>
        <w:t>䌵ꌳ㭭㬵⩺䧂⥴숺⭹据꤮稭呢彸</w:t>
      </w:r>
      <w:r>
        <w:rPr/>
        <w:t>ⱍ</w:t>
      </w:r>
      <w:r>
        <w:rPr/>
        <w:t>偉晥⾡䵇瑏䓂䑧潊뭑칵숤⩢姃倱忂㎿䠣偖㓂佂넵兰숲䱭녱쉎佂扚縥⵾㔺㥮昲䇂〉⑂ㄯ╶璩</w:t>
      </w:r>
      <w:r>
        <w:rPr/>
        <w:t>ꕍ⯎</w:t>
      </w:r>
      <w:r>
        <w:rPr/>
        <w:t>禮帷㑄</w:t>
      </w:r>
      <w:r>
        <w:rPr/>
        <w:t>ⱶ</w:t>
      </w:r>
      <w:r>
        <w:rPr/>
        <w:t>ꄦ繥婶中㡗滍딱啤单飂杍숪汷潪祪卞う쉍㩵쉕놮转쉴</w:t>
      </w:r>
      <w:r>
        <w:rPr/>
        <w:t>ꕘ</w:t>
      </w:r>
      <w:r>
        <w:rPr/>
        <w:t>橁奟녆쉺</w:t>
      </w:r>
      <w:r>
        <w:rPr/>
        <w:t>ꥄ⥓</w:t>
      </w:r>
      <w:r>
        <w:rPr/>
        <w:t>㙷ッ숶㤵痂兴쉌䑏쉷쉹启╆⩅獔䎣燂瘩숪垿湣</w:t>
      </w:r>
      <w:r>
        <w:rPr/>
        <w:t>Ɽ</w:t>
      </w:r>
      <w:r>
        <w:rPr/>
        <w:t>剖썰슘쉪噂</w:t>
      </w:r>
      <w:r>
        <w:rPr/>
        <w:t>ⱋ</w:t>
      </w:r>
      <w:r>
        <w:rPr/>
        <w:t>ꅥꆵ敯칵쏂㤭쉨橨頻䱓㕸⹶轗⩄㑶슘㝴㡁㌬䵪亮奉㍨㓃㈦獚繒拂敁䷂娣剑柂愵⭄檮쉟㩁澮⍹싂㉌乾䥅</w:t>
      </w:r>
      <w:r>
        <w:rPr/>
        <w:t>꤬</w:t>
      </w:r>
      <w:r>
        <w:rPr/>
        <w:t>慅녪䝌搪瑶免埂呑救쵳쏂⩹弨㷂䍭ㄴ슥숭顡쉂䓃瘤깧䭍깶⭗쉄</w:t>
      </w:r>
      <w:r>
        <w:rPr/>
        <w:t>ꥄ</w:t>
      </w:r>
      <w:r>
        <w:rPr/>
        <w:t>汑歳⨮䰮轪☩</w:t>
      </w:r>
      <w:r>
        <w:rPr/>
        <w:t>⡬</w:t>
      </w:r>
      <w:r>
        <w:rPr/>
        <w:t>ꕍ</w:t>
      </w:r>
      <w:r>
        <w:rPr/>
        <w:t>䝡䐶恶⑲㡣♉䅈挤㨪䮱捫ꅸ꥔杺쉐깨㇂稥稺⦥⿃⥱䀤段愸䵹橥乺숴㩺묩䚮⺡瀹떱凂칏栩捹潲劮欬廂칢ヂ扡搤䭓剭숷啠</w:t>
      </w:r>
      <w:r>
        <w:rPr/>
        <w:t>ꤶ</w:t>
      </w:r>
      <w:r>
        <w:rPr/>
        <w:t>瑕⑙격元⹏ぢ숽剗慤쉾썐쉭潯䡶帰䩩䘭쉣껂</w:t>
      </w:r>
      <w:r>
        <w:rPr/>
        <w:t>ⱗ</w:t>
      </w:r>
      <w:r>
        <w:rPr/>
        <w:t>洹⥊啨䣃畹뭌㫎桢㥙䭣</w:t>
      </w:r>
      <w:r>
        <w:rPr/>
        <w:t>ꤩ</w:t>
      </w:r>
      <w:r>
        <w:rPr/>
        <w:t>䍉ꍏ慀奕</w:t>
      </w:r>
      <w:r>
        <w:rPr/>
        <w:t>ꤳ</w:t>
      </w:r>
      <w:r>
        <w:rPr/>
        <w:t>颵梩潀松掿扇垩檱䍶怷⑧渮汑뭖硣싂泂祪䤣悘묷呌娲䅣匪湙献摟繥冘䋂⥁건땡洶䍕쉆璻佣煠⮿䍢啸숬㈩幰䰵쉅卨쉴녩椮剞</w:t>
      </w:r>
      <w:r>
        <w:rPr/>
        <w:t>ⵈ</w:t>
      </w:r>
      <w:r>
        <w:rPr/>
        <w:t>硁灍桄⍷佔䏂김勂彾땙媵浍其穔區쉏攨딮䫂榣</w:t>
      </w:r>
      <w:r>
        <w:rPr/>
        <w:t>ⷂ</w:t>
      </w:r>
      <w:r>
        <w:rPr/>
        <w:t>顺㗍慟乨䄸㊩呎♣㡉갥奂쉪㞬䙴ァ墩秂䖘㦩뗂䩲슘⽷嘳쉹㕭丵싂彏␳刴쉓㘥嫂䞩嚩懂浂㋂䥘뇃⑓슿䷂㪮</w:t>
      </w:r>
      <w:r>
        <w:rPr/>
        <w:t>ꥂ</w:t>
      </w:r>
      <w:r>
        <w:rPr/>
        <w:t>䡥㤯輮䡇媬悻숵坌⍫㍎愮喣㚻娬噁⽧匪牱䥩⺿䴻㡶爲楊㆏儺辩䘽</w:t>
      </w:r>
      <w:r>
        <w:rPr/>
        <w:t>ꦩ</w:t>
      </w:r>
      <w:r>
        <w:rPr/>
        <w:t>繪⫂숱昷쉮쉁婡轍쉑⪱㴳컂丱噺㵉㍓爰䉙䶘汣䀦</w:t>
      </w:r>
      <w:r>
        <w:rPr/>
        <w:t>ⰵ</w:t>
      </w:r>
      <w:r>
        <w:rPr/>
        <w:t>䭆⫂⩉桮⪻ꎏ擂洭䚡摓넶湎깪潲琶①愻촬稸㗂㜽</w:t>
      </w:r>
      <w:r>
        <w:rPr/>
        <w:t>ⶵ</w:t>
      </w:r>
      <w:r>
        <w:rPr/>
        <w:t>唳쉹따縨싂夊쉰⸴숺潳㉄싃⥌⑒啮係쉖쌲쉂㥏ㅵ㥨습潪捯㇂䚏䁫䵲奣쉆枱匱轷㚿</w:t>
      </w:r>
      <w:r>
        <w:rPr/>
        <w:t>ⳃ</w:t>
      </w:r>
      <w:r>
        <w:rPr/>
        <w:t>숴䘹亥爸留漽묳稹⽴㵷㩭⩈捘⩶쉥嘨싂稱쉠慑</w:t>
      </w:r>
      <w:r>
        <w:rPr/>
        <w:t>⡯</w:t>
      </w:r>
      <w:r>
        <w:rPr/>
        <w:t>䬰傡㮏䆡执乔捠䍞┶㍅</w:t>
      </w:r>
      <w:r>
        <w:rPr/>
        <w:t>⡫⡸</w:t>
      </w:r>
      <w:r>
        <w:rPr/>
        <w:t>攤싂쉊䱫憩ㅄ</w:t>
      </w:r>
      <w:r>
        <w:rPr/>
        <w:t>ꥊꦡ⧂</w:t>
      </w:r>
      <w:r>
        <w:rPr/>
        <w:t>쉧弲䴥㠦佤䡙㒵믂剤䡾㏂䐳숻ꄮ숪긹䙍䡸㜽㡓呑磍棃쉊潋轮쌯슩䏍轅甹⒬䱫畈斥슩䧂</w:t>
      </w:r>
      <w:r>
        <w:rPr/>
        <w:t>⢬</w:t>
      </w:r>
      <w:r>
        <w:rPr/>
        <w:t>㵣塈姂旍ち稺堳⽺ꅬ녍⛂㩩济╌㠽숱숱ꆿ汫㍥ꄵ⪡쉧䘵⏂⽞걥祣㙇䜲♏䖵䭯丵쉤皩▣⩒⑵쉎框⑂쉷뭂ꥴ揂䘲⽪㚩㡊栤걘奢숦轉埂戥榻䬵瘽皵轳頯氻⹒慙쉄츰</w:t>
      </w:r>
      <w:r>
        <w:rPr/>
        <w:t>ꕅ</w:t>
      </w:r>
      <w:r>
        <w:rPr/>
        <w:t>쉕⿂癘䰵⹅娬汨칖䯂싎潘摃ꅚ䑸转걟䑣嘻딩輹娫磂쉁砯浤焭灴⭋쉖딳⭒⮱⩾儦뿂え䤥煨䡾䓍京ꄩ恰牦䠽䙞卾瘲⹁쉵ꎩ㩏啳爹潐䍅碥獍☯㘪竍㥀䜩剚氪촳䁇쉕䟃⩱祖䬥䘰歊</w:t>
      </w:r>
      <w:r>
        <w:rPr/>
        <w:t>ꗎ</w:t>
      </w:r>
      <w:r>
        <w:rPr/>
        <w:t>컃䝱</w:t>
      </w:r>
      <w:r>
        <w:rPr/>
        <w:t>Ȿ</w:t>
      </w:r>
      <w:r>
        <w:rPr/>
        <w:t>百捲</w:t>
      </w:r>
      <w:r>
        <w:rPr/>
        <w:t>ꖩ</w:t>
      </w:r>
      <w:r>
        <w:rPr/>
        <w:t>깹ꏍ묯⍷㓂䉆⍋頱뭮栫㋎祚䁊㑘ꅠ⍈杤♎婶䶿䍉摟㝣쉔摗喣彺矂婶仂䬰㉢㕣䉀湧攭湬幦</w:t>
      </w:r>
      <w:r>
        <w:rPr/>
        <w:t>ꕉ</w:t>
      </w:r>
      <w:r>
        <w:rPr/>
        <w:t>㭠偖뇂⍦碏뼭垩䙊猴슿䱪</w:t>
      </w:r>
      <w:r>
        <w:rPr/>
        <w:t>ꤶ</w:t>
      </w:r>
      <w:r>
        <w:rPr/>
        <w:t>䍞묶</w:t>
      </w:r>
      <w:r>
        <w:rPr/>
        <w:t>ꕐ</w:t>
      </w:r>
      <w:r>
        <w:rPr/>
        <w:t>彦攮契娭㨩䕪싂땀䅌◂牄捓걢쵚숦⪣㯃乪⏂剷槂⍤슘塃뮵䨪塺幤暵檩쵃뽟ꄷ쵚煨兡偖息⩓뇂⴯</w:t>
      </w:r>
      <w:r>
        <w:rPr/>
        <w:t>ꤶ</w:t>
      </w:r>
      <w:r>
        <w:rPr/>
        <w:t>䘦╏擃䱪䵂④쉨戤獱⩶䅅奀唦㧂</w:t>
      </w:r>
      <w:r>
        <w:rPr/>
        <w:t>ꤹ</w:t>
      </w:r>
      <w:r>
        <w:rPr/>
        <w:t>圮⽄䮩朷徻剋䠮䡦</w:t>
      </w:r>
      <w:r>
        <w:rPr/>
        <w:t>ⶩ</w:t>
      </w:r>
      <w:r>
        <w:rPr/>
        <w:t>뽳剸⭊喬쉙뿂玿䐣㍳睗쉓</w:t>
      </w:r>
      <w:r>
        <w:rPr/>
        <w:t>ⱥ</w:t>
      </w:r>
      <w:r>
        <w:rPr/>
        <w:t>刦껂灩</w:t>
      </w:r>
      <w:r>
        <w:rPr/>
        <w:t>ⰽ</w:t>
      </w:r>
      <w:r>
        <w:rPr/>
        <w:t>氻渥슱慚꺬楚噧⾡꺬녁⨯価潹⭀啮䉳洨䩑洱䙮繹䶮ㆡ쵡䡒썘⨳</w:t>
      </w:r>
      <w:r>
        <w:rPr/>
        <w:t>ꕡ</w:t>
      </w:r>
      <w:r>
        <w:rPr/>
        <w:t>輷堹䵤숽噶儯꥾坪쉰쉐ㅁ♍槂㥩ꅞ칣灩깂瑞砲╌걥彎塺</w:t>
      </w:r>
      <w:r>
        <w:rPr/>
        <w:t>ꔲꦩ</w:t>
      </w:r>
      <w:r>
        <w:rPr/>
        <w:t>䭊⽂碵䵠숥겘轲䲘卓슱猪剓涣繤塭</w:t>
      </w:r>
      <w:r>
        <w:rPr/>
        <w:t>ⱅ</w:t>
      </w:r>
      <w:r>
        <w:rPr/>
        <w:t>懂何涏ㆵ瓂唩쉆滂</w:t>
      </w:r>
      <w:r>
        <w:rPr/>
        <w:t>ⷂ</w:t>
      </w:r>
      <w:r>
        <w:rPr/>
        <w:t>櫂〹狂췂硅⩩쉸꥗⩞츷禩㧂⩬䖡㖮╌燂穮縣怽쉚䱀뿃촫瑖敂싂㤷帰啃⦱癢煮싂愪卤숊杺䠫䀥⵪䵁</w:t>
      </w:r>
      <w:r>
        <w:rPr/>
        <w:t>ꕫ</w:t>
      </w:r>
      <w:r>
        <w:rPr/>
        <w:t>싍䦡╫潆㶬♓⎱䳍㨥繧儳⧎扱戵歩啯娸⽱搣勎坙撬</w:t>
      </w:r>
      <w:r>
        <w:rPr/>
        <w:t>ⵐ</w:t>
      </w:r>
      <w:r>
        <w:rPr/>
        <w:t>㔱䜱칡숫佹䪣걂扶穅恆弦朹欰昹⽕䱹깨캿⭐乒帮숪佧</w:t>
      </w:r>
      <w:r>
        <w:rPr/>
        <w:t>ⷂ</w:t>
      </w:r>
      <w:r>
        <w:rPr/>
        <w:t>竃奘</w:t>
      </w:r>
      <w:r>
        <w:rPr/>
        <w:t>Ⱙ</w:t>
      </w:r>
      <w:r>
        <w:rPr/>
        <w:t>场窮奶⚏쉲숺ㅵㅡ矂献仂桌噶䃂丫⤷䍊⑫䔩疘따参⏂搻</w:t>
      </w:r>
      <w:r>
        <w:rPr/>
        <w:t>ⵤ</w:t>
      </w:r>
      <w:r>
        <w:rPr/>
        <w:t>숺㭣⹒갽⭢畐⌷湦쉡〦䭥촴⥭剙汮塣弸뮡ꍦ欻㐦入哃噸䕤䅈츻쉍⮣娨摚▏⌷䞿칙渺숺쉋倹燂쉹䙆橞ꄩ쉧䫂態春䜵䙺┱䉾䥶低쉍䃃딴쉀祮捭</w:t>
      </w:r>
      <w:r>
        <w:rPr/>
        <w:t>ꕎ</w:t>
      </w:r>
      <w:r>
        <w:rPr/>
        <w:t>勂歠盍洴婙䎿꺏숤⌯䌴瑐抡䅔䭲晌⸪쉥싂㩎䬫쉁㉶泂⍂睇싂婋숫䘥㬪쉂䭧</w:t>
      </w:r>
      <w:r>
        <w:rPr/>
        <w:t>ꤽ</w:t>
      </w:r>
      <w:r>
        <w:rPr/>
        <w:t>ꄰ畓쉾是唳</w:t>
      </w:r>
      <w:r>
        <w:rPr/>
        <w:t>ꥏ</w:t>
      </w:r>
      <w:r>
        <w:rPr/>
        <w:t>싂</w:t>
      </w:r>
      <w:r>
        <w:rPr/>
        <w:t>ꕗ</w:t>
      </w:r>
      <w:r>
        <w:rPr/>
        <w:t>㠯坨♌剺⏎滂頭⹬Ⓜ䡍俍䤮售⬨煤䭱⧂⵪䢩쵬쉰灦䭐瓎乖䉐㡋⽒彥繉ꆿ㉋㟂뽺㒱橑㧂㨣깲顲䥭䵉쉎捨䕢泃㑢牠㑷쉕㘪㘽坊</w:t>
      </w:r>
      <w:r>
        <w:rPr/>
        <w:t>ꤸ␴⩯</w:t>
      </w:r>
      <w:r>
        <w:rPr/>
        <w:t>纣뽟䱱呬뮱㛂夤拂朣稣⩦㴦㩏♹剴ꥡ瑯</w:t>
      </w:r>
      <w:r>
        <w:rPr/>
        <w:t>ꤻ</w:t>
      </w:r>
      <w:r>
        <w:rPr/>
        <w:t>噆漷剸掮暵␪䨳戰末輫</w:t>
      </w:r>
      <w:r>
        <w:rPr/>
        <w:t>ⵄ</w:t>
      </w:r>
      <w:r>
        <w:rPr/>
        <w:t>恂깔㯂纩쉃戶쉒ㄣ煇☳奀彃兤쉫⩙埂䬱福摦㩱灊</w:t>
      </w:r>
      <w:r>
        <w:rPr/>
        <w:t>⠱</w:t>
      </w:r>
      <w:r>
        <w:rPr/>
        <w:t>䥵湳纥ヂ稴䱐걯揂啢乨櫂顒⥚⑰</w:t>
      </w:r>
      <w:r>
        <w:rPr/>
        <w:t>ⱋ⩑</w:t>
      </w:r>
      <w:r>
        <w:rPr/>
        <w:t>焰塧汋┸䦩숱⥕媱輩伺넫ㅱ</w:t>
      </w:r>
      <w:r>
        <w:rPr/>
        <w:t>ꕂ</w:t>
      </w:r>
      <w:r>
        <w:rPr/>
        <w:t>ꅅ暥</w:t>
      </w:r>
      <w:r>
        <w:rPr/>
        <w:t>ꤽ⥤</w:t>
      </w:r>
      <w:r>
        <w:rPr/>
        <w:t>㈤㎥㴬㕁塢숳妬䘱㥭癗摳깚싂䕁繱⥾쉦숺컂㑸⥨썞䐭쉀䡯㍄桅칤昪じ뽩⪩梻땍⌸슱ꎮ摮桡ず⪿暬숴砪稹═奤ꄻ檬坘敊啃⑃⌭歋묫䮣⭚削悘扨縮</w:t>
      </w:r>
      <w:r>
        <w:rPr/>
        <w:t>ꤷ</w:t>
      </w:r>
      <w:r>
        <w:rPr/>
        <w:t>佟慫넣㦏兄扳嘯䜣⌦务颏婆滂곎㴶㖮㵇疩䍩穐䤻䢥㥣癁깚瘹⵺嚩痎␭⻂慍슩⑞樭쉌⧂쉲柂歵楴庩</w:t>
      </w:r>
      <w:r>
        <w:rPr/>
        <w:t>⠨</w:t>
      </w:r>
      <w:r>
        <w:rPr/>
        <w:t>晬汋曎⾮㟎⩉摙搲뽦愤告⌷㜴㑚祳ꅫ䂿싃䜵儮䩮뇂</w:t>
      </w:r>
      <w:r>
        <w:rPr/>
        <w:t>ⵯ</w:t>
      </w:r>
      <w:r>
        <w:rPr/>
        <w:t>癓쉅</w:t>
      </w:r>
      <w:r>
        <w:rPr/>
        <w:t>ꔤ</w:t>
      </w:r>
      <w:r>
        <w:rPr/>
        <w:t>쉗쉌愪</w:t>
      </w:r>
      <w:r>
        <w:rPr/>
        <w:t>ꕶ</w:t>
      </w:r>
      <w:r>
        <w:rPr/>
        <w:t>爭䕢爻橾䡞癪</w:t>
      </w:r>
      <w:r>
        <w:rPr/>
        <w:t>Ⳃ</w:t>
      </w:r>
      <w:r>
        <w:rPr/>
        <w:t>反煳坷㩫桢쵵ꆏ걤顷轈숬槍忂숹㩆淂焥䙙⍭⹋灒⩷坬⽂顱晍놮슥䠩⥠祤癨</w:t>
      </w:r>
      <w:r>
        <w:rPr/>
        <w:t>ꥒ</w:t>
      </w:r>
      <w:r>
        <w:rPr/>
        <w:t>㍠㑄㙡싂㍤飂敷檬攻䤫呔</w:t>
      </w:r>
      <w:r>
        <w:rPr/>
        <w:t>ꔸ</w:t>
      </w:r>
      <w:r>
        <w:rPr/>
        <w:t>匊弳ꅷ㒣쉍彎⑫步噂硆疿</w:t>
      </w:r>
      <w:r>
        <w:rPr/>
        <w:t>ꦻ</w:t>
      </w:r>
      <w:r>
        <w:rPr/>
        <w:t>䑂婪华⥸숭싂ꥪ㑭啠㦬埂番뽒컃儯ꍸ圹⛎䧂城슡뭈䡡䗂㘸眩䨦㝐䶬湶䭖啤㇂쉊绂㮻䈫쵦껍个뽫獀婰兒啢䳂⎡⩦卮䔻㔫䌭䉎ヂ嘯濂칷䇂⽰䁀ㄽ䤬歠灭轉뽠礵ㄬ橰灖쉞勂春僃</w:t>
      </w:r>
      <w:r>
        <w:rPr/>
        <w:t>ꤺ</w:t>
      </w:r>
      <w:r>
        <w:rPr/>
        <w:t>轧剌䵠슩繡䣂拂숺濍㢵⸫䀣浘⥭晏幣䢵㨽쉺䀶䕍츽䤵䔴⛍杭弬祀癩⒘쉈坠彘煈瑬娶걐숶⩣佮煭쉤걵䛂쉍湶깦復㵖眩悱怺秎☬牬꥾徻稥卾㩮㕧桇⾘浬㕑䧍⨤縭䍬</w:t>
      </w:r>
      <w:r>
        <w:rPr/>
        <w:t>ꤪ</w:t>
      </w:r>
      <w:r>
        <w:rPr/>
        <w:t>쉪숨췂땄㙠李⬶㝒⽬숽슥术繙瘪櫍恃獨䃂숨싍轣䃂迃迂⬶ꍴ䥐딷淂䌲婁싂瀯惂坒楐硑╂垣</w:t>
      </w:r>
      <w:r>
        <w:rPr/>
        <w:t>ꦱ</w:t>
      </w:r>
      <w:r>
        <w:rPr/>
        <w:t>䑭㫎勂숶珂⩦類嘪⨺⑒⸨迃딯䳂슥⤪</w:t>
      </w:r>
      <w:r>
        <w:rPr/>
        <w:t>⠹</w:t>
      </w:r>
      <w:r>
        <w:rPr/>
        <w:t>䩈敦⩃</w:t>
      </w:r>
      <w:r>
        <w:rPr/>
        <w:t>꧂</w:t>
      </w:r>
      <w:r>
        <w:rPr/>
        <w:t>墮ꇂ</w:t>
      </w:r>
      <w:r>
        <w:rPr/>
        <w:t>Ɱ</w:t>
      </w:r>
      <w:r>
        <w:rPr/>
        <w:t>恖㥄效硺暏㕦獸掣⥞ꎩ卸㝏戮녭慆쏃⯂ꆮ浃뭞恐싂슬拂揂㨶♟㞏滂浡䍅⥊兢⒱轀䁮娷</w:t>
      </w:r>
      <w:r>
        <w:rPr/>
        <w:t>ꔴ</w:t>
      </w:r>
      <w:r>
        <w:rPr/>
        <w:t>썢쉸瞩㢮幖坒㞿ꥫ쉐쉅弱싂䵬璣㞻䙅㩀彩䖡塘䑓痂䦮⵶䙳⩙彖䋂㵤潴쉬쉃숶婾㛂䁸湀煚㛂橋奎㝉썙䶮㶿ꎥ顸뭥婘㠭싂煪妡浺⹃嫂⵳懂汦</w:t>
      </w:r>
      <w:r>
        <w:rPr/>
        <w:t>⡓</w:t>
      </w:r>
      <w:r>
        <w:rPr/>
        <w:t>䕗ꅫ싂ꍄ㫂摪坡⥰ꎵ㵧⭐扁䕈</w:t>
      </w:r>
      <w:r>
        <w:rPr/>
        <w:t>ꔪ</w:t>
      </w:r>
      <w:r>
        <w:rPr/>
        <w:t>轓㤵쉊䊩朸㭡ꥦ</w:t>
      </w:r>
      <w:r>
        <w:rPr/>
        <w:t>⡉⩟</w:t>
      </w:r>
      <w:r>
        <w:rPr/>
        <w:t>ⴳꥅ</w:t>
      </w:r>
      <w:r>
        <w:rPr/>
        <w:t>뽡䝧땔捕㤥㋂㍨㔱ꅣ㩮娰㡯걇╱瑀氪⬸仍怭ꆡ恭嘵䊬⨨</w:t>
      </w:r>
      <w:r>
        <w:rPr/>
        <w:t>ꥍ</w:t>
      </w:r>
      <w:r>
        <w:rPr/>
        <w:t>㩧湮㭺깡昹礤</w:t>
      </w:r>
      <w:r>
        <w:rPr/>
        <w:t>Ⳃ</w:t>
      </w:r>
      <w:r>
        <w:rPr/>
        <w:t>쉩⭔쉐긶摡뼥坖入쉟㓍忂吹硒</w:t>
      </w:r>
      <w:r>
        <w:rPr/>
        <w:t>ⰷ</w:t>
      </w:r>
      <w:r>
        <w:rPr/>
        <w:t>啂㌱味䥲濂걆䙱㓂</w:t>
      </w:r>
      <w:r>
        <w:rPr/>
        <w:t>⡱</w:t>
      </w:r>
      <w:r>
        <w:rPr/>
        <w:t>偹걍쉦牀线㩯쉐暣뼽</w:t>
      </w:r>
      <w:r>
        <w:rPr/>
        <w:t>Ⳃ</w:t>
      </w:r>
      <w:r>
        <w:rPr/>
        <w:t>帷㕅嫃㈮㙭䠴䨵䚥頱穲뽷㩂砻䩎⼽㠲畚⭒</w:t>
      </w:r>
      <w:r>
        <w:rPr/>
        <w:t>ꤪ</w:t>
      </w:r>
      <w:r>
        <w:rPr/>
        <w:t>楫싂稤㈬쉒칺ꅴ樵䈴뾘꺵</w:t>
      </w:r>
      <w:r>
        <w:rPr/>
        <w:t>⣂ⰺ</w:t>
      </w:r>
      <w:r>
        <w:rPr/>
        <w:t>숮㜨坬㷂婂䱟轏칤祏杮梘席</w:t>
      </w:r>
      <w:r>
        <w:rPr/>
        <w:t>ꥒ</w:t>
      </w:r>
      <w:r>
        <w:rPr/>
        <w:t>숺쉾쉪滂떿侵頭椽䡱纩슏뗂⑖쉤♵䍬樦獎㉪㔯숺㖘涥䖿䥴쉷砱刹偍䍬櫂癸䍦楈⹑⑷숻佗⩪甥倷⎏⥷幇恕珍涏ㄵ㈨䅂쉅䪵</w:t>
      </w:r>
      <w:r>
        <w:rPr/>
        <w:t>ꕺ</w:t>
      </w:r>
      <w:r>
        <w:rPr/>
        <w:t>惂⑾ꆩ䵷⌺ꌊ眷湂䬦噹⬦祷</w:t>
      </w:r>
      <w:r>
        <w:rPr/>
        <w:t>꧂</w:t>
      </w:r>
      <w:r>
        <w:rPr/>
        <w:t>쉦☰䑥䫂㖿䱉繆䩇捬걢츥䈵⍮녫䁑乾</w:t>
      </w:r>
      <w:r>
        <w:rPr/>
        <w:t>ꦿ</w:t>
      </w:r>
      <w:r>
        <w:rPr/>
        <w:t>습⥂䭫涿♭숯쉯啧㩵癞숲並녦欻禵⨪吵兦䲬숵挤璮啌顋</w:t>
      </w:r>
      <w:r>
        <w:rPr/>
        <w:t>ⱟ</w:t>
      </w:r>
      <w:r>
        <w:rPr/>
        <w:t>扵桋䓂쉱뽷⌫슩婠瘹涿杫㓂偢倰堪⽓憩睩噷杉⎻窡깆⍩愦瀱睸堥䕏呥汑뭬㕖偟痂牏柂涘㟍ま瓂䠮㋂㏂睱稽塘깾⬦</w:t>
      </w:r>
      <w:r>
        <w:rPr/>
        <w:t>ⷂ</w:t>
      </w:r>
      <w:r>
        <w:rPr/>
        <w:t>䔰䁲쉁䱆䙎ㅯ숺劵⥇兇䙐畅쉄儳껃걭쉎긩</w:t>
      </w:r>
      <w:r>
        <w:rPr/>
        <w:t>ⱄ</w:t>
      </w:r>
      <w:r>
        <w:rPr/>
        <w:t>ꔴ</w:t>
      </w:r>
      <w:r>
        <w:rPr/>
        <w:t>䌳揂欭⹥浘䱦敓㶿䕧摬啾䍀灴瑉䰨걷浓幊捬⨭ꎿ</w:t>
      </w:r>
      <w:r>
        <w:rPr/>
        <w:t>ⴻ</w:t>
      </w:r>
      <w:r>
        <w:rPr/>
        <w:t>娽庥愫契懂改潪䉞㪵歄㊘颱楣朶㭐쉦杫殱</w:t>
      </w:r>
      <w:r>
        <w:rPr/>
        <w:t>꤭</w:t>
      </w:r>
      <w:r>
        <w:rPr/>
        <w:t>㥯㣍㭈⫂昸䥣泂掮潣帶煇秂뽡䭀슱䵞辩吲䩈숵䈺㵀ꍨ㏂숰䑍Ⓜ頰⬶湟䆣常儻畎⹰⍷焤湞⺣歧惍㩟⯂뽺水쉁䍒</w:t>
      </w:r>
      <w:r>
        <w:rPr/>
        <w:t>ⴣ</w:t>
      </w:r>
      <w:r>
        <w:rPr/>
        <w:t>湎䕍携</w:t>
      </w:r>
      <w:r>
        <w:rPr/>
        <w:t>ⵯ</w:t>
      </w:r>
      <w:r>
        <w:rPr/>
        <w:t>唴窩煂뭺ヂ睎⏂剥乍归㑢</w:t>
      </w:r>
      <w:r>
        <w:rPr/>
        <w:t>꤯</w:t>
      </w:r>
      <w:r>
        <w:rPr/>
        <w:t>着椳노㭯♬瓍쉥㡏樮啩칩个儻涩睖䨶싂丫儲囂噢杌쉬欨㜷煡</w:t>
      </w:r>
      <w:r>
        <w:rPr/>
        <w:t>ⵋ</w:t>
      </w:r>
      <w:r>
        <w:rPr/>
        <w:t>䙓쏂ㅒ쉴㨪䰻稴矂䷂欥⵷眤がꍀ⬻싎䠹迂갱㗍噮轊묭䔤纩䞥䥰桮췂忍㑐湘扭䰪獪䰱敘䴪⽪♕吳砬⑰䍠⍊顈䩗昱</w:t>
      </w:r>
      <w:r>
        <w:rPr/>
        <w:t>⡓</w:t>
      </w:r>
      <w:r>
        <w:rPr/>
        <w:t>撘拂槂盂ꏂ쉶쉸㮿딵쉈㗂숩쵾㍔뗍⩌갥癹뭂䋂㍃䄵숸␽쉾䙄</w:t>
      </w:r>
      <w:r>
        <w:rPr/>
        <w:t>ⵅ</w:t>
      </w:r>
      <w:r>
        <w:rPr/>
        <w:t>숦恷쵭⒘충ꆡ䟍礨䍐幢</w:t>
      </w:r>
      <w:r>
        <w:rPr/>
        <w:t>ꕮ</w:t>
      </w:r>
      <w:r>
        <w:rPr/>
        <w:t>焰妵暻숪ぅ뿃뽭忂颩凂뼤</w:t>
      </w:r>
      <w:r>
        <w:rPr/>
        <w:t>⡥</w:t>
      </w:r>
      <w:r>
        <w:rPr/>
        <w:t>䥫뭗总칡儩昦녶敹♏싂并楟礶깏</w:t>
      </w:r>
      <w:r>
        <w:rPr/>
        <w:t>ⵆ</w:t>
      </w:r>
      <w:r>
        <w:rPr/>
        <w:t>쎥獥乤ㅢ含땲쉍쉁収幨嚩䥾怺녟刣䈻②㑥找浞㭾杅쉌㠶䁱䖘刱㏂㚏楁堦슏ꥰ竂渳搩䠪쵄⩪䭶煹숲啙痂깹ꄭ〻ꅚ砰쉘슮懂瀯䑟</w:t>
      </w:r>
      <w:r>
        <w:rPr/>
        <w:t>ⱸ</w:t>
      </w:r>
      <w:r>
        <w:rPr/>
        <w:t>咮䅍쌷㨬깒뽭灉♶◂济䙉⵾㦣</w:t>
      </w:r>
      <w:r>
        <w:rPr/>
        <w:t>Ⲯ</w:t>
      </w:r>
      <w:r>
        <w:rPr/>
        <w:t>칆㡪坍㬨갲⩁㉊슡⼳凍䣂䩗獀썐ꍄ䖮◂浾檏㢱櫂獒纡⤮㩊ꍊ뾏坃䉑</w:t>
      </w:r>
      <w:r>
        <w:rPr/>
        <w:t>ꗂ⭨</w:t>
      </w:r>
      <w:r>
        <w:rPr/>
        <w:t>㌲╀⸣숭扲䜫⫂椴䀪⒩扒</w:t>
      </w:r>
      <w:r>
        <w:rPr/>
        <w:t>ꕾ</w:t>
      </w:r>
      <w:r>
        <w:rPr/>
        <w:t>ꥵ煬╟⩎묽䭏乵吩䍙촹갱⽋媩㌺瘴椤湙깆䞩┫晙卅繞歐城煱ꍕ係⨤杪梱⌱깺穃㜊牨⎣⻂</w:t>
      </w:r>
      <w:r>
        <w:rPr/>
        <w:t>ⱦ</w:t>
      </w:r>
      <w:r>
        <w:rPr/>
        <w:t>児睨圫牳춬晘祙婓樲숴⼣㪡〯넨④⩠</w:t>
      </w:r>
      <w:r>
        <w:rPr/>
        <w:t>ꥆ</w:t>
      </w:r>
      <w:r>
        <w:rPr/>
        <w:t>犮㜳场圶⪏䚣ꥯ⩞⹒ꄽ矍灞㖡䦱䂮䅞眶☽⵹杆쎮㭋⤯妩䨩⸶쉚</w:t>
      </w:r>
      <w:r>
        <w:rPr/>
        <w:t>ꤺ</w:t>
      </w:r>
      <w:r>
        <w:rPr/>
        <w:t>ㄫ슡ꥶ塏瑏⤽쉴䅨癅漦縱䐸싂䍶ㅶ狂숩朲촹湟⫂ㆵ슿숥囂</w:t>
      </w:r>
      <w:r>
        <w:rPr/>
        <w:t>⢣⎻</w:t>
      </w:r>
      <w:r>
        <w:rPr/>
        <w:t>轸츦撮슬㕞硁顚徿迂癟쉚ꍓ㚥杣戬䭊㡭矂넣긥媥彖떿竂ㅠ榥摋倲桖쉄㘸㭁姎協㭰䙘淎夥㘸㘫礣⿎뽀긪碬슻䲥촤䐭╎䦩乤</w:t>
      </w:r>
      <w:r>
        <w:rPr/>
        <w:t>ⶣ</w:t>
      </w:r>
      <w:r>
        <w:rPr/>
        <w:t>㭪捯㴣棂䖵◃剹低츨䕉䀻䕍쉺捸㙍剦㎡쉳稺娥䵆싂䝉ꥦ⭐慍㩏坙촨案偢卌╂숩瀷敀⌲汗싂쉡䋂䡪娫㩵</w:t>
      </w:r>
      <w:r>
        <w:rPr/>
        <w:t>ⱂ</w:t>
      </w:r>
      <w:r>
        <w:rPr/>
        <w:t>䉣㷂睑䠩⥇걔礽⑸婑瑗穭䅷浬쉭꥔뽸硙</w:t>
      </w:r>
      <w:r>
        <w:rPr/>
        <w:t>⡎</w:t>
      </w:r>
      <w:r>
        <w:rPr/>
        <w:t>䌩晕癵灉</w:t>
      </w:r>
      <w:r>
        <w:rPr/>
        <w:t>ꗂ</w:t>
      </w:r>
      <w:r>
        <w:rPr/>
        <w:t>樶䇂뗂畞</w:t>
      </w:r>
      <w:r>
        <w:rPr/>
        <w:t>ꥊ♗</w:t>
      </w:r>
      <w:r>
        <w:rPr/>
        <w:t>䑋稺䩴</w:t>
      </w:r>
      <w:r>
        <w:rPr/>
        <w:t>ꖡ</w:t>
      </w:r>
      <w:r>
        <w:rPr/>
        <w:t>넴猸녋싂</w:t>
      </w:r>
      <w:r>
        <w:rPr/>
        <w:t>꤫</w:t>
      </w:r>
      <w:r>
        <w:rPr/>
        <w:t>穷츺㕢䈬剦숻숳氪㠶拂ꆱ䕆浬㜯⭗䪮쉔爪㘨걅憡칣따칌㜻</w:t>
      </w:r>
      <w:r>
        <w:rPr/>
        <w:t>⠥</w:t>
      </w:r>
      <w:r>
        <w:rPr/>
        <w:t>ꅕ梩呯唲♯㥞稥埂顟ꥺ땘㬲梡䬷獂</w:t>
      </w:r>
      <w:r>
        <w:rPr/>
        <w:t>ꤵ</w:t>
      </w:r>
      <w:r>
        <w:rPr/>
        <w:t>练㕍懂䈶┯뼰〺쉒놥䊬숷쉣㵬瞣</w:t>
      </w:r>
      <w:r>
        <w:rPr/>
        <w:t>Ⳃ</w:t>
      </w:r>
      <w:r>
        <w:rPr/>
        <w:t>楹㑊婵卑깂ꥩ牊彤呸</w:t>
      </w:r>
      <w:r>
        <w:rPr/>
        <w:t>ꤶ</w:t>
      </w:r>
      <w:r>
        <w:rPr/>
        <w:t>焱特䛃㭱喿╨따幅啲坟⧂洤쉉䘦䉇쉙⎏㥀┭煑䤪搥ꌫ㟂싂깁旂⨬偘桢㊩堲</w:t>
      </w:r>
      <w:r>
        <w:rPr/>
        <w:t>ꕚ</w:t>
      </w:r>
      <w:r>
        <w:rPr/>
        <w:t>颩厣촩攮쉞啃潦㙯㓂⑷⤷䉖㘸䕨歳ꄵ穰灦㭺㗂</w:t>
      </w:r>
      <w:r>
        <w:rPr/>
        <w:t>ⵏ</w:t>
      </w:r>
      <w:r>
        <w:rPr/>
        <w:t>넻偎捕乣慹池䦻슡㵉㵠칌堰㵰䔦</w:t>
      </w:r>
      <w:r>
        <w:rPr/>
        <w:t>ꥅ</w:t>
      </w:r>
      <w:r>
        <w:rPr/>
        <w:t>癴㌬⥥䕌ね痂姍勂䄷ꆬ䰲顠棂䙲숱愥쉁쉄</w:t>
      </w:r>
      <w:r>
        <w:rPr/>
        <w:t>ⱐ</w:t>
      </w:r>
      <w:r>
        <w:rPr/>
        <w:t>쉂䉬</w:t>
      </w:r>
      <w:r>
        <w:rPr/>
        <w:t>⡪</w:t>
      </w:r>
      <w:r>
        <w:rPr/>
        <w:t>䙅놥殿恫䐭櫎</w:t>
      </w:r>
      <w:r>
        <w:rPr/>
        <w:t>ⴳ</w:t>
      </w:r>
      <w:r>
        <w:rPr/>
        <w:t>갤㑲䉀㑂䘷숽所㝚䖱갣挽ꌽ啢兩汃䘪숬⭾䱰獀ꅍ䂱땴</w:t>
      </w:r>
      <w:r>
        <w:rPr/>
        <w:t>ꕅ⨰</w:t>
      </w:r>
      <w:r>
        <w:rPr/>
        <w:t>盂䁔쵬컂싂</w:t>
      </w:r>
      <w:r>
        <w:rPr/>
        <w:t>ꕌ</w:t>
      </w:r>
      <w:r>
        <w:rPr/>
        <w:t>煐믂辬쉇깗澻䩶琩⑂汤⨲</w:t>
      </w:r>
      <w:r>
        <w:rPr/>
        <w:t>ⵯ</w:t>
      </w:r>
      <w:r>
        <w:rPr/>
        <w:t>杚惂瀷⼩䱯뗂긻圤到慁癳呠㍠쉵干睶║灢秂㬦깇厘橢奸価㑎</w:t>
      </w:r>
      <w:r>
        <w:rPr/>
        <w:t>⡋</w:t>
      </w:r>
      <w:r>
        <w:rPr/>
        <w:t>㭅皱⫂慬歕뇃幂ꅺ䉒☨싂㤵칀䊩妮⑊걾㵀䍢</w:t>
      </w:r>
      <w:r>
        <w:rPr/>
        <w:t>ⲩ</w:t>
      </w:r>
      <w:r>
        <w:rPr/>
        <w:t>僃娭㙋⌺䌹</w:t>
      </w:r>
      <w:r>
        <w:rPr/>
        <w:t>⡡</w:t>
      </w:r>
      <w:r>
        <w:rPr/>
        <w:t>䵢桨䨥硌⑄杨朣⹲厩䨪⩴쉓頸䝌祈䩇䠷愹䕟䢩甲卫쉐</w:t>
      </w:r>
      <w:r>
        <w:rPr/>
        <w:t>ꤲ</w:t>
      </w:r>
      <w:r>
        <w:rPr/>
        <w:t>㡁⹠挬礤⩊깢깪䡶嫂䅊婨⥐㜥쉘䰊칣㝚䵮戯䅋坊䟍湡땓㡵皵庩</w:t>
      </w:r>
      <w:r>
        <w:rPr/>
        <w:t>Ⱓ</w:t>
      </w:r>
      <w:r>
        <w:rPr/>
        <w:t>䦵숭充弲껂촻숥䈭塐쵋䣂䥸</w:t>
      </w:r>
      <w:r>
        <w:rPr/>
        <w:t>ⷂⵈ</w:t>
      </w:r>
      <w:r>
        <w:rPr/>
        <w:t>싂⭤椹ㅟ楚㤳㙓㩍䡪欰捆쉓嫃截疥싂狂</w:t>
      </w:r>
      <w:r>
        <w:rPr/>
        <w:t>ꥋ</w:t>
      </w:r>
      <w:r>
        <w:rPr/>
        <w:t>材捚</w:t>
      </w:r>
      <w:r>
        <w:rPr/>
        <w:t>ꗂ</w:t>
      </w:r>
      <w:r>
        <w:rPr/>
        <w:t>畴⭏扷奙ㄶ偓촹扺心䮏ꌪ婆绂䑒睡浠㩍쉓呯穌문晦獚깈</w:t>
      </w:r>
      <w:r>
        <w:rPr/>
        <w:t>ꦏ</w:t>
      </w:r>
      <w:r>
        <w:rPr/>
        <w:t>頻싂䙵摮㩡奐怹䭷䌳睄壂쉹幷掮び欫ㅗ搷䕘䑬㴹⭏䛂␷츩䰦쉉啍〷傡参歠共㑉之슿䄩㜤쉥攩頦⼥ヂ⩧焺츻⬷쉳</w:t>
      </w:r>
      <w:r>
        <w:rPr/>
        <w:t>⡬</w:t>
      </w:r>
      <w:r>
        <w:rPr/>
        <w:t>䡂彴セ祪䐫䘶㡀媣幏䊩媱楑掵瑹䨤㭨칈갰幰⺬뽅⥙䅅灳⩓哂⭙弮礣卾偆⨦⌺爩䔯싂捕</w:t>
      </w:r>
      <w:r>
        <w:rPr/>
        <w:t>⡊</w:t>
      </w:r>
      <w:r>
        <w:rPr/>
        <w:t>ꦿ</w:t>
      </w:r>
      <w:r>
        <w:rPr/>
        <w:t>㎥䑁橑㵤帱⧂㛂䵶쉤䞱穷䔥㵞쉞믍</w:t>
      </w:r>
      <w:r>
        <w:rPr/>
        <w:t>ꕾ</w:t>
      </w:r>
      <w:r>
        <w:rPr/>
        <w:t>쉪┳治壂濂涿兓漪</w:t>
      </w:r>
      <w:r>
        <w:rPr/>
        <w:t>ⷂ</w:t>
      </w:r>
      <w:r>
        <w:rPr/>
        <w:t>坴ㄪ걬烂㙮祺슣恆걌╵录깟敵敞</w:t>
      </w:r>
      <w:r>
        <w:rPr/>
        <w:t>Ɒ</w:t>
      </w:r>
      <w:r>
        <w:rPr/>
        <w:t>愴ㆻꌣ␸</w:t>
      </w:r>
      <w:r>
        <w:rPr/>
        <w:t>ꕍ</w:t>
      </w:r>
      <w:r>
        <w:rPr/>
        <w:t>礲숹슡幧刪⚩싃呹䩙ꏂ䇂칱숩秂㵤숳㠸晒䁤攪牔偘䓂䝇㔽倥뽈뽕〪컂ꌦ⍄믂␮㦵澿嘯熘嫂瘱燂摗磂中㙟渦柃囂㠭깥</w:t>
      </w:r>
      <w:r>
        <w:rPr/>
        <w:t>⡌</w:t>
      </w:r>
      <w:r>
        <w:rPr/>
        <w:t>槍숹쉐⨷疮瞥㑫晦㏃䢥⌲恧㢡嘰繇▩㠰뭖⹔㵷쉓⿂忍顸侩ꄰ朹촯쉷癖癚噄</w:t>
      </w:r>
      <w:r>
        <w:rPr/>
        <w:t>⣂</w:t>
      </w:r>
      <w:r>
        <w:rPr/>
        <w:t>䶥ꍤ◎咿㖵쉑彯歀䣂⍁䵄㢱乩怪춿⍌剶쉰㡶頵狂案ㄺ넥煱煊牘⸰䉰儫숽塥뽞슥泎浙쉬轱姂佩硂秂䰰뽾썙晰幫幉漺㌵♪⍩㘲ㅗ璮㛂䁄硉</w:t>
      </w:r>
      <w:r>
        <w:rPr/>
        <w:t>ⵯ⬪</w:t>
      </w:r>
      <w:r>
        <w:rPr/>
        <w:t>南矂땦싂噮㌳儳⨮䘪硺樬♃㠰㦻䩙娣⑭慅쉐쉪슬㵠繋㭷珂偌灂䬤歲㷃ꇂ㋂塗濎떻撻㤷哂넺淂卨㖥攷긺潙</w:t>
      </w:r>
      <w:r>
        <w:rPr/>
        <w:t>ꔪ䷂</w:t>
      </w:r>
      <w:r>
        <w:rPr/>
        <w:t>婥偐匦䱗䉙皘䱇祫畍湱桬泃㨪</w:t>
      </w:r>
      <w:r>
        <w:rPr/>
        <w:t>⡎</w:t>
      </w:r>
      <w:r>
        <w:rPr/>
        <w:t>숶⌦㜫牊⍞嫂Ⓨ䩅䜹牵㖘吶䃂ꄫ恅⩈쉞䂥〉浕ヂ㷎⽑輸⨶㩳숲啶吨㵀睒㠵</w:t>
      </w:r>
      <w:r>
        <w:rPr/>
        <w:t>ꥄ◂</w:t>
      </w:r>
      <w:r>
        <w:rPr/>
        <w:t>㕙┫顀㡾畐⧂</w:t>
      </w:r>
      <w:r>
        <w:rPr/>
        <w:t>ꕳ</w:t>
      </w:r>
      <w:r>
        <w:rPr/>
        <w:t>勂㙎楈◂潔숣걀뽠숦</w:t>
      </w:r>
      <w:r>
        <w:rPr/>
        <w:t>ꔻ</w:t>
      </w:r>
      <w:r>
        <w:rPr/>
        <w:t>縫㬥</w:t>
      </w:r>
      <w:r>
        <w:rPr/>
        <w:t>ⱋ</w:t>
      </w:r>
      <w:r>
        <w:rPr/>
        <w:t>䨽쉃獊뿃橹橓</w:t>
      </w:r>
      <w:r>
        <w:rPr/>
        <w:t>⡡</w:t>
      </w:r>
      <w:r>
        <w:rPr/>
        <w:t>땞戭䰣싂䭡塀䌭싂癦䡲넹焮ㅢ쉂⛃癬倽뭸慭䱅晄䕋䕍窵灔顱꥾竂</w:t>
      </w:r>
      <w:r>
        <w:rPr/>
        <w:t>ꤽ⎮</w:t>
      </w:r>
      <w:r>
        <w:rPr/>
        <w:t>쌰浲晄敹㵵슻ꅵ╉</w:t>
      </w:r>
      <w:r>
        <w:rPr/>
        <w:t>ⶩ⬊</w:t>
      </w:r>
      <w:r>
        <w:rPr/>
        <w:t>桂⹳뽄塍浣熩</w:t>
      </w:r>
      <w:r>
        <w:rPr/>
        <w:t>ꦩ</w:t>
      </w:r>
      <w:r>
        <w:rPr/>
        <w:t>⽥깦浳ꅶ幄싂碘썦숨쉲挰套椥卤⹍떩晄╰칥稽潆쉲숮쉗橷⽱뼬慚</w:t>
      </w:r>
      <w:r>
        <w:rPr/>
        <w:t>ⵊ</w:t>
      </w:r>
      <w:r>
        <w:rPr/>
        <w:t>䈥㕍쉂伣㖥⹔㖻썘塁칅夰걅畀곂</w:t>
      </w:r>
      <w:r>
        <w:rPr/>
        <w:t>Ⲙ</w:t>
      </w:r>
      <w:r>
        <w:rPr/>
        <w:t>伻䡤䥔</w:t>
      </w:r>
      <w:r>
        <w:rPr/>
        <w:t>ꕨ</w:t>
      </w:r>
      <w:r>
        <w:rPr/>
        <w:t>焻扫㇂</w:t>
      </w:r>
      <w:r>
        <w:rPr/>
        <w:t>ⵆ</w:t>
      </w:r>
      <w:r>
        <w:rPr/>
        <w:t>쉤幤唤顚ꅈ뼹祃쉣뭮㑨獪䈪曂痂㩸穚䷂擂⬰쉂㩙⍙娰䔥恃⩪幆숹悱䊮㍴䱪㈵斿⹂⻂䴷㐹⦘喣</w:t>
      </w:r>
      <w:r>
        <w:rPr/>
        <w:t>ꥐ</w:t>
      </w:r>
      <w:r>
        <w:rPr/>
        <w:t>礩䅓歐瘣뼯祫</w:t>
      </w:r>
      <w:r>
        <w:rPr/>
        <w:t>⡤</w:t>
      </w:r>
      <w:r>
        <w:rPr/>
        <w:t>깳쉘弬쉹汁㙩嫂牋㵃橲⬤㉤催湴䩠ㅵ㐨숪습쉞䠫⤤兓硖␬⩚</w:t>
      </w:r>
      <w:r>
        <w:rPr/>
        <w:t>ⱗ⩗</w:t>
      </w:r>
      <w:r>
        <w:rPr/>
        <w:t>㭰噀䍥슮瑧</w:t>
      </w:r>
      <w:r>
        <w:rPr/>
        <w:t>ⵅ</w:t>
      </w:r>
      <w:r>
        <w:rPr/>
        <w:t>䄳䰷⚻普塸</w:t>
      </w:r>
      <w:r>
        <w:rPr/>
        <w:t>⠫</w:t>
      </w:r>
      <w:r>
        <w:rPr/>
        <w:t>梿㙦捍畡녗才쉁</w:t>
      </w:r>
      <w:r>
        <w:rPr/>
        <w:t>꧂</w:t>
      </w:r>
      <w:r>
        <w:rPr/>
        <w:t>䝵뭯칗묻쉞惂썾</w:t>
      </w:r>
      <w:r>
        <w:rPr/>
        <w:t>⠱</w:t>
      </w:r>
      <w:r>
        <w:rPr/>
        <w:t>㫃䱐吤쉍炏쵫ㅬ惂</w:t>
      </w:r>
      <w:r>
        <w:rPr/>
        <w:t>ꤷ</w:t>
      </w:r>
      <w:r>
        <w:rPr/>
        <w:t>ㄲ栻☯沘숪唦漻杠奭碘䁤◎佦㙆싂䙹媱쉙眰쉘么牙噥㒵䑔眯㙎彏啪汹ꥹ凂䁘帹썗眲</w:t>
      </w:r>
      <w:r>
        <w:rPr/>
        <w:t>ꥂ</w:t>
      </w:r>
      <w:r>
        <w:rPr/>
        <w:t>䃂穀⪘櫂濎縭㍡</w:t>
      </w:r>
      <w:r>
        <w:rPr/>
        <w:t>ⴹ</w:t>
      </w:r>
      <w:r>
        <w:rPr/>
        <w:t>䑋倮湒䅴䍱瞥⬷汉ꍮ뽄游♸ッ氽㬲⪿䕾믂轍녈測㌷ꥡ帪婤伶歖撩놣걗칣竂쉴濂깹뭍弸嗃⩌䢬③佧懂䱙쉄⍀ꌽ쉄穳癉潴뼲떡洷濂⩦㝚婓</w:t>
      </w:r>
      <w:r>
        <w:rPr/>
        <w:t>ꕐ</w:t>
      </w:r>
      <w:r>
        <w:rPr/>
        <w:t>輶습쉈㭁꥘䍕浾걏</w:t>
      </w:r>
      <w:r>
        <w:rPr/>
        <w:t>ꤪ</w:t>
      </w:r>
      <w:r>
        <w:rPr/>
        <w:t>塬䱇ꅐ</w:t>
      </w:r>
      <w:r>
        <w:rPr/>
        <w:t>ꕓ</w:t>
      </w:r>
      <w:r>
        <w:rPr/>
        <w:t>㦘쉋⩋곂슿㗎恢⭉噍頣烂쉺慞숲쉏㉢</w:t>
      </w:r>
      <w:r>
        <w:rPr/>
        <w:t>ⱌ</w:t>
      </w:r>
      <w:r>
        <w:rPr/>
        <w:t>煆</w:t>
      </w:r>
      <w:r>
        <w:rPr/>
        <w:t>ꥊ</w:t>
      </w:r>
      <w:r>
        <w:rPr/>
        <w:t>䠬</w:t>
      </w:r>
      <w:r>
        <w:rPr/>
        <w:t>ꔫ</w:t>
      </w:r>
      <w:r>
        <w:rPr/>
        <w:t>Ⱓ</w:t>
      </w:r>
      <w:r>
        <w:rPr/>
        <w:t>칦㨳⨪牌䩷爷呣㬪㈺擂璥㓂</w:t>
      </w:r>
      <w:r>
        <w:rPr/>
        <w:t>⠲</w:t>
      </w:r>
      <w:r>
        <w:rPr/>
        <w:t>䀽쉣摠쉇㥖傣䷂榿⭉⥁㡉⩥烂梱瑰⩧⪻位Ⓙ慱䵣堺䙯ㅩ⫃썂땡䁲䍓祦噞䵊</w:t>
      </w:r>
      <w:r>
        <w:rPr/>
        <w:t>⡳</w:t>
      </w:r>
      <w:r>
        <w:rPr/>
        <w:t>ㅬ</w:t>
      </w:r>
      <w:r>
        <w:rPr/>
        <w:t>ꕀ</w:t>
      </w:r>
      <w:r>
        <w:rPr/>
        <w:t>䜶딥넽㡳䱁䴲䩺㝞⫃䙾䏂攬祳슩䂬盂愽䛍搵</w:t>
      </w:r>
      <w:r>
        <w:rPr/>
        <w:t>⡵┩</w:t>
      </w:r>
      <w:r>
        <w:rPr/>
        <w:t>㶡⽗⸻</w:t>
      </w:r>
      <w:r>
        <w:rPr/>
        <w:t>⡞</w:t>
      </w:r>
      <w:r>
        <w:rPr/>
        <w:t>쉺쉔뽆㖬䙾⎵セ뿂灃椫☽쉹毎捧畠搵兤㕢㩹䏂䧂挲渥쉷刴쵑䥑숦쉲⥸딲㤷⸫凃숺㝫싂凂䁸쉤睫㤽㩱戸特檮参䨹⥁긻挥䁡넫⿂歖뭵숵樱┮秂礹烂ꅐ䉅敧ㅣ娳쵇圶䄳㍱砣桕姃潗뭨槂䑯捒漦漳扞䠫眺湰</w:t>
      </w:r>
      <w:r>
        <w:rPr/>
        <w:t>ⷂ</w:t>
      </w:r>
      <w:r>
        <w:rPr/>
        <w:t>類槂彎怨</w:t>
      </w:r>
      <w:r>
        <w:rPr/>
        <w:t>ꦏ</w:t>
      </w:r>
      <w:r>
        <w:rPr/>
        <w:t>番ꍓ슮쉡⩢怯</w:t>
      </w:r>
      <w:r>
        <w:rPr/>
        <w:t>꧍ꤷ</w:t>
      </w:r>
      <w:r>
        <w:rPr/>
        <w:t>䑢䱋煺昻祙䑣灐⭐㗂㊩㑸ㅏ绂츣䑢さ뭕垡佌㭏땓␵</w:t>
      </w:r>
      <w:r>
        <w:rPr/>
        <w:t>⢡</w:t>
      </w:r>
      <w:r>
        <w:rPr/>
        <w:t>䇂漶갦楎珃┊伹湊</w:t>
      </w:r>
      <w:r>
        <w:rPr/>
        <w:t>ꤨ</w:t>
      </w:r>
      <w:r>
        <w:rPr/>
        <w:t>걢媩憵</w:t>
      </w:r>
      <w:r>
        <w:rPr/>
        <w:t>ⱱ</w:t>
      </w:r>
      <w:r>
        <w:rPr/>
        <w:t>滂禘离㈣煇牀䭨堶䡺뮵樨灭祑㍇楫숬⨬幡</w:t>
      </w:r>
      <w:r>
        <w:rPr/>
        <w:t>ꔯ</w:t>
      </w:r>
      <w:r>
        <w:rPr/>
        <w:t>婨幇卨䉭楡쉒心</w:t>
      </w:r>
      <w:r>
        <w:rPr/>
        <w:t>Ɫ</w:t>
      </w:r>
      <w:r>
        <w:rPr/>
        <w:t>沬䦣㜭싂瑍氫顡쉚슮⽄뽩싃爰싂潑ヂ礮伲泂牲䄪掩䇂ꥺ窻⩸숻渫圽뿂⩭쵾婥뼽歱辵堬儳䕏歰묯</w:t>
      </w:r>
      <w:r>
        <w:rPr/>
        <w:t>ⵠ</w:t>
      </w:r>
      <w:r>
        <w:rPr/>
        <w:t>搰쉵坐ꅯ㠭숩㩊㏂㊮슻㍑칲</w:t>
      </w:r>
      <w:r>
        <w:rPr/>
        <w:t>ꔱ⩤</w:t>
      </w:r>
      <w:r>
        <w:rPr/>
        <w:t>丮</w:t>
      </w:r>
      <w:r>
        <w:rPr/>
        <w:t>ⵢ</w:t>
      </w:r>
      <w:r>
        <w:rPr/>
        <w:t>繤㡾坌묱促嘺係眪숥䎥顚䜨昲</w:t>
      </w:r>
      <w:r>
        <w:rPr/>
        <w:t>⡉</w:t>
      </w:r>
      <w:r>
        <w:rPr/>
        <w:t>깲揂ꍲ硆檣싂ꥡ毂周畾㑑懂畲⵬湬쉞</w:t>
      </w:r>
      <w:r>
        <w:rPr/>
        <w:t>ⵢ</w:t>
      </w:r>
      <w:r>
        <w:rPr/>
        <w:t>㡂抱</w:t>
      </w:r>
      <w:r>
        <w:rPr/>
        <w:t>⡴</w:t>
      </w:r>
      <w:r>
        <w:rPr/>
        <w:t>戹禱츪曂쉖烂㍘䁪㕀췂슻⬬凂煦㴰散䌥⍠숣呫䲥扮瑉싂꥖椥搶兄熵䨫㕇</w:t>
      </w:r>
      <w:r>
        <w:rPr/>
        <w:t>⢡</w:t>
      </w:r>
      <w:r>
        <w:rPr/>
        <w:t>㥎㩯皮믃昸뽘恥䩴楴版戫佑榩憘漪縸瑰秂㏃ꎬ瘮㨻㩬灆겵狂⽸䵶싂ꍞ㫂勂⫂</w:t>
      </w:r>
      <w:r>
        <w:rPr/>
        <w:t>꥓</w:t>
      </w:r>
      <w:r>
        <w:rPr/>
        <w:t>⡥</w:t>
      </w:r>
      <w:r>
        <w:rPr/>
        <w:t>埍偑⺱兑彨猳櫂⽡ꥥ⌺㛂䵁䟂癭偲㊵쉒勂쉟䩐䠪䈨扵夭♒戵</w:t>
      </w:r>
      <w:r>
        <w:rPr/>
        <w:t>ꥊ</w:t>
      </w:r>
      <w:r>
        <w:rPr/>
        <w:t>恑㓂䬥뾿䘳主竂琣渦塍㥞支湂佌棂帰╞䏂ꅣ秂쉎惂扯넵㑸煉㷃껂卥䵥㋂儽掏稭⮮</w:t>
      </w:r>
      <w:r>
        <w:rPr/>
        <w:t>ⵒ♠</w:t>
      </w:r>
      <w:r>
        <w:rPr/>
        <w:t>긫昪㭓땣侵넯㴲긪癈恷怳桃⭔쉰뼶숷쉯ꅞ䢬숤湇䜶浯</w:t>
      </w:r>
      <w:r>
        <w:rPr/>
        <w:t>ⴭ</w:t>
      </w:r>
      <w:r>
        <w:rPr/>
        <w:t>ㅹ毂伻攷朷欫ꄬ</w:t>
      </w:r>
      <w:r>
        <w:rPr/>
        <w:t>ⴻ</w:t>
      </w:r>
      <w:r>
        <w:rPr/>
        <w:t>㎵免䥘婣䨦촶</w:t>
      </w:r>
      <w:r>
        <w:rPr/>
        <w:t>꤬</w:t>
      </w:r>
      <w:r>
        <w:rPr/>
        <w:t>쎱癤䭱㷂杖䎿櫂䍀깋䕞母坴畦椵塓김瑬瀨汑</w:t>
      </w:r>
      <w:r>
        <w:rPr/>
        <w:t>Ⱙ</w:t>
      </w:r>
      <w:r>
        <w:rPr/>
        <w:t>쉔䫂硅狂昺僂吪涘び␪깧㪱佂녴ꥨ祎㥬獰䬭繳뇂檻쉌火颩쵒輳伪☤杴⬨</w:t>
      </w:r>
      <w:r>
        <w:rPr/>
        <w:t>⡵</w:t>
      </w:r>
      <w:r>
        <w:rPr/>
        <w:t>洶䑶溏뭇卾呍츲㍂佁顷䡑懍彆稪숦顪婴癅眨쵺䊱㔺㠭橎숦䊻뭨溥♉䃃㭺쉯ꅌ㕙仂煊䮻㡒㢩湡쉧眣熻㍩縻汌싂㯂浍⨲劮姃⩢슣␺樭ㄥ숦썎徣燍䑌泂塹拂뽨旂瀳彙쉭汎</w:t>
      </w:r>
      <w:r>
        <w:rPr/>
        <w:t>ꥌ</w:t>
      </w:r>
      <w:r>
        <w:rPr/>
        <w:t>䪘呧⨬숭㭔䭅昨穮嗂슩瑣䔴桦嗂⭯捍⩖䌩㥌숻丳</w:t>
      </w:r>
      <w:r>
        <w:rPr/>
        <w:t>ꦥ</w:t>
      </w:r>
      <w:r>
        <w:rPr/>
        <w:t>势뽧캏汖㥆琴쉲⍏놩潇㵍⫂䙑焪纩䫂塍㪱灚놥쉦곂晑</w:t>
      </w:r>
      <w:r>
        <w:rPr/>
        <w:t>ꦬ</w:t>
      </w:r>
      <w:r>
        <w:rPr/>
        <w:t>䕮</w:t>
      </w:r>
      <w:r>
        <w:rPr/>
        <w:t>ⴷ⌨</w:t>
      </w:r>
      <w:r>
        <w:rPr/>
        <w:t>慉煬穒樯</w:t>
      </w:r>
      <w:r>
        <w:rPr/>
        <w:t>ⱇ</w:t>
      </w:r>
      <w:r>
        <w:rPr/>
        <w:t>ⴹ</w:t>
      </w:r>
      <w:r>
        <w:rPr/>
        <w:t>砺쉁䣂䛂䈬䭳玣璿揂攲䡇䘽䡂癧磂穎灨</w:t>
      </w:r>
      <w:r>
        <w:rPr/>
        <w:t>ꦬ</w:t>
      </w:r>
      <w:r>
        <w:rPr/>
        <w:t>䩁쵯伹ㅸ䡶繠䣎奇⭳뾻숻䅸旂こ剚⏂䗍숦숊꺵戸㇂唶浨婅煺䌦捎婒┪</w:t>
      </w:r>
      <w:r>
        <w:rPr/>
        <w:t>⡀</w:t>
      </w:r>
      <w:r>
        <w:rPr/>
        <w:t>倫</w:t>
      </w:r>
      <w:r>
        <w:rPr/>
        <w:t>⡏</w:t>
      </w:r>
      <w:r>
        <w:rPr/>
        <w:t>傣싂埂쉴咏て⩑⹲献卹뼨迎㤽</w:t>
      </w:r>
      <w:r>
        <w:rPr/>
        <w:t>ꥁ</w:t>
      </w:r>
      <w:r>
        <w:rPr/>
        <w:t>⡣</w:t>
      </w:r>
      <w:r>
        <w:rPr/>
        <w:t>磂쉁珂䗂幹쉬飂㕅愱⍕䍊ぺ䖣喩</w:t>
      </w:r>
      <w:r>
        <w:rPr/>
        <w:t>ⴺ</w:t>
      </w:r>
      <w:r>
        <w:rPr/>
        <w:t>쉩쉞矂兤갹숲놱⹱䡭㋂싂類ㆬ䤮㭵⨥焻楶㥩싂倪煄倸瓂〷Ⓕ㏂痎怨㋂奫⯂弩슩꺩獇녰旂쵾쉚⹊쉰串뮡쉅敟穗ꏂ湖쌪⨪婷稻橾墏潺⬬</w:t>
      </w:r>
      <w:r>
        <w:rPr/>
        <w:t>ⷂ</w:t>
      </w:r>
      <w:r>
        <w:rPr/>
        <w:t>ꥦ㥭乆㵊ꆿ쉭㎮婩汳㝉楋磂关⫂㯂嫂⭸氬牳㚬䞣敦</w:t>
      </w:r>
      <w:r>
        <w:rPr/>
        <w:t>ꥄ</w:t>
      </w:r>
      <w:r>
        <w:rPr/>
        <w:t>⾡ꍗ瑐썘䶩个噯㩀㡐㤸攴礯싂䤴剑弳⭮呺檻</w:t>
      </w:r>
      <w:r>
        <w:rPr/>
        <w:t>ⰱ</w:t>
      </w:r>
      <w:r>
        <w:rPr/>
        <w:t>潗撩⭏啸䑢瀬뽖䔦擂庡ꍂ껂⩐㌫猣犮쉑戰⩱擂漶</w:t>
      </w:r>
      <w:r>
        <w:rPr/>
        <w:t>ⱪ</w:t>
      </w:r>
      <w:r>
        <w:rPr/>
        <w:t>䕫ꍙ坁採╃쎩橪犩協榩쉢㈹佱枩䖩乣쉾䍡䕖彶⩥䥪뽀湾㩪癞슘恬</w:t>
      </w:r>
      <w:r>
        <w:rPr/>
        <w:t>ⱶ</w:t>
      </w:r>
      <w:r>
        <w:rPr/>
        <w:t>䜤깙숪⬯</w:t>
      </w:r>
      <w:r>
        <w:rPr/>
        <w:t>ⰹ</w:t>
      </w:r>
      <w:r>
        <w:rPr/>
        <w:t>恂橮杯㛎癑心㝧䶩䕵쉠㡔칋塢⑳㤮⪻悘䙷⯂䩕⾩㕐䌸</w:t>
      </w:r>
      <w:r>
        <w:rPr/>
        <w:t>ⶩ╾</w:t>
      </w:r>
      <w:r>
        <w:rPr/>
        <w:t>슣䈸稭</w:t>
      </w:r>
      <w:r>
        <w:rPr/>
        <w:t>ꖩ</w:t>
      </w:r>
      <w:r>
        <w:rPr/>
        <w:t>쉫싎</w:t>
      </w:r>
      <w:r>
        <w:rPr/>
        <w:t>꥓ꥎ</w:t>
      </w:r>
      <w:r>
        <w:rPr/>
        <w:t>⼪싂渶쉇癰㍁䁆硺ㅊ⩣촩묹祶㍮掩녊穟憘⥆㔤惃⵹塘⼺숦▿㋂啢䎵쉇싂桃칍录㶥䩅漲杫䝈⬮繌杓㟂䩤䍓摈吭礣睌睆⤱ㄱ㍧刪楑쉫㋎渰湢걍坋厬畀氪싂䔱䨴⭀숸磂嚩㑰깗쵢轢</w:t>
      </w:r>
      <w:r>
        <w:rPr/>
        <w:t>꧃⵰</w:t>
      </w:r>
      <w:r>
        <w:rPr/>
        <w:t>杍⪩⽋侏楗㍶洬燂걖権颻㯂싍啲쉒幏쉹橍佱♴辮</w:t>
      </w:r>
      <w:r>
        <w:rPr/>
        <w:t>ꥑ</w:t>
      </w:r>
      <w:r>
        <w:rPr/>
        <w:t>甸⹱旎</w:t>
      </w:r>
      <w:r>
        <w:rPr/>
        <w:t>⡥⡵</w:t>
      </w:r>
      <w:r>
        <w:rPr/>
        <w:t>弳☦繑⎻轉澡䱳</w:t>
      </w:r>
      <w:r>
        <w:rPr/>
        <w:t>ꤲ</w:t>
      </w:r>
      <w:r>
        <w:rPr/>
        <w:t>软╞딯彵垘슏摄呬♦쉋乔䱵넥ꥷ싂爷熣歚ち┻曂旂⥫뿂㫎</w:t>
      </w:r>
      <w:r>
        <w:rPr/>
        <w:t>⠨</w:t>
      </w:r>
      <w:r>
        <w:rPr/>
        <w:t>没싂⺡㑟楠牊瘩攫쉏싂吴ㅎ忂슩쉴䍰쉖灪熩呷坷⧎䉮뭚儽䱥⯂촥琨汄榮千⩂㵈⩀㙆呹⫂桲쉍搨⪩쉣咵橈煎◂晘㯍슥䄴枮㧎㝦䭒攩桤㄰쉗弪奍땺㜸</w:t>
      </w:r>
      <w:r>
        <w:rPr/>
        <w:t>ꕉ</w:t>
      </w:r>
      <w:r>
        <w:rPr/>
        <w:t>吸助窵仂砪䏂⸫⑋牲╠梣쉁婐⥩灁</w:t>
      </w:r>
      <w:r>
        <w:rPr/>
        <w:t>ⵣ</w:t>
      </w:r>
      <w:r>
        <w:rPr/>
        <w:t>焺슘쉀䬬婠懎喿⍐쉋습㉦㝹畦僂渤纥櫂꺩㩒呟䈬</w:t>
      </w:r>
      <w:r>
        <w:rPr/>
        <w:t>⡸</w:t>
      </w:r>
      <w:r>
        <w:rPr/>
        <w:t>숵潓幎⬳⨪慤쉆䮥珃嚩⨰漪煊繍╳顱㥇⽺匯僎䝤剎⪱숽卸悻䵫</w:t>
      </w:r>
      <w:r>
        <w:rPr/>
        <w:t>ⷎ</w:t>
      </w:r>
      <w:r>
        <w:rPr/>
        <w:t>䵋怤㭲沿</w:t>
      </w:r>
      <w:r>
        <w:rPr/>
        <w:t>Ⳃ</w:t>
      </w:r>
      <w:r>
        <w:rPr/>
        <w:t>쉈渻梵こ</w:t>
      </w:r>
      <w:r>
        <w:rPr/>
        <w:t>ꤊ</w:t>
      </w:r>
      <w:r>
        <w:rPr/>
        <w:t>㷂쉩쉐睨</w:t>
      </w:r>
      <w:r>
        <w:rPr/>
        <w:t>⣂⥳</w:t>
      </w:r>
      <w:r>
        <w:rPr/>
        <w:t>㥗䙎숰</w:t>
      </w:r>
      <w:r>
        <w:rPr/>
        <w:t>ⱗ⩳</w:t>
      </w:r>
      <w:r>
        <w:rPr/>
        <w:t>洱剠睏瑂撬時剗뽠旂䥥쉱쉧䪻㝐低怷橣偓</w:t>
      </w:r>
      <w:r>
        <w:rPr/>
        <w:t>ⱏ</w:t>
      </w:r>
      <w:r>
        <w:rPr/>
        <w:t>习⥁⧂剡쉹䎵⤦㔮䑍䬸瑲╭㠺攤⍘癣쉮䙩㛎祕洣⵮</w:t>
      </w:r>
      <w:r>
        <w:rPr/>
        <w:t>꧂</w:t>
      </w:r>
      <w:r>
        <w:rPr/>
        <w:t>㵐숵쌹纵</w:t>
      </w:r>
      <w:r>
        <w:rPr/>
        <w:t>꧂</w:t>
      </w:r>
      <w:r>
        <w:rPr/>
        <w:t>㜯壎⼦놘奦䅠䒩땱㠻싂濂쉍䁱㈳歺㡬䱂樲숰䡌䇃</w:t>
      </w:r>
      <w:r>
        <w:rPr/>
        <w:t>Ⱳ</w:t>
      </w:r>
      <w:r>
        <w:rPr/>
        <w:t>쵋淂畁〫♔㇂䮥</w:t>
      </w:r>
      <w:r>
        <w:rPr/>
        <w:t>ꥎ</w:t>
      </w:r>
      <w:r>
        <w:rPr/>
        <w:t>싃幆뾿⍑晓䅫쌻싃</w:t>
      </w:r>
      <w:r>
        <w:rPr/>
        <w:t>⡥</w:t>
      </w:r>
      <w:r>
        <w:rPr/>
        <w:t>숷㍵汉䃃깴䌯瀽䐱쉟습䱀⬤䖥녁呸復橢싂恏쉎㉨轙썁ꆡ쌺ꍦ硢⥰灅杲싂㘫겿뭐㙮䑋㛎䞣亣</w:t>
      </w:r>
      <w:r>
        <w:rPr/>
        <w:t>ꥆ</w:t>
      </w:r>
      <w:r>
        <w:rPr/>
        <w:t>瓂䰤⍫㵹溬⧂䥷♍깈ꄯ潆㵱歷中稭믂뇃噃栲竎숳歩</w:t>
      </w:r>
      <w:r>
        <w:rPr/>
        <w:t>ꔦ</w:t>
      </w:r>
      <w:r>
        <w:rPr/>
        <w:t>さ㮥숵</w:t>
      </w:r>
      <w:r>
        <w:rPr/>
        <w:t>ⱟ</w:t>
      </w:r>
      <w:r>
        <w:rPr/>
        <w:t>컂噙䅋쉱쵗滂䫂䱱頤扗晢穆噁焮땶桖涘憘쉦⯎報淃䀷磍㩦㬫歱恇</w:t>
      </w:r>
      <w:r>
        <w:rPr/>
        <w:t>ⶣꤹ</w:t>
      </w:r>
      <w:r>
        <w:rPr/>
        <w:t>烍吹䥧盎樯搪㵳䃍攦轉깺</w:t>
      </w:r>
      <w:r>
        <w:rPr/>
        <w:t>꤫</w:t>
      </w:r>
      <w:r>
        <w:rPr/>
        <w:t>㬫뽘呟爫版㛂頹ꥲ犩</w:t>
      </w:r>
      <w:r>
        <w:rPr/>
        <w:t>ꤪ</w:t>
      </w:r>
      <w:r>
        <w:rPr/>
        <w:t>洣卄㨣犩䑲숳迂䄷䝌䡐썭暏䁟兇⩭兲杠栭敬쉘彎⍣帯顺兠⭃⽚쉋긱쉭뽁촭슡堩㉎㕔㵖</w:t>
      </w:r>
      <w:r>
        <w:rPr/>
        <w:t>ⴽ</w:t>
      </w:r>
      <w:r>
        <w:rPr/>
        <w:t>坞㒩㤻뽋歸摆숺쉺䆵ꌪ⩕⭉皬攳⥘楞⚿䁪怪昴쉭䵮扶伵癷啺①煷畟坬㙬湓劮炬呄塃樮䙓걃弴廂숥流䝦㩅ち氻摄뇂⍧䙷媏습⦵</w:t>
      </w:r>
      <w:r>
        <w:rPr/>
        <w:t>⡳</w:t>
      </w:r>
      <w:r>
        <w:rPr/>
        <w:t>㝱䰷</w:t>
      </w:r>
      <w:r>
        <w:rPr/>
        <w:t>ꥎ</w:t>
      </w:r>
      <w:r>
        <w:rPr/>
        <w:t>升匬슘㙢嚥겱땏䥟坌䉦㩧ꄩ嗂⏂슏儳渷伵딲㝆묻燂쉦瀳轩뭥㧂긦츯癑䱚偬䕸繠憥敏橈轤䕧唩懂숺쏂励痂喘煁桫㵧乚⩘䙸懎</w:t>
      </w:r>
      <w:r>
        <w:rPr/>
        <w:t>ꕳ</w:t>
      </w:r>
      <w:r>
        <w:rPr/>
        <w:t>䍐㒩겡㵵敤慰춵䅏䆡⏂ꌪㆮ报䂮怳뭄櫃⵨绂숶婾숦狃淂番㯂漷煯숷╚</w:t>
      </w:r>
      <w:r>
        <w:rPr/>
        <w:t>ⷂ</w:t>
      </w:r>
      <w:r>
        <w:rPr/>
        <w:t>춱⫂姂痂츸㡫犣촯㝏⹍㜪ㄷꄣ⽙ꥳ癨䀩渤佹畮</w:t>
      </w:r>
      <w:r>
        <w:rPr/>
        <w:t>⢱⍾</w:t>
      </w:r>
      <w:r>
        <w:rPr/>
        <w:t>㇂♌ꍩ▻쉗♊歩썀梥쉊쉪䘷䫂쏂特啍⧂佊⩏湥䍷株剷憏婶쉕㭚繶焷㈭攨栤䕖</w:t>
      </w:r>
      <w:r>
        <w:rPr/>
        <w:t>ꥃ╢</w:t>
      </w:r>
      <w:r>
        <w:rPr/>
        <w:t>䩉⒵灏磎睵㍅⭢橗席ㅅ슘縻な啐柂쉶繁瞵啹睐⽧敡喡⩘䡂걧獥쏂슏轾睕乨椮砹㙴䤷珍稫㥇슡ꄨ夯㌭㝑剪曂烂숣䑬兦歾潗䃃䉃轰</w:t>
      </w:r>
      <w:r>
        <w:rPr/>
        <w:t>ꤩ</w:t>
      </w:r>
      <w:r>
        <w:rPr/>
        <w:t>䁑䰊橰㍥䞱䜱䭵㡱ꌳ常㑫</w:t>
      </w:r>
      <w:r>
        <w:rPr/>
        <w:t>⡷</w:t>
      </w:r>
      <w:r>
        <w:rPr/>
        <w:t>塢䵭㙇䩆橷녯</w:t>
      </w:r>
      <w:r>
        <w:rPr/>
        <w:t>ⲥ</w:t>
      </w:r>
      <w:r>
        <w:rPr/>
        <w:t>伷䇂쉨顖䀷磎灤坅湢圭㊥쉺瑤쉸淂㕆꺵䰺棍슬儥숸捔슥츣</w:t>
      </w:r>
      <w:r>
        <w:rPr/>
        <w:t>⡀</w:t>
      </w:r>
      <w:r>
        <w:rPr/>
        <w:t>㙐⿂煬ꍋ䁪ꍏ㥊晶卍㜩拂䔥轙搣䍭伪䉏煁畱⮿津㧂</w:t>
      </w:r>
      <w:r>
        <w:rPr/>
        <w:t>ꤺ</w:t>
      </w:r>
      <w:r>
        <w:rPr/>
        <w:t>婩摎忂㜴婆ㅦ</w:t>
      </w:r>
      <w:r>
        <w:rPr/>
        <w:t>Ⱪ⪏</w:t>
      </w:r>
      <w:r>
        <w:rPr/>
        <w:t>䭏杺싂⫂⭀숴碘漭绂枵㵎㡘싂䗂꥚⽣轱壂䝀⑱슮숱瑪牭㨳咱歈쉲瑱潤䅶㑬㊿㵷桞汯䢡⽭⩢呌</w:t>
      </w:r>
      <w:r>
        <w:rPr/>
        <w:t>⡨</w:t>
      </w:r>
      <w:r>
        <w:rPr/>
        <w:t>浂噧䁫瘮劥ꅋ䧂䌰䩥ꥩ䍶佺⹣⯂⽪♃佀瀵䤴䅎</w:t>
      </w:r>
      <w:r>
        <w:rPr/>
        <w:t>Ᵽ</w:t>
      </w:r>
      <w:r>
        <w:rPr/>
        <w:t>쉀颵㇂슩㝤뽰䔷쎬丮疻攬估깺㨶슿竂♖䀤䨶ꅳ딪⸷睗썵碿┭䅇촪䄻摘晢䙶稥偲쉍し⩙䡌䈨쉅䁏偖㙐欳䭮扆</w:t>
      </w:r>
      <w:r>
        <w:rPr/>
        <w:t>ꔵ</w:t>
      </w:r>
      <w:r>
        <w:rPr/>
        <w:t>棎辬穌뼽칫㭒깊碻</w:t>
      </w:r>
      <w:r>
        <w:rPr/>
        <w:t>ꦘꦩ</w:t>
      </w:r>
      <w:r>
        <w:rPr/>
        <w:t>輮㖡⍴堻숳繐栬穵圲癟</w:t>
      </w:r>
      <w:r>
        <w:rPr/>
        <w:t>Ⲙ</w:t>
      </w:r>
      <w:r>
        <w:rPr/>
        <w:t>썠牾⏂㷂㴩係싂ꅔ슥䅊묷璘쉇䕹扴凎迂䊬䡩쉊䁺妡㉦頬⾮㜤슩숷㍺╤犥</w:t>
      </w:r>
      <w:r>
        <w:rPr/>
        <w:t>ⱸ</w:t>
      </w:r>
      <w:r>
        <w:rPr/>
        <w:t>妱煓䟃汔쉰쌶湳쉭</w:t>
      </w:r>
      <w:r>
        <w:rPr/>
        <w:t>⡷</w:t>
      </w:r>
      <w:r>
        <w:rPr/>
        <w:t>⽤疻䬬戤㚩쉏싂奃㨽⹁⼨캣䉍써坤</w:t>
      </w:r>
      <w:r>
        <w:rPr/>
        <w:t>Ⳃ</w:t>
      </w:r>
      <w:r>
        <w:rPr/>
        <w:t>㨸乢㴭싂嘪쉩繙䌴楨쉞摱숽㪮䜣㤭瑗㍌쉰㖱輫⥲横㩚␬牮夥㍰橄䢘䅄揂汶䠫䔸睍南䗂揂⪬睕捍㝤㘲쵨汷潞祈敆瓍漱</w:t>
      </w:r>
      <w:r>
        <w:rPr/>
        <w:t>⠥</w:t>
      </w:r>
      <w:r>
        <w:rPr/>
        <w:t>숥넫頺⮩础本爬癧䀺⛍ꍤꍖ㫂썯㯍</w:t>
      </w:r>
      <w:r>
        <w:rPr/>
        <w:t>ⱑ</w:t>
      </w:r>
      <w:r>
        <w:rPr/>
        <w:t>灯擂䕅㝩䒘</w:t>
      </w:r>
      <w:r>
        <w:rPr/>
        <w:t>ꕎ</w:t>
      </w:r>
      <w:r>
        <w:rPr/>
        <w:t>橋숳劵␺䄭沣㕂䴯䉖纩㑰㑔</w:t>
      </w:r>
      <w:r>
        <w:rPr/>
        <w:t>꧂⌨</w:t>
      </w:r>
      <w:r>
        <w:rPr/>
        <w:t>㕲灞彾枏ꎩ灶䩓㘴绍촨漮夬䚿浃殬䱧⬲灸◎ꥡ䏃갣瑱坾婬㭧㉋穄╧啅䬴딽摢쉗ꏂ뼦쉔䩨癲慹쉲唥塳⼣壂쉐眯縤瑓ꅨ庻⻍㢏癊瑚╠姂濃䅥쉭ヂ⧍ㄷ㌱䥄⍳䄽桙</w:t>
      </w:r>
      <w:r>
        <w:rPr/>
        <w:t>ⴷ</w:t>
      </w:r>
      <w:r>
        <w:rPr/>
        <w:t>䉋祪砱䉉槂繆쉫轟⍏䅋뇍▵䡤㊩㍃忂넶党①겵祗乑㝾渶녶ぬ쉟ꌪ睆扟㈱⪡櫂㓂㥳⪱础捲䥓ꍩ䍕ꇂ숪쉇渦䉎娪㏂獱帯慪稷껂</w:t>
      </w:r>
      <w:r>
        <w:rPr/>
        <w:t>ꕆ</w:t>
      </w:r>
      <w:r>
        <w:rPr/>
        <w:t>뽠⩐䴦嗃싂楟穳噤쉦㨸澬兗쉫硙橈挪撘⩎䁒怳楾䮏婈쉧ぺ싂</w:t>
      </w:r>
      <w:r>
        <w:rPr/>
        <w:t>ⱱ</w:t>
      </w:r>
      <w:r>
        <w:rPr/>
        <w:t>庮㏂厱䥞㭐⭧쉕彌䑤걐㬶䬪</w:t>
      </w:r>
      <w:r>
        <w:rPr/>
        <w:t>ⱸ</w:t>
      </w:r>
      <w:r>
        <w:rPr/>
        <w:t>爊㌥䍪灃顪㶻櫂</w:t>
      </w:r>
      <w:r>
        <w:rPr/>
        <w:t>ꥊ</w:t>
      </w:r>
      <w:r>
        <w:rPr/>
        <w:t>琽祠暻⹚싂</w:t>
      </w:r>
      <w:r>
        <w:rPr/>
        <w:t>⡪</w:t>
      </w:r>
      <w:r>
        <w:rPr/>
        <w:t>䒵偌⍔浕湞杮㉮偆濂걥剥ꍮ去⭣㢿杨畖㑹䧂쉧搤쏎恇䂻㓂⥭櫃潩教䷂⺱⹭焥㢩㪱⽘枣㮵穊䞘䏂㍙楒穂쉇⤭佘䭅䤽さ砽嚘♉剙䨫넨潡䫂쉲倯촳嘴䜵⤣䎱斱쉂</w:t>
      </w:r>
      <w:r>
        <w:rPr/>
        <w:t>Ⱝ</w:t>
      </w:r>
      <w:r>
        <w:rPr/>
        <w:t>䨰欥▣碣⍕扖䎡桀쉸⑔枿䦡</w:t>
      </w:r>
      <w:r>
        <w:rPr/>
        <w:t>ꦱ</w:t>
      </w:r>
      <w:r>
        <w:rPr/>
        <w:t>猶숨祩㦵竂㑀滂䈪央奕纮縷䙚燂占쉧顀숵䟂⍳깖涮</w:t>
      </w:r>
      <w:r>
        <w:rPr/>
        <w:t>ⲩ</w:t>
      </w:r>
      <w:r>
        <w:rPr/>
        <w:t>㑅景⒏䵏㑢欣瑷塚⍨⪮뽧䠪狂</w:t>
      </w:r>
      <w:r>
        <w:rPr/>
        <w:t>ⱸ</w:t>
      </w:r>
      <w:r>
        <w:rPr/>
        <w:t>內琸坟捉썯彰睓去换囂ㅆ剙漺祤땘䕥匯全橲쉾䡾㜥㝯㠷쉏䥰⽰に쉳</w:t>
      </w:r>
      <w:r>
        <w:rPr/>
        <w:t>Ⳃ</w:t>
      </w:r>
      <w:r>
        <w:rPr/>
        <w:t>㏂꺻幃⏂爪ꥰ珃⩈㯍</w:t>
      </w:r>
      <w:r>
        <w:rPr/>
        <w:t>ꖮ</w:t>
      </w:r>
      <w:r>
        <w:rPr/>
        <w:t>䱭딬㨰曍乣稳⺥㯂桊晣夹⪏䗂礷</w:t>
      </w:r>
      <w:r>
        <w:rPr/>
        <w:t>ⰷ</w:t>
      </w:r>
      <w:r>
        <w:rPr/>
        <w:t>摹橏⎱㫂긤係⩴꥖桭⥍ヂ爥ヂ睢쉄숱偣쉯で漹迎繪敗숬椲特幮徵䤯㍔䙎乶樹繞壂싂슡氨⌴磂慷䁘칚䅪䈵淂숯穷깲兗涩䷂爯㚥奟ꍇ㢣Ⓝ眽뭮䵳煩</w:t>
      </w:r>
      <w:r>
        <w:rPr/>
        <w:t>ⵇ</w:t>
      </w:r>
      <w:r>
        <w:rPr/>
        <w:t>䩘䁐⛂⴯슏㡲쉄啫갭溻㠮昹焲慶剅⩡걭㠦⧂䑶縮㔽甮畭祓㨯媩숦䴶牋㴫쌻皵硎璥뇂乎぀䕮⍦噟千坤䝮슡⭩</w:t>
      </w:r>
      <w:r>
        <w:rPr/>
        <w:t>ꕑ</w:t>
      </w:r>
      <w:r>
        <w:rPr/>
        <w:t>瀬汒轫痂䑬佞숩勂輻䊱毂䉚㣂䙚</w:t>
      </w:r>
      <w:r>
        <w:rPr/>
        <w:t>ꥇ</w:t>
      </w:r>
      <w:r>
        <w:rPr/>
        <w:t>ㄶ</w:t>
      </w:r>
      <w:r>
        <w:rPr/>
        <w:t>Ɒ</w:t>
      </w:r>
      <w:r>
        <w:rPr/>
        <w:t>嚮⩤恌㥳纣奇顴㟎㙺뗂顀硔ㅯ싂噂晹숪㓍⮵㙱싂毃⥾埍佴쉧㍗皘弯묷㭞㥐珂流壂歗帬쉒䃂呋䚡걢䑪坍ぱ別㥓噀敉呵</w:t>
      </w:r>
      <w:r>
        <w:rPr/>
        <w:t>ꦥ</w:t>
      </w:r>
      <w:r>
        <w:rPr/>
        <w:t>䊵뇂⮮⒵췃╗坋ꍌ</w:t>
      </w:r>
      <w:r>
        <w:rPr/>
        <w:t>ꤥ⨲</w:t>
      </w:r>
      <w:r>
        <w:rPr/>
        <w:t>㕌炩煸癗⨪扤囂㉴뽟留㕠⫍뭚␩⩕싂額쉃煺䁣洷㭕䍟だ松⤰녕偣䱙㥇瑺䈳瑨</w:t>
      </w:r>
      <w:r>
        <w:rPr/>
        <w:t>ꥅ</w:t>
      </w:r>
      <w:r>
        <w:rPr/>
        <w:t>噕硭䪮㔫樽刮컃繷ꅒ㝊쉉夰瘪䢣쉘䪣⥓긻㒻庣淂摳ꎮ浠땇涩亏囂䬱쉳ꍣ员噇椫㍦⚬㦵♢慭嚩縸矃擂쵩睱凂䜪潃湉噺㡵瑇걉깄쉭砷狂뭣䱢痂畣凂䯂坎䤩坕砥䅶津</w:t>
      </w:r>
      <w:r>
        <w:rPr/>
        <w:t>ꔮ</w:t>
      </w:r>
      <w:r>
        <w:rPr/>
        <w:t>迂䥰䉊䶩帥㭺⥺싂ㅌ㕀칗쉤獊㝶䏂⪣⎱昭搤ꍹ䡕佳긶⨵㕙潟浑숹촻ꍮ걬⭇湖묊甯帶䣎繞쉯⩉机䉞꥚擂占祊幠⽑猯楥㈤危䑞ꄸ烂㋂湹㥺싂㭣숷ぁ帺唭䭭꥗欽捏婫슮獎榱</w:t>
      </w:r>
      <w:r>
        <w:rPr/>
        <w:t>ⵟ</w:t>
      </w:r>
      <w:r>
        <w:rPr/>
        <w:t>㷂截Ⓜ塟촳</w:t>
      </w:r>
      <w:r>
        <w:rPr/>
        <w:t>Ⱟ</w:t>
      </w:r>
      <w:r>
        <w:rPr/>
        <w:t>硭祒戶睇⬷灌쉷숲砮㗂싂䡔䊮쉤啱咮摘甸쉀칕幪歳垬습</w:t>
      </w:r>
      <w:r>
        <w:rPr/>
        <w:t>Ⳃ</w:t>
      </w:r>
      <w:r>
        <w:rPr/>
        <w:t>꧂</w:t>
      </w:r>
      <w:r>
        <w:rPr/>
        <w:t>报攴䱪썖套榩廂獸묦汞係䝹懂㣂⥣佭硦</w:t>
      </w:r>
      <w:r>
        <w:rPr/>
        <w:t>ꕏ</w:t>
      </w:r>
      <w:r>
        <w:rPr/>
        <w:t>칤䕶顭痂呦㖵ꌷ╳숲네欳㆏䁊揍猴枩怶䥮喱☨迎쉯㙃幖轒ꍍꆩ숪ꍷ拂㔨</w:t>
      </w:r>
      <w:r>
        <w:rPr/>
        <w:t>ⱂ</w:t>
      </w:r>
      <w:r>
        <w:rPr/>
        <w:t>噸㝰㢩熏䉗깋⤽淂슣ど㷂睑ꌸ欻塓⩋䕠睡帷╲숯쌺楃㉹䏂㩔䡖昤㨪竍㑣걔싂瞵婠䭣㕎婘䙇顋㤩佩㭕慁䠶䖻噄뭐칟硰䩷祌乃쉤쵲剎洽䦏ぢ칞割䙷竎䀳轟掵뭔쉾</w:t>
      </w:r>
      <w:r>
        <w:rPr/>
        <w:t>ⵗ</w:t>
      </w:r>
      <w:r>
        <w:rPr/>
        <w:t>睍硧牞睕╹卦䁴⩩織䄸䔤⍉슱⎥璏炣晨쉷ꅈ㚥㝢湗睔㕙⽸ꇂ쉲⹈永愫娳㥾䞱埂娣睍桡⥆ꄴ䷂䅙媥帰㑇喻冮佾䗂␺狎掱㴤心ꄪ䅇㕩漩橈咻쉹Ⓜ╋輪뮣♱㭔㐱啷ㅾ걒㭸怷歖䣂剎칎ꍂ槂⍫彫灵㪣迂炩奕믂</w:t>
      </w:r>
      <w:r>
        <w:rPr/>
        <w:t>ꦘ</w:t>
      </w:r>
      <w:r>
        <w:rPr/>
        <w:t>㍬䲱㭗风䘱㝵侘걗义䔥䳍䅓ꄹ坟♥奦ㅨ쉶嗂䑩剷桠噦⩱숪婒㡲娪싂갤䑅⑗㜰숵灰橍䥗䌯촷⥙꺏䠳쉗䥀頷婋쉌⿂゘⌱浱楒煑ケ捏丣뽬䪿♯轆땥</w:t>
      </w:r>
      <w:r>
        <w:rPr/>
        <w:t>꧍</w:t>
      </w:r>
      <w:r>
        <w:rPr/>
        <w:t>깭⭟湪恌䐪</w:t>
      </w:r>
      <w:r>
        <w:rPr/>
        <w:t>ꕂ</w:t>
      </w:r>
      <w:r>
        <w:rPr/>
        <w:t>㯂㬺⑦쌣┦机ヂ䩄갦矃纡疮獚㒻硲改쉶┣</w:t>
      </w:r>
      <w:r>
        <w:rPr/>
        <w:t>꧂</w:t>
      </w:r>
      <w:r>
        <w:rPr/>
        <w:t>啓㖡숹⒩쉨쉉恺</w:t>
      </w:r>
      <w:r>
        <w:rPr/>
        <w:t>ⵤ</w:t>
      </w:r>
      <w:r>
        <w:rPr/>
        <w:t>燎숣䘸坑瑅仂勃䏂╓噺䤰쵦쉄ㄪ녓녺墿甪쉤迍撏썴㛂浂奐䑾</w:t>
      </w:r>
      <w:r>
        <w:rPr/>
        <w:t>ꤤ</w:t>
      </w:r>
      <w:r>
        <w:rPr/>
        <w:t>㒻쉏䙯㍳ꍾ╋潧畅獷污歷獺㬫츨</w:t>
      </w:r>
      <w:r>
        <w:rPr/>
        <w:t>ꖻ</w:t>
      </w:r>
      <w:r>
        <w:rPr/>
        <w:t>뼵辣洦ꥥ쉅쉤⑏쵓轀顙␶쉓ꥱ漥辣숣</w:t>
      </w:r>
      <w:r>
        <w:rPr/>
        <w:t>ꥋ</w:t>
      </w:r>
      <w:r>
        <w:rPr/>
        <w:t>䵎轢娣椬㔹漷轤瑇欻忂녌䝩繍䔪⩶䨲玣㙆썤</w:t>
      </w:r>
      <w:r>
        <w:rPr/>
        <w:t>⠵</w:t>
      </w:r>
      <w:r>
        <w:rPr/>
        <w:t>䤱㥍숭숸䒱摔杗灍桇⽳뽘⏂哃슥</w:t>
      </w:r>
      <w:r>
        <w:rPr/>
        <w:t>⡫</w:t>
      </w:r>
      <w:r>
        <w:rPr/>
        <w:t>㥔呡</w:t>
      </w:r>
      <w:r>
        <w:rPr/>
        <w:t>ꕴ</w:t>
      </w:r>
      <w:r>
        <w:rPr/>
        <w:t>㞩슡⺻兖㥑滂垥瑰頴⮩杋⭄戯䞻㭓㓃㍕쉰䏂厣숰</w:t>
      </w:r>
      <w:r>
        <w:rPr/>
        <w:t>ⵠ</w:t>
      </w:r>
      <w:r>
        <w:rPr/>
        <w:t>㍣쵷䲡瑫⩷着琦慯瑫쉠唭</w:t>
      </w:r>
      <w:r>
        <w:rPr/>
        <w:t>ⱨ</w:t>
      </w:r>
      <w:r>
        <w:rPr/>
        <w:t>쉠ㅱ䴶忂</w:t>
      </w:r>
      <w:r>
        <w:rPr/>
        <w:t>⡥</w:t>
      </w:r>
      <w:r>
        <w:rPr/>
        <w:t>橣슿䌤䄊摄彨ꏂ爬弬쉇淂땸䈴昰䱀㥞ꅷ哂瀶뽳썀ꆿ쉖쉯顬쌥쉌</w:t>
      </w:r>
      <w:r>
        <w:rPr/>
        <w:t>ⴱ</w:t>
      </w:r>
      <w:r>
        <w:rPr/>
        <w:t>疩</w:t>
      </w:r>
      <w:r>
        <w:rPr/>
        <w:t>⡵</w:t>
      </w:r>
      <w:r>
        <w:rPr/>
        <w:t>卌玣㗍礱㠻䬭쉲싃□䉏</w:t>
      </w:r>
      <w:r>
        <w:rPr/>
        <w:t>ꥈ</w:t>
      </w:r>
      <w:r>
        <w:rPr/>
        <w:t>燂싎ꥫ쉃슻䑇䈽掩숹㡰넣瀩祓⌽總</w:t>
      </w:r>
      <w:r>
        <w:rPr/>
        <w:t>ⵧ</w:t>
      </w:r>
      <w:r>
        <w:rPr/>
        <w:t>弴ッ䀪㔺⨴㬵</w:t>
      </w:r>
      <w:r>
        <w:rPr/>
        <w:t>ⶻ</w:t>
      </w:r>
      <w:r>
        <w:rPr/>
        <w:t>啾╙枏䑐娮愬䅔墬䠷顸녴㈯礵㠰挰뇂쉁䭯儶乳㵏牪⭊싂⼬⥣仍昨숫冱⑒쉞䠨桱쉥潊쉉㔯猭䨩珂啂ꌷ⨭䁾䣂䭣䆬積䤯䑪師輸嫂㷎繩㑂砶䄩䵺㬪㙦額㢥獲䭴ㅣ⭚䩐憵机䩸믂ꅢ녥걥治슬昸严</w:t>
      </w:r>
      <w:r>
        <w:rPr/>
        <w:t>ⵁ</w:t>
      </w:r>
      <w:r>
        <w:rPr/>
        <w:t>ヂ慪뭱牋偎䱇⧃乴係땺츥䦬扫栤㏂汞㑌⺡녹䡖</w:t>
      </w:r>
      <w:r>
        <w:rPr/>
        <w:t>ꔨ</w:t>
      </w:r>
      <w:r>
        <w:rPr/>
        <w:t>煤⨪樰婗</w:t>
      </w:r>
      <w:r>
        <w:rPr/>
        <w:t>⡋</w:t>
      </w:r>
      <w:r>
        <w:rPr/>
        <w:t>壂喬</w:t>
      </w:r>
      <w:r>
        <w:rPr/>
        <w:t>ⱖ</w:t>
      </w:r>
      <w:r>
        <w:rPr/>
        <w:t>彅㵗敨⥤用畴娬싂쎻䩕슏쉈䡦땴灬㭂쵡칈숨䵤㑙㍐枻盃⏎㩅䕅</w:t>
      </w:r>
      <w:r>
        <w:rPr/>
        <w:t>ꖘ</w:t>
      </w:r>
      <w:r>
        <w:rPr/>
        <w:t>숷晹䣎䐥㘪䧂倲⪩㕌橬㛂ꍗ㩅坮晨颻楅䱉搶甩䪡쵺䨴쉄掣其塙ꥺ睬倸喘ㅠㄹ슱㭔珂숪䰹㘫潡</w:t>
      </w:r>
    </w:p>
    <w:p>
      <w:pPr>
        <w:pStyle w:val="PreformattedText"/>
        <w:bidi w:val="0"/>
        <w:spacing w:before="0" w:after="0"/>
        <w:jc w:val="left"/>
        <w:rPr/>
      </w:pPr>
      <w:r>
        <w:rPr/>
        <w:t>廂⍳晚扐뮏뭱匯</w:t>
      </w:r>
      <w:r>
        <w:rPr/>
        <w:t>⢡</w:t>
      </w:r>
      <w:r>
        <w:rPr/>
        <w:t>㑢쉟堶땷湁⨣唹怣숪</w:t>
      </w:r>
      <w:r>
        <w:rPr/>
        <w:t>⡲</w:t>
      </w:r>
      <w:r>
        <w:rPr/>
        <w:t>쉓ꌷ䅟숵剔캏秂䥅暥뇂晪⺵㬮櫃</w:t>
      </w:r>
      <w:r>
        <w:rPr/>
        <w:t>Ⱜ</w:t>
      </w:r>
      <w:r>
        <w:rPr/>
        <w:t>唳䱰썧㑅ꥲ汘⦘溡氪⍙櫂쉂㚩쉥䵃剡쉟㡈塨㥇慃片썅⩠兡焨⮵㙲녊䙌ネ㤫</w:t>
      </w:r>
      <w:r>
        <w:rPr/>
        <w:t>ꔷ</w:t>
      </w:r>
      <w:r>
        <w:rPr/>
        <w:t>컂竎㙨싂㬨⩺呾䷂⹩칒啱犬瑣椳캿伪坃쉦㵃灸樻徘㑤頪㎩䪻剈顉顎歬칅抡垬䱯⼤⨰䚬頸㛂녂兠촷</w:t>
      </w:r>
      <w:r>
        <w:rPr/>
        <w:t>ⶩ</w:t>
      </w:r>
      <w:r>
        <w:rPr/>
        <w:t>硾뗎湦婄頱判䙠䠸숫</w:t>
      </w:r>
      <w:r>
        <w:rPr/>
        <w:t>꧍</w:t>
      </w:r>
      <w:r>
        <w:rPr/>
        <w:t>쉒썬㘪喥搷卧쵶䠯ꅢ슡⸣䨮漮⼣䮻昴䑄泂砶瘱慸乍㫂䠱姂⩊潎橥潐㡺</w:t>
      </w:r>
      <w:r>
        <w:rPr/>
        <w:t>ꥂ꥟</w:t>
      </w:r>
      <w:r>
        <w:rPr/>
        <w:t>싍煯╰竎쉂䯂䙅勂瞏恬㟂꺥昷㙰ꅍ쉚殮䇂</w:t>
      </w:r>
      <w:r>
        <w:rPr/>
        <w:t>ⱀ</w:t>
      </w:r>
      <w:r>
        <w:rPr/>
        <w:t>뭶捡〮炵㨴其绂䯂쉖恵嘪嚡⽁ꇂ녧녏佦⌲</w:t>
      </w:r>
      <w:r>
        <w:rPr/>
        <w:t>ⵘ⛂</w:t>
      </w:r>
      <w:r>
        <w:rPr/>
        <w:t>牨ꅳ圱싂严反春╆싂輴㴸捶沩烂껃䰸癏嚵숮䑸⭡䜯䫂畢쵃쉇捥㉳桕慸咣匱ꍟ䉃䠸숱⩒⪘䖡䝢</w:t>
      </w:r>
      <w:r>
        <w:rPr/>
        <w:t>꤬</w:t>
      </w:r>
      <w:r>
        <w:rPr/>
        <w:t>ꄽ䕆秂쉷慉쉷矃▣쵯䓂쉉亩睳뇂輹顑땁싂䬬㥥㡉顳䥢⥌㞻ぎ㍬柍♱</w:t>
      </w:r>
      <w:r>
        <w:rPr/>
        <w:t>ꕋ</w:t>
      </w:r>
      <w:r>
        <w:rPr/>
        <w:t>㥣颡</w:t>
      </w:r>
      <w:r>
        <w:rPr/>
        <w:t>⢥</w:t>
      </w:r>
      <w:r>
        <w:rPr/>
        <w:t>걒뾩쉈渲䗂杰杷嫂⭱츊</w:t>
      </w:r>
      <w:r>
        <w:rPr/>
        <w:t>ꕐ</w:t>
      </w:r>
      <w:r>
        <w:rPr/>
        <w:t>绂擂旎穸䡤练䥵焮숫机扥朷㤯橇瀥慕お쉓뿂쉯ꌫ燂㦿䩹</w:t>
      </w:r>
      <w:r>
        <w:rPr/>
        <w:t>⠪</w:t>
      </w:r>
      <w:r>
        <w:rPr/>
        <w:t>扙洩礪扅堩</w:t>
      </w:r>
      <w:r>
        <w:rPr/>
        <w:t>Ⳃ</w:t>
      </w:r>
      <w:r>
        <w:rPr/>
        <w:t>矂⍢⎣♉숭怭嗃숻漬┨樭癐恥猥㫂彟⼸漴䑒슱偳⩧椵⥈摴슘슿䕹捃婌⹣㶱싂䰹幦⤲䪿⩬⮿쉋氫烂祌䁶溩췂歰煑浵坉仂⩧穵숥䒱</w:t>
      </w:r>
      <w:r>
        <w:rPr/>
        <w:t>ꕂ</w:t>
      </w:r>
      <w:r>
        <w:rPr/>
        <w:t>擃祪⽞档䤮썏婓硉㤥ꍧ⽂佢갭䆣〯爵</w:t>
      </w:r>
      <w:r>
        <w:rPr/>
        <w:t>ⱍ⩗</w:t>
      </w:r>
      <w:r>
        <w:rPr/>
        <w:t>㭀扯䏂渮ꎬ쉈쉯㈳硖夨㐤桚쉪칀䟂〴牏㭒춿戮</w:t>
      </w:r>
      <w:r>
        <w:rPr/>
        <w:t>⡕</w:t>
      </w:r>
      <w:r>
        <w:rPr/>
        <w:t>畖㙺쉰然橗が쉯䵺䅫殥ㅚ䔯丵佟勂硨</w:t>
      </w:r>
      <w:r>
        <w:rPr/>
        <w:t>ꤪ</w:t>
      </w:r>
      <w:r>
        <w:rPr/>
        <w:t>㡬䀣䭨䱺⾻㩹別佪斡</w:t>
      </w:r>
      <w:r>
        <w:rPr/>
        <w:t>ꤱ</w:t>
      </w:r>
      <w:r>
        <w:rPr/>
        <w:t>䠯澱晧䙉숰彬礩䉟쵋츦땑乓䍠㞥䰴쉘숬柂䙤媩걵㑌暏䚱싃⍩쏂佑桾걎女껂슻쏂싂땃瑡숲갱汱焹ㅞ噣ㄨ材佺恔쉁伥㙩浭欭媡湧昸쉹䎣䨱彐슿柍嗂塅顟吻㜫辻䁆䖮杤</w:t>
      </w:r>
      <w:r>
        <w:rPr/>
        <w:t>⢣</w:t>
      </w:r>
      <w:r>
        <w:rPr/>
        <w:t>擂獣夺썗煲⽸䅄昫⍾焣㶩楷㢡숷剰䍚癹䉠쉙겮穀</w:t>
      </w:r>
      <w:r>
        <w:rPr/>
        <w:t>ꥌ</w:t>
      </w:r>
      <w:r>
        <w:rPr/>
        <w:t>挭䝔奊</w:t>
      </w:r>
      <w:r>
        <w:rPr/>
        <w:t>⡶ⱄ</w:t>
      </w:r>
      <w:r>
        <w:rPr/>
        <w:t>㔱塠䅺⽠痃畅幍卢⩟䭦繯㔨㵎睂睖⬦乎祮숲䐴ꍐ礷</w:t>
      </w:r>
      <w:r>
        <w:rPr/>
        <w:t>ꤩ</w:t>
      </w:r>
      <w:r>
        <w:rPr/>
        <w:t>⽍㝬潾㣂뼴曍⥀报⽣眦瀻揂싂ㅸ슩䩮</w:t>
      </w:r>
      <w:r>
        <w:rPr/>
        <w:t>ꥈ</w:t>
      </w:r>
      <w:r>
        <w:rPr/>
        <w:t>㨬숰㟂♔쌱䃂䡙矍䑷㑶漪촹䥴輲奶歸⪏땖睃㓂嘮⩷</w:t>
      </w:r>
      <w:r>
        <w:rPr/>
        <w:t>ⰸ</w:t>
      </w:r>
      <w:r>
        <w:rPr/>
        <w:t>䥶啟唣砽쉂떡⩳忂묬</w:t>
      </w:r>
      <w:r>
        <w:rPr/>
        <w:t>Ⳃ</w:t>
      </w:r>
      <w:r>
        <w:rPr/>
        <w:t>顢䄣㚮癋㩒䆘垻瑒䃂祅琷깓吺녞杅偠顋朲</w:t>
      </w:r>
      <w:r>
        <w:rPr/>
        <w:t>⡋</w:t>
      </w:r>
      <w:r>
        <w:rPr/>
        <w:t>䭩こ⽱䮣恁㥫敡䜶ꍵ쉐☹쵚炻썣娬瑖疿☣仍㙰䌤ꅡ剘</w:t>
      </w:r>
      <w:r>
        <w:rPr/>
        <w:t>ⵔ</w:t>
      </w:r>
      <w:r>
        <w:rPr/>
        <w:t>걨㉔⨴㤩勃轁걘㘳田䢮쉌晦⽧숨쉁㙂뽤㬲⥷栵쉇䷂싂녫䞿煹輶㚣坈㕣揂䜪⬫⴮㶵沥겵奱恵瘦㟂䰦⻂☻㡆㏂硱嗂ꥡ楕쉢ㆩ⩡潁睰歐ꥯ橃껂습㵈⛂嗂䳎깚㟂䭢숱</w:t>
      </w:r>
      <w:r>
        <w:rPr/>
        <w:t>ꤩ</w:t>
      </w:r>
      <w:r>
        <w:rPr/>
        <w:t>吲⑅⦥갤</w:t>
      </w:r>
      <w:r>
        <w:rPr/>
        <w:t>ⲥ</w:t>
      </w:r>
      <w:r>
        <w:rPr/>
        <w:t>呓</w:t>
      </w:r>
      <w:r>
        <w:rPr/>
        <w:t>ⷂ⵰</w:t>
      </w:r>
      <w:r>
        <w:rPr/>
        <w:t>슘慮䘮칆</w:t>
      </w:r>
      <w:r>
        <w:rPr/>
        <w:t>⠦</w:t>
      </w:r>
      <w:r>
        <w:rPr/>
        <w:t>砨橢噅埂깺澵䭊漱繶⫂땗䓂⎥䝏猹╀挨弲쌯䭍砲嘸╚溩牾㛂卆祌恀습之桖㍣顳䆮捖⩔쉊츰䤰祠桭毂潯怪䭺䀲扭썫乖䕲獳䭂㍔灎㛂슩ㅂ㍾㦡䟂⌊噩</w:t>
      </w:r>
      <w:r>
        <w:rPr/>
        <w:t>ⷂ</w:t>
      </w:r>
      <w:r>
        <w:rPr/>
        <w:t>묱接┵㥑ꥣ晄剥㐺꺏縪</w:t>
      </w:r>
      <w:r>
        <w:rPr/>
        <w:t>ⵦ</w:t>
      </w:r>
      <w:r>
        <w:rPr/>
        <w:t>剑䱑搣䌣䬷她頻쉆擂딶㝉䙴瞡砰咩䴰쉠严䕋琩㔺슏佸㝉⽱敔琽捒扳丮╬㵪橮㩄㵉쉙䥊顆䁪殩顫</w:t>
      </w:r>
      <w:r>
        <w:rPr/>
        <w:t>ꦿ</w:t>
      </w:r>
      <w:r>
        <w:rPr/>
        <w:t>狂</w:t>
      </w:r>
      <w:r>
        <w:rPr/>
        <w:t>⠻</w:t>
      </w:r>
      <w:r>
        <w:rPr/>
        <w:t>ㅔ썐琶╈</w:t>
      </w:r>
      <w:r>
        <w:rPr/>
        <w:t>ⶱ</w:t>
      </w:r>
      <w:r>
        <w:rPr/>
        <w:t>䔪㐣쉥卹恰迂␴瘩灊嘤癋嘪㶥愫䡤瑐礵悏겣ꌯ</w:t>
      </w:r>
      <w:r>
        <w:rPr/>
        <w:t>ꦏ</w:t>
      </w:r>
      <w:r>
        <w:rPr/>
        <w:t>嗃⍫땮栥숽숷⑅䱶迂殱牯浶㨫㜬地景呉㨮슬㭍컂顋</w:t>
      </w:r>
      <w:r>
        <w:rPr/>
        <w:t>⢏</w:t>
      </w:r>
      <w:r>
        <w:rPr/>
        <w:t>㑘⩚䍧䐩佑쌬싂䬹繴啊剏畚</w:t>
      </w:r>
      <w:r>
        <w:rPr/>
        <w:t>Ɽ</w:t>
      </w:r>
      <w:r>
        <w:rPr/>
        <w:t>潬싍慃⻂䍯乀垣炻唶敉〹묥乕䭤剁ꄶ䄪㙄䰷柂䠤灵盂㥀⎥싂䧎</w:t>
      </w:r>
      <w:r>
        <w:rPr/>
        <w:t>꥓</w:t>
      </w:r>
      <w:r>
        <w:rPr/>
        <w:t>㥷</w:t>
      </w:r>
      <w:r>
        <w:rPr/>
        <w:t>⡮⏂</w:t>
      </w:r>
      <w:r>
        <w:rPr/>
        <w:t>쉳ꅡ쉅칂幰ꍏ쉡揂쉅</w:t>
      </w:r>
      <w:r>
        <w:rPr/>
        <w:t>ⱖ</w:t>
      </w:r>
      <w:r>
        <w:rPr/>
        <w:t>슘㠵녖츺숲㵷⏂䭬딣佡ꥦ썱⍡炘灑⥥坍焩슣⩐杂㵹冮</w:t>
      </w:r>
      <w:r>
        <w:rPr/>
        <w:t>꧂</w:t>
      </w:r>
      <w:r>
        <w:rPr/>
        <w:t>瑢츫䁶幔瓂琩䁰</w:t>
      </w:r>
      <w:r>
        <w:rPr/>
        <w:t>ꕀ⥃</w:t>
      </w:r>
      <w:r>
        <w:rPr/>
        <w:t>䙇쉴</w:t>
      </w:r>
      <w:r>
        <w:rPr/>
        <w:t>ⱒ</w:t>
      </w:r>
      <w:r>
        <w:rPr/>
        <w:t>睩福</w:t>
      </w:r>
      <w:r>
        <w:rPr/>
        <w:t>ⵧ</w:t>
      </w:r>
      <w:r>
        <w:rPr/>
        <w:t>㎻畘乞煋䃂㩹숥輥숦췎剂燂永攮啈㩾칹㟃☬瑱㯂え攥旂敪쉡昨䝌奎焹滂⻂䑵⩨쉖깺⩁淂</w:t>
      </w:r>
      <w:r>
        <w:rPr/>
        <w:t>⡤</w:t>
      </w:r>
      <w:r>
        <w:rPr/>
        <w:t>碥幇焬쉏쉞썆忂禣䴯뭂敎䅋䔴⥫뭈┦⼷걬顯爨䃍睪捕♂発眵㡮곎</w:t>
      </w:r>
      <w:r>
        <w:rPr/>
        <w:t>ⱃ⴯</w:t>
      </w:r>
      <w:r>
        <w:rPr/>
        <w:t>噓깊</w:t>
      </w:r>
      <w:r>
        <w:rPr/>
        <w:t>ꖥ</w:t>
      </w:r>
      <w:r>
        <w:rPr/>
        <w:t>你</w:t>
      </w:r>
      <w:r>
        <w:rPr/>
        <w:t>ꕳ</w:t>
      </w:r>
      <w:r>
        <w:rPr/>
        <w:t>䇂⏂䏂盂䑐㬬쉙〮䛍捊䅓噠ㆡ⭰⨩</w:t>
      </w:r>
      <w:r>
        <w:rPr/>
        <w:t>꧂</w:t>
      </w:r>
      <w:r>
        <w:rPr/>
        <w:t>礪界烍䵋捪繒⥖瑕摊⚱㴤칃硾쉮䚡乣汞猣㬫灖⎘祐截ꅃ슥ꅦケ㭵ꥯ숻匳癡캩갭剅䞻♳숦㭳쉖䨰䬱㑞冱䇂樫䰴飂숲砮顨ぱ穗橠㭞滃⩠頮⚻䈪嘶딲䃂㍒穁为䝰ㅎ穀뭅㭫唹㊡溥녨渭䱷ㄽ뇍䤤樹</w:t>
      </w:r>
      <w:r>
        <w:rPr/>
        <w:t>ꤴ</w:t>
      </w:r>
      <w:r>
        <w:rPr/>
        <w:t>礱♞癚䙎楕뗂竂轭㘩栫㙥⤱碵䬸桢欵싂ꌸㆮ䵳幟潊⽪䘶楣⥧卟㑎썌䑘壂⫂敳助</w:t>
      </w:r>
      <w:r>
        <w:rPr/>
        <w:t>⡂</w:t>
      </w:r>
      <w:r>
        <w:rPr/>
        <w:t>쉡</w:t>
      </w:r>
      <w:r>
        <w:rPr/>
        <w:t>ꤤ</w:t>
      </w:r>
      <w:r>
        <w:rPr/>
        <w:t>슩칎杓⧂ぷ견唶ㅇ磎幏㝋㞱瓂뽧䕰겏犱剺煘쉣ꏂ穀㕀딻朳䥍</w:t>
      </w:r>
      <w:r>
        <w:rPr/>
        <w:t>⡫</w:t>
      </w:r>
      <w:r>
        <w:rPr/>
        <w:t>슱䅃偎㉘┯祩牾쉎卺柂摔㷂</w:t>
      </w:r>
      <w:r>
        <w:rPr/>
        <w:t>ⴲ</w:t>
      </w:r>
      <w:r>
        <w:rPr/>
        <w:t>揂璵卨뭢洽䔴盂┻扂砵촶啫㋂⹱㣂</w:t>
      </w:r>
      <w:r>
        <w:rPr/>
        <w:t>ꗂ</w:t>
      </w:r>
      <w:r>
        <w:rPr/>
        <w:t>顆╫浪䥊뗂슏㟂㔫겣뿍㭉潥쉠䨱㠬⌲乵㧍⨭汍癧斵漯煺煕싂컂䀭噈쉓纥䔸炣儺⬻ꍍ⌯皏⬳떻卸䍘汶癎䝷瑶걓怊뾘勂</w:t>
      </w:r>
      <w:r>
        <w:rPr/>
        <w:t>ꥁ⛂</w:t>
      </w:r>
      <w:r>
        <w:rPr/>
        <w:t>焯塨瑹祷潐獭㵷捒㝰稤嘣㉸挬甩䀬⍞䩅묲ꇂ浢ꏂ佞婯썯쉒楊係숪㬥⽪䙾櫂뽦㞿ꍎ䡕㜽祅㉍싂ィ㙖⨨뭈慥埂㛂ꄷ⹀쉋穊䵺땂丨䑳洭㦱塥幸䵂儳殥ꥠ쉾</w:t>
      </w:r>
      <w:r>
        <w:rPr/>
        <w:t>ꕢ</w:t>
      </w:r>
      <w:r>
        <w:rPr/>
        <w:t>竂䋃⥔縲䍎㉵捆淂쉋卣걍呒挭⽐呰쉧</w:t>
      </w:r>
      <w:r>
        <w:rPr/>
        <w:t>ꕰ</w:t>
      </w:r>
      <w:r>
        <w:rPr/>
        <w:t>玿</w:t>
      </w:r>
      <w:r>
        <w:rPr/>
        <w:t>⡘</w:t>
      </w:r>
      <w:r>
        <w:rPr/>
        <w:t>䕵쉾捰〱慩⻂쉶流숣槍姂㨵쉔ㅢ쉲瘹搫啾㛍넪灅⩢쉐汤뭤汉⒮倪</w:t>
      </w:r>
      <w:r>
        <w:rPr/>
        <w:t>ⵦ</w:t>
      </w:r>
      <w:r>
        <w:rPr/>
        <w:t>坪㴯挬匯쉖䉆뭾뼻檘囂噷挤㭰ꥺ숷믂睸㑗泂懂䩩䅷ꍏ睴偂뭾敷⭯䥶䝊塍朤癭東礣㚱</w:t>
      </w:r>
      <w:r>
        <w:rPr/>
        <w:t>⠭</w:t>
      </w:r>
      <w:r>
        <w:rPr/>
        <w:t>갳噄䝦洲厥ꏂ⻂㉓䀨딪顧廂煞㔥矂䡡朷べ䵲凎㔶䷂ꥶ飂㩍晸擎乎⍴㝹㟎㉷垵搫䘨♮㵗</w:t>
      </w:r>
      <w:r>
        <w:rPr/>
        <w:t>ꕚ</w:t>
      </w:r>
      <w:r>
        <w:rPr/>
        <w:t>⡸</w:t>
      </w:r>
      <w:r>
        <w:rPr/>
        <w:t>爸⥔弨뗂슣걆⹘怬㶡悿땎佧迂卅䭰춏乣䱧䍟癄ㅒ顬䤪⩠㨭⑋ギ쉔東佳걸칕㑚洮桫歹쉸㜪敟뽞坪繱䵫畞瓂慂쵃뽖掩頭䵕싂딺䁌獑</w:t>
      </w:r>
      <w:r>
        <w:rPr/>
        <w:t>ꔽ</w:t>
      </w:r>
      <w:r>
        <w:rPr/>
        <w:t>䑀슩皵㝣匫牸穱䉌䅗壂欬䱾幚灵䐩呌搣匴⭨爹Ⓜ殿</w:t>
      </w:r>
      <w:r>
        <w:rPr/>
        <w:t>ꖣ</w:t>
      </w:r>
      <w:r>
        <w:rPr/>
        <w:t>䘭㥬녲爸敺</w:t>
      </w:r>
      <w:r>
        <w:rPr/>
        <w:t>ꤱ</w:t>
      </w:r>
      <w:r>
        <w:rPr/>
        <w:t>㈪佦稪噢䬤썲幸昽䅓㝲䜤渪悻彪䤤併䋂捅姂摯㥩娣갬쉶♔쎣睊恈䕓幦狂㘺橫影歎禮⿂凂╃촻塎䉮呬末犘ヂ皿䁵⽖㔻♐㕃㗂睾걋숽촵㈫㔬剸뭹攩姎帽䵔⽠测主䭋剖碏暣╖ꍘ뽭䥶䍰慠斣獞㴽쎱뽘䋂쵸숷㫂猲ヂ畔</w:t>
      </w:r>
      <w:r>
        <w:rPr/>
        <w:t>Ⱞ</w:t>
      </w:r>
      <w:r>
        <w:rPr/>
        <w:t>㒘쉨♗呎愯癷⍧⥪䣂ㄶ⫂慀愨瑺潋㴱濂奒縶㝧慵쉖쉍䅣ꥴ窥⍠曂췂堪硶敗急</w:t>
      </w:r>
      <w:r>
        <w:rPr/>
        <w:t>⡎</w:t>
      </w:r>
      <w:r>
        <w:rPr/>
        <w:t>䑋⮿㌣噬櫎楶頨⫂債䭫劏䂻煡砪枻긬촬偾䅊䀭쉋并숰廂䜵䵁祓䢏䁉⩲渨쉎牃쉴慟</w:t>
      </w:r>
      <w:r>
        <w:rPr/>
        <w:t>⠳</w:t>
      </w:r>
      <w:r>
        <w:rPr/>
        <w:t>숰☪櫂걱촪噪녑䍴쉭昶啅㤭癦煗䈻〤纱쉫垿熬畤濍瘷橉⑔ꥮ</w:t>
      </w:r>
      <w:r>
        <w:rPr/>
        <w:t>ꦵ</w:t>
      </w:r>
      <w:r>
        <w:rPr/>
        <w:t>䥈䬪쌲㌦䯂穂彎塶祇倲塮ꍊ偵⼩㠫♺䤯딺扡ⸯ朮畢⮱썪㉢㐻땈晶㥺㦱墩䂡⹡</w:t>
      </w:r>
      <w:r>
        <w:rPr/>
        <w:t>꤯♸</w:t>
      </w:r>
      <w:r>
        <w:rPr/>
        <w:t>䏂쉮⽲뿃总䨶㗃祃</w:t>
      </w:r>
      <w:r>
        <w:rPr/>
        <w:t>⡗</w:t>
      </w:r>
      <w:r>
        <w:rPr/>
        <w:t>弰䴊숳쉍㞿橺㡍</w:t>
      </w:r>
      <w:r>
        <w:rPr/>
        <w:t>⡑</w:t>
      </w:r>
      <w:r>
        <w:rPr/>
        <w:t>伵匯⑲㠨숤숨㷂╣ꅈ⵶湲〯偠</w:t>
      </w:r>
      <w:r>
        <w:rPr/>
        <w:t>ꥋ</w:t>
      </w:r>
      <w:r>
        <w:rPr/>
        <w:t>两ꥮ㭑晾쉏櫂㓂献祥</w:t>
      </w:r>
      <w:r>
        <w:rPr/>
        <w:t>ⵢ</w:t>
      </w:r>
      <w:r>
        <w:rPr/>
        <w:t>匽䴺偸⮣噌┬쉈깹㖏㏂⨤䰤⺏晨쉊焪穀呠檥쉶䛂싂碏ꎥ愴썔ꏂⓃ塤憩塲佴⾻㝡剭뭍捙氳䱋숯桖㜮徻슿슿娺䓂䕙枵䡾녣䝦呶癏㉹噋뽫</w:t>
      </w:r>
      <w:r>
        <w:rPr/>
        <w:t>ꦻ</w:t>
      </w:r>
      <w:r>
        <w:rPr/>
        <w:t>瞬㠤湅㙶ꎏ弶啍㭆䋃뽑晀畁磃䄬婏땭ꥪ䉊꺻쉭㕨쉥䂿싂梩奏兊㛂椰쉫</w:t>
      </w:r>
      <w:r>
        <w:rPr/>
        <w:t>ꤴ</w:t>
      </w:r>
      <w:r>
        <w:rPr/>
        <w:t>勂㡑㝔顤</w:t>
      </w:r>
      <w:r>
        <w:rPr/>
        <w:t>⣂</w:t>
      </w:r>
      <w:r>
        <w:rPr/>
        <w:t>싃쉉껂俎璘䘦旂剏横</w:t>
      </w:r>
      <w:r>
        <w:rPr/>
        <w:t>ꤺ║</w:t>
      </w:r>
      <w:r>
        <w:rPr/>
        <w:t>睢氺☩⑖檿⿍摫䘸汋䆻䁷䑠湠夬䁍癓彄淂ヂ慍䋂攺䰨놮惃⩤䯂䧂欱숥痂慧⨴䩘椰帬報㬥㑡䱳奕硆㕺唫栫</w:t>
      </w:r>
      <w:r>
        <w:rPr/>
        <w:t>꧂</w:t>
      </w:r>
      <w:r>
        <w:rPr/>
        <w:t>捸싂汔␩玮䤥</w:t>
      </w:r>
      <w:r>
        <w:rPr/>
        <w:t>ⵂ</w:t>
      </w:r>
      <w:r>
        <w:rPr/>
        <w:t>䑱㫂桨毂㍬䁆쉖䵹杢쉒㵳⩠戵汀㈤墥乒倷瑷갽珂搸呚澮氶숮碥渣憱♚</w:t>
      </w:r>
      <w:r>
        <w:rPr/>
        <w:t>⡈</w:t>
      </w:r>
      <w:r>
        <w:rPr/>
        <w:t>縣⩫썇䷍湉㑙搴璡⪬䒏숪掏檏깱愳歖噰⩢쵵恱䠰ノ橀㨺䝲瘪䀪痂單㡫嫂勂浚깙</w:t>
      </w:r>
      <w:r>
        <w:rPr/>
        <w:t>⡔Ⳃ⑸</w:t>
      </w:r>
      <w:r>
        <w:rPr/>
        <w:t>硔▩싂뭈橳癌轟捕뭎璿⭟亥䭴瘲惂济㙷⥷⤴〣夺ꍐ形깁⩱숴습祒䱬䕐盎㍍䯂硭溘頥汙♤瑭煖顋⭣</w:t>
      </w:r>
      <w:r>
        <w:rPr/>
        <w:t>ꕵ</w:t>
      </w:r>
      <w:r>
        <w:rPr/>
        <w:t>墵</w:t>
      </w:r>
      <w:r>
        <w:rPr/>
        <w:t>ⰻ</w:t>
      </w:r>
      <w:r>
        <w:rPr/>
        <w:t>祁갰㔪熿汎極╡싂Ⓙ⬯땒庻䴯檡⩂㘫獐偑싂깹䲿㜮䥞㎘㥨숬ꥡ쉂숶</w:t>
      </w:r>
      <w:r>
        <w:rPr/>
        <w:t>Ⱳ</w:t>
      </w:r>
      <w:r>
        <w:rPr/>
        <w:t>ꥨ㫂嘲⹁㎩毂싂䰮殮啳䩞ꌵ婺䱖카挮䤣䭰㥊獸䱊稤禩䍍쉣</w:t>
      </w:r>
      <w:r>
        <w:rPr/>
        <w:t>ꤱ</w:t>
      </w:r>
      <w:r>
        <w:rPr/>
        <w:t>ꄪ洫견䙓挺㡁輮伲쉺掬╥㡓頦䍧㒮奂␽兵祓洪⥋牦価恍䬻쉷⮥ぎ㏂䑭奧頸숸輸쉄⺏숭쉵컂싂沩슥숺䀭⍹</w:t>
      </w:r>
      <w:r>
        <w:rPr/>
        <w:t>Ⱶ</w:t>
      </w:r>
      <w:r>
        <w:rPr/>
        <w:t>獮䡹彡扸䕓摗⸷㖮䑳姂ꥰ㩲湁㙷瀴㠷⹇쉚灎⏂督㑘呰斡㕏挩礲縳⨹湋㭮䩠䉈圵劮汶䡣</w:t>
      </w:r>
      <w:r>
        <w:rPr/>
        <w:t>ⵕ♀</w:t>
      </w:r>
      <w:r>
        <w:rPr/>
        <w:t>睾㛂ケ碣㚣呭</w:t>
      </w:r>
      <w:r>
        <w:rPr/>
        <w:t>ⵊ</w:t>
      </w:r>
      <w:r>
        <w:rPr/>
        <w:t>숲眪轠縣䅲塩䛍䂩師䱹쉉凂싂掵硗揂칏㑴彁昱숦輮兠䅚뗂晅氳⶘畹獣摘䄵⩖灯㜱劘쉊汷䁭㓂敶乀</w:t>
      </w:r>
      <w:r>
        <w:rPr/>
        <w:t>Ⳃ</w:t>
      </w:r>
      <w:r>
        <w:rPr/>
        <w:t>䚩轡泂㐹繲櫂〨に本ꥥ刱㜱</w:t>
      </w:r>
      <w:r>
        <w:rPr/>
        <w:t>Ⱕ⡤</w:t>
      </w:r>
      <w:r>
        <w:rPr/>
        <w:t>칏ꥣ⌥顥车琊침堷㨨ꅈ⯃偳칞ㅃ䥑뽅깯</w:t>
      </w:r>
      <w:r>
        <w:rPr/>
        <w:t>ꕐ</w:t>
      </w:r>
      <w:r>
        <w:rPr/>
        <w:t>嘤戯쉵扙睦涻쉵啔⍗㋍쉖䐥䣍껎㨺䭧㉄搬긳砨⩫啰걈拂쉑顬㷂䲣橲쉞땐</w:t>
      </w:r>
      <w:r>
        <w:rPr/>
        <w:t>꧂</w:t>
      </w:r>
      <w:r>
        <w:rPr/>
        <w:t>汋숭㔨캬㞩</w:t>
      </w:r>
      <w:r>
        <w:rPr/>
        <w:t>ꔹ</w:t>
      </w:r>
      <w:r>
        <w:rPr/>
        <w:t>硟煡株桙敄녞䵺묤쵅䤵㬳墏쉥痂㴭</w:t>
      </w:r>
      <w:r>
        <w:rPr/>
        <w:t>ꗂ</w:t>
      </w:r>
      <w:r>
        <w:rPr/>
        <w:t>㓂⑂娳⒬歃⩵⥣祦湞◂䥊䯍</w:t>
      </w:r>
      <w:r>
        <w:rPr/>
        <w:t>ꦩ</w:t>
      </w:r>
      <w:r>
        <w:rPr/>
        <w:t>䍎楮杄땕䑌疘╭</w:t>
      </w:r>
      <w:r>
        <w:rPr/>
        <w:t>ⵆ</w:t>
      </w:r>
      <w:r>
        <w:rPr/>
        <w:t>䠯弹䤶⤸碡䩖싂ꌣ啟싃뼤繯䑹싎呄坷睫砭쉶圫侮슬䩥⹪夬用窵뭖⏂幨戲灞楂䭡硎獨ㅂㅴ焰䋂怱公</w:t>
      </w:r>
      <w:r>
        <w:rPr/>
        <w:t>ⶩ</w:t>
      </w:r>
      <w:r>
        <w:rPr/>
        <w:t>氫婋ꥦ吭䤮獫☺輸祵싂乣卉䕲⨥걟쉴䡁橯輸嗍䅒扗⹶盂䕥便딪䕔㖩䱖潓仂</w:t>
      </w:r>
      <w:r>
        <w:rPr/>
        <w:t>ⳍ</w:t>
      </w:r>
      <w:r>
        <w:rPr/>
        <w:t>汓뾻ꄽ噴堤쉬쉺狂숳싂䭤捱灒堬卭쉔あ</w:t>
      </w:r>
      <w:r>
        <w:rPr/>
        <w:t>꧂</w:t>
      </w:r>
      <w:r>
        <w:rPr/>
        <w:t>ꌹ䑂⧂⪘㧃恹祈湆㩎쉳楶䕌</w:t>
      </w:r>
      <w:r>
        <w:rPr/>
        <w:t>ꤥ</w:t>
      </w:r>
      <w:r>
        <w:rPr/>
        <w:t>弮啂慦旍抬ꆥ硏㩸佾䡬</w:t>
      </w:r>
      <w:r>
        <w:rPr/>
        <w:t>꧂</w:t>
      </w:r>
      <w:r>
        <w:rPr/>
        <w:t>쉷㩅ꌻ숬</w:t>
      </w:r>
      <w:r>
        <w:rPr/>
        <w:t>⡄</w:t>
      </w:r>
      <w:r>
        <w:rPr/>
        <w:t>쉆䍑痂뽏欷癏ꇂꍱ僂夫睳땀畕盂頣䱭깁</w:t>
      </w:r>
      <w:r>
        <w:rPr/>
        <w:t>ꕃ</w:t>
      </w:r>
      <w:r>
        <w:rPr/>
        <w:t>ぱ繑䷍瀺㩹ꥠ䩳浾㴪嚮夦牞歇㒮숦딣⤻숸녪䘱숥毂恔痂ꍢ䁚ヂ怪幸慐쉂怮⥄㡹嘤噥䞏桮</w:t>
      </w:r>
      <w:r>
        <w:rPr/>
        <w:t>ⱅ</w:t>
      </w:r>
      <w:r>
        <w:rPr/>
        <w:t>㦘煾玿敳⩏桨偯䷂칊㩐㙹牫䝮깈묩뾿榏쉰參车惍쉳額㉉奓䀺卉䒏묫曍扵쉲㎻浓䵡㕮⼶玻瀫㨤䘭未숴☥整쎿⹶놘眪</w:t>
      </w:r>
      <w:r>
        <w:rPr/>
        <w:t>ⶏ</w:t>
      </w:r>
      <w:r>
        <w:rPr/>
        <w:t>歬楳⥋칳</w:t>
      </w:r>
      <w:r>
        <w:rPr/>
        <w:t>ⴺ</w:t>
      </w:r>
      <w:r>
        <w:rPr/>
        <w:t>煑ꌴ瑁숨䳃</w:t>
      </w:r>
      <w:r>
        <w:rPr/>
        <w:t>ⵣ</w:t>
      </w:r>
      <w:r>
        <w:rPr/>
        <w:t>浫㝖칃┭⏍楗瀪桥丬㑭긯♔쉌</w:t>
      </w:r>
      <w:r>
        <w:rPr/>
        <w:t>Ⳃ</w:t>
      </w:r>
      <w:r>
        <w:rPr/>
        <w:t>噒輳싂싃嘽㩥</w:t>
      </w:r>
      <w:r>
        <w:rPr/>
        <w:t>ꕐ</w:t>
      </w:r>
      <w:r>
        <w:rPr/>
        <w:t>〮儹录顬썢㇂参僂녦猲㩓敱䍂䒩䭹歸뿂䱾╷摣勂♋슱⥋</w:t>
      </w:r>
      <w:r>
        <w:rPr/>
        <w:t>ꔹ</w:t>
      </w:r>
      <w:r>
        <w:rPr/>
        <w:t>땾쉵亩㢘泂䰵녇汯咡㡰썇슮檱兇땆㥏㑁卐晃</w:t>
      </w:r>
      <w:r>
        <w:rPr/>
        <w:t>ⵃ</w:t>
      </w:r>
      <w:r>
        <w:rPr/>
        <w:t>䍓♋呤⩭㘴呟矂改숨癨夸嘵숶輪債冱ㄯ쉡轕硞숬컂⨮瞮狃⽙庩䌸⽋쉭畁</w:t>
      </w:r>
      <w:r>
        <w:rPr/>
        <w:t>ꦘ</w:t>
      </w:r>
      <w:r>
        <w:rPr/>
        <w:t>뽄帲䉣㭢摺昺☲繁</w:t>
      </w:r>
      <w:r>
        <w:rPr/>
        <w:t>ꦥ</w:t>
      </w:r>
      <w:r>
        <w:rPr/>
        <w:t>夹轏橘쉧怯仂甬䜷ꥪ쉰땷</w:t>
      </w:r>
      <w:r>
        <w:rPr/>
        <w:t>ⱶ⬰</w:t>
      </w:r>
      <w:r>
        <w:rPr/>
        <w:t>煤乶㉀敂ꍃ䡩卯畂숹뭧ㅂꅯ優쉩Ⓝ뭓⏂츷╲뼪ꄫ䔨儣뽵䈵⽴灯璥怳扱䥆䫂玮⾏⭟ッ檡頥뮡佑땟祒⾣噢䨵噗係떣䌯櫂슮㛍칟倩㍳顅嗎ꄣ䕥䲥싎浑拂瘊サ灾싂쉩柂㥺⻂㭺췂䨫뭺穇컂瀣䭟⍃䘹呴潇楢컂歷슩쉙坺澱䨥盂ꆘ穓䅌⩫</w:t>
      </w:r>
      <w:r>
        <w:rPr/>
        <w:t>⡳</w:t>
      </w:r>
      <w:r>
        <w:rPr/>
        <w:t>け祐㩪㨴児䩙䝄쉢幺숸窬殩⩡녅숵俍猣</w:t>
      </w:r>
      <w:r>
        <w:rPr/>
        <w:t>Ⱝ</w:t>
      </w:r>
      <w:r>
        <w:rPr/>
        <w:t>㝭䞩䙇杌彗䝏䙲帣扣</w:t>
      </w:r>
      <w:r>
        <w:rPr/>
        <w:t>⡁</w:t>
      </w:r>
      <w:r>
        <w:rPr/>
        <w:t>华焰海ꄥ歄칭㒣硴䁢濂敩晙숺ꏎ䨺灉恹潚慆⛃䥩䚿㤽渪猲</w:t>
      </w:r>
      <w:r>
        <w:rPr/>
        <w:t>⡋</w:t>
      </w:r>
      <w:r>
        <w:rPr/>
        <w:t>垥㕚樨愪轥숷丰挫熩썑䤳砻彴䣂숩쉄晏夻</w:t>
      </w:r>
      <w:r>
        <w:rPr/>
        <w:t>ⱥⰱ</w:t>
      </w:r>
      <w:r>
        <w:rPr/>
        <w:t>㑣祸轥깚䝣䀶奊偎ノ딳㩇㡹坄㌪䅒怺숱쵍촩噮㭓睴뾩㵰</w:t>
      </w:r>
      <w:r>
        <w:rPr/>
        <w:t>ⱂ</w:t>
      </w:r>
      <w:r>
        <w:rPr/>
        <w:t>婧겵捵別浶㍫惎㕃䍖唻柂䕥</w:t>
      </w:r>
      <w:r>
        <w:rPr/>
        <w:t>ꔦ</w:t>
      </w:r>
      <w:r>
        <w:rPr/>
        <w:t>煾㴻뭇뭫싂㉘䈻旃奥㏂뿂숩㴯幰</w:t>
      </w:r>
      <w:r>
        <w:rPr/>
        <w:t>꧂</w:t>
      </w:r>
      <w:r>
        <w:rPr/>
        <w:t>扙쉡穓╓牧䬱䵵梻쌽걩⑕淂숫䙢䁉⸣樷떘嘣㒵呵껂彏䔮䠬䨽慶眤⭂㶥쉚旂䐱♮숨䢱</w:t>
      </w:r>
      <w:r>
        <w:rPr/>
        <w:t>ꤽ⨩</w:t>
      </w:r>
      <w:r>
        <w:rPr/>
        <w:t>牔♃⭉桚慇噡싎</w:t>
      </w:r>
      <w:r>
        <w:rPr/>
        <w:t>ꤦ</w:t>
      </w:r>
      <w:r>
        <w:rPr/>
        <w:t>쉴失㞘䝗穁枩䙕⧂㨫攫灀ず</w:t>
      </w:r>
      <w:r>
        <w:rPr/>
        <w:t>Ȿ</w:t>
      </w:r>
      <w:r>
        <w:rPr/>
        <w:t>瘪㡫䕂朹㝱⨩搷桡橙儸㌪⹫뮿幪쉭剟ꅩ싂悩灰뿍梡態癬呦桊慺幨灯绂㕅⹪쉘숹㕍⤨䊵撘䍘㬺⤭橸辬䳂抡嫃懂恌䐷硕㙸楎灤ꍰ갪䵌딦浹檘⼣䈬䶥桇㕄㧍㷂㌦涡煴啉呋㍳祬獏琲싃価塬ꥸ㡀䯃䣂⿍쉁物何䐳싂䥺拃䴲숺⩇㉍♓숻爣佴ㅰ싂栦☩户ヂ숰仂</w:t>
      </w:r>
      <w:r>
        <w:rPr/>
        <w:t>ꤤ</w:t>
      </w:r>
      <w:r>
        <w:rPr/>
        <w:t>쉧个╓湟♨奄㬬쉒㊬䒵넩㋂䗂卷▩䘸⭘䕱捫瑣⵵♔숨嚡怪湲収嗂焹捣䔮樷䈲場䡆㥟⫂쌫㷂㎮뮥㩋窘幰恕㍓</w:t>
      </w:r>
      <w:r>
        <w:rPr/>
        <w:t>⢵</w:t>
      </w:r>
      <w:r>
        <w:rPr/>
        <w:t>削숨⩣㭟敫쉟쉤</w:t>
      </w:r>
      <w:r>
        <w:rPr/>
        <w:t>ⶏ</w:t>
      </w:r>
      <w:r>
        <w:rPr/>
        <w:t>涱皡䁢ꌵ樤㙳충䅫潵싂弤帪埂淂橶쵢뽞슩⩒䄮⪵瑷亿숪썍垏撱サ쉏䷂㉄ꏃꍑ即䤨㴦⍑奢剠牗牰抬乓恌䬷</w:t>
      </w:r>
      <w:r>
        <w:rPr/>
        <w:t>⡴</w:t>
      </w:r>
      <w:r>
        <w:rPr/>
        <w:t>磂捈櫂싂ㄪ嘦礬䝖䘰㎻炡硋甮</w:t>
      </w:r>
      <w:r>
        <w:rPr/>
        <w:t>Ⱝ</w:t>
      </w:r>
      <w:r>
        <w:rPr/>
        <w:t>䱩䵵㐱⩠兲ィ秂㍋縫縴쉸昩␱決♲</w:t>
      </w:r>
      <w:r>
        <w:rPr/>
        <w:t>⡯</w:t>
      </w:r>
      <w:r>
        <w:rPr/>
        <w:t>䥾㢏칏쉸䵶祙⨬甩䎣⩊勂穷杂慸摂頥ㅤ彖䙁穩숩䩕䪬쎬桠뼽칠软礷</w:t>
      </w:r>
      <w:r>
        <w:rPr/>
        <w:t>ⰻ⭮</w:t>
      </w:r>
      <w:r>
        <w:rPr/>
        <w:t>恾땾╕祵票唩歓䨳桯쉍癪㯍偄쌦䝕쏂䆥櫂쉐灢╟슡頽上䅏顤ꅫ䨮㠫䝾⫂</w:t>
      </w:r>
      <w:r>
        <w:rPr/>
        <w:t>ⴲ</w:t>
      </w:r>
      <w:r>
        <w:rPr/>
        <w:t>ꥲ洲浯썘佱쉨乡㛂橯땥畔祸便쉗⏂甥潘䡍⫃穢</w:t>
      </w:r>
      <w:r>
        <w:rPr/>
        <w:t>ꕈ</w:t>
      </w:r>
      <w:r>
        <w:rPr/>
        <w:t>汘别䶿숹仂</w:t>
      </w:r>
      <w:r>
        <w:rPr/>
        <w:t>ⵂ</w:t>
      </w:r>
      <w:r>
        <w:rPr/>
        <w:t>塺쉎숭頶⽤쉎睊캿싂␺</w:t>
      </w:r>
      <w:r>
        <w:rPr/>
        <w:t>ꦵ</w:t>
      </w:r>
      <w:r>
        <w:rPr/>
        <w:t>䭳㇂穉祑栱⯂䛂䧂⽱嚩䕂欽䵃㌺썧卡恄瑏幏楤䱩廍㍱䬫싎⦣쉫</w:t>
      </w:r>
      <w:r>
        <w:rPr/>
        <w:t>ꔱ④</w:t>
      </w:r>
      <w:r>
        <w:rPr/>
        <w:t>숪ꌯ슻㜬轷⥰놬䞡떣癷캬庡</w:t>
      </w:r>
      <w:r>
        <w:rPr/>
        <w:t>ꤤ</w:t>
      </w:r>
      <w:r>
        <w:rPr/>
        <w:t>䝶〷쉁墱숰뭆椤帽⽎幑祥뽃㭂쵩滎㝾垱㝔⥚썣彅㤭녩㐷浀歺斡ㄦ湁慚쉟圵恀桩漵单쉠녬칈꥙玣녦ㄱ⭊⬱쉨캵漱嗂㘪剰싂뽣䰦㫃恬싂㝈땒㷂☬䅪癭慵幓眽</w:t>
      </w:r>
      <w:r>
        <w:rPr/>
        <w:t>⡧</w:t>
      </w:r>
      <w:r>
        <w:rPr/>
        <w:t>㡯畄倰㐦</w:t>
      </w:r>
      <w:r>
        <w:rPr/>
        <w:t>⡀</w:t>
      </w:r>
      <w:r>
        <w:rPr/>
        <w:t>祤穎㏂㥭扟</w:t>
      </w:r>
      <w:r>
        <w:rPr/>
        <w:t>ⴴ</w:t>
      </w:r>
      <w:r>
        <w:rPr/>
        <w:t>欬潁欤塙</w:t>
      </w:r>
      <w:r>
        <w:rPr/>
        <w:t>ꤰ</w:t>
      </w:r>
      <w:r>
        <w:rPr/>
        <w:t>썔癒⤯쉾槂癄㮿쉤땚숽䘵┹</w:t>
      </w:r>
      <w:r>
        <w:rPr/>
        <w:t>ꦵ</w:t>
      </w:r>
      <w:r>
        <w:rPr/>
        <w:t>硒灶걫滂⤺䞿䬤久ォ㊡輪歉硨淂ꅤ汳揍異恔䰭슱噃带电䶏攦㜸癠潶䰦쉫뼭♡㍪楂숳挽⽶㩬췍녹䵀樯灅㥡䚱쉵䢬埂⹺싂ꄰ偸牴沵쉫眹獸彲䰫穡煦䡕呵䶩쵓示䗃楺쉚䩸恐㢮獈参䍪捐渭㋂</w:t>
      </w:r>
      <w:r>
        <w:rPr/>
        <w:t>ꕸ</w:t>
      </w:r>
      <w:r>
        <w:rPr/>
        <w:t>煉⭉敢쉇硌⭟쎩♔坰녃焽卢싂报乥뽕쉺㜬悱싂橫盃ꌦ奆盂䌯쉪♳䂘䎿汴䀬挰㕒숽汙ㄳ</w:t>
      </w:r>
      <w:r>
        <w:rPr/>
        <w:t>Ⱛ</w:t>
      </w:r>
      <w:r>
        <w:rPr/>
        <w:t>捹ひ⼲⑵뽌쉄䔻橕棍㬵㥦䇂彘楪싂뭈쉇䉲숮䥙</w:t>
      </w:r>
      <w:r>
        <w:rPr/>
        <w:t>⡵</w:t>
      </w:r>
      <w:r>
        <w:rPr/>
        <w:t>僂悘祸砷㢩帰佋㕶猩숮縨橌꥙㴯⿂桱䮡偭䵠砻촽쉹㝣洸吳䀽斘슬庿㡩⑗ヂ扙㷂灏恭칅䱶⺿橈ꅸ䅢弫睊⛂参圽梩䱊䥹ꇂ䰷걙湅⦱쉺</w:t>
      </w:r>
      <w:r>
        <w:rPr/>
        <w:t>꧂</w:t>
      </w:r>
      <w:r>
        <w:rPr/>
        <w:t>搳櫂▏ㅄ瓂湗㕴头灄뭍幀쵔敬眯䭚슩㩀䔵㍱稳쉞⹲㥊晈栶䔵瀯숽숫⸪뿂敱恔澡穷歫⭋杂㨲뭘</w:t>
      </w:r>
      <w:r>
        <w:rPr/>
        <w:t>ꗂ</w:t>
      </w:r>
      <w:r>
        <w:rPr/>
        <w:t>癎</w:t>
      </w:r>
      <w:r>
        <w:rPr/>
        <w:t>ꔦ</w:t>
      </w:r>
      <w:r>
        <w:rPr/>
        <w:t>㍂⌶䝩睹楢㗎坴佪⑙⹥咥쉫땩決风⩤⤷슣ꍒ摫⨪⭌㗍깩䁸쉙</w:t>
      </w:r>
      <w:r>
        <w:rPr/>
        <w:t>ꥈ</w:t>
      </w:r>
      <w:r>
        <w:rPr/>
        <w:t>㵱浾刣㖻䭲昵灁쉤侘慺슬뿍ヂ瘳㩳㉺ꍐ枣䊣庣깮䕶皻坕묦䑀嫂</w:t>
      </w:r>
      <w:r>
        <w:rPr/>
        <w:t>ꥁ</w:t>
      </w:r>
      <w:r>
        <w:rPr/>
        <w:t>䤨浪敤⽖涥䕒淎汱䍤䯂轓槃硫</w:t>
      </w:r>
      <w:r>
        <w:rPr/>
        <w:t>ⱒ</w:t>
      </w:r>
      <w:r>
        <w:rPr/>
        <w:t>牆</w:t>
      </w:r>
      <w:r>
        <w:rPr/>
        <w:t>⠪</w:t>
      </w:r>
      <w:r>
        <w:rPr/>
        <w:t>땢愪쉓汵佩吸縮唲䆡⨫뽌塑顃ꄸ⹬弰㐻숊湰</w:t>
      </w:r>
      <w:r>
        <w:rPr/>
        <w:t>ꦮ</w:t>
      </w:r>
      <w:r>
        <w:rPr/>
        <w:t>潲䕈攰쉏牵䉰奩繷䁺䍢潾Ⓜ嘽樮櫂㡺쉐⛂干繞揂䝗걟⽇刱癴⹈</w:t>
      </w:r>
      <w:r>
        <w:rPr/>
        <w:t>⡣⹢</w:t>
      </w:r>
      <w:r>
        <w:rPr/>
        <w:t>婾歡忂㙑ꍘ䍞⑥皱뮻㍪⬣숱䔸⹄畃嘯塐啞</w:t>
      </w:r>
      <w:r>
        <w:rPr/>
        <w:t>꧂</w:t>
      </w:r>
      <w:r>
        <w:rPr/>
        <w:t>瑟㮩砮⑂咥乷슱呈겘㖱ꅺ칉䱨습촣䉬硩䅫檘㝚䵐⏂碘卌瀺䔯歬쵋䁟塮从쉔冏呐⥸昦㈷䅂䱳ꅦ噋䝄佤䭔땞顢番㋂㪩泂佑㕄䮣⽔樰쉳䬻偡忂쉟㕮녎</w:t>
      </w:r>
      <w:r>
        <w:rPr/>
        <w:t>ꗂ</w:t>
      </w:r>
      <w:r>
        <w:rPr/>
        <w:t>㴴氰뽸硗硭</w:t>
      </w:r>
      <w:r>
        <w:rPr/>
        <w:t>ⶮ</w:t>
      </w:r>
      <w:r>
        <w:rPr/>
        <w:t>䂥숰슣颱숽懂氣╳咿</w:t>
      </w:r>
      <w:r>
        <w:rPr/>
        <w:t>ꗂ</w:t>
      </w:r>
      <w:r>
        <w:rPr/>
        <w:t>㉈爲迂天㵃啦㗂넰䑾潨䭊㈯䅗硴噗겱⌻⪻</w:t>
      </w:r>
      <w:r>
        <w:rPr/>
        <w:t>Ɐ</w:t>
      </w:r>
      <w:r>
        <w:rPr/>
        <w:t>㡑畚䌻济瓂⼸澘☸塍坢渨㥳坅仍甫㥠䍓╺䡯䁊䶡⑙輦啬쉪䐶爻朮奖僂㞱䏂杞彘쉸纏伽䑞䭰姂䑴⸳⭁⑹㡤㊬䥢ㅖ</w:t>
      </w:r>
      <w:r>
        <w:rPr/>
        <w:t>ⴲ</w:t>
      </w:r>
      <w:r>
        <w:rPr/>
        <w:t>漽灤뗎⥋ꅉ扶쉕뗂䠮쉨䁸㭬녃촣쉵桇恷䁑</w:t>
      </w:r>
      <w:r>
        <w:rPr/>
        <w:t>ⵯ</w:t>
      </w:r>
      <w:r>
        <w:rPr/>
        <w:t>捵䘭⩭札숮甯轚飂祙愬⵮⮡瘸頴弤슿輸䩵◂囍皵뽱娸㜰柂匹憱뭑慟顟ꅦ녑뭌敡썔欬䜫떱⥾숩槂㑷奵㵁畆⌻䇂獕㝣坒㇂쉂毃㥱쉇뽕묬⹁昸ꅩ牂毂쎮顶奃숸⥋䁠쉶⥋</w:t>
      </w:r>
      <w:r>
        <w:rPr/>
        <w:t>ꕤ</w:t>
      </w:r>
      <w:r>
        <w:rPr/>
        <w:t>愶䆱坟婞쉰畕쉭䵴숺照ꍌ⩵☤</w:t>
      </w:r>
      <w:r>
        <w:rPr/>
        <w:t>ⲩ</w:t>
      </w:r>
      <w:r>
        <w:rPr/>
        <w:t>憥啦㵞楬啫숰娭卤匽</w:t>
      </w:r>
      <w:r>
        <w:rPr/>
        <w:t>ꕫ</w:t>
      </w:r>
      <w:r>
        <w:rPr/>
        <w:t>⡓</w:t>
      </w:r>
      <w:r>
        <w:rPr/>
        <w:t>䉋㥫扥䁉濂敆숪㜮</w:t>
      </w:r>
      <w:r>
        <w:rPr/>
        <w:t>ꕫ</w:t>
      </w:r>
      <w:r>
        <w:rPr/>
        <w:t>昤幾</w:t>
      </w:r>
      <w:r>
        <w:rPr/>
        <w:t>Ⱡ</w:t>
      </w:r>
      <w:r>
        <w:rPr/>
        <w:t>京畷䥰걐⌶긫搤쉮땖彍揂쵓쉹礱灞晬票⩘썹剓쉮啅슬吽㢮쉟㓂ꍅ䀺瑭⼸쉣㩠♓뼹䡗거쉤</w:t>
      </w:r>
      <w:r>
        <w:rPr/>
        <w:t>ꤩ</w:t>
      </w:r>
      <w:r>
        <w:rPr/>
        <w:t>㩈뽟朤前쵃瑏긺</w:t>
      </w:r>
      <w:r>
        <w:rPr/>
        <w:t>꥟</w:t>
      </w:r>
      <w:r>
        <w:rPr/>
        <w:t>쉣嫂掘⌮</w:t>
      </w:r>
      <w:r>
        <w:rPr/>
        <w:t>⡣</w:t>
      </w:r>
      <w:r>
        <w:rPr/>
        <w:t>玱扱녑㜭㟂捂슩強싍䔤䭴뭴갶咏ꥧ煨쉇⯂㢘㍕㫂숨㩞갳뭆䦿⭍㡺砨䩨㑟숵畸㕴㐰걈쵈灲敚</w:t>
      </w:r>
      <w:r>
        <w:rPr/>
        <w:t>ⲵ</w:t>
      </w:r>
      <w:r>
        <w:rPr/>
        <w:t>〶쉔恰䵌䵖娬㐪埂䶡偄奲</w:t>
      </w:r>
      <w:r>
        <w:rPr/>
        <w:t>ⱈ</w:t>
      </w:r>
      <w:r>
        <w:rPr/>
        <w:t>묻卪묵㈷㩀䀬昪㭏㍉</w:t>
      </w:r>
      <w:r>
        <w:rPr/>
        <w:t>⡧</w:t>
      </w:r>
      <w:r>
        <w:rPr/>
        <w:t>䰶</w:t>
      </w:r>
      <w:r>
        <w:rPr/>
        <w:t>ⵔ</w:t>
      </w:r>
      <w:r>
        <w:rPr/>
        <w:t>Ɱ</w:t>
      </w:r>
      <w:r>
        <w:rPr/>
        <w:t>匥㑒輵䛍㑊쵳쉢焷坕쉞ꥷ橭橡땬杆汄兇癭</w:t>
      </w:r>
      <w:r>
        <w:rPr/>
        <w:t>ⰱ⑭</w:t>
      </w:r>
      <w:r>
        <w:rPr/>
        <w:t>䁄皮䱎僂</w:t>
      </w:r>
      <w:r>
        <w:rPr/>
        <w:t>ⰰ</w:t>
      </w:r>
      <w:r>
        <w:rPr/>
        <w:t>㯂㖣ㅩ⽃깡㤯疥佧묵疻暩㍭砬扒䤸뿂杸䍧㴺厏⮣渹䭹浤</w:t>
      </w:r>
      <w:r>
        <w:rPr/>
        <w:t>ꔩ</w:t>
      </w:r>
      <w:r>
        <w:rPr/>
        <w:t>䁫䯃禩滂♪㐮쉯歑쉙啑㚡䟂䍙ꌶꥤ䥖䲏땦呋</w:t>
      </w:r>
      <w:r>
        <w:rPr/>
        <w:t>ⵕ</w:t>
      </w:r>
      <w:r>
        <w:rPr/>
        <w:t>權渹뾩摠煌厡慯串忂ꎵ截䵀橯畧䬶擂쉋싎戲</w:t>
      </w:r>
      <w:r>
        <w:rPr/>
        <w:t>ꦮ</w:t>
      </w:r>
      <w:r>
        <w:rPr/>
        <w:t>⣂</w:t>
      </w:r>
      <w:r>
        <w:rPr/>
        <w:t>姂⑭깵瞮䧂䜺䜺杠ꥣ慡参</w:t>
      </w:r>
      <w:r>
        <w:rPr/>
        <w:t>ⵘ</w:t>
      </w:r>
      <w:r>
        <w:rPr/>
        <w:t>眴㤪㉥参牟塋㔸剹塴녹偆뽎쉧뿂婎</w:t>
      </w:r>
      <w:r>
        <w:rPr/>
        <w:t>⣃</w:t>
      </w:r>
      <w:r>
        <w:rPr/>
        <w:t>奏ㅡ氳㉵橒쉏硥㔮牭</w:t>
      </w:r>
      <w:r>
        <w:rPr/>
        <w:t>ꗂ</w:t>
      </w:r>
      <w:r>
        <w:rPr/>
        <w:t>걞揂㢏卟</w:t>
      </w:r>
      <w:r>
        <w:rPr/>
        <w:t>ⱆ⥮</w:t>
      </w:r>
      <w:r>
        <w:rPr/>
        <w:t>琣槂ㅂ洮傥쉺숱䅦쉦䘦漶칯嚣ꄭ潘栱ꏂ坙</w:t>
      </w:r>
      <w:r>
        <w:rPr/>
        <w:t>ꖬ</w:t>
      </w:r>
      <w:r>
        <w:rPr/>
        <w:t>䥒楇칥噁␷樻漹쉑ꥯ싂敨╤䝣뇂䐷漶啥숣╍慹</w:t>
      </w:r>
      <w:r>
        <w:rPr/>
        <w:t>⠹</w:t>
      </w:r>
      <w:r>
        <w:rPr/>
        <w:t>懂愲걮永쉳優偖䁇廂滂쉟楰捘숭飂楆灬畐ㄨ疡䐨嗂捨㙞璵掮㍨獥䔪噶</w:t>
      </w:r>
      <w:r>
        <w:rPr/>
        <w:t>⠮</w:t>
      </w:r>
      <w:r>
        <w:rPr/>
        <w:t>顃쉆圪㡱歷ꍉ뭘넴</w:t>
      </w:r>
      <w:r>
        <w:rPr/>
        <w:t>ꥈ꥖</w:t>
      </w:r>
      <w:r>
        <w:rPr/>
        <w:t>睺敒泂ꌱ繠䑡朷坨睺䯂⬨堨攨均稷꺻庩걁呾癀슏䌪䡆녾ꏂ╔쎏ꥮ全硒⫂咵⩮搲浅也䂡楬⨣슩숥䠣㤩榬亵汱</w:t>
      </w:r>
      <w:r>
        <w:rPr/>
        <w:t>ꤪ</w:t>
      </w:r>
      <w:r>
        <w:rPr/>
        <w:t>싎頸㌤</w:t>
      </w:r>
      <w:r>
        <w:rPr/>
        <w:t>ꤲ</w:t>
      </w:r>
      <w:r>
        <w:rPr/>
        <w:t>㭲⯂〪쉣䋂扴긶㉏㟂漥쉙㡫噹쉅瓎쉤癶瑏쉠穗囂晔㩗㬪婦␷숳幩쉂䅚㠸䙊䵪㩑䂻坷쉧为㕟擂ぬ</w:t>
      </w:r>
      <w:r>
        <w:rPr/>
        <w:t>ⱊ</w:t>
      </w:r>
      <w:r>
        <w:rPr/>
        <w:t>堲깦㨫愷㗂⼥㌥祓</w:t>
      </w:r>
      <w:r>
        <w:rPr/>
        <w:t>⣍</w:t>
      </w:r>
      <w:r>
        <w:rPr/>
        <w:t>䍣⑄嫂쉠瞩걁汩㐶灒姂㙖䭙쉨숥䌨橙圲滂⎩㎬ꅧ㊩싃䨫妵깄䒣슿꥗砵丶쉙슣쌻싂䣂夬桡쉵⩭卦ㄵ</w:t>
      </w:r>
      <w:r>
        <w:rPr/>
        <w:t>ⵯ</w:t>
      </w:r>
      <w:r>
        <w:rPr/>
        <w:t>숷걡◂뭑쏂迂쵙썭梿楎灓䥙치瀽氦䷂⫍懂㕐敟╭㑅獫甲疘刺㴪</w:t>
      </w:r>
      <w:r>
        <w:rPr/>
        <w:t>⠱</w:t>
      </w:r>
      <w:r>
        <w:rPr/>
        <w:t>㑃硐䒩ꥵ䩴唻纩䠮倽䨷⍖쵟ꎵ썕♂</w:t>
      </w:r>
      <w:r>
        <w:rPr/>
        <w:t>ⱦ</w:t>
      </w:r>
      <w:r>
        <w:rPr/>
        <w:t>璵䱎癭㡌⑬㭾佤ꥨ⪱炏䕺杺婊䂿䉵츪瓂揂</w:t>
      </w:r>
      <w:r>
        <w:rPr/>
        <w:t>ꤪ</w:t>
      </w:r>
      <w:r>
        <w:rPr/>
        <w:t>晩숨坆쉙딱㴽</w:t>
      </w:r>
      <w:r>
        <w:rPr/>
        <w:t>ⴣ</w:t>
      </w:r>
      <w:r>
        <w:rPr/>
        <w:t>ꤹ⍁</w:t>
      </w:r>
      <w:r>
        <w:rPr/>
        <w:t>忂쉄㩹畷㑉彖乂煖⨻㩍䔺䤺슱䡆撩琫쉖塨琸灅␰쉬戣슿瑖㗂숹⼣瞣䶱䔪稶伳瘺灨ㄤ㭙춻牚䬽⹚䑞佞⑥쉢</w:t>
      </w:r>
      <w:r>
        <w:rPr/>
        <w:t>꧍ꥌ⤰</w:t>
      </w:r>
      <w:r>
        <w:rPr/>
        <w:t>娤硯⽸攺숫婨轺弳㉍㑀⤽唦祀檥䥲⍹䈺ꌪ礸䝨䙩塉䙑㨷吺㷎⭺㡇眯憿⴮忂ꥮ庮</w:t>
      </w:r>
      <w:r>
        <w:rPr/>
        <w:t>⢣</w:t>
      </w:r>
      <w:r>
        <w:rPr/>
        <w:t>칡䍰怶䝙䔹恗무</w:t>
      </w:r>
      <w:r>
        <w:rPr/>
        <w:t>ꥁ⫂</w:t>
      </w:r>
      <w:r>
        <w:rPr/>
        <w:t>潩껂䪻恷싂걗穾㢵挱㈷凂灏䲥扷촥獄⥋杮쉗쉱⥐ㅫ녙焯洩⍮쉄</w:t>
      </w:r>
      <w:r>
        <w:rPr/>
        <w:t>ꕸ</w:t>
      </w:r>
      <w:r>
        <w:rPr/>
        <w:t>쉕睗潥恬䩢䣍摑啑</w:t>
      </w:r>
      <w:r>
        <w:rPr/>
        <w:t>ꕪ</w:t>
      </w:r>
      <w:r>
        <w:rPr/>
        <w:t>숷穩旂쉀䜥㍧䜷숷⏂畴걗灍</w:t>
      </w:r>
      <w:r>
        <w:rPr/>
        <w:t>⡖</w:t>
      </w:r>
      <w:r>
        <w:rPr/>
        <w:t>㧂슩縹掵䁖䡅쉆䐊⥥惂㋍⭷係㩰㥧恓䕳皱悮䱬乍䱠咻則╄㍇ォ焲⬴䎣⨶㵠䬥䁙㌩歀䑾䫂걔䓂䓂摞␷딴䉊⼳債こ批㨫瀻쉷䕔䙯徱䐲뇂䅋湯敪咣幞纻쉵媡繲♄杧佴啂슩磍⬫쉢䠱參䍕㴫恇쉯橶년兆廂⨩㍳노</w:t>
      </w:r>
      <w:r>
        <w:rPr/>
        <w:t>ꦿ</w:t>
      </w:r>
      <w:r>
        <w:rPr/>
        <w:t>轧穮㔪숩振䕰䷂兀氱楞嘣呇떿搵彉䩦뇂䩉䕹ꥱ汔㵅䜸䭲ㄬ顆촽繣⽹㕍숰㷃컂⯂⥤犩智㣃</w:t>
      </w:r>
      <w:r>
        <w:rPr/>
        <w:t>Ⱝ</w:t>
      </w:r>
      <w:r>
        <w:rPr/>
        <w:t>싂弴啷煠穉싂䝕権䡵숦㙅啗䉗⍧쉐䉭걒⑥晸땈撮㑵⵱䡴迂숮쵕彧稪슣䚘䃂슣☻捓搻瑣䥍╢</w:t>
      </w:r>
      <w:r>
        <w:rPr/>
        <w:t>ꔮ</w:t>
      </w:r>
      <w:r>
        <w:rPr/>
        <w:t>矂煈쉡㤯걟唬䙬㕓긥⨮牆⭹瑶뽏䟎</w:t>
      </w:r>
      <w:r>
        <w:rPr/>
        <w:t>ꔨ</w:t>
      </w:r>
      <w:r>
        <w:rPr/>
        <w:t>擃剕䮱䁇曂㑈輪犥㬫䡎穆싂滂佦⿂녫⪱▥浗呬迍壍䡭쉟輸恬坪䰬种何乷⼯뼭楟㡉杕⽖椰썎ꇂ</w:t>
      </w:r>
      <w:r>
        <w:rPr/>
        <w:t>ꕎ</w:t>
      </w:r>
      <w:r>
        <w:rPr/>
        <w:t>㩨啋皏壂ꅯ⵴塂㙶狎楗㩅슮潔땨䕥㠵䗎䕪橃㯂♩⩀愱暥哂</w:t>
      </w:r>
      <w:r>
        <w:rPr/>
        <w:t>ⴭ</w:t>
      </w:r>
      <w:r>
        <w:rPr/>
        <w:t>捓槎䍗䨸칳朳⩧</w:t>
      </w:r>
      <w:r>
        <w:rPr/>
        <w:t>ꖮ</w:t>
      </w:r>
      <w:r>
        <w:rPr/>
        <w:t>슘伶卒㠶숵礽뭴啀쉋灶怳浯땨汭䞬慴♸㭫䱤⪵埃䤳㭙橕쉁</w:t>
      </w:r>
      <w:r>
        <w:rPr/>
        <w:t>ꕗ</w:t>
      </w:r>
      <w:r>
        <w:rPr/>
        <w:t>⾘⽙毂ㅳ</w:t>
      </w:r>
      <w:r>
        <w:rPr/>
        <w:t>ꤣ</w:t>
      </w:r>
      <w:r>
        <w:rPr/>
        <w:t>煓殥繀䩫쉏⹦쉆圪㝐쉓彳</w:t>
      </w:r>
      <w:r>
        <w:rPr/>
        <w:t>ⴲ</w:t>
      </w:r>
      <w:r>
        <w:rPr/>
        <w:t>樷ㅈ灾숬傏婡놡⩺䵤㝠䀶</w:t>
      </w:r>
      <w:r>
        <w:rPr/>
        <w:t>ꦬ</w:t>
      </w:r>
      <w:r>
        <w:rPr/>
        <w:t>嘦機◂㉃</w:t>
      </w:r>
      <w:r>
        <w:rPr/>
        <w:t>ꥇ</w:t>
      </w:r>
      <w:r>
        <w:rPr/>
        <w:t>啟䔷䙾⫂噾딱䕂⸵䅚幋〷嘺歁彺䲱쉔䍘媩區㟂橩怺녃户㑒䡏灘水摊偲쉑</w:t>
      </w:r>
      <w:r>
        <w:rPr/>
        <w:t>꧂</w:t>
      </w:r>
      <w:r>
        <w:rPr/>
        <w:t>汨겏슏녉⴩噞쉵ヂꌱ敘䁚갪쉮浳玬坱뗍⩣甮</w:t>
      </w:r>
      <w:r>
        <w:rPr/>
        <w:t>ⰻ</w:t>
      </w:r>
      <w:r>
        <w:rPr/>
        <w:t>湄</w:t>
      </w:r>
      <w:r>
        <w:rPr/>
        <w:t>ⱷ</w:t>
      </w:r>
      <w:r>
        <w:rPr/>
        <w:t>㠺㗂㪬싂㕓焲噴儣䗂礵걗䙘極僂쉗樺㑊き偯⼵⸪弹根侩䫂</w:t>
      </w:r>
      <w:r>
        <w:rPr/>
        <w:t>ꤲ</w:t>
      </w:r>
      <w:r>
        <w:rPr/>
        <w:t>睗⹲숺㛂䝶쉧呖</w:t>
      </w:r>
      <w:r>
        <w:rPr/>
        <w:t>ⴣ</w:t>
      </w:r>
      <w:r>
        <w:rPr/>
        <w:t>牕䠣盃㕥庣걣㤥⥍쏂畬㙗剠偵ꄻ匪쉂楎쉯䉗甭쉚╱⩊년げ䑬딣쉀⑕礹㡏</w:t>
      </w:r>
      <w:r>
        <w:rPr/>
        <w:t>Ⱔ</w:t>
      </w:r>
      <w:r>
        <w:rPr/>
        <w:t>䕪橴繩究癒숥瑂湣敋愲뽅쉋丶숤걧</w:t>
      </w:r>
      <w:r>
        <w:rPr/>
        <w:t>꧂</w:t>
      </w:r>
      <w:r>
        <w:rPr/>
        <w:t>匳呮櫂奎灵䝌㜪㬰摓涥檏䮻⽰玿窣슱⵷䳂㇍䁓</w:t>
      </w:r>
      <w:r>
        <w:rPr/>
        <w:t>ꤽ⭂⑯</w:t>
      </w:r>
      <w:r>
        <w:rPr/>
        <w:t>䌳㨶橧搪轣摌婸⴨㝁㭣棂⸨嘷쉅䡐䓎</w:t>
      </w:r>
      <w:r>
        <w:rPr/>
        <w:t>ꕱ</w:t>
      </w:r>
      <w:r>
        <w:rPr/>
        <w:t>椯彾歴㭉䬭슬⽣轕쉨坘㭑偌땇伩</w:t>
      </w:r>
      <w:r>
        <w:rPr/>
        <w:t>⡲</w:t>
      </w:r>
      <w:r>
        <w:rPr/>
        <w:t>䙧娵⩌眩칩敫뮏뭞䝩漪猊敆敥慗犬卆䥷䳂⍣縭싂瘹슻</w:t>
      </w:r>
      <w:r>
        <w:rPr/>
        <w:t>Ⳃ</w:t>
      </w:r>
      <w:r>
        <w:rPr/>
        <w:t>幒묬㩷灡믎</w:t>
      </w:r>
      <w:r>
        <w:rPr/>
        <w:t>Ⳃ</w:t>
      </w:r>
      <w:r>
        <w:rPr/>
        <w:t>扩녔偍堸樦䨣쉕⑷恡砣潎㗂㟎穖숮쉚뽯浑序</w:t>
      </w:r>
      <w:r>
        <w:rPr/>
        <w:t>ⵈ</w:t>
      </w:r>
      <w:r>
        <w:rPr/>
        <w:t>儽㣂仂址䛂乾犿澵催䵰晖䖬믃兴갸祡啎슱뗂䓂⽳摦惂䨻</w:t>
      </w:r>
      <w:r>
        <w:rPr/>
        <w:t>ꕚ</w:t>
      </w:r>
      <w:r>
        <w:rPr/>
        <w:t>桐绍䶮슏輲䬨常帥䨪娷쵙⥋䄭ꎩ晲숱쵶烎厘娺刵轭䘯仂頵硤煘㶿䙠</w:t>
      </w:r>
      <w:r>
        <w:rPr/>
        <w:t>⡭</w:t>
      </w:r>
      <w:r>
        <w:rPr/>
        <w:t>깩⤤纩</w:t>
      </w:r>
      <w:r>
        <w:rPr/>
        <w:t>ⵑ</w:t>
      </w:r>
      <w:r>
        <w:rPr/>
        <w:t>ꇂ瞏걺祢䡋澻晟칾♙⩊毂㩅⫂㭞佬䤤ꥲ</w:t>
      </w:r>
      <w:r>
        <w:rPr/>
        <w:t>ⵤ</w:t>
      </w:r>
      <w:r>
        <w:rPr/>
        <w:t>淂㜮㉩㋂䨸㝲䝠㩙㕅䌶쉟摟녶滂⹤楮쉮灺쉹瞩ヂ磍⍟祊匲潲슮姂䋂쉂쉯⹔䌫䭨Ⓜ硥垘嘩噉뭇珂숶穾딭뽯戽㕉䕰汋呷噓땄婹</w:t>
      </w:r>
      <w:r>
        <w:rPr/>
        <w:t>ꗂ⍔</w:t>
      </w:r>
      <w:r>
        <w:rPr/>
        <w:t>别䨪뮱數杺㑈奙⴪⍯㷂塚긦⏂弬摕汳摡⒵嫂掏株呄㥰慃ㄱ沬㑲㩁</w:t>
      </w:r>
      <w:r>
        <w:rPr/>
        <w:t>Ⳏ</w:t>
      </w:r>
      <w:r>
        <w:rPr/>
        <w:t>杒呆뼯♱쉺ꍪ愨␹氹⍬䥆ォ땎樶㭌䭈眸梣桸쉠痎挷卲慉桅京顥参숦䱯㑠⿃䵹盍깈숵夷䡇䵞겵㴩桸뭹㙒汈䃂놏瘳㇂㍱⭾穎橨⛂瑁녟긻긦绂夫样剟</w:t>
      </w:r>
      <w:r>
        <w:rPr/>
        <w:t>ꥇꤻ</w:t>
      </w:r>
      <w:r>
        <w:rPr/>
        <w:t>㉵稶慁슘숪懂㥹祡䜯溥琻䘪斩땈桙栽係캬棂싂䢬噁嘬愤唬슮渰橬</w:t>
      </w:r>
      <w:r>
        <w:rPr/>
        <w:t>ꕊ</w:t>
      </w:r>
      <w:r>
        <w:rPr/>
        <w:t>啟싂址떣쉷䧂怣䙶䅓杒顠呈縤甭戱挽眪䣂㐨狂썕㋍䰯涮䔭癓堸䞻玩䇂㉯彣䉱⼹晘捲㉴쵾䗂坑䵖塹숱瘩渰⿍権땈拂祙獥♮弱㟍柂⥯╵歇⬪纩</w:t>
      </w:r>
      <w:r>
        <w:rPr/>
        <w:t>⵰</w:t>
      </w:r>
      <w:r>
        <w:rPr/>
        <w:t>轣と깱珂칤轡獆卬栶穉㛂佗洷싂뮬⫂乒뭴坁쉌⨳が桹亡쵅⭉䖣쉷䭮儱椽㕔晚癕⹇촥쉵䀺㥵땊匽䚱淂渽㭪㍲彅㝎睄㫎棂䅂抩济╶橪</w:t>
      </w:r>
      <w:r>
        <w:rPr/>
        <w:t>ꥎ</w:t>
      </w:r>
      <w:r>
        <w:rPr/>
        <w:t>싂䅭⒩䭾</w:t>
      </w:r>
      <w:r>
        <w:rPr/>
        <w:t>꧃</w:t>
      </w:r>
      <w:r>
        <w:rPr/>
        <w:t>뗂佔轀核ギ⥃겻䟂噅</w:t>
      </w:r>
      <w:r>
        <w:rPr/>
        <w:t>ꕵ</w:t>
      </w:r>
      <w:r>
        <w:rPr/>
        <w:t>㛂珂穡슣쉓딬ꥰ晅☦䩾⹑歋숦咮倩㡚</w:t>
      </w:r>
      <w:r>
        <w:rPr/>
        <w:t>ⵎ</w:t>
      </w:r>
      <w:r>
        <w:rPr/>
        <w:t>㗂扶䙨礥噾〲偡숹㏂杗</w:t>
      </w:r>
      <w:r>
        <w:rPr/>
        <w:t>⡫</w:t>
      </w:r>
      <w:r>
        <w:rPr/>
        <w:t>獆쉏땴䵨䤸쵍슮㯂劣䲏㤱싂ぇ䩣싃湔䖡兞⑟⩋横쉪盂ꄱ썖㴹쉬輮灳슬䨪쉸捡獞烂㔸䄨佡⥭䵮☹㡆六傩䍡䄹䔪収橉④쉣</w:t>
      </w:r>
      <w:r>
        <w:rPr/>
        <w:t>⠹</w:t>
      </w:r>
      <w:r>
        <w:rPr/>
        <w:t>娷㤩㡙</w:t>
      </w:r>
      <w:r>
        <w:rPr/>
        <w:t>ꥋ</w:t>
      </w:r>
      <w:r>
        <w:rPr/>
        <w:t>恘긊㍂䱟Ⓜ쉎</w:t>
      </w:r>
      <w:r>
        <w:rPr/>
        <w:t>⠯</w:t>
      </w:r>
      <w:r>
        <w:rPr/>
        <w:t>ꍬ呷圹숵䵰䅁⩒戭쉈쵇쉠㢩扆瓂瘷儹晕娱䡣盂沿牂䵕뼫捅狂녟焳쉴弣길䑨㔤瞮</w:t>
      </w:r>
      <w:r>
        <w:rPr/>
        <w:t>ꦿ</w:t>
      </w:r>
      <w:r>
        <w:rPr/>
        <w:t>橾䡈泂ꆻꥳ买圣嗎⤷쉷䑁</w:t>
      </w:r>
      <w:r>
        <w:rPr/>
        <w:t>ⲏ</w:t>
      </w:r>
      <w:r>
        <w:rPr/>
        <w:t>쉧⭃ꍬ禱汵顢⧂⨮䅦奩⩂囂쉍斬さ䪥⽬⩖뭞땬쉉㕞䣂竃幱慄⭖쉟橂牖碘㜵痍幢繈⹙땹楂䘬坒䣂쉵偺朦迂乌亮恇⩾</w:t>
      </w:r>
      <w:r>
        <w:rPr/>
        <w:t>⡵</w:t>
      </w:r>
      <w:r>
        <w:rPr/>
        <w:t>㙫乾噇恌䵈渲頳ꅚ兕ꍪ瀺뽣榏搮硉⼤塙⍃싍橮쉰戸䯂␺㚘卫깃㢵坙</w:t>
      </w:r>
      <w:r>
        <w:rPr/>
        <w:t>Ȿ</w:t>
      </w:r>
      <w:r>
        <w:rPr/>
        <w:t>㝘䉤矂칮</w:t>
      </w:r>
      <w:r>
        <w:rPr/>
        <w:t>ⲡ</w:t>
      </w:r>
      <w:r>
        <w:rPr/>
        <w:t>쉰彍昦⫂櫂奨ㆱ挮</w:t>
      </w:r>
      <w:r>
        <w:rPr/>
        <w:t>ꕓ</w:t>
      </w:r>
      <w:r>
        <w:rPr/>
        <w:t>㍰</w:t>
      </w:r>
      <w:r>
        <w:rPr/>
        <w:t>ꦩ</w:t>
      </w:r>
      <w:r>
        <w:rPr/>
        <w:t>䩰刹墻䚵䩥뾿潁╧칒♺ꥲ</w:t>
      </w:r>
      <w:r>
        <w:rPr/>
        <w:t>Ⱳ</w:t>
      </w:r>
      <w:r>
        <w:rPr/>
        <w:t>쵊䤫䬬刽㜷倻⹧㭯穤橃ꍦ噥睲ㄫ</w:t>
      </w:r>
      <w:r>
        <w:rPr/>
        <w:t>ꗂ</w:t>
      </w:r>
      <w:r>
        <w:rPr/>
        <w:t>卧슩㩃啮櫂뇂⸵Ⓙ睩彷䐹㵋ꌲ쉇瑃顕㶿녕䄪橬男慠㢵煉⹩</w:t>
      </w:r>
      <w:r>
        <w:rPr/>
        <w:t>ⷂ</w:t>
      </w:r>
      <w:r>
        <w:rPr/>
        <w:t>ⱦ</w:t>
      </w:r>
      <w:r>
        <w:rPr/>
        <w:t>姂숦⭂녒獖䕥⑋♵灤칷䜱☽쉁畭焮㙹㵁⑊偺伸亵坺坉刲</w:t>
      </w:r>
      <w:r>
        <w:rPr/>
        <w:t>ꕑ⨭</w:t>
      </w:r>
      <w:r>
        <w:rPr/>
        <w:t>㝶珃⌽</w:t>
      </w:r>
      <w:r>
        <w:rPr/>
        <w:t>⡀</w:t>
      </w:r>
      <w:r>
        <w:rPr/>
        <w:t>风斘쉶怲╩朤嚱㒩䢩䔹숬믃瀷猯睑ㅬ쉟곎㜶䩟塓毂暮⑗䩙䐱⺏</w:t>
      </w:r>
      <w:r>
        <w:rPr/>
        <w:t>ꔥ</w:t>
      </w:r>
      <w:r>
        <w:rPr/>
        <w:t>牏洫⍺㕴幦촲⑋ꌳ㝸⤦琰⸲뽎啬異싂圩⼯幾뭭幮㤻漦⽯䉫쎏㜪쉗杉刪뗎뽮㡀斩㤳㏃卬牀⑶깂䜥夨浑⾿䤥쉊㡭穘玣㖏顢녯癅䑎츻壂䯂愪⍓滃슿쉵㥑</w:t>
      </w:r>
      <w:r>
        <w:rPr/>
        <w:t>Ⲭ</w:t>
      </w:r>
      <w:r>
        <w:rPr/>
        <w:t>楇㑆㘳컂</w:t>
      </w:r>
      <w:r>
        <w:rPr/>
        <w:t>ꥄ</w:t>
      </w:r>
      <w:r>
        <w:rPr/>
        <w:t>碬曂䤻걓楗䭲긯숭挰⛎乸彵礽桚啯ꅗ步♡</w:t>
      </w:r>
      <w:r>
        <w:rPr/>
        <w:t>⡕⍞</w:t>
      </w:r>
      <w:r>
        <w:rPr/>
        <w:t>慞兢杺晸</w:t>
      </w:r>
      <w:r>
        <w:rPr/>
        <w:t>ꦩ</w:t>
      </w:r>
      <w:r>
        <w:rPr/>
        <w:t>稯爩꧎ꍀ</w:t>
      </w:r>
      <w:r>
        <w:rPr/>
        <w:t>Ɒ</w:t>
      </w:r>
      <w:r>
        <w:rPr/>
        <w:t>繕Ⓜ湡奕潢稰㏂쉭䑾갻剑␸⹾傘佀쉣杙▬秂㕱卮습䑓番畁䜷即幨쉫쉞烂⭦櫂</w:t>
      </w:r>
      <w:r>
        <w:rPr/>
        <w:t>ⲵ</w:t>
      </w:r>
      <w:r>
        <w:rPr/>
        <w:t>㵘捒祭쉪繴䵠仂姂⩆啳쉺쉉䔩㍹㘬㑚㜹䵮湖슱歡⺏儤⩯ㄴ깮砹繥湶䈱쉬쉠뭐♊橧쉤䀩䭯㔨䢩瑾牁壃砶쉪䬮츲㙴顥㧂彉㭂坉㡥</w:t>
      </w:r>
      <w:r>
        <w:rPr/>
        <w:t>⢣</w:t>
      </w:r>
      <w:r>
        <w:rPr/>
        <w:t>㡉㬻颩㥸뽥晈坨숥</w:t>
      </w:r>
      <w:r>
        <w:rPr/>
        <w:t>ꕐ</w:t>
      </w:r>
      <w:r>
        <w:rPr/>
        <w:t>녮南ㅘㅋ弹顢穬彥煑</w:t>
      </w:r>
      <w:r>
        <w:rPr/>
        <w:t>꧂⧍⩀╏</w:t>
      </w:r>
      <w:r>
        <w:rPr/>
        <w:t>橠믃归䩂顉䭞㪻妏䄨术⪘䇂戬㕶留䙪⵾獧䘤㟂婓⒱侥父䍚⩣略䡪쉩싃乺塈夷㖿礭挤묺묵弯く䱾堊歲</w:t>
      </w:r>
      <w:r>
        <w:rPr/>
        <w:t>ꕺ</w:t>
      </w:r>
      <w:r>
        <w:rPr/>
        <w:t>穗⾩ꥩ꥾㇂撿塹䁣ꌸ杯쉏䌬⿃䙂䨽敤幣</w:t>
      </w:r>
      <w:r>
        <w:rPr/>
        <w:t>⡈</w:t>
      </w:r>
      <w:r>
        <w:rPr/>
        <w:t>盎䅲㷂睳毂쉵䟂䁬轾쉃敊毂幹쉶</w:t>
      </w:r>
      <w:r>
        <w:rPr/>
        <w:t>ⰵ</w:t>
      </w:r>
      <w:r>
        <w:rPr/>
        <w:t>摡彵䯂쉷믂깾瀥뼹⭟毂煒潍丽眱攴顨祲㉓䈳䱪祤쉣싍㯂佹㙖才噉</w:t>
      </w:r>
      <w:r>
        <w:rPr/>
        <w:t>Ⱖ</w:t>
      </w:r>
      <w:r>
        <w:rPr/>
        <w:t>쉁庡䕾㦬䥈꥾쉯恵䢩숲</w:t>
      </w:r>
      <w:r>
        <w:rPr/>
        <w:t>ꕆ</w:t>
      </w:r>
      <w:r>
        <w:rPr/>
        <w:t>呗䪮泃</w:t>
      </w:r>
      <w:r>
        <w:rPr/>
        <w:t>⡴</w:t>
      </w:r>
      <w:r>
        <w:rPr/>
        <w:t>ꌯ㢩䬵䉷㛂杌뗍扁╯漳嗍쉸䭕땾晓걡顐溵숥쉮沿슣丯㬸䗂攷晴䅗乡嫂橷</w:t>
      </w:r>
      <w:r>
        <w:rPr/>
        <w:t>ꔣ</w:t>
      </w:r>
      <w:r>
        <w:rPr/>
        <w:t>ⱞ</w:t>
      </w:r>
      <w:r>
        <w:rPr/>
        <w:t>撡䅪顎슣ぴ㞻䧎渫뽧圲컂歑곃⭉놡欸㝟㑉晥쉈䱁䞣㛍슩껂冿긳딮䷍煀垣갣쵳슱睏䉐䷂䝕⿂슮䵅䔯䑍矃潊꺩</w:t>
      </w:r>
      <w:r>
        <w:rPr/>
        <w:t>ⱏ</w:t>
      </w:r>
      <w:r>
        <w:rPr/>
        <w:t>䞮轑敆汐䝚幉숦湇摤剳숽啶た갬습䔪伵</w:t>
      </w:r>
      <w:r>
        <w:rPr/>
        <w:t>⡲</w:t>
      </w:r>
      <w:r>
        <w:rPr/>
        <w:t>愴噌晍慨쉦</w:t>
      </w:r>
      <w:r>
        <w:rPr/>
        <w:t>⡸</w:t>
      </w:r>
      <w:r>
        <w:rPr/>
        <w:t>ꅘ乙制녨圶쵲</w:t>
      </w:r>
      <w:r>
        <w:rPr/>
        <w:t>ꦵ</w:t>
      </w:r>
      <w:r>
        <w:rPr/>
        <w:t>걯㥵堤㥌㤦拂煳⺻栦浧ㅬ䇂␭㨵攭塎㥩⪵㯂슘夦䐻</w:t>
      </w:r>
      <w:r>
        <w:rPr/>
        <w:t>ⰶ</w:t>
      </w:r>
      <w:r>
        <w:rPr/>
        <w:t>갲긯슣奐쵂扴甶⼭뽦⩎쉔偣䱧캥䏂䵫師矂楶썖䂿</w:t>
      </w:r>
      <w:r>
        <w:rPr/>
        <w:t>ꥉ</w:t>
      </w:r>
      <w:r>
        <w:rPr/>
        <w:t>剞ꎿ换爦䝎䇂䶏건剴悱儽壂潟</w:t>
      </w:r>
      <w:r>
        <w:rPr/>
        <w:t>ⲏ</w:t>
      </w:r>
      <w:r>
        <w:rPr/>
        <w:t>䵒㵙捤</w:t>
      </w:r>
      <w:r>
        <w:rPr/>
        <w:t>ⶩ</w:t>
      </w:r>
      <w:r>
        <w:rPr/>
        <w:t>吣䱢䙤㙺㓂楙畵컂棂╪㮮䀦祌╺⯂ꥦ獑渹椯浳塶␰繩䤳칸㩷乣䐭扐恨䊻照㡘珂呈䎩</w:t>
      </w:r>
      <w:r>
        <w:rPr/>
        <w:t>⣂</w:t>
      </w:r>
      <w:r>
        <w:rPr/>
        <w:t>싂婸智쎣䥔㜣獣佫╈땗婮쉕㦥剾⼸顧㦥쉈㴷皩椯☷쉷싂䅗氦坨뽡쉙噗꥘쉘攣숴啮び烂噏䑂〉桴晤殘</w:t>
      </w:r>
      <w:r>
        <w:rPr/>
        <w:t>ꤰ</w:t>
      </w:r>
      <w:r>
        <w:rPr/>
        <w:t>桚牧吷惂狂祴璬究儥頭瀫坃恘盂汢숭뽇⩷땪㶮潗剨攥숭畆偆䵩䧃劣쵯矃㵒杘䫂</w:t>
      </w:r>
      <w:r>
        <w:rPr/>
        <w:t>ꕍ⬯꤬</w:t>
      </w:r>
      <w:r>
        <w:rPr/>
        <w:t>㵄䝋嗍㐣㩧때喵쉸녨ꄩ䝆湄䉔㵠娵夬穃牉⥷礩ꅃ杶까넻㉚숥圦䍁ꍔ穰⩘繉쉷⥧〴⭈徘쉡ォ炻䔷摋㌬칎컍쉂溵쉸湊뾬숴쉴墏䎻䈹戨矍ꄭ摇娱猩帪埂⸭⸦㜲컍</w:t>
      </w:r>
      <w:r>
        <w:rPr/>
        <w:t>⡘</w:t>
      </w:r>
      <w:r>
        <w:rPr/>
        <w:t>䁲佷䕖悥師塄噹暮㣂毂␶䉌末쉈</w:t>
      </w:r>
      <w:r>
        <w:rPr/>
        <w:t>ꕌ</w:t>
      </w:r>
      <w:r>
        <w:rPr/>
        <w:t>䐨</w:t>
      </w:r>
      <w:r>
        <w:rPr/>
        <w:t>ꕊ⚡</w:t>
      </w:r>
      <w:r>
        <w:rPr/>
        <w:t>㪣䵴⩄呞꤮愲놮塕核洣ㆮ⩌弤</w:t>
      </w:r>
      <w:r>
        <w:rPr/>
        <w:t>ꔭ⪿</w:t>
      </w:r>
      <w:r>
        <w:rPr/>
        <w:t>畧䤴䭋桳䤫橭䥋</w:t>
      </w:r>
      <w:r>
        <w:rPr/>
        <w:t>Ⱟ</w:t>
      </w:r>
      <w:r>
        <w:rPr/>
        <w:t>땞灪姂䭆⹂ꍫ吥ꅢ潲땟╘㕨僂捰䊮쉏縸睌傘嚡爯ꌤ㑔剢ꌴ깇쉅敮</w:t>
      </w:r>
      <w:r>
        <w:rPr/>
        <w:t>Ⱓ</w:t>
      </w:r>
      <w:r>
        <w:rPr/>
        <w:t>繤癁㠊含䩯輩䵓쉱䲘獾䖏⩊竂步瀹⩯瘸㥺潱㘷ꍦ</w:t>
      </w:r>
      <w:r>
        <w:rPr/>
        <w:t>꤬</w:t>
      </w:r>
      <w:r>
        <w:rPr/>
        <w:t>婞揂숱칓㵩䧂♓亵</w:t>
      </w:r>
      <w:r>
        <w:rPr/>
        <w:t>ꕾ</w:t>
      </w:r>
      <w:r>
        <w:rPr/>
        <w:t>歺畾漪汶㕰煅⵹椣␪뭨뭥庱쉫塷穩炣딤䥉쉭䍮縵娲䬷懂牵㇂┨넩涏숮슘䨭支㑸㥈匨쉭⥁ㅷ䑀ㅣ츴㬪Ⓨ㍚䌣橐㵀</w:t>
      </w:r>
      <w:r>
        <w:rPr/>
        <w:t>⢥</w:t>
      </w:r>
      <w:r>
        <w:rPr/>
        <w:t>䦥㌱</w:t>
      </w:r>
      <w:r>
        <w:rPr/>
        <w:t>Ɫ</w:t>
      </w:r>
      <w:r>
        <w:rPr/>
        <w:t>녅瑡⑩垮瘪勂ㄪ漵張桓伦ꅘ쵘ㆮ┭套뿂떏䩙煟⭐碥獄吳⩕쉹갣䉴眷晭</w:t>
      </w:r>
      <w:r>
        <w:rPr/>
        <w:t>ⵅ</w:t>
      </w:r>
      <w:r>
        <w:rPr/>
        <w:t>㥭⩢婆⪵⵬猰坫⥋</w:t>
      </w:r>
      <w:r>
        <w:rPr/>
        <w:t>ⷂ</w:t>
      </w:r>
      <w:r>
        <w:rPr/>
        <w:t>楫砶忂父奞</w:t>
      </w:r>
      <w:r>
        <w:rPr/>
        <w:t>ꤪ</w:t>
      </w:r>
      <w:r>
        <w:rPr/>
        <w:t>楧繖㕣妩䀲뽡塍浱惃</w:t>
      </w:r>
      <w:r>
        <w:rPr/>
        <w:t>ꕣ⩡</w:t>
      </w:r>
      <w:r>
        <w:rPr/>
        <w:t>夣䚘숯潴쉈⍁㚱单輩쉏뭸</w:t>
      </w:r>
      <w:r>
        <w:rPr/>
        <w:t>⢮</w:t>
      </w:r>
      <w:r>
        <w:rPr/>
        <w:t>迍⿂䅞䝾슥扞</w:t>
      </w:r>
      <w:r>
        <w:rPr/>
        <w:t>ꕭ</w:t>
      </w:r>
      <w:r>
        <w:rPr/>
        <w:t>㕳㉷垘쉊깨㠪㬦䫂䭴쉰䑂㉍幾飂漷楚깶怱㜮唱参噄䬻</w:t>
      </w:r>
      <w:r>
        <w:rPr/>
        <w:t>ⱈ</w:t>
      </w:r>
      <w:r>
        <w:rPr/>
        <w:t>䈷㈻湑潃㝵⥃㍔␲ꍥ弶浃䁴䴨걢轇睙ꏃ㭸ꥮ㐤奃喡滂ꅚ䱐偦♘潳卙唲烂潩判䬰䥲쉒⤮숣ㅞ㑏塴╸䝌숱頷</w:t>
      </w:r>
      <w:r>
        <w:rPr/>
        <w:t>ꤣ</w:t>
      </w:r>
      <w:r>
        <w:rPr/>
        <w:t>怸쉉堽ꥤ숸쉦䄪♷甸桖</w:t>
      </w:r>
      <w:r>
        <w:rPr/>
        <w:t>ꕪ</w:t>
      </w:r>
      <w:r>
        <w:rPr/>
        <w:t>発稹</w:t>
      </w:r>
      <w:r>
        <w:rPr/>
        <w:t>ⷂ</w:t>
      </w:r>
      <w:r>
        <w:rPr/>
        <w:t>䈱洵</w:t>
      </w:r>
      <w:r>
        <w:rPr/>
        <w:t>ꤣ</w:t>
      </w:r>
      <w:r>
        <w:rPr/>
        <w:t>唵</w:t>
      </w:r>
      <w:r>
        <w:rPr/>
        <w:t>⣂⢱</w:t>
      </w:r>
      <w:r>
        <w:rPr/>
        <w:t>睨敎㏂瑴姃䜳乊촲䶣</w:t>
      </w:r>
      <w:r>
        <w:rPr/>
        <w:t>ꤲ</w:t>
      </w:r>
      <w:r>
        <w:rPr/>
        <w:t>幵呬◎㶩牷뭑斱숨ꇂ㡲⫎灈晥╾祂嗃睶㘩冬碻朽뮏쉃㵣♱轎슡⴬潂榩숽슣塏䒥垘䍪偢㭸扁婟慙슡㵳顑㤸恇䁹䏂⻂쉋䉄㐶䕨뽘飂㩄⹏揂㍮깓쉓⨹숶媩ꎩ瓂ㄶ㕺슩杮呖㔨ㆻ䁪䃂⦏㑞䟍⭹づ株습┬</w:t>
      </w:r>
      <w:r>
        <w:rPr/>
        <w:t>ⱶ</w:t>
      </w:r>
      <w:r>
        <w:rPr/>
        <w:t>䅵挮쉰䅦⥗쉌㕌乢춬⹹슩슣숦潲쉾䝊쉯곂呱쎮㑖嘤ꥭ</w:t>
      </w:r>
      <w:r>
        <w:rPr/>
        <w:t>ꦵ⫍</w:t>
      </w:r>
      <w:r>
        <w:rPr/>
        <w:t>ꅨꥰ</w:t>
      </w:r>
      <w:r>
        <w:rPr/>
        <w:t>ⵞ</w:t>
      </w:r>
      <w:r>
        <w:rPr/>
        <w:t>揎쉉⤭믂숴児뭃矂䍟欳頩</w:t>
      </w:r>
      <w:r>
        <w:rPr/>
        <w:t>ꥅ</w:t>
      </w:r>
      <w:r>
        <w:rPr/>
        <w:t>滂쉯깅眬⹖싂䥌栬湌呰浮佑숬盂䱠楟쌵坦湉</w:t>
      </w:r>
      <w:r>
        <w:rPr/>
        <w:t>⡌</w:t>
      </w:r>
      <w:r>
        <w:rPr/>
        <w:t>潹偟쉘窿畆</w:t>
      </w:r>
      <w:r>
        <w:rPr/>
        <w:t>ꖻ</w:t>
      </w:r>
      <w:r>
        <w:rPr/>
        <w:t>㍋⥣싂顚呀輺⨫縻㠵㒻숪㭰琶圶怯</w:t>
      </w:r>
      <w:r>
        <w:rPr/>
        <w:t>⡞</w:t>
      </w:r>
      <w:r>
        <w:rPr/>
        <w:t>廂㈻䰷䉾䈷⨣杚</w:t>
      </w:r>
      <w:r>
        <w:rPr/>
        <w:t>⢮</w:t>
      </w:r>
      <w:r>
        <w:rPr/>
        <w:t>凃김捁슏</w:t>
      </w:r>
      <w:r>
        <w:rPr/>
        <w:t>ꤸ</w:t>
      </w:r>
      <w:r>
        <w:rPr/>
        <w:t>朵係年껃㥮㩂砳싂녾㟂矍䑲䀪坷桌盃䤸⮘䛂쉣</w:t>
      </w:r>
      <w:r>
        <w:rPr/>
        <w:t>Ⳃ</w:t>
      </w:r>
      <w:r>
        <w:rPr/>
        <w:t>吭拃搩겱禵⫂哂塴垣㵭祂⥠⿃椭◍</w:t>
      </w:r>
      <w:r>
        <w:rPr/>
        <w:t>ⵍ</w:t>
      </w:r>
      <w:r>
        <w:rPr/>
        <w:t>澣뾩뇍쉳暵總쵮㭑ㄹ抬礤숨敄⭩뭱愸숨溱⭌济奈獾嘱参㑆䥐䖩㝍刻怨䠰숳䃍䉐㥞戮ꇂ恴</w:t>
      </w:r>
      <w:r>
        <w:rPr/>
        <w:t>ⷂ</w:t>
      </w:r>
      <w:r>
        <w:rPr/>
        <w:t>戊⨸쉠潶⏃츸呯昱棂晣殬也張剟뭃䁫烍⿂㝇攪丯쉗䵈䐩呚䖡䐫싂猻⴨祚썆剘썱母揂⍫婀䧂䄩싂䡷쉱깚㵂</w:t>
      </w:r>
      <w:r>
        <w:rPr/>
        <w:t>꧂⛍</w:t>
      </w:r>
      <w:r>
        <w:rPr/>
        <w:t>녨╎䁢녌⧂䫍䡁㔶繕㈪䘨⽹繶䌤䨮杮礩뼽囂欮溻堨刷栣䭎輰煅⑔焭飂</w:t>
      </w:r>
      <w:r>
        <w:rPr/>
        <w:t>꧂⎱⍰</w:t>
      </w:r>
      <w:r>
        <w:rPr/>
        <w:t>囂䉩挵猲天潢칣뽵䘥⹩牐異</w:t>
      </w:r>
      <w:r>
        <w:rPr/>
        <w:t>ⱬ</w:t>
      </w:r>
      <w:r>
        <w:rPr/>
        <w:t>乚慘䅹䭸硔䘳쉴怦⪡⽠瑠쉑쉙竍네쉪瑉</w:t>
      </w:r>
      <w:r>
        <w:rPr/>
        <w:t>ⱈ⵩䷂</w:t>
      </w:r>
      <w:r>
        <w:rPr/>
        <w:t>䝭쉙⼤䬯䭐䥫⩫⛍埍婃㦱洦쉞㊣毂刽⤳瀫㩳쉬㭁겵潠便參┪獆쏂奣䘪捕캱걌㗍刨䕭㞣⩓創価汏숪쉡奸轃䙲焪쵲䖡⑯儹堽優嚿쉲䝘⯂싂촪惂츶䩆彵噏㡐晋悏ꍓ</w:t>
      </w:r>
      <w:r>
        <w:rPr/>
        <w:t>ꕞ</w:t>
      </w:r>
      <w:r>
        <w:rPr/>
        <w:t>뭫쉶ꥦ㝕彨旃䉸敐⪩뼯焺㉑㌲␳ぇ뽟䕏</w:t>
      </w:r>
      <w:r>
        <w:rPr/>
        <w:t>ꕋ</w:t>
      </w:r>
      <w:r>
        <w:rPr/>
        <w:t>뭵倥愨囎쉵擂灶摃㐱顑啯恤놻숰旂䵉溏</w:t>
      </w:r>
      <w:r>
        <w:rPr/>
        <w:t>⣃</w:t>
      </w:r>
      <w:r>
        <w:rPr/>
        <w:t>䙈浫쉗⼴噮</w:t>
      </w:r>
      <w:r>
        <w:rPr/>
        <w:t>꧂⒩⥢</w:t>
      </w:r>
      <w:r>
        <w:rPr/>
        <w:t>Ⱘ</w:t>
      </w:r>
      <w:r>
        <w:rPr/>
        <w:t>恥슥㧃</w:t>
      </w:r>
      <w:r>
        <w:rPr/>
        <w:t>ꥈ</w:t>
      </w:r>
      <w:r>
        <w:rPr/>
        <w:t>焱㕨児⹲䴸넮奱䬺쉇頬숨쉴⨲硅十⑵⨥㭵⩖参幊䵋僂牒⍩⽞칂呵</w:t>
      </w:r>
      <w:r>
        <w:rPr/>
        <w:t>ꔹ</w:t>
      </w:r>
      <w:r>
        <w:rPr/>
        <w:t>窿戲磃轄곂绂ꄭ㩎党⪏ꥢ⌯</w:t>
      </w:r>
      <w:r>
        <w:rPr/>
        <w:t>ⲏ</w:t>
      </w:r>
      <w:r>
        <w:rPr/>
        <w:t>ꆘ戸妡䡭㭹녉倻ꍋ優걾仂挺싎轗쉏确眵뗂頮別晕┲圩</w:t>
      </w:r>
      <w:r>
        <w:rPr/>
        <w:t>꧃</w:t>
      </w:r>
      <w:r>
        <w:rPr/>
        <w:t>칂㢮汯</w:t>
      </w:r>
      <w:r>
        <w:rPr/>
        <w:t>ꕆ</w:t>
      </w:r>
      <w:r>
        <w:rPr/>
        <w:t>땥䵙♄⽘攪㣂捄攫쎥焥塹噢橫䉕吻숯晲녧瑒⴪ꅫ太㡆砻쉈幃痃〴걥呲⩨枥</w:t>
      </w:r>
      <w:r>
        <w:rPr/>
        <w:t>⣂┸</w:t>
      </w:r>
      <w:r>
        <w:rPr/>
        <w:t>䉷矎壂쉅幫䌭䱭毂⩩쉦숺숺ꥵ旂⹉쉃䀶忎뾩湸户쉏湩い묰䵵卍㯂彚</w:t>
      </w:r>
      <w:r>
        <w:rPr/>
        <w:t>ⱦ</w:t>
      </w:r>
      <w:r>
        <w:rPr/>
        <w:t>瘩礥抡촭塠攺⩥祗佹喬묵晏忂晋싎㷂䬩慏⹶䄤╖唨敌◂ꅬ慊氤歁묮慬격梏䭢㝺睕乖燂楐癥晏䭂쉭썱慙昱擂撣</w:t>
      </w:r>
      <w:r>
        <w:rPr/>
        <w:t>ꤻ</w:t>
      </w:r>
      <w:r>
        <w:rPr/>
        <w:t>숺ꥷ煺▏뭪⥨咩㠨ꅵ噹㑭㡄伻䙄㦵䑣潺㥏䈣洮㫂⩱㑏眤慱묳淎㈫獖슏뭊㑐潦㍀䣂⹷뽘埂겵䟃徿䶻☨惂嚬쉦顏稴癬</w:t>
      </w:r>
      <w:r>
        <w:rPr/>
        <w:t>ⰳ</w:t>
      </w:r>
      <w:r>
        <w:rPr/>
        <w:t>䵑㤦</w:t>
      </w:r>
      <w:r>
        <w:rPr/>
        <w:t>ꕙ</w:t>
      </w:r>
      <w:r>
        <w:rPr/>
        <w:t>㈱剣싂싂噂卲敲춵䤽嫂壂璿慮㤤㖻偑硍숨㐫⻃쉋ꌸ䑹㵇兯䌬쉄偵땢㑋♠硾녯싍쉳⩁咩兤午瑟页佨奙栴刵剄匊礯㪵⯍⩕ㆣ딤┺幈卸춮슣쉋딱㵀㊱旂兰儶幩捪别뭴渨숹걨璩㬹⻂爯㟃㟂싂癹㯂报奮佌</w:t>
      </w:r>
      <w:r>
        <w:rPr/>
        <w:t>ꕦ</w:t>
      </w:r>
      <w:r>
        <w:rPr/>
        <w:t>娭佉㚥佑涮䭸쉋숺廂䧍䝢獔繎⩋滂瞣䝞㐸⩠⽺娮㉦䨲瑈⹈⑸㝧⩳塎䩳乇转䒡ꎡ奺㞣䈺넣䍦⭙䭆恷湁乃䲩㉋瀲㡓烂䳎싂檬瑏</w:t>
      </w:r>
      <w:r>
        <w:rPr/>
        <w:t>ꦮ</w:t>
      </w:r>
      <w:r>
        <w:rPr/>
        <w:t>쵺摗曃轫㕰泂</w:t>
      </w:r>
      <w:r>
        <w:rPr/>
        <w:t>⣂</w:t>
      </w:r>
      <w:r>
        <w:rPr/>
        <w:t>楱⍏呐廂⹄쉀煇䥠励칁獐싍㝋瑫䭱䉮䥆⑮㡦圮繥䥀题極樬걓⾵</w:t>
      </w:r>
      <w:r>
        <w:rPr/>
        <w:t>ⱸ</w:t>
      </w:r>
      <w:r>
        <w:rPr/>
        <w:t>礫쉵㔲秂頶䡳⪡奓秂</w:t>
      </w:r>
      <w:r>
        <w:rPr/>
        <w:t>ꖬ</w:t>
      </w:r>
      <w:r>
        <w:rPr/>
        <w:t>뭢䕡걢焮串</w:t>
      </w:r>
      <w:r>
        <w:rPr/>
        <w:t>ꤦ</w:t>
      </w:r>
      <w:r>
        <w:rPr/>
        <w:t>䅧偖ꄮ弨啣ヂ숲䙈䉃飂Ⓜ祑栺䭩⽾슻㉵っ</w:t>
      </w:r>
      <w:r>
        <w:rPr/>
        <w:t>ⰷ⩐</w:t>
      </w:r>
      <w:r>
        <w:rPr/>
        <w:t>ꌳ畊焻怴你⪘㠪刨䧂䟂㩊湌猬瑯⌯顅㜯ꄨ</w:t>
      </w:r>
      <w:r>
        <w:rPr/>
        <w:t>⡸</w:t>
      </w:r>
      <w:r>
        <w:rPr/>
        <w:t>檮买爴㍈㍕㔭坩噍杪㮣玡桟㩶ꅾ╵憻</w:t>
      </w:r>
      <w:r>
        <w:rPr/>
        <w:t>ⰶ</w:t>
      </w:r>
      <w:r>
        <w:rPr/>
        <w:t>쌫䖱⹐䉬숯쉧䦮猩㭮煋け啖䝣〯䢩僃싂刣</w:t>
      </w:r>
      <w:r>
        <w:rPr/>
        <w:t>ⱺ</w:t>
      </w:r>
      <w:r>
        <w:rPr/>
        <w:t>䅴䂩啹뗂䭘㛂啒䵇颿㍘䣂畵ㅀ싂㠭㵌怭녦朣</w:t>
      </w:r>
      <w:r>
        <w:rPr/>
        <w:t>⡮</w:t>
      </w:r>
      <w:r>
        <w:rPr/>
        <w:t>슿炵凂⑚㤦☴숳㩫洱</w:t>
      </w:r>
      <w:r>
        <w:rPr/>
        <w:t>ꦿ</w:t>
      </w:r>
      <w:r>
        <w:rPr/>
        <w:t>婗稭㍖쉺ぬ</w:t>
      </w:r>
      <w:r>
        <w:rPr/>
        <w:t>ꤪ</w:t>
      </w:r>
      <w:r>
        <w:rPr/>
        <w:t>쵍쉤䈭뽆䡐☤츺쉍㩕䵅䈮넪ꌵ㝖堬垏</w:t>
      </w:r>
      <w:r>
        <w:rPr/>
        <w:t>ⰸ⨻</w:t>
      </w:r>
      <w:r>
        <w:rPr/>
        <w:t>슱永慘塞걦쉇徵갹䥊摫眽ꄲ䕁슮偊╟迂愻</w:t>
      </w:r>
      <w:r>
        <w:rPr/>
        <w:t>ꗍ</w:t>
      </w:r>
      <w:r>
        <w:rPr/>
        <w:t>㬫</w:t>
      </w:r>
      <w:r>
        <w:rPr/>
        <w:t>⡄</w:t>
      </w:r>
      <w:r>
        <w:rPr/>
        <w:t>䅤뽞琲㣂䀤㕁䥇柂싎㍲㑖</w:t>
      </w:r>
      <w:r>
        <w:rPr/>
        <w:t>ⴹ</w:t>
      </w:r>
      <w:r>
        <w:rPr/>
        <w:t>㤩捷</w:t>
      </w:r>
      <w:r>
        <w:rPr/>
        <w:t>ꕑ</w:t>
      </w:r>
      <w:r>
        <w:rPr/>
        <w:t>⡇</w:t>
      </w:r>
      <w:r>
        <w:rPr/>
        <w:t>ꕖ</w:t>
      </w:r>
      <w:r>
        <w:rPr/>
        <w:t>杅䩌쉄側⽇䝵博輪㴥䲡縷柂瀫⩖辣柂坕</w:t>
      </w:r>
      <w:r>
        <w:rPr/>
        <w:t>ꕳ</w:t>
      </w:r>
      <w:r>
        <w:rPr/>
        <w:t>슣欶쉹獰♀쉋练娮䒵扺慁⫂幷⬱塁쌯㕢儱숫慱쏍䄴뾬硺剎㌥뭀⩗杉䙋戥䡮湵炵痂♵㬺䘭歸㩎</w:t>
      </w:r>
      <w:r>
        <w:rPr/>
        <w:t>ꕁ</w:t>
      </w:r>
      <w:r>
        <w:rPr/>
        <w:t>爬⩋칯湹㣂</w:t>
      </w:r>
      <w:r>
        <w:rPr/>
        <w:t>ꕘ</w:t>
      </w:r>
      <w:r>
        <w:rPr/>
        <w:t>ꍏ쵴⹣か㉎䶩彡潐竂憬ㅱ潳䑓穰쎩⭎ꄩ娪␥쉃䚵쉴ꥴ㉦쉙畚쉀欣쉳⧂但䅕ヂ滂㩞⽚╹䅌䪬껂揂㭨ㅈ打硵娪噮煅슮숮潉媱⭹⽅媩䥨绂潶슥䥤媬䬴슡</w:t>
      </w:r>
      <w:r>
        <w:rPr/>
        <w:t>ꔭ</w:t>
      </w:r>
      <w:r>
        <w:rPr/>
        <w:t>뾩</w:t>
      </w:r>
      <w:r>
        <w:rPr/>
        <w:t>ꕑ</w:t>
      </w:r>
      <w:r>
        <w:rPr/>
        <w:t>⡩</w:t>
      </w:r>
      <w:r>
        <w:rPr/>
        <w:t>쉊⫂</w:t>
      </w:r>
      <w:r>
        <w:rPr/>
        <w:t>⢩</w:t>
      </w:r>
      <w:r>
        <w:rPr/>
        <w:t>盍갨⯍姃轢⚵䕍祄幐頸ㄴ乹㫂伷她猯䍴쵁㝰⾻囂㡉칥</w:t>
      </w:r>
      <w:r>
        <w:rPr/>
        <w:t>⠷</w:t>
      </w:r>
      <w:r>
        <w:rPr/>
        <w:t>敁㠯洱㙹숮䫂ꍮ瘴扸歶췂쉪丳磃丮⯂</w:t>
      </w:r>
      <w:r>
        <w:rPr/>
        <w:t>ꥄ</w:t>
      </w:r>
      <w:r>
        <w:rPr/>
        <w:t>䃂欽癢䱬␯㑹䡀乃䈪穾獣䕶圮伮</w:t>
      </w:r>
      <w:r>
        <w:rPr/>
        <w:t>ꕯ</w:t>
      </w:r>
      <w:r>
        <w:rPr/>
        <w:t>㭒⦩㬦偨摺う䯂㜻</w:t>
      </w:r>
      <w:r>
        <w:rPr/>
        <w:t>ꦮ</w:t>
      </w:r>
      <w:r>
        <w:rPr/>
        <w:t>㭏怊ꄹ妵斵쉧澬䉊娽싂쉅㬬㩔쉆繙쉫恕㙡坕慷㈨噇</w:t>
      </w:r>
      <w:r>
        <w:rPr/>
        <w:t>꥓⍎</w:t>
      </w:r>
      <w:r>
        <w:rPr/>
        <w:t>盂숪䘩㑑뭑䭈祺偾䵾穯〉싂恱걥獓哂뽺ꍘ녞㷂呟㑗溘哃㡆頳㇂呹䀲䘶恖썎⍖䕒⩹컃⍳剡갫㵥浰뼵拂땊琶䓂杮䨻䝬庥㝰洷廂猪獮촤㍴㕗坩湫柂當┩뇂㊩♡쉵슱떬䠺충䗂뼳쉖쉴穧㌴㭌쉈ꥵ칯⵭伣㛂䈸㌬橓䨫歬슮湾ꥢ牏呃卄ꌸ啀쉏쉎㵐쉟칸瘸啨呪╾</w:t>
      </w:r>
      <w:r>
        <w:rPr/>
        <w:t>ꕏ</w:t>
      </w:r>
      <w:r>
        <w:rPr/>
        <w:t>ㄽ皮搣湤ꍎ攸幵縴申䥮싂쉾</w:t>
      </w:r>
      <w:r>
        <w:rPr/>
        <w:t>ꥅ</w:t>
      </w:r>
      <w:r>
        <w:rPr/>
        <w:t>䨭뼱䶡垣囍唵噠⯂䙰獩䏂沏廂믂䚘珂椶⨺繵䥵愫噷㝭䁭䑹䕪䥲╁协慖未㶻顧秂⛂璥畸楡㉤썕</w:t>
      </w:r>
      <w:r>
        <w:rPr/>
        <w:t>⠪</w:t>
      </w:r>
      <w:r>
        <w:rPr/>
        <w:t>稰傩㑨䯃㭥儶쉭</w:t>
      </w:r>
      <w:r>
        <w:rPr/>
        <w:t>ꖥ</w:t>
      </w:r>
      <w:r>
        <w:rPr/>
        <w:t>뿃ㅐ땬县⩌㌮ꆣ猪䬻⎬止瑊⩴昲㌺浫共滃뇍땋㑅㞩䰭兠숻廂</w:t>
      </w:r>
      <w:r>
        <w:rPr/>
        <w:t>꤯</w:t>
      </w:r>
      <w:r>
        <w:rPr/>
        <w:t>玿⸪⿂</w:t>
      </w:r>
      <w:r>
        <w:rPr/>
        <w:t>ⷂ</w:t>
      </w:r>
      <w:r>
        <w:rPr/>
        <w:t>庬歭頶숥穧朰⬳⵪县檻◂估䝊⽌䥶문灏쉪杄쉉⛂泂傿㍥琤걍穨櫂⫂</w:t>
      </w:r>
      <w:r>
        <w:rPr/>
        <w:t>ꦩ</w:t>
      </w:r>
      <w:r>
        <w:rPr/>
        <w:t>쉆⥐쉗⵳㭠䰻牡晦䤽昽痂参涩畕呋䟃輣娯싃仂㟂皿ꌪ姃练参皣亥橄弽</w:t>
      </w:r>
      <w:r>
        <w:rPr/>
        <w:t>ꥉ</w:t>
      </w:r>
      <w:r>
        <w:rPr/>
        <w:t>㭵ㅑ칯攸쉤㑑</w:t>
      </w:r>
      <w:r>
        <w:rPr/>
        <w:t>ꔸ</w:t>
      </w:r>
      <w:r>
        <w:rPr/>
        <w:t>㒏憩㠬潁⤷숷噒別硞䤻䯃</w:t>
      </w:r>
      <w:r>
        <w:rPr/>
        <w:t>꤯</w:t>
      </w:r>
      <w:r>
        <w:rPr/>
        <w:t>䱸嘭썏䡡췂丸勂塈⨵歭㍳獖䷂⹗条杁⼺싂滃婲繌뭞슩輦瓂忂쉙婐䵋䰶楕㧂쵾盍畎⏂䉤摎塋곂䥪⽁</w:t>
      </w:r>
      <w:r>
        <w:rPr/>
        <w:t>ⱕ</w:t>
      </w:r>
      <w:r>
        <w:rPr/>
        <w:t>祌埂</w:t>
      </w:r>
      <w:r>
        <w:rPr/>
        <w:t>Ⱨ</w:t>
      </w:r>
      <w:r>
        <w:rPr/>
        <w:t>煙촽</w:t>
      </w:r>
      <w:r>
        <w:rPr/>
        <w:t>⡠</w:t>
      </w:r>
      <w:r>
        <w:rPr/>
        <w:t>묽㔪瑖戽㘶</w:t>
      </w:r>
      <w:r>
        <w:rPr/>
        <w:t>ⳍ</w:t>
      </w:r>
      <w:r>
        <w:rPr/>
        <w:t>䎩氥㭸珎櫂까䡑伹䮵乱灃咥勂</w:t>
      </w:r>
      <w:r>
        <w:rPr/>
        <w:t>⵰</w:t>
      </w:r>
      <w:r>
        <w:rPr/>
        <w:t>浳싃⬳걒녮执偎⼱淂떿䁕㖏䱹珃㍉竂쉷㌹쉹呪걤䵡쉶劮</w:t>
      </w:r>
      <w:r>
        <w:rPr/>
        <w:t>ⷂ</w:t>
      </w:r>
      <w:r>
        <w:rPr/>
        <w:t>濂䭲㍇㔱⤩䋂⍙싂儱⹾⿂뭂꺡㑸䄪䎱溥禬㧍灀㑵儱⩅䝍ꅄ㪩쉔庻㥵啢㠤쉹⩞戰婳⭸灋頥싂⭓硖㖏䫂獮</w:t>
      </w:r>
      <w:r>
        <w:rPr/>
        <w:t>ꕗꥁ</w:t>
      </w:r>
      <w:r>
        <w:rPr/>
        <w:t>牕ꌥ捾頤㥑⑯勍</w:t>
      </w:r>
      <w:r>
        <w:rPr/>
        <w:t>Ⲭ</w:t>
      </w:r>
      <w:r>
        <w:rPr/>
        <w:t>ꕁⵥ⬪ꥂ</w:t>
      </w:r>
      <w:r>
        <w:rPr/>
        <w:t>嫂剡㵇㭏㍈⪵꥾⭙ꥮ쉖䝗用㪵⭕㕑㍡啰⛂⩯⍚晲瘮涩穂槃壂権숶쉘┺䯂⹏뼴뭶⨫숭㝉埂㷂쉶숺칬쉃徘佴쉀へ䠵⯂䴻쉥偞侬쵤顮뼮㕢弊拂⬸儸</w:t>
      </w:r>
      <w:r>
        <w:rPr/>
        <w:t>ꦻ</w:t>
      </w:r>
      <w:r>
        <w:rPr/>
        <w:t>㏂쉉쏂呖䡴婇幺꥘쏂畚洩</w:t>
      </w:r>
      <w:r>
        <w:rPr/>
        <w:t>ꔱ</w:t>
      </w:r>
      <w:r>
        <w:rPr/>
        <w:t>橶㏂卆兰䬻</w:t>
      </w:r>
      <w:r>
        <w:rPr/>
        <w:t>ꖻ</w:t>
      </w:r>
      <w:r>
        <w:rPr/>
        <w:t>䭓歇喏怲숻榩栻䵗칹뭟䋂绂祢䄫哃싂⩑ꥧ숣琸偍甶쉡ꥱ濂啺扱睙繧슬瑧来奉恡攪祈硵摐婷刯싂嗂걖輥쉩爹橎쵺旂哂兴弸⨦穲ꏂ祍亵䤲쉓㌯</w:t>
      </w:r>
      <w:r>
        <w:rPr/>
        <w:t>⠱</w:t>
      </w:r>
      <w:r>
        <w:rPr/>
        <w:t>祑싂걕䥠偸歵䯂䕒彃傘䮬쉖㨰欤䀽䩊䍺</w:t>
      </w:r>
      <w:r>
        <w:rPr/>
        <w:t>ⵥ</w:t>
      </w:r>
      <w:r>
        <w:rPr/>
        <w:t>쉢슻</w:t>
      </w:r>
      <w:r>
        <w:rPr/>
        <w:t>ꔲ</w:t>
      </w:r>
      <w:r>
        <w:rPr/>
        <w:t>䙕灰숽녅쉉縯뾩礷䵐歊슻扨㤱暩㥉싎煱頬顪噾低瑕摁뼷䭳쉗稳녅⸤⬪䉂숱䏂汪땕숭揂</w:t>
      </w:r>
      <w:r>
        <w:rPr/>
        <w:t>Ⳃ</w:t>
      </w:r>
      <w:r>
        <w:rPr/>
        <w:t>뽹⥨</w:t>
      </w:r>
      <w:r>
        <w:rPr/>
        <w:t>ꕌ</w:t>
      </w:r>
      <w:r>
        <w:rPr/>
        <w:t>쉟䬪</w:t>
      </w:r>
      <w:r>
        <w:rPr/>
        <w:t>ꥒ⩢</w:t>
      </w:r>
      <w:r>
        <w:rPr/>
        <w:t>迂㭅穚쉂뾱숰⹁㇂㚥楏</w:t>
      </w:r>
      <w:r>
        <w:rPr/>
        <w:t>ꕴ䷂</w:t>
      </w:r>
      <w:r>
        <w:rPr/>
        <w:t>묰촵</w:t>
      </w:r>
      <w:r>
        <w:rPr/>
        <w:t>⡰</w:t>
      </w:r>
      <w:r>
        <w:rPr/>
        <w:t>攻뽧汃䞥灔</w:t>
      </w:r>
      <w:r>
        <w:rPr/>
        <w:t>⡖</w:t>
      </w:r>
      <w:r>
        <w:rPr/>
        <w:t>嚬祖婖恭썖琫㔯⍶㮥秂숳歗ㄺ辬旂㢩浾䈵뭑整쉳摧</w:t>
      </w:r>
      <w:r>
        <w:rPr/>
        <w:t>ⶣ</w:t>
      </w:r>
      <w:r>
        <w:rPr/>
        <w:t>冥뼲딹⤫息䕀㝺갱</w:t>
      </w:r>
      <w:r>
        <w:rPr/>
        <w:t>ꕟ</w:t>
      </w:r>
      <w:r>
        <w:rPr/>
        <w:t>畟ꌶㅀ嘻婑㥆䲩䲏湾쉩攳挽档捷捪⪵ꌲ瑗쵋☲㷍쌭칓乍竂㩨</w:t>
      </w:r>
      <w:r>
        <w:rPr/>
        <w:t>⠯</w:t>
      </w:r>
      <w:r>
        <w:rPr/>
        <w:t>擂⩚쉒썶ꅴ噯栭쉊顟輫쉙슬䡍ꏂ⛂⨽湾乾㥁䈪㉢쉚佺危숪坕⍌汰太⿃쉾㦥哂ꥣ䰹쉬弽縷쌮瀭⭡顉㤴䈸㜴利꺣䙄꥖積䘬惂숥ど橁轃勂㒘樤圻춮确뮥뇂䖣乘쉫睌氲㥆③㍠ꍖꏂ协䦱ꍁ歲숭⹋妵爳㆏涣倥칔幯숶権牨彫啑啥䩉輰劮숸묵㡮싂ま㕓䄭汁ꎥ㷎⸽㕢쉨䂩䁨칙幏슬칸娪</w:t>
      </w:r>
      <w:r>
        <w:rPr/>
        <w:t>⡔</w:t>
      </w:r>
      <w:r>
        <w:rPr/>
        <w:t>땧挮硺迂牄䇃촩㴮奦殬䮿</w:t>
      </w:r>
      <w:r>
        <w:rPr/>
        <w:t>⡏⚵</w:t>
      </w:r>
      <w:r>
        <w:rPr/>
        <w:t>뽄兮儳⸸截숴㉈</w:t>
      </w:r>
      <w:r>
        <w:rPr/>
        <w:t>ⱇ</w:t>
      </w:r>
      <w:r>
        <w:rPr/>
        <w:t>媡♋⩵㪬</w:t>
      </w:r>
      <w:r>
        <w:rPr/>
        <w:t>ꕕ</w:t>
      </w:r>
      <w:r>
        <w:rPr/>
        <w:t>䱭繯쉂獟♞昹䉉平獎쉇恢쉄楱洶ꏂ悏⍓幔㙑䥵䚏䙳⸨쵣싂卺泂㵫利</w:t>
      </w:r>
      <w:r>
        <w:rPr/>
        <w:t>ꥌ⭩</w:t>
      </w:r>
      <w:r>
        <w:rPr/>
        <w:t>潴쉅牺䝈呫</w:t>
      </w:r>
      <w:r>
        <w:rPr/>
        <w:t>Ⱙ</w:t>
      </w:r>
      <w:r>
        <w:rPr/>
        <w:t>竂扔橰䭙㶵佹䞵ㅪ晬睾뭓숣爭奄穥ꆘ㴶쉌⬸갮딩溱懂컂㍁㘴⌲婓摏噤䑉䇂煇쉺</w:t>
      </w:r>
      <w:r>
        <w:rPr/>
        <w:t>ⵥ</w:t>
      </w:r>
      <w:r>
        <w:rPr/>
        <w:t>䅒䱌歭媵氬⫂畨⹫䉘橓⩮娣唦畳顬ꍫ獺轀</w:t>
      </w:r>
      <w:r>
        <w:rPr/>
        <w:t>ⱚ</w:t>
      </w:r>
      <w:r>
        <w:rPr/>
        <w:t>啊숫⬩䮏㔹㴥眺啡漬䰷歠㠪畃깰恹䱣쉋쵐顨䐲坒敲⍍廂牧彰煷嫂啉歄⎬扨椻숦噯싃睑쉡촵垱</w:t>
      </w:r>
      <w:r>
        <w:rPr/>
        <w:t>ⵇ</w:t>
      </w:r>
      <w:r>
        <w:rPr/>
        <w:t>擂溱戹㩺乢帬갪帊唶桸따쉦䑦僂䝫촳쵷亱쉱䤺⹓䵵剤焵乲〯刣摞漺㬱煡䙫䥑쉏䩕뽥⩙ㅣ唷挤偆㕪畃㪏狂偲煔뽯䋂掏挻啟㌵䬦剠⚡欣넸椱睱焸䶵火䈻晄╞猯ノ殡촯湮彬轣슱敠秎⾏啨教楡桯䱢쉇晈癶숬</w:t>
      </w:r>
      <w:r>
        <w:rPr/>
        <w:t>ꕀ</w:t>
      </w:r>
      <w:r>
        <w:rPr/>
        <w:t>뽮</w:t>
      </w:r>
      <w:r>
        <w:rPr/>
        <w:t>ꥒ</w:t>
      </w:r>
      <w:r>
        <w:rPr/>
        <w:t>偘㋍거㝹昪슣┰株ꍺ㉁八䔨⑪⑌䥨쉺⨷䕱燎眯땡〱ꍲ勍</w:t>
      </w:r>
      <w:r>
        <w:rPr/>
        <w:t>⣂</w:t>
      </w:r>
      <w:r>
        <w:rPr/>
        <w:t>僂䀱쉠が⌫䙨傻槂欫䍕</w:t>
      </w:r>
      <w:r>
        <w:rPr/>
        <w:t>ꥀ⭈</w:t>
      </w:r>
      <w:r>
        <w:rPr/>
        <w:t>竂瘮뭨</w:t>
      </w:r>
      <w:r>
        <w:rPr/>
        <w:t>ꦣ</w:t>
      </w:r>
      <w:r>
        <w:rPr/>
        <w:t>梩卤碻捷䔪䒩墡坏爫乔⪱㫂</w:t>
      </w:r>
      <w:r>
        <w:rPr/>
        <w:t>⢘</w:t>
      </w:r>
      <w:r>
        <w:rPr/>
        <w:t>썂숪杔䙇㩪숤䒿슱䩕㠦拂슣숭慖㌴</w:t>
      </w:r>
      <w:r>
        <w:rPr/>
        <w:t>⢿⑾</w:t>
      </w:r>
      <w:r>
        <w:rPr/>
        <w:t>燂</w:t>
      </w:r>
      <w:r>
        <w:rPr/>
        <w:t>⡞</w:t>
      </w:r>
      <w:r>
        <w:rPr/>
        <w:t>껂㑃㩯掱㒡恃畢묬敓婂甬ꥪ㐳㵗爸妱걍潦ꄬ숮䁁䈽吹</w:t>
      </w:r>
      <w:r>
        <w:rPr/>
        <w:t>ꔽ</w:t>
      </w:r>
      <w:r>
        <w:rPr/>
        <w:t>Ɒ</w:t>
      </w:r>
      <w:r>
        <w:rPr/>
        <w:t>䅤獐䍬뭓㙨瑾싂땘숪樹ꅌ뽚牋슻㙟숪⼣䁭挪殱숳㤺穡쉵夻뭚䕷슡숳숺㛂㧂晣勂⻂㈸ꄣ숩녬䃂顦㡩촪⻂渭䑍ㄩ</w:t>
      </w:r>
      <w:r>
        <w:rPr/>
        <w:t>⡡</w:t>
      </w:r>
      <w:r>
        <w:rPr/>
        <w:t>䰱⦩払㕸㉍</w:t>
      </w:r>
      <w:r>
        <w:rPr/>
        <w:t>ꔨ</w:t>
      </w:r>
      <w:r>
        <w:rPr/>
        <w:t>栲ㅎ⻂䙘</w:t>
      </w:r>
      <w:r>
        <w:rPr/>
        <w:t>ꔣ</w:t>
      </w:r>
      <w:r>
        <w:rPr/>
        <w:t>⽭丮曍ㅷ晬⤪䵰</w:t>
      </w:r>
      <w:r>
        <w:rPr/>
        <w:t>ⵖ</w:t>
      </w:r>
      <w:r>
        <w:rPr/>
        <w:t>䉘焪⦬佰䵌㦘㷂湆㞡㩂挫㣍쉏놘捏懂怷癪䈽䡲䅧灉칧挨灟䅶ꥢ걆係⹍숩숰䍦㥰䰽䱌</w:t>
      </w:r>
      <w:r>
        <w:rPr/>
        <w:t>Ⱓ</w:t>
      </w:r>
      <w:r>
        <w:rPr/>
        <w:t>梮怰樻慠숹숬쉴琫⭟祦畺䐰</w:t>
      </w:r>
      <w:r>
        <w:rPr/>
        <w:t>ꦡ</w:t>
      </w:r>
      <w:r>
        <w:rPr/>
        <w:t>䐰⥥塡⩪</w:t>
      </w:r>
      <w:r>
        <w:rPr/>
        <w:t>ꕴ</w:t>
      </w:r>
      <w:r>
        <w:rPr/>
        <w:t>숶</w:t>
      </w:r>
      <w:r>
        <w:rPr/>
        <w:t>ⷂ</w:t>
      </w:r>
      <w:r>
        <w:rPr/>
        <w:t>Ȿ</w:t>
      </w:r>
      <w:r>
        <w:rPr/>
        <w:t>㍋捶⫂汮녺䕊땫썧儽礤恄䙗╷瀨㵾㭦㗂䀳穀晠㘰♳乡ꥵ即쉰䀬歐⽗䙥彨㥌䁩沮쉢숵⍪抱折桚焯⿎䭕</w:t>
      </w:r>
      <w:r>
        <w:rPr/>
        <w:t>ⰰ꥗</w:t>
      </w:r>
      <w:r>
        <w:rPr/>
        <w:t>瀪뽤ꍆ砮㘯辱</w:t>
      </w:r>
      <w:r>
        <w:rPr/>
        <w:t>⣍</w:t>
      </w:r>
      <w:r>
        <w:rPr/>
        <w:t>桙圵珂呄칥㍡桯煴硃칦桍泍汙㩒슩䵘桌</w:t>
      </w:r>
      <w:r>
        <w:rPr/>
        <w:t>ꕮ</w:t>
      </w:r>
      <w:r>
        <w:rPr/>
        <w:t>湧甶䕡〽拂</w:t>
      </w:r>
      <w:r>
        <w:rPr/>
        <w:t>ⵑ</w:t>
      </w:r>
      <w:r>
        <w:rPr/>
        <w:t>繡</w:t>
      </w:r>
      <w:r>
        <w:rPr/>
        <w:t>⡖</w:t>
      </w:r>
      <w:r>
        <w:rPr/>
        <w:t>栯歔娴悻⩖㭷曂갦㵰湍⪬싂䆩㵧딹䯂䪣䅴飂偋祭唻</w:t>
      </w:r>
      <w:r>
        <w:rPr/>
        <w:t>ⷍ</w:t>
      </w:r>
      <w:r>
        <w:rPr/>
        <w:t>柂湐쉰뭖佅珂㈯榣꺩稩疻癋䢡땣攴ꎮ滂湦☪쉅伯溬슩䩉숻柂갶䯂</w:t>
      </w:r>
      <w:r>
        <w:rPr/>
        <w:t>ꕎ</w:t>
      </w:r>
      <w:r>
        <w:rPr/>
        <w:t>䗂偮㖬⽖</w:t>
      </w:r>
      <w:r>
        <w:rPr/>
        <w:t>⡘</w:t>
      </w:r>
      <w:r>
        <w:rPr/>
        <w:t>쵭䥍䳂칮䏂煗䙮汶䨮뽑⥠땋璵숨뼳⍾ꅗ㩟乊桀숯捰</w:t>
      </w:r>
      <w:r>
        <w:rPr/>
        <w:t>ꔸ⌰</w:t>
      </w:r>
      <w:r>
        <w:rPr/>
        <w:t>偈㕺♀弴㑕⫂땬礦琮硔榮捩䲵촪슘株숴⪬皮勂楉扉瑶ꅬ㔨싂숻㎩</w:t>
      </w:r>
      <w:r>
        <w:rPr/>
        <w:t>⣂</w:t>
      </w:r>
      <w:r>
        <w:rPr/>
        <w:t>灸扵䈬기ꥮ㣂뽯秂걓繉恞䄭䨨뽧쉥犩橠</w:t>
      </w:r>
    </w:p>
    <w:p>
      <w:pPr>
        <w:pStyle w:val="PreformattedText"/>
        <w:bidi w:val="0"/>
        <w:spacing w:before="0" w:after="0"/>
        <w:jc w:val="left"/>
        <w:rPr/>
      </w:pPr>
      <w:r>
        <w:rPr/>
        <w:t>橦怭伊쉧䁀矂䈶</w:t>
      </w:r>
      <w:r>
        <w:rPr/>
        <w:t>⠷</w:t>
      </w:r>
      <w:r>
        <w:rPr/>
        <w:t>䁾劣꥞瑕溮斿</w:t>
      </w:r>
      <w:r>
        <w:rPr/>
        <w:t>ⵕ</w:t>
      </w:r>
      <w:r>
        <w:rPr/>
        <w:t>䘤녌겮䍣港摡揂癃䅙塯</w:t>
      </w:r>
      <w:r>
        <w:rPr/>
        <w:t>ⶥ</w:t>
      </w:r>
      <w:r>
        <w:rPr/>
        <w:t>伦⨷繺䍰깆</w:t>
      </w:r>
      <w:r>
        <w:rPr/>
        <w:t>ⲻ</w:t>
      </w:r>
      <w:r>
        <w:rPr/>
        <w:t>㣎愲㶬㪻캻懂秂칷䌤쉨憡쵔䍸潰佩辩䓂欣殏㝳뿂⩷椩䏂煥歯轷偬㍰뽔戽敡䙅䐹</w:t>
      </w:r>
      <w:r>
        <w:rPr/>
        <w:t>ⴰ</w:t>
      </w:r>
      <w:r>
        <w:rPr/>
        <w:t>䅇⩹䛂쉦瓂쉮䤦䤫倹쉣쉞⽁顔惂况㭖顐携灴⥋栦䘹慭故㬩お㙋䠸䡬싂䅟싂㵣㔻</w:t>
      </w:r>
      <w:r>
        <w:rPr/>
        <w:t>Ⱟ</w:t>
      </w:r>
      <w:r>
        <w:rPr/>
        <w:t>⽆湗呙</w:t>
      </w:r>
      <w:r>
        <w:rPr/>
        <w:t>ꕔ</w:t>
      </w:r>
      <w:r>
        <w:rPr/>
        <w:t>䊬㙃⌬旂숷琹⩟稲㡷쉄哃⿂쉮兞楇㌳䘥⍒び䭖㕙猬塆穣活⥙숫쵙넻㑆싂㩏쉄䑔⩳䀮⹏歐捁梡繟</w:t>
      </w:r>
      <w:r>
        <w:rPr/>
        <w:t>ⱊ</w:t>
      </w:r>
      <w:r>
        <w:rPr/>
        <w:t>痂殱쎬䪩⒥き卋뽩쉙⍨惂楆唫ㅬ⵳슩䳂딥穥颻啑棂갦ꅙㅚ六녩⹤啹싂쉗⩗</w:t>
      </w:r>
      <w:r>
        <w:rPr/>
        <w:t>ꔯ</w:t>
      </w:r>
      <w:r>
        <w:rPr/>
        <w:t>癒⍨뽢츨㉸㵫輺栤</w:t>
      </w:r>
      <w:r>
        <w:rPr/>
        <w:t>ⵒ</w:t>
      </w:r>
      <w:r>
        <w:rPr/>
        <w:t>䝁쉷㍆♰弤牋␱쉔싍㶵未淂厩氬</w:t>
      </w:r>
      <w:r>
        <w:rPr/>
        <w:t>ⵇ</w:t>
      </w:r>
      <w:r>
        <w:rPr/>
        <w:t>갹⭤쌺椭䢣⚩⮘澏숭㧂溱⤩瞮顢䜽嘥䱭</w:t>
      </w:r>
      <w:r>
        <w:rPr/>
        <w:t>⠱</w:t>
      </w:r>
      <w:r>
        <w:rPr/>
        <w:t>㷍ヂ⦥辩幂漣琪猸稺湹恊䡋儥슘圲匩噹敍䵭㨫灡긹⼺卡䁘捎兲⸽⭃挣䍲</w:t>
      </w:r>
      <w:r>
        <w:rPr/>
        <w:t>ꤹ</w:t>
      </w:r>
      <w:r>
        <w:rPr/>
        <w:t>䕟뿍㩘浾㝲奤땧䙺幍癰</w:t>
      </w:r>
      <w:r>
        <w:rPr/>
        <w:t>ⱏ</w:t>
      </w:r>
      <w:r>
        <w:rPr/>
        <w:t>槎湗쉏㤨슩쵀⌵䭈곂摈礱攫⹩瀪伣떻爰䕁ꥤ瑆컎慊敎坤㨩⩠땢㉪轎䋃畒</w:t>
      </w:r>
      <w:r>
        <w:rPr/>
        <w:t>ꕸ</w:t>
      </w:r>
      <w:r>
        <w:rPr/>
        <w:t>睞祍쉡䯂⭖共啄垻⫂噆㭾彙컂斩믃嘯恢砵숮䢥뾩⌨䲻쎏⨰皣⩷⑩㈥㵢䥂쉗䡠佺琪싂晪⼹䑍</w:t>
      </w:r>
      <w:r>
        <w:rPr/>
        <w:t>ⰴ</w:t>
      </w:r>
      <w:r>
        <w:rPr/>
        <w:t>坮㜬睉쉕㊻걋㍄ꥲ䝠べ㥔癤啁⹷꥘丹橖쉍橠</w:t>
      </w:r>
      <w:r>
        <w:rPr/>
        <w:t>ꔥ</w:t>
      </w:r>
      <w:r>
        <w:rPr/>
        <w:t>ⰽ</w:t>
      </w:r>
      <w:r>
        <w:rPr/>
        <w:t>穠</w:t>
      </w:r>
      <w:r>
        <w:rPr/>
        <w:t>⢵</w:t>
      </w:r>
      <w:r>
        <w:rPr/>
        <w:t>ꥰ潹뭖囂숳슱딤╾剾ꌮ⩉</w:t>
      </w:r>
      <w:r>
        <w:rPr/>
        <w:t>ꗎ</w:t>
      </w:r>
      <w:r>
        <w:rPr/>
        <w:t>烂伲恹ꥢ乨允싂싂愵숸撩숷䝆쌪呪㘷⍩⑈</w:t>
      </w:r>
      <w:r>
        <w:rPr/>
        <w:t>ⵦ</w:t>
      </w:r>
      <w:r>
        <w:rPr/>
        <w:t>㝫⵨</w:t>
      </w:r>
      <w:r>
        <w:rPr/>
        <w:t>ⶩ</w:t>
      </w:r>
      <w:r>
        <w:rPr/>
        <w:t>䝡穳晀싂け䥾칚쉊嘳䝅╁뽍쉟㔥昵睍佔ꄺ㈰挶繾頥䈰⴪坤뽁뽁漫䛂⎵㙱呗딺㉤䈵䅟⑋䑙戲䳂ꎘ煷濂勂쉊槎䭸䜥쉔㆏쉃땒狃㡰䡩怺庵䡪堹</w:t>
      </w:r>
      <w:r>
        <w:rPr/>
        <w:t>ⷂ</w:t>
      </w:r>
      <w:r>
        <w:rPr/>
        <w:t>ꄴ津橬辘婶걩佩異숸斡䀫䝥</w:t>
      </w:r>
      <w:r>
        <w:rPr/>
        <w:t>ⴱ</w:t>
      </w:r>
      <w:r>
        <w:rPr/>
        <w:t>娲暘奤㡎쉩쉧す㠰뭳扠⽎㩅䈸땇슿父兪㗂㋍濃嚩彃㕵</w:t>
      </w:r>
      <w:r>
        <w:rPr/>
        <w:t>⡮</w:t>
      </w:r>
      <w:r>
        <w:rPr/>
        <w:t>榿䗂䱯潦⩆捚繃⬷⭅牢漦쉔顃匥䦩瘮澣啃瑫澏</w:t>
      </w:r>
      <w:r>
        <w:rPr/>
        <w:t>ⳍ</w:t>
      </w:r>
      <w:r>
        <w:rPr/>
        <w:t>憬昊牌䃍塣슡딱숸쉲䄹䗂塳⽟㦡</w:t>
      </w:r>
      <w:r>
        <w:rPr/>
        <w:t>ꔴ</w:t>
      </w:r>
      <w:r>
        <w:rPr/>
        <w:t>㬲㨷┤兘䲬</w:t>
      </w:r>
      <w:r>
        <w:rPr/>
        <w:t>ꥈ</w:t>
      </w:r>
      <w:r>
        <w:rPr/>
        <w:t>晋渳</w:t>
      </w:r>
      <w:r>
        <w:rPr/>
        <w:t>ꕃ</w:t>
      </w:r>
      <w:r>
        <w:rPr/>
        <w:t>쉈⩯ひ⸫䪱</w:t>
      </w:r>
      <w:r>
        <w:rPr/>
        <w:t>ⲡ⥑</w:t>
      </w:r>
      <w:r>
        <w:rPr/>
        <w:t>䝘江呤䅆弸睈</w:t>
      </w:r>
      <w:r>
        <w:rPr/>
        <w:t>ꥂ</w:t>
      </w:r>
      <w:r>
        <w:rPr/>
        <w:t>扢㡸딲숤◂㶱く㝯</w:t>
      </w:r>
      <w:r>
        <w:rPr/>
        <w:t>꧃</w:t>
      </w:r>
      <w:r>
        <w:rPr/>
        <w:t>婃쉧슱䜨⵪놮剚幎㩅氩뼷㘻哂</w:t>
      </w:r>
      <w:r>
        <w:rPr/>
        <w:t>⢣</w:t>
      </w:r>
      <w:r>
        <w:rPr/>
        <w:t>種夹未獇믂⒵畵坫숮䜥</w:t>
      </w:r>
      <w:r>
        <w:rPr/>
        <w:t>ⷂ</w:t>
      </w:r>
      <w:r>
        <w:rPr/>
        <w:t>䆵촫䠱禿ꎮ姂쉪쉭쉚䀸磂䀴焩㑐䵒㉊䅘싃숱쏂ꥲ吪䅋䫂ꥧ呦䘥捉숲㙷깺牟⤷뇂⭄㭁票䭎㨣⹓焬噭㑩煞⩅畖題扆璵痂截幩슿쉄慔先昪泂纱㙇㔴䄲㝇典凂⭀䩞夸</w:t>
      </w:r>
      <w:r>
        <w:rPr/>
        <w:t>ⳍ</w:t>
      </w:r>
      <w:r>
        <w:rPr/>
        <w:t>恨獊啕䱚뭭摊䤭䥾뭃曂癕㝾㇂칱㉈纥牁♯㡭城㪏咏憬땮</w:t>
      </w:r>
      <w:r>
        <w:rPr/>
        <w:t>ⴴ</w:t>
      </w:r>
      <w:r>
        <w:rPr/>
        <w:t>村</w:t>
      </w:r>
      <w:r>
        <w:rPr/>
        <w:t>ꥇ</w:t>
      </w:r>
      <w:r>
        <w:rPr/>
        <w:t>母ꅆ埂励毂㕭⽃╣╥㉚瞬㩈硄䵒쉃擎炩嚵矂穊捧숳橓潭딹璩医催䅞䰺坑碘癌顪ㅴ</w:t>
      </w:r>
      <w:r>
        <w:rPr/>
        <w:t>⡩</w:t>
      </w:r>
      <w:r>
        <w:rPr/>
        <w:t>颮ꌶ</w:t>
      </w:r>
      <w:r>
        <w:rPr/>
        <w:t>⡘</w:t>
      </w:r>
      <w:r>
        <w:rPr/>
        <w:t>ⵤ</w:t>
      </w:r>
      <w:r>
        <w:rPr/>
        <w:t>ꏎ</w:t>
      </w:r>
      <w:r>
        <w:rPr/>
        <w:t>⠥</w:t>
      </w:r>
      <w:r>
        <w:rPr/>
        <w:t>숰纻幷塚㴷頽쌻殘ㄥ暘㊿䥭숥㶘䜹⫂⹚塵桁치怮쉆┫漩⍅歂奇뽔夵盎櫍⪵䧂</w:t>
      </w:r>
      <w:r>
        <w:rPr/>
        <w:t>Ⲭ</w:t>
      </w:r>
      <w:r>
        <w:rPr/>
        <w:t>杰䖣浇幯杮砤棂</w:t>
      </w:r>
      <w:r>
        <w:rPr/>
        <w:t>ⵅ</w:t>
      </w:r>
      <w:r>
        <w:rPr/>
        <w:t>戶瘫⼱⽺剚</w:t>
      </w:r>
      <w:r>
        <w:rPr/>
        <w:t>꧂</w:t>
      </w:r>
      <w:r>
        <w:rPr/>
        <w:t>㍢戻㜹殿</w:t>
      </w:r>
      <w:r>
        <w:rPr/>
        <w:t>ꥈ</w:t>
      </w:r>
      <w:r>
        <w:rPr/>
        <w:t>㓎䂵参㝅숥幦癘熘旍匸⨵穪쵘㉑쉌玬玥슣㩕╷煟㯂繏</w:t>
      </w:r>
      <w:r>
        <w:rPr/>
        <w:t>⡱⩡</w:t>
      </w:r>
      <w:r>
        <w:rPr/>
        <w:t>뭫뽆淂戹璮숬塸楍╰歳㵢</w:t>
      </w:r>
      <w:r>
        <w:rPr/>
        <w:t>ꦣ</w:t>
      </w:r>
      <w:r>
        <w:rPr/>
        <w:t>墘䩊摯◍䷂쉯</w:t>
      </w:r>
      <w:r>
        <w:rPr/>
        <w:t>꧂</w:t>
      </w:r>
      <w:r>
        <w:rPr/>
        <w:t>싂쉸䈷쉏⺣华㯂땧뮣▩숸숹娷歑䥢擎⹃頺</w:t>
      </w:r>
      <w:r>
        <w:rPr/>
        <w:t>Ɽ</w:t>
      </w:r>
      <w:r>
        <w:rPr/>
        <w:t>址櫍甦潸㖮橹片姎쉲슱쉔䵁䬲㣂⴬숳縥쉨澥偺繫敬手㝘汣땳䦡</w:t>
      </w:r>
      <w:r>
        <w:rPr/>
        <w:t>⡓</w:t>
      </w:r>
      <w:r>
        <w:rPr/>
        <w:t>䖩繥獎⚩桮䅱꥕垣ꍁꍈ惂昸獢쉲ぱ䄦歱轃☷쉀忂⑷珂祓⸩싂祪⦩ꌫ♎㤩䙯쉦쉟轁츦佯</w:t>
      </w:r>
      <w:r>
        <w:rPr/>
        <w:t>⠮</w:t>
      </w:r>
      <w:r>
        <w:rPr/>
        <w:t>揂⸻䜯䲩湚</w:t>
      </w:r>
      <w:r>
        <w:rPr/>
        <w:t>ꗃ</w:t>
      </w:r>
      <w:r>
        <w:rPr/>
        <w:t>轰嗂</w:t>
      </w:r>
      <w:r>
        <w:rPr/>
        <w:t>⡟</w:t>
      </w:r>
      <w:r>
        <w:rPr/>
        <w:t>䢩쉸塲浾뽰⹐쉢㵨싂</w:t>
      </w:r>
      <w:r>
        <w:rPr/>
        <w:t>ꔣ</w:t>
      </w:r>
      <w:r>
        <w:rPr/>
        <w:t>뭞䁒㑵㘹쉲噹棂거䶥숱쉊</w:t>
      </w:r>
      <w:r>
        <w:rPr/>
        <w:t>⠸</w:t>
      </w:r>
      <w:r>
        <w:rPr/>
        <w:t>㑅轵숽䑸</w:t>
      </w:r>
      <w:r>
        <w:rPr/>
        <w:t>꧂</w:t>
      </w:r>
      <w:r>
        <w:rPr/>
        <w:t>卌깩ㅑ㝎</w:t>
      </w:r>
      <w:r>
        <w:rPr/>
        <w:t>ꤻ</w:t>
      </w:r>
      <w:r>
        <w:rPr/>
        <w:t>晀戱偉썪⽰䱩♄儤熡㙎圲䉚䞏</w:t>
      </w:r>
      <w:r>
        <w:rPr/>
        <w:t>Ⳃ⩟</w:t>
      </w:r>
      <w:r>
        <w:rPr/>
        <w:t>彷싂┰땗䞮쉯悩顪쵮</w:t>
      </w:r>
      <w:r>
        <w:rPr/>
        <w:t>ⱡ</w:t>
      </w:r>
      <w:r>
        <w:rPr/>
        <w:t>甹灎偠⸨佹槂彋縦㣂ㄮ浭㧎搦懂硰⌣彵䨲</w:t>
      </w:r>
      <w:r>
        <w:rPr/>
        <w:t>꤫</w:t>
      </w:r>
      <w:r>
        <w:rPr/>
        <w:t>숺䱷積</w:t>
      </w:r>
      <w:r>
        <w:rPr/>
        <w:t>Ⳃ</w:t>
      </w:r>
      <w:r>
        <w:rPr/>
        <w:t>瑎呖⫂깸呡ꌣ顯㕂杣거䃂쉸捞先係摠嚩轇녥</w:t>
      </w:r>
      <w:r>
        <w:rPr/>
        <w:t>ꕙ</w:t>
      </w:r>
      <w:r>
        <w:rPr/>
        <w:t>Ᵽ</w:t>
      </w:r>
      <w:r>
        <w:rPr/>
        <w:t>䌴⹷汇槂䬪恍䊩佧潡칓⦮⨊漲秂ꍓぷ傘機忂㦿䆣旂䭦⍎䉃淍㙀츩쉰楥杘顓睂穖嫂뭷䔳䑫纩쉺䤰呐㥇췍䐱㵠</w:t>
      </w:r>
      <w:r>
        <w:rPr/>
        <w:t>ⵅ</w:t>
      </w:r>
      <w:r>
        <w:rPr/>
        <w:t>쉚䩁梏慎쉊䱱㕋딺梣⭙潔抬䨥樭瀯㑯余椸囂乱</w:t>
      </w:r>
      <w:r>
        <w:rPr/>
        <w:t>⡚</w:t>
      </w:r>
      <w:r>
        <w:rPr/>
        <w:t>曃㨶숲嗂渹橬䡃卉㥨捐믂ㅉ祮吤婉硏㩃䁕ꍅ橍㑕抮偣뽚㕄栲奷繖㶵繴㥤繒䲏</w:t>
      </w:r>
      <w:r>
        <w:rPr/>
        <w:t>⡹</w:t>
      </w:r>
      <w:r>
        <w:rPr/>
        <w:t>欶╮橒䍡帵ぇ㬣⨹슩濂싂ꇂ婎坰啡⍅㝭㭵瘭㑕儬떘啉숨壂䕧숮䔪㩦祶扰檩䑴婕칰涩䥯潰㡵⼬揂䵥⸦壂癦슩畡㟂晹㡚種╖抩內㭁쉎楊汓绂䡄칑㝒䋂痍뭗媻⾩쉲ꍈ煾㤻䢘䑎㉬穤恌⩸긥午攰◂♤</w:t>
      </w:r>
      <w:r>
        <w:rPr/>
        <w:t>⡶</w:t>
      </w:r>
      <w:r>
        <w:rPr/>
        <w:t>癟嗍싂㶿싂쉇♬冡䞿</w:t>
      </w:r>
      <w:r>
        <w:rPr/>
        <w:t>ꖩ</w:t>
      </w:r>
      <w:r>
        <w:rPr/>
        <w:t>썧썣䶘뭌묬㥞䙙ㅚ祮㈲槍쌲䅷䠺㜫㫂潤곂櫂걃秂惂嘭〣쵳䐭塾뽖總╓싂區灷獙䈥쉖싂㠪當反쉳呥⥴ꄣ秂浍</w:t>
      </w:r>
      <w:r>
        <w:rPr/>
        <w:t>⠶</w:t>
      </w:r>
      <w:r>
        <w:rPr/>
        <w:t>㙤</w:t>
      </w:r>
      <w:r>
        <w:rPr/>
        <w:t>ꤰ</w:t>
      </w:r>
      <w:r>
        <w:rPr/>
        <w:t>畳습䮻曎啟䕖獦쉉額</w:t>
      </w:r>
      <w:r>
        <w:rPr/>
        <w:t>ⰲ</w:t>
      </w:r>
      <w:r>
        <w:rPr/>
        <w:t>싂庬磂䢩</w:t>
      </w:r>
      <w:r>
        <w:rPr/>
        <w:t>ⷂ</w:t>
      </w:r>
      <w:r>
        <w:rPr/>
        <w:t>㇂倦搹⪥싂梩⑂</w:t>
      </w:r>
      <w:r>
        <w:rPr/>
        <w:t>ꤺ</w:t>
      </w:r>
      <w:r>
        <w:rPr/>
        <w:t>쉍⴫ꥵ䠪㬨⧃䭓⬴偷ꍈ뽆㠮䑖炿娴쉀幯猩甽ꄴ呁樻딨숸䄩欱奪愺</w:t>
      </w:r>
      <w:r>
        <w:rPr/>
        <w:t>ⶏ</w:t>
      </w:r>
      <w:r>
        <w:rPr/>
        <w:t>갸塃歊쉅仂⾥挦䋍䈨忂汐墩䘵䷂ㅪ넩㫃␣䥴復垥⩧哂㉞㡈㕑枱㭑숰㗂⨬烂뮘㡰偪迂쉥숸咥恋㖩浗</w:t>
      </w:r>
      <w:r>
        <w:rPr/>
        <w:t>ꦥ</w:t>
      </w:r>
      <w:r>
        <w:rPr/>
        <w:t>栲칥呄庥匩숩盂땠䩧橔㨻쉓䱡㐨哂䈺㉯䷂쉵儬䵾⛂頬ꍨ慀</w:t>
      </w:r>
      <w:r>
        <w:rPr/>
        <w:t>Ⱡ</w:t>
      </w:r>
      <w:r>
        <w:rPr/>
        <w:t>矂堮弽娻炩偉⪣䍃쉋쉃㍵忎採瑀卨</w:t>
      </w:r>
      <w:r>
        <w:rPr/>
        <w:t>Ⱞ</w:t>
      </w:r>
      <w:r>
        <w:rPr/>
        <w:t>䩾䩮䈪㮿㌪䃂凎勂心긻䍔奭睱烂쉁쉢쉚濂輣쉚歘産顖䅷礵匴쉊颩呧佀整噁眤燂晃彄컂쉆願汣䵇䝎㨬⥘轳䉎嗂洹彦塥뮬ꄦ걃♐迎⤲嫂쉩⽄灤딵⨣䍥떿䠱䡐㍂칰ぃ摓榮䱚涩⩃䭄杣毂妬쉆歫슣渦⽓砹曍싎奧땍㫂乄䭥땖卧</w:t>
      </w:r>
      <w:r>
        <w:rPr/>
        <w:t>ꥇ</w:t>
      </w:r>
      <w:r>
        <w:rPr/>
        <w:t>勂㉰唤쉟꥚㠳쉟䐯奯뭲쉶埂뗂숺䎩깠䬯㭐쉳㋂㭮㡀⎩䠦绂쉇䵡䤹湨䛎㐬컂桹壍侩ㆩ⨴儬呡坦僃獙杆爵쉣</w:t>
      </w:r>
      <w:r>
        <w:rPr/>
        <w:t>Ⳃ</w:t>
      </w:r>
      <w:r>
        <w:rPr/>
        <w:t>ヂ숦숊슱숥匣睋塠</w:t>
      </w:r>
      <w:r>
        <w:rPr/>
        <w:t>ꕀⵈ</w:t>
      </w:r>
      <w:r>
        <w:rPr/>
        <w:t>偍⬭呯兮卞숱猵뿎뇎㦻撡䅸煟猭갮彭佡숣䴵숱厡顳䜤怴쵹숷昽畴쉋庩</w:t>
      </w:r>
      <w:r>
        <w:rPr/>
        <w:t>ⵕ</w:t>
      </w:r>
      <w:r>
        <w:rPr/>
        <w:t>杢斥</w:t>
      </w:r>
      <w:r>
        <w:rPr/>
        <w:t>⣂</w:t>
      </w:r>
      <w:r>
        <w:rPr/>
        <w:t>欩囂䰴㩷⧂睁曍䀯㝯姃녅㭵䁓쵏伵䦡楢呐⽓顤뽶땲긪╳稥깩걞瑞⭖烂制䘺춣⍭</w:t>
      </w:r>
      <w:r>
        <w:rPr/>
        <w:t>꧍</w:t>
      </w:r>
      <w:r>
        <w:rPr/>
        <w:t>㣃껂憣䲘싂⿂傮奧栳灀⩙摢숱䤰쏂쉳칺娳晪幙⍲䙀敕䨲朴㙶⭗⤷媩뗂䙁䦣썮煹⿂凂狂⬵䑓⸴䭇깏㙫氽敱䝬䱵쌪싎咥</w:t>
      </w:r>
      <w:r>
        <w:rPr/>
        <w:t>ⱚ</w:t>
      </w:r>
      <w:r>
        <w:rPr/>
        <w:t>没슡奔晭땃汮慬㠽땮拂䕔丳쉙兮꺱넻漥쉑牫㚿䔳쉦ꥣ挨ㄸ価顋</w:t>
      </w:r>
      <w:r>
        <w:rPr/>
        <w:t>ꕴ</w:t>
      </w:r>
      <w:r>
        <w:rPr/>
        <w:t>煣恁㍔儮䒩㫂癊渲숸杲慺祢櫂湊䕄浦婵㑓〮⹠숳</w:t>
      </w:r>
      <w:r>
        <w:rPr/>
        <w:t>ⵤ⨤</w:t>
      </w:r>
      <w:r>
        <w:rPr/>
        <w:t>ぇ숭㝧⨺呓㐩〽슣㎥⮏䨵㍗楒挰息⽤㫂㗂壂⻂㈳塚浕걂뽊咡䑧ꅢ䛂췂㈩䙅㦿䤪潷熩煥숬灢⽡扪仂녞乲</w:t>
      </w:r>
      <w:r>
        <w:rPr/>
        <w:t>ꗂ</w:t>
      </w:r>
      <w:r>
        <w:rPr/>
        <w:t>伯眴싂묣癃⑖☣偋剧⪱㚩䉁㨨坰쉏㒣㧂乃㊱捬着㊩啩丨晕溣繆숪硸䬱吸䅩烂䫂溮侮䓂⥂쉠顷揂</w:t>
      </w:r>
      <w:r>
        <w:rPr/>
        <w:t>ⲩ</w:t>
      </w:r>
      <w:r>
        <w:rPr/>
        <w:t>ꤽ</w:t>
      </w:r>
      <w:r>
        <w:rPr/>
        <w:t>䢬뿂숳⸰涵䠸뭓㝀㬪漪噑辱㤦浪攽뽂⑹䁐쉈欭䥢☬繋夰㍳</w:t>
      </w:r>
      <w:r>
        <w:rPr/>
        <w:t>ⳍ</w:t>
      </w:r>
      <w:r>
        <w:rPr/>
        <w:t>䀲갻뼬⍣㙄㜽츩湣</w:t>
      </w:r>
      <w:r>
        <w:rPr/>
        <w:t>⣂</w:t>
      </w:r>
      <w:r>
        <w:rPr/>
        <w:t>剉壎拂瘣꺣睭淍楇⥨숵䟂㋂穦潨犿㣂ꅧ摖쉌婊健┶쉟渹쉠纣磃뗂䙕㜫갫쉧⹘繖Ⓜ㚣桘俎ㄷ䍨矂䡠䔩削ば⨪싎㭠繚啵숷硰杚⨩庥橠슩呋卩ꅺ쉌䁒噇䙃숯쉞⩰䁹婪㩸쉠䵖숺帪喏祍焪껂栱坓潵顦⭇䶣䵊浞毂⨪슱⪩癵갫㚱</w:t>
      </w:r>
      <w:r>
        <w:rPr/>
        <w:t>ꔯ</w:t>
      </w:r>
      <w:r>
        <w:rPr/>
        <w:t>䘪摺渵썖⩺佾氽振곂숰䈨숪ꅥ樶洱䄵楾㝣⨬</w:t>
      </w:r>
      <w:r>
        <w:rPr/>
        <w:t>Ⳃ</w:t>
      </w:r>
      <w:r>
        <w:rPr/>
        <w:t>卨☯숹唸伣乃㞥깠⍞싂䁞摘㤲싂硠䑡禣㚏喩㥟䱍⏂潑숬숤㉘束㡉숳䕕獅쉏⬻싂쉩婀쉂浗⩰䳂犮␮瑇炮숹⸲獔⭫术⸬㩲⩓塸扆㥨쉯걳樬쏍溥믂珂</w:t>
      </w:r>
      <w:r>
        <w:rPr/>
        <w:t>ⷂⵔ</w:t>
      </w:r>
      <w:r>
        <w:rPr/>
        <w:t>嗃輫暱䃂숵䕁㨤顙쉐䁍</w:t>
      </w:r>
      <w:r>
        <w:rPr/>
        <w:t>ꤰ</w:t>
      </w:r>
      <w:r>
        <w:rPr/>
        <w:t>乾伫숯뭰㌩깩䑃偬佱㑙㛂ꌷ뭋䭟♎猪쉾㜶</w:t>
      </w:r>
      <w:r>
        <w:rPr/>
        <w:t>Ⳃ</w:t>
      </w:r>
      <w:r>
        <w:rPr/>
        <w:t>䴱䷂㠊ㅬ桴佤幚</w:t>
      </w:r>
      <w:r>
        <w:rPr/>
        <w:t>⡃</w:t>
      </w:r>
      <w:r>
        <w:rPr/>
        <w:t>轾彄쌭枵䱚䟃嗂䨸⺘⸫偱땾櫂숴</w:t>
      </w:r>
      <w:r>
        <w:rPr/>
        <w:t>ꤣ</w:t>
      </w:r>
      <w:r>
        <w:rPr/>
        <w:t>䈷䙷쉏</w:t>
      </w:r>
      <w:r>
        <w:rPr/>
        <w:t>⣂</w:t>
      </w:r>
      <w:r>
        <w:rPr/>
        <w:t>㟂水쉡㭕⹔䡟껂䉎꥚숥瓂</w:t>
      </w:r>
      <w:r>
        <w:rPr/>
        <w:t>Ⱨ</w:t>
      </w:r>
      <w:r>
        <w:rPr/>
        <w:t>恑썚㥱祄櫂숮숱硃呈㧂溵攫䡓偓磂䕋䱳쉘彍ㄹ쉎颩쉑꥔慃숫⌤轇汋ㆮ녋傩囂慁䗂漪쉺쉰㵘夯倽䄻⨷奇걥뽡兆뽹埂歰呫灃䏂㌩⨪佮숸挳뽄潂츽㠦칚싃卦쉏種怫牨塨㈵轇浌쉰䠮㔦䒘쉎ꅶㅔ슡轕㙅싂媱矃</w:t>
      </w:r>
      <w:r>
        <w:rPr/>
        <w:t>ꕍ</w:t>
      </w:r>
      <w:r>
        <w:rPr/>
        <w:t>캬砭문㡞樶佔쉵傥㙕眱碱瑠溱灉㝬딺弣쉶恉ㅆ䕄ㄳ</w:t>
      </w:r>
      <w:r>
        <w:rPr/>
        <w:t>⡁</w:t>
      </w:r>
      <w:r>
        <w:rPr/>
        <w:t>쉓⽱懂⪬㕗濍뭀싂⬷橍㩒</w:t>
      </w:r>
      <w:r>
        <w:rPr/>
        <w:t>ꕺ</w:t>
      </w:r>
      <w:r>
        <w:rPr/>
        <w:t>奧습ㅰ쉄쉐슱슮㑌⭘⒮碏偏ꥧ뭪夯眶슱忂晰⩆䘳氭戨烂</w:t>
      </w:r>
      <w:r>
        <w:rPr/>
        <w:t>ꗂ</w:t>
      </w:r>
      <w:r>
        <w:rPr/>
        <w:t>㡞쵌练䕯①幦矃倱녗땫䵮䱂쉩␭扖䉦睇☯♉쉸䘭琯惎席嫍瞻佀帤輻㶘砷汸縻呙㭐煟슘䡶䙅ꅂ쉂䌩㙒숽畐</w:t>
      </w:r>
      <w:r>
        <w:rPr/>
        <w:t>ⱎ</w:t>
      </w:r>
      <w:r>
        <w:rPr/>
        <w:t>숦</w:t>
      </w:r>
      <w:r>
        <w:rPr/>
        <w:t>ⱐ</w:t>
      </w:r>
      <w:r>
        <w:rPr/>
        <w:t>㞮听楦盂儬眯煔ꄦ元䙎㍵㙠</w:t>
      </w:r>
      <w:r>
        <w:rPr/>
        <w:t>ꤲⵎ</w:t>
      </w:r>
      <w:r>
        <w:rPr/>
        <w:t>繊䙴⭘⽮싂숶橞쉏碮㛂側珂㪡녷㘭䩶剏숨쉴䡲㝭슿쉷栻⸪湖硳</w:t>
      </w:r>
      <w:r>
        <w:rPr/>
        <w:t>ⴰ</w:t>
      </w:r>
      <w:r>
        <w:rPr/>
        <w:t>彂䉏涘뾻繯쉱㕠娯╾</w:t>
      </w:r>
      <w:r>
        <w:rPr/>
        <w:t>ⵑ</w:t>
      </w:r>
      <w:r>
        <w:rPr/>
        <w:t>恌奐㈤ぶ⏂䍮⏂㴵䏂恷浢瑆畴敚ꍈ♇</w:t>
      </w:r>
      <w:r>
        <w:rPr/>
        <w:t>ⱱ</w:t>
      </w:r>
      <w:r>
        <w:rPr/>
        <w:t>嘵丣澣숻깁圱敋䞡긤恒䰨戭⦘吣光ꅐ污㵢䎵瑹乳㟂곂ꍮ娰숦壂䯂⬬剢憱쎻䔯ㅢ㝾뇂ꄥ⻂숪ね晚슩懂쵣</w:t>
      </w:r>
      <w:r>
        <w:rPr/>
        <w:t>ⰶ</w:t>
      </w:r>
      <w:r>
        <w:rPr/>
        <w:t>㜴塒⑟♘偑쉎拃䘫癄걊迂恤噪뼹偲塒걟䣂뼸</w:t>
      </w:r>
      <w:r>
        <w:rPr/>
        <w:t>Ⱪ</w:t>
      </w:r>
      <w:r>
        <w:rPr/>
        <w:t>呪䷂⩶숩슏쉫㡧㷂⴫⭦䡄슿火歟㈽㕒桪猪咬ꇂ㑺㶻卧硶睬䍕塮</w:t>
      </w:r>
      <w:r>
        <w:rPr/>
        <w:t>⡩</w:t>
      </w:r>
      <w:r>
        <w:rPr/>
        <w:t>盂쌻슩桅䐤ꅔぃ㉱</w:t>
      </w:r>
      <w:r>
        <w:rPr/>
        <w:t>ꔺ</w:t>
      </w:r>
      <w:r>
        <w:rPr/>
        <w:t>뽏깒ꄣ╈砭儬䥔剢䝆쉷瑴䱎呠伵煄懂棂睁갮뿂썟瀱狎瀴炻ㅶ슱</w:t>
      </w:r>
      <w:r>
        <w:rPr/>
        <w:t>ⵏ</w:t>
      </w:r>
      <w:r>
        <w:rPr/>
        <w:t>弨瑌</w:t>
      </w:r>
      <w:r>
        <w:rPr/>
        <w:t>⡇</w:t>
      </w:r>
      <w:r>
        <w:rPr/>
        <w:t>浐⍣⿍汲싃挫㧃獟桅廂債炻潱碩䅲</w:t>
      </w:r>
      <w:r>
        <w:rPr/>
        <w:t>⣎</w:t>
      </w:r>
      <w:r>
        <w:rPr/>
        <w:t>烂</w:t>
      </w:r>
      <w:r>
        <w:rPr/>
        <w:t>ꖥꕴ</w:t>
      </w:r>
      <w:r>
        <w:rPr/>
        <w:t>䤯⑳㙩渤浫䙾彮杖ꍕ纩癅숯㠩䭊帴⛍縬㪏⑤긯䉓乚〩놻䌮㕦⪬戰싃</w:t>
      </w:r>
      <w:r>
        <w:rPr/>
        <w:t>ꗂꤽ</w:t>
      </w:r>
      <w:r>
        <w:rPr/>
        <w:t>江⍫弴꺘槎쉚싂䁨㩅</w:t>
      </w:r>
      <w:r>
        <w:rPr/>
        <w:t>ⵡ</w:t>
      </w:r>
      <w:r>
        <w:rPr/>
        <w:t>催癮睇䘤</w:t>
      </w:r>
      <w:r>
        <w:rPr/>
        <w:t>꤭</w:t>
      </w:r>
      <w:r>
        <w:rPr/>
        <w:t>呆쉳</w:t>
      </w:r>
      <w:r>
        <w:rPr/>
        <w:t>ꤪ</w:t>
      </w:r>
      <w:r>
        <w:rPr/>
        <w:t>浏夽♅㥾縴㈭썡啗</w:t>
      </w:r>
      <w:r>
        <w:rPr/>
        <w:t>ⱊ</w:t>
      </w:r>
      <w:r>
        <w:rPr/>
        <w:t>䇍唊盂녭晀㧍녞䐣䜽䜻畡圶堫☭瘽슮垱犩</w:t>
      </w:r>
      <w:r>
        <w:rPr/>
        <w:t>ꦻ</w:t>
      </w:r>
      <w:r>
        <w:rPr/>
        <w:t>浍䭾奷剥</w:t>
      </w:r>
      <w:r>
        <w:rPr/>
        <w:t>⠻</w:t>
      </w:r>
      <w:r>
        <w:rPr/>
        <w:t>ꕙ</w:t>
      </w:r>
      <w:r>
        <w:rPr/>
        <w:t>斥硸刹䦘䘻䥦咵〴畑㨱⶿☨䰣牭偄♲쉢쉴땐嗂㙘䑇䀰勂</w:t>
      </w:r>
      <w:r>
        <w:rPr/>
        <w:t>ⰺ⠭</w:t>
      </w:r>
      <w:r>
        <w:rPr/>
        <w:t>ィ⭥쉆戺</w:t>
      </w:r>
      <w:r>
        <w:rPr/>
        <w:t>ⵡ</w:t>
      </w:r>
      <w:r>
        <w:rPr/>
        <w:t>䩵彾卍へ</w:t>
      </w:r>
      <w:r>
        <w:rPr/>
        <w:t>ꤩ</w:t>
      </w:r>
      <w:r>
        <w:rPr/>
        <w:t>숵恁䥵갽</w:t>
      </w:r>
      <w:r>
        <w:rPr/>
        <w:t>ⰱ</w:t>
      </w:r>
      <w:r>
        <w:rPr/>
        <w:t>扸㑖柂瀥쉔㘭ヂ奧Ⓧ硢全⮣燂쉡㐯䡰㥸㭹쉁䈹㙣睾瞿ꆵ깶䰨埂㋂㐩噃飂⥏晶㈪㉏썀㗂쉑嘯䜰浭渨충摗딫䶵숦슏䩤숰灣畱椮</w:t>
      </w:r>
      <w:r>
        <w:rPr/>
        <w:t>ⵙ</w:t>
      </w:r>
      <w:r>
        <w:rPr/>
        <w:t>瑺棃㥪⥎汲쉴磂⍰컍䅊쉍敗攮숪圽깘㑔湩☲卧</w:t>
      </w:r>
      <w:r>
        <w:rPr/>
        <w:t>ⵔ</w:t>
      </w:r>
      <w:r>
        <w:rPr/>
        <w:t>䍥숩晨䱎氱㑶☻牵䱭㬪啄忂顭晇⪩⑇桵湙啊䒵䔮辮楘彆⚻땍睪䘥奐䕗㕘櫂⚱⍞係㑮喻㑪柂</w:t>
      </w:r>
      <w:r>
        <w:rPr/>
        <w:t>ⴤ</w:t>
      </w:r>
      <w:r>
        <w:rPr/>
        <w:t>숥橤땹爳甽熣䃂놬癬슿枱橖㟂癶癥쉰据别⬹䲩⥸漲呸㇂䒮磂槂</w:t>
      </w:r>
      <w:r>
        <w:rPr/>
        <w:t>ⱺ</w:t>
      </w:r>
      <w:r>
        <w:rPr/>
        <w:t>쉟顓㥺㉟歔㌩떵녌㑂⨳着煓䀻슥剀昦▮猹嘫穧晸摸䄮璿硢倰䑍嘻係娰䵭䅆믂</w:t>
      </w:r>
      <w:r>
        <w:rPr/>
        <w:t>ⵞ</w:t>
      </w:r>
      <w:r>
        <w:rPr/>
        <w:t>捵昳쵫㤲幀䕓䝳獣</w:t>
      </w:r>
      <w:r>
        <w:rPr/>
        <w:t>Ȿ</w:t>
      </w:r>
      <w:r>
        <w:rPr/>
        <w:t>쵘兹渣礪⍎愤㦻牨㘩䝙䌲矎쉏愺쉚㍈║轟뿂땋숸뼣㥣숨</w:t>
      </w:r>
      <w:r>
        <w:rPr/>
        <w:t>ꖡ</w:t>
      </w:r>
      <w:r>
        <w:rPr/>
        <w:t>砪⭬儺刦</w:t>
      </w:r>
      <w:r>
        <w:rPr/>
        <w:t>ꗎ</w:t>
      </w:r>
      <w:r>
        <w:rPr/>
        <w:t>睠⪮弳㌤</w:t>
      </w:r>
      <w:r>
        <w:rPr/>
        <w:t>Ⱟ</w:t>
      </w:r>
      <w:r>
        <w:rPr/>
        <w:t>㘲䬫灥ㄥ栯砱뭍䅯㩯⵭噟橂椰䡖懍婉嫂噊䴴頺츹⨶煟傩㥀䬮辩┨␬ぷ係牌䵚</w:t>
      </w:r>
      <w:r>
        <w:rPr/>
        <w:t>⡩</w:t>
      </w:r>
      <w:r>
        <w:rPr/>
        <w:t>け숩</w:t>
      </w:r>
      <w:r>
        <w:rPr/>
        <w:t>⣃</w:t>
      </w:r>
      <w:r>
        <w:rPr/>
        <w:t>昪㠬숬浗婡稶슻燍永䆬朻쉴ㄱ촣嚿擃佑</w:t>
      </w:r>
      <w:r>
        <w:rPr/>
        <w:t>ꕏ</w:t>
      </w:r>
      <w:r>
        <w:rPr/>
        <w:t>싂漵䘣</w:t>
      </w:r>
      <w:r>
        <w:rPr/>
        <w:t>ꕎ</w:t>
      </w:r>
      <w:r>
        <w:rPr/>
        <w:t>㍾恲婵껂桪</w:t>
      </w:r>
      <w:r>
        <w:rPr/>
        <w:t>꧂</w:t>
      </w:r>
      <w:r>
        <w:rPr/>
        <w:t>碬㯃杈柂뽱뼸슻䵹⥰淂婤긮刬</w:t>
      </w:r>
      <w:r>
        <w:rPr/>
        <w:t>ꗃ</w:t>
      </w:r>
      <w:r>
        <w:rPr/>
        <w:t>漳싂㉏何爭庿</w:t>
      </w:r>
      <w:r>
        <w:rPr/>
        <w:t>⡙</w:t>
      </w:r>
      <w:r>
        <w:rPr/>
        <w:t>㕊㡘礱츩ㅤ긭䭹걠꺮촳桕</w:t>
      </w:r>
      <w:r>
        <w:rPr/>
        <w:t>ⱱ</w:t>
      </w:r>
      <w:r>
        <w:rPr/>
        <w:t>硯桤ꆏ☳䕉佀别䅈䥅睊⹩婫㙲湞㮻䉩썍瘩⽋泂⍲깾烂砻䩱㉺⹌㬹楖꺬䤽淂剗뼦⨪淂幏卒䋂䀮</w:t>
      </w:r>
      <w:r>
        <w:rPr/>
        <w:t>⡇</w:t>
      </w:r>
      <w:r>
        <w:rPr/>
        <w:t>䁋栰⫂瑮⪻⨣⪩飂칔⦥ㅓ剳</w:t>
      </w:r>
      <w:r>
        <w:rPr/>
        <w:t>ꕺ</w:t>
      </w:r>
      <w:r>
        <w:rPr/>
        <w:t>㒣⧂䩇椰恢睚⦵䱸唦䗃뿂슻祴䂏呹⥸㔩</w:t>
      </w:r>
      <w:r>
        <w:rPr/>
        <w:t>⠪</w:t>
      </w:r>
      <w:r>
        <w:rPr/>
        <w:t>繚湭溵桂桳╆ㆻ揂쵍婎ꍺꏂ㩹뭮䅖䕬囂亣棃䕈こ帲頸柂쉥乏䅤땩愹頱璻⨪価坳␷橃楩⛂摱礷儻穫ꄮ噙숮䥇䫂⚵繞슥⭷堳☦쉱╣熣圊䰭싂숭슘据怨㢩㐨礸츱ꥰ帱璻䠶欦猣枬䱳稪㤱숷潭ꄲ노㕪⍺機䡸枬歎숭깍㡷쉮쏂張녵汁쉵䜤견㜤㜸晚뿃娲쉯庮♶漴堸숨⽏숪㜹슱</w:t>
      </w:r>
      <w:r>
        <w:rPr/>
        <w:t>ꕌ</w:t>
      </w:r>
      <w:r>
        <w:rPr/>
        <w:t>䯎慸婅숴潨㩯⼷䚱町砷砮㨱佊〭㈽숰爱년灩</w:t>
      </w:r>
      <w:r>
        <w:rPr/>
        <w:t>⡘</w:t>
      </w:r>
      <w:r>
        <w:rPr/>
        <w:t>쌷壎겻㴷浵慞㓂䓂剱숯畄偫싂싂䜦䂡╲쉮ご矂繦㪏縣㡀䈻쉎깷睘䬤但婺㇂畟⽯ふ썘桾䮩坋䬱牔朸佪䙲╌㑳䰷뽈眵싂㥡䕰ꎥ穦眣┣⽃僂㩐㉘⽗帲ꥰ녔ひ劵呕剏⽢⍔摘怭䩆儳䒻夳䧂쉚</w:t>
      </w:r>
      <w:r>
        <w:rPr/>
        <w:t>ⴤ</w:t>
      </w:r>
      <w:r>
        <w:rPr/>
        <w:t>柂桢䁯䁬갪숴䝲䕹噙깭㉺纵幟咱⥋䥦礣㭩㈵⿍쉪礦䳂㡓微佋彋쉌숩堣頪쉈</w:t>
      </w:r>
      <w:r>
        <w:rPr/>
        <w:t>ꦵ꥾</w:t>
      </w:r>
      <w:r>
        <w:rPr/>
        <w:t>쉁겮塪㩢猽燂⭗ꄹ䥢쉩啷燂걑く囂桘⦘票横</w:t>
      </w:r>
      <w:r>
        <w:rPr/>
        <w:t>ⱶ</w:t>
      </w:r>
      <w:r>
        <w:rPr/>
        <w:t>ꗂ</w:t>
      </w:r>
      <w:r>
        <w:rPr/>
        <w:t>촷歐泎쉱唰㔸摆奏⬴偳癄⺩땹畂䡴숵怹숪氱쉘穾矂㘭뼭딱㵍慣䩨ꍥ燍廃㟂皻呥䑁㊿硂椳怨䟂䝔슏䘪쵁樺溮爹쉓ㄺ恰棍䍗깯党쉉♃瘦偢ꥢ䬽⿂び䡔呌啙㴺묪쉷㩣䩅쉋奋敉穪漭档㥀쵦怶䥞湨獶</w:t>
      </w:r>
      <w:r>
        <w:rPr/>
        <w:t>⢬</w:t>
      </w:r>
      <w:r>
        <w:rPr/>
        <w:t>庩믂ㅤ⥑䄩⼥湀婴㵾槃穴⨳框ㅡ䈩稶愰☺쉰㵵㏂쉹瑥䷂䉍畆⹂妘⛂⨣町槂</w:t>
      </w:r>
      <w:r>
        <w:rPr/>
        <w:t>ꕧ</w:t>
      </w:r>
      <w:r>
        <w:rPr/>
        <w:t>쉎坁え櫂䩭圭稸긭䉨滂⩤噊쉯填晫潳壂伳㍚䕓숱쉍厵沩㝓券⎩獉␬㈸㥥⥡녥抩</w:t>
      </w:r>
      <w:r>
        <w:rPr/>
        <w:t>Ⳃ</w:t>
      </w:r>
      <w:r>
        <w:rPr/>
        <w:t>䁁冿䇂䕏扁ꅭ呌쉡␩愷㫂슻獞猱㵕⧂숣敘䐷㨮䟂漦飂歩쉰䍍</w:t>
      </w:r>
      <w:r>
        <w:rPr/>
        <w:t>ⵅ</w:t>
      </w:r>
      <w:r>
        <w:rPr/>
        <w:t>땅⤱촽뼨収䍴睲䱨䂱떬숳振슮⽹깫愷쵐䁲畘</w:t>
      </w:r>
      <w:r>
        <w:rPr/>
        <w:t>Ⳃ</w:t>
      </w:r>
      <w:r>
        <w:rPr/>
        <w:t>挰㭖칬捴䙞燂咩⌨玩由☪攨儨땆噐堦쉧坱싃䱓洱㖩幯碡갨㏃쉉⑂疩쉁楶橦縵㜣ꥺ揂䅚쉤挦</w:t>
      </w:r>
      <w:r>
        <w:rPr/>
        <w:t>ꤤ</w:t>
      </w:r>
      <w:r>
        <w:rPr/>
        <w:t>칺⥤唪㍏ꍡィ䕐㥤牃䢏癮뿎丶䝐幂ㄭ⩓䱬▣⭐晬坥䘪䝣╷⥥歟ㄸ味⎱놿嫂庮⭨椩䡑扌頯瑄썄氲䡸喥⩯㭉婇煬堬ㄩ敳杉牚㉋珂㈻䗂䝀</w:t>
      </w:r>
      <w:r>
        <w:rPr/>
        <w:t>ꕉ</w:t>
      </w:r>
      <w:r>
        <w:rPr/>
        <w:t>칾㒣穉녤昊昸㑍㩷硋㦮䅤㝭盂⤦焯繹믂쉎쉮㓂丰繋㭍䧃堺椭煒ꍤ悏㩙䱶㏂╋扭䱢卧佞긵浫禡㠸䕀쉙飍⹉⨣未</w:t>
      </w:r>
      <w:r>
        <w:rPr/>
        <w:t>ⴣ</w:t>
      </w:r>
      <w:r>
        <w:rPr/>
        <w:t>柂繳김䱉⍡㑲㵄䅊⬣</w:t>
      </w:r>
      <w:r>
        <w:rPr/>
        <w:t>⡹╷</w:t>
      </w:r>
      <w:r>
        <w:rPr/>
        <w:t>칩琥攸</w:t>
      </w:r>
      <w:r>
        <w:rPr/>
        <w:t>ⵃ</w:t>
      </w:r>
      <w:r>
        <w:rPr/>
        <w:t>繷痂堻癵㟂㕘♫㏂</w:t>
      </w:r>
      <w:r>
        <w:rPr/>
        <w:t>ⱐ</w:t>
      </w:r>
      <w:r>
        <w:rPr/>
        <w:t>䛂쉵檏쉺乀汷䯂⑟쉾⌷䭀쉔ぎ⚩쵤쉢䔱䑄婍숻楩浰</w:t>
      </w:r>
      <w:r>
        <w:rPr/>
        <w:t>⣂</w:t>
      </w:r>
      <w:r>
        <w:rPr/>
        <w:t>恃剐汐㗂㠪ꅳ䁬皩⭉㉅唽な嗂秂뽠䡖噡</w:t>
      </w:r>
      <w:r>
        <w:rPr/>
        <w:t>⵰</w:t>
      </w:r>
      <w:r>
        <w:rPr/>
        <w:t>㝇녣牍䵂㍓䮣싃ㅤ</w:t>
      </w:r>
      <w:r>
        <w:rPr/>
        <w:t>ⱂ⬩</w:t>
      </w:r>
      <w:r>
        <w:rPr/>
        <w:t>䡔瘨칞䬱侵䅢唺</w:t>
      </w:r>
      <w:r>
        <w:rPr/>
        <w:t>ⷂ⩉</w:t>
      </w:r>
      <w:r>
        <w:rPr/>
        <w:t>ꅀ䮿佐樫쉙婵⩊뽔烂剳⸵뿃斱繲戨싂췂⩊⧃娯䭖祰楫娪䟃华湹㑓쌫슘⸭䔽兄䥍슮灲⩱煆㤨ꏍ쉥</w:t>
      </w:r>
      <w:r>
        <w:rPr/>
        <w:t>⡰</w:t>
      </w:r>
      <w:r>
        <w:rPr/>
        <w:t>〵斵촰浓䁋␬余株숰迃昱甮縶硳繕猹辡狎悱㥖⩇㎬춮啾슥瓂䥣뇎獔洩Ⓝ㑶瀪쉮失励堥甪洪晆䉈㵟劣磂䤬㐤㕃㦡䞩뾩䘰歋㥁堳火䑄煵䤶卭楣ꇂ潀桀桾毂允坟䑒싎쉕싎失塩䡊䇂坯漦䭲</w:t>
      </w:r>
      <w:r>
        <w:rPr/>
        <w:t>ꔬ</w:t>
      </w:r>
      <w:r>
        <w:rPr/>
        <w:t>깑䔦䙯乆숶ꅾ♖␮倫泂睬䱶榿廂颬坏䙥顂㢵䭃瀴ⸯ噒슮ヂ敕䰪⴦圶痎</w:t>
      </w:r>
      <w:r>
        <w:rPr/>
        <w:t>ⵏ</w:t>
      </w:r>
      <w:r>
        <w:rPr/>
        <w:t>ꅾ摙優䬺獡䴥ꥶ嘶</w:t>
      </w:r>
      <w:r>
        <w:rPr/>
        <w:t>ꖣ</w:t>
      </w:r>
      <w:r>
        <w:rPr/>
        <w:t>廍橚춱썇⽳ㅰ啋硾䝸橔䙓숲긶쵨偤煱싂弩慢乗滂쉃䌱㑦⥙濂╲海槂悏ꥡ</w:t>
      </w:r>
      <w:r>
        <w:rPr/>
        <w:t>ꤻ⨭</w:t>
      </w:r>
      <w:r>
        <w:rPr/>
        <w:t>盃硨攰愹䭸㵷晘㚩갦猰熩凂⯂縥瓎▩乍婦넸卒湭侬㙈ꅮ杯徿쉺稴奀桦䕺牾썍牬輥彁潅</w:t>
      </w:r>
      <w:r>
        <w:rPr/>
        <w:t>ꕊ</w:t>
      </w:r>
      <w:r>
        <w:rPr/>
        <w:t>㉑卦坞婳슻䥧摟倨婘磎䙢橞礯撿쉘攤</w:t>
      </w:r>
      <w:r>
        <w:rPr/>
        <w:t>ⴥ</w:t>
      </w:r>
      <w:r>
        <w:rPr/>
        <w:t>桫ㅚ占怨廃畞䐩㑭썵痂ㅋㅁ獠矂⫂㑤⭄奊쉊䓂攪削쉇に禱ㅌꅆ걭佬</w:t>
      </w:r>
      <w:r>
        <w:rPr/>
        <w:t>ⷂ</w:t>
      </w:r>
      <w:r>
        <w:rPr/>
        <w:t>뭅捳</w:t>
      </w:r>
      <w:r>
        <w:rPr/>
        <w:t>⠪</w:t>
      </w:r>
      <w:r>
        <w:rPr/>
        <w:t>㙳奏痂獀奟⑍㋂㕹╃佩だ䝥曂칗㮩㴥슻㨺쌻渺曂싂뽀䄭丵䔣硐</w:t>
      </w:r>
      <w:r>
        <w:rPr/>
        <w:t>⡟</w:t>
      </w:r>
      <w:r>
        <w:rPr/>
        <w:t>㍒债⴪䉡け䙪杂啚塙橆灠㞬ꆥ怺뭁⯂䉆梥楸堮坠檩䥯刻ꍪ쉁哂扟婫ㅁ䡨刭摕摒冣呃㭩繢氮殻⒮촳係揂䉸澘┽繴禿</w:t>
      </w:r>
      <w:r>
        <w:rPr/>
        <w:t>ⵚ</w:t>
      </w:r>
      <w:r>
        <w:rPr/>
        <w:t>쉀㕌떣弰儶믂䙘</w:t>
      </w:r>
      <w:r>
        <w:rPr/>
        <w:t>ꤸ</w:t>
      </w:r>
      <w:r>
        <w:rPr/>
        <w:t>偹</w:t>
      </w:r>
      <w:r>
        <w:rPr/>
        <w:t>⠲⍲</w:t>
      </w:r>
      <w:r>
        <w:rPr/>
        <w:t>䙬싂偞坰庩扒浴㈤䙞偹洨参太쌊嫂㑊乔쉦쉲浞㈳슮椵从䝐䉓恦睨瑔〤䙺慸㒵瓂愪ꍮ湱繌吺㚮礫䬦숮繄䀰⏍䬳⑺㭳쉣澩⑈杤츣⿎潱㏂⩟ㅦ睅怷畲轭숮棂瑐䉄☣劣㵬歷慟</w:t>
      </w:r>
      <w:r>
        <w:rPr/>
        <w:t>ꔸ⚣</w:t>
      </w:r>
      <w:r>
        <w:rPr/>
        <w:t>⽸䙪촨ꅒ뽰</w:t>
      </w:r>
      <w:r>
        <w:rPr/>
        <w:t>ꤣ♙</w:t>
      </w:r>
      <w:r>
        <w:rPr/>
        <w:t>䥬佮따쉐㈻슣⯍催洯氪⼵疻䉮쉵畧䍞⼯쉆⫂䉕改⼫浍䭊䝱䍙䦮壂娤뭉㡄卌뗂塪㭶♉㩟㦬䬭䷂칬枘杚쵑㚱㭠䠳䙈㴣琪嗂帰炮</w:t>
      </w:r>
      <w:r>
        <w:rPr/>
        <w:t>ꤻ</w:t>
      </w:r>
      <w:r>
        <w:rPr/>
        <w:t>凂</w:t>
      </w:r>
      <w:r>
        <w:rPr/>
        <w:t>ꖩ</w:t>
      </w:r>
      <w:r>
        <w:rPr/>
        <w:t>쉞勂슩뽺㥂䌲繴칒暱〷☲쉾从庱칏㵅⥔凂瘦</w:t>
      </w:r>
      <w:r>
        <w:rPr/>
        <w:t>Ⱡ</w:t>
      </w:r>
      <w:r>
        <w:rPr/>
        <w:t>欦瘭䷂幭䃂抏癋䵠怸珂슩縥殱묶午䱗⥈䆏敐</w:t>
      </w:r>
      <w:r>
        <w:rPr/>
        <w:t>ꦵ</w:t>
      </w:r>
      <w:r>
        <w:rPr/>
        <w:t>싂㐥桱⵲倶䗃䀳攵쉱쵀灟祹泂甯쉞楍痂顴</w:t>
      </w:r>
      <w:r>
        <w:rPr/>
        <w:t>ⵣ</w:t>
      </w:r>
      <w:r>
        <w:rPr/>
        <w:t>껂</w:t>
      </w:r>
      <w:r>
        <w:rPr/>
        <w:t>ⱕ</w:t>
      </w:r>
      <w:r>
        <w:rPr/>
        <w:t>喏呕긭㭂䃂䁈숮쉚⩔⨮䍔恌氹牢䊿癠㨲╬쵥♒喿╚㣂绂뼻⦬圪⩯畦츪㨲ꅺ쉁坤癕㴷辡쉓嫂厡䌻⨥斱땁녶긲䱄숰狃煏燂猥䷂⩇炘䵫瘪悵啖춬⍡㙙恂唳㡁㙵</w:t>
      </w:r>
      <w:r>
        <w:rPr/>
        <w:t>ꤸ⍷</w:t>
      </w:r>
      <w:r>
        <w:rPr/>
        <w:t>輤⑙轌侵㑥剱㝁䙲潯晏䜬浯ㄣ畩⬺㊵䏃䔰睔轪⽏丫慴廂쉧㝨治㭸쉐⪩睎䍁걥</w:t>
      </w:r>
      <w:r>
        <w:rPr/>
        <w:t>꧂</w:t>
      </w:r>
      <w:r>
        <w:rPr/>
        <w:t>䄹㝅戵礻⯂㭡獃䋂敉썄䵉⩳숲䡄樣睩쉵䖣㑶乑参Ⓜ恏晋硬䭁딴擂</w:t>
      </w:r>
      <w:r>
        <w:rPr/>
        <w:t>ꥈ</w:t>
      </w:r>
      <w:r>
        <w:rPr/>
        <w:t>걓扑ㄨ쎩䴭䯃獋嘽ꍑ쉶汈卬磂秂颻啄の</w:t>
      </w:r>
      <w:r>
        <w:rPr/>
        <w:t>⠦</w:t>
      </w:r>
      <w:r>
        <w:rPr/>
        <w:t>癢</w:t>
      </w:r>
      <w:r>
        <w:rPr/>
        <w:t>ꤩ</w:t>
      </w:r>
      <w:r>
        <w:rPr/>
        <w:t>穣㉃뭓䞩勂䩔勂頹乳桰䨲坄걬曂⥉澏縪⸺䉾穷ꍊ䨴侩㉨</w:t>
      </w:r>
      <w:r>
        <w:rPr/>
        <w:t>ꕁ</w:t>
      </w:r>
      <w:r>
        <w:rPr/>
        <w:t>㝸ヂ㙓瑍輹抮ㄻ匮㑍촪╬ㆻ瀤繓敠ꅭ滎쉑</w:t>
      </w:r>
      <w:r>
        <w:rPr/>
        <w:t>⠩</w:t>
      </w:r>
      <w:r>
        <w:rPr/>
        <w:t>で㫃影놱劮㝣䴷穂쉙噢㢩摔汾⩡离縺숹憩睹䁊灑╶▏딸☱⼳㑇숶촻촭䐲楧☩꥖㬺焳녳</w:t>
      </w:r>
      <w:r>
        <w:rPr/>
        <w:t>⢵</w:t>
      </w:r>
      <w:r>
        <w:rPr/>
        <w:t>瑕㍇ꍓ塩飂夵䥗怦摩揂⨫彀㑍穊灅煚懂塬祧䕷䰽類䙏冿嗂긴⌳〈⬨偓♂煷嗍䊏劬쉂䠶숯뿂愪刪䘥㇍쉪䍙徻嫂輷뮘敁䝌ㅲ</w:t>
      </w:r>
      <w:r>
        <w:rPr/>
        <w:t>⡖</w:t>
      </w:r>
      <w:r>
        <w:rPr/>
        <w:t>싂汹颮㙥璩ㄱ匬䌶㉧婤┵兄搪뭺ꅯ䁘妏乵䅏盂嚻辿⑬숱⵶</w:t>
      </w:r>
      <w:r>
        <w:rPr/>
        <w:t>ꖩ</w:t>
      </w:r>
      <w:r>
        <w:rPr/>
        <w:t>䳎扣䣂ㄺ⬨癯䭞猳䕆꺻呞䁄⸩⾡䶣㠊ね硆㔭䍳쉨</w:t>
      </w:r>
      <w:r>
        <w:rPr/>
        <w:t>ꦣ</w:t>
      </w:r>
      <w:r>
        <w:rPr/>
        <w:t>㕒獙啄繏딷䃂싂け眷㩍栦쉈</w:t>
      </w:r>
      <w:r>
        <w:rPr/>
        <w:t>ꕡ</w:t>
      </w:r>
      <w:r>
        <w:rPr/>
        <w:t>㨶汰䙵갱쉟〉䳂뭃Ⓜ⽟戫打쉺㕀䰨㉋꥾쵟佋頥冣</w:t>
      </w:r>
      <w:r>
        <w:rPr/>
        <w:t>⢩</w:t>
      </w:r>
      <w:r>
        <w:rPr/>
        <w:t>猵</w:t>
      </w:r>
      <w:r>
        <w:rPr/>
        <w:t>꧂</w:t>
      </w:r>
      <w:r>
        <w:rPr/>
        <w:t>橰췂䬯泂숹唺갸痂䟂䁸쉐쉇ざ煭쉋쉓炏牘愸矂瞱珂</w:t>
      </w:r>
      <w:r>
        <w:rPr/>
        <w:t>꤭</w:t>
      </w:r>
      <w:r>
        <w:rPr/>
        <w:t>䡑煤꥚槂㙳㙖琺캥啃╍㦘ꎮ</w:t>
      </w:r>
      <w:r>
        <w:rPr/>
        <w:t>⠮</w:t>
      </w:r>
      <w:r>
        <w:rPr/>
        <w:t>쉚䷂䗍뭡䅋煲澻敖⸻┥숱楷䏂福灠祮皩绂睃竂㈥䩗숥㙭瞩⩮䥸숥㬫깺䥦⩴灞暩⦘瀷懍绂䙶㎬ꍑ六</w:t>
      </w:r>
      <w:r>
        <w:rPr/>
        <w:t>ⴶ</w:t>
      </w:r>
      <w:r>
        <w:rPr/>
        <w:t>쉙썪甥漺⑳㧂愵恞㭗</w:t>
      </w:r>
      <w:r>
        <w:rPr/>
        <w:t>⡊</w:t>
      </w:r>
      <w:r>
        <w:rPr/>
        <w:t>ꤱ</w:t>
      </w:r>
      <w:r>
        <w:rPr/>
        <w:t>瘪䑡幐廃傮䨰ꍲ䥱つ䱧䐽摇牓祾顯恃䪿⾥⨲救瓂坠啧啮瘵疥쉗⩦颵싂灘쉙癸輸쵾坆⵳䓂扒㜴䣂畦涩獍㩢ィ硊⩎縯殏숹彁㕥燃깅坠啶뭖䙧⨹⑊溘扢㑨杋幠숴係⮏墏䥴挸</w:t>
      </w:r>
      <w:r>
        <w:rPr/>
        <w:t>ꔻ</w:t>
      </w:r>
      <w:r>
        <w:rPr/>
        <w:t>幞春微믂췃䈺数䤱슬碿⩡☤쵓甲⭠濃輲</w:t>
      </w:r>
      <w:r>
        <w:rPr/>
        <w:t>⢬</w:t>
      </w:r>
      <w:r>
        <w:rPr/>
        <w:t>佖쉃㏂濂쵫넻⩗⑴䑓䣃㡑亻斣䯂湊쉖畵䩩⸨彨呠泍숫◍绎䬭丨쉍䁖戳</w:t>
      </w:r>
      <w:r>
        <w:rPr/>
        <w:t>⡔</w:t>
      </w:r>
      <w:r>
        <w:rPr/>
        <w:t>縮敤⍕췃쉵숩䁞稱杗⺬彴瑳㠱┤㩂쉷싂䵷晸</w:t>
      </w:r>
      <w:r>
        <w:rPr/>
        <w:t>ⱚ</w:t>
      </w:r>
      <w:r>
        <w:rPr/>
        <w:t>㷍ㅍ촯僂圥䑅䌹쉘칇潆쉞琩勂䨱彄츦㵊啨땅搸㙊㘥䩚㵹㡣種㔮㨥槍뾥䟂쵑吰㝷恣瀴㍙六咱숸㢩䝬犮넦䚩ㄤ쉦䃍䣂卫呦㥉깒䧂卷썵慙璵瀱䭒䝐㡣싎卢敃倦ꅒ䵅싂亵뽈ꇂ沥㑧婣</w:t>
      </w:r>
      <w:r>
        <w:rPr/>
        <w:t>ⵘ</w:t>
      </w:r>
      <w:r>
        <w:rPr/>
        <w:t>水긷녣洤仂뇂숯㡭㥆떥쉋㊿琨</w:t>
      </w:r>
      <w:r>
        <w:rPr/>
        <w:t>ꦻ</w:t>
      </w:r>
      <w:r>
        <w:rPr/>
        <w:t>䵯㵵婒囂壍磂頪㐭췃䭗暥轁썑皩숵䕯辡</w:t>
      </w:r>
      <w:r>
        <w:rPr/>
        <w:t>⣂</w:t>
      </w:r>
      <w:r>
        <w:rPr/>
        <w:t>帬皩䪱</w:t>
      </w:r>
      <w:r>
        <w:rPr/>
        <w:t>ⱟ⩉</w:t>
      </w:r>
      <w:r>
        <w:rPr/>
        <w:t>灹庘㝍瘭㉴整䈴┯㑢潓ㅥ♞洰싍乐牱㦮</w:t>
      </w:r>
      <w:r>
        <w:rPr/>
        <w:t>ꕠ</w:t>
      </w:r>
      <w:r>
        <w:rPr/>
        <w:t>擂⹄堦⽀畀獳垬</w:t>
      </w:r>
      <w:r>
        <w:rPr/>
        <w:t>⡺</w:t>
      </w:r>
      <w:r>
        <w:rPr/>
        <w:t>쵙믂牧晭쉘慁朽숺숪湭䭨究䋂竃湇숰숸쉈⬭揂轂</w:t>
      </w:r>
      <w:r>
        <w:rPr/>
        <w:t>ꗂ</w:t>
      </w:r>
      <w:r>
        <w:rPr/>
        <w:t>洳㥧樫恁쉘䉵䡨⼺㭅䱦牏㬻㟃斩㍩㒿瀤杶呦卙숱潍</w:t>
      </w:r>
      <w:r>
        <w:rPr/>
        <w:t>Ⱝ</w:t>
      </w:r>
      <w:r>
        <w:rPr/>
        <w:t>쉒⨩녠ㄻ㇂꥾䟂ꌶ걱쵀木淂싂䴰扞恌冥묥숲김啋坨纣⩶㑶격喿⌷慮쵵쉚ケ䁏䩓⺿쉪숹䥣쉊幯辘䉢뽗㬭䭫ꄰ嗂敕╧㑪爭㉌搊栦偎参</w:t>
      </w:r>
      <w:r>
        <w:rPr/>
        <w:t>ⵋ</w:t>
      </w:r>
      <w:r>
        <w:rPr/>
        <w:t>仂쉢埂㏂坍唯嗂偦⩄뼥䩦㥏牍쉲祚䍏쉩길煄㕙쉤伫믂쉃ㆥ牤㥩癏</w:t>
      </w:r>
      <w:r>
        <w:rPr/>
        <w:t>꤫</w:t>
      </w:r>
      <w:r>
        <w:rPr/>
        <w:t>䟂扠堲漬卓슮㙇⩕♠抬橏䃂䙰䎩䝴瓂⏂㑥깰浯婕埂䠳煁呅栻㗎㵱䂘㙋㞣硊쉂䈲쎮凃穎囂礮砳湖</w:t>
      </w:r>
      <w:r>
        <w:rPr/>
        <w:t>ⰶ</w:t>
      </w:r>
      <w:r>
        <w:rPr/>
        <w:t>幆嗂䅔猤欫杤␹䅠債ꍙ娪䉣</w:t>
      </w:r>
      <w:r>
        <w:rPr/>
        <w:t>ꔣ</w:t>
      </w:r>
      <w:r>
        <w:rPr/>
        <w:t>ぞ飂㘷慶珃䴷㡱䙯⩈㏎</w:t>
      </w:r>
      <w:r>
        <w:rPr/>
        <w:t>꧂</w:t>
      </w:r>
      <w:r>
        <w:rPr/>
        <w:t>䊻䁫ㅈ啙</w:t>
      </w:r>
      <w:r>
        <w:rPr/>
        <w:t>ꕎ</w:t>
      </w:r>
      <w:r>
        <w:rPr/>
        <w:t>䵭晔쌦썤琥䝮놩獰쉺怷橧劻䗂딻싂䱑塋う电</w:t>
      </w:r>
      <w:r>
        <w:rPr/>
        <w:t>ꕳ⹁</w:t>
      </w:r>
      <w:r>
        <w:rPr/>
        <w:t>煸촯吥䌨㊏㝢ヂ칆係쵺㍬六ど뭷ꍾ㕔䭠礻迂㩡쎵䉥쉾线䵢㑑㘶␦港溏ꥧ칗瘬曂坏㓂䶥㠴楦愰迂싂狂쉞䕦媡狃栮</w:t>
      </w:r>
      <w:r>
        <w:rPr/>
        <w:t>ꥇ⬯</w:t>
      </w:r>
      <w:r>
        <w:rPr/>
        <w:t>仂䮮곃䵩긶䪣⻎</w:t>
      </w:r>
      <w:r>
        <w:rPr/>
        <w:t>Ⱪ</w:t>
      </w:r>
      <w:r>
        <w:rPr/>
        <w:t>쵶쵧呗炱扆쉨깵竂墻珂欭坮煓䐳塆쉲쵙쉃椻䠩游ㄱ슩幆廂测䅪㭱奘쎬幔繷幑㏂䡩㟂쉧☲昫㩞⎱</w:t>
      </w:r>
      <w:r>
        <w:rPr/>
        <w:t>ꕂ</w:t>
      </w:r>
      <w:r>
        <w:rPr/>
        <w:t>䑺숮䩉⨯牁䥬䁔眹哂橍⚬旂䥂㙐㵮㶥땕⸱砺노澘쉉煔⬽湓깔牅겻䜱㊵⪩걺䨮搷由쉟恳⽺㠨ꍀ</w:t>
      </w:r>
      <w:r>
        <w:rPr/>
        <w:t>⡏</w:t>
      </w:r>
      <w:r>
        <w:rPr/>
        <w:t>걧绂搩朴</w:t>
      </w:r>
      <w:r>
        <w:rPr/>
        <w:t>ꕣ</w:t>
      </w:r>
      <w:r>
        <w:rPr/>
        <w:t>년㖱</w:t>
      </w:r>
      <w:r>
        <w:rPr/>
        <w:t>ꤳ</w:t>
      </w:r>
      <w:r>
        <w:rPr/>
        <w:t>怩㡱딲쉇ㅘ桡⑰柂</w:t>
      </w:r>
      <w:r>
        <w:rPr/>
        <w:t>ꗂ</w:t>
      </w:r>
      <w:r>
        <w:rPr/>
        <w:t>쉐땣牋畗佳䄬쉫䴦熮</w:t>
      </w:r>
      <w:r>
        <w:rPr/>
        <w:t>⠩</w:t>
      </w:r>
      <w:r>
        <w:rPr/>
        <w:t>긥睙䍘⥆</w:t>
      </w:r>
      <w:r>
        <w:rPr/>
        <w:t>Ⳏ</w:t>
      </w:r>
      <w:r>
        <w:rPr/>
        <w:t>숫㬦佾㭀숶㦘쉪쉐䇂㡈쉣䔤櫂硊傮㍙칕橭侬牑摠椪擂㠤싂䚩癯㥑摤矂ꥺ䀦瑰洭⑱㛂</w:t>
      </w:r>
      <w:r>
        <w:rPr/>
        <w:t>ⴲ⭋</w:t>
      </w:r>
      <w:r>
        <w:rPr/>
        <w:t>媏敋摱恙恘쵷䉨啷⶿幓쉩穌㑕⹺슣戲⼮쉊ず祍卮穗牏㉂⨫ꅉ䬶</w:t>
      </w:r>
      <w:r>
        <w:rPr/>
        <w:t>ꔲ</w:t>
      </w:r>
      <w:r>
        <w:rPr/>
        <w:t>慢⚡噉毂摩竂祦⍄⹵歋쉡づ扦⚩哃뭗噢轚埂佺び湑晎쵲睹睵汭慴扞伪⩡쉐㧍㬫䇂浱幇祚㨷뭪彠穱杁煫┣㩥⼲䳂戲乨䕂싂潡恹汙싂</w:t>
      </w:r>
      <w:r>
        <w:rPr/>
        <w:t>꧃</w:t>
      </w:r>
      <w:r>
        <w:rPr/>
        <w:t>㏂剙땺㍪傥䴰呇癴㎡䮩慦딽瑧䶘悥⨶䅐</w:t>
      </w:r>
      <w:r>
        <w:rPr/>
        <w:t>ꖥ</w:t>
      </w:r>
      <w:r>
        <w:rPr/>
        <w:t>썳泂帳奶没硰싂璩纥昱呂敺㍀</w:t>
      </w:r>
      <w:r>
        <w:rPr/>
        <w:t>ꤩ</w:t>
      </w:r>
      <w:r>
        <w:rPr/>
        <w:t>畠⨮併</w:t>
      </w:r>
      <w:r>
        <w:rPr/>
        <w:t>⠽</w:t>
      </w:r>
      <w:r>
        <w:rPr/>
        <w:t>썖䚬伷㛂䈺䅔番䴻倦⧃捂焹〹瑓婴</w:t>
      </w:r>
      <w:r>
        <w:rPr/>
        <w:t>ⱑ</w:t>
      </w:r>
      <w:r>
        <w:rPr/>
        <w:t>眴쉉扏囂숺䳂</w:t>
      </w:r>
      <w:r>
        <w:rPr/>
        <w:t>ꕵ␸</w:t>
      </w:r>
      <w:r>
        <w:rPr/>
        <w:t>伱⨭㝆⿎슱䕠灚놏摪㇂㑤吨싂正槎숹</w:t>
      </w:r>
      <w:r>
        <w:rPr/>
        <w:t>ⵙ</w:t>
      </w:r>
      <w:r>
        <w:rPr/>
        <w:t>ꥮ꺬㚬</w:t>
      </w:r>
      <w:r>
        <w:rPr/>
        <w:t>ꥉ⹟</w:t>
      </w:r>
      <w:r>
        <w:rPr/>
        <w:t>揂䔰剓噍獚䭥輯䈹䄊嘵⌯甩䮮半杍⾿ꏃ䙰㮘畓半숷煵咵⍎灣③㮡稴晇㜲く넽䁍碘娪墩쌪䉳⩘칱Ⓜ甥牎搦暱䲱坘</w:t>
      </w:r>
      <w:r>
        <w:rPr/>
        <w:t>ꤻ</w:t>
      </w:r>
      <w:r>
        <w:rPr/>
        <w:t>뽈ꌺ祶䱌걙牮稪愦汷</w:t>
      </w:r>
      <w:r>
        <w:rPr/>
        <w:t>ꦣ</w:t>
      </w:r>
      <w:r>
        <w:rPr/>
        <w:t>扞效▣䋂穎禥煐쉧갩슱⍟⴪㥦爬哎火쉥⯂칄</w:t>
      </w:r>
      <w:r>
        <w:rPr/>
        <w:t>ꕵ⌷</w:t>
      </w:r>
      <w:r>
        <w:rPr/>
        <w:t>䜩</w:t>
      </w:r>
      <w:r>
        <w:rPr/>
        <w:t>ꥏ</w:t>
      </w:r>
      <w:r>
        <w:rPr/>
        <w:t>㝀敧場ㄥ쌣</w:t>
      </w:r>
      <w:r>
        <w:rPr/>
        <w:t>⢻</w:t>
      </w:r>
      <w:r>
        <w:rPr/>
        <w:t>偣</w:t>
      </w:r>
      <w:r>
        <w:rPr/>
        <w:t>⠶</w:t>
      </w:r>
      <w:r>
        <w:rPr/>
        <w:t>䠥嗂⑅쏃뗂挮欻갻⩏牏喩㴱䌯䷎恨㠮瓂し扇汴歾睄䉤恖갳䗂꥗渳䛂勂㔴慇㕹䦩繅쉹潄</w:t>
      </w:r>
      <w:r>
        <w:rPr/>
        <w:t>ⱔ</w:t>
      </w:r>
      <w:r>
        <w:rPr/>
        <w:t>体쉍塁姍啒喘汹</w:t>
      </w:r>
      <w:r>
        <w:rPr/>
        <w:t>ꤰ</w:t>
      </w:r>
      <w:r>
        <w:rPr/>
        <w:t>䉋坃繵쉍</w:t>
      </w:r>
      <w:r>
        <w:rPr/>
        <w:t>ꤸ</w:t>
      </w:r>
      <w:r>
        <w:rPr/>
        <w:t>榩쉤䪡晕╸㨪䍬촶䱳愥敡뭊ꥮ쉪⥏㦥撱⹱垻땠䛂犩樲숯㡘䑘禥ꏂ倲⏂⧂⽯㵤쉹䨸㚩싂쎘櫍呞矂쉑쉭摃ㅉ哃</w:t>
      </w:r>
      <w:r>
        <w:rPr/>
        <w:t>⢥</w:t>
      </w:r>
      <w:r>
        <w:rPr/>
        <w:t>㩌⩖轗䡑㇂䬥䅤啊汦捒氪ㅫ♡婡㵵</w:t>
      </w:r>
      <w:r>
        <w:rPr/>
        <w:t>⡙</w:t>
      </w:r>
      <w:r>
        <w:rPr/>
        <w:t>㕘䯂㩩轎顣砨习䥠䅉樽⍗㭆슻䩏䱭ヂ㩯㡎숩</w:t>
      </w:r>
      <w:r>
        <w:rPr/>
        <w:t>ⱦ</w:t>
      </w:r>
      <w:r>
        <w:rPr/>
        <w:t>截斡瑤㇍뮱</w:t>
      </w:r>
      <w:r>
        <w:rPr/>
        <w:t>ⰵ</w:t>
      </w:r>
      <w:r>
        <w:rPr/>
        <w:t>㪏⼩䀽㩁숫歇恫⍾剔뭵慤繶칅彎䯂佳习츬쎬쵁⩫⭂癥뮬䙗攮숨㣂</w:t>
      </w:r>
      <w:r>
        <w:rPr/>
        <w:t>Ⳃ</w:t>
      </w:r>
      <w:r>
        <w:rPr/>
        <w:t>䅞쉟㣂橞嘰敒</w:t>
      </w:r>
      <w:r>
        <w:rPr/>
        <w:t>⡄</w:t>
      </w:r>
      <w:r>
        <w:rPr/>
        <w:t>뽮獮♭쉦숩噊渵슘䟂㡔㤬䡖⫂兄⼭浧獅繲呋狂塇쉤奊깗䇂潎輵䆩㡔䱤䣂枩㘩</w:t>
      </w:r>
      <w:r>
        <w:rPr/>
        <w:t>ⱘ</w:t>
      </w:r>
      <w:r>
        <w:rPr/>
        <w:t>䕊⹨⍱摴캮乍㩊㍞⥉⫂砯캱瑵㢻</w:t>
      </w:r>
      <w:r>
        <w:rPr/>
        <w:t>ꥇ</w:t>
      </w:r>
      <w:r>
        <w:rPr/>
        <w:t>䵧숶촽⑑숯础晖浓┰囂䥪껍ꎣ⑙싂噤썟䂩摉곂⒬扂妘拂숪㞵슘㋍⭦䵂串</w:t>
      </w:r>
      <w:r>
        <w:rPr/>
        <w:t>ꥍ⒘</w:t>
      </w:r>
      <w:r>
        <w:rPr/>
        <w:t>嘨걵疿⥨摆쉣⭫䁑슱䶬ꄰ㜵墡䭐㢏摨䚱棂剫칰擂渺㔦⹎橳睦平㙋䡓싂</w:t>
      </w:r>
      <w:r>
        <w:rPr/>
        <w:t>ꤳ</w:t>
      </w:r>
      <w:r>
        <w:rPr/>
        <w:t>業⍃圱晇䩲畔Ⓜ弰㭞橇</w:t>
      </w:r>
      <w:r>
        <w:rPr/>
        <w:t>ⵎ</w:t>
      </w:r>
      <w:r>
        <w:rPr/>
        <w:t>䡸䀣汥쉢썳攨㝒兂顑䳂㥞㉰⧍䠶㉅쵚䃂⸻⭷ꍖ権</w:t>
      </w:r>
      <w:r>
        <w:rPr/>
        <w:t>⡸</w:t>
      </w:r>
      <w:r>
        <w:rPr/>
        <w:t>㵳䜪轮损礳싂呵㗎獤쉏烂⑖乓쉟숦슏㗂땒䵉䌥畟嗂⾱䘦潍</w:t>
      </w:r>
      <w:r>
        <w:rPr/>
        <w:t>ꤸ</w:t>
      </w:r>
      <w:r>
        <w:rPr/>
        <w:t>䚩枮津瘻ㅕ吩剄숷总䩣⺩쉪숤畩䀣痂긪뭳</w:t>
      </w:r>
      <w:r>
        <w:rPr/>
        <w:t>ꕩ</w:t>
      </w:r>
      <w:r>
        <w:rPr/>
        <w:t>掮䍪쉠顂佐곂帯츤쉞⩎䉦妱祐녠䕂쵮칊儯ꥩ녊ꌹㅒ潒ꅭ戺⍟ꎣ䐹쉤〽쵣囂杋摫숬乨槂㡷獅督㝩쉥坧十뭤숶써昨㫂囂敫顣⽍乤⑍幀㥟杇顳噪噈쉵쉪㜊⩴㭤穾楨幓</w:t>
      </w:r>
      <w:r>
        <w:rPr/>
        <w:t>ꥁ⩳</w:t>
      </w:r>
      <w:r>
        <w:rPr/>
        <w:t>쉊佩伣䱍猩㡹焩椳썊싂쉍⩫ꌰ塃䙩䱋믂橶䗂䷂堸抿祠滍㐴쉺䓂汋䛎슣慢ꍦ祎䌸싂꥾䠭楨䬱⵹儰⥹暩ꇂ뽓䕆爰喩䌰捭⏃⪱懂䉫㖩娶䵂汬슏刣쉅斬硅庵䣂ꌺꄵ꤮求䔪⩟ㄴ쉳㝩婟뽫⍐쉨䧂燂䵴䥔嫂쉉⯂業桠숯⩯唲眱떩圭睺㥉扌榿숰넸뭑卭㷂</w:t>
      </w:r>
      <w:r>
        <w:rPr/>
        <w:t>⡍</w:t>
      </w:r>
      <w:r>
        <w:rPr/>
        <w:t>〣戨䗂眷瞥땮습ㆻ怹싂㈯</w:t>
      </w:r>
      <w:r>
        <w:rPr/>
        <w:t>ꕒ</w:t>
      </w:r>
      <w:r>
        <w:rPr/>
        <w:t>悬䙱묤戮썖坾䨬䱔춏扢䡣⩕슿쉆牑♀ꍸ녗쉔珂Ⓧ怸㨮焳步渵䠽浅쉕稶䃂嘨䥢习浡슬い殘こ⭒奐슩뼨敒㑐⿂꺥吭呌剷㷎坵♴㤫㍞⽫㯂冩倪䣂湀攥뼬⨬癀戵䍆睈⍰긪潲걟싂轵⭩幚긬助䉌䄺⥠瀶⽹⵫㝃琴犡焮䕺쉩矃ㅏ嘺た煚佔歡㬬祱滂⑵☨祗䞏믂歁䬭样潷㭊礱桢䝫扅ꍢ奎昬쉭創噶쉔䘽佢竃㥺摓㓎䅗煚쉶幹</w:t>
      </w:r>
      <w:r>
        <w:rPr/>
        <w:t>ⷍ</w:t>
      </w:r>
      <w:r>
        <w:rPr/>
        <w:t>숦ꅥ祯␦搤娵䖡㨪楫㭸湡㉇佋盂橾녁⧂ꌤ畷숩狃擎싂媵歳攩ꥷ䕄ꥭ쵠싃⪩倸砻ㄪ⚩礻䬹㈶磍㨮晚姂歕漪</w:t>
      </w:r>
      <w:r>
        <w:rPr/>
        <w:t>ꔦ</w:t>
      </w:r>
      <w:r>
        <w:rPr/>
        <w:t>䩈⪩楡슥㡧侩歾ꎵ嗂쉶䝤⵫슬⑁㝍劵぀싂숪</w:t>
      </w:r>
      <w:r>
        <w:rPr/>
        <w:t>ⴵ꧍</w:t>
      </w:r>
      <w:r>
        <w:rPr/>
        <w:t>松䕬畨佁⮿슘瓂琷싂㍓珃㍃䈫獫㶮㴪幺䯂問쉺桡㩐녕걌컃渽</w:t>
      </w:r>
      <w:r>
        <w:rPr/>
        <w:t>ꖡ</w:t>
      </w:r>
      <w:r>
        <w:rPr/>
        <w:t>숥㵊欲⍓㙃〫珂䍵</w:t>
      </w:r>
      <w:r>
        <w:rPr/>
        <w:t>⡾</w:t>
      </w:r>
      <w:r>
        <w:rPr/>
        <w:t>懂⩵櫂䎻㑰⽎⍠䂡繟坣業숦⛂狂こ湫顦뽡⨸⭮顨塭剾车䉱慤♀穰⴪㶏땵⮱畳</w:t>
      </w:r>
      <w:r>
        <w:rPr/>
        <w:t>ꕳ</w:t>
      </w:r>
      <w:r>
        <w:rPr/>
        <w:t>땒㕯쉣颥</w:t>
      </w:r>
      <w:r>
        <w:rPr/>
        <w:t>ꗂ</w:t>
      </w:r>
      <w:r>
        <w:rPr/>
        <w:t>棂唱繁쉔⸵嗃䙉倹頭䒏䡲湰愬䠳㡴껂㇍穯撱숪全㕆䲵㭾が嗎깭䬺</w:t>
      </w:r>
      <w:r>
        <w:rPr/>
        <w:t>ꦻ</w:t>
      </w:r>
      <w:r>
        <w:rPr/>
        <w:t>獴橞⽲顇儫拂汵娥</w:t>
      </w:r>
      <w:r>
        <w:rPr/>
        <w:t>ꔻ</w:t>
      </w:r>
      <w:r>
        <w:rPr/>
        <w:t>䉳は⎏癵係桰</w:t>
      </w:r>
      <w:r>
        <w:rPr/>
        <w:t>⡣</w:t>
      </w:r>
      <w:r>
        <w:rPr/>
        <w:t>杮숦眺♙슥갸攩⹕╬接塭瑆䁌딯画</w:t>
      </w:r>
      <w:r>
        <w:rPr/>
        <w:t>Ɫ</w:t>
      </w:r>
      <w:r>
        <w:rPr/>
        <w:t>婄쵗歾䨥㈺愳橓甪戻灚摾䑴畁瘸癶吪攸숨楢搩㊱쉕☬埍轗迂埍⌹灕ꥯ㭈싂殣硠㎏싂攮嫂ꄥ砻纣㯂⹃熻⹓䦩쉐䩠囂彑슏䱞⼵␨帊當桅싂䍭滂곂㴴彂╄☷㩩潭慖弭縴儻杭䕑匤単湣㍾桞痍颻吮浳숹䂱占</w:t>
      </w:r>
      <w:r>
        <w:rPr/>
        <w:t>ꥐ</w:t>
      </w:r>
      <w:r>
        <w:rPr/>
        <w:t>ギ婃全칫欽㒣⻂㷍欯梥쉒䁚橘깶徣汑ち礷桹쉒䟂䩠硙剨煨ꆱ咻㬰쉠䉁걔嘵洣杙灠긵ꥡ畯쉠嘴夳桑匬䌭䅎</w:t>
      </w:r>
      <w:r>
        <w:rPr/>
        <w:t>Ⱟ</w:t>
      </w:r>
      <w:r>
        <w:rPr/>
        <w:t>ꥂ</w:t>
      </w:r>
      <w:r>
        <w:rPr/>
        <w:t>딲䷃⩾坓玬</w:t>
      </w:r>
      <w:r>
        <w:rPr/>
        <w:t>⡠</w:t>
      </w:r>
      <w:r>
        <w:rPr/>
        <w:t>潂╖漱佲</w:t>
      </w:r>
      <w:r>
        <w:rPr/>
        <w:t>ꤣ</w:t>
      </w:r>
      <w:r>
        <w:rPr/>
        <w:t>싂囂㉯䬷捡쉤쉞걉䱊숨术䗂恵縨䑈㍉橈䥌㐦⻂⼺嘭⼵</w:t>
      </w:r>
      <w:r>
        <w:rPr/>
        <w:t>⠴</w:t>
      </w:r>
      <w:r>
        <w:rPr/>
        <w:t>ㅧ썍湱汄砪氪繸⩔噇䟂싂녱쉂㕉暿睘</w:t>
      </w:r>
      <w:r>
        <w:rPr/>
        <w:t>Ⳏ</w:t>
      </w:r>
      <w:r>
        <w:rPr/>
        <w:t>顟㥇獁⹔唳⿎⛂㋂㩍捌칄</w:t>
      </w:r>
      <w:r>
        <w:rPr/>
        <w:t>꧂</w:t>
      </w:r>
      <w:r>
        <w:rPr/>
        <w:t>㘻稽⾱쵶쉺慥⌸놬⬷塗嘰杲㙉㥨䥩单畎䡬颩恥䘺㵶ꥫ䱗睯충啕㤬匬䱩䧂優梡녣㞻䬱歡㔬⸲浌ꥫ妡慥挺飂慾數⩪仂嫎欯剋쉓䨹⑐歃奭䩏瑑潹畇湢側䶱䮱⑬⽮瑊ㅳ礶㎿뭵瓂繾䙂参硈卯쉌杁碘䑣汓迂幏礰㡨슡㕔庵긲䕡癣䰳㦵㫂갻坶報䓂슬ꌩ轫婀䄦䲥の쉄奯숴枮╌쉇汏坙䝷擂碻♄</w:t>
      </w:r>
      <w:r>
        <w:rPr/>
        <w:t>ⴴ⤨</w:t>
      </w:r>
      <w:r>
        <w:rPr/>
        <w:t>䉏ぺ䭊䕠顷싍䈪嘽</w:t>
      </w:r>
      <w:r>
        <w:rPr/>
        <w:t>ⱱ</w:t>
      </w:r>
      <w:r>
        <w:rPr/>
        <w:t>橚</w:t>
      </w:r>
      <w:r>
        <w:rPr/>
        <w:t>ꤤ</w:t>
      </w:r>
      <w:r>
        <w:rPr/>
        <w:t>쵣䉙畠</w:t>
      </w:r>
      <w:r>
        <w:rPr/>
        <w:t>ꦿ☱</w:t>
      </w:r>
      <w:r>
        <w:rPr/>
        <w:t>礮ㄩ길쉔旂䵓♄睶偉뽬</w:t>
      </w:r>
      <w:r>
        <w:rPr/>
        <w:t>Ⱜ</w:t>
      </w:r>
      <w:r>
        <w:rPr/>
        <w:t>ꥲ浤껂䁲땃恠⩔┪</w:t>
      </w:r>
      <w:r>
        <w:rPr/>
        <w:t>ⱇ</w:t>
      </w:r>
      <w:r>
        <w:rPr/>
        <w:t>獞縪恗ッ橲磂湃䜪␸뭺噞獠剹䥞䤥㕶敕⮥</w:t>
      </w:r>
      <w:r>
        <w:rPr/>
        <w:t>⡤</w:t>
      </w:r>
      <w:r>
        <w:rPr/>
        <w:t>穒穪숭뭋种材⹢㍵拂䃂轢䡗疘敹</w:t>
      </w:r>
      <w:r>
        <w:rPr/>
        <w:t>⣂</w:t>
      </w:r>
      <w:r>
        <w:rPr/>
        <w:t>欯畐◂㟂쉈仂擂稫枬ꍌ䂿祰⨲灬ꄪ뾏①督</w:t>
      </w:r>
      <w:r>
        <w:rPr/>
        <w:t>ⰱ</w:t>
      </w:r>
      <w:r>
        <w:rPr/>
        <w:t>扠⥍爵硴⚩杂숲牀䭳숰뿂玩懂ꄪ璏싎</w:t>
      </w:r>
      <w:r>
        <w:rPr/>
        <w:t>ⷂ</w:t>
      </w:r>
      <w:r>
        <w:rPr/>
        <w:t>촳䪘䄪㭷汎穪숪</w:t>
      </w:r>
      <w:r>
        <w:rPr/>
        <w:t>ꤪ⸩</w:t>
      </w:r>
      <w:r>
        <w:rPr/>
        <w:t>愣び歬潉沩㉒㎣⭷⏂扣顊</w:t>
      </w:r>
      <w:r>
        <w:rPr/>
        <w:t>꧂</w:t>
      </w:r>
      <w:r>
        <w:rPr/>
        <w:t>捑</w:t>
      </w:r>
      <w:r>
        <w:rPr/>
        <w:t>⡸</w:t>
      </w:r>
      <w:r>
        <w:rPr/>
        <w:t>畚佖⯂䏂卢싂猻普</w:t>
      </w:r>
      <w:r>
        <w:rPr/>
        <w:t>⡾</w:t>
      </w:r>
      <w:r>
        <w:rPr/>
        <w:t>爫湭偂㔥晑摆숮䫂圽杨㩲僂㯃ꍖ䍾䰻싍廂牀扎噧幭땫㝏䑺硸⩓兩嘫禱囍㟂勂拂旂乓㬮뿂숤숽汲绎殬䙭㞏兗瀵싂숸个ㅂ㠶䗂穐灑</w:t>
      </w:r>
      <w:r>
        <w:rPr/>
        <w:t>⡚⑏</w:t>
      </w:r>
      <w:r>
        <w:rPr/>
        <w:t>䑋뗎浌㛂쉤䥷玡㒩숻</w:t>
      </w:r>
      <w:r>
        <w:rPr/>
        <w:t>ⵠ</w:t>
      </w:r>
      <w:r>
        <w:rPr/>
        <w:t>瞥瀸</w:t>
      </w:r>
      <w:r>
        <w:rPr/>
        <w:t>ⲿ⧂</w:t>
      </w:r>
      <w:r>
        <w:rPr/>
        <w:t>亱䲵㌦䕡곂倶兎⨺据껃⍨杦䨻潱㩃㩓⩱䡍숤㙱睅摱ㄹ捠㌱栲갪䴹ꍱ所妻瀺뭯</w:t>
      </w:r>
      <w:r>
        <w:rPr/>
        <w:t>⣂</w:t>
      </w:r>
      <w:r>
        <w:rPr/>
        <w:t>䑊쉉片歞睑䤊眯ご顋</w:t>
      </w:r>
      <w:r>
        <w:rPr/>
        <w:t>⡂</w:t>
      </w:r>
      <w:r>
        <w:rPr/>
        <w:t>轗걇迂㤻㉠歈㕮䭊䉌塁⯂坭ꇂ슡灨䍭瞮䇎椪煐䥋⫍♙垵䵭奀汶畯敎쉑⨹㭁楁䙺澩⬣┤ㄷ撏癌</w:t>
      </w:r>
      <w:r>
        <w:rPr/>
        <w:t>ꕨ</w:t>
      </w:r>
      <w:r>
        <w:rPr/>
        <w:t>䛂⬱攵䀪</w:t>
      </w:r>
      <w:r>
        <w:rPr/>
        <w:t>ⵢ</w:t>
      </w:r>
      <w:r>
        <w:rPr/>
        <w:t>뾬♙길䡎䳎</w:t>
      </w:r>
      <w:r>
        <w:rPr/>
        <w:t>Ⱪ</w:t>
      </w:r>
      <w:r>
        <w:rPr/>
        <w:t>쉷뽇</w:t>
      </w:r>
      <w:r>
        <w:rPr/>
        <w:t>ꕧ</w:t>
      </w:r>
      <w:r>
        <w:rPr/>
        <w:t>版䄦</w:t>
      </w:r>
      <w:r>
        <w:rPr/>
        <w:t>ⵀ</w:t>
      </w:r>
      <w:r>
        <w:rPr/>
        <w:t>榡煄뽋</w:t>
      </w:r>
      <w:r>
        <w:rPr/>
        <w:t>ꥆ</w:t>
      </w:r>
      <w:r>
        <w:rPr/>
        <w:t>摅</w:t>
      </w:r>
      <w:r>
        <w:rPr/>
        <w:t>Ⳃ</w:t>
      </w:r>
      <w:r>
        <w:rPr/>
        <w:t>䍾昶䨪楗䦬囂瑆獠婴潲愲ꄫ㑪縵敵녃毃놮䥆颏뼭敐䚻祴</w:t>
      </w:r>
      <w:r>
        <w:rPr/>
        <w:t>ꤴ</w:t>
      </w:r>
      <w:r>
        <w:rPr/>
        <w:t>ꍺ</w:t>
      </w:r>
      <w:r>
        <w:rPr/>
        <w:t>꧂</w:t>
      </w:r>
      <w:r>
        <w:rPr/>
        <w:t>칯</w:t>
      </w:r>
      <w:r>
        <w:rPr/>
        <w:t>ꖘ</w:t>
      </w:r>
      <w:r>
        <w:rPr/>
        <w:t>牚婵⥫⩳牞䝠㑚믂吳稲幤쉚兇</w:t>
      </w:r>
      <w:r>
        <w:rPr/>
        <w:t>ⷂ</w:t>
      </w:r>
      <w:r>
        <w:rPr/>
        <w:t>慡梻瑭恷窘㩘껂녺䁒潲畆⪬뭵帷捱䍋碏畵䍷迂神⩞쉸秎땞ꅞ瀽浾塧睁彟兆␴㞏걅촽娲㥳畖唥轎䈬┹呸칯塔潎幄竃뽧秂墵彲쉪⚥㨯也㵬㤭쵶煌싂硐庻</w:t>
      </w:r>
      <w:r>
        <w:rPr/>
        <w:t>ꤤ</w:t>
      </w:r>
      <w:r>
        <w:rPr/>
        <w:t>喥煁㑠戫汒榩㩄䙬⽠湖䉔塕櫂判뼩软汹㩃䀥⥯⭷걇乷䑧㩳⑏쉕㙵瀫汫槂뗎〺瘹䛂䇂呑⥍捪椥ㄺ䉫偯禿剸쉙楋彔깵㨪䗂搦摘慖숻㝆䊏㘫怳憡녀均⑎䁵佹恪ꆵ㈯⥍⪱쉇乄뽦⍄乞捯㬰숫塏㤺쉗넸嚱쵂䭔칡縳♊瑀␱橮嚬䥕哂╱땪傏념⛂䆮桞䅰녳</w:t>
      </w:r>
      <w:r>
        <w:rPr/>
        <w:t>ⵙ</w:t>
      </w:r>
      <w:r>
        <w:rPr/>
        <w:t>침녮쉑徬䕢䬺㑴쌣싂㦮㐥姂潇懂南畀㝕㑋䟂彈坺䡊슬㭳쉳䉷欥숯洸央ꥳ烂뼶塡䠨慀㡌䝹</w:t>
      </w:r>
      <w:r>
        <w:rPr/>
        <w:t>Ⳃ</w:t>
      </w:r>
      <w:r>
        <w:rPr/>
        <w:t>뽳疮갴䵠秂걍搲슩活煇숮쉦㵖칟敩吥뭓㝣⽏娲歍漹⑞垿剂祊晶</w:t>
      </w:r>
      <w:r>
        <w:rPr/>
        <w:t>ⱷ</w:t>
      </w:r>
      <w:r>
        <w:rPr/>
        <w:t>㉖瀱땁挣쉸癔乂繪ꄻ卡䕓䀹</w:t>
      </w:r>
      <w:r>
        <w:rPr/>
        <w:t>ⴽ</w:t>
      </w:r>
      <w:r>
        <w:rPr/>
        <w:t>怶姂</w:t>
      </w:r>
      <w:r>
        <w:rPr/>
        <w:t>ꤷ</w:t>
      </w:r>
      <w:r>
        <w:rPr/>
        <w:t>쉠⭓䁭敳玮瀹楥㕍㡲䍆쉉╡䝊彥㭈ꆬ礥</w:t>
      </w:r>
      <w:r>
        <w:rPr/>
        <w:t>⡒</w:t>
      </w:r>
      <w:r>
        <w:rPr/>
        <w:t>截⛃싂겡匪싂㕑</w:t>
      </w:r>
      <w:r>
        <w:rPr/>
        <w:t>ꕾ</w:t>
      </w:r>
      <w:r>
        <w:rPr/>
        <w:t>䐤稱곂</w:t>
      </w:r>
      <w:r>
        <w:rPr/>
        <w:t>ⱸ</w:t>
      </w:r>
      <w:r>
        <w:rPr/>
        <w:t>椩⽹灙</w:t>
      </w:r>
      <w:r>
        <w:rPr/>
        <w:t>⢏</w:t>
      </w:r>
      <w:r>
        <w:rPr/>
        <w:t>䉥싍亿䂮⧂噣剁繠檿⫂⻂䚘樺</w:t>
      </w:r>
      <w:r>
        <w:rPr/>
        <w:t>⡨</w:t>
      </w:r>
      <w:r>
        <w:rPr/>
        <w:t>吵⦻債湃ꄵ敪灮繲ꎻ桏桳슩㉢帪쉩ㅾ瘪슡쉠䈷촰쉅㭤⪱┥숦ㅄ쉤⤻婣洵╶</w:t>
      </w:r>
      <w:r>
        <w:rPr/>
        <w:t>ⱴ</w:t>
      </w:r>
      <w:r>
        <w:rPr/>
        <w:t>ꕠ</w:t>
      </w:r>
      <w:r>
        <w:rPr/>
        <w:t>ꥡえ쉘긲⶿呔슱䩞녧硇䆏㍤㴯䧍湉纣穞쉗ꄷ㩮窮婶</w:t>
      </w:r>
      <w:r>
        <w:rPr/>
        <w:t>ꤣ</w:t>
      </w:r>
      <w:r>
        <w:rPr/>
        <w:t>䇃쌯改㝀䰻쉣⹶⪮䉮뭉쉖㨪䤮⯂婱쉨硆摙녷뭬恔恹徬⹺䭬촯朣슻桴쉺⑁〰佲썑捍䝨ꄨ癅쉃娰䡱</w:t>
      </w:r>
      <w:r>
        <w:rPr/>
        <w:t>ⵞ</w:t>
      </w:r>
      <w:r>
        <w:rPr/>
        <w:t>嚩䈊䥲侻报</w:t>
      </w:r>
      <w:r>
        <w:rPr/>
        <w:t>ⴺ</w:t>
      </w:r>
      <w:r>
        <w:rPr/>
        <w:t>㤵㍰欣믂硚㝬块쉥ㅮ帪㥉渰㜴㡴千ꇃ㫂⭸䡂㨩䈦殥숪丩걯参슿枩㍮䥕㥫숪䰽漲칞쵀斻搸ㆮ光绂칎具䡂䈪㨨䨭な쉘㔳䵯숲싂啧獡</w:t>
      </w:r>
      <w:r>
        <w:rPr/>
        <w:t>ꖡ</w:t>
      </w:r>
      <w:r>
        <w:rPr/>
        <w:t>桇</w:t>
      </w:r>
      <w:r>
        <w:rPr/>
        <w:t>ꥑ</w:t>
      </w:r>
      <w:r>
        <w:rPr/>
        <w:t>㕹煓⪿圩㍥僂吳䵯䝀숹㕅쵒㍈썧⪱┫㐨╎䭭牕</w:t>
      </w:r>
      <w:r>
        <w:rPr/>
        <w:t>ꦱ</w:t>
      </w:r>
      <w:r>
        <w:rPr/>
        <w:t>㤹濂瑄敟䳂걱ꄲ晉搩恙㝪싃㕉卢⛂☬㷂祠䁘关扉挩䕦</w:t>
      </w:r>
      <w:r>
        <w:rPr/>
        <w:t>⠭</w:t>
      </w:r>
      <w:r>
        <w:rPr/>
        <w:t>敥栴〻딸</w:t>
      </w:r>
      <w:r>
        <w:rPr/>
        <w:t>⠦</w:t>
      </w:r>
      <w:r>
        <w:rPr/>
        <w:t>抱⪿甲쵈⭍⯂ꍀ쉢擎楟捪䜥䦥愮欥嗎䥐䕸晊頴⤴⥔珂㭴慨쉂䉰쵵⩘楾琨⩒轑쎵滂숻ꌯ꤮梥瑴改玱쉗癏꺣挮ꍰ偫㶬ꌤ浠䒱</w:t>
      </w:r>
      <w:r>
        <w:rPr/>
        <w:t>ꔨꤹ</w:t>
      </w:r>
      <w:r>
        <w:rPr/>
        <w:t>숪畵</w:t>
      </w:r>
      <w:r>
        <w:rPr/>
        <w:t>ⶬ</w:t>
      </w:r>
      <w:r>
        <w:rPr/>
        <w:t>摪幹噺㡂嚘礦䉁䵍싎⩥䐰뽨䰴奱⨵䄵ㄸ欰␸⽍숮㛂숰</w:t>
      </w:r>
      <w:r>
        <w:rPr/>
        <w:t>꧂</w:t>
      </w:r>
      <w:r>
        <w:rPr/>
        <w:t>㭧녎涥䐮⑾奇䰫橠昳䔻熩䑦䘤煷㭈汈殮睢祪⍣侩棎쉺獇숳浍摤奈</w:t>
      </w:r>
      <w:r>
        <w:rPr/>
        <w:t>ꔱ</w:t>
      </w:r>
      <w:r>
        <w:rPr/>
        <w:t>슿㩞姃畖浴䄴⽄嗂檘⑫珂䎡⺩救轩쉬Ⓙ彸ㄷ땖㝳䨸습䒩硋㶥䱨㤮</w:t>
      </w:r>
      <w:r>
        <w:rPr/>
        <w:t>Ȿ</w:t>
      </w:r>
      <w:r>
        <w:rPr/>
        <w:t>㌭疡䅥飂뾥癱ㅨ槂畮䎩쉙ꍔ墻䑒♔⍦瀲쉪캱犥⸦呮⧎숪嘳刲㣂嘸⚘佺柂眷쉠♤쉅敐쉡瀪摩슱쵄습機愦䟂辻뼵㒘橌睋깩攷䲩㵟睾堵㌶嚡祩䍪䖬슥넫佗轙㯍祱噏兄嗎㬻⾩擃轰⹠捃恪䶻搪値攥긣健硚兺⴬窘碩渪啈惂쉷⼭쉤啯娴䵮㭇㣍뿂犣쉂硎╞畧礪愷伷묲ꄴ廂䰣嚻拂</w:t>
      </w:r>
      <w:r>
        <w:rPr/>
        <w:t>꧂</w:t>
      </w:r>
      <w:r>
        <w:rPr/>
        <w:t>땧쉹긲䠹柂ꆿ呏呌枩䄯坢汩癫碥</w:t>
      </w:r>
      <w:r>
        <w:rPr/>
        <w:t>ꥋ</w:t>
      </w:r>
      <w:r>
        <w:rPr/>
        <w:t>㬻숵獅ㅂ䉒䔩癣䕑支␬獤㭯㍅䄩䡫쉌⼸稯煦쉟쉷땎</w:t>
      </w:r>
      <w:r>
        <w:rPr/>
        <w:t>ꥁ</w:t>
      </w:r>
      <w:r>
        <w:rPr/>
        <w:t>ⱴ</w:t>
      </w:r>
      <w:r>
        <w:rPr/>
        <w:t>䩃扩牷捚忍灠参廂睺杰由址䟍垡慃牂䍲㔲䌴奴厥棃干⎬慨쉳</w:t>
      </w:r>
      <w:r>
        <w:rPr/>
        <w:t>⠷</w:t>
      </w:r>
      <w:r>
        <w:rPr/>
        <w:t>㬬</w:t>
      </w:r>
      <w:r>
        <w:rPr/>
        <w:t>ꕢ⨮⩰⩎</w:t>
      </w:r>
      <w:r>
        <w:rPr/>
        <w:t>㑫뽨╧쉕㘻㍲䴸正䱭ꍞ枵塳潀쉗뼰㐦眬⩎䩗㙄쉫略㝖⥮녧攥쵇㍋䝠쉕㬺线挥⧂갦夦䒩㩉</w:t>
      </w:r>
      <w:r>
        <w:rPr/>
        <w:t>꧂⩰</w:t>
      </w:r>
      <w:r>
        <w:rPr/>
        <w:t>時砭牁㩈杠⍨뭧쉢쉸숬楦믂쉑㵸숶瀥佖䥔㎩뭮뽋╷⵺攰겵</w:t>
      </w:r>
      <w:r>
        <w:rPr/>
        <w:t>ꔮ</w:t>
      </w:r>
      <w:r>
        <w:rPr/>
        <w:t>䈩楆㍣䴵浴숳癲䕤《睢狂奏떩䩯樣㉮㏂⩟歊싂䡰单싂ꅄ杏딲쉪㠹田㌬䫍</w:t>
      </w:r>
      <w:r>
        <w:rPr/>
        <w:t>⡀</w:t>
      </w:r>
      <w:r>
        <w:rPr/>
        <w:t>圸䕥桏╣㎩卦ㄪ뇍⑥쉬灪쉷䑋</w:t>
      </w:r>
      <w:r>
        <w:rPr/>
        <w:t>ꤶ</w:t>
      </w:r>
      <w:r>
        <w:rPr/>
        <w:t>쉫穯촳䝑쌱欫疱繡欹㉬䑘䥷妬㭮瘮䵨勂㕒숸㜤⭗</w:t>
      </w:r>
      <w:r>
        <w:rPr/>
        <w:t>ꔬ</w:t>
      </w:r>
      <w:r>
        <w:rPr/>
        <w:t>砹쉐</w:t>
      </w:r>
      <w:r>
        <w:rPr/>
        <w:t>ⱁ</w:t>
      </w:r>
      <w:r>
        <w:rPr/>
        <w:t>偶塚ㅺ숽煡怯쏂</w:t>
      </w:r>
      <w:r>
        <w:rPr/>
        <w:t>ⷂ</w:t>
      </w:r>
      <w:r>
        <w:rPr/>
        <w:t>껂棂</w:t>
      </w:r>
      <w:r>
        <w:rPr/>
        <w:t>ꤸ</w:t>
      </w:r>
      <w:r>
        <w:rPr/>
        <w:t>悩眦兩㠪♭䭚⨦숦쉭眯㍹䡠건쉕</w:t>
      </w:r>
      <w:r>
        <w:rPr/>
        <w:t>ꥂ</w:t>
      </w:r>
      <w:r>
        <w:rPr/>
        <w:t>碏䢩乡疵녁⭆摵濂</w:t>
      </w:r>
      <w:r>
        <w:rPr/>
        <w:t>⢮</w:t>
      </w:r>
      <w:r>
        <w:rPr/>
        <w:t>숣䥒噇晃甪桂䘪擂癀票幇㑋䷂母칏穳㕲숤㋃偖彑뽁瑏摡㪿⼭嫂䕁公숣嫂婣狎ꅅ⒵㦱㔦媵幥⍺</w:t>
      </w:r>
      <w:r>
        <w:rPr/>
        <w:t>⡾</w:t>
      </w:r>
      <w:r>
        <w:rPr/>
        <w:t>瞡槂轠痃伯あ㭓⨮䒬⒘䭎⵵欵㝍⩥繰乭㥄㦘깧⽯㡡쉥晉婂Ⓕ坬ꅖ䮩쉞숷䏂◂兮睷⨴뼰䥖숱娽稶꺻㕾圻纥採绂憮䬳慾䧂睄䗂渤⭰佃槃놘䊻洺稱⍙儬䵮椰睔⍊䍇祏䄤彗斱싂㥇숮⽶㉋숵嚵㡧䉬䴷橪㯃と뭠慇뗍碥䡃⼪䍡녲潒⪘쉟睍䒮奈昱截辣⸦쉄䟂塎嘴䍞䴮佑輯䮩䙎</w:t>
      </w:r>
      <w:r>
        <w:rPr/>
        <w:t>ꕫ</w:t>
      </w:r>
      <w:r>
        <w:rPr/>
        <w:t>㙴迂䔵颥焲顮ㆮ썕潥㥎乑䩌䱷牃뿂顤</w:t>
      </w:r>
      <w:r>
        <w:rPr/>
        <w:t>ⵤ</w:t>
      </w:r>
      <w:r>
        <w:rPr/>
        <w:t>殩彳쵔뭀⍓䮘㐪眨穒䫂瑯潥汉婗乞竂㉊䐬楅㭄剙歘㕸捁烂瀤漵弲㴦繒䴷佯⮡犻煔爲爰⑸扦⭦</w:t>
      </w:r>
      <w:r>
        <w:rPr/>
        <w:t>ⲿ</w:t>
      </w:r>
      <w:r>
        <w:rPr/>
        <w:t>숪꺩稷噉뽘䕰渰⪱浮啌猲摓걔扎㈬ꆿ啌숣⴦稳</w:t>
      </w:r>
      <w:r>
        <w:rPr/>
        <w:t>ⱈ</w:t>
      </w:r>
      <w:r>
        <w:rPr/>
        <w:t>䝋슻瑞⨱뾱縪㉁狂숽㍈췍ꆩ幈歴딶䟂樱亵䩃쏂ꏂ硍ꍌ浘㭏⼽囂쉵깣碱繷㙏礨싂⿂䤯䝧稵⏍䅮㡩楣䱐浫慩懂桾쉔堪渵惂</w:t>
      </w:r>
      <w:r>
        <w:rPr/>
        <w:t>꧂</w:t>
      </w:r>
      <w:r>
        <w:rPr/>
        <w:t>坁甸绂䀭繯猦娨⚵쉁浺㮻呱幫⭙칫䐪橞牍䰷䬫㵴㤴彶惂眽뽍☫촥晏摸ꍬ倪瑍潂ꅏ慈쉔긪䋂㉎⥬ヂ埂塸䙚╊啲卾䕓쉎䓂浂嫂坅拂겥弨</w:t>
      </w:r>
      <w:r>
        <w:rPr/>
        <w:t>ꕀ</w:t>
      </w:r>
      <w:r>
        <w:rPr/>
        <w:t>칈ㅒ☹瓂땲㞡㩅☷</w:t>
      </w:r>
      <w:r>
        <w:rPr/>
        <w:t>ⵖ⮵</w:t>
      </w:r>
      <w:r>
        <w:rPr/>
        <w:t>넳㉆扨㭕㙋憮幕⑇参㇂곂뿎⭗땲⧃瘹䱸爪⑔슡攦䉙⩓넥䡬き⩧䥬䵹㕤넨▻䑒</w:t>
      </w:r>
      <w:r>
        <w:rPr/>
        <w:t>Ɽ</w:t>
      </w:r>
      <w:r>
        <w:rPr/>
        <w:t>摗⩅㡟㋎纻ꥱ䤻测⽢䥴櫍쉋슿炩潮䉙轴㝍㕣䕰椴⑳숫㑂稺䢩㨊呒唷</w:t>
      </w:r>
      <w:r>
        <w:rPr/>
        <w:t>ꖻ</w:t>
      </w:r>
      <w:r>
        <w:rPr/>
        <w:t>轠䗂숽㍫帨景潾캬⽫썾뽩窵歍㪿嘩濂</w:t>
      </w:r>
      <w:r>
        <w:rPr/>
        <w:t>ꤺ</w:t>
      </w:r>
      <w:r>
        <w:rPr/>
        <w:t>犵淂痂쉡⤴䂏쉭樦迂樻ㅌ歁쉔썷䭔</w:t>
      </w:r>
      <w:r>
        <w:rPr/>
        <w:t>Ɐ</w:t>
      </w:r>
      <w:r>
        <w:rPr/>
        <w:t>㬭爽偒愥眦숵Ⓜ슱栯䝨橀</w:t>
      </w:r>
      <w:r>
        <w:rPr/>
        <w:t>⡯</w:t>
      </w:r>
      <w:r>
        <w:rPr/>
        <w:t>獠幢년杖乙纘奤歺䯂䫂噶祱긮䘰쉖숪䈰䔭癙砹䉞쉒活匪㨪恖캏㌨敃戵磂䑳</w:t>
      </w:r>
      <w:r>
        <w:rPr/>
        <w:t>⣎</w:t>
      </w:r>
      <w:r>
        <w:rPr/>
        <w:t>墿欤</w:t>
      </w:r>
      <w:r>
        <w:rPr/>
        <w:t>ꕷ</w:t>
      </w:r>
      <w:r>
        <w:rPr/>
        <w:t>剖祳뽷眫</w:t>
      </w:r>
      <w:r>
        <w:rPr/>
        <w:t>ⲣ⩙</w:t>
      </w:r>
      <w:r>
        <w:rPr/>
        <w:t>⾬㠽伸勂슻僂②慙嘬犮격燂桉捳⑲쵍䝅쉔䦿嗃녙柂啟╲뼪䷂桓䄽䉭燂縬眩晑奇甮┩슡歀쉙坬⴩瑗勂啈穷⥈䶮忂秃戯㎩칕纣倮⬽繷⏂싂問檘顺潉숪㵤侥딺怮䠻싂쉙┻⨷⪣幤╰㡺溮쵴갦쉁畡㙐售⽁⤦썴숤䉫扺⪿焵썩祥冩䄪僂攻佷╢쉌䁴啥䉡숨㜷奞澘쉫冿䟂㓂䚵ꍃ숪睏쉙亏</w:t>
      </w:r>
      <w:r>
        <w:rPr/>
        <w:t>ꕘ</w:t>
      </w:r>
      <w:r>
        <w:rPr/>
        <w:t>摹쉢卓뿂㈪楘꥔쉦</w:t>
      </w:r>
      <w:r>
        <w:rPr/>
        <w:t>ꕊ⑲</w:t>
      </w:r>
      <w:r>
        <w:rPr/>
        <w:t>ꅞ塠柂뗂㮻滍뼨㣂卪땯쉟勎</w:t>
      </w:r>
      <w:r>
        <w:rPr/>
        <w:t>ⵀ</w:t>
      </w:r>
      <w:r>
        <w:rPr/>
        <w:t>婾숩䬶</w:t>
      </w:r>
      <w:r>
        <w:rPr/>
        <w:t>꧂</w:t>
      </w:r>
      <w:r>
        <w:rPr/>
        <w:t>坉䍺炮埂毃怹䫂쉎슡䡃싂ꍵ佅녃時뭌书⹋쉮숬啨⼸余〰㑮꥘촪礫㑚ꅤ⾱⩫䆮䰺</w:t>
      </w:r>
      <w:r>
        <w:rPr/>
        <w:t>ꕔ</w:t>
      </w:r>
      <w:r>
        <w:rPr/>
        <w:t>숨⥰㒻儺橒⽨䬭땀녟䬫畋挺塪櫂뭏晹캱숷쉺⍪䅀卵䟂幗婧䲮쵳瞮祍儵ꍣ</w:t>
      </w:r>
      <w:r>
        <w:rPr/>
        <w:t>ꤣ</w:t>
      </w:r>
      <w:r>
        <w:rPr/>
        <w:t>㩚</w:t>
      </w:r>
      <w:r>
        <w:rPr/>
        <w:t>ꔷ</w:t>
      </w:r>
      <w:r>
        <w:rPr/>
        <w:t>뿂䡉싂슩欴乕浭ꌭ쉳땕楰晘숵㩰佚♖砺楬㋂䙧䁡㦏싂畳摍䜭ꥭ整䆩㥨숨坚捆慪쉩슩燂⩾⩡㊏⽒噉긽異쉒捈숱떿</w:t>
      </w:r>
      <w:r>
        <w:rPr/>
        <w:t>ⱀⰣ</w:t>
      </w:r>
      <w:r>
        <w:rPr/>
        <w:t>䅔╁뭅太⑈䘣丬㭪⥟⍍</w:t>
      </w:r>
      <w:r>
        <w:rPr/>
        <w:t>Ⱙ</w:t>
      </w:r>
      <w:r>
        <w:rPr/>
        <w:t>뭮悮☷㉊ꥹ</w:t>
      </w:r>
      <w:r>
        <w:rPr/>
        <w:t>⡑</w:t>
      </w:r>
      <w:r>
        <w:rPr/>
        <w:t>卷䵄ꆬ</w:t>
      </w:r>
      <w:r>
        <w:rPr/>
        <w:t>ⱡ</w:t>
      </w:r>
      <w:r>
        <w:rPr/>
        <w:t>䗂帮湴</w:t>
      </w:r>
      <w:r>
        <w:rPr/>
        <w:t>ꤥ</w:t>
      </w:r>
      <w:r>
        <w:rPr/>
        <w:t>㨭枱摅噀</w:t>
      </w:r>
      <w:r>
        <w:rPr/>
        <w:t>⠷</w:t>
      </w:r>
      <w:r>
        <w:rPr/>
        <w:t>兩⮿걏げ夸䋂</w:t>
      </w:r>
      <w:r>
        <w:rPr/>
        <w:t>⢵</w:t>
      </w:r>
      <w:r>
        <w:rPr/>
        <w:t>㍮뭲䍉敒녆㣂婇㩐瑞庣䩙㢩卣汥칂漦倳㝅濂柂⍲㗎ꅉ啑慩欯䭶摏</w:t>
      </w:r>
      <w:r>
        <w:rPr/>
        <w:t>ꕚ</w:t>
      </w:r>
      <w:r>
        <w:rPr/>
        <w:t>䪩恊䷂婷싍녨ꥲ⩭桢塡伽㑐洪殩</w:t>
      </w:r>
      <w:r>
        <w:rPr/>
        <w:t>ꗍ</w:t>
      </w:r>
      <w:r>
        <w:rPr/>
        <w:t>㵣坷쎩呐䘬牏⩳㕏縦桬穩璥種슩⍓䵁⨹曂⭟ꇂ</w:t>
      </w:r>
      <w:r>
        <w:rPr/>
        <w:t>ꕀ</w:t>
      </w:r>
      <w:r>
        <w:rPr/>
        <w:t>䩸숱儬</w:t>
      </w:r>
      <w:r>
        <w:rPr/>
        <w:t>⡊</w:t>
      </w:r>
      <w:r>
        <w:rPr/>
        <w:t>䭨歔偗䈲䥪扎瑷㌹廂쉓쉖⬥㞩겿뽟槂强璏彷䘨塇溡绂浐◂㨬珃</w:t>
      </w:r>
      <w:r>
        <w:rPr/>
        <w:t>⡋</w:t>
      </w:r>
      <w:r>
        <w:rPr/>
        <w:t>쉹</w:t>
      </w:r>
      <w:r>
        <w:rPr/>
        <w:t>ⴴ⨦</w:t>
      </w:r>
      <w:r>
        <w:rPr/>
        <w:t>囂愪㜷睋溏숤㵈㔯컂쉏㟂濂桒纬娸쉟⩾攴</w:t>
      </w:r>
      <w:r>
        <w:rPr/>
        <w:t>ⴤ</w:t>
      </w:r>
      <w:r>
        <w:rPr/>
        <w:t>愽묊쉍厩㒿煑䉙妩╈⼨廎슱⒣ぢ楞◂䵈썎抮栥琸䕢喿朮⯂쉖殏埂쉂䡭䥫繕盂⻂㤺炩㈨杖繖쉇䌦坉⭓♺땾䟂␮쉮彣ㅦ剰싂楗껂䙥懂轹楉䓍숯手版偂ま撩桔딭恉⨹浰</w:t>
      </w:r>
      <w:r>
        <w:rPr/>
        <w:t>ꕮ</w:t>
      </w:r>
      <w:r>
        <w:rPr/>
        <w:t>睥㝭归桕煡轪</w:t>
      </w:r>
      <w:r>
        <w:rPr/>
        <w:t>⠮</w:t>
      </w:r>
      <w:r>
        <w:rPr/>
        <w:t>楇쉁쉕⨴䕶┫䍹</w:t>
      </w:r>
      <w:r>
        <w:rPr/>
        <w:t>ⵎ</w:t>
      </w:r>
      <w:r>
        <w:rPr/>
        <w:t>췎</w:t>
      </w:r>
      <w:r>
        <w:rPr/>
        <w:t>⣃</w:t>
      </w:r>
      <w:r>
        <w:rPr/>
        <w:t>硔樴庬㗃⸺쉃캮祫浃硩</w:t>
      </w:r>
      <w:r>
        <w:rPr/>
        <w:t>꤭</w:t>
      </w:r>
      <w:r>
        <w:rPr/>
        <w:t>䘥</w:t>
      </w:r>
      <w:r>
        <w:rPr/>
        <w:t>ꦘ</w:t>
      </w:r>
      <w:r>
        <w:rPr/>
        <w:t>癨徻걳ㅸ㝒㕡쎿쉢攪䗂䙳涿卹땣獐㉑⩠⨹漽뾻묭</w:t>
      </w:r>
      <w:r>
        <w:rPr/>
        <w:t>ꤩ</w:t>
      </w:r>
      <w:r>
        <w:rPr/>
        <w:t>刦깤禵㬭갵㩀</w:t>
      </w:r>
      <w:r>
        <w:rPr/>
        <w:t>⢥</w:t>
      </w:r>
      <w:r>
        <w:rPr/>
        <w:t>䦘佄䀳䥨拂祭勂散믂㑐녠㣂㣂习㤮听剡㦡痂橖䅪㍡쉢扵㵷灃㣂挵䁰乢숯剠怲쵃塅⥡橬攪濂弶쉚揂겣乆潵</w:t>
      </w:r>
      <w:r>
        <w:rPr/>
        <w:t>ⴲ</w:t>
      </w:r>
      <w:r>
        <w:rPr/>
        <w:t>佌</w:t>
      </w:r>
      <w:r>
        <w:rPr/>
        <w:t>ꥁ</w:t>
      </w:r>
      <w:r>
        <w:rPr/>
        <w:t>㕤㔲㵴⿂䤱歊祇博乩쵭갲ꅠ畕䡅믂㣎洩ㄴ넷㙾걌묱䎿</w:t>
      </w:r>
      <w:r>
        <w:rPr/>
        <w:t>ⰲ</w:t>
      </w:r>
      <w:r>
        <w:rPr/>
        <w:t>繵슩깔慴슘汞挷쉔琭晓䝃꺱纣⵫쉉♷쉺⌶呪䍫깨慮</w:t>
      </w:r>
      <w:r>
        <w:rPr/>
        <w:t>⣍</w:t>
      </w:r>
      <w:r>
        <w:rPr/>
        <w:t>㘲㙌晈怽䱺穄欦㥫䝫⚩숯泂廍숴넪㕃䱇㭤⩎犵ㆩ厘쉍숲⸰柍ㅏ浑朽奶㴵祀䁘㨯项⽁쉍戲䖏㋂睋昬ꌴ潰녍怦歡㭞</w:t>
      </w:r>
      <w:r>
        <w:rPr/>
        <w:t>ꤴ</w:t>
      </w:r>
      <w:r>
        <w:rPr/>
        <w:t>ヂ녬疿䗍⑈䀲潵䭹煯䉍硠슏䅌䍥瑄䙀㦣撮㉟䵓꥚顬쉋녵㢡幱쉯칙숳쉏亏乪晷畧슣㍄</w:t>
      </w:r>
      <w:r>
        <w:rPr/>
        <w:t>ⷂ</w:t>
      </w:r>
      <w:r>
        <w:rPr/>
        <w:t>ꍖ껂㏂婺㑘걟祬挰䴻숷䕲収湖擂儰嘦⛂</w:t>
      </w:r>
      <w:r>
        <w:rPr/>
        <w:t>ꥆ</w:t>
      </w:r>
      <w:r>
        <w:rPr/>
        <w:t>癄佹䳂䙁⤽쵑⥸㧂撿憿稵摰⼥牞╅飂穬湫</w:t>
      </w:r>
      <w:r>
        <w:rPr/>
        <w:t>ⵢ</w:t>
      </w:r>
      <w:r>
        <w:rPr/>
        <w:t>⣂⠸</w:t>
      </w:r>
      <w:r>
        <w:rPr/>
        <w:t>睥䞻쉵㢏㋂쉆嘰側숰⒘㯂ꌣ䞥倳쏂挺〉橚楔頻뽥䥉䙕䉬嗂旂</w:t>
      </w:r>
      <w:r>
        <w:rPr/>
        <w:t>ꤣ</w:t>
      </w:r>
      <w:r>
        <w:rPr/>
        <w:t>硗塧쉮뾩ꄩ㐰佩㗂婕ꅴ⭍</w:t>
      </w:r>
      <w:r>
        <w:rPr/>
        <w:t>ꦩ</w:t>
      </w:r>
      <w:r>
        <w:rPr/>
        <w:t>忂惂습╆⑲놥썸疡㌺</w:t>
      </w:r>
      <w:r>
        <w:rPr/>
        <w:t>Ⳃ</w:t>
      </w:r>
      <w:r>
        <w:rPr/>
        <w:t>彅썪愩伳㵏쉚ㅩ뮡垿쉖껎灙슻畩⬩瑊⩴晤㚘敬犩泂㣂唹步娩뽶杪♖䑄䈪匫╦ㅎ頰㫎婕䁂段沵ㅒꎡ썣䑘敨䝑䵨ォ瑕㝂㝱轈樸眦䘪㥬䜩싂⎏桧権䙧</w:t>
      </w:r>
      <w:r>
        <w:rPr/>
        <w:t>ꦡ</w:t>
      </w:r>
      <w:r>
        <w:rPr/>
        <w:t>瑘⵹䉵瑃㒱♮䌤幱敇䴽⦣癠</w:t>
      </w:r>
      <w:r>
        <w:rPr/>
        <w:t>ꥍ</w:t>
      </w:r>
      <w:r>
        <w:rPr/>
        <w:t>か氭䙠兡◂嗂怴㩯颮ꅆ녍兊歺捶㣂姂㢥⸮䢩䭖坫⩊媬⫂䳂斩╓䗂猥䄭⩲睈嘦쉅汌䵁顓捥┊</w:t>
      </w:r>
      <w:r>
        <w:rPr/>
        <w:t>ⱸ</w:t>
      </w:r>
      <w:r>
        <w:rPr/>
        <w:t>刣浗숸獯硈⑊쉒嗂畹浭挽</w:t>
      </w:r>
      <w:r>
        <w:rPr/>
        <w:t>ⱥⴥ</w:t>
      </w:r>
      <w:r>
        <w:rPr/>
        <w:t>䡏砮劮칞㬵䋍뮿ㅁ䳍甥獒썓쉺믂㍵洳猶슮⥶煏奉♙⹞淂뭐啘⹩䋂妥庘畬猫繟䏂숺〴坱乞嫍浖㨪御╆땅⑀ꇂ⹧呟归頭桺⹱㉹땯婅䤬⸱䅬㥳剺㬶㥆漲凂䢏⪻塮繖㙱쉌潰䉪迂汑婙浵梡슩祘恕</w:t>
      </w:r>
      <w:r>
        <w:rPr/>
        <w:t>⢻</w:t>
      </w:r>
      <w:r>
        <w:rPr/>
        <w:t>㝍瓎噅頱砮⸱⥴㐣㥀㨹녎䠳촭縳䅗晷╠䇂뭉</w:t>
      </w:r>
      <w:r>
        <w:rPr/>
        <w:t>ꕩ</w:t>
      </w:r>
      <w:r>
        <w:rPr/>
        <w:t>瑦㋂楢믂倹ㅠ摁曂⑴놵飂쉍げ瘥枵父䷂捲⭒頶㞮扷慤</w:t>
      </w:r>
      <w:r>
        <w:rPr/>
        <w:t>ꤪ</w:t>
      </w:r>
      <w:r>
        <w:rPr/>
        <w:t>ㅲ䰳乪걐乱묬㭒戮㓂칒位칬祬囂㵾쉷㜴슥䖣手䘱咡숬슥揎㩯⍫䙅䩞態囂彵嘩싂⽘畷櫂氣뭃彑䞩싂♚䁱橦䁄佹㉧敎㷂㑨ꍀ弫┶檮쉪㌸쉙㉏⥧㗂急懂</w:t>
      </w:r>
      <w:r>
        <w:rPr/>
        <w:t>꧂⑹</w:t>
      </w:r>
      <w:r>
        <w:rPr/>
        <w:t>額쉊䘪倵婔啁</w:t>
      </w:r>
      <w:r>
        <w:rPr/>
        <w:t>⡟</w:t>
      </w:r>
      <w:r>
        <w:rPr/>
        <w:t>쉖求頥㍶㭚㘱䨯녋妥樻摨㍵뭫䜲㇃廂敋瀻㍖帲烂♳슻䥢㠤汋♨⦡⌭䩔䍁</w:t>
      </w:r>
      <w:r>
        <w:rPr/>
        <w:t>ⱓ</w:t>
      </w:r>
      <w:r>
        <w:rPr/>
        <w:t>硄洴顋侏츪䅤塎橑슿칹䈭쉅㉹瘫䠸睾彀橸歾</w:t>
      </w:r>
      <w:r>
        <w:rPr/>
        <w:t>ꤸ</w:t>
      </w:r>
      <w:r>
        <w:rPr/>
        <w:t>捨䛂槂弸</w:t>
      </w:r>
      <w:r>
        <w:rPr/>
        <w:t>Ⱔ</w:t>
      </w:r>
    </w:p>
    <w:p>
      <w:pPr>
        <w:pStyle w:val="PreformattedText"/>
        <w:bidi w:val="0"/>
        <w:spacing w:before="0" w:after="0"/>
        <w:jc w:val="left"/>
        <w:rPr/>
      </w:pPr>
      <w:r>
        <w:rPr/>
        <w:t>䘳</w:t>
      </w:r>
      <w:r>
        <w:rPr/>
        <w:t>ꕨ</w:t>
      </w:r>
      <w:r>
        <w:rPr/>
        <w:t>漭⪩睷湤嗂琪渶䦵佮녋單啅쉚払䩱뇃⍈穆抩䉯䬥穅瑬</w:t>
      </w:r>
      <w:r>
        <w:rPr/>
        <w:t>ⵐ⬺</w:t>
      </w:r>
      <w:r>
        <w:rPr/>
        <w:t>⽣瘻㫂繢浗渥䙴䝺ꆱ妩愴炮쉓杂稩쉫婈橚⫂䢮싃䁨捫䑤쉊係祐䥂琽嘨슣꥾쉫畈嗂穖璘</w:t>
      </w:r>
      <w:r>
        <w:rPr/>
        <w:t>Ⱖ</w:t>
      </w:r>
      <w:r>
        <w:rPr/>
        <w:t>潈嚩涏䂻㴬♆䗂㪱숮换皡䙞塌㡘塦㞵격⍗頱䭉浉噶⦣晷㉒㐺硔ㅲ䶱ꎘ瑟쉏슥坌╃쉄</w:t>
      </w:r>
      <w:r>
        <w:rPr/>
        <w:t>ⴭ</w:t>
      </w:r>
      <w:r>
        <w:rPr/>
        <w:t>썱㝘깗㵀卩슣漷␲⾣呒空牳䭨⑓恊儴癋꺬䛂䰯숮娪懂䛍瀺</w:t>
      </w:r>
      <w:r>
        <w:rPr/>
        <w:t>ⱎ</w:t>
      </w:r>
      <w:r>
        <w:rPr/>
        <w:t>乎♖ꄽ쏂嚻떥杗ꅵ繄쉔</w:t>
      </w:r>
      <w:r>
        <w:rPr/>
        <w:t>ꦵ</w:t>
      </w:r>
      <w:r>
        <w:rPr/>
        <w:t>⽉䅊䇂숪洮숻涘乇丮䙡㕺澡氶颏硴幱쉯</w:t>
      </w:r>
      <w:r>
        <w:rPr/>
        <w:t>ꦵ</w:t>
      </w:r>
      <w:r>
        <w:rPr/>
        <w:t>䜸檣䑥걬揃珂坳</w:t>
      </w:r>
      <w:r>
        <w:rPr/>
        <w:t>ⵘ</w:t>
      </w:r>
      <w:r>
        <w:rPr/>
        <w:t>洸㍌ꄤ䁗澩곂㇂숲</w:t>
      </w:r>
      <w:r>
        <w:rPr/>
        <w:t>ꖩ</w:t>
      </w:r>
      <w:r>
        <w:rPr/>
        <w:t>㥀䍲撩喥ꍩ쵮⤻嘽飂稨</w:t>
      </w:r>
      <w:r>
        <w:rPr/>
        <w:t>ꤽ⹦</w:t>
      </w:r>
      <w:r>
        <w:rPr/>
        <w:t>奡⾻䥟싂㜨썾쎮땕쉖绂懂땸쉚卍䩘숸슿숰皣泂䙊䕸娺癕䒩縸县吵슻쵠硊䡎福䙊싎㬬㎡㉳쉘⨤氽쌶璩顟㌥␥吰쉨兰䐭</w:t>
      </w:r>
      <w:r>
        <w:rPr/>
        <w:t>ⴵ</w:t>
      </w:r>
      <w:r>
        <w:rPr/>
        <w:t>뭋慰곂帷坥偬␊⥈꥞쉺嗃</w:t>
      </w:r>
      <w:r>
        <w:rPr/>
        <w:t>⡚</w:t>
      </w:r>
      <w:r>
        <w:rPr/>
        <w:t>橯깟䁫皻䐥恢捴䑋掘捗걤䌵㙍칩䫂噾啲㟂견⼯쉖䁌䑫䮱廂캏佬䑃⭗쉖</w:t>
      </w:r>
      <w:r>
        <w:rPr/>
        <w:t>ⲏ⩩③</w:t>
      </w:r>
      <w:r>
        <w:rPr/>
        <w:t>塟⦥㛂縥䘺彾彚歞녥䩪㑾</w:t>
      </w:r>
      <w:r>
        <w:rPr/>
        <w:t>⡆</w:t>
      </w:r>
      <w:r>
        <w:rPr/>
        <w:t>싂믂㜦䗂땺碱婱棂</w:t>
      </w:r>
      <w:r>
        <w:rPr/>
        <w:t>ꗂ</w:t>
      </w:r>
      <w:r>
        <w:rPr/>
        <w:t>쉊ㅨ淂顄쎩壂썈熬쉹䵚䐥抮숵</w:t>
      </w:r>
      <w:r>
        <w:rPr/>
        <w:t>ⱚ</w:t>
      </w:r>
      <w:r>
        <w:rPr/>
        <w:t>䭎姂㒻杈䜩棂㍕癲싂쉰䜦娺䜦쉇祁⹢玻⨪楐橓䌺栦倲뮮묳瘰ꍋ窡</w:t>
      </w:r>
      <w:r>
        <w:rPr/>
        <w:t>꧃</w:t>
      </w:r>
      <w:r>
        <w:rPr/>
        <w:t>䉷쉃뽲氲걄礻</w:t>
      </w:r>
      <w:r>
        <w:rPr/>
        <w:t>ⱹ⡺</w:t>
      </w:r>
      <w:r>
        <w:rPr/>
        <w:t>ꕾ</w:t>
      </w:r>
      <w:r>
        <w:rPr/>
        <w:t>僃漸썓縳㝯</w:t>
      </w:r>
      <w:r>
        <w:rPr/>
        <w:t>ⷂ</w:t>
      </w:r>
      <w:r>
        <w:rPr/>
        <w:t>狂䪏䙂땀呐浐쌭⭋盍畨唸挷ꌹ瑢辡啗㔴껂祷쏂싍噠戺癔㉶⨱䁳㝫協卮㉏獈䁈䥉㚮哃䕧煫⴦値飂㬤㥷欳츪眵绂䙕㑄呷</w:t>
      </w:r>
      <w:r>
        <w:rPr/>
        <w:t>ⱍ</w:t>
      </w:r>
      <w:r>
        <w:rPr/>
        <w:t>洦剷梬⩭獷䦥戸䅇</w:t>
      </w:r>
      <w:r>
        <w:rPr/>
        <w:t>ⰸ</w:t>
      </w:r>
      <w:r>
        <w:rPr/>
        <w:t>䕟塮숵㫂晴싎机넷㍠僂㴮쉬쉲ꄭ쉶쉮潾穐</w:t>
      </w:r>
      <w:r>
        <w:rPr/>
        <w:t>⡬</w:t>
      </w:r>
      <w:r>
        <w:rPr/>
        <w:t>䓎꺩㗂㩳</w:t>
      </w:r>
      <w:r>
        <w:rPr/>
        <w:t>Ɱ</w:t>
      </w:r>
      <w:r>
        <w:rPr/>
        <w:t>㑋䍃</w:t>
      </w:r>
      <w:r>
        <w:rPr/>
        <w:t>ꕾ</w:t>
      </w:r>
      <w:r>
        <w:rPr/>
        <w:t>璩땀株檏㆏灶㬪숬♄뭴顪奪乌䧍䙖쉑唬䅩숦㥢땃犮</w:t>
      </w:r>
      <w:r>
        <w:rPr/>
        <w:t>ⶮꥏ</w:t>
      </w:r>
      <w:r>
        <w:rPr/>
        <w:t>㔱⽗毂칷걥㙶弨煄䟂敁氯溩䑗쉰兙</w:t>
      </w:r>
      <w:r>
        <w:rPr/>
        <w:t>⠺</w:t>
      </w:r>
      <w:r>
        <w:rPr/>
        <w:t>炣꥕弶䐨卫竂㠦</w:t>
      </w:r>
      <w:r>
        <w:rPr/>
        <w:t>ꥒ</w:t>
      </w:r>
      <w:r>
        <w:rPr/>
        <w:t>景숭嘬城뭦</w:t>
      </w:r>
      <w:r>
        <w:rPr/>
        <w:t>⡂</w:t>
      </w:r>
      <w:r>
        <w:rPr/>
        <w:t>䍙瘪썕뽡佯㵸뼬炥</w:t>
      </w:r>
      <w:r>
        <w:rPr/>
        <w:t>ꔮ</w:t>
      </w:r>
      <w:r>
        <w:rPr/>
        <w:t>땑쉸礣䢵縯恫㉣숱彭縰쉸쌪⹫䍶捌噘⥋哎</w:t>
      </w:r>
      <w:r>
        <w:rPr/>
        <w:t>ꗂ</w:t>
      </w:r>
      <w:r>
        <w:rPr/>
        <w:t>楀䩷䝞辱檿䖥䵸㖱䶡恁娻䔱쉏갭斻憩䈸ㄸ唵쉍ꏂ硖쉞夬ꌥ싂쉇橣뾏牷⥴뼽㌸忂䐬㪣晖幧妩䩶擂测ꥧ⽁ꎿ爤扥癡</w:t>
      </w:r>
      <w:r>
        <w:rPr/>
        <w:t>ⲱ⡆</w:t>
      </w:r>
      <w:r>
        <w:rPr/>
        <w:t>䱾캱䙕⫂凂⥾깈ꍣ㩑䥑猽</w:t>
      </w:r>
      <w:r>
        <w:rPr/>
        <w:t>ⵌ</w:t>
      </w:r>
      <w:r>
        <w:rPr/>
        <w:t>曎갹⤪㄰䧂⚿㜫妵숪ꅄ</w:t>
      </w:r>
      <w:r>
        <w:rPr/>
        <w:t>ⷂ</w:t>
      </w:r>
      <w:r>
        <w:rPr/>
        <w:t>슘캡䞡쉣䄻䁐㌦灥䈯䐮⾣㉦兤佲㡞潪畏갷穣⨽쉺㧂獉氥⑯䙣奙숭쵤摧塌磂秂싃땄쉩晥飂摙䩥愹唸㩞</w:t>
      </w:r>
      <w:r>
        <w:rPr/>
        <w:t>ꦩ</w:t>
      </w:r>
      <w:r>
        <w:rPr/>
        <w:t>⡵</w:t>
      </w:r>
      <w:r>
        <w:rPr/>
        <w:t>쉇獃䚥琴㛂煏榬煇䍪ꌵ⩅䁐⻂獇⏂坌呮⹁䒩樷쉨晡猱忂䵞걠刱</w:t>
      </w:r>
      <w:r>
        <w:rPr/>
        <w:t>ⷂ</w:t>
      </w:r>
      <w:r>
        <w:rPr/>
        <w:t>戶㒻녪㝬䑢묥⥑厬䑕漱熱䅱滂䌯䘲嗂眮숮迂</w:t>
      </w:r>
      <w:r>
        <w:rPr/>
        <w:t>⠦</w:t>
      </w:r>
      <w:r>
        <w:rPr/>
        <w:t>㩡炣稦䙅焤㥉</w:t>
      </w:r>
      <w:r>
        <w:rPr/>
        <w:t>ⱍ</w:t>
      </w:r>
      <w:r>
        <w:rPr/>
        <w:t>慟䙘슩潘䝅浘䡶湩</w:t>
      </w:r>
      <w:r>
        <w:rPr/>
        <w:t>ꔽ</w:t>
      </w:r>
      <w:r>
        <w:rPr/>
        <w:t>猣⪏뽺怯㖏츤汉䩯㩶㔨䌳䡸㑘뭂犩噢帰堨吷㙫瑋墣</w:t>
      </w:r>
      <w:r>
        <w:rPr/>
        <w:t>ꦏꥏ</w:t>
      </w:r>
      <w:r>
        <w:rPr/>
        <w:t>䙗㩈⩾쉊갦轉꺣楀</w:t>
      </w:r>
      <w:r>
        <w:rPr/>
        <w:t>ⵦ</w:t>
      </w:r>
      <w:r>
        <w:rPr/>
        <w:t>㈪㚥쉊⤬㍎䛂䱱쉬숩湕</w:t>
      </w:r>
      <w:r>
        <w:rPr/>
        <w:t>⠊</w:t>
      </w:r>
      <w:r>
        <w:rPr/>
        <w:t>恭䚮愪⺏癘強珂恌⬹쉔桾</w:t>
      </w:r>
      <w:r>
        <w:rPr/>
        <w:t>ꥌꔯ</w:t>
      </w:r>
      <w:r>
        <w:rPr/>
        <w:t>㍱祇擃⥕汔⪵怵䅾狂画潎썯䡙穾併쉺歏⚣쉙噾䭳湩报䁴깅</w:t>
      </w:r>
      <w:r>
        <w:rPr/>
        <w:t>ꔯ</w:t>
      </w:r>
      <w:r>
        <w:rPr/>
        <w:t>祵卪숥㝙뭳䥨塱灙♏か縵椶쉞䈸ꅮづ呒㕈ꆻ⩊⭋㩢걗䰲氳䢬栴┸⹮</w:t>
      </w:r>
      <w:r>
        <w:rPr/>
        <w:t>ⵓ⩀</w:t>
      </w:r>
      <w:r>
        <w:rPr/>
        <w:t>倮㡘䠵싂偶潦恇춿쉺㴬㠥輫㩒㙬뼩쉵䄩䎮숯售礴㔶氭瞵楸싂㚘쉵</w:t>
      </w:r>
      <w:r>
        <w:rPr/>
        <w:t>ꔲ</w:t>
      </w:r>
      <w:r>
        <w:rPr/>
        <w:t>땙싂煱狂쉋垮位䩩厏卒䭲烎湎놩畞繟は党契⫃싎櫂䢩䈥녡䧂橙䏂</w:t>
      </w:r>
      <w:r>
        <w:rPr/>
        <w:t>⡐</w:t>
      </w:r>
      <w:r>
        <w:rPr/>
        <w:t>딨兩쉔漹旂枬걟숤ꅁ繅祧쉊䏂䱐䆩䑶堮⛂匪䤳</w:t>
      </w:r>
      <w:r>
        <w:rPr/>
        <w:t>⠨</w:t>
      </w:r>
      <w:r>
        <w:rPr/>
        <w:t>뽟⽊숶义칾</w:t>
      </w:r>
      <w:r>
        <w:rPr/>
        <w:t>⠹</w:t>
      </w:r>
      <w:r>
        <w:rPr/>
        <w:t>쉕슿쉍帮䑋싂杉獳颏썗⚥潀䩳ꌹ㇍厣珂ꎥ朱㟍䙥椩ㅁ㙆쉳挻㮿</w:t>
      </w:r>
      <w:r>
        <w:rPr/>
        <w:t>⡤</w:t>
      </w:r>
      <w:r>
        <w:rPr/>
        <w:t>竂復牥⻂ざ焣仂噌䙡ꅵ偆吰䩪灧烂뭱싎㟂辡㭰ㅒ숭縮㞥厘乶ꅞ剖忂</w:t>
      </w:r>
      <w:r>
        <w:rPr/>
        <w:t>ⷂ⭲</w:t>
      </w:r>
      <w:r>
        <w:rPr/>
        <w:t>曃</w:t>
      </w:r>
      <w:r>
        <w:rPr/>
        <w:t>ⲱ</w:t>
      </w:r>
      <w:r>
        <w:rPr/>
        <w:t>慓㉲竂쉊杤凂瑦</w:t>
      </w:r>
      <w:r>
        <w:rPr/>
        <w:t>⣂⑚</w:t>
      </w:r>
      <w:r>
        <w:rPr/>
        <w:t>戦庘</w:t>
      </w:r>
      <w:r>
        <w:rPr/>
        <w:t>ⱓ</w:t>
      </w:r>
      <w:r>
        <w:rPr/>
        <w:t>䡮轢櫂싂戯㍨쉸쉉숪棃㕵捲␮</w:t>
      </w:r>
      <w:r>
        <w:rPr/>
        <w:t>Ⳃ</w:t>
      </w:r>
      <w:r>
        <w:rPr/>
        <w:t>쉏╮惃䍌洹긽婤礬</w:t>
      </w:r>
      <w:r>
        <w:rPr/>
        <w:t>ꖮ</w:t>
      </w:r>
      <w:r>
        <w:rPr/>
        <w:t>쉬</w:t>
      </w:r>
      <w:r>
        <w:rPr/>
        <w:t>ꕙ</w:t>
      </w:r>
      <w:r>
        <w:rPr/>
        <w:t>坦䋂櫂摷䨪䕍뭡䑆쵏⥢㤯火恇女⎩夶獾戩♕㦩杲敷啅┨割숮湨猱坋夸樬슻⥸墣쉞뽩佭숣㠺♆⏂ꥮ轢ꇂ儥⮥䠤쉐煊쵐䅨夶浀歏田슘ꍙ쉐⍎䅗쏂獊깇꺬쵰㍏勃圤⨴壂슣㑃쉹榘쉅核칚梻煰湹町勃漣片㊡쉬뼥奨ꌴ帶顆</w:t>
      </w:r>
      <w:r>
        <w:rPr/>
        <w:t>⡬</w:t>
      </w:r>
      <w:r>
        <w:rPr/>
        <w:t>奣㠷</w:t>
      </w:r>
      <w:r>
        <w:rPr/>
        <w:t>ⵐ</w:t>
      </w:r>
      <w:r>
        <w:rPr/>
        <w:t>沱䞵幂愤扒穘꥗쉸睪㗂싂䀺㬯橡㕯熥柂쉦숹슮⨹䭱獰溮ꅡぬ夤뽒쉱ぉ幔㍹땠쉮婪歸硘뾏䅨歫㌬싃偫</w:t>
      </w:r>
      <w:r>
        <w:rPr/>
        <w:t>ⴻ</w:t>
      </w:r>
      <w:r>
        <w:rPr/>
        <w:t>墱걙㉫䵢⩞⑂ひ縯⩴飂爰쉺怩ㅔ顸材睦⯂⺏穠쉳ꅊ䨥껂긮㭥癔ꍵ睉皘顏ꅦ쉌슏揂灐쵪</w:t>
      </w:r>
      <w:r>
        <w:rPr/>
        <w:t>⡄</w:t>
      </w:r>
      <w:r>
        <w:rPr/>
        <w:t>㕍湭䧂</w:t>
      </w:r>
      <w:r>
        <w:rPr/>
        <w:t>ⵋ</w:t>
      </w:r>
      <w:r>
        <w:rPr/>
        <w:t>側</w:t>
      </w:r>
      <w:r>
        <w:rPr/>
        <w:t>ⴱ</w:t>
      </w:r>
      <w:r>
        <w:rPr/>
        <w:t>䤽ㅇ썗촬瘭⚏긣桖♰䁺眫仂俎싃䶘䛃䕰䥶牠숱㗂⺏</w:t>
      </w:r>
      <w:r>
        <w:rPr/>
        <w:t>ꕾ</w:t>
      </w:r>
      <w:r>
        <w:rPr/>
        <w:t>䍶땘╎䥰縻ꅕ슘輰凂䁏㐹梘朹쉠㙓嚡㚮彊呢剠땘칕督춣뭉꺥⽟㵦牡넽⾥椵佡癄⨮䌶⿂祐女놵㑟䘪椫갩⪩쉤ꥭ桏</w:t>
      </w:r>
      <w:r>
        <w:rPr/>
        <w:t>ꗂ</w:t>
      </w:r>
      <w:r>
        <w:rPr/>
        <w:t>愶幩䑷ㄊꎻꎮ칲㊻䭤쉉澏頲丫湤涿쏂捴쉸⑕䫍烂䝭縺㕱☫䍟煸卤祥䦱猸긮⹟仃⥶쉇窻祑慷쉱泃㩞潍甶㢥㩃飂⯂갪偔쉸♯䕶瘲숽칈幣幖㕮⧃彾묯㪬싍漪</w:t>
      </w:r>
      <w:r>
        <w:rPr/>
        <w:t>ꕰ⭏</w:t>
      </w:r>
      <w:r>
        <w:rPr/>
        <w:t>噩</w:t>
      </w:r>
      <w:r>
        <w:rPr/>
        <w:t>ⱪ</w:t>
      </w:r>
      <w:r>
        <w:rPr/>
        <w:t>珂甦㍂슥䕾⸤剪㛎迂㍌奋Ⓜ渭ㅸ췂䨭砦吪剖撬뭐䛂ꅧ圱⍲䚥珂</w:t>
      </w:r>
      <w:r>
        <w:rPr/>
        <w:t>ⵥ</w:t>
      </w:r>
      <w:r>
        <w:rPr/>
        <w:t>晫♧뽠剕쉒䇍煙쵴䮱⸮轟㭶숥䑞櫂⽡䱇䤸ꥩ뼷⭹ꌯ姂炱剮딸⸴쉚⩤⒱뼣浡淂喥摹䙓当恾昷役쉾獭轊塉䒡䕧싂敠꺵偉땢偎걾桊쉐䓂轁㡘뇂묲쉫숲顥☬煦쉷歯佪柍搸⌴</w:t>
      </w:r>
      <w:r>
        <w:rPr/>
        <w:t>ꕇ</w:t>
      </w:r>
      <w:r>
        <w:rPr/>
        <w:t>塁⬽刱뇂砳冘쵯焨奺㟂湅噫䴩棃</w:t>
      </w:r>
      <w:r>
        <w:rPr/>
        <w:t>Ⱜ</w:t>
      </w:r>
      <w:r>
        <w:rPr/>
        <w:t>뼽믃䪩冥焷ꄲ쉖抣쵡䡆숫◂깗숵嗂弶㗂싂仂치</w:t>
      </w:r>
      <w:r>
        <w:rPr/>
        <w:t>⡁</w:t>
      </w:r>
      <w:r>
        <w:rPr/>
        <w:t>嘹癴♮쉅⫃뭧桁꥕䜳佋숴䵦癃呉쵈䀬梩</w:t>
      </w:r>
      <w:r>
        <w:rPr/>
        <w:t>Ⱚ</w:t>
      </w:r>
      <w:r>
        <w:rPr/>
        <w:t>灏䝏싂㏂斻繉녊⵳癠斩秃癒㈮恾</w:t>
      </w:r>
      <w:r>
        <w:rPr/>
        <w:t>⣂⹢</w:t>
      </w:r>
      <w:r>
        <w:rPr/>
        <w:t>炻楠쉑吶瀫払潇㥄睩쎱ㅦ숺묫뽓㷂未㥉儰</w:t>
      </w:r>
      <w:r>
        <w:rPr/>
        <w:t>⡚⩥</w:t>
      </w:r>
      <w:r>
        <w:rPr/>
        <w:t>땂猣琽⩚䨦층㥀䃂</w:t>
      </w:r>
      <w:r>
        <w:rPr/>
        <w:t>ꔯ</w:t>
      </w:r>
      <w:r>
        <w:rPr/>
        <w:t>献䓂嘷湳䵓쉩璬獡顇猻乤煯煬桴㈤焪玡䍁⯂眶숸</w:t>
      </w:r>
      <w:r>
        <w:rPr/>
        <w:t>ꖩ</w:t>
      </w:r>
      <w:r>
        <w:rPr/>
        <w:t>畔偤쵔ꍮ橂㚥䪏㑹漻싂㬦卣㋎㏂⑐頤싂摸杫갪瓂堣놣䱇癚揂兪⩞믂悻喩뽹䡕뾩╓ㅪ⑖惂吹椯㥟洰쉡硬圫䠤⍬䒩㜷㩈塹㩏橸楏煬橣㩦⥨廂辩⩹ㅒ栬곂</w:t>
      </w:r>
      <w:r>
        <w:rPr/>
        <w:t>⡮</w:t>
      </w:r>
      <w:r>
        <w:rPr/>
        <w:t>瑆敊깸ㆥ繡쉭㛂쵏♳癄䟂兹떮癐쉔</w:t>
      </w:r>
      <w:r>
        <w:rPr/>
        <w:t>꤯</w:t>
      </w:r>
      <w:r>
        <w:rPr/>
        <w:t>繑浊ꎡꎮ敱抿묲묣숥ꎣ녗獈㥞冩睙쉶穌輴辱槂態⭳䭥</w:t>
      </w:r>
      <w:r>
        <w:rPr/>
        <w:t>ⱐ</w:t>
      </w:r>
      <w:r>
        <w:rPr/>
        <w:t>ꥈ</w:t>
      </w:r>
      <w:r>
        <w:rPr/>
        <w:t>湫칂祊ㅮ쉪塯卭湪㉐彭哂䔸슮瀭</w:t>
      </w:r>
      <w:r>
        <w:rPr/>
        <w:t>ꔫ</w:t>
      </w:r>
      <w:r>
        <w:rPr/>
        <w:t>싃␴䵥䅚湪슿</w:t>
      </w:r>
      <w:r>
        <w:rPr/>
        <w:t>ꔥ</w:t>
      </w:r>
      <w:r>
        <w:rPr/>
        <w:t>䐨杶쵴揂㩶䀵㙡濍ꅨ⎿䉠䂥㉨仃㍕砩彔⮘偗䩴㖩漵쉚곃㯂丬噐</w:t>
      </w:r>
      <w:r>
        <w:rPr/>
        <w:t>Ⲯ</w:t>
      </w:r>
      <w:r>
        <w:rPr/>
        <w:t>癪⯂ꅧ⌬兄㖮㉰畑佊歬싂㉯〱</w:t>
      </w:r>
      <w:r>
        <w:rPr/>
        <w:t>ⷃ</w:t>
      </w:r>
      <w:r>
        <w:rPr/>
        <w:t>깍⍹㬭䝕牕ꥢ뽟</w:t>
      </w:r>
      <w:r>
        <w:rPr/>
        <w:t>ⵀ</w:t>
      </w:r>
      <w:r>
        <w:rPr/>
        <w:t>噐牥䡳畆⍨祁偯쉦憘爨</w:t>
      </w:r>
      <w:r>
        <w:rPr/>
        <w:t>ꦘ</w:t>
      </w:r>
      <w:r>
        <w:rPr/>
        <w:t>숣灵쉌祊䕗</w:t>
      </w:r>
      <w:r>
        <w:rPr/>
        <w:t>Ⳃ</w:t>
      </w:r>
      <w:r>
        <w:rPr/>
        <w:t>桓潫獧呧⦩┬頵璘쉉걎剆㙉嘭㈨㑘䡳瘸☶</w:t>
      </w:r>
      <w:r>
        <w:rPr/>
        <w:t>ꥏ</w:t>
      </w:r>
      <w:r>
        <w:rPr/>
        <w:t>繮碘쉀싂㜯㭅䐵祫⥂畈䌥㐊竍⩢株⩲䆩漥皘쉎䉶洤싂쉬㍳顡⫂</w:t>
      </w:r>
      <w:r>
        <w:rPr/>
        <w:t>ꥇꕲ</w:t>
      </w:r>
      <w:r>
        <w:rPr/>
        <w:t>슩㩎뿂㙔睶슥㙮㣂⦵婐啒杘쉋敥䥰㝨⹹䓂墥촵桠㝳䑠䉍㵠☮磂⌺瑏숤</w:t>
      </w:r>
      <w:r>
        <w:rPr/>
        <w:t>ꔯ</w:t>
      </w:r>
      <w:r>
        <w:rPr/>
        <w:t>扇⌶⥄⩫⵫ꥤ潇用䑶⌱䥓䭀␲繧噡㨬祬問⎣쉙顔凂壂兴쉉湈灞㡱䵅泃剦슮㕭偈呒昳䒬瑹쉤걙焺ㆻ㜰뼫盂栺倷뗍갵浖悥轕</w:t>
      </w:r>
      <w:r>
        <w:rPr/>
        <w:t>Ⱟ</w:t>
      </w:r>
      <w:r>
        <w:rPr/>
        <w:t>숵奀깇婈뭂䜻ぞ</w:t>
      </w:r>
      <w:r>
        <w:rPr/>
        <w:t>ⱂ</w:t>
      </w:r>
      <w:r>
        <w:rPr/>
        <w:t>㠬췂㥤偉</w:t>
      </w:r>
      <w:r>
        <w:rPr/>
        <w:t>ꤣ</w:t>
      </w:r>
      <w:r>
        <w:rPr/>
        <w:t>걥딬す䐨쏂縵䴯刦㵤뼱湧딹䁤啱瑢敳䁸䘪丱Ⓙ瀲⍭㦩瑰偣櫎殻䮥싂牊党剬ꌲ穹♘杘쉠싂敡獪ꥫㅲ狂猭</w:t>
      </w:r>
      <w:r>
        <w:rPr/>
        <w:t>ⶏ</w:t>
      </w:r>
      <w:r>
        <w:rPr/>
        <w:t>㩠泂㕣瘯债繑㠰쉤ꍧ洩㝉쉺䇃眣愸싂쉃塲ꥩ櫍祴杣项恚卬揂歠</w:t>
      </w:r>
      <w:r>
        <w:rPr/>
        <w:t>ⷂ</w:t>
      </w:r>
      <w:r>
        <w:rPr/>
        <w:t>䩩玩佗夷煶け싂㭳杲⯂乡剞췂⽤熩仂</w:t>
      </w:r>
      <w:r>
        <w:rPr/>
        <w:t>⣂</w:t>
      </w:r>
      <w:r>
        <w:rPr/>
        <w:t>㩇頴</w:t>
      </w:r>
      <w:r>
        <w:rPr/>
        <w:t>⡂</w:t>
      </w:r>
      <w:r>
        <w:rPr/>
        <w:t>숥呞丩灒わ扩杅</w:t>
      </w:r>
      <w:r>
        <w:rPr/>
        <w:t>ⷂ⥸</w:t>
      </w:r>
      <w:r>
        <w:rPr/>
        <w:t>䔻䏃揂㠸␬쉺恞礫儭䚘迂♤猵氵⽠潉</w:t>
      </w:r>
      <w:r>
        <w:rPr/>
        <w:t>ꦵ</w:t>
      </w:r>
      <w:r>
        <w:rPr/>
        <w:t>坦睆硙坖獁뮡獠灗╂瓍碬灷䭢䘭ぢ␦榵斮⎬慃쉅滃</w:t>
      </w:r>
      <w:r>
        <w:rPr/>
        <w:t>ꦮ</w:t>
      </w:r>
      <w:r>
        <w:rPr/>
        <w:t>䇂燂瑺쉞噕칮⥥泂믂䍠愶碥싂汰깑朣숤匬䐷춡㐻掱䯃䟂䙰㑱牭쉦썇䁮㫎⩲歅⨳</w:t>
      </w:r>
      <w:r>
        <w:rPr/>
        <w:t>ꦡ</w:t>
      </w:r>
      <w:r>
        <w:rPr/>
        <w:t>쌥⥬橓㋂埂惎⼩洪倯♾榿⭦牲쉂浭䁤ꥺ其汁⑋넲㴥啉偢弣</w:t>
      </w:r>
      <w:r>
        <w:rPr/>
        <w:t>⡲⠭</w:t>
      </w:r>
      <w:r>
        <w:rPr/>
        <w:t>劣⭣嫂䲿瑰ヂ䅲놵㩂迂咘껂뭁係攸牸묰숴뗂䗃쉳</w:t>
      </w:r>
      <w:r>
        <w:rPr/>
        <w:t>ꕌ</w:t>
      </w:r>
      <w:r>
        <w:rPr/>
        <w:t>縶浆쉄坴䙭傥䐷稲剴乃歲ꌽ⑀搪参眶쉆熘䢡</w:t>
      </w:r>
      <w:r>
        <w:rPr/>
        <w:t>ꥅ</w:t>
      </w:r>
      <w:r>
        <w:rPr/>
        <w:t>걱⹷䙓凂恠珂䧃䂘囂椸㭞⌶䏂䭕⏂吣㎿瑭쉲䠻쉔䈵沏⭆牾氪顺싂恙佤伻</w:t>
      </w:r>
      <w:r>
        <w:rPr/>
        <w:t>Ⲭ</w:t>
      </w:r>
      <w:r>
        <w:rPr/>
        <w:t>뽹幮㙖쉢䔲っ疩噺䧃㑆佪⪏癌顑</w:t>
      </w:r>
      <w:r>
        <w:rPr/>
        <w:t>ⶏ</w:t>
      </w:r>
      <w:r>
        <w:rPr/>
        <w:t>圤쌪碣琵㎬嚩䕟춮䝦珂뮮猪恏</w:t>
      </w:r>
      <w:r>
        <w:rPr/>
        <w:t>ꔫ</w:t>
      </w:r>
      <w:r>
        <w:rPr/>
        <w:t>습䰩㑑꺩뽮㑨</w:t>
      </w:r>
      <w:r>
        <w:rPr/>
        <w:t>ꤶ</w:t>
      </w:r>
      <w:r>
        <w:rPr/>
        <w:t>䍂⑔</w:t>
      </w:r>
      <w:r>
        <w:rPr/>
        <w:t>ꦵ</w:t>
      </w:r>
      <w:r>
        <w:rPr/>
        <w:t>佀㝂潵ㅰ쉾䫂桔숬</w:t>
      </w:r>
      <w:r>
        <w:rPr/>
        <w:t>ⵈ</w:t>
      </w:r>
      <w:r>
        <w:rPr/>
        <w:t>싂摁숷㵆䑊捨숬塯뭚♺啧쏂쉁⵬⌯쉉</w:t>
      </w:r>
      <w:r>
        <w:rPr/>
        <w:t>ꥒ</w:t>
      </w:r>
      <w:r>
        <w:rPr/>
        <w:t>畺걑䭙ㅕ根㙇轘矃繧칑㞩⽔ꎩ濂⪱⩡愦顄㡁摷轭숣싂唲⤵⍶땹⻍㜬呡䕩截坈䑗⺡倫쉙㔫䡖⨷昫쉇쉌卹顚떻갭䉖⹘묥╍婰煄㉓㤊䙊ㄮ㥞䡞硗侬狂㔩䅞睒⑔꥖⫂朩쉢辣〫獵剈쉔奄⶿啮숥渴彀擂</w:t>
      </w:r>
      <w:r>
        <w:rPr/>
        <w:t>꧂</w:t>
      </w:r>
      <w:r>
        <w:rPr/>
        <w:t>助춡輺㙸♢牎汇杗癑쉖浃곍炵洦썥땹㪮歂⭌䡮剢♪哎啪뭖⚥ꆿ呾</w:t>
      </w:r>
      <w:r>
        <w:rPr/>
        <w:t>ꔬ</w:t>
      </w:r>
      <w:r>
        <w:rPr/>
        <w:t>쉺侮䛂墣懂剘夨攵</w:t>
      </w:r>
      <w:r>
        <w:rPr/>
        <w:t>ⱗ</w:t>
      </w:r>
      <w:r>
        <w:rPr/>
        <w:t>你⤨㘹穵倸伪灚廂忂</w:t>
      </w:r>
      <w:r>
        <w:rPr/>
        <w:t>⢣</w:t>
      </w:r>
      <w:r>
        <w:rPr/>
        <w:t>쉠偈쵥㌺佈␶♱幁䕘䵗婎杚栬⭵싂繤獈樵〭쉸秂吻圥</w:t>
      </w:r>
      <w:r>
        <w:rPr/>
        <w:t>ⶱ</w:t>
      </w:r>
      <w:r>
        <w:rPr/>
        <w:t>䉳썹묪拂倬ㅓ␷㕮凂顯⨹竍ㅗㄳ䍏⨪ꌯ椪剩䅡灹쉾䵧뇂へ嗂牲矂斏䅣쉌墥之洩촭</w:t>
      </w:r>
      <w:r>
        <w:rPr/>
        <w:t>⡆</w:t>
      </w:r>
      <w:r>
        <w:rPr/>
        <w:t>媬歓磂뭒伳</w:t>
      </w:r>
      <w:r>
        <w:rPr/>
        <w:t>ⵀ</w:t>
      </w:r>
      <w:r>
        <w:rPr/>
        <w:t>쉡汢斡穑㤶颱牅䠱걎縮卍刭䣂䃂灏株쉨䡗䴪⩺쉓參뽁撻㭲㜹쉤扔䕈쉘桌㠰</w:t>
      </w:r>
      <w:r>
        <w:rPr/>
        <w:t>ⱗ</w:t>
      </w:r>
      <w:r>
        <w:rPr/>
        <w:t>帷䨰⩞걂湁ど䝓倻</w:t>
      </w:r>
      <w:r>
        <w:rPr/>
        <w:t>Ⳃ</w:t>
      </w:r>
      <w:r>
        <w:rPr/>
        <w:t>䦬㵕伮ꇂ</w:t>
      </w:r>
      <w:r>
        <w:rPr/>
        <w:t>ꤵ</w:t>
      </w:r>
      <w:r>
        <w:rPr/>
        <w:t>悥</w:t>
      </w:r>
      <w:r>
        <w:rPr/>
        <w:t>ꦩ</w:t>
      </w:r>
      <w:r>
        <w:rPr/>
        <w:t>䪱䀲乇汁纵癉故栩夺畏㠤뼨⪩獫㧂睔㊣㝑䕈ꅑ쉴㢡䢘呯싂悥畮㈸녌京쏂</w:t>
      </w:r>
      <w:r>
        <w:rPr/>
        <w:t>꤯</w:t>
      </w:r>
      <w:r>
        <w:rPr/>
        <w:t>敉绂澩⍂灰⑮䩁㐺噌顴伪쉏㈰쉲捷繕⍥庣僂䍌䳂⯎汇</w:t>
      </w:r>
      <w:r>
        <w:rPr/>
        <w:t>ⵈ</w:t>
      </w:r>
      <w:r>
        <w:rPr/>
        <w:t>쉺㦵넪䁨쉭</w:t>
      </w:r>
      <w:r>
        <w:rPr/>
        <w:t>⠸</w:t>
      </w:r>
      <w:r>
        <w:rPr/>
        <w:t>侘㭾䇂塚䵧戲⿂禡</w:t>
      </w:r>
      <w:r>
        <w:rPr/>
        <w:t>ⱕ</w:t>
      </w:r>
      <w:r>
        <w:rPr/>
        <w:t>噵숽瓃獒䵀쏂쵩劵㍦彎␵梻参⥈牌쉕쉭쌦呂汚㕂慢ꍤ輮繦슡輹걷㡄曂穱猲썳⩚汸潎⭀숬揂䥘䕖</w:t>
      </w:r>
      <w:r>
        <w:rPr/>
        <w:t>Ȿ</w:t>
      </w:r>
      <w:r>
        <w:rPr/>
        <w:t>噍쉏幍础灗䢻枥썍⑉</w:t>
      </w:r>
      <w:r>
        <w:rPr/>
        <w:t>⡧</w:t>
      </w:r>
      <w:r>
        <w:rPr/>
        <w:t>ꦩ</w:t>
      </w:r>
      <w:r>
        <w:rPr/>
        <w:t>긫浹䔬⬷䢿쉄慷칵</w:t>
      </w:r>
      <w:r>
        <w:rPr/>
        <w:t>ⲱ</w:t>
      </w:r>
      <w:r>
        <w:rPr/>
        <w:t>䍙兗땊㏃婪繾♬♸문煪껂┱姂傻㛂愭椭떿琷淂凂쉸䲩侘䏂䋂戵祚擂㫂欫僂祁汚뭖呪圤䐦潬琰떱♹걂䉰犵繩姍㏂쉔㶡싂墱兌䎱䎮〰⩺牒쉃穉係썭⩀楎</w:t>
      </w:r>
      <w:r>
        <w:rPr/>
        <w:t>ⱈ</w:t>
      </w:r>
      <w:r>
        <w:rPr/>
        <w:t>兲ꍗ⽓兢⚩䟂椳⵵偹㫂塑㡹㩇ㅺ녪⽊⽑</w:t>
      </w:r>
      <w:r>
        <w:rPr/>
        <w:t>ꥉ</w:t>
      </w:r>
      <w:r>
        <w:rPr/>
        <w:t>걁⯃䫂倷㘤쉪</w:t>
      </w:r>
      <w:r>
        <w:rPr/>
        <w:t>꥟</w:t>
      </w:r>
      <w:r>
        <w:rPr/>
        <w:t>洹塷歩ぬ挶⧂</w:t>
      </w:r>
      <w:r>
        <w:rPr/>
        <w:t>ꥏ</w:t>
      </w:r>
      <w:r>
        <w:rPr/>
        <w:t>灵拂䷃⽡顓슩묽用奞祥亣칭剉顏</w:t>
      </w:r>
      <w:r>
        <w:rPr/>
        <w:t>ꔳ</w:t>
      </w:r>
      <w:r>
        <w:rPr/>
        <w:t>〩唽숱땥硧妿㥹⬶汄呦싂쉅</w:t>
      </w:r>
      <w:r>
        <w:rPr/>
        <w:t>ⱔ</w:t>
      </w:r>
      <w:r>
        <w:rPr/>
        <w:t>싃㉺䅨╚㖿楪甶唦䱱未놵恨轳桄䝨</w:t>
      </w:r>
      <w:r>
        <w:rPr/>
        <w:t>⠭</w:t>
      </w:r>
      <w:r>
        <w:rPr/>
        <w:t>깒㥟ꇂ䨣䭍纬캥숪</w:t>
      </w:r>
      <w:r>
        <w:rPr/>
        <w:t>ⱙ</w:t>
      </w:r>
      <w:r>
        <w:rPr/>
        <w:t>桲姂娥嫂扢䁁⹸余⭦</w:t>
      </w:r>
      <w:r>
        <w:rPr/>
        <w:t>⡌</w:t>
      </w:r>
      <w:r>
        <w:rPr/>
        <w:t>久坺䱈⼣㒏㝮䄱㥁䝏桟潇</w:t>
      </w:r>
      <w:r>
        <w:rPr/>
        <w:t>ꦩ</w:t>
      </w:r>
      <w:r>
        <w:rPr/>
        <w:t>喿㝭㐩吻㶣敯⥈촸䌶ꎣ걒䯂瓂⹢㙡⌊頷숬ㅕ慐䨪䜪䉊係慎穭恱燂⥬ꥺ找䫎咬</w:t>
      </w:r>
      <w:r>
        <w:rPr/>
        <w:t>Ⱬ</w:t>
      </w:r>
      <w:r>
        <w:rPr/>
        <w:t>佯敘术㇂渴썋㮣悡츫敂☴㪡木煠뽳䔽輰걒啭䅐熏扳㩩彁湊숹㑾乣卷㘦㈪挳收䱣쉥婖</w:t>
      </w:r>
      <w:r>
        <w:rPr/>
        <w:t>ⴽ</w:t>
      </w:r>
      <w:r>
        <w:rPr/>
        <w:t>矂稩兮쏂妡穹쉆㙮べ㣂⦿</w:t>
      </w:r>
      <w:r>
        <w:rPr/>
        <w:t>ꕘ</w:t>
      </w:r>
      <w:r>
        <w:rPr/>
        <w:t>礰员⻂䯂ꅆ쉧쉸圩剖</w:t>
      </w:r>
      <w:r>
        <w:rPr/>
        <w:t>ꕲ</w:t>
      </w:r>
      <w:r>
        <w:rPr/>
        <w:t>ㄷ⾱浓风䭗쉙숻坄織獫⤺녞싍⫂妩抱㞿⭙䌴灷⭀ꥨ潨숺庻硢㢣걖慠ㅬ䙅갴⍴厣⎩</w:t>
      </w:r>
      <w:r>
        <w:rPr/>
        <w:t>ꤻ</w:t>
      </w:r>
      <w:r>
        <w:rPr/>
        <w:t>㪩䝾剧걗吪딴睬焽剩托吳恊쉶硕䱩ㅢ顣㐪佺쉬♘浈슱㭔쵧䩖칞쉅⦿倻稭묱槂圲毂璱頩甸</w:t>
      </w:r>
      <w:r>
        <w:rPr/>
        <w:t>ⵦ</w:t>
      </w:r>
      <w:r>
        <w:rPr/>
        <w:t>ꥢ슿㥎ㆥ쉬쉑䵂쉞⮣⻂䕾癃楤숻䉊䬤厩⽭歠係烍쉙㯂</w:t>
      </w:r>
      <w:r>
        <w:rPr/>
        <w:t>ⵘ</w:t>
      </w:r>
      <w:r>
        <w:rPr/>
        <w:t>痂넫浧</w:t>
      </w:r>
      <w:r>
        <w:rPr/>
        <w:t>Ⱖ</w:t>
      </w:r>
      <w:r>
        <w:rPr/>
        <w:t>癫ꍺ恸⩕䯂砸ꍗ售埂쌬灋㠤쉸쉯䄽牺扤憘䵮䨮ケ걲愶汄㙮쉧晴⩢刷</w:t>
      </w:r>
      <w:r>
        <w:rPr/>
        <w:t>⡵</w:t>
      </w:r>
      <w:r>
        <w:rPr/>
        <w:t>㌷稪摓柂⪱䮵쵅쉷轐搽朲㘸楠圮깑漲㘬촱칠朲ꥢꇂ皮煄喘坋㇂뿂席〰买뭧싂類汨涡ㅎ⨵⩘痂頻慱䱔瑖併깋欴礭깤</w:t>
      </w:r>
      <w:r>
        <w:rPr/>
        <w:t>ⵔ</w:t>
      </w:r>
      <w:r>
        <w:rPr/>
        <w:t>獂숯숱澬䡦␤䴯严渣才婦啷硤奮䁷ヂ奮</w:t>
      </w:r>
      <w:r>
        <w:rPr/>
        <w:t>ꔯⵔ</w:t>
      </w:r>
      <w:r>
        <w:rPr/>
        <w:t>뭮憘穈ꥧ╌</w:t>
      </w:r>
      <w:r>
        <w:rPr/>
        <w:t>⠸</w:t>
      </w:r>
      <w:r>
        <w:rPr/>
        <w:t>と䩐㥘楔</w:t>
      </w:r>
      <w:r>
        <w:rPr/>
        <w:t>ꥑ</w:t>
      </w:r>
      <w:r>
        <w:rPr/>
        <w:t>쉫噕㴹渣숺扌</w:t>
      </w:r>
      <w:r>
        <w:rPr/>
        <w:t>ꕲ</w:t>
      </w:r>
      <w:r>
        <w:rPr/>
        <w:t>䈩圴䱳뭀弭焫猪䏂㭀敞嘮帶䴪⧂⪬偅磍</w:t>
      </w:r>
      <w:r>
        <w:rPr/>
        <w:t>ꕤ</w:t>
      </w:r>
      <w:r>
        <w:rPr/>
        <w:t>䜵컎患圳畂숭녅</w:t>
      </w:r>
      <w:r>
        <w:rPr/>
        <w:t>ꔪ</w:t>
      </w:r>
      <w:r>
        <w:rPr/>
        <w:t>쵢摨㘨㯂瑋懂扅录档녗歇僃䑅슡㉀⍠딷䂩凂煚ꅹ㵘꥾汬㶿⭩䘴䌫뇂亱㑡湺㯃䧂䁆㫂矂⩶㉃㫂着欹女⩡깢畭썾彡싂価橤顳㦣偤䁾侏뇂䙲绂恊쵃㑵㥣乨슩畾㛂⒬䥪暡䤪扌滂顖瓂䟃䁏㐬䝭轌싃녹湢⥵珍㭗䙡楰䍺偨䡞䢣䍇偁息䝂砦䡈숵⮏떘殡亻䁎智쉳㧂⩃歐穚쵐柂촰瀴䨰睬⍡䁗뽘愴쉆䌻輶쵰쉙竂娹杳套澵㪩쉋兡狂縫轞떘䳂顉瘳ꄽ쉰㟂㭌</w:t>
      </w:r>
      <w:r>
        <w:rPr/>
        <w:t>⡥⩋</w:t>
      </w:r>
      <w:r>
        <w:rPr/>
        <w:t>믂╊扡剅嘫㕁쉕癍⛂녹穘畹䬮놘束彚復뭤㒿ꅁ婵祓橱朥♮⑬㶩揂㭐䱵㉭㦿</w:t>
      </w:r>
      <w:r>
        <w:rPr/>
        <w:t>ꤪ</w:t>
      </w:r>
      <w:r>
        <w:rPr/>
        <w:t>㋃畱彾꺩䙓⸥撻깳炬㔊㭊㌭まざ䉞幃쉶恄쉑瑯漪周瘩ꥣ㭳⩲ꥡ瀷⥬照♚畱灏妡뭞䕨匷╫쉕㈯㘲䙓䘪䧂㥟为梩쵣깦䙞穷利㬥畾긩眶쎬䙂䅤⯃毂䇂漭柂⩲墣敱灘䡃售斵梏갫繙䍶橅㏂獴놣湆</w:t>
      </w:r>
      <w:r>
        <w:rPr/>
        <w:t>ꔵ</w:t>
      </w:r>
      <w:r>
        <w:rPr/>
        <w:t>彾杴硨녢䭔仂ㆵ活㑄싂♾䠵揂噮ㄪ㗂敚䉠塞幒爲⹠⨳祀妥㝂</w:t>
      </w:r>
      <w:r>
        <w:rPr/>
        <w:t>ꥊ</w:t>
      </w:r>
      <w:r>
        <w:rPr/>
        <w:t>슩쉺☷ォ걹쉑칟䭲䑉숨窘㍔♺佲㠴纣礳輬甦숤䆡疩渷捔廂슩뽯甤乏칈捇㫂䀺⸵쉁倣佖吱硣湳䵯晟⪩묷⩢摢灡搵녂⌻嫍⶿슿ꇂ⦏䆻幯汰쉃歈㪵숬⑓癕敬㷂䙬扴橢⛂㴣幆䍣ㅺ숶䡌땯江爬輩칶穇쉍㝘䭕</w:t>
      </w:r>
      <w:r>
        <w:rPr/>
        <w:t>ꥌ</w:t>
      </w:r>
      <w:r>
        <w:rPr/>
        <w:t>㘴땗⍮쉡䥫쉆䇂牪싂剐⑒㐰䄦㭅</w:t>
      </w:r>
      <w:r>
        <w:rPr/>
        <w:t>ꕕ</w:t>
      </w:r>
      <w:r>
        <w:rPr/>
        <w:t>洣洺え㝤䬮ㅂ硒壂娬</w:t>
      </w:r>
      <w:r>
        <w:rPr/>
        <w:t>ꕇ⭒⥇</w:t>
      </w:r>
      <w:r>
        <w:rPr/>
        <w:t>優啦卤䝦갴橈䩹松晾穥⩕⩎䵣㩵ꄺꌭ䵈噊榥쌪</w:t>
      </w:r>
      <w:r>
        <w:rPr/>
        <w:t>ꤵ</w:t>
      </w:r>
      <w:r>
        <w:rPr/>
        <w:t>숺쉦䙺䅴놻䐽⨤⩯秂䁕㝹㐪ꥸ⌰♯</w:t>
      </w:r>
      <w:r>
        <w:rPr/>
        <w:t>⡦</w:t>
      </w:r>
      <w:r>
        <w:rPr/>
        <w:t>潮쉸㌲椲獓婹婙坤睉䡚</w:t>
      </w:r>
      <w:r>
        <w:rPr/>
        <w:t>ⵓ</w:t>
      </w:r>
      <w:r>
        <w:rPr/>
        <w:t>渻琭㊩憻奒㔤␹杩䍤뭦䵔쵬껃彟㥤噸⥭㑠쉏䥷䈱⎱嫂</w:t>
      </w:r>
      <w:r>
        <w:rPr/>
        <w:t>ꤨ</w:t>
      </w:r>
      <w:r>
        <w:rPr/>
        <w:t>䱨稽땖朱䅇䄴䝸便뭳穒쉶쉚瑤⑟칷䇂歶攥彀痂⤣⾱橰痂⽃</w:t>
      </w:r>
      <w:r>
        <w:rPr/>
        <w:t>⠯</w:t>
      </w:r>
      <w:r>
        <w:rPr/>
        <w:t>깋懂漥⻂嫂機㞡⧂喡拍녙⮏뽓뽗</w:t>
      </w:r>
      <w:r>
        <w:rPr/>
        <w:t>ꦣ⹱</w:t>
      </w:r>
      <w:r>
        <w:rPr/>
        <w:t>ㄱ㕸싎쉗䭏呵娰典坎㘦匹</w:t>
      </w:r>
      <w:r>
        <w:rPr/>
        <w:t>Ⳃ</w:t>
      </w:r>
      <w:r>
        <w:rPr/>
        <w:t>汧灠쌪쵀㉵摮쉇輴坋㘹㞵⦘灀쵏斡懂뭚䱎䑕췂㤮䕬⵵穉卢⥾瑅컂碬氨쉐숫縴扁㙎䅰긽쉚숩</w:t>
      </w:r>
      <w:r>
        <w:rPr/>
        <w:t>ꦮ</w:t>
      </w:r>
      <w:r>
        <w:rPr/>
        <w:t>쵗쉌偭唳♞彆㐮⿂杴債㩭奫楲䥺甽剬咱놵⼬컃䝣版䵢뼮슱潓挭갬䅥䐥캿뭍歮㬩슩숨伴潧⌯䤫摎</w:t>
      </w:r>
      <w:r>
        <w:rPr/>
        <w:t>ⲻ</w:t>
      </w:r>
      <w:r>
        <w:rPr/>
        <w:t>썅㩂쉇顳</w:t>
      </w:r>
      <w:r>
        <w:rPr/>
        <w:t>ⵓ</w:t>
      </w:r>
      <w:r>
        <w:rPr/>
        <w:t>婚싂슥쉃潅䁍䁁䍐䎿昪乊뼪䑦쉯⨹䠬潊껂Ⓜ奃⍙捫ꍒ⫂矂牎</w:t>
      </w:r>
      <w:r>
        <w:rPr/>
        <w:t>ꖮ</w:t>
      </w:r>
      <w:r>
        <w:rPr/>
        <w:t>姂넬ꄪ䪿摐┰場⭘楁䠪䕌㧂뼩䡒</w:t>
      </w:r>
      <w:r>
        <w:rPr/>
        <w:t>ⱴ</w:t>
      </w:r>
      <w:r>
        <w:rPr/>
        <w:t>ⵢ</w:t>
      </w:r>
      <w:r>
        <w:rPr/>
        <w:t>䧃湪正</w:t>
      </w:r>
      <w:r>
        <w:rPr/>
        <w:t>ꕓ</w:t>
      </w:r>
      <w:r>
        <w:rPr/>
        <w:t>숻䎮瘵숶斥穃穕䑷䱧樷你甪⫂♗䐮䑟揃坳숬꺬⥤䍰㝕䤮ꥦ㦡</w:t>
      </w:r>
      <w:r>
        <w:rPr/>
        <w:t>ꕗ</w:t>
      </w:r>
      <w:r>
        <w:rPr/>
        <w:t>橢쉡噅䏂䧂ㄦ꧎估剦쉢橎쉥뮘䰊楦畍吲噌卒♠쉴併㡉晴拂䑩</w:t>
      </w:r>
      <w:r>
        <w:rPr/>
        <w:t>ⱳ⎏</w:t>
      </w:r>
      <w:r>
        <w:rPr/>
        <w:t>副㟂唴슩晃顔䏂㈻슻쌵</w:t>
      </w:r>
      <w:r>
        <w:rPr/>
        <w:t>⡉</w:t>
      </w:r>
      <w:r>
        <w:rPr/>
        <w:t>쉶㥕焩쉥䯂䟂〹甫츩㙥숴頸搫坪噳掩♨顔曂䳂琦ꏂ幮싂</w:t>
      </w:r>
      <w:r>
        <w:rPr/>
        <w:t>⣍</w:t>
      </w:r>
      <w:r>
        <w:rPr/>
        <w:t>眰欻⹌⻂煡䲮숫䅀㢱剏⑗塡㑖⎻墱⵫㢻ㅢ䵟갶煤櫂㴯</w:t>
      </w:r>
      <w:r>
        <w:rPr/>
        <w:t>꤯</w:t>
      </w:r>
      <w:r>
        <w:rPr/>
        <w:t>瘯㵹⩗䵰䍱╅兒慚쉯䡳昦깙⥞奀ꄳ╥楌쉮睖⽘㘨洹쉾</w:t>
      </w:r>
      <w:r>
        <w:rPr/>
        <w:t>ꤻ</w:t>
      </w:r>
      <w:r>
        <w:rPr/>
        <w:t>㙞쉺幎㑦牌砰</w:t>
      </w:r>
      <w:r>
        <w:rPr/>
        <w:t>ⱉ</w:t>
      </w:r>
      <w:r>
        <w:rPr/>
        <w:t>牣䍀顣擂凂㡕⿍矂浀祾</w:t>
      </w:r>
      <w:r>
        <w:rPr/>
        <w:t>ⵥ⤥</w:t>
      </w:r>
      <w:r>
        <w:rPr/>
        <w:t>渤䱷쉸㮱썢煡䍄䩈䨸䍓促撵啥沘顁⯂亿㔱挬묫♈⧂慪뗃䦱煗㠫秂</w:t>
      </w:r>
      <w:r>
        <w:rPr/>
        <w:t>ⷂ</w:t>
      </w:r>
      <w:r>
        <w:rPr/>
        <w:t>뽇쉚⌥迃쎬䁚䥬숭栮朽⽤夹뮡槃䟂仂숷㕩</w:t>
      </w:r>
      <w:r>
        <w:rPr/>
        <w:t>ⲱ</w:t>
      </w:r>
      <w:r>
        <w:rPr/>
        <w:t>넴칙灙顭뼽楮딣偌塈</w:t>
      </w:r>
      <w:r>
        <w:rPr/>
        <w:t>Ⱓ</w:t>
      </w:r>
      <w:r>
        <w:rPr/>
        <w:t>ꦩ</w:t>
      </w:r>
      <w:r>
        <w:rPr/>
        <w:t>䍲氫㉥浀䯂瑇</w:t>
      </w:r>
      <w:r>
        <w:rPr/>
        <w:t>⡃</w:t>
      </w:r>
      <w:r>
        <w:rPr/>
        <w:t>桳䵊睉楏쌻瑇䑾겵췍쵢쉙䁩枩</w:t>
      </w:r>
      <w:r>
        <w:rPr/>
        <w:t>ⲡ</w:t>
      </w:r>
      <w:r>
        <w:rPr/>
        <w:t>싂䭲杌傏䕘⦵㨵睦颏儬䈷쉀땍獅桏㠸㴪썹䧂壂</w:t>
      </w:r>
      <w:r>
        <w:rPr/>
        <w:t>ⱪ</w:t>
      </w:r>
      <w:r>
        <w:rPr/>
        <w:t>㤪祸⽳ㄳ</w:t>
      </w:r>
      <w:r>
        <w:rPr/>
        <w:t>ꥏ</w:t>
      </w:r>
      <w:r>
        <w:rPr/>
        <w:t>湺䑕做䝺숪⌳䔱傱⤲쉖☥⍄䙊</w:t>
      </w:r>
      <w:r>
        <w:rPr/>
        <w:t>ⵚ</w:t>
      </w:r>
      <w:r>
        <w:rPr/>
        <w:t>쌸㩂숻</w:t>
      </w:r>
      <w:r>
        <w:rPr/>
        <w:t>ⴲ</w:t>
      </w:r>
      <w:r>
        <w:rPr/>
        <w:t>쉾噴</w:t>
      </w:r>
      <w:r>
        <w:rPr/>
        <w:t>ꥂ</w:t>
      </w:r>
      <w:r>
        <w:rPr/>
        <w:t>슥迂嚥幊쉩숶顃㌪썷呉뽃⵫怸摔湟䎵段㔬汘䢵싂쉩㬱숱瀽ꅇ㑔癏갰挲敌쉷汷轫썇㉁◂风楾楯砷栰䙮漬噭䉅</w:t>
      </w:r>
      <w:r>
        <w:rPr/>
        <w:t>ꤪ</w:t>
      </w:r>
      <w:r>
        <w:rPr/>
        <w:t>何슘祁渥猱곎뽄勂漯⍕</w:t>
      </w:r>
      <w:r>
        <w:rPr/>
        <w:t>Ɫ</w:t>
      </w:r>
      <w:r>
        <w:rPr/>
        <w:t>䑘쵤䞵뮣䧂숫ꅙ䅹癶朵斣ꥴ別ꥸ䙉前囂䢘䤭뭞桟晾ꏂ溩갤䧂凂溮뮏쉎単璩単</w:t>
      </w:r>
      <w:r>
        <w:rPr/>
        <w:t>⡗⹮</w:t>
      </w:r>
      <w:r>
        <w:rPr/>
        <w:t>狂뗂⩨ꍠ啴숻⸪捪⸹丵䀥츻䱧挵䲬ㅖ⾩쉀쏂䝵䕟걉슏㒏唪</w:t>
      </w:r>
      <w:r>
        <w:rPr/>
        <w:t>꥟⤬</w:t>
      </w:r>
      <w:r>
        <w:rPr/>
        <w:t>獬椺湤㏂劥債䨶쉧㡗憮ꍫ㮩㡚ꇂ捑㑥숦</w:t>
      </w:r>
      <w:r>
        <w:rPr/>
        <w:t>ⱍ</w:t>
      </w:r>
      <w:r>
        <w:rPr/>
        <w:t>⾡⪵渫숬畺⤬⤩뼲䋍☵쉧┣⼻㪩汊㶏껂轇䉷堮⩭㝕扣圲쉄䫂䇍쉨卅冣숪</w:t>
      </w:r>
      <w:r>
        <w:rPr/>
        <w:t>⣎⍅</w:t>
      </w:r>
      <w:r>
        <w:rPr/>
        <w:t>佇汁쉸⭇䂻♍㝲彫囎쉍瑔媩煫匵☩ㄫ奯睹땾硩⥁勂䬽䑩⵸⑀慪楡</w:t>
      </w:r>
      <w:r>
        <w:rPr/>
        <w:t>ꔻ</w:t>
      </w:r>
      <w:r>
        <w:rPr/>
        <w:t>辩潮流ꌪ楞썬煘갴쉖쉣쉮㝘䵈䚘獌㷂깧⩇䠰彶⭩䑅녵址祦砯㉨摢穧㝂潇坲䠺䵫啩畯恺쉏䒩甤斱䑰걅浰⍬㥾碱柂樤娰⹈轐깾縫♅洣嘪</w:t>
      </w:r>
      <w:r>
        <w:rPr/>
        <w:t>ⱐ</w:t>
      </w:r>
      <w:r>
        <w:rPr/>
        <w:t>숭㨪湲䍞</w:t>
      </w:r>
      <w:r>
        <w:rPr/>
        <w:t>ꕲ</w:t>
      </w:r>
      <w:r>
        <w:rPr/>
        <w:t>㕺㖡</w:t>
      </w:r>
      <w:r>
        <w:rPr/>
        <w:t>ꕰ</w:t>
      </w:r>
      <w:r>
        <w:rPr/>
        <w:t>圮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