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否砣攬塐攰⧂곂┻⹂㑍㉋幫쉡䉲┸獂싍顇䩣䠲ꆏ歂頳䉃쉷갥숭兤汴⨺兾╁洽㙮⹫䕍ꥧ쉕넪ꄩ⼱</w:t>
      </w:r>
      <w:r>
        <w:rPr/>
        <w:t>ꤲ</w:t>
      </w:r>
      <w:r>
        <w:rPr/>
        <w:t>剘쉓싍睤䝲⭣也⒬䙷♔䱡㮵ㅒ奢旃㩢⾩戽坹江僎娤卞䊮塳䭦⍗츱슱捤⑤땍㜨쉠廂컂弮穂䷂氰䌴娮⭈埂砳㝇畲⤭녥顨㗂䧂允绂兙쉙㝷晠♏ꍅ橓吴䅏噦䤣轾⿃䪻䴨攻䪥繺癥瞘쉩甸슻恙껂쉤參椸쉉卹兢㎣⩹湆</w:t>
      </w:r>
      <w:r>
        <w:rPr/>
        <w:t>Ⱶ</w:t>
      </w:r>
      <w:r>
        <w:rPr/>
        <w:t>ⷂ</w:t>
      </w:r>
      <w:r>
        <w:rPr/>
        <w:t>咘</w:t>
      </w:r>
      <w:r>
        <w:rPr/>
        <w:t>ꤥ</w:t>
      </w:r>
      <w:r>
        <w:rPr/>
        <w:t>氥橰ㅾ估╡塁杚땟噾偙뮣</w:t>
      </w:r>
      <w:r>
        <w:rPr/>
        <w:t>ⵆ⥥</w:t>
      </w:r>
      <w:r>
        <w:rPr/>
        <w:t>幖幥뭀䱗숦㉋爺숩幏䷂ꍀ硬☳縫⹩㐭犘⚘뇂㭙爪뼹⩴츷㉘䱩吱</w:t>
      </w:r>
      <w:r>
        <w:rPr/>
        <w:t>Ⱓ</w:t>
      </w:r>
      <w:r>
        <w:rPr/>
        <w:t>搴ꄥ㷎愮幙䍥砵ꄩ幀쉞䡌㶡繄㓂参쉇瞻뭵迂䳂畲㖥乴䮱뼪쉈幮</w:t>
      </w:r>
      <w:r>
        <w:rPr/>
        <w:t>ⵯ</w:t>
      </w:r>
      <w:r>
        <w:rPr/>
        <w:t>쉒䙙㑐놵</w:t>
      </w:r>
      <w:r>
        <w:rPr/>
        <w:t>⣂</w:t>
      </w:r>
      <w:r>
        <w:rPr/>
        <w:t>㕒䵔姂䩁畄쉂걇촷춬倵⩢䑌䚩匵支칗⑲椣䁥煃轮땺牔癹㯂䞬</w:t>
      </w:r>
      <w:r>
        <w:rPr/>
        <w:t>ꤤ</w:t>
      </w:r>
      <w:r>
        <w:rPr/>
        <w:t>温敳熩穾㙥囃ず儯츩㙈睐</w:t>
      </w:r>
      <w:r>
        <w:rPr/>
        <w:t>⣂</w:t>
      </w:r>
      <w:r>
        <w:rPr/>
        <w:t>슿扬┤牄祢쵸杄ㄻ쉾ぐ昽쉉䱣쉒䉭숮浧敄㩪䴨䑆</w:t>
      </w:r>
      <w:r>
        <w:rPr/>
        <w:t>ꤱ</w:t>
      </w:r>
      <w:r>
        <w:rPr/>
        <w:t>ㅉ牺싍䔦桔䍁㌱琽溩擂걪⫍䋂憵싂숷</w:t>
      </w:r>
      <w:r>
        <w:rPr/>
        <w:t>⡦</w:t>
      </w:r>
      <w:r>
        <w:rPr/>
        <w:t>午⧍넸卥䵟</w:t>
      </w:r>
      <w:r>
        <w:rPr/>
        <w:t>ⵔ</w:t>
      </w:r>
      <w:r>
        <w:rPr/>
        <w:t>㩥싂吺⌷桶쉩⽩䀸懂廂䝐䕶摪쵨䙸췂婺쉭䱐걠枥䌨쉪㍚㵚㥺⹃䑙䀽頺䉑焹녫ヂ⹅撱녈깮页瘸ꅶ㐰칁ꌫ녵쉑㛂堰쉯㭳椤쉆⼥呠䣂牒㷎祂㴴぀硷ꅒ搻权㕉珂싂奞硡吷䁬㏂㠲숥秂㕺깂砳숷瞮慷㟂ㅫ顨놏딸皩⍟砽숦㉨滂礳넮乺摩</w:t>
      </w:r>
      <w:r>
        <w:rPr/>
        <w:t>⡲</w:t>
      </w:r>
      <w:r>
        <w:rPr/>
        <w:t>婆깅㧂쉮䉗怤呰ꥵ싂迂⨨㴱眹璮㪡瀹㈤쉫䱡搫䭦⼰슻ꍮ吲긯쉫䯎戫㷂⽹</w:t>
      </w:r>
      <w:r>
        <w:rPr/>
        <w:t>Ⱜ</w:t>
      </w:r>
      <w:r>
        <w:rPr/>
        <w:t>婙㧂슿歍</w:t>
      </w:r>
      <w:r>
        <w:rPr/>
        <w:t>ⴤ⩙</w:t>
      </w:r>
      <w:r>
        <w:rPr/>
        <w:t>䫎䙃汒⍾땠竂晐兊넳攭䝠╬ꍕㅊ칅ꆮ漨⼸ꎘ☥顸⻃䬰⩟天瑊쉗</w:t>
      </w:r>
      <w:r>
        <w:rPr/>
        <w:t>⠤</w:t>
      </w:r>
      <w:r>
        <w:rPr/>
        <w:t>恚칓㭏禮</w:t>
      </w:r>
      <w:r>
        <w:rPr/>
        <w:t>ꔫ</w:t>
      </w:r>
      <w:r>
        <w:rPr/>
        <w:t>搪催䱌祾㭥㭦唰偶創䎱礥⩫䓃⵨恟㙭ꎿ䉫㙹ꅠ渮效긻⽮슮쵵㠫煲슱摩汕ꏍ㥅㠲類넹嘱佖뽹恴洬業땤숽⩍䝎</w:t>
      </w:r>
      <w:r>
        <w:rPr/>
        <w:t>ꥀ</w:t>
      </w:r>
      <w:r>
        <w:rPr/>
        <w:t>㞬㙃쉰䳂촊幂䥌哎칪칶䰥䄰㑂轫䅠⏍泂䥸⫂甥㙅⑌䭆깚㉃婫숯䷂㚩⑈瀫奖䥌煭俎㑪</w:t>
      </w:r>
      <w:r>
        <w:rPr/>
        <w:t>ⵠ</w:t>
      </w:r>
      <w:r>
        <w:rPr/>
        <w:t>췂㷂允圩┲常</w:t>
      </w:r>
      <w:r>
        <w:rPr/>
        <w:t>⡐</w:t>
      </w:r>
      <w:r>
        <w:rPr/>
        <w:t>ꕒ⮩</w:t>
      </w:r>
      <w:r>
        <w:rPr/>
        <w:t>敬撡⿃䱱</w:t>
      </w:r>
      <w:r>
        <w:rPr/>
        <w:t>ꔩ</w:t>
      </w:r>
      <w:r>
        <w:rPr/>
        <w:t>㕭䐳奦칡䞻⑂㦘㝴䁯</w:t>
      </w:r>
      <w:r>
        <w:rPr/>
        <w:t>ⵞ</w:t>
      </w:r>
      <w:r>
        <w:rPr/>
        <w:t>伵습쉔⭬楦㡖䍔瑘彍숩ꅥ嗂睁숨캥摆洹坵眦㣂숶慚轡硩椪쉥窣攺迂㥘䵔奠</w:t>
      </w:r>
      <w:r>
        <w:rPr/>
        <w:t>⠬</w:t>
      </w:r>
      <w:r>
        <w:rPr/>
        <w:t>㥣쉴桸熿祕洦슱㍒全</w:t>
      </w:r>
      <w:r>
        <w:rPr/>
        <w:t>⢮</w:t>
      </w:r>
      <w:r>
        <w:rPr/>
        <w:t>뭗丫橹㖩숥㥹䠻恉䩆㐫啫</w:t>
      </w:r>
      <w:r>
        <w:rPr/>
        <w:t>ꥌ</w:t>
      </w:r>
      <w:r>
        <w:rPr/>
        <w:t>슘䜱㉅㷍䉑橙爭쉔⑨䣂⩬呷숩颩繥漽╤⽋㍾⨰扪皣뮿딵</w:t>
      </w:r>
      <w:r>
        <w:rPr/>
        <w:t>Ⳃ</w:t>
      </w:r>
      <w:r>
        <w:rPr/>
        <w:t>뭧싂㌯걌⩧䭷</w:t>
      </w:r>
      <w:r>
        <w:rPr/>
        <w:t>ꕠ</w:t>
      </w:r>
      <w:r>
        <w:rPr/>
        <w:t>숸僂쉊录㕨䭔㙦⩭椫砶䭆쉀临㩧㋂恙祢㴣츷樫夶</w:t>
      </w:r>
      <w:r>
        <w:rPr/>
        <w:t>ꗃ</w:t>
      </w:r>
      <w:r>
        <w:rPr/>
        <w:t>⿃䍟㕯쉍슘䅁䬰♦帯</w:t>
      </w:r>
      <w:r>
        <w:rPr/>
        <w:t>꥟</w:t>
      </w:r>
      <w:r>
        <w:rPr/>
        <w:t>晴⌤䔤䜸乧斵摓輳╭刻剱䬪种擃辩䤺䥌</w:t>
      </w:r>
      <w:r>
        <w:rPr/>
        <w:t>ꦏ</w:t>
      </w:r>
      <w:r>
        <w:rPr/>
        <w:t>㢡氨轠滂唦硱摒뇂㐩ꆩ偁扏䠶뼷</w:t>
      </w:r>
      <w:r>
        <w:rPr/>
        <w:t>ꕗ</w:t>
      </w:r>
      <w:r>
        <w:rPr/>
        <w:t>洹⥃숬쵍淂輣㇂⫂渵</w:t>
      </w:r>
      <w:r>
        <w:rPr/>
        <w:t>⡞</w:t>
      </w:r>
      <w:r>
        <w:rPr/>
        <w:t>坲唥쉵煌䔹㝃䪮츺䁷縰坘뿍琩쵲숯繖䩱䅎</w:t>
      </w:r>
      <w:r>
        <w:rPr/>
        <w:t>Ⱔ</w:t>
      </w:r>
      <w:r>
        <w:rPr/>
        <w:t>녎깈頭創䀫䰵楃氷깹㔹狂場ꅰ㟂毂뭲ヂ坧숳煓猬䷂츶⿂桢䡐⩢穣猰杗䭈灁濂喩쉩庩䒮ꅧ摰㑇츪磂⵱䵌啕穨</w:t>
      </w:r>
      <w:r>
        <w:rPr/>
        <w:t>ⲥ</w:t>
      </w:r>
      <w:r>
        <w:rPr/>
        <w:t>猪깩慤撩氥숳꺡컂欯녆䅴㙉窥坩칦뗂</w:t>
      </w:r>
      <w:r>
        <w:rPr/>
        <w:t>ⱌ</w:t>
      </w:r>
      <w:r>
        <w:rPr/>
        <w:t>ヂ䅸㇂ꌪ㭌䡙歓廂꺥䵺⵨</w:t>
      </w:r>
      <w:r>
        <w:rPr/>
        <w:t>ⰺ</w:t>
      </w:r>
      <w:r>
        <w:rPr/>
        <w:t>ꅋ츶杅⹉䐭</w:t>
      </w:r>
      <w:r>
        <w:rPr/>
        <w:t>⢿</w:t>
      </w:r>
      <w:r>
        <w:rPr/>
        <w:t>싂窬䁰뾥놿䍓♫杩獣⚏橪䆘圦噣㭴떘娪슩쉟⩣㑹捺桴캩</w:t>
      </w:r>
      <w:r>
        <w:rPr/>
        <w:t>꧃</w:t>
      </w:r>
      <w:r>
        <w:rPr/>
        <w:t>䵉儰걉柃㉲⑨潚</w:t>
      </w:r>
      <w:r>
        <w:rPr/>
        <w:t>ꕑ</w:t>
      </w:r>
      <w:r>
        <w:rPr/>
        <w:t>쉸㵐扚凂杰䅰숨㥠싂䩒啔䣍</w:t>
      </w:r>
      <w:r>
        <w:rPr/>
        <w:t>ⵣ</w:t>
      </w:r>
      <w:r>
        <w:rPr/>
        <w:t>㠬ㅬ揂㝹発位쉄슿漹묫쉾㝷獥㠹柂</w:t>
      </w:r>
      <w:r>
        <w:rPr/>
        <w:t>⡆</w:t>
      </w:r>
      <w:r>
        <w:rPr/>
        <w:t>ⴷ♉</w:t>
      </w:r>
      <w:r>
        <w:rPr/>
        <w:t>㡊䭦汔啠樣䪏䙁ㅸ쉶⌦쉥㩠猹</w:t>
      </w:r>
      <w:r>
        <w:rPr/>
        <w:t>ꕅ</w:t>
      </w:r>
      <w:r>
        <w:rPr/>
        <w:t>䞩坅쉙⩔眩晇⌴쵆⻂䔭瀱쉇皿琽긫┮㗂㝑䬺</w:t>
      </w:r>
      <w:r>
        <w:rPr/>
        <w:t>ⱐ</w:t>
      </w:r>
      <w:r>
        <w:rPr/>
        <w:t>輪盂䱺⌰煰撘燂猵慨숪敇</w:t>
      </w:r>
      <w:r>
        <w:rPr/>
        <w:t>ꥒ⬻</w:t>
      </w:r>
      <w:r>
        <w:rPr/>
        <w:t>爫깁呖婍櫂⸶䡂杔搮㪘칈昶䡁ㅭꇍ祟敋⨷䝄㋂婺灖䑇喘獊瀰⩞娻恐䄩쉾煖琪䓍眺敩슣剄╁싂淂䡟⤰</w:t>
      </w:r>
      <w:r>
        <w:rPr/>
        <w:t>ⲵ</w:t>
      </w:r>
      <w:r>
        <w:rPr/>
        <w:t>㙃㩢坅㩣匤䭄싂숸㉖네䚩䱱恇愳䗂ꎵ䟂六烂乮䑮廂䲩奀䉭䄺戰쉌㡙䀹绂ꅘ</w:t>
      </w:r>
      <w:r>
        <w:rPr/>
        <w:t>ꔭ</w:t>
      </w:r>
      <w:r>
        <w:rPr/>
        <w:t>싃䀯㌯牳洊犿䡂䡓䡫썡╓䜳幺썃뼱쵤䭾싂㩁決</w:t>
      </w:r>
      <w:r>
        <w:rPr/>
        <w:t>⡉</w:t>
      </w:r>
      <w:r>
        <w:rPr/>
        <w:t>帹䵥䤺㝆扤仍接㴱⨱并⤯偅쵎䍘氬㌶䠱挫剹桢녶湟机쉢</w:t>
      </w:r>
      <w:r>
        <w:rPr/>
        <w:t>ⱨ⬱</w:t>
      </w:r>
      <w:r>
        <w:rPr/>
        <w:t>扊穈慟</w:t>
      </w:r>
      <w:r>
        <w:rPr/>
        <w:t>ⰷ</w:t>
      </w:r>
      <w:r>
        <w:rPr/>
        <w:t>吩嘰瓎轚뼬칈杵働㎘</w:t>
      </w:r>
      <w:r>
        <w:rPr/>
        <w:t>⠤</w:t>
      </w:r>
      <w:r>
        <w:rPr/>
        <w:t>槂䈹㞬쉨弪깥頷窩恌琵樶</w:t>
      </w:r>
      <w:r>
        <w:rPr/>
        <w:t>꧂</w:t>
      </w:r>
      <w:r>
        <w:rPr/>
        <w:t>⽸⼯㬶⨶輨㕆㭲䙀癢⹣吣䨣砽漫쉞挭싂決䅲獶쉣슡繌䤰쉄䂣獘棂旂</w:t>
      </w:r>
      <w:r>
        <w:rPr/>
        <w:t>ꥃ</w:t>
      </w:r>
      <w:r>
        <w:rPr/>
        <w:t>嘴뾣슩쉨媥╞復瞩꺩浣䩰涏彾晓瘯</w:t>
      </w:r>
      <w:r>
        <w:rPr/>
        <w:t>ꤵ</w:t>
      </w:r>
      <w:r>
        <w:rPr/>
        <w:t>싂硕顡獈癐⥤揂帺奟㭂䱎兔⑥㕉䔷疘焫湩쉢⽴☺歹䈪Ⓜ坵䤫</w:t>
      </w:r>
      <w:r>
        <w:rPr/>
        <w:t>ꔹ</w:t>
      </w:r>
      <w:r>
        <w:rPr/>
        <w:t>漮䘯ㅢ摟츯業氦穊䑅智ꍷ⹯⹖榩㡊濍䲥뗂畔嘪偁䘮㒵촤떘땴弪灭</w:t>
      </w:r>
      <w:r>
        <w:rPr/>
        <w:t>⡒</w:t>
      </w:r>
      <w:r>
        <w:rPr/>
        <w:t>頽⩊灵♘</w:t>
      </w:r>
      <w:r>
        <w:rPr/>
        <w:t>⡊</w:t>
      </w:r>
      <w:r>
        <w:rPr/>
        <w:t>焨싂䜵슮䒵숪슏䣂䩞䅾䃂㑠噪䴨啤쉢</w:t>
      </w:r>
      <w:r>
        <w:rPr/>
        <w:t>⣂</w:t>
      </w:r>
      <w:r>
        <w:rPr/>
        <w:t>癴剑쉅椳湚⩠㝴慪⑾璵⍠⼤猩䭍欴촣숺⩚犮쉦廂ち䘹悡땍祆쉐㜩稹祎숴て뮿佪抡쉣主쉠杭瘺䩔剠繱幑呩䊥横桪绂㮬뽹슩瘫䭢걨䥄势瀮䀹䅫愺顺頶㙚ㅄ儴〸캡䎩係㨨匫⼰ꥡ넯⻎晅仍쉷쉢昬瑹榘숥戱乍䙞싂</w:t>
      </w:r>
      <w:r>
        <w:rPr/>
        <w:t>⢵</w:t>
      </w:r>
      <w:r>
        <w:rPr/>
        <w:t>琪埍癐敒ꍺ焸㣂慴弱䆬걘晶煥㛎숪䨥氶쉯뼹煠䞡僂楚썘呩ㅏ䂡浬㘣玘㏃겿䱗潟汗扰⼻䤩桭뽈㝳甹灋</w:t>
      </w:r>
      <w:r>
        <w:rPr/>
        <w:t>Ⱛ</w:t>
      </w:r>
      <w:r>
        <w:rPr/>
        <w:t>獷晦坨쉟䕐䝹쉤妣壂걎顡濎㵬뽥由╃㵴䇃ꏂ儴敎嗎☹슘㵕</w:t>
      </w:r>
      <w:r>
        <w:rPr/>
        <w:t>Ⲯ</w:t>
      </w:r>
      <w:r>
        <w:rPr/>
        <w:t>䈶⌨䍴⬬妿⪩徻䶘搮䭎㩃㯂㥂㉁晲⥮</w:t>
      </w:r>
      <w:r>
        <w:rPr/>
        <w:t>ⳍ</w:t>
      </w:r>
      <w:r>
        <w:rPr/>
        <w:t>䛂䍋╇⥯䡡싂娸壂쉕獶塣䙈畧</w:t>
      </w:r>
      <w:r>
        <w:rPr/>
        <w:t>ꖿ</w:t>
      </w:r>
      <w:r>
        <w:rPr/>
        <w:t>쉵ㅧ갩</w:t>
      </w:r>
      <w:r>
        <w:rPr/>
        <w:t>ⴹ</w:t>
      </w:r>
      <w:r>
        <w:rPr/>
        <w:t>㔩䩍敵昽⫂丽㪩ꆥꥴ⭎㟃焽䕘녢쉀㎩扶塩煤䕉</w:t>
      </w:r>
      <w:r>
        <w:rPr/>
        <w:t>ⷂ</w:t>
      </w:r>
      <w:r>
        <w:rPr/>
        <w:t>牠唳奃쉄㘺澮懂榻㗂ㅴ帯垩⭕쉰湩䝁㥢⤽暿</w:t>
      </w:r>
      <w:r>
        <w:rPr/>
        <w:t>ꤲ</w:t>
      </w:r>
      <w:r>
        <w:rPr/>
        <w:t>㙈⾬깅ꍊ썶ꍅ묯㡸뭥毂煢</w:t>
      </w:r>
      <w:r>
        <w:rPr/>
        <w:t>ⵃ⬵</w:t>
      </w:r>
      <w:r>
        <w:rPr/>
        <w:t>敯忂츪䥱ふ䭳剉烂䛂摏獗橠</w:t>
      </w:r>
      <w:r>
        <w:rPr/>
        <w:t>ⵉ</w:t>
      </w:r>
      <w:r>
        <w:rPr/>
        <w:t>㕞畒춬쉌澡</w:t>
      </w:r>
      <w:r>
        <w:rPr/>
        <w:t>ꗃ</w:t>
      </w:r>
      <w:r>
        <w:rPr/>
        <w:t>淂噩쉊⚻</w:t>
      </w:r>
      <w:r>
        <w:rPr/>
        <w:t>ⵑ</w:t>
      </w:r>
      <w:r>
        <w:rPr/>
        <w:t>㬯䠪窡쉮哂丽滂却沵싂怽䔻ꅇ牍偒㫂失㦩㒏䚬氭㩬桙伴塰싍Ⓜ磂싂顔⥢䅴䘱輽</w:t>
      </w:r>
      <w:r>
        <w:rPr/>
        <w:t>⣍</w:t>
      </w:r>
      <w:r>
        <w:rPr/>
        <w:t>穬㘵彬뭴䜪䁈⴩㠮</w:t>
      </w:r>
      <w:r>
        <w:rPr/>
        <w:t>Ⱨ</w:t>
      </w:r>
      <w:r>
        <w:rPr/>
        <w:t>싂噑걨숊ꍍ䔳슬桰㒻禣뾮摶⹁싍䨫⛂燂숮ꏂ兎</w:t>
      </w:r>
      <w:r>
        <w:rPr/>
        <w:t>ⱳ</w:t>
      </w:r>
      <w:r>
        <w:rPr/>
        <w:t>杁숸炿⼦녳公冣쌶儶桅浅㞣⍓깴䕐갻믂쉪㜦祠轙朥䣂땄庮书</w:t>
      </w:r>
      <w:r>
        <w:rPr/>
        <w:t>꧂</w:t>
      </w:r>
      <w:r>
        <w:rPr/>
        <w:t>㴥顱奄楸䕵䜣暵㧂喡㍉壂⩇婗璿ꄴ勂㑒揂砲䔸ꏍ橤ꅕ숨⛂㩆甯旂啐奉捓⥭䙘䙸埂쉪㦬㒣㋂녨祩婉稴⺮兆所䠳潬㷂</w:t>
      </w:r>
      <w:r>
        <w:rPr/>
        <w:t>ꕡ⹉</w:t>
      </w:r>
      <w:r>
        <w:rPr/>
        <w:t>塠⑑妩敖䉩汓㕶硄⨪楄火쉈硘塈㭈噬⽯㡐晭싂</w:t>
      </w:r>
      <w:r>
        <w:rPr/>
        <w:t>⡱⹺</w:t>
      </w:r>
      <w:r>
        <w:rPr/>
        <w:t>䨯⽁桁権㭐㥄</w:t>
      </w:r>
      <w:r>
        <w:rPr/>
        <w:t>ꤩ</w:t>
      </w:r>
      <w:r>
        <w:rPr/>
        <w:t>睕쉄輰㕨挳伳땅╅牗奕灙剞⦩</w:t>
      </w:r>
      <w:r>
        <w:rPr/>
        <w:t>ⰳ</w:t>
      </w:r>
      <w:r>
        <w:rPr/>
        <w:t>䥤숭䩳庥䡇䍪싂⩚〣瘪奾督弪⵾剙⩏䬫䜫捲癊绂썀呉㐳佋ꥫ䔩癞欷넮䉃</w:t>
      </w:r>
      <w:r>
        <w:rPr/>
        <w:t>ⱟ</w:t>
      </w:r>
      <w:r>
        <w:rPr/>
        <w:t>汩ꅖ쉀갸擂䉦</w:t>
      </w:r>
      <w:r>
        <w:rPr/>
        <w:t>ꕣ</w:t>
      </w:r>
      <w:r>
        <w:rPr/>
        <w:t>碏䷂乭摙䪩啒䑔⬹恊漩䱌㏂쉡⼽⍷典쉃槂䨨쉄⦿㉴⹮㐳潒㨻䄭株⯂庣㕁灶畲┦쉕䚬⪮纱塺쉾䄻涏ꌶ슡⪱䀷쉟塘敊榡椬⽨넳걭┯澩硆幙湁噀照쉕쉀ꅫ啬神⑟碵䵁㍭㕋쉷轑所䡟䜺䡡䅁彆乳⍁䕍懂숥걍栫䖵吭♳숹⸱㑷㑩㐭⯃呣쉳伽牒䡚塑戬</w:t>
      </w:r>
      <w:r>
        <w:rPr/>
        <w:t>ⱁ</w:t>
      </w:r>
      <w:r>
        <w:rPr/>
        <w:t>䠶ꄪ剸坤ꍩ숪侘哂ㄯ畲浖ふ繯撵佯쉪礷轤뭩喣擂纥쉹橫頫呟넦㙮潦䍗䡢睋쉢桓硥㉒싂㠽兔夺⾻쉤䈽偰䝂ㅎ㙦䭒걅쏍柂䫍嘴䐱づ硕쉺뭅㣍戻䰲ㅖ숹敫晠䩌均㤲汾곂㝈睕疡ꍗ礷⦵䀰⍌㉑쉯匯焽䠳쉍䑨幅녾愹䬴忂㍦䔭ꥯ䜱뽲슩쉺穱☳숪䁁쉳剀㕦㕒┬港㤨땟䜺穧㐷仂㫂⬦숯⹌哂⌲䕁㩡堥㉳숲睗灷슬䛂拂╯슡㉙煶歠佃捷瓍曂</w:t>
      </w:r>
      <w:r>
        <w:rPr/>
        <w:t>ꦡ</w:t>
      </w:r>
      <w:r>
        <w:rPr/>
        <w:t>㑸㭐洲兟썹㝹ꥯ㥦頤쉏噙긤熱썭묯彉ㅨ瘪畣⩯敕㬲䍓습䉄亱琫榱㛂盍兄攪凂</w:t>
      </w:r>
      <w:r>
        <w:rPr/>
        <w:t>⡲</w:t>
      </w:r>
      <w:r>
        <w:rPr/>
        <w:t>㡧倱␽칬㘱庱놬坮㙾䗂⍭ㄳ暩뭦따氮顪ꌫ頯䤯ꅂ㠦春参㑈埂曃꥙䨤棂唪㵞䙈䅳䁚禡䭌牤䱺㔯긬䶘ㅔ㬹뽲</w:t>
      </w:r>
      <w:r>
        <w:rPr/>
        <w:t>ꦿ</w:t>
      </w:r>
      <w:r>
        <w:rPr/>
        <w:t>塄䨯</w:t>
      </w:r>
      <w:r>
        <w:rPr/>
        <w:t>Ⱬ</w:t>
      </w:r>
      <w:r>
        <w:rPr/>
        <w:t>甴曂쉈䜵ぺ熡繧流杇愊䲣癊珎䃂䤹湩쉓</w:t>
      </w:r>
      <w:r>
        <w:rPr/>
        <w:t>ꔤ</w:t>
      </w:r>
      <w:r>
        <w:rPr/>
        <w:t>싂⬪偵⨯戲⌰娯告ꍁ瑖恉⩞䨯牳癚㵺祃싂婓吭㕍氱긤㮥</w:t>
      </w:r>
      <w:r>
        <w:rPr/>
        <w:t>꤯</w:t>
      </w:r>
      <w:r>
        <w:rPr/>
        <w:t>啎갭䞵싂琵䍴뇂畎啔浗</w:t>
      </w:r>
      <w:r>
        <w:rPr/>
        <w:t>ⵓ꧂</w:t>
      </w:r>
      <w:r>
        <w:rPr/>
        <w:t>슡곎匹繓䁄汯䜳橧㫂⩒浭娪뼦轶灊啷㡩佈㉺埂兢券㭳㍙쉎䩏祬南䍠桚㭟椺깾洤煄淂㌴⹹坹轠穲㇂彾輭</w:t>
      </w:r>
      <w:r>
        <w:rPr/>
        <w:t>ⰽ</w:t>
      </w:r>
      <w:r>
        <w:rPr/>
        <w:t>僂乪쉏ꥺ殏ꄲ㩠摖䖩玩䵢䶮</w:t>
      </w:r>
      <w:r>
        <w:rPr/>
        <w:t>ꕬ</w:t>
      </w:r>
      <w:r>
        <w:rPr/>
        <w:t>楣</w:t>
      </w:r>
      <w:r>
        <w:rPr/>
        <w:t>ⲏ</w:t>
      </w:r>
      <w:r>
        <w:rPr/>
        <w:t>啶땏渪仂</w:t>
      </w:r>
      <w:r>
        <w:rPr/>
        <w:t>ꕬ</w:t>
      </w:r>
      <w:r>
        <w:rPr/>
        <w:t>䁸ꅭ潑슿䬨姎歇㨨⑍恁槂겏䋂頵侻嗂卙䜴捖瘻䎣晅䡾㙤䊮㑹愽ꅍ漪䨺♣晒櫃䍳뇂䖵㵾兵汌䱌㮬쉒깾쉱⍳垡癳彗⑀쉋⨬㭍쉴딶䑆䤴䜣採쉒睶⨱ꍏ싎</w:t>
      </w:r>
      <w:r>
        <w:rPr/>
        <w:t>ꕱ</w:t>
      </w:r>
      <w:r>
        <w:rPr/>
        <w:t>ㅨ뼺⵳临澿䥶晖焺歧</w:t>
      </w:r>
      <w:r>
        <w:rPr/>
        <w:t>⡯</w:t>
      </w:r>
      <w:r>
        <w:rPr/>
        <w:t>牦ꅕ䒿숳呦斻숻</w:t>
      </w:r>
      <w:r>
        <w:rPr/>
        <w:t>ꕐ</w:t>
      </w:r>
      <w:r>
        <w:rPr/>
        <w:t>摎䅙⨲</w:t>
      </w:r>
      <w:r>
        <w:rPr/>
        <w:t>ꦡ</w:t>
      </w:r>
      <w:r>
        <w:rPr/>
        <w:t>㔹⪻䌤㥉㬨槂䍦㑈濂娭쉮矂獨䴯㉏祑슩싂䲘</w:t>
      </w:r>
      <w:r>
        <w:rPr/>
        <w:t>ꕠ</w:t>
      </w:r>
      <w:r>
        <w:rPr/>
        <w:t>硩堬쉉걧睙仂⹯⶘썘㏂</w:t>
      </w:r>
      <w:r>
        <w:rPr/>
        <w:t>ꗂ</w:t>
      </w:r>
      <w:r>
        <w:rPr/>
        <w:t>挽痂슱歗쉯䛎䉡ꥮ䣂何癫厥촬挴灉悱䔽ꇂ搦濂䡡頺啂枩</w:t>
      </w:r>
      <w:r>
        <w:rPr/>
        <w:t>ꤣ</w:t>
      </w:r>
      <w:r>
        <w:rPr/>
        <w:t>ꅙ♴䫂ꥯ䭠摧潨磂녹㉘勂숷␥甤뼴婂爸堰</w:t>
      </w:r>
      <w:r>
        <w:rPr/>
        <w:t>ꥌ␫</w:t>
      </w:r>
      <w:r>
        <w:rPr/>
        <w:t>ぎ츱㙮㑷术塎걩䕎主瘤婷獳䵃싎唲쉙䩇쉀䵡桚䶣䙔散땾哂</w:t>
      </w:r>
      <w:r>
        <w:rPr/>
        <w:t>ⱱ⩦</w:t>
      </w:r>
      <w:r>
        <w:rPr/>
        <w:t>慤䖩䂱惎쉅⸻캮</w:t>
      </w:r>
      <w:r>
        <w:rPr/>
        <w:t>⡘</w:t>
      </w:r>
      <w:r>
        <w:rPr/>
        <w:t>䉉</w:t>
      </w:r>
      <w:r>
        <w:rPr/>
        <w:t>Ᵽ</w:t>
      </w:r>
      <w:r>
        <w:rPr/>
        <w:t>櫂쉂頴煎⺩</w:t>
      </w:r>
      <w:r>
        <w:rPr/>
        <w:t>⢘</w:t>
      </w:r>
      <w:r>
        <w:rPr/>
        <w:t>ꤶ</w:t>
      </w:r>
      <w:r>
        <w:rPr/>
        <w:t>걲캱強碻拂쵤뿂</w:t>
      </w:r>
      <w:r>
        <w:rPr/>
        <w:t>ꕫ</w:t>
      </w:r>
      <w:r>
        <w:rPr/>
        <w:t>數뿃檱싎㑤盂晉柍䁇汱걬䰥䤹湅獏쉎쉄싂쉡智轓숱あ⥪娨穧㝯䱦睢⬯거⑓䱕剳䐥긵쉞䓂䅓斻ꍉ④㢬칁쉾␤떏㡫樬쉥奞㕺</w:t>
      </w:r>
      <w:r>
        <w:rPr/>
        <w:t>ⱓ</w:t>
      </w:r>
      <w:r>
        <w:rPr/>
        <w:t>䩰ꇂ䬻썑坰䷂攪뽴恚痂긳傏繙䭗㨬䰫⻂毂뽰䕤뽟숰싂顷㝩땅䚩䩣晕쉙䑺婤⥭⹚꧎幇♲㝶쉠╂松쉾╨⹡歪䟂컂쉅칦㩷烃⍂</w:t>
      </w:r>
      <w:r>
        <w:rPr/>
        <w:t>⢻</w:t>
      </w:r>
      <w:r>
        <w:rPr/>
        <w:t>㠷ㆿ㏂䣂</w:t>
      </w:r>
      <w:r>
        <w:rPr/>
        <w:t>ⶻ</w:t>
      </w:r>
      <w:r>
        <w:rPr/>
        <w:t>䕢烂亮䭰坮䏃ꍯ䅀顡녧剷⯂䍓뗂㔦䁷此彈晣㬷ꏂ痂䑯쉥ㅃㄩ嚿㌣⽷쉱汣樻涡捖䚩歀剤眷恞⎥禱穒</w:t>
      </w:r>
      <w:r>
        <w:rPr/>
        <w:t>꤭</w:t>
      </w:r>
      <w:r>
        <w:rPr/>
        <w:t>䰷</w:t>
      </w:r>
      <w:r>
        <w:rPr/>
        <w:t>ꤥ</w:t>
      </w:r>
      <w:r>
        <w:rPr/>
        <w:t>朲╭쉖숶狎싂焣㨮塀숩乄爤숩숫擂癮숩䐩凃</w:t>
      </w:r>
      <w:r>
        <w:rPr/>
        <w:t>ꕙ</w:t>
      </w:r>
      <w:r>
        <w:rPr/>
        <w:t>䜲汆塟쉨⦩棎䩔</w:t>
      </w:r>
      <w:r>
        <w:rPr/>
        <w:t>ꕭ</w:t>
      </w:r>
      <w:r>
        <w:rPr/>
        <w:t>浗秂摌㌊硡䄨쉲弻쉔⪩睍线縵쉵Ⓜ쉞㌲礮㨪</w:t>
      </w:r>
      <w:r>
        <w:rPr/>
        <w:t>ꕠ</w:t>
      </w:r>
      <w:r>
        <w:rPr/>
        <w:t>깘卪⩄䞏䊻为㩑⤰惎䃂杮㛂곂䄶慌䘫</w:t>
      </w:r>
      <w:r>
        <w:rPr/>
        <w:t>꧂</w:t>
      </w:r>
      <w:r>
        <w:rPr/>
        <w:t>䭭顱䉰礹祃洮夬㯂堯顋쉹㐰睕璱凂⹰斻䁁칺猷숬頱䵲縴帵卫ꌻ뿍迂뽩쉠</w:t>
      </w:r>
      <w:r>
        <w:rPr/>
        <w:t>ꤴ</w:t>
      </w:r>
      <w:r>
        <w:rPr/>
        <w:t>쉌⩧䍆⽞塯춬橊녅拃ꆵ䊡顱싃</w:t>
      </w:r>
      <w:r>
        <w:rPr/>
        <w:t>ꤳ</w:t>
      </w:r>
      <w:r>
        <w:rPr/>
        <w:t>呡쉟䵺ヂ塱瑹칚싂奌䑇楂㎡埂佺毂幄㭀顺搱湳䱩顷ꅱ繶戽徥呆乹싎쏂촪塖㚱搯呭♭쉱슬惃晭収湞䭯瞱⸣楙쉨乷䃂</w:t>
      </w:r>
      <w:r>
        <w:rPr/>
        <w:t>ꤲ</w:t>
      </w:r>
      <w:r>
        <w:rPr/>
        <w:t>煐┯塹㵚䥏ꇂ瑪獩浍㧍곍</w:t>
      </w:r>
      <w:r>
        <w:rPr/>
        <w:t>꧂</w:t>
      </w:r>
      <w:r>
        <w:rPr/>
        <w:t>灺䜣㠴긣㥨橾㵓湈煋佘煓뭔칋⽊绂ㅉ娮轁</w:t>
      </w:r>
      <w:r>
        <w:rPr/>
        <w:t>ⷂ</w:t>
      </w:r>
      <w:r>
        <w:rPr/>
        <w:t>䡗ㅒ䍐偲棂㵎䝐䉠㐱⭚꺿䕡䩚쉸싍㙳牐㷂瑇剷灭⭖⨰佋䰳滂嘫쉀唭녯䒮갹䦩뾣䴬┨塨뼶뽟㙭㥋</w:t>
      </w:r>
      <w:r>
        <w:rPr/>
        <w:t>ꥋ</w:t>
      </w:r>
      <w:r>
        <w:rPr/>
        <w:t>皥䡁儩ꍴ⤭슏离瀷氣츦ヂ䛂顫☪䍲礥╳⥞쉎걤쉰슩⒵김暏쉥䓎㴣栺</w:t>
      </w:r>
      <w:r>
        <w:rPr/>
        <w:t>Ⱖ</w:t>
      </w:r>
      <w:r>
        <w:rPr/>
        <w:t>갪磂츮桞乩ꅃ杅칸㕤䎿扐卸浀䑓轧漣㨹䵤䵰⵶㍧</w:t>
      </w:r>
      <w:r>
        <w:rPr/>
        <w:t>⣂</w:t>
      </w:r>
      <w:r>
        <w:rPr/>
        <w:t>䱾쉑琽敃㥲嘱꧎숵</w:t>
      </w:r>
      <w:r>
        <w:rPr/>
        <w:t>⢱</w:t>
      </w:r>
      <w:r>
        <w:rPr/>
        <w:t>슡䧂䨯⑱썥쉒㐴汕畱</w:t>
      </w:r>
      <w:r>
        <w:rPr/>
        <w:t>⡈</w:t>
      </w:r>
      <w:r>
        <w:rPr/>
        <w:t>녋뇂㕆╫攺破싍ㄱ䵫갪湒唵㔻㣂䯂內敖弭㟂灡硷䛂乪䱫撩檩求⬽扟塎䵚⹕☺繦檘婈㛍椷迍㕗旂</w:t>
      </w:r>
      <w:r>
        <w:rPr/>
        <w:t>ꤦ</w:t>
      </w:r>
      <w:r>
        <w:rPr/>
        <w:t>⿎拂㞬挫뗃껂딥㯂慯쎩䌷䐺</w:t>
      </w:r>
      <w:r>
        <w:rPr/>
        <w:t>Ⳏ</w:t>
      </w:r>
      <w:r>
        <w:rPr/>
        <w:t>䐤⯂商灔䤨瑶獮캏⬭쉰瑀獆ぅ橬</w:t>
      </w:r>
      <w:r>
        <w:rPr/>
        <w:t>ⱪ</w:t>
      </w:r>
      <w:r>
        <w:rPr/>
        <w:t>睎祇稵㚬囂獟猵㚵潞㝇䘤⧂ㅗ䨪剾숰睳䵙剏쉚㈵䦮䰦㑤䝞숭╳㩦儮䭺瀷쉮〉䝖縶넭㍷䝄䥹䝞숩傏〲촪椦쉋</w:t>
      </w:r>
      <w:r>
        <w:rPr/>
        <w:t>⡺</w:t>
      </w:r>
      <w:r>
        <w:rPr/>
        <w:t>凂⧂じ塱兘㭍㨮⩴顁╪㌹倣쉕痃칲쉬彍束숬噩氪䭞惂㞏㵏⼦搳⭴숣瞥뿂칁櫂갹伱䝐쎵玏⻂穮焸垱偔䳂恔涏숫癋⑙硭㯂祚⹳悘繁佟쉪惂슮㓂瀣揂槂딩䱪椬䤲䵾썒歔</w:t>
      </w:r>
      <w:r>
        <w:rPr/>
        <w:t>ⵇ</w:t>
      </w:r>
      <w:r>
        <w:rPr/>
        <w:t>䝕轋</w:t>
      </w:r>
      <w:r>
        <w:rPr/>
        <w:t>ⱶ</w:t>
      </w:r>
      <w:r>
        <w:rPr/>
        <w:t>癴쌶恍兟㊏䜬慾㇂欻긤㋃摕瑏☷⽪潫䊡犱쉞녡⾿檩塬奥輨䑓쉳㑳</w:t>
      </w:r>
      <w:r>
        <w:rPr/>
        <w:t>⡧</w:t>
      </w:r>
      <w:r>
        <w:rPr/>
        <w:t>ꥢ轓单䙈䊩住ꄵ狂瑢歋愤㕚捬棂☲쉊㥘啞戊⌻怺♌숱</w:t>
      </w:r>
      <w:r>
        <w:rPr/>
        <w:t>ꤤ</w:t>
      </w:r>
      <w:r>
        <w:rPr/>
        <w:t>슥眷䤩绂戤뭘</w:t>
      </w:r>
      <w:r>
        <w:rPr/>
        <w:t>ⵀ</w:t>
      </w:r>
      <w:r>
        <w:rPr/>
        <w:t>砮䄵䩕杔슬幘㮱轰⌰</w:t>
      </w:r>
      <w:r>
        <w:rPr/>
        <w:t>ꕆ</w:t>
      </w:r>
      <w:r>
        <w:rPr/>
        <w:t>兦숹懂灖頺</w:t>
      </w:r>
      <w:r>
        <w:rPr/>
        <w:t>ⷂ</w:t>
      </w:r>
      <w:r>
        <w:rPr/>
        <w:t>轒</w:t>
      </w:r>
      <w:r>
        <w:rPr/>
        <w:t>꥟</w:t>
      </w:r>
      <w:r>
        <w:rPr/>
        <w:t>繓旂熏쉬獹⫂㔮䅶⺩桾湭獮䕇迂ꥥ⨵捅灯숨䁁顾䭧䪘䌰</w:t>
      </w:r>
      <w:r>
        <w:rPr/>
        <w:t>ꕇ</w:t>
      </w:r>
      <w:r>
        <w:rPr/>
        <w:t>慴碘䝨땺땟䪩䩮住敏숷朻䝧뽄杗⭣恗</w:t>
      </w:r>
      <w:r>
        <w:rPr/>
        <w:t>ꕷ</w:t>
      </w:r>
      <w:r>
        <w:rPr/>
        <w:t>橮欲琫秂奐扊㍾䍏煲㈺㈯네䐲喻垬뼫쵖秂竂䕈땥ꍙ⼷畯奏⛂</w:t>
      </w:r>
      <w:r>
        <w:rPr/>
        <w:t>ꥊ</w:t>
      </w:r>
      <w:r>
        <w:rPr/>
        <w:t>泂䝇갲伺璱䰹촱㒣䈵䈨問摃惂䕶숱䶡杚哃捸묣牟恡⌶瘪</w:t>
      </w:r>
      <w:r>
        <w:rPr/>
        <w:t>⠲</w:t>
      </w:r>
      <w:r>
        <w:rPr/>
        <w:t>却泂秂⤭儹祒硪쉾⹀椽䑎䍲楄渤畴呗怳婃佸⩢숯쵲㜣ꥯ墬湭婘⽭싂璵䍩湍整䇂쉐촺ꅪ業뗂㥃㙡榮䩫烂垵㝺灒ꥺ根땎䊩쵗榘づ䀭䊣㑳㔷刨刱쉆䵳㠮쌮⌺</w:t>
      </w:r>
      <w:r>
        <w:rPr/>
        <w:t>ꖣ</w:t>
      </w:r>
      <w:r>
        <w:rPr/>
        <w:t>䀹丣穇穰嫂</w:t>
      </w:r>
      <w:r>
        <w:rPr/>
        <w:t>ꕅ</w:t>
      </w:r>
      <w:r>
        <w:rPr/>
        <w:t>쉶격㓂㐯䴵숶ㅮ扑꥚㫂顁桀瞱슬슩勂㥀</w:t>
      </w:r>
      <w:r>
        <w:rPr/>
        <w:t>ⷂ</w:t>
      </w:r>
      <w:r>
        <w:rPr/>
        <w:t>歠쉠䳂ꌻ橷쏂䁑椳洨壂堤改䋂</w:t>
      </w:r>
      <w:r>
        <w:rPr/>
        <w:t>ⱃ⧂</w:t>
      </w:r>
      <w:r>
        <w:rPr/>
        <w:t>塃ㄮ╲⩢稤捂</w:t>
      </w:r>
      <w:r>
        <w:rPr/>
        <w:t>ꖿ</w:t>
      </w:r>
      <w:r>
        <w:rPr/>
        <w:t>棂⨤㍚欪㮿棂䃂♫浦゘轅剱䆣䭴⌴睆歮桍㧂䍢坾땎畉㡊㝴⪬깃輶楘䌵㖮恳轷㙍䔣㔣䘳쉓䘯␯睹獑抱ㅚ堨⌵⫂</w:t>
      </w:r>
      <w:r>
        <w:rPr/>
        <w:t>꧂</w:t>
      </w:r>
      <w:r>
        <w:rPr/>
        <w:t>㝞ㅩ</w:t>
      </w:r>
      <w:r>
        <w:rPr/>
        <w:t>ⵦ</w:t>
      </w:r>
      <w:r>
        <w:rPr/>
        <w:t>㩯㮩㫂컂颩旂眱剺济乺㉳㵅剎晲☳汣</w:t>
      </w:r>
      <w:r>
        <w:rPr/>
        <w:t>ⴵ</w:t>
      </w:r>
      <w:r>
        <w:rPr/>
        <w:t>穄印䘰沘壃쉘쉬囎祀犩㨦뼮㥅攽䑺熡夭䛂㫂辮欥쉷⽠ず侵䤪垩⍄晁숹縮㩷ꍾ슥</w:t>
      </w:r>
      <w:r>
        <w:rPr/>
        <w:t>Ⱳ</w:t>
      </w:r>
      <w:r>
        <w:rPr/>
        <w:t>磂偐슘䭠婖⍔浲灒橠千橐䄥ㅅ娬晆咘牐㉊樺⺻漽䟂卌</w:t>
      </w:r>
      <w:r>
        <w:rPr/>
        <w:t>ꕉ</w:t>
      </w:r>
      <w:r>
        <w:rPr/>
        <w:t>破慭截⥈䘺彌▻乒䕎智呵穪扟汶넥婍䬶㤹嗂欴䍳쉩쌪亿䃂㝰偔䆩洮쉃煀猺睷地浣睂暥歩硞㷂쉮⨷쉹⩆▱竂偡ꆘ砺뽶䙵㈺걑䑗䐬</w:t>
      </w:r>
      <w:r>
        <w:rPr/>
        <w:t>⠽</w:t>
      </w:r>
      <w:r>
        <w:rPr/>
        <w:t>桹䵮卒슿㕭뼹帬쉺懂堲槂怸쉦䑰埂䅴⏂䑖䀪㫂</w:t>
      </w:r>
      <w:r>
        <w:rPr/>
        <w:t>ꦮ</w:t>
      </w:r>
      <w:r>
        <w:rPr/>
        <w:t>歍㥁奕顑䜰ꥰ畘㷂숦䁲〹㍣숰摒♒䠨呸㓂䵒圵䕮僂焪싂僂녦⦬⑇칈⩁숣䁡</w:t>
      </w:r>
      <w:r>
        <w:rPr/>
        <w:t>꧂</w:t>
      </w:r>
      <w:r>
        <w:rPr/>
        <w:t>썧㆘쉒圪쉐⌨숮㬴㇂♘櫂氽垱潘媣숱琽晱撣숥吱牆穃⻂⭎飂쉤曂沏쉊⼦汵剞갣㢥ォ䥭䗂夊⍧呾뗂柂卨♸版쉣喏䑱漰㷍嚵⼪쉸쉘橊灶䵉숪㝩琤녑</w:t>
      </w:r>
      <w:r>
        <w:rPr/>
        <w:t>ꥁ</w:t>
      </w:r>
      <w:r>
        <w:rPr/>
        <w:t>泂刹歙╒挹⩞煱쉑縮쵪痂⥹繮䍬獴㔤뼪ꥦ䴭䩨䳍㢱㭈㔯匲쉊瑗泂㥖⪮⹱泃㉏쉕쉧晏拂吲숬</w:t>
      </w:r>
      <w:r>
        <w:rPr/>
        <w:t>ꥂ</w:t>
      </w:r>
      <w:r>
        <w:rPr/>
        <w:t>偬䇂㌯㩶딸⌸䥰⧂⥉䪩侵놘숯囍쉈䐵</w:t>
      </w:r>
      <w:r>
        <w:rPr/>
        <w:t>⡳</w:t>
      </w:r>
      <w:r>
        <w:rPr/>
        <w:t>싂楾旂䕢㴮戺瓂썘穄媮㍞佃㬷싂塒ꏂ䇂컂숹㘱⌬쉪⽮⪻ㅂ睄⶘ꍙ넸橥樵恮넰⼪땗参儳칬ㄳ䡲껂揃</w:t>
      </w:r>
      <w:r>
        <w:rPr/>
        <w:t>ⷂ</w:t>
      </w:r>
      <w:r>
        <w:rPr/>
        <w:t>顫ꎘ盂汞姍厬扏䭃Ⓜ䅗䕢杩㴨港</w:t>
      </w:r>
      <w:r>
        <w:rPr/>
        <w:t>ꕃ</w:t>
      </w:r>
      <w:r>
        <w:rPr/>
        <w:t>숵</w:t>
      </w:r>
      <w:r>
        <w:rPr/>
        <w:t>ⴤ</w:t>
      </w:r>
      <w:r>
        <w:rPr/>
        <w:t>浥飂䭕繯쌪ꆮ䀩但⪬绂㜸瑀⵴瀨슥墥⏂䕱時㑾⴫獣㝡剪呔㖣䅞橣깞櫃幀䀥囂ꄦ煳朱⫂䑳㍈轏㍘뽧敏慟允櫂㇂⵱礱灰毂桧乯㉚滂愻潎歌쉟뮿⩮깂뽏佦堪믂〩慷䅑䈩ず祅愲䗂匵瘹䝋栬⍥䁦숭싂슿類䅮慨㑴⯂⹩쉬뽥摟슥깈䁉⥱⧂轭癧䳂</w:t>
      </w:r>
      <w:r>
        <w:rPr/>
        <w:t>ꕲ</w:t>
      </w:r>
      <w:r>
        <w:rPr/>
        <w:t>噧顫쉶⥪欸⭙쉺恒걐䑱堸슮═㉠㑍⍃晉戺朵⍑妱ꥭ䇂债䊩⥇㛂癓䩈숰쉴⬯㇂壂弪䜩㡈뭧쉈慃〳嗎繚땏㨪栶슏㝏䥎⵺乴숭㩕摧䙪㉷煃녥싂쉓墵싃獳滃啷噔숽䱥㴮</w:t>
      </w:r>
      <w:r>
        <w:rPr/>
        <w:t>⣂</w:t>
      </w:r>
      <w:r>
        <w:rPr/>
        <w:t>乇橗</w:t>
      </w:r>
      <w:r>
        <w:rPr/>
        <w:t>ꔺ</w:t>
      </w:r>
      <w:r>
        <w:rPr/>
        <w:t>暻㕍㡡晷唦纮ㅠ쉊⎵湤㠯⤶⛂</w:t>
      </w:r>
      <w:r>
        <w:rPr/>
        <w:t>ⵂ</w:t>
      </w:r>
      <w:r>
        <w:rPr/>
        <w:t>䝉䜰㭀㡬</w:t>
      </w:r>
      <w:r>
        <w:rPr/>
        <w:t>ꥇ</w:t>
      </w:r>
      <w:r>
        <w:rPr/>
        <w:t>슩顴䍡呕甪슩䙖獑㡷硨捞秂玥䍣熵硟砲㉗咡彊爹썴꥔⪮灺轊剅䃂⌨Ⓜ攣쉢癕䡲挳㒏㡪电ꄷ佩攻</w:t>
      </w:r>
      <w:r>
        <w:rPr/>
        <w:t>⡖</w:t>
      </w:r>
      <w:r>
        <w:rPr/>
        <w:t>㇂旂䳂灶犩숹䠥</w:t>
      </w:r>
      <w:r>
        <w:rPr/>
        <w:t>ⵙ</w:t>
      </w:r>
      <w:r>
        <w:rPr/>
        <w:t>噵牭뼻</w:t>
      </w:r>
      <w:r>
        <w:rPr/>
        <w:t>⣂</w:t>
      </w:r>
      <w:r>
        <w:rPr/>
        <w:t>㜰剹</w:t>
      </w:r>
      <w:r>
        <w:rPr/>
        <w:t>ⵘ</w:t>
      </w:r>
      <w:r>
        <w:rPr/>
        <w:t>뼣䜪坢䊻燂뽟䥂働䐹牞扵⪮</w:t>
      </w:r>
      <w:r>
        <w:rPr/>
        <w:t>⡨</w:t>
      </w:r>
      <w:r>
        <w:rPr/>
        <w:t>堭䵁偓싂䵈㈣뼨겿⹬橆幆㶵硸㜴</w:t>
      </w:r>
      <w:r>
        <w:rPr/>
        <w:t>꧂</w:t>
      </w:r>
      <w:r>
        <w:rPr/>
        <w:t>䅲䃂媱剷넮䑵氺圪썴䠴穾⍂⯂</w:t>
      </w:r>
      <w:r>
        <w:rPr/>
        <w:t>ꔪ</w:t>
      </w:r>
      <w:r>
        <w:rPr/>
        <w:t>숣煖</w:t>
      </w:r>
      <w:r>
        <w:rPr/>
        <w:t>ⲿ</w:t>
      </w:r>
      <w:r>
        <w:rPr/>
        <w:t>顖淂쉾搬癃쵊㍀⼷彎㥁쉲싂믂♡ꇂ䬱愬獓䨰싂䵤</w:t>
      </w:r>
      <w:r>
        <w:rPr/>
        <w:t>ꤩ</w:t>
      </w:r>
      <w:r>
        <w:rPr/>
        <w:t>妩碵辣ㆩ䥣㵗恞䉩楤쉌㡯⺥⼫穙圵㝳</w:t>
      </w:r>
      <w:r>
        <w:rPr/>
        <w:t>ⱋ</w:t>
      </w:r>
      <w:r>
        <w:rPr/>
        <w:t>㝆煷숲眫吶幄</w:t>
      </w:r>
      <w:r>
        <w:rPr/>
        <w:t>ⵧ</w:t>
      </w:r>
      <w:r>
        <w:rPr/>
        <w:t>璻潩く䭦</w:t>
      </w:r>
      <w:r>
        <w:rPr/>
        <w:t>ꕎ</w:t>
      </w:r>
      <w:r>
        <w:rPr/>
        <w:t>㕩癠</w:t>
      </w:r>
      <w:r>
        <w:rPr/>
        <w:t>⣂</w:t>
      </w:r>
      <w:r>
        <w:rPr/>
        <w:t>猨걍浭㎥갯䤯쉾扰칾束浘䃂싂넺潷敦긳慄幇偦쉖딊㑹纱兠䝭⩎侣㤦㩑┦쵰숸䱪䊥뭒䤻乐䵐⩾厩㵒项쉘숸썋砥倴捍垻㕦匰뭉畸呈⭠䄪䮵슿彧愰撩컂슏싂瑎淂㵬☮㣎㡅㭪撵桫⍐擂</w:t>
      </w:r>
      <w:r>
        <w:rPr/>
        <w:t>ꖏ</w:t>
      </w:r>
      <w:r>
        <w:rPr/>
        <w:t>쉅⽹䍂숴硐燂摖䤵</w:t>
      </w:r>
      <w:r>
        <w:rPr/>
        <w:t>⡂</w:t>
      </w:r>
      <w:r>
        <w:rPr/>
        <w:t>风䑏⩨獤</w:t>
      </w:r>
      <w:r>
        <w:rPr/>
        <w:t>Ɱ</w:t>
      </w:r>
      <w:r>
        <w:rPr/>
        <w:t>䦿㍮쉴汮挦伨㙹㬺睰殘頩⭫⩸䩞⦘堯槂璮녩晆䴳숪抮穂</w:t>
      </w:r>
      <w:r>
        <w:rPr/>
        <w:t>ⴹ</w:t>
      </w:r>
      <w:r>
        <w:rPr/>
        <w:t>係⼭呢</w:t>
      </w:r>
      <w:r>
        <w:rPr/>
        <w:t>ꗂ</w:t>
      </w:r>
      <w:r>
        <w:rPr/>
        <w:t>䫂쉯㤭싂沮啡曂扚쉑儬␸恰㉸〵䍳幺䬪䔤䔳㐶䉺睐晇㙋堻劬祹顊昴皬쵲楪㩮╍䨪⽮吱㥹狂杴侮싂楱柃쉺捘䛂浬竂䱅ꍐ⩰繤圶促䅭浤咿⑥䏂䡆䴰硚숽潴倯숰〭◂晬灏呡栬⸬佀轴抩櫃估숵칥䬳䭠㌨␹␩㍲硑輲☶ꆮ債沩㩊漤晵┶ㄣ溿츲匷㶵䭬싂▏烍瘪㉦眰樱旂毂瑔啧朣顺</w:t>
      </w:r>
      <w:r>
        <w:rPr/>
        <w:t>ꔻ</w:t>
      </w:r>
      <w:r>
        <w:rPr/>
        <w:t>ꎱ碻颩步携愪⵳㍡쉄婎썕坹瘺獘┭㉄㴺⥹</w:t>
      </w:r>
      <w:r>
        <w:rPr/>
        <w:t>⡥</w:t>
      </w:r>
      <w:r>
        <w:rPr/>
        <w:t>线⬩湭</w:t>
      </w:r>
      <w:r>
        <w:rPr/>
        <w:t>꥟</w:t>
      </w:r>
      <w:r>
        <w:rPr/>
        <w:t>䉣歴⪵秂</w:t>
      </w:r>
      <w:r>
        <w:rPr/>
        <w:t>Ⱖ</w:t>
      </w:r>
      <w:r>
        <w:rPr/>
        <w:t>曂硣슥噁哂뭉ㅡ쉀佑㈹㑀㈶⑴뇂</w:t>
      </w:r>
      <w:r>
        <w:rPr/>
        <w:t>ꤪ꥞</w:t>
      </w:r>
      <w:r>
        <w:rPr/>
        <w:t>悏䴦䕲</w:t>
      </w:r>
      <w:r>
        <w:rPr/>
        <w:t>ꕐ</w:t>
      </w:r>
      <w:r>
        <w:rPr/>
        <w:t>弪㟂䑣쉕㥐⸪ꏂ쉭</w:t>
      </w:r>
      <w:r>
        <w:rPr/>
        <w:t>ꕡ</w:t>
      </w:r>
      <w:r>
        <w:rPr/>
        <w:t>甹桬겱怦</w:t>
      </w:r>
      <w:r>
        <w:rPr/>
        <w:t>⠦</w:t>
      </w:r>
      <w:r>
        <w:rPr/>
        <w:t>剞㨵塠媬쵚⽘擂窿攮橏涣䜳㔸拂㪩癆㭳晶쉅奡渲㤪䝬숹畕浟⩣㵰慇</w:t>
      </w:r>
      <w:r>
        <w:rPr/>
        <w:t>ꤨ♆</w:t>
      </w:r>
      <w:r>
        <w:rPr/>
        <w:t>卺ꇂ㞥伷礽湘㉖䲏瘫夶轚剡婲䵈椮㈵厥쉤敆⨽㡎偹改丬䰸䜱싂惂砩칺㘣㝉猰䳍쏂项儬䮿싍쉒</w:t>
      </w:r>
      <w:r>
        <w:rPr/>
        <w:t>꧂</w:t>
      </w:r>
      <w:r>
        <w:rPr/>
        <w:t>칕江朹㤸䕓숳侱瞮㐥硒太轕䝓䅥南쉞㉁䯃싂哂㫂⌫楟ꍫ商⩎琥瓍䔹⩗숩煥硲쉧⒩穮슿癬削ꇂ冡䭱昹橨싂㐸癩娷壂☴流杋潳쉢숵䥎딪噊뼽嚣窡䆻㦵䉵㍧婄䍵倬桷㝑咣깟汤믂愤쉏쉶⩂䤫塚䟂뼣㞩幵爨ꥭ睠㊻⹺㓂춣塢橓爬湞</w:t>
      </w:r>
      <w:r>
        <w:rPr/>
        <w:t>ⱇ</w:t>
      </w:r>
      <w:r>
        <w:rPr/>
        <w:t>䞩</w:t>
      </w:r>
      <w:r>
        <w:rPr/>
        <w:t>ⵀ⬫</w:t>
      </w:r>
      <w:r>
        <w:rPr/>
        <w:t>숴坣⍭긯洪⸵깷桙㍑갪繱抿㧂歴㏃秂輣㵂싂塎獊睐操渤癨惂㉮䅟쵭㡉㑨湆㐳〮땭⏂含商깦슮塒余橵爣橾繖䃂㍱ㄣ숯䌦ꍷ獉楾獗ꄤ氩略ꄰ⭸儽ꅰ氩갊恅档婤뇂㬤♕⭭欪䱠偫숰♂䠰㷂䔯吸䷂츰ꥱ숺⥗砻八晳⩲绂獆쉞係</w:t>
      </w:r>
      <w:r>
        <w:rPr/>
        <w:t>ⳃ</w:t>
      </w:r>
      <w:r>
        <w:rPr/>
        <w:t>媡⭥꺬숬辥숬숩겿扵㈩♫깖ꄭ㔳顷佐䝯⩵扚師数轏堯슮ꥵ佳싂뭱氤伷塡㥕㩨㑁患獂</w:t>
      </w:r>
      <w:r>
        <w:rPr/>
        <w:t>ⰱ</w:t>
      </w:r>
      <w:r>
        <w:rPr/>
        <w:t>㤭㜮禥썶㵕䅲</w:t>
      </w:r>
      <w:r>
        <w:rPr/>
        <w:t>⢻</w:t>
      </w:r>
      <w:r>
        <w:rPr/>
        <w:t>煵뽦䠺䬦啖</w:t>
      </w:r>
      <w:r>
        <w:rPr/>
        <w:t>ꥌ</w:t>
      </w:r>
      <w:r>
        <w:rPr/>
        <w:t>涱振椴眱扙䭇꤮位撻쉺㙰䅎슥潺顉剕▏</w:t>
      </w:r>
      <w:r>
        <w:rPr/>
        <w:t>ꔮ⫂</w:t>
      </w:r>
      <w:r>
        <w:rPr/>
        <w:t>꺬⩅䭭穗㉉녤䀺쉋砭⩾ꥭ쵁偾㮡㴴</w:t>
      </w:r>
      <w:r>
        <w:rPr/>
        <w:t>ꗎ</w:t>
      </w:r>
      <w:r>
        <w:rPr/>
        <w:t>殏橌⻂の婚柂䵕收禵懂갩䵮噩绍彧當⽑</w:t>
      </w:r>
      <w:r>
        <w:rPr/>
        <w:t>ⱌ</w:t>
      </w:r>
      <w:r>
        <w:rPr/>
        <w:t>꤫</w:t>
      </w:r>
      <w:r>
        <w:rPr/>
        <w:t>汾㯂䤲䱟囂婰</w:t>
      </w:r>
      <w:r>
        <w:rPr/>
        <w:t>ꦻ</w:t>
      </w:r>
      <w:r>
        <w:rPr/>
        <w:t>쉔偮⒵頵㡙㭅拂⯂㝮㗎</w:t>
      </w:r>
      <w:r>
        <w:rPr/>
        <w:t>ꖱ</w:t>
      </w:r>
      <w:r>
        <w:rPr/>
        <w:t>潨슱ㄱ熻厮㕖</w:t>
      </w:r>
      <w:r>
        <w:rPr/>
        <w:t>ꦣ</w:t>
      </w:r>
      <w:r>
        <w:rPr/>
        <w:t>쉷䬺疮堲쉧겿㴤绂⫂䀽쉳彭쉆慁匱⍈瑘歇㵶㢡樸䙩ꍣ␱奃頭噇㧃熬쉍뮿ꄶ䑣悏礪吱⑒♒䩬ꅴ㩁♷䜯卤</w:t>
      </w:r>
      <w:r>
        <w:rPr/>
        <w:t>ꗂ</w:t>
      </w:r>
      <w:r>
        <w:rPr/>
        <w:t>摩썫</w:t>
      </w:r>
      <w:r>
        <w:rPr/>
        <w:t>⡊</w:t>
      </w:r>
      <w:r>
        <w:rPr/>
        <w:t>䑾こ楴㙑扭汞欹긣쉮敒숸䝌㒘癀瘱⹐縻㩾从싂⽢깑</w:t>
      </w:r>
      <w:r>
        <w:rPr/>
        <w:t>ꔸ</w:t>
      </w:r>
      <w:r>
        <w:rPr/>
        <w:t>䚵㙓䭤쉚昪숺⨣淂區쵠䴷╙牵䛂嘮⬯梮떡⵲쉃⽰쉚쉴♱匹参㬵슻亩咡묯瞩뼹敗칃䅌抩䬺㑁縶慊偆⑱⬩䦩廂僂싎䭮</w:t>
      </w:r>
      <w:r>
        <w:rPr/>
        <w:t>Ⳃ</w:t>
      </w:r>
      <w:r>
        <w:rPr/>
        <w:t>顇兆䅕뭃ꍦ卸</w:t>
      </w:r>
      <w:r>
        <w:rPr/>
        <w:t>ⱑ</w:t>
      </w:r>
      <w:r>
        <w:rPr/>
        <w:t>ꅶ㑘쉯微秂㭩䍯忂癕숸</w:t>
      </w:r>
      <w:r>
        <w:rPr/>
        <w:t>ꤻ</w:t>
      </w:r>
      <w:r>
        <w:rPr/>
        <w:t>㉱栩싍摎싂쵍</w:t>
      </w:r>
      <w:r>
        <w:rPr/>
        <w:t>ⱒ</w:t>
      </w:r>
      <w:r>
        <w:rPr/>
        <w:t>瞡䭬汑曂썟栬煗⛂숸硥禬썮㉆㉆㜻⹏伪垵</w:t>
      </w:r>
      <w:r>
        <w:rPr/>
        <w:t>ꤲ</w:t>
      </w:r>
      <w:r>
        <w:rPr/>
        <w:t>烂嘺䐦姎䡏㉸砽䍭栶彘㦵뿍㯎ꏃ</w:t>
      </w:r>
      <w:r>
        <w:rPr/>
        <w:t>ꤩ</w:t>
      </w:r>
      <w:r>
        <w:rPr/>
        <w:t>䁹␽䑆汾獂쉕晢㐫仂䟃䥚⌯偔䝩㑣歲뽠娨䕲ㅳ㌪づ灓䩐㈨䜬犻楅쵤뭳㨲听瀲캱轗焹涥嚱䄭쉲</w:t>
      </w:r>
      <w:r>
        <w:rPr/>
        <w:t>ꖮ⬭</w:t>
      </w:r>
      <w:r>
        <w:rPr/>
        <w:t>〰뭹♡숥捫⍮煀긲摄桪⍎믍ꄦ䝦普ꇂ쉨洵㠩摥䡱纵塚琪슮⑶灋⭤㙒</w:t>
      </w:r>
      <w:r>
        <w:rPr/>
        <w:t>ꤨ⭾⩺ꕮ</w:t>
      </w:r>
      <w:r>
        <w:rPr/>
        <w:t>拎䈪㵁渮失櫂⩺곂睾穩楌깙䈣吥䖱硅偎╖十搩㖩⑏欥敋潩쉎㝌㴰䤱兌桰⥰祕噞ꍌ娮䤬䩳奐</w:t>
      </w:r>
      <w:r>
        <w:rPr/>
        <w:t>ꖣꕭ</w:t>
      </w:r>
      <w:r>
        <w:rPr/>
        <w:t>쉓⍇怵磂倨쉴</w:t>
      </w:r>
      <w:r>
        <w:rPr/>
        <w:t>ꗂ</w:t>
      </w:r>
      <w:r>
        <w:rPr/>
        <w:t>쵷䀵㐤㔩䈬杄녲</w:t>
      </w:r>
      <w:r>
        <w:rPr/>
        <w:t>ⱆ</w:t>
      </w:r>
      <w:r>
        <w:rPr/>
        <w:t>獖⼤㨵浇汋幗䵟䏂併䍁</w:t>
      </w:r>
      <w:r>
        <w:rPr/>
        <w:t>⡃</w:t>
      </w:r>
      <w:r>
        <w:rPr/>
        <w:t>慬</w:t>
      </w:r>
      <w:r>
        <w:rPr/>
        <w:t>ꥌ</w:t>
      </w:r>
      <w:r>
        <w:rPr/>
        <w:t>ꄫ刲</w:t>
      </w:r>
      <w:r>
        <w:rPr/>
        <w:t>ꖩ</w:t>
      </w:r>
      <w:r>
        <w:rPr/>
        <w:t>ㅫ弳䍷슩砩繱긵潋뭈</w:t>
      </w:r>
      <w:r>
        <w:rPr/>
        <w:t>⡪</w:t>
      </w:r>
      <w:r>
        <w:rPr/>
        <w:t>竂숳긫㵎歗⚮㝩㛂뭮啯伹穋仂劥㷂⼊ㅇ仂幀⼨䨷䑟ꏂ桶椨坸䉲劻䥫幦嘵乢⩬</w:t>
      </w:r>
      <w:r>
        <w:rPr/>
        <w:t>꤬</w:t>
      </w:r>
      <w:r>
        <w:rPr/>
        <w:t>塐顕吹㙉♏㕭䉬堰廎䩂쉾毂◂戯䚏썳㑈獦䱲砶慓㥍습洳磍⑒㗂䁹㤻檬뭹玱獮偌祚晨埂칰㕃伷祫⨸妏廂⒡畠걢睪䵓瀷ꄪ牵汄瑧뭾漸婏扎穆奥땞参ㄴ쉰婮쉇칱桫숦⩈㍾ꌲ䙌祾堬㷂䘵䝃숬슿⼯◂숦硬ꄨ녗쉍奣⫂棂敡丹獒彰婋洫⨯쉑㏂쉭</w:t>
      </w:r>
      <w:r>
        <w:rPr/>
        <w:t>ⶬ</w:t>
      </w:r>
      <w:r>
        <w:rPr/>
        <w:t>땗夰⮮渹轫㉗뽟䡴呪窡扑㯂䡬㕹剹숺匣ꅥ䙧渹㙹⯂䉒乬兕猦쉡穃ㅚ䱑㈲杫</w:t>
      </w:r>
      <w:r>
        <w:rPr/>
        <w:t>ⰰ╂</w:t>
      </w:r>
      <w:r>
        <w:rPr/>
        <w:t>ꥈ</w:t>
      </w:r>
      <w:r>
        <w:rPr/>
        <w:t>㥅癟塏找쉖ꄽ匸</w:t>
      </w:r>
      <w:r>
        <w:rPr/>
        <w:t>ꕫ</w:t>
      </w:r>
      <w:r>
        <w:rPr/>
        <w:t>싂䜽歎⼥穈䌫硏숵竂種곎攤価䁚뭬⍥쉈쉎䄴⺩습䵆㵚㥌繘吽晨焲擎䔹䑘痂獳ㄵ纘숮嚣㕦倪뽐뿂⦵싂┮ㆻ싂⥴兆쉐뼥灖嫃쉞㗂砩⛂乁</w:t>
      </w:r>
      <w:r>
        <w:rPr/>
        <w:t>⣂</w:t>
      </w:r>
      <w:r>
        <w:rPr/>
        <w:t>ꍮ쉙쉹⍪☨彪敗搤㓂灢㪡撻䑉塪佩⑲ꄣ䭩卢⫂奕愥㝖瘮</w:t>
      </w:r>
      <w:r>
        <w:rPr/>
        <w:t>ꤲ</w:t>
      </w:r>
      <w:r>
        <w:rPr/>
        <w:t>쉞漩㬳盂䭍疘だ숽䫂穾㭕</w:t>
      </w:r>
      <w:r>
        <w:rPr/>
        <w:t>ⵧ</w:t>
      </w:r>
      <w:r>
        <w:rPr/>
        <w:t>㝑獬⩧㝠䡨</w:t>
      </w:r>
      <w:r>
        <w:rPr/>
        <w:t>Ⱛ</w:t>
      </w:r>
      <w:r>
        <w:rPr/>
        <w:t>灇숯</w:t>
      </w:r>
      <w:r>
        <w:rPr/>
        <w:t>Ⲯ</w:t>
      </w:r>
      <w:r>
        <w:rPr/>
        <w:t>㠬쉦</w:t>
      </w:r>
      <w:r>
        <w:rPr/>
        <w:t>⡭</w:t>
      </w:r>
      <w:r>
        <w:rPr/>
        <w:t>姍슏숷</w:t>
      </w:r>
      <w:r>
        <w:rPr/>
        <w:t>ꗂ</w:t>
      </w:r>
      <w:r>
        <w:rPr/>
        <w:t>䀽쉣ꅮ倹쉂磂㔩剬䨦⩯넷숩坭</w:t>
      </w:r>
      <w:r>
        <w:rPr/>
        <w:t>꧂</w:t>
      </w:r>
      <w:r>
        <w:rPr/>
        <w:t>势㤵卺</w:t>
      </w:r>
      <w:r>
        <w:rPr/>
        <w:t>ⶏ</w:t>
      </w:r>
      <w:r>
        <w:rPr/>
        <w:t>昰瞡棂做畤倴묷걅㕇卢쉆ꏂ싂쉍睆䇂啒祧㑂땬搨颣ꥫ⌤숣촻珂㍠㍠刴畊爲쉖䬪临㙈䩧怫걆걄杒彏拍</w:t>
      </w:r>
      <w:r>
        <w:rPr/>
        <w:t>ⱁ</w:t>
      </w:r>
      <w:r>
        <w:rPr/>
        <w:t>슩僂䅂溏噶㔩湧⹪轂幉扙⩍㊱</w:t>
      </w:r>
      <w:r>
        <w:rPr/>
        <w:t>⡳</w:t>
      </w:r>
      <w:r>
        <w:rPr/>
        <w:t>潺</w:t>
      </w:r>
      <w:r>
        <w:rPr/>
        <w:t>ꥌ</w:t>
      </w:r>
      <w:r>
        <w:rPr/>
        <w:t>䈷偱쉉쉔硴祵䄰㊣</w:t>
      </w:r>
      <w:r>
        <w:rPr/>
        <w:t>⡫</w:t>
      </w:r>
      <w:r>
        <w:rPr/>
        <w:t>杠㉢䰷깞挸汅㈳坃ꄰ繩含㉗晧光唶ꄰ恭木쉫睐沩䔭斻䂩㵁楖㙃盎歚깑繬璏睘䙯䠲╊기뽌㑾塠牙䚻砬㉄幆␽슡婺䍭允뾬栩恑壂柂슏⥑低⭹潁䭨䤱칟</w:t>
      </w:r>
      <w:r>
        <w:rPr/>
        <w:t>ⴭ</w:t>
      </w:r>
      <w:r>
        <w:rPr/>
        <w:t>橳䠪㙦偳䙭䤮㕣ꄱ㝱橺쉁堵犡瓂㬪</w:t>
      </w:r>
      <w:r>
        <w:rPr/>
        <w:t>ⱎ</w:t>
      </w:r>
      <w:r>
        <w:rPr/>
        <w:t>㭪䴰㈸啰쉙灟㙯桫긥</w:t>
      </w:r>
      <w:r>
        <w:rPr/>
        <w:t>ꗂ</w:t>
      </w:r>
      <w:r>
        <w:rPr/>
        <w:t>넻</w:t>
      </w:r>
      <w:r>
        <w:rPr/>
        <w:t>ꕣ</w:t>
      </w:r>
      <w:r>
        <w:rPr/>
        <w:t>쉔껂潑参仃⬵①䷂싃㩙拂抬녃彘楐啙㥊呰䳎㢮桱囂橆㍆呾歏┮췂轖顨敥♌</w:t>
      </w:r>
      <w:r>
        <w:rPr/>
        <w:t>ⲿ</w:t>
      </w:r>
      <w:r>
        <w:rPr/>
        <w:t>獲杓⵶灓⽋ㄷ睡깠纵樵㨤へ䂘숬⽁敚廃</w:t>
      </w:r>
      <w:r>
        <w:rPr/>
        <w:t>⠭</w:t>
      </w:r>
      <w:r>
        <w:rPr/>
        <w:t>佀ꍩ牶㇂硯⑤滂䙂⨊劏噐뭔㜳呔슩썯克쉱□䅓뼵扷⥱♷숥갲克毂䱒彫塔滂猬䞥凂乁㩫뭉壂浴㚩祑捈奬抩꥾倳쉈Ⓜ㯂䩗梻噃欶⼲ꌥ塴㥾녃硸썦㘽⭁椦ꆏ繱쉂㕯漤䈽츪撻</w:t>
      </w:r>
      <w:r>
        <w:rPr/>
        <w:t>ꕓ</w:t>
      </w:r>
      <w:r>
        <w:rPr/>
        <w:t>땉䑍䡙</w:t>
      </w:r>
      <w:r>
        <w:rPr/>
        <w:t>ⴽ</w:t>
      </w:r>
      <w:r>
        <w:rPr/>
        <w:t>껂执쉨愵溩囍悵⭧⌳䂿輤⑈灪塖쉐츹</w:t>
      </w:r>
      <w:r>
        <w:rPr/>
        <w:t>⡫</w:t>
      </w:r>
      <w:r>
        <w:rPr/>
        <w:t>氣樻⽀㵮䇂仂夰涩礤䶏쉘⸪慸獘穮礲瑶쵍嫎Ⓜ牊</w:t>
      </w:r>
      <w:r>
        <w:rPr/>
        <w:t>ⳃ</w:t>
      </w:r>
      <w:r>
        <w:rPr/>
        <w:t>䔫䠬</w:t>
      </w:r>
      <w:r>
        <w:rPr/>
        <w:t>ꥈ</w:t>
      </w:r>
      <w:r>
        <w:rPr/>
        <w:t>睗槂ꅵ쵩伹</w:t>
      </w:r>
      <w:r>
        <w:rPr/>
        <w:t>Ɑ</w:t>
      </w:r>
      <w:r>
        <w:rPr/>
        <w:t>껍奷⼩珂⩍쉂䜱⮮嚥厩洪夯㕪⪘楯㥾摯夻䰥뼯ッ䑟</w:t>
      </w:r>
      <w:r>
        <w:rPr/>
        <w:t>Ⱓ</w:t>
      </w:r>
      <w:r>
        <w:rPr/>
        <w:t>㍵椳掏啲⽴쉐쌱䧎☽煎ꍹ㘭㒡칩揃㛎伶㐰呩䙓慣녆拎棂礣矃吲㴷畔ꥣ깳硸</w:t>
      </w:r>
      <w:r>
        <w:rPr/>
        <w:t>ⴳ</w:t>
      </w:r>
      <w:r>
        <w:rPr/>
        <w:t>䜶쎿⻂㨩쉱⼩䌬⩶꥘침</w:t>
      </w:r>
      <w:r>
        <w:rPr/>
        <w:t>ⷂ</w:t>
      </w:r>
      <w:r>
        <w:rPr/>
        <w:t>噭숵搨ㅬ焷桨⍡䈷䁆쉋䡕煠␽뽋汴뮵⾩걫申⽂漹渲媩咮潯瞥쉏顸㮥㡎땨稪ㆬ뇂슻姂佂</w:t>
      </w:r>
      <w:r>
        <w:rPr/>
        <w:t>ꦵ</w:t>
      </w:r>
      <w:r>
        <w:rPr/>
        <w:t>㗂祆弳쉚쉫璵䈤攳쉉</w:t>
      </w:r>
      <w:r>
        <w:rPr/>
        <w:t>ⵍ</w:t>
      </w:r>
      <w:r>
        <w:rPr/>
        <w:t>㕔㉔漫惂뮱剈礻㪬쉩幚頣칭㪣䐮ꄹ쉋牑务쉺庱㴩八땭輪␯</w:t>
      </w:r>
      <w:r>
        <w:rPr/>
        <w:t>ⱞ</w:t>
      </w:r>
      <w:r>
        <w:rPr/>
        <w:t>嗂쉹캬獹걮瞩쉉ꅇ癁歌䍳㏂祵奶䐶僂ꍡ兦㍂걊懂</w:t>
      </w:r>
      <w:r>
        <w:rPr/>
        <w:t>ꥐ</w:t>
      </w:r>
      <w:r>
        <w:rPr/>
        <w:t>坦亱䡪ꅶ煫쉢⪮</w:t>
      </w:r>
      <w:r>
        <w:rPr/>
        <w:t>ⷂ</w:t>
      </w:r>
      <w:r>
        <w:rPr/>
        <w:t>㶵㍢儫䙆彮⍤湑啾瘥洩睩橓㭚땾毂䐫⍷杒彘◎䍖奲䥆䫂亩塭슡䱷悩囎䩹</w:t>
      </w:r>
      <w:r>
        <w:rPr/>
        <w:t>꧂</w:t>
      </w:r>
      <w:r>
        <w:rPr/>
        <w:t>숥㥇쉈숩㡙䰫喿㕚柂䋂⸴娦갨朤倪㘫敭去䩞悱幩婈歱뭵窵⩗⍋晓䨰歊轹偓⵾㋂⩩示焥畸窥ꍦ슏畯剶⸫㕷</w:t>
      </w:r>
      <w:r>
        <w:rPr/>
        <w:t>ⱍ</w:t>
      </w:r>
      <w:r>
        <w:rPr/>
        <w:t>싂쉊畤盃䵷깙弬浧呟䪬獞긺廂╉묹㙘쵖瑹⽯婐⍎㕁坯걤橖숩䨷䍊갪䕡哂캩墩⼺숮佢㌮䬤⮏乷칉㜻氯䬯干䐬浒倱䃂쉣ㅚ䞻슩獴撩㉺畢㵂摩⨷</w:t>
      </w:r>
      <w:r>
        <w:rPr/>
        <w:t>ⷂ</w:t>
      </w:r>
      <w:r>
        <w:rPr/>
        <w:t>㜴뗂癅偨收幓䑟갭申⻂ꍏ슏㝷繣慱娥쉨⭲</w:t>
      </w:r>
      <w:r>
        <w:rPr/>
        <w:t>ꥒ</w:t>
      </w:r>
      <w:r>
        <w:rPr/>
        <w:t>䆥搦㑣䞿걢䝎ぢ顓瑸潪갱彁䙸攦圤䩤쉄䝢</w:t>
      </w:r>
      <w:r>
        <w:rPr/>
        <w:t>ⱂ</w:t>
      </w:r>
      <w:r>
        <w:rPr/>
        <w:t>癰柎暘㕪㥆䍚竎곂쵑㑬挻</w:t>
      </w:r>
      <w:r>
        <w:rPr/>
        <w:t>Ⱡ</w:t>
      </w:r>
      <w:r>
        <w:rPr/>
        <w:t>㝣妘䙨東뭋忂㢻楫朷떩䵍숺ꍷ䔸匥䱄乺㑏ꍠ㩆싎</w:t>
      </w:r>
      <w:r>
        <w:rPr/>
        <w:t>⡕</w:t>
      </w:r>
      <w:r>
        <w:rPr/>
        <w:t>埍⽺祭奬쉡牳祉⸱殱⽀㍖䁡侥⬊癲恬䱙숱⑀䵾뭢䡩뇂䱭犩</w:t>
      </w:r>
      <w:r>
        <w:rPr/>
        <w:t>ⰴ</w:t>
      </w:r>
      <w:r>
        <w:rPr/>
        <w:t>湙뾿祩</w:t>
      </w:r>
      <w:r>
        <w:rPr/>
        <w:t>ꕓ</w:t>
      </w:r>
      <w:r>
        <w:rPr/>
        <w:t>潭뽧挣</w:t>
      </w:r>
      <w:r>
        <w:rPr/>
        <w:t>Ⱛ</w:t>
      </w:r>
      <w:r>
        <w:rPr/>
        <w:t>숹䈷牀祖쵸懎⭦⌺␥欱煾쉋伽瀹</w:t>
      </w:r>
      <w:r>
        <w:rPr/>
        <w:t>ⵄ</w:t>
      </w:r>
      <w:r>
        <w:rPr/>
        <w:t>倥㑒㍎慘㑏싂</w:t>
      </w:r>
      <w:r>
        <w:rPr/>
        <w:t>⢬⑸</w:t>
      </w:r>
      <w:r>
        <w:rPr/>
        <w:t>摵⑊ꄲ慾兏</w:t>
      </w:r>
      <w:r>
        <w:rPr/>
        <w:t>ⰸ⤳</w:t>
      </w:r>
      <w:r>
        <w:rPr/>
        <w:t>录䶮㥘侬棂摳떮爨</w:t>
      </w:r>
      <w:r>
        <w:rPr/>
        <w:t>ⱳ</w:t>
      </w:r>
      <w:r>
        <w:rPr/>
        <w:t>ⵢ</w:t>
      </w:r>
      <w:r>
        <w:rPr/>
        <w:t>㭇戥넵櫂녊䘺瘪</w:t>
      </w:r>
      <w:r>
        <w:rPr/>
        <w:t>⠲</w:t>
      </w:r>
      <w:r>
        <w:rPr/>
        <w:t>珂</w:t>
      </w:r>
      <w:r>
        <w:rPr/>
        <w:t>ⵑ</w:t>
      </w:r>
      <w:r>
        <w:rPr/>
        <w:t>佮潀썴晫泂区㝱噧敵싂牬渰穭吸獡㝤쉢䨺呮㡧忂梵申奖㵙仂恳</w:t>
      </w:r>
      <w:r>
        <w:rPr/>
        <w:t>ⱹ</w:t>
      </w:r>
      <w:r>
        <w:rPr/>
        <w:t>쉋呅╀繌쎱㑞</w:t>
      </w:r>
      <w:r>
        <w:rPr/>
        <w:t>ⵕ</w:t>
      </w:r>
      <w:r>
        <w:rPr/>
        <w:t>㜽䘬䋂쉃쉂炮恖癓㴻搫ꅐ䯂睯</w:t>
      </w:r>
      <w:r>
        <w:rPr/>
        <w:t>⡰</w:t>
      </w:r>
      <w:r>
        <w:rPr/>
        <w:t>泂㞮䃍剋숺卷灞剭ꄱ常桱㙈輩⥆偵ㄮ싂䱥顔煪姂ꄨ浇浶䒣䩐㣂䔣瀴䙥묨숴係呃溬녑㗎쉒</w:t>
      </w:r>
      <w:r>
        <w:rPr/>
        <w:t>Ⳃ♸</w:t>
      </w:r>
      <w:r>
        <w:rPr/>
        <w:t>稲灕项䕂㵖녥洨爳嚣썄搲坖玥佫堺</w:t>
      </w:r>
      <w:r>
        <w:rPr/>
        <w:t>ꕪ</w:t>
      </w:r>
      <w:r>
        <w:rPr/>
        <w:t>㨮걟勂㩄潉䱷䅟䩒슘侣扳</w:t>
      </w:r>
      <w:r>
        <w:rPr/>
        <w:t>⡄</w:t>
      </w:r>
      <w:r>
        <w:rPr/>
        <w:t>ㅭ쉹ꍋ㒡辣朩啔灃싂㝁癥栣묬疘䏃幐癔临묵慹攤祕散况嘺碩嘺ꎬ㡱欮㍓獷儥輬啘㩟僎䔲玏䑵䭾⫍僂接깂䄹ꥷ䩨堯⍾깚昮烍䄳礸츫䈺砺㙔䷂嘣쉭ギ</w:t>
      </w:r>
      <w:r>
        <w:rPr/>
        <w:t>ꖩ</w:t>
      </w:r>
      <w:r>
        <w:rPr/>
        <w:t>嘺獡칸쌫倵澩⨯䇂㞵媘吩坟⬪ꍁ捑帱浗横悥딭㡇䩋쎩祍縦䙸犩彦䃂䅦と쌻䦿㜭</w:t>
      </w:r>
      <w:r>
        <w:rPr/>
        <w:t>ⵀ</w:t>
      </w:r>
      <w:r>
        <w:rPr/>
        <w:t>㬹㠱癖㒡숽䝥匪</w:t>
      </w:r>
      <w:r>
        <w:rPr/>
        <w:t>ꥂ</w:t>
      </w:r>
      <w:r>
        <w:rPr/>
        <w:t>ꍱ楘쉈㤦䈲偩⩌憣</w:t>
      </w:r>
      <w:r>
        <w:rPr/>
        <w:t>꧂♋</w:t>
      </w:r>
      <w:r>
        <w:rPr/>
        <w:t>敥幙冱</w:t>
      </w:r>
      <w:r>
        <w:rPr/>
        <w:t>Ⱕ</w:t>
      </w:r>
      <w:r>
        <w:rPr/>
        <w:t>ぞ䙧㐦ꅪ捇䥐</w:t>
      </w:r>
      <w:r>
        <w:rPr/>
        <w:t>ꖬ</w:t>
      </w:r>
      <w:r>
        <w:rPr/>
        <w:t>䇂前地⹗⩃澘囂</w:t>
      </w:r>
      <w:r>
        <w:rPr/>
        <w:t>꧂</w:t>
      </w:r>
      <w:r>
        <w:rPr/>
        <w:t>氲㛂⍭㉀</w:t>
      </w:r>
      <w:r>
        <w:rPr/>
        <w:t>꤫</w:t>
      </w:r>
      <w:r>
        <w:rPr/>
        <w:t>佮偓쉨</w:t>
      </w:r>
      <w:r>
        <w:rPr/>
        <w:t>⠦</w:t>
      </w:r>
      <w:r>
        <w:rPr/>
        <w:t>唦</w:t>
      </w:r>
      <w:r>
        <w:rPr/>
        <w:t>ꔮ</w:t>
      </w:r>
      <w:r>
        <w:rPr/>
        <w:t>松䅪噵彉杁㡥囂㶩㤴㛂녾싂剑汄䍋㤱歸츨⤬毂栣쉡帯쉏ㆩ猻Ⓝ戸偮挶슿彲걥䄽뽠穉挰匳䦏䷂</w:t>
      </w:r>
      <w:r>
        <w:rPr/>
        <w:t>ꕔ</w:t>
      </w:r>
      <w:r>
        <w:rPr/>
        <w:t>슮䥯</w:t>
      </w:r>
      <w:r>
        <w:rPr/>
        <w:t>ⴴ</w:t>
      </w:r>
      <w:r>
        <w:rPr/>
        <w:t>싃녣畸湧땔䘰䯂♳뼶㍔⥆㝠机ꅟ㡉⍫⤰䛂쉆쉑䩎⭶䕢㍶偖뭏䝾磂參䎏洤</w:t>
      </w:r>
      <w:r>
        <w:rPr/>
        <w:t>ꥎⵇ⹶</w:t>
      </w:r>
      <w:r>
        <w:rPr/>
        <w:t>쉓睏⭸㍈彵恀쉖仂䁉⩘⨺㧂쉕걣眦䡀僂㵲煉숦繂</w:t>
      </w:r>
      <w:r>
        <w:rPr/>
        <w:t>⡐</w:t>
      </w:r>
      <w:r>
        <w:rPr/>
        <w:t>㍭淂䥭숴猵桦却ㅇ恈⑒䍃♨ㅄ佲쎮畸⹖</w:t>
      </w:r>
      <w:r>
        <w:rPr/>
        <w:t>Ⱓ</w:t>
      </w:r>
      <w:r>
        <w:rPr/>
        <w:t>潧ꌵ呣㞮拂䃂칶癌</w:t>
      </w:r>
      <w:r>
        <w:rPr/>
        <w:t>ⱀ</w:t>
      </w:r>
      <w:r>
        <w:rPr/>
        <w:t>栩澩晓倪슘畴橈숹㡖扠┨숵啅ねィ㉱庩札漶兠䝐땵欣䈪呭⍙썖</w:t>
      </w:r>
      <w:r>
        <w:rPr/>
        <w:t>⡡</w:t>
      </w:r>
      <w:r>
        <w:rPr/>
        <w:t>妵潹겵䌺긶樷쉨硩⍱</w:t>
      </w:r>
      <w:r>
        <w:rPr/>
        <w:t>ⰴ</w:t>
      </w:r>
      <w:r>
        <w:rPr/>
        <w:t>썑슿潬뽘斩싂싃畤뭥纩敤ぱ숊媡炣䇂</w:t>
      </w:r>
      <w:r>
        <w:rPr/>
        <w:t>ⵢ</w:t>
      </w:r>
      <w:r>
        <w:rPr/>
        <w:t>偬砺⽌戺숯娨쉔</w:t>
      </w:r>
      <w:r>
        <w:rPr/>
        <w:t>ꥌ</w:t>
      </w:r>
      <w:r>
        <w:rPr/>
        <w:t>呒噩䅰䙆⤬卧숫칏䌭쉒컃䴪⿍洷幚獔ㅃ泂▥匨扪琰䅶潶㍅瑅廂쉐숲柂쉊媏</w:t>
      </w:r>
      <w:r>
        <w:rPr/>
        <w:t>⠣</w:t>
      </w:r>
      <w:r>
        <w:rPr/>
        <w:t>楯秂</w:t>
      </w:r>
      <w:r>
        <w:rPr/>
        <w:t>ꖻ</w:t>
      </w:r>
      <w:r>
        <w:rPr/>
        <w:t>ꥥ睓⪣頮䕳樨⍹套帩溱</w:t>
      </w:r>
      <w:r>
        <w:rPr/>
        <w:t>Ⱞ⹁⪱</w:t>
      </w:r>
      <w:r>
        <w:rPr/>
        <w:t>숻填숤礲牬㝪憩辿</w:t>
      </w:r>
      <w:r>
        <w:rPr/>
        <w:t>ꤺ</w:t>
      </w:r>
      <w:r>
        <w:rPr/>
        <w:t>㍉</w:t>
      </w:r>
      <w:r>
        <w:rPr/>
        <w:t>ⷍ</w:t>
      </w:r>
      <w:r>
        <w:rPr/>
        <w:t>轈顑䈯䝕掏뽭冘沬橭땸甬⹉故⭲慍䥚〭穚媱쉶壂</w:t>
      </w:r>
      <w:r>
        <w:rPr/>
        <w:t>Ⳃ</w:t>
      </w:r>
      <w:r>
        <w:rPr/>
        <w:t>䉯ꎡ숻瘵䳍때㝷哂䨬㡍싂〪</w:t>
      </w:r>
      <w:r>
        <w:rPr/>
        <w:t>⡏</w:t>
      </w:r>
      <w:r>
        <w:rPr/>
        <w:t>㡡汥癦癉䤭圣橊</w:t>
      </w:r>
      <w:r>
        <w:rPr/>
        <w:t>⡠</w:t>
      </w:r>
      <w:r>
        <w:rPr/>
        <w:t>䩅輩╒汦㖥煐㕒咬㥉癯䍊淂猷眪が恇燂繅䥁숱卾</w:t>
      </w:r>
      <w:r>
        <w:rPr/>
        <w:t>ꗃ</w:t>
      </w:r>
      <w:r>
        <w:rPr/>
        <w:t>㤩瀦辱ㅩ║嚮싃건㭪䦣儹卭樴㬦땷䢬䑾䯂⩪䞿⌫単㑦䥏㡔䃃恊心眣ꥣ㥸숮┻쉉幑䅧슏䝡䙦牡슡䉳뼮</w:t>
      </w:r>
      <w:r>
        <w:rPr/>
        <w:t>ⱆ</w:t>
      </w:r>
      <w:r>
        <w:rPr/>
        <w:t>㷂沿쉨㩩䜺幣暩䇂칉歍戸</w:t>
      </w:r>
      <w:r>
        <w:rPr/>
        <w:t>ⵦ</w:t>
      </w:r>
      <w:r>
        <w:rPr/>
        <w:t>䅠㡞⽥樦싍礸䡗칪⩆㏂ꅈ♞究걇싂⨪䅟页쵇啶㵔掏桫䯂洳쉭湄䠻㭎쉣壎硹汥싂숴擂ꅠ兡쉧敾쵷摚</w:t>
      </w:r>
      <w:r>
        <w:rPr/>
        <w:t>ⵇⓂꕕ</w:t>
      </w:r>
      <w:r>
        <w:rPr/>
        <w:t>嚬</w:t>
      </w:r>
      <w:r>
        <w:rPr/>
        <w:t>⢿</w:t>
      </w:r>
      <w:r>
        <w:rPr/>
        <w:t>ꍄ恂㑣⩌碥䁬썄恮幌⸰癡癤輣썙ㅈ⻂疻䟎焣典併⼫矂뼨栤䶵䒩兖扏</w:t>
      </w:r>
      <w:r>
        <w:rPr/>
        <w:t>ⱦ</w:t>
      </w:r>
      <w:r>
        <w:rPr/>
        <w:t>辿䍇⮘⾵䜺</w:t>
      </w:r>
      <w:r>
        <w:rPr/>
        <w:t>ⱌ</w:t>
      </w:r>
      <w:r>
        <w:rPr/>
        <w:t>偸瘥䋂⸵暱䋎慀佑</w:t>
      </w:r>
      <w:r>
        <w:rPr/>
        <w:t>⡓</w:t>
      </w:r>
      <w:r>
        <w:rPr/>
        <w:t>㑺㊿癶ꍌ婨ꆥ暻</w:t>
      </w:r>
      <w:r>
        <w:rPr/>
        <w:t>⡸</w:t>
      </w:r>
      <w:r>
        <w:rPr/>
        <w:t>扉䑺㑃塄橥朤瑴싂㏂牏斬䥠␱⦩⍇⌹</w:t>
      </w:r>
      <w:r>
        <w:rPr/>
        <w:t>ꕁ</w:t>
      </w:r>
      <w:r>
        <w:rPr/>
        <w:t>㮏ꅂ愨繢</w:t>
      </w:r>
      <w:r>
        <w:rPr/>
        <w:t>꧂</w:t>
      </w:r>
      <w:r>
        <w:rPr/>
        <w:t>穣䔰⴦奷桰橱悩㍦颩곂걅塧乧氪⑞癶丨䖿⭞㷃剴쉲曂搱捐秂쉦⨺숬㭤啅</w:t>
      </w:r>
      <w:r>
        <w:rPr/>
        <w:t>⡓</w:t>
      </w:r>
      <w:r>
        <w:rPr/>
        <w:t>ㆡ僃슘䅈總㥯畄⭕婉⪱焨㓂䲩녹䩶㝥帪쵑浶쉸癑㵹Ⓜ䞩材捓⿂㴦䙃걒䑒傻㧂╔䍵䑴䠰쉉숻숤㬦걮䍟牨쉆䑰啢勃娻伳稭猽㑺䉹䀪泃扁千카㥺繪</w:t>
      </w:r>
      <w:r>
        <w:rPr/>
        <w:t>ꔯ</w:t>
      </w:r>
      <w:r>
        <w:rPr/>
        <w:t>㕚걫뗂뽯슥쉗祌姂쉖㠻⻂땴晚掏彂䜬捋┷晅汀に瑰扇扔劵㯂쉡⌭䟂ꥩ頶⑷熻䅣忂偫㩴ꅙ䵖迂窡㌺亮㇂싂뾿奶숴仂썱帹⍖䲱牮獊쎿뇂参㙖癏硊昫浒坒쉩䑃쉤⨴傩㥐廂슬暱皣칗ꆮ䏍僂痂떘䜭㐰䑁徣쉍</w:t>
      </w:r>
      <w:r>
        <w:rPr/>
        <w:t>⡈</w:t>
      </w:r>
      <w:r>
        <w:rPr/>
        <w:t>긬쉏欵⎿佊摷䕏ㅯ位䬪칭싂䖡憵㒩痂䤊</w:t>
      </w:r>
      <w:r>
        <w:rPr/>
        <w:t>⣂</w:t>
      </w:r>
      <w:r>
        <w:rPr/>
        <w:t>䉖㑸㈨䁊湹欻㙖磂恁⿎⼽䜫믂쉗㚮숮䫃彩琣숬䱺뿂쉕䵉參洴㩀㡕㡥⑂꺥㡆䨬넳汓轕슡썵䟂淍☣</w:t>
      </w:r>
      <w:r>
        <w:rPr/>
        <w:t>⡧</w:t>
      </w:r>
      <w:r>
        <w:rPr/>
        <w:t>ㅑ皏烂㠩㕕┦牷♂䡐㴺⒣彆쉱뇂䵊攸춏稥⍭⏂匸㨦噞╕牓䵞⸷곂扭⽬ㄣ摑晳埂浤싂䰪䟂姃꺬甪싂䥖滎䅩녔祖却㩯쉺䉲顺㜹杤␳縪繋㬴堳썘숪⿂뿂捊湋㵯䇂㵢ꍱ售뭘뽍☻쉫㝟녵썦뽐쉬癥䭮㊿摙䬫偆쉉渪欰␦煏䵕朴礦</w:t>
      </w:r>
      <w:r>
        <w:rPr/>
        <w:t>ⱉ</w:t>
      </w:r>
      <w:r>
        <w:rPr/>
        <w:t>슘</w:t>
      </w:r>
      <w:r>
        <w:rPr/>
        <w:t>ꦩ</w:t>
      </w:r>
      <w:r>
        <w:rPr/>
        <w:t>쉭轎⸶丩䅣䍞浬撿呸쉄挤梡庣剖央</w:t>
      </w:r>
      <w:r>
        <w:rPr/>
        <w:t>ⶩ</w:t>
      </w:r>
      <w:r>
        <w:rPr/>
        <w:t>⡅⥈</w:t>
      </w:r>
      <w:r>
        <w:rPr/>
        <w:t>娤쉯捪썷僂㜯䎻㵀匨䙹깄놩䭁祈긮搬䇂灃璬䤵</w:t>
      </w:r>
      <w:r>
        <w:rPr/>
        <w:t>ⵣ</w:t>
      </w:r>
      <w:r>
        <w:rPr/>
        <w:t>㉧䡕쉧숫칗䴯ォ싂偖⮥䤵숦曍剺太㈴㑁眹ꌳ枬物싂䯂䑺偭</w:t>
      </w:r>
      <w:r>
        <w:rPr/>
        <w:t>ⱌ</w:t>
      </w:r>
      <w:r>
        <w:rPr/>
        <w:t>䩬囂亱㭚䩟傘呰쉳</w:t>
      </w:r>
      <w:r>
        <w:rPr/>
        <w:t>ꦏ⍔</w:t>
      </w:r>
      <w:r>
        <w:rPr/>
        <w:t>숦栳䧂䇂⩑幑╤爤帴㌭㥰䕠</w:t>
      </w:r>
      <w:r>
        <w:rPr/>
        <w:t>ⶥ</w:t>
      </w:r>
      <w:r>
        <w:rPr/>
        <w:t>걃껂璩⧎掏剔䧂佤</w:t>
      </w:r>
      <w:r>
        <w:rPr/>
        <w:t>⡄</w:t>
      </w:r>
      <w:r>
        <w:rPr/>
        <w:t>㝱吵⑩璘奂灈琬넺땖쉪剓䬫슿녹挽䉀䟂쉃⌽柃杖灓壂娦抻杵䳂暩京쉹⫃犮䡘攦</w:t>
      </w:r>
      <w:r>
        <w:rPr/>
        <w:t>ꥉ</w:t>
      </w:r>
      <w:r>
        <w:rPr/>
        <w:t>ꅏ싂婺共</w:t>
      </w:r>
      <w:r>
        <w:rPr/>
        <w:t>ꥒ</w:t>
      </w:r>
      <w:r>
        <w:rPr/>
        <w:t>戮숯⯂㦱ꄨ悡愣滂䭮䗂䛂㩯卡摓嘳摫温촶䅪サ놣ꇂ桁⽺抻斘</w:t>
      </w:r>
      <w:r>
        <w:rPr/>
        <w:t>ⱎ</w:t>
      </w:r>
      <w:r>
        <w:rPr/>
        <w:t>㙪㵀♋싂䤺䡆义쉥슬</w:t>
      </w:r>
      <w:r>
        <w:rPr/>
        <w:t>⡭</w:t>
      </w:r>
      <w:r>
        <w:rPr/>
        <w:t>䣃獈쉸㵨圩㝓쉕춬⩬囍椤殬㵯浂瀹◂䩖땪劻쉣は㑀䭥珃㑫㕾啉绂쉏</w:t>
      </w:r>
      <w:r>
        <w:rPr/>
        <w:t>Ⳏ</w:t>
      </w:r>
      <w:r>
        <w:rPr/>
        <w:t>䡨扪</w:t>
      </w:r>
      <w:r>
        <w:rPr/>
        <w:t>꤭</w:t>
      </w:r>
      <w:r>
        <w:rPr/>
        <w:t>쵟</w:t>
      </w:r>
      <w:r>
        <w:rPr/>
        <w:t>ⷂ</w:t>
      </w:r>
      <w:r>
        <w:rPr/>
        <w:t>㚬偗揂晔䂥冘偔䀮</w:t>
      </w:r>
      <w:r>
        <w:rPr/>
        <w:t>꧂</w:t>
      </w:r>
      <w:r>
        <w:rPr/>
        <w:t>䬲嫍⭫㘣╬桇瑓顷値ꥥ䅘쵊쉋쎡磂썍뗂䄥䄷쉃㦬漮</w:t>
      </w:r>
      <w:r>
        <w:rPr/>
        <w:t>⡥</w:t>
      </w:r>
      <w:r>
        <w:rPr/>
        <w:t>䐭磂乳迂쉀煮쉁濂ヂ塱㑁穪武䄮潤䭠</w:t>
      </w:r>
      <w:r>
        <w:rPr/>
        <w:t>ꥅ</w:t>
      </w:r>
      <w:r>
        <w:rPr/>
        <w:t>㵡◂⼭쉧䭑恫㭲タ뗂㚡橨숯쉣⒩숯曂条玩⫂䏂憩伫땗扇⑦棂慢쉵咘䑾♾⍗汎묯场価梱ꍗ㩸疻쌮♒睵⫂썹㌪祐㡇㩪瑀㡈싂䅕堽슥祱ꅐ佂뭭캥洳㇂묫䏃摯汞㭨猴⤦卨ㅋ捇䁟灯㉯瀴䡘⩰迂쉒埂⮩</w:t>
      </w:r>
      <w:r>
        <w:rPr/>
        <w:t>ꥃ</w:t>
      </w:r>
      <w:r>
        <w:rPr/>
        <w:t>䵣梩犣넪珃㍒㥣⩳兒곂怳䵏䬹⸽卫㉹쉵숨뽖㥒㖵뽅祂頸㍓䕋呐쉗䝞凎捇伊慇䈶祘剭ꅲ妩䳂昨楨楞䉧春䉲쉱</w:t>
      </w:r>
      <w:r>
        <w:rPr/>
        <w:t>꥟</w:t>
      </w:r>
      <w:r>
        <w:rPr/>
        <w:t>湤佣砷ㅪ妿䲿佣숮⚩婴杭煋䙕單㐯</w:t>
      </w:r>
      <w:r>
        <w:rPr/>
        <w:t>⠴</w:t>
      </w:r>
      <w:r>
        <w:rPr/>
        <w:t>쉚䞻걪곂徿徏쉇⮮卆縬吽䵾灨뽪䑧䡮⯂恞긷䬤呠偶飂숷</w:t>
      </w:r>
      <w:r>
        <w:rPr/>
        <w:t>꧂</w:t>
      </w:r>
      <w:r>
        <w:rPr/>
        <w:t>帣⍲濃㫂쉰㭹橖츲橧녀䤰</w:t>
      </w:r>
      <w:r>
        <w:rPr/>
        <w:t>⡭</w:t>
      </w:r>
      <w:r>
        <w:rPr/>
        <w:t>瑫働쉺㙃쉢湫</w:t>
      </w:r>
      <w:r>
        <w:rPr/>
        <w:t>ꗂ</w:t>
      </w:r>
      <w:r>
        <w:rPr/>
        <w:t>뽣쉐쉕㑬娺ノ㓂杞繦숨꥖슩습啮汸䁟땴瑔浘쉾⻂㝁佉烂㕆싃珂쉭告㋂뽖洨쉢컃〪츷쉤</w:t>
      </w:r>
      <w:r>
        <w:rPr/>
        <w:t>⢩</w:t>
      </w:r>
      <w:r>
        <w:rPr/>
        <w:t>心㵮囂뾻⼳㤻쉑䁪㭧辮愩牟㥗礸슻䐪⩮⽯⨳촵䩱칾쉇慓쎬卬怳䒩火枏ꎡ⺱杶捡㮥畳䰲彪ㅵ㮿楠䟂倮믂琮ꅫ⶿䩋硈㩃あ</w:t>
      </w:r>
      <w:r>
        <w:rPr/>
        <w:t>ⵌ⑶</w:t>
      </w:r>
      <w:r>
        <w:rPr/>
        <w:t>촶䐺슩倷䅐㙢ㄩ⪥썫쉳쉟吪쉧㊻ㅐ䩳</w:t>
      </w:r>
      <w:r>
        <w:rPr/>
        <w:t>⡲</w:t>
      </w:r>
      <w:r>
        <w:rPr/>
        <w:t>离狂ꥭ汯䣂㕧㗂䩯䥁쉧䞩慁⍊甩쉘燂桱熏쉒숳娪싃</w:t>
      </w:r>
      <w:r>
        <w:rPr/>
        <w:t>⠳⩺Ⳃ</w:t>
      </w:r>
      <w:r>
        <w:rPr/>
        <w:t>슥䕥颏䦻匽硟户矂⬸䁗䅂浯夬갯걗깾癑捠㠤匣ㆡ娵䤽兦獭ヂ㑪䷂䀸槂佁䙋䙡⹏숪攬Ⓜ戬췍싂㤶內숬坵䜲무</w:t>
      </w:r>
      <w:r>
        <w:rPr/>
        <w:t>⡣</w:t>
      </w:r>
      <w:r>
        <w:rPr/>
        <w:t>殡坲䘸㑙歟繺쉩㕈䐭쉱숴䩯婤㥣㕅⩨癵䅶顩㚩噺싂湕潉瑮唱䅓뼮䈺깕㘲숹捁㶮冮숸숲쉷䧍ヂ숮顱깗⸴晬</w:t>
      </w:r>
      <w:r>
        <w:rPr/>
        <w:t>ꕫ</w:t>
      </w:r>
      <w:r>
        <w:rPr/>
        <w:t>촮♆䝂湙嗂쵁⻃㕩汯偅ꅗ唸쉸쉹䜩䤩䩥⥷쉍澮䭘獎⹯㕟㩇㍾㉪㐵</w:t>
      </w:r>
      <w:r>
        <w:rPr/>
        <w:t>ⶱ</w:t>
      </w:r>
      <w:r>
        <w:rPr/>
        <w:t>䜫嚥坷쉃䪿呾㐪㡋ㅂづ</w:t>
      </w:r>
      <w:r>
        <w:rPr/>
        <w:t>ⴹ⵮</w:t>
      </w:r>
      <w:r>
        <w:rPr/>
        <w:t>䲮睏䴪䝥썎묰㉣㡡淍쉮㉳⬭氨䴽䷂䤬</w:t>
      </w:r>
      <w:r>
        <w:rPr/>
        <w:t>⠸</w:t>
      </w:r>
      <w:r>
        <w:rPr/>
        <w:t>懂䅨席秂䡲剂睤긬䴪䉲㜪숬顯⩄干</w:t>
      </w:r>
      <w:r>
        <w:rPr/>
        <w:t>ꔲ</w:t>
      </w:r>
      <w:r>
        <w:rPr/>
        <w:t>浫㡑乊쉳䝉燂갪땚ㅯ䵒곂扊乎녁她䣂ꅾ祚埂ㅬ囂啍⍺䱦䌩숮䙐楏䪿䰪竂唦숳깅⚥绂䜪쉋顩쉶滂㭖칟百⨺ꌹ㌪穚樭⥯㉅♘眬怨偕뽁㈻瓂쌥彠偌圪㥁唤顴㩎伽繟氯慶梱㬫柂惂佡㝢ꍟ瘪ꥹ㥐哂厵╒䥙朵⭚揂䍫案獵乑䍊ㅫ뽎眸쉠⥊쉌區숪恤䗂네埂㘤숩䣂㕧焳佸䭕堮⽢呏⹷쉸䓂뽉伮⛂깲</w:t>
      </w:r>
      <w:r>
        <w:rPr/>
        <w:t>⡲</w:t>
      </w:r>
      <w:r>
        <w:rPr/>
        <w:t>䅚䰻</w:t>
      </w:r>
      <w:r>
        <w:rPr/>
        <w:t>ꥄ</w:t>
      </w:r>
      <w:r>
        <w:rPr/>
        <w:t>䭟䕅侘䬹</w:t>
      </w:r>
      <w:r>
        <w:rPr/>
        <w:t>⡸</w:t>
      </w:r>
      <w:r>
        <w:rPr/>
        <w:t>䏃⑳쉆</w:t>
      </w:r>
      <w:r>
        <w:rPr/>
        <w:t>꧂</w:t>
      </w:r>
      <w:r>
        <w:rPr/>
        <w:t>䥢㔰朊縥칷⼤攪當坁墵䘸怣呀牐</w:t>
      </w:r>
      <w:r>
        <w:rPr/>
        <w:t>⡇</w:t>
      </w:r>
      <w:r>
        <w:rPr/>
        <w:t>婺䟂歯䞥顪强䠤썓곂뭌䤸녟숽噙뭁☳</w:t>
      </w:r>
      <w:r>
        <w:rPr/>
        <w:t>ꤵ</w:t>
      </w:r>
      <w:r>
        <w:rPr/>
        <w:t>刮</w:t>
      </w:r>
      <w:r>
        <w:rPr/>
        <w:t>Ɫ</w:t>
      </w:r>
      <w:r>
        <w:rPr/>
        <w:t>乒꥕싂땤ꅰ斣㙏坸쉁䭠⭹㶏穆䄲숷檥⭍摓䛂㥋⹁弨䡶橒䢱⭘긯뽲㫂䄸쉆ꍋ䔯㙱䡥焽搸恷䙸슘眪</w:t>
      </w:r>
      <w:r>
        <w:rPr/>
        <w:t>ꥋ</w:t>
      </w:r>
      <w:r>
        <w:rPr/>
        <w:t>䁮溮㥗㞥⩫㭫敵⽄砵条壎⭉䅴숺㵰畳㕺⪘ꍯ</w:t>
      </w:r>
      <w:r>
        <w:rPr/>
        <w:t>⣂</w:t>
      </w:r>
      <w:r>
        <w:rPr/>
        <w:t>瀪楥컃</w:t>
      </w:r>
      <w:r>
        <w:rPr/>
        <w:t>ꦻ</w:t>
      </w:r>
      <w:r>
        <w:rPr/>
        <w:t>摌夤䉁䱑畹쉂뼮ㅺ㵃딣眱㈶睥㬹噁⺩쉊辮晈㣂姂쉉海쉳瓂穏䢩欶愨係牅癁圹礯䬥凂䯂㉥㨺╋歧쉲ꅶ煅</w:t>
      </w:r>
      <w:r>
        <w:rPr/>
        <w:t>ⱷ</w:t>
      </w:r>
      <w:r>
        <w:rPr/>
        <w:t>㝌⏂匸恈慾뇂ꥤ㛂瀵㙘꥖损⏂ㅟ公䘽塷啂咻畇⤫劵繅츩뽗䩋椣㡗쉘塍百䕮쉤⫂⾿싂禬㌪⵷ꏂ湊濂싂穆䩎偍浘䉩碱쉚䅗䩩彺쉬协〲坸ꍈ滂挳䴹敲</w:t>
      </w:r>
      <w:r>
        <w:rPr/>
        <w:t>ꤻ⛂</w:t>
      </w:r>
      <w:r>
        <w:rPr/>
        <w:t>余ꥵ繐쉇䧂䈬䨱偸쉬䙊䭪촴祔协싂쉁쵵䍚撮숷⽭呀曍䕰슏辥䝢䂩⧂䥭愶繕欣奪煀刺味敺⑞㭵쉨䍹숯䕥䑹刪⦮䙵塀㜯숽潃䩩⬬䜹㵍㩁䕂㡭獕숶⪵焭䍾佐䗂묦쵥㘶뗂ㅹ幎숸㌵슱䓂漴捯硄ꌽ猽僂쉅捤獫긵⛍䝰棂幅</w:t>
      </w:r>
      <w:r>
        <w:rPr/>
        <w:t>ꤵ</w:t>
      </w:r>
      <w:r>
        <w:rPr/>
        <w:t>廂숭쵀囂⮣楺䌱繩䝊ガ硐ㄩ䥹桳砺東牍眣숵㭄啥</w:t>
      </w:r>
      <w:r>
        <w:rPr/>
        <w:t>ꕠ</w:t>
      </w:r>
      <w:r>
        <w:rPr/>
        <w:t>八ꏂ迂䛂严捰煉獨㵧輯⭈♺쉢썑䥠</w:t>
      </w:r>
      <w:r>
        <w:rPr/>
        <w:t>ꤪ</w:t>
      </w:r>
      <w:r>
        <w:rPr/>
        <w:t>刺㎣旂⛂뮻㍅歏㬺疿摾協⨶㔻쉃㔲溮녁窻</w:t>
      </w:r>
      <w:r>
        <w:rPr/>
        <w:t>ꕚ</w:t>
      </w:r>
      <w:r>
        <w:rPr/>
        <w:t>汦䯂䭑娩㗂柂겘撥땭䍗぀㞩㉒쉊彩긬繍쉀⦵扚爥噦⥎</w:t>
      </w:r>
      <w:r>
        <w:rPr/>
        <w:t>ꕲ</w:t>
      </w:r>
      <w:r>
        <w:rPr/>
        <w:t>穇㕨묹枏橰䗂䏂숯䴥彡枣䱗攺侵쉷彃䄯⏎⩟㦿㡴</w:t>
      </w:r>
      <w:r>
        <w:rPr/>
        <w:t>ⷂ</w:t>
      </w:r>
      <w:r>
        <w:rPr/>
        <w:t>煩㇍쎘⹟㑒癨昸녯块奣</w:t>
      </w:r>
      <w:r>
        <w:rPr/>
        <w:t>⡐</w:t>
      </w:r>
      <w:r>
        <w:rPr/>
        <w:t>朣敾촴⪩煾塸䠹玿칆嘺係䍾꥾꥙桸剉㡣䝴䬶䭀杹圴䙲◂ꅊ刹杹쉋汇㪬ꅱ슣浳僎⑥昪獋䒱촯倦晷轘癀決䃂怣擂矂䮏揂㓎㥗㥣䡪촺싂⨸橭㩞䵫牗䭊煲汢㙕祙㢘䕑⯂갬䄵轈轍쉦㭧瓂싂㥵</w:t>
      </w:r>
      <w:r>
        <w:rPr/>
        <w:t>ⱡ</w:t>
      </w:r>
      <w:r>
        <w:rPr/>
        <w:t>㜬婱礮⿂싂⩾婄⸥싂⩅칲㨻⹨竂⼶숣恫呺♋咱㛂䬊墵䟂轩㴮刽⎿⬦刮恀</w:t>
      </w:r>
      <w:r>
        <w:rPr/>
        <w:t>ⵥꤰ</w:t>
      </w:r>
      <w:r>
        <w:rPr/>
        <w:t>䭓柂쉣景䥴垻怬㙆䘹깋婤䧂㘬⌽䥊䝗噳恎⑋</w:t>
      </w:r>
      <w:r>
        <w:rPr/>
        <w:t>ꖥ</w:t>
      </w:r>
      <w:r>
        <w:rPr/>
        <w:t>操♋쉊潃浦䨤汞갥㌻⹇楪䬭㛂䉂ꥩ⩂娨煵㌹浉</w:t>
      </w:r>
      <w:r>
        <w:rPr/>
        <w:t>ꔹ</w:t>
      </w:r>
      <w:r>
        <w:rPr/>
        <w:t>껂橷湬桯</w:t>
      </w:r>
      <w:r>
        <w:rPr/>
        <w:t>ꕀ</w:t>
      </w:r>
      <w:r>
        <w:rPr/>
        <w:t>彁松ꍁ毃辱〩☤搲咵䉣戤䀨♁쌴䗂塚</w:t>
      </w:r>
      <w:r>
        <w:rPr/>
        <w:t>ꥐ</w:t>
      </w:r>
      <w:r>
        <w:rPr/>
        <w:t>䭔㕪㧍㝇뗂嫂㡟条</w:t>
      </w:r>
      <w:r>
        <w:rPr/>
        <w:t>ꤥ</w:t>
      </w:r>
      <w:r>
        <w:rPr/>
        <w:t>쉁ぶ䩀䥍迂瑉␽桺⍟彟䕱牄㵊ꌷ쉎㥙㝯╴渭䗂츳슬⭊䙩</w:t>
      </w:r>
      <w:r>
        <w:rPr/>
        <w:t>ⶥꥇ</w:t>
      </w:r>
      <w:r>
        <w:rPr/>
        <w:t>倨䜱</w:t>
      </w:r>
      <w:r>
        <w:rPr/>
        <w:t>꧂ꔤ⭢</w:t>
      </w:r>
      <w:r>
        <w:rPr/>
        <w:t>ꍸ䅘䄻當䰱䩧丯杯껂捦쉪㛂噫乳幵㩥狂슿㉆숲ㅕ奌⽦싂畹䕠㝖樷碘</w:t>
      </w:r>
      <w:r>
        <w:rPr/>
        <w:t>Ᵽ</w:t>
      </w:r>
      <w:r>
        <w:rPr/>
        <w:t>昫䡲㎿걉榬洪䆮㜷傩怪燂␳</w:t>
      </w:r>
      <w:r>
        <w:rPr/>
        <w:t>Ⱝ</w:t>
      </w:r>
      <w:r>
        <w:rPr/>
        <w:t>捷쉭攺㉸顫숩〉娹</w:t>
      </w:r>
      <w:r>
        <w:rPr/>
        <w:t>ⵠ</w:t>
      </w:r>
      <w:r>
        <w:rPr/>
        <w:t>䋂摉乗⩵</w:t>
      </w:r>
      <w:r>
        <w:rPr/>
        <w:t>ⵧ♭⪵</w:t>
      </w:r>
      <w:r>
        <w:rPr/>
        <w:t>娭婒</w:t>
      </w:r>
      <w:r>
        <w:rPr/>
        <w:t>ꔱ</w:t>
      </w:r>
      <w:r>
        <w:rPr/>
        <w:t>䵄婣㝯睤쵺橲䵺숮슿⒥剘栬䍾瑫쉟깙슥撬㥧慦剩㉵瑫嫂䲏숵숯㡃⎩</w:t>
      </w:r>
      <w:r>
        <w:rPr/>
        <w:t>ⱔ</w:t>
      </w:r>
      <w:r>
        <w:rPr/>
        <w:t>䞣⤷歯㑵獞顠㉩倨ねㄭ捈噧獳噺疡⩥抻祠摾㌴睓깧ㆮ妣竂쵟ꥪ砪榮猨䨲㣂㣍掩䗂猺䍟쵄䅍㠦묦䩷╚컎幋煇摖뭶</w:t>
      </w:r>
      <w:r>
        <w:rPr/>
        <w:t>Ⱨ</w:t>
      </w:r>
      <w:r>
        <w:rPr/>
        <w:t>具䐮㉥딨掻</w:t>
      </w:r>
      <w:r>
        <w:rPr/>
        <w:t>Ⳃ</w:t>
      </w:r>
      <w:r>
        <w:rPr/>
        <w:t>之擃恋匨쉌呢츲숵⑭뮻䆿繕档塥䚿斘呭䑠䱹〩輤숬含䡃敄⭴</w:t>
      </w:r>
      <w:r>
        <w:rPr/>
        <w:t>⠰</w:t>
      </w:r>
      <w:r>
        <w:rPr/>
        <w:t>礫䕦婆⹙㑸츦坍⼤㑙땨쵷䝒䖏採㡵ꎩ⿂獈湎㋂⑇㥨挨汊⺘桫䉙⌴牣㐤泃䐸⏎牄㎩㍦个炘㡳婯䕎땧瑉嘤噣優夸彾輦参습싂洫㚻䱺瘹ꄮ猥⦣</w:t>
      </w:r>
      <w:r>
        <w:rPr/>
        <w:t>ꤱ</w:t>
      </w:r>
      <w:r>
        <w:rPr/>
        <w:t>唷䠮뼽䑦䏂쵱摰ㆱ땕썕沩㉩兓</w:t>
      </w:r>
      <w:r>
        <w:rPr/>
        <w:t>ꖩ</w:t>
      </w:r>
      <w:r>
        <w:rPr/>
        <w:t>쵁⭍页쉩쎩걆쉂悏瘪㙳䩨</w:t>
      </w:r>
      <w:r>
        <w:rPr/>
        <w:t>ꦩ</w:t>
      </w:r>
      <w:r>
        <w:rPr/>
        <w:t>䱨㟂獱⥁䪱䁰淂憏갪싂慧慒怲灶䍎癌⭦协⤴칮㥲慓帲㉟顑ꄱ浪䥡啞쉳♘剡礪啣칇瘶牚欹♍畳毂슥슥⸬쌱䈰</w:t>
      </w:r>
      <w:r>
        <w:rPr/>
        <w:t>ⰲ</w:t>
      </w:r>
      <w:r>
        <w:rPr/>
        <w:t>뼮ꥳ祗䮘⨯乹橞쉌걵ヂ琲僂䑐싎牓攥瓂轇盂쉏⽳쉹恺卌楏䉧楀ㅞ圦㔴头숵녊䭇䉷䧃걆嘱敁主迍䖩懂䴪뿃咩塘</w:t>
      </w:r>
      <w:r>
        <w:rPr/>
        <w:t>ⶮ</w:t>
      </w:r>
      <w:r>
        <w:rPr/>
        <w:t>頱偒⹏㮻堫纩㪡䐹쉀깵䡓넪뇂烂吴椪眲汊껂框呉竂慺坚䅪浟</w:t>
      </w:r>
      <w:r>
        <w:rPr/>
        <w:t>⡥</w:t>
      </w:r>
      <w:r>
        <w:rPr/>
        <w:t>揂眳㙩䩫䍢䡬㵹䴻⼬燂㍹⚘</w:t>
      </w:r>
      <w:r>
        <w:rPr/>
        <w:t>ⰵ</w:t>
      </w:r>
      <w:r>
        <w:rPr/>
        <w:t>슿ꥸ촊幇旎⚻瑷扅甭㬪⹬㘳┬穟쉀䱲䨤係㵚䠩䵃㬹煱</w:t>
      </w:r>
      <w:r>
        <w:rPr/>
        <w:t>ⴵ</w:t>
      </w:r>
      <w:r>
        <w:rPr/>
        <w:t>瓂ㄥ╠灤嗂쉍䥟䔩朶싂渳怷帽卙</w:t>
      </w:r>
      <w:r>
        <w:rPr/>
        <w:t>⠩</w:t>
      </w:r>
      <w:r>
        <w:rPr/>
        <w:t>쉣奧㡊橔畗䖻甯쉩슮⩳倯殡슣⑤쉁汧⩌㙱㙱厣⥋唴쉂뇂牍挸顦奧㕤㴳쉥깞䤤桶䙪恞偶弣顂湆뽔䵗쉐啴䲥쉮傿奡亣䡁頱併媿쉧㘸♺碩쉦⽖強縶璱䡌朲獔縴⩪䋂⥯⹯嘻焵灇☸㥫쉡㛂煄杯슩禣䒬䩶䉺뽳㕌숭</w:t>
      </w:r>
      <w:r>
        <w:rPr/>
        <w:t>ⱇ</w:t>
      </w:r>
      <w:r>
        <w:rPr/>
        <w:t>绂祖</w:t>
      </w:r>
      <w:r>
        <w:rPr/>
        <w:t>ꔶ</w:t>
      </w:r>
      <w:r>
        <w:rPr/>
        <w:t>⿂⧂⩀敁昪损啶⤯뗂㩾</w:t>
      </w:r>
      <w:r>
        <w:rPr/>
        <w:t>ⶣ⒩</w:t>
      </w:r>
      <w:r>
        <w:rPr/>
        <w:t>敔걵由玩㉢습摳⹂䀤氯캡彩숲ガ嘶䋍숱䑘╰契掬煂颵걀䑱摭⭾㑇⼭㑒扠桡쉓Ⓜ䙸䀹쉾戹㍪숳ꌰ⩙扚捥牟䙷礸剥睈㵇颮</w:t>
      </w:r>
      <w:r>
        <w:rPr/>
        <w:t>ꤱ</w:t>
      </w:r>
      <w:r>
        <w:rPr/>
        <w:t>慥嫂顐执⩣</w:t>
      </w:r>
      <w:r>
        <w:rPr/>
        <w:t>⠬</w:t>
      </w:r>
      <w:r>
        <w:rPr/>
        <w:t>檡㭁쉊畬猰⸣田敒纩瀬깹婤뭫숦剞</w:t>
      </w:r>
      <w:r>
        <w:rPr/>
        <w:t>ꕚ</w:t>
      </w:r>
      <w:r>
        <w:rPr/>
        <w:t>㘹坱쵈䀱斮㕋⒱</w:t>
      </w:r>
      <w:r>
        <w:rPr/>
        <w:t>ⵓ</w:t>
      </w:r>
      <w:r>
        <w:rPr/>
        <w:t>䔱</w:t>
      </w:r>
      <w:r>
        <w:rPr/>
        <w:t>ꥃ┽</w:t>
      </w:r>
      <w:r>
        <w:rPr/>
        <w:t>暥呲橀彨泂㡈䥊슿䶮㘸㡸復겘睡愫夫炡䵾畭䃂瓂⵶托䩵玩䖿숤厏䲣䅨牥嘪浀春⥑뭆㵌㉁顓䕐⮬곂ꥸ⾡晍㑶ꌪ䱤䍔浶䙇䑲⩗坃捄ꥷ敦塣瘳咻咥⥖䝤㍸┹偣⩐⩐⴫桎숥帵⛂㷎拂쉓剳╨熩뭯歑硙砽棂숵</w:t>
      </w:r>
      <w:r>
        <w:rPr/>
        <w:t>ⱶ</w:t>
      </w:r>
      <w:r>
        <w:rPr/>
        <w:t>쉳⼩な敂㥪迃⭙슡ㄩ唲㗂涱䃂歡揃洲ꍡ슿嘪匨潀깡涿呇㶡䌺㑉슻樯壂坨␭栰䴤</w:t>
      </w:r>
      <w:r>
        <w:rPr/>
        <w:t>⡃</w:t>
      </w:r>
      <w:r>
        <w:rPr/>
        <w:t>獺㝔幭㙅晦㨪㙲㈣䞥㜤婔頴䉸♷匮䭍쉳席圳䛂に숶䢮ꍓ䭘⺬熬갶儲卞쎱ꥶꅌ坧쌮商灂</w:t>
      </w:r>
      <w:r>
        <w:rPr/>
        <w:t>ⱗ</w:t>
      </w:r>
      <w:r>
        <w:rPr/>
        <w:t>洴顅䌦癨넯</w:t>
      </w:r>
      <w:r>
        <w:rPr/>
        <w:t>ꤦ</w:t>
      </w:r>
      <w:r>
        <w:rPr/>
        <w:t>儦⩀昵摬䁞쉳愯扳쉹</w:t>
      </w:r>
      <w:r>
        <w:rPr/>
        <w:t>⠻</w:t>
      </w:r>
      <w:r>
        <w:rPr/>
        <w:t>祷公摶㋂嗃珂䵄矂繕瞥숨</w:t>
      </w:r>
      <w:r>
        <w:rPr/>
        <w:t>⡭</w:t>
      </w:r>
      <w:r>
        <w:rPr/>
        <w:t>幍扠哂幢숤ꍥ姂뼫㓎䩕䱷禿決佶憩纘㭩湹慵沵睪뗂急ꥫ䠫⍴䥾楤㑟뭖佸杢坦橹穧癡淂䠸桩ꥰ쵟㡄硊橨否ꄫ㝙斡╦슩娱漳㦻</w:t>
      </w:r>
      <w:r>
        <w:rPr/>
        <w:t>ꕯ</w:t>
      </w:r>
      <w:r>
        <w:rPr/>
        <w:t>쎣焱䙔頭勂ꍱ뇂迂旂敱⪻倫䁤癯䝱믃ꄮ㕴땪긳剁猹濂䝷䝖乆䋎ぐ玥</w:t>
      </w:r>
      <w:r>
        <w:rPr/>
        <w:t>ꕧ</w:t>
      </w:r>
      <w:r>
        <w:rPr/>
        <w:t>僂牆楸쉖⤨喩㙶睺䬱楫毂㉢汞땚뇂쉑</w:t>
      </w:r>
      <w:r>
        <w:rPr/>
        <w:t>ⴊ</w:t>
      </w:r>
      <w:r>
        <w:rPr/>
        <w:t>卅ꄲ⎿㙐烂秃㈷砯숩䭲䉢繡썡並슿迂㘤䱎湷佭瑱摫祟幓䤺◃㝈䎵㌥긽姂歇䬪슩♟潍䗂⩹䠮문楺⾻ㄬ쵤⍤䘪䅕瀥⩲䦡䕧</w:t>
      </w:r>
      <w:r>
        <w:rPr/>
        <w:t>ꥎ</w:t>
      </w:r>
      <w:r>
        <w:rPr/>
        <w:t>ꇂ㭲炬䥍噆䤰⑎兞娱溿땒噏</w:t>
      </w:r>
      <w:r>
        <w:rPr/>
        <w:t>ꥇ</w:t>
      </w:r>
      <w:r>
        <w:rPr/>
        <w:t>歴䙲砳䠬싃㫂獰숷숨灗睈</w:t>
      </w:r>
      <w:r>
        <w:rPr/>
        <w:t>ꦮ</w:t>
      </w:r>
      <w:r>
        <w:rPr/>
        <w:t>槂抣浸犩슻懂</w:t>
      </w:r>
      <w:r>
        <w:rPr/>
        <w:t>⡌⠸Ɒ</w:t>
      </w:r>
      <w:r>
        <w:rPr/>
        <w:t>㈴뭡㝅秂⑷䎬ぎ㙨⤱姂숽㎏䕴䄤猯づ슡긴깑</w:t>
      </w:r>
      <w:r>
        <w:rPr/>
        <w:t>ꖩ</w:t>
      </w:r>
      <w:r>
        <w:rPr/>
        <w:t>䍄</w:t>
      </w:r>
      <w:r>
        <w:rPr/>
        <w:t>ꕾ</w:t>
      </w:r>
      <w:r>
        <w:rPr/>
        <w:t>车쉹轗䝄歅땠녃圻夽壂呣接䄸吵㐵䝤奱㋂卢䝋ꍳ㈻숯ꌪ⩩扲傥쉶⥑쉭灎깈䥇䔶滂뽢숴癢㗍婤뽡䱨♕</w:t>
      </w:r>
      <w:r>
        <w:rPr/>
        <w:t>ⵤ</w:t>
      </w:r>
      <w:r>
        <w:rPr/>
        <w:t>䋂祄搳뭯</w:t>
      </w:r>
      <w:r>
        <w:rPr/>
        <w:t>ꥍ</w:t>
      </w:r>
      <w:r>
        <w:rPr/>
        <w:t>䵪䭘</w:t>
      </w:r>
      <w:r>
        <w:rPr/>
        <w:t>ꕙ</w:t>
      </w:r>
      <w:r>
        <w:rPr/>
        <w:t>楎㦏晠晗楒ㅤ츫㍃欲輮坠ꍋ㠸㝯囂ㅎ㍴牂噃</w:t>
      </w:r>
      <w:r>
        <w:rPr/>
        <w:t>ⰰ</w:t>
      </w:r>
      <w:r>
        <w:rPr/>
        <w:t>嘲㡮塯ꌣ玿슩쉨傥绂㗂쉍쉷믂嘻</w:t>
      </w:r>
      <w:r>
        <w:rPr/>
        <w:t>ꔱ</w:t>
      </w:r>
      <w:r>
        <w:rPr/>
        <w:t>慺坉춬䛂揂眥㝾䔻䝴㍏碡㍤摞ㄯ쉤欻㙪⭥⤮䍃幀䌪⍆ꌦ쉾䙋</w:t>
      </w:r>
      <w:r>
        <w:rPr/>
        <w:t>ⲻ</w:t>
      </w:r>
      <w:r>
        <w:rPr/>
        <w:t>扮슮摵轂ꥤ䰹깰㐵啀噅숩剬뼣䊡땯ㄽ㵄㞡渷ㅷ唩敵喬숷桥䝒犣㉲䐪쉨轰⸹캏㋂楴凍䨣⽈쉭瑶澬ꅴ瑲淍</w:t>
      </w:r>
      <w:r>
        <w:rPr/>
        <w:t>ꤻ</w:t>
      </w:r>
      <w:r>
        <w:rPr/>
        <w:t>哂璿湍쉖</w:t>
      </w:r>
    </w:p>
    <w:p>
      <w:pPr>
        <w:pStyle w:val="PreformattedText"/>
        <w:bidi w:val="0"/>
        <w:spacing w:before="0" w:after="0"/>
        <w:jc w:val="left"/>
        <w:rPr/>
      </w:pPr>
      <w:r>
        <w:rPr/>
        <w:t>쉤촨歕쉵䧂딽㘳幈♂⭑䜺䘸愰剶飂䵷〈촽䝥춏㴬ㅁ싂檮⾡◂睤⩱㶩竂唪斮</w:t>
      </w:r>
      <w:r>
        <w:rPr/>
        <w:t>ꤨ</w:t>
      </w:r>
      <w:r>
        <w:rPr/>
        <w:t>쉠녰䔣⫍䁾愯炵恢䕺焽꥙싂ꍘ⨰㙋╫澡ㅘご녫숵梣⭡煭싂⎱牣싂땃㘮甥쉡숵惂珂啍╺쉤║瑇畲獂ㄴ㝉晌砺湚Ⓜ┸㝩歲瘺숲轱ꅈ㢱슣圸媏䩔䅒쎱䝞橋猲係橠矍扚撵爴䱣剆╎ꍨ䜺灒</w:t>
      </w:r>
      <w:r>
        <w:rPr/>
        <w:t>⠷</w:t>
      </w:r>
      <w:r>
        <w:rPr/>
        <w:t>㜱噓䁺츥⴮牃㤰쉯帥㜵쉏㜦⭩⥰步슡煅顉妩⮣癓㍸떣剡싂䁡</w:t>
      </w:r>
      <w:r>
        <w:rPr/>
        <w:t>Ⱞ</w:t>
      </w:r>
      <w:r>
        <w:rPr/>
        <w:t>渶偌䕎⼫</w:t>
      </w:r>
      <w:r>
        <w:rPr/>
        <w:t>ⵁ</w:t>
      </w:r>
      <w:r>
        <w:rPr/>
        <w:t>汳⩹ㄮ懂</w:t>
      </w:r>
      <w:r>
        <w:rPr/>
        <w:t>꧂</w:t>
      </w:r>
      <w:r>
        <w:rPr/>
        <w:t>ꅠ敉ꅇ䠣⽒䄪숬㖣ㄦ㐶曂攪㢵㡬颏瑟卪纡칄갬晐昳싍⼭奣䉦枻䐽瀫㤫뽋䟂㥃癒숱⪻㵀䉀숨智⨭瞿幭㥹㬨恨싂暘䉃싂</w:t>
      </w:r>
      <w:r>
        <w:rPr/>
        <w:t>ꥀ</w:t>
      </w:r>
      <w:r>
        <w:rPr/>
        <w:t>焭呴湑㯂楌䨵⥴㑓硂敾氮祭奡㔸슿爩⼻摂뽉䝰쉎䔯</w:t>
      </w:r>
      <w:r>
        <w:rPr/>
        <w:t>ⲥ</w:t>
      </w:r>
      <w:r>
        <w:rPr/>
        <w:t>쉌㬸걭祄쉱㔮ꍡ⭥♊䡂恙顮쉁狃扢</w:t>
      </w:r>
      <w:r>
        <w:rPr/>
        <w:t>ꥑ</w:t>
      </w:r>
      <w:r>
        <w:rPr/>
        <w:t>䲻䍖숊摸쉘挽癫숻瑳猵勂츥折湄惂㡺健愻⧂쉩楕慃佢뼷㝀䥾穏뿂轱슣猷⪿䭡╴</w:t>
      </w:r>
      <w:r>
        <w:rPr/>
        <w:t>ꕆ</w:t>
      </w:r>
      <w:r>
        <w:rPr/>
        <w:t>䍪쉞栻䅾ꍵ</w:t>
      </w:r>
      <w:r>
        <w:rPr/>
        <w:t>ꤪ</w:t>
      </w:r>
      <w:r>
        <w:rPr/>
        <w:t>碏쉡〷♄㍏⹋⧂묪梱䱫</w:t>
      </w:r>
      <w:r>
        <w:rPr/>
        <w:t>⠽</w:t>
      </w:r>
      <w:r>
        <w:rPr/>
        <w:t>㑀总숦깯䄯숱琰촰湾⮏歉僎⬣㫍桃⭬䄲⩞썯幏슻妩兘넪噣浴쉗抻믂浄ぇ牀眦娶뾱朱묻ꎬ䩰䢻쌴係煕杰攻쉊걪繙收⯂䌦所⩬䌷쉥䨤扮䗂䰻⌻㭁㔮协</w:t>
      </w:r>
      <w:r>
        <w:rPr/>
        <w:t>Ⱔ</w:t>
      </w:r>
      <w:r>
        <w:rPr/>
        <w:t>猱</w:t>
      </w:r>
      <w:r>
        <w:rPr/>
        <w:t>ⱴ</w:t>
      </w:r>
      <w:r>
        <w:rPr/>
        <w:t>깞渨♹깓싂㪿ꎘꆵ</w:t>
      </w:r>
      <w:r>
        <w:rPr/>
        <w:t>ꥒ</w:t>
      </w:r>
      <w:r>
        <w:rPr/>
        <w:t>婬䓃㵌喏</w:t>
      </w:r>
      <w:r>
        <w:rPr/>
        <w:t>ꔬ</w:t>
      </w:r>
      <w:r>
        <w:rPr/>
        <w:t>嚱쉒ꍆ䅖</w:t>
      </w:r>
      <w:r>
        <w:rPr/>
        <w:t>ꔪ</w:t>
      </w:r>
      <w:r>
        <w:rPr/>
        <w:t>轕</w:t>
      </w:r>
      <w:r>
        <w:rPr/>
        <w:t>⡇</w:t>
      </w:r>
      <w:r>
        <w:rPr/>
        <w:t>깉㫂㜣横琺敓幬晕ꍩ慈㭬旂䭆欽䵉㙱㌪愵儯㒵䁍䗂砳⩤煃⥤</w:t>
      </w:r>
      <w:r>
        <w:rPr/>
        <w:t>Ⱙ</w:t>
      </w:r>
      <w:r>
        <w:rPr/>
        <w:t>䤶㑫⦿쉹츰䍙䙑啯⒘⥀싂㝎䕲⬽壂橾侩㵆买嚣䝩偑橱轔뗂㩈⫃捈⩆쉩澿䡯纬놿敞슏⛂</w:t>
      </w:r>
      <w:r>
        <w:rPr/>
        <w:t>ⵅ</w:t>
      </w:r>
      <w:r>
        <w:rPr/>
        <w:t>㓂㈪匬刨稻䨰䤩뽎关傱輨숥秂䈬湆숨哂䨨楴㵓㝮䡮樯愤⹞╂体䛂</w:t>
      </w:r>
      <w:r>
        <w:rPr/>
        <w:t>ꕕ</w:t>
      </w:r>
      <w:r>
        <w:rPr/>
        <w:t>昫⼤幋⼨伫媩憻刱湦䞡숨特剮䙖根纻♴⺿칓捬擂㥓㚱嘹䡏顧䁒ꍥ婰쌺湋슩癋싎䌶匰㗂쉕熻깺息晢乩⨩轅녓썩⍢余땕갬眪♠썥晙䶿䳃湥䑉栬桳䕏硧疵彙敕彥䩰䥐厏硴檏쉫⹺㶮潸㩁栬挦충⹈匰乺숳</w:t>
      </w:r>
      <w:r>
        <w:rPr/>
        <w:t>ꦬ</w:t>
      </w:r>
      <w:r>
        <w:rPr/>
        <w:t>刵塦꥞쌲冮㥣촶⥀㝚顫甴㞣쉱ㄫ灾⬱㇎</w:t>
      </w:r>
      <w:r>
        <w:rPr/>
        <w:t>ꔣ</w:t>
      </w:r>
      <w:r>
        <w:rPr/>
        <w:t>嘥</w:t>
      </w:r>
      <w:r>
        <w:rPr/>
        <w:t>Ⱖ</w:t>
      </w:r>
      <w:r>
        <w:rPr/>
        <w:t>떥獹祾捋䮡숺㑠</w:t>
      </w:r>
      <w:r>
        <w:rPr/>
        <w:t>ꔽ</w:t>
      </w:r>
      <w:r>
        <w:rPr/>
        <w:t>痂⩯歗䡂繙桺⭰⍮迂ꥴ쉨摖⼴呓帪쉕轱</w:t>
      </w:r>
      <w:r>
        <w:rPr/>
        <w:t>ꗍ</w:t>
      </w:r>
      <w:r>
        <w:rPr/>
        <w:t>僂晲㬣澬夨涿爥奈⨯⍀氨쉚捞徏滂㴻뇍䉒䱏싂㝰慑쎿洨琮칶硭慑淂桐兀숴楢恂傮</w:t>
      </w:r>
      <w:r>
        <w:rPr/>
        <w:t>Ⱬ</w:t>
      </w:r>
      <w:r>
        <w:rPr/>
        <w:t>橆繯摂縩뇂⎡塺</w:t>
      </w:r>
      <w:r>
        <w:rPr/>
        <w:t>ⵙ</w:t>
      </w:r>
      <w:r>
        <w:rPr/>
        <w:t>穖塞特㗂晧싂煆⩨싂츮㒱</w:t>
      </w:r>
      <w:r>
        <w:rPr/>
        <w:t>ꕤ꤯</w:t>
      </w:r>
      <w:r>
        <w:rPr/>
        <w:t>䀰⤦䠬疮ꅲ杉㐭䔻숭㕚占獏槂땾</w:t>
      </w:r>
      <w:r>
        <w:rPr/>
        <w:t>ⰳ</w:t>
      </w:r>
      <w:r>
        <w:rPr/>
        <w:t>冻㏂頲嗂典抣슩垩暩狂歩뽣㩞丨㨸歔眭父쵯㡔奉긯걙徘硎ꍴ뽾</w:t>
      </w:r>
      <w:r>
        <w:rPr/>
        <w:t>ꤴꥑ</w:t>
      </w:r>
      <w:r>
        <w:rPr/>
        <w:t>싂䵙䆣䙗樫倭㝐</w:t>
      </w:r>
      <w:r>
        <w:rPr/>
        <w:t>ꥅ</w:t>
      </w:r>
      <w:r>
        <w:rPr/>
        <w:t>偰㝂䑢䒏榏⨰땩噉㵗췂䔥穂겡⽫檘뽢睔⬽뇂慴棎㭳뿂⍹凂▵睯げ㌵⪮晟怳扵㘷夸顪슮䄮㣂</w:t>
      </w:r>
      <w:r>
        <w:rPr/>
        <w:t>Ⱞ</w:t>
      </w:r>
      <w:r>
        <w:rPr/>
        <w:t>㙙☊ㄽ쉢㍈瘮轧쉨㨶〈뽢媡㍌縥⥀㍨繄煒䕃浏潀畔䘨嚥幗쉁ꌬ⽨</w:t>
      </w:r>
      <w:r>
        <w:rPr/>
        <w:t>ꤱ</w:t>
      </w:r>
      <w:r>
        <w:rPr/>
        <w:t>㏂숩硠顔漭槂⽐狃栱䐶桩机␶㭄㭧ꅤ庥牡싍䴩亩辥㒣煐쌹쵏㨷㭈塹桧䁺㋂㡕⭅숸싎礶䡃㏂愤徥⨶㥤矂㴽竍嗂⭙㕩⹩椸慉쉮轴㶥呸㭕暥⸫</w:t>
      </w:r>
      <w:r>
        <w:rPr/>
        <w:t>⢬</w:t>
      </w:r>
      <w:r>
        <w:rPr/>
        <w:t>䅬䝳瑧땔乡䕺뮮奡囂〽䬭熏势䡱仂娶쵅圶㛂㚮㬴쉥☦⤮轖牾横</w:t>
      </w:r>
      <w:r>
        <w:rPr/>
        <w:t>⡐</w:t>
      </w:r>
      <w:r>
        <w:rPr/>
        <w:t>欰禩ꄻ</w:t>
      </w:r>
      <w:r>
        <w:rPr/>
        <w:t>Ⱳ</w:t>
      </w:r>
      <w:r>
        <w:rPr/>
        <w:t>쵙敵㔵偘䆣䝒녯睒걁깁娣撬佸飍炏硁嘬晄䎻䵸㕄싂䴲猳ꍬ縴侥⤮쉄澱⽸䝤䐣啮御殮強捁䡆딴睤⾡ㄳ怭</w:t>
      </w:r>
      <w:r>
        <w:rPr/>
        <w:t>⡍</w:t>
      </w:r>
      <w:r>
        <w:rPr/>
        <w:t>䈯㏂㤭뽙칰煇所䑙䃂뮩⸦佂쉌浂䤪〬㙅仂擂佔偷</w:t>
      </w:r>
      <w:r>
        <w:rPr/>
        <w:t>ⲵ◂</w:t>
      </w:r>
      <w:r>
        <w:rPr/>
        <w:t>燂</w:t>
      </w:r>
      <w:r>
        <w:rPr/>
        <w:t>⣎</w:t>
      </w:r>
      <w:r>
        <w:rPr/>
        <w:t>䅏柂㢩顦䠮ㅨ勍㥫㡀杵쉡炡朽歴報繘䡭㨷䑳⥯䍌䰪⒡숬半㬤␪侘卖䩫仂⽺쉀祶㍤嫂ꅥ浞䖏묬䙇♌ꎮ㐺㐫습⨵䁢뽇捠塕拎침坹</w:t>
      </w:r>
      <w:r>
        <w:rPr/>
        <w:t>⡤</w:t>
      </w:r>
      <w:r>
        <w:rPr/>
        <w:t>긪暏牾慧碥</w:t>
      </w:r>
      <w:r>
        <w:rPr/>
        <w:t>ꖮ</w:t>
      </w:r>
      <w:r>
        <w:rPr/>
        <w:t>潇␫쵡唪復쌥䩰毂飂䬺戩案嘹숭땥悩灧澏⑬䱃䆵䭓넷䚘⸪轪㮡濂⭚湱ꥠ䕊숪걺썎犣恔汒坾氶縺녟믂⹖㴯敁⥙䦱扯癸⑾㭮䯂</w:t>
      </w:r>
      <w:r>
        <w:rPr/>
        <w:t>꤭</w:t>
      </w:r>
      <w:r>
        <w:rPr/>
        <w:t>纣䥬⤷쵕毂㏂쉥Ⓨ</w:t>
      </w:r>
      <w:r>
        <w:rPr/>
        <w:t>⠶</w:t>
      </w:r>
      <w:r>
        <w:rPr/>
        <w:t>塨呺飂慨㶣杍숭싂숻㕏쉐剅㜶悡兇싂⥍⹨熣䝹呬兙穋侏䫂</w:t>
      </w:r>
      <w:r>
        <w:rPr/>
        <w:t>ⵠꔰ</w:t>
      </w:r>
      <w:r>
        <w:rPr/>
        <w:t>쉋橄⩩⩧畯㜲</w:t>
      </w:r>
      <w:r>
        <w:rPr/>
        <w:t>ꕎ</w:t>
      </w:r>
      <w:r>
        <w:rPr/>
        <w:t>坴㨭䥤ꍁ㓂쉂걃扅䂻氭轲扬侵걈⎬㮮欹䕢儺⫂쵵㵎칰㑈䥦婒副硲浧禿쉊彴㑁슿勂乑槂ꍹ숭擂焵뽃䁇夤䥱</w:t>
      </w:r>
      <w:r>
        <w:rPr/>
        <w:t>꧃</w:t>
      </w:r>
      <w:r>
        <w:rPr/>
        <w:t>쉨쉒佷偺䝔摊⩵轳幧䥤焤慘ꍆ녗</w:t>
      </w:r>
      <w:r>
        <w:rPr/>
        <w:t>⠭</w:t>
      </w:r>
      <w:r>
        <w:rPr/>
        <w:t>ꖥ</w:t>
      </w:r>
      <w:r>
        <w:rPr/>
        <w:t>䩆딲䩱</w:t>
      </w:r>
      <w:r>
        <w:rPr/>
        <w:t>Ⳏ</w:t>
      </w:r>
      <w:r>
        <w:rPr/>
        <w:t>㪿漭걓뭏⫎卒⿂男危䳎쉱숫䩰剷쵄䛍佥쉇ꍟ焣</w:t>
      </w:r>
      <w:r>
        <w:rPr/>
        <w:t>ⵆ</w:t>
      </w:r>
      <w:r>
        <w:rPr/>
        <w:t>楀愸☶䉄潪潡塖毂뾮啾㄰攦穐俎䫂栶獇䁌琨畷떩ㅞ绎숪慹㝆䙃䴶</w:t>
      </w:r>
      <w:r>
        <w:rPr/>
        <w:t>ꔤ⥙</w:t>
      </w:r>
      <w:r>
        <w:rPr/>
        <w:t>㍁</w:t>
      </w:r>
      <w:r>
        <w:rPr/>
        <w:t>ꕦ</w:t>
      </w:r>
      <w:r>
        <w:rPr/>
        <w:t>䎩榥䵢攳倶繥쉲攮顇李㫂쉚繥䉘쉞ꇎ灂⑔潴⥠獾슡걮㕢皱쉂㑉ㄸ伫㢿숹☭⩒扵晠炬煮칲䝫圬습㭐ꅌㅙ栻䈊夻痍中彁쉌</w:t>
      </w:r>
      <w:r>
        <w:rPr/>
        <w:t>ⷂ</w:t>
      </w:r>
      <w:r>
        <w:rPr/>
        <w:t>恚㕆穴싂㕈牭慘䁰㔰犥橖畗딦梻싃佫⍧☨穭燂獤싂匪潠쉞ㄭ祪䚏㛂㭄䉳</w:t>
      </w:r>
      <w:r>
        <w:rPr/>
        <w:t>ꤷ</w:t>
      </w:r>
      <w:r>
        <w:rPr/>
        <w:t>呢쏂</w:t>
      </w:r>
      <w:r>
        <w:rPr/>
        <w:t>⡞</w:t>
      </w:r>
      <w:r>
        <w:rPr/>
        <w:t>ꄯ</w:t>
      </w:r>
      <w:r>
        <w:rPr/>
        <w:t>Ɑ</w:t>
      </w:r>
      <w:r>
        <w:rPr/>
        <w:t>匦爷녇橚拃㭑楲</w:t>
      </w:r>
      <w:r>
        <w:rPr/>
        <w:t>Ⱛ</w:t>
      </w:r>
      <w:r>
        <w:rPr/>
        <w:t>唷슿是䙈㐨</w:t>
      </w:r>
      <w:r>
        <w:rPr/>
        <w:t>ꦩ</w:t>
      </w:r>
      <w:r>
        <w:rPr/>
        <w:t>敚☬昷欴湌ꍊ⯂뿂徘숭歠䘺⥥ꍭ쉪╺뗂⨲䤲䵋䗂灬䯍쉔⫂츬쉆旃㭳⚥䝠䕁⧂猰橷ꍯ楖睙晙㇂쉀䩧⿂㠶栲縬溱䞡┯㌩剆㍌彫桅㟂ꅟ惂㍺炿㮏参㍌挦䵮打⺵쉪縱兹깣浹䋍窵㤫娽䤹⨺♊橤轂啬噋䉑ꥨ䴩</w:t>
      </w:r>
      <w:r>
        <w:rPr/>
        <w:t>ꖱ</w:t>
      </w:r>
      <w:r>
        <w:rPr/>
        <w:t>㙡児츰㦻䀴愽ㅨ㬴䌪㝔숱歍쉸Ⓜ潌碩ꥵ㨦瓂櫂뽈쉅쉪슣眷쉉灷ꄱ榵䲬禱㥺婔橉松㐻彄䊘倵奢⸵습㷍稰쉏쉺堲녕</w:t>
      </w:r>
      <w:r>
        <w:rPr/>
        <w:t>ꗂ</w:t>
      </w:r>
      <w:r>
        <w:rPr/>
        <w:t>䴶㭇搽㑪뼰⥳⵨廍䘵ꅳ䑍䕵潘畳哎㡆溿싂쉵⥐쵕싍㌶䉳䁾氬牠䆩煢梿秂繬敍昦幎걗噠䕋䛎哂싂栻쉃癦唯쉤㟍瑒뼽쉰榩啓恀긬㙶亮辵㚩輸</w:t>
      </w:r>
      <w:r>
        <w:rPr/>
        <w:t>ꥏ</w:t>
      </w:r>
      <w:r>
        <w:rPr/>
        <w:t>䈴乘䬽塞恩싂숺㌸ゥ呂</w:t>
      </w:r>
      <w:r>
        <w:rPr/>
        <w:t>ꤰ</w:t>
      </w:r>
      <w:r>
        <w:rPr/>
        <w:t>伨숵斩䛂敀睱䥖ꌳ</w:t>
      </w:r>
      <w:r>
        <w:rPr/>
        <w:t>⡭</w:t>
      </w:r>
      <w:r>
        <w:rPr/>
        <w:t>堩㤨딭潳报䅒侘樥頸⧂ꅚꌽ㦩갸츹䭑䥚乐䑁꤮슻淃䜸쉪橋뇂싂伱♤숹╙払䛂⹋⛃⹩湖殩ꥱ砦匵乃싂⍗㕨䑒窘䯃䐶帽埂</w:t>
      </w:r>
      <w:r>
        <w:rPr/>
        <w:t>ⴴ</w:t>
      </w:r>
      <w:r>
        <w:rPr/>
        <w:t>楚㔨杲灉㊥╈걦䥾獋轳슣숴穦冡쉓㮵䲿暥䶏檿䴪䈳</w:t>
      </w:r>
      <w:r>
        <w:rPr/>
        <w:t>꧂</w:t>
      </w:r>
      <w:r>
        <w:rPr/>
        <w:t>䲥幕㙏攴爣ꅱ䩨</w:t>
      </w:r>
      <w:r>
        <w:rPr/>
        <w:t>ꥋ</w:t>
      </w:r>
      <w:r>
        <w:rPr/>
        <w:t>㈻桵㘺숶䢏娭</w:t>
      </w:r>
      <w:r>
        <w:rPr/>
        <w:t>ꕌ⎩</w:t>
      </w:r>
      <w:r>
        <w:rPr/>
        <w:t>噯䨪떩䷂啯쉸兒㌮녍⭥╍牬为夣灾䡖圷ꍧ걙㠬녥坩皵䢬爽⥠ㅪ녖뽣쉪</w:t>
      </w:r>
      <w:r>
        <w:rPr/>
        <w:t>⣂</w:t>
      </w:r>
      <w:r>
        <w:rPr/>
        <w:t>ꥅ⭍</w:t>
      </w:r>
      <w:r>
        <w:rPr/>
        <w:t>䍊쉊䧂</w:t>
      </w:r>
      <w:r>
        <w:rPr/>
        <w:t>ⵒ⵸</w:t>
      </w:r>
      <w:r>
        <w:rPr/>
        <w:t>栻놥轆㗎匵㨰幪①倮숩壂穀娳㡤敞⤨㵔쉇㛂椥栳㘭繡㗂㴻佈扨걘⮿繢眱숨䍭坣</w:t>
      </w:r>
      <w:r>
        <w:rPr/>
        <w:t>⣂</w:t>
      </w:r>
      <w:r>
        <w:rPr/>
        <w:t>澡㘯橧嫂牉䩹灁頹樱䬪牞幩㧂㥮ね⌱䉳䩐슩偌숸⩞春畾攺堭싂偳╒⹫炿</w:t>
      </w:r>
      <w:r>
        <w:rPr/>
        <w:t>ꦱ</w:t>
      </w:r>
      <w:r>
        <w:rPr/>
        <w:t>㘱</w:t>
      </w:r>
      <w:r>
        <w:rPr/>
        <w:t>⡲</w:t>
      </w:r>
      <w:r>
        <w:rPr/>
        <w:t>숮址츮奆㍱㭺䩉⼤樬塉昲奤枻䩸勂⌣┵墡䅧쌵㮩塺戭㨱쉭땬浴晞ꆘ䑱䦩晐截扏皱澮㟂扫쉌椭熏權楹쉒あ싍⬣ꍩ슩⬭쉲慾㡾꥔싎㧂哂䂣♵䥯믃⥏</w:t>
      </w:r>
      <w:r>
        <w:rPr/>
        <w:t>ꤳ</w:t>
      </w:r>
      <w:r>
        <w:rPr/>
        <w:t>亩湬甯熩뭫伫䄬凂</w:t>
      </w:r>
      <w:r>
        <w:rPr/>
        <w:t>ꕗ⍧</w:t>
      </w:r>
      <w:r>
        <w:rPr/>
        <w:t>䟎澱晖懂㵺㵸幾㔥뼤␨勂吭䵫</w:t>
      </w:r>
      <w:r>
        <w:rPr/>
        <w:t>ꕨ</w:t>
      </w:r>
      <w:r>
        <w:rPr/>
        <w:t>湟쉵䭡秎煮圭㋂쉬쉃슥쉥係㴴颬⩷摁䐨偑児놿</w:t>
      </w:r>
      <w:r>
        <w:rPr/>
        <w:t>⡢</w:t>
      </w:r>
      <w:r>
        <w:rPr/>
        <w:t>䒻剐䍔㌪噱숽숦砦掮䀷㕫桮刷欽䬷䩃䟂摢췂愱녺僂䴭䥢뭺勂</w:t>
      </w:r>
      <w:r>
        <w:rPr/>
        <w:t>ⵥ</w:t>
      </w:r>
      <w:r>
        <w:rPr/>
        <w:t>㓂ぺ懂碘쉊樣䋃竂쉘先呙뼻根</w:t>
      </w:r>
      <w:r>
        <w:rPr/>
        <w:t>ꖵ⥎ꥋ</w:t>
      </w:r>
      <w:r>
        <w:rPr/>
        <w:t>斣싂⩡ꅀ奄绂矂</w:t>
      </w:r>
      <w:r>
        <w:rPr/>
        <w:t>ꕎ</w:t>
      </w:r>
      <w:r>
        <w:rPr/>
        <w:t>싂슿䠸杂쉀欻㦱ㅖ場㍎촸㣎♦䉒ꅶ祪来禵㕣濂䍭ㅀ攤딽轃嫂뽯문⼽愭쉙琷圱㉗吽쉪奐䵄瑅</w:t>
      </w:r>
      <w:r>
        <w:rPr/>
        <w:t>ⴹ</w:t>
      </w:r>
      <w:r>
        <w:rPr/>
        <w:t>卸㎏穟呍䛂묥싂㡟䰦奃庡夤숶摚滂䈵奦照䚮桾⹪⽰▣</w:t>
      </w:r>
      <w:r>
        <w:rPr/>
        <w:t>ꕗ╖</w:t>
      </w:r>
      <w:r>
        <w:rPr/>
        <w:t>䌤뽈䁚穧ㄺ䅄潕䱴䵹栳轊幞⿂慳扖扊䵲䉂爮</w:t>
      </w:r>
      <w:r>
        <w:rPr/>
        <w:t>ꥋ</w:t>
      </w:r>
      <w:r>
        <w:rPr/>
        <w:t>䕳딪楘砽⦿〲砦숩䠩南瀽쉶㠶䥍瘣繊쉓깑幐㕉ㄲ瓃뽱</w:t>
      </w:r>
      <w:r>
        <w:rPr/>
        <w:t>Ⲯ</w:t>
      </w:r>
      <w:r>
        <w:rPr/>
        <w:t>䭫㠰甽憣瑪彊䫂縱㖱⩇㧂⑅䕵獮畋畃睶</w:t>
      </w:r>
      <w:r>
        <w:rPr/>
        <w:t>ⱳ</w:t>
      </w:r>
      <w:r>
        <w:rPr/>
        <w:t>皏弭奸獌廂楺㡎㙲氻㈨绂畔稨䜳瘮䑉繆捀睊␷⭋숫䗂♐⥯쉡个斣楷⩆</w:t>
      </w:r>
      <w:r>
        <w:rPr/>
        <w:t>ⵌ</w:t>
      </w:r>
      <w:r>
        <w:rPr/>
        <w:t>猽㴦敊癇㙍礫⩇뭪梘硆丨녗殥㶿⍪⤺㥩䁂啣⹌쉗幤녊⭦䜷㕔갻䉌甸㋂炡曂숯㑏쉂</w:t>
      </w:r>
      <w:r>
        <w:rPr/>
        <w:t>Ⱙ</w:t>
      </w:r>
      <w:r>
        <w:rPr/>
        <w:t>浙慯⎬⥱숱僃쉭婆⨪썯싂떩뽣嗂숷焤싍姂䟃</w:t>
      </w:r>
      <w:r>
        <w:rPr/>
        <w:t>ꕵ</w:t>
      </w:r>
      <w:r>
        <w:rPr/>
        <w:t>싂梿塮倨卤숲뭸拂뭾幞떏䝱⦩父坚ꄪ⨪썒医䳍祐썡潪幹典炩츸걘杗渲䤦㌪竂⬽⫂⭗쉕⪏㡁桾쉁⍨쉧樸⌮噳炩⸪獋卍唥坓㠦䨣㑃捠乌꥞䌳㊣偢汹垏치㥏濂㩦顢輷䙓穇곃⹢㝰祀숱뼮橌桨煁⑇숦쉲噙䍎係㵴숳⥧췂╇䈭祮㬷䍟㡸㔱帪䷂啷涏⽕㑰슮⫎㦡忂⹘削쌩獒瑬晈湴ꎥ杉㞩噯輷</w:t>
      </w:r>
      <w:r>
        <w:rPr/>
        <w:t>ꕎ</w:t>
      </w:r>
      <w:r>
        <w:rPr/>
        <w:t>녧䌣⍸惂䪿</w:t>
      </w:r>
      <w:r>
        <w:rPr/>
        <w:t>ꦡ</w:t>
      </w:r>
      <w:r>
        <w:rPr/>
        <w:t>昰쉘㭰㉨却䵁㵗</w:t>
      </w:r>
      <w:r>
        <w:rPr/>
        <w:t>ꥃ</w:t>
      </w:r>
      <w:r>
        <w:rPr/>
        <w:t>淂</w:t>
      </w:r>
      <w:r>
        <w:rPr/>
        <w:t>ꤨꖩ</w:t>
      </w:r>
      <w:r>
        <w:rPr/>
        <w:t>幇㬤䏂削楱</w:t>
      </w:r>
      <w:r>
        <w:rPr/>
        <w:t>⣂</w:t>
      </w:r>
      <w:r>
        <w:rPr/>
        <w:t>㐬⿂報╀</w:t>
      </w:r>
      <w:r>
        <w:rPr/>
        <w:t>ⵀ</w:t>
      </w:r>
      <w:r>
        <w:rPr/>
        <w:t>特吺䙑单噶썀妣繰轲䶩癧䦣뽓숱⭳䞥吥䡄婁啧剌焴䩶뼸欪䨲㡞牤쉈婒礤</w:t>
      </w:r>
      <w:r>
        <w:rPr/>
        <w:t>ⷂ</w:t>
      </w:r>
      <w:r>
        <w:rPr/>
        <w:t>栊쉚㥞わ썱㠨䅓⑃䅸啗⍄晧䦘硳</w:t>
      </w:r>
      <w:r>
        <w:rPr/>
        <w:t>ꥂ⑸</w:t>
      </w:r>
      <w:r>
        <w:rPr/>
        <w:t>쉖츫瑲싎</w:t>
      </w:r>
      <w:r>
        <w:rPr/>
        <w:t>ⵒ</w:t>
      </w:r>
      <w:r>
        <w:rPr/>
        <w:t>ヂ</w:t>
      </w:r>
      <w:r>
        <w:rPr/>
        <w:t>⡈</w:t>
      </w:r>
      <w:r>
        <w:rPr/>
        <w:t>⻂딯ㅥ䉾迃挳</w:t>
      </w:r>
      <w:r>
        <w:rPr/>
        <w:t>⡰</w:t>
      </w:r>
      <w:r>
        <w:rPr/>
        <w:t>䅣㪏䄬㒵绂䁳槂䯍♁䳂獌塓</w:t>
      </w:r>
      <w:r>
        <w:rPr/>
        <w:t>⡨</w:t>
      </w:r>
      <w:r>
        <w:rPr/>
        <w:t>晲췂䄹놘乥쉐沬圷쉨䐺剤슬䔽싂慏⽅㩪㈨숣싂じ깧浺숸⹰ꅔ</w:t>
      </w:r>
      <w:r>
        <w:rPr/>
        <w:t>ꦘ⩠</w:t>
      </w:r>
      <w:r>
        <w:rPr/>
        <w:t>卢㈸㩵搣獩歨晾䂡╶䍍</w:t>
      </w:r>
      <w:r>
        <w:rPr/>
        <w:t>ꥀ</w:t>
      </w:r>
      <w:r>
        <w:rPr/>
        <w:t>䋂㐣쉟刱╱䍅總겣㧃畃⑯栵㠴灩獓⥡䨰쉇慧㩖傘</w:t>
      </w:r>
      <w:r>
        <w:rPr/>
        <w:t>ⱔ</w:t>
      </w:r>
      <w:r>
        <w:rPr/>
        <w:t>係썃棂뽢奆歂呄㤸卙煳扅⨷㑟掬㙔轢⒩唫④楆灔⻂婭♙睵剉䵫橤㌹쵘건员䩈㉡え䕧奍㑇噧⭫伨슱懂쌯</w:t>
      </w:r>
      <w:r>
        <w:rPr/>
        <w:t>⢡</w:t>
      </w:r>
      <w:r>
        <w:rPr/>
        <w:t>칊㒿す轑焺ꅆ䔮浈煣䤯䩈녵㫃꺏⩴䧍䱦䍉쉦쏂⩳쌲奘㖵䤣䉌ꥨ뭂砣쉯캥䧂晭献⩒쉞싂獘녧彞换泂獄숬庥婰</w:t>
      </w:r>
      <w:r>
        <w:rPr/>
        <w:t>ⰺ</w:t>
      </w:r>
      <w:r>
        <w:rPr/>
        <w:t>깤疬剂뽳煂슱庡뽍㥷숥䱒뽊⽅쵪⦵䎿ど㋂习媱潲녍春䝰슩땂䑕牶땤氶祋昻槂杂쵒䙳썖轢㫂婯穇㟂⨣擃</w:t>
      </w:r>
      <w:r>
        <w:rPr/>
        <w:t>ⵓ</w:t>
      </w:r>
      <w:r>
        <w:rPr/>
        <w:t>牭嘻弨갸⼺轉슻牦爸恾뾡椥땄䛃㕶</w:t>
      </w:r>
      <w:r>
        <w:rPr/>
        <w:t>ⷂ</w:t>
      </w:r>
      <w:r>
        <w:rPr/>
        <w:t>穭䖬㩃噫숸旂晑焰歕彋슻㜪䩡䝖甩樳䥒⪏奟潪縭쌤瘪⤵湟泎䩅⪵癃昣烂扥癊㵦㩂㡠姂㖡쉒批噚婎慪睞嫂漰堻〴䥐䐦䱫넥癈䘽쌮橖㠵䬹䏂䎣</w:t>
      </w:r>
      <w:r>
        <w:rPr/>
        <w:t>ꦱ</w:t>
      </w:r>
      <w:r>
        <w:rPr/>
        <w:t>㥁佲╓绍猫쵕婰䬰땮杘ォ楖徱機噈劵恈刨弪쉙䔲勎슣轃꥖湈琻</w:t>
      </w:r>
      <w:r>
        <w:rPr/>
        <w:t>ⱅ</w:t>
      </w:r>
      <w:r>
        <w:rPr/>
        <w:t>㴦ㅦ䥋倯䵎摤卬然뽄⤪楓</w:t>
      </w:r>
      <w:r>
        <w:rPr/>
        <w:t>ꔬ</w:t>
      </w:r>
      <w:r>
        <w:rPr/>
        <w:t>橪樺椦쉕潔쉉뽘쉸睄䜶㑌</w:t>
      </w:r>
      <w:r>
        <w:rPr/>
        <w:t>⡀</w:t>
      </w:r>
      <w:r>
        <w:rPr/>
        <w:t>晏땋䯂ㄪ숰所䜽슩恩䁍╣䝶</w:t>
      </w:r>
      <w:r>
        <w:rPr/>
        <w:t>ⱱ</w:t>
      </w:r>
      <w:r>
        <w:rPr/>
        <w:t>숣䅑硑⽙捅숣䭴䩵牣⫂䳂⦩㗂湕ゥ輶㪘潚啈곂⌭뗂㡬㔷㡦坓ꅳ깁䝾</w:t>
      </w:r>
      <w:r>
        <w:rPr/>
        <w:t>⡺</w:t>
      </w:r>
      <w:r>
        <w:rPr/>
        <w:t>넳쉣轒炥싂眴</w:t>
      </w:r>
      <w:r>
        <w:rPr/>
        <w:t>ⵖ</w:t>
      </w:r>
      <w:r>
        <w:rPr/>
        <w:t>㠽㘺剘ㄵ䝕恀瑟轞㖡⍡稩撻啾⯍문싂䢮祢沬哂妵䐯쉗䁁眯⥵뼭㝋琸깶姂</w:t>
      </w:r>
      <w:r>
        <w:rPr/>
        <w:t>⡭</w:t>
      </w:r>
      <w:r>
        <w:rPr/>
        <w:t>ꌹ䉹㊮繐歌䑪噸〣䇂浚呇䠹畋싂猲⹎㔪歄〺㐥⥌놡习⯂㤽摘琽㭎㝓䥾㝋칔⍶嫍彲䕤䐣倣㥢쉈瑊䪿쉺</w:t>
      </w:r>
      <w:r>
        <w:rPr/>
        <w:t>ꖻ</w:t>
      </w:r>
      <w:r>
        <w:rPr/>
        <w:t>⡂⩏</w:t>
      </w:r>
      <w:r>
        <w:rPr/>
        <w:t>쉵頪汓䂿쉏쉩㭌䭗げ灣㌵쉈栶⩉權曍滂쉘</w:t>
      </w:r>
      <w:r>
        <w:rPr/>
        <w:t>⡘</w:t>
      </w:r>
      <w:r>
        <w:rPr/>
        <w:t>攴扸⪥䢥㵴䔴뼻瘺壂䝒她䐪璱䬽</w:t>
      </w:r>
      <w:r>
        <w:rPr/>
        <w:t>ⱋ</w:t>
      </w:r>
      <w:r>
        <w:rPr/>
        <w:t>轂쉷爣╂勂칤煦숹컂杒晀轺ꥠ䏎䁮慁</w:t>
      </w:r>
      <w:r>
        <w:rPr/>
        <w:t>⠣</w:t>
      </w:r>
      <w:r>
        <w:rPr/>
        <w:t>挫⥒쉱慅㑧</w:t>
      </w:r>
      <w:r>
        <w:rPr/>
        <w:t>ꤰ</w:t>
      </w:r>
      <w:r>
        <w:rPr/>
        <w:t>泂㝗䮘參㪿땸싂桧歎䥦</w:t>
      </w:r>
      <w:r>
        <w:rPr/>
        <w:t>ⶻ♆</w:t>
      </w:r>
      <w:r>
        <w:rPr/>
        <w:t>仂싂슏廂咬唣睷</w:t>
      </w:r>
      <w:r>
        <w:rPr/>
        <w:t>ꕌ</w:t>
      </w:r>
      <w:r>
        <w:rPr/>
        <w:t>未画숽煾ㅱ⪻偷㩇ꆡ偲㫂婒戥⬣䍳싃潎㡩瀴䙤䩴䅩傡辮祅圷ㆥ쵴묺⪿晹柍嘭塔䬭獠</w:t>
      </w:r>
      <w:r>
        <w:rPr/>
        <w:t>⠶</w:t>
      </w:r>
      <w:r>
        <w:rPr/>
        <w:t>杶</w:t>
      </w:r>
      <w:r>
        <w:rPr/>
        <w:t>ⱉ</w:t>
      </w:r>
      <w:r>
        <w:rPr/>
        <w:t>タ쉣憡偙⤯쉈쉦顐涿ꅁ桃䶥兢櫂彆杮녶济参ㅄ勂甹倴◂徣㠽⑺쉈漽檣㵃廂㩌㫂歌佟㣃䠮캱漨爴䱵怪稱獩㕩呉컂皏⨸</w:t>
      </w:r>
      <w:r>
        <w:rPr/>
        <w:t>⡱</w:t>
      </w:r>
      <w:r>
        <w:rPr/>
        <w:t>㤤쉚湈忂䇂㝑걃㌮睂硩䥞杍礳殡椽숣华쉭汖啄숨깪姂㤫煍唤⸬卞습刵坩Ⓙ㚡㵁汅㠰㠱</w:t>
      </w:r>
      <w:r>
        <w:rPr/>
        <w:t>ꕚ</w:t>
      </w:r>
      <w:r>
        <w:rPr/>
        <w:t>㡐</w:t>
      </w:r>
      <w:r>
        <w:rPr/>
        <w:t>Ⱔ</w:t>
      </w:r>
      <w:r>
        <w:rPr/>
        <w:t>䉺䕞㕋穮</w:t>
      </w:r>
      <w:r>
        <w:rPr/>
        <w:t>ⰷ</w:t>
      </w:r>
      <w:r>
        <w:rPr/>
        <w:t>㡐匥幗</w:t>
      </w:r>
      <w:r>
        <w:rPr/>
        <w:t>꧂</w:t>
      </w:r>
      <w:r>
        <w:rPr/>
        <w:t>䴻䨨ㅓ坖⨫輪敕䱎㐨쵬硱倵䇂繡㉄☤㶡䩞ㅩ䖿䩊땩䘪쉤䑇獄䥕剤縤僂䥫뽭㧂⑘㌫彡晩刴⚣</w:t>
      </w:r>
      <w:r>
        <w:rPr/>
        <w:t>ꗂ</w:t>
      </w:r>
      <w:r>
        <w:rPr/>
        <w:t>啫砺捋ꌴ䄲뭰춡氺녁䭌囂摑佴䘩僂睑碱䕃</w:t>
      </w:r>
      <w:r>
        <w:rPr/>
        <w:t>ꤤ</w:t>
      </w:r>
      <w:r>
        <w:rPr/>
        <w:t>呖䩁䑥呓炡辣ꎡ㍆⿂疘炥촻㮩</w:t>
      </w:r>
      <w:r>
        <w:rPr/>
        <w:t>⣂</w:t>
      </w:r>
      <w:r>
        <w:rPr/>
        <w:t>쉇</w:t>
      </w:r>
      <w:r>
        <w:rPr/>
        <w:t>ꔩ</w:t>
      </w:r>
      <w:r>
        <w:rPr/>
        <w:t>彶䕇䪡䗂ィ</w:t>
      </w:r>
      <w:r>
        <w:rPr/>
        <w:t>ⰹ</w:t>
      </w:r>
      <w:r>
        <w:rPr/>
        <w:t>犡땁땢摭奠湈♩䁭䅲⑫슱䱧琺穸圥凂猷䭍㙵䵚䰣啧넮</w:t>
      </w:r>
      <w:r>
        <w:rPr/>
        <w:t>⡉</w:t>
      </w:r>
      <w:r>
        <w:rPr/>
        <w:t>扥쉚砵告ꅈⓎ䑍㎡犵딨䤦쉘㴲겱⍀爸쎡穢뽖㤬卩㤺扌䚩⵲卸䑃塡塇쉩딬쵒╴癎䡉〶栬숸</w:t>
      </w:r>
      <w:r>
        <w:rPr/>
        <w:t>⣂</w:t>
      </w:r>
      <w:r>
        <w:rPr/>
        <w:t>䧃꺬㝺䩲飂咩剮䐦柎숺轤奫슩㭧ꥭ</w:t>
      </w:r>
      <w:r>
        <w:rPr/>
        <w:t>꤯</w:t>
      </w:r>
      <w:r>
        <w:rPr/>
        <w:t>䶘祏剥䁞숴漸橀湢湺䓂瑎剺湪쉕䙹㈱쉪㡟娽産갨嗂슏㙏浂爬參䕔ㅷ幰窻♗꥾猦숣쉵㖥炿癚仃⎘癩焱瑭䩙깇㵥悘䇂⹁㬬썣癡␬卐숺䁸쉊睆╒汄䄳䲿㊱䕞㩡숨慮廂塊숸䚻摣乷╲椻惂⯂ヂ⽾⩤⽖痂䤺㇂犱う</w:t>
      </w:r>
      <w:r>
        <w:rPr/>
        <w:t>ꤲ</w:t>
      </w:r>
      <w:r>
        <w:rPr/>
        <w:t>项䐷⥩슩痂扄堯숱숱춡䚣矂㴯ゥ</w:t>
      </w:r>
      <w:r>
        <w:rPr/>
        <w:t>ⴴ╚</w:t>
      </w:r>
      <w:r>
        <w:rPr/>
        <w:t>怸璘슮啺懂</w:t>
      </w:r>
      <w:r>
        <w:rPr/>
        <w:t>ⴣ</w:t>
      </w:r>
      <w:r>
        <w:rPr/>
        <w:t>䇂傻캬⪿㵓係攮暡繷숯쉅⑋䭒䱥灟숽敆檻㘳剴䑷儨橰㉆</w:t>
      </w:r>
      <w:r>
        <w:rPr/>
        <w:t>ꥇ</w:t>
      </w:r>
      <w:r>
        <w:rPr/>
        <w:t>塙噬쉩⿂쵋쉢㥞搨</w:t>
      </w:r>
      <w:r>
        <w:rPr/>
        <w:t>ⰵ</w:t>
      </w:r>
      <w:r>
        <w:rPr/>
        <w:t>枬</w:t>
      </w:r>
      <w:r>
        <w:rPr/>
        <w:t>Ⱘ</w:t>
      </w:r>
      <w:r>
        <w:rPr/>
        <w:t>䚥뽋畑游䄊淂슮槂獇允䇂</w:t>
      </w:r>
      <w:r>
        <w:rPr/>
        <w:t>⠥</w:t>
      </w:r>
      <w:r>
        <w:rPr/>
        <w:t>⽚</w:t>
      </w:r>
      <w:r>
        <w:rPr/>
        <w:t>ꤻ</w:t>
      </w:r>
      <w:r>
        <w:rPr/>
        <w:t>㜱䌷浠⿂穵䓂嘴</w:t>
      </w:r>
      <w:r>
        <w:rPr/>
        <w:t>ꕎ</w:t>
      </w:r>
      <w:r>
        <w:rPr/>
        <w:t>㔯燃矂⍱♷吻숩쉅浔梏䝧䁭싂땢洴숤㵖䆮㶩⥏矂涏䁠⏂癣窡⼺㬱䨻徿䩸䄳嗎潩ꅌ前噏걋琣</w:t>
      </w:r>
      <w:r>
        <w:rPr/>
        <w:t>ⴰ</w:t>
      </w:r>
      <w:r>
        <w:rPr/>
        <w:t>㇂漲◂쉐쉭㦵瑋攪䜻뿂獳㵹捯迂偒仂稦卙淍⭵憥⭀쉺䘯湊⥉ꇂ丵</w:t>
      </w:r>
      <w:r>
        <w:rPr/>
        <w:t>⡙⩾⥵⪩</w:t>
      </w:r>
      <w:r>
        <w:rPr/>
        <w:t>祊焪礳싃칎쉟┯䎮渪넬뿂㌳画쉐忂걲╸쉕깞晸⥆欪瑶꥗쉫癊呺䥎䇂㭏쉢焦到숷ꅺ厱䭵瀱㯍쉲瘰桬塾쉄⩮渦격쉦煣獔敏</w:t>
      </w:r>
      <w:r>
        <w:rPr/>
        <w:t>ⷂ</w:t>
      </w:r>
      <w:r>
        <w:rPr/>
        <w:t>싂녘⩗ꅷ幍眶쉾砺繩♗</w:t>
      </w:r>
      <w:r>
        <w:rPr/>
        <w:t>ꗂ</w:t>
      </w:r>
      <w:r>
        <w:rPr/>
        <w:t>촽㝮疩⧂▩啰⩧⩏兮惂頵灩痂啳彧䁘礫儳</w:t>
      </w:r>
      <w:r>
        <w:rPr/>
        <w:t>ꔣ</w:t>
      </w:r>
      <w:r>
        <w:rPr/>
        <w:t>츩㛎</w:t>
      </w:r>
      <w:r>
        <w:rPr/>
        <w:t>ⱬ</w:t>
      </w:r>
      <w:r>
        <w:rPr/>
        <w:t>煀㡮竂楀쉾⨽䝧뽷奔䉖嘣竂쵮侻♅允쉃뾩컂縵顖쉮䨵璻反轉䰹䱕呈兤㜨刯</w:t>
      </w:r>
      <w:r>
        <w:rPr/>
        <w:t>⡧</w:t>
      </w:r>
      <w:r>
        <w:rPr/>
        <w:t>煙䕃漴劻捌촦뽭煷㜯</w:t>
      </w:r>
      <w:r>
        <w:rPr/>
        <w:t>ꦣ</w:t>
      </w:r>
      <w:r>
        <w:rPr/>
        <w:t>⺘に䟂숰⒵춡┽き迂</w:t>
      </w:r>
      <w:r>
        <w:rPr/>
        <w:t>ꤨ</w:t>
      </w:r>
      <w:r>
        <w:rPr/>
        <w:t>㢵㗂쉉㡾䵪㭣繨亱땍櫂㝆㌻弻氤</w:t>
      </w:r>
      <w:r>
        <w:rPr/>
        <w:t>ⵂ⯂</w:t>
      </w:r>
      <w:r>
        <w:rPr/>
        <w:t>ㅸ穮숥딮忂ꅈ㔤</w:t>
      </w:r>
      <w:r>
        <w:rPr/>
        <w:t>꧂</w:t>
      </w:r>
      <w:r>
        <w:rPr/>
        <w:t>懂㩀⌨杦㥇㦥㥸繉畱亵淃勂䪡슻桏춿䑭橈䍓仂摏쉷䠹쉐㌹슘䡏䁭呕佉㩟꤮渺䥌⾩ひ녔䢿뇂䒬眷轧숬燃佒汔슏暘弭싂䁖喡숩杪⸦輨桔幟澿ꄺ䕎믂녹숣㨵㭢㍡㤲棂◂淂쉋䑎뇂䥳弲③吤</w:t>
      </w:r>
      <w:r>
        <w:rPr/>
        <w:t>ꥁ</w:t>
      </w:r>
      <w:r>
        <w:rPr/>
        <w:t>㥊㖬춥</w:t>
      </w:r>
      <w:r>
        <w:rPr/>
        <w:t>ⱁ</w:t>
      </w:r>
      <w:r>
        <w:rPr/>
        <w:t>䘹䤻䙊땧⩌䝐䬻坫獠슥畋쉱窩秃忂㇂喣猯飃쉇숪</w:t>
      </w:r>
      <w:r>
        <w:rPr/>
        <w:t>ꕋ</w:t>
      </w:r>
      <w:r>
        <w:rPr/>
        <w:t>㍩サ녳䡤䩧輳渷䭠쉣ꌽ⩭噂넩</w:t>
      </w:r>
      <w:r>
        <w:rPr/>
        <w:t>ꕠ┤</w:t>
      </w:r>
      <w:r>
        <w:rPr/>
        <w:t>䉘</w:t>
      </w:r>
      <w:r>
        <w:rPr/>
        <w:t>⡰</w:t>
      </w:r>
      <w:r>
        <w:rPr/>
        <w:t>쉙攮核敶䠸㶬㈳捶㭟䬽⍺쉣㝂䠴䥚⭐渴挣ㅪ㩾①樣穂</w:t>
      </w:r>
      <w:r>
        <w:rPr/>
        <w:t>꧂</w:t>
      </w:r>
      <w:r>
        <w:rPr/>
        <w:t>繺⽳壂乥摈猫⯂楘⬦呪쉷넽</w:t>
      </w:r>
      <w:r>
        <w:rPr/>
        <w:t>ꥑ</w:t>
      </w:r>
      <w:r>
        <w:rPr/>
        <w:t>繗琫뾻녕츪숸䣂⻃幁刭幤싂䥙䥀䍘⿂㯂긨㦻䴭浄㤪</w:t>
      </w:r>
      <w:r>
        <w:rPr/>
        <w:t>꥓</w:t>
      </w:r>
      <w:r>
        <w:rPr/>
        <w:t>奫뮩☻唪㭮뮮渭悩ㄱ卫ꇂ⭓卌椴ꎡꅎ繖彷䦣⽳硱숻쵈䯂♕炵㩯쉓弤縺敒쉏슩擂敊偖ㅺ䅓偺䙊뾮䢏䛂䗍싂䈽颣獬繵卌뼩㉐烂╢䵭䅱㗍刨嚮竂쌩숴瑢か쉇슱癹㟃㝷奺ꍖ숴╫轒暏칑ꆘ盂娊斵浃䥋䋂归숯㒩繒畖仂椣瓍䌪♌软䭬슮㥫焽偅汪☰畋뾬캩升汏뾥瘦測㚘狂⤪ꇂ丹傣縣⎱兂亥싍痎䍞矂轧믂㣂꥙盂</w:t>
      </w:r>
      <w:r>
        <w:rPr/>
        <w:t>ꥊ</w:t>
      </w:r>
      <w:r>
        <w:rPr/>
        <w:t>浵額硗璮㉉乎䕔⤯䁀湡据뮬</w:t>
      </w:r>
      <w:r>
        <w:rPr/>
        <w:t>ⴺ</w:t>
      </w:r>
      <w:r>
        <w:rPr/>
        <w:t>俎땨㡱㨸䇂뭢䝉殣厏䞣滂쌸嚡䁆㞿㡮䑅倣扐뼪漯㌽쵲桟摏啈땚⒩瑶湤楫焳䴩⤹䐵参䘯</w:t>
      </w:r>
      <w:r>
        <w:rPr/>
        <w:t>꧂</w:t>
      </w:r>
      <w:r>
        <w:rPr/>
        <w:t>毂輻澱䨯㘹橋뽑祫㙯轑玱㨸촳⹩╯䁠澿ꏂ桠洳懂䀭奂ꍹ啒</w:t>
      </w:r>
      <w:r>
        <w:rPr/>
        <w:t>⡗</w:t>
      </w:r>
      <w:r>
        <w:rPr/>
        <w:t>쏃㭐䑉睓狎㙫捙瀹伲畨獊䙢縮䙢䠵権ㆻ쉔乍ꥱ噸倷ꆏ杞⿎ꄮ깑礨䩤⩍杞㫂걁眬쉓</w:t>
      </w:r>
      <w:r>
        <w:rPr/>
        <w:t>ꕡ</w:t>
      </w:r>
      <w:r>
        <w:rPr/>
        <w:t>墣䛂窬机儹㦥敶痂廂喿䌽</w:t>
      </w:r>
      <w:r>
        <w:rPr/>
        <w:t>ⷂ</w:t>
      </w:r>
      <w:r>
        <w:rPr/>
        <w:t>痂⑤ꍱ侘㵯幨㥫偟倣㪩湞ꅠ䤭꥾꥘噕坺䥓弥␸쉁彶頵澡灠갣㍄</w:t>
      </w:r>
      <w:r>
        <w:rPr/>
        <w:t>Ⱶ</w:t>
      </w:r>
      <w:r>
        <w:rPr/>
        <w:t>㐻䥍顺㕶뭺硌╨穹倯杫ꅃ獟瑸숹⭋牂꤮㖿⩮</w:t>
      </w:r>
      <w:r>
        <w:rPr/>
        <w:t>ꕉꕃ</w:t>
      </w:r>
      <w:r>
        <w:rPr/>
        <w:t>㴳灥뿃畩㍄숴</w:t>
      </w:r>
      <w:r>
        <w:rPr/>
        <w:t>ꦬ</w:t>
      </w:r>
      <w:r>
        <w:rPr/>
        <w:t>쉈䫍䙩㋂㏂灷漹묪숽昮墩⍒瞻墩쏂䵞穊뽗⬦뿎숴火</w:t>
      </w:r>
      <w:r>
        <w:rPr/>
        <w:t>Ⱚ</w:t>
      </w:r>
      <w:r>
        <w:rPr/>
        <w:t>顢㬶䅠䡙꺡歲奙칙ㅃ䘰㭊恮</w:t>
      </w:r>
      <w:r>
        <w:rPr/>
        <w:t>ⷃ</w:t>
      </w:r>
      <w:r>
        <w:rPr/>
        <w:t>敤䥎䱯㉎䅑䦩ㅘㆡ〫뭌浶㔣䠦</w:t>
      </w:r>
      <w:r>
        <w:rPr/>
        <w:t>ꤴ╗</w:t>
      </w:r>
      <w:r>
        <w:rPr/>
        <w:t>ꅯ槂燂畾味氬慩朻㑃竂⭓⍯痂츷⩇琦⥵䅤狂顸乩숽㷍⽮睡姃硶⹸竂矂漨奀쉶恓㡨䥍츽숺捴娺촯轵夵㝘쉄弴ꥠ㩤䥅䳂坹⵪쉟吨湍佱슏扴놮丵䇃칡滃个╶녉</w:t>
      </w:r>
      <w:r>
        <w:rPr/>
        <w:t>ꕸ</w:t>
      </w:r>
      <w:r>
        <w:rPr/>
        <w:t>ꍺ溩쉯晾䩰⨥쉫恮⽫⽺싂娪杪⩁㬦䡫恢䀹㦩땭疻睙ꥱ⭌灵嚏䡤止汔⥞呞悬숺㝑彥䌥剾姂汊扸塃㑚婷䕓檘旂㕡㝈榵獙䇎싂䉩ꥶ汀䰯呬暥侥刯⽲⍒뭀圹繯縩슱Ⓧ뗂娷㶿䝈떿恩媬榏⍚搸搳쉠㡨湂</w:t>
      </w:r>
      <w:r>
        <w:rPr/>
        <w:t>꧂</w:t>
      </w:r>
      <w:r>
        <w:rPr/>
        <w:t>䭌꥞쉔発礨㫂頱沣⪱뭉㜤</w:t>
      </w:r>
      <w:r>
        <w:rPr/>
        <w:t>ⱒ</w:t>
      </w:r>
      <w:r>
        <w:rPr/>
        <w:t>湃깧橵猷䑔ꌸ恓䛂响壍痂硪䝊額녑㥘垮䐯夯毂㔥䖥쉖稨犥쉱☵</w:t>
      </w:r>
      <w:r>
        <w:rPr/>
        <w:t>⡓</w:t>
      </w:r>
      <w:r>
        <w:rPr/>
        <w:t>쉴恖痂숫牳時䥴</w:t>
      </w:r>
      <w:r>
        <w:rPr/>
        <w:t>⣂</w:t>
      </w:r>
      <w:r>
        <w:rPr/>
        <w:t>쉈깵┴種硏습斏╫杧潲䴥</w:t>
      </w:r>
      <w:r>
        <w:rPr/>
        <w:t>ⱬ</w:t>
      </w:r>
      <w:r>
        <w:rPr/>
        <w:t>㝊怶淂쉰げ灾倰㍂㯂睺迂㒏䭰㥁뿍幁䵒潓瞵㨊쉘轃婫歈껂獱䬶啔滂쉲㡫싂ꥴ嗂</w:t>
      </w:r>
      <w:r>
        <w:rPr/>
        <w:t>ⰱ</w:t>
      </w:r>
      <w:r>
        <w:rPr/>
        <w:t>个⍭ㅳ⍒痂</w:t>
      </w:r>
      <w:r>
        <w:rPr/>
        <w:t>ꖏ</w:t>
      </w:r>
      <w:r>
        <w:rPr/>
        <w:t>䑆撘儵ꏂㄴ睺穨⧂颥便橌祘漷䰽⍐畔썇樨棂䃂眪摭䍸쉲娸ぶ칹斘딦䬮戲쉮䰱</w:t>
      </w:r>
      <w:r>
        <w:rPr/>
        <w:t>ⱡ</w:t>
      </w:r>
      <w:r>
        <w:rPr/>
        <w:t>溿녒卆渨佢ꍐ⩬嗃睖䉱</w:t>
      </w:r>
      <w:r>
        <w:rPr/>
        <w:t>꧂</w:t>
      </w:r>
      <w:r>
        <w:rPr/>
        <w:t>촱녴慅憮⺥뭪㑥䑈䡴母쉭彂桱䈫䜪䷂潚㷂摴共ꍕ㔹杠녚轕쉂ㆩ厥␷侣䆻⹰㔹┻顳㶻숴睑彭做乪뼵䤴⹕ꥧ컂礯汣䠫慢搹汕쵲嚬勎呏㈪戺嘳獠晙쉋瓂䕥</w:t>
      </w:r>
      <w:r>
        <w:rPr/>
        <w:t>ꥏ</w:t>
      </w:r>
      <w:r>
        <w:rPr/>
        <w:t>ㄮ倪倩灤侵⹨䶩癵쉖╢兣깵쵤祟獷䈦䂣䑉䒥ぢ䶻剒⥞煙</w:t>
      </w:r>
      <w:r>
        <w:rPr/>
        <w:t>Ⱜ</w:t>
      </w:r>
      <w:r>
        <w:rPr/>
        <w:t>싎䁍칵숵扭┳췂㇂⥠⌵灺싂⼵唵슬は㝢強⏂幾斘横숸獾曂숺┤⤶ꌱ振彐꺱㩒쉦┣║䱑⯂囂㬸轴⩭偷쉎䅋⼫䵲㘭슮䡴䅞搪㯂䕹灈⫍䑠싂氽Ⓜ㭑뼴洽</w:t>
      </w:r>
      <w:r>
        <w:rPr/>
        <w:t>ꤨ</w:t>
      </w:r>
      <w:r>
        <w:rPr/>
        <w:t>辩쌶䩏슣쉹䂵믂㞿㥖硔幧䏃恥飂頱畍䍡桦位쉘佲䪘쉹⑑⑑䓂</w:t>
      </w:r>
      <w:r>
        <w:rPr/>
        <w:t>ⱶ</w:t>
      </w:r>
      <w:r>
        <w:rPr/>
        <w:t>䣂슱柎敹䔰䪿㕲煌ㅇ猨◂⩶</w:t>
      </w:r>
      <w:r>
        <w:rPr/>
        <w:t>⡄</w:t>
      </w:r>
      <w:r>
        <w:rPr/>
        <w:t>捞縰싂㧂煖泂쉷쉑ꌥ숺穱땳촨䙶偡⧂潚噁쉃兔扣슡쉤癫灦稺</w:t>
      </w:r>
      <w:r>
        <w:rPr/>
        <w:t>Ⲯ</w:t>
      </w:r>
      <w:r>
        <w:rPr/>
        <w:t>쌩渽繱㗂猪湲쉦ㅆ瑑弫皣午伥䜰䰪</w:t>
      </w:r>
      <w:r>
        <w:rPr/>
        <w:t>ꤻ</w:t>
      </w:r>
      <w:r>
        <w:rPr/>
        <w:t>価癴桮楅쉍楰獋쉭⌴녯⼰묳⭥ꄪ坹㵷</w:t>
      </w:r>
      <w:r>
        <w:rPr/>
        <w:t>ꖻ</w:t>
      </w:r>
      <w:r>
        <w:rPr/>
        <w:t>噐参嘰䔷佷主幐掿䥷싂䙦싂敁쉣ㅋ䫎숽⩵쎩灁䩋쉊瑲숪湶쉨쉹㭦숬灯⭊浑㠨⥢檘母噕湄쉆</w:t>
      </w:r>
      <w:r>
        <w:rPr/>
        <w:t>ꕾ⚩</w:t>
      </w:r>
      <w:r>
        <w:rPr/>
        <w:t>垱䃂䴷埂䛂憻敒ꍥ䛂쉔⨥슏꥞꥾旃牸䔣潬쉃ꅣ癊㮥ㅱ⎿썏쉹祙쏂刲磂䑺㍩卩딪穤辵泂汉䌥噇㕤睊仂䱞☵녠㞻挰숷⤵卬ㅍ吶㴫噭䤩㥏䓂䅁쉧⩪涻쉂幋䑮땬촻䭥䁔免䄻砬㶿ふ彚慎壎⪘牦⭄ㅟ숳瞩뽦㑑⬪硇⩖晫뭶ꍌ硎傩ꎏ廂祃⸩辣</w:t>
      </w:r>
      <w:r>
        <w:rPr/>
        <w:t>ꕵ</w:t>
      </w:r>
      <w:r>
        <w:rPr/>
        <w:t>卮⯂畺呦䙑䣂嘴㖬䶮┪따</w:t>
      </w:r>
      <w:r>
        <w:rPr/>
        <w:t>ꕇ</w:t>
      </w:r>
      <w:r>
        <w:rPr/>
        <w:t>묳䍦뼭쵪䥳ㅦ慎獆♯ㅦ䱆㍖池堮偵㐯⮘楣</w:t>
      </w:r>
      <w:r>
        <w:rPr/>
        <w:t>ꖿ</w:t>
      </w:r>
      <w:r>
        <w:rPr/>
        <w:t>㴲⧂</w:t>
      </w:r>
      <w:r>
        <w:rPr/>
        <w:t>ⱐ</w:t>
      </w:r>
      <w:r>
        <w:rPr/>
        <w:t>悘㍾ꥧ桰䡈슘䥵쉂曂㶏恍</w:t>
      </w:r>
      <w:r>
        <w:rPr/>
        <w:t>⡅</w:t>
      </w:r>
      <w:r>
        <w:rPr/>
        <w:t>傻䜦狂쉣⺡䌊숰췂쉧뽌깣</w:t>
      </w:r>
      <w:r>
        <w:rPr/>
        <w:t>ꤹ</w:t>
      </w:r>
      <w:r>
        <w:rPr/>
        <w:t>ꇂ䦥⦻䥘嘱깖뽪梥</w:t>
      </w:r>
      <w:r>
        <w:rPr/>
        <w:t>⠭</w:t>
      </w:r>
      <w:r>
        <w:rPr/>
        <w:t>칀穆䩾숩쉃쉞殣渹硾搹桬䩍佶姂慄⩬⛂쉙祟䐻䩳ㅵ矍渮呾䑯⾬♒总⴯⚻떩塬㎣㉶䠱⑳怬녦咥ぬ摪싎놏㕤⨩噆㠷橬扖뽪䰪뽥削煶欰䜻坬䷂</w:t>
      </w:r>
      <w:r>
        <w:rPr/>
        <w:t>ⵑ</w:t>
      </w:r>
      <w:r>
        <w:rPr/>
        <w:t>し田⭘彄墣䑠㐱놡</w:t>
      </w:r>
      <w:r>
        <w:rPr/>
        <w:t>ⵙ</w:t>
      </w:r>
      <w:r>
        <w:rPr/>
        <w:t>슿䅈昷珍䋂㪮䁦弩活硙䝭䵔⩉顖갺꥾충顩呢䷂穯쉮넦帴⺥央</w:t>
      </w:r>
      <w:r>
        <w:rPr/>
        <w:t>ⰻ</w:t>
      </w:r>
      <w:r>
        <w:rPr/>
        <w:t>꥓</w:t>
      </w:r>
      <w:r>
        <w:rPr/>
        <w:t>䉸牺嚵숥嘲䡲겣쉩슘睪洦䛂</w:t>
      </w:r>
      <w:r>
        <w:rPr/>
        <w:t>ꕐ</w:t>
      </w:r>
      <w:r>
        <w:rPr/>
        <w:t>復敱䩠숨ꅬ넫㵕灤㴷氣碡싂曂뭎啳䑋璥忎皿⫂垥獇兑桇獏珂뭬⴨쉱</w:t>
      </w:r>
      <w:r>
        <w:rPr/>
        <w:t>ꕡ</w:t>
      </w:r>
      <w:r>
        <w:rPr/>
        <w:t>䴳쉅癄㉠犱癊⸬䟃</w:t>
      </w:r>
      <w:r>
        <w:rPr/>
        <w:t>ꥀ</w:t>
      </w:r>
      <w:r>
        <w:rPr/>
        <w:t>갳澱䍋婆彤긪ㄤ啵䨵</w:t>
      </w:r>
      <w:r>
        <w:rPr/>
        <w:t>꥟</w:t>
      </w:r>
      <w:r>
        <w:rPr/>
        <w:t>瀰参漯硶⦘뾵帲ꅆ뿎桪掿걗䝦숻쉢䨪刪⭵ㅂ겡㋂囂瑀氫쉹䁡숩긭뽉⸳䷂杗숰䞩슩恫甸숷甹乀숺涱㵁ㅨ╖眺桐㡇ꍭꆡ瑭ㅺ䄴⻂쉗㭌㡢</w:t>
      </w:r>
      <w:r>
        <w:rPr/>
        <w:t>ⲩ</w:t>
      </w:r>
      <w:r>
        <w:rPr/>
        <w:t>숴畄ㅦ</w:t>
      </w:r>
      <w:r>
        <w:rPr/>
        <w:t>ꕑ</w:t>
      </w:r>
      <w:r>
        <w:rPr/>
        <w:t>䕍㫂愯顣☱쉯쉍䴽泂쉕灅䭆扠뮥湀繣儵愶☹䵕뽺㥘깊썉㗂剾㕨危㍂灰㈹쉍煔癌⫂䤻䍥畄ꍠ</w:t>
      </w:r>
      <w:r>
        <w:rPr/>
        <w:t>⡺</w:t>
      </w:r>
      <w:r>
        <w:rPr/>
        <w:t>弪㝀唺潰慇녬溮歏䄲堵㡀♃⩭塤⭧넥뿂典썉揂稶玱⫂걒슿깣婐灃楄ꅈ瀯䍞㔱捚味睡쉙砬걸墣숻䑰숹畗</w:t>
      </w:r>
      <w:r>
        <w:rPr/>
        <w:t>⠣</w:t>
      </w:r>
      <w:r>
        <w:rPr/>
        <w:t>䓎帨ꌰ</w:t>
      </w:r>
      <w:r>
        <w:rPr/>
        <w:t>ꕾ⹦</w:t>
      </w:r>
      <w:r>
        <w:rPr/>
        <w:t>玣</w:t>
      </w:r>
      <w:r>
        <w:rPr/>
        <w:t>⢵</w:t>
      </w:r>
      <w:r>
        <w:rPr/>
        <w:t>樳㝹곂⍶彀椺煳녕戶⼤숯湕䀮䉗긴쉫槂顣盎♔慎坭딤噶㙦畧⬪䦩ꄵ䢣獥頯숫㊩㤳쵅㕺㑤䁨喻싂㮵</w:t>
      </w:r>
      <w:r>
        <w:rPr/>
        <w:t>ⲣ</w:t>
      </w:r>
      <w:r>
        <w:rPr/>
        <w:t>䑾</w:t>
      </w:r>
      <w:r>
        <w:rPr/>
        <w:t>⡌</w:t>
      </w:r>
      <w:r>
        <w:rPr/>
        <w:t>䮩㜫わ㴯</w:t>
      </w:r>
      <w:r>
        <w:rPr/>
        <w:t>Ⳃ</w:t>
      </w:r>
      <w:r>
        <w:rPr/>
        <w:t>敕瑘景䕥䅘煪숲싂湉慘䐴칌㡠愮晬捎攳㚿癷夯䡦掘祤楉欣䡞썀幵瑓쉱㨦썥帶䜺◂兠楶䍇㡮넴숬佄⨲쉗⿎㕟♐䥚⸹ꥡ㩔㫂숨浢㷂桑樱⼻⧂楫㩸ㅵ쉶拂㞘슱碩쉍頵싎쏂〤쉱参塀걚恆湓쵳帺栳</w:t>
      </w:r>
      <w:r>
        <w:rPr/>
        <w:t>ꦱ</w:t>
      </w:r>
      <w:r>
        <w:rPr/>
        <w:t>幍녆䍏の⫍噲汳水⦣䷃廂⹵캬瑟栣懂⫂䅘䉕未煤縺奕㇂뽇㴯㭠넬㥨煷츽격削杮䅲⌯穹灌滂긪䲬컂㨰䑒汈桒㶮檡⨰⽒潗䄊ꏂ䥕嘱瞘⬩繢☷䐣䔪䨦슥睶쉥㶬뽵㣂倹쉺㑏敒䡅딱⌳䫂歺⍱숰⌬歮䵢㝆䵞瑺䍭⪩䙱盃瑂喿㘮湕穂熘捃⍰㤽穋䙗縭⼱並獩쉲㩹쵸㎩䢣暻䫂癐稭숳쉹弩瀶㵷습┮녥Ⓜ쉒儰婾쉐쎩顂</w:t>
      </w:r>
      <w:r>
        <w:rPr/>
        <w:t>⢩</w:t>
      </w:r>
      <w:r>
        <w:rPr/>
        <w:t>䘲癔녴⚩帶栯睡뽮뼸쵺慏⌴㙊漷盂</w:t>
      </w:r>
      <w:r>
        <w:rPr/>
        <w:t>Ⳏ</w:t>
      </w:r>
      <w:r>
        <w:rPr/>
        <w:t>慞兌㬥樦꥘伬䙺⭱燎䝖쉫撮㩌犱㩖炩乳놩⨸㍚烂䙲䁬슩㡟滂</w:t>
      </w:r>
      <w:r>
        <w:rPr/>
        <w:t>Ⳃ</w:t>
      </w:r>
      <w:r>
        <w:rPr/>
        <w:t>焴敕幆参䙦吳䑩㜹꤮쉐灴渦杮습ꌪ싂滍䶻坅ꅾ♠癐䁋</w:t>
      </w:r>
      <w:r>
        <w:rPr/>
        <w:t>ⱑ</w:t>
      </w:r>
      <w:r>
        <w:rPr/>
        <w:t>啚㝆㵭쉾煩牠쵪㩱쉉㉄</w:t>
      </w:r>
      <w:r>
        <w:rPr/>
        <w:t>ⵡ</w:t>
      </w:r>
      <w:r>
        <w:rPr/>
        <w:t>牭䆏㯂婫⑲딽䡗䁩佤桠䥪♢礣싂卍㟂㩮◂剸为穤숶単㥶쉹⪘旂夳幵㴻婒䑪毂</w:t>
      </w:r>
      <w:r>
        <w:rPr/>
        <w:t>ⲻ</w:t>
      </w:r>
      <w:r>
        <w:rPr/>
        <w:t>ⵗ</w:t>
      </w:r>
      <w:r>
        <w:rPr/>
        <w:t>矂濂穰䄮暻獨嫂⍍割⤨参徣愬ꅾ㕮父亻깷乊湉慍漹堮䏂拂睖䥅䵰繮橦獈䲵狂䩉灇ㆵ浟ꅾ땫心ㅮ檘⸤슏䚻坋⻂乴</w:t>
      </w:r>
      <w:r>
        <w:rPr/>
        <w:t>ⷂ</w:t>
      </w:r>
      <w:r>
        <w:rPr/>
        <w:t>窵獰곂爰♵瞮㥱癃㐵泂썍㗍潑娲淃䵾뭊⬤쉩⬶뼯歆樤㏂烂ケ</w:t>
      </w:r>
      <w:r>
        <w:rPr/>
        <w:t>꤬</w:t>
      </w:r>
      <w:r>
        <w:rPr/>
        <w:t>㎥䡘煞剕䐯녹乧㘶⛃䉐䯂췂꧎眬뇂</w:t>
      </w:r>
      <w:r>
        <w:rPr/>
        <w:t>⠦</w:t>
      </w:r>
      <w:r>
        <w:rPr/>
        <w:t>琩夦썪쉕쉁㉃䬻ꥨ㣂珃䙳庱싍뿃뽷䑎㈭䟍偪⽋挻㌣掏⿂䵃</w:t>
      </w:r>
      <w:r>
        <w:rPr/>
        <w:t>ꕒ</w:t>
      </w:r>
      <w:r>
        <w:rPr/>
        <w:t>䜸椵曂㕍婲氣慺㉧呌걌嘮⤶㝙啋帲쉳ꍥꄩ坄獓쉢깖剂⹤쉇䟂戴捠⫂䱪㨩剁幣쉷呠슱㵀磎츭㊘쏂䟂攱䗂쉥㙆䝃彭㘳桎쌻⍹獋뭉䎻欳幅쉲祧쉏싂瘰깧㑧䉚扑쉥礮敐疥繑瑶纥싂丵汸숰⧂㙮기⏂䭄⮮汗䰯䟂呺䰱姂┸</w:t>
      </w:r>
      <w:r>
        <w:rPr/>
        <w:t>ⵃ</w:t>
      </w:r>
      <w:r>
        <w:rPr/>
        <w:t>䭷츻刭♂猫磂攬瘪쉐廂</w:t>
      </w:r>
      <w:r>
        <w:rPr/>
        <w:t>⣂</w:t>
      </w:r>
      <w:r>
        <w:rPr/>
        <w:t>枬츯㋂묺쉪㑫囂⪩춣溻㚿抿噢</w:t>
      </w:r>
      <w:r>
        <w:rPr/>
        <w:t>Ȿ</w:t>
      </w:r>
      <w:r>
        <w:rPr/>
        <w:t>ꍈ쉺⫂椹橯䐥掻ꍶ獣ꏍ㑡穓⬬琻䩥㝸⴮炡炥쉾쉆幅ㆻ礷⽢轕㝯</w:t>
      </w:r>
      <w:r>
        <w:rPr/>
        <w:t>ꔸ</w:t>
      </w:r>
      <w:r>
        <w:rPr/>
        <w:t>浵ꍠ䠯⑓쉎㙊搷슩⥏㬷䡍礫橦쉾杠睐䵸</w:t>
      </w:r>
      <w:r>
        <w:rPr/>
        <w:t>꧂</w:t>
      </w:r>
      <w:r>
        <w:rPr/>
        <w:t>圪㴦䝶燂坤嫍캩</w:t>
      </w:r>
      <w:r>
        <w:rPr/>
        <w:t>ⱍ</w:t>
      </w:r>
      <w:r>
        <w:rPr/>
        <w:t>稪㭋䝙☴滎땱</w:t>
      </w:r>
      <w:r>
        <w:rPr/>
        <w:t>ꕍ♴</w:t>
      </w:r>
      <w:r>
        <w:rPr/>
        <w:t>뽪⭷䭱땟⽗</w:t>
      </w:r>
      <w:r>
        <w:rPr/>
        <w:t>ⵁ</w:t>
      </w:r>
      <w:r>
        <w:rPr/>
        <w:t>쉋숰犩⫎禣潖뽃㞩淂抡☴䐪㐦繀桌䙠嘪䕋䜣⬊塷쉈挴</w:t>
      </w:r>
      <w:r>
        <w:rPr/>
        <w:t>ꤻ</w:t>
      </w:r>
      <w:r>
        <w:rPr/>
        <w:t>捖旂䕕ㄥ녋⑫㝍㞣桍쉟漵塵窮䉦㉦⫂㡵쉴ㅡ쉑斻⤨妵浌年婠䭠䭪䖡☶㊮㠲わ깸琽䨺噰瑧䄹ꥡ㙏撱洶䶣兙浣⩾⌽䡏刦⍷㋂䄣쉫瀥焣煣㈥⨸ꅱ쉷ꍷ唺憘繣捺䠯춡⬰써嗂彙頥칡</w:t>
      </w:r>
      <w:r>
        <w:rPr/>
        <w:t>ꔥ</w:t>
      </w:r>
      <w:r>
        <w:rPr/>
        <w:t>䴫췂═廂未숸⍄䑟쉣</w:t>
      </w:r>
      <w:r>
        <w:rPr/>
        <w:t>ⴹ</w:t>
      </w:r>
      <w:r>
        <w:rPr/>
        <w:t>汤</w:t>
      </w:r>
      <w:r>
        <w:rPr/>
        <w:t>ⶩ</w:t>
      </w:r>
      <w:r>
        <w:rPr/>
        <w:t>숷昫坲硑乷壂睮㋂䤥䝶瘬쵏䕪㍸䜮</w:t>
      </w:r>
      <w:r>
        <w:rPr/>
        <w:t>ⵐ</w:t>
      </w:r>
      <w:r>
        <w:rPr/>
        <w:t>绂牔쵘䯂⑺町싂䮮橏</w:t>
      </w:r>
      <w:r>
        <w:rPr/>
        <w:t>ꤳ⩸</w:t>
      </w:r>
      <w:r>
        <w:rPr/>
        <w:t>䩹䷂窱痎슩쉡⍳硵䙮畃砹</w:t>
      </w:r>
      <w:r>
        <w:rPr/>
        <w:t>ⲿ</w:t>
      </w:r>
      <w:r>
        <w:rPr/>
        <w:t>湳丣顦묶⭥拂䟂ヂ怯䍍㘬揂</w:t>
      </w:r>
      <w:r>
        <w:rPr/>
        <w:t>⠵</w:t>
      </w:r>
      <w:r>
        <w:rPr/>
        <w:t>兠偬搸㑗爯忂⭹婚⵵䯂㭳⥆㡫㟂槂슘疿⻂ꏍ年⍚깠戺慱⪬싎栵幢</w:t>
      </w:r>
      <w:r>
        <w:rPr/>
        <w:t>ꥎ</w:t>
      </w:r>
      <w:r>
        <w:rPr/>
        <w:t>칪⛂슩㘦⭂愪싃䵈啬까䑸圦뾵䝣湋梱恆쉺祭呟伯㒣ㄻ杅숷䐹㵧䛂⪱㭀繯朵쉹伮</w:t>
      </w:r>
      <w:r>
        <w:rPr/>
        <w:t>ⱁⰥ</w:t>
      </w:r>
      <w:r>
        <w:rPr/>
        <w:t>䢩穎娲䉑㕰畺␩⩆䍙湾츲毂Ⓝ㨬䥀㬶뽭땪</w:t>
      </w:r>
      <w:r>
        <w:rPr/>
        <w:t>⠣</w:t>
      </w:r>
      <w:r>
        <w:rPr/>
        <w:t>㩍䍙딬䆮棃潐㡬쉨⥎갽숷㵫</w:t>
      </w:r>
      <w:r>
        <w:rPr/>
        <w:t>⣍</w:t>
      </w:r>
      <w:r>
        <w:rPr/>
        <w:t>儮奕⻂礱ꥷ硥丶♚㙭㡬恞㑦칾㖥</w:t>
      </w:r>
      <w:r>
        <w:rPr/>
        <w:t>⢵</w:t>
      </w:r>
      <w:r>
        <w:rPr/>
        <w:t>姂땃晈圪㠽㵙坳숭並숭㡚撥⵩烂埂刨辩楴牀쉄犣싂烎啚櫂⧃湴彁硤깠쉥挳倥숨坤㝾ㆮ娪晸믎伷㨬⑫煗犩뽖疩彯斘슬䰯녎⩵払極䘶숴澻㙟꺵洶䟂싂墵奾뼨</w:t>
      </w:r>
      <w:r>
        <w:rPr/>
        <w:t>⣂⫂</w:t>
      </w:r>
      <w:r>
        <w:rPr/>
        <w:t>块埃普橖欣뽓硐숪坕换䜨燂</w:t>
      </w:r>
      <w:r>
        <w:rPr/>
        <w:t>ⴭ</w:t>
      </w:r>
      <w:r>
        <w:rPr/>
        <w:t>㴰迃犥⫂㵖繶㶮䠪</w:t>
      </w:r>
      <w:r>
        <w:rPr/>
        <w:t>ꦵ</w:t>
      </w:r>
      <w:r>
        <w:rPr/>
        <w:t>䁡⤹兗癨⻂숩⧂긤昣塈䁲㩹갫</w:t>
      </w:r>
      <w:r>
        <w:rPr/>
        <w:t>Ⱜ</w:t>
      </w:r>
      <w:r>
        <w:rPr/>
        <w:t>싂湄⩈涣琬昭꥕獯埂䔬獌欪煢偐嗂壂帪⩴ꥭ瑡㌩朸微㥠批顈</w:t>
      </w:r>
      <w:r>
        <w:rPr/>
        <w:t>ⱀ</w:t>
      </w:r>
      <w:r>
        <w:rPr/>
        <w:t>礴淂녩䥦ꅆ䠭忂抵ㄬ瀪怳䵮⑇纩ꄻ⼹㘷칳牎洰☮剈瘤㌫楾㏂檮⑊瞩樹頤哎杪쉪殥⹍晐쎩彲姂昻悿瀪䑑</w:t>
      </w:r>
      <w:r>
        <w:rPr/>
        <w:t>ⱊ</w:t>
      </w:r>
      <w:r>
        <w:rPr/>
        <w:t>䯃碩⏂歨獳䕭㵃䦵䱶㥙唨゘恎⎩楯䀮弰材뮏싂瘰쉳숽⤹彁㕴ꇂ剡⨤깬㍈慵她烍兖牞凂潹㍚깸䛂橢䅑䂵㕏稨䡒㩟걀⭣숫싎⦩禩깗倦䒘杊榿慌䌯㔻䨶䚩녅뽯㥌⽥穞쉄廂䯂琽㝪췎桴ヂ涵쉰䀤ꌊ쉺倲쉔떡估擂砳卅㉟ꌦ磂愭쉸䇂쉓싂敯澻⍞䤦権</w:t>
      </w:r>
      <w:r>
        <w:rPr/>
        <w:t>ⱀ</w:t>
      </w:r>
      <w:r>
        <w:rPr/>
        <w:t>嘷䚱汖癏䵍煚㯂弹唵坉녹썄伤⒵㋂䍯싂쉱ꄣ捈뼵⭸㩥䁃湄넦烂</w:t>
      </w:r>
      <w:r>
        <w:rPr/>
        <w:t>꤫</w:t>
      </w:r>
      <w:r>
        <w:rPr/>
        <w:t>썍쉁썈㠰佁쉴⽉绎璣㔭녌㨤쉵녪札唤攦╭</w:t>
      </w:r>
      <w:r>
        <w:rPr/>
        <w:t>⡧</w:t>
      </w:r>
      <w:r>
        <w:rPr/>
        <w:t>偎쵥湹歁獉晗硾哂䀫婨椵儩䝺슣㌨ꏂ</w:t>
      </w:r>
      <w:r>
        <w:rPr/>
        <w:t>ꦵ</w:t>
      </w:r>
      <w:r>
        <w:rPr/>
        <w:t>촣㜶쵥啚攽剱㩣⧃⥔吪磍▘䨥剺湤╮噲⪩㐰䥯싃뭺徿摡䩅껎䙃</w:t>
      </w:r>
      <w:r>
        <w:rPr/>
        <w:t>⠴</w:t>
      </w:r>
      <w:r>
        <w:rPr/>
        <w:t>䙁뽪悥⺿㝧Ⓜ⩬琦슩憵䝆朽쉀쌪潋焫焬㕫佑</w:t>
      </w:r>
      <w:r>
        <w:rPr/>
        <w:t>ꖱ╶</w:t>
      </w:r>
      <w:r>
        <w:rPr/>
        <w:t>㡚쉐未숮䕴僎獲䑗煸슩</w:t>
      </w:r>
      <w:r>
        <w:rPr/>
        <w:t>Ɒ</w:t>
      </w:r>
      <w:r>
        <w:rPr/>
        <w:t>彮녃佒拂敐啈㉯猲캻칌ㄪ歧灈硑ꅪ娰攮儶⤶</w:t>
      </w:r>
      <w:r>
        <w:rPr/>
        <w:t>ꕠ</w:t>
      </w:r>
      <w:r>
        <w:rPr/>
        <w:t>ꄶ顡桧兗敫쉀㍪愨䭃</w:t>
      </w:r>
      <w:r>
        <w:rPr/>
        <w:t>ꕈ</w:t>
      </w:r>
      <w:r>
        <w:rPr/>
        <w:t>㜥㦻㜫拂婤欬숯婤炱䝘䍱썡쉙쉬奪싂彩娹到妻䄣壂湙参ㄻ甪⥸</w:t>
      </w:r>
      <w:r>
        <w:rPr/>
        <w:t>⡬</w:t>
      </w:r>
      <w:r>
        <w:rPr/>
        <w:t>㌱㬱歀唫ꅰ顢奫楔湸破쉚䵨ꥫ칭斡⭫슩熱⽦爸</w:t>
      </w:r>
      <w:r>
        <w:rPr/>
        <w:t>ⱸ</w:t>
      </w:r>
      <w:r>
        <w:rPr/>
        <w:t>쉈⬶塁䬫䶣싂㩴숸晪놬迃◂嘭輶䩸咡㎡뽤㥷疵瑶⵾眶</w:t>
      </w:r>
      <w:r>
        <w:rPr/>
        <w:t>ꥅ</w:t>
      </w:r>
      <w:r>
        <w:rPr/>
        <w:t>圭㍗縫㑸</w:t>
      </w:r>
      <w:r>
        <w:rPr/>
        <w:t>⡤</w:t>
      </w:r>
      <w:r>
        <w:rPr/>
        <w:t>㍳㵖墏뿂♚쉒卥慊쉠츪쉂焩獙汇칮䥴婳戥┣걢汰歹슮癡땟뭳㥋坩盂䩥⤮捓恭祖椮숬䔨䐰偉瓂か忂⸪㞵뾱幈毂〯␥幞⫂♭㜲쉚轘厩伷㑪</w:t>
      </w:r>
      <w:r>
        <w:rPr/>
        <w:t>꤫</w:t>
      </w:r>
      <w:r>
        <w:rPr/>
        <w:t>쉯儴丶捯싂슥㩬⑾扈㴽쵎㨬㍶㑵挥繃穾⺮灤⼩案</w:t>
      </w:r>
      <w:r>
        <w:rPr/>
        <w:t>ꔰ</w:t>
      </w:r>
      <w:r>
        <w:rPr/>
        <w:t>䨯㖮睃癅彷怱☭䄺뾿╫칣쉫渻숷㟎纬绂</w:t>
      </w:r>
      <w:r>
        <w:rPr/>
        <w:t>ꔰ</w:t>
      </w:r>
      <w:r>
        <w:rPr/>
        <w:t>䙠쉱匳戦㋂東쉉쉗呁樰칯摆浀슣瘳⭮栰䕋楟䅣漨嘭癋숪싂䍎危쉂⼽ㅅꥱ쉕橤⼦眮⬸桀摋捉忂╡䞩睦땔⽫彋슡轂⩓숪癡琤敏㡎⾱偬夤</w:t>
      </w:r>
      <w:r>
        <w:rPr/>
        <w:t>Ɒ</w:t>
      </w:r>
      <w:r>
        <w:rPr/>
        <w:t>䥥㜺䤤㜸乆瀯窥湕⩗㗂き䷂輻怵卟䍬</w:t>
      </w:r>
      <w:r>
        <w:rPr/>
        <w:t>ꕊ</w:t>
      </w:r>
      <w:r>
        <w:rPr/>
        <w:t>쉺䙢朦㕶숭숪</w:t>
      </w:r>
      <w:r>
        <w:rPr/>
        <w:t>ꤨ</w:t>
      </w:r>
      <w:r>
        <w:rPr/>
        <w:t>惂䘭擂컂杧䢻氪之슮卯住㝸䁠ㄱ⍱놘싂䨴帥呪碵捳뼵呇깎䫂땢䱎깲癫⵵灋朱煂犻㍘斵㯂䚣</w:t>
      </w:r>
      <w:r>
        <w:rPr/>
        <w:t>⠤</w:t>
      </w:r>
      <w:r>
        <w:rPr/>
        <w:t>깙百⩀쉁煍䨰䓂㝄噓咮洵睑䩢䘰瑰䨯欤歓⦬⤤倯</w:t>
      </w:r>
      <w:r>
        <w:rPr/>
        <w:t>ⱷ</w:t>
      </w:r>
      <w:r>
        <w:rPr/>
        <w:t>㚮䱕塵䁌顫묦愵慱</w:t>
      </w:r>
      <w:r>
        <w:rPr/>
        <w:t>ꤥ</w:t>
      </w:r>
      <w:r>
        <w:rPr/>
        <w:t>硣喥呉湓쉷</w:t>
      </w:r>
      <w:r>
        <w:rPr/>
        <w:t>ꤊ</w:t>
      </w:r>
      <w:r>
        <w:rPr/>
        <w:t>ꄬ땑潱歈䡂칓㉉</w:t>
      </w:r>
      <w:r>
        <w:rPr/>
        <w:t>ꗂ⥭</w:t>
      </w:r>
      <w:r>
        <w:rPr/>
        <w:t>㋂⨷竂䥫姍敉た㥧渪⸰摦䍗Ⓜ畸儱嘱</w:t>
      </w:r>
      <w:r>
        <w:rPr/>
        <w:t>⡱</w:t>
      </w:r>
      <w:r>
        <w:rPr/>
        <w:t>㭥뇃悵깓</w:t>
      </w:r>
      <w:r>
        <w:rPr/>
        <w:t>⡡</w:t>
      </w:r>
      <w:r>
        <w:rPr/>
        <w:t>牱櫃刦摧坱䕆楟奤殩瑵轪쉶䤺彵匱⩰㭁칷彗毂栭㇂⧂啰걫頵㙖⨽㎣숲</w:t>
      </w:r>
      <w:r>
        <w:rPr/>
        <w:t>ꕆ</w:t>
      </w:r>
      <w:r>
        <w:rPr/>
        <w:t>숮楨쉖㪱偅ꥡ狂쉳쉡묪䉈</w:t>
      </w:r>
      <w:r>
        <w:rPr/>
        <w:t>꧂</w:t>
      </w:r>
      <w:r>
        <w:rPr/>
        <w:t>쉃⑙칎穴㕦䵵⽬⩎楉彏┵㭎깄⍂</w:t>
      </w:r>
      <w:r>
        <w:rPr/>
        <w:t>⡂</w:t>
      </w:r>
      <w:r>
        <w:rPr/>
        <w:t>䉓曂쉫煪參숨䉈쉾柂뭨㈦楨쉖周扱⵷澩ꌷ㣂⹐ꌳ啣繳㜨柂ㅙ쉄쉰㩒戱걥刱녈棂䲬呸砸䦏</w:t>
      </w:r>
      <w:r>
        <w:rPr/>
        <w:t>ⱹ</w:t>
      </w:r>
      <w:r>
        <w:rPr/>
        <w:t>樷典瑖䔩䉭䭅</w:t>
      </w:r>
      <w:r>
        <w:rPr/>
        <w:t>⡋⣂</w:t>
      </w:r>
      <w:r>
        <w:rPr/>
        <w:t>⽮娭圱㕨⭐飂⩦椤싎䉊</w:t>
      </w:r>
      <w:r>
        <w:rPr/>
        <w:t>⡴</w:t>
      </w:r>
      <w:r>
        <w:rPr/>
        <w:t>淃砣瞡浡煏㙤䉃焳䪿䚣뿍澿⹉⨱䩆儸⹲佴擎쉉欳形呅㥈吱쉅⫂傩</w:t>
      </w:r>
      <w:r>
        <w:rPr/>
        <w:t>꧂</w:t>
      </w:r>
      <w:r>
        <w:rPr/>
        <w:t>䕂⭧ꥣ䙳ꥴ쉏숩洺숯</w:t>
      </w:r>
      <w:r>
        <w:rPr/>
        <w:t>ⴻ</w:t>
      </w:r>
      <w:r>
        <w:rPr/>
        <w:t>織砸娥䱣怴</w:t>
      </w:r>
      <w:r>
        <w:rPr/>
        <w:t>⣃⥐</w:t>
      </w:r>
      <w:r>
        <w:rPr/>
        <w:t>㉈쉨㬸偢쉄渤软䱭⩄䷂䉪䅲</w:t>
      </w:r>
      <w:r>
        <w:rPr/>
        <w:t>Ⱝ</w:t>
      </w:r>
      <w:r>
        <w:rPr/>
        <w:t>竂ㅎ晒婘⎩漪䍄竎쉇㕯浌䙰幰걅丽╴</w:t>
      </w:r>
      <w:r>
        <w:rPr/>
        <w:t>⡟</w:t>
      </w:r>
      <w:r>
        <w:rPr/>
        <w:t>촶爺牰䕡斩橩䡈檏슿쎩䰤⎥㋂煄기㍹䊏묪캏䃂쉎</w:t>
      </w:r>
      <w:r>
        <w:rPr/>
        <w:t>ⱴ</w:t>
      </w:r>
      <w:r>
        <w:rPr/>
        <w:t>煅쉎넮楗玵</w:t>
      </w:r>
      <w:r>
        <w:rPr/>
        <w:t>ꖿ</w:t>
      </w:r>
      <w:r>
        <w:rPr/>
        <w:t>硑䝢瑤䕫㙦䰻瑞歯ꍯ稫</w:t>
      </w:r>
      <w:r>
        <w:rPr/>
        <w:t>ⲏ</w:t>
      </w:r>
      <w:r>
        <w:rPr/>
        <w:t>掩㈥䭷惂</w:t>
      </w:r>
      <w:r>
        <w:rPr/>
        <w:t>ⶡ</w:t>
      </w:r>
      <w:r>
        <w:rPr/>
        <w:t>丸</w:t>
      </w:r>
      <w:r>
        <w:rPr/>
        <w:t>ꦻ</w:t>
      </w:r>
      <w:r>
        <w:rPr/>
        <w:t>䝧嚣䕹ꄤ䵌Ⓜ咿氪╥偷䥯㑸琥䑓</w:t>
      </w:r>
      <w:r>
        <w:rPr/>
        <w:t>⡫</w:t>
      </w:r>
      <w:r>
        <w:rPr/>
        <w:t>喏漪ㄳ⭌㧂焮摴柃㐯睋匮硂扭犡软㕨㩧숳汚奨⩊攥쵨⹙䙤汁싂噢祚弪숤擂</w:t>
      </w:r>
      <w:r>
        <w:rPr/>
        <w:t>ⲏ</w:t>
      </w:r>
      <w:r>
        <w:rPr/>
        <w:t>쵶딺䤪楘</w:t>
      </w:r>
      <w:r>
        <w:rPr/>
        <w:t>ⵐ</w:t>
      </w:r>
      <w:r>
        <w:rPr/>
        <w:t>숷㵲쉀숯㩢辏辿쉆쉬</w:t>
      </w:r>
      <w:r>
        <w:rPr/>
        <w:t>ꕃ</w:t>
      </w:r>
      <w:r>
        <w:rPr/>
        <w:t>唦ㅠ㗂⩍沱숹婇⑕⹞␯暏攲⯂䯂䩄⵩扈帶㬻쉞本䪥甬敂ꅋꥪ夦潙晈穓繩䶱珂䗂슬⫂䷂㑚</w:t>
      </w:r>
      <w:r>
        <w:rPr/>
        <w:t>ꕩ</w:t>
      </w:r>
      <w:r>
        <w:rPr/>
        <w:t>區싂矂딻䑔碩㩟䋎쵭坏洭坾㉮쉆㡑痍奲싂亿坂</w:t>
      </w:r>
      <w:r>
        <w:rPr/>
        <w:t>ⰺ⨹</w:t>
      </w:r>
      <w:r>
        <w:rPr/>
        <w:t>㡊썴䡡顃恧扩杚뭞㨬썦</w:t>
      </w:r>
      <w:r>
        <w:rPr/>
        <w:t>ꖬ</w:t>
      </w:r>
      <w:r>
        <w:rPr/>
        <w:t>䑹䴹奖圤ㆥ氱⿂怴⍄</w:t>
      </w:r>
      <w:r>
        <w:rPr/>
        <w:t>ⵁ</w:t>
      </w:r>
      <w:r>
        <w:rPr/>
        <w:t>獒⩎㭫潭穲⾩䶿硘䩙긱ꍟ䷂忂礭穴</w:t>
      </w:r>
      <w:r>
        <w:rPr/>
        <w:t>ⱄ</w:t>
      </w:r>
      <w:r>
        <w:rPr/>
        <w:t>䕘䌰䏂恇页쉡싂氹啸䜴䄩㭮</w:t>
      </w:r>
      <w:r>
        <w:rPr/>
        <w:t>ꕺ</w:t>
      </w:r>
      <w:r>
        <w:rPr/>
        <w:t>⾣䝋櫍ꌸ京幏</w:t>
      </w:r>
      <w:r>
        <w:rPr/>
        <w:t>ⵚ</w:t>
      </w:r>
      <w:r>
        <w:rPr/>
        <w:t>彊啁伽噤䱋⦱椪㍠䩈牧攦슿繌橈♏嚵㘪桋顆穠ㅍ</w:t>
      </w:r>
      <w:r>
        <w:rPr/>
        <w:t>ⴶ</w:t>
      </w:r>
      <w:r>
        <w:rPr/>
        <w:t>걙橌</w:t>
      </w:r>
      <w:r>
        <w:rPr/>
        <w:t>ⳃ</w:t>
      </w:r>
      <w:r>
        <w:rPr/>
        <w:t>彯縦ꆣ╬疣깴㩁彔</w:t>
      </w:r>
      <w:r>
        <w:rPr/>
        <w:t>Ⳃ</w:t>
      </w:r>
      <w:r>
        <w:rPr/>
        <w:t>䑃浬祀櫂顃妣楱슻㨵</w:t>
      </w:r>
      <w:r>
        <w:rPr/>
        <w:t>ⱹ</w:t>
      </w:r>
      <w:r>
        <w:rPr/>
        <w:t>姂奒⮏庥㠤쉥䋂䅬䡫飂桕</w:t>
      </w:r>
      <w:r>
        <w:rPr/>
        <w:t>ⰸ</w:t>
      </w:r>
      <w:r>
        <w:rPr/>
        <w:t>睦啈迎⑋</w:t>
      </w:r>
      <w:r>
        <w:rPr/>
        <w:t>ꤨ⬊</w:t>
      </w:r>
      <w:r>
        <w:rPr/>
        <w:t>攪牷牄㏂硱䯂쉲擂숨偦慺烎</w:t>
      </w:r>
      <w:r>
        <w:rPr/>
        <w:t>⢵</w:t>
      </w:r>
      <w:r>
        <w:rPr/>
        <w:t>䄯坱숪獰殿捎炻</w:t>
      </w:r>
      <w:r>
        <w:rPr/>
        <w:t>ꤴ</w:t>
      </w:r>
      <w:r>
        <w:rPr/>
        <w:t>漣㕧␭睇⬰弴쉲爦</w:t>
      </w:r>
      <w:r>
        <w:rPr/>
        <w:t>⡠⵶</w:t>
      </w:r>
      <w:r>
        <w:rPr/>
        <w:t>俎슻撱塒䥈뿂煎䵤⼲䋂㍗␸凍ご囂硄㇍⽊⑹꺻擂励爽倳㥵딱쉧東깦彂ㄪ愴</w:t>
      </w:r>
      <w:r>
        <w:rPr/>
        <w:t>ꥅ</w:t>
      </w:r>
      <w:r>
        <w:rPr/>
        <w:t>潆썹㜣未ꅫネ䉉扚⼪䁅♟浄䎮슱⭱㟂</w:t>
      </w:r>
      <w:r>
        <w:rPr/>
        <w:t>ⱑ</w:t>
      </w:r>
      <w:r>
        <w:rPr/>
        <w:t>숪쉦牏䥥쉰쌦哂⻂⨤묪쌹㚵䱘</w:t>
      </w:r>
      <w:r>
        <w:rPr/>
        <w:t>ⰱ</w:t>
      </w:r>
      <w:r>
        <w:rPr/>
        <w:t>ꅡ汰䭑㍊녌晫倪⨪</w:t>
      </w:r>
      <w:r>
        <w:rPr/>
        <w:t>ⵇ</w:t>
      </w:r>
      <w:r>
        <w:rPr/>
        <w:t>橨⥄睤쉌썊⹚䮡坟슱쵬搤殘䤩䰰춏뽕⩪桩䙎擂睩숺唬ㄷ걁䌩氷ꎵ盂슡轗東璩硱䈺䝪千桏ꥸ츰彁壂㔪♉䭬廂汇幀晰⑮⩹쉓䡓㤮뭱㩒桧䑙ㄫ숻浌吪깵쉫㝌㞩㑯沵숻䡄働檩⥂걥櫂䶣싂牢☦懂㖣幙㗂슮</w:t>
      </w:r>
      <w:r>
        <w:rPr/>
        <w:t>ꦡ</w:t>
      </w:r>
      <w:r>
        <w:rPr/>
        <w:t>Ⱚ</w:t>
      </w:r>
      <w:r>
        <w:rPr/>
        <w:t>㒘渵半긥䴷⥁⛂積癉䩐婔曂䡈</w:t>
      </w:r>
      <w:r>
        <w:rPr/>
        <w:t>ⵧ⑬</w:t>
      </w:r>
      <w:r>
        <w:rPr/>
        <w:t>滂歊塑浕쉊⭄㕊㡉焴㨥椪싂楍㥫䄹汵敓潮弬東䰰洪쌵썧㡨⫂嘲㩀숣쉳睨䙄偙뭑쉞幨㩣⍋䪮癣婫捔ꄶ㉖슣獹</w:t>
      </w:r>
      <w:r>
        <w:rPr/>
        <w:t>ꗂ</w:t>
      </w:r>
      <w:r>
        <w:rPr/>
        <w:t>飂䵑䁯떩卟䩄</w:t>
      </w:r>
      <w:r>
        <w:rPr/>
        <w:t>ⲡ</w:t>
      </w:r>
      <w:r>
        <w:rPr/>
        <w:t>숱椦幘祇輪걖牙ꥱ꥖놿䑌嘲䙨䛂穰㍯䀶쉱敡彵습瑴䙶</w:t>
      </w:r>
      <w:r>
        <w:rPr/>
        <w:t>⠫</w:t>
      </w:r>
      <w:r>
        <w:rPr/>
        <w:t>䢘䰫쉦ノ囃䴩䤴쉉숪⩖䜤㙾夰浹彟슱槂쵫숮嘪慆偲쉭䱫Ⓙ㔰急쉐꥘涵쉳奌</w:t>
      </w:r>
      <w:r>
        <w:rPr/>
        <w:t>Ɒ</w:t>
      </w:r>
      <w:r>
        <w:rPr/>
        <w:t>墩⚮厮券朽㋎싍婊⼥⸷煌敇묲楧摸㣎䄤で樥姂⥐煢㍞抏㴻彚䙤穲㣂癬琱⒩</w:t>
      </w:r>
      <w:r>
        <w:rPr/>
        <w:t>ꦻ</w:t>
      </w:r>
      <w:r>
        <w:rPr/>
        <w:t>汓硂䥖硍⫎䚣땐쉧숪䓂䩖⭖뼳넫橢숪꧎깲亿䱡쉔뽇奱칷칰䛂뽣⥋夬䭘硏昱䁓</w:t>
      </w:r>
      <w:r>
        <w:rPr/>
        <w:t>Ɽ</w:t>
      </w:r>
      <w:r>
        <w:rPr/>
        <w:t>㍠幈캻㭘쉘</w:t>
      </w:r>
      <w:r>
        <w:rPr/>
        <w:t>Ⱕ</w:t>
      </w:r>
      <w:r>
        <w:rPr/>
        <w:t>ꕟ</w:t>
      </w:r>
      <w:r>
        <w:rPr/>
        <w:t>㄰䦵슱䐤</w:t>
      </w:r>
      <w:r>
        <w:rPr/>
        <w:t>ꔪ</w:t>
      </w:r>
      <w:r>
        <w:rPr/>
        <w:t>㷂㝱傩ㅉ⹺</w:t>
      </w:r>
      <w:r>
        <w:rPr/>
        <w:t>⡖</w:t>
      </w:r>
      <w:r>
        <w:rPr/>
        <w:t>㕱</w:t>
      </w:r>
      <w:r>
        <w:rPr/>
        <w:t>ꗎ</w:t>
      </w:r>
      <w:r>
        <w:rPr/>
        <w:t>㥍炣뭓ꌴ䱾㤨漣䂵숮ꅇ⤣湚匨딬矂⑹縸꺘䝈忎䅕瑐㡹쉖煍櫍㡳幚쉌⵩⮵浧♡⑧唵</w:t>
      </w:r>
      <w:r>
        <w:rPr/>
        <w:t>ꖘ</w:t>
      </w:r>
      <w:r>
        <w:rPr/>
        <w:t>䅵쉘祯匴婐婄婍숲核⬻쉾깅猨㵀甹⫂䇂깍딪戣〥涘㫂睶♄し</w:t>
      </w:r>
      <w:r>
        <w:rPr/>
        <w:t>ⷂ</w:t>
      </w:r>
      <w:r>
        <w:rPr/>
        <w:t>棂곃숸煺㈵剓壂甯䠦䇂䀥㉙쌩䝷䱣싃潹歉</w:t>
      </w:r>
      <w:r>
        <w:rPr/>
        <w:t>ⴹ</w:t>
      </w:r>
      <w:r>
        <w:rPr/>
        <w:t>偈摲䗃轎싂牌玩皏奾濂쉀㑇♈硫╾⬹撥漷参佁玮慟晠璮琽쌹䤊쉰</w:t>
      </w:r>
      <w:r>
        <w:rPr/>
        <w:t>ꥂ</w:t>
      </w:r>
      <w:r>
        <w:rPr/>
        <w:t>濂╚ꇎ</w:t>
      </w:r>
      <w:r>
        <w:rPr/>
        <w:t>ⱂ</w:t>
      </w:r>
      <w:r>
        <w:rPr/>
        <w:t>咮칱쉋扟㉉灾㩔㭰㕦励⵾䥮䱚䨦瑸妵ㄻ䡙揂䙦汄䠰䞻浒⫂䓍췂溩壂쉪䝧䐸ꌭ䭆㍤ꥤ䭳晳䎿㥟쉳ま䵹渳嗂婴飂䅎䍬縫繭竃噗敐⨽⍴䅒䆩⒮榮싍秂ꅦ⥒쉑묨愤쉔䎘橘敐炡穟싂汗百슏稪䵞</w:t>
      </w:r>
      <w:r>
        <w:rPr/>
        <w:t>꧂⨷</w:t>
      </w:r>
      <w:r>
        <w:rPr/>
        <w:t>䱐䥺縬桚弳剏뾘敎横爭摪ㅘ숪䤪太ꥵ橑년슏녲⬸㙺轵┻⑺橱㐯촹㭳⍳垻⍯夲㜤秎싂</w:t>
      </w:r>
      <w:r>
        <w:rPr/>
        <w:t>ꥈ</w:t>
      </w:r>
      <w:r>
        <w:rPr/>
        <w:t>獄䣂呣⌲瑄䙱쉬䘻佩湰㍧猽쉄䅏炥ㆻ⩠ゥ嗂朲癲╷浵쉸㨥倭㜤ぶ䊱䯂嫂搴땹䏎컂湷䱌槃⍕⑤䝕䖬숯沘칡否캮㯎恃穉㒣싎毂</w:t>
      </w:r>
      <w:r>
        <w:rPr/>
        <w:t>꧂</w:t>
      </w:r>
      <w:r>
        <w:rPr/>
        <w:t>䐹ㆻ뾩⽣抬쉍猻轪䝬牭氳㩑쉢슘⑃䡘婊䤮癭轉祉摡㝨</w:t>
      </w:r>
      <w:r>
        <w:rPr/>
        <w:t>ⵑ</w:t>
      </w:r>
      <w:r>
        <w:rPr/>
        <w:t>䴳慁췂䍵쉪夶楩䰩䡗〪敚䔹婱㦿쉩ꌺ녀㭥</w:t>
      </w:r>
      <w:r>
        <w:rPr/>
        <w:t>⡭</w:t>
      </w:r>
      <w:r>
        <w:rPr/>
        <w:t>浏榏건䬰쉡䝴卪</w:t>
      </w:r>
      <w:r>
        <w:rPr/>
        <w:t>Ⳏ</w:t>
      </w:r>
      <w:r>
        <w:rPr/>
        <w:t>唶㜨쵺輸杘呎婩䅢㑏ち네</w:t>
      </w:r>
      <w:r>
        <w:rPr/>
        <w:t>Ⱪ</w:t>
      </w:r>
      <w:r>
        <w:rPr/>
        <w:t>슱</w:t>
      </w:r>
      <w:r>
        <w:rPr/>
        <w:t>ꕩ</w:t>
      </w:r>
      <w:r>
        <w:rPr/>
        <w:t>浕</w:t>
      </w:r>
      <w:r>
        <w:rPr/>
        <w:t>Ⳃ</w:t>
      </w:r>
      <w:r>
        <w:rPr/>
        <w:t>搳쉮狂싃璱恁頵⹮吤刴㥃潬䍋싂䲏汀㝍伸棂䅌浪矂甫滂睹偗揂响⛂慪뼻佳쉄ヂ橂Ⓜ⩀犏确匦捄楰쉩倫</w:t>
      </w:r>
      <w:r>
        <w:rPr/>
        <w:t>ⶵ</w:t>
      </w:r>
      <w:r>
        <w:rPr/>
        <w:t>圱桓</w:t>
      </w:r>
      <w:r>
        <w:rPr/>
        <w:t>ꥄ</w:t>
      </w:r>
      <w:r>
        <w:rPr/>
        <w:t>参愰㷂渺䵸쉱╀捒䝺慞䰭쌰敢㟂</w:t>
      </w:r>
      <w:r>
        <w:rPr/>
        <w:t>ꕑ꥙</w:t>
      </w:r>
      <w:r>
        <w:rPr/>
        <w:t>噺쉓瀰乌⪻䕨穸䘳祔幞辮楕堣㨩狂</w:t>
      </w:r>
      <w:r>
        <w:rPr/>
        <w:t>Ⳃ</w:t>
      </w:r>
      <w:r>
        <w:rPr/>
        <w:t>杯桔쉢歗浧⭩䁩숴⛍䤨썯卺┴묰橬㕄ꄣ漪乌滂땏婋뇂䲬瞡㎬頫轉꧎䎮싂떩</w:t>
      </w:r>
      <w:r>
        <w:rPr/>
        <w:t>ꕪ</w:t>
      </w:r>
      <w:r>
        <w:rPr/>
        <w:t>㗂䫂쉾묩晶⩞</w:t>
      </w:r>
      <w:r>
        <w:rPr/>
        <w:t>ⰹ</w:t>
      </w:r>
      <w:r>
        <w:rPr/>
        <w:t>쉏䰺汦丶⮘楇樶嗂</w:t>
      </w:r>
      <w:r>
        <w:rPr/>
        <w:t>⢻</w:t>
      </w:r>
      <w:r>
        <w:rPr/>
        <w:t>쏎瑸厩㭣㟂놵棂깢䷂㤴栰⨷䐮圲䋂䅖슩</w:t>
      </w:r>
      <w:r>
        <w:rPr/>
        <w:t>⣂</w:t>
      </w:r>
      <w:r>
        <w:rPr/>
        <w:t>뭋共⺱㭐쵧⑇㏂疬</w:t>
      </w:r>
      <w:r>
        <w:rPr/>
        <w:t>ⷂ</w:t>
      </w:r>
      <w:r>
        <w:rPr/>
        <w:t>䌳췂믃归쵹潟颱㨩</w:t>
      </w:r>
      <w:r>
        <w:rPr/>
        <w:t>ꕺ</w:t>
      </w:r>
      <w:r>
        <w:rPr/>
        <w:t>町ꍣ슥さ갴洶숻㘯ぢ佞儯打⑱㉒쉎㟂洵쉱ꇂ煦㑘稥⒩묹䱕眻穲䡁潂</w:t>
      </w:r>
      <w:r>
        <w:rPr/>
        <w:t>꤭</w:t>
      </w:r>
      <w:r>
        <w:rPr/>
        <w:t>彾숩ㅕ㌳숸쉡</w:t>
      </w:r>
      <w:r>
        <w:rPr/>
        <w:t>ꕇ</w:t>
      </w:r>
      <w:r>
        <w:rPr/>
        <w:t>㤻煪伣췂硶䜦揂䡾㴪뽴幟睁촪總</w:t>
      </w:r>
      <w:r>
        <w:rPr/>
        <w:t>ꕶ</w:t>
      </w:r>
      <w:r>
        <w:rPr/>
        <w:t>숦䐯楑䳂圻슩畄쉕瘣坉兹</w:t>
      </w:r>
      <w:r>
        <w:rPr/>
        <w:t>ⴷ</w:t>
      </w:r>
      <w:r>
        <w:rPr/>
        <w:t>䐤汢</w:t>
      </w:r>
      <w:r>
        <w:rPr/>
        <w:t>⣂</w:t>
      </w:r>
      <w:r>
        <w:rPr/>
        <w:t>숮㕨㥧╀椫쉠쉉猦䫎뿂噣쉡쉇疵潹㕡</w:t>
      </w:r>
      <w:r>
        <w:rPr/>
        <w:t>ⴰ</w:t>
      </w:r>
      <w:r>
        <w:rPr/>
        <w:t>暩坺걥촪䦩栵ꄹ䝹侮操㦱숷</w:t>
      </w:r>
      <w:r>
        <w:rPr/>
        <w:t>ⴹ⥏</w:t>
      </w:r>
      <w:r>
        <w:rPr/>
        <w:t>㯂纮䐷숊墏湚싂⽠⩠欣堰彸獔猨뭀捗穊奚偊쉖碏嚩灷⍫⍗乵祷潒則䐮䭾㥮⩚楢䝹㴵⑉䍄飂剴佶槂畺瀩癰庮幟ヂ췂쉂⪻硖⑕䃂ꄬ㐱㜪卸녴轸坢䭄䰰倫걋䆩싃⍠ꥤ癚挣넣汏㏂䳂쵁廍</w:t>
      </w:r>
      <w:r>
        <w:rPr/>
        <w:t>Ⳃ</w:t>
      </w:r>
      <w:r>
        <w:rPr/>
        <w:t>攴숶쉸恸〵摀涬꥞促</w:t>
      </w:r>
      <w:r>
        <w:rPr/>
        <w:t>ⵣ</w:t>
      </w:r>
      <w:r>
        <w:rPr/>
        <w:t>界亱砺⥆堫㵇焱幹㉶偎䉟瀵싂䥸繀䉄쏂彅㧂ꍦ两痂녊䱚</w:t>
      </w:r>
      <w:r>
        <w:rPr/>
        <w:t>ⷂ</w:t>
      </w:r>
      <w:r>
        <w:rPr/>
        <w:t>矃⒵䩢䲿습쉳癗縤䱳뇂㩔쉴䝁쵗湭瓂䥧嫍㮣㥾쉦䭥쉌㍷䙇ㅐ顺ꍂ嚱䅁쉙슮顆捣飂奎埃䓂</w:t>
      </w:r>
      <w:r>
        <w:rPr/>
        <w:t>ꦵ</w:t>
      </w:r>
      <w:r>
        <w:rPr/>
        <w:t>湵⌽䶿㥚</w:t>
      </w:r>
      <w:r>
        <w:rPr/>
        <w:t>ꦿ</w:t>
      </w:r>
      <w:r>
        <w:rPr/>
        <w:t>䄩䇂ヂ䡑쌵⑩깠쵎䍓⩨挦쉨唴婡㘰䕓⌨⍵䗍憏晔㬶㑲㟂偒⭡〥晵喬</w:t>
      </w:r>
      <w:r>
        <w:rPr/>
        <w:t>ꤹ</w:t>
      </w:r>
      <w:r>
        <w:rPr/>
        <w:t>埂䫎祸绍栩愵쉋䀪ㄬ㵯⍥뽭⥂䓂卌啓噓倨숱⩀擂㏂桥歏췂埍㙞㕦ꅖ슏惂⥃椭땫䈮침뽠</w:t>
      </w:r>
      <w:r>
        <w:rPr/>
        <w:t>⡈</w:t>
      </w:r>
      <w:r>
        <w:rPr/>
        <w:t>輦㚣竂긤煋</w:t>
      </w:r>
      <w:r>
        <w:rPr/>
        <w:t>⡹</w:t>
      </w:r>
      <w:r>
        <w:rPr/>
        <w:t>淍摳쎩</w:t>
      </w:r>
      <w:r>
        <w:rPr/>
        <w:t>ⱌ</w:t>
      </w:r>
      <w:r>
        <w:rPr/>
        <w:t>㇂䙢乩僂敎支</w:t>
      </w:r>
      <w:r>
        <w:rPr/>
        <w:t>⡋</w:t>
      </w:r>
      <w:r>
        <w:rPr/>
        <w:t>぀㴵嫂䋎썏년䐹慖뽶欮啸欩數쵈썙싂䧃☳污캬渳輨澬䭺䀲瑚뗂</w:t>
      </w:r>
      <w:r>
        <w:rPr/>
        <w:t>Ⱟ</w:t>
      </w:r>
      <w:r>
        <w:rPr/>
        <w:t>깎杚䩉</w:t>
      </w:r>
      <w:r>
        <w:rPr/>
        <w:t>ꤷ</w:t>
      </w:r>
      <w:r>
        <w:rPr/>
        <w:t>煭⥊汱㖻䐲ꅱ揂敪㮿杭䫂願堹楠侬㖬㙙ご⒩爳쉆䳂䠲椬ㆮ䜴뽄硢쉌╂ꍖ砻㣍囂瑇刳夵㑰扔⯂獉⹯呭㴪䆱淃땰쉕帩潶㒩뮿唤爩搷先⵳卵獔떻婎䭹涮걚㠬⧂뗂你睔</w:t>
      </w:r>
      <w:r>
        <w:rPr/>
        <w:t>Ⱓ</w:t>
      </w:r>
      <w:r>
        <w:rPr/>
        <w:t>䁀⥺⭐换瘩땠潖</w:t>
      </w:r>
      <w:r>
        <w:rPr/>
        <w:t>ꔮ</w:t>
      </w:r>
      <w:r>
        <w:rPr/>
        <w:t>싂쵪뽱㤻桯绎㧂畠ㄮ瑃긶敲夣塤ㅠ灘䙷爸뭨䵢䱯抩㩀兌쉠싃⍡쉡⑕슮녁淂睪䭖䓂槂⩂刣䅥녋걙㌺ꆮ偞盂쉫쉶噚슻칺㕙慴湄㐲婦恆廂睋䕧夲利ꅉ⑩╱쉟뽆ꅢ㈻쉳摦疩칲輭캻⩪⻂朳奍烎拂⵩根㡃♹</w:t>
      </w:r>
      <w:r>
        <w:rPr/>
        <w:t>ꥏ</w:t>
      </w:r>
      <w:r>
        <w:rPr/>
        <w:t>䴸䊵熮싂걹⭡兺䭾潋녉⥁煢繗뼤䛎숪䡞⩺汵畡쉥橵塶皡䱖䙊挭携焫硌轧礮⹌쉲創剢灇䁞⤲</w:t>
      </w:r>
      <w:r>
        <w:rPr/>
        <w:t>⣂⩴</w:t>
      </w:r>
      <w:r>
        <w:rPr/>
        <w:t>㥶㟂䥃♡쉰即䰳숳☭楈〲쉓㉗打あ┸朶쉡楱濂㎩幫견乾瑬㥸㴪匱㝫䖮ꄥ搸☦歩憡㖏栽⸊恰䌩☥顟㈳䍱牑幓</w:t>
      </w:r>
      <w:r>
        <w:rPr/>
        <w:t>ⵟ</w:t>
      </w:r>
      <w:r>
        <w:rPr/>
        <w:t>焪烍璘⼤敠㭕♀싂儣꥾帤䱚쉀슥坠</w:t>
      </w:r>
      <w:r>
        <w:rPr/>
        <w:t>ⱆ</w:t>
      </w:r>
      <w:r>
        <w:rPr/>
        <w:t>允쵈惂爮⭲瑬敐쉉깘☶깓뭕皥坘浯㊡䛂㠩猪礰䉌㍋</w:t>
      </w:r>
      <w:r>
        <w:rPr/>
        <w:t>ꦥ</w:t>
      </w:r>
      <w:r>
        <w:rPr/>
        <w:t>瀤敺㍗特⑸슏깆⍢䡞⩺숪㡋녒橫㘶ㆮ畈歵㤹믂㡲ꥫㄩ㩫</w:t>
      </w:r>
      <w:r>
        <w:rPr/>
        <w:t>ⵧ</w:t>
      </w:r>
      <w:r>
        <w:rPr/>
        <w:t>ⱨ</w:t>
      </w:r>
      <w:r>
        <w:rPr/>
        <w:t>㏂쉨㝐㦣杞婣呱渮쵧숵☴䩰仂⑥瑥䰲搹扑</w:t>
      </w:r>
      <w:r>
        <w:rPr/>
        <w:t>ꥏ</w:t>
      </w:r>
      <w:r>
        <w:rPr/>
        <w:t>睕婰䳂轮幫㵵싂쵀깺欸♇桴</w:t>
      </w:r>
      <w:r>
        <w:rPr/>
        <w:t>Ⳃ</w:t>
      </w:r>
      <w:r>
        <w:rPr/>
        <w:t>꧂</w:t>
      </w:r>
      <w:r>
        <w:rPr/>
        <w:t>⽕쉌䢬</w:t>
      </w:r>
      <w:r>
        <w:rPr/>
        <w:t>⠱</w:t>
      </w:r>
      <w:r>
        <w:rPr/>
        <w:t>嚣朥皣喥圷⤨斮㔵剩숹ㆿ慗獴泂桩⛍権</w:t>
      </w:r>
      <w:r>
        <w:rPr/>
        <w:t>⣍</w:t>
      </w:r>
      <w:r>
        <w:rPr/>
        <w:t>ㄮ䁇頽秂僃</w:t>
      </w:r>
      <w:r>
        <w:rPr/>
        <w:t>⠲⩓</w:t>
      </w:r>
      <w:r>
        <w:rPr/>
        <w:t>㠸⹄㵈</w:t>
      </w:r>
      <w:r>
        <w:rPr/>
        <w:t>⡹⩹</w:t>
      </w:r>
      <w:r>
        <w:rPr/>
        <w:t>摘剴噫婊梣딳슏</w:t>
      </w:r>
      <w:r>
        <w:rPr/>
        <w:t>ⴽ</w:t>
      </w:r>
      <w:r>
        <w:rPr/>
        <w:t>䯍爲♫桘卫杸瞏㓂넲⬤桞浫⥤칚䭓敳唺숤噏䴯㇎㩴깇啭煯썹</w:t>
      </w:r>
      <w:r>
        <w:rPr/>
        <w:t>ꥁ</w:t>
      </w:r>
      <w:r>
        <w:rPr/>
        <w:t>㡘嘫厘枥떡䀮갩슬窥儷ꥮ恀㤮㵔㘤摟╺轐䝢䑸噔䡰纩剔則쉚顨놮쉕咩拂쵘ㄱ쉠숪㎬湪믃䁊쉸䵐㑭潕쉾㉪쉭숰숴椩쵔眷圵眭⨪䠺砺猻♂潡囂슡䶮치熬깵䅰项儩캿칐栵</w:t>
      </w:r>
      <w:r>
        <w:rPr/>
        <w:t>ꕃ</w:t>
      </w:r>
      <w:r>
        <w:rPr/>
        <w:t>嘫䷂㤫渹㍢䨱汶䍰䙺㖬뭷顙䅩哃睖暩䨯刻塩伻칢숨ⸯ◂摘用ꍇ昹剕㗂彧浭婪䑚⪡䉉ㅙ⩯盂⪥䭡䳎慹牑쉺振皮</w:t>
      </w:r>
      <w:r>
        <w:rPr/>
        <w:t>ꕢ</w:t>
      </w:r>
      <w:r>
        <w:rPr/>
        <w:t>㑇瘲䂏ꥭ⨱䫂㝑쉉쉣䩥椳ꅖ体쉈뭮쉤쉺㬽㨳猪顱痂숥⥥灔㏂䇂焵땀ꍦ♙儣嘣㑾捖䄻啾氪柂癮䩕⑟剈ꅕ♫縸</w:t>
      </w:r>
      <w:r>
        <w:rPr/>
        <w:t>⡃</w:t>
      </w:r>
      <w:r>
        <w:rPr/>
        <w:t>喣徣渣獵㕭⩌⨪才挪強矂未ぐ㬭呐佹瀹听廃㵍ォ뽺䕴㗂ꄻ砷</w:t>
      </w:r>
      <w:r>
        <w:rPr/>
        <w:t>ⴸ</w:t>
      </w:r>
      <w:r>
        <w:rPr/>
        <w:t>楱┷䕰⑊奃㬲ꎵ䭰</w:t>
      </w:r>
      <w:r>
        <w:rPr/>
        <w:t>ⱂ</w:t>
      </w:r>
      <w:r>
        <w:rPr/>
        <w:t>쉲砩塖갪呉⹐⨪㩕轮㧃啌李⩅䡢⌰湏</w:t>
      </w:r>
      <w:r>
        <w:rPr/>
        <w:t>ꖣ</w:t>
      </w:r>
      <w:r>
        <w:rPr/>
        <w:t>䀪ノ䃂风懂긮䨤焤ꅐ㵗潧ꍾ佶㠱뭋娪⭣㍸哂묫杌䁗佺淂걳</w:t>
      </w:r>
      <w:r>
        <w:rPr/>
        <w:t>ꤩ</w:t>
      </w:r>
      <w:r>
        <w:rPr/>
        <w:t>婚呇䑓烂䢮㦬䮥녘⮥뽟瞡瑨ㄸ壂䁎硰슡凎쉀湚칤♸恴㎏갩焤㥞㎱坡묪㙢⑚⍤♐</w:t>
      </w:r>
      <w:r>
        <w:rPr/>
        <w:t>ⱕ</w:t>
      </w:r>
      <w:r>
        <w:rPr/>
        <w:t>쉹ꍇ绂䛂╹奏싂</w:t>
      </w:r>
      <w:r>
        <w:rPr/>
        <w:t>⠣</w:t>
      </w:r>
      <w:r>
        <w:rPr/>
        <w:t>柂债䤳枩唤䧂䝍浂䖱卹ꍣ뇂戽䑪깙盂</w:t>
      </w:r>
      <w:r>
        <w:rPr/>
        <w:t>ꕭ</w:t>
      </w:r>
      <w:r>
        <w:rPr/>
        <w:t>ㄨ睃⩊㦬墣싂地瘫禿婙</w:t>
      </w:r>
      <w:r>
        <w:rPr/>
        <w:t>ꕉ</w:t>
      </w:r>
      <w:r>
        <w:rPr/>
        <w:t>澮慖싂噏</w:t>
      </w:r>
      <w:r>
        <w:rPr/>
        <w:t>⡠</w:t>
      </w:r>
      <w:r>
        <w:rPr/>
        <w:t>㭙</w:t>
      </w:r>
      <w:r>
        <w:rPr/>
        <w:t>⡖⒵</w:t>
      </w:r>
      <w:r>
        <w:rPr/>
        <w:t>㭪㤺쉂㝾䱊숺撣䑚偔</w:t>
      </w:r>
      <w:r>
        <w:rPr/>
        <w:t>⠺</w:t>
      </w:r>
      <w:r>
        <w:rPr/>
        <w:t>㘊疻昤㮣ㅗ䐴㖩浥坬䠬歯녘㙠婏穌呄</w:t>
      </w:r>
      <w:r>
        <w:rPr/>
        <w:t>ꤰ</w:t>
      </w:r>
      <w:r>
        <w:rPr/>
        <w:t>䅀Ⓧ⺱愣楯ꌣ兠슻旎佇㍅䵚ꌱ灢땟橷捑湃劥䩇⍯漥</w:t>
      </w:r>
      <w:r>
        <w:rPr/>
        <w:t>⢱</w:t>
      </w:r>
      <w:r>
        <w:rPr/>
        <w:t>児呇㡣从䕞橢쉹戨쉷㯂숤쉡슮朸挱枘⽔剤旂彍㚏拎㉷ꥫ䡷ꌶ습싂㛎⩤䅍呗傡㩤⮥췂슻輳䠦䏎呑쉴넳</w:t>
      </w:r>
      <w:r>
        <w:rPr/>
        <w:t>⢱</w:t>
      </w:r>
      <w:r>
        <w:rPr/>
        <w:t>唷㩌▩歅䜪潚䉕頸ꥦ⑎瞡垏呁</w:t>
      </w:r>
      <w:r>
        <w:rPr/>
        <w:t>ꦱ</w:t>
      </w:r>
      <w:r>
        <w:rPr/>
        <w:t>牡啎庡繖숬슘癅堫彤⮿㠭♇쌭䡫䉰眯潀戵㡫ꍃ輴䁟슏숲슱쎿츥䝗璥싎彇畺畋㙟攮頩磂楕充㕎擎余䨮滍杖轡䱞轂澥㦮佫㥔䌳⩦슱㥡癐噖⿂旎뼨䕑礨㴽稻穲硆穷牣⒵㛂欦偪攸넳</w:t>
      </w:r>
      <w:r>
        <w:rPr/>
        <w:t>⡔</w:t>
      </w:r>
      <w:r>
        <w:rPr/>
        <w:t>䤤䉐䠺䙱㈽㚣껂㦵睮ヂ乇ꇂ뾩묪熱役╵䴶䰸㷂䡍癱㩙彔⭢䑟㥠⨶䂻辏犘⪿䁶琩捑潬歧縶牂敲慫㵰⬷㉁䪏㭉剂싂䁺縯㶬걊쉊㨲犮偆噗晣塀壂㒡┽䍰瀪惂쉪䀨⸭⑴瘹礦轰䢩갰⭒眸枵뽮囂噠㭧䜮㝐潗㘴柎侏䍌⩌坞슘甬䱸㍭妻亵♱样⼲쉒轟뽋쉉ꥷ佂䏂坉瑘싂깟㕒</w:t>
      </w:r>
      <w:r>
        <w:rPr/>
        <w:t>ꖵ</w:t>
      </w:r>
      <w:r>
        <w:rPr/>
        <w:t>䕨뭮</w:t>
      </w:r>
      <w:r>
        <w:rPr/>
        <w:t>ꤴ⑋</w:t>
      </w:r>
      <w:r>
        <w:rPr/>
        <w:t>从㨲爱睁⻂極숹②桐㠺䚏帲濍숵䚡幊慍桰쵂瑵圴㯂頱♰쉭쉗卅纩顧</w:t>
      </w:r>
      <w:r>
        <w:rPr/>
        <w:t>꧂</w:t>
      </w:r>
      <w:r>
        <w:rPr/>
        <w:t>䩚䕖㝋濂杁䱟䭙䱇唳䀦䦩칍卲䔳땄㡏</w:t>
      </w:r>
      <w:r>
        <w:rPr/>
        <w:t>⠵♏</w:t>
      </w:r>
      <w:r>
        <w:rPr/>
        <w:t>컂㦮</w:t>
      </w:r>
      <w:r>
        <w:rPr/>
        <w:t>ꔨ◂</w:t>
      </w:r>
      <w:r>
        <w:rPr/>
        <w:t>썸⫂숶歀轱噀⼹䈽墩딦漩枬㡒擂場⽭䭎䊮䊵桕垥츥䋂䱐믂㶩㍉兰㙗穈瓂</w:t>
      </w:r>
      <w:r>
        <w:rPr/>
        <w:t>ⱚ</w:t>
      </w:r>
      <w:r>
        <w:rPr/>
        <w:t>걀䷂㕐䢱⮮</w:t>
      </w:r>
      <w:r>
        <w:rPr/>
        <w:t>ꔬ</w:t>
      </w:r>
      <w:r>
        <w:rPr/>
        <w:t>䞩穫㘷汀⥲塒繃쉸剾晄祘䱢海玥砰偨</w:t>
      </w:r>
      <w:r>
        <w:rPr/>
        <w:t>ꤴ</w:t>
      </w:r>
      <w:r>
        <w:rPr/>
        <w:t>亡繕歭偩</w:t>
      </w:r>
      <w:r>
        <w:rPr/>
        <w:t>ⵤ</w:t>
      </w:r>
      <w:r>
        <w:rPr/>
        <w:t>䟎⨮</w:t>
      </w:r>
      <w:r>
        <w:rPr/>
        <w:t>ⱹ</w:t>
      </w:r>
      <w:r>
        <w:rPr/>
        <w:t>䞿㵶坷稽썆쉺츻恡哂卆문◎䉓㡺ꅁ䕃ꍨ碱⍐ㆩ슻싂瑤쉳年埂婆睠썉</w:t>
      </w:r>
      <w:r>
        <w:rPr/>
        <w:t>ꔲ</w:t>
      </w:r>
      <w:r>
        <w:rPr/>
        <w:t>뿃婕뿂껂伲敏ぴ厡쉶쉊彡㔥塰昦滎⩦⮥쵣</w:t>
      </w:r>
      <w:r>
        <w:rPr/>
        <w:t>ꤩ</w:t>
      </w:r>
      <w:r>
        <w:rPr/>
        <w:t>檏䕸摴□䭴乃걧⏂穰偣쉋瑷䙰抩⭰樷츤ꥸ彐䤴⹗㨬䕲徘</w:t>
      </w:r>
      <w:r>
        <w:rPr/>
        <w:t>꧂</w:t>
      </w:r>
      <w:r>
        <w:rPr/>
        <w:t>恴輵顀䅠촻䙪甤縭쉙⥺婹帷깣ꥪ帳䅨</w:t>
      </w:r>
      <w:r>
        <w:rPr/>
        <w:t>ꔷ</w:t>
      </w:r>
      <w:r>
        <w:rPr/>
        <w:t>辥㥩쏂㭬偤㭡ꄲ㙔凂㡁扵摺딬싂幩</w:t>
      </w:r>
      <w:r>
        <w:rPr/>
        <w:t>ⵐꤊ</w:t>
      </w:r>
      <w:r>
        <w:rPr/>
        <w:t>恄┭癎圣䧍扠䍙獵栦洨獩쉲彴싂廂숷畋畢뽧숯㭠⩐栺末㊮颬⬮砪⵾硠</w:t>
      </w:r>
    </w:p>
    <w:p>
      <w:pPr>
        <w:pStyle w:val="PreformattedText"/>
        <w:bidi w:val="0"/>
        <w:spacing w:before="0" w:after="0"/>
        <w:jc w:val="left"/>
        <w:rPr/>
      </w:pPr>
      <w:r>
        <w:rPr/>
        <w:t>捒</w:t>
      </w:r>
      <w:r>
        <w:rPr/>
        <w:t>⡪</w:t>
      </w:r>
      <w:r>
        <w:rPr/>
        <w:t>⽰</w:t>
      </w:r>
      <w:r>
        <w:rPr/>
        <w:t>⢥䷂</w:t>
      </w:r>
      <w:r>
        <w:rPr/>
        <w:t>썣畲圴妮頻숭ꍗ挪</w:t>
      </w:r>
      <w:r>
        <w:rPr/>
        <w:t>⡸╟</w:t>
      </w:r>
      <w:r>
        <w:rPr/>
        <w:t>㞿</w:t>
      </w:r>
      <w:r>
        <w:rPr/>
        <w:t>⡟⣂</w:t>
      </w:r>
      <w:r>
        <w:rPr/>
        <w:t>吲嘲挤⸲䤻吺썋䩉숹旍兔忂⧂祌</w:t>
      </w:r>
      <w:r>
        <w:rPr/>
        <w:t>ⶻ</w:t>
      </w:r>
      <w:r>
        <w:rPr/>
        <w:t>牟숴뇂帳쉵䑘깎㝉嗃呹䁑昦⩫▻ꥭ剄滂杍䥵甪뽓檡瑘况</w:t>
      </w:r>
      <w:r>
        <w:rPr/>
        <w:t>⢘</w:t>
      </w:r>
      <w:r>
        <w:rPr/>
        <w:t>ꅆ뽲椳䮡썇䡙䚥卑싂燂⑩扱辮䬰⵮牅瀬梿亘㊘忍䌲꺱㴮쉟焱焹㙑⮥㠱扵㒱机杲㠯</w:t>
      </w:r>
      <w:r>
        <w:rPr/>
        <w:t>ⱀ</w:t>
      </w:r>
      <w:r>
        <w:rPr/>
        <w:t>䓂䅯</w:t>
      </w:r>
      <w:r>
        <w:rPr/>
        <w:t>ⱆ⥱</w:t>
      </w:r>
      <w:r>
        <w:rPr/>
        <w:t>ꥒ</w:t>
      </w:r>
      <w:r>
        <w:rPr/>
        <w:t>쉹㍍泃䤣쵃乷浳㷂䘳䟂⒏濍䡗䡋꤮恦썄Ⓨ䀫炡쉋䃂슮砶刺慄绂䁗欱乣촳견넭</w:t>
      </w:r>
      <w:r>
        <w:rPr/>
        <w:t>ꕔ</w:t>
      </w:r>
      <w:r>
        <w:rPr/>
        <w:t>楣㦡㑪</w:t>
      </w:r>
      <w:r>
        <w:rPr/>
        <w:t>ⲡ</w:t>
      </w:r>
      <w:r>
        <w:rPr/>
        <w:t>䩋洭슡卓</w:t>
      </w:r>
      <w:r>
        <w:rPr/>
        <w:t>ꔸ</w:t>
      </w:r>
      <w:r>
        <w:rPr/>
        <w:t>숤㗂㈷䖥獧</w:t>
      </w:r>
      <w:r>
        <w:rPr/>
        <w:t>⡈</w:t>
      </w:r>
      <w:r>
        <w:rPr/>
        <w:t>天䭔䔣⪻슡嘪㩂瑣쉬獮硡穌</w:t>
      </w:r>
      <w:r>
        <w:rPr/>
        <w:t>ꕩ</w:t>
      </w:r>
      <w:r>
        <w:rPr/>
        <w:t>晸潍津㔪繀挶⚣䕆獟中⹮瑘슩쉅妻吥牔⪱涡ꅠ捪爷쉰▏咏捺숱婶䍨渪丣뗂䇂껂甯棂䤸㉘ꇎ页䌱㫂㩀쉯年䘬䋂싂灲瑋촤㈱払瘸庻畑匭쉃䗃☨攴爣䥳䎿쉊⬰䱱杢䥱䌨捾♤㷂딭兲땃塞꺡쉺걙䁚繅䳂潋⬩</w:t>
      </w:r>
      <w:r>
        <w:rPr/>
        <w:t>ꤻ</w:t>
      </w:r>
      <w:r>
        <w:rPr/>
        <w:t>싂仂㨰㵷䡍啗ꍇ滂</w:t>
      </w:r>
      <w:r>
        <w:rPr/>
        <w:t>꧃</w:t>
      </w:r>
      <w:r>
        <w:rPr/>
        <w:t>㤴</w:t>
      </w:r>
      <w:r>
        <w:rPr/>
        <w:t>ꕇ</w:t>
      </w:r>
      <w:r>
        <w:rPr/>
        <w:t>欸彞⩇싍殮쏍䕕机뼪汏숨쉌䅸㦻뇂ꥵ椻깙䌬</w:t>
      </w:r>
      <w:r>
        <w:rPr/>
        <w:t>Ⳃ</w:t>
      </w:r>
      <w:r>
        <w:rPr/>
        <w:t>䅭䁃㶘悥䬣扁쉢㊱쉌桎洷轋㵳⭃䴸㮿ꅅ恟쉴忂旂썴囂㠦恨䵮䅤♋놏牓彀⍣㡫恭墱晬囂뾥숲㫍싂奾㠴㭴癬㑪繉㈬숬媬묥癳㩮啨砷祬뇎ㄯ囎뿂</w:t>
      </w:r>
      <w:r>
        <w:rPr/>
        <w:t>Ⱚ</w:t>
      </w:r>
      <w:r>
        <w:rPr/>
        <w:t>쉆塪㥞⎿扅歂潱뭚先䩑㥟坯⥣㎏頽㡬땥䍘㔮嫍㥔䍾幑⹓硟䄥㍀眽䅲ヂ㏂䄭</w:t>
      </w:r>
      <w:r>
        <w:rPr/>
        <w:t>ꗂ</w:t>
      </w:r>
      <w:r>
        <w:rPr/>
        <w:t>棂숫娶匶搨뼲⹘槂㩖婤♵䚩䥦</w:t>
      </w:r>
      <w:r>
        <w:rPr/>
        <w:t>꤭</w:t>
      </w:r>
      <w:r>
        <w:rPr/>
        <w:t>뭔⭋礤倲䶏</w:t>
      </w:r>
      <w:r>
        <w:rPr/>
        <w:t>⠵</w:t>
      </w:r>
      <w:r>
        <w:rPr/>
        <w:t>垩㌥䣃걘癱㡧㐴쉴싂㋂♃敒썑煺ꥡ昺䃂湅䜦쏂噹촲Ⓜ摮揂슣ꍥに畬䍏㥲칮걧숮䔪䙥洷㞏⤴睨卑</w:t>
      </w:r>
      <w:r>
        <w:rPr/>
        <w:t>꧂</w:t>
      </w:r>
      <w:r>
        <w:rPr/>
        <w:t>汳婣</w:t>
      </w:r>
      <w:r>
        <w:rPr/>
        <w:t>ꖻ</w:t>
      </w:r>
      <w:r>
        <w:rPr/>
        <w:t>瑮⨽䨰쉔</w:t>
      </w:r>
      <w:r>
        <w:rPr/>
        <w:t>ⶻ</w:t>
      </w:r>
      <w:r>
        <w:rPr/>
        <w:t>䭍桰䨦珂ㅥ䥹祁橘숨</w:t>
      </w:r>
      <w:r>
        <w:rPr/>
        <w:t>Ⱙ</w:t>
      </w:r>
      <w:r>
        <w:rPr/>
        <w:t>烂⩳䕘쉪ㄹ㷂</w:t>
      </w:r>
      <w:r>
        <w:rPr/>
        <w:t>ⱺ</w:t>
      </w:r>
      <w:r>
        <w:rPr/>
        <w:t>㉶楅坳⥊顤嘲</w:t>
      </w:r>
      <w:r>
        <w:rPr/>
        <w:t>ꤪ</w:t>
      </w:r>
      <w:r>
        <w:rPr/>
        <w:t>믃</w:t>
      </w:r>
      <w:r>
        <w:rPr/>
        <w:t>ꖵ</w:t>
      </w:r>
      <w:r>
        <w:rPr/>
        <w:t>ㆱ⩇佲⨥쉕獅潅㘫䥤䨫䭓厥⑁渊焩뾩瘸囃䡄戣爪쉙䐯窮楈柎넸洺乞뿃⮩盂奍塬禱䙶焹䩮슿潗儻瀹</w:t>
      </w:r>
      <w:r>
        <w:rPr/>
        <w:t>⡃</w:t>
      </w:r>
      <w:r>
        <w:rPr/>
        <w:t>ꄽ쉎㒿껎呆ꍏ츯⪡쉁쉕䕍冩숷㫍ꥷ㭘瀰⼷欷畓吪䙱</w:t>
      </w:r>
      <w:r>
        <w:rPr/>
        <w:t>ⴰ⨣</w:t>
      </w:r>
      <w:r>
        <w:rPr/>
        <w:t>㴴䠦杇걋⬨슘㛍䫂㜴縪璩牉ꆣ煋侱䦡㭘䘪㕬漴䐣䉋♩═ㅂ㠽特쉎槂厩啐⎡奲쵎唥楔⦵䵄冮奏儶䙒梩掿漦个牒䅈녡㕾㔬儦佳櫂</w:t>
      </w:r>
      <w:r>
        <w:rPr/>
        <w:t>ꕣ</w:t>
      </w:r>
      <w:r>
        <w:rPr/>
        <w:t>味⹕漶幣內杫曂迂䷂瘶升䟂佫䁡擂䉳⺿惎⎮繯䈮傘兕痎弶䁧⫂渻㠽歹撏〭琻䊵祓煶晉䛂復䑔⽀痂䑈硖쵬暬抻╭싂滎匴颏</w:t>
      </w:r>
      <w:r>
        <w:rPr/>
        <w:t>꧂</w:t>
      </w:r>
      <w:r>
        <w:rPr/>
        <w:t>瘲獖䁇깪꥙칏숫䉔⼥㵤樰㕊儥栴㑎轷㒬⑑癯呉奱쉨㙁扟㝹爥嫂啱싂湅쵰眫参</w:t>
      </w:r>
      <w:r>
        <w:rPr/>
        <w:t>ꖵ</w:t>
      </w:r>
      <w:r>
        <w:rPr/>
        <w:t>녞楔并믎꥞⩊睏⥎㤶来䅔疻地⪮⨰⩹癰ヂ瘳촴頽쉥㙰⩋楓輶뮻然⩉ꎩ江㢥싂䄭㉁묱㦵캬㩬欺⹕剭燎礨㑋獃坐珂</w:t>
      </w:r>
      <w:r>
        <w:rPr/>
        <w:t>ⵣ</w:t>
      </w:r>
      <w:r>
        <w:rPr/>
        <w:t>뼹幀깥䁠ꌸ딵䱈癟⩚你䙷㙍䮥뿂熱畂ꍃ橄숫偉䲿ㅤ</w:t>
      </w:r>
      <w:r>
        <w:rPr/>
        <w:t>꧂</w:t>
      </w:r>
      <w:r>
        <w:rPr/>
        <w:t>乢㴭㵟弪彧抱뭉☪쉹怳呾㴲湃䑫䱸㎘⸽杰䬫㉬</w:t>
      </w:r>
      <w:r>
        <w:rPr/>
        <w:t>⠤♑</w:t>
      </w:r>
      <w:r>
        <w:rPr/>
        <w:t>圣⏂쉋ꌤ㡾䂡땗쉁쉎㝲⩅춬盂칮榮䥆匱</w:t>
      </w:r>
      <w:r>
        <w:rPr/>
        <w:t>ꕓ</w:t>
      </w:r>
      <w:r>
        <w:rPr/>
        <w:t>㭍㍉捒숵ㅅ숶僂顏㧂櫂⑨癫㐣㧂숫┺渺游攫硹恶禬㡦䓎䯂磂楯秂쉷奴㊩唹╊䂱슩⭭煶⪏㧂㍊숸뭫圤</w:t>
      </w:r>
      <w:r>
        <w:rPr/>
        <w:t>ꗂ</w:t>
      </w:r>
      <w:r>
        <w:rPr/>
        <w:t>숣ꍧ汪⨵輱䩵暘䱪</w:t>
      </w:r>
      <w:r>
        <w:rPr/>
        <w:t>ⶩ</w:t>
      </w:r>
      <w:r>
        <w:rPr/>
        <w:t>瀸㛃所㗃㎘쉔制獋숻ꍀ捘㡦쌦壎媥睬뼺帹쉫轃⼴歏䅚泂ㅂ╥㞿䍥危</w:t>
      </w:r>
      <w:r>
        <w:rPr/>
        <w:t>꧂</w:t>
      </w:r>
      <w:r>
        <w:rPr/>
        <w:t>眰⨮溡为쉂佰敋杴歍桏䗂㈻〰⩇쉬恤겻瘯딻硔䐺쉫䍘㝨撥ꆮ㡥䊻䶥椨牔䍇眪獮썹吶㗂樸⩂㝯䑅</w:t>
      </w:r>
      <w:r>
        <w:rPr/>
        <w:t>⡸</w:t>
      </w:r>
      <w:r>
        <w:rPr/>
        <w:t>棍ꍫ潇散呂</w:t>
      </w:r>
      <w:r>
        <w:rPr/>
        <w:t>⡈</w:t>
      </w:r>
      <w:r>
        <w:rPr/>
        <w:t>땷摯呎숴</w:t>
      </w:r>
      <w:r>
        <w:rPr/>
        <w:t>⡁</w:t>
      </w:r>
      <w:r>
        <w:rPr/>
        <w:t>ꎣ廂䭫뭄睺媻䰣栰湒칓䜯뽬넥칬⑸䡯堬樮⼹癱뼺䰨쉙</w:t>
      </w:r>
      <w:r>
        <w:rPr/>
        <w:t>ꤣ</w:t>
      </w:r>
      <w:r>
        <w:rPr/>
        <w:t>顗ぅ㍓칵汣卖꺏㉪숽斵杵갸㚏썁儰樬깮䅧뾻幂거爩䰦ㄹ仂⥤秂㇂幣칶癵暵</w:t>
      </w:r>
      <w:r>
        <w:rPr/>
        <w:t>꧂</w:t>
      </w:r>
      <w:r>
        <w:rPr/>
        <w:t>挶뭂╗ꍤ숽䱍◂䑉怷䰬呺䈊숫犬슣䡄⨥繋</w:t>
      </w:r>
      <w:r>
        <w:rPr/>
        <w:t>⡚</w:t>
      </w:r>
      <w:r>
        <w:rPr/>
        <w:t>猺䩕敺䴤숲匸⬥♶䘴爤㭙儵元㮩棍啚</w:t>
      </w:r>
      <w:r>
        <w:rPr/>
        <w:t>ⱺ</w:t>
      </w:r>
      <w:r>
        <w:rPr/>
        <w:t>顑䕲넴摙卅椻䊻痂칆䘴傏敏穊슏뭗깁䭃㕸测癚쉦琶颩幹操晗纻숶䔭</w:t>
      </w:r>
      <w:r>
        <w:rPr/>
        <w:t>ꤣ</w:t>
      </w:r>
      <w:r>
        <w:rPr/>
        <w:t>瘹쉨穚睦碻椴쉐䎩숤숮䌻뽘彊呉䊿䄽猹컂偵⎣⫂슮儭幣䳍슥朶䔽奆ꏍ䅶ひ◂걠㶩㔬啕䩎彃</w:t>
      </w:r>
      <w:r>
        <w:rPr/>
        <w:t>ⳍ</w:t>
      </w:r>
      <w:r>
        <w:rPr/>
        <w:t>佴녱刱揂弦內嫂㉮⹉쉦䢏爰㝘䐯뽑숵⬽沱㉠⬪싎扱䓂䑭獲뭣㈤쉦⻂䅡潔숳甪숻煓塒䓂⛍獲싂㬵䘻䲱싂噪䌥㜻䕯其䶱瘲卧㢻挸橵▣㌳曂飃畄⩊潞撿⑙䗂쉠␥ꅞ瑈沮㵍㩁꥞澻╩䶮媬棃做务㩭䢥为栻슘뽌</w:t>
      </w:r>
      <w:r>
        <w:rPr/>
        <w:t>Ⳃ⸣</w:t>
      </w:r>
      <w:r>
        <w:rPr/>
        <w:t>䥊䣍䥈呚㒣顨廂枘帨朸乡圻⻂ぁ</w:t>
      </w:r>
      <w:r>
        <w:rPr/>
        <w:t>ꥐ</w:t>
      </w:r>
      <w:r>
        <w:rPr/>
        <w:t>䙃縦璥⩢剘㇂煄剭癦奱⏂⥃穔</w:t>
      </w:r>
      <w:r>
        <w:rPr/>
        <w:t>ꕂ</w:t>
      </w:r>
      <w:r>
        <w:rPr/>
        <w:t>㭮嗂乹</w:t>
      </w:r>
      <w:r>
        <w:rPr/>
        <w:t>⡙</w:t>
      </w:r>
      <w:r>
        <w:rPr/>
        <w:t>媣敗千婑땦⤯㙖싂㨫礶瞣姂䝟쉐桒녔捭칟⚬捠㉗㔤칀歈ꅬ溵眳兆⍊⥚뗍姎䭸穪쉖慃区촣뇂⽖⪵ꅟ捣</w:t>
      </w:r>
      <w:r>
        <w:rPr/>
        <w:t>⡸</w:t>
      </w:r>
      <w:r>
        <w:rPr/>
        <w:t>쉬帨싃쉧㔳ꇂ庩灀노ば⍶稵瘻牪걥숰步</w:t>
      </w:r>
      <w:r>
        <w:rPr/>
        <w:t>⠤</w:t>
      </w:r>
      <w:r>
        <w:rPr/>
        <w:t>쉺꥔䀬縶瑭顬璿⸷겻坐땶䉵뗂</w:t>
      </w:r>
      <w:r>
        <w:rPr/>
        <w:t>ⵇ</w:t>
      </w:r>
      <w:r>
        <w:rPr/>
        <w:t>嫂彃䫂딬⌳㩀攥帬쵃⽂奋塄挩쉩穉慏쉙彰</w:t>
      </w:r>
      <w:r>
        <w:rPr/>
        <w:t>ꕰ</w:t>
      </w:r>
      <w:r>
        <w:rPr/>
        <w:t>妥⽌㈺</w:t>
      </w:r>
      <w:r>
        <w:rPr/>
        <w:t>ꥑ</w:t>
      </w:r>
      <w:r>
        <w:rPr/>
        <w:t>쉆樶熬婙</w:t>
      </w:r>
      <w:r>
        <w:rPr/>
        <w:t>ꕌ</w:t>
      </w:r>
      <w:r>
        <w:rPr/>
        <w:t>乶⩧ꥮ쉇页</w:t>
      </w:r>
      <w:r>
        <w:rPr/>
        <w:t>ꥏ</w:t>
      </w:r>
      <w:r>
        <w:rPr/>
        <w:t>싂쉔恲䑵癒</w:t>
      </w:r>
      <w:r>
        <w:rPr/>
        <w:t>ꦿ</w:t>
      </w:r>
      <w:r>
        <w:rPr/>
        <w:t>厬쉑獴㑓쵴╄㔭晪䜲摙슡</w:t>
      </w:r>
      <w:r>
        <w:rPr/>
        <w:t>ꥃ</w:t>
      </w:r>
      <w:r>
        <w:rPr/>
        <w:t>敡쉣硬뭥煑䚘椰汈轟䫂쵙櫃ꌦ⥗</w:t>
      </w:r>
      <w:r>
        <w:rPr/>
        <w:t>ꗂ</w:t>
      </w:r>
      <w:r>
        <w:rPr/>
        <w:t>抿ꍰ䑵㪏싂奃⭲䑌䊵椱嚮晡䙗䱮弮</w:t>
      </w:r>
      <w:r>
        <w:rPr/>
        <w:t>⵰</w:t>
      </w:r>
      <w:r>
        <w:rPr/>
        <w:t>㦡啖㝍␱瓂䧂坎剳ぺ⥙㕧塘䢏䥡盂潎祙歀䝟䨻슏슘癠ꥭ춻硒憵䬺䭑숴と僎</w:t>
      </w:r>
      <w:r>
        <w:rPr/>
        <w:t>Ⱛ</w:t>
      </w:r>
      <w:r>
        <w:rPr/>
        <w:t>껂䵚售ꄹ廎㒩╤슿瀻歵䬽⭈슥皮㵣怣究怺䳂欷祢䔮쉅牬</w:t>
      </w:r>
      <w:r>
        <w:rPr/>
        <w:t>Ⲙ⧂</w:t>
      </w:r>
      <w:r>
        <w:rPr/>
        <w:t>焹⌭儯桸侱㷂瓂怸䱟</w:t>
      </w:r>
      <w:r>
        <w:rPr/>
        <w:t>꧂</w:t>
      </w:r>
      <w:r>
        <w:rPr/>
        <w:t>皻剹㬰㚬窮噠婍婪䋂塃瑕慯煂渨噑偱䡔䭶ぐ睪㔥津慲싂⑚숹獬뼩♰摏瀷㖏嘫㌸䡋繩攩坌</w:t>
      </w:r>
      <w:r>
        <w:rPr/>
        <w:t>ⱡ</w:t>
      </w:r>
      <w:r>
        <w:rPr/>
        <w:t>堶</w:t>
      </w:r>
      <w:r>
        <w:rPr/>
        <w:t>ꤰ</w:t>
      </w:r>
      <w:r>
        <w:rPr/>
        <w:t>別没䅞刣쉎쉢⌶医幦</w:t>
      </w:r>
      <w:r>
        <w:rPr/>
        <w:t>ꥀ</w:t>
      </w:r>
      <w:r>
        <w:rPr/>
        <w:t>幟㬫梿恈偤⩓㒬暏</w:t>
      </w:r>
      <w:r>
        <w:rPr/>
        <w:t>ꥀ</w:t>
      </w:r>
      <w:r>
        <w:rPr/>
        <w:t>ㄷ䝤疮位㕣䊩㴻厩㬊囂䍑</w:t>
      </w:r>
      <w:r>
        <w:rPr/>
        <w:t>ⵔ</w:t>
      </w:r>
      <w:r>
        <w:rPr/>
        <w:t>䩒剅㜩㪏</w:t>
      </w:r>
      <w:r>
        <w:rPr/>
        <w:t>ꖏ</w:t>
      </w:r>
      <w:r>
        <w:rPr/>
        <w:t>琪쉓㝹걪戰칷頽㐳奉쉈欺숻쉰畵⮘娣쉄숩䁗⫂땥㖡埂䡱䠦塚㕆㊩朳쉒佯뭍潅䁃쌰頦伣㕯</w:t>
      </w:r>
      <w:r>
        <w:rPr/>
        <w:t>⡮</w:t>
      </w:r>
      <w:r>
        <w:rPr/>
        <w:t>嗂</w:t>
      </w:r>
      <w:r>
        <w:rPr/>
        <w:t>⠰</w:t>
      </w:r>
      <w:r>
        <w:rPr/>
        <w:t>摮컂⬫㡸呅싂㕈</w:t>
      </w:r>
      <w:r>
        <w:rPr/>
        <w:t>ꤷ</w:t>
      </w:r>
      <w:r>
        <w:rPr/>
        <w:t>쉪슣瘬ꎱ⎥숩楱拃㉗き噗炣㛂䰲⥕㙕⽤媘뽭◂槂湫♫〰쉊쉵䭔䬫こ䦱塟挦灑쉖欸</w:t>
      </w:r>
      <w:r>
        <w:rPr/>
        <w:t>ꤰ</w:t>
      </w:r>
      <w:r>
        <w:rPr/>
        <w:t>睁商牀숶砸䙯⿍╭녧䉯参敁飂迃㈹䅯僃佧쉪顀〦䁉灔䱐녩榬䨪</w:t>
      </w:r>
      <w:r>
        <w:rPr/>
        <w:t>꧂</w:t>
      </w:r>
      <w:r>
        <w:rPr/>
        <w:t>㍨칐甹⑯呠⌫⑃敞쉞沥橸曂䄸쉅뽳呶⫂漳穐䄪쉪弫囂淎쉡쉴⩎杮䳂땍⽓晆愩쉕䵃咱幺뇃慺梘⪵⎩禱</w:t>
      </w:r>
      <w:r>
        <w:rPr/>
        <w:t>ꤰ</w:t>
      </w:r>
      <w:r>
        <w:rPr/>
        <w:t>琣⌹桩䐤兎껂딪㔷⹙坧恰䱎ꅃ♮塀㍪歖桬歵㍆⭦埂쉕塃竃稤㨫츥䔸悿쉦쉣꥔뭁딦⑙䍭横䌭ㅩ䡑쌭㭍땤捀桰剮</w:t>
      </w:r>
      <w:r>
        <w:rPr/>
        <w:t>ꤽ</w:t>
      </w:r>
      <w:r>
        <w:rPr/>
        <w:t>狂喘䉄䜸㬵痂슡㵰炮싂䕘䨯⍉噀䅯怱执⥖</w:t>
      </w:r>
      <w:r>
        <w:rPr/>
        <w:t>⡬</w:t>
      </w:r>
      <w:r>
        <w:rPr/>
        <w:t>槍땍ꍤ澿瀨顪橲싂䋎玱</w:t>
      </w:r>
      <w:r>
        <w:rPr/>
        <w:t>꤫</w:t>
      </w:r>
      <w:r>
        <w:rPr/>
        <w:t>싂畯㞥瑇쉗潉偶㤶卣䜷ꇂ恗惃넹瘳だ쉞칸뼰뽤姂䑪⩮睩</w:t>
      </w:r>
      <w:r>
        <w:rPr/>
        <w:t>⡈</w:t>
      </w:r>
      <w:r>
        <w:rPr/>
        <w:t>쉭哂㵇庣㛂┶䄪佪⬱睨折␲㘵嗂捯楚㭟牑뭌녭桐㡥䙾呰</w:t>
      </w:r>
      <w:r>
        <w:rPr/>
        <w:t>ꖵ</w:t>
      </w:r>
      <w:r>
        <w:rPr/>
        <w:t>뽁末噥딸楀㌩噶奁硕㣂⏂凍쉄䫂剘獁硃</w:t>
      </w:r>
      <w:r>
        <w:rPr/>
        <w:t>ꤺ</w:t>
      </w:r>
      <w:r>
        <w:rPr/>
        <w:t>䝴쉏㔩㩋㕮걅憿䐸徿㝳⨻</w:t>
      </w:r>
      <w:r>
        <w:rPr/>
        <w:t>ⱞ</w:t>
      </w:r>
      <w:r>
        <w:rPr/>
        <w:t>⽑奘</w:t>
      </w:r>
      <w:r>
        <w:rPr/>
        <w:t>ꥋ</w:t>
      </w:r>
      <w:r>
        <w:rPr/>
        <w:t>琸슏ꥺⓍ焱䟂䜽卹湈为⩉〻䤷迂쉗潍</w:t>
      </w:r>
      <w:r>
        <w:rPr/>
        <w:t>꧂ꗂ</w:t>
      </w:r>
      <w:r>
        <w:rPr/>
        <w:t>⻂喩囂䮿㉬뽾ッ䀽뮩歩戴숪䫂숱䌦ꄥ쉗盂畨⽗嫂슿䤽泎倩䅇䈽</w:t>
      </w:r>
      <w:r>
        <w:rPr/>
        <w:t>ⶥ</w:t>
      </w:r>
      <w:r>
        <w:rPr/>
        <w:t>㐩煠</w:t>
      </w:r>
      <w:r>
        <w:rPr/>
        <w:t>ꕴ</w:t>
      </w:r>
      <w:r>
        <w:rPr/>
        <w:t>瑡畔▩㮩淂쵍녗ꅧ썵╔㭘澡橢瑧⹎쉧뭓⚬汇偡僂㵈挫潀땄癐녖습䖣畕㙕泂ꍃ擂⑄仂䆘</w:t>
      </w:r>
      <w:r>
        <w:rPr/>
        <w:t>Ⱙ</w:t>
      </w:r>
      <w:r>
        <w:rPr/>
        <w:t>祹啠け歅焰頩ㅱ♲㝦ꥶ⤳╯椨咥琮⪡䢩⭟江畮琴넽䟂姎⽓毃⨴⩀恑⹀爦숴♚睾쉮쎱䑭쉡堥澬슡♧쉞㤷칒칓栨뽘縴</w:t>
      </w:r>
      <w:r>
        <w:rPr/>
        <w:t>ꤪ</w:t>
      </w:r>
      <w:r>
        <w:rPr/>
        <w:t>⽷㊥</w:t>
      </w:r>
      <w:r>
        <w:rPr/>
        <w:t>ⲩ</w:t>
      </w:r>
      <w:r>
        <w:rPr/>
        <w:t>冘抩〣刴㭭䇂걏桒㛂恄⺏么䩨勂䑧</w:t>
      </w:r>
      <w:r>
        <w:rPr/>
        <w:t>ꤪ</w:t>
      </w:r>
      <w:r>
        <w:rPr/>
        <w:t>슡쉏츮㜲価う㋂䙳쉵挴㡁猻牶</w:t>
      </w:r>
      <w:r>
        <w:rPr/>
        <w:t>ⱑ</w:t>
      </w:r>
      <w:r>
        <w:rPr/>
        <w:t>䕰䡂稹佁辥캏싂걞⮿䦻쎮䩦䮩坣ぐ朊䖵</w:t>
      </w:r>
      <w:r>
        <w:rPr/>
        <w:t>⠷</w:t>
      </w:r>
      <w:r>
        <w:rPr/>
        <w:t>祈㇂歵䉁㟂呔䯂⽤畮걳嗃㮡㌦㪱瘥쉟놥뭀䈰걅㬦佇䭫䝐瞿摴</w:t>
      </w:r>
      <w:r>
        <w:rPr/>
        <w:t>ⴺ</w:t>
      </w:r>
      <w:r>
        <w:rPr/>
        <w:t>痂偕氷쉸夨녟쌣</w:t>
      </w:r>
      <w:r>
        <w:rPr/>
        <w:t>ⲏ</w:t>
      </w:r>
      <w:r>
        <w:rPr/>
        <w:t>䌻䕬</w:t>
      </w:r>
      <w:r>
        <w:rPr/>
        <w:t>ꥁ⑏</w:t>
      </w:r>
      <w:r>
        <w:rPr/>
        <w:t>뽙䜰渷剺毂ご䑣⫍旂匳䁎淂〪升桍繌獭㠷〫兏⥏灷札</w:t>
      </w:r>
      <w:r>
        <w:rPr/>
        <w:t>ⵢ</w:t>
      </w:r>
      <w:r>
        <w:rPr/>
        <w:t>ㅯ㐣嫂쵒刮呌伫䒘㴶櫂⚻摫祊쉡츩곂㈬擂柂煺睍噮쉑싂唪獺厱咬㕌爴숯塭䥉〳⼲</w:t>
      </w:r>
      <w:r>
        <w:rPr/>
        <w:t>⡚</w:t>
      </w:r>
      <w:r>
        <w:rPr/>
        <w:t>剠塥䑵쉀쉲轙盎摑痂◂⹵ꍄ춘</w:t>
      </w:r>
      <w:r>
        <w:rPr/>
        <w:t>ⱆ</w:t>
      </w:r>
      <w:r>
        <w:rPr/>
        <w:t>乳浐䇂⬩⑵猫⬳㩬싂盂쌦䡁㝶椱㌪놥䫂ꇂ☷║숪湡琬癇䴮朷⻍䂬깈뇂氪䅅偹싂極焫确㍚㕊䒩</w:t>
      </w:r>
      <w:r>
        <w:rPr/>
        <w:t>⠶</w:t>
      </w:r>
      <w:r>
        <w:rPr/>
        <w:t>䪮獈㭔刻祖촷䓂䐣⍂夵䝭㩷</w:t>
      </w:r>
      <w:r>
        <w:rPr/>
        <w:t>⠣</w:t>
      </w:r>
      <w:r>
        <w:rPr/>
        <w:t>焪㙲㐤溩ㆮ㙴⬺⯂숣깙㑑쉮䘸棂ㄤ秃楷</w:t>
      </w:r>
      <w:r>
        <w:rPr/>
        <w:t>ⱞ</w:t>
      </w:r>
      <w:r>
        <w:rPr/>
        <w:t>株匶啐ꥩ升啠婯넫凂壂槂䅵氨칅숫渻⬥敩뾿丰愵슬并搪夻䅠搱꺵牏奖䱈㴺⚣䅪戱轪丳盂䬺弭⾥숶住싂놻깗╦毂딲Ⓜ槂掮佥漣⫂㘭㦡숨坮仂幞䝊⯃晍戥䨣쉶뭄⿂☴癯⌴䥅㕗璡㡲坞깾⩟幄乞땬漽땩浄⨲䀨㥚㵄頻쉨⹺⸪ꥬ⪩獪䙮汁榮䂩䀻挪䕘㕮⍳뭹깙</w:t>
      </w:r>
      <w:r>
        <w:rPr/>
        <w:t>⡂</w:t>
      </w:r>
      <w:r>
        <w:rPr/>
        <w:t>䚬捐敪䭦憘塆䥂䜸歕㕵긦䳃㡞슱췂獇䵡㙘䛂橒슩</w:t>
      </w:r>
      <w:r>
        <w:rPr/>
        <w:t>⡂</w:t>
      </w:r>
      <w:r>
        <w:rPr/>
        <w:t>伸숹匵漶㙚싂偨畇</w:t>
      </w:r>
      <w:r>
        <w:rPr/>
        <w:t>⠱⧂</w:t>
      </w:r>
      <w:r>
        <w:rPr/>
        <w:t>顚繐潹때쉉쉃擃⑫狍䕁渹堵漱䍫</w:t>
      </w:r>
      <w:r>
        <w:rPr/>
        <w:t>ⴣ</w:t>
      </w:r>
      <w:r>
        <w:rPr/>
        <w:t>昨쉨轮畗睊싂彠겏幷涣㝮䌽劥䩕輴숹㍓㐥牺獮磂㕪</w:t>
      </w:r>
      <w:r>
        <w:rPr/>
        <w:t>ꦮ</w:t>
      </w:r>
      <w:r>
        <w:rPr/>
        <w:t>㔭欵슬婶祓╒</w:t>
      </w:r>
      <w:r>
        <w:rPr/>
        <w:t>ⱆ</w:t>
      </w:r>
      <w:r>
        <w:rPr/>
        <w:t>䙂쉾扆</w:t>
      </w:r>
      <w:r>
        <w:rPr/>
        <w:t>⡸</w:t>
      </w:r>
      <w:r>
        <w:rPr/>
        <w:t>㥪嘵浥轁䷂摬㥃䤶ㄩ捪敫쉮嘫䔭輲숫瑄⌭⨨㢏枩⼪捂䐯䝰숺彇㉉쉩礴猴㏂䐺㍗䀸곎獥䑂䩺楘檏☸轇숲㮮搫湆쵧䕰␻歵╠参燂妵</w:t>
      </w:r>
      <w:r>
        <w:rPr/>
        <w:t>ⱂ</w:t>
      </w:r>
      <w:r>
        <w:rPr/>
        <w:t>䙳⹰呭㙯</w:t>
      </w:r>
      <w:r>
        <w:rPr/>
        <w:t>⣂⩤</w:t>
      </w:r>
      <w:r>
        <w:rPr/>
        <w:t>券幒〳슩䖘䭷숥쉡␺歚䌴乆挸沏瑚땥杀㉈礤橵倱⤪䪱䆘쉎ㅙ〪䘱⎏梮常婩涥숶습䟂摐攰櫂䁰䐫㍖歾晱㍌ㅅ䩏顮⹓晖䭎숹</w:t>
      </w:r>
      <w:r>
        <w:rPr/>
        <w:t>ⱥ</w:t>
      </w:r>
      <w:r>
        <w:rPr/>
        <w:t>告쉧컍쉰䩋⚣䋍稰硨⥞♌뿂䕺쵍䯂纡ꌭ싃猪묮⌊埍䙘幡璩㵢怵刳뽥桺ꏃ㞿숽睵儨漫⍤⪩⚩湒쉹</w:t>
      </w:r>
      <w:r>
        <w:rPr/>
        <w:t>Ⳃ</w:t>
      </w:r>
      <w:r>
        <w:rPr/>
        <w:t>칹</w:t>
      </w:r>
      <w:r>
        <w:rPr/>
        <w:t>ⵌ</w:t>
      </w:r>
      <w:r>
        <w:rPr/>
        <w:t>㗂</w:t>
      </w:r>
      <w:r>
        <w:rPr/>
        <w:t>⡦</w:t>
      </w:r>
      <w:r>
        <w:rPr/>
        <w:t>捏슏Ⓨ䝦떘墮㕇쉶싂澿⏂┩汁쵯⩕癨ꥦ싂㉺칩ꌮ쉡㑐浺ㅹ婦숩䍩㉧묫</w:t>
      </w:r>
      <w:r>
        <w:rPr/>
        <w:t>ⱐ</w:t>
      </w:r>
      <w:r>
        <w:rPr/>
        <w:t>㙎쉂슱䨽㉑싂쌫殘儩泂</w:t>
      </w:r>
      <w:r>
        <w:rPr/>
        <w:t>⡙</w:t>
      </w:r>
      <w:r>
        <w:rPr/>
        <w:t>쉾䄫壂慬个澏坍슱曂꥗쉄桂썀슬</w:t>
      </w:r>
      <w:r>
        <w:rPr/>
        <w:t>ꕥ</w:t>
      </w:r>
      <w:r>
        <w:rPr/>
        <w:t>쵷뮏㕨㝩穘欰</w:t>
      </w:r>
      <w:r>
        <w:rPr/>
        <w:t>ⵋ</w:t>
      </w:r>
      <w:r>
        <w:rPr/>
        <w:t>ꥧ浩䝏穖ꍞ䠣</w:t>
      </w:r>
      <w:r>
        <w:rPr/>
        <w:t>Ⲙ</w:t>
      </w:r>
      <w:r>
        <w:rPr/>
        <w:t>獅숪庡ꅄ</w:t>
      </w:r>
      <w:r>
        <w:rPr/>
        <w:t>꤫</w:t>
      </w:r>
      <w:r>
        <w:rPr/>
        <w:t>㗂</w:t>
      </w:r>
      <w:r>
        <w:rPr/>
        <w:t>ⴺ⨦</w:t>
      </w:r>
      <w:r>
        <w:rPr/>
        <w:t>潊㭆竃䝢슥ꌲ㵀啤⼯슘硑⽩坆녇㤩䔭㧂瘽䱈奚佬╗汚佣䈲䕐䭦恊숭㍱⍹䄹䐮毃숰┸㵖쉁䙲亘歙敦幦堶㈴썇䥏㭖쉣ㄬ⸦ꆱⓂ總機ꎬ쉊⧂딫橷숫哂㣎癢偩灪⼬䚩쵱⚣塅딫瀯</w:t>
      </w:r>
      <w:r>
        <w:rPr/>
        <w:t>꧂</w:t>
      </w:r>
      <w:r>
        <w:rPr/>
        <w:t>捸盂摚噫㦥摧䊮兡⭧䱩</w:t>
      </w:r>
      <w:r>
        <w:rPr/>
        <w:t>⡠⩥</w:t>
      </w:r>
      <w:r>
        <w:rPr/>
        <w:t>䍗䤺乃瞣숤습硥촭䰷䮥␻䵢丽歸쉑挱恑矂쉂</w:t>
      </w:r>
      <w:r>
        <w:rPr/>
        <w:t>ꤶ</w:t>
      </w:r>
      <w:r>
        <w:rPr/>
        <w:t>곂湄畑旂녫⚬슮쉩㥓</w:t>
      </w:r>
      <w:r>
        <w:rPr/>
        <w:t>ⳃ</w:t>
      </w:r>
      <w:r>
        <w:rPr/>
        <w:t>偶㨪⏂⹬㫂愮祏⍕徘繖䝌溮</w:t>
      </w:r>
      <w:r>
        <w:rPr/>
        <w:t>Ⳃ</w:t>
      </w:r>
      <w:r>
        <w:rPr/>
        <w:t>䋎煩⌺顪뮡</w:t>
      </w:r>
      <w:r>
        <w:rPr/>
        <w:t>ꗂ</w:t>
      </w:r>
      <w:r>
        <w:rPr/>
        <w:t>깋渮但呷</w:t>
      </w:r>
      <w:r>
        <w:rPr/>
        <w:t>⣂</w:t>
      </w:r>
      <w:r>
        <w:rPr/>
        <w:t>烂㭳㜺則頫獈纏洱㍒㦱䷍廂㓎慬䰥ㅮ条熩婀뼵扴</w:t>
      </w:r>
      <w:r>
        <w:rPr/>
        <w:t>ꤳ</w:t>
      </w:r>
      <w:r>
        <w:rPr/>
        <w:t>쉐</w:t>
      </w:r>
      <w:r>
        <w:rPr/>
        <w:t>ꥋ⧂</w:t>
      </w:r>
      <w:r>
        <w:rPr/>
        <w:t>䙭⌺噵戺뭓䍄偂敯汭</w:t>
      </w:r>
      <w:r>
        <w:rPr/>
        <w:t>ꕋ</w:t>
      </w:r>
      <w:r>
        <w:rPr/>
        <w:t>㕬樹썶ꥠ묦㝇媘猪搻汓䁂搦㔥㩠넽傩憻ㅍ싂娳制卌䥠牭啾썯木䑙뽯繬䢬桶숨淂䝨</w:t>
      </w:r>
      <w:r>
        <w:rPr/>
        <w:t>⡬</w:t>
      </w:r>
      <w:r>
        <w:rPr/>
        <w:t>㝍⽣䭢슏⹶椴懂㠭ㄨ儲䯎繁䅣䎻녕</w:t>
      </w:r>
      <w:r>
        <w:rPr/>
        <w:t>ⰺ</w:t>
      </w:r>
      <w:r>
        <w:rPr/>
        <w:t>淂㍚牸쉣奺䅬縪䐻類㌬睌㶣쉨Ⓙ䬽势敁㩟昤坔숸䭄</w:t>
      </w:r>
      <w:r>
        <w:rPr/>
        <w:t>ꕷ</w:t>
      </w:r>
      <w:r>
        <w:rPr/>
        <w:t>桋䙎쌮勂㜶⽉쉄憵昴갶꺿䇎塔儴⪣縯쉸顐썾뭹㊬灚䤰넸⧃</w:t>
      </w:r>
      <w:r>
        <w:rPr/>
        <w:t>Ɱ</w:t>
      </w:r>
      <w:r>
        <w:rPr/>
        <w:t>塨묫奉穭㠣䎩쉱썞▣</w:t>
      </w:r>
      <w:r>
        <w:rPr/>
        <w:t>ꥊ</w:t>
      </w:r>
      <w:r>
        <w:rPr/>
        <w:t>㩞幢쉠⻂橣䵴桍㗃긴䜻䥖ㅣ晵瀣싂㵙䈪塬ㅋ䵴숺⽶슡浦깥╕汁㔴挶畅숨䑓暵슡䔭╊뿂伦⽚轖㡡␪쵵穡⫂煒</w:t>
      </w:r>
      <w:r>
        <w:rPr/>
        <w:t>ꤶ</w:t>
      </w:r>
      <w:r>
        <w:rPr/>
        <w:t>쉣⥹柂呖癸氫㑳걵愣</w:t>
      </w:r>
      <w:r>
        <w:rPr/>
        <w:t>ꤪ</w:t>
      </w:r>
      <w:r>
        <w:rPr/>
        <w:t>⽪㘲곂</w:t>
      </w:r>
      <w:r>
        <w:rPr/>
        <w:t>ꕬ</w:t>
      </w:r>
      <w:r>
        <w:rPr/>
        <w:t>䈲䒬䙰彈奋杬䅈숷쉆ꄮ䮬磂䩤欤⼪噹催滂帻♀</w:t>
      </w:r>
      <w:r>
        <w:rPr/>
        <w:t>ⲥ</w:t>
      </w:r>
      <w:r>
        <w:rPr/>
        <w:t>쉷♆ꌩ⮏搱窿浙晵䑪쵦①平</w:t>
      </w:r>
      <w:r>
        <w:rPr/>
        <w:t>Ⱚⱨ</w:t>
      </w:r>
      <w:r>
        <w:rPr/>
        <w:t>ꄺ⭇䑖뿎摈쉤檵䉺欽婂㕧</w:t>
      </w:r>
      <w:r>
        <w:rPr/>
        <w:t>⡗</w:t>
      </w:r>
      <w:r>
        <w:rPr/>
        <w:t>瘽⭮곂쌮묬녇⪏窡</w:t>
      </w:r>
      <w:r>
        <w:rPr/>
        <w:t>⠵</w:t>
      </w:r>
      <w:r>
        <w:rPr/>
        <w:t>咮䑭渲䉂</w:t>
      </w:r>
      <w:r>
        <w:rPr/>
        <w:t>Ⰺ</w:t>
      </w:r>
      <w:r>
        <w:rPr/>
        <w:t>䈨숭뼺愪㵊⥤뽌쉴쵐穉쉄⨫쉨⸪唬祰撮剞晎깲䵨㕫䤶䶵囍䨵呇㥴䅴</w:t>
      </w:r>
      <w:r>
        <w:rPr/>
        <w:t>ꤱ</w:t>
      </w:r>
      <w:r>
        <w:rPr/>
        <w:t>栴숨녕슩洲</w:t>
      </w:r>
      <w:r>
        <w:rPr/>
        <w:t>ꦣ</w:t>
      </w:r>
      <w:r>
        <w:rPr/>
        <w:t>숱儫</w:t>
      </w:r>
      <w:r>
        <w:rPr/>
        <w:t>ⱇ</w:t>
      </w:r>
      <w:r>
        <w:rPr/>
        <w:t>ⵗⓂ</w:t>
      </w:r>
      <w:r>
        <w:rPr/>
        <w:t>ꍨ䑐⫃横</w:t>
      </w:r>
      <w:r>
        <w:rPr/>
        <w:t>ꦥ</w:t>
      </w:r>
      <w:r>
        <w:rPr/>
        <w:t>습摢썟뭄悡奏䀨䢥攫嘭䌤硕쉅⨲窩扴汔㙗㭸嘪皿嗂彡䕉ケ啧癡顮⨷쎩쉋搷獚䰻迂潫窱攵㓂慘䕢㙈咬復숴⽱㖘쉔用榏⑗쉺⛂⹣숶䝨</w:t>
      </w:r>
      <w:r>
        <w:rPr/>
        <w:t>⡤♇</w:t>
      </w:r>
      <w:r>
        <w:rPr/>
        <w:t>땗炥稽䮱戬桵䍪싍稪埂슣</w:t>
      </w:r>
      <w:r>
        <w:rPr/>
        <w:t>⡍</w:t>
      </w:r>
      <w:r>
        <w:rPr/>
        <w:t>슥䌷奖桵⥖ꥯ싂ꅅ㋂╴畫䥔璩稦쉅咮㡦潰癴슮刯瀻ꥵ䌱䁩</w:t>
      </w:r>
      <w:r>
        <w:rPr/>
        <w:t>ⵏ</w:t>
      </w:r>
      <w:r>
        <w:rPr/>
        <w:t>싂䩊〲䶩㵵딩⑶깫┰</w:t>
      </w:r>
      <w:r>
        <w:rPr/>
        <w:t>ꥈ</w:t>
      </w:r>
      <w:r>
        <w:rPr/>
        <w:t>晹⚣⹕墻㋂땏嚿帲嘸僂䙟䅞弣扱㕲䁔쌲繴⛍兩医が㛍憮⑷愫溮彄㝞땇偳녯ꅅ係稲㌷⛂⿂啒⦻囂璘〸畖伦樤佁璿听</w:t>
      </w:r>
      <w:r>
        <w:rPr/>
        <w:t>⡩</w:t>
      </w:r>
      <w:r>
        <w:rPr/>
        <w:t>吥辘⫍䉺⼽</w:t>
      </w:r>
      <w:r>
        <w:rPr/>
        <w:t>ꕈ</w:t>
      </w:r>
      <w:r>
        <w:rPr/>
        <w:t>곂㯂녥⏂砻뭺␤幢㌨㮵⒬쉴숰䈦煟汆縬潊懃츪䱾睲㦻呂</w:t>
      </w:r>
      <w:r>
        <w:rPr/>
        <w:t>ꔫ</w:t>
      </w:r>
      <w:r>
        <w:rPr/>
        <w:t>卂創㵓䡀塪㵮游坾但幖倰䱸䙹㡋㗃ꏎ㥍숣櫂漨敂嚥爵塹촭숵奞┨危協䲘䡡㙈쵕䥷繱幮카穧䩄떏喩㔴ꄬ꺮쉁㤶䝐户幈獎䠮歪瘺慂쉴儬㐽⽺숣甮ꌸ쉐⥲㍚⛎恀㕷乮쉷㤥녓슏⧃㊮</w:t>
      </w:r>
      <w:r>
        <w:rPr/>
        <w:t>ⵈ</w:t>
      </w:r>
      <w:r>
        <w:rPr/>
        <w:t>剌䞏䛎牞⌺⫂狂報櫂体쉯橶橊⧂땲㡆懎昮묺㢬乡㢘婵彑믂塮⍔</w:t>
      </w:r>
      <w:r>
        <w:rPr/>
        <w:t>꧂</w:t>
      </w:r>
      <w:r>
        <w:rPr/>
        <w:t>捌溥湀슘습圪⑾顗㑘䡤숬獠㬽䭍ぐ顃㞘偹䙵⩫⫎呩㡩쉶輯쉸䩙♉呒焲⪣㠺榥⹁쉑ㄵ⯎㛂朮湗祡슱仃套숸</w:t>
      </w:r>
      <w:r>
        <w:rPr/>
        <w:t>⡀</w:t>
      </w:r>
      <w:r>
        <w:rPr/>
        <w:t>㴺堤㣍쉘檮⫂㑍柂㜽숪睺촬⩸싂㶻㬭쉩檩磂쎱渤息㡙쉣숩湯䥱╧녴┦䵫扂䦡䣍穷䫂㍫㜵䘬挭</w:t>
      </w:r>
      <w:r>
        <w:rPr/>
        <w:t>ⴽ</w:t>
      </w:r>
      <w:r>
        <w:rPr/>
        <w:t>캩㕬⒣渽楫牲</w:t>
      </w:r>
      <w:r>
        <w:rPr/>
        <w:t>ꤲ</w:t>
      </w:r>
      <w:r>
        <w:rPr/>
        <w:t>偕〺牖偳扵</w:t>
      </w:r>
      <w:r>
        <w:rPr/>
        <w:t>ꕵ♤</w:t>
      </w:r>
      <w:r>
        <w:rPr/>
        <w:t>䀷兡쉦呠㝀㐹쉴場浚砸䤣䱹䘺␻⩶輬䁉牧彣썞쉤숨村⽩㙙䵰㵰䰶牋</w:t>
      </w:r>
      <w:r>
        <w:rPr/>
        <w:t>ⵘ</w:t>
      </w:r>
      <w:r>
        <w:rPr/>
        <w:t>䡫捴勂晌く橠啒㌰敗浾圴㙒쉧⨬쉹䪩⸽칅即熥火ど䟂捰㍨獇嫂つ䭯쉐卣幪싂䝐ふ兄娳䅨쉷㡥竍侻潅漊瀳枣녯䪩</w:t>
      </w:r>
      <w:r>
        <w:rPr/>
        <w:t>ꦿⵏ</w:t>
      </w:r>
      <w:r>
        <w:rPr/>
        <w:t>併縹⦵䴸</w:t>
      </w:r>
      <w:r>
        <w:rPr/>
        <w:t>ꕍ</w:t>
      </w:r>
      <w:r>
        <w:rPr/>
        <w:t>縪㔣䟂矂䐷樲摶쉉杋</w:t>
      </w:r>
      <w:r>
        <w:rPr/>
        <w:t>ꥆ</w:t>
      </w:r>
      <w:r>
        <w:rPr/>
        <w:t>穗쉶牦䅘ꌪ슥숹煴䠻쉥㵂㈴갶挷ㅫ╕ꌺ䍯忂슏㭴썆測╞</w:t>
      </w:r>
      <w:r>
        <w:rPr/>
        <w:t>ⷎ②</w:t>
      </w:r>
      <w:r>
        <w:rPr/>
        <w:t>䙵♠浢敔欭潅㭭丶췂쉗煲⭺</w:t>
      </w:r>
      <w:r>
        <w:rPr/>
        <w:t>⡉♵</w:t>
      </w:r>
      <w:r>
        <w:rPr/>
        <w:t>ㅈ⒬</w:t>
      </w:r>
      <w:r>
        <w:rPr/>
        <w:t>Ȿ</w:t>
      </w:r>
      <w:r>
        <w:rPr/>
        <w:t>㷂䢏</w:t>
      </w:r>
      <w:r>
        <w:rPr/>
        <w:t>⠯⡌</w:t>
      </w:r>
      <w:r>
        <w:rPr/>
        <w:t>숪怭昪捥擎䰶⩳檻牱쉺쉞癤⥭⥔ꥠ쉦䐹ㄵ参唥䝮㤴쉔㤮숨쉯</w:t>
      </w:r>
      <w:r>
        <w:rPr/>
        <w:t>ⵓ</w:t>
      </w:r>
      <w:r>
        <w:rPr/>
        <w:t>숲瑯㍐㚥㠩⪵曂畤㤭䓂깒⵭</w:t>
      </w:r>
      <w:r>
        <w:rPr/>
        <w:t>ⱎ</w:t>
      </w:r>
      <w:r>
        <w:rPr/>
        <w:t>た숹夦곂♘싍⤹䑆夽䧂穑</w:t>
      </w:r>
      <w:r>
        <w:rPr/>
        <w:t>ⵡ</w:t>
      </w:r>
      <w:r>
        <w:rPr/>
        <w:t>䯂숥煞䞮㐴쉰뗂꺬欥輥颣㡑唹䁁ㅠ䑐樬쉏顎碱妡</w:t>
      </w:r>
      <w:r>
        <w:rPr/>
        <w:t>⡙</w:t>
      </w:r>
      <w:r>
        <w:rPr/>
        <w:t>く憱丹璻柍䕨灮</w:t>
      </w:r>
      <w:r>
        <w:rPr/>
        <w:t>ⰸ</w:t>
      </w:r>
      <w:r>
        <w:rPr/>
        <w:t>㭷</w:t>
      </w:r>
      <w:r>
        <w:rPr/>
        <w:t>ⱔ⏎</w:t>
      </w:r>
      <w:r>
        <w:rPr/>
        <w:t>狂䆣⵺⍳厡㍌偶䩌놥卌頣쵓癯㙧婒㫃䥬撡녭츷놡呫싎彋뭳䕌猶泂湦改繢㥈䈱╩㣂⹙㈺슏傩⥳欰儦檥䰪쉢㞥㘹⭙㈣쉤䁢ꅾ单㜸挺滂</w:t>
      </w:r>
      <w:r>
        <w:rPr/>
        <w:t>ⱔ</w:t>
      </w:r>
      <w:r>
        <w:rPr/>
        <w:t>ꅲ歂䕡ꌩ晰싂쵌滂ꍋ狂숯䅮썕⭉晇戵㨭㵓</w:t>
      </w:r>
      <w:r>
        <w:rPr/>
        <w:t>꧂</w:t>
      </w:r>
      <w:r>
        <w:rPr/>
        <w:t>쎱㉨쉡ꍋ숥杇슣䡂䉲䞘쉙☹䅊쉦朰</w:t>
      </w:r>
      <w:r>
        <w:rPr/>
        <w:t>Ⳃ⌯</w:t>
      </w:r>
      <w:r>
        <w:rPr/>
        <w:t>쉄辬䯂轳爷兢쉸䴲㍩㨴兔㠲걸⪵挴ㅧ䵡繯ꥡ㥸싂</w:t>
      </w:r>
      <w:r>
        <w:rPr/>
        <w:t>ꔷ</w:t>
      </w:r>
      <w:r>
        <w:rPr/>
        <w:t>幺녣⒬吶乄䈸쉠㡊㩹杍獪뽶共녲畬潫竃묮䁦쉓숴䘹㋂坔䉭ꏂ杤憩땠癹㑄⧂</w:t>
      </w:r>
      <w:r>
        <w:rPr/>
        <w:t>ⱷ</w:t>
      </w:r>
      <w:r>
        <w:rPr/>
        <w:t>㒡ꎩ㦻溩ꆵ♄庣쉓卐⍯迎뭂숹⫃㔹顤㴷䥾</w:t>
      </w:r>
      <w:r>
        <w:rPr/>
        <w:t>⡦</w:t>
      </w:r>
      <w:r>
        <w:rPr/>
        <w:t>䏍䱂瑋䊏撡琰䱕⵴帮⥙䐽䝳庬慙ィ歯兤⩺㕊⥗뭞堤땘礰⸵枏땒⩴㥐컂⭃䭓㈨뽌囂啪㛂嗎ꥫ纏噒癡㥑䜴敥</w:t>
      </w:r>
      <w:r>
        <w:rPr/>
        <w:t>ⶵ</w:t>
      </w:r>
      <w:r>
        <w:rPr/>
        <w:t>㵑쉁ꍞ祥䄩捧⩧櫂穵䇂</w:t>
      </w:r>
      <w:r>
        <w:rPr/>
        <w:t>ꤻ⍐⩨</w:t>
      </w:r>
      <w:r>
        <w:rPr/>
        <w:t>⡸</w:t>
      </w:r>
      <w:r>
        <w:rPr/>
        <w:t>娦⺣䕍ず玬㚘⹶ꄪ潖</w:t>
      </w:r>
      <w:r>
        <w:rPr/>
        <w:t>⡃</w:t>
      </w:r>
      <w:r>
        <w:rPr/>
        <w:t>瑡曂乭㛂⪩㔮硇昸迂㌤〱⥩痃</w:t>
      </w:r>
      <w:r>
        <w:rPr/>
        <w:t>Ɐ⩦⩌</w:t>
      </w:r>
      <w:r>
        <w:rPr/>
        <w:t>쎩湈徵癊係惍㩫其⤳䉟枣䄴体夯煒悮焷쉁ぐ⥳쉥쉠序也䁆㛍怪㍅ꅃ</w:t>
      </w:r>
      <w:r>
        <w:rPr/>
        <w:t>ⱕⱚ</w:t>
      </w:r>
      <w:r>
        <w:rPr/>
        <w:t>쉢䘭彦⌻啹␽牗恭呈䰶숨⧂슣䉳ꅏ嘱㵞춵넽椦</w:t>
      </w:r>
      <w:r>
        <w:rPr/>
        <w:t>ꖱ</w:t>
      </w:r>
      <w:r>
        <w:rPr/>
        <w:t>싂싂飂乬偐所</w:t>
      </w:r>
      <w:r>
        <w:rPr/>
        <w:t>ꗎ</w:t>
      </w:r>
      <w:r>
        <w:rPr/>
        <w:t>㙒♪㝦䉺儰㍙敕䊵珂乹☷⭍睲ꆏ쉙摬恧䴭</w:t>
      </w:r>
      <w:r>
        <w:rPr/>
        <w:t>ⰵ</w:t>
      </w:r>
      <w:r>
        <w:rPr/>
        <w:t>㩆滂㖥呔扬⭄瀣䄺ㅡ塨癃㡟㔴㩂</w:t>
      </w:r>
      <w:r>
        <w:rPr/>
        <w:t>⡐</w:t>
      </w:r>
      <w:r>
        <w:rPr/>
        <w:t>ㅑ䝪珂丮払坳ꍃ夥椬儫䙎쉫搊積쉤啂䐲䯃⫂⪥</w:t>
      </w:r>
      <w:r>
        <w:rPr/>
        <w:t>⢣</w:t>
      </w:r>
      <w:r>
        <w:rPr/>
        <w:t>싂丹뿂⍳⽾強숯瑵搪</w:t>
      </w:r>
      <w:r>
        <w:rPr/>
        <w:t>ⵐ</w:t>
      </w:r>
      <w:r>
        <w:rPr/>
        <w:t>㩲㥚거㜷囂숴纥伮㜩桄䓃䖱婠幭걭싂楑迍畣숶䟂녟㴫㝔猫睴긳奄⭹玮넨䱢䁃煚弬坶泂㒻縭刽䶱恾眬濃䉗⍂㡱㵍係画숫䯂煎쉄咵ꥵ婸㈲䒥칂㡡</w:t>
      </w:r>
      <w:r>
        <w:rPr/>
        <w:t>ⱎ</w:t>
      </w:r>
      <w:r>
        <w:rPr/>
        <w:t>縹頭琯䥂柂㞱塬慐榣䚩獄憿劘牵䨰ꆻ⦣婢㵂橠搲悘</w:t>
      </w:r>
      <w:r>
        <w:rPr/>
        <w:t>Ɒ⥬</w:t>
      </w:r>
      <w:r>
        <w:rPr/>
        <w:t>䅨恁숶猱숹䔩獅李偔뾩쉡싎䡶堪礭╈쉟</w:t>
      </w:r>
      <w:r>
        <w:rPr/>
        <w:t>꤭</w:t>
      </w:r>
      <w:r>
        <w:rPr/>
        <w:t>쉎쉏刻⬶晁䡖佒캣䁡棂㣂땚摷硷⬶꥾떥㩒砻䡋⨳き쎩繊溏啯䄣뇂㵕㵸扙</w:t>
      </w:r>
      <w:r>
        <w:rPr/>
        <w:t>ⱗ</w:t>
      </w:r>
      <w:r>
        <w:rPr/>
        <w:t>佄⏎楺㍉呫䒣⹶杣ㅷꅤヂ㌣塾䁸轤⦻칃䭄䜤㘦䑞啾㭃㑢㭩䙁呣繈땰塓漷䙙녹歠癶捦쉗喘♋䵘</w:t>
      </w:r>
      <w:r>
        <w:rPr/>
        <w:t>ⵤ</w:t>
      </w:r>
      <w:r>
        <w:rPr/>
        <w:t>瑵徬璵媩噆㘯烂坎烂䍭ꅪ쉭榥㓂⿂ꌱ⵺㷂䁗䱠憬䆩</w:t>
      </w:r>
      <w:r>
        <w:rPr/>
        <w:t>ꦣ</w:t>
      </w:r>
      <w:r>
        <w:rPr/>
        <w:t>쉎숹摰浳䑗쉹숬煕걙⫂㖵埂垵ꅌ捪璡戽䡞ꍗ橹ꄳ䵨䀮⑋숯戱瑠伲べ㑈敖庘ꌬ⿂䑉歱稳</w:t>
      </w:r>
      <w:r>
        <w:rPr/>
        <w:t>ⴴ⵵═</w:t>
      </w:r>
      <w:r>
        <w:rPr/>
        <w:t>ꇂ內♱廂楢㴦㌫塞朣</w:t>
      </w:r>
      <w:r>
        <w:rPr/>
        <w:t>ⱇ</w:t>
      </w:r>
      <w:r>
        <w:rPr/>
        <w:t>幉츹ㄮ係瘰忂㉙뭀瞡</w:t>
      </w:r>
      <w:r>
        <w:rPr/>
        <w:t>ꤲ</w:t>
      </w:r>
      <w:r>
        <w:rPr/>
        <w:t>숺拂쉆捳ꥷ楏幵╆⬻㕔쉹㣍顭쉪⹐矍넯兘䭆婚⑱娪䑰</w:t>
      </w:r>
      <w:r>
        <w:rPr/>
        <w:t>ⵒ</w:t>
      </w:r>
      <w:r>
        <w:rPr/>
        <w:t>匽側떘彏温眭撏啙䕘䕺卑ꍄ䎬뭤旂䑀幘싂䘴琪枬湱</w:t>
      </w:r>
      <w:r>
        <w:rPr/>
        <w:t>꤬</w:t>
      </w:r>
      <w:r>
        <w:rPr/>
        <w:t>畘⨹䙑⹁牧</w:t>
      </w:r>
      <w:r>
        <w:rPr/>
        <w:t>꥓</w:t>
      </w:r>
      <w:r>
        <w:rPr/>
        <w:t>迂쉣ꍋ숱㝑惍櫂</w:t>
      </w:r>
      <w:r>
        <w:rPr/>
        <w:t>ⵌ</w:t>
      </w:r>
      <w:r>
        <w:rPr/>
        <w:t>轳녢横⸲</w:t>
      </w:r>
      <w:r>
        <w:rPr/>
        <w:t>ⰻ</w:t>
      </w:r>
      <w:r>
        <w:rPr/>
        <w:t>슱圪䱥牬놏싂健㡢壂ⸯ佞獢숻硭㑮싂썄㝈</w:t>
      </w:r>
      <w:r>
        <w:rPr/>
        <w:t>ꕩ</w:t>
      </w:r>
      <w:r>
        <w:rPr/>
        <w:t>쉡䐥ꍫ牫梱恀뭃瞿쉦幟ㆡ湾漱䥃浶昳棂쌥汒㝳栣穰쉱⥾쉗걖츹啁公땱䬨⨶畷슩땺䓎⪵昮ネ檏⼥뾡㯍䊮挦婂卦쉵⼪㯍䯂ꅾ暮儴乾숶캻皬</w:t>
      </w:r>
      <w:r>
        <w:rPr/>
        <w:t>⠬</w:t>
      </w:r>
      <w:r>
        <w:rPr/>
        <w:t>恢⨬潑썞垱帳쉤槎䡰䅯䍤⻂樫杏敖惂</w:t>
      </w:r>
      <w:r>
        <w:rPr/>
        <w:t>ꔥ</w:t>
      </w:r>
      <w:r>
        <w:rPr/>
        <w:t>쉒ㄮ갶䭉㍡ꅚ盂撥硒㡒쉟ꥤ澬汶㖩숯瘪쉢㴮扢䉤숪쌫彞㛂堽ぐ灃瘱㈪╙꤮⌽接⍞槂琩坘湑걾扥㮬썣땋⥂㏂䯍쉱쵺梘幺䅃ꥭ</w:t>
      </w:r>
      <w:r>
        <w:rPr/>
        <w:t>ꥇ</w:t>
      </w:r>
      <w:r>
        <w:rPr/>
        <w:t>㑮烂线曂숫橰牄㒩ㅺ橶⬫</w:t>
      </w:r>
      <w:r>
        <w:rPr/>
        <w:t>ⱘ</w:t>
      </w:r>
      <w:r>
        <w:rPr/>
        <w:t>䵧夳極䓂숯⨰儊㈮䐣㗍칶䍋竂䉵発</w:t>
      </w:r>
      <w:r>
        <w:rPr/>
        <w:t>ⱪ</w:t>
      </w:r>
      <w:r>
        <w:rPr/>
        <w:t>䍧灷슻畹⹍牀묮㕴⤸癉쉹㈽쉎儤㐩숫㭷汣⽗䇍䏂싎㡊参怣䖩ꄦ〪歸兗漲㴱䕢係䱋縪竂顡沱꥘ㅑ㞥</w:t>
      </w:r>
      <w:r>
        <w:rPr/>
        <w:t>ꕡ</w:t>
      </w:r>
      <w:r>
        <w:rPr/>
        <w:t>㖏ㅮ卓㡃参瘫묺</w:t>
      </w:r>
      <w:r>
        <w:rPr/>
        <w:t>꧂</w:t>
      </w:r>
      <w:r>
        <w:rPr/>
        <w:t>䣂漳⏂急渥싂쵕쉃</w:t>
      </w:r>
      <w:r>
        <w:rPr/>
        <w:t>꤫</w:t>
      </w:r>
      <w:r>
        <w:rPr/>
        <w:t>䅠쉂汨䄳婡⽟㔩녡乫繰⭂橣뗂딪地睋䋂썫厵幤ꅗ쉞槂猬拂㩩睍栨囃䵀쉅㇃頤뗂娦ꍢ슩⩦潮櫂쉷뾵煹顔㐶秂輳曍偅㓃檡㡮䔽乎</w:t>
      </w:r>
      <w:r>
        <w:rPr/>
        <w:t>⡴</w:t>
      </w:r>
      <w:r>
        <w:rPr/>
        <w:t>ꄭ太⍦煯㇍⩁䱌侏⤵父浣慈숹</w:t>
      </w:r>
      <w:r>
        <w:rPr/>
        <w:t>ꕲ</w:t>
      </w:r>
      <w:r>
        <w:rPr/>
        <w:t>㭣넱쉶䙮幂㦩䴵唨╊㍔⚮쉎喻珍㍚⮵慠칆ꎵ攪䡈绂슬캵╱뽥圹璩䐯Ⓜ䭟</w:t>
      </w:r>
      <w:r>
        <w:rPr/>
        <w:t>꧂</w:t>
      </w:r>
      <w:r>
        <w:rPr/>
        <w:t>㤫㩈⹂⩓⹌䀯繁睪䮡⻂깤橦</w:t>
      </w:r>
      <w:r>
        <w:rPr/>
        <w:t>ⵋ꧂</w:t>
      </w:r>
      <w:r>
        <w:rPr/>
        <w:t>灕轺⨣⩁숭硬㩗䌶椳쉕䯎</w:t>
      </w:r>
      <w:r>
        <w:rPr/>
        <w:t>꤯</w:t>
      </w:r>
      <w:r>
        <w:rPr/>
        <w:t>䅏劘╥参㉯繖⿂㠤⺩쉾쵕煬䞻䍦묺⩄⬬歈略⪻佢䐣欳氺숦兞疻幧別偵㵤㔯䭮㩋䅙猵쉁칔车⯂숪洰㇃橖꺩捈䄶夦껂쌶⩾䬲╵勂獂⨹</w:t>
      </w:r>
      <w:r>
        <w:rPr/>
        <w:t>ⵊ</w:t>
      </w:r>
      <w:r>
        <w:rPr/>
        <w:t>숪㍘榿</w:t>
      </w:r>
      <w:r>
        <w:rPr/>
        <w:t>ꦡ⤤</w:t>
      </w:r>
      <w:r>
        <w:rPr/>
        <w:t>敌쉏璬싂⬲㐰㈨弣⩥⥒撿쉬⥑去慷䉵㭦偉⩾䕵쎱䜶슥</w:t>
      </w:r>
      <w:r>
        <w:rPr/>
        <w:t>ⲩ</w:t>
      </w:r>
      <w:r>
        <w:rPr/>
        <w:t>歗捄</w:t>
      </w:r>
      <w:r>
        <w:rPr/>
        <w:t>ⵈ</w:t>
      </w:r>
      <w:r>
        <w:rPr/>
        <w:t>㥕礯獏佧䬽䲥</w:t>
      </w:r>
      <w:r>
        <w:rPr/>
        <w:t>⡋</w:t>
      </w:r>
      <w:r>
        <w:rPr/>
        <w:t>㭈玿䀥摌睤㢵夵䙏儬克䃍垻先⥟</w:t>
      </w:r>
      <w:r>
        <w:rPr/>
        <w:t>ꕩ</w:t>
      </w:r>
      <w:r>
        <w:rPr/>
        <w:t>礣뮿堦쵣슮樴煍扫뿎㘴圮䕑</w:t>
      </w:r>
      <w:r>
        <w:rPr/>
        <w:t>ⱏ</w:t>
      </w:r>
      <w:r>
        <w:rPr/>
        <w:t>䕶䳂⸪⽡뭺㬻쌣⽩㋃캥亘싍㉏獕㥍撣䍍㣂⛂⸺⥯轑佂夬</w:t>
      </w:r>
      <w:r>
        <w:rPr/>
        <w:t>ⰷ</w:t>
      </w:r>
      <w:r>
        <w:rPr/>
        <w:t>栤嫂慧㵚䐮䥂⭟숷䍟䔷彇業䏎ꥶ婚彴긥埂⍞䔱䘭稱䉂</w:t>
      </w:r>
      <w:r>
        <w:rPr/>
        <w:t>ꔴ</w:t>
      </w:r>
      <w:r>
        <w:rPr/>
        <w:t>㐯칓</w:t>
      </w:r>
      <w:r>
        <w:rPr/>
        <w:t>Ⳃ</w:t>
      </w:r>
      <w:r>
        <w:rPr/>
        <w:t>쉋挵䍥慗吥㡆欵</w:t>
      </w:r>
      <w:r>
        <w:rPr/>
        <w:t>⢥</w:t>
      </w:r>
      <w:r>
        <w:rPr/>
        <w:t>쉍쵨㝡煍⭉䁍斏쏃冘䏂瑡址㇎녬栶灥쉅</w:t>
      </w:r>
      <w:r>
        <w:rPr/>
        <w:t>⠨</w:t>
      </w:r>
      <w:r>
        <w:rPr/>
        <w:t>딱洶慹쉬坔䜫浑쉦곂㕄㭔䉦䭄䘸</w:t>
      </w:r>
      <w:r>
        <w:rPr/>
        <w:t>ⷂ</w:t>
      </w:r>
      <w:r>
        <w:rPr/>
        <w:t>恺拂䰶煷砩䕳淂䥱䤹쉞슩㴸⩇忂숰⵹瑡㍨⏂뼲㩮厱쉱檡棎뽉洺啷</w:t>
      </w:r>
      <w:r>
        <w:rPr/>
        <w:t>ꖵ</w:t>
      </w:r>
      <w:r>
        <w:rPr/>
        <w:t>瘶㪮氱瑦穯湕</w:t>
      </w:r>
      <w:r>
        <w:rPr/>
        <w:t>ꥎ⑈</w:t>
      </w:r>
      <w:r>
        <w:rPr/>
        <w:t>啫䙋뽓塺㓍妵녦㔪楺㑐쉥⍕땚쉮搸䳍ㅵ싂⩅佃⩠澮䡰危玩⚘㴺㴳⥘슡辣塬쉖ㅌ城瓂</w:t>
      </w:r>
      <w:r>
        <w:rPr/>
        <w:t>Ⳃ</w:t>
      </w:r>
      <w:r>
        <w:rPr/>
        <w:t>幭䭃兢䦿流䕸捒딸</w:t>
      </w:r>
      <w:r>
        <w:rPr/>
        <w:t>⣂</w:t>
      </w:r>
      <w:r>
        <w:rPr/>
        <w:t>땐风唪瑺僂땬╺䄬绂瘥晟</w:t>
      </w:r>
      <w:r>
        <w:rPr/>
        <w:t>⡚</w:t>
      </w:r>
      <w:r>
        <w:rPr/>
        <w:t>뗃쉁洩⤊潌䅗쉀⨺䁚克⍋斣싂歬琪祹卑线轩╖쉚坉</w:t>
      </w:r>
      <w:r>
        <w:rPr/>
        <w:t>⡀</w:t>
      </w:r>
      <w:r>
        <w:rPr/>
        <w:t>皮嘵矎䭩揂殿怪䯂其㝌瀻⍩㊡燂啓獏䉠攮䮩숶潯♷⩒攲梿㝕⹁呋䡥䮱匪穔頤쉤䬸㥤</w:t>
      </w:r>
      <w:r>
        <w:rPr/>
        <w:t>ꕰ</w:t>
      </w:r>
      <w:r>
        <w:rPr/>
        <w:t>懂␮捹乹䟍⥎ꄳ灗쉁⻍卶娯焺㏂䱹⨯ꄳ㡪㵪幞쉾婡⚣剌乀㵣拂ꍞ扂㝦싂櫂䌪〲楹畒祏숱ꅁ䍨ꌺ捱㵙兪숹㥾戤硉쉍숦楨䭒⥏</w:t>
      </w:r>
      <w:r>
        <w:rPr/>
        <w:t>ꔭ</w:t>
      </w:r>
      <w:r>
        <w:rPr/>
        <w:t>숨䥀뮩乯슏⴯辘炱礫硶슘爻歓灍⥳╏⪻⹶⹀㩢⪮瑃乌う</w:t>
      </w:r>
      <w:r>
        <w:rPr/>
        <w:t>ⵖ</w:t>
      </w:r>
      <w:r>
        <w:rPr/>
        <w:t>숶⍟</w:t>
      </w:r>
      <w:r>
        <w:rPr/>
        <w:t>ꕳ</w:t>
      </w:r>
      <w:r>
        <w:rPr/>
        <w:t>䏂㕅㥕潥䭌犩痂⵳쌱㙄㝐䓂咩嚏滂䴪</w:t>
      </w:r>
      <w:r>
        <w:rPr/>
        <w:t>ꔮ</w:t>
      </w:r>
      <w:r>
        <w:rPr/>
        <w:t>䍈⪱獱夹뿂㭂␬⛂抡ㅣ祲迂⧃䉈㤫㡸楘棂쉉䎘뭱</w:t>
      </w:r>
      <w:r>
        <w:rPr/>
        <w:t>⠩</w:t>
      </w:r>
      <w:r>
        <w:rPr/>
        <w:t>䭤䮣땂䛂⩂愻栴䨤䧂쉆숯䤪挣㭌땥쉙䥧䡉判䕶⼴㭂⍣採</w:t>
      </w:r>
      <w:r>
        <w:rPr/>
        <w:t>ꗂ</w:t>
      </w:r>
      <w:r>
        <w:rPr/>
        <w:t>넦扐㢩い慗떿冮洺瀫ꍵ捐⩢係唳㡎ꄹ橁㭓琷뼤㡏煖싂⩫䉱</w:t>
      </w:r>
      <w:r>
        <w:rPr/>
        <w:t>⠹</w:t>
      </w:r>
      <w:r>
        <w:rPr/>
        <w:t>슘</w:t>
      </w:r>
      <w:r>
        <w:rPr/>
        <w:t>ⰶ</w:t>
      </w:r>
      <w:r>
        <w:rPr/>
        <w:t>숱嫂䬰眽卦⩶⴮樶㔴牬䝭숩瑋ꍯ䥮丱〹橐湁払䱪輪꥕㩎矂怷</w:t>
      </w:r>
      <w:r>
        <w:rPr/>
        <w:t>ⴹ</w:t>
      </w:r>
      <w:r>
        <w:rPr/>
        <w:t>獺㏂僃氩⹪칍歷䡋晸쉪㓂堫春绂㍆䨯쉅癉歈歖塙쉬楎機슏佫甫뭣깗煌䉃湴㒥⌰彫곂⥉⽭⽘盂쉆딦╱啙㵐契슿奶㣂么暬䩩嚩丮⩪顔ꌳ摴♐뽠쌮ꍳ㑭⩞抬㑩癐獯穧㵰넱畗㍃⨮挽拂쉲쉫ꌪ睳啦烃捄坏☲⪵併睪敱獹ㄲ纬㶡⩲偨幩㑴䭀挩</w:t>
      </w:r>
      <w:r>
        <w:rPr/>
        <w:t>ⲩ</w:t>
      </w:r>
      <w:r>
        <w:rPr/>
        <w:t>쉚㕘㏂묣义橨嫂</w:t>
      </w:r>
      <w:r>
        <w:rPr/>
        <w:t>ⱋ</w:t>
      </w:r>
      <w:r>
        <w:rPr/>
        <w:t>轤頶칮痂䀳刽⽖⍡槂㔹儲</w:t>
      </w:r>
      <w:r>
        <w:rPr/>
        <w:t>⢡</w:t>
      </w:r>
      <w:r>
        <w:rPr/>
        <w:t>䌪噾숺</w:t>
      </w:r>
      <w:r>
        <w:rPr/>
        <w:t>ⶬ</w:t>
      </w:r>
      <w:r>
        <w:rPr/>
        <w:t>斣灒扭愱䛍乕숶슮슻弤潱⭬쉮摄湬⶿昭ㄴ㝔厩⌮犬䚩ꥳ䞥癘区ヂ䩂珂䁈⹸污捇悥뽚뭕⬳杊摋檱┱놮䛃忂쌤睎䖱汴噪☷媥⩎㮡枱皘つ䠳㵴晏㝎妘繵在긤頴䖣睐禩╧ꥢ偗Ⓕ係䘸⥊뾣斩╱㙾泂㣂썥Ⓜ䈬煷⿂睓䚱䜴䕣䩑浦塹⥀쉮扒</w:t>
      </w:r>
      <w:r>
        <w:rPr/>
        <w:t>ⵄ</w:t>
      </w:r>
      <w:r>
        <w:rPr/>
        <w:t>㨱楺根奞⹖⫎▵䬹㡡歶栨⵴硇繬求㌺㍪愪ご㤫橦䥩顀櫂恗冩眮쉨⩄捖</w:t>
      </w:r>
      <w:r>
        <w:rPr/>
        <w:t>ꕸ</w:t>
      </w:r>
      <w:r>
        <w:rPr/>
        <w:t>磍츊ꍰ拂倴ꄮ瞘걣슮〤싃嘺䡄칌컂뭸嫂殩쉟䁃쉎쉒㜤噳潵案싂兊硋偔㭴繱段ꅔㅦ漲녨擂䵙</w:t>
      </w:r>
      <w:r>
        <w:rPr/>
        <w:t>ꤳ</w:t>
      </w:r>
      <w:r>
        <w:rPr/>
        <w:t>ꥴ</w:t>
      </w:r>
      <w:r>
        <w:rPr/>
        <w:t>ⱶ</w:t>
      </w:r>
      <w:r>
        <w:rPr/>
        <w:t>䩈쉏炩戭侻湬⨱⻂搲숽㟂轕딪䙃䕤칲䡡活晊䜮숥ヂ㨪䂱ꅎ則㨪䩆ㄵ⩍唰⽄䛂測何녡쉯츸꥗㐪䄦㌯䭁ㅯ煷䨰瞩捺浙⸳㮥뽖썬싂潐싃旂渭漮瀻揂䦩䪬䴱숵䵬</w:t>
      </w:r>
      <w:r>
        <w:rPr/>
        <w:t>ꗂ</w:t>
      </w:r>
      <w:r>
        <w:rPr/>
        <w:t>甲搪䇂</w:t>
      </w:r>
      <w:r>
        <w:rPr/>
        <w:t>⡣</w:t>
      </w:r>
      <w:r>
        <w:rPr/>
        <w:t>當橲ꄺ㕢琷뾬뇂⬪⍕ꥩ揂</w:t>
      </w:r>
      <w:r>
        <w:rPr/>
        <w:t>ⱔ</w:t>
      </w:r>
      <w:r>
        <w:rPr/>
        <w:t>瀤녶迍剚ꌵ⽵䏂ㄲ⍱썐㤹⩮晑캻愰슡剮卵乊潲縵慵忂⨸걀숦䞮쉋旂摹恶绂瓍䵤琹帺썵獰敎飂㉢礱㒩⸪䁮</w:t>
      </w:r>
      <w:r>
        <w:rPr/>
        <w:t>ꔨ</w:t>
      </w:r>
      <w:r>
        <w:rPr/>
        <w:t>㨻⑑ꅎ싂떡숨딵䋎㍢㈪䝬</w:t>
      </w:r>
      <w:r>
        <w:rPr/>
        <w:t>ꥂ</w:t>
      </w:r>
      <w:r>
        <w:rPr/>
        <w:t>땦㐤旂㐦檵偋亵ꄲ숷⎱⦡窬䡪冥깚迂숰绂渷ㅀ幕剒䱕걒숪熮悱⥦橒輻囂嚡䅴傩㤪䭱兟묥뭵㭙樭▩摌㭮烂┱⑌䋂䱃矍彧㒱␶淂䥓</w:t>
      </w:r>
      <w:r>
        <w:rPr/>
        <w:t>ꤤ</w:t>
      </w:r>
      <w:r>
        <w:rPr/>
        <w:t>梏竂</w:t>
      </w:r>
      <w:r>
        <w:rPr/>
        <w:t>ꤺ</w:t>
      </w:r>
      <w:r>
        <w:rPr/>
        <w:t>丨復쉔⑥⸽썑悬╭剪樨䕃숯䲏㣂晸</w:t>
      </w:r>
      <w:r>
        <w:rPr/>
        <w:t>ꕗ</w:t>
      </w:r>
      <w:r>
        <w:rPr/>
        <w:t>琫戽⤨歬繵䱢憏䝺䞣稰쉤⑵橍쉾場㵋溻䱾뇃</w:t>
      </w:r>
      <w:r>
        <w:rPr/>
        <w:t>ⵇ</w:t>
      </w:r>
      <w:r>
        <w:rPr/>
        <w:t>彠</w:t>
      </w:r>
      <w:r>
        <w:rPr/>
        <w:t>⡄</w:t>
      </w:r>
      <w:r>
        <w:rPr/>
        <w:t>㉡㉂歏㗂㠤츣顃䠥た眰䴥녔癁숰㋂癱</w:t>
      </w:r>
      <w:r>
        <w:rPr/>
        <w:t>⣍</w:t>
      </w:r>
      <w:r>
        <w:rPr/>
        <w:t>㷂쉉啙䅖숭䖵슏㍍슣⌻</w:t>
      </w:r>
      <w:r>
        <w:rPr/>
        <w:t>ⱘ</w:t>
      </w:r>
      <w:r>
        <w:rPr/>
        <w:t>㴦썣␻浕习抻촬⭫㥖䝈卉䁑乔슥克橶潫㖡싍檿皡㴭瑒畟䷂</w:t>
      </w:r>
      <w:r>
        <w:rPr/>
        <w:t>⢱</w:t>
      </w:r>
      <w:r>
        <w:rPr/>
        <w:t>癖檿䄺䇂㠶湫쉬強㍱㉁睁㐪㍄슥㜷灌㭤㞣⸫礹</w:t>
      </w:r>
      <w:r>
        <w:rPr/>
        <w:t>ꕸ</w:t>
      </w:r>
      <w:r>
        <w:rPr/>
        <w:t>娻㞵檏甤䤦窡㡑乀全爦䜤她硊㭬┴쉍쉙꥕</w:t>
      </w:r>
      <w:r>
        <w:rPr/>
        <w:t>꧂⍊</w:t>
      </w:r>
      <w:r>
        <w:rPr/>
        <w:t>䬴</w:t>
      </w:r>
      <w:r>
        <w:rPr/>
        <w:t>ⷃ</w:t>
      </w:r>
      <w:r>
        <w:rPr/>
        <w:t>厏䥂Ⓙ瑍</w:t>
      </w:r>
      <w:r>
        <w:rPr/>
        <w:t>ꥎ</w:t>
      </w:r>
      <w:r>
        <w:rPr/>
        <w:t>䮡⩞兊숲焫䱓彵砣숽䋎썎⹕⑪⪥䤪働楂轵乩昬슩쉤쉞歍쉘㩡㑭温ꆮ㒩扔䈫䈷놵㔹䵔⹑輪壂䢻⽔</w:t>
      </w:r>
      <w:r>
        <w:rPr/>
        <w:t>⡐</w:t>
      </w:r>
      <w:r>
        <w:rPr/>
        <w:t>䘤⛂栤⹁㨫㘪吥䛍辬</w:t>
      </w:r>
      <w:r>
        <w:rPr/>
        <w:t>꧂</w:t>
      </w:r>
      <w:r>
        <w:rPr/>
        <w:t>䡨㝁䉁╃廂촴뾻瘷㤫쉂걇睇숣㔫뽸疩㬴绂숯숳㢣</w:t>
      </w:r>
      <w:r>
        <w:rPr/>
        <w:t>ꦏ</w:t>
      </w:r>
      <w:r>
        <w:rPr/>
        <w:t>싂悬轘쉅㏂漫쏂㐣㝪健橮䬱皬凂␬怹㩋칹䝎䑟ꌫꆮ딩售匪㩪</w:t>
      </w:r>
      <w:r>
        <w:rPr/>
        <w:t>Ⳃ</w:t>
      </w:r>
      <w:r>
        <w:rPr/>
        <w:t>汓쉎奶䕌携碿㭩䙁①썐攴ꥶ쉮䈮䧂</w:t>
      </w:r>
      <w:r>
        <w:rPr/>
        <w:t>ⴣ</w:t>
      </w:r>
      <w:r>
        <w:rPr/>
        <w:t>㙨轕╫뇂⼥偦旂䙨쎬넺쉬䕱玮摤⸊樭㤴慗㢻顗䤷欤坲⽵⥄⍍獒㌣☫䋂㭢⭹㑄獍䔵枬ꍺ䚻佦䯍㘷ꌶ슿슻䍆꤮</w:t>
      </w:r>
      <w:r>
        <w:rPr/>
        <w:t>ⵂ</w:t>
      </w:r>
      <w:r>
        <w:rPr/>
        <w:t>杅獞녖숣晚仂湘쵭剆㊘㝦䠥摁摥顧牟䨪䈮砤弶僂䝪佯㍘䭎㭭쉷樰ꅬ촬곂爨뭤쉹桸⎥俍秂숫</w:t>
      </w:r>
      <w:r>
        <w:rPr/>
        <w:t>꤬</w:t>
      </w:r>
      <w:r>
        <w:rPr/>
        <w:t>㍒☻ㅀ썴攺</w:t>
      </w:r>
      <w:r>
        <w:rPr/>
        <w:t>ꤴ</w:t>
      </w:r>
      <w:r>
        <w:rPr/>
        <w:t>噁墏䉷䉾捃䙰㛂</w:t>
      </w:r>
      <w:r>
        <w:rPr/>
        <w:t>ⱊ</w:t>
      </w:r>
      <w:r>
        <w:rPr/>
        <w:t>獢砵ꅉ⩁刯뭲쉶倹㗂</w:t>
      </w:r>
      <w:r>
        <w:rPr/>
        <w:t>ꦏ</w:t>
      </w:r>
      <w:r>
        <w:rPr/>
        <w:t>쉷숣浇哂轤奘抻숨㑇㴮⬣抮㑓䝵놥乶ꍹ쉂⥌놱걢⸻</w:t>
      </w:r>
      <w:r>
        <w:rPr/>
        <w:t>ⵗ</w:t>
      </w:r>
      <w:r>
        <w:rPr/>
        <w:t>彙潏彖㖡㔮㋂牱녞乍丯숽䩮瑄汤熩扴⾿乂㐯垩싂卄桐晋䪘揎欸ㅮ䵵䡣㔰汲摡䉱桃㩔眱火쉬癮䨦</w:t>
      </w:r>
      <w:r>
        <w:rPr/>
        <w:t>ꤪ</w:t>
      </w:r>
      <w:r>
        <w:rPr/>
        <w:t>び獗喬畡来쉈</w:t>
      </w:r>
      <w:r>
        <w:rPr/>
        <w:t>ⵚ</w:t>
      </w:r>
      <w:r>
        <w:rPr/>
        <w:t>穤狂敾㕒뮩䱃</w:t>
      </w:r>
      <w:r>
        <w:rPr/>
        <w:t>⢱</w:t>
      </w:r>
      <w:r>
        <w:rPr/>
        <w:t>攺㠱䭾塕숬쵳숸</w:t>
      </w:r>
      <w:r>
        <w:rPr/>
        <w:t>ꔳ</w:t>
      </w:r>
      <w:r>
        <w:rPr/>
        <w:t>漮㉱祺</w:t>
      </w:r>
      <w:r>
        <w:rPr/>
        <w:t>ꕞ</w:t>
      </w:r>
      <w:r>
        <w:rPr/>
        <w:t>䎿㓂싂竎䈽䙸䝓乆䌶潞</w:t>
      </w:r>
      <w:r>
        <w:rPr/>
        <w:t>ꥀ╎</w:t>
      </w:r>
      <w:r>
        <w:rPr/>
        <w:t>瞩쉵쉎晓䬳䝍㭞㐭</w:t>
      </w:r>
      <w:r>
        <w:rPr/>
        <w:t>ⴽ</w:t>
      </w:r>
      <w:r>
        <w:rPr/>
        <w:t>㙇⫂毃绂呉匩⍧䕔㨱뽩湦䭀뽃땳칟䗂㌪♈숻슬⍌쉵頨㘨슻捰㷂汎瑦㚏僂</w:t>
      </w:r>
      <w:r>
        <w:rPr/>
        <w:t>꧂</w:t>
      </w:r>
      <w:r>
        <w:rPr/>
        <w:t>⼭母</w:t>
      </w:r>
      <w:r>
        <w:rPr/>
        <w:t>Ⳃ</w:t>
      </w:r>
      <w:r>
        <w:rPr/>
        <w:t>ⷂ</w:t>
      </w:r>
      <w:r>
        <w:rPr/>
        <w:t>癒桳䣂⏂</w:t>
      </w:r>
      <w:r>
        <w:rPr/>
        <w:t>ꕇ</w:t>
      </w:r>
      <w:r>
        <w:rPr/>
        <w:t>츮垡䕃㔰ꏂ⽗噧ꆣ噓抻</w:t>
      </w:r>
      <w:r>
        <w:rPr/>
        <w:t>⢵</w:t>
      </w:r>
      <w:r>
        <w:rPr/>
        <w:t>ⴶꥂ</w:t>
      </w:r>
      <w:r>
        <w:rPr/>
        <w:t>爮묶欮獊쉱⧂㯂䑵슻瑈갴灇㡰畄繃檥彁</w:t>
      </w:r>
      <w:r>
        <w:rPr/>
        <w:t>꧂</w:t>
      </w:r>
      <w:r>
        <w:rPr/>
        <w:t>뿂㣂싃⍪䐳㝂㭠䀥頷渽⺣䙲ㆥ숰炵倲䠨呪敉灬</w:t>
      </w:r>
      <w:r>
        <w:rPr/>
        <w:t>⡬</w:t>
      </w:r>
      <w:r>
        <w:rPr/>
        <w:t>獷䢩斩捭㘭⼰⿂㕎瑺깗촮熏⨩玩┱</w:t>
      </w:r>
      <w:r>
        <w:rPr/>
        <w:t>ꦩ</w:t>
      </w:r>
      <w:r>
        <w:rPr/>
        <w:t>湡冩쉶뽾⪵䈻繩촤浾슩갲뽁廂⸻㌽싂乩剞䍡渭繑唬樸싃⽖깄</w:t>
      </w:r>
      <w:r>
        <w:rPr/>
        <w:t>ⲏ</w:t>
      </w:r>
      <w:r>
        <w:rPr/>
        <w:t>䆩</w:t>
      </w:r>
      <w:r>
        <w:rPr/>
        <w:t>Ⳃ</w:t>
      </w:r>
      <w:r>
        <w:rPr/>
        <w:t>䂣嗂帬␷㏂焩牦숯参촵㖣㉙⭣㕤稤天歏뭫슣头㑨⌸奌떬쉹䄦⌳穄楾⍬㓂恫믂斥⎘榘쉘㒻乷쉘뮥⎻믍穇摷䏂ꌣ뭕숳㖩䭲곂땞⹀뽂㑅ぴ쉮䪵</w:t>
      </w:r>
      <w:r>
        <w:rPr/>
        <w:t>ⱀ</w:t>
      </w:r>
      <w:r>
        <w:rPr/>
        <w:t>䗂⩔</w:t>
      </w:r>
      <w:r>
        <w:rPr/>
        <w:t>ⷂ</w:t>
      </w:r>
      <w:r>
        <w:rPr/>
        <w:t>傩䙨䇂氫佟</w:t>
      </w:r>
      <w:r>
        <w:rPr/>
        <w:t>ⰽ♈</w:t>
      </w:r>
      <w:r>
        <w:rPr/>
        <w:t>匥剳䮏⿍悬싂⭠뗂Ⓜ爭쉌♴곂徿佘쉔㤫桸걧汦ㄩ矎煎偙㍕䃂咮㙤숽怤恫玬桰灳測顷㭍䟂싂싍䡭</w:t>
      </w:r>
      <w:r>
        <w:rPr/>
        <w:t>ꥆ</w:t>
      </w:r>
      <w:r>
        <w:rPr/>
        <w:t>㗂쉄硔轄䵃㉸潡焸⍎⽏ꥣ䁉異쉶㜶愫걳쉨琣㑠㉔歂桗䆮믎嘴漮䌣爪녈䭞뼹쉆癊</w:t>
      </w:r>
      <w:r>
        <w:rPr/>
        <w:t>⡄</w:t>
      </w:r>
      <w:r>
        <w:rPr/>
        <w:t>磂嘺珂䱐橤⥈䅃䥒戸㩸⧎印秂繱싂㡌ㅯ⍓숊漬⹉䪮깃祭滂䅑슮䀱㕮頶깓牃┩焹杭⧂轲ꥴ㒥轴顣㙙⩑㴪ꥱ䡫卾㦿슏꺣㥊傘⛂쉍壍兇⑙䐥䙖浖쉈橊牀슻猹⬱䗂浏䍫扣</w:t>
      </w:r>
      <w:r>
        <w:rPr/>
        <w:t>ⲩ</w:t>
      </w:r>
      <w:r>
        <w:rPr/>
        <w:t>慵灑幅싂䵌䝄쉢潄</w:t>
      </w:r>
      <w:r>
        <w:rPr/>
        <w:t>ⰱ</w:t>
      </w:r>
      <w:r>
        <w:rPr/>
        <w:t>涻䡟䑅共슘䰸䆡祥囍䩮㓂操䵙⸭쉰揂湥参噘池㙦</w:t>
      </w:r>
      <w:r>
        <w:rPr/>
        <w:t>Ⱞ</w:t>
      </w:r>
      <w:r>
        <w:rPr/>
        <w:t>檮㭗</w:t>
      </w:r>
      <w:r>
        <w:rPr/>
        <w:t>ⱖ</w:t>
      </w:r>
      <w:r>
        <w:rPr/>
        <w:t>넨䅊┵쉹쉠뽇뭮佟넵唻䃍磂䑬ꆬ扑쉀</w:t>
      </w:r>
      <w:r>
        <w:rPr/>
        <w:t>Ⱘ</w:t>
      </w:r>
      <w:r>
        <w:rPr/>
        <w:t>券䑦䁈末뿂䐯⬷㐩⩘獊␶㶡</w:t>
      </w:r>
      <w:r>
        <w:rPr/>
        <w:t>ⴱ</w:t>
      </w:r>
      <w:r>
        <w:rPr/>
        <w:t>个䅙柎쉶</w:t>
      </w:r>
      <w:r>
        <w:rPr/>
        <w:t>ꦣ</w:t>
      </w:r>
      <w:r>
        <w:rPr/>
        <w:t>넩狃䀹转쉦숭䂿歗眻⿂輪祬刷⦏쉬摹揂䞬轹ꍍ煎䅐塂㜯⫍桨潱</w:t>
      </w:r>
      <w:r>
        <w:rPr/>
        <w:t>ⵒ</w:t>
      </w:r>
      <w:r>
        <w:rPr/>
        <w:t>뗂ꅆ楰쉡浅硃噶㙮뿂歴瑡</w:t>
      </w:r>
      <w:r>
        <w:rPr/>
        <w:t>ꕗ</w:t>
      </w:r>
      <w:r>
        <w:rPr/>
        <w:t>묷⽥睺瑲䛂뗂㶩畧䊩嚬䅒쉍剢灗⭲摵䥑浤쉕⸶欨㨨䝐灠ꆡ㤮┴뽧歉쉚剕㡟䝠㧂⭣</w:t>
      </w:r>
      <w:r>
        <w:rPr/>
        <w:t>ⵢ</w:t>
      </w:r>
      <w:r>
        <w:rPr/>
        <w:t>牐䚱㪩녹넱掮堬싂摮傩畎摘㉙㙸津並瑚乤䟂쉂圹縯煦歎⼦奍伭␪抡깦ㄸ⨯夹䐴⨺渷剸彎憩썘䑹䇂楖묵╁圳쉰䋂⽥</w:t>
      </w:r>
      <w:r>
        <w:rPr/>
        <w:t>ꗎ♙</w:t>
      </w:r>
      <w:r>
        <w:rPr/>
        <w:t>딥싂㞡来Ⓧ뭁㔴걫䡺숶썦当伹䂻琣〤껂㛃汑弸깂컃</w:t>
      </w:r>
      <w:r>
        <w:rPr/>
        <w:t>ꗂ</w:t>
      </w:r>
      <w:r>
        <w:rPr/>
        <w:t>晹숱獴捶嫂䳂恕灀慭䌵㑚ぇ쉶슥쉍汸⨳汲慕뭐뭮㗂␱쉗䢡뇂牅楸婅煭怯䁤쉆㫍㩶⥟眳싂걬䌺幅滂偆䡭Ⓜ呅怱硾揂惂</w:t>
      </w:r>
      <w:r>
        <w:rPr/>
        <w:t>ꤪ</w:t>
      </w:r>
      <w:r>
        <w:rPr/>
        <w:t>儰啞未뿍慱頺쵧⩀쉞</w:t>
      </w:r>
      <w:r>
        <w:rPr/>
        <w:t>꤫</w:t>
      </w:r>
      <w:r>
        <w:rPr/>
        <w:t>䘮潯</w:t>
      </w:r>
      <w:r>
        <w:rPr/>
        <w:t>⡄</w:t>
      </w:r>
      <w:r>
        <w:rPr/>
        <w:t>㈣輪쉨⩠갶欲쉡㙵归䦬슩⩨京泂⌨䐻㥬뭏䯂浌䰮☩䮬縪浓┦싂䰬칫ꌵ숪╣婐抿䢣湩㒩</w:t>
      </w:r>
      <w:r>
        <w:rPr/>
        <w:t>ⲡ</w:t>
      </w:r>
      <w:r>
        <w:rPr/>
        <w:t>硸녂</w:t>
      </w:r>
      <w:r>
        <w:rPr/>
        <w:t>⢵</w:t>
      </w:r>
      <w:r>
        <w:rPr/>
        <w:t>囂畃幖㍕쉩⹀넭椪ꌻ䘮瑴犣㍮徬㍾剠妣㈥슥⯎</w:t>
      </w:r>
      <w:r>
        <w:rPr/>
        <w:t>ꥍ</w:t>
      </w:r>
      <w:r>
        <w:rPr/>
        <w:t>兴沘歆条ꌰ番戹琥</w:t>
      </w:r>
      <w:r>
        <w:rPr/>
        <w:t>⠱</w:t>
      </w:r>
      <w:r>
        <w:rPr/>
        <w:t>癟顐ꄳ⩙싎쉮绂ꍰ⚿毂</w:t>
      </w:r>
      <w:r>
        <w:rPr/>
        <w:t>ꔴ</w:t>
      </w:r>
      <w:r>
        <w:rPr/>
        <w:t>儵</w:t>
      </w:r>
      <w:r>
        <w:rPr/>
        <w:t>ⰹ</w:t>
      </w:r>
      <w:r>
        <w:rPr/>
        <w:t>焪쵵⴫渪껍兔쉱⵨㴸奷쌪걮䭔⒱⮡秃梩从棂楠숲숹깬㜴⤬㪵印싎卉㨦㕁樱祾湎㝷칅彖㉙琳玱氪</w:t>
      </w:r>
      <w:r>
        <w:rPr/>
        <w:t>ꕢ</w:t>
      </w:r>
      <w:r>
        <w:rPr/>
        <w:t>暮橡昣坶㍓싂飂꥚慘㉌싂㡳徬挲伹砥놿䬮</w:t>
      </w:r>
      <w:r>
        <w:rPr/>
        <w:t>ꤽ</w:t>
      </w:r>
      <w:r>
        <w:rPr/>
        <w:t>渤䁉땅旂ꥰ䕱楕卨偊倵桇歃智♏쉊䉴䄶㜲쉣</w:t>
      </w:r>
      <w:r>
        <w:rPr/>
        <w:t>꥟</w:t>
      </w:r>
      <w:r>
        <w:rPr/>
        <w:t>⽯呯债⹉쉟슻촯䖥㐯湡ꅟ《㎻湥奮枿ㄩ⵩ヂ</w:t>
      </w:r>
      <w:r>
        <w:rPr/>
        <w:t>ꖩ</w:t>
      </w:r>
      <w:r>
        <w:rPr/>
        <w:t>䙠☴慁僂숻</w:t>
      </w:r>
      <w:r>
        <w:rPr/>
        <w:t>ꕤ</w:t>
      </w:r>
      <w:r>
        <w:rPr/>
        <w:t>唷땂㕦婬쵂判䱘猦믎坒敩竂䙺洮㴮反䟍犩☳秂䴴촪쉃㝰慺灖싎㥡渦㚏洮場♡灊卾啓禵㴥㏂㇂兯獎砤땇㜰彘㚬╵湆㍟䁭숵瑧䥞竍䙷祳⤬祬⿂绍䍾灀숤䣎⧂䁫味杋汙矂㢬輴㔪坡辣䒣ꍇ伫坄报숨獕䝴㢩毂⨤ꍧ扢놩</w:t>
      </w:r>
      <w:r>
        <w:rPr/>
        <w:t>Ɱ</w:t>
      </w:r>
      <w:r>
        <w:rPr/>
        <w:t>⾥㍢깍县揂⩌숩땲䞮煈⩃땫橲㭲爱깷碘颱䵄䏂</w:t>
      </w:r>
      <w:r>
        <w:rPr/>
        <w:t>Ⲭ</w:t>
      </w:r>
      <w:r>
        <w:rPr/>
        <w:t>偪츸䚏揂캥슬暮歸슩䍞䔮湀䨣䌩瑈硭칣ꇂ繂獬숯넵杷剗ꆱ兑깒⪥㓍浭副榿倳繪쎻싃春䬲䤵摸㓂䬲䒡契</w:t>
      </w:r>
      <w:r>
        <w:rPr/>
        <w:t>ⵚ</w:t>
      </w:r>
      <w:r>
        <w:rPr/>
        <w:t>칡硂ㅮ㦱䑗媬嚡떿劘剉넫⴪쉳佃坣摳坵姂캘儲穇に䰪쉈쉺伺䩋佈숲쉥슩塌䦵㟂䉃⽥倻㒩关땴䉹숽溵</w:t>
      </w:r>
      <w:r>
        <w:rPr/>
        <w:t>ꥁ</w:t>
      </w:r>
      <w:r>
        <w:rPr/>
        <w:t>숭礴뽒㙴♆娬㔹亣㗍婅徿쉅墬⑷䬤㑺ꆥ㊻䅕煲䖏㌪盂矍僂硐址楫ꇃ穬䕚恷╡六炱슘긷䙘権伷뗍傘䀮㪻慫㊱</w:t>
      </w:r>
      <w:r>
        <w:rPr/>
        <w:t>⠹</w:t>
      </w:r>
      <w:r>
        <w:rPr/>
        <w:t>䵡⩹䵾㑭潈娨</w:t>
      </w:r>
      <w:r>
        <w:rPr/>
        <w:t>ꕥ</w:t>
      </w:r>
      <w:r>
        <w:rPr/>
        <w:t>弩뗂⑏輱䙲㜰䨸犥긱晒㍧單㶏炣㴰</w:t>
      </w:r>
      <w:r>
        <w:rPr/>
        <w:t>ꥑ</w:t>
      </w:r>
      <w:r>
        <w:rPr/>
        <w:t>汒楦敚⤰危摓䄰쌬껂숽쉎䜲㙤숪╟睸灊㭴쉀㓂뽖冡䉚䄫⮘眷⭺</w:t>
      </w:r>
      <w:r>
        <w:rPr/>
        <w:t>Ⱞ</w:t>
      </w:r>
      <w:r>
        <w:rPr/>
        <w:t>暏惂矎扦熵䅏䛂债稶䌱딬創湮妡㑙㉧䑄</w:t>
      </w:r>
      <w:r>
        <w:rPr/>
        <w:t>⢩</w:t>
      </w:r>
      <w:r>
        <w:rPr/>
        <w:t>ꥯ</w:t>
      </w:r>
      <w:r>
        <w:rPr/>
        <w:t>ⱇ</w:t>
      </w:r>
      <w:r>
        <w:rPr/>
        <w:t>烂쵢䤰숮녴敂顳ㄹ刪⹢</w:t>
      </w:r>
      <w:r>
        <w:rPr/>
        <w:t>ꔻ</w:t>
      </w:r>
      <w:r>
        <w:rPr/>
        <w:t>쉷噺穯廂獱昪呮䧂䱟䵋숳㢱⮥</w:t>
      </w:r>
      <w:r>
        <w:rPr/>
        <w:t>⠯⨵⩖</w:t>
      </w:r>
      <w:r>
        <w:rPr/>
        <w:t>묳氽幩⵳䢩썌湗촺捱칤㤴汋橀剺䭇뾿㔥丱⨽⬪⩆컂㠵江春묫⨹甯</w:t>
      </w:r>
      <w:r>
        <w:rPr/>
        <w:t>ꤤ</w:t>
      </w:r>
      <w:r>
        <w:rPr/>
        <w:t>㵡걷╪㩧䘭兂轏㏂獢硊촭䥟䙆揂㬪䫍ꆱ坮⾻恙걥痂〪縹奉瀩㝙瘻⽰风䱱⩋녂숯埂걑썀쉐䝪恵␴쉡</w:t>
      </w:r>
      <w:r>
        <w:rPr/>
        <w:t>ⱬ</w:t>
      </w:r>
      <w:r>
        <w:rPr/>
        <w:t>쵖䵶桀㨺樤杺⩱ず㙎丰䵀燂쉑쉮⽚氰</w:t>
      </w:r>
      <w:r>
        <w:rPr/>
        <w:t>꧂</w:t>
      </w:r>
      <w:r>
        <w:rPr/>
        <w:t>㍠쉲숺伤偀則䉪㩔⩵쏂ꄸ땠⩗깚䙭㭑䙨뼤㐴깇</w:t>
      </w:r>
      <w:r>
        <w:rPr/>
        <w:t>ꔨ</w:t>
      </w:r>
      <w:r>
        <w:rPr/>
        <w:t>䕈숪슱幱塭䨦捘㔦㑭⫂숶㩊绂䩒㠷犬啨╗⑮噉㴲⸪칆㐰攰㉌汊㝑离긭싃⹮扏쉘䰺뗂쉕걘㥦㬴瓂숊慾䝘뗂䠲㵯</w:t>
      </w:r>
      <w:r>
        <w:rPr/>
        <w:t>ꕡ⹳</w:t>
      </w:r>
      <w:r>
        <w:rPr/>
        <w:t>磂ꍈ싂楱껂숨彲칶⺵쉣</w:t>
      </w:r>
      <w:r>
        <w:rPr/>
        <w:t>Ⲭ</w:t>
      </w:r>
      <w:r>
        <w:rPr/>
        <w:t>杍硚䉮瓂䁑㘹숦㇂併</w:t>
      </w:r>
      <w:r>
        <w:rPr/>
        <w:t>ⴳ</w:t>
      </w:r>
      <w:r>
        <w:rPr/>
        <w:t>恲ꅵ潗녧怣埂䑵煐쉫厥璡癟㗃⸨䱟䩯漣䉾〣橡썆䠪싂灙쉞堷㵸쉡㉹ⸯ</w:t>
      </w:r>
      <w:r>
        <w:rPr/>
        <w:t>ⱇ</w:t>
      </w:r>
      <w:r>
        <w:rPr/>
        <w:t>䍣㉦숪偖䩡㪩䙉昦ꅓ灌ꎱ天ㅈ䄸噳⭳쎻⸩</w:t>
      </w:r>
      <w:r>
        <w:rPr/>
        <w:t>Ⳃ⬪</w:t>
      </w:r>
      <w:r>
        <w:rPr/>
        <w:t>䘺싂</w:t>
      </w:r>
      <w:r>
        <w:rPr/>
        <w:t>ꕀ</w:t>
      </w:r>
      <w:r>
        <w:rPr/>
        <w:t>싂ꍤ</w:t>
      </w:r>
      <w:r>
        <w:rPr/>
        <w:t>ꤺ</w:t>
      </w:r>
      <w:r>
        <w:rPr/>
        <w:t>숭檏壂쉤䴦</w:t>
      </w:r>
      <w:r>
        <w:rPr/>
        <w:t>⠹</w:t>
      </w:r>
      <w:r>
        <w:rPr/>
        <w:t>わ偭䘸輮䔴此㬨湴⥆㣂⹴晐䠦奱採灺</w:t>
      </w:r>
      <w:r>
        <w:rPr/>
        <w:t>⠽</w:t>
      </w:r>
      <w:r>
        <w:rPr/>
        <w:t>燍숣恣湘に갯挽䶏⽆긩杸㭬䅰숺쉊䵦席浒䘹癃痍晉轤䨪瑓仂兮ꅭ丳ㅖ弸燂敇塥治畳ꄬ䡴┪㫂쉣⵪㑰㈨䃂䇃倻怮⎬숽異㮬戣倲煈噪輺갴뗂⥙䱚䏂捾</w:t>
      </w:r>
      <w:r>
        <w:rPr/>
        <w:t>ꗂ</w:t>
      </w:r>
      <w:r>
        <w:rPr/>
        <w:t>츪☨梏슱⫂㍟ꍌ塦扈呟㵷匲䵋磂截⎬䕔测灍㍉潋㉓㌵橐幬㥢攪䌲⪻歋䭺䱩灑潔呸</w:t>
      </w:r>
      <w:r>
        <w:rPr/>
        <w:t>ꤳ</w:t>
      </w:r>
      <w:r>
        <w:rPr/>
        <w:t>復䠵狂</w:t>
      </w:r>
      <w:r>
        <w:rPr/>
        <w:t>ⵣ</w:t>
      </w:r>
      <w:r>
        <w:rPr/>
        <w:t>䬽䅸ꥹ㩶㈪硥㕣쵅⥁奷牎쉊걹ㆻ幥涘㷂䐤쉲繞쉯牯⌻䪣㩃㠬╱嘩㦥怰</w:t>
      </w:r>
      <w:r>
        <w:rPr/>
        <w:t>ꥊ</w:t>
      </w:r>
      <w:r>
        <w:rPr/>
        <w:t>犡浩呫땔奄칀繭凂㆏桹恅段橗㙪并欬╁ケ湳扥쵬嘨숥⽋숱珂䁷⹳捺⑐⺏⩩ꥣ縩㞿㙑䅰⼨卬瑊䁈丰漪偆穱䅭根</w:t>
      </w:r>
      <w:r>
        <w:rPr/>
        <w:t>Ɫ</w:t>
      </w:r>
      <w:r>
        <w:rPr/>
        <w:t>獯毂</w:t>
      </w:r>
      <w:r>
        <w:rPr/>
        <w:t>ⶡ</w:t>
      </w:r>
      <w:r>
        <w:rPr/>
        <w:t>㑖䡍琫ㅇ䈴稵⚵旂顩恡㉳截壂⍸⌬乾扰吸僃䑁㙬䕶唰㍰娦䬱獩ㅲ幖䝱㕁䑫쏍卫뾬걠癌⪻㒬쉉ꄰ擃晭칑슿숦䖱쉒㭭숱쉅갭䩩佑女䩏慬긱㕐犩歯㩋敲⴬ど</w:t>
      </w:r>
      <w:r>
        <w:rPr/>
        <w:t>Ᵽ</w:t>
      </w:r>
      <w:r>
        <w:rPr/>
        <w:t>䵁⪮攣恙⺡䉗</w:t>
      </w:r>
      <w:r>
        <w:rPr/>
        <w:t>⠶</w:t>
      </w:r>
      <w:r>
        <w:rPr/>
        <w:t>毂</w:t>
      </w:r>
      <w:r>
        <w:rPr/>
        <w:t>ⴲ</w:t>
      </w:r>
      <w:r>
        <w:rPr/>
        <w:t>䙦儷㩰灒礸偪眥녴頸儽</w:t>
      </w:r>
      <w:r>
        <w:rPr/>
        <w:t>⡑⑤</w:t>
      </w:r>
      <w:r>
        <w:rPr/>
        <w:t>쉯격䉗䉗쉘⹚쉭䐴䵨䅱塣쉱哂タ䤻帷䪻硥땠䅒㯃湚촤祳稩싂䊬弬⥞</w:t>
      </w:r>
      <w:r>
        <w:rPr/>
        <w:t>ⰱ</w:t>
      </w:r>
      <w:r>
        <w:rPr/>
        <w:t>婺㪡彺</w:t>
      </w:r>
      <w:r>
        <w:rPr/>
        <w:t>⠰</w:t>
      </w:r>
      <w:r>
        <w:rPr/>
        <w:t>㡐偁烂⤭♖</w:t>
      </w:r>
      <w:r>
        <w:rPr/>
        <w:t>⡧</w:t>
      </w:r>
      <w:r>
        <w:rPr/>
        <w:t>쉠䅅⸨</w:t>
      </w:r>
      <w:r>
        <w:rPr/>
        <w:t>⡎</w:t>
      </w:r>
      <w:r>
        <w:rPr/>
        <w:t>䭆쵸䦱瀪</w:t>
      </w:r>
      <w:r>
        <w:rPr/>
        <w:t>ⱄ</w:t>
      </w:r>
      <w:r>
        <w:rPr/>
        <w:t>奭</w:t>
      </w:r>
      <w:r>
        <w:rPr/>
        <w:t>ⱉ</w:t>
      </w:r>
      <w:r>
        <w:rPr/>
        <w:t>㝾杕个䘸㗎䵮䄺昫㙥㇂姍</w:t>
      </w:r>
      <w:r>
        <w:rPr/>
        <w:t>ꥒ</w:t>
      </w:r>
      <w:r>
        <w:rPr/>
        <w:t>숫乙䅃噴牅壂怽믂枬칵칎쵆싂</w:t>
      </w:r>
      <w:r>
        <w:rPr/>
        <w:t>ⱥ⤰</w:t>
      </w:r>
      <w:r>
        <w:rPr/>
        <w:t>歃䟂䇂뭀㈰㈷凂奘㑚㣂セ灈顖灀䐭兯曎묫뾩⵪獭仂</w:t>
      </w:r>
      <w:r>
        <w:rPr/>
        <w:t>⣂</w:t>
      </w:r>
      <w:r>
        <w:rPr/>
        <w:t>䍩싂쉘疮ㅮ䠰穂汬灗쉀焦곍檱瘤ㄮ顙⥫戽咱摩㭮㐭</w:t>
      </w:r>
      <w:r>
        <w:rPr/>
        <w:t>⠩</w:t>
      </w:r>
      <w:r>
        <w:rPr/>
        <w:t>旂癉䨩昰걘夹㨊숵䍺敩桫医썏攨枿主쏂⎥忂畤玻睢䱹슻꥖䡢㐽㒬땍䈪녨焱숭師뼽㝲</w:t>
      </w:r>
      <w:r>
        <w:rPr/>
        <w:t>Ⳃ</w:t>
      </w:r>
      <w:r>
        <w:rPr/>
        <w:t>愪┺歉뽟畍䄲慩䑗㞩숯떩迂ꅩ㵱칥刳䟂ꆬ㝱濍묫䴥쉪䔹⨰捪恑숪啘娥唲뇍参瓂卖ね뭓</w:t>
      </w:r>
      <w:r>
        <w:rPr/>
        <w:t>⠽</w:t>
      </w:r>
      <w:r>
        <w:rPr/>
        <w:t>櫂擂딴㑐슩䇂</w:t>
      </w:r>
      <w:r>
        <w:rPr/>
        <w:t>ꕯ</w:t>
      </w:r>
      <w:r>
        <w:rPr/>
        <w:t>쌮썾뾡╱摸炿呢♖祲慾正摖숶啖甹核</w:t>
      </w:r>
      <w:r>
        <w:rPr/>
        <w:t>꧂</w:t>
      </w:r>
      <w:r>
        <w:rPr/>
        <w:t>㶩ꍖ쉚㩄숻</w:t>
      </w:r>
      <w:r>
        <w:rPr/>
        <w:t>ⵠ⹲</w:t>
      </w:r>
      <w:r>
        <w:rPr/>
        <w:t>顚ꎥ媘䉇땎乎⥱슬㩕妣ꅏ曂幎㪵睕䕹뽱</w:t>
      </w:r>
      <w:r>
        <w:rPr/>
        <w:t>ꕥ</w:t>
      </w:r>
      <w:r>
        <w:rPr/>
        <w:t>瀽瑵沵♧䜥瀪깃㵺ず숶煰♁╖</w:t>
      </w:r>
      <w:r>
        <w:rPr/>
        <w:t>ꥈꕓ</w:t>
      </w:r>
      <w:r>
        <w:rPr/>
        <w:t>䌸攬䕔繮䅋⫂㥥劏狎䘨쉺繱晵坑ꄲ泂旂쉕㯂</w:t>
      </w:r>
      <w:r>
        <w:rPr/>
        <w:t>꥓</w:t>
      </w:r>
      <w:r>
        <w:rPr/>
        <w:t>딩涣㔥浍▘꥗题䵘</w:t>
      </w:r>
      <w:r>
        <w:rPr/>
        <w:t>ꥍ</w:t>
      </w:r>
      <w:r>
        <w:rPr/>
        <w:t>悏ꅚ㩉쉩</w:t>
      </w:r>
      <w:r>
        <w:rPr/>
        <w:t>⣃</w:t>
      </w:r>
      <w:r>
        <w:rPr/>
        <w:t>䧂浯㍴䎮㵇⥎彘㡈䙗䴥㈻</w:t>
      </w:r>
      <w:r>
        <w:rPr/>
        <w:t>⡧</w:t>
      </w:r>
      <w:r>
        <w:rPr/>
        <w:t>偔䰣쉂梿㌴恷棃烂棍彰摎</w:t>
      </w:r>
      <w:r>
        <w:rPr/>
        <w:t>⡵Ⳃ</w:t>
      </w:r>
      <w:r>
        <w:rPr/>
        <w:t>㉦矂䈩䓂Ⓨ媵쏂撣쉲悘쉁놵儯㓂습䢬亵风ꇎ⭇嫂䘹忍椬䤨☲乹敹㉍</w:t>
      </w:r>
      <w:r>
        <w:rPr/>
        <w:t>ꕶ</w:t>
      </w:r>
      <w:r>
        <w:rPr/>
        <w:t>䩲䜣畧欦硣晇㍯坠</w:t>
      </w:r>
      <w:r>
        <w:rPr/>
        <w:t>ⵯ</w:t>
      </w:r>
      <w:r>
        <w:rPr/>
        <w:t>偎田呑涘顎</w:t>
      </w:r>
      <w:r>
        <w:rPr/>
        <w:t>ꕶ</w:t>
      </w:r>
      <w:r>
        <w:rPr/>
        <w:t>潁窻畭숹슩䤵쉡ㅙ煁昻凎楐캬칺⧂怤䱾䑃쉗䵟兟</w:t>
      </w:r>
      <w:r>
        <w:rPr/>
        <w:t>ꗂ</w:t>
      </w:r>
      <w:r>
        <w:rPr/>
        <w:t>ꅺ穙啫滂敩䩗싃䏂숺ꍋ䡧坖呩㕚坢뗂걏䵚㷃㉋㷂䝷쵦浣쵧뭊楲輸潹⸻썩䒬彀㑒㠩쉊슬⨦</w:t>
      </w:r>
      <w:r>
        <w:rPr/>
        <w:t>ⱂ</w:t>
      </w:r>
      <w:r>
        <w:rPr/>
        <w:t>硭긳氰椮슮氯</w:t>
      </w:r>
      <w:r>
        <w:rPr/>
        <w:t>꧂</w:t>
      </w:r>
      <w:r>
        <w:rPr/>
        <w:t>娱쉪</w:t>
      </w:r>
      <w:r>
        <w:rPr/>
        <w:t>Ⲙ⩺</w:t>
      </w:r>
      <w:r>
        <w:rPr/>
        <w:t>ꌪ晠楴㤹剪</w:t>
      </w:r>
      <w:r>
        <w:rPr/>
        <w:t>Ⱓ</w:t>
      </w:r>
      <w:r>
        <w:rPr/>
        <w:t>떩ꥯ캥䑭牀</w:t>
      </w:r>
      <w:r>
        <w:rPr/>
        <w:t>ꕂ</w:t>
      </w:r>
      <w:r>
        <w:rPr/>
        <w:t>䡭숩剗滃㫂쉺婞쉆佅䘫皘壍싃슿偋坳슣妡䥀쉔䚩䷂㙺뼨숦䅲琻窥縨特㘮㊩ꥯ啮쉭朷㥸</w:t>
      </w:r>
      <w:r>
        <w:rPr/>
        <w:t>ⱂ⍇</w:t>
      </w:r>
      <w:r>
        <w:rPr/>
        <w:t>츪䵹䍓녳海顸戶䥞䍞坊☻䭾딤쉐싂䡰䰣啲帥䚿揂沱栳싂숸ꅸ䩙숥⨷楎㝆梥䥈榿</w:t>
      </w:r>
      <w:r>
        <w:rPr/>
        <w:t>⡮☪</w:t>
      </w:r>
      <w:r>
        <w:rPr/>
        <w:t>䥷䉃캻䈣䶡頽犱穲ꍑ圯挦⍅斥䛂㍴杍⪩㠸䭤揂녩桪䐹⩀</w:t>
      </w:r>
      <w:r>
        <w:rPr/>
        <w:t>ⰹ</w:t>
      </w:r>
      <w:r>
        <w:rPr/>
        <w:t>堵㭂㣂㋂䂥摐㤮䱖뽉쌸怱梏슩奄摐⬲晘뼥┣싂쉞汩쉢半扖䒏䝐␳智쉉쉱敎楰犬塖獔啮熏쉗</w:t>
      </w:r>
      <w:r>
        <w:rPr/>
        <w:t>⢬</w:t>
      </w:r>
      <w:r>
        <w:rPr/>
        <w:t>䛎塕␪恩樺츶頰祱ꄥꌷ纱무ꍁ숥䅯䉕쉨狂넻㐨卷녀㠬侬杁昩</w:t>
      </w:r>
      <w:r>
        <w:rPr/>
        <w:t>ⵥ</w:t>
      </w:r>
      <w:r>
        <w:rPr/>
        <w:t>㖻㠳婃쉬⍕컂</w:t>
      </w:r>
      <w:r>
        <w:rPr/>
        <w:t>⠫</w:t>
      </w:r>
      <w:r>
        <w:rPr/>
        <w:t>슥彦晊顨汏梩䣂쉞⹦繇杴㧃䍣杬偀樮뽞娊桥㡅숳⍃湊瑟灙싎⭖⌤㩇〨燂䄣䭎♚ㅐ椳쌹㕎牢䏍쉗櫂녳㋂</w:t>
      </w:r>
      <w:r>
        <w:rPr/>
        <w:t>ⰸ</w:t>
      </w:r>
      <w:r>
        <w:rPr/>
        <w:t>淂㮵幋┽歘숫轮煓斥媮海硊汧쵭⯂쵗参牟乯捑彬彅啱甲㜮楧</w:t>
      </w:r>
      <w:r>
        <w:rPr/>
        <w:t>ꤴ⍆</w:t>
      </w:r>
      <w:r>
        <w:rPr/>
        <w:t>䵥䜬슻쉺숭슩쉁䄣恬煔㥦♯슥䁨硴</w:t>
      </w:r>
      <w:r>
        <w:rPr/>
        <w:t>ⱐ</w:t>
      </w:r>
      <w:r>
        <w:rPr/>
        <w:t>㒥뭲役癥</w:t>
      </w:r>
      <w:r>
        <w:rPr/>
        <w:t>ꕩ</w:t>
      </w:r>
      <w:r>
        <w:rPr/>
        <w:t>恫⫃牰㭭瑗䂏㫂煅ꥧ纱숷癤㩲ㅡ湷斥</w:t>
      </w:r>
      <w:r>
        <w:rPr/>
        <w:t>ꗂ</w:t>
      </w:r>
      <w:r>
        <w:rPr/>
        <w:t>乀㉤㡢ꥨ改슣㞥䑇䋂칆㬩毂쉯숯뾩洩㈺䂏狂睶楥吽㣂悩煁啇㐷슡䱂䍕䩙轰⥓汄땶瓂癥䗍쉊䍐忂㚥</w:t>
      </w:r>
      <w:r>
        <w:rPr/>
        <w:t>꧂</w:t>
      </w:r>
      <w:r>
        <w:rPr/>
        <w:t>湫㬴</w:t>
      </w:r>
      <w:r>
        <w:rPr/>
        <w:t>Ɱ</w:t>
      </w:r>
      <w:r>
        <w:rPr/>
        <w:t>ㅲ扂拂䄻哂㭚ㅄ戨塈⨸煍䈹洯㡑쉡쉑欶匭㥉㭕味꥙皱泂塖⑙剟⹉癌⤫㝋爪湇⭙㥞㛂䄦燃兔傩쉌䈲숦恭顨춵颵桪㵮␲뽮䔤歖⎣㕂亥㌣獣兹⫃檩♈칗偺囂쉍轭⪱搹呚壂</w:t>
      </w:r>
      <w:r>
        <w:rPr/>
        <w:t>ꕮ</w:t>
      </w:r>
      <w:r>
        <w:rPr/>
        <w:t>숳쉎</w:t>
      </w:r>
      <w:r>
        <w:rPr/>
        <w:t>ꤷ⒱⵵</w:t>
      </w:r>
      <w:r>
        <w:rPr/>
        <w:t>쉫⎻廂獳쉧抩충刳㘣犩</w:t>
      </w:r>
      <w:r>
        <w:rPr/>
        <w:t>Ᵽ</w:t>
      </w:r>
      <w:r>
        <w:rPr/>
        <w:t>绍儶┭⍪顕</w:t>
      </w:r>
      <w:r>
        <w:rPr/>
        <w:t>ꕡ</w:t>
      </w:r>
      <w:r>
        <w:rPr/>
        <w:t>㡖找䄫剢㧂⸽쉋烂顉摤䋎畺⨺싂䕙㌽吷숸佂㍠忍瘬塈뭡숯佫奤噆礴ꆥ戸輲䷂⍮</w:t>
      </w:r>
      <w:r>
        <w:rPr/>
        <w:t>ⴭ</w:t>
      </w:r>
      <w:r>
        <w:rPr/>
        <w:t>徵슻칤响⌳䑡奓垘쉒恷ꎿ曂䥍恈㐥╆뗂桤磂桡䑷券捐㕮体獎쉘欬䉀䩏汥儳년甦杄㝋䤷潺겏⵶</w:t>
      </w:r>
      <w:r>
        <w:rPr/>
        <w:t>ꔪ</w:t>
      </w:r>
      <w:r>
        <w:rPr/>
        <w:t>澬㗂㕳ꅨ㤦쉺半칶獠效⭚䍊浄呉⽱뽬㖵卶䙓睬榵쉖⥌⤺㶥煀盂⺬㌹儶䢱▵火䄯松剨뾡溩㉙渪怴摮㫂瑊嘻栽⸴淂䱚쉞⩕倻䙢眪⩇坊䤫㥚⍥䩆卯摍参捌轙⿂䝩쉹㦿娥꥕潓刱㍎䪩ꌲ硯뗂☻瘬⚱睢䡦</w:t>
      </w:r>
      <w:r>
        <w:rPr/>
        <w:t>⡞</w:t>
      </w:r>
      <w:r>
        <w:rPr/>
        <w:t>轾獎뽈橓飂䐭㜷ꥠ깟瑚㩙桗牍吷싎穧䁏䕉䤪춱盂㕏⍌唭뭲瀯㥒轇奨獇榻䎬晗ね䎿</w:t>
      </w:r>
      <w:r>
        <w:rPr/>
        <w:t>ⷂ</w:t>
      </w:r>
      <w:r>
        <w:rPr/>
        <w:t>쉙橒Ⓧ㡐숹싂彁</w:t>
      </w:r>
      <w:r>
        <w:rPr/>
        <w:t>ⱂ</w:t>
      </w:r>
      <w:r>
        <w:rPr/>
        <w:t>슘쉓瑄숽ふ뭥떣⼩悮䵠썣垏彸祓䅊쉭斵瑥曂㨥놩甶㥀撡倴汬熩兹㩔殻㒵슩坅晑뽌⑇쉞圣䉎䑵畑甴긲䇂幬뼦㡫䩦奬刪彣噾♧뽂썎쎘兊䥕硺㒱橤䫃슬绂㩬뽶䮩塘</w:t>
      </w:r>
      <w:r>
        <w:rPr/>
        <w:t>Ⱨ</w:t>
      </w:r>
      <w:r>
        <w:rPr/>
        <w:t>殏</w:t>
      </w:r>
      <w:r>
        <w:rPr/>
        <w:t>ꦡ</w:t>
      </w:r>
      <w:r>
        <w:rPr/>
        <w:t>汣恘殻</w:t>
      </w:r>
      <w:r>
        <w:rPr/>
        <w:t>ⴊⱵ</w:t>
      </w:r>
      <w:r>
        <w:rPr/>
        <w:t>摆㥱恕㌪츨滂⯂游㭏戻婠甲顫猯⽁㩺ꍆ㕪㒮㴫⮱</w:t>
      </w:r>
      <w:r>
        <w:rPr/>
        <w:t>⠨⹭</w:t>
      </w:r>
      <w:r>
        <w:rPr/>
        <w:t>㤫甤䬺墩䷂伵䎵橺㛂⸩쌷</w:t>
      </w:r>
      <w:r>
        <w:rPr/>
        <w:t>⠽</w:t>
      </w:r>
      <w:r>
        <w:rPr/>
        <w:t>걯捺歷⤶匵禵쉣슣捑收싂噧ꏎ牪竂╰挹⫂䅷⪮㦥稪싂兦皬츻橇剂歯</w:t>
      </w:r>
      <w:r>
        <w:rPr/>
        <w:t>ꥅ</w:t>
      </w:r>
      <w:r>
        <w:rPr/>
        <w:t>煔쉳掱ꏎ⭈쉪㑞쉧⌬擂㯂兕묥ꅉ㔭䥉瑰㙄哂</w:t>
      </w:r>
      <w:r>
        <w:rPr/>
        <w:t>Ⱕ</w:t>
      </w:r>
      <w:r>
        <w:rPr/>
        <w:t>㵔䁸並쉃瑖ꥹ㐳슏䡳⛃漤␳␰彔㍘슥顕숤㴽扪喘榥⌺妡澩㨵䃃㥆帬潧</w:t>
      </w:r>
      <w:r>
        <w:rPr/>
        <w:t>ꤪ⩩</w:t>
      </w:r>
      <w:r>
        <w:rPr/>
        <w:t>ꄣ牪䃂幀怩숭쉎⺏塍究縷纣</w:t>
      </w:r>
      <w:r>
        <w:rPr/>
        <w:t>⡟</w:t>
      </w:r>
      <w:r>
        <w:rPr/>
        <w:t>㌤♘硪輮슱剷㨫㝎䡗싂奟썺䵘ꍀ瘨㪏獖컂컂彭扊㌸⽅숥숬潎㙺䴮偓쉥汗뼪㉓䮡牖朱⩁噔戱危숻睯습塇槂曂䛃뗃䵚싂㝸㯂쉍썵琨숪㩘ꏂ숣潕♄慕놩㍠숵䉗㝩╮⴨⼣乎然ꍕ䷂繄⍱啭묥心瑧䱞㫂浟숲⽴车╠竂녂倲䫂奐䭁婰䔨撻槂</w:t>
      </w:r>
      <w:r>
        <w:rPr/>
        <w:t>ꕆ⥗</w:t>
      </w:r>
      <w:r>
        <w:rPr/>
        <w:t>䀴煌啰瑙徿擂摈쉵</w:t>
      </w:r>
      <w:r>
        <w:rPr/>
        <w:t>Ⲭ</w:t>
      </w:r>
      <w:r>
        <w:rPr/>
        <w:t>棂䰹朷瑘窡깐涮⩮슮⾬칸䱏硑䲏祸쵱乄截㋎偞乹쉾轑復坟收剎矂汚梘䅔⩘剈</w:t>
      </w:r>
      <w:r>
        <w:rPr/>
        <w:t>ⱇ</w:t>
      </w:r>
      <w:r>
        <w:rPr/>
        <w:t>捚쉃䍫喘䄤束㊱犡婦窮偳核䐹㕳祉慭䡣</w:t>
      </w:r>
      <w:r>
        <w:rPr/>
        <w:t>ꦻ⹞╋</w:t>
      </w:r>
      <w:r>
        <w:rPr/>
        <w:t>浆⬣싂䘯뽲녒妩䤻쵏㵅改슩걣⤻幤绂⬲慇朥땬㔴湨◂枻冿썩쉡㫂숺㮥</w:t>
      </w:r>
      <w:r>
        <w:rPr/>
        <w:t>ꥏ</w:t>
      </w:r>
      <w:r>
        <w:rPr/>
        <w:t>繍㓂뼸剷輸⍂㴻뽑</w:t>
      </w:r>
      <w:r>
        <w:rPr/>
        <w:t>ꕚ</w:t>
      </w:r>
      <w:r>
        <w:rPr/>
        <w:t>ㅯ㥞卡넲쉥瞱啑㩁啖⬨㗎䫃䯂桎ꥰ摔祱</w:t>
      </w:r>
      <w:r>
        <w:rPr/>
        <w:t>ꕟ④</w:t>
      </w:r>
      <w:r>
        <w:rPr/>
        <w:t>쉚㉂┷祐灯瀣</w:t>
      </w:r>
      <w:r>
        <w:rPr/>
        <w:t>Ɒ</w:t>
      </w:r>
      <w:r>
        <w:rPr/>
        <w:t>湏瞩䜪厣쉩梱뮻촷뼪硔⥉싂呃彳싂兗쉾猳곂⽸䀵⩎䅈숱䁌㝇杵框땣熻긯奣썡䉐匫쉧呺䷂繵嫍湢녨䮣䉐쵧㥆ꅳ纵숹뽔숷参瑓唪頳㈯摧䥷쉊슬⩠危쉔㍩瑓㐸䵬䴬㌽摘牄绎煟瑫⭗ㄴꆮ䵭睏琳亥䡐쉌⑞兊㔪唪攩犮쵫쉧숷춘湟깫呟</w:t>
      </w:r>
      <w:r>
        <w:rPr/>
        <w:t>ꕖ</w:t>
      </w:r>
      <w:r>
        <w:rPr/>
        <w:t>戣숹顭⩀晰䄺㩐쉱䕭㄰母椤쉑儩儩轃呟奅嘸估숷煭쉇幭恵숮輫쉍䠽ㅡ毂⪥墱뽡숸뭮⍢正숨䭢</w:t>
      </w:r>
      <w:r>
        <w:rPr/>
        <w:t>꤭⛃</w:t>
      </w:r>
      <w:r>
        <w:rPr/>
        <w:t>쉖棍畕쉤썆䍋⥟椲妱숫뮩쉖슻䠊썓츲曂䝕兄쵥婘㭊䆵䂘夸䈩⭬捯冡㜪颻睍깮숰硪쉑</w:t>
      </w:r>
      <w:r>
        <w:rPr/>
        <w:t>ꔭ</w:t>
      </w:r>
      <w:r>
        <w:rPr/>
        <w:t>뽯ヂ摕⮻枱깨⭰䍂椣䀪쉭</w:t>
      </w:r>
      <w:r>
        <w:rPr/>
        <w:t>ꕅ</w:t>
      </w:r>
      <w:r>
        <w:rPr/>
        <w:t>칂熣兄䥁⛂炱믂䊘슻乆彄䑨ꆿ쉴杂橁숹㕐䡫숣歩疬旂硎佦</w:t>
      </w:r>
      <w:r>
        <w:rPr/>
        <w:t>ꤳ</w:t>
      </w:r>
      <w:r>
        <w:rPr/>
        <w:t>傻晦㉦妱쉭숹</w:t>
      </w:r>
      <w:r>
        <w:rPr/>
        <w:t>꤬</w:t>
      </w:r>
      <w:r>
        <w:rPr/>
        <w:t>싍⸹㈮⪱</w:t>
      </w:r>
      <w:r>
        <w:rPr/>
        <w:t>⠣</w:t>
      </w:r>
      <w:r>
        <w:rPr/>
        <w:t>ヂ⹬煚ꄶ䑊轒칔㕊⾮☮癚犵癩冿㨵䍙䁠扒ꅠ⍎㡌畂⍱㵭〺썰␮圪汭楠椥匮</w:t>
      </w:r>
      <w:r>
        <w:rPr/>
        <w:t>ⱋ</w:t>
      </w:r>
      <w:r>
        <w:rPr/>
        <w:t>㥈쉏佹恉縮栫䉐숭䄩깇⨲圸칶㙒⹈슥偖忂썲걃</w:t>
      </w:r>
      <w:r>
        <w:rPr/>
        <w:t>꧂</w:t>
      </w:r>
      <w:r>
        <w:rPr/>
        <w:t>㡘瑲숪</w:t>
      </w:r>
      <w:r>
        <w:rPr/>
        <w:t>ⲻ</w:t>
      </w:r>
      <w:r>
        <w:rPr/>
        <w:t>ꥤ灖㊡썴⹣믃䭅渣楰浹剑硖婊긬撩㉨圩㈻澩꥔⮿䁬⯂</w:t>
      </w:r>
      <w:r>
        <w:rPr/>
        <w:t>ꥒ</w:t>
      </w:r>
      <w:r>
        <w:rPr/>
        <w:t>撮䉕䅵獘辩旂⩇椻걋渣⤪䡊〨捥쉥た컂彣곂␺⍺䁆䷂숪숦兒䡞⽓湫㙗</w:t>
      </w:r>
      <w:r>
        <w:rPr/>
        <w:t>ꤴ</w:t>
      </w:r>
      <w:r>
        <w:rPr/>
        <w:t>湴柂䂩潶⥉ꄦ題偰愪橯畭求</w:t>
      </w:r>
      <w:r>
        <w:rPr/>
        <w:t>ꕇ</w:t>
      </w:r>
      <w:r>
        <w:rPr/>
        <w:t>䨯炮憱䌳歒⿂槂顷嘱呹琴债쉅䅗摒걂쉯慗䙄♦㍵</w:t>
      </w:r>
      <w:r>
        <w:rPr/>
        <w:t>ⵎ</w:t>
      </w:r>
      <w:r>
        <w:rPr/>
        <w:t>囂䳂株撏媻槂囂뇍歙㌱䥇䅵盂㩋슻묣</w:t>
      </w:r>
      <w:r>
        <w:rPr/>
        <w:t>ꖥ</w:t>
      </w:r>
      <w:r>
        <w:rPr/>
        <w:t>捨㑾本䡕䵶牃㮻湌딣㤱⾮敫漲⵸犣⨸椣䡏뽖㞮䤥彏⼴숮</w:t>
      </w:r>
      <w:r>
        <w:rPr/>
        <w:t>꥓</w:t>
      </w:r>
      <w:r>
        <w:rPr/>
        <w:t>㩇ꏂ湎거年䤣捏䩣숹怮机瓂皩滂䝴戱䆬㔰儽猫칔䜣쉲輬</w:t>
      </w:r>
      <w:r>
        <w:rPr/>
        <w:t>ꤨ</w:t>
      </w:r>
      <w:r>
        <w:rPr/>
        <w:t>儽⫂㉧쉢㙪癤桨⿍⑩愲㐫改䤣</w:t>
      </w:r>
    </w:p>
    <w:p>
      <w:pPr>
        <w:pStyle w:val="PreformattedText"/>
        <w:bidi w:val="0"/>
        <w:spacing w:before="0" w:after="0"/>
        <w:jc w:val="left"/>
        <w:rPr/>
      </w:pPr>
      <w:r>
        <w:rPr/>
        <w:t>穈犮뽥䐷到摭啊쉍⬹癙칢⬽㊩㜻칶渴ㆩ瑣쉖余㞱檏䱐뽅촸⌽㝩榥擎㝗礻㦱佘戩칮䧂晃做쉰眤歍䭗⭴湃䠥㡄幑⨷济ぬ帽杲濂掘⬨㑚夳債劵㫂䉡圪偂伤獟䃂杭䍠䡞偀纵칷㑺䊩⨯</w:t>
      </w:r>
      <w:r>
        <w:rPr/>
        <w:t>ⱆ</w:t>
      </w:r>
      <w:r>
        <w:rPr/>
        <w:t>位攺⩴凂勃䕓⨬㌵杶쉭촸竂쉁怣㴰썘㍹䇂쉸睯刽쉈㠩걗</w:t>
      </w:r>
      <w:r>
        <w:rPr/>
        <w:t>ꤽ</w:t>
      </w:r>
      <w:r>
        <w:rPr/>
        <w:t>坌娵琬华㙶兵坆⩆쉄剕找숮嘴䝰⹐⥡䃃迎⩗轌ㅕ⩪␭堪깰㐵噞堫䩶㝅滂䡂㤵쵤㛃秂搻숹ꏂ偧㙥穬啨穠슩刪╗⌮䵃칂싃</w:t>
      </w:r>
      <w:r>
        <w:rPr/>
        <w:t>꤭</w:t>
      </w:r>
      <w:r>
        <w:rPr/>
        <w:t>䫍㌬꥞㩍䡉뮬梥⨹곂秂䬮總녖䕖슮畒쉒숥숣촥쉥♀伶㈵榡땯泂㌽燂㙞</w:t>
      </w:r>
      <w:r>
        <w:rPr/>
        <w:t>ꔦ</w:t>
      </w:r>
      <w:r>
        <w:rPr/>
        <w:t>㡐⩴䵄牌睁捞匰䇎㡘⭯晪傘徿⩎痂㍭㧂뮿䨯兵灍灄斮⭹啲⨩㘊䝫砥뽯妣Ⓜ숩쉊쉢깕</w:t>
      </w:r>
      <w:r>
        <w:rPr/>
        <w:t>⣂</w:t>
      </w:r>
      <w:r>
        <w:rPr/>
        <w:t>縤歕傘⪿쉆䗂歒楚䪩쉣㕾轀䩨슿潌╱否䓂䆩剭㑈祆겿摸숨㉏ㅾ쉲晡爩浩䗍眭橈百꥙囂䘸딪䈷㫍煤쉒浧潭㍾痃☮娶䁭䈤㋂ꥳ晎슘⍨癪䝟쉰噪䭋畠㑔轇牷挪㷃飂敭⤨佐塙浕势䙺⥣槂칣쉁竂弭뽶柍ꅃ窩ㄷ喣䁊쉎ꅟ砨쉭ꅮ쉢潁쉓卤⒱숺假㙥绎㤪癏囂숸䤩劻坱偲㔬ㅑ撬䃂쉟㵞쉇悩䍅呄ㅉ숶⧂</w:t>
      </w:r>
      <w:r>
        <w:rPr/>
        <w:t>ꥃ</w:t>
      </w:r>
      <w:r>
        <w:rPr/>
        <w:t>䁲愦쉃玬呞</w:t>
      </w:r>
      <w:r>
        <w:rPr/>
        <w:t>⡖◂</w:t>
      </w:r>
      <w:r>
        <w:rPr/>
        <w:t>䈰牞氣㪵♉䆱㕥䁇唪牏</w:t>
      </w:r>
      <w:r>
        <w:rPr/>
        <w:t>ꦵⵗ</w:t>
      </w:r>
      <w:r>
        <w:rPr/>
        <w:t>弥奠⌷㉾╧</w:t>
      </w:r>
      <w:r>
        <w:rPr/>
        <w:t>⣂⣂☦</w:t>
      </w:r>
      <w:r>
        <w:rPr/>
        <w:t>怲婂녕梩⑟慺ꥮ乓〲嫂杞湭狃뗂䱬쵕딭熿临㕏䏂桥㝴쉌囍牙桫竂幋㴱凎㕗쉢㥌䅰숷顱䭣䉹깈穨䗂种祟㗃琣㵟숣㈬噖쉓숮穾캵㡘硇⩲䵤セ뽠䩦ꏂ湯橞颻䩊숶⼭쉘淂ㅅ㝢稪㝆䱉슣쉏㓂唫슬䄵嚩涮祚쉙싂䈴⑙⭆䉭嗂싂悻穊牐췂扺灩ㄪ긫轍⩴晖捬싂䅡纱悱兇刪瀪⌰幥깩䡘猰䀯ꥯ㡗繤㛃柂ꅠ愶쉑⍧㕪⬹橕⾘☪滂䯍慈䟃噮咩哂ꆵ倣⭨じ扔䄪振䏂⭅擂䄬뭱庩</w:t>
      </w:r>
      <w:r>
        <w:rPr/>
        <w:t>ⰱ</w:t>
      </w:r>
      <w:r>
        <w:rPr/>
        <w:t>兏榩䙄䁚깂</w:t>
      </w:r>
      <w:r>
        <w:rPr/>
        <w:t>ⷍ</w:t>
      </w:r>
      <w:r>
        <w:rPr/>
        <w:t>䟂⬰싂灖땷健圶㚬獲䱌쵎离塅㇂쉋旂䤬깟敹⭶轣ꥷ싂䷃딣唹쉒渤痎愪ㅕ㝆濂坟⪬䑘堰䥍</w:t>
      </w:r>
      <w:r>
        <w:rPr/>
        <w:t>⡌</w:t>
      </w:r>
      <w:r>
        <w:rPr/>
        <w:t>숥戳쉸숴㉱い㩬⑟转題堫瑰㌷慔䑊䒡숯窿䙱牯⹚䵰</w:t>
      </w:r>
      <w:r>
        <w:rPr/>
        <w:t>꧂</w:t>
      </w:r>
      <w:r>
        <w:rPr/>
        <w:t>轧䍚쉨泂길類쉬⽃嘴兙抡婹㔳䈱区ㅄ</w:t>
      </w:r>
      <w:r>
        <w:rPr/>
        <w:t>ꤽ</w:t>
      </w:r>
      <w:r>
        <w:rPr/>
        <w:t>敒婅㑇</w:t>
      </w:r>
      <w:r>
        <w:rPr/>
        <w:t>ꕖ</w:t>
      </w:r>
      <w:r>
        <w:rPr/>
        <w:t>癧亱쉶埃慠汘幃類⮩ꍥ戽</w:t>
      </w:r>
      <w:r>
        <w:rPr/>
        <w:t>ⱡ</w:t>
      </w:r>
      <w:r>
        <w:rPr/>
        <w:t>福琪䭎示仂仂⫂牗瘥㮮⌽ꍪ栣⾩㒡ꅠ盂㕮奎촳⪬栥砷⫂皬쉆䄲䄤捺繡幵쉦쉉㶬積</w:t>
      </w:r>
      <w:r>
        <w:rPr/>
        <w:t>Ⱪ</w:t>
      </w:r>
      <w:r>
        <w:rPr/>
        <w:t>䙙憩䵖ꅲ쉧忂䁲竂歧쉒</w:t>
      </w:r>
      <w:r>
        <w:rPr/>
        <w:t>ꕾꥂ</w:t>
      </w:r>
      <w:r>
        <w:rPr/>
        <w:t>싂〨杁⥱稩潸습圲慠壂㉞쉺⍯♚伮뽺估湁</w:t>
      </w:r>
      <w:r>
        <w:rPr/>
        <w:t>⡆♲⡯</w:t>
      </w:r>
      <w:r>
        <w:rPr/>
        <w:t>住燂顸橱璿祠漰䈭克놏接参슻숯딷捠攲</w:t>
      </w:r>
      <w:r>
        <w:rPr/>
        <w:t>ꥃ♹</w:t>
      </w:r>
      <w:r>
        <w:rPr/>
        <w:t>슿䩹</w:t>
      </w:r>
      <w:r>
        <w:rPr/>
        <w:t>⣂</w:t>
      </w:r>
      <w:r>
        <w:rPr/>
        <w:t>䲮礲겣</w:t>
      </w:r>
      <w:r>
        <w:rPr/>
        <w:t>ꖥꕭ</w:t>
      </w:r>
      <w:r>
        <w:rPr/>
        <w:t>仂쌊쉃医슻䉰㍍䱘깸㞵ㆱ䙫䙗啣汷䙹뿂畢숭䢩㑦⥋ㅥ刨㬻숩抏圮晲嗂䷂启쉇㍀〨祎僂뽘湐塃癋⧂拂偊匹⩨䐰暘뇍㤺抱㝀떣畺即ꌯ剄㧂㍬⍅⬱塳䩳烂晟穦繯숣朲⿂⍈澏ꄷ捓穦㩀凂⪱坫껂灌滂桂殩琽䔲灋䕭懂숦䭳쵴㕰카㬰灇㤷傿䍞䡥Ⓨ쉨灰顗☶碩坂⤱眴乺쉲疻䅙⍧긨炏〭뭒ꥭ깖秂쵹숤㝏卦뇂慪⭯쉤迂쵭ꌪ䊮䝾</w:t>
      </w:r>
      <w:r>
        <w:rPr/>
        <w:t>ⱥ</w:t>
      </w:r>
      <w:r>
        <w:rPr/>
        <w:t>瑍穘╾묯칈㑟䑚楁皥橸㉉儹㚵곂掮겻뭔伶䡭⴫</w:t>
      </w:r>
      <w:r>
        <w:rPr/>
        <w:t>꧂</w:t>
      </w:r>
      <w:r>
        <w:rPr/>
        <w:t>뇎</w:t>
      </w:r>
      <w:r>
        <w:rPr/>
        <w:t>⡴</w:t>
      </w:r>
      <w:r>
        <w:rPr/>
        <w:t>쏂쉾百䩦焪</w:t>
      </w:r>
      <w:r>
        <w:rPr/>
        <w:t>ⱟ</w:t>
      </w:r>
      <w:r>
        <w:rPr/>
        <w:t>圸姂厘儺䡴扅㴮役瀱㣂쉁檬</w:t>
      </w:r>
      <w:r>
        <w:rPr/>
        <w:t>ꥑ</w:t>
      </w:r>
      <w:r>
        <w:rPr/>
        <w:t>⺩㚻㎵䭈䷂⭳椺礪⩟匴</w:t>
      </w:r>
      <w:r>
        <w:rPr/>
        <w:t>ⱊ</w:t>
      </w:r>
      <w:r>
        <w:rPr/>
        <w:t>䍳湲딭쉔䵲汒塮ꅙ㒏摕</w:t>
      </w:r>
      <w:r>
        <w:rPr/>
        <w:t>ꤴ</w:t>
      </w:r>
      <w:r>
        <w:rPr/>
        <w:t>癓쉒硘⑫㡸坈䭦㯂煹楷䝶皱</w:t>
      </w:r>
      <w:r>
        <w:rPr/>
        <w:t>Ɒ</w:t>
      </w:r>
      <w:r>
        <w:rPr/>
        <w:t>㋂䏂쉹䰵拂긫佣横窥儶</w:t>
      </w:r>
      <w:r>
        <w:rPr/>
        <w:t>⡞</w:t>
      </w:r>
      <w:r>
        <w:rPr/>
        <w:t>㌹</w:t>
      </w:r>
      <w:r>
        <w:rPr/>
        <w:t>ꤵ♪ꕇ</w:t>
      </w:r>
      <w:r>
        <w:rPr/>
        <w:t>婥숦⿎畡䉖䙔䍉朽挪嫂╘㘹瑶ꄽ㞱顫숫䅄瘭ꍮ싂쎘稤䙸犥㙳</w:t>
      </w:r>
      <w:r>
        <w:rPr/>
        <w:t>ⷂ</w:t>
      </w:r>
      <w:r>
        <w:rPr/>
        <w:t>䦣㎩뮻</w:t>
      </w:r>
      <w:r>
        <w:rPr/>
        <w:t>ꤹ</w:t>
      </w:r>
      <w:r>
        <w:rPr/>
        <w:t>牏㓂딺</w:t>
      </w:r>
      <w:r>
        <w:rPr/>
        <w:t>ⱌ</w:t>
      </w:r>
      <w:r>
        <w:rPr/>
        <w:t>槂妥숮奤嘥〪쉱旂ꌱ숮堻杅</w:t>
      </w:r>
      <w:r>
        <w:rPr/>
        <w:t>⡑</w:t>
      </w:r>
      <w:r>
        <w:rPr/>
        <w:t>礨旂뭰⼸匥㩘거湉㙤쉙欯쉺涥捹쉠櫂㡮偭牋硘嗂㠱烍頮⩹녂瘰녌汴쉠䁠䄴䵞㏂睠涡硕ㅎ壂制싂䴩ㅉ⩣癬ꆱね䏂僂ꅈ묦歯</w:t>
      </w:r>
      <w:r>
        <w:rPr/>
        <w:t>ꤶ</w:t>
      </w:r>
      <w:r>
        <w:rPr/>
        <w:t>楗㝦㕂潖轧䵪扺偮䈤쵞㫂㕗䍦㷍兰怳쉖䳃瑡⦩㖻慁㔤숭敺䵭嫂㝚櫍䭵䜷䪮㓎樱╍年獩쉚焵匱슩䉩</w:t>
      </w:r>
      <w:r>
        <w:rPr/>
        <w:t>Ⲙ</w:t>
      </w:r>
      <w:r>
        <w:rPr/>
        <w:t>䑏爱싂䎘Ⓜ숰彮彎瑬坁ꍤ囂쉎犬㝸㓂촱照ꥮ恞</w:t>
      </w:r>
      <w:r>
        <w:rPr/>
        <w:t>ꔭ</w:t>
      </w:r>
      <w:r>
        <w:rPr/>
        <w:t>䑚숰칱싂㦿撩㵂冱禿</w:t>
      </w:r>
      <w:r>
        <w:rPr/>
        <w:t>ꕷ</w:t>
      </w:r>
      <w:r>
        <w:rPr/>
        <w:t>㥢浮췂幖슡슻㔨䑔竂⭍搶獠⍈匵飂⧍澮娰瘮㉧㵕挩䲻噄档숶慐氥䕯敀숬浱繣活㔯</w:t>
      </w:r>
      <w:r>
        <w:rPr/>
        <w:t>ꤲ</w:t>
      </w:r>
      <w:r>
        <w:rPr/>
        <w:t>浴쉙䛂扢硘땁䍓걑䍬碵숨庵復傻塺뾩䅒쵏䑶㇂壂彣僂据⬸愱南偸뇂为漷皏䡉套捚쵏剋ꅌ利췎⍊⫂ㅐ</w:t>
      </w:r>
      <w:r>
        <w:rPr/>
        <w:t>⠵</w:t>
      </w:r>
      <w:r>
        <w:rPr/>
        <w:t>쏂畹滎㥓䇂䛂頣</w:t>
      </w:r>
      <w:r>
        <w:rPr/>
        <w:t>ꕫ</w:t>
      </w:r>
      <w:r>
        <w:rPr/>
        <w:t>䡳䓎瀷䭳</w:t>
      </w:r>
      <w:r>
        <w:rPr/>
        <w:t>ⱖ</w:t>
      </w:r>
      <w:r>
        <w:rPr/>
        <w:t>썤칩䶬䤯橍䡀佇珎礫쉠썤帷⨵祢但歺㔫到挊烃땚㍩䄣䲏㭾䜬썂奪⫂掵츷쉁普⭃穘</w:t>
      </w:r>
      <w:r>
        <w:rPr/>
        <w:t>Ⱚ</w:t>
      </w:r>
      <w:r>
        <w:rPr/>
        <w:t>㩳ꄱ습썘⵺䊥</w:t>
      </w:r>
      <w:r>
        <w:rPr/>
        <w:t>⡋</w:t>
      </w:r>
      <w:r>
        <w:rPr/>
        <w:t>轲슻啎뾣剡㬯祇歐漲䡮䔤乹넭圦䀲䑕숣䡙䩵⵺싂◂瑊単䕃쌹繹쵠呓</w:t>
      </w:r>
      <w:r>
        <w:rPr/>
        <w:t>ꤦ⭎</w:t>
      </w:r>
      <w:r>
        <w:rPr/>
        <w:t>猥䕡〫础橒쉉琴摀숩佘矂污쉪䬬갽輶㣍</w:t>
      </w:r>
      <w:r>
        <w:rPr/>
        <w:t>ꤪ</w:t>
      </w:r>
      <w:r>
        <w:rPr/>
        <w:t>楍绂</w:t>
      </w:r>
      <w:r>
        <w:rPr/>
        <w:t>ⷂ</w:t>
      </w:r>
      <w:r>
        <w:rPr/>
        <w:t>⽕毂㭞㫂恭纣椩䱮㏂㠹啨</w:t>
      </w:r>
      <w:r>
        <w:rPr/>
        <w:t>ꥉ</w:t>
      </w:r>
      <w:r>
        <w:rPr/>
        <w:t>䲱䱋㐲辮쵈㴱⼺쉢꥙쌱뾏㍑㙥⨩祫栨⍔祔⹏</w:t>
      </w:r>
      <w:r>
        <w:rPr/>
        <w:t>ⱚ</w:t>
      </w:r>
      <w:r>
        <w:rPr/>
        <w:t>넸㌯焭뽑䔤쉒嗂急ㅲ繳乥䥓坫廂ꥬ瑞搶䫂淂♢廂櫂㈽噅朦⏂轾䲬숪桅䥳癖䑙춬扱侥㈦</w:t>
      </w:r>
      <w:r>
        <w:rPr/>
        <w:t>ꕄ</w:t>
      </w:r>
      <w:r>
        <w:rPr/>
        <w:t>㍵厘䑲⽒⽕嘷な㍵쵯쉯쉤劮焬敒쉩䝥땁恫樴뽮㦵ꍖ牓橇椥狂䊵欪ㅟ睞㙷㥨⹥兦迂슿땵㵶슥䁆싂㭖⮡䖥㵂쉗</w:t>
      </w:r>
      <w:r>
        <w:rPr/>
        <w:t>ꤴ</w:t>
      </w:r>
      <w:r>
        <w:rPr/>
        <w:t>㉀ꍴ晁쉄㍫䀱㇂㔱垘歒뭈盃砮炩恆⽚渶㤺婦戦ꎡ啁땏뿍畄놬汃潌撵祇╤땇潮㉓쵬䕭䦡떣</w:t>
      </w:r>
      <w:r>
        <w:rPr/>
        <w:t>ꕫ</w:t>
      </w:r>
      <w:r>
        <w:rPr/>
        <w:t>煔匥瞏㤹⾿쉏⩤䈤䁭曃桶녤㝡淂偔䥬捾坶狂ꅵ灈쉦념啐檿額ꎘ</w:t>
      </w:r>
      <w:r>
        <w:rPr/>
        <w:t>ꕥⴵ</w:t>
      </w:r>
      <w:r>
        <w:rPr/>
        <w:t>泂塅㝞㨥걇䵬斣䔴戥숵煨슿氽깃㘥꥙玘깠塶ꍙ彉䆱溿쉈⑱漥Ⓧ쉤쉡振쉌♕样甪ꥯ啢晐椣侩䑆睪쵲繉劥惂怲悡婢⬹䀵칆䆣ꥫ⨳숫Ⓜ⩥㵐卓洭噕梮ꅮ濂땚䳍䉯䁉㵧硺슬捞㡣烂旂梡媩</w:t>
      </w:r>
      <w:r>
        <w:rPr/>
        <w:t>⡯</w:t>
      </w:r>
      <w:r>
        <w:rPr/>
        <w:t>堯쉘⩍쉟♪쉂假⑒⩧걠䡺쏂겱ヂꅖ㍐娬猬⛂傣⿂쉌㨩录穱⾣璿䙒呡稦숹䙄穑칌〫歹欸깚쉮㴪畎枵⑨䁠浒⪥斩␦⸽儵䂏彴♊㍶⩯䓂㗂䑒╫橆儤◂㗂녬楕숬㕄쌺㕤䑉䕴䔳꺬卨㜹⑋卾䭘䌶⽋</w:t>
      </w:r>
      <w:r>
        <w:rPr/>
        <w:t>ⵀ</w:t>
      </w:r>
      <w:r>
        <w:rPr/>
        <w:t>㒵꥗涬╀狃⒘吰㓂琮睏␤㨰Ⓙ廂䕖琴䍰测佋㥕䭰㖱⮵慮夥楈灲唹묵</w:t>
      </w:r>
      <w:r>
        <w:rPr/>
        <w:t>ꤶ</w:t>
      </w:r>
      <w:r>
        <w:rPr/>
        <w:t>㙙䱖싂呑ꥤ汳䒡㡘⫂塴ꍆ䂡䵺䡊⫂䉐占偦츹倬숤䭫潁쉆Ⓨ㕙⍌橨䉍뭙㯂㵃싂佗癰ꅫ侻㬥놘卯뼺</w:t>
      </w:r>
      <w:r>
        <w:rPr/>
        <w:t>⢿</w:t>
      </w:r>
      <w:r>
        <w:rPr/>
        <w:t>唤숵呓摍쵣㍓橺ヂ恤⨴噠噾㥚숥껂</w:t>
      </w:r>
      <w:r>
        <w:rPr/>
        <w:t>ⱹ</w:t>
      </w:r>
      <w:r>
        <w:rPr/>
        <w:t>㵒搯䕃栊灺썉ꇂ⮵咩䜯쵤䕂轒䋂扩亡칙穔걋▿䑬瑴䥬桓㭪奕塋䍨㌯䒣䱆쉐玩楐掘榡䭏쉉杁甸ꇂ犩乭ꎵ书⫂婵⵵䤳⤶㭪戶넬噷칎劻庻㉖㠬⯂㥘쉣</w:t>
      </w:r>
      <w:r>
        <w:rPr/>
        <w:t>ꤹ</w:t>
      </w:r>
      <w:r>
        <w:rPr/>
        <w:t>뭱㌭枻䃂洩噳桊ㄺ㤪⥟乙䉖姂땓⛂卬こ⏂⹞㋂䥊轳䭴묥쉐匫繖䍇晔坪</w:t>
      </w:r>
      <w:r>
        <w:rPr/>
        <w:t>Ⱓ</w:t>
      </w:r>
      <w:r>
        <w:rPr/>
        <w:t>轒䄭㩭妻쉍ꄬ㌣념汀曎</w:t>
      </w:r>
      <w:r>
        <w:rPr/>
        <w:t>⡸</w:t>
      </w:r>
      <w:r>
        <w:rPr/>
        <w:t>ꕇ</w:t>
      </w:r>
      <w:r>
        <w:rPr/>
        <w:t>쉱㥘ヂ㍩ふ㔶彥數</w:t>
      </w:r>
      <w:r>
        <w:rPr/>
        <w:t>⡕</w:t>
      </w:r>
      <w:r>
        <w:rPr/>
        <w:t>䭗㷂䴭礪煆揂愪愸䩲晸椤獉繵ꌪ⹒㷂慩</w:t>
      </w:r>
      <w:r>
        <w:rPr/>
        <w:t>ⵌ</w:t>
      </w:r>
      <w:r>
        <w:rPr/>
        <w:t>檩⼽瓃斡</w:t>
      </w:r>
      <w:r>
        <w:rPr/>
        <w:t>꤬</w:t>
      </w:r>
      <w:r>
        <w:rPr/>
        <w:t>⼫伫ꅳ㶮</w:t>
      </w:r>
      <w:r>
        <w:rPr/>
        <w:t>ⶣ</w:t>
      </w:r>
      <w:r>
        <w:rPr/>
        <w:t>Ɱ</w:t>
      </w:r>
      <w:r>
        <w:rPr/>
        <w:t>乆剺䩋牬汃洶ꅏ뽯弹숬쉅묪拂</w:t>
      </w:r>
      <w:r>
        <w:rPr/>
        <w:t>ꤰ◎</w:t>
      </w:r>
      <w:r>
        <w:rPr/>
        <w:t>捷媡橁꥔匷ㅄꅫ廂쉨景⩂䴳걾㥰묨噀숱쉟牗䘵畤憱</w:t>
      </w:r>
      <w:r>
        <w:rPr/>
        <w:t>ꖻ</w:t>
      </w:r>
      <w:r>
        <w:rPr/>
        <w:t>潀䲿▥噸㭞咱컎璻㜪땘繀橃⚩⪻晣㚵싂☦顕䲩䤭杨㭙㜸숦</w:t>
      </w:r>
      <w:r>
        <w:rPr/>
        <w:t>ꤳ</w:t>
      </w:r>
      <w:r>
        <w:rPr/>
        <w:t>乖傩凂帷ꍪ懂绂⏂杏쉊쉳曂썙숲徵뼭怷轐周╫祴캘瀤䜯硱⨹墻杞厘</w:t>
      </w:r>
      <w:r>
        <w:rPr/>
        <w:t>꧂</w:t>
      </w:r>
      <w:r>
        <w:rPr/>
        <w:t>扪桅⹣䞥娪㮮㑲쵸渺汌ꅉ䑕摍呷㝵</w:t>
      </w:r>
      <w:r>
        <w:rPr/>
        <w:t>⠥</w:t>
      </w:r>
      <w:r>
        <w:rPr/>
        <w:t>碬㭢</w:t>
      </w:r>
      <w:r>
        <w:rPr/>
        <w:t>ꤰ</w:t>
      </w:r>
      <w:r>
        <w:rPr/>
        <w:t>稵挺繘塬迂㔲⿂啤摘쉭偐㝊穘</w:t>
      </w:r>
      <w:r>
        <w:rPr/>
        <w:t>ⱃ</w:t>
      </w:r>
      <w:r>
        <w:rPr/>
        <w:t>뽭乏㵥</w:t>
      </w:r>
      <w:r>
        <w:rPr/>
        <w:t>⡘</w:t>
      </w:r>
      <w:r>
        <w:rPr/>
        <w:t>䩵䤳㕫싂墿䉧⹯枵숦숽</w:t>
      </w:r>
      <w:r>
        <w:rPr/>
        <w:t>꥟</w:t>
      </w:r>
      <w:r>
        <w:rPr/>
        <w:t>㥉</w:t>
      </w:r>
      <w:r>
        <w:rPr/>
        <w:t>ⲥ</w:t>
      </w:r>
      <w:r>
        <w:rPr/>
        <w:t>뗂뿂㤹㵫杹䆩䲘睩쉇싂輹匰쉘⸽梱䧂䥔娶㝥䨴䲮⥊偅숦䣂樭㑤搮</w:t>
      </w:r>
      <w:r>
        <w:rPr/>
        <w:t>ⵡ</w:t>
      </w:r>
      <w:r>
        <w:rPr/>
        <w:t>깐⭫圥嫂咮⮡</w:t>
      </w:r>
      <w:r>
        <w:rPr/>
        <w:t>Ɽ</w:t>
      </w:r>
      <w:r>
        <w:rPr/>
        <w:t>䝂</w:t>
      </w:r>
      <w:r>
        <w:rPr/>
        <w:t>ⲏ</w:t>
      </w:r>
      <w:r>
        <w:rPr/>
        <w:t>䩰呈嚣䔪䚩呅䲬칱瀻⌫橈녂㯂恧䶣媡</w:t>
      </w:r>
      <w:r>
        <w:rPr/>
        <w:t>ꦘ</w:t>
      </w:r>
      <w:r>
        <w:rPr/>
        <w:t>哂䐽棂䶏⽊쵖㑪⩋슻쉹䩳⽩婰噙吨䅂㠶剳䵖朳䭾輭樰睦垱숺玏䜱矂㌩뽉䦮쉓䠮浤췂</w:t>
      </w:r>
      <w:r>
        <w:rPr/>
        <w:t>⡢</w:t>
      </w:r>
      <w:r>
        <w:rPr/>
        <w:t>뭬癀⨱䳂噱乭싂</w:t>
      </w:r>
      <w:r>
        <w:rPr/>
        <w:t>ⵀ</w:t>
      </w:r>
      <w:r>
        <w:rPr/>
        <w:t>쉎䈶쉧ꅥ㩐穓꥖敫祑呓</w:t>
      </w:r>
      <w:r>
        <w:rPr/>
        <w:t>ꗂ</w:t>
      </w:r>
      <w:r>
        <w:rPr/>
        <w:t>婖쉣歹</w:t>
      </w:r>
      <w:r>
        <w:rPr/>
        <w:t>ⱴ</w:t>
      </w:r>
      <w:r>
        <w:rPr/>
        <w:t>싃畖桖僂쉒䡆轡⪥僂䑡싎幍曂㡔健숭迎辱⻂쌴뽤㡆啭䡓呎乕瞣㉳</w:t>
      </w:r>
      <w:r>
        <w:rPr/>
        <w:t>ꤪꤷ</w:t>
      </w:r>
      <w:r>
        <w:rPr/>
        <w:t>㣃熩歀⩕슏䁠狎穒⹇䲏浅⑟厵싎㑀礣껂杴燂쉰숨⦱顾轄⑥㭶帥쉈呦硥殬伶塚깠䀯</w:t>
      </w:r>
      <w:r>
        <w:rPr/>
        <w:t>ⴺ</w:t>
      </w:r>
      <w:r>
        <w:rPr/>
        <w:t>疩㷂썅厣㍙歹䱖庘㤺洴╍䨨恷⏂坯믂⫂歯纥䧂㠲愶칌亵柎</w:t>
      </w:r>
      <w:r>
        <w:rPr/>
        <w:t>꧂</w:t>
      </w:r>
      <w:r>
        <w:rPr/>
        <w:t>싂樳票⹑㥠帬朴穁㜻㟂믂㎱칔轫䜶汥碮未싂丽䰊숳⩦ꏂ긪係䘭땗潔ꥬ㴬扈췂쉗쉵湐廂匱쉁␵頭녁敳痍쉀汣浲敓桶⛂⼣搦榬╺⭷</w:t>
      </w:r>
      <w:r>
        <w:rPr/>
        <w:t>⡥</w:t>
      </w:r>
      <w:r>
        <w:rPr/>
        <w:t>橥矂㭚䁓琣繃嘪ヂ⹩乖夯杖㴽僂秂櫍슩瀯䉖祳뽆㭉䩚</w:t>
      </w:r>
      <w:r>
        <w:rPr/>
        <w:t>꤭</w:t>
      </w:r>
      <w:r>
        <w:rPr/>
        <w:t>呷囎ꇃ츱頩슩숣礯犘슱坍嫍</w:t>
      </w:r>
      <w:r>
        <w:rPr/>
        <w:t>ꕬ</w:t>
      </w:r>
      <w:r>
        <w:rPr/>
        <w:t>灟㍄塂嚥唪숪噒わ哂썰坙䩉㜬쉁숲矂囂㐴㭩噑䱴㭄뽩燂㍌怲녔䭈㔶</w:t>
      </w:r>
      <w:r>
        <w:rPr/>
        <w:t>⣂</w:t>
      </w:r>
      <w:r>
        <w:rPr/>
        <w:t>䫂焬戳䅃꺩⯃䐻盂恷䅢꺘뭒剪頴ꌵ捄㤮⍮</w:t>
      </w:r>
      <w:r>
        <w:rPr/>
        <w:t>ꤪ</w:t>
      </w:r>
      <w:r>
        <w:rPr/>
        <w:t>쉥쉴㬥煺浃슏硠怭䥮狂〨䚘쉂㕨䅭㭈牙喣浇咮뼲칊쉳ꍶ歇繤呑㍘ォ⑗䭩</w:t>
      </w:r>
      <w:r>
        <w:rPr/>
        <w:t>ⷂ</w:t>
      </w:r>
      <w:r>
        <w:rPr/>
        <w:t>숥㎻奅쉾㍾吵䍬㴫偎쉫俎娤灙䥑슘䍥硋穚䜯㭚</w:t>
      </w:r>
      <w:r>
        <w:rPr/>
        <w:t>⠹</w:t>
      </w:r>
      <w:r>
        <w:rPr/>
        <w:t>갱乀숮㉗㙹숲硁⹶塚ꅩ纩䢡</w:t>
      </w:r>
      <w:r>
        <w:rPr/>
        <w:t>ꤻ</w:t>
      </w:r>
      <w:r>
        <w:rPr/>
        <w:t>呩㯂쵱垿汦</w:t>
      </w:r>
      <w:r>
        <w:rPr/>
        <w:t>ꥑ</w:t>
      </w:r>
      <w:r>
        <w:rPr/>
        <w:t>幁쉸慏뮱剣ヂ㙣㙫칕楞쉲稴</w:t>
      </w:r>
      <w:r>
        <w:rPr/>
        <w:t>ꔳ</w:t>
      </w:r>
      <w:r>
        <w:rPr/>
        <w:t>嘯㠮䚘㡣</w:t>
      </w:r>
      <w:r>
        <w:rPr/>
        <w:t>ⵐ</w:t>
      </w:r>
      <w:r>
        <w:rPr/>
        <w:t>丳⹎䮩䵞䇂ㄺ織䅧쉮쉺汤㩾묤춵써嚮婤憵佾⪣䜴啙瞘싃쉐〱╬쉔檻㩌䡮䙴湁녮娤⬳䱾䏂潥⚮㉟㝸嗂柂沥䕥痂杴䩙恰畃칣棂稵⏂⥉</w:t>
      </w:r>
      <w:r>
        <w:rPr/>
        <w:t>ⱪ</w:t>
      </w:r>
      <w:r>
        <w:rPr/>
        <w:t>⼸춮猦⩎⪱䨯江洭庻倰䑢䀥깯싂쵖㬻澿쉰㬽쉡쉁娥泂畑숯깞き⹰⯂佰橆涬㔽숵纬偕</w:t>
      </w:r>
      <w:r>
        <w:rPr/>
        <w:t>꥟</w:t>
      </w:r>
      <w:r>
        <w:rPr/>
        <w:t>㬷</w:t>
      </w:r>
      <w:r>
        <w:rPr/>
        <w:t>ⱥ</w:t>
      </w:r>
      <w:r>
        <w:rPr/>
        <w:t>㨶䩤眨䔨⹯㙋繳繐竂⮩儬쵭吳仂塲猶䦩䤩䡚⒬ⸯ㉫稺</w:t>
      </w:r>
      <w:r>
        <w:rPr/>
        <w:t>꧍</w:t>
      </w:r>
      <w:r>
        <w:rPr/>
        <w:t>䑠庻匱⑉䀻쉔칳慬帵쉢䰭⺬縵婹禣湈晑䕢刷⹾哂䀴ㅂ쉱</w:t>
      </w:r>
      <w:r>
        <w:rPr/>
        <w:t>꤫</w:t>
      </w:r>
      <w:r>
        <w:rPr/>
        <w:t>澿䳂쉷㭮㩊㷂쉶䉰㐦塨䏎㜽㝕淂⍤⤤恤⥙㭢督晪祁㕵搬쉢頨眱</w:t>
      </w:r>
      <w:r>
        <w:rPr/>
        <w:t>ⴶ</w:t>
      </w:r>
      <w:r>
        <w:rPr/>
        <w:t>汚儯塘杶⩯</w:t>
      </w:r>
      <w:r>
        <w:rPr/>
        <w:t>ꥆ⤳</w:t>
      </w:r>
      <w:r>
        <w:rPr/>
        <w:t>깰</w:t>
      </w:r>
      <w:r>
        <w:rPr/>
        <w:t>Ɑ</w:t>
      </w:r>
      <w:r>
        <w:rPr/>
        <w:t>空慺긥栨╘㝔䨺ꥧ숫䑫呅㋂啳</w:t>
      </w:r>
      <w:r>
        <w:rPr/>
        <w:t>ꦵ</w:t>
      </w:r>
      <w:r>
        <w:rPr/>
        <w:t>佦䯂潑뭙歐</w:t>
      </w:r>
      <w:r>
        <w:rPr/>
        <w:t>⠤</w:t>
      </w:r>
      <w:r>
        <w:rPr/>
        <w:t>㡣瑗녔攴쉩㉁棂形斣穚쉄強⬭⒥㬦㵓싂繪䄳㧃慈㡵䝉㑍⨫㑳獀侮绂䩑瘹ꅏ䨪㍬뾮䈳䔩桞숵걆⬳㚿⌸栽治䕳녈숦숪䜣䥦</w:t>
      </w:r>
      <w:r>
        <w:rPr/>
        <w:t>ⴭ</w:t>
      </w:r>
      <w:r>
        <w:rPr/>
        <w:t>䥧疡쌰䰶䚥捇毃恎浫犮搪껂㭗⏂㤮硸</w:t>
      </w:r>
      <w:r>
        <w:rPr/>
        <w:t>⡥</w:t>
      </w:r>
      <w:r>
        <w:rPr/>
        <w:t>轫⼪硗녣ꍑ丵勂</w:t>
      </w:r>
      <w:r>
        <w:rPr/>
        <w:t>ꤵ</w:t>
      </w:r>
      <w:r>
        <w:rPr/>
        <w:t>걡㝅칁楟汣欣䕺灉秂☬걆䈵쉶ꄮ攪織</w:t>
      </w:r>
      <w:r>
        <w:rPr/>
        <w:t>ⴻ</w:t>
      </w:r>
      <w:r>
        <w:rPr/>
        <w:t>区☦싂制䠊呒獲摈幕䴻╞扏湸⍶ㄭ乚츰</w:t>
      </w:r>
      <w:r>
        <w:rPr/>
        <w:t>⡂</w:t>
      </w:r>
      <w:r>
        <w:rPr/>
        <w:t>㜦牠参⚣之ㅭㆵ㌣其慄ꥣ</w:t>
      </w:r>
      <w:r>
        <w:rPr/>
        <w:t>ꖬ</w:t>
      </w:r>
      <w:r>
        <w:rPr/>
        <w:t>ⱖ</w:t>
      </w:r>
      <w:r>
        <w:rPr/>
        <w:t>㍾딹搸硯䩡轘假쵌獈</w:t>
      </w:r>
      <w:r>
        <w:rPr/>
        <w:t>ꕃ</w:t>
      </w:r>
      <w:r>
        <w:rPr/>
        <w:t>獖祚ꥵ숫噄쉆䎮꥔</w:t>
      </w:r>
      <w:r>
        <w:rPr/>
        <w:t>ꤻ⨸</w:t>
      </w:r>
      <w:r>
        <w:rPr/>
        <w:t>彺廂䅩扊囂</w:t>
      </w:r>
      <w:r>
        <w:rPr/>
        <w:t>⡭⤵</w:t>
      </w:r>
      <w:r>
        <w:rPr/>
        <w:t>洶⽠海슩䅇ㅵ㡐䧂⾩溡⨨쉌슥磂䤭䩂奃熘싂</w:t>
      </w:r>
      <w:r>
        <w:rPr/>
        <w:t>ꕘ</w:t>
      </w:r>
      <w:r>
        <w:rPr/>
        <w:t>晖㒥朷㨫夹䁒妩䃂쉀쵘椦䭟쉴⯂渺췂</w:t>
      </w:r>
      <w:r>
        <w:rPr/>
        <w:t>Ⳃ</w:t>
      </w:r>
      <w:r>
        <w:rPr/>
        <w:t>侩案⮏楁头眶瑂䇂歯⨴ꍉ轌䟂眽才䏂䅢歕轉愱䘱⹱甬㑖湥</w:t>
      </w:r>
      <w:r>
        <w:rPr/>
        <w:t>⠶</w:t>
      </w:r>
      <w:r>
        <w:rPr/>
        <w:t>䜮䴻⽎輦䉍卭걔䧂噮㡋㔦</w:t>
      </w:r>
      <w:r>
        <w:rPr/>
        <w:t>ⵟ</w:t>
      </w:r>
      <w:r>
        <w:rPr/>
        <w:t>恺䒘뾏偮␱╟충祫彈꺡婄</w:t>
      </w:r>
      <w:r>
        <w:rPr/>
        <w:t>ꔵ</w:t>
      </w:r>
      <w:r>
        <w:rPr/>
        <w:t>掵氪朰垱祗枬녟杸</w:t>
      </w:r>
      <w:r>
        <w:rPr/>
        <w:t>ⰵ</w:t>
      </w:r>
      <w:r>
        <w:rPr/>
        <w:t>싂啗䅒숩䬯칔칔䡹䝨⺏㈪䉲슩㬶䌪挱쉹캻䡭췂庣넷⫂⨷썇췂測♏扬堯物䌫䏂彐整牪䙕偉䉄싃㒘䋎轫싂㍹넲䐪喩咿뭦潯㘪輦⸺</w:t>
      </w:r>
      <w:r>
        <w:rPr/>
        <w:t>ꗂ</w:t>
      </w:r>
      <w:r>
        <w:rPr/>
        <w:t>凂㕾お潳砨䥏欮京愵껎椦潘摗䠫中卖쉂䡅䗂痂쉅捗⨩쉒䱱쉏朮慞䩳㨹촱썤繉瑺截깗⌬瀺彂㔭㩊┹㷂䄫뭶숣畺</w:t>
      </w:r>
      <w:r>
        <w:rPr/>
        <w:t>⠣</w:t>
      </w:r>
      <w:r>
        <w:rPr/>
        <w:t>堪ꇂ繙慗䩪涩쉗⬩쉀뭨깢湰轪㩏䗂⩓瑬兩幤⩾갰⾣奄䬥畵啹</w:t>
      </w:r>
      <w:r>
        <w:rPr/>
        <w:t>ⴹ꥾</w:t>
      </w:r>
      <w:r>
        <w:rPr/>
        <w:t>暣㥨䅶䵉⽊쉳㐱〪ꥩ㙰桵厏愳䁌滂싂</w:t>
      </w:r>
      <w:r>
        <w:rPr/>
        <w:t>ꦘ⑓</w:t>
      </w:r>
      <w:r>
        <w:rPr/>
        <w:t>䂿㦣㉯癗唭⤸䁷䁍测⦬瑬滂书汈㙯㑒䰮纵櫂噙潒甴숹獱䕋瑅㡒</w:t>
      </w:r>
      <w:r>
        <w:rPr/>
        <w:t>ⶱ⸻</w:t>
      </w:r>
      <w:r>
        <w:rPr/>
        <w:t>뾻䛂栻⹷컎乞忍堺숵⩺㥬捈♁䑰歒쉱渳参稶タ⻂壂㙸ꅁ呙晕㭫싍ꥣ</w:t>
      </w:r>
      <w:r>
        <w:rPr/>
        <w:t>ꔱ</w:t>
      </w:r>
      <w:r>
        <w:rPr/>
        <w:t>猻싂瘱㝓⬪쌥䡬䈴と䬳쉟䍆噌恥呧뭩⺡䄯桕狂촣穄橉穆祳㫃쌤⧂㭚浹쉕㜴灀坵瑅歚晭㵹슱剺獷㓂뿂⚿略⪿楚佒</w:t>
      </w:r>
      <w:r>
        <w:rPr/>
        <w:t>ꤽ</w:t>
      </w:r>
      <w:r>
        <w:rPr/>
        <w:t>頳顫焨⑐䁢堽儷癷杊䨪</w:t>
      </w:r>
      <w:r>
        <w:rPr/>
        <w:t>ꤽ</w:t>
      </w:r>
      <w:r>
        <w:rPr/>
        <w:t>⿂慨</w:t>
      </w:r>
      <w:r>
        <w:rPr/>
        <w:t>⣂</w:t>
      </w:r>
      <w:r>
        <w:rPr/>
        <w:t>䁴쉕숤夰癤깦橃摭恷敢쉟繢睁啮쉃⏂浏⥟癗恈녊</w:t>
      </w:r>
      <w:r>
        <w:rPr/>
        <w:t>꧂</w:t>
      </w:r>
      <w:r>
        <w:rPr/>
        <w:t>晾쉯昪攽⭉欭䝴</w:t>
      </w:r>
      <w:r>
        <w:rPr/>
        <w:t>⡌</w:t>
      </w:r>
      <w:r>
        <w:rPr/>
        <w:t>㕄挦䥍㡋毂썈⤵婘摤</w:t>
      </w:r>
      <w:r>
        <w:rPr/>
        <w:t>ꗂ</w:t>
      </w:r>
      <w:r>
        <w:rPr/>
        <w:t>埂㝚녗쉇纱쉔枱갯㕴御곎⮿朶瘤䁋乊숭竂☹摱㧂嘩⬬썘晇低わぺ掏䡣匪쉳栳癶숰㒬췂廂䥁礪澵奰䣂㪻</w:t>
      </w:r>
      <w:r>
        <w:rPr/>
        <w:t>꧂⌯</w:t>
      </w:r>
      <w:r>
        <w:rPr/>
        <w:t>悥礥☻칍瀻稊两轮吰㐨懍싍싍灓⼳⍪⸹㙮뮘㋂䅴参甲榵㔨␵迂⤹</w:t>
      </w:r>
      <w:r>
        <w:rPr/>
        <w:t>⠤</w:t>
      </w:r>
      <w:r>
        <w:rPr/>
        <w:t>쉉㉭瘰睰ꇍ㴩戤㢩⑷㇂乬⧂췎櫂頳偓㍹䶱쉉ꍃ⩄癗狎㕥壂䮩癩治㬨福项㘰䩬ꥧ</w:t>
      </w:r>
      <w:r>
        <w:rPr/>
        <w:t>ꥒ</w:t>
      </w:r>
      <w:r>
        <w:rPr/>
        <w:t>噎쎣呡剧先㈣숣㭣幡乀␭瘻勂땃촽</w:t>
      </w:r>
      <w:r>
        <w:rPr/>
        <w:t>ꕦ</w:t>
      </w:r>
      <w:r>
        <w:rPr/>
        <w:t>煇扟䡲硁姂硆⒏䇎╌轷</w:t>
      </w:r>
      <w:r>
        <w:rPr/>
        <w:t>ꖱ</w:t>
      </w:r>
      <w:r>
        <w:rPr/>
        <w:t>戮䖘䧂㈽쉥</w:t>
      </w:r>
      <w:r>
        <w:rPr/>
        <w:t>ⵕ</w:t>
      </w:r>
      <w:r>
        <w:rPr/>
        <w:t>平癇㕠䰳禩䤱㏂쉭⭵轺숳⪣漪쉺塙湵숨슏睍潤㏂䝯쉞⹞ꇂ</w:t>
      </w:r>
      <w:r>
        <w:rPr/>
        <w:t>⠮</w:t>
      </w:r>
      <w:r>
        <w:rPr/>
        <w:t>䡡砲⛂䁆䍙秂桉轾畖け뾻뭰柂夷㈹䌲䙔㴵숶ㄱ⮩㶏㯂䩯猩嘳呤旃⹳入쉮䑺枬♮쉘旂摹敟걨㜤䀪圬䟂伳癓㝟ꏃ撩⧍杰┹惂숻䙚汇兊◂䝔瑪숥泂싂␷㦏瑵猭攻彘掬㨣䱤捄卺䉠뇂♔啕㉊ꅥ쉾儦</w:t>
      </w:r>
      <w:r>
        <w:rPr/>
        <w:t>ⵣ</w:t>
      </w:r>
      <w:r>
        <w:rPr/>
        <w:t>ꥵ枿し湓쉋䶿漶</w:t>
      </w:r>
      <w:r>
        <w:rPr/>
        <w:t>ⱥ⵫</w:t>
      </w:r>
      <w:r>
        <w:rPr/>
        <w:t>䄽煦ꆬ</w:t>
      </w:r>
      <w:r>
        <w:rPr/>
        <w:t>ⷂ</w:t>
      </w:r>
      <w:r>
        <w:rPr/>
        <w:t>䍺뽦⨤䜶䕃獓彁ꥭ䜷㯂噣䦡</w:t>
      </w:r>
      <w:r>
        <w:rPr/>
        <w:t>ꗂ</w:t>
      </w:r>
      <w:r>
        <w:rPr/>
        <w:t>㵡桀瘪䁯쉒⭡戯㵕믂칷啲䉡</w:t>
      </w:r>
      <w:r>
        <w:rPr/>
        <w:t>꧂</w:t>
      </w:r>
      <w:r>
        <w:rPr/>
        <w:t>塺깂瞥䱥</w:t>
      </w:r>
      <w:r>
        <w:rPr/>
        <w:t>ⷍ</w:t>
      </w:r>
      <w:r>
        <w:rPr/>
        <w:t>睈</w:t>
      </w:r>
      <w:r>
        <w:rPr/>
        <w:t>⡇</w:t>
      </w:r>
      <w:r>
        <w:rPr/>
        <w:t>㝌쵄츻䰸㡷繇栱凍쉍湴쉗嗂丨唶</w:t>
      </w:r>
      <w:r>
        <w:rPr/>
        <w:t>ꕂ</w:t>
      </w:r>
      <w:r>
        <w:rPr/>
        <w:t>盂☩쉞潬⹷癣</w:t>
      </w:r>
      <w:r>
        <w:rPr/>
        <w:t>ꗂ</w:t>
      </w:r>
      <w:r>
        <w:rPr/>
        <w:t>㵾汶㧂䙔縣硥祐숯顉㝄</w:t>
      </w:r>
      <w:r>
        <w:rPr/>
        <w:t>ꕉ</w:t>
      </w:r>
      <w:r>
        <w:rPr/>
        <w:t>瑸㟂彋싂湙㊡숨槂灲梡</w:t>
      </w:r>
      <w:r>
        <w:rPr/>
        <w:t>Ⱨ⹭</w:t>
      </w:r>
      <w:r>
        <w:rPr/>
        <w:t>埂啾ꄰ乸洴硏氣囂䜸쌹긬䥈ㄥ祏噖䅖畺慪㍭츶戽䭙頪㭐䉴⫎㢱</w:t>
      </w:r>
      <w:r>
        <w:rPr/>
        <w:t>Ⲙ</w:t>
      </w:r>
      <w:r>
        <w:rPr/>
        <w:t>煇煬쉙乶쉣頤썵䢬㭯妻㐽旂梘</w:t>
      </w:r>
      <w:r>
        <w:rPr/>
        <w:t>ꖱ</w:t>
      </w:r>
      <w:r>
        <w:rPr/>
        <w:t>繍쉐ㄨ瘹쉀숪倥㶵户꺩敇㠪柂㫂児廂䝐넯걚牠㝣㭪⤯俍넮告⩇⍬ꥷ㎻캻깊⛂뭒䥐戤牾げ䉧浱種氫楞顙滂걟恰䭲⧂欶奁썑㍪幁漺┵습⽤惂擎甦㙕㋂⪬⽲习넦歔쉺䃂奾爵怸眽廂朴橯汄づ卵澱位㨲㩋晥婗ꎬ矎弬췂</w:t>
      </w:r>
      <w:r>
        <w:rPr/>
        <w:t>꧂</w:t>
      </w:r>
      <w:r>
        <w:rPr/>
        <w:t>ㅅ⥎☺䈰쉞ꆱ摥旂券汙ぺ佗</w:t>
      </w:r>
      <w:r>
        <w:rPr/>
        <w:t>ⵕ</w:t>
      </w:r>
      <w:r>
        <w:rPr/>
        <w:t>䭟婣晇⨨⪣⨺⥣╎浗灟頣⍨秂参湓痂숺商類晅숭彳祣呈⽈䨯뽇싍갷癣佃㩃游㯂傻㤵ケ숴䐹犘潔旂</w:t>
      </w:r>
      <w:r>
        <w:rPr/>
        <w:t>ꔣ</w:t>
      </w:r>
      <w:r>
        <w:rPr/>
        <w:t>セ묺싂爣湉憥塢숪숷⍖쉧徘䉤攩樨輳뼵皿楑䠱숶其橍䉑䅄飂忂갻㬵捣䰪漪츊㉵憱쉭歏</w:t>
      </w:r>
      <w:r>
        <w:rPr/>
        <w:t>⡶</w:t>
      </w:r>
      <w:r>
        <w:rPr/>
        <w:t>싂杕딩漷祑べ㕴숰䅔煄䔪㉞㙕╢깫숭灖♠⩈싎⵵딪佣쉇㈴潫컎쉵⵲湹㵑╸晫促뿂㙾쉰悱惂惂쵯瘲⪱⵸悩╄뾏숫㨨숷䤯桁琪긬柂慴⥨炵숮①獄䵀亣</w:t>
      </w:r>
      <w:r>
        <w:rPr/>
        <w:t>ꤹ</w:t>
      </w:r>
      <w:r>
        <w:rPr/>
        <w:t>땨☭␩ꍏ稦쉗⩾卞</w:t>
      </w:r>
      <w:r>
        <w:rPr/>
        <w:t>ꥏ</w:t>
      </w:r>
      <w:r>
        <w:rPr/>
        <w:t>殩</w:t>
      </w:r>
      <w:r>
        <w:rPr/>
        <w:t>⢻</w:t>
      </w:r>
      <w:r>
        <w:rPr/>
        <w:t>祗橗噦㠤瑶摍㙮䍆깎䍬㥖繅佢䝅倨癣쉲싂╘㥔䤷떩䭌瑏䵅慞</w:t>
      </w:r>
      <w:r>
        <w:rPr/>
        <w:t>⠫</w:t>
      </w:r>
      <w:r>
        <w:rPr/>
        <w:t>䭠昲⭐摴땊㑏⍏䩫땇慙牟䬦毂䐨䄻뽍榱☩땖潤쉏㢣へ佖牤䵆ꎥ㢱㭍㓂♀匱싃ꍵ癶硃擂甪换쉰</w:t>
      </w:r>
      <w:r>
        <w:rPr/>
        <w:t>ⱗ</w:t>
      </w:r>
      <w:r>
        <w:rPr/>
        <w:t>䵓⹍</w:t>
      </w:r>
      <w:r>
        <w:rPr/>
        <w:t>ꔱ</w:t>
      </w:r>
      <w:r>
        <w:rPr/>
        <w:t>息㩗넶䥌뭡쵩慔煔썓䡭숹䁍侵剹妩⍘卅斩뭴⬤恫東栵偂䞻쉵꥙</w:t>
      </w:r>
      <w:r>
        <w:rPr/>
        <w:t>⡟</w:t>
      </w:r>
      <w:r>
        <w:rPr/>
        <w:t>璏塧쵉</w:t>
      </w:r>
      <w:r>
        <w:rPr/>
        <w:t>⣂</w:t>
      </w:r>
      <w:r>
        <w:rPr/>
        <w:t>浆椮潁㝡쉈⸦嫂격㭨幭啫㭢⽪䍏⭭晙噡丬☲飂쉭칆䉇归⽘䁾⬳儱⧂婱쏎碡칣瀰⤸쉟⹟ꌪ橉溿쉔䭆숨摹㓂檬煶꺻畯嫂</w:t>
      </w:r>
      <w:r>
        <w:rPr/>
        <w:t>⡀</w:t>
      </w:r>
      <w:r>
        <w:rPr/>
        <w:t>쉚</w:t>
      </w:r>
      <w:r>
        <w:rPr/>
        <w:t>꤭</w:t>
      </w:r>
      <w:r>
        <w:rPr/>
        <w:t>곂䡧㵖쵌ꏂ</w:t>
      </w:r>
      <w:r>
        <w:rPr/>
        <w:t>ꤣ⩟</w:t>
      </w:r>
      <w:r>
        <w:rPr/>
        <w:t>熘卟䱉潅攨깨濂㩞㟂攺뗂圱楘뇍硴ㄬ䁗顟⚵쵇㵠⑭䠸乤砳䘵ꏂ䵙뭥嫂振캏䐦㯂彅牪柂䥥席奙獚秂繌㶩곂儺佪㩬捑挱⭃梱䀦歎佦숴쉾㑕潏墩硤留啺栩䍠呶縹洳슿䖩⺘칔㕂슮楋ぶ㓂剧祸㡤䔳神獘娣偵優塾⹩壂濂纩춻</w:t>
      </w:r>
      <w:r>
        <w:rPr/>
        <w:t>ⵞ</w:t>
      </w:r>
      <w:r>
        <w:rPr/>
        <w:t>啭縭瘦乆䕎欰昱梡眮桅</w:t>
      </w:r>
      <w:r>
        <w:rPr/>
        <w:t>ⷂ</w:t>
      </w:r>
      <w:r>
        <w:rPr/>
        <w:t>劬ꍃ呪奠숫숥卞䰻眬䉶帵⪡昣</w:t>
      </w:r>
      <w:r>
        <w:rPr/>
        <w:t>ⱚ</w:t>
      </w:r>
      <w:r>
        <w:rPr/>
        <w:t>ꅷ僃䬪疮仂숭</w:t>
      </w:r>
      <w:r>
        <w:rPr/>
        <w:t>ⲱ</w:t>
      </w:r>
      <w:r>
        <w:rPr/>
        <w:t>愩䭇珂㡭썷⾩乖睬漵汱畨싍㩣愤卵䥤</w:t>
      </w:r>
      <w:r>
        <w:rPr/>
        <w:t>⡔</w:t>
      </w:r>
      <w:r>
        <w:rPr/>
        <w:t>꧂</w:t>
      </w:r>
      <w:r>
        <w:rPr/>
        <w:t>瑚⨱싂顖┥⑌䙪颥ꍰ櫂숹䝥畧椪놱株塂礽㤣㝊影㭪楂欽싂㉫䥪</w:t>
      </w:r>
      <w:r>
        <w:rPr/>
        <w:t>ꕒꥑ</w:t>
      </w:r>
      <w:r>
        <w:rPr/>
        <w:t>欱画숲㴥轟瓂涏娥㙖㩊</w:t>
      </w:r>
      <w:r>
        <w:rPr/>
        <w:t>ⱹ</w:t>
      </w:r>
      <w:r>
        <w:rPr/>
        <w:t>㝷숹</w:t>
      </w:r>
      <w:r>
        <w:rPr/>
        <w:t>ꖡ</w:t>
      </w:r>
      <w:r>
        <w:rPr/>
        <w:t>㬽쉴唻圻ꥩ㨩䘷異썕ꍞ渹搣䂣礨쉉䁎轎癁</w:t>
      </w:r>
      <w:r>
        <w:rPr/>
        <w:t>ꤦ⩉</w:t>
      </w:r>
      <w:r>
        <w:rPr/>
        <w:t>啶㙞䁘⹩呣㙱㭧硶㈵⍰쉟⑍椣쉷慭슥⺬顀숨⩒</w:t>
      </w:r>
      <w:r>
        <w:rPr/>
        <w:t>Ⳃ</w:t>
      </w:r>
      <w:r>
        <w:rPr/>
        <w:t>뼦뾏숬</w:t>
      </w:r>
      <w:r>
        <w:rPr/>
        <w:t>ⵠ</w:t>
      </w:r>
      <w:r>
        <w:rPr/>
        <w:t>轘</w:t>
      </w:r>
      <w:r>
        <w:rPr/>
        <w:t>ⱅ</w:t>
      </w:r>
      <w:r>
        <w:rPr/>
        <w:t>琺썷疥싂㗎쉇呔㈫ノꏃ椻愮乴</w:t>
      </w:r>
      <w:r>
        <w:rPr/>
        <w:t>꤬⍵⸮</w:t>
      </w:r>
      <w:r>
        <w:rPr/>
        <w:t>咵樷皿潬奣ꏂ⹬涮ꥣ㌬⩌㡩併慎</w:t>
      </w:r>
      <w:r>
        <w:rPr/>
        <w:t>ꦵ</w:t>
      </w:r>
      <w:r>
        <w:rPr/>
        <w:t>숹畣쉸╋⼊䐫␤쉨毂춱쉖ꥩ瑎㭫䩯㉔摌숣猤⍙</w:t>
      </w:r>
      <w:r>
        <w:rPr/>
        <w:t>꧂</w:t>
      </w:r>
      <w:r>
        <w:rPr/>
        <w:t>㩰뮮失쉸䞏帲</w:t>
      </w:r>
      <w:r>
        <w:rPr/>
        <w:t>ꕒ</w:t>
      </w:r>
      <w:r>
        <w:rPr/>
        <w:t>깮䇍㥎祱㍣⽄啈縤</w:t>
      </w:r>
      <w:r>
        <w:rPr/>
        <w:t>ⱃ</w:t>
      </w:r>
      <w:r>
        <w:rPr/>
        <w:t>䅶㣂쉬㐽㘫슬긪兊㢩ꎻ슥秂숳䓂畖䱏兓㝮쉩柂⎣橕竂䤱⭌◂睍⮥瑆⩣꥔欬⼨奙飂⎬䁚伬</w:t>
      </w:r>
      <w:r>
        <w:rPr/>
        <w:t>꧂</w:t>
      </w:r>
      <w:r>
        <w:rPr/>
        <w:t>棂橩</w:t>
      </w:r>
      <w:r>
        <w:rPr/>
        <w:t>⠦</w:t>
      </w:r>
      <w:r>
        <w:rPr/>
        <w:t>䕩匣갰㝺稰楸䴳땅渵瞘㙴䙤顢촪⼦䘳⌺㟂쉓熱楾䔪堨쉅濂㈳縲敎</w:t>
      </w:r>
      <w:r>
        <w:rPr/>
        <w:t>ꦘ⨱</w:t>
      </w:r>
      <w:r>
        <w:rPr/>
        <w:t>猽䜭쉃幏極</w:t>
      </w:r>
      <w:r>
        <w:rPr/>
        <w:t>ꕣ</w:t>
      </w:r>
      <w:r>
        <w:rPr/>
        <w:t>䭠묫䞬⬭슮扰繓瘱浤ꅉ싂숱䭄㙥䢩辻湭䪵卉⭗䕺⹌䂵⤮㠸캻穓䢱橡김숣䨲쵄䖩䄳祖㓂㡴슩乐張쉥䈱畅椣쉘뽸祧扷䏎祈⸻쉖뗃䭅獒깪特䑶伯圭灅⥌畅믃吨⪏⒥쉢㩾帨쉋此朣奸䭰⬵䅨係⦘쉯㒥偑頨朵㖩晌䚮㵃䉓쉬</w:t>
      </w:r>
      <w:r>
        <w:rPr/>
        <w:t>ꦵ</w:t>
      </w:r>
      <w:r>
        <w:rPr/>
        <w:t>㕌梿칥圣玘䲱⥚咿쉥㔫䁥䑧㤰祬圵庡攲娵싂囂正</w:t>
      </w:r>
      <w:r>
        <w:rPr/>
        <w:t>ꦘ</w:t>
      </w:r>
      <w:r>
        <w:rPr/>
        <w:t>㡠牗ꥣ</w:t>
      </w:r>
      <w:r>
        <w:rPr/>
        <w:t>ꦩ</w:t>
      </w:r>
      <w:r>
        <w:rPr/>
        <w:t>숬걅彳</w:t>
      </w:r>
      <w:r>
        <w:rPr/>
        <w:t>ꕘ</w:t>
      </w:r>
      <w:r>
        <w:rPr/>
        <w:t>歓祖㉤栱䍐䭉坥稱㞡⩲敵䁶⑵挣录戥뽵싂䕓╩留┶췂⬹쉯渫妥ㄯ幑곂쉊則㙥ꅺ칫湀癲㘷㮵</w:t>
      </w:r>
      <w:r>
        <w:rPr/>
        <w:t>ꥈ</w:t>
      </w:r>
      <w:r>
        <w:rPr/>
        <w:t>㥎晐碩晟㒩櫂珃䑀䀴奘ぉ仂畷곃</w:t>
      </w:r>
      <w:r>
        <w:rPr/>
        <w:t>Ⱞ</w:t>
      </w:r>
      <w:r>
        <w:rPr/>
        <w:t>株칈游乚㘫焪㕢獐到䋂佔⑴杣⸩䄩稥猺䩔搦歘迂惂䡹獢坶㯂쉅楸㦘䭷湢䗂쉲礥䇃媻彧䉦</w:t>
      </w:r>
      <w:r>
        <w:rPr/>
        <w:t>ⱕ</w:t>
      </w:r>
      <w:r>
        <w:rPr/>
        <w:t>넱㨸仂祭曂轰穹⯂㕹ꍾ殩克恚剪彾窵積㡩㐷癸づ☱㞏べ츥捴湱썇</w:t>
      </w:r>
      <w:r>
        <w:rPr/>
        <w:t>Ⲭ</w:t>
      </w:r>
      <w:r>
        <w:rPr/>
        <w:t>瘥숳㵊䣂슏乞䠻繱塣䈰瑔ㅖ␪戱⌥싍杩椨ꍾ穑䨶걩뽦橆猤录敩庩㥇⌹</w:t>
      </w:r>
      <w:r>
        <w:rPr/>
        <w:t>Ⱪ</w:t>
      </w:r>
      <w:r>
        <w:rPr/>
        <w:t>灎潑슩硦䱾뽟⹾椬㵹掱䴬櫂䉓湂碏䦬潔⛂캱䙔䵉啴眨攳䡌煗㎿촶䉦㤳䵤轶䐯딹頥㫃숣楴쉖</w:t>
      </w:r>
      <w:r>
        <w:rPr/>
        <w:t>ꕊ</w:t>
      </w:r>
      <w:r>
        <w:rPr/>
        <w:t>兹杪㑒</w:t>
      </w:r>
      <w:r>
        <w:rPr/>
        <w:t>ⱬ</w:t>
      </w:r>
      <w:r>
        <w:rPr/>
        <w:t>䀳⩺걗⭢兠숰刵䝐㑎</w:t>
      </w:r>
      <w:r>
        <w:rPr/>
        <w:t>ⵅꥇ</w:t>
      </w:r>
      <w:r>
        <w:rPr/>
        <w:t>夭쵔剰</w:t>
      </w:r>
      <w:r>
        <w:rPr/>
        <w:t>ꖘ</w:t>
      </w:r>
      <w:r>
        <w:rPr/>
        <w:t>卦敵싎␺啺</w:t>
      </w:r>
      <w:r>
        <w:rPr/>
        <w:t>⡏</w:t>
      </w:r>
      <w:r>
        <w:rPr/>
        <w:t>洦䍆恟噣쉦啘頻癦稻伱⫂칫伻楍㒡睥꥚⩑䇂㡎幞㡤䄹칺硯恗칍</w:t>
      </w:r>
      <w:r>
        <w:rPr/>
        <w:t>ⵌ</w:t>
      </w:r>
      <w:r>
        <w:rPr/>
        <w:t>⢵⑆⍂</w:t>
      </w:r>
      <w:r>
        <w:rPr/>
        <w:t>䕍ꆿ</w:t>
      </w:r>
      <w:r>
        <w:rPr/>
        <w:t>⣂</w:t>
      </w:r>
      <w:r>
        <w:rPr/>
        <w:t>䭡ꥦ啲쉩쉥컂쵑뿂凂盂䜷㝮䁢⨮뭔㟂</w:t>
      </w:r>
      <w:r>
        <w:rPr/>
        <w:t>ꕎ</w:t>
      </w:r>
      <w:r>
        <w:rPr/>
        <w:t>歸쵠䗍橧獯囍㭈栬䘪㨊䉆</w:t>
      </w:r>
      <w:r>
        <w:rPr/>
        <w:t>ⱡ</w:t>
      </w:r>
      <w:r>
        <w:rPr/>
        <w:t>偸慲㓂㡉湉슬欪壂玱칪桎䥍⹸칔╄䐬슻挱浴</w:t>
      </w:r>
      <w:r>
        <w:rPr/>
        <w:t>ⱆ</w:t>
      </w:r>
      <w:r>
        <w:rPr/>
        <w:t>剸긫⑤ꆣ婊㩃燂쉺㡕</w:t>
      </w:r>
      <w:r>
        <w:rPr/>
        <w:t>⠹</w:t>
      </w:r>
      <w:r>
        <w:rPr/>
        <w:t>轎䕐ㄥ䩭轳</w:t>
      </w:r>
      <w:r>
        <w:rPr/>
        <w:t>ꕈⷂ</w:t>
      </w:r>
      <w:r>
        <w:rPr/>
        <w:t>歄樮傣</w:t>
      </w:r>
      <w:r>
        <w:rPr/>
        <w:t>⣂</w:t>
      </w:r>
      <w:r>
        <w:rPr/>
        <w:t>䡸㕳⌭乪⿂쉈浃㜨䦵싂圵쉎㩸숹瘯搱慌湕乕轊쉦䲡暵슿攮垘䇂汓吥䋂⒬擂确쉟晞牖⽌䓂⨭쵏坲楲</w:t>
      </w:r>
      <w:r>
        <w:rPr/>
        <w:t>ꦡ</w:t>
      </w:r>
      <w:r>
        <w:rPr/>
        <w:t>䁓긱⍏䞘ꅍ㩸썶䥈쉇姂但恸䅷栮剄䷃埂⯎넥걈ꍚ勂싍桊⤻偘忎拂쌹掬祸㇂㭔㡦ㄩ盂檵䋎䕡晞㍩携㩃⹯넭뗂깟칇</w:t>
      </w:r>
      <w:r>
        <w:rPr/>
        <w:t>ꕊ</w:t>
      </w:r>
      <w:r>
        <w:rPr/>
        <w:t>䉟Ⓜ</w:t>
      </w:r>
      <w:r>
        <w:rPr/>
        <w:t>Ⱛ⭓⵾</w:t>
      </w:r>
      <w:r>
        <w:rPr/>
        <w:t>⽒泂䱾㥊㩐搱升強䪣呢妵磂価睐숰┨쉢彫橬녫䰮佟써縲뽺넻䴱싂畨㬽</w:t>
      </w:r>
      <w:r>
        <w:rPr/>
        <w:t>ꕄ</w:t>
      </w:r>
      <w:r>
        <w:rPr/>
        <w:t>稶㵃獎䭖╵练쵤쉥㛍</w:t>
      </w:r>
      <w:r>
        <w:rPr/>
        <w:t>Ɱ</w:t>
      </w:r>
      <w:r>
        <w:rPr/>
        <w:t>슣䱯琫䌭捪牧斣卦䗂⥲窩䵴夷浱煶䁋㉇婇㨱䈺㝡僎䒣슩搪㯂扂婪濂前㙪呙쉔卑⫂䰳坚獅㨽싂煯奪뼵恭</w:t>
      </w:r>
      <w:r>
        <w:rPr/>
        <w:t>ⳃ</w:t>
      </w:r>
      <w:r>
        <w:rPr/>
        <w:t>六慶佴轑氫㑣啩쉊攤㭇栳⨫瀹뭏噃㝧칂墏熱共</w:t>
      </w:r>
      <w:r>
        <w:rPr/>
        <w:t>ꕕ</w:t>
      </w:r>
      <w:r>
        <w:rPr/>
        <w:t>숥␱啔넪轁</w:t>
      </w:r>
      <w:r>
        <w:rPr/>
        <w:t>⡴</w:t>
      </w:r>
      <w:r>
        <w:rPr/>
        <w:t>す拂䝊歖♊䪬㯍祰칦떱ㅁ⽺稷攪⌵碏숯楞믂䄯쎏扺址祈⚣碮灙壃㊣㵴年숶쉳䕧ꍺ⽍異땄熻</w:t>
      </w:r>
      <w:r>
        <w:rPr/>
        <w:t>ⱬ</w:t>
      </w:r>
      <w:r>
        <w:rPr/>
        <w:t>쉎䱭쉐慂浳啪⍈뽾䙣棂쉣硂す쉣䩐</w:t>
      </w:r>
      <w:r>
        <w:rPr/>
        <w:t>ⷂ</w:t>
      </w:r>
      <w:r>
        <w:rPr/>
        <w:t>眫ヂ儳禘棂産捰牅㵡攬灘轸쉭</w:t>
      </w:r>
      <w:r>
        <w:rPr/>
        <w:t>ⵤ</w:t>
      </w:r>
      <w:r>
        <w:rPr/>
        <w:t>뽕啯顆㡹⪬䐥沬⩴⭚쉷䆡乔숶㏂䞿딸椫搬摵♤䙁窻灤幦礨杭ㄻ䙚쉾㔵</w:t>
      </w:r>
      <w:r>
        <w:rPr/>
        <w:t>ꦻ</w:t>
      </w:r>
      <w:r>
        <w:rPr/>
        <w:t>Ɑ⡌</w:t>
      </w:r>
      <w:r>
        <w:rPr/>
        <w:t>竂桍扡춻䅏晀囂쉣慆淂⚥嗂䆘㠫䧂杂䈴婷㩦쉬獅쉙䀫ㄭ⪏兎♰쉘卙⵱깸슻ㅔ矂牉涿⩱怫㩇珎橩䜲⵺뽔摣䙙꤮䩭入濂呕㵭杠煑녰㥈伸</w:t>
      </w:r>
      <w:r>
        <w:rPr/>
        <w:t>ꖏ</w:t>
      </w:r>
      <w:r>
        <w:rPr/>
        <w:t>䭒깺乡</w:t>
      </w:r>
      <w:r>
        <w:rPr/>
        <w:t>ꕠ</w:t>
      </w:r>
      <w:r>
        <w:rPr/>
        <w:t>ⱪ</w:t>
      </w:r>
      <w:r>
        <w:rPr/>
        <w:t>긺슩癉䕸礹轾깄ꄴ땬硃秂浹⪩</w:t>
      </w:r>
      <w:r>
        <w:rPr/>
        <w:t>⡖⵴</w:t>
      </w:r>
      <w:r>
        <w:rPr/>
        <w:t>泂嫍䔺汁슥䀭╣䇂䕭䴶䑘</w:t>
      </w:r>
      <w:r>
        <w:rPr/>
        <w:t>ꕸ</w:t>
      </w:r>
      <w:r>
        <w:rPr/>
        <w:t>摪㍊䡀车쉆癈⭢灂䜤睉撵轏夯⨱捵縨숪绂쉞⬱⿂輽剱ꥩ뗂⨳⫂㋂歹</w:t>
      </w:r>
      <w:r>
        <w:rPr/>
        <w:t>ⵐ</w:t>
      </w:r>
      <w:r>
        <w:rPr/>
        <w:t>熏썁㩉슥潣啰佬䅶⩶습桸楞싂깳䀯쉖</w:t>
      </w:r>
      <w:r>
        <w:rPr/>
        <w:t>⠥</w:t>
      </w:r>
      <w:r>
        <w:rPr/>
        <w:t>捺䡌㊩꺘湷噔啘剦⴦</w:t>
      </w:r>
      <w:r>
        <w:rPr/>
        <w:t>ꦏ</w:t>
      </w:r>
      <w:r>
        <w:rPr/>
        <w:t>溱儫煊咮奘〯〺ꍠ숊䁴〣넳穈燍뭗㕷嫂媱䥤䪏辩싂</w:t>
      </w:r>
      <w:r>
        <w:rPr/>
        <w:t>⡩</w:t>
      </w:r>
      <w:r>
        <w:rPr/>
        <w:t>頶㓂츻䁳〺幖⭴娩䭵◂땞䉍☰健扃侵䀬䉃燂幂噅⤫稻橆</w:t>
      </w:r>
      <w:r>
        <w:rPr/>
        <w:t>Ⳏ</w:t>
      </w:r>
      <w:r>
        <w:rPr/>
        <w:t>䥊䅍槂偘㫂㩂⭦痂爸搦䅘敡㌹싎䭦</w:t>
      </w:r>
      <w:r>
        <w:rPr/>
        <w:t>ꕁ</w:t>
      </w:r>
      <w:r>
        <w:rPr/>
        <w:t>娮界㩹䈮顮畕稩쉁깫䘩牗摶숻䢡槎奴숬塾숺숶栤䧂슩䓂㙧ずㅨ匸</w:t>
      </w:r>
      <w:r>
        <w:rPr/>
        <w:t>ꥅ</w:t>
      </w:r>
      <w:r>
        <w:rPr/>
        <w:t>칹䵞輦⪡瀱䱇玡⩙ネ㪩⥥䙠숷䵈顔⫃弪슘㯂䙱㌳汙匸乸轀牀䪱걊歍ꄴ䛃</w:t>
      </w:r>
      <w:r>
        <w:rPr/>
        <w:t>ꤶ</w:t>
      </w:r>
      <w:r>
        <w:rPr/>
        <w:t>弤噫硱㩗⬩㉎捎砳泎䯍瓃칶梿挩⑮⺣挽慘숭卅⨶〴樰潳ꥷ㇂熘噄⽁浆뽶녾숳ꍅ潇煁갱녫㩬椵</w:t>
      </w:r>
      <w:r>
        <w:rPr/>
        <w:t>⣂</w:t>
      </w:r>
      <w:r>
        <w:rPr/>
        <w:t>硥涬㶱婸ꥳ㶮㠤쉥䙗吰⍗潑泂숰㡚䈯㢡堹䭒桥凎䵨彈摁</w:t>
      </w:r>
      <w:r>
        <w:rPr/>
        <w:t>ꗍ</w:t>
      </w:r>
      <w:r>
        <w:rPr/>
        <w:t>幐獭</w:t>
      </w:r>
      <w:r>
        <w:rPr/>
        <w:t>ꤻ</w:t>
      </w:r>
      <w:r>
        <w:rPr/>
        <w:t>䕴捫츸</w:t>
      </w:r>
      <w:r>
        <w:rPr/>
        <w:t>ⵡ</w:t>
      </w:r>
      <w:r>
        <w:rPr/>
        <w:t>ꥤ숬輮辻⵷㑣塺帴戹䐥</w:t>
      </w:r>
      <w:r>
        <w:rPr/>
        <w:t>ⰹ</w:t>
      </w:r>
      <w:r>
        <w:rPr/>
        <w:t>ꆵ⭾⛂页㝸偈䦱㙵ꥥꎥ吲䗂抩䈺䡺権쉟摌潷憮煢啧㉦睌곂숸楫穎㭮䃍搫⤰䥇떮偘㢘⹶쉟슣匯磂숦☽⮏䩯旂䛂⽂戲穰䵥公⼯癁</w:t>
      </w:r>
      <w:r>
        <w:rPr/>
        <w:t>ꥈ</w:t>
      </w:r>
      <w:r>
        <w:rPr/>
        <w:t>穮毃숪㚬䙣묹깑䤴乺㍉싂瀩㥾⍬䝁敟䂮ꍺꍬ⨷煂痂剥汌焣⩔敗颥ヂ땴</w:t>
      </w:r>
      <w:r>
        <w:rPr/>
        <w:t>⠪</w:t>
      </w:r>
      <w:r>
        <w:rPr/>
        <w:t>䱲帵慪⍂儵唪⥧쉵ꄦ㧂숪睠樹</w:t>
      </w:r>
      <w:r>
        <w:rPr/>
        <w:t>ꕫ</w:t>
      </w:r>
      <w:r>
        <w:rPr/>
        <w:t>䊥䚿⛂侵䱬┲彊滂䐴깆燎歸䴫ꎩ㤴⭂晇啴⑬㴬⿂</w:t>
      </w:r>
      <w:r>
        <w:rPr/>
        <w:t>ꔰ</w:t>
      </w:r>
      <w:r>
        <w:rPr/>
        <w:t>䝮⸱牤壂</w:t>
      </w:r>
      <w:r>
        <w:rPr/>
        <w:t>ꤽ</w:t>
      </w:r>
      <w:r>
        <w:rPr/>
        <w:t>唫</w:t>
      </w:r>
      <w:r>
        <w:rPr/>
        <w:t>ꕞ⬺⎩</w:t>
      </w:r>
      <w:r>
        <w:rPr/>
        <w:t>䈫匪♌䥲⤻倪슩䩢쉳썸喿䕐㘪冻塚扢</w:t>
      </w:r>
      <w:r>
        <w:rPr/>
        <w:t>꤬</w:t>
      </w:r>
      <w:r>
        <w:rPr/>
        <w:t>妏녮束ヂ䑑䍊㠯繥医ꍃ㌻㛂轸竂숣欴⫂ꄷ剹噐ꥪ刣</w:t>
      </w:r>
      <w:r>
        <w:rPr/>
        <w:t>ⱘ</w:t>
      </w:r>
      <w:r>
        <w:rPr/>
        <w:t>㩊嗎疻</w:t>
      </w:r>
      <w:r>
        <w:rPr/>
        <w:t>Ⱚ</w:t>
      </w:r>
      <w:r>
        <w:rPr/>
        <w:t>呡い䘨䩔䉇뭬牪슏숨䷂弫溥㕎㙯䷂쉉䃃ꅓ眪녩報旍쉣싂渪椬㣍ꅎ楁촯穁哂兲偶⭏獨⩁녠敗</w:t>
      </w:r>
      <w:r>
        <w:rPr/>
        <w:t>ⱪ</w:t>
      </w:r>
      <w:r>
        <w:rPr/>
        <w:t>刷獅㕵垿⍊</w:t>
      </w:r>
      <w:r>
        <w:rPr/>
        <w:t>ꤪ</w:t>
      </w:r>
      <w:r>
        <w:rPr/>
        <w:t>㕤㑳쵸⏂晆湆썶쉥欫컂㌪濂䵲瀭睌椦允㌻곍컎婵쉆ꥲ쉓뭖㐪슻灺䁸칊䱮獦桁䑢쉩䨳䉈♸㤪瑑幓娪奕晅㔽</w:t>
      </w:r>
      <w:r>
        <w:rPr/>
        <w:t>꧂</w:t>
      </w:r>
      <w:r>
        <w:rPr/>
        <w:t>杀獘䐥싂숴嚵ꅐ싎ㆡ칅町⩫⮏㑘╺뭇剡㄰煅</w:t>
      </w:r>
      <w:r>
        <w:rPr/>
        <w:t>ꔻ</w:t>
      </w:r>
      <w:r>
        <w:rPr/>
        <w:t>쉔쉡亮⨳浺</w:t>
      </w:r>
      <w:r>
        <w:rPr/>
        <w:t>ꤲ</w:t>
      </w:r>
      <w:r>
        <w:rPr/>
        <w:t>갵쉮䔥姃</w:t>
      </w:r>
      <w:r>
        <w:rPr/>
        <w:t>ꔺ</w:t>
      </w:r>
      <w:r>
        <w:rPr/>
        <w:t>ꎿ㮱捥</w:t>
      </w:r>
      <w:r>
        <w:rPr/>
        <w:t>꧃</w:t>
      </w:r>
      <w:r>
        <w:rPr/>
        <w:t>匽䲘偓汦攻쉖쉇剐㍷㨊滂쏂㫂䭢</w:t>
      </w:r>
      <w:r>
        <w:rPr/>
        <w:t>ⵥ</w:t>
      </w:r>
      <w:r>
        <w:rPr/>
        <w:t>ㄪ㐸牳㑞⩬뽾䊩捥祶噒憘䨴䯂ꍲ</w:t>
      </w:r>
      <w:r>
        <w:rPr/>
        <w:t>ꤣ</w:t>
      </w:r>
      <w:r>
        <w:rPr/>
        <w:t>繥⩮坈䗂盂ㆱ殱剢䴴䍧</w:t>
      </w:r>
      <w:r>
        <w:rPr/>
        <w:t>⡴</w:t>
      </w:r>
      <w:r>
        <w:rPr/>
        <w:t>ⶡ</w:t>
      </w:r>
      <w:r>
        <w:rPr/>
        <w:t>汎攣䑧攪㠸</w:t>
      </w:r>
      <w:r>
        <w:rPr/>
        <w:t>ꔩ</w:t>
      </w:r>
      <w:r>
        <w:rPr/>
        <w:t>丽彏䤪湵䰽㔽橷䅇⨱扠쉧椪䌬匪뭡</w:t>
      </w:r>
      <w:r>
        <w:rPr/>
        <w:t>ꕪ</w:t>
      </w:r>
      <w:r>
        <w:rPr/>
        <w:t>䨽䝯숨㫃⨲㇂倳戺뇎녬并硓㤣㞮뽺썒礲硂쉄晘ꥬ䝏㍣癓쉌䀬轮</w:t>
      </w:r>
      <w:r>
        <w:rPr/>
        <w:t>⡬</w:t>
      </w:r>
      <w:r>
        <w:rPr/>
        <w:t>䁓㥌䢥䬥䨶ꥢ䬪뇂恥쉙뭴⯎</w:t>
      </w:r>
      <w:r>
        <w:rPr/>
        <w:t>ꥁ</w:t>
      </w:r>
      <w:r>
        <w:rPr/>
        <w:t>牳塲캬晤䒻녰</w:t>
      </w:r>
      <w:r>
        <w:rPr/>
        <w:t>ⷂ</w:t>
      </w:r>
      <w:r>
        <w:rPr/>
        <w:t>뼹넴䝁元摩票쉮쉅噒㕟춿♑㭧睅轩敎썙슡⪘䡡㘫攨⨮榣</w:t>
      </w:r>
      <w:r>
        <w:rPr/>
        <w:t>ⱋ⸵</w:t>
      </w:r>
      <w:r>
        <w:rPr/>
        <w:t>쉉㝪ꇂ娶뾩칓⩫㝣由湱慬숭匮⪘</w:t>
      </w:r>
      <w:r>
        <w:rPr/>
        <w:t>Ⱶ</w:t>
      </w:r>
      <w:r>
        <w:rPr/>
        <w:t>卪㘺揃眹帺削칸慢䁺ꌵ쉓䩉♹挹㌵灈漻䵍슣쉸壂쵸쉀䅰䑮丬帳䡬숻⩞奨嗂쉅⽎悱ㄱ伺쵗쉫䰪걠㑭桒㔻㑭㉂敫⧂㏂숲勂婏㬷⬰员氪⼤쉵娦䁭偯硣撥⛂䭷灥ꥫ悥擂灕煷䅡昭張묻区믂㭕⭚父癲숽䑋㜭⥾쉑⥌堨</w:t>
      </w:r>
      <w:r>
        <w:rPr/>
        <w:t>ⵌ</w:t>
      </w:r>
      <w:r>
        <w:rPr/>
        <w:t>땩楍㍳㝄十카摵䋂슿空㩖▿</w:t>
      </w:r>
      <w:r>
        <w:rPr/>
        <w:t>꧂</w:t>
      </w:r>
      <w:r>
        <w:rPr/>
        <w:t>䄣㜳梣痂止</w:t>
      </w:r>
      <w:r>
        <w:rPr/>
        <w:t>ꤴ</w:t>
      </w:r>
      <w:r>
        <w:rPr/>
        <w:t>㭥숲쉶瀴ㅗ숵</w:t>
      </w:r>
      <w:r>
        <w:rPr/>
        <w:t>ꥋ</w:t>
      </w:r>
      <w:r>
        <w:rPr/>
        <w:t>灣숦庩슣樯序套却稦縳☪杕⩐嫂⨲⪡湑뽄捊佒숥䜴䊩煟捴暏偮䵙␷◂縥顶檬样㇂슬癮㉯쉡⸦ꄺ</w:t>
      </w:r>
      <w:r>
        <w:rPr/>
        <w:t>ⰴ</w:t>
      </w:r>
      <w:r>
        <w:rPr/>
        <w:t>㙖⩰反Ⓙ眨㩥曂긬♒㥟䞻ꇂ娫㥣犩垡扟䤱睗䣂捱癈乷쉧䁩㓂ꥥ컂剋⥞㦥ꅰ硃呔슱朶搲抩顠㶵沿䢩쉨晵檿</w:t>
      </w:r>
      <w:r>
        <w:rPr/>
        <w:t>ⱅ</w:t>
      </w:r>
      <w:r>
        <w:rPr/>
        <w:t>䰯帯</w:t>
      </w:r>
      <w:r>
        <w:rPr/>
        <w:t>ⵧ</w:t>
      </w:r>
      <w:r>
        <w:rPr/>
        <w:t>渤愩顠厬㍬僂帪⺏쉊ひ㴰쉺噞㐶欪娵䝣噍㩊㩷㉤余쉎湳輭䡸</w:t>
      </w:r>
      <w:r>
        <w:rPr/>
        <w:t>ꗂ</w:t>
      </w:r>
      <w:r>
        <w:rPr/>
        <w:t>㉁녦曂⻂䙆㋂獒牤칃䀶役숤瑒깄散䝁녲剖싂㜨㤱ꏂ㝲嫂㑶⬱⹠⹎础⩘㌨䍟㝑听싂깉畃䅣䍒슣敵뭕ㄯ硩싎♦쵑ꄴ꥙擂㌷▬ㄲ啯⤱椦祚娦廂㈫␴䁉啷瑖婈戹祈丨汆</w:t>
      </w:r>
      <w:r>
        <w:rPr/>
        <w:t>ⶱ</w:t>
      </w:r>
      <w:r>
        <w:rPr/>
        <w:t>䩧撥攵⨳㧂㝂ꍐ썕梥䌶炩䥘砹礴䵲䁡⿂䲩呋瞏싂</w:t>
      </w:r>
      <w:r>
        <w:rPr/>
        <w:t>ꥍ</w:t>
      </w:r>
      <w:r>
        <w:rPr/>
        <w:t>掵녢煇䀶䠣뗍쉡滂瘸㢩揂ꌵ䀩礴ꆩ☬</w:t>
      </w:r>
      <w:r>
        <w:rPr/>
        <w:t>ꦩ</w:t>
      </w:r>
      <w:r>
        <w:rPr/>
        <w:t>⽸쉥䕧䬣쉬㔴樻썖溥쎱땕㑓獪㯂輪䜯繣㣂梿䕃䡞忂伫颣쉙偢儊䃂녢噥沬斻쏎扊彡竂參䙥뽘쉺搱厩⿂췂䫂땥⩊䍚⑪䉭문㝱頺匲䝍䬤彏眦制䅏颥止柂捚瑸䵧婺</w:t>
      </w:r>
      <w:r>
        <w:rPr/>
        <w:t>ⱔ╒</w:t>
      </w:r>
      <w:r>
        <w:rPr/>
        <w:t>䅒䃂潔䵨瑫恀䦏璿뼹奀㬭깆爦䮱顪ゥ婊橒轢</w:t>
      </w:r>
      <w:r>
        <w:rPr/>
        <w:t>ꤦ</w:t>
      </w:r>
      <w:r>
        <w:rPr/>
        <w:t>ㆡ刣⍋婉票</w:t>
      </w:r>
      <w:r>
        <w:rPr/>
        <w:t>ꤷ</w:t>
      </w:r>
      <w:r>
        <w:rPr/>
        <w:t>攸쉀⩐</w:t>
      </w:r>
      <w:r>
        <w:rPr/>
        <w:t>ꖘ</w:t>
      </w:r>
      <w:r>
        <w:rPr/>
        <w:t>樮窬쉁夲䙭슻䰷夺㦥숲㏂务彐䁵슱祟䭺꥔撮⹳呆破桲⽏╌☰匰猫⼮松倫枩捍⧍딣吲獪⾥疡眪欨恓㍑啷彇ㄲ㮘圱䭕㒵哂汦걤绂썁걲⥳⭪뽓⼶㓎녍㞱厵숻䝧煊䑇歭歾쉯猩䌹싍䏂</w:t>
      </w:r>
      <w:r>
        <w:rPr/>
        <w:t>⡒</w:t>
      </w:r>
      <w:r>
        <w:rPr/>
        <w:t>슩猭䨸䱕⛂歆但</w:t>
      </w:r>
      <w:r>
        <w:rPr/>
        <w:t>Ȿ</w:t>
      </w:r>
      <w:r>
        <w:rPr/>
        <w:t>练䢩ㅺ婇穨㐤뼫㯍쉯⵲ꅁ컂戱塆䷂䯂쉖暻슬獮ヂ䇂佫畒쉁づ䁗体穊⫂⦥塡祙䁡㯂䭊洯墡</w:t>
      </w:r>
      <w:r>
        <w:rPr/>
        <w:t>⡐</w:t>
      </w:r>
      <w:r>
        <w:rPr/>
        <w:t>奎硈奮㯂⫂ꄯ潭匯撮䍳숳擂敇眥婓⍤숲曂狂慬眴㟂땑繈奖걖슥颱䱰숪湺䘣숸绂墻竂㓂싂戤⨶坦䑔쉩␯㡕揂愫䵨䱇僎㨦博숵㝡⛂㴵믂咡啸</w:t>
      </w:r>
      <w:r>
        <w:rPr/>
        <w:t>Ⳏ</w:t>
      </w:r>
      <w:r>
        <w:rPr/>
        <w:t>椮쉂쉧▘싍嘰恐灤恱䍠ぐ싂┸깵䙬䑩뮿唰䕰煹땋䐰꥾싎挸卪쉪窏啮</w:t>
      </w:r>
      <w:r>
        <w:rPr/>
        <w:t>⡅</w:t>
      </w:r>
      <w:r>
        <w:rPr/>
        <w:t>悻䂿元栥뮱쌴⹀떻兮帩佯散㢏㑪戸忂싂⩣뽂淂䁁㏂別쵂깳毎畚摎䘯䳂╸䱂䩚㡊ꍘ棂ꇂ䙭ꍧ奋</w:t>
      </w:r>
      <w:r>
        <w:rPr/>
        <w:t>ⱊ⨲</w:t>
      </w:r>
      <w:r>
        <w:rPr/>
        <w:t>䥦ㆵ奉꺮ㅖ撬睃灑䁫㟃梏䆘⽨电牫助⎏♬䉲積牙䴵参䙮⨥㉦⩠呗㧂䡱垩㑺弫</w:t>
      </w:r>
      <w:r>
        <w:rPr/>
        <w:t>⢮</w:t>
      </w:r>
      <w:r>
        <w:rPr/>
        <w:t>祑</w:t>
      </w:r>
      <w:r>
        <w:rPr/>
        <w:t>ꕵ</w:t>
      </w:r>
      <w:r>
        <w:rPr/>
        <w:t>垩癯⍺呫剬搴救ꥡ⤮⻂⨭猻杖噋溘쵠㈪묬攭슩穗</w:t>
      </w:r>
      <w:r>
        <w:rPr/>
        <w:t>Ɑ</w:t>
      </w:r>
      <w:r>
        <w:rPr/>
        <w:t>悱乫ㅂ㝤ꥹ쉠䑤싎땲制剆쉘䑯촲礲⍒矂穳戯欵䕍䚵瑁쉊輵㙯쉍獘滃扟䅂㔬ꅌ㉮␳晐照猤⍯쉷긻癄幱㡑䒥䱋扐㕒啞⍆〱걟吶婪㎣쉅⩯扭䵊匦䦻⤬唭檘疩⪩懎숯恏場䡥辩⥸㣂⍡匪♸挪甸眸潫⽴㊣撡뭖컃买슩䁵䱃滂だ쉾쵾幈倻乘嘸界䤣愣</w:t>
      </w:r>
      <w:r>
        <w:rPr/>
        <w:t>⣍</w:t>
      </w:r>
      <w:r>
        <w:rPr/>
        <w:t>颏ꌯ啃쉱㮏쏃摗ꇂꆬ䩚浔儮䡊㑵뗂䁫漨煵檩䲣顈摅</w:t>
      </w:r>
      <w:r>
        <w:rPr/>
        <w:t>⡾</w:t>
      </w:r>
      <w:r>
        <w:rPr/>
        <w:t>쉰礊䑍晸焻嘵䇂숩硓献숸晬㶮坋㥂촴番㧂弪뭯싂싎䤶칀潰깴㌳㥫싂乶</w:t>
      </w:r>
      <w:r>
        <w:rPr/>
        <w:t>⡦</w:t>
      </w:r>
      <w:r>
        <w:rPr/>
        <w:t>㍳縬瓂녖ꥵ煁⤭兵伭㝕깉⭚</w:t>
      </w:r>
      <w:r>
        <w:rPr/>
        <w:t>⢣</w:t>
      </w:r>
      <w:r>
        <w:rPr/>
        <w:t>呲⦵䑓车睎噾</w:t>
      </w:r>
      <w:r>
        <w:rPr/>
        <w:t>ꖱ</w:t>
      </w:r>
      <w:r>
        <w:rPr/>
        <w:t>票䌹偉쉊䐵⮘뭫쌰</w:t>
      </w:r>
      <w:r>
        <w:rPr/>
        <w:t>ꕤ</w:t>
      </w:r>
      <w:r>
        <w:rPr/>
        <w:t>䜳쵗㵊嘶冏슘䡐</w:t>
      </w:r>
      <w:r>
        <w:rPr/>
        <w:t>⠮⯂⡏</w:t>
      </w:r>
      <w:r>
        <w:rPr/>
        <w:t>싂䃂嗎眯쉀倬凂⒮</w:t>
      </w:r>
      <w:r>
        <w:rPr/>
        <w:t>꧃</w:t>
      </w:r>
      <w:r>
        <w:rPr/>
        <w:t>㣎㕖侘쵮沥慳琤㞣땭帨猦㜭䪩</w:t>
      </w:r>
      <w:r>
        <w:rPr/>
        <w:t>⣂</w:t>
      </w:r>
      <w:r>
        <w:rPr/>
        <w:t>伻瘹쉪㑣サ춣澻桗倪싂澬㩑䙾㠣▮䫂彋奉촹潰</w:t>
      </w:r>
      <w:r>
        <w:rPr/>
        <w:t>ꔮ</w:t>
      </w:r>
      <w:r>
        <w:rPr/>
        <w:t>獢</w:t>
      </w:r>
      <w:r>
        <w:rPr/>
        <w:t>ꖿ⩚</w:t>
      </w:r>
      <w:r>
        <w:rPr/>
        <w:t>ꥪ㖱⍧曂</w:t>
      </w:r>
      <w:r>
        <w:rPr/>
        <w:t>ⵕ</w:t>
      </w:r>
      <w:r>
        <w:rPr/>
        <w:t>쉔㍁毂噌땵⪬㢵걒恟啌䭪癬㭥瀴츱睷㠪江䖩</w:t>
      </w:r>
      <w:r>
        <w:rPr/>
        <w:t>꧂⍈</w:t>
      </w:r>
      <w:r>
        <w:rPr/>
        <w:t>歞䱶⸣쉱ꎿ灆ㄴ䡫卧框敥㌶</w:t>
      </w:r>
      <w:r>
        <w:rPr/>
        <w:t>⡮</w:t>
      </w:r>
      <w:r>
        <w:rPr/>
        <w:t>榵싂欻䝴係쉞㙐땱뼪슻睦旂兙剘뽤儱牌䱆䁅礴珂㜽劣ㅏ䏂츰</w:t>
      </w:r>
      <w:r>
        <w:rPr/>
        <w:t>ꤱ</w:t>
      </w:r>
      <w:r>
        <w:rPr/>
        <w:t>䍋晾䝅㠤㜷㯍噌뇍</w:t>
      </w:r>
      <w:r>
        <w:rPr/>
        <w:t>ꦥ</w:t>
      </w:r>
      <w:r>
        <w:rPr/>
        <w:t>㧎斬捧つ땞⨩渮갽厬楒</w:t>
      </w:r>
      <w:r>
        <w:rPr/>
        <w:t>⡰</w:t>
      </w:r>
      <w:r>
        <w:rPr/>
        <w:t>㕷摤쉉碩捥ꅟ硏咵汵⩢免⌳慒녢杺剦洪䚘뽔呾匬⯂ꄻ橥㬳䞵쉎猹</w:t>
      </w:r>
      <w:r>
        <w:rPr/>
        <w:t>ⱎ</w:t>
      </w:r>
      <w:r>
        <w:rPr/>
        <w:t>숪㧍敤乌滂竍⥆쉫쉕䑇촷䆻危㘸輱卮쎣㋂⩂ꥦ⵲昪坅瑁哃吭䜯䠺䐽깧⑭㚿쉫癉敩⍋㝟</w:t>
      </w:r>
      <w:r>
        <w:rPr/>
        <w:t>⣂</w:t>
      </w:r>
      <w:r>
        <w:rPr/>
        <w:t>뭁쉢渥ꌤ䕣</w:t>
      </w:r>
      <w:r>
        <w:rPr/>
        <w:t>ꕕ</w:t>
      </w:r>
      <w:r>
        <w:rPr/>
        <w:t>ㆮ㉞싂侣汋뽸</w:t>
      </w:r>
      <w:r>
        <w:rPr/>
        <w:t>⠪</w:t>
      </w:r>
      <w:r>
        <w:rPr/>
        <w:t>䚣䥑永갺捣穱쉂漶哂㠻塪楌䀰恧㠷慖ꇎ曂䊩䙨⯂柂堺놣놮⥬숦⬰圵㴨滂婅晊㵘㵚뽾祸⵫ㄶ愰䡳䠭妣⮘憮㯂恑伣熩㠶땉쉰㬪妩䱱喣撻긳䠻⹶獋畳柃彊</w:t>
      </w:r>
      <w:r>
        <w:rPr/>
        <w:t>ⵯ</w:t>
      </w:r>
      <w:r>
        <w:rPr/>
        <w:t>㘪捧怰⭭彏庡䙋䅢㍌兠㥯灷숸䞵쉳쉦ㅢ</w:t>
      </w:r>
      <w:r>
        <w:rPr/>
        <w:t>⠦</w:t>
      </w:r>
      <w:r>
        <w:rPr/>
        <w:t>䨩侩㉉発쉀婯偑琷癩㙵䙊济汎扺獆嫂嘭䱨</w:t>
      </w:r>
      <w:r>
        <w:rPr/>
        <w:t>ꕮ</w:t>
      </w:r>
      <w:r>
        <w:rPr/>
        <w:t>墡汏⩟숴갪츰愺埃勂⩙去櫂䅴擂灁</w:t>
      </w:r>
      <w:r>
        <w:rPr/>
        <w:t>⠥</w:t>
      </w:r>
      <w:r>
        <w:rPr/>
        <w:t>ⵓ</w:t>
      </w:r>
      <w:r>
        <w:rPr/>
        <w:t>繗攳ꌬ딴䭾</w:t>
      </w:r>
      <w:r>
        <w:rPr/>
        <w:t>ⵢ꧂</w:t>
      </w:r>
      <w:r>
        <w:rPr/>
        <w:t>슣숦䔪㚱潍㥏剎⬱㕥睌쉙걬坈䉹숦弻䤨㫂嘷愽拂湀긷橲灊帴싂㵾⸶㵒幌</w:t>
      </w:r>
      <w:r>
        <w:rPr/>
        <w:t>ꕰ</w:t>
      </w:r>
      <w:r>
        <w:rPr/>
        <w:t>ꌫ瘵圪廂</w:t>
      </w:r>
      <w:r>
        <w:rPr/>
        <w:t>꧂</w:t>
      </w:r>
      <w:r>
        <w:rPr/>
        <w:t>䱨斩伫奏䔤䟂</w:t>
      </w:r>
      <w:r>
        <w:rPr/>
        <w:t>ꥆ</w:t>
      </w:r>
      <w:r>
        <w:rPr/>
        <w:t>廂㈳䅄迂</w:t>
      </w:r>
      <w:r>
        <w:rPr/>
        <w:t>ꕮ</w:t>
      </w:r>
      <w:r>
        <w:rPr/>
        <w:t>塹恘繑暏睏拂疮⬺愸촬㕖⭕㑴䨤剚⹫㪡䡥슱쉏숫廂潗轰⻂䍖戫싃歞瓂兴圪녂썑げ칑窡믂㡍丫䩔迂氵㗍庩쉑渦쉕䄪湸揃䕷⧂瑧免㜊쉣佊丮㜦嫂碣狃쉇柂彳睾機㤩㌰</w:t>
      </w:r>
      <w:r>
        <w:rPr/>
        <w:t>Ⱶ</w:t>
      </w:r>
      <w:r>
        <w:rPr/>
        <w:t>摕䩅숶╗奶⥂쉠珂盂灠뮱쉗根䦿㟂癔⩘⥂⭁㵸♍歁⩑滂</w:t>
      </w:r>
      <w:r>
        <w:rPr/>
        <w:t>ⱑ</w:t>
      </w:r>
      <w:r>
        <w:rPr/>
        <w:t>疻煰⿂숣癦㝰⍉</w:t>
      </w:r>
      <w:r>
        <w:rPr/>
        <w:t>ꤹ</w:t>
      </w:r>
      <w:r>
        <w:rPr/>
        <w:t>숷㊮澮敾㖮奯砦걅捁</w:t>
      </w:r>
      <w:r>
        <w:rPr/>
        <w:t>ꗂ</w:t>
      </w:r>
      <w:r>
        <w:rPr/>
        <w:t>栰㙯慃祷䈩䀽⿂湘卬䕄</w:t>
      </w:r>
      <w:r>
        <w:rPr/>
        <w:t>⡵</w:t>
      </w:r>
      <w:r>
        <w:rPr/>
        <w:t>傥쉰㜨傡妱啄썮⹕䁨獆䶿</w:t>
      </w:r>
      <w:r>
        <w:rPr/>
        <w:t>ⱑ</w:t>
      </w:r>
      <w:r>
        <w:rPr/>
        <w:t>爲㭦圱숴祩楦橥乫숰㛍娸乎獴卺묵侩♳慂⴨㟂긮湫㙴䟂숩織坵㌦喡</w:t>
      </w:r>
      <w:r>
        <w:rPr/>
        <w:t>⡮</w:t>
      </w:r>
      <w:r>
        <w:rPr/>
        <w:t>ꇃ伹婂唤⫂ꥦ欳㵅㥮䩦쉴䳂杦瑱噾䩾剖睵쉱쵶䊏뗂</w:t>
      </w:r>
      <w:r>
        <w:rPr/>
        <w:t>ꦘ</w:t>
      </w:r>
      <w:r>
        <w:rPr/>
        <w:t>沏ꥧ硚ꄻ뮣婚畄䴱쉎䙯ぞ</w:t>
      </w:r>
      <w:r>
        <w:rPr/>
        <w:t>ⵋ</w:t>
      </w:r>
      <w:r>
        <w:rPr/>
        <w:t>慶呋牔깘㩧穥㏃䕑⹑㭅䠫杞숱⥞뭅䍞堷㔵⼺卡⸱〳亮怪⩩촪輹硦쉑㍇쉇㭐判垮䕡⹩</w:t>
      </w:r>
      <w:r>
        <w:rPr/>
        <w:t>ⴻ</w:t>
      </w:r>
      <w:r>
        <w:rPr/>
        <w:t>㩰䕸⨷睨盂改僂쉘珂轖┸佥剥怴䀫⩒椥窿</w:t>
      </w:r>
      <w:r>
        <w:rPr/>
        <w:t>ꦬ</w:t>
      </w:r>
      <w:r>
        <w:rPr/>
        <w:t>濂슏呃떘깇歾</w:t>
      </w:r>
      <w:r>
        <w:rPr/>
        <w:t>ꤨ</w:t>
      </w:r>
      <w:r>
        <w:rPr/>
        <w:t>僂⩖爻㔩慡⨱⹌떮</w:t>
      </w:r>
      <w:r>
        <w:rPr/>
        <w:t>⡧</w:t>
      </w:r>
      <w:r>
        <w:rPr/>
        <w:t>䟂䕥剷扇숷</w:t>
      </w:r>
      <w:r>
        <w:rPr/>
        <w:t>ꤹ</w:t>
      </w:r>
      <w:r>
        <w:rPr/>
        <w:t>䱱걺䵦涿牪户㕢彆㨥㚿㣍禮穮礦슏欮䯂㥟单睅쉪⥧拂녕㡀剕塁ㆿ䴤䕰琯♩쌱珂䉠쉳潗杧杴</w:t>
      </w:r>
      <w:r>
        <w:rPr/>
        <w:t>⵰</w:t>
      </w:r>
      <w:r>
        <w:rPr/>
        <w:t>⻂䳂兊璩湹摢</w:t>
      </w:r>
      <w:r>
        <w:rPr/>
        <w:t>⡨</w:t>
      </w:r>
      <w:r>
        <w:rPr/>
        <w:t>捇싂䰪숦怩</w:t>
      </w:r>
      <w:r>
        <w:rPr/>
        <w:t>ⵏ</w:t>
      </w:r>
      <w:r>
        <w:rPr/>
        <w:t>䰪汬깮噵⛂넹쉅眦㜪㡸</w:t>
      </w:r>
      <w:r>
        <w:rPr/>
        <w:t>ⲩ</w:t>
      </w:r>
      <w:r>
        <w:rPr/>
        <w:t>塕噳딣ㅴ坦䓃狂婱㠯榥땨숷⍍㭍녭炏歐䅲䩧㴽䑏悬⎮庵</w:t>
      </w:r>
      <w:r>
        <w:rPr/>
        <w:t>꧍</w:t>
      </w:r>
      <w:r>
        <w:rPr/>
        <w:t>⠰</w:t>
      </w:r>
      <w:r>
        <w:rPr/>
        <w:t>揂敫⒏彡䡗⭁猹쉥猷䦱</w:t>
      </w:r>
      <w:r>
        <w:rPr/>
        <w:t>ꕊ</w:t>
      </w:r>
      <w:r>
        <w:rPr/>
        <w:t>復唫㚬剔搱婞</w:t>
      </w:r>
      <w:r>
        <w:rPr/>
        <w:t>ꗂ</w:t>
      </w:r>
      <w:r>
        <w:rPr/>
        <w:t>怷싂⩔噙椣숻輸晅숺싍⪻ꆿ獷捷幕깎䡚ㅍ䍙☲墏橧䀪兓쉔ꍎ⽫ㄵ䔵䍴轔㙀㟃⥚䗃の㵧摯Ⓜ䝷ꏂ瞮坋䶡⥳收싂싎勂恖乂䍹䵤㤲奩䅗凂䈦轠疥⭦⑦奎劥渲恇䔺瀫歅剮轕㯂䥵浩╙걡⾻縣即儽獵塸奾楖䣂猤癬竎㎥澘渦ㅃ</w:t>
      </w:r>
      <w:r>
        <w:rPr/>
        <w:t>ⱓ</w:t>
      </w:r>
      <w:r>
        <w:rPr/>
        <w:t>歾쵭㏃㥓徏쉓⪻뽈殘旂縪쉘顅⑋㖩쉮揂썇쉳扇愶㡦⯂㴪愭洶뭸㊻绂擂㨴쉨뮩䱄昭怬䇍漤⿂练ꌫ쉹䭑䱑㉧砱⾘㉖⬯浪믂춱䭞䉕歴桥ㅶ摴摑忂䝵迂</w:t>
      </w:r>
      <w:r>
        <w:rPr/>
        <w:t>⡒</w:t>
      </w:r>
      <w:r>
        <w:rPr/>
        <w:t>橺싂轡㌱쉪璱癬쉐딪住物嫂㘹殏껂㩺쉀䈽⨶淂춣걉汤砊噴㙯桦娸㜦ꥪ爨潶</w:t>
      </w:r>
      <w:r>
        <w:rPr/>
        <w:t>⡢</w:t>
      </w:r>
      <w:r>
        <w:rPr/>
        <w:t>窻ㅯ捆</w:t>
      </w:r>
      <w:r>
        <w:rPr/>
        <w:t>⣂</w:t>
      </w:r>
      <w:r>
        <w:rPr/>
        <w:t>깵术睙쉈吳曂</w:t>
      </w:r>
      <w:r>
        <w:rPr/>
        <w:t>ꦩ</w:t>
      </w:r>
      <w:r>
        <w:rPr/>
        <w:t>쉮숵䵆氭ガ㢿⮻䛂棂別獏祫玻㗂䐣⹒佹矎夥䅨削⨮깲╧敔걐湓㦥倱獺溻썢癴긩煋彟썯辩⨲刳ꇍꎿ瀦活楎㧂䍉䬰塊剣넹乪噆ꥩ츰䒩㝓秂湒떩치㈷䱙㇍䙖䝲㴸ㅍ塭昴쉚쉴슥慶祭橩兇睌쉂䁠砱⥳춱椮쉸湚⍱窿뼮攫쉂䬮뼤</w:t>
      </w:r>
      <w:r>
        <w:rPr/>
        <w:t>ꕶ</w:t>
      </w:r>
      <w:r>
        <w:rPr/>
        <w:t>싂</w:t>
      </w:r>
      <w:r>
        <w:rPr/>
        <w:t>ⲵ⚵</w:t>
      </w:r>
      <w:r>
        <w:rPr/>
        <w:t>穥恖䔷⧂䵅걍恊牳幐払쉣슥嘲㪱兀䡕嘸╔⼩㍂⾣吣║꺻漶ꥵꅪ祧㝠䨷䵅쌬剋㢮䌶䁎⥔扨顒癠䇂䙨畮⑑界⏂䙅沿썖㔴ぢ卬긣䭌硬갱숫䄽〥獧帽쉑穎䓂</w:t>
      </w:r>
      <w:r>
        <w:rPr/>
        <w:t>⡨</w:t>
      </w:r>
      <w:r>
        <w:rPr/>
        <w:t>숣瑲伦⵫淂愵㩡㴩漺䛍晳勃戺슩ㅒ桠汹뮮䉡땄呓</w:t>
      </w:r>
      <w:r>
        <w:rPr/>
        <w:t>꧂</w:t>
      </w:r>
      <w:r>
        <w:rPr/>
        <w:t>㶬䜴瓎䘯쉮숨䖥摘캬䘨究櫂桧浬䅘쉂㶡獗쉍⭘䶮異慥样嘯顬係彊⨮瑚䌬</w:t>
      </w:r>
      <w:r>
        <w:rPr/>
        <w:t>Ɒ⛂╮</w:t>
      </w:r>
      <w:r>
        <w:rPr/>
        <w:t>掩㝾</w:t>
      </w:r>
      <w:r>
        <w:rPr/>
        <w:t>ⱉ</w:t>
      </w:r>
      <w:r>
        <w:rPr/>
        <w:t>딹䷂䱕⥶썀ꄬ催⵳戶䝌㈽姎</w:t>
      </w:r>
      <w:r>
        <w:rPr/>
        <w:t>⣂</w:t>
      </w:r>
      <w:r>
        <w:rPr/>
        <w:t>싂橪습灢坙䑸땡妩넬噪⼸㵅</w:t>
      </w:r>
      <w:r>
        <w:rPr/>
        <w:t>ꕫ⍬</w:t>
      </w:r>
      <w:r>
        <w:rPr/>
        <w:t>穒䛂⛂濂浙㉨쉶啷牎唯ꍚ䕶깠ㄹ㥫깺儬䲡쉆願▣䭏婋䁆뇂垱喩劻輦祓橧㭦䉙</w:t>
      </w:r>
      <w:r>
        <w:rPr/>
        <w:t>ꔴ</w:t>
      </w:r>
      <w:r>
        <w:rPr/>
        <w:t>暩걄の湂啇步轧䩏쉉穔쉪坈놘</w:t>
      </w:r>
      <w:r>
        <w:rPr/>
        <w:t>ꥎ⬷</w:t>
      </w:r>
      <w:r>
        <w:rPr/>
        <w:t>㥏</w:t>
      </w:r>
      <w:r>
        <w:rPr/>
        <w:t>ꥇ</w:t>
      </w:r>
      <w:r>
        <w:rPr/>
        <w:t>攺御㑓急⮏ꅨ晾壂琫㝂歂慷㙪뿂楏灰</w:t>
      </w:r>
      <w:r>
        <w:rPr/>
        <w:t>ꖡ</w:t>
      </w:r>
      <w:r>
        <w:rPr/>
        <w:t>く♺捱갥楁㘬</w:t>
      </w:r>
      <w:r>
        <w:rPr/>
        <w:t>⠯</w:t>
      </w:r>
      <w:r>
        <w:rPr/>
        <w:t>捺顮懎</w:t>
      </w:r>
      <w:r>
        <w:rPr/>
        <w:t>ⶻ</w:t>
      </w:r>
      <w:r>
        <w:rPr/>
        <w:t>頽⹞匩췂熮䉱撻㝄剥⥨쉪싂䜯歟璮㍊朴㥵戤烂桌枣걆⮩숦㥨쉋㔭쉱椽摧睇⥌쉈걕奕晋塣䥇優⒡䩞⭋㚿穉ꅖ剎歖㩋</w:t>
      </w:r>
      <w:r>
        <w:rPr/>
        <w:t>ꥅ</w:t>
      </w:r>
      <w:r>
        <w:rPr/>
        <w:t>숮旂슩⸸⽒瀦娶畂녪爪</w:t>
      </w:r>
      <w:r>
        <w:rPr/>
        <w:t>⣃</w:t>
      </w:r>
      <w:r>
        <w:rPr/>
        <w:t>숦㵚䤶眰䞵穡㮿슩癊痂䗂㩓⨻睧싂祁썸</w:t>
      </w:r>
      <w:r>
        <w:rPr/>
        <w:t>ⱈ</w:t>
      </w:r>
      <w:r>
        <w:rPr/>
        <w:t>㑤⯂⥤辩伹㙔쉞䠲</w:t>
      </w:r>
      <w:r>
        <w:rPr/>
        <w:t>Ⳃ</w:t>
      </w:r>
      <w:r>
        <w:rPr/>
        <w:t>쵑穚뭐䭵榻带㑒⫂愸䂣쉍瀯긵偬䭔칥䍄䱾쉥扪熘嗂弸䭪碡畋汥⨩䘬女숺也⩔㩦珂㥕䷍⩲焤⭨斩咬䱑</w:t>
      </w:r>
      <w:r>
        <w:rPr/>
        <w:t>⡀</w:t>
      </w:r>
      <w:r>
        <w:rPr/>
        <w:t>沿扉쉹</w:t>
      </w:r>
      <w:r>
        <w:rPr/>
        <w:t>ⴸ</w:t>
      </w:r>
      <w:r>
        <w:rPr/>
        <w:t>䐹㑑╖䣂ꅆ微怬㔪⽉깞漦뭈ㅪ朩⨱摬䁊뽠䷂牞乫䡠削梵だ숩䘲報氊瓂⨵㝓㇂潪畄欫曃歖촱㣂攴</w:t>
      </w:r>
      <w:r>
        <w:rPr/>
        <w:t>Ⱜ</w:t>
      </w:r>
      <w:r>
        <w:rPr/>
        <w:t>睋</w:t>
      </w:r>
      <w:r>
        <w:rPr/>
        <w:t>꧂⥋◂</w:t>
      </w:r>
      <w:r>
        <w:rPr/>
        <w:t>㑂츻桠䦥繍漺愳顗</w:t>
      </w:r>
      <w:r>
        <w:rPr/>
        <w:t>ⶬ⏍⥘</w:t>
      </w:r>
      <w:r>
        <w:rPr/>
        <w:t>쉗彄穸㇂優歄戰歁⨳⑹쉚灀숰</w:t>
      </w:r>
      <w:r>
        <w:rPr/>
        <w:t>ꤤ</w:t>
      </w:r>
      <w:r>
        <w:rPr/>
        <w:t>顴穠涱殱幐⹐㭂硠㑏䝃갵玱⭄䭁ꍫ쉚쉡䦻㯂湰睧サ䬥冥㥺偕䘬咻칤</w:t>
      </w:r>
      <w:r>
        <w:rPr/>
        <w:t>ꕦ</w:t>
      </w:r>
      <w:r>
        <w:rPr/>
        <w:t>㉊ꄽ氤澩㪘硋儩㴪</w:t>
      </w:r>
      <w:r>
        <w:rPr/>
        <w:t>ꔥ</w:t>
      </w:r>
      <w:r>
        <w:rPr/>
        <w:t>䀩㠤땑娽䅘쉆仃値⩧</w:t>
      </w:r>
      <w:r>
        <w:rPr/>
        <w:t>ⱒ</w:t>
      </w:r>
      <w:r>
        <w:rPr/>
        <w:t>坋町⤮♡䇃揂佖건払捵彦㙵幭㑸숤偌摟䠱촻徿睎⸷깆ꏂ彮뽇</w:t>
      </w:r>
      <w:r>
        <w:rPr/>
        <w:t>꧂</w:t>
      </w:r>
      <w:r>
        <w:rPr/>
        <w:t>牍焴睊佂恄䘺乊吸復嘫䔫⨽쉹⽧灤䶵䜶쉄⫂ꥨ䌤洨伥児煪彩楩撻ꍰ䲱癒塃䀺楐捡쉇撏䌹㥆⛂婢숳眭</w:t>
      </w:r>
      <w:r>
        <w:rPr/>
        <w:t>ꤴ</w:t>
      </w:r>
      <w:r>
        <w:rPr/>
        <w:t>숳樴味쉴ㄬ䏂㝑挶扬</w:t>
      </w:r>
      <w:r>
        <w:rPr/>
        <w:t>ꥁ</w:t>
      </w:r>
      <w:r>
        <w:rPr/>
        <w:t>狂䜤祅榘䱩☣〉朣쉱</w:t>
      </w:r>
      <w:r>
        <w:rPr/>
        <w:t>ꕲ</w:t>
      </w:r>
      <w:r>
        <w:rPr/>
        <w:t>ㄷ⪘歕う⿃쉔横</w:t>
      </w:r>
      <w:r>
        <w:rPr/>
        <w:t>Ⳃ</w:t>
      </w:r>
      <w:r>
        <w:rPr/>
        <w:t>捍湞娰곂칏䶩⫂䵵츲桀⺩싂幖婐奎杳㗂ㅳ슣扉楍棎杣兎</w:t>
      </w:r>
      <w:r>
        <w:rPr/>
        <w:t>ꕳ</w:t>
      </w:r>
      <w:r>
        <w:rPr/>
        <w:t>䑡䓂瞬◂䆿뭂懂쉎♓枡⛂묩洴䜪</w:t>
      </w:r>
      <w:r>
        <w:rPr/>
        <w:t>⢥</w:t>
      </w:r>
      <w:r>
        <w:rPr/>
        <w:t>꧍</w:t>
      </w:r>
      <w:r>
        <w:rPr/>
        <w:t>㵔쉈娯䛂녠쉷쉙浑汬ㄶ䍥䬣㷎쉔䥪瘬䍑欹䙖깯䮻䋂</w:t>
      </w:r>
      <w:r>
        <w:rPr/>
        <w:t>ꦿⓂ</w:t>
      </w:r>
      <w:r>
        <w:rPr/>
        <w:t>汋䑆搱</w:t>
      </w:r>
      <w:r>
        <w:rPr/>
        <w:t>⣂⨪</w:t>
      </w:r>
      <w:r>
        <w:rPr/>
        <w:t>㬨穴䁚硚杩㌷搥扃㝵䴯が춡ꅑ䓎쉙〱渭땅婞㍭㖩㑷␲㢩</w:t>
      </w:r>
      <w:r>
        <w:rPr/>
        <w:t>ⵈ</w:t>
      </w:r>
      <w:r>
        <w:rPr/>
        <w:t>嫂◂㛎橈</w:t>
      </w:r>
      <w:r>
        <w:rPr/>
        <w:t>ꕃ</w:t>
      </w:r>
      <w:r>
        <w:rPr/>
        <w:t>걍塨教깩畩㝟췍㵦䛂⑷㩨璘㭄뽾獓</w:t>
      </w:r>
      <w:r>
        <w:rPr/>
        <w:t>ꥀ</w:t>
      </w:r>
      <w:r>
        <w:rPr/>
        <w:t>숺愴</w:t>
      </w:r>
      <w:r>
        <w:rPr/>
        <w:t>⠥</w:t>
      </w:r>
      <w:r>
        <w:rPr/>
        <w:t>硶䊏卂盂걆ꍙ곂㴸䄤纵䩰㐶嗂</w:t>
      </w:r>
      <w:r>
        <w:rPr/>
        <w:t>⠻</w:t>
      </w:r>
      <w:r>
        <w:rPr/>
        <w:t>擂並炮挪砪硲攮䩦츶쉡⚬伮㌮栫촰倳쉇顦卑滂竂潇땨撣呗塣</w:t>
      </w:r>
      <w:r>
        <w:rPr/>
        <w:t>ⱪ</w:t>
      </w:r>
      <w:r>
        <w:rPr/>
        <w:t>㩔쏂㕙塣歌轲堺啧塄묶ꍔ睮녁⎮㒱쉧愵㭢位牟乹楩䀨</w:t>
      </w:r>
      <w:r>
        <w:rPr/>
        <w:t>ꤨ</w:t>
      </w:r>
      <w:r>
        <w:rPr/>
        <w:t>顉㠺⼫╇壂㟂묩䫂㊬幩㡩䱳乘䀯濂㞵淎싂걷뼺漴䠸⩯睹厏⑲ꅥ㑶⽥栳皏楖䗃</w:t>
      </w:r>
      <w:r>
        <w:rPr/>
        <w:t>ꤤ</w:t>
      </w:r>
      <w:r>
        <w:rPr/>
        <w:t>乊佒⑞⌽</w:t>
      </w:r>
      <w:r>
        <w:rPr/>
        <w:t>⠵</w:t>
      </w:r>
      <w:r>
        <w:rPr/>
        <w:t>뗎뽟쌬彔녩츴敫䱑숤䅶慕塱䴹搲嘽轘砻䡵㊵쉩忎</w:t>
      </w:r>
      <w:r>
        <w:rPr/>
        <w:t>ꥒ</w:t>
      </w:r>
      <w:r>
        <w:rPr/>
        <w:t>偟懂숯婁썮湑ꏂ扷䕖䥭㔽</w:t>
      </w:r>
      <w:r>
        <w:rPr/>
        <w:t>ⵣ</w:t>
      </w:r>
      <w:r>
        <w:rPr/>
        <w:t>䭔숻弶</w:t>
      </w:r>
      <w:r>
        <w:rPr/>
        <w:t>⡖</w:t>
      </w:r>
      <w:r>
        <w:rPr/>
        <w:t>坲⽴䍸⹭坣♎믂轺䒮⩮䝀皱彩</w:t>
      </w:r>
      <w:r>
        <w:rPr/>
        <w:t>ꥊ</w:t>
      </w:r>
      <w:r>
        <w:rPr/>
        <w:t>稤⨪쉒奮復㜺癬扟</w:t>
      </w:r>
      <w:r>
        <w:rPr/>
        <w:t>꧂</w:t>
      </w:r>
      <w:r>
        <w:rPr/>
        <w:t>촭쉩轪䭣䵹숵⽒</w:t>
      </w:r>
      <w:r>
        <w:rPr/>
        <w:t>ꤽⵥ</w:t>
      </w:r>
      <w:r>
        <w:rPr/>
        <w:t>燂啃ㅄ卑欽䱶榵氭熩☴⤪し겡䱎倵뾿穫</w:t>
      </w:r>
      <w:r>
        <w:rPr/>
        <w:t>ꕌ</w:t>
      </w:r>
      <w:r>
        <w:rPr/>
        <w:t>睇슏捊ꥫꄸ湒䡚갹橗摁㬊㥅搸슡癨噥牺칏뗃矂ㅘ㑌怳穹祸㠻䥮剞㑤〪䯍꥔㍆歬桧⍮穫湫䌯䈺繲傡䧍뮮䘸泂</w:t>
      </w:r>
      <w:r>
        <w:rPr/>
        <w:t>ⱔ䷍</w:t>
      </w:r>
      <w:r>
        <w:rPr/>
        <w:t>ㄥ卒䋂䅥稻轹䏂Ⓜ奘煞ꏂ㦻②彩僂䐮㚣協숰䖣⹦恓䏂</w:t>
      </w:r>
      <w:r>
        <w:rPr/>
        <w:t>ꕃ⌶</w:t>
      </w:r>
      <w:r>
        <w:rPr/>
        <w:t>숪</w:t>
      </w:r>
      <w:r>
        <w:rPr/>
        <w:t>ꤺ</w:t>
      </w:r>
      <w:r>
        <w:rPr/>
        <w:t>仂</w:t>
      </w:r>
      <w:r>
        <w:rPr/>
        <w:t>ꔮ</w:t>
      </w:r>
      <w:r>
        <w:rPr/>
        <w:t>㓍当䞥唳婢氽䅑癷橈熻땥뭸싂쉋牌桞ꅃ㘵⩑䲱Ⓕ╌晦㙌</w:t>
      </w:r>
      <w:r>
        <w:rPr/>
        <w:t>ⴸ</w:t>
      </w:r>
      <w:r>
        <w:rPr/>
        <w:t>瘵ꌸ䴵넭傘狂睍␦숺橈娬뿂쉳刴⒘㉒</w:t>
      </w:r>
      <w:r>
        <w:rPr/>
        <w:t>ⵖ</w:t>
      </w:r>
      <w:r>
        <w:rPr/>
        <w:t>ⲡ</w:t>
      </w:r>
      <w:r>
        <w:rPr/>
        <w:t>硏繎戹䩲卙䕺氪挺琳块놿乓⪥⎬숻奐役㨺ꇂ⩂洸㏂嘸仂꥔塮纏喡獭䏂</w:t>
      </w:r>
      <w:r>
        <w:rPr/>
        <w:t>ⶏ</w:t>
      </w:r>
      <w:r>
        <w:rPr/>
        <w:t>䫂숶☳浇䥶䞥</w:t>
      </w:r>
      <w:r>
        <w:rPr/>
        <w:t>⡅</w:t>
      </w:r>
      <w:r>
        <w:rPr/>
        <w:t>䮡싂⤱⧎</w:t>
      </w:r>
      <w:r>
        <w:rPr/>
        <w:t>꧂</w:t>
      </w:r>
      <w:r>
        <w:rPr/>
        <w:t>奚䠻䊏쉐焫匩猬祏瞡䙨쉂䶡쉢幸⑇癒</w:t>
      </w:r>
      <w:r>
        <w:rPr/>
        <w:t>⡎</w:t>
      </w:r>
      <w:r>
        <w:rPr/>
        <w:t>䔤側㦬挬⌴걱㙵愹</w:t>
      </w:r>
      <w:r>
        <w:rPr/>
        <w:t>⡥</w:t>
      </w:r>
      <w:r>
        <w:rPr/>
        <w:t>ꥉ</w:t>
      </w:r>
      <w:r>
        <w:rPr/>
        <w:t>墮杯ꅙ堫䙏恸伭쉘슡婕㕘䝠砭汪䤮㛍⑭䰦㔯㔣⽬㴨싂睦䥸</w:t>
      </w:r>
      <w:r>
        <w:rPr/>
        <w:t>ꤣ</w:t>
      </w:r>
      <w:r>
        <w:rPr/>
        <w:t>㉦婥帻ꥰ⨯恸㉧扲牫䩤쉰牌숷쉍</w:t>
      </w:r>
      <w:r>
        <w:rPr/>
        <w:t>⡞</w:t>
      </w:r>
      <w:r>
        <w:rPr/>
        <w:t>㨹咿帣窣쉦慡⑇뽄⎱䅩硏땷㠦頥ꥬ燂떩뽠党쉣써汑憿쏂䡰⨲䍄慘䃍쉴</w:t>
      </w:r>
      <w:r>
        <w:rPr/>
        <w:t>ⴭ</w:t>
      </w:r>
      <w:r>
        <w:rPr/>
        <w:t>捖匹딬离㉊总㜷㙎㥓轋┰⒩䣂䯂㨪㖿ヂ䍒♶㓂</w:t>
      </w:r>
      <w:r>
        <w:rPr/>
        <w:t>ⷂ</w:t>
      </w:r>
      <w:r>
        <w:rPr/>
        <w:t>깞朰楇⹱㫂欶⹔䶱皥㞱爮췂ꄳ䅥敬긭⽨旃刪䩈㨳怱䝺䍍瑟䅹㢮幊ㅋ硠伱纵쵬숺⒱㙃⩨㭅媮썥㛎獗쉤瑵彘浴瘫⫂䝌䱠ㅟ坫⑎劵슱䩎婊㠥⩀⽃傿厏</w:t>
      </w:r>
      <w:r>
        <w:rPr/>
        <w:t>Ⱨ</w:t>
      </w:r>
      <w:r>
        <w:rPr/>
        <w:t>䘰䀩뇂番䍰呸瞡ꆱ쉉㊘浦♮呵㑺弽楠轤䚬呚⽺걘쉠偲䀮숫嘯쉏</w:t>
      </w:r>
      <w:r>
        <w:rPr/>
        <w:t>ⱥ</w:t>
      </w:r>
      <w:r>
        <w:rPr/>
        <w:t>手ꍆ┽䭵䭯쉕䂱</w:t>
      </w:r>
      <w:r>
        <w:rPr/>
        <w:t>ꕷ</w:t>
      </w:r>
      <w:r>
        <w:rPr/>
        <w:t>숮䰨瑧焥䒏츲嚡쉺䐽ꅁ췂⩁泂ぬ䩦儹숽慭싂に桮묪婉㕏槂䉨恦㤩긻㖘녹슱椴猦⩊娹⑱ㅌ싍䌵촷晫揂炏㭺뭔䯂塠飂뭳桁哂婥䆬䑂唵ケ䍩瑣䭊뭤堺昤眹쉋䉨炿ꄨ쉦挻</w:t>
      </w:r>
      <w:r>
        <w:rPr/>
        <w:t>ꤩ</w:t>
      </w:r>
      <w:r>
        <w:rPr/>
        <w:t>冩䔴呧橡䥏橬싂栳ㆬ⑄汘쉣漲뗂싂刱뇂惂슩䋂惂浡</w:t>
      </w:r>
      <w:r>
        <w:rPr/>
        <w:t>꤬ⶬ</w:t>
      </w:r>
      <w:r>
        <w:rPr/>
        <w:t>祈♹梬敲圩椷歟♦쉮</w:t>
      </w:r>
      <w:r>
        <w:rPr/>
        <w:t>ⰻ</w:t>
      </w:r>
      <w:r>
        <w:rPr/>
        <w:t>㥀슬捬剙㜨硩䔭晪汋乔廂숦潃輴挦恕⎩슩窣㎏ヂ쉊〲䩴欯猺걥</w:t>
      </w:r>
      <w:r>
        <w:rPr/>
        <w:t>ꖱ</w:t>
      </w:r>
      <w:r>
        <w:rPr/>
        <w:t>佲뇂濂擎䓂她㫃</w:t>
      </w:r>
      <w:r>
        <w:rPr/>
        <w:t>ꤊ</w:t>
      </w:r>
      <w:r>
        <w:rPr/>
        <w:t>〮슡䙇⑺䥲숨⼪儱堹䉊梣䑖㑈쉓㙑割乡싂䷂쉸瑢堷⍃ꥱ䠪偦縭睃摭쉡奔㭹参挩⹥奩壂䉰ㅣ䴶⦻䀦冥쉌䜮桸㵀晤㴤捋쵩佯煵</w:t>
      </w:r>
      <w:r>
        <w:rPr/>
        <w:t>⡊</w:t>
      </w:r>
      <w:r>
        <w:rPr/>
        <w:t>촩숮♦䑹㌴㉰</w:t>
      </w:r>
      <w:r>
        <w:rPr/>
        <w:t>ꦘ</w:t>
      </w:r>
      <w:r>
        <w:rPr/>
        <w:t>㛂瑶䐷㥴栨䙶獟弣⨲䩞吤숷恟숽䁥百녃䵁숬洪港剑檡挵껎⛂쉡䕯⩗㩖쉞䉾刪㘪甤쉁吰猣䚏佇䤥恄晈䅅</w:t>
      </w:r>
      <w:r>
        <w:rPr/>
        <w:t>ꕇ</w:t>
      </w:r>
      <w:r>
        <w:rPr/>
        <w:t>搣㠫喻뇃〹涩幋䞏㔳䑏䅚ꥬ쉠䘭復⥂福煴ㅭ顎挭吷</w:t>
      </w:r>
      <w:r>
        <w:rPr/>
        <w:t>ꗍ</w:t>
      </w:r>
      <w:r>
        <w:rPr/>
        <w:t>㠻猰껍㵅剘椥ꍳꅫ䔸⫃祣穬秂㬦ㅗ䘪塹痂䐽ㄣ囎</w:t>
      </w:r>
      <w:r>
        <w:rPr/>
        <w:t>⡕</w:t>
      </w:r>
      <w:r>
        <w:rPr/>
        <w:t>숭⥳乥汣禱뼩</w:t>
      </w:r>
      <w:r>
        <w:rPr/>
        <w:t>⡥⥓</w:t>
      </w:r>
      <w:r>
        <w:rPr/>
        <w:t>浍㶥睟汩뗂ꌣ쉮顷採参</w:t>
      </w:r>
      <w:r>
        <w:rPr/>
        <w:t>⡥╬</w:t>
      </w:r>
      <w:r>
        <w:rPr/>
        <w:t>妏捀㶱ㅪ灓ꥮ쉮㨺剡手⨻䦿</w:t>
      </w:r>
      <w:r>
        <w:rPr/>
        <w:t>⡧</w:t>
      </w:r>
      <w:r>
        <w:rPr/>
        <w:t>狂帳☶兑䁌뽱偦쉟ㅄ⽎㩓㫎⭓㬴迂䨻づ忎顲⧍㭌瓂⶿瞡䝶剁ꍙ䀤쉕䵉⸱䞏两摗吩⥴佘睐싂</w:t>
      </w:r>
      <w:r>
        <w:rPr/>
        <w:t>ⱅ</w:t>
      </w:r>
      <w:r>
        <w:rPr/>
        <w:t>佦䟂싂쉮⩆㇎吴䏂㙶冏桤싂쉖ꥢ⦿쉎㟂ꌱ싍䥆健坄挱슥䫎뭀썺㭳䊩⶿㤦쉪⥌凂ꍅ稲焤睕獞奶影쉚⶿䁸䷂灋쉪㭂祊弪浸䑣⍄</w:t>
      </w:r>
      <w:r>
        <w:rPr/>
        <w:t>ꗎ</w:t>
      </w:r>
      <w:r>
        <w:rPr/>
        <w:t>쌸</w:t>
      </w:r>
      <w:r>
        <w:rPr/>
        <w:t>Ⱜ</w:t>
      </w:r>
      <w:r>
        <w:rPr/>
        <w:t>啳뭨숪ぎ䛂恡䜤䜹凃㢥擃傣녙瀶쵕쉆츩⎱测潶⽆轢⎵桸幵晹拂埂楠䇎䈣剋疩쉍睎ꅞ㠲䅅쌸杂ぅ㌬⪿ꍖ眭슿㨦싂烂冥䯂</w:t>
      </w:r>
      <w:r>
        <w:rPr/>
        <w:t>꧂</w:t>
      </w:r>
      <w:r>
        <w:rPr/>
        <w:t>匪余硓⸳䡶䬯</w:t>
      </w:r>
      <w:r>
        <w:rPr/>
        <w:t>ꔤ</w:t>
      </w:r>
      <w:r>
        <w:rPr/>
        <w:t>뿂捅䱋伽⨬䉞쉸㕩쌱䗂㝁ꥠ爽灮䰦䰹걞䍓剨⍢츯䍂愣춮顶䠯㩙</w:t>
      </w:r>
      <w:r>
        <w:rPr/>
        <w:t>ꕵ</w:t>
      </w:r>
      <w:r>
        <w:rPr/>
        <w:t>䂮칂ꅷ繹Ⓜ桘挭壂橁卩넣䗂怯⥨䅴⍾飂塘畹䀭田䝥▵䁐㝡뇂⭕숯倪ꍩ䓃숶⏂灔</w:t>
      </w:r>
      <w:r>
        <w:rPr/>
        <w:t>ⶩ</w:t>
      </w:r>
      <w:r>
        <w:rPr/>
        <w:t>썾录숫牗㐦獚⭇佔㑕䍣녦</w:t>
      </w:r>
      <w:r>
        <w:rPr/>
        <w:t>ⱔ</w:t>
      </w:r>
      <w:r>
        <w:rPr/>
        <w:t>迃㇍辿숱싂嗂</w:t>
      </w:r>
      <w:r>
        <w:rPr/>
        <w:t>ꥏ</w:t>
      </w:r>
      <w:r>
        <w:rPr/>
        <w:t>卪十뗂</w:t>
      </w:r>
      <w:r>
        <w:rPr/>
        <w:t>ⱍ</w:t>
      </w:r>
      <w:r>
        <w:rPr/>
        <w:t>⼬슬㡆䇂⿍轖쉄⸽乣昩㑩╥쉄쉸⵩㩣䐴⼳䰴</w:t>
      </w:r>
      <w:r>
        <w:rPr/>
        <w:t>ⱏ</w:t>
      </w:r>
      <w:r>
        <w:rPr/>
        <w:t>飂繕䛂稪全䑰갳䏍ꍀ䱪㬤矃쉯仂㵇⑸⥮쉹⩖쉏촶썙塄쉨⤱♊슩쉉딫⥌䕸①⑯桵微</w:t>
      </w:r>
      <w:r>
        <w:rPr/>
        <w:t>ꥏ</w:t>
      </w:r>
      <w:r>
        <w:rPr/>
        <w:t>⡨</w:t>
      </w:r>
      <w:r>
        <w:rPr/>
        <w:t>쉬瑚伴㕧</w:t>
      </w:r>
      <w:r>
        <w:rPr/>
        <w:t>⢩</w:t>
      </w:r>
      <w:r>
        <w:rPr/>
        <w:t>슩瞏䷂墱</w:t>
      </w:r>
      <w:r>
        <w:rPr/>
        <w:t>⡗☵</w:t>
      </w:r>
      <w:r>
        <w:rPr/>
        <w:t>䬽䑸硇湦</w:t>
      </w:r>
      <w:r>
        <w:rPr/>
        <w:t>⠩</w:t>
      </w:r>
      <w:r>
        <w:rPr/>
        <w:t>疣썑⭊꥔瓎㥊녹</w:t>
      </w:r>
      <w:r>
        <w:rPr/>
        <w:t>⵰</w:t>
      </w:r>
      <w:r>
        <w:rPr/>
        <w:t>㠶勍Ⓜ숱䠴⌊䈱䡭剑墻묨倽潉⑆⑀娽卦㡇歇杙呄飂煐싂弻㒩婘㐸䛂⥵乶㩗犥瀫惂掩숦幘搯敍㈷쵭╃㣂䷂㭘䈣쉑ꍷ亱䕶걒䜲楣╵瘨垿습棂쉀掣幞⬹䨩칂⩴</w:t>
      </w:r>
    </w:p>
    <w:p>
      <w:pPr>
        <w:pStyle w:val="PreformattedText"/>
        <w:bidi w:val="0"/>
        <w:spacing w:before="0" w:after="0"/>
        <w:jc w:val="left"/>
        <w:rPr/>
      </w:pPr>
      <w:r>
        <w:rPr/>
        <w:t>쉤旂泂煕顲母㍑〫㴭⫂礷쵂摸乀灕⥈⫍</w:t>
      </w:r>
      <w:r>
        <w:rPr/>
        <w:t>ꤪ</w:t>
      </w:r>
      <w:r>
        <w:rPr/>
        <w:t>긪䓂稤</w:t>
      </w:r>
      <w:r>
        <w:rPr/>
        <w:t>ⷂ┫</w:t>
      </w:r>
      <w:r>
        <w:rPr/>
        <w:t>㪮곂곂㝷呶㤤격</w:t>
      </w:r>
      <w:r>
        <w:rPr/>
        <w:t>ⱙ</w:t>
      </w:r>
      <w:r>
        <w:rPr/>
        <w:t>꧂</w:t>
      </w:r>
      <w:r>
        <w:rPr/>
        <w:t>癕ꅯ兯甮쉱⬤⭭⯂惂숦䄮焪쉟䱋</w:t>
      </w:r>
      <w:r>
        <w:rPr/>
        <w:t>ⱖ</w:t>
      </w:r>
      <w:r>
        <w:rPr/>
        <w:t>숴囂㙂欯痂䬦䓂⑌쉕</w:t>
      </w:r>
      <w:r>
        <w:rPr/>
        <w:t>ꦥ</w:t>
      </w:r>
      <w:r>
        <w:rPr/>
        <w:t>係㈮㕾橸Ⓙ⑉橦伫ꄲꥮ쉢戽丮쉸㘬숷</w:t>
      </w:r>
      <w:r>
        <w:rPr/>
        <w:t>⡺⹾</w:t>
      </w:r>
      <w:r>
        <w:rPr/>
        <w:t>繈捬畗㤩㑨䧂丵</w:t>
      </w:r>
      <w:r>
        <w:rPr/>
        <w:t>ꕋ</w:t>
      </w:r>
      <w:r>
        <w:rPr/>
        <w:t>쵕塒쉔⥂矂녇眶</w:t>
      </w:r>
      <w:r>
        <w:rPr/>
        <w:t>꧂</w:t>
      </w:r>
      <w:r>
        <w:rPr/>
        <w:t>㥡</w:t>
      </w:r>
      <w:r>
        <w:rPr/>
        <w:t>ꥉ</w:t>
      </w:r>
      <w:r>
        <w:rPr/>
        <w:t>愳쉉占땏㫂捸⧂⨵ㅸ砸暬摓患㮿扪⩠칂潈急츲깇穖眻两浣</w:t>
      </w:r>
      <w:r>
        <w:rPr/>
        <w:t>ꕶ</w:t>
      </w:r>
      <w:r>
        <w:rPr/>
        <w:t>庿株杶䍱</w:t>
      </w:r>
      <w:r>
        <w:rPr/>
        <w:t>ꦣ</w:t>
      </w:r>
      <w:r>
        <w:rPr/>
        <w:t>炬⽢䖬㆘㝒⭩乑稰䈺濂⩨숥䠸椨쉔⥉▮匰㔶ァ╬䕘恅毂䱹ꥬ┬拂⽃参⹯␪쵇秂彏ㅢ湴뮮䂏䁦䥸堯㣂卌繺眴숬▮숺䝆橭匬┳噵㍧癄</w:t>
      </w:r>
      <w:r>
        <w:rPr/>
        <w:t>ⴸ</w:t>
      </w:r>
      <w:r>
        <w:rPr/>
        <w:t>懎䂩㝄㕵ꌣ癅洬癹䪘昸啧⩹琹</w:t>
      </w:r>
      <w:r>
        <w:rPr/>
        <w:t>ⱷ╫⭋</w:t>
      </w:r>
      <w:r>
        <w:rPr/>
        <w:t>칯轾걣䞘ㅑ愶倲쉹縵□꥙楏䁣</w:t>
      </w:r>
      <w:r>
        <w:rPr/>
        <w:t>ⱷ╶</w:t>
      </w:r>
      <w:r>
        <w:rPr/>
        <w:t>洵㡀</w:t>
      </w:r>
      <w:r>
        <w:rPr/>
        <w:t>ⴴ</w:t>
      </w:r>
      <w:r>
        <w:rPr/>
        <w:t>奙潁瑢浗쉡迃⩁⥙㥵㑠⪘⑓温橸䝠싂犩㍚㎱倪⽀⤭䍾䥴䘩娥䃂⽃䗂⩶参⩮療ぁ⹏徻⬻顈斡ぷ꥗싂窮低䎻㐪彀⑗柂昤뭭湇う䏂┹⩮㍎슡⹪䴮㝭偍灪咩磂슏湵摴⥾奇</w:t>
      </w:r>
      <w:r>
        <w:rPr/>
        <w:t>⣂</w:t>
      </w:r>
      <w:r>
        <w:rPr/>
        <w:t>坴㬦桊넥ꌬ儣㈹썰珂枥</w:t>
      </w:r>
      <w:r>
        <w:rPr/>
        <w:t>Ⱬ</w:t>
      </w:r>
      <w:r>
        <w:rPr/>
        <w:t>ㅠ㉏땐墱顬祠䜶㉕睥顫㣎싂㣂䙌䵲并䕊咩⌰惂橆╂따껍お䡋䴤쉬乍戣䈩顄⬥쉹</w:t>
      </w:r>
      <w:r>
        <w:rPr/>
        <w:t>⡈</w:t>
      </w:r>
      <w:r>
        <w:rPr/>
        <w:t>넰奖恐슩澥漭쵖쉑숦녥♗쉮㫃</w:t>
      </w:r>
      <w:r>
        <w:rPr/>
        <w:t>⡳</w:t>
      </w:r>
      <w:r>
        <w:rPr/>
        <w:t>轎⑂䱮働汱</w:t>
      </w:r>
      <w:r>
        <w:rPr/>
        <w:t>ꕆ</w:t>
      </w:r>
      <w:r>
        <w:rPr/>
        <w:t>㔥␹싂杚㔨佱</w:t>
      </w:r>
      <w:r>
        <w:rPr/>
        <w:t>ꖵ</w:t>
      </w:r>
      <w:r>
        <w:rPr/>
        <w:t>䭹榻優堯憩㝶㥫敧䓂ꍮ婀湰乮䝊⽟攬쏃</w:t>
      </w:r>
      <w:r>
        <w:rPr/>
        <w:t>⠴</w:t>
      </w:r>
      <w:r>
        <w:rPr/>
        <w:t>숵㎱兟</w:t>
      </w:r>
      <w:r>
        <w:rPr/>
        <w:t>ⱐ</w:t>
      </w:r>
      <w:r>
        <w:rPr/>
        <w:t>겮顇슩㩢땭땪</w:t>
      </w:r>
      <w:r>
        <w:rPr/>
        <w:t>⠲</w:t>
      </w:r>
      <w:r>
        <w:rPr/>
        <w:t>彥元吨㨫슬䠨〦䁓捑╭汁特潑쉒癔㛎捠扉㤦剂唩쉏卉没걳伪总䧂矍쉮戳礻⬲漣䴲㥅乶㌮ꍔ轁쉪ꥷ湇睓㴶</w:t>
      </w:r>
      <w:r>
        <w:rPr/>
        <w:t>ⱑ</w:t>
      </w:r>
      <w:r>
        <w:rPr/>
        <w:t>擂丱穇煶愷抿灆橙䍱㝺싂斮칋戣呀轁쉋挊塵쉆炬ꅰ珂礮</w:t>
      </w:r>
      <w:r>
        <w:rPr/>
        <w:t>⡩</w:t>
      </w:r>
      <w:r>
        <w:rPr/>
        <w:t>쉩呄䧂䤣㉪䱑媱䵁煓磂捞毎䂩㉤ぴ⽦攥繡㎱椥㵀♙</w:t>
      </w:r>
      <w:r>
        <w:rPr/>
        <w:t>⠱</w:t>
      </w:r>
      <w:r>
        <w:rPr/>
        <w:t>㮵㉞暵쉷</w:t>
      </w:r>
      <w:r>
        <w:rPr/>
        <w:t>ꖿ</w:t>
      </w:r>
      <w:r>
        <w:rPr/>
        <w:t>呌칚略揂㡫칯杶␯婾</w:t>
      </w:r>
      <w:r>
        <w:rPr/>
        <w:t>ꕠ╟</w:t>
      </w:r>
      <w:r>
        <w:rPr/>
        <w:t>숲瑖㖬㤱㥡彔栶奋뼨梻</w:t>
      </w:r>
      <w:r>
        <w:rPr/>
        <w:t>⡔</w:t>
      </w:r>
      <w:r>
        <w:rPr/>
        <w:t>澬ꥹ兒껂쉚</w:t>
      </w:r>
      <w:r>
        <w:rPr/>
        <w:t>ⳃ</w:t>
      </w:r>
      <w:r>
        <w:rPr/>
        <w:t>칷㤦呤</w:t>
      </w:r>
      <w:r>
        <w:rPr/>
        <w:t>ꥑ</w:t>
      </w:r>
      <w:r>
        <w:rPr/>
        <w:t>䉔䑲坓恫㉪뭟埂干</w:t>
      </w:r>
      <w:r>
        <w:rPr/>
        <w:t>⡈</w:t>
      </w:r>
      <w:r>
        <w:rPr/>
        <w:t>绎䝞䑷☴慘塉䑂숻ꥸ畩搥싂印땍悥⨳氥ꅒ⥰湒㥷坱㵋晈싃껂欺</w:t>
      </w:r>
      <w:r>
        <w:rPr/>
        <w:t>ⱃ</w:t>
      </w:r>
      <w:r>
        <w:rPr/>
        <w:t>칏⭲玥㡇江根渵⑗爬썔ㅷ㬻㥖㵠甪쉌灦䥴䍄奖┽禱놬⭙ꅌ㩎䉑䏎甸칃洹⭧啐䬲桙操㙈ꅩ挪桍썖䕀⍏㡚숻戺坹侣㈪땈潅飂牱穯㭖烂员⛂♣⽤꺥</w:t>
      </w:r>
      <w:r>
        <w:rPr/>
        <w:t>ꔻ</w:t>
      </w:r>
      <w:r>
        <w:rPr/>
        <w:t>䅘㘱抻</w:t>
      </w:r>
      <w:r>
        <w:rPr/>
        <w:t>ⵌ</w:t>
      </w:r>
      <w:r>
        <w:rPr/>
        <w:t>쉟晴숳汫㠻⿂싃睟㕫깟슡⯂並慨ꅭ硸</w:t>
      </w:r>
      <w:r>
        <w:rPr/>
        <w:t>ⰴ</w:t>
      </w:r>
      <w:r>
        <w:rPr/>
        <w:t>两摷슘녀䵫㐹僂㭳槂㯂顰瓍睯쉶䍨剩楾浅槂倴㝣慔涏䕂⩧啗久敺㙺乀盎睇㩰㙑뭣쉱땊㡦礥穭楮쉃止繉祤뗂⭾쉒棍奘녢眮䂩놵⻃扇煋뿎ꎱ啐</w:t>
      </w:r>
      <w:r>
        <w:rPr/>
        <w:t>ⱌ</w:t>
      </w:r>
      <w:r>
        <w:rPr/>
        <w:t>ꗎ</w:t>
      </w:r>
      <w:r>
        <w:rPr/>
        <w:t>獤갣杘슻╍㕾椪兺砪⩴ꍧ䝊妬㉂悱ヂ䃂⤯哃㠳稪眪䌪</w:t>
      </w:r>
      <w:r>
        <w:rPr/>
        <w:t>ⰳ꥗</w:t>
      </w:r>
      <w:r>
        <w:rPr/>
        <w:t>杯烎</w:t>
      </w:r>
      <w:r>
        <w:rPr/>
        <w:t>꧂</w:t>
      </w:r>
      <w:r>
        <w:rPr/>
        <w:t>䉗㴶㶮ꅅ䀦㥏</w:t>
      </w:r>
      <w:r>
        <w:rPr/>
        <w:t>ⵟ</w:t>
      </w:r>
      <w:r>
        <w:rPr/>
        <w:t>挩䅨㵵</w:t>
      </w:r>
      <w:r>
        <w:rPr/>
        <w:t>ꕩ</w:t>
      </w:r>
      <w:r>
        <w:rPr/>
        <w:t>獵単긴쉷䥊⹔깹㩏滂䁏涮⸰㐸払싂瘩幦硍珂潦쉖奍␶썡</w:t>
      </w:r>
      <w:r>
        <w:rPr/>
        <w:t>ꦬ</w:t>
      </w:r>
      <w:r>
        <w:rPr/>
        <w:t>㮣娽傩썯癤䩕␤┶슩姂塇挩㤪窿䮬㧃䁁㘭쌸劏㐱滂顠懂擂⑶</w:t>
      </w:r>
      <w:r>
        <w:rPr/>
        <w:t>ⷂ</w:t>
      </w:r>
      <w:r>
        <w:rPr/>
        <w:t>彂庩歒╧췂汦쵥뽭ꥱ쉤樸塏슏㴣ㄻ</w:t>
      </w:r>
      <w:r>
        <w:rPr/>
        <w:t>ꕓ</w:t>
      </w:r>
      <w:r>
        <w:rPr/>
        <w:t>斩뗂⹠䕤␪啋飂ㄯ呖偄숯太쵸䇃獣깬뽲슱⹲䕳䄵䀨硤쉸瑆䩰迍㑇⬪쉌剖䏃獚烂</w:t>
      </w:r>
      <w:r>
        <w:rPr/>
        <w:t>⣂</w:t>
      </w:r>
      <w:r>
        <w:rPr/>
        <w:t>㠮㮿⫍䵰</w:t>
      </w:r>
      <w:r>
        <w:rPr/>
        <w:t>ꤻ</w:t>
      </w:r>
      <w:r>
        <w:rPr/>
        <w:t>奂妵硂灱</w:t>
      </w:r>
      <w:r>
        <w:rPr/>
        <w:t>ꦬ</w:t>
      </w:r>
      <w:r>
        <w:rPr/>
        <w:t>⠣⯎</w:t>
      </w:r>
      <w:r>
        <w:rPr/>
        <w:t>婋숯癙㨬㡕噥頱だ갫瘶擂搬䥸</w:t>
      </w:r>
      <w:r>
        <w:rPr/>
        <w:t>ꖮ</w:t>
      </w:r>
      <w:r>
        <w:rPr/>
        <w:t>㌤䩤숸瘦ㅕ滂숩洵㭣⩈桃⫂睍䖵灘浪禘㞬煊</w:t>
      </w:r>
      <w:r>
        <w:rPr/>
        <w:t>ꔻ</w:t>
      </w:r>
      <w:r>
        <w:rPr/>
        <w:t>庵싂堷溏숹睇捣呣祒庘歴畢쉷噰⪥ㅫ</w:t>
      </w:r>
      <w:r>
        <w:rPr/>
        <w:t>Ɑ</w:t>
      </w:r>
      <w:r>
        <w:rPr/>
        <w:t>쉮⏂땢塄潁쉔ꍏ偂</w:t>
      </w:r>
      <w:r>
        <w:rPr/>
        <w:t>ꤰ</w:t>
      </w:r>
      <w:r>
        <w:rPr/>
        <w:t>为</w:t>
      </w:r>
      <w:r>
        <w:rPr/>
        <w:t>⠫⨴</w:t>
      </w:r>
      <w:r>
        <w:rPr/>
        <w:t>䭒쉟⥆㙡䝖♗㠯噎㠻睴朮げ楲頰䯂䞬ꇂ䩉歘㩰뭑쉷禩⿂橵쉘樴䃃廂䑾츰瞿숫놻컂䜥反⸨榵쉚㍾䥗䱾沩䘻䜊⌱煡ヂ㪘</w:t>
      </w:r>
      <w:r>
        <w:rPr/>
        <w:t>ꤨ</w:t>
      </w:r>
      <w:r>
        <w:rPr/>
        <w:t>捶뽫潢汫湖核旂㩮櫍氤⨹숹䁂⤯╮廂ꅄ恪쉩敔䥸㭄颡</w:t>
      </w:r>
      <w:r>
        <w:rPr/>
        <w:t>ꔰ</w:t>
      </w:r>
      <w:r>
        <w:rPr/>
        <w:t>ⱍ</w:t>
      </w:r>
      <w:r>
        <w:rPr/>
        <w:t>區㑭㜮剀摄哂땟珂戤槂䌭幯땺⑦坷䵣䏂</w:t>
      </w:r>
      <w:r>
        <w:rPr/>
        <w:t>꧃</w:t>
      </w:r>
      <w:r>
        <w:rPr/>
        <w:t>桓㵄䪵畉㥲ꅕ썰瑢禥淂共顸樸獍剹婡硞땔瘯</w:t>
      </w:r>
      <w:r>
        <w:rPr/>
        <w:t>ⶬ</w:t>
      </w:r>
      <w:r>
        <w:rPr/>
        <w:t>厱⬹</w:t>
      </w:r>
      <w:r>
        <w:rPr/>
        <w:t>⡥</w:t>
      </w:r>
      <w:r>
        <w:rPr/>
        <w:t>썤坁</w:t>
      </w:r>
      <w:r>
        <w:rPr/>
        <w:t>ꔻ</w:t>
      </w:r>
      <w:r>
        <w:rPr/>
        <w:t>䱎䭷䑘在</w:t>
      </w:r>
      <w:r>
        <w:rPr/>
        <w:t>꤯</w:t>
      </w:r>
      <w:r>
        <w:rPr/>
        <w:t>㧂斬⫎楴땸⫂♢㤳瘳╉氨礹炣匽ꍆ╾쉬繟</w:t>
      </w:r>
      <w:r>
        <w:rPr/>
        <w:t>ꥆ</w:t>
      </w:r>
      <w:r>
        <w:rPr/>
        <w:t>祂㜪参瘺㨳컂쉚⥕⬸숫炵嗎壂㈩杍⨰쌱숺䑪㉰摘䓂䤽ㄪ惂彚쉞䄥䄬浙㟂䄺㥏漵縩㉱徥券쉱幒ㅍ䜵涏攩쉾䃂权乀噸㜶夷児䉢㥦쉦䙉썌䰰媵</w:t>
      </w:r>
      <w:r>
        <w:rPr/>
        <w:t>⡌</w:t>
      </w:r>
      <w:r>
        <w:rPr/>
        <w:t>䨥ꥡ뽙칍䨶</w:t>
      </w:r>
      <w:r>
        <w:rPr/>
        <w:t>⡷</w:t>
      </w:r>
      <w:r>
        <w:rPr/>
        <w:t>呍쉗䍍呢轈쉴⹨㞿䡫煇徣㝧扵ヂ湎槂椭숥恐幠顆䜳쉫ꅡ䁸㩇扳䤶稪⩑橪唯打㜯椻㧂칭䕧捚樤杁䥙䆱乬捏⩉獷瑌䵣</w:t>
      </w:r>
      <w:r>
        <w:rPr/>
        <w:t>⡹</w:t>
      </w:r>
      <w:r>
        <w:rPr/>
        <w:t>浌畱슿橐硉쉶츳么伴迂⑸䝮楙捩剨䱂뽱칶㡘抏穟⍾떿䈣㡌瓂␭딤쉟掮挦剤愲㝤呗晚湃쵅㍒㭌搸㚱漶䵴쉄</w:t>
      </w:r>
      <w:r>
        <w:rPr/>
        <w:t>ⵣ</w:t>
      </w:r>
      <w:r>
        <w:rPr/>
        <w:t>㢿帲㩰㙣쏎썚〰䅍♹獫⑯灴㷂쉫摌⿍頮쵑쉔䶻浴督䟂딴浊썕⭃轪싂橪顁♙뭀涥犵摫䉔砭따绂쉥䙃婣䡒습慲ꍮ</w:t>
      </w:r>
      <w:r>
        <w:rPr/>
        <w:t>ꦿ</w:t>
      </w:r>
      <w:r>
        <w:rPr/>
        <w:t>亏</w:t>
      </w:r>
      <w:r>
        <w:rPr/>
        <w:t>Ⱚ</w:t>
      </w:r>
      <w:r>
        <w:rPr/>
        <w:t>扈</w:t>
      </w:r>
      <w:r>
        <w:rPr/>
        <w:t>ꥒ</w:t>
      </w:r>
      <w:r>
        <w:rPr/>
        <w:t>嘪⴩婷䙬睴慖凂쉗冡㜳李</w:t>
      </w:r>
      <w:r>
        <w:rPr/>
        <w:t>⣂⥁</w:t>
      </w:r>
      <w:r>
        <w:rPr/>
        <w:t>估쉡땱㘣畆뽋묱ギ쉘ꌳ뽥</w:t>
      </w:r>
      <w:r>
        <w:rPr/>
        <w:t>ⱞ</w:t>
      </w:r>
      <w:r>
        <w:rPr/>
        <w:t>泂暣쏂ꏂ쉎娨硥⹱䵺⑂暻慠窻睩繋䴮慧飂㭮컂숪䗂牐⫂㬮䱙㧂猪嘱敮扇</w:t>
      </w:r>
      <w:r>
        <w:rPr/>
        <w:t>⡍</w:t>
      </w:r>
      <w:r>
        <w:rPr/>
        <w:t>轁䅱♉恮䅇쉉沥ꅆ轠嚱㑯䕅懂攽⏂猦놘焽濃䲡⑾女扌䄲⻃皻☷Ⓜ卬睉㉷쉓</w:t>
      </w:r>
      <w:r>
        <w:rPr/>
        <w:t>⣂</w:t>
      </w:r>
      <w:r>
        <w:rPr/>
        <w:t>때⪿洯昪幔쉰灩で泂슿쌹싂䶘㩡䡯で쉉䠭毂囂䥤犻䙫</w:t>
      </w:r>
      <w:r>
        <w:rPr/>
        <w:t>⡃⹐⚵</w:t>
      </w:r>
      <w:r>
        <w:rPr/>
        <w:t>䬮严껂⫂ㅺ䫎猱䨴梥뼹呤쉾奶䩳썖丩䧂♏쉌允㴨䔩쌬싂䵓暏汱</w:t>
      </w:r>
      <w:r>
        <w:rPr/>
        <w:t>⠪</w:t>
      </w:r>
      <w:r>
        <w:rPr/>
        <w:t>숵潷㍙瑨䮩繟梡橍坁</w:t>
      </w:r>
      <w:r>
        <w:rPr/>
        <w:t>ꕥ</w:t>
      </w:r>
      <w:r>
        <w:rPr/>
        <w:t>掩癮䙙</w:t>
      </w:r>
      <w:r>
        <w:rPr/>
        <w:t>ⰲ</w:t>
      </w:r>
      <w:r>
        <w:rPr/>
        <w:t>䅁☫疻⽤焮㈱</w:t>
      </w:r>
      <w:r>
        <w:rPr/>
        <w:t>ꤽ</w:t>
      </w:r>
      <w:r>
        <w:rPr/>
        <w:t>䧍坡牬穱獫⥦穀╩猱묪涮硍捶ꥢ⍈싍╀쉑슬쉩淂临佢瑩㉸璣춿瞏恀海繫氩⥶䠯䘊㴺㥨싂優㈣咘摇갳쉇쉑ꄨ瘯㝷䬯廂숫晭䥃Ⓜ䳂갹捾祾걃䶵场숥摎牺㘪塍儺伸㍡偩♸䧃〶ㅬ㑗主</w:t>
      </w:r>
      <w:r>
        <w:rPr/>
        <w:t>ꥃ</w:t>
      </w:r>
      <w:r>
        <w:rPr/>
        <w:t>쉖䬬슘佪儣쎵䙇䨮쉨쉍呱숳䭮⩎敐㴰䜺슱偹噒쉞뮬㤴昪⍚坊⼩☴彋쉾゘䳂㭡㛂甸㕌秃</w:t>
      </w:r>
      <w:r>
        <w:rPr/>
        <w:t>ꖡ</w:t>
      </w:r>
      <w:r>
        <w:rPr/>
        <w:t>核旂</w:t>
      </w:r>
      <w:r>
        <w:rPr/>
        <w:t>꥓</w:t>
      </w:r>
      <w:r>
        <w:rPr/>
        <w:t>⠫</w:t>
      </w:r>
      <w:r>
        <w:rPr/>
        <w:t>䪿夽䉔䬭䨫垿怪䭮ꍢ塊㏂㮬纏轉䩹숺㎻䵮⸲⨱䱗쉔⍟䩁硡䖵恇㠴㭴䤶</w:t>
      </w:r>
      <w:r>
        <w:rPr/>
        <w:t>ꤳ</w:t>
      </w:r>
      <w:r>
        <w:rPr/>
        <w:t>珂硱䠮噟慂伲⌽ꆻ깗ꌱ㋂顄協</w:t>
      </w:r>
      <w:r>
        <w:rPr/>
        <w:t>ꕴ</w:t>
      </w:r>
      <w:r>
        <w:rPr/>
        <w:t>扥砰汆娵挸獩䩀썒漭畦甯煵䣂圴㎩칐ꥥ</w:t>
      </w:r>
      <w:r>
        <w:rPr/>
        <w:t>ꥏ</w:t>
      </w:r>
      <w:r>
        <w:rPr/>
        <w:t>쉺碻⶿㵦뼪潰㣍㥁䗂ꅸ琩漮轡칺煌췂汙䱰숪㝞䭤⥾녂⹢⴩刵</w:t>
      </w:r>
      <w:r>
        <w:rPr/>
        <w:t>ꕹ</w:t>
      </w:r>
      <w:r>
        <w:rPr/>
        <w:t>奤䆥☪顯幇汢싂숳땇呂⭡㭌穒窮슬뾵䩪㥟ꍷ숮塀祺㈦槂䔱䝩亩樴</w:t>
      </w:r>
      <w:r>
        <w:rPr/>
        <w:t>ⱳ</w:t>
      </w:r>
      <w:r>
        <w:rPr/>
        <w:t>佱䵭㍨㍇是正入숬㮬凂뭌咣乊飂䯂儴眺䱱쉯憮猳啪⮩䡦㏂싂總춥廎䭪庥䍤♷䔷樭⌶</w:t>
      </w:r>
      <w:r>
        <w:rPr/>
        <w:t>Ⱶ</w:t>
      </w:r>
      <w:r>
        <w:rPr/>
        <w:t>䢱⩭</w:t>
      </w:r>
      <w:r>
        <w:rPr/>
        <w:t>ꥍ</w:t>
      </w:r>
      <w:r>
        <w:rPr/>
        <w:t>杶㞿伵彫癈婾䭁㩲攰쉨</w:t>
      </w:r>
      <w:r>
        <w:rPr/>
        <w:t>⠵</w:t>
      </w:r>
      <w:r>
        <w:rPr/>
        <w:t>䂥㴽㝱⹆晹䝘㧂㨽乫쵷楱䁒橰㠺㍧爯䩷娩녏숪毎娻坭捁凂婹䡐桃啷㮱婩奢捱쌦䵪땅⨹佺桺숮穫쉕埂ꌴ䅰敩剾숭쵤숻稤⩸児瘨쉐␵꺬㧃䰯囂㧂礹깭쉫⵺ꍅ쉒穕䭖</w:t>
      </w:r>
      <w:r>
        <w:rPr/>
        <w:t>ꕮ</w:t>
      </w:r>
      <w:r>
        <w:rPr/>
        <w:t>瑇畸栮</w:t>
      </w:r>
      <w:r>
        <w:rPr/>
        <w:t>ꤱ</w:t>
      </w:r>
      <w:r>
        <w:rPr/>
        <w:t>䉐</w:t>
      </w:r>
      <w:r>
        <w:rPr/>
        <w:t>ꥃ</w:t>
      </w:r>
      <w:r>
        <w:rPr/>
        <w:t>쉪뭊쉖슮긱稨迃曂䤭㐶弤⌫坟渮䥬煌撬</w:t>
      </w:r>
      <w:r>
        <w:rPr/>
        <w:t>ⵗ</w:t>
      </w:r>
      <w:r>
        <w:rPr/>
        <w:t>뽬浾쉐숦쉦䙉㵶쉈╌</w:t>
      </w:r>
      <w:r>
        <w:rPr/>
        <w:t>⣂</w:t>
      </w:r>
      <w:r>
        <w:rPr/>
        <w:t>㇂坁仃Ⓜ疏碩뽤䏂Ⓕ썅</w:t>
      </w:r>
      <w:r>
        <w:rPr/>
        <w:t>ꔻ</w:t>
      </w:r>
      <w:r>
        <w:rPr/>
        <w:t>쵎匴㜲棍싂쉯橇煍숳⌷猶ど㈭倱呺剓╶皏쵸沥哂캡㚩䐲飂慵</w:t>
      </w:r>
      <w:r>
        <w:rPr/>
        <w:t>ꦵ</w:t>
      </w:r>
      <w:r>
        <w:rPr/>
        <w:t>놿㕈숮決</w:t>
      </w:r>
      <w:r>
        <w:rPr/>
        <w:t>Ⱛⸯ</w:t>
      </w:r>
      <w:r>
        <w:rPr/>
        <w:t>敎顩〲</w:t>
      </w:r>
      <w:r>
        <w:rPr/>
        <w:t>⠱</w:t>
      </w:r>
      <w:r>
        <w:rPr/>
        <w:t>浚ぇ⭑ꍤ㉚숲傩种</w:t>
      </w:r>
      <w:r>
        <w:rPr/>
        <w:t>ꤳ</w:t>
      </w:r>
      <w:r>
        <w:rPr/>
        <w:t>쉺</w:t>
      </w:r>
      <w:r>
        <w:rPr/>
        <w:t>꧂</w:t>
      </w:r>
      <w:r>
        <w:rPr/>
        <w:t>䗍縶氰딵쉵싂㈷숸桯湧㕨頪兀轉项䟂礣䤳꥞㕡䃂儻쉹璵䑌뿂撱㣂奢쉩⹟㙯뽥㘽䩵㡦⍰┴凂쉪䧂⵨䡥〪╒⨯穅뽵슥㡺쉭</w:t>
      </w:r>
      <w:r>
        <w:rPr/>
        <w:t>꧂</w:t>
      </w:r>
      <w:r>
        <w:rPr/>
        <w:t>係呏땕쉬乳숩슩兊啱塩㭁㈭页彠儥⌻칬䩓幧숨쌦煳乎ꥰ椸췂</w:t>
      </w:r>
      <w:r>
        <w:rPr/>
        <w:t>ⱞ</w:t>
      </w:r>
      <w:r>
        <w:rPr/>
        <w:t>䃂呲㩔伴⨺껂殮砻㴶㥶뭞⌵塊眭堶夊湴湰㝘煣悩쉈</w:t>
      </w:r>
      <w:r>
        <w:rPr/>
        <w:t>ꦱ</w:t>
      </w:r>
      <w:r>
        <w:rPr/>
        <w:t>쉩䶏</w:t>
      </w:r>
      <w:r>
        <w:rPr/>
        <w:t>ꤶꕘ</w:t>
      </w:r>
      <w:r>
        <w:rPr/>
        <w:t>㕟眨䱀䀩庣汲㬤忂恞祕渹쉸䱥쉉쉍彥䘩</w:t>
      </w:r>
      <w:r>
        <w:rPr/>
        <w:t>ⵑ</w:t>
      </w:r>
      <w:r>
        <w:rPr/>
        <w:t>ㅮ㜺츶堬싂䣍䥾컂夬⧂坞朶썧쉾刬㍟捗捎坁갪ꄰ䁓丳뭐䅔恷敲☥弣繉稳㶻硂帶쉄숪輩獷勂棂焻䕶元␽噄ㅊ䨷녔癪䬪稹⒩쉢灹쉧祸싂媣曂땊쉁医〸摍긱䵁丳䫂</w:t>
      </w:r>
      <w:r>
        <w:rPr/>
        <w:t>ꤵ</w:t>
      </w:r>
      <w:r>
        <w:rPr/>
        <w:t>䒘噬䲡䕤丯⩑㉔䌶祾숬쉴浲祺쉊煥싂䬮䍢汾杅䐫浺䉊㭡䝞圥轹</w:t>
      </w:r>
      <w:r>
        <w:rPr/>
        <w:t>⠭⡂</w:t>
      </w:r>
      <w:r>
        <w:rPr/>
        <w:t>瑫䋎抡ヂ佄건晳ꅧ匬╤楇祈嫂橤瀦弥咿吲晡☬疱숴橚⛍㙚瘩瘭吪渽攦㜲琸</w:t>
      </w:r>
      <w:r>
        <w:rPr/>
        <w:t>ⷂꥂ</w:t>
      </w:r>
      <w:r>
        <w:rPr/>
        <w:t>䒥숲塾睔썭矂⩓䖡䍡뽙呷숳㖻㭹㴽垡唷㫍夥畮忂뗂쉱摩弲奈쉾搷埂</w:t>
      </w:r>
      <w:r>
        <w:rPr/>
        <w:t>ꕪ</w:t>
      </w:r>
      <w:r>
        <w:rPr/>
        <w:t>轄쉬⦿슮䍓땃걇</w:t>
      </w:r>
      <w:r>
        <w:rPr/>
        <w:t>ꖏ</w:t>
      </w:r>
      <w:r>
        <w:rPr/>
        <w:t>壎癥쉹癊入杏㓂ꍖ慓썥⭌眦숨繴㦬杤㭎㒩숪番묹㟂</w:t>
      </w:r>
      <w:r>
        <w:rPr/>
        <w:t>꧂</w:t>
      </w:r>
      <w:r>
        <w:rPr/>
        <w:t>枥淂犵欣䕰ㆣ㑟숻傱䮩촵橮扞쉈媩䑬偠歰ꌳ潅䋂䁟⩑뇎琵ꍺ</w:t>
      </w:r>
      <w:r>
        <w:rPr/>
        <w:t>⡘</w:t>
      </w:r>
      <w:r>
        <w:rPr/>
        <w:t>쉦녇攬⩌⽀</w:t>
      </w:r>
      <w:r>
        <w:rPr/>
        <w:t>⡔</w:t>
      </w:r>
      <w:r>
        <w:rPr/>
        <w:t>枣㠽刭䝸祘砰㯎쉇㡈숵䂵咻깲焥㠬쵁䝇䝮顴慍</w:t>
      </w:r>
      <w:r>
        <w:rPr/>
        <w:t>ꕱ</w:t>
      </w:r>
      <w:r>
        <w:rPr/>
        <w:t>术橌숭</w:t>
      </w:r>
      <w:r>
        <w:rPr/>
        <w:t>Ⱚ⩵</w:t>
      </w:r>
      <w:r>
        <w:rPr/>
        <w:t>浾쵙朳嚵⸸</w:t>
      </w:r>
      <w:r>
        <w:rPr/>
        <w:t>ꤨ</w:t>
      </w:r>
      <w:r>
        <w:rPr/>
        <w:t>쉟燂椪㈻偔䁆⩕⹇묤䭠啪䍦癬깡뭍挥汫땑☭偺ゥ</w:t>
      </w:r>
      <w:r>
        <w:rPr/>
        <w:t>꧍</w:t>
      </w:r>
      <w:r>
        <w:rPr/>
        <w:t>楤⒩㙨㗂䄴ㅉ㉏곂쉅皩츩</w:t>
      </w:r>
      <w:r>
        <w:rPr/>
        <w:t>ⶻ</w:t>
      </w:r>
      <w:r>
        <w:rPr/>
        <w:t>㯂斿녎</w:t>
      </w:r>
      <w:r>
        <w:rPr/>
        <w:t>ⶬ</w:t>
      </w:r>
      <w:r>
        <w:rPr/>
        <w:t>쉡⭯칂쉔䂥뭾♑㊥扶濂㘣焫</w:t>
      </w:r>
      <w:r>
        <w:rPr/>
        <w:t>ꦿⓂ</w:t>
      </w:r>
      <w:r>
        <w:rPr/>
        <w:t>厣牊㍃眹㝤㯍戮⿂乔亱獤뭟乖禵睯쉏爲敪䌴䑸䗂슱繥싂敀圳㭙兞䭡㕞슮⻎뮡⩚磂塊噗쉯</w:t>
      </w:r>
      <w:r>
        <w:rPr/>
        <w:t>ⷂ</w:t>
      </w:r>
      <w:r>
        <w:rPr/>
        <w:t>䬺쉡숵슏뭢疬䑨⩋⸽숨瑀便츶顙</w:t>
      </w:r>
      <w:r>
        <w:rPr/>
        <w:t>⡦</w:t>
      </w:r>
      <w:r>
        <w:rPr/>
        <w:t>坚厬〻桞䀥㵬桏뼨煞㡾槎朳䠪㵋䲘ꄭ䇂斩煄</w:t>
      </w:r>
      <w:r>
        <w:rPr/>
        <w:t>⠪</w:t>
      </w:r>
      <w:r>
        <w:rPr/>
        <w:t>济婔꤮瀮쉩彊싂奵⹷㔦䒿噳竂쉤㛂㦥䫂縨剣攭乭剥쵩㠳숶⿍坉捐쉓껂坒㘴</w:t>
      </w:r>
      <w:r>
        <w:rPr/>
        <w:t>⣂</w:t>
      </w:r>
      <w:r>
        <w:rPr/>
        <w:t>ꕈ</w:t>
      </w:r>
      <w:r>
        <w:rPr/>
        <w:t>瑍⽟焲婾栽頬䘣兀滂㭰쉑쉙슬低椫癌쉁㐶</w:t>
      </w:r>
      <w:r>
        <w:rPr/>
        <w:t>ⱴ</w:t>
      </w:r>
      <w:r>
        <w:rPr/>
        <w:t>뽱㝾㔩滂䋂敂䙪ꅕ쉴쵠쉂睾⑒斘䍉坶⑅⮱䩩穖唬㤹繩噯칌斻縯슿䞮䄳昰녳燎싂均硔습匬칟Ⓧ썫</w:t>
      </w:r>
      <w:r>
        <w:rPr/>
        <w:t>ꦬ</w:t>
      </w:r>
      <w:r>
        <w:rPr/>
        <w:t>偡悥묽怊</w:t>
      </w:r>
      <w:r>
        <w:rPr/>
        <w:t>ⷂ⭟</w:t>
      </w:r>
      <w:r>
        <w:rPr/>
        <w:t>슩潱꧎㧍쉹぀㕆夤⴪楴㇍㉱䃂浖瘣쌺䥎汥</w:t>
      </w:r>
      <w:r>
        <w:rPr/>
        <w:t>⡂</w:t>
      </w:r>
      <w:r>
        <w:rPr/>
        <w:t>䝲呮숲㭈숽䇂乍⑇㣎ꅴ彯䤺杲祑坺㐫䍲吮䱊曂噘愫喡礹慃䷂䥑琻啄栴</w:t>
      </w:r>
      <w:r>
        <w:rPr/>
        <w:t>⡐</w:t>
      </w:r>
      <w:r>
        <w:rPr/>
        <w:t>쉨㟂쉬ꥭ䥴晍슡┰⥎辣긦硔습ㅉ顆䔺⨰갭갲圽䲩㍘卩숫䜣塇㥷䘫⻂ㅡ</w:t>
      </w:r>
      <w:r>
        <w:rPr/>
        <w:t>⡣</w:t>
      </w:r>
      <w:r>
        <w:rPr/>
        <w:t>擂栵㚻異䍢硸㕤ꍐ놩♩纡☲㩦䭲佴瑢⺵⩫ꥣ瀪䰸숯煙㬲䩔숻轗港ꍲ氥㣂ꏂ怯싂㍫뼯氺숤䁬䘣漺쉾뽂ㆵ縣矂禣測杮㥒㊥卲슬㉱⩷⍶㈸⑍䰥쉴⭊漦</w:t>
      </w:r>
      <w:r>
        <w:rPr/>
        <w:t>ꥈ⯂</w:t>
      </w:r>
      <w:r>
        <w:rPr/>
        <w:t>折䭌</w:t>
      </w:r>
      <w:r>
        <w:rPr/>
        <w:t>ⵘ</w:t>
      </w:r>
      <w:r>
        <w:rPr/>
        <w:t>⡲</w:t>
      </w:r>
      <w:r>
        <w:rPr/>
        <w:t>쉩꺣瑄樨刴␫츥뾵</w:t>
      </w:r>
      <w:r>
        <w:rPr/>
        <w:t>Ⱪ</w:t>
      </w:r>
      <w:r>
        <w:rPr/>
        <w:t>싎⍹䑥쉊〴䍈辵乒廂㎬啲⮬ꅄ깢</w:t>
      </w:r>
      <w:r>
        <w:rPr/>
        <w:t>⠦</w:t>
      </w:r>
      <w:r>
        <w:rPr/>
        <w:t>咣㢏⏂㡎堺⫎畸澮恗⥓䙸䷂㉵⼱䁸梘磎槂獞浙怹濂㥾牥쉂썠⎏㝔⍇㫂偮圻偔桲䍙杳쉁녚廂䵏刮칾⼫쉅㭙숵兘숬싂㤺䙢㝌睵쉤숤쉁顟숮弣㫂㐺쉡恟溏㙉</w:t>
      </w:r>
      <w:r>
        <w:rPr/>
        <w:t>⠬</w:t>
      </w:r>
      <w:r>
        <w:rPr/>
        <w:t>ㄫ杒㉊獏ㆿ숬㨲䙖恾匶穇太久乗䌥⩯䕵䝂숳煨繋䚵嚡◂輹걨扒奌䙭㌬</w:t>
      </w:r>
      <w:r>
        <w:rPr/>
        <w:t>ꔩ</w:t>
      </w:r>
      <w:r>
        <w:rPr/>
        <w:t>䩊飂棂縳歠┨㡩䑷瀣습⽮䏍渣祉䳂쉘序ꥷ伬嗂塡洱쉹牟⽾灃䪩祏츴</w:t>
      </w:r>
      <w:r>
        <w:rPr/>
        <w:t>ⵃ</w:t>
      </w:r>
      <w:r>
        <w:rPr/>
        <w:t>忂⹈失⒡⬮佬녰摪䙖參</w:t>
      </w:r>
      <w:r>
        <w:rPr/>
        <w:t>Ɽ</w:t>
      </w:r>
      <w:r>
        <w:rPr/>
        <w:t>ꕵ</w:t>
      </w:r>
      <w:r>
        <w:rPr/>
        <w:t>亡㉗䐷樶㑧呥⹨뽘썩ふ灖䑇敍灮㦱恃吴併彥猻ꅭ䞘溣㝰灹⭏懍슏뽄敯숯뇎顙⹆㔯疱쉈</w:t>
      </w:r>
      <w:r>
        <w:rPr/>
        <w:t>Ⳃ</w:t>
      </w:r>
      <w:r>
        <w:rPr/>
        <w:t>ㅩ㌽恖怹㓂ㅲꅑ㕅䷂땬♷놣ꅃ䏃ꍫ䂘쉉䇎⌷奵⨤⧎㭹婠泂淍憮숪䱅䍏숬䡧獸⹈깋卨뭐⑂绍⩩㓂㑘</w:t>
      </w:r>
      <w:r>
        <w:rPr/>
        <w:t>ⵚ</w:t>
      </w:r>
      <w:r>
        <w:rPr/>
        <w:t>冏杀䫂䰣䍮稦傻슏嘭浲⹬쉬穉딮枵</w:t>
      </w:r>
      <w:r>
        <w:rPr/>
        <w:t>ꗂ</w:t>
      </w:r>
      <w:r>
        <w:rPr/>
        <w:t>䔹㓍곂洽㉖奣⍰弣칠㍫㈺幮쎘⥞䭪㪥⹸妩㙱睳敎칞ㆬヂ䦘뭉伷⨷ꎱ㐨</w:t>
      </w:r>
      <w:r>
        <w:rPr/>
        <w:t>ꦩ</w:t>
      </w:r>
      <w:r>
        <w:rPr/>
        <w:t>窘怣䍰쉹敨믂㢻⤱申ㄴ㕴믂櫂䜶幓ꅕ㉋쉵쉱㉉琯偑숣㌭煭㮣⨶御䙌櫎䴶䈵祠䐱幆㤩⩬ꅺ쉖临䟂獲⽋䥂⹅숲癍␭걆搥㇍썂怭榬幠숰쌻扸꺘浹</w:t>
      </w:r>
      <w:r>
        <w:rPr/>
        <w:t>ⱅ</w:t>
      </w:r>
      <w:r>
        <w:rPr/>
        <w:t>㔷㞩礸⧃䰷㥡㑸塬촊⤤飂䓎䉷䡉䩤숸습爬뼻璩幘位慓⩙烂㕁橦焪쉦嚬捹뼭㍈ꍩ敄ㅴ숩旂祹婏嗂吲⩢协剄䱺の쉑⨨戮勂噚䉩♖䙣侱噓琤橗⫂숺䆡쵳뭣격꤮䬩ꅰ昦쉡뭫⦮숫㓂</w:t>
      </w:r>
      <w:r>
        <w:rPr/>
        <w:t>Ⳃ</w:t>
      </w:r>
      <w:r>
        <w:rPr/>
        <w:t>ꍔ爫䭪뭟⽩㥀乶⤬帻쉡슱拍栤兂轊䙭啖㷂搷㍡㴳슬</w:t>
      </w:r>
      <w:r>
        <w:rPr/>
        <w:t>⢘</w:t>
      </w:r>
      <w:r>
        <w:rPr/>
        <w:t>ꅘ繒뼮⭰偾뭨슏싎뼫⹑</w:t>
      </w:r>
      <w:r>
        <w:rPr/>
        <w:t>Ⳃ</w:t>
      </w:r>
      <w:r>
        <w:rPr/>
        <w:t>䓂䗎떩噭皵歫⭺꺬깟湶愴ꄦ⬭痍䃂⩂ꍹ睚♩䗎带汳놮땧쉸旂⾥뭔䵣䒣칰䕀䥡倫㑾䱌컃</w:t>
      </w:r>
      <w:r>
        <w:rPr/>
        <w:t>ⱳ</w:t>
      </w:r>
      <w:r>
        <w:rPr/>
        <w:t>㕯彁⸪쉥繤泍㈥浙噆☤潴㭟䏂扅塊땏긪㒣瓎싂擂⩑楦䩷彆ㄨ㭵削숰㵠䭩偯町䦮⽗潑⩱㥏栭䥯潳硓㈥务ヂ㷂䙁横恪♘嚮㖱竂</w:t>
      </w:r>
      <w:r>
        <w:rPr/>
        <w:t>ꔬ</w:t>
      </w:r>
      <w:r>
        <w:rPr/>
        <w:t>컎瑀㉫焰ꌫ䝣䨦䑂㩗䉥帻敂卓</w:t>
      </w:r>
      <w:r>
        <w:rPr/>
        <w:t>ꕦ</w:t>
      </w:r>
      <w:r>
        <w:rPr/>
        <w:t>刨녘琫䇂ヂ偮䑓牊繭潳促硭愳堹楶卑껂쉌乥恇䭠㢣ꄥ琹䑇㵍潣抡決癵矂で䜷秂쌪뭃楈</w:t>
      </w:r>
      <w:r>
        <w:rPr/>
        <w:t>꧂⦮</w:t>
      </w:r>
      <w:r>
        <w:rPr/>
        <w:t>䏂磂儵⭪깸㥢쉑砥烂⯃㕔輸䋂炬サ据侮輥槎杀⹷⩥㕪㫂摘䛂⥤썎쉇딨⦬촦숹喥⥟䍘畉灨皵</w:t>
      </w:r>
      <w:r>
        <w:rPr/>
        <w:t>ꤰ</w:t>
      </w:r>
      <w:r>
        <w:rPr/>
        <w:t>呓畀⹙杪煰⍄㬶瘦쉫䯍吶긬礮牷劮숥㕚啃砲洳┹淃쉣圬瘽夸橫洬㕵⑁仂癌乒稦彖숳䍊佳姂쉆徥</w:t>
      </w:r>
      <w:r>
        <w:rPr/>
        <w:t>⢘</w:t>
      </w:r>
      <w:r>
        <w:rPr/>
        <w:t>灵輵⭢榩녔숺싂㐸晙╮偗</w:t>
      </w:r>
      <w:r>
        <w:rPr/>
        <w:t>ⴱ</w:t>
      </w:r>
      <w:r>
        <w:rPr/>
        <w:t>㯂浊Ⓜ쵩겥㝬摭㫂䋂㧃昳뭂㈪瘤슻㑍◂慍䍓㣎䀻⭟佂䍟싂䘪쉶彣債쉘◎倶扵䩍⨻䤹琲䇂睟䝶ꇂ䁟桕땇慥ꥹ搳Ⓙ穱窩㙔걭㝂䍅㵦縹厩歋殏㕯䡺椱琪怦痃㤳摠╴㙤轄䒏䯎佾噕쉅撥ㄨ</w:t>
      </w:r>
      <w:r>
        <w:rPr/>
        <w:t>ⴣ</w:t>
      </w:r>
      <w:r>
        <w:rPr/>
        <w:t>䰳쉁沣㍸</w:t>
      </w:r>
      <w:r>
        <w:rPr/>
        <w:t>ꕱ</w:t>
      </w:r>
      <w:r>
        <w:rPr/>
        <w:t>穕但䨪顠䒥쎵⪱憬歨쉫吱싃橬䙺㇂숯灭爥䤵쵢卟뭵稥乬쉧乐숬⿂歹쵩䟂⍃敺㥒爣㭲䔪䑎ꅈ永桔漨伴乣晌员숮칕祹╖獬◂灏凂㷎忂뽤瑔迂⽥づ쉌噾슬숫啳ꍤ䵧⎘庣泂䵙塈杉숬畷㝄偧땗쉷皥煔辵ㅊ兢悱棎婙噈輊㒿㔳扚䥅⬽䁧煱녨쉲깴뽎䩸稺</w:t>
      </w:r>
      <w:r>
        <w:rPr/>
        <w:t>꧂</w:t>
      </w:r>
      <w:r>
        <w:rPr/>
        <w:t>㬰晇㩧쵸쉚䱬䍟䝡쉄捾䍺畡숽칟숮䊥䭏刴兓쉚狂烂杴漣瑦拎䘪㥰㝮輳穩䅺愲刷㠴痂獕</w:t>
      </w:r>
      <w:r>
        <w:rPr/>
        <w:t>ꕭ</w:t>
      </w:r>
      <w:r>
        <w:rPr/>
        <w:t>䩇轕歨⒩䁔䴭⩉</w:t>
      </w:r>
      <w:r>
        <w:rPr/>
        <w:t>ⶱ</w:t>
      </w:r>
      <w:r>
        <w:rPr/>
        <w:t>刽⭶䨮佑佔⺵田䁴捌橕⎵㷂卨呢⌮㝋쉁穆兔</w:t>
      </w:r>
      <w:r>
        <w:rPr/>
        <w:t>ⱦ</w:t>
      </w:r>
      <w:r>
        <w:rPr/>
        <w:t>泂畐乞⩦杅启ꎩ♮⽕곂떱</w:t>
      </w:r>
      <w:r>
        <w:rPr/>
        <w:t>⠱</w:t>
      </w:r>
      <w:r>
        <w:rPr/>
        <w:t>䩑㥩쉥怽⥉㟂쉍档쉘䝯杺歒쉷瘱</w:t>
      </w:r>
      <w:r>
        <w:rPr/>
        <w:t>ꦿ</w:t>
      </w:r>
      <w:r>
        <w:rPr/>
        <w:t>숤츹牧네楤报䶘䱘塣ꅀ瑀畔䙶穎氶乏汰捅㗂쉃</w:t>
      </w:r>
      <w:r>
        <w:rPr/>
        <w:t>ꤵ</w:t>
      </w:r>
      <w:r>
        <w:rPr/>
        <w:t>眽唴⨱㤴쉟╣忂眨幯䵎䀺슡</w:t>
      </w:r>
      <w:r>
        <w:rPr/>
        <w:t>ꕺ</w:t>
      </w:r>
      <w:r>
        <w:rPr/>
        <w:t>㍂⩲在쌥顅彋곂婈</w:t>
      </w:r>
      <w:r>
        <w:rPr/>
        <w:t>Ⳃ</w:t>
      </w:r>
      <w:r>
        <w:rPr/>
        <w:t>溱䐩䵙牠䣂숫슘ꍶ眲恘哂⽟⽓숵⩇歷嚵싂㍊</w:t>
      </w:r>
      <w:r>
        <w:rPr/>
        <w:t>ⱕ</w:t>
      </w:r>
      <w:r>
        <w:rPr/>
        <w:t>媏侬䑡窿썲弸帣츲攨灁惂恣兲〯뭶毂䡈㛂癮䅘愦偣䵤⦥쵦噩敧䕤㵀⪡䁁僃䚏獙㕵〯扄恹㦱썃䈹僂䘨⽥뭕爽</w:t>
      </w:r>
      <w:r>
        <w:rPr/>
        <w:t>ꥈ</w:t>
      </w:r>
      <w:r>
        <w:rPr/>
        <w:t>湺来碱栵</w:t>
      </w:r>
      <w:r>
        <w:rPr/>
        <w:t>⡃</w:t>
      </w:r>
      <w:r>
        <w:rPr/>
        <w:t>奲䭊祒ꥵ촬⹎潢熥칏⫂壂楬싂绎</w:t>
      </w:r>
      <w:r>
        <w:rPr/>
        <w:t>ꤵ</w:t>
      </w:r>
      <w:r>
        <w:rPr/>
        <w:t>煌⼣</w:t>
      </w:r>
      <w:r>
        <w:rPr/>
        <w:t>ꔴ</w:t>
      </w:r>
      <w:r>
        <w:rPr/>
        <w:t>䕲䫃兴恢숰匥収ꍐ㎱숰쉑⸹</w:t>
      </w:r>
      <w:r>
        <w:rPr/>
        <w:t>⠯</w:t>
      </w:r>
      <w:r>
        <w:rPr/>
        <w:t>䨥桾幤祋䧂䩓</w:t>
      </w:r>
      <w:r>
        <w:rPr/>
        <w:t>⡫</w:t>
      </w:r>
      <w:r>
        <w:rPr/>
        <w:t>煥땮扚㔶皏檿</w:t>
      </w:r>
      <w:r>
        <w:rPr/>
        <w:t>Ɒ</w:t>
      </w:r>
      <w:r>
        <w:rPr/>
        <w:t>ꥯ噱쉈祈皡睴䤱껎坟㟂ㆵ㌷乮</w:t>
      </w:r>
      <w:r>
        <w:rPr/>
        <w:t>ꕋ</w:t>
      </w:r>
      <w:r>
        <w:rPr/>
        <w:t>Ⱙ</w:t>
      </w:r>
      <w:r>
        <w:rPr/>
        <w:t>顳烂恶嘥汀獞樥딫䩗깳䅡墡숶剂䡃㝲慆求繈忂싂ꌥ숬땥⾘⑸땨嘥熩㩘꤮䈶</w:t>
      </w:r>
      <w:r>
        <w:rPr/>
        <w:t>꧂</w:t>
      </w:r>
      <w:r>
        <w:rPr/>
        <w:t>䌮쉀㩌䝍숻捩兡佨慂쉪습땀偲긪</w:t>
      </w:r>
      <w:r>
        <w:rPr/>
        <w:t>⣂</w:t>
      </w:r>
      <w:r>
        <w:rPr/>
        <w:t>京轙㡊樥⑔㫂䵉䙞攦㖩懂⸳か쉸칌갯ꆣ佾ㄬ繍䐻䄥꺡䡋촹䥟⭪⑍䆘坕싂</w:t>
      </w:r>
      <w:r>
        <w:rPr/>
        <w:t>ⶻ</w:t>
      </w:r>
      <w:r>
        <w:rPr/>
        <w:t>칀䆬晏坸䉑䙘숶ꏂ挤䩸䝢䭩冩䍍剱싂䥹杞㖩쉴㩣参</w:t>
      </w:r>
      <w:r>
        <w:rPr/>
        <w:t>꧂</w:t>
      </w:r>
      <w:r>
        <w:rPr/>
        <w:t>ꥦ䩫ꌸ伥䥟摺縤㛂⹚欱㡫녵쉡</w:t>
      </w:r>
      <w:r>
        <w:rPr/>
        <w:t>Ⱝ</w:t>
      </w:r>
      <w:r>
        <w:rPr/>
        <w:t>㝁썉쉠쉧沩ꥩ䩯全䁲</w:t>
      </w:r>
      <w:r>
        <w:rPr/>
        <w:t>ꤳ</w:t>
      </w:r>
      <w:r>
        <w:rPr/>
        <w:t>丵噂⬳硥䥍㥞⍘㎩牱䑖숨숵櫂ꅙ䴯啱䃂瑰䱥啦眪惂曂轹噂䩍⪥扒㠩숭⪱瑦쉊⽦충姂</w:t>
      </w:r>
      <w:r>
        <w:rPr/>
        <w:t>ꦏ</w:t>
      </w:r>
      <w:r>
        <w:rPr/>
        <w:t>側畏䍭䭧♳噌〤欹숸䫂湌㚱硵㢿斩䵡ㆿ䴲恧</w:t>
      </w:r>
      <w:r>
        <w:rPr/>
        <w:t>⡚</w:t>
      </w:r>
      <w:r>
        <w:rPr/>
        <w:t>쉪뭩䏃輮煒⩐畁䩯獄딤㭑䬯ꌩ</w:t>
      </w:r>
      <w:r>
        <w:rPr/>
        <w:t>ꥇ</w:t>
      </w:r>
      <w:r>
        <w:rPr/>
        <w:t>녲怰쉢⵳㞘⦮䇂種뾘纣乾쉾</w:t>
      </w:r>
      <w:r>
        <w:rPr/>
        <w:t>ⶮ</w:t>
      </w:r>
      <w:r>
        <w:rPr/>
        <w:t>Ɽ</w:t>
      </w:r>
      <w:r>
        <w:rPr/>
        <w:t>〱傮嗂䡈呹⑆㷎䥵</w:t>
      </w:r>
      <w:r>
        <w:rPr/>
        <w:t>⡅</w:t>
      </w:r>
      <w:r>
        <w:rPr/>
        <w:t>썣城申쉆輱숣</w:t>
      </w:r>
      <w:r>
        <w:rPr/>
        <w:t>ⵊ</w:t>
      </w:r>
      <w:r>
        <w:rPr/>
        <w:t>轇愊䙅姂窱乧〰䏂㡟䆱操䁌䏂䍧숽楍收㎥㕋⾵帴㚮捤奊⥑칅硒</w:t>
      </w:r>
      <w:r>
        <w:rPr/>
        <w:t>Ⱕ</w:t>
      </w:r>
      <w:r>
        <w:rPr/>
        <w:t>⵰</w:t>
      </w:r>
      <w:r>
        <w:rPr/>
        <w:t>湩</w:t>
      </w:r>
      <w:r>
        <w:rPr/>
        <w:t>ꕴ</w:t>
      </w:r>
      <w:r>
        <w:rPr/>
        <w:t>놣쉔婾硑쉪娰冏䩶⽦쉑걘싍吻⥫濎〨壂䑭砲捷⑃㍠买쉆䮬䩾㊏䩦갹걡瓂橀㡘㙏槎心䵟숫⩈囍沥楋媿冘䓂쉎</w:t>
      </w:r>
      <w:r>
        <w:rPr/>
        <w:t>ꤱ</w:t>
      </w:r>
      <w:r>
        <w:rPr/>
        <w:t>땴쉒뽲뽑城숹깂畦欶⨯浦☱㧂</w:t>
      </w:r>
      <w:r>
        <w:rPr/>
        <w:t>⠴</w:t>
      </w:r>
      <w:r>
        <w:rPr/>
        <w:t>䋂</w:t>
      </w:r>
      <w:r>
        <w:rPr/>
        <w:t>Ⲭ</w:t>
      </w:r>
      <w:r>
        <w:rPr/>
        <w:t>迂⹪暥뗂</w:t>
      </w:r>
      <w:r>
        <w:rPr/>
        <w:t>꧂</w:t>
      </w:r>
      <w:r>
        <w:rPr/>
        <w:t>剐楸奉摏싃摊䮥␪슻</w:t>
      </w:r>
      <w:r>
        <w:rPr/>
        <w:t>⡙⚬</w:t>
      </w:r>
      <w:r>
        <w:rPr/>
        <w:t>挩쉤㵂㐬㔤䬲䐺歨噶숥숤</w:t>
      </w:r>
      <w:r>
        <w:rPr/>
        <w:t>⡲␶</w:t>
      </w:r>
      <w:r>
        <w:rPr/>
        <w:t>㡠㕥磂䅤⼭걩撥佇怷⵺䉮さ煲癣껂挨硫ꅶ栻⨴塥搫숶⽵쉔쉭⸬夰䉕</w:t>
      </w:r>
      <w:r>
        <w:rPr/>
        <w:t>⡃</w:t>
      </w:r>
      <w:r>
        <w:rPr/>
        <w:t>颣壂迂幟稵婣㝫㥴䕙⑇嘮</w:t>
      </w:r>
      <w:r>
        <w:rPr/>
        <w:t>ⱂ</w:t>
      </w:r>
      <w:r>
        <w:rPr/>
        <w:t>䶮顳强癶⑺싂彶瀺幆愬㗂怵䉖쉣㠦敃ꅺ婘뼻쉪㡡䷂佧灞稰꥘獂刷㭸칚싂慭⍴淂坬</w:t>
      </w:r>
      <w:r>
        <w:rPr/>
        <w:t>ⷃ</w:t>
      </w:r>
      <w:r>
        <w:rPr/>
        <w:t>䄱皡⩖橪ꍲ顙乥䍩摋猪␬걥䏂杬걠塮昩䈬⑚䛂曂晇넬㵗促䭰䅢〹䫂璩䷂㍅▩ꅇ幑嗂⼺汎</w:t>
      </w:r>
      <w:r>
        <w:rPr/>
        <w:t>ꦬ</w:t>
      </w:r>
      <w:r>
        <w:rPr/>
        <w:t>㉤䐱쌯숪ꍩ⭖彆普㧂㍄牫圹촩䇂顂淂쉑顯湡䵇慍츰充刨搪╡곂旂䇂咏灢⧂抱쵒听輽瓂塶㎬杷ㄯ쵱〹炏懍㴪㴳塭氮䁏轧つ扆滃㉄㏂绂顶暱숭쉂⍋⨯榵⼺朳쉭東摲㵂㉆쉡䨸洤⨤ꏂ딩숭牢迂弪係╱稨怷ꍮ撡歐⺱剀噗坶朤璣녍淂䍓剱坸嫂犮潕䰫畟촭</w:t>
      </w:r>
      <w:r>
        <w:rPr/>
        <w:t>ꕘ</w:t>
      </w:r>
      <w:r>
        <w:rPr/>
        <w:t>竂媩</w:t>
      </w:r>
      <w:r>
        <w:rPr/>
        <w:t>⡓</w:t>
      </w:r>
      <w:r>
        <w:rPr/>
        <w:t>潪爵䈵䜸啞⤫徣</w:t>
      </w:r>
      <w:r>
        <w:rPr/>
        <w:t>ꤰ</w:t>
      </w:r>
      <w:r>
        <w:rPr/>
        <w:t>婠땺슩桊歳坁狂歑싂洰싍稽干娻Ⓜ싂吭氤ꥹ㉓㶱栳䨭ⸯ䕆걃꺱숮슻瑇ぞ爥爲ㅲ獲獆</w:t>
      </w:r>
      <w:r>
        <w:rPr/>
        <w:t>ꥎ⬥</w:t>
      </w:r>
      <w:r>
        <w:rPr/>
        <w:t>縳쵁</w:t>
      </w:r>
      <w:r>
        <w:rPr/>
        <w:t>ⵟ</w:t>
      </w:r>
      <w:r>
        <w:rPr/>
        <w:t>瘴抮㥕땄洸㘩⼸眫</w:t>
      </w:r>
      <w:r>
        <w:rPr/>
        <w:t>꧂</w:t>
      </w:r>
      <w:r>
        <w:rPr/>
        <w:t>䧂슏矂杢숸䫂쉯濃</w:t>
      </w:r>
      <w:r>
        <w:rPr/>
        <w:t>⡋</w:t>
      </w:r>
      <w:r>
        <w:rPr/>
        <w:t>弶⬷쉉手</w:t>
      </w:r>
      <w:r>
        <w:rPr/>
        <w:t>ꔰ</w:t>
      </w:r>
      <w:r>
        <w:rPr/>
        <w:t>摴穙朵꥙㌬䉏啚囂噗潭別炱䐹쉷欬쉥繶갬㥾入묪捀圽纥칤曂ꄰ뭧ㄺ牁浅╂ㅁ憱䬮⑭晈妣兾䭃싂쉭숰塄忂♟쉄瑔瑌䥀쵺玘汴기浯䕊⨫ㅁ쉩뿂㉯頳穞╨輯녂</w:t>
      </w:r>
      <w:r>
        <w:rPr/>
        <w:t>ꕬ</w:t>
      </w:r>
      <w:r>
        <w:rPr/>
        <w:t>㍳濂濎</w:t>
      </w:r>
      <w:r>
        <w:rPr/>
        <w:t>⠰ⲱ</w:t>
      </w:r>
      <w:r>
        <w:rPr/>
        <w:t>ⷂ</w:t>
      </w:r>
      <w:r>
        <w:rPr/>
        <w:t>습뽧怦䨹攭⼯䅠㑶婞싂䎬⽸뼩祤⌴겱싃䵊쵰戊繑係䇂汱䩘狂彇剹偅繺䄣㭱╄䕊檡姂⬽쉹摰⭚挹輣啶礪涬眹唻题䡏⩌㑔䍋摵偌歔杀놱ꥥ☤睵呉쉃儽懂䕆䔷灈㡎䙘䉑啗槂坅걍獷㞿刣䥦쉍슻噋㑉輸凎歓幘楗쉵☰歀쉳晉ꍴ깞㜭쵣熩싂䵟⹤♣䄵槎瑩制䀰夵㖡欲</w:t>
      </w:r>
      <w:r>
        <w:rPr/>
        <w:t>ⱔ</w:t>
      </w:r>
      <w:r>
        <w:rPr/>
        <w:t>卵帳敳剃摀喡쉦捗剕犥⬪㭲⌫쉬⥍⹗伤뭳畮䳂</w:t>
      </w:r>
      <w:r>
        <w:rPr/>
        <w:t>꤬</w:t>
      </w:r>
      <w:r>
        <w:rPr/>
        <w:t>뿂숴氪偁煐䙠䇂⩖㡟窡쉶쉥䶥㠸㉣슮습嘽䒮</w:t>
      </w:r>
      <w:r>
        <w:rPr/>
        <w:t>ꦻ</w:t>
      </w:r>
      <w:r>
        <w:rPr/>
        <w:t>겮喘污䵋㢿⭂</w:t>
      </w:r>
      <w:r>
        <w:rPr/>
        <w:t>ꥁ</w:t>
      </w:r>
      <w:r>
        <w:rPr/>
        <w:t>쉕⤺晈䟂㝴场쉞煹㢵쉍坳⥪䳂⸱䥍ㅸ쉁䏂</w:t>
      </w:r>
      <w:r>
        <w:rPr/>
        <w:t>ⶱ</w:t>
      </w:r>
      <w:r>
        <w:rPr/>
        <w:t>媻晸</w:t>
      </w:r>
      <w:r>
        <w:rPr/>
        <w:t>⡗⩁</w:t>
      </w:r>
      <w:r>
        <w:rPr/>
        <w:t>䑫Ⓜ䫂灌슿쌰䱤慓뮥쉍ꆻ顢ㅌ⽹欨ꅟわ䅇㒿숥撘⩸딥</w:t>
      </w:r>
      <w:r>
        <w:rPr/>
        <w:t>ꥅ</w:t>
      </w:r>
      <w:r>
        <w:rPr/>
        <w:t>磂</w:t>
      </w:r>
      <w:r>
        <w:rPr/>
        <w:t>ⵋ</w:t>
      </w:r>
      <w:r>
        <w:rPr/>
        <w:t>楹坓悱潕洶嫂敊㩍쉌컂楈䥰䎱⍺晭</w:t>
      </w:r>
      <w:r>
        <w:rPr/>
        <w:t>ꕓ</w:t>
      </w:r>
      <w:r>
        <w:rPr/>
        <w:t>攽ꎮ㈳♺㚱穩㨬⿂ꅖ걃믂畣㑒呺숸汤歷㟂썉숽儨⥟怬㴦塯卓쉎櫂츰栤</w:t>
      </w:r>
      <w:r>
        <w:rPr/>
        <w:t>ꖵ</w:t>
      </w:r>
      <w:r>
        <w:rPr/>
        <w:t>浐姂敚⭚숸췂⍂瑀</w:t>
      </w:r>
      <w:r>
        <w:rPr/>
        <w:t>ⱑ</w:t>
      </w:r>
      <w:r>
        <w:rPr/>
        <w:t>燂轪婌廂䍄썾숺㌸䭱䍙癑칚⸺쉩䥵ꇂ堤䞱頵䍨숯㋍潔㴨㢏䝴⥐嗂</w:t>
      </w:r>
      <w:r>
        <w:rPr/>
        <w:t>ⴱ</w:t>
      </w:r>
      <w:r>
        <w:rPr/>
        <w:t>輤䔴榣⥣뼯婉⛂歙桚</w:t>
      </w:r>
      <w:r>
        <w:rPr/>
        <w:t>ⵤ</w:t>
      </w:r>
      <w:r>
        <w:rPr/>
        <w:t>儻穢䀭뼬楫</w:t>
      </w:r>
      <w:r>
        <w:rPr/>
        <w:t>Ⱬ</w:t>
      </w:r>
      <w:r>
        <w:rPr/>
        <w:t>稯츻㉐싂䵫㵋⫍瀯쉔歐⍤딫</w:t>
      </w:r>
      <w:r>
        <w:rPr/>
        <w:t>ꔵ</w:t>
      </w:r>
      <w:r>
        <w:rPr/>
        <w:t>泍㍒潲㫍慕旂╶歷</w:t>
      </w:r>
      <w:r>
        <w:rPr/>
        <w:t>⡯</w:t>
      </w:r>
      <w:r>
        <w:rPr/>
        <w:t>墩瞣曂⩑揃╷䄷倪歈汧䱦넯憻改猴䩋</w:t>
      </w:r>
      <w:r>
        <w:rPr/>
        <w:t>ⵘ</w:t>
      </w:r>
      <w:r>
        <w:rPr/>
        <w:t>깙洬䩩숺枩㯍歖䘻䦿攽楂䱈ꍂ噔悮憿嫂칍丷ꄹ䶡⨴桸副淍䥞숱䉸㝡䞻ㄮ⬨坭な㑸畗淂䝷步䠳咮䨯捲楎♰参佶쉥⏂呭捂캩⭓犬䲣쉗ㄦ䠪뮥䅪</w:t>
      </w:r>
      <w:r>
        <w:rPr/>
        <w:t>ꤩ</w:t>
      </w:r>
      <w:r>
        <w:rPr/>
        <w:t>迂湥搷䱪畣呍쉠㝑걕䡕⌯뭥ꅅ杞ꍚ汙녡쏂⾱䰳摢中悿</w:t>
      </w:r>
      <w:r>
        <w:rPr/>
        <w:t>ⴳ</w:t>
      </w:r>
      <w:r>
        <w:rPr/>
        <w:t>猻潠彂⑱姃䝺汕穌♪刺㣂㥖眫䜥⭺励촮汲㩏</w:t>
      </w:r>
      <w:r>
        <w:rPr/>
        <w:t>ꕶ</w:t>
      </w:r>
      <w:r>
        <w:rPr/>
        <w:t>㨨帪橇╲땁彖潡婢汎呴偑硳㡧㡂卾췂ꇃ쉶儳녱쉰뿂⑬汪へ㏂爯뭇晗䑪彤捙勂㜽㓂樺ㄪ埂繪쌽儵</w:t>
      </w:r>
      <w:r>
        <w:rPr/>
        <w:t>ꦵ</w:t>
      </w:r>
      <w:r>
        <w:rPr/>
        <w:t>坕</w:t>
      </w:r>
      <w:r>
        <w:rPr/>
        <w:t>⡥</w:t>
      </w:r>
      <w:r>
        <w:rPr/>
        <w:t>츮㐮쉄滂䥡땐㭆痂䉮묹칑䑬烂漯쉡</w:t>
      </w:r>
      <w:r>
        <w:rPr/>
        <w:t>Ⲯ</w:t>
      </w:r>
      <w:r>
        <w:rPr/>
        <w:t>朣买넩䩰숮售쏂</w:t>
      </w:r>
      <w:r>
        <w:rPr/>
        <w:t>ⴲ</w:t>
      </w:r>
      <w:r>
        <w:rPr/>
        <w:t>㌫㔭⩀彰晚䡒䙀輣⼵⨬慸딊ꥯ㠱㌷琸稺䙯儺穇ꥱ奭썥頳䔤㑲慒䩉佯㍢㈩㇂땰穈㯃뭡亥䣂辣乐䝊⯂啂</w:t>
      </w:r>
      <w:r>
        <w:rPr/>
        <w:t>ⰽ</w:t>
      </w:r>
      <w:r>
        <w:rPr/>
        <w:t>曂䅩쉷䍕⩌捃䱪㷂す汫쉀啩땇癹璿쉓놏幸橏⌮牔쉩廂幈礲쉮哂婅䑧渪♃㔱纣뽎坥䝚⪣啐渤쉚䊮䊏갻</w:t>
      </w:r>
      <w:r>
        <w:rPr/>
        <w:t>ⷂ</w:t>
      </w:r>
      <w:r>
        <w:rPr/>
        <w:t>숰淂숴䁐窩噱き昽呢ㅙ㑯䉸犩幩歹敳념땥쉙䬭濂⹂㥺啰砭ꇂ쉄ꍵ䑨忍⭨㌲㭭牱砳썒啤奪盂秂硠畔⩡딲捨匣ꥰ⭾쉶㕰䗎㡦壃ㄸ畆䘷渶</w:t>
      </w:r>
      <w:r>
        <w:rPr/>
        <w:t>⡚</w:t>
      </w:r>
      <w:r>
        <w:rPr/>
        <w:t>ⴻ</w:t>
      </w:r>
      <w:r>
        <w:rPr/>
        <w:t>彰债⑲堻炻䭘⒣䱦扬椭噀⌦꥞坭䭢琹橚┬椷┵⎻Ⓨ</w:t>
      </w:r>
      <w:r>
        <w:rPr/>
        <w:t>ꕓ</w:t>
      </w:r>
      <w:r>
        <w:rPr/>
        <w:t>㠵溩穉쉓戸癭숨杖슡杣䵫①熡猭ꅴ㩅㑓䧂묪㙧䔬습ㆻ扐䌦呆呴硠</w:t>
      </w:r>
      <w:r>
        <w:rPr/>
        <w:t>ꤤ</w:t>
      </w:r>
      <w:r>
        <w:rPr/>
        <w:t>㑲㢡祾넷ꄽ쉺쉡灋晣縥颿窵ꎵ㠩㏎ꌮ</w:t>
      </w:r>
      <w:r>
        <w:rPr/>
        <w:t>Ᵽ</w:t>
      </w:r>
      <w:r>
        <w:rPr/>
        <w:t>䌨쉣竂숽</w:t>
      </w:r>
      <w:r>
        <w:rPr/>
        <w:t>ⲩ</w:t>
      </w:r>
      <w:r>
        <w:rPr/>
        <w:t>䉊갶싂慫瀹쵸쉲搸啧ꏍ⤪伦秂繩䄭猩</w:t>
      </w:r>
      <w:r>
        <w:rPr/>
        <w:t>ⲱ</w:t>
      </w:r>
      <w:r>
        <w:rPr/>
        <w:t>꧂</w:t>
      </w:r>
      <w:r>
        <w:rPr/>
        <w:t>뭦区㍷杤ꎡ쉃㵍檩슣⑃幱熱昷⩑㓂숩獳ꆩꍒ쉶䅰捠쉕炮她쉯⚣甯쉱┬䨽填牳杙浕촸쉤励⽦彞</w:t>
      </w:r>
      <w:r>
        <w:rPr/>
        <w:t>⡢</w:t>
      </w:r>
      <w:r>
        <w:rPr/>
        <w:t>㧎⍰썭旂쉔숻幀곃㈣♸煠䃂쉫㷂㬥磂</w:t>
      </w:r>
      <w:r>
        <w:rPr/>
        <w:t>ꥊ◍</w:t>
      </w:r>
      <w:r>
        <w:rPr/>
        <w:t>䘩ㄴ买塯瀭姂數긯㉵堥㈨╁愲搱</w:t>
      </w:r>
      <w:r>
        <w:rPr/>
        <w:t>ꦩ</w:t>
      </w:r>
      <w:r>
        <w:rPr/>
        <w:t>䣂湥轪幖爬䭒潲䏂搪吱濂歲癴〳⽕묮猶ꥩ⵺湸䈥뿃忂凎頨ꥧ潰䰸畎囃颡촳䌱穱쉎♨숮쌺</w:t>
      </w:r>
      <w:r>
        <w:rPr/>
        <w:t>Ⳃ</w:t>
      </w:r>
      <w:r>
        <w:rPr/>
        <w:t>䟂㬴싂顪뾡㝸싂</w:t>
      </w:r>
      <w:r>
        <w:rPr/>
        <w:t>ⵚ</w:t>
      </w:r>
      <w:r>
        <w:rPr/>
        <w:t>獮䦩剺䕢湄䍭煮䟂㉯쉫䅎㚥쉌䪥쉐쌽숪㴬欰灩暻縨䯂术佇ㅈ佫摔⭧忂깾㵥ꥨ櫂佱싂䶿쉅</w:t>
      </w:r>
      <w:r>
        <w:rPr/>
        <w:t>ꥃ</w:t>
      </w:r>
      <w:r>
        <w:rPr/>
        <w:t>坖⑭水碣㙘</w:t>
      </w:r>
      <w:r>
        <w:rPr/>
        <w:t>ⱙ</w:t>
      </w:r>
      <w:r>
        <w:rPr/>
        <w:t>侥</w:t>
      </w:r>
      <w:r>
        <w:rPr/>
        <w:t>⡎</w:t>
      </w:r>
      <w:r>
        <w:rPr/>
        <w:t>儨偖繣席焽䙮睓扇獑</w:t>
      </w:r>
      <w:r>
        <w:rPr/>
        <w:t>⡊</w:t>
      </w:r>
      <w:r>
        <w:rPr/>
        <w:t>깆슬圵⎣湐祰弶쉎걦떬㤳뼰䜯捅䲮攩䅋塍塧睅㌴冩㉎恂祆</w:t>
      </w:r>
      <w:r>
        <w:rPr/>
        <w:t>ꥀ</w:t>
      </w:r>
      <w:r>
        <w:rPr/>
        <w:t>⽾싂숫</w:t>
      </w:r>
      <w:r>
        <w:rPr/>
        <w:t>⡥</w:t>
      </w:r>
      <w:r>
        <w:rPr/>
        <w:t>썘䑉㬽</w:t>
      </w:r>
      <w:r>
        <w:rPr/>
        <w:t>ꕊ</w:t>
      </w:r>
      <w:r>
        <w:rPr/>
        <w:t>숮㉦湋츻㙒呇⨵乌⵹꺥㨭䎥浢쉘긳䀯䕁夻促⭯♕㫂䰫㝈⭠歷〭ꅧ䝦</w:t>
      </w:r>
      <w:r>
        <w:rPr/>
        <w:t>⠶</w:t>
      </w:r>
      <w:r>
        <w:rPr/>
        <w:t>⼽</w:t>
      </w:r>
      <w:r>
        <w:rPr/>
        <w:t>⡄</w:t>
      </w:r>
      <w:r>
        <w:rPr/>
        <w:t>䭈㵯桺슱秂窮浧䇂䙞╚쉬䱑盂㐰칪</w:t>
      </w:r>
      <w:r>
        <w:rPr/>
        <w:t>ꕍ</w:t>
      </w:r>
      <w:r>
        <w:rPr/>
        <w:t>睎䱭쌲牗擂昫䁕䵦咱쉮歸㝦䝥뼲辵洸縶硖䤶⸰歅㡠㌺係礊썍䝢䷂頳䅉㕦㛂欱⼭轧渺숻歆拂ꎬ쌤깮椷㩨䄹坟</w:t>
      </w:r>
      <w:r>
        <w:rPr/>
        <w:t>꧂␸</w:t>
      </w:r>
      <w:r>
        <w:rPr/>
        <w:t>슱欪猭♚㩹佭⻂獔㝂뭵㟂꥗⪵硺湆쉴⩓癧숩떬女町⪘㩌硞䝓습當쉃䵔쉾㡗䕪顡䭰땣䓂泂㯂䅋匫깇憏⫂⤹䅘㓂眤噙繋뾡偍樰扮沏㣂塋伸慔獑爷⴬兙㙅</w:t>
      </w:r>
      <w:r>
        <w:rPr/>
        <w:t>ꦿ</w:t>
      </w:r>
      <w:r>
        <w:rPr/>
        <w:t>㬲硍쉫祳㌸⵵毂</w:t>
      </w:r>
      <w:r>
        <w:rPr/>
        <w:t>ꕠ</w:t>
      </w:r>
      <w:r>
        <w:rPr/>
        <w:t>䒩㡢ꥫ뭥迂䮵䵺㙞녺勂傿䁠䍖꥘偲</w:t>
      </w:r>
      <w:r>
        <w:rPr/>
        <w:t>ꤻ</w:t>
      </w:r>
      <w:r>
        <w:rPr/>
        <w:t>晈电ꄥ盃䎣祟㈫쉬䉹晖奀単ㅃ炣숽</w:t>
      </w:r>
      <w:r>
        <w:rPr/>
        <w:t>ꔵ</w:t>
      </w:r>
      <w:r>
        <w:rPr/>
        <w:t>哎掻㞏쉊떩⿂</w:t>
      </w:r>
      <w:r>
        <w:rPr/>
        <w:t>ⱉ</w:t>
      </w:r>
      <w:r>
        <w:rPr/>
        <w:t>照恏䞩땴濂㑦㙀枬</w:t>
      </w:r>
      <w:r>
        <w:rPr/>
        <w:t>Ᵽ</w:t>
      </w:r>
      <w:r>
        <w:rPr/>
        <w:t>汆䗂滎⥈扌㝁㡾㝎䙣쵫ぉ捁嘣瀵偄싂敯슮ㄨ噏</w:t>
      </w:r>
      <w:r>
        <w:rPr/>
        <w:t>⡧</w:t>
      </w:r>
      <w:r>
        <w:rPr/>
        <w:t>⾡㕚⫂䝩版㍕㌪슩</w:t>
      </w:r>
      <w:r>
        <w:rPr/>
        <w:t>ⰳ</w:t>
      </w:r>
      <w:r>
        <w:rPr/>
        <w:t>䒩灩䯂쎻ㅥ稪輬㠤䌻┬偵뭫䟂瘩掿ㅓ睫㝢칀昪剹쉠걺稩浐桘䍦ꄲ劬案姂䍌顩</w:t>
      </w:r>
      <w:r>
        <w:rPr/>
        <w:t>ꖿ</w:t>
      </w:r>
      <w:r>
        <w:rPr/>
        <w:t>廂⨰땍䍶䪩</w:t>
      </w:r>
      <w:r>
        <w:rPr/>
        <w:t>꧂</w:t>
      </w:r>
      <w:r>
        <w:rPr/>
        <w:t>ꍎ䑣纩䮥김㍗噴庘칦</w:t>
      </w:r>
      <w:r>
        <w:rPr/>
        <w:t>꤯</w:t>
      </w:r>
      <w:r>
        <w:rPr/>
        <w:t>쵓숮⥞걵爪䩥殻┴㷂⒡㙷ㅍ䙃컂⮣係坙䥆噘칱愭婠焪幮㔷</w:t>
      </w:r>
      <w:r>
        <w:rPr/>
        <w:t>⡕</w:t>
      </w:r>
      <w:r>
        <w:rPr/>
        <w:t>㵈唯㢱爥㙫쉔奅汏䱘煤塖氭껂슣쉺⹦䏂侱刪唩繦䍓⽩䨥煙뼭䈽껎婉横뗂㑺收싂区牍煤烂买칪攤쉯넲쉚깈䛎癌㓂彣囂浠係㝠촷呗쉫䍴칂迂싂⥚숥⼴쉗梬午녍睦䉊㝞嗂䱦䪵䁠䊬繗슮쉍</w:t>
      </w:r>
      <w:r>
        <w:rPr/>
        <w:t>ꕸ</w:t>
      </w:r>
      <w:r>
        <w:rPr/>
        <w:t>敚䩁窡珂䦣珂眩磂䤦䬨頲</w:t>
      </w:r>
      <w:r>
        <w:rPr/>
        <w:t>⢏</w:t>
      </w:r>
      <w:r>
        <w:rPr/>
        <w:t>쉸繅숥愮㘪乱␩顡桔息䣂欤슣◂牸</w:t>
      </w:r>
      <w:r>
        <w:rPr/>
        <w:t>ⲻ</w:t>
      </w:r>
      <w:r>
        <w:rPr/>
        <w:t>㇂묳堷䙩搦坎썖</w:t>
      </w:r>
      <w:r>
        <w:rPr/>
        <w:t>⢱</w:t>
      </w:r>
      <w:r>
        <w:rPr/>
        <w:t>坑捯긷並䥷灨彠⩳싎噤㚥⩢挫쉁㥌獊⹃쉷っ㘤䤫严䋂⴦煄灰깪ꇃ쉉䡬</w:t>
      </w:r>
      <w:r>
        <w:rPr/>
        <w:t>꧂</w:t>
      </w:r>
      <w:r>
        <w:rPr/>
        <w:t>榏睪⤶⛂纵妣䛂㈭潾묮歫啫汏㢣ꏍ츭쉉䥒漹㨯♇숱쉰쎬␱쉟쉩漸剷␽妩촺䁆烃䊱徻⽰㊱</w:t>
      </w:r>
      <w:r>
        <w:rPr/>
        <w:t>ⰰ</w:t>
      </w:r>
      <w:r>
        <w:rPr/>
        <w:t>瑺䍀㒵슘␤慇噳뽬</w:t>
      </w:r>
      <w:r>
        <w:rPr/>
        <w:t>ⷂ</w:t>
      </w:r>
      <w:r>
        <w:rPr/>
        <w:t>牋恷伳⥪瑙佋䙟漪쉁壂쌹硈弩ꇍ╶ꥥ䋂潺䭴塋㢥㴯┸䥥⨥䑘慺氳盂┦⭟ꎣ稶繙䜶業숳吳从숸䴽垬⬰쉀␴捍欴㦣쉑䭑숪攵㟃呹䙄甴潊歆</w:t>
      </w:r>
      <w:r>
        <w:rPr/>
        <w:t>ⴴ</w:t>
      </w:r>
      <w:r>
        <w:rPr/>
        <w:t>쉆飍庘愩沩숲⽐悿⨊檿뭪剏乇欺睩슡㧍</w:t>
      </w:r>
      <w:r>
        <w:rPr/>
        <w:t>ꤷ</w:t>
      </w:r>
      <w:r>
        <w:rPr/>
        <w:t>넬睋ㆻ䲻㈤䵑䱫伱瞣쉁祚䍶䅍춏癵쉧㴲摧捯㥁䥧쉐顥潍㨫⹪䒬嘩㊬煖剆啸棂丹渽츽䃍㒵녰姍椣橓⚘癄㜪灎坯㢵㝒畓녥꥘㉧獎썪칯䡙䑂㙣⹒슥</w:t>
      </w:r>
      <w:r>
        <w:rPr/>
        <w:t>⠪</w:t>
      </w:r>
      <w:r>
        <w:rPr/>
        <w:t>氶갪⨮㨶睍㉦㩰頯묤슏㡕嘨㍙汓獂㩣</w:t>
      </w:r>
      <w:r>
        <w:rPr/>
        <w:t>ⱶ⨻</w:t>
      </w:r>
      <w:r>
        <w:rPr/>
        <w:t>神츫祮䅸쉘쉕뭑╏⩕숯汩</w:t>
      </w:r>
      <w:r>
        <w:rPr/>
        <w:t>ꦩ␵</w:t>
      </w:r>
      <w:r>
        <w:rPr/>
        <w:t>捡䁯䥰㡃䭟潗㚱䅖汨樥╦ꅓ呱ꇍ搶涡䪩숥噷쉞乀潺晚숶橙㕘獴竂炮獦彉攳桤䨷媵灠䅹</w:t>
      </w:r>
      <w:r>
        <w:rPr/>
        <w:t>ⵍ</w:t>
      </w:r>
      <w:r>
        <w:rPr/>
        <w:t>槂䁫䒱⒘⩐싂坱쉕墡晪⾩佗㴷留ケ戰슏测숻⺘即䁳㵳幏乢⑮䙩轘皬㭐䢩⤦婴⑓뇂쉌䉠㕒繈땆歖怴照堵焸啉礲睓깒</w:t>
      </w:r>
      <w:r>
        <w:rPr/>
        <w:t>ꤱ</w:t>
      </w:r>
      <w:r>
        <w:rPr/>
        <w:t>う疘⴮怣歲ㅙ㌵揎桖矃㝰彧偧迂䕂췂㫂硍슘敀䉌晃썞묵╡㕫㖥䆻㠩攰㍦⹕牰轪僂츫䩰쉋娳撻圭</w:t>
      </w:r>
      <w:r>
        <w:rPr/>
        <w:t>ꕩ</w:t>
      </w:r>
      <w:r>
        <w:rPr/>
        <w:t>惂呁湌슩ㅤ쉥</w:t>
      </w:r>
      <w:r>
        <w:rPr/>
        <w:t>ꕁ</w:t>
      </w:r>
      <w:r>
        <w:rPr/>
        <w:t>䭈中쵃桕儽棂㴶杂砵㩊⭢㫂㡲㮏䱹ꇂ㷂滂搰䡣兙扊噌쉩⩔䅥싂䭁떱橲殮䅅癷ꌣ妮⏂疩煢獓㍞쉑쉶硣</w:t>
      </w:r>
      <w:r>
        <w:rPr/>
        <w:t>ꕒ</w:t>
      </w:r>
      <w:r>
        <w:rPr/>
        <w:t>ꄣ</w:t>
      </w:r>
      <w:r>
        <w:rPr/>
        <w:t>⡉</w:t>
      </w:r>
      <w:r>
        <w:rPr/>
        <w:t>敍㵴⩌獰</w:t>
      </w:r>
      <w:r>
        <w:rPr/>
        <w:t>⡪⑄</w:t>
      </w:r>
      <w:r>
        <w:rPr/>
        <w:t>吲㕇幈噹辥쉷噹쉓껎䵆效ꌫ彣䬯洶쉃樹乨쉕슿㗂⩭䭡潮摬┷㝧갣딹ぅ晎</w:t>
      </w:r>
      <w:r>
        <w:rPr/>
        <w:t>ⷂ</w:t>
      </w:r>
      <w:r>
        <w:rPr/>
        <w:t>䉐녚</w:t>
      </w:r>
      <w:r>
        <w:rPr/>
        <w:t>ꕠ⭲</w:t>
      </w:r>
      <w:r>
        <w:rPr/>
        <w:t>滍䡟䩇顐⫎㣎桸噣⴫捨䅵卐⩭彈숴䕶䭹术噾湊쉆䍣浤穀敮㉣䘷㓂숮潀⵬㉔扪䵐뽶䥫䕫䉓桢쉀䂿栥廂䥁噇</w:t>
      </w:r>
      <w:r>
        <w:rPr/>
        <w:t>Ⳃ</w:t>
      </w:r>
      <w:r>
        <w:rPr/>
        <w:t>呸뭀싂숲彷憩⽠습䕡녗䱪뽖㐭䁂掻䣍㡟刻⪣쉱⸵싂獓㌪ネ㤪ꥸ싎愯䑁繙싂坸╨쉄㑂싂滂숽繴繅坓砥挩朴</w:t>
      </w:r>
      <w:r>
        <w:rPr/>
        <w:t>Ⱟ</w:t>
      </w:r>
      <w:r>
        <w:rPr/>
        <w:t>䩆㟂繂</w:t>
      </w:r>
      <w:r>
        <w:rPr/>
        <w:t>ⵔ</w:t>
      </w:r>
      <w:r>
        <w:rPr/>
        <w:t>䑏䅵祭灢㍲㝟䭌䢮拂敊䍒磂晍⽷砥灉녎䑷䀺⎡怫⼰偸轪咘</w:t>
      </w:r>
      <w:r>
        <w:rPr/>
        <w:t>꧂</w:t>
      </w:r>
      <w:r>
        <w:rPr/>
        <w:t>쉚╋녃꥔暏坫㌻♔䮣䄫쉠⒏惂扶싎ꌪ坔浰婴䵔ꥱ촪♯㗂㍠堲㧂潵칋쉨洣⪏⩣乩恵숪輷拂⹅곂優</w:t>
      </w:r>
      <w:r>
        <w:rPr/>
        <w:t>ꔽ⩷</w:t>
      </w:r>
      <w:r>
        <w:rPr/>
        <w:t>彪彬栽쉒繷凂싂墣呌쉎䇃쉆⻂⸻摗슘杨♬祟輊猤䨮䳍偎佸湐묻圹쉢濂䉡忍</w:t>
      </w:r>
      <w:r>
        <w:rPr/>
        <w:t>ꗎ</w:t>
      </w:r>
      <w:r>
        <w:rPr/>
        <w:t>熱䙬瑲</w:t>
      </w:r>
      <w:r>
        <w:rPr/>
        <w:t>꤯</w:t>
      </w:r>
      <w:r>
        <w:rPr/>
        <w:t>슩塩夬</w:t>
      </w:r>
      <w:r>
        <w:rPr/>
        <w:t>ꥌ</w:t>
      </w:r>
      <w:r>
        <w:rPr/>
        <w:t>祾⩥쏎䏂歔摺橑轃㨫䨰깑庣쉓슻숳頭⭆效砥楺佳쉮㧂䅲帵兂쉺☪圣捣䝓쉮Ⓝ䤬帰牔</w:t>
      </w:r>
      <w:r>
        <w:rPr/>
        <w:t>⠺</w:t>
      </w:r>
      <w:r>
        <w:rPr/>
        <w:t>戱捕偦㷂⼱숥땡</w:t>
      </w:r>
      <w:r>
        <w:rPr/>
        <w:t>ⷃ</w:t>
      </w:r>
      <w:r>
        <w:rPr/>
        <w:t>㠸싂⩪䒻楍䩫浬ꍤ㔹䒩倪侘堺橮捨㈰㘽凂숴䴺䤹绂曂啵쉵繓咥瘯㕚㖱硰皿強숽쉶亏⬹</w:t>
      </w:r>
      <w:r>
        <w:rPr/>
        <w:t>ꦘ</w:t>
      </w:r>
      <w:r>
        <w:rPr/>
        <w:t>媮㨫剉䡀</w:t>
      </w:r>
      <w:r>
        <w:rPr/>
        <w:t>ꔥ</w:t>
      </w:r>
      <w:r>
        <w:rPr/>
        <w:t>䥖輬슣숥礵祬恥ꥦ故⭮微⩋拂㩭奷쉄㇂烂☨숺啎っ⩶⚡䡁坳ꅰ昱쉇犻津睔穃䰵昫㈪潐䕩⍈꥔梘㙁㭇橵楗③戭灉恚⤴깪牴䩐焣呾睆䠯甤曂칱幦涏涿燂⴩슩䑥捌〪楔敉㤨恤뭮浯ㅾ쏂싂奋싎啵䯂ꌦㄱ楙숯䈨뿍</w:t>
      </w:r>
      <w:r>
        <w:rPr/>
        <w:t>ꕋ</w:t>
      </w:r>
      <w:r>
        <w:rPr/>
        <w:t>슡輳两廎噮ꎣ</w:t>
      </w:r>
      <w:r>
        <w:rPr/>
        <w:t>ꕓ</w:t>
      </w:r>
      <w:r>
        <w:rPr/>
        <w:t>䘥姎캵</w:t>
      </w:r>
      <w:r>
        <w:rPr/>
        <w:t>ꤹ⫂</w:t>
      </w:r>
      <w:r>
        <w:rPr/>
        <w:t>煂㘷䚩䜤䨯䵈칾</w:t>
      </w:r>
      <w:r>
        <w:rPr/>
        <w:t>ꖣ</w:t>
      </w:r>
      <w:r>
        <w:rPr/>
        <w:t>⽢슘쉬䱍瑆딮䕑㋂⥠⦘䑚炣䋂Ⓜ樵搮婃奲㘬奌땱⑃敒ꌩ</w:t>
      </w:r>
      <w:r>
        <w:rPr/>
        <w:t>⣃</w:t>
      </w:r>
      <w:r>
        <w:rPr/>
        <w:t>啉뼶悻䁘╲䷂쉴咻</w:t>
      </w:r>
      <w:r>
        <w:rPr/>
        <w:t>ꖩ</w:t>
      </w:r>
      <w:r>
        <w:rPr/>
        <w:t>캿橥ꥫꍺ쉂䩨䁍ꅔ</w:t>
      </w:r>
      <w:r>
        <w:rPr/>
        <w:t>ꕚ</w:t>
      </w:r>
      <w:r>
        <w:rPr/>
        <w:t>㙋ꥵ泍㕹䉙䴩䍐걇</w:t>
      </w:r>
      <w:r>
        <w:rPr/>
        <w:t>ꕷ</w:t>
      </w:r>
      <w:r>
        <w:rPr/>
        <w:t>⠹</w:t>
      </w:r>
      <w:r>
        <w:rPr/>
        <w:t>뽸⨮繕桡潉䱏㍸ꍟ⩇癄⺻쉩滂塲捺</w:t>
      </w:r>
      <w:r>
        <w:rPr/>
        <w:t>ꤪ</w:t>
      </w:r>
      <w:r>
        <w:rPr/>
        <w:t>⡁</w:t>
      </w:r>
      <w:r>
        <w:rPr/>
        <w:t>䉾䀥싂皣쉫싂樺硷塤硚卐㢮꺩啫⑇</w:t>
      </w:r>
      <w:r>
        <w:rPr/>
        <w:t>⠱</w:t>
      </w:r>
      <w:r>
        <w:rPr/>
        <w:t>䥑匴犡⩐楶䎡炱䘨䍭㕚쉈䱴칶恷</w:t>
      </w:r>
      <w:r>
        <w:rPr/>
        <w:t>ⳍ</w:t>
      </w:r>
      <w:r>
        <w:rPr/>
        <w:t>숲㡰䡑╘</w:t>
      </w:r>
      <w:r>
        <w:rPr/>
        <w:t>⡂</w:t>
      </w:r>
      <w:r>
        <w:rPr/>
        <w:t>㗃㝵ꄩ䉓晍婬桑楩⸵㕏兮滂礫乂噫쉡忎싂儮乭権</w:t>
      </w:r>
      <w:r>
        <w:rPr/>
        <w:t>ꕬ</w:t>
      </w:r>
      <w:r>
        <w:rPr/>
        <w:t>㕎倽춱奯㠱㬥杞⨦ꅴ繒坬卅ꌽ썀</w:t>
      </w:r>
      <w:r>
        <w:rPr/>
        <w:t>ⷂ</w:t>
      </w:r>
      <w:r>
        <w:rPr/>
        <w:t>쉗쉇⪬顋갫呵塇♁欳⎿顶㙚治숹硗獁䜤䆩䕩썌睘㙈䑳楐쉫願㭣녕㉏ㄬ呴쎮쉑␵싂㨩㊥쵉治挵䨻亱떬겵煉㭖쉗䭊ㅗ䝲頸摞뭄彙䜦㬻쉦⍹㭴⻂攪礪⑸歁</w:t>
      </w:r>
      <w:r>
        <w:rPr/>
        <w:t>Ɱ</w:t>
      </w:r>
      <w:r>
        <w:rPr/>
        <w:t>瑑倣숵ㄬ敲嘳砶慸喩幭䱡幚쉪秂煹䅗喬煂␫䤷ꍃ䥅爥㘶䍗␨㍥禡걥嘹〬쉂欣뭠庩䓎朰⍕䅦坰浖杮</w:t>
      </w:r>
      <w:r>
        <w:rPr/>
        <w:t>꧂</w:t>
      </w:r>
      <w:r>
        <w:rPr/>
        <w:t>䁓</w:t>
      </w:r>
      <w:r>
        <w:rPr/>
        <w:t>ꥆ</w:t>
      </w:r>
      <w:r>
        <w:rPr/>
        <w:t>㷂䕊ꄵ츫乾⍙㵠䵒疱䳂숬쵠㐺呄촫</w:t>
      </w:r>
      <w:r>
        <w:rPr/>
        <w:t>⠦</w:t>
      </w:r>
      <w:r>
        <w:rPr/>
        <w:t>⺘</w:t>
      </w:r>
      <w:r>
        <w:rPr/>
        <w:t>⣂</w:t>
      </w:r>
      <w:r>
        <w:rPr/>
        <w:t>繕機</w:t>
      </w:r>
      <w:r>
        <w:rPr/>
        <w:t>ꥏ</w:t>
      </w:r>
      <w:r>
        <w:rPr/>
        <w:t>䌶纬京䥉㧂䨥䘸轆䬳じ乨柂礷輷㷂䭞</w:t>
      </w:r>
      <w:r>
        <w:rPr/>
        <w:t>ⷎꕁ⭁</w:t>
      </w:r>
      <w:r>
        <w:rPr/>
        <w:t>䔊䍂䅦炡⹷朱帶偭㕯啇堶⭄留抣䉴柂穭ꌯ쉠⏎</w:t>
      </w:r>
      <w:r>
        <w:rPr/>
        <w:t>⡄</w:t>
      </w:r>
      <w:r>
        <w:rPr/>
        <w:t>㴭쉫伳㬷䝀</w:t>
      </w:r>
      <w:r>
        <w:rPr/>
        <w:t>ꕲ꥕</w:t>
      </w:r>
      <w:r>
        <w:rPr/>
        <w:t>ꏂ瑶䌴ㄻ슥坋숺偺╱쉏憬㵬습㵙捬䱳䵡䬴⹓⨶癊丮쉾ꥣ榘긨敐怴ꎥ䴩⮮긨匹总绂⹗뿂截슘갹佐拍穤柎轉畈䑱潚幰穀侩殘乧곂年⵷坾</w:t>
      </w:r>
      <w:r>
        <w:rPr/>
        <w:t>꥓</w:t>
      </w:r>
      <w:r>
        <w:rPr/>
        <w:t>ꥯ슻⹯뼰癊䵦太숳</w:t>
      </w:r>
      <w:r>
        <w:rPr/>
        <w:t>ꤥ</w:t>
      </w:r>
      <w:r>
        <w:rPr/>
        <w:t>焰幨煺뽔㣂쉒砽쉭幂⵫쉑噟㭕츮轙稲朹쉒妿숴刲䢡昶恞뽃䁸쉥쉦䠽橪⩗⾿䑠愴㴨剸咩厥㈯百쉮㥙⼫䁹䵖⌬숺轇淂㏂䝰</w:t>
      </w:r>
      <w:r>
        <w:rPr/>
        <w:t>⡩</w:t>
      </w:r>
      <w:r>
        <w:rPr/>
        <w:t>懂⽏櫂㥙䐯歯摫矂칊쉲匤光彅⍧浓칲懂佞칮쉂䄰쉷딳쉙㝲喩汒杓㠴奆启쉍噟</w:t>
      </w:r>
      <w:r>
        <w:rPr/>
        <w:t>ⵎ</w:t>
      </w:r>
      <w:r>
        <w:rPr/>
        <w:t>䵕㋂</w:t>
      </w:r>
      <w:r>
        <w:rPr/>
        <w:t>ꤷ</w:t>
      </w:r>
      <w:r>
        <w:rPr/>
        <w:t>㍓</w:t>
      </w:r>
      <w:r>
        <w:rPr/>
        <w:t>ꕧ</w:t>
      </w:r>
      <w:r>
        <w:rPr/>
        <w:t>昹㬲彫垣⭈匮쌩穟┪쉋뽟슡唽⴪녒異傡쉘畏哂䙀㔲슩䕟䥾煙싍頴䇎厡</w:t>
      </w:r>
      <w:r>
        <w:rPr/>
        <w:t>Ⳃ</w:t>
      </w:r>
      <w:r>
        <w:rPr/>
        <w:t>慡朲㍷⦬⩃㘮</w:t>
      </w:r>
      <w:r>
        <w:rPr/>
        <w:t>Ⲙ</w:t>
      </w:r>
      <w:r>
        <w:rPr/>
        <w:t>洨桕搨䍺縣矂쉧쉋쉔⭠⑅卸墏嗂幤洹湥煕楏⩷奐硥榮桫녨㕅伷곂睞숳祔⥄䡈獍⩒뾡뾡㝋奢䐱䝪杒⩉쉁琩⽍♒摟响싂睮䝂熿㨱긥坘䦣塺嘽お墡䞮䈳䵐㡄灋⩦飂楖⩒</w:t>
      </w:r>
      <w:r>
        <w:rPr/>
        <w:t>ꦡ</w:t>
      </w:r>
      <w:r>
        <w:rPr/>
        <w:t>䰦䆥㑷</w:t>
      </w:r>
      <w:r>
        <w:rPr/>
        <w:t>ⷎ</w:t>
      </w:r>
      <w:r>
        <w:rPr/>
        <w:t>晚쉷㢩싂摰뗂⻎恭瑓倦䤬⤹澡⑊橧敺呎朽呒摌辵折奓兏</w:t>
      </w:r>
      <w:r>
        <w:rPr/>
        <w:t>⠳</w:t>
      </w:r>
      <w:r>
        <w:rPr/>
        <w:t>厣榵싂页敒⌳</w:t>
      </w:r>
      <w:r>
        <w:rPr/>
        <w:t>ꦻ</w:t>
      </w:r>
      <w:r>
        <w:rPr/>
        <w:t>㉚䰩㕅쉗繒゘搭娻⪘㉞숶盂㍕넻䭃欲쉱⽾</w:t>
      </w:r>
      <w:r>
        <w:rPr/>
        <w:t>Ⱘ</w:t>
      </w:r>
      <w:r>
        <w:rPr/>
        <w:t>䱠⪻甯숮搵疩쵹쉾칠浔埂⤮싃㘪䕕恕䝹䄷㭭㙗䵫☥捱吰䅲㑠稴㥧㍙㕶曃捡ꍇ䈩先㭥痂긱䙚䲻牏쵍☫䁞摀딣㝄칐♄⽙桟ぁ쉤娣쉉姍⫂㇂</w:t>
      </w:r>
      <w:r>
        <w:rPr/>
        <w:t>ⰺ</w:t>
      </w:r>
      <w:r>
        <w:rPr/>
        <w:t>걥뽴</w:t>
      </w:r>
      <w:r>
        <w:rPr/>
        <w:t>ⱌ</w:t>
      </w:r>
      <w:r>
        <w:rPr/>
        <w:t>䭐㍭㟂숩䃂⭁楀㘵殿䅑呁午</w:t>
      </w:r>
      <w:r>
        <w:rPr/>
        <w:t>ꕺ</w:t>
      </w:r>
      <w:r>
        <w:rPr/>
        <w:t>넦姂堥㗂⩤쵑쉠漨㦥桲⨱捶捭繨⵨䊩䝍⵪楡䡃숻睸烃煳牠斏窡╆湱槂숥숶㵟潔䉒垡圯颻䛂㝔獀呗操丳걊繙갦獘칹ꥦ戱</w:t>
      </w:r>
      <w:r>
        <w:rPr/>
        <w:t>⡌</w:t>
      </w:r>
      <w:r>
        <w:rPr/>
        <w:t>㵳넩쉾㩰㥮㭣佮䙤⭔⾱盍玱㩌쌻䰶仂牨걭夬ꥱ奭걷䨷牴䐥싂瑢⿂煡氦</w:t>
      </w:r>
      <w:r>
        <w:rPr/>
        <w:t>ⴶ</w:t>
      </w:r>
      <w:r>
        <w:rPr/>
        <w:t>啊⩴슿慇츊쉴넳싍␤熥</w:t>
      </w:r>
      <w:r>
        <w:rPr/>
        <w:t>ⱓ</w:t>
      </w:r>
      <w:r>
        <w:rPr/>
        <w:t>쉂潊瞱</w:t>
      </w:r>
      <w:r>
        <w:rPr/>
        <w:t>ꔻ</w:t>
      </w:r>
      <w:r>
        <w:rPr/>
        <w:t>檏夨칤瀷㝩⩃썯⹓潤묨灷㵁摍㤦싂쉢ㅆ䎏毎幄嫂垻</w:t>
      </w:r>
      <w:r>
        <w:rPr/>
        <w:t>ꤲ</w:t>
      </w:r>
      <w:r>
        <w:rPr/>
        <w:t>䍆䱍㤣磂</w:t>
      </w:r>
      <w:r>
        <w:rPr/>
        <w:t>ⵔ</w:t>
      </w:r>
      <w:r>
        <w:rPr/>
        <w:t>捱捪딽䌱壂奂곂䔲숨⻂䶘殬婓琬桲䝕偕敀숴偞⩱㗂焩ꍘ硹㕂㠪瞵桵〳畯稪쉁碘㬬딲没뿎穱</w:t>
      </w:r>
      <w:r>
        <w:rPr/>
        <w:t>⡙</w:t>
      </w:r>
      <w:r>
        <w:rPr/>
        <w:t>琯䡉浀</w:t>
      </w:r>
      <w:r>
        <w:rPr/>
        <w:t>ⰽ⨺</w:t>
      </w:r>
      <w:r>
        <w:rPr/>
        <w:t>놡쉖걨礩ꥡ幅㨯椺役숴㑮㭳猶頷硴⤣儦穡ꅒ漱</w:t>
      </w:r>
      <w:r>
        <w:rPr/>
        <w:t>Ⱓ☦</w:t>
      </w:r>
      <w:r>
        <w:rPr/>
        <w:t>㙈</w:t>
      </w:r>
      <w:r>
        <w:rPr/>
        <w:t>⠩⡹</w:t>
      </w:r>
      <w:r>
        <w:rPr/>
        <w:t>栲僂䉊㡰숳橇㙵</w:t>
      </w:r>
      <w:r>
        <w:rPr/>
        <w:t>ⲏ</w:t>
      </w:r>
      <w:r>
        <w:rPr/>
        <w:t>卍쉹땩싂슿㖻〮땓㗂婑頣辘亩棂썀㴪⍉␨㔪</w:t>
      </w:r>
      <w:r>
        <w:rPr/>
        <w:t>⢘</w:t>
      </w:r>
      <w:r>
        <w:rPr/>
        <w:t>址癄땲㝃㍦告浺␭䅥䵊슻숦⩌</w:t>
      </w:r>
      <w:r>
        <w:rPr/>
        <w:t>ⱺ</w:t>
      </w:r>
      <w:r>
        <w:rPr/>
        <w:t>숥喩呦⌣盂卩╉⨳㵟㣂憱츨싃塏쉤뼣</w:t>
      </w:r>
      <w:r>
        <w:rPr/>
        <w:t>ꤱ</w:t>
      </w:r>
      <w:r>
        <w:rPr/>
        <w:t>繤㬫䀩砣湞䅡炏땄滂ꆏ䘮枵厣㩓毂⹺놱剃숪䑆㠭皮爺⩺婷憡㒬穟忂㡕㕄撥㵉䩎摡轴숥灠䵸㉬丣愹卡⽅硺䔷䍕슏문ㅢ㥡쉲㓂夶搪洮⬹꥕㔷䔰汮㙡套䨻乞搰佲呅姂⺬땋䓃쉹呖纩캵䝎⽥睭ꏂ길╈䕪㝵汁懂剸㧂乲䐫숬䁨⧂轎쉊䙀圥䀽⍶놘촺싂煳⩾╊渪䱌洴摍䵑䁱䲣쉔硪칞带⑮♳啡䩇纬䓃淎擂獲䑸呺♩䈪乚劏</w:t>
      </w:r>
      <w:r>
        <w:rPr/>
        <w:t>ⱏ</w:t>
      </w:r>
      <w:r>
        <w:rPr/>
        <w:t>䍅싂쵚䡂♆⼰僂갯깖檘⹷䋍갲㨦䐭琵在庣栬璡眷⭚啄淂</w:t>
      </w:r>
      <w:r>
        <w:rPr/>
        <w:t>ꔻ</w:t>
      </w:r>
      <w:r>
        <w:rPr/>
        <w:t>⡒</w:t>
      </w:r>
      <w:r>
        <w:rPr/>
        <w:t>ⵂ</w:t>
      </w:r>
      <w:r>
        <w:rPr/>
        <w:t>ㄪ⹲</w:t>
      </w:r>
      <w:r>
        <w:rPr/>
        <w:t>ⱱ</w:t>
      </w:r>
      <w:r>
        <w:rPr/>
        <w:t>䉟싂澩曂䱋偔帵湁迂劘걶䈬焽㓂</w:t>
      </w:r>
      <w:r>
        <w:rPr/>
        <w:t>ⱦ</w:t>
      </w:r>
      <w:r>
        <w:rPr/>
        <w:t>ㅁ습係싂竂뭀斏曍⨺䕦</w:t>
      </w:r>
      <w:r>
        <w:rPr/>
        <w:t>Ⲙ</w:t>
      </w:r>
      <w:r>
        <w:rPr/>
        <w:t>쉬硖쉄␤⌣捚啄숻</w:t>
      </w:r>
      <w:r>
        <w:rPr/>
        <w:t>ꤤ</w:t>
      </w:r>
      <w:r>
        <w:rPr/>
        <w:t>㵞杯琪슣</w:t>
      </w:r>
      <w:r>
        <w:rPr/>
        <w:t>ꥌ┺</w:t>
      </w:r>
      <w:r>
        <w:rPr/>
        <w:t>娳協痂昨䍸ㅞ</w:t>
      </w:r>
      <w:r>
        <w:rPr/>
        <w:t>ꦱ</w:t>
      </w:r>
      <w:r>
        <w:rPr/>
        <w:t>窏⹈㕯慇▱☴</w:t>
      </w:r>
      <w:r>
        <w:rPr/>
        <w:t>Ⲭ</w:t>
      </w:r>
      <w:r>
        <w:rPr/>
        <w:t>奁◂⩍剬쉢囂䮱捤灏㈶䡖㡃捰界牚⯂䐺㩭甫㙇슮썠䁸砤㤨轫㫂摡쉡楁橺礦⵵ꌯ摍㒣䵺穕澻撡內숬</w:t>
      </w:r>
      <w:r>
        <w:rPr/>
        <w:t>꤭</w:t>
      </w:r>
      <w:r>
        <w:rPr/>
        <w:t>⡮</w:t>
      </w:r>
      <w:r>
        <w:rPr/>
        <w:t>䱮ㄥ숯怺㵏䙓㍶㵟憵㐺⵹</w:t>
      </w:r>
      <w:r>
        <w:rPr/>
        <w:t>ⱙ</w:t>
      </w:r>
      <w:r>
        <w:rPr/>
        <w:t>囍㡥깾眣䥣숪</w:t>
      </w:r>
      <w:r>
        <w:rPr/>
        <w:t>꧂</w:t>
      </w:r>
      <w:r>
        <w:rPr/>
        <w:t>辱颻숬숶瀩彏汸싂쉣⴬숵쉏喣睙䅷扰넸祳</w:t>
      </w:r>
      <w:r>
        <w:rPr/>
        <w:t>ⴲ</w:t>
      </w:r>
      <w:r>
        <w:rPr/>
        <w:t>啬⑱䙺瑨㭖䀤㭊⨻충쌽券旂</w:t>
      </w:r>
      <w:r>
        <w:rPr/>
        <w:t>ⵕ</w:t>
      </w:r>
      <w:r>
        <w:rPr/>
        <w:t>婳搨瑊䙥⭕슩싎栣婓╋쉧湀頱쉌侥</w:t>
      </w:r>
      <w:r>
        <w:rPr/>
        <w:t>ꕲ⩸</w:t>
      </w:r>
      <w:r>
        <w:rPr/>
        <w:t>獔匶獃䳂潊䕊摄♪뼣㕏灔쉱␨땎皡䔊晃湐㙶扎晀獔</w:t>
      </w:r>
      <w:r>
        <w:rPr/>
        <w:t>ꥇ</w:t>
      </w:r>
      <w:r>
        <w:rPr/>
        <w:t>䣃娭秂녡㞡숥氲쉱漺⌴夹枡泃轔㔫⍙⹗䒮昦頺呹묶䤩⭎쉸恬㠵啠⧂</w:t>
      </w:r>
      <w:r>
        <w:rPr/>
        <w:t>ꕄ</w:t>
      </w:r>
      <w:r>
        <w:rPr/>
        <w:t>甮杠摢晤灶칍䵟⥈䵏딣席噌䦡</w:t>
      </w:r>
      <w:r>
        <w:rPr/>
        <w:t>Ɐ⩲</w:t>
      </w:r>
      <w:r>
        <w:rPr/>
        <w:t>㥾ꅃ</w:t>
      </w:r>
      <w:r>
        <w:rPr/>
        <w:t>ꗂ</w:t>
      </w:r>
      <w:r>
        <w:rPr/>
        <w:t>㭎橆歠♕卆칲婾</w:t>
      </w:r>
      <w:r>
        <w:rPr/>
        <w:t>ⰽ</w:t>
      </w:r>
      <w:r>
        <w:rPr/>
        <w:t>灴㞿㙱⛂㝵ㅯ眭洳杰砺䖱䰴ꍪ⬪坵쉟슥廂㉑幥쉍㥷䘪湍숱䛂뿂깋䁍ꍟ녠䞏싂䍊楤悿割䩥뗂昷嗂飂牙栤䊿㍓쉆琦⤲敂⹁쉊眤汄用汢슘䦡椷䮱숫塐</w:t>
      </w:r>
      <w:r>
        <w:rPr/>
        <w:t>ꔷ</w:t>
      </w:r>
      <w:r>
        <w:rPr/>
        <w:t>兎⭍믂ꍗ캮㡄䡩䍴犵썔꥚偹䡬⨤</w:t>
      </w:r>
      <w:r>
        <w:rPr/>
        <w:t>⡒</w:t>
      </w:r>
      <w:r>
        <w:rPr/>
        <w:t>숫⩷湠洰兩曂㙇ㆮ쉭毂繀놻砯卮濂䋂埍䕌촺쉗㍙</w:t>
      </w:r>
      <w:r>
        <w:rPr/>
        <w:t>⠵⥁</w:t>
      </w:r>
      <w:r>
        <w:rPr/>
        <w:t>沿㣂䝃䡧슩慐礱쉥춘偟晟扈䞩晓슱碱哎幩低滂㘱곂䀯쵟扪滂䴸</w:t>
      </w:r>
      <w:r>
        <w:rPr/>
        <w:t>ⱹ</w:t>
      </w:r>
      <w:r>
        <w:rPr/>
        <w:t>㝏嗂숷灲</w:t>
      </w:r>
      <w:r>
        <w:rPr/>
        <w:t>ꕗ꥕</w:t>
      </w:r>
      <w:r>
        <w:rPr/>
        <w:t>숤樭쉡毂潸㡳暵医㑡ꥶ䥱뿂䑋業䒘橮㔽묫椭췂廂</w:t>
      </w:r>
      <w:r>
        <w:rPr/>
        <w:t>ꕧ</w:t>
      </w:r>
      <w:r>
        <w:rPr/>
        <w:t>갳녣뽄싂썘旂偺牥땄彊칆쉳噬</w:t>
      </w:r>
      <w:r>
        <w:rPr/>
        <w:t>ꕠ⩊</w:t>
      </w:r>
      <w:r>
        <w:rPr/>
        <w:t>湁쉴浳䱮棂癕㍊⨷숪繡䱆㌪⥋㙦컂♀䁥䵟싂捘쉔쉧偡䒡⯂䅓䡦䬣坚</w:t>
      </w:r>
      <w:r>
        <w:rPr/>
        <w:t>ⱁ</w:t>
      </w:r>
      <w:r>
        <w:rPr/>
        <w:t>깮</w:t>
      </w:r>
      <w:r>
        <w:rPr/>
        <w:t>ⱳ</w:t>
      </w:r>
      <w:r>
        <w:rPr/>
        <w:t>汥싂秂쉣䅵䩏轴㊻넮䑑츳싂漻ꄥ潤</w:t>
      </w:r>
      <w:r>
        <w:rPr/>
        <w:t>ꤳ꧂</w:t>
      </w:r>
      <w:r>
        <w:rPr/>
        <w:t>숮摟㝷쉟塰쉈甩ꏂ싂塣䱙縴秂䁈偃猦涬吥㩍䡬䶥쉋煖塆䝃䩕浲㘮兤뭾㥎挽뮏㉩䅧䕾湄婕棂䱐斘⽃⑶浬恇砦庥㖡⽢喻拂姎걠</w:t>
      </w:r>
      <w:r>
        <w:rPr/>
        <w:t>꧂</w:t>
      </w:r>
      <w:r>
        <w:rPr/>
        <w:t>栯㫂쉏丸♱㶬畄⤤쉬瑖嫂ꎬ⍌软獏썄琶䡩䅢灊䜹澿숫㡟散恨쉔恦㥗⌽쉓幱䴹촪测奩㈤</w:t>
      </w:r>
      <w:r>
        <w:rPr/>
        <w:t>꧂</w:t>
      </w:r>
      <w:r>
        <w:rPr/>
        <w:t>氽潣䈹</w:t>
      </w:r>
      <w:r>
        <w:rPr/>
        <w:t>ꤪ</w:t>
      </w:r>
      <w:r>
        <w:rPr/>
        <w:t>깩牋繭摀焯楚怩捺楍쉭</w:t>
      </w:r>
      <w:r>
        <w:rPr/>
        <w:t>⣂</w:t>
      </w:r>
      <w:r>
        <w:rPr/>
        <w:t>癍倱捤쵺ㅋ</w:t>
      </w:r>
      <w:r>
        <w:rPr/>
        <w:t>꧃</w:t>
      </w:r>
      <w:r>
        <w:rPr/>
        <w:t>祸輩䁵瀬幕ꅎ슥轮뗂嘩㡉⑙癩⺩捏ꍯ乑恃숩健⭘癵쉌숦뽢숽洶礯⭺幅杫呰㔺攰⚣礰쉁疵</w:t>
      </w:r>
      <w:r>
        <w:rPr/>
        <w:t>ꥇ</w:t>
      </w:r>
      <w:r>
        <w:rPr/>
        <w:t>願㐰橐䯍쉬딹촤娦ざ⬹捣쉷恡숵ꍟ㡎숹彈쉟坤썎ㄫ싂⩩쉸⚻⽬顃쵺⑪</w:t>
      </w:r>
      <w:r>
        <w:rPr/>
        <w:t>ⵖ</w:t>
      </w:r>
      <w:r>
        <w:rPr/>
        <w:t>懍竍勂㜦칮</w:t>
      </w:r>
      <w:r>
        <w:rPr/>
        <w:t>ꕖ</w:t>
      </w:r>
      <w:r>
        <w:rPr/>
        <w:t>㔷噉싂㥔쉓䕄䑓忂凂儯纩穃㜫働쉬쉟⩟塔뿂浶栶彨悵桧炵术슱숷쉡䨹㌵祵䁀⩹숣</w:t>
      </w:r>
      <w:r>
        <w:rPr/>
        <w:t>ꦡ</w:t>
      </w:r>
      <w:r>
        <w:rPr/>
        <w:t>䱖歴숊☪燃剅焵坡䰴䈥⬤玡瀬격轴슏䌶秂䷂◂䩐㡋縩䑴浆䚏ㄺ쉶⻂樻䙹硩垩숺♟矂싂숷灈橾畑⵪⺩</w:t>
      </w:r>
      <w:r>
        <w:rPr/>
        <w:t>ꥆ⑎⭊</w:t>
      </w:r>
      <w:r>
        <w:rPr/>
        <w:t>杉仂迂ㅨ歙䤺뿂㐬◎䯎啤┴</w:t>
      </w:r>
      <w:r>
        <w:rPr/>
        <w:t>ꥏ</w:t>
      </w:r>
      <w:r>
        <w:rPr/>
        <w:t>牷穆破⸳梣祹</w:t>
      </w:r>
      <w:r>
        <w:rPr/>
        <w:t>⠺</w:t>
      </w:r>
      <w:r>
        <w:rPr/>
        <w:t>塪</w:t>
      </w:r>
      <w:r>
        <w:rPr/>
        <w:t>ꥆ</w:t>
      </w:r>
      <w:r>
        <w:rPr/>
        <w:t>卄쉕慁㴶卶녃㢩ꎵ㕰◂䗂仂쉲㵙䠤䵱⩡傻䎩歁갷牧縬眫健䅱睐⹞䩯䱑</w:t>
      </w:r>
      <w:r>
        <w:rPr/>
        <w:t>⣂</w:t>
      </w:r>
      <w:r>
        <w:rPr/>
        <w:t>쵟绂眤쌻⹅渱䀵塆䕭싂捊⻃㖩떘⩸攭╞ꅎ竂渥쉗晚䩵쉊甹噃ꥩ숷</w:t>
      </w:r>
      <w:r>
        <w:rPr/>
        <w:t>ꤩ</w:t>
      </w:r>
      <w:r>
        <w:rPr/>
        <w:t>狂쉍쌲ㅤ嚬䐪뼭쉋欳</w:t>
      </w:r>
      <w:r>
        <w:rPr/>
        <w:t>ⴵ</w:t>
      </w:r>
      <w:r>
        <w:rPr/>
        <w:t>땮숪甤轖丱⸨帣깣頸</w:t>
      </w:r>
      <w:r>
        <w:rPr/>
        <w:t>ꗂ</w:t>
      </w:r>
      <w:r>
        <w:rPr/>
        <w:t>淂彑稶싂瑆⍞䕶䀻ꎮ⨱뭈숺⩚䌩晰滍䧂</w:t>
      </w:r>
      <w:r>
        <w:rPr/>
        <w:t>ꥄ</w:t>
      </w:r>
      <w:r>
        <w:rPr/>
        <w:t>吱㵭숳</w:t>
      </w:r>
      <w:r>
        <w:rPr/>
        <w:t>⠣</w:t>
      </w:r>
      <w:r>
        <w:rPr/>
        <w:t>䉏슿拂╚⤥㍟䱺昶㭍穵祦䬴当懂따ꅌꥩ䁙⩢低</w:t>
      </w:r>
      <w:r>
        <w:rPr/>
        <w:t>ⲩ</w:t>
      </w:r>
      <w:r>
        <w:rPr/>
        <w:t>㌽㵟쉕쉭녎㚮걶扰䝸</w:t>
      </w:r>
      <w:r>
        <w:rPr/>
        <w:t>꧂</w:t>
      </w:r>
      <w:r>
        <w:rPr/>
        <w:t>쉉⍳㈻쉓⽷框墱顖숱㐰䲮䍟湯䵉쉣礯╅녓츬夸疏呲쌪㕖䐰琺恈畔⑕㭋杙歲㈯땮쉶쉘㜭㝯䰦䕺揎</w:t>
      </w:r>
      <w:r>
        <w:rPr/>
        <w:t>ꥈ</w:t>
      </w:r>
      <w:r>
        <w:rPr/>
        <w:t>㭐♟⨱⫂潑ㅍ嗂⫎썡䩟</w:t>
      </w:r>
      <w:r>
        <w:rPr/>
        <w:t>ⱐ</w:t>
      </w:r>
      <w:r>
        <w:rPr/>
        <w:t>ꕙ</w:t>
      </w:r>
      <w:r>
        <w:rPr/>
        <w:t>扚ꥷ⥣쉉㓂挻䭫浇㝄繅㷂걲㵇㬺䩈汚䉭칹瑌桩┯쉗㭰伵쉡ꅆ兪</w:t>
      </w:r>
      <w:r>
        <w:rPr/>
        <w:t>ⷂ</w:t>
      </w:r>
      <w:r>
        <w:rPr/>
        <w:t>녬嫂</w:t>
      </w:r>
      <w:r>
        <w:rPr/>
        <w:t>Ⳃ</w:t>
      </w:r>
      <w:r>
        <w:rPr/>
        <w:t>噄啵昺䵬却㭧喥</w:t>
      </w:r>
      <w:r>
        <w:rPr/>
        <w:t>ꥁ</w:t>
      </w:r>
      <w:r>
        <w:rPr/>
        <w:t>쉵枏ꍃ䥅䍡婢걓牁㑚刯偈壍㬫뼭뽁㩔瘲珂轭浰浨泂哂⍕숪⼲뇂㩶䕸圬슘⩅彴煢⥘ㆱ嫃湭䝡垮啫깒㵧▣슥涮幏㟂쉅뽒飂悘制恬纏⪣䬥</w:t>
      </w:r>
      <w:r>
        <w:rPr/>
        <w:t>ꕖ</w:t>
      </w:r>
      <w:r>
        <w:rPr/>
        <w:t>㭮き杩䥙⭗♗火敤漷睺䵔婕㕒祶㋂ꥵ湧娭獭儮◂琱칉䆥썧쉔쉹朤ꆱ</w:t>
      </w:r>
      <w:r>
        <w:rPr/>
        <w:t>⠴</w:t>
      </w:r>
      <w:r>
        <w:rPr/>
        <w:t>慁㜥</w:t>
      </w:r>
      <w:r>
        <w:rPr/>
        <w:t>ꤹ║</w:t>
      </w:r>
      <w:r>
        <w:rPr/>
        <w:t>刽惎䚥斩䇂숫妱䑂䂬슬㬰겥奢무頮▬뽵숻嗂匵䔸塺㤱搮灥縣㵶㑟乌摴䝍廂浴㓂绂䉭炿쉠獳㖿♨䍩뽧杢쉴</w:t>
      </w:r>
      <w:r>
        <w:rPr/>
        <w:t>⢬</w:t>
      </w:r>
      <w:r>
        <w:rPr/>
        <w:t>泂樹䥇执䌫슿楃☹盂쉳獲斩◂睤壂넯祂㙗슬〺⸺潞쵡⪬咱䭬噘䅬卭獄⪏䡫祪櫂么썅祒癸獬轄彧硙㉘</w:t>
      </w:r>
      <w:r>
        <w:rPr/>
        <w:t>ꕂ</w:t>
      </w:r>
      <w:r>
        <w:rPr/>
        <w:t>止⥌ꎬ焯┬港쉡䯂⩾싂冥獮ㆩ⯂祎</w:t>
      </w:r>
      <w:r>
        <w:rPr/>
        <w:t>꧂</w:t>
      </w:r>
      <w:r>
        <w:rPr/>
        <w:t>䁙쏃딫浵啋欤䞱</w:t>
      </w:r>
      <w:r>
        <w:rPr/>
        <w:t>꧂⌺</w:t>
      </w:r>
      <w:r>
        <w:rPr/>
        <w:t>숱㙕塮乓攲刴傡㜸⥮껂숹䩉숬倊焪帲爤숰䯂㕤컂</w:t>
      </w:r>
      <w:r>
        <w:rPr/>
        <w:t>ꖡ</w:t>
      </w:r>
      <w:r>
        <w:rPr/>
        <w:t>숦朩㗂㡤摏䝩䛂쉶总䁸숴祓䲬橔쉸⭚껎湠㩐玘㜴卣䩠㈨쵳滂걍煲潪䤬</w:t>
      </w:r>
      <w:r>
        <w:rPr/>
        <w:t>ꥏ</w:t>
      </w:r>
      <w:r>
        <w:rPr/>
        <w:t>溡瘮婤欯瓃倭䮘昫䍕䱡昷㌩㠤ꅞ</w:t>
      </w:r>
      <w:r>
        <w:rPr/>
        <w:t>ⵟ</w:t>
      </w:r>
      <w:r>
        <w:rPr/>
        <w:t>撡㑊촦썶匣睾悵⨫㤤儤녤䅵瘥橙繕䉷㉩硈쉊截兆潤犿䕋䱲긽捴傥䙮捏슻䭎殬塙ꥩ㮏窩售쉶뇂奤恈숫㜰櫎⨸ꍥ瘶㐫쵪咥㐽灌슣ぃ枮ꥵ杸瞏獭捣奣</w:t>
      </w:r>
      <w:r>
        <w:rPr/>
        <w:t>ꤺ⥶</w:t>
      </w:r>
      <w:r>
        <w:rPr/>
        <w:t>癭灗쉹☰숭㥍슥扊썉䡭琬咻⼨뽌䊏廍珂硍ま內牒䍳숰쌨火⌳硓껎婡㝊佑숹当쉘杌뽆䩓杬쉧睌⭔싂䕸勂</w:t>
      </w:r>
      <w:r>
        <w:rPr/>
        <w:t>ꗂ</w:t>
      </w:r>
      <w:r>
        <w:rPr/>
        <w:t>㋎呑繋⌱繏氮繬并䙱䠪ꄺ䑧䡕獥㭙㥔</w:t>
      </w:r>
      <w:r>
        <w:rPr/>
        <w:t>꧂</w:t>
      </w:r>
      <w:r>
        <w:rPr/>
        <w:t>獊䍘縯䊡泂戹⭎厘氨硟畟숷係뮿欽쎣兇㬩楖梣땠쉂捣汹㑲浤䞻塇칗㪩畂沱쉺쵾뿂⥁쉷捭䋎㩦</w:t>
      </w:r>
      <w:r>
        <w:rPr/>
        <w:t>ⱔ</w:t>
      </w:r>
      <w:r>
        <w:rPr/>
        <w:t>䱙妥㩩牊噮手싂䴽樵숥⺥弯䁡煚⤪囂檣㥫亣쉈㕩杧爦</w:t>
      </w:r>
      <w:r>
        <w:rPr/>
        <w:t>ꦵ</w:t>
      </w:r>
      <w:r>
        <w:rPr/>
        <w:t>㞱쉞ꅓ칰⥎儲뭁砨숳</w:t>
      </w:r>
      <w:r>
        <w:rPr/>
        <w:t>ꖣ</w:t>
      </w:r>
      <w:r>
        <w:rPr/>
        <w:t>橆縹숪㡠㍤丽橃쉳哂쉘斘갣顳瀽</w:t>
      </w:r>
      <w:r>
        <w:rPr/>
        <w:t>ꤻ⹩</w:t>
      </w:r>
      <w:r>
        <w:rPr/>
        <w:t>㵇ㅾ䎬殥堬슏琵坄佮뮡瑵睖䉠䔥佱㮥䝹憘瀶䖥▻榵</w:t>
      </w:r>
      <w:r>
        <w:rPr/>
        <w:t>ⲏ</w:t>
      </w:r>
      <w:r>
        <w:rPr/>
        <w:t>御쉬歀숯伪䡉</w:t>
      </w:r>
      <w:r>
        <w:rPr/>
        <w:t>ⴵ</w:t>
      </w:r>
      <w:r>
        <w:rPr/>
        <w:t>숪땭幚㝆極䕞⽂䞩愩㕴쉥䕇呟䙹発殥</w:t>
      </w:r>
      <w:r>
        <w:rPr/>
        <w:t>꧂꥗</w:t>
      </w:r>
      <w:r>
        <w:rPr/>
        <w:t>猷쉸呹搸朩䥷⑰朩숥䂮换</w:t>
      </w:r>
      <w:r>
        <w:rPr/>
        <w:t>⢻</w:t>
      </w:r>
      <w:r>
        <w:rPr/>
        <w:t>⼵쉬놡爷㯂䥒칾䰹䝰坣㶻䄺堸䁳彾⚩䌸㭱</w:t>
      </w:r>
      <w:r>
        <w:rPr/>
        <w:t>ⰲ</w:t>
      </w:r>
      <w:r>
        <w:rPr/>
        <w:t>浤췂倲㙑牒懂敮頭䭍潬杷穆祵䶩噊䔬睴瀥䤩恋煕软楢㴽輨쉁뽐ꅏ놱坋썧䬴䷂숮⚣䥓ꎩꄴ㜥⑞塋琦灊⬭䃂扣ꎻ쉩춬쉢带⭀슩䄴礤愻䌦䰺⾏</w:t>
      </w:r>
      <w:r>
        <w:rPr/>
        <w:t>ⰰ⴨</w:t>
      </w:r>
      <w:r>
        <w:rPr/>
        <w:t>㥸礹</w:t>
      </w:r>
      <w:r>
        <w:rPr/>
        <w:t>ⱘ⪡⭀</w:t>
      </w:r>
      <w:r>
        <w:rPr/>
        <w:t>䍅뽨塳꺥掮⵨癱甴瘳☤噲䟂桷㴣䡢슥卮숨昦硪愷枩䂵뾡剃㉍扏䏂칙䔯㕞㭎楮쉐栣䩍쉁窵䫂⬥幙䀣㩟懂湁숮격㙔뭗潧渹䐻♭칪</w:t>
      </w:r>
      <w:r>
        <w:rPr/>
        <w:t>⠩⣂</w:t>
      </w:r>
      <w:r>
        <w:rPr/>
        <w:t>㜤</w:t>
      </w:r>
      <w:r>
        <w:rPr/>
        <w:t>ꥈ⹶⍍</w:t>
      </w:r>
      <w:r>
        <w:rPr/>
        <w:t>松祕催䨵斣㨤⍹숺썑硁</w:t>
      </w:r>
      <w:r>
        <w:rPr/>
        <w:t>Ⳃ</w:t>
      </w:r>
      <w:r>
        <w:rPr/>
        <w:t>䱘祐濂殩갩剭쉊婢䤫剢녫乔䱳쉲♉㩔顳㕷䡫㙈Ⓙ뽨곂剔</w:t>
      </w:r>
      <w:r>
        <w:rPr/>
        <w:t>⠊</w:t>
      </w:r>
      <w:r>
        <w:rPr/>
        <w:t>촽䌳倰漻ち瞘偸䪩扊樯쉞总䁆牊䛂猸⩩숩恘쉸</w:t>
      </w:r>
      <w:r>
        <w:rPr/>
        <w:t>ꗂ</w:t>
      </w:r>
      <w:r>
        <w:rPr/>
        <w:t>넲痂␤䷎榿</w:t>
      </w:r>
      <w:r>
        <w:rPr/>
        <w:t>ⶥ</w:t>
      </w:r>
      <w:r>
        <w:rPr/>
        <w:t>뽏礯眵ꌷ싂换神斿珂喩녁是♰슣浣䝤䁍顙囂䬨侩轏뗂숹橁⭲䅊佥</w:t>
      </w:r>
      <w:r>
        <w:rPr/>
        <w:t>ꥒ⫂</w:t>
      </w:r>
      <w:r>
        <w:rPr/>
        <w:t>颵슩摄幵慶㙺쉓䆿숫堫へ䍢㡊稯╇具쵐㝰硓煏䁚塅輭刦慍繚侩녹츦쉭㑠㷂ㆣ쉩淂⭰㪥癮䨰뭉ㅉ걄뭺埂䆣地꥞入硙砮☯浨쉬䜵䬸䕗兰⾥</w:t>
      </w:r>
      <w:r>
        <w:rPr/>
        <w:t>ꥑ</w:t>
      </w:r>
      <w:r>
        <w:rPr/>
        <w:t>卾ꍓ慴뽥堨捅塗䙭䍨欨硷㜣⹯쉵惂垵䧃塒쉱䏂䈵䩺㝟䳂싂㍴䱞㌭ㄻ漥穪䤨煩䐭䏂㬨㩥洪顉㝙愫栱橵숪怣繮桒⑇뼴⻂⩅쉥싂砶쉯桷䅨畂</w:t>
      </w:r>
      <w:r>
        <w:rPr/>
        <w:t>ꕙ</w:t>
      </w:r>
      <w:r>
        <w:rPr/>
        <w:t>氩슩憮쵫껂㔲쵢稹갯歳ꇃ暻匪㉲㨳</w:t>
      </w:r>
      <w:r>
        <w:rPr/>
        <w:t>ⴽ</w:t>
      </w:r>
      <w:r>
        <w:rPr/>
        <w:t>暥⩯䑳琣橪걟勂旃䁄噐⿂䵌</w:t>
      </w:r>
      <w:r>
        <w:rPr/>
        <w:t>ⱌ⑵</w:t>
      </w:r>
      <w:r>
        <w:rPr/>
        <w:t>戽䑕磂玘梿⨰磂䈵칒쉋㡖埍䖣⹙㕓恵ィ꺮勎橎㤲智쉱ꌽ긺㡨</w:t>
      </w:r>
      <w:r>
        <w:rPr/>
        <w:t>ꥁ</w:t>
      </w:r>
      <w:r>
        <w:rPr/>
        <w:t>ㅹ쉞瘸ꅞ䥌⨺奨䄰⏂⹚浵꥚惂⩴⩺偌</w:t>
      </w:r>
      <w:r>
        <w:rPr/>
        <w:t>ⱺ</w:t>
      </w:r>
      <w:r>
        <w:rPr/>
        <w:t>甶⹓䍴㚏㝭䱎潭浆㡔轲潩☭扣留깢㌵攤㭘㘰仂䐨쉾⹂毂矂쌭떬癐危媿㬳㙁䭖慁嘩殩곂䒩㜪䱣䅙祈슥쉣ㄻ䒻㨮ꆏ惂땡顑洪</w:t>
      </w:r>
      <w:r>
        <w:rPr/>
        <w:t>ⵋ</w:t>
      </w:r>
      <w:r>
        <w:rPr/>
        <w:t>偮⨫䄳甫䐭䕈繪놩㘻</w:t>
      </w:r>
      <w:r>
        <w:rPr/>
        <w:t>⡵</w:t>
      </w:r>
      <w:r>
        <w:rPr/>
        <w:t>녰⹹㷂⽙㡤쉠쉱䳍彥剞橣杙</w:t>
      </w:r>
      <w:r>
        <w:rPr/>
        <w:t>ꕇ</w:t>
      </w:r>
      <w:r>
        <w:rPr/>
        <w:t>쉧♎䵦싂䁆⒘</w:t>
      </w:r>
    </w:p>
    <w:p>
      <w:pPr>
        <w:pStyle w:val="PreformattedText"/>
        <w:bidi w:val="0"/>
        <w:spacing w:before="0" w:after="0"/>
        <w:jc w:val="left"/>
        <w:rPr/>
      </w:pPr>
      <w:r>
        <w:rPr/>
        <w:t>坘</w:t>
      </w:r>
      <w:r>
        <w:rPr/>
        <w:t>⡍</w:t>
      </w:r>
      <w:r>
        <w:rPr/>
        <w:t>滂⚮䠴숶惂摐♎칗搻숳焴</w:t>
      </w:r>
      <w:r>
        <w:rPr/>
        <w:t>ⶩ</w:t>
      </w:r>
      <w:r>
        <w:rPr/>
        <w:t>⡊</w:t>
      </w:r>
      <w:r>
        <w:rPr/>
        <w:t>塧轺幹汎땳湍牃儬呾⭾䘬⼳栨䱾塲㶡⼳䭢㜵堪堪⩑㝳⬶琴绂쉈档ꍵ♆㬮桾ꥥ䐲輳䐽暵㵰恷䑳</w:t>
      </w:r>
      <w:r>
        <w:rPr/>
        <w:t>⡂</w:t>
      </w:r>
      <w:r>
        <w:rPr/>
        <w:t>놿殥旂榏匸儹䑥椸쉱</w:t>
      </w:r>
      <w:r>
        <w:rPr/>
        <w:t>⡲</w:t>
      </w:r>
      <w:r>
        <w:rPr/>
        <w:t>倸걺</w:t>
      </w:r>
      <w:r>
        <w:rPr/>
        <w:t>ⱞ</w:t>
      </w:r>
      <w:r>
        <w:rPr/>
        <w:t>塷㮩埂顟幙깖甽쉐狂櫂伸硞땎캩䈮숯佱獹⨳㵏♚</w:t>
      </w:r>
      <w:r>
        <w:rPr/>
        <w:t>ⱶ</w:t>
      </w:r>
      <w:r>
        <w:rPr/>
        <w:t>汓摠癗䵠擂♤䉮쉀⍦녥坖ヂ쉨믍</w:t>
      </w:r>
      <w:r>
        <w:rPr/>
        <w:t>ꥁ</w:t>
      </w:r>
      <w:r>
        <w:rPr/>
        <w:t>䏂噅焥歲牭</w:t>
      </w:r>
      <w:r>
        <w:rPr/>
        <w:t>ⱐ</w:t>
      </w:r>
      <w:r>
        <w:rPr/>
        <w:t>娩兰獥卵帲售㏂汫氵倸曂쉦含眴㪬쉏㓍╰쉩쉘쉄摺歔仂䳂垩危常倵╬䯂쉣㦏昰サ䃂偃촱乖䡷〬塉䅑㍒⽣⽐</w:t>
      </w:r>
      <w:r>
        <w:rPr/>
        <w:t>ꕁ</w:t>
      </w:r>
      <w:r>
        <w:rPr/>
        <w:t>塕呈㉐牥</w:t>
      </w:r>
      <w:r>
        <w:rPr/>
        <w:t>꧂</w:t>
      </w:r>
      <w:r>
        <w:rPr/>
        <w:t>충㔴䂩쉫</w:t>
      </w:r>
      <w:r>
        <w:rPr/>
        <w:t>⠮</w:t>
      </w:r>
      <w:r>
        <w:rPr/>
        <w:t>捧ꍏ獫㵋濂</w:t>
      </w:r>
      <w:r>
        <w:rPr/>
        <w:t>⣂</w:t>
      </w:r>
      <w:r>
        <w:rPr/>
        <w:t>䝁⑞㯂슩ㅎ㬊㙁㩚쉖頮숳꺮砨㩶琪婋䎥䘹뭦䝒ꄽ繋沬㤱숷猯悮㠭摟仍晪机繐㥠䘯놥숹愸擂㠰䖵兎㠤</w:t>
      </w:r>
      <w:r>
        <w:rPr/>
        <w:t>Ⱪ</w:t>
      </w:r>
      <w:r>
        <w:rPr/>
        <w:t>卐漹㘦䥪</w:t>
      </w:r>
      <w:r>
        <w:rPr/>
        <w:t>ꥄ</w:t>
      </w:r>
      <w:r>
        <w:rPr/>
        <w:t>檣⬽㷃愤쉄쵭숰異㨫晒䉄琷⛂숷䵊䋂煊䱂奤䅚杩묬扐뼩갫擂䰴杰犥떥㛎땲㷂焪ꌨ쉨⤬窻䐷㥵㍑뼪掵딶䄪㞩潢䭂⵷㵺碱穾折轡썙墮风췂⑞䲥촱</w:t>
      </w:r>
      <w:r>
        <w:rPr/>
        <w:t>ꖵ⨤ꥋ</w:t>
      </w:r>
      <w:r>
        <w:rPr/>
        <w:t>쉟쵑垏扅桉嫍뭐䗂䵙獄쉤桢㑨低慑え▻彐캬⏂쵏㩀쉇熥顲奴㴯⑮坘癳姂稪堨⬪余彴䖩晄攪坨㊬睗副㘭桦䗂⩙奪失숬瀺ꄳ</w:t>
      </w:r>
      <w:r>
        <w:rPr/>
        <w:t>ꕑ</w:t>
      </w:r>
      <w:r>
        <w:rPr/>
        <w:t>劵偍歙㕤橅䝫繒潠〶ꍤ</w:t>
      </w:r>
      <w:r>
        <w:rPr/>
        <w:t>ꦮ</w:t>
      </w:r>
      <w:r>
        <w:rPr/>
        <w:t>乳녔ꇂ玘恦⍍垘칀桱ㄻ숬獆⍰숯猰쉒䱸溘曂㡈猯</w:t>
      </w:r>
      <w:r>
        <w:rPr/>
        <w:t>⡾</w:t>
      </w:r>
      <w:r>
        <w:rPr/>
        <w:t>걯睒武㝡⭯갸㍙呕㐫䭒溩뽎潴歘ꏂ쉬椸䠯其瑷ヂ딦轚曂ㄩ⬺⑈瓍㉒⹱䳃䛂</w:t>
      </w:r>
      <w:r>
        <w:rPr/>
        <w:t>ⴭ</w:t>
      </w:r>
      <w:r>
        <w:rPr/>
        <w:t>뗂⹁㵧</w:t>
      </w:r>
      <w:r>
        <w:rPr/>
        <w:t>⡡</w:t>
      </w:r>
      <w:r>
        <w:rPr/>
        <w:t>帪㵋䕅⹖え坍疩傻칀䕷쵚㌦稲䍥䱇㗂㡟ぇ넰ꆵ瘵玻䥑䳂</w:t>
      </w:r>
      <w:r>
        <w:rPr/>
        <w:t>ⴣ</w:t>
      </w:r>
      <w:r>
        <w:rPr/>
        <w:t>뗎</w:t>
      </w:r>
      <w:r>
        <w:rPr/>
        <w:t>ⵓ</w:t>
      </w:r>
      <w:r>
        <w:rPr/>
        <w:t>걦塏ィ顎⼱촰╣</w:t>
      </w:r>
      <w:r>
        <w:rPr/>
        <w:t>ꕲ</w:t>
      </w:r>
      <w:r>
        <w:rPr/>
        <w:t>싂쉖쉕㉭슻忂싂ㅆ㙙䅣数灐擂촵晷輱睴杬䄤숹</w:t>
      </w:r>
      <w:r>
        <w:rPr/>
        <w:t>ꔻꔰ</w:t>
      </w:r>
      <w:r>
        <w:rPr/>
        <w:t>ꥠ녯㴯싂䅇灳潄쉟䩍祯㋂即嫂쉕異迂숫呠楦㴱潗⹈깷毂䤤</w:t>
      </w:r>
      <w:r>
        <w:rPr/>
        <w:t>Ⳃ</w:t>
      </w:r>
      <w:r>
        <w:rPr/>
        <w:t>㍹汎䩲ㄣ槂歯坖㝳䯎</w:t>
      </w:r>
      <w:r>
        <w:rPr/>
        <w:t>⡘</w:t>
      </w:r>
      <w:r>
        <w:rPr/>
        <w:t>㝁昽㈣唴碻輰湖⑩甩䲥㩔㝙ꥲ奴瀸슬㙈☮牯䩰㬣䵏싂⴬獧婰㘸畷㉓㓂硐뿂旂☻</w:t>
      </w:r>
      <w:r>
        <w:rPr/>
        <w:t>Ⳏ</w:t>
      </w:r>
      <w:r>
        <w:rPr/>
        <w:t>ꌵ睩ꅅ쉄⌹頱쉞숫扶┨⮬䝞놮婫䙞╣</w:t>
      </w:r>
      <w:r>
        <w:rPr/>
        <w:t>ⱉ⍨</w:t>
      </w:r>
      <w:r>
        <w:rPr/>
        <w:t>穉摔</w:t>
      </w:r>
      <w:r>
        <w:rPr/>
        <w:t>ⵡ</w:t>
      </w:r>
      <w:r>
        <w:rPr/>
        <w:t>剑嘳㉁썈畬걄䪏</w:t>
      </w:r>
      <w:r>
        <w:rPr/>
        <w:t>ꗂ</w:t>
      </w:r>
      <w:r>
        <w:rPr/>
        <w:t>う싂捧硘</w:t>
      </w:r>
      <w:r>
        <w:rPr/>
        <w:t>ꕤ</w:t>
      </w:r>
      <w:r>
        <w:rPr/>
        <w:t>숳疵녫㩮쌹뽣</w:t>
      </w:r>
      <w:r>
        <w:rPr/>
        <w:t>ꤨ</w:t>
      </w:r>
      <w:r>
        <w:rPr/>
        <w:t>㉥䆵慙㥙㎘惂㌫㗂㩘숭䫍ꅓ毂䧂䬦幊슣</w:t>
      </w:r>
      <w:r>
        <w:rPr/>
        <w:t>ꤤ</w:t>
      </w:r>
      <w:r>
        <w:rPr/>
        <w:t>僂쉧긷㈽</w:t>
      </w:r>
      <w:r>
        <w:rPr/>
        <w:t>ⷃ</w:t>
      </w:r>
      <w:r>
        <w:rPr/>
        <w:t>〶汉䰳䗂矂歺ㅥ쉒㥆婮䭑幍睩㬫畖묣熥쉥㐰쉙䨪䅷㨬ㅍ婮㥉噶澱㦏墵</w:t>
      </w:r>
      <w:r>
        <w:rPr/>
        <w:t>ⷍ</w:t>
      </w:r>
      <w:r>
        <w:rPr/>
        <w:t>䶵セ㉢뗂畒䑓쉅㕠晃싂숣⵴慒⯂䍀碮㝅㨨</w:t>
      </w:r>
      <w:r>
        <w:rPr/>
        <w:t>ⵢ</w:t>
      </w:r>
      <w:r>
        <w:rPr/>
        <w:t>睩ꅉ♔琦塓瘽坺슮㇂眽⭹卄潟杋䌱顢䥃념㨩呙䨭刵牆㩪쌹椩慍坭</w:t>
      </w:r>
      <w:r>
        <w:rPr/>
        <w:t>ꕄ</w:t>
      </w:r>
      <w:r>
        <w:rPr/>
        <w:t>丳棂뇎偟뭓쉀Ⓜ氶</w:t>
      </w:r>
      <w:r>
        <w:rPr/>
        <w:t>ꤹꕈ</w:t>
      </w:r>
      <w:r>
        <w:rPr/>
        <w:t>上摍䑀潺姂슘ꅆ䥵制熮쵯</w:t>
      </w:r>
      <w:r>
        <w:rPr/>
        <w:t>⠴</w:t>
      </w:r>
      <w:r>
        <w:rPr/>
        <w:t>礭묰䤷轵乒</w:t>
      </w:r>
      <w:r>
        <w:rPr/>
        <w:t>ꦱ⩓</w:t>
      </w:r>
      <w:r>
        <w:rPr/>
        <w:t>㵦昪</w:t>
      </w:r>
      <w:r>
        <w:rPr/>
        <w:t>⡘</w:t>
      </w:r>
      <w:r>
        <w:rPr/>
        <w:t>穔迂⑞㉲䍤䘽瑓呠䞻㵋ꇍ쉌廂㤰剨㨬⪣싂쉏儳䱈疮繂煟圯숺</w:t>
      </w:r>
      <w:r>
        <w:rPr/>
        <w:t>ꤶ</w:t>
      </w:r>
      <w:r>
        <w:rPr/>
        <w:t>繗쉹佱爣傏剮뽒쉢樱캬싎쉅拂售쏃稳纵㖏슱쉅</w:t>
      </w:r>
      <w:r>
        <w:rPr/>
        <w:t>ꕂⵞ</w:t>
      </w:r>
      <w:r>
        <w:rPr/>
        <w:t>噥噠乹輪깪썇慆㴩伽쵭ㆩ놻手祃놵㉯⻂뮬彠硒页婩녲넰츪㍄ꏍ㌺䡪쏍珍轲⿂畱ꅃ⑑獙쉰</w:t>
      </w:r>
      <w:r>
        <w:rPr/>
        <w:t>ⱱ</w:t>
      </w:r>
      <w:r>
        <w:rPr/>
        <w:t>쉅ꎩ노単까뭣걩싎䕆䥯䭐쉫濂䁅瀸㍠⭾쉣䢬晧㨰欤㐫걂쉔ꅾ䥍㓎⫂깾뼮싂䏂⩌搪㵯䈭䩮┻樵㍠</w:t>
      </w:r>
      <w:r>
        <w:rPr/>
        <w:t>ⵇ</w:t>
      </w:r>
      <w:r>
        <w:rPr/>
        <w:t>䙑浈沩쉺▻</w:t>
      </w:r>
      <w:r>
        <w:rPr/>
        <w:t>⠵</w:t>
      </w:r>
      <w:r>
        <w:rPr/>
        <w:t>佒留佄⎘⩮剐쉖䞥䱊晱ㅷ楴棃幅䵭⚏숻牱⾬⭐쉙䵫</w:t>
      </w:r>
      <w:r>
        <w:rPr/>
        <w:t>ꦿ</w:t>
      </w:r>
      <w:r>
        <w:rPr/>
        <w:t>砨⨬㩇䜮橚摳偒땺犵</w:t>
      </w:r>
      <w:r>
        <w:rPr/>
        <w:t>ꦬ</w:t>
      </w:r>
      <w:r>
        <w:rPr/>
        <w:t>䥑㠣⭕沬슮쉰㥮壂䬺ꇍ欹扲⑅</w:t>
      </w:r>
      <w:r>
        <w:rPr/>
        <w:t>ⵣ</w:t>
      </w:r>
      <w:r>
        <w:rPr/>
        <w:t>剖汙쉃䋍佉灮쌣䗂슣烂⒮⿎⩢ꌰ坷쉫㐮㩷澥幁奺奯䄱츺䟂扱坏䍕쉶</w:t>
      </w:r>
      <w:r>
        <w:rPr/>
        <w:t>ꖘ⭇</w:t>
      </w:r>
      <w:r>
        <w:rPr/>
        <w:t>勍汑窱椻京▮⦣뼺슩癢濍쉐主南烂畾⵩䙫슡쉓潭⩌晅䖘썖꥙숹㝰ꇎ撘쉟</w:t>
      </w:r>
      <w:r>
        <w:rPr/>
        <w:t>ⱔ⑰</w:t>
      </w:r>
      <w:r>
        <w:rPr/>
        <w:t>ꕅ</w:t>
      </w:r>
      <w:r>
        <w:rPr/>
        <w:t>ꅕ䕪婧㭬牂䘸쎵拂轖║典㣂塚桙⨤穭昫⍞ꅀ儤⬴痂慡楒䴯ꏍ촶剣Ⓜ떩䭁</w:t>
      </w:r>
      <w:r>
        <w:rPr/>
        <w:t>ⱐ</w:t>
      </w:r>
      <w:r>
        <w:rPr/>
        <w:t>倣⽁䣂쉐ガ栴㌮癨彊坒恐び</w:t>
      </w:r>
      <w:r>
        <w:rPr/>
        <w:t>ꕮ</w:t>
      </w:r>
      <w:r>
        <w:rPr/>
        <w:t>䕺⭫䢣</w:t>
      </w:r>
      <w:r>
        <w:rPr/>
        <w:t>ꦡ</w:t>
      </w:r>
      <w:r>
        <w:rPr/>
        <w:t>촵쵪⤹긩櫂〯숨橒</w:t>
      </w:r>
      <w:r>
        <w:rPr/>
        <w:t>ꥒ</w:t>
      </w:r>
      <w:r>
        <w:rPr/>
        <w:t>썉ꍪ쉃㠲湒䕡渶燂걩ㅆꥱ焷㭯䔽쉰䮥煏㓂窿朥깾䄩摳䵢顫</w:t>
      </w:r>
      <w:r>
        <w:rPr/>
        <w:t>⡌⹖</w:t>
      </w:r>
      <w:r>
        <w:rPr/>
        <w:t>䕰俍㨥㍲碩呤㵕潨䩾塷</w:t>
      </w:r>
      <w:r>
        <w:rPr/>
        <w:t>ꤪ</w:t>
      </w:r>
      <w:r>
        <w:rPr/>
        <w:t>顨禮婊態旂ꎵ㜰伫牸䭤偉䅰숴슥电佞慘珂垥☳仂䁨㥠獸歃睘숴⹓儵㑠촨懎猪㟂彬敌䂮扦껂敤㯂䥀䝟㡙稲㧂哃係㵠녃祶椲쉺ꅾ䅃㎮椫ㄴ땨▱瘣</w:t>
      </w:r>
      <w:r>
        <w:rPr/>
        <w:t>ⱓ</w:t>
      </w:r>
      <w:r>
        <w:rPr/>
        <w:t>㝏戥剷佺⦵䵂頫㞵儸挦䁠⾥硱ꍘꥢ僃癀壂ꏂ숤癄쵋㤱㗍⑏㠹䪘乴ꅂ區⨤斡격䪩</w:t>
      </w:r>
      <w:r>
        <w:rPr/>
        <w:t>꧂</w:t>
      </w:r>
      <w:r>
        <w:rPr/>
        <w:t>싍湧扉김縬갨瑟瘦䅲癓떮㴭</w:t>
      </w:r>
      <w:r>
        <w:rPr/>
        <w:t>ꤷ䷂⍪</w:t>
      </w:r>
      <w:r>
        <w:rPr/>
        <w:t>晥</w:t>
      </w:r>
      <w:r>
        <w:rPr/>
        <w:t>⡕</w:t>
      </w:r>
      <w:r>
        <w:rPr/>
        <w:t>ㅞへ㖡冣칑也晅땃囃䴤䘨⽰獇纥䍫䡔乊䲏ꍳ厵⹹䭤㙠ꎱ䍌㩨繒佱朹捺ふ겘《쉧塔繑싃輫欽쉋</w:t>
      </w:r>
      <w:r>
        <w:rPr/>
        <w:t>ⱟ</w:t>
      </w:r>
      <w:r>
        <w:rPr/>
        <w:t>昴典䢡㩆䍸湒敞怽听斡숳步劻놏䉒段坞湍㇍⍹捙灆伻䙒泍灸之仂쉩䍂熬䭬䉞⫂쉈</w:t>
      </w:r>
      <w:r>
        <w:rPr/>
        <w:t>ꔱ</w:t>
      </w:r>
      <w:r>
        <w:rPr/>
        <w:t>祸</w:t>
      </w:r>
      <w:r>
        <w:rPr/>
        <w:t>ꥈ</w:t>
      </w:r>
      <w:r>
        <w:rPr/>
        <w:t>奐㦡婱启</w:t>
      </w:r>
      <w:r>
        <w:rPr/>
        <w:t>⡯</w:t>
      </w:r>
      <w:r>
        <w:rPr/>
        <w:t>挪㠭</w:t>
      </w:r>
      <w:r>
        <w:rPr/>
        <w:t>꧍</w:t>
      </w:r>
      <w:r>
        <w:rPr/>
        <w:t>䙭䮡㵍㐤䐦堪슡㵩柂䭚쉍쉶䩯忂滂ꅘ橢焨⑤乕㑱䵢뾱㉫䄤呑䍏ㅅ彔㪩慧偱썊䅐桸ꥤ㐤ꌵ♓ꏍ椥柃</w:t>
      </w:r>
      <w:r>
        <w:rPr/>
        <w:t>ꥈ</w:t>
      </w:r>
      <w:r>
        <w:rPr/>
        <w:t>瀱㦏</w:t>
      </w:r>
      <w:r>
        <w:rPr/>
        <w:t>ꤲ</w:t>
      </w:r>
      <w:r>
        <w:rPr/>
        <w:t>婙숮</w:t>
      </w:r>
      <w:r>
        <w:rPr/>
        <w:t>ⴶ</w:t>
      </w:r>
      <w:r>
        <w:rPr/>
        <w:t>촻숣猦쉅橏半䑙㥙숳慘瞏稥扊㠳燂⮱⑗嘰捤顏㍂䕷㙂쉳彇灰颵歱䖿畍顐扱朳㝚䡲啨穏䵰歱㙨슘ꇂ严楶ꥨ⎱梏捴係犣碩䱳归橕婇</w:t>
      </w:r>
      <w:r>
        <w:rPr/>
        <w:t>⠴</w:t>
      </w:r>
      <w:r>
        <w:rPr/>
        <w:t>㚣겥纱漱쉧⩠娲</w:t>
      </w:r>
      <w:r>
        <w:rPr/>
        <w:t>⠤</w:t>
      </w:r>
      <w:r>
        <w:rPr/>
        <w:t>庬쉅㩣窩瀴⺥쉸ꥫ⼦繖┸칫⹡䇂䭎彤떻쉔奥乇湦挦堣쎩梡䍙浬杂㩬兌浂</w:t>
      </w:r>
      <w:r>
        <w:rPr/>
        <w:t>ⲏ</w:t>
      </w:r>
      <w:r>
        <w:rPr/>
        <w:t>塌묲椮参⍂汏</w:t>
      </w:r>
      <w:r>
        <w:rPr/>
        <w:t>⡾⥕</w:t>
      </w:r>
      <w:r>
        <w:rPr/>
        <w:t>ꥵ䊵㝳╞</w:t>
      </w:r>
      <w:r>
        <w:rPr/>
        <w:t>Ⲭ</w:t>
      </w:r>
      <w:r>
        <w:rPr/>
        <w:t>뭞䁮깒䴪녧쌥䍑䁉썶ꥹ㇂숪츪伥䘪쉤盂䡨뗂歄䐵쉵쉂쉃</w:t>
      </w:r>
      <w:r>
        <w:rPr/>
        <w:t>꧂</w:t>
      </w:r>
      <w:r>
        <w:rPr/>
        <w:t>吭ꄩ琸轊쉖伮浦㊥㭄ꎏ怷싂䌤쎏㑯ꍮ숵땘䕰氮慷犱坳嘥㝮칵煕瀻㩮慫瑾숳碘晁긣쉥㵤㴯</w:t>
      </w:r>
      <w:r>
        <w:rPr/>
        <w:t>ꦱ⍂</w:t>
      </w:r>
      <w:r>
        <w:rPr/>
        <w:t>沩쉓祧樱䑭쉡䮘楳潂迍漣䡯ㅔ䭸숵슘偄녮뾵璡⦵☩佘䩸䟂嫂津컂춣揍僎⹒祵䘭㵌숴犥⤬潧⩮涡姂ꥢ揂㡴⥸䯂㘸⼯쉃䔵礻姎쉯쉡╅캩敡兎㶮㪱</w:t>
      </w:r>
      <w:r>
        <w:rPr/>
        <w:t>ⴶ</w:t>
      </w:r>
      <w:r>
        <w:rPr/>
        <w:t>ꄫ癹徬ꅙ㩣轭潋촨案帶</w:t>
      </w:r>
      <w:r>
        <w:rPr/>
        <w:t>⠪</w:t>
      </w:r>
      <w:r>
        <w:rPr/>
        <w:t>玩煆⹰쉳䞵㌰丱塇㦩慴㋎硯桶顉쉶䎥䒏偘伲殱숬樭䍂㴨百娴未带숹敶垿㉸灌⪘쉲ꍴ奒䜷ꍉ搯嚿㛂轣烍忂</w:t>
      </w:r>
      <w:r>
        <w:rPr/>
        <w:t>ⱘ⸴</w:t>
      </w:r>
      <w:r>
        <w:rPr/>
        <w:t>䨶칅坸㢵幹</w:t>
      </w:r>
      <w:r>
        <w:rPr/>
        <w:t>⣂</w:t>
      </w:r>
      <w:r>
        <w:rPr/>
        <w:t>갴橄兡礪췂卆幹⛎╣䌽椣竂껂横⵳⒵䬦쉈摗</w:t>
      </w:r>
      <w:r>
        <w:rPr/>
        <w:t>ꕁꤷꤥ</w:t>
      </w:r>
      <w:r>
        <w:rPr/>
        <w:t>柂丯땙</w:t>
      </w:r>
      <w:r>
        <w:rPr/>
        <w:t>ⳍ⠵</w:t>
      </w:r>
      <w:r>
        <w:rPr/>
        <w:t>䢻㡅㡄枡䦿⵱컂</w:t>
      </w:r>
      <w:r>
        <w:rPr/>
        <w:t>⡐</w:t>
      </w:r>
      <w:r>
        <w:rPr/>
        <w:t>桟숥숪界吷⩪挶쉁☴숰頽晴刦數䈳畔砤猩⫂価䥨竂䀰䜽橄煴慓坪⻂姂깕輫す</w:t>
      </w:r>
      <w:r>
        <w:rPr/>
        <w:t>ꤤ</w:t>
      </w:r>
      <w:r>
        <w:rPr/>
        <w:t>깯昰桏啯쉅穣辥煫䜩☰㷂⥀♲컂扮츻쉌漽㥍뽚畮曂⏍攱杮擂桊썮㌩䀦囂飂䅾䕾뽰뽀ꌽ迂项帊浭殮♷쉓慦䙲쉈噔䟂쵨咵商쉳긱灁䵇㝾㐥椬</w:t>
      </w:r>
      <w:r>
        <w:rPr/>
        <w:t>ꔮ</w:t>
      </w:r>
      <w:r>
        <w:rPr/>
        <w:t>䖻坨垩쉐汚㒿쉘穆摞땏呌硅瘱琵</w:t>
      </w:r>
      <w:r>
        <w:rPr/>
        <w:t>ꔳ</w:t>
      </w:r>
      <w:r>
        <w:rPr/>
        <w:t>깔繹眴瑮愵楲䑲噣塉싂瘸쎱欣甸唦⭌㝠㥫顶䉓㡁㩮</w:t>
      </w:r>
      <w:r>
        <w:rPr/>
        <w:t>ꕢ♺</w:t>
      </w:r>
      <w:r>
        <w:rPr/>
        <w:t>摞婕䥨썏眯啄参柂顁따기䡢놣琱㛎</w:t>
      </w:r>
      <w:r>
        <w:rPr/>
        <w:t>ꤶ</w:t>
      </w:r>
      <w:r>
        <w:rPr/>
        <w:t>䥴汎䒮杔</w:t>
      </w:r>
      <w:r>
        <w:rPr/>
        <w:t>ꔩ</w:t>
      </w:r>
      <w:r>
        <w:rPr/>
        <w:t>區啣䔴矂欪땅㛂琻䥇썞숨䴪敗슘⽺ꅂ싃㓂㡤숰㛂牓숨싂쉌츪幋㯂䱤歟㡾昩㥘眰汚椴㵠䭚朦㟂쉨㤴坐㮱⿂匦䁔弣⯂癦炡吪淂</w:t>
      </w:r>
      <w:r>
        <w:rPr/>
        <w:t>ⵟ</w:t>
      </w:r>
      <w:r>
        <w:rPr/>
        <w:t>쉱걆怪ꏂ哂딪㉵彆珃⮬橓䫂氽瀷䭆⵨ꆮ쵢㩎ꏂ桎⺱恨潡뼫</w:t>
      </w:r>
      <w:r>
        <w:rPr/>
        <w:t>ꤵ</w:t>
      </w:r>
      <w:r>
        <w:rPr/>
        <w:t>穴䠫쉘婌䠹桧療㭰摎煇깴䷎ィ㕺떿䏂㭴땦灅頻숸捩慪䴹斵ꅣ坄㴻㯂瑭ꅎ梻쉅⸹</w:t>
      </w:r>
      <w:r>
        <w:rPr/>
        <w:t>꤬</w:t>
      </w:r>
      <w:r>
        <w:rPr/>
        <w:t>飍玩焮䡲㮡뽗⭐캻偖♗㉑갽</w:t>
      </w:r>
      <w:r>
        <w:rPr/>
        <w:t>⠬⩱</w:t>
      </w:r>
      <w:r>
        <w:rPr/>
        <w:t>医杈煀猹쉈㭀</w:t>
      </w:r>
      <w:r>
        <w:rPr/>
        <w:t>ⱚ</w:t>
      </w:r>
      <w:r>
        <w:rPr/>
        <w:t>숱祠㶿숺⑑╭㕷⛂싂頩䉓ꥱ煗쉁싂㵀䇂牠丳</w:t>
      </w:r>
      <w:r>
        <w:rPr/>
        <w:t>⣂</w:t>
      </w:r>
      <w:r>
        <w:rPr/>
        <w:t>䒮䮵㙩♈䑆瑆挪炡戱嗂⫂䠽悏䥍㌳䅚䌪晩佇佸乾獲塥쉘썩쉗⒮㘴갭执瘮楁摞쉲椶䩧쉯惂쌵⍨牵⵵〳奺</w:t>
      </w:r>
      <w:r>
        <w:rPr/>
        <w:t>ⲩ</w:t>
      </w:r>
      <w:r>
        <w:rPr/>
        <w:t>攽⹔壂숲떮亡⑞渵慷圩潁䞻砪⸴煇伬沏奯싂京毂⛂畉湆숴妵ㄯ숭싂䑃渱⼰光橌▵㚻歆䭏썢礰䖵⴪怣ꆡ勂⯂ヂ䓎⭱桢唤奃歒奇⭭땔걊긳땥ひ刹싃꥘の奪区䝙㡥⨷깁䙩⬩瑗녂祧潃숵쉡䚮숪⛂ꍯ⸨㡐楡挻습⭵㍞娽扆숪쉶㤰⑒䱞敋㥯癈㒻㩣⤨䎱䰰䨻</w:t>
      </w:r>
      <w:r>
        <w:rPr/>
        <w:t>⡢</w:t>
      </w:r>
      <w:r>
        <w:rPr/>
        <w:t>䉴擂戭伷췂⎩佰盂呁慞</w:t>
      </w:r>
      <w:r>
        <w:rPr/>
        <w:t>ꥁⵧ</w:t>
      </w:r>
      <w:r>
        <w:rPr/>
        <w:t>㢡쏃摸䦡桭乺쉩깾摯쉲넥⑄⥩䘰걳갶슥剙睓䕉쉳扖䔮兆㩰佣囂ㅂ</w:t>
      </w:r>
      <w:r>
        <w:rPr/>
        <w:t>꤭</w:t>
      </w:r>
      <w:r>
        <w:rPr/>
        <w:t>穤桏慀⤮쉸䫂䵮ꅹ䳂캻䀺♏숬숩䕢佊쉗긱ꥴ卪⾻</w:t>
      </w:r>
      <w:r>
        <w:rPr/>
        <w:t>ꕩ</w:t>
      </w:r>
      <w:r>
        <w:rPr/>
        <w:t>稩䵏䘣⎿쉃쉫轊⌱䀽橐숮瀥뼸祌猫辵ㅤ⽫恗⹫㷂愭狂煏湧癓枩⥤쉖䤹䨦䋂樣ꌽ圬⩀䱱䑧ꅙ桤滂来绂䭅</w:t>
      </w:r>
      <w:r>
        <w:rPr/>
        <w:t>Ɐ</w:t>
      </w:r>
      <w:r>
        <w:rPr/>
        <w:t>䨤䑒⹣晅弸</w:t>
      </w:r>
      <w:r>
        <w:rPr/>
        <w:t>⣂</w:t>
      </w:r>
      <w:r>
        <w:rPr/>
        <w:t>뽇椨䁩</w:t>
      </w:r>
      <w:r>
        <w:rPr/>
        <w:t>⣃</w:t>
      </w:r>
      <w:r>
        <w:rPr/>
        <w:t>䡠⬲싃녁托䉣攊쉹䛎㉆炡</w:t>
      </w:r>
      <w:r>
        <w:rPr/>
        <w:t>ⱗ</w:t>
      </w:r>
      <w:r>
        <w:rPr/>
        <w:t>䉍琲扫戳⭯숲ꅖ顏坊슡㶏뭖猨⫎䑅䩕洶ꌹ頸⥹땍繫硉㑩㝘깪畸摹稺숸⍊䥂깫䝈뽎啵颻숣枵</w:t>
      </w:r>
      <w:r>
        <w:rPr/>
        <w:t>Ⱬ⭆</w:t>
      </w:r>
      <w:r>
        <w:rPr/>
        <w:t>䥘摌겘頱䟂慎䮡畃恷싎恣쏎䉹♏</w:t>
      </w:r>
      <w:r>
        <w:rPr/>
        <w:t>ꤽ</w:t>
      </w:r>
      <w:r>
        <w:rPr/>
        <w:t>䆘⥖⨷䑧쉏⤬窩乏</w:t>
      </w:r>
      <w:r>
        <w:rPr/>
        <w:t>ⵒ</w:t>
      </w:r>
      <w:r>
        <w:rPr/>
        <w:t>橺穄灤┪佲</w:t>
      </w:r>
      <w:r>
        <w:rPr/>
        <w:t>ꕁ</w:t>
      </w:r>
      <w:r>
        <w:rPr/>
        <w:t>獯晁昰쉒晨⭅焬㋂ケ汗䂣</w:t>
      </w:r>
      <w:r>
        <w:rPr/>
        <w:t>ꥋ</w:t>
      </w:r>
      <w:r>
        <w:rPr/>
        <w:t>싂⴪쌺撵</w:t>
      </w:r>
      <w:r>
        <w:rPr/>
        <w:t>ꕊ⮿</w:t>
      </w:r>
      <w:r>
        <w:rPr/>
        <w:t>䄲䄣䥯뾘</w:t>
      </w:r>
      <w:r>
        <w:rPr/>
        <w:t>ⰽ</w:t>
      </w:r>
      <w:r>
        <w:rPr/>
        <w:t>㕗竂뽉싂䈱栻⨯칁⤨캩깃䮬뽐쉠숰</w:t>
      </w:r>
      <w:r>
        <w:rPr/>
        <w:t>꧂</w:t>
      </w:r>
      <w:r>
        <w:rPr/>
        <w:t>竂飂녋쎮⹴瓂슬쉠䴣</w:t>
      </w:r>
      <w:r>
        <w:rPr/>
        <w:t>Ⱕ</w:t>
      </w:r>
      <w:r>
        <w:rPr/>
        <w:t>楯眷湗䲩㒱</w:t>
      </w:r>
      <w:r>
        <w:rPr/>
        <w:t>ꕅ</w:t>
      </w:r>
      <w:r>
        <w:rPr/>
        <w:t>䘪垣〯쌪</w:t>
      </w:r>
      <w:r>
        <w:rPr/>
        <w:t>⣂</w:t>
      </w:r>
      <w:r>
        <w:rPr/>
        <w:t>䎣漽쉙싍圷湇䙈㚬䅗濂㥈䝺䁂믃䉞洪楦⩩桮쉐䀷歠旂堵⩬畞洳ㅐ쉎業䅙땓깕揂䡲쉇</w:t>
      </w:r>
      <w:r>
        <w:rPr/>
        <w:t>ꕶ</w:t>
      </w:r>
      <w:r>
        <w:rPr/>
        <w:t>ꅋ䅢彬촺ꎘ幍乤㟂幨〹摃⎣䢘㝭楁噚쉸䉏싂뭩⍶彩栥瑟깗㍥⨦䟂㇂捃瑺橴祍恬杪幸獑䝂쉍伻⸫쉎㥪딺숪</w:t>
      </w:r>
      <w:r>
        <w:rPr/>
        <w:t>꧍</w:t>
      </w:r>
      <w:r>
        <w:rPr/>
        <w:t>㤸癋滂吹숪䈷ꅾ</w:t>
      </w:r>
      <w:r>
        <w:rPr/>
        <w:t>ꔣ</w:t>
      </w:r>
      <w:r>
        <w:rPr/>
        <w:t>颬纮即䮣⦵츫慒숨牀⹘参㮣氤䝋䙩쉰쉊걳쉞⥹辱戺愽枱毃숹</w:t>
      </w:r>
      <w:r>
        <w:rPr/>
        <w:t>⠨</w:t>
      </w:r>
      <w:r>
        <w:rPr/>
        <w:t>繗䓂頷쉐㤬䈴摠䃎쉨幦⛂䎵杘呋㦵䤹㏂怸㩹㑬츩㥱䅬夳</w:t>
      </w:r>
      <w:r>
        <w:rPr/>
        <w:t>꧂</w:t>
      </w:r>
      <w:r>
        <w:rPr/>
        <w:t>灕嘮㥷夬싎剠䅶⨴空</w:t>
      </w:r>
      <w:r>
        <w:rPr/>
        <w:t>⡯</w:t>
      </w:r>
      <w:r>
        <w:rPr/>
        <w:t>㣂묵礵个㡩</w:t>
      </w:r>
      <w:r>
        <w:rPr/>
        <w:t>ꕋ</w:t>
      </w:r>
      <w:r>
        <w:rPr/>
        <w:t>渰곂㔣勂梏㤷㕕⨪♮쉃䔻䳂盂슘㗂㍣㥭㟂㬣㵢칯轹輹⒬楕樸唲⫂䪻쉏╔柎쉩</w:t>
      </w:r>
      <w:r>
        <w:rPr/>
        <w:t>ⲩ</w:t>
      </w:r>
      <w:r>
        <w:rPr/>
        <w:t>禱轠⨶呓㩢恰⭒䵩㍦䭣䄬敗䪱辏</w:t>
      </w:r>
      <w:r>
        <w:rPr/>
        <w:t>ⶵ⚿</w:t>
      </w:r>
      <w:r>
        <w:rPr/>
        <w:t>쉴䳂䓂⌳䫂뭠䕧㕏숶汣扒녵参嘴ㅥꥶ䅠做쉡깳木숤䲻䜱偉</w:t>
      </w:r>
      <w:r>
        <w:rPr/>
        <w:t>ꤷ</w:t>
      </w:r>
      <w:r>
        <w:rPr/>
        <w:t>㭚㜦</w:t>
      </w:r>
      <w:r>
        <w:rPr/>
        <w:t>⡑</w:t>
      </w:r>
      <w:r>
        <w:rPr/>
        <w:t>䑐</w:t>
      </w:r>
      <w:r>
        <w:rPr/>
        <w:t>⡍</w:t>
      </w:r>
      <w:r>
        <w:rPr/>
        <w:t>瑰츸⛂</w:t>
      </w:r>
      <w:r>
        <w:rPr/>
        <w:t>꧂</w:t>
      </w:r>
      <w:r>
        <w:rPr/>
        <w:t>婱㭚쉌参쉳囂㙧楦杵㴮⬨⺬㭖㓍㵉㵡</w:t>
      </w:r>
      <w:r>
        <w:rPr/>
        <w:t>⢣</w:t>
      </w:r>
      <w:r>
        <w:rPr/>
        <w:t>唻뽾徻男㴽숶슘玬⭸쉈䉚懂䠽뗂䩑柂땈싂숶矂䅹獕꧎彆갷㦬灅獣䱫䙄숥棂歮椸榣ꥯ墿싂䝗顠⍢枬撣쵙㜵쉋⑕쉙</w:t>
      </w:r>
      <w:r>
        <w:rPr/>
        <w:t>ꕙ</w:t>
      </w:r>
      <w:r>
        <w:rPr/>
        <w:t>⡋</w:t>
      </w:r>
      <w:r>
        <w:rPr/>
        <w:t>긹繊顱䝆斘帶楁⾵╧</w:t>
      </w:r>
      <w:r>
        <w:rPr/>
        <w:t>ⵇ</w:t>
      </w:r>
      <w:r>
        <w:rPr/>
        <w:t>묮춻町瓂仂㥁숭ヂ氱ㅨ畇䤵毂报</w:t>
      </w:r>
      <w:r>
        <w:rPr/>
        <w:t>ꕗ</w:t>
      </w:r>
      <w:r>
        <w:rPr/>
        <w:t>뾡嘫儸浥㉡秂晪獄</w:t>
      </w:r>
      <w:r>
        <w:rPr/>
        <w:t>ⶱ</w:t>
      </w:r>
      <w:r>
        <w:rPr/>
        <w:t>㉸斡䟂窵漨䮿넣参熿媘搽걯㝂쉹䁡녰걊</w:t>
      </w:r>
      <w:r>
        <w:rPr/>
        <w:t>ꕾ</w:t>
      </w:r>
      <w:r>
        <w:rPr/>
        <w:t>䤴帻싎庣䰪칈⾩愭뽀䕰セ颵</w:t>
      </w:r>
      <w:r>
        <w:rPr/>
        <w:t>ⴊ</w:t>
      </w:r>
      <w:r>
        <w:rPr/>
        <w:t>椺⩆卐ㅷ뭺呣乴珂㜪䙵ㅈ␩砩偙琲슘橂䶻唵䥥燂녞㜬啒㉯丹䑖㝾疣슩澵患겘枘瀱ㅾ敹挮泂⍩䌺协杸ㄶ繥灅숺넯洽㕦⽫剟䁅⚏</w:t>
      </w:r>
      <w:r>
        <w:rPr/>
        <w:t>ⰹ</w:t>
      </w:r>
      <w:r>
        <w:rPr/>
        <w:t>勂哂呲㉦颵繨机┨㝩╂곍䌥싃㶏㙥㈴</w:t>
      </w:r>
      <w:r>
        <w:rPr/>
        <w:t>ꕀ</w:t>
      </w:r>
      <w:r>
        <w:rPr/>
        <w:t>砨晖睤婘獏猣潑쉋䅡旂쉳ꅒァ敱佗朳櫂䌩頥劏⪩싍祄슿쉢獑啊游⺮揂쉍㉖个㠸츪扦㯂携术单뭮扁썹뽴㬻䣂</w:t>
      </w:r>
      <w:r>
        <w:rPr/>
        <w:t>ⴵ</w:t>
      </w:r>
      <w:r>
        <w:rPr/>
        <w:t>ꆏ쉫桊</w:t>
      </w:r>
      <w:r>
        <w:rPr/>
        <w:t>ⶵ╃⨲</w:t>
      </w:r>
      <w:r>
        <w:rPr/>
        <w:t>㑔祡却帪神辩䄴┦䡊ぱ䭇䜳싍䐷吱뽀晎⽊䁂憣쉐</w:t>
      </w:r>
      <w:r>
        <w:rPr/>
        <w:t>ⷂ</w:t>
      </w:r>
      <w:r>
        <w:rPr/>
        <w:t>䱀橐幤䨫偢夽⩎操㵧⎥浪掱㪏숵깳⻂ꄸ㑰긵뽣梿㙅딭偂뭠㌤⼤江ꥴ쉹깍⨽</w:t>
      </w:r>
      <w:r>
        <w:rPr/>
        <w:t>ꥐ</w:t>
      </w:r>
      <w:r>
        <w:rPr/>
        <w:t>ꄸ칌⥈瞣㉔䷂</w:t>
      </w:r>
      <w:r>
        <w:rPr/>
        <w:t>ꕣ</w:t>
      </w:r>
      <w:r>
        <w:rPr/>
        <w:t>幆婣╢㦣㥨뽇渺冣컂</w:t>
      </w:r>
      <w:r>
        <w:rPr/>
        <w:t>ꕐ</w:t>
      </w:r>
      <w:r>
        <w:rPr/>
        <w:t>㯂䜸瀻呋싂䐦⭱㈳濍琭㶡樷珂</w:t>
      </w:r>
      <w:r>
        <w:rPr/>
        <w:t>ⶣ⍵</w:t>
      </w:r>
      <w:r>
        <w:rPr/>
        <w:t>㉏긯玮桳灒䑗䝮싂싂㩁げ辩䑬晗춥櫂䕙痂仃幧渫然</w:t>
      </w:r>
      <w:r>
        <w:rPr/>
        <w:t>⠬</w:t>
      </w:r>
      <w:r>
        <w:rPr/>
        <w:t>딳㕺⵾晲祃䥲㊡疥떿柂捍슩ꅴ⽶싎勍쉊转쉷圸檥睋玵쉖㙹</w:t>
      </w:r>
      <w:r>
        <w:rPr/>
        <w:t>ꥇ</w:t>
      </w:r>
      <w:r>
        <w:rPr/>
        <w:t>獰䔣碱椹猷溱싂䁡捓껍睢㭤杇䍟禬匦</w:t>
      </w:r>
      <w:r>
        <w:rPr/>
        <w:t>⢏</w:t>
      </w:r>
      <w:r>
        <w:rPr/>
        <w:t>慭⤫栳䩺⬤䝇녠슣</w:t>
      </w:r>
      <w:r>
        <w:rPr/>
        <w:t>ⱸ</w:t>
      </w:r>
      <w:r>
        <w:rPr/>
        <w:t>慰⪱呚ヂ뾘䕰帺⭈⩕䡭쉵练珂㵇彊㑈䫂녨䨩쉌⹌⩅煗癴擂瓂㑘佇璬瘷䈷㤩悵⍂熥洰便䥋ꍏ⩰쉉ꅔ穆뽭檿긦燍ꏂ湵瞏</w:t>
      </w:r>
      <w:r>
        <w:rPr/>
        <w:t>⡐</w:t>
      </w:r>
      <w:r>
        <w:rPr/>
        <w:t>埂祣⪱쉰㫂깨摲剪䇍┭楡彑怩嘦佲坒⹹</w:t>
      </w:r>
      <w:r>
        <w:rPr/>
        <w:t>⢱</w:t>
      </w:r>
      <w:r>
        <w:rPr/>
        <w:t>兠곂㵘捨呇⩫쉦琰榿䭅䑋쉲묦唹䘬⥳朲楣楁♥</w:t>
      </w:r>
      <w:r>
        <w:rPr/>
        <w:t>꧍</w:t>
      </w:r>
      <w:r>
        <w:rPr/>
        <w:t>敦救扥⍂坘⥀갶婔ꍯ</w:t>
      </w:r>
      <w:r>
        <w:rPr/>
        <w:t>⠪</w:t>
      </w:r>
      <w:r>
        <w:rPr/>
        <w:t>䁆⩄㊿쉸猨䐱쉞䭢쉨뭒塴䏂眦컂䡖춮㬥䒥떣勎⩡⽚搪ꥷ睺쉅砪匷暡쵦쉯⹪쉋䑹䡴☣슘쉗纮쉠洴祦䀩</w:t>
      </w:r>
      <w:r>
        <w:rPr/>
        <w:t>ꤺ</w:t>
      </w:r>
      <w:r>
        <w:rPr/>
        <w:t>敫牑憏辮塶丫䅘纮䌭㶮歔繋䡾愷睬輱晄㭪改㇎칅⼪敄숪뽇ꅓ烂摞슥䈬㵈㡏숦㵷䥾懂璣祟卪丶믂촮딴塷克ぶ⨳浡堪个倱槂呖犱痎슮轩呌勎䬪瑐䁒洷䟂═朱䜨⩅䀱䍫곂쉒稣⤬䉣便녘▵녥긤넊쉟뽤汃匨쉈奔</w:t>
      </w:r>
      <w:r>
        <w:rPr/>
        <w:t>⠵</w:t>
      </w:r>
      <w:r>
        <w:rPr/>
        <w:t>䵂㧂칌晈玱䰮⽷</w:t>
      </w:r>
      <w:r>
        <w:rPr/>
        <w:t>ꦿ</w:t>
      </w:r>
      <w:r>
        <w:rPr/>
        <w:t>眹</w:t>
      </w:r>
      <w:r>
        <w:rPr/>
        <w:t>ꗍ</w:t>
      </w:r>
      <w:r>
        <w:rPr/>
        <w:t>ꇂ䑚㯂掮⨹縫녣顋⦵偶䡒</w:t>
      </w:r>
      <w:r>
        <w:rPr/>
        <w:t>ⴷ</w:t>
      </w:r>
      <w:r>
        <w:rPr/>
        <w:t>汀ㄤ爲뽂䱊䅊쉆櫂灴樱两弩⥦偺繢</w:t>
      </w:r>
      <w:r>
        <w:rPr/>
        <w:t>ꕠ</w:t>
      </w:r>
      <w:r>
        <w:rPr/>
        <w:t>ꄱ䅹꥾䂘숱欮洦㠹渱䴬</w:t>
      </w:r>
      <w:r>
        <w:rPr/>
        <w:t>ꦻ</w:t>
      </w:r>
      <w:r>
        <w:rPr/>
        <w:t>ⱇ</w:t>
      </w:r>
      <w:r>
        <w:rPr/>
        <w:t>伲녍啷犘㑲㋎佦杴쉗㪣ㅡ疘便㑅⿂䔪꺵牠桮托氨뭓煈㬳椪渰伱䙤䚩⨤橣숳깾娴痂塃㍎捣☬忂숲㣂祦㕈ꍕ瀫䝘쉑쉚斘싂㩏睙쉇湚棂仂쉙깶</w:t>
      </w:r>
      <w:r>
        <w:rPr/>
        <w:t>ꔰ</w:t>
      </w:r>
      <w:r>
        <w:rPr/>
        <w:t>ꍆ劵䇍噉䩎㗂쉎此庘䛂⯂輨橶츸</w:t>
      </w:r>
      <w:r>
        <w:rPr/>
        <w:t>ꤶ</w:t>
      </w:r>
      <w:r>
        <w:rPr/>
        <w:t>䥧깲깍䀤䧂⨺兂ꌻ優頹㙋檩⽘䁃䂵쉂㨦쉟壂깆쵓㑪姂쉕⑶숱쉫獔瘳楀ꍊ卪☥쉓</w:t>
      </w:r>
      <w:r>
        <w:rPr/>
        <w:t>ⵘ</w:t>
      </w:r>
      <w:r>
        <w:rPr/>
        <w:t>쉅㩓䄭숩㡱湃䩒刺㥴穨嘣뿂ㅇ␱稱炩쉇㌭⩵㴽ㅒ伨㇂牎깎ㄶ⭂</w:t>
      </w:r>
      <w:r>
        <w:rPr/>
        <w:t>ⱒ</w:t>
      </w:r>
      <w:r>
        <w:rPr/>
        <w:t>숨䁆싂</w:t>
      </w:r>
      <w:r>
        <w:rPr/>
        <w:t>ⰷ</w:t>
      </w:r>
      <w:r>
        <w:rPr/>
        <w:t>剒奬夨칬캥䷂灌塰轑</w:t>
      </w:r>
      <w:r>
        <w:rPr/>
        <w:t>Ɱ╡</w:t>
      </w:r>
      <w:r>
        <w:rPr/>
        <w:t>呥価潥갭䈶䡂쉡</w:t>
      </w:r>
      <w:r>
        <w:rPr/>
        <w:t>⣂</w:t>
      </w:r>
      <w:r>
        <w:rPr/>
        <w:t>슩烃싃</w:t>
      </w:r>
      <w:r>
        <w:rPr/>
        <w:t>⠯</w:t>
      </w:r>
      <w:r>
        <w:rPr/>
        <w:t>쉷숨㑚咩坔慅汚輷砣ꌤ싂乑ㅍ晎⎏浲⏃䶡䛃椺쉀䁣땓冥쉗슥묵⍈길䱋춬싍失啄繇妣⽈爲䝘剙咻⪏䭉案슮㵥捤쉾숪뭒汫噦㣂䀶浡瑑뽘땶䙐䦻圵㍧换䩰䅲⭅秂싂䑮〷쎵き쌱⑎뾿⭬祾䝗㐪㪻湱澩䊱摹䝱㝧</w:t>
      </w:r>
      <w:r>
        <w:rPr/>
        <w:t>⡱</w:t>
      </w:r>
      <w:r>
        <w:rPr/>
        <w:t>쉙祁⻂㌰琽쉵恖嗂咱硇㜭潴㙖䆩㜵纣䕤</w:t>
      </w:r>
      <w:r>
        <w:rPr/>
        <w:t>ꦡ</w:t>
      </w:r>
      <w:r>
        <w:rPr/>
        <w:t>楚怳潆⍹癚泂繏煷瑢</w:t>
      </w:r>
      <w:r>
        <w:rPr/>
        <w:t>Ⱞ</w:t>
      </w:r>
      <w:r>
        <w:rPr/>
        <w:t>疮쵊⹠灍杬㍓ꥫꅔ숱</w:t>
      </w:r>
      <w:r>
        <w:rPr/>
        <w:t>⢩</w:t>
      </w:r>
      <w:r>
        <w:rPr/>
        <w:t>夫㙆氺</w:t>
      </w:r>
      <w:r>
        <w:rPr/>
        <w:t>ꕯꕴ</w:t>
      </w:r>
      <w:r>
        <w:rPr/>
        <w:t>䥍䶮뭸䵖뽌恬灬䧂싂⩾璩쉸</w:t>
      </w:r>
      <w:r>
        <w:rPr/>
        <w:t>ⱨ</w:t>
      </w:r>
      <w:r>
        <w:rPr/>
        <w:t>츲亵䔥때摚乳쉣슩纩瞩⩡뽭슣煶䥣</w:t>
      </w:r>
      <w:r>
        <w:rPr/>
        <w:t>Ɑ</w:t>
      </w:r>
      <w:r>
        <w:rPr/>
        <w:t>含뽡飂㑗绂䳂</w:t>
      </w:r>
      <w:r>
        <w:rPr/>
        <w:t>⡹</w:t>
      </w:r>
      <w:r>
        <w:rPr/>
        <w:t>㟂〬恃䇂煇甩쉇瑕숹쉦父䈴⥵搱쵫⨤⭰䨻奍桾⑳䵣捥礹幊숽煹╃倰건숭䌪⫂ꥲ呵楠䧂⩳杁묨灣坐쵁侘ꏍ傩汣⎮剬쉫ヂ䍊뽗䲵뭤뽇䆩毂丫輲单⩮⒱쉚⩏桩깶습㝞祲䕫</w:t>
      </w:r>
      <w:r>
        <w:rPr/>
        <w:t>ꥀ</w:t>
      </w:r>
      <w:r>
        <w:rPr/>
        <w:t>㡤愵딥⚱琮报〽䵠㔳繶䱊破㑱攨㭔숪뽐幑녤㉖睔潃浦洷놬杴</w:t>
      </w:r>
      <w:r>
        <w:rPr/>
        <w:t>ꕮ</w:t>
      </w:r>
      <w:r>
        <w:rPr/>
        <w:t>吲欩갷곂獇歡唭煭〭⭲䁀♐</w:t>
      </w:r>
      <w:r>
        <w:rPr/>
        <w:t>ꥒ</w:t>
      </w:r>
      <w:r>
        <w:rPr/>
        <w:t>걪歁禩硂矂げ揂こ땶䝮䩏䠊惂쉡珎偑杩숪䰶촵쉑쉸䵲桥〶갵堭슘썖ꥤ␽埂㨮硣㑅䥧氱쉂ꅩ嗂ㄹ澻␹촸┪佁瑃セ椳竂漪婪ꌳ绂琵⛎ꅩ楹䅂じ㷂䠯碬䵲䵌㵉哃瑫曂摔ꥡ㤷轒䉄眪⽷䵸䟂䀨⬪䅺斮䀤䈷恧</w:t>
      </w:r>
      <w:r>
        <w:rPr/>
        <w:t>⡑</w:t>
      </w:r>
      <w:r>
        <w:rPr/>
        <w:t>曂睃ㆥ</w:t>
      </w:r>
      <w:r>
        <w:rPr/>
        <w:t>ꖡ</w:t>
      </w:r>
      <w:r>
        <w:rPr/>
        <w:t>杮</w:t>
      </w:r>
      <w:r>
        <w:rPr/>
        <w:t>ꤦ</w:t>
      </w:r>
      <w:r>
        <w:rPr/>
        <w:t>佄硬㑐╵⒡⨨勂䳂婧㙳敦慕⹎╵嘹勂伸扶㫂启㨨畂쉱쉋㥤췂⏂創哂䌪没쉲窣橴僂뽪乵䉦暱㌣琵䀪凃㵣橁ꍫ泂㎡쉠䰨並歺쉈㐪灄䀬㭰是㯂♩㏍䥞믂</w:t>
      </w:r>
      <w:r>
        <w:rPr/>
        <w:t>ꤺ</w:t>
      </w:r>
      <w:r>
        <w:rPr/>
        <w:t>块牤ꍚ乊⥡溘礴慓愭哂窣幐㪥㉾䁢딥㩴뭥轴</w:t>
      </w:r>
      <w:r>
        <w:rPr/>
        <w:t>꤭</w:t>
      </w:r>
      <w:r>
        <w:rPr/>
        <w:t>㬭넱⥉木쉘쉎䑨㉏瓂頣輩䯂쉄숪ꌯ䩥斡头⩭⩪숦쉷쉠땾猹湆䲏ꍳ杕央棂濂䂿䩧摐숰輹㘽쉈煏伬ㅬ䔹䄣慗♲牪榩</w:t>
      </w:r>
      <w:r>
        <w:rPr/>
        <w:t>ꕉ</w:t>
      </w:r>
      <w:r>
        <w:rPr/>
        <w:t>ꎱ⩄䕄</w:t>
      </w:r>
      <w:r>
        <w:rPr/>
        <w:t>⠰</w:t>
      </w:r>
      <w:r>
        <w:rPr/>
        <w:t>別슬祡</w:t>
      </w:r>
      <w:r>
        <w:rPr/>
        <w:t>ⶣ</w:t>
      </w:r>
      <w:r>
        <w:rPr/>
        <w:t>凂칍쉆䤬칳䝶浌䄵</w:t>
      </w:r>
      <w:r>
        <w:rPr/>
        <w:t>ⴵ</w:t>
      </w:r>
      <w:r>
        <w:rPr/>
        <w:t>䁍습쉒呾䩫㡥⹘サ싂⥓睉</w:t>
      </w:r>
      <w:r>
        <w:rPr/>
        <w:t>Ⱙ</w:t>
      </w:r>
      <w:r>
        <w:rPr/>
        <w:t>䩩䪩ㆬ䅮숭숣㥲流쉫숩쉋</w:t>
      </w:r>
      <w:r>
        <w:rPr/>
        <w:t>⢬</w:t>
      </w:r>
      <w:r>
        <w:rPr/>
        <w:t>刦眶</w:t>
      </w:r>
      <w:r>
        <w:rPr/>
        <w:t>⡀</w:t>
      </w:r>
      <w:r>
        <w:rPr/>
        <w:t>歁㐥䘨侏併卟楶숥唷弦㇂⺡뾡䝁숯넽䯂떮땋佚獊汲兢⍣놵㈴扞쉹迃⻂⨤㩌噌촶㊩䬸Ⓜ㣂役中②旂ㅎ⮏煬⩧⥧␤䡸㜪䩚牐䑾䉺쉧칱癊⮮⌻㒡⌯䍚⥰斘䭈䝯積䵦⸪⍧</w:t>
      </w:r>
      <w:r>
        <w:rPr/>
        <w:t>ꥀ</w:t>
      </w:r>
      <w:r>
        <w:rPr/>
        <w:t>ꍡ㙊㜰긫䙍쉚䐵捘䢩灮泎쉢彪쉏슣㥾轫㙗쉇橁楰恏숩湃⻎</w:t>
      </w:r>
      <w:r>
        <w:rPr/>
        <w:t>ꥑ</w:t>
      </w:r>
      <w:r>
        <w:rPr/>
        <w:t>䮵</w:t>
      </w:r>
      <w:r>
        <w:rPr/>
        <w:t>ⷂ</w:t>
      </w:r>
      <w:r>
        <w:rPr/>
        <w:t>欰浢췃輴批썬ㅊ彉⤽⽋楨䟂煾</w:t>
      </w:r>
      <w:r>
        <w:rPr/>
        <w:t>⣃</w:t>
      </w:r>
      <w:r>
        <w:rPr/>
        <w:t>眦皡뿎땹ꇂ㗂</w:t>
      </w:r>
      <w:r>
        <w:rPr/>
        <w:t>⡂</w:t>
      </w:r>
      <w:r>
        <w:rPr/>
        <w:t>繓偶牱䑹쉰</w:t>
      </w:r>
      <w:r>
        <w:rPr/>
        <w:t>꧃</w:t>
      </w:r>
      <w:r>
        <w:rPr/>
        <w:t>助卧</w:t>
      </w:r>
      <w:r>
        <w:rPr/>
        <w:t>ꤲ</w:t>
      </w:r>
      <w:r>
        <w:rPr/>
        <w:t>㯂恅匲滂泍涩㝯棂</w:t>
      </w:r>
      <w:r>
        <w:rPr/>
        <w:t>ꕷ⛃</w:t>
      </w:r>
      <w:r>
        <w:rPr/>
        <w:t>澻䕍琫䰪쉯☤晗쵙⪩垩㍶⭍堪뭈庘녗뽒㓂㔩</w:t>
      </w:r>
      <w:r>
        <w:rPr/>
        <w:t>ⵙ</w:t>
      </w:r>
      <w:r>
        <w:rPr/>
        <w:t>乲㤬䐻</w:t>
      </w:r>
      <w:r>
        <w:rPr/>
        <w:t>ⴵ</w:t>
      </w:r>
      <w:r>
        <w:rPr/>
        <w:t>⠹</w:t>
      </w:r>
      <w:r>
        <w:rPr/>
        <w:t>깅幢埂⩍⩍橑䉍斿㙴壂㈮숷숥䍤⨤뭣歚浬깧쉙쉦䑀</w:t>
      </w:r>
      <w:r>
        <w:rPr/>
        <w:t>ꕄꖮ⸥</w:t>
      </w:r>
      <w:r>
        <w:rPr/>
        <w:t>縫揂晰㥀䉳睨⵳⩤䑂㈣扭⚥ㅕ䕑拂搪䨣汆㭞佢喱濂ꄩ䍗</w:t>
      </w:r>
      <w:r>
        <w:rPr/>
        <w:t>ꥐ</w:t>
      </w:r>
      <w:r>
        <w:rPr/>
        <w:t>㭫琭怴⹱顆弬슱桔慷⤤搮♠㐱䴯䬮ㅨ掣幰欳別慯㜲瘨쉖䉰숨彄⭭溮婥畵擂囂</w:t>
      </w:r>
      <w:r>
        <w:rPr/>
        <w:t>ⱘ</w:t>
      </w:r>
      <w:r>
        <w:rPr/>
        <w:t>涏硵汌沥㙂牒儊㋂䤰剕搬剶㛂㭨倦숣浹</w:t>
      </w:r>
      <w:r>
        <w:rPr/>
        <w:t>ⰲ</w:t>
      </w:r>
      <w:r>
        <w:rPr/>
        <w:t>祾䩍놘圯乶</w:t>
      </w:r>
      <w:r>
        <w:rPr/>
        <w:t>Ⱡ</w:t>
      </w:r>
      <w:r>
        <w:rPr/>
        <w:t>怪䲱㬭㡯</w:t>
      </w:r>
      <w:r>
        <w:rPr/>
        <w:t>ꔪ</w:t>
      </w:r>
      <w:r>
        <w:rPr/>
        <w:t>㒩睒겵慄⫂棂慃┸浴硟氵繡浨偠㑤扦뽏ど樶땳㶩喥噔束䉯칹</w:t>
      </w:r>
      <w:r>
        <w:rPr/>
        <w:t>ⴸ</w:t>
      </w:r>
      <w:r>
        <w:rPr/>
        <w:t>䕗瑸䩳⻍疣㩺넩東狂䝳棂⧂䑗䨪쉣쉏</w:t>
      </w:r>
      <w:r>
        <w:rPr/>
        <w:t>ꥃ</w:t>
      </w:r>
      <w:r>
        <w:rPr/>
        <w:t>䍮싂伤⪩쉺ꌷ炵㙇㠥ㅞ䵀싂慅┥椩</w:t>
      </w:r>
      <w:r>
        <w:rPr/>
        <w:t>ꦮ♲</w:t>
      </w:r>
      <w:r>
        <w:rPr/>
        <w:t>㴬塊憮묺特䩤剺⻍캩儶㙐䕰欹⹗㵯쉑参⨻倪彀⻂卯⨤䠬㉋⍎焳払旎땅䭬秂䙏〵슻⪡潫泂癲⒣⹆♍ꥵ儹䅴⨮㙧㵴淂栨쉑沩숤晪쌯⵨⦩牀悵</w:t>
      </w:r>
      <w:r>
        <w:rPr/>
        <w:t>Ⳃ</w:t>
      </w:r>
      <w:r>
        <w:rPr/>
        <w:t>䵏治뼸묶佫䶥殻㡗⌰咥䥀侩䊡墣塞䄰㥸</w:t>
      </w:r>
      <w:r>
        <w:rPr/>
        <w:t>ⶩ</w:t>
      </w:r>
      <w:r>
        <w:rPr/>
        <w:t>椫殻⽅┶⑑祗搵㍪煱</w:t>
      </w:r>
      <w:r>
        <w:rPr/>
        <w:t>ꖵ</w:t>
      </w:r>
      <w:r>
        <w:rPr/>
        <w:t>焥䉥䌽䒩頴⥺攰唥扎矂㵠</w:t>
      </w:r>
      <w:r>
        <w:rPr/>
        <w:t>ꤣ</w:t>
      </w:r>
      <w:r>
        <w:rPr/>
        <w:t>支䥃䁄轐뭅㊘䨦쉢啂䟂</w:t>
      </w:r>
      <w:r>
        <w:rPr/>
        <w:t>ꕣ</w:t>
      </w:r>
      <w:r>
        <w:rPr/>
        <w:t>徬⽥犬昷쉾䭮뽱</w:t>
      </w:r>
      <w:r>
        <w:rPr/>
        <w:t>ꕍ</w:t>
      </w:r>
      <w:r>
        <w:rPr/>
        <w:t>䝄倸⴪穾啬쉆쉹呮⍟뭕떬畨坟⭾䱶纵歯煾떏싂匷坧ꎣ쉭ꥱ䉍燂ꥷ㑋년形쉃䑂穕牙㦣畫䡪卋浫쉱娫㴥카⥪煚狂䓂乵⩦勂싂⻂츨놩쉠潲깐珃┰戶磃⭈쉤㌩捳扵猪桞燂</w:t>
      </w:r>
      <w:r>
        <w:rPr/>
        <w:t>ꦮ</w:t>
      </w:r>
      <w:r>
        <w:rPr/>
        <w:t>癗劘睳微⩷㥯녑纩兂⼹刪뽒⩳⽳稦猭䥳华㉏⿂숣</w:t>
      </w:r>
      <w:r>
        <w:rPr/>
        <w:t>ꤽ</w:t>
      </w:r>
      <w:r>
        <w:rPr/>
        <w:t>垩䘳깈ㅪ乺牎⿃쌪䵘助쉏ꅺ쉁杍怱乞䙒顦娤呔坲勍겵磂㡖┰彳樸癗堪〹䅍䭶䪮禩싂帯杍洱쉢</w:t>
      </w:r>
      <w:r>
        <w:rPr/>
        <w:t>ꤻ</w:t>
      </w:r>
      <w:r>
        <w:rPr/>
        <w:t>㨺썁殬싃㕪땹숰숥⵵瑡堭吪㟂呠⩁䝹◂곂汶깕쉡䙎숽坡⪿噀쉩</w:t>
      </w:r>
      <w:r>
        <w:rPr/>
        <w:t>ꤩ</w:t>
      </w:r>
      <w:r>
        <w:rPr/>
        <w:t>摌␬焽佂ꍆ忂淂뿎㈬佚격滍㝍⿂挽문噊놘걳☮填⪘䪥㶮琯浐搱䉺</w:t>
      </w:r>
      <w:r>
        <w:rPr/>
        <w:t>⠤</w:t>
      </w:r>
      <w:r>
        <w:rPr/>
        <w:t>歵ꆥ她珂⽞쉏곂⍣敵뾩䇃眮辮匪瞣珂슻〩睲䝳眳䊬ꌴ⭃彷擂䑷땞쉴倹쉵礽攰婒꥖쵳傘䶩</w:t>
      </w:r>
      <w:r>
        <w:rPr/>
        <w:t>ⵧ</w:t>
      </w:r>
      <w:r>
        <w:rPr/>
        <w:t>㉑顔瘻㦱凂䬫窮䠷晆砱伨㗂묩㥦轫싂睙疏剠升卾䑞䡩䩧ㄷ嫂漮ꍊ쉑瞮⑪슻绂쉣碬♱㫂긻싃⩇穫㐷冮眽㘪欽塢</w:t>
      </w:r>
      <w:r>
        <w:rPr/>
        <w:t>Ⲭ</w:t>
      </w:r>
      <w:r>
        <w:rPr/>
        <w:t>圣⨮共䅨</w:t>
      </w:r>
      <w:r>
        <w:rPr/>
        <w:t>ⵣ</w:t>
      </w:r>
      <w:r>
        <w:rPr/>
        <w:t>扣⨶剺汾乹㜲噓싃촬物匪䰤⩚沱支浪쉈쉉盂妩</w:t>
      </w:r>
      <w:r>
        <w:rPr/>
        <w:t>ꤸ</w:t>
      </w:r>
      <w:r>
        <w:rPr/>
        <w:t>䳂따唭쉏瘣㈊⵾숻숬㉚슮儫숯⦿⹏㡄毂⑃繩乔䙁坵ㆩ揂係僂倹扳䝮瑗䌪繚㘹き坎硄助䤳⹭十橈</w:t>
      </w:r>
      <w:r>
        <w:rPr/>
        <w:t>ꤦ</w:t>
      </w:r>
      <w:r>
        <w:rPr/>
        <w:t>숽秂</w:t>
      </w:r>
      <w:r>
        <w:rPr/>
        <w:t>⠮</w:t>
      </w:r>
      <w:r>
        <w:rPr/>
        <w:t>녹</w:t>
      </w:r>
      <w:r>
        <w:rPr/>
        <w:t>ꤦ⩳</w:t>
      </w:r>
      <w:r>
        <w:rPr/>
        <w:t>쉖⬲咬⎿䋂炿棎⦡支田䢬硁㕆깵␸⵬쉘彧䡆磂嗂㝶十煎䏂ꍔ䫎佱䚥婞堤ꅁ涱枡圱盂务㭐䙳</w:t>
      </w:r>
      <w:r>
        <w:rPr/>
        <w:t>ꕐ⍳</w:t>
      </w:r>
      <w:r>
        <w:rPr/>
        <w:t>쉙䍭깆땷繑슩㥅潣潤㮬쉓녘瑵轥到丬䭮⽶</w:t>
      </w:r>
      <w:r>
        <w:rPr/>
        <w:t>⣂</w:t>
      </w:r>
      <w:r>
        <w:rPr/>
        <w:t>㓂䴻㭐㍏㉫桑㨪슥䭟넱噍⨬湉䠪⥔</w:t>
      </w:r>
      <w:r>
        <w:rPr/>
        <w:t>ꥊ</w:t>
      </w:r>
      <w:r>
        <w:rPr/>
        <w:t>㢏䭒㩅</w:t>
      </w:r>
      <w:r>
        <w:rPr/>
        <w:t>ⲿ</w:t>
      </w:r>
      <w:r>
        <w:rPr/>
        <w:t>迂㴻䫂䅱価䙔掩幌숫慬呄松ꌸ䙖쉊⥂㔦⽮橙⌷参䊬⩎Ⓜ婄彬㍏ꍬ䩑煉╣夻쉔勃⑌猱ꥩ㴶쉂㉍獨恷㯂慷⫂潁⨭䙎⨩䅘夸ꆬ┷縳숵占佚慟煚爵摤┦䝮㑩瞩㙦녡晡歊繴숯嚣ぅ嗂䥃</w:t>
      </w:r>
      <w:r>
        <w:rPr/>
        <w:t>ꕋ</w:t>
      </w:r>
      <w:r>
        <w:rPr/>
        <w:t>썈㜱繤竂⦏</w:t>
      </w:r>
      <w:r>
        <w:rPr/>
        <w:t>ꕡ</w:t>
      </w:r>
      <w:r>
        <w:rPr/>
        <w:t>㌻숻</w:t>
      </w:r>
      <w:r>
        <w:rPr/>
        <w:t>ꤪ</w:t>
      </w:r>
      <w:r>
        <w:rPr/>
        <w:t>橱灤숤涡뼣楚ぬ䈸긷敤⥚瀴⴦婦囂ꌸ꤮㍐牣础㴩⮻摙⌨卮畦뭧땗乨樨旂僂゘碻录堲碵敃숹␦쵁♷㡑쉆痂丬奏컂夷復뭦뽆⩊쌲乺乷⭧㵒啖瑇凃泂侱桚癵甩顤敇㋂弩創㩕礲䍣䮏䩶㬫怽쉔輻</w:t>
      </w:r>
      <w:r>
        <w:rPr/>
        <w:t>⠨Ⳃ</w:t>
      </w:r>
      <w:r>
        <w:rPr/>
        <w:t>敚⥏쉇㉍䘽숪슬쉦做꥔扴䭉慰䔮佔</w:t>
      </w:r>
      <w:r>
        <w:rPr/>
        <w:t>ⱡ</w:t>
      </w:r>
      <w:r>
        <w:rPr/>
        <w:t>䈣㚩挨摤慁ꍀ棃涵</w:t>
      </w:r>
      <w:r>
        <w:rPr/>
        <w:t>ꥏ</w:t>
      </w:r>
      <w:r>
        <w:rPr/>
        <w:t>㮬쉤㩠⒱䍬숯ㄷ焯</w:t>
      </w:r>
      <w:r>
        <w:rPr/>
        <w:t>ⲏ</w:t>
      </w:r>
      <w:r>
        <w:rPr/>
        <w:t>伶뽚欸䏃</w:t>
      </w:r>
      <w:r>
        <w:rPr/>
        <w:t>⠪</w:t>
      </w:r>
      <w:r>
        <w:rPr/>
        <w:t>ꍀ摔⵺㭺甸</w:t>
      </w:r>
      <w:r>
        <w:rPr/>
        <w:t>Ⱞ</w:t>
      </w:r>
      <w:r>
        <w:rPr/>
        <w:t>䭖噫㍸塳䤲䉺枻摏灄뽏슡䂬䯂輪䱤뮱伨꥘䌺癰걙䇂</w:t>
      </w:r>
      <w:r>
        <w:rPr/>
        <w:t>ꥏ⭶</w:t>
      </w:r>
      <w:r>
        <w:rPr/>
        <w:t>⺩痎兞歒挪沱墏䁚㉊爥㴵樫⤵湬</w:t>
      </w:r>
      <w:r>
        <w:rPr/>
        <w:t>⣂</w:t>
      </w:r>
      <w:r>
        <w:rPr/>
        <w:t>㡏䅂㭤䌱び撿䜪</w:t>
      </w:r>
      <w:r>
        <w:rPr/>
        <w:t>ꕖ</w:t>
      </w:r>
      <w:r>
        <w:rPr/>
        <w:t>ふ</w:t>
      </w:r>
      <w:r>
        <w:rPr/>
        <w:t>ⱄ</w:t>
      </w:r>
      <w:r>
        <w:rPr/>
        <w:t>繂飂쎮</w:t>
      </w:r>
      <w:r>
        <w:rPr/>
        <w:t>⢣</w:t>
      </w:r>
      <w:r>
        <w:rPr/>
        <w:t>䉞썍</w:t>
      </w:r>
      <w:r>
        <w:rPr/>
        <w:t>⡡</w:t>
      </w:r>
      <w:r>
        <w:rPr/>
        <w:t>ꥈ</w:t>
      </w:r>
      <w:r>
        <w:rPr/>
        <w:t>㉱煍瀸숣뭴⭢䁭ㆵ穦쉈⮘㭯捄楈䲘땡㗂䍙昭䑮兎⵳瑫噵숷쉡떘唩ㆡ䔵⽍놩㭬녚</w:t>
      </w:r>
      <w:r>
        <w:rPr/>
        <w:t>⣂</w:t>
      </w:r>
      <w:r>
        <w:rPr/>
        <w:t>佡㉵쵥䉀媻㗂㇂㪏♗쉦쵡祟㓂숯摵惂琥硌쉞奅㭗䰺嘻썩㎱㟂厬䕐䇂䱎쉹</w:t>
      </w:r>
      <w:r>
        <w:rPr/>
        <w:t>ⷂ</w:t>
      </w:r>
      <w:r>
        <w:rPr/>
        <w:t>迍嫂쉠匲輹춮憩㙡痂컂亵曂䵍⽮땏夳嫎䝌⭒쉕繳䉏琩乢槍迂璡㝨쉠⥆⑀だ䟂禡煢쉢</w:t>
      </w:r>
      <w:r>
        <w:rPr/>
        <w:t>ꤵ</w:t>
      </w:r>
      <w:r>
        <w:rPr/>
        <w:t>䁴瘣쉞㌸㈹湶嚿焤쉢㤻株瘥圭桢넥충</w:t>
      </w:r>
      <w:r>
        <w:rPr/>
        <w:t>ꤊ</w:t>
      </w:r>
      <w:r>
        <w:rPr/>
        <w:t>顡泂牓㤱⍲禿洱⨻㭒䅋╌棂</w:t>
      </w:r>
      <w:r>
        <w:rPr/>
        <w:t>⠮꥗</w:t>
      </w:r>
      <w:r>
        <w:rPr/>
        <w:t>䅄瀽刵⩤쉓㝋䕂䙷幡恰揎輣</w:t>
      </w:r>
      <w:r>
        <w:rPr/>
        <w:t>ꕰ</w:t>
      </w:r>
      <w:r>
        <w:rPr/>
        <w:t>䤥嘫⾮⥷뭹㝑搶㕂쉰䷎䞣梘䍆斻愽娯睌䟎⩉扆天싂摹캥獙ꍺ걪扇ꅘ楤壂쵓뽲夯壂祓棂颩</w:t>
      </w:r>
      <w:r>
        <w:rPr/>
        <w:t>ꕨ⭅</w:t>
      </w:r>
      <w:r>
        <w:rPr/>
        <w:t>ꅵ瑠䕢⽴厡숰娪弶欦싂⨲⌷칕㖥働獢畔녌ꄦ땏땷썴㌰挨煆쉙뽊갯⽥컍ヂ쉲䉬㴯畦㘤㡌杖吻</w:t>
      </w:r>
      <w:r>
        <w:rPr/>
        <w:t>⠶</w:t>
      </w:r>
      <w:r>
        <w:rPr/>
        <w:t>摈⍁㤽⵹睑歷椭濂䷂⯂繠⭰쉰庵ㄩ偘㘲싂吪썩䁱쉳뽩告⨯⭉슿娮</w:t>
      </w:r>
      <w:r>
        <w:rPr/>
        <w:t>Ⱶ</w:t>
      </w:r>
      <w:r>
        <w:rPr/>
        <w:t>쉩뭄</w:t>
      </w:r>
      <w:r>
        <w:rPr/>
        <w:t>ⲡ</w:t>
      </w:r>
      <w:r>
        <w:rPr/>
        <w:t>祠␮䀮┮ず丰㙌况ꄷ뽬쉥숮믂瞥</w:t>
      </w:r>
      <w:r>
        <w:rPr/>
        <w:t>꥟</w:t>
      </w:r>
      <w:r>
        <w:rPr/>
        <w:t>싂櫂恓䥇癱汒侘䁰</w:t>
      </w:r>
      <w:r>
        <w:rPr/>
        <w:t>ꤻ</w:t>
      </w:r>
      <w:r>
        <w:rPr/>
        <w:t>뗂硰⨲⨦䫃ꅁ썠㩍係䭗⑦㑗뽾浗秃杨⩐迂氺촵⽺漴⭁쵏㭥眵⬮⪏⹱珃味╳摋⩹婞捲⬪彾湳玡ꥦ㤸頲칟擎幐숩녬ꄸ⩇磂슬潱⩆晣秂佀♴쉉敤┦◂䵪く湀㍰쉤</w:t>
      </w:r>
      <w:r>
        <w:rPr/>
        <w:t>ꕢ</w:t>
      </w:r>
      <w:r>
        <w:rPr/>
        <w:t>卩⩕盂䑉拍ꇂ炿暩쉋싂橞盍顇㙎繟ꍎ쉤뼰䅦뭑㌯止啰祖潟⥕伴甫땏쉺䨳땶⏂쉉繶ꍗ炏䱯㔩楙光患☫</w:t>
      </w:r>
      <w:r>
        <w:rPr/>
        <w:t>ⵣ♷</w:t>
      </w:r>
      <w:r>
        <w:rPr/>
        <w:t>汧㩘쉳睎頪㠦䡀쵏뽪䘷枡㭉⽙瑌놿侣堵璩徻딪䩴穪兡桕쉬影彬矂츷漸濂偗摌⼪㕇纡䝎颩剟㑓䚏枡㕹溩쉙ꍣ佰帻䜫坆啫쉲権桳䠦牗㝇싂碏쉺灢杺䐳⻂檵⿂슮竂爹䒣⍷쉴㙗䓂쉱쉔乯沩㴸噢㏂긤싂挮㊵啟猷㩷</w:t>
      </w:r>
      <w:r>
        <w:rPr/>
        <w:t>ꕔ</w:t>
      </w:r>
      <w:r>
        <w:rPr/>
        <w:t>㌷咵㙮扈扴㴣㠵㑨㔫扳㋂睔⨥䡵㥌睌㴷췂숬摤瘻ꅒ㠥晏浦㜨ꄣ숶磂뽹硹Ⓜ本䴴⨷憩◂♂㇂癫恀싂熣㘪刪⸻灠摁怱썢㕡灸䝵</w:t>
      </w:r>
      <w:r>
        <w:rPr/>
        <w:t>⡧</w:t>
      </w:r>
      <w:r>
        <w:rPr/>
        <w:t>瑋碘䀯迂㓂⍥傣숻狃㭶揂〰</w:t>
      </w:r>
      <w:r>
        <w:rPr/>
        <w:t>⡊</w:t>
      </w:r>
      <w:r>
        <w:rPr/>
        <w:t>光砵匯䃃煮쉷坸測倪楍塚睴⍺</w:t>
      </w:r>
      <w:r>
        <w:rPr/>
        <w:t>꤯</w:t>
      </w:r>
      <w:r>
        <w:rPr/>
        <w:t>扨轋㦮䥑楘쉤坺璩攲䂱땫걲㑣숦睱쉸</w:t>
      </w:r>
      <w:r>
        <w:rPr/>
        <w:t>ⱘ</w:t>
      </w:r>
      <w:r>
        <w:rPr/>
        <w:t>体兠惂䶏呷本䙕瑔⥢⬰㙓㝴땸氺啉奘</w:t>
      </w:r>
      <w:r>
        <w:rPr/>
        <w:t>ꔲ</w:t>
      </w:r>
      <w:r>
        <w:rPr/>
        <w:t>䎱쌽쏂氰쉵睲猥</w:t>
      </w:r>
      <w:r>
        <w:rPr/>
        <w:t>ⷂ</w:t>
      </w:r>
      <w:r>
        <w:rPr/>
        <w:t>㭬桗侱墘乮</w:t>
      </w:r>
      <w:r>
        <w:rPr/>
        <w:t>⢮</w:t>
      </w:r>
      <w:r>
        <w:rPr/>
        <w:t>쉁⩌晥焺䍙幐永㮩䵥㤽歄뽘</w:t>
      </w:r>
      <w:r>
        <w:rPr/>
        <w:t>ꕀ</w:t>
      </w:r>
      <w:r>
        <w:rPr/>
        <w:t>狂楉䡄㝙넊녾獌怽</w:t>
      </w:r>
      <w:r>
        <w:rPr/>
        <w:t>ⱪ</w:t>
      </w:r>
      <w:r>
        <w:rPr/>
        <w:t>礶甲숻㣂䭃⨥㦻漬妏⵳㭎烂勂㮏ꌸ楀稫㤮湌쉖测䁖轶뼸竎刽呹땩⛂싂싂〬㑐⹉幁啰䭈♯嘱㩍쵊숤㡯恎兩㕪</w:t>
      </w:r>
      <w:r>
        <w:rPr/>
        <w:t>⡮</w:t>
      </w:r>
      <w:r>
        <w:rPr/>
        <w:t>摊告㋎쏂⸶恂⸮槂爬䂱⩁䑞湖䁾佡奭⿃♮怰숮楤♖⨳扰䢏颩桟칂烂Ⓜ暻恈㴴䘤拂浐啨쉧夨愥㙨怯浄녯</w:t>
      </w:r>
      <w:r>
        <w:rPr/>
        <w:t>ꦥ</w:t>
      </w:r>
      <w:r>
        <w:rPr/>
        <w:t>瓂䝤畚爳灩懂瞩䱖㍯で䀫彯畆ꎩ␮祂䰳戤ㄦ畧坕杁浾㑭싂璘깾牭㩁촷숱个昩⩬䨥倶쉊棂깱⍲</w:t>
      </w:r>
      <w:r>
        <w:rPr/>
        <w:t>ꥃ</w:t>
      </w:r>
      <w:r>
        <w:rPr/>
        <w:t>䍴쉺䥊妩慎桙⹓㮿坐䑨㢱敢允㗃䱉啩䭴땶쉦걘㵎祫숣싂ꅤ㥗쉘澱㝎쉲怱㎥䨺穤䇂掿깕䋂䌴塚䣂╪㪘䕑啒啑㘱쉷晦䐱焵煱場㡒쉹싂愱싂쉱䌣㒵놻쵂숯쉰</w:t>
      </w:r>
      <w:r>
        <w:rPr/>
        <w:t>ⲩ</w:t>
      </w:r>
      <w:r>
        <w:rPr/>
        <w:t>坣싂䝶啓彷坷偩离撣祢</w:t>
      </w:r>
      <w:r>
        <w:rPr/>
        <w:t>⡘</w:t>
      </w:r>
      <w:r>
        <w:rPr/>
        <w:t>漭溵䅃⾩楅㝩㐪稹测╢⨲嗂쉉⧂ꎏㅆ晘湁嚘┰奉쉭塦湏</w:t>
      </w:r>
      <w:r>
        <w:rPr/>
        <w:t>Ⱕ</w:t>
      </w:r>
      <w:r>
        <w:rPr/>
        <w:t>碿쉵竂슻㛎瓂⥈땞䑗␹䐵䉡擂偳뭐쉡疵係呩ㅁ⭆湮㥍㊻䞏伳楒䯂媣ꅥ坺盂㫂㉹顢橪晢䐤婊繺⪥杕숳겵申摓⩎祚嫂皘⮩땐㨱奔䑥</w:t>
      </w:r>
      <w:r>
        <w:rPr/>
        <w:t>Ⱖ</w:t>
      </w:r>
      <w:r>
        <w:rPr/>
        <w:t>숹堫싂朣啋싍璩奤쉮坏盂䟂纻칋䧂칎㙏䆏倨쉖㏎⥚쉗祡歄拃㙺⛂堭桶╃ꍾ</w:t>
      </w:r>
      <w:r>
        <w:rPr/>
        <w:t>ꦩ</w:t>
      </w:r>
      <w:r>
        <w:rPr/>
        <w:t>㑀槂㝂㣂畣杤哎愩깸弯楰쉏㑄쉹䍺㴲묻橥㍯挦숳</w:t>
      </w:r>
      <w:r>
        <w:rPr/>
        <w:t>ꥂ</w:t>
      </w:r>
      <w:r>
        <w:rPr/>
        <w:t>䙹⺱䘱䥑㭬帰놬別⽌煎쉏愮烂㉟쉰㝳瀭幾</w:t>
      </w:r>
      <w:r>
        <w:rPr/>
        <w:t>ꕠ</w:t>
      </w:r>
      <w:r>
        <w:rPr/>
        <w:t>牶싎梬䕀牂⥊擂䵸枬杙㥆</w:t>
      </w:r>
      <w:r>
        <w:rPr/>
        <w:t>ꥃ</w:t>
      </w:r>
      <w:r>
        <w:rPr/>
        <w:t>䰣갰惂⵴癡睫癱슬娣⪱╫亩扸숲幏挽塲䰮婢㌪轖</w:t>
      </w:r>
      <w:r>
        <w:rPr/>
        <w:t>ꕸ</w:t>
      </w:r>
      <w:r>
        <w:rPr/>
        <w:t>燂걣搤敾ꅆ䅬쵰瀲⵱䈯</w:t>
      </w:r>
      <w:r>
        <w:rPr/>
        <w:t>⠥</w:t>
      </w:r>
      <w:r>
        <w:rPr/>
        <w:t>吺쉕奅杆䱵ㅉ뮵䜰㩕䕤毂㋃췂旂犬硸쉀䥖湭뭦夻㨣吹⭷橬⩨ㅾ䴹塘䩙㎻묽숩┬癀捕쉶╂䕇婱⍑쉙䑮껃쉚㉩單㏂傘⏂朴剎쉢ꅥ痂</w:t>
      </w:r>
      <w:r>
        <w:rPr/>
        <w:t>ⴴ</w:t>
      </w:r>
      <w:r>
        <w:rPr/>
        <w:t>㬪轕噁</w:t>
      </w:r>
      <w:r>
        <w:rPr/>
        <w:t>ꦏ</w:t>
      </w:r>
      <w:r>
        <w:rPr/>
        <w:t>慚뼪쉠畣佄扟穰涮顨䱌坍땸쵀╥顃栭偊</w:t>
      </w:r>
      <w:r>
        <w:rPr/>
        <w:t>ꕚꤳ</w:t>
      </w:r>
      <w:r>
        <w:rPr/>
        <w:t>숷㑐歨祎쉞</w:t>
      </w:r>
      <w:r>
        <w:rPr/>
        <w:t>ⴤ</w:t>
      </w:r>
      <w:r>
        <w:rPr/>
        <w:t>䍯촨扡㭒嘤幌橌匶㫂</w:t>
      </w:r>
      <w:r>
        <w:rPr/>
        <w:t>Ⳃ</w:t>
      </w:r>
      <w:r>
        <w:rPr/>
        <w:t>怨牸弊</w:t>
      </w:r>
      <w:r>
        <w:rPr/>
        <w:t>ⷂ</w:t>
      </w:r>
      <w:r>
        <w:rPr/>
        <w:t>畑线坋넪㣂痂⑦瘱燂礬칷溮㵸쵩쉈䭍䇂䨱깳偹璘䩱♥㎬摞穗僂䌻숨⹆区兎繭⦣䙠㝃硂憿⹊㈳濂</w:t>
      </w:r>
      <w:r>
        <w:rPr/>
        <w:t>ꥀ</w:t>
      </w:r>
      <w:r>
        <w:rPr/>
        <w:t>憱怴畎匩圸湍쉘喣䙏㬳㛂슿䍵⩧㙙晣ꌺ䅬⛃嫂氲걧杣㠨쉪⭂⤤旃딳칢㴫갳轐쉣</w:t>
      </w:r>
      <w:r>
        <w:rPr/>
        <w:t>ꥏ</w:t>
      </w:r>
      <w:r>
        <w:rPr/>
        <w:t>㫂泂뿂뭆ꅸ䬹䍕剧杫⪮㜷儤癹䀥ꅅ쌷冥橤盂䵧扎녧䁋⑫牓恩⪩뇍恆묱㑞┣䱨姂䉂ㄭ恅⽞㬻䈴Ⓜ숩祖䬭츳♴礦㓂䕂㘣旂㠹壎全樫窱瞣睷玮</w:t>
      </w:r>
      <w:r>
        <w:rPr/>
        <w:t>꧂</w:t>
      </w:r>
      <w:r>
        <w:rPr/>
        <w:t>㬥剋싂</w:t>
      </w:r>
      <w:r>
        <w:rPr/>
        <w:t>ⵒ</w:t>
      </w:r>
      <w:r>
        <w:rPr/>
        <w:t>ぺ吻奯땕⭘䩚中⍅改摌㑭떘칥♂ꅵ┣䱏僂瘪頭䰴</w:t>
      </w:r>
      <w:r>
        <w:rPr/>
        <w:t>ꦿ⭨</w:t>
      </w:r>
      <w:r>
        <w:rPr/>
        <w:t>汃㘫捅┲ꅑ쉓䥁㡎轒ぇ擃숩숥噟䕅呱畨即轢⹤畧쉌캏丶焦稲幁㮥⺩剤㑩㍀⩙甲컂㩊涬匴</w:t>
      </w:r>
      <w:r>
        <w:rPr/>
        <w:t>ⱷ⑱</w:t>
      </w:r>
      <w:r>
        <w:rPr/>
        <w:t>ㄹ싂⥏⼵겥슘뭣䌤䠹䃂䨭䇂</w:t>
      </w:r>
      <w:r>
        <w:rPr/>
        <w:t>ꥇ</w:t>
      </w:r>
      <w:r>
        <w:rPr/>
        <w:t>㈻恋捃浂拂㴱啵ꆘ潋剬⦩䓂幮嚥㍴䥬䐽摲儸㵞儫␲剈慄㵶晩㡣繮ㆩ숦뿂㐪啀怵獪떱䑣슘呀橤㤬㉏ず㝅㌲瘶桂⍆</w:t>
      </w:r>
      <w:r>
        <w:rPr/>
        <w:t>Ⱳ</w:t>
      </w:r>
      <w:r>
        <w:rPr/>
        <w:t>柂</w:t>
      </w:r>
      <w:r>
        <w:rPr/>
        <w:t>Ⳃ</w:t>
      </w:r>
      <w:r>
        <w:rPr/>
        <w:t>㞵⍢</w:t>
      </w:r>
      <w:r>
        <w:rPr/>
        <w:t>ⰸ</w:t>
      </w:r>
      <w:r>
        <w:rPr/>
        <w:t>䋂㤱扡⤤㴺具江</w:t>
      </w:r>
      <w:r>
        <w:rPr/>
        <w:t>꧂</w:t>
      </w:r>
      <w:r>
        <w:rPr/>
        <w:t>쉚嘪夫祸柂숣䬪䣂剂䝬㫂곂伤煀咥䥰揂싃䁤獯樽䏂㩆㡞숰ꎵ</w:t>
      </w:r>
      <w:r>
        <w:rPr/>
        <w:t>⡔</w:t>
      </w:r>
      <w:r>
        <w:rPr/>
        <w:t>㚵ꇎ썚⽴긫㫂</w:t>
      </w:r>
      <w:r>
        <w:rPr/>
        <w:t>ⵑ</w:t>
      </w:r>
      <w:r>
        <w:rPr/>
        <w:t>潌</w:t>
      </w:r>
      <w:r>
        <w:rPr/>
        <w:t>ⱴ</w:t>
      </w:r>
      <w:r>
        <w:rPr/>
        <w:t>䬻숤辿⍩悬㥺깑䘳瑥洯뼻椫父湞䁤穨娯䜴놻숥掣꥞発䎻숨䟂顧廂獶믂㙅⩦轞幊㩀슬繳㬪兇䤶䯍硐㍂⤪걄ꥪ潸쉳沵깸嘮숨偎灧堶䅃</w:t>
      </w:r>
      <w:r>
        <w:rPr/>
        <w:t>⡡</w:t>
      </w:r>
      <w:r>
        <w:rPr/>
        <w:t>숩㬬⫂敶哂塩넫犏剑䚏䵷㒣㐤抮儸啩⽷剩共妡瑨灍⹦掏꥙㥅猥奕숣⥄䡴䱊炏㕨㐰㙳㪘ꌸ䉒ꎬ溱壂⤮優奋歗縣䵙轠쉯쉃䌹䬣䥷禬绂㙖婞幦嚩呣⻎</w:t>
      </w:r>
      <w:r>
        <w:rPr/>
        <w:t>⠷⡘</w:t>
      </w:r>
      <w:r>
        <w:rPr/>
        <w:t>呵顨䝺㩷垥뽕呷纬ꆻ땍쉄</w:t>
      </w:r>
      <w:r>
        <w:rPr/>
        <w:t>⣂</w:t>
      </w:r>
      <w:r>
        <w:rPr/>
        <w:t>슩⽌哂挷㵀斱</w:t>
      </w:r>
      <w:r>
        <w:rPr/>
        <w:t>ꕑꤰ</w:t>
      </w:r>
      <w:r>
        <w:rPr/>
        <w:t>땪圱쉄頲䭩嗂䉭䳂싂숰⨩숲灃슻ꍯ㭑慩砺祴㍤眳칫晕쉇⵵䓂⹵䊩䕨卬牦窡嘥䵆挽䥗녂椪싂癨禡敃个㬰깞晫煦䨪슩⬳界숱匩啥㠊暩</w:t>
      </w:r>
      <w:r>
        <w:rPr/>
        <w:t>ꤤ</w:t>
      </w:r>
      <w:r>
        <w:rPr/>
        <w:t>噾쉋⥬⛂䎬䯂䓃▮匱쌰䯂橋瓂䔸뽗䭩</w:t>
      </w:r>
      <w:r>
        <w:rPr/>
        <w:t>⢱</w:t>
      </w:r>
      <w:r>
        <w:rPr/>
        <w:t>侩彊昵뽉녹〦〳♀欲佸쉏廂썂숨前彗䕉⻂녰瑘</w:t>
      </w:r>
      <w:r>
        <w:rPr/>
        <w:t>ⱈ</w:t>
      </w:r>
      <w:r>
        <w:rPr/>
        <w:t>汓瀻䪻촣ぺ甹쉘䱈䋃硳</w:t>
      </w:r>
      <w:r>
        <w:rPr/>
        <w:t>ⱎ</w:t>
      </w:r>
      <w:r>
        <w:rPr/>
        <w:t>顩䉂项桂妡뽅摃</w:t>
      </w:r>
      <w:r>
        <w:rPr/>
        <w:t>Ⲙ</w:t>
      </w:r>
      <w:r>
        <w:rPr/>
        <w:t>卉♋框㢣圷疮⩫㩩礨汁扚⹺坏긬䐹恸桀振쉨</w:t>
      </w:r>
      <w:r>
        <w:rPr/>
        <w:t>ⷂ</w:t>
      </w:r>
      <w:r>
        <w:rPr/>
        <w:t>晠䁄⭌쉮祘㴥믂潢拂晠〲⩹㍔⑁樳넳⩱嘺</w:t>
      </w:r>
      <w:r>
        <w:rPr/>
        <w:t>ꕲ</w:t>
      </w:r>
      <w:r>
        <w:rPr/>
        <w:t>洯㕓쉲⮱烍塄䌻獌䵌狂啒쏂獦䅈珂牺轀祺ㅁ꥗捊㴫劵싂ꍆ熥</w:t>
      </w:r>
      <w:r>
        <w:rPr/>
        <w:t>ꤷ</w:t>
      </w:r>
      <w:r>
        <w:rPr/>
        <w:t>瓍☭깅㷂⛂䬺䑙悬걞㎏㍱仂猳唺㷂쉧牢焤ヂ䅑䅺╭桵㩟</w:t>
      </w:r>
      <w:r>
        <w:rPr/>
        <w:t>ꗍ</w:t>
      </w:r>
      <w:r>
        <w:rPr/>
        <w:t>㡬ꅙ迂쉱椮쉭ꌨ咡쉁㩫殩睏䤲怤ㅏ繆╀珂㥥熻쉺縹㩸ꅤ婪焬ꅃ䑶䅪ꅯ䭔湖쉶땚并췂㝐뿂⩵뭡☩奂㖿싃啘丫扖</w:t>
      </w:r>
      <w:r>
        <w:rPr/>
        <w:t>Ⱙ</w:t>
      </w:r>
      <w:r>
        <w:rPr/>
        <w:t>䍡䭾녨쉔⨮⭙琩숭묳睖塁厱䥅⩘桄竍䵧싎彏쉠</w:t>
      </w:r>
      <w:r>
        <w:rPr/>
        <w:t>⠷</w:t>
      </w:r>
      <w:r>
        <w:rPr/>
        <w:t>晑䘣厩묭⩙㝞숩⎩疘ꥨ싂卲숨䅗뽐㑈묪</w:t>
      </w:r>
      <w:r>
        <w:rPr/>
        <w:t>꤬</w:t>
      </w:r>
      <w:r>
        <w:rPr/>
        <w:t>쉡걄뭹⚥</w:t>
      </w:r>
      <w:r>
        <w:rPr/>
        <w:t>ꦩ</w:t>
      </w:r>
      <w:r>
        <w:rPr/>
        <w:t>顈壍㛂潳쉉坦慐輪癐敎慔슱楢堷䨻뗂걄㕃㕀䑷⬸㮡媿汉⸫썴櫃</w:t>
      </w:r>
      <w:r>
        <w:rPr/>
        <w:t>ꥉ</w:t>
      </w:r>
      <w:r>
        <w:rPr/>
        <w:t>䙍䭈컂䩞숪熮砭슣</w:t>
      </w:r>
      <w:r>
        <w:rPr/>
        <w:t>ꤽ⑳</w:t>
      </w:r>
      <w:r>
        <w:rPr/>
        <w:t>䆣欵䖬㉇㋂</w:t>
      </w:r>
      <w:r>
        <w:rPr/>
        <w:t>ⵁ</w:t>
      </w:r>
      <w:r>
        <w:rPr/>
        <w:t>쉒渥쉬☨습㵨焹洶䉬㝉䪏ꅗ儨乸潧㤺䄺瘫卖柃兯슿䁥幔㙙쉭喵沥⧃惂ꇂ㐱⽵</w:t>
      </w:r>
      <w:r>
        <w:rPr/>
        <w:t>ⱥ</w:t>
      </w:r>
      <w:r>
        <w:rPr/>
        <w:t>䉣潖㬪싂䡁䂮癯㕠杧</w:t>
      </w:r>
      <w:r>
        <w:rPr/>
        <w:t>ⰰ</w:t>
      </w:r>
      <w:r>
        <w:rPr/>
        <w:t>뽄轡硱戶䩍㤸⪱슥숦䬹漵</w:t>
      </w:r>
      <w:r>
        <w:rPr/>
        <w:t>ⵑ</w:t>
      </w:r>
      <w:r>
        <w:rPr/>
        <w:t>㬵奆䄦䝬婷㮩㕞抱䆬礥</w:t>
      </w:r>
      <w:r>
        <w:rPr/>
        <w:t>⡪</w:t>
      </w:r>
      <w:r>
        <w:rPr/>
        <w:t>焷䥍⍀婙盂䥚㵥뼬濍甤噷䉬┭晖䉔칮䁐旂슡ꥳ迂桄䮱恇嚥칸㝔⽧桔캩く掩樨嫂</w:t>
      </w:r>
      <w:r>
        <w:rPr/>
        <w:t>ꤤ</w:t>
      </w:r>
      <w:r>
        <w:rPr/>
        <w:t>樰䂘뭦頻樮祕汮䙅呁싂⻂渨ꍔ歫ガ㖵䠶䨦㉺剒ꌬ桍䈴㵘穙쌪䐪䩏物놥昶</w:t>
      </w:r>
      <w:r>
        <w:rPr/>
        <w:t>ⱓ</w:t>
      </w:r>
      <w:r>
        <w:rPr/>
        <w:t>䅮⑆䩸☳睎䵺潕㉙썈䩺嚏䘵窩쉷䲩䅁湤㴲奤正⍵㴺㔳䌶⼵┸⨱㦵㬬숯敲쉌瀪쉫倦싂桴⥺♯摨漳奠嗂㘱슱繶琩㭩溵乣쉥轗䎩</w:t>
      </w:r>
      <w:r>
        <w:rPr/>
        <w:t>⢮</w:t>
      </w:r>
      <w:r>
        <w:rPr/>
        <w:t>䲮⨤㣂㎡愺썊眺䙑暿쉊⍢딸䕁剓敇</w:t>
      </w:r>
      <w:r>
        <w:rPr/>
        <w:t>ꔺ</w:t>
      </w:r>
      <w:r>
        <w:rPr/>
        <w:t>獱䯍海㐺碵嫂ꄪ㠭㥊싂瞿呀㑭ꅲ繃ꌣ䙂瑆♫穈╶숊輮믂싂漨漷숽썈䘯숵懍⧂쉓哂瑔元䉥캥牁䉣㩇顗䨦煭廂䅢楮惃坂㔷⥒ꍅ</w:t>
      </w:r>
      <w:r>
        <w:rPr/>
        <w:t>⠦</w:t>
      </w:r>
      <w:r>
        <w:rPr/>
        <w:t>汍疱ꌲ儩改偯䅒뿂㉧⹚⨣䡢䕴獌参䭆飂㴽ꍳ横뽃幓牌攷嗍夯습⼭愥堤⹊⩢嘯㍾⽪</w:t>
      </w:r>
      <w:r>
        <w:rPr/>
        <w:t>ꥌ</w:t>
      </w:r>
      <w:r>
        <w:rPr/>
        <w:t>顫⨮顂</w:t>
      </w:r>
      <w:r>
        <w:rPr/>
        <w:t>ⴶ</w:t>
      </w:r>
      <w:r>
        <w:rPr/>
        <w:t>㵔曍䩐⩇㝋挴䀨楉煌㍏쉘쵵䌬睾㩈剣⭐爫⪘祬䫂칁婙煩䝡䀲쉕殘颥剌뭤⏂ꌭ狂</w:t>
      </w:r>
      <w:r>
        <w:rPr/>
        <w:t>⠮</w:t>
      </w:r>
      <w:r>
        <w:rPr/>
        <w:t>䏂㐫唬숵쎏䍟컎丽숫疩䭗⬳摒⹈䜦</w:t>
      </w:r>
      <w:r>
        <w:rPr/>
        <w:t>ꖥ</w:t>
      </w:r>
      <w:r>
        <w:rPr/>
        <w:t>硩</w:t>
      </w:r>
      <w:r>
        <w:rPr/>
        <w:t>ⶩ</w:t>
      </w:r>
      <w:r>
        <w:rPr/>
        <w:t>㩈⮬䝋磂䠶</w:t>
      </w:r>
      <w:r>
        <w:rPr/>
        <w:t>ⲱ</w:t>
      </w:r>
      <w:r>
        <w:rPr/>
        <w:t>䥃拂쉷䓂⩑</w:t>
      </w:r>
      <w:r>
        <w:rPr/>
        <w:t>ⰵ</w:t>
      </w:r>
      <w:r>
        <w:rPr/>
        <w:t>곂숶稦♣煉婴亏並䥄卄⩲灉硴</w:t>
      </w:r>
      <w:r>
        <w:rPr/>
        <w:t>ⵖ</w:t>
      </w:r>
      <w:r>
        <w:rPr/>
        <w:t>慕轞䁪쉕⼪縨珂쉞☨党扇眹爸䠨쉍乘땭姂潸</w:t>
      </w:r>
      <w:r>
        <w:rPr/>
        <w:t>ꕐ</w:t>
      </w:r>
      <w:r>
        <w:rPr/>
        <w:t>歔焤偖</w:t>
      </w:r>
      <w:r>
        <w:rPr/>
        <w:t>ꕘ</w:t>
      </w:r>
      <w:r>
        <w:rPr/>
        <w:t>圵</w:t>
      </w:r>
      <w:r>
        <w:rPr/>
        <w:t>ꥄ</w:t>
      </w:r>
      <w:r>
        <w:rPr/>
        <w:t>䱋湪갩愫䟂쉏⸺頤汹䦵㕎䧍匪䥔顷䵕㈬䥐啠숫救䆻㤹㴯</w:t>
      </w:r>
      <w:r>
        <w:rPr/>
        <w:t>ⱷ</w:t>
      </w:r>
      <w:r>
        <w:rPr/>
        <w:t>䐮숨䅁䙢㈨⹮숲伪嚱䅒卑㭉㝉影쵳彯깎噓녟䭐땰湮ꥫ椭㞱㣂쉧䅋幾匱椨穾楄戱⴫䡪숸狂幟⤩쉙帰㬦䩑徵の</w:t>
      </w:r>
      <w:r>
        <w:rPr/>
        <w:t>ꦱ</w:t>
      </w:r>
      <w:r>
        <w:rPr/>
        <w:t>싂唽칁</w:t>
      </w:r>
      <w:r>
        <w:rPr/>
        <w:t>ꦬ</w:t>
      </w:r>
      <w:r>
        <w:rPr/>
        <w:t>䊿䙥싂穠㍣橰椭噞䡃</w:t>
      </w:r>
      <w:r>
        <w:rPr/>
        <w:t>Ⱳ</w:t>
      </w:r>
      <w:r>
        <w:rPr/>
        <w:t>媬榿磂╊쉏⭶怺墵你䋂瀫橤䥓䉫쉺帱쉌璬䈻䭮☲쉄☳䥒樶彀煇瞩睑⪣牑嘯☻쉭嗂掱瘲쉤抬깧祟䄨繓兕呖灲싃䓂┬扆祡彡䙳쉋숴촱㗂瑢䠹⦱칊朻數癥ꍗ⑆싂咩ꥲ煎꥚丣晤숬ꅧ㩃䥍</w:t>
      </w:r>
      <w:r>
        <w:rPr/>
        <w:t>⡌</w:t>
      </w:r>
      <w:r>
        <w:rPr/>
        <w:t>땠</w:t>
      </w:r>
      <w:r>
        <w:rPr/>
        <w:t>⢏</w:t>
      </w:r>
      <w:r>
        <w:rPr/>
        <w:t>㣂䄺⺩侱卹ꅲ礪⩾䵈睢敓䘮㴵塣佤乙煚䬳쉐穢⩷묬䬪彔䑃㵆⿂⚩쉞橀廂嘻㷂⥡䏂橨杳畮槂剆䀭⥈砭牚ꆏ哃弹㉒㫂瞘填䱢칡␽掿䵸卋獋䤰㘥䃃庻䍹╗⤶㉒슏辘泂깯싂㝮⽳</w:t>
      </w:r>
      <w:r>
        <w:rPr/>
        <w:t>ꖏ</w:t>
      </w:r>
      <w:r>
        <w:rPr/>
        <w:t>뼨䩫</w:t>
      </w:r>
      <w:r>
        <w:rPr/>
        <w:t>⣂</w:t>
      </w:r>
      <w:r>
        <w:rPr/>
        <w:t>ⵆ</w:t>
      </w:r>
      <w:r>
        <w:rPr/>
        <w:t>痂쵗慉숦⽯</w:t>
      </w:r>
      <w:r>
        <w:rPr/>
        <w:t>⡱</w:t>
      </w:r>
      <w:r>
        <w:rPr/>
        <w:t>桧桶吳卅橲숩㇂</w:t>
      </w:r>
      <w:r>
        <w:rPr/>
        <w:t>꤯</w:t>
      </w:r>
      <w:r>
        <w:rPr/>
        <w:t>懂䏂囍꺘㇂穖怫繕숹⥐㝦䷂氳甹⽋吩⩰㈣瘳灒灭穪兡쉭琽桍⸩㖮䑯⑹썇㟂䕤䅾녳숫쉏圵頪쌭潹䕞ヂ䩀婉額⺮╂넪ㅡ木깺숣䩄쵲洪뾬䥯䐩䓂䭾䴥潺㑥⏂㔰⫂┫っ䓍典䱾凂㒮坕쉱唊㓂䕏槂撩圴⸦⩱戱⏂泎ꌦ</w:t>
      </w:r>
      <w:r>
        <w:rPr/>
        <w:t>꧂</w:t>
      </w:r>
      <w:r>
        <w:rPr/>
        <w:t>䙬ꆵ㦻⫂䱊㕁〵㩦癄</w:t>
      </w:r>
      <w:r>
        <w:rPr/>
        <w:t>ⱑ</w:t>
      </w:r>
      <w:r>
        <w:rPr/>
        <w:t>县뭺ヂ忂ꅞ㤶歭ㆩ</w:t>
      </w:r>
      <w:r>
        <w:rPr/>
        <w:t>ⶏ</w:t>
      </w:r>
      <w:r>
        <w:rPr/>
        <w:t>桶剷䑎⨻咡ꥪ䖩䛂슏繭憮轀숳畬㕃썴㝕从싎쉬䡡⑓췂</w:t>
      </w:r>
      <w:r>
        <w:rPr/>
        <w:t>⣂</w:t>
      </w:r>
      <w:r>
        <w:rPr/>
        <w:t>㙩乴弩硳</w:t>
      </w:r>
      <w:r>
        <w:rPr/>
        <w:t>꧂</w:t>
      </w:r>
      <w:r>
        <w:rPr/>
        <w:t>㥊浺뗃㑇晱愫睮檘幩顅뭏偐栩䛂쵙㝋</w:t>
      </w:r>
      <w:r>
        <w:rPr/>
        <w:t>ꖣ</w:t>
      </w:r>
      <w:r>
        <w:rPr/>
        <w:t>䁎番灮稯癰</w:t>
      </w:r>
      <w:r>
        <w:rPr/>
        <w:t>ꔥ</w:t>
      </w:r>
      <w:r>
        <w:rPr/>
        <w:t>幃桰</w:t>
      </w:r>
      <w:r>
        <w:rPr/>
        <w:t>ꦬ</w:t>
      </w:r>
      <w:r>
        <w:rPr/>
        <w:t>顴悱疬슩囃쉤圵兤媵丳癇⯂倴僂辏彆桡䙱⩞숱ꌵ斱瑤㏂坈싂</w:t>
      </w:r>
      <w:r>
        <w:rPr/>
        <w:t>ꕊ</w:t>
      </w:r>
      <w:r>
        <w:rPr/>
        <w:t>㩯愬</w:t>
      </w:r>
      <w:r>
        <w:rPr/>
        <w:t>ⱺ</w:t>
      </w:r>
      <w:r>
        <w:rPr/>
        <w:t>嚬㑴妩㮘捖䗂歉</w:t>
      </w:r>
      <w:r>
        <w:rPr/>
        <w:t>ⷂ</w:t>
      </w:r>
      <w:r>
        <w:rPr/>
        <w:t>㊥晢쉹㓍楃眷䝃䫂搤㭥玥㙆硪숳䕄久㑐浱䅐帩坣츫埂㵺뽣ꅟ⥑䜸曂ꎻ䙮㪥凂쉸⍎垩⾩轟㝋㮡癔繩䋂⨮⩪婁䵘ㅅ疮㫎䡟䭮⑳츣ꅖ䏂걟伬䵋⥱⹸畢캱㕥燂䉠䷂幇扠㭒僂ꏂ剐쏎䝬䏂灧乲卑깣㈺ꥢ灘ꅣ촪䩗䁑㝢</w:t>
      </w:r>
      <w:r>
        <w:rPr/>
        <w:t>⣂</w:t>
      </w:r>
      <w:r>
        <w:rPr/>
        <w:t>帯昵堹畨戯㝈牃炣泂ꥸ䍍㐴煰爺暩깈쉤녶呅䱴僂偶撱쉙</w:t>
      </w:r>
      <w:r>
        <w:rPr/>
        <w:t>⡂</w:t>
      </w:r>
      <w:r>
        <w:rPr/>
        <w:t>쉭杅漪䎻ꥥ쉑쵰</w:t>
      </w:r>
      <w:r>
        <w:rPr/>
        <w:t>ꤸ</w:t>
      </w:r>
      <w:r>
        <w:rPr/>
        <w:t>쉬숸祥睹渣ㅣ</w:t>
      </w:r>
      <w:r>
        <w:rPr/>
        <w:t>ⰽ꥗⹴</w:t>
      </w:r>
      <w:r>
        <w:rPr/>
        <w:t>ꅋ㤽獄</w:t>
      </w:r>
      <w:r>
        <w:rPr/>
        <w:t>ⷂ</w:t>
      </w:r>
      <w:r>
        <w:rPr/>
        <w:t>쉺壂쉡僂</w:t>
      </w:r>
      <w:r>
        <w:rPr/>
        <w:t>⡠</w:t>
      </w:r>
      <w:r>
        <w:rPr/>
        <w:t>搥䇍甽숩繅癭㵩猴㖏朮䴲⨷婤䁚漭㓂꥔⮬㷎飂䰬쉞⮡撏䑷츦䓎昦㡃う憵䙌昹䠬㉧⥑곂疱⩏奧擂慔㵧慠求轖杗䔰䵎秂穬坪禡歶䬭㫂婕⚩뽪ꍊ쉥쉡捹斮뼸䩺侩栰쉊㓂绂敒뼽䑹♋㉏䩃迃⽰䠳㙠灈⛂斡</w:t>
      </w:r>
      <w:r>
        <w:rPr/>
        <w:t>ⳍⓎ</w:t>
      </w:r>
      <w:r>
        <w:rPr/>
        <w:t>䵩</w:t>
      </w:r>
      <w:r>
        <w:rPr/>
        <w:t>ꕊ</w:t>
      </w:r>
      <w:r>
        <w:rPr/>
        <w:t>㒮⪱㙯䴮㕂곂⭊敧쉚㊻䕂숦썮圦楪窮䡆朮㬤㥞吤⾬⩣偬㗃礫䋍ꍮ㤸呷⫂〷슣常㴴䕇手瘤獗癟㥤숪촳堮⾻柂丹숩囂㐣竂摺敧敲䕘晨摪</w:t>
      </w:r>
      <w:r>
        <w:rPr/>
        <w:t>ⱐ╚Ⳃ</w:t>
      </w:r>
      <w:r>
        <w:rPr/>
        <w:t>䝸ㄨ捘㨷</w:t>
      </w:r>
      <w:r>
        <w:rPr/>
        <w:t>ⶮ</w:t>
      </w:r>
      <w:r>
        <w:rPr/>
        <w:t>䴣쉦⍺⸫⻂楨弮桴싂䯍姂朮㣂幡</w:t>
      </w:r>
      <w:r>
        <w:rPr/>
        <w:t>ꦮ</w:t>
      </w:r>
      <w:r>
        <w:rPr/>
        <w:t>㙸쉣츣</w:t>
      </w:r>
      <w:r>
        <w:rPr/>
        <w:t>ⱡ</w:t>
      </w:r>
      <w:r>
        <w:rPr/>
        <w:t>稷䎣獨昤穯땨纥㵠㍮</w:t>
      </w:r>
      <w:r>
        <w:rPr/>
        <w:t>ꔰⴲ</w:t>
      </w:r>
      <w:r>
        <w:rPr/>
        <w:t>숤辣摓书佃潬㈫숰⑖呮쵚䥯䕞</w:t>
      </w:r>
      <w:r>
        <w:rPr/>
        <w:t>ⵔ</w:t>
      </w:r>
      <w:r>
        <w:rPr/>
        <w:t>凂숷</w:t>
      </w:r>
      <w:r>
        <w:rPr/>
        <w:t>ⷂ</w:t>
      </w:r>
      <w:r>
        <w:rPr/>
        <w:t>妣呠ㆱ楞搣Ⓝ垘え䔥싂奵坁䑾䕹⭨㈵</w:t>
      </w:r>
      <w:r>
        <w:rPr/>
        <w:t>Ⱖ⫂</w:t>
      </w:r>
      <w:r>
        <w:rPr/>
        <w:t>䤪燃扄繸견䶿㔲剬䦻捳ꍡ硘䤷칁幍歡㐺汩넺⽓〈杕</w:t>
      </w:r>
      <w:r>
        <w:rPr/>
        <w:t>ꕆ</w:t>
      </w:r>
      <w:r>
        <w:rPr/>
        <w:t>쉬⹍汍妘넫䤤吊䴺䥭쉹ꅓ놏껂숵컂겱⽑辩</w:t>
      </w:r>
      <w:r>
        <w:rPr/>
        <w:t>Ⱖ</w:t>
      </w:r>
      <w:r>
        <w:rPr/>
        <w:t>樭杈쉣䓂⏃㔳䉘琬坰䘩䶣䜱㠲捅츫칬痍㜻擂乎쉹</w:t>
      </w:r>
      <w:r>
        <w:rPr/>
        <w:t>⠮</w:t>
      </w:r>
      <w:r>
        <w:rPr/>
        <w:t>橳杳</w:t>
      </w:r>
      <w:r>
        <w:rPr/>
        <w:t>ⵁ</w:t>
      </w:r>
      <w:r>
        <w:rPr/>
        <w:t>眦⺣䬳㤩녖⹳</w:t>
      </w:r>
      <w:r>
        <w:rPr/>
        <w:t>⡅</w:t>
      </w:r>
      <w:r>
        <w:rPr/>
        <w:t>煅張쉾佋쉵</w:t>
      </w:r>
      <w:r>
        <w:rPr/>
        <w:t>ⱱ</w:t>
      </w:r>
      <w:r>
        <w:rPr/>
        <w:t>灀畈嫂㎘⽅촺敡긽樺常光曂ꌨ쉢쉩㭬䌹ㅑ剡㕞믂町䙈⩓彮伤깗礶⩥㡄涿쉁䥌싂䒿猻싂磂乕浆㵔穀䰳쉺䟍♷춣䄱⑩䮣㙵棂</w:t>
      </w:r>
      <w:r>
        <w:rPr/>
        <w:t>ⱖ</w:t>
      </w:r>
      <w:r>
        <w:rPr/>
        <w:t>문㝮⩸儺懂숬㋂䕖</w:t>
      </w:r>
      <w:r>
        <w:rPr/>
        <w:t>Ɫ</w:t>
      </w:r>
      <w:r>
        <w:rPr/>
        <w:t>썩橨焯</w:t>
      </w:r>
      <w:r>
        <w:rPr/>
        <w:t>ⰲ</w:t>
      </w:r>
      <w:r>
        <w:rPr/>
        <w:t>潷숴睐ꍊ㡘㐴㓂䒣쏃到걙佔戬떬䁧䨪秂牯䵶甬硬뼶䔮⽠狃繚搫썷㤺㭮녕㧂딩根㩵슥䙉ꏎ䴨쵙䠴圪걑췂㵩塦</w:t>
      </w:r>
      <w:r>
        <w:rPr/>
        <w:t>ꕞ</w:t>
      </w:r>
      <w:r>
        <w:rPr/>
        <w:t>佐⸷偂琪匰⑊䦥춡䎩穧놱㬹楮쉕唦㉤潏⩋侩㙑숰搭祈垵䬺夳䵫䭬⵱㍱</w:t>
      </w:r>
      <w:r>
        <w:rPr/>
        <w:t>ꖥ</w:t>
      </w:r>
      <w:r>
        <w:rPr/>
        <w:t>禵⍇촽挻</w:t>
      </w:r>
      <w:r>
        <w:rPr/>
        <w:t>Ɽ</w:t>
      </w:r>
      <w:r>
        <w:rPr/>
        <w:t>庱㙳稲剟ぁ</w:t>
      </w:r>
      <w:r>
        <w:rPr/>
        <w:t>ꥈ</w:t>
      </w:r>
      <w:r>
        <w:rPr/>
        <w:t>㖏硍澮ꥦ䆵〰㩤䰭欪䉸㭀噗㥑갮⩙慕ガ晩䴦䧃䭅儭㌵㩃䝑쉀甯慠決땉쉖쉫佤쉰</w:t>
      </w:r>
      <w:r>
        <w:rPr/>
        <w:t>⠤</w:t>
      </w:r>
      <w:r>
        <w:rPr/>
        <w:t>振䙌煐㭶禥슩ず坵娺廂䍀慞爨灣㵶췂堬牑痂杠掵쉸歙㵵潣轱</w:t>
      </w:r>
      <w:r>
        <w:rPr/>
        <w:t>ꖻ</w:t>
      </w:r>
      <w:r>
        <w:rPr/>
        <w:t>獠⍾䅭䢏迂␹䵯欳㤪䰶圯⵳쏂彩ꄴ桳亥䤲㡊㖩뽬썒㡫坯炣儫牔䆏歪歚䡁</w:t>
      </w:r>
      <w:r>
        <w:rPr/>
        <w:t>ⶵ</w:t>
      </w:r>
      <w:r>
        <w:rPr/>
        <w:t>纬쉧츲ꅙ昶摤㝑</w:t>
      </w:r>
      <w:r>
        <w:rPr/>
        <w:t>ꤴ</w:t>
      </w:r>
      <w:r>
        <w:rPr/>
        <w:t>䰱⶘犮捲⩤嫂硍뭱쵄</w:t>
      </w:r>
      <w:r>
        <w:rPr/>
        <w:t>ⱪ⥬⡖⒩</w:t>
      </w:r>
      <w:r>
        <w:rPr/>
        <w:t>体㘪䡈싃繦洯</w:t>
      </w:r>
      <w:r>
        <w:rPr/>
        <w:t>ⶻ</w:t>
      </w:r>
      <w:r>
        <w:rPr/>
        <w:t>㑏쉩ꌪ礬</w:t>
      </w:r>
      <w:r>
        <w:rPr/>
        <w:t>ⶥ</w:t>
      </w:r>
      <w:r>
        <w:rPr/>
        <w:t>椳쉅쉨伥捃濃徻숪⼮廂숩ꅪ摦슻狂䦣欨眽ぃ㈯걭潧临欪猷唹潸쉢慫嚵♁权竎敩埂⭙擂⥫</w:t>
      </w:r>
      <w:r>
        <w:rPr/>
        <w:t>⠲</w:t>
      </w:r>
      <w:r>
        <w:rPr/>
        <w:t>內䬪〫礥眤㜶僂归撘쉌걮쏍幟쉰䆏檩췂䵫捡쉱婡⭃桫㪵桔䍐徣땰䵆숵㴪䍵栨关䝒態믂㓃쉩䋂숭㥑塠㝟쎮⹉璏輽⦿䅲뇃穁䁴䭸</w:t>
      </w:r>
      <w:r>
        <w:rPr/>
        <w:t>ꕖ</w:t>
      </w:r>
      <w:r>
        <w:rPr/>
        <w:t>䣂爲숬䵢㏍칏⪥㎩ㅣ灔啚뭞乖떏偺㑄ꥮ쉦싂䦻쉥㢡㶘⑓殏쉩娹焴䯂㭥潸ꎩ걹湴婉厵╈</w:t>
      </w:r>
      <w:r>
        <w:rPr/>
        <w:t>⢬</w:t>
      </w:r>
      <w:r>
        <w:rPr/>
        <w:t>椺幃湊싂숨佺걮䡣啙框圦擂⛂桠债獟呆书棂呶</w:t>
      </w:r>
      <w:r>
        <w:rPr/>
        <w:t>꤫</w:t>
      </w:r>
      <w:r>
        <w:rPr/>
        <w:t>䥂轄䙓⮱⦥泂⪱⽬珂幮㕹榩⭢㉋쉴㯃</w:t>
      </w:r>
      <w:r>
        <w:rPr/>
        <w:t>⢵</w:t>
      </w:r>
      <w:r>
        <w:rPr/>
        <w:t>偐畟㭍묪䑭呙㩦䤴땪栊煈〣丶牕皏쉣瓂㝀煏㡏㉠㨩⾩潄浡䞥䍘摷슥劥뼷煺䴯䶱末숽</w:t>
      </w:r>
      <w:r>
        <w:rPr/>
        <w:t>ⱄ</w:t>
      </w:r>
      <w:r>
        <w:rPr/>
        <w:t>䄺싂所玵由毂숰倫㩹卟ꅹ慡䙲猯쉴敔슬ꅡ쉫睕啁䪥瀲ꏂ乆珂぀浰뗍捫㡯杋琷噺灨䠬⹏ꌲ桊♘쉳摮楨悘긪쉹써䱶瀣䱾㤻</w:t>
      </w:r>
      <w:r>
        <w:rPr/>
        <w:t>ⱈ</w:t>
      </w:r>
      <w:r>
        <w:rPr/>
        <w:t>䌩땉㩨⸦갬彞㙙⪻췂</w:t>
      </w:r>
      <w:r>
        <w:rPr/>
        <w:t>ⵠ</w:t>
      </w:r>
      <w:r>
        <w:rPr/>
        <w:t>㟂╮げ⨵剃漣癌⤹捾ꍆ頻㡇債</w:t>
      </w:r>
      <w:r>
        <w:rPr/>
        <w:t>ⵗ</w:t>
      </w:r>
      <w:r>
        <w:rPr/>
        <w:t>ㄪ⸣䎬쉤碻䥓</w:t>
      </w:r>
      <w:r>
        <w:rPr/>
        <w:t>ꦵ</w:t>
      </w:r>
      <w:r>
        <w:rPr/>
        <w:t>⾩싂䉈泂娸숣䮩䤶㤯쉳쉊噒畊╋杢䞏␤㴥㩸憵㝎为넪슩</w:t>
      </w:r>
      <w:r>
        <w:rPr/>
        <w:t>ⲵ</w:t>
      </w:r>
      <w:r>
        <w:rPr/>
        <w:t>䈬幨</w:t>
      </w:r>
      <w:r>
        <w:rPr/>
        <w:t>ⵟ</w:t>
      </w:r>
      <w:r>
        <w:rPr/>
        <w:t>㘬⍂ꍨꥶ㝥♒숭禿狎㥚㕒稯㴲</w:t>
      </w:r>
      <w:r>
        <w:rPr/>
        <w:t>ꗂ</w:t>
      </w:r>
      <w:r>
        <w:rPr/>
        <w:t>湖穳䁪柎䨷博㧂ꥮ灣彖䧂♩䄴獴슏ꅟ㵀が湥</w:t>
      </w:r>
      <w:r>
        <w:rPr/>
        <w:t>Ⱨⴤ</w:t>
      </w:r>
      <w:r>
        <w:rPr/>
        <w:t>戻䦩〮㩅輪⵲땴㕏㭶⭚⿂癳㥆</w:t>
      </w:r>
      <w:r>
        <w:rPr/>
        <w:t>꧂╡</w:t>
      </w:r>
      <w:r>
        <w:rPr/>
        <w:t>쉯轰ㆵ啊♁⩏⿃㥩뭃䀮汭곂㤮敗㎩煑뽆捑</w:t>
      </w:r>
      <w:r>
        <w:rPr/>
        <w:t>ⶱ</w:t>
      </w:r>
      <w:r>
        <w:rPr/>
        <w:t>숴瀪썎䭖쏂놩甶땦剂칰싂</w:t>
      </w:r>
      <w:r>
        <w:rPr/>
        <w:t>ꖣ</w:t>
      </w:r>
      <w:r>
        <w:rPr/>
        <w:t>澣兤ꍆ♗䴭㤪䌣呭ꏎ슥⨤䕚쉖吮獔垿컂璩焰汫쉟湉㕕㦡晣숶갽㑵步⽧瑢㊥惂䓂禡</w:t>
      </w:r>
      <w:r>
        <w:rPr/>
        <w:t>꧂</w:t>
      </w:r>
      <w:r>
        <w:rPr/>
        <w:t>⡟</w:t>
      </w:r>
      <w:r>
        <w:rPr/>
        <w:t>潸㠬癕湈㊮煬殻⭕則칢</w:t>
      </w:r>
      <w:r>
        <w:rPr/>
        <w:t>Ⱙ</w:t>
      </w:r>
      <w:r>
        <w:rPr/>
        <w:t>㐭㍟婴</w:t>
      </w:r>
      <w:r>
        <w:rPr/>
        <w:t>꧂</w:t>
      </w:r>
      <w:r>
        <w:rPr/>
        <w:t>䒮꧎元嘪娷旂䀻㡷獆愭숮渲┺⹇秎쉆쉇杘║睗忎檵楴弪稶慫䬱礭㵅쉴썣</w:t>
      </w:r>
      <w:r>
        <w:rPr/>
        <w:t>⡊</w:t>
      </w:r>
      <w:r>
        <w:rPr/>
        <w:t>깢숹뽫㞘⹇敳뽥䎡㷍辮〤䌣扊㝔氭㡃桟녡圱橠⍅ケ健睈㥠</w:t>
      </w:r>
      <w:r>
        <w:rPr/>
        <w:t>ⵉ</w:t>
      </w:r>
      <w:r>
        <w:rPr/>
        <w:t>쉰⵸㓃䱹ꍊ뭘䬻撩瀽</w:t>
      </w:r>
      <w:r>
        <w:rPr/>
        <w:t>ⱒ</w:t>
      </w:r>
      <w:r>
        <w:rPr/>
        <w:t>칩䁥䩈칑⍚䵓뽯浴㍦憡拂곂숺ꍰ䩩䅵橩</w:t>
      </w:r>
      <w:r>
        <w:rPr/>
        <w:t>ⵡ</w:t>
      </w:r>
      <w:r>
        <w:rPr/>
        <w:t>甥⪏ꍈ浄깆稫㫂ꍏ㴴剒題充呴慗济◃䄸슣㙔묦⏂걞娵氽쉶濂쉩䓂瑥体焥怦傣婏ィ싂刹䜨쉖䲬毃춮㠷쉡슣슿坩傡쉱ꅪ</w:t>
      </w:r>
      <w:r>
        <w:rPr/>
        <w:t>Ɽ</w:t>
      </w:r>
      <w:r>
        <w:rPr/>
        <w:t>婾쉅긨䚣漨甲姂汮橥儹㑕</w:t>
      </w:r>
      <w:r>
        <w:rPr/>
        <w:t>ⳃ</w:t>
      </w:r>
      <w:r>
        <w:rPr/>
        <w:t>玿ㅂ쉔䱊ꍹꌱ杗歈♂</w:t>
      </w:r>
      <w:r>
        <w:rPr/>
        <w:t>꤫</w:t>
      </w:r>
      <w:r>
        <w:rPr/>
        <w:t>瑂⑳恧␦䄶⬤숬땍祷椲䖣垿䊱싂걳㴥㈴╇潙協䶩</w:t>
      </w:r>
      <w:r>
        <w:rPr/>
        <w:t>ⲻ</w:t>
      </w:r>
      <w:r>
        <w:rPr/>
        <w:t>⽆琰汔㢡깵漫㯂쵬㕵</w:t>
      </w:r>
      <w:r>
        <w:rPr/>
        <w:t>꤭</w:t>
      </w:r>
      <w:r>
        <w:rPr/>
        <w:t>煔쉏쉧矎묳纣㤥縵딭䱀뽙쉋䧂䥃⴫㓍楥䑋愸싍쉫䩦⍹懎䱦唨噇㔦墮瑸癓㞏睔⮬燂吻</w:t>
      </w:r>
      <w:r>
        <w:rPr/>
        <w:t>ꔬ</w:t>
      </w:r>
      <w:r>
        <w:rPr/>
        <w:t>䕵♎쉘㈪污畯☨⨮ꌦ䧂恶䡚刊渶坍숶숤畃掏湧倫□쉏瘳쉺䍊▿煉爱碮⩇㦿煘숤떿婱顆嗃䜶䄺穎太</w:t>
      </w:r>
      <w:r>
        <w:rPr/>
        <w:t>ⱈ</w:t>
      </w:r>
      <w:r>
        <w:rPr/>
        <w:t>呴싂㉕伦帶㘻塸䑊淂┭啱ッ堤ꍚ䱞⩓顷埂컂弩㇎咘㐣숤允燂䆱橐係槂潆悩猭䋃䋂琩䁢䙄⩇癕㐺쉉썓片晧䁆䵑뭣穋▿轊噀犏♪칆彪쉋嘳쉩㭄䑵쎿睊⩴䅊㌣朷凍祸㑥㙑묽溏쉧挮칯쉶㤯걆数놩睙</w:t>
      </w:r>
      <w:r>
        <w:rPr/>
        <w:t>ꥏ</w:t>
      </w:r>
      <w:r>
        <w:rPr/>
        <w:t>ⰺ⩖</w:t>
      </w:r>
      <w:r>
        <w:rPr/>
        <w:t>䴩㕆⽫疿匭㵺冱䎏䟂ネ쉟奩摴ꄲ</w:t>
      </w:r>
      <w:r>
        <w:rPr/>
        <w:t>ꦏ</w:t>
      </w:r>
      <w:r>
        <w:rPr/>
        <w:t>㋂녒彈</w:t>
      </w:r>
      <w:r>
        <w:rPr/>
        <w:t>⠩</w:t>
      </w:r>
      <w:r>
        <w:rPr/>
        <w:t>컂伬쉀썦㥂㢡䘨轁摞뿂晧樻㮥噧䑔쉴䔵㓂㐫䪮䩺樥ㄹ潹纱믂剪</w:t>
      </w:r>
      <w:r>
        <w:rPr/>
        <w:t>ꕹ</w:t>
      </w:r>
      <w:r>
        <w:rPr/>
        <w:t>繟反㍏⴦䉑⮥</w:t>
      </w:r>
      <w:r>
        <w:rPr/>
        <w:t>⡉</w:t>
      </w:r>
      <w:r>
        <w:rPr/>
        <w:t>党䭒⪣偒儯⩦걥禥幾垩姂偅</w:t>
      </w:r>
      <w:r>
        <w:rPr/>
        <w:t>ꕺ</w:t>
      </w:r>
      <w:r>
        <w:rPr/>
        <w:t>祫䕄쌤뭷녢奇㕈쵇♞䋂⑘깒䉰</w:t>
      </w:r>
      <w:r>
        <w:rPr/>
        <w:t>⡖</w:t>
      </w:r>
      <w:r>
        <w:rPr/>
        <w:t>쉁뽑偲㈦㕹ꆵ㝵欵⹊从넭爻䊥썁쎿ꍬ♕参싂쉘恧⥩摵䖩⩅戱彪ㅬ旂⩗参牋</w:t>
      </w:r>
      <w:r>
        <w:rPr/>
        <w:t>ꥑ</w:t>
      </w:r>
      <w:r>
        <w:rPr/>
        <w:t>䌯썞쉉숪쉷啦圣숳ꄺ採儦愴쉓䅵恏䭊割摍佇⹸넶⑩剄攪敧穅䉋穁⨹㧂ㅎ槂츣⥢稱䙪⨱숰㩾繓䙦サ䊡䪥ㅮ쉮싂㡄쉹扡嘸い䕋䜸⩱䕊</w:t>
      </w:r>
      <w:r>
        <w:rPr/>
        <w:t>ⰻ</w:t>
      </w:r>
      <w:r>
        <w:rPr/>
        <w:t>顙癑㍀摯㕘딯쉖ㆵꅖ㘪칹塱쉓濂挵⥆㩁辮惂䰲⵩塁⩚漲㢏갳슮顰摃㤶쉰瀨㉒奏埂坤幓⩷呵㜹숸쉵</w:t>
      </w:r>
      <w:r>
        <w:rPr/>
        <w:t>ꖣ</w:t>
      </w:r>
      <w:r>
        <w:rPr/>
        <w:t>녨汋㦘䋂礯辿깂뭮呸硰幷쉀⧃㜪싂⺩穔柃獄┩⩊䉥娷</w:t>
      </w:r>
      <w:r>
        <w:rPr/>
        <w:t>⠥</w:t>
      </w:r>
      <w:r>
        <w:rPr/>
        <w:t>䫍</w:t>
      </w:r>
      <w:r>
        <w:rPr/>
        <w:t>ꗂ</w:t>
      </w:r>
      <w:r>
        <w:rPr/>
        <w:t>娶楃䭷␳乀싂爸슘縭䉯⌫煎頦③夹䊮</w:t>
      </w:r>
      <w:r>
        <w:rPr/>
        <w:t>ꤦ</w:t>
      </w:r>
      <w:r>
        <w:rPr/>
        <w:t>淂ꅕ싍쉒歳뭑楀汷慟슏쌽♊</w:t>
      </w:r>
      <w:r>
        <w:rPr/>
        <w:t>Ⲭ</w:t>
      </w:r>
      <w:r>
        <w:rPr/>
        <w:t>䝓䵣乴㑶㝱㵇卬㝢怪썲縮杚⴪拂櫂</w:t>
      </w:r>
      <w:r>
        <w:rPr/>
        <w:t>ꕸ⤵</w:t>
      </w:r>
      <w:r>
        <w:rPr/>
        <w:t>ꍅ⑌䬴⮬剷係縹숨摇繤녩</w:t>
      </w:r>
      <w:r>
        <w:rPr/>
        <w:t>ꖮ⹇</w:t>
      </w:r>
      <w:r>
        <w:rPr/>
        <w:t>灄⹖⭍䤽</w:t>
      </w:r>
      <w:r>
        <w:rPr/>
        <w:t>ꔣꤨ</w:t>
      </w:r>
      <w:r>
        <w:rPr/>
        <w:t>쵎㕴쉫㍍⑫癨㩔儻䑮桷㠲晎呷㝘쉚숳折숴</w:t>
      </w:r>
      <w:r>
        <w:rPr/>
        <w:t>Ⱛ</w:t>
      </w:r>
      <w:r>
        <w:rPr/>
        <w:t>棂㙚䨦</w:t>
      </w:r>
      <w:r>
        <w:rPr/>
        <w:t>⠭</w:t>
      </w:r>
      <w:r>
        <w:rPr/>
        <w:t>洫捰ꄹ睶剸싂䙷昹砮町㶏쉢땁㍲穖ꥳ숻㉾ァ䠪</w:t>
      </w:r>
      <w:r>
        <w:rPr/>
        <w:t>ⰺ</w:t>
      </w:r>
      <w:r>
        <w:rPr/>
        <w:t>㤪副怪䳂쵫䠪㕘桴⵶揂쉤灠亩㩒䑧杹戤기䥚乫桵杺繍䉎⩍㕤爪쉁凂棂㕀</w:t>
      </w:r>
      <w:r>
        <w:rPr/>
        <w:t>ꖡ</w:t>
      </w:r>
      <w:r>
        <w:rPr/>
        <w:t>⽴䍑䵠怭砻憘ꌥ〺户䀺䝄漺䩇⩺츊爥</w:t>
      </w:r>
      <w:r>
        <w:rPr/>
        <w:t>ⶩ</w:t>
      </w:r>
      <w:r>
        <w:rPr/>
        <w:t>딸灲獀쉾つ轅猣걚犻무</w:t>
      </w:r>
      <w:r>
        <w:rPr/>
        <w:t>ⵌⵊ</w:t>
      </w:r>
      <w:r>
        <w:rPr/>
        <w:t>穘主歏䅊柍参乥⫂쉌捭썪</w:t>
      </w:r>
      <w:r>
        <w:rPr/>
        <w:t>ꤹ</w:t>
      </w:r>
      <w:r>
        <w:rPr/>
        <w:t>ꏂ慂⭏⪬卧싂</w:t>
      </w:r>
      <w:r>
        <w:rPr/>
        <w:t>ꕖ</w:t>
      </w:r>
      <w:r>
        <w:rPr/>
        <w:t>嘶㉒硳䡅练</w:t>
      </w:r>
      <w:r>
        <w:rPr/>
        <w:t>ⰺ</w:t>
      </w:r>
      <w:r>
        <w:rPr/>
        <w:t>䂩攻浗䅅䉳㛂潩潵⍏</w:t>
      </w:r>
      <w:r>
        <w:rPr/>
        <w:t>⡭</w:t>
      </w:r>
      <w:r>
        <w:rPr/>
        <w:t>洫焥쉚땚䐴礬婠♪洲堪숯繾䝔쉫</w:t>
      </w:r>
      <w:r>
        <w:rPr/>
        <w:t>ꕩ</w:t>
      </w:r>
      <w:r>
        <w:rPr/>
        <w:t>䝃勂㠤儸燂</w:t>
      </w:r>
      <w:r>
        <w:rPr/>
        <w:t>꤯</w:t>
      </w:r>
      <w:r>
        <w:rPr/>
        <w:t>獺뿂縲긷働⦬祘뗂奺ㅬ</w:t>
      </w:r>
      <w:r>
        <w:rPr/>
        <w:t>ⷂ</w:t>
      </w:r>
      <w:r>
        <w:rPr/>
        <w:t>숤橐毎䶵㤣쉳䍞摑칌</w:t>
      </w:r>
    </w:p>
    <w:p>
      <w:pPr>
        <w:pStyle w:val="PreformattedText"/>
        <w:bidi w:val="0"/>
        <w:spacing w:before="0" w:after="0"/>
        <w:jc w:val="left"/>
        <w:rPr/>
      </w:pPr>
      <w:r>
        <w:rPr/>
        <w:t>䱴佣䔪测摹势偘␲さ싂쉫춻녑呱橅硰칕犩哂숹㙆ゥ盍湃昽⨬杷뽭䬱昣㍈쉙泂䀭楗쉈歐焩뭾䱘倦䁱䭣ꄥ쉙쉪槂㥋췂幬⩺塯竂桘囂繧㋎琺䆵⻍帳奏偉爦昰墩役劻</w:t>
      </w:r>
      <w:r>
        <w:rPr/>
        <w:t>ꔬ</w:t>
      </w:r>
      <w:r>
        <w:rPr/>
        <w:t>䝅瀺⨽녾榩쉨涬</w:t>
      </w:r>
      <w:r>
        <w:rPr/>
        <w:t>⡱</w:t>
      </w:r>
      <w:r>
        <w:rPr/>
        <w:t>ꕈ</w:t>
      </w:r>
      <w:r>
        <w:rPr/>
        <w:t>쉈깁縤㈬ꥨ</w:t>
      </w:r>
      <w:r>
        <w:rPr/>
        <w:t>꤯⑞</w:t>
      </w:r>
      <w:r>
        <w:rPr/>
        <w:t>뼩䭯쏂␻②帩</w:t>
      </w:r>
      <w:r>
        <w:rPr/>
        <w:t>ꔷ</w:t>
      </w:r>
      <w:r>
        <w:rPr/>
        <w:t>噳⻂书摠ꍖ䠴乱捘恾쉂献佅榬⥟奣숶瘲懂樹繮䧂煇旎㚩⎩䁌㥀㭖촫砲穉♏敹䆬㒡숱奪敊숵癘ꅐ숽ぱ</w:t>
      </w:r>
      <w:r>
        <w:rPr/>
        <w:t>⡐</w:t>
      </w:r>
      <w:r>
        <w:rPr/>
        <w:t>歂⩸㵙偠쉾淃╥슘슩쵁㕨䝃坴橫䕃柂轓据⩔䓂攥떻扪瘨硏淂佉極硵⪻⫎⼤晥慾</w:t>
      </w:r>
      <w:r>
        <w:rPr/>
        <w:t>⠪</w:t>
      </w:r>
      <w:r>
        <w:rPr/>
        <w:t>わ渴⑷碘畭檏兩䤻걚쉷싎╭榘乱䩬䩬㥏䩉䐵硅숲け梡匱</w:t>
      </w:r>
      <w:r>
        <w:rPr/>
        <w:t>ꥎ</w:t>
      </w:r>
      <w:r>
        <w:rPr/>
        <w:t>땊礴⺏쉀䌥㡖䜨촸匫䕎婢繐桶湯⍰</w:t>
      </w:r>
      <w:r>
        <w:rPr/>
        <w:t>⡎ⱁ</w:t>
      </w:r>
      <w:r>
        <w:rPr/>
        <w:t>⼰㋍㍭쉱㩅磂㩡徣华儲䃂슿녨⍰⦡毃刹▩婍瀪㤹㑹睹彡㩱䅏㴶䅕囍</w:t>
      </w:r>
      <w:r>
        <w:rPr/>
        <w:t>ꕉ</w:t>
      </w:r>
      <w:r>
        <w:rPr/>
        <w:t>圤싍숲</w:t>
      </w:r>
      <w:r>
        <w:rPr/>
        <w:t>ⴱ</w:t>
      </w:r>
      <w:r>
        <w:rPr/>
        <w:t>䉕匭</w:t>
      </w:r>
      <w:r>
        <w:rPr/>
        <w:t>ⰵ⹀</w:t>
      </w:r>
      <w:r>
        <w:rPr/>
        <w:t>甭祴樸숵な椪濂撻</w:t>
      </w:r>
      <w:r>
        <w:rPr/>
        <w:t>꥓</w:t>
      </w:r>
      <w:r>
        <w:rPr/>
        <w:t>係奄碮栣怯夫橑⼩告⍳ꏂ硌</w:t>
      </w:r>
      <w:r>
        <w:rPr/>
        <w:t>ꕉ</w:t>
      </w:r>
      <w:r>
        <w:rPr/>
        <w:t>畠冱夻瞥廂杩쉥扟禮刷楃쉪㵅⌶數塅⏂癌ㆥ걱뭐儵䱕卨⫎㊡뭫䢩剓撬塟㫂做㑚⎬깅녖䥒嘻渭슥㦩㌥佞넺긨</w:t>
      </w:r>
      <w:r>
        <w:rPr/>
        <w:t>ⰶ</w:t>
      </w:r>
      <w:r>
        <w:rPr/>
        <w:t>挺㭡쉌㑟쉖䢵뽬⍱⍭⩋숽숭쉯辩煗쵟摋䚮</w:t>
      </w:r>
      <w:r>
        <w:rPr/>
        <w:t>꧂⩌</w:t>
      </w:r>
      <w:r>
        <w:rPr/>
        <w:t>㠱⫂䭹兪</w:t>
      </w:r>
      <w:r>
        <w:rPr/>
        <w:t>⣂⨣</w:t>
      </w:r>
      <w:r>
        <w:rPr/>
        <w:t>湩숽숬䱘汃쉯␲녦匫⹭婔㍣⭌璘䅃煺呱䘷뭉怸㪻ꥷ啉樷⫂䴮橤╤쏂眫㌤䅣ずㄮ䋂炥歺夶쎣㬺</w:t>
      </w:r>
      <w:r>
        <w:rPr/>
        <w:t>ꕭ</w:t>
      </w:r>
      <w:r>
        <w:rPr/>
        <w:t>汾瑎滂녰堶⨺入䯂䬴Ⓨ〶䵍幈㒮ㅒ浉刻弦䭈싍뿂⩦⍎쉁㕔무놮瑘</w:t>
      </w:r>
      <w:r>
        <w:rPr/>
        <w:t>ⱳ</w:t>
      </w:r>
      <w:r>
        <w:rPr/>
        <w:t>畚䠴䕮怨噫숊啮弨浰眳杮숱圵㉀쉧搶습䗎曂뽑</w:t>
      </w:r>
      <w:r>
        <w:rPr/>
        <w:t>ꤳ</w:t>
      </w:r>
      <w:r>
        <w:rPr/>
        <w:t>㮩睑슣頣⍳倱㕀</w:t>
      </w:r>
      <w:r>
        <w:rPr/>
        <w:t>ⱅ</w:t>
      </w:r>
      <w:r>
        <w:rPr/>
        <w:t>ꅺ〭⼤摡㥆う춣梬ㅌ瑢뭑㞱⽀칎兗顧页츻㥓뭸爬⬭势倩桃ꏍ☪㕌昽㉮싃梵</w:t>
      </w:r>
      <w:r>
        <w:rPr/>
        <w:t>ꤷ</w:t>
      </w:r>
      <w:r>
        <w:rPr/>
        <w:t>弬䡫ㆻ飂걹㭩煋海⒮⍏恞棂塟歏䌲杌㄰촲䱂啳</w:t>
      </w:r>
      <w:r>
        <w:rPr/>
        <w:t>ⶣ</w:t>
      </w:r>
      <w:r>
        <w:rPr/>
        <w:t>㡗硱㉡쉁䦏㐰썇䯂䰹畃ㄳ䮡䦘㓂䥑⭘轆獙汚愬㜫껂뽋呺汖奐磂쉑䵾䙀╋䵳墥</w:t>
      </w:r>
      <w:r>
        <w:rPr/>
        <w:t>ꦻ</w:t>
      </w:r>
      <w:r>
        <w:rPr/>
        <w:t>媥슏ㄳ杓⭬砳慊칫⺱䩂湨䈤䓂痍僂싃瑘㜲壂䪘⌵扔䍾넥浚쌮</w:t>
      </w:r>
      <w:r>
        <w:rPr/>
        <w:t>⠩</w:t>
      </w:r>
      <w:r>
        <w:rPr/>
        <w:t>䴥⍁樨⩧⍦䭧湧䨻卺</w:t>
      </w:r>
      <w:r>
        <w:rPr/>
        <w:t>ⵡ</w:t>
      </w:r>
      <w:r>
        <w:rPr/>
        <w:t>ꥯ슬䑠䐵쉃⪣㭲깏璬䗂彯⑧⍋浈싂ㄱ⩇哂癆嚵걪㕂䉋汞檩㨶⾵穥瞏깺堻⹰숸䙸쌶</w:t>
      </w:r>
      <w:r>
        <w:rPr/>
        <w:t>⡨</w:t>
      </w:r>
      <w:r>
        <w:rPr/>
        <w:t>쉅쌭痂圤癱啬ꅕ◎㛂</w:t>
      </w:r>
      <w:r>
        <w:rPr/>
        <w:t>Ⱪ</w:t>
      </w:r>
      <w:r>
        <w:rPr/>
        <w:t>硁숤䌶䝇妿⚣⤶毂䡳⥃䴥숪䅴瓂⹺䙱㣂쉄㍅堨さ瑺땥顙쌫卩彚</w:t>
      </w:r>
      <w:r>
        <w:rPr/>
        <w:t>꤯</w:t>
      </w:r>
      <w:r>
        <w:rPr/>
        <w:t>瑣塔㥹뽅ㅥ廂牱拂堥澵做吣</w:t>
      </w:r>
      <w:r>
        <w:rPr/>
        <w:t>ꔣ⥠</w:t>
      </w:r>
      <w:r>
        <w:rPr/>
        <w:t>払䔴싃祈橶䄨⭄㭬䚿㩃</w:t>
      </w:r>
      <w:r>
        <w:rPr/>
        <w:t>Ⳃⱄ</w:t>
      </w:r>
      <w:r>
        <w:rPr/>
        <w:t>ꦱ⭦</w:t>
      </w:r>
      <w:r>
        <w:rPr/>
        <w:t>珂䷂䘪숪幁汸干攬䑥牭梩㶘녮㝳꥗䕶䤫搻쵰⽧㨻願뭎硯吪</w:t>
      </w:r>
      <w:r>
        <w:rPr/>
        <w:t>ꤺ</w:t>
      </w:r>
      <w:r>
        <w:rPr/>
        <w:t>呵䜴숭灧牉渴穭</w:t>
      </w:r>
      <w:r>
        <w:rPr/>
        <w:t>ꥅ</w:t>
      </w:r>
      <w:r>
        <w:rPr/>
        <w:t>町䵠땠灗</w:t>
      </w:r>
      <w:r>
        <w:rPr/>
        <w:t>ꗂ</w:t>
      </w:r>
      <w:r>
        <w:rPr/>
        <w:t>奋㉫䅨䙧竂㗃◂㋃㙕癈湗뼬牠㩉扺䙆䋂㕩䥋潰刪☩㝫⩧칄츩쵪䐸썸獄橶</w:t>
      </w:r>
      <w:r>
        <w:rPr/>
        <w:t>ꕘ</w:t>
      </w:r>
      <w:r>
        <w:rPr/>
        <w:t>ꍖ噗넫儵䫂껂祇奋啒兣䕐</w:t>
      </w:r>
      <w:r>
        <w:rPr/>
        <w:t>ꕣ</w:t>
      </w:r>
      <w:r>
        <w:rPr/>
        <w:t>弽䄤杬匹⩹촸⥤敉壂升䑉党䞩稲ㅴ㑴쉈桾橘偐䩢眴㞿硩쉮䉓慯恗乀慨摩㞿䒵晄捬凂⩪쉆㡪㑰⚩㥱椮䬸煄穤セ僂坈쉙啷깘坢慨瑈⌭痂䰬쉨斏啕別⤪剅剞䴱㙉匲悥쏂⾻⍚熩㵪쉡㙓顺灞갻䩬뭢掩숮</w:t>
      </w:r>
      <w:r>
        <w:rPr/>
        <w:t>ꕇ</w:t>
      </w:r>
      <w:r>
        <w:rPr/>
        <w:t>녗兠㩵䆵塢爺竂幐未猸㠯塐形②뭦⽐숵杠숶偪㩭㟂澣匵㕨쉒걒슮ꄫ숫㝣┭숵䦬垿</w:t>
      </w:r>
      <w:r>
        <w:rPr/>
        <w:t>ⱁ</w:t>
      </w:r>
      <w:r>
        <w:rPr/>
        <w:t>轨漪揂</w:t>
      </w:r>
      <w:r>
        <w:rPr/>
        <w:t>ꗂ⭋</w:t>
      </w:r>
      <w:r>
        <w:rPr/>
        <w:t>橑势頪⾱쉾䥳揂心뼱╅砰䁧㜯⹏䦏</w:t>
      </w:r>
      <w:r>
        <w:rPr/>
        <w:t>⵰</w:t>
      </w:r>
      <w:r>
        <w:rPr/>
        <w:t>慁塂㛍敭栺쏂㤥갮甸깧쉊漮䍲䪱䄨☦</w:t>
      </w:r>
      <w:r>
        <w:rPr/>
        <w:t>ꕶ</w:t>
      </w:r>
      <w:r>
        <w:rPr/>
        <w:t>쉇䡹倳辩䉮墣桃呖瓂숷犮䩫㓂ꍖ쉸厡䕱㬱瑾搬</w:t>
      </w:r>
      <w:r>
        <w:rPr/>
        <w:t>ꔊ</w:t>
      </w:r>
      <w:r>
        <w:rPr/>
        <w:t>䑀䡶头⩓䅧⎩䅘噢效</w:t>
      </w:r>
      <w:r>
        <w:rPr/>
        <w:t>⡨</w:t>
      </w:r>
      <w:r>
        <w:rPr/>
        <w:t>欰ㅚ♠眤쉲䀻灡兵쉠佀䁯偰偷⹱ꏎ㒵兡凂</w:t>
      </w:r>
      <w:r>
        <w:rPr/>
        <w:t>ⲏ</w:t>
      </w:r>
      <w:r>
        <w:rPr/>
        <w:t>顬帪䵁䝗㝋涵㟃</w:t>
      </w:r>
      <w:r>
        <w:rPr/>
        <w:t>ⱈ</w:t>
      </w:r>
      <w:r>
        <w:rPr/>
        <w:t>뿂</w:t>
      </w:r>
      <w:r>
        <w:rPr/>
        <w:t>ⷃ</w:t>
      </w:r>
      <w:r>
        <w:rPr/>
        <w:t>Ⱛ</w:t>
      </w:r>
      <w:r>
        <w:rPr/>
        <w:t>숮煆췂塸층ざ乡㯍ꥢ䑭彮畓뽴껃믎긪䏂숽땩掻仂昸㵒ꅰ䡷⺩埂䉀</w:t>
      </w:r>
      <w:r>
        <w:rPr/>
        <w:t>ꥋ</w:t>
      </w:r>
      <w:r>
        <w:rPr/>
        <w:t>刵漲묩晨瑍㌮刹傱竃썂参敡</w:t>
      </w:r>
      <w:r>
        <w:rPr/>
        <w:t>Ⱨ</w:t>
      </w:r>
      <w:r>
        <w:rPr/>
        <w:t>䍎뼯乨ㅐ㥲䁵異甬娻㥇洽轚味溏癷畘㚬灣䞱⭱剹뗂䤱樱坆汐勂桙剘汀頦猣㐪呞轆杅Ⓜ⨮⺥쉗㚣癌礭楡瓂摺</w:t>
      </w:r>
      <w:r>
        <w:rPr/>
        <w:t>ꕳ</w:t>
      </w:r>
      <w:r>
        <w:rPr/>
        <w:t>榵拂乔㠳㙪ㅴ䒏䢩쉫牒㍰쉆佟썩㑘⽚婾婵塑</w:t>
      </w:r>
      <w:r>
        <w:rPr/>
        <w:t>⡢</w:t>
      </w:r>
      <w:r>
        <w:rPr/>
        <w:t>㡰䍄걩ꌥ敠㉌摇츴偃㭎湟䧂</w:t>
      </w:r>
      <w:r>
        <w:rPr/>
        <w:t>ꥁ</w:t>
      </w:r>
      <w:r>
        <w:rPr/>
        <w:t>ꌮ⩷숯㯂畉䑂顀䌥挲額滃쉳橘㐷狂쏂槂㋂</w:t>
      </w:r>
      <w:r>
        <w:rPr/>
        <w:t>ꥆ</w:t>
      </w:r>
      <w:r>
        <w:rPr/>
        <w:t>玏㴳䝘为轴唴㌦桬湕㴣栭☹克疱㙰偍婳溻柃쉦䅥姎뭍⯃㮘썠걶盂晠制썬卌湠⬻갷略⬸䙆憬恆⺻슡畳䥭㥬氤⸬洷싂䥗皩</w:t>
      </w:r>
      <w:r>
        <w:rPr/>
        <w:t>ꔦ</w:t>
      </w:r>
      <w:r>
        <w:rPr/>
        <w:t>曂燃㉒繀긶숷穂䬵捆刭圦쉏繄⪩╟牑幬⹋僂</w:t>
      </w:r>
      <w:r>
        <w:rPr/>
        <w:t>⠭</w:t>
      </w:r>
      <w:r>
        <w:rPr/>
        <w:t>⿂奅穠略圪李瘥頵冡婨䢵⨤噧熡싂뭭煷츸</w:t>
      </w:r>
      <w:r>
        <w:rPr/>
        <w:t>ꕳ</w:t>
      </w:r>
      <w:r>
        <w:rPr/>
        <w:t>슘㍏㛂焪ꍭ桠䙷矍氱嫂䃂⍌숦䝵湔獬㑧帩迂뿂媵婡䭭䃂싎参ꅈ</w:t>
      </w:r>
      <w:r>
        <w:rPr/>
        <w:t>Ⱓ</w:t>
      </w:r>
      <w:r>
        <w:rPr/>
        <w:t>獭</w:t>
      </w:r>
      <w:r>
        <w:rPr/>
        <w:t>⣎</w:t>
      </w:r>
      <w:r>
        <w:rPr/>
        <w:t>ㄩ쉰숭꺿ぴ</w:t>
      </w:r>
      <w:r>
        <w:rPr/>
        <w:t>꥓⥡ꕷ</w:t>
      </w:r>
      <w:r>
        <w:rPr/>
        <w:t>쉭穞獔㞡䥂䥚磂싂ꅥ坡嫂</w:t>
      </w:r>
      <w:r>
        <w:rPr/>
        <w:t>ⴰ</w:t>
      </w:r>
      <w:r>
        <w:rPr/>
        <w:t>䵆⹦婲刹㵎䑍穦╟ㄵ睤</w:t>
      </w:r>
      <w:r>
        <w:rPr/>
        <w:t>⡪</w:t>
      </w:r>
      <w:r>
        <w:rPr/>
        <w:t>畞楉㉪枬盍㵗⩴쉯歎畐㴸塘劏繧⥞숺浯剆</w:t>
      </w:r>
      <w:r>
        <w:rPr/>
        <w:t>ⵔ</w:t>
      </w:r>
      <w:r>
        <w:rPr/>
        <w:t>뿂⨽䛂</w:t>
      </w:r>
      <w:r>
        <w:rPr/>
        <w:t>ꕓ</w:t>
      </w:r>
      <w:r>
        <w:rPr/>
        <w:t>䞻祟㝓伱灞</w:t>
      </w:r>
      <w:r>
        <w:rPr/>
        <w:t>⡬</w:t>
      </w:r>
      <w:r>
        <w:rPr/>
        <w:t>晰䱏牣䊏牚⛂쉌㵗쉃㒩帷慇슩噓數㘺埂䍟⑸㡴⚿쉌䌪쉃頫㫂싂⸻</w:t>
      </w:r>
      <w:r>
        <w:rPr/>
        <w:t>⠤</w:t>
      </w:r>
      <w:r>
        <w:rPr/>
        <w:t>究⌸䑉眱ꥮ汥㙧⭪吪顏깰慮帲ꆡ神瘸쉕⨳湙冡⒣䟂갹壂䣂슩爮㈦뽳땞믃⭖Ⓕ䕀쉦偭숹侻꺬쉐䑦睵太杅捬捧싂稯쵎숥呮⽮ꅶ時뼣㵰坄創쉬쉡⬱坘慒뾩</w:t>
      </w:r>
      <w:r>
        <w:rPr/>
        <w:t>Ⳏ</w:t>
      </w:r>
      <w:r>
        <w:rPr/>
        <w:t>卫⥳弻㫂䊩㠷ꍸ卾塞癕䀭慶꥔㴯幱</w:t>
      </w:r>
      <w:r>
        <w:rPr/>
        <w:t>꥟</w:t>
      </w:r>
      <w:r>
        <w:rPr/>
        <w:t>쉬杨䷂뮿㬹没</w:t>
      </w:r>
      <w:r>
        <w:rPr/>
        <w:t>ꥊ╔</w:t>
      </w:r>
      <w:r>
        <w:rPr/>
        <w:t>숩쉍깱歭</w:t>
      </w:r>
      <w:r>
        <w:rPr/>
        <w:t>Ⱟ</w:t>
      </w:r>
      <w:r>
        <w:rPr/>
        <w:t>畈</w:t>
      </w:r>
      <w:r>
        <w:rPr/>
        <w:t>ꤴ</w:t>
      </w:r>
      <w:r>
        <w:rPr/>
        <w:t>䕢繪側ㅱ漳쉪쉳숹硡䩓슡女⬽幢⵲吽슩㙑洭ꌯ潹䝹䫂슥攊䉥㈤䦮溩⏂⨬쉦⬫帰㕢䀨獣关㭋奍啎汁歒</w:t>
      </w:r>
      <w:r>
        <w:rPr/>
        <w:t>ꖘ⦿</w:t>
      </w:r>
      <w:r>
        <w:rPr/>
        <w:t>䥎熥</w:t>
      </w:r>
      <w:r>
        <w:rPr/>
        <w:t>ⳍ</w:t>
      </w:r>
      <w:r>
        <w:rPr/>
        <w:t>杶쉷场⩔昫䀱⺩㙷숤溮ꅾ넳煏児啁杷䡳㕲爨掩地</w:t>
      </w:r>
      <w:r>
        <w:rPr/>
        <w:t>⡭</w:t>
      </w:r>
      <w:r>
        <w:rPr/>
        <w:t>쉖쉩</w:t>
      </w:r>
      <w:r>
        <w:rPr/>
        <w:t>⠻</w:t>
      </w:r>
      <w:r>
        <w:rPr/>
        <w:t>䠷珍䙨彦⽗</w:t>
      </w:r>
      <w:r>
        <w:rPr/>
        <w:t>ⵯ</w:t>
      </w:r>
      <w:r>
        <w:rPr/>
        <w:t>촤㙏긶噀竂칕</w:t>
      </w:r>
      <w:r>
        <w:rPr/>
        <w:t>꤬</w:t>
      </w:r>
      <w:r>
        <w:rPr/>
        <w:t>戱쉕㍀呆ㅺ⿍彀㩩싂礻ꍟ뭅睁彁昦晸쉴櫂溬㭴숫㨪唶㯂斬쎿쉾瑓䌤僂扭䯂穯⧍埂噌辵숻슩쉇奚玿杹뼴숹쵈彍䩤⼪쉅쉯㝸䁁</w:t>
      </w:r>
      <w:r>
        <w:rPr/>
        <w:t>ⵅ</w:t>
      </w:r>
      <w:r>
        <w:rPr/>
        <w:t>硪㣍</w:t>
      </w:r>
      <w:r>
        <w:rPr/>
        <w:t>⡪</w:t>
      </w:r>
      <w:r>
        <w:rPr/>
        <w:t>ꔻ</w:t>
      </w:r>
      <w:r>
        <w:rPr/>
        <w:t>쉅놘㕉</w:t>
      </w:r>
      <w:r>
        <w:rPr/>
        <w:t>ꕔ꥓</w:t>
      </w:r>
      <w:r>
        <w:rPr/>
        <w:t>ㄵ䍒⏂㨹칚太껂⽥겡䑢뽁㯂愭歇㩤亮⪘땹夯㦩䶩걬平弤갣</w:t>
      </w:r>
      <w:r>
        <w:rPr/>
        <w:t>ꥏ</w:t>
      </w:r>
      <w:r>
        <w:rPr/>
        <w:t>求䖥奌厩ㅺ⍹栦㩮愸微䙈ꍕ甭숨ꄹ습䙙煊改⑸䠸⩂</w:t>
      </w:r>
      <w:r>
        <w:rPr/>
        <w:t>ⵊ</w:t>
      </w:r>
      <w:r>
        <w:rPr/>
        <w:t>䍶⩸⪥</w:t>
      </w:r>
      <w:r>
        <w:rPr/>
        <w:t>ⱶ</w:t>
      </w:r>
      <w:r>
        <w:rPr/>
        <w:t>墿甥㤭䋂娳䜣썩㶩ꥯ轎㨵唷浦뽳</w:t>
      </w:r>
      <w:r>
        <w:rPr/>
        <w:t>ⱄ</w:t>
      </w:r>
      <w:r>
        <w:rPr/>
        <w:t>機䚻灊㊮歙䡘녨䬴嘪䥀涏洩㡈柎쌦䱺╚幚爳娬쉏扗佢㓂䌺㎘☶뇂쉋♘⥂㤱ꆘ浶</w:t>
      </w:r>
      <w:r>
        <w:rPr/>
        <w:t>⠨</w:t>
      </w:r>
      <w:r>
        <w:rPr/>
        <w:t>㍀쉑湇䖬㛃迂檩摙兘㷍␪㛂牪ꥭ顪轐쉆辮쉑橍⍙橗硾쉒⬪欩싎田뽟㥾⑰⨪当䷂ꍵ污㉏</w:t>
      </w:r>
      <w:r>
        <w:rPr/>
        <w:t>Ɽ</w:t>
      </w:r>
      <w:r>
        <w:rPr/>
        <w:t>捧瘤漤ꌳ廂攭儨穑㕑礷東땮湭㇂쉡⺵쉔搷䗂걚</w:t>
      </w:r>
      <w:r>
        <w:rPr/>
        <w:t>ꗂ</w:t>
      </w:r>
      <w:r>
        <w:rPr/>
        <w:t>䱸䃂㡠乹쉂䕾⏂㩥戮㭵</w:t>
      </w:r>
      <w:r>
        <w:rPr/>
        <w:t>⠽</w:t>
      </w:r>
      <w:r>
        <w:rPr/>
        <w:t>땓숮ꌺ橅顋娪䍣噖唰惃瑍⌻䈺曂繭ね杪䵚嘩冿㩊깭썈䙙쉶轮쉦湡⩘恗썗쉌晉䙄㭈疿⑶ꅾ呴畑係㄰쉞佐扏瘫⴪榣空癬䁉䯂暵㙔㢏攲춿嫂伺䥋繊澡䒏ぱ♞漪纥硄漷㩑汅找示㑆㍞⪩䵴潘䕬参奧恣⍢뽑ぱ㊣弲轫煒㧂奠䑭㩹数춬▬愣樮㕵昲㪻㝅䑩쉇ぎ汅怶쉘䥉</w:t>
      </w:r>
      <w:r>
        <w:rPr/>
        <w:t>ꕮⵔ</w:t>
      </w:r>
      <w:r>
        <w:rPr/>
        <w:t>㍊㔲뭎晐슡걯슩㥩瓎参⸷佷癈䐹⩹㴫⥺痂㵹獫⤪瑍剪卦前婊毂㕎䅏♘숬偌⹖숬</w:t>
      </w:r>
      <w:r>
        <w:rPr/>
        <w:t>꧂</w:t>
      </w:r>
      <w:r>
        <w:rPr/>
        <w:t>恓⬱矂兠䨤坃頯숤塊숪婷䄰怪敪电ꍷ毂ꄣ牓暣쵟洯䬹㊵洸棍瑱塢癍䘴棍溻♁䔨ꍴ슡塅걥㬬煒⨨攱䄮婯䵚楫⨹兄䝞㢵䈪㨦</w:t>
      </w:r>
      <w:r>
        <w:rPr/>
        <w:t>ⲏ</w:t>
      </w:r>
      <w:r>
        <w:rPr/>
        <w:t>쉗疬套깸䭖䗂</w:t>
      </w:r>
      <w:r>
        <w:rPr/>
        <w:t>ꕾ</w:t>
      </w:r>
      <w:r>
        <w:rPr/>
        <w:t>쵕輪硰㵢殱昰癬㙈☊</w:t>
      </w:r>
      <w:r>
        <w:rPr/>
        <w:t>ⱬ⩀</w:t>
      </w:r>
      <w:r>
        <w:rPr/>
        <w:t>숵⫂⹥婘㖻</w:t>
      </w:r>
      <w:r>
        <w:rPr/>
        <w:t>ꕶ</w:t>
      </w:r>
      <w:r>
        <w:rPr/>
        <w:t>溱〰䕡嘦㥭㝘ꍟ썉珍쉍</w:t>
      </w:r>
      <w:r>
        <w:rPr/>
        <w:t>ⲻ</w:t>
      </w:r>
      <w:r>
        <w:rPr/>
        <w:t>ꔮ</w:t>
      </w:r>
      <w:r>
        <w:rPr/>
        <w:t>瀣硭怶渽⏂╓숸穂纵煵擎</w:t>
      </w:r>
      <w:r>
        <w:rPr/>
        <w:t>ꕯ</w:t>
      </w:r>
      <w:r>
        <w:rPr/>
        <w:t>弽牪矂䵅ꍭ䪏栬槂ꥹ址株倮涩㌣噴싂ヂⓂ쉣忂伣䠫埂</w:t>
      </w:r>
      <w:r>
        <w:rPr/>
        <w:t>ⴻ</w:t>
      </w:r>
      <w:r>
        <w:rPr/>
        <w:t>縨䭈唽쉟〬柂슘ꥯ䐪䔥䡃幓轴海떮兡땀僂㭇堭</w:t>
      </w:r>
      <w:r>
        <w:rPr/>
        <w:t>ⶩ</w:t>
      </w:r>
      <w:r>
        <w:rPr/>
        <w:t>瑷녨塰呒╤㨩㙋▏涿껂⵭⿂㑱婭걕敃兑╫㑸汳係顄㏃</w:t>
      </w:r>
      <w:r>
        <w:rPr/>
        <w:t>꤭</w:t>
      </w:r>
      <w:r>
        <w:rPr/>
        <w:t>挫쉘佘⧍숸슡椨㠹</w:t>
      </w:r>
      <w:r>
        <w:rPr/>
        <w:t>ⵏ╅</w:t>
      </w:r>
      <w:r>
        <w:rPr/>
        <w:t>䍔긬捡乘䓂颻◂䥓晵묤离栲㭉ꥪ쉮쉗</w:t>
      </w:r>
      <w:r>
        <w:rPr/>
        <w:t>ꔺ</w:t>
      </w:r>
      <w:r>
        <w:rPr/>
        <w:t>㥄从晥뗂丹㊻⫂슮ꅅ摂䠣ㅎ</w:t>
      </w:r>
      <w:r>
        <w:rPr/>
        <w:t>ꤪ</w:t>
      </w:r>
      <w:r>
        <w:rPr/>
        <w:t>檩⚥䠥뽵桶帰厮倴쉗縱仂㑇塄슏㡥䰰</w:t>
      </w:r>
      <w:r>
        <w:rPr/>
        <w:t>ⰴ</w:t>
      </w:r>
      <w:r>
        <w:rPr/>
        <w:t>㙋썚ꥯ繱㝃扲ㄹ☫瑆䂻㖡쉅숯禩ꇂ乏栥⩲瓂㩒漺睟䁢䱰놣嘣弤棎低쎘潺䝾匮堨썗䄥ㅋ㍑慇婒掮則本䍷쉤根呣䭞쉐┬⑑슘啄枱佀汀㢘⑸獄卉偵⥶㋂䳍㙗穙⩰ァ</w:t>
      </w:r>
      <w:r>
        <w:rPr/>
        <w:t>ⵅ</w:t>
      </w:r>
      <w:r>
        <w:rPr/>
        <w:t>浫㬴囂祴穁䜦ㅔ⭢砦㋂䑘㪣⽷颣え迂塔䒏ㄫ潢呃䶵㘪⤴礸幈轲坟噇䣂걎쉒ふ飃㕦⼺䶿癖睢㴤깡㝴硗弪ꍒ뗂壂⩟숪乨⼺숷믂</w:t>
      </w:r>
      <w:r>
        <w:rPr/>
        <w:t>Ɒ</w:t>
      </w:r>
      <w:r>
        <w:rPr/>
        <w:t>쵗㢥㢥◂溿䲿⩯琭⑏幐㵷㢡繦쉔愥⼺偍䤭矎㩤穂児顯걓쉦</w:t>
      </w:r>
      <w:r>
        <w:rPr/>
        <w:t>ꦩ</w:t>
      </w:r>
      <w:r>
        <w:rPr/>
        <w:t>檘</w:t>
      </w:r>
      <w:r>
        <w:rPr/>
        <w:t>ꦬ</w:t>
      </w:r>
      <w:r>
        <w:rPr/>
        <w:t>慓숭⽌攺㥸畺湰슩䵕䬶쉇㝟〯⍺歵⪵䈶捨뭡匯㕡䅍⬭婭坑䑁沘㑁杅䔯</w:t>
      </w:r>
      <w:r>
        <w:rPr/>
        <w:t>ꤥ</w:t>
      </w:r>
      <w:r>
        <w:rPr/>
        <w:t>礫㈯㢡깑頬㭩珂摁䍘쉔녊杢煙</w:t>
      </w:r>
      <w:r>
        <w:rPr/>
        <w:t>ꔫ⭦</w:t>
      </w:r>
      <w:r>
        <w:rPr/>
        <w:t>믃橬㴷彞歚䘵썤婡ꆻ쉠䤪兮䔣ㄳ橾帹睶䟎瑗㨺뼥䣂</w:t>
      </w:r>
      <w:r>
        <w:rPr/>
        <w:t>Ⳃ⑰</w:t>
      </w:r>
      <w:r>
        <w:rPr/>
        <w:t>㭯슻䬷숪囂壃徱攱⾻癅昷䭋⭟娨瑶썅쉃傘姂噀獒⌯㨪㎘⑱㥫帷걷</w:t>
      </w:r>
      <w:r>
        <w:rPr/>
        <w:t>⢏</w:t>
      </w:r>
      <w:r>
        <w:rPr/>
        <w:t>瑏䈭㕈丳㜮浪쵒䘦煴歊㇂╞䴨卡⍷樷숱敯⛂⽘ꥧ⽣⥰</w:t>
      </w:r>
      <w:r>
        <w:rPr/>
        <w:t>ꕶ</w:t>
      </w:r>
      <w:r>
        <w:rPr/>
        <w:t>参뽯</w:t>
      </w:r>
      <w:r>
        <w:rPr/>
        <w:t>Ⱕ</w:t>
      </w:r>
      <w:r>
        <w:rPr/>
        <w:t>䅦䞏煄</w:t>
      </w:r>
      <w:r>
        <w:rPr/>
        <w:t>ⵃ</w:t>
      </w:r>
      <w:r>
        <w:rPr/>
        <w:t>녙쉊쉟㥪㫂愯⤲⥟䇍⹄⥨殬䜥楩㤯쉥♲冏冬慐⫂䭏䓂䀯⤱䉓⑍楺扦습╭ꥠ슱㐩䅱㵴ꅃ慪樶땈啳畆晰顀夸싍䇃樯呢睬椽</w:t>
      </w:r>
      <w:r>
        <w:rPr/>
        <w:t>⣂</w:t>
      </w:r>
      <w:r>
        <w:rPr/>
        <w:t>䓂湂㵘燂╰ꍡ旂㡯쉀焬㠮漳噮捴癌쉶繗䍚䥍瑉</w:t>
      </w:r>
      <w:r>
        <w:rPr/>
        <w:t>ꔊ</w:t>
      </w:r>
      <w:r>
        <w:rPr/>
        <w:t>穚ꥸ眭ꅶ땀</w:t>
      </w:r>
      <w:r>
        <w:rPr/>
        <w:t>ꗍ</w:t>
      </w:r>
      <w:r>
        <w:rPr/>
        <w:t>⽍⑉睹織㑆潯輸슱幹뭺ꆬ⩠䌵䑔숮偹离</w:t>
      </w:r>
      <w:r>
        <w:rPr/>
        <w:t>ꔩ</w:t>
      </w:r>
      <w:r>
        <w:rPr/>
        <w:t>嫂⸪⧂慨截顧췍礰㉖䁩共啐狂䡂⹁㝡</w:t>
      </w:r>
      <w:r>
        <w:rPr/>
        <w:t>ⵌ</w:t>
      </w:r>
      <w:r>
        <w:rPr/>
        <w:t>쉕㓂㙥涥匱窡彳슻櫎之땭啟⧂⒩偣㓍䴥柃츪欩</w:t>
      </w:r>
      <w:r>
        <w:rPr/>
        <w:t>ⰸ</w:t>
      </w:r>
      <w:r>
        <w:rPr/>
        <w:t>繋땣땟噒쉷獭㬪攰䳂</w:t>
      </w:r>
      <w:r>
        <w:rPr/>
        <w:t>ꦡ</w:t>
      </w:r>
      <w:r>
        <w:rPr/>
        <w:t>亩꥖㡇㘭䑷쵨싂뽏</w:t>
      </w:r>
      <w:r>
        <w:rPr/>
        <w:t>ꦬ꧂</w:t>
      </w:r>
      <w:r>
        <w:rPr/>
        <w:t>쉪瑂쉖穤♭䥴㡱쉢숣睪株䴶典劥嗂淂슣쉥뇎䅭⸴汁㬭㭟뿎뭌昳</w:t>
      </w:r>
      <w:r>
        <w:rPr/>
        <w:t>Ⱝ</w:t>
      </w:r>
      <w:r>
        <w:rPr/>
        <w:t>攩焨嘺㏃㬵獓뼷</w:t>
      </w:r>
      <w:r>
        <w:rPr/>
        <w:t>ⰹ</w:t>
      </w:r>
      <w:r>
        <w:rPr/>
        <w:t>氣䍷奅畗啤恫ㄪ䢡嘦泂⤴愯此濂꥚獁傱劻숽숨뇂煣䝊⚣䌪狂䨫橬ꥷ彄슘条⩩支盂슬쵁䵘썠猷슱⽴칥䅥⬪咩쉌璏☻쏂䖣數彘漲⩢歭䑎剉걆䩩瘪╭畈矍␷忂⩴䔣払彄ꅺ⦣⬲㷂橭暵摮㝾㭀䋂祚捤깡㥇㭐◂</w:t>
      </w:r>
      <w:r>
        <w:rPr/>
        <w:t>⠻</w:t>
      </w:r>
      <w:r>
        <w:rPr/>
        <w:t>穇♶㕐ꥹ╩牚ꏂ桏摥㮣乙숻땠塌ꍹ</w:t>
      </w:r>
      <w:r>
        <w:rPr/>
        <w:t>ⵂ</w:t>
      </w:r>
      <w:r>
        <w:rPr/>
        <w:t>慗땘걍ぐ硄爺컂㚿ꌹ⬥</w:t>
      </w:r>
      <w:r>
        <w:rPr/>
        <w:t>ꤥ</w:t>
      </w:r>
      <w:r>
        <w:rPr/>
        <w:t>楏</w:t>
      </w:r>
      <w:r>
        <w:rPr/>
        <w:t>ꔪ</w:t>
      </w:r>
      <w:r>
        <w:rPr/>
        <w:t>灭䢣挣愰䅗쵐㌲啪䍬썞⍳⭉╷뗂䱨䉵땙焬┥潨숸睹㴣煶쉃纏漱ꍢ⿂て슥㷂牯幱珂䝢♯㨦㜵噇㐪撮灤瑲煨丫僂⩾ㅸ瘨颬</w:t>
      </w:r>
      <w:r>
        <w:rPr/>
        <w:t>ꗂ</w:t>
      </w:r>
      <w:r>
        <w:rPr/>
        <w:t>器澣⹈畍繣썡㒩顂䟂䅙㡌☷㔪⫃乖노泂础䵀⥂牄⩴⑦䙉煮呆璡츹㵙㐫슿眪㷂㑏㙢⍙ぱ슱⥢㷂⬰㙐㙾넴末轞쉬㖩浲⥤䦩樵㤴䍍㴫坫땀敋⨬䋂扇놻䣂녵쉯含㦣瓂㗂顔䉂쉙⍚쉷⨸격洦㡴䱋偲䲘轳꥞ネ頳䷂壂輫敳</w:t>
      </w:r>
      <w:r>
        <w:rPr/>
        <w:t>⡌</w:t>
      </w:r>
      <w:r>
        <w:rPr/>
        <w:t>뭌抮♋ꥡ澡哂獲⩾</w:t>
      </w:r>
      <w:r>
        <w:rPr/>
        <w:t>⡮</w:t>
      </w:r>
      <w:r>
        <w:rPr/>
        <w:t>뇂③츸瑈䝅䙇쉣坤㯂熬⩂숮㌣单幕㨪쵑䑤幹䵸⥇㬳堨숦⨱潈湾⺣㧍쉺ꥴ䠤䭙甹摹넫滂揂쉲⩋▏丬熻싂ꎿ㟂丶㉆彙쉋╭걹况</w:t>
      </w:r>
      <w:r>
        <w:rPr/>
        <w:t>ⱔ</w:t>
      </w:r>
      <w:r>
        <w:rPr/>
        <w:t>咱何矂⮩㈭礩䏂갤眸䑅</w:t>
      </w:r>
      <w:r>
        <w:rPr/>
        <w:t>ⵔ</w:t>
      </w:r>
      <w:r>
        <w:rPr/>
        <w:t>淂⹅䞩乯㊥うꍥ婙</w:t>
      </w:r>
      <w:r>
        <w:rPr/>
        <w:t>꧂</w:t>
      </w:r>
      <w:r>
        <w:rPr/>
        <w:t>쉮숽朱㘮珂潕澩磂쏂ꥦ춥ꥫ睷䍌瞱绂⩪夫收츽殣牥慔嫃묮⌭渪䡫婹㩆쉆睤䴷焱愤䴶땤긮畷떮ꅠ㑉</w:t>
      </w:r>
      <w:r>
        <w:rPr/>
        <w:t>ⶱ♘</w:t>
      </w:r>
      <w:r>
        <w:rPr/>
        <w:t>櫂쵉疩䗂䳂䙒掵쉗娊恠氹싂䥕呡♁䮿⯂条顑灡纩䭦⵨硃偂摯噁쌤扈侩榻偪杄ꥢ曂徣쉺쉉毂</w:t>
      </w:r>
      <w:r>
        <w:rPr/>
        <w:t>⡟</w:t>
      </w:r>
      <w:r>
        <w:rPr/>
        <w:t>煮幾썲칂瑄剂爺䅪瀪汸䧂쉩㶘녴</w:t>
      </w:r>
      <w:r>
        <w:rPr/>
        <w:t>ꕫ</w:t>
      </w:r>
      <w:r>
        <w:rPr/>
        <w:t>繋쉪磂江䈫䄯딲秂㩵䅴䇂浀숽汨彞넬칇瑾䪩戤䏂夤</w:t>
      </w:r>
      <w:r>
        <w:rPr/>
        <w:t>⣂⍕</w:t>
      </w:r>
      <w:r>
        <w:rPr/>
        <w:t>彃</w:t>
      </w:r>
      <w:r>
        <w:rPr/>
        <w:t>ⶻ</w:t>
      </w:r>
      <w:r>
        <w:rPr/>
        <w:t>췂㝚䴩是⌽幁땹睟帵⽏껃斩瑁百㏍慁걞搩㥮䙥畚㭲慰桋녣穟剰㉲䁃쉕繳䘪㡗</w:t>
      </w:r>
      <w:r>
        <w:rPr/>
        <w:t>ꤱ</w:t>
      </w:r>
      <w:r>
        <w:rPr/>
        <w:t>倣瘮㶡걉걅䘸浊</w:t>
      </w:r>
      <w:r>
        <w:rPr/>
        <w:t>Ɑ</w:t>
      </w:r>
      <w:r>
        <w:rPr/>
        <w:t>䄵㘭㙩撘㉢灐顄</w:t>
      </w:r>
      <w:r>
        <w:rPr/>
        <w:t>⡦</w:t>
      </w:r>
      <w:r>
        <w:rPr/>
        <w:t>뮩</w:t>
      </w:r>
      <w:r>
        <w:rPr/>
        <w:t>ⱀ</w:t>
      </w:r>
      <w:r>
        <w:rPr/>
        <w:t>뽤쉦싂</w:t>
      </w:r>
      <w:r>
        <w:rPr/>
        <w:t>ꔸ</w:t>
      </w:r>
      <w:r>
        <w:rPr/>
        <w:t>쉈搽싂佢欵╖⩤扡䁳숳畋牦车깢顲䐶䝐묮恉썾ꅓ忂⫂憘싂㝕楄쉩䳂櫂䨲䴪䝱㡙㧃㥪쉧匵㒻㙎숣䝸⥮啰㢘匸皣痃䝮䁅㩘㨮扺</w:t>
      </w:r>
      <w:r>
        <w:rPr/>
        <w:t>ꔶ</w:t>
      </w:r>
      <w:r>
        <w:rPr/>
        <w:t>ㄲ壂牎剮癗⯂㥨愥ꅬ딸ꥵ䁶ꍺ</w:t>
      </w:r>
      <w:r>
        <w:rPr/>
        <w:t>Ⱓ</w:t>
      </w:r>
      <w:r>
        <w:rPr/>
        <w:t>獭氹䱠㵷䝭术攱갽숶쉍抵刹獎ꆥ繌祉獌剨숪瀱걓侣␺潳㘭걾쏂쉏㚮쉋넶啠㑥繆䙋넩쉏彬㬪瀶⩘榮ꍒ牬⨸</w:t>
      </w:r>
      <w:r>
        <w:rPr/>
        <w:t>Ⳃ</w:t>
      </w:r>
      <w:r>
        <w:rPr/>
        <w:t>㝲戱㡴ꍇ⚘ㅘ쉌䶬狂ꏂ⩂⭢껂</w:t>
      </w:r>
      <w:r>
        <w:rPr/>
        <w:t>ꥀ</w:t>
      </w:r>
      <w:r>
        <w:rPr/>
        <w:t>炡敪洫瘩⩳彰㯂恪숳㥉穘싂偖䁌뽐㌯璿䀺煭繖䝆⻂晾</w:t>
      </w:r>
      <w:r>
        <w:rPr/>
        <w:t>⣂</w:t>
      </w:r>
      <w:r>
        <w:rPr/>
        <w:t>쉰</w:t>
      </w:r>
      <w:r>
        <w:rPr/>
        <w:t>ꤻ</w:t>
      </w:r>
      <w:r>
        <w:rPr/>
        <w:t>啺獚⌴つ䀮弩噉砽䵯坺㵥㩚䑹楟䱣佞㌯</w:t>
      </w:r>
      <w:r>
        <w:rPr/>
        <w:t>⡯</w:t>
      </w:r>
      <w:r>
        <w:rPr/>
        <w:t>洽櫂⍠뮩硉</w:t>
      </w:r>
      <w:r>
        <w:rPr/>
        <w:t>ꔹ</w:t>
      </w:r>
      <w:r>
        <w:rPr/>
        <w:t>㝢녎㩄쉥쉑飍瑶傏䴮䀬杆⨲湁扐䅥걁</w:t>
      </w:r>
      <w:r>
        <w:rPr/>
        <w:t>ꕕ</w:t>
      </w:r>
      <w:r>
        <w:rPr/>
        <w:t>숤楋洺㎣䴬塃丫啠뗂仃曂師⬲䙍幸㌭睔⍠싂㝂㛂촥썄䃂</w:t>
      </w:r>
      <w:r>
        <w:rPr/>
        <w:t>Ⱳ</w:t>
      </w:r>
      <w:r>
        <w:rPr/>
        <w:t>땂䘻⩖睈⺮뮱収卓⪩슥⽗䅥㡱</w:t>
      </w:r>
      <w:r>
        <w:rPr/>
        <w:t>⡩</w:t>
      </w:r>
      <w:r>
        <w:rPr/>
        <w:t>摚但丫汮깳썖䡮ㅒ縦炮㮬案</w:t>
      </w:r>
      <w:r>
        <w:rPr/>
        <w:t>ꦩ</w:t>
      </w:r>
      <w:r>
        <w:rPr/>
        <w:t>促뭈㭷㗎</w:t>
      </w:r>
      <w:r>
        <w:rPr/>
        <w:t>ⰴ</w:t>
      </w:r>
      <w:r>
        <w:rPr/>
        <w:t>쏂숥㩢⭂숭걢獩坉㥓㥩䙺灙숹㮿쉺♡杉氽刺䄷쉆獮칆㊿쉙䍤⚡</w:t>
      </w:r>
      <w:r>
        <w:rPr/>
        <w:t>⡖</w:t>
      </w:r>
      <w:r>
        <w:rPr/>
        <w:t>幔嫂捄</w:t>
      </w:r>
      <w:r>
        <w:rPr/>
        <w:t>ꦵ</w:t>
      </w:r>
      <w:r>
        <w:rPr/>
        <w:t>ꄴ⺩東匴硟矂殩㈻湸놮</w:t>
      </w:r>
      <w:r>
        <w:rPr/>
        <w:t>⡇</w:t>
      </w:r>
      <w:r>
        <w:rPr/>
        <w:t>䒮浄깰㑌ꅡ汩䈵婔ꇍ産뽇倭兡撻쉪瞘⩏卨復竂桓땣</w:t>
      </w:r>
      <w:r>
        <w:rPr/>
        <w:t>ꔸ</w:t>
      </w:r>
      <w:r>
        <w:rPr/>
        <w:t>幁飂杚</w:t>
      </w:r>
      <w:r>
        <w:rPr/>
        <w:t>⣂</w:t>
      </w:r>
      <w:r>
        <w:rPr/>
        <w:t>帨矂礻祄뭖献牀</w:t>
      </w:r>
      <w:r>
        <w:rPr/>
        <w:t>ꕁ</w:t>
      </w:r>
      <w:r>
        <w:rPr/>
        <w:t>眱㥂⩧䫂楹刷㴨㒏嗂침挬⸸㍮捌㍎ノ婧棂摵쉇䃂㝴埂页䵖灂</w:t>
      </w:r>
      <w:r>
        <w:rPr/>
        <w:t>ⳍ</w:t>
      </w:r>
      <w:r>
        <w:rPr/>
        <w:t>䰩廂煺䙨㙙⍅灉硎숲⸪竍춣⫂顇止㭉瀶⑬癇畐껂顋</w:t>
      </w:r>
      <w:r>
        <w:rPr/>
        <w:t>ꥇ꧂</w:t>
      </w:r>
      <w:r>
        <w:rPr/>
        <w:t>浵슬⬊场</w:t>
      </w:r>
      <w:r>
        <w:rPr/>
        <w:t>꧂</w:t>
      </w:r>
      <w:r>
        <w:rPr/>
        <w:t>䙲⼨⽤䒩⑗☣澘䭧␯汓㔮쌤㵫擃⸨碏轗䴹⍵쉱칢ꇂ梵杷瘱␭㡯싂䝥╭礲㠻ꍔ칏痂橹갺偃쏂剚憘眩♤䕘燂彨䳃偱䉥캻迂奴碿扪祸ㅨ⥔捫㚵⮩含䕥〺</w:t>
      </w:r>
      <w:r>
        <w:rPr/>
        <w:t>ⵔ</w:t>
      </w:r>
      <w:r>
        <w:rPr/>
        <w:t>梮椬ꍳ瞡쉗盂稯ㄴ漣抮辬컂玱⫂渭摠癑녶湶灡싂恧ꥨ쉮児䐥顥䂏㡲剪睙⫂妿顔晍숬㠬婹掘䰦辿升䚬橑厱湺䲡痂硢姂뗂⨭犡䜲쉰契桊搪桺槍㥤発治畅卍仂䇂ㅡ恠숻쉇Ⓕ숦敾䘲漴灪</w:t>
      </w:r>
      <w:r>
        <w:rPr/>
        <w:t>꧂</w:t>
      </w:r>
      <w:r>
        <w:rPr/>
        <w:t>劘瀫轖摤眣䅃㯎䍏숫祕摎顾</w:t>
      </w:r>
      <w:r>
        <w:rPr/>
        <w:t>ⱙ</w:t>
      </w:r>
      <w:r>
        <w:rPr/>
        <w:t>毂橩싂칆晥僂癏ꎣ爩頻㥤</w:t>
      </w:r>
      <w:r>
        <w:rPr/>
        <w:t>ꗂ</w:t>
      </w:r>
      <w:r>
        <w:rPr/>
        <w:t>䭄㩪瑈窮㕙⥇㯃咩숦䢏兑温炬⩙栫⥥䡒乵</w:t>
      </w:r>
      <w:r>
        <w:rPr/>
        <w:t>ꤪ</w:t>
      </w:r>
      <w:r>
        <w:rPr/>
        <w:t>䩵村报颏飂㡴磂쉗䝃숰㌶⽄别</w:t>
      </w:r>
      <w:r>
        <w:rPr/>
        <w:t>Ⳃ</w:t>
      </w:r>
      <w:r>
        <w:rPr/>
        <w:t>杞땷棂ㆡ촮쉳녞珃婁碣灑恢棂䟍伬怰澡愲걇⹷칱晇ꅇ싂摟묳䕧숱竂兤甮䝴㭤啚疻긺欶㇂瑡깡싍汬</w:t>
      </w:r>
      <w:r>
        <w:rPr/>
        <w:t>⠪</w:t>
      </w:r>
      <w:r>
        <w:rPr/>
        <w:t>潋쉴䆩䘺绂쉙뽖浉昮㡵剢䔴⤸䜺㟂惂ꅠ</w:t>
      </w:r>
      <w:r>
        <w:rPr/>
        <w:t>ꗂ</w:t>
      </w:r>
      <w:r>
        <w:rPr/>
        <w:t>쉖溻繊쉂㋎⥉瀭瞡</w:t>
      </w:r>
      <w:r>
        <w:rPr/>
        <w:t>ⱃ</w:t>
      </w:r>
      <w:r>
        <w:rPr/>
        <w:t>숣㢩쵕쉙쉄䍴⩉汃繾</w:t>
      </w:r>
      <w:r>
        <w:rPr/>
        <w:t>꤯</w:t>
      </w:r>
      <w:r>
        <w:rPr/>
        <w:t>㵬櫂卹뗂쉕⪵쵺愹参楓쉫꥚㋂쉔쉮復夰㐺捹⏎⼺㜪恷⯂楱䕘䶵䜵兞奡숻嘶꥚䫂숨뼬㵒慚㡎㬣杷䄪쉕〱硴㉐</w:t>
      </w:r>
      <w:r>
        <w:rPr/>
        <w:t>ꖵ</w:t>
      </w:r>
      <w:r>
        <w:rPr/>
        <w:t>쉒丯㡑싂⬺幮縥쉦䈴⽇슮썁䶩楘㍤䙈쉗伵ㄶ걓㙒汘</w:t>
      </w:r>
      <w:r>
        <w:rPr/>
        <w:t>ⴳ</w:t>
      </w:r>
      <w:r>
        <w:rPr/>
        <w:t>쉴畐땔厩⥗槂掻㴦搰氦砷넰</w:t>
      </w:r>
      <w:r>
        <w:rPr/>
        <w:t>Ȿ</w:t>
      </w:r>
      <w:r>
        <w:rPr/>
        <w:t>恈⍂</w:t>
      </w:r>
      <w:r>
        <w:rPr/>
        <w:t>ꥆ</w:t>
      </w:r>
      <w:r>
        <w:rPr/>
        <w:t>⢡</w:t>
      </w:r>
      <w:r>
        <w:rPr/>
        <w:t>恏숮䮥穒⺥䰱쏃⿂⽊䔰溏쉰╓全</w:t>
      </w:r>
      <w:r>
        <w:rPr/>
        <w:t>ꤤ</w:t>
      </w:r>
      <w:r>
        <w:rPr/>
        <w:t>䑃㍣㋂啓⤸䥨乍</w:t>
      </w:r>
      <w:r>
        <w:rPr/>
        <w:t>ⱐ</w:t>
      </w:r>
      <w:r>
        <w:rPr/>
        <w:t>ꕉ</w:t>
      </w:r>
      <w:r>
        <w:rPr/>
        <w:t>뗂獌싂䶱⧂쵤딪쉉쏂쉗⍓䬥打⽾悩ぐ䙰转㤵ꄪ뮿灌撘浆䀫卉⾿쉺纡吶䁏惂⺮⫂䞬♍䕁濃僃癅勎ꌪ㙬ㅶ睶礦㴶坄슩싂㡌침杈ꏂ憩䝭牭䶬䀪塩㥃繩䝇䇂穅纻뿃卌䤽츶伶㢣顎婶슩㙵㍙쉾利⹈枩</w:t>
      </w:r>
      <w:r>
        <w:rPr/>
        <w:t>⠺</w:t>
      </w:r>
      <w:r>
        <w:rPr/>
        <w:t>眫䑘㪡瑟뭏灉쌽扯㌮海딴顺╂惂晎㡐咩ヂ濃녥〯懍䌪䍀桙戱桨塣ꍒㅍ⩗⥡汎繅渰伵⨊⩙Ⓜ슩슿乃땱䨪</w:t>
      </w:r>
      <w:r>
        <w:rPr/>
        <w:t>ꕠ</w:t>
      </w:r>
      <w:r>
        <w:rPr/>
        <w:t>之⩸슏壂ꇃ⍣䞩습漣癳挣䦩瑐㔮張慴獞쉠䭧숨숲䔺泂쉬渤嘻剱㬰痂轇쉰搤싃격灭佗</w:t>
      </w:r>
      <w:r>
        <w:rPr/>
        <w:t>⠹</w:t>
      </w:r>
      <w:r>
        <w:rPr/>
        <w:t>輻勂</w:t>
      </w:r>
      <w:r>
        <w:rPr/>
        <w:t>ⱪ⨥</w:t>
      </w:r>
      <w:r>
        <w:rPr/>
        <w:t>㠩䗎쉲卹숥싂캥숦ꅐ䴹洦桯</w:t>
      </w:r>
      <w:r>
        <w:rPr/>
        <w:t>Ⱝ</w:t>
      </w:r>
      <w:r>
        <w:rPr/>
        <w:t>슩瞵쉒唷㥕ꍷ⩖欭슱㡄儭쵏甴⩇쉐歺</w:t>
      </w:r>
      <w:r>
        <w:rPr/>
        <w:t>ꗂ</w:t>
      </w:r>
      <w:r>
        <w:rPr/>
        <w:t>繧㡬揂칙⩗</w:t>
      </w:r>
      <w:r>
        <w:rPr/>
        <w:t>ꥏ</w:t>
      </w:r>
      <w:r>
        <w:rPr/>
        <w:t>愨獉⍪倳嘦掏剆☬囂녔汌晫䟂⥃卯繂殻쉩亘椪쉚啑☰渭㑠塬䱍湑슩ꄪ⥲䵶뽢瓂䍰쉐䕰嘶沵厵⑹偢⽱擂傩㵔㚱싂顯椪쉪慑䚡剒㡴欤啳塮儦슣䄰䩓</w:t>
      </w:r>
      <w:r>
        <w:rPr/>
        <w:t>ⵤ⎏</w:t>
      </w:r>
      <w:r>
        <w:rPr/>
        <w:t>㠽딬⎮</w:t>
      </w:r>
      <w:r>
        <w:rPr/>
        <w:t>ⱶ</w:t>
      </w:r>
      <w:r>
        <w:rPr/>
        <w:t>꧂</w:t>
      </w:r>
      <w:r>
        <w:rPr/>
        <w:t>뭧쉯㙳献噒ゥ塱뮩䁵厣㝴䌪숩㋂䘪が䰸슬Ⓨ⵬喵녞゘繗睙녡</w:t>
      </w:r>
      <w:r>
        <w:rPr/>
        <w:t>Ⳃ</w:t>
      </w:r>
      <w:r>
        <w:rPr/>
        <w:t>慯纥⫂㙋桃㩭手儩倪♹係䁬</w:t>
      </w:r>
      <w:r>
        <w:rPr/>
        <w:t>⣂</w:t>
      </w:r>
      <w:r>
        <w:rPr/>
        <w:t>䉴</w:t>
      </w:r>
      <w:r>
        <w:rPr/>
        <w:t>ꕢ</w:t>
      </w:r>
      <w:r>
        <w:rPr/>
        <w:t>併䁦燂⨳㭂䜩㪡넪硈䑞䁏㩉䖩쉳㵶걋悱搹嘩怽歕쉆橒琬쎻迂兆䣂㥋㚱⩵允区煟呎輪癹極窩㨪㝨焺彩⫃</w:t>
      </w:r>
      <w:r>
        <w:rPr/>
        <w:t>ꗂ</w:t>
      </w:r>
      <w:r>
        <w:rPr/>
        <w:t>瑠ꍪ⹰⼦影䁸㉒爹</w:t>
      </w:r>
      <w:r>
        <w:rPr/>
        <w:t>ꕈ</w:t>
      </w:r>
      <w:r>
        <w:rPr/>
        <w:t>乩견</w:t>
      </w:r>
      <w:r>
        <w:rPr/>
        <w:t>ꥊ</w:t>
      </w:r>
      <w:r>
        <w:rPr/>
        <w:t>ⰲ</w:t>
      </w:r>
      <w:r>
        <w:rPr/>
        <w:t>摯</w:t>
      </w:r>
      <w:r>
        <w:rPr/>
        <w:t>꥟</w:t>
      </w:r>
      <w:r>
        <w:rPr/>
        <w:t>㡞⨺睗ꅺ甮幐亵数㴵禡塰偐숷䔶땔䁄㙸䵉뽉썭쉴䉟䬳慧祶뗂㵄㠩숣䁦奋䠹㟂慙䈩ꇂ</w:t>
      </w:r>
      <w:r>
        <w:rPr/>
        <w:t>ꕫ</w:t>
      </w:r>
      <w:r>
        <w:rPr/>
        <w:t>뼨㫍才䠷怤怽癠渮瀻쵦㵾⵺冩戤㕚㥣⍆쉾奯⫂塁㨦썷쉦쉹䍈硸姂쉲⨤䩉슘ꆩ㨸坏㡋숮ケ廂玣弸漤版</w:t>
      </w:r>
      <w:r>
        <w:rPr/>
        <w:t>ⱷ⬶</w:t>
      </w:r>
      <w:r>
        <w:rPr/>
        <w:t>䝎晐ꍢ♪剰믂桩䥇牔䍭㬩⨽䰳杬顂</w:t>
      </w:r>
      <w:r>
        <w:rPr/>
        <w:t>ꦏ</w:t>
      </w:r>
      <w:r>
        <w:rPr/>
        <w:t>儮琮庘</w:t>
      </w:r>
      <w:r>
        <w:rPr/>
        <w:t>ꕠ</w:t>
      </w:r>
      <w:r>
        <w:rPr/>
        <w:t>쉴䯂轐ㄤ갦偾㌤徿桲䕯쉫칂⺿稸繃㍆䡑㘴敃䣂治咵㈶睞䉋</w:t>
      </w:r>
      <w:r>
        <w:rPr/>
        <w:t>ⱏ</w:t>
      </w:r>
      <w:r>
        <w:rPr/>
        <w:t>桍庣摗䀩剱쉓뭋㥗ㅏ䡺由쉬煎弣ꍦ쉤䩖狂</w:t>
      </w:r>
      <w:r>
        <w:rPr/>
        <w:t>⡓</w:t>
      </w:r>
      <w:r>
        <w:rPr/>
        <w:t>㕎侱繸슱</w:t>
      </w:r>
      <w:r>
        <w:rPr/>
        <w:t>ꥌ</w:t>
      </w:r>
      <w:r>
        <w:rPr/>
        <w:t>䱹㵑噇䛍⤥ㅗ䤬奸䥊슿潍</w:t>
      </w:r>
      <w:r>
        <w:rPr/>
        <w:t>Ⱙ</w:t>
      </w:r>
      <w:r>
        <w:rPr/>
        <w:t>ㅧ䎱䁪輤⨱♫습㈸⑴弴䵉䍅獚偯呉</w:t>
      </w:r>
      <w:r>
        <w:rPr/>
        <w:t>⣂</w:t>
      </w:r>
      <w:r>
        <w:rPr/>
        <w:t>꧂⸪ꕊ</w:t>
      </w:r>
      <w:r>
        <w:rPr/>
        <w:t>げ㵸ꎏ쉕꺣弩䞬傏Ⓕ䝩欽싃㜨쉃燂㉂쵢⩌摂溿ꄻ㍌䱨乩</w:t>
      </w:r>
      <w:r>
        <w:rPr/>
        <w:t>⡧</w:t>
      </w:r>
      <w:r>
        <w:rPr/>
        <w:t>㬹啵呰⍫⨽녴䝯䫂녱啣䚬쉴쉵䯂⭢ꥢ獣瑬</w:t>
      </w:r>
      <w:r>
        <w:rPr/>
        <w:t>ⴸ</w:t>
      </w:r>
      <w:r>
        <w:rPr/>
        <w:t>쉓츥쎡⫎伺捓㵱椯쉥␰⩧啉䝹惂䬩滂㙄㉞佑穕㫎嘦橖슱兞轵䂡⨣朊汴琷䤦浯滎슥歪愱䙁숣恊숪숯뽣썥쉨䝟㉣⻂䑕쉁</w:t>
      </w:r>
      <w:r>
        <w:rPr/>
        <w:t>ꔸ</w:t>
      </w:r>
      <w:r>
        <w:rPr/>
        <w:t>㙓淍㞬潰奩䝰塹獕쉥偤っ半숩祄朦㉀䁱뼦곂䳂슬悥긥썉戭疡䥅캱彠柂㐽櫂溱⥋揂晦㕵悩媣䭶䀵瑇㭇䑟摢飃ヂ塠嚣⽠㛂▬庩倷姍㕞恌佹㡺㕺䉒煭䀺凂</w:t>
      </w:r>
      <w:r>
        <w:rPr/>
        <w:t>ꦩ</w:t>
      </w:r>
      <w:r>
        <w:rPr/>
        <w:t>㉲亱ꥺ슿杩䨺⧂䁠숩⩰瞬掣䠮ꥷ㕡㤩㧂畁䭴묷斏䟂슏츳</w:t>
      </w:r>
      <w:r>
        <w:rPr/>
        <w:t>ꗂ</w:t>
      </w:r>
      <w:r>
        <w:rPr/>
        <w:t>恴勂숵⏂㎣䮬き䍯曂쉶䡓녺婪╓牯癙伹斵䴭畂帪癲뾩轧幦뽌惂离绂啲㡗懂噧ꏎ뽡坘刪娥⨯곂洱⦬</w:t>
      </w:r>
      <w:r>
        <w:rPr/>
        <w:t>Ⱚ</w:t>
      </w:r>
      <w:r>
        <w:rPr/>
        <w:t>辻縲㵏떣㒥縭㙤楍䍙쉲쵨</w:t>
      </w:r>
      <w:r>
        <w:rPr/>
        <w:t>ⱘ</w:t>
      </w:r>
      <w:r>
        <w:rPr/>
        <w:t>杊懂煁䅍숣㌹䁑报庣繄浗㩳稫걢繤써</w:t>
      </w:r>
      <w:r>
        <w:rPr/>
        <w:t>⡙</w:t>
      </w:r>
      <w:r>
        <w:rPr/>
        <w:t>䘭患깐䝠⿂求㔤庥⵴輩쉌幉绂灢썢內䭌桥啣⭌뿂츨怰嫂쵆〹癩☦偷汭ꎬ쉐떿䡭㡖ꌯ</w:t>
      </w:r>
      <w:r>
        <w:rPr/>
        <w:t>꥟</w:t>
      </w:r>
      <w:r>
        <w:rPr/>
        <w:t>䭸曂걑䔦眤⨳愦</w:t>
      </w:r>
      <w:r>
        <w:rPr/>
        <w:t>ⷂ</w:t>
      </w:r>
      <w:r>
        <w:rPr/>
        <w:t>啌</w:t>
      </w:r>
      <w:r>
        <w:rPr/>
        <w:t>ꤲ</w:t>
      </w:r>
      <w:r>
        <w:rPr/>
        <w:t>ꏂ쉆슿䵸䎣䓂㩓䡐㨭页⬩䬫䜫牍㥵♔썏妏숪嘳幾㑎檩㉕숨슘捏뇂癴堫煪䇂忂浴넴禿⍗</w:t>
      </w:r>
      <w:r>
        <w:rPr/>
        <w:t>꧂</w:t>
      </w:r>
      <w:r>
        <w:rPr/>
        <w:t>眲㧂斮칃㔹</w:t>
      </w:r>
      <w:r>
        <w:rPr/>
        <w:t>Ⳃ</w:t>
      </w:r>
      <w:r>
        <w:rPr/>
        <w:t>㕠桕丽䥪㉅䥉昪啭ꥸ捁执浚扂</w:t>
      </w:r>
      <w:r>
        <w:rPr/>
        <w:t>⣃⹟</w:t>
      </w:r>
      <w:r>
        <w:rPr/>
        <w:t>䑨䅂獸쉃年乢</w:t>
      </w:r>
      <w:r>
        <w:rPr/>
        <w:t>ꔮ</w:t>
      </w:r>
      <w:r>
        <w:rPr/>
        <w:t>뭢</w:t>
      </w:r>
      <w:r>
        <w:rPr/>
        <w:t>ⱊ</w:t>
      </w:r>
      <w:r>
        <w:rPr/>
        <w:t>猰</w:t>
      </w:r>
      <w:r>
        <w:rPr/>
        <w:t>ⱂ</w:t>
      </w:r>
      <w:r>
        <w:rPr/>
        <w:t>䙗㭁䚬捕敉㩅䁾㒩䥳㞣䕄欶⪣庬숻漴</w:t>
      </w:r>
      <w:r>
        <w:rPr/>
        <w:t>ꖵ</w:t>
      </w:r>
      <w:r>
        <w:rPr/>
        <w:t>䄨剖戻㎻縦뭯敯쏍㖘僎㩶挲兴㢘쉣䦣哃〲恲也呟⨽猭䍚晄㈤뮩䰫</w:t>
      </w:r>
      <w:r>
        <w:rPr/>
        <w:t>ⱱ</w:t>
      </w:r>
      <w:r>
        <w:rPr/>
        <w:t>충敢沥쉉幔땂槎碥剩塨숨쉘䙷半噞啚⫂┳싂穎䋂穆㌹䥭媻凂喡뭥嚱⬸⫂恫恸弲坳换瑓珂뭷娩⩷숷仂뽌녈⯂쉴傣㤶</w:t>
      </w:r>
      <w:r>
        <w:rPr/>
        <w:t>ⱂ</w:t>
      </w:r>
      <w:r>
        <w:rPr/>
        <w:t>ⴰ</w:t>
      </w:r>
      <w:r>
        <w:rPr/>
        <w:t>㶻숰僂略橥⪮欴稨䅏楆䙉弥纮쉱棂亏晍獍彃伦</w:t>
      </w:r>
      <w:r>
        <w:rPr/>
        <w:t>ꤹ</w:t>
      </w:r>
      <w:r>
        <w:rPr/>
        <w:t>噬杮扬㐪䨮㘴䉪슻</w:t>
      </w:r>
      <w:r>
        <w:rPr/>
        <w:t>ⷂ</w:t>
      </w:r>
      <w:r>
        <w:rPr/>
        <w:t>썮爤♷녊烂㖩⵨㟂瘱䙸</w:t>
      </w:r>
      <w:r>
        <w:rPr/>
        <w:t>꤭</w:t>
      </w:r>
      <w:r>
        <w:rPr/>
        <w:t>姂扐棂㕏⩭쉮故繁⥷旂矂⯂挱乢噋ィ敓牖悻㉕晬䴤湍묪㍉睌礲썥奫</w:t>
      </w:r>
      <w:r>
        <w:rPr/>
        <w:t>ꔩ</w:t>
      </w:r>
      <w:r>
        <w:rPr/>
        <w:t>勂暩䀲噔</w:t>
      </w:r>
      <w:r>
        <w:rPr/>
        <w:t>ⰳ</w:t>
      </w:r>
      <w:r>
        <w:rPr/>
        <w:t>甩쵑♪쉩慥㡢㶡뽎慒☤싂쉓깑癌ꌮ䑸恕㢣拂畖礨獔◂</w:t>
      </w:r>
      <w:r>
        <w:rPr/>
        <w:t>꤭</w:t>
      </w:r>
      <w:r>
        <w:rPr/>
        <w:t>瑐捸噳是뽤犻쉋뿂滂浑癖쉅숺琊怴䰫츳浺浢쉕</w:t>
      </w:r>
      <w:r>
        <w:rPr/>
        <w:t>⡺</w:t>
      </w:r>
      <w:r>
        <w:rPr/>
        <w:t>十〦ꄮ땣뭾硩场㶏ꅦ匯㉎坧整뽊묳䱡捋뽬싂卲</w:t>
      </w:r>
      <w:r>
        <w:rPr/>
        <w:t>ꥑ</w:t>
      </w:r>
      <w:r>
        <w:rPr/>
        <w:t>곂旂㡃ぞ態歀걅걇㨬䀤싎䵪㑶쉾걸㙏㛂♑䕌祩忂慘㬫䟂쉔㯂眹焲捍㡁숸䰨</w:t>
      </w:r>
      <w:r>
        <w:rPr/>
        <w:t>ⳃ</w:t>
      </w:r>
      <w:r>
        <w:rPr/>
        <w:t>ⵊ</w:t>
      </w:r>
      <w:r>
        <w:rPr/>
        <w:t>娽嘳瑉慴㩀䠵䤻㒻㑮쉄⚵汹姂쉗浌</w:t>
      </w:r>
      <w:r>
        <w:rPr/>
        <w:t>ꥇ</w:t>
      </w:r>
      <w:r>
        <w:rPr/>
        <w:t>쉫숽厵숣瑓斩捤</w:t>
      </w:r>
      <w:r>
        <w:rPr/>
        <w:t>⡣</w:t>
      </w:r>
      <w:r>
        <w:rPr/>
        <w:t>瓂硆㑸偬깃塵䘦填╭</w:t>
      </w:r>
      <w:r>
        <w:rPr/>
        <w:t>ꕡ</w:t>
      </w:r>
      <w:r>
        <w:rPr/>
        <w:t>浹常</w:t>
      </w:r>
      <w:r>
        <w:rPr/>
        <w:t>ꥊ</w:t>
      </w:r>
      <w:r>
        <w:rPr/>
        <w:t>䏂⪥묣</w:t>
      </w:r>
      <w:r>
        <w:rPr/>
        <w:t>ꗍ</w:t>
      </w:r>
      <w:r>
        <w:rPr/>
        <w:t>轖쉆係쉣㡆凂䒏潢湑</w:t>
      </w:r>
      <w:r>
        <w:rPr/>
        <w:t>⠱</w:t>
      </w:r>
      <w:r>
        <w:rPr/>
        <w:t>圬뼲䅮坱睯쉦슬쌰瘰ꇂ繞쵦뽬硬磂뭉</w:t>
      </w:r>
      <w:r>
        <w:rPr/>
        <w:t>ꥀ</w:t>
      </w:r>
      <w:r>
        <w:rPr/>
        <w:t>㡸睷瑂㓂啊晔串딮捩㓂숨幑㵞㉊숤䬷凂煎䱳䀪矍暏긽盃⑴䙞塂偮쉬獠畔䡫쉔抿瑞슣䞩㕕춣漰截姂父湵습攤</w:t>
      </w:r>
      <w:r>
        <w:rPr/>
        <w:t>ⵕ</w:t>
      </w:r>
      <w:r>
        <w:rPr/>
        <w:t>轄瑯⮏協殩숳싂⭃娹敨㔸⭚쉣뾱睁牪뗂顲䡲뼲幅</w:t>
      </w:r>
      <w:r>
        <w:rPr/>
        <w:t>ꦱ</w:t>
      </w:r>
      <w:r>
        <w:rPr/>
        <w:t>㕣祅䓂䉦沣禥쉺슱癣焳⭚撡⛂䥢彑㘪네</w:t>
      </w:r>
      <w:r>
        <w:rPr/>
        <w:t>ⱺ</w:t>
      </w:r>
      <w:r>
        <w:rPr/>
        <w:t>危潅䉴♘盍ꅎ슏䤮䭴瘶쌴掻乑㇂깧걵ネ⽋獗䜬挰녠洹扩䂡췂湍⤱</w:t>
      </w:r>
      <w:r>
        <w:rPr/>
        <w:t>⡚</w:t>
      </w:r>
      <w:r>
        <w:rPr/>
        <w:t>揂辡쵗⵭⽸싂恚싂⚬䝀祇啰䙙㬪쉷쉏搫檏憬깲堮곃戦춘⼹뭍③橈㔶깄녧숴㩕顔猸睯帲浺椫䣂呪䶩슿䙟半極呧䶿숺겘㍑䌲녕扇⽮㔪걋顤⥕䩚갩쉗牡㝴㍕椽祂煄侻숹䁚췂</w:t>
      </w:r>
      <w:r>
        <w:rPr/>
        <w:t>ꖵ꧂</w:t>
      </w:r>
      <w:r>
        <w:rPr/>
        <w:t>㦿㭒⭖兤楌</w:t>
      </w:r>
      <w:r>
        <w:rPr/>
        <w:t>ꕲ</w:t>
      </w:r>
      <w:r>
        <w:rPr/>
        <w:t>㗂㍩䐭㠯䠪欻煔䕘ꍾ噭剖劥顚姂▵쉉</w:t>
      </w:r>
      <w:r>
        <w:rPr/>
        <w:t>⡉♤</w:t>
      </w:r>
      <w:r>
        <w:rPr/>
        <w:t>䄪㙢瀴⚘焽</w:t>
      </w:r>
      <w:r>
        <w:rPr/>
        <w:t>Ⱛ</w:t>
      </w:r>
      <w:r>
        <w:rPr/>
        <w:t>싃洺煁뿂䮵⯂套⧂勂</w:t>
      </w:r>
      <w:r>
        <w:rPr/>
        <w:t>⡲</w:t>
      </w:r>
      <w:r>
        <w:rPr/>
        <w:t>挸㕫䠴嫂䭾榥眸扑乪熻㨴싂</w:t>
      </w:r>
      <w:r>
        <w:rPr/>
        <w:t>Ⱕ</w:t>
      </w:r>
      <w:r>
        <w:rPr/>
        <w:t>书</w:t>
      </w:r>
      <w:r>
        <w:rPr/>
        <w:t>⢩</w:t>
      </w:r>
      <w:r>
        <w:rPr/>
        <w:t>䨽穹䛂輳惂년搰輶⭋儯㩀</w:t>
      </w:r>
      <w:r>
        <w:rPr/>
        <w:t>ꕟ</w:t>
      </w:r>
      <w:r>
        <w:rPr/>
        <w:t>捶</w:t>
      </w:r>
      <w:r>
        <w:rPr/>
        <w:t>ꖏ</w:t>
      </w:r>
      <w:r>
        <w:rPr/>
        <w:t>䑡睩帷숽</w:t>
      </w:r>
      <w:r>
        <w:rPr/>
        <w:t>ꕥ</w:t>
      </w:r>
      <w:r>
        <w:rPr/>
        <w:t>頶溩</w:t>
      </w:r>
      <w:r>
        <w:rPr/>
        <w:t>ⷂ</w:t>
      </w:r>
      <w:r>
        <w:rPr/>
        <w:t>湹哎儹畯檵况㟂㝢㈮놱뽐㛂甽</w:t>
      </w:r>
      <w:r>
        <w:rPr/>
        <w:t>ꦩ</w:t>
      </w:r>
      <w:r>
        <w:rPr/>
        <w:t>復컂쉉奤쉚札飍䪿彪땗넫痂塪녖䱺</w:t>
      </w:r>
      <w:r>
        <w:rPr/>
        <w:t>ꤩ</w:t>
      </w:r>
      <w:r>
        <w:rPr/>
        <w:t>䝯曂潷</w:t>
      </w:r>
      <w:r>
        <w:rPr/>
        <w:t>ⵖꤺ</w:t>
      </w:r>
      <w:r>
        <w:rPr/>
        <w:t>瞬捎숬婨繪卄晏숻㏂㗂⫂侘ㄣ繵㊻ィ뽊轇恾녘뭖嫂䗂쉗㡫ꏂ栲噟걳⥔恳辥卋썞숵㩨䙙䚘焥䵖晐뽁싍颩燂䱠捁</w:t>
      </w:r>
      <w:r>
        <w:rPr/>
        <w:t>ꤦ</w:t>
      </w:r>
      <w:r>
        <w:rPr/>
        <w:t>獹ㅷ쉀⫂ㅏ䑖⩥歸쉭癡숪轾畱扮숰떱癀曂䁇쉤ꍔ⹭縦ㄻ</w:t>
      </w:r>
      <w:r>
        <w:rPr/>
        <w:t>Ⳃ</w:t>
      </w:r>
      <w:r>
        <w:rPr/>
        <w:t>쉃牘珂乌墡㙎《睗㯂弻㩔武</w:t>
      </w:r>
      <w:r>
        <w:rPr/>
        <w:t>ꥃ⨻⑚</w:t>
      </w:r>
      <w:r>
        <w:rPr/>
        <w:t>쉠䱸縹殬厡쏂契걄儦繞⥧氦琪䭳枱䩶㤨쉵揂昹</w:t>
      </w:r>
      <w:r>
        <w:rPr/>
        <w:t>ⶱ</w:t>
      </w:r>
      <w:r>
        <w:rPr/>
        <w:t>숰硡㵳</w:t>
      </w:r>
      <w:r>
        <w:rPr/>
        <w:t>ꦩ</w:t>
      </w:r>
      <w:r>
        <w:rPr/>
        <w:t>슿♩䵭◂믂堭䡐浤㆘搭睲⩰檻䈤</w:t>
      </w:r>
      <w:r>
        <w:rPr/>
        <w:t>⠯</w:t>
      </w:r>
      <w:r>
        <w:rPr/>
        <w:t>䲿뭁擃䝁檩䁄佨㑎潖玵㢱녦䴶ꄪ⩗䎡⪥绂껍䩈㞮嗂ꅎ㓍</w:t>
      </w:r>
      <w:r>
        <w:rPr/>
        <w:t>⡚</w:t>
      </w:r>
      <w:r>
        <w:rPr/>
        <w:t>眴娪㍮灳␻弬䷂ꍪ㚡싃쉙ꥢ槂땫輲䲿뽟㙌泂㡓㩕㔳塠쉔獮쉙硃憩딽䠥⭱瑘⸵♐ꥲ쉋ꄱ</w:t>
      </w:r>
      <w:r>
        <w:rPr/>
        <w:t>Ⱪ</w:t>
      </w:r>
      <w:r>
        <w:rPr/>
        <w:t>䆡䈭歱毂汯灦촺䐸縷땓恅숳剒䌸깥䅡䝦쉶쉚剠䂵甩쉊单숫ㆣ債猸䤷晊噄佡䮻轧⬪䘮㛂슥㝟仂燂뭊䬸彄澬氻硧⾘뼫䥞硥쉁求绂⥵繶憬쉎呏ㄽ啫쉏⸨䛃깭ㄵꍹ洩㔬쉱☺妘</w:t>
      </w:r>
      <w:r>
        <w:rPr/>
        <w:t>Ⳃ</w:t>
      </w:r>
      <w:r>
        <w:rPr/>
        <w:t>塥⨦슏啓睄쉄楍䔺쉸</w:t>
      </w:r>
      <w:r>
        <w:rPr/>
        <w:t>ꥈ</w:t>
      </w:r>
      <w:r>
        <w:rPr/>
        <w:t>牗淂䘷䨩卫䩡湹剈つ仂侘穇灁㑏磂縥♍쵴䍠ㅅ男㥖숬礨皡氪唻촨쌬晙卑嚥歩汐䙶擂쉾咵疩儱숪塉촪⸤뽚䔱쉫汰믍眤ꌫ桌䕩♫쉒礱怭썲䘨⭺䙎堮땰冘䭵䉮捠⭐쉂┫潪ꎵ숺娪癯䡩뮏帩쉴숩煩싂癩练썋썲砺夺㑭䀻㈪傥</w:t>
      </w:r>
      <w:r>
        <w:rPr/>
        <w:t>Ⱪ</w:t>
      </w:r>
      <w:r>
        <w:rPr/>
        <w:t>斩숸싂䡗味癏묹癴琭ꍆ꥗厬灺䰶䙍㭖㑒뽋欶</w:t>
      </w:r>
      <w:r>
        <w:rPr/>
        <w:t>ꤩ</w:t>
      </w:r>
      <w:r>
        <w:rPr/>
        <w:t>Ⳏ</w:t>
      </w:r>
      <w:r>
        <w:rPr/>
        <w:t>幸㉙卐쉘偕瓂佷硴奲碩캣뭵䦻捱㕆ꌩ땲㌭恩⭧卋䈺ꅯ繫瑱믂䝋廃轚</w:t>
      </w:r>
      <w:r>
        <w:rPr/>
        <w:t>⣂</w:t>
      </w:r>
      <w:r>
        <w:rPr/>
        <w:t>⽫乾繱愰㪻䉧䈫灡</w:t>
      </w:r>
      <w:r>
        <w:rPr/>
        <w:t>ⰸ</w:t>
      </w:r>
      <w:r>
        <w:rPr/>
        <w:t>ꍂ戹埂쉰땐</w:t>
      </w:r>
      <w:r>
        <w:rPr/>
        <w:t>⡡</w:t>
      </w:r>
      <w:r>
        <w:rPr/>
        <w:t>쉠䑨昸顫ꍞ뿍슻땎輨⚻</w:t>
      </w:r>
      <w:r>
        <w:rPr/>
        <w:t>ꕘ</w:t>
      </w:r>
      <w:r>
        <w:rPr/>
        <w:t>祦☲⩩䆘根係쉉☸⽷갲䜰啬ㅷ㤻촺쎡䴤ꍋ䁌挹㭴僂䅍뇂縴쉇窩䡲䩉挪橂晣拃䁡怱憩扥뼣쉷桨䝥瓂䝗ꏂ㍔㈦</w:t>
      </w:r>
      <w:r>
        <w:rPr/>
        <w:t>ⴲ⥒</w:t>
      </w:r>
      <w:r>
        <w:rPr/>
        <w:t>슻⽭┣煫숲</w:t>
      </w:r>
      <w:r>
        <w:rPr/>
        <w:t>ꦻ</w:t>
      </w:r>
      <w:r>
        <w:rPr/>
        <w:t>奷</w:t>
      </w:r>
      <w:r>
        <w:rPr/>
        <w:t>ꕢ</w:t>
      </w:r>
      <w:r>
        <w:rPr/>
        <w:t>昤㕑媣焨㭢䍥轣牧歐</w:t>
      </w:r>
      <w:r>
        <w:rPr/>
        <w:t>ⲏ</w:t>
      </w:r>
      <w:r>
        <w:rPr/>
        <w:t>汋싂浀넯砯䀨〦带兒䒬숺쉈⹢쌻䮘년㡹㎩灑䁲棍쉢䚱珂攷㒩䙘⥉睮堵㕱숸␣㙙瘽儵䡌㊱玬䉌쉢棂㑥ꍊ</w:t>
      </w:r>
      <w:r>
        <w:rPr/>
        <w:t>⡥</w:t>
      </w:r>
      <w:r>
        <w:rPr/>
        <w:t>䥁숮師唻碱쏂㭐깕䩗䆣㦘睚쉨抡轂</w:t>
      </w:r>
      <w:r>
        <w:rPr/>
        <w:t>ⱌ⭃</w:t>
      </w:r>
      <w:r>
        <w:rPr/>
        <w:t>婪嘦啩繃쉭弮怯䡨딨䙐쎻慇ㄵ⽞㈥ꄽꅑ彟쉐䀊쉒</w:t>
      </w:r>
      <w:r>
        <w:rPr/>
        <w:t>ꕫ</w:t>
      </w:r>
      <w:r>
        <w:rPr/>
        <w:t>迎轑搫瘽⍴䕘⌵쉥깨긳슡㓂䈪仂瀩䗂㕢昦丣䥭</w:t>
      </w:r>
      <w:r>
        <w:rPr/>
        <w:t>ⵏ</w:t>
      </w:r>
      <w:r>
        <w:rPr/>
        <w:t>㵭슿䨮㉚싂ꅑ䴫祂抬숩楁ꄫ䍌⬱쉄塆湗⭸촺䩩瞱狍쉰氱煚싂㍢싂⻂佩䁸⑉截㍅쉫ꏂ堫幬晇䉶ㆮ怱䎣䨺桾汞慱煨㓂頻恪浈焽⭧쉷⽵♮☥䄯奉뭑㞱땇⥨癚剄䰩匶⿂惂㜤捧儣㝁㓂飍⽈</w:t>
      </w:r>
      <w:r>
        <w:rPr/>
        <w:t>ꥐ</w:t>
      </w:r>
      <w:r>
        <w:rPr/>
        <w:t>⡓</w:t>
      </w:r>
      <w:r>
        <w:rPr/>
        <w:t>걕⍣迍䡭뇂懃⵾洦秂쏎</w:t>
      </w:r>
      <w:r>
        <w:rPr/>
        <w:t>ⰸ</w:t>
      </w:r>
      <w:r>
        <w:rPr/>
        <w:t>囂ㅏ껂圱桉炿嘽呆䄻⤯暿眵</w:t>
      </w:r>
      <w:r>
        <w:rPr/>
        <w:t>ꔴꗎ</w:t>
      </w:r>
      <w:r>
        <w:rPr/>
        <w:t>딭䷂䆮纬砸剮猪㙊</w:t>
      </w:r>
      <w:r>
        <w:rPr/>
        <w:t>⡗</w:t>
      </w:r>
      <w:r>
        <w:rPr/>
        <w:t>슩⹭䕸쉟</w:t>
      </w:r>
      <w:r>
        <w:rPr/>
        <w:t>ꦥ</w:t>
      </w:r>
      <w:r>
        <w:rPr/>
        <w:t>剹橨쉫泂㩹昻䡊</w:t>
      </w:r>
      <w:r>
        <w:rPr/>
        <w:t>ꤦ</w:t>
      </w:r>
      <w:r>
        <w:rPr/>
        <w:t>係倲╇媮晸縣柂㮡ꄬ</w:t>
      </w:r>
      <w:r>
        <w:rPr/>
        <w:t>ꦩ</w:t>
      </w:r>
      <w:r>
        <w:rPr/>
        <w:t>䩶䀮楶䳂㈰쉐⯃ꅁ쵯䔬曂〲杏넽쌥輪壍깨䡴吣숨⨹쉇摋숸瑡</w:t>
      </w:r>
      <w:r>
        <w:rPr/>
        <w:t>ⷂ</w:t>
      </w:r>
      <w:r>
        <w:rPr/>
        <w:t>깾挵䙅㍤슥숸䶱ꌴ꺘䗍뭇獈⪵ꅠ晅ꏃ㜻㍯뮩䱒걡⫂梻擂奉䦱嘶氽</w:t>
      </w:r>
      <w:r>
        <w:rPr/>
        <w:t>⡗</w:t>
      </w:r>
      <w:r>
        <w:rPr/>
        <w:t>ㅦ㒏晳潰㶩䥧䈶吳瑾仂㤦庩潕轥慸⨸滂橫</w:t>
      </w:r>
      <w:r>
        <w:rPr/>
        <w:t>ꦏ</w:t>
      </w:r>
      <w:r>
        <w:rPr/>
        <w:t>儫쉭뽈㪮㣃긭枘硴ꌴ汄䏂녏內㒩⫂䔮□㍾䍒共㈻傿慈牭</w:t>
      </w:r>
      <w:r>
        <w:rPr/>
        <w:t>ꕰ</w:t>
      </w:r>
      <w:r>
        <w:rPr/>
        <w:t>瑓琣</w:t>
      </w:r>
      <w:r>
        <w:rPr/>
        <w:t>ꥃ</w:t>
      </w:r>
      <w:r>
        <w:rPr/>
        <w:t>圻</w:t>
      </w:r>
      <w:r>
        <w:rPr/>
        <w:t>ⴣ</w:t>
      </w:r>
      <w:r>
        <w:rPr/>
        <w:t>썵さ牃䷂扒卩╊껂䝕䫂㩭栳樥勂뾩頽⛃昦揂ꅚ棃剐㙏䰽汷㐻其效䕀瑂庬칪</w:t>
      </w:r>
      <w:r>
        <w:rPr/>
        <w:t>⡞</w:t>
      </w:r>
      <w:r>
        <w:rPr/>
        <w:t>ꔴ</w:t>
      </w:r>
      <w:r>
        <w:rPr/>
        <w:t>柂娫焮쉷⤣敔嘵䵊䒩슮坕츺</w:t>
      </w:r>
      <w:r>
        <w:rPr/>
        <w:t>⡮</w:t>
      </w:r>
      <w:r>
        <w:rPr/>
        <w:t>棍⌺</w:t>
      </w:r>
      <w:r>
        <w:rPr/>
        <w:t>ⱅ</w:t>
      </w:r>
      <w:r>
        <w:rPr/>
        <w:t>ꥠ쉱쉗繷㵑㜽쉟纩㕋恁⩧塰숦慷眺䱒あ䕚瑨瞩뽟㜤㔴湩⎣䯂숤灺ꄳ쉠祒뭣ㅹ榩慌さ䍯⥞슻頹則숪쉏䡡쵹ꆣ㍣忂㠹ㄬ</w:t>
      </w:r>
      <w:r>
        <w:rPr/>
        <w:t>꧂</w:t>
      </w:r>
      <w:r>
        <w:rPr/>
        <w:t>묤⹗穞䄵</w:t>
      </w:r>
      <w:r>
        <w:rPr/>
        <w:t>⠱⡳</w:t>
      </w:r>
      <w:r>
        <w:rPr/>
        <w:t>琥淍楮쉌⑅悏뭖♡⼲㜷仂㬽껂硶礸堯ㆩꅱ⍏埂䘨摲䶣䩢幏係䙘㧂슮楞쉵啺긷婭乱䈪</w:t>
      </w:r>
      <w:r>
        <w:rPr/>
        <w:t>ⷂ</w:t>
      </w:r>
      <w:r>
        <w:rPr/>
        <w:t>塰扃䵀睇䅒Ⓜ꥕</w:t>
      </w:r>
      <w:r>
        <w:rPr/>
        <w:t>⡫</w:t>
      </w:r>
      <w:r>
        <w:rPr/>
        <w:t>太潘丳潶㶱坾쉴㇂ꥯ䵺㷂쉙䅗硡╅⬭朴</w:t>
      </w:r>
      <w:r>
        <w:rPr/>
        <w:t>ꤶ</w:t>
      </w:r>
      <w:r>
        <w:rPr/>
        <w:t>숶婑桎썷㪘䯂杵晄쉹繤䘬⥆䭮㡁䎿썸ꏎ瑭稸飂㵇幩䜹㐩並슮畢单癍灍ꌪ숣㋂顈ㆵ祘区婺쉅쉍呰숴穑䢮⫂䀪槎睒㭁㕑憏䵓䱖</w:t>
      </w:r>
      <w:r>
        <w:rPr/>
        <w:t>ⲿ</w:t>
      </w:r>
      <w:r>
        <w:rPr/>
        <w:t>㎥╀싂浾┻쌶奯쉈</w:t>
      </w:r>
      <w:r>
        <w:rPr/>
        <w:t>ꕭ</w:t>
      </w:r>
      <w:r>
        <w:rPr/>
        <w:t>䠯㡹뭷◃촥前䥪併춣숱癪捴⥱洳㈊恃</w:t>
      </w:r>
      <w:r>
        <w:rPr/>
        <w:t>⡟</w:t>
      </w:r>
      <w:r>
        <w:rPr/>
        <w:t>䵱슥浨㕈充䉞硒皘ꅚ⮩婃쉇敤ꍋ狂琳浺땧佚瘮슮歊䝫⥘睍旂䠭㩎丰楟溥䌯녢╺昽兊⸸硥慄䗂兲顃額爳敭㝂숲扣偭サꍞ⥆縣慄湲ꅞ䗂슩畬潵꺩䉱춮쉌츣⥈穚堰繙◂㍣</w:t>
      </w:r>
      <w:r>
        <w:rPr/>
        <w:t>ꔷ⍄</w:t>
      </w:r>
      <w:r>
        <w:rPr/>
        <w:t>ꅉ津䝷</w:t>
      </w:r>
      <w:r>
        <w:rPr/>
        <w:t>ⷂ</w:t>
      </w:r>
      <w:r>
        <w:rPr/>
        <w:t>呑⨦㉡㏂㵰䩚싂漮</w:t>
      </w:r>
      <w:r>
        <w:rPr/>
        <w:t>ⱊ</w:t>
      </w:r>
      <w:r>
        <w:rPr/>
        <w:t>쉐圥䓂洳ꅄ㌣瑩䥥縯坨卌㏎⩬晆</w:t>
      </w:r>
      <w:r>
        <w:rPr/>
        <w:t>ꤶ</w:t>
      </w:r>
      <w:r>
        <w:rPr/>
        <w:t>⽤䨭㵱뭆⩂⵵묽歙㇂牒ꌮ㩨곂땭㥦ꅳ썪縨倷⭋䌮慠␶幹瘯爱䴭⩗</w:t>
      </w:r>
      <w:r>
        <w:rPr/>
        <w:t>ⱳ</w:t>
      </w:r>
      <w:r>
        <w:rPr/>
        <w:t>根䐨䂮숲⪱⭇䖱䝬㕎呬欥敺䜮灪슥㧂䉆숤⍾塋쉹春㥲ꥵ告슣瓂</w:t>
      </w:r>
      <w:r>
        <w:rPr/>
        <w:t>ꔫ</w:t>
      </w:r>
      <w:r>
        <w:rPr/>
        <w:t>拂☥쌦䑐爣汊㉱⨬惂䙉搻쉍딯仂彨桗⥕⦬䕀响煦䤥걟琬⧂쵹⭵䁩뽇칶䨷乕㈩⺿쉏</w:t>
      </w:r>
      <w:r>
        <w:rPr/>
        <w:t>ꥉ⑵</w:t>
      </w:r>
      <w:r>
        <w:rPr/>
        <w:t>碿汞卙兕쉳圩⸰</w:t>
      </w:r>
      <w:r>
        <w:rPr/>
        <w:t>ⷂ</w:t>
      </w:r>
      <w:r>
        <w:rPr/>
        <w:t>녓歗㙙儩歓쉅⩞盂幘㑅捌䶩쉶쉮敊墣쉔奀祮</w:t>
      </w:r>
      <w:r>
        <w:rPr/>
        <w:t>⠨</w:t>
      </w:r>
      <w:r>
        <w:rPr/>
        <w:t>咬ね깍䑚갴⩄䩄</w:t>
      </w:r>
      <w:r>
        <w:rPr/>
        <w:t>ꕱ</w:t>
      </w:r>
      <w:r>
        <w:rPr/>
        <w:t>佗䱫⦵恔㭦䠨꥾䬩췎껂㠳ꥴ㐨쉪剃轙槂搻껂</w:t>
      </w:r>
      <w:r>
        <w:rPr/>
        <w:t>⠪</w:t>
      </w:r>
      <w:r>
        <w:rPr/>
        <w:t>䭞憱따勍湆幚㝋灎牰㈭䁙⹪뼸娬㗂䑑⸪☱杔䭬䑬뭁䖮换剹娪繤汑䦵묶杋䂱뼦䩁碘櫎䅓娪暿</w:t>
      </w:r>
      <w:r>
        <w:rPr/>
        <w:t>ꦩ</w:t>
      </w:r>
      <w:r>
        <w:rPr/>
        <w:t>䍂뭯圵繇쉑乏쉧眫㡩␽⥔㜬獓塎僂桴扇䙕䱅浅⩚獃礯㊏媥风参</w:t>
      </w:r>
      <w:r>
        <w:rPr/>
        <w:t>ⴤ</w:t>
      </w:r>
      <w:r>
        <w:rPr/>
        <w:t>썠䉠僂쉀</w:t>
      </w:r>
      <w:r>
        <w:rPr/>
        <w:t>ⶻ</w:t>
      </w:r>
      <w:r>
        <w:rPr/>
        <w:t>繱㤷쉩斥刯廂䳃쉗㴤</w:t>
      </w:r>
      <w:r>
        <w:rPr/>
        <w:t>ꤲ</w:t>
      </w:r>
      <w:r>
        <w:rPr/>
        <w:t>䙭坯䗍杂琰⻂傻㥴平㄰쉧숷澮⩃柂숲拂겵澻砭゘땇玏参쉋墘쉄䵺㘶䵌祲숲쉍倻婕층䣂㏂礫幧樵暱湬</w:t>
      </w:r>
      <w:r>
        <w:rPr/>
        <w:t>⡉</w:t>
      </w:r>
      <w:r>
        <w:rPr/>
        <w:t>儶㬴녔⩫䈤숶㨴揂㶩剕춱妡㑈奢</w:t>
      </w:r>
      <w:r>
        <w:rPr/>
        <w:t>ⷂ</w:t>
      </w:r>
      <w:r>
        <w:rPr/>
        <w:t>稱玡쉐쉭뭸㒣ㅊ⨣⬣깔皘损䥂凂</w:t>
      </w:r>
      <w:r>
        <w:rPr/>
        <w:t>ꤴ</w:t>
      </w:r>
      <w:r>
        <w:rPr/>
        <w:t>㡀쉨⤶㧂썫䉵捓湎溡쉒㜹輸쉯繚婌橈䥪䟂桴䳂⵮숱㌵縥⩀ぇ治땤⍌橔⫂慁</w:t>
      </w:r>
      <w:r>
        <w:rPr/>
        <w:t>⠬</w:t>
      </w:r>
      <w:r>
        <w:rPr/>
        <w:t>呴ㅱㅓ瑈</w:t>
      </w:r>
      <w:r>
        <w:rPr/>
        <w:t>ⰹ</w:t>
      </w:r>
      <w:r>
        <w:rPr/>
        <w:t>瘷㎩䁘敱剺稻쉱쉞䅑睚氦祦ォ頪⛂</w:t>
      </w:r>
      <w:r>
        <w:rPr/>
        <w:t>⠲</w:t>
      </w:r>
      <w:r>
        <w:rPr/>
        <w:t>歈⽰幔湥쉲䦘楄㩶圳剺⩊㡺믂啉卙⒘묹摅䤬姂쉷㞿♦凍ꄰꍸ쉹彵㗎纡潀䞏䕳쌻參㩨牧幎껂</w:t>
      </w:r>
      <w:r>
        <w:rPr/>
        <w:t>ꥉ</w:t>
      </w:r>
      <w:r>
        <w:rPr/>
        <w:t>割쵙㓂埂칚쎩噧긊但ㄸ㙴䓂숤琭婋숹丩繱頣㡧煲䱬桏싃恖枬扟娮┷敥婍绍礦硌</w:t>
      </w:r>
      <w:r>
        <w:rPr/>
        <w:t>ⱈ</w:t>
      </w:r>
      <w:r>
        <w:rPr/>
        <w:t>泂⩡쉦㷂╖唱⮬瑴┰吻⥤쉹⩑猪깡㡞業걈彍輳繖⧎乀⍰䞡攭穰쉆♳彂䶣䭉㥅歇놘╤䱉쉺参㵩⨺㉙㚣䗂쵲浌숶⬰ꥣ琤䰮슩弲촮갽徵㊣穊㋂兓䤻呖䧂丵颣浊揂딲眶</w:t>
      </w:r>
      <w:r>
        <w:rPr/>
        <w:t>Ⱪ</w:t>
      </w:r>
      <w:r>
        <w:rPr/>
        <w:t>ㅊ⦡⍈囂껂⸰㴳輱㙥츲娫⬳䅐䭓煹숤䪻湹㦻仂庱䞮呡썔숹啪⻂쵊쵧䙕♰싂컂獷㚡繯硧떻ㆻ溻傥瀤⽀捞⥠쵑玵丸쉔쉰䂩䩦沣☷础幡╧䋂䵺楄熡愨⑰徵眲싂瑸䜴⭯晥䭂컎姂嗂柂</w:t>
      </w:r>
      <w:r>
        <w:rPr/>
        <w:t>ꤶ</w:t>
      </w:r>
      <w:r>
        <w:rPr/>
        <w:t>捹橣쌽⸸숵䩖㎏䫂䩳桬쉺䀵㙒싃</w:t>
      </w:r>
      <w:r>
        <w:rPr/>
        <w:t>ⰵ</w:t>
      </w:r>
      <w:r>
        <w:rPr/>
        <w:t>瑤轴╥갵桳숳㶘⨮犮偊礫</w:t>
      </w:r>
      <w:r>
        <w:rPr/>
        <w:t>Ⱪ╯</w:t>
      </w:r>
      <w:r>
        <w:rPr/>
        <w:t>⽩숨䩂嫍㍢䉰䰥车뽏넫懂㖬㖡乩숥唸湉쉅爺</w:t>
      </w:r>
      <w:r>
        <w:rPr/>
        <w:t>⠭⌮</w:t>
      </w:r>
      <w:r>
        <w:rPr/>
        <w:t>圳⍄땞佫뭃噙⩪녩㞩甤㕆⛂䯂縮垿</w:t>
      </w:r>
      <w:r>
        <w:rPr/>
        <w:t>ⱪ</w:t>
      </w:r>
      <w:r>
        <w:rPr/>
        <w:t>轁樷幈㠺㍁캻癩䪩硭칆挹椫秂䲮榩㡏煈㟎⌥</w:t>
      </w:r>
      <w:r>
        <w:rPr/>
        <w:t>ꥅ</w:t>
      </w:r>
      <w:r>
        <w:rPr/>
        <w:t>쉣捧녑⽶煩伥㥙숦㘶䝸副䠳繩祊䥵獾典ꎩ㎡쉬♚媱</w:t>
      </w:r>
      <w:r>
        <w:rPr/>
        <w:t>ⱋ</w:t>
      </w:r>
      <w:r>
        <w:rPr/>
        <w:t>칚䪵㉦컂璻㡌㍖珂넩</w:t>
      </w:r>
      <w:r>
        <w:rPr/>
        <w:t>⡶</w:t>
      </w:r>
      <w:r>
        <w:rPr/>
        <w:t>煟㔺佌ꍂ摢㶵䔰걈㙁촲숣恳杊㓂剁┦杣娰ま쌵扸쌵뽙顅䁩㙆健刽⸷츫</w:t>
      </w:r>
      <w:r>
        <w:rPr/>
        <w:t>⡬</w:t>
      </w:r>
      <w:r>
        <w:rPr/>
        <w:t>⽙㥤숺汸輱ꍏ瑭堲䜵奥夰攮䙗㙹頨慴ꆥ剉椪쏂坷싂썕㨫⚻䁞其쉩庬䧂䙲海쵈仂숴犬壂㙄汮摈㵓䵁䊿癈垱扠</w:t>
      </w:r>
      <w:r>
        <w:rPr/>
        <w:t>⡂</w:t>
      </w:r>
      <w:r>
        <w:rPr/>
        <w:t>땾</w:t>
      </w:r>
      <w:r>
        <w:rPr/>
        <w:t>ⱁ</w:t>
      </w:r>
      <w:r>
        <w:rPr/>
        <w:t>汹偞숲礵晆썮焦㙰乺⸪泂景ぐ弯亩刷癯ꆡ쉆啉畩⦏▣⩚䠨敮⾩汌㬫媿珂彆偧꺬믂楲䬬呰숰剥</w:t>
      </w:r>
      <w:r>
        <w:rPr/>
        <w:t>ꦡ</w:t>
      </w:r>
      <w:r>
        <w:rPr/>
        <w:t>乲縳䝧숤ꥷ㌷楯⨰</w:t>
      </w:r>
      <w:r>
        <w:rPr/>
        <w:t>ⴹ</w:t>
      </w:r>
      <w:r>
        <w:rPr/>
        <w:t>恚楖ㆵ歮땄쵟ꍾ⩌숣㵨挱弤穟䭑睏쉀㭶䵵</w:t>
      </w:r>
      <w:r>
        <w:rPr/>
        <w:t>ꕄ</w:t>
      </w:r>
      <w:r>
        <w:rPr/>
        <w:t>䁕睲帣毂慟칑楘깩㭩뭱䫂据⹄⭬啄典塆縶砫</w:t>
      </w:r>
      <w:r>
        <w:rPr/>
        <w:t>ⵊ</w:t>
      </w:r>
      <w:r>
        <w:rPr/>
        <w:t>磂㡈轚䝌숪捨だ뭂쉖俎ꆡ搪䵑쉏熣帲㧂夽乸纏猱놥묯輣슱쎩琺祧呣搪ぅ䵕倻頪卒♯瑅␴㩺樱묭땘⫃瑅础㵉浩썑娥硌땆┊┭燂䍡</w:t>
      </w:r>
      <w:r>
        <w:rPr/>
        <w:t>⢱</w:t>
      </w:r>
      <w:r>
        <w:rPr/>
        <w:t>䰺</w:t>
      </w:r>
      <w:r>
        <w:rPr/>
        <w:t>ⵅ</w:t>
      </w:r>
      <w:r>
        <w:rPr/>
        <w:t>恖☴抩痂猦杇䏍睁睉䲥䲱枻潡渨칚</w:t>
      </w:r>
      <w:r>
        <w:rPr/>
        <w:t>⡆</w:t>
      </w:r>
      <w:r>
        <w:rPr/>
        <w:t>䔬泍恮䁱</w:t>
      </w:r>
      <w:r>
        <w:rPr/>
        <w:t>ⱈ</w:t>
      </w:r>
      <w:r>
        <w:rPr/>
        <w:t>㠦쉘木䧍慅䳂ぎ䮿役싂걳╃懂㛂䩚㴬㊬㘩</w:t>
      </w:r>
      <w:r>
        <w:rPr/>
        <w:t>ꤥ</w:t>
      </w:r>
      <w:r>
        <w:rPr/>
        <w:t>䴮걥⑟傥燂㩤兕䅊⑴㋂刱䝙圬쉊⿂泎⤶睓</w:t>
      </w:r>
      <w:r>
        <w:rPr/>
        <w:t>ꗍ</w:t>
      </w:r>
      <w:r>
        <w:rPr/>
        <w:t>걱쉳呉呃瑟쉮쉭䎩煋甹㡰幐⺣䠫奤숹乞⧂╴㉱䇂䬣䓎㈪剪䲻㬴뾻狂㦏䁮幥䭁堮债漲ꅳ琨</w:t>
      </w:r>
      <w:r>
        <w:rPr/>
        <w:t>ꔽ</w:t>
      </w:r>
      <w:r>
        <w:rPr/>
        <w:t>⿂⩈煡㉓쉶⩵䅳쉡愸㌤싎䮩浐䡏䅉椮칄䣂橹顊煒婒湒䕢㡺䁍㋂兺㐮㠰뽮づ▻轰</w:t>
      </w:r>
      <w:r>
        <w:rPr/>
        <w:t>ꖮ</w:t>
      </w:r>
      <w:r>
        <w:rPr/>
        <w:t>永䉨神⒥穅곂⭣땢彋兇</w:t>
      </w:r>
      <w:r>
        <w:rPr/>
        <w:t>⠪</w:t>
      </w:r>
      <w:r>
        <w:rPr/>
        <w:t>숶꥘挷漵䑘⻂㭥䛂䱦싃燂牋쉶</w:t>
      </w:r>
      <w:r>
        <w:rPr/>
        <w:t>⡏</w:t>
      </w:r>
      <w:r>
        <w:rPr/>
        <w:t>쉳弰彅䱩㒩䍏煂楴䘸湈㚬</w:t>
      </w:r>
      <w:r>
        <w:rPr/>
        <w:t>⵰</w:t>
      </w:r>
      <w:r>
        <w:rPr/>
        <w:t>乡壂䥅娬獯뭖礤뽍汾戯⩚悩</w:t>
      </w:r>
      <w:r>
        <w:rPr/>
        <w:t>ꗂ</w:t>
      </w:r>
      <w:r>
        <w:rPr/>
        <w:t>呚栲⥭樥碮䡫녌㩨産싂輪慄晠嘤礻䙙挷楯瑑뭨뭂䖡䧂㥗딴幭䈴싂㕏⑧圲♚㡨夭伩䴹擂槂噢䨳婱塳咥漦瘷娭潹灚炣硅迎䴭嫂幀瑞</w:t>
      </w:r>
      <w:r>
        <w:rPr/>
        <w:t>⢩</w:t>
      </w:r>
      <w:r>
        <w:rPr/>
        <w:t>쉺唽습愽⬬敄⭅ㄭ㮮䂿扢쉄浘奧䳍捓㙏⩦⸥⎻쉠㫂⹴浗硔儰判㴨〫㘥䟂䀪汘扮彎呴쉡⻂䈬숣她捤싂䷂䠺梵殩㑨㩇ꅒ垻䜰썹㴷꤮卾숺ꄥ␰摄ꇍ玥槂愥䟂䩫슘걚堲婫㨪僂⧂⩈䕴㝪框測㙋뿂뽃䅳뽐⏃숣뼭묭汪년䓂椹썉湘쉴㒿ㅏ婺捨瑴⍘䕩⨱</w:t>
      </w:r>
      <w:r>
        <w:rPr/>
        <w:t>ⱷ</w:t>
      </w:r>
      <w:r>
        <w:rPr/>
        <w:t>橇딵⽮朱桞橅呏숳〪呗祋桦八教딩扵⹑쉊㩕쉀摺㩐祐䁎眳䡴丣⩄쉺╕⍍숯喩䠩䃂㙣穉壃걺壂玵轳匤슡煟뾥汀넩礷쉾䛂睷</w:t>
      </w:r>
      <w:r>
        <w:rPr/>
        <w:t>ꕑ</w:t>
      </w:r>
      <w:r>
        <w:rPr/>
        <w:t>쉡汙睅㐴싎晚</w:t>
      </w:r>
      <w:r>
        <w:rPr/>
        <w:t>ⱱ</w:t>
      </w:r>
      <w:r>
        <w:rPr/>
        <w:t>顸㗂䈦쉂</w:t>
      </w:r>
      <w:r>
        <w:rPr/>
        <w:t>Ⱚ⬴</w:t>
      </w:r>
      <w:r>
        <w:rPr/>
        <w:t>瀳㡄⫂쉯輪쵔쉆姂⑌ꏂ⩁っ䕋쉮♍稵偃砶挩갴㉹䥺쉈䑾㵉灋뇂♈쵖묭斻壂埂</w:t>
      </w:r>
      <w:r>
        <w:rPr/>
        <w:t>⡳</w:t>
      </w:r>
      <w:r>
        <w:rPr/>
        <w:t>硴슩瑉煐떣洺ノ춡쉋漳燂믂㭂枬䉗⩾</w:t>
      </w:r>
      <w:r>
        <w:rPr/>
        <w:t>⡯⩢</w:t>
      </w:r>
      <w:r>
        <w:rPr/>
        <w:t>ㅚ慒㑸</w:t>
      </w:r>
      <w:r>
        <w:rPr/>
        <w:t>ⵣ⫂</w:t>
      </w:r>
      <w:r>
        <w:rPr/>
        <w:t>쉩ꏂ숵灧㵮</w:t>
      </w:r>
      <w:r>
        <w:rPr/>
        <w:t>ⰶ</w:t>
      </w:r>
      <w:r>
        <w:rPr/>
        <w:t>轅䁶副╰</w:t>
      </w:r>
      <w:r>
        <w:rPr/>
        <w:t>⡪</w:t>
      </w:r>
      <w:r>
        <w:rPr/>
        <w:t>䫂⑷珂뽒牓䡸タ穷슩⭯熏쉀砭禘澩㙅顫뭀㙶歾汲쉪⵶匴堲䐨余숰瀻숊㴭砥䭴㶮⩩眯姃␥昵䠥䏂匱繤辿⌽ꄸ㮱싂뭟┥䕱態</w:t>
      </w:r>
      <w:r>
        <w:rPr/>
        <w:t>ꕸ</w:t>
      </w:r>
      <w:r>
        <w:rPr/>
        <w:t>녒㉣勂䰲</w:t>
      </w:r>
      <w:r>
        <w:rPr/>
        <w:t>ꥋ</w:t>
      </w:r>
      <w:r>
        <w:rPr/>
        <w:t>䍳☳⻂娷⍊攰恵</w:t>
      </w:r>
      <w:r>
        <w:rPr/>
        <w:t>꥟</w:t>
      </w:r>
      <w:r>
        <w:rPr/>
        <w:t>캥喥偧兵</w:t>
      </w:r>
      <w:r>
        <w:rPr/>
        <w:t>ⴹ⤮</w:t>
      </w:r>
      <w:r>
        <w:rPr/>
        <w:t>䝔뼵汨땓숪⩐㩣뭓⌺乙싎吭</w:t>
      </w:r>
      <w:r>
        <w:rPr/>
        <w:t>ⶡ⨮</w:t>
      </w:r>
      <w:r>
        <w:rPr/>
        <w:t>䁹䝣겏佢怵쉂偣</w:t>
      </w:r>
      <w:r>
        <w:rPr/>
        <w:t>⡥</w:t>
      </w:r>
      <w:r>
        <w:rPr/>
        <w:t>歺</w:t>
      </w:r>
      <w:r>
        <w:rPr/>
        <w:t>Ⳏ</w:t>
      </w:r>
      <w:r>
        <w:rPr/>
        <w:t>갱呧ꍓ┤漱歸⏃썭㬰㥳漭䈱䥀䨵</w:t>
      </w:r>
      <w:r>
        <w:rPr/>
        <w:t>ꖿ</w:t>
      </w:r>
      <w:r>
        <w:rPr/>
        <w:t>盂䠺呀幕轉싂嘶㡠犡䩕쉺捚㡲⫂♞䗂䃂畓</w:t>
      </w:r>
      <w:r>
        <w:rPr/>
        <w:t>⠺</w:t>
      </w:r>
      <w:r>
        <w:rPr/>
        <w:t>兣幩圪瑔䙘㵒栲⹃榣♒뽉땓恃쉟䩫</w:t>
      </w:r>
      <w:r>
        <w:rPr/>
        <w:t>ꥂ</w:t>
      </w:r>
      <w:r>
        <w:rPr/>
        <w:t>娥唪䑁畲䉔丫⑌⹞䲏噶䴳䣂쉬幬秂䃂䱮쉓微氤䁱ち</w:t>
      </w:r>
      <w:r>
        <w:rPr/>
        <w:t>ꕗ</w:t>
      </w:r>
      <w:r>
        <w:rPr/>
        <w:t>슻⑁摵刭쉊啺ꏂ扁㦱㷂⿂䙶杁䐬䉌숵硯䐤㤹偡쉄쉀쉵坞扙㩲䬤吰ꌶ頣㭔な㕈썺䄥땰䳂쉋</w:t>
      </w:r>
      <w:r>
        <w:rPr/>
        <w:t>ⴭ</w:t>
      </w:r>
      <w:r>
        <w:rPr/>
        <w:t>廂厮欰潗䮏츮幸䆮</w:t>
      </w:r>
      <w:r>
        <w:rPr/>
        <w:t>ꦱ</w:t>
      </w:r>
      <w:r>
        <w:rPr/>
        <w:t>㩞⺱毂㩓潁촹歟匩䄻潱⥒깤汏</w:t>
      </w:r>
      <w:r>
        <w:rPr/>
        <w:t>ꥁ⩹⬪</w:t>
      </w:r>
      <w:r>
        <w:rPr/>
        <w:t>㭗䯂녡䩰祸䐸⒬湈쉆㩚术奈瑔数캏沿䰶쵺侻⛂〳⑍ㅍ싂幄柃硊剉橉䟎纏䍌쉅쉆椴瞮䜯</w:t>
      </w:r>
      <w:r>
        <w:rPr/>
        <w:t>ꤦ⛃</w:t>
      </w:r>
      <w:r>
        <w:rPr/>
        <w:t>䓎⭴掻丣懎煀噦浊桂㑟顺㍠㕃쉅⥵恙捓䁯☬琵䁠㪻㶩淂瀹䙏걢㝃싎繧♰睍</w:t>
      </w:r>
      <w:r>
        <w:rPr/>
        <w:t>⡧</w:t>
      </w:r>
      <w:r>
        <w:rPr/>
        <w:t>䚣땅瀤坮</w:t>
      </w:r>
      <w:r>
        <w:rPr/>
        <w:t>ⱄ</w:t>
      </w:r>
      <w:r>
        <w:rPr/>
        <w:t>숭瀰꤮㑄嚩</w:t>
      </w:r>
      <w:r>
        <w:rPr/>
        <w:t>ⵀ</w:t>
      </w:r>
      <w:r>
        <w:rPr/>
        <w:t>Ⳃ</w:t>
      </w:r>
      <w:r>
        <w:rPr/>
        <w:t>幰</w:t>
      </w:r>
      <w:r>
        <w:rPr/>
        <w:t>ⵙ</w:t>
      </w:r>
      <w:r>
        <w:rPr/>
        <w:t>⽀䢩⥮촩깧氣㍵䜲癇䩭䠨爸歅䙞牰</w:t>
      </w:r>
      <w:r>
        <w:rPr/>
        <w:t>ⱔ</w:t>
      </w:r>
      <w:r>
        <w:rPr/>
        <w:t>亥㛍䶮슥琳瘶泂ꄵ懃挶塆湞剢啷㘥媱啬䐨쉈싂敬㞏潪쉌</w:t>
      </w:r>
      <w:r>
        <w:rPr/>
        <w:t>ꕧ</w:t>
      </w:r>
      <w:r>
        <w:rPr/>
        <w:t>㵎搤겵䢡疏ꅚ㭊㈹暮</w:t>
      </w:r>
      <w:r>
        <w:rPr/>
        <w:t>ꖥ</w:t>
      </w:r>
      <w:r>
        <w:rPr/>
        <w:t>䬨숥䌪彶呰䳂癦活㍃䂥䔲怯쉴ꍓ꺡䉞숫㒏潺싂쵥쵅塌摳恭넮싎</w:t>
      </w:r>
      <w:r>
        <w:rPr/>
        <w:t>⡕</w:t>
      </w:r>
      <w:r>
        <w:rPr/>
        <w:t>ㅣ╀䱚⛂掻</w:t>
      </w:r>
      <w:r>
        <w:rPr/>
        <w:t>꧃⥀</w:t>
      </w:r>
      <w:r>
        <w:rPr/>
        <w:t>䌤㭺琤區礪憥垬䝹㭢䕔㕁祁买묩帪祫♫慌纥轀獰겱</w:t>
      </w:r>
      <w:r>
        <w:rPr/>
        <w:t>ꕑ</w:t>
      </w:r>
      <w:r>
        <w:rPr/>
        <w:t>쉦婧呏뽔嘷⵹㭇撩帽ꍶ⥕祃轎슣⹚敺猲싂啮圳쉰輵奯怸䘴収땏曂䕴敡㏂꺘矂䒩刵䉩㭬⹰넯⽯㜪彬乣걋偎ꍎ瀬┷</w:t>
      </w:r>
      <w:r>
        <w:rPr/>
        <w:t>ꕉ</w:t>
      </w:r>
      <w:r>
        <w:rPr/>
        <w:t>ꍾ뽓畀䚻瑳쌷煦䵖㥣⽾杏幰䑎쵓뽈⸰㍥쉠䥺땉恙搣壂晠摪⩙Ⓜ顋ꍓ䒮盂䙑撣堩楠썥㥓␽乮狂烂㔴숻㵫</w:t>
      </w:r>
      <w:r>
        <w:rPr/>
        <w:t>ⶬ</w:t>
      </w:r>
      <w:r>
        <w:rPr/>
        <w:t>扪ꍣ幊恵㒩䬪幹䄶</w:t>
      </w:r>
      <w:r>
        <w:rPr/>
        <w:t>ⱓ</w:t>
      </w:r>
      <w:r>
        <w:rPr/>
        <w:t>痂汈⩪쉍炘慦恙䯂</w:t>
      </w:r>
      <w:r>
        <w:rPr/>
        <w:t>ꥌ</w:t>
      </w:r>
      <w:r>
        <w:rPr/>
        <w:t>갥숊博⍃䞮䌪䌬䋂剷䨱㟂转⽊⩊╯싂⥮</w:t>
      </w:r>
      <w:r>
        <w:rPr/>
        <w:t>⠪⹓</w:t>
      </w:r>
      <w:r>
        <w:rPr/>
        <w:t>䉷ꍫ怸╰轕슡숪숪㍢㭵</w:t>
      </w:r>
      <w:r>
        <w:rPr/>
        <w:t>ꥈ</w:t>
      </w:r>
      <w:r>
        <w:rPr/>
        <w:t>啋啡剟䉵䦘纬摸䑥䔸㔻㨳㍳</w:t>
      </w:r>
      <w:r>
        <w:rPr/>
        <w:t>ⶱ</w:t>
      </w:r>
      <w:r>
        <w:rPr/>
        <w:t>믂⦮䁴猱䢵噠睶没⽉坔摒⩁䜴䡺숱梱⽚穔䐬穳繴⸳썑</w:t>
      </w:r>
      <w:r>
        <w:rPr/>
        <w:t>ⱬ</w:t>
      </w:r>
      <w:r>
        <w:rPr/>
        <w:t>形扔摥㟂䥴㚩額㥁摵曂㞡뽫䤳㏂㭌䖻☭</w:t>
      </w:r>
      <w:r>
        <w:rPr/>
        <w:t>ꖻ</w:t>
      </w:r>
      <w:r>
        <w:rPr/>
        <w:t>獳⬸⨩縭擂녯曂ㅵ䩷╁⌲ꅵ竂쉯䁥숽ꅵ牥煱琥坄⑏㟂</w:t>
      </w:r>
      <w:r>
        <w:rPr/>
        <w:t>ꤦ⨣</w:t>
      </w:r>
      <w:r>
        <w:rPr/>
        <w:t>猪厩쉯捙㕣⩤숨</w:t>
      </w:r>
      <w:r>
        <w:rPr/>
        <w:t>⡎</w:t>
      </w:r>
      <w:r>
        <w:rPr/>
        <w:t>牘㴽澡㑕</w:t>
      </w:r>
      <w:r>
        <w:rPr/>
        <w:t>ꦬ</w:t>
      </w:r>
      <w:r>
        <w:rPr/>
        <w:t>䵀ꄺ穇⸪晐슩瑀⭧</w:t>
      </w:r>
      <w:r>
        <w:rPr/>
        <w:t>⡐</w:t>
      </w:r>
      <w:r>
        <w:rPr/>
        <w:t>獙啈殱琺穑</w:t>
      </w:r>
      <w:r>
        <w:rPr/>
        <w:t>ⵂ</w:t>
      </w:r>
      <w:r>
        <w:rPr/>
        <w:t>깕㚮</w:t>
      </w:r>
      <w:r>
        <w:rPr/>
        <w:t>꧂</w:t>
      </w:r>
      <w:r>
        <w:rPr/>
        <w:t>反塆哂</w:t>
      </w:r>
      <w:r>
        <w:rPr/>
        <w:t>⢥</w:t>
      </w:r>
      <w:r>
        <w:rPr/>
        <w:t>쉤㔨䑵炡</w:t>
      </w:r>
      <w:r>
        <w:rPr/>
        <w:t>ⴽ</w:t>
      </w:r>
      <w:r>
        <w:rPr/>
        <w:t>쌤瞘␤顆㡑啮쉓숳숯㍭冿㶘熩</w:t>
      </w:r>
      <w:r>
        <w:rPr/>
        <w:t>ꤩ</w:t>
      </w:r>
      <w:r>
        <w:rPr/>
        <w:t>䱁쉂뾣㨯幉楤䀺㑦桱뽕硠녆</w:t>
      </w:r>
      <w:r>
        <w:rPr/>
        <w:t>⠣</w:t>
      </w:r>
      <w:r>
        <w:rPr/>
        <w:t>佪炣␴㵎</w:t>
      </w:r>
      <w:r>
        <w:rPr/>
        <w:t>Ⱔ</w:t>
      </w:r>
      <w:r>
        <w:rPr/>
        <w:t>싂椰捌喏␩ㅘ㑒䴵䡖츺䧂爥歕</w:t>
      </w:r>
      <w:r>
        <w:rPr/>
        <w:t>ⶣ</w:t>
      </w:r>
      <w:r>
        <w:rPr/>
        <w:t>渥頦</w:t>
      </w:r>
      <w:r>
        <w:rPr/>
        <w:t>꧍</w:t>
      </w:r>
      <w:r>
        <w:rPr/>
        <w:t>婌⎣撻婫擂㍨䅥獞쉈땀抵浕㡉</w:t>
      </w:r>
      <w:r>
        <w:rPr/>
        <w:t>ⲵ</w:t>
      </w:r>
      <w:r>
        <w:rPr/>
        <w:t>땇㶏拂䘭㩃䆩灂㭀슏猪焬䉘쉬슏㈩⨨漱숲稲挵姂㑮充㤳窿㐲䕇垱③堬囎挱奠䨶㝋塤㕏</w:t>
      </w:r>
      <w:r>
        <w:rPr/>
        <w:t>ꦵ</w:t>
      </w:r>
      <w:r>
        <w:rPr/>
        <w:t>぀徘䝨숱栴㈸㥷䤩㮱申䡓ꅮ呲权⼦啮</w:t>
      </w:r>
      <w:r>
        <w:rPr/>
        <w:t>ⱀ</w:t>
      </w:r>
      <w:r>
        <w:rPr/>
        <w:t>㥣剓硸㍊玿瀸䍀쉪稦涮䘸䠵纱轀犩爵痃⮱浺㡚숴⩉쉒</w:t>
      </w:r>
      <w:r>
        <w:rPr/>
        <w:t>ꔫ</w:t>
      </w:r>
      <w:r>
        <w:rPr/>
        <w:t>뭒敠ꍲ⛂녠㡋温┻</w:t>
      </w:r>
      <w:r>
        <w:rPr/>
        <w:t>ⱈ</w:t>
      </w:r>
      <w:r>
        <w:rPr/>
        <w:t>奥汰䇂</w:t>
      </w:r>
      <w:r>
        <w:rPr/>
        <w:t>ꥋ</w:t>
      </w:r>
      <w:r>
        <w:rPr/>
        <w:t>딥⩉㙚畳숲楷싂ꎻ⿂琳㉃囍⩡㚡狂㡸䅟䗂캵砥ꌣ䊩䏂</w:t>
      </w:r>
      <w:r>
        <w:rPr/>
        <w:t>ꥂ</w:t>
      </w:r>
      <w:r>
        <w:rPr/>
        <w:t>숹쉪求놩⤪攺⒵묰䀨殬樨갺⹏㬰㨲暵儸漥㊣摭⾥刵쉙卑䡏辵昣ㅩ慥⛂㤮⛂㬶긴숤睓뽷掣恌䷎杨숪䅋⨮穧戲쉫〶㉡欶渹⩢⏂⑎硁瓂</w:t>
      </w:r>
      <w:r>
        <w:rPr/>
        <w:t>ⷂ</w:t>
      </w:r>
      <w:r>
        <w:rPr/>
        <w:t>圦쵎쉑扐㠮쉣▱숪䆱乗㞩쉔쉥㵮뭗숺뽀녃⭨⏂㶵㤫湓숻塥兄㩸繺彡숻⩴ꌮ</w:t>
      </w:r>
      <w:r>
        <w:rPr/>
        <w:t>ⴽ</w:t>
      </w:r>
      <w:r>
        <w:rPr/>
        <w:t>㍔䕌쉺啕䡾㩠䌴飃娣쉕甤䐭礤쉀偡顇</w:t>
      </w:r>
      <w:r>
        <w:rPr/>
        <w:t>ⱹ</w:t>
      </w:r>
      <w:r>
        <w:rPr/>
        <w:t>摆숺쉆䡍⸭䡥ㅚ썷♓쉸츱</w:t>
      </w:r>
      <w:r>
        <w:rPr/>
        <w:t>ⵢ</w:t>
      </w:r>
      <w:r>
        <w:rPr/>
        <w:t>㩁桔椶쉦쵧硂⍶⽅♧煶懂奏祂椳䛂䃂拂値刴婥轎䒘</w:t>
      </w:r>
      <w:r>
        <w:rPr/>
        <w:t>⡂</w:t>
      </w:r>
      <w:r>
        <w:rPr/>
        <w:t>ꤻ</w:t>
      </w:r>
      <w:r>
        <w:rPr/>
        <w:t>䎱</w:t>
      </w:r>
      <w:r>
        <w:rPr/>
        <w:t>ꥌ⨳</w:t>
      </w:r>
      <w:r>
        <w:rPr/>
        <w:t>뿂棂깢</w:t>
      </w:r>
      <w:r>
        <w:rPr/>
        <w:t>ꕗ</w:t>
      </w:r>
      <w:r>
        <w:rPr/>
        <w:t>䉙偅檬떬⽮偤䤯캣䊬杨</w:t>
      </w:r>
      <w:r>
        <w:rPr/>
        <w:t>ⱳ</w:t>
      </w:r>
      <w:r>
        <w:rPr/>
        <w:t>䒏䝂嘸畳轔</w:t>
      </w:r>
      <w:r>
        <w:rPr/>
        <w:t>ⰹ</w:t>
      </w:r>
      <w:r>
        <w:rPr/>
        <w:t>ㅬ⏂⮏纬⬳瑖參슱쉩参㩍䈱て쉂乄䪻哂眊믃癀稹걷灉</w:t>
      </w:r>
      <w:r>
        <w:rPr/>
        <w:t>ꕬ</w:t>
      </w:r>
      <w:r>
        <w:rPr/>
        <w:t>旎䀫刴欭濂깸敢쉓碿繨利㏂㭺㡉抵쉅㞱슿</w:t>
      </w:r>
      <w:r>
        <w:rPr/>
        <w:t>ꕢ</w:t>
      </w:r>
      <w:r>
        <w:rPr/>
        <w:t>䦥拍깡⫂䑗橺縷繦숯㙀睩쉠究伯灞</w:t>
      </w:r>
      <w:r>
        <w:rPr/>
        <w:t>ꕨ</w:t>
      </w:r>
      <w:r>
        <w:rPr/>
        <w:t>剣奓녅⥞쉓哎</w:t>
      </w:r>
      <w:r>
        <w:rPr/>
        <w:t>ꤰ</w:t>
      </w:r>
      <w:r>
        <w:rPr/>
        <w:t>㬪ㆡ坕숨瑗榘業</w:t>
      </w:r>
      <w:r>
        <w:rPr/>
        <w:t>꧂</w:t>
      </w:r>
      <w:r>
        <w:rPr/>
        <w:t>⿂暣溩媥䃂䐦슥ꎵ㫂瑧쉃沏⒩㴺⧂䑆焪剋깆䥓塅浅凃挥⮩椪䪣촩恨䀻䵒䨺疩㊬甭䑾欪䘭䰭㥑ど䥧枻晑슩帣浢呏⩭䨰燃녱敹㑢</w:t>
      </w:r>
      <w:r>
        <w:rPr/>
        <w:t>ꔺ</w:t>
      </w:r>
      <w:r>
        <w:rPr/>
        <w:t>づ㞵晀汨⪵䭉☽塏쉀</w:t>
      </w:r>
      <w:r>
        <w:rPr/>
        <w:t>ꕠ</w:t>
      </w:r>
      <w:r>
        <w:rPr/>
        <w:t>칁Ⓙ썈磂剡栤㤺橴㑦</w:t>
      </w:r>
      <w:r>
        <w:rPr/>
        <w:t>ꕷꦮ⥺</w:t>
      </w:r>
      <w:r>
        <w:rPr/>
        <w:t>츴㴴ꅈ㡏뽲〮슮䥭⹋欴</w:t>
      </w:r>
      <w:r>
        <w:rPr/>
        <w:t>ꤴ</w:t>
      </w:r>
      <w:r>
        <w:rPr/>
        <w:t>偅</w:t>
      </w:r>
      <w:r>
        <w:rPr/>
        <w:t>Ⱙ</w:t>
      </w:r>
      <w:r>
        <w:rPr/>
        <w:t>圦䭸奫灖쉭긪쉹䌯焷쉷憿</w:t>
      </w:r>
      <w:r>
        <w:rPr/>
        <w:t>ⱪ</w:t>
      </w:r>
      <w:r>
        <w:rPr/>
        <w:t>ꎩ⩋썅栯㛂㩹䴯뭶녗䛂奃恸ꅎ㛂刲쉟</w:t>
      </w:r>
      <w:r>
        <w:rPr/>
        <w:t>ꕃ⭢</w:t>
      </w:r>
      <w:r>
        <w:rPr/>
        <w:t>쉂䨯㖏싂頨剠쉇쉓⍭潇㢣숻⩳쉚晆㝾</w:t>
      </w:r>
      <w:r>
        <w:rPr/>
        <w:t>ꤩ</w:t>
      </w:r>
      <w:r>
        <w:rPr/>
        <w:t>㊡迂䑓晵ꇂ싎癣冡秂㊻䛂噚竂䢏庬㈩煈愪棂焲摸輶戤㖬⍠쉓摶墻秂쉺啷爺填䬵堯潬⑆쉥뮡楰슥卾슥䭃䧂撻뮥束均穔쉚</w:t>
      </w:r>
      <w:r>
        <w:rPr/>
        <w:t>꧂</w:t>
      </w:r>
      <w:r>
        <w:rPr/>
        <w:t>치딹싃㝭堦㍓쉓쉂䁳╳㐪䑟〱뭩쉳⹞쉮捁核䬸땭楘丸㵑ㅟ䯂䨰⌽㐪ꎩ歇昸炵〶楲</w:t>
      </w:r>
      <w:r>
        <w:rPr/>
        <w:t>ⱁ</w:t>
      </w:r>
      <w:r>
        <w:rPr/>
        <w:t>弽刺㨱橊佭깟</w:t>
      </w:r>
      <w:r>
        <w:rPr/>
        <w:t>ⱡ</w:t>
      </w:r>
      <w:r>
        <w:rPr/>
        <w:t>䭭놵焩䅨祆廂伤湲ꅹ⨲䍟䕆쌪杬剖쵡乓</w:t>
      </w:r>
      <w:r>
        <w:rPr/>
        <w:t>ⱗ</w:t>
      </w:r>
      <w:r>
        <w:rPr/>
        <w:t>゘겵晊顟穙ꎱ㵸㩴녳㩘渴슘凂츭吸떥壍㕣뽀땁䶻摸㊵㍚쉟䙭个吰捪⑸⑐栯晡䁕氦슮浦滂冘슥㏂啙払쉙㉃쉬</w:t>
      </w:r>
      <w:r>
        <w:rPr/>
        <w:t>⠦</w:t>
      </w:r>
      <w:r>
        <w:rPr/>
        <w:t>ⴱ</w:t>
      </w:r>
      <w:r>
        <w:rPr/>
        <w:t>䉱넥獔쉳쉱獌轢⩐╪숯辱吸䥖</w:t>
      </w:r>
      <w:r>
        <w:rPr/>
        <w:t>⡁</w:t>
      </w:r>
      <w:r>
        <w:rPr/>
        <w:t>ꤶ</w:t>
      </w:r>
      <w:r>
        <w:rPr/>
        <w:t>橱睫䚥쉯牃䋂녠灞┴㉢塣쉏㘭쉣숪</w:t>
      </w:r>
      <w:r>
        <w:rPr/>
        <w:t>꧂</w:t>
      </w:r>
      <w:r>
        <w:rPr/>
        <w:t>쉲㭹晐㪣⴪㵴瑂</w:t>
      </w:r>
      <w:r>
        <w:rPr/>
        <w:t>ⵌ</w:t>
      </w:r>
      <w:r>
        <w:rPr/>
        <w:t>倪绂⑇⍁濂⧂娩湋硴걬쉖擂숵⍳⨺幭咿䨥㥂湖</w:t>
      </w:r>
      <w:r>
        <w:rPr/>
        <w:t>ꦣ</w:t>
      </w:r>
      <w:r>
        <w:rPr/>
        <w:t>뭓㝱䉵晪桔ㅅ涘總㌦幎剨䰽쵇⎩睆쉟捭숨㭌ꍸ壂杏䝸쉟繇啥椶㶩瑾湨祅瑯</w:t>
      </w:r>
      <w:r>
        <w:rPr/>
        <w:t>꤭</w:t>
      </w:r>
      <w:r>
        <w:rPr/>
        <w:t>睯爺迎牮噓♍玥㋂浬槂ꥫ뭹潃츯䝤〪㶵䗂⵱깫숲琮㠮稺沩扶땎숸䁠꺩唦洭稳㕍琳⮿䡢欦獏狂䙗썔䡫⛎⭀辻쉸搨さ⑟䥀뼸䱸㭥뿍汀⸴⽵⨻祵㴽ヂ斣椰ㄊ掱扂輥㘳慥깣偯⹠</w:t>
      </w:r>
      <w:r>
        <w:rPr/>
        <w:t>ꤰ</w:t>
      </w:r>
      <w:r>
        <w:rPr/>
        <w:t>䄮㑶䚻砰扈䐭㮱숯䁒䒡迂숪숪敘泂敔佷ꍷ轤盂걐쉖뽾쉨煱伨〹禩汩⤶쉆轧晴㥖䑸熮畡쉓氹姎㙆䅠</w:t>
      </w:r>
      <w:r>
        <w:rPr/>
        <w:t>⡡</w:t>
      </w:r>
      <w:r>
        <w:rPr/>
        <w:t>꧂</w:t>
      </w:r>
      <w:r>
        <w:rPr/>
        <w:t>싃ꥲ</w:t>
      </w:r>
      <w:r>
        <w:rPr/>
        <w:t>⡏</w:t>
      </w:r>
      <w:r>
        <w:rPr/>
        <w:t>然䁞숦棂㊩쉂嫃橏飍櫍⼵ꥳ⤮</w:t>
      </w:r>
      <w:r>
        <w:rPr/>
        <w:t>ꥁ</w:t>
      </w:r>
      <w:r>
        <w:rPr/>
        <w:t>椯⑲쉹佇䰹</w:t>
      </w:r>
      <w:r>
        <w:rPr/>
        <w:t>ꕭ</w:t>
      </w:r>
      <w:r>
        <w:rPr/>
        <w:t>忎㙏湦䞵┭</w:t>
      </w:r>
      <w:r>
        <w:rPr/>
        <w:t>⡖</w:t>
      </w:r>
      <w:r>
        <w:rPr/>
        <w:t>뭮彚顯⤳參啮湕⬽㵙ま⹎匵奞㖥ꥣ畐幋숬숤㡺乲쉦㩇</w:t>
      </w:r>
      <w:r>
        <w:rPr/>
        <w:t>ꖏ</w:t>
      </w:r>
      <w:r>
        <w:rPr/>
        <w:t>忂灋츺晃怲</w:t>
      </w:r>
      <w:r>
        <w:rPr/>
        <w:t>⣂</w:t>
      </w:r>
      <w:r>
        <w:rPr/>
        <w:t>䴣ㅶ㢬吵쵀帴殣땚㝳㤭쉺奘䛍婖先⑵숶㞿</w:t>
      </w:r>
      <w:r>
        <w:rPr/>
        <w:t>ⱈ</w:t>
      </w:r>
      <w:r>
        <w:rPr/>
        <w:t>参㈳㗂쉭묱ㄻ扚槂杫</w:t>
      </w:r>
      <w:r>
        <w:rPr/>
        <w:t>ⵞ</w:t>
      </w:r>
      <w:r>
        <w:rPr/>
        <w:t>㕹穫㡖⍆䌺汨牯⎵幷⧂⮮淂⨣걇繡顯稻䋃收</w:t>
      </w:r>
      <w:r>
        <w:rPr/>
        <w:t>ꕥ</w:t>
      </w:r>
      <w:r>
        <w:rPr/>
        <w:t>슻⻂䝲⩂</w:t>
      </w:r>
      <w:r>
        <w:rPr/>
        <w:t>ⷂ</w:t>
      </w:r>
      <w:r>
        <w:rPr/>
        <w:t>伪狎欤쉋뿂輵⭓㝰顉⫂╙⥬沘⥙㭸忂兯䉺⭉꧎㩌㡂㜤⥙千潒䝠칵䘵䦩ㄲ剤</w:t>
      </w:r>
      <w:r>
        <w:rPr/>
        <w:t>Ⳃ</w:t>
      </w:r>
      <w:r>
        <w:rPr/>
        <w:t>抮ꥥ廂⸹㍓컂슏</w:t>
      </w:r>
      <w:r>
        <w:rPr/>
        <w:t>⣂</w:t>
      </w:r>
      <w:r>
        <w:rPr/>
        <w:t>싎쉾</w:t>
      </w:r>
      <w:r>
        <w:rPr/>
        <w:t>ꖮ</w:t>
      </w:r>
      <w:r>
        <w:rPr/>
        <w:t>싂㤪⦻湭쉾卄繌䑧灯縦煦⽭⑃슻䃂⩹敩佚㄰㆘숰乷䬫䕍⭁뽹祴숽䍾㝃弣収㠪캩</w:t>
      </w:r>
      <w:r>
        <w:rPr/>
        <w:t>ⰰ</w:t>
      </w:r>
      <w:r>
        <w:rPr/>
        <w:t>䔲剬슘뗂숣숲쏍奙奺廂뭹䌫슩녒䃂</w:t>
      </w:r>
      <w:r>
        <w:rPr/>
        <w:t>Ⱚ</w:t>
      </w:r>
      <w:r>
        <w:rPr/>
        <w:t>㭧쉟㉷擃圴걱桃쉨䩴⵹ㄪ䘶슿輥婸䝨쉦츳녞慈潹砨╬敱䭃則⍘椦稬轴姂䳍긯䤻습港乬묹㴮깬쉦獇ꎱ䫍칵䨩勎䱱⍏璿䈲㪬䐪啇㴻庥ꅋ獈由걞癕ꍟ䍞縸繨</w:t>
      </w:r>
      <w:r>
        <w:rPr/>
        <w:t>ⱒ</w:t>
      </w:r>
      <w:r>
        <w:rPr/>
        <w:t>炿쉤煘佫ぃ</w:t>
      </w:r>
      <w:r>
        <w:rPr/>
        <w:t>ꖩ</w:t>
      </w:r>
      <w:r>
        <w:rPr/>
        <w:t>迂坸㒵碩櫂ꆡ⽢⦻弤㥩㍏⑏㬦슬渶橏竂</w:t>
      </w:r>
      <w:r>
        <w:rPr/>
        <w:t>꧂</w:t>
      </w:r>
      <w:r>
        <w:rPr/>
        <w:t>咣넺彏쉘啅⍘妣䉒仂</w:t>
      </w:r>
      <w:r>
        <w:rPr/>
        <w:t>ⵌ</w:t>
      </w:r>
    </w:p>
    <w:p>
      <w:pPr>
        <w:pStyle w:val="PreformattedText"/>
        <w:bidi w:val="0"/>
        <w:spacing w:before="0" w:after="0"/>
        <w:jc w:val="left"/>
        <w:rPr/>
      </w:pPr>
      <w:r>
        <w:rPr/>
        <w:t>쉤畖㕐⚡</w:t>
      </w:r>
      <w:r>
        <w:rPr/>
        <w:t>Ⱖ</w:t>
      </w:r>
      <w:r>
        <w:rPr/>
        <w:t>卪숶⹁禿ㄽ猪毂⹴欭䙪䰯䙱吤汰⬺㚩䥞㫂溵搽꺵悥숶쉕㭞摑㮱瓂轆쉙싃ꍦ◂梻꺵⸷䴥䘷䍷⩩㙫ꥭ唴轵橱廂㑬숻㍁縱⸭伬敫⼣㵒佐쉀⩵縫싃쉳盂だ♵⨪氦ꅓ杅熘숱で硇㯃슩へ猪搷斻㭮婅䈴숣䵯䡨丩殩祈噦⹒懂䦏ꅲ癐㩫㟂䬰吵건户쉏⍤卥䁡婈䄱歑</w:t>
      </w:r>
      <w:r>
        <w:rPr/>
        <w:t>ⲡ</w:t>
      </w:r>
      <w:r>
        <w:rPr/>
        <w:t>吹涘䅐噰頺쉘睭坵㥌曂刭㔷䱥⏂捆</w:t>
      </w:r>
      <w:r>
        <w:rPr/>
        <w:t>ⱓ</w:t>
      </w:r>
      <w:r>
        <w:rPr/>
        <w:t>㙲䳂䑈ꥨ㮩쉊썃ヂ㕶싂く畳숱긹⸸⌰䡤㤤獶㩓倨뽙瘊瑆뭋び㙄乤▘묥䍯쉸彾╇睍刪爨㗂椬繣瑋圳溮숵汰촳슣꥙秂㒮녎⭆ꅺ晡䓂⩏긩䙶䢩딸愰拂埃</w:t>
      </w:r>
      <w:r>
        <w:rPr/>
        <w:t>꧂</w:t>
      </w:r>
      <w:r>
        <w:rPr/>
        <w:t>䰮ㅠ祤䑗썀䏂伨쉊偱卹㩷㇎㇂旂뭒䆬卖</w:t>
      </w:r>
      <w:r>
        <w:rPr/>
        <w:t>ꕊ</w:t>
      </w:r>
      <w:r>
        <w:rPr/>
        <w:t>㵦姂坸灙挨┻灙♨煌</w:t>
      </w:r>
      <w:r>
        <w:rPr/>
        <w:t>ꦿ</w:t>
      </w:r>
      <w:r>
        <w:rPr/>
        <w:t>䄺敵汧烂䡧潟싂䄳㫂䡏䶵㤸焬⹈㩭㔸弬乞瘤慵剒佷숱狍⩭딺仃⧂祎杣⍓싂溏汹㦱䛂睩疱攷愸汔䡹怤㩩㡁⺮栵啤쉧㠱杫䕩慃悩溬Ⓝ畯䐽硧噪㍭䵐숳䝃焤츪㨫㨤䐣燎畦</w:t>
      </w:r>
      <w:r>
        <w:rPr/>
        <w:t>꧂</w:t>
      </w:r>
      <w:r>
        <w:rPr/>
        <w:t>呎◂奖稴⬲偓䭨䈤娵䫂⾻걌䱬汵껂䎏䭙쉔敁䬷轹癫䜷☤쉘侘䑡ꌷ</w:t>
      </w:r>
      <w:r>
        <w:rPr/>
        <w:t>Ⱖ</w:t>
      </w:r>
      <w:r>
        <w:rPr/>
        <w:t>獖採摞汾厵촬䘻煠뮥㍬夽癔だ娤䚡瑇⚩瞿呈ㅪ輫敧㥷䰱楯杶係㕋帻컂뼳뿂꥕싂慯ꄤ挤갯♏飂ㅙ⌽쉐灊㔴⼮眱乵浱戰㈩䘲䁳卧⌻㤴穆⩩䣂䵯䵅녣ꥷ⦵긱犻</w:t>
      </w:r>
      <w:r>
        <w:rPr/>
        <w:t>ꕀ</w:t>
      </w:r>
      <w:r>
        <w:rPr/>
        <w:t>灳䔤㝏㉳㙩쉠㤪ꍒ潷꺬檡ヂ惂恭</w:t>
      </w:r>
      <w:r>
        <w:rPr/>
        <w:t>ꦱ</w:t>
      </w:r>
      <w:r>
        <w:rPr/>
        <w:t>幔顣奉싂ꍍ搭ꌪ䦡⽁䝞戳쉹䕆坊姂ꍍ淂䦩ㅟ嚘숳偉杆⍍玘䮡潂╞帽㑏㒿呋㬱⻂䑚橁辘ノ偅쉚격</w:t>
      </w:r>
      <w:r>
        <w:rPr/>
        <w:t>Ⲙ</w:t>
      </w:r>
      <w:r>
        <w:rPr/>
        <w:t>싂塂㈽쉉顭武䙷숱㤽슏쉏穠䧎央䌩㘦⹮㉥响䠪欯쵸</w:t>
      </w:r>
      <w:r>
        <w:rPr/>
        <w:t>⡚</w:t>
      </w:r>
      <w:r>
        <w:rPr/>
        <w:t>娩稴</w:t>
      </w:r>
      <w:r>
        <w:rPr/>
        <w:t>ꥒ</w:t>
      </w:r>
      <w:r>
        <w:rPr/>
        <w:t>瑡灾煔洯□쉘涮ꍙ⩒㈽⤽갯揂</w:t>
      </w:r>
      <w:r>
        <w:rPr/>
        <w:t>ꤱ</w:t>
      </w:r>
      <w:r>
        <w:rPr/>
        <w:t>癋測牫</w:t>
      </w:r>
      <w:r>
        <w:rPr/>
        <w:t>ꦡ</w:t>
      </w:r>
      <w:r>
        <w:rPr/>
        <w:t>ⱞ</w:t>
      </w:r>
      <w:r>
        <w:rPr/>
        <w:t>쉅⪬㴲쉤暥녱䵋ꥳ</w:t>
      </w:r>
      <w:r>
        <w:rPr/>
        <w:t>ⱶ</w:t>
      </w:r>
      <w:r>
        <w:rPr/>
        <w:t>㘱参玬㵯敖쉉䮩촱䔯깲떏⍖㈤佢㏂狎싃捚然㩱⩦⨫繸쉐畍쉯네䱸㩯㩃㴭㕯⫂顱瑞㠽佱彌わ枩扁漹</w:t>
      </w:r>
      <w:r>
        <w:rPr/>
        <w:t>ꤥ</w:t>
      </w:r>
      <w:r>
        <w:rPr/>
        <w:t>瞻呁䜲䭡戺䀲</w:t>
      </w:r>
      <w:r>
        <w:rPr/>
        <w:t>⢮</w:t>
      </w:r>
      <w:r>
        <w:rPr/>
        <w:t>깦䙧橹睤煱건쉚䩸䚿쉦飃ㅶ嘫剷䝒㚥䨲싂♡愲</w:t>
      </w:r>
      <w:r>
        <w:rPr/>
        <w:t>⠵</w:t>
      </w:r>
      <w:r>
        <w:rPr/>
        <w:t>奫⹄딨⩭䌫칶潩싂哂晅哂쉫欯</w:t>
      </w:r>
      <w:r>
        <w:rPr/>
        <w:t>ꕷ</w:t>
      </w:r>
      <w:r>
        <w:rPr/>
        <w:t>湹䭴쉤偀兹䀪奁▣瑒㵹眵쉢㐣䅐䝗䜭㠺㭤㌭㥬</w:t>
      </w:r>
      <w:r>
        <w:rPr/>
        <w:t>꧂</w:t>
      </w:r>
      <w:r>
        <w:rPr/>
        <w:t>걾ㅀ䔦㓃㞱带넶汫捘䉠乕㊬浏뼪呶徣쉳╉☺奎뿂⨰繡⍎慅⹅洯␩䞡硎⍔摃⧂兒柍䟂數쉓⾻쉭奸쉑働ꄻꍃ穈忂汤禥㙯琫媥</w:t>
      </w:r>
      <w:r>
        <w:rPr/>
        <w:t>Ⳃ</w:t>
      </w:r>
      <w:r>
        <w:rPr/>
        <w:t>㏂痍䖻⼽吊祕乵</w:t>
      </w:r>
      <w:r>
        <w:rPr/>
        <w:t>ꦿ</w:t>
      </w:r>
      <w:r>
        <w:rPr/>
        <w:t>嗂恇殮</w:t>
      </w:r>
      <w:r>
        <w:rPr/>
        <w:t>꤯</w:t>
      </w:r>
      <w:r>
        <w:rPr/>
        <w:t>轊</w:t>
      </w:r>
      <w:r>
        <w:rPr/>
        <w:t>⡷</w:t>
      </w:r>
      <w:r>
        <w:rPr/>
        <w:t>恷幅㔥ꄭ抏쉲㶱剕췂桏卣楯㍹䑂武⸹産偕┸欥㩉圤</w:t>
      </w:r>
      <w:r>
        <w:rPr/>
        <w:t>꧂</w:t>
      </w:r>
      <w:r>
        <w:rPr/>
        <w:t>㕳갺䰽뽐偷䭥浂㬮䬵</w:t>
      </w:r>
      <w:r>
        <w:rPr/>
        <w:t>꧂ꦣ</w:t>
      </w:r>
      <w:r>
        <w:rPr/>
        <w:t>쉯䢏⽥ꍾ⌮傿숦㩈敆啘沏⥃䴫쉳㔽썅쉲垣彲乳㙲쉪㥟⸮弯汬쉴汀竂涘畸㟂牧摘땧幤㭸瑬ㆱ坫</w:t>
      </w:r>
      <w:r>
        <w:rPr/>
        <w:t>ꔣ</w:t>
      </w:r>
      <w:r>
        <w:rPr/>
        <w:t>昪乗䂏쉕楮⩺⪮䤬敌ㄳ䈶戴转渺쵓䍑丵抩⵾쉥걡땳札浒썥沬⍠妡哃澏曂橁숽癐䵙摕䯂</w:t>
      </w:r>
      <w:r>
        <w:rPr/>
        <w:t>ⴽ</w:t>
      </w:r>
      <w:r>
        <w:rPr/>
        <w:t>㚻硰手熩䫂效㩃典</w:t>
      </w:r>
      <w:r>
        <w:rPr/>
        <w:t>ⶥ</w:t>
      </w:r>
      <w:r>
        <w:rPr/>
        <w:t>楙녏쉤圪硩䲩쉟묬싂깦繟쉋䡳皱캏汭㖻㭢㊩숯뽠曂壃㉑㡴⬹绂컃쌶参</w:t>
      </w:r>
      <w:r>
        <w:rPr/>
        <w:t>ꕞ</w:t>
      </w:r>
      <w:r>
        <w:rPr/>
        <w:t>祐䔪甬</w:t>
      </w:r>
      <w:r>
        <w:rPr/>
        <w:t>⠸</w:t>
      </w:r>
      <w:r>
        <w:rPr/>
        <w:t>슿뼯깨厘歵ꅩ뭩癳묽条쉨⹯卹┹쉨噌㴥싂뮮弪潒䐪녣䂿㌬쉍態㮱䇂쉺癚䨯䥞뭄㡊橔坤䑲녓义쉏媱⺵柂</w:t>
      </w:r>
      <w:r>
        <w:rPr/>
        <w:t>ꤨ</w:t>
      </w:r>
      <w:r>
        <w:rPr/>
        <w:t>䗃祬琨츹䝤䱀</w:t>
      </w:r>
      <w:r>
        <w:rPr/>
        <w:t>ⱁ╫⪻</w:t>
      </w:r>
      <w:r>
        <w:rPr/>
        <w:t>싎䡃煦컂捲渳䥩딽싃偉ネ䑳祯欶㬶㑣䱣쉌狂淂䈺噵媬쉷猸轨ꍹ楹歩㫂겘汤睱䁈仂䗂ꍡ捯乏쉔梣塵뽆㈶쵹숵嫂ㅗ沘⼥煱洽뮏损䡘梬憥믂쉘桵䯎悘</w:t>
      </w:r>
      <w:r>
        <w:rPr/>
        <w:t>Ⳃ</w:t>
      </w:r>
      <w:r>
        <w:rPr/>
        <w:t>㫂뭉义呲䒩汰克⴪⩒䠽晓츲䵷杣䔨牃⪩숥懂䉱╫䇂棂頺ㅥ</w:t>
      </w:r>
      <w:r>
        <w:rPr/>
        <w:t>ⷂ</w:t>
      </w:r>
      <w:r>
        <w:rPr/>
        <w:t>椶洺坹쉃档淃⻃繮甴恊当彍䉵牂㤹繶ㅰ泂칍べ⩪㙚䩨忂䮵걷䵊敍㑗</w:t>
      </w:r>
      <w:r>
        <w:rPr/>
        <w:t>ⰶ</w:t>
      </w:r>
      <w:r>
        <w:rPr/>
        <w:t>殱別扯쉳␣⭖⫂䱟⾩</w:t>
      </w:r>
      <w:r>
        <w:rPr/>
        <w:t>⣂</w:t>
      </w:r>
      <w:r>
        <w:rPr/>
        <w:t>䊬暱슻匮祍</w:t>
      </w:r>
      <w:r>
        <w:rPr/>
        <w:t>⡯</w:t>
      </w:r>
      <w:r>
        <w:rPr/>
        <w:t>溩ꅏ燂䡍穱⑾㙥㞡噀쉣㑯硔氷싂傮⸷癒烃弦獧뼸ꅴ煚␽㨽㭖䆣</w:t>
      </w:r>
      <w:r>
        <w:rPr/>
        <w:t>ꕧ</w:t>
      </w:r>
      <w:r>
        <w:rPr/>
        <w:t>䓍焳が戳ㄣ迂ㆥ欯숶㵇㕅凂㵧⤥圲夫䥀㵌頮㟂竂놣健⺬偆쉎飃⭍堥硭⑉㕯畟⒵♨㑧棂㟂捄깺㙍琩뼺ꍭ㨶瑖습䗂䳂轙ꥧ곂䃍妬挺깰㐩㠹儭繯츪䕰搬櫂卵㍸쉸쎻⻎숲恞䓂䆥烂竍愦촭䥖䖱卨嫂庱㤶䅀</w:t>
      </w:r>
      <w:r>
        <w:rPr/>
        <w:t>ⰱ</w:t>
      </w:r>
      <w:r>
        <w:rPr/>
        <w:t>乊兏</w:t>
      </w:r>
      <w:r>
        <w:rPr/>
        <w:t>⢬</w:t>
      </w:r>
      <w:r>
        <w:rPr/>
        <w:t>㴳湁</w:t>
      </w:r>
      <w:r>
        <w:rPr/>
        <w:t>ꤵ</w:t>
      </w:r>
      <w:r>
        <w:rPr/>
        <w:t>㌳䴹噧⨺䬤畣춏숦瑯ꍐ</w:t>
      </w:r>
      <w:r>
        <w:rPr/>
        <w:t>ꗂ</w:t>
      </w:r>
      <w:r>
        <w:rPr/>
        <w:t>넶⽶掵䙔</w:t>
      </w:r>
      <w:r>
        <w:rPr/>
        <w:t>⡞</w:t>
      </w:r>
      <w:r>
        <w:rPr/>
        <w:t>㭞칦쵸⤺㵢恑쉶哂쉔䡸慘炥㚻숹䍋戯塳勎坴燂測ꄊ땢顁埍뭉捰ざ㈰卐䭙捏漶쉍掩杔畍䡰깞칍</w:t>
      </w:r>
      <w:r>
        <w:rPr/>
        <w:t>⣂␲</w:t>
      </w:r>
      <w:r>
        <w:rPr/>
        <w:t>싂⵭䣂뮩슩싂⿂瓂㉂颡ꅴ眪燂묯싂썣┰杣䉱椮㧂繀슡参樣攨믂撻歌䋂父偆绂搹復柂乒璡쉾⩇⌫㕗眵挭稴䰴㩥</w:t>
      </w:r>
      <w:r>
        <w:rPr/>
        <w:t>⡨</w:t>
      </w:r>
      <w:r>
        <w:rPr/>
        <w:t>ꦥ</w:t>
      </w:r>
      <w:r>
        <w:rPr/>
        <w:t>慁妩檩慇眹⍭칸瘰곂䭴⍵쎥唩瀵睗</w:t>
      </w:r>
      <w:r>
        <w:rPr/>
        <w:t>ⱦ</w:t>
      </w:r>
      <w:r>
        <w:rPr/>
        <w:t>㏂뽳究㑓帴潟쉊녤圽㭥挰数䅡㦩慇슿뇂榏䑫⩈㑸쵓汄歑䐮숦顟湭⩙숣⬯恶單吪慺뾣呧☬灢㈭ㆿ㡕剌깡敆䌶쵸䥇漭㝄畅敷竂焽汭毂泂祇頥䍅禬噚䞘╪勂甤䓂㩂堸㩃参쵴煬</w:t>
      </w:r>
      <w:r>
        <w:rPr/>
        <w:t>ꦡ</w:t>
      </w:r>
      <w:r>
        <w:rPr/>
        <w:t>⻂懂䉥浵䗂⭗䐮䩳</w:t>
      </w:r>
      <w:r>
        <w:rPr/>
        <w:t>ⷂ</w:t>
      </w:r>
      <w:r>
        <w:rPr/>
        <w:t>⽈媩쉑쉩◂㩚ꄬ凃슘渦楨坠ꅲ犏⨺ꅖ㝱㉃愪슘塀曂ꄪご땬뽹繰垿瘵</w:t>
      </w:r>
      <w:r>
        <w:rPr/>
        <w:t>ꦮ</w:t>
      </w:r>
      <w:r>
        <w:rPr/>
        <w:t>슿䲵坧顶╗煋숺⹕㘭䡖繦呓畯怴睖ㅒ싂</w:t>
      </w:r>
      <w:r>
        <w:rPr/>
        <w:t>ꕏ</w:t>
      </w:r>
      <w:r>
        <w:rPr/>
        <w:t>䑷斩佋䠴捕㵸奋뾱帶晆嘰物걥单ꅟ싃ㅏ䵆礩⴯䱏䥐縴</w:t>
      </w:r>
      <w:r>
        <w:rPr/>
        <w:t>ꤰꥀ</w:t>
      </w:r>
      <w:r>
        <w:rPr/>
        <w:t>剆呾煒楖歷▬쉱숻㬽楦쉣忂礪ꥴ睬䅱弸婮쵋䰱⥶啠䖣亱恹쵯쉾⫂⽷䜹쉺瓂堯墣䎩칬扯쉢噫䑰슮幞秂㠷㯂䩋剉縯ノ獂祣浰儣숰㋂攪㦿䄹</w:t>
      </w:r>
      <w:r>
        <w:rPr/>
        <w:t>ⵞ</w:t>
      </w:r>
      <w:r>
        <w:rPr/>
        <w:t>嫂㒣兕敂숦싂礨桨涥啹䅓㈺灁惂坹捺⫂㍀쉘牮䨥欦冘ꅂ堬䅋爰䠶拂琬㜤牆䵨楓</w:t>
      </w:r>
      <w:r>
        <w:rPr/>
        <w:t>꧂</w:t>
      </w:r>
      <w:r>
        <w:rPr/>
        <w:t>䶵䆘梵싂묹싂녆䙴慑婾㥳캱</w:t>
      </w:r>
      <w:r>
        <w:rPr/>
        <w:t>ꦻ</w:t>
      </w:r>
      <w:r>
        <w:rPr/>
        <w:t>슏榻⭆堲坡㊻迂渴딬卶䍀橏幍兆쉾거䁬쉊灔湫恖깲슱</w:t>
      </w:r>
      <w:r>
        <w:rPr/>
        <w:t>⢏</w:t>
      </w:r>
      <w:r>
        <w:rPr/>
        <w:t>㠴쵮쉈愶熮䅗갨汔췂䘸숹摗䋍到幺顩毂㞘熡쉓横浌⺘㈩</w:t>
      </w:r>
      <w:r>
        <w:rPr/>
        <w:t>⠴</w:t>
      </w:r>
      <w:r>
        <w:rPr/>
        <w:t>揂⮣爵浾</w:t>
      </w:r>
      <w:r>
        <w:rPr/>
        <w:t>ꤵ</w:t>
      </w:r>
      <w:r>
        <w:rPr/>
        <w:t>쉵瀻♾싎㯍</w:t>
      </w:r>
      <w:r>
        <w:rPr/>
        <w:t>ꥏ</w:t>
      </w:r>
      <w:r>
        <w:rPr/>
        <w:t>昦䨪嚮㌷攱⩸癠땺弭㥇楒㜮䢘丮䉄瘩娻ㄽ你猦㛂갭뽩䎥頩쉤㘤氻쵐垩儷捇┻轕偱瑇橦轶㡖뭸⬹㎏瑠勂☷檥깲숣憵䅳硓殘䑡午啟ꍣ墏乍㞻쉊⧂䴳慰㭠璩徥斏</w:t>
      </w:r>
      <w:r>
        <w:rPr/>
        <w:t>꧂</w:t>
      </w:r>
      <w:r>
        <w:rPr/>
        <w:t>촹⭋䕷轕㙅䴤ꏂ걊⍅瞥偨㍐䥖申쉦轴煮ㄷ䈫ㆡ轸⥵桚</w:t>
      </w:r>
      <w:r>
        <w:rPr/>
        <w:t>ꤹ</w:t>
      </w:r>
      <w:r>
        <w:rPr/>
        <w:t>쵋䍵兢囂뽈㡮徥喣潵區⪣帊䒏Ⓜ쵂颻疩㝾⭀</w:t>
      </w:r>
      <w:r>
        <w:rPr/>
        <w:t>ⴤ</w:t>
      </w:r>
      <w:r>
        <w:rPr/>
        <w:t>컂숤썕싂冱⭢╇㕍獄碬䆮創亥挲瞩景䙆갹䄩潓䁉暮䍤朰긨썟숯칾暏䩂싍䛂䨯瑧뭰⩩⍲獀繲</w:t>
      </w:r>
      <w:r>
        <w:rPr/>
        <w:t>⡆</w:t>
      </w:r>
      <w:r>
        <w:rPr/>
        <w:t>쉠</w:t>
      </w:r>
      <w:r>
        <w:rPr/>
        <w:t>⣍⨻</w:t>
      </w:r>
      <w:r>
        <w:rPr/>
        <w:t>懂╄奐獟浲딬쉌究</w:t>
      </w:r>
      <w:r>
        <w:rPr/>
        <w:t>ⵧ</w:t>
      </w:r>
      <w:r>
        <w:rPr/>
        <w:t>싂㬺┶儵偒氬炣桕犱眷䥄栽扐氶㛂祏⍕㕠浧싂⩭⽊ꍅ숫㯂旂敗窮櫂㍶㜫噬</w:t>
      </w:r>
      <w:r>
        <w:rPr/>
        <w:t>ⵦ</w:t>
      </w:r>
      <w:r>
        <w:rPr/>
        <w:t>䁙に剟⵱㒥㟎쉏䕯쉌䊱⏂卹冮剗㎱</w:t>
      </w:r>
      <w:r>
        <w:rPr/>
        <w:t>ⱞ⬻⍭</w:t>
      </w:r>
      <w:r>
        <w:rPr/>
        <w:t>皿楨呙汔瀬슬䅯潤⭾</w:t>
      </w:r>
      <w:r>
        <w:rPr/>
        <w:t>⣂</w:t>
      </w:r>
      <w:r>
        <w:rPr/>
        <w:t>顤䉒䝵촲澿渵歪㝚爲微矂摅儤㚥쉹썁㍤㵒╮侩䪩㍩㑸㟍啭㴰桏쉫坞焥쉊㢮</w:t>
      </w:r>
      <w:r>
        <w:rPr/>
        <w:t>⡕</w:t>
      </w:r>
      <w:r>
        <w:rPr/>
        <w:t>ꗂ</w:t>
      </w:r>
      <w:r>
        <w:rPr/>
        <w:t>㕬漩晱㣂祫</w:t>
      </w:r>
      <w:r>
        <w:rPr/>
        <w:t>ⵄ</w:t>
      </w:r>
      <w:r>
        <w:rPr/>
        <w:t>打㌦僂堲넷䜺䑚뭁晨顬竂䞣彄걓匷䜭渱⪥㵘烎媻恰⪘䏃瑖顚夶⩕䊩</w:t>
      </w:r>
      <w:r>
        <w:rPr/>
        <w:t>꧂⥕</w:t>
      </w:r>
      <w:r>
        <w:rPr/>
        <w:t>噩参䩂乭⏂朶</w:t>
      </w:r>
      <w:r>
        <w:rPr/>
        <w:t>⡵</w:t>
      </w:r>
      <w:r>
        <w:rPr/>
        <w:t>轸</w:t>
      </w:r>
      <w:r>
        <w:rPr/>
        <w:t>ⰵ</w:t>
      </w:r>
      <w:r>
        <w:rPr/>
        <w:t>쉊쉖</w:t>
      </w:r>
      <w:r>
        <w:rPr/>
        <w:t>⡢</w:t>
      </w:r>
      <w:r>
        <w:rPr/>
        <w:t>㘬剎⥀疻沣典湗</w:t>
      </w:r>
      <w:r>
        <w:rPr/>
        <w:t>ⶣ</w:t>
      </w:r>
      <w:r>
        <w:rPr/>
        <w:t>⾩숵䅬슏嫂秂䎵欹㉦彉⩢暣潰䦵쵾䓂顐㝃忎⭡</w:t>
      </w:r>
      <w:r>
        <w:rPr/>
        <w:t>ꥅ</w:t>
      </w:r>
      <w:r>
        <w:rPr/>
        <w:t>㢘슥䈱싂깆穙嗂</w:t>
      </w:r>
      <w:r>
        <w:rPr/>
        <w:t>ⵊ</w:t>
      </w:r>
      <w:r>
        <w:rPr/>
        <w:t>㴻墣깇䌽嗂淎浅睈瘶땗⭯</w:t>
      </w:r>
      <w:r>
        <w:rPr/>
        <w:t>꤯</w:t>
      </w:r>
      <w:r>
        <w:rPr/>
        <w:t>䵪䇂砱伲椫㍒夯쉠쉌츬⌳㩹㗍쉺㍪깐䁏恦㠪か쎩甽煙䕢穸棂싂飂</w:t>
      </w:r>
      <w:r>
        <w:rPr/>
        <w:t>ⱓ</w:t>
      </w:r>
      <w:r>
        <w:rPr/>
        <w:t>樦揂⵸䕄</w:t>
      </w:r>
      <w:r>
        <w:rPr/>
        <w:t>⠨ⸯ</w:t>
      </w:r>
      <w:r>
        <w:rPr/>
        <w:t>㌰瘪协⽡ꍒꍀ㨵⑍</w:t>
      </w:r>
      <w:r>
        <w:rPr/>
        <w:t>Ⱜ</w:t>
      </w:r>
      <w:r>
        <w:rPr/>
        <w:t>顒䉖쉕</w:t>
      </w:r>
      <w:r>
        <w:rPr/>
        <w:t>ꕌ</w:t>
      </w:r>
      <w:r>
        <w:rPr/>
        <w:t>凂側䝢</w:t>
      </w:r>
      <w:r>
        <w:rPr/>
        <w:t>⠻</w:t>
      </w:r>
      <w:r>
        <w:rPr/>
        <w:t>㙖</w:t>
      </w:r>
      <w:r>
        <w:rPr/>
        <w:t>꧍</w:t>
      </w:r>
      <w:r>
        <w:rPr/>
        <w:t>晱獏㴰䍺</w:t>
      </w:r>
      <w:r>
        <w:rPr/>
        <w:t>ⵏ</w:t>
      </w:r>
      <w:r>
        <w:rPr/>
        <w:t>긪쌳긶</w:t>
      </w:r>
      <w:r>
        <w:rPr/>
        <w:t>Ɱ</w:t>
      </w:r>
      <w:r>
        <w:rPr/>
        <w:t>䕕뽣牌嘮쉗璻⩦截㐯⩍䍎囍ꇂ겏䔫Ⓜ⺬⥳⼺㙸汴쌮䴲ꌲ祃♗뽃拂楣춻㕓⍑硭쉢㵁㩒噆桌瓂冡䱚啙序㫂愷㮩㷎搳抿婇츮矂ꍀ뇃컂枏걕썚磎</w:t>
      </w:r>
      <w:r>
        <w:rPr/>
        <w:t>ⷂ</w:t>
      </w:r>
      <w:r>
        <w:rPr/>
        <w:t>뾵⺩㉚商欫礤⨶䑀⨷栰</w:t>
      </w:r>
      <w:r>
        <w:rPr/>
        <w:t>ⲱ</w:t>
      </w:r>
      <w:r>
        <w:rPr/>
        <w:t>嘭噦䝯⪘땪컂♐</w:t>
      </w:r>
      <w:r>
        <w:rPr/>
        <w:t>ꦩⵎ</w:t>
      </w:r>
      <w:r>
        <w:rPr/>
        <w:t>契㝾㐫㷂뿍顩湣곃浸숪伭剣䩧吷뽃썋㯂䍙椱呚瘦䌮活㜯쉮뭖녦离칂␽갩氰機煞繈勎⥳頪晨婚䝃</w:t>
      </w:r>
      <w:r>
        <w:rPr/>
        <w:t>⡀</w:t>
      </w:r>
      <w:r>
        <w:rPr/>
        <w:t>싍彤␱⮩熿佘婀⨫偫懎杭㏂슩楤椨䉕秂掏⭶쏃㮻쉆</w:t>
      </w:r>
      <w:r>
        <w:rPr/>
        <w:t>⠦</w:t>
      </w:r>
      <w:r>
        <w:rPr/>
        <w:t>㡎㵭顪㔥琹噤㐬䑞쉮䝙싂癸揎松䉯硍䥹䁞⩀䗃唻숯쉯⭣䩧ꥸ뿎쉧湆䕤杋쉙柂⍗捙䈶幹䁇꥾㔪䐻漷坟갲䕓塅걃쉓慔嫎唊㯃楋</w:t>
      </w:r>
      <w:r>
        <w:rPr/>
        <w:t>ⱹ</w:t>
      </w:r>
      <w:r>
        <w:rPr/>
        <w:t>㝍佾啇漩䭞卦祑칳깄段墻㒩潋ꅓ䈫塉</w:t>
      </w:r>
      <w:r>
        <w:rPr/>
        <w:t>ꤤ</w:t>
      </w:r>
      <w:r>
        <w:rPr/>
        <w:t>轐卭⫂쉊㍄㵖䝟㩧桥䤸㵹獏㐵祶ꥥ䕊싂浖⽁伸㪥쉰佡숪唲坍⹠㥪盃㙾⨬䵌佷䁨啡砨</w:t>
      </w:r>
      <w:r>
        <w:rPr/>
        <w:t>⣂</w:t>
      </w:r>
      <w:r>
        <w:rPr/>
        <w:t>⼸杂煐偘슬暬呡ꅵ爬祅侏딯妘婀攸䍹教坦迎祃敉</w:t>
      </w:r>
      <w:r>
        <w:rPr/>
        <w:t>ⳃ⍶</w:t>
      </w:r>
      <w:r>
        <w:rPr/>
        <w:t>㠸슘땋</w:t>
      </w:r>
      <w:r>
        <w:rPr/>
        <w:t>ⵂ⌰</w:t>
      </w:r>
      <w:r>
        <w:rPr/>
        <w:t>ꅧ婠猹☸匤嫂磂╆沬슡㬹刺圽攨煶轗塠っ段琶갨䣂䜪㭞쉇顂딹깈迂㴶眨嚣抻㬳걓⯂䅔杆项擂略䝺㝅輭幉卷⥾㵩쉆⥥橬啞䅞前긪⍾슩념⿂䈮颏쉚济숸⏃㨲㊩⍔捤憿怷⵪煴숷䵥ヂ䑾㕅慕츷䋂</w:t>
      </w:r>
      <w:r>
        <w:rPr/>
        <w:t>⣂</w:t>
      </w:r>
      <w:r>
        <w:rPr/>
        <w:t>쵌欪䆩焵뽤炏䕢⛂䬣眪欪焸䑯儱ꍗ䋂</w:t>
      </w:r>
      <w:r>
        <w:rPr/>
        <w:t>ꖥ</w:t>
      </w:r>
      <w:r>
        <w:rPr/>
        <w:t>礲桴砳㋂썈⵺䙋圩畅⑀긤䫍畇䁔掿⺬桭暿穖徵긶䊻</w:t>
      </w:r>
      <w:r>
        <w:rPr/>
        <w:t>ꕙ</w:t>
      </w:r>
      <w:r>
        <w:rPr/>
        <w:t>싂呉칮䁍歌牵䱾걢⭉䥪⥍䆩칁</w:t>
      </w:r>
      <w:r>
        <w:rPr/>
        <w:t>ꥎ</w:t>
      </w:r>
      <w:r>
        <w:rPr/>
        <w:t>썪盂㞱⽹㭌頺庱㌤숻㍭搣礦䙈琻澏獔⨪轰畧坞慌䴤쉰椻땆ㅧ䝑ꅏす䓂⍙冥ㅘ睃㔯쉠䱣師⧂愤갮漨䭈㪻깉㇂䭵⺱ㄷ</w:t>
      </w:r>
      <w:r>
        <w:rPr/>
        <w:t>⠶</w:t>
      </w:r>
      <w:r>
        <w:rPr/>
        <w:t>澿汶汘嘬㍒䌩䩲쉀惂䈶䮻䑬</w:t>
      </w:r>
      <w:r>
        <w:rPr/>
        <w:t>ⱗ</w:t>
      </w:r>
      <w:r>
        <w:rPr/>
        <w:t>숭悻滂揎䃂</w:t>
      </w:r>
      <w:r>
        <w:rPr/>
        <w:t>ꖿ</w:t>
      </w:r>
      <w:r>
        <w:rPr/>
        <w:t>硷⥨㉬风䩰匦倨㭚戴椴畟䩠㑗㗂녟炥㨪炱㊣⥲䕡䝳</w:t>
      </w:r>
      <w:r>
        <w:rPr/>
        <w:t>ꦿⴰ</w:t>
      </w:r>
      <w:r>
        <w:rPr/>
        <w:t>疩㟂坱呾싂⩤瀹恺杍殻睬穒浃ꥰ妩璿捩䉺⽊ꍔ⭄刮ꅘ輳疏獤扆眯뽵坰┨㨶批婑媥〬繰夽縳琦瘪뮮⾻桥☶ぱ⥭朲㩳⸥뼸乌⹋穧癅㉌㵦吸奇㈶쉥⌥쉸⼳⍷搰㑴녢摔穒⦏</w:t>
      </w:r>
      <w:r>
        <w:rPr/>
        <w:t>ⴽ</w:t>
      </w:r>
      <w:r>
        <w:rPr/>
        <w:t>允숨廂슮涩䦬䥆典牲⯂歞䚵걵帨쵣侮</w:t>
      </w:r>
      <w:r>
        <w:rPr/>
        <w:t>ⷂ</w:t>
      </w:r>
      <w:r>
        <w:rPr/>
        <w:t>⿂ヂ㉺뇂⎻ꥥ浠摢쉉싂쉇儴劮䉶卌썗䵕迂冿䘬䡟㭀瘰♡栣儴칹㶬䟃㉸␬悬顉숵熩弴欪㭆桥䍡攲彵普싂녦桎槂</w:t>
      </w:r>
      <w:r>
        <w:rPr/>
        <w:t>ꥊ</w:t>
      </w:r>
      <w:r>
        <w:rPr/>
        <w:t>歬싂㪏⮬砹⤴</w:t>
      </w:r>
      <w:r>
        <w:rPr/>
        <w:t>Ⱬ</w:t>
      </w:r>
      <w:r>
        <w:rPr/>
        <w:t>깕榏瑺㩌䂩歞숥䵘슘䡢扪轅㈦敱恆祋</w:t>
      </w:r>
      <w:r>
        <w:rPr/>
        <w:t>ꔤ</w:t>
      </w:r>
      <w:r>
        <w:rPr/>
        <w:t>㎣㌵녎⥂柃擂瘪瑺</w:t>
      </w:r>
      <w:r>
        <w:rPr/>
        <w:t>⢵</w:t>
      </w:r>
      <w:r>
        <w:rPr/>
        <w:t>ꍪ걠⩣╤䓂깃䙈쉗㍞っ坱惂쉧怮♫恍</w:t>
      </w:r>
      <w:r>
        <w:rPr/>
        <w:t>꤭</w:t>
      </w:r>
      <w:r>
        <w:rPr/>
        <w:t>燂剪쉍걳䭵椶䩱帮쉟晷頊瞱䩑彇䗂ㅈ䥅檡ꥳ쉙療☪㴽嘲䕦촰슩ㅱ䶵婺⾱䵆噲敧䡗祂⦿䥹埂䉇桀땱㥆䅄싂싂녯幖瑴㨫숱ㅇ╠摾</w:t>
      </w:r>
      <w:r>
        <w:rPr/>
        <w:t>ⱍ</w:t>
      </w:r>
      <w:r>
        <w:rPr/>
        <w:t>䌩⥡湹䵾喘㑁놻쌬䅢䚻㘷煉⯂촤厣䔽</w:t>
      </w:r>
      <w:r>
        <w:rPr/>
        <w:t>ⱸ</w:t>
      </w:r>
      <w:r>
        <w:rPr/>
        <w:t>걏⭍佚⭣浲䰹䭥呑칢갺㭐渮䬲咵滃㑈懃澬⥶㜯숫櫂水改ꥡ⍦歔你浥넮䰪쉪瓂ꄣ곎兓埂幸纱顑⨱丽珍ꅡ쵣㫂쉮♰硠䝃써⭏쏂奖䑰䁀묹쉟⨲ꥤ숥㵵轍싂瘤⥘㙇숪庩㡊奭⭂숭㫎슬楧㡭楐扄쉋䍡⚱凂⮣㖵컍⪩剘쉡㗍춮恌夦瀪瑔暩ㅑ湁础栱䡐卂瘲䡁喘䬪昪溻燃剉娨㡐䉆珂桏슡竂칇쵷넩쉓㩋㎻䙇呕仂쉒澘갦倭땑顴兊櫂眱츰恹愲⽏㈻栣뇎䏎䑎潮乕䍷싎敖愸䍪抮灔䛎悩儩⦥塓䵬㍬奂哂䨫癸䧎琺</w:t>
      </w:r>
      <w:r>
        <w:rPr/>
        <w:t>⡦</w:t>
      </w:r>
      <w:r>
        <w:rPr/>
        <w:t>彩숵暿␵◂痂欩쌸㗂뾣딻晰</w:t>
      </w:r>
      <w:r>
        <w:rPr/>
        <w:t>⠦</w:t>
      </w:r>
      <w:r>
        <w:rPr/>
        <w:t>㎣⮣壂␻晨丩煏⍩頬檿</w:t>
      </w:r>
      <w:r>
        <w:rPr/>
        <w:t>ⱆ</w:t>
      </w:r>
      <w:r>
        <w:rPr/>
        <w:t>滂</w:t>
      </w:r>
      <w:r>
        <w:rPr/>
        <w:t>⠷</w:t>
      </w:r>
      <w:r>
        <w:rPr/>
        <w:t>挦⏂숯</w:t>
      </w:r>
      <w:r>
        <w:rPr/>
        <w:t>⠸⍩</w:t>
      </w:r>
      <w:r>
        <w:rPr/>
        <w:t>䴦㜬䑬枏䨶䈬숺祓久㏂淂ꇂ䢥⍯匯歋⤣뭤劮ㅷ兮嗃卪⫂䫂橆稷汶ꥣ숵㉀칗幙㐯卮僂瑎䈪仂瘪轐숪㋂䩦湶깃歵숻뽚剎녏뭀⏂숭䑶剞呁쉅䥊扈㙧깇⿂⪥슬䡀숥猺㫂涣ꅷ㓂넺쏂㩌䮻</w:t>
      </w:r>
      <w:r>
        <w:rPr/>
        <w:t>Ⳃ</w:t>
      </w:r>
      <w:r>
        <w:rPr/>
        <w:t>숦㌮쉵䭵써䁘쉡縫ꍯ䄪橎憻♷䶩䭱槂㩖䩑䆬칎渷槂쉶</w:t>
      </w:r>
      <w:r>
        <w:rPr/>
        <w:t>⡱</w:t>
      </w:r>
      <w:r>
        <w:rPr/>
        <w:t>쉾佊䙒쉴䔦뽎榡</w:t>
      </w:r>
      <w:r>
        <w:rPr/>
        <w:t>ⵃ</w:t>
      </w:r>
      <w:r>
        <w:rPr/>
        <w:t>뽊㡳㓂䟂瑭㙴쉂轙</w:t>
      </w:r>
      <w:r>
        <w:rPr/>
        <w:t>ⶻ</w:t>
      </w:r>
      <w:r>
        <w:rPr/>
        <w:t>獟㝀뽯㑕숨桌求䱾盂싂ꍭ噹磂乚弻ꄮ쉟䑊愴습</w:t>
      </w:r>
      <w:r>
        <w:rPr/>
        <w:t>ꕂ</w:t>
      </w:r>
      <w:r>
        <w:rPr/>
        <w:t>䙃⹔爲殬坈ꍡ啨㘰㍰泎⭺⺏礽噬䕫䤯ꅖ杋磂칕䡶扆␸瑠㭖敢䍭㑖烂쉌祧䖵䦩搶噯긽坮并瑸牾竂쌤㈵畏깯晗呆쵢䅉彷㇂䅒걷睒䭶⦘廎뾻⑞</w:t>
      </w:r>
      <w:r>
        <w:rPr/>
        <w:t>꧂</w:t>
      </w:r>
      <w:r>
        <w:rPr/>
        <w:t>䥢呁浵⹏䧂忂넻ꆿ◂㐹殿姂倳撡쉮㝇䃎</w:t>
      </w:r>
      <w:r>
        <w:rPr/>
        <w:t>ⱑ</w:t>
      </w:r>
      <w:r>
        <w:rPr/>
        <w:t>슮썤⸸楙쉨쏂슬繹㕎슩坂걑⽺拃吪썏䱠</w:t>
      </w:r>
      <w:r>
        <w:rPr/>
        <w:t>Ⱚ</w:t>
      </w:r>
      <w:r>
        <w:rPr/>
        <w:t>辬뭒繑㥣弰吨恏⥇畒煌⤻礽㘤䩯噏꥾㣂⌊䪱쉘⻍䵎种䵭繷ꄩ</w:t>
      </w:r>
      <w:r>
        <w:rPr/>
        <w:t>ꤪ╙</w:t>
      </w:r>
      <w:r>
        <w:rPr/>
        <w:t>栣</w:t>
      </w:r>
      <w:r>
        <w:rPr/>
        <w:t>ⵀ</w:t>
      </w:r>
      <w:r>
        <w:rPr/>
        <w:t>株瑡癌䯂係╵墣猹䆡</w:t>
      </w:r>
      <w:r>
        <w:rPr/>
        <w:t>ꖵ⩥</w:t>
      </w:r>
      <w:r>
        <w:rPr/>
        <w:t>堸숶䭐摟㊿京뾵ꌷ圴⩪繴깷⪘卨僂彮牤䥲匱숴깷嗃떮⤹㍵啶⯂垬権報썚瘺窏╘㑦䑓磂⻂㬦䥶ꌣ搮⩄澣橤ㄩ伹䒏㠵㥷쌥䬰乊慡㫎柂쉑걟䣂眴砫⽲칰矂쉙睱漹㥱䮩ㆮ</w:t>
      </w:r>
      <w:r>
        <w:rPr/>
        <w:t>ⵒ</w:t>
      </w:r>
      <w:r>
        <w:rPr/>
        <w:t>湞⤣眱瀨俍䉓싂놱㵐걆辵入뭇橫쉒扔㘻偵쉦听婋㔵⺣㚩湦칁杇坓偎伹䵭ꆡ딮⌣䘳뿃뭧揂</w:t>
      </w:r>
      <w:r>
        <w:rPr/>
        <w:t>ⶩ</w:t>
      </w:r>
      <w:r>
        <w:rPr/>
        <w:t>쵬欵湭␸㑵쎬</w:t>
      </w:r>
      <w:r>
        <w:rPr/>
        <w:t>ꤪ</w:t>
      </w:r>
      <w:r>
        <w:rPr/>
        <w:t>圸싂湔⩩䑳뗂偺塳</w:t>
      </w:r>
      <w:r>
        <w:rPr/>
        <w:t>⠪⬶</w:t>
      </w:r>
      <w:r>
        <w:rPr/>
        <w:t>숫⮡뗂樫摩숩摎ꥥ㉭䠻</w:t>
      </w:r>
      <w:r>
        <w:rPr/>
        <w:t>ⵍ</w:t>
      </w:r>
      <w:r>
        <w:rPr/>
        <w:t>숽ꥣ⾘␬쉏</w:t>
      </w:r>
      <w:r>
        <w:rPr/>
        <w:t>꥓</w:t>
      </w:r>
      <w:r>
        <w:rPr/>
        <w:t>쉧♆戻䃍珃堪撩숴婰乐挽㟂獫䭙㯂ꍵ䘥</w:t>
      </w:r>
      <w:r>
        <w:rPr/>
        <w:t>ꤳ⚩</w:t>
      </w:r>
      <w:r>
        <w:rPr/>
        <w:t>ㄪ싃塺ㄣ戴㐦福㶩쉊硭╓䑤㕸</w:t>
      </w:r>
      <w:r>
        <w:rPr/>
        <w:t>ⱋ</w:t>
      </w:r>
      <w:r>
        <w:rPr/>
        <w:t>싃彑⩩磂剫䉗ㅓ묨</w:t>
      </w:r>
      <w:r>
        <w:rPr/>
        <w:t>ꦵ</w:t>
      </w:r>
      <w:r>
        <w:rPr/>
        <w:t>婕卓祤⬪忂啶柂橗壂䮻쉟楓䔸䩖뼷䗂䱙⩍╟坌㐯怹</w:t>
      </w:r>
      <w:r>
        <w:rPr/>
        <w:t>ꔪ</w:t>
      </w:r>
      <w:r>
        <w:rPr/>
        <w:t>烂㥢呲摣쉈祤㭓䬻喏繫旎湂⼪┪濂䁁♒숷춬呣堨䑋中睦촶侵쉑妻썀숪盍浞忂娮儤杇긪囂眹㥀쉈墱䥙穈睲㟂厱浐⥉煔澬着쉥卷味䅎玘걋咥쉒磂䳂穫뽟創垿坴ꅢ슻恬橢潷䡠╀帵䚘呖쉰徻刹〽⹈呷榏⭇⨸썩癎瞵䄱ꏂ晢䶏懂쉙梥瑮棂懎䧂䉱㚡摹ꍓ没ㄪ慞</w:t>
      </w:r>
      <w:r>
        <w:rPr/>
        <w:t>⡆</w:t>
      </w:r>
      <w:r>
        <w:rPr/>
        <w:t>戺㴽⌻㆏䡁瑣땯㛂摐⮿猴⭌婖㤪慾싃也㥆뽘ꅅ晄숣⫂놩⩾兙刪灡䴭䍴뭟轘ꎣ摷㥸뼥潂쉅憏♅扖췂焱猤塁顆㩊皻ꇂ㡷㣂쉏◂땣湡嘬츽⨤敥㨪澏꥙冮뽏迂⍦歋㚬깋썏眮吪㙦爬㝘⾿쵡㤪怱숣卲쌫쉉㫂瑟</w:t>
      </w:r>
      <w:r>
        <w:rPr/>
        <w:t>꤭</w:t>
      </w:r>
      <w:r>
        <w:rPr/>
        <w:t>쉖녭槂㥦傩拂敒쉲縭琯䙧䍁潒䋂ㄱ玵⵨塈睭咣碣㢱㵡쉑儰♰䚬⍣카㕁⼹毂轤㞩㮵⪬牣ぇ층슡牔㭱啞煄摢伺䱣㝕牟噖䙯矂⍏ヂ歭쉃습싂樫玮♪轊䵗噸䍖浫㑎㵟㐷杧捙擂⫂桕⍹䍹嘺㢣⽊甴坯䖿䬫䜺㊩眊顧兮憩䇂す㔽圲쉢䠯⬩㉇匷男䘲ꍴ䅲충填㤳☮⛂䝂</w:t>
      </w:r>
      <w:r>
        <w:rPr/>
        <w:t>ꕦ</w:t>
      </w:r>
      <w:r>
        <w:rPr/>
        <w:t>爮┸䜽</w:t>
      </w:r>
      <w:r>
        <w:rPr/>
        <w:t>⡫</w:t>
      </w:r>
      <w:r>
        <w:rPr/>
        <w:t>곃䙾挲洱䑁╪숳啠ㄫ啥卐㈷</w:t>
      </w:r>
      <w:r>
        <w:rPr/>
        <w:t>ꔯ</w:t>
      </w:r>
      <w:r>
        <w:rPr/>
        <w:t>㏂ꥣ㠩䅒䄩⺘㭠畺㐣䠲䚡瑅쉩愲渰轶⍀썃祑塡䬳䱧슱垵捪奁녆䌫슥╄爣⥡䁳䁈⹭徘搨䍶橢歃슱썚獖䩟㇂䭪㤦㜭⭵灪䏂楮䴬뿂┭な别猵╤煠两弭쉒绂狂</w:t>
      </w:r>
      <w:r>
        <w:rPr/>
        <w:t>ꖻ⸵</w:t>
      </w:r>
      <w:r>
        <w:rPr/>
        <w:t>썲汭쉅い枡公樲樥뭈䉔䝗倨桓㶮纮䩨쉘╵㉠싂晢슮뭞畫奋涘䭮ꥳ啵숨潪⯂求恦녵参祮⤺傿ꅨ슏뇂烂䇎䡮丹堦䈴⌵嘰떮ꌣ柂⦣⚘䏃痍到</w:t>
      </w:r>
      <w:r>
        <w:rPr/>
        <w:t>⠪</w:t>
      </w:r>
      <w:r>
        <w:rPr/>
        <w:t>䤩倩䢏歊䔭䤻擂䨳⤲</w:t>
      </w:r>
      <w:r>
        <w:rPr/>
        <w:t>ꥑ</w:t>
      </w:r>
      <w:r>
        <w:rPr/>
        <w:t>ⰶ</w:t>
      </w:r>
      <w:r>
        <w:rPr/>
        <w:t>쉣轈䨺싂畖睁⍰</w:t>
      </w:r>
      <w:r>
        <w:rPr/>
        <w:t>ꥀ</w:t>
      </w:r>
      <w:r>
        <w:rPr/>
        <w:t>拂⦩剖⻂幍噲媻柂쵐㭢긷䁴⎩㡺녹执灎숦䅄⥥䠣搹桟竂䙴뭕♖쉳䔵⦥꺻歹塵倲숲쌯</w:t>
      </w:r>
      <w:r>
        <w:rPr/>
        <w:t>ꕸ</w:t>
      </w:r>
      <w:r>
        <w:rPr/>
        <w:t>ど숱吳態㧂㛂쉙쉏</w:t>
      </w:r>
      <w:r>
        <w:rPr/>
        <w:t>ⱅ</w:t>
      </w:r>
      <w:r>
        <w:rPr/>
        <w:t>彗䑯ㄥ⨣繶帪쉬䪣ꇂ쉹싂偀潘⪬焲楇愷奴慭绂칄捸㵦㝐桷숭瘬灑䭘칍㡬橆琺</w:t>
      </w:r>
      <w:r>
        <w:rPr/>
        <w:t>ꤤ</w:t>
      </w:r>
      <w:r>
        <w:rPr/>
        <w:t>쵚䞿쵃輲ꄸ㝢㣎汅彵싂幬硙杀掱枡㑦ꥳ瞘癔瀶瘵숲㖥幬䴮穙熩䙶⑂滂横灗䛂瀻䧂쉺녏㈯爱㬶䂬㚻숭⹴公惂梵㵱䴷煴슘坏癬発⭹쉴倦㢩㖩뼫⑨祕廂䬦㜵磂쉙痂歄슬囂뿂숣㉮䋂敀츩䇂㡐䭡숬㕅䀦썊꥙潙䱁썫㷍䁕싂숫瘸쵧ꅗ昣</w:t>
      </w:r>
      <w:r>
        <w:rPr/>
        <w:t>ꖏ</w:t>
      </w:r>
      <w:r>
        <w:rPr/>
        <w:t>敨沩㔥䣂쉵</w:t>
      </w:r>
      <w:r>
        <w:rPr/>
        <w:t>ꖩ␬</w:t>
      </w:r>
      <w:r>
        <w:rPr/>
        <w:t>坠㤺숬슱積獵⥪瀵⹺䈬㥇Ⓜ呋丮浡咏슮䰻⽄慁呹까到猴摡슣쉞䕃㩱題숹⥱攽湞㫂竂乌奺䊣榣㕑뽨쉆깲☲哃何乑䱪춮彋昨┯禥乸瑑摺싂睪㈱摃숤㇂暱䝈㑠㭩☹䎥쵟</w:t>
      </w:r>
      <w:r>
        <w:rPr/>
        <w:t>⡙</w:t>
      </w:r>
      <w:r>
        <w:rPr/>
        <w:t>㍆呍牬䯍殮瀽慸捀⏂澱摱塡㠸⬪걥灣换숴怪所㟂眬䩃徱晉㕞睈兺㩘⮬挬싂㨺搹潔硉楺</w:t>
      </w:r>
      <w:r>
        <w:rPr/>
        <w:t>ꥎ</w:t>
      </w:r>
      <w:r>
        <w:rPr/>
        <w:t>䥇습嫍⩗</w:t>
      </w:r>
      <w:r>
        <w:rPr/>
        <w:t>ꤶ</w:t>
      </w:r>
      <w:r>
        <w:rPr/>
        <w:t>䑉丵犬轁礹厱恁繃䧂㭳㚻劵</w:t>
      </w:r>
      <w:r>
        <w:rPr/>
        <w:t>ⶱ</w:t>
      </w:r>
      <w:r>
        <w:rPr/>
        <w:t>䜤쉵ꅣ穇춱</w:t>
      </w:r>
      <w:r>
        <w:rPr/>
        <w:t>⣂</w:t>
      </w:r>
      <w:r>
        <w:rPr/>
        <w:t>㉫녇㧂卒쉤숫佊칷㵋愊焸</w:t>
      </w:r>
      <w:r>
        <w:rPr/>
        <w:t>ꥇ</w:t>
      </w:r>
      <w:r>
        <w:rPr/>
        <w:t>㕓硞桧땄䬹䁯춏湢⥔头歎坲牟奡㙤쉍伨挩濂劬䞩</w:t>
      </w:r>
      <w:r>
        <w:rPr/>
        <w:t>ꤱ</w:t>
      </w:r>
      <w:r>
        <w:rPr/>
        <w:t>ㄨ㬩㨪輪犡ㆻ䩋캱䭇싃䵭樳塆␤埃⩂煤捐厩䁨礮秂坪쌩䕴卉쉬燂긲圷也朰싂睭呐㊩姂䅤㘪縨匰烂숪㧂䯂숰潭溵愥偧栺䝣瀵䅤ꄽ態ㆵ</w:t>
      </w:r>
      <w:r>
        <w:rPr/>
        <w:t>ꤥ</w:t>
      </w:r>
      <w:r>
        <w:rPr/>
        <w:t>煃걔妮嫂囂䜵</w:t>
      </w:r>
      <w:r>
        <w:rPr/>
        <w:t>ⱷ</w:t>
      </w:r>
      <w:r>
        <w:rPr/>
        <w:t>搪摀䍁ꍕ扙樸乚녔䨳䕚㭾梵狂㍘㭑癌쉾潺㢿䉡煉栽숰潠汔⥷숪恈䬬ꄤ焬ㅋ쉀頲䒩惂䶥썳戶䝔侵强긤䕴⦬슣䓃厣ㅐ倵奲幖頥㡞入숰뭂䁌㑉䭦䨵䤽䊡뽌徿㇂</w:t>
      </w:r>
      <w:r>
        <w:rPr/>
        <w:t>ⱚ</w:t>
      </w:r>
      <w:r>
        <w:rPr/>
        <w:t>숯橩믃</w:t>
      </w:r>
      <w:r>
        <w:rPr/>
        <w:t>ꕊ</w:t>
      </w:r>
      <w:r>
        <w:rPr/>
        <w:t>樦稺桩숸咏卯껂⥹녱⸳顱䑏墩䨮䁥╪</w:t>
      </w:r>
      <w:r>
        <w:rPr/>
        <w:t>⣍⪿</w:t>
      </w:r>
      <w:r>
        <w:rPr/>
        <w:t>⽱䝃⪩〈䪥盂摤싍䰴畋克轤湸⚬墱⪮쉚</w:t>
      </w:r>
      <w:r>
        <w:rPr/>
        <w:t>ꤸ</w:t>
      </w:r>
      <w:r>
        <w:rPr/>
        <w:t>䫂뭇㕖䩠싂婑쉯숶煭㩍乪䭲</w:t>
      </w:r>
      <w:r>
        <w:rPr/>
        <w:t>⡯</w:t>
      </w:r>
      <w:r>
        <w:rPr/>
        <w:t>渭庘⑸棂숶攨䙠䂩瀺稻⭄乏쉘㩋ꄬ칵㣂⭣</w:t>
      </w:r>
      <w:r>
        <w:rPr/>
        <w:t>ⶥ</w:t>
      </w:r>
      <w:r>
        <w:rPr/>
        <w:t>浦焱⻂숻婊싂쉙佰轧쵰㕥轸ㅆ稭㑾䉟⍡㥶숬敱㕤䥘㞩䈴稣呦敖㚮䝫噇姂䉆Ⓧ⤪梘桰䑍⹆♢⩴ꥲ숺ㅧ쉩ꍞ吪뽉浐単彑輪숸뼪䛍㬴①䨤歙㥙㩍숭ꏂ䰰</w:t>
      </w:r>
      <w:r>
        <w:rPr/>
        <w:t>⠸</w:t>
      </w:r>
      <w:r>
        <w:rPr/>
        <w:t>砣䰫恃嚩</w:t>
      </w:r>
      <w:r>
        <w:rPr/>
        <w:t>⡘</w:t>
      </w:r>
      <w:r>
        <w:rPr/>
        <w:t>刽汬彅皱□갥습湆䖏⽎꥚㝩䁱숥〣獴棂㩃拂뇂倫㌷櫂쉪䩮숵塑⥰づ㍔⵬攩坔촳쉄</w:t>
      </w:r>
      <w:r>
        <w:rPr/>
        <w:t>꧂</w:t>
      </w:r>
      <w:r>
        <w:rPr/>
        <w:t>〦恄顮祟㥤䨨ꍗ䟂繤䍃㍱</w:t>
      </w:r>
      <w:r>
        <w:rPr/>
        <w:t>ꦘ</w:t>
      </w:r>
      <w:r>
        <w:rPr/>
        <w:t>쉒輽ㆬ칟䫂参瑢</w:t>
      </w:r>
      <w:r>
        <w:rPr/>
        <w:t>⡮</w:t>
      </w:r>
      <w:r>
        <w:rPr/>
        <w:t>䛂塔椷抿濂殱䵴兾煋擂⍂䥸穩䏂䅍⚬繲橆牖じ票⍑纱碮迂䬮䙅슏捹搸癉根슥쉃㇂</w:t>
      </w:r>
      <w:r>
        <w:rPr/>
        <w:t>ⰱ</w:t>
      </w:r>
      <w:r>
        <w:rPr/>
        <w:t>轱⻍扵䛃㫂顑献㌰㉯썃灱㤻飂䁧쉋⥹頫づ礽窱捷䩢㞱ꅖ쉮奸䉆쉙㍡估</w:t>
      </w:r>
      <w:r>
        <w:rPr/>
        <w:t>ꗂⵔ</w:t>
      </w:r>
      <w:r>
        <w:rPr/>
        <w:t>Ⱟ</w:t>
      </w:r>
      <w:r>
        <w:rPr/>
        <w:t>繐㍞獁繸ꄨ</w:t>
      </w:r>
      <w:r>
        <w:rPr/>
        <w:t>ꗍ</w:t>
      </w:r>
      <w:r>
        <w:rPr/>
        <w:t>槂䝙偊禘䎏⨷〥慁촯㡐繋䱃쉫塒⽖쵀칈뭡兠㞮䡵穂噌顐⩆⵴恭卑녍僃橣㢩輰急关㝍㥎湍쉚䉧</w:t>
      </w:r>
      <w:r>
        <w:rPr/>
        <w:t>ꦻⴺ</w:t>
      </w:r>
      <w:r>
        <w:rPr/>
        <w:t>煮椪䱄健捙愥轀숨也㙴慞十匴䙆㞣彴橧婎딵뽞樮桹㭖⩎걉숪쉆뮬㓂欨쉒欻穮厩晆顮剥놘䉡갩쉪縊瞘⬭䛂뭔쉺㵴猳㡍㣂⭌總슩偰弱ㆵ輰扇싂楷숽쉥걗橤⽄㝧䙄䈪⹠恊ィ癊灗쉪啾瞱碩疱깦쉩쵠啾潾췂⹣湏吸獞扎䭋겱䭱䰣あ繄⭔畃쎿繅幣⮏穄㬨癢呭㤨뼷浹牑䨰䵆瘪囍匵南橍朵노╀뭀帹⑪䥃洭楟쉃彣</w:t>
      </w:r>
      <w:r>
        <w:rPr/>
        <w:t>ⳃ</w:t>
      </w:r>
      <w:r>
        <w:rPr/>
        <w:t>ㅃ璡疿係扺䩨匴</w:t>
      </w:r>
      <w:r>
        <w:rPr/>
        <w:t>ꤵ</w:t>
      </w:r>
      <w:r>
        <w:rPr/>
        <w:t>坟氦숫猵橘䉀扯⍟딹쉹澵捙㵤扞</w:t>
      </w:r>
      <w:r>
        <w:rPr/>
        <w:t>⡷</w:t>
      </w:r>
      <w:r>
        <w:rPr/>
        <w:t>ㅙ㛎㩄桶猹⵷ꥴ犩⻂摱卋쉞坆⺩硩泎弽晨櫂瞩睦摫扬꥙쉨䩂㭆礱⽣䩴䞱〺ㅮ슩搳䙥彠쉶⩆砩깵唪칦</w:t>
      </w:r>
      <w:r>
        <w:rPr/>
        <w:t>ꕾ▻</w:t>
      </w:r>
      <w:r>
        <w:rPr/>
        <w:t>ꍠ塇愬猺欥用囍灋숮쉤♎㒵쌨⭈繊</w:t>
      </w:r>
      <w:r>
        <w:rPr/>
        <w:t>ꕩ</w:t>
      </w:r>
      <w:r>
        <w:rPr/>
        <w:t>偾狃숺偙㖩商┤⮡㩭抩⩈ꍚ딽㠩</w:t>
      </w:r>
      <w:r>
        <w:rPr/>
        <w:t>⡯</w:t>
      </w:r>
      <w:r>
        <w:rPr/>
        <w:t>ㅉ⪥⩹卢猹硌泂⥙⑫㈪㛂넭洯쉷</w:t>
      </w:r>
      <w:r>
        <w:rPr/>
        <w:t>ꗂ</w:t>
      </w:r>
      <w:r>
        <w:rPr/>
        <w:t>ꍣ㝂㷎쵷圶⼣湈쉰썎㍇幯⪘佥ㅏ</w:t>
      </w:r>
      <w:r>
        <w:rPr/>
        <w:t>⠵</w:t>
      </w:r>
      <w:r>
        <w:rPr/>
        <w:t>瑘繚䫂⼲娶싂ꅸ啶媱呆숸娨</w:t>
      </w:r>
      <w:r>
        <w:rPr/>
        <w:t>Ⱜ</w:t>
      </w:r>
      <w:r>
        <w:rPr/>
        <w:t>繬쉬婣畠浚䑀欮ㅒ啀긪쉡⏎뽢瞱桢摸甦깹쉭轊칈幧兊搲䯂⌴딹奲</w:t>
      </w:r>
      <w:r>
        <w:rPr/>
        <w:t>ꕺ</w:t>
      </w:r>
      <w:r>
        <w:rPr/>
        <w:t>㜭䍉</w:t>
      </w:r>
      <w:r>
        <w:rPr/>
        <w:t>⡤⭃</w:t>
      </w:r>
      <w:r>
        <w:rPr/>
        <w:t>攸䒱◂拂㌲䚣㫍</w:t>
      </w:r>
      <w:r>
        <w:rPr/>
        <w:t>꧃</w:t>
      </w:r>
      <w:r>
        <w:rPr/>
        <w:t>幎顈愱穦ꍕ獊㙡煶瘣쏂쉺뾥扦盂䜺䗂ꥵ쉇偌婙㖏⑕♯䐯⵫䝦</w:t>
      </w:r>
      <w:r>
        <w:rPr/>
        <w:t>ꤴ</w:t>
      </w:r>
      <w:r>
        <w:rPr/>
        <w:t>㎮呥摣輥쉟斵慈㓎颥⌤卆䡆拃⸹숦쉱揂㚬쉥搷䭄㡮慆愭㢱☮㛂獩</w:t>
      </w:r>
      <w:r>
        <w:rPr/>
        <w:t>ꥈ</w:t>
      </w:r>
      <w:r>
        <w:rPr/>
        <w:t>촤ꄳ旎ꥩ洣⪱숵◂㬺쉓ꥡ㌸㧂숨睘촦쉗梩깃㵦㫂穏充⩪顷獧</w:t>
      </w:r>
      <w:r>
        <w:rPr/>
        <w:t>Ⳃ</w:t>
      </w:r>
      <w:r>
        <w:rPr/>
        <w:t>긦⸩帮㌮숭榵쉢砩䆬祁癟㑚搳</w:t>
      </w:r>
      <w:r>
        <w:rPr/>
        <w:t>ⵏ</w:t>
      </w:r>
      <w:r>
        <w:rPr/>
        <w:t>繕뭀眶焯⾿</w:t>
      </w:r>
      <w:r>
        <w:rPr/>
        <w:t>ⱨ⨥</w:t>
      </w:r>
      <w:r>
        <w:rPr/>
        <w:t>煢兗⿂皱堯쎩⹳␪穧穕捍䃂䙳晊䧂ꍹ妱ㅔ癮ㅖ䡌埂뭹䅋畄抡灎迂杪䉊</w:t>
      </w:r>
      <w:r>
        <w:rPr/>
        <w:t>⡅</w:t>
      </w:r>
      <w:r>
        <w:rPr/>
        <w:t>㩷ꥡ癯穷ꥳ棂⼤⧂쎻歡ぁ쵆撩썦仂䩨疬员䵘⫂呡쉤挪打䑷慔췂栯佉奚쉣倽쉸幍坙㓃╨춮䴤䥆</w:t>
      </w:r>
      <w:r>
        <w:rPr/>
        <w:t>꧃⩓</w:t>
      </w:r>
      <w:r>
        <w:rPr/>
        <w:t>䩊⤷䭏瘤瘰楱妮</w:t>
      </w:r>
      <w:r>
        <w:rPr/>
        <w:t>Ⱔ♩</w:t>
      </w:r>
      <w:r>
        <w:rPr/>
        <w:t>繆㵴떏</w:t>
      </w:r>
      <w:r>
        <w:rPr/>
        <w:t>Ⲭ</w:t>
      </w:r>
      <w:r>
        <w:rPr/>
        <w:t>㡠佟쉙䔥</w:t>
      </w:r>
      <w:r>
        <w:rPr/>
        <w:t>⡶</w:t>
      </w:r>
      <w:r>
        <w:rPr/>
        <w:t>歫뗂慞冥䕣쏂癓䱤㛂橮呍獉㡎頻䩳</w:t>
      </w:r>
      <w:r>
        <w:rPr/>
        <w:t>ꕨ</w:t>
      </w:r>
      <w:r>
        <w:rPr/>
        <w:t>礮盃⭄ꌺ拂⌯縮烂啵</w:t>
      </w:r>
      <w:r>
        <w:rPr/>
        <w:t>ꕍ</w:t>
      </w:r>
      <w:r>
        <w:rPr/>
        <w:t>싃汃䄪漶촷佷깑戱</w:t>
      </w:r>
      <w:r>
        <w:rPr/>
        <w:t>ⵇ</w:t>
      </w:r>
      <w:r>
        <w:rPr/>
        <w:t>䅫没牔숽촶⨳⩵</w:t>
      </w:r>
      <w:r>
        <w:rPr/>
        <w:t>ⱈ</w:t>
      </w:r>
      <w:r>
        <w:rPr/>
        <w:t>숮晔お⨊竎⧍숽춥䭀㙬嘫唭捫啩桕恒攣䖬礶䘮弱佴勎斏숳⤭兊琮☭쉡䝊ꄳ떣⨱⤸抻䱟䲩⬤厩</w:t>
      </w:r>
      <w:r>
        <w:rPr/>
        <w:t>ꤻ</w:t>
      </w:r>
      <w:r>
        <w:rPr/>
        <w:t>䑩㙮奴쌬⑉⍷微䥒焦夳ꏂ浡쉚㕥䡱⨯⑔辻뽱㦻畞扎㍲䍣㕒♨亘땃奎</w:t>
      </w:r>
      <w:r>
        <w:rPr/>
        <w:t>⡔</w:t>
      </w:r>
      <w:r>
        <w:rPr/>
        <w:t>ꔣ</w:t>
      </w:r>
      <w:r>
        <w:rPr/>
        <w:t>汘ꄣ⌬쉺兮╇彏슱슬澩她⸷뭙쉂埂⨣刦썗唳偙⴦녫</w:t>
      </w:r>
      <w:r>
        <w:rPr/>
        <w:t>꧂</w:t>
      </w:r>
      <w:r>
        <w:rPr/>
        <w:t>䍱숩⽱徱禡숭幺墘汶㎩璬뽺䡖㗂싎쵹춿㙮憥槂慡땢䁣</w:t>
      </w:r>
      <w:r>
        <w:rPr/>
        <w:t>ꤷ</w:t>
      </w:r>
      <w:r>
        <w:rPr/>
        <w:t>䑢</w:t>
      </w:r>
      <w:r>
        <w:rPr/>
        <w:t>ꕔ</w:t>
      </w:r>
      <w:r>
        <w:rPr/>
        <w:t>余瑤䩏㌣⹅䉄</w:t>
      </w:r>
      <w:r>
        <w:rPr/>
        <w:t>ꔳ</w:t>
      </w:r>
      <w:r>
        <w:rPr/>
        <w:t>牶欩⩵怣쉦收</w:t>
      </w:r>
      <w:r>
        <w:rPr/>
        <w:t>ꥏ</w:t>
      </w:r>
      <w:r>
        <w:rPr/>
        <w:t>䟂浹轢㢩㉶䦥⽂䵬呤囂⶿슬⬮沮硭</w:t>
      </w:r>
      <w:r>
        <w:rPr/>
        <w:t>ꗃ</w:t>
      </w:r>
      <w:r>
        <w:rPr/>
        <w:t>硾㴹佭㝔橔䅐璏嗂檵涥⥷⸳㭪뗂恓⎵祈긬捃䥅슮䅾</w:t>
      </w:r>
      <w:r>
        <w:rPr/>
        <w:t>ꥑ</w:t>
      </w:r>
      <w:r>
        <w:rPr/>
        <w:t>眷뼽绂潲湨瀹䴣뽬⫂砪倨幢깺穬숺⼫刺썀䑷</w:t>
      </w:r>
      <w:r>
        <w:rPr/>
        <w:t>ꦡ</w:t>
      </w:r>
      <w:r>
        <w:rPr/>
        <w:t>㵶祯숨뼯ꅮ䝤町棂丳긽䕖㕐㝨祁ㄻ䐣</w:t>
      </w:r>
      <w:r>
        <w:rPr/>
        <w:t>⡁</w:t>
      </w:r>
      <w:r>
        <w:rPr/>
        <w:t>쉄쵍㐩估凂ꥯ숮䨳䕋⴪ꥬ轑⥔⛂쉬묯㪥汤쉱녖㝏怸뭞䓂䀭㓂彺兙梩杷唳⸥扬彪䕭⫂㛂朻敋墩⑎싂㵬깚ꄺ婞痂碥呟䡙琵歧畷栥⤴栵쉴습ꎱ硑◃䍑硰婭払䄩╩㛂䖡</w:t>
      </w:r>
      <w:r>
        <w:rPr/>
        <w:t>ⵤꤹ</w:t>
      </w:r>
      <w:r>
        <w:rPr/>
        <w:t>ꍒ乥撡칬煍顾倲쉡㘭䝬噠愺쉉潡ꅦ䥠㑈숽砰窘刪쉢忂䠱싃</w:t>
      </w:r>
      <w:r>
        <w:rPr/>
        <w:t>꧂</w:t>
      </w:r>
      <w:r>
        <w:rPr/>
        <w:t>䭐ꥤ浘ꍫ琲⍯ꥲ刳牳猰顆歾幖깦栬쉥뭋쉞潹佘硫㥥⥣湔⩳甽ゥ畓恌⾘㇂䱃摷漥瘮⩙⨪쉈쉚刣쉍䩠䩖塷쉂縰硷汣쉦</w:t>
      </w:r>
      <w:r>
        <w:rPr/>
        <w:t>ꕡ</w:t>
      </w:r>
      <w:r>
        <w:rPr/>
        <w:t>畾留⭥䗂◂䬺쉷〰㬸㙟剋⫂瀪辮</w:t>
      </w:r>
      <w:r>
        <w:rPr/>
        <w:t>ꕊ</w:t>
      </w:r>
      <w:r>
        <w:rPr/>
        <w:t>깐㆘伶㥆䁳灈穄⒮瀯頴剳</w:t>
      </w:r>
      <w:r>
        <w:rPr/>
        <w:t>⡷</w:t>
      </w:r>
      <w:r>
        <w:rPr/>
        <w:t>眺싍垩뗂䁪</w:t>
      </w:r>
      <w:r>
        <w:rPr/>
        <w:t>ꤪ⥘</w:t>
      </w:r>
      <w:r>
        <w:rPr/>
        <w:t>乳싂楆䳂枩瑩숭䜵湌쉚㠫䕴㨣䒬䝤潰뽅뇂辏庵婉恅䁭습杠㈫䉥쉗</w:t>
      </w:r>
      <w:r>
        <w:rPr/>
        <w:t>ꕈ</w:t>
      </w:r>
      <w:r>
        <w:rPr/>
        <w:t>뭷弥乯⍂쉙捉갯䞘煊ꥧ癁娦䐳熣䶵⫂</w:t>
      </w:r>
      <w:r>
        <w:rPr/>
        <w:t>ꦮ</w:t>
      </w:r>
      <w:r>
        <w:rPr/>
        <w:t>䩷呎㵟潤</w:t>
      </w:r>
      <w:r>
        <w:rPr/>
        <w:t>ꕮ</w:t>
      </w:r>
      <w:r>
        <w:rPr/>
        <w:t>걬嫃ㅃ瀮噈떩奇瑈싂啥䙹⨥넴⴮㏎䁨燍䙗呏⩁㍞쉶櫂淂瑨獤쉬곂煲</w:t>
      </w:r>
      <w:r>
        <w:rPr/>
        <w:t>Ⱔ</w:t>
      </w:r>
      <w:r>
        <w:rPr/>
        <w:t>䳂땩厩牶⩾秂㇂洬㕀㌥숽幢幠䄺卩窡灏慰츳ꍭ牔凂潰쉣煵⭣쵇슥严쉃兣煯싃㕰넪</w:t>
      </w:r>
      <w:r>
        <w:rPr/>
        <w:t>ꕚ</w:t>
      </w:r>
      <w:r>
        <w:rPr/>
        <w:t>⠬</w:t>
      </w:r>
      <w:r>
        <w:rPr/>
        <w:t>쉰頷㒘䡅帺礊䀲璮䑹⍤轣ィ⯂걮ㄲ璏쉗⨭ꅞ䬦擂㠷㶮ꄳ偞䥃穉頸㡞ꄸ䘩灸ꏂ轏ꅳ뽚启䜩㯂⺵㡆䕠쉫塏患縥戯煘⴪戨</w:t>
      </w:r>
      <w:r>
        <w:rPr/>
        <w:t>⠦</w:t>
      </w:r>
      <w:r>
        <w:rPr/>
        <w:t>匭䙠楎⧂㡥焷쉭乾礯凂娻䘥穨朣</w:t>
      </w:r>
      <w:r>
        <w:rPr/>
        <w:t>Ȿ</w:t>
      </w:r>
      <w:r>
        <w:rPr/>
        <w:t>뇂컂┣挹盂쉳ㅉ参呫㜨町彪秎숤⫂穘ꌴ穧慈쉃</w:t>
      </w:r>
      <w:r>
        <w:rPr/>
        <w:t>⠩</w:t>
      </w:r>
      <w:r>
        <w:rPr/>
        <w:t>煳呡斮딻숲敕뽾ꅃ</w:t>
      </w:r>
      <w:r>
        <w:rPr/>
        <w:t>ꔬ</w:t>
      </w:r>
      <w:r>
        <w:rPr/>
        <w:t>潧䞘揂氱幓뿃</w:t>
      </w:r>
      <w:r>
        <w:rPr/>
        <w:t>ⶣ</w:t>
      </w:r>
      <w:r>
        <w:rPr/>
        <w:t>䄳橳砥咱걺쉷⸭⑄⑍稥啟盂숩氪然뿂涣牚呷烍䉧瘽⩪칖</w:t>
      </w:r>
      <w:r>
        <w:rPr/>
        <w:t>Ⳃ</w:t>
      </w:r>
      <w:r>
        <w:rPr/>
        <w:t>䀤㬤㍵쉞扐뾱뇎䝆䨴项쉂⺘席쵃橠䵒嗂㤥</w:t>
      </w:r>
      <w:r>
        <w:rPr/>
        <w:t>⡭</w:t>
      </w:r>
      <w:r>
        <w:rPr/>
        <w:t>擂䢬橢穉噱毃</w:t>
      </w:r>
      <w:r>
        <w:rPr/>
        <w:t>⠤</w:t>
      </w:r>
      <w:r>
        <w:rPr/>
        <w:t>浰物쉍䵓쉯쉲</w:t>
      </w:r>
      <w:r>
        <w:rPr/>
        <w:t>꧂</w:t>
      </w:r>
      <w:r>
        <w:rPr/>
        <w:t>呶㡟䯍摐睂⑎㗂⍣狂뽸掏䝭卉砪乞슩八湗슬朱杩卯湟烂犘숬䅈⏎昲⍴쉤⴪쉎쉴䴹㷂숸祁䑁汮桃硊⩸渽㗂♊</w:t>
      </w:r>
      <w:r>
        <w:rPr/>
        <w:t>ꥍ</w:t>
      </w:r>
      <w:r>
        <w:rPr/>
        <w:t>䀺쉯恹㩆㥧䕙癨䉤縵ꄭ땮싂棂剉㉢쉶杉爱싍ꍔ䪩곂ꅣ싂正䔤놻楣㕊穥㝃窩䱃先㷂㥪⯂奉䟍숬䍸쉍╳</w:t>
      </w:r>
      <w:r>
        <w:rPr/>
        <w:t>ⱴ</w:t>
      </w:r>
      <w:r>
        <w:rPr/>
        <w:t>匷䡷夳楏⥍哂⨲硙⨪</w:t>
      </w:r>
      <w:r>
        <w:rPr/>
        <w:t>ꦮ</w:t>
      </w:r>
      <w:r>
        <w:rPr/>
        <w:t>쉺☯慚ꍙ㠭毃쉗</w:t>
      </w:r>
      <w:r>
        <w:rPr/>
        <w:t>ꔥ</w:t>
      </w:r>
      <w:r>
        <w:rPr/>
        <w:t>す碣숦갸숪瀮伨쵔뭔湋</w:t>
      </w:r>
      <w:r>
        <w:rPr/>
        <w:t>⡆</w:t>
      </w:r>
      <w:r>
        <w:rPr/>
        <w:t>棂䪩땖⿂泂숹余넦㎏䐸㩒䉇㩘䕹堭</w:t>
      </w:r>
      <w:r>
        <w:rPr/>
        <w:t>⠽</w:t>
      </w:r>
      <w:r>
        <w:rPr/>
        <w:t>㭐幙潎䵈汍㙄慚㝌촶憻⸶歗⑳㑰쉇╭⫂栤춥쉨晤〫㯂䭲쵊灮㑥剑盂⼥䑗彇倸獨瀩柂쉄徬</w:t>
      </w:r>
      <w:r>
        <w:rPr/>
        <w:t>ⶡ</w:t>
      </w:r>
      <w:r>
        <w:rPr/>
        <w:t>昽썉浕⑦焦</w:t>
      </w:r>
      <w:r>
        <w:rPr/>
        <w:t>ꥑ</w:t>
      </w:r>
      <w:r>
        <w:rPr/>
        <w:t>佱潣垩⾏⽯桤갪䅲䡣쵌坚桰楏숮佡唲飃䱄쉁⹊勂婭㩣㢮뗍涬䒬䩓⥌䍡㝦㭶牔⵴丹쌯㢿⺏⭞圲꺱擂㜪䕣⭨⭁敠䂩딲䋂䝂歾Ⓧ悡乾匸瑕戲扂䡄⧃搹䑈㖱╂숹揂</w:t>
      </w:r>
      <w:r>
        <w:rPr/>
        <w:t>Ⱨ</w:t>
      </w:r>
      <w:r>
        <w:rPr/>
        <w:t>帩</w:t>
      </w:r>
      <w:r>
        <w:rPr/>
        <w:t>ꕔ</w:t>
      </w:r>
      <w:r>
        <w:rPr/>
        <w:t>䭗㩰썡싂기敫極檵挪▩楫奁暘㢱㝺嚣⽂穤땋廂♭㙹ꅂ䜣숶ㄲ네묰問슣⩴婩䮩</w:t>
      </w:r>
      <w:r>
        <w:rPr/>
        <w:t>ⵢ⹾</w:t>
      </w:r>
      <w:r>
        <w:rPr/>
        <w:t>廂刺硧숴䠶썾積湇쉭剟䔷䔻칅个倲䝕稥娲拂㡟瞥嗂樺㏃⍊瑨䶵圲灐녭兠㙚獭묫䘸䌦쉕熵</w:t>
      </w:r>
      <w:r>
        <w:rPr/>
        <w:t>ꕩ</w:t>
      </w:r>
      <w:r>
        <w:rPr/>
        <w:t>ぁ㎣䛂棂㛂㢥떘啙ꍥ㡫怶</w:t>
      </w:r>
      <w:r>
        <w:rPr/>
        <w:t>ꔽ⮱ⵯ</w:t>
      </w:r>
      <w:r>
        <w:rPr/>
        <w:t>칳칒녳숷녚桄䮡ꥧ쉹䉑㥌慎㯂刦䭀䥓깥怊猳案牑浳偵杮䏂慅췂晆슿坑壃灬畩復噚췂숪㵭</w:t>
      </w:r>
      <w:r>
        <w:rPr/>
        <w:t>ꥑ</w:t>
      </w:r>
      <w:r>
        <w:rPr/>
        <w:t>勂䄨焰꥕婾</w:t>
      </w:r>
      <w:r>
        <w:rPr/>
        <w:t>ⵇ</w:t>
      </w:r>
      <w:r>
        <w:rPr/>
        <w:t>戭㠣겮㩷囂␪桭싂凂獨異ꍁ瘫琰⹙깄땒剰칤⽆䍇摅顨묨彚⑋⩁묷卬♪匪場㈻挻⥙杗</w:t>
      </w:r>
      <w:r>
        <w:rPr/>
        <w:t>ꕴ</w:t>
      </w:r>
      <w:r>
        <w:rPr/>
        <w:t>慇⤳싂땷㥂湋䅆⩆桪敓</w:t>
      </w:r>
      <w:r>
        <w:rPr/>
        <w:t>ⰵ</w:t>
      </w:r>
      <w:r>
        <w:rPr/>
        <w:t>爳썪㥖쉞瑷㪏婕䶡걀㪩䔽睕楒⽊爹瑑㉯慍亥䲿丶浡卯吤顄敧䫂颥ご</w:t>
      </w:r>
      <w:r>
        <w:rPr/>
        <w:t>⡐</w:t>
      </w:r>
      <w:r>
        <w:rPr/>
        <w:t>쉥呦䐷떵</w:t>
      </w:r>
      <w:r>
        <w:rPr/>
        <w:t>Ⱔ</w:t>
      </w:r>
      <w:r>
        <w:rPr/>
        <w:t>奕幅슡</w:t>
      </w:r>
      <w:r>
        <w:rPr/>
        <w:t>ꥅ</w:t>
      </w:r>
      <w:r>
        <w:rPr/>
        <w:t>獎땠顏幊偳捾怬喣恈䀰㕐㭐櫂穫㞻凂</w:t>
      </w:r>
      <w:r>
        <w:rPr/>
        <w:t>ꥆ</w:t>
      </w:r>
      <w:r>
        <w:rPr/>
        <w:t>喻걳넷晴啾繃⩡</w:t>
      </w:r>
      <w:r>
        <w:rPr/>
        <w:t>ꖥ</w:t>
      </w:r>
      <w:r>
        <w:rPr/>
        <w:t>Ⱪ</w:t>
      </w:r>
      <w:r>
        <w:rPr/>
        <w:t>뭩氺条地㧃産⥱숥쉯牂嘥숣姂</w:t>
      </w:r>
      <w:r>
        <w:rPr/>
        <w:t>ꤷ</w:t>
      </w:r>
      <w:r>
        <w:rPr/>
        <w:t>䂥㬯㡁㘷獒䶿쉺䙥掩㊩轮槂슣䌣</w:t>
      </w:r>
      <w:r>
        <w:rPr/>
        <w:t>꧂</w:t>
      </w:r>
      <w:r>
        <w:rPr/>
        <w:t>津䑩礮〫</w:t>
      </w:r>
      <w:r>
        <w:rPr/>
        <w:t>ꕺ⸪</w:t>
      </w:r>
      <w:r>
        <w:rPr/>
        <w:t>㙪慞숯</w:t>
      </w:r>
      <w:r>
        <w:rPr/>
        <w:t>⡱</w:t>
      </w:r>
      <w:r>
        <w:rPr/>
        <w:t>橔噱枻杓参ꅢ縰刺⩊穥</w:t>
      </w:r>
      <w:r>
        <w:rPr/>
        <w:t>Ⱕ</w:t>
      </w:r>
      <w:r>
        <w:rPr/>
        <w:t>佟</w:t>
      </w:r>
      <w:r>
        <w:rPr/>
        <w:t>ꤽ</w:t>
      </w:r>
      <w:r>
        <w:rPr/>
        <w:t>䙟堷䭬煸秃숳䁗꺣塴浦썣땙㭆瀨⑍⨬䭣쵣秂汩傣㧂╈剠燃輦㞩㘪㷂凃煘慘䵫横涵竂숹橔⮩湞䛃獪⚱頷䞬抏⑴␬恰睩숶숥璬⍥囂⾩彎汙仂⨨㥱⵫煕癧⭉䢥</w:t>
      </w:r>
      <w:r>
        <w:rPr/>
        <w:t>ꔫ⬯</w:t>
      </w:r>
      <w:r>
        <w:rPr/>
        <w:t>䮏쉯⭹兖圽⑏⩹䁦숰繯ꥫ⏂䵰㵹⧂獵쉏㜬䑒䃂⥟䠪뽦僂硐䁗礬싍迎싂敾繨쉌╲㬷癥䙙由䔩戥䉙嫂䵔㈪䖻䓂嫂帶い⍙㍯竂</w:t>
      </w:r>
      <w:r>
        <w:rPr/>
        <w:t>ꤺ</w:t>
      </w:r>
      <w:r>
        <w:rPr/>
        <w:t>夤⩸䇂ガ⤻曃䍘偗쵍╎琱㵭뿂坭넴奵灒東䆡䥑壂䔩ꅵ䜶쉷</w:t>
      </w:r>
      <w:r>
        <w:rPr/>
        <w:t>ⱴ</w:t>
      </w:r>
      <w:r>
        <w:rPr/>
        <w:t>奏潐㒩⻂땺⭸䅬뭷걦㈦匨숸⹬싂晫숤긬㟍焺塾䝮浂頨䯂伭女弥╲瓍䬷④⨩걄</w:t>
      </w:r>
      <w:r>
        <w:rPr/>
        <w:t>⡥</w:t>
      </w:r>
      <w:r>
        <w:rPr/>
        <w:t>뗂暿뗂噞灏㢿䋂朷⩲こ癯쉚乫㢱桐쉌겱⽅㝅䁞䭉뭎牟⨮␤ꎩ熏㷂땊䱧</w:t>
      </w:r>
      <w:r>
        <w:rPr/>
        <w:t>Ⳃ</w:t>
      </w:r>
      <w:r>
        <w:rPr/>
        <w:t>㴨㙎ㅁ</w:t>
      </w:r>
      <w:r>
        <w:rPr/>
        <w:t>⠫</w:t>
      </w:r>
      <w:r>
        <w:rPr/>
        <w:t>ꌨ扢繧숶䙧뭭䕏㴣恞睊䌮掣嘹슘顭쉱䞿牾䵏㕖塙瞘磃쉮숸癡긮♭쉪泂狃㘭汫形ꥭ䵐牚숦㡘湤쉀劮㤱ꍣ摴妿漱츶땬♐䆡☷⍭䢘䝾塥㭋㑾抩㶩䁠咣䮩哂唸⩫渨숴쉦儦ꌨ䥧숹䭓儵</w:t>
      </w:r>
      <w:r>
        <w:rPr/>
        <w:t>ⲿ</w:t>
      </w:r>
      <w:r>
        <w:rPr/>
        <w:t>䘱䤶䀰欻</w:t>
      </w:r>
      <w:r>
        <w:rPr/>
        <w:t>ⱍ</w:t>
      </w:r>
      <w:r>
        <w:rPr/>
        <w:t>㩡녴樭䟂䲣㵏睕⍭쉓䔤䱁㤯녘㫎ꌭ灶䈫坓칞畠绂瞡숊姂쉢愻⩪敖呩墵⮬湕䥟䦣⹍䃎ꅸ㉂␶쵷坢歏佹㡹䱄忍⿂硊周㡯彙䕆䴬穑뽑츽</w:t>
      </w:r>
      <w:r>
        <w:rPr/>
        <w:t>ⲣ</w:t>
      </w:r>
      <w:r>
        <w:rPr/>
        <w:t>䗂䉡桶奘⪘敕⎮䕷珂⹕㙫湏飂⍁㦱묤쉙䉅땂쉎昳䫂㯂䄥䰻勍뽕硱十咿剈뭣䅠兑ⸯ佈⯂佞湎千渰싂쵕䭄㩞繯佸朸⍓湃癑뾩涩爺믂睊祄在넵뽈濎♋磂㕠╲樷⻂䍑㥊㙔뭡桞滂</w:t>
      </w:r>
      <w:r>
        <w:rPr/>
        <w:t>ꕴ</w:t>
      </w:r>
      <w:r>
        <w:rPr/>
        <w:t>湪칑攬䃃⸬㡣츤欻㵎潍瓂佰⬦ꄬ㒿嘫㝹䱇䥗睗奚灮噃딫ㅈ垘幨칗䅊稵⬽䡨ㄴ䐯</w:t>
      </w:r>
      <w:r>
        <w:rPr/>
        <w:t>Ⱝ</w:t>
      </w:r>
      <w:r>
        <w:rPr/>
        <w:t>㔷慨繚楘䕥歵優港䁢ꏎ䞵䅁扬癅牲칊㵋ㅙ獑妵컂摈伵瀮딶繇깾싂㥵쉒唥〣⨮懎智䥭牪慖떵坙棂</w:t>
      </w:r>
      <w:r>
        <w:rPr/>
        <w:t>ꕰ</w:t>
      </w:r>
      <w:r>
        <w:rPr/>
        <w:t>䄦쉴圳㉋┺䭧癌ꅞ⭍⍷塒♇⩖ㅟ놘숻彵딮䊩噗公捄浯쉈쉮绂Ⓜ辡숵䁓繡帨㠦䑙⼰⥉嗂⤬墻敖癳偭䄳女⬦⯂䕤긯潈猦噹숸䱣勂䝷晡䐶痂</w:t>
      </w:r>
      <w:r>
        <w:rPr/>
        <w:t>⣂</w:t>
      </w:r>
      <w:r>
        <w:rPr/>
        <w:t>漫쉷㩶㕄朽呈촥䂬䜻乖娤穸㩐侣䍣沘㑒磃녀廂♰쉵响繬婣㉏ぞ㪣呎匹噷쉯獩狂兡╬癆煕扺䕘숯㏂睹灀㑃㤹偒ꆮ眭㍢걦䀴ㅙ⽵⬪ぎ偰쉐丹据桅㌳</w:t>
      </w:r>
      <w:r>
        <w:rPr/>
        <w:t>ꥎ</w:t>
      </w:r>
      <w:r>
        <w:rPr/>
        <w:t>卞䇃卌㖩确汆쉧싎涥㷂獧⶿牪ㄸ卌㡰摉숶⭘ꅖ싂⮡</w:t>
      </w:r>
      <w:r>
        <w:rPr/>
        <w:t>ꥑ</w:t>
      </w:r>
      <w:r>
        <w:rPr/>
        <w:t>싂歺煅䠹剫♈辏꥗뽾㯂</w:t>
      </w:r>
      <w:r>
        <w:rPr/>
        <w:t>ꔪ</w:t>
      </w:r>
      <w:r>
        <w:rPr/>
        <w:t>嫂繬㩡쉄泂䉏⍘氩枿슣喥橙睢䑁㐴甹繟㈰곂뽊㡉숻灣䳂獐效滂村獢乚⽃⩣䣂墘</w:t>
      </w:r>
      <w:r>
        <w:rPr/>
        <w:t>⠨</w:t>
      </w:r>
      <w:r>
        <w:rPr/>
        <w:t>쉶⾮摗싂䥖싃㕏쉠玵깧䄤攫佐䮩轕䒱썔䐲桉㬬书神牭ごꇂ兾套⥴便止싂쉡剓捴쵨걕繷녗⪣睂</w:t>
      </w:r>
      <w:r>
        <w:rPr/>
        <w:t>ⰺ</w:t>
      </w:r>
      <w:r>
        <w:rPr/>
        <w:t>䛍灣</w:t>
      </w:r>
      <w:r>
        <w:rPr/>
        <w:t>⠲</w:t>
      </w:r>
      <w:r>
        <w:rPr/>
        <w:t>쉏㗂쉓싂穨婟䦏澥稺䍒녒꥾繇쉃㈬硐㥈攮䠯吩䨨坳椦痂䕔乺㩮숦䍫䵉甹슬为顅⛂묵䝟</w:t>
      </w:r>
      <w:r>
        <w:rPr/>
        <w:t>ꖩ</w:t>
      </w:r>
      <w:r>
        <w:rPr/>
        <w:t>株⽲漷婱쉊䝘쎵ꌻ倩싂</w:t>
      </w:r>
      <w:r>
        <w:rPr/>
        <w:t>⡩</w:t>
      </w:r>
      <w:r>
        <w:rPr/>
        <w:t>쉓⪻䁳⑗㞻嗂䉞䟂䴨䅀㐫䨭䣃</w:t>
      </w:r>
      <w:r>
        <w:rPr/>
        <w:t>ⷂ</w:t>
      </w:r>
      <w:r>
        <w:rPr/>
        <w:t>썍典䊥㉎朸昽坵슏漯価䁗뭱칎偾嚵味䉅灺ꏂ䒬걞顰⥲値㬤㋂䁇弭긊啒싂㶏㔪䱡쉶⽋⥗㑾⫂⫍</w:t>
      </w:r>
      <w:r>
        <w:rPr/>
        <w:t>⠪</w:t>
      </w:r>
      <w:r>
        <w:rPr/>
        <w:t>䵉숽䩶㩓権〶</w:t>
      </w:r>
      <w:r>
        <w:rPr/>
        <w:t>⣂</w:t>
      </w:r>
      <w:r>
        <w:rPr/>
        <w:t>ꥑ</w:t>
      </w:r>
      <w:r>
        <w:rPr/>
        <w:t>烂땹묷彯⬤砻睌眩⻂悮轴⨵潇㥃습䑅堭⑂칏䫂橸䯂扁䒱䈷ꥠ쉯䇂刴㡑㍁䵋汘⩋⽉䅋⽒쵐䶮䥵慺⛎辮堺⹭숰⪬껂⩐究摞⑑♡祯姂걇</w:t>
      </w:r>
      <w:r>
        <w:rPr/>
        <w:t>⠫</w:t>
      </w:r>
      <w:r>
        <w:rPr/>
        <w:t>桐ネ䁮留⧂兏繗娣坲䰳싎疬桌쵺奺弹䅕瑮㍢睁㑶牑桂䡁뇂䕸单㔷顷噳䌶녳⍖䊣恹췍쉤ノ呲ぁ뽐䳂ꅕく刲稱쉵瑵㡎䉩칾䎩㉴飂彃婧숫넻숶歋뾩㵚ꌷ卥恕䎬㍕儯쉟⾩ꥳ灰呈ꄥ쉎㑄♫⏂⭮⥗㩴䑘딸깨䠮㓂䵪楥</w:t>
      </w:r>
      <w:r>
        <w:rPr/>
        <w:t>⡩</w:t>
      </w:r>
      <w:r>
        <w:rPr/>
        <w:t>柂祧瑂兡敳⾏뽇汥祢</w:t>
      </w:r>
      <w:r>
        <w:rPr/>
        <w:t>ꗂ</w:t>
      </w:r>
      <w:r>
        <w:rPr/>
        <w:t>䱺幆竎睵䧂特뭔䆵吨쉋䈴夽ꍦ〪㪥⪥儣⩾⽬㠽梵䙋䞬椫䞏卬쉶숵瑁唸뽰</w:t>
      </w:r>
      <w:r>
        <w:rPr/>
        <w:t>ꤺ</w:t>
      </w:r>
      <w:r>
        <w:rPr/>
        <w:t>参</w:t>
      </w:r>
      <w:r>
        <w:rPr/>
        <w:t>ⴶꖻ</w:t>
      </w:r>
      <w:r>
        <w:rPr/>
        <w:t>ꏂ䵃佫穲놱숤玮</w:t>
      </w:r>
      <w:r>
        <w:rPr/>
        <w:t>꧃</w:t>
      </w:r>
      <w:r>
        <w:rPr/>
        <w:t>䴪⑊⩟灧輳䝮䄹即临</w:t>
      </w:r>
      <w:r>
        <w:rPr/>
        <w:t>ꤴ</w:t>
      </w:r>
      <w:r>
        <w:rPr/>
        <w:t>嗎摣숸뽋썱믍䜳䄺煸敥㴶塓⚱硇啪〵轷䈲⵵潯璬唯⩋獭</w:t>
      </w:r>
      <w:r>
        <w:rPr/>
        <w:t>꧂</w:t>
      </w:r>
      <w:r>
        <w:rPr/>
        <w:t>깶䍊㨰╠愶땟䘩㥘쉋㜳䅟癶</w:t>
      </w:r>
      <w:r>
        <w:rPr/>
        <w:t>ꤷ</w:t>
      </w:r>
      <w:r>
        <w:rPr/>
        <w:t>㕄ꍚ믂문杋睗⨲捍䁺琯牥ㄲ氲䩸␪浆㧂嫂牘摊</w:t>
      </w:r>
      <w:r>
        <w:rPr/>
        <w:t>ꥐ</w:t>
      </w:r>
      <w:r>
        <w:rPr/>
        <w:t>㤭ꥹ囂顑䱂獨㡈⑆쉋䖿呀뼹㵚녈ꅶ쌭縤㕙㊱䅧䆮⼴䳂㖘母噒䄩뽭飂燂뽟㍏〬뽾쉋싂睒砽㒬⩑奰灳梩㫍</w:t>
      </w:r>
      <w:r>
        <w:rPr/>
        <w:t>ꥏ</w:t>
      </w:r>
      <w:r>
        <w:rPr/>
        <w:t>页幪</w:t>
      </w:r>
      <w:r>
        <w:rPr/>
        <w:t>Ⱶ</w:t>
      </w:r>
      <w:r>
        <w:rPr/>
        <w:t>収獂京輱㑊䠩熩ㅑ柂㨳䛍刻䴥곂㙵摾딶繱㵖瑅轊췂쉕匣瑄礪쉏䍙瑘㚥痂</w:t>
      </w:r>
      <w:r>
        <w:rPr/>
        <w:t>⠮</w:t>
      </w:r>
      <w:r>
        <w:rPr/>
        <w:t>繚ꏂ</w:t>
      </w:r>
      <w:r>
        <w:rPr/>
        <w:t>ꦣ</w:t>
      </w:r>
      <w:r>
        <w:rPr/>
        <w:t>䪥䵩䵖</w:t>
      </w:r>
      <w:r>
        <w:rPr/>
        <w:t>ⶱ</w:t>
      </w:r>
      <w:r>
        <w:rPr/>
        <w:t>㕅㝬쉩⬨婅慉쉤䭙䜬</w:t>
      </w:r>
      <w:r>
        <w:rPr/>
        <w:t>⡁</w:t>
      </w:r>
      <w:r>
        <w:rPr/>
        <w:t>怷奘쉘乶긷儯갳쉫穇歋睬頣偸頬慖喥쉥㞡䝴輺㖻쵮뼺썠㔯䅅쉗⵮␰橸愬瞡纱㘷쉯㙒洰</w:t>
      </w:r>
      <w:r>
        <w:rPr/>
        <w:t>ꔤ</w:t>
      </w:r>
      <w:r>
        <w:rPr/>
        <w:t>㣃ꥲ쉙浨쌲슩䁡⎩㥐갭㉐쉄弫稭뭁焷㥱樴녃瑒煐癦㍖㡬奂繰唻噺䀫稨쉾碘䰩沿썴╨⍌惂⬨뽅╾彴匨㥌숱㩅ㅔ⨳䑡凂濂䦮⥁䠫</w:t>
      </w:r>
      <w:r>
        <w:rPr/>
        <w:t>⡴</w:t>
      </w:r>
      <w:r>
        <w:rPr/>
        <w:t>숤牷⹨쉆⵩쉂晱⦘潬</w:t>
      </w:r>
      <w:r>
        <w:rPr/>
        <w:t>ꥈ</w:t>
      </w:r>
      <w:r>
        <w:rPr/>
        <w:t>꺣䑌䧂晪깤⏂⹷斩┶倻쌨겣ꄩ祰瘱牦뭴⺣〫昪⹒⴦땪긊掬쉴䅦杘쉄呇顠㨺䙀㈻圵婅␩깭</w:t>
      </w:r>
      <w:r>
        <w:rPr/>
        <w:t>ꖵ</w:t>
      </w:r>
      <w:r>
        <w:rPr/>
        <w:t>묰⭦䁒彵惂䖣徿䕉憮␥⩅捷ㄱ㞏桘烎⑩勂汙癕걩瑓昨暮껂枥圷䈭㙎㙹〈㝪┬矂奉ꍁ놮꥕漲浚睫뽈䕗</w:t>
      </w:r>
      <w:r>
        <w:rPr/>
        <w:t>ⰱ</w:t>
      </w:r>
      <w:r>
        <w:rPr/>
        <w:t>撥轚⾩ꅹ朸</w:t>
      </w:r>
      <w:r>
        <w:rPr/>
        <w:t>꧂</w:t>
      </w:r>
      <w:r>
        <w:rPr/>
        <w:t>殡⌣⻂♏㜣㕳䈣쉚쉂䃃⮡桢⎏䱶狂頱</w:t>
      </w:r>
      <w:r>
        <w:rPr/>
        <w:t>꧂</w:t>
      </w:r>
      <w:r>
        <w:rPr/>
        <w:t>㖩칬っ浫䛃녇卟漣⮩䒬浸㍐顬㑸쉃뽵南⎩䡟䱪猷伭䍤㑔繫곂䇂┦ꅡ䡗幦쉂汵伬쉚⩫ꅱ㵃숶⨻硡㡤啀䥕䵵啩圴⥄段捫灂央㤮䙕繢ꇂ縰䭧摢䅕潣浣뽚싂</w:t>
      </w:r>
      <w:r>
        <w:rPr/>
        <w:t>ꔮ</w:t>
      </w:r>
      <w:r>
        <w:rPr/>
        <w:t>督砷깹坥䕋瘨晴쵇産쉕䴵칌⑦煰優쉈䣂丨瑗</w:t>
      </w:r>
      <w:r>
        <w:rPr/>
        <w:t>ꦮ〉⩪</w:t>
      </w:r>
      <w:r>
        <w:rPr/>
        <w:t>瘸䑇㍣㐺乒特戰꺻캻䢱䑎泂⩏</w:t>
      </w:r>
      <w:r>
        <w:rPr/>
        <w:t>Ⱚ</w:t>
      </w:r>
      <w:r>
        <w:rPr/>
        <w:t>㶡촲깷梵嗂컂ꍊ竂槂䝂厵㑞⿂</w:t>
      </w:r>
      <w:r>
        <w:rPr/>
        <w:t>⡧</w:t>
      </w:r>
      <w:r>
        <w:rPr/>
        <w:t>숹슩潊滂瑪썞춵㴦⥱슬䉡⿂싂</w:t>
      </w:r>
      <w:r>
        <w:rPr/>
        <w:t>ⷂ</w:t>
      </w:r>
      <w:r>
        <w:rPr/>
        <w:t>勂䕦</w:t>
      </w:r>
      <w:r>
        <w:rPr/>
        <w:t>⠥⩦</w:t>
      </w:r>
      <w:r>
        <w:rPr/>
        <w:t>쉰犩⩖⌫祒悩ꅸ扌睚</w:t>
      </w:r>
      <w:r>
        <w:rPr/>
        <w:t>⡔</w:t>
      </w:r>
      <w:r>
        <w:rPr/>
        <w:t>䙺ꅺ娸斮痂祩䙫걟㟂娯圶╧츽坳</w:t>
      </w:r>
      <w:r>
        <w:rPr/>
        <w:t>ⱷ</w:t>
      </w:r>
      <w:r>
        <w:rPr/>
        <w:t>쉥</w:t>
      </w:r>
      <w:r>
        <w:rPr/>
        <w:t>ꥈ</w:t>
      </w:r>
      <w:r>
        <w:rPr/>
        <w:t>㡶ꥹꇂ㪵轖䑟㮥ㆿ拍䥦ぴ깷♋䟂乗숣뭑啀぀㡈♥</w:t>
      </w:r>
      <w:r>
        <w:rPr/>
        <w:t>ꤰꖘ</w:t>
      </w:r>
      <w:r>
        <w:rPr/>
        <w:t>づ깕㑥䁂浓䡍䱗䞿ꅸ彎㶩㝅㴱숯桷扭澩恉⹳췂偏桮숤䮩뿂煊땟䡆樽穀뽍慠幮㭱噾䈪</w:t>
      </w:r>
      <w:r>
        <w:rPr/>
        <w:t>ⰸ⩟</w:t>
      </w:r>
      <w:r>
        <w:rPr/>
        <w:t>㈮</w:t>
      </w:r>
      <w:r>
        <w:rPr/>
        <w:t>ꕐ</w:t>
      </w:r>
      <w:r>
        <w:rPr/>
        <w:t>뭇弯⑐쵀쵱瑤瑥㔽ꍐ</w:t>
      </w:r>
      <w:r>
        <w:rPr/>
        <w:t>ⵖ</w:t>
      </w:r>
      <w:r>
        <w:rPr/>
        <w:t>焯쉺侵</w:t>
      </w:r>
      <w:r>
        <w:rPr/>
        <w:t>ꦥ</w:t>
      </w:r>
      <w:r>
        <w:rPr/>
        <w:t>娲뭪縶烃烂䃂⥕⾩听䐨ꄯ䙂╭䅹剣湙敬煵癍轾</w:t>
      </w:r>
      <w:r>
        <w:rPr/>
        <w:t>ꕌ</w:t>
      </w:r>
      <w:r>
        <w:rPr/>
        <w:t>슻橱瑧永噴严㠳㉙䀫</w:t>
      </w:r>
      <w:r>
        <w:rPr/>
        <w:t>꧂</w:t>
      </w:r>
      <w:r>
        <w:rPr/>
        <w:t>浃⯃숱⥰塚쵇놻쉴抿息싍は췂䐲偵㎬⺥㭸吮嘦⥞䨣땴伭⽰槂쵣煉ꌮ慴ⸯ乳⑟斬㥅숹녍캿⨱楫挹숶쉶纱⹖슡潠㌲쉏䳂䡃渨眪䨰輳漫特佂ㅣ숵═♬繰飂ㄪ圹勂䳂㮡㮬硙⩉ꅃ곂奣㵗繊瀹畋捱㖣ꌲ칃潏顒㬷〮弶␦睒㙗</w:t>
      </w:r>
      <w:r>
        <w:rPr/>
        <w:t>ⵑ</w:t>
      </w:r>
      <w:r>
        <w:rPr/>
        <w:t>祡═뽒杞祦㨣믍숤幆廂彘⪘漫剦</w:t>
      </w:r>
      <w:r>
        <w:rPr/>
        <w:t>Ᵽ╪</w:t>
      </w:r>
      <w:r>
        <w:rPr/>
        <w:t>祆쉏촥␮㩤稭䷂炩쉇숽彵儷樷뇂㵖㩠</w:t>
      </w:r>
      <w:r>
        <w:rPr/>
        <w:t>ⴰ</w:t>
      </w:r>
      <w:r>
        <w:rPr/>
        <w:t>⼨긭昪恈㡧枩㨯倬䴸摧庬䥊榩춱畎츰땇㈷쉔䜴玡㵵쉨깏捡싂㗂싎싃㖬䅌쉦稸䵴쉋㉎숊쉐Ⓜ䩚</w:t>
      </w:r>
      <w:r>
        <w:rPr/>
        <w:t>⡋</w:t>
      </w:r>
      <w:r>
        <w:rPr/>
        <w:t>㕧㙥华へ㈳洪顸啍儣쉆悥䀸偹媻㠹놿匦飂㈺㯂员顊磂奧㯂㥣特⹊㍾</w:t>
      </w:r>
      <w:r>
        <w:rPr/>
        <w:t>ⱥ</w:t>
      </w:r>
      <w:r>
        <w:rPr/>
        <w:t>⾮㙌䉪䡒䝮嘮깱砤칣啊㧂뭴䵦㥈䉤轍瓂稴⽥㍥ㅎ䩾슣ふ䭷䵙䅾儣剱珂睲숰颿げ䌤畵槂㫂智썂슡⑅㫍扙♄佣晨硶떩䤥吨쉏璬狂淂숦呕斩⩈偘⏂息畉槃盂楾㘪㵹㍺⫍ꇂ</w:t>
      </w:r>
      <w:r>
        <w:rPr/>
        <w:t>ⴽ</w:t>
      </w:r>
      <w:r>
        <w:rPr/>
        <w:t>啾싂㝐땖┤㨬搴칒숸澬砩숣佖⵸䄬땬挮奚匬盂噕㘤</w:t>
      </w:r>
      <w:r>
        <w:rPr/>
        <w:t>⡔</w:t>
      </w:r>
      <w:r>
        <w:rPr/>
        <w:t>憘⸥쌽吺睬畏캣ㆩ⍧䵄䔷ꇂ꥕㩰㜰婸㩸썇⿂⬣쉹쉟帨轀䏃㝕䝴⩨⍅⫂⵸睢樥㕕㠸硯繃䔤儣癩㢩婃兊ㅾ숯录穌乕䭙稺怮潌縱楩殻곂㫂╎椽伹⼹␱乄噣쉸㊣捤傡䠩숽</w:t>
      </w:r>
      <w:r>
        <w:rPr/>
        <w:t>ꗂ⩘</w:t>
      </w:r>
      <w:r>
        <w:rPr/>
        <w:t>橊戣こ磍佟兢䜬㛂慳쉩䊣婎</w:t>
      </w:r>
      <w:r>
        <w:rPr/>
        <w:t>ⱈ</w:t>
      </w:r>
      <w:r>
        <w:rPr/>
        <w:t>컂吪쵖燂伶쉥⚏䓍䍇匫</w:t>
      </w:r>
      <w:r>
        <w:rPr/>
        <w:t>ⱗ</w:t>
      </w:r>
      <w:r>
        <w:rPr/>
        <w:t>之う썟䵲敦슣</w:t>
      </w:r>
      <w:r>
        <w:rPr/>
        <w:t>⡚⨨</w:t>
      </w:r>
      <w:r>
        <w:rPr/>
        <w:t>䥅夳싍廂쉮䰪穹ま숪攫쎵暻頤溡机䑗䘮숪䂮䁉掬깉硱祑쉢ꏂ䝟妿䖮㌦녯숵⪱⴪繀杣参䅬䭹㶥煺녞숫쉌橊㖱</w:t>
      </w:r>
      <w:r>
        <w:rPr/>
        <w:t>⠪</w:t>
      </w:r>
      <w:r>
        <w:rPr/>
        <w:t>췂あ恤╆灠넪숲煅椫䌷㏂</w:t>
      </w:r>
      <w:r>
        <w:rPr/>
        <w:t>ⱱ</w:t>
      </w:r>
      <w:r>
        <w:rPr/>
        <w:t>䠭⧂㏍倩輻⭵♠⹷睵熿䅹숥敘칙穚䬬縲䶣䵫樸쉊稰㈪䠬숪慂轳┩告㡒</w:t>
      </w:r>
      <w:r>
        <w:rPr/>
        <w:t>⡣⍔</w:t>
      </w:r>
      <w:r>
        <w:rPr/>
        <w:t>㊱⫂⥶慳䩑窘ㅎ䑭啉晤塇숽㡭䇂⿂䩥繞슥摆嘣䁡坴凂彁睢䝴轘쌺䅇汞挻놮戩轤栭⽙桦녉倻䉄凂쉹쉘䡥숷␤⪵灰眳⦮吸싂⹪牚컂썎㩶恌␲녉浭䣂㑬㕐辡쵧␯瑄㍫㵖⨭略噒拂ぱ㝮䕣嚥쉃㠶㯂쉍碡椨圭쉖灙숳쉍뽅⹖갯ꍂ䫂뼷땂놱廂쵲琮⯂凂㎘䩨㡣潶뼩㑍⨭⛂Ⓝ䚣戰瘲䮿楯楧係숪컎䷂卣쉤橎쏂숻慶뿂㈪䢬奃⒮䃃匦わ⭪慐浕썚縭癉滂爪杅庬繕匩♥㫂牘㵪䑮㍨䰺견亡㡂⑇딣愣㙊쉲㪩枵쎣⑥䤽堭䵴ꌨぬ厣㧂</w:t>
      </w:r>
      <w:r>
        <w:rPr/>
        <w:t>ⴰꕏ</w:t>
      </w:r>
      <w:r>
        <w:rPr/>
        <w:t>瀫꺥檿睍悵⌱穉ㅓ彄䌨ㄩ⍆ㄊ塉珂㨪佗녍爬㮱㩧奉⹒㍸咥輦欨䥞䱌</w:t>
      </w:r>
      <w:r>
        <w:rPr/>
        <w:t>ꤤ</w:t>
      </w:r>
      <w:r>
        <w:rPr/>
        <w:t>慪⥾ꌮ摫</w:t>
      </w:r>
      <w:r>
        <w:rPr/>
        <w:t>ꦱ</w:t>
      </w:r>
      <w:r>
        <w:rPr/>
        <w:t>禿㏂楨桏⥌灠깙쉙ꥦ棎䧂㍷浈焸穐ꥳ촩輷숪㮮縵伪㛍埂숰坤㇂숯♲⵳䵍䕚䴲桳疡㭉썲쉊싂</w:t>
      </w:r>
      <w:r>
        <w:rPr/>
        <w:t>꥓</w:t>
      </w:r>
      <w:r>
        <w:rPr/>
        <w:t>牣噗汏딴묥㵸樺塃ど쉎⌳╯</w:t>
      </w:r>
      <w:r>
        <w:rPr/>
        <w:t>ⴺ</w:t>
      </w:r>
      <w:r>
        <w:rPr/>
        <w:t>ꅭ揃㭫頣㞵㵾㟂灎檻숦슩灅幯㊵歠┪で楟㑘⨭㠯䘻⹚輳湡뽭㵃⴪䱴숰繦䀳쉹礱滂쉍슱㟂䵺녌卤戹枥쉳乷䄣䓂栻䭏㫂媡갮祤田㴩䉒ꥧ僂쉡潚슿堣䵋ꍒ瑀繙䕡桋噵슥</w:t>
      </w:r>
      <w:r>
        <w:rPr/>
        <w:t>ⲱ</w:t>
      </w:r>
      <w:r>
        <w:rPr/>
        <w:t>䆮仂堪뼸☩묪숳䦡囂</w:t>
      </w:r>
      <w:r>
        <w:rPr/>
        <w:t>ⰲ</w:t>
      </w:r>
      <w:r>
        <w:rPr/>
        <w:t>㄰㦏怪숴⍢⹸숶㝨㦵⩯席꺥</w:t>
      </w:r>
      <w:r>
        <w:rPr/>
        <w:t>꥟</w:t>
      </w:r>
      <w:r>
        <w:rPr/>
        <w:t>丣⒏</w:t>
      </w:r>
      <w:r>
        <w:rPr/>
        <w:t>ⵊ</w:t>
      </w:r>
      <w:r>
        <w:rPr/>
        <w:t>帮䑤梱昹䷍䩭⑱㡫剂奎倸㥐㣂制䏃⪮┯쉯扨奨湚湲䭭彮䴪䕨쉄促㴦㩆呞㇂䡖⨣╬ガ奔숬쉣婆쉵櫃㡞㬪䕢摸㍣㝔♎쉣ꎣ㙯썸䕇弥湯</w:t>
      </w:r>
      <w:r>
        <w:rPr/>
        <w:t>ꕯ</w:t>
      </w:r>
      <w:r>
        <w:rPr/>
        <w:t>숳昻뼲㔻╷㤱깳</w:t>
      </w:r>
      <w:r>
        <w:rPr/>
        <w:t>⠫</w:t>
      </w:r>
      <w:r>
        <w:rPr/>
        <w:t>쉫湾焦录⥹儸䛂硟溣ꌨ숥畩估숳匽⭍⩎猴ꌹ뭟の⸫䩾婭恠걢幃ㅵ숩匵䙇䡑</w:t>
      </w:r>
      <w:r>
        <w:rPr/>
        <w:t>ꦣ</w:t>
      </w:r>
      <w:r>
        <w:rPr/>
        <w:t>㌩㉐췂䁈癬拂</w:t>
      </w:r>
      <w:r>
        <w:rPr/>
        <w:t>ⵢ</w:t>
      </w:r>
      <w:r>
        <w:rPr/>
        <w:t>漭␷껂啪뗂꥖幕〦</w:t>
      </w:r>
      <w:r>
        <w:rPr/>
        <w:t>ꥆ</w:t>
      </w:r>
      <w:r>
        <w:rPr/>
        <w:t>㙍㚻䡒瀮숳碏칪併䮡촬딨㕫矂椥敬樦</w:t>
      </w:r>
      <w:r>
        <w:rPr/>
        <w:t>ꤱ</w:t>
      </w:r>
      <w:r>
        <w:rPr/>
        <w:t>넯伫碿␭깔䨮⧂䵔쉡⹠땏㈤㬹顅欳꺥㶩䭃뭉ꄥ⩏炵堸瓂숰㍺磂橎䭆䥖穈䦩곂伬㣍묻슣濂父⧂が⺮</w:t>
      </w:r>
      <w:r>
        <w:rPr/>
        <w:t>ⴶ</w:t>
      </w:r>
      <w:r>
        <w:rPr/>
        <w:t>橡</w:t>
      </w:r>
      <w:r>
        <w:rPr/>
        <w:t>ⱳ</w:t>
      </w:r>
      <w:r>
        <w:rPr/>
        <w:t>丨潓刨湅쉷숰</w:t>
      </w:r>
      <w:r>
        <w:rPr/>
        <w:t>ⴳ꤭</w:t>
      </w:r>
      <w:r>
        <w:rPr/>
        <w:t>哂愸危梬厩参煵뭤䑂♏슩촶盂樬疿츪穤쉠䆥瓂䡍ꍍ嗂两䡂㙫杄⧎䵎夳幄硄樥潰媘扉匦剮狂䩂녬夽㙍圻䅱捪㏂╞眫祯䝓쵵卂頽쉮瀥恰䥊⦡⫂䬭뽋㦡濂♓归瑐䐪䯃⚏即戱圪䵙桞揂⬹ち㑒伹彍欷頥危䋂⬶惂曍㡰♖싂㨭根灱儹䍺乐칊熱㘨슩夵䖣癍猰绂栰珂恑楊숷珂긫⹪␦獇⹓奞畒䤲懂壂㘳</w:t>
      </w:r>
      <w:r>
        <w:rPr/>
        <w:t>Ⳃ</w:t>
      </w:r>
      <w:r>
        <w:rPr/>
        <w:t>ㅮ⍐㉴쌣攽奨剺⍒䄯묫氲쉠䡄䩋쉯奠쌯썑䮩橳숤僂䇂僂曂뽣㡓쉑뭍쉑摲圊ㅚ</w:t>
      </w:r>
      <w:r>
        <w:rPr/>
        <w:t>ꖿ</w:t>
      </w:r>
      <w:r>
        <w:rPr/>
        <w:t>뗂</w:t>
      </w:r>
      <w:r>
        <w:rPr/>
        <w:t>ꖩ</w:t>
      </w:r>
      <w:r>
        <w:rPr/>
        <w:t>淂㑈쉘顺乚☨繚䱁⍨久䈭獘㘬㕍顸硆⩩帪圱땑纏</w:t>
      </w:r>
      <w:r>
        <w:rPr/>
        <w:t>ꖥ</w:t>
      </w:r>
      <w:r>
        <w:rPr/>
        <w:t>捖晡庡砹쉘繥灵湘䉱㵨桨庱㥮䖡䉲彔</w:t>
      </w:r>
      <w:r>
        <w:rPr/>
        <w:t>ⴻ</w:t>
      </w:r>
      <w:r>
        <w:rPr/>
        <w:t>卤㘦澻⽈慃쉦燂瑲栺伤⹎⨶橲䵾기</w:t>
      </w:r>
      <w:r>
        <w:rPr/>
        <w:t>⢵</w:t>
      </w:r>
      <w:r>
        <w:rPr/>
        <w:t>弪쉶怪䍢䫃쵋畺싂⻂祮㩄</w:t>
      </w:r>
      <w:r>
        <w:rPr/>
        <w:t>꥓</w:t>
      </w:r>
      <w:r>
        <w:rPr/>
        <w:t>䩨숪ꅰ䤭⭊周楓愩恃刺⌥穤煹摯</w:t>
      </w:r>
      <w:r>
        <w:rPr/>
        <w:t>ꥌ</w:t>
      </w:r>
      <w:r>
        <w:rPr/>
        <w:t>⼭灉歪㡲쉯㙴彥䍌疮䭐啮え칍쵍넴妡珎敌乏㉟ꍁ助ꄹ坲㉾ꆩ留</w:t>
      </w:r>
      <w:r>
        <w:rPr/>
        <w:t>ⷂ</w:t>
      </w:r>
      <w:r>
        <w:rPr/>
        <w:t>顔䉲䚥쉪慠┽␪竂并</w:t>
      </w:r>
      <w:r>
        <w:rPr/>
        <w:t>ⶻ</w:t>
      </w:r>
      <w:r>
        <w:rPr/>
        <w:t>繍캿슬⹰㠬</w:t>
      </w:r>
      <w:r>
        <w:rPr/>
        <w:t>ⵅ</w:t>
      </w:r>
      <w:r>
        <w:rPr/>
        <w:t>殻眹⬦䆮䮡㕏䴭㍫炵䊮䵾杏ꅧ㚘숩梣㓃칌廂彟㥦쉗潬숬⬸㍡熩숥傱瀳⮩㵺㆘숦㴴櫂浆㜪癙婋㔷畦쏂ꄱ⬮帶㝋攷슱⸳捭촣歑㐪摶役칌녋乗县燎뭂扏弦䰫걒繟ぉ磂╊䊩㡬䎣ꌱ㉴睨輮㩄戤䍅剂㐷潖严䵢坕꥞⺥棃兲쉣㦥坩䵶吲抬捙뭓眥坫氪</w:t>
      </w:r>
      <w:r>
        <w:rPr/>
        <w:t>⡅</w:t>
      </w:r>
      <w:r>
        <w:rPr/>
        <w:t>딯㧂쉍毂樹卄</w:t>
      </w:r>
      <w:r>
        <w:rPr/>
        <w:t>⣂</w:t>
      </w:r>
      <w:r>
        <w:rPr/>
        <w:t>涩䀤㥈⤵╖䀥⩚剔䎿⿂䞮盍畑⏂轪平并毃䓂쉣搬⪱뭏祃牑⩉婞煆栤䰱捁㊱住父쉔涩䉆䩏窱䉒礵쉫掬䲱</w:t>
      </w:r>
      <w:r>
        <w:rPr/>
        <w:t>⠯</w:t>
      </w:r>
      <w:r>
        <w:rPr/>
        <w:t>掩畧栭杓䲣矂⸫瞻㍨⭞汱琤┯剒㬷嘬杒湊</w:t>
      </w:r>
      <w:r>
        <w:rPr/>
        <w:t>ⱖ</w:t>
      </w:r>
      <w:r>
        <w:rPr/>
        <w:t>딭䅧䩣숴癒숩汓╔녦䫂ꅕ䇂㎘슘넹쉾숣䃂</w:t>
      </w:r>
      <w:r>
        <w:rPr/>
        <w:t>ⲏ</w:t>
      </w:r>
      <w:r>
        <w:rPr/>
        <w:t>뭐癧숵形걠䥙뽯숯䭡婍♨乵싂㙘楋买뭏盂⵮剐摢题婤녤束⬪䕶䝞朳飂ꌪꥷ싂匲桎由㢘⍐⯂埂䩅暻奕ꅈ䖡浥污冣쉸싂䭵숱䌺塦惂幯區硤</w:t>
      </w:r>
      <w:r>
        <w:rPr/>
        <w:t>ⱍ</w:t>
      </w:r>
      <w:r>
        <w:rPr/>
        <w:t>㩮潯껂皻⥥祀犩姂ㅎ䰬䭺묯숣쵀垬睎搪ꥹ쉏䙠⫂䚬녘繍䩵㘽䜷</w:t>
      </w:r>
      <w:r>
        <w:rPr/>
        <w:t>ⵢ</w:t>
      </w:r>
      <w:r>
        <w:rPr/>
        <w:t>䴩싎ꅒ䠪橑⽤쉍疮䩠漬䬣垡姂匬╡春汏걸䁵</w:t>
      </w:r>
      <w:r>
        <w:rPr/>
        <w:t>⡺</w:t>
      </w:r>
      <w:r>
        <w:rPr/>
        <w:t>坌偔乩晫㙳奒堭攵昲捉娶反䝾砦䵥洴剣汀⍣桢剙亘㗃䢮愦⑤顊⸳俍쉔竂ꥷ쏃坪曂佭쉟印䈬㦱機捳컂숲甦猦券╶㗂轒伬㧂쌣쉔扄申㥍숱</w:t>
      </w:r>
      <w:r>
        <w:rPr/>
        <w:t>⣂</w:t>
      </w:r>
      <w:r>
        <w:rPr/>
        <w:t>睄</w:t>
      </w:r>
      <w:r>
        <w:rPr/>
        <w:t>꧂</w:t>
      </w:r>
      <w:r>
        <w:rPr/>
        <w:t>㩞</w:t>
      </w:r>
      <w:r>
        <w:rPr/>
        <w:t>ⲿ</w:t>
      </w:r>
      <w:r>
        <w:rPr/>
        <w:t>ꔪ⚘</w:t>
      </w:r>
      <w:r>
        <w:rPr/>
        <w:t>쉋⿂䲣卹潕㯂囂☻컂毂쉥쉒숷䱷䠻攳㉔뼊쉠㡁喩슘厩⸵㷎㡾쉢숤쉩偢쉉縣娯梩⻂义꥘⥉兹呠걓</w:t>
      </w:r>
      <w:r>
        <w:rPr/>
        <w:t>ꥀ⩌╒</w:t>
      </w:r>
      <w:r>
        <w:rPr/>
        <w:t>埂焭ꥤ䃍䣂⩍㪏슩䁮㡓㙢䊣䍥啗瑺뭱䅠ぶ춡⭊견숩溘兖㖩畮䓍䩈瓂슥垿睬ꥵ츸䱆칍⛂瑺睘繱䱚究숴갥佱汾ꥰ⸲㇂乏䩷⽑枵⎬⤥걧갸湊</w:t>
      </w:r>
      <w:r>
        <w:rPr/>
        <w:t>ⷂ⹡</w:t>
      </w:r>
      <w:r>
        <w:rPr/>
        <w:t>䍥橑頩┫䁒䓂焦츸⍑扺⺬乣♁녒쉄ヂ硪㯂瀸⨤넺</w:t>
      </w:r>
      <w:r>
        <w:rPr/>
        <w:t>ⵎ</w:t>
      </w:r>
      <w:r>
        <w:rPr/>
        <w:t>噌싂晎㴮敔⴩氶参㪱䅢썕喬</w:t>
      </w:r>
    </w:p>
    <w:p>
      <w:pPr>
        <w:pStyle w:val="PreformattedText"/>
        <w:bidi w:val="0"/>
        <w:spacing w:before="0" w:after="0"/>
        <w:jc w:val="left"/>
        <w:rPr/>
      </w:pPr>
      <w:r>
        <w:rPr/>
        <w:t>䁱獪䡕妱瀬〪咘浤䕌盃䈵濎楄깮眪妵뭂礪䇂깥啣竂ㅴ畂㙏쉆灒⩍땥晱碩믍╺画拃瀮婠쉭呗╸</w:t>
      </w:r>
      <w:r>
        <w:rPr/>
        <w:t>ⱎ</w:t>
      </w:r>
      <w:r>
        <w:rPr/>
        <w:t>剷燂숻㈪橘⩉곂칌楟盂繪䩓祮㫍塞価䫂긤</w:t>
      </w:r>
      <w:r>
        <w:rPr/>
        <w:t>ꔳ</w:t>
      </w:r>
      <w:r>
        <w:rPr/>
        <w:t>瓎깓</w:t>
      </w:r>
      <w:r>
        <w:rPr/>
        <w:t>꤭</w:t>
      </w:r>
      <w:r>
        <w:rPr/>
        <w:t>숳愬傏硣⪿ㄩ䦩⫂獰敱뮬䅳娷䊻⑖츶싃</w:t>
      </w:r>
      <w:r>
        <w:rPr/>
        <w:t>ⱌ</w:t>
      </w:r>
      <w:r>
        <w:rPr/>
        <w:t>硒氱婬捓㨩䑳䭅䁘囂敢⺵灑쉋珂つ㈮</w:t>
      </w:r>
      <w:r>
        <w:rPr/>
        <w:t>ⶡ</w:t>
      </w:r>
      <w:r>
        <w:rPr/>
        <w:t>촻毂畘猹ꥥ㌣㑈猦暮绂䝙䍟⺩睨⍷檏䀥䱺쉅樸噪뗂넯䳂牳ꍮ敭ひ佌䐭</w:t>
      </w:r>
      <w:r>
        <w:rPr/>
        <w:t>⡎</w:t>
      </w:r>
      <w:r>
        <w:rPr/>
        <w:t>冥埂嘹ꥳ䥶싂㤥卢恤⹏⍚䖿縷槍扷㢩䄪뗂⹲毂犱숬䛃⨩쌽䨲棂框杕깈</w:t>
      </w:r>
      <w:r>
        <w:rPr/>
        <w:t>ꕏ</w:t>
      </w:r>
      <w:r>
        <w:rPr/>
        <w:t>㙌剏縦싂뭐飂扆숷㵊顩丹㚥䊱묳쏂⨣䁱㬱䎮</w:t>
      </w:r>
      <w:r>
        <w:rPr/>
        <w:t>ꕱ</w:t>
      </w:r>
      <w:r>
        <w:rPr/>
        <w:t>琨뽌녈怪怬녕쉫䥩獬㍌摕砲ぐㅣꌺ䱃恅䍇쉷䕐䍂恉傱</w:t>
      </w:r>
      <w:r>
        <w:rPr/>
        <w:t>ꥏ</w:t>
      </w:r>
      <w:r>
        <w:rPr/>
        <w:t>啪㧂ㅱ潪䠰橅竂彳땆壂ぇ</w:t>
      </w:r>
      <w:r>
        <w:rPr/>
        <w:t>ꥏ</w:t>
      </w:r>
      <w:r>
        <w:rPr/>
        <w:t>숷哎轨㍐⦬㝏摴刺㍊쉆쉯㌽傣瓂⌸䟎쉩숲㶩갶숬숥䔣⬱搷䫂㐺皥瑨㊩놣摋睒壃㔹䮿㘦䝃噰湺輭숦ꥤ堳쉺漻䱤뼫⬱䈣儵㍌刣䝵畊㡥此櫍汰迎獈걅湵礱繹</w:t>
      </w:r>
      <w:r>
        <w:rPr/>
        <w:t>⡧</w:t>
      </w:r>
      <w:r>
        <w:rPr/>
        <w:t>䛍沥慥䟎⌣え녇ㄷ쉳歒潁싃䅮祹길㕾䊱⹅⭇癨䥈뮵쌦嚥堦偙⼹栰뇎汥歚㡳䞏烍곂䀹䏍䭌ㅨ⩔す塎洦춘㒩⨨䂿睵剡喵㡲䧂긦碵㕲슣뿂喵噌㔭⬵䨻</w:t>
      </w:r>
      <w:r>
        <w:rPr/>
        <w:t>Ⱕ</w:t>
      </w:r>
      <w:r>
        <w:rPr/>
        <w:t>쉫偫欻忂愳쉋偹〲䔥㡃싂</w:t>
      </w:r>
      <w:r>
        <w:rPr/>
        <w:t>Ⳃ</w:t>
      </w:r>
      <w:r>
        <w:rPr/>
        <w:t>吳携䚘⥤ꍫ歨㵍㪥搥⥨轋轤쉅囍⛃녁颩燂ꥳ牔獗坋硺盂砦</w:t>
      </w:r>
      <w:r>
        <w:rPr/>
        <w:t>⢱</w:t>
      </w:r>
      <w:r>
        <w:rPr/>
        <w:t>䆩싂嚻䘦䀻╁噠뽬堊戰⍩氣</w:t>
      </w:r>
      <w:r>
        <w:rPr/>
        <w:t>ꕂ</w:t>
      </w:r>
      <w:r>
        <w:rPr/>
        <w:t>ꏍ磃穟䘹㇂</w:t>
      </w:r>
      <w:r>
        <w:rPr/>
        <w:t>⡾</w:t>
      </w:r>
      <w:r>
        <w:rPr/>
        <w:t>繎⮩</w:t>
      </w:r>
      <w:r>
        <w:rPr/>
        <w:t>ꔨ</w:t>
      </w:r>
      <w:r>
        <w:rPr/>
        <w:t>땃潣佳〺숣慹唦浮玿䪬䱦畒稰飂䝬䍡墱㉉猦塲㯂桤睩猤来䄮숽夰浬渣䢮꺩⨩咮</w:t>
      </w:r>
      <w:r>
        <w:rPr/>
        <w:t>ꕺ</w:t>
      </w:r>
      <w:r>
        <w:rPr/>
        <w:t>䉨稣参</w:t>
      </w:r>
      <w:r>
        <w:rPr/>
        <w:t>꤭⤰</w:t>
      </w:r>
      <w:r>
        <w:rPr/>
        <w:t>獀䨨ꄩ䯂䵒떻⨬纱䄹슣㵢况乹㢥㠬㋎䐷</w:t>
      </w:r>
      <w:r>
        <w:rPr/>
        <w:t>ꤣ</w:t>
      </w:r>
      <w:r>
        <w:rPr/>
        <w:t>榩딯祗媣町硓䌶妿㥲</w:t>
      </w:r>
      <w:r>
        <w:rPr/>
        <w:t>⡢</w:t>
      </w:r>
      <w:r>
        <w:rPr/>
        <w:t>걬恪湩뭉獑傡御步㕯⴯她祤窬싎哂呁㙚숸兟潰䉈猤忂㍁䱬桦䲬㐯兲仃䱋呬坉⏂㙕㐺渣僂沩뭣呕汱숯䨲懂瑉믂㍖</w:t>
      </w:r>
      <w:r>
        <w:rPr/>
        <w:t>ꤻ</w:t>
      </w:r>
      <w:r>
        <w:rPr/>
        <w:t>ㄪ奀㙾氱归뼺ꄪ坞갩䅨㔫仂㫂땉佷䁶煊䗂⩌嚻녟⦮녙쉏䁟刴斬儦</w:t>
      </w:r>
      <w:r>
        <w:rPr/>
        <w:t>ꦬ⥘⴩</w:t>
      </w:r>
      <w:r>
        <w:rPr/>
        <w:t>迂坄炱뭈䠱穊桢兘깂副㥴瀣䨭뼦</w:t>
      </w:r>
      <w:r>
        <w:rPr/>
        <w:t>⵰</w:t>
      </w:r>
      <w:r>
        <w:rPr/>
        <w:t>灧狂坩쉅幟숸湑迂䁃김慅伹焤㑚䍧┤ꅗ癃唳㴵ꄳ㦩</w:t>
      </w:r>
      <w:r>
        <w:rPr/>
        <w:t>⢵</w:t>
      </w:r>
      <w:r>
        <w:rPr/>
        <w:t>쉴䙲</w:t>
      </w:r>
      <w:r>
        <w:rPr/>
        <w:t>ⵕ</w:t>
      </w:r>
      <w:r>
        <w:rPr/>
        <w:t>㬳슻娺䭆깃</w:t>
      </w:r>
      <w:r>
        <w:rPr/>
        <w:t>ⵇ⧂</w:t>
      </w:r>
      <w:r>
        <w:rPr/>
        <w:t>硱ㅙ䀱⧂織</w:t>
      </w:r>
      <w:r>
        <w:rPr/>
        <w:t>ⱺ</w:t>
      </w:r>
      <w:r>
        <w:rPr/>
        <w:t>䕔㪡稷쌦㥲⭉怪奨㏃぀愱</w:t>
      </w:r>
      <w:r>
        <w:rPr/>
        <w:t>꧂</w:t>
      </w:r>
      <w:r>
        <w:rPr/>
        <w:t>䁢㛃栯╾汢凂硍⧂甩칕䝋䄨偐晃〮佁䩥犣⬽ㅪ瘦䕑地䉈쉎⍓效걩</w:t>
      </w:r>
      <w:r>
        <w:rPr/>
        <w:t>Ⳃ</w:t>
      </w:r>
      <w:r>
        <w:rPr/>
        <w:t>㍋戥倬琺潢썾ꌯ坚恎⹧輥㝣偢漨瘬楆亮㴽輯뾩칡奨숵䭌㉎橸䣂䥆偖ꆩ⍡埂愩⑹顬奬⫃⎣晧넣揎碿彘煱塃䢩깡煍嫂䌮ꥪ䱒뗂뽶乧䭀숱㠶쉵숨䞥㙢潐灪盂窡</w:t>
      </w:r>
      <w:r>
        <w:rPr/>
        <w:t>ꤨ</w:t>
      </w:r>
      <w:r>
        <w:rPr/>
        <w:t>繵䵞瞥숥⹤伲ꅚ䩟쉋⬭䅹䓂쉾慦숷稱쵟⬣癪쉍䌣䕔㥱癣⹁塩幚潐眬慮⥳ば公㝴䰭婗攳칍䵀汖⩈뽏ㅅ䠲憩┤㈪㟂긷</w:t>
      </w:r>
      <w:r>
        <w:rPr/>
        <w:t>Ⱛ</w:t>
      </w:r>
      <w:r>
        <w:rPr/>
        <w:t>圳䩅⵳╯</w:t>
      </w:r>
      <w:r>
        <w:rPr/>
        <w:t>ꕩ</w:t>
      </w:r>
      <w:r>
        <w:rPr/>
        <w:t>朳깘㏂슘夺뿎㝩䠷╭믂顾愹示㭵穋╓窏</w:t>
      </w:r>
      <w:r>
        <w:rPr/>
        <w:t>꤭</w:t>
      </w:r>
      <w:r>
        <w:rPr/>
        <w:t>㝋廂嘬땟슣溘窣䕱眵㙢憱걄渣輦겥璿䭟쉕</w:t>
      </w:r>
      <w:r>
        <w:rPr/>
        <w:t>⡌</w:t>
      </w:r>
      <w:r>
        <w:rPr/>
        <w:t>湁싂顅䭞땭䚮焸</w:t>
      </w:r>
      <w:r>
        <w:rPr/>
        <w:t>ⵯ</w:t>
      </w:r>
      <w:r>
        <w:rPr/>
        <w:t>칎奬浭㑋哂頳</w:t>
      </w:r>
      <w:r>
        <w:rPr/>
        <w:t>ⵁ</w:t>
      </w:r>
      <w:r>
        <w:rPr/>
        <w:t>浵꥔㌷䉉硕쉈</w:t>
      </w:r>
      <w:r>
        <w:rPr/>
        <w:t>ⲵ</w:t>
      </w:r>
      <w:r>
        <w:rPr/>
        <w:t>䵠</w:t>
      </w:r>
      <w:r>
        <w:rPr/>
        <w:t>ꕳ</w:t>
      </w:r>
      <w:r>
        <w:rPr/>
        <w:t>㍹㭣㉏午㗂⑐㡡쉚䎘晋亿飂潱榮㡰汭</w:t>
      </w:r>
      <w:r>
        <w:rPr/>
        <w:t>ⴤ</w:t>
      </w:r>
      <w:r>
        <w:rPr/>
        <w:t>灳渪쉱悩</w:t>
      </w:r>
      <w:r>
        <w:rPr/>
        <w:t>ꤹ</w:t>
      </w:r>
      <w:r>
        <w:rPr/>
        <w:t>쉡㌲助ꅒ嚣礬䩸숶犵竂噢⩏滂땮坔殡琲昴㜤塁㨬슡彸ㄴ⩄䝒쉇协⍷㉄啪轑ㅤ</w:t>
      </w:r>
      <w:r>
        <w:rPr/>
        <w:t>⡏</w:t>
      </w:r>
      <w:r>
        <w:rPr/>
        <w:t>找</w:t>
      </w:r>
      <w:r>
        <w:rPr/>
        <w:t>ⱀ</w:t>
      </w:r>
      <w:r>
        <w:rPr/>
        <w:t>䅓㛂䅡硔〹幤⦥⭹杭顕䑵匭⿂㵗猊䧂ꥩ媩穦湾⍲㟂佬橤䍐幀㥬㝔걩畧硃</w:t>
      </w:r>
      <w:r>
        <w:rPr/>
        <w:t>⡔</w:t>
      </w:r>
      <w:r>
        <w:rPr/>
        <w:t>슘潲甦䯂싎䑔烂繞猨⍪朱ぉ</w:t>
      </w:r>
      <w:r>
        <w:rPr/>
        <w:t>ⱐ</w:t>
      </w:r>
      <w:r>
        <w:rPr/>
        <w:t>晰幓竂㩄祙伹惃㒱䩥䮣⥗乁塁㑡當싂ꥪ⨯㉠㫍轵欳攮䌶ヂ쉩搫䝤㬯咥썑䡭췂幐쉏⹺卓瞩噆亣楍슡⒘╞瞵㴩煆㵎칲촩滂䏂晕㈲瘹</w:t>
      </w:r>
      <w:r>
        <w:rPr/>
        <w:t>ꥃ</w:t>
      </w:r>
      <w:r>
        <w:rPr/>
        <w:t>㴳ꍥ쉄㝃奚㴷氣㛎䅭眳⍞㥲녲塷습昣睰쉅䈪♀奄</w:t>
      </w:r>
      <w:r>
        <w:rPr/>
        <w:t>Ɑ</w:t>
      </w:r>
      <w:r>
        <w:rPr/>
        <w:t>剟稹㝏厩</w:t>
      </w:r>
      <w:r>
        <w:rPr/>
        <w:t>⡇</w:t>
      </w:r>
      <w:r>
        <w:rPr/>
        <w:t>쉵琪㝺㍬䗂䨭歃츥뭃で묳䅂칄㙍䝯쉬꥕䁬獶㘳恺䄭浖숩幑쉵䋍쉅ꅕ䩞뽁䭶㤲堮㗎䉆㞿숳嘲曂歌</w:t>
      </w:r>
      <w:r>
        <w:rPr/>
        <w:t>Ⳃⱔ</w:t>
      </w:r>
      <w:r>
        <w:rPr/>
        <w:t>숪㢘ꌵꥳ䁊㜱倭䘣습숵䨩㕋⾿䗎䩌䓂獗㥣싂䟂칁⸷汫㶱乕ヂ뼴燂奩쉡燂⽌⹟</w:t>
      </w:r>
      <w:r>
        <w:rPr/>
        <w:t>ⱹ</w:t>
      </w:r>
      <w:r>
        <w:rPr/>
        <w:t>쉁㵁汌輣凂칧㝊쉋⧂截咬䯂㫂汦䐰⩉婓뼪숯娴䍥슘㝀ꥰ姂⚣</w:t>
      </w:r>
      <w:r>
        <w:rPr/>
        <w:t>ⴻ</w:t>
      </w:r>
      <w:r>
        <w:rPr/>
        <w:t>䴷礩揂窥숸拂㎘橐匣䦿嘭⹗㭌縰썡쉁㥫䗃㢡桑☣㚻愨娷䮘硧吪彅唰坆穙깗䍤媩横㮩딽壂⍸㋃칶楓숪摙捨晐䁓䨺励框슣泂ꍅ넳瓂ꍆ买攫㷂쉅컂䙤啭㴷⩘</w:t>
      </w:r>
      <w:r>
        <w:rPr/>
        <w:t>⠲</w:t>
      </w:r>
      <w:r>
        <w:rPr/>
        <w:t>㨤匲䡞枣纥啲㚬쉣㝀♍놡</w:t>
      </w:r>
      <w:r>
        <w:rPr/>
        <w:t>꤬</w:t>
      </w:r>
      <w:r>
        <w:rPr/>
        <w:t>⡂</w:t>
      </w:r>
      <w:r>
        <w:rPr/>
        <w:t>쉈桅轨優䌩祋硇剌忂庬啑숭䍀䑢獘뽠䌺㝥偙楸䤶剐쌣䙍䴮䊡松䱡樮쉭治参畎䅭쉂䉰壂偘</w:t>
      </w:r>
      <w:r>
        <w:rPr/>
        <w:t>⡇</w:t>
      </w:r>
      <w:r>
        <w:rPr/>
        <w:t>䱟汇浵彊습唨슩㩱숽轷䥶禡䬦汁쉬걬㈯溩窵咡晡슩숶㍗幾쉬汵浯</w:t>
      </w:r>
      <w:r>
        <w:rPr/>
        <w:t>ꕄ</w:t>
      </w:r>
      <w:r>
        <w:rPr/>
        <w:t>쉐搥ꍂ칤湗</w:t>
      </w:r>
      <w:r>
        <w:rPr/>
        <w:t>ⱄ</w:t>
      </w:r>
      <w:r>
        <w:rPr/>
        <w:t>彷䫂珃磂塰⬩</w:t>
      </w:r>
      <w:r>
        <w:rPr/>
        <w:t>ꔸ</w:t>
      </w:r>
      <w:r>
        <w:rPr/>
        <w:t>䄦狃숵娥睴⩍칢瓂⑹檱㑂녾杳♆ㄪ㍞ꅘ䵂漪嘱ꎱ䴪⾡琸䱅쉩塳䵵쉟余䙡싃瑪弶湁㑠朳䈥</w:t>
      </w:r>
      <w:r>
        <w:rPr/>
        <w:t>꤫</w:t>
      </w:r>
      <w:r>
        <w:rPr/>
        <w:t>쉅亡睍뇂╗乀壂㝉⮬㕊璩⩎唫磍⬴㦩䭖来砰潒㉺帽</w:t>
      </w:r>
      <w:r>
        <w:rPr/>
        <w:t>ꕞ▩</w:t>
      </w:r>
      <w:r>
        <w:rPr/>
        <w:t>獄☺⑈⩴噴䵣</w:t>
      </w:r>
      <w:r>
        <w:rPr/>
        <w:t>⡊</w:t>
      </w:r>
      <w:r>
        <w:rPr/>
        <w:t>칈怺⏂䉠执䥾䋂</w:t>
      </w:r>
      <w:r>
        <w:rPr/>
        <w:t>ⰶ</w:t>
      </w:r>
      <w:r>
        <w:rPr/>
        <w:t>쌽ㅥꥢ洪甭㘺╙繘㡾书圹䣂婗癵</w:t>
      </w:r>
      <w:r>
        <w:rPr/>
        <w:t>ꕇ</w:t>
      </w:r>
      <w:r>
        <w:rPr/>
        <w:t>恥⽢⿃㝠硄癓晕╠怫쉊所繁搱歾놵窵敊窡</w:t>
      </w:r>
      <w:r>
        <w:rPr/>
        <w:t>ꦿ</w:t>
      </w:r>
      <w:r>
        <w:rPr/>
        <w:t>䥞긷</w:t>
      </w:r>
      <w:r>
        <w:rPr/>
        <w:t>ꤪ☹</w:t>
      </w:r>
      <w:r>
        <w:rPr/>
        <w:t>湧껍繏㮻췂塉녰佖縺到㉔㝟憬습䜤ぃ睑揂</w:t>
      </w:r>
      <w:r>
        <w:rPr/>
        <w:t>ꤊ</w:t>
      </w:r>
      <w:r>
        <w:rPr/>
        <w:t>숭䴬柎猷숩潤扤</w:t>
      </w:r>
      <w:r>
        <w:rPr/>
        <w:t>ꗂ</w:t>
      </w:r>
      <w:r>
        <w:rPr/>
        <w:t>㵠唹Ⓙ쉑놡㒮쉺썗撵䴭ꥤ슏깥쉅幎⸵椮⵴쉓湃쉨剸夣쉃㗂㬻ꅨ숽灁剖〦㙺숨썎쉗㵞啬쉎䕣깥</w:t>
      </w:r>
      <w:r>
        <w:rPr/>
        <w:t>ꖮ</w:t>
      </w:r>
      <w:r>
        <w:rPr/>
        <w:t>抬쉬漶㩔㬥Ⓝ灒㵕繺歷繅欪丱竂奠挴뽆愽숨캻䱨畄䙗䑧乱싂樫</w:t>
      </w:r>
      <w:r>
        <w:rPr/>
        <w:t>ⲣ</w:t>
      </w:r>
      <w:r>
        <w:rPr/>
        <w:t>㍣</w:t>
      </w:r>
      <w:r>
        <w:rPr/>
        <w:t>ꥃ</w:t>
      </w:r>
      <w:r>
        <w:rPr/>
        <w:t>囃冣卧怭⼥檘긹뭷싂兖䐸</w:t>
      </w:r>
      <w:r>
        <w:rPr/>
        <w:t>⡀</w:t>
      </w:r>
      <w:r>
        <w:rPr/>
        <w:t>浠⥖⫂塵滂䅕塏殻䐹⥆撬〥慕㑵䕞伺⻎ꅮ䜺⹺쉨顧㯂渣瞩哂䩩␦噀슮</w:t>
      </w:r>
      <w:r>
        <w:rPr/>
        <w:t>ⱅ</w:t>
      </w:r>
      <w:r>
        <w:rPr/>
        <w:t>湘塡湘숤Ⓜ灙뮻㯂㕡갬だ뽀唸싂䩑㭂쉞泂哎⨹䕥稲练䌩⛂</w:t>
      </w:r>
      <w:r>
        <w:rPr/>
        <w:t>Ɱ</w:t>
      </w:r>
      <w:r>
        <w:rPr/>
        <w:t>彠⭺体昷䅮㇂䍕쉘纻썾</w:t>
      </w:r>
      <w:r>
        <w:rPr/>
        <w:t>ⳃ</w:t>
      </w:r>
      <w:r>
        <w:rPr/>
        <w:t>戳╒㩑稥斵㉺媩칐䅥牅䴭䑄䆥쉓惂䁡쉙忍䭣湒숮♌싂慞슏</w:t>
      </w:r>
      <w:r>
        <w:rPr/>
        <w:t>ꖣ⩠⍥</w:t>
      </w:r>
      <w:r>
        <w:rPr/>
        <w:t>種氪㑢卭</w:t>
      </w:r>
      <w:r>
        <w:rPr/>
        <w:t>⢮</w:t>
      </w:r>
      <w:r>
        <w:rPr/>
        <w:t>䒥㛂꺬숷䕎䎩껂㴷煅깋</w:t>
      </w:r>
      <w:r>
        <w:rPr/>
        <w:t>꤯</w:t>
      </w:r>
      <w:r>
        <w:rPr/>
        <w:t>무珂噘㩀</w:t>
      </w:r>
      <w:r>
        <w:rPr/>
        <w:t>ꤶ</w:t>
      </w:r>
      <w:r>
        <w:rPr/>
        <w:t>숣歮┤</w:t>
      </w:r>
      <w:r>
        <w:rPr/>
        <w:t>ꕱ</w:t>
      </w:r>
      <w:r>
        <w:rPr/>
        <w:t>偁愬㕃䩇獦歖焻辥滎䔪啨坰幔╣㗂ꍒ璬乗쉕故㤦溘싂䝊兌け䏍ㅴ쉞⑑䨻☱뮱愲楯䡮眽䫂呤欱䄴㥹垥㕒恷</w:t>
      </w:r>
      <w:r>
        <w:rPr/>
        <w:t>⡦</w:t>
      </w:r>
      <w:r>
        <w:rPr/>
        <w:t>倣곃杚䤩祄㖮쉂썂畓ꆱ伬⑺⩉橋佌䩙堶汘弲㤯杙䍱侩䌺쉎幈떻瑷杏䡉棂㡑扡梘礭塇奬䘯</w:t>
      </w:r>
      <w:r>
        <w:rPr/>
        <w:t>ⵣ</w:t>
      </w:r>
      <w:r>
        <w:rPr/>
        <w:t>䓂㢩쉨瑳䁔ꅁ䑴㔽参䉚㭉䰣㘬䍧쉲祏</w:t>
      </w:r>
      <w:r>
        <w:rPr/>
        <w:t>ⵈ◎</w:t>
      </w:r>
      <w:r>
        <w:rPr/>
        <w:t>唪䕎村쌳兂㉌卦싂塓晆♙湕㦩ꅚ</w:t>
      </w:r>
      <w:r>
        <w:rPr/>
        <w:t>⡃</w:t>
      </w:r>
      <w:r>
        <w:rPr/>
        <w:t>繏㴺勂幁⛂え浕⌴녘</w:t>
      </w:r>
      <w:r>
        <w:rPr/>
        <w:t>Ɐ</w:t>
      </w:r>
      <w:r>
        <w:rPr/>
        <w:t>㜨摡㘵견㦡癙䍘⽍汌숺껂㡂䴺瘽쉠썮</w:t>
      </w:r>
      <w:r>
        <w:rPr/>
        <w:t>ꥃ</w:t>
      </w:r>
      <w:r>
        <w:rPr/>
        <w:t>묦ꥱ㖡쉄捭煯뼻椴秃癍</w:t>
      </w:r>
      <w:r>
        <w:rPr/>
        <w:t>Ⱚ</w:t>
      </w:r>
      <w:r>
        <w:rPr/>
        <w:t>儮뼤쉔⩄唭⫂㑈썗睴煷뽣楊⤳⌳</w:t>
      </w:r>
      <w:r>
        <w:rPr/>
        <w:t>꧂</w:t>
      </w:r>
      <w:r>
        <w:rPr/>
        <w:t>估迂䙩㝅ꍚ䑚㜰뽚瀷䙯㇂</w:t>
      </w:r>
      <w:r>
        <w:rPr/>
        <w:t>ⷎ</w:t>
      </w:r>
      <w:r>
        <w:rPr/>
        <w:t>橂꧎吩</w:t>
      </w:r>
      <w:r>
        <w:rPr/>
        <w:t>ꔮ</w:t>
      </w:r>
      <w:r>
        <w:rPr/>
        <w:t>뭬┸</w:t>
      </w:r>
      <w:r>
        <w:rPr/>
        <w:t>ⶏ</w:t>
      </w:r>
      <w:r>
        <w:rPr/>
        <w:t>佺쉵쉂璡㝀갸╵桞슿뇂睬疱扳㉐愦疵ꍷ⽥垵숸䕹儱껂⹷⥊</w:t>
      </w:r>
      <w:r>
        <w:rPr/>
        <w:t>ⴣ</w:t>
      </w:r>
      <w:r>
        <w:rPr/>
        <w:t>猴㨬慁撬唣습깔憘칟</w:t>
      </w:r>
      <w:r>
        <w:rPr/>
        <w:t>꥓</w:t>
      </w:r>
      <w:r>
        <w:rPr/>
        <w:t>䕌媘な쉾㥑♂嫂쏎䡨⹾捊ꥵ惂㑥</w:t>
      </w:r>
      <w:r>
        <w:rPr/>
        <w:t>ⱖ</w:t>
      </w:r>
      <w:r>
        <w:rPr/>
        <w:t>繯剈칗⽾㙥橒辣幄佣匹扰슱剱区㙄留㑒⽶幉婵绂奓噠</w:t>
      </w:r>
      <w:r>
        <w:rPr/>
        <w:t>ꤻ</w:t>
      </w:r>
      <w:r>
        <w:rPr/>
        <w:t>쉗㝌㈨츳摳桷녮竂啴乸ꏂ噷쉋䙚㩤䄰攴⽔甪戻顓息猰璬珎两䵭獩嫂䁒廂撻䓂猵㴊煞瀶砷稶㙈㜥夸뗂穤縳䪣쉳숸㭸睙숪싂娬煏⬶⤻捱顾</w:t>
      </w:r>
      <w:r>
        <w:rPr/>
        <w:t>꧂</w:t>
      </w:r>
      <w:r>
        <w:rPr/>
        <w:t>㝚啓</w:t>
      </w:r>
      <w:r>
        <w:rPr/>
        <w:t>ꥋ</w:t>
      </w:r>
      <w:r>
        <w:rPr/>
        <w:t>卍轁쉆䞱㍑⽱쉚攲</w:t>
      </w:r>
      <w:r>
        <w:rPr/>
        <w:t>ꖣ</w:t>
      </w:r>
      <w:r>
        <w:rPr/>
        <w:t>啑桋係䥫療朷㍅楋辩⭊橒㵎䉄䙸彨⥲쵾䱷䃂傿㦣⏂숤啶㝯㌷䵄슡ꅤ㕙浸碿咩㔲싂欫</w:t>
      </w:r>
      <w:r>
        <w:rPr/>
        <w:t>ⵞ</w:t>
      </w:r>
      <w:r>
        <w:rPr/>
        <w:t>塑〫쉌묰榿匴帳㵢숹ꥲ彑딬</w:t>
      </w:r>
      <w:r>
        <w:rPr/>
        <w:t>ⱅ</w:t>
      </w:r>
      <w:r>
        <w:rPr/>
        <w:t>疩</w:t>
      </w:r>
      <w:r>
        <w:rPr/>
        <w:t>ⱒ</w:t>
      </w:r>
      <w:r>
        <w:rPr/>
        <w:t>䉙㍰</w:t>
      </w:r>
      <w:r>
        <w:rPr/>
        <w:t>⡥</w:t>
      </w:r>
      <w:r>
        <w:rPr/>
        <w:t>겡⍬瀮㒡均怮㢩佤䭷♍疮假煵单녗䁫䬣⭣╈㈵狂繱땇䩥㚥䱆伪뼹썵♧숤</w:t>
      </w:r>
      <w:r>
        <w:rPr/>
        <w:t>ꦩꔭ</w:t>
      </w:r>
      <w:r>
        <w:rPr/>
        <w:t>䝄媡䍅쵹敡烂䯂䒮墩⨲딩瓂氵区╸싂⧂쉌忂怰⧂熿⛍兊佟八ꍰ쉏⹤숸顤㣂砦具겿♾䵚㯂ㅐ꥖䥦婤滂ꆣぷ㩅⑲祕吮⩰쌮匯桒쉂䗂礻</w:t>
      </w:r>
      <w:r>
        <w:rPr/>
        <w:t>ꥀ</w:t>
      </w:r>
      <w:r>
        <w:rPr/>
        <w:t>潃㕓輷數䅞⹢憮杪恂⑗ꌰ䐰㥯㤳⩘沱슏갳䥀灶⭺燂轰〷츲䝌ꥡ焱</w:t>
      </w:r>
      <w:r>
        <w:rPr/>
        <w:t>ꕷ</w:t>
      </w:r>
      <w:r>
        <w:rPr/>
        <w:t>轁〴串杈係慢㑓䛂位⑧숦樶䍕㘸</w:t>
      </w:r>
      <w:r>
        <w:rPr/>
        <w:t>ⵈ</w:t>
      </w:r>
      <w:r>
        <w:rPr/>
        <w:t>ꥥ㬹⎘犬捅㭈磂䐤均⬪爯塐擂㘶穵쉃煵⍐㑠欩쉲깊澥桁睓彳偃췂⩥♯㇂넳䊥睂┭䥨믂悡㨶濂㙋㡗㑍䩮슻挰拂䞡䕹긩滂쉰祩</w:t>
      </w:r>
      <w:r>
        <w:rPr/>
        <w:t>ⵞ</w:t>
      </w:r>
      <w:r>
        <w:rPr/>
        <w:t>坘榿⥶⬱쉠⭩匤迂儸ꥯ歃穮䨩睥勂硸쵏捺쎥䥆◃景奈楮輴敂灕숹촽啱奉〷땺䕐穕㯂㌴杴顣㍺浲淂䠵䲱䬮</w:t>
      </w:r>
      <w:r>
        <w:rPr/>
        <w:t>ꗃ</w:t>
      </w:r>
      <w:r>
        <w:rPr/>
        <w:t>揂欷䟎き嫂䵵䲘嫃歚䑌兯煘㥆㠷쉩㪿憱㷎晣氶⹙㚱搲</w:t>
      </w:r>
      <w:r>
        <w:rPr/>
        <w:t>⠦◂</w:t>
      </w:r>
      <w:r>
        <w:rPr/>
        <w:t>쉚呠</w:t>
      </w:r>
      <w:r>
        <w:rPr/>
        <w:t>ꥌ</w:t>
      </w:r>
      <w:r>
        <w:rPr/>
        <w:t>䙆奇⍫㖏ꍷ뇂喿楸⑚⭹쉸ꏎꍢ쉀枣慈㔵槂咬㉵⪥攪</w:t>
      </w:r>
      <w:r>
        <w:rPr/>
        <w:t>⠳</w:t>
      </w:r>
      <w:r>
        <w:rPr/>
        <w:t>晱穤廂漰捊ꏂ⪩䍂亱湉柂㨨㬫塔博歰⩒</w:t>
      </w:r>
      <w:r>
        <w:rPr/>
        <w:t>ꗂ⬳</w:t>
      </w:r>
      <w:r>
        <w:rPr/>
        <w:t>쉋吱砥㪥숷ざ惂歶쉷塌⿎츲祫䙃䊩㷂촮䨲椰䈨殥묩頬滂掏彣슥灲灡</w:t>
      </w:r>
      <w:r>
        <w:rPr/>
        <w:t>ⵧ</w:t>
      </w:r>
      <w:r>
        <w:rPr/>
        <w:t>㏂䱷䭐⩀佰牷堸㟂樺䵤⩏歁┣敐㬪歆硂썺坞祖碵㉩</w:t>
      </w:r>
      <w:r>
        <w:rPr/>
        <w:t>ꦏ</w:t>
      </w:r>
      <w:r>
        <w:rPr/>
        <w:t>獺㝶彅깓슡䱣僂慳卂㔸亻㪮幱璿㙇危쉌犻싂䪿쉰婀㩂</w:t>
      </w:r>
      <w:r>
        <w:rPr/>
        <w:t>ꕭ</w:t>
      </w:r>
      <w:r>
        <w:rPr/>
        <w:t>曂⽄丵縮䭳坌썖</w:t>
      </w:r>
      <w:r>
        <w:rPr/>
        <w:t>ꕰ</w:t>
      </w:r>
      <w:r>
        <w:rPr/>
        <w:t>슮ꌦ䅗㙢䑅⦬䈥輪쉟ㄲ晕伲偲⩲싃煈懂⽺⹟橁䤲ꥵ硞</w:t>
      </w:r>
      <w:r>
        <w:rPr/>
        <w:t>ⵀ</w:t>
      </w:r>
      <w:r>
        <w:rPr/>
        <w:t>⡈</w:t>
      </w:r>
      <w:r>
        <w:rPr/>
        <w:t>䱭숪姍〺⩆橈上ㄸ</w:t>
      </w:r>
      <w:r>
        <w:rPr/>
        <w:t>ꤤ</w:t>
      </w:r>
      <w:r>
        <w:rPr/>
        <w:t>纣뽋䡤夵깥杤쉏㙴㩏唱썩䱱慙춵⭸</w:t>
      </w:r>
      <w:r>
        <w:rPr/>
        <w:t>ꥍ</w:t>
      </w:r>
      <w:r>
        <w:rPr/>
        <w:t>슣嗂朴彌⸥溘㥚䭩ꏂ咥녇䵦떻⩡轀攻繗撩쉙伩砯䵞潠轑儹⽾䐳甹쉲惂恉</w:t>
      </w:r>
      <w:r>
        <w:rPr/>
        <w:t>ꕣ␴☦</w:t>
      </w:r>
      <w:r>
        <w:rPr/>
        <w:t>幾䄸䀴氳歮噦ㄬ䱃収쉌녳爭扇뾥䅭浵晆뽔䑱䉅炏썞盂⥍拂써獋奟婙墘ぐ䥎湅归싂橗⭍彄ꍥ䔭捀</w:t>
      </w:r>
      <w:r>
        <w:rPr/>
        <w:t>⡦</w:t>
      </w:r>
      <w:r>
        <w:rPr/>
        <w:t>䨲桋㙤⭕쉀슿⑸桏⹷⥮䨯㜬硌⤪䥵䐸⿂硣炮ꌮꍠ婤捲敁焸灧쉪咮⨭</w:t>
      </w:r>
      <w:r>
        <w:rPr/>
        <w:t>Ⱨ</w:t>
      </w:r>
      <w:r>
        <w:rPr/>
        <w:t>皵츨깙啄㈪䬣</w:t>
      </w:r>
      <w:r>
        <w:rPr/>
        <w:t>ꤻ</w:t>
      </w:r>
      <w:r>
        <w:rPr/>
        <w:t>卐畺㕯䗂습䩤幨ꌻ견ꄤㆵ쉳</w:t>
      </w:r>
      <w:r>
        <w:rPr/>
        <w:t>꧂</w:t>
      </w:r>
      <w:r>
        <w:rPr/>
        <w:t>䱲廂樰辬䭳癳⑕ꆻ䁖␵摣썟뽦堥♎绂녡쉠頯乆㦻昺</w:t>
      </w:r>
      <w:r>
        <w:rPr/>
        <w:t>ⵦ</w:t>
      </w:r>
      <w:r>
        <w:rPr/>
        <w:t>깚乯䮏㍑습ㄪ긱㟂䍂噋숨쌦狂〷⑓瘭녓烂䕩慑兞쉰洮穨⵶椣뽯㡫䁚뭭⹃轴佋参揂嗂⎮欶㎣沩癞숥琱捾睞勂啊噎䆣숨户㉖搻扅⒘乣潏썪쉙䭌熡䔳㊏싂掬뭥숤䌻싂춵戯㭤䝚浐砲㢣</w:t>
      </w:r>
      <w:r>
        <w:rPr/>
        <w:t>⡎</w:t>
      </w:r>
      <w:r>
        <w:rPr/>
        <w:t>㏂儦椴䕦ꍀ桍䭙쉘㊵╰</w:t>
      </w:r>
      <w:r>
        <w:rPr/>
        <w:t>ꖻ</w:t>
      </w:r>
      <w:r>
        <w:rPr/>
        <w:t>幹㥑츹㤳乳㜪묷䛂疡䩕긤</w:t>
      </w:r>
      <w:r>
        <w:rPr/>
        <w:t>ꤹ</w:t>
      </w:r>
      <w:r>
        <w:rPr/>
        <w:t>䠮䷂슣䙪䖡挷㨲灈䑩㍁</w:t>
      </w:r>
      <w:r>
        <w:rPr/>
        <w:t>Ⱕ</w:t>
      </w:r>
      <w:r>
        <w:rPr/>
        <w:t>瑟䴷䄵䉷廂䡇硁敀潇吲쌥昨慑䴷㝣㈨奓촨숨欨ꏂ摚瞘싍⍌䗂쉫恊弮顡灊쉊挶皣썡䓂摃买䬦ㅱ뼩璩抵⩣桀</w:t>
      </w:r>
      <w:r>
        <w:rPr/>
        <w:t>ꥃ</w:t>
      </w:r>
      <w:r>
        <w:rPr/>
        <w:t>䬴뿂廂䥄⹪匷숳健恉塚ꅠ乢䬳奭㮘摧</w:t>
      </w:r>
      <w:r>
        <w:rPr/>
        <w:t>⡋</w:t>
      </w:r>
      <w:r>
        <w:rPr/>
        <w:t>䘫땗䇂긮⫂幒</w:t>
      </w:r>
      <w:r>
        <w:rPr/>
        <w:t>ⰹ⩞</w:t>
      </w:r>
      <w:r>
        <w:rPr/>
        <w:t>쉨㵯祩娯棂넲쉱⼸唪쉓扸싎牬硷栮磃숱</w:t>
      </w:r>
      <w:r>
        <w:rPr/>
        <w:t>ꕇ</w:t>
      </w:r>
      <w:r>
        <w:rPr/>
        <w:t>婘敁⩮柂桬朰剔歯奓뼴</w:t>
      </w:r>
      <w:r>
        <w:rPr/>
        <w:t>ⱬ</w:t>
      </w:r>
      <w:r>
        <w:rPr/>
        <w:t>칚ꇂ撥杶噫媏ꌳ桷⍑</w:t>
      </w:r>
      <w:r>
        <w:rPr/>
        <w:t>⡇</w:t>
      </w:r>
      <w:r>
        <w:rPr/>
        <w:t>普묹畗㩇眥</w:t>
      </w:r>
      <w:r>
        <w:rPr/>
        <w:t>ꗃ</w:t>
      </w:r>
      <w:r>
        <w:rPr/>
        <w:t>稩쵡幪こ獧䏂䯂⩢氰幰䘳츺䡴ꏂ쉦瓂ㄦ숻串䚩䕦捍顕쉏⬮睓⨬䟂䭺싂䜵繈갤乙년燂㐻縶䀬搱䅰㑍契</w:t>
      </w:r>
      <w:r>
        <w:rPr/>
        <w:t>ⱷ</w:t>
      </w:r>
      <w:r>
        <w:rPr/>
        <w:t>쉪䌯⤺꥚㘳깚㨰䕄칶桮倫攦唽攣呫䉈ꇍ祾朩⼤獙숨彷睇쉃楗╷䅓뼰뭦憿슡㘤祩娷걺䱣碣깣숹쉏杬景否䤥䎩婃摣佞䨲䭘⥇녴䍇係婘䵐娤䠫숥睡㨱猽呴拂䘦楔䝰橩湵剤〰元㨊⩊ꍅ⿎䕴勂㵎磂㙠楔庣䩣幚淍囂격乷깡硖⹕慑滎倪塏뽟奾쉑䨶쉟瀷㤸剨彨⼵洸栯䫂㐭䀥幂呇㇃煀䛎犱䅖颿倴䊥</w:t>
      </w:r>
      <w:r>
        <w:rPr/>
        <w:t>ꕧ</w:t>
      </w:r>
      <w:r>
        <w:rPr/>
        <w:t>껂瘽幔떘咣㥗婀犣伨⼪枱津ꄽ廎拂슏嘽껍晹捺睭㑇攣拂쵨湑㩧姂槂洭</w:t>
      </w:r>
      <w:r>
        <w:rPr/>
        <w:t>ꤵ</w:t>
      </w:r>
      <w:r>
        <w:rPr/>
        <w:t>楾땓䕁䩢싂项塌倦塧</w:t>
      </w:r>
      <w:r>
        <w:rPr/>
        <w:t>ⶏ</w:t>
      </w:r>
      <w:r>
        <w:rPr/>
        <w:t>쉵⑖頵眽溻⬶츨㩡獚㮮渭旎ꆮ亩⴮칋</w:t>
      </w:r>
      <w:r>
        <w:rPr/>
        <w:t>ꕘ</w:t>
      </w:r>
      <w:r>
        <w:rPr/>
        <w:t>㍠硲晌㏂쉚</w:t>
      </w:r>
      <w:r>
        <w:rPr/>
        <w:t>ꤹ</w:t>
      </w:r>
      <w:r>
        <w:rPr/>
        <w:t>撵摉㧂쉬</w:t>
      </w:r>
      <w:r>
        <w:rPr/>
        <w:t>ⷂ</w:t>
      </w:r>
      <w:r>
        <w:rPr/>
        <w:t>漬奔䙰楫싂晁佊廂쉺쏂뼺䪥겣橙昹㩞檥佔祄♩슱㉆⨵ꏂ䙱塋堣玏쉨쉖</w:t>
      </w:r>
      <w:r>
        <w:rPr/>
        <w:t>ꔺ</w:t>
      </w:r>
      <w:r>
        <w:rPr/>
        <w:t>颮㓂쉭绂娷㉒猽⩟䧂垻单⽭䩱㵐ㅭ슘쉦海㕇䙺倻搲⥎㭅伱獏⩸䝇剃숥䝅쉕摚揂䅨䑳稲⨦佖㭹숺欻匬</w:t>
      </w:r>
      <w:r>
        <w:rPr/>
        <w:t>ⴸ</w:t>
      </w:r>
      <w:r>
        <w:rPr/>
        <w:t>即浱橷窬쵨娫挤犥싂ㅞ䛎㥌穯剚甩䑢楈Ⓜ쉋焤睈쵧㧂㇂싂澩樱墱䭙쉸甦楾滂䅉晥⬲䡹湙ㅢ輺</w:t>
      </w:r>
      <w:r>
        <w:rPr/>
        <w:t>ⵒ</w:t>
      </w:r>
      <w:r>
        <w:rPr/>
        <w:t>癕쉮礤哂껂斮瑪濂圲䡞</w:t>
      </w:r>
      <w:r>
        <w:rPr/>
        <w:t>꤯</w:t>
      </w:r>
      <w:r>
        <w:rPr/>
        <w:t>㵦氪쉫坪䑵</w:t>
      </w:r>
      <w:r>
        <w:rPr/>
        <w:t>⡙</w:t>
      </w:r>
      <w:r>
        <w:rPr/>
        <w:t>䝂⩐熮㭯爸沱㩌㴲⭙떣浦ꍑ⍱摖믎顑摈䈽䤫쉰杈畘挪䭸颱㍡땉佘怩猹珂ㄶ㑃玏堻⤯硞濂</w:t>
      </w:r>
      <w:r>
        <w:rPr/>
        <w:t>ⶩ</w:t>
      </w:r>
      <w:r>
        <w:rPr/>
        <w:t>쉉⑧쉳攱䷂牞⻂㘴潹繠싂⩋㍱쉸輭纣嘦〰扈쉞窡⌹呸⨤㙢曂垡䕲渻占坕丩</w:t>
      </w:r>
      <w:r>
        <w:rPr/>
        <w:t>⠦</w:t>
      </w:r>
      <w:r>
        <w:rPr/>
        <w:t>湇坅微稥⼺晰칃䜵湒捃䒩</w:t>
      </w:r>
      <w:r>
        <w:rPr/>
        <w:t>꤬</w:t>
      </w:r>
      <w:r>
        <w:rPr/>
        <w:t>㌤⤨뮻珍딪⮮䅪値슏敋ꥮ截㌴硓琫渭㪩⨣䵭坠ꄺ售伻睾摌䨥뽺</w:t>
      </w:r>
      <w:r>
        <w:rPr/>
        <w:t>ⷂ</w:t>
      </w:r>
      <w:r>
        <w:rPr/>
        <w:t>瑠䙈䅬䡥疏㤴倲땫쉩兙걇숬䍂쉎䍕묰</w:t>
      </w:r>
      <w:r>
        <w:rPr/>
        <w:t>ꔯ</w:t>
      </w:r>
      <w:r>
        <w:rPr/>
        <w:t>顇焥恰顈帶⨨颮哂䁙䃂偤䴶繊玬숣庥⿂䙪뭾㊘⮩㙃灑쉬䤶</w:t>
      </w:r>
      <w:r>
        <w:rPr/>
        <w:t>ⱁ</w:t>
      </w:r>
      <w:r>
        <w:rPr/>
        <w:t>犬仂쎻䀪⫂䡇싃뿂䱑숷쉩灈ꍀ㌵䑰擂浮쉓縸⎡剚祅塅别쉙뗂溵桀㨭⸤䯃䊩㉾眪䠬潙㤥婺扒슣쉶獯樰⭏넶</w:t>
      </w:r>
      <w:r>
        <w:rPr/>
        <w:t>꤬</w:t>
      </w:r>
      <w:r>
        <w:rPr/>
        <w:t>㩳滂숭⩰⍷栭㡸䣃㝄싍땑슘㨣슮㩈县䩺ꍖ䑁典啢숣恓⼫汫佖彨弥䍲婓晅숺凃⨮뭾䅉浆摍갤</w:t>
      </w:r>
      <w:r>
        <w:rPr/>
        <w:t>⡱</w:t>
      </w:r>
      <w:r>
        <w:rPr/>
        <w:t>奁딦㖱坷녡䨲礷쉭㛂濎㊘幤顊ꅴ㘺攺썁漩杂숊ㅭ勃䀬</w:t>
      </w:r>
      <w:r>
        <w:rPr/>
        <w:t>ⱔ</w:t>
      </w:r>
      <w:r>
        <w:rPr/>
        <w:t>㡀ꇂ捸两䍶摦券卢싂䩪䅮㦵刵칔⭢䤦栩硱걳滂⩱瞬睲湇獂㙕</w:t>
      </w:r>
      <w:r>
        <w:rPr/>
        <w:t>ꕖ</w:t>
      </w:r>
      <w:r>
        <w:rPr/>
        <w:t>攲协颥㈻䡲票䙕礴曂毂㕑⩯嫂㑐</w:t>
      </w:r>
      <w:r>
        <w:rPr/>
        <w:t>ꗂ</w:t>
      </w:r>
      <w:r>
        <w:rPr/>
        <w:t>恦⑾㙤</w:t>
      </w:r>
      <w:r>
        <w:rPr/>
        <w:t>ꦵ</w:t>
      </w:r>
      <w:r>
        <w:rPr/>
        <w:t>棃슬彐㎏皿䀰쉪弹幊壎常㵳썎桊䩠䅶췂숫䆘⴮⥶毂䘽</w:t>
      </w:r>
      <w:r>
        <w:rPr/>
        <w:t>ⱘ</w:t>
      </w:r>
      <w:r>
        <w:rPr/>
        <w:t>㤭呎佊䝐穒㕇夹䩤㧍䥖坸瑊倥瘺敮敞㉊䟂㉘渹曂숨稽뼹攣䘳盂恥濂硪㤥灌溬⹯䅂</w:t>
      </w:r>
      <w:r>
        <w:rPr/>
        <w:t>⡃</w:t>
      </w:r>
      <w:r>
        <w:rPr/>
        <w:t>䙣♒䑫辮睆쉤⪱</w:t>
      </w:r>
      <w:r>
        <w:rPr/>
        <w:t>⡹</w:t>
      </w:r>
      <w:r>
        <w:rPr/>
        <w:t>쉘飂䜷厬쉯</w:t>
      </w:r>
      <w:r>
        <w:rPr/>
        <w:t>ꥅ⥹</w:t>
      </w:r>
      <w:r>
        <w:rPr/>
        <w:t>⼷湰砥뿎䩦䘫칷砳슱쉠䌥긬뼷㎥☷顃䐽偘飂䞱숪扥啮칌ㄵ䇍猩潬扫걳噉辣썀墬坥淂╅弩㭭珂斱窮斻慈睢쉨╥뮬咩瓂䔥㎵</w:t>
      </w:r>
      <w:r>
        <w:rPr/>
        <w:t>Ⱖ</w:t>
      </w:r>
      <w:r>
        <w:rPr/>
        <w:t>歎歹䞘㠭뼻楆傣</w:t>
      </w:r>
      <w:r>
        <w:rPr/>
        <w:t>ꕕ⍏</w:t>
      </w:r>
      <w:r>
        <w:rPr/>
        <w:t>䶘</w:t>
      </w:r>
      <w:r>
        <w:rPr/>
        <w:t>ⲡ</w:t>
      </w:r>
      <w:r>
        <w:rPr/>
        <w:t>浧숹숰奠</w:t>
      </w:r>
      <w:r>
        <w:rPr/>
        <w:t>ꖻ</w:t>
      </w:r>
      <w:r>
        <w:rPr/>
        <w:t>樯♚帯묨㯂⤺纩轆쉂䅅쉑㥗畓㡳뮵楏顦⩍⿂恡㉅繮頩倪⭌쉯畆折皮⨯妡暘摧嘳⴯⑟껂慌ㅂ噔乓睏쉺殻걡灮咡匨流䓂怦쌭橫䰬䔰뗍⍶庥</w:t>
      </w:r>
      <w:r>
        <w:rPr/>
        <w:t>ꔦ</w:t>
      </w:r>
      <w:r>
        <w:rPr/>
        <w:t>걞ㆣ싂㙘㑺㭙䖩杫楘</w:t>
      </w:r>
      <w:r>
        <w:rPr/>
        <w:t>꤭</w:t>
      </w:r>
      <w:r>
        <w:rPr/>
        <w:t>水╍ꍆ搭礲矂慁伱慗슥噀繀焯晵杓乁灪唶</w:t>
      </w:r>
      <w:r>
        <w:rPr/>
        <w:t>⡵</w:t>
      </w:r>
      <w:r>
        <w:rPr/>
        <w:t>㥗쉄轪暘⤪䝃䝉⥧㑹䪘忂♬싃偯㨻禥づ䇂彖呅쉪䑇湤④桫㙯㝶磂䠮未⺿⼬㆘朮䍡⥴歈呉쉮슣洪䔪츪넶䱨犣浹倮婸쉩䮱楙Ⓜ乇戦椷㢡⩣썯⥶呇嗂⼩ꅔ輹㙂믂</w:t>
      </w:r>
      <w:r>
        <w:rPr/>
        <w:t>ꔬ⤪</w:t>
      </w:r>
      <w:r>
        <w:rPr/>
        <w:t>汳슻桧确獒潗䗂斥㡫䊮坥䁔㙺슿ꄴ㕥僎㧂뽸쉑弲ㅗ彀䕶樬瀵廂㍈㜤䞿祸幒礩佯⹷䵞慀䠽呒〩啃䪩扊欬䙕儯䙧슻숪瑍瑚㉙</w:t>
      </w:r>
      <w:r>
        <w:rPr/>
        <w:t>⡓</w:t>
      </w:r>
      <w:r>
        <w:rPr/>
        <w:t>輫⬶</w:t>
      </w:r>
      <w:r>
        <w:rPr/>
        <w:t>ⵠ</w:t>
      </w:r>
      <w:r>
        <w:rPr/>
        <w:t>丷䨲楀␤毂숤싂ꏃꄺ剏浦뭅摔⼪昲畡걇䲥딷㣂剮潰갴磂ꅀ㕘猸繊愸䱈곂☴㥬⮮䙟⩡⤸教婡壂縮슩⹕슥獔硐束㍰䀣呗␻吭쵢牥㧍⫎숦栫䣂睫眺敌唬딱烃</w:t>
      </w:r>
      <w:r>
        <w:rPr/>
        <w:t>ꤹ</w:t>
      </w:r>
      <w:r>
        <w:rPr/>
        <w:t>숣忂䑥</w:t>
      </w:r>
      <w:r>
        <w:rPr/>
        <w:t>⢩</w:t>
      </w:r>
      <w:r>
        <w:rPr/>
        <w:t>䝄ꍷ执皥䤮⵭⍢椸啚杅</w:t>
      </w:r>
      <w:r>
        <w:rPr/>
        <w:t>ꦬ</w:t>
      </w:r>
      <w:r>
        <w:rPr/>
        <w:t>栨⼻䵢습싂渳愽칂风幡勂彫恏欻顋牳八</w:t>
      </w:r>
      <w:r>
        <w:rPr/>
        <w:t>ꕙ</w:t>
      </w:r>
      <w:r>
        <w:rPr/>
        <w:t>ꅚ弮潖⥗䉦뼊彩</w:t>
      </w:r>
      <w:r>
        <w:rPr/>
        <w:t>ꕫ</w:t>
      </w:r>
      <w:r>
        <w:rPr/>
        <w:t>幰婵㐪숤땩뽰㋂娥㥏砤ꌬ숪싂</w:t>
      </w:r>
      <w:r>
        <w:rPr/>
        <w:t>⡙</w:t>
      </w:r>
      <w:r>
        <w:rPr/>
        <w:t>噌ꇂ䚮츴啫戵猪侩썱숣㋂╕塡題⛂⤰⬷㙵쎘⩤琶离쌲塣䝷㙉渱檿꺥㡾㈬ꥴ䵈곃䴯㜭禱㙎所倳睴숬뼴충㑬杁啥♑珂欻䝢⨳婊땹䑎⸸㍎뽕䡙䖻㙪䝾㭰悵뭨䐱盂묦⩎숬繱</w:t>
      </w:r>
      <w:r>
        <w:rPr/>
        <w:t>꤭</w:t>
      </w:r>
      <w:r>
        <w:rPr/>
        <w:t>睑㜫坘冩⪩祊湋쉗搬⩏㔸ひ쉔㕪䌩슥㠦媏ꏎ伵湱⥤㐦䡘吩뗃⩠卥딺佌㏂⤻竂瑋硯⤺쵾⬽瀮幀倥檩습櫃䥬ꥢ癆㥓</w:t>
      </w:r>
      <w:r>
        <w:rPr/>
        <w:t>⠣</w:t>
      </w:r>
      <w:r>
        <w:rPr/>
        <w:t>䥭쵐瑘㐮垻瑺䉪껎坩㘣灗䩃暬灚쉗昴智뽃噺吥䩮싂㘰숩䫂ぇ吽琫㝠⫂倲䶣椯⬣⪱套焽</w:t>
      </w:r>
      <w:r>
        <w:rPr/>
        <w:t>⡍</w:t>
      </w:r>
      <w:r>
        <w:rPr/>
        <w:t>ꤳ</w:t>
      </w:r>
      <w:r>
        <w:rPr/>
        <w:t>䕗姂坍◂栬㙥䭱쵗掵奮쉧栰⚮㥑⛂刺䅰넱숵땴쉚⩯轫琱츱㢡쉓机䩂扺昳奆䫂兰䊬쉁瀮枩⤫㑲㝣䱗颿ガ㩹䉉ㅇ㑶쉓갭兎ꍩ桺쉥꥾쉤晳쉠伬懂╾摍쉺睮䱎昨摱㡨偉㚩爬긣</w:t>
      </w:r>
      <w:r>
        <w:rPr/>
        <w:t>ꦬ</w:t>
      </w:r>
      <w:r>
        <w:rPr/>
        <w:t>䜺</w:t>
      </w:r>
      <w:r>
        <w:rPr/>
        <w:t>ꗍ</w:t>
      </w:r>
      <w:r>
        <w:rPr/>
        <w:t>쉒繊뭩摲쉞祱㵌╟盂</w:t>
      </w:r>
      <w:r>
        <w:rPr/>
        <w:t>ꕆ⩰</w:t>
      </w:r>
      <w:r>
        <w:rPr/>
        <w:t>带挦⫎䳃幯洦ꄽ⩸猤奬侏⽥⨻㕕쉮慎⍊쉸숩傮㬭轏穷偅⺮㝟䛂걣㭒湧믂걇⥸娤쉓떻辿㈬㙈㕷䐺䱱洶묪䡆琪䍚뼬㵏䵅칎</w:t>
      </w:r>
      <w:r>
        <w:rPr/>
        <w:t>ꤣ</w:t>
      </w:r>
      <w:r>
        <w:rPr/>
        <w:t>湾䘽䕓뽆⭂畳劣쉌吻⨫轡嗂쉂걆礲窻㥲㑶漥</w:t>
      </w:r>
      <w:r>
        <w:rPr/>
        <w:t>ꕟ</w:t>
      </w:r>
      <w:r>
        <w:rPr/>
        <w:t>㙫ꌦ┯瑒쉨䙫票</w:t>
      </w:r>
      <w:r>
        <w:rPr/>
        <w:t>ꥊ</w:t>
      </w:r>
      <w:r>
        <w:rPr/>
        <w:t>䊩繬⤹㡱杓㝰熥瞘⭃</w:t>
      </w:r>
      <w:r>
        <w:rPr/>
        <w:t>ⷎ</w:t>
      </w:r>
      <w:r>
        <w:rPr/>
        <w:t>丳堷慳썏</w:t>
      </w:r>
      <w:r>
        <w:rPr/>
        <w:t>꤬</w:t>
      </w:r>
      <w:r>
        <w:rPr/>
        <w:t>㘳咱</w:t>
      </w:r>
      <w:r>
        <w:rPr/>
        <w:t>ꦘ</w:t>
      </w:r>
      <w:r>
        <w:rPr/>
        <w:t>欪灀䅗晷催洰敵䖡㍣乵䈲棂㍆㶻为塋㩉楊㕈眮涬䱔쉹쉁杚彡㕑煶幬乪扐쉓㐬Ⓜ⵬窿㑇⑗煳⸭顠䠥䜳硒顨弱穱優稫硵껂⌱</w:t>
      </w:r>
      <w:r>
        <w:rPr/>
        <w:t>ⱖ</w:t>
      </w:r>
      <w:r>
        <w:rPr/>
        <w:t>ノ㩲</w:t>
      </w:r>
      <w:r>
        <w:rPr/>
        <w:t>ꖿ</w:t>
      </w:r>
      <w:r>
        <w:rPr/>
        <w:t>䑞</w:t>
      </w:r>
      <w:r>
        <w:rPr/>
        <w:t>⡧</w:t>
      </w:r>
      <w:r>
        <w:rPr/>
        <w:t>敞牓숦輣쉥싍硋䜹ꍰ쵓咮ꌭ杯쉌䉲썱㝈㙅ꅔ♠♯頵⹟숮瓂繠廂䱹걡ꥹ滂ネ䡉琦煐帩◂扩懂䚥枡弱桒䭞䡎녋商⽅湮숴焲⽆䙐㉋⍀㈷썶硳</w:t>
      </w:r>
      <w:r>
        <w:rPr/>
        <w:t>ꕣ</w:t>
      </w:r>
      <w:r>
        <w:rPr/>
        <w:t>숯瞱埂纣呃</w:t>
      </w:r>
      <w:r>
        <w:rPr/>
        <w:t>ꦻ</w:t>
      </w:r>
      <w:r>
        <w:rPr/>
        <w:t>穪⪩䐵乞쉁㉢甫쉴㟃潧⬮⥠쉮㦻쉪쉩䡎縩侏싎潟䲵呀㧂颏㤤㈮獰眊樭⩧䫂㉺塾䑀獆㝥╰갪橴䱯ꥲ㬰桯슏⬷欫㍕䁬㉍晅</w:t>
      </w:r>
      <w:r>
        <w:rPr/>
        <w:t>ꕦ</w:t>
      </w:r>
      <w:r>
        <w:rPr/>
        <w:t>ꥳ繫</w:t>
      </w:r>
      <w:r>
        <w:rPr/>
        <w:t>⢬</w:t>
      </w:r>
      <w:r>
        <w:rPr/>
        <w:t>桶</w:t>
      </w:r>
      <w:r>
        <w:rPr/>
        <w:t>ꗎ</w:t>
      </w:r>
      <w:r>
        <w:rPr/>
        <w:t>兇</w:t>
      </w:r>
      <w:r>
        <w:rPr/>
        <w:t>ꕓ</w:t>
      </w:r>
      <w:r>
        <w:rPr/>
        <w:t>劥捖矂䏂㯂扟숹슏⾘睇楢㞿呮</w:t>
      </w:r>
      <w:r>
        <w:rPr/>
        <w:t>ꕖ</w:t>
      </w:r>
      <w:r>
        <w:rPr/>
        <w:t>燂䜰瑪쉒숫</w:t>
      </w:r>
      <w:r>
        <w:rPr/>
        <w:t>ⰹ</w:t>
      </w:r>
      <w:r>
        <w:rPr/>
        <w:t>用瘥玿灏䅈浍쵁⎣꥾겡㤥乃ꆬべ彑⹧吶㉤⍇塐塪뭚슏㘸⽥⑫썀䭶浗乹䕺㑋⭥恎㙦䩕䵁숨췂</w:t>
      </w:r>
      <w:r>
        <w:rPr/>
        <w:t>⡤</w:t>
      </w:r>
      <w:r>
        <w:rPr/>
        <w:t>枬娬</w:t>
      </w:r>
      <w:r>
        <w:rPr/>
        <w:t>ꦏ</w:t>
      </w:r>
      <w:r>
        <w:rPr/>
        <w:t>獱뭴輮㇂떱㇂쉭䑩潕갹겿扫깲䅸轓稣䍧</w:t>
      </w:r>
      <w:r>
        <w:rPr/>
        <w:t>ⷂ</w:t>
      </w:r>
      <w:r>
        <w:rPr/>
        <w:t>颡䜰䍁姂焫싃杖椯쵤⍏숱歬쉰晧䡄顯澡慅쉭㔨긲佢㥍䰪㉪㥚堸쉸顟獧う䏂⍬喩㨱璻⍳⽏䞮磂䷂䵬䉋煁獡숻熏獸噰㡬㍢㷂扥⨯㯂噧촲杶㩑쌣猲㤸輱㕸楏넫겵卵쉶歂氳싎杬쉠燃䅾㭪敵繺╏堶쉧扱쉸ヂ顁쉔뿂禩⹭쉨</w:t>
      </w:r>
      <w:r>
        <w:rPr/>
        <w:t>ꕁ</w:t>
      </w:r>
      <w:r>
        <w:rPr/>
        <w:t>穪⥧涏슮기塎彡㩏뗃癔ꇂ刲瀳敫唰▩燂猳㒻┵洹슡</w:t>
      </w:r>
      <w:r>
        <w:rPr/>
        <w:t>ꤣ</w:t>
      </w:r>
      <w:r>
        <w:rPr/>
        <w:t>쉄帱숵쉗긥ッ勂⿂꺣쉸徘⽏췃恙嗂䖥ꅚ⽴칣泂䕃칂洩㈶瑖瑐츫嫂숬⌵燂숥䬶積繺┻䡦弪䡙㵦⑎問ꅒ挤쵠張䥲㴴䱺䂱凂ꌨ塎年䃂</w:t>
      </w:r>
      <w:r>
        <w:rPr/>
        <w:t>Ⱶ</w:t>
      </w:r>
      <w:r>
        <w:rPr/>
        <w:t>쉙甩䈰뭈儯㥪嗎䝖〱咵奇ꅴ捆婷ㆵ㩍⺱渮쉤</w:t>
      </w:r>
      <w:r>
        <w:rPr/>
        <w:t>ꕘ</w:t>
      </w:r>
      <w:r>
        <w:rPr/>
        <w:t>浇桘䅴仂曂椽瑞쵔촹煓㙘뽞건뇂奧弥쵭硸ꍚ㋂썥繪ꄪ湖纥ꏂ洦⍎쉨</w:t>
      </w:r>
      <w:r>
        <w:rPr/>
        <w:t>ꦣ</w:t>
      </w:r>
      <w:r>
        <w:rPr/>
        <w:t>伪⽏㓂瑞쏂核祬勂䟃</w:t>
      </w:r>
      <w:r>
        <w:rPr/>
        <w:t>ⱉ</w:t>
      </w:r>
      <w:r>
        <w:rPr/>
        <w:t>숪䚱䘯㍀딴䢣顂뽃彤呩浶쉔䬱䅂瘺獰汚慁䵃㕋椹䚮䩍䔽䁆轓걺⥴㏂䉯ㅦ⫍湔긹숪䴩썵쉐塕⪏쉂炩걦␣䥗奰</w:t>
      </w:r>
      <w:r>
        <w:rPr/>
        <w:t>⡮</w:t>
      </w:r>
      <w:r>
        <w:rPr/>
        <w:t>숽㝳칩塶婗</w:t>
      </w:r>
      <w:r>
        <w:rPr/>
        <w:t>꤫</w:t>
      </w:r>
      <w:r>
        <w:rPr/>
        <w:t>纵䱌电슿㝧䁌飂䡣䡁兓楇♡</w:t>
      </w:r>
      <w:r>
        <w:rPr/>
        <w:t>ꥃ</w:t>
      </w:r>
      <w:r>
        <w:rPr/>
        <w:t>Ⱡ</w:t>
      </w:r>
      <w:r>
        <w:rPr/>
        <w:t>쉓뇂Ⓜ浒掘깉</w:t>
      </w:r>
      <w:r>
        <w:rPr/>
        <w:t>ꔳ</w:t>
      </w:r>
      <w:r>
        <w:rPr/>
        <w:t>㝁廂搤㡒㵏䲻ㅪ숴䱯곂㓂慰뽕ㅠ㈲ㅐ狂䅚㡭쉃浥狂牡瑟䑨穙汧华䧂轃櫍㍄䈹ㅥㅺ八淂䑥癒⩳搤临慇숸到砷慪</w:t>
      </w:r>
      <w:r>
        <w:rPr/>
        <w:t>ⶩ▮</w:t>
      </w:r>
      <w:r>
        <w:rPr/>
        <w:t>䝅Ⓨ쉒晀㥂櫂彲煓쉮洣㔱䊣痍仂墻噭</w:t>
      </w:r>
      <w:r>
        <w:rPr/>
        <w:t>ꗍ</w:t>
      </w:r>
      <w:r>
        <w:rPr/>
        <w:t>弯畉</w:t>
      </w:r>
      <w:r>
        <w:rPr/>
        <w:t>ⵗ</w:t>
      </w:r>
      <w:r>
        <w:rPr/>
        <w:t>吸컂䝮㈴児ꥨ䡌顖橐改䍘␷</w:t>
      </w:r>
      <w:r>
        <w:rPr/>
        <w:t>ꤹ</w:t>
      </w:r>
      <w:r>
        <w:rPr/>
        <w:t>䁱獢춣䯃㴱쉳䍅歎䉭浓뭧猩䍎갊䨴㒩㷂⍪츽컂ㄨ攤䷂㙖䌫</w:t>
      </w:r>
      <w:r>
        <w:rPr/>
        <w:t>ⴹ</w:t>
      </w:r>
      <w:r>
        <w:rPr/>
        <w:t>乁㗂桏偁昽䀲呤녂猹ず⑲愮㜸牆쉋㠪䍱浢䱑橈嫍帪獨嗂䁠敐</w:t>
      </w:r>
      <w:r>
        <w:rPr/>
        <w:t>ꦿ</w:t>
      </w:r>
      <w:r>
        <w:rPr/>
        <w:t>稪숳넭⑴숺䰩獞乍懂숰甤摈欶圮䤸桋橠</w:t>
      </w:r>
      <w:r>
        <w:rPr/>
        <w:t>⡥</w:t>
      </w:r>
      <w:r>
        <w:rPr/>
        <w:t>ꍟ䍅</w:t>
      </w:r>
      <w:r>
        <w:rPr/>
        <w:t>ꔱ</w:t>
      </w:r>
      <w:r>
        <w:rPr/>
        <w:t>栭㷂喣抻乒硡갭勂㥅厵쉩⽵ㅉ㑘刪轶⍱䇎갺싃싂㞮㙭潃辡欽嫂穑㛂慇쉎</w:t>
      </w:r>
      <w:r>
        <w:rPr/>
        <w:t>꤬</w:t>
      </w:r>
      <w:r>
        <w:rPr/>
        <w:t>促㩱㭔䜪䍉婱幋砻祟祬睄㍪㔺售頪䝃偃洪漺橙숰嘵쉌㥶㝳㠹</w:t>
      </w:r>
      <w:r>
        <w:rPr/>
        <w:t>ⷂ</w:t>
      </w:r>
      <w:r>
        <w:rPr/>
        <w:t>散灦䩇뽏♋숩쉥䡏浊瑎摧枘㢩ㅢ⪿슥卤</w:t>
      </w:r>
      <w:r>
        <w:rPr/>
        <w:t>ꔯ</w:t>
      </w:r>
      <w:r>
        <w:rPr/>
        <w:t>㷂歐凎㡋䤺㭬琻楓</w:t>
      </w:r>
      <w:r>
        <w:rPr/>
        <w:t>ⱏⲱ</w:t>
      </w:r>
      <w:r>
        <w:rPr/>
        <w:t>쉴祲㉹뭉뾿㗍␰䵾畫书컂汴敱旂㷂乡㑰桶땋䩇⭁䥮䧂惂祷炩磎㥍喱縺쉚⑷㡄䷎涣祖嚩⥤呦嗂숷㐥⥉ㄣ獘䅦䩌갹溻汌</w:t>
      </w:r>
      <w:r>
        <w:rPr/>
        <w:t>ꔦ⭴</w:t>
      </w:r>
      <w:r>
        <w:rPr/>
        <w:t>䡊砥䨲焴㭙ꍈ撵㎩㉚䔫燂⹐⩂冥넻㡳쉦녲쎻슱䑘湞煸쉘䍡ꍬ⍦</w:t>
      </w:r>
      <w:r>
        <w:rPr/>
        <w:t>⡵</w:t>
      </w:r>
      <w:r>
        <w:rPr/>
        <w:t>칖쉶墣吪乴䊱ꥦ廂歴敶㍅䤦떮慲썯䬯묰琯㵈슮䝬㔰䥰渤礷⑂瑮囍挰䱆䍇</w:t>
      </w:r>
      <w:r>
        <w:rPr/>
        <w:t>ꤽ</w:t>
      </w:r>
      <w:r>
        <w:rPr/>
        <w:t>癣䂿</w:t>
      </w:r>
      <w:r>
        <w:rPr/>
        <w:t>ꖘ</w:t>
      </w:r>
      <w:r>
        <w:rPr/>
        <w:t>⡲</w:t>
      </w:r>
      <w:r>
        <w:rPr/>
        <w:t>㫂戱</w:t>
      </w:r>
      <w:r>
        <w:rPr/>
        <w:t>ꦩ</w:t>
      </w:r>
      <w:r>
        <w:rPr/>
        <w:t>婋啊⹫飂繵⑱㘩쉬棂녩矂쉱䤶숱쉖깇䟍▣䄴쉂彴㧍顪潋涥椹숹ꍕ奕⪘杯쉶㢥䱊呾</w:t>
      </w:r>
      <w:r>
        <w:rPr/>
        <w:t>ꤣꕆ</w:t>
      </w:r>
      <w:r>
        <w:rPr/>
        <w:t>걧촽睺썏ꍍ숵塮㭥숻景沿칙啊矂뇂橌슩〴㓂㙉南燍婌塴堨䪮딫숶牧⽌圥㍫숳╉</w:t>
      </w:r>
      <w:r>
        <w:rPr/>
        <w:t>꧃☭</w:t>
      </w:r>
      <w:r>
        <w:rPr/>
        <w:t>摌ꥴ</w:t>
      </w:r>
      <w:r>
        <w:rPr/>
        <w:t>ꕖ</w:t>
      </w:r>
      <w:r>
        <w:rPr/>
        <w:t>䉖䱔摓䄵䕞㴩䦮슡숪ꍴ䎬眹쌬辵䑷⍏㝹櫃녦쉐敗┻⤺⯂塘ꥴ䑩슩䁒㇂顯ꅤ숳⭖⛂⽑</w:t>
      </w:r>
      <w:r>
        <w:rPr/>
        <w:t>ꦩ</w:t>
      </w:r>
      <w:r>
        <w:rPr/>
        <w:t>싍⛂꥗燂쉠挪ガ䩊걀걦照䈬칵橒檡〤桎㭸쉊㝉繐卧슩䥩縬⩺䴴倳㝇⸷慰报숩㭠挺刳幖憱䗂䵴쉣㗍繀䉈쵡䱕怳䅶㥋䔤</w:t>
      </w:r>
      <w:r>
        <w:rPr/>
        <w:t>ꦻ⍴⪻</w:t>
      </w:r>
      <w:r>
        <w:rPr/>
        <w:t>擂柃쉇싂卸</w:t>
      </w:r>
      <w:r>
        <w:rPr/>
        <w:t>ⵍ</w:t>
      </w:r>
      <w:r>
        <w:rPr/>
        <w:t>䅏䠪⩕⩂䝎</w:t>
      </w:r>
      <w:r>
        <w:rPr/>
        <w:t>Ⳃ</w:t>
      </w:r>
      <w:r>
        <w:rPr/>
        <w:t>䗂䈺梩쉡때爰䬩㠰䔶䑋㑠泂朦扙㙉嫂䤰浓╹唪ꍧ충瘤収迍墮ꄥ㏂䆡彣쉴㉸슩䋃汭㵴썡䭃穡焹潹迂쉐祦⮏縴挬擂쉨</w:t>
      </w:r>
      <w:r>
        <w:rPr/>
        <w:t>ꖮ</w:t>
      </w:r>
      <w:r>
        <w:rPr/>
        <w:t>勎슩</w:t>
      </w:r>
      <w:r>
        <w:rPr/>
        <w:t>ⱸ</w:t>
      </w:r>
      <w:r>
        <w:rPr/>
        <w:t>滂⹑戹⍙␮</w:t>
      </w:r>
      <w:r>
        <w:rPr/>
        <w:t>ꗃ</w:t>
      </w:r>
      <w:r>
        <w:rPr/>
        <w:t>晉♰眩䥙颥쉣慴渲㜊掬晃</w:t>
      </w:r>
      <w:r>
        <w:rPr/>
        <w:t>⡒</w:t>
      </w:r>
      <w:r>
        <w:rPr/>
        <w:t>朹歋噌칁ㄬ唵⨰䥗⴬③䌵녗</w:t>
      </w:r>
      <w:r>
        <w:rPr/>
        <w:t>ꖵ</w:t>
      </w:r>
      <w:r>
        <w:rPr/>
        <w:t>忂伯参佺</w:t>
      </w:r>
      <w:r>
        <w:rPr/>
        <w:t>⠪</w:t>
      </w:r>
      <w:r>
        <w:rPr/>
        <w:t>꧂</w:t>
      </w:r>
      <w:r>
        <w:rPr/>
        <w:t>땺珂㗃弰꺮牁</w:t>
      </w:r>
      <w:r>
        <w:rPr/>
        <w:t>ꥑ⑖</w:t>
      </w:r>
      <w:r>
        <w:rPr/>
        <w:t>딲⚿睘㑃넯㉤䥰䌯뮩싂癑쉄⬬祓唽쉹潰汱䛂琫汵쉩䧎쉉䩪</w:t>
      </w:r>
      <w:r>
        <w:rPr/>
        <w:t>ⷂ</w:t>
      </w:r>
      <w:r>
        <w:rPr/>
        <w:t>㔩潗穫渤榡䉭挹⿃䑟⽪势⌮摑싂㟂倬칕刬幌偟╄噁䤷熻き㠯俍꥘擎䴭숪灊㝰咘愲兾⌴櫂⤫獄䴰劣싂辘깏긩䝋</w:t>
      </w:r>
      <w:r>
        <w:rPr/>
        <w:t>꧂</w:t>
      </w:r>
      <w:r>
        <w:rPr/>
        <w:t>弯충祑祐娹畫슩</w:t>
      </w:r>
      <w:r>
        <w:rPr/>
        <w:t>ꕶ</w:t>
      </w:r>
      <w:r>
        <w:rPr/>
        <w:t>湟轂曂</w:t>
      </w:r>
      <w:r>
        <w:rPr/>
        <w:t>ꕣ◃</w:t>
      </w:r>
      <w:r>
        <w:rPr/>
        <w:t>⼯싃걚佂슥녞␪쉍䨩⒵</w:t>
      </w:r>
      <w:r>
        <w:rPr/>
        <w:t>ⵂ╤ꦮ</w:t>
      </w:r>
      <w:r>
        <w:rPr/>
        <w:t>页⭗념灟⽑朩奓ꅤ쉳칗쵾噍番礹╃正姂助昬た㌶婖䩀㦩坁䵅䝟䙹婄䩙囂䠽땘㔥矃숫撵숻䰪楺뭹쉵ꅗ갦幫䭨녋䑰穴䐪㭷ꥤ쉫泂숽╢䁍䩵抡䍦ケ瓂搫㯂츮汒穖</w:t>
      </w:r>
      <w:r>
        <w:rPr/>
        <w:t>ⷂ</w:t>
      </w:r>
      <w:r>
        <w:rPr/>
        <w:t>氷ㄸ悘恇싂⻂剋</w:t>
      </w:r>
      <w:r>
        <w:rPr/>
        <w:t>ꔶ</w:t>
      </w:r>
      <w:r>
        <w:rPr/>
        <w:t>典䮮싂䅞깡㵹㍖慷顣淂拂쵁⪵</w:t>
      </w:r>
      <w:r>
        <w:rPr/>
        <w:t>ⰹ</w:t>
      </w:r>
      <w:r>
        <w:rPr/>
        <w:t>㭋ぇ睖匪䡲捨䉏ꍕ겮</w:t>
      </w:r>
      <w:r>
        <w:rPr/>
        <w:t>ⷃ</w:t>
      </w:r>
      <w:r>
        <w:rPr/>
        <w:t>㉅幄㮡뗂眬湱슱겏㑳䭙䵨㐶摤绂쉕䜱䍳狍去㭄澩侏頱䁷䭅┬ㅮ⬻◂겥ㅊ㵱癏浍⑉歯䮱뽕⩊䣂焳樥쉲땸⨭爮繄汵㙁⨳歰硸갻傘䩾슱ね⭮䏎你敐쉺愶⍆숺含桲剠☶</w:t>
      </w:r>
      <w:r>
        <w:rPr/>
        <w:t>ⱌⰸ</w:t>
      </w:r>
      <w:r>
        <w:rPr/>
        <w:t>瀰吳쵃㬮埂凂纵你杶䉦녎쉥㑎歴俎㥆⸪싂⨤琪撩瑥⨵쉁㨱汗璩悿ꏂ略ꎩ䦮␪稣兑㒿⩮甩斻쉓썯䉴㞩噥噚汢ꎥ쉀⩟갻允稶䯂</w:t>
      </w:r>
      <w:r>
        <w:rPr/>
        <w:t>ⵙ</w:t>
      </w:r>
      <w:r>
        <w:rPr/>
        <w:t>㚿祐呦㝤栤䅓쉲ㅇ㭃놵剪ꎵ䥉珂䜮堵礥䡂⽂㬸⩣䝭㖬疏뭡竍싎勂浸㍅玬繪䩳⤰浖啐딤卯䬲⩈竂摧牨奆浉愽玘䅃묳塵桓偬婕</w:t>
      </w:r>
      <w:r>
        <w:rPr/>
        <w:t>ꖩ</w:t>
      </w:r>
      <w:r>
        <w:rPr/>
        <w:t>睊敳쉅数㌵埂稻⽇儰繅㉞䙋쵣⭎㬰슬⒏ꌹ䘪焽ꅕ祚搴촤懂戺恙囂㊱䥮⍦晠牧擎飂츺洪佺段</w:t>
      </w:r>
      <w:r>
        <w:rPr/>
        <w:t>ꕾ</w:t>
      </w:r>
      <w:r>
        <w:rPr/>
        <w:t>㘱쉯㤤䁀딦夥쉱쉬䈰亣ꅡ</w:t>
      </w:r>
      <w:r>
        <w:rPr/>
        <w:t>ⰲ⬯</w:t>
      </w:r>
      <w:r>
        <w:rPr/>
        <w:t>䱀㕬勎슘摾㈦깬⬥呉摸쉋싂斏긫杣쉸뭲顖敄겥䩆嫂숯煈偭ꅴ猹⼹</w:t>
      </w:r>
      <w:r>
        <w:rPr/>
        <w:t>ⷂꔴ</w:t>
      </w:r>
      <w:r>
        <w:rPr/>
        <w:t>楠㥷㈲⿂䙣쌰♶䥤㪩㌻⼺쉟싂숳浲䡉㜱橚ꄪ朊乏甥슮圷杙쉓숵쉄</w:t>
      </w:r>
      <w:r>
        <w:rPr/>
        <w:t>⡁</w:t>
      </w:r>
      <w:r>
        <w:rPr/>
        <w:t>瘪煖뇍쉩摵☣</w:t>
      </w:r>
      <w:r>
        <w:rPr/>
        <w:t>ꦬ⫂</w:t>
      </w:r>
      <w:r>
        <w:rPr/>
        <w:t>敵扣㠸</w:t>
      </w:r>
      <w:r>
        <w:rPr/>
        <w:t>ꕧ</w:t>
      </w:r>
      <w:r>
        <w:rPr/>
        <w:t>杪</w:t>
      </w:r>
      <w:r>
        <w:rPr/>
        <w:t>ꤳ</w:t>
      </w:r>
      <w:r>
        <w:rPr/>
        <w:t>顥瘪딽</w:t>
      </w:r>
      <w:r>
        <w:rPr/>
        <w:t>ⱌ</w:t>
      </w:r>
      <w:r>
        <w:rPr/>
        <w:t>楨欽托╦쉥牪숱</w:t>
      </w:r>
      <w:r>
        <w:rPr/>
        <w:t>⠻</w:t>
      </w:r>
      <w:r>
        <w:rPr/>
        <w:t>㫂ꆘ华帨㔨兮⩔䕸㥀</w:t>
      </w:r>
      <w:r>
        <w:rPr/>
        <w:t>ꖵ</w:t>
      </w:r>
      <w:r>
        <w:rPr/>
        <w:t>묩㦩玬</w:t>
      </w:r>
      <w:r>
        <w:rPr/>
        <w:t>ꕢ</w:t>
      </w:r>
      <w:r>
        <w:rPr/>
        <w:t>쉵埂㖏쉱睺仂婇楋滂䱎</w:t>
      </w:r>
      <w:r>
        <w:rPr/>
        <w:t>⢡</w:t>
      </w:r>
      <w:r>
        <w:rPr/>
        <w:t>ꎘ慘뾩컂犩</w:t>
      </w:r>
      <w:r>
        <w:rPr/>
        <w:t>ꤲ</w:t>
      </w:r>
      <w:r>
        <w:rPr/>
        <w:t>⠫</w:t>
      </w:r>
      <w:r>
        <w:rPr/>
        <w:t>晸㍩獋깰␯輭㘦䴺싍䘳</w:t>
      </w:r>
      <w:r>
        <w:rPr/>
        <w:t>ⷂ⨣</w:t>
      </w:r>
      <w:r>
        <w:rPr/>
        <w:t>稯䌯慥╖甪䄫╷祙숯</w:t>
      </w:r>
      <w:r>
        <w:rPr/>
        <w:t>ꤰ</w:t>
      </w:r>
      <w:r>
        <w:rPr/>
        <w:t>晬땔촪숨㟂䟂⼺䵃숹櫂</w:t>
      </w:r>
      <w:r>
        <w:rPr/>
        <w:t>ꗂ</w:t>
      </w:r>
      <w:r>
        <w:rPr/>
        <w:t>숭䠲彃煓灐䑩</w:t>
      </w:r>
      <w:r>
        <w:rPr/>
        <w:t>ꤲ</w:t>
      </w:r>
      <w:r>
        <w:rPr/>
        <w:t>긩꺵㑯丶㌦⭄轭壂婐㮥뭥㢣䰣灮ꥶ쉨栩▬⎻奸䩂纏䁀묬票쉄ㅵ㔰朮숮㥔摶♮</w:t>
      </w:r>
      <w:r>
        <w:rPr/>
        <w:t>ꥀ</w:t>
      </w:r>
      <w:r>
        <w:rPr/>
        <w:t>䤹堳숷䢘䝩係䋂㌽瀪쉟帤䩸␭⭁㢘桃⭸쉹⨸噍獞쉠</w:t>
      </w:r>
      <w:r>
        <w:rPr/>
        <w:t>ꔵ⨤</w:t>
      </w:r>
      <w:r>
        <w:rPr/>
        <w:t>搶慃埂埂熮컂췂쉟敀旂싃䩡囂杆呐催ꄭ灡ㅢ炱ꥡ嘹浬뇂洭䰦ꥬ숪숭迂㎮䜵╒潷㕍磂ぞꍌ⺱㜣㣂┤놣숫䩋癔䴣갷㡀っ</w:t>
      </w:r>
      <w:r>
        <w:rPr/>
        <w:t>ⱦ</w:t>
      </w:r>
      <w:r>
        <w:rPr/>
        <w:t>ꅅ桌䞡恡╩彾澿뭣싎㠽㐸걙㫂䲿⼶廂塟洲땫坉㣂伦灅</w:t>
      </w:r>
      <w:r>
        <w:rPr/>
        <w:t>ꕇ</w:t>
      </w:r>
      <w:r>
        <w:rPr/>
        <w:t>䯎⫂位時氶疮輻彗根㩈樰⼻⹭輯숭爤煕挰浘춏⮩㴫捈䟃</w:t>
      </w:r>
      <w:r>
        <w:rPr/>
        <w:t>ꕢ♘</w:t>
      </w:r>
      <w:r>
        <w:rPr/>
        <w:t>牧</w:t>
      </w:r>
      <w:r>
        <w:rPr/>
        <w:t>꧂</w:t>
      </w:r>
      <w:r>
        <w:rPr/>
        <w:t>㝌㝒煚㙩牀縫숦</w:t>
      </w:r>
      <w:r>
        <w:rPr/>
        <w:t>ꕥ</w:t>
      </w:r>
      <w:r>
        <w:rPr/>
        <w:t>슘쉨瑫潖</w:t>
      </w:r>
      <w:r>
        <w:rPr/>
        <w:t>ꕍ</w:t>
      </w:r>
      <w:r>
        <w:rPr/>
        <w:t>ㆱ晅갱櫂⥑朥彫䙪䅲数숭獮䖘쉒</w:t>
      </w:r>
      <w:r>
        <w:rPr/>
        <w:t>ꕎ</w:t>
      </w:r>
      <w:r>
        <w:rPr/>
        <w:t>揂땟噬䔱秂䏎恏ꅎ穥㍓⽎噤硖炱슡칖㡗䵥⑙䆱ꄪ쉓渥呙숦㍆庩咵쉣쉎䱘ꥷ硲ꌬ칏扫汞㡲ꥰ╸쉰♄汪䒻敮습촱睉땦⩒瀺繶丷쉧㝧䱋⪻敫쏂烂䆏䀺쉊ꆏ坯⯂ꅠ깈䜭〲㩺乺䕭䕟搴♅穱娳娴⼬놘ꍒ⹤䟎⽇䋂摶쉨縷奕║쉰潹轵商嫂偫䉕ꌣ䙭싂☷婗慩楆縬愰⤴뭪倩頵ꍪ䤯㴦⩎樶넭䡬䭳㟂⪻</w:t>
      </w:r>
      <w:r>
        <w:rPr/>
        <w:t>⡉</w:t>
      </w:r>
      <w:r>
        <w:rPr/>
        <w:t>㪘⩣匩䌨旂㶮硷剌䭓噭쉥璡㕤䨵燂顈㩥㥠</w:t>
      </w:r>
      <w:r>
        <w:rPr/>
        <w:t>Ⱪ</w:t>
      </w:r>
      <w:r>
        <w:rPr/>
        <w:t>千ꅹ</w:t>
      </w:r>
      <w:r>
        <w:rPr/>
        <w:t>ꥋ</w:t>
      </w:r>
      <w:r>
        <w:rPr/>
        <w:t>琲뽈煹盃役䑳⩬垥敘暿塺╚䮻㠶奰䱧</w:t>
      </w:r>
      <w:r>
        <w:rPr/>
        <w:t>ⱘ</w:t>
      </w:r>
      <w:r>
        <w:rPr/>
        <w:t>慓㨰繕㝡縫帺幮㝱</w:t>
      </w:r>
      <w:r>
        <w:rPr/>
        <w:t>ꦡ</w:t>
      </w:r>
      <w:r>
        <w:rPr/>
        <w:t>䌨ꅮ㷂ㄮ焯⩰⌶</w:t>
      </w:r>
      <w:r>
        <w:rPr/>
        <w:t>ꕈ</w:t>
      </w:r>
      <w:r>
        <w:rPr/>
        <w:t>偒沮䱇숤䑭喵垻戤䚏䠮⫂숫瀷㖮䬰䆬息値㊵䟂繕쉴㩺쉆⩓凂쉢顁婩燃杫辵涱ⸯ䇂⑸敃帊</w:t>
      </w:r>
      <w:r>
        <w:rPr/>
        <w:t>꧂</w:t>
      </w:r>
      <w:r>
        <w:rPr/>
        <w:t>彶싂⻂界䀣썳侱轅参爥썊䐳扊䡵㷂␷쉨唰䝣칊</w:t>
      </w:r>
      <w:r>
        <w:rPr/>
        <w:t>ꤺ</w:t>
      </w:r>
      <w:r>
        <w:rPr/>
        <w:t>祑쵨쌻ヂ禥ꍗ幠歀</w:t>
      </w:r>
      <w:r>
        <w:rPr/>
        <w:t>ꥀ</w:t>
      </w:r>
      <w:r>
        <w:rPr/>
        <w:t>㈶ꥹ㟂恫㏎怤䭋</w:t>
      </w:r>
      <w:r>
        <w:rPr/>
        <w:t>ꤺ</w:t>
      </w:r>
      <w:r>
        <w:rPr/>
        <w:t>㭅䣂捯皿瘭쵲䮿䡹⍟偦䝲嗂⨴숤ꇂ⹶祇슥㵊⵵꺱⍩塚ꄽ䉀</w:t>
      </w:r>
      <w:r>
        <w:rPr/>
        <w:t>Ɐ⩶</w:t>
      </w:r>
      <w:r>
        <w:rPr/>
        <w:t>ꕅ</w:t>
      </w:r>
      <w:r>
        <w:rPr/>
        <w:t>彏㒣䛂壂恅슩</w:t>
      </w:r>
      <w:r>
        <w:rPr/>
        <w:t>ⵇ</w:t>
      </w:r>
      <w:r>
        <w:rPr/>
        <w:t>伹㉱</w:t>
      </w:r>
      <w:r>
        <w:rPr/>
        <w:t>ꤥ</w:t>
      </w:r>
      <w:r>
        <w:rPr/>
        <w:t>䍱䙅䈪剩稯狍浃㨴摑橸깘夬䁮䵠绎偖䮱浑걳䨻泂空夥</w:t>
      </w:r>
      <w:r>
        <w:rPr/>
        <w:t>⠮</w:t>
      </w:r>
      <w:r>
        <w:rPr/>
        <w:t>卄毂⭩倣䎏买숬繤쉄⵹䃂쌽な㈨洹礪焽</w:t>
      </w:r>
      <w:r>
        <w:rPr/>
        <w:t>ꥏ</w:t>
      </w:r>
      <w:r>
        <w:rPr/>
        <w:t>硺畄獎숹ꥺ뮻䐪</w:t>
      </w:r>
      <w:r>
        <w:rPr/>
        <w:t>ꕒ</w:t>
      </w:r>
      <w:r>
        <w:rPr/>
        <w:t>㍏떮䷂걉싂器呪東⸥灹녪쉟㥨㣂䕦睇┪㯂捥쵎唫呍朴埃칢愪淂땣쌪㝱煦㤳ꄫ뭨嚥步〫㵏㭭썪晫塄쉕䰲㴬轎䫂䅏⼯㑠촳ヂ걗牸檏슥㑣㷃㐲䕰쉘幺痂槍祦싍쉍噉슬婓伨㵖丽깄ꥷꥱ哃Ⓙ칬쏎뽮⩦꥕歭窻㕬壂瀤</w:t>
      </w:r>
      <w:r>
        <w:rPr/>
        <w:t>ⱁ</w:t>
      </w:r>
      <w:r>
        <w:rPr/>
        <w:t>䞣숨敹恇䅤딽湗걵兙僂獏䩴䔴揂潞䕳欭䞩䳂싂癶䆥㔣爩瑒ち瑋싂썙ꅟꅀ쉄쵤唳쉇ㅯ垻</w:t>
      </w:r>
      <w:r>
        <w:rPr/>
        <w:t>ⰶ</w:t>
      </w:r>
      <w:r>
        <w:rPr/>
        <w:t>囂坢쉂</w:t>
      </w:r>
      <w:r>
        <w:rPr/>
        <w:t>ꤱ</w:t>
      </w:r>
      <w:r>
        <w:rPr/>
        <w:t>棃喱㩦䡃婓뼳숭쌽婢煨幎䁀츥汦婈瓂吣墩匦戬䜣神숭䤺柂呗쉒乎柃槂瑁䅣싂썧浬畯䆏땍扗ꥤ녔猩뾩ꅮ犘濎輽獫恍싃ꅗ㩃杬煟欷넣堻╈㜯␥欲楘䩉쵞秂亏燂扸</w:t>
      </w:r>
      <w:r>
        <w:rPr/>
        <w:t>Ⱡ</w:t>
      </w:r>
      <w:r>
        <w:rPr/>
        <w:t>슥礷〫䱦</w:t>
      </w:r>
      <w:r>
        <w:rPr/>
        <w:t>ꕂ</w:t>
      </w:r>
      <w:r>
        <w:rPr/>
        <w:t>㇂㒬䅵䍯뭺湡췂刽䄥怸숥䤳灡淎</w:t>
      </w:r>
      <w:r>
        <w:rPr/>
        <w:t>ꕫ</w:t>
      </w:r>
      <w:r>
        <w:rPr/>
        <w:t>췃夶顴拂卧</w:t>
      </w:r>
      <w:r>
        <w:rPr/>
        <w:t>ꕷ</w:t>
      </w:r>
      <w:r>
        <w:rPr/>
        <w:t>噔䱃ꌮ숽歌쉶쉔쉔潸桂䵖ꍰ婕坄ꍵ䓎焪吥⻂嫃朹サ숹䃃䶣䭳煺焰⭭㘻殬焥숣ㄬ嘷批睟䥅桓倦慎歞묨곂⩲♗</w:t>
      </w:r>
      <w:r>
        <w:rPr/>
        <w:t>ⵇ</w:t>
      </w:r>
      <w:r>
        <w:rPr/>
        <w:t>桂</w:t>
      </w:r>
      <w:r>
        <w:rPr/>
        <w:t>⡓</w:t>
      </w:r>
      <w:r>
        <w:rPr/>
        <w:t>狂숥땘쉗甪堬</w:t>
      </w:r>
      <w:r>
        <w:rPr/>
        <w:t>ꦩ</w:t>
      </w:r>
      <w:r>
        <w:rPr/>
        <w:t>ㅹ灭⩓쉁猤捗⍄⍞憩婁偑檏숰亻墩䥩浤</w:t>
      </w:r>
      <w:r>
        <w:rPr/>
        <w:t>⡾</w:t>
      </w:r>
      <w:r>
        <w:rPr/>
        <w:t>껂ꍘ橓浐兓吤挴抵䅾쉚頱뿂䏂权乵쉏</w:t>
      </w:r>
      <w:r>
        <w:rPr/>
        <w:t>ⷂ</w:t>
      </w:r>
      <w:r>
        <w:rPr/>
        <w:t>䄸⫂쵬䘸ヂ囂穨䥲䧂㵘瑓ꍙ摌녃</w:t>
      </w:r>
      <w:r>
        <w:rPr/>
        <w:t>ⰻ⩣</w:t>
      </w:r>
      <w:r>
        <w:rPr/>
        <w:t>䄩䚣㴪숮䍠ꏂ녶䥧㡈瘹쉳㤵碩僃깲砫玿䄰䙠</w:t>
      </w:r>
      <w:r>
        <w:rPr/>
        <w:t>ⲩ</w:t>
      </w:r>
      <w:r>
        <w:rPr/>
        <w:t>곂쉑♗㍊⩀绂垿슻䑦䑠穏㵠灈</w:t>
      </w:r>
      <w:r>
        <w:rPr/>
        <w:t>ⷂ</w:t>
      </w:r>
      <w:r>
        <w:rPr/>
        <w:t>묱䮩䉁</w:t>
      </w:r>
      <w:r>
        <w:rPr/>
        <w:t>ꥃ</w:t>
      </w:r>
      <w:r>
        <w:rPr/>
        <w:t>淃</w:t>
      </w:r>
      <w:r>
        <w:rPr/>
        <w:t>ꕏ</w:t>
      </w:r>
      <w:r>
        <w:rPr/>
        <w:t>嚩怯恚슬㡴䄣稵㥙깐䀴깭圊頹䑟扈奉뼵</w:t>
      </w:r>
      <w:r>
        <w:rPr/>
        <w:t>ꦥ</w:t>
      </w:r>
      <w:r>
        <w:rPr/>
        <w:t>偘쉐焰㭚䛂輤싃⑔婶䉳⥯䷂①檿爻㌷쉀⩈爱僂橊朱⑟涻ぐ轅䭸싎숥奢䭒榱橑总淂䀵顯㩀塢</w:t>
      </w:r>
      <w:r>
        <w:rPr/>
        <w:t>ⴱ</w:t>
      </w:r>
      <w:r>
        <w:rPr/>
        <w:t>灃슣䪏숤땐⭈栲⪘녮⭂癦佀忎녪ㅦ疮瀹䐲슩㍧</w:t>
      </w:r>
      <w:r>
        <w:rPr/>
        <w:t>ꥍ</w:t>
      </w:r>
      <w:r>
        <w:rPr/>
        <w:t>숰ꌬ</w:t>
      </w:r>
      <w:r>
        <w:rPr/>
        <w:t>ꕔ</w:t>
      </w:r>
      <w:r>
        <w:rPr/>
        <w:t>玣뾿㐵甲䡕帱敏䡬</w:t>
      </w:r>
      <w:r>
        <w:rPr/>
        <w:t>ⵊ</w:t>
      </w:r>
      <w:r>
        <w:rPr/>
        <w:t>캘⻂慑弻䂥쉪䪻偏⬶嚩긬쉮쉯뇂迂㵈梻㍞</w:t>
      </w:r>
      <w:r>
        <w:rPr/>
        <w:t>⡓</w:t>
      </w:r>
      <w:r>
        <w:rPr/>
        <w:t>輹⹰䑓䡙槂갩䀱㶮걄</w:t>
      </w:r>
      <w:r>
        <w:rPr/>
        <w:t>ⵣ</w:t>
      </w:r>
      <w:r>
        <w:rPr/>
        <w:t>썚燂ꥹ珂</w:t>
      </w:r>
      <w:r>
        <w:rPr/>
        <w:t>ꦻ</w:t>
      </w:r>
      <w:r>
        <w:rPr/>
        <w:t>㎵摒牷⨯嫍疬灇촸싎灡瀸怺佌쉊䘽垩</w:t>
      </w:r>
      <w:r>
        <w:rPr/>
        <w:t>⡋</w:t>
      </w:r>
      <w:r>
        <w:rPr/>
        <w:t>污䙯楂</w:t>
      </w:r>
      <w:r>
        <w:rPr/>
        <w:t>⠲</w:t>
      </w:r>
      <w:r>
        <w:rPr/>
        <w:t>놘⎡䲣瘬兰쉚숭恦⨻汑珃</w:t>
      </w:r>
      <w:r>
        <w:rPr/>
        <w:t>Ⱔ</w:t>
      </w:r>
      <w:r>
        <w:rPr/>
        <w:t>쉴の</w:t>
      </w:r>
      <w:r>
        <w:rPr/>
        <w:t>⣂⑮</w:t>
      </w:r>
      <w:r>
        <w:rPr/>
        <w:t>濎㴻橸䜲熩쉆䱇㉇⌥歧䲿㔬獩塾噙睨潖㮘⨲啴⥠칹䕫䋂硙</w:t>
      </w:r>
      <w:r>
        <w:rPr/>
        <w:t>⡓</w:t>
      </w:r>
      <w:r>
        <w:rPr/>
        <w:t>䯂숹㝆䥵䩸쉔</w:t>
      </w:r>
      <w:r>
        <w:rPr/>
        <w:t>ꥋ</w:t>
      </w:r>
      <w:r>
        <w:rPr/>
        <w:t>歶②䇃輰쉈ぢ㕹⩁⩍㉕捙幓쉰呃っ뗍쉋쵷㯂녕숫晩瘱偒ꍧ숺꺵쏍摃瀪䁨唪</w:t>
      </w:r>
      <w:r>
        <w:rPr/>
        <w:t>Ɒ</w:t>
      </w:r>
      <w:r>
        <w:rPr/>
        <w:t>䥓</w:t>
      </w:r>
      <w:r>
        <w:rPr/>
        <w:t>ꦮ</w:t>
      </w:r>
      <w:r>
        <w:rPr/>
        <w:t>땾䧂塊堦╕쉏矂硍拂㨺噺䕶숷彑⼫伤⩦䵅琪䁊夲㍕䵓剅넻彇迂쉫뭐䡱㬵啣幨歮湪䠤ꥨ⑞勂뭪㭔쉖坙䃂欩呸窩䠨쉔䡮僂焺쉘⮥惂땹쉯䷂眴幔⬸䧂숯ꇂ뼦䵄斻歅呗쉘輱渴슱</w:t>
      </w:r>
      <w:r>
        <w:rPr/>
        <w:t>ꕂ⬦</w:t>
      </w:r>
      <w:r>
        <w:rPr/>
        <w:t>呆⬦堻纬촳</w:t>
      </w:r>
      <w:r>
        <w:rPr/>
        <w:t>ꕐ</w:t>
      </w:r>
      <w:r>
        <w:rPr/>
        <w:t>ꄪ帳彑氷⍚潣숵</w:t>
      </w:r>
      <w:r>
        <w:rPr/>
        <w:t>ⶮ</w:t>
      </w:r>
      <w:r>
        <w:rPr/>
        <w:t>縦慀캵♋숥쉡䨰ぁ㡃前싂奺殩쉄䷂年塨쉵䵏䑌㥠츦澿碱炣䱅䑎㞘娶㇃㉀㡕楡䭦쉮祓䀹싂䅶곂⹍⵾㕴ꅞ</w:t>
      </w:r>
      <w:r>
        <w:rPr/>
        <w:t>⠨</w:t>
      </w:r>
      <w:r>
        <w:rPr/>
        <w:t>硕㫂䅸싂쉲棂곃塒婴奎썖싂ꥮ淍氹═㪻㉖飂䁸싂摸为䭐琹쵪⏂묫扑牳琺猩橱燃㮡〴♇扪㍢呥쉘슩⭕㨴塃㗂捃䠦ꥨ顋쉸㢿⽷쉆煱㜫╺</w:t>
      </w:r>
      <w:r>
        <w:rPr/>
        <w:t>ꤵ</w:t>
      </w:r>
      <w:r>
        <w:rPr/>
        <w:t>ㄥ쉡⬹ꎮ</w:t>
      </w:r>
      <w:r>
        <w:rPr/>
        <w:t>ꤣ</w:t>
      </w:r>
      <w:r>
        <w:rPr/>
        <w:t>癅摘嗂䘽쉊歁쉃喏䰹噬ꎣ캥숭あ斩</w:t>
      </w:r>
      <w:r>
        <w:rPr/>
        <w:t>ꤴ</w:t>
      </w:r>
      <w:r>
        <w:rPr/>
        <w:t>噔偠뾵녂摋溻쵆娬㧂⏂슘䰨塗⍭⎮穔欪⪏쉩ꏃ橲湐䌭汦␷䡁杪壎䈥婯♈晭⯂氹숪䔸涿桚䄨⪮촻㴱⾿殏昩夣灚㙢伩嚘均妣땑欯焤揂恧地瘴硎轮顔ꌻ扬</w:t>
      </w:r>
      <w:r>
        <w:rPr/>
        <w:t>ꦘ꥓</w:t>
      </w:r>
      <w:r>
        <w:rPr/>
        <w:t>ⱀ⩏</w:t>
      </w:r>
      <w:r>
        <w:rPr/>
        <w:t>痂녙⥏㑍</w:t>
      </w:r>
      <w:r>
        <w:rPr/>
        <w:t>⡃</w:t>
      </w:r>
      <w:r>
        <w:rPr/>
        <w:t>条䩳⥑噊汄婱㭹琊汣伤깊刻쉨呎愪䍷卭㧂⩘挶쉈㊏熣쉷䨪㨳縵氨䖩ꅔ爹呙䌴助䍢껂䙰㓂凂楶䕹䠰쉏</w:t>
      </w:r>
      <w:r>
        <w:rPr/>
        <w:t>⡉</w:t>
      </w:r>
      <w:r>
        <w:rPr/>
        <w:t>㦻䧂</w:t>
      </w:r>
      <w:r>
        <w:rPr/>
        <w:t>⠬</w:t>
      </w:r>
      <w:r>
        <w:rPr/>
        <w:t>걣儦枮췂ば捚⹱슿䖿海沥쉯⼬⹋깪칯幹쉷祐</w:t>
      </w:r>
      <w:r>
        <w:rPr/>
        <w:t>⡹⬷</w:t>
      </w:r>
      <w:r>
        <w:rPr/>
        <w:t>顓㈥㝣ノ乌榩淂医摅垩顲䔺갦题䇂촨싍⌭숫쉹㡓䉋䕰畨堬뽚㗂걉슣ꆡㅤ㕪⽡䙴恾池顩뮥牮ど刳⫃婞⬮䰬깵渹䡱绂쵳畑㜵灶䩅䁐く申㓂♰䰲쉇凎顃㐤</w:t>
      </w:r>
      <w:r>
        <w:rPr/>
        <w:t>ⷂ</w:t>
      </w:r>
      <w:r>
        <w:rPr/>
        <w:t>帰㉏眤䦬⩆⑦幅숤⹫⬲坰⪘㉖慇╰ㅋ⩃㙁摮偍ꥥ</w:t>
      </w:r>
      <w:r>
        <w:rPr/>
        <w:t>⡙</w:t>
      </w:r>
      <w:r>
        <w:rPr/>
        <w:t>潤쉣쉅ꅥ쉵嘸慅⯂榮㜵旂㶮㍓䅓婪ぅ欨䰪䉳⏂쉢奮湳⥀</w:t>
      </w:r>
      <w:r>
        <w:rPr/>
        <w:t>ꥂ</w:t>
      </w:r>
      <w:r>
        <w:rPr/>
        <w:t>㠷䵁扯乭㭯㏂칪갸</w:t>
      </w:r>
      <w:r>
        <w:rPr/>
        <w:t>ⱪ</w:t>
      </w:r>
      <w:r>
        <w:rPr/>
        <w:t>숪卅쉮⍅┹쉕</w:t>
      </w:r>
      <w:r>
        <w:rPr/>
        <w:t>Ɱ</w:t>
      </w:r>
      <w:r>
        <w:rPr/>
        <w:t>䜭땮䑞쉡甮女畵浡따䛂䞻摕㟂숨숭ꥣ갨干楆䝬㕁䭑穈♬</w:t>
      </w:r>
      <w:r>
        <w:rPr/>
        <w:t>ⱚ</w:t>
      </w:r>
      <w:r>
        <w:rPr/>
        <w:t>橭㌳瑥搰煩瑩愥ꍏ楉畀扏쌶琷怶㕪</w:t>
      </w:r>
      <w:r>
        <w:rPr/>
        <w:t>Ⳃ⍦</w:t>
      </w:r>
      <w:r>
        <w:rPr/>
        <w:t>㕥㒮쉵ヂ⨣쉓睢</w:t>
      </w:r>
      <w:r>
        <w:rPr/>
        <w:t>ꕓ</w:t>
      </w:r>
      <w:r>
        <w:rPr/>
        <w:t>煤ꌻ쉹⹥쉙슡쉧쉪睉狂狂恧Ⓜ秂뭏썸゘杸積</w:t>
      </w:r>
      <w:r>
        <w:rPr/>
        <w:t>ꤤ</w:t>
      </w:r>
      <w:r>
        <w:rPr/>
        <w:t>嚣㩠煙礲䴦㕫妣䯂䧂</w:t>
      </w:r>
      <w:r>
        <w:rPr/>
        <w:t>ꥐ</w:t>
      </w:r>
      <w:r>
        <w:rPr/>
        <w:t>䑉慤뇂깇繌㐮湢</w:t>
      </w:r>
      <w:r>
        <w:rPr/>
        <w:t>⢿</w:t>
      </w:r>
      <w:r>
        <w:rPr/>
        <w:t>㈩漥硪祭湣싂␯顆埂䦘슡僂渶╒슱싂슥㎘썏畱⿂</w:t>
      </w:r>
      <w:r>
        <w:rPr/>
        <w:t>ⱳ</w:t>
      </w:r>
      <w:r>
        <w:rPr/>
        <w:t>輶⩋⌽暵剘所䪩숫桧䞏䚩昱睺穠礪䐪깑帶煊⿂狂䡕堰숤ㅳ䑩嚬䀹⵮</w:t>
      </w:r>
      <w:r>
        <w:rPr/>
        <w:t>꧂</w:t>
      </w:r>
      <w:r>
        <w:rPr/>
        <w:t>䜽㐸爰帨べ⍹捏㔺</w:t>
      </w:r>
      <w:r>
        <w:rPr/>
        <w:t>ⶩ</w:t>
      </w:r>
      <w:r>
        <w:rPr/>
        <w:t>坸稲숩窡乂嘰摦䇂⼵㯂怪쉠照倵뭑㐫♥䩲所䃂⨹</w:t>
      </w:r>
      <w:r>
        <w:rPr/>
        <w:t>꤯</w:t>
      </w:r>
      <w:r>
        <w:rPr/>
        <w:t>㠨</w:t>
      </w:r>
      <w:r>
        <w:rPr/>
        <w:t>ⵣ</w:t>
      </w:r>
      <w:r>
        <w:rPr/>
        <w:t>㴶떏떻⮘㙙捱</w:t>
      </w:r>
      <w:r>
        <w:rPr/>
        <w:t>ꤱ</w:t>
      </w:r>
      <w:r>
        <w:rPr/>
        <w:t>恣庿手欯禱歴쉸湺䁡橕䰱稻涬瀬Ⓕ䁩祂넪껍倸⭳瑞獏塇</w:t>
      </w:r>
      <w:r>
        <w:rPr/>
        <w:t>ꦬ</w:t>
      </w:r>
      <w:r>
        <w:rPr/>
        <w:t>䁱␥潑㬷슱瘷猹璩䨮⹙┭뽳挪弹䝀渭奠䱄け朱쉉祃䏂␦ꍎ倸</w:t>
      </w:r>
      <w:r>
        <w:rPr/>
        <w:t>ⶱ꧎</w:t>
      </w:r>
      <w:r>
        <w:rPr/>
        <w:t>뼣㡸㉍ꎣꍙ쏂硥刪</w:t>
      </w:r>
      <w:r>
        <w:rPr/>
        <w:t>⡧</w:t>
      </w:r>
      <w:r>
        <w:rPr/>
        <w:t>迂穬煳垥嘣䩴奞㭗璮顬칃䡚</w:t>
      </w:r>
      <w:r>
        <w:rPr/>
        <w:t>ⶬ</w:t>
      </w:r>
      <w:r>
        <w:rPr/>
        <w:t>뭔㫎櫂䚵칅</w:t>
      </w:r>
      <w:r>
        <w:rPr/>
        <w:t>ⵀ</w:t>
      </w:r>
      <w:r>
        <w:rPr/>
        <w:t>넳仍㵓盂싂쉅垿䥪쌽⩨惎뭙⻂凂瀶祃</w:t>
      </w:r>
      <w:r>
        <w:rPr/>
        <w:t>ⱥ</w:t>
      </w:r>
      <w:r>
        <w:rPr/>
        <w:t>瞩噾案勂債쉵</w:t>
      </w:r>
      <w:r>
        <w:rPr/>
        <w:t>Ⳃ</w:t>
      </w:r>
      <w:r>
        <w:rPr/>
        <w:t>슥</w:t>
      </w:r>
      <w:r>
        <w:rPr/>
        <w:t>ꗂ♔</w:t>
      </w:r>
      <w:r>
        <w:rPr/>
        <w:t>犡㪵㑎潆槃嗂剉员瀭ꥣ㥪땢䡨곂儣橵乍玻⭚䐳</w:t>
      </w:r>
      <w:r>
        <w:rPr/>
        <w:t>⠷</w:t>
      </w:r>
      <w:r>
        <w:rPr/>
        <w:t>㊡稽稵䈦恦㗂ꆥ垘甯캡倣쉷䍈</w:t>
      </w:r>
      <w:r>
        <w:rPr/>
        <w:t>ⰶ</w:t>
      </w:r>
      <w:r>
        <w:rPr/>
        <w:t>昊숣瑩숮䁊쉭䵬뗂她숵甭皻幣ꍨ떿窥⧂橊䍘瑘䤫숸䝎䗂㖬爵</w:t>
      </w:r>
      <w:r>
        <w:rPr/>
        <w:t>⡤⩰</w:t>
      </w:r>
      <w:r>
        <w:rPr/>
        <w:t>硳磍⨸倵ꌨ㴫䡠㨣䍊䶵䛂湶塟⹉싂塅彗싂䉟⌬곂嚘㛂</w:t>
      </w:r>
      <w:r>
        <w:rPr/>
        <w:t>꤫</w:t>
      </w:r>
      <w:r>
        <w:rPr/>
        <w:t>ꏂ幙㪣쉐㫂兾歏쉉㴻걠쉣整슩</w:t>
      </w:r>
      <w:r>
        <w:rPr/>
        <w:t>ⶥ</w:t>
      </w:r>
      <w:r>
        <w:rPr/>
        <w:t>㥁걘嗃䡧で爪</w:t>
      </w:r>
      <w:r>
        <w:rPr/>
        <w:t>⠨</w:t>
      </w:r>
      <w:r>
        <w:rPr/>
        <w:t>뽹摖焯䩓擂녍⤻噧欪沥䉗뭑썫礽捳쉤伮㓂睁欣扙愦⸽쉆杔䝹普⏂橃㌺繅湪穂繟䡘榮䔲슘㌸㬱ꍶ兵⑉깈䄣㒘㷍싂摷䶬땰䁷숪놘갯⿂乴佸㡨䌦쉟橲깃幱</w:t>
      </w:r>
      <w:r>
        <w:rPr/>
        <w:t>⢩</w:t>
      </w:r>
      <w:r>
        <w:rPr/>
        <w:t>輩䠦穂㙶뽋칓獡땵싍숯쏂牂乴憬爬䎱卙䷂뽋땲洪␪䝊磂轺扳⹙䱀涬瀶쉪拂䶩◂杪</w:t>
      </w:r>
      <w:r>
        <w:rPr/>
        <w:t>⠳</w:t>
      </w:r>
      <w:r>
        <w:rPr/>
        <w:t>皿꥞</w:t>
      </w:r>
      <w:r>
        <w:rPr/>
        <w:t>ꕊ</w:t>
      </w:r>
      <w:r>
        <w:rPr/>
        <w:t>땣</w:t>
      </w:r>
      <w:r>
        <w:rPr/>
        <w:t>ⵄ</w:t>
      </w:r>
      <w:r>
        <w:rPr/>
        <w:t>敡繍熬㍞뽨拂䨲価摁枘⪩쉋繱㑟平䙲</w:t>
      </w:r>
      <w:r>
        <w:rPr/>
        <w:t>ⱀ⯂</w:t>
      </w:r>
      <w:r>
        <w:rPr/>
        <w:t>枏焳灣뇎쉋套救眸夽⍏妿춘汤</w:t>
      </w:r>
      <w:r>
        <w:rPr/>
        <w:t>ꤷ</w:t>
      </w:r>
      <w:r>
        <w:rPr/>
        <w:t>녑ꥭ橞嘫⍴숨쉶揎쏂焰弲칶佗吹癰䉧䡕놘恀</w:t>
      </w:r>
      <w:r>
        <w:rPr/>
        <w:t>ⱨⳂ</w:t>
      </w:r>
      <w:r>
        <w:rPr/>
        <w:t>ⵥ</w:t>
      </w:r>
      <w:r>
        <w:rPr/>
        <w:t>橙넴晸⫂䢬▘漸澮奠㥔硐廂嫂砲䬴⩗焦线輷幊䭐</w:t>
      </w:r>
      <w:r>
        <w:rPr/>
        <w:t>ⱗ</w:t>
      </w:r>
      <w:r>
        <w:rPr/>
        <w:t>彸疘♡䡶䗂촹嗂⥞燂獘⩡穀컂쉚怶娮摅䟂땢挵否</w:t>
      </w:r>
      <w:r>
        <w:rPr/>
        <w:t>ꗂ╞</w:t>
      </w:r>
      <w:r>
        <w:rPr/>
        <w:t>搭ꅕ㗂䨰㉋挫⍍숭쉭㉺㛂䘮啭刨仍䳂乢恨㡈橆婬䭱⨸秂슻檩搭ㅦ⌵㜫䪣쉇</w:t>
      </w:r>
      <w:r>
        <w:rPr/>
        <w:t>ⶏ</w:t>
      </w:r>
      <w:r>
        <w:rPr/>
        <w:t>儮␱〉쉕뮡彇䥢輰嚥塬깚♒䉠㬺顟뾵捗㍶㶱嘸⽕棂㚣纩䱣⽈㷂쉷䁀奀椨䒻㐻</w:t>
      </w:r>
      <w:r>
        <w:rPr/>
        <w:t>ⷂ</w:t>
      </w:r>
      <w:r>
        <w:rPr/>
        <w:t>㭎䀮愳⭈䩭堫琻┻꤮䈵氳䇂掻䍦䜲埂榿믂畏쉤穭輪敱頸刦時ꥵ厩怨⦵䩱⹨〲㬩轁摪畮佊摷橔䉁临版硱捅</w:t>
      </w:r>
      <w:r>
        <w:rPr/>
        <w:t>⠬</w:t>
      </w:r>
      <w:r>
        <w:rPr/>
        <w:t>炩뾮쉦</w:t>
      </w:r>
      <w:r>
        <w:rPr/>
        <w:t>⠪⭚</w:t>
      </w:r>
      <w:r>
        <w:rPr/>
        <w:t>桖㖮㦥顇参浞쉀쉕㬶</w:t>
      </w:r>
      <w:r>
        <w:rPr/>
        <w:t>ꕺ</w:t>
      </w:r>
      <w:r>
        <w:rPr/>
        <w:t>䯃晎ꌪ㩋슩眻抏㡤水쉘쉲䉩敥榡杌칙䙨깒怤幡䃃う湏</w:t>
      </w:r>
      <w:r>
        <w:rPr/>
        <w:t>ꗂ</w:t>
      </w:r>
      <w:r>
        <w:rPr/>
        <w:t>睐橆㊡こ䙏匭썐佔桶伤┬愪䕚獋♀㵞䱗樰녑╤燂䀺礭婯偔숲쉗榬䉃☪癌獓潸顇㥶洫瀶╡潵싂</w:t>
      </w:r>
      <w:r>
        <w:rPr/>
        <w:t>ꦡ⥴⤶</w:t>
      </w:r>
      <w:r>
        <w:rPr/>
        <w:t>㘤</w:t>
      </w:r>
      <w:r>
        <w:rPr/>
        <w:t>⡈</w:t>
      </w:r>
      <w:r>
        <w:rPr/>
        <w:t>硕긷旂戣浶朣㍌䄩仂摅쉭䛂挮䙢痂숸쉑楍爪</w:t>
      </w:r>
      <w:r>
        <w:rPr/>
        <w:t>ꥀ⤮</w:t>
      </w:r>
      <w:r>
        <w:rPr/>
        <w:t>쉈奏䩹䞿꤮扞⻎⩊係㩒⫂</w:t>
      </w:r>
      <w:r>
        <w:rPr/>
        <w:t>ꔻ</w:t>
      </w:r>
      <w:r>
        <w:rPr/>
        <w:t>幁</w:t>
      </w:r>
      <w:r>
        <w:rPr/>
        <w:t>ⵧ</w:t>
      </w:r>
      <w:r>
        <w:rPr/>
        <w:t>癵䡟䘊故㝰婪⥚痂⸨츻䪻⍣ㅎ呷獔슬㘴㠥洹矂嗍主䩶䙔⨭쉘숫䈻剸㊘䈯爤睱䋂創䕾싂伴⪻婤ヂ䥒㗂䟂埂杬</w:t>
      </w:r>
      <w:r>
        <w:rPr/>
        <w:t>ⱺ</w:t>
      </w:r>
      <w:r>
        <w:rPr/>
        <w:t>漮樱昵ꍨ땟㝎䏂</w:t>
      </w:r>
      <w:r>
        <w:rPr/>
        <w:t>Ⱙ</w:t>
      </w:r>
      <w:r>
        <w:rPr/>
        <w:t>칢㔰</w:t>
      </w:r>
      <w:r>
        <w:rPr/>
        <w:t>ⵓ⎱</w:t>
      </w:r>
      <w:r>
        <w:rPr/>
        <w:t>噐⧂僂圦뿂挦䓎搣䠥吮ぎ⩌䍰꥙슥㨻渭숫⥃㫂쉪䱉ㅵ숻㍟㑭砰꥔</w:t>
      </w:r>
      <w:r>
        <w:rPr/>
        <w:t>ꥑ</w:t>
      </w:r>
      <w:r>
        <w:rPr/>
        <w:t>⡔</w:t>
      </w:r>
      <w:r>
        <w:rPr/>
        <w:t>쏂卐末쉲䁂㕕땳䞡ꍷ壂橀⽩ꇂ欹䉬슩뮩</w:t>
      </w:r>
      <w:r>
        <w:rPr/>
        <w:t>ⴺ</w:t>
      </w:r>
      <w:r>
        <w:rPr/>
        <w:t>묽쉹㪮洫</w:t>
      </w:r>
      <w:r>
        <w:rPr/>
        <w:t>꧂ꕎ</w:t>
      </w:r>
      <w:r>
        <w:rPr/>
        <w:t>쉟畆쉡恇操㚻䙱갪劏ꥺ╧␳危卲係䕷轑䐸䃂漰㫂嘰瑤瓍疵슿뼦㉂煑㜦썋㡗싂炩兕</w:t>
      </w:r>
      <w:r>
        <w:rPr/>
        <w:t>ⵦ</w:t>
      </w:r>
      <w:r>
        <w:rPr/>
        <w:t>䅟剞⪘쉨䝯㌪徘</w:t>
      </w:r>
      <w:r>
        <w:rPr/>
        <w:t>⡲</w:t>
      </w:r>
      <w:r>
        <w:rPr/>
        <w:t>欭怲䁡㍈瓂伽淂娻壎</w:t>
      </w:r>
      <w:r>
        <w:rPr/>
        <w:t>ꔨ</w:t>
      </w:r>
      <w:r>
        <w:rPr/>
        <w:t>敷晡ꍮ⚩猺䟂瘽숲祚</w:t>
      </w:r>
      <w:r>
        <w:rPr/>
        <w:t>⡄</w:t>
      </w:r>
      <w:r>
        <w:rPr/>
        <w:t>汶</w:t>
      </w:r>
      <w:r>
        <w:rPr/>
        <w:t>Ⲭ</w:t>
      </w:r>
      <w:r>
        <w:rPr/>
        <w:t>旂쉰䫂奲碥砫</w:t>
      </w:r>
      <w:r>
        <w:rPr/>
        <w:t>ꥊ</w:t>
      </w:r>
      <w:r>
        <w:rPr/>
        <w:t>潟煤䓂䌩刽圩</w:t>
      </w:r>
      <w:r>
        <w:rPr/>
        <w:t>ⱶ</w:t>
      </w:r>
      <w:r>
        <w:rPr/>
        <w:t>컂⍨䠻猸極뗂넥㍘ꥪ묩ꌮ쉑玩漷쎡ꥴ瀨㡉싂搫儸䨵싎䣂숵确䴷冣瑓㔮丮浭辩㠮䰦杄潬ꅬ恅癏瀣奆쉋㤶뼫싎档</w:t>
      </w:r>
      <w:r>
        <w:rPr/>
        <w:t>ⴳ</w:t>
      </w:r>
      <w:r>
        <w:rPr/>
        <w:t>欵內杒卂汑</w:t>
      </w:r>
      <w:r>
        <w:rPr/>
        <w:t>ꤥ</w:t>
      </w:r>
      <w:r>
        <w:rPr/>
        <w:t>䐽烎⭬伦䭠浔洴Ⓜꍚ쵪剄楉䔣㛂浐쉟弪哂쉕칀㤲䚡숲</w:t>
      </w:r>
      <w:r>
        <w:rPr/>
        <w:t>ꕂ</w:t>
      </w:r>
      <w:r>
        <w:rPr/>
        <w:t>걗쉭䡲坸습㞩䕮桋䈴祁슥쉟悩嫂쌩妏㝑揂쉤杒습䭭擂뭅〽瑅䭁췎䥭ず㘨ꎩ⵾轾慏⨮㈸㍒㡞䰦噇歚㩒곂⽇䀽</w:t>
      </w:r>
      <w:r>
        <w:rPr/>
        <w:t>ꥃ</w:t>
      </w:r>
      <w:r>
        <w:rPr/>
        <w:t>恪飂礬捑漵⏂㧂熵䭐칏埂</w:t>
      </w:r>
      <w:r>
        <w:rPr/>
        <w:t>ⶏ</w:t>
      </w:r>
      <w:r>
        <w:rPr/>
        <w:t>䵸轓╔殮烂䪱⥓쌽䤲獊㛂딯浺弳獫⥰썷熮㕍晥䊩匨䙄쉦뗂䷂癬㙙㧂桞㵅湌⫂꺘术䌳㦿칷疬砵䐱⥁柂䐥╹싃剎伵䭁깦쉾䌲煦쉖䥫숱⌮䝑噄넽卭塮ㅢづ㕵癰</w:t>
      </w:r>
      <w:r>
        <w:rPr/>
        <w:t>ⵅ</w:t>
      </w:r>
      <w:r>
        <w:rPr/>
        <w:t>捥搰쌲潇䁶湨顨捚㫎⹰愬佂斣穴</w:t>
      </w:r>
      <w:r>
        <w:rPr/>
        <w:t>ⴭ♘</w:t>
      </w:r>
      <w:r>
        <w:rPr/>
        <w:t>쵏啒核䉮慗幷䥃</w:t>
      </w:r>
      <w:r>
        <w:rPr/>
        <w:t>ꔽ</w:t>
      </w:r>
      <w:r>
        <w:rPr/>
        <w:t>땬⭎窻☰</w:t>
      </w:r>
      <w:r>
        <w:rPr/>
        <w:t>꧂</w:t>
      </w:r>
      <w:r>
        <w:rPr/>
        <w:t>卪䴬⹸②煞煄娫슣佺彲琮㋍⏂쉍쉾熏쉨杂䰥뗂睲䲩ꄵ株꥘</w:t>
      </w:r>
      <w:r>
        <w:rPr/>
        <w:t>Ⳏ</w:t>
      </w:r>
      <w:r>
        <w:rPr/>
        <w:t>ꍍ匣種噐☱슡竂땵顁䕣䵅穧㜵썉瘤挲䝅</w:t>
      </w:r>
      <w:r>
        <w:rPr/>
        <w:t>ⰽ</w:t>
      </w:r>
      <w:r>
        <w:rPr/>
        <w:t>䝫䫂䡘䵎䊣戤숮숦啲椨㩀啩㷃䙕㍣썶뇂╟瑚䂻䋂睥䴳뽦㢣칣쉯戸狃싂乾␵䔷挴⎿凂싂䤦輩䑓畆䭥▩䄪焊쵚攲䤴䚩쉨妣㧂祦뭥▣础匪丸䮱媘䫍⹦瑾湊ꇂ瀳䪿略칋繇ꍯ你歙含걚슏傮㛂嚱♾</w:t>
      </w:r>
      <w:r>
        <w:rPr/>
        <w:t>ꤱ</w:t>
      </w:r>
      <w:r>
        <w:rPr/>
        <w:t>숨䡔쉶㭢砫꺥䑨䴽⸻捗ꏃ㤳</w:t>
      </w:r>
      <w:r>
        <w:rPr/>
        <w:t>ꦡ</w:t>
      </w:r>
      <w:r>
        <w:rPr/>
        <w:t>繂ꍘ䡄숴焨⿂洤⨻輩⤽⪩㬭䑸㓂츪⫂埍갹牳睺婲浐䲩恟슘␯氫杸╹潞呦쉁⌱䑦</w:t>
      </w:r>
      <w:r>
        <w:rPr/>
        <w:t>ꕬ</w:t>
      </w:r>
      <w:r>
        <w:rPr/>
        <w:t>樰䗂䡇濂츩뮥㨩쉘ꍾ䝙穸帴ꅟ쎘毂壂䆮哂뇂呭긻䐺䐷땔刽愮◂ꍪ仂䑳䐻搮䡍ꍹ</w:t>
      </w:r>
      <w:r>
        <w:rPr/>
        <w:t>⡾</w:t>
      </w:r>
      <w:r>
        <w:rPr/>
        <w:t>䅑◂䉖䭑来</w:t>
      </w:r>
      <w:r>
        <w:rPr/>
        <w:t>ꤲ</w:t>
      </w:r>
      <w:r>
        <w:rPr/>
        <w:t>狂</w:t>
      </w:r>
      <w:r>
        <w:rPr/>
        <w:t>ꕦ</w:t>
      </w:r>
      <w:r>
        <w:rPr/>
        <w:t>䡔扭浄飍쉹䱡촹䶿〦洪噶</w:t>
      </w:r>
      <w:r>
        <w:rPr/>
        <w:t>ꗂ</w:t>
      </w:r>
      <w:r>
        <w:rPr/>
        <w:t>쉪ꍦ睞歱曂쉈涘꥖Ⓜ幕䤸㓂</w:t>
      </w:r>
      <w:r>
        <w:rPr/>
        <w:t>ⴷꦘ</w:t>
      </w:r>
      <w:r>
        <w:rPr/>
        <w:t>ꄷ浦䉚梵偅仂㉑칠뇎䑾⥏</w:t>
      </w:r>
      <w:r>
        <w:rPr/>
        <w:t>꧂</w:t>
      </w:r>
      <w:r>
        <w:rPr/>
        <w:t>䈹㤸㝃⩣瑥稪獓顙辡</w:t>
      </w:r>
      <w:r>
        <w:rPr/>
        <w:t>ꥂ</w:t>
      </w:r>
      <w:r>
        <w:rPr/>
        <w:t>슣쉩ㅸ숮ꌭ慒徻㝶⥍</w:t>
      </w:r>
      <w:r>
        <w:rPr/>
        <w:t>ꔷ⭲</w:t>
      </w:r>
      <w:r>
        <w:rPr/>
        <w:t>縫㨤洮숽吹䥘輶촺澡呒䵤갳畓⩄徻㝧㉰깔꥘㨷恠䳂깲캩</w:t>
      </w:r>
      <w:r>
        <w:rPr/>
        <w:t>ꕇ</w:t>
      </w:r>
      <w:r>
        <w:rPr/>
        <w:t>쉲쉐兏こ</w:t>
      </w:r>
      <w:r>
        <w:rPr/>
        <w:t>ꥑ</w:t>
      </w:r>
      <w:r>
        <w:rPr/>
        <w:t>㴮乂⴦쉊㥫煙眷⭯컂㑷懂稷伦港两㡄填쉱奺慀㶡⿂쉀潟</w:t>
      </w:r>
      <w:r>
        <w:rPr/>
        <w:t>ꤺ</w:t>
      </w:r>
      <w:r>
        <w:rPr/>
        <w:t>吽껂窩剪繧你⏂乌땏숫ꎱ南纬剸ㄨ썗搽狂䑮</w:t>
      </w:r>
      <w:r>
        <w:rPr/>
        <w:t>ꥋ</w:t>
      </w:r>
      <w:r>
        <w:rPr/>
        <w:t>㝍㵌午止濂쉩䩊</w:t>
      </w:r>
      <w:r>
        <w:rPr/>
        <w:t>ꗂ</w:t>
      </w:r>
      <w:r>
        <w:rPr/>
        <w:t>疩丰쉅穈皥䥧䩈⨷秃걀숥昲楣剰昶⫂츦晵땘㚏䢘㐩땱䐪䡸㑆습◂溩泂毎䅏卙矃⹣䂘㉚갮䵾䥺䙂䑰䍺♫䱩㑤ㅒ圥딣⬻땰夥㴤恓汗绂䁦겏橊煏갭⥪顃漽ꅴ匸썭⎡⸣ꆏ扑噡炿쉌썳䰦⹵촲䫂䦥㑗쉓싃䃂䔵檵幠㭂⭂㍯쉢䩃뼭㭢婏⩾㊥卦겮硂䥦쉺쉸䛂숪ꅙ恈焫䮩瓂杄挶娦긶扶쵍☰싂彲䠸湥婤䦻徿夬쉳朱揂숫쉎榮ꥶ䮿쵤숻⑖㩂眺ꍲ⨬ㅑ浲숴坟恟櫍␩⸶䄦㑺挽칪枩⭰㫃㙮쉢⧂</w:t>
      </w:r>
      <w:r>
        <w:rPr/>
        <w:t>ꖘ</w:t>
      </w:r>
      <w:r>
        <w:rPr/>
        <w:t>쉤汗䅃쵲⩯⑨⩟싂欵狎喏昶⵷牷</w:t>
      </w:r>
      <w:r>
        <w:rPr/>
        <w:t>ꔮ</w:t>
      </w:r>
      <w:r>
        <w:rPr/>
        <w:t>㓂唬摈⩟ㅰ渦넽놘쉑⥗坠⨷쉆</w:t>
      </w:r>
      <w:r>
        <w:rPr/>
        <w:t>ꕈ</w:t>
      </w:r>
      <w:r>
        <w:rPr/>
        <w:t>橊䴳眬⼪梮䝒癓뽈䥫䝫顩睪싂張쉩㬬䰥䦏㭳扇槂㖻㕉潇城䤶噎⹆佳췂쉶䇂侣倩⼰棂㑘啕㢱場空恉协潴䎣㩳礶ꅤ礯乏牧♫껎穵⬊協쉁睚</w:t>
      </w:r>
      <w:r>
        <w:rPr/>
        <w:t>ꔺⴱ</w:t>
      </w:r>
      <w:r>
        <w:rPr/>
        <w:t>䬵⩫煯傱僂瑾걎뭖佅礫뽙쉱夬䒿싂⵲</w:t>
      </w:r>
      <w:r>
        <w:rPr/>
        <w:t>ⴭ</w:t>
      </w:r>
      <w:r>
        <w:rPr/>
        <w:t>㍩䋂湆ꌰ⍶婌槂쉮眪╹䱍懂慆佶ꌹ狂䦏浧썣倱⬻䳂瑺</w:t>
      </w:r>
      <w:r>
        <w:rPr/>
        <w:t>ꦮꥎ</w:t>
      </w:r>
      <w:r>
        <w:rPr/>
        <w:t>硧䁯悏ꅪ呴</w:t>
      </w:r>
      <w:r>
        <w:rPr/>
        <w:t>ⰰ</w:t>
      </w:r>
      <w:r>
        <w:rPr/>
        <w:t>䑆摴⥦</w:t>
      </w:r>
      <w:r>
        <w:rPr/>
        <w:t>ꥂ</w:t>
      </w:r>
      <w:r>
        <w:rPr/>
        <w:t>倮겏</w:t>
      </w:r>
      <w:r>
        <w:rPr/>
        <w:t>ꗂ</w:t>
      </w:r>
      <w:r>
        <w:rPr/>
        <w:t>幖</w:t>
      </w:r>
      <w:r>
        <w:rPr/>
        <w:t>ꕢ</w:t>
      </w:r>
      <w:r>
        <w:rPr/>
        <w:t>싂䲵뾮칐</w:t>
      </w:r>
      <w:r>
        <w:rPr/>
        <w:t>ꕑ</w:t>
      </w:r>
      <w:r>
        <w:rPr/>
        <w:t>䩮扨倪㨦ꅹ䁮䜲獓猲쌤⹃折䉞쉺恺䰪㔲䜤擂檵숴捈䟂䩓</w:t>
      </w:r>
      <w:r>
        <w:rPr/>
        <w:t>ⱳ</w:t>
      </w:r>
      <w:r>
        <w:rPr/>
        <w:t>㉐숷쉰⤭抬汴㮿亱爴캩畬깘숩洳썱⹃㓂⏂</w:t>
      </w:r>
      <w:r>
        <w:rPr/>
        <w:t>꧂</w:t>
      </w:r>
      <w:r>
        <w:rPr/>
        <w:t>啷㕍繁⽅炵颱겵쉦䌷쉀眮쵦㙐⬰癵杩乵╔助㕧摁辩㩚㭆剹塷焳ꅡ쉡䈵╺辘砮晣㎣敓澥뭞숷츯睬䈳⥃슿䆏</w:t>
      </w:r>
      <w:r>
        <w:rPr/>
        <w:t>꧂</w:t>
      </w:r>
      <w:r>
        <w:rPr/>
        <w:t>坳쉪䔮侥㠸飂␹伪쉊㎩걲ꍢ噆뗂橴䄵煵燂咘匲䵩␸쉂㡎㨣슩싍稺昲슿䀰噩ꥧ㕢幟煩䙣㉀쉴敚佃塱⨯䁁⨭쉗椮䉋䢮ꅭ믂䁉暡슬⥖⩴潪싂氯㩒玘圹䕾ㅊ쉗ㅗ⥆ㄺ쉩呥䵡䣂晑呞⚵汗㙪슩求䭇⼪彑⭶䊮슣䯂</w:t>
      </w:r>
      <w:r>
        <w:rPr/>
        <w:t>ⵡ</w:t>
      </w:r>
      <w:r>
        <w:rPr/>
        <w:t>⠽⴪</w:t>
      </w:r>
      <w:r>
        <w:rPr/>
        <w:t>ꌩ昸堰焹墮务整⩕떡⹯㵂辮呪牁</w:t>
      </w:r>
      <w:r>
        <w:rPr/>
        <w:t>ⵕ</w:t>
      </w:r>
      <w:r>
        <w:rPr/>
        <w:t>睒甥㗃偔</w:t>
      </w:r>
      <w:r>
        <w:rPr/>
        <w:t>ꔽ</w:t>
      </w:r>
      <w:r>
        <w:rPr/>
        <w:t>껂㭖쉃䍙◃呇扪縥⥑慥䡣</w:t>
      </w:r>
      <w:r>
        <w:rPr/>
        <w:t>⡭</w:t>
      </w:r>
      <w:r>
        <w:rPr/>
        <w:t>恥⑦捫ꅣ䕀쉩㍨㔤嗂㤤䯂ㄸ书슮掩㶥痎㑮녷⌮</w:t>
      </w:r>
      <w:r>
        <w:rPr/>
        <w:t>⢵</w:t>
      </w:r>
      <w:r>
        <w:rPr/>
        <w:t>ヂ盂</w:t>
      </w:r>
      <w:r>
        <w:rPr/>
        <w:t>ⵚ</w:t>
      </w:r>
      <w:r>
        <w:rPr/>
        <w:t>狂쉗娬㷂습牲殩쉶盂玣</w:t>
      </w:r>
      <w:r>
        <w:rPr/>
        <w:t>ꔥ</w:t>
      </w:r>
      <w:r>
        <w:rPr/>
        <w:t>獤彬㜲㖡㓂亣䝅捁硒뽑娲츭䴵矂窬楫主㔩慖꺻伥琺숨뽉汃轙吵侱</w:t>
      </w:r>
      <w:r>
        <w:rPr/>
        <w:t>ꤪ</w:t>
      </w:r>
      <w:r>
        <w:rPr/>
        <w:t>㉬繗⽇奰䩙⍹愦颵別慣䩬䔷츰⨵싂㉹䵶ꇂ♐栨彐秂轲⨲慤쉘磂咣顩噺敃</w:t>
      </w:r>
      <w:r>
        <w:rPr/>
        <w:t>ꕤ</w:t>
      </w:r>
      <w:r>
        <w:rPr/>
        <w:t>瓃伷櫂⫂汲坠ꥠ歯卍䩗㧂㬶䉏湍묦㝉偘</w:t>
      </w:r>
    </w:p>
    <w:p>
      <w:pPr>
        <w:pStyle w:val="PreformattedText"/>
        <w:bidi w:val="0"/>
        <w:spacing w:before="0" w:after="0"/>
        <w:jc w:val="left"/>
        <w:rPr/>
      </w:pPr>
      <w:r>
        <w:rPr/>
        <w:t>捯晪⨰썇</w:t>
      </w:r>
      <w:r>
        <w:rPr/>
        <w:t>ⲥ</w:t>
      </w:r>
      <w:r>
        <w:rPr/>
        <w:t>沿⨬䮩禬䝬片癘墥</w:t>
      </w:r>
      <w:r>
        <w:rPr/>
        <w:t>ⲥ⨵⒘</w:t>
      </w:r>
      <w:r>
        <w:rPr/>
        <w:t>迂㡫쉑灏쉡㟎犣⑚頵㵂⼣晳䩪慢頨塷歶悩兔ꄲ䁃넰</w:t>
      </w:r>
      <w:r>
        <w:rPr/>
        <w:t>⡉</w:t>
      </w:r>
      <w:r>
        <w:rPr/>
        <w:t>떩䍊쉳䡓旂Ⓜ</w:t>
      </w:r>
      <w:r>
        <w:rPr/>
        <w:t>⡮</w:t>
      </w:r>
      <w:r>
        <w:rPr/>
        <w:t>搽깄⑺啮╘㵀</w:t>
      </w:r>
      <w:r>
        <w:rPr/>
        <w:t>ꕯ</w:t>
      </w:r>
      <w:r>
        <w:rPr/>
        <w:t>걔䂡䝡勂╪䠩숫㖩⴯䂣⑦⹨쉙汳싂㔪券灡䷂朮張ꥰ㩚灖ㅑ</w:t>
      </w:r>
      <w:r>
        <w:rPr/>
        <w:t>Ⱬⰴ</w:t>
      </w:r>
      <w:r>
        <w:rPr/>
        <w:t>곂걨⦩녔䵘ꅀ㴪庵儯迂曂䋂瑏☦㍪瀤扩煉⑀挺☴⩧灪䅬桙</w:t>
      </w:r>
      <w:r>
        <w:rPr/>
        <w:t>꧂</w:t>
      </w:r>
      <w:r>
        <w:rPr/>
        <w:t>쎩捇⥰</w:t>
      </w:r>
      <w:r>
        <w:rPr/>
        <w:t>ⱉ</w:t>
      </w:r>
      <w:r>
        <w:rPr/>
        <w:t>ꔭ</w:t>
      </w:r>
      <w:r>
        <w:rPr/>
        <w:t>싂</w:t>
      </w:r>
      <w:r>
        <w:rPr/>
        <w:t>⡖</w:t>
      </w:r>
      <w:r>
        <w:rPr/>
        <w:t>쉙싃婸넭◂䩳␨</w:t>
      </w:r>
      <w:r>
        <w:rPr/>
        <w:t>Ⰺ</w:t>
      </w:r>
      <w:r>
        <w:rPr/>
        <w:t>汥乥兙걏庣슿숫囍疘柂微毂唹焺쉗盂䭟櫂숺숳睅</w:t>
      </w:r>
      <w:r>
        <w:rPr/>
        <w:t>ꔦ</w:t>
      </w:r>
      <w:r>
        <w:rPr/>
        <w:t>採と繣猺搰灔ꥧ吽牗全啙磂䡘⹡쉷싂㩅婤㙮쉬⹍⍐뮿姂亩</w:t>
      </w:r>
      <w:r>
        <w:rPr/>
        <w:t>ꦩ</w:t>
      </w:r>
      <w:r>
        <w:rPr/>
        <w:t>㈪潊䯂慐⚘썗搪堸䝋祕♧圲㏎숣䭨炡题恰瑙⑑䝠稹䑀䀬⥌爥㕏묵䷍숬뼪뭖坓⪥嫂넪琳⨫썗</w:t>
      </w:r>
      <w:r>
        <w:rPr/>
        <w:t>⡺</w:t>
      </w:r>
      <w:r>
        <w:rPr/>
        <w:t>ꍧ楣係杉桏ꥹ⤯쉞揃䱘熣㝢숽池扫㟂坆䍯歟穕牗⒩ꍀ쉸㩐充䈳潦牐偋쉫䉳⑩䥞뼷慗깔灁㏂쉑걙瘷渦䣂祳䔳╇穎犩兔</w:t>
      </w:r>
      <w:r>
        <w:rPr/>
        <w:t>Ⱝ</w:t>
      </w:r>
      <w:r>
        <w:rPr/>
        <w:t>䇂曃싂歴㍇㖱㍌捳ㅣ뗂䡺礤痂</w:t>
      </w:r>
      <w:r>
        <w:rPr/>
        <w:t>Ⱚ</w:t>
      </w:r>
      <w:r>
        <w:rPr/>
        <w:t>ꌹ㴳䡘浕䈩쉏䱦縻灠䡀幥卒╃摚䩴娫⑍껂쉞勂㙥祾</w:t>
      </w:r>
      <w:r>
        <w:rPr/>
        <w:t>⡒</w:t>
      </w:r>
      <w:r>
        <w:rPr/>
        <w:t>倥婘</w:t>
      </w:r>
      <w:r>
        <w:rPr/>
        <w:t>ⵐ⒣⹅</w:t>
      </w:r>
      <w:r>
        <w:rPr/>
        <w:t>氩⥡숭䦿⤷⨪䍐⹕슥牒摩硴☴椴拂氩싂䝘</w:t>
      </w:r>
      <w:r>
        <w:rPr/>
        <w:t>ⱂ</w:t>
      </w:r>
      <w:r>
        <w:rPr/>
        <w:t>偹⑞在潍캻썀㵓町겮廍䏂轟硑㡦摞瑵兊␹辘僂⩏ꌣ⤴뇂쉂䵒噒憬쉖疩쵃䋂乷㔺쌭噉촱</w:t>
      </w:r>
      <w:r>
        <w:rPr/>
        <w:t>Ⱳ</w:t>
      </w:r>
      <w:r>
        <w:rPr/>
        <w:t>㥙恾쉶⩑䉶녌颱流뽴</w:t>
      </w:r>
      <w:r>
        <w:rPr/>
        <w:t>ꥍ</w:t>
      </w:r>
      <w:r>
        <w:rPr/>
        <w:t>繎췍栮녪敾뽨⭱썹匴⥀㩇偣숨呢劬ꅺ</w:t>
      </w:r>
      <w:r>
        <w:rPr/>
        <w:t>⡳</w:t>
      </w:r>
      <w:r>
        <w:rPr/>
        <w:t>湯䣂睙ㅦ住輦</w:t>
      </w:r>
      <w:r>
        <w:rPr/>
        <w:t>ꥉ</w:t>
      </w:r>
      <w:r>
        <w:rPr/>
        <w:t>煖杍浆效캩呷쉕뼸녁䢣⩺쉦奱㥟䭞쉧</w:t>
      </w:r>
      <w:r>
        <w:rPr/>
        <w:t>꧂⩎</w:t>
      </w:r>
      <w:r>
        <w:rPr/>
        <w:t>橀牸湹㕒轈汢嘻栬⫂欵窩쵥繲晒卐쵓輹娺整㘬瘥뭫渶숪⨪㡖㨲歂⭾㒿彦暘䃂湄獣丽㙞㉏㌷慧檮测⮻眭婞뭟쉚繃싂⽏仂璱</w:t>
      </w:r>
      <w:r>
        <w:rPr/>
        <w:t>ꦻ</w:t>
      </w:r>
      <w:r>
        <w:rPr/>
        <w:t>璱쉴䤣䅺牀ㅏ泂싃⬯挪䟎쉑쉶啐䄤畟⹈</w:t>
      </w:r>
      <w:r>
        <w:rPr/>
        <w:t>ꗃ</w:t>
      </w:r>
      <w:r>
        <w:rPr/>
        <w:t>䓂湋嚬硲㜻칊싂싂긪痂噣汙冿佲</w:t>
      </w:r>
      <w:r>
        <w:rPr/>
        <w:t>ꦱ</w:t>
      </w:r>
      <w:r>
        <w:rPr/>
        <w:t>뇂뗂ꥮ䀶컂旃洴挬⯍ㅡ䄩숰㩟뭉㦘浞㉆䁈瀣禱稫弣杀印漱⨤摩ㅤ㡾⻂뽄圮㷂烂樺氤浍쉠䝺愫쉃</w:t>
      </w:r>
      <w:r>
        <w:rPr/>
        <w:t>ꖣ</w:t>
      </w:r>
      <w:r>
        <w:rPr/>
        <w:t>㨹昸揂䍔倫犩捦㤰瀹㙚㵎辱壂亻</w:t>
      </w:r>
      <w:r>
        <w:rPr/>
        <w:t>ꤺ</w:t>
      </w:r>
      <w:r>
        <w:rPr/>
        <w:t>浐䅇쉧㡌檱摬拂ꇂ励⩡乫祕儫</w:t>
      </w:r>
      <w:r>
        <w:rPr/>
        <w:t>ꦮ</w:t>
      </w:r>
      <w:r>
        <w:rPr/>
        <w:t>䤵⮻漩㍳振灯六瑘㨲䜷⸪⻎灹⬯㶩睧뽓묳㩒뭂塒焭䉉䔷启窮㨣繣ꅖ䩟留偐禿伨⩪㥞</w:t>
      </w:r>
      <w:r>
        <w:rPr/>
        <w:t>ꥋ</w:t>
      </w:r>
      <w:r>
        <w:rPr/>
        <w:t>熘悬䀶䉪⸩娪㧂ꌻ楕숰活㍟䟃䁌걹㒮奐橕未泃坓䖡塱欦顦⩷쉩숊⫃ㅯ쉆䁄뼽㠹㬭쉆㯂⩺墡摑穾쉂ꌣ㕲噀伦囂▥繪ꄺㅧ䋂걔䥮僂沮䈥奂儫縨呖▮弨䥁暬歷</w:t>
      </w:r>
      <w:r>
        <w:rPr/>
        <w:t>ꦬ</w:t>
      </w:r>
      <w:r>
        <w:rPr/>
        <w:t>祙冿㴣숵뭤䙲侥兹㛍숻</w:t>
      </w:r>
      <w:r>
        <w:rPr/>
        <w:t>ꥍ</w:t>
      </w:r>
      <w:r>
        <w:rPr/>
        <w:t>깍晓╀䭌囃⍱</w:t>
      </w:r>
      <w:r>
        <w:rPr/>
        <w:t>ꤤ⑤⥒</w:t>
      </w:r>
      <w:r>
        <w:rPr/>
        <w:t>䩗槂걟婘教⾻冏煴枏㍱兰ꅹ뇂顫</w:t>
      </w:r>
      <w:r>
        <w:rPr/>
        <w:t>ⱱ╫</w:t>
      </w:r>
      <w:r>
        <w:rPr/>
        <w:t>倳撡甸칂剘淂⑱숯곃䖬慎㤳昮⺏⯂剔Ⓜ轶숻渷㭘뼸獁㩇浨稴搻攩딦⤻㥅㊡㜯췂欴컂</w:t>
      </w:r>
      <w:r>
        <w:rPr/>
        <w:t>ⰵ</w:t>
      </w:r>
      <w:r>
        <w:rPr/>
        <w:t>깨輪盂쉘</w:t>
      </w:r>
      <w:r>
        <w:rPr/>
        <w:t>ꔩ</w:t>
      </w:r>
      <w:r>
        <w:rPr/>
        <w:t>轙輭ㆥ湆䩨汑뭢䉳浡摫栮㩌奸</w:t>
      </w:r>
      <w:r>
        <w:rPr/>
        <w:t>⡦</w:t>
      </w:r>
      <w:r>
        <w:rPr/>
        <w:t>琹㴳硖漩㋂迂㚵썏⽍쏂딭⹐䵨䈽堪剟갤捁쵨睠䢻偧栶浠╌灴ㅤ걀⪩걔쵔卸뿂촽</w:t>
      </w:r>
      <w:r>
        <w:rPr/>
        <w:t>ꕌ</w:t>
      </w:r>
      <w:r>
        <w:rPr/>
        <w:t>䥰쉞㌷♖㉨싂挩故䵂㇂숭㑕ㄹ䝠ꅮ㥂彭帨⧂쌫匵䉱昸㘤⮱售癎뇂</w:t>
      </w:r>
      <w:r>
        <w:rPr/>
        <w:t>⡭</w:t>
      </w:r>
      <w:r>
        <w:rPr/>
        <w:t>砪䁫撏壂</w:t>
      </w:r>
      <w:r>
        <w:rPr/>
        <w:t>Ɱ</w:t>
      </w:r>
      <w:r>
        <w:rPr/>
        <w:t>뼪䡞㝧䁔슩㵷欻位㴵⌦긪딭쉲呧⩥㑌瞻䝘䅶숻쉷⹭乙䱓竂땯쌺䴨癇␬楨嗍汐奘㡨ꏂ䬹뼺⥈⭚㥫</w:t>
      </w:r>
      <w:r>
        <w:rPr/>
        <w:t>ꔮ</w:t>
      </w:r>
      <w:r>
        <w:rPr/>
        <w:t>䦻奁縺쉮縷橋ꇂ瓂堬쉙슩</w:t>
      </w:r>
      <w:r>
        <w:rPr/>
        <w:t>ꕃ</w:t>
      </w:r>
      <w:r>
        <w:rPr/>
        <w:t>嘭싂㤬䝑㔶▵썂⹆㠯偬쵯䡕奖杫煢㭺潂轆쉾痂瀨</w:t>
      </w:r>
      <w:r>
        <w:rPr/>
        <w:t>ꤲ</w:t>
      </w:r>
      <w:r>
        <w:rPr/>
        <w:t>쉫⩌䔪☱ꌥ港稯顅唫て䌸幩〈瑰㍒祦杄㥟摢뽃ꅤ</w:t>
      </w:r>
      <w:r>
        <w:rPr/>
        <w:t>ⵎ</w:t>
      </w:r>
      <w:r>
        <w:rPr/>
        <w:t>磂䤺熏㡙싂硣⩾䔽쉰妬破쵕㣂넯垻媿쉃単츶䥗参뽱슡춵协穠轕쉒䲿埂䴫⫂倸焥㕨㈻⩚匦捙ꆏ⪵ㅃ쉸땊⽎灢㙌</w:t>
      </w:r>
      <w:r>
        <w:rPr/>
        <w:t>ꥆ</w:t>
      </w:r>
      <w:r>
        <w:rPr/>
        <w:t>⡌</w:t>
      </w:r>
      <w:r>
        <w:rPr/>
        <w:t>眴뭖㑫㡭䨱뽃슱㉕祉旂浕숥갱毂杯⥅뾵湱䪣숦⮥摔晳뭟싂澩깄䵳厘⹎칲睱넻伫䵈쉦匷娷숲䡺憣剘ゥ⥵飂奴쉐䝗呹砳燂䁊䍂啙쵵걾䈬繯㩷惎㝩洭긭깤䱥并偹갥</w:t>
      </w:r>
      <w:r>
        <w:rPr/>
        <w:t>ꔻ</w:t>
      </w:r>
      <w:r>
        <w:rPr/>
        <w:t>颩庿</w:t>
      </w:r>
      <w:r>
        <w:rPr/>
        <w:t>ⱷ⫃</w:t>
      </w:r>
      <w:r>
        <w:rPr/>
        <w:t>놮䥰欨╠⽫</w:t>
      </w:r>
      <w:r>
        <w:rPr/>
        <w:t>ꤪ⑥</w:t>
      </w:r>
      <w:r>
        <w:rPr/>
        <w:t>㠫䕒␴</w:t>
      </w:r>
      <w:r>
        <w:rPr/>
        <w:t>ⷃ</w:t>
      </w:r>
      <w:r>
        <w:rPr/>
        <w:t>䱧䥁䓂愻欰뭒㠵唰䝂쉂⽤슥䄽呕楡䗎칅攥夨</w:t>
      </w:r>
      <w:r>
        <w:rPr/>
        <w:t>ꤴ╱</w:t>
      </w:r>
      <w:r>
        <w:rPr/>
        <w:t>䡆幑㝵旂⪡眸쉎</w:t>
      </w:r>
      <w:r>
        <w:rPr/>
        <w:t>꧂</w:t>
      </w:r>
      <w:r>
        <w:rPr/>
        <w:t>䄱娳こ숺绂녾塙⬪戳㴳䷂兊</w:t>
      </w:r>
      <w:r>
        <w:rPr/>
        <w:t>ⴱ</w:t>
      </w:r>
      <w:r>
        <w:rPr/>
        <w:t>塎䤭숪皵ㄵ뼳ꆘ娦뭭歧櫎㕨彑傘걵䉨祮睋截ꍆꌥ呃恉畑⪘均男䲩䥆畚纣穇渳뭗㏂㑪</w:t>
      </w:r>
      <w:r>
        <w:rPr/>
        <w:t>⠯</w:t>
      </w:r>
      <w:r>
        <w:rPr/>
        <w:t>婫愊究婖㔳僂䱵乒据灹⵺⥘뗂掿䗂╔⽺숭刲㩒輳⸤</w:t>
      </w:r>
      <w:r>
        <w:rPr/>
        <w:t>ⴲ</w:t>
      </w:r>
      <w:r>
        <w:rPr/>
        <w:t>徬㡍汗ㅤ柂꥾歹㟂캵䩾楪浅欪在㷂顟ꅚ䫂싂⩰㷂㙫扚칷쉫⵳⭪䁅쉇</w:t>
      </w:r>
      <w:r>
        <w:rPr/>
        <w:t>ⴷ</w:t>
      </w:r>
      <w:r>
        <w:rPr/>
        <w:t>卺⭥㋂秂갲痂㇂㍫ぱ곂ꅤ깥쉡娮䉩睵慒棂䶻獰忂⛂숰⍺漤佗⫎嫂帻⵳䵸쉳䝵⤻䝸畄</w:t>
      </w:r>
      <w:r>
        <w:rPr/>
        <w:t>ꗂ</w:t>
      </w:r>
      <w:r>
        <w:rPr/>
        <w:t>産穵</w:t>
      </w:r>
      <w:r>
        <w:rPr/>
        <w:t>ⵚ</w:t>
      </w:r>
      <w:r>
        <w:rPr/>
        <w:t>ꍇꇂ咣卢㈵싂眮ꅥ伫繓䠰䥭幫㭌扈坁뽢⦏⌨ꍇ㈭潫</w:t>
      </w:r>
      <w:r>
        <w:rPr/>
        <w:t>ⷂ</w:t>
      </w:r>
      <w:r>
        <w:rPr/>
        <w:t>獷撡♣</w:t>
      </w:r>
      <w:r>
        <w:rPr/>
        <w:t>Ⱔ</w:t>
      </w:r>
      <w:r>
        <w:rPr/>
        <w:t>㕢攣</w:t>
      </w:r>
      <w:r>
        <w:rPr/>
        <w:t>ꕖⵅ</w:t>
      </w:r>
      <w:r>
        <w:rPr/>
        <w:t>な㔽ぐ木䱲焪繄ꆡ㙞♀䬴ꅯ怯獁㤤⨫瘷䡯穷㈴児슣ꆻ곂⸹㵔ꆡ썖䥥⽺浡쵗卡䦩恨㪩ꥶ쉍ꥳ㡭뿂泎䤺䰩墥ꌶ슩囂㨪싂春噖ㆥ煵╠䍪椹嘣硒㭧㧃䥭ꥨ⩲묦輰깒쉡쉯</w:t>
      </w:r>
      <w:r>
        <w:rPr/>
        <w:t>⢡</w:t>
      </w:r>
      <w:r>
        <w:rPr/>
        <w:t>칰摆㓂㕰䫃䝙潮懂輲琳㔷乊숨⛎歀區쉇琷쉞뽊</w:t>
      </w:r>
      <w:r>
        <w:rPr/>
        <w:t>Ⱘ</w:t>
      </w:r>
      <w:r>
        <w:rPr/>
        <w:t>硖슮嘭뭋秂稥〬眺㘪䊩숶吹걆♊䅱桂</w:t>
      </w:r>
      <w:r>
        <w:rPr/>
        <w:t>ꥐ⑘ꦥ</w:t>
      </w:r>
      <w:r>
        <w:rPr/>
        <w:t>㵚愹</w:t>
      </w:r>
      <w:r>
        <w:rPr/>
        <w:t>꧂</w:t>
      </w:r>
      <w:r>
        <w:rPr/>
        <w:t>䍑爪䵆㴬〪祦㙘ㄹ걨摹晢㉁扚⹄⽑昨녚啕䱀㦬畇쉹䕡</w:t>
      </w:r>
      <w:r>
        <w:rPr/>
        <w:t>ꔩ</w:t>
      </w:r>
      <w:r>
        <w:rPr/>
        <w:t>桀슘숳⩍䭞哂녩搤숰壎䭐癄啃怰猳吰䱈㵠彁硞⤲ꌽ싃쏃ꄴ椹ꇍ朩무싃桷쉘⽬꥕爸㘭佀夷⻂氤牶瑦Ⓜ䈻嚏卹</w:t>
      </w:r>
      <w:r>
        <w:rPr/>
        <w:t>ꥆ</w:t>
      </w:r>
      <w:r>
        <w:rPr/>
        <w:t>䥁䃂懎ㄺ偟瞘软싂頱㙭ㄻ㑲⹾</w:t>
      </w:r>
      <w:r>
        <w:rPr/>
        <w:t>⡓</w:t>
      </w:r>
      <w:r>
        <w:rPr/>
        <w:t>儶卣숷浭뽒祭䩇㋃긲䃃秂橣凂⌤䤣♃稽䀲塋浘⿎皩겿䁗癏㗂쵹旂㩎潆</w:t>
      </w:r>
      <w:r>
        <w:rPr/>
        <w:t>ꕗ</w:t>
      </w:r>
      <w:r>
        <w:rPr/>
        <w:t>瓎䃍迂쉺戫츰쉳걉氲ㅈ갬䨻䕐升</w:t>
      </w:r>
      <w:r>
        <w:rPr/>
        <w:t>ꕫ</w:t>
      </w:r>
      <w:r>
        <w:rPr/>
        <w:t>娸䀪ガ汕䬨器怯㐽⮬䀪㛃숭䕶漸䧂㵡넻䝭숽䋂⽅澏晪焪畳劏愦⼭⸦♮暏</w:t>
      </w:r>
      <w:r>
        <w:rPr/>
        <w:t>ꔽ</w:t>
      </w:r>
      <w:r>
        <w:rPr/>
        <w:t>睡摭啵갺敐䍡䍟ꥺ䎿咿甲꺮</w:t>
      </w:r>
      <w:r>
        <w:rPr/>
        <w:t>ꗂ</w:t>
      </w:r>
      <w:r>
        <w:rPr/>
        <w:t>⼳冩쌥뿂䄽㙪〷敔㎵䵺佦穹颩㝚⹪灍啧琰깢潹쉢ォ焱坌智塋䑇呱칧㠮㭚俎㭦㝹晱뇂㔯幷媱☹䳂⹉禘⍆䩹晩亱숽湅䓂潐偊猯⌤깥䵄⾱䨴⸸뽸禮惃⎬⍴䝃織넽㉣침穸⍊춵㝪坭息쉕㝢㵐㙩쉁嘱䝥䮣칟录琫㥗䮬摇然穟䠷漻</w:t>
      </w:r>
      <w:r>
        <w:rPr/>
        <w:t>ⵞ</w:t>
      </w:r>
      <w:r>
        <w:rPr/>
        <w:t>悵습儨</w:t>
      </w:r>
      <w:r>
        <w:rPr/>
        <w:t>ꥆ</w:t>
      </w:r>
      <w:r>
        <w:rPr/>
        <w:t>쉺</w:t>
      </w:r>
      <w:r>
        <w:rPr/>
        <w:t>ⱦ</w:t>
      </w:r>
      <w:r>
        <w:rPr/>
        <w:t>숊䱃顓ꍌ쉡뼰⽰촬䩭漬橣</w:t>
      </w:r>
      <w:r>
        <w:rPr/>
        <w:t>⡱</w:t>
      </w:r>
      <w:r>
        <w:rPr/>
        <w:t>书睺彚曂䓂䛂녶뼪ꥪ칵싂</w:t>
      </w:r>
      <w:r>
        <w:rPr/>
        <w:t>ꤻ</w:t>
      </w:r>
      <w:r>
        <w:rPr/>
        <w:t>ꥴ橴쉗癍禵쉞껂䠸䎿䇂繋啂싂卸敥匫彫睓㴦</w:t>
      </w:r>
      <w:r>
        <w:rPr/>
        <w:t>Ⱛ</w:t>
      </w:r>
      <w:r>
        <w:rPr/>
        <w:t>盂츱숺쵮슻畘剶</w:t>
      </w:r>
      <w:r>
        <w:rPr/>
        <w:t>ꗂ</w:t>
      </w:r>
      <w:r>
        <w:rPr/>
        <w:t>痎</w:t>
      </w:r>
      <w:r>
        <w:rPr/>
        <w:t>ꕃ</w:t>
      </w:r>
      <w:r>
        <w:rPr/>
        <w:t>旂숳䱐⛂㙦绂愯숭땷摭䔯夨樸</w:t>
      </w:r>
      <w:r>
        <w:rPr/>
        <w:t>ꔱ</w:t>
      </w:r>
      <w:r>
        <w:rPr/>
        <w:t>㮘</w:t>
      </w:r>
      <w:r>
        <w:rPr/>
        <w:t>ꕀ</w:t>
      </w:r>
      <w:r>
        <w:rPr/>
        <w:t>쉁啀㩋⌰</w:t>
      </w:r>
      <w:r>
        <w:rPr/>
        <w:t>⠪</w:t>
      </w:r>
      <w:r>
        <w:rPr/>
        <w:t>䃂䞮</w:t>
      </w:r>
      <w:r>
        <w:rPr/>
        <w:t>ⵘ</w:t>
      </w:r>
      <w:r>
        <w:rPr/>
        <w:t>氦佒䉧땵奷熡噐쉞硅숺┺塠䃍䑚䁳弹⭩仂櫂썔䝶䀩亵뮣촨枘歅㒬砷䚩썟呞软쉧稴</w:t>
      </w:r>
      <w:r>
        <w:rPr/>
        <w:t>ⶩ⥺</w:t>
      </w:r>
      <w:r>
        <w:rPr/>
        <w:t>乇璩偸쉀䱱㗂䔨损畺쉩穥ヂ⍂癁⽩㑂㤭䑪䩮呫剣輰瘪⬪䉡㕶⭗쉋暵織㕒発焴䬰걓숥汳䙟㉳㍂彗</w:t>
      </w:r>
      <w:r>
        <w:rPr/>
        <w:t>ꤻ</w:t>
      </w:r>
      <w:r>
        <w:rPr/>
        <w:t>㑵㈸㥢頽㐳㬰婘竂慫䦻ォ㥦䃃咣接䂣擂癢㋂濂瑕牑㕑係쉠硇䛂輭穚䄽ㄦ⑧刣숭⹩ぎꍆ䔥춣呋䣂佳濂㵏숳㙓</w:t>
      </w:r>
      <w:r>
        <w:rPr/>
        <w:t>ⴷ</w:t>
      </w:r>
      <w:r>
        <w:rPr/>
        <w:t>嫃摟抵檣싂</w:t>
      </w:r>
      <w:r>
        <w:rPr/>
        <w:t>⣂</w:t>
      </w:r>
      <w:r>
        <w:rPr/>
        <w:t>썳䃍㕚䴸穲塾䀪急䕟숱䯂元슣㢩⑴晤⑏丯灳싂哂㕯湐䘻猸敃䭭䁦쉲体뽷⯃⌣䅮㍯⑀偷犮싃숩橕㧂央슮匸妱卲汫瘻숭⌷幪숹쉬ꍩ䘱癊恰扫偏긥뗂숺煱乣ぬ師슘쉁唴吸㕀숲兪烂㋍㈶</w:t>
      </w:r>
      <w:r>
        <w:rPr/>
        <w:t>ꕮ⩦</w:t>
      </w:r>
      <w:r>
        <w:rPr/>
        <w:t>㨰漭熏卪⼦浘甩ㅖ䉠䕸䱪水戩ꍠ娦公啷䙣䵷쉥䩋匪⎿썏刬堪晙㨪祧嫂숷ㅍ燃願슡䒬䥅撘㤩쉳稬碘ꅕ湕忍慘瀱뭗瞩</w:t>
      </w:r>
      <w:r>
        <w:rPr/>
        <w:t>ꦬ</w:t>
      </w:r>
      <w:r>
        <w:rPr/>
        <w:t>浞쵑㴽쏂潘䕰䩵쉗녱励㕆䝯⩞喱쉏</w:t>
      </w:r>
      <w:r>
        <w:rPr/>
        <w:t>ꤩ</w:t>
      </w:r>
      <w:r>
        <w:rPr/>
        <w:t>磂䜨晄浓싎䙳硊㑐⥐㥰咮떡䡎勂眩쉉轧䁟幇</w:t>
      </w:r>
      <w:r>
        <w:rPr/>
        <w:t>ꥀ</w:t>
      </w:r>
      <w:r>
        <w:rPr/>
        <w:t>爦䭫ꍪ瑏갱䑫奠娵숻쉡憩⽵</w:t>
      </w:r>
      <w:r>
        <w:rPr/>
        <w:t>ⷂ</w:t>
      </w:r>
      <w:r>
        <w:rPr/>
        <w:t>䉔䭶皡坡卆㦵㑥⌳쉬墱䧂浃㛂揂㴰祴㡈扭쎘䧂䜯䛃䦩猱迎슬㖩嫂Ⓜ做䱩䡈牁眭♋楴뾱橌㩇♗恦纩憣彋轕擂숫⯃㙪獃䯎熣ㄳ㭸쉃㕁佅⥾촳坙숱溥슏橸澮♆縥슮掿竂幠껂㍂劣眽⩌券桍칄⩴〽傣擂狂숬싂瀺湶⾩牺䱉ぢ摟땆参䛂䝥敮⍶㩩쉞愻彵眹쉒睟棂䄥슥坣䙇䠥奎ㆵ佂</w:t>
      </w:r>
      <w:r>
        <w:rPr/>
        <w:t>ⰻ</w:t>
      </w:r>
      <w:r>
        <w:rPr/>
        <w:t>㙁숣녺䰯摹</w:t>
      </w:r>
      <w:r>
        <w:rPr/>
        <w:t>꥟</w:t>
      </w:r>
      <w:r>
        <w:rPr/>
        <w:t>刳⎘ꄊ穏䵠걣槂⹑㥤䗂愯㉂쉀칖湕渤뇂䍹숩倴슣䅂㠺假⭹㥪䪣싂숣桯娱恢䅤哂桪曂컂갬㭊䱙</w:t>
      </w:r>
      <w:r>
        <w:rPr/>
        <w:t>ⱦ</w:t>
      </w:r>
      <w:r>
        <w:rPr/>
        <w:t>湯ꆣ숮슣橸儴⹌뽷瑫쉐⭒슬擂⛍颵䐯搳췍</w:t>
      </w:r>
      <w:r>
        <w:rPr/>
        <w:t>ⴳ</w:t>
      </w:r>
      <w:r>
        <w:rPr/>
        <w:t>쉶⹊湺</w:t>
      </w:r>
      <w:r>
        <w:rPr/>
        <w:t>⠭</w:t>
      </w:r>
      <w:r>
        <w:rPr/>
        <w:t>恆埂숹愦爺⽾⤬祈〴楾</w:t>
      </w:r>
      <w:r>
        <w:rPr/>
        <w:t>⡹</w:t>
      </w:r>
      <w:r>
        <w:rPr/>
        <w:t>쉵ꅢ㉚轴䋂甯쉐⍉剹⤵ꥥꍫ悻晞䶱墡㢻긺穴뽁燂杅㭔䕩伦氽㐮䱅熻</w:t>
      </w:r>
      <w:r>
        <w:rPr/>
        <w:t>ꥂ</w:t>
      </w:r>
      <w:r>
        <w:rPr/>
        <w:t>奤ꥰ㢱䎬┻⬴ꥭ뽟쉷扏춱ꇍ⽩쉙䜮䈩濂쉌晋摪깴ꥷ䓍</w:t>
      </w:r>
      <w:r>
        <w:rPr/>
        <w:t>Ⱚ</w:t>
      </w:r>
      <w:r>
        <w:rPr/>
        <w:t>㈲斩㙶牯㕙杢♄⨶䨽䍮睤弩㡷坨䈤氳憥쉯幋塦瀰쉨棃㵚欳⭹瑋㵥숷䔣쉱条쉴䭴녨㞱畺⥘㝫汒幸䢩彖癴쉑䪵噭猨쉊瑅嘹璵帪</w:t>
      </w:r>
      <w:r>
        <w:rPr/>
        <w:t>⢡╠</w:t>
      </w:r>
      <w:r>
        <w:rPr/>
        <w:t>㕄쉙䍶㗂ꍲ卦琮帲숵䙉㡠䉐瀻懂扥㙈▱汢䥞桌䐫怬䝯⨪桐啈쉣㩱☮</w:t>
      </w:r>
      <w:r>
        <w:rPr/>
        <w:t>ꕶ</w:t>
      </w:r>
      <w:r>
        <w:rPr/>
        <w:t>䪡廂㔴뭋祉㭾喱㉣䈤㛃</w:t>
      </w:r>
      <w:r>
        <w:rPr/>
        <w:t>ⰽ</w:t>
      </w:r>
      <w:r>
        <w:rPr/>
        <w:t>䗂町獞勂柂䩂䕞矂坑ㅔ</w:t>
      </w:r>
      <w:r>
        <w:rPr/>
        <w:t>Ɱ</w:t>
      </w:r>
      <w:r>
        <w:rPr/>
        <w:t>慙囂䍖捔㝂溿⽍呇氮쉤折뾵䷂牌怲넺䱗ꇂ畩⹒吭쉃轐姂煷単놱슮䁺썪숦쉎夵㕙浒䢱</w:t>
      </w:r>
      <w:r>
        <w:rPr/>
        <w:t>꧃</w:t>
      </w:r>
      <w:r>
        <w:rPr/>
        <w:t>灷松啨奈ㄽ呺슮捏슣</w:t>
      </w:r>
      <w:r>
        <w:rPr/>
        <w:t>ꖩ</w:t>
      </w:r>
      <w:r>
        <w:rPr/>
        <w:t>擂㑭は栬䃂</w:t>
      </w:r>
      <w:r>
        <w:rPr/>
        <w:t>ꦿ</w:t>
      </w:r>
      <w:r>
        <w:rPr/>
        <w:t>㊘⵶쏂共漨㑕截㡩圵㵫䈴洫㥳猺땦䊡呐睊䕍穁才숴⥢橨甲⹬숣깆堸깬痂</w:t>
      </w:r>
      <w:r>
        <w:rPr/>
        <w:t>ⱟ</w:t>
      </w:r>
      <w:r>
        <w:rPr/>
        <w:t>숰㉦啬䮬暬绂</w:t>
      </w:r>
      <w:r>
        <w:rPr/>
        <w:t>⢿</w:t>
      </w:r>
      <w:r>
        <w:rPr/>
        <w:t>놥捔㴶</w:t>
      </w:r>
      <w:r>
        <w:rPr/>
        <w:t>⠣</w:t>
      </w:r>
      <w:r>
        <w:rPr/>
        <w:t>䏂㑢쉬啒싂个狂幧⬵眶䱌쵭꥙</w:t>
      </w:r>
      <w:r>
        <w:rPr/>
        <w:t>ꦻ</w:t>
      </w:r>
      <w:r>
        <w:rPr/>
        <w:t>奇㝀⧂稶柍䗂㥷⍱痃</w:t>
      </w:r>
      <w:r>
        <w:rPr/>
        <w:t>Ⱟ</w:t>
      </w:r>
      <w:r>
        <w:rPr/>
        <w:t>깣墮쉐睬</w:t>
      </w:r>
      <w:r>
        <w:rPr/>
        <w:t>⢩</w:t>
      </w:r>
      <w:r>
        <w:rPr/>
        <w:t>㥴☱刽쉊獏浆쉣╣⚮〯桶♋幹쉆㉔ꥩ慯쉠⬥摬煶㵋㥌䩉䠴礭壂⹪搴꥙煭넯婠㞬吵墥㩓䩥䜣縰⥏㫂␨穈漵쉣恙䚥䝡歴繚癏</w:t>
      </w:r>
      <w:r>
        <w:rPr/>
        <w:t>ⵤ</w:t>
      </w:r>
      <w:r>
        <w:rPr/>
        <w:t>祮失繐癑</w:t>
      </w:r>
      <w:r>
        <w:rPr/>
        <w:t>ꤥ</w:t>
      </w:r>
      <w:r>
        <w:rPr/>
        <w:t>爯懂掩恾놘썘⤷㚩硊㐭</w:t>
      </w:r>
      <w:r>
        <w:rPr/>
        <w:t>꧂</w:t>
      </w:r>
      <w:r>
        <w:rPr/>
        <w:t>縶ꅣ毂噆㵔猹㍖깤䘲쉵㌵䣂敄숩䔳仂㩧㏍愱쉕뗂숳䐫⻂⾡咣⹳숮꺘䭲슻瀮慉쉫㊡䄦쵊卹甦⑦걞摨乀瓂걉橬彺瀱㋎悩癲歌䱪䉞쉀㕗㴱㖏㙂偨橩쉍긻㑴㙣棂⹋䍹潳啞桗ꥺ䠤䕶潈쉑穩ㄽ䱷⩂乙獍慁㭕⤊䡣摙⨤顷⹅䱡◂刪ꥤ桁</w:t>
      </w:r>
      <w:r>
        <w:rPr/>
        <w:t>ꖬ</w:t>
      </w:r>
      <w:r>
        <w:rPr/>
        <w:t>眱参眦㐶䩣촮沵⨪㊥坆汒轳琬②</w:t>
      </w:r>
      <w:r>
        <w:rPr/>
        <w:t>ⴭ</w:t>
      </w:r>
      <w:r>
        <w:rPr/>
        <w:t>믂瀵긯촣⪵㭂썃숵䳂搮䤷숸습쉔畔珍땦晢춵㭭壎凂쉫獙壂壂玘悿⩭⫂⍶橈</w:t>
      </w:r>
      <w:r>
        <w:rPr/>
        <w:t>ⵋ</w:t>
      </w:r>
      <w:r>
        <w:rPr/>
        <w:t>꺩剥ㄶ橑顒쉚습⤭〯⬲㵡ꅈ숪怸슮쉤쉍⨶摺坞㌳숦놩㩌넽便쉴嚩怰☰쉷쉣ꄷ쉩䫂㭋⧂㍊슮</w:t>
      </w:r>
      <w:r>
        <w:rPr/>
        <w:t>ꗂ</w:t>
      </w:r>
      <w:r>
        <w:rPr/>
        <w:t>슥祱䵱頪⹋低牙僂䙴껂</w:t>
      </w:r>
      <w:r>
        <w:rPr/>
        <w:t>꤯</w:t>
      </w:r>
      <w:r>
        <w:rPr/>
        <w:t>熬</w:t>
      </w:r>
      <w:r>
        <w:rPr/>
        <w:t>ꔪ</w:t>
      </w:r>
      <w:r>
        <w:rPr/>
        <w:t>浧쌬쉁㥔用㥂싂玱</w:t>
      </w:r>
      <w:r>
        <w:rPr/>
        <w:t>ꤸ</w:t>
      </w:r>
      <w:r>
        <w:rPr/>
        <w:t>兌偾㑁⹥灗助㮘晳⮘揂幉췂㥘</w:t>
      </w:r>
      <w:r>
        <w:rPr/>
        <w:t>ꤣ⩾⶿</w:t>
      </w:r>
      <w:r>
        <w:rPr/>
        <w:t>㭒恧싂딹⨬痂䛂幕쉀攻♖숩爥䆘뇂坡겘싂祕䨤湁別廂㜷兠쉄ꌣ숱硭쉬坒㥃춬컂係⪻뭥䊣坒䴯揎祺갹␺</w:t>
      </w:r>
      <w:r>
        <w:rPr/>
        <w:t>ꥁ</w:t>
      </w:r>
      <w:r>
        <w:rPr/>
        <w:t>呏쉯礸뭎撵㨩砮♋䶬浍撿䶬廂</w:t>
      </w:r>
      <w:r>
        <w:rPr/>
        <w:t>ⱷ</w:t>
      </w:r>
      <w:r>
        <w:rPr/>
        <w:t>恧牧뭞總촦兾纣泂㓂礷橎摰⩆帨⭘嗃䜭忂杂啲呥</w:t>
      </w:r>
      <w:r>
        <w:rPr/>
        <w:t>ꕂ</w:t>
      </w:r>
      <w:r>
        <w:rPr/>
        <w:t>噊輯潑쉖⒘嫎婏</w:t>
      </w:r>
      <w:r>
        <w:rPr/>
        <w:t>Ⱕ</w:t>
      </w:r>
      <w:r>
        <w:rPr/>
        <w:t>䑢㥪䩋盂纩싂煁㙇숮㉞卅숽녅朣쉇欽樸쉇쉤牺䡅獉售깓뾿ꅃ桒摧</w:t>
      </w:r>
      <w:r>
        <w:rPr/>
        <w:t>⢿</w:t>
      </w:r>
      <w:r>
        <w:rPr/>
        <w:t>丶䍳慙帥㈷䰷⹌爳㠷栤轅喱㐸辮煔椰烂숲</w:t>
      </w:r>
      <w:r>
        <w:rPr/>
        <w:t>꤫</w:t>
      </w:r>
      <w:r>
        <w:rPr/>
        <w:t>⻂槂䡮㴶䴰噥弬⸩暡剥⬪娭䩓쉔牚䔥㡧⹊䯂㬵䳍慬桰㓂쉠쉔檘㥐榿☪䩚卦㥔卩㬲쉙⩉潴攪딭卩⹚</w:t>
      </w:r>
      <w:r>
        <w:rPr/>
        <w:t>ⴲ</w:t>
      </w:r>
      <w:r>
        <w:rPr/>
        <w:t>彍䥱쉅㍯敋㕔桬䒘⵳瑁猥㑟깡갦㙀樺佁딻珍秂歺㝢䘵녺䬪拂瑸怷祮圶䠬憩枱싂唪嘵䰹垩숴㞿徏稪껂싂債抩卺眬㑅㋂䉮꺣쉙⸷帩땳㷂⑇⎡樣曂쉘㥀秂从♾獍⩱傘숭쉎扡숶뽲春쉈쉪⑫쉩坂ㄫ䍮ㅾ㧃숰潆쵘㉷뮬䔪卡거坢㒿칏ꍔ썡嘱쉢佲㩲䅶</w:t>
      </w:r>
      <w:r>
        <w:rPr/>
        <w:t>ⵐ</w:t>
      </w:r>
      <w:r>
        <w:rPr/>
        <w:t>䝯</w:t>
      </w:r>
      <w:r>
        <w:rPr/>
        <w:t>Ⱞ</w:t>
      </w:r>
      <w:r>
        <w:rPr/>
        <w:t>칎颩㟂潇瑈㉹珃䤪稨㉄风佀쵨棂琻䉔㩬顴쉓儴嘴䭧쉟嘩咡㜮檩眲熱竂䱫㎻縵</w:t>
      </w:r>
      <w:r>
        <w:rPr/>
        <w:t>⠬</w:t>
      </w:r>
      <w:r>
        <w:rPr/>
        <w:t>橙瑡⩾㑙㪣녚撩側䅒嫂琩䵠⾩厡쉵穈䈨奩浃汞殡⩚</w:t>
      </w:r>
      <w:r>
        <w:rPr/>
        <w:t>ꤣ</w:t>
      </w:r>
      <w:r>
        <w:rPr/>
        <w:t>⡞</w:t>
      </w:r>
      <w:r>
        <w:rPr/>
        <w:t>㟂攨</w:t>
      </w:r>
      <w:r>
        <w:rPr/>
        <w:t>⡙ⰳ</w:t>
      </w:r>
      <w:r>
        <w:rPr/>
        <w:t>廂䭞쉹敟扟漩⏍䭥煖뭩</w:t>
      </w:r>
      <w:r>
        <w:rPr/>
        <w:t>⡰䷂</w:t>
      </w:r>
      <w:r>
        <w:rPr/>
        <w:t>擎汱晋䦵勂䈦㐻⩄䀽顏張橲ꇂ묵ꍚ縊辮䥈轑偏輦捴㒻㡠汳㢘咡栤坂ꍵ⥤漵桀䱓ꅹ䙶칤埂捳</w:t>
      </w:r>
      <w:r>
        <w:rPr/>
        <w:t>ⵂ</w:t>
      </w:r>
      <w:r>
        <w:rPr/>
        <w:t>倪⼻甦南䀱쉵䑁㤦⩀␸쉉䙄䆡䝍⥥䴪⨹</w:t>
      </w:r>
      <w:r>
        <w:rPr/>
        <w:t>⡫</w:t>
      </w:r>
      <w:r>
        <w:rPr/>
        <w:t>㪩</w:t>
      </w:r>
      <w:r>
        <w:rPr/>
        <w:t>⡏</w:t>
      </w:r>
      <w:r>
        <w:rPr/>
        <w:t>怺愥捠つ쉕⮱㑷檘湙剸繯칞㑐猴枣獐쉌汞眰欬旂扱䥮䅘㘣坂⍩祎숩놘䑠偡</w:t>
      </w:r>
      <w:r>
        <w:rPr/>
        <w:t>ⱑ</w:t>
      </w:r>
      <w:r>
        <w:rPr/>
        <w:t>쉢摥⵭⸴쉃츦䌪ꅟ儲싎습⩥悬쉗䘯㊏偤㨰╤⎵悿剧楔싂⫎滂杫〲䬩싎婐呢硋睭⭖딸⪡璿浹㵨穔</w:t>
      </w:r>
      <w:r>
        <w:rPr/>
        <w:t>ꦩ</w:t>
      </w:r>
      <w:r>
        <w:rPr/>
        <w:t>祎䡮楥摉</w:t>
      </w:r>
      <w:r>
        <w:rPr/>
        <w:t>ⱨ</w:t>
      </w:r>
      <w:r>
        <w:rPr/>
        <w:t>恐⑸癄歃剅녹䭚⽘猽楀⥃乔彩䁍⤤쉷晡</w:t>
      </w:r>
      <w:r>
        <w:rPr/>
        <w:t>ⴵ</w:t>
      </w:r>
      <w:r>
        <w:rPr/>
        <w:t>숣⫍䘫ヂ䠻坋぀쉢由쉁ㆱ⹔瑅⫂ꍍ並灄䪵</w:t>
      </w:r>
      <w:r>
        <w:rPr/>
        <w:t>ꔥ</w:t>
      </w:r>
      <w:r>
        <w:rPr/>
        <w:t>埂幀坠坵</w:t>
      </w:r>
      <w:r>
        <w:rPr/>
        <w:t>⠣</w:t>
      </w:r>
      <w:r>
        <w:rPr/>
        <w:t>㩤숻浒願瘬⥣轷⍢癁凂燂촽촤楡쉐</w:t>
      </w:r>
      <w:r>
        <w:rPr/>
        <w:t>ꥁ</w:t>
      </w:r>
      <w:r>
        <w:rPr/>
        <w:t>坷</w:t>
      </w:r>
      <w:r>
        <w:rPr/>
        <w:t>ⱍ</w:t>
      </w:r>
      <w:r>
        <w:rPr/>
        <w:t>暮⥋田⥨べ戺⨩绎㭸杋䨻卮操佊伨♖村睆掩슣效稣㐩爽</w:t>
      </w:r>
      <w:r>
        <w:rPr/>
        <w:t>ꗎ</w:t>
      </w:r>
      <w:r>
        <w:rPr/>
        <w:t>⣍</w:t>
      </w:r>
      <w:r>
        <w:rPr/>
        <w:t>恲쉉䩷䴦幔汷㙠땙䡺呅䍂彑쉩䁦併熡㛂梬歠⭇獅炩砱址</w:t>
      </w:r>
      <w:r>
        <w:rPr/>
        <w:t>ꦩ</w:t>
      </w:r>
      <w:r>
        <w:rPr/>
        <w:t>坙睇䍟䛎亮啩ꅨ椭禿摴쉎久㴽쉋卲柍쉞繩㖻넫</w:t>
      </w:r>
      <w:r>
        <w:rPr/>
        <w:t>ꕪ</w:t>
      </w:r>
      <w:r>
        <w:rPr/>
        <w:t>捥瞏棍땭</w:t>
      </w:r>
      <w:r>
        <w:rPr/>
        <w:t>ⶡ</w:t>
      </w:r>
      <w:r>
        <w:rPr/>
        <w:t>瘸⭰♄</w:t>
      </w:r>
      <w:r>
        <w:rPr/>
        <w:t>ⴭ</w:t>
      </w:r>
      <w:r>
        <w:rPr/>
        <w:t>輸傱桗⍄␯焸繢朥춘挮⸰乕䔸剙刦喻⬶漪䵴桀㝑깠䩍䒘佅桑摰⸬ꏂ숦唩숮其䝆쉁싍圳칁愹䑰娭䩟湌㌣쉄址</w:t>
      </w:r>
      <w:r>
        <w:rPr/>
        <w:t>꤫ⶏ</w:t>
      </w:r>
      <w:r>
        <w:rPr/>
        <w:t>䩸摭⽲긭촽夶伩轧ꅀ뿎ꇂ</w:t>
      </w:r>
      <w:r>
        <w:rPr/>
        <w:t>Ⲭ</w:t>
      </w:r>
      <w:r>
        <w:rPr/>
        <w:t>狂⪏뽮쉣灯伭㖵櫂┸넱걾쉓儩㜣噢䭦焺ꍎ⪻牞╄啣漦㮱䝰曎㩦䭧线晚쉵橧磂㡶╩噠剌</w:t>
      </w:r>
      <w:r>
        <w:rPr/>
        <w:t>ⵦⶮ</w:t>
      </w:r>
      <w:r>
        <w:rPr/>
        <w:t>杌砰串獒搱ꍳ㑓싃㣂⍚が쉕涬䱣겥⩂</w:t>
      </w:r>
      <w:r>
        <w:rPr/>
        <w:t>ꕩ</w:t>
      </w:r>
      <w:r>
        <w:rPr/>
        <w:t>䝕毂ꥬ灮Ⓜ櫂쉂깊䁡㝷ꅯ歬恟╊䁾䎬䁦㡟乵㕨걁⭆娦䅉猳䑧걞╥묽쉓ꇂ䵄辩⑖垣㴴弬顥䡚䡲싃숰묪쉓䀻朻</w:t>
      </w:r>
      <w:r>
        <w:rPr/>
        <w:t>꧂⍺</w:t>
      </w:r>
      <w:r>
        <w:rPr/>
        <w:t>쉨䝋숤⩆䑬档⥹䲵䣂녯쉅敤䵗橥晘䁙稩毃䍯噟믂瑤溵佡쉍쉄䙂걍䕘忂䡐쉂쉈㨶偾숻穵⯃䱇</w:t>
      </w:r>
      <w:r>
        <w:rPr/>
        <w:t>꧍</w:t>
      </w:r>
      <w:r>
        <w:rPr/>
        <w:t>兴</w:t>
      </w:r>
      <w:r>
        <w:rPr/>
        <w:t>Ɫ</w:t>
      </w:r>
      <w:r>
        <w:rPr/>
        <w:t>쉃䵀쉄⨹칦⯂噃㷂䫂獰儦뼤攵䁯쉃嚡䴥癵椸䨶版</w:t>
      </w:r>
      <w:r>
        <w:rPr/>
        <w:t>ꗂ</w:t>
      </w:r>
      <w:r>
        <w:rPr/>
        <w:t>썊싂♅쉱</w:t>
      </w:r>
      <w:r>
        <w:rPr/>
        <w:t>ꕰ</w:t>
      </w:r>
      <w:r>
        <w:rPr/>
        <w:t>썂灂瀱⧂帪</w:t>
      </w:r>
      <w:r>
        <w:rPr/>
        <w:t>ⴥ</w:t>
      </w:r>
      <w:r>
        <w:rPr/>
        <w:t>ꦣ</w:t>
      </w:r>
      <w:r>
        <w:rPr/>
        <w:t>矍攲顂슘㩅⹭焊쉕桦⩊窏牬扤䭋㑪⎱䜳년㵞哂⤶ㅟ㩅㵞她戵债疵㵭椣祵슥깰庡녹硸嫎䠯㍀橥稵㑪檥녧晾擂灄轄䭢⬳侩占슘䬳㡟樤䣎칍呕冬䘻占쉫牒愺☵乎⻂ぷ圮ㄲ辥⼻䦡㜮〭恔煸堵䙄䴱托侣爵뼪㴻싂걨ㅮ来纬㕟捒쉋呇쉌囂㍰にꇍ숸晨敩太ꌮ</w:t>
      </w:r>
      <w:r>
        <w:rPr/>
        <w:t>ꕬ</w:t>
      </w:r>
      <w:r>
        <w:rPr/>
        <w:t>녈⤺</w:t>
      </w:r>
      <w:r>
        <w:rPr/>
        <w:t>ⳃ</w:t>
      </w:r>
      <w:r>
        <w:rPr/>
        <w:t>ꥋ</w:t>
      </w:r>
      <w:r>
        <w:rPr/>
        <w:t>榱獵⮩䍯⺩奢㝍☰</w:t>
      </w:r>
      <w:r>
        <w:rPr/>
        <w:t>ⱶ</w:t>
      </w:r>
      <w:r>
        <w:rPr/>
        <w:t>偒煇ꍗ矂泂습ㅠ㭹⨴슏쉨卌⺥奉繴歳渣⥅쉀啺쉚桋걌뭤쉆癪쉈</w:t>
      </w:r>
      <w:r>
        <w:rPr/>
        <w:t>ꕍ</w:t>
      </w:r>
      <w:r>
        <w:rPr/>
        <w:t>幟牉智쉄쎻縤埂睢庩긬癷䕚佉숥敦䕡⍈垵浌扥</w:t>
      </w:r>
      <w:r>
        <w:rPr/>
        <w:t>ꦘ</w:t>
      </w:r>
      <w:r>
        <w:rPr/>
        <w:t>䱡呰묫煳啂橤䥏싂偰</w:t>
      </w:r>
      <w:r>
        <w:rPr/>
        <w:t>Ɑ</w:t>
      </w:r>
      <w:r>
        <w:rPr/>
        <w:t>灯뗂恧扯㒱縦䔻反患偺当卪㙣땭⽁㕙䪵昮堭䛂督䍋彍⍬瑒捅</w:t>
      </w:r>
      <w:r>
        <w:rPr/>
        <w:t>⠻</w:t>
      </w:r>
      <w:r>
        <w:rPr/>
        <w:t>抮䘩祕旂䁑꥕䡥奘⽠</w:t>
      </w:r>
      <w:r>
        <w:rPr/>
        <w:t>ⵄⵋ</w:t>
      </w:r>
      <w:r>
        <w:rPr/>
        <w:t>朻䌫搲橵杴慲╣熻㥭㜰뽩砪䡖忂噫칙䡢</w:t>
      </w:r>
      <w:r>
        <w:rPr/>
        <w:t>ⵋꕧ</w:t>
      </w:r>
      <w:r>
        <w:rPr/>
        <w:t>抩恌穀쏍琴典▮썲⩓琸넴䈭汀哂晩</w:t>
      </w:r>
      <w:r>
        <w:rPr/>
        <w:t>⡚Ȿ</w:t>
      </w:r>
      <w:r>
        <w:rPr/>
        <w:t>䕞䆣秂婨㈨歡䐦숪</w:t>
      </w:r>
      <w:r>
        <w:rPr/>
        <w:t>ꕘ</w:t>
      </w:r>
      <w:r>
        <w:rPr/>
        <w:t>䵭⨫吴┽넽걂杆䕫䑠䈪冣塘⵶싂繮䇂欭╨</w:t>
      </w:r>
      <w:r>
        <w:rPr/>
        <w:t>꥓</w:t>
      </w:r>
      <w:r>
        <w:rPr/>
        <w:t>獁䀶离歇剤啄</w:t>
      </w:r>
      <w:r>
        <w:rPr/>
        <w:t>ꤺ</w:t>
      </w:r>
      <w:r>
        <w:rPr/>
        <w:t>숬堣쉄㍙呰堪⭧倪䀱祹䣍凂离슘䏂憩找咥⻂쉡쉒捥</w:t>
      </w:r>
      <w:r>
        <w:rPr/>
        <w:t>꥟</w:t>
      </w:r>
      <w:r>
        <w:rPr/>
        <w:t>兄狂㘲䭩曂㍖癔煂녌㐨걯꥾</w:t>
      </w:r>
      <w:r>
        <w:rPr/>
        <w:t>⡓</w:t>
      </w:r>
      <w:r>
        <w:rPr/>
        <w:t>䅳湫⬱</w:t>
      </w:r>
      <w:r>
        <w:rPr/>
        <w:t>Ɫ</w:t>
      </w:r>
      <w:r>
        <w:rPr/>
        <w:t>氰쉏ꍉ㝠춡㒣쉡㥋숸</w:t>
      </w:r>
      <w:r>
        <w:rPr/>
        <w:t>ⱷ</w:t>
      </w:r>
      <w:r>
        <w:rPr/>
        <w:t>ꦥ</w:t>
      </w:r>
      <w:r>
        <w:rPr/>
        <w:t>楙꥙╱딺㥰</w:t>
      </w:r>
      <w:r>
        <w:rPr/>
        <w:t>ꕗ</w:t>
      </w:r>
      <w:r>
        <w:rPr/>
        <w:t>桓㭺畍欲뾩쉤㑸</w:t>
      </w:r>
      <w:r>
        <w:rPr/>
        <w:t>ꕠ</w:t>
      </w:r>
      <w:r>
        <w:rPr/>
        <w:t>琣嘩輤숬䝾轒皏쵐㐻旃儺</w:t>
      </w:r>
      <w:r>
        <w:rPr/>
        <w:t>꧃</w:t>
      </w:r>
      <w:r>
        <w:rPr/>
        <w:t>偈⹐ꏂ卩灃㒡䴣ꎡ迍稺牨娹㨪妵㡌</w:t>
      </w:r>
      <w:r>
        <w:rPr/>
        <w:t>⡰</w:t>
      </w:r>
      <w:r>
        <w:rPr/>
        <w:t>㷂⒮畹㒬䳎榮呣쉎</w:t>
      </w:r>
      <w:r>
        <w:rPr/>
        <w:t>ꤩ</w:t>
      </w:r>
      <w:r>
        <w:rPr/>
        <w:t>湗幵䝭쉅╓䑎ꍸ썎ぁ䕊㵬슥䭊城</w:t>
      </w:r>
      <w:r>
        <w:rPr/>
        <w:t>ꤪ⒩ꗎ</w:t>
      </w:r>
      <w:r>
        <w:rPr/>
        <w:t>橕슩녊桃╶塭䔵獅싂砷숻ꅍ稱㍟䵃瀱樬礳晷뼻⫃ꄭ㍘㉶</w:t>
      </w:r>
      <w:r>
        <w:rPr/>
        <w:t>ꥒ</w:t>
      </w:r>
      <w:r>
        <w:rPr/>
        <w:t>싂辣⹖</w:t>
      </w:r>
      <w:r>
        <w:rPr/>
        <w:t>⣂</w:t>
      </w:r>
      <w:r>
        <w:rPr/>
        <w:t>쉢珎</w:t>
      </w:r>
      <w:r>
        <w:rPr/>
        <w:t>ⷂ</w:t>
      </w:r>
      <w:r>
        <w:rPr/>
        <w:t>劵⌳渴灃湯싂㭐⸲</w:t>
      </w:r>
      <w:r>
        <w:rPr/>
        <w:t>⡸</w:t>
      </w:r>
      <w:r>
        <w:rPr/>
        <w:t>ꍂꥯ匵揂숪櫂噢憮쉃㞵껂⨹㘺え깇쉧⭄╡庩⍋ノ祫焻䩖辿걙숣碵獱䌵䁕㭀䩬썙땖穅쉂䡋瑞䵮ꎵ䢻╀쉘慅♀桇係獧刱轴ㆿ繚辥轾쉖숸컂⌫爱䎬也楲뽚╒㫎㑀썕摰숴싂朊䦵敫卙堨〺숲檏卯幰彧殻쉔⩢䅤쵅塉㏂楴䬮婱ㅞ炩칃㋂칃挪片伳⻂䍖</w:t>
      </w:r>
      <w:r>
        <w:rPr/>
        <w:t>ꤺ</w:t>
      </w:r>
      <w:r>
        <w:rPr/>
        <w:t>㬸伪䝁㛂怳</w:t>
      </w:r>
      <w:r>
        <w:rPr/>
        <w:t>⠳</w:t>
      </w:r>
      <w:r>
        <w:rPr/>
        <w:t>㦬朥⭑츩쉪恆估畄偁楔卬犻煊䣂ꍧ쉒弫쉾顩</w:t>
      </w:r>
      <w:r>
        <w:rPr/>
        <w:t>Ⱞ</w:t>
      </w:r>
      <w:r>
        <w:rPr/>
        <w:t>さ杖</w:t>
      </w:r>
      <w:r>
        <w:rPr/>
        <w:t>ꕷ</w:t>
      </w:r>
      <w:r>
        <w:rPr/>
        <w:t>撡冻쉍灃䬩⑀䥓숽穾싍兆潐</w:t>
      </w:r>
      <w:r>
        <w:rPr/>
        <w:t>ⵔ</w:t>
      </w:r>
      <w:r>
        <w:rPr/>
        <w:t>⡢</w:t>
      </w:r>
      <w:r>
        <w:rPr/>
        <w:t>奥磎깹唥⧂⺩뭓怫䉩轰朶싂栦</w:t>
      </w:r>
      <w:r>
        <w:rPr/>
        <w:t>ⱥ</w:t>
      </w:r>
      <w:r>
        <w:rPr/>
        <w:t>礱</w:t>
      </w:r>
      <w:r>
        <w:rPr/>
        <w:t>ⱷ</w:t>
      </w:r>
      <w:r>
        <w:rPr/>
        <w:t>ꍷ娶쉈歾奰㪩绎炡㡢</w:t>
      </w:r>
      <w:r>
        <w:rPr/>
        <w:t>ꤻ</w:t>
      </w:r>
      <w:r>
        <w:rPr/>
        <w:t>橁쉂幥溮깑䉃</w:t>
      </w:r>
      <w:r>
        <w:rPr/>
        <w:t>ⳃ</w:t>
      </w:r>
      <w:r>
        <w:rPr/>
        <w:t>侻</w:t>
      </w:r>
      <w:r>
        <w:rPr/>
        <w:t>꤯</w:t>
      </w:r>
      <w:r>
        <w:rPr/>
        <w:t>祕뽆</w:t>
      </w:r>
      <w:r>
        <w:rPr/>
        <w:t>ꤻ</w:t>
      </w:r>
      <w:r>
        <w:rPr/>
        <w:t>珂춱氰㬣䬮䅔㚘渮㜸䩶凎纣쉩䥶瘵䰻♐橸橎⩩ꄥ</w:t>
      </w:r>
      <w:r>
        <w:rPr/>
        <w:t>ⱹ</w:t>
      </w:r>
      <w:r>
        <w:rPr/>
        <w:t>㎣慉獆顎⪩げ皩六♴捊塈䭨僂쏂ꍳ睶넲刵ꅞ♾⹴쏂瘰咩顣㡪┶쉚㫍⼷皱歖䅫乢ㆩ歂弬攽瀺软場轢頪唳㭦뗂玣슱橖㩕ꇂ㕍柂숳</w:t>
      </w:r>
      <w:r>
        <w:rPr/>
        <w:t>ⵊ</w:t>
      </w:r>
      <w:r>
        <w:rPr/>
        <w:t>怯䁠㑴䭓숰</w:t>
      </w:r>
      <w:r>
        <w:rPr/>
        <w:t>⡾☬䷍䷍</w:t>
      </w:r>
      <w:r>
        <w:rPr/>
        <w:t>쉹癠㓂劣</w:t>
      </w:r>
      <w:r>
        <w:rPr/>
        <w:t>ⱏ</w:t>
      </w:r>
      <w:r>
        <w:rPr/>
        <w:t>繈⚥⫂剀䅸熬촽嗂䕎믂㴱숶뾣慮牮㦣㡴싂㙦쉍泂伴㨩ㆻ拂슡塥乾놣ば㑵⥃䋂⩕䥭䟍憩梏娺䕞㓍╯</w:t>
      </w:r>
      <w:r>
        <w:rPr/>
        <w:t>ꤳ</w:t>
      </w:r>
      <w:r>
        <w:rPr/>
        <w:t>乔侏숵輽彄ꥧ䟂杪쉺</w:t>
      </w:r>
      <w:r>
        <w:rPr/>
        <w:t>ⱀ</w:t>
      </w:r>
      <w:r>
        <w:rPr/>
        <w:t>썇㍧ꏂ伦潵輵㩴畦䥣帵</w:t>
      </w:r>
      <w:r>
        <w:rPr/>
        <w:t>ꕯ</w:t>
      </w:r>
      <w:r>
        <w:rPr/>
        <w:t>摚㡩㩾䀸싂슩숲깰</w:t>
      </w:r>
      <w:r>
        <w:rPr/>
        <w:t>Ⲙ</w:t>
      </w:r>
      <w:r>
        <w:rPr/>
        <w:t>桞</w:t>
      </w:r>
      <w:r>
        <w:rPr/>
        <w:t>ⶵ</w:t>
      </w:r>
      <w:r>
        <w:rPr/>
        <w:t>슿母繃슻療働厵竂䞬싎슬䥬獢⚬喥⩰쉁⒏숰싂彾焭焻眰壂㭸剆쉸捑瑨圪싂ㄲ碥뭅㕍摰습뾥싍お砩믂䅨㋂♌⨬쉥挩硕☰毂ꌶギ㩊燎㐦䵚⾱慖⺱䭅佞估䰪䵰걒物</w:t>
      </w:r>
      <w:r>
        <w:rPr/>
        <w:t>Ⱡ</w:t>
      </w:r>
      <w:r>
        <w:rPr/>
        <w:t>樨쌪䱹䆘층磎〪㉴伱쉶勂⧃婈⾩</w:t>
      </w:r>
      <w:r>
        <w:rPr/>
        <w:t>ꤪ</w:t>
      </w:r>
      <w:r>
        <w:rPr/>
        <w:t>啾牓⥤汗뗍滂땟偱㭚磂枡穔甶恤⚵뾻の䩔恡版儽揂太</w:t>
      </w:r>
      <w:r>
        <w:rPr/>
        <w:t>ⶱ</w:t>
      </w:r>
      <w:r>
        <w:rPr/>
        <w:t>㩵</w:t>
      </w:r>
      <w:r>
        <w:rPr/>
        <w:t>Ⱕ</w:t>
      </w:r>
      <w:r>
        <w:rPr/>
        <w:t>䀷曂놡䡊柍䕎쉵炿뿂捓橖쉺숫婎</w:t>
      </w:r>
      <w:r>
        <w:rPr/>
        <w:t>⡃</w:t>
      </w:r>
      <w:r>
        <w:rPr/>
        <w:t>盂䍣슩</w:t>
      </w:r>
      <w:r>
        <w:rPr/>
        <w:t>Ⳃ</w:t>
      </w:r>
      <w:r>
        <w:rPr/>
        <w:t>㒣싂坭⍺媘숶晧䵧숹䩩瘮ꍓ怹歐녰ꌸ㞱┮⥳쉠㍔扙싂뭰䉡⍹ꅷ幥땟敲싂乆浂繯佹ꅂ쉾ꏂ숽</w:t>
      </w:r>
      <w:r>
        <w:rPr/>
        <w:t>ꥁ</w:t>
      </w:r>
      <w:r>
        <w:rPr/>
        <w:t>쉭㕒斿畘䱙捇㠷㴵♆㇂쵶湹녈㇂ꥣ䱃㷂婅瑩䡲癔堭捓中</w:t>
      </w:r>
      <w:r>
        <w:rPr/>
        <w:t>ⶩ꥘</w:t>
      </w:r>
      <w:r>
        <w:rPr/>
        <w:t>湁春칏倶㵋敀㓂쉃徻숯眮⻂ꆥ縤顯싂〤ケ顭䙲뽉쌺</w:t>
      </w:r>
      <w:r>
        <w:rPr/>
        <w:t>⡠</w:t>
      </w:r>
      <w:r>
        <w:rPr/>
        <w:t>싂㔭䞩⤥幄婷扂恗判坶渭欤㥣⼶⴫猊猴숤⭂⽚煥獨쉳檿祲⼵⽴楣</w:t>
      </w:r>
      <w:r>
        <w:rPr/>
        <w:t>꤬</w:t>
      </w:r>
      <w:r>
        <w:rPr/>
        <w:t>㡁⧂婏⹎睺潫栤矂䌪敩㉹넣ꥫ轵牱迂牥璵轺싂䝡牦䩗砯⻂悩徬㬮䶻뭂쉋䁐囂슬浉櫃栲䂩쉌쉌匳摱煌奦恎</w:t>
      </w:r>
      <w:r>
        <w:rPr/>
        <w:t>ꦬ</w:t>
      </w:r>
      <w:r>
        <w:rPr/>
        <w:t>塇䌭㐸䘶幏쉰稯</w:t>
      </w:r>
      <w:r>
        <w:rPr/>
        <w:t>ꕱ</w:t>
      </w:r>
      <w:r>
        <w:rPr/>
        <w:t>싂㩴仂炵囂숤枘䱈噹呕⼭㕨╶깔䘦쉁塍츻地깢媱쉉땨㉏䵕썺⭎彫呶呀숹揂繒䰩測쉬摣幋쉴㍡숹琫</w:t>
      </w:r>
      <w:r>
        <w:rPr/>
        <w:t>ⵍ</w:t>
      </w:r>
      <w:r>
        <w:rPr/>
        <w:t>츰烂楕녁㤴呷熥깢呸䍋⥓哎䝸⹾獰</w:t>
      </w:r>
      <w:r>
        <w:rPr/>
        <w:t>ꖱ</w:t>
      </w:r>
      <w:r>
        <w:rPr/>
        <w:t>츥灵徿ꅋ싂拂慬⍧䙭呯槂㞣쵦</w:t>
      </w:r>
      <w:r>
        <w:rPr/>
        <w:t>ⳍ</w:t>
      </w:r>
      <w:r>
        <w:rPr/>
        <w:t>䠥䨰㜬ꅏ㋍㙋殮숣䁴䠦⚮斣渳䕲弻쉪⥕祭ㅷ䍦㐲숤</w:t>
      </w:r>
      <w:r>
        <w:rPr/>
        <w:t>ꥈ</w:t>
      </w:r>
      <w:r>
        <w:rPr/>
        <w:t>캡䅸㙰穾琬噙㐽</w:t>
      </w:r>
      <w:r>
        <w:rPr/>
        <w:t>ꔽ</w:t>
      </w:r>
      <w:r>
        <w:rPr/>
        <w:t>넽噕숦捂</w:t>
      </w:r>
      <w:r>
        <w:rPr/>
        <w:t>ⴤ</w:t>
      </w:r>
      <w:r>
        <w:rPr/>
        <w:t>纵㉭关싃⛂䆿䪘縰楫㊱甮佋穩厣⻂矂牎숩쉃</w:t>
      </w:r>
      <w:r>
        <w:rPr/>
        <w:t>ⵂ</w:t>
      </w:r>
      <w:r>
        <w:rPr/>
        <w:t>㵣⼩摲噤䣂䭨し睍㐯梘뽇쉪뭩⚡弭⭄彃摒䤣⪱啷ꥪ硳쉂뽫</w:t>
      </w:r>
      <w:r>
        <w:rPr/>
        <w:t>ꤣ</w:t>
      </w:r>
      <w:r>
        <w:rPr/>
        <w:t>啇⧃幹偧盃剗㘮㦩⥀꥘佳쉁떩䅎䬥㠪㕈轁匤䝭强촴纩䵈兵迂</w:t>
      </w:r>
      <w:r>
        <w:rPr/>
        <w:t>⡵</w:t>
      </w:r>
      <w:r>
        <w:rPr/>
        <w:t>䍊</w:t>
      </w:r>
      <w:r>
        <w:rPr/>
        <w:t>⢥⛃</w:t>
      </w:r>
      <w:r>
        <w:rPr/>
        <w:t>呍窵呩⩌䃂⸣氣䛂숪剅光砺㥀怰</w:t>
      </w:r>
      <w:r>
        <w:rPr/>
        <w:t>ꔺ⪿</w:t>
      </w:r>
      <w:r>
        <w:rPr/>
        <w:t>㵭⩃䐩쉂믎㬭녵枿</w:t>
      </w:r>
      <w:r>
        <w:rPr/>
        <w:t>ⲣ</w:t>
      </w:r>
      <w:r>
        <w:rPr/>
        <w:t>㩾彐暩狂煗䏂捷徵䁢瘱⤯⏂稹偮䕓溩㭠仂瑰優㦡穅瞡갹☺ꄺ圵䅬䗂䙸㭈䭏恵䌥⤦⸪㙏桌乡</w:t>
      </w:r>
      <w:r>
        <w:rPr/>
        <w:t>ⰳ</w:t>
      </w:r>
      <w:r>
        <w:rPr/>
        <w:t>䯂忎楠▣䑍歍帹䅉춥䕡务爪</w:t>
      </w:r>
      <w:r>
        <w:rPr/>
        <w:t>ꕈ</w:t>
      </w:r>
      <w:r>
        <w:rPr/>
        <w:t>浺⺏䢮喿⽎㇍깩㝀㭄쉷汘⥆䧂纏걉漬䴬뽑㜥㞬つ稽⥇偪</w:t>
      </w:r>
      <w:r>
        <w:rPr/>
        <w:t>⡈</w:t>
      </w:r>
      <w:r>
        <w:rPr/>
        <w:t>췂祬㩏뭏숨쉫╓㝩꥖穸煹♢</w:t>
      </w:r>
      <w:r>
        <w:rPr/>
        <w:t>⡸</w:t>
      </w:r>
      <w:r>
        <w:rPr/>
        <w:t>挳⸫杠婳숻䍪㚣쉺뼱嘩싂숸圬⫃参畱⑚敓</w:t>
      </w:r>
      <w:r>
        <w:rPr/>
        <w:t>ⵡ</w:t>
      </w:r>
      <w:r>
        <w:rPr/>
        <w:t>熬☳劘䔴♔깹</w:t>
      </w:r>
      <w:r>
        <w:rPr/>
        <w:t>ꕲ</w:t>
      </w:r>
      <w:r>
        <w:rPr/>
        <w:t>楄㭣啫␨⨺땹䭎䙞爲뮮썐焤䭂弭䥲敢灯債啢䟂浃땎⎵</w:t>
      </w:r>
      <w:r>
        <w:rPr/>
        <w:t>ꔲ</w:t>
      </w:r>
      <w:r>
        <w:rPr/>
        <w:t>쉤⤬睈⨶玮䙟楨兖䁖㧂瑉␤㡕㷂ㅗ怹洵㜻뭂⸨圪</w:t>
      </w:r>
      <w:r>
        <w:rPr/>
        <w:t>ꕁ</w:t>
      </w:r>
      <w:r>
        <w:rPr/>
        <w:t>㤶〽浸⥹</w:t>
      </w:r>
      <w:r>
        <w:rPr/>
        <w:t>⡙</w:t>
      </w:r>
      <w:r>
        <w:rPr/>
        <w:t>愪䲏쉔䉭畴䳂晈癤쉓㋂⭾業稱柂摒塎戫噁숦汤㥞䣍쵷皣캣埍牆恴⽘䅀怭頱敔ꥦ⼩㡩쌸䶵ꄭ䭺玱㒵떻䨷噭䵙橏輽䡎䈰带⤮潙搱☹췂疮㈳쌬⩯橥佤䘭㙇丮䝁伊棂䓂澏睶쉚쉣⸰䬮쉋쉵☥䠹</w:t>
      </w:r>
      <w:r>
        <w:rPr/>
        <w:t>ꕰ</w:t>
      </w:r>
      <w:r>
        <w:rPr/>
        <w:t>绂䑡䅨⽒⸬慨⹏灭䑵穴</w:t>
      </w:r>
      <w:r>
        <w:rPr/>
        <w:t>ⰹ⹾</w:t>
      </w:r>
      <w:r>
        <w:rPr/>
        <w:t>넪층痂⺻숷䝃凂况䡵곂睅</w:t>
      </w:r>
      <w:r>
        <w:rPr/>
        <w:t>ꤩ</w:t>
      </w:r>
      <w:r>
        <w:rPr/>
        <w:t>숤捩껂㙵</w:t>
      </w:r>
      <w:r>
        <w:rPr/>
        <w:t>꥓</w:t>
      </w:r>
      <w:r>
        <w:rPr/>
        <w:t>剎䍱쉢ꇃ扩啚䬮稸쉬冏</w:t>
      </w:r>
      <w:r>
        <w:rPr/>
        <w:t>ꥃ</w:t>
      </w:r>
      <w:r>
        <w:rPr/>
        <w:t>⽱坥汋싍働咩㗃슡슥㭹쉹믂湣싂憮攵瘥塋㥕縶瀵伬츹扊顦쵉숯㙐컍䥀曂걋䙵㑏汑顈㙚慈乤슥墥㦘塊ヂ瀲㙗갱ꆣ㗂幇</w:t>
      </w:r>
      <w:r>
        <w:rPr/>
        <w:t>ꥁ</w:t>
      </w:r>
      <w:r>
        <w:rPr/>
        <w:t>㤽⹏睒檩♀䡞싂긱䢬슻䬻⥌夲</w:t>
      </w:r>
      <w:r>
        <w:rPr/>
        <w:t>ꕾ</w:t>
      </w:r>
      <w:r>
        <w:rPr/>
        <w:t>測䤫쵥佑煔䜲깾本㝧㕳</w:t>
      </w:r>
      <w:r>
        <w:rPr/>
        <w:t>⣂</w:t>
      </w:r>
      <w:r>
        <w:rPr/>
        <w:t>捗␮쉰乯곂顔澱</w:t>
      </w:r>
      <w:r>
        <w:rPr/>
        <w:t>⢏</w:t>
      </w:r>
      <w:r>
        <w:rPr/>
        <w:t>놏</w:t>
      </w:r>
      <w:r>
        <w:rPr/>
        <w:t>ꗂ</w:t>
      </w:r>
      <w:r>
        <w:rPr/>
        <w:t>愮㝨半睲쎻煑㶮뼫㗍牢㩓ꥫ娸쉨쉸燎佺슿</w:t>
      </w:r>
      <w:r>
        <w:rPr/>
        <w:t>ⴹ</w:t>
      </w:r>
      <w:r>
        <w:rPr/>
        <w:t>慃灯㶘㵬▘瓂⴪㙞⌻땖䥣稶恁츻</w:t>
      </w:r>
      <w:r>
        <w:rPr/>
        <w:t>ꗍ</w:t>
      </w:r>
      <w:r>
        <w:rPr/>
        <w:t>슘痂⨪뼦䡰繲曎땍뽭畢쉯䨷吲樹㔣쉠猽숬䄤祷걆摔步湀떥⨰圪価</w:t>
      </w:r>
      <w:r>
        <w:rPr/>
        <w:t>꧂</w:t>
      </w:r>
      <w:r>
        <w:rPr/>
        <w:t>妥硩匹꺥䯂䑭숵䥣㈴땱⌽湶⨪ꥢ斘쉰轊幟㉮㴲摷佄䄬泂ꍌ䒡ꍣ싂㈱䑆侏䗂</w:t>
      </w:r>
      <w:r>
        <w:rPr/>
        <w:t>Ⳃ</w:t>
      </w:r>
      <w:r>
        <w:rPr/>
        <w:t>潫㵧㪿癊㍙뾩㷂卍</w:t>
      </w:r>
      <w:r>
        <w:rPr/>
        <w:t>ꥉ</w:t>
      </w:r>
      <w:r>
        <w:rPr/>
        <w:t>繉穓뼣䬻珂䶻⼥ꥢ倽㍍婊抻䱤㝋潙吶䲬堭㧂쵡晹뼵䰷㨴쉐䉞ㅳ칞갹슻뽧껂㑊⽂⩅슱摖녙攷婐⭡⪏硖幠䋂㗂圴永ꍺ啞㐯〵숨⩬塦㥱㝎侻⽋⹓♢䃂繆浾漮㧂䕣숥頱뭈䯂敕摹쉙磂䡕䱩坮祑然汳䩚辱ィ㑘긭☩⭠摔</w:t>
      </w:r>
      <w:r>
        <w:rPr/>
        <w:t>Ⳃ</w:t>
      </w:r>
      <w:r>
        <w:rPr/>
        <w:t>卣堳盃䩗輻眸䝂㛎䉲ꅦ厩슻뾣晭숹汁㌤悡⩭䝣繷쉉玿獣圹촥獪㠻杏㘻浘昴拂ㄻ꺻</w:t>
      </w:r>
      <w:r>
        <w:rPr/>
        <w:t>Ȿ</w:t>
      </w:r>
      <w:r>
        <w:rPr/>
        <w:t>䈻쉖╥⹯㨮</w:t>
      </w:r>
      <w:r>
        <w:rPr/>
        <w:t>ꤪ⨴</w:t>
      </w:r>
      <w:r>
        <w:rPr/>
        <w:t>쉸焱쉧㖣䭒㈬⩪地乓쉵歊숲쉐㬸厵㙗⮘爩♕╴쉅⑗係⯎쉞⹳䰱</w:t>
      </w:r>
      <w:r>
        <w:rPr/>
        <w:t>ⷂ</w:t>
      </w:r>
      <w:r>
        <w:rPr/>
        <w:t>쉑ꅲ祏䙖汨</w:t>
      </w:r>
      <w:r>
        <w:rPr/>
        <w:t>ⳍ</w:t>
      </w:r>
      <w:r>
        <w:rPr/>
        <w:t>䵩獷䑱支噠拃㪏숥쉧嘤䵩牪兆㭞迂睔浙爳썺딯䈪㨱⭹攻㩄䉄㏂䉤塄暩슿㧂祏䷂⌳䝱轩䥰㩅䝣숣쉌牭쉇惂捖福䇂慙걖ね걞嘰卑⥐祑놣氷싂埂⧍剓杭츩갨ꥭ㭁싃슩攰濂</w:t>
      </w:r>
      <w:r>
        <w:rPr/>
        <w:t>꧂ꦱ</w:t>
      </w:r>
      <w:r>
        <w:rPr/>
        <w:t>唪㦥쉭牀䵔⩙硏쉩</w:t>
      </w:r>
      <w:r>
        <w:rPr/>
        <w:t>ⷃ</w:t>
      </w:r>
      <w:r>
        <w:rPr/>
        <w:t>氲拂</w:t>
      </w:r>
      <w:r>
        <w:rPr/>
        <w:t>ⶱ</w:t>
      </w:r>
      <w:r>
        <w:rPr/>
        <w:t>녍䡕䣂涻䁲쉓㍃啹</w:t>
      </w:r>
      <w:r>
        <w:rPr/>
        <w:t>⡙</w:t>
      </w:r>
      <w:r>
        <w:rPr/>
        <w:t>癶갽⭊숰欪긶뼊</w:t>
      </w:r>
      <w:r>
        <w:rPr/>
        <w:t>ⴥ⦥</w:t>
      </w:r>
      <w:r>
        <w:rPr/>
        <w:t>渭䵃쉏㭬㣂瘺奷暿橲</w:t>
      </w:r>
      <w:r>
        <w:rPr/>
        <w:t>Ⱡ</w:t>
      </w:r>
      <w:r>
        <w:rPr/>
        <w:t>걶䦿㕀坹璻䳂걤ヂ⩅祮参㡶䣃쉂쉖╮瓂㡴쉵䁩澥坺椤쉧眲䭐숨㝁繘ꌪ䑑⯂뽃쉷刣䙓捎㜬䨪㘫迂슻䡰</w:t>
      </w:r>
      <w:r>
        <w:rPr/>
        <w:t>⣂</w:t>
      </w:r>
      <w:r>
        <w:rPr/>
        <w:t>䉒ぴ⸪抵繡⑳⑌攻呀</w:t>
      </w:r>
      <w:r>
        <w:rPr/>
        <w:t>ⱙ</w:t>
      </w:r>
      <w:r>
        <w:rPr/>
        <w:t>怫ꄲꄪ䕘䍩</w:t>
      </w:r>
      <w:r>
        <w:rPr/>
        <w:t>ꖵ⫍</w:t>
      </w:r>
      <w:r>
        <w:rPr/>
        <w:t>쉸䱈</w:t>
      </w:r>
      <w:r>
        <w:rPr/>
        <w:t>ꔭ</w:t>
      </w:r>
      <w:r>
        <w:rPr/>
        <w:t>磂杆槂䉈⩬ぅ</w:t>
      </w:r>
      <w:r>
        <w:rPr/>
        <w:t>ꖱ</w:t>
      </w:r>
      <w:r>
        <w:rPr/>
        <w:t>佇幊⿂顄㮻䈩磂愻扆곂娹춡ꍁ쉂녯┷檵㤭</w:t>
      </w:r>
      <w:r>
        <w:rPr/>
        <w:t>ꕙ</w:t>
      </w:r>
      <w:r>
        <w:rPr/>
        <w:t>砬圫슏ね㫂で숣䘹䐹祆싂㑘䳂兖䦘坨숲繂繄兏㬷䍲匳슡⩚⩤剅轱椨斣妵</w:t>
      </w:r>
      <w:r>
        <w:rPr/>
        <w:t>ⱀ</w:t>
      </w:r>
      <w:r>
        <w:rPr/>
        <w:t>療ꅰ㭡徏湧쵕쵧梮椷㟂㩔澮卢眲㕁㤱搻</w:t>
      </w:r>
      <w:r>
        <w:rPr/>
        <w:t>ꥉ</w:t>
      </w:r>
      <w:r>
        <w:rPr/>
        <w:t>썆剮쉖儶偐⩆挲摶婪党⫂䘩⥗숤⭙圪擂煦깟</w:t>
      </w:r>
      <w:r>
        <w:rPr/>
        <w:t>ꤱ</w:t>
      </w:r>
      <w:r>
        <w:rPr/>
        <w:t>奰眪樦</w:t>
      </w:r>
      <w:r>
        <w:rPr/>
        <w:t>ⱎ</w:t>
      </w:r>
      <w:r>
        <w:rPr/>
        <w:t>䬦㯂橨捑拂</w:t>
      </w:r>
      <w:r>
        <w:rPr/>
        <w:t>ⱨⴤ</w:t>
      </w:r>
      <w:r>
        <w:rPr/>
        <w:t>슻慶攬㕐䧂獫䠫껂懂䁡慁䠻⍠</w:t>
      </w:r>
      <w:r>
        <w:rPr/>
        <w:t>ꤪ</w:t>
      </w:r>
      <w:r>
        <w:rPr/>
        <w:t>拂櫂咩係捺㥖</w:t>
      </w:r>
      <w:r>
        <w:rPr/>
        <w:t>ⴥ</w:t>
      </w:r>
      <w:r>
        <w:rPr/>
        <w:t>搰晎䞿兂⭨</w:t>
      </w:r>
      <w:r>
        <w:rPr/>
        <w:t>ꗂ⌴</w:t>
      </w:r>
      <w:r>
        <w:rPr/>
        <w:t>숻ㅃ婃呪凂幰슩截䮱㙕쉉쉚⫂⹶㥅睪갸攫⹚쉸䉱㯂涵㙃䍧塯㶥愰</w:t>
      </w:r>
      <w:r>
        <w:rPr/>
        <w:t>ⱘ</w:t>
      </w:r>
      <w:r>
        <w:rPr/>
        <w:t>㜻넻숬堹癣걀况歃㑮ꍤ噔㩑㙄畉渣ꅨ捫쉩䍁⒥⌰⒘穮쉯쉤쉔伲</w:t>
      </w:r>
      <w:r>
        <w:rPr/>
        <w:t>ꦏ</w:t>
      </w:r>
      <w:r>
        <w:rPr/>
        <w:t>輣䇍伱㭁㧎㑷䋂䩠煇劘䗂䄱し婟</w:t>
      </w:r>
      <w:r>
        <w:rPr/>
        <w:t>ꤦ</w:t>
      </w:r>
      <w:r>
        <w:rPr/>
        <w:t>繮쵲쉖楗</w:t>
      </w:r>
      <w:r>
        <w:rPr/>
        <w:t>ꤸ</w:t>
      </w:r>
      <w:r>
        <w:rPr/>
        <w:t>倱</w:t>
      </w:r>
      <w:r>
        <w:rPr/>
        <w:t>Ⱚ</w:t>
      </w:r>
      <w:r>
        <w:rPr/>
        <w:t>噡㨽匲녾뾏䉲⌶牺䵾怶䨬㍍剫摶䈱쵟卮慲쉍㋂汢噁灈쉴ꌰ䕆뿂㈺ヂ汘迂珂䵹求摥樯昴넫慦ㅞ숶</w:t>
      </w:r>
      <w:r>
        <w:rPr/>
        <w:t>⡪</w:t>
      </w:r>
      <w:r>
        <w:rPr/>
        <w:t>䙐㓂쉘䥘漲昱䪣煔弬⥀㣂ㅺ</w:t>
      </w:r>
      <w:r>
        <w:rPr/>
        <w:t>ⱪ␴</w:t>
      </w:r>
      <w:r>
        <w:rPr/>
        <w:t>媏廍쉎</w:t>
      </w:r>
      <w:r>
        <w:rPr/>
        <w:t>꧂</w:t>
      </w:r>
      <w:r>
        <w:rPr/>
        <w:t>넪䱡堯疻</w:t>
      </w:r>
      <w:r>
        <w:rPr/>
        <w:t>ⵀ</w:t>
      </w:r>
      <w:r>
        <w:rPr/>
        <w:t>㡵㕒㝷煚畈</w:t>
      </w:r>
      <w:r>
        <w:rPr/>
        <w:t>ⵤ</w:t>
      </w:r>
      <w:r>
        <w:rPr/>
        <w:t>싍敘ㄴ썚쉅䐪恵䕨䬶煦걔⥱㤦ꍙ庿䶩啟湫猸湭슻何뭬况ꅨ쵫䨮価ꅨ癴斿녺⤺瑫湾け⥀疱꺮㕟䢱⩲癲⨳숩⩤嘱䎣欴凂扞䱎晣冱쉰慥♥</w:t>
      </w:r>
      <w:r>
        <w:rPr/>
        <w:t>ꔯ</w:t>
      </w:r>
      <w:r>
        <w:rPr/>
        <w:t>怦</w:t>
      </w:r>
      <w:r>
        <w:rPr/>
        <w:t>⡔</w:t>
      </w:r>
      <w:r>
        <w:rPr/>
        <w:t>䵠숪㤱㘪䥍⼪癍䱈䑙슘㵟祑睶塀䀩䒣䐲ㅔ㵮搶䭊䜹䌰危쉚卌睏①뽚ヂ橒渰婫㥖⑉戹瑪㙕뭙嫍あ癍숪䷂轨倪祗㪮獂䘭⭲曂燂Ⓕ㩱敐㔶溱氮쉚쵨</w:t>
      </w:r>
      <w:r>
        <w:rPr/>
        <w:t>ꤺ</w:t>
      </w:r>
      <w:r>
        <w:rPr/>
        <w:t>婙㘰싂杷祟低숫쉞瑖쉾兠깙扺䄵㓂判</w:t>
      </w:r>
      <w:r>
        <w:rPr/>
        <w:t>⡂</w:t>
      </w:r>
      <w:r>
        <w:rPr/>
        <w:t>磂啬㜰㪩</w:t>
      </w:r>
      <w:r>
        <w:rPr/>
        <w:t>ⶱ</w:t>
      </w:r>
      <w:r>
        <w:rPr/>
        <w:t>㫂숲泂╓彊媻攊ꍆ㩐桐㭺瓂㥠</w:t>
      </w:r>
      <w:r>
        <w:rPr/>
        <w:t>ꥁ</w:t>
      </w:r>
      <w:r>
        <w:rPr/>
        <w:t>擂洲쉺㙋쉞娤珃땇挩숳䱀쉣㝎갫䜪䉹ㅚꍪ是題ㅩ</w:t>
      </w:r>
      <w:r>
        <w:rPr/>
        <w:t>ꥑ♶</w:t>
      </w:r>
      <w:r>
        <w:rPr/>
        <w:t>䠻걐禩漱⭠偯晭汤㍈⧃な싍㡤믂澿畓䱗</w:t>
      </w:r>
      <w:r>
        <w:rPr/>
        <w:t>Ⱝ</w:t>
      </w:r>
      <w:r>
        <w:rPr/>
        <w:t>敺숭⥣䆩啶嘴</w:t>
      </w:r>
      <w:r>
        <w:rPr/>
        <w:t>ꔦ</w:t>
      </w:r>
      <w:r>
        <w:rPr/>
        <w:t>纏⑂撩愬慫朲㩙⽒涩恦싂쉐⪣쵎ꅀ婨⨥㎿呣瓂轉狂⹏稫怶硆縻猵䐥榵땚䥮㫂燂洭뽙欥係⥆쉑䆮繇⌲滂奭칊</w:t>
      </w:r>
      <w:r>
        <w:rPr/>
        <w:t>ꔫ</w:t>
      </w:r>
      <w:r>
        <w:rPr/>
        <w:t>捬╎⑨ㅴ⥙氰갬쉂楲숺歓䅖祅係乲㙑晄㠸䱌暬⺣䎡撻걀牵⑯슱쉕佹塸礷갫穄</w:t>
      </w:r>
      <w:r>
        <w:rPr/>
        <w:t>ⲣ⭊</w:t>
      </w:r>
      <w:r>
        <w:rPr/>
        <w:t>싂湵㝕䑪</w:t>
      </w:r>
      <w:r>
        <w:rPr/>
        <w:t>ⱦ</w:t>
      </w:r>
      <w:r>
        <w:rPr/>
        <w:t>㉞噉⥹㢮䕒晧恒㵙숳</w:t>
      </w:r>
      <w:r>
        <w:rPr/>
        <w:t>ꥎ</w:t>
      </w:r>
      <w:r>
        <w:rPr/>
        <w:t>㡖睴眻礮皵㵏䄮爱䵨⭴睎㡃睪彞剶뼷㈸ꅢ奍杮牋帨幂⼪ꅙ⽨潁啙</w:t>
      </w:r>
      <w:r>
        <w:rPr/>
        <w:t>ꥅⷂ</w:t>
      </w:r>
      <w:r>
        <w:rPr/>
        <w:t>打氮娸弶倪仂⥭輬쉲礸䡹땒쉋걳塔⫂䯃煃凂摞</w:t>
      </w:r>
      <w:r>
        <w:rPr/>
        <w:t>ⰳ</w:t>
      </w:r>
      <w:r>
        <w:rPr/>
        <w:t>싂洪炘桺䐱揃</w:t>
      </w:r>
      <w:r>
        <w:rPr/>
        <w:t>ꥎ</w:t>
      </w:r>
      <w:r>
        <w:rPr/>
        <w:t>숶淍徬䄮</w:t>
      </w:r>
      <w:r>
        <w:rPr/>
        <w:t>ꤹ⸴</w:t>
      </w:r>
      <w:r>
        <w:rPr/>
        <w:t>䅱쉄♦恺秂睗癹斏춡癴呭ネ놩䨨纩뿎〥䕣㥲⨱㣃犬浀쉈搴䥄걒獢䙂䩬旂♯禩扇</w:t>
      </w:r>
      <w:r>
        <w:rPr/>
        <w:t>꧂</w:t>
      </w:r>
      <w:r>
        <w:rPr/>
        <w:t>췂祙浈䷂却㖬▣⨤㛍뿍晀</w:t>
      </w:r>
      <w:r>
        <w:rPr/>
        <w:t>⣂</w:t>
      </w:r>
      <w:r>
        <w:rPr/>
        <w:t>杣婰兓伣싂癃䕩겥싂⸺떘恴幏␤仂员迂쉴坋塑⤬癣愭쉠桐晘湮夫䙳▬塤䎘ꅠ슥昹䜬ꍗ┫摬栤⌵╂氭쉾ꍣ庮쉰⹈䕊쉃汔〉⭩쉈刭慶繍䁮䀯쉙뿂䥨썮伪㭙凂♩♅⑐㑅숪幎幪쵄칠樭塩卢䅈⫍쉕쉕瀩㪡숰摰呧쉟个姂␳촪㊻뭍묭䅀숽㐺◂䄻祔</w:t>
      </w:r>
      <w:r>
        <w:rPr/>
        <w:t>꧂</w:t>
      </w:r>
      <w:r>
        <w:rPr/>
        <w:t>湦䙏碘搩䙉卦妘嫎쉠绍䒱汚㥰幏楡䍹◂䅞卡問⺻擃朻⯂旂䱔䲡쵺䷂瑸⨤灂쉾愸榥ꍶ쉘畢㙱촯ꍾ꤮㍪坔뭐숹ꍆ兖暥</w:t>
      </w:r>
      <w:r>
        <w:rPr/>
        <w:t>⣃꥕</w:t>
      </w:r>
      <w:r>
        <w:rPr/>
        <w:t>㫎浌㵑</w:t>
      </w:r>
      <w:r>
        <w:rPr/>
        <w:t>⢿</w:t>
      </w:r>
      <w:r>
        <w:rPr/>
        <w:t>稹묹⴮幵</w:t>
      </w:r>
      <w:r>
        <w:rPr/>
        <w:t>⣂</w:t>
      </w:r>
      <w:r>
        <w:rPr/>
        <w:t>摭</w:t>
      </w:r>
      <w:r>
        <w:rPr/>
        <w:t>ⰴ</w:t>
      </w:r>
      <w:r>
        <w:rPr/>
        <w:t>媥</w:t>
      </w:r>
      <w:r>
        <w:rPr/>
        <w:t>ꤳⵍ</w:t>
      </w:r>
      <w:r>
        <w:rPr/>
        <w:t>潸층뇂擂潀瘨䱂恲埂獄忎</w:t>
      </w:r>
      <w:r>
        <w:rPr/>
        <w:t>Ⱬ</w:t>
      </w:r>
      <w:r>
        <w:rPr/>
        <w:t>싂湖彵欳煎䖏뼽뽤颮䱺⑎癏永磂䰪㚵⫃漩숪扦⽠쉸撻畫㴳쉇偭칩䀵毂║颥卸⩎</w:t>
      </w:r>
      <w:r>
        <w:rPr/>
        <w:t>ꦿ</w:t>
      </w:r>
      <w:r>
        <w:rPr/>
        <w:t>湍湯녣⵬玩뽹䅦垬</w:t>
      </w:r>
      <w:r>
        <w:rPr/>
        <w:t>ꗂ</w:t>
      </w:r>
      <w:r>
        <w:rPr/>
        <w:t>轅떘뭕䩘</w:t>
      </w:r>
      <w:r>
        <w:rPr/>
        <w:t>Ⱜ</w:t>
      </w:r>
      <w:r>
        <w:rPr/>
        <w:t>쉴䨰㑹灉颩飂숭㆘汢此숣乀歲㜣</w:t>
      </w:r>
      <w:r>
        <w:rPr/>
        <w:t>ⶮ</w:t>
      </w:r>
      <w:r>
        <w:rPr/>
        <w:t>幟숦썚쉏쉡뼊쉄夲媵彪㓎썬뿂䁲쌯㯂ꇃ⩟硌栶佌䍆壂漩㊘㚿㓂飂쉈쉳䂮漲⌹㴭刻㩦畭㯂</w:t>
      </w:r>
      <w:r>
        <w:rPr/>
        <w:t>ⰳ</w:t>
      </w:r>
      <w:r>
        <w:rPr/>
        <w:t>䵘김偂⭗⧂縸㌱〶쌶䵧敖⩬ꇂ摠ご殣쉌걁啥挹숪⩔</w:t>
      </w:r>
      <w:r>
        <w:rPr/>
        <w:t>ⶮ</w:t>
      </w:r>
      <w:r>
        <w:rPr/>
        <w:t>瑖⽰唵昷䉆柂쉣欰♙徏畉汍숲弹뿂湑䱺뭒䉰⹱츺</w:t>
      </w:r>
      <w:r>
        <w:rPr/>
        <w:t>ꕎ</w:t>
      </w:r>
      <w:r>
        <w:rPr/>
        <w:t>쉎䁹浞⑧䵤泂佴카쉮扵瀦輪故䉣䪿⨷吵녮甴뼨琲숽䕗㊩츸</w:t>
      </w:r>
      <w:r>
        <w:rPr/>
        <w:t>ⴻ</w:t>
      </w:r>
      <w:r>
        <w:rPr/>
        <w:t>䝙뭌㛃っ䱄</w:t>
      </w:r>
      <w:r>
        <w:rPr/>
        <w:t>⣃</w:t>
      </w:r>
      <w:r>
        <w:rPr/>
        <w:t>䟎⤮␹噪稶㌯㜺撩</w:t>
      </w:r>
      <w:r>
        <w:rPr/>
        <w:t>⡗</w:t>
      </w:r>
      <w:r>
        <w:rPr/>
        <w:t>걩䵵숮쉠</w:t>
      </w:r>
      <w:r>
        <w:rPr/>
        <w:t>⢱</w:t>
      </w:r>
      <w:r>
        <w:rPr/>
        <w:t>埂坮捍奟竂㝾䙆䤮㙞쉂䙑卍呄桎呤⑭歕쉍쉅쉎⍾䡖癷䩴契坵㍟␰䅠녢塃瘪㙔乏쉕쉣潠ꆬ⤫</w:t>
      </w:r>
      <w:r>
        <w:rPr/>
        <w:t>ꤩ</w:t>
      </w:r>
      <w:r>
        <w:rPr/>
        <w:t>智뮻夭畈庘숶疵殥㝉晣儬樣걍爴轄싍並츫丮睄㠨飍</w:t>
      </w:r>
      <w:r>
        <w:rPr/>
        <w:t>ⲿ</w:t>
      </w:r>
      <w:r>
        <w:rPr/>
        <w:t>柂婑</w:t>
      </w:r>
      <w:r>
        <w:rPr/>
        <w:t>Ɫ</w:t>
      </w:r>
      <w:r>
        <w:rPr/>
        <w:t>䤭</w:t>
      </w:r>
      <w:r>
        <w:rPr/>
        <w:t>⡬</w:t>
      </w:r>
      <w:r>
        <w:rPr/>
        <w:t>䭕噀灀쉣ꍗ弭囂⫂檡쉒춮毂숻습潃灟傻㓂惂㑒䉑ㅢ䦏噺⩋〈晲嚘偠㚬</w:t>
      </w:r>
      <w:r>
        <w:rPr/>
        <w:t>ⱄ</w:t>
      </w:r>
      <w:r>
        <w:rPr/>
        <w:t>쉩瘰㬵䅗繏䇍瑗⍡刮䁨低汫싂⹣噤⩎뽩浂⩊慢싂ꍏ쉐썉⭢瀱⩟娬썊䵪繚㍘匲爲숰⥷걌䎱</w:t>
      </w:r>
      <w:r>
        <w:rPr/>
        <w:t>ꤳ</w:t>
      </w:r>
      <w:r>
        <w:rPr/>
        <w:t>㉵爱䍫숯ㅡ걙䩑</w:t>
      </w:r>
      <w:r>
        <w:rPr/>
        <w:t>ꤦ☺</w:t>
      </w:r>
      <w:r>
        <w:rPr/>
        <w:t>桬呫</w:t>
      </w:r>
      <w:r>
        <w:rPr/>
        <w:t>ⱬ</w:t>
      </w:r>
      <w:r>
        <w:rPr/>
        <w:t>磂⥨椭湵淂㝾椮</w:t>
      </w:r>
      <w:r>
        <w:rPr/>
        <w:t>ꦱ</w:t>
      </w:r>
      <w:r>
        <w:rPr/>
        <w:t>쉉䶣砣쵋숴쉹乑⍷坅⩧栦㙣爩浺</w:t>
      </w:r>
      <w:r>
        <w:rPr/>
        <w:t>ꕈ</w:t>
      </w:r>
      <w:r>
        <w:rPr/>
        <w:t>쉾䠫亱水迂⬯恌ㆵ梬䈪뮏慣쵎畢敕◂琱椤疬未䵬</w:t>
      </w:r>
      <w:r>
        <w:rPr/>
        <w:t>ⱐ</w:t>
      </w:r>
      <w:r>
        <w:rPr/>
        <w:t>슏禡煣庿슩嫂䈯㑯ㅧ枬㪩杤╶뿂唫숲娳瑆ꍅ愦灌濂湇䃂獙澥</w:t>
      </w:r>
      <w:r>
        <w:rPr/>
        <w:t>⢩</w:t>
      </w:r>
      <w:r>
        <w:rPr/>
        <w:t>剌仍灡占眤亏⎬㭕㝤坣䍔廂䍪㥉㒮前ꍌ슿仂佨</w:t>
      </w:r>
      <w:r>
        <w:rPr/>
        <w:t>ꖏ</w:t>
      </w:r>
      <w:r>
        <w:rPr/>
        <w:t>啮䁃獁쉨牵扯</w:t>
      </w:r>
      <w:r>
        <w:rPr/>
        <w:t>ꦥ</w:t>
      </w:r>
      <w:r>
        <w:rPr/>
        <w:t>쉭㝒⩨⩵瓂䃃㩠塑㥞칙슘갴嘬♰♹煪쉚⽨▮䌭뼹♨놮灑☭婍┸祶䉚㐤弬潩炵䊘묪䵢땍쎣쉎干䱾剘습牀敓溬㕊⯎㏂</w:t>
      </w:r>
      <w:r>
        <w:rPr/>
        <w:t>⢥</w:t>
      </w:r>
      <w:r>
        <w:rPr/>
        <w:t>柂㠸츪쉤쉆쵏呏䕗쉄쉘顐浔硾䒿쉓㩞疩ヂ呺싂㐹祇⴮ꎻ뼭습슩湄</w:t>
      </w:r>
      <w:r>
        <w:rPr/>
        <w:t>⡩</w:t>
      </w:r>
      <w:r>
        <w:rPr/>
        <w:t>癭䖥쎣</w:t>
      </w:r>
      <w:r>
        <w:rPr/>
        <w:t>⠺</w:t>
      </w:r>
      <w:r>
        <w:rPr/>
        <w:t>捈稪싂⤶⑒嘪㙎咱摦睇䭎煑딩場쏍總갷쉎励楄穌璩輲쉀柂넥</w:t>
      </w:r>
      <w:r>
        <w:rPr/>
        <w:t>ⴤ</w:t>
      </w:r>
      <w:r>
        <w:rPr/>
        <w:t>伥乡稳쉁懂싂稳湵숲㴴</w:t>
      </w:r>
      <w:r>
        <w:rPr/>
        <w:t>⡾</w:t>
      </w:r>
      <w:r>
        <w:rPr/>
        <w:t>䑒⥋灇뭈䗂뼪숽㐩㋂乺睾뇂浩剢牵敪㐊歚奱曃쉃뽓숵摄䇂䘯潂彅恏娴抣䷍彙ꆱ䜻扆敎떡♓澩㤲쉷⩸⩑썺㥨슡洭婪圱썉숯㵷塾⭍䩾唦竂妵渽⩐坌ꥫ</w:t>
      </w:r>
      <w:r>
        <w:rPr/>
        <w:t>ⵐ</w:t>
      </w:r>
      <w:r>
        <w:rPr/>
        <w:t>淍⚏濂祖㧂ㅠ㕆婅㑹⯂⽒㝲滂숻</w:t>
      </w:r>
      <w:r>
        <w:rPr/>
        <w:t>ꕕ</w:t>
      </w:r>
      <w:r>
        <w:rPr/>
        <w:t>強䕥㍎喩㝚㍗썵슡쉇䉴湙⽊</w:t>
      </w:r>
      <w:r>
        <w:rPr/>
        <w:t>Ɑ♶</w:t>
      </w:r>
      <w:r>
        <w:rPr/>
        <w:t>㡥ァ␣⭣楲䕦</w:t>
      </w:r>
      <w:r>
        <w:rPr/>
        <w:t>ⱘ</w:t>
      </w:r>
      <w:r>
        <w:rPr/>
        <w:t>掘曂╡㵆⩇䶿楉㥂쉂喏컂</w:t>
      </w:r>
      <w:r>
        <w:rPr/>
        <w:t>ⱺ</w:t>
      </w:r>
      <w:r>
        <w:rPr/>
        <w:t>浈䑅㝋儺けㆩ쉨숮䕺⥪潙䑐슮䥔칳瞥숽♎쉮䗂㍇뾬쉷拂櫂噒㨴轰ꏂ㡟繖땙쉍</w:t>
      </w:r>
      <w:r>
        <w:rPr/>
        <w:t>⣎</w:t>
      </w:r>
      <w:r>
        <w:rPr/>
        <w:t>㍟嗂彊쉦湴⺥☤䑘桗╨썓긭汬⑉幥湱╄쉴甶㥲쵰㙍仂溵秂榡媩咻橚땈䡗⭈㕴쉊</w:t>
      </w:r>
      <w:r>
        <w:rPr/>
        <w:t>ꕓ</w:t>
      </w:r>
      <w:r>
        <w:rPr/>
        <w:t>䢣䩟⧃뽒묦⽄淂㜷䚩兘쉤䭴쉙狂灶⍓䁀噕参留湲练춱丨灰┶䍸쉢</w:t>
      </w:r>
      <w:r>
        <w:rPr/>
        <w:t>꧂</w:t>
      </w:r>
      <w:r>
        <w:rPr/>
        <w:t>拂숽ꍴ瑤獭䩸슱뗂䊱洰싃㵅瑪⌥暩楾癱ꄱꅷ싍╈쉰숭恣쉾䙫两䜦玻吶摳⩢쉴歳⬥숰幈㜺䕶䘵㎩쉕恈繥䔬</w:t>
      </w:r>
      <w:r>
        <w:rPr/>
        <w:t>⢱</w:t>
      </w:r>
      <w:r>
        <w:rPr/>
        <w:t>牶ꥳ㜷䄪琶轔숩슻䁅娶⨤癗枵猫쉖⸥⒣쉅</w:t>
      </w:r>
      <w:r>
        <w:rPr/>
        <w:t>ⵟ</w:t>
      </w:r>
      <w:r>
        <w:rPr/>
        <w:t>㌲㩸㇂〤幃歐</w:t>
      </w:r>
      <w:r>
        <w:rPr/>
        <w:t>ⶡ</w:t>
      </w:r>
      <w:r>
        <w:rPr/>
        <w:t>掮㑖祎㈨䔳顟㋂也壂䡞拂帮汢䏂䤹潕⧂쉩ꄱꅰ轢幙</w:t>
      </w:r>
      <w:r>
        <w:rPr/>
        <w:t>ⱷ</w:t>
      </w:r>
      <w:r>
        <w:rPr/>
        <w:t>䩥䧂넦쵢⛂䬪祏地ꄲ䫂䩢䐨繧╓㖱</w:t>
      </w:r>
      <w:r>
        <w:rPr/>
        <w:t>ꔽ</w:t>
      </w:r>
      <w:r>
        <w:rPr/>
        <w:t>䄤╟剰䱷䡴熩쌯⭰㯂뭍⩹슿숮狂쉂녵⽸슘伷</w:t>
      </w:r>
      <w:r>
        <w:rPr/>
        <w:t>ⶣ</w:t>
      </w:r>
      <w:r>
        <w:rPr/>
        <w:t>⢡</w:t>
      </w:r>
      <w:r>
        <w:rPr/>
        <w:t>⼣执穖䍁㣎땄桡捸쉁䴲⴪쉾뽭㑆♒칹㩺⯃⹨䲬爺</w:t>
      </w:r>
      <w:r>
        <w:rPr/>
        <w:t>ꤳ</w:t>
      </w:r>
      <w:r>
        <w:rPr/>
        <w:t>幤渮䡔㩱幑慵㙗쉟婣㴬</w:t>
      </w:r>
      <w:r>
        <w:rPr/>
        <w:t>⡎</w:t>
      </w:r>
      <w:r>
        <w:rPr/>
        <w:t>숪顸뾿怶牣〵䅸䰵딵淂瑘彦⨷睏㕱䍀礥⤷ㅺ匭佸쵘묯㇂乱坐쉏桧⑌㋂瑩♱㝂㬳奴췎恑辏⩀㨥湁㬷䡨䍋磂떮⬸⾬妥㕞䵋⹞뭊쉚坓䧎㭵숱쵌硒猵樱潢쉒㠰슿癏漨ꄷ挪컂䑂㭶ꄣ䠱딶煾椤垡ꍡ䠲쉢眰숹癆⨲塄䑥祴녘余湨刨㡚䄲卐䰨䁮㵈噯㬲䝗椯琱偡愪쉘椦渴慭佷썚</w:t>
      </w:r>
      <w:r>
        <w:rPr/>
        <w:t>ⱴ</w:t>
      </w:r>
      <w:r>
        <w:rPr/>
        <w:t>浦㥞㙚䅍㴯쉎땏숵췂㋃땖㫂쵲㉋䚮怹촮盂䶏吥桤싂怷䃃汳┫⮬轗㙹佂獬瑉䉈氭げ䌰⪏关离摈숊</w:t>
      </w:r>
      <w:r>
        <w:rPr/>
        <w:t>ꤽ</w:t>
      </w:r>
      <w:r>
        <w:rPr/>
        <w:t>椲ꍉ䙇硵願ꄷ싍懃</w:t>
      </w:r>
      <w:r>
        <w:rPr/>
        <w:t>⠲</w:t>
      </w:r>
      <w:r>
        <w:rPr/>
        <w:t>値炥</w:t>
      </w:r>
      <w:r>
        <w:rPr/>
        <w:t>ꥎ</w:t>
      </w:r>
      <w:r>
        <w:rPr/>
        <w:t>瀭㨻</w:t>
      </w:r>
      <w:r>
        <w:rPr/>
        <w:t>ꗎ</w:t>
      </w:r>
      <w:r>
        <w:rPr/>
        <w:t>幚䵖歸瘮숳㐤⦵</w:t>
      </w:r>
      <w:r>
        <w:rPr/>
        <w:t>ꗂ⨱</w:t>
      </w:r>
      <w:r>
        <w:rPr/>
        <w:t>쉁揎〶晥⨫䣂땺䱖慮牡傡㥴城ꄪ㤸㴷搨晎䑯뽐</w:t>
      </w:r>
      <w:r>
        <w:rPr/>
        <w:t>ꔺ</w:t>
      </w:r>
      <w:r>
        <w:rPr/>
        <w:t>꺩洪塪걇婹幆晍Ⓕ繫⭸啪傣䌸떬㑥쉗㕌汕晡凂数畾畷쉯놱戵㵶弽┶呆⽔䁑䂩禣</w:t>
      </w:r>
      <w:r>
        <w:rPr/>
        <w:t>ꦘ⭃</w:t>
      </w:r>
      <w:r>
        <w:rPr/>
        <w:t>彀浐숨噵砽㬺頭놵⦿塉걍线⺡⌭橷㙐毂㵪搦뇂䲥♺呟煏䩈뽺懂栮껂榏䁉</w:t>
      </w:r>
      <w:r>
        <w:rPr/>
        <w:t>ꤰ</w:t>
      </w:r>
      <w:r>
        <w:rPr/>
        <w:t>婏쉂浚光洰쉧숬쉧㑋䔱愴灸</w:t>
      </w:r>
      <w:r>
        <w:rPr/>
        <w:t>ꦵ</w:t>
      </w:r>
      <w:r>
        <w:rPr/>
        <w:t>䕌뽨쏍噰♃㍰쉭殩䌭䪥琳슮䅄⹲쎮桃匭쵋㏎猭쉣촳爷慢額</w:t>
      </w:r>
      <w:r>
        <w:rPr/>
        <w:t>ⷃ</w:t>
      </w:r>
      <w:r>
        <w:rPr/>
        <w:t>䨱㋂㭚쉷煳卉䶥掮⛃啲昭숣䉓䋂㢮㏂싂⶘京湟煡吭</w:t>
      </w:r>
      <w:r>
        <w:rPr/>
        <w:t>ꕂ⩮</w:t>
      </w:r>
      <w:r>
        <w:rPr/>
        <w:t>搤忂儨</w:t>
      </w:r>
      <w:r>
        <w:rPr/>
        <w:t>⢩</w:t>
      </w:r>
      <w:r>
        <w:rPr/>
        <w:t>㷍嚱根捏扈瓂䵶㠦㨹獑䥂徵扭⹈쉑㬳䈷⩪偗穡ヂ녀딴ꅗ垥쉷轚渦쵮䭖칏䔶朽쉅輬僂䭣䭬뗂優晸桞䱹勂걒浪㓂坘矂瀬䮏㝢卡劻</w:t>
      </w:r>
      <w:r>
        <w:rPr/>
        <w:t>꧍</w:t>
      </w:r>
      <w:r>
        <w:rPr/>
        <w:t>幌⍟䝾㔪ꅃ</w:t>
      </w:r>
      <w:r>
        <w:rPr/>
        <w:t>Ⱬ</w:t>
      </w:r>
      <w:r>
        <w:rPr/>
        <w:t>䫂㨴㈳䥨䱭</w:t>
      </w:r>
      <w:r>
        <w:rPr/>
        <w:t>꤫</w:t>
      </w:r>
      <w:r>
        <w:rPr/>
        <w:t>洫碡캩⼪⌰壂瓂䚡她穐灬佳喘쉖</w:t>
      </w:r>
      <w:r>
        <w:rPr/>
        <w:t>ꕳ</w:t>
      </w:r>
      <w:r>
        <w:rPr/>
        <w:t>澣悩婌⩚悿㶣㫂顦潕䛂段噀䇂쉬싂쵪꺥숴㕷ꅏ뽕㕘瞬幌共䳂싂쉾坐泂䭪圵砵䈲㵠</w:t>
      </w:r>
      <w:r>
        <w:rPr/>
        <w:t>ⵣ</w:t>
      </w:r>
      <w:r>
        <w:rPr/>
        <w:t>颩䝈㑸䅢㈤㶩奭塪䫎츷猻◂뗂斩쉠쉩쉴タ疩槂䑀盍깕䤰卨⤨숵䝰쉴畤焭㨯彎ꍑ截칹獘♙祒煉祮뾘땗</w:t>
      </w:r>
      <w:r>
        <w:rPr/>
        <w:t>⣂</w:t>
      </w:r>
      <w:r>
        <w:rPr/>
        <w:t>䀣懂쵨摑桯䭟奍椮冘䮩䱤</w:t>
      </w:r>
      <w:r>
        <w:rPr/>
        <w:t>ⵇ⩹</w:t>
      </w:r>
      <w:r>
        <w:rPr/>
        <w:t>쉎긺楈</w:t>
      </w:r>
      <w:r>
        <w:rPr/>
        <w:t>⠬</w:t>
      </w:r>
      <w:r>
        <w:rPr/>
        <w:t>恒椰唨숪㙮쉇娭轋恗䠹</w:t>
      </w:r>
      <w:r>
        <w:rPr/>
        <w:t>ꥍ☻</w:t>
      </w:r>
      <w:r>
        <w:rPr/>
        <w:t>偸摈兹㝋兞㕠㥭⸫兘幙ꌭ墡쉷촵쉏㐥佟䝚ꍣ擂䵧瀵坶睒搴䣍䁱䄬</w:t>
      </w:r>
      <w:r>
        <w:rPr/>
        <w:t>Ɑ</w:t>
      </w:r>
      <w:r>
        <w:rPr/>
        <w:t>滂㝡쉠䈤噦瀷䅘䕫녙竂䓂쎩㭈땤猪ㅊ砬㵒夵枿廂㨬슩㘱㈻顰쌪싂癲㵓琨槂硟䧎㔥䨻</w:t>
      </w:r>
      <w:r>
        <w:rPr/>
        <w:t>⠺⍓</w:t>
      </w:r>
      <w:r>
        <w:rPr/>
        <w:t>䭶</w:t>
      </w:r>
      <w:r>
        <w:rPr/>
        <w:t>⡠</w:t>
      </w:r>
      <w:r>
        <w:rPr/>
        <w:t>畇숱瑉⽤䭇欨毎䤻㉺參ꅯ毂弹⩠噠歗䙦⼹䑐⹱⭘斣倹圪</w:t>
      </w:r>
      <w:r>
        <w:rPr/>
        <w:t>꥓</w:t>
      </w:r>
      <w:r>
        <w:rPr/>
        <w:t>浆呵㢩捋猪♪쉟浪숭江곂獺뼩倳⩦甶扎匵檥㔥㌮㩦彎坨刯䧂⹀䑷绂䆘숣놩利佌噲䁩癃묭㫍䩵础瀴⌨⤻숷䀊겏䑵⨨㴫䭵硲楟㗂璥䴵딩噇偍쎱秂딷珂楌礷软숲쉶洲㩘睺◎⵾컂塉摓숸到놮垻㇂挪ꎥ砫祓抵乴佢呑呹</w:t>
      </w:r>
      <w:r>
        <w:rPr/>
        <w:t>⡅</w:t>
      </w:r>
      <w:r>
        <w:rPr/>
        <w:t>쉪烎纘坨桚녰⪬䕶㥍䉎⭪っ瑯숦牅쉶</w:t>
      </w:r>
      <w:r>
        <w:rPr/>
        <w:t>ꔻ</w:t>
      </w:r>
      <w:r>
        <w:rPr/>
        <w:t>嚣⪩쉄柂奃捋䪻⽊究쉗䜩</w:t>
      </w:r>
      <w:r>
        <w:rPr/>
        <w:t>ⰽ</w:t>
      </w:r>
      <w:r>
        <w:rPr/>
        <w:t>颣母札憿㛂榥畮勂瑥⽹䁃稨権杸彸㮬乵┸㓂楑婐㣂氤쉉㋂畄睖숪숭潭矎딬垮ざ牦넥숪乲婬</w:t>
      </w:r>
      <w:r>
        <w:rPr/>
        <w:t>Ⱘ♯</w:t>
      </w:r>
      <w:r>
        <w:rPr/>
        <w:t>仃捳桪</w:t>
      </w:r>
      <w:r>
        <w:rPr/>
        <w:t>ⱙ</w:t>
      </w:r>
      <w:r>
        <w:rPr/>
        <w:t>녯넴䁑䩩碘땮剁⨱啦⪩䲏敲擂橑쉅李獃整䀥旂穣긦슩쌣㨲伨畇쉍䠷禘帵剙캩슱漳ꏂ⑞敋겵䑉⍦楄㕮딨⭘쉡噱숳塆幰㈷攪繄⽺撻걗쉈な匱䡪急</w:t>
      </w:r>
      <w:r>
        <w:rPr/>
        <w:t>ꗂ</w:t>
      </w:r>
      <w:r>
        <w:rPr/>
        <w:t>슮帩爱⑪싎췂剄飂倰쵷쉟暥㵒ꅉ睮株東恘쉍㭆⼴䘸炱昨枩繭潭</w:t>
      </w:r>
      <w:r>
        <w:rPr/>
        <w:t>ꖘ⨶</w:t>
      </w:r>
      <w:r>
        <w:rPr/>
        <w:t>䵂㝉⥭柂汐侩祍樯ꥵ椵剹㔰哂ꏂꅁ㕲噔硶㙏⾘녨㉸㣂딳儸橓</w:t>
      </w:r>
      <w:r>
        <w:rPr/>
        <w:t>⡃Ⱡ</w:t>
      </w:r>
      <w:r>
        <w:rPr/>
        <w:t>컂汲ㅈ䨴洪䬷汥壎煒牯ꥺ䁲䝇ꥣ獸</w:t>
      </w:r>
      <w:r>
        <w:rPr/>
        <w:t>ⶩ⩩</w:t>
      </w:r>
      <w:r>
        <w:rPr/>
        <w:t>桙㩵繨樷敊盂硗剪</w:t>
      </w:r>
      <w:r>
        <w:rPr/>
        <w:t>ꕸ⏂</w:t>
      </w:r>
      <w:r>
        <w:rPr/>
        <w:t>숱슱㝑䑭⛂</w:t>
      </w:r>
      <w:r>
        <w:rPr/>
        <w:t>ꥏ</w:t>
      </w:r>
      <w:r>
        <w:rPr/>
        <w:t>぀㚿䗂쵱쉎깈佄偙⩭敾敕参㩕㕱㇂䳂䕦嚿⹷溬䑹䧂쉅⺩栬㩔</w:t>
      </w:r>
      <w:r>
        <w:rPr/>
        <w:t>ꕔ</w:t>
      </w:r>
      <w:r>
        <w:rPr/>
        <w:t>김㕴㥏戮忂깕곂竂参礤冡䡁㴨칺桃磂싂䘰扙爵侵뇂洱漰潕䅲쵇㢡㉶ꄱ⬷쉰磂㍤繋땭㑔呫▣佸녪숪捄䐤爬⬫ぐ䂱旂⚱祷憏䅯䑭㪩ꌤ숪电슿亮共殘㐫㍒嫂쌺嫂</w:t>
      </w:r>
      <w:r>
        <w:rPr/>
        <w:t>꧂</w:t>
      </w:r>
      <w:r>
        <w:rPr/>
        <w:t>䍧</w:t>
      </w:r>
      <w:r>
        <w:rPr/>
        <w:t>ⴹ</w:t>
      </w:r>
      <w:r>
        <w:rPr/>
        <w:t>摹뿂秂䥚⤫㉾䍉㏃㣂睦</w:t>
      </w:r>
      <w:r>
        <w:rPr/>
        <w:t>⡍</w:t>
      </w:r>
      <w:r>
        <w:rPr/>
        <w:t>ꌮ嚱轠猨숹䫂愣湕쉫㡊⻂攬</w:t>
      </w:r>
      <w:r>
        <w:rPr/>
        <w:t>Ⳃ</w:t>
      </w:r>
      <w:r>
        <w:rPr/>
        <w:t>〩䟎⦩슱卡쉁䩵⥯</w:t>
      </w:r>
      <w:r>
        <w:rPr/>
        <w:t>꧂</w:t>
      </w:r>
      <w:r>
        <w:rPr/>
        <w:t>㐺塈숮捂劻穑싂촮婇숻璻</w:t>
      </w:r>
      <w:r>
        <w:rPr/>
        <w:t>ꖱ⭋</w:t>
      </w:r>
      <w:r>
        <w:rPr/>
        <w:t>䵧祐懎</w:t>
      </w:r>
      <w:r>
        <w:rPr/>
        <w:t>⡎</w:t>
      </w:r>
      <w:r>
        <w:rPr/>
        <w:t>奃쉃し毎녀璻</w:t>
      </w:r>
      <w:r>
        <w:rPr/>
        <w:t>⢩</w:t>
      </w:r>
      <w:r>
        <w:rPr/>
        <w:t>㘫뇃頪䅥⬷癷椺䀩䉯澘싂縻畸숽俎䞬橌☲㝢㠶湆캥䥹⚡⨥斥⬸飂卩犘煓氹</w:t>
      </w:r>
      <w:r>
        <w:rPr/>
        <w:t>꧃</w:t>
      </w:r>
      <w:r>
        <w:rPr/>
        <w:t>捁</w:t>
      </w:r>
      <w:r>
        <w:rPr/>
        <w:t>ⲵ</w:t>
      </w:r>
      <w:r>
        <w:rPr/>
        <w:t>䰺쉱⩃儭佸㠬䚩橾嘳썫侏䑇珂⼶넳煅䩥捕긩쉣䦩頱佭橹묭㩞㥂昱⭩嘴桇슡眩쉑敎䡠ꍃ쵏稸䵔穷</w:t>
      </w:r>
      <w:r>
        <w:rPr/>
        <w:t>꧂</w:t>
      </w:r>
      <w:r>
        <w:rPr/>
        <w:t>幓㍓搭䥩囂歺⨪녁땧娊武乲㭁녮欲禮</w:t>
      </w:r>
      <w:r>
        <w:rPr/>
        <w:t>⣂</w:t>
      </w:r>
      <w:r>
        <w:rPr/>
        <w:t>奬㙱奍摙䭖⩾乇嗂槂숥⌹圤硁숵丱䉳噒⹚㶻偞檘没窱⍲걚㈰䅈땞橱䑬兏瀷䨦</w:t>
      </w:r>
      <w:r>
        <w:rPr/>
        <w:t>⡃</w:t>
      </w:r>
      <w:r>
        <w:rPr/>
        <w:t>磂뭧㊬串뽎噬䈤杶싂敔⩕㦻㍣䟂㤨뽑堽㩰ぬ敬쉥䞣丹ꅃ乷噍쉧䙚䃂䕞祋剢攥쉨┺滂녁眫恐╋숨㈲揂嘵稽䡙◂</w:t>
      </w:r>
      <w:r>
        <w:rPr/>
        <w:t>ꤪ</w:t>
      </w:r>
      <w:r>
        <w:rPr/>
        <w:t>㶮슻䝭戯⹧杶䩔捩⾡睰╇喥ꌸ깨⭁㴮䥷祟吷額䌻㴵쉸⾬倲唹杕䑊繯쉦쉗䉋꥕㑏䄭◎⫂쉐檣䌣噖</w:t>
      </w:r>
      <w:r>
        <w:rPr/>
        <w:t>Ⳃ</w:t>
      </w:r>
      <w:r>
        <w:rPr/>
        <w:t>坡ꥠ⭱㒥根歉䰺⩸쉷걀⪱穯⍉婖秂ꎱ썴坰沱欩佡嘻㨷晱浾烂ꥵ쉈䌬捁䊣㍤唽싂䔵┸坯婀扸梮ꅪ☭㥧ꍦ垘㡪쉆桓槂쉁숹槂㞘揂是⾿ꥮ婢⽳싃䘣䴻晩剬넺㨰췂䔮꺩╡䀥㕹牾穳枩걋沩䯂⍓瘷㮱圩㐮썂に喩숽牋瑠㚮떥琪</w:t>
      </w:r>
      <w:r>
        <w:rPr/>
        <w:t>꥟ⵃ</w:t>
      </w:r>
      <w:r>
        <w:rPr/>
        <w:t>䔩彐⩸㔭䤩ㅇ繵⍴塺慇樻숫녖㩧畤쉪㖩㭒㞵凂츪獃楳獀䵉怹䍮뇂彯席ㅡ뽹⬸噊瀤矂땬땊㙚쉾쵖숬秂쉊猨뗃숪쉤勂㬣恖겻䃂瑨䠭ㄴ桠䙀䟂殥淂㖣繑で幸깺弻䖡</w:t>
      </w:r>
      <w:r>
        <w:rPr/>
        <w:t>꧂</w:t>
      </w:r>
      <w:r>
        <w:rPr/>
        <w:t>쉏愴ꄨꏂ千▣걯ꏂ䠪쉹</w:t>
      </w:r>
      <w:r>
        <w:rPr/>
        <w:t>⡰</w:t>
      </w:r>
      <w:r>
        <w:rPr/>
        <w:t>㇂녑䱡</w:t>
      </w:r>
      <w:r>
        <w:rPr/>
        <w:t>ⱷ⧎</w:t>
      </w:r>
      <w:r>
        <w:rPr/>
        <w:t>㵕䱶㛂㵎⿂到㩔䅟䔳姂塺睌숯쉀㡞攭噮䞩싂뽦轷╶ꍎㅣ兞䰱䩊摵彶⥅</w:t>
      </w:r>
      <w:r>
        <w:rPr/>
        <w:t>ⲣ</w:t>
      </w:r>
      <w:r>
        <w:rPr/>
        <w:t>坬㕖쉋쏂呑倨㌮沩㉎歚偆㈣⭇畴䨽氩⽶갭</w:t>
      </w:r>
      <w:r>
        <w:rPr/>
        <w:t>ⱓ</w:t>
      </w:r>
      <w:r>
        <w:rPr/>
        <w:t>ㅞ䏂싂⴨╢坐刪滂䝚</w:t>
      </w:r>
      <w:r>
        <w:rPr/>
        <w:t>⡇</w:t>
      </w:r>
      <w:r>
        <w:rPr/>
        <w:t>䛂瘩䅏㤮땁橌㍳婢뭦䆵䋂䕰忂睉奢瞿摓쵗頪奙愶湾婫癹滂쉐瑷㉰묱慵⩺桏⹮⫎싂牵쉞</w:t>
      </w:r>
      <w:r>
        <w:rPr/>
        <w:t>ⷃ</w:t>
      </w:r>
      <w:r>
        <w:rPr/>
        <w:t>ꍺ䶬偖瑦橐촩䡦놏믍┩乍礪</w:t>
      </w:r>
      <w:r>
        <w:rPr/>
        <w:t>⡤</w:t>
      </w:r>
      <w:r>
        <w:rPr/>
        <w:t>ꌨ皘睢祐礹쉓</w:t>
      </w:r>
      <w:r>
        <w:rPr/>
        <w:t>⡐</w:t>
      </w:r>
      <w:r>
        <w:rPr/>
        <w:t>㜱嗂갺塖쉷숲䔦딩幄뽏䍤斣싂䕈䭫奾櫂歎⭴⑷圶㑱䬷䡐䥃滂</w:t>
      </w:r>
      <w:r>
        <w:rPr/>
        <w:t>ꥉ</w:t>
      </w:r>
      <w:r>
        <w:rPr/>
        <w:t>㕪暵䙰슘䒮圩伦뿂녚쉌敩垱匯⩶ꥪ㶩ㄱ䍎⑸縬瑰瀻偡⸥⑅쉣㞩⹭䟍䩌쉫㪥沣䕒䠷쉯</w:t>
      </w:r>
      <w:r>
        <w:rPr/>
        <w:t>ⱶ</w:t>
      </w:r>
      <w:r>
        <w:rPr/>
        <w:t>示夺活ꥢ痂싂쉚爫</w:t>
      </w:r>
      <w:r>
        <w:rPr/>
        <w:t>Ⱞ⹎⭂</w:t>
      </w:r>
      <w:r>
        <w:rPr/>
        <w:t>界䥺嘰禘㨵땳㥤瀦☊캱◂卸ꇂ堯ꎿ⩧숸䖻⭑略唪䡪쉾㠩㕦녳쉪晥䝟떮</w:t>
      </w:r>
      <w:r>
        <w:rPr/>
        <w:t>ꕳ</w:t>
      </w:r>
      <w:r>
        <w:rPr/>
        <w:t>畲䛂皩祭㩟</w:t>
      </w:r>
      <w:r>
        <w:rPr/>
        <w:t>ꤨ</w:t>
      </w:r>
      <w:r>
        <w:rPr/>
        <w:t>煉乚兊㨪䰮㉰懂⪏㡣噖ㅪ숪㖮瑤슮咥Ⓜ眸☭㥆숽洰숻뽒奬䌭獃侘彔態䨺㕌焤桒ꅎ灅⍒⛃䅹䰳쉴㍫╗ꇂ카〤ォ쎮⭫녎健썺灵吰⽣扉灠숳㤪㍀噺㠫</w:t>
      </w:r>
      <w:r>
        <w:rPr/>
        <w:t>ⱸ</w:t>
      </w:r>
      <w:r>
        <w:rPr/>
        <w:t>瀶厥江〶䙧쉱啮㯂걃䑳깈걉⪬匣丯亵⛂䝚〷숻ぃ㌭吳甪숪싃佲⺱䩦㕀䩫䕍わ株瀬䱙갰⫂䝵䥢帺䦱獎㞘슡묥</w:t>
      </w:r>
      <w:r>
        <w:rPr/>
        <w:t>⡒</w:t>
      </w:r>
      <w:r>
        <w:rPr/>
        <w:t>䰰㪣䪘坋摡걠湎⑹䇂깒뽱䜭ㅌ췂䯂䭵偸䣂┶怫䩈皵噏䕪쉈쉩걇呉㶡僂쉅㷂㡍㭚ㆥ禘⬮⹹媮㕞㬳촭㉾슘㉮⩺⬨䐻뭮㢿䥭硅땲慌矂瀸塲䜫抡⭪숹䑯곂긵焫硵㓂⍟䩓쉷係礤畨堹㦥쵚疬璡떣뇂燍猤煱䕩쉍⨦偩捒汯坣禣璩䱣충걢婔䑋壃침㜥咻晫獞慲</w:t>
      </w:r>
      <w:r>
        <w:rPr/>
        <w:t>Ɫ</w:t>
      </w:r>
      <w:r>
        <w:rPr/>
        <w:t>䵋㭂䑺㘳⤩䂘止砨婋㝅㒣넯顖䠪㩧狂땚⬪䄨쌫䙣㟃䐵㗂㬷䗂搦硳䃂䴽ꄨ汩갪牾┰</w:t>
      </w:r>
      <w:r>
        <w:rPr/>
        <w:t>ꤵ</w:t>
      </w:r>
      <w:r>
        <w:rPr/>
        <w:t>녚発佃渮㉨潆擂ꥦ輲㐴猰勂촱슩㝫㡏彰㥩盂淂䭲呰伷は⌹䗂⽥㨱칬慶惂㋎⒡껍䕞娸埂쉙末䆻⹷⹂䕵䃃⽗楫슱䥋歭쌸쉂</w:t>
      </w:r>
      <w:r>
        <w:rPr/>
        <w:t>ꤣ</w:t>
      </w:r>
      <w:r>
        <w:rPr/>
        <w:t>㙀䵣쉖</w:t>
      </w:r>
      <w:r>
        <w:rPr/>
        <w:t>ꤳ</w:t>
      </w:r>
      <w:r>
        <w:rPr/>
        <w:t>揂䉉⹸稨㉑ꄦ牔</w:t>
      </w:r>
      <w:r>
        <w:rPr/>
        <w:t>Ɑ␪</w:t>
      </w:r>
      <w:r>
        <w:rPr/>
        <w:t>奖䣂</w:t>
      </w:r>
      <w:r>
        <w:rPr/>
        <w:t>ⱈⲣ</w:t>
      </w:r>
      <w:r>
        <w:rPr/>
        <w:t>㍦㍯㷂䆱倥⨵㵰뼵걇琴겡眹瀽땮婁廂쉏吴쉄繵㦘ㅴ뭞沬⤮䪿㮣武漵㡙啋䆘ꍚ焺ꇂ녹충何䴲⪘㗂湋婟䑠攫㐻뭹慊뽟⼥숲医㭄㕔⻂념㧂捠숹㑑</w:t>
      </w:r>
      <w:r>
        <w:rPr/>
        <w:t>⡌</w:t>
      </w:r>
      <w:r>
        <w:rPr/>
        <w:t>㵀䤵哃乹㡴⼬⽂</w:t>
      </w:r>
      <w:r>
        <w:rPr/>
        <w:t>ꕷ</w:t>
      </w:r>
      <w:r>
        <w:rPr/>
        <w:t>䬯⛂棃淂ꍫ녤顺朽촶䐭ꍀ畆⎏堷㞱컂㠹歐컂</w:t>
      </w:r>
      <w:r>
        <w:rPr/>
        <w:t>ⷂ</w:t>
      </w:r>
      <w:r>
        <w:rPr/>
        <w:t>䱶堬㔵㥊넨敳暱偸⵶彟ꅎ敤⫃슣쵞埂帹䡑⭚⩳쉣뿂煑ッ汱⨴晅流轆埍㜭桅䕩穏쌵卯晳땠剦潁儶䱮츦⩫㵫</w:t>
      </w:r>
      <w:r>
        <w:rPr/>
        <w:t>ⱙ</w:t>
      </w:r>
      <w:r>
        <w:rPr/>
        <w:t>灅╸㙐ꥵ숯</w:t>
      </w:r>
      <w:r>
        <w:rPr/>
        <w:t>ꦱ⎻</w:t>
      </w:r>
      <w:r>
        <w:rPr/>
        <w:t>晠</w:t>
      </w:r>
      <w:r>
        <w:rPr/>
        <w:t>ꕞ</w:t>
      </w:r>
      <w:r>
        <w:rPr/>
        <w:t>睕秂슏⪥⨭噇⦱㣂ꄯ╩㡩䧂뼰ꥶ⍳╩轖㡌瑚搊癱걁䬻䅉뾩숷䕎祕嘴⭮盎녰쉖氲穬敕町㔸떬丬걐싂䌬④祪扵⏂穘◂쉞숬ꍚ껂呣땍瘶㌷㓂䑠浧戯癴㉢乃숹ꥨꥧ뽠䗂奕冮쵍</w:t>
      </w:r>
      <w:r>
        <w:rPr/>
        <w:t>ꖩ</w:t>
      </w:r>
      <w:r>
        <w:rPr/>
        <w:t>䕱囂㷎楳纏剕と</w:t>
      </w:r>
      <w:r>
        <w:rPr/>
        <w:t>⵰</w:t>
      </w:r>
      <w:r>
        <w:rPr/>
        <w:t>忂쉡乴沘昪䁳ꥡ濂쉥ꎻ</w:t>
      </w:r>
      <w:r>
        <w:rPr/>
        <w:t>ꥊ</w:t>
      </w:r>
      <w:r>
        <w:rPr/>
        <w:t>ꏂ⭐뮿⬣奾砸숴株搷숪숯颮⛂䐽䭾숩睬⩊♺刻㉺彟幹쉟숫쉋稹珃坵励㘭稩塇⨴⭷晘䰨汳挪㩐㝸繶硢恵䑟捂畋嫂秂搣㝰⹲䝍低⼹景䡳</w:t>
      </w:r>
      <w:r>
        <w:rPr/>
        <w:t>ⱋ</w:t>
      </w:r>
      <w:r>
        <w:rPr/>
        <w:t>숻㔷싂恆⾮䰻㫂⌦쉸䜩橬畩䱓特擂桷쏂晬昣䦘</w:t>
      </w:r>
    </w:p>
    <w:p>
      <w:pPr>
        <w:pStyle w:val="PreformattedText"/>
        <w:bidi w:val="0"/>
        <w:spacing w:before="0" w:after="0"/>
        <w:jc w:val="left"/>
        <w:rPr/>
      </w:pPr>
      <w:r>
        <w:rPr/>
        <w:t>洱㨴䭾㵕㥺塌ꌶ㵭䣍쉕㒮慰⬶㥏竂噧</w:t>
      </w:r>
      <w:r>
        <w:rPr/>
        <w:t>⡣</w:t>
      </w:r>
      <w:r>
        <w:rPr/>
        <w:t>䘱伸权夶</w:t>
      </w:r>
      <w:r>
        <w:rPr/>
        <w:t>ⷂ</w:t>
      </w:r>
      <w:r>
        <w:rPr/>
        <w:t>搣쉘朷恠ꅁ⫂汭⩒父㙉頣숭場㉉㷍丹䩎䵶櫂扉ꌺ轴婦灏⩉쉦䧂圷㨬㢥♑䒵攪喥䭭숻⩴繖乾刣珍弨稹员싂昷☩乤쉀娪飂砶汖슣ꅳ弳煥浞顠쉵㭦䒻䯃</w:t>
      </w:r>
      <w:r>
        <w:rPr/>
        <w:t>ⰽ</w:t>
      </w:r>
      <w:r>
        <w:rPr/>
        <w:t>묥䝠땎딱㙬慳摑⭸䊿㕪䙕䝌攤杰伲婤㩭䷎䍲娬氥땗◂挮쉫扢乺煓奸</w:t>
      </w:r>
      <w:r>
        <w:rPr/>
        <w:t>⡙</w:t>
      </w:r>
      <w:r>
        <w:rPr/>
        <w:t>匣습썋玏싂㭍싂䤲眳氻禬奫쉶摩彉땡穹氫愮쉆䁍噚쉆八帲䙅繓噦쉖復搣⧃♚㦣恸漰庿㕇㉷䓂䉬숭扃怣⥨</w:t>
      </w:r>
      <w:r>
        <w:rPr/>
        <w:t>ꕭ</w:t>
      </w:r>
      <w:r>
        <w:rPr/>
        <w:t>數㝢⨣쉔ㅙ㥖奇뇂ꄳ㶬剁瑙╳㠪⤵䵞䙉䲘祌㤣䅸兟⹈䡚</w:t>
      </w:r>
      <w:r>
        <w:rPr/>
        <w:t>꥟</w:t>
      </w:r>
      <w:r>
        <w:rPr/>
        <w:t>滂䅓捏晇斮묨</w:t>
      </w:r>
      <w:r>
        <w:rPr/>
        <w:t>⡸⯎</w:t>
      </w:r>
      <w:r>
        <w:rPr/>
        <w:t>䡌婋쵨ꍎ㣂㥾쵮䱺㶘㉥睦に盂☽睤⾩㢏</w:t>
      </w:r>
      <w:r>
        <w:rPr/>
        <w:t>⡴</w:t>
      </w:r>
      <w:r>
        <w:rPr/>
        <w:t>䲥䡳项支湈㞿걪㙖쉯⯂㌶쉘奷⵬㙗媬싂兲⩇㨭뭇㕬㴥坠䥚⌱恂㠶⩸㤩坠䅆搬恂㵓姃华䡗㬺穏こꥫ⩮㝰柂⥇⭒쉾倩塓坂潹則뼽숳㖿걢쉮┹㡶绂婸갽쉚煵㥵⮡⭭┴梡쉶歁殿の쉤㣂⩳⮥숫囂䵘⽏痂摆轵畗䕸䵙䍕ꅷ</w:t>
      </w:r>
      <w:r>
        <w:rPr/>
        <w:t>Ⱜ</w:t>
      </w:r>
      <w:r>
        <w:rPr/>
        <w:t>䅞慯睇䖬촱䍆㨪摫污嚵丨㕆㯂쉠彫쵧縸慸</w:t>
      </w:r>
      <w:r>
        <w:rPr/>
        <w:t>ꥄ</w:t>
      </w:r>
      <w:r>
        <w:rPr/>
        <w:t>つ砣ㆣ歧繃歖䶣싂䰬欯恪狍쉊칞㍁쉥姂摕祉습㵓⤪⩷㕐숪㙨窱挷唩숩</w:t>
      </w:r>
      <w:r>
        <w:rPr/>
        <w:t>⠽</w:t>
      </w:r>
      <w:r>
        <w:rPr/>
        <w:t>獣頨攬㴩昴沏䜣椊칞䒩䞿䡒噇偗⻂磂帪泂䛂䑷僂⌷潱噬䱍㉣╱㴥싂㉶癨䡖䙉뽈㪩幡祢扞䬰촽</w:t>
      </w:r>
      <w:r>
        <w:rPr/>
        <w:t>⡲</w:t>
      </w:r>
      <w:r>
        <w:rPr/>
        <w:t>癬䰵⍦扦슬</w:t>
      </w:r>
      <w:r>
        <w:rPr/>
        <w:t>ꕃ</w:t>
      </w:r>
      <w:r>
        <w:rPr/>
        <w:t>Ⳃ</w:t>
      </w:r>
      <w:r>
        <w:rPr/>
        <w:t>晚ꍖ㙏略쉈㕫䧂㊱皮쉑掘䘺嘷嚵㙷</w:t>
      </w:r>
      <w:r>
        <w:rPr/>
        <w:t>⡑</w:t>
      </w:r>
      <w:r>
        <w:rPr/>
        <w:t>⽁</w:t>
      </w:r>
      <w:r>
        <w:rPr/>
        <w:t>ⲥ</w:t>
      </w:r>
      <w:r>
        <w:rPr/>
        <w:t>ꍄ䬶쉱춿쉓瘶匵䱍偙䩗呄吺眰쉟夤彺䯂勂㇂呍⪬娸勃擃㪥繡칓㯃坃㛂䏃⑴礲숱橾쉤頮⩯砦⻂夥䑐懂伥㠵⑖⑙</w:t>
      </w:r>
      <w:r>
        <w:rPr/>
        <w:t>ⷂⷂ</w:t>
      </w:r>
      <w:r>
        <w:rPr/>
        <w:t>疘噆渲䙵⫂ꥦ㍃灲夤頻噡뽟煾憥Ⓜ䉱䏂슮圯</w:t>
      </w:r>
      <w:r>
        <w:rPr/>
        <w:t>Ⳃ</w:t>
      </w:r>
      <w:r>
        <w:rPr/>
        <w:t>ㄪ桩싍꥾浚쉶뼽껍⽈겻橀䀵輬顭䈣쉕秂ꅁ㡒辘卞眪杵숲截汸</w:t>
      </w:r>
      <w:r>
        <w:rPr/>
        <w:t>⡌</w:t>
      </w:r>
      <w:r>
        <w:rPr/>
        <w:t>㠽</w:t>
      </w:r>
      <w:r>
        <w:rPr/>
        <w:t>ⱁ</w:t>
      </w:r>
      <w:r>
        <w:rPr/>
        <w:t>䔺䘣唬匸睮䍘⵾欹摷揎悱⌽곂檬㩂偩檣抬</w:t>
      </w:r>
      <w:r>
        <w:rPr/>
        <w:t>ⵁ</w:t>
      </w:r>
      <w:r>
        <w:rPr/>
        <w:t>并勂皻뼯䉷숱뭎䁩晘塇滂䖬纩偯㕩㡡汬ꅞ偑坆磂偎䳃業猱睷숺⦮呲攮㍲飂⑖䁏氨婌⤫畧녈幕眰厮彉ㆱ㤦⑞憮潐⩅唲唥☺㨷쉍ꄤ婞⽖⧂䙘숸扡炩칕瘮숪武畁☩㉙녋䙷쉎╰桞쉥숱睷牟敵畸廂圪䳂懍썞♠⥉⥮쉰偃쉙䟂拂揂㔫䵮</w:t>
      </w:r>
      <w:r>
        <w:rPr/>
        <w:t>⡅⩉</w:t>
      </w:r>
      <w:r>
        <w:rPr/>
        <w:t>渨ꥰ䦩⩑乀㐲숴㠲佺⮘儸䎣摆樶⫂깳獞⍈⺩婗쌷滎䡓佒搶怣哂単</w:t>
      </w:r>
      <w:r>
        <w:rPr/>
        <w:t>⡔Ȿ</w:t>
      </w:r>
      <w:r>
        <w:rPr/>
        <w:t>쉯⑳猻矍晄坏⼰녵佭䃂婯捾央䡔佩禩⑒绂㍖飂걷ꄲ丩伸쉊正睟乐⹩䑳ꅅ㉍噮쵉⼫⩌さ㙥쉳</w:t>
      </w:r>
      <w:r>
        <w:rPr/>
        <w:t>Ⱜ</w:t>
      </w:r>
      <w:r>
        <w:rPr/>
        <w:t>䑊䄶涏䐫쉺灬垻乴摲牉䡰싍勂숨╔䙂쉭歡湮浠녭㈭㙑쉀摫剎竃쉀彩杣䭪㫂깳坚癁⩓碱췃ィꥢ䝍携ㅖꥤ硦戬䂵顋㊣䪡쉗灕⻃劵沩숹摑슣颿ꥠ쉈䬵⍕棂⦱⩦</w:t>
      </w:r>
      <w:r>
        <w:rPr/>
        <w:t>ꗂ</w:t>
      </w:r>
      <w:r>
        <w:rPr/>
        <w:t>剔㭁䱡䕎吳坋</w:t>
      </w:r>
      <w:r>
        <w:rPr/>
        <w:t>ⶵ</w:t>
      </w:r>
      <w:r>
        <w:rPr/>
        <w:t>拎⛂쉴㕋漴㙱묯⺩䕧睥兹</w:t>
      </w:r>
      <w:r>
        <w:rPr/>
        <w:t>ꕨ</w:t>
      </w:r>
      <w:r>
        <w:rPr/>
        <w:t>땗ꍩ伳⸹⛂堫♐숬쉗䷃⩁䥵潊⽰䱾硘컃깃숴殬㝫</w:t>
      </w:r>
      <w:r>
        <w:rPr/>
        <w:t>ⱦ</w:t>
      </w:r>
      <w:r>
        <w:rPr/>
        <w:t>㨮</w:t>
      </w:r>
      <w:r>
        <w:rPr/>
        <w:t>ꕫ⑘</w:t>
      </w:r>
      <w:r>
        <w:rPr/>
        <w:t>쵾⩧婲䙭碘⹉ꅋ땔쉵奲灕榻숺쉨湊搫ㅮ⨽ꍸ摱뭢繘婹偯쌳</w:t>
      </w:r>
      <w:r>
        <w:rPr/>
        <w:t>ꤽ</w:t>
      </w:r>
      <w:r>
        <w:rPr/>
        <w:t>쉦⸫幭</w:t>
      </w:r>
      <w:r>
        <w:rPr/>
        <w:t>ⱡ</w:t>
      </w:r>
      <w:r>
        <w:rPr/>
        <w:t>㞥廎⨦噣硔슏네廂恀頫</w:t>
      </w:r>
      <w:r>
        <w:rPr/>
        <w:t>꧂</w:t>
      </w:r>
      <w:r>
        <w:rPr/>
        <w:t>녑</w:t>
      </w:r>
      <w:r>
        <w:rPr/>
        <w:t>ꥌ</w:t>
      </w:r>
      <w:r>
        <w:rPr/>
        <w:t>놬쉦轢싂确㓎⍔䤸涵⥘䁴㏂夤⾻</w:t>
      </w:r>
      <w:r>
        <w:rPr/>
        <w:t>ⴊ</w:t>
      </w:r>
      <w:r>
        <w:rPr/>
        <w:t>壃╯⑓棂㉬偑㮘㘽祯䏂瘬妣䆩㉗⭵溵⹬䥰啫䙞⫍歋긽㡥瞥摔슮묷㤵顪㨲橊啪獚嗃⩈䠮쉥</w:t>
      </w:r>
      <w:r>
        <w:rPr/>
        <w:t>ꦩ</w:t>
      </w:r>
      <w:r>
        <w:rPr/>
        <w:t>깶䩺囂痂⼫</w:t>
      </w:r>
      <w:r>
        <w:rPr/>
        <w:t>⡡</w:t>
      </w:r>
      <w:r>
        <w:rPr/>
        <w:t>ꄻ䝴곂㕡⦩杵䌰䟂妿呋佟ꥡ쉬痂恒穨穇慧䩺㴬佥㗂愽凃</w:t>
      </w:r>
      <w:r>
        <w:rPr/>
        <w:t>⡪</w:t>
      </w:r>
      <w:r>
        <w:rPr/>
        <w:t>晔噊⸳䨫쉎㵆欷㡲뽵䜶䬭䴱硂瑫䘨䵯땺땮牯䉺牂㨣⍈〽嚩溿恇묰皣瞵㒿礦㝉⨭쵎㴯䀰⨹㑳㣍㝔妱칡╂䃂株噅剩㡈⩵껂獄䑾㡢㘱촥䦩⫂</w:t>
      </w:r>
      <w:r>
        <w:rPr/>
        <w:t>⠮⩨</w:t>
      </w:r>
      <w:r>
        <w:rPr/>
        <w:t>ꗃ☻</w:t>
      </w:r>
      <w:r>
        <w:rPr/>
        <w:t>숱斬</w:t>
      </w:r>
      <w:r>
        <w:rPr/>
        <w:t>ꗂ</w:t>
      </w:r>
      <w:r>
        <w:rPr/>
        <w:t>卑썫楓䝰懂䟎煏祡싂堦䵵㷂䳂ꍅ</w:t>
      </w:r>
      <w:r>
        <w:rPr/>
        <w:t>⣂</w:t>
      </w:r>
      <w:r>
        <w:rPr/>
        <w:t>恟䙭ꥸ쉍摑놩⹙㓍</w:t>
      </w:r>
      <w:r>
        <w:rPr/>
        <w:t>ꤷ</w:t>
      </w:r>
      <w:r>
        <w:rPr/>
        <w:t>玡깑塡㌷忂䝣䌳繐儰숳㟂攬껂㔹䴪㯎쉔硳砨⮩</w:t>
      </w:r>
      <w:r>
        <w:rPr/>
        <w:t>⡊</w:t>
      </w:r>
      <w:r>
        <w:rPr/>
        <w:t>쉌䊻뗍⍾쵈㏂㤪쉋㭰⹲㤽䋂攷㡰쉌䦮爥⒬穪쉩瑏剰奡</w:t>
      </w:r>
      <w:r>
        <w:rPr/>
        <w:t>ꔩ</w:t>
      </w:r>
      <w:r>
        <w:rPr/>
        <w:t>뭸敀㑱呓㬺⪡帱뽞㮵녾㉱숨㉭偄䡖牢쵂⎻䲬㪱璥㞣䩂楸廂繥㘬싂䡺㩢갷㙍䴺䱯晵䱦颣楺硎頵㩞⥩梬啷⤱总渤껂坉獘䠨煄㈪睸䰷栶㌮曂偷</w:t>
      </w:r>
      <w:r>
        <w:rPr/>
        <w:t>ⵙⓂ</w:t>
      </w:r>
      <w:r>
        <w:rPr/>
        <w:t>캮쉇㩑䙪兘</w:t>
      </w:r>
      <w:r>
        <w:rPr/>
        <w:t>꧃</w:t>
      </w:r>
      <w:r>
        <w:rPr/>
        <w:t>畫䍸</w:t>
      </w:r>
      <w:r>
        <w:rPr/>
        <w:t>ꤹ</w:t>
      </w:r>
      <w:r>
        <w:rPr/>
        <w:t>晥</w:t>
      </w:r>
      <w:r>
        <w:rPr/>
        <w:t>ꤩ꧍</w:t>
      </w:r>
      <w:r>
        <w:rPr/>
        <w:t>⿂堳杮轇卾ㅸ슏睉疥⹕</w:t>
      </w:r>
      <w:r>
        <w:rPr/>
        <w:t>ꕪ</w:t>
      </w:r>
      <w:r>
        <w:rPr/>
        <w:t>滂䍚狍䁀獅⻍쵶묳愨</w:t>
      </w:r>
      <w:r>
        <w:rPr/>
        <w:t>⡔</w:t>
      </w:r>
      <w:r>
        <w:rPr/>
        <w:t>쉙쉘㓂幉癕娽幄㫂ㅋ乩毎㶵썶뽱怭䝸姂䰺凂䵅悏轭⩺䓂姍⭎♸䱞⯂</w:t>
      </w:r>
      <w:r>
        <w:rPr/>
        <w:t>ⱬ</w:t>
      </w:r>
      <w:r>
        <w:rPr/>
        <w:t>佃櫂숸㐺䲥琰ぐ浩⽦캩䋂瓂쵭</w:t>
      </w:r>
      <w:r>
        <w:rPr/>
        <w:t>Ⳃ</w:t>
      </w:r>
      <w:r>
        <w:rPr/>
        <w:t>繚䃂⮿奏幫⫍딸䡢礵쉖找牟㉍凂桡</w:t>
      </w:r>
      <w:r>
        <w:rPr/>
        <w:t>ꕤ</w:t>
      </w:r>
      <w:r>
        <w:rPr/>
        <w:t>恺쉱␽惂喣抬㬯䍒畨轴꥙慣䙇</w:t>
      </w:r>
      <w:r>
        <w:rPr/>
        <w:t>⡌</w:t>
      </w:r>
      <w:r>
        <w:rPr/>
        <w:t>杸睪澮슬痂畎矂爴拂쉴㩥塕㑩汬䥣㊿숱奸ꅄ䆬⍒潢挬䅠敕幪磂</w:t>
      </w:r>
      <w:r>
        <w:rPr/>
        <w:t>ⱎ</w:t>
      </w:r>
      <w:r>
        <w:rPr/>
        <w:t>櫎껂硈⭠䵱</w:t>
      </w:r>
      <w:r>
        <w:rPr/>
        <w:t>ꔭ</w:t>
      </w:r>
      <w:r>
        <w:rPr/>
        <w:t>ꍔ匨쉮</w:t>
      </w:r>
      <w:r>
        <w:rPr/>
        <w:t>ꕘ</w:t>
      </w:r>
      <w:r>
        <w:rPr/>
        <w:t>䓂揂畺婮晟땉琽僂䭵쵢슏拂塞</w:t>
      </w:r>
      <w:r>
        <w:rPr/>
        <w:t>⡮</w:t>
      </w:r>
      <w:r>
        <w:rPr/>
        <w:t>䗂憡噟睩숹偫穞煖啈〳嘴딶</w:t>
      </w:r>
      <w:r>
        <w:rPr/>
        <w:t>ꔸ</w:t>
      </w:r>
      <w:r>
        <w:rPr/>
        <w:t>⽌匨⫂썰刳쉌敂哂</w:t>
      </w:r>
      <w:r>
        <w:rPr/>
        <w:t>ꗂ</w:t>
      </w:r>
      <w:r>
        <w:rPr/>
        <w:t>硁</w:t>
      </w:r>
      <w:r>
        <w:rPr/>
        <w:t>⡫</w:t>
      </w:r>
      <w:r>
        <w:rPr/>
        <w:t>쉬噖婡䡙池材묪㉢ꅅ瑞偅嫂磂愺☵䍰䦘⎱汕楋燂ㄯ剋䦮桃儯䪣숣悥輤欽㍁測数깙桑畏㌸</w:t>
      </w:r>
      <w:r>
        <w:rPr/>
        <w:t>ⵙ</w:t>
      </w:r>
      <w:r>
        <w:rPr/>
        <w:t>沮奀</w:t>
      </w:r>
      <w:r>
        <w:rPr/>
        <w:t>ꦏ</w:t>
      </w:r>
      <w:r>
        <w:rPr/>
        <w:t>㘵潶║桮㥥䠴怯ㅫ癗⨷쉡祯묩礲쉮쉆㝡煄䵈偹湺⸊べ⸮櫂뼪摚싂㌪꤮䥒⽗⹲싂싂婓乷</w:t>
      </w:r>
      <w:r>
        <w:rPr/>
        <w:t>⡒</w:t>
      </w:r>
      <w:r>
        <w:rPr/>
        <w:t>杈숺싂캘䩇瘥弥⯂䱳泂⽅슡갶뼰犱䧍㨤䳂䞥䨪녑卄⭢䱍╧㖩숩㔩㵳䛂稦⬯䰲楖</w:t>
      </w:r>
      <w:r>
        <w:rPr/>
        <w:t>ⵀ</w:t>
      </w:r>
      <w:r>
        <w:rPr/>
        <w:t>摏斱ヂ싃김瑱㍺珍⍓璩砰㦬䱚㝐䩀쉾䖣桋䒮⭂ꍨ祖种憱뮩佦</w:t>
      </w:r>
      <w:r>
        <w:rPr/>
        <w:t>ⵗ</w:t>
      </w:r>
      <w:r>
        <w:rPr/>
        <w:t>奩䡂坯츽儣䘱畤摬畩숵䱅⬬♆奨⑹槍㙍犩숬䬣쉾嘫嘺稴煕♥</w:t>
      </w:r>
      <w:r>
        <w:rPr/>
        <w:t>ꥒ</w:t>
      </w:r>
      <w:r>
        <w:rPr/>
        <w:t>쌤㬵䨳긳㢮柂⽔獄窡楠쉋ㆻ⑎⤮칬縲䱐䶵敬奯转슿䙆顧繷匣</w:t>
      </w:r>
      <w:r>
        <w:rPr/>
        <w:t>ꔹ</w:t>
      </w:r>
      <w:r>
        <w:rPr/>
        <w:t>䀴䧂싂쵚奾⽮奣扡䐱輩慯ぇ䕊拂䚱╷兘╆싂㋃丨啀ㄷ㶏쉟숣漥㕺싂〩毂圷䯂卐榵摁奠䢩쉖</w:t>
      </w:r>
      <w:r>
        <w:rPr/>
        <w:t>⢵</w:t>
      </w:r>
      <w:r>
        <w:rPr/>
        <w:t>璩午싂牞摀〰係깭쉓쉲⵮併쉞洭䕲䅇摬㍵癬顢</w:t>
      </w:r>
      <w:r>
        <w:rPr/>
        <w:t>ꔴ</w:t>
      </w:r>
      <w:r>
        <w:rPr/>
        <w:t>灰䬥甤媩盂慂搽숽╠</w:t>
      </w:r>
      <w:r>
        <w:rPr/>
        <w:t>꧂</w:t>
      </w:r>
      <w:r>
        <w:rPr/>
        <w:t>挣䇂싂쉺쉳⩟㉉瀶穾쉶⍕瀺㝺圽싂㮘爭⬪ꥠ☶搪浴晋滂桖숲䵅䱴㍱⽍슮⬭딦</w:t>
      </w:r>
      <w:r>
        <w:rPr/>
        <w:t>ꥒ</w:t>
      </w:r>
      <w:r>
        <w:rPr/>
        <w:t>䗃䤦乍숩呵췂戥楗쉨媥▏⭁稩╬杶⭱汅吳䭣㵲彅穮㵈ㅷ썏挶皬昬織悘湶쏂煔</w:t>
      </w:r>
      <w:r>
        <w:rPr/>
        <w:t>⢘</w:t>
      </w:r>
      <w:r>
        <w:rPr/>
        <w:t>䗂敂싍䩰彇割珂</w:t>
      </w:r>
      <w:r>
        <w:rPr/>
        <w:t>ⱃ</w:t>
      </w:r>
      <w:r>
        <w:rPr/>
        <w:t>쉰䴩┱潁䝟㠪♳墘㡎呲䁏㵕攵䆩</w:t>
      </w:r>
      <w:r>
        <w:rPr/>
        <w:t>ꕕ</w:t>
      </w:r>
      <w:r>
        <w:rPr/>
        <w:t>㞘넭漻⦮刺뇂末䎣뼷츳奲煵㩣쉂슏牮⨹圪癀</w:t>
      </w:r>
      <w:r>
        <w:rPr/>
        <w:t>ꕄ</w:t>
      </w:r>
      <w:r>
        <w:rPr/>
        <w:t>䁑뭮妮갵⛂幹洪瑬㑩绂冩䬣ꅎ乒⽃䈱娭꥖牢써ォ㐻勍穦믃䭴徵⛂췂䳍슘써颣幰佬敟김坒䑅䅀䡃ㆬꄦ彌杈쉅囂䀴</w:t>
      </w:r>
      <w:r>
        <w:rPr/>
        <w:t>ⱶ</w:t>
      </w:r>
      <w:r>
        <w:rPr/>
        <w:t>⺮딥䕞䜴칪懃␭㭪玩灦嗃쉀䍬䉈</w:t>
      </w:r>
      <w:r>
        <w:rPr/>
        <w:t>ⴻ</w:t>
      </w:r>
      <w:r>
        <w:rPr/>
        <w:t>唵</w:t>
      </w:r>
      <w:r>
        <w:rPr/>
        <w:t>Ɫ</w:t>
      </w:r>
      <w:r>
        <w:rPr/>
        <w:t>牵畹乙</w:t>
      </w:r>
      <w:r>
        <w:rPr/>
        <w:t>ꔴ</w:t>
      </w:r>
      <w:r>
        <w:rPr/>
        <w:t>健㇂祆眷严</w:t>
      </w:r>
      <w:r>
        <w:rPr/>
        <w:t>ꦏ</w:t>
      </w:r>
      <w:r>
        <w:rPr/>
        <w:t>䥸㙤伺촦橖佟獰숮⍕䵎畅䦮뭒癓䚡攷朻긷⚡熣㈵㬬䵸⾻眪潩炻壂瘽⭬汳뗂⭥殮쉪剖⽶</w:t>
      </w:r>
      <w:r>
        <w:rPr/>
        <w:t>ꗂ</w:t>
      </w:r>
      <w:r>
        <w:rPr/>
        <w:t>䩖쉣</w:t>
      </w:r>
      <w:r>
        <w:rPr/>
        <w:t>꤬</w:t>
      </w:r>
      <w:r>
        <w:rPr/>
        <w:t>쵷㖿㑉숴䬽⼩恢싂䨨木㙆曂朷旍겮呩ꅅ㥀场쉁䍭繬汁㵑썎坸쉏긺뽕渪㖮乍全楧珂쉁ꍚ⍓䍔쉯久撻⭠</w:t>
      </w:r>
      <w:r>
        <w:rPr/>
        <w:t>ꔷꦮ</w:t>
      </w:r>
      <w:r>
        <w:rPr/>
        <w:t>䩢䘶뼴숪㕋</w:t>
      </w:r>
      <w:r>
        <w:rPr/>
        <w:t>ⷂ</w:t>
      </w:r>
      <w:r>
        <w:rPr/>
        <w:t>숫⩉䅗㷍ぎ䑞圲</w:t>
      </w:r>
      <w:r>
        <w:rPr/>
        <w:t>ꤤ</w:t>
      </w:r>
      <w:r>
        <w:rPr/>
        <w:t>擂姎⽋秂</w:t>
      </w:r>
      <w:r>
        <w:rPr/>
        <w:t>ⵆ</w:t>
      </w:r>
      <w:r>
        <w:rPr/>
        <w:t>땯깺汥擂皮㩓䇂䱇矃彇汪</w:t>
      </w:r>
      <w:r>
        <w:rPr/>
        <w:t>ⴻ꤭</w:t>
      </w:r>
      <w:r>
        <w:rPr/>
        <w:t>判숸愶</w:t>
      </w:r>
      <w:r>
        <w:rPr/>
        <w:t>⠊</w:t>
      </w:r>
      <w:r>
        <w:rPr/>
        <w:t>杴呎セ뼮穞噒噐䤴</w:t>
      </w:r>
      <w:r>
        <w:rPr/>
        <w:t>ꥋ</w:t>
      </w:r>
      <w:r>
        <w:rPr/>
        <w:t>桱㝴촹ㅚ垱樭噱쉟䳂⼲嫂睤뗂쉩쉖扊猲뽢쉄昤璮䍒⩘坠䥂⎏쉖䍸犱촬숷嘩彲界숯埂丩쉏걀</w:t>
      </w:r>
      <w:r>
        <w:rPr/>
        <w:t>⢩</w:t>
      </w:r>
      <w:r>
        <w:rPr/>
        <w:t>䍃奮塈쌲䫂䬨쵦쉓䉰産㑾⑓슡䁃焺浺䃂땋⪣棂敘쉧櫎뭨佗</w:t>
      </w:r>
      <w:r>
        <w:rPr/>
        <w:t>ꤽ</w:t>
      </w:r>
      <w:r>
        <w:rPr/>
        <w:t>놬㕖㦥䘱䭔瑹晹楒乳歯쉄㍂꥕捲썓祁㨯䉆畨⩐▩類为⩍쉉㡃쉐뽬믂八䔰瀭潇</w:t>
      </w:r>
      <w:r>
        <w:rPr/>
        <w:t>ⰺ⎡</w:t>
      </w:r>
      <w:r>
        <w:rPr/>
        <w:t>숳欷⍃㉲䥎唵ㅁ쉵䌯숲쉱㵮갰嫂⥆쉧癧</w:t>
      </w:r>
      <w:r>
        <w:rPr/>
        <w:t>ꤪ</w:t>
      </w:r>
      <w:r>
        <w:rPr/>
        <w:t>姂쉌</w:t>
      </w:r>
      <w:r>
        <w:rPr/>
        <w:t>ⰽ</w:t>
      </w:r>
      <w:r>
        <w:rPr/>
        <w:t>ꤹ</w:t>
      </w:r>
      <w:r>
        <w:rPr/>
        <w:t>㚥䍡㧂㵊傻깓䁸江쉩㘻䔱䲻뭏矎쉖춬栤儨䌯쉐㣂䠳䨵唦堨昭숸迂칫媱嫍ꅷ啁</w:t>
      </w:r>
      <w:r>
        <w:rPr/>
        <w:t>Ⳃ</w:t>
      </w:r>
      <w:r>
        <w:rPr/>
        <w:t>祠繬吴뿂䤵䅖꥖杷㵣䅀橣쉠塟䬱珍슏꺏㙆捌哂穁숫ꇂ숩㈬촳⪘硄쉯㌮圯扴슻┭ま灄轞⑘ꍢ匬辮䢵壎쉔䘸촵䙍⽁姂灶時䠨㕁ㄤ㥣ꅕ儫癏뗂녲弫숳㕒冏䆣ㅷ⩇浌⩯녎⥪녎뭡⪱쉧뽖場쉲娮깣䥞敁顬嫂䅃䬩吲ㅤ丸穖⩅</w:t>
      </w:r>
      <w:r>
        <w:rPr/>
        <w:t>ꤩ</w:t>
      </w:r>
      <w:r>
        <w:rPr/>
        <w:t>䌯敄睹汢䵪녑ꆣ癑숽⭃挤쉁쉃㙊⨸䙧ぷ縱땠嫂䂩〨䱉檱슘䤱噥꥕ꅚꥨ暩</w:t>
      </w:r>
      <w:r>
        <w:rPr/>
        <w:t>ⵑ</w:t>
      </w:r>
      <w:r>
        <w:rPr/>
        <w:t>㚩敵</w:t>
      </w:r>
      <w:r>
        <w:rPr/>
        <w:t>ⱌ</w:t>
      </w:r>
      <w:r>
        <w:rPr/>
        <w:t>啇䒮䢻坉榘参놱썷啂禘䙸ꅁ杚⍊⺿䥁쉹獥熡㕥⦏䙎</w:t>
      </w:r>
      <w:r>
        <w:rPr/>
        <w:t>ꥀ</w:t>
      </w:r>
      <w:r>
        <w:rPr/>
        <w:t>녏㉭㍷쉂䣂䉺䩆㌽瑆䋍捯쉋湞쉅껂깓伽⨤⬩쉶䥨吳㡰奸異</w:t>
      </w:r>
      <w:r>
        <w:rPr/>
        <w:t>ⴷⴻ</w:t>
      </w:r>
      <w:r>
        <w:rPr/>
        <w:t>懂쉢</w:t>
      </w:r>
      <w:r>
        <w:rPr/>
        <w:t>⡩⬵⍤Ⱖ</w:t>
      </w:r>
      <w:r>
        <w:rPr/>
        <w:t>嫎㩰乫䃂漪噌䆩䉅㉾滎哂쉆숣썵쉅ぎ湠乹깶</w:t>
      </w:r>
      <w:r>
        <w:rPr/>
        <w:t>ꔥꥒ</w:t>
      </w:r>
      <w:r>
        <w:rPr/>
        <w:t>仂</w:t>
      </w:r>
      <w:r>
        <w:rPr/>
        <w:t>⢬</w:t>
      </w:r>
      <w:r>
        <w:rPr/>
        <w:t>㚣⩞숮嚬㙯⼣乆祑ꅧ䏂ꌵ瀨慆</w:t>
      </w:r>
      <w:r>
        <w:rPr/>
        <w:t>ⷂ</w:t>
      </w:r>
      <w:r>
        <w:rPr/>
        <w:t>礽櫂</w:t>
      </w:r>
      <w:r>
        <w:rPr/>
        <w:t>꧂</w:t>
      </w:r>
      <w:r>
        <w:rPr/>
        <w:t>곂䤤橊䄣橤썱숮㤪柂熘䑋⥩넰㗂乪㝠넱柃㍄匤ㅡ顕愫䮻儵杇䊥ꥩ숱顺ꅺ嘭㡪绂ꥰ佬썍䍡助桠歶┫䬸숱䷂䰩</w:t>
      </w:r>
      <w:r>
        <w:rPr/>
        <w:t>ⶻ</w:t>
      </w:r>
      <w:r>
        <w:rPr/>
        <w:t>숱倲☶땏㚩歬勍危火걙毂썅䉞癳쉏摯硢睺쉙㒩瑨流쉴坷ふ</w:t>
      </w:r>
      <w:r>
        <w:rPr/>
        <w:t>⡹</w:t>
      </w:r>
      <w:r>
        <w:rPr/>
        <w:t>ꥈ</w:t>
      </w:r>
      <w:r>
        <w:rPr/>
        <w:t>桠⹐㩅び灯䃍슿京穠䛂슿啎摚녉쉶䬸珂</w:t>
      </w:r>
      <w:r>
        <w:rPr/>
        <w:t>ⳃ</w:t>
      </w:r>
      <w:r>
        <w:rPr/>
        <w:t>䁗㙗쉦</w:t>
      </w:r>
      <w:r>
        <w:rPr/>
        <w:t>ꦩ</w:t>
      </w:r>
      <w:r>
        <w:rPr/>
        <w:t>側䦣⵮䱌♴</w:t>
      </w:r>
      <w:r>
        <w:rPr/>
        <w:t>Ɐ</w:t>
      </w:r>
      <w:r>
        <w:rPr/>
        <w:t>싍湩禡獀畆쉬焽㈦⪵䭉깾吷䘥偐牓顶御竂顗쉲甊倷毂䞱䵕ꥨ┤⑭◂䕉㍍攱輮瞘佒뾘䝐㑅迂輺呅㙙挨㇂祗㐳帮숵㬨⽣싂権剭禣뇂♹쵀奓唽㝩⌥숦뽴놏妩縭係䕹쉪癳</w:t>
      </w:r>
      <w:r>
        <w:rPr/>
        <w:t>ⵟ</w:t>
      </w:r>
      <w:r>
        <w:rPr/>
        <w:t>갨噇⭔㡅扈圩䅟哂戨䌴慹佟㕤掩奺揂䴷頻䥵곂桎ㅄ슬땩票ㅷ景쉟</w:t>
      </w:r>
      <w:r>
        <w:rPr/>
        <w:t>ꕡ</w:t>
      </w:r>
      <w:r>
        <w:rPr/>
        <w:t>䭞슡剖㥓뼺愩쌨ꍈ⭠睠故啶奪䉤꺡㉂匳圦⑍硁埂숭昮煹숥䔻䍷⩶剉牉㑱牨乮䵑䥾╦涬깬뽱湦䞮땘株䱤恰</w:t>
      </w:r>
      <w:r>
        <w:rPr/>
        <w:t>⣃</w:t>
      </w:r>
      <w:r>
        <w:rPr/>
        <w:t>㘫漳㝏湵珂灉桏╴♕쉧畳卸⛂嘹怫捍⽥숷䫍摟奱啎䍠䈣</w:t>
      </w:r>
      <w:r>
        <w:rPr/>
        <w:t>ꦏ</w:t>
      </w:r>
      <w:r>
        <w:rPr/>
        <w:t>竂祹쉏灶哂㴶㚩쉞倣겏⼽凂牏乞䀯넱獠溘㔤悵건㥐䧂Ⓜ橀児䴭柂剷眳䉯均䯂湃䢣⌰堺</w:t>
      </w:r>
      <w:r>
        <w:rPr/>
        <w:t>⡢⥄</w:t>
      </w:r>
      <w:r>
        <w:rPr/>
        <w:t>싂싍춱㙈쉮Ⓙ着ꥠ䘵⒏믂⧂걔歊䑭仂슥㏂幑颩쉊ㅖ⩧乲眹弯슻⭅䈰掻橘쵃娪⑄圩⫂쉉䢿噔恮㉹セ㨰숩㉘潟䩲潧辡㙆㬫㕀䘬兦ィ땚漥쉶戽余漭쉗顖愥긮呯䝶╈穋眲轳⹱㩚쉕檵扯祥⵵䰷숥뭺싍</w:t>
      </w:r>
      <w:r>
        <w:rPr/>
        <w:t>⠥</w:t>
      </w:r>
      <w:r>
        <w:rPr/>
        <w:t>栴眨ꅴ娬䚩繱縰걗䌹伣䬣燂游港傏숲㡊慏嫂䍕땠睴嘤捇㶡䨯슮슥ꌤ컃┹</w:t>
      </w:r>
      <w:r>
        <w:rPr/>
        <w:t>ꥇ</w:t>
      </w:r>
      <w:r>
        <w:rPr/>
        <w:t>煹숪䴳㤤剀쉆쌫</w:t>
      </w:r>
      <w:r>
        <w:rPr/>
        <w:t>Ⱚ</w:t>
      </w:r>
      <w:r>
        <w:rPr/>
        <w:t>ꕢ</w:t>
      </w:r>
      <w:r>
        <w:rPr/>
        <w:t>偾걀㔦㒱䩶㑑塮䌩卋溡晾㌴긨仂㕦촣⭇⸨쉸䝹乐奨촭슩깳䗂愤ㄽ⽢⒮숵싂䅉獩桺㭢㉡渵憣쉆婇煘㴣쉓㦣搬硊⬵⴨ꌮ埂䵓穀医挲に䴽畑煫瑱䅠ꇂ</w:t>
      </w:r>
      <w:r>
        <w:rPr/>
        <w:t>ꤻ</w:t>
      </w:r>
      <w:r>
        <w:rPr/>
        <w:t>쉹渪档䍁䱚땉低□慈䄻䔪塮싎</w:t>
      </w:r>
      <w:r>
        <w:rPr/>
        <w:t>⡏</w:t>
      </w:r>
      <w:r>
        <w:rPr/>
        <w:t>僂奟盍숨根夳楔숩♮갱埂묦⍂琰熥㦘桠ꄳ㮱祹</w:t>
      </w:r>
      <w:r>
        <w:rPr/>
        <w:t>⣂</w:t>
      </w:r>
      <w:r>
        <w:rPr/>
        <w:t>涿⾿칯꺬琥擂䄪秃쉲쉟묽┱熡狎穖晚母灢</w:t>
      </w:r>
      <w:r>
        <w:rPr/>
        <w:t>ⴳ</w:t>
      </w:r>
      <w:r>
        <w:rPr/>
        <w:t>硍绂堽摹昸幤⑔皏䒻䥮</w:t>
      </w:r>
      <w:r>
        <w:rPr/>
        <w:t>ⷂ</w:t>
      </w:r>
      <w:r>
        <w:rPr/>
        <w:t>촩䍧</w:t>
      </w:r>
      <w:r>
        <w:rPr/>
        <w:t>ⲏ</w:t>
      </w:r>
      <w:r>
        <w:rPr/>
        <w:t>桖繩桰眱⍟쉂걓䨶</w:t>
      </w:r>
      <w:r>
        <w:rPr/>
        <w:t>⠪</w:t>
      </w:r>
      <w:r>
        <w:rPr/>
        <w:t>㪘◍顴⥱䥨仂</w:t>
      </w:r>
      <w:r>
        <w:rPr/>
        <w:t>ꖡ</w:t>
      </w:r>
      <w:r>
        <w:rPr/>
        <w:t>凂晹媏⦩⩅쉶㵂睧䁦仂溣噋溏杙归慕捉⭦婯晒</w:t>
      </w:r>
      <w:r>
        <w:rPr/>
        <w:t>⡵</w:t>
      </w:r>
      <w:r>
        <w:rPr/>
        <w:t>㭫䏂㛃沬썾䄳⹲뮡싂㥭쉟癣嚘磂䕉㶣栽㝭싂♳縸㓃怽</w:t>
      </w:r>
      <w:r>
        <w:rPr/>
        <w:t>ⱘ</w:t>
      </w:r>
      <w:r>
        <w:rPr/>
        <w:t>仂䉭㛂䔹䐸</w:t>
      </w:r>
      <w:r>
        <w:rPr/>
        <w:t>ⵘ</w:t>
      </w:r>
      <w:r>
        <w:rPr/>
        <w:t>堊숺洵浹슮슥晒䥆歍넬泂쉁⽙婮䬪䭍⹕湨輶슡⥕㵶뭈딸祙㥩瑕㣂塉䙚溱䒏彥湐㐤싂帥㦘㏂瞩繢䔴쉮恱㠰</w:t>
      </w:r>
      <w:r>
        <w:rPr/>
        <w:t>Ⲯ</w:t>
      </w:r>
      <w:r>
        <w:rPr/>
        <w:t>딸㪩ꄽ⨲毂㔴⭋⼻⼭䲣쉏䱹╒慕싍䍖䓂稸乏䚱걭潰⥋</w:t>
      </w:r>
      <w:r>
        <w:rPr/>
        <w:t>ꕙ</w:t>
      </w:r>
      <w:r>
        <w:rPr/>
        <w:t>癖♩⍃睄㵍倩㔰┻桥㎥㥪묭칠</w:t>
      </w:r>
      <w:r>
        <w:rPr/>
        <w:t>ⰵ</w:t>
      </w:r>
      <w:r>
        <w:rPr/>
        <w:t>顆䩵㝙㗂浤僂玥燂碩㨪棎恔ꏎ슩䵇硊㭡獨惂</w:t>
      </w:r>
      <w:r>
        <w:rPr/>
        <w:t>꧂</w:t>
      </w:r>
      <w:r>
        <w:rPr/>
        <w:t>䖩츳瑱帪⑰淂祰戽䙯㙬쉐⼪</w:t>
      </w:r>
      <w:r>
        <w:rPr/>
        <w:t>ꤹ</w:t>
      </w:r>
      <w:r>
        <w:rPr/>
        <w:t>ィ췂䓂权⩣놏牊㭪걋獈䌺佁捪匵䝟⻂睸㑚䧂</w:t>
      </w:r>
      <w:r>
        <w:rPr/>
        <w:t>⡹╰</w:t>
      </w:r>
      <w:r>
        <w:rPr/>
        <w:t>쉗㑧繾⭴扄䝪捩淎</w:t>
      </w:r>
      <w:r>
        <w:rPr/>
        <w:t>ꗂ</w:t>
      </w:r>
      <w:r>
        <w:rPr/>
        <w:t>춿庱㘮╓攻㒩晁䔰垏瀦礱겱</w:t>
      </w:r>
      <w:r>
        <w:rPr/>
        <w:t>Ȿ</w:t>
      </w:r>
      <w:r>
        <w:rPr/>
        <w:t>畹䁩숲㥚쌸塂쉬佷橞</w:t>
      </w:r>
      <w:r>
        <w:rPr/>
        <w:t>ꔩ</w:t>
      </w:r>
      <w:r>
        <w:rPr/>
        <w:t>繺䥥⩆頣</w:t>
      </w:r>
      <w:r>
        <w:rPr/>
        <w:t>⢏</w:t>
      </w:r>
      <w:r>
        <w:rPr/>
        <w:t>㩆쉎䆻⍢␵汐숯䩴</w:t>
      </w:r>
      <w:r>
        <w:rPr/>
        <w:t>ⷂ</w:t>
      </w:r>
      <w:r>
        <w:rPr/>
        <w:t>䡶乀⩨㥣㉲</w:t>
      </w:r>
      <w:r>
        <w:rPr/>
        <w:t>ꔯ</w:t>
      </w:r>
      <w:r>
        <w:rPr/>
        <w:t>橖䅓ヂ쉵쌶飂숦♑촩㙺⩚숭婟瘰䕖땢䤤繓⨬抱剖춻䉵祣昷</w:t>
      </w:r>
      <w:r>
        <w:rPr/>
        <w:t>ⱊ</w:t>
      </w:r>
      <w:r>
        <w:rPr/>
        <w:t>协㥙㞱</w:t>
      </w:r>
      <w:r>
        <w:rPr/>
        <w:t>⠵⡟</w:t>
      </w:r>
      <w:r>
        <w:rPr/>
        <w:t>囂츪⼬侵치瑗떿◂䡗婁偨梥涘卦⨪㵊䆣䭣䕸㑥숪걹⥰</w:t>
      </w:r>
      <w:r>
        <w:rPr/>
        <w:t>꧂</w:t>
      </w:r>
      <w:r>
        <w:rPr/>
        <w:t>转晔灱顸⛂䝧䝫쉭⥍녶睴廂䱾匶쉎⩡⿂㶥憏橄┫晄䓂놥</w:t>
      </w:r>
      <w:r>
        <w:rPr/>
        <w:t>Ⲯ</w:t>
      </w:r>
      <w:r>
        <w:rPr/>
        <w:t>쉅歾䤺瑬攦珂㡗䅹⑾瞥奚晥땮䞮晨僂ꌮ쉨癰숲쉑獹矂⩗쵸</w:t>
      </w:r>
      <w:r>
        <w:rPr/>
        <w:t>⠰</w:t>
      </w:r>
      <w:r>
        <w:rPr/>
        <w:t>쉴䉂⒥</w:t>
      </w:r>
      <w:r>
        <w:rPr/>
        <w:t>ꦏ</w:t>
      </w:r>
      <w:r>
        <w:rPr/>
        <w:t>숪</w:t>
      </w:r>
      <w:r>
        <w:rPr/>
        <w:t>ⳃ</w:t>
      </w:r>
      <w:r>
        <w:rPr/>
        <w:t>㈪㘰甮硫俍畐숶溏⥳쉾䙣쉦쉞慰䙕</w:t>
      </w:r>
      <w:r>
        <w:rPr/>
        <w:t>⢩</w:t>
      </w:r>
      <w:r>
        <w:rPr/>
        <w:t>㫂歵㐳杪灷⩫啩䠽慥숮啴示䕔⑵桙䩬⍦绂䘻礰⹋긬捋㝎㉗氷願녯䎩㝺剹㇎涿婌歇绂穘冻䵹䜻䉰癵倹䔯橾䑏쉺〤</w:t>
      </w:r>
      <w:r>
        <w:rPr/>
        <w:t>ⲿ</w:t>
      </w:r>
      <w:r>
        <w:rPr/>
        <w:t>녢⚥䦩숽땩⥐걭佞灳卄牶炩轤幭ꇂ぀䝤쌮乆⩋䂘쉖坩㍴䅗䡋䕆䅘㋂䌫쉎㝟僃쉚剡颮숰䭘硣㭶㋂塐ㅥ狍⨪뽉矂쉃泂儽싎㬪玬㝚㮬浏櫂仂奩</w:t>
      </w:r>
      <w:r>
        <w:rPr/>
        <w:t>ꤴ</w:t>
      </w:r>
      <w:r>
        <w:rPr/>
        <w:t>ꍯ碥矂報싂㉌㙧䧂猻⼳쵃</w:t>
      </w:r>
      <w:r>
        <w:rPr/>
        <w:t>ꕇ</w:t>
      </w:r>
      <w:r>
        <w:rPr/>
        <w:t>싎⼻牺竂䄶猯䍷樳</w:t>
      </w:r>
      <w:r>
        <w:rPr/>
        <w:t>ⲏ</w:t>
      </w:r>
      <w:r>
        <w:rPr/>
        <w:t>穚숮䕦泂丯䬵た斿矂칟</w:t>
      </w:r>
      <w:r>
        <w:rPr/>
        <w:t>ꤹⶏ</w:t>
      </w:r>
      <w:r>
        <w:rPr/>
        <w:t>㙋参㥐㜳斥⑦呗ꅌ喩딯쉬磂ꍂ⿂灀喱捆⹰⻂䂿䯂㬺믃頫</w:t>
      </w:r>
      <w:r>
        <w:rPr/>
        <w:t>꤬</w:t>
      </w:r>
      <w:r>
        <w:rPr/>
        <w:t>㩳숶亡⧂䍸慞칓穎숰顯뼩繨쉉砰⥳⭭樳伲轒熱</w:t>
      </w:r>
      <w:r>
        <w:rPr/>
        <w:t>ꤪ</w:t>
      </w:r>
      <w:r>
        <w:rPr/>
        <w:t>桖瓂뽇䱱畣</w:t>
      </w:r>
      <w:r>
        <w:rPr/>
        <w:t>ⴴꤊ</w:t>
      </w:r>
      <w:r>
        <w:rPr/>
        <w:t>参頺祂칪忂䞡녠갶⩚쉉窵ꥳ꥗⮩䥂⽑㯍숷♟䵢슘䬵瑮㪏䨵⩪⫂卄轩녋㴩⑪呑噷뽈숳䨹䡑杔礰獺싂⽃떩㑞煠㔺</w:t>
      </w:r>
      <w:r>
        <w:rPr/>
        <w:t>ꔥ</w:t>
      </w:r>
      <w:r>
        <w:rPr/>
        <w:t>帪歄㭍憬숻炿埂吥㝶㔽奒⮿㵩⭇刯걘噐쉟怲橈⤷뗃䩐呲䨪걘</w:t>
      </w:r>
      <w:r>
        <w:rPr/>
        <w:t>꧂</w:t>
      </w:r>
      <w:r>
        <w:rPr/>
        <w:t>䯂杌쉴⑆䍬煐슘ㅂ㑹깭奒䌸갭⑫⥅䟂땰畉숴㯂㭪쉋倨穑慹숸카祦촺獊䍦쉡慭睥꥞杙䁞池쉘䂮㎱㤺慒⼦瑗깖䱯䶻㇂숣䳎숮䝆䯃灎⥎슡婭浓䙡䎏纘</w:t>
      </w:r>
      <w:r>
        <w:rPr/>
        <w:t>ꦩ</w:t>
      </w:r>
      <w:r>
        <w:rPr/>
        <w:t>湅싂㕁⧂</w:t>
      </w:r>
      <w:r>
        <w:rPr/>
        <w:t>ꥏꦩ</w:t>
      </w:r>
      <w:r>
        <w:rPr/>
        <w:t>摅䜹祑楏廂ꍊ彀뭁깠硙⼮皣䐨◂摟戹⬨瑈숳⸩伱㋍䴪硆쉳䣂</w:t>
      </w:r>
      <w:r>
        <w:rPr/>
        <w:t>ⰱ</w:t>
      </w:r>
      <w:r>
        <w:rPr/>
        <w:t>祈㚩뭶也뭎⫂瓂</w:t>
      </w:r>
      <w:r>
        <w:rPr/>
        <w:t>⡄</w:t>
      </w:r>
      <w:r>
        <w:rPr/>
        <w:t>掬쉫乆拂䉾녆䑺扤⤺⽒橎⾡⹂渣㔲땭盂쌤쉚⬰⧂橆숳⿂㦥</w:t>
      </w:r>
      <w:r>
        <w:rPr/>
        <w:t>⢵</w:t>
      </w:r>
      <w:r>
        <w:rPr/>
        <w:t>畲슡</w:t>
      </w:r>
      <w:r>
        <w:rPr/>
        <w:t>ꔮ</w:t>
      </w:r>
      <w:r>
        <w:rPr/>
        <w:t>ꄥ恪</w:t>
      </w:r>
      <w:r>
        <w:rPr/>
        <w:t>ⵄ</w:t>
      </w:r>
      <w:r>
        <w:rPr/>
        <w:t>㡠㕎周搷쉊穈쉮㍧䩗믎䃂牀敹⬳⵷숣江⩐㝱䱕䈻</w:t>
      </w:r>
      <w:r>
        <w:rPr/>
        <w:t>⡈</w:t>
      </w:r>
      <w:r>
        <w:rPr/>
        <w:t>䉞쉾氨嗂땾⭯渪㍾乗ヂ</w:t>
      </w:r>
      <w:r>
        <w:rPr/>
        <w:t>ⲵ</w:t>
      </w:r>
      <w:r>
        <w:rPr/>
        <w:t>砤㉟䇃窩칐祔⭸扤⸰⭇⬱䖿쉍杈뮘株乯▵㍟싂싂㐤㝐䰰怨䰮瀮捦</w:t>
      </w:r>
      <w:r>
        <w:rPr/>
        <w:t>ⵆ</w:t>
      </w:r>
      <w:r>
        <w:rPr/>
        <w:t>琴쏎⾘䰵凍儰썚嚱杍绂暘渤쉆⯂ォ뼰䑀☣⽌潗戲䩥䶡☰䱟偄櫍㥭</w:t>
      </w:r>
      <w:r>
        <w:rPr/>
        <w:t>ꦿ</w:t>
      </w:r>
      <w:r>
        <w:rPr/>
        <w:t>䭾쉶确剃쵇㝵숹㨳쉾㕪␯烂㝚木照䉯徱朰쉷숯䄽䕺敁啚⛂滂⫂敧숣縷⥒갷坧⚩ㅣ⽣䒻숱ㅰ轲捫㝳坋뽋呶ꅦ⍮</w:t>
      </w:r>
      <w:r>
        <w:rPr/>
        <w:t>ꦿ</w:t>
      </w:r>
      <w:r>
        <w:rPr/>
        <w:t>睬⩠⚡㉮㬥敶飂</w:t>
      </w:r>
      <w:r>
        <w:rPr/>
        <w:t>ꦣ</w:t>
      </w:r>
      <w:r>
        <w:rPr/>
        <w:t>땙䬣㇂⩓页⨥䀴</w:t>
      </w:r>
      <w:r>
        <w:rPr/>
        <w:t>ꦘꕵ</w:t>
      </w:r>
      <w:r>
        <w:rPr/>
        <w:t>畒⸥墻썬杧⵵瑑㞘儮㵩硹⬳땦뭏焩뽡뭚梘業</w:t>
      </w:r>
      <w:r>
        <w:rPr/>
        <w:t>ꥄ</w:t>
      </w:r>
      <w:r>
        <w:rPr/>
        <w:t>싂曂ꍕ쉭㥁㨫睖㤶匶㑀呴䐨캵幨盃㘹</w:t>
      </w:r>
      <w:r>
        <w:rPr/>
        <w:t>ⲩ</w:t>
      </w:r>
      <w:r>
        <w:rPr/>
        <w:t>깠쉕㈰싂쌴⮏⚥㚩烂겏䵚滂嘴偗ㅙ䬥䩕ㅔ區㮻癃칑⥯䤸쉫䊩縱ㅱ㝭ꍉ偒乞凂潶䁚䴦⑈戸⽵摲䂮㢱涥灑㊵놵伴ꄭ㜲슡⸰썡獊숣㡟ぶ繁</w:t>
      </w:r>
      <w:r>
        <w:rPr/>
        <w:t>ꥎ</w:t>
      </w:r>
      <w:r>
        <w:rPr/>
        <w:t>갮䔸䙓⫂㔳偐</w:t>
      </w:r>
      <w:r>
        <w:rPr/>
        <w:t>Ⱬ</w:t>
      </w:r>
      <w:r>
        <w:rPr/>
        <w:t>刲兞ꅌ䜲싍辘ꇍ熬쉎쉵ꍚ쌥佹碿㫂瀩⬬悡佩桌</w:t>
      </w:r>
      <w:r>
        <w:rPr/>
        <w:t>⡥</w:t>
      </w:r>
      <w:r>
        <w:rPr/>
        <w:t>䲡䩸恎쉺潖썳긣䧍䵲佤䶏</w:t>
      </w:r>
      <w:r>
        <w:rPr/>
        <w:t>ⴽ</w:t>
      </w:r>
      <w:r>
        <w:rPr/>
        <w:t>祬㵌氱弽㯃飂쉚쉐眷⬊㙒活顴㔮セ䱍神䱣ꥩ⏂瑌株긳</w:t>
      </w:r>
      <w:r>
        <w:rPr/>
        <w:t>ꗂ</w:t>
      </w:r>
      <w:r>
        <w:rPr/>
        <w:t>䑷牰繃칹囂夦坬允ꍮ⫂穈䵳⩂䏂戤佔䒻긭杶で㭳䑰</w:t>
      </w:r>
      <w:r>
        <w:rPr/>
        <w:t>⣂</w:t>
      </w:r>
      <w:r>
        <w:rPr/>
        <w:t>卆</w:t>
      </w:r>
      <w:r>
        <w:rPr/>
        <w:t>ꦩ</w:t>
      </w:r>
      <w:r>
        <w:rPr/>
        <w:t>憘娳杙塏歮杕扔祒㟂惂</w:t>
      </w:r>
      <w:r>
        <w:rPr/>
        <w:t>Ɒ⡰</w:t>
      </w:r>
      <w:r>
        <w:rPr/>
        <w:t>顬剠䡮偃♙㔳숫常칱츲</w:t>
      </w:r>
      <w:r>
        <w:rPr/>
        <w:t>ꗂ</w:t>
      </w:r>
      <w:r>
        <w:rPr/>
        <w:t>湯晉䔮夥♺摩㦡⪻쉪怵爹㴽仂壂䡴浮⒩勂徘䘤ネ䆩⻂묱歟穖ꆮ</w:t>
      </w:r>
      <w:r>
        <w:rPr/>
        <w:t>ⴴ</w:t>
      </w:r>
      <w:r>
        <w:rPr/>
        <w:t>暏䍙칀쵇걾偅况曂吸十쉤</w:t>
      </w:r>
      <w:r>
        <w:rPr/>
        <w:t>Ⲙ</w:t>
      </w:r>
      <w:r>
        <w:rPr/>
        <w:t>捌剏歯㣂潖梘啡쉊呚洷㨶컂た桾㑳딳촣쉧坕땙⭩䑟楢⵮뭴旂</w:t>
      </w:r>
      <w:r>
        <w:rPr/>
        <w:t>ꤰ⹟</w:t>
      </w:r>
      <w:r>
        <w:rPr/>
        <w:t>쉥潹ノ㙒秃漫辣凂瞻牬쉒示倭㣂迃䓂榘싂䭙怴噬啓䜵潎煬䴹牵〈쉖博䅮䃂楔䔦槂䕉⽫乃䕖牦싎㞥湹㐪ꅫ쉥〻뽞墩⭑則⛂⪣欨숵䑆썧癳䪣伩偖◂쉎䉊繎ꇂ㔫㠽潈㒏쉨⚮㵦쉵㕂䱦䍮뾩␵瓂걸놬䕈ꅷ䬴祧㙬汑伦㘥䄴걐典煸☦㥐Ⓕ椬㉵⽘㔲ㅢ剈昵</w:t>
      </w:r>
      <w:r>
        <w:rPr/>
        <w:t>꧂</w:t>
      </w:r>
      <w:r>
        <w:rPr/>
        <w:t>冿</w:t>
      </w:r>
      <w:r>
        <w:rPr/>
        <w:t>⡆</w:t>
      </w:r>
      <w:r>
        <w:rPr/>
        <w:t>⽬㖮歹䗍ㅇ旂㝀뿂㍯쉡걍晕㉮⑸㍶쉕䱺ꥠ媱ㅦ暥컂礹⩰䝔剩瞬싂〭乊嘳厩犿珂䥋ꅀ쉆侣䘹㭋㙅쉓睊恸伲卐颡囂㞬㈳噂㕥剐䚱也顑硁桌穠䑃슻넳轎㙦暵싂恅竂䕏唰넲㑧扇樦煱津㨫놩睂恓纡긨녱</w:t>
      </w:r>
      <w:r>
        <w:rPr/>
        <w:t>ꦿ</w:t>
      </w:r>
      <w:r>
        <w:rPr/>
        <w:t>摀潢矃旂춬㥉に⏂轮Ⓜ㕑슣漣悿꺘䐥⍸慌쉏䂮㘱녾由쉷偲㙩㤱㴷㍭瑗瑔⨻쉰㜹唸低榩扃</w:t>
      </w:r>
      <w:r>
        <w:rPr/>
        <w:t>ꤺ</w:t>
      </w:r>
      <w:r>
        <w:rPr/>
        <w:t>㯎忂㉊㥊哂곂⨸껃歎ꆵ碻④</w:t>
      </w:r>
      <w:r>
        <w:rPr/>
        <w:t>Ⱳ</w:t>
      </w:r>
      <w:r>
        <w:rPr/>
        <w:t>繓곂伪</w:t>
      </w:r>
      <w:r>
        <w:rPr/>
        <w:t>ꤰ⥕</w:t>
      </w:r>
      <w:r>
        <w:rPr/>
        <w:t>协け䄶</w:t>
      </w:r>
      <w:r>
        <w:rPr/>
        <w:t>ⱶ</w:t>
      </w:r>
      <w:r>
        <w:rPr/>
        <w:t>湙땱쉕녥㵎ꌶ⵵扐䝬浡㍄捆磎㵳</w:t>
      </w:r>
      <w:r>
        <w:rPr/>
        <w:t>꤭⭗</w:t>
      </w:r>
      <w:r>
        <w:rPr/>
        <w:t>辏䢏倩留幦奾呠攦ꎥ呣</w:t>
      </w:r>
      <w:r>
        <w:rPr/>
        <w:t>ꥌ</w:t>
      </w:r>
      <w:r>
        <w:rPr/>
        <w:t>啓祉わ坤嚩僂䘩싃⤥䭤噘쏂畃⽸싂⭄冥戩ひ疘㥧䲡㧎</w:t>
      </w:r>
      <w:r>
        <w:rPr/>
        <w:t>ⱚ⭸</w:t>
      </w:r>
      <w:r>
        <w:rPr/>
        <w:t>洦婊頬</w:t>
      </w:r>
      <w:r>
        <w:rPr/>
        <w:t>ⰳ⭾</w:t>
      </w:r>
      <w:r>
        <w:rPr/>
        <w:t>䮻圶㛂祗믂䨪剸摊⼫䐷奦㞥䱣</w:t>
      </w:r>
      <w:r>
        <w:rPr/>
        <w:t>ⷍ</w:t>
      </w:r>
      <w:r>
        <w:rPr/>
        <w:t>㭔癄顙</w:t>
      </w:r>
      <w:r>
        <w:rPr/>
        <w:t>ꕋ</w:t>
      </w:r>
      <w:r>
        <w:rPr/>
        <w:t>쉲컂</w:t>
      </w:r>
      <w:r>
        <w:rPr/>
        <w:t>꧂</w:t>
      </w:r>
      <w:r>
        <w:rPr/>
        <w:t>䍋㵵ꍖ干</w:t>
      </w:r>
      <w:r>
        <w:rPr/>
        <w:t>ⷂ</w:t>
      </w:r>
      <w:r>
        <w:rPr/>
        <w:t>票䍮癙ꍬ⏃⼥ꄯ㈲㵭땭견⭍〈쉈춱⹩㐣넭晡剅犩儥灡쉋</w:t>
      </w:r>
      <w:r>
        <w:rPr/>
        <w:t>ⵣ</w:t>
      </w:r>
      <w:r>
        <w:rPr/>
        <w:t>橃㵙煐쉮樬슥㘴頲㕓婯步쉧숽뽒싎扔杭㡣囂</w:t>
      </w:r>
      <w:r>
        <w:rPr/>
        <w:t>⡐</w:t>
      </w:r>
      <w:r>
        <w:rPr/>
        <w:t>歑儊愰偍傩噍⽋쉠䌰焺渰啶쉓♡祗娪浧슬灚슱</w:t>
      </w:r>
      <w:r>
        <w:rPr/>
        <w:t>⡑</w:t>
      </w:r>
      <w:r>
        <w:rPr/>
        <w:t>権갸䉭쉙睌剟땀䬩쵋干䪿䯎柂瑺瓃盍</w:t>
      </w:r>
      <w:r>
        <w:rPr/>
        <w:t>ꔸ</w:t>
      </w:r>
      <w:r>
        <w:rPr/>
        <w:t>숭䱀㙈⚥ꏍ䨶㵣쉞危⬵㪿촱㩺坤䑰㟂㈻浸</w:t>
      </w:r>
      <w:r>
        <w:rPr/>
        <w:t>ꕡ</w:t>
      </w:r>
      <w:r>
        <w:rPr/>
        <w:t>쉮湏瑄쉡⒘㑋㓂㩟뽐쵂⑓凂涘㈷㍪呶㌣슿쉱</w:t>
      </w:r>
      <w:r>
        <w:rPr/>
        <w:t>ⵟ</w:t>
      </w:r>
      <w:r>
        <w:rPr/>
        <w:t>츭呆䕳♳稶悵䱟⍏伩⍓坢竂㡯⤭㟂ꍤ⍂磂願갳ㅰ滎灖</w:t>
      </w:r>
      <w:r>
        <w:rPr/>
        <w:t>꥟</w:t>
      </w:r>
      <w:r>
        <w:rPr/>
        <w:t>搫䨸壂扒䊻檵ネ䮡庡番㡄놵ꅕ⌴⚏㡴䔹㕳亿栦칧㭃쉚繮瓂㍵땃㥔㴶䕔㣂䰵㖬晱⩰樥䱞奍橷⾮祡䰨㉴晃꥚煆⸦걔㩋쵊䘪瑰堽妣</w:t>
      </w:r>
      <w:r>
        <w:rPr/>
        <w:t>⠻</w:t>
      </w:r>
      <w:r>
        <w:rPr/>
        <w:t>䄣慾匱婣桒敟</w:t>
      </w:r>
      <w:r>
        <w:rPr/>
        <w:t>ꥇ</w:t>
      </w:r>
      <w:r>
        <w:rPr/>
        <w:t>帽呄</w:t>
      </w:r>
      <w:r>
        <w:rPr/>
        <w:t>ⵂ</w:t>
      </w:r>
      <w:r>
        <w:rPr/>
        <w:t>奰ꆿ⫂㵘딮</w:t>
      </w:r>
      <w:r>
        <w:rPr/>
        <w:t>ⴷ</w:t>
      </w:r>
      <w:r>
        <w:rPr/>
        <w:t>䙢栦숸傩佑⥥쉐伹䥎ど뇂䬪繾繑忂戸壂뿂䡟偹䐷䘤瑄姂⨶淂啯뭷呌潎湃䂘梏颮风夦췂</w:t>
      </w:r>
      <w:r>
        <w:rPr/>
        <w:t>ⷂ</w:t>
      </w:r>
      <w:r>
        <w:rPr/>
        <w:t>愭㯂ꥨ䩌ꄥ盂䡫〱䡢噢䫂偩쉙ꇂ숩歎㢿歐숹䌨⧂뿂싂汗柂捈싂䇃係⮱示</w:t>
      </w:r>
      <w:r>
        <w:rPr/>
        <w:t>ꕠꗂ</w:t>
      </w:r>
      <w:r>
        <w:rPr/>
        <w:t>䄷쉴습睊栩坡瑉復墩⤴┪輯쉅⑕㉨㍄뽙쉢眩廍撩摲☪硱午積䢩楕収쉬숪㥢步㈮硎뽃䀷吹䔪䧂㡇呏쉊晇䵓囍쉡䓂뭅츸</w:t>
      </w:r>
      <w:r>
        <w:rPr/>
        <w:t>ⵎ䷂</w:t>
      </w:r>
      <w:r>
        <w:rPr/>
        <w:t>䱙湹敍㉐奩㕒␮䈨皣껂</w:t>
      </w:r>
      <w:r>
        <w:rPr/>
        <w:t>ꖬ▱</w:t>
      </w:r>
      <w:r>
        <w:rPr/>
        <w:t>썪潩㣂㐩䎩幍㙣彳</w:t>
      </w:r>
      <w:r>
        <w:rPr/>
        <w:t>Ⱚ</w:t>
      </w:r>
      <w:r>
        <w:rPr/>
        <w:t>㒘牣晊礨</w:t>
      </w:r>
      <w:r>
        <w:rPr/>
        <w:t>ⴹ</w:t>
      </w:r>
      <w:r>
        <w:rPr/>
        <w:t>䵹㑒坋书噦湳ァ圸迂汢ㆩ╹烂㈩⩷㆏캩⿂</w:t>
      </w:r>
      <w:r>
        <w:rPr/>
        <w:t>⡖</w:t>
      </w:r>
      <w:r>
        <w:rPr/>
        <w:t>奓幮䍥</w:t>
      </w:r>
      <w:r>
        <w:rPr/>
        <w:t>ⵘ</w:t>
      </w:r>
      <w:r>
        <w:rPr/>
        <w:t>灓秎䩺嚱恇攪㕡㭇獋⛃ぇ</w:t>
      </w:r>
      <w:r>
        <w:rPr/>
        <w:t>ⶏ</w:t>
      </w:r>
      <w:r>
        <w:rPr/>
        <w:t>숯쉮⫂琯䵤埃㛂癡救楓轎弻쉚⧂䏂쎥斡칲싂㕁濂䗂䈪瑋乂</w:t>
      </w:r>
      <w:r>
        <w:rPr/>
        <w:t>ꕦ</w:t>
      </w:r>
      <w:r>
        <w:rPr/>
        <w:t>䕞歱⍅쉑彂숺믃壂揂⤬</w:t>
      </w:r>
      <w:r>
        <w:rPr/>
        <w:t>ⱷ</w:t>
      </w:r>
      <w:r>
        <w:rPr/>
        <w:t>汶枏忂敫漫嘱㮬䝤堽愳照䝌⥎䁾硙㍟妩⥪䶵㕞潳썧</w:t>
      </w:r>
      <w:r>
        <w:rPr/>
        <w:t>ꥇ</w:t>
      </w:r>
      <w:r>
        <w:rPr/>
        <w:t>牠繙啾쉘殘ㅚ숲⤮䉹囃㙢䜳姃⨣䁉⑎浒梘禱焲坩㍔䫃歫啭쉮䗂爻숱㭇㋎〥䗂晆</w:t>
      </w:r>
      <w:r>
        <w:rPr/>
        <w:t>ⵧ</w:t>
      </w:r>
      <w:r>
        <w:rPr/>
        <w:t>〦</w:t>
      </w:r>
      <w:r>
        <w:rPr/>
        <w:t>ꖣ</w:t>
      </w:r>
      <w:r>
        <w:rPr/>
        <w:t>瘷ぶ㩳쉉㡂⑚估睩淂</w:t>
      </w:r>
      <w:r>
        <w:rPr/>
        <w:t>⢱</w:t>
      </w:r>
      <w:r>
        <w:rPr/>
        <w:t>㗂顱䑠頵剃朻ꍕ</w:t>
      </w:r>
      <w:r>
        <w:rPr/>
        <w:t>ꕖ</w:t>
      </w:r>
      <w:r>
        <w:rPr/>
        <w:t>㐶影⎿坕楢⴫番</w:t>
      </w:r>
      <w:r>
        <w:rPr/>
        <w:t>꤫</w:t>
      </w:r>
      <w:r>
        <w:rPr/>
        <w:t>䆥䥭庬숳轮䯂颮楴珍嘭䱸슱⦩㉳㗂㉤</w:t>
      </w:r>
      <w:r>
        <w:rPr/>
        <w:t>ꦿ</w:t>
      </w:r>
      <w:r>
        <w:rPr/>
        <w:t>숲嫂쉬㵒쉔⨭㉭洱敦愹輯뽟潑你뇂䐸㍴㤊</w:t>
      </w:r>
      <w:r>
        <w:rPr/>
        <w:t>⡯</w:t>
      </w:r>
      <w:r>
        <w:rPr/>
        <w:t>摯습獈䭕癟佈兏㭗㓍쏂轫㪬</w:t>
      </w:r>
      <w:r>
        <w:rPr/>
        <w:t>ꤹ</w:t>
      </w:r>
      <w:r>
        <w:rPr/>
        <w:t>㧂療묣믎佦㉮슮啟㔨眶佗㥊䤶걷扨숣⍃䑭珂泍ケ轢湎ꥫ弲劮䥲䵬夨縥㈣倻</w:t>
      </w:r>
      <w:r>
        <w:rPr/>
        <w:t>ꕞ</w:t>
      </w:r>
      <w:r>
        <w:rPr/>
        <w:t>桩싂檻숣䲿숯卧넳樬䔹</w:t>
      </w:r>
      <w:r>
        <w:rPr/>
        <w:t>ꥑ</w:t>
      </w:r>
      <w:r>
        <w:rPr/>
        <w:t>卪쎵剪싂佬⤳湧先焦旂⭵秂桯㚥捊庿쉃轍</w:t>
      </w:r>
      <w:r>
        <w:rPr/>
        <w:t>꧂</w:t>
      </w:r>
      <w:r>
        <w:rPr/>
        <w:t>啂ぇꄬ嘹</w:t>
      </w:r>
      <w:r>
        <w:rPr/>
        <w:t>ꕂ♄</w:t>
      </w:r>
      <w:r>
        <w:rPr/>
        <w:t>㭪묭嚥</w:t>
      </w:r>
      <w:r>
        <w:rPr/>
        <w:t>ꔻ</w:t>
      </w:r>
      <w:r>
        <w:rPr/>
        <w:t>싎懂唥숷皿쉊㏎㍥숭哃摒╦䩦瀪沩⪿楞弨쉰㗂柂⫂뭰⩥뾡晟轂火숱싂䶥㩂眨싂塲</w:t>
      </w:r>
      <w:r>
        <w:rPr/>
        <w:t>꧂</w:t>
      </w:r>
      <w:r>
        <w:rPr/>
        <w:t>⽸⵮掻佬啡坋쏂獈䨪歑湂⨫〉⑅땪兙촸㵃䅞搻百㵭㈶硒⚩倵쉷彊</w:t>
      </w:r>
      <w:r>
        <w:rPr/>
        <w:t>ꔱ</w:t>
      </w:r>
      <w:r>
        <w:rPr/>
        <w:t>⡱</w:t>
      </w:r>
      <w:r>
        <w:rPr/>
        <w:t>䅢洦</w:t>
      </w:r>
      <w:r>
        <w:rPr/>
        <w:t>ⱕ</w:t>
      </w:r>
      <w:r>
        <w:rPr/>
        <w:t>쉮츳㈸뭣杁떣䴴禵㥞녴㭂꥞숦頭쉢䭙㋂⴬湳츻婃⩱뾘轂浏䙊吺䡉曂䍢컂㡞슩淂⨯扂</w:t>
      </w:r>
      <w:r>
        <w:rPr/>
        <w:t>꥓</w:t>
      </w:r>
      <w:r>
        <w:rPr/>
        <w:t>穗ㅠ㥤橗쉬䃃싂ꌪ㯂槂㊱䪣厱氵쉯盂땓煺牑㉔匦⼲㩕쉄嗂穎䏂朸슘㡌䨱ꍹ숸磂恏㣃砪兲쉌䈬뭮牊偰䀤佤쉄䩅컂䴫⵨㟂깺歗쉓숮㭨⧂呉杣쉆槂㪩</w:t>
      </w:r>
      <w:r>
        <w:rPr/>
        <w:t>ⱃ</w:t>
      </w:r>
      <w:r>
        <w:rPr/>
        <w:t>뼽쉓轑攦晙吥睕奠숯狂䆡ꍷ㗂쌪娻楖扣煨뭁汑棂⑨熿⤬쉗쉅娤啔ꏂ楏⬭塮</w:t>
      </w:r>
      <w:r>
        <w:rPr/>
        <w:t>ꤲ</w:t>
      </w:r>
      <w:r>
        <w:rPr/>
        <w:t>䱑숩忂</w:t>
      </w:r>
      <w:r>
        <w:rPr/>
        <w:t>⡪</w:t>
      </w:r>
      <w:r>
        <w:rPr/>
        <w:t>㕌䳂獕乵䷂䝟奚쉰☷쉏쉅擂⴯㉸捧佦숤测卸彞싂䍖䘶復㈨</w:t>
      </w:r>
      <w:r>
        <w:rPr/>
        <w:t>ꦥ</w:t>
      </w:r>
      <w:r>
        <w:rPr/>
        <w:t>떻捖璬扃由瑨쉏䢩䘴侩塂쉵㑩ꅪ넯戹慕⨣儱灐琹쉘恄之奧瘵璡廎輥숺䱹犻睆⪱瑡楋칷磎轚깢套涵帷漲ꌯ娮仃䜪䴪恮㝤⼵奈䊥ꌥ▮嘷患㌪顋겿믂璡쌻繏㝧⑤繂丰䵤䉷檬꥔쉍䡟믎慡쉓復祅硏쉌䥁憵䈬䝄䗂搪朰䶩忂춱䬽顏幾</w:t>
      </w:r>
      <w:r>
        <w:rPr/>
        <w:t>ꗂ</w:t>
      </w:r>
      <w:r>
        <w:rPr/>
        <w:t>뾡䱣뽮疱䩲ꅓ</w:t>
      </w:r>
      <w:r>
        <w:rPr/>
        <w:t>ꥉ</w:t>
      </w:r>
      <w:r>
        <w:rPr/>
        <w:t>⽖넬㫂┽極戴ꍍ</w:t>
      </w:r>
      <w:r>
        <w:rPr/>
        <w:t>ꥅ</w:t>
      </w:r>
      <w:r>
        <w:rPr/>
        <w:t>栥갺澱⹬ꅉ숺吣楒轟뽎佾㩱⛂輹⤥꺬挻䍬䬷䶩潅깰攳㵍걐乄⏂厘㩄⩒ꄹ䐺슻</w:t>
      </w:r>
      <w:r>
        <w:rPr/>
        <w:t>ꦥ</w:t>
      </w:r>
      <w:r>
        <w:rPr/>
        <w:t>欺␩칷㧎쉟◂╸싂灏䷂繕辥쉫</w:t>
      </w:r>
      <w:r>
        <w:rPr/>
        <w:t>ⴻ⍁</w:t>
      </w:r>
      <w:r>
        <w:rPr/>
        <w:t>䎱䰻噳洮㔳䌶捲嘽皩喿뭘燂汊侣噞㨰㞱㡌</w:t>
      </w:r>
      <w:r>
        <w:rPr/>
        <w:t>ꖵ</w:t>
      </w:r>
      <w:r>
        <w:rPr/>
        <w:t>쉓䝰典扰㘨灸獖幉넻ꅙ뭾䍧쉢《憏</w:t>
      </w:r>
      <w:r>
        <w:rPr/>
        <w:t>ⱏ</w:t>
      </w:r>
      <w:r>
        <w:rPr/>
        <w:t>攴쉈珂⩗慪쉖㭆겡啢㉏싎儭꺮┥嗂숮쉳轏扎汘ち輴捺硟慇</w:t>
      </w:r>
      <w:r>
        <w:rPr/>
        <w:t>ⵖ</w:t>
      </w:r>
      <w:r>
        <w:rPr/>
        <w:t>狂㤸颬楙㉨浍煥䐩숩췂걆녷瑡硕싂皣堷颡涻⬽썷㖬䱪欤뼮㢮㖬漣ㅠ乥杙꥙䵲掣뮱挪捠垮浔墘㩦⽺䀷쵌䈩庘桊恥칾쉷䑈䗍䤴䙣ꄴ㛂⍞䚣妵碿潶묪숺쉒숹숹⏂琩琨♰婗슱輨</w:t>
      </w:r>
      <w:r>
        <w:rPr/>
        <w:t>ⴭ⭡</w:t>
      </w:r>
      <w:r>
        <w:rPr/>
        <w:t>䰵䷂㝥倽쉃祃䖮▬</w:t>
      </w:r>
      <w:r>
        <w:rPr/>
        <w:t>⡪</w:t>
      </w:r>
      <w:r>
        <w:rPr/>
        <w:t>䁂額別㩶묬ꥩ</w:t>
      </w:r>
      <w:r>
        <w:rPr/>
        <w:t>ꤴ⎵</w:t>
      </w:r>
      <w:r>
        <w:rPr/>
        <w:t>쉬㍰瀺琪쉏♙꺵긱䱨礷扆곎⑍昭瑓硔쉸㙗䚵숭段姍㈰䑶噆癧昫쉴숮</w:t>
      </w:r>
      <w:r>
        <w:rPr/>
        <w:t>ⴭ</w:t>
      </w:r>
      <w:r>
        <w:rPr/>
        <w:t>伳걚睐䵔⯂⭋</w:t>
      </w:r>
      <w:r>
        <w:rPr/>
        <w:t>꤯</w:t>
      </w:r>
      <w:r>
        <w:rPr/>
        <w:t>倯뽂㥊⵶⹀颬</w:t>
      </w:r>
      <w:r>
        <w:rPr/>
        <w:t>ꤺ╱</w:t>
      </w:r>
      <w:r>
        <w:rPr/>
        <w:t>奊旂啂俎䝫㠸㵓烍䦬㉡癃쉌䕴䝖〪⶿</w:t>
      </w:r>
      <w:r>
        <w:rPr/>
        <w:t>ꕉ</w:t>
      </w:r>
      <w:r>
        <w:rPr/>
        <w:t>浹煸竂䥟㉴䄯슿㈹刮䆣㝧ꆬ</w:t>
      </w:r>
      <w:r>
        <w:rPr/>
        <w:t>ⷂ</w:t>
      </w:r>
      <w:r>
        <w:rPr/>
        <w:t>쉈浳쉂숬㗂슩㵯ꍚ⼹쉍奭䡣꺿䫂싂祡剎痂佲照坣硦伨娷䐤爵啦슩싂盍㥖牪㠬け깋塹</w:t>
      </w:r>
      <w:r>
        <w:rPr/>
        <w:t>ⱬ⩙</w:t>
      </w:r>
      <w:r>
        <w:rPr/>
        <w:t>땈㭴칵䭉싂恳爽汦坵懂嘻♮깈桡䥧䙹䩀</w:t>
      </w:r>
      <w:r>
        <w:rPr/>
        <w:t>ꕃ</w:t>
      </w:r>
      <w:r>
        <w:rPr/>
        <w:t>ꅧ췂䜪썺슿ㅡ</w:t>
      </w:r>
      <w:r>
        <w:rPr/>
        <w:t>⡩</w:t>
      </w:r>
      <w:r>
        <w:rPr/>
        <w:t>⼦⨪䈨㉋权参䭚㩙砩擎▬ㆮ牒䮘㩍呇⾮灍쉆斱姂繭婄偊稬朥</w:t>
      </w:r>
      <w:r>
        <w:rPr/>
        <w:t>ⵚ</w:t>
      </w:r>
      <w:r>
        <w:rPr/>
        <w:t>䢬乀捾塶⧂⫍敊칊愰婟</w:t>
      </w:r>
      <w:r>
        <w:rPr/>
        <w:t>Ⳃ</w:t>
      </w:r>
      <w:r>
        <w:rPr/>
        <w:t>嗂䝟獄ꌽ㬩究㐪딻㝏颮숦㝫춥㪱㝇縮ㅯ쉞瀥㍟僎欣焵榥칁䬳殿쉦䣍塟☺偖婁嗍㑖坒柂㷂㵫獒晬㕂땍ꥷ浴캱</w:t>
      </w:r>
      <w:r>
        <w:rPr/>
        <w:t>ⳃ</w:t>
      </w:r>
      <w:r>
        <w:rPr/>
        <w:t>ꌤꍤ</w:t>
      </w:r>
      <w:r>
        <w:rPr/>
        <w:t>ꕃ</w:t>
      </w:r>
      <w:r>
        <w:rPr/>
        <w:t>然㵣洤檱䋂佱䑡츫䤦剠䉮⩭䙡浑単╾䤬怵</w:t>
      </w:r>
      <w:r>
        <w:rPr/>
        <w:t>⡨</w:t>
      </w:r>
      <w:r>
        <w:rPr/>
        <w:t>祷䑩睯噄쉰䠴痍䘰㥦㜬硔卫</w:t>
      </w:r>
      <w:r>
        <w:rPr/>
        <w:t>ꤶ</w:t>
      </w:r>
      <w:r>
        <w:rPr/>
        <w:t>埂䞻◂䵓晁硷쵷┮帵⼪䡀搳た瑯⺡䕄游窘怱瑲轲㈫瘫呢㠱ㅀ쉩氽噏婍쉴瑭元嗂樴槂䵑뗂䀨丮瑎숹硁⥑形䔣</w:t>
      </w:r>
      <w:r>
        <w:rPr/>
        <w:t>ⵠ</w:t>
      </w:r>
      <w:r>
        <w:rPr/>
        <w:t>氬깸䫂坖쉈슱殩뭱歞깫갱堶榩뭘䁆䠲坌㡞䑱坔㕬橠</w:t>
      </w:r>
      <w:r>
        <w:rPr/>
        <w:t>ⱄ</w:t>
      </w:r>
      <w:r>
        <w:rPr/>
        <w:t>쉰〽婄穏愨暩垱婧㝴瑏媩唳售瘴</w:t>
      </w:r>
      <w:r>
        <w:rPr/>
        <w:t>ⲏ</w:t>
      </w:r>
      <w:r>
        <w:rPr/>
        <w:t>䵄䭺㫂䵁䚮싂卧㭁㩁쉤춻焴㑉⺬轮汸檣㵐時썣繇쉁揂⻃歂縪㎿쉟桑쉂癗놘╠棂쉪깔䐴攸剤숲⭱亥㉠㬷겥때㡋⮩㤊</w:t>
      </w:r>
      <w:r>
        <w:rPr/>
        <w:t>ꖩ</w:t>
      </w:r>
      <w:r>
        <w:rPr/>
        <w:t>⽮䚬哂쎩轅塺</w:t>
      </w:r>
      <w:r>
        <w:rPr/>
        <w:t>ꤰ</w:t>
      </w:r>
      <w:r>
        <w:rPr/>
        <w:t>䉅⤺䕋춱儫⤸⩹祯浡欽獇</w:t>
      </w:r>
      <w:r>
        <w:rPr/>
        <w:t>ꤥ</w:t>
      </w:r>
      <w:r>
        <w:rPr/>
        <w:t>䕗啥圪쉣䠩剩숺㦿䝀걪㙓幔䝶䡀塆㑧䐱と夰顈个咻䣎</w:t>
      </w:r>
      <w:r>
        <w:rPr/>
        <w:t>⡦</w:t>
      </w:r>
      <w:r>
        <w:rPr/>
        <w:t>䕂响搷쌽瓂䕾捏撏礬䥍꺻竂㡂呭쉳쵯慦卭根⍴</w:t>
      </w:r>
      <w:r>
        <w:rPr/>
        <w:t>ꤴ</w:t>
      </w:r>
      <w:r>
        <w:rPr/>
        <w:t>忂㌫컂☴⑌䥋捒䤲塋썾煣硸긶㕩傩囂婳琤沘䑸䙞⍾⫃넶㍙ꍳ橚㞣녉⩳甬⹈숫愶瑞묶⸳⭴꥗惂㦣</w:t>
      </w:r>
      <w:r>
        <w:rPr/>
        <w:t>ⰸ</w:t>
      </w:r>
      <w:r>
        <w:rPr/>
        <w:t>㬫汒ꏂ氵婨妘㍤䅮塃睠싂ꌪ⥁欪辿㛎Ⓜ㌤颬皱枱晨숶ꌪ偪⭉步䙃䡮꧎瘨</w:t>
      </w:r>
      <w:r>
        <w:rPr/>
        <w:t>⣎</w:t>
      </w:r>
      <w:r>
        <w:rPr/>
        <w:t>圲</w:t>
      </w:r>
      <w:r>
        <w:rPr/>
        <w:t>ꤵ</w:t>
      </w:r>
      <w:r>
        <w:rPr/>
        <w:t>廂楤䝖♊</w:t>
      </w:r>
      <w:r>
        <w:rPr/>
        <w:t>Ⲙ</w:t>
      </w:r>
      <w:r>
        <w:rPr/>
        <w:t>坫慱숴祙㖣噈頪獣唲瘽⚬圶啯촣啢桹狂佳輬織</w:t>
      </w:r>
      <w:r>
        <w:rPr/>
        <w:t>ⱋ</w:t>
      </w:r>
      <w:r>
        <w:rPr/>
        <w:t>佧숬珂㥅⿍㝭</w:t>
      </w:r>
      <w:r>
        <w:rPr/>
        <w:t>ꤷ</w:t>
      </w:r>
      <w:r>
        <w:rPr/>
        <w:t>쉊쉆䆿ꎱ稪牍䢡嚵瑓䳂捗⹍⥭뽅㞱普晄뭠</w:t>
      </w:r>
      <w:r>
        <w:rPr/>
        <w:t>ꤤ</w:t>
      </w:r>
      <w:r>
        <w:rPr/>
        <w:t>㙢湗㕱</w:t>
      </w:r>
      <w:r>
        <w:rPr/>
        <w:t>ꥋ</w:t>
      </w:r>
      <w:r>
        <w:rPr/>
        <w:t>泂숪싂䃂猳쉈妻婾椸␮䙴</w:t>
      </w:r>
      <w:r>
        <w:rPr/>
        <w:t>⢮</w:t>
      </w:r>
      <w:r>
        <w:rPr/>
        <w:t>⽏䔭뽓浀䝧䣂</w:t>
      </w:r>
      <w:r>
        <w:rPr/>
        <w:t>⠶⍬</w:t>
      </w:r>
      <w:r>
        <w:rPr/>
        <w:t>싍쉃␵捴꥖䕪슱偺䌫噄矂䍤則流㤫쌺卲奾㵤㙏숱♏╮䵞캻뾣恲痂⭃弣佬쉦嗂䍤䦩䕄湐辿숰怷쵱걚⥺欸ㅾ䀻啕⯃숥☰⍳睈䁀瑍冿摦ㅀ䒿싂쉖㬹剤冏棎半♑䕈湁券挸쉡桓⏂噧㷂㡒</w:t>
      </w:r>
      <w:r>
        <w:rPr/>
        <w:t>ⴷ</w:t>
      </w:r>
      <w:r>
        <w:rPr/>
        <w:t>싃抡偾⽩栶䩳㚏䙇뽷</w:t>
      </w:r>
      <w:r>
        <w:rPr/>
        <w:t>ⶻ</w:t>
      </w:r>
      <w:r>
        <w:rPr/>
        <w:t>慐ꏂ癃癢䨷䨷썫眪⩒쉚쉫⨲㛃卲녒㚡</w:t>
      </w:r>
      <w:r>
        <w:rPr/>
        <w:t>ⷎ</w:t>
      </w:r>
      <w:r>
        <w:rPr/>
        <w:t>堯㫍쉚㵇⒘顆啩</w:t>
      </w:r>
      <w:r>
        <w:rPr/>
        <w:t>ⷂ</w:t>
      </w:r>
      <w:r>
        <w:rPr/>
        <w:t>䶣⩚츬墱灈匥뮘ぶ⩟穥灚儲サ磂⑅▿祅卧쉕㶣쉢싂쉨㜸Ⓜ恬儣</w:t>
      </w:r>
      <w:r>
        <w:rPr/>
        <w:t>ⱞ</w:t>
      </w:r>
      <w:r>
        <w:rPr/>
        <w:t>걖ㄤ촶兰⑀䉈㑭債䠴쉮砣敗┫犏ꅤ檡囂橳㭦ꅎ熬〬슩⾻橕䱁</w:t>
      </w:r>
      <w:r>
        <w:rPr/>
        <w:t>⡃</w:t>
      </w:r>
      <w:r>
        <w:rPr/>
        <w:t>ꕮ</w:t>
      </w:r>
      <w:r>
        <w:rPr/>
        <w:t>䡙캡牊ꄷ〹穴擂嚡⯂㴵㙅㉅쉨숨쵍坖晱</w:t>
      </w:r>
      <w:r>
        <w:rPr/>
        <w:t>ⱺ</w:t>
      </w:r>
      <w:r>
        <w:rPr/>
        <w:t>搯㥡猽♯縱☶嚱䉋䴻呃䘸숷硞⍣栮颏⑒娤材䎘犥⩱转悥䢬㫍쉚侻噊帽噯䒘扶夥〵㜫뽷撘</w:t>
      </w:r>
      <w:r>
        <w:rPr/>
        <w:t>ꤸ</w:t>
      </w:r>
      <w:r>
        <w:rPr/>
        <w:t>쉏輲⥮促싎숪걊绂扩㵲숯伵깁넦橠싂┺뇂녨儭秂</w:t>
      </w:r>
      <w:r>
        <w:rPr/>
        <w:t>⡑</w:t>
      </w:r>
      <w:r>
        <w:rPr/>
        <w:t>䑧㉨硋싍灥쉨믂ヂ渹圳債疡歃㑭Ⓜ縪頮慀啀奷䡕⤬抣ꍊ캻牕</w:t>
      </w:r>
      <w:r>
        <w:rPr/>
        <w:t>ⰲ</w:t>
      </w:r>
      <w:r>
        <w:rPr/>
        <w:t>太⩲灺杲ㄲ䘪쉔쉡甹Ⓜ氵䵮狂ꥵ穭迍㬨斏繥恁숊䟂䓂ꅪ쉥潌擂浉剠摨奯쉍⑰⼭쉾슱긱硕쉇繐憏泂灁恇棎け凃垏⼳䭈♥쉄乬偪然⥏</w:t>
      </w:r>
      <w:r>
        <w:rPr/>
        <w:t>꧍</w:t>
      </w:r>
      <w:r>
        <w:rPr/>
        <w:t>䅯촬轨</w:t>
      </w:r>
      <w:r>
        <w:rPr/>
        <w:t>ꕪ</w:t>
      </w:r>
      <w:r>
        <w:rPr/>
        <w:t>倰숤潧⑍ꅲ㤷⼳溮䫃㬱넳⩋㛂秂搪穨</w:t>
      </w:r>
      <w:r>
        <w:rPr/>
        <w:t>ⱘ</w:t>
      </w:r>
      <w:r>
        <w:rPr/>
        <w:t>灓彤啑㠥쉧뭘婗眯輶</w:t>
      </w:r>
      <w:r>
        <w:rPr/>
        <w:t>ⵉ</w:t>
      </w:r>
      <w:r>
        <w:rPr/>
        <w:t>쉩싂啢뮩⩟쉪숴扎쉕⵬嗂</w:t>
      </w:r>
      <w:r>
        <w:rPr/>
        <w:t>ⴸ</w:t>
      </w:r>
      <w:r>
        <w:rPr/>
        <w:t>么㕭略걁具啋獬昶▏㭃칊뽵⒵쉒敌帱汢棂矂㠰ꇂꅟ㤮佈녶彋츽쵋칪ꎬ磂⹌⩳⥉⨬㏂晑儫徏쵳姃㨤堶㍆焽⨳⾡元쉅숦䱖㍧晈浧䟂⽷┦㌵敾슿䧎㡞啅ꌯ䫍䱮⭳ꍠ壂⥴戯愷顬슏稰僂䚩浵唣슱㢩㭋㍓娸癸㡋㜯</w:t>
      </w:r>
      <w:r>
        <w:rPr/>
        <w:t>ꤶ</w:t>
      </w:r>
      <w:r>
        <w:rPr/>
        <w:t>⻂䉏숤숺㴤失䩂灨䝤</w:t>
      </w:r>
      <w:r>
        <w:rPr/>
        <w:t>ꦡ</w:t>
      </w:r>
      <w:r>
        <w:rPr/>
        <w:t>搵穢㖿槎쉷쉪濍㗂</w:t>
      </w:r>
      <w:r>
        <w:rPr/>
        <w:t>ⱌ</w:t>
      </w:r>
      <w:r>
        <w:rPr/>
        <w:t>懂磂⩍庡䢥㠲</w:t>
      </w:r>
      <w:r>
        <w:rPr/>
        <w:t>ⰲ</w:t>
      </w:r>
      <w:r>
        <w:rPr/>
        <w:t>녔炮坘獞쉁䔴⮡硦쉮싂㌪싂稷忂쉠⍈쎩㌦〷渻⤵㜨㗂쉂</w:t>
      </w:r>
      <w:r>
        <w:rPr/>
        <w:t>Ⱳ</w:t>
      </w:r>
      <w:r>
        <w:rPr/>
        <w:t>㵧⥷⍶硦㉔秂㘤㕅⴨㍉㵶煐숪㐫♷冩</w:t>
      </w:r>
      <w:r>
        <w:rPr/>
        <w:t>⣂</w:t>
      </w:r>
      <w:r>
        <w:rPr/>
        <w:t>副䏂⨱ꅸ촶慑愫皻太걏땇녨䇂</w:t>
      </w:r>
      <w:r>
        <w:rPr/>
        <w:t>ⵓ</w:t>
      </w:r>
      <w:r>
        <w:rPr/>
        <w:t>㣂坔頬冩疻扶灀墮숳⯂㔹䕳浪</w:t>
      </w:r>
      <w:r>
        <w:rPr/>
        <w:t>ꖬ</w:t>
      </w:r>
      <w:r>
        <w:rPr/>
        <w:t>弱恲瓂㥧癡䋂畂㨪♔</w:t>
      </w:r>
      <w:r>
        <w:rPr/>
        <w:t>ꖮ</w:t>
      </w:r>
      <w:r>
        <w:rPr/>
        <w:t>췂婖⭒㣍㡗恈撿⽤㵧썌欹ꅎ쉓䨽嚣숹⿂獶ꏂ㯂㵕炘㓂灧⨸浯䴱嚘㙫ば숣㉵䱅쉐漴种䫎⥺傡睎㵺⧃♙幫嘱쉘䌭捘癬摃帥主◂捤楡</w:t>
      </w:r>
      <w:r>
        <w:rPr/>
        <w:t>ⲻ⦏</w:t>
      </w:r>
      <w:r>
        <w:rPr/>
        <w:t>䩈갱⑚嚡兒爽⭄杕卺㪩幎㋂睶쉏溘⩒佤娷깲䡸䜪䰲⤶灯㝔䅠녉</w:t>
      </w:r>
      <w:r>
        <w:rPr/>
        <w:t>ꥍ</w:t>
      </w:r>
      <w:r>
        <w:rPr/>
        <w:t>䝴⑗彵湓⥂슥䨴䩔⩺㖿숸ㆩ쉆㵃恑睲堽穞까␦绂싂㠶䨳Ⓕ敵</w:t>
      </w:r>
      <w:r>
        <w:rPr/>
        <w:t>ꕱ</w:t>
      </w:r>
      <w:r>
        <w:rPr/>
        <w:t>녚䁞⑍칮숪冻歷숨畲쉄㎻捣쉅䭓痂攮剆䉊幃搰땞琵⨺朩朽⼬䌣术䣂쉓슩㵹㎏뾿쉀뽰뾵嚱ꅨ쉘痎瀵夷琻䕨智꥕숴拂⨮刬潧ꥲꥷ汐湍㝰捙숶恘㍤皻㌷桁쉶佪㙦噄쉊煁㑍博䚮堯㌲⍠彩⵴幾偨㝟⿂杣睐숪硠神火慊樭僂淂슿弽卭栫</w:t>
      </w:r>
      <w:r>
        <w:rPr/>
        <w:t>ꖏ</w:t>
      </w:r>
      <w:r>
        <w:rPr/>
        <w:t>䬲穸折榥堪呁汗쉸䮿숪䕓擎뽮䨹丩恡便穀䦮</w:t>
      </w:r>
      <w:r>
        <w:rPr/>
        <w:t>ⷂ</w:t>
      </w:r>
      <w:r>
        <w:rPr/>
        <w:t>䥢稣繇⭋㏂楺牍䍏숱伊䙏迂뭔䣂弲㙤㥫썆瀶㦮帱⨩杰컂栵</w:t>
      </w:r>
      <w:r>
        <w:rPr/>
        <w:t>ⱓ</w:t>
      </w:r>
      <w:r>
        <w:rPr/>
        <w:t>㑮㩙䐸壂迂畭⹦兴楊颥㕟䙳洰椯㉇걳넫</w:t>
      </w:r>
      <w:r>
        <w:rPr/>
        <w:t>⡆</w:t>
      </w:r>
      <w:r>
        <w:rPr/>
        <w:t>ⵡ╏</w:t>
      </w:r>
      <w:r>
        <w:rPr/>
        <w:t>⡙</w:t>
      </w:r>
      <w:r>
        <w:rPr/>
        <w:t>〯⯂⛃ㅦ墱⨻湫슏딩塚䙭湏쉁슮슥慚主쌬⑱숷皘썩</w:t>
      </w:r>
      <w:r>
        <w:rPr/>
        <w:t>ⶵ</w:t>
      </w:r>
      <w:r>
        <w:rPr/>
        <w:t>瘪顒畄䴶싎䵢녙⩲姍愯刪䡢⹲䝋繐扇䪥뭷㖻㇂䌱扎桌쉬惃啙噏捍稣쉟灒믂偾䨥娵ꥦ⨭㘮슡☦瘹䋂楁⍑匶稤ꄣ椨꥘楒氦灘神䱵梱♲쉆싂㥥♋⩷ꥧ컂뭫ꥠ奰䤮뽹슬㨭쉶썡杬땆슣牴䀣䈭싂⑪畔䕕⼳湚䤪喏祂⩁奾湷樷䣃ꄫ㕯歔</w:t>
      </w:r>
      <w:r>
        <w:rPr/>
        <w:t>⠻</w:t>
      </w:r>
      <w:r>
        <w:rPr/>
        <w:t>㐵䉄䥸塨改</w:t>
      </w:r>
      <w:r>
        <w:rPr/>
        <w:t>⡌</w:t>
      </w:r>
      <w:r>
        <w:rPr/>
        <w:t>쵙걋顖뗂</w:t>
      </w:r>
      <w:r>
        <w:rPr/>
        <w:t>ⵧ</w:t>
      </w:r>
      <w:r>
        <w:rPr/>
        <w:t>浅쉏庥歅共┤◂갭숦䑘橫뭵咱场廂徱嫂䵯啾桫촪㊩쵍곂刴쉶ㅚ㟂兟武㓎档긫煙쉢녌☶盂</w:t>
      </w:r>
      <w:r>
        <w:rPr/>
        <w:t>ꕚ</w:t>
      </w:r>
      <w:r>
        <w:rPr/>
        <w:t>숫汢汆ꥳ唷售坒⥟䱓䖩硔㇍啬礪</w:t>
      </w:r>
      <w:r>
        <w:rPr/>
        <w:t>ꤪ</w:t>
      </w:r>
      <w:r>
        <w:rPr/>
        <w:t>占┪怪</w:t>
      </w:r>
      <w:r>
        <w:rPr/>
        <w:t>ꕄ</w:t>
      </w:r>
      <w:r>
        <w:rPr/>
        <w:t>䅨싎樱摰伩㧂쉖塰瘸勍숪樤昴䁰䙟偣⛂⫂놘汨璵沿녞兖⪥淂╅ち䴥⪮⚬</w:t>
      </w:r>
      <w:r>
        <w:rPr/>
        <w:t>ⵈ</w:t>
      </w:r>
      <w:r>
        <w:rPr/>
        <w:t>唪땰╳㑤轲摀쉈煩숮嫂浮佮整䕵</w:t>
      </w:r>
      <w:r>
        <w:rPr/>
        <w:t>ꗂ</w:t>
      </w:r>
      <w:r>
        <w:rPr/>
        <w:t>姂剏⻂쉉䩣쌮䵃畾⍠旂Ⓜ煚揂䵣쉉</w:t>
      </w:r>
      <w:r>
        <w:rPr/>
        <w:t>⡫</w:t>
      </w:r>
      <w:r>
        <w:rPr/>
        <w:t>睅㫂쉅坵䙬䛂㉭䢻⨨䅃敥歳䗂灔墩㨨⫍欩癭</w:t>
      </w:r>
      <w:r>
        <w:rPr/>
        <w:t>ꔭ⸷</w:t>
      </w:r>
      <w:r>
        <w:rPr/>
        <w:t>浫㬮克䋂晳挰啴矂⸩捱쵰兘슩眰怬天ぴ湕穫敇⻂䠷儱䚬欯彤쉄숫㍇倣求㝥烂</w:t>
      </w:r>
      <w:r>
        <w:rPr/>
        <w:t>ꕆ</w:t>
      </w:r>
      <w:r>
        <w:rPr/>
        <w:t>쵦愲땮敾</w:t>
      </w:r>
      <w:r>
        <w:rPr/>
        <w:t>ꕙ</w:t>
      </w:r>
      <w:r>
        <w:rPr/>
        <w:t>䙷㜳㚩根坹⽳漽㝤呰믂䳃㈬</w:t>
      </w:r>
      <w:r>
        <w:rPr/>
        <w:t>꧃</w:t>
      </w:r>
      <w:r>
        <w:rPr/>
        <w:t>㝤쉳⩠⥃캏㡥甹㥆畃暘ㆡ癍슬썖坙垡唯㙗䲩㐨ㅅ偲ꎡ䆵猭䗎婘汖姍䩺칌栻㝥♴伮䡾䍥轖㝧쉒⍔䉸摴繢掣㤭囂獈㈰摭悥〽䡔颩㡕棍</w:t>
      </w:r>
      <w:r>
        <w:rPr/>
        <w:t>ⴶ</w:t>
      </w:r>
      <w:r>
        <w:rPr/>
        <w:t>厘䵴쉎䴶⥋奚數揎숷◂⏂슡⭫顡恙瀤♲㌤噄쵡</w:t>
      </w:r>
      <w:r>
        <w:rPr/>
        <w:t>Ⳃ</w:t>
      </w:r>
      <w:r>
        <w:rPr/>
        <w:t>䞏壂栭슏匨ㅉ绂窥ㄻ쉟</w:t>
      </w:r>
      <w:r>
        <w:rPr/>
        <w:t>꧂</w:t>
      </w:r>
      <w:r>
        <w:rPr/>
        <w:t>啣싂</w:t>
      </w:r>
      <w:r>
        <w:rPr/>
        <w:t>ⱄ</w:t>
      </w:r>
      <w:r>
        <w:rPr/>
        <w:t>頺쉅꥾녎㵳㵃썯䯃</w:t>
      </w:r>
      <w:r>
        <w:rPr/>
        <w:t>Ɫ</w:t>
      </w:r>
      <w:r>
        <w:rPr/>
        <w:t>ꤵ</w:t>
      </w:r>
      <w:r>
        <w:rPr/>
        <w:t>牨䇂⹗㴣슏瘲䅣湬䓂㝖㓍갪轖桌窻稩땺䵪轮嘳쉥桠</w:t>
      </w:r>
      <w:r>
        <w:rPr/>
        <w:t>ꕗ</w:t>
      </w:r>
      <w:r>
        <w:rPr/>
        <w:t>狂䭀쉂</w:t>
      </w:r>
      <w:r>
        <w:rPr/>
        <w:t>⡰</w:t>
      </w:r>
      <w:r>
        <w:rPr/>
        <w:t>ⴵ</w:t>
      </w:r>
      <w:r>
        <w:rPr/>
        <w:t>朥ꍄ㩅圣쉾猩␻㔹䈽佩瘽婞숪䜪爻木싂⩖숵䊱</w:t>
      </w:r>
      <w:r>
        <w:rPr/>
        <w:t>⠊</w:t>
      </w:r>
      <w:r>
        <w:rPr/>
        <w:t>亘⭟䍂㐥녮涬亏䩎</w:t>
      </w:r>
      <w:r>
        <w:rPr/>
        <w:t>ꕷ</w:t>
      </w:r>
      <w:r>
        <w:rPr/>
        <w:t>䯂╯挽쉉杬⎱猪䍩䥇⩙楑䴴撩儮噦幠瑹丹眥䘤㡮㗂矍劬㵗⩳祺싂瑂坔쉾</w:t>
      </w:r>
      <w:r>
        <w:rPr/>
        <w:t>ꤰ</w:t>
      </w:r>
      <w:r>
        <w:rPr/>
        <w:t>땒ꥶ捣뽧爺嘦佐ꍇꄲ睆쉨玱숤䝸梩Ⓙ楡攱矂㧂䧂忂搦뭋庡頪朤깉潲乥㕸垣Ⓜ쉷塗㍮</w:t>
      </w:r>
      <w:r>
        <w:rPr/>
        <w:t>ꗂ</w:t>
      </w:r>
      <w:r>
        <w:rPr/>
        <w:t>㕶숨숱쉞帲慯飂䶏⾿㯂숺甸轌戱쉐恷싂桒숭슱佭㥤杭썇쉴瑭㵭䷂䤱䫂⸻焯ꍸ测恙쉭갷䠩췎ケ坧⵳瑹슱㣂ㅖ嗂숹㐲䩕ㄩ㈴怲椸頽煒剗矂㝙⯂佮灟썥睺</w:t>
      </w:r>
      <w:r>
        <w:rPr/>
        <w:t>ꕉ</w:t>
      </w:r>
      <w:r>
        <w:rPr/>
        <w:t>쉆喣⍫⥩噦姂汘␶浕㍌쉳묬㏃乔估⫂佶㍧⩑쉸儻庱珂䰭縺䁢助䞵潴飂쵪卡◂晵㝔㩌丨⍗獶䥉嗂쉢숲⻂⥌쉚煍</w:t>
      </w:r>
      <w:r>
        <w:rPr/>
        <w:t>꧂</w:t>
      </w:r>
      <w:r>
        <w:rPr/>
        <w:t>㑨㜯珃⩪䌵⍦䠯쉎柂촨妵く浹땨妱奟冱㝩盂㬲</w:t>
      </w:r>
      <w:r>
        <w:rPr/>
        <w:t>ⵑ</w:t>
      </w:r>
      <w:r>
        <w:rPr/>
        <w:t>乔汪題㔲奖⩑넶넰楐圩汭婍</w:t>
      </w:r>
      <w:r>
        <w:rPr/>
        <w:t>꧂</w:t>
      </w:r>
      <w:r>
        <w:rPr/>
        <w:t>쉬뭨斿䭌儣⻂쉶</w:t>
      </w:r>
      <w:r>
        <w:rPr/>
        <w:t>꧃</w:t>
      </w:r>
      <w:r>
        <w:rPr/>
        <w:t>僂琶ꎏ洬塖㚩껂숳䩲숩䖻⍖挽扇╵怷佡☴</w:t>
      </w:r>
      <w:r>
        <w:rPr/>
        <w:t>⡷</w:t>
      </w:r>
      <w:r>
        <w:rPr/>
        <w:t>㨨疩燂湘匬旂</w:t>
      </w:r>
      <w:r>
        <w:rPr/>
        <w:t>ꥉ</w:t>
      </w:r>
      <w:r>
        <w:rPr/>
        <w:t>䕏䮥⹟侥ꥩꍰ싂걑扦뽠栭碵슡吽㍶썄뾏䭯䙯㧂獵〹⍱䷂猴乱䑬㤶恭슣柂癑걖䠬扐䬫㪩䝬佰㶻쉲晍灱싂╯戱</w:t>
      </w:r>
      <w:r>
        <w:rPr/>
        <w:t>ⱃ</w:t>
      </w:r>
      <w:r>
        <w:rPr/>
        <w:t>炣怪操年颮⑕䨪䘶䵬䁬䅧檱</w:t>
      </w:r>
      <w:r>
        <w:rPr/>
        <w:t>ꥉ</w:t>
      </w:r>
      <w:r>
        <w:rPr/>
        <w:t>欣䷂</w:t>
      </w:r>
      <w:r>
        <w:rPr/>
        <w:t>ꤩ</w:t>
      </w:r>
      <w:r>
        <w:rPr/>
        <w:t>㨵櫃㞮縯溬塕⩶</w:t>
      </w:r>
      <w:r>
        <w:rPr/>
        <w:t>ⰲ</w:t>
      </w:r>
      <w:r>
        <w:rPr/>
        <w:t>煵䁶憱偑㩮䥗繳⭑䪵勂쉂㉹琲쉪ꌰ䏂⫂숮奀쉨⥁㝫⩴瀩䅓兮息䑡⨻쉸娯⍨뾬䂱싂䙄쵀</w:t>
      </w:r>
      <w:r>
        <w:rPr/>
        <w:t>ⲩ</w:t>
      </w:r>
      <w:r>
        <w:rPr/>
        <w:t>疮彍㭒橵徬숻㷂摰뿍㥐⹢⭷䵉뾮뭉쉚旂</w:t>
      </w:r>
      <w:r>
        <w:rPr/>
        <w:t>⡶</w:t>
      </w:r>
      <w:r>
        <w:rPr/>
        <w:t>玬㑗뇂</w:t>
      </w:r>
      <w:r>
        <w:rPr/>
        <w:t>ꦣ</w:t>
      </w:r>
      <w:r>
        <w:rPr/>
        <w:t>痂</w:t>
      </w:r>
      <w:r>
        <w:rPr/>
        <w:t>ⱪ</w:t>
      </w:r>
      <w:r>
        <w:rPr/>
        <w:t>汦㗍泂ꥷ㡓妮㭦䤶㌰啥䦮싂焵䣎䁒㩦は䣂</w:t>
      </w:r>
      <w:r>
        <w:rPr/>
        <w:t>ⵢꕶ</w:t>
      </w:r>
      <w:r>
        <w:rPr/>
        <w:t>⻂璏쏂佦⍯硇轥싂쉈⌷䴷쉙毂癭摣숦繚ꍷ</w:t>
      </w:r>
      <w:r>
        <w:rPr/>
        <w:t>ꤦ</w:t>
      </w:r>
      <w:r>
        <w:rPr/>
        <w:t>匦㡒坡揂噡␹彃在☬숷쉡䷂恔攲咥扑縻飂⏂</w:t>
      </w:r>
      <w:r>
        <w:rPr/>
        <w:t>ⷂ</w:t>
      </w:r>
      <w:r>
        <w:rPr/>
        <w:t>썏乭싃⩞</w:t>
      </w:r>
      <w:r>
        <w:rPr/>
        <w:t>ꔻⵂ</w:t>
      </w:r>
      <w:r>
        <w:rPr/>
        <w:t>央栱䇂䂘桪䡘牁♶搦䵇利擂僂呔싃䥭祪</w:t>
      </w:r>
      <w:r>
        <w:rPr/>
        <w:t>꥓ꤶ</w:t>
      </w:r>
      <w:r>
        <w:rPr/>
        <w:t>촻㡃䡇傥灠磂꺬乺瓃囂습䁓⹺</w:t>
      </w:r>
      <w:r>
        <w:rPr/>
        <w:t>ꔹ</w:t>
      </w:r>
      <w:r>
        <w:rPr/>
        <w:t>呩</w:t>
      </w:r>
      <w:r>
        <w:rPr/>
        <w:t>ꖻ</w:t>
      </w:r>
      <w:r>
        <w:rPr/>
        <w:t>煬参䜨㐩슩깑硡泂淂潐㜳灒弫偸㞡⩂恃숪⩒㴊캻㙮橦쉡璩⿂␳䏍쵥㠫剴䑚乙椩⭠剌婥丮숴ㅬ噴䅾썂땙接숤䥳꺘柎烂迍打념떣仂怽⩤橪䨳匷슮溥县彮㉈</w:t>
      </w:r>
      <w:r>
        <w:rPr/>
        <w:t>ꕋ</w:t>
      </w:r>
      <w:r>
        <w:rPr/>
        <w:t>稶⍔쉰쉒ꍉ䍭㶿䝎㚡杧ꏂ怱呅㝠彷싎쉈窩伲儣㒿싂睘潰습䀭숽獤갦㤥䔽뽦쉇堸㠦伷儯睓㭡쉘瞏柎慈撣⫂彠砻湈ꍲ뇂杢水礩繶㘲▿係ꍧ슱䂿到县兴泂潚䪱</w:t>
      </w:r>
      <w:r>
        <w:rPr/>
        <w:t>ⴳ</w:t>
      </w:r>
      <w:r>
        <w:rPr/>
        <w:t>습瀦柂ず啌꺻眶㨫濂慬숴偯敾婯㙴轺ぐ轅睸桒縯㞮⩳⴪칌숽ꄷ㚮獲갶녆㍈昦煵㭕瑠숽⩯䍃促ぅ祍숥捨測眬㵖恎頶恊⴯㡡䵄숨</w:t>
      </w:r>
      <w:r>
        <w:rPr/>
        <w:t>꧂</w:t>
      </w:r>
      <w:r>
        <w:rPr/>
        <w:t>칓묳頬갨嗂垥搰䡱껂甦怳䨹㶿㗂迂</w:t>
      </w:r>
      <w:r>
        <w:rPr/>
        <w:t>ꤪ</w:t>
      </w:r>
      <w:r>
        <w:rPr/>
        <w:t>轇揂䣂㊱允爸䱊⑧뭓㍏땧慚䈴䯂儷哂城殮컍⛂㝙織䡸眹쌩┸洯⩊椣額盂㑵뽫洯㉈壂䋂瑋㍲夭䍾뭌慸䌤䮻繾充㡬摫全䌪渴숱彤繹㩇</w:t>
      </w:r>
      <w:r>
        <w:rPr/>
        <w:t>ꔩ</w:t>
      </w:r>
      <w:r>
        <w:rPr/>
        <w:t>溩쉩ㆡ偘걩昪䍰쌳也㐣㯂딹싂⎵攪䰳䍃㑐㤶幐十쉂扮幂㥏땍䝡嗂秂㌽</w:t>
      </w:r>
      <w:r>
        <w:rPr/>
        <w:t>꧂</w:t>
      </w:r>
      <w:r>
        <w:rPr/>
        <w:t>촻迃捰顱穥睬慢㖬㕥䶡汶⸲瑭敤싂⥀녦♕썰䔹摅ꍵ뾡嘪䥤扐䩀祚썺⩐轕斏䱸䕆冏棍칈㵟쉢挱慏揂녟㝉䝲嫃⹆䄪恉넲⨽狍潙㈦啮칮佫쉫愰㛂⩺刣摶乆䏂숸㭱慖숲⍸濂㩩䀥牥⵪幺</w:t>
      </w:r>
      <w:r>
        <w:rPr/>
        <w:t>ꕪ</w:t>
      </w:r>
      <w:r>
        <w:rPr/>
        <w:t>䐺獈溬柂愳湔碡瑑硗</w:t>
      </w:r>
      <w:r>
        <w:rPr/>
        <w:t>ꤷ</w:t>
      </w:r>
      <w:r>
        <w:rPr/>
        <w:t>卬啨녕昹췂</w:t>
      </w:r>
      <w:r>
        <w:rPr/>
        <w:t>ꕸ</w:t>
      </w:r>
      <w:r>
        <w:rPr/>
        <w:t>顎</w:t>
      </w:r>
      <w:r>
        <w:rPr/>
        <w:t>ꕲ</w:t>
      </w:r>
      <w:r>
        <w:rPr/>
        <w:t>ꍰ书㞩灺撘〣䟂⩀㭄橧숤洲幸䡈⽺⼻㣂</w:t>
      </w:r>
      <w:r>
        <w:rPr/>
        <w:t>ⵡ</w:t>
      </w:r>
      <w:r>
        <w:rPr/>
        <w:t>呃</w:t>
      </w:r>
      <w:r>
        <w:rPr/>
        <w:t>ⲻ</w:t>
      </w:r>
      <w:r>
        <w:rPr/>
        <w:t>顟깷欭䉩周枬愸牘占前쌥嘵輴쵑繋㑠癁⽆⤫췂䱄⫂쵬卭㗎쉊</w:t>
      </w:r>
      <w:r>
        <w:rPr/>
        <w:t>ⱪ</w:t>
      </w:r>
      <w:r>
        <w:rPr/>
        <w:t>汏싎㶿厡기䐥䜬并슘걅攷䑷灟䨪捥싂楳㑉呉ㅷ偪牑⬬⦥睇砬⹵塣穐瑦슻⑮⩭桴潎쉉灓ꍕ桲␥瑬㜫뽂</w:t>
      </w:r>
      <w:r>
        <w:rPr/>
        <w:t>ꔺ</w:t>
      </w:r>
      <w:r>
        <w:rPr/>
        <w:t>繇䙙</w:t>
      </w:r>
      <w:r>
        <w:rPr/>
        <w:t>ꥋ</w:t>
      </w:r>
      <w:r>
        <w:rPr/>
        <w:t>な㩱琱⨨㔴뭄</w:t>
      </w:r>
      <w:r>
        <w:rPr/>
        <w:t>Ⳃ</w:t>
      </w:r>
      <w:r>
        <w:rPr/>
        <w:t>泎䕸矂▿츨捦浒圣㛂䥡睎⵬쉱꺡갹딷⵲眤</w:t>
      </w:r>
      <w:r>
        <w:rPr/>
        <w:t>ꥂ</w:t>
      </w:r>
      <w:r>
        <w:rPr/>
        <w:t>佄땋쌪싂晖媻塥뗂䁮澵㶻쉣厱倶桓쉉呐䛂⑺侬䭣㡂浵㝕⬊敪哂䎥⨺壂佪潓ヂ♭ꍌꍐ㐤琰썖촥乊ㅇ偳춣㓂</w:t>
      </w:r>
      <w:r>
        <w:rPr/>
        <w:t>⡟</w:t>
      </w:r>
      <w:r>
        <w:rPr/>
        <w:t>㤯䃂㡞溘㣎剌杮呧傘ㅪ⿂</w:t>
      </w:r>
      <w:r>
        <w:rPr/>
        <w:t>ꤱ</w:t>
      </w:r>
      <w:r>
        <w:rPr/>
        <w:t>쉮숨</w:t>
      </w:r>
      <w:r>
        <w:rPr/>
        <w:t>꧂</w:t>
      </w:r>
      <w:r>
        <w:rPr/>
        <w:t>璵楣쉵昳穮⤴</w:t>
      </w:r>
      <w:r>
        <w:rPr/>
        <w:t>ꤵ</w:t>
      </w:r>
      <w:r>
        <w:rPr/>
        <w:t>剂숭칰</w:t>
      </w:r>
      <w:r>
        <w:rPr/>
        <w:t>꧂</w:t>
      </w:r>
      <w:r>
        <w:rPr/>
        <w:t>禬㵫⫃偤썄冿なぃ梱</w:t>
      </w:r>
      <w:r>
        <w:rPr/>
        <w:t>ꥇ⨣⹄</w:t>
      </w:r>
      <w:r>
        <w:rPr/>
        <w:t>䅔奂祯吵光</w:t>
      </w:r>
      <w:r>
        <w:rPr/>
        <w:t>꤬</w:t>
      </w:r>
      <w:r>
        <w:rPr/>
        <w:t>㔬仍歅ꎮ洣歐䜲䍱济婴䭌긩獳</w:t>
      </w:r>
      <w:r>
        <w:rPr/>
        <w:t>⠫</w:t>
      </w:r>
      <w:r>
        <w:rPr/>
        <w:t>斩㞡硊㒩䣂懃썩⑬⭩뭨⹮쉬</w:t>
      </w:r>
      <w:r>
        <w:rPr/>
        <w:t>ꤻ</w:t>
      </w:r>
      <w:r>
        <w:rPr/>
        <w:t>넲⫂ꅈ輷ꍐ卵佑穥䡐傩숫刭⍗⼫⼯奊廂爲乾癗䍈⹧䁡쌩爦幕뾱김机┰顐眴湣䐳慯깨㣍⤴楑儤쉈싍潀犻慘꺵ㅾ繟繥뿂恍迂䘶奣琻䑌뭁떘顆⥎丯㆏쉞숭</w:t>
      </w:r>
      <w:r>
        <w:rPr/>
        <w:t>ꦻ</w:t>
      </w:r>
      <w:r>
        <w:rPr/>
        <w:t>㘪浊⯂쉓㝵截䑓䰨␳㥢䥲繰咘</w:t>
      </w:r>
      <w:r>
        <w:rPr/>
        <w:t>⡍</w:t>
      </w:r>
      <w:r>
        <w:rPr/>
        <w:t>䥣䬤갱</w:t>
      </w:r>
      <w:r>
        <w:rPr/>
        <w:t>⢿</w:t>
      </w:r>
      <w:r>
        <w:rPr/>
        <w:t>塭瑅쉚촥썞䥫ꅅ助⏎㬻◂</w:t>
      </w:r>
      <w:r>
        <w:rPr/>
        <w:t>ⳃ</w:t>
      </w:r>
      <w:r>
        <w:rPr/>
        <w:t>㎡䊻㑡椨硄</w:t>
      </w:r>
      <w:r>
        <w:rPr/>
        <w:t>ꕋ꧂</w:t>
      </w:r>
      <w:r>
        <w:rPr/>
        <w:t>겿ヂ䷂䄭⪩頴婎昤╅숭</w:t>
      </w:r>
      <w:r>
        <w:rPr/>
        <w:t>ꗂ</w:t>
      </w:r>
      <w:r>
        <w:rPr/>
        <w:t>换失⎻뽐숻瑪컂匤悿숦佘顐㛍㙷</w:t>
      </w:r>
      <w:r>
        <w:rPr/>
        <w:t>꤯╨</w:t>
      </w:r>
      <w:r>
        <w:rPr/>
        <w:t>㘲橄炡湗晀㡷砪쉃摉稽믂束䑦☥杋뽊⥘⪿㕍帩乳慒숵긫䂣玬䍹</w:t>
      </w:r>
      <w:r>
        <w:rPr/>
        <w:t>ⲩ</w:t>
      </w:r>
      <w:r>
        <w:rPr/>
        <w:t>匲橇瞱琣</w:t>
      </w:r>
      <w:r>
        <w:rPr/>
        <w:t>⡫</w:t>
      </w:r>
      <w:r>
        <w:rPr/>
        <w:t>憮⼪牺⪮摟汤偄眽䑪쉡䵷槂뽏䰪</w:t>
      </w:r>
      <w:r>
        <w:rPr/>
        <w:t>ꤱ</w:t>
      </w:r>
      <w:r>
        <w:rPr/>
        <w:t>쉒䉖</w:t>
      </w:r>
      <w:r>
        <w:rPr/>
        <w:t>ⲱ</w:t>
      </w:r>
      <w:r>
        <w:rPr/>
        <w:t>旂仂䛂㓂浟奰깮嘫뭔兙匪朰쉲嘨呆뽺梮䵡</w:t>
      </w:r>
      <w:r>
        <w:rPr/>
        <w:t>⡄</w:t>
      </w:r>
      <w:r>
        <w:rPr/>
        <w:t>ざ湳稵⛂㗂偶廍窬彦쉠㕴た㪿流䥅㙈煮杩ㅨ扃怱땢猷䕯☪䩀㮮愶슥瑉曃䥆䭦癍飂栶潄믂숽䵉쉃䭢卍瘳䔪⩥ꇂ슥곂䅺䊩䤩失㤶䙂⩄轓㜱꥞琥奂壎䔷㖏乺쉈쉕找슻⩣朴杁祓㥄곂棂딳炩⌰昵氬颥쉵礵딳獡㞿䭒䎿汲㍥偙〭슥쉪㑾슻帪딻싂丮⵹㉚숱〳畑揂䆩爪ꅹ쉙슻䁊斮슩僂䕔숵쉪⾵扮⾡偩쉡彗兲㉢揃뭗숨檻⩴浵穥㍲楘䤫娣䥩猦쉨橖ꌷ㣍䡵쉞噤灐슏㠸縥⭀漯埂昶숬呏瓂깩祙䁕㈷䒵痂㉋䃂㮱칠쉧瘭渺⺵十⹈</w:t>
      </w:r>
      <w:r>
        <w:rPr/>
        <w:t>꤯</w:t>
      </w:r>
      <w:r>
        <w:rPr/>
        <w:t>ヂ晋繈ㅗ恔拂⩟䵃쉩숨㡚㍀杖뿎強桖摯彖</w:t>
      </w:r>
      <w:r>
        <w:rPr/>
        <w:t>⢘</w:t>
      </w:r>
      <w:r>
        <w:rPr/>
        <w:t>㜳ꏂ</w:t>
      </w:r>
      <w:r>
        <w:rPr/>
        <w:t>ꤻ</w:t>
      </w:r>
      <w:r>
        <w:rPr/>
        <w:t>㭣䕏뽙숲⦣╭楡偳ㅠ擂䁲쉘庘獈漥桺䰺싃䵭伦辩</w:t>
      </w:r>
      <w:r>
        <w:rPr/>
        <w:t>⡦⹰</w:t>
      </w:r>
      <w:r>
        <w:rPr/>
        <w:t>椊橖樶깦幙摰㘰㩓㇂</w:t>
      </w:r>
      <w:r>
        <w:rPr/>
        <w:t>Ⲭ</w:t>
      </w:r>
      <w:r>
        <w:rPr/>
        <w:t>ㅊ灖쉊뽚毂䀪㵌䜸熏溥</w:t>
      </w:r>
      <w:r>
        <w:rPr/>
        <w:t>Ⱟ</w:t>
      </w:r>
      <w:r>
        <w:rPr/>
        <w:t>橺㥟쉞㈶縷츥㎱㉙䝗灐坹楡奸嘵喩⦮䘯㪻쉳辩믂䭵汣慣栻슩淂㑈츮克⩶匸爰쉁乘扲弮硣㫂걣녯畅⽀攻</w:t>
      </w:r>
      <w:r>
        <w:rPr/>
        <w:t>ꕓ</w:t>
      </w:r>
      <w:r>
        <w:rPr/>
        <w:t>㩭</w:t>
      </w:r>
      <w:r>
        <w:rPr/>
        <w:t>ⱏ</w:t>
      </w:r>
      <w:r>
        <w:rPr/>
        <w:t>礥䯂櫎慆ꥪ轄┶偃嘦쉵갲壂숥쵊爵帻䩒㔨䒬썟걊걟䝂숮숸⧎</w:t>
      </w:r>
      <w:r>
        <w:rPr/>
        <w:t>꤫</w:t>
      </w:r>
      <w:r>
        <w:rPr/>
        <w:t>䪡穳뭱䴶轵촵片揃숴㩞䥥따쉵瘪顾⨫슱쉥녫祐긦⬮쵩槂䍧쉃쉏쉗榬⩢쉱顴숶썚쉢䁡㕂䕁뾬㬬녬녂㤬礬㥀습쵌繺媱쉍⽆佥橣䈱쉂♡⑄瀸洬쉌欰⒥圥獊䉂쉳싂晫䕰桫幬淂䄥㧂땂㠳␽懂浯뽢䓍</w:t>
      </w:r>
      <w:r>
        <w:rPr/>
        <w:t>ꕧ</w:t>
      </w:r>
      <w:r>
        <w:rPr/>
        <w:t>報㤰쉁깒</w:t>
      </w:r>
      <w:r>
        <w:rPr/>
        <w:t>ⱁ</w:t>
      </w:r>
      <w:r>
        <w:rPr/>
        <w:t>슡稵䝤</w:t>
      </w:r>
      <w:r>
        <w:rPr/>
        <w:t>ꔮ</w:t>
      </w:r>
      <w:r>
        <w:rPr/>
        <w:t>⺬灌㴹顦갹嚵ぶ湲秂扔塀轷癤⍤公⍨⩭</w:t>
      </w:r>
      <w:r>
        <w:rPr/>
        <w:t>Ɱ</w:t>
      </w:r>
      <w:r>
        <w:rPr/>
        <w:t>䑙卂彤녨樦䙈ꆏ煮</w:t>
      </w:r>
      <w:r>
        <w:rPr/>
        <w:t>꧂</w:t>
      </w:r>
      <w:r>
        <w:rPr/>
        <w:t>楁⎬㛂싂⩺⽁㩪浹睢廂繍☲輤牟⩋嘪䐽⴩숲뭯纩䵾쉙泂㤪㧂丮飂湌▣婯㭓ꅏ幑嘹㟂槂偮㜬⦮슩顥</w:t>
      </w:r>
      <w:r>
        <w:rPr/>
        <w:t>ⵆ</w:t>
      </w:r>
      <w:r>
        <w:rPr/>
        <w:t>⽕쉪╙䗎怫숩⹂歊奊杭㷂⩗燂䚻瀽쉭㕑䅔⽺攺欦祱礣桬牲㈶䵹싍棂呬⹹枥䞘䕇斬⽏䝑彙</w:t>
      </w:r>
      <w:r>
        <w:rPr/>
        <w:t>ꦘꤽ</w:t>
      </w:r>
      <w:r>
        <w:rPr/>
        <w:t>湹吶噑⬰⩴㕭捕伴盂娴旂帲㵖䡗穑䳂숻嚏쉦欽哂囂㔽⩮稬㉦㍅䢮幥</w:t>
      </w:r>
      <w:r>
        <w:rPr/>
        <w:t>ꕒꕈ╥</w:t>
      </w:r>
      <w:r>
        <w:rPr/>
        <w:t>䁦檿桉䤺怣潖煇怨䎣䝴砨ꍹ杭㩨汍땯䙄</w:t>
      </w:r>
      <w:r>
        <w:rPr/>
        <w:t>ꖱ</w:t>
      </w:r>
      <w:r>
        <w:rPr/>
        <w:t>㘺칅걋쵁䦮枣冡乾</w:t>
      </w:r>
      <w:r>
        <w:rPr/>
        <w:t>ⱞ␵⎿</w:t>
      </w:r>
      <w:r>
        <w:rPr/>
        <w:t>㣂瓂㥣沱愭</w:t>
      </w:r>
      <w:r>
        <w:rPr/>
        <w:t>ꦵ</w:t>
      </w:r>
      <w:r>
        <w:rPr/>
        <w:t>숬纮呑건夫㥏ꅋ慑楞슡ꌻ싂擂⍍䝸㕶婸ギ吽䌱曂㍲⚡稵</w:t>
      </w:r>
      <w:r>
        <w:rPr/>
        <w:t>ꕮ</w:t>
      </w:r>
      <w:r>
        <w:rPr/>
        <w:t>땇硊㭦㥧쉁녵䁑㥐䍓飂쉕恅췂璱䴳䟂砰嘷㥢歩쉠꥗捊啐쉘辣䁳ꥡ婔칀쉵氹倪딩曎쉟乶걋洨䍦䁦煤䦣吶轍㯂瀸⨮摃垣浯쉏颻吸態칠椲䃍䍔灹晠桕乹档琵䨽뭙쉴뽩橭⾏稽⹌欤䝠쉌幇忂쉕冘夶뭙噹䭧䁊嫃奎䱨䔴僂稷䷍櫃쉙䁏绎㏂䕍塟斩걟쉦焺㟂䴰睑繃项䍫뼤兡札䇃쉘䍏嘽</w:t>
      </w:r>
      <w:r>
        <w:rPr/>
        <w:t>ⴶ</w:t>
      </w:r>
      <w:r>
        <w:rPr/>
        <w:t>䍋䝫꥘숰</w:t>
      </w:r>
      <w:r>
        <w:rPr/>
        <w:t>⢡</w:t>
      </w:r>
      <w:r>
        <w:rPr/>
        <w:t>㥑牰上匥愸煘硬♶ꅧ剐乱棂瞏扃儩厮女㟂獦祠䗂쉮⨣侮썭⤤껂匥彥瘸┫䨭ㅖ⥑婪禩쉐㯂뿍쉮堹쉆쉠⥦埂参䱚뗂䳂塂睭ꥶ습㔫⩬䝖숨춬쎘轒⑘숦겮扔㔲뼺쉡㠮栣硱쉂係㶡쉑䩤矍䳂栫乓㗃橯礦䎬㌣仍娥췎嚥싂㥐瑒繪噌⯂䦻㬫礫佡</w:t>
      </w:r>
      <w:r>
        <w:rPr/>
        <w:t>ꔹ⩵♪⨶</w:t>
      </w:r>
      <w:r>
        <w:rPr/>
        <w:t>싂⌷쵩剴쵙쉁⽮</w:t>
      </w:r>
      <w:r>
        <w:rPr/>
        <w:t>ⱡ</w:t>
      </w:r>
      <w:r>
        <w:rPr/>
        <w:t>䱟摂쉊㭂砫㤫幓䇂딹⥶⏂㙋恭♮磃䡢╓偾쌬墱䴹幏樯癷廍ꌤ顋甶狍十彬㜷皻㇂㘯祏땧歾廃㥌玻싂渥䱗壂澥朽桪攮㔥캩卙녊ㅭ戦긬牧䁌飂氪矂묪㯂</w:t>
      </w:r>
      <w:r>
        <w:rPr/>
        <w:t>꧂</w:t>
      </w:r>
      <w:r>
        <w:rPr/>
        <w:t>䋂楉彺㠪쉆ご卙䄲㪱</w:t>
      </w:r>
      <w:r>
        <w:rPr/>
        <w:t>ꦮ</w:t>
      </w:r>
      <w:r>
        <w:rPr/>
        <w:t>ꥹ䡱参塧䇂〳漶쉐歸䰨彁䑖犩䝗矃懂慲塃㵗⾩搨䭲戺⭍歋</w:t>
      </w:r>
      <w:r>
        <w:rPr/>
        <w:t>⣂</w:t>
      </w:r>
      <w:r>
        <w:rPr/>
        <w:t>濂䌥䨺䈹떩浄洹桟숯⸽琪숪⥒</w:t>
      </w:r>
      <w:r>
        <w:rPr/>
        <w:t>⡓</w:t>
      </w:r>
      <w:r>
        <w:rPr/>
        <w:t>ꍫ</w:t>
      </w:r>
      <w:r>
        <w:rPr/>
        <w:t>ⱘ</w:t>
      </w:r>
      <w:r>
        <w:rPr/>
        <w:t>偉㵏俎쏂숪碘䡊挹ㄥ坆땉淂䄺⤸桮䰩⍺⩯㈺♁砯숺ꄥ쉭煆児瓍廍슥숣⹫橁橾썹ꥲ湧䲩땐惎擂♳䥄䫍싂幚涥䕃㝫歰</w:t>
      </w:r>
      <w:r>
        <w:rPr/>
        <w:t>⡪</w:t>
      </w:r>
      <w:r>
        <w:rPr/>
        <w:t>䙴搷쉚焣煓㬪朳漩</w:t>
      </w:r>
      <w:r>
        <w:rPr/>
        <w:t>ꥄꔭ</w:t>
      </w:r>
      <w:r>
        <w:rPr/>
        <w:t>䀨恢</w:t>
      </w:r>
      <w:r>
        <w:rPr/>
        <w:t>ꔪ</w:t>
      </w:r>
      <w:r>
        <w:rPr/>
        <w:t>妩㩍慏瘸單癶癉㡋⦱╕쉣䴹捞坦슩䴽硦䂥칕녖⥈䙤숲치㢮奎땘繓쉾煎攷碥〳䔱⩅砵㩞恩ꇂ楪㨰⽀녦⩲幪</w:t>
      </w:r>
      <w:r>
        <w:rPr/>
        <w:t>ꕢ</w:t>
      </w:r>
      <w:r>
        <w:rPr/>
        <w:t>呩櫃䤮㥤圪步쏍礥坭</w:t>
      </w:r>
      <w:r>
        <w:rPr/>
        <w:t>⣂</w:t>
      </w:r>
      <w:r>
        <w:rPr/>
        <w:t>ꔥ</w:t>
      </w:r>
      <w:r>
        <w:rPr/>
        <w:t>㝲뿍쉳㵩捆</w:t>
      </w:r>
      <w:r>
        <w:rPr/>
        <w:t>ꦱ</w:t>
      </w:r>
      <w:r>
        <w:rPr/>
        <w:t>㠤ꥶ毂䜩漱␰</w:t>
      </w:r>
      <w:r>
        <w:rPr/>
        <w:t>Ⳃ</w:t>
      </w:r>
      <w:r>
        <w:rPr/>
        <w:t>㭺䈩汐㍸▵刳㕺参牺敥슣䭅幘慗ㆮ呌䡠㉯</w:t>
      </w:r>
      <w:r>
        <w:rPr/>
        <w:t>⠮</w:t>
      </w:r>
      <w:r>
        <w:rPr/>
        <w:t>䄻啊揂櫂숣㕦䉏塅쉳╤㕦睰坯颻䭒뽓癬係睩頮媵쉋⥃슡䥉瑳猣摾쉄䤬쉞怷咩갽倪啟쵰땦쉷绍䅙㤪䄩</w:t>
      </w:r>
      <w:r>
        <w:rPr/>
        <w:t>ꥀ</w:t>
      </w:r>
      <w:r>
        <w:rPr/>
        <w:t>坵⮱</w:t>
      </w:r>
    </w:p>
    <w:p>
      <w:pPr>
        <w:pStyle w:val="PreformattedText"/>
        <w:bidi w:val="0"/>
        <w:spacing w:before="0" w:after="0"/>
        <w:jc w:val="left"/>
        <w:rPr/>
      </w:pPr>
      <w:r>
        <w:rPr/>
        <w:t>쉇겘夭뿂漥䉁⯂♾杒䁾숪㝋㠱旂呠捐䴯囂䉓묷恃╵潬㑈</w:t>
      </w:r>
      <w:r>
        <w:rPr/>
        <w:t>ⰺ</w:t>
      </w:r>
      <w:r>
        <w:rPr/>
        <w:t>컂숯囎㤲顅슥縩甬喥䏍</w:t>
      </w:r>
      <w:r>
        <w:rPr/>
        <w:t>⡰</w:t>
      </w:r>
      <w:r>
        <w:rPr/>
        <w:t>䓂磂伨㙔捴〻瘤垵獑㡠묫槂䘶㤹⫎䵏㓂⍑さ噎祰㝑싂쉞祰瀪妿湾깕䈶瑋</w:t>
      </w:r>
      <w:r>
        <w:rPr/>
        <w:t>Ⲙ</w:t>
      </w:r>
      <w:r>
        <w:rPr/>
        <w:t>忂쉟⍄拂撩㧂硯梣䁂秂摳䘰喥䁋仂棂⹂坡ꥮ株쉍⒮㠊顕쉆⩅</w:t>
      </w:r>
      <w:r>
        <w:rPr/>
        <w:t>ꕙ</w:t>
      </w:r>
      <w:r>
        <w:rPr/>
        <w:t>䤤偌硂潣䆱晲쉇숮徿奞쉷䈵땪彥싃숷唥䓍ぃꥣ槂䘪氣㍾뭫㨦碥㛂␺⸣杧슩䉇捗⨮䴥辿犥㚣뗎⎵ꇂ涣㍰䔸洶楧䀨噐쉊䜷䒡㭎</w:t>
      </w:r>
      <w:r>
        <w:rPr/>
        <w:t>ꕤ</w:t>
      </w:r>
      <w:r>
        <w:rPr/>
        <w:t>睮煦⩢泂噺썖呒剭쉓煓녩⽵㉬恗挭쉾睉ⸯ㵋</w:t>
      </w:r>
      <w:r>
        <w:rPr/>
        <w:t>ⱃ</w:t>
      </w:r>
      <w:r>
        <w:rPr/>
        <w:t>恞䣂묬䍃녚呢⨤彥㍹䵥㙙畓癞娤杸䉇䔲櫂硸榩敷ㅤ쉶挳깲扎⌨䵆夫춮쉦싎㝷䥓⭗㏂慈潡㡙췂</w:t>
      </w:r>
      <w:r>
        <w:rPr/>
        <w:t>ꦥ</w:t>
      </w:r>
      <w:r>
        <w:rPr/>
        <w:t>깩숨挰걳⨬䈬浧䥮搰╌氪⨷犣㦘ꍨ숯擂槃㚥啉㠸</w:t>
      </w:r>
      <w:r>
        <w:rPr/>
        <w:t>⡚</w:t>
      </w:r>
      <w:r>
        <w:rPr/>
        <w:t>吨榻</w:t>
      </w:r>
      <w:r>
        <w:rPr/>
        <w:t>ꥈ</w:t>
      </w:r>
      <w:r>
        <w:rPr/>
        <w:t>顪㵇쉡숵㩦ぞ从穾</w:t>
      </w:r>
      <w:r>
        <w:rPr/>
        <w:t>ꕌ</w:t>
      </w:r>
      <w:r>
        <w:rPr/>
        <w:t>⽩ꅅ䪬ꌰㄣ⤬⩒⩑숽䇂땶渤刳挹⹭⍖</w:t>
      </w:r>
      <w:r>
        <w:rPr/>
        <w:t>ⵘ</w:t>
      </w:r>
      <w:r>
        <w:rPr/>
        <w:t>为ꇂ䱮噱浀㶵</w:t>
      </w:r>
      <w:r>
        <w:rPr/>
        <w:t>ꦩ</w:t>
      </w:r>
      <w:r>
        <w:rPr/>
        <w:t>縨㩫뮱䀯偁뽳㥓쉃琷噠㡃뇂湸穑桐㉺쉐딪⴬悡䅮兯幉⩵焺潵쉉䵃哂㍺㈽땰㤭슣噚㡵㪣摌䅠濂싂䵹쉤捣䌺䡴垏⧂墻义㵥㏂⼳</w:t>
      </w:r>
      <w:r>
        <w:rPr/>
        <w:t>⡙</w:t>
      </w:r>
      <w:r>
        <w:rPr/>
        <w:t>恸䰴⾬晀搩橓扒숬牶숥穒硱칬眪⵬煇抿繩䘶㘻㒿쉓湋玘匳輰䴫⩁绂強帪䍎⑩琱䁭⸲䘣堭䙷䝈儻纮ꍒ顠棂栻碡ꆩ乭䏂揂쉕幐睦쉡恫뮵⩟硫슬⨦⹱⭪恂싂⬳稷䕚轎噕㑰䓂슥ꏂㄮ朴滂⦣恖</w:t>
      </w:r>
      <w:r>
        <w:rPr/>
        <w:t>ⴳ</w:t>
      </w:r>
      <w:r>
        <w:rPr/>
        <w:t>顀攻䍉녳쉺믂</w:t>
      </w:r>
      <w:r>
        <w:rPr/>
        <w:t>ⰸ</w:t>
      </w:r>
      <w:r>
        <w:rPr/>
        <w:t>斵⫂柂哂䕯</w:t>
      </w:r>
      <w:r>
        <w:rPr/>
        <w:t>꤫</w:t>
      </w:r>
      <w:r>
        <w:rPr/>
        <w:t>つ㠪⾱㄰先祺䱞㝖䍷忂깦ꅴ㈵ꍇ슏㇂⭋⒥䕎⛎呀캬戩潄㐰䀳쉇䕊䞩녊⿂㠵ꍺ⸴囂쎿瑥是繥偵싂励⾮</w:t>
      </w:r>
      <w:r>
        <w:rPr/>
        <w:t>⠩╄</w:t>
      </w:r>
      <w:r>
        <w:rPr/>
        <w:t>坢祳㷂煸摞煍其殩㥤䑸噓⥢깐暡年견긦杧猻㕑摌牶棂丩穋幥㤦癯숣婸泂⒵</w:t>
      </w:r>
      <w:r>
        <w:rPr/>
        <w:t>ⱆ</w:t>
      </w:r>
      <w:r>
        <w:rPr/>
        <w:t>䭔礴䝇ꄪ쏂ㅅ癓滂숪⼫幎㑨슩⵶汷쉵䑊圩㝬㩇坨슣棂幤毎啩㙇⽰剫ꍐ㩵뽵䨣煳江㵺畚嚻䨹挷㨰玏参캿</w:t>
      </w:r>
      <w:r>
        <w:rPr/>
        <w:t>Ⳃ</w:t>
      </w:r>
      <w:r>
        <w:rPr/>
        <w:t>㘺弩⿂㇂顉婢乥땭뾩呁㤴䉄䭩繢</w:t>
      </w:r>
      <w:r>
        <w:rPr/>
        <w:t>ꦩ</w:t>
      </w:r>
      <w:r>
        <w:rPr/>
        <w:t>瀦⽋䩎㴹橪瑅ꥮ焫슻婔쉲奍⑉겘䵋䡚䡳椤</w:t>
      </w:r>
      <w:r>
        <w:rPr/>
        <w:t>ⱓ꤮</w:t>
      </w:r>
      <w:r>
        <w:rPr/>
        <w:t>䥟滂</w:t>
      </w:r>
      <w:r>
        <w:rPr/>
        <w:t>ꕁ╱</w:t>
      </w:r>
      <w:r>
        <w:rPr/>
        <w:t>㬰충</w:t>
      </w:r>
      <w:r>
        <w:rPr/>
        <w:t>Ⱜ</w:t>
      </w:r>
      <w:r>
        <w:rPr/>
        <w:t>쉡婲䁢祕떩係眫⚬彀顄厥䬩栮䘪</w:t>
      </w:r>
      <w:r>
        <w:rPr/>
        <w:t>ꤸ</w:t>
      </w:r>
      <w:r>
        <w:rPr/>
        <w:t>㙹婬캮䀰劥䡸㘮</w:t>
      </w:r>
      <w:r>
        <w:rPr/>
        <w:t>⠊</w:t>
      </w:r>
      <w:r>
        <w:rPr/>
        <w:t>㬶愪亩땯敵쉹栰塃甸倭⌭견ꥣ槂촮儻쉎녒⩐匩䗂奞⫂牠睮慉典⹂梿쉫㕚⚩恵弻</w:t>
      </w:r>
      <w:r>
        <w:rPr/>
        <w:t>ꥀ</w:t>
      </w:r>
      <w:r>
        <w:rPr/>
        <w:t>뭫穘㕩娵</w:t>
      </w:r>
      <w:r>
        <w:rPr/>
        <w:t>⢥</w:t>
      </w:r>
      <w:r>
        <w:rPr/>
        <w:t>灄甲㔶䵁祡爯썺䱁䉵䁐␪⚬煲塾䠷⽹</w:t>
      </w:r>
      <w:r>
        <w:rPr/>
        <w:t>꧂</w:t>
      </w:r>
      <w:r>
        <w:rPr/>
        <w:t>뭲㢵梬弪㡩幷䙯漮癡楮⤳栣桄桏♀摍쵱曂㯂䅁츪⨤摁扑⥞流禬䔥䂘㩙쉡奅促晢㵸㈰顯뽔祑ꍰ</w:t>
      </w:r>
      <w:r>
        <w:rPr/>
        <w:t>ꕮ</w:t>
      </w:r>
      <w:r>
        <w:rPr/>
        <w:t>漮㠪㉐盃䱉⑋捷伱硏嘰楐痂幍⭮呾쵥㝓⍚穓磂싂䧂矂堻浚桄숳쉊旂摭䙔㠷곃剺㭪뭌쉟祟䁦숹燂犬䠴伹쉕㙨挽쉷縸〉熿┤㍎婟싂ネ熮䭍慢剄뽤싍⎡㞩參然摾怴愷䥀㭾捆⩹乓挱쉐㡰숬ꆩ㠰束♏㞵㖏嫂⼺땧佭㧃唵樨</w:t>
      </w:r>
      <w:r>
        <w:rPr/>
        <w:t>ⷍ</w:t>
      </w:r>
      <w:r>
        <w:rPr/>
        <w:t>⡨</w:t>
      </w:r>
      <w:r>
        <w:rPr/>
        <w:t>ꥐ</w:t>
      </w:r>
      <w:r>
        <w:rPr/>
        <w:t>숯顷椫呙䕮䅢颻</w:t>
      </w:r>
      <w:r>
        <w:rPr/>
        <w:t>ⰵ</w:t>
      </w:r>
      <w:r>
        <w:rPr/>
        <w:t>뿂䕲榩掩숮┰뗃쉪슱뽰㡈뭂硆哂⵶䥵넥碏</w:t>
      </w:r>
      <w:r>
        <w:rPr/>
        <w:t>ⵘ</w:t>
      </w:r>
      <w:r>
        <w:rPr/>
        <w:t>㕞捘㵵뾏潮㵾厩땰</w:t>
      </w:r>
      <w:r>
        <w:rPr/>
        <w:t>ⴸ</w:t>
      </w:r>
      <w:r>
        <w:rPr/>
        <w:t>淂슬슘䨯ヂ杢쉞暵⩂坌ꥮ䭐㛃儲䅢倶秂煕牑</w:t>
      </w:r>
      <w:r>
        <w:rPr/>
        <w:t>ꥆ</w:t>
      </w:r>
      <w:r>
        <w:rPr/>
        <w:t>姂弴〴쉀卵捬䱹沩㉊⸹㍓啚乚偎瓂眷⎱⨫쌤硌⸭坲⦩</w:t>
      </w:r>
      <w:r>
        <w:rPr/>
        <w:t>ⵚ</w:t>
      </w:r>
      <w:r>
        <w:rPr/>
        <w:t>숩ꅰ帣䥘</w:t>
      </w:r>
      <w:r>
        <w:rPr/>
        <w:t>꤭</w:t>
      </w:r>
      <w:r>
        <w:rPr/>
        <w:t>칾촤㤵吪琹㩉䉎頦</w:t>
      </w:r>
      <w:r>
        <w:rPr/>
        <w:t>⠴</w:t>
      </w:r>
      <w:r>
        <w:rPr/>
        <w:t>쉩幯㕲슱뽱③칤⩕ꥡ</w:t>
      </w:r>
      <w:r>
        <w:rPr/>
        <w:t>ꕴ</w:t>
      </w:r>
      <w:r>
        <w:rPr/>
        <w:t>汁㜪⯂</w:t>
      </w:r>
      <w:r>
        <w:rPr/>
        <w:t>ꦡ⸳</w:t>
      </w:r>
      <w:r>
        <w:rPr/>
        <w:t>幏倹晄剙쉲㛂ꥹ婵獱묰□䵰栬癲佲⫂拂䊩쉑슩辘畂</w:t>
      </w:r>
      <w:r>
        <w:rPr/>
        <w:t>ⷂ</w:t>
      </w:r>
      <w:r>
        <w:rPr/>
        <w:t>湉⸲쉠䷍樶楦繃㝞쉩旎䝘쵐䰴含쉖⬴⿂瓎戯ꌴ噅琱弦㙆숴夰㭎싂䈷敔懂奲塖㍩彡Ⓜ甪긲䙶</w:t>
      </w:r>
      <w:r>
        <w:rPr/>
        <w:t>ꔵ</w:t>
      </w:r>
      <w:r>
        <w:rPr/>
        <w:t>쉞♕圫䵹晷湷⸴㕱뭘⸫갥竍⬻썕牤盂㭷⫍穦偸䌦摴䁒啇㏂</w:t>
      </w:r>
      <w:r>
        <w:rPr/>
        <w:t>⡏</w:t>
      </w:r>
      <w:r>
        <w:rPr/>
        <w:t>㵖㦱偔倯乄䝞묬䱪渶䵠䐹㵔䱨슏彭㇂畋㩙따쌸穌悘䵠녅凃橈뇂쉴䑣飂忂㉃硱潦䱌㭰⽂䡐姂櫂썕쉩䡅啒쉸쉹㉶亘癵䪘祎畣奾㥗噒乗祰敐믂뭠丵恎㈪㵖쵄슮炥狂㭄㝯彤♅弪숯桎卯刴ꅙ渪뭃确䨪⛂琦ㅺ椯⩫╞此쉔睌䴪䵁㴩䍧䁐䱨䕱숭䔶⫂슬ꥥ䘮쵰䱠╒⨺ㅮ㈴熥䩏繮쉧潈剋</w:t>
      </w:r>
      <w:r>
        <w:rPr/>
        <w:t>ⱖ</w:t>
      </w:r>
      <w:r>
        <w:rPr/>
        <w:t>乌</w:t>
      </w:r>
      <w:r>
        <w:rPr/>
        <w:t>ꥇ</w:t>
      </w:r>
      <w:r>
        <w:rPr/>
        <w:t>兠殬숊㭧䙰唲뮣槂쉟ꎻ㑗놻</w:t>
      </w:r>
      <w:r>
        <w:rPr/>
        <w:t>ꔭ</w:t>
      </w:r>
      <w:r>
        <w:rPr/>
        <w:t>䥑竃种呾쉳㩔坕딹燂摥䀳땖ꄰ숲㈥啶瑃哂枿㕃敀ꅂ占ね뮏⹀娫桚堰剐쉑⑞整䯂㴦つ⤦塀⒬䶣쉇싂㨥䚥匨⭦け瑒剾⌤擂쉑嗂싂⤫坅쎩嗂瀵禩煨帪⽞牣刪敤湁쉘⫃琪</w:t>
      </w:r>
      <w:r>
        <w:rPr/>
        <w:t>ꤩ</w:t>
      </w:r>
      <w:r>
        <w:rPr/>
        <w:t>䛂梏庩뽅捔楌毂溮㙵縰⩃쉥獔䞩㏂녪焽瑣熘뭦晖쉄璩甤顐㈨縹癉뭙</w:t>
      </w:r>
      <w:r>
        <w:rPr/>
        <w:t>⠴</w:t>
      </w:r>
      <w:r>
        <w:rPr/>
        <w:t>佫㍗뭬</w:t>
      </w:r>
      <w:r>
        <w:rPr/>
        <w:t>ꦮ</w:t>
      </w:r>
      <w:r>
        <w:rPr/>
        <w:t>䐥盂쉭棂☦걥숽쉚瓃䠹卭쌱</w:t>
      </w:r>
      <w:r>
        <w:rPr/>
        <w:t>ⱦ</w:t>
      </w:r>
      <w:r>
        <w:rPr/>
        <w:t>㭣权䁕</w:t>
      </w:r>
      <w:r>
        <w:rPr/>
        <w:t>ⵃ</w:t>
      </w:r>
      <w:r>
        <w:rPr/>
        <w:t>側轒繗뗂ꅣꥠ⵺갤摶漮迂偅㪏㙎窡楸慲㕞㥄昨䤴䁦机昬圩㬹䶵䬪轷쉱⨵揂剙㝬支傻皵祶ꇂㅲ⌫㦬稹慓⽨싂</w:t>
      </w:r>
      <w:r>
        <w:rPr/>
        <w:t>ꥎ</w:t>
      </w:r>
      <w:r>
        <w:rPr/>
        <w:t>䬮㉃껍</w:t>
      </w:r>
      <w:r>
        <w:rPr/>
        <w:t>ⶻ</w:t>
      </w:r>
      <w:r>
        <w:rPr/>
        <w:t>㑧珂ꌶ</w:t>
      </w:r>
      <w:r>
        <w:rPr/>
        <w:t>ꔱ</w:t>
      </w:r>
      <w:r>
        <w:rPr/>
        <w:t>泂汪悡⴪晧⽫⹑녭潷桘愬欶쉘Ⓜ慑</w:t>
      </w:r>
      <w:r>
        <w:rPr/>
        <w:t>ꕤ</w:t>
      </w:r>
      <w:r>
        <w:rPr/>
        <w:t>㨶⬦殻泂㢵⹥睆⒮♑쉇䫍澻␫榩╞帮䄻嫂娽⭋䅲䙓䕬싂쉭橕⪱ꥸ뇎汉⽑침繩睈ㄬ丬䝲뽥助呆债浟㡍産</w:t>
      </w:r>
      <w:r>
        <w:rPr/>
        <w:t>ꕺ</w:t>
      </w:r>
      <w:r>
        <w:rPr/>
        <w:t>ꥢ䑗匴危㭏㙶桷瑆ꍓ쉠䙹槂䐸䬺捶䭑㍄戶毂碵繚䱰㴰獵摳싂㠵딦㦡煷狎摍㒥愭䩄⦩䑹쉫偣硊䉲䉚䩕灣</w:t>
      </w:r>
      <w:r>
        <w:rPr/>
        <w:t>ꥈ</w:t>
      </w:r>
      <w:r>
        <w:rPr/>
        <w:t>氪秂넬␹嗂ㅺ쌥㩑</w:t>
      </w:r>
      <w:r>
        <w:rPr/>
        <w:t>Ⲯ</w:t>
      </w:r>
      <w:r>
        <w:rPr/>
        <w:t>㷂㝴梩䑴琲繙쉍䫃䇂梿䝤쉞頫坩㩭剡㜨┰⩊걔쵂䍂숻쉊乑쉅䙹촦塁㯍䕫㵠</w:t>
      </w:r>
      <w:r>
        <w:rPr/>
        <w:t>ⴶ</w:t>
      </w:r>
      <w:r>
        <w:rPr/>
        <w:t>땖숪䋂♭컂繋䔭䋂㷃㨰⤫⩣浦癌乄狍ꄶ㛂瀦恌쉈憵꥞⼭器깸ꥶ쉋瀽呷繠伵湄捠</w:t>
      </w:r>
      <w:r>
        <w:rPr/>
        <w:t>ꦮ⪘</w:t>
      </w:r>
      <w:r>
        <w:rPr/>
        <w:t>숶払枩伦숣⨮栰⩃㥀顐滃漶䶣灗⏂䝗睕</w:t>
      </w:r>
      <w:r>
        <w:rPr/>
        <w:t>⡪</w:t>
      </w:r>
      <w:r>
        <w:rPr/>
        <w:t>顣숣⯍쉐숪祃썞쉬縭싂쉞쉰ꍲ塢頥唪㵩䝀唣㈶䠰슬晣曂㍨禡瓂䡰椹渭輪⥾涥獁煴樮皿</w:t>
      </w:r>
      <w:r>
        <w:rPr/>
        <w:t>ꔥⵣ</w:t>
      </w:r>
      <w:r>
        <w:rPr/>
        <w:t>㡹熱佱甸⹱㕅湁祅⬹슡佳吷㬯恦슿劻䗂䥩⨦䕦쉵갥⥲䬨婵㕥⵵洱꤮쉵</w:t>
      </w:r>
      <w:r>
        <w:rPr/>
        <w:t>Ⳃ</w:t>
      </w:r>
      <w:r>
        <w:rPr/>
        <w:t>楋枮繅갤杞杇쌽硨癮涥硯慕噷挽繾婟堥썒⼻㥌䕧㭹懂뽾쉏玏丹恧塉쉟䪮⒵땍啬쉄堫뗂▬樣䡓㝒⛂滂땞煁繉</w:t>
      </w:r>
      <w:r>
        <w:rPr/>
        <w:t>ꦵ</w:t>
      </w:r>
      <w:r>
        <w:rPr/>
        <w:t>瘣㈵側䶱쉺㐊♎䱦丶깃冩껂䱟彸</w:t>
      </w:r>
      <w:r>
        <w:rPr/>
        <w:t>ꖩ</w:t>
      </w:r>
      <w:r>
        <w:rPr/>
        <w:t>婲潏塑潤唻쉧廍㟂칆歆橘眱契㪏䓂㵥票⩥悻汊쉐䃂凎쵳㑄쉎㉌㭑쉸쉙ㅯ䦵㜹畘⹩䩤㖥뭠㜤瑉䙭</w:t>
      </w:r>
      <w:r>
        <w:rPr/>
        <w:t>ꥀ⎿</w:t>
      </w:r>
      <w:r>
        <w:rPr/>
        <w:t>䱠㛂ꎏ䗂橾䥐쉾㬴淂년䯂坣㙭敵縺栵塹⹊劬楣採칠䄦䍱㉮昽䕀䅾幈㨪滂⭑䑬⸣唥噺</w:t>
      </w:r>
      <w:r>
        <w:rPr/>
        <w:t>⡈</w:t>
      </w:r>
      <w:r>
        <w:rPr/>
        <w:t>眷㌷쉭숥乀嘳憥砮繀</w:t>
      </w:r>
      <w:r>
        <w:rPr/>
        <w:t>ꕯⵤ</w:t>
      </w:r>
      <w:r>
        <w:rPr/>
        <w:t>浅쉆係喱兯攽䜣㧂䠹䀬⥐攦⤱䁅䅺쉟彙쉾♤瀲挺긽쉖昫㵴╚䉒뭒䗂㎩땾쉫囎夫慍쉟破싂쉯뗂ꄥ⼰稭女䥰瘹䚏싍숰㉇⭌䐪䶱灵꤮䂡</w:t>
      </w:r>
      <w:r>
        <w:rPr/>
        <w:t>ꗂ</w:t>
      </w:r>
      <w:r>
        <w:rPr/>
        <w:t>䨬ꆣ晦䵳攷⼣啈㤬繫⦩㠤痂䁟⻂䣂潟暱正⩟礪촦⎣ꄶ길ꍣ䈹攪晤煤㩡恢噃偓㑩縩㉣幁</w:t>
      </w:r>
      <w:r>
        <w:rPr/>
        <w:t>ꦬ</w:t>
      </w:r>
      <w:r>
        <w:rPr/>
        <w:t>愪摈淎恏쉑䵚싂㟂숸柍昤⼪厬ꥡ쉢恏係깖숰㷂䠨䭱〈湃ㅐ⼹⌣⿂单扚偖埂吸睑</w:t>
      </w:r>
      <w:r>
        <w:rPr/>
        <w:t>⠲</w:t>
      </w:r>
      <w:r>
        <w:rPr/>
        <w:t>䦵㗂湒⥣敥썞⽹숦頶飂ㅈ㭳⮵쉣숷淂頶ꍃ쉥칩</w:t>
      </w:r>
      <w:r>
        <w:rPr/>
        <w:t>ꔷ</w:t>
      </w:r>
      <w:r>
        <w:rPr/>
        <w:t>䑤妿긪싂啈幣䫂潚⥠卞伦甮繲顸泂㭍</w:t>
      </w:r>
      <w:r>
        <w:rPr/>
        <w:t>ꤸ</w:t>
      </w:r>
      <w:r>
        <w:rPr/>
        <w:t>丬沩堬旃슬䁞</w:t>
      </w:r>
      <w:r>
        <w:rPr/>
        <w:t>ꤵ⥲</w:t>
      </w:r>
      <w:r>
        <w:rPr/>
        <w:t>칌彁㥦㙴㈸쉒媬⌤爬嫂㈩뇂⑕◂㠱欶㶩쉳嚮燂</w:t>
      </w:r>
      <w:r>
        <w:rPr/>
        <w:t>ꤸ┸</w:t>
      </w:r>
      <w:r>
        <w:rPr/>
        <w:t>稰컂䬩戩䝰偵幰燂䙣⌯뭴祣姂半䬹</w:t>
      </w:r>
      <w:r>
        <w:rPr/>
        <w:t>꧍</w:t>
      </w:r>
      <w:r>
        <w:rPr/>
        <w:t>㒮싂娲䉧汬㠪䳂漦䛂쉠杔玱喣煾灴助效轭춿츶㣂忂䡐棂깅⨥싂⹡⩭礷뽅捾畈繾㯂穪쉏氣썌猪䜯轪⭔슣⩆甴顉䅓㑑瑞㩞睞숭⿎⨮쉇땂♔㝁潧呯呦싂⩩湸긦㡑쉑琬걂哂⪡禬⩋촽朵쉧㞥截掬灂楆穖呫싂焫</w:t>
      </w:r>
      <w:r>
        <w:rPr/>
        <w:t>ꥇ</w:t>
      </w:r>
      <w:r>
        <w:rPr/>
        <w:t>祀촴顇쉯⪣秂婒䴲䑺䁵♨扏</w:t>
      </w:r>
      <w:r>
        <w:rPr/>
        <w:t>ꦵ</w:t>
      </w:r>
      <w:r>
        <w:rPr/>
        <w:t>捳晪晙싂獘</w:t>
      </w:r>
      <w:r>
        <w:rPr/>
        <w:t>ⵃ</w:t>
      </w:r>
      <w:r>
        <w:rPr/>
        <w:t>埂湭桙</w:t>
      </w:r>
      <w:r>
        <w:rPr/>
        <w:t>ꤲ</w:t>
      </w:r>
      <w:r>
        <w:rPr/>
        <w:t>숪㑌幺◂拂䴨뭅儩䙑㆘慥侬숣쉭彇䙲搦믍</w:t>
      </w:r>
      <w:r>
        <w:rPr/>
        <w:t>ꤪ</w:t>
      </w:r>
      <w:r>
        <w:rPr/>
        <w:t>偟⩮⍉㓂穘♑뭾䥷佟쉶㘨参癇祆杌哎䔷忂⵭獋䧂湹䳂⚘㇂塬쉌쵦㉳泂绂䵌咮</w:t>
      </w:r>
      <w:r>
        <w:rPr/>
        <w:t>ⵕ</w:t>
      </w:r>
      <w:r>
        <w:rPr/>
        <w:t>䆡싂擃숱媩晹ꥭ勂晞㨺到숫</w:t>
      </w:r>
      <w:r>
        <w:rPr/>
        <w:t>ꥌ</w:t>
      </w:r>
      <w:r>
        <w:rPr/>
        <w:t>⢩</w:t>
      </w:r>
      <w:r>
        <w:rPr/>
        <w:t>깊䩰딻깮쉫뮣㠷㡉湙玿⩬祰</w:t>
      </w:r>
      <w:r>
        <w:rPr/>
        <w:t>ꔹ</w:t>
      </w:r>
      <w:r>
        <w:rPr/>
        <w:t>㤱琳췂츷㚥仂䧂上㑔쉴汶堦슬扡漫쉒쉙䤣輤㞏㡤榩灆杷偆繇㌩晫〈䱭ꅄ橴ꍒ㪩咱꺥晈乪䏂⧍싂䷂⌻㮣拂</w:t>
      </w:r>
      <w:r>
        <w:rPr/>
        <w:t>⣂</w:t>
      </w:r>
      <w:r>
        <w:rPr/>
        <w:t>썤儯㥵╕㍄♐㵗瑁狂䵡䬪䨤瑸ꇂ也湒楚潎条潉㩖慟颡뭆サ⑆䑦⩥奱쉀瑌忂</w:t>
      </w:r>
      <w:r>
        <w:rPr/>
        <w:t>ⰱ</w:t>
      </w:r>
      <w:r>
        <w:rPr/>
        <w:t>㥑⮵晫쉉뗂坑䄬㕨뾿䥚㝸䉇쉃␪⌳奷쉶ㄪ凂眸</w:t>
      </w:r>
      <w:r>
        <w:rPr/>
        <w:t>ꥏ</w:t>
      </w:r>
      <w:r>
        <w:rPr/>
        <w:t>弲兑䙉圭⹴㐣䅩쉊䉌䇂亵⽀썁乭歍朳慩拂쉂輹䱆싂县䤯슡♫搬樥㟃ꍢ㵠摾⑭쌥쉸㒘硂⽢塙䰴슮쉲긫硷敃⩈⥮숨⹈縭⩹幄㨶</w:t>
      </w:r>
      <w:r>
        <w:rPr/>
        <w:t>⡭</w:t>
      </w:r>
      <w:r>
        <w:rPr/>
        <w:t>嫍顤쎻晪㝕䴩奖堷湂쉈溥呭剹ꅠ䩀네</w:t>
      </w:r>
      <w:r>
        <w:rPr/>
        <w:t>⡨</w:t>
      </w:r>
      <w:r>
        <w:rPr/>
        <w:t>湭⽅礦䆣컂䭂呧⥶⍅⦩⑟捾填椻懍䅤ꥯ䭵啴껂㍵쉷☶숹⥌畢</w:t>
      </w:r>
      <w:r>
        <w:rPr/>
        <w:t>ⱏ</w:t>
      </w:r>
      <w:r>
        <w:rPr/>
        <w:t>纩秂杊ꅨ敭埂⥠輪긱愫슮㝏樣復伽⭸䆩䭓傘</w:t>
      </w:r>
      <w:r>
        <w:rPr/>
        <w:t>ⱋ</w:t>
      </w:r>
      <w:r>
        <w:rPr/>
        <w:t>坆䂿癕⼷爷</w:t>
      </w:r>
      <w:r>
        <w:rPr/>
        <w:t>⣂</w:t>
      </w:r>
      <w:r>
        <w:rPr/>
        <w:t>渮㑣㚿㐪䅄쉞眶硷ㅳ朱䩂掩估墡䝺</w:t>
      </w:r>
      <w:r>
        <w:rPr/>
        <w:t>ꔯ</w:t>
      </w:r>
      <w:r>
        <w:rPr/>
        <w:t>婁牞種慪싂㈲䡲䭘쵋㕭㭾칐頸䨵䛂歋嗂獎</w:t>
      </w:r>
      <w:r>
        <w:rPr/>
        <w:t>ꥏ</w:t>
      </w:r>
      <w:r>
        <w:rPr/>
        <w:t>瀶湪揂⥔싂쉙㨴垘슱䍑䭥㗂ㆩ㈷♮嚱⩢숺぀ꄫ汔</w:t>
      </w:r>
      <w:r>
        <w:rPr/>
        <w:t>ꕖ</w:t>
      </w:r>
      <w:r>
        <w:rPr/>
        <w:t>繆俎づ㡬</w:t>
      </w:r>
      <w:r>
        <w:rPr/>
        <w:t>ꗂ</w:t>
      </w:r>
      <w:r>
        <w:rPr/>
        <w:t>〺䗂潤䫂묥偡玵癳迂</w:t>
      </w:r>
      <w:r>
        <w:rPr/>
        <w:t>ꦥ</w:t>
      </w:r>
      <w:r>
        <w:rPr/>
        <w:t>춵슡桏䗂⬹㤭ꅾ湹牘敆</w:t>
      </w:r>
      <w:r>
        <w:rPr/>
        <w:t>ⵙ</w:t>
      </w:r>
      <w:r>
        <w:rPr/>
        <w:t>䉏</w:t>
      </w:r>
      <w:r>
        <w:rPr/>
        <w:t>ⵓ⫃</w:t>
      </w:r>
      <w:r>
        <w:rPr/>
        <w:t>呤䖮</w:t>
      </w:r>
      <w:r>
        <w:rPr/>
        <w:t>ꕱ</w:t>
      </w:r>
      <w:r>
        <w:rPr/>
        <w:t>걵␱幉꥾䄤噘㨵뗂⫂数</w:t>
      </w:r>
      <w:r>
        <w:rPr/>
        <w:t>ꦣ</w:t>
      </w:r>
      <w:r>
        <w:rPr/>
        <w:t>輨种䤣氺䈺䕕</w:t>
      </w:r>
      <w:r>
        <w:rPr/>
        <w:t>ꥅ</w:t>
      </w:r>
      <w:r>
        <w:rPr/>
        <w:t>䱯</w:t>
      </w:r>
      <w:r>
        <w:rPr/>
        <w:t>ⶵ</w:t>
      </w:r>
      <w:r>
        <w:rPr/>
        <w:t>뭪ひ⹆긴▘㈰㢣꥖䅒㒩䕕곂さ⩦</w:t>
      </w:r>
      <w:r>
        <w:rPr/>
        <w:t>ꕀ</w:t>
      </w:r>
      <w:r>
        <w:rPr/>
        <w:t>敨女祦쌯獃컂</w:t>
      </w:r>
      <w:r>
        <w:rPr/>
        <w:t>⣂</w:t>
      </w:r>
      <w:r>
        <w:rPr/>
        <w:t>敧扴ꆩ恎䮱姂䝀긻吤庣␶朲輥⩄偌䌻</w:t>
      </w:r>
      <w:r>
        <w:rPr/>
        <w:t>ⴹ</w:t>
      </w:r>
      <w:r>
        <w:rPr/>
        <w:t>㴳ꍂ䬴䱃婕䁁㡅</w:t>
      </w:r>
      <w:r>
        <w:rPr/>
        <w:t>ꤪ</w:t>
      </w:r>
      <w:r>
        <w:rPr/>
        <w:t>ꥵ瀽칵⍔숽♢夳쉇╧瑔杧뽡縶匥ꅑ敕</w:t>
      </w:r>
      <w:r>
        <w:rPr/>
        <w:t>꧂⫂⛃ꕊ</w:t>
      </w:r>
      <w:r>
        <w:rPr/>
        <w:t>瑪䉵恐塂⮩啮幬爲㪻⽸爽搩⍓䵎丣眩畲䙌畇묮瀮␷珂彬內䡟⑲䙸㣃⥣痂♘坫숭歕쉍廂㟂䄷積礯禘嗂㐻摤Ⓜ녤⩑싂偟걆䳂䥔㌸</w:t>
      </w:r>
      <w:r>
        <w:rPr/>
        <w:t>ꤱ⭓</w:t>
      </w:r>
      <w:r>
        <w:rPr/>
        <w:t>䕶㭚쉙冩沘䌶숯堽㏂녲碱딫㝀撣䁏⥲嘮秂摖⭐琸슻㵤⩅</w:t>
      </w:r>
      <w:r>
        <w:rPr/>
        <w:t>ꤦ</w:t>
      </w:r>
      <w:r>
        <w:rPr/>
        <w:t>剕淂䕄涱</w:t>
      </w:r>
      <w:r>
        <w:rPr/>
        <w:t>ꤪ</w:t>
      </w:r>
      <w:r>
        <w:rPr/>
        <w:t>격池㪮弰慀户摶梱䡠칠卟澘爻ゥ㩅⍘城</w:t>
      </w:r>
      <w:r>
        <w:rPr/>
        <w:t>ⴤ⭡</w:t>
      </w:r>
      <w:r>
        <w:rPr/>
        <w:t>䅥㭔惂楞瘺습剚갦瑳싂洫쏂牂慄촊但圯숺썴䡏熩嘺⨤ꎮ偊係奪嘹⫂ꍢ䬨쉁⽥垘쉵</w:t>
      </w:r>
      <w:r>
        <w:rPr/>
        <w:t>꧃</w:t>
      </w:r>
      <w:r>
        <w:rPr/>
        <w:t>御숸숸㙄䕁쉁ꎩ姂䜽ㄻ畕哂싂쉐京砵株숤縳䍎걢纥潤</w:t>
      </w:r>
      <w:r>
        <w:rPr/>
        <w:t>ⱬ</w:t>
      </w:r>
      <w:r>
        <w:rPr/>
        <w:t>浢㝃匤潍⹗츹⑙熘䃂晌浄</w:t>
      </w:r>
      <w:r>
        <w:rPr/>
        <w:t>ꗂ♉</w:t>
      </w:r>
      <w:r>
        <w:rPr/>
        <w:t>䕬䭺쉞䰽ꍴ䁚癬䇂ㅐ乧灁㭙問쉚杫⏂ꄽ녳</w:t>
      </w:r>
      <w:r>
        <w:rPr/>
        <w:t>ꕧ</w:t>
      </w:r>
      <w:r>
        <w:rPr/>
        <w:t>漯㕤傻</w:t>
      </w:r>
      <w:r>
        <w:rPr/>
        <w:t>⣃</w:t>
      </w:r>
      <w:r>
        <w:rPr/>
        <w:t>㭊슡婖㵱䉴㥂迂㤫呏婁㒬㙘梻⯂轫䙙쉯祱奧ꍷ槂柂㑞⑄㵄긮單⩯땴䉕牋悥て唪䁟䑒夯녌穳㙚绎썓㟂毂䜨</w:t>
      </w:r>
      <w:r>
        <w:rPr/>
        <w:t>ꗂ</w:t>
      </w:r>
      <w:r>
        <w:rPr/>
        <w:t>ꍑ娳ꅣ츦剙盂埍</w:t>
      </w:r>
      <w:r>
        <w:rPr/>
        <w:t>ⱆ</w:t>
      </w:r>
      <w:r>
        <w:rPr/>
        <w:t>ꄶ⹧橖춱쉦顥㇂兾䱩㐱憡녑㞱歸懂悿桊繎䅉╍쉄灑䱸啠ㅡ愪摷垏슻㍌슥挭㤳䍀⦏⌺㩰曂⺡⭃䫂쉗㑲⩗놬숬徻抱䟂扳</w:t>
      </w:r>
      <w:r>
        <w:rPr/>
        <w:t>⡶</w:t>
      </w:r>
      <w:r>
        <w:rPr/>
        <w:t>牁ㅏ⹕⨵㭴䯂癘儷싂</w:t>
      </w:r>
      <w:r>
        <w:rPr/>
        <w:t>ꤨ</w:t>
      </w:r>
      <w:r>
        <w:rPr/>
        <w:t>㘴⤥⥍⑒浅숳㡇쉢ぞ幆⨶㵉쌻⩕╫ꍒ슡砸⾏㨭眬뭇憵딥坉砮椭㍕䁯秂啸뼱습숸堨捒游⾵쉨杉칋穔晶帶쉋䑄佴嚥恖卫昤㑙゘柂⭸ぞ㥌䑭䭰☥숶㬮칀숶彉橧㭵䝈偈區습싍歇縱壂㡓灚灹⹅䜣浴</w:t>
      </w:r>
      <w:r>
        <w:rPr/>
        <w:t>ꖻ</w:t>
      </w:r>
      <w:r>
        <w:rPr/>
        <w:t>迂䄪咡朹氣㮡䡌穎䴭䌷晨⫂☯㕔値㑈呯打祰</w:t>
      </w:r>
      <w:r>
        <w:rPr/>
        <w:t>ꖘ</w:t>
      </w:r>
      <w:r>
        <w:rPr/>
        <w:t>啸噅╦䡉秎슥䖘䭳䭤⍃婂母灊沿䉫㍔児兕䅵匷뗂繏瘹껂걇摰癐䖬</w:t>
      </w:r>
      <w:r>
        <w:rPr/>
        <w:t>⡔</w:t>
      </w:r>
      <w:r>
        <w:rPr/>
        <w:t>昩슻抬䜮桏䙎摓</w:t>
      </w:r>
      <w:r>
        <w:rPr/>
        <w:t>ⷂ</w:t>
      </w:r>
      <w:r>
        <w:rPr/>
        <w:t>䁀倸焳쌣勂俎绎严乷奣轅썏䱃㠸ꅀ쉙碿潸깇슩䄪乒㣍摵椺獯本攱䜬╃凂囂潸爺⨽㐶ꆵ从睰槍癵姎놩䉏歓捯무摏噂幮</w:t>
      </w:r>
      <w:r>
        <w:rPr/>
        <w:t>ⱡ</w:t>
      </w:r>
      <w:r>
        <w:rPr/>
        <w:t>揂榥㌹⺻⨬숵䁮祓㴬摶䢱株偍㭞격帵䎘⌵ㅈ</w:t>
      </w:r>
      <w:r>
        <w:rPr/>
        <w:t>ꥈ</w:t>
      </w:r>
      <w:r>
        <w:rPr/>
        <w:t>爪쉰</w:t>
      </w:r>
      <w:r>
        <w:rPr/>
        <w:t>ⶏ</w:t>
      </w:r>
      <w:r>
        <w:rPr/>
        <w:t>㩐䗂村숥搫</w:t>
      </w:r>
      <w:r>
        <w:rPr/>
        <w:t>⡟</w:t>
      </w:r>
      <w:r>
        <w:rPr/>
        <w:t>侩ヂ潢</w:t>
      </w:r>
      <w:r>
        <w:rPr/>
        <w:t>⠴</w:t>
      </w:r>
      <w:r>
        <w:rPr/>
        <w:t>뇃㑘</w:t>
      </w:r>
      <w:r>
        <w:rPr/>
        <w:t>⡃</w:t>
      </w:r>
      <w:r>
        <w:rPr/>
        <w:t>䈶晭║쉖</w:t>
      </w:r>
      <w:r>
        <w:rPr/>
        <w:t>ꤷ</w:t>
      </w:r>
      <w:r>
        <w:rPr/>
        <w:t>洣</w:t>
      </w:r>
      <w:r>
        <w:rPr/>
        <w:t>⡠</w:t>
      </w:r>
      <w:r>
        <w:rPr/>
        <w:t>犩</w:t>
      </w:r>
      <w:r>
        <w:rPr/>
        <w:t>⠻</w:t>
      </w:r>
      <w:r>
        <w:rPr/>
        <w:t>䚩갺垩䈶췂歙</w:t>
      </w:r>
      <w:r>
        <w:rPr/>
        <w:t>ⳍ</w:t>
      </w:r>
      <w:r>
        <w:rPr/>
        <w:t>檣쉸䑲愸╵⥘⒩削假놘싍</w:t>
      </w:r>
      <w:r>
        <w:rPr/>
        <w:t>ⶵ</w:t>
      </w:r>
      <w:r>
        <w:rPr/>
        <w:t>喬놩優廂桨䴫祗欨扠㥘</w:t>
      </w:r>
      <w:r>
        <w:rPr/>
        <w:t>⡚</w:t>
      </w:r>
      <w:r>
        <w:rPr/>
        <w:t>ざ⾣⸦湆⸹뼳㠰䈽嘷奓㝦繇䗂煑堪㍚⹉务卡␷恗猷牋剨婠쉸쉱甯牍䥒⩯䄣㶩</w:t>
      </w:r>
      <w:r>
        <w:rPr/>
        <w:t>꧂</w:t>
      </w:r>
      <w:r>
        <w:rPr/>
        <w:t>쉬煈䡳⮿䨺㝆抬婂参眲䄣䦣炡员梘䶻爊䰮傮䉅캩♘쉅</w:t>
      </w:r>
      <w:r>
        <w:rPr/>
        <w:t>꧍</w:t>
      </w:r>
      <w:r>
        <w:rPr/>
        <w:t>眫唶⩭꺱呥潲㥒橕呦䭈넺噰츳</w:t>
      </w:r>
      <w:r>
        <w:rPr/>
        <w:t>Ⲯ</w:t>
      </w:r>
      <w:r>
        <w:rPr/>
        <w:t>쉤幠睐♷㗂兘痂怯杉䍀曃쉋쉥匩▩㝰轈塄㔻䭷⨰痂㴪⨬繗㏂䥚ꅃ穩⽖⑧싂䢘⍙숷悩潍꥕ꇂ거䬩뽵䡆㩭楑☰昰쉆⤣⍎䭕㧂쉢㝵⬤䤲슱轂⭧썠慮⽥⨩ꍤ卄碣樺⑫</w:t>
      </w:r>
      <w:r>
        <w:rPr/>
        <w:t>ꗂ</w:t>
      </w:r>
      <w:r>
        <w:rPr/>
        <w:t>䃍坚攪嘬ㄶ垵숥ㅃ䙒獗栥顂⹌呵祗㐣唥ぃ空瞩礶슬橭橎婶쌨⼲䱩搵녨쵲た걸眶쉾䓂㝓숹晬暣뽖㥐竂丬캩⍂呁啀爵숱⎥発焸顮煦䠻䠪싂㑉幍㵺땱汧圭㙡䭇书쉋䑧㚩⍧穚祪⽓쉏损啇쉸穤⒮䠫涏䱨噈捅恙啁噭ㅾ슮䑈沩㥦㥖睏쉵獁</w:t>
      </w:r>
      <w:r>
        <w:rPr/>
        <w:t>ꦣ</w:t>
      </w:r>
      <w:r>
        <w:rPr/>
        <w:t>㝯┰㭐坟숮㍸洵顯㍨偩쉣偵䅕偎畺柃湾䁁</w:t>
      </w:r>
      <w:r>
        <w:rPr/>
        <w:t>ꗎ</w:t>
      </w:r>
      <w:r>
        <w:rPr/>
        <w:t>Ⱓ</w:t>
      </w:r>
      <w:r>
        <w:rPr/>
        <w:t>ꅞ砻㣂未祋㕠</w:t>
      </w:r>
      <w:r>
        <w:rPr/>
        <w:t>Ⱚ</w:t>
      </w:r>
      <w:r>
        <w:rPr/>
        <w:t>轹쉲걤쌵扖㨬津슡⵴ꄭ匳곂㶿塀批숵猵㕭</w:t>
      </w:r>
      <w:r>
        <w:rPr/>
        <w:t>꧂</w:t>
      </w:r>
      <w:r>
        <w:rPr/>
        <w:t>묺㉪彐⩒⥺㩞癩坹橑轅祰潊䎱ㅱ녉㈫奬买␰쉚曂晨是⪱剨쉞</w:t>
      </w:r>
      <w:r>
        <w:rPr/>
        <w:t>ꤽ</w:t>
      </w:r>
      <w:r>
        <w:rPr/>
        <w:t>乴쉧参쉱係㑅⽱穊㗎㖏噌</w:t>
      </w:r>
      <w:r>
        <w:rPr/>
        <w:t>ⱃ</w:t>
      </w:r>
      <w:r>
        <w:rPr/>
        <w:t>桠单䦻뾏뿎㥕칠妏</w:t>
      </w:r>
      <w:r>
        <w:rPr/>
        <w:t>ꥀ</w:t>
      </w:r>
      <w:r>
        <w:rPr/>
        <w:t>珂乇㝤繣槂깠冡灄칬繅㥢</w:t>
      </w:r>
      <w:r>
        <w:rPr/>
        <w:t>ꦻ</w:t>
      </w:r>
      <w:r>
        <w:rPr/>
        <w:t>ㅸ쉐䣂瓂곂⼴쉍沿쉱偘㴩땞⿂䛍ꄮ캏䡯䎥㭋圬塈㝹㍯⨰砷ㅁ䙴䕢䑠䙋佉</w:t>
      </w:r>
      <w:r>
        <w:rPr/>
        <w:t>ꕒ</w:t>
      </w:r>
      <w:r>
        <w:rPr/>
        <w:t>硚㡄숹ꅪ숽</w:t>
      </w:r>
      <w:r>
        <w:rPr/>
        <w:t>꧂</w:t>
      </w:r>
      <w:r>
        <w:rPr/>
        <w:t>썟긯沩㢏ꅌ漯㏂繚䒡칯㘤䩯顭㕈뮘掩狂窡稶亿扪⩄⎩嚮瓂噤㈻损档撱樰㬮圻恭汍䝰⻂┱爨㭷㉰異傣媏䎩</w:t>
      </w:r>
      <w:r>
        <w:rPr/>
        <w:t>ⱄⲣ</w:t>
      </w:r>
      <w:r>
        <w:rPr/>
        <w:t>祇숻乪</w:t>
      </w:r>
      <w:r>
        <w:rPr/>
        <w:t>ⵈ␪</w:t>
      </w:r>
      <w:r>
        <w:rPr/>
        <w:t>䡄創䍈ꅯ</w:t>
      </w:r>
      <w:r>
        <w:rPr/>
        <w:t>Ⳃ</w:t>
      </w:r>
      <w:r>
        <w:rPr/>
        <w:t>㭍樲顃걵⾡䳂兓淃슱䦏⑬ꥸ츽硌煇䝔쉕⨳媏</w:t>
      </w:r>
      <w:r>
        <w:rPr/>
        <w:t>ꦩ</w:t>
      </w:r>
      <w:r>
        <w:rPr/>
        <w:t>嫂夫㵲ꌯ녡㵾뼵쉌ꅁ츶⍀楙싂瞘㓎爹秂쉓⩙쉕烂䕨㩁歺䁭䕢갮쵠廂㬯⵬췂戭㌲恮</w:t>
      </w:r>
      <w:r>
        <w:rPr/>
        <w:t>ⵁ</w:t>
      </w:r>
      <w:r>
        <w:rPr/>
        <w:t>琷奡橧☭츸츱깏⩇⎏䁗㡥瑯</w:t>
      </w:r>
      <w:r>
        <w:rPr/>
        <w:t>꧂</w:t>
      </w:r>
      <w:r>
        <w:rPr/>
        <w:t>뭋坪慢㝃뽥⍟珂眺爺㝥⸳숪稪㩫摋⭄⽅⑞⌨쉃浺ꄷ땢椲捴격唤⻂汏淂뭊뇂浀⫂숦㋂严揂䱃╲싂⩅⦬姂㎩쉡䈷䬸쉳숱</w:t>
      </w:r>
      <w:r>
        <w:rPr/>
        <w:t>ꦿ</w:t>
      </w:r>
      <w:r>
        <w:rPr/>
        <w:t>穆磍㘊컂㕸牠頹噚䷂䑊</w:t>
      </w:r>
      <w:r>
        <w:rPr/>
        <w:t>⡚</w:t>
      </w:r>
      <w:r>
        <w:rPr/>
        <w:t>辘♢䤸쉸竂䉯쉓⹬汭䩭呋㉬䥞䰪呂⹂呋偔⼨ꇍ슮睥轕㭕⭏뭀췃歹批䎩䅳䵭녣廍㝗䉆</w:t>
      </w:r>
      <w:r>
        <w:rPr/>
        <w:t>⠫</w:t>
      </w:r>
      <w:r>
        <w:rPr/>
        <w:t>瀸〮癫⸲垿恏牌ꌣ穚⬤兠⏂쉃硎㉌⿂⩗〸ㅹ⸻䑺⺣</w:t>
      </w:r>
      <w:r>
        <w:rPr/>
        <w:t>⡵</w:t>
      </w:r>
      <w:r>
        <w:rPr/>
        <w:t>㡠슮䋂呯䐶㙗뽹利硸浡⬥숲䝘숴繃쌮䵇땙쉯쉪⹺積숻䡟⌭時䕎悡ꎘ暏估憱쉥♚䀪</w:t>
      </w:r>
      <w:r>
        <w:rPr/>
        <w:t>ꦏ</w:t>
      </w:r>
      <w:r>
        <w:rPr/>
        <w:t>䁬떻㡫ꥪ㙖</w:t>
      </w:r>
      <w:r>
        <w:rPr/>
        <w:t>ꔱ╫</w:t>
      </w:r>
      <w:r>
        <w:rPr/>
        <w:t>쉳◍╟牄⑾ㅑ㌬轄䁐䍩毂䫂⨵㬤츮迂쉌䵗幀轭盂무쉏ꅾ磂圭㐳瞥⽇橤숫噚㈰参</w:t>
      </w:r>
      <w:r>
        <w:rPr/>
        <w:t>ꕓ</w:t>
      </w:r>
      <w:r>
        <w:rPr/>
        <w:t>ꌴ塳⍰橶卞⴩煔由奭檱婶橑䱐걎⩴怽䌯칕栤쉕堯棂⽸쌴繍땪</w:t>
      </w:r>
      <w:r>
        <w:rPr/>
        <w:t>⡢</w:t>
      </w:r>
      <w:r>
        <w:rPr/>
        <w:t>䨽⩶ㆡ潔쌬</w:t>
      </w:r>
      <w:r>
        <w:rPr/>
        <w:t>ⱬ</w:t>
      </w:r>
      <w:r>
        <w:rPr/>
        <w:t>䮱呟䋂含쉖⭤쉯獥쉥쉐⤫땬患⒵煰</w:t>
      </w:r>
      <w:r>
        <w:rPr/>
        <w:t>ⷂ</w:t>
      </w:r>
      <w:r>
        <w:rPr/>
        <w:t>敎煞䔶쉭湇颮쌩㇂떱湶瓎䊿쉄ꥷ㉐楾쉥㴥灺</w:t>
      </w:r>
      <w:r>
        <w:rPr/>
        <w:t>⠩</w:t>
      </w:r>
      <w:r>
        <w:rPr/>
        <w:t>轇楔쉉쉳癆务⹸⭀숻辏䖡쉥䧂颩㭊彀擂숱쉚欻䜶啣本␪愱슣䵲쉶숣癠걓坐搬偸㣂机䩨扬剎습⑈偑冮䛂╓⫃硖묦顧ㅉ獬㙐淂⩏斏⏂┦沣䅆쉟㆘긪愹櫂彙效歬㑢夸䂣땸䋍슬癶갺쉨⥰⹍縮澱깏⦩㩖此猴敹睓㖻⩴渥⴦迎弫긬憡ꍐ</w:t>
      </w:r>
      <w:r>
        <w:rPr/>
        <w:t>ⱘ⡚</w:t>
      </w:r>
      <w:r>
        <w:rPr/>
        <w:t>컎</w:t>
      </w:r>
      <w:r>
        <w:rPr/>
        <w:t>ⵄ</w:t>
      </w:r>
      <w:r>
        <w:rPr/>
        <w:t>츪䑊╋숻ぶ倹啥㕥╖伯手䩚뿃烂祪숤擂榩겡⩞숶녺㕸扳쌯⩤浶破椫충딨⑵</w:t>
      </w:r>
      <w:r>
        <w:rPr/>
        <w:t>Ⲭ</w:t>
      </w:r>
      <w:r>
        <w:rPr/>
        <w:t>ꄷ瀷塅쉮㉬椵㴴☪杂垿挱숭췂</w:t>
      </w:r>
      <w:r>
        <w:rPr/>
        <w:t>ⵁ</w:t>
      </w:r>
      <w:r>
        <w:rPr/>
        <w:t>却쉷澱䪣浐쉲䕱喩</w:t>
      </w:r>
      <w:r>
        <w:rPr/>
        <w:t>ⴸ</w:t>
      </w:r>
      <w:r>
        <w:rPr/>
        <w:t>獺浊扵帰拂男</w:t>
      </w:r>
      <w:r>
        <w:rPr/>
        <w:t>ⵇ</w:t>
      </w:r>
      <w:r>
        <w:rPr/>
        <w:t>丣⤪촣쉚䍖濂╔</w:t>
      </w:r>
      <w:r>
        <w:rPr/>
        <w:t>ⴣ</w:t>
      </w:r>
      <w:r>
        <w:rPr/>
        <w:t>숷㔤쉲㈴坺㙖灘쉩䡣ꆬ檩숨漰䪩䡷䑞桀䩚䡞⩇딴昨繅췂䑈䰪䵋収噱昬䡡顫汤</w:t>
      </w:r>
      <w:r>
        <w:rPr/>
        <w:t>ꤹ</w:t>
      </w:r>
      <w:r>
        <w:rPr/>
        <w:t>㝉㥁䙑㝴㙹쉅告煺㓍祠</w:t>
      </w:r>
      <w:r>
        <w:rPr/>
        <w:t>ⵈ</w:t>
      </w:r>
      <w:r>
        <w:rPr/>
        <w:t>䨵쉰瀹䓂㘰䀺㧂沥</w:t>
      </w:r>
      <w:r>
        <w:rPr/>
        <w:t>Ⱶ</w:t>
      </w:r>
      <w:r>
        <w:rPr/>
        <w:t>㵋䌥嫂彎块摩䱳숫然䋂믂䇂桍硉㈹洨么帰庬녖主煘⻂獅偎</w:t>
      </w:r>
      <w:r>
        <w:rPr/>
        <w:t>ꤶ⹇</w:t>
      </w:r>
      <w:r>
        <w:rPr/>
        <w:t>樶堲卍㕵猫㖮风丱睳稯ꏂ焬猩偕佩</w:t>
      </w:r>
      <w:r>
        <w:rPr/>
        <w:t>ꕞ</w:t>
      </w:r>
      <w:r>
        <w:rPr/>
        <w:t>쉋㔩㯂挦慣ㅶ⨤奲쉔썄쉀</w:t>
      </w:r>
      <w:r>
        <w:rPr/>
        <w:t>꧍</w:t>
      </w:r>
      <w:r>
        <w:rPr/>
        <w:t>礵ꅒ暮瘰㝞癊媿习⮩㵬딸ꅧ꺱汩傏㛂匊䙋愶㣂婩㟂淂슩痃㵹㥙䫂숤凂ꎡ⦡⸪䡄硵抮㞬硐쉧徣㍳숳㕏輣冩넩慒</w:t>
      </w:r>
      <w:r>
        <w:rPr/>
        <w:t>ꦬ</w:t>
      </w:r>
      <w:r>
        <w:rPr/>
        <w:t>堻썖쉈⩑庻穧婡㥤</w:t>
      </w:r>
      <w:r>
        <w:rPr/>
        <w:t>ꖡ</w:t>
      </w:r>
      <w:r>
        <w:rPr/>
        <w:t>㝡⿂㒻㐽娤숱㑃䝔㥴䁣䩫樹</w:t>
      </w:r>
      <w:r>
        <w:rPr/>
        <w:t>⡘</w:t>
      </w:r>
      <w:r>
        <w:rPr/>
        <w:t>쉬挬쉨⍈橴哎쉎牆漻㕠砨걐吴京싃䕗㕙歃穂䀽㤵㝦啐泍䳂䅧㉦匭䯂㇂뗂숦㌱㭹繁凂⹀䡬漴䌪㤲⮮穣슣쎻潒⩋䝧獄</w:t>
      </w:r>
      <w:r>
        <w:rPr/>
        <w:t>⡧</w:t>
      </w:r>
      <w:r>
        <w:rPr/>
        <w:t>杚☹桰㔮䒮睐亻</w:t>
      </w:r>
      <w:r>
        <w:rPr/>
        <w:t>ꥏ⯂</w:t>
      </w:r>
      <w:r>
        <w:rPr/>
        <w:t>䡅䁇㘽싂싂␻䴳쉥숶⺩橑⍘啥숪亏摖捩倮颣䳂䘲⩔㷍⬤</w:t>
      </w:r>
      <w:r>
        <w:rPr/>
        <w:t>ꔲ</w:t>
      </w:r>
      <w:r>
        <w:rPr/>
        <w:t>뼺浱䕐</w:t>
      </w:r>
      <w:r>
        <w:rPr/>
        <w:t>ⴣ</w:t>
      </w:r>
      <w:r>
        <w:rPr/>
        <w:t>㩡故璵䙹㌮拂㋎썁轐⽲⩪⩔揂䧂쉰㩉ꄶ甫갪쉦㯂숷皩桙⭖匨쉦</w:t>
      </w:r>
      <w:r>
        <w:rPr/>
        <w:t>ⰽ</w:t>
      </w:r>
      <w:r>
        <w:rPr/>
        <w:t>䥺믂⨺싎扨뼵</w:t>
      </w:r>
      <w:r>
        <w:rPr/>
        <w:t>ꕘ</w:t>
      </w:r>
      <w:r>
        <w:rPr/>
        <w:t>求楟根漵ꥨ繘녪睠</w:t>
      </w:r>
      <w:r>
        <w:rPr/>
        <w:t>ꤦ</w:t>
      </w:r>
      <w:r>
        <w:rPr/>
        <w:t>㋍爯辬쵠竂䏂⼵⪣离딤␻Ⓜ恮쉁칄䎵깁슥吴飂顲栻澻슩䲿拂䝨祔熥䁏</w:t>
      </w:r>
      <w:r>
        <w:rPr/>
        <w:t>ꕤ</w:t>
      </w:r>
      <w:r>
        <w:rPr/>
        <w:t>匩뭢╭低깎싂桄쉓㡵♾熱㙍걑浴곂敥긨</w:t>
      </w:r>
      <w:r>
        <w:rPr/>
        <w:t>꤯</w:t>
      </w:r>
      <w:r>
        <w:rPr/>
        <w:t>獗쉊癆긴䍎桀橕</w:t>
      </w:r>
      <w:r>
        <w:rPr/>
        <w:t>Ⱞ</w:t>
      </w:r>
      <w:r>
        <w:rPr/>
        <w:t>㕳⪏噧⹎㨵㧂</w:t>
      </w:r>
      <w:r>
        <w:rPr/>
        <w:t>ꗂ</w:t>
      </w:r>
      <w:r>
        <w:rPr/>
        <w:t>畹⥊쉗</w:t>
      </w:r>
      <w:r>
        <w:rPr/>
        <w:t>ꕅⶵ</w:t>
      </w:r>
      <w:r>
        <w:rPr/>
        <w:t>쉋쉥㡙쉅砪</w:t>
      </w:r>
      <w:r>
        <w:rPr/>
        <w:t>Ⱙ</w:t>
      </w:r>
      <w:r>
        <w:rPr/>
        <w:t>偱珍뭭ꥹ㋂㤦㩢噳䪏</w:t>
      </w:r>
      <w:r>
        <w:rPr/>
        <w:t>ꥏ〈꥚</w:t>
      </w:r>
      <w:r>
        <w:rPr/>
        <w:t>吭㋃뽨ꄺ个䡘焦㬱歏녅㧍䩄呇</w:t>
      </w:r>
      <w:r>
        <w:rPr/>
        <w:t>ꥁ</w:t>
      </w:r>
      <w:r>
        <w:rPr/>
        <w:t>쉞瑅넺숨姂㕭杙⭞歃슩婦㡴ꥬ堽뼸⦩忂⸸栳놏烂㕤㬸쉆软⑥⥲稲쵴䬦揂☵硣椽</w:t>
      </w:r>
      <w:r>
        <w:rPr/>
        <w:t>⡦</w:t>
      </w:r>
      <w:r>
        <w:rPr/>
        <w:t>啥</w:t>
      </w:r>
      <w:r>
        <w:rPr/>
        <w:t>⡪</w:t>
      </w:r>
      <w:r>
        <w:rPr/>
        <w:t>숤䈩숩쉅忂숺砹恷䏂恇杔㶩唸츳☶㵕祖</w:t>
      </w:r>
      <w:r>
        <w:rPr/>
        <w:t>ꕓ</w:t>
      </w:r>
      <w:r>
        <w:rPr/>
        <w:t>堣♾㉙䧂㥹妣㨺䆬䭒䭁戺㚩㚩㠷䍥洮㡌挶㔻</w:t>
      </w:r>
      <w:r>
        <w:rPr/>
        <w:t>ꤻ</w:t>
      </w:r>
      <w:r>
        <w:rPr/>
        <w:t>쉡樥丣䕢佀</w:t>
      </w:r>
      <w:r>
        <w:rPr/>
        <w:t>ꔽ</w:t>
      </w:r>
      <w:r>
        <w:rPr/>
        <w:t>汸딽欸湒湀儵쉣쵃㓂牪⥁睄㝄堹牒㉋姂슿姃歰楧쉠獮⨤䩒㑴</w:t>
      </w:r>
      <w:r>
        <w:rPr/>
        <w:t>⠮</w:t>
      </w:r>
      <w:r>
        <w:rPr/>
        <w:t>꧂꥟</w:t>
      </w:r>
      <w:r>
        <w:rPr/>
        <w:t>쉲痂健㭋쉩⩳漭슱⽯䱗쉃䄽匽䙥㑖柂쉞딱匴槂㈬戦繢䩎顒⑁⍍䎣㟂奸묤扬爷슮㚘䬭慟䥸圯瑪呔歁㝊戣⛂畫쉌슘⩖填㒮彏▵⩒渨슣疱磂瑕参숪㡐⌹</w:t>
      </w:r>
      <w:r>
        <w:rPr/>
        <w:t>⡓</w:t>
      </w:r>
      <w:r>
        <w:rPr/>
        <w:t>穫漣浺ㅦ䑐㙢</w:t>
      </w:r>
      <w:r>
        <w:rPr/>
        <w:t>ꗂ</w:t>
      </w:r>
      <w:r>
        <w:rPr/>
        <w:t>淂潱⎿묽扤⸤兀㑐佄츸䕶灺숯䱆摟亘넥濍쉢弭彫眫⩈쉕敄췂㌻顷쉪檩庘⭄╉幩䱉䭵㩃颵欦挰꥔슣琶뼲</w:t>
      </w:r>
      <w:r>
        <w:rPr/>
        <w:t>ꔊ</w:t>
      </w:r>
      <w:r>
        <w:rPr/>
        <w:t>䝢扟뿍ㅖ煔抻긱〴숽潔</w:t>
      </w:r>
      <w:r>
        <w:rPr/>
        <w:t>꧂</w:t>
      </w:r>
      <w:r>
        <w:rPr/>
        <w:t>㯂䵭䐤䨩嗂啔洬䟃ꎱ䠽嘶啶迂縹쉒⑃㕞쉨⩠숪⬩䖣숲걲䁆㍆</w:t>
      </w:r>
      <w:r>
        <w:rPr/>
        <w:t>ⱸ</w:t>
      </w:r>
      <w:r>
        <w:rPr/>
        <w:t>浧夷坳ㄽ䱰숭⪣쉳婊</w:t>
      </w:r>
      <w:r>
        <w:rPr/>
        <w:t>⢮</w:t>
      </w:r>
      <w:r>
        <w:rPr/>
        <w:t>浵塆</w:t>
      </w:r>
      <w:r>
        <w:rPr/>
        <w:t>ꤨ⧂</w:t>
      </w:r>
      <w:r>
        <w:rPr/>
        <w:t>挷䤳숴〴顩癪ꥮ䕁欩瑸嘯娮橱䭭瞬떮䥡췂塀싂瘪佯恃싂否ꅦ쉤塍쉏㕳㨶庩噕嘰㙟쉗쉟嗂㭇痍瓂⩒婤扵쉵䆣싍䩱辘溿⎘⸫嘸숴䵦⩣뼴疣깧慂㘻ㄬ偶㙱䙈쉧ꆡ猻惂牸䠰⥄㐲䐫⤹焨乷䁰忂琩买䜭⤦稣〩</w:t>
      </w:r>
      <w:r>
        <w:rPr/>
        <w:t>Ⱳ</w:t>
      </w:r>
      <w:r>
        <w:rPr/>
        <w:t>佌獱頫쉥촶ꌣ佣쉴圥慹昮痂焺딳灂㭎婳焰徥妮ꌲ䭪縦䕸ぱꄭ쉴願䕦녔奅䣃쉍凂ぴ䬩穗묦</w:t>
      </w:r>
      <w:r>
        <w:rPr/>
        <w:t>ꥅ</w:t>
      </w:r>
      <w:r>
        <w:rPr/>
        <w:t>圸⑶櫂䰪眰䅋䇂浈ㄱㅁ쉎飂晇Ⓜ牧杔瓂亥싂㭺毂牢슣췍啟⍲㕘䗂顇繁偧㋂⦣獑䡩散㐹幞甲</w:t>
      </w:r>
      <w:r>
        <w:rPr/>
        <w:t>ⶣ</w:t>
      </w:r>
      <w:r>
        <w:rPr/>
        <w:t>䭰㒥佚漵刽⤮⍓녚垬䁷⭷쉖쉔컂䝐⨸セ㘪쉲彨獗䍕书㉔朵⸺甪䍘䁵䯂櫂摊쉬潦焱〪澱儮</w:t>
      </w:r>
      <w:r>
        <w:rPr/>
        <w:t>⠦</w:t>
      </w:r>
      <w:r>
        <w:rPr/>
        <w:t>䄨兟爱幀</w:t>
      </w:r>
      <w:r>
        <w:rPr/>
        <w:t>ⱟ♡</w:t>
      </w:r>
      <w:r>
        <w:rPr/>
        <w:t>땄껂⩇㥩뇂⥑Ⓜ頹㵾⌴ㅶ</w:t>
      </w:r>
      <w:r>
        <w:rPr/>
        <w:t>ꥂ</w:t>
      </w:r>
      <w:r>
        <w:rPr/>
        <w:t>뿃♐쉄쌭轎쉃㍬깠轴⑏</w:t>
      </w:r>
      <w:r>
        <w:rPr/>
        <w:t>ⷂ</w:t>
      </w:r>
      <w:r>
        <w:rPr/>
        <w:t>卫䌬攳</w:t>
      </w:r>
      <w:r>
        <w:rPr/>
        <w:t>ꖮ</w:t>
      </w:r>
      <w:r>
        <w:rPr/>
        <w:t>䝃彌䓎株楺䶩⨤煮</w:t>
      </w:r>
      <w:r>
        <w:rPr/>
        <w:t>⡓</w:t>
      </w:r>
      <w:r>
        <w:rPr/>
        <w:t>橀慯䅔䥚♎氵䵠숯暱쉭彘湓徣敮쉖凂쉆噂䥏╒潱䣂稱㭘䬰㠤䥴椽䑇⏂숫䌨⭂枥⽇숮瞥位䯂䛂狂彸⩔㜭쉐㵖쉔⍫轅権⭀Ⓕ⌲㈽勂癑⯂䈨䵌䭟儭싂洸䍺숱併⩷佯幘⤲숤田⩍但⵶縨뽔捥癷奵⥧侬浄挭䙟䛂䵨䔬슥懂⩯暘⪮晩⛂䊣湷轊슡硵쉞㠤坤欸畁㍇牰㝕ꌯ灊䄵硤슣䥗⩴⩔㩴뭇䑷䵟払⥥煮为䅋轖楒┷假剭塱繫睵坱ꍗ㭃슘䵆뭳杄渱뾩彏쉢繰穒䬸⼰ꅘ⩎煷䡌⭞刪㍫</w:t>
      </w:r>
      <w:r>
        <w:rPr/>
        <w:t>ꤻ</w:t>
      </w:r>
      <w:r>
        <w:rPr/>
        <w:t>斥䅦䝑</w:t>
      </w:r>
      <w:r>
        <w:rPr/>
        <w:t>⠪</w:t>
      </w:r>
      <w:r>
        <w:rPr/>
        <w:t>녋쉬䋎惂㕺彐䁚쉅녫噎⹳⑪⍋ꅭ</w:t>
      </w:r>
      <w:r>
        <w:rPr/>
        <w:t>ⶩ</w:t>
      </w:r>
      <w:r>
        <w:rPr/>
        <w:t>䤦딪</w:t>
      </w:r>
      <w:r>
        <w:rPr/>
        <w:t>⠩</w:t>
      </w:r>
      <w:r>
        <w:rPr/>
        <w:t>㜫⑈懂싂繮녎皩⑷漦⪩쉅쉧兰땶〦䨳䅰걶歬橅♈㏎䌮㮬䀪坘䪬揂煉곂䴤䑰쉲䅞</w:t>
      </w:r>
      <w:r>
        <w:rPr/>
        <w:t>ꗂ☊</w:t>
      </w:r>
      <w:r>
        <w:rPr/>
        <w:t>扞䗂</w:t>
      </w:r>
      <w:r>
        <w:rPr/>
        <w:t>꧃</w:t>
      </w:r>
      <w:r>
        <w:rPr/>
        <w:t>䡶啢뭳㥱⑴物▘츸䐸㫂眹畤盂别慁䁰썘숪쉴畂뗂䕘㧂䘥쉸偰㝏습哂뽹䅢</w:t>
      </w:r>
      <w:r>
        <w:rPr/>
        <w:t>꧂</w:t>
      </w:r>
      <w:r>
        <w:rPr/>
        <w:t>㡲免甦伺䜸奤㕉棂겣吵椸㡢椺䅚䅷痂㬭樳숪恓傣潙稥㘲栲乓㝫迎攩췂䱊䍲獾姂Ⓜ撩暵⽥娯</w:t>
      </w:r>
      <w:r>
        <w:rPr/>
        <w:t>Ɑ⹲</w:t>
      </w:r>
      <w:r>
        <w:rPr/>
        <w:t>숨쉬栳䕪곂捅떣쉚䛂匤噤㠪츮겥吴◃⽶庘䮡䟂⍓䞘瓂㍶穫⎘恔煎싂⹇樦乍䈹⛂湺ꌱ橄朩炩⍖쉤캬깐㍍ꅀ싂剨㙴辿뽏쉫쉈⨹㚬坹㍥뭓呃溏吱⭄췂㕦㝋畟⩉瞻䥏穌㋂庥枬敁넶</w:t>
      </w:r>
      <w:r>
        <w:rPr/>
        <w:t>⡀</w:t>
      </w:r>
      <w:r>
        <w:rPr/>
        <w:t>슥是쉅⿂䐳䜰㫂煐曂畹価偮挶纮幦䨥迂䭰焵ꍍ</w:t>
      </w:r>
      <w:r>
        <w:rPr/>
        <w:t>ꥉ</w:t>
      </w:r>
      <w:r>
        <w:rPr/>
        <w:t>桬ꥡ쉳싂男汍칕㭓䙨⑰䥁䧂쉑歁桥瑋喵⺬两쉎</w:t>
      </w:r>
      <w:r>
        <w:rPr/>
        <w:t>Ⱨ</w:t>
      </w:r>
      <w:r>
        <w:rPr/>
        <w:t>숸〫轮䴥뽩䱪꥞슩긭쉟㝺⨸㧂湚㍑灐ꍋ</w:t>
      </w:r>
      <w:r>
        <w:rPr/>
        <w:t>ꔣ</w:t>
      </w:r>
      <w:r>
        <w:rPr/>
        <w:t>뭩㤺䁸ꅞ</w:t>
      </w:r>
      <w:r>
        <w:rPr/>
        <w:t>⠦</w:t>
      </w:r>
      <w:r>
        <w:rPr/>
        <w:t>뼳</w:t>
      </w:r>
      <w:r>
        <w:rPr/>
        <w:t>Ⱜ</w:t>
      </w:r>
      <w:r>
        <w:rPr/>
        <w:t>ꕟ</w:t>
      </w:r>
      <w:r>
        <w:rPr/>
        <w:t>剠㐥ぱꍵ輶슥㍺が獗䤬嘮顢싂伵擂녱⦵繅颣匦䌰⩭갳쉍偠玻</w:t>
      </w:r>
      <w:r>
        <w:rPr/>
        <w:t>ⵧ</w:t>
      </w:r>
      <w:r>
        <w:rPr/>
        <w:t>歳昭歰ヂ稭⤶</w:t>
      </w:r>
      <w:r>
        <w:rPr/>
        <w:t>ꔸꤩ</w:t>
      </w:r>
      <w:r>
        <w:rPr/>
        <w:t>炿⽚䠷㬶䨣곂杏折㡷縨㬰䩫䴰琺䔷樱䥵瞱沿㋂景摬ヂ쉧</w:t>
      </w:r>
      <w:r>
        <w:rPr/>
        <w:t>Ⳃ</w:t>
      </w:r>
      <w:r>
        <w:rPr/>
        <w:t>楹䗂␵쉤甸歩뼷춬⨻硍䁲</w:t>
      </w:r>
      <w:r>
        <w:rPr/>
        <w:t>ⱊ</w:t>
      </w:r>
      <w:r>
        <w:rPr/>
        <w:t>瑫撱⩠㫂④습轴▏瀬兠쉾싂潃狂恅穚쉤♺擎啉橮浓쉦쏂䙊⽅</w:t>
      </w:r>
      <w:r>
        <w:rPr/>
        <w:t>⣂</w:t>
      </w:r>
      <w:r>
        <w:rPr/>
        <w:t>敐畃䬳츤迎摊穗砸捩娣啨牧犣</w:t>
      </w:r>
      <w:r>
        <w:rPr/>
        <w:t>ⱕ</w:t>
      </w:r>
      <w:r>
        <w:rPr/>
        <w:t>숨</w:t>
      </w:r>
      <w:r>
        <w:rPr/>
        <w:t>⡥</w:t>
      </w:r>
      <w:r>
        <w:rPr/>
        <w:t>깧呃䩱</w:t>
      </w:r>
      <w:r>
        <w:rPr/>
        <w:t>ꕵ</w:t>
      </w:r>
      <w:r>
        <w:rPr/>
        <w:t>⿂刪</w:t>
      </w:r>
      <w:r>
        <w:rPr/>
        <w:t>ⴭ</w:t>
      </w:r>
      <w:r>
        <w:rPr/>
        <w:t>숪⩄塷걕䙸</w:t>
      </w:r>
      <w:r>
        <w:rPr/>
        <w:t>⣂</w:t>
      </w:r>
      <w:r>
        <w:rPr/>
        <w:t>슿ꥧ䉎嚮㡢啇☲憥㖻슣幆⍅杍縮䥧潺☵䭈쉥离亡㉥埂╗㨮磎ꥷ顒噢末䥘椵浐껂㑩걂斣圮摕磃䝒囂哂┱瑰䙁ㅙ⩆旂呷䌰겥佦㕥㗂䬪</w:t>
      </w:r>
      <w:r>
        <w:rPr/>
        <w:t>⡵</w:t>
      </w:r>
      <w:r>
        <w:rPr/>
        <w:t>㕁敪ꄻ婥㞥华</w:t>
      </w:r>
      <w:r>
        <w:rPr/>
        <w:t>ⱎ</w:t>
      </w:r>
      <w:r>
        <w:rPr/>
        <w:t>ꕯ</w:t>
      </w:r>
      <w:r>
        <w:rPr/>
        <w:t>䵀怬橨뿂刦</w:t>
      </w:r>
      <w:r>
        <w:rPr/>
        <w:t>ꕔ</w:t>
      </w:r>
      <w:r>
        <w:rPr/>
        <w:t>䝁礸숩壂</w:t>
      </w:r>
      <w:r>
        <w:rPr/>
        <w:t>꧂</w:t>
      </w:r>
      <w:r>
        <w:rPr/>
        <w:t>Ⳃ</w:t>
      </w:r>
      <w:r>
        <w:rPr/>
        <w:t>太䍣圯畔⩰␱䙁뭱妱뭐</w:t>
      </w:r>
      <w:r>
        <w:rPr/>
        <w:t>ⴶ</w:t>
      </w:r>
      <w:r>
        <w:rPr/>
        <w:t>縷⏃쉦쉾䍌䠱㬱쉙ꥺ㚱䙵⏂毂疣其啲亱偠䕗䔤㫂娵쏂䭭䑙猤쉊ꇂ⩥湬䝬㡇席捔㎱戥♴쉸敧╀㚩桸ま녦輩䙫쉍㧂슩䡠䁣⍌땤塟悩庘</w:t>
      </w:r>
      <w:r>
        <w:rPr/>
        <w:t>ꦵ</w:t>
      </w:r>
      <w:r>
        <w:rPr/>
        <w:t>㠴瘹⪬㌬⽄㜪ꅅ幨⑹晪</w:t>
      </w:r>
      <w:r>
        <w:rPr/>
        <w:t>ⵖ</w:t>
      </w:r>
      <w:r>
        <w:rPr/>
        <w:t>棂⑙</w:t>
      </w:r>
      <w:r>
        <w:rPr/>
        <w:t>⣂</w:t>
      </w:r>
      <w:r>
        <w:rPr/>
        <w:t>ꍠ㪿呦걠挽숊㭖䮩柂擂到眳摎䕮숵渷䵍♤歆䰪⬷㩖ㅐ焷呁猽稫妥㔰쌻楇묦偑窏杘恣轌戵䀩坋숮偊⍦捳掮呆䂡쉊呢䵩䡫㡲⤹壂㙨幀␣㍀獓呑汲偦戽繢晒㶿汏⻂쉰⌵쉠穨䠭桍싂㈫歏䓎䭂䡊쉌⼽顰㨥격幑㝧</w:t>
      </w:r>
      <w:r>
        <w:rPr/>
        <w:t>⡵</w:t>
      </w:r>
      <w:r>
        <w:rPr/>
        <w:t>橓㭏쉍㥋♚</w:t>
      </w:r>
      <w:r>
        <w:rPr/>
        <w:t>ꦬ</w:t>
      </w:r>
      <w:r>
        <w:rPr/>
        <w:t>ㅯ⼮佋⹠吭婮⚱⩍海爭亣碥か楚깰뽒傩戶癮ꇃ轒吱쉫㜪柂瀣㝩徵┹싂摫繊䘪믎恘㑇歗颬녖땤썒噎䐫╦㧂⨥皏摌쉫぀捒ꥴ颩丮塭㢩䕉慄깄㩄쉎怰䝯㭇㬪勂恞䑟彴灊㩮愤뗂⸦숶轺䅎琪浸硳䥏繈塀瑕㍺㑮䏃帶㢱繓㠨庮碮㑡䑕⥇爦숪쉩걞쉴㝪㙋뭁琻ꍭ掻㷂灢湨煤摒摯伦牨겻ꥵ긩犘炱䱡⪱幹滂吰쉩揂숯癍刱㜶兡坍嫃窩깇湁곂㈻숥␤㉌揂㙦婚樽깉뼱㮵㡢乵欩쉔㩑䫂ꍔ⽫縥㝣슻</w:t>
      </w:r>
      <w:r>
        <w:rPr/>
        <w:t>ⵂ</w:t>
      </w:r>
      <w:r>
        <w:rPr/>
        <w:t>䐻㐮湊禥꺱</w:t>
      </w:r>
      <w:r>
        <w:rPr/>
        <w:t>ⲩ</w:t>
      </w:r>
      <w:r>
        <w:rPr/>
        <w:t>䨬偏轖⺱帲繐⪻䈮璣汢塸䕠촫㍂渪啣⪻暩숺</w:t>
      </w:r>
      <w:r>
        <w:rPr/>
        <w:t>ꤴ⪣</w:t>
      </w:r>
      <w:r>
        <w:rPr/>
        <w:t>숨䥫썢恦䞘쎻丣獳넳佶쉁䩖繚獭煈畂쉚㕤漦剚礻惃穠쉠</w:t>
      </w:r>
      <w:r>
        <w:rPr/>
        <w:t>⢿</w:t>
      </w:r>
      <w:r>
        <w:rPr/>
        <w:t>坄凂⬣砭普払㩨䳂扠쉋숯싂㤮轞쉳澘啇扐䙏琭㤽穕깢庣幘㭖쎡䏂䛂托</w:t>
      </w:r>
      <w:r>
        <w:rPr/>
        <w:t>ꕖ</w:t>
      </w:r>
      <w:r>
        <w:rPr/>
        <w:t>㬽繲採䑋瑘奴쉫䝩栣壂㌬庥䡍辡㴽쉄偁歭㋍㤰䙞璮杺悿硣뽸吣湬䊩儭琨걈⪩䪻䰯뽗迃穓슏㚻总땔⨯佣</w:t>
      </w:r>
      <w:r>
        <w:rPr/>
        <w:t>⡺</w:t>
      </w:r>
      <w:r>
        <w:rPr/>
        <w:t>癤</w:t>
      </w:r>
      <w:r>
        <w:rPr/>
        <w:t>Ⱜ</w:t>
      </w:r>
      <w:r>
        <w:rPr/>
        <w:t>䠹⽨毂칲㍟捘剴䁷</w:t>
      </w:r>
      <w:r>
        <w:rPr/>
        <w:t>⠩</w:t>
      </w:r>
      <w:r>
        <w:rPr/>
        <w:t>擂</w:t>
      </w:r>
      <w:r>
        <w:rPr/>
        <w:t>⡮</w:t>
      </w:r>
      <w:r>
        <w:rPr/>
        <w:t>穈氪睁넶슮⍁䰨礽싂쉃奒㑢䔱ㅥ㐽㓂㥗㔺盂╄轟刮싂뇂⨪␲汋拂쉟牴䑬穠彖畎竃䠲卾彮啀⩰쉺啢氪㶵싂獋숩扥吲顾쉎皿㎮䌤癔䥞╃䱤歬⩭㋎橶攩䝣⥪䱭繇楣倮싂츬媣䕲</w:t>
      </w:r>
      <w:r>
        <w:rPr/>
        <w:t>ꤻ</w:t>
      </w:r>
      <w:r>
        <w:rPr/>
        <w:t>繣輬⍍椴䈷敵䳃䏂츪깎⫂嗍恥玡浤쉧欻쉧䬴潧㡦瀤獭쵒治嗍偠䷂</w:t>
      </w:r>
      <w:r>
        <w:rPr/>
        <w:t>⣂</w:t>
      </w:r>
      <w:r>
        <w:rPr/>
        <w:t>䝗䩫㭞숦⩏䳂丯</w:t>
      </w:r>
      <w:r>
        <w:rPr/>
        <w:t>⡏</w:t>
      </w:r>
      <w:r>
        <w:rPr/>
        <w:t>癠䅊숮촵積㮬愫㯂煞儨숊低╾㝀♰砱䜪</w:t>
      </w:r>
      <w:r>
        <w:rPr/>
        <w:t>ꔻ</w:t>
      </w:r>
      <w:r>
        <w:rPr/>
        <w:t>乇㍒㓂쵸㶏㝗串棂ꍮ氨⤬䬻撏帴녺㴸㓂啾䡹숳凂䪿禘戺싍穋㴵䶱參数䍺뿂㟂㩰쉖쉭갽⸸⎮뽁</w:t>
      </w:r>
      <w:r>
        <w:rPr/>
        <w:t>ⵓ</w:t>
      </w:r>
      <w:r>
        <w:rPr/>
        <w:t>攴捀輴䞏椰夸⵴扭ヂ뽇䀹桟♦⯂飂쉃숺爺쉨煠숦㪥쉍啘䝟汧Ⓜ⨭敭漪輪癒欣䰰䌬㡷䛂⤣쉲</w:t>
      </w:r>
      <w:r>
        <w:rPr/>
        <w:t>ꤷ</w:t>
      </w:r>
      <w:r>
        <w:rPr/>
        <w:t>㕳輫偉㶩겻䤵ヂ㭄憵唦㵏杶乑㝦㋂䉶則忂쉤飂♞⎩㩈档囂兂촴뗂倬쉅䄺⩬</w:t>
      </w:r>
      <w:r>
        <w:rPr/>
        <w:t>⠺</w:t>
      </w:r>
      <w:r>
        <w:rPr/>
        <w:t>墮娦ꍭ敘䑰㕔쉭⸬⿂┣啭瀱猱朥쉋♅涵⤹㩥敯숰瓂璡佺㒩뼱⿂爣淂슏숬숸掻</w:t>
      </w:r>
      <w:r>
        <w:rPr/>
        <w:t>ⱡ</w:t>
      </w:r>
      <w:r>
        <w:rPr/>
        <w:t>揎</w:t>
      </w:r>
      <w:r>
        <w:rPr/>
        <w:t>ⰱ</w:t>
      </w:r>
      <w:r>
        <w:rPr/>
        <w:t>久䯂♭捏츭強癤噗祐㔺䭗炿懂棍㙴㧂厏䙋䌦轈⹢椦䙊啺偬䁉칮吱숣</w:t>
      </w:r>
      <w:r>
        <w:rPr/>
        <w:t>Ⳃ</w:t>
      </w:r>
      <w:r>
        <w:rPr/>
        <w:t>捔㌱䡊걲柂啘⧂盂湪瘰癇杦畔♡攻畔싂婸摆涻瘫幹㇂涩㥣⤱獣頯睢䴫棂㕥뭗啢券䝾충㵅䕩䱆숨쉐牁捣䶩徣싂쉌单浭䅙湸砨㐮뭲戨僂扇</w:t>
      </w:r>
      <w:r>
        <w:rPr/>
        <w:t>ꖮ</w:t>
      </w:r>
      <w:r>
        <w:rPr/>
        <w:t>䄸ガ禿⥢㘷뼥乥㥐숵碩㙢杭癡呬</w:t>
      </w:r>
      <w:r>
        <w:rPr/>
        <w:t>Ⱖ</w:t>
      </w:r>
      <w:r>
        <w:rPr/>
        <w:t>숥瀪뼳䭃</w:t>
      </w:r>
      <w:r>
        <w:rPr/>
        <w:t>ꔸ</w:t>
      </w:r>
      <w:r>
        <w:rPr/>
        <w:t>㈷⥃倳佭ꍐ㐨桧倷숴쉕妣䁫圸䋂ぶ䞱唦싎䣂䝏</w:t>
      </w:r>
      <w:r>
        <w:rPr/>
        <w:t>ⱞ</w:t>
      </w:r>
      <w:r>
        <w:rPr/>
        <w:t>繇璥⹈湖㈳⧂劵</w:t>
      </w:r>
      <w:r>
        <w:rPr/>
        <w:t>꧂</w:t>
      </w:r>
      <w:r>
        <w:rPr/>
        <w:t>ꌮ썪睊做쉉煨䟍쉫숮桰轾㐥㛂窩朣㦩Ⓜ쉶쉱싂</w:t>
      </w:r>
      <w:r>
        <w:rPr/>
        <w:t>ⷂ</w:t>
      </w:r>
      <w:r>
        <w:rPr/>
        <w:t>习</w:t>
      </w:r>
      <w:r>
        <w:rPr/>
        <w:t>ⵢ</w:t>
      </w:r>
      <w:r>
        <w:rPr/>
        <w:t>㵹춥䯂㙕硁녡㡦噬</w:t>
      </w:r>
      <w:r>
        <w:rPr/>
        <w:t>ⱺ</w:t>
      </w:r>
      <w:r>
        <w:rPr/>
        <w:t>珂曍稩쉷嗍猩䙔⛂妣嘹</w:t>
      </w:r>
      <w:r>
        <w:rPr/>
        <w:t>ⰰ⡊</w:t>
      </w:r>
      <w:r>
        <w:rPr/>
        <w:t>슣穕걄㕷</w:t>
      </w:r>
      <w:r>
        <w:rPr/>
        <w:t>ⷂ</w:t>
      </w:r>
      <w:r>
        <w:rPr/>
        <w:t>媩</w:t>
      </w:r>
      <w:r>
        <w:rPr/>
        <w:t>ⵟ</w:t>
      </w:r>
      <w:r>
        <w:rPr/>
        <w:t>兓恔䷂㕨迂破숣㬲織䶵쉗嗂䬨䄬</w:t>
      </w:r>
      <w:r>
        <w:rPr/>
        <w:t>ⰱ</w:t>
      </w:r>
      <w:r>
        <w:rPr/>
        <w:t>畬㞏슬╦♸⾱亘湚䁡垏췂㝃㑵㩬咮떘㜳뼦瀲末쵍娴㡀浬夳圹瓃獺当呓噘潙哃⍑㑐拂䕇쉶㥖⤷噢樮⿂䑯땪㬶碣㈷㝥幟幷</w:t>
      </w:r>
      <w:r>
        <w:rPr/>
        <w:t>꤬ⵓ</w:t>
      </w:r>
      <w:r>
        <w:rPr/>
        <w:t>䩟䵁噅㗂㩵䉊⽹</w:t>
      </w:r>
      <w:r>
        <w:rPr/>
        <w:t>ꔲ</w:t>
      </w:r>
      <w:r>
        <w:rPr/>
        <w:t>浏恕㥌ꥪ瘣桩⨦潕㶏㖬掿伻㭠◂⮩轾쉆㛂⩇幩䆱㬮䂥쉀⺘싃걅</w:t>
      </w:r>
      <w:r>
        <w:rPr/>
        <w:t>ⵂ⭹</w:t>
      </w:r>
      <w:r>
        <w:rPr/>
        <w:t>䞿깹偟瑐穱⵸</w:t>
      </w:r>
      <w:r>
        <w:rPr/>
        <w:t>ꕚ</w:t>
      </w:r>
      <w:r>
        <w:rPr/>
        <w:t>칩녟뼹㔦썟瘽捆뭂</w:t>
      </w:r>
      <w:r>
        <w:rPr/>
        <w:t>ꥋⓂ</w:t>
      </w:r>
      <w:r>
        <w:rPr/>
        <w:t>쉾㛂弶㇂⭊䄽쉠秂欮숪쉲㬯쉎⹆媱䑆⦘祫儰㩅敩縱橏畯땘쉂厩呍㫂ꅰ㕣ꅤ⬻皱슘⨬ꥭ䓃㉺卭匯</w:t>
      </w:r>
      <w:r>
        <w:rPr/>
        <w:t>ⱍ</w:t>
      </w:r>
      <w:r>
        <w:rPr/>
        <w:t>惂㈊䝆쉸穳ㅅ㡌圪昵䉱㥰싂〉숺辡ㄬ仃ꅖ숣⤨쉃묭</w:t>
      </w:r>
      <w:r>
        <w:rPr/>
        <w:t>ꔩ</w:t>
      </w:r>
      <w:r>
        <w:rPr/>
        <w:t>ッ䑸桡伨摈</w:t>
      </w:r>
      <w:r>
        <w:rPr/>
        <w:t>⡕</w:t>
      </w:r>
      <w:r>
        <w:rPr/>
        <w:t>슿歆뼺㙔汋奶㉙⾩뾮</w:t>
      </w:r>
      <w:r>
        <w:rPr/>
        <w:t>ⴰ</w:t>
      </w:r>
      <w:r>
        <w:rPr/>
        <w:t>쉃㐻䭹쉚听圶⪿㷃쉍堲穌⌰乨灠唫炬㶘슱깇</w:t>
      </w:r>
      <w:r>
        <w:rPr/>
        <w:t>ꔪ</w:t>
      </w:r>
      <w:r>
        <w:rPr/>
        <w:t>쉱䌫⎻⹀⦡┱䙨싍䱞</w:t>
      </w:r>
      <w:r>
        <w:rPr/>
        <w:t>Ⳃ</w:t>
      </w:r>
      <w:r>
        <w:rPr/>
        <w:t>桢㵔</w:t>
      </w:r>
      <w:r>
        <w:rPr/>
        <w:t>ꥁ⨰</w:t>
      </w:r>
      <w:r>
        <w:rPr/>
        <w:t>싃潇긣怪⹒딪瀫⪬㄰冿슮⻍깮㵌昵</w:t>
      </w:r>
      <w:r>
        <w:rPr/>
        <w:t>꧂</w:t>
      </w:r>
      <w:r>
        <w:rPr/>
        <w:t>ㅔ浬眽ꥣ砫⑗꺩槃潚녂ꍹ揂䵌漣戽ぎ帲兪畈䭔췂⑁䯂䫂</w:t>
      </w:r>
      <w:r>
        <w:rPr/>
        <w:t>Ⱚ</w:t>
      </w:r>
      <w:r>
        <w:rPr/>
        <w:t>䍸슱堦戸傿䕑뮘쉑䘥核㘳칙㵫⵹⨮䕕旂憬쉞녾爣湄㜪旎乞쉆癗싂凂딻偡ꌴ䴭䕕牾♖䵌썟슘㝈睬慳師甲㠫쉯깒软哃搤摨縪䔣刹䩺晤槂땧憱刺輭礩湇㴳愷凂쉲뽴穟슩さ顔뭑癌⦬㉠橮夥䁧걂乊栻匮쉀纩幮㷂쉺噁䡣彴㴷暘숳杫칆硩㟂걣ꏂ忂熮獥ꍐ仂⩨楈呸珃渵䥺</w:t>
      </w:r>
      <w:r>
        <w:rPr/>
        <w:t>⠲</w:t>
      </w:r>
      <w:r>
        <w:rPr/>
        <w:t>僂涡꥚䙺仂⥙㵯䤣쉖쏃䫃繇敔挫揂㉯瞣弳〷噬伶䥔〨</w:t>
      </w:r>
      <w:r>
        <w:rPr/>
        <w:t>Ⱔ</w:t>
      </w:r>
      <w:r>
        <w:rPr/>
        <w:t>吤䇂捄幌㑹䘪嗂⨰偵轒䰵싍쉋囂꥖塹版걟슩䊩兺ィお깵壂敬⨣㵀䡾䁨燂杂僂칏뼤␶奖䴸싂圹㙾㙵䑰斩顲꺿由䵭欻圥♆戯忂剹걩氹ち䀺숯呧琨桞⭯䘹긶協쉦⹁</w:t>
      </w:r>
      <w:r>
        <w:rPr/>
        <w:t>Ⱡ</w:t>
      </w:r>
      <w:r>
        <w:rPr/>
        <w:t>ⷍ</w:t>
      </w:r>
      <w:r>
        <w:rPr/>
        <w:t>슩㡈汈㵆奙䑴卧䚘余稪⻂⭵䭳飂湌⭲囎渨썸潰</w:t>
      </w:r>
      <w:r>
        <w:rPr/>
        <w:t>꧂</w:t>
      </w:r>
      <w:r>
        <w:rPr/>
        <w:t>猫㢣㉡嘽咮슮㩵䉟䜽⨶堻䕓⨦㙔婱ヂ슘⹩</w:t>
      </w:r>
      <w:r>
        <w:rPr/>
        <w:t>Ⱚ</w:t>
      </w:r>
      <w:r>
        <w:rPr/>
        <w:t>ꏂ摶⍂䤽噅狂毂䵄⨪㴽ㄸ껂</w:t>
      </w:r>
      <w:r>
        <w:rPr/>
        <w:t>꧂</w:t>
      </w:r>
      <w:r>
        <w:rPr/>
        <w:t>䭌</w:t>
      </w:r>
      <w:r>
        <w:rPr/>
        <w:t>ꥒ</w:t>
      </w:r>
      <w:r>
        <w:rPr/>
        <w:t>숪⨺䥧佚뇂䝮幃⥌䮬塨噧焱딸焵슻橅싍㔩䎩瑲卯꺩㍎壂숬⫂⛂㮘䠵┤䑎</w:t>
      </w:r>
      <w:r>
        <w:rPr/>
        <w:t>ꦻ</w:t>
      </w:r>
      <w:r>
        <w:rPr/>
        <w:t>捊浃楅佈武떥匲㜰瑞枱컂恙싂㭰䱌澏䉷㠩繡畈쵲䄦帹싂副燂焻剖䑸⮬反㝫⌸繈㴪奦㘻긺䙭⿂숶䘬㶣坁⨥䭧슻⥴吩</w:t>
      </w:r>
      <w:r>
        <w:rPr/>
        <w:t>ⰳ</w:t>
      </w:r>
      <w:r>
        <w:rPr/>
        <w:t>䑓癓</w:t>
      </w:r>
      <w:r>
        <w:rPr/>
        <w:t>Ⱟ</w:t>
      </w:r>
      <w:r>
        <w:rPr/>
        <w:t>땂䜪㜸쉣墣슿暡㕆䑤㒡婶䵋刪佗栥㉌㘴䬻㑈</w:t>
      </w:r>
      <w:r>
        <w:rPr/>
        <w:t>ⰻ</w:t>
      </w:r>
      <w:r>
        <w:rPr/>
        <w:t>飂쉞稩噥䭷呾乖搰㩨奋㊩灩䔣♧㘯瑎幔潀ㄻ䧎琫㩚㕫橓窬娱㞥㇃弥</w:t>
      </w:r>
      <w:r>
        <w:rPr/>
        <w:t>꧂</w:t>
      </w:r>
      <w:r>
        <w:rPr/>
        <w:t>㵮믂</w:t>
      </w:r>
      <w:r>
        <w:rPr/>
        <w:t>Ɐ</w:t>
      </w:r>
      <w:r>
        <w:rPr/>
        <w:t>숊穬슻</w:t>
      </w:r>
      <w:r>
        <w:rPr/>
        <w:t>ꕞ</w:t>
      </w:r>
      <w:r>
        <w:rPr/>
        <w:t>嘵摪穦䑫桠╊쉭毂䉬</w:t>
      </w:r>
      <w:r>
        <w:rPr/>
        <w:t>ⲿ</w:t>
      </w:r>
      <w:r>
        <w:rPr/>
        <w:t>䭮㋂㬰㍇洵㭅칷䂿</w:t>
      </w:r>
      <w:r>
        <w:rPr/>
        <w:t>ꕶ</w:t>
      </w:r>
      <w:r>
        <w:rPr/>
        <w:t>쉐㥈䄥</w:t>
      </w:r>
      <w:r>
        <w:rPr/>
        <w:t>ⱉ⹉</w:t>
      </w:r>
      <w:r>
        <w:rPr/>
        <w:t>쉃䙣⩊숥깞樫汊쉍뿂奂싂뭪쉋걆췎湋</w:t>
      </w:r>
      <w:r>
        <w:rPr/>
        <w:t>⡺</w:t>
      </w:r>
      <w:r>
        <w:rPr/>
        <w:t>浹碵憩쉅佌ㅦ캿睤껂㍌숥癗</w:t>
      </w:r>
      <w:r>
        <w:rPr/>
        <w:t>ⴺ</w:t>
      </w:r>
      <w:r>
        <w:rPr/>
        <w:t>㇂컎畈煞␯⭢껂</w:t>
      </w:r>
      <w:r>
        <w:rPr/>
        <w:t>⡷</w:t>
      </w:r>
      <w:r>
        <w:rPr/>
        <w:t>뭍㪡ꅒ䤽㉤䟂┸䙌☸ㄻ汴䴽뾣⭄꧎前案㒏珎⤻採灃쉱恭当㵹偂稴捹幬溬氤䭾潥㙇㍸곂哂䙉쉐倹䙷⏂䙵㙁㷂쉙顯溱쵦玏敍</w:t>
      </w:r>
      <w:r>
        <w:rPr/>
        <w:t>ꤺ</w:t>
      </w:r>
      <w:r>
        <w:rPr/>
        <w:t>㵍䘳</w:t>
      </w:r>
      <w:r>
        <w:rPr/>
        <w:t>ꤱ</w:t>
      </w:r>
      <w:r>
        <w:rPr/>
        <w:t>㉳쉂夵䲡睳乸欬兞㘶㬥칮束平捒䉅⩂싂쉢쵸慧숭势咘䑷樬嗍恩捣斩撥乁쉩瀩ꍟ悵䨬疬摤㷍昣䃂㙶夥磂乳믂ꆿ䘩瑚䪱뿂昸哂䙒①</w:t>
      </w:r>
      <w:r>
        <w:rPr/>
        <w:t>ꔽ</w:t>
      </w:r>
      <w:r>
        <w:rPr/>
        <w:t>뾩漱䟂唽坈䙖䤲⾣瓂㘪싃</w:t>
      </w:r>
      <w:r>
        <w:rPr/>
        <w:t>ꦬ</w:t>
      </w:r>
      <w:r>
        <w:rPr/>
        <w:t>沩춻㒻穬</w:t>
      </w:r>
      <w:r>
        <w:rPr/>
        <w:t>ⰴ</w:t>
      </w:r>
      <w:r>
        <w:rPr/>
        <w:t>ꌨ挭嫂</w:t>
      </w:r>
      <w:r>
        <w:rPr/>
        <w:t>ꤹ</w:t>
      </w:r>
      <w:r>
        <w:rPr/>
        <w:t>䭧㜮帽庵㥲溘哂摾儣䙟搬䈴ㄫ䥄슣塦䬦潓쉄煱呌䬹⥹瑎㗂</w:t>
      </w:r>
      <w:r>
        <w:rPr/>
        <w:t>⢵</w:t>
      </w:r>
      <w:r>
        <w:rPr/>
        <w:t>䙉⑔朩圬숽䡈싂숹싎곂㭗㆘䭴㩒け숩慶䂱汙㐥啀숦⚣</w:t>
      </w:r>
      <w:r>
        <w:rPr/>
        <w:t>ⵔ</w:t>
      </w:r>
      <w:r>
        <w:rPr/>
        <w:t>瑸歐堪摚</w:t>
      </w:r>
      <w:r>
        <w:rPr/>
        <w:t>ꦩ</w:t>
      </w:r>
      <w:r>
        <w:rPr/>
        <w:t>㤭猵漵頪并䥃뿎椤츳㡦㐯ꅨ䳂묭坫녦䥍䂻겡믂杪歸琩捲媵숻䏂徬쉩⩕㟂乺浠㡟涻な⑙땫徿썉癓숩⍏睡䄺㤺慢稲噐䑷杤⛂潗싃獯啾慖嚏槎䙴㉲㵴䩮⥀㵍濃┫칆숤㙨ꅆ㘴欷䕠땉䜻咵䅳믃偌辘䘣⩟</w:t>
      </w:r>
      <w:r>
        <w:rPr/>
        <w:t>⠹</w:t>
      </w:r>
      <w:r>
        <w:rPr/>
        <w:t>嗃㈥忂瑤</w:t>
      </w:r>
      <w:r>
        <w:rPr/>
        <w:t>ⵓ</w:t>
      </w:r>
      <w:r>
        <w:rPr/>
        <w:t>㘫佱䑒㭸쉡乱慩兗ꍕ塥㜪䍪쉙穦䬫</w:t>
      </w:r>
      <w:r>
        <w:rPr/>
        <w:t>ꕠ</w:t>
      </w:r>
      <w:r>
        <w:rPr/>
        <w:t>깓顲쉌</w:t>
      </w:r>
      <w:r>
        <w:rPr/>
        <w:t>ⴸ</w:t>
      </w:r>
      <w:r>
        <w:rPr/>
        <w:t>䳂䙎旂</w:t>
      </w:r>
      <w:r>
        <w:rPr/>
        <w:t>ꥀ</w:t>
      </w:r>
      <w:r>
        <w:rPr/>
        <w:t>䍱</w:t>
      </w:r>
      <w:r>
        <w:rPr/>
        <w:t>⠸</w:t>
      </w:r>
      <w:r>
        <w:rPr/>
        <w:t>䰮庣䮻䠶⏂稭ず瑱瘪轱䊿</w:t>
      </w:r>
      <w:r>
        <w:rPr/>
        <w:t>ⱴ</w:t>
      </w:r>
      <w:r>
        <w:rPr/>
        <w:t>題뗂쉣䀬╔抻㩑껂</w:t>
      </w:r>
      <w:r>
        <w:rPr/>
        <w:t>ⰳ</w:t>
      </w:r>
      <w:r>
        <w:rPr/>
        <w:t>䉚昷漹偨㫂⴩璡䩂捉䡖䃂䭟䚡숤쉈捐矂桳昩숹䙠䦻儬춘祇獇轩쵣넮긪煃焪뼣╘䅫匦湵灾㵫畟だ神湕佒</w:t>
      </w:r>
      <w:r>
        <w:rPr/>
        <w:t>ⱆ</w:t>
      </w:r>
      <w:r>
        <w:rPr/>
        <w:t>ꍉ䝸塈圸畧쉦奢㡘⩚䭈啺杈婢忂焴欣兔惃숰柂슿慨㩹畮淂㇂噹硔㇂壎녮椶恳獔桚然懂曂쉤䉆悵쉈♘쉶쉢硣䁯卟繍汫噾⺩憻㝶</w:t>
      </w:r>
      <w:r>
        <w:rPr/>
        <w:t>⠦Ⱪ</w:t>
      </w:r>
      <w:r>
        <w:rPr/>
        <w:t>䱵呕⧂</w:t>
      </w:r>
      <w:r>
        <w:rPr/>
        <w:t>Ⳃ</w:t>
      </w:r>
      <w:r>
        <w:rPr/>
        <w:t>⽧瑺畐숩⧂쉬仃䭓뾏갶旃槃</w:t>
      </w:r>
      <w:r>
        <w:rPr/>
        <w:t>ꕅ</w:t>
      </w:r>
      <w:r>
        <w:rPr/>
        <w:t>睆㈮쉀⩶儊迃㷂劵싂纻捌⥧彟涣帰㤪㌯で橮䂡썍迍ꥶ撻强㌪㑨漨</w:t>
      </w:r>
      <w:r>
        <w:rPr/>
        <w:t>ⲵ</w:t>
      </w:r>
      <w:r>
        <w:rPr/>
        <w:t>슏Ⓜ⤱啰⑷</w:t>
      </w:r>
      <w:r>
        <w:rPr/>
        <w:t>⡬</w:t>
      </w:r>
      <w:r>
        <w:rPr/>
        <w:t>祔昩㢱䉏까⹢䙕㊩挵㥕녣㉵㤽渷</w:t>
      </w:r>
      <w:r>
        <w:rPr/>
        <w:t>⢥</w:t>
      </w:r>
      <w:r>
        <w:rPr/>
        <w:t>穟䫂뭧塇ꄣ쎡뭱桱㎵奔扄璵캬땕縥䙡㉫佪䩃辥숬悡睂掮砨纮瑠擂</w:t>
      </w:r>
      <w:r>
        <w:rPr/>
        <w:t>⡵</w:t>
      </w:r>
      <w:r>
        <w:rPr/>
        <w:t>汱瘲獂⍦㩥⦱憥숥轊㔩睈䇍㫂䱗殡彟⩂啥䑤쉪쉠㬽䷎긦礤潕</w:t>
      </w:r>
      <w:r>
        <w:rPr/>
        <w:t>ꦡ</w:t>
      </w:r>
      <w:r>
        <w:rPr/>
        <w:t>䎘뭎긻쉲걧쵎␵乬牷칅</w:t>
      </w:r>
      <w:r>
        <w:rPr/>
        <w:t>ⷃ</w:t>
      </w:r>
      <w:r>
        <w:rPr/>
        <w:t>㕉塲㦩泂쉆竃乁쉷</w:t>
      </w:r>
      <w:r>
        <w:rPr/>
        <w:t>ꖘ⭁䷂</w:t>
      </w:r>
      <w:r>
        <w:rPr/>
        <w:t>劥敯녹䇂垩䰤䍂㭌䀩㡁㓍</w:t>
      </w:r>
      <w:r>
        <w:rPr/>
        <w:t>ⱦ</w:t>
      </w:r>
      <w:r>
        <w:rPr/>
        <w:t>挤쉱浢쎿当䐦䤥琱㭶穐쉱╬䐵䤴奦䍤넻⩎ꆮ⌮瑨츣碩癞㭎係墩㥟悡単㍮疩㕅쉫䍬㭹迂允痂촭堬湇ㅔ瘪湁砩䢻</w:t>
      </w:r>
      <w:r>
        <w:rPr/>
        <w:t>ꥋ</w:t>
      </w:r>
      <w:r>
        <w:rPr/>
        <w:t>녗컂ㆩ䒏䬹쉑檩し幀汖占䄦☴煨ꥲ䘳싂浠슏掱걲凂䙐㵅䅋剄</w:t>
      </w:r>
      <w:r>
        <w:rPr/>
        <w:t>ꔷ</w:t>
      </w:r>
      <w:r>
        <w:rPr/>
        <w:t>顗䲩䒘싂㑷쉢䞮失ꆘ╂䨹⹪</w:t>
      </w:r>
      <w:r>
        <w:rPr/>
        <w:t>꤫</w:t>
      </w:r>
      <w:r>
        <w:rPr/>
        <w:t>湤ㆥ㴰沩㔫攬个㤱噶땃䱯숶劣㠪恱긶十䕙恇急⭫곂깟⹒숺轊偊参㌣䡌彺기顢㘽쉩扢슘⦡뭶ꥫ녳䅖颱⩞</w:t>
      </w:r>
      <w:r>
        <w:rPr/>
        <w:t>ꥇ</w:t>
      </w:r>
      <w:r>
        <w:rPr/>
        <w:t>栱獲敌䕴䨱㭮곂坏䇂䵲䈸㉔쉋噙㝮</w:t>
      </w:r>
      <w:r>
        <w:rPr/>
        <w:t>⠦</w:t>
      </w:r>
      <w:r>
        <w:rPr/>
        <w:t>ㆵ晱睟㏂㛂숨䙷捴䧂焫쵬㵃懂桪㤯権书䍠㡍牨㠶椪</w:t>
      </w:r>
      <w:r>
        <w:rPr/>
        <w:t>ꗂ</w:t>
      </w:r>
      <w:r>
        <w:rPr/>
        <w:t>婔따匤歙㨻兘京瑗䍑ㆮ⥊쵇⾮쉎ㅖ쉘㬺</w:t>
      </w:r>
      <w:r>
        <w:rPr/>
        <w:t>Ɒ</w:t>
      </w:r>
      <w:r>
        <w:rPr/>
        <w:t>⺬㖬亻䕥쉯浚橪项呟剙ぬ䍷⩹슥輺硟⑕㧍津䝓걸弴䭰쉃쉍뽆敎泂乖呾㍀剌斬㤶搱㤵㤬参嚱轎婵㩕㡟떘ꅯ⩆䜫넸뽆썫ㅟ䃂佒㩮⥖秂싃扔숨䊘撏䦵塠兦땪숸썔ꅉ땠⹓䰲䁥獙슻ꍔ疩稱䲿瀺칑츺뾏ꍈ䶡ꍍ盂牊侵㚩</w:t>
      </w:r>
      <w:r>
        <w:rPr/>
        <w:t>⡟</w:t>
      </w:r>
      <w:r>
        <w:rPr/>
        <w:t>슘쉬깠煠숯坢⫂卐㐬啂潢瘵揂慙䅨䘸湖㉇䡗桘婓ꆣ瘨ゥ乗洱潣묲㕬彘剔넨䙰㥨噪欯䯂璵乭䷎偑㜶슘㛂뭢呌僃甴⨦䵷憣恱䙌矂땗⸨ꅪ⿎숩猹頣</w:t>
      </w:r>
      <w:r>
        <w:rPr/>
        <w:t>ⰸ</w:t>
      </w:r>
      <w:r>
        <w:rPr/>
        <w:t>䒘⌷柂䕁晑価쉒⑮彡칍뗂丳凃祚墬䡕漽䡞䕊쎻㥉⨭</w:t>
      </w:r>
      <w:r>
        <w:rPr/>
        <w:t>Ⱙ</w:t>
      </w:r>
      <w:r>
        <w:rPr/>
        <w:t>䵓厣礶⶘顮㪩䱤슿</w:t>
      </w:r>
      <w:r>
        <w:rPr/>
        <w:t>⡣</w:t>
      </w:r>
      <w:r>
        <w:rPr/>
        <w:t>ㅾ쉳猊卬癘䉲믂㉈楱惂슻⩨䴵ㄶ싂扞문车㡂摠䁦㑣䝘쉯䵁䘰뭧硊慉</w:t>
      </w:r>
      <w:r>
        <w:rPr/>
        <w:t>ꥆ</w:t>
      </w:r>
      <w:r>
        <w:rPr/>
        <w:t>桵╸뾏汷⨳牳典懂偔쉾䌽䘮㯂문䡺⍘繦썹坅걇啤硊⸪榿矂쵨亮匵頪瓂珂♏⫂佲噪Ⓜ幖⽦婑砫㌲凍떣浅繶䭵뾿걓厱歍☱㜹焽坏䥳䫎昪纣䵠塴⚡⴯嫂打싃㷍쉎塨䀤䕚淂滂⩓氪ꄸ扔⸽䷎歫慃쉸싍써㍁㤶檻氪嗂畣瀵轅䥣㤥壂硊⩟䣂⽴ꥲ⭃⌸숥慲␥⭭딳硎乲坖硶싂⩔橘顚쉱숤頨쉀</w:t>
      </w:r>
      <w:r>
        <w:rPr/>
        <w:t>ꕊ</w:t>
      </w:r>
      <w:r>
        <w:rPr/>
        <w:t>頮惂礹殮㔬䖻㪿恁啉用畦捌㵞▩썴彋䁪亮㡴憏杺轸䵱⨳떿䭅縤浰穵祊占䫂쉡⥦䫂挴䲵畡䁒丯ㅤ㝘瘸</w:t>
      </w:r>
      <w:r>
        <w:rPr/>
        <w:t>⡥</w:t>
      </w:r>
      <w:r>
        <w:rPr/>
        <w:t>焱晭咘婶睘컂</w:t>
      </w:r>
      <w:r>
        <w:rPr/>
        <w:t>ⵎꖮ</w:t>
      </w:r>
      <w:r>
        <w:rPr/>
        <w:t>牐䥸⩟輹㠰ꅓ氥㜶穹淂剡숱㞿扳쉹䉣㐥㯎⩚斱놻仃㝐恴䦮䷂넺䵎䌹〤僂䉋</w:t>
      </w:r>
      <w:r>
        <w:rPr/>
        <w:t>꥓</w:t>
      </w:r>
      <w:r>
        <w:rPr/>
        <w:t>껃녨ꥯ瑘䐩偡쉠뽘璩摆뭳冱싂뼮싂瑆㙮妏殿渰楞婋剘札⍑㷂䵔唯㍉쌭炏献⼪쉫昮⩉⒮깊䝓ꍌ췂琪ꍅ员硖䣂桅쏍㨭┨潉⧎╨◃ㆱ⩣嚣㩗䴻㇍欭珃䕯剰幑썐걇ㄲ㮏㞩䭦噹剳顒쉤컍쉐ꍤ⫎婥皩㥲瘩壂묤䥳仂슮땈ꌰ浒焴⫂⩠㉲ぬ畞㙠摱䰳㚘獯沮埂璣㝧搽創䅊슻쉬䌣坥㭮뿍⸻楓쎏扖充</w:t>
      </w:r>
      <w:r>
        <w:rPr/>
        <w:t>ⵏ</w:t>
      </w:r>
      <w:r>
        <w:rPr/>
        <w:t>⣂</w:t>
      </w:r>
      <w:r>
        <w:rPr/>
        <w:t>摳쉍摺쉠⹪⩦牗⩱坫ꇂ烂</w:t>
      </w:r>
      <w:r>
        <w:rPr/>
        <w:t>Ⳃ</w:t>
      </w:r>
      <w:r>
        <w:rPr/>
        <w:t>扑⥘ꌶ⮻⭹걵䦬搸䭮걥긴擂걵硠☵䆘ꌱ旂甪爩쉕䁬呲傡칌쉍⥾婲</w:t>
      </w:r>
      <w:r>
        <w:rPr/>
        <w:t>ⷂ⑸</w:t>
      </w:r>
      <w:r>
        <w:rPr/>
        <w:t>瀺䓂䍉싂癁䛂</w:t>
      </w:r>
      <w:r>
        <w:rPr/>
        <w:t>Ⱪ</w:t>
      </w:r>
      <w:r>
        <w:rPr/>
        <w:t>憬剄뇂倽灅歵䙵䰭䞣塔</w:t>
      </w:r>
      <w:r>
        <w:rPr/>
        <w:t>ⲩ</w:t>
      </w:r>
      <w:r>
        <w:rPr/>
        <w:t>䰮⨬捫</w:t>
      </w:r>
      <w:r>
        <w:rPr/>
        <w:t>ⲩ╉</w:t>
      </w:r>
      <w:r>
        <w:rPr/>
        <w:t>㝧杗쉆㚵顕眥䕦斩攬猹㍉쏃</w:t>
      </w:r>
      <w:r>
        <w:rPr/>
        <w:t>ꖡ</w:t>
      </w:r>
      <w:r>
        <w:rPr/>
        <w:t>㑤搽ꍌ佣塓숫吭㙲╒䉤⮘樺䝁乘ꍦ㙎ㆿ眰㮱教兡搲兕浈숪姂䘨䢩⭕걳쉏깙⻂쉞쵇⏂䕆湰欭</w:t>
      </w:r>
      <w:r>
        <w:rPr/>
        <w:t>ꤸ␳</w:t>
      </w:r>
      <w:r>
        <w:rPr/>
        <w:t>却쉵썂橁瑥숺颱帺</w:t>
      </w:r>
      <w:r>
        <w:rPr/>
        <w:t>ꕚ</w:t>
      </w:r>
      <w:r>
        <w:rPr/>
        <w:t>㬣畷䄩䈬슮썊</w:t>
      </w:r>
      <w:r>
        <w:rPr/>
        <w:t>ꕙ</w:t>
      </w:r>
      <w:r>
        <w:rPr/>
        <w:t>䨵㒻㥵㎩繒</w:t>
      </w:r>
      <w:r>
        <w:rPr/>
        <w:t>⡂</w:t>
      </w:r>
      <w:r>
        <w:rPr/>
        <w:t>潮ꍋㅥ⾥䌲䟂㔫</w:t>
      </w:r>
      <w:r>
        <w:rPr/>
        <w:t>ⲏ⢬</w:t>
      </w:r>
      <w:r>
        <w:rPr/>
        <w:t>깶媩牪橅睄걈땤ꌥ眊싂煀煨뗂堯櫂辬㷂䓂匥묯</w:t>
      </w:r>
      <w:r>
        <w:rPr/>
        <w:t>⣂</w:t>
      </w:r>
      <w:r>
        <w:rPr/>
        <w:t>䱍</w:t>
      </w:r>
      <w:r>
        <w:rPr/>
        <w:t>ⲿ</w:t>
      </w:r>
      <w:r>
        <w:rPr/>
        <w:t>奆厩쉅㝆䭖䩫</w:t>
      </w:r>
      <w:r>
        <w:rPr/>
        <w:t>ꤩꗎ꧂</w:t>
      </w:r>
      <w:r>
        <w:rPr/>
        <w:t>쉴汗때⬪匮슣숺♃楬␤␺で㕋⍎떩쉢獤☬奰䉞⌴湘숨ꌪꍕ놵奩㙚亥十潍묦瘩椹娴䔴䓂䱁㑱帣当쉈歧ꍊ坸쵒⵮</w:t>
      </w:r>
      <w:r>
        <w:rPr/>
        <w:t>⠶</w:t>
      </w:r>
      <w:r>
        <w:rPr/>
        <w:t>坦帳쉐쉐恵뼸礷户싂晲畲㬯槃皡⤭넳楏䩇獍璱㠫㇂곂⿂竍典㪱偕╰呾쉥䁮㵨楲乁啂と獰</w:t>
      </w:r>
      <w:r>
        <w:rPr/>
        <w:t>ꥉ⩙</w:t>
      </w:r>
      <w:r>
        <w:rPr/>
        <w:t>㝱仂晷戯쉡</w:t>
      </w:r>
      <w:r>
        <w:rPr/>
        <w:t>ꗂ</w:t>
      </w:r>
      <w:r>
        <w:rPr/>
        <w:t>久㒥⎮漴䫂䊘㡮煮瘽◂쉩搸䡎ㅺ쉋㩪䰹숣乊㝅䥨䁌䖩煮㕵㛂⎩参砱숣⹉⩌싂걾䎏眫칊刲⑎揎㤳楔╤䉣딱畈佅䕂㴫䈪㝷숦</w:t>
      </w:r>
      <w:r>
        <w:rPr/>
        <w:t>ⵠ</w:t>
      </w:r>
      <w:r>
        <w:rPr/>
        <w:t>佐쉔䑱㒩流뗂田轾㨤♲懂奙⿂涱娭</w:t>
      </w:r>
      <w:r>
        <w:rPr/>
        <w:t>꧂</w:t>
      </w:r>
      <w:r>
        <w:rPr/>
        <w:t>假皡癆㵧灳☷㥬盂쉪楫ꥠ哂쵀땩澏辵㉤㒩歁</w:t>
      </w:r>
      <w:r>
        <w:rPr/>
        <w:t>ꕬ</w:t>
      </w:r>
      <w:r>
        <w:rPr/>
        <w:t>䅂睠睋썄澱爱嘸硔쉹婹恥坶惂坟㥲煱㌽欴⎥畎倸啓恹甬塒㭍㈱㙱执⽞泂䨻쉬橷뭔쉆뗂呞㇂뭬㩘⍊甪撏</w:t>
      </w:r>
      <w:r>
        <w:rPr/>
        <w:t>ⷂ</w:t>
      </w:r>
      <w:r>
        <w:rPr/>
        <w:t>曂瘱沵⎩䥆空⪡䅏쉟偭ど쵩灵橷捆⥨㝍搽⭧쉱놩칱슿楤⍡䶻㜽⩩瑉辘橉顉쉅㤲♶瑇쵫숰䛂媘⭰儵⑂戬縦廂殏㵊숫䥥䰭</w:t>
      </w:r>
      <w:r>
        <w:rPr/>
        <w:t>Ⱬ</w:t>
      </w:r>
      <w:r>
        <w:rPr/>
        <w:t>싂䉖䉑剸恗湃썖绂㘶倰橍爩녅垵浞潀䱐숷旂쉲칤ㅀ祍㤵悥㍊⒵楦</w:t>
      </w:r>
      <w:r>
        <w:rPr/>
        <w:t>꥓</w:t>
      </w:r>
      <w:r>
        <w:rPr/>
        <w:t>兲䱥漹䃂䃂䎻</w:t>
      </w:r>
      <w:r>
        <w:rPr/>
        <w:t>ꦩ</w:t>
      </w:r>
      <w:r>
        <w:rPr/>
        <w:t>쉐漶偈슘⹱畈쉌砫</w:t>
      </w:r>
      <w:r>
        <w:rPr/>
        <w:t>ꕟ</w:t>
      </w:r>
      <w:r>
        <w:rPr/>
        <w:t>䜫彇磍婒쉍熬㭇兵쉮㭠</w:t>
      </w:r>
      <w:r>
        <w:rPr/>
        <w:t>Ⱟ</w:t>
      </w:r>
      <w:r>
        <w:rPr/>
        <w:t>煒䗂䭍悵潂</w:t>
      </w:r>
      <w:r>
        <w:rPr/>
        <w:t>ⱀ</w:t>
      </w:r>
      <w:r>
        <w:rPr/>
        <w:t>ꅁ⹱挬木㙌㝳〷題⛂㢥畇䁭䝟␱싂⏂뭗䜺恰婇梩</w:t>
      </w:r>
      <w:r>
        <w:rPr/>
        <w:t>ꤲ</w:t>
      </w:r>
      <w:r>
        <w:rPr/>
        <w:t>䄫役爣쉙婡彶㯎⸷㝫揂䠵の⎏㙮㌥䥑㠴쎮圸啯㝵⸽䭹硅숵쉮煈딬嫂숲捄楸</w:t>
      </w:r>
      <w:r>
        <w:rPr/>
        <w:t>ꕸ</w:t>
      </w:r>
      <w:r>
        <w:rPr/>
        <w:t>걈⭭</w:t>
      </w:r>
      <w:r>
        <w:rPr/>
        <w:t>ꗂ</w:t>
      </w:r>
      <w:r>
        <w:rPr/>
        <w:t>긴摙⩴壂垘⹆瑩⏂⩳橭晄츺噇旂嫂⫃쉫匱榩浘颩㑋摮卄㥊畉䝇⌹⩵掱䵤報⥳걗</w:t>
      </w:r>
      <w:r>
        <w:rPr/>
        <w:t>ꔩ</w:t>
      </w:r>
      <w:r>
        <w:rPr/>
        <w:t>㴺繏坆</w:t>
      </w:r>
      <w:r>
        <w:rPr/>
        <w:t>ⵟ</w:t>
      </w:r>
      <w:r>
        <w:rPr/>
        <w:t>䮥걷桸額旂㍑橸焩☥坡ꆡ凂㵺ㅙ壂뽀䀭煩㍳暘榵䮥塣䃂䡪걁奯旎㵮䦬摈佋</w:t>
      </w:r>
      <w:r>
        <w:rPr/>
        <w:t>ⳃ</w:t>
      </w:r>
      <w:r>
        <w:rPr/>
        <w:t>桗漽公頤</w:t>
      </w:r>
      <w:r>
        <w:rPr/>
        <w:t>ꖘ</w:t>
      </w:r>
      <w:r>
        <w:rPr/>
        <w:t>뽦</w:t>
      </w:r>
      <w:r>
        <w:rPr/>
        <w:t>⡨</w:t>
      </w:r>
      <w:r>
        <w:rPr/>
        <w:t>䋍剧⿂뿂輫⸨姂䉦戽묊是䑪쉭䴵㈺㝘煎녎⩀㵓秎潯</w:t>
      </w:r>
      <w:r>
        <w:rPr/>
        <w:t>Ⱜ</w:t>
      </w:r>
      <w:r>
        <w:rPr/>
        <w:t>㥐녎䡂습㣂쉯㜴塦䑋䡑帴姂쎬겏싍⽮帪轚숶乺㭰</w:t>
      </w:r>
      <w:r>
        <w:rPr/>
        <w:t>⢱</w:t>
      </w:r>
      <w:r>
        <w:rPr/>
        <w:t>埍愽⽥숰䖻㕸싂㜴䍺㙴춻窥槂漻奧敾喏㛂䨴織帷洺㕨䥆싂䚘皿┻妻뼳⾡坢쵳⭎</w:t>
      </w:r>
      <w:r>
        <w:rPr/>
        <w:t>ꕭ</w:t>
      </w:r>
      <w:r>
        <w:rPr/>
        <w:t>䄮杊佴ꌥあ䁹</w:t>
      </w:r>
      <w:r>
        <w:rPr/>
        <w:t>ꦱ⥕</w:t>
      </w:r>
      <w:r>
        <w:rPr/>
        <w:t>爽䐸뽂쉎녇䥴⩓堩</w:t>
      </w:r>
      <w:r>
        <w:rPr/>
        <w:t>ꕊ</w:t>
      </w:r>
      <w:r>
        <w:rPr/>
        <w:t>䈪圦ꅧ歂桫䈮슘硵䝢怶異摯⺱딣坌</w:t>
      </w:r>
      <w:r>
        <w:rPr/>
        <w:t>ꤴ</w:t>
      </w:r>
      <w:r>
        <w:rPr/>
        <w:t>創Ⓜ獖㡆䑳囂</w:t>
      </w:r>
      <w:r>
        <w:rPr/>
        <w:t>ⵯ</w:t>
      </w:r>
      <w:r>
        <w:rPr/>
        <w:t>碿神楩쏃儰㣂摘䑑摹㑌슩泍䦮ꥢ悘써㖵椰媩</w:t>
      </w:r>
      <w:r>
        <w:rPr/>
        <w:t>ⶣ</w:t>
      </w:r>
      <w:r>
        <w:rPr/>
        <w:t>恨쉯䄨㥚╷幃쉴⒥</w:t>
      </w:r>
      <w:r>
        <w:rPr/>
        <w:t>ⰵ</w:t>
      </w:r>
      <w:r>
        <w:rPr/>
        <w:t>瞘婎剹䱥㝯穭곂年☳넮碬뾥깳塸弬滂婁畩</w:t>
      </w:r>
      <w:r>
        <w:rPr/>
        <w:t>⠬</w:t>
      </w:r>
      <w:r>
        <w:rPr/>
        <w:t>슩㉷楘䑅㊥㵘녤䧍兖瘱㨭ꆻ╍㠹楨네瓍⩑䄫姂琣睡⸮塗ꅅ㑏㈣㥳⩠癟硒⵨畷싂扤㥊稻쉸硈㡖䰱湏</w:t>
      </w:r>
      <w:r>
        <w:rPr/>
        <w:t>Ⳃ</w:t>
      </w:r>
      <w:r>
        <w:rPr/>
        <w:t>癕⦿礸춥末쉹</w:t>
      </w:r>
      <w:r>
        <w:rPr/>
        <w:t>ꕁ</w:t>
      </w:r>
      <w:r>
        <w:rPr/>
        <w:t>걑婬头夶쎣奕䙠爦㤷匶塪쉱晀楟枬䣂슡</w:t>
      </w:r>
      <w:r>
        <w:rPr/>
        <w:t>Ⳃ</w:t>
      </w:r>
      <w:r>
        <w:rPr/>
        <w:t>쉣剎⩾煁싂哂⺵숳㔸⚘䉴</w:t>
      </w:r>
      <w:r>
        <w:rPr/>
        <w:t>ⵃ</w:t>
      </w:r>
      <w:r>
        <w:rPr/>
        <w:t>뾻爺ㅑ⑟繇䠽䅴纩捶ꥯ䨣価뭆㔻쉟捤㣂⑃搦</w:t>
      </w:r>
      <w:r>
        <w:rPr/>
        <w:t>ꦩ</w:t>
      </w:r>
      <w:r>
        <w:rPr/>
        <w:t>輰辡땙㜺䵕瀴忂묩溱㊡㤩扱懂㜫꺻佖剳䜪剟쉌⫂橆㭊쉯㐸楯쵊辡烂슩㤨偾ㄦ쌹歘啌彬숥䀬䬯⌱恏춿ꌯ嘺넯桺</w:t>
      </w:r>
      <w:r>
        <w:rPr/>
        <w:t>ⵃ</w:t>
      </w:r>
      <w:r>
        <w:rPr/>
        <w:t>ㅾ顡슩숰浱楚⭸쉤ㄮ숪佣䠵迂挺え㢮妩坂싂䙄긣녨䡬塃▏쉭矎呡灌녎夭㬣뭯</w:t>
      </w:r>
      <w:r>
        <w:rPr/>
        <w:t>⡡</w:t>
      </w:r>
      <w:r>
        <w:rPr/>
        <w:t>し横㈽梥깗慑䯂捘땚䂱瘨䊩弸旂瑋⩌塲숳㉞깨쉹䵹쉑䈣槂唦⭒䷂㵡뿂煸㷂伣懂㟎桲湪㨲濃㡑㞿ꍎ䮱㙱숷뼸杘㉈㑊彎䤳硆⥟⩱쵤㭰䜻攭䚵䰥僂媡썀⺿슩쉸婥瞮摬</w:t>
      </w:r>
      <w:r>
        <w:rPr/>
        <w:t>⡉</w:t>
      </w:r>
      <w:r>
        <w:rPr/>
        <w:t>捅쉈㵪橓牤繺쉞慕</w:t>
      </w:r>
      <w:r>
        <w:rPr/>
        <w:t>ⴱ</w:t>
      </w:r>
      <w:r>
        <w:rPr/>
        <w:t>㨬幠㙳娽䴶ぢ⍠穔セ넯뼺䁥ꅅ⒵畸깸剐縹촪싂礥冡匷愹䵶䑷唰頪⽖⨤뽧瑕숩厵塓李掮啚彨光㡶녡쉨䬣슩⒩숹쉾㥷照橫숪</w:t>
      </w:r>
      <w:r>
        <w:rPr/>
        <w:t>ꕲ</w:t>
      </w:r>
      <w:r>
        <w:rPr/>
        <w:t>⽖䅰䭙숶曂祰洪䥠슩睓瑪䆬㑟乊杒歭쉇</w:t>
      </w:r>
      <w:r>
        <w:rPr/>
        <w:t>⠷</w:t>
      </w:r>
      <w:r>
        <w:rPr/>
        <w:t>䈪⩅轥䥧뽪汧佷摸껂⹍㡢춱碱攨슏玿</w:t>
      </w:r>
      <w:r>
        <w:rPr/>
        <w:t>ꤰ</w:t>
      </w:r>
      <w:r>
        <w:rPr/>
        <w:t>哂繺춡䙹渊㥭</w:t>
      </w:r>
      <w:r>
        <w:rPr/>
        <w:t>ⵐ</w:t>
      </w:r>
      <w:r>
        <w:rPr/>
        <w:t>烂圷␰灄礪䓂䈲⨰喩杸뭫뽵╉畃</w:t>
      </w:r>
      <w:r>
        <w:rPr/>
        <w:t>ꕣ</w:t>
      </w:r>
      <w:r>
        <w:rPr/>
        <w:t>剣攴瑀⭱敏뾬䖏쉵ꌲ瑔甹ㅐ캏牊䥓</w:t>
      </w:r>
      <w:r>
        <w:rPr/>
        <w:t>ꥎ</w:t>
      </w:r>
      <w:r>
        <w:rPr/>
        <w:t>䉾汊唪뇎昱牱䭎䵟䆩쉴䍭䡰㭃떮〨䅩牊뽔砩楣埂㯎䡟氲␥〈⍁㜬㍷珂吨䙖쉤㎮㨵䍀䌨뭑媩係ꅙ</w:t>
      </w:r>
      <w:r>
        <w:rPr/>
        <w:t>ⵒ</w:t>
      </w:r>
      <w:r>
        <w:rPr/>
        <w:t>捲♫╮愵卙奓柂刱쏂⭬桸㧎玻겮쉒싂싍⨽揂⨨唸</w:t>
      </w:r>
      <w:r>
        <w:rPr/>
        <w:t>ꖿ</w:t>
      </w:r>
      <w:r>
        <w:rPr/>
        <w:t>禘硫稱奮</w:t>
      </w:r>
      <w:r>
        <w:rPr/>
        <w:t>ⱞ</w:t>
      </w:r>
      <w:r>
        <w:rPr/>
        <w:t>拂绂杁婈녧晘漹䆩牏頥쉋潨湟噀㣃瑙搸礵떥쵬⥪䣂氲怮⩢夵숺手</w:t>
      </w:r>
      <w:r>
        <w:rPr/>
        <w:t>Ɽ</w:t>
      </w:r>
      <w:r>
        <w:rPr/>
        <w:t>幣焯䅊淍轉玱쉁</w:t>
      </w:r>
      <w:r>
        <w:rPr/>
        <w:t>ⱷ</w:t>
      </w:r>
      <w:r>
        <w:rPr/>
        <w:t>㕲圤♾晳橚뿂싂煾橭顺頫꥾灧싂</w:t>
      </w:r>
      <w:r>
        <w:rPr/>
        <w:t>ꖩ</w:t>
      </w:r>
      <w:r>
        <w:rPr/>
        <w:t>愷橄⭰堪搸땤幷䉪剧砯瑦♟撵夬灅⹾慦捐杋呎츻瀮㤫捆权繚</w:t>
      </w:r>
    </w:p>
    <w:p>
      <w:pPr>
        <w:pStyle w:val="PreformattedText"/>
        <w:bidi w:val="0"/>
        <w:spacing w:before="0" w:after="0"/>
        <w:jc w:val="left"/>
        <w:rPr/>
      </w:pPr>
      <w:r>
        <w:rPr/>
        <w:t>숪輸⽡┺爥뭠慪숯奱睕䕢卖扪砺挬␬⽷偡た洷㍰칹</w:t>
      </w:r>
      <w:r>
        <w:rPr/>
        <w:t>ⲵ</w:t>
      </w:r>
      <w:r>
        <w:rPr/>
        <w:t>潕⍚佖쉓攳㉩漳㩬癦䵇囎捂</w:t>
      </w:r>
      <w:r>
        <w:rPr/>
        <w:t>꤫</w:t>
      </w:r>
      <w:r>
        <w:rPr/>
        <w:t>땐䱩⨱甥깗父⩑䡦潈놥㑁勂湍ヂ旂䡎䫂⽮⫂㉎睭桉刯숦禥숴</w:t>
      </w:r>
      <w:r>
        <w:rPr/>
        <w:t>⡓</w:t>
      </w:r>
      <w:r>
        <w:rPr/>
        <w:t>슩檡祶䠫元栶䤷ꄻ䒿垣䂡恇⬫㜭牶瑔</w:t>
      </w:r>
      <w:r>
        <w:rPr/>
        <w:t>ꕙ</w:t>
      </w:r>
      <w:r>
        <w:rPr/>
        <w:t>卧䄫㡞橴嫂⒏㓂猸㞏뭾癃</w:t>
      </w:r>
      <w:r>
        <w:rPr/>
        <w:t>ꕌ</w:t>
      </w:r>
      <w:r>
        <w:rPr/>
        <w:t>瘥仂瘺棂쉲걭⩬姂幦ꍡ捲繠䵲あ걯剂ㅣ兔公⦵⪬倷硘彵䩍枻曂⹒渰癠땠洵瀲</w:t>
      </w:r>
      <w:r>
        <w:rPr/>
        <w:t>ꤩ</w:t>
      </w:r>
      <w:r>
        <w:rPr/>
        <w:t>䉤墵⛂⽨떬䱨欸⩂⬤枱╥礴䅧礦쉣묯獇呚楤숥</w:t>
      </w:r>
      <w:r>
        <w:rPr/>
        <w:t>Ⱶ</w:t>
      </w:r>
      <w:r>
        <w:rPr/>
        <w:t>땓漷剄⬫</w:t>
      </w:r>
      <w:r>
        <w:rPr/>
        <w:t>ꕦ⸪</w:t>
      </w:r>
      <w:r>
        <w:rPr/>
        <w:t>惂컂㏃何䕣潭桕畄㎩숴㥤</w:t>
      </w:r>
      <w:r>
        <w:rPr/>
        <w:t>ꕔ</w:t>
      </w:r>
      <w:r>
        <w:rPr/>
        <w:t>ꍯ쉱딬冘冡頸偣걲猫坵祸䥄佲습偖녟뼱斩ꥨ䉆痍㑊</w:t>
      </w:r>
      <w:r>
        <w:rPr/>
        <w:t>ꦻ</w:t>
      </w:r>
      <w:r>
        <w:rPr/>
        <w:t>懂⛂쉑嫂슘弳兘</w:t>
      </w:r>
      <w:r>
        <w:rPr/>
        <w:t>ꖮ</w:t>
      </w:r>
      <w:r>
        <w:rPr/>
        <w:t>㉖柍㚩矂磂椲䵣區則游輣嘭塘⥺쏂匣ꄩ惂堳땄쉷眩칍ꍾ숪焫䥩䛂浓㯂柂㙸唲䊻䕇椷䖩㦡㪱⭠뽢捉樱轎倭娪ㅐ䱋뽈榱参뗂㦱䵍믃㤮䘳㊥쉧怩兕卵卯瘨䁌珂</w:t>
      </w:r>
      <w:r>
        <w:rPr/>
        <w:t>ⷂ</w:t>
      </w:r>
      <w:r>
        <w:rPr/>
        <w:t>㑫걏剰쉁ㄩ偯硶㌷숤瘳䑚㈨</w:t>
      </w:r>
      <w:r>
        <w:rPr/>
        <w:t>Ⱙ</w:t>
      </w:r>
      <w:r>
        <w:rPr/>
        <w:t>珂帶湥쉭䧂䥐瞱啁ㅄ䈪参곍た呹겡憡飂灵⌲䕳╈⥎呍꺩䑒橗䍾쉤ꥷ땙扆䫃</w:t>
      </w:r>
      <w:r>
        <w:rPr/>
        <w:t>ꦩ</w:t>
      </w:r>
      <w:r>
        <w:rPr/>
        <w:t>掻⹬潍㓂煴䡟츬쉨쉵숵뽹㔸慄⤫숥頪欬㕕癀☥</w:t>
      </w:r>
      <w:r>
        <w:rPr/>
        <w:t>ⱸ</w:t>
      </w:r>
      <w:r>
        <w:rPr/>
        <w:t>ꍩ夊摄洺</w:t>
      </w:r>
      <w:r>
        <w:rPr/>
        <w:t>⡧</w:t>
      </w:r>
      <w:r>
        <w:rPr/>
        <w:t>췂穴</w:t>
      </w:r>
      <w:r>
        <w:rPr/>
        <w:t>ꤸ</w:t>
      </w:r>
      <w:r>
        <w:rPr/>
        <w:t>匶煷슮䚬倩㝥䆬噞⽵䡯䥘倰⛂働</w:t>
      </w:r>
      <w:r>
        <w:rPr/>
        <w:t>ꕔ</w:t>
      </w:r>
      <w:r>
        <w:rPr/>
        <w:t>㩓奚烎縤䀪卅睚噠䆱⾿깓ヂ䓃橭晓슣䇂㭈乺㠺㤥猱痂쉍秂两灞</w:t>
      </w:r>
      <w:r>
        <w:rPr/>
        <w:t>ꖩ</w:t>
      </w:r>
      <w:r>
        <w:rPr/>
        <w:t>楩眭幧䕂뗂皻숪䙇檏獰灇칂♉悩䃂奥ㄸ땅参뭲唻䁫⥐⩡扌㈯䡮걣㖿枏瀦ꄪ楟攭伷㈵⬰桋</w:t>
      </w:r>
      <w:r>
        <w:rPr/>
        <w:t>ⱆ</w:t>
      </w:r>
      <w:r>
        <w:rPr/>
        <w:t>쉷숮繴ꄸ뽦啇㍈猻炣晋敦뿂票な</w:t>
      </w:r>
      <w:r>
        <w:rPr/>
        <w:t>ꕶ</w:t>
      </w:r>
      <w:r>
        <w:rPr/>
        <w:t>㝖捈繮쉙츫숳䝏㥁⩴䙧䷂纥䧂怹䑨䥉輲⽤䏂㑠㍴䩕䏍湓涩ㅒ⽔⨫敞䱶⽗㵨쉰沮呪䣂</w:t>
      </w:r>
      <w:r>
        <w:rPr/>
        <w:t>⡖</w:t>
      </w:r>
      <w:r>
        <w:rPr/>
        <w:t>坞䨮焤</w:t>
      </w:r>
      <w:r>
        <w:rPr/>
        <w:t>ꤪ</w:t>
      </w:r>
      <w:r>
        <w:rPr/>
        <w:t>埃㢿䉔㔱갯䤸꺬㉮兇뭤浶呇顱漦煲땖慙楪煹⩡扲뭚總췂뼸䡦摐瑥⼸</w:t>
      </w:r>
      <w:r>
        <w:rPr/>
        <w:t>ⱂ</w:t>
      </w:r>
      <w:r>
        <w:rPr/>
        <w:t>敬偟慑槂ㅕ丸乾繩숱슿睎框䅑⑱乳夤卵⽔户촶抵䵑쎬뇎춱偍敯따㓂⒡桵슻숮睳剈扠煂䄴</w:t>
      </w:r>
      <w:r>
        <w:rPr/>
        <w:t>ꤱ</w:t>
      </w:r>
      <w:r>
        <w:rPr/>
        <w:t>参숦걨</w:t>
      </w:r>
      <w:r>
        <w:rPr/>
        <w:t>ꕆ</w:t>
      </w:r>
      <w:r>
        <w:rPr/>
        <w:t>濃㧃⍣쏂ㅆ䡣㤯䕱㏂⾻乵습ꎬ恐곂ꆱ슡ꅐ⥭⩾䁸稱㩩뗂㪿淂䪮숷癎슱㭦祲썖䪿捤祳싂址琶㑈䵐쉇㵑猤쉾⬪榘做樫淂㍄⥶䁂绂쵧녫婭㷂㶬栩쵴桉六숶걤쵟硑</w:t>
      </w:r>
      <w:r>
        <w:rPr/>
        <w:t>⣂</w:t>
      </w:r>
      <w:r>
        <w:rPr/>
        <w:t>䕶㥬䶮桟汙偐숨湷</w:t>
      </w:r>
      <w:r>
        <w:rPr/>
        <w:t>Ⳃ</w:t>
      </w:r>
      <w:r>
        <w:rPr/>
        <w:t>睴숺⬶⨯</w:t>
      </w:r>
      <w:r>
        <w:rPr/>
        <w:t>ꥅ</w:t>
      </w:r>
      <w:r>
        <w:rPr/>
        <w:t>䫂쉀炣呆穚슮숭瑴䥎歩猭쉋捷䬷ꄯ矎瀰㓍숽⤤卺戵卭뿂䱥쉺挨䰺믎⫂</w:t>
      </w:r>
      <w:r>
        <w:rPr/>
        <w:t>ⵧ</w:t>
      </w:r>
      <w:r>
        <w:rPr/>
        <w:t>䡙桱徣丬偱穱⥋슻</w:t>
      </w:r>
      <w:r>
        <w:rPr/>
        <w:t>ꕸ</w:t>
      </w:r>
      <w:r>
        <w:rPr/>
        <w:t>㢿獂숶ꅴ焫㕔쉐幸쉋㛂숲吭ꆻ䆵娶</w:t>
      </w:r>
      <w:r>
        <w:rPr/>
        <w:t>ꤩꦿ</w:t>
      </w:r>
      <w:r>
        <w:rPr/>
        <w:t>壂꥞瑡佢呡쉌摯搵쉫洹砶璻偗䁨</w:t>
      </w:r>
      <w:r>
        <w:rPr/>
        <w:t>⡩</w:t>
      </w:r>
      <w:r>
        <w:rPr/>
        <w:t>偭┭摰쉗쵏ꥮ⿂㥉氵㑁䟂㶩颩긪椭䐴䎥䑡ꥺ猷놥㴹严숷㣂嗂ㆡ싂晚숸숣㟂瑙幯ㅞ慌겱壂쉌祎숹扙扔共⩅䭉㘰碘穎札塡⩗䯂扊ꎬ㝗뽍眨㎮䜭熩</w:t>
      </w:r>
      <w:r>
        <w:rPr/>
        <w:t>ⱆ</w:t>
      </w:r>
      <w:r>
        <w:rPr/>
        <w:t>깹☶㕒奙䴺⥖ꏂ楥뼪䁃溘␨杬来ꍐ囂㈽쌳彏䑟㙯㡥⿂卧뗂ㅉ椪㙃弰䬩깴潷⨺獭㛂眽땑╌吨转쉪剏嚿</w:t>
      </w:r>
      <w:r>
        <w:rPr/>
        <w:t>ꦵ</w:t>
      </w:r>
      <w:r>
        <w:rPr/>
        <w:t>奍␪啹㤮</w:t>
      </w:r>
      <w:r>
        <w:rPr/>
        <w:t>⡖</w:t>
      </w:r>
      <w:r>
        <w:rPr/>
        <w:t>쉗긻땦뽆ꅒ百滂戵㭣䅺椷⌻䵓乱⯂祒㍍때場橍呭窱䉭庵剀䛂啨㙩䨪⨊䉭参呅䈪䜫婈쉷㜨⩴떿父䉚쉑䁢䣂浊祚⭐⶘㕺쉬</w:t>
      </w:r>
      <w:r>
        <w:rPr/>
        <w:t>ꕺ</w:t>
      </w:r>
      <w:r>
        <w:rPr/>
        <w:t>璩灈剨╆♁㝲䭣╵뼮묬ꅡ睇婬块呶掣顾䄽䡒㵺㙕ꌪ䓂牄꺘</w:t>
      </w:r>
      <w:r>
        <w:rPr/>
        <w:t>⡇</w:t>
      </w:r>
      <w:r>
        <w:rPr/>
        <w:t>煚輳⥦</w:t>
      </w:r>
      <w:r>
        <w:rPr/>
        <w:t>꧂</w:t>
      </w:r>
      <w:r>
        <w:rPr/>
        <w:t>ꅶ쵺걙剅吮䉺䝀☴ꅴ㑣</w:t>
      </w:r>
      <w:r>
        <w:rPr/>
        <w:t>ꥅ</w:t>
      </w:r>
      <w:r>
        <w:rPr/>
        <w:t>潁搵땏㉑掻瘳漱璣ㅔ珂卭䳂䤶숮䵐녵㙚㔻憡正㌳뽫杹䟍䁃걅</w:t>
      </w:r>
      <w:r>
        <w:rPr/>
        <w:t>Ɽ</w:t>
      </w:r>
      <w:r>
        <w:rPr/>
        <w:t>欩呖百</w:t>
      </w:r>
      <w:r>
        <w:rPr/>
        <w:t>ꤣ</w:t>
      </w:r>
      <w:r>
        <w:rPr/>
        <w:t>넷䉀䃂ぉ䡺牂彭愻煺溬占懂㡹⫂䳂澿䜷倯〭栤쉷칏橒㤶䕕獕䵾碮⴨</w:t>
      </w:r>
      <w:r>
        <w:rPr/>
        <w:t>꧃</w:t>
      </w:r>
      <w:r>
        <w:rPr/>
        <w:t>朶⸤䥕整据⤽㙸怦숮䥲䨽쌵</w:t>
      </w:r>
      <w:r>
        <w:rPr/>
        <w:t>ꦥ</w:t>
      </w:r>
      <w:r>
        <w:rPr/>
        <w:t>啇䖥轀갲牳䟂焩硷㙰⥕쉎⦬穷東涩櫍琱汈橡瀮擂</w:t>
      </w:r>
      <w:r>
        <w:rPr/>
        <w:t>꤬</w:t>
      </w:r>
      <w:r>
        <w:rPr/>
        <w:t>偩䓂狂갱녒慏留</w:t>
      </w:r>
      <w:r>
        <w:rPr/>
        <w:t>⡍</w:t>
      </w:r>
      <w:r>
        <w:rPr/>
        <w:t>싎⥏숶轍땣䣂湧暮畭搳䭳䥮㉌⚩⥔硑숴恶奖祵慂洲と㑂䁤䅆堰䆩</w:t>
      </w:r>
      <w:r>
        <w:rPr/>
        <w:t>ⱋ</w:t>
      </w:r>
      <w:r>
        <w:rPr/>
        <w:t>僂绂츨祯⨣걠顭繶䉎㍇숬㍒戰さ쉡㩪㠪䡌䁷뽉墩</w:t>
      </w:r>
      <w:r>
        <w:rPr/>
        <w:t>ꤺ</w:t>
      </w:r>
      <w:r>
        <w:rPr/>
        <w:t>⣂</w:t>
      </w:r>
      <w:r>
        <w:rPr/>
        <w:t>畎稣漨䃎⫂쉂洽곍顷塈支쌯꺿繯滂땹〉湗䦡⛍䟂硢䒘㴽</w:t>
      </w:r>
      <w:r>
        <w:rPr/>
        <w:t>⡯</w:t>
      </w:r>
      <w:r>
        <w:rPr/>
        <w:t>百恟㑞势啱뽰쵚䖡サ⌲</w:t>
      </w:r>
      <w:r>
        <w:rPr/>
        <w:t>⣂</w:t>
      </w:r>
      <w:r>
        <w:rPr/>
        <w:t>敭⹤쉊顗㙐㔻䛂儭甭㝀懂쉥</w:t>
      </w:r>
      <w:r>
        <w:rPr/>
        <w:t>ꔰ</w:t>
      </w:r>
      <w:r>
        <w:rPr/>
        <w:t>爯挦婋촣凂ꅪ棂ꄣ갩⭴⼷偵䳂긥㍆圪㕏⼷䕵䵺圯繌㝌슣곂䶩䯂⩬䱉ꌮ婕凃깪</w:t>
      </w:r>
      <w:r>
        <w:rPr/>
        <w:t>ꔶ</w:t>
      </w:r>
      <w:r>
        <w:rPr/>
        <w:t>컂뭌쵧쉐㕥手椮䣂序䘣䙓䝵媘廂䫂窘掏昪獅䚿⪵㕧庩䁪渦㩱ꥸ</w:t>
      </w:r>
      <w:r>
        <w:rPr/>
        <w:t>ꤥ</w:t>
      </w:r>
      <w:r>
        <w:rPr/>
        <w:t>⺩숪쵏噬곂敲䭃㔨瀪業쉑柂갭쵰猵樱녱䭆⨵䱟䲱干ꅆ⧂甦煫쉎噪汧숦䕱柂⨪挺旂晀䎻㐯⺣䢱弬婧摋轹琯䩄⏂積ꥢ瑰灣㵑긯쉕깯䤣쉌슮䙚⒡刹</w:t>
      </w:r>
      <w:r>
        <w:rPr/>
        <w:t>ⲏ</w:t>
      </w:r>
      <w:r>
        <w:rPr/>
        <w:t>噹䕞쵕埂㖘걙䖥⶿</w:t>
      </w:r>
      <w:r>
        <w:rPr/>
        <w:t>ⰻ</w:t>
      </w:r>
      <w:r>
        <w:rPr/>
        <w:t>갴关㷂坔䑱䨲</w:t>
      </w:r>
      <w:r>
        <w:rPr/>
        <w:t>Ⱔ</w:t>
      </w:r>
      <w:r>
        <w:rPr/>
        <w:t>쵤ぅ䞥㡦䩳徣㊬㭌摒穑牨┣顫숴牙㥈楐뮮灤摙㗂숤輮坉♎</w:t>
      </w:r>
      <w:r>
        <w:rPr/>
        <w:t>꥟</w:t>
      </w:r>
      <w:r>
        <w:rPr/>
        <w:t>甮䅶折⚘湪</w:t>
      </w:r>
      <w:r>
        <w:rPr/>
        <w:t>ꦬ</w:t>
      </w:r>
      <w:r>
        <w:rPr/>
        <w:t>轵楣㝶䩪䵍㗂妘⒵䅲䢮ꆏ硯係瑴⭄쉓쉷칹⚿獅㝭⛂㡣㙤⎘搦㛂㕐正숻䭕佂숪䗂䅨枻㘱슻ㅪ䱓뭷습煹䐽琭溬坐洣쵓㎩숳充쉷䶩䌣쉗颥껂㌪쉯ꌷ䡩䂮䬦䐦偊쉄⑤뽩浊츬《䍋㌸瘽꤮㵰焹슩㡍䉦䬮숪</w:t>
      </w:r>
      <w:r>
        <w:rPr/>
        <w:t>ꕊ</w:t>
      </w:r>
      <w:r>
        <w:rPr/>
        <w:t>瞡딸湍甬╋啷疬㕂慎矂뽄柂慍⺿櫃</w:t>
      </w:r>
      <w:r>
        <w:rPr/>
        <w:t>ⵦ</w:t>
      </w:r>
      <w:r>
        <w:rPr/>
        <w:t>쉑䑫쉳渰</w:t>
      </w:r>
      <w:r>
        <w:rPr/>
        <w:t>ꤪ</w:t>
      </w:r>
      <w:r>
        <w:rPr/>
        <w:t>戯辣䨳䩢䄥㬲㡕庩䥦녧娻痂㔣䟂关矂伩㥥겏䩧憥⸣榿か牬欪灓㥮䥟㩧䈲䭵し䂘썁噤㵚</w:t>
      </w:r>
      <w:r>
        <w:rPr/>
        <w:t>Ⲙ</w:t>
      </w:r>
      <w:r>
        <w:rPr/>
        <w:t>ꦿ</w:t>
      </w:r>
      <w:r>
        <w:rPr/>
        <w:t>䥳깬劵㐦쉁䝰捤ꥢ癇㭃숭睘牚兩⨮싂䀪㵡쉁⭍瑟䕂允卮</w:t>
      </w:r>
      <w:r>
        <w:rPr/>
        <w:t>Ⱚ</w:t>
      </w:r>
      <w:r>
        <w:rPr/>
        <w:t>䤬機⌴䈱捸免☭䑫숵㣂帲輸㚣⦡祒⌣戸䩖啁轗떥撮猥〭䕟歹⽥</w:t>
      </w:r>
      <w:r>
        <w:rPr/>
        <w:t>꧂</w:t>
      </w:r>
      <w:r>
        <w:rPr/>
        <w:t>硆⑬㣂滂⎻䍎</w:t>
      </w:r>
      <w:r>
        <w:rPr/>
        <w:t>ꖩ</w:t>
      </w:r>
      <w:r>
        <w:rPr/>
        <w:t>摞䘪礸楈♴싂䓂竂⩚㕤畉砮兊幯楇</w:t>
      </w:r>
      <w:r>
        <w:rPr/>
        <w:t>ⴳ</w:t>
      </w:r>
      <w:r>
        <w:rPr/>
        <w:t>⡘</w:t>
      </w:r>
      <w:r>
        <w:rPr/>
        <w:t>숶╌䚵뽙䭦숪숱숤畱爫伽쉦祄쉦쉥거堪뾮午숮页渳칣㬩쉠녙䕏☹牃瑥㏂彍㇂⹠녫╄䨴汍숦쉮姂⩌㥪湷顔哃㵰畏䇂涩圥쵤焥塔睄温ꌤ奮䵚棂佴♓㥙䥦믃쉙影</w:t>
      </w:r>
      <w:r>
        <w:rPr/>
        <w:t>ⱬ</w:t>
      </w:r>
      <w:r>
        <w:rPr/>
        <w:t>慈弯嗂㡪䄰䅩녠癃</w:t>
      </w:r>
      <w:r>
        <w:rPr/>
        <w:t>⠫</w:t>
      </w:r>
      <w:r>
        <w:rPr/>
        <w:t>뽢伹䍞숴긻晣숬瑂䱢样㝦慙婵䕃癭</w:t>
      </w:r>
      <w:r>
        <w:rPr/>
        <w:t>ⵑ</w:t>
      </w:r>
      <w:r>
        <w:rPr/>
        <w:t>ꍬ</w:t>
      </w:r>
      <w:r>
        <w:rPr/>
        <w:t>⡌</w:t>
      </w:r>
      <w:r>
        <w:rPr/>
        <w:t>灦꺘㌤䬪砨묰全뮡㈪琴坁奊⩇牖⤵㘰䱁抿㕫쉯䅸</w:t>
      </w:r>
      <w:r>
        <w:rPr/>
        <w:t>ꔥ꥟</w:t>
      </w:r>
      <w:r>
        <w:rPr/>
        <w:t>䆻浹䅈㙨佡夶サ啀扦僂⹎噓⌥兞쉴㑨䁁爵歠琣究⌤术㑐㩮䔰숰⫂歨䙙ꆿ珃㠵珎</w:t>
      </w:r>
      <w:r>
        <w:rPr/>
        <w:t>ꤱ</w:t>
      </w:r>
      <w:r>
        <w:rPr/>
        <w:t>깾숦煋嘥㉸榏</w:t>
      </w:r>
      <w:r>
        <w:rPr/>
        <w:t>ⳂⳎ</w:t>
      </w:r>
      <w:r>
        <w:rPr/>
        <w:t>숱♲婞䑌⥐摘⨪橣湨氲礮渴㇂琦⮘娹湰떩當懂䊿彮쉩</w:t>
      </w:r>
      <w:r>
        <w:rPr/>
        <w:t>ꤱ</w:t>
      </w:r>
      <w:r>
        <w:rPr/>
        <w:t>杸塄</w:t>
      </w:r>
      <w:r>
        <w:rPr/>
        <w:t>⢡</w:t>
      </w:r>
      <w:r>
        <w:rPr/>
        <w:t>梩䣂쉌뾩싂櫂䉷堸⹐䕍견⼬쌹䬹슬噤</w:t>
      </w:r>
      <w:r>
        <w:rPr/>
        <w:t>⡙</w:t>
      </w:r>
      <w:r>
        <w:rPr/>
        <w:t>制䵕㕂業䈱⽁潷祉区숫쉣뼪歓⑧汈唶䵎炻幍䀣쉵</w:t>
      </w:r>
      <w:r>
        <w:rPr/>
        <w:t>ꕧ</w:t>
      </w:r>
      <w:r>
        <w:rPr/>
        <w:t>슬睗</w:t>
      </w:r>
      <w:r>
        <w:rPr/>
        <w:t>ⱳ</w:t>
      </w:r>
      <w:r>
        <w:rPr/>
        <w:t>숲剉</w:t>
      </w:r>
      <w:r>
        <w:rPr/>
        <w:t>ꖮ</w:t>
      </w:r>
      <w:r>
        <w:rPr/>
        <w:t>帷太氪숽䅅㩅⍨珍弶欥ㄭ浶</w:t>
      </w:r>
      <w:r>
        <w:rPr/>
        <w:t>꧃</w:t>
      </w:r>
      <w:r>
        <w:rPr/>
        <w:t>䉠摚潓⵬轐汩璩挸顥先슏啶</w:t>
      </w:r>
      <w:r>
        <w:rPr/>
        <w:t>ⵃ</w:t>
      </w:r>
      <w:r>
        <w:rPr/>
        <w:t>숶슘恴⥱㤨瑴䎻穱焴毃猳㌽㈦㝑啵㮱䕌偳䰦</w:t>
      </w:r>
      <w:r>
        <w:rPr/>
        <w:t>ꤳ</w:t>
      </w:r>
      <w:r>
        <w:rPr/>
        <w:t>䡡ꥺ伨䝍丫ꄺ숣㬻㢿究猣䙕⨨懃湌숭顋弮欬䌥癸畫睓濂呒㴦䍄ꌲꍧ⪻儱倹쉶</w:t>
      </w:r>
      <w:r>
        <w:rPr/>
        <w:t>⣂</w:t>
      </w:r>
      <w:r>
        <w:rPr/>
        <w:t>呖獸倮</w:t>
      </w:r>
      <w:r>
        <w:rPr/>
        <w:t>ⱨ</w:t>
      </w:r>
      <w:r>
        <w:rPr/>
        <w:t>曂杈숯⪏啙睭䭆啘䐵䐤</w:t>
      </w:r>
      <w:r>
        <w:rPr/>
        <w:t>ⱈ┩</w:t>
      </w:r>
      <w:r>
        <w:rPr/>
        <w:t>窱뽇䈦穯䙓礮㗃嫂숺⦩憻轮㶮</w:t>
      </w:r>
      <w:r>
        <w:rPr/>
        <w:t>⣂</w:t>
      </w:r>
      <w:r>
        <w:rPr/>
        <w:t>䉷硊恲湺梱噉㜯㕠䥑〪垵揂숦呒务䕬쉠⚬玬긊䒘浣䝗썞싃梥繓ꍗ婲橲⨨䝦슡嘻䡪兪䩚숷睋쉵쉞䪵깩恤㙫吶싂扔⨷뇎淂㴥䝷ㄩ쉅仂㌮슣㫂슣⌤㷂㴹숵楡⭨呚敗剌䅅颵층⑟컃䡒癮㡦䔮稱䗂䚏䱄䬦쉗䫂㐪獶䖵기</w:t>
      </w:r>
      <w:r>
        <w:rPr/>
        <w:t>ꤸ</w:t>
      </w:r>
      <w:r>
        <w:rPr/>
        <w:t>칅싍쉄䑦㕙썳疩䵘겱搭禡䱴땏쉇ꍁ怦춥厏攪瑔千쉞</w:t>
      </w:r>
      <w:r>
        <w:rPr/>
        <w:t>ⶥ</w:t>
      </w:r>
      <w:r>
        <w:rPr/>
        <w:t>뽑䴰⎻䮩佮汅琶⥓ぺ㑅쉚녺䙉㦮⭹깂싂㣍伣潓숮</w:t>
      </w:r>
      <w:r>
        <w:rPr/>
        <w:t>⢮</w:t>
      </w:r>
      <w:r>
        <w:rPr/>
        <w:t>繞戽猭㘭䀮么싂쉹㘽癁쵶뭴唥卌幅池䔦焺瑟뾵晹䘰璥㥆뼸숺넪䮥싂照輨秂䥏憵戩匶╨⺘傻瑪坉睵䴪弽畱췂걟截汩딺䄭갪棂</w:t>
      </w:r>
      <w:r>
        <w:rPr/>
        <w:t>⡔</w:t>
      </w:r>
      <w:r>
        <w:rPr/>
        <w:t>晶ꌽ</w:t>
      </w:r>
      <w:r>
        <w:rPr/>
        <w:t>ꕇ</w:t>
      </w:r>
      <w:r>
        <w:rPr/>
        <w:t>歍춮䩡⽃䉀敖歀걯ꥢ噣䃂東㪥㈳煆䇂轅忂䠱䩘畾愳㜽곍㥲䬬싂뿍쏍禥䭆꺘䜷横䭾㕠催쉨瑗煂漲</w:t>
      </w:r>
      <w:r>
        <w:rPr/>
        <w:t>ꗂ</w:t>
      </w:r>
      <w:r>
        <w:rPr/>
        <w:t>쉵</w:t>
      </w:r>
      <w:r>
        <w:rPr/>
        <w:t>⠷</w:t>
      </w:r>
      <w:r>
        <w:rPr/>
        <w:t>坪⤳</w:t>
      </w:r>
      <w:r>
        <w:rPr/>
        <w:t>ꔮ</w:t>
      </w:r>
      <w:r>
        <w:rPr/>
        <w:t>쉾痂㎩䑾Ⓜ澵⍍䫂瓂</w:t>
      </w:r>
      <w:r>
        <w:rPr/>
        <w:t>ⵧꤸ</w:t>
      </w:r>
      <w:r>
        <w:rPr/>
        <w:t>剙㠴ꅌ埂婋ꥪ碻奂췎ꌥ</w:t>
      </w:r>
      <w:r>
        <w:rPr/>
        <w:t>꧂⍘</w:t>
      </w:r>
      <w:r>
        <w:rPr/>
        <w:t>仂</w:t>
      </w:r>
      <w:r>
        <w:rPr/>
        <w:t>ⵥ</w:t>
      </w:r>
      <w:r>
        <w:rPr/>
        <w:t>睍㝖敪氤⤺睯뭢旂攦样쉉䕶偞穒慈䕄꥞㜩汏㍁咩樹╈帰戥㗂㝄㕒圲琪坠獂㕭</w:t>
      </w:r>
      <w:r>
        <w:rPr/>
        <w:t>ꕎ</w:t>
      </w:r>
      <w:r>
        <w:rPr/>
        <w:t>牢⽳轶濂쉆䤭旂䣂橆ꅉ슮頥樴䈹桮䚿㒘싂硺䅶</w:t>
      </w:r>
      <w:r>
        <w:rPr/>
        <w:t>ꥀ</w:t>
      </w:r>
      <w:r>
        <w:rPr/>
        <w:t>뇂珎</w:t>
      </w:r>
      <w:r>
        <w:rPr/>
        <w:t>ꕊ</w:t>
      </w:r>
      <w:r>
        <w:rPr/>
        <w:t>슩</w:t>
      </w:r>
      <w:r>
        <w:rPr/>
        <w:t>⡵</w:t>
      </w:r>
      <w:r>
        <w:rPr/>
        <w:t>䄲⥞顙䕶溏抡䥞灖坂⨨卑쌶ꍌ슿⩱㉒䩔癎潆氹쉌㌺颩떡奔␯楎璏</w:t>
      </w:r>
      <w:r>
        <w:rPr/>
        <w:t>⡺</w:t>
      </w:r>
      <w:r>
        <w:rPr/>
        <w:t>싂乑䚩昵瓂幡䚬싂숲췂㉗쉢㕹癕纵⿂⽦깴길㩒慈땄ꎮ</w:t>
      </w:r>
      <w:r>
        <w:rPr/>
        <w:t>꧂</w:t>
      </w:r>
      <w:r>
        <w:rPr/>
        <w:t>剣㐬깠顾㋂쉇</w:t>
      </w:r>
      <w:r>
        <w:rPr/>
        <w:t>ⲡ</w:t>
      </w:r>
      <w:r>
        <w:rPr/>
        <w:t>乓氭䌸竂暩佴쉢䜩䇂䐴㦣</w:t>
      </w:r>
      <w:r>
        <w:rPr/>
        <w:t>ꥄ</w:t>
      </w:r>
      <w:r>
        <w:rPr/>
        <w:t>㊥䵈礮墱珂뽩쉦頦稬摇쉎狂䧃뿂깳⩞뇂媡뽣</w:t>
      </w:r>
      <w:r>
        <w:rPr/>
        <w:t>ꤪ</w:t>
      </w:r>
      <w:r>
        <w:rPr/>
        <w:t>썗⍍䡀攲獶愯䜩晊睙㝁套癥⼷䲩敂</w:t>
      </w:r>
      <w:r>
        <w:rPr/>
        <w:t>ⲿ</w:t>
      </w:r>
      <w:r>
        <w:rPr/>
        <w:t>㵕灍숥䏂䭡枬㣎祔숻</w:t>
      </w:r>
      <w:r>
        <w:rPr/>
        <w:t>ⱨ</w:t>
      </w:r>
      <w:r>
        <w:rPr/>
        <w:t>쉕轠繷䴪穟摇ꥬ㓂</w:t>
      </w:r>
      <w:r>
        <w:rPr/>
        <w:t>Ⱪ</w:t>
      </w:r>
      <w:r>
        <w:rPr/>
        <w:t>싂繄僂ꅟ㞘⩴殻当頬꺩㈭婫㝩숱刦㷂ㅨ썂敍癇</w:t>
      </w:r>
      <w:r>
        <w:rPr/>
        <w:t>ⲣ</w:t>
      </w:r>
      <w:r>
        <w:rPr/>
        <w:t>㐲䥏⤰㕰슏충唴⽡䥶㘬㑳ㅙ甮쉈橌䁫晞橖뭮浾睆⬽⌻㉰睸䛂䅥縩쉱ꅙ縹걤秂挷㝆䅋㤩咮쉲䯂奦㶱溵㡒琺䕫䱙⸪呵䈪썆</w:t>
      </w:r>
      <w:r>
        <w:rPr/>
        <w:t>ꥐ</w:t>
      </w:r>
      <w:r>
        <w:rPr/>
        <w:t>쉳쉷織㒩渮䍎刳숊硒⌶㯎땈╠묻㙂㊱숪䉧縯捅欳並敂뭬㌰稶仂컂䊿慓</w:t>
      </w:r>
      <w:r>
        <w:rPr/>
        <w:t>Ⱜ</w:t>
      </w:r>
      <w:r>
        <w:rPr/>
        <w:t>恏㊮쉳滂떩垩幁兏♥夥䦏칋狂</w:t>
      </w:r>
      <w:r>
        <w:rPr/>
        <w:t>ꥉ</w:t>
      </w:r>
      <w:r>
        <w:rPr/>
        <w:t>䞘</w:t>
      </w:r>
      <w:r>
        <w:rPr/>
        <w:t>⡘</w:t>
      </w:r>
      <w:r>
        <w:rPr/>
        <w:t>ꍲ숪⒏⾵沩轧洳斱뽹睗穠亻硵戮剳廂席桏卋䱃㊩疵垩曂沥싂䘣噣⽯⽟怯싂单纩䬣睚╃擂㍕楌伫慚䵸긥䑏辬㟂</w:t>
      </w:r>
      <w:r>
        <w:rPr/>
        <w:t>ꖡ</w:t>
      </w:r>
      <w:r>
        <w:rPr/>
        <w:t>䙙䳂硵晖겱轐卞쉗䉉쏂夻瞵嘤戣睡숶嫂灢䱤층輯㕺캵썯⭘㉔竂顖넹帹┻呺啮噞漫䡊뽘㕱皥着栶勂⑚獚곂놡㴳埂䕘ㅆ灲呂塃奉쉴ꅵ呄⩘爯긨ꅔ収矂湧</w:t>
      </w:r>
      <w:r>
        <w:rPr/>
        <w:t>⡀</w:t>
      </w:r>
      <w:r>
        <w:rPr/>
        <w:t>張䱞港疘䟂䁣幊䳂穓睖</w:t>
      </w:r>
      <w:r>
        <w:rPr/>
        <w:t>ꤪ</w:t>
      </w:r>
      <w:r>
        <w:rPr/>
        <w:t>숫捥秃䙰摃㍭ꍞ䉯慶䃍뮥獞䭮乆꺘嗂쉳넺繏冏䜵禬</w:t>
      </w:r>
      <w:r>
        <w:rPr/>
        <w:t>ꗂ</w:t>
      </w:r>
      <w:r>
        <w:rPr/>
        <w:t>쉈垿ꥫ㡁摓싂┺参䫂▻䔶깳⨫㩰䝴</w:t>
      </w:r>
      <w:r>
        <w:rPr/>
        <w:t>ꥒ</w:t>
      </w:r>
      <w:r>
        <w:rPr/>
        <w:t>泎愨䕒䙃娱㌲㩪硄싂懂係礳</w:t>
      </w:r>
      <w:r>
        <w:rPr/>
        <w:t>⣍</w:t>
      </w:r>
      <w:r>
        <w:rPr/>
        <w:t>瀮뽣搯⴨┩ꌱ櫂쉣倸⍋挷䥴䴻숳熏</w:t>
      </w:r>
      <w:r>
        <w:rPr/>
        <w:t>ꗂ</w:t>
      </w:r>
      <w:r>
        <w:rPr/>
        <w:t>䥕쉺쉉勍䅴砥午ぎ桖</w:t>
      </w:r>
      <w:r>
        <w:rPr/>
        <w:t>꧂</w:t>
      </w:r>
      <w:r>
        <w:rPr/>
        <w:t>䌪繹䅑쉎悘杭칾挻憱ꌲ䅪슿㘩妮扡⑴䝱쉧迂⚩</w:t>
      </w:r>
      <w:r>
        <w:rPr/>
        <w:t>⡠</w:t>
      </w:r>
      <w:r>
        <w:rPr/>
        <w:t>昽㍰⿍싂塤쉺㆏是칾녴ㆥ㴷枬堣撱嫂栭㪡</w:t>
      </w:r>
      <w:r>
        <w:rPr/>
        <w:t>⡚</w:t>
      </w:r>
      <w:r>
        <w:rPr/>
        <w:t>牐縷頮乍쉑⤪뽙㍕䱨</w:t>
      </w:r>
      <w:r>
        <w:rPr/>
        <w:t>ꤵ</w:t>
      </w:r>
      <w:r>
        <w:rPr/>
        <w:t>䙉⩙䔥樷伣獀쉯싍沣⩊劬䱬潉歠⩹뽫潣⽗匽䤥컂偂싃쌴繌䰮걖싂䫂㥶じ␺촶頮摔梩⴯䈬䔳쉃ꥨ쵚䚬媻㎥⨰㐮䡷☸毎ꅭ</w:t>
      </w:r>
      <w:r>
        <w:rPr/>
        <w:t>⠹</w:t>
      </w:r>
      <w:r>
        <w:rPr/>
        <w:t>놘쉅媡媡䑓⏂⸰䕄瀫</w:t>
      </w:r>
      <w:r>
        <w:rPr/>
        <w:t>⠴</w:t>
      </w:r>
      <w:r>
        <w:rPr/>
        <w:t>刯䭴獏䍠㥲쉱吷㝂</w:t>
      </w:r>
      <w:r>
        <w:rPr/>
        <w:t>ꔥ</w:t>
      </w:r>
      <w:r>
        <w:rPr/>
        <w:t>슩깹歳浱稵兠녵⍴</w:t>
      </w:r>
      <w:r>
        <w:rPr/>
        <w:t>ꦡ</w:t>
      </w:r>
      <w:r>
        <w:rPr/>
        <w:t>矂桲</w:t>
      </w:r>
      <w:r>
        <w:rPr/>
        <w:t>Ⱕ</w:t>
      </w:r>
      <w:r>
        <w:rPr/>
        <w:t>䏂䝞긵⒩疏쉴㏎晲</w:t>
      </w:r>
      <w:r>
        <w:rPr/>
        <w:t>ꔪ</w:t>
      </w:r>
      <w:r>
        <w:rPr/>
        <w:t>䑉⥴쉄偁⛂</w:t>
      </w:r>
      <w:r>
        <w:rPr/>
        <w:t>Ⱖ</w:t>
      </w:r>
      <w:r>
        <w:rPr/>
        <w:t>쉃婢䕣柂卅䝈</w:t>
      </w:r>
      <w:r>
        <w:rPr/>
        <w:t>ꔰ</w:t>
      </w:r>
      <w:r>
        <w:rPr/>
        <w:t>刻䤣噌꺥쵋칆睑놮⩯栻弯㦬숭瀫㝪♑숴㧂䵸圱祢ㅔ䣂䅁橶唪쵵栭╉㍦䅘ꇂ坺夳㙘㝬ꥭ媮佋婔䅉㕄兂癟乡竂ꥷ煂쉺뇂땯恆</w:t>
      </w:r>
      <w:r>
        <w:rPr/>
        <w:t>Ⲭ</w:t>
      </w:r>
      <w:r>
        <w:rPr/>
        <w:t>뽎捰浫㔻佲♲溻⩚慍玡繲啨䍧</w:t>
      </w:r>
      <w:r>
        <w:rPr/>
        <w:t>ꕫ⌷</w:t>
      </w:r>
      <w:r>
        <w:rPr/>
        <w:t>뼷䱹执⍧</w:t>
      </w:r>
      <w:r>
        <w:rPr/>
        <w:t>⢻</w:t>
      </w:r>
      <w:r>
        <w:rPr/>
        <w:t>ꅵ⩷硧겿슣쉭绂칟噍䙨ꌯ振囂㓂䙆搱橳偀㌨䄲癥숨곂偁䨤栭㑔䈩瓂颡</w:t>
      </w:r>
      <w:r>
        <w:rPr/>
        <w:t>⡏</w:t>
      </w:r>
      <w:r>
        <w:rPr/>
        <w:t>硡縥之䮵⥨繖ꍄ⍰츦睍卑㠊㙠䙈ꅵか塶扶湨瘱㵾歀</w:t>
      </w:r>
      <w:r>
        <w:rPr/>
        <w:t>ꗂ</w:t>
      </w:r>
      <w:r>
        <w:rPr/>
        <w:t>䑌⴩燂䑩呚숫㙏쉾潲ꅱ╟ꅥ◂扣쉙</w:t>
      </w:r>
      <w:r>
        <w:rPr/>
        <w:t>⡁</w:t>
      </w:r>
      <w:r>
        <w:rPr/>
        <w:t>䨸繟뼹繢䍵〨⽑⒱뼲</w:t>
      </w:r>
      <w:r>
        <w:rPr/>
        <w:t>ꤰ</w:t>
      </w:r>
      <w:r>
        <w:rPr/>
        <w:t>幘⩌啒洬뭊煒匯啫啳긥昶歀</w:t>
      </w:r>
      <w:r>
        <w:rPr/>
        <w:t>⡮</w:t>
      </w:r>
      <w:r>
        <w:rPr/>
        <w:t>拂塱</w:t>
      </w:r>
      <w:r>
        <w:rPr/>
        <w:t>⡴⫂</w:t>
      </w:r>
      <w:r>
        <w:rPr/>
        <w:t>쉊쉊ꏍ䠵繸敍⎘ꥢ㭈㌥㌥충焳</w:t>
      </w:r>
      <w:r>
        <w:rPr/>
        <w:t>ꤺ</w:t>
      </w:r>
      <w:r>
        <w:rPr/>
        <w:t>坎㢏쉚䤥㵭泂催燍楒㌸顦に洷獂싂䄹刱칡ꍁ</w:t>
      </w:r>
      <w:r>
        <w:rPr/>
        <w:t>⢥</w:t>
      </w:r>
      <w:r>
        <w:rPr/>
        <w:t>濂攭輭燂楬␨뇂⸥弳礲縷煡毂⑖뭐㭖潐䙟坌啥칹拂础쉺딻䉙儵숫琦뽗氫ꎩ䁇砳唪䵵甭㩘䉲슣䉧䄲ㅚ⿂쵆⚿㡸摪㝥ㅟ桐㭒䕪さ湌㒮ず璮</w:t>
      </w:r>
      <w:r>
        <w:rPr/>
        <w:t>ꕥ</w:t>
      </w:r>
      <w:r>
        <w:rPr/>
        <w:t>㣂묽䎵⍬</w:t>
      </w:r>
      <w:r>
        <w:rPr/>
        <w:t>⠪</w:t>
      </w:r>
      <w:r>
        <w:rPr/>
        <w:t>片䓂塵䑏泂礫䪮갣䄩嫎숰걗䙥啄쉘頲単穡恁樸䕃뮬牟攦佥偟湎䥰⪬咵摑䱾姂숰汁枻捂䁴싂⺮쵂没㞻갽儫칰싂两㟃䕯濂쉣㞵啐㖵䨺喣恤桌쉘㋂泎슩婥擂㙙戶埂숫슿떩㬯嗂㓂彅枱䜻쉪</w:t>
      </w:r>
      <w:r>
        <w:rPr/>
        <w:t>⣂</w:t>
      </w:r>
      <w:r>
        <w:rPr/>
        <w:t>恔梿갲䕅怴뽳㯂挷㙪싎⥧禱浹疥뼩⦣╔䪩䦏煕绂숲は歈㐱䐪椤㑀㕳潫疵数幊啮䩢</w:t>
      </w:r>
      <w:r>
        <w:rPr/>
        <w:t>ꔯ</w:t>
      </w:r>
      <w:r>
        <w:rPr/>
        <w:t>琩</w:t>
      </w:r>
      <w:r>
        <w:rPr/>
        <w:t>ꕋ</w:t>
      </w:r>
      <w:r>
        <w:rPr/>
        <w:t>⼺假뾬⨥别ㆩ祳⬬</w:t>
      </w:r>
      <w:r>
        <w:rPr/>
        <w:t>ꦻ</w:t>
      </w:r>
      <w:r>
        <w:rPr/>
        <w:t>墘䡵漽䨵䰥넸南뭯땐獢䱤䥷쉯輪뭒囂䪬異斡㵲㡯ꌱ牷扄㩟숽唥扅䢿畘颣煦땶쉮䐮뽆싂䱣槂뿃䍨猭⾬</w:t>
      </w:r>
      <w:r>
        <w:rPr/>
        <w:t>ⴴ</w:t>
      </w:r>
      <w:r>
        <w:rPr/>
        <w:t>딤倵欱</w:t>
      </w:r>
      <w:r>
        <w:rPr/>
        <w:t>ꥎ</w:t>
      </w:r>
      <w:r>
        <w:rPr/>
        <w:t>塒쵖김䟂煰灉摯伱乇⑂⒣幂⥴䩲瞣⑑⽁걋⤪乺숤</w:t>
      </w:r>
      <w:r>
        <w:rPr/>
        <w:t>Ⱪ</w:t>
      </w:r>
      <w:r>
        <w:rPr/>
        <w:t>쉵╟灹</w:t>
      </w:r>
      <w:r>
        <w:rPr/>
        <w:t>ꥊ</w:t>
      </w:r>
      <w:r>
        <w:rPr/>
        <w:t>剆</w:t>
      </w:r>
      <w:r>
        <w:rPr/>
        <w:t>ꔫ</w:t>
      </w:r>
      <w:r>
        <w:rPr/>
        <w:t>琸㚡ꏂ弨⹴橓估願懂沵榵畷⾮昲싂㭤쉇樦⚻땮弥夤㑑꥕眬湪㑑扸ꍬ╡檮㨻敋畄塣測㩈炣쉊輪礪⸣쵔䜦弻숱顱爭⤺䌦㵧撥犬뽵稵⚏殩墿㭙</w:t>
      </w:r>
      <w:r>
        <w:rPr/>
        <w:t>ꕡ</w:t>
      </w:r>
      <w:r>
        <w:rPr/>
        <w:t>皱뮮慭煮晫画</w:t>
      </w:r>
      <w:r>
        <w:rPr/>
        <w:t>⡂</w:t>
      </w:r>
      <w:r>
        <w:rPr/>
        <w:t>帤呵</w:t>
      </w:r>
      <w:r>
        <w:rPr/>
        <w:t>ꦿⷃ</w:t>
      </w:r>
      <w:r>
        <w:rPr/>
        <w:t>㑘畹塚瞩숫汒揃䔺㩕뽕㢩輴焣天癷ꄷ纩뽖⥹䑺</w:t>
      </w:r>
      <w:r>
        <w:rPr/>
        <w:t>ⰽ</w:t>
      </w:r>
      <w:r>
        <w:rPr/>
        <w:t>砩㉚ꍀ뿎䭺㑲懂砮썮硑뿂⨥献ふ뭱奞⭤浒뼫Ⓜ</w:t>
      </w:r>
      <w:r>
        <w:rPr/>
        <w:t>ⲩ</w:t>
      </w:r>
      <w:r>
        <w:rPr/>
        <w:t>ꍀ娳噑奷奡⩭㵪啰쉂欳㊘숭걗濂䓃殬꺻晥晱坡抩⯂싂䑵嗂挤뭓ぎ⑕弽싂䍯楖쉴</w:t>
      </w:r>
      <w:r>
        <w:rPr/>
        <w:t>ⵂ</w:t>
      </w:r>
      <w:r>
        <w:rPr/>
        <w:t>咵焱繃컂䙞㝅壃슘⭈堊⹺䝆䎩瘽㘣뇂び</w:t>
      </w:r>
      <w:r>
        <w:rPr/>
        <w:t>Ⱚ</w:t>
      </w:r>
      <w:r>
        <w:rPr/>
        <w:t>䶥䢮숭忂癇䢩䵵係⸹敒㍾呆䏂䄸뽅숴싂䣂伭㕪硑쉹掵剏慇㬱숲妵쉭癅類桳⽏〣勎奈佮쉤숲乢</w:t>
      </w:r>
      <w:r>
        <w:rPr/>
        <w:t>ⱑ</w:t>
      </w:r>
      <w:r>
        <w:rPr/>
        <w:t>渱帳䡠⪩啣杨숩뽚</w:t>
      </w:r>
      <w:r>
        <w:rPr/>
        <w:t>꧂</w:t>
      </w:r>
      <w:r>
        <w:rPr/>
        <w:t>煳兏⥭㑲换</w:t>
      </w:r>
      <w:r>
        <w:rPr/>
        <w:t>Ⳃ</w:t>
      </w:r>
      <w:r>
        <w:rPr/>
        <w:t>쉓</w:t>
      </w:r>
      <w:r>
        <w:rPr/>
        <w:t>꧂</w:t>
      </w:r>
      <w:r>
        <w:rPr/>
        <w:t>嫂땈娫〩澻녥ㅐ䥥숲㝂츦迂쉎</w:t>
      </w:r>
      <w:r>
        <w:rPr/>
        <w:t>Ⱚ</w:t>
      </w:r>
      <w:r>
        <w:rPr/>
        <w:t>扣㡹ꇂ╟穵忂뽆싂夵칄䭟</w:t>
      </w:r>
      <w:r>
        <w:rPr/>
        <w:t>ⶵ</w:t>
      </w:r>
      <w:r>
        <w:rPr/>
        <w:t>欤걌䧂癉丫栲쉯欥䉺傮㡯轥슩⭧䤸ꍾ区汏쉷颥쉔䝋♅쉁梥쉃숴녲䩮愺</w:t>
      </w:r>
      <w:r>
        <w:rPr/>
        <w:t>ꤨ</w:t>
      </w:r>
      <w:r>
        <w:rPr/>
        <w:t>橤♣슮ꄣ걆喥㤶⶿滍</w:t>
      </w:r>
      <w:r>
        <w:rPr/>
        <w:t>ꗂ</w:t>
      </w:r>
      <w:r>
        <w:rPr/>
        <w:t>挶㡠彡쉯녖兏䕦珂䂏眰ꍏ㐱⏍湗捯兡쉌頯兌䥏㧎⭋煇</w:t>
      </w:r>
      <w:r>
        <w:rPr/>
        <w:t>ꤴ</w:t>
      </w:r>
      <w:r>
        <w:rPr/>
        <w:t>牲恷㥐츪⮱㡏㇎漹恺廂⛂圩</w:t>
      </w:r>
      <w:r>
        <w:rPr/>
        <w:t>ꤪ</w:t>
      </w:r>
      <w:r>
        <w:rPr/>
        <w:t>쉶슥焴傩昩丶쉏㢣쉡슏璵쉞潤⥏숷摲㠯</w:t>
      </w:r>
      <w:r>
        <w:rPr/>
        <w:t>ⵏ</w:t>
      </w:r>
      <w:r>
        <w:rPr/>
        <w:t>딫◂兯嘹䙭䩶愲쉍쉑穌묥䁗䉃墻潚䇂廂塖攰奪숫繳拂䊏⪏撘ꄷ㡱樸㘹歰숨쉑쉤䙺畓榵啟穤瑹慕쉕柂㌦畃礮栥樳ㅊ쉩싂䐻䁈硆놮䍬䴥ꍄ䩪㙱숰硈繠迂䨸从幑䶩䑘獰숥汹ㄴ</w:t>
      </w:r>
      <w:r>
        <w:rPr/>
        <w:t>ꕉ♉</w:t>
      </w:r>
      <w:r>
        <w:rPr/>
        <w:t>惂⽑唤偲爪晐⭫䦬奎쉫串圷</w:t>
      </w:r>
      <w:r>
        <w:rPr/>
        <w:t>ꥄ</w:t>
      </w:r>
      <w:r>
        <w:rPr/>
        <w:t>숻䁞ꄵ兇琭媘猨숪縩䍨␯牒甤唦喻䵣手帪⹆顋⬫擂뽨껂稸㎻䟎繾浍</w:t>
      </w:r>
      <w:r>
        <w:rPr/>
        <w:t>ꕨ</w:t>
      </w:r>
      <w:r>
        <w:rPr/>
        <w:t>幡榡楁曂顮㕁橥稻</w:t>
      </w:r>
      <w:r>
        <w:rPr/>
        <w:t>Ⱳ</w:t>
      </w:r>
      <w:r>
        <w:rPr/>
        <w:t>ㄸ䂡嗍䀸슻숵捩⍯呟㌵♬⭵䥄걦㥡䵂瑏卲牎㡒㥂㜬䠯딨컂娹쉓</w:t>
      </w:r>
      <w:r>
        <w:rPr/>
        <w:t>ⱪ♄</w:t>
      </w:r>
      <w:r>
        <w:rPr/>
        <w:t>㭺磂ꅪぴ搸杫䕉嗂㘻㗂싎칰⽦助ꥺ棂썲㩇坒ꅎ捶幓⼨뭢卣⵺绂彇쉁瑱䳂杈兰摑瘵皥匣㍰</w:t>
      </w:r>
      <w:r>
        <w:rPr/>
        <w:t>⡫</w:t>
      </w:r>
      <w:r>
        <w:rPr/>
        <w:t>樮椥杨㟂깚싍쌦䥱칈轸쉎畱썚</w:t>
      </w:r>
      <w:r>
        <w:rPr/>
        <w:t>ꤦ</w:t>
      </w:r>
      <w:r>
        <w:rPr/>
        <w:t>歭佣╂츱╥䬥㩾祍⹤ꥰ㵪㤪쉩帣轔䑖땞䪩䅩㑀⺵㥍え橙䭄墣礱㉬〱〦㛍瀯横䑔♩딪ぃ䙊妱쉑䭚╳弪㑞淂䡭䐨塒偺⥾뭑╂単䝣㓂瀣㐨ꏂ쉫繰㍙䝶⩀⑮숹</w:t>
      </w:r>
      <w:r>
        <w:rPr/>
        <w:t>Ⲙ</w:t>
      </w:r>
      <w:r>
        <w:rPr/>
        <w:t>復繆秂숽樻呵㝇慃䟎嚩쏂⧂╷佦뗂⼻揂㤩ꏂ樺</w:t>
      </w:r>
      <w:r>
        <w:rPr/>
        <w:t>ⴽ</w:t>
      </w:r>
      <w:r>
        <w:rPr/>
        <w:t>祴卍氫쌦穴浏䍯</w:t>
      </w:r>
      <w:r>
        <w:rPr/>
        <w:t>ⵆ╌</w:t>
      </w:r>
      <w:r>
        <w:rPr/>
        <w:t>㩙쵒瑳瑫쉂䛎</w:t>
      </w:r>
      <w:r>
        <w:rPr/>
        <w:t>ꔣ</w:t>
      </w:r>
      <w:r>
        <w:rPr/>
        <w:t>쉋䬱潈</w:t>
      </w:r>
      <w:r>
        <w:rPr/>
        <w:t>ꗂ</w:t>
      </w:r>
      <w:r>
        <w:rPr/>
        <w:t>⽡坦䅬쉎楪挹僂眊㪡坣⾣搩怦瞱싃歇湇䰪浳灹懂⽣埂䉗䐦捸㭇㯂䩊</w:t>
      </w:r>
      <w:r>
        <w:rPr/>
        <w:t>ⶻ</w:t>
      </w:r>
      <w:r>
        <w:rPr/>
        <w:t>䍗숲䙆煨㌭婥勂廂쉶䑣◂傮煾䃂棂妩婫㑟뭘怪垏</w:t>
      </w:r>
      <w:r>
        <w:rPr/>
        <w:t>⡸</w:t>
      </w:r>
      <w:r>
        <w:rPr/>
        <w:t>䭓깰祭圩┫㝓彠噈婯慈灶</w:t>
      </w:r>
      <w:r>
        <w:rPr/>
        <w:t>꧍</w:t>
      </w:r>
      <w:r>
        <w:rPr/>
        <w:t>䵀䄤ꏂ⍨䤺䉙⑖②汆䰹煾⥏慅煉싂繓捞⩴甦繍⨷琱</w:t>
      </w:r>
      <w:r>
        <w:rPr/>
        <w:t>ⴲ</w:t>
      </w:r>
      <w:r>
        <w:rPr/>
        <w:t>坏娪瑟슻⌸쉉敮╱싂剦瑦乢栳働摌獠</w:t>
      </w:r>
      <w:r>
        <w:rPr/>
        <w:t>ⲩ</w:t>
      </w:r>
      <w:r>
        <w:rPr/>
        <w:t>步噅ꥪ乴슣秂걶⮣</w:t>
      </w:r>
      <w:r>
        <w:rPr/>
        <w:t>ꦥ</w:t>
      </w:r>
      <w:r>
        <w:rPr/>
        <w:t>䬭䔺䵓뿂䕭碱긹㨳⨮숻</w:t>
      </w:r>
      <w:r>
        <w:rPr/>
        <w:t>ⲏ</w:t>
      </w:r>
      <w:r>
        <w:rPr/>
        <w:t>⿂䕷쉪牣湸呟겵㚱凂싂䬰瀲䀽☣剷⹰佖</w:t>
      </w:r>
      <w:r>
        <w:rPr/>
        <w:t>⠤</w:t>
      </w:r>
      <w:r>
        <w:rPr/>
        <w:t>㯃떮低⩊妻样啪睄䍗求㑔싂焴嘣顡㪩悿</w:t>
      </w:r>
      <w:r>
        <w:rPr/>
        <w:t>⡦</w:t>
      </w:r>
      <w:r>
        <w:rPr/>
        <w:t>斘䠱半㡥쉴塕녮㥾츶</w:t>
      </w:r>
      <w:r>
        <w:rPr/>
        <w:t>ⱆ</w:t>
      </w:r>
      <w:r>
        <w:rPr/>
        <w:t>쉲睞䋂㑁偡슡䋂╩㕣嘨扱㫂㭖</w:t>
      </w:r>
      <w:r>
        <w:rPr/>
        <w:t>⡎</w:t>
      </w:r>
      <w:r>
        <w:rPr/>
        <w:t>䜵䁅㥩厡兡┭㋎䭗啒⻂眫녍瑷参僂싂轋涻㜦坔⮬〳呰穢䙙珂徘頸繡썖汊磃穭坯녊캣</w:t>
      </w:r>
      <w:r>
        <w:rPr/>
        <w:t>ꖿ</w:t>
      </w:r>
      <w:r>
        <w:rPr/>
        <w:t>䢮╥摦硷</w:t>
      </w:r>
      <w:r>
        <w:rPr/>
        <w:t>ꤰ</w:t>
      </w:r>
      <w:r>
        <w:rPr/>
        <w:t>敺晔㝾땑爱呙⩘⥮䋂焻</w:t>
      </w:r>
      <w:r>
        <w:rPr/>
        <w:t>⢏</w:t>
      </w:r>
      <w:r>
        <w:rPr/>
        <w:t>兙쉉</w:t>
      </w:r>
      <w:r>
        <w:rPr/>
        <w:t>Ⱖ</w:t>
      </w:r>
      <w:r>
        <w:rPr/>
        <w:t>슱圽㕉ㅸ儵⽎䭆춮穉稩땚椰洴呍쉏抏灘⑫婫楏⾱㴮慢⒮춘㯂♞页䭍싂㐽숨┣</w:t>
      </w:r>
      <w:r>
        <w:rPr/>
        <w:t>ꥋ</w:t>
      </w:r>
      <w:r>
        <w:rPr/>
        <w:t>⿂矃汹㌶瘮딨긵㜹䄴滎쉩慨</w:t>
      </w:r>
      <w:r>
        <w:rPr/>
        <w:t>ⵈ</w:t>
      </w:r>
      <w:r>
        <w:rPr/>
        <w:t>ㅬ䨬</w:t>
      </w:r>
      <w:r>
        <w:rPr/>
        <w:t>ꤵ</w:t>
      </w:r>
      <w:r>
        <w:rPr/>
        <w:t>㪿숥煖♟숽㉵썫㙰쉹ꍁ쉟뽎뿂區뭒숤⹯쵩䝞㋍⨷ꄺ㌫䎩⑓繌冡㭃촷縯捈칈慵彌㉥ㅖ捨숲⽦뽳呮⫂㵄䭷呺췂矂憱刴愹뭤睯嗂쉂穖ꥦꍘꥲ</w:t>
      </w:r>
      <w:r>
        <w:rPr/>
        <w:t>ⰲ</w:t>
      </w:r>
      <w:r>
        <w:rPr/>
        <w:t>䉲쉖抮칳伮燂䍙⩌</w:t>
      </w:r>
      <w:r>
        <w:rPr/>
        <w:t>Ⱶ⯎</w:t>
      </w:r>
      <w:r>
        <w:rPr/>
        <w:t>쵑晢쏂╺㍀摤奔ㅬ瓂</w:t>
      </w:r>
      <w:r>
        <w:rPr/>
        <w:t>ⱬ</w:t>
      </w:r>
      <w:r>
        <w:rPr/>
        <w:t>춡ꏂ浬ꍞ煶</w:t>
      </w:r>
      <w:r>
        <w:rPr/>
        <w:t>⡃</w:t>
      </w:r>
      <w:r>
        <w:rPr/>
        <w:t>火␸卍䅔ꄫ搲䚩扵쎘㍭칎㡨栳</w:t>
      </w:r>
      <w:r>
        <w:rPr/>
        <w:t>⡨</w:t>
      </w:r>
      <w:r>
        <w:rPr/>
        <w:t>쉞䥷䦿⸲問汃쉊做坪平쎵⥉䶵剳</w:t>
      </w:r>
      <w:r>
        <w:rPr/>
        <w:t>꧂</w:t>
      </w:r>
      <w:r>
        <w:rPr/>
        <w:t>쉮顆㭕쌵侏묹ㅩ唨땑佳愱煌弹殮䙯䄯呓扇厡唬焵껂⩟ㅍ梬潔樵겮呍係摡䃂硂⩵頣䕟䆣┪婏ㅪ睊ꥭ쉀쉌⩵⸷딪쵶⮩</w:t>
      </w:r>
      <w:r>
        <w:rPr/>
        <w:t>ⱖ</w:t>
      </w:r>
      <w:r>
        <w:rPr/>
        <w:t>쉥䑆浠㯎噤穔뮩䖏뭵컂ㄬ愬㴮</w:t>
      </w:r>
      <w:r>
        <w:rPr/>
        <w:t>ꕡ⸤</w:t>
      </w:r>
      <w:r>
        <w:rPr/>
        <w:t>㣂迍䟂▣福歺쉶쉣꥔♎슣㵃纩か挥䵔⥳ꅙ㌵矂慅獓䱱쉕</w:t>
      </w:r>
      <w:r>
        <w:rPr/>
        <w:t>ꗂ</w:t>
      </w:r>
      <w:r>
        <w:rPr/>
        <w:t>斏╢硾汮뾩顓窵庵ꇂ䢱</w:t>
      </w:r>
      <w:r>
        <w:rPr/>
        <w:t>ⴺ</w:t>
      </w:r>
      <w:r>
        <w:rPr/>
        <w:t>丽䇍㥦㡑⍄㋎ㅲ抿숭ㅘ䑈橀煏넺栊뽺칟⦣▿恔堯硊</w:t>
      </w:r>
      <w:r>
        <w:rPr/>
        <w:t>Ⱝ</w:t>
      </w:r>
      <w:r>
        <w:rPr/>
        <w:t>숷䂬嘭갣</w:t>
      </w:r>
      <w:r>
        <w:rPr/>
        <w:t>Ⳃ</w:t>
      </w:r>
      <w:r>
        <w:rPr/>
        <w:t>潷な啢䍢䩚깰⹪縰ꍣ呥縰뭀⸳䭾甦뽭䕰딪桄컂쉺幂뽧穂䥨弭瓂䭨䀴䱱ꅢ繨幗呖敏</w:t>
      </w:r>
      <w:r>
        <w:rPr/>
        <w:t>ꥆ</w:t>
      </w:r>
      <w:r>
        <w:rPr/>
        <w:t>㉇⫍</w:t>
      </w:r>
      <w:r>
        <w:rPr/>
        <w:t>ꖘ◂</w:t>
      </w:r>
      <w:r>
        <w:rPr/>
        <w:t>䌷쉶卩瞩ꆥ䙑땓捊㗂쉯顮䉅ꥮ勃創쵣瑴嘷㕙뼬ꅁ</w:t>
      </w:r>
      <w:r>
        <w:rPr/>
        <w:t>ⵅ</w:t>
      </w:r>
      <w:r>
        <w:rPr/>
        <w:t>爻㜸䒮氫稯廎㷂㭭纏敫䙯䑬㙔炣⹣묽뗂䒥偆奆䰥愲</w:t>
      </w:r>
      <w:r>
        <w:rPr/>
        <w:t>ꥎ</w:t>
      </w:r>
      <w:r>
        <w:rPr/>
        <w:t>딫绂ꇂ椲噠깶䕍䩯华⽢䍳䅎昽숱⬺棂녌뼰礬䑾㍎쉏싂쉢⤥</w:t>
      </w:r>
      <w:r>
        <w:rPr/>
        <w:t>ⱪ</w:t>
      </w:r>
      <w:r>
        <w:rPr/>
        <w:t>软滂넵䬽</w:t>
      </w:r>
      <w:r>
        <w:rPr/>
        <w:t>⢥</w:t>
      </w:r>
      <w:r>
        <w:rPr/>
        <w:t>쉄媿䊏㝰噚摂⥇쉏믂㩩쉙堻婐乑ㅎ䋂</w:t>
      </w:r>
      <w:r>
        <w:rPr/>
        <w:t>ꦬ</w:t>
      </w:r>
      <w:r>
        <w:rPr/>
        <w:t>慄뽴㉳䴪㵘坄⑺숹䴮㕧╬㙣㘪睚侬㌦</w:t>
      </w:r>
      <w:r>
        <w:rPr/>
        <w:t>⠶</w:t>
      </w:r>
      <w:r>
        <w:rPr/>
        <w:t>긷㩗䤹堬쉐㧂㫃䖿䲡䡞⭹乢燎㡏椯⩟硗猭栫⩦숪䘣绍晉Ⓜ쉉䯂懂</w:t>
      </w:r>
      <w:r>
        <w:rPr/>
        <w:t>⣂</w:t>
      </w:r>
      <w:r>
        <w:rPr/>
        <w:t>쉞牫ꄣ欣쉂扱堰㇎㓍</w:t>
      </w:r>
      <w:r>
        <w:rPr/>
        <w:t>⡖</w:t>
      </w:r>
      <w:r>
        <w:rPr/>
        <w:t>㖿쌵噂숻幅呗灙穬ꅕ味㵚漮䃂䟂顇旂䛎걊쉲婶畆搴坄擂⭄㫂婾</w:t>
      </w:r>
      <w:r>
        <w:rPr/>
        <w:t>⡅</w:t>
      </w:r>
      <w:r>
        <w:rPr/>
        <w:t>澏瓂火轎⹶穤畁칄咱싂迂ꄯ䑰䁏繉硭㌮畗樽䶏쉫뼨硃偮쉹䵟</w:t>
      </w:r>
      <w:r>
        <w:rPr/>
        <w:t>ⶮ</w:t>
      </w:r>
      <w:r>
        <w:rPr/>
        <w:t>㪥쉭瀷쉬쉉䷂</w:t>
      </w:r>
      <w:r>
        <w:rPr/>
        <w:t>꧂</w:t>
      </w:r>
      <w:r>
        <w:rPr/>
        <w:t>䠽䑙ꏂ凂묵춵旂싂吴ꄲ㋂浉⪱㌻쉆⑾ㄣ뇂稦㒬䐬卌⥠쉐堫䱵걥敄㭒䅋믂副汏䩤奌昮쎱楯썸</w:t>
      </w:r>
      <w:r>
        <w:rPr/>
        <w:t>⠬</w:t>
      </w:r>
      <w:r>
        <w:rPr/>
        <w:t>慲꺘珂쉊栭㙗瀫瓂⴩㩰䑯扈牘欪㝘剃漫䕙춬朹썧䵁汱쉳⺱㝏䉠</w:t>
      </w:r>
      <w:r>
        <w:rPr/>
        <w:t>⡾</w:t>
      </w:r>
      <w:r>
        <w:rPr/>
        <w:t>咵䬵䦵䘣䓂⴮セ습숬⼻䑩妻숴塲╢⪏⭴⪥⩟쉣悥檩吵쉺煷䉸</w:t>
      </w:r>
      <w:r>
        <w:rPr/>
        <w:t>ꕞ</w:t>
      </w:r>
      <w:r>
        <w:rPr/>
        <w:t>顣頫䵦䤷숮䙍ꥯ䙂穆⼽悵</w:t>
      </w:r>
      <w:r>
        <w:rPr/>
        <w:t>ⵥ</w:t>
      </w:r>
      <w:r>
        <w:rPr/>
        <w:t>庻땹숰瘷瞥琳㈷녩쉧卅쉄仂倯㷍슡⦥㧂䅉䘦㶣넵䂿妏</w:t>
      </w:r>
      <w:r>
        <w:rPr/>
        <w:t>ꕱ</w:t>
      </w:r>
      <w:r>
        <w:rPr/>
        <w:t>넷偸䡞◂䉈ꍔ䖵쵌䝊뗂딬喵숽ㅊ䕣⩱</w:t>
      </w:r>
      <w:r>
        <w:rPr/>
        <w:t>ꕥ</w:t>
      </w:r>
      <w:r>
        <w:rPr/>
        <w:t>ㅒ氪堻</w:t>
      </w:r>
      <w:r>
        <w:rPr/>
        <w:t>⡎⪏</w:t>
      </w:r>
      <w:r>
        <w:rPr/>
        <w:t>쵟焤搵쉹</w:t>
      </w:r>
      <w:r>
        <w:rPr/>
        <w:t>Ⱬ</w:t>
      </w:r>
      <w:r>
        <w:rPr/>
        <w:t>歱⒮쏎쉢䁚畟㐱氺䵌䘲剬쉗⫂垱倨縶櫂숵╈挱䍑杯䍥轸すꇃ쉖爻ꅊ昲쉧飂凎㈹ꌣ슘썲弣숥⚮兔㉢⤽䃂濂㞩⨳㥆䀺碩㒥穥㜵儯쵂硵圽㥁䶮壂䨨칪쵚奎쉐ꆘ䠨싎彂껂噷爺塀숲땗獊⵾獳䵋쉆䟂吵㆘㔷晄</w:t>
      </w:r>
      <w:r>
        <w:rPr/>
        <w:t>⡱</w:t>
      </w:r>
      <w:r>
        <w:rPr/>
        <w:t>㝩䁚碣숊䑹⦏㤪♒싂乡㜪㯂畴剃檥埂⛂</w:t>
      </w:r>
      <w:r>
        <w:rPr/>
        <w:t>ⴥ</w:t>
      </w:r>
      <w:r>
        <w:rPr/>
        <w:t>携쉷⒱㫃噮呯㩫ㄷ棂栶䑦㶻뮡吰꺩椽扡</w:t>
      </w:r>
      <w:r>
        <w:rPr/>
        <w:t>ꕅ</w:t>
      </w:r>
      <w:r>
        <w:rPr/>
        <w:t>䱀쉪䒵쉚㑨礫䬭彯睒卺䍩⒩</w:t>
      </w:r>
      <w:r>
        <w:rPr/>
        <w:t>Ɱ</w:t>
      </w:r>
      <w:r>
        <w:rPr/>
        <w:t>䙷灠浐乚䋂窩⍅教꥾斏㑠</w:t>
      </w:r>
      <w:r>
        <w:rPr/>
        <w:t>ⲱ</w:t>
      </w:r>
      <w:r>
        <w:rPr/>
        <w:t>輣㙪搻㮮澩偫扈깩䰦牥싂䱳쉯䋃뭨䝁</w:t>
      </w:r>
      <w:r>
        <w:rPr/>
        <w:t>ꔲ</w:t>
      </w:r>
      <w:r>
        <w:rPr/>
        <w:t>䘴☻琤췂凂䉳</w:t>
      </w:r>
      <w:r>
        <w:rPr/>
        <w:t>⡨</w:t>
      </w:r>
      <w:r>
        <w:rPr/>
        <w:t>䵪扃旂扃ꆻ㣎欰㉥妻⑁㌨㘪숳祮䅕汒싂佟㒬彪</w:t>
      </w:r>
      <w:r>
        <w:rPr/>
        <w:t>꧂</w:t>
      </w:r>
      <w:r>
        <w:rPr/>
        <w:t>䅉㜶</w:t>
      </w:r>
      <w:r>
        <w:rPr/>
        <w:t>ⶩ</w:t>
      </w:r>
      <w:r>
        <w:rPr/>
        <w:t>㑥䯂⵶棃繹棂乎㵦唶烂弸浣䲘ꍑ쉙쵃⌵⩲촻깤䫂吸㔤穪穆漦⩈洫槂쉾噡쉓䉂䯂㭆쉌慹朴넣硞쉊痂쉪彵煓숮걫쉟㇂瑯⛂冣䔦쉫싂丵顏촻夨瓂浾䔬⺬㙥</w:t>
      </w:r>
      <w:r>
        <w:rPr/>
        <w:t>ⶣ</w:t>
      </w:r>
      <w:r>
        <w:rPr/>
        <w:t>颿献㯍뽚䱁㑾睙壂琯㠳ヂ♄⍓畐㤭晣㝚僃玬昴䉷塺䮣ꥺ⤶</w:t>
      </w:r>
      <w:r>
        <w:rPr/>
        <w:t>Ⱕ</w:t>
      </w:r>
      <w:r>
        <w:rPr/>
        <w:t>⼬䢘⭒䂏珂収㜤徣⨪䁅䝾斩ꇂ䱹怲徘</w:t>
      </w:r>
      <w:r>
        <w:rPr/>
        <w:t>ꗂ</w:t>
      </w:r>
      <w:r>
        <w:rPr/>
        <w:t>呮숬び沵⨹⩒</w:t>
      </w:r>
      <w:r>
        <w:rPr/>
        <w:t>ꔹ</w:t>
      </w:r>
      <w:r>
        <w:rPr/>
        <w:t>壂柂싂煍㬷㯂硊煸湱췂⩡䪘䡫䛂숲猯㙲泂然</w:t>
      </w:r>
      <w:r>
        <w:rPr/>
        <w:t>ꔵ</w:t>
      </w:r>
      <w:r>
        <w:rPr/>
        <w:t>皬녹컂楟歳稽坱ㅏ</w:t>
      </w:r>
      <w:r>
        <w:rPr/>
        <w:t>⢵</w:t>
      </w:r>
      <w:r>
        <w:rPr/>
        <w:t>穢珎拂恋周숵䄮싂◃搰癤</w:t>
      </w:r>
      <w:r>
        <w:rPr/>
        <w:t>ⵉ</w:t>
      </w:r>
      <w:r>
        <w:rPr/>
        <w:t>佮슣</w:t>
      </w:r>
      <w:r>
        <w:rPr/>
        <w:t>ꦩ</w:t>
      </w:r>
      <w:r>
        <w:rPr/>
        <w:t>暏慹슘숸䳃㩵杘朴卐畴䭡☤ꥩ</w:t>
      </w:r>
      <w:r>
        <w:rPr/>
        <w:t>ꔴ</w:t>
      </w:r>
      <w:r>
        <w:rPr/>
        <w:t>捭杌恘쉰偧䝩㍸浠礱癤건⬥쉅┺쉮㠤棂녁滂ꅰ塡磃刳</w:t>
      </w:r>
      <w:r>
        <w:rPr/>
        <w:t>ⴶ</w:t>
      </w:r>
      <w:r>
        <w:rPr/>
        <w:t>숶슥㙤係乡䍪◂쉎㬽놏畦</w:t>
      </w:r>
      <w:r>
        <w:rPr/>
        <w:t>Ⱖ</w:t>
      </w:r>
      <w:r>
        <w:rPr/>
        <w:t>彘쎬䭷㤳䥵⩷㭖淂䔶䠫ꅗ轌橢晊㬦礪牥䑨䇂싃䪻䮥摆㡫㩋䲩兇浥䴶檩穮ꥴ颣쉴啬뿂숨睠眲숽滂捈숭츷㓃浭䩒椻䆩唪垱䭲欰䅓믍懎姍枿쵹亱䩔㧂機曂㍂숷췂楪㕺栲╪琷呑撵싂畃祅</w:t>
      </w:r>
      <w:r>
        <w:rPr/>
        <w:t>ⵆ</w:t>
      </w:r>
      <w:r>
        <w:rPr/>
        <w:t>㫃玮樭꺏撡㑎坌恨抩眳</w:t>
      </w:r>
      <w:r>
        <w:rPr/>
        <w:t>ꤦ</w:t>
      </w:r>
      <w:r>
        <w:rPr/>
        <w:t>輤㔶墬㐺㕑乔㩸烂禩䭡参扲䑞姂䐺敆夤奄椤㪣杵꧎䇍쉉毃灉쉠橦湇朮頦啉⽖洨票瑧厵쉦攥䶵偕㮵숵⹙沩䙳컃癱긷넥皻쉩숲硫輸ꥥ唵奾噞哂問䊘稬佭煉祈飃稪搴杇湃攥煑揍㭨擂숷灪ㅐ쉧땅弲樦⍕␻䥭슻稤卩㮩櫍䯂た偎爬汦뮮杇⌣磂㬽炬䁕쵾祤⌬䙖㑠䌊揂恥洬狂䠸婤⭁ㄤ㉨㐤䮘⍥䋂쉧</w:t>
      </w:r>
      <w:r>
        <w:rPr/>
        <w:t>ⴷ</w:t>
      </w:r>
      <w:r>
        <w:rPr/>
        <w:t>墱</w:t>
      </w:r>
      <w:r>
        <w:rPr/>
        <w:t>ⷂ⍯</w:t>
      </w:r>
      <w:r>
        <w:rPr/>
        <w:t>쉓⭃䡫䡤癭獯䡗뽈湶畓牁숣桏眣䩎升栱渰値</w:t>
      </w:r>
      <w:r>
        <w:rPr/>
        <w:t>⡑</w:t>
      </w:r>
      <w:r>
        <w:rPr/>
        <w:t>㆏畠䴶埂䵢㵢㡸湔橖쉆圮戰▮갸䎩⑔숰浬묣゘㉘䴫䁶쉭彑ꏂ䭹棂쉨烃偤썲숻</w:t>
      </w:r>
      <w:r>
        <w:rPr/>
        <w:t>ⶻ</w:t>
      </w:r>
      <w:r>
        <w:rPr/>
        <w:t>䭶컎儵싂頩쉃쉄⺥쵫䁄㔶⹈㙵땚⎏卟쉆楇╟前⽺扄츥唯线녰┵秂䍺埂쉯眯稫㩅睲ꍖ쉶呔</w:t>
      </w:r>
      <w:r>
        <w:rPr/>
        <w:t>⠻</w:t>
      </w:r>
      <w:r>
        <w:rPr/>
        <w:t>哂ㅎ㖿秂硔㍨ꍯ㓂⦵믂㕏숷숱庩⍉坄싂㥄畐㞘奺単潅㉫䝲䝕轳䨽歑ꍣ杫穓扆偦묮氪兠䵸琳磂␯漶穖䡠䍍庵呑煢唪묷</w:t>
      </w:r>
      <w:r>
        <w:rPr/>
        <w:t>ⰽ</w:t>
      </w:r>
      <w:r>
        <w:rPr/>
        <w:t>㉐ꅯ㬺</w:t>
      </w:r>
      <w:r>
        <w:rPr/>
        <w:t>ꖮ</w:t>
      </w:r>
      <w:r>
        <w:rPr/>
        <w:t>爲㕎㌺瑓役깫숷ぷ瞡斣㌤⑵촷䩊</w:t>
      </w:r>
      <w:r>
        <w:rPr/>
        <w:t>ꤴ◂</w:t>
      </w:r>
      <w:r>
        <w:rPr/>
        <w:t>斣ㄶ浣捎갳걌믎瑩⩖⌲䍚⤫値低杌熵깹穀⬸顎浩칖悥ぶ松⥘썶毂</w:t>
      </w:r>
      <w:r>
        <w:rPr/>
        <w:t>⡧</w:t>
      </w:r>
      <w:r>
        <w:rPr/>
        <w:t>ꍕꅺ╅⽓䖏浮啧䜳撮䞡稭瘭慐潾䡏弬碿敗</w:t>
      </w:r>
      <w:r>
        <w:rPr/>
        <w:t>꧂◂</w:t>
      </w:r>
      <w:r>
        <w:rPr/>
        <w:t>ꌦ彗牍㪮Ⓜ㏂숬䲡⧂캿坠戲畴歲쉬祃煏呫숻쉊婑繈灑</w:t>
      </w:r>
      <w:r>
        <w:rPr/>
        <w:t>⠳⩂</w:t>
      </w:r>
      <w:r>
        <w:rPr/>
        <w:t>ꌰ⎿损쉨䤲녫②䅎晏╞쏂獰숹庘夻眬婘㝑珂牏埂칫係涮敇넩㩂㗂⌷㕗䑭秂ꆥ⥭╰嚮⹰㙖狂놣瞮㝾穸길ꥣ畣㊘癩瑨ꎩ㞱磃䡳ꆡ슩獍</w:t>
      </w:r>
      <w:r>
        <w:rPr/>
        <w:t>ꕦ⪬</w:t>
      </w:r>
      <w:r>
        <w:rPr/>
        <w:t>男䯂㵚ヂ㕰⼭杉넺ㅄ뭾啔싂㈵䍔牮숤噂뭧⩲ꄥ媏呓婎ꥩ磃⨪牬祌ꎻ景썹䙟嚬枬䝂汷软㛂恸搻걎坵献♏䑌癒咡顠쉁뭡坪䵎촲╅䅀숪쉬悻晴懂䗂敚⍡迂䗂싂确僂곎쉉瘤㷂恈쉲瞬녚䷃⿎佳䄨쉚癹䥂匵숮칋ꍉ噎其琫婏䬸⩰兰杘顶ㅰ串橣쏂뿍揍䁱숱╚쉠녆娭⩄㩯轡⨵剘潢歏䱵繵䩉</w:t>
      </w:r>
      <w:r>
        <w:rPr/>
        <w:t>ꗂꕷ</w:t>
      </w:r>
      <w:r>
        <w:rPr/>
        <w:t>⼬婄劏⩩偭떿쌴椦뼥⍉땙わ</w:t>
      </w:r>
      <w:r>
        <w:rPr/>
        <w:t>ⱂ</w:t>
      </w:r>
      <w:r>
        <w:rPr/>
        <w:t>猩辵쉰䑮</w:t>
      </w:r>
      <w:r>
        <w:rPr/>
        <w:t>ⷍ⌰</w:t>
      </w:r>
      <w:r>
        <w:rPr/>
        <w:t>숫㘯敦</w:t>
      </w:r>
      <w:r>
        <w:rPr/>
        <w:t>⢏</w:t>
      </w:r>
      <w:r>
        <w:rPr/>
        <w:t>㝫泎帳춱塅♮歈僂쉗ꍏ떿灎칥睕믂ㄴ匤ꍭ</w:t>
      </w:r>
      <w:r>
        <w:rPr/>
        <w:t>ꤣ⩋</w:t>
      </w:r>
      <w:r>
        <w:rPr/>
        <w:t>䶩쉄䅣欣溵㖣じ㩉牋</w:t>
      </w:r>
      <w:r>
        <w:rPr/>
        <w:t>ⶻ</w:t>
      </w:r>
      <w:r>
        <w:rPr/>
        <w:t>쉶ꍣ妿꥞</w:t>
      </w:r>
      <w:r>
        <w:rPr/>
        <w:t>ꕔ</w:t>
      </w:r>
      <w:r>
        <w:rPr/>
        <w:t>슘녚䐱</w:t>
      </w:r>
      <w:r>
        <w:rPr/>
        <w:t>Ɫ</w:t>
      </w:r>
      <w:r>
        <w:rPr/>
        <w:t>燂숹㫂䝥ꅲ牦㙡弹晖淂䰪싂쉷吤囃⬊磃믂潓걭噭⩟㡤僂䋂쉖㝆掬䯂㭖氯䲵⩮㫂䝴漺쉩䔰</w:t>
      </w:r>
      <w:r>
        <w:rPr/>
        <w:t>Ⱘ</w:t>
      </w:r>
      <w:r>
        <w:rPr/>
        <w:t>쵄彌</w:t>
      </w:r>
      <w:r>
        <w:rPr/>
        <w:t>ꔷ</w:t>
      </w:r>
      <w:r>
        <w:rPr/>
        <w:t>哂⧂潵뮮凂㩟녘⭾╄⥐쌹䀽⿂䝋瑗쏂⩚傮⸭녔䥹樦畘穀ꌭ쵰攪淃쵫椩</w:t>
      </w:r>
      <w:r>
        <w:rPr/>
        <w:t>ꕤ</w:t>
      </w:r>
      <w:r>
        <w:rPr/>
        <w:t>砤碩刪楈걙층扫넳곂䂘䰯쉓啩焷㋃㭑⸨午硎橙䬰⩲瑈⺡싂ꍘ书⥠浥〪㝮㉦塟䦩嘥㒬框䨣欺怵䰹</w:t>
      </w:r>
      <w:r>
        <w:rPr/>
        <w:t>ⶥ</w:t>
      </w:r>
      <w:r>
        <w:rPr/>
        <w:t>礻쉌칈쉦䉦畤㝑桂⩆ꇂ</w:t>
      </w:r>
      <w:r>
        <w:rPr/>
        <w:t>ꕱ</w:t>
      </w:r>
      <w:r>
        <w:rPr/>
        <w:t>椨뿂噶湸慳걾㚡숫㙄顦쉆╺灁挣畡佪偁砪獑캵禩殘矂ꄯ칙䵤癌㡪♺祚㈺兑깏匳숳禱㝄晰ꏍ갩奮弴넻绂</w:t>
      </w:r>
      <w:r>
        <w:rPr/>
        <w:t>⡆</w:t>
      </w:r>
      <w:r>
        <w:rPr/>
        <w:t>䵟싂쵡䭶丷䁠獥恋㛂睬⛍</w:t>
      </w:r>
      <w:r>
        <w:rPr/>
        <w:t>⡯</w:t>
      </w:r>
      <w:r>
        <w:rPr/>
        <w:t>䥏㶡♡囍㉭拂캮砣뼨땘噋숣걅ꥯ䝷睴严啅ꍒ削呋拂⻂쉕㤽⫃쉾㠲噁㥎㭙췍票幆걋呇</w:t>
      </w:r>
      <w:r>
        <w:rPr/>
        <w:t>⡎</w:t>
      </w:r>
      <w:r>
        <w:rPr/>
        <w:t>偭쉌嚏䡅漶獀楤ꌵ䁡㕗硭撣㪿㚵禣仂恩反썔她牤噥女祲슏䫎촪㕬䝤슮欨䢩䈶䔦揂ꍴ晬猨䄦祚坍乧</w:t>
      </w:r>
      <w:r>
        <w:rPr/>
        <w:t>ꖘ</w:t>
      </w:r>
      <w:r>
        <w:rPr/>
        <w:t>썇⛂牫僂╢稲敏繓汰〭䜤穆뮿䅉惎䜦</w:t>
      </w:r>
      <w:r>
        <w:rPr/>
        <w:t>Ɫ⥘</w:t>
      </w:r>
      <w:r>
        <w:rPr/>
        <w:t>췎쉧䑐乢깯써쉃サ〤参牏쉆䔪⬪쵑ヂ䕄幠嘸䛂参没쉈쏍싂땷欲슣濃愪瑶圩䔪쉡싍쵄䁸抬┭䷂瘹嚡啪⫃䬸숤땃慖吪쉣䩧䑃婒㭟숰</w:t>
      </w:r>
      <w:r>
        <w:rPr/>
        <w:t>ꕸ</w:t>
      </w:r>
      <w:r>
        <w:rPr/>
        <w:t>䫂쉨뽌㴳啒䓂ꍋ㈲摈</w:t>
      </w:r>
      <w:r>
        <w:rPr/>
        <w:t>Ᵽ</w:t>
      </w:r>
      <w:r>
        <w:rPr/>
        <w:t>䔷䆮뽎盂╤嚿</w:t>
      </w:r>
      <w:r>
        <w:rPr/>
        <w:t>ꗂ</w:t>
      </w:r>
      <w:r>
        <w:rPr/>
        <w:t>旎牷摵余䕺딮䉄柎䥩䍵ㆩ㵮䗂厮ㅟ䕅猰㊻惂숪ꅩ쉭쉶㥌昦⭢䙑潃⍷吰ꎻ딫⚵䄳浶晒⯂㭄쉗䤮嘣儳싂슩녆娣쉦〴㩦祫뾡檩쎮彏䙚㴻爫塵浀䩨䜯扄眯┲숴뭸⽉쉕秂</w:t>
      </w:r>
      <w:r>
        <w:rPr/>
        <w:t>⢬</w:t>
      </w:r>
      <w:r>
        <w:rPr/>
        <w:t>썎쵲婵漷ぴ㌣摢䥴쉏杀⩹獆桟ㆣ倮쉖㐻쉺⑰嘩庩</w:t>
      </w:r>
      <w:r>
        <w:rPr/>
        <w:t>ꥁ</w:t>
      </w:r>
      <w:r>
        <w:rPr/>
        <w:t>爸ꥭ딤㵹捑㡘䅉숱▏恷⑉听츬㕹숣①晗ꎬ忂䕄㝾剹믂偺斩恸汆⥂偈쉙洳穓噴塵唺⑙쉮汁䅡䈯番䅪뭓怲䡯</w:t>
      </w:r>
      <w:r>
        <w:rPr/>
        <w:t>꧂⪵</w:t>
      </w:r>
      <w:r>
        <w:rPr/>
        <w:t>깸ㅠ뿂煅僂䒏䓍潒㠬䶮</w:t>
      </w:r>
      <w:r>
        <w:rPr/>
        <w:t>꧍╪</w:t>
      </w:r>
      <w:r>
        <w:rPr/>
        <w:t>彖칤쉏䨬亵敉⸲㭄繬拂</w:t>
      </w:r>
      <w:r>
        <w:rPr/>
        <w:t>ꤪ</w:t>
      </w:r>
      <w:r>
        <w:rPr/>
        <w:t>怮⤰䍊䝍兴彚⩸슻〷矃癅㬊捀쉍搽捀濃䨺濂暮䃂䱗뽖剣狂窡♧⫂♍獑㡰⵵哂⫍</w:t>
      </w:r>
      <w:r>
        <w:rPr/>
        <w:t>꧂</w:t>
      </w:r>
      <w:r>
        <w:rPr/>
        <w:t>嗂</w:t>
      </w:r>
      <w:r>
        <w:rPr/>
        <w:t>ⰶ</w:t>
      </w:r>
      <w:r>
        <w:rPr/>
        <w:t>咻抮▵䑡뽦年励䝫숵汣焮圮䙚浐稲療坁手畃㵌䩄␦</w:t>
      </w:r>
      <w:r>
        <w:rPr/>
        <w:t>ꥆ</w:t>
      </w:r>
      <w:r>
        <w:rPr/>
        <w:t>没瑩呉ꄰ쉑恫僂㌦坶拍囂噊䥬</w:t>
      </w:r>
      <w:r>
        <w:rPr/>
        <w:t>ꖵ</w:t>
      </w:r>
      <w:r>
        <w:rPr/>
        <w:t>啾轑㗂䱉晔戭㈦婔物猳썒숥㥲墡ㅅ强割剨兓硺測</w:t>
      </w:r>
      <w:r>
        <w:rPr/>
        <w:t>ⲿ</w:t>
      </w:r>
      <w:r>
        <w:rPr/>
        <w:t>슘痂쉶掮뼣䵣쉞⹋ㅯ圽呩橱㈹獆ぴ⦮溥쉚䝖熣뽘戰</w:t>
      </w:r>
      <w:r>
        <w:rPr/>
        <w:t>ⵖ</w:t>
      </w:r>
      <w:r>
        <w:rPr/>
        <w:t>䨭毂뮏㶡⫂卙奌깢瑣㩁놱桊ㅸ琤㍃ꅁ◂睘</w:t>
      </w:r>
      <w:r>
        <w:rPr/>
        <w:t>⢮</w:t>
      </w:r>
      <w:r>
        <w:rPr/>
        <w:t>瑳旂欩쉤弳嗎䑁묵㛃槂䱕쵘带牄</w:t>
      </w:r>
      <w:r>
        <w:rPr/>
        <w:t>ⷂ</w:t>
      </w:r>
      <w:r>
        <w:rPr/>
        <w:t>偍幨ぱ䇂桇瀳輯橎焩㉏</w:t>
      </w:r>
      <w:r>
        <w:rPr/>
        <w:t>⡣♙</w:t>
      </w:r>
      <w:r>
        <w:rPr/>
        <w:t>敎燂啺㙕䣂뼨</w:t>
      </w:r>
      <w:r>
        <w:rPr/>
        <w:t>ꤶ</w:t>
      </w:r>
      <w:r>
        <w:rPr/>
        <w:t>숭㴳㚥壍畐㙯쉾䐫㒡</w:t>
      </w:r>
      <w:r>
        <w:rPr/>
        <w:t>⠪</w:t>
      </w:r>
      <w:r>
        <w:rPr/>
        <w:t>噟㝞䅫㴸呡⪻㊩㑟♅쉠⍊着⍾ꥩ䝸奓뽗棎쉏뮘䝹䕄㭗濂刪冘䅰싂㩄縶庮䵺潉뽟♊汊숽稵쉚䫎坪쉟䀰䭭垬獮砰犩橎䥇⹎㑦扞䡊勂㴭</w:t>
      </w:r>
      <w:r>
        <w:rPr/>
        <w:t>ꖥ</w:t>
      </w:r>
      <w:r>
        <w:rPr/>
        <w:t>쉄䩬摔䷍⩖歂㑬㥥汙쉈</w:t>
      </w:r>
      <w:r>
        <w:rPr/>
        <w:t>ꖣ</w:t>
      </w:r>
      <w:r>
        <w:rPr/>
        <w:t>捈䭞쉨枬㵘輩묹䙊␦儺</w:t>
      </w:r>
      <w:r>
        <w:rPr/>
        <w:t>꧂</w:t>
      </w:r>
      <w:r>
        <w:rPr/>
        <w:t>녖⛎瑰⫎⸵슏</w:t>
      </w:r>
      <w:r>
        <w:rPr/>
        <w:t>ꕋ</w:t>
      </w:r>
      <w:r>
        <w:rPr/>
        <w:t>爸吺䍴⌵</w:t>
      </w:r>
      <w:r>
        <w:rPr/>
        <w:t>ⴥ⹔</w:t>
      </w:r>
      <w:r>
        <w:rPr/>
        <w:t>㕟⬦䅌䓂㩶쉹䡀灤⑁</w:t>
      </w:r>
      <w:r>
        <w:rPr/>
        <w:t>꥓</w:t>
      </w:r>
      <w:r>
        <w:rPr/>
        <w:t>춣</w:t>
      </w:r>
      <w:r>
        <w:rPr/>
        <w:t>ⵀ</w:t>
      </w:r>
      <w:r>
        <w:rPr/>
        <w:t>㦬䵋檏⮩悩㟎歩敔瑁㜯숫畁䅏瘥曂卾㭱</w:t>
      </w:r>
      <w:r>
        <w:rPr/>
        <w:t>Ⱨ</w:t>
      </w:r>
      <w:r>
        <w:rPr/>
        <w:t>䉶华渽뽫⌵歸牀ㅅ녊截此넰渫㟂⽘䥥忍灃⑈춡䄳壂䌴ꄹ皡兯㝪呣㋎䜴晍忂眷䍢⻂깔坞牞䉘呱塦榩㤸瀰㑉㩕숵㝒⍁㤬瓂䬹ꍠ剸⩦浇䨨濍⥔楈쉳뽀璮撻녷㎿昤卮숤⑉迂䍆깱놏捏㤷愬匱쉫⯂쵆ꍏ瓍倱参⩎숦车绂啠䑎猰②Ⓜ쉋殩</w:t>
      </w:r>
      <w:r>
        <w:rPr/>
        <w:t>ꦩ</w:t>
      </w:r>
      <w:r>
        <w:rPr/>
        <w:t>眣漸娦仂㕷⶿</w:t>
      </w:r>
      <w:r>
        <w:rPr/>
        <w:t>ⵆ</w:t>
      </w:r>
      <w:r>
        <w:rPr/>
        <w:t>轉ㅶ</w:t>
      </w:r>
      <w:r>
        <w:rPr/>
        <w:t>ꕙ</w:t>
      </w:r>
      <w:r>
        <w:rPr/>
        <w:t>ぐ슣圩庩㴪汇㗂㩓깂꥚㩐睵⼫毂䓂ꅍ泂㩓␥䠭奘毂썑</w:t>
      </w:r>
      <w:r>
        <w:rPr/>
        <w:t>꧂ꥅ</w:t>
      </w:r>
      <w:r>
        <w:rPr/>
        <w:t>㍁倱劣癡녭㏂㝢㌴녺輮桌䋂䡤</w:t>
      </w:r>
      <w:r>
        <w:rPr/>
        <w:t>ꕘ</w:t>
      </w:r>
      <w:r>
        <w:rPr/>
        <w:t>ꌻ㑄㘷슬瑄ㅮ桵眶ꇂ</w:t>
      </w:r>
      <w:r>
        <w:rPr/>
        <w:t>ꖵ</w:t>
      </w:r>
      <w:r>
        <w:rPr/>
        <w:t>㠫〪戲칞㈷꥞䢮䶏㜪睟倻焦濂幂⚥㕴汒⩮갸癴彙䈦啁</w:t>
      </w:r>
      <w:r>
        <w:rPr/>
        <w:t>ꦡ</w:t>
      </w:r>
      <w:r>
        <w:rPr/>
        <w:t>桮澘㓂쉎</w:t>
      </w:r>
      <w:r>
        <w:rPr/>
        <w:t>ⴥ</w:t>
      </w:r>
      <w:r>
        <w:rPr/>
        <w:t>㩯䅚캱牗뇃樬䁹此䛂㔽묪䰨乢ㅚ啳収暥뮏噣⽗橭╥㠰녉丷沱冡攣ゥ幞坥䐷쉇歎琊敹嚻䘯妻彵뽓뿂㕌걈硤坔㕁溡嗂侩쉬⬫䄩帺汏뽣ꅃ塞㠴쉎睄湦剣畕晭㯍쉟䝚뼶㣎捥⒵汖츣顕穲묩碵浍□稬焸䉄䰫椥깲䍲曂떵⩚爨哂</w:t>
      </w:r>
      <w:r>
        <w:rPr/>
        <w:t>ꥄ</w:t>
      </w:r>
      <w:r>
        <w:rPr/>
        <w:t>쉵㭴</w:t>
      </w:r>
      <w:r>
        <w:rPr/>
        <w:t>꤭</w:t>
      </w:r>
      <w:r>
        <w:rPr/>
        <w:t>䏂䇎䄯숰摀⺿㡌桰夰喱倪啙卒㟂쉧춡䘯⹵㜽숲啵䭘杴ꌳ竂쉑쉑嘵桑楍坞⺩</w:t>
      </w:r>
      <w:r>
        <w:rPr/>
        <w:t>ⵓ</w:t>
      </w:r>
      <w:r>
        <w:rPr/>
        <w:t>別䴦깯癲湊敟奡轕㗂瞘⥃ㄻ쉉쉚䝵塇打</w:t>
      </w:r>
      <w:r>
        <w:rPr/>
        <w:t>ⱉ</w:t>
      </w:r>
      <w:r>
        <w:rPr/>
        <w:t>긺祟暮焴爪惂城䖩㬺</w:t>
      </w:r>
      <w:r>
        <w:rPr/>
        <w:t>ⷂ</w:t>
      </w:r>
      <w:r>
        <w:rPr/>
        <w:t>뽞㎡彰奢椯䙫ꅅꍊ䆘㑓㉧␪㒱칖摧ꥴ殣田顉竂慣晹⑂䨫㉚녔頶敋슬땥䳂쉈乷娴ꍹ桺婲淂䇂帵</w:t>
      </w:r>
      <w:r>
        <w:rPr/>
        <w:t>⡑</w:t>
      </w:r>
      <w:r>
        <w:rPr/>
        <w:t>轾⭾渨㵹㝱㐺啀氣숴䔲哎숶䔨恷⬬湩摍쉭䎡䵂晳㌴䱰湀쉉䄤幁⩳壂㡠瘫싂쉯癤儫伬⏂喏乁卨</w:t>
      </w:r>
      <w:r>
        <w:rPr/>
        <w:t>ꖿ</w:t>
      </w:r>
      <w:r>
        <w:rPr/>
        <w:t>Ⲯ</w:t>
      </w:r>
      <w:r>
        <w:rPr/>
        <w:t>뽫䉳┥쉆ヂ焬ꏍ轲⸱㡉㞣</w:t>
      </w:r>
      <w:r>
        <w:rPr/>
        <w:t>꧂</w:t>
      </w:r>
      <w:r>
        <w:rPr/>
        <w:t>湕凂朻싂䅒䖿슿佔꥖</w:t>
      </w:r>
      <w:r>
        <w:rPr/>
        <w:t>⡚⡨</w:t>
      </w:r>
      <w:r>
        <w:rPr/>
        <w:t>㔦䭧쉬ꅧ</w:t>
      </w:r>
      <w:r>
        <w:rPr/>
        <w:t>ꦮ</w:t>
      </w:r>
      <w:r>
        <w:rPr/>
        <w:t>杀栫杺喵ぬ⥓䴫櫂潅⤯㥗殡幺繭</w:t>
      </w:r>
      <w:r>
        <w:rPr/>
        <w:t>⡉</w:t>
      </w:r>
      <w:r>
        <w:rPr/>
        <w:t>쵶㖥喏嘫恞ヂ⩺㯂䴷䵘슱竂숭匹썡剳繈牒㙤桉䍡⽕昬㏂ㆩ偮㷂礻쉕唽㠳쉠轷쉙奊⩱녣忂㭈싂뭲⭑摔亮㭑漮煨杆塇䱁⑭㉦歎</w:t>
      </w:r>
      <w:r>
        <w:rPr/>
        <w:t>ꗂ⌷</w:t>
      </w:r>
      <w:r>
        <w:rPr/>
        <w:t>㠮晇䂮</w:t>
      </w:r>
      <w:r>
        <w:rPr/>
        <w:t>ⵥ</w:t>
      </w:r>
      <w:r>
        <w:rPr/>
        <w:t>禬㤻⑌硲뿂썺毎⩊䬽轄숷猹㊩쵰◂䭺┩榬㡱穗沵숶뭶坩⹯</w:t>
      </w:r>
      <w:r>
        <w:rPr/>
        <w:t>ⲱ</w:t>
      </w:r>
      <w:r>
        <w:rPr/>
        <w:t>ꦘ</w:t>
      </w:r>
      <w:r>
        <w:rPr/>
        <w:t>呴싂숳ꌮ</w:t>
      </w:r>
      <w:r>
        <w:rPr/>
        <w:t>ꤪ</w:t>
      </w:r>
      <w:r>
        <w:rPr/>
        <w:t>汗棂䈦㍬拃䙤牔皻䕚쉩</w:t>
      </w:r>
      <w:r>
        <w:rPr/>
        <w:t>ꕌ</w:t>
      </w:r>
      <w:r>
        <w:rPr/>
        <w:t>㜯湨摀䓂㥈䉣党坵㑶⚥摾깚䥥先쉶䑋㝐</w:t>
      </w:r>
      <w:r>
        <w:rPr/>
        <w:t>ꤽ</w:t>
      </w:r>
      <w:r>
        <w:rPr/>
        <w:t>ꏂㅮ숽幘䦬慪瞻</w:t>
      </w:r>
      <w:r>
        <w:rPr/>
        <w:t>ⵞ</w:t>
      </w:r>
      <w:r>
        <w:rPr/>
        <w:t>ꥹ區㨮爪䥬祬湖稦慢쉠乒顡繁䩶䁖晍썘㉱⭚䉍祎싂깦稩쉌煷쎘䥘㇍倥熱摑怦쉲瑷ꅷ瑥䏂顒䉚灓噞ꍾ㉮湐쉤桩矍㉊쉒昫盂坠壎</w:t>
      </w:r>
      <w:r>
        <w:rPr/>
        <w:t>꧂</w:t>
      </w:r>
      <w:r>
        <w:rPr/>
        <w:t>넻꺱湲싂넥쉙</w:t>
      </w:r>
      <w:r>
        <w:rPr/>
        <w:t>ⱔ</w:t>
      </w:r>
      <w:r>
        <w:rPr/>
        <w:t>剭轋깓쉍傩</w:t>
      </w:r>
      <w:r>
        <w:rPr/>
        <w:t>⡫</w:t>
      </w:r>
      <w:r>
        <w:rPr/>
        <w:t>励顇洲椲濂涿堮䘯䍠彀숯⍠뭺䕧㝶슮㕴쉈枱싂䘥用昽繲焺悘䀫嫂ꥡ㬲界╏側⑍⽶</w:t>
      </w:r>
      <w:r>
        <w:rPr/>
        <w:t>ꕢ</w:t>
      </w:r>
      <w:r>
        <w:rPr/>
        <w:t>㙭㠱╘輷숲妮辘呀</w:t>
      </w:r>
      <w:r>
        <w:rPr/>
        <w:t>⢏</w:t>
      </w:r>
      <w:r>
        <w:rPr/>
        <w:t>牠ꄸ輩佬妥汆旂牂攲Ⓜ</w:t>
      </w:r>
      <w:r>
        <w:rPr/>
        <w:t>⡧</w:t>
      </w:r>
      <w:r>
        <w:rPr/>
        <w:t>쉧剤硒楥싂㥟䭀숸⑂瑫啓稊匨숲쉢㴺䋂煪쉱潫䐵촲䨥쉒䅖䉭摫㛂㵔獔넯뭘僃⿂쉔㡚깤䶿橅轀剆</w:t>
      </w:r>
      <w:r>
        <w:rPr/>
        <w:t>ꕞ</w:t>
      </w:r>
      <w:r>
        <w:rPr/>
        <w:t>㵹숦⩖嘨⤤圬⒵뭰</w:t>
      </w:r>
      <w:r>
        <w:rPr/>
        <w:t>⡱</w:t>
      </w:r>
      <w:r>
        <w:rPr/>
        <w:t>䐬㴦伱꥾揂⽭⵪숣㌷儫摨璣海歨獌䕃䪘祲⭠価⤲㚱䑤旂愥⫍㦣쉐</w:t>
      </w:r>
      <w:r>
        <w:rPr/>
        <w:t>ⵏ</w:t>
      </w:r>
      <w:r>
        <w:rPr/>
        <w:t>䭺䐻㝋昱⹾뭘</w:t>
      </w:r>
      <w:r>
        <w:rPr/>
        <w:t>ⱍ</w:t>
      </w:r>
      <w:r>
        <w:rPr/>
        <w:t>㔵쉗⮣䧍⨪繈䘪栰獒均熡ꇂ䄯㙙㭅慌楠促䵾쵷썤碡婋扌㙄囂夯頨癃깟㏂奬땺㧂놩㎩숸⫃</w:t>
      </w:r>
      <w:r>
        <w:rPr/>
        <w:t>ⴶ</w:t>
      </w:r>
      <w:r>
        <w:rPr/>
        <w:t>㝔숰偧欺䭱㏂橹쉭娰朮䱩朥㩩顔扮ヂ쉹⩳拂⨪촱柂⥣䐣쉅</w:t>
      </w:r>
      <w:r>
        <w:rPr/>
        <w:t>ꦬ</w:t>
      </w:r>
      <w:r>
        <w:rPr/>
        <w:t>넱쉗ꥩ묱瑯쉒㩃䢻檘浏滂䑂뮿뮩灎⪏쵧⵸쉩숬⌫栬桶池輹䤥뽕嫂䕲戥⦡숲♊橋䈴⑘┲䡣썀哂摬猲⑍参䵶</w:t>
      </w:r>
      <w:r>
        <w:rPr/>
        <w:t>⡺</w:t>
      </w:r>
      <w:r>
        <w:rPr/>
        <w:t>䇃漫┱礲䱤偬縻才숨廂婐䄩椹䕗慏卋</w:t>
      </w:r>
      <w:r>
        <w:rPr/>
        <w:t>⡨</w:t>
      </w:r>
      <w:r>
        <w:rPr/>
        <w:t>夷浖慃㭍슩까䘤♶䚮慐䁬</w:t>
      </w:r>
      <w:r>
        <w:rPr/>
        <w:t>ⴹ</w:t>
      </w:r>
      <w:r>
        <w:rPr/>
        <w:t>싎쉙剳녣桱哂墮⥾⽣䉰迂䥒攲⍋㍥슥喩쉨ꥶ땷偦⌨╏特主祩⴪扭末碏迂쉢㍊㫂쉒쉴儱䅓슩彤玡㤸颥ꅧꄸ吳癭쵢䨨⭒</w:t>
      </w:r>
      <w:r>
        <w:rPr/>
        <w:t>Ⱬ</w:t>
      </w:r>
      <w:r>
        <w:rPr/>
        <w:t>㵂着䈻ꏂ䠹䅰</w:t>
      </w:r>
      <w:r>
        <w:rPr/>
        <w:t>ꦘ⬥</w:t>
      </w:r>
      <w:r>
        <w:rPr/>
        <w:t>牚〱䙲촰㝪盂㡃桊八㭩竂뽅䤥顟꥗뭈쉐歈숹彺뭢䨺⥌⫂淎䍏뾱繊ꅮ橰쉺☪㪩参歲晢祉䁪幑䡉痂搥眪㙃싂</w:t>
      </w:r>
      <w:r>
        <w:rPr/>
        <w:t>⡖</w:t>
      </w:r>
      <w:r>
        <w:rPr/>
        <w:t>泍止㭤獡剱</w:t>
      </w:r>
      <w:r>
        <w:rPr/>
        <w:t>ꕟ</w:t>
      </w:r>
      <w:r>
        <w:rPr/>
        <w:t>䑇⩬勂甭摭슻㴣睯爰ぷ欴숷㝉厮痂䣂</w:t>
      </w:r>
      <w:r>
        <w:rPr/>
        <w:t>Ɽ</w:t>
      </w:r>
      <w:r>
        <w:rPr/>
        <w:t>圸칙䐣辡䥹㡟⩖愪</w:t>
      </w:r>
      <w:r>
        <w:rPr/>
        <w:t>ꕭ</w:t>
      </w:r>
      <w:r>
        <w:rPr/>
        <w:t>係橢呗摨禮ㆬ癮㌭歵쉒坖䱲</w:t>
      </w:r>
      <w:r>
        <w:rPr/>
        <w:t>⣍</w:t>
      </w:r>
      <w:r>
        <w:rPr/>
        <w:t>㭊煌䞿㨷瘯⦥쉇ꄪ毃扡祧</w:t>
      </w:r>
      <w:r>
        <w:rPr/>
        <w:t>ꥌ</w:t>
      </w:r>
      <w:r>
        <w:rPr/>
        <w:t>㎻䱎泂䭟㕧䀽ꍊ灲瀸朴牲塹䭦숻頪恮顤在幔⩲ꅆ步녣⩞䐦䱾쉩쉠䝡깥䙠䜩숰㝹⸺琺츫㬭</w:t>
      </w:r>
      <w:r>
        <w:rPr/>
        <w:t>ꕌ</w:t>
      </w:r>
      <w:r>
        <w:rPr/>
        <w:t>⿂祖䱷壂䟂년㨪ꥡ湔거煃</w:t>
      </w:r>
      <w:r>
        <w:rPr/>
        <w:t>⢩</w:t>
      </w:r>
      <w:r>
        <w:rPr/>
        <w:t>숪㝋治㙷Ⓜ畏⯂㉮뽇문單</w:t>
      </w:r>
      <w:r>
        <w:rPr/>
        <w:t>⠽</w:t>
      </w:r>
      <w:r>
        <w:rPr/>
        <w:t>쉮妏슿㗂묷墡癖昨뽷焺偀䝴㭁㡰潚啩䅱歚㐶攩╍</w:t>
      </w:r>
      <w:r>
        <w:rPr/>
        <w:t>ꤪ</w:t>
      </w:r>
      <w:r>
        <w:rPr/>
        <w:t>䀬숣橸숸榏</w:t>
      </w:r>
      <w:r>
        <w:rPr/>
        <w:t>⡆</w:t>
      </w:r>
      <w:r>
        <w:rPr/>
        <w:t>ꇂ湺呪稬⩧</w:t>
      </w:r>
      <w:r>
        <w:rPr/>
        <w:t>ⰵ</w:t>
      </w:r>
      <w:r>
        <w:rPr/>
        <w:t>쉳奚썗勂硕㑕뭱测撮嗂塥犣㗂墵䘭毂쉹祁곂濂⿂㤴㭚祅㨪䂥搳搲㩰걌ꌴ眽㙗㍐犬呒㥹㴊쵓潨⚮䱩幖熩㑥䅊쉱싎⪩뽗⍈ꅍꥯ쉂㡐ꍇ♅䝩걮楫⏂싂啠侥塪埂쉴⹧쉥扱䈩싂쉳⩍쉈ꍚ猤忂쉴숪契䪥磂䕘〺칖姂ꅏ⨺磂㙷㡩꺩싂⚣椤䲡쉷涵⤰쉎㈷䅴䜰넪栣晪㥩㮬昳䳂㩘⍫㐩</w:t>
      </w:r>
      <w:r>
        <w:rPr/>
        <w:t>ⷍ</w:t>
      </w:r>
      <w:r>
        <w:rPr/>
        <w:t>㛂顁暬⹌㙠뭆爸꺬濂⩄到</w:t>
      </w:r>
      <w:r>
        <w:rPr/>
        <w:t>ꥃ</w:t>
      </w:r>
      <w:r>
        <w:rPr/>
        <w:t>썀䒮쉨扳眽䳂췂㢘䨣憡꺏示浘걤䬳⮩㩨卵睹숲㴽㙄䝱䱺纘儲偆깙☷䣎㙤檥</w:t>
      </w:r>
      <w:r>
        <w:rPr/>
        <w:t>ꕶ</w:t>
      </w:r>
      <w:r>
        <w:rPr/>
        <w:t>畄埂⑉迂䩢⧂关䞏䑗䕨㑄佮⑑㥾玵灈䬻擂惂橎숶슮⼻㷂煩㉥긣牾ㅥ䚡⹾栶ォ呲別칍㥐栭搪ꍫ浮ㄺネ䑾싂㍶䘰㤭</w:t>
      </w:r>
      <w:r>
        <w:rPr/>
        <w:t>ꖩ</w:t>
      </w:r>
      <w:r>
        <w:rPr/>
        <w:t>ꄻ扴⑤믂㵯㝖┥䩺柂彮䋂䁶參慉䫂䕵쉖⺩檩垏禡婳攩쉱ꌩ橩㡥╧뗂⫂乔縫쉲牧挷汨瀳</w:t>
      </w:r>
      <w:r>
        <w:rPr/>
        <w:t>ⴸ</w:t>
      </w:r>
      <w:r>
        <w:rPr/>
        <w:t>廂癄숵䄴숩溵쉱㯂硋员煫愣⍡䵤䅷囂♚佹⌬刴夭绂坠払啒桊⨱䰵姂㭬䛍㵖戶숸♱</w:t>
      </w:r>
      <w:r>
        <w:rPr/>
        <w:t>ⷍ</w:t>
      </w:r>
      <w:r>
        <w:rPr/>
        <w:t>䪥캩殿炿玡⻂㬭ㅒ頫⽈ꅌ侬祊慡ㆮ櫂嘨䓂㔳咏渣燂㍵欬圪䡖縩眹㍺㡹乄㬥쉅侩䌨⹋䂩矍〦㙷䓍穰䑭㘷窮啞⸦⫎䙁㕋祶㌽ㅯ捵쉈ㆩ㌽縱䁫⸥祸ㄴ⥢揂嘫爥枣㉳幬⸪쵳썎숮䧂㥤</w:t>
      </w:r>
      <w:r>
        <w:rPr/>
        <w:t>⡏</w:t>
      </w:r>
      <w:r>
        <w:rPr/>
        <w:t>㬱湀唦楄깵夯쉁㩹㷂墘␪兵녨〮歙싂折慘쵖癯␰쉹畳㕘嘱㥏㐵㵈䍥칖普圤轆睌╔坑쉹枿ꍑ습璥숵㵴轥䬯稽䉸轷</w:t>
      </w:r>
      <w:r>
        <w:rPr/>
        <w:t>ꕐ</w:t>
      </w:r>
      <w:r>
        <w:rPr/>
        <w:t>㙊</w:t>
      </w:r>
      <w:r>
        <w:rPr/>
        <w:t>ꥊ</w:t>
      </w:r>
      <w:r>
        <w:rPr/>
        <w:t>숴㝮啑㝥场ꅀ䞻恏珂堦呃䲘癪껂っ炥懂㙈礪嘩⦘塎憘啣捎㥤녌ꇂ슏ⸯ㩑柂㓍瞥慀썂쉈汕灒䭠温瑄䆻顸䷂晳㵣㥋뽍</w:t>
      </w:r>
      <w:r>
        <w:rPr/>
        <w:t>ⱟ</w:t>
      </w:r>
      <w:r>
        <w:rPr/>
        <w:t>ꖩ</w:t>
      </w:r>
      <w:r>
        <w:rPr/>
        <w:t>⡵</w:t>
      </w:r>
      <w:r>
        <w:rPr/>
        <w:t>㍊ㅪ䭠㐳敓⑀</w:t>
      </w:r>
      <w:r>
        <w:rPr/>
        <w:t>⣃</w:t>
      </w:r>
      <w:r>
        <w:rPr/>
        <w:t>瑸㡮㉂긮䥂췎쉀幖쉌곎㠺⍏㍏磂揎믂睨做쉟歋䵚共슥厬弽壂䷂㢩喘⩘昪佯쉚㍨⥸息쉶⥷숲걈低潂㉋</w:t>
      </w:r>
      <w:r>
        <w:rPr/>
        <w:t>ⶬ</w:t>
      </w:r>
      <w:r>
        <w:rPr/>
        <w:t>嚘堭湉嘹땦癀⥙唬쉁⍭쉍숰悵摃㤭</w:t>
      </w:r>
      <w:r>
        <w:rPr/>
        <w:t>⠮</w:t>
      </w:r>
      <w:r>
        <w:rPr/>
        <w:t>幫㘭拂䉈쉂係䇂䇃ꥣ弻㌻땮╘汉憻넣⬵徿機㡱␊쉎쉤♓뭩滂⵪圹㥩埂쉂癳⫂땥⪵㩣剤䰯丰쉁榡轆</w:t>
      </w:r>
      <w:r>
        <w:rPr/>
        <w:t>ⲱ</w:t>
      </w:r>
      <w:r>
        <w:rPr/>
        <w:t>슮掻╏슿</w:t>
      </w:r>
      <w:r>
        <w:rPr/>
        <w:t>ꦏ</w:t>
      </w:r>
      <w:r>
        <w:rPr/>
        <w:t>疵갪갶쵵攩樶슮갽其⍑獢</w:t>
      </w:r>
      <w:r>
        <w:rPr/>
        <w:t>ⲿ</w:t>
      </w:r>
      <w:r>
        <w:rPr/>
        <w:t>漯獌橕⌬쉰繾婒㨽祩⽆숦㦩쉢げ䉸眰栬</w:t>
      </w:r>
      <w:r>
        <w:rPr/>
        <w:t>ⰵ</w:t>
      </w:r>
      <w:r>
        <w:rPr/>
        <w:t>兡⼰樵싂て</w:t>
      </w:r>
      <w:r>
        <w:rPr/>
        <w:t>ⱬ</w:t>
      </w:r>
      <w:r>
        <w:rPr/>
        <w:t>盂浰㙵極㴴꥘娰㘷䕐</w:t>
      </w:r>
      <w:r>
        <w:rPr/>
        <w:t>ⴽ</w:t>
      </w:r>
      <w:r>
        <w:rPr/>
        <w:t>吨䍟妡슣㌪仂ꍹ轂䥶哃쉫㭉䄪㐪㭨쉵留ꌥ牴婠搸婷䖬䓂쉹剃稹硬䓃䓂㊩㴽⥖꥙쉙癒佂倭</w:t>
      </w:r>
      <w:r>
        <w:rPr/>
        <w:t>⣂</w:t>
      </w:r>
      <w:r>
        <w:rPr/>
        <w:t>僂悩問䪿潅睶恑强穣</w:t>
      </w:r>
      <w:r>
        <w:rPr/>
        <w:t>ꕶ</w:t>
      </w:r>
      <w:r>
        <w:rPr/>
        <w:t>싂묲갱㪩桃爳灳䁌╁㶘䢿卪</w:t>
      </w:r>
      <w:r>
        <w:rPr/>
        <w:t>ⱍ</w:t>
      </w:r>
      <w:r>
        <w:rPr/>
        <w:t>䀩烃䁢畐㛂塚쉹栤䁭⩄癩䵇晘到䑃呷⽘쉥关嗂从䁋</w:t>
      </w:r>
      <w:r>
        <w:rPr/>
        <w:t>꧂</w:t>
      </w:r>
      <w:r>
        <w:rPr/>
        <w:t>䓂栻係㉟倵䖩檘昳祵䩉쉓</w:t>
      </w:r>
      <w:r>
        <w:rPr/>
        <w:t>⠹</w:t>
      </w:r>
      <w:r>
        <w:rPr/>
        <w:t>瀶砲㖡忍⌬䀲穗顰⥠㒥朵</w:t>
      </w:r>
      <w:r>
        <w:rPr/>
        <w:t>ꔳ</w:t>
      </w:r>
      <w:r>
        <w:rPr/>
        <w:t>杵뭫⨸硍䵮⺵ꌭ攨婕슥㪘灬⍱㶬╖祖煬母㋂갹慶揂炏癳斣稣㭬ꍩ䝯쉑げ㉀吰炩</w:t>
      </w:r>
      <w:r>
        <w:rPr/>
        <w:t>⡸</w:t>
      </w:r>
      <w:r>
        <w:rPr/>
        <w:t>ꔸ</w:t>
      </w:r>
      <w:r>
        <w:rPr/>
        <w:t>浲⑸樥穖숽儭</w:t>
      </w:r>
      <w:r>
        <w:rPr/>
        <w:t>꧂</w:t>
      </w:r>
      <w:r>
        <w:rPr/>
        <w:t>㗂泃녔兎婸䃂昷堦슬爣䃂轙浃뭨㑵</w:t>
      </w:r>
      <w:r>
        <w:rPr/>
        <w:t>ⰹ</w:t>
      </w:r>
      <w:r>
        <w:rPr/>
        <w:t>捸</w:t>
      </w:r>
      <w:r>
        <w:rPr/>
        <w:t>ⴷ</w:t>
      </w:r>
      <w:r>
        <w:rPr/>
        <w:t>䱮䔩橐</w:t>
      </w:r>
      <w:r>
        <w:rPr/>
        <w:t>ⵉ</w:t>
      </w:r>
      <w:r>
        <w:rPr/>
        <w:t>坸㍒址╥稭便걑潓䋂䡠쉡庥땃䝷扯䓃ꅠ朤</w:t>
      </w:r>
      <w:r>
        <w:rPr/>
        <w:t>⡫</w:t>
      </w:r>
      <w:r>
        <w:rPr/>
        <w:t>㡧特</w:t>
      </w:r>
      <w:r>
        <w:rPr/>
        <w:t>ⰴ</w:t>
      </w:r>
      <w:r>
        <w:rPr/>
        <w:t>徿뿂</w:t>
      </w:r>
      <w:r>
        <w:rPr/>
        <w:t>ꗍ</w:t>
      </w:r>
      <w:r>
        <w:rPr/>
        <w:t>깷䈲桡桍㘦㭉〈쉐乖息㭫䴭溏㒬쉫㥌祟顲哎飂硆瓂顩睏ㄲ畲䕾渳媏碵곂吱ꥥ㥴땺皿①슿䕮栫걉汑⛍䅃祾놵䑸묳恪⭬⫂飂之冘ね皘䅙晵긱坹渳쵋걗牀恥忂搻夲슘⩢♑</w:t>
      </w:r>
      <w:r>
        <w:rPr/>
        <w:t>⡧</w:t>
      </w:r>
      <w:r>
        <w:rPr/>
        <w:t>吮圩橔깦쉯䍢水ꄺ潭乯썇䂩쉕습⥙㉌⨬⸵濂쉅㩧啗湇</w:t>
      </w:r>
      <w:r>
        <w:rPr/>
        <w:t>ꕴ〉⹩</w:t>
      </w:r>
      <w:r>
        <w:rPr/>
        <w:t>촣䊱㥬獈段䋂硖匶㪱㭞睟╶┣䍍癖浱爨穨⶘漳廂偈뭭墡愦坢ꥺ쉍⭯湮슣썮㜨㑇㉲㈩녖⽰숩쉰嗂⛂쉁깭恔偁㙌櫂뭄쉰扷뼸傮ꍴ䑤쉑伭⵺㪮䱶坒㇂ꅎ敭㵷拎숪ㅡ싂倹挳걯癖䁴䝆䤷⸻氦</w:t>
      </w:r>
      <w:r>
        <w:rPr/>
        <w:t>⡃</w:t>
      </w:r>
      <w:r>
        <w:rPr/>
        <w:t>縻弣牬頻䑔뽆ꥥ겿ꏂ卷竎圦焸걕⥰㍩⏂橔㕾꺮摰瘴䳂洦乃⒥㕮䥘澏彶깬儳猰뭦쵄묹</w:t>
      </w:r>
      <w:r>
        <w:rPr/>
        <w:t>Ⱔ</w:t>
      </w:r>
      <w:r>
        <w:rPr/>
        <w:t>䈽겵乏ㄷ輦甮洣⩐〪戶䉲쎮뿂ꍶ繏穚勂挣긬㵚넷쉀批⩁䴥ꄊ䍃湩瀻㙖⪮䫂㚻䱆㤯婋</w:t>
      </w:r>
      <w:r>
        <w:rPr/>
        <w:t>ⵘ</w:t>
      </w:r>
      <w:r>
        <w:rPr/>
        <w:t>佲⩐破㩓☤걨祫痂䑢㐻吹奾猷㛂ㄦ䫂숲⥸㚵祀㑅䠺娥㡣뾩樨㭎奊扏싂쉄긻祵椩슮⩬ㄶ偢싂㑫</w:t>
      </w:r>
      <w:r>
        <w:rPr/>
        <w:t>ⵟ</w:t>
      </w:r>
      <w:r>
        <w:rPr/>
        <w:t>쉥朶╆潏剖照</w:t>
      </w:r>
      <w:r>
        <w:rPr/>
        <w:t>ⵥ</w:t>
      </w:r>
      <w:r>
        <w:rPr/>
        <w:t>扖┱쉄㤸离灡䉅卨⩶摙♓묶⍊穬䣂疿㍇싂䴵ㅢ䐣朶땐뽃㮮摥瓂䁭㠦┩猥祐䎣뮥啫塣넫午么䬽⧍⍥䄴㕊奞⦮刭䢿氩䥶慳愵㊮☰㩟뾘쉏偮壂輰䅀䱤瑀䣃쎻桒怪洷圻쉏䩊僂䑥歏塡쌪圲츪㶡⩓煡噙䑬䭱꥖</w:t>
      </w:r>
      <w:r>
        <w:rPr/>
        <w:t>ꕫ</w:t>
      </w:r>
      <w:r>
        <w:rPr/>
        <w:t>슿响⌭唸皿䜱瑞䘫剩㥲⑨婆촦㵍栣⵮䴺슏㐹㤣猤싂썏係䥃婕祾潆㬥䥐뭢彃楬枱獒</w:t>
      </w:r>
      <w:r>
        <w:rPr/>
        <w:t>ⵧ</w:t>
      </w:r>
      <w:r>
        <w:rPr/>
        <w:t>䅦썖䗂쉃싂䨶╋⍰㥢꥙〈숥倪⑸⽴嘳䕡姂摮ㅧ昫兙긷轞㦣쉥䉚䁋㠸☮ꌲ쉺桌㍀癋춥濂剠煯㊩⥊噌瑢</w:t>
      </w:r>
      <w:r>
        <w:rPr/>
        <w:t>⡏</w:t>
      </w:r>
      <w:r>
        <w:rPr/>
        <w:t>꧂</w:t>
      </w:r>
      <w:r>
        <w:rPr/>
        <w:t>뿂⑚㐵㴦澱〥厬숵嗂䆬䨪瑾숵⍂</w:t>
      </w:r>
      <w:r>
        <w:rPr/>
        <w:t>ꥇ</w:t>
      </w:r>
      <w:r>
        <w:rPr/>
        <w:t>ꍶ䁒䳂繤䦬爮漦䴰䷂⭗땱婋獠抣母剀灖挮⿂䕺獷䱁癉쉇囂䘰䡧呱⛂䵍䛂潈頶㤥쉋㎿怷</w:t>
      </w:r>
      <w:r>
        <w:rPr/>
        <w:t>ꕂ</w:t>
      </w:r>
      <w:r>
        <w:rPr/>
        <w:t>땺썢놩쉨쵴氶ꍵ椽犻儯쎻惂焵칡憘噣琽䭥潹</w:t>
      </w:r>
      <w:r>
        <w:rPr/>
        <w:t>Ⱚ</w:t>
      </w:r>
      <w:r>
        <w:rPr/>
        <w:t>泂剟䛂껃ㅾ坔⭪ꆘ</w:t>
      </w:r>
      <w:r>
        <w:rPr/>
        <w:t>ⱋ</w:t>
      </w:r>
      <w:r>
        <w:rPr/>
        <w:t>숪總橎쉣ꥮ⭵瑱</w:t>
      </w:r>
      <w:r>
        <w:rPr/>
        <w:t>⠻</w:t>
      </w:r>
      <w:r>
        <w:rPr/>
        <w:t>㑀秂繦</w:t>
      </w:r>
      <w:r>
        <w:rPr/>
        <w:t>ⶡ</w:t>
      </w:r>
      <w:r>
        <w:rPr/>
        <w:t>椳⩾䑖⽒涱瑚⨵妘搱㍺ꍤ枩朽炏㩴坌㫂썐ꍗ䈷祶녌〸䖻싂癢㩠䠽㈶싃浰彰夵刱偡䶣춏ㄷ㥈洫扭㐤쉣徻䕺䞵瑺愩⒩坍畲昻㜳杆ㅚ祇楕녣㝬卮컂꥗祩㨭矂⩒䠺숪⯂</w:t>
      </w:r>
      <w:r>
        <w:rPr/>
        <w:t>ꦥ</w:t>
      </w:r>
      <w:r>
        <w:rPr/>
        <w:t>戨硬뭓䮻</w:t>
      </w:r>
      <w:r>
        <w:rPr/>
        <w:t>꤫</w:t>
      </w:r>
      <w:r>
        <w:rPr/>
        <w:t>䴳⩗灓쉷い㕧爩쉔㜫䙎璵周䅨㔦꺱堦쉢刱㩪㑋䒱⽉䱑꥾睮슻辱㨪캬⺻攭克捃㩈灋㮥⥇㬭櫂쉲撡態壂쉣灊㨻쵓䅦秂촨䭇⬵晪ꌷ䁟쏂唤䨩捤敁囂爷漸瑙乖</w:t>
      </w:r>
      <w:r>
        <w:rPr/>
        <w:t>ⴶ</w:t>
      </w:r>
      <w:r>
        <w:rPr/>
        <w:t>凃땾⨲⬩嚵⩸祹擂䏃ꅐ⤶儷갵杦쉗畬未敫迎ꥠ䨯焣喘绂凎⭹渹癍䩫숲⩨䘯⧍彑墥頲</w:t>
      </w:r>
      <w:r>
        <w:rPr/>
        <w:t>⡌</w:t>
      </w:r>
      <w:r>
        <w:rPr/>
        <w:t>搤楉숽⤱숵</w:t>
      </w:r>
      <w:r>
        <w:rPr/>
        <w:t>⡤</w:t>
      </w:r>
      <w:r>
        <w:rPr/>
        <w:t>敯쉾㑗츱㨮㡣쉷䬊</w:t>
      </w:r>
      <w:r>
        <w:rPr/>
        <w:t>ⵑ</w:t>
      </w:r>
      <w:r>
        <w:rPr/>
        <w:t>䑰擂瑀勂☨쉞睞컂總睉슣ぴ꥖㉾ㅶ縦쉗쎱딷啵泂㇂ㄤ未⭣主ꆘォ╢㥄縴礱つ䧂歠汩䡱䩦燎你┺꥔쉀匲朣汀椭䁧䵦쌨⤷玏⍯슩녫⚿浢灲慗頪灢侬䵷숩슏뾮쉇眩婅癕咣婾彳쎩䌱伭䋂䕦噌參癈㵪⎥䱾䤷㊬倻⹍㚿㑃穏숩戸碿</w:t>
      </w:r>
      <w:r>
        <w:rPr/>
        <w:t>ꥅ</w:t>
      </w:r>
      <w:r>
        <w:rPr/>
        <w:t>挺绍쉑쌥썍쉠䕵は㉞</w:t>
      </w:r>
      <w:r>
        <w:rPr/>
        <w:t>⣂</w:t>
      </w:r>
      <w:r>
        <w:rPr/>
        <w:t>唱佱⤦瑗싂딵祍涏</w:t>
      </w:r>
      <w:r>
        <w:rPr/>
        <w:t>ꤻ</w:t>
      </w:r>
      <w:r>
        <w:rPr/>
        <w:t>숨㩪弨⭹䩢⑒䵘湸眫䨪䁴抩㒡싂㎮奒⹳潓싂䥪塏⥵뼻剔뭒겣㵶䝀桕彘쎏千깠⫂칢携쉱欵칷뇃瘵汎伯뭋碏呎䆵凂䑠⤳뽃칗㣂썅숬㦬</w:t>
      </w:r>
      <w:r>
        <w:rPr/>
        <w:t>Ⳃ</w:t>
      </w:r>
      <w:r>
        <w:rPr/>
        <w:t>瑗䡲쉎썪椵㍍㩦㦵樭搤怶䆡칠䴹㡹惍䡀捈싂쵣丷䅯슩⩦妵⴮桫♲⨨お潃㓂暏㍬䘰埂㓂㥧♁圫㈣侬♭哂䝎汴䅁䘲橙ꅲ쉎樵灃䥢穃놿슡</w:t>
      </w:r>
      <w:r>
        <w:rPr/>
        <w:t>꧂</w:t>
      </w:r>
      <w:r>
        <w:rPr/>
        <w:t>溩顖ꍖ滂쉲㵞ꆘ电㯂朷渫术瘬♙怺뗂㌲乐帥칗㑱䊬伥♙値瑧걭採疮㤰ꅳ쵙䔵䱆썘頪</w:t>
      </w:r>
      <w:r>
        <w:rPr/>
        <w:t>ꕧ</w:t>
      </w:r>
      <w:r>
        <w:rPr/>
        <w:t>㋂亡午⍭숺⭧쉓绍╵⤦㙄こ걭곂硳ꍭ⥁숻秂㈱㌽묽㜳쉡婍㏎怹䝡쉾啍㑭瀭窩揂녡싂숸쉳祩⨬쉸傡ꅗ㯂痂㧂忂뇎⩪䑢䝺</w:t>
      </w:r>
      <w:r>
        <w:rPr/>
        <w:t>ꤹ</w:t>
      </w:r>
      <w:r>
        <w:rPr/>
        <w:t>㬥彵硴歆彔㘩캿轍┨㘣傩㐻昱桕⾱䵵깸⑉숺⍖떵坔幩㍫顈倶슡䆩㨤㜳癦毂泂灶䩤焥兩搰剮挵</w:t>
      </w:r>
      <w:r>
        <w:rPr/>
        <w:t>ⷂ䷃</w:t>
      </w:r>
      <w:r>
        <w:rPr/>
        <w:t>囂╁滂슿㬵洸晤⍾Ⓜ梵㘳숰幨㧍帶䭅扰숵쉀昤么玿쉞奨䙷顱⹉쉲牘㈪㔽⿂쉋湰幃䩚㑮䁾컂䡲䱅</w:t>
      </w:r>
      <w:r>
        <w:rPr/>
        <w:t>ⱳ</w:t>
      </w:r>
      <w:r>
        <w:rPr/>
        <w:t>敨⩮䌽橵䔯㝰䤽呭뭓⸪迂浑漩ꇎ绂怪㙂垥䖵㙋◂쉩䡘坢ꆿ㵲䁶␨張⑸灞䵊ꥸ窻䅑쉒撱妱䎩潋獍䝐䵈㙆券䣂⹢ꇂ</w:t>
      </w:r>
    </w:p>
    <w:p>
      <w:pPr>
        <w:pStyle w:val="PreformattedText"/>
        <w:bidi w:val="0"/>
        <w:spacing w:before="0" w:after="0"/>
        <w:jc w:val="left"/>
        <w:rPr/>
      </w:pPr>
      <w:r>
        <w:rPr/>
        <w:t>뾩嘰</w:t>
      </w:r>
      <w:r>
        <w:rPr/>
        <w:t>⣃</w:t>
      </w:r>
      <w:r>
        <w:rPr/>
        <w:t>殱杶庘䜲쉠盂潯嚏⥁䄰⍏㩺失䡒憥疡㥀습檏吰迂⹊祪睦싂ꍮ싎䴥䩔</w:t>
      </w:r>
      <w:r>
        <w:rPr/>
        <w:t>ꤥ</w:t>
      </w:r>
      <w:r>
        <w:rPr/>
        <w:t>凂砩碥䃂䔽㉔祇珂眫쉖슻砨傩㡃숯</w:t>
      </w:r>
      <w:r>
        <w:rPr/>
        <w:t>ⱚ</w:t>
      </w:r>
      <w:r>
        <w:rPr/>
        <w:t>櫂皵疩䡙숯癮싂㥇楳穷堨輊㡟䥳䂵</w:t>
      </w:r>
      <w:r>
        <w:rPr/>
        <w:t>ꕰ</w:t>
      </w:r>
      <w:r>
        <w:rPr/>
        <w:t>㥊う⏂ㅕ拂䕅仂쉆싂柂㛂潙⩢县㉦㚩潳瑑洱</w:t>
      </w:r>
      <w:r>
        <w:rPr/>
        <w:t>ꦘ</w:t>
      </w:r>
      <w:r>
        <w:rPr/>
        <w:t>顒쎻䄺嚮⛂剕</w:t>
      </w:r>
      <w:r>
        <w:rPr/>
        <w:t>ⶏ</w:t>
      </w:r>
      <w:r>
        <w:rPr/>
        <w:t>其患숪旂䓂瀴䓂䍄纘䬲⩒쉈䁫칭</w:t>
      </w:r>
      <w:r>
        <w:rPr/>
        <w:t>ꥆ</w:t>
      </w:r>
      <w:r>
        <w:rPr/>
        <w:t>硡</w:t>
      </w:r>
      <w:r>
        <w:rPr/>
        <w:t>ꦵ</w:t>
      </w:r>
      <w:r>
        <w:rPr/>
        <w:t>手朦</w:t>
      </w:r>
      <w:r>
        <w:rPr/>
        <w:t>ꕢ</w:t>
      </w:r>
      <w:r>
        <w:rPr/>
        <w:t>磂䔻䂱⩯쉘樫嚮栺쉥䁇歴ꏂ戣컂劻䄸攦㙬轗췂稲係긱揂숨쉒䜭吹䠮⩆⑘碻卾</w:t>
      </w:r>
      <w:r>
        <w:rPr/>
        <w:t>ⵎⵆ</w:t>
      </w:r>
      <w:r>
        <w:rPr/>
        <w:t>쉊싂㗍슻僂㭫촻ꅘ딦䑍浈汎ꍠ頩슏갥倨┺攸槎䢩婅㘸㝕⿂獄漬</w:t>
      </w:r>
      <w:r>
        <w:rPr/>
        <w:t>ꤹ</w:t>
      </w:r>
      <w:r>
        <w:rPr/>
        <w:t>礨㕅浙⍹⺏㉭㵲潡幗偤⿂坦뗂䩊倸䅫慒为쉗晱煍椻</w:t>
      </w:r>
      <w:r>
        <w:rPr/>
        <w:t>ⱚ</w:t>
      </w:r>
      <w:r>
        <w:rPr/>
        <w:t>縩쉪䤪媻㩲亿獮怣뭓녅숦싂䙚⭪爯⹮</w:t>
      </w:r>
      <w:r>
        <w:rPr/>
        <w:t>ꤷ</w:t>
      </w:r>
      <w:r>
        <w:rPr/>
        <w:t>쵠⥾</w:t>
      </w:r>
      <w:r>
        <w:rPr/>
        <w:t>꧍</w:t>
      </w:r>
      <w:r>
        <w:rPr/>
        <w:t>楶⹶椪飂䘯畯ꅤ畒廂㩑䐷扢剶</w:t>
      </w:r>
      <w:r>
        <w:rPr/>
        <w:t>ⱅ</w:t>
      </w:r>
      <w:r>
        <w:rPr/>
        <w:t>潏冏䅔㑲칂ꌰ뽵穗印恐椱䐣商</w:t>
      </w:r>
      <w:r>
        <w:rPr/>
        <w:t>ⰴ</w:t>
      </w:r>
      <w:r>
        <w:rPr/>
        <w:t>睒쵄╳㠲溱圤땀싂㝲嘪</w:t>
      </w:r>
      <w:r>
        <w:rPr/>
        <w:t>Ⲭ</w:t>
      </w:r>
      <w:r>
        <w:rPr/>
        <w:t>딶㐯䫂䟍䎥⏃垘䝲獘厩㕮칭䇂걊</w:t>
      </w:r>
      <w:r>
        <w:rPr/>
        <w:t>ⵧ</w:t>
      </w:r>
      <w:r>
        <w:rPr/>
        <w:t>⿃样꺏煀䑏关ꎏ牚顟ㅣ振堣쉔㴩欫슿獥濂</w:t>
      </w:r>
      <w:r>
        <w:rPr/>
        <w:t>ꕙ</w:t>
      </w:r>
      <w:r>
        <w:rPr/>
        <w:t>橭슘</w:t>
      </w:r>
      <w:r>
        <w:rPr/>
        <w:t>Ⳃ</w:t>
      </w:r>
      <w:r>
        <w:rPr/>
        <w:t>颮ꄱ⩸晞⑥矂攸彡슻価捣</w:t>
      </w:r>
      <w:r>
        <w:rPr/>
        <w:t>ꦩ</w:t>
      </w:r>
      <w:r>
        <w:rPr/>
        <w:t>䅚轧牘묰쉊硺撣䪮슬䟂䕀牑䍇뾩⸷娯潀劻奯㪬뭑</w:t>
      </w:r>
      <w:r>
        <w:rPr/>
        <w:t>⡲</w:t>
      </w:r>
      <w:r>
        <w:rPr/>
        <w:t>书㏃슥⥏䴵㉑堤獓喩䡁狎恦繬묱夨⎏䅪奬⛂⩀輭弴썇瘸</w:t>
      </w:r>
      <w:r>
        <w:rPr/>
        <w:t>ꗂ</w:t>
      </w:r>
      <w:r>
        <w:rPr/>
        <w:t>䭒쵩祲旂쉘싂숲确櫂帬䇂䂮䠤漨升㐨椬䥭䴳呞涡塦澬哂⥷㡆䠦</w:t>
      </w:r>
      <w:r>
        <w:rPr/>
        <w:t>ꕀ</w:t>
      </w:r>
      <w:r>
        <w:rPr/>
        <w:t>ꌰ䙮斵㥹䫃癚㨨ꌩ싂</w:t>
      </w:r>
      <w:r>
        <w:rPr/>
        <w:t>⡊</w:t>
      </w:r>
      <w:r>
        <w:rPr/>
        <w:t>伪┱䏂斏匷戦卅䙟頴㩁슬숫슬걫ッ䏎栳䭘⦻촰伵╰璣</w:t>
      </w:r>
      <w:r>
        <w:rPr/>
        <w:t>ꕞ</w:t>
      </w:r>
      <w:r>
        <w:rPr/>
        <w:t>眲</w:t>
      </w:r>
      <w:r>
        <w:rPr/>
        <w:t>ꕧ</w:t>
      </w:r>
      <w:r>
        <w:rPr/>
        <w:t>뿂⑓싃矂</w:t>
      </w:r>
      <w:r>
        <w:rPr/>
        <w:t>⡳⑬⑟</w:t>
      </w:r>
      <w:r>
        <w:rPr/>
        <w:t>䍙猻ꍓな䅘摫㴤깸㮻嘻㈬◂숦珂権</w:t>
      </w:r>
      <w:r>
        <w:rPr/>
        <w:t>Ⱟ</w:t>
      </w:r>
      <w:r>
        <w:rPr/>
        <w:t>湧㍐ꇂ辿⩮㇂瀬㊻䙀뭎</w:t>
      </w:r>
      <w:r>
        <w:rPr/>
        <w:t>ꔴ</w:t>
      </w:r>
      <w:r>
        <w:rPr/>
        <w:t>㬥欤□쉚眺㤬⪘睳㌫璿勂枩⾏圭兄砻쏂仂싂䙈娱⹂䌪犮䴰琷挹숸頽㙔睩</w:t>
      </w:r>
      <w:r>
        <w:rPr/>
        <w:t>⢘</w:t>
      </w:r>
      <w:r>
        <w:rPr/>
        <w:t>䭑깳쉦塡숩䈥疱溮婨廂㈱⫍異䤰埂껂奕烂砳넶硑坕쏂䝏坅⩠</w:t>
      </w:r>
      <w:r>
        <w:rPr/>
        <w:t>ꔴ</w:t>
      </w:r>
      <w:r>
        <w:rPr/>
        <w:t>㜪氯癪긵䍟⩤浃떏⩆城兩싂ꅢ剭绂噸倮獠쉮癌本⫂⍞⮮瘷湫㷂捹〵嘱䩰䑌牗④䊱䱧搫烂乒爷슱咩ㅑ㙓廎浵䁭㕫쵭中瀵䨳칰䭶</w:t>
      </w:r>
      <w:r>
        <w:rPr/>
        <w:t>ⰳ</w:t>
      </w:r>
      <w:r>
        <w:rPr/>
        <w:t>㭠戭歚溻㍑뭞㛂甊竂壂唨⨨⍐䎵</w:t>
      </w:r>
      <w:r>
        <w:rPr/>
        <w:t>ⶵ</w:t>
      </w:r>
      <w:r>
        <w:rPr/>
        <w:t>溩剈煾◂ꌪ瀦</w:t>
      </w:r>
      <w:r>
        <w:rPr/>
        <w:t>ⱴ</w:t>
      </w:r>
      <w:r>
        <w:rPr/>
        <w:t>㘸䔬慫⥂䲘깚係긬涡쉏慸걷┴⩧쉘氮噞纘쉥쵮祧꥔⫂⮏싂䘤䥮숽彙㋂縭䜪偮转숭偅攪쉢䑊䑩㡖⍰汴割䭥뇂♙癚⻂燂⵷吣쉪묮</w:t>
      </w:r>
      <w:r>
        <w:rPr/>
        <w:t>ⴳ</w:t>
      </w:r>
      <w:r>
        <w:rPr/>
        <w:t>ヂ⹬䙅堵轋ꎿ㐸痂瀦♂걋偣浤堪</w:t>
      </w:r>
      <w:r>
        <w:rPr/>
        <w:t>ꔭ</w:t>
      </w:r>
      <w:r>
        <w:rPr/>
        <w:t>扲㗂咱㝘玡畡漫强⑔濂灙ㄯ⭐㕧曂</w:t>
      </w:r>
      <w:r>
        <w:rPr/>
        <w:t>⣂</w:t>
      </w:r>
      <w:r>
        <w:rPr/>
        <w:t>땩⥂╸䙳㙑⹡抡佶㔳㐯쉞쉁湷瓂㌣轊쉵䩴䯂塣嫂⥔ㅖ痂捸⫂㵤</w:t>
      </w:r>
      <w:r>
        <w:rPr/>
        <w:t>⡋</w:t>
      </w:r>
      <w:r>
        <w:rPr/>
        <w:t>갲걑뽰係佇⨳땉幰捃幒⬲䔪䕵</w:t>
      </w:r>
      <w:r>
        <w:rPr/>
        <w:t>ꥁ</w:t>
      </w:r>
      <w:r>
        <w:rPr/>
        <w:t>敁剨싂え䉗ꅙ穇䍶딱⚩琨畮䏂爯㡀쉒璿猶㮏싂ㄻ▱⍐捷塭䉎幘甸櫂㐩柂쉢숣⫍啫庿噦⥏穋枩䅧恄⑥</w:t>
      </w:r>
      <w:r>
        <w:rPr/>
        <w:t>ꥒ⦻</w:t>
      </w:r>
      <w:r>
        <w:rPr/>
        <w:t>㉖硭ꄭ㜭挬佣汏輲㝏临硨</w:t>
      </w:r>
      <w:r>
        <w:rPr/>
        <w:t>ⳃ</w:t>
      </w:r>
      <w:r>
        <w:rPr/>
        <w:t>斵㟂剈쉟枥硰췂䗂焨㍃䑎汌瑱杯</w:t>
      </w:r>
      <w:r>
        <w:rPr/>
        <w:t>ⴹ</w:t>
      </w:r>
      <w:r>
        <w:rPr/>
        <w:t>繏䑹汄睃橙䳂慍</w:t>
      </w:r>
      <w:r>
        <w:rPr/>
        <w:t>⡳</w:t>
      </w:r>
      <w:r>
        <w:rPr/>
        <w:t>硹</w:t>
      </w:r>
      <w:r>
        <w:rPr/>
        <w:t>⣎</w:t>
      </w:r>
      <w:r>
        <w:rPr/>
        <w:t>㢻十㝄뽔畺灓稶䭉䗂个䙔쉬싂䌨䭬縬皻䡭⴩㛍妩뭹䉖墻戣</w:t>
      </w:r>
      <w:r>
        <w:rPr/>
        <w:t>ⴽ</w:t>
      </w:r>
      <w:r>
        <w:rPr/>
        <w:t>洽썲澬䴨敕摡䭩⺱単璩輸畓싂䑆㔸縯瑂쉪</w:t>
      </w:r>
      <w:r>
        <w:rPr/>
        <w:t>ꤴꗂ</w:t>
      </w:r>
      <w:r>
        <w:rPr/>
        <w:t>渭癀獗⥱뼴嗂慌晒㵒乹ꍮ뽈싂歾꺣㍡从쉠塡䡱쉆獺쉦焱狂츳轞쉃ꥨ縦幌弣颩瑫㡈ꥣ〳漪䡷幘焳ꥺ⵾䰴捠瓂梡⵸兑厩⽹㒿坆㬣ꌥ愨犥縰숤仃坵䭞慷╶쉁쏂摲塖䰣㣂䅈繕䡎썶⏍쌺ꥯ⑺廂牂䝙䝄</w:t>
      </w:r>
      <w:r>
        <w:rPr/>
        <w:t>ⱌ</w:t>
      </w:r>
      <w:r>
        <w:rPr/>
        <w:t>獧쉑䩪煵㍨쉪숻㏂睂</w:t>
      </w:r>
      <w:r>
        <w:rPr/>
        <w:t>ꥏ</w:t>
      </w:r>
      <w:r>
        <w:rPr/>
        <w:t>ꍎ噖</w:t>
      </w:r>
      <w:r>
        <w:rPr/>
        <w:t>Ⳃ</w:t>
      </w:r>
      <w:r>
        <w:rPr/>
        <w:t>剩⿂㔤䡞坨ぅ숻㥶彥䱂⵵⍷〪䐺佬奢년┤걸䜩</w:t>
      </w:r>
      <w:r>
        <w:rPr/>
        <w:t>ꕀ</w:t>
      </w:r>
      <w:r>
        <w:rPr/>
        <w:t>䥀杮⨬겏쉲摧⫍</w:t>
      </w:r>
      <w:r>
        <w:rPr/>
        <w:t>ⱑ</w:t>
      </w:r>
      <w:r>
        <w:rPr/>
        <w:t>㝇뼹䍀ꍫ</w:t>
      </w:r>
      <w:r>
        <w:rPr/>
        <w:t>Ⳃ⌲</w:t>
      </w:r>
      <w:r>
        <w:rPr/>
        <w:t>湪廂毎⑸ꌣま◂㬻ꍈ彊祗┥쵬⪡믂쉇쌵穈쉇扑䭱ꌷ礹焹火⽟珂啍ꥥ懂싂⍟潃넽䌣哂䥱燍吮咿</w:t>
      </w:r>
      <w:r>
        <w:rPr/>
        <w:t>ꕆ</w:t>
      </w:r>
      <w:r>
        <w:rPr/>
        <w:t>쵊啺⍰恨砱㐴䝩汑哂昳丷쌯濂僎䯂═剖䵘灘쉟⫂㕯䮡䩴桖玩⩀坉㝮犣⬩䆘琲</w:t>
      </w:r>
      <w:r>
        <w:rPr/>
        <w:t>ⶣ</w:t>
      </w:r>
      <w:r>
        <w:rPr/>
        <w:t>慎獸樬壂ꍾ숶⫂㙷匱柂仂洤桨䕳䝾㌷壂䅎䈪㐰穨㩭넰串</w:t>
      </w:r>
      <w:r>
        <w:rPr/>
        <w:t>ꦣ</w:t>
      </w:r>
      <w:r>
        <w:rPr/>
        <w:t>繴恋싂䫂쉶⭑䍯瑚㡙硱怊싃⿂땨⽺ㆵ䱌頣呮溥削冘</w:t>
      </w:r>
      <w:r>
        <w:rPr/>
        <w:t>ⴳ</w:t>
      </w:r>
      <w:r>
        <w:rPr/>
        <w:t>烂숹⥑呃</w:t>
      </w:r>
      <w:r>
        <w:rPr/>
        <w:t>ⵒ</w:t>
      </w:r>
      <w:r>
        <w:rPr/>
        <w:t>愦枩炩卦牕쉸㢥䕺㑃슿浠櫂⦱朹쉏䢿네뽘俎溵璡㝵쉨㉧繷䭯輦湸</w:t>
      </w:r>
      <w:r>
        <w:rPr/>
        <w:t>ⱹ</w:t>
      </w:r>
      <w:r>
        <w:rPr/>
        <w:t>炩㍢⚘␰싂䵹䥎쉞⩩夤⹞秂슥楈쉉協伵싂掿䑹廂泂橾쉏녺炬幾欬塣䡟㗂幈뇂氬♷㧃皣煳婍彠ꥵ</w:t>
      </w:r>
      <w:r>
        <w:rPr/>
        <w:t>ꗂ</w:t>
      </w:r>
      <w:r>
        <w:rPr/>
        <w:t>䘩汁㙷싎檩ㅒ</w:t>
      </w:r>
      <w:r>
        <w:rPr/>
        <w:t>ꗃ</w:t>
      </w:r>
      <w:r>
        <w:rPr/>
        <w:t>剺歬䴻㕺匨䀭싂奘牄ꍵ쉢⎮坾搴䋍穢乵〈ꍧㄹ浡떵슩䏂匵㉒轣칐ヂ畏㝳䕴买汈洮琳幞瑠揂晸獫㑯쵎⥕䘨⧂仂㑞칠伦澣䑄䱙旂敓挤琻幏擎䇂劬♘깞䏂⼦</w:t>
      </w:r>
      <w:r>
        <w:rPr/>
        <w:t>ⴰ</w:t>
      </w:r>
      <w:r>
        <w:rPr/>
        <w:t>竂礲啤쉯摮숲睫숶긲쉪슻⵭瑍䣂♙灣摘䍇쉊䝨烂뭠슡㭟頪㩗싃⫂桕⒣걦쉑</w:t>
      </w:r>
      <w:r>
        <w:rPr/>
        <w:t>ⱄ</w:t>
      </w:r>
      <w:r>
        <w:rPr/>
        <w:t>顶啍⍁숽祚氰在剷槂䔣䑀垱仂潰춏㊏㌣牫杲歯갳䅟接圽削樺剚ꏍ䇂뼺┵㕰</w:t>
      </w:r>
      <w:r>
        <w:rPr/>
        <w:t>Ⱖ</w:t>
      </w:r>
      <w:r>
        <w:rPr/>
        <w:t>쵣䴩利ㄲㆵ愴㵧䗂⥘劘⤯</w:t>
      </w:r>
      <w:r>
        <w:rPr/>
        <w:t>ⷍ⵸</w:t>
      </w:r>
      <w:r>
        <w:rPr/>
        <w:t>㐣㩭漨癉㞘⥨㐥㖿彩숩剳깯匽總╱吺掵煅偳姎쉂琸㝨㑋佯긦こ桃⩌⌤摦兠穔녉卸슱㡑捥쉶</w:t>
      </w:r>
      <w:r>
        <w:rPr/>
        <w:t>ⵍ</w:t>
      </w:r>
      <w:r>
        <w:rPr/>
        <w:t>㑃偵朱飂㬰姍湓숰嘸癦싂䱧啀㗃깬䱀慂䍴ㅶ㫂䍇橱䳎偗㌣嘵匱横竂㍍</w:t>
      </w:r>
      <w:r>
        <w:rPr/>
        <w:t>ꔫ</w:t>
      </w:r>
      <w:r>
        <w:rPr/>
        <w:t>㕓〷ꌷ湸묳迂㉲暻柂熡案徏東绂㵯繩䆩穓쉇䱘뽢吺况䛂䉳</w:t>
      </w:r>
      <w:r>
        <w:rPr/>
        <w:t>ⴽ</w:t>
      </w:r>
      <w:r>
        <w:rPr/>
        <w:t>㥷䍪歭硃㠵曂牪</w:t>
      </w:r>
      <w:r>
        <w:rPr/>
        <w:t>ꕡ♟</w:t>
      </w:r>
      <w:r>
        <w:rPr/>
        <w:t>勂熡숺剁珂丹㗂㴹⍰托쉦⌬싂估⻂ꄭ</w:t>
      </w:r>
      <w:r>
        <w:rPr/>
        <w:t>꤯</w:t>
      </w:r>
      <w:r>
        <w:rPr/>
        <w:t>슡⫃숶䞱⭓灸幤飂潀䨥伨縻슥㦏䵔쉢⬣싂쌣乭⨱쉔⹷ㅢ⯂⨲㌷숺歘㭷</w:t>
      </w:r>
      <w:r>
        <w:rPr/>
        <w:t>Ɐ</w:t>
      </w:r>
      <w:r>
        <w:rPr/>
        <w:t>歞囂磂空⹄뭏싂㭵⑭泎숣쉸䉔搬䬻♲㉦䝩⤸쉏⑆╕ꇍ㍰⎮쵑</w:t>
      </w:r>
      <w:r>
        <w:rPr/>
        <w:t>⡶</w:t>
      </w:r>
      <w:r>
        <w:rPr/>
        <w:t>傏揂䉫ㅙ捫飂썬捀䗂卞滂쉊頯繸㒱猲㈪硘扵ꍲ稥頽숳㝷ꅏ숺㚩䊩⻂䫃灐ꍶ⨻珃迂䝗껎</w:t>
      </w:r>
      <w:r>
        <w:rPr/>
        <w:t>ⵉ</w:t>
      </w:r>
      <w:r>
        <w:rPr/>
        <w:t>䀵偣⤦歮垬㨫㑫仃繆㑩皮玣䰻含쉞㕞</w:t>
      </w:r>
      <w:r>
        <w:rPr/>
        <w:t>꧂</w:t>
      </w:r>
      <w:r>
        <w:rPr/>
        <w:t>숯㍍抮幊㤭拂氷긪硦䕞獧䔮䴤娦卹쉷睢汓쉴䨨긬価䩠瑠牣爽楳쉍爯뽄䎘넯㗍㕤碡䀊ꅀ쉱⥤側顥쉵縷䔱㔪焵春숪㘦⽧㎿㝍쉙㷂䝎抏䔣싃䁷쉅때</w:t>
      </w:r>
      <w:r>
        <w:rPr/>
        <w:t>Ᵽ</w:t>
      </w:r>
      <w:r>
        <w:rPr/>
        <w:t>氪仂乪㭳㙟氭㝏摹㭩夯껂ꆱ䭵쎘䡖朦戳쉐⨥厩䙧䒣㥡敀熥瞬뼥</w:t>
      </w:r>
      <w:r>
        <w:rPr/>
        <w:t>ꕡ</w:t>
      </w:r>
      <w:r>
        <w:rPr/>
        <w:t>떘潯⍌歃ꍃ⍟</w:t>
      </w:r>
      <w:r>
        <w:rPr/>
        <w:t>ⵃ</w:t>
      </w:r>
      <w:r>
        <w:rPr/>
        <w:t>㍑슿䔱싂ㄤ啖넯쉤塇䵑춿傿嘽弣瘲쉖䬨佁捋祕슩⨵慠뭠䘱슻⽨砭䰶䑀⦱깾뮩煆步</w:t>
      </w:r>
      <w:r>
        <w:rPr/>
        <w:t>ꗂꔻ</w:t>
      </w:r>
      <w:r>
        <w:rPr/>
        <w:t>昰橥磍歕ꅠꍮ斮辵狂匣䅒祊䨸䩪</w:t>
      </w:r>
      <w:r>
        <w:rPr/>
        <w:t>꧂</w:t>
      </w:r>
      <w:r>
        <w:rPr/>
        <w:t>璬싂㘹催㮏坬嘤顚柂넮懂䐬㶘桟싂숽뼯汎剧䃎뾵歏㝪僂䮘䷂숩咵♁桷㩫</w:t>
      </w:r>
      <w:r>
        <w:rPr/>
        <w:t>ⰺ</w:t>
      </w:r>
      <w:r>
        <w:rPr/>
        <w:t>뭂恎㕣瑈稣䱏⦣⿂坚⨹㤵싂Ⓧ싂⭡瓂쏂䤺澏惂淂썯깏契䐤⦮忂捣幗칏彧쉩塨顓痂䠷㒵㌸ꅏ␻쉞乀狂걧嘶䂏䭈穹⭚䁺䧂꥕䚥㏂⭘㉷묷䪣洪㞻㗂充뼭䗂⩁䔣浟칃焬湬쉹帴䂬剋漵ꅧ圫䊏䂘㡢䭥䱈䀹䬷䉨ㅈㄵ쌥슻噊䐮乵</w:t>
      </w:r>
      <w:r>
        <w:rPr/>
        <w:t>⡎</w:t>
      </w:r>
      <w:r>
        <w:rPr/>
        <w:t>心䒏㜹湇儻쉓⍬瑐仃昵儣㮬⩦〉炩䎿칸戩㐬쉓䍒뿂穫⑧⨤믂手摭僂숻㑋슥䶡㌶斣⯂灑昫礪怷厮猱쌫乣㣂䑞䨫榥</w:t>
      </w:r>
      <w:r>
        <w:rPr/>
        <w:t>⠶⣂</w:t>
      </w:r>
      <w:r>
        <w:rPr/>
        <w:t>䭌㭄扭넰䙯㢻䑊묻䵙䁮䩙偙䉗䀻녭抩㧂⌸ꏂ猭캻䁓秂携겻恰轾亻ㅠ湃熬㵭汧献轅搲哂〴䵂惂で쵁㭶╩䵐㡭曂汭䎩勂䥬㙯奏顷歊⚿奟庵䞏佈ㅃ쵯煬䵆♣숽䕁晱佮컂싎䅩䯂곍欨㚣爰㉙⌻㡴䠬ꅐ쉐晨⬪㥹쉞㚻뽔䀺㙪썮놣啩쉅圤⫂怲绂浙呃㓂⨬剗塈燂穤瑠璵䡁捆┵剔䆮瑧뭥䉍番⎡쉦⹷纮啖䨷䮣쌨席搥偟帤</w:t>
      </w:r>
      <w:r>
        <w:rPr/>
        <w:t>ⱴ⡵⵵</w:t>
      </w:r>
      <w:r>
        <w:rPr/>
        <w:t>⽃</w:t>
      </w:r>
      <w:r>
        <w:rPr/>
        <w:t>ꖿ</w:t>
      </w:r>
      <w:r>
        <w:rPr/>
        <w:t>噮匷迎䜭偅炱䉕䙺♨㡇⪩琥戵ꅷ倮潨䁄牊쉵绂⺻㡷⑃䙧⯂쉞偸걤㍨㥲奋㝠砶딻殡橙䘱쉗䕎㝠쉠㟃㍕䝏⭗㮩⯂橃㵫乂傻ꄫ슮䩀⫂쉂倪싂㭭</w:t>
      </w:r>
      <w:r>
        <w:rPr/>
        <w:t>ⷎ</w:t>
      </w:r>
      <w:r>
        <w:rPr/>
        <w:t>㑭㉐婦㭚⽪滂烂慟婆</w:t>
      </w:r>
      <w:r>
        <w:rPr/>
        <w:t>ꖱ</w:t>
      </w:r>
      <w:r>
        <w:rPr/>
        <w:t>獚䠪復䩂䱔뭱噥녞</w:t>
      </w:r>
      <w:r>
        <w:rPr/>
        <w:t>Ⱟ</w:t>
      </w:r>
      <w:r>
        <w:rPr/>
        <w:t>澵畖⭗쉣婐婐䑩䉺摺䤊乬뼣♪妱쉚ꄲ楆瀪顄幡슣獌땭㯂</w:t>
      </w:r>
      <w:r>
        <w:rPr/>
        <w:t>ꦡ</w:t>
      </w:r>
      <w:r>
        <w:rPr/>
        <w:t>쉱꥖㫂烂䕸䨳䑲怱堷祙⚩稷⩊쉨枿怵䐥唲ꌹ潔</w:t>
      </w:r>
      <w:r>
        <w:rPr/>
        <w:t>ⲩ⫂</w:t>
      </w:r>
      <w:r>
        <w:rPr/>
        <w:t>뗂㭊</w:t>
      </w:r>
      <w:r>
        <w:rPr/>
        <w:t>ꔮ</w:t>
      </w:r>
      <w:r>
        <w:rPr/>
        <w:t>䑩쉚祬䉟습眪㩀⻂⼤繮쉒楈呐</w:t>
      </w:r>
      <w:r>
        <w:rPr/>
        <w:t>꧂</w:t>
      </w:r>
      <w:r>
        <w:rPr/>
        <w:t>㙁師</w:t>
      </w:r>
      <w:r>
        <w:rPr/>
        <w:t>ⱘ</w:t>
      </w:r>
      <w:r>
        <w:rPr/>
        <w:t>䈰싂橍⨯ꥤ爩祊㬱</w:t>
      </w:r>
      <w:r>
        <w:rPr/>
        <w:t>ꗂ</w:t>
      </w:r>
      <w:r>
        <w:rPr/>
        <w:t>狍쉔㑈뭺頯瀹</w:t>
      </w:r>
      <w:r>
        <w:rPr/>
        <w:t>ⵧ</w:t>
      </w:r>
      <w:r>
        <w:rPr/>
        <w:t>砩슥땆䀭卡䐲뭑䮘</w:t>
      </w:r>
      <w:r>
        <w:rPr/>
        <w:t>ⱍ</w:t>
      </w:r>
      <w:r>
        <w:rPr/>
        <w:t>伺㉦瑍未㥦摣⭺╧ꍢ㍍杂沏䢬촴쵎쉂㉨㨺숨⬯</w:t>
      </w:r>
      <w:r>
        <w:rPr/>
        <w:t>ⱁ</w:t>
      </w:r>
      <w:r>
        <w:rPr/>
        <w:t>瀬쉺夣㕮弽是殱곂ꥯ쉺㭕⽈樱穣㩴李彳ꎣ穘싍挵</w:t>
      </w:r>
      <w:r>
        <w:rPr/>
        <w:t>ⱶ</w:t>
      </w:r>
      <w:r>
        <w:rPr/>
        <w:t>眳坂㝔录⵮喩녋ㄲ㵭輸砤</w:t>
      </w:r>
      <w:r>
        <w:rPr/>
        <w:t>Ⲭ⮬</w:t>
      </w:r>
      <w:r>
        <w:rPr/>
        <w:t>䦮祃㥵㑥ꥳ␤㡮녆摧挭伫灡協狃츪㨸녵딱汵䆵獔䂏⭀檱썢歯컂슡氳㬻渰湬徥窿녪䅫㉸뽹⹳㦮ꄻ䩥겘烂䕾奲</w:t>
      </w:r>
      <w:r>
        <w:rPr/>
        <w:t>ⳍ</w:t>
      </w:r>
      <w:r>
        <w:rPr/>
        <w:t>侱偎䘬歋晰싂桓쉰繉顭䐵㡆楦쉒ぱ椵䤣숩쉀숲䑀䌤츣恘긽㝞六ꌰ皮潁欥怳숫䘰쉢䁏⥧椤䕄帺拍뼴噲쉨橱</w:t>
      </w:r>
      <w:r>
        <w:rPr/>
        <w:t>ꦵ</w:t>
      </w:r>
      <w:r>
        <w:rPr/>
        <w:t>㟂告ꥠ쉾ꍃ昬督녊䄪숮穗䡏瘻摰㨣㨪믂硄䧂㡌ꍎ坌쵈燂䥣⩟䐲剷⵹埂⎵澱쉇坍䴴䅒楠柂伪숭♾牦㎏䌬䥳쉂쉂䤨㩳汬</w:t>
      </w:r>
      <w:r>
        <w:rPr/>
        <w:t>⠰</w:t>
      </w:r>
      <w:r>
        <w:rPr/>
        <w:t>䵏䴴憥奎佡棂썯輫潖⽭슣뿂䯂싃㎩⥳㘴坕㩱瘰繹슏桦쉗숫灂䓂⽺숶숴ꎣ㌴㕬䉱⽚帪㤷㩠⭳奋⑲㪘係淂眥칪戲</w:t>
      </w:r>
      <w:r>
        <w:rPr/>
        <w:t>ꕗ⭠</w:t>
      </w:r>
      <w:r>
        <w:rPr/>
        <w:t>⽪竂奞䱠⩁牊㎣牪쉡ꅦ啯瘲⫂瑰슮䨤䦘뽈䕤係浗嚻⥤噁⑌䭡凂恁ꍣ⍚ㅎ夰뿂捗浒㤹쉶┪湸䩩ㅖ爫刭彡쉐䰣晥㓂꺩攳썕傡辻䁟싂婥</w:t>
      </w:r>
      <w:r>
        <w:rPr/>
        <w:t>꤬</w:t>
      </w:r>
      <w:r>
        <w:rPr/>
        <w:t>歗</w:t>
      </w:r>
      <w:r>
        <w:rPr/>
        <w:t>꧂</w:t>
      </w:r>
      <w:r>
        <w:rPr/>
        <w:t>輨㉴숰瘦硑슡숦⍴榬悿㥹</w:t>
      </w:r>
      <w:r>
        <w:rPr/>
        <w:t>ⱊ</w:t>
      </w:r>
      <w:r>
        <w:rPr/>
        <w:t>㕚䁳뭪䷂䤩⼽仂婔唳穪쉋㑮⏂欽僂頫㥶兔䵌뾻</w:t>
      </w:r>
      <w:r>
        <w:rPr/>
        <w:t>ꥎ</w:t>
      </w:r>
      <w:r>
        <w:rPr/>
        <w:t>땙㕦䜬䘺㐷⥟ꥣ⩊牃徻㡏␨棂</w:t>
      </w:r>
      <w:r>
        <w:rPr/>
        <w:t>ꕰ</w:t>
      </w:r>
      <w:r>
        <w:rPr/>
        <w:t>牊슡ꌣㄣ嫍桴輶넪捚幭晾㑥光䶵恃뽦湢⺡焨䍸戳</w:t>
      </w:r>
      <w:r>
        <w:rPr/>
        <w:t>ꦩ</w:t>
      </w:r>
      <w:r>
        <w:rPr/>
        <w:t>딷⨲</w:t>
      </w:r>
      <w:r>
        <w:rPr/>
        <w:t>⣎</w:t>
      </w:r>
      <w:r>
        <w:rPr/>
        <w:t>盂싍䗎攩櫂戸㉺繟Ⓜ칲婇⌤쉺噃啕싂塹ㄸ彫婃싂⭧쌰煪㕠䃎塶䩞㑮瞮埂凂甫䁓睳傻</w:t>
      </w:r>
      <w:r>
        <w:rPr/>
        <w:t>⡳</w:t>
      </w:r>
      <w:r>
        <w:rPr/>
        <w:t>搫싃</w:t>
      </w:r>
      <w:r>
        <w:rPr/>
        <w:t>ⰺ⹥</w:t>
      </w:r>
      <w:r>
        <w:rPr/>
        <w:t>㜦幉ㅸ⥫堦</w:t>
      </w:r>
      <w:r>
        <w:rPr/>
        <w:t>ꦵ</w:t>
      </w:r>
      <w:r>
        <w:rPr/>
        <w:t>⡷</w:t>
      </w:r>
      <w:r>
        <w:rPr/>
        <w:t>뮬猊⑾䙨⍃䨵⧎</w:t>
      </w:r>
      <w:r>
        <w:rPr/>
        <w:t>ⴣ</w:t>
      </w:r>
      <w:r>
        <w:rPr/>
        <w:t>歆摆쉸浴縯⸰싃剦⩊</w:t>
      </w:r>
      <w:r>
        <w:rPr/>
        <w:t>ⱞ</w:t>
      </w:r>
      <w:r>
        <w:rPr/>
        <w:t>䍌堪倶厩</w:t>
      </w:r>
      <w:r>
        <w:rPr/>
        <w:t>ⳃ</w:t>
      </w:r>
      <w:r>
        <w:rPr/>
        <w:t>쉦〬ㅨ婴乑녴⑨쉢츮㉯娸㎮揂㥎㴽</w:t>
      </w:r>
      <w:r>
        <w:rPr/>
        <w:t>ⱑ</w:t>
      </w:r>
      <w:r>
        <w:rPr/>
        <w:t>瀥杸ㅈ扎㴮濂숪⭞㏃䚱䌥䙰⩦䬣柂슮㨨䑺绂〹</w:t>
      </w:r>
      <w:r>
        <w:rPr/>
        <w:t>ꤥ</w:t>
      </w:r>
      <w:r>
        <w:rPr/>
        <w:t>⽓쉭竂㩸ꆏ䡩慨佁啗䝃숳眴煉偯㕈</w:t>
      </w:r>
      <w:r>
        <w:rPr/>
        <w:t>Ⳃ</w:t>
      </w:r>
      <w:r>
        <w:rPr/>
        <w:t>쉙䷍⭭滍⭴㆏ꍫ䕺朥顱眷⭂슬</w:t>
      </w:r>
      <w:r>
        <w:rPr/>
        <w:t>ꕰ</w:t>
      </w:r>
      <w:r>
        <w:rPr/>
        <w:t>常捴㩘</w:t>
      </w:r>
      <w:r>
        <w:rPr/>
        <w:t>Ⳃ⩳</w:t>
      </w:r>
      <w:r>
        <w:rPr/>
        <w:t>䡆뗂쉟⺩</w:t>
      </w:r>
      <w:r>
        <w:rPr/>
        <w:t>ⱚ⨴</w:t>
      </w:r>
      <w:r>
        <w:rPr/>
        <w:t>䱱旂㑙갭奴捰留牉乞칟㙋勂☻</w:t>
      </w:r>
      <w:r>
        <w:rPr/>
        <w:t>ꤤ</w:t>
      </w:r>
      <w:r>
        <w:rPr/>
        <w:t>癇噬穂㴪斩㡙䥺哂滂딤㌫</w:t>
      </w:r>
      <w:r>
        <w:rPr/>
        <w:t>ꗂ</w:t>
      </w:r>
      <w:r>
        <w:rPr/>
        <w:t>瑀䡰뾘㡰燂㭗</w:t>
      </w:r>
      <w:r>
        <w:rPr/>
        <w:t>ꗂ</w:t>
      </w:r>
      <w:r>
        <w:rPr/>
        <w:t>숦干窱亣暏┲幆頵㪥⩠䌺眣剾晰㴪㜫吱䃎䩉캥♦⪘穚ꍦ</w:t>
      </w:r>
      <w:r>
        <w:rPr/>
        <w:t>⠲</w:t>
      </w:r>
      <w:r>
        <w:rPr/>
        <w:t>潞㬣啯숨䩾棂她⭦칀㜩汦㝫潂幙伽썴⏂ꍣ䭯彃瘪䁁</w:t>
      </w:r>
      <w:r>
        <w:rPr/>
        <w:t>ꔣ</w:t>
      </w:r>
      <w:r>
        <w:rPr/>
        <w:t>旂믍숤㝆癓慲埂♘〈䈬焽娣晣</w:t>
      </w:r>
      <w:r>
        <w:rPr/>
        <w:t>⡱</w:t>
      </w:r>
      <w:r>
        <w:rPr/>
        <w:t>ꅭ䅷飂갪</w:t>
      </w:r>
      <w:r>
        <w:rPr/>
        <w:t>ꖻ</w:t>
      </w:r>
      <w:r>
        <w:rPr/>
        <w:t>墮䭲싂㊡楴</w:t>
      </w:r>
      <w:r>
        <w:rPr/>
        <w:t>ꕊ</w:t>
      </w:r>
      <w:r>
        <w:rPr/>
        <w:t>㦏偢䒩믂㗂쵨⩋</w:t>
      </w:r>
      <w:r>
        <w:rPr/>
        <w:t>ꦱ</w:t>
      </w:r>
      <w:r>
        <w:rPr/>
        <w:t>嘲쉕␴䴻剭漺㙧偺㩨桓</w:t>
      </w:r>
      <w:r>
        <w:rPr/>
        <w:t>⡠</w:t>
      </w:r>
      <w:r>
        <w:rPr/>
        <w:t>슿㡉걪轡畢䩗䁀姂䉷昣䭒⺩繷䩀⩦櫂歄쉅䭱彯牔䍫种绂㝉㐩ㅾ⩓</w:t>
      </w:r>
      <w:r>
        <w:rPr/>
        <w:t>Ɱ</w:t>
      </w:r>
      <w:r>
        <w:rPr/>
        <w:t>쌻⩪嘸匸쉁䉰㕬䄸桷㐸갦櫂</w:t>
      </w:r>
      <w:r>
        <w:rPr/>
        <w:t>ⱅ</w:t>
      </w:r>
      <w:r>
        <w:rPr/>
        <w:t>쉹䝎竂㐭⍷䩺㉰Ⓜ倦拂䭨⯂쉂⮮哂쉳䁔䭘䕏揂</w:t>
      </w:r>
      <w:r>
        <w:rPr/>
        <w:t>ⶣ</w:t>
      </w:r>
      <w:r>
        <w:rPr/>
        <w:t>슮嘲묩潮冮㴯弽摬刲㶮䰸坒硳滂</w:t>
      </w:r>
      <w:r>
        <w:rPr/>
        <w:t>ꔸ</w:t>
      </w:r>
      <w:r>
        <w:rPr/>
        <w:t>㵅歓夷㑚뭎䍁묻땩儫甯뽨䝭䑍瑗眦䓂숪狎瘦劏勂䅣싂旂뭃潟匱㎩䩳塃畄仂쉙睙呑空晫묽䉟樷扐煰䁷穞䍹</w:t>
      </w:r>
      <w:r>
        <w:rPr/>
        <w:t>Ɫ</w:t>
      </w:r>
      <w:r>
        <w:rPr/>
        <w:t>幩䞩媘畄娻䤱ㄵ</w:t>
      </w:r>
      <w:r>
        <w:rPr/>
        <w:t>ⴰ</w:t>
      </w:r>
      <w:r>
        <w:rPr/>
        <w:t>橍䲻䱷礻矂毂쉱ふ顇</w:t>
      </w:r>
      <w:r>
        <w:rPr/>
        <w:t>⠤</w:t>
      </w:r>
      <w:r>
        <w:rPr/>
        <w:t>㔺䰭祂乗쉾</w:t>
      </w:r>
      <w:r>
        <w:rPr/>
        <w:t>⡪</w:t>
      </w:r>
      <w:r>
        <w:rPr/>
        <w:t>溘쉃䕑儲☭ま⭦쌵슘壂견䍘㵩慑炩숯歎䦻䭺ꌮ囂繌썞쉤溱呐弽傩깬あ㡨♍浏㑄䑞睓獉</w:t>
      </w:r>
      <w:r>
        <w:rPr/>
        <w:t>ꕙ</w:t>
      </w:r>
      <w:r>
        <w:rPr/>
        <w:t>䬣ꄶ䑌걄濂䔨⩪柂⦣䥷杨楆戥稽稺䵸䍔</w:t>
      </w:r>
      <w:r>
        <w:rPr/>
        <w:t>꧂</w:t>
      </w:r>
      <w:r>
        <w:rPr/>
        <w:t>쉣椹汱㥒䤨䐸漭☱呑⭷儤亩杊噢毂刲⭄殥娷溩種싃漫ꌣ⬲뽑뼩䡓愨慤⫂긻⻂䱁禱縥昷묫湍穃助</w:t>
      </w:r>
      <w:r>
        <w:rPr/>
        <w:t>ⵟ</w:t>
      </w:r>
      <w:r>
        <w:rPr/>
        <w:t>搵桯収ꍬ恊坹䩀廂쉏勂껂갣剆㑃䥇䯂埂温숻䱯</w:t>
      </w:r>
      <w:r>
        <w:rPr/>
        <w:t>ⶏ</w:t>
      </w:r>
      <w:r>
        <w:rPr/>
        <w:t>稪㢮暬㪩</w:t>
      </w:r>
      <w:r>
        <w:rPr/>
        <w:t>ⰻ</w:t>
      </w:r>
      <w:r>
        <w:rPr/>
        <w:t>淂矂ㆣ琮狂偀礫묥姎珃爰䰫뭲渪畞稊㯂帵쉇牒扨浟슡䉔쉄䒩㨷幆㵘딪⪩䅴䏂⩪墿㡲氪在ꌻ㉉㙣쉫仂㯍丳</w:t>
      </w:r>
      <w:r>
        <w:rPr/>
        <w:t>ꔯ</w:t>
      </w:r>
      <w:r>
        <w:rPr/>
        <w:t>⻍</w:t>
      </w:r>
      <w:r>
        <w:rPr/>
        <w:t>⡎</w:t>
      </w:r>
      <w:r>
        <w:rPr/>
        <w:t>ꥍ</w:t>
      </w:r>
      <w:r>
        <w:rPr/>
        <w:t>吸圹䄣术櫂⩠䝑⽏숻뭗쉩偞䑊呈⑭堨矂㎱⭓ꆘ㥐䒏㉄坧쉴婄撩猫㷂呇㝺㴶灍䡰뼷⸬坃䃂儮쵯䧂㡫濂榣祗숯磂䱂䒥ね癨䥦⥱⥧㌩㍉參穦⸻塎噡䉅䗂⨩캮츣싂뭳</w:t>
      </w:r>
      <w:r>
        <w:rPr/>
        <w:t>ⴽ</w:t>
      </w:r>
      <w:r>
        <w:rPr/>
        <w:t>淂繅ꅗ⨨䱃</w:t>
      </w:r>
      <w:r>
        <w:rPr/>
        <w:t>ꕑ</w:t>
      </w:r>
      <w:r>
        <w:rPr/>
        <w:t>쉁䁏ㆱ쉘攸䙀獴</w:t>
      </w:r>
      <w:r>
        <w:rPr/>
        <w:t>ꔯ</w:t>
      </w:r>
      <w:r>
        <w:rPr/>
        <w:t>并⽉䱰쉋幂⑌ㄵ䊿⌷⩚</w:t>
      </w:r>
      <w:r>
        <w:rPr/>
        <w:t>⡰</w:t>
      </w:r>
      <w:r>
        <w:rPr/>
        <w:t>䑭⽯忂㓃煍呴쉃녫㵒⍥년拃灧䉍傘婂瀭㙀⨪㯍䙄䪱㉹焦䥫瘥剄</w:t>
      </w:r>
      <w:r>
        <w:rPr/>
        <w:t>ꦡ</w:t>
      </w:r>
      <w:r>
        <w:rPr/>
        <w:t>㜪湟뽟뮘ꥨ瘯</w:t>
      </w:r>
      <w:r>
        <w:rPr/>
        <w:t>ꗃ⹣⑩</w:t>
      </w:r>
      <w:r>
        <w:rPr/>
        <w:t>穭슥炏⩤쉡幓㛂䏂</w:t>
      </w:r>
      <w:r>
        <w:rPr/>
        <w:t>⡋⩸</w:t>
      </w:r>
      <w:r>
        <w:rPr/>
        <w:t>䩊硤ꥢ㑋才偞䠥⥟礳繞帷┫㗂䉍싂䃂㪥䵤䗃╢焳佔慑⸸慪䥇㞿皩浹⩊掩敂⿂啞╁㴦测㔯愺塙쉁縴獈䉅㓂硤쌻堯瓂䒵呉䤺畵樣숱慀㕷</w:t>
      </w:r>
      <w:r>
        <w:rPr/>
        <w:t>⠣⵷</w:t>
      </w:r>
      <w:r>
        <w:rPr/>
        <w:t>぀</w:t>
      </w:r>
      <w:r>
        <w:rPr/>
        <w:t>⡇</w:t>
      </w:r>
      <w:r>
        <w:rPr/>
        <w:t>㕚傩啰䕦滂䔪뼴䥑䂮毂땣</w:t>
      </w:r>
      <w:r>
        <w:rPr/>
        <w:t>ꤵ</w:t>
      </w:r>
      <w:r>
        <w:rPr/>
        <w:t>칯䩠牺㯂⭣㥊⤵╟敟㑨</w:t>
      </w:r>
      <w:r>
        <w:rPr/>
        <w:t>ꖣ</w:t>
      </w:r>
      <w:r>
        <w:rPr/>
        <w:t>䱗䥂ꎿ恡쎻怵ꍊ쉮㒩澵䡪湰쉇奺灦敗컂偲깎愫숤摸</w:t>
      </w:r>
      <w:r>
        <w:rPr/>
        <w:t>ꤰ⭔</w:t>
      </w:r>
      <w:r>
        <w:rPr/>
        <w:t>輦䉬쌹䳃樤杫땎䉗慘⥋뽊㕗㙠䐻亻㍚慸汮朥杣䲏奌唦㷂썳㒬浰썮剉쉾☵䕺嗂䡁</w:t>
      </w:r>
      <w:r>
        <w:rPr/>
        <w:t>ꥇ</w:t>
      </w:r>
      <w:r>
        <w:rPr/>
        <w:t>䪩㋂⩦焻묲뭀即杫盂顀⩸颻쉌쵗捇뭀松땏烍庥䩯㮬⽮깏〩쵐䘭㍨䳂偢칍䮏武⸵</w:t>
      </w:r>
      <w:r>
        <w:rPr/>
        <w:t>꥓</w:t>
      </w:r>
      <w:r>
        <w:rPr/>
        <w:t>䠬㉫晖㑁㝰漲㐽䟂╣辬䵹礵</w:t>
      </w:r>
      <w:r>
        <w:rPr/>
        <w:t>ꕈ</w:t>
      </w:r>
      <w:r>
        <w:rPr/>
        <w:t>湐焺浂伮숩䨹東썸䇂쉚쉴⹶奅뿂캥䁍ꥰ⵹싃橏곂汈㭍㐵䍏컂⶿楱呠灣椷兗⧎她쉑쵃䉀慔椥顗䯂犬〰싂䄭穪ㄩ穎⩔偸墮촩䇂婙䌨㕌扈䦱춱㘺⪵</w:t>
      </w:r>
      <w:r>
        <w:rPr/>
        <w:t>ꕓ</w:t>
      </w:r>
      <w:r>
        <w:rPr/>
        <w:t>숨㭚猹匴撻䷂䁸㉯</w:t>
      </w:r>
      <w:r>
        <w:rPr/>
        <w:t>ꤰ</w:t>
      </w:r>
      <w:r>
        <w:rPr/>
        <w:t>䍴硋뭀</w:t>
      </w:r>
      <w:r>
        <w:rPr/>
        <w:t>ꤰ</w:t>
      </w:r>
      <w:r>
        <w:rPr/>
        <w:t>㉢ꅄ㍗쉏</w:t>
      </w:r>
      <w:r>
        <w:rPr/>
        <w:t>ꦘ</w:t>
      </w:r>
      <w:r>
        <w:rPr/>
        <w:t>떱熘帪吴剥䱍</w:t>
      </w:r>
      <w:r>
        <w:rPr/>
        <w:t>ⵗ</w:t>
      </w:r>
      <w:r>
        <w:rPr/>
        <w:t>䁶㐸칩⥨檵䁳旂穌䩱⩲㙟硭쵾㐪繱瘫癅츪穒쉺懂쉘呤싂拂牲棂</w:t>
      </w:r>
      <w:r>
        <w:rPr/>
        <w:t>ⱟ</w:t>
      </w:r>
      <w:r>
        <w:rPr/>
        <w:t>爩䩺⹂㵰婵䵰䩇儴⦘䢱婒</w:t>
      </w:r>
      <w:r>
        <w:rPr/>
        <w:t>Ⱚ</w:t>
      </w:r>
      <w:r>
        <w:rPr/>
        <w:t>䱂쉱┭㕱癳녕⩖䄪쉟烂숻▱⥩犿숭⏂䵈</w:t>
      </w:r>
      <w:r>
        <w:rPr/>
        <w:t>ⴹ</w:t>
      </w:r>
      <w:r>
        <w:rPr/>
        <w:t>넺琊䱚穸癌瓂潈</w:t>
      </w:r>
      <w:r>
        <w:rPr/>
        <w:t>ꗂ</w:t>
      </w:r>
      <w:r>
        <w:rPr/>
        <w:t>悵뼪䘬뭞搨⧂숯땩摠</w:t>
      </w:r>
      <w:r>
        <w:rPr/>
        <w:t>ꕞ</w:t>
      </w:r>
      <w:r>
        <w:rPr/>
        <w:t>昰⽘꺩쉾捙</w:t>
      </w:r>
      <w:r>
        <w:rPr/>
        <w:t>ⴻ</w:t>
      </w:r>
      <w:r>
        <w:rPr/>
        <w:t>쉅也朮瀷瑌뭓쉀ꍗ㵗ꥡ灺绂</w:t>
      </w:r>
      <w:r>
        <w:rPr/>
        <w:t>Ⱙ</w:t>
      </w:r>
      <w:r>
        <w:rPr/>
        <w:t>䑟癣㕩⩧愵쵕摗⨦㜳䙾䱫唴扒쉰䩉촦䘺杞折䙡⼥否畮㭣为煸쎡摤䅉栭䙸ꍒ♘䵮题抩㉡쉘숽䈸片쉣噧歯␨摨歙䭩</w:t>
      </w:r>
      <w:r>
        <w:rPr/>
        <w:t>ⷃ</w:t>
      </w:r>
      <w:r>
        <w:rPr/>
        <w:t>땧灪㭔츱帤⹚컂晓䥬츸ゥꍚ祑塷嘷姂뽱勂硸夣⤺ぁ瘣䔥佂쉵쌫幸㤭쉀슮矂種穄</w:t>
      </w:r>
      <w:r>
        <w:rPr/>
        <w:t>ⴷ</w:t>
      </w:r>
      <w:r>
        <w:rPr/>
        <w:t>悩╒剸䑩姂儫⨨磂彪ꅤ䑙䏍</w:t>
      </w:r>
      <w:r>
        <w:rPr/>
        <w:t>ꖥ</w:t>
      </w:r>
      <w:r>
        <w:rPr/>
        <w:t>㙟㊥瀮偈縱꤮䟎悘㉁䈭ꄤ杬剸泍䧂湱呀畯婧싂吻㕥琴</w:t>
      </w:r>
      <w:r>
        <w:rPr/>
        <w:t>⡆⩴</w:t>
      </w:r>
      <w:r>
        <w:rPr/>
        <w:t>㈰瑐⽈摸</w:t>
      </w:r>
      <w:r>
        <w:rPr/>
        <w:t>⠽</w:t>
      </w:r>
      <w:r>
        <w:rPr/>
        <w:t>㍮楞㵰勂佲쉧䜸杆쉋쉸漥瞵杄狂影敗쉷⚩㚩㡶</w:t>
      </w:r>
      <w:r>
        <w:rPr/>
        <w:t>ⰻ</w:t>
      </w:r>
      <w:r>
        <w:rPr/>
        <w:t>㨮眵娲婓挶湤㌯榩㨭搩┺㖿婂摌爺쉁漲䬮䏂㪿䰦先춵怶㬱Ⓜ㕟꥖氶厬꺿祅䅃兑슘弪匴䅨堸纡㉆⽦쉘椶杌䓂㙗帯쉵奤䁐⭋쉘ꎥ⏃敂▮汱썵</w:t>
      </w:r>
      <w:r>
        <w:rPr/>
        <w:t>⡠</w:t>
      </w:r>
      <w:r>
        <w:rPr/>
        <w:t>ꥍ</w:t>
      </w:r>
      <w:r>
        <w:rPr/>
        <w:t>䱳䞻⩟䅱歚ꥱ偌⽕乹┬湱嘴䩎㨣㭲㠩畯䨸뼸坃⤽컂곂</w:t>
      </w:r>
      <w:r>
        <w:rPr/>
        <w:t>⠩</w:t>
      </w:r>
      <w:r>
        <w:rPr/>
        <w:t>䥨쉮顯䤬䭤䯂犣쉡䍐䝚</w:t>
      </w:r>
      <w:r>
        <w:rPr/>
        <w:t>⡑</w:t>
      </w:r>
      <w:r>
        <w:rPr/>
        <w:t>曂⤹挸╠䗂⥂㝕㩫䭠轪㕨卾燂쉠⥀⾥㠩䲮⭨瓂椣╙숱쉨ꌻ漭</w:t>
      </w:r>
      <w:r>
        <w:rPr/>
        <w:t>Ⳃ</w:t>
      </w:r>
      <w:r>
        <w:rPr/>
        <w:t>䌶勂䒱え琥湟䡅㈳䁏숨砳爯曂噋䁚쉞㤻䮵┯쉩副呁䍂䃂䋂</w:t>
      </w:r>
      <w:r>
        <w:rPr/>
        <w:t>ꥅ</w:t>
      </w:r>
      <w:r>
        <w:rPr/>
        <w:t>갥㵓潏煘ꍖ奇⸸輸关㩯슡䉕╪칌桒ㄨ䘯晞습漰姂启</w:t>
      </w:r>
      <w:r>
        <w:rPr/>
        <w:t>ⷂ</w:t>
      </w:r>
      <w:r>
        <w:rPr/>
        <w:t>㵄</w:t>
      </w:r>
      <w:r>
        <w:rPr/>
        <w:t>ꤺ</w:t>
      </w:r>
      <w:r>
        <w:rPr/>
        <w:t>숱㆏쌳ꇃ㩋쉥䰩潗䨮さ題㡔썮ば⑕曂䢡䈶恭十瑬숫捬䭕㑁乱䘫㕁䥎媥塬穀⥷㥐楴걢剷癧⛂뭶硎欭楩䗂棂溻㏂恕卐奱⩊睖䇂㝄伻숦擂䕃䉾棂㝺瀨扉摺狎</w:t>
      </w:r>
      <w:r>
        <w:rPr/>
        <w:t>ⵏ</w:t>
      </w:r>
      <w:r>
        <w:rPr/>
        <w:t>坈䕺淂纩敤</w:t>
      </w:r>
      <w:r>
        <w:rPr/>
        <w:t>ⵘ</w:t>
      </w:r>
      <w:r>
        <w:rPr/>
        <w:t>䥑㍙䴪믃䥌灡乮깚琺剡</w:t>
      </w:r>
      <w:r>
        <w:rPr/>
        <w:t>ⰰ</w:t>
      </w:r>
      <w:r>
        <w:rPr/>
        <w:t>灱畴砲䁦䌷㞘쌬挮숳쉑⏍弪쉁䨽狎洲㩮撩䅙䕷愦坃㔭幘슱湁佲숷䖣敹</w:t>
      </w:r>
      <w:r>
        <w:rPr/>
        <w:t>ꔸ⪱</w:t>
      </w:r>
      <w:r>
        <w:rPr/>
        <w:t>圲檿䎱慂砪䴤䡡撻侩╄场摯䠬쉕싂㓂쉅毂⨽</w:t>
      </w:r>
      <w:r>
        <w:rPr/>
        <w:t>ꖮ⥪</w:t>
      </w:r>
      <w:r>
        <w:rPr/>
        <w:t>杖㉧쉵꺩瘬䘫㌨痂츪䜵哂슬㑹悥桤䲏䥑曂츊䍉⪡⑗輨津㖣ꅡ瞬쉨</w:t>
      </w:r>
      <w:r>
        <w:rPr/>
        <w:t>ꕌ</w:t>
      </w:r>
      <w:r>
        <w:rPr/>
        <w:t>숯倹㝲䨵壂煣殿ꅤ㵆쉰㝃䑍ㅡ顖绂哂땺㜰녈氪䩪䃂䝱츮盂瓂轂猪暥恧⨮扐䢿帷숪㍵쉞⯂</w:t>
      </w:r>
      <w:r>
        <w:rPr/>
        <w:t>ꤽ꤬</w:t>
      </w:r>
      <w:r>
        <w:rPr/>
        <w:t>塶쉧滂䉎쉞桐䭫坴㩤⍊⒱䡲兞繬ㅧ檬♰祪㥶浶䑤礹넴縲壂䓂愯㥨㑥圤歲勂僂숭</w:t>
      </w:r>
      <w:r>
        <w:rPr/>
        <w:t>ꥋ</w:t>
      </w:r>
      <w:r>
        <w:rPr/>
        <w:t>楣乎㕏㙉敌⥬祂쉎쉈ꍘ</w:t>
      </w:r>
      <w:r>
        <w:rPr/>
        <w:t>⡥┮</w:t>
      </w:r>
      <w:r>
        <w:rPr/>
        <w:t>晐</w:t>
      </w:r>
      <w:r>
        <w:rPr/>
        <w:t>ꖩ</w:t>
      </w:r>
      <w:r>
        <w:rPr/>
        <w:t>穆쎱倦슩ꅴ䍤䫂欺㭪</w:t>
      </w:r>
      <w:r>
        <w:rPr/>
        <w:t>ⱋ</w:t>
      </w:r>
      <w:r>
        <w:rPr/>
        <w:t>甦倭䁸刮昭䭯㨦徏䁡硶</w:t>
      </w:r>
      <w:r>
        <w:rPr/>
        <w:t>ⵓ</w:t>
      </w:r>
      <w:r>
        <w:rPr/>
        <w:t>幂偫䌽슩污漷ꅂ懂䌮殮네뇍癶䵸썭ㅙ䔵</w:t>
      </w:r>
      <w:r>
        <w:rPr/>
        <w:t>ꕗ</w:t>
      </w:r>
      <w:r>
        <w:rPr/>
        <w:t>牔桞썹杍祵抻飂㜻䲮砹瘵浓㣂쵄䝦</w:t>
      </w:r>
      <w:r>
        <w:rPr/>
        <w:t>⡑</w:t>
      </w:r>
      <w:r>
        <w:rPr/>
        <w:t>뮱塘㝎䃂佴栳갬啴쉔ⸯ</w:t>
      </w:r>
      <w:r>
        <w:rPr/>
        <w:t>⡋</w:t>
      </w:r>
      <w:r>
        <w:rPr/>
        <w:t>汢싂穎浚⑬灕枮䞥橓倲⹥곂甩묥깹扞爫쉴惂磂딮녑</w:t>
      </w:r>
      <w:r>
        <w:rPr/>
        <w:t>ꥉ⹣</w:t>
      </w:r>
      <w:r>
        <w:rPr/>
        <w:t>繸偏硙녷</w:t>
      </w:r>
      <w:r>
        <w:rPr/>
        <w:t>ꥐ</w:t>
      </w:r>
      <w:r>
        <w:rPr/>
        <w:t>ꍟ싂㛂熿线婺悥뾻泍戬⑯쉲䀶摆</w:t>
      </w:r>
      <w:r>
        <w:rPr/>
        <w:t>꤯</w:t>
      </w:r>
      <w:r>
        <w:rPr/>
        <w:t>䆏爵⫂䩄穄檩獮쉉슱砪䥕橎杭㬬爣묦扳磍繗긶穕伩潘湺쉫</w:t>
      </w:r>
      <w:r>
        <w:rPr/>
        <w:t>ꤤ</w:t>
      </w:r>
      <w:r>
        <w:rPr/>
        <w:t>楂뼽쌴숳頽⌥溻砻唴䘫塱輴쉖⍩땉쏂쉙愵⩕ꄵ숥쉯䈣硠畾ꥣ僂숥䤩杂츻</w:t>
      </w:r>
      <w:r>
        <w:rPr/>
        <w:t>ꥍ</w:t>
      </w:r>
      <w:r>
        <w:rPr/>
        <w:t>剹썘㝠䭉쏂㶱䑹⌵뭖㙦슬깣뾣쉇繰狂㉸啒汗뗂䜽挸⽁ꍄ⹟⸣쉕쉑딻╄쉏</w:t>
      </w:r>
      <w:r>
        <w:rPr/>
        <w:t>Ɐ</w:t>
      </w:r>
      <w:r>
        <w:rPr/>
        <w:t>䕵砯䧂卦⚏湙彈쉾䥬뽶低㧂╃䵬딳潒땄쉬䳂棂⤪䯂汵姂䀤汸桎</w:t>
      </w:r>
      <w:r>
        <w:rPr/>
        <w:t>ꦘ</w:t>
      </w:r>
      <w:r>
        <w:rPr/>
        <w:t>㍙杓⮿幣┪</w:t>
      </w:r>
      <w:r>
        <w:rPr/>
        <w:t>ꦏ</w:t>
      </w:r>
      <w:r>
        <w:rPr/>
        <w:t>懃水⿂㡑敠ꎣ浫䘻绎匳䭒灹䐯堹쉹숵え癉娻䑳㧂⿂㈱迂爺썦啁殏䱶佐慑㜺歷</w:t>
      </w:r>
      <w:r>
        <w:rPr/>
        <w:t>ꖘ</w:t>
      </w:r>
      <w:r>
        <w:rPr/>
        <w:t>걎干</w:t>
      </w:r>
      <w:r>
        <w:rPr/>
        <w:t>ꕤ</w:t>
      </w:r>
      <w:r>
        <w:rPr/>
        <w:t>쌳窻畉搭♪</w:t>
      </w:r>
      <w:r>
        <w:rPr/>
        <w:t>ꥈ</w:t>
      </w:r>
      <w:r>
        <w:rPr/>
        <w:t>䳂㖱洬묥㏃䉗쉍才䉭卹含䝭き</w:t>
      </w:r>
      <w:r>
        <w:rPr/>
        <w:t>ꕢ</w:t>
      </w:r>
      <w:r>
        <w:rPr/>
        <w:t>쉡撣녁暵歠に碿欩▣偷打䩰</w:t>
      </w:r>
      <w:r>
        <w:rPr/>
        <w:t>꧂</w:t>
      </w:r>
      <w:r>
        <w:rPr/>
        <w:t>⽈싂</w:t>
      </w:r>
      <w:r>
        <w:rPr/>
        <w:t>ⱶ♲</w:t>
      </w:r>
      <w:r>
        <w:rPr/>
        <w:t>窣숷싂딨䅴ㅢ숭쉶⯂䙊乯긣숥</w:t>
      </w:r>
      <w:r>
        <w:rPr/>
        <w:t>ⱞ</w:t>
      </w:r>
      <w:r>
        <w:rPr/>
        <w:t>ꤥ</w:t>
      </w:r>
      <w:r>
        <w:rPr/>
        <w:t>儰䁸噊쵷⒣猯ꍟ弩晊問㕇싂㚩仂睋䳂숲䵙溵㵕堫뽅䘵⍞䍤㍯眦쉆䖻㍊单숪癮㑸䘩悏乺楟敗穋긹悩㔫딶걞獑決㵦媩佫⏃楍畲焴⑋⌹㭳⨱䱪碡㤳㨯穐㉧眪嫍懂</w:t>
      </w:r>
      <w:r>
        <w:rPr/>
        <w:t>⡧</w:t>
      </w:r>
      <w:r>
        <w:rPr/>
        <w:t>곂㵳㭐䱫妮뼸</w:t>
      </w:r>
      <w:r>
        <w:rPr/>
        <w:t>⢥</w:t>
      </w:r>
      <w:r>
        <w:rPr/>
        <w:t>䤱ꅗ㤭兺②煃欥쉸㐶㍪숻湠긻뽶숊㵩匹⵪啰佈䅙㶘뗂♹숫〪纻䶬䭴</w:t>
      </w:r>
      <w:r>
        <w:rPr/>
        <w:t>⠯</w:t>
      </w:r>
      <w:r>
        <w:rPr/>
        <w:t>꧂</w:t>
      </w:r>
      <w:r>
        <w:rPr/>
        <w:t>彤ふ싂朦㚱⤭䮻쉃녗囂슘ꍨ걵ꌬ慷䩁獵싂㔻昽</w:t>
      </w:r>
      <w:r>
        <w:rPr/>
        <w:t>ⶩ</w:t>
      </w:r>
      <w:r>
        <w:rPr/>
        <w:t>祩恱</w:t>
      </w:r>
      <w:r>
        <w:rPr/>
        <w:t>꥟␪</w:t>
      </w:r>
      <w:r>
        <w:rPr/>
        <w:t>噶牅扶硪師㥱</w:t>
      </w:r>
      <w:r>
        <w:rPr/>
        <w:t>⡺</w:t>
      </w:r>
      <w:r>
        <w:rPr/>
        <w:t>썆甬䙬䧃䪡걢</w:t>
      </w:r>
      <w:r>
        <w:rPr/>
        <w:t>ꥄ</w:t>
      </w:r>
      <w:r>
        <w:rPr/>
        <w:t>擂녚業␺桸⌨呯恕䝙넰⤵懂쉲䢬侣㪏关┫</w:t>
      </w:r>
      <w:r>
        <w:rPr/>
        <w:t>ꥉ</w:t>
      </w:r>
      <w:r>
        <w:rPr/>
        <w:t>ꍰ悻䜽땲佅摂⍙숪畺⏍顆杀뽏䩩磂挤썺灙㭌儸넬从癦て砺썹쉇뽊祴燂</w:t>
      </w:r>
      <w:r>
        <w:rPr/>
        <w:t>⢥</w:t>
      </w:r>
      <w:r>
        <w:rPr/>
        <w:t>쉤噳㢥</w:t>
      </w:r>
      <w:r>
        <w:rPr/>
        <w:t>⠴</w:t>
      </w:r>
      <w:r>
        <w:rPr/>
        <w:t>氬⨲彾㍄洩䓎㜱㙬㛂</w:t>
      </w:r>
      <w:r>
        <w:rPr/>
        <w:t>ⵎ</w:t>
      </w:r>
      <w:r>
        <w:rPr/>
        <w:t>슩㡢䉈椬┵뇂⬵♠㑢</w:t>
      </w:r>
      <w:r>
        <w:rPr/>
        <w:t>ⰷ</w:t>
      </w:r>
      <w:r>
        <w:rPr/>
        <w:t>썚乴⽂捕剱䁪칌辥㍈沣䖮숹䡷䱖쉸</w:t>
      </w:r>
      <w:r>
        <w:rPr/>
        <w:t>꧂</w:t>
      </w:r>
      <w:r>
        <w:rPr/>
        <w:t>㉣</w:t>
      </w:r>
      <w:r>
        <w:rPr/>
        <w:t>ⵘ</w:t>
      </w:r>
      <w:r>
        <w:rPr/>
        <w:t>佱깲쉆廂ꍇ䦵劮㑒奘슿⪬슮䍏䝘忂呃泂䬵㩙쉶䥘䞣䁔⤨獵</w:t>
      </w:r>
      <w:r>
        <w:rPr/>
        <w:t>ꖱ</w:t>
      </w:r>
      <w:r>
        <w:rPr/>
        <w:t>䐳츸〰䰳쉐涩</w:t>
      </w:r>
      <w:r>
        <w:rPr/>
        <w:t>ꕫ</w:t>
      </w:r>
      <w:r>
        <w:rPr/>
        <w:t>䱲꥙㵈견ꥤ깒敍쵪쉂斮氷슱慟懂晊卖쉖㝃깇넶숰쉎쉀⸵獃</w:t>
      </w:r>
      <w:r>
        <w:rPr/>
        <w:t>⡩</w:t>
      </w:r>
      <w:r>
        <w:rPr/>
        <w:t>ꥑ</w:t>
      </w:r>
      <w:r>
        <w:rPr/>
        <w:t>帵⵴⹆䩬습㏂㞻㍐⫎䀮</w:t>
      </w:r>
      <w:r>
        <w:rPr/>
        <w:t>ꕴ</w:t>
      </w:r>
      <w:r>
        <w:rPr/>
        <w:t>䁷㵮奩欴썯懍슣倭浯싂㥲⌻瓂쉰㈽幫轖侻⭟⭸ㄨ⼦⨰扤</w:t>
      </w:r>
      <w:r>
        <w:rPr/>
        <w:t>ⱌ</w:t>
      </w:r>
      <w:r>
        <w:rPr/>
        <w:t>䉳쉕┦䝔</w:t>
      </w:r>
      <w:r>
        <w:rPr/>
        <w:t>⡾</w:t>
      </w:r>
      <w:r>
        <w:rPr/>
        <w:t>땸浭쉮污櫂⍹</w:t>
      </w:r>
      <w:r>
        <w:rPr/>
        <w:t>ꕑ⩳</w:t>
      </w:r>
      <w:r>
        <w:rPr/>
        <w:t>浍夤슮쉠㐭䁐䢥皡㖩へ갨さ♞⌽䛂⽫奯奫墥⏍䝓癔묺伳슣敠偬</w:t>
      </w:r>
      <w:r>
        <w:rPr/>
        <w:t>ꔸ</w:t>
      </w:r>
      <w:r>
        <w:rPr/>
        <w:t>뼹凂漪싂縪坄繇春⽪</w:t>
      </w:r>
      <w:r>
        <w:rPr/>
        <w:t>ꤺ</w:t>
      </w:r>
      <w:r>
        <w:rPr/>
        <w:t>㥡㚡䅀桭㡤愻쉷◂묱슱쉗硦싃惍㨫縻祦쉥㬭㤪灄㭅⹇녴거澿㥡瑗佞焣㑑顈捏婈潆湺刦⽃捠願Ⓝ攮䵙䙳額䠦扩堤癐呫</w:t>
      </w:r>
      <w:r>
        <w:rPr/>
        <w:t>꧂</w:t>
      </w:r>
      <w:r>
        <w:rPr/>
        <w:t>䖘頱㭪坓桄䡲轋牶⬣〦䑘⸱⨮復璡娤係畒쉍物⾱싂敆慡⯂䑦숬沱け復风硟㙍</w:t>
      </w:r>
      <w:r>
        <w:rPr/>
        <w:t>⣂</w:t>
      </w:r>
      <w:r>
        <w:rPr/>
        <w:t>걉婦歏⛂㑦㤥䲥䤳獗弭㩴慇싂儰敡캻凂칃煱⹐穣亿㠬眨硊癌彄䝏쉧䑧뭮䙥䉐繂䥩⥚甭卵䥒㝬␩㕇㝅䑐䄤쉏㡐穪啟硄걈슘烂쉺</w:t>
      </w:r>
      <w:r>
        <w:rPr/>
        <w:t>⠪</w:t>
      </w:r>
      <w:r>
        <w:rPr/>
        <w:t>湋浔숰㕲㣂䀶瑋쵓쉠䑬숤깑⒡䩪쵨䵀䑠ꇂ桫扚轐⩞쵍ꅹ㵃瘨䕾幏ぬ唶⛂楂♶婣딶姂敠녅㔥</w:t>
      </w:r>
      <w:r>
        <w:rPr/>
        <w:t>Ⳃ</w:t>
      </w:r>
      <w:r>
        <w:rPr/>
        <w:t>杓渵쉇⍦斩梱㡁㨹挻獣戩䍓丬䝑䑂䍣걘ꄬ濂┪仂唭発呡䈽佩ꍓ眺焥㣂㭊㍙穎</w:t>
      </w:r>
      <w:r>
        <w:rPr/>
        <w:t>ꤹⴲ</w:t>
      </w:r>
      <w:r>
        <w:rPr/>
        <w:t>㵦卫䄊剉离㎩欤繌싂녡䝦搲䓂⩢⦻㥫㨴ごꥥ쉙恒ꆱ堯咬츺䩄ㆮ捌䭺㵳䙮ㅰ灃槎땍牸捏塢䡪䌦琳뭀轞㉱乖煴獫睺칌獬ꄳ⥱␤⺿啇睯䅩恵慬䅃䙎牮뾬싎㭓㩑瑙싂㍆慭㑡㟃䳂䈫穙䥑扰颿略䬫婮橃쵷┷桘⪥穾㡥桂슮䑦婁歴歕樣⹲穁〭㓂稨</w:t>
      </w:r>
      <w:r>
        <w:rPr/>
        <w:t>ⱙ</w:t>
      </w:r>
      <w:r>
        <w:rPr/>
        <w:t>쉤ꅞ㑋凂景䖥</w:t>
      </w:r>
      <w:r>
        <w:rPr/>
        <w:t>Ⱟ</w:t>
      </w:r>
      <w:r>
        <w:rPr/>
        <w:t>䓂䚬礬ꇂ⍩</w:t>
      </w:r>
      <w:r>
        <w:rPr/>
        <w:t>ꥊ</w:t>
      </w:r>
      <w:r>
        <w:rPr/>
        <w:t>湗哂</w:t>
      </w:r>
      <w:r>
        <w:rPr/>
        <w:t>ꥑ</w:t>
      </w:r>
      <w:r>
        <w:rPr/>
        <w:t>슥슘䠩㴪깭㜰噥搳䑣浒橧据媬な彔䩰焴㌣㈭</w:t>
      </w:r>
      <w:r>
        <w:rPr/>
        <w:t>ⱔ</w:t>
      </w:r>
      <w:r>
        <w:rPr/>
        <w:t>㟃浴싃桨穟皬彡收┴⨦</w:t>
      </w:r>
      <w:r>
        <w:rPr/>
        <w:t>⠮</w:t>
      </w:r>
      <w:r>
        <w:rPr/>
        <w:t>슻练幑숬拂獎칭</w:t>
      </w:r>
      <w:r>
        <w:rPr/>
        <w:t>ꥁ</w:t>
      </w:r>
      <w:r>
        <w:rPr/>
        <w:t>땊싂⒩伴眳睟妘걆</w:t>
      </w:r>
      <w:r>
        <w:rPr/>
        <w:t>⢘</w:t>
      </w:r>
      <w:r>
        <w:rPr/>
        <w:t>ꕡ</w:t>
      </w:r>
      <w:r>
        <w:rPr/>
        <w:t>㕯䦏칖祎숮슿</w:t>
      </w:r>
      <w:r>
        <w:rPr/>
        <w:t>ⱌ</w:t>
      </w:r>
      <w:r>
        <w:rPr/>
        <w:t>쉋䌫橖䡋䡚䴮玣䍈ꅄ灺楯彍쏂⥉娻숩樬廂〶땤䱃䙫䃂⹣䉁圶㥋⽱⺣썯䔬啚儹濂淂⑹촴畸㖿纵</w:t>
      </w:r>
      <w:r>
        <w:rPr/>
        <w:t>ꗍ</w:t>
      </w:r>
      <w:r>
        <w:rPr/>
        <w:t>뭺슱⹗쉗敔栴䆥츦슣湑숹獎䵞숸䰽숲싃뾮廂儷ㄲ</w:t>
      </w:r>
      <w:r>
        <w:rPr/>
        <w:t>⡈</w:t>
      </w:r>
      <w:r>
        <w:rPr/>
        <w:t>啗䇂䨥䎵坚㘪抱牅숷硠썷协稦ꇂ꥕穤땙겡瀭煫䥐穬䄹촦恢쉁䅏䙀頮䩈亥습參쉱쉸㪣⑾恳뭙</w:t>
      </w:r>
      <w:r>
        <w:rPr/>
        <w:t>ⶡ</w:t>
      </w:r>
      <w:r>
        <w:rPr/>
        <w:t>穦浤儨䝙㜺偅祧떣硘⫂촣䩸슩噋榿쉵⥦⥘凂쉀넥⹹疏儤渳⸳㤲櫂彑撘㍸䑁戴㴵畹䲮</w:t>
      </w:r>
      <w:r>
        <w:rPr/>
        <w:t>Ȿ</w:t>
      </w:r>
      <w:r>
        <w:rPr/>
        <w:t>ꍉ</w:t>
      </w:r>
      <w:r>
        <w:rPr/>
        <w:t>ⷍ</w:t>
      </w:r>
      <w:r>
        <w:rPr/>
        <w:t>쉎㊥娪䙸廂㡱归㝖祬侬㌩㍵㉴捺䩯娳ꥸ쉾楩焵☣㥷噮極婤呙깩ꄮ쉾넲浗쉬偔㐸嗂䡲䅏䱪倫婩␣㴦堨嘶⩃汔싂㤤䍈前쉇啴癒㋍祓쉤瑭顥䅤扄숮걗䝮깪쉥쉃쵌獾揂슣慲⨤㦩楹ꇃ畣싂ꥧ⎣ㆩ싂㠷⩟剁桑╎啘䦡䝚偷妩싂⾡싎甽䨫㌣쌴</w:t>
      </w:r>
      <w:r>
        <w:rPr/>
        <w:t>ꔲ</w:t>
      </w:r>
      <w:r>
        <w:rPr/>
        <w:t>牏⍀슻</w:t>
      </w:r>
      <w:r>
        <w:rPr/>
        <w:t>⣂</w:t>
      </w:r>
      <w:r>
        <w:rPr/>
        <w:t>㕯</w:t>
      </w:r>
      <w:r>
        <w:rPr/>
        <w:t>ⵂ</w:t>
      </w:r>
      <w:r>
        <w:rPr/>
        <w:t>녉樴㕨┵䧍뼦绂祎呞漪⪏䵟煟漮敓毂㎮㠯숸ꥭ䵑쉌灦务潯⌫⧃싂숷ㅊ轰普湔</w:t>
      </w:r>
      <w:r>
        <w:rPr/>
        <w:t>ꗂ</w:t>
      </w:r>
      <w:r>
        <w:rPr/>
        <w:t>㵞珍⻂栩⍰</w:t>
      </w:r>
      <w:r>
        <w:rPr/>
        <w:t>⡬⹁</w:t>
      </w:r>
      <w:r>
        <w:rPr/>
        <w:t>槂䅾䖏㗂潔㔰煁犏ꍖ䙑싂慇ꄰ潠쉶䇍顒</w:t>
      </w:r>
      <w:r>
        <w:rPr/>
        <w:t>ꦿ</w:t>
      </w:r>
      <w:r>
        <w:rPr/>
        <w:t>㴻걖璡欯㝒䰦㉧㕅숳㝺슮</w:t>
      </w:r>
      <w:r>
        <w:rPr/>
        <w:t>ⵄ</w:t>
      </w:r>
      <w:r>
        <w:rPr/>
        <w:t>椬⨹勂썢</w:t>
      </w:r>
      <w:r>
        <w:rPr/>
        <w:t>ⳃ</w:t>
      </w:r>
      <w:r>
        <w:rPr/>
        <w:t>ど楊䭨⭋④쉘灐戫珂싂⌳敆쵲䭾䷂슿㡄灊眊䮡뭧嚿⨰걅瘬偉</w:t>
      </w:r>
      <w:r>
        <w:rPr/>
        <w:t>⢱</w:t>
      </w:r>
      <w:r>
        <w:rPr/>
        <w:t>쵈刭梿頭뇂⑌㔵㑾䴬ꅄ溵䘪习婡晶潐뽇㵈䱬⹎䔩杤壍摎晳欲佯춿쉣䛂眯</w:t>
      </w:r>
      <w:r>
        <w:rPr/>
        <w:t>⣂</w:t>
      </w:r>
      <w:r>
        <w:rPr/>
        <w:t>汐㝏昸玩䍰䃂坺暬</w:t>
      </w:r>
      <w:r>
        <w:rPr/>
        <w:t>ⴸ</w:t>
      </w:r>
      <w:r>
        <w:rPr/>
        <w:t>捕㩒䍗ㅲ㕋땫偺㡆⩲☨㋂치媘䥔쉔␱䵵債䲡琹ㅤ깅撱恚㙗☣䆡숦揂ꎡ䥆⹘斣ꥤ刻썔뭩⭤䍏䱀ꇂ剌啃숤쉘礶穭幺噇塐㕆內癍ꌪ㒩哂塱毂憡搶걋ꍘ楗䩰㵹椣⌵澣䆮⭩䆥숺㕶슩先杠彴♄䩑쉠竂畂然晄亻㏂乩㮻㢡㇂扗䳎栴⯂仂䌬毂斮朸癗灦湷伥幩┸潍썋匷년晩쉉䡨䕰䀪咮坙⩵슥䥓뇂徬婔汷潞</w:t>
      </w:r>
      <w:r>
        <w:rPr/>
        <w:t>ꤻ</w:t>
      </w:r>
      <w:r>
        <w:rPr/>
        <w:t>竂</w:t>
      </w:r>
      <w:r>
        <w:rPr/>
        <w:t>ⳃ</w:t>
      </w:r>
      <w:r>
        <w:rPr/>
        <w:t>䏂楴</w:t>
      </w:r>
      <w:r>
        <w:rPr/>
        <w:t>ꥏ</w:t>
      </w:r>
      <w:r>
        <w:rPr/>
        <w:t>Ⳃ</w:t>
      </w:r>
      <w:r>
        <w:rPr/>
        <w:t>䈦䜭◂㝦</w:t>
      </w:r>
      <w:r>
        <w:rPr/>
        <w:t>⠹</w:t>
      </w:r>
      <w:r>
        <w:rPr/>
        <w:t>悏げ汘ꅗ䉣杦⨦く壃䴳䩟㠻⨽썶睢깕ꍌ獎戣顤线嘪报獪䁆杇灮捳숣䨣刦瑶썶슥㥃숪䍒녓輣䏂と瑌婏㍺獔㡢ꍬ⥃䙣煍⩴璮</w:t>
      </w:r>
      <w:r>
        <w:rPr/>
        <w:t>Ɱ⠶</w:t>
      </w:r>
      <w:r>
        <w:rPr/>
        <w:t>偱⥇㤦橎揂⽭</w:t>
      </w:r>
      <w:r>
        <w:rPr/>
        <w:t>ꔩ╲</w:t>
      </w:r>
      <w:r>
        <w:rPr/>
        <w:t>浔䞬쵍咬䥶쉓겏묹쉚瑹偌彃硇獣싂뽆䔤㵴穂⫂⍱啗痎庘땖卌</w:t>
      </w:r>
      <w:r>
        <w:rPr/>
        <w:t>ⲩ</w:t>
      </w:r>
      <w:r>
        <w:rPr/>
        <w:t>㙈ꅈ䨦瀫硇然犩⿂偹硇숬繦</w:t>
      </w:r>
      <w:r>
        <w:rPr/>
        <w:t>⢏</w:t>
      </w:r>
      <w:r>
        <w:rPr/>
        <w:t>㩌物⩀⵵䱤걆升婋じ쏂顱⺏圣␶쉀䡷ㅳ摐떬瀹灬㐱싂</w:t>
      </w:r>
      <w:r>
        <w:rPr/>
        <w:t>ꕉ</w:t>
      </w:r>
      <w:r>
        <w:rPr/>
        <w:t>쉁㥴汖䡉</w:t>
      </w:r>
      <w:r>
        <w:rPr/>
        <w:t>ⵠ</w:t>
      </w:r>
      <w:r>
        <w:rPr/>
        <w:t>煷╘⽧䑲恞穊愻振嫂套ギ㑫䫎䙆愫</w:t>
      </w:r>
      <w:r>
        <w:rPr/>
        <w:t>⡒</w:t>
      </w:r>
      <w:r>
        <w:rPr/>
        <w:t>㡱瑴묹䭙⼱ㅳ슣廂ぇ싃迂㗂徘䅀帬䝔囎⹰轣伯⍸眶斵䠱⑭숹旂湸湳숸숫璩濂</w:t>
      </w:r>
      <w:r>
        <w:rPr/>
        <w:t>꧂</w:t>
      </w:r>
      <w:r>
        <w:rPr/>
        <w:t>ㄩ㴸㩏䱕⯂캬歱</w:t>
      </w:r>
      <w:r>
        <w:rPr/>
        <w:t>Ɽ</w:t>
      </w:r>
      <w:r>
        <w:rPr/>
        <w:t>䙘⬸</w:t>
      </w:r>
      <w:r>
        <w:rPr/>
        <w:t>ꗂ</w:t>
      </w:r>
      <w:r>
        <w:rPr/>
        <w:t>倱ꇂ婱忍䓂㑠⩙쉤숣敖싂乚旂ㅬ슿슩쉡⑍ぴ䒣䍏卤쉢湄䕸쉳뇂䭃ꅞ㵩䛂唶墮땚摁猩뽞숦侵䝄光噾⚡쉫碣䌮欶뽐␤㉨䒥숮㷂曂睕싂䙓猬쉯汔䔳暏䥶塀䰤䯂숽숲潅⽙梬㮵轇䥮朷捦妻㴽䕸䐫♮潓嚻田칠╧橊䇂燂</w:t>
      </w:r>
      <w:r>
        <w:rPr/>
        <w:t>⡬</w:t>
      </w:r>
      <w:r>
        <w:rPr/>
        <w:t>ꥇ</w:t>
      </w:r>
      <w:r>
        <w:rPr/>
        <w:t>呏掩䝔湑</w:t>
      </w:r>
      <w:r>
        <w:rPr/>
        <w:t>ⷂ</w:t>
      </w:r>
      <w:r>
        <w:rPr/>
        <w:t>싂숪塈瓎弯쌨쉣卑䩳汓ꍩ狂瑗堬輷旂惍싎圫슥䴦쌮奬췂楄杁䡔珂ㆣ㌸쉱슣숮禩歙䉫婄ㄭ쌊娪겘땳쉸⽹迂橣⍗</w:t>
      </w:r>
      <w:r>
        <w:rPr/>
        <w:t>ⵍ</w:t>
      </w:r>
      <w:r>
        <w:rPr/>
        <w:t>칤䩆╊뭆䵱숦</w:t>
      </w:r>
      <w:r>
        <w:rPr/>
        <w:t>Ⱘ</w:t>
      </w:r>
      <w:r>
        <w:rPr/>
        <w:t>弭䥹癩呙䱉偈싂㵲䡷䩠쉐唲牷稬慱␪版⽱怱╎㝠뽸偓ꍆ埂싂┭쌱䟂딻䧂╡䰤䐴⨨䂮쉉〲欽⑞㩳牦煕䝁迂㬤䘱画噋┹䀨녹㭔瑾丫丵幧燂做䀣係㤻⩍䞬挹朥䉺⩨䂵슏硤䈦䋂</w:t>
      </w:r>
      <w:r>
        <w:rPr/>
        <w:t>ꕯ</w:t>
      </w:r>
      <w:r>
        <w:rPr/>
        <w:t>恦湔싃쉇搴勍䀵㕃䡒搭싂⒘䍶㗂</w:t>
      </w:r>
      <w:r>
        <w:rPr/>
        <w:t>ⱡ▩</w:t>
      </w:r>
      <w:r>
        <w:rPr/>
        <w:t>牲⥴䊘䙖⸩</w:t>
      </w:r>
      <w:r>
        <w:rPr/>
        <w:t>ꥇ⎵</w:t>
      </w:r>
      <w:r>
        <w:rPr/>
        <w:t>䖻檩㣂䤱㐨쉋⽃搻妬쉪䰳☪╪쵙呱깆癧슣㤲㌸싍偧佷썤彸俍琦の</w:t>
      </w:r>
      <w:r>
        <w:rPr/>
        <w:t>ꗂ</w:t>
      </w:r>
      <w:r>
        <w:rPr/>
        <w:t>갸楃䥴╭彪㍦⑊柂捅츳噐숹숳㤻歅䀲偭쉓⭩噩딵䴲曍帪㌷칪싂㛂뼰步㗂嫍칤繫╏䒬⼫㠺楣儽漪䱐뼭疻땚䅏쉙丱敶慪땍슿㡴뇂䑬䅤숺숷東渪轏癲攽炿匤</w:t>
      </w:r>
      <w:r>
        <w:rPr/>
        <w:t>ⱄ</w:t>
      </w:r>
      <w:r>
        <w:rPr/>
        <w:t>숺ꌸ䩅獋⍦娺敶お슣ꏂ懂呇싃摴㛂ッ슏恡ꍋ〸슩</w:t>
      </w:r>
      <w:r>
        <w:rPr/>
        <w:t>⡵</w:t>
      </w:r>
      <w:r>
        <w:rPr/>
        <w:t>憻㙾为灪䭠㩵쉅㩷</w:t>
      </w:r>
      <w:r>
        <w:rPr/>
        <w:t>ꤷ</w:t>
      </w:r>
      <w:r>
        <w:rPr/>
        <w:t>䬶䨮⼫䩇䍯곂潢㋂皣獅쉞땵ꍓ⮩뼹椣兌䭹术洮汀窏癎朰⩘氩╣㝁琨⬬剋㍸埂썞⨸</w:t>
      </w:r>
      <w:r>
        <w:rPr/>
        <w:t>ⵇ</w:t>
      </w:r>
      <w:r>
        <w:rPr/>
        <w:t>塱㶩瓂䵰ꍱ쵾쉳㌥硆縶桫庩ꅰ녦䬷㞡癮⺘勂擂䬤㭈址㑄桮⍞浱瑧剱䅂唲掬慚칔摔㥩䅓㑰㐭䗍걵쉧㠮걓呢쉁쉳疱敇䀨ㅅ垣刯슣넪䍱㔫抮䑩汷㑎噧磂쉱䫍丯</w:t>
      </w:r>
      <w:r>
        <w:rPr/>
        <w:t>ⰻ</w:t>
      </w:r>
      <w:r>
        <w:rPr/>
        <w:t>ⵤ</w:t>
      </w:r>
      <w:r>
        <w:rPr/>
        <w:t>䅲㥂㊘廎숸</w:t>
      </w:r>
      <w:r>
        <w:rPr/>
        <w:t>ꦱ</w:t>
      </w:r>
      <w:r>
        <w:rPr/>
        <w:t>쉗숯☺池갩彈兺㑋扷縳</w:t>
      </w:r>
      <w:r>
        <w:rPr/>
        <w:t>ꕨ⥇⩙</w:t>
      </w:r>
      <w:r>
        <w:rPr/>
        <w:t>숸溥쉮</w:t>
      </w:r>
      <w:r>
        <w:rPr/>
        <w:t>ⱚ</w:t>
      </w:r>
      <w:r>
        <w:rPr/>
        <w:t>㙍辩싃杙娸䝁</w:t>
      </w:r>
      <w:r>
        <w:rPr/>
        <w:t>⢩</w:t>
      </w:r>
      <w:r>
        <w:rPr/>
        <w:t>縶⩆⑂祌丷䭉䉡嘨䋂╸牚</w:t>
      </w:r>
      <w:r>
        <w:rPr/>
        <w:t>ꔷ</w:t>
      </w:r>
      <w:r>
        <w:rPr/>
        <w:t>煷녂䙙㉥搱㬤幔歌樰♁惎浔㭅杍擂</w:t>
      </w:r>
      <w:r>
        <w:rPr/>
        <w:t>ꖱ</w:t>
      </w:r>
      <w:r>
        <w:rPr/>
        <w:t>墬框禮疏㎣䷍扤洦傘慬响砨公珃쉹昱潌䌹쉂灅頻挥쉷ㅘ䨪䅯⬣뭆正〯瀺祠懂숫슬쉙丵珂쉣싎쉟뭃䖵祧夻〹</w:t>
      </w:r>
      <w:r>
        <w:rPr/>
        <w:t>⠭</w:t>
      </w:r>
      <w:r>
        <w:rPr/>
        <w:t>朣䞻녶敤뽌</w:t>
      </w:r>
      <w:r>
        <w:rPr/>
        <w:t>ⷎ</w:t>
      </w:r>
      <w:r>
        <w:rPr/>
        <w:t>⠰</w:t>
      </w:r>
      <w:r>
        <w:rPr/>
        <w:t>彶슡䵰㥒湓慱䀬暣䙅䇎䛂灡쉸㓂恪偞뽍䉡⸶棂숷䎡瞡橃췎쌦깣ㅎ쉖</w:t>
      </w:r>
      <w:r>
        <w:rPr/>
        <w:t>ꥇ</w:t>
      </w:r>
      <w:r>
        <w:rPr/>
        <w:t>쵙礫夳㍣ꅟ皵擂百歞㔥⧂慄䋂焨盂瀰㮩疏⚏婹쉇怺┰츬医懍䈊㝤䨹⍒顴顖</w:t>
      </w:r>
      <w:r>
        <w:rPr/>
        <w:t>ⳃ⠦</w:t>
      </w:r>
      <w:r>
        <w:rPr/>
        <w:t>䴨⽁☹卲䙘湵뭳杢ꆘ癯䦩뽐</w:t>
      </w:r>
      <w:r>
        <w:rPr/>
        <w:t>ⵐ</w:t>
      </w:r>
      <w:r>
        <w:rPr/>
        <w:t>噙湊䱳⮮升䍄숽䙈뼩㵑⏂氹恾⍴轧⒏쉈硘捄潗潧ꌥ츳煫厥ㅱ䥟怦㞻</w:t>
      </w:r>
      <w:r>
        <w:rPr/>
        <w:t>⡨</w:t>
      </w:r>
      <w:r>
        <w:rPr/>
        <w:t>㕒㣃䋂㉙擂㭗旂迂慰䝅圮㔮⹎牦</w:t>
      </w:r>
      <w:r>
        <w:rPr/>
        <w:t>ⵘ</w:t>
      </w:r>
      <w:r>
        <w:rPr/>
        <w:t>圽洷䑥</w:t>
      </w:r>
      <w:r>
        <w:rPr/>
        <w:t>Ᵽ</w:t>
      </w:r>
      <w:r>
        <w:rPr/>
        <w:t>睗ꥸ书憵䐵呆猭䕗㡗㓂兆</w:t>
      </w:r>
      <w:r>
        <w:rPr/>
        <w:t>꧂</w:t>
      </w:r>
      <w:r>
        <w:rPr/>
        <w:t>㑟帪椳盂䳂䱮廂瞣뽄硾꺮쉶⽣却♦浠츯䊵牌숵儩꥾䈰㤨䒘㬹</w:t>
      </w:r>
      <w:r>
        <w:rPr/>
        <w:t>ⴹ</w:t>
      </w:r>
      <w:r>
        <w:rPr/>
        <w:t>祸廂</w:t>
      </w:r>
      <w:r>
        <w:rPr/>
        <w:t>Ⳃ</w:t>
      </w:r>
      <w:r>
        <w:rPr/>
        <w:t>㭐쉍勂쉴⸪佫䨤慅㝠哂甤輶쉟䴪⽙灪佊捊䝖啎栥쉞䙤䍌䑍漦ꅗ㮘⏂䜮쉢斥㭙極⽑컃◂㝯뭏</w:t>
      </w:r>
      <w:r>
        <w:rPr/>
        <w:t>⠫</w:t>
      </w:r>
      <w:r>
        <w:rPr/>
        <w:t>쉴㍍䡈徿栭㨭潭牡柂顒⿂㋂⹆쉸瑧썋啄䟂慑倽坞汒㝥槃㕶걉╾憥亩쉣떘</w:t>
      </w:r>
      <w:r>
        <w:rPr/>
        <w:t>⣎</w:t>
      </w:r>
      <w:r>
        <w:rPr/>
        <w:t>竂僎</w:t>
      </w:r>
      <w:r>
        <w:rPr/>
        <w:t>⠬</w:t>
      </w:r>
      <w:r>
        <w:rPr/>
        <w:t>参싂㑨䍙䝙충땓쉍杀▵ꍔ祘縮枬轨䠲松洭⩮灇係녞䮡呴嚩横䱖䭕녁싃♒桬庡♺侱뼥㡗㚏㈲㤪</w:t>
      </w:r>
      <w:r>
        <w:rPr/>
        <w:t>ⵏ</w:t>
      </w:r>
      <w:r>
        <w:rPr/>
        <w:t>婶田䕬涡䚻ꥥ</w:t>
      </w:r>
      <w:r>
        <w:rPr/>
        <w:t>ꔪ♗</w:t>
      </w:r>
      <w:r>
        <w:rPr/>
        <w:t>䙦ꍺ剖쵐쵖숤盂扯䨺䵫佬位㡄瑮犵恀楟硵㜯㵂⍵硾㙠愶煭壂⭾슱</w:t>
      </w:r>
      <w:r>
        <w:rPr/>
        <w:t>ꤥ</w:t>
      </w:r>
      <w:r>
        <w:rPr/>
        <w:t>䵪灘癡浶쉱颏䖿扊煳⫂剁숬勂</w:t>
      </w:r>
      <w:r>
        <w:rPr/>
        <w:t>Ⱝ</w:t>
      </w:r>
      <w:r>
        <w:rPr/>
        <w:t>噥顣뭬槂⤱氬쉩癹塚慴ꍄ椸슮癌숵祥</w:t>
      </w:r>
      <w:r>
        <w:rPr/>
        <w:t>ꔹ</w:t>
      </w:r>
      <w:r>
        <w:rPr/>
        <w:t>轭</w:t>
      </w:r>
      <w:r>
        <w:rPr/>
        <w:t>ꥀ</w:t>
      </w:r>
      <w:r>
        <w:rPr/>
        <w:t>狂⬰㮩敮녦㝌弰䗂曃顬뽷䑕轔捓</w:t>
      </w:r>
      <w:r>
        <w:rPr/>
        <w:t>Ⱛ</w:t>
      </w:r>
      <w:r>
        <w:rPr/>
        <w:t>䕀喩噧僂⹵㡋〫⛃竂뼥쏃璬뽘轸嘽慠橊檏䪿玮嘦癦熵䖮ꍀ桖欬㥕㝆䌶⽺넥捱숨啂ꍲ杞䅺䨭轷䩾堦總숽煎繩⎥䉗犥⑓兣</w:t>
      </w:r>
      <w:r>
        <w:rPr/>
        <w:t>ꖬ</w:t>
      </w:r>
      <w:r>
        <w:rPr/>
        <w:t>䧂佶땁硅刴㠭뽁堭숴⩔㡱䑙딮</w:t>
      </w:r>
      <w:r>
        <w:rPr/>
        <w:t>ꔤ</w:t>
      </w:r>
      <w:r>
        <w:rPr/>
        <w:t>祊息剹塯戽济㌥䛂㟂⯂묣㉢⌴ꥢ╎牦䙀攲疻䱂䵴倮䔥䕵由縻卦⾏䝺渪神칂て䩎⭥쏂쉔</w:t>
      </w:r>
      <w:r>
        <w:rPr/>
        <w:t>ꕚ</w:t>
      </w:r>
      <w:r>
        <w:rPr/>
        <w:t>㐫溬⪵䯂廂䁵獸恦伮㤪栽쉄〪癌䱙癦䝎걔ィ惃墥</w:t>
      </w:r>
      <w:r>
        <w:rPr/>
        <w:t>ꔽ⭤</w:t>
      </w:r>
      <w:r>
        <w:rPr/>
        <w:t>堣뽊偶嫂녌㬻䉣썺礯慱ꥯ숸䤥晧䴣⍉⩉䅊썥䏂㈵☶㥎䤨䗂싂䷂彀楠扵츲恑戰㑢丣쉀</w:t>
      </w:r>
      <w:r>
        <w:rPr/>
        <w:t>⢏</w:t>
      </w:r>
      <w:r>
        <w:rPr/>
        <w:t>ꍶ</w:t>
      </w:r>
      <w:r>
        <w:rPr/>
        <w:t>ꤤ</w:t>
      </w:r>
      <w:r>
        <w:rPr/>
        <w:t>坭⩖杵⫂땡ㅷ旃殡䓂奵㥫冻싂쉶判煙猪ヂꍕ</w:t>
      </w:r>
      <w:r>
        <w:rPr/>
        <w:t>ⱷ</w:t>
      </w:r>
      <w:r>
        <w:rPr/>
        <w:t>儩갵츣啶䝳懃瑄싂䞮췂</w:t>
      </w:r>
      <w:r>
        <w:rPr/>
        <w:t>ꦏ</w:t>
      </w:r>
      <w:r>
        <w:rPr/>
        <w:t>쉒㵦☊㭃뽆땧䉙땚堦剆쉭깄㮮獦슿놏祒</w:t>
      </w:r>
      <w:r>
        <w:rPr/>
        <w:t>⡵</w:t>
      </w:r>
      <w:r>
        <w:rPr/>
        <w:t>剸㙇噠숲㕠숯쉷䭂쉑晲싂係㠥愳患쉓垮䥙媬뭞뇂싂極䠪椰⍠榱稣㕑㡨</w:t>
      </w:r>
      <w:r>
        <w:rPr/>
        <w:t>ⴱ</w:t>
      </w:r>
      <w:r>
        <w:rPr/>
        <w:t>⼺歴⍀囂</w:t>
      </w:r>
      <w:r>
        <w:rPr/>
        <w:t>ꥋ</w:t>
      </w:r>
      <w:r>
        <w:rPr/>
        <w:t>䕌㡶쉸䵱亣쉪</w:t>
      </w:r>
      <w:r>
        <w:rPr/>
        <w:t>Ⲭ</w:t>
      </w:r>
      <w:r>
        <w:rPr/>
        <w:t>갱ㄨ摦㴩䑂䉈㝗ꅅ䋂浊䖘䠸啣灐繞剴㝫쉭兾桺⫂嫂쉓䉪灦ㅅ쵠ꍨ⤽縭颡姍懂싃⒱캿乖氣⩃穃䊘슣깏瘳㓂䳂⴪䕶椦亿㠬䅖썶</w:t>
      </w:r>
      <w:r>
        <w:rPr/>
        <w:t>⣂</w:t>
      </w:r>
      <w:r>
        <w:rPr/>
        <w:t>渫쉤卬묤碩媻슩㓂绂睹制☭㍬땓斩숺㬰䭔㕲╷㔺䤹⨺畍㬸츩吩칺旂⥨䑳䘷</w:t>
      </w:r>
      <w:r>
        <w:rPr/>
        <w:t>ꥒ</w:t>
      </w:r>
      <w:r>
        <w:rPr/>
        <w:t>猥싃普疏䌶晶侵쵬⽳츻깅〭睯汏㌺楣塯〉泍琱䉇㵆㭹䅶曂쉱䙁吹溩䩪㬤癕噋숯仂砳싂呐⍲</w:t>
      </w:r>
      <w:r>
        <w:rPr/>
        <w:t>ꕡ⩗</w:t>
      </w:r>
      <w:r>
        <w:rPr/>
        <w:t>⽤⧂扨䤣轣깙㙘쏂쉂㵇䗎幈쉂档</w:t>
      </w:r>
      <w:r>
        <w:rPr/>
        <w:t>ꔪ</w:t>
      </w:r>
      <w:r>
        <w:rPr/>
        <w:t>瑳㐭偳嗂</w:t>
      </w:r>
      <w:r>
        <w:rPr/>
        <w:t>⢡</w:t>
      </w:r>
      <w:r>
        <w:rPr/>
        <w:t>嚮숥偔假卢㏂츶⹚놣婞칉擂睞畏깔⽺⧂녣쉳旎椤㥵⥑瞘쉂⌳匣슡㉪桺搱瑦癨䕫卒殩㠲株滂惂╲偤割</w:t>
      </w:r>
      <w:r>
        <w:rPr/>
        <w:t>꥟</w:t>
      </w:r>
      <w:r>
        <w:rPr/>
        <w:t>湎ㅒ眪暣偢瑷슘弦쉅楲唰燂⌮ꏂㅍ⪏숤橕땾朻썎칑攻夻㭨</w:t>
      </w:r>
      <w:r>
        <w:rPr/>
        <w:t>ⱶ</w:t>
      </w:r>
      <w:r>
        <w:rPr/>
        <w:t>숷쉃申牖氭剅炩䘦橢潉纩숰</w:t>
      </w:r>
      <w:r>
        <w:rPr/>
        <w:t>ꦏ⩣</w:t>
      </w:r>
      <w:r>
        <w:rPr/>
        <w:t>쉡歉</w:t>
      </w:r>
      <w:r>
        <w:rPr/>
        <w:t>ꖥ</w:t>
      </w:r>
      <w:r>
        <w:rPr/>
        <w:t>吮숭熩싂摫</w:t>
      </w:r>
      <w:r>
        <w:rPr/>
        <w:t>⣍</w:t>
      </w:r>
      <w:r>
        <w:rPr/>
        <w:t>㞵ꍯ兣㟂⼴䭃㘩썊彰恙抱沬䝲⽁겏ㆵ撏狂眭㘰䱞瘩썒柂썦午슿挥县ꍫ⸪☵浣橋楌㙘⩖䵭땺㥡쉋䭟㵞䕴䥖춱䭇楟䙒橨⭔㡫⾬갦婖榿⥞䥊彧乱扇獾⧎칕⧂昵䔱ꌽ⫂㩲辿㬸䟂</w:t>
      </w:r>
      <w:r>
        <w:rPr/>
        <w:t>ꤩ</w:t>
      </w:r>
      <w:r>
        <w:rPr/>
        <w:t>扩䑙弭渷⯂彣唫㘷敵䡖〱⨫싂偓溡</w:t>
      </w:r>
      <w:r>
        <w:rPr/>
        <w:t>ꥌ</w:t>
      </w:r>
      <w:r>
        <w:rPr/>
        <w:t>偡漥넱娵䃂䕠惂䁢䉑⴨ꍶ祕뭞仂ㄯ㕅ꥵ쉊牞쉔쉵⩣</w:t>
      </w:r>
      <w:r>
        <w:rPr/>
        <w:t>ꥂ</w:t>
      </w:r>
      <w:r>
        <w:rPr/>
        <w:t>깱㵕쉳惂戳埃깫㥵</w:t>
      </w:r>
      <w:r>
        <w:rPr/>
        <w:t>꧂</w:t>
      </w:r>
      <w:r>
        <w:rPr/>
        <w:t>畏▣䑸䚏䵑⍸⪏牫癢쉘㵗夭쉨久㔺⾩䍉쵎偫⌶䜤㡨䓃쉎䈬㟎参⌰䜶䭃쉥ぞ忂廍惃␥䍬싎쉘穭䡋ㆮ</w:t>
      </w:r>
      <w:r>
        <w:rPr/>
        <w:t>꧂</w:t>
      </w:r>
      <w:r>
        <w:rPr/>
        <w:t>潨ㅳ琷슩녪⩃싍欲稰쉑㗃幬窡쉫煍歾沿迍奊䧂浥颱株䄷漴쉊슿稵╥奊⥂</w:t>
      </w:r>
      <w:r>
        <w:rPr/>
        <w:t>ꕯꔶ</w:t>
      </w:r>
      <w:r>
        <w:rPr/>
        <w:t>汒⍪ꍠ습価顤橏普恾繬ꥫ䕖搣弱䰊▘뽄䛃瘬싂汢弯䑂祩噂顮嗂丹縪슘㬤䰨漻쉹㔨</w:t>
      </w:r>
      <w:r>
        <w:rPr/>
        <w:t>ꥈ</w:t>
      </w:r>
      <w:r>
        <w:rPr/>
        <w:t>桬刹슩╥捀</w:t>
      </w:r>
      <w:r>
        <w:rPr/>
        <w:t>ⱢⓂ</w:t>
      </w:r>
      <w:r>
        <w:rPr/>
        <w:t>땸玩㮏</w:t>
      </w:r>
      <w:r>
        <w:rPr/>
        <w:t>⡰</w:t>
      </w:r>
      <w:r>
        <w:rPr/>
        <w:t>塖澵橈䧎쉶㙱捍朣⩩숬츤㑄眳禵圸㵐㘪嗂㓂⩸뽋䪱纵</w:t>
      </w:r>
      <w:r>
        <w:rPr/>
        <w:t>꧃</w:t>
      </w:r>
      <w:r>
        <w:rPr/>
        <w:t>껂㨺婦㍊洤䍘쉺⽋劘䁄숣숭쵴㝴滂煔䐷偔㝦皡녷䈪까</w:t>
      </w:r>
      <w:r>
        <w:rPr/>
        <w:t>⡸</w:t>
      </w:r>
      <w:r>
        <w:rPr/>
        <w:t>쉇⩦䑡奚啺♊偫墩쉧숤⽘싂桊礻</w:t>
      </w:r>
      <w:r>
        <w:rPr/>
        <w:t>ⲱ</w:t>
      </w:r>
      <w:r>
        <w:rPr/>
        <w:t>偶ꌪ걊⸪쉾</w:t>
      </w:r>
      <w:r>
        <w:rPr/>
        <w:t>ꤹ</w:t>
      </w:r>
      <w:r>
        <w:rPr/>
        <w:t>浺䍳썲㭈</w:t>
      </w:r>
      <w:r>
        <w:rPr/>
        <w:t>ꕷ</w:t>
      </w:r>
      <w:r>
        <w:rPr/>
        <w:t>䀪畄</w:t>
      </w:r>
      <w:r>
        <w:rPr/>
        <w:t>ⰰ</w:t>
      </w:r>
      <w:r>
        <w:rPr/>
        <w:t>楄干熩獌</w:t>
      </w:r>
      <w:r>
        <w:rPr/>
        <w:t>ⵆ⎱</w:t>
      </w:r>
      <w:r>
        <w:rPr/>
        <w:t>兇沘䑶⵳畁딤⩵㠤撡숮䕤⭅癡幩爩潥廂昷ㅇꅲ摤䕵哂슻彸싂灐璬䩚⽒䡶涏喥갬䅑</w:t>
      </w:r>
      <w:r>
        <w:rPr/>
        <w:t>ꤲ</w:t>
      </w:r>
      <w:r>
        <w:rPr/>
        <w:t>䁺炻</w:t>
      </w:r>
      <w:r>
        <w:rPr/>
        <w:t>ⷂ</w:t>
      </w:r>
      <w:r>
        <w:rPr/>
        <w:t>䁎慾墬䡷偺恔㷂⑖䉺ꌪ</w:t>
      </w:r>
      <w:r>
        <w:rPr/>
        <w:t>ⵇ</w:t>
      </w:r>
      <w:r>
        <w:rPr/>
        <w:t>쉙瑑ꥥ䨳暵쉾䙤䡦䃂嗂ꄳ䋂欣瑷⩸怪슘瑊㪩橡㩍卓楴橯䫂걱䵞敓滂깾䅳㒬쉭싂⺻祆ㅀ䑢時妘穆쵀樸厣쉦쉆獾〉䣂位䑶䵞楗䑅係␨⪮偢⍮桅⒘洫具燂⫎求婌뾮ㄲ㪏窵습⍂㭪⌺幔扢뾮潲㌨壂坓쉚싂〮쌪㝠智携穤쎿츱奌噾┦⨮剒묣柍</w:t>
      </w:r>
      <w:r>
        <w:rPr/>
        <w:t>Ɑ</w:t>
      </w:r>
      <w:r>
        <w:rPr/>
        <w:t>숦䚿䈬冿冣娽䫎䇂昴㥱쉏扪瑲뿂㪱䠷겘⩕䕈쉑ꅕ娬猬䅃뗍颿⹚䝒䢡渫䉭䐹浠穢땒憥䑤뭆⍾</w:t>
      </w:r>
      <w:r>
        <w:rPr/>
        <w:t>ⴣ</w:t>
      </w:r>
      <w:r>
        <w:rPr/>
        <w:t>参䈵竍仂ㅖ縮䰫撿橷뮿♑矍ꅂ婓⩥乗ꅆ⨷輺ㅞ⥸煭⽴䕺㠻濂媵䊱땍眮쵒幷쉶칏兰坍砭㡄伴敁樯偸숽穬畢╹㭾䕲□飂擂♂睳噮뿂憥昴牙癨偯墱帰怭卲⥾㐺ꄭ㨪ㄷ甹晆匽䈻䔭厥昳㍷元㭕⎘㔻慥깒┬깨潆쉞滂쉗ꥹ╉촯칒쉋恓䅧䁀䙱係긨쉺䑂硅♤ꆵ䵬繒딦␳獸</w:t>
      </w:r>
      <w:r>
        <w:rPr/>
        <w:t>ⲿ</w:t>
      </w:r>
      <w:r>
        <w:rPr/>
        <w:t>顦㋂㜦盂⌣䵖漨㵰壃뮏呙䅌䆥歅⩶窩即攴挨攬㉮숣숬㠨숰떮⹺깇溣汐긮䠪긨甽썰⩊㍲祧㥹䢩併丣䕐彁瘭⨶䅢</w:t>
      </w:r>
      <w:r>
        <w:rPr/>
        <w:t>ⵆ</w:t>
      </w:r>
      <w:r>
        <w:rPr/>
        <w:t>녑♗沱爰썥歌壂檥츸ꍁ䇂숬獰䝆頷䥕쉖숯䙆쉢㥪卌⯂偬奰곎</w:t>
      </w:r>
      <w:r>
        <w:rPr/>
        <w:t>ⶡ</w:t>
      </w:r>
      <w:r>
        <w:rPr/>
        <w:t>녦彦䑄䯂㍤㠻兺┻㵈摒쉬灞</w:t>
      </w:r>
      <w:r>
        <w:rPr/>
        <w:t>ⱉ</w:t>
      </w:r>
      <w:r>
        <w:rPr/>
        <w:t>䘩䛂㩣瞵걔匶</w:t>
      </w:r>
      <w:r>
        <w:rPr/>
        <w:t>ꤥ</w:t>
      </w:r>
      <w:r>
        <w:rPr/>
        <w:t>縊컂厮津䙍価깺杘쉨獧숤╅뭧嘪싂㛂䝾䘽싂椰奲䄤顦쉸瞿㭔偢⾩</w:t>
      </w:r>
      <w:r>
        <w:rPr/>
        <w:t>⡃⍣</w:t>
      </w:r>
      <w:r>
        <w:rPr/>
        <w:t>楲砬氨쉣⽗⮱⸪숭埂䥐</w:t>
      </w:r>
      <w:r>
        <w:rPr/>
        <w:t>⡸⍉</w:t>
      </w:r>
      <w:r>
        <w:rPr/>
        <w:t>整則숰ㆻ쉐掩乲⹃〵</w:t>
      </w:r>
      <w:r>
        <w:rPr/>
        <w:t>꤫</w:t>
      </w:r>
      <w:r>
        <w:rPr/>
        <w:t>깃㝁슩敂䰷䵟ꏂ⹐栺쉋䵡兌슩㩳䄭</w:t>
      </w:r>
      <w:r>
        <w:rPr/>
        <w:t>ꦥ</w:t>
      </w:r>
      <w:r>
        <w:rPr/>
        <w:t>瀥㠺⩙㨬婵癖⍟绂㍷桕싂녒卯뮬揂䉂깵䕾쉚湚♙⩲练䑁⩀皥싂ꏂ乗恁勍쉳祹곂걂숴湷싂䬹㉑슬洤漪</w:t>
      </w:r>
      <w:r>
        <w:rPr/>
        <w:t>⡯</w:t>
      </w:r>
      <w:r>
        <w:rPr/>
        <w:t>摣</w:t>
      </w:r>
      <w:r>
        <w:rPr/>
        <w:t>⠴</w:t>
      </w:r>
      <w:r>
        <w:rPr/>
        <w:t>䟃ꎿ恑浱佖⸴䨰㡟恺뮏┣彵䴹</w:t>
      </w:r>
      <w:r>
        <w:rPr/>
        <w:t>⢵</w:t>
      </w:r>
      <w:r>
        <w:rPr/>
        <w:t>㙁㞮硇⫂㩓燂䝧久惂◂뼬쌥䙾檣䑂딴습塦쵲ꅣ䏂卦╹㷂啹슻癌洷睋</w:t>
      </w:r>
      <w:r>
        <w:rPr/>
        <w:t>ꕉ</w:t>
      </w:r>
      <w:r>
        <w:rPr/>
        <w:t>ぃ琯녺걩㥇淂欯穊懂坐䜯歄祸楫䭺갱炩숥江城촹☩䵩圩慗亿쉯㬣䕦牵㉮⸵淂撿畳⥨僂⭅쎬⤺猬땣丱摘橏쌵☫⻂獕ꅏ㵚䥘슿ご⚻䝺ㅲ甽깩煏쉺猤㉱칕걹칋杒䱳呌䥰땠猪</w:t>
      </w:r>
      <w:r>
        <w:rPr/>
        <w:t>ꕇ</w:t>
      </w:r>
      <w:r>
        <w:rPr/>
        <w:t>頮煐㞘</w:t>
      </w:r>
      <w:r>
        <w:rPr/>
        <w:t>⡇</w:t>
      </w:r>
      <w:r>
        <w:rPr/>
        <w:t>㙲乲灍疩䆩廃攪䱍䩉慩㩆╰䵃矂浘㨪䠩㎬쉹根哂깍汰뭀칾吤</w:t>
      </w:r>
      <w:r>
        <w:rPr/>
        <w:t>ꥁ</w:t>
      </w:r>
      <w:r>
        <w:rPr/>
        <w:t>ㅓ幨</w:t>
      </w:r>
      <w:r>
        <w:rPr/>
        <w:t>⠮</w:t>
      </w:r>
      <w:r>
        <w:rPr/>
        <w:t>㜨檣飂桯䛂彀⨨</w:t>
      </w:r>
      <w:r>
        <w:rPr/>
        <w:t>ⴴ</w:t>
      </w:r>
      <w:r>
        <w:rPr/>
        <w:t>䕌䙚쉑䑋䬳㚩瀹䘴癮狂㢏穂</w:t>
      </w:r>
      <w:r>
        <w:rPr/>
        <w:t>ⷂ</w:t>
      </w:r>
      <w:r>
        <w:rPr/>
        <w:t>䱅⫃ꍄ䝱╨祷僂䶬쉖넮杶祌㥐긯쵐䁓㋎渶ꍷ딤□氭䥲싂风瀶쉹侮⌬䵃쉤わ摈㩓슣ꥸ</w:t>
      </w:r>
      <w:r>
        <w:rPr/>
        <w:t>⡠</w:t>
      </w:r>
      <w:r>
        <w:rPr/>
        <w:t>쉅⫂桒ㄱ块쉷㩞쉘潐幪㕢匯夬㭪烂⮿슡噯汊</w:t>
      </w:r>
      <w:r>
        <w:rPr/>
        <w:t>ꕱ⯂</w:t>
      </w:r>
      <w:r>
        <w:rPr/>
        <w:t>値㗂䒩洮␪⤽浥畷廂畵檥啱猩睒ꄱ䍍楧</w:t>
      </w:r>
      <w:r>
        <w:rPr/>
        <w:t>ꗂ</w:t>
      </w:r>
      <w:r>
        <w:rPr/>
        <w:t>쉊䈽╍坋쉨穧쉏숪楂檩晧垏숰䠨ꥸじ棃漹媩䈰깕싂风⾡걒稪㜳湥囂뼹㭞劣⫂녡䫂伻깏쎵뭧亡憏ꏂ㚱땀畂椩ヂ幟昱囃浸㮵偰繬繋㦏䤵稯⥰쉎剎兄㧎敯숨湫ㄲ啲材걚卷䑰</w:t>
      </w:r>
      <w:r>
        <w:rPr/>
        <w:t>⡔</w:t>
      </w:r>
      <w:r>
        <w:rPr/>
        <w:t>䬬䑘卪渰浉Ⓜ匰쉘堻牆䌳ꍸ燂皻</w:t>
      </w:r>
      <w:r>
        <w:rPr/>
        <w:t>ꕥ</w:t>
      </w:r>
      <w:r>
        <w:rPr/>
        <w:t>땇核潯䭳걦숹瑱癭㶘祕⪘㨯辮玿杙媻㡣㩖㘪ꌷ櫂参䤶㥃䔲</w:t>
      </w:r>
      <w:r>
        <w:rPr/>
        <w:t>ꥆ</w:t>
      </w:r>
      <w:r>
        <w:rPr/>
        <w:t>琹瑓软䩘쉢堭㍙媻眺</w:t>
      </w:r>
      <w:r>
        <w:rPr/>
        <w:t>ⱉ</w:t>
      </w:r>
      <w:r>
        <w:rPr/>
        <w:t>췂</w:t>
      </w:r>
      <w:r>
        <w:rPr/>
        <w:t>Ⱙ</w:t>
      </w:r>
      <w:r>
        <w:rPr/>
        <w:t>硤</w:t>
      </w:r>
      <w:r>
        <w:rPr/>
        <w:t>ꤦ</w:t>
      </w:r>
      <w:r>
        <w:rPr/>
        <w:t>琽䀩䈫湒棂</w:t>
      </w:r>
      <w:r>
        <w:rPr/>
        <w:t>ꤪ</w:t>
      </w:r>
      <w:r>
        <w:rPr/>
        <w:t>䅡彚噑獭晰塴睴네</w:t>
      </w:r>
      <w:r>
        <w:rPr/>
        <w:t>ꗂ</w:t>
      </w:r>
      <w:r>
        <w:rPr/>
        <w:t>䙇䴤⥾⑅䡾䵾쉉䄊⯂㨪幔䴤坂⤮⍃쉏八♺㛂顧䏂喏쉅싂圥娴穆뾬睈奖幞츯</w:t>
      </w:r>
      <w:r>
        <w:rPr/>
        <w:t>ꔴ</w:t>
      </w:r>
      <w:r>
        <w:rPr/>
        <w:t>㵅殻䍶牠嫎垱딪⌷쉃쉵埂䵐쉍唱頲쉺</w:t>
      </w:r>
      <w:r>
        <w:rPr/>
        <w:t>ꗍ</w:t>
      </w:r>
      <w:r>
        <w:rPr/>
        <w:t>㕳⾱캥矂╣䃂⥯泂</w:t>
      </w:r>
      <w:r>
        <w:rPr/>
        <w:t>Ⱬ</w:t>
      </w:r>
      <w:r>
        <w:rPr/>
        <w:t>쉆堤뾡䅣䂱⌣쉫䓍⚡助天嚏垩珂溡ꄭ뿂ㅪ戲䯂㑣컂ㄣ呦㉅䵴丷䋂싂儮癇幞㕩頶搯䥓ㅴ䁥㋃慈晓㑞噈딺瞮뼣堮쉞┵䁍祡䐨潬䊱禿僂䉣并슬祶싂顭⤸顄䈪뭶㩆㘪垡슬숩㡕汃瀸쉕牆⹟她牎縸</w:t>
      </w:r>
      <w:r>
        <w:rPr/>
        <w:t>⠪</w:t>
      </w:r>
      <w:r>
        <w:rPr/>
        <w:t>䅯칚呯䍯䙫╣</w:t>
      </w:r>
      <w:r>
        <w:rPr/>
        <w:t>ⲩ</w:t>
      </w:r>
      <w:r>
        <w:rPr/>
        <w:t>倸ꍊ⍇徬晴札䕮⸩穆䅒っ䏍ꥤ䄬䅕ꇂ犡疏춻䝟놩䉍夯兎戣┰뽕딬祍숽慵슻儫沥畠⒬攱桊姂䷃毂쉨迂䝖䄨稹䗂⒡㠱歉㥺䉔猷꥗슮磃汣슩佡걊娽扇㷂疮捬䮱㫂梣㵑㎘桐洷䕙づ戵沣䣂</w:t>
      </w:r>
      <w:r>
        <w:rPr/>
        <w:t>Ⳃ</w:t>
      </w:r>
      <w:r>
        <w:rPr/>
        <w:t>扰☶쉱쵱幑瑪奵沥廂が挱숽䅑믍灢㬸溣㙍噓ꌯ瀫⧂攪싂쉗繕㷂뭐䒏煚䱕漻漲匷槂치偯摎㵗搸橦쵎싂娮佭畘硓割礪⽌ꥪ愣䞮吩㡘뭱縬㏂愪䅃曂깤㵹朣㎱</w:t>
      </w:r>
      <w:r>
        <w:rPr/>
        <w:t>ꦣ</w:t>
      </w:r>
      <w:r>
        <w:rPr/>
        <w:t>㌽牅⨳儳殻</w:t>
      </w:r>
      <w:r>
        <w:rPr/>
        <w:t>ⱘ</w:t>
      </w:r>
      <w:r>
        <w:rPr/>
        <w:t>츨狂䥏ꍈう</w:t>
      </w:r>
      <w:r>
        <w:rPr/>
        <w:t>ⱁ</w:t>
      </w:r>
      <w:r>
        <w:rPr/>
        <w:t>ꅴ帲抩갳숺걔뽁㮮湰䱚⤻</w:t>
      </w:r>
      <w:r>
        <w:rPr/>
        <w:t>⠥</w:t>
      </w:r>
      <w:r>
        <w:rPr/>
        <w:t>搥넰乾滂禱夻湌䳂〫噇䞏넨奶㢡㗂畂⭢숹</w:t>
      </w:r>
      <w:r>
        <w:rPr/>
        <w:t>ꕐ</w:t>
      </w:r>
      <w:r>
        <w:rPr/>
        <w:t>夨⏂捒⹈听㈦숥䐶숦⭕䉉䕖깴湆獑犿㣂숥塎䮮煳䁤䂮䀴칔䉲挽潭䵂㉤泂䄶ꌺ깹轗猩漵瑐睌ꍹ溥漮䇂剃参䠯恾╱強报</w:t>
      </w:r>
      <w:r>
        <w:rPr/>
        <w:t>ꔬ</w:t>
      </w:r>
      <w:r>
        <w:rPr/>
        <w:t>㵤</w:t>
      </w:r>
      <w:r>
        <w:rPr/>
        <w:t>ⱐ⡒</w:t>
      </w:r>
      <w:r>
        <w:rPr/>
        <w:t>涿ㄵ</w:t>
      </w:r>
      <w:r>
        <w:rPr/>
        <w:t>ⴷ</w:t>
      </w:r>
      <w:r>
        <w:rPr/>
        <w:t>枩灀䑷㠶╂⨸氭滂敘㕭轞⑈搭擂⭺捲丵칾쉕頮玱祶㑖싂䣂硴杇</w:t>
      </w:r>
      <w:r>
        <w:rPr/>
        <w:t>꥓</w:t>
      </w:r>
      <w:r>
        <w:rPr/>
        <w:t>䢩쉦奙嚱㋂쉟㥚䪩彞幒坬걫깇㭕</w:t>
      </w:r>
      <w:r>
        <w:rPr/>
        <w:t>ⵘ</w:t>
      </w:r>
      <w:r>
        <w:rPr/>
        <w:t>㬽⭋敤澱睡갴䨻瑎䙠猩쉀牱䩗䡗깪瞩뽤湘啕䙷檵嫂琩灰佱䰽䱙슘圲쉴꥙䅥㕦䢘牤乀</w:t>
      </w:r>
      <w:r>
        <w:rPr/>
        <w:t>Ⳃ</w:t>
      </w:r>
      <w:r>
        <w:rPr/>
        <w:t>慒</w:t>
      </w:r>
      <w:r>
        <w:rPr/>
        <w:t>ꥂ</w:t>
      </w:r>
      <w:r>
        <w:rPr/>
        <w:t>ꥩ㈤쉌拂坺瑸摖硂㘹睘ꏂ䝳轔쉗灟</w:t>
      </w:r>
      <w:r>
        <w:rPr/>
        <w:t>ꤰ</w:t>
      </w:r>
      <w:r>
        <w:rPr/>
        <w:t>㯂揂朣煦</w:t>
      </w:r>
      <w:r>
        <w:rPr/>
        <w:t>ⱱ</w:t>
      </w:r>
      <w:r>
        <w:rPr/>
        <w:t>圶噰Ⓨ窮䵶獧䍗燂㈳䂩⭺瓂컃商쵓㑳◂䃎歩땁슩㡁撏杪兪戊싂牌顀䇂玮숴딺㬲ㄸ⩰</w:t>
      </w:r>
      <w:r>
        <w:rPr/>
        <w:t>ꕌ</w:t>
      </w:r>
      <w:r>
        <w:rPr/>
        <w:t>䭒录ꅞ</w:t>
      </w:r>
      <w:r>
        <w:rPr/>
        <w:t>ꦿ⑹</w:t>
      </w:r>
      <w:r>
        <w:rPr/>
        <w:t>憩</w:t>
      </w:r>
      <w:r>
        <w:rPr/>
        <w:t>Ⱕ</w:t>
      </w:r>
      <w:r>
        <w:rPr/>
        <w:t>싂く쉩璮呐</w:t>
      </w:r>
      <w:r>
        <w:rPr/>
        <w:t>꥓</w:t>
      </w:r>
      <w:r>
        <w:rPr/>
        <w:t>湀穥睄⍇㥸弻쉗瑞䘤歸⑩儱秂⑧慯</w:t>
      </w:r>
      <w:r>
        <w:rPr/>
        <w:t>ⱆ</w:t>
      </w:r>
      <w:r>
        <w:rPr/>
        <w:t>딩⥔䁺꥕竂恪㐰恱瑀슘癔⑤ぐ氩㎿ꍉ䝄畕扸ꄹ顕쉊慃ꌥㅥ숬쉳晉㥏柂繬㛂䁥◂⧂穸㵎塾横稹</w:t>
      </w:r>
      <w:r>
        <w:rPr/>
        <w:t>ⱪ</w:t>
      </w:r>
      <w:r>
        <w:rPr/>
        <w:t>瘳♄坧硳㭨の眪夯⽍숶쉏湄ノ⽯换깍歞㑈畈墬潨䭅焹㥺㠣䉩㬰쉺겻䄣♓뭑湸濂卺걄⤸扅⤳扑墻厥栫␴坌憥䲻塳긽タ䅌숩䒬䔴噞䍃</w:t>
      </w:r>
      <w:r>
        <w:rPr/>
        <w:t>⢮</w:t>
      </w:r>
      <w:r>
        <w:rPr/>
        <w:t>땡䡰숯䕪㴨⭌슥刨⾱㡓繇쉀䚏⩰슩䔸䠳䤴墩畫穏ひ䨱乳晇ㅥ欵쉒쵮〭㩖勍㎩顺樬か兔䆣걹㉉䙺繯믂燂䲬㵩쉷溡弳ꅭ㭹甲䭈灧䫂丽呔页䝎ふ佨♞撱껂浘㟂ꎬ䤩䓂䉶劮뭃쉩櫂㵙樣嚻僂汃暱串䶱䝶樶爳䫎깎⸨䉢㙱楱唪娺奍摋</w:t>
      </w:r>
      <w:r>
        <w:rPr/>
        <w:t>ꕺ</w:t>
      </w:r>
      <w:r>
        <w:rPr/>
        <w:t>䕇摊</w:t>
      </w:r>
      <w:r>
        <w:rPr/>
        <w:t>ꦵ⩩</w:t>
      </w:r>
      <w:r>
        <w:rPr/>
        <w:t>搲捘쉏硁</w:t>
      </w:r>
      <w:r>
        <w:rPr/>
        <w:t>Ⳃ</w:t>
      </w:r>
      <w:r>
        <w:rPr/>
        <w:t>뽂썞天┰掘䩭㝉ꇂ樶⿂乊帣䜬昸瑌洪䜯䅧牭쉊┨</w:t>
      </w:r>
      <w:r>
        <w:rPr/>
        <w:t>ⴻ</w:t>
      </w:r>
      <w:r>
        <w:rPr/>
        <w:t>咣숤冘䰣癳ꍗ瑆췎仍슣䥗␱才숣쉓匲祕潒扣彙걖䈹㞏㩾瘣㥊接䡭⵳轶瑪柂㬳</w:t>
      </w:r>
      <w:r>
        <w:rPr/>
        <w:t>⡟</w:t>
      </w:r>
      <w:r>
        <w:rPr/>
        <w:t>浉呅瓂쉂ꍔ朩⥙婘⼹咘䴥垘ㅮ㩀쉲녾廂歙䄱♆硚䙏뇂</w:t>
      </w:r>
      <w:r>
        <w:rPr/>
        <w:t>ⵇ</w:t>
      </w:r>
      <w:r>
        <w:rPr/>
        <w:t>䥪焮昻凂</w:t>
      </w:r>
      <w:r>
        <w:rPr/>
        <w:t>ⱕ┬</w:t>
      </w:r>
      <w:r>
        <w:rPr/>
        <w:t>䅚㡟䘮⹣潱敕⌴奺琳숽甪千焥灄⹁穳㥈䧎⥹㕂긴쉵甩㡴物奩䴨㪱愥쉕㉳촻帲摪㯂㍀ㅺ慂䩣㆘슡숤㶩㶵ネ㝪欻ꅏ숤ꆘ⾮䏃슬颿幩습쉧咿</w:t>
      </w:r>
      <w:r>
        <w:rPr/>
        <w:t>ꦘ</w:t>
      </w:r>
      <w:r>
        <w:rPr/>
        <w:t>爩⽯</w:t>
      </w:r>
      <w:r>
        <w:rPr/>
        <w:t>ꤺ</w:t>
      </w:r>
      <w:r>
        <w:rPr/>
        <w:t>䩅爷呬啤⸩こ♟⨤춏⑞䅎婑囎⤬⥵䩍㜷楤涘⼩六辩쉞䄲䌽睉轉癸쉺쉭</w:t>
      </w:r>
      <w:r>
        <w:rPr/>
        <w:t>ꕕⵡ</w:t>
      </w:r>
      <w:r>
        <w:rPr/>
        <w:t>促戤硏怲桢斘偢㨹슣吨湫⽣啤쉢슮䝷嗍⍔⼷슣㙙䜸睘싂䡩晪㖮氥摈쎵⑟㩔祪稹㕢쉀쉥㨹㐮䂻皘㬮穱⺩</w:t>
      </w:r>
      <w:r>
        <w:rPr/>
        <w:t>⡞</w:t>
      </w:r>
      <w:r>
        <w:rPr/>
        <w:t>佯皮乴伮㪥癭⶿栨框㍡劻樲䤣顦䐨縪⽔뭋捅ꆬ땅伪☲穹䟂ㄥ甬睥㮬䠥</w:t>
      </w:r>
      <w:r>
        <w:rPr/>
        <w:t>ꦣ</w:t>
      </w:r>
      <w:r>
        <w:rPr/>
        <w:t>䩺乁⍣쉡步瑨⑋橢䑙痂啊佋⸊橶컂</w:t>
      </w:r>
      <w:r>
        <w:rPr/>
        <w:t>ꔻ</w:t>
      </w:r>
      <w:r>
        <w:rPr/>
        <w:t>ⴣ</w:t>
      </w:r>
      <w:r>
        <w:rPr/>
        <w:t>剱슻䭩땹帽⏍輯枡㋂杶塟쉤㇂䡕祆顯䍷十悥彄㦏䑌婂숱䷂슘捷䉸䟂楳允⭖息놱䁌䍊⩃숪숣悩</w:t>
      </w:r>
      <w:r>
        <w:rPr/>
        <w:t>꧂</w:t>
      </w:r>
      <w:r>
        <w:rPr/>
        <w:t>恘帤뮡</w:t>
      </w:r>
      <w:r>
        <w:rPr/>
        <w:t>ⵊ</w:t>
      </w:r>
      <w:r>
        <w:rPr/>
        <w:t>煭具⮩燎䡗㙞㩔癴䖮埂松眦쉶숽쵹</w:t>
      </w:r>
      <w:r>
        <w:rPr/>
        <w:t>꧂</w:t>
      </w:r>
      <w:r>
        <w:rPr/>
        <w:t>磂䟂帤憏쉨슩䄰⑍杀偂딴枣쉃獵㌤痂㤹愥㐦媩呖䕹揂条뽢碘副䁶槂䍾䋂쉦恘칗癚姂</w:t>
      </w:r>
      <w:r>
        <w:rPr/>
        <w:t>ⷂ</w:t>
      </w:r>
      <w:r>
        <w:rPr/>
        <w:t>嫂⬦竎㭲䓃䶩ㄭ</w:t>
      </w:r>
      <w:r>
        <w:rPr/>
        <w:t>ꥍꗍ</w:t>
      </w:r>
      <w:r>
        <w:rPr/>
        <w:t>뼲买䙷嘬䫂</w:t>
      </w:r>
      <w:r>
        <w:rPr/>
        <w:t>ⱷ</w:t>
      </w:r>
      <w:r>
        <w:rPr/>
        <w:t>㍫㭸</w:t>
      </w:r>
      <w:r>
        <w:rPr/>
        <w:t>ꕮ⩣</w:t>
      </w:r>
      <w:r>
        <w:rPr/>
        <w:t>珂幡뽧㔷㍌⥷</w:t>
      </w:r>
      <w:r>
        <w:rPr/>
        <w:t>⠣</w:t>
      </w:r>
      <w:r>
        <w:rPr/>
        <w:t>噰㔪뇂摗䔥縲ㅑ녙╀呋参㈩啣甯⽳穃摑凂噹숯槂⑅䉭갺쉉恖⼱쉑㏂숨⌳塚椦涮쉺儨剈䰫機椨◂睧却縶㡍숯쉌㭌剢슣婍䕨썏䝯슬䉇媘哂䧂兡⤳为竍㚮쉄煲䎻㡳뽹榿숦ꍪ䑄洭灳숳쉭쉀㕴縬焵</w:t>
      </w:r>
      <w:r>
        <w:rPr/>
        <w:t>⡇</w:t>
      </w:r>
    </w:p>
    <w:p>
      <w:pPr>
        <w:pStyle w:val="PreformattedText"/>
        <w:bidi w:val="0"/>
        <w:spacing w:before="0" w:after="0"/>
        <w:jc w:val="left"/>
        <w:rPr/>
      </w:pPr>
      <w:r>
        <w:rPr/>
        <w:t>㠵썴楅浭뭟䆬兺牱쉭獱䝃楇庻囂쉐潭埂張䵥䑒⪣쉀쉟</w:t>
      </w:r>
      <w:r>
        <w:rPr/>
        <w:t>ⵁ</w:t>
      </w:r>
      <w:r>
        <w:rPr/>
        <w:t>氬쌵啄嫍氯숪係㵌썶爨睗쉳弴䍔㡇⧂䦥㐳奘湙犩䌫쉆挰쉺䉬䱩⍲態啣숱㠭樻顕攽숪쉢♖ㅌ싂䁹땂摞䥍礸⴬儫겿佔쉊泂剈佁梩쉞㩥㑉㖮炬縤䏂㬹⹧䅁걅愳䀹숻츲硠呈䩊嗂侩⌬䉍晑㣂皮偹믍埂顯嫂䗍櫍縦怩③㉢畡㝉戽㟍匽牍╹瘻煆帮繡牫㥆⥞</w:t>
      </w:r>
      <w:r>
        <w:rPr/>
        <w:t>ꥀ</w:t>
      </w:r>
      <w:r>
        <w:rPr/>
        <w:t>뿂倦囎瑨㬭濂䑋塚싂捏摋싂♯櫂䥆숳⑬堬쉷冩輺▩㭌卙檩扷䍄株暣佋쵕쉭</w:t>
      </w:r>
      <w:r>
        <w:rPr/>
        <w:t>ⲩ</w:t>
      </w:r>
      <w:r>
        <w:rPr/>
        <w:t>䥪奍沏쉋⨣佢</w:t>
      </w:r>
      <w:r>
        <w:rPr/>
        <w:t>ꤸ</w:t>
      </w:r>
      <w:r>
        <w:rPr/>
        <w:t>쉳は嘯顬慉촹怪彇堩䑓꥘슡晎呦⥰弯摍䐬水卡啸楨庡뽦䴤뭊頫曍䁕父哎ꅗ㬤쉁倵础㍮剎㝺㥘挪晈㠲伦穷㵠ㄺ쉈㵶栦噸㨰垻歧⽶焵숱䀺㙏厥⍯떩䙑恆戲剮浀㥞㡬牋潭싂並㉰긹깉癘滂榏兒㵗㡏㉞칐숫抮睟싂塊⪥債䨪涣䉄춻㕸佲琩ꌤ쉸쉚</w:t>
      </w:r>
      <w:r>
        <w:rPr/>
        <w:t>ꕵꕡ</w:t>
      </w:r>
      <w:r>
        <w:rPr/>
        <w:t>卯顃捙橶쉓뼸庘晾员㢻Ⓜ⛂汌걖塶䱳熬⺏㕆걖硨牪㌪㕡摧䁮汸啨扱숊숳楞췂仂勂塉쉂昻놱컂뼳優匪弪䩷煎</w:t>
      </w:r>
      <w:r>
        <w:rPr/>
        <w:t>⠴</w:t>
      </w:r>
      <w:r>
        <w:rPr/>
        <w:t>桑</w:t>
      </w:r>
      <w:r>
        <w:rPr/>
        <w:t>⣂</w:t>
      </w:r>
      <w:r>
        <w:rPr/>
        <w:t>믂煓녡坸偕縩楌㍥㕌佄噫獞浫㙦瑁㧂긯䍘</w:t>
      </w:r>
      <w:r>
        <w:rPr/>
        <w:t>⡊䷂</w:t>
      </w:r>
      <w:r>
        <w:rPr/>
        <w:t>ꥍ</w:t>
      </w:r>
      <w:r>
        <w:rPr/>
        <w:t>渲쉾䤳橐㞱⥘␲泂쉕撩穟䧂쉵硔쉞뮣太佲뭣儰숯㑃晰滂⽷吪䰺㠺Ⓜ싂挮䁖檩佱ꅮ夽쉱敹幘쉂깑䉆㚘칱</w:t>
      </w:r>
      <w:r>
        <w:rPr/>
        <w:t>ⵤ</w:t>
      </w:r>
      <w:r>
        <w:rPr/>
        <w:t>㫂砮⭤䱮⩘</w:t>
      </w:r>
      <w:r>
        <w:rPr/>
        <w:t>ⵘ</w:t>
      </w:r>
      <w:r>
        <w:rPr/>
        <w:t>䪩⥇⩦䲏恢啊儥䱕</w:t>
      </w:r>
      <w:r>
        <w:rPr/>
        <w:t>ꥀ</w:t>
      </w:r>
      <w:r>
        <w:rPr/>
        <w:t>啓烂⑙묱䤣꥕⏂杙兄㮣㴲숲䥞숲</w:t>
      </w:r>
      <w:r>
        <w:rPr/>
        <w:t>ꕾ</w:t>
      </w:r>
      <w:r>
        <w:rPr/>
        <w:t>녃Ⓜ⬣</w:t>
      </w:r>
      <w:r>
        <w:rPr/>
        <w:t>⡢</w:t>
      </w:r>
      <w:r>
        <w:rPr/>
        <w:t>츪嘤䒏帨㈽㍭擂禡䅋⌬싂</w:t>
      </w:r>
      <w:r>
        <w:rPr/>
        <w:t>Ⲭ</w:t>
      </w:r>
      <w:r>
        <w:rPr/>
        <w:t>䚮㍋瑍佪殱␨捠⩶⥤쉄健奀䤶䰺␪䵨촭䌺슬梏煫恑滂뭴격쉃㈫</w:t>
      </w:r>
      <w:r>
        <w:rPr/>
        <w:t>ꖡ</w:t>
      </w:r>
      <w:r>
        <w:rPr/>
        <w:t>䉅䡘焮帽㛂幰䴻摕ㅍ圣칗焮</w:t>
      </w:r>
      <w:r>
        <w:rPr/>
        <w:t>ꤣ</w:t>
      </w:r>
      <w:r>
        <w:rPr/>
        <w:t>㩸쉃䩱橣洰⿂甪⼣䑥楱</w:t>
      </w:r>
      <w:r>
        <w:rPr/>
        <w:t>ꕬ</w:t>
      </w:r>
      <w:r>
        <w:rPr/>
        <w:t>䭙㠦轐溱쉠䙨䩺嫂迂ꅨ嘹⒏圣硦䩋挰獄⑲䍅呈㥌朥쉈顔兗뽀쉪䱃꤮甽極歱窥습숰</w:t>
      </w:r>
      <w:r>
        <w:rPr/>
        <w:t>ⶩ</w:t>
      </w:r>
      <w:r>
        <w:rPr/>
        <w:t>⠪</w:t>
      </w:r>
      <w:r>
        <w:rPr/>
        <w:t>牄頪烂</w:t>
      </w:r>
      <w:r>
        <w:rPr/>
        <w:t>ⵇ</w:t>
      </w:r>
      <w:r>
        <w:rPr/>
        <w:t>㥀䃂姂媩뇂轭䥖㮥⪩㉯䅖奠搣싂쉤쉸楤꥙</w:t>
      </w:r>
      <w:r>
        <w:rPr/>
        <w:t>ꔷ</w:t>
      </w:r>
      <w:r>
        <w:rPr/>
        <w:t>唰恳祔佰숻⸬䙰㕘恘桰䭌剈ꎥ汰呍婵搴妩슻硐</w:t>
      </w:r>
      <w:r>
        <w:rPr/>
        <w:t>ꤱ</w:t>
      </w:r>
      <w:r>
        <w:rPr/>
        <w:t>剩㭅녭ぞ쏂瞱㛂⨱淂敋</w:t>
      </w:r>
      <w:r>
        <w:rPr/>
        <w:t>⣎</w:t>
      </w:r>
      <w:r>
        <w:rPr/>
        <w:t>슱颮䱷ꥨ才䚩㑩䁄㔩싂剃믂煐⩧⩙뭥瞩⽢呎歈橑䡤뭡⨶䰥橰컎䘯⨣쉉쵶숬潶䄫⑲攣偡╭뾣⏍嗂硹灠奵┶僂곃갮楅ꇂ⒩쉆䵗䘵㨻噫䫂䍴쉢㊮戨쉷䩷爷猯丰氲䩐겘⽕吨畷杬싂㩀怬祁䄫幄숬恅㛃싂楎䨶窵ㅎ쉨穋뽖串㥸升⛂㥀折䇂ꄩ</w:t>
      </w:r>
      <w:r>
        <w:rPr/>
        <w:t>ⰽ</w:t>
      </w:r>
      <w:r>
        <w:rPr/>
        <w:t>幭呒猦抩쉈捯娰挨꧎뭷㡔䱎漹ㄺ䯂㭥</w:t>
      </w:r>
      <w:r>
        <w:rPr/>
        <w:t>ꥏ</w:t>
      </w:r>
      <w:r>
        <w:rPr/>
        <w:t>㧂썹㝔䵃㯍ꄫ畋灗灡䱟쌳秂녹冥剡刳刷癠䉙杚捌恤祗睕⩁橉㕪太佬䭬慰当䡰길䩠檱繰仂䱌摐濂坉</w:t>
      </w:r>
      <w:r>
        <w:rPr/>
        <w:t>ꤱ</w:t>
      </w:r>
      <w:r>
        <w:rPr/>
        <w:t>呍䣂呮术▥啑祋⵩깚潦潬畁䥍ꎘ㵑竂䁐䕉浐灠</w:t>
      </w:r>
      <w:r>
        <w:rPr/>
        <w:t>ⷂ</w:t>
      </w:r>
      <w:r>
        <w:rPr/>
        <w:t>㉏뭴挳䰭뗂楤㭤쉶獵猸桑睊汶祑彆村攣♟</w:t>
      </w:r>
      <w:r>
        <w:rPr/>
        <w:t>ⵉ</w:t>
      </w:r>
      <w:r>
        <w:rPr/>
        <w:t>忂繨묪溡</w:t>
      </w:r>
      <w:r>
        <w:rPr/>
        <w:t>ⶬ</w:t>
      </w:r>
      <w:r>
        <w:rPr/>
        <w:t>䍞쉾ꌯ佺电琰ꌸ뽢䱈㬪ꅤ皥湶㕩椰껂䰲◂幙쉴⺩䱳慤</w:t>
      </w:r>
      <w:r>
        <w:rPr/>
        <w:t>ⵏ</w:t>
      </w:r>
      <w:r>
        <w:rPr/>
        <w:t>㘣仂頻땪儽椵啠离㐊⦡쉱㡡꺩⭬畂쉈伣癊轄弱쉋컂슡瀰僂坴塊⤳塭ㄮヂ䯂睡慭ꍒ庬皿樶㡎㭨㨽瘣㦮숬恵숳⍢싂㕗啞䡵䞩䅧䙖쎮</w:t>
      </w:r>
      <w:r>
        <w:rPr/>
        <w:t>Ⱖ</w:t>
      </w:r>
      <w:r>
        <w:rPr/>
        <w:t>䍢쉴橳斿㦩ꄲ庩嫂⭈뭈㵎繃乁汭杄ꎏ녦哃㵎䤪睄偐渦䦘</w:t>
      </w:r>
      <w:r>
        <w:rPr/>
        <w:t>ⵑ</w:t>
      </w:r>
      <w:r>
        <w:rPr/>
        <w:t>硊䗂갺櫂숶穭쵸䱘⭨ꄷ쉺惎礳启ㆻ숨䫎愨乞</w:t>
      </w:r>
      <w:r>
        <w:rPr/>
        <w:t>ⵒ</w:t>
      </w:r>
      <w:r>
        <w:rPr/>
        <w:t>畵䁾歯颣ꅞ녪␪䵷ꥧ徿쉴灶䀱뭞窥䜣쵊彦挦灊䢻⥞䔷㮬塴穗싂␪䍨⯂恵㞣㩐쉡ꥫ扃㕠栭柍㩞⩵䁚癁潷⨽싂汨〶纩稸⹎䒏䓂쉰䃃㒘쉡夫匪ꅤ兣츭䍡㍉⾘晨㑾⥈杆쉀쵫杲╰畇㭟憣쉾䘴숬懃䕰㵩硉璏췎㋃숴牌湷縻⻃⑄ꅡ佹甶⏂䨦侥䄬䣂嘥슮쉄칕㡭稪ꅣ剪쉩㩁䛍싂</w:t>
      </w:r>
      <w:r>
        <w:rPr/>
        <w:t>⠴</w:t>
      </w:r>
      <w:r>
        <w:rPr/>
        <w:t>癊</w:t>
      </w:r>
      <w:r>
        <w:rPr/>
        <w:t>ꥌ</w:t>
      </w:r>
      <w:r>
        <w:rPr/>
        <w:t>剶卹㢩㡅슬쉔때偒塄姂棂⪿䩮쉓㞮숣뗂僎溡</w:t>
      </w:r>
      <w:r>
        <w:rPr/>
        <w:t>⡾</w:t>
      </w:r>
      <w:r>
        <w:rPr/>
        <w:t>ꎘ⑴䝖</w:t>
      </w:r>
      <w:r>
        <w:rPr/>
        <w:t>ⰺ</w:t>
      </w:r>
      <w:r>
        <w:rPr/>
        <w:t>㍉术쵉䱚湖公儬棃㉟乶縳㔲怲촵</w:t>
      </w:r>
      <w:r>
        <w:rPr/>
        <w:t>⣂</w:t>
      </w:r>
      <w:r>
        <w:rPr/>
        <w:t>幬</w:t>
      </w:r>
      <w:r>
        <w:rPr/>
        <w:t>ꖣ</w:t>
      </w:r>
      <w:r>
        <w:rPr/>
        <w:t>㓂䦱娪輲숦癇捚低噈歂쵈瞿櫂橈뭅余涣䌥幦敤쉨攵ꥭ㏂單⤰坌潄䅌䝢涬塸頬㝦㓂▩㴩㥸⒩⬨</w:t>
      </w:r>
      <w:r>
        <w:rPr/>
        <w:t>꧃</w:t>
      </w:r>
      <w:r>
        <w:rPr/>
        <w:t>녟ㅐ扚眯彷싂⺻搦㡊爭䞿浃쉔潫稷</w:t>
      </w:r>
      <w:r>
        <w:rPr/>
        <w:t>⠽</w:t>
      </w:r>
      <w:r>
        <w:rPr/>
        <w:t>㈪搳礻伽ꄽ䡧砻女⵫乴☭䦡挺ㅆ䀣嚘⪬썵亮晵䬥뼪⩳䀰</w:t>
      </w:r>
      <w:r>
        <w:rPr/>
        <w:t>ꦘ</w:t>
      </w:r>
      <w:r>
        <w:rPr/>
        <w:t>쌪⹉煲彺䊣䉁䔻</w:t>
      </w:r>
      <w:r>
        <w:rPr/>
        <w:t>ⷃ</w:t>
      </w:r>
      <w:r>
        <w:rPr/>
        <w:t>⠤</w:t>
      </w:r>
      <w:r>
        <w:rPr/>
        <w:t>東겏⎥澡칍㋃썆氺乴泂⥓併楇䠴싂걐䇂㙶剦䑰⤩숦剘䨶ꍑ⽺⧂含♱桚捚偤쉦⫂촪吽刲䴪쏂啗ㅀ㛍㟂쉵卤轘숯绂㜤㐨䩆⨩娷⦩⩞싂쉤⸳㌭幺㭎睚䞮殘摙㕯ꆩ埂漩䏎兯咱쎩</w:t>
      </w:r>
      <w:r>
        <w:rPr/>
        <w:t>ꥄ⴩</w:t>
      </w:r>
      <w:r>
        <w:rPr/>
        <w:t>䦬漻坥쉾坉⩕平ꄦ捧䝦䇂䁬爣䈩쉊칷ㅥ㭰숰싃掣港䵞壂싃柂炩䂿搴瑳⑾묲습偢㭋</w:t>
      </w:r>
      <w:r>
        <w:rPr/>
        <w:t>ⵎ</w:t>
      </w:r>
      <w:r>
        <w:rPr/>
        <w:t>淂⮻칣䭔偦䴰戥⑦⑸矃矂쉡</w:t>
      </w:r>
      <w:r>
        <w:rPr/>
        <w:t>⠱</w:t>
      </w:r>
      <w:r>
        <w:rPr/>
        <w:t>慕息彨壂싂숥䌫</w:t>
      </w:r>
      <w:r>
        <w:rPr/>
        <w:t>ⵏ</w:t>
      </w:r>
      <w:r>
        <w:rPr/>
        <w:t>氻橞穣汥☹稻剩㵖㝯壂⪬夸츹悘쵡썑盂㘮숷灾녤栵櫎⍞挵匨欪噡飂㕦墩䕒䜥湳䶩潚⿂旂佟疣挊쉨䨭怫䅐幋佊恍獦⌷녞働썸깩婧╯㩡☴䭌싂彀슘棂瀪楄쉆砪䅫</w:t>
      </w:r>
      <w:r>
        <w:rPr/>
        <w:t>꧂</w:t>
      </w:r>
      <w:r>
        <w:rPr/>
        <w:t>䍵玘恶厘㬰숵슘◂쉴垏䩅ꎩ唴㠸⩄䜬⛂년쉎匮촣뭍</w:t>
      </w:r>
      <w:r>
        <w:rPr/>
        <w:t>ꔣ</w:t>
      </w:r>
      <w:r>
        <w:rPr/>
        <w:t>㠥숰⨸ㄺ䱔</w:t>
      </w:r>
      <w:r>
        <w:rPr/>
        <w:t>⢘</w:t>
      </w:r>
      <w:r>
        <w:rPr/>
        <w:t>ꅡ⧎戩牠⑵칧㉡㡓し숦ꥳ硯⸣쵶쉔䵺弹穅⭊徬</w:t>
      </w:r>
      <w:r>
        <w:rPr/>
        <w:t>⠣</w:t>
      </w:r>
      <w:r>
        <w:rPr/>
        <w:t>ꅐ⹾</w:t>
      </w:r>
      <w:r>
        <w:rPr/>
        <w:t>꧂</w:t>
      </w:r>
      <w:r>
        <w:rPr/>
        <w:t>奒䀩슿쉫쵸䑕㑐㉑㌨싍䦻穤冘犥⎿湸杯묨殩ꇂ䪥穑쉞栴⥪쉥䗍佢塯嚿믂걐츶顫炬橖㬣瑭딮刨剅슘촫䳂⤸쉴攪乏彵쎱䐶슬啲乃⮩唰儽湲矂穸◂穲が</w:t>
      </w:r>
      <w:r>
        <w:rPr/>
        <w:t>ꥄ⫃</w:t>
      </w:r>
      <w:r>
        <w:rPr/>
        <w:t>ず偕츥녺쉩슣充檥楰暘ꅴ⽷偾祤扱쌬⬹幠嚵䍃</w:t>
      </w:r>
      <w:r>
        <w:rPr/>
        <w:t>ⴳ</w:t>
      </w:r>
      <w:r>
        <w:rPr/>
        <w:t>䰵㕒敋䧂䴭堵轹燂滂⺻♈䬭⼽㥚</w:t>
      </w:r>
      <w:r>
        <w:rPr/>
        <w:t>ꦏ</w:t>
      </w:r>
      <w:r>
        <w:rPr/>
        <w:t>敟顉䵫佭張䎣潭쉴㝗㨴⌮ꌨ㯂䥘ꇂ╂⹇䍑䒩䐵橑亣獷▣㍊睈吨偐㉗뽰瑋偆䅰匭睾歙䲿⎥噸</w:t>
      </w:r>
      <w:r>
        <w:rPr/>
        <w:t>ꤶ</w:t>
      </w:r>
      <w:r>
        <w:rPr/>
        <w:t>숴櫃쉱䜳쉲쉬䅠㩄╹䅱潣쉭㙚ꏂㄩ幓쉔竃</w:t>
      </w:r>
      <w:r>
        <w:rPr/>
        <w:t>⡄</w:t>
      </w:r>
      <w:r>
        <w:rPr/>
        <w:t>싂䏂⼯㷎晳䑭⴪偨䍪歵用幗㢻䲩灃걄♳傩싍碏쉟椴南⽠</w:t>
      </w:r>
      <w:r>
        <w:rPr/>
        <w:t>Ɱ</w:t>
      </w:r>
      <w:r>
        <w:rPr/>
        <w:t>兊䒩슏곍♡呦師犩칱쉄뭨呺绂⼬甤䥌䧂䌦挮䁆䂡㞡䈫㈦</w:t>
      </w:r>
      <w:r>
        <w:rPr/>
        <w:t>ꕞ</w:t>
      </w:r>
      <w:r>
        <w:rPr/>
        <w:t>⻂㫂穆旂㭨喬焱晌扑支⑓⻂⍨撩扫凂䃎◂縶▮䐪畖泍⥐䈤⫂⨻⹯㷂쉄㤪꥘견╨⼳⥺㩇怺䠩呀뽳숲⭌獏䥦겣剔♟づ䔸⼴쉚쉂璵</w:t>
      </w:r>
      <w:r>
        <w:rPr/>
        <w:t>ꥁ</w:t>
      </w:r>
      <w:r>
        <w:rPr/>
        <w:t>㒬瑴㞥䚥䏂ꌩ䠫䖬浕潞쉱怷䱃썄䩇싂슿⸱爬杈䔣넪飂䰭婹ꥣ繢녔㥃智恄㖏㕃⍃쉒睔䁆쉩촷ㄶꥴ灒⛂柍栦䩑딫⭥汢㉃杔䖣橘瓂넴繑楯㡾䰻</w:t>
      </w:r>
      <w:r>
        <w:rPr/>
        <w:t>ꗂ</w:t>
      </w:r>
      <w:r>
        <w:rPr/>
        <w:t>䏂甪䍕</w:t>
      </w:r>
      <w:r>
        <w:rPr/>
        <w:t>⠱</w:t>
      </w:r>
      <w:r>
        <w:rPr/>
        <w:t>쏎녂戲穌⑪呱㑤捕牡</w:t>
      </w:r>
      <w:r>
        <w:rPr/>
        <w:t>⡎⩗</w:t>
      </w:r>
      <w:r>
        <w:rPr/>
        <w:t>땍桢䜥䈽㬦⻂䀨㡙偩▿吵姂㡯整⾣⭌㐥</w:t>
      </w:r>
      <w:r>
        <w:rPr/>
        <w:t>ꥌ</w:t>
      </w:r>
      <w:r>
        <w:rPr/>
        <w:t>婍祲太伣䮘겵䵫ㄱ濂杚겡湔⤭獄</w:t>
      </w:r>
      <w:r>
        <w:rPr/>
        <w:t>ꔸ</w:t>
      </w:r>
      <w:r>
        <w:rPr/>
        <w:t>䈹彂攪⫎儷奔䢱杞煖瞿숫治ㄥ깆硆䍂䵠殬穊뾩抻䬴彚橂</w:t>
      </w:r>
      <w:r>
        <w:rPr/>
        <w:t>ꕨ</w:t>
      </w:r>
      <w:r>
        <w:rPr/>
        <w:t>䝄⍍塉䁓恘뭟橣瑁潺숫矂䁄쉆☲</w:t>
      </w:r>
      <w:r>
        <w:rPr/>
        <w:t>꧂</w:t>
      </w:r>
      <w:r>
        <w:rPr/>
        <w:t>畫䔸奩긥棂廎估噉泂䨬㈣</w:t>
      </w:r>
      <w:r>
        <w:rPr/>
        <w:t>ⱦ</w:t>
      </w:r>
      <w:r>
        <w:rPr/>
        <w:t>總吩剩㙓쉢숊놡ꎱ䔭癟䰩쎮믍</w:t>
      </w:r>
      <w:r>
        <w:rPr/>
        <w:t>ⲩ</w:t>
      </w:r>
      <w:r>
        <w:rPr/>
        <w:t>䅍깗</w:t>
      </w:r>
      <w:r>
        <w:rPr/>
        <w:t>ꤱ</w:t>
      </w:r>
      <w:r>
        <w:rPr/>
        <w:t>焣쵁佅쌫</w:t>
      </w:r>
      <w:r>
        <w:rPr/>
        <w:t>ⰹ</w:t>
      </w:r>
      <w:r>
        <w:rPr/>
        <w:t>쵈숻濍䅫싂䠨穦</w:t>
      </w:r>
      <w:r>
        <w:rPr/>
        <w:t>꧃</w:t>
      </w:r>
      <w:r>
        <w:rPr/>
        <w:t>㥑싂桌䝠塮㑳쉴先╅璡敬䜦䵋⍡쉙愴䬱䩉兟ꅒ售갱ォꍊ繞녚潆敷迎ꍁ</w:t>
      </w:r>
      <w:r>
        <w:rPr/>
        <w:t>ꕰ</w:t>
      </w:r>
      <w:r>
        <w:rPr/>
        <w:t>쉲ꄮ惃獓幈敬䱯䖘湲⧂⹫慾潠㑄縬扭싎湁㈶ㅴ坁䤪숴彩䁚뮬僂㐥硄쉐⮬顡塙슩㒻쉄璘䡕佔乤敞瞘䅹숳녲䩹㟍彨敓뭧爥쉙伭</w:t>
      </w:r>
      <w:r>
        <w:rPr/>
        <w:t>ⴱ</w:t>
      </w:r>
      <w:r>
        <w:rPr/>
        <w:t>䗂⤹䷂싂憘疏䳃湇〱䜵呢䀷쉏걟擂垥쉓摫偢䓃祢</w:t>
      </w:r>
      <w:r>
        <w:rPr/>
        <w:t>ꕴ</w:t>
      </w:r>
      <w:r>
        <w:rPr/>
        <w:t>㵑杁奈䈤䬴䨸녗㵑嘷⒣⭬</w:t>
      </w:r>
      <w:r>
        <w:rPr/>
        <w:t>ⴲ</w:t>
      </w:r>
      <w:r>
        <w:rPr/>
        <w:t>厵媿⾮딺侥漣</w:t>
      </w:r>
      <w:r>
        <w:rPr/>
        <w:t>ⲵ⭓</w:t>
      </w:r>
      <w:r>
        <w:rPr/>
        <w:t>䧎䆩</w:t>
      </w:r>
      <w:r>
        <w:rPr/>
        <w:t>ꔻ</w:t>
      </w:r>
      <w:r>
        <w:rPr/>
        <w:t>䣂潯㤣兌</w:t>
      </w:r>
      <w:r>
        <w:rPr/>
        <w:t>ⵡ</w:t>
      </w:r>
      <w:r>
        <w:rPr/>
        <w:t>怭参晚炵⏂쎩ォ䒣숴䰣⽴啘⤺憏⪩畨䇃疱涮䫎싂祉ꅠ슏扊쉦숻池</w:t>
      </w:r>
      <w:r>
        <w:rPr/>
        <w:t>ⶬ</w:t>
      </w:r>
      <w:r>
        <w:rPr/>
        <w:t>숪싂쉀䭑ꥢ噾繈칚夫䶩ꅄ䗂싂쵉窱嘱乕⦬歋祍圪穇묶䝦䉸煐繒쉢攦窩颬盍기䝡Ⓜ䃂兾娴㡦걶䫍⭎㝕㑔</w:t>
      </w:r>
      <w:r>
        <w:rPr/>
        <w:t>⣂</w:t>
      </w:r>
      <w:r>
        <w:rPr/>
        <w:t>楨凍勃䚏슣걠䡔参슬걫偷棂␲묷确瑐顂⩬䮘뮻쉈盍䫂ㅉ⹈橗⩾幗㗎祧⪵獀溣礯䡙恹䰳浑畾⪬壂挣쉉쉙㴺㛂憥갩쉂爲牞䙩⨺츦伲䑳놬䬱촦⩒䁳湤畚瞬슮玏漦婴乒啇</w:t>
      </w:r>
      <w:r>
        <w:rPr/>
        <w:t>ⵟ</w:t>
      </w:r>
      <w:r>
        <w:rPr/>
        <w:t>旎㥺繟敾㊏뭏</w:t>
      </w:r>
      <w:r>
        <w:rPr/>
        <w:t>ⵐ</w:t>
      </w:r>
      <w:r>
        <w:rPr/>
        <w:t>䊿揂渣䲵㜯⨤䉳쌱칮牋</w:t>
      </w:r>
      <w:r>
        <w:rPr/>
        <w:t>ꦩ</w:t>
      </w:r>
      <w:r>
        <w:rPr/>
        <w:t>扨⹨熏ㆮ䃎潬놥㵗뽓咏⭠䵅⹴쉥獏刪┵슬䤽姂숩</w:t>
      </w:r>
      <w:r>
        <w:rPr/>
        <w:t>ⷂⶩ</w:t>
      </w:r>
      <w:r>
        <w:rPr/>
        <w:t>㢬쉉䣂䅏江⒡쉚稬楌坆慖숺쉤㏂疩걐녢⥐浸⽗♱縳⌱冮썱쉭扇⒬슏ꏂㆻ䙧땏杏뭏杦Ⓧ㭣뼹業</w:t>
      </w:r>
      <w:r>
        <w:rPr/>
        <w:t>ꤥ</w:t>
      </w:r>
      <w:r>
        <w:rPr/>
        <w:t>䱗╞儯嚥㙳牲转</w:t>
      </w:r>
      <w:r>
        <w:rPr/>
        <w:t>⡥</w:t>
      </w:r>
      <w:r>
        <w:rPr/>
        <w:t>哂湠뽄番㣂椥㭙</w:t>
      </w:r>
      <w:r>
        <w:rPr/>
        <w:t>⡎</w:t>
      </w:r>
      <w:r>
        <w:rPr/>
        <w:t>㉂佀礪컍⑸쉣♺傿㊣갶䕰깄㋃♍䥧⫍䊘㛂曎囂煒뼬縺忂殻啳䉧穰</w:t>
      </w:r>
      <w:r>
        <w:rPr/>
        <w:t>꧂</w:t>
      </w:r>
      <w:r>
        <w:rPr/>
        <w:t>捓剄숮慇柂眭皿兤燎橶妬⫃獠쉉潾ヂ㝶栥꥙哂쉔슻摳숲橤䅹⪬祈숯坑ꆬ繧⑷煬犥ꅷ쎘싎䱷</w:t>
      </w:r>
      <w:r>
        <w:rPr/>
        <w:t>ꥄ</w:t>
      </w:r>
      <w:r>
        <w:rPr/>
        <w:t>쉟獇癦卭쉗쵱</w:t>
      </w:r>
      <w:r>
        <w:rPr/>
        <w:t>ꖏ</w:t>
      </w:r>
      <w:r>
        <w:rPr/>
        <w:t>㕁䅳焲䥁摭䅉浬轒参⥚兕〵䱘뿂㡒朸㩤</w:t>
      </w:r>
      <w:r>
        <w:rPr/>
        <w:t>ꗍ</w:t>
      </w:r>
      <w:r>
        <w:rPr/>
        <w:t>쉓⩰㏃㢿ㅶ嘩</w:t>
      </w:r>
      <w:r>
        <w:rPr/>
        <w:t>ꤪ꥙</w:t>
      </w:r>
      <w:r>
        <w:rPr/>
        <w:t>䂘싂䡤媏♀橨䄭㘊獀弳</w:t>
      </w:r>
      <w:r>
        <w:rPr/>
        <w:t>ꤹ</w:t>
      </w:r>
      <w:r>
        <w:rPr/>
        <w:t>轄片䕗䰱䉣献㤱殿慬㤺扙⯂畒䣎㤰幹畤頯穄</w:t>
      </w:r>
      <w:r>
        <w:rPr/>
        <w:t>⡘Ⓝ⥩</w:t>
      </w:r>
      <w:r>
        <w:rPr/>
        <w:t>璘㊿슏⑊畴┹䩨咿䧂땦淂旂쉐╋搪슘뾣⩃厩㈴氰并㍵㙧促</w:t>
      </w:r>
      <w:r>
        <w:rPr/>
        <w:t>ⵌ</w:t>
      </w:r>
      <w:r>
        <w:rPr/>
        <w:t>䘩</w:t>
      </w:r>
      <w:r>
        <w:rPr/>
        <w:t>ⱬ</w:t>
      </w:r>
      <w:r>
        <w:rPr/>
        <w:t>顉塹䧃業煎ㄲ御愵㵟䵕喩ꥧ⍢桴䏂㣂な캿</w:t>
      </w:r>
      <w:r>
        <w:rPr/>
        <w:t>ꥐ</w:t>
      </w:r>
      <w:r>
        <w:rPr/>
        <w:t>晔猣呙珃⌮䞻</w:t>
      </w:r>
      <w:r>
        <w:rPr/>
        <w:t>ꔤ</w:t>
      </w:r>
      <w:r>
        <w:rPr/>
        <w:t>湂⏂睠慠㵦⭢敁悮故札㣂橴烂头⥷束爥㕃眪乚栽긳稻숶㥢啟兖곂栳䬸硶睞㶿</w:t>
      </w:r>
      <w:r>
        <w:rPr/>
        <w:t>ꕀ</w:t>
      </w:r>
      <w:r>
        <w:rPr/>
        <w:t>倽⯂⥓䥵瘨歊</w:t>
      </w:r>
      <w:r>
        <w:rPr/>
        <w:t>ꗍ</w:t>
      </w:r>
      <w:r>
        <w:rPr/>
        <w:t>㩠</w:t>
      </w:r>
      <w:r>
        <w:rPr/>
        <w:t>ⴳ</w:t>
      </w:r>
      <w:r>
        <w:rPr/>
        <w:t>숫぀晭⯂含</w:t>
      </w:r>
      <w:r>
        <w:rPr/>
        <w:t>ⷂ</w:t>
      </w:r>
      <w:r>
        <w:rPr/>
        <w:t>摳䶥揃憮쉒㕴㐽⑔㡀猸썘輦稰恥㕭</w:t>
      </w:r>
      <w:r>
        <w:rPr/>
        <w:t>Ⱖ</w:t>
      </w:r>
      <w:r>
        <w:rPr/>
        <w:t>㈪㧎㶩䓂䥈쉉ꄭ楢䑉⭖숳漩슬焪惍睅圪⽟칵걞⼲楷⥧</w:t>
      </w:r>
      <w:r>
        <w:rPr/>
        <w:t>ꦱ</w:t>
      </w:r>
      <w:r>
        <w:rPr/>
        <w:t>祠憩싂㝫勃</w:t>
      </w:r>
      <w:r>
        <w:rPr/>
        <w:t>ⵆ</w:t>
      </w:r>
      <w:r>
        <w:rPr/>
        <w:t>㛂盂썀窣┶</w:t>
      </w:r>
      <w:r>
        <w:rPr/>
        <w:t>ⱺ⥫</w:t>
      </w:r>
      <w:r>
        <w:rPr/>
        <w:t>稸洭ㅆ숨斘祷⿎婡⼱㵙⽠窱⨽긴믂债</w:t>
      </w:r>
      <w:r>
        <w:rPr/>
        <w:t>ⵍ</w:t>
      </w:r>
      <w:r>
        <w:rPr/>
        <w:t>呥坃놩氦쉢슿숣曂㝰整䴶玏촨㤩녘</w:t>
      </w:r>
      <w:r>
        <w:rPr/>
        <w:t>ⲩ</w:t>
      </w:r>
      <w:r>
        <w:rPr/>
        <w:t>䰸灷頶싂</w:t>
      </w:r>
      <w:r>
        <w:rPr/>
        <w:t>⠲</w:t>
      </w:r>
      <w:r>
        <w:rPr/>
        <w:t>敤⩹禩</w:t>
      </w:r>
      <w:r>
        <w:rPr/>
        <w:t>ꦬ</w:t>
      </w:r>
      <w:r>
        <w:rPr/>
        <w:t>〲ⸯ슱╲ꥫ㝊偬䬪䩍䨺䲡뭾╞숺⽌旂顺櫍狂橃㦬쌲⥁ㅷ촨ㅩ⥈싍獗䥗쉾䳂㭦䨨睘쉖</w:t>
      </w:r>
      <w:r>
        <w:rPr/>
        <w:t>⣃</w:t>
      </w:r>
      <w:r>
        <w:rPr/>
        <w:t>丽厏⼱⭇㢩捒顬㵡</w:t>
      </w:r>
      <w:r>
        <w:rPr/>
        <w:t>⡠⢿</w:t>
      </w:r>
      <w:r>
        <w:rPr/>
        <w:t>䲮슬扎䕗⩋湀烂숸怶䱡䦵숹</w:t>
      </w:r>
      <w:r>
        <w:rPr/>
        <w:t>ꖿ</w:t>
      </w:r>
      <w:r>
        <w:rPr/>
        <w:t>優슘樹惂㚥払离쉆春쉮㕙兎䡮揃弪쎡⹟田䨣㤥칣ꄳ渻便畆쉷扳繈纡쵃慎䴳䊿묺戭坸嗂〫爮딹숥䅐痂㔤┥ォ</w:t>
      </w:r>
      <w:r>
        <w:rPr/>
        <w:t>ꤦ</w:t>
      </w:r>
      <w:r>
        <w:rPr/>
        <w:t>畋䚬帯⍲畯杢뽣卙栳㵸殮쉙숰頺㡓䎮啸⩾ꅫ㙩⽑砶</w:t>
      </w:r>
      <w:r>
        <w:rPr/>
        <w:t>ⶮ</w:t>
      </w:r>
      <w:r>
        <w:rPr/>
        <w:t>䅭顕긩劵䳂⑁偢䌩䁊獊弫㪡厱䁀㘱땮ㅙ旂恁偋穒幑幭轇쉲奺ꍇ顥쉕㣂盂忂⦩榥敚剹昶朱⍧ㄤ⽶奶㙁⵩朴牱㵍㑉䂱捠㣃䱋神湈玣</w:t>
      </w:r>
      <w:r>
        <w:rPr/>
        <w:t>ꕂ</w:t>
      </w:r>
      <w:r>
        <w:rPr/>
        <w:t>毂☣睃汱乐纻썦걤焭ꄦ⵺䙔伵ꄳ⪻㩲摴쉁⍎楧숴</w:t>
      </w:r>
      <w:r>
        <w:rPr/>
        <w:t>ⱥ</w:t>
      </w:r>
      <w:r>
        <w:rPr/>
        <w:t>優ぉ瑨䢬慈䅲掏䓂灴쉒싂住彴㚮べ═⑭氻⌽嚿幟㛂優긤爵潍⭗슘堭</w:t>
      </w:r>
      <w:r>
        <w:rPr/>
        <w:t>ꕧ</w:t>
      </w:r>
      <w:r>
        <w:rPr/>
        <w:t>䱚ꥵ犥㑓ꇂ䨪㉅ㅟ圥땹컃旂䛂</w:t>
      </w:r>
      <w:r>
        <w:rPr/>
        <w:t>⵰</w:t>
      </w:r>
      <w:r>
        <w:rPr/>
        <w:t>挲猷槂슏싂</w:t>
      </w:r>
      <w:r>
        <w:rPr/>
        <w:t>⣂</w:t>
      </w:r>
      <w:r>
        <w:rPr/>
        <w:t>뇂輥♓庬啱쉮咡싂塠愰숵슿㬮䶡⥱쉗⩟泂ꅌꅓ嗂뽠쉈䝫泂慑쉪쉦煖싂┊彧쵫煋畃╰橋ꄫ爺䡧싂㍈乸슩썍颬㩘䑦쵟䥕漭皥纬㤨皮收瀭♃⬣帵⪩槂숷㜷뭟쉒</w:t>
      </w:r>
      <w:r>
        <w:rPr/>
        <w:t>ꕸ</w:t>
      </w:r>
      <w:r>
        <w:rPr/>
        <w:t>獢</w:t>
      </w:r>
      <w:r>
        <w:rPr/>
        <w:t>Ⱕ</w:t>
      </w:r>
      <w:r>
        <w:rPr/>
        <w:t>楔숤䁍朷쉃뽮</w:t>
      </w:r>
      <w:r>
        <w:rPr/>
        <w:t>⡥</w:t>
      </w:r>
      <w:r>
        <w:rPr/>
        <w:t>匲檣</w:t>
      </w:r>
      <w:r>
        <w:rPr/>
        <w:t>Ⳏ</w:t>
      </w:r>
      <w:r>
        <w:rPr/>
        <w:t>輷䄴幠幃窏噰噪瀵쉗갨灣䩭坚㴩싂㤮깰䶵迂⑞㵑쎏䠮뽲㍗捭걅挻ぃ슱</w:t>
      </w:r>
      <w:r>
        <w:rPr/>
        <w:t>⣂</w:t>
      </w:r>
      <w:r>
        <w:rPr/>
        <w:t>噄噁牵湒桱㜷墩숲숦슘乊ꅹꅗ</w:t>
      </w:r>
      <w:r>
        <w:rPr/>
        <w:t>꧂</w:t>
      </w:r>
      <w:r>
        <w:rPr/>
        <w:t>氪쉯놥싂㛂㡠亵숲橣♹⬦偲</w:t>
      </w:r>
      <w:r>
        <w:rPr/>
        <w:t>ⵍ</w:t>
      </w:r>
      <w:r>
        <w:rPr/>
        <w:t>傩捱숩㬫擂긹</w:t>
      </w:r>
      <w:r>
        <w:rPr/>
        <w:t>ꦵ</w:t>
      </w:r>
      <w:r>
        <w:rPr/>
        <w:t>놩㡑</w:t>
      </w:r>
      <w:r>
        <w:rPr/>
        <w:t>ꖵ</w:t>
      </w:r>
      <w:r>
        <w:rPr/>
        <w:t>䍣숴䟂㥺樥쎱⹊㗎ꎘ䩍습䱒懂禵썕숭㥦㠣䵸쵡뽐奸䍈쉣呬</w:t>
      </w:r>
      <w:r>
        <w:rPr/>
        <w:t>ꕥ</w:t>
      </w:r>
      <w:r>
        <w:rPr/>
        <w:t>慀搵奤숱㩭坍湵쉗⫂㭇숷</w:t>
      </w:r>
      <w:r>
        <w:rPr/>
        <w:t>ⱂ</w:t>
      </w:r>
      <w:r>
        <w:rPr/>
        <w:t>轊楴痂㙞ꅧ䌣싂懂飂숪並朥卧䡟坨楑쉗湱磂⽑싂깵싂</w:t>
      </w:r>
      <w:r>
        <w:rPr/>
        <w:t>ꤲ</w:t>
      </w:r>
      <w:r>
        <w:rPr/>
        <w:t>쉧⭡싍ㅍ⼲숱녃橶쌹싂숶쉺䌣쉀松ꍦ⩕也摂㷃卂昸㍟䭮濂쉢▩䁧ꥸ칑洣辻㭡⸳䉠⦡㔤楏礪쉀撱㵄喻꺮</w:t>
      </w:r>
      <w:r>
        <w:rPr/>
        <w:t>꤬</w:t>
      </w:r>
      <w:r>
        <w:rPr/>
        <w:t>縶顳ꌳ</w:t>
      </w:r>
      <w:r>
        <w:rPr/>
        <w:t>ꕓ</w:t>
      </w:r>
      <w:r>
        <w:rPr/>
        <w:t>䅭⥾䊵슩</w:t>
      </w:r>
      <w:r>
        <w:rPr/>
        <w:t>Ⳃ</w:t>
      </w:r>
      <w:r>
        <w:rPr/>
        <w:t>쉅婔涵㎻偆报䵺〳⥫䵵</w:t>
      </w:r>
      <w:r>
        <w:rPr/>
        <w:t>ⱀ</w:t>
      </w:r>
      <w:r>
        <w:rPr/>
        <w:t>䫍ꏍ⍓縫䊵⭀뼬匤乩䉒녠瓂夳⍬夰塘㙈敖⛂뗂㉇ꏂ穓橅䔩皿悩癀걾칇숮晞㫂䱨⦥漮偹Ⓝ</w:t>
      </w:r>
      <w:r>
        <w:rPr/>
        <w:t>ꖻ</w:t>
      </w:r>
      <w:r>
        <w:rPr/>
        <w:t>껂珎䀽⹺丽</w:t>
      </w:r>
      <w:r>
        <w:rPr/>
        <w:t>ⲥ</w:t>
      </w:r>
      <w:r>
        <w:rPr/>
        <w:t>숭습䮩䳂佬漪奪䵓싂䱥䡃凂䴳稴潇婳窏椪榱橕꥘䭣歏䁙칎땹묺䥮潞⭲</w:t>
      </w:r>
      <w:r>
        <w:rPr/>
        <w:t>⠤</w:t>
      </w:r>
      <w:r>
        <w:rPr/>
        <w:t>硁㜸娲嗂灴っ係瑂䪣싂㔸䝎싂捌㤮깷嗂㑖塃冱䩇ㅣ슡煔숶⮮卷썂磂㍬䩇䉃嗂儲坊欪轣楊쉱眬뭧㉙䜫咩灪揂䷎䉤⑲㍩烂⻂⥾奵숹⨭녕⹰槂㞮务ꅦ攤䅞睮</w:t>
      </w:r>
      <w:r>
        <w:rPr/>
        <w:t>⡵</w:t>
      </w:r>
      <w:r>
        <w:rPr/>
        <w:t>䄷䶵╰轂⩣숨䈨杹㨳轁㨴</w:t>
      </w:r>
      <w:r>
        <w:rPr/>
        <w:t>ⵇ</w:t>
      </w:r>
      <w:r>
        <w:rPr/>
        <w:t>䩍ꍵ囎埂䑱畓歋圮㓍◎塤쵣竂딹㕀</w:t>
      </w:r>
      <w:r>
        <w:rPr/>
        <w:t>ⵦ</w:t>
      </w:r>
      <w:r>
        <w:rPr/>
        <w:t>犩⹆桧䪬⼦⥂䝎䡓⩆쌱噵沣偺纘Ⓜ⸰㮘녕橘儷牐婹뼬䁖쉆䌵漷挺硄뭂㨮䉟쉇海療牰쵪灀兎亥䍐㭰칒䝤摮洪╞唨㛎ㄪ扞偆橒⽰딹</w:t>
      </w:r>
      <w:r>
        <w:rPr/>
        <w:t>ꔳ</w:t>
      </w:r>
      <w:r>
        <w:rPr/>
        <w:t>浫⹑㴸</w:t>
      </w:r>
      <w:r>
        <w:rPr/>
        <w:t>⠰</w:t>
      </w:r>
      <w:r>
        <w:rPr/>
        <w:t>䱨㌸弹싃</w:t>
      </w:r>
      <w:r>
        <w:rPr/>
        <w:t>ꕊ</w:t>
      </w:r>
      <w:r>
        <w:rPr/>
        <w:t>녖㩠轁쉏䵣义穹牷嫃뼸슥碮低迎⾩쉲㨪Ⓜ幹湁䰳婦⑉乘嘦瑙畓䛂剙飂奴䎮⍧刊頣䑷剞係♣祢╆畑숯湵瑠桒洵摬쏂</w:t>
      </w:r>
      <w:r>
        <w:rPr/>
        <w:t>⠷</w:t>
      </w:r>
      <w:r>
        <w:rPr/>
        <w:t>幆栰㍈⥌ꍭ䠬桷⩂牗⪻稳쉗䩷楳⭄姂⹅搵畹슱夥慧㭏昶摠⼺䙰</w:t>
      </w:r>
      <w:r>
        <w:rPr/>
        <w:t>⣂</w:t>
      </w:r>
      <w:r>
        <w:rPr/>
        <w:t>㩤幢楹쉩奥⑶싃飂䲻䐰㗍䷂汨碮痂硍迂</w:t>
      </w:r>
      <w:r>
        <w:rPr/>
        <w:t>ⱒ</w:t>
      </w:r>
      <w:r>
        <w:rPr/>
        <w:t>佖ꅋ刯숹恇䌪숮玿⺿╭番檘䝾쉮슮噡瞿䡕㩑䒿厡啓䅖䄮榿沿㷂㑮䕁㇂ꎡ奂넰栦輱䑪⩂歴䅬奠칑圹ㅵ擂框⼫晳쉂呙쉁츶㵦싎㡕䡬䉃ㅩ娰⨫㵖䡵땅</w:t>
      </w:r>
      <w:r>
        <w:rPr/>
        <w:t>꧂꧂</w:t>
      </w:r>
      <w:r>
        <w:rPr/>
        <w:t>䔣㉟欰뭔숵䵦瑹츺稷</w:t>
      </w:r>
      <w:r>
        <w:rPr/>
        <w:t>ꤱ</w:t>
      </w:r>
      <w:r>
        <w:rPr/>
        <w:t>捙뭯뭕佥栳丹栰砫⩪썣顃祚洸⥃</w:t>
      </w:r>
      <w:r>
        <w:rPr/>
        <w:t>꤯</w:t>
      </w:r>
      <w:r>
        <w:rPr/>
        <w:t>㇂⽤쉔泍㫂怸湂⭋㊡侵䌴仂쉏渹汉皣㒵䝨堣媬䬤灑쉉愫顴㕣灎㫂땒䊩쏂촭㨶濂ꅭ亩ꌭ㫂</w:t>
      </w:r>
      <w:r>
        <w:rPr/>
        <w:t>ⷂ</w:t>
      </w:r>
      <w:r>
        <w:rPr/>
        <w:t>ꅗ噇ㅞ呈㌬䩱갴輻곂쉭⵱쉄嘻쉯場쉥䑥輰眸彘祪땓㝰稸쉨䕷䵌啪刨㘳ꍀ⹈⥇顈搪䍡ꌬ싂췂㥈㍯㢬奘偧ィ䞡숳檘穅味䚡橈슣㜦奮㶿㝎ㅦ䁖☴甽걂楉ꥷ</w:t>
      </w:r>
      <w:r>
        <w:rPr/>
        <w:t>ꔺ</w:t>
      </w:r>
      <w:r>
        <w:rPr/>
        <w:t>穉ꅆ쉀捏昽</w:t>
      </w:r>
      <w:r>
        <w:rPr/>
        <w:t>⣂</w:t>
      </w:r>
      <w:r>
        <w:rPr/>
        <w:t>䔪⎬儴䆘繪瑲汙䲱⭀復偠つ奦䍀숩瘫▩摤쉠슬輫⤪</w:t>
      </w:r>
      <w:r>
        <w:rPr/>
        <w:t>⡠</w:t>
      </w:r>
      <w:r>
        <w:rPr/>
        <w:t>뽖쉨㭅氷撬㈺⬶坌佩䅞䌽쉟奈係䳂殩懃愻䑯㓎偈幔</w:t>
      </w:r>
      <w:r>
        <w:rPr/>
        <w:t>Ɫ</w:t>
      </w:r>
      <w:r>
        <w:rPr/>
        <w:t>㑺䰥䔲⿂礵䁮뗂灐ꅋ烂弱슩䄥潚彧呁츶싂瘩䐣煲桓縱扃轟㛂⪻㢘䡏㍆쉩䰳쉓㪮毂瞬轃桭䘴厥⏂①䏂뭃⥷㵘</w:t>
      </w:r>
      <w:r>
        <w:rPr/>
        <w:t>ꤱ⌦</w:t>
      </w:r>
      <w:r>
        <w:rPr/>
        <w:t>竃딹塩獤뽬숩숺⦘愵캱⭎顺㵓欤싍</w:t>
      </w:r>
      <w:r>
        <w:rPr/>
        <w:t>⠲</w:t>
      </w:r>
      <w:r>
        <w:rPr/>
        <w:t>普撿繐꤮슩㵕뗂椺丽歋斥偫歚⪬⌨</w:t>
      </w:r>
      <w:r>
        <w:rPr/>
        <w:t>Ɫ</w:t>
      </w:r>
      <w:r>
        <w:rPr/>
        <w:t>卑磂숸깠佁悻婃杰玵剑넦䑦⭌务넫嚬⑶䴭䩖겥</w:t>
      </w:r>
      <w:r>
        <w:rPr/>
        <w:t>ꥋ</w:t>
      </w:r>
      <w:r>
        <w:rPr/>
        <w:t>楞넴猽</w:t>
      </w:r>
      <w:r>
        <w:rPr/>
        <w:t>⠵</w:t>
      </w:r>
      <w:r>
        <w:rPr/>
        <w:t>䓂䡴쉸╌㩴晄썵摯坂疱泂倲㨽쉫⍸뿂⪿㚘</w:t>
      </w:r>
      <w:r>
        <w:rPr/>
        <w:t>⠬⩚</w:t>
      </w:r>
      <w:r>
        <w:rPr/>
        <w:t>折</w:t>
      </w:r>
      <w:r>
        <w:rPr/>
        <w:t>⠹</w:t>
      </w:r>
      <w:r>
        <w:rPr/>
        <w:t>竂㩠恗⩭츭㪣浣칫ꄥ䩣愳娦䑞쉸⎻辘厩梥䕋㠪䱹久䎡䜽ど梘䴫啢땊剷쉯潊슥喡愻䨶疣區⯂眭熩幟倮捋惃睓顴価灆䉕쉊⵮ꥳ䡑㘯揂㠹</w:t>
      </w:r>
      <w:r>
        <w:rPr/>
        <w:t>ⰻ</w:t>
      </w:r>
      <w:r>
        <w:rPr/>
        <w:t>攽㊣땐敂乱䁖瀨묣犮㡁支겱圶⿂悻婚㴨嘷쉎匊彌㏂幥칆㝊嚻㥭偷쉍䖘쉕⩾쉬䡷깊䉾ㅴ䜸䨵祵䩐쉣柃䱹䊩瑎湲呚뭰㗎ッ슩䮩⪥㭌匮㇂狂슥숸␦⵹䥙㙌싎歲䀴䑫稥彾땠꺣</w:t>
      </w:r>
      <w:r>
        <w:rPr/>
        <w:t>ⱟ</w:t>
      </w:r>
      <w:r>
        <w:rPr/>
        <w:t>䟂ㅹ爩湣⻂督夶稰頪⍔憬</w:t>
      </w:r>
      <w:r>
        <w:rPr/>
        <w:t>ꕘ</w:t>
      </w:r>
      <w:r>
        <w:rPr/>
        <w:t>쏂堰伤穷⩂쉺䉍☹쉄㐵깘畷䠻穊轂</w:t>
      </w:r>
      <w:r>
        <w:rPr/>
        <w:t>꧂</w:t>
      </w:r>
      <w:r>
        <w:rPr/>
        <w:t>㦮桔⨵柂䗂颱练⻂</w:t>
      </w:r>
      <w:r>
        <w:rPr/>
        <w:t>ꖬ</w:t>
      </w:r>
      <w:r>
        <w:rPr/>
        <w:t>쉘䴪硂⍣帤슏쉔丷勂彮캱獞䑯䛍⩀繅䝙摃䜦疏楾佧䎏슡⍎䭐녰㡨쉡걑</w:t>
      </w:r>
      <w:r>
        <w:rPr/>
        <w:t>⠣</w:t>
      </w:r>
      <w:r>
        <w:rPr/>
        <w:t>쎩獖竎䚮땢</w:t>
      </w:r>
      <w:r>
        <w:rPr/>
        <w:t>ⱉ</w:t>
      </w:r>
      <w:r>
        <w:rPr/>
        <w:t>伣䡖幇</w:t>
      </w:r>
      <w:r>
        <w:rPr/>
        <w:t>ⵄ</w:t>
      </w:r>
      <w:r>
        <w:rPr/>
        <w:t>딲㴬㆏㭘砽썳斱㝄溬琪㡘泂㵠싂䵄⨴싂極⬰㐣儵쉺䄰㒮公</w:t>
      </w:r>
      <w:r>
        <w:rPr/>
        <w:t>꤭</w:t>
      </w:r>
      <w:r>
        <w:rPr/>
        <w:t>硥顐犵⾘㉇싂ㅖ⑂灧竂</w:t>
      </w:r>
      <w:r>
        <w:rPr/>
        <w:t>ꤲ</w:t>
      </w:r>
      <w:r>
        <w:rPr/>
        <w:t>숲</w:t>
      </w:r>
      <w:r>
        <w:rPr/>
        <w:t>Ⱚ▱</w:t>
      </w:r>
      <w:r>
        <w:rPr/>
        <w:t>䵔䀪䫂㌹瀰쉐㉲㜥復瓂灢숯숶灉煊䱊⎩㜩㩃并嘤㯂⩭湢顏䨸㖱畋䤹潙淂㝮唷穖⩠䅙楸あ佘樱숴㑕堮㨰余ꆏ忂숪伦쉌ꄫ入㠻㭋繴䶘呔♦秂쉉</w:t>
      </w:r>
      <w:r>
        <w:rPr/>
        <w:t>⢘</w:t>
      </w:r>
      <w:r>
        <w:rPr/>
        <w:t>漪䷂⭋</w:t>
      </w:r>
      <w:r>
        <w:rPr/>
        <w:t>ꤺ</w:t>
      </w:r>
      <w:r>
        <w:rPr/>
        <w:t>婘㦮纡믂땊儶㩮繚睋獭卞⚿旂惂⯂⭐歵厡쉵쉒婆싂甦䁫凂쌮</w:t>
      </w:r>
      <w:r>
        <w:rPr/>
        <w:t>ꕆ</w:t>
      </w:r>
      <w:r>
        <w:rPr/>
        <w:t>㕐睠䀱楑㑏⽺</w:t>
      </w:r>
      <w:r>
        <w:rPr/>
        <w:t>ⴰ</w:t>
      </w:r>
      <w:r>
        <w:rPr/>
        <w:t>䁑煰琣刨뽓顫쉺偣쉰晊</w:t>
      </w:r>
      <w:r>
        <w:rPr/>
        <w:t>ⷎ</w:t>
      </w:r>
      <w:r>
        <w:rPr/>
        <w:t>넩猲へ숨㭎⏂杲촷⴯♍䧍㗎쉬ㅦ䕩癀쏂⾩슩厣㭷轴穰祓倨摄捗㭪挩犮〬숳쉁琦쉺ꥳ扔숸朹䁄穬汬칇戦썳⑯㠲录扉칹也␹ꆱ珂绂璿搽땳⩚䫂ꍊ⫂瑌条䖱숵싂떘妏恣숭䴰ㅵꆡ䭂浵츣䅩奀偳⥯䉟꥞쉠녗㡒牰劻浟稵㏂䔻</w:t>
      </w:r>
      <w:r>
        <w:rPr/>
        <w:t>ⱗ</w:t>
      </w:r>
      <w:r>
        <w:rPr/>
        <w:t>塺奘坰㒏氤</w:t>
      </w:r>
      <w:r>
        <w:rPr/>
        <w:t>ⱶ</w:t>
      </w:r>
      <w:r>
        <w:rPr/>
        <w:t>㧂䙳係拂쉓䯂걀숭</w:t>
      </w:r>
      <w:r>
        <w:rPr/>
        <w:t>ꥉ</w:t>
      </w:r>
      <w:r>
        <w:rPr/>
        <w:t>䱑灾瀪摎䉲哂杠䄬溥쉹쏂剈懂䕴摔塅圳爰洯乨氹땎塊㟂㵾假機ぃ琱飂ꅴ▿暏圮䥒璩㙅⸶獕싃㉬䭭澘倬쉢㒬䶮塂⭷⼪坺꺱</w:t>
      </w:r>
      <w:r>
        <w:rPr/>
        <w:t>⡐</w:t>
      </w:r>
      <w:r>
        <w:rPr/>
        <w:t>䡚䵳䘷仂渨〯숲싂쉊쉅䕓䌰숥椬숳顤䝸矂</w:t>
      </w:r>
      <w:r>
        <w:rPr/>
        <w:t>⠪</w:t>
      </w:r>
      <w:r>
        <w:rPr/>
        <w:t>ꍎ쉋業㇂싂歌牴佈⨨숲뽙杉뮻潅䬥깆뽹䟂ァ湤䶱䊿쉋⍑⽐凂갲곃扂쉂䩈ꥭ</w:t>
      </w:r>
      <w:r>
        <w:rPr/>
        <w:t>ꕾ⸶</w:t>
      </w:r>
      <w:r>
        <w:rPr/>
        <w:t>獕캣</w:t>
      </w:r>
      <w:r>
        <w:rPr/>
        <w:t>ꕎ</w:t>
      </w:r>
      <w:r>
        <w:rPr/>
        <w:t>繠⍟縰碿煂숯暬⏂倣䙤꥙䕡湸倊縪⹟⴬숺䙋䱂䩬六쉔彑㖥杸♈嗂촭䊡쉋煟侬╤썷쉙㣂무揍컃呮숶䯂捅긮⫂䠳쌲슡汈뼪숶싍価</w:t>
      </w:r>
      <w:r>
        <w:rPr/>
        <w:t>ⵄ</w:t>
      </w:r>
      <w:r>
        <w:rPr/>
        <w:t>绂</w:t>
      </w:r>
      <w:r>
        <w:rPr/>
        <w:t>ꤸ</w:t>
      </w:r>
      <w:r>
        <w:rPr/>
        <w:t>轤걤䱤啉䷃抣瀴縨颮쉑彇凂㗎♭嘺䀤塌穡㗂㴣䙨쉈┥呖參洸侏㉸瑓埃䝺䖘Ⓜ䕇弻睂⽊噕⑆⩨췃摅扪䴱橸䤹歔⮩桗싂쉗䣂㤻䍗佘础恩뭮</w:t>
      </w:r>
      <w:r>
        <w:rPr/>
        <w:t>⣂</w:t>
      </w:r>
      <w:r>
        <w:rPr/>
        <w:t>亱乗熩㕨湏䆵䲥楋䴯땭䇂뽐潣椯玿婖歟䡬ꅸ啞橔纬뽗䥺䧃瑾뽵싂杮䍅㘣繚毂慕捒⴪憣否㵨⻍欪쌥ㅙノ䉈㝫䡬</w:t>
      </w:r>
      <w:r>
        <w:rPr/>
        <w:t>ⰲ</w:t>
      </w:r>
      <w:r>
        <w:rPr/>
        <w:t>ㅭ䕲゘칯숥煬싎㜮摘頣♁䅘題촹숫濂㌭关塤䘭싂ꅔ⮩⎥쉓咻咥轴卍슱摫兴䍒</w:t>
      </w:r>
      <w:r>
        <w:rPr/>
        <w:t>⡢</w:t>
      </w:r>
      <w:r>
        <w:rPr/>
        <w:t>歇䋍㋂⩤㘸쵊昬甤垮獷瓂⸬떘慴㑺ꇂ㩺숺窥㘵☸䥙䤭ㄱ䱇㌬땏恂㕘믂ヂ狂숴戫繟习犣䕾㞣佔樥禩숽䩘쉌帷摆깦딨ꍆ敨⤰녷⽓村璿轶갹硓쉍敌숲⽪悥ꅨ乆곂㍷쵓⑔⿂깨攸</w:t>
      </w:r>
      <w:r>
        <w:rPr/>
        <w:t>⡣▏</w:t>
      </w:r>
      <w:r>
        <w:rPr/>
        <w:t>顺幅瘷╋숦⻂瘱뼤䶣숦术䛃☮昣織摡⫂穢㵳䵾⭍火⤷䱁䁏뭫䥹ꍥ䭯擂儷卹潀䬤懍䍨⍣秂倳啶吮樤</w:t>
      </w:r>
      <w:r>
        <w:rPr/>
        <w:t>ⴻ</w:t>
      </w:r>
      <w:r>
        <w:rPr/>
        <w:t>丩⴯刷㝂㵣侩硍獙뽑塙⥮䤺㧂拂䁁ギ숣숭恾檱搩숪Ⓙ⾏㎥昮䌥⨪┽慫䑔</w:t>
      </w:r>
      <w:r>
        <w:rPr/>
        <w:t>ꕉ</w:t>
      </w:r>
      <w:r>
        <w:rPr/>
        <w:t>浬堣偡슿檏婠쉉炣嘶㬥嘨ꄤ汕憵癷겵숪⨪㈩䥞⦻싂䁔⒩꥗楔ꌱ뗂䥍婬渪偉恩〸껂ꌻ䝧</w:t>
      </w:r>
      <w:r>
        <w:rPr/>
        <w:t>ꕏ</w:t>
      </w:r>
      <w:r>
        <w:rPr/>
        <w:t>땫</w:t>
      </w:r>
      <w:r>
        <w:rPr/>
        <w:t>⣂⫂</w:t>
      </w:r>
      <w:r>
        <w:rPr/>
        <w:t>磂牾㛂⸴ꌷ⪘坕䋂쉐썈輪⥳㜳⬵䜭癗䡶扰卺㍓䨪囂䦣䉀싂싂⩀呬ꌹ櫂䬥奞扏琦㕏쉆뗂</w:t>
      </w:r>
      <w:r>
        <w:rPr/>
        <w:t>Ⳃ</w:t>
      </w:r>
      <w:r>
        <w:rPr/>
        <w:t>嚣춘䓃垥㩑晢剠깔塥轂㦡촪吥</w:t>
      </w:r>
      <w:r>
        <w:rPr/>
        <w:t>ꥈ</w:t>
      </w:r>
      <w:r>
        <w:rPr/>
        <w:t>쉶婂摋묥汯弩⥘橢弴쉘玵皡頵㙍纘ꥷ獊咥砤⹩䬦䢩⬹⥈燂楃佋㗂쉉亱晨癫</w:t>
      </w:r>
      <w:r>
        <w:rPr/>
        <w:t>ⵗ⍞</w:t>
      </w:r>
      <w:r>
        <w:rPr/>
        <w:t>唭㝰橍株숣兤ㅰ慒싂呧♍摐놩䄥믎瑑縵殡株琺⥌㏂刭ꅧ潖睸席⒩唻憻摅獀嘺</w:t>
      </w:r>
      <w:r>
        <w:rPr/>
        <w:t>ⱨ</w:t>
      </w:r>
      <w:r>
        <w:rPr/>
        <w:t>昨䁭橘䑏숺婲砲爮슿卨䅐㡘㎏슩칀坌䌊轫䠣㡺䣃㤷捳㬤债棂別烂ꇂ焲匸쉹숨砽싂磂⑤顤䅥슘㨫椭땒唫䖮숺ぅ싂潁㈤坲㘩为䀥싂穋怲뭘䣂浢ꅍ呅⛍㔦습⽹頮묯칱⬽版䕐⬸</w:t>
      </w:r>
      <w:r>
        <w:rPr/>
        <w:t>ꤲ</w:t>
      </w:r>
      <w:r>
        <w:rPr/>
        <w:t>輵䍩ㅹ</w:t>
      </w:r>
      <w:r>
        <w:rPr/>
        <w:t>ꦏ</w:t>
      </w:r>
      <w:r>
        <w:rPr/>
        <w:t>晲⩆倪숶据⑒䱘㶮놬ꌴ桑㔨捕歆公湓숦凂䫂슣淂繰⵺</w:t>
      </w:r>
      <w:r>
        <w:rPr/>
        <w:t>⣂</w:t>
      </w:r>
      <w:r>
        <w:rPr/>
        <w:t>䥑ꅤ顔쉸玩涮痃獲</w:t>
      </w:r>
      <w:r>
        <w:rPr/>
        <w:t>ⵄꤽ⩎</w:t>
      </w:r>
      <w:r>
        <w:rPr/>
        <w:t>水쵳䗂ꌦ쉕넯槎</w:t>
      </w:r>
      <w:r>
        <w:rPr/>
        <w:t>ⷂ</w:t>
      </w:r>
      <w:r>
        <w:rPr/>
        <w:t>弰칬扙从牗檩슡⥘剷쌪䑂ㅶ婖䩖쵄䉺瀦奷⦻숨</w:t>
      </w:r>
      <w:r>
        <w:rPr/>
        <w:t>꤬</w:t>
      </w:r>
      <w:r>
        <w:rPr/>
        <w:t>䩕㋂嗍橰卧썣⺱瑕乸숪噍並坵㜸穐㩇숴欰婀뽗儨䉟恱㍇慠뮏夳쉮潮쉲棂戽橭쵫</w:t>
      </w:r>
      <w:r>
        <w:rPr/>
        <w:t>ꥉ</w:t>
      </w:r>
      <w:r>
        <w:rPr/>
        <w:t>숤쉫쉹奋爷〶慠⽃晓⹙뇂싂㝵</w:t>
      </w:r>
      <w:r>
        <w:rPr/>
        <w:t>⡎</w:t>
      </w:r>
      <w:r>
        <w:rPr/>
        <w:t>갲䙦䜱쵩㡱穪㒏싂┷숶晌噊숫忂砤㑔牟㑚</w:t>
      </w:r>
      <w:r>
        <w:rPr/>
        <w:t>ⲵ</w:t>
      </w:r>
      <w:r>
        <w:rPr/>
        <w:t>佪ꍄ쉎炡彁쉐杂佯䲩穓녦㬪␴幑坠⍤㉕株绂竍</w:t>
      </w:r>
      <w:r>
        <w:rPr/>
        <w:t>⢩</w:t>
      </w:r>
      <w:r>
        <w:rPr/>
        <w:t>奤걯桞숯싂焴瑴</w:t>
      </w:r>
      <w:r>
        <w:rPr/>
        <w:t>ⱉ</w:t>
      </w:r>
      <w:r>
        <w:rPr/>
        <w:t>㥗</w:t>
      </w:r>
      <w:r>
        <w:rPr/>
        <w:t>ⵥ</w:t>
      </w:r>
      <w:r>
        <w:rPr/>
        <w:t>匸檵㯂췂쉷ば숫⹤免矂歹슩噱堲</w:t>
      </w:r>
      <w:r>
        <w:rPr/>
        <w:t>ꖣ</w:t>
      </w:r>
      <w:r>
        <w:rPr/>
        <w:t>싍噴㵏뭶䉬㘲</w:t>
      </w:r>
      <w:r>
        <w:rPr/>
        <w:t>꧂</w:t>
      </w:r>
      <w:r>
        <w:rPr/>
        <w:t>갶</w:t>
      </w:r>
      <w:r>
        <w:rPr/>
        <w:t>ꕠ</w:t>
      </w:r>
      <w:r>
        <w:rPr/>
        <w:t>厮䦩걔眲曂</w:t>
      </w:r>
      <w:r>
        <w:rPr/>
        <w:t>ⰶ</w:t>
      </w:r>
      <w:r>
        <w:rPr/>
        <w:t>县睠⽫恳攣啍頽栮▩剦쉶獬䬨숺敕⯂㖩쉑漴뽊攣が습弫쵗㉏쉫疏㢵䦱卢⑂숣㡕卩䉘꤮⤴⍅晊䟂䴥昤乳榩㑔㣃庩䑯囃畲飂㩆</w:t>
      </w:r>
      <w:r>
        <w:rPr/>
        <w:t>⣂</w:t>
      </w:r>
      <w:r>
        <w:rPr/>
        <w:t>汵㑤⍙噞漣䖘稻况싂娪숶꥾⨵쉗慔乵㭹싂䔤㡷뾱甯숳圪〳䓎佩ㅬ娪弨䵰怮䭗椱䝐䂩䊬䘵稹껂싂硏乮梡捐䡚뿃쉵쉦⵫䈣</w:t>
      </w:r>
      <w:r>
        <w:rPr/>
        <w:t>ⶩ</w:t>
      </w:r>
      <w:r>
        <w:rPr/>
        <w:t>吭䍎搰顖百⛂쉥䥂쉣ꅌ㵔ꍈ㍏兦朲繱炬慙㘽㔪挴泂뼯</w:t>
      </w:r>
      <w:r>
        <w:rPr/>
        <w:t>⡚⑩</w:t>
      </w:r>
      <w:r>
        <w:rPr/>
        <w:t>晳輭뭧♵潱믂쉸丳꥘</w:t>
      </w:r>
      <w:r>
        <w:rPr/>
        <w:t>ꕋ⍄</w:t>
      </w:r>
      <w:r>
        <w:rPr/>
        <w:t>患쉋䷂摲⌫땄㝌䱭쉸⍉ヂ煵뭄썃礸㪏柂䝭⨸冏</w:t>
      </w:r>
      <w:r>
        <w:rPr/>
        <w:t>ⴵ</w:t>
      </w:r>
      <w:r>
        <w:rPr/>
        <w:t>쉥</w:t>
      </w:r>
      <w:r>
        <w:rPr/>
        <w:t>ⶬꤪ</w:t>
      </w:r>
      <w:r>
        <w:rPr/>
        <w:t>쉌㡸㭣秂곂䵓娩슣⩄稤㥂彬䙲깡偩䥗㠱⨮佐䈣婘䒩䡉⑶佮⵫弥乗뼻숽╕쉴㑍숫㚡⑲⚬瑑ゥ</w:t>
      </w:r>
      <w:r>
        <w:rPr/>
        <w:t>ꥃ</w:t>
      </w:r>
      <w:r>
        <w:rPr/>
        <w:t>暮㉙揂䵁婰姃녴췂䫂強硆겏㉣哂㵅汴彠潘硣勂䂘䌷吪灒囂潈㍃㙾촯恂㤫뿂쉡썉캮㘻⨳塡倳噰쵹呃⩂纻琩竂刪殱矂繄㭕숊䣃</w:t>
      </w:r>
      <w:r>
        <w:rPr/>
        <w:t>ꥄ</w:t>
      </w:r>
      <w:r>
        <w:rPr/>
        <w:t>쉚刯␣ネ䁆䤥幉⪥쉴㘯栤咱焣䜫ꍗ쉉⬺쏂♙㑳㵹乍䭄쉤␻㘮埂䑁췂㡞拃呚戸到䵨嗂㬤䑍⭒㕄嗂</w:t>
      </w:r>
      <w:r>
        <w:rPr/>
        <w:t>⢻</w:t>
      </w:r>
      <w:r>
        <w:rPr/>
        <w:t>啅潏䌴捡瘻䱺⹒땣稳갮纩玿ꥲ焣礱⪣칌뭌쉮啵廂싃桳</w:t>
      </w:r>
      <w:r>
        <w:rPr/>
        <w:t>ⰸ</w:t>
      </w:r>
      <w:r>
        <w:rPr/>
        <w:t>습ꍞ㉡㯎䱤䍃洷껎睨ꍐ檿䠳漸噎䭑㉑㧍㍐⩐睰䭢彭⸱䱭挱畕䥏ꄵ곂䰨䪮㝆擂畓榻忂偷㥅ㅎ呗淂堻㐻强쉃䱭昺숥睗䋂偁싃䍫嗂畗䋂쉰摕곎嘵슘磍䎮㜮穉楺朻㦥꺩璻뽹漱⭨⧂嘭ㅯ庥录카䰻♖溩㍥啖숷珂䎣奖亥㕺癒ㅔ飂숦䘽呤▱婋幅㭭⾩</w:t>
      </w:r>
      <w:r>
        <w:rPr/>
        <w:t>ⵄ</w:t>
      </w:r>
      <w:r>
        <w:rPr/>
        <w:t>び梬䗂患⺘ㄳ煥쉹ꅷ灧桍佧琨䵹쉗䕏㢱㦿敦獣䎮ㅃ眽湡敒</w:t>
      </w:r>
      <w:r>
        <w:rPr/>
        <w:t>⡠</w:t>
      </w:r>
      <w:r>
        <w:rPr/>
        <w:t>摁埂䡳⬺</w:t>
      </w:r>
      <w:r>
        <w:rPr/>
        <w:t>⡂</w:t>
      </w:r>
      <w:r>
        <w:rPr/>
        <w:t>ㅧ㌨吣㡏参㭩┰쉒剂秂㌰쉧楆</w:t>
      </w:r>
      <w:r>
        <w:rPr/>
        <w:t>⣂</w:t>
      </w:r>
      <w:r>
        <w:rPr/>
        <w:t>칩测쉟唶䦱㝧숹捗㙆뽢␬矎슣뽧䡑슩㴪䡤昽玣깎桎渥슣䨳숺䁅纩</w:t>
      </w:r>
      <w:r>
        <w:rPr/>
        <w:t>⠰</w:t>
      </w:r>
      <w:r>
        <w:rPr/>
        <w:t>涥䑞楙믂嫎眨㕮枩䜦묵佒⑟彃䙨㨫䉊</w:t>
      </w:r>
      <w:r>
        <w:rPr/>
        <w:t>⣂</w:t>
      </w:r>
      <w:r>
        <w:rPr/>
        <w:t>坨⩶쉭</w:t>
      </w:r>
      <w:r>
        <w:rPr/>
        <w:t>ꥋ</w:t>
      </w:r>
      <w:r>
        <w:rPr/>
        <w:t>䀬抩䙾㕍쉯쉦捷噲㩌싍攨ꇂ優夦摐뽐䙄ꅚ䈪採䐪ㅊ堵兒戸뭒╢牒녚⩬</w:t>
      </w:r>
      <w:r>
        <w:rPr/>
        <w:t>Ⲯ</w:t>
      </w:r>
      <w:r>
        <w:rPr/>
        <w:t>梩⽌徵⥁♅⹸쉫渥습勂坟〺촫숮㝾쉆輩㙐쉏橵根礫损䕟樣쉥쉏兕祑参䡚쌯싂癞産숤啍♭⬣犿䱑䄥䧂㖘䰶ꥭ䡖䗃싂噬㕅⹄꺩娻绂敞싂奶⭚妩く㓎슣쵤瘨呫搪獐挹娪⑔焸檬猥⭭夥╰㓂䆱䅟呾摟伫纮츩㠻슣⫂奺捡䜥㏂猰捌䘤桎쉉榘깍倬啂汭⩟潷樭捚慰䡱믃洦㝕汷䋃縣쉉卧㍭お䛂䥢넰깳奷␭憿䀷桲ㆡ氺캣ꄰ⹉숲顡癸幬斻坃廂椮㋂瘬徿䅓轲〫쉉깔楑呮啑⌦슿놡旂숪䲻숫爫幕恔슘☶獰㡯ꍌ쉇㍴╮㩣쉪䂏⭘㟂⾬ㄴ⽒뽎⑾촭㐩⥌䀸깰땷㩪歠ぃ婙䚬㍗株仂⨨</w:t>
      </w:r>
      <w:r>
        <w:rPr/>
        <w:t>꧂</w:t>
      </w:r>
      <w:r>
        <w:rPr/>
        <w:t>䉱䉑淎堳ꄻ獵</w:t>
      </w:r>
      <w:r>
        <w:rPr/>
        <w:t>ꗍ</w:t>
      </w:r>
      <w:r>
        <w:rPr/>
        <w:t>쉹塺㩱쉞啅땦卌穫丱뽣꥞䵄걈쌊䳂ꅎ坴㮩⤻㞮</w:t>
      </w:r>
      <w:r>
        <w:rPr/>
        <w:t>ⴳ</w:t>
      </w:r>
      <w:r>
        <w:rPr/>
        <w:t>敗䧂䔮䶣㙦恀䙋灓㗂⼸컂⭭⭺⭙匪뽄旂歁㎵싎睁긽䀹婨太杶ォꅠ칂뽭⏂䕣楎乶㗃㞮䵣넮⦘挺㪣뭬漶ꍭ⽋⩑䝞慪唲刹姂쉴癒쌹䝙浊轺㞘㤣☯䭅쉚乎弭平摏䉓窵㉺䐪楖埂쉸䝮流</w:t>
      </w:r>
      <w:r>
        <w:rPr/>
        <w:t>ⵋ</w:t>
      </w:r>
      <w:r>
        <w:rPr/>
        <w:t>䐲瘤쉅桺⵪䚣潩ꅖ䙰</w:t>
      </w:r>
      <w:r>
        <w:rPr/>
        <w:t>ⰶ</w:t>
      </w:r>
      <w:r>
        <w:rPr/>
        <w:t>个畁⥥땳䙀抩䤤怷所溘晾숨珂䜰⌺⫂ꆏ떱땦䙧秂檱㐭恧㍊싍쉆䱯撩棂汌㝢</w:t>
      </w:r>
      <w:r>
        <w:rPr/>
        <w:t>ꔯ</w:t>
      </w:r>
      <w:r>
        <w:rPr/>
        <w:t>捹㨰濂瓂搷啭桞칰䧂䥆䝟</w:t>
      </w:r>
      <w:r>
        <w:rPr/>
        <w:t>ꔦ</w:t>
      </w:r>
      <w:r>
        <w:rPr/>
        <w:t>㥢쉋쉮쉍线恗⨨䵌䓃瘰숪睮</w:t>
      </w:r>
      <w:r>
        <w:rPr/>
        <w:t>⡡</w:t>
      </w:r>
      <w:r>
        <w:rPr/>
        <w:t>쉓䗂畚쉇㩓╯ち숫슘쉫◂숺悱⹋⧂瘦庵免쉈摍晞䕢畢欲獖昪怨破㍪浸焬㦡溱䫃梮乧楶杠獹㋂咮㐽迂⌽⬩</w:t>
      </w:r>
      <w:r>
        <w:rPr/>
        <w:t>꧂</w:t>
      </w:r>
      <w:r>
        <w:rPr/>
        <w:t>슩㉂ꍹ摩ㅡ긴촣䋂圩䷂䍏</w:t>
      </w:r>
      <w:r>
        <w:rPr/>
        <w:t>ꥍ</w:t>
      </w:r>
      <w:r>
        <w:rPr/>
        <w:t>あ쵏然츩䏂ꅮ你칏㵗䭕쉮믂쉊慤</w:t>
      </w:r>
      <w:r>
        <w:rPr/>
        <w:t>꤯</w:t>
      </w:r>
      <w:r>
        <w:rPr/>
        <w:t>炮㐳浙墥轇僂畲歁哂㍒</w:t>
      </w:r>
      <w:r>
        <w:rPr/>
        <w:t>ꕆ</w:t>
      </w:r>
      <w:r>
        <w:rPr/>
        <w:t>ⱶ</w:t>
      </w:r>
      <w:r>
        <w:rPr/>
        <w:t>㧃쉇䶩䘻睮쵗反佢䩹哂쉪恕⬻䉋塪䁘䥏◂촮䐦娪顂煤싃埂啎䥊琬渴横⭶⌴橱䡌깎䁕칫浓繅녊뽓㍷䡚㶬㯎砮쵲㓂⭇ꅈ</w:t>
      </w:r>
      <w:r>
        <w:rPr/>
        <w:t>ⵇ</w:t>
      </w:r>
      <w:r>
        <w:rPr/>
        <w:t>䠰制幠</w:t>
      </w:r>
      <w:r>
        <w:rPr/>
        <w:t>ꤸ⬽</w:t>
      </w:r>
      <w:r>
        <w:rPr/>
        <w:t>侱쉪뇂싂</w:t>
      </w:r>
      <w:r>
        <w:rPr/>
        <w:t>⣂⩩</w:t>
      </w:r>
      <w:r>
        <w:rPr/>
        <w:t>渨꥕⺣䩈煣浘㨪쉚䵚깥숮噀㉧뭬挤䍄쉑╨쉴顦㜰숴</w:t>
      </w:r>
      <w:r>
        <w:rPr/>
        <w:t>꤯</w:t>
      </w:r>
      <w:r>
        <w:rPr/>
        <w:t>숹㡹㤸楺䅓䈭䥾</w:t>
      </w:r>
      <w:r>
        <w:rPr/>
        <w:t>ꤽ</w:t>
      </w:r>
      <w:r>
        <w:rPr/>
        <w:t>㢩⍡⾱쵁㭎쵧䅎癞瀲슮塐劥墩䉢䩧䅓숪棂숤⧎䰴썱Ⓙ䔭瞿䘸䎻䱃娣牲摪頭ꍣ弥ꄲ札䍗ㅁ㵂榩뽭䶮矂歕㉕湳⫂墩凎㦿쉩뭧㐲㝸땀</w:t>
      </w:r>
      <w:r>
        <w:rPr/>
        <w:t>ꕙ</w:t>
      </w:r>
      <w:r>
        <w:rPr/>
        <w:t>扎㥳격癃廃姍㭕㈨㜪兠硍ㅦ㴰栦䯂吩流숨略⌰놱彮쉔允焭䬦걾桺焵㵺撱㝹偀⌦ꎩ䭥㡟갶瞿㥋⹵긯南쉏剀쉔♨廎歗刪쉋潬</w:t>
      </w:r>
      <w:r>
        <w:rPr/>
        <w:t>ꕊ</w:t>
      </w:r>
      <w:r>
        <w:rPr/>
        <w:t>ꎮ䥯繀뽱轅硤깣敗硦</w:t>
      </w:r>
      <w:r>
        <w:rPr/>
        <w:t>ⱴ</w:t>
      </w:r>
      <w:r>
        <w:rPr/>
        <w:t>ꖣ</w:t>
      </w:r>
      <w:r>
        <w:rPr/>
        <w:t>⠴</w:t>
      </w:r>
      <w:r>
        <w:rPr/>
        <w:t>㡮㍊揎捲ㄺ䱔㶣塃⤰慣顱烍癔劥桧曂扏牖汚縹繌䒣䇃据숩浧辘⑴䅖䀪췂穲㨲⌯䅘滂䌳⩆辏䝃䙟</w:t>
      </w:r>
      <w:r>
        <w:rPr/>
        <w:t>ꕔ</w:t>
      </w:r>
      <w:r>
        <w:rPr/>
        <w:t>她撮䄸촭垬湍汨桬䕚畢碘넮ㅉ勂橮券⩓圶朷眊䉏轁吵갫ꍟ䵅뾱⩷꥞㨻悿걕瘲䅵卤䍧쉇䅰汈旂溵栬牫〤ꆩ㙲쉋煡칗攸檩扃畇弮帶숥殣뗂칖敨奃癟⩲꥕椳䬰倥⑌穓幏㏂ꎿ彦啰⭉淂㛂䙹</w:t>
      </w:r>
      <w:r>
        <w:rPr/>
        <w:t>ꔬ</w:t>
      </w:r>
      <w:r>
        <w:rPr/>
        <w:t>整㌦ꄭ破䒣智쉓䕁恉株佭ꍥ</w:t>
      </w:r>
      <w:r>
        <w:rPr/>
        <w:t>ꔯ⩣</w:t>
      </w:r>
      <w:r>
        <w:rPr/>
        <w:t>城䴴⸹慏㔶␯丮慔㦘녟慐伪䐪㍪⥮惂䑧㡾䁰桊</w:t>
      </w:r>
      <w:r>
        <w:rPr/>
        <w:t>꧃</w:t>
      </w:r>
      <w:r>
        <w:rPr/>
        <w:t>常쉺䩃쉣㇂䨵⤬ㅁ桳轆쵀㩁䃂繲⑕偳乃片䈮⩍⨹㠮䷍䙂⴪</w:t>
      </w:r>
      <w:r>
        <w:rPr/>
        <w:t>ⱒ╀</w:t>
      </w:r>
      <w:r>
        <w:rPr/>
        <w:t>ㆡ村㣂䧂䯂䵌</w:t>
      </w:r>
      <w:r>
        <w:rPr/>
        <w:t>ꦿ</w:t>
      </w:r>
      <w:r>
        <w:rPr/>
        <w:t>ⲿ</w:t>
      </w:r>
      <w:r>
        <w:rPr/>
        <w:t>斏⨥䉁㵉⎿⩾썮乑槂䣂畫摺㉋吽쉾晳䱄䝹㕪쏂別戱㪏䣂唴潳쉐촴䱈慺㧂䁔㩸娪㥧③椪숦쉌噢슣</w:t>
      </w:r>
      <w:r>
        <w:rPr/>
        <w:t>ⱟ</w:t>
      </w:r>
      <w:r>
        <w:rPr/>
        <w:t>歖䱌喡䔦湕쉮畭漸䁌ㅇ슡㘺全渰쉐悘㑥쉍</w:t>
      </w:r>
      <w:r>
        <w:rPr/>
        <w:t>⡥</w:t>
      </w:r>
      <w:r>
        <w:rPr/>
        <w:t>娥㩉ㅌ㦏頪椴䱳轊㨤磂깞伮숺㴲楥䢣⯂</w:t>
      </w:r>
      <w:r>
        <w:rPr/>
        <w:t>ꥎ</w:t>
      </w:r>
      <w:r>
        <w:rPr/>
        <w:t>樮塗⍏垬싂㌵癬琹摹䆮祕꥾撵슻뾡氮嚻</w:t>
      </w:r>
      <w:r>
        <w:rPr/>
        <w:t>ꤣ</w:t>
      </w:r>
      <w:r>
        <w:rPr/>
        <w:t>슬湞䚱㓂䀦杫係</w:t>
      </w:r>
      <w:r>
        <w:rPr/>
        <w:t>ꕘ</w:t>
      </w:r>
      <w:r>
        <w:rPr/>
        <w:t>쉟啾㈻쉑</w:t>
      </w:r>
      <w:r>
        <w:rPr/>
        <w:t>ꗂ</w:t>
      </w:r>
      <w:r>
        <w:rPr/>
        <w:t>凃㙔匹㡇䙕㝶婲⾡洸㬯䫂䭉䱬瑖偡뿂暥㷎杧嗂穟ꍙ쉴殣⤲硆쵹쉷頰䑏味飂晾烂숽䢬坧灙뗃㬹㵯狂殣輨轺녯ꇍ畋曎嫂啑歗⭮殘쉩埍숺㨨卍쵖橨歬儯䧂坟做坢硨쉃皱丶桟捵츮䁠칒摁繺歬숴矂瑢拂頱瘥橷兇</w:t>
      </w:r>
      <w:r>
        <w:rPr/>
        <w:t>ꔰ</w:t>
      </w:r>
      <w:r>
        <w:rPr/>
        <w:t>㙏浄去汑숹珂捆䫂⩲䠻㥹㐷へ娵㨫䤦睅䝍슱啲쵔焸싂</w:t>
      </w:r>
      <w:r>
        <w:rPr/>
        <w:t>ꤲ⑖</w:t>
      </w:r>
      <w:r>
        <w:rPr/>
        <w:t>楧╤츰䉆洴</w:t>
      </w:r>
      <w:r>
        <w:rPr/>
        <w:t>⡘</w:t>
      </w:r>
      <w:r>
        <w:rPr/>
        <w:t>ⷂ</w:t>
      </w:r>
      <w:r>
        <w:rPr/>
        <w:t>偏⨽䘶쉐彯䝊摑</w:t>
      </w:r>
      <w:r>
        <w:rPr/>
        <w:t>ⱗⰭ</w:t>
      </w:r>
      <w:r>
        <w:rPr/>
        <w:t>썀䎱䱫噣录숭縥㠪ヂ頫汓䅋皏欲╺勂奸㙶쉓넸</w:t>
      </w:r>
      <w:r>
        <w:rPr/>
        <w:t>ꗂ</w:t>
      </w:r>
      <w:r>
        <w:rPr/>
        <w:t>禵砩焯숥抻㘮璿浗㨷坃䉊䊥梏樷㚡</w:t>
      </w:r>
      <w:r>
        <w:rPr/>
        <w:t>ⱔ</w:t>
      </w:r>
      <w:r>
        <w:rPr/>
        <w:t>㈪轢⯂㍊敍쉋曂숭兢ꍸ晓칲◂</w:t>
      </w:r>
      <w:r>
        <w:rPr/>
        <w:t>ꥑ</w:t>
      </w:r>
      <w:r>
        <w:rPr/>
        <w:t>杅娵♮쉳긩潧䘫枥檩⩾䑞䖬砫个桧⫂䅋㘦⹃栰攪䕬啴♃帮皏ꅉ䝣彤䁗㭚쉮ꆮ癄ㅗ䠥穾曎穅ꌬ䭄촵</w:t>
      </w:r>
      <w:r>
        <w:rPr/>
        <w:t>ꕊ</w:t>
      </w:r>
      <w:r>
        <w:rPr/>
        <w:t>丰潷杲☪捖㭕灳걔䤸猺拂洦㕦</w:t>
      </w:r>
      <w:r>
        <w:rPr/>
        <w:t>⡮</w:t>
      </w:r>
      <w:r>
        <w:rPr/>
        <w:t>㕩梣⩏숦</w:t>
      </w:r>
      <w:r>
        <w:rPr/>
        <w:t>⡑☲</w:t>
      </w:r>
      <w:r>
        <w:rPr/>
        <w:t>䐤獒ꅍ쉚㘪竍㩦樭䴳亩췍쉬놿⩧弪뼷湦窱쵒恒췂쉢䇂慮殡싂埍挩㠣䄊刳棂숳塌뽥獘쉏</w:t>
      </w:r>
      <w:r>
        <w:rPr/>
        <w:t>⡸</w:t>
      </w:r>
      <w:r>
        <w:rPr/>
        <w:t>䰣뼻牋呹濂盂㈨쉇⌨</w:t>
      </w:r>
      <w:r>
        <w:rPr/>
        <w:t>ⶏ</w:t>
      </w:r>
      <w:r>
        <w:rPr/>
        <w:t>偃坟湔幆딩卹圱뭉ꅙ歂ꅍ獸묲剬嚻츷沣⑃㭄皡㩌幪㵈敀숨䤰충䠽卅飂䠪䐪煢頬</w:t>
      </w:r>
      <w:r>
        <w:rPr/>
        <w:t>꤭</w:t>
      </w:r>
      <w:r>
        <w:rPr/>
        <w:t>ㄭ쉄</w:t>
      </w:r>
      <w:r>
        <w:rPr/>
        <w:t>ⴲ</w:t>
      </w:r>
      <w:r>
        <w:rPr/>
        <w:t>南䥟燂忂</w:t>
      </w:r>
      <w:r>
        <w:rPr/>
        <w:t>ꤸ</w:t>
      </w:r>
      <w:r>
        <w:rPr/>
        <w:t>穱偩玘㙺礵ꍹ噙䨸玬⿂쉍䩞⪱杭磂犬劵㝵㊏㎬숦㮻숤太떵쉔슣圮㘵檮㝖㖡䊏⒏⥇杚ꆩ쉟䱐⑨䕕獥⬬昨げ쉀扪呹</w:t>
      </w:r>
      <w:r>
        <w:rPr/>
        <w:t>⡬</w:t>
      </w:r>
      <w:r>
        <w:rPr/>
        <w:t>噏捒潢幡狂⎿㭈噳繢繇幓┱뾿慭</w:t>
      </w:r>
      <w:r>
        <w:rPr/>
        <w:t>ꦣ⪘</w:t>
      </w:r>
      <w:r>
        <w:rPr/>
        <w:t>栽㙊쉮恂☮照숪䄶쉈䡈幎弮摶쉋뇂싂嗃䌺偘顯⸴㠤充繱</w:t>
      </w:r>
      <w:r>
        <w:rPr/>
        <w:t>ⴥ</w:t>
      </w:r>
      <w:r>
        <w:rPr/>
        <w:t>桳瑨橐㐭顒슘扤灾橪숻</w:t>
      </w:r>
      <w:r>
        <w:rPr/>
        <w:t>ⱈ</w:t>
      </w:r>
      <w:r>
        <w:rPr/>
        <w:t>싃⍸㩏ꌫ敖秂氪쉴쌨乐秂娬쉰汞番촫兲輪싃矂毂煀㡯걃쉢媩瑮楢拃男⽦㣂⪩쉸摢䱄兠</w:t>
      </w:r>
      <w:r>
        <w:rPr/>
        <w:t>⠪</w:t>
      </w:r>
      <w:r>
        <w:rPr/>
        <w:t>䱘刷쉨숸쉓㕷憵㖏췂㴦澻⛂⸸㕗氲懃싂쉤䕎睳䲣側䠯畎朤幌熩儻㭟ꅣ츫埂䏂礣嫂㐬晷江縯手瑤婤皮溿숪昳殘쉍䠱瑊</w:t>
      </w:r>
      <w:r>
        <w:rPr/>
        <w:t>ⲱ◂</w:t>
      </w:r>
      <w:r>
        <w:rPr/>
        <w:t>䉌婍烍⚵弬딷싂⏂獸瘦쉷㤪栲⩮쉋㕃繰</w:t>
      </w:r>
      <w:r>
        <w:rPr/>
        <w:t>ꤹ</w:t>
      </w:r>
      <w:r>
        <w:rPr/>
        <w:t>䝶兘슬楙╮쉷⍲婪帺䝀䅉䉵催恺惂뽙彀뼨쉳싂僃㩶</w:t>
      </w:r>
      <w:r>
        <w:rPr/>
        <w:t>ⷂ</w:t>
      </w:r>
      <w:r>
        <w:rPr/>
        <w:t>뽴</w:t>
      </w:r>
      <w:r>
        <w:rPr/>
        <w:t>⡘</w:t>
      </w:r>
      <w:r>
        <w:rPr/>
        <w:t>䴺堶㏂䝘䘦㉐╫昱╪숵㢵欪숯秂摓㋂暬</w:t>
      </w:r>
      <w:r>
        <w:rPr/>
        <w:t>⠶⭰</w:t>
      </w:r>
      <w:r>
        <w:rPr/>
        <w:t>ㅫ玮㵥坷捹炡牗㩬凂姂穂䱾숲䨪绂갺☹땾娱䋎圯䅳⮵쉴䣂싂䈲煡㠱浙쉉䜲䁍㑚䚩払쉚뽪摐愸並煬䄴</w:t>
      </w:r>
      <w:r>
        <w:rPr/>
        <w:t>⡦</w:t>
      </w:r>
      <w:r>
        <w:rPr/>
        <w:t>㍸숤欫恗䩔彶懂䵄⭬㴪싂촩㕗㥄䱢⭵⨱┬丰믂ꅍ</w:t>
      </w:r>
      <w:r>
        <w:rPr/>
        <w:t>ⵊ</w:t>
      </w:r>
      <w:r>
        <w:rPr/>
        <w:t>祖秃㗂쵹㍥걅獍쉩祙숲䘰株噄䐻橥䡥㉸洣쉏⑒斬쵷匯拂憩⎡亮쉒杌楙⬻淂䨭쉷椩</w:t>
      </w:r>
      <w:r>
        <w:rPr/>
        <w:t>⡯</w:t>
      </w:r>
      <w:r>
        <w:rPr/>
        <w:t>䢘琮슿参浅䡸惃㜴䘲洪䬷䇂쉏싃唷䴷싂㥩ꥨ䩤㍃㥇坊쉌氫栻㕕⸪瓎슱湗獊售匦呣厱쉩辱娲䲣恣뭢䩴㵒歔슡㩨硑쉯夫⹰쉉⛂䵲破</w:t>
      </w:r>
      <w:r>
        <w:rPr/>
        <w:t>⡺</w:t>
      </w:r>
      <w:r>
        <w:rPr/>
        <w:t>姂☩か䩾奌僃慵䐪ꅹ딥⩆䨸⹴浑磂轞⹅⫂ꅘ</w:t>
      </w:r>
      <w:r>
        <w:rPr/>
        <w:t>ꗍ</w:t>
      </w:r>
      <w:r>
        <w:rPr/>
        <w:t>她㩰⫂촣㝈彲獩剡쉮捙猦긻䒮깥⛂勂睦䩳繰㘊⪮䡔ꍲ柂싂捸쉕ꇂ⍞歄㝩瀸</w:t>
      </w:r>
      <w:r>
        <w:rPr/>
        <w:t>⡀</w:t>
      </w:r>
      <w:r>
        <w:rPr/>
        <w:t>㨯䗂☴洳</w:t>
      </w:r>
      <w:r>
        <w:rPr/>
        <w:t>ⷂ</w:t>
      </w:r>
      <w:r>
        <w:rPr/>
        <w:t>㫂䃎㕉㵟</w:t>
      </w:r>
      <w:r>
        <w:rPr/>
        <w:t>ꕰ</w:t>
      </w:r>
      <w:r>
        <w:rPr/>
        <w:t>㕶⩳쉾棂ꥣ淂놡䠴瀭㉶坘䥤㉞婐䣂塾昱正灙椷쉑礯潇쉟쉙⽋〲⼣侩漨潀쉏</w:t>
      </w:r>
      <w:r>
        <w:rPr/>
        <w:t>⡙</w:t>
      </w:r>
      <w:r>
        <w:rPr/>
        <w:t>ꥍ</w:t>
      </w:r>
      <w:r>
        <w:rPr/>
        <w:t>싂ꍖ坋厥猻牶圴仂♮쉢㩪쉈敹슱쉐縸묹⦻숫浺亣⼫䕚抏䩤嫂惂겡䕾썔䙮㇂⩰㍣⼤쉗쉓ꍊ뭬컂䕡偣쉍啷浳潔쉊矂걚䔹컂㖻캩䎻繀⭅乚暵捯碩숭까䤪⌵䙒䤹⮬挪坐䉋愲⌱用礱⿂䵶杭瀱榡灎剑条╨⍳慚⎻顚㙑嚡⸪㌻䑡♅쉗儤塈窿㵍眩꥙轤塡땵瀽湃㨴晃䴭歹弹쌨剬㵴杚뭩兯묭儭쉑뭏偐琲䨩倥䁣숸浆넳ヂ撡坈牉繳坃䍃⵵㍴婐畀禮啁核啁助䔹곂棎つ뭖슏曍儯稽䅋彆╨쉄⸬拂浤㛂䡗⩖ꥧ佮슮┵묩걉숺痂쉶넣ꄷ숳幷ㄯ睔⌸뾡㉎ꅅ쉑係썁쉉㌸歓坫燂</w:t>
      </w:r>
      <w:r>
        <w:rPr/>
        <w:t>⡮</w:t>
      </w:r>
      <w:r>
        <w:rPr/>
        <w:t>烃䡭뽁쉊榣⥤㗂⫂㭤⬵숹⿂쉐彺䭊婣昨㩠永ㅘ♞╌偎庻뼱硄強</w:t>
      </w:r>
      <w:r>
        <w:rPr/>
        <w:t>⡺</w:t>
      </w:r>
      <w:r>
        <w:rPr/>
        <w:t>ㄹ䴻摸쉆桅땒硳晟</w:t>
      </w:r>
      <w:r>
        <w:rPr/>
        <w:t>⡕</w:t>
      </w:r>
      <w:r>
        <w:rPr/>
        <w:t>瑋䨨㍵晷犱卖捡</w:t>
      </w:r>
      <w:r>
        <w:rPr/>
        <w:t>ꤶ</w:t>
      </w:r>
      <w:r>
        <w:rPr/>
        <w:t>뼸㡅棂獞䈺썓慁</w:t>
      </w:r>
      <w:r>
        <w:rPr/>
        <w:t>⡈Ⓝ</w:t>
      </w:r>
      <w:r>
        <w:rPr/>
        <w:t>毂汗䬣縳㝉幹숶歅澩噉</w:t>
      </w:r>
      <w:r>
        <w:rPr/>
        <w:t>ⱁ⹄</w:t>
      </w:r>
      <w:r>
        <w:rPr/>
        <w:t>뽤䟃で⭪啄佃熻⯍䩍</w:t>
      </w:r>
      <w:r>
        <w:rPr/>
        <w:t>꧂</w:t>
      </w:r>
      <w:r>
        <w:rPr/>
        <w:t>抱绂溬땐冣숱癕䍖桹敌┳䥠劣噣놱杷参㖱⫂䅗ꍤ쉭쉴啔祊䘷擂쉡瀵彗恾싂硢夳医길ꍾ㬺㉑挶戲숳伷烂呁睈</w:t>
      </w:r>
      <w:r>
        <w:rPr/>
        <w:t>꧂</w:t>
      </w:r>
      <w:r>
        <w:rPr/>
        <w:t>亵滂슩湎㉠乬춏⨣쉗䠲뽘녌迂䈱⌳쉢恵⎘캘嚵䷂彆䨥獨圪势ꍧ堲橅䥾⼥档갯䡹쉕氪㠺쉊役䡍儺䙒</w:t>
      </w:r>
      <w:r>
        <w:rPr/>
        <w:t>ⱉ</w:t>
      </w:r>
      <w:r>
        <w:rPr/>
        <w:t>喣炱潑뮻⫂绎ꥲ뭚潏㩇晷琤幆栮刯⼹</w:t>
      </w:r>
      <w:r>
        <w:rPr/>
        <w:t>ꗂ</w:t>
      </w:r>
      <w:r>
        <w:rPr/>
        <w:t>狂</w:t>
      </w:r>
      <w:r>
        <w:rPr/>
        <w:t>ꥑ</w:t>
      </w:r>
      <w:r>
        <w:rPr/>
        <w:t>涏繁䢩弪ォご싂玥灶격䵌癘㍔╰塮</w:t>
      </w:r>
      <w:r>
        <w:rPr/>
        <w:t>Ⳃ</w:t>
      </w:r>
      <w:r>
        <w:rPr/>
        <w:t>㥡싂䬬싎㴵썬쉅껂伴慑쉕牾㙭㮬슮⧂㬯㌷暩㇂㊩烂橚땩匵䰬䙳橂顇ꆵ杍㍮䤨뭂㝂</w:t>
      </w:r>
      <w:r>
        <w:rPr/>
        <w:t>ꖵ</w:t>
      </w:r>
      <w:r>
        <w:rPr/>
        <w:t>칷䩷恸䡙獠栫烂禿戫揍</w:t>
      </w:r>
      <w:r>
        <w:rPr/>
        <w:t>ⱑ</w:t>
      </w:r>
      <w:r>
        <w:rPr/>
        <w:t>稨싂桂ㅎ뿎뿍廂瑀矂쉏춬♾湀縭幏㬊⽇㙀䓂ㅄ㙰姎䖻䇂⩔따砵桦扪♟恃⹴䵲瑗</w:t>
      </w:r>
      <w:r>
        <w:rPr/>
        <w:t>⡋ⰺ</w:t>
      </w:r>
      <w:r>
        <w:rPr/>
        <w:t>榩哂뽖扶塏␦㊡硒땙넩辩佳쵁㚘恀戴桤㕐椩⽥癭截뽓㌮⨦橄㑤汯췂哂␱礽싂灄儬偫攣煤㈷ꌵ㜷⭴癈禩㢩ꥮ쉒䨻眩迂氫氱䜹怭瑏걉⥍⪮녀卡呮⩏問ꅓⸯ</w:t>
      </w:r>
      <w:r>
        <w:rPr/>
        <w:t>⡚</w:t>
      </w:r>
      <w:r>
        <w:rPr/>
        <w:t>㴲딺甲ふ剸甮</w:t>
      </w:r>
      <w:r>
        <w:rPr/>
        <w:t>ⴣ</w:t>
      </w:r>
      <w:r>
        <w:rPr/>
        <w:t>습頰歏晧⽇昷⨯曂⽓桐娸ꄩ晁⥱滎</w:t>
      </w:r>
      <w:r>
        <w:rPr/>
        <w:t>ꦩ</w:t>
      </w:r>
      <w:r>
        <w:rPr/>
        <w:t>煢穯琴쉚伪爩㖩</w:t>
      </w:r>
      <w:r>
        <w:rPr/>
        <w:t>ꦣ</w:t>
      </w:r>
      <w:r>
        <w:rPr/>
        <w:t>숤</w:t>
      </w:r>
      <w:r>
        <w:rPr/>
        <w:t>ⴽ</w:t>
      </w:r>
      <w:r>
        <w:rPr/>
        <w:t>땴뇂党做쉍卖쉗╔㗂湯て뼻煲偨뽬쉀</w:t>
      </w:r>
      <w:r>
        <w:rPr/>
        <w:t>ⰻ</w:t>
      </w:r>
      <w:r>
        <w:rPr/>
        <w:t>潨旎숮偰쉍搻쵘爰㩙Ⓙ旂㉶긤녨䃂䞩硅顪唰偖摘䟂㌰♋⼴甸䴥㨹쉥뭭琮쉐쉬㬰⚘⫂깱犵㴸勂磂槃幱긽ꍡ㑩庵㡍敞껂⺱䷂氳㮡堮녣㕬幪娤夦⤯捶⤪⎮乓⩖克瀮숯㞩䕫桃冣⭐奀輱㭊獂噥敤썠穚쉖슡唵䴰䚮</w:t>
      </w:r>
      <w:r>
        <w:rPr/>
        <w:t>⡈⠮</w:t>
      </w:r>
      <w:r>
        <w:rPr/>
        <w:t>칇矍搱䠹♒ㅁ䯂濂潴㉩敺坨帩畅╰㨥樲浊ꅖꄨ䵞숪⺩쉡桪愬뇃䉪ꍂꍥ䕒</w:t>
      </w:r>
      <w:r>
        <w:rPr/>
        <w:t>⡘</w:t>
      </w:r>
      <w:r>
        <w:rPr/>
        <w:t>㥘⏂㑶圪䗂썑갷惂橑뼮慔㷂敏䏂䀵녯噹儨ꎩꍤ㤪⩲숷땨偠冩幩싂췂쵶슩䧂主ꍖ䱞圥杆뽏⍖漦㏂㬣窵场汊畭偣顈㣂䈺㍑䫍暱쉄ㅴ</w:t>
      </w:r>
      <w:r>
        <w:rPr/>
        <w:t>ꥅ</w:t>
      </w:r>
      <w:r>
        <w:rPr/>
        <w:t>㉆⑤伪뽾䥹䕀楃匦䃂⩌ꄮ剄㤤</w:t>
      </w:r>
      <w:r>
        <w:rPr/>
        <w:t>ꗂ</w:t>
      </w:r>
      <w:r>
        <w:rPr/>
        <w:t>㝁㈺싂潰ꍭ⩨祟칬弲쉲幘捬쉺</w:t>
      </w:r>
      <w:r>
        <w:rPr/>
        <w:t>ⵉ</w:t>
      </w:r>
      <w:r>
        <w:rPr/>
        <w:t>倮旍㉖伮玘쉎</w:t>
      </w:r>
      <w:r>
        <w:rPr/>
        <w:t>ⲣ</w:t>
      </w:r>
      <w:r>
        <w:rPr/>
        <w:t>䶬㴱칥ね汑묦噭㵒⨴买幷特䅟쉫⍅㡄䢣</w:t>
      </w:r>
      <w:r>
        <w:rPr/>
        <w:t>ⱌ</w:t>
      </w:r>
      <w:r>
        <w:rPr/>
        <w:t>싂㥩㜳㧂獍礴澻䧎㩄㑳櫍䊏睌걮攰癢怷磍⏂쉅⼸哂䙴㷍䥱㒮轆晊䇂슬䬴湆⼷擎㉺励澘偨㜪♨嫎쉵漲䌸浓䁂㝅畍䥦쉷묯䩷潁婟㜰⼬㢘쉅⬷癍䔫</w:t>
      </w:r>
      <w:r>
        <w:rPr/>
        <w:t>ⱌ</w:t>
      </w:r>
      <w:r>
        <w:rPr/>
        <w:t>捬䷂瞩쉸</w:t>
      </w:r>
      <w:r>
        <w:rPr/>
        <w:t>ⱺ</w:t>
      </w:r>
      <w:r>
        <w:rPr/>
        <w:t>쵲뼽繬</w:t>
      </w:r>
      <w:r>
        <w:rPr/>
        <w:t>꥟</w:t>
      </w:r>
      <w:r>
        <w:rPr/>
        <w:t>硄濂掬㩩甫걘ꏂ湊辿싂摷滂딹㝄头輵</w:t>
      </w:r>
      <w:r>
        <w:rPr/>
        <w:t>ꦥ</w:t>
      </w:r>
      <w:r>
        <w:rPr/>
        <w:t>い颻䧂熣昨㕧싎ぅた框숮</w:t>
      </w:r>
      <w:r>
        <w:rPr/>
        <w:t>ꥑ</w:t>
      </w:r>
      <w:r>
        <w:rPr/>
        <w:t>㎩싂쉡떘칯䙕汁奵湱뭨쉁싂䠨◂㤣쉡㧍祙⌭㑯⭓咵瘽顓⩠䳂䞬啋䎥乂⩚䗂䁖╌浧幔ꥠ堯⹈睦壂썁䵺㊵Ⓜ㬊䱈⹍顇桙浦祯㈽걢溬硡⼳潷ꌲ猴磂櫂츦␴涱녠竂ꍙ㡅忂劘煲䙘쏎⴦⫂쉣싂噭唪쉌平䑔獾츴抿⮩</w:t>
      </w:r>
      <w:r>
        <w:rPr/>
        <w:t>ꕣ</w:t>
      </w:r>
      <w:r>
        <w:rPr/>
        <w:t>ⴭ♀</w:t>
      </w:r>
      <w:r>
        <w:rPr/>
        <w:t>䉠輪⥲꺘歒쵲桨挭㵖쉒晱匳⹂㴩㤽䔽⥏썫灾썀挪盂쉹ꇂ犏啘쉚</w:t>
      </w:r>
      <w:r>
        <w:rPr/>
        <w:t>ꥐ</w:t>
      </w:r>
      <w:r>
        <w:rPr/>
        <w:t>䱦</w:t>
      </w:r>
      <w:r>
        <w:rPr/>
        <w:t>ⶥ</w:t>
      </w:r>
      <w:r>
        <w:rPr/>
        <w:t>⽾⎬㓂偧䉯싂⩍飂权</w:t>
      </w:r>
      <w:r>
        <w:rPr/>
        <w:t>꤬</w:t>
      </w:r>
      <w:r>
        <w:rPr/>
        <w:t>潚쉠⩇ꍓ係䙦</w:t>
      </w:r>
      <w:r>
        <w:rPr/>
        <w:t>⠽</w:t>
      </w:r>
      <w:r>
        <w:rPr/>
        <w:t>䶩瑌ㄲ廂轫컂쉊婃쉬⑆煴싂ꥸ쉎␮埃⪬佷参样땯⩅넪䥄攵浓슿⨺ꌳ䥺㨽㡄噥䵐顃浒</w:t>
      </w:r>
      <w:r>
        <w:rPr/>
        <w:t>ꥃ</w:t>
      </w:r>
      <w:r>
        <w:rPr/>
        <w:t>兙⹎暘穗⿂㉬浑⩣瞵㡴깍痍뽔湬呒⤥㌮췃슩쉠先㭫潡뽧晐䆱</w:t>
      </w:r>
      <w:r>
        <w:rPr/>
        <w:t>ꤴ</w:t>
      </w:r>
      <w:r>
        <w:rPr/>
        <w:t>䘨橇敫幖㦻㧂樺䚘쉔䈥쉧挭熣迂咿䠲瑪歔囂쉡姂숪均깸╉</w:t>
      </w:r>
      <w:r>
        <w:rPr/>
        <w:t>ⱙ</w:t>
      </w:r>
      <w:r>
        <w:rPr/>
        <w:t>뽏䈨眬犱䕑긳睵쉕劘瑾⥺䂬汩</w:t>
      </w:r>
      <w:r>
        <w:rPr/>
        <w:t>ꕊ</w:t>
      </w:r>
      <w:r>
        <w:rPr/>
        <w:t>깏㐤⥎ꍈ䞱</w:t>
      </w:r>
      <w:r>
        <w:rPr/>
        <w:t>꧃</w:t>
      </w:r>
      <w:r>
        <w:rPr/>
        <w:t>쉦╒献䏂祍儵奈䈪轹晊启㇂噃捾溣⨥⦘洴値常뼶䥄甪䝠┵</w:t>
      </w:r>
      <w:r>
        <w:rPr/>
        <w:t>ꥆ</w:t>
      </w:r>
      <w:r>
        <w:rPr/>
        <w:t>氦ꍔ入㘫쉾㝌⥩㦻㑉쉰㉺숬╎䛂䱳䋍味弥䝠⥤悱</w:t>
      </w:r>
      <w:r>
        <w:rPr/>
        <w:t>ꔵ⦻</w:t>
      </w:r>
      <w:r>
        <w:rPr/>
        <w:t>㝰轎</w:t>
      </w:r>
      <w:r>
        <w:rPr/>
        <w:t>ꔭ</w:t>
      </w:r>
      <w:r>
        <w:rPr/>
        <w:t>ㅄ숶欻媿䅬䙃呦㜵䄸䐺⹓煉勂剶玵걄㑋칺ㅈꥸ깵㵅亮梿⨳ぅ</w:t>
      </w:r>
      <w:r>
        <w:rPr/>
        <w:t>ꕌ⛍</w:t>
      </w:r>
      <w:r>
        <w:rPr/>
        <w:t>颻⵨温㡄䍦⍰䁦ꌨ뮩㝞爱幯䥕䅵䌤牐敎䠣깾恭㉮䥶睞</w:t>
      </w:r>
      <w:r>
        <w:rPr/>
        <w:t>ⴶ</w:t>
      </w:r>
      <w:r>
        <w:rPr/>
        <w:t>祃癣걂걄쉷䕥</w:t>
      </w:r>
      <w:r>
        <w:rPr/>
        <w:t>ⱸ</w:t>
      </w:r>
      <w:r>
        <w:rPr/>
        <w:t>癘⪵扉傥⌺煞</w:t>
      </w:r>
      <w:r>
        <w:rPr/>
        <w:t>⡓</w:t>
      </w:r>
      <w:r>
        <w:rPr/>
        <w:t>奕♁匽湂䑌㛂卵곎숺묰埂╯㎬柂㇂斣썺</w:t>
      </w:r>
      <w:r>
        <w:rPr/>
        <w:t>⣂⩾</w:t>
      </w:r>
      <w:r>
        <w:rPr/>
        <w:t>彟桫幒ꇂ輩㐫淂㬦婴슣兤㔪故녅ꥦ㓂♯捄矍쉄匪乑쉀槂獵㔰乨긵乫⪩琪僃䑹爴</w:t>
      </w:r>
      <w:r>
        <w:rPr/>
        <w:t>⣂</w:t>
      </w:r>
      <w:r>
        <w:rPr/>
        <w:t>싂䴥㔽乍瑧☯淂땤䝁穓</w:t>
      </w:r>
      <w:r>
        <w:rPr/>
        <w:t>ⲿ</w:t>
      </w:r>
      <w:r>
        <w:rPr/>
        <w:t>戣⩎娬撵潖䉨䙹㡰⑗塋䔬䮵㙣愩䨶㧂栲摮卙깎</w:t>
      </w:r>
      <w:r>
        <w:rPr/>
        <w:t>ⱐ</w:t>
      </w:r>
      <w:r>
        <w:rPr/>
        <w:t>숷쉣沱琦繧禩攺㵧</w:t>
      </w:r>
      <w:r>
        <w:rPr/>
        <w:t>ⴺ</w:t>
      </w:r>
      <w:r>
        <w:rPr/>
        <w:t>儵䩳劥㯂딪彟牑싂磃稰㐶㙌睟㷂斏㞿禬杖䭨卥瑧뭖숵珂癚問㓂㍅㤳䱭㏂㵆䑵輵䡦杇渳</w:t>
      </w:r>
      <w:r>
        <w:rPr/>
        <w:t>ꕔ</w:t>
      </w:r>
      <w:r>
        <w:rPr/>
        <w:t>夻䩚礦偯</w:t>
      </w:r>
      <w:r>
        <w:rPr/>
        <w:t>⡌</w:t>
      </w:r>
      <w:r>
        <w:rPr/>
        <w:t>晉䩉橓㬥未炥慞䱗〪噈恁䏂⻍㏂떣갽颩⩓抱勍⩕截숴㣍</w:t>
      </w:r>
      <w:r>
        <w:rPr/>
        <w:t>꧂</w:t>
      </w:r>
      <w:r>
        <w:rPr/>
        <w:t>슩祳㝫浃츰湋ꆩ䕟允楑拃칓ㅀ</w:t>
      </w:r>
      <w:r>
        <w:rPr/>
        <w:t>ⴺ┹</w:t>
      </w:r>
      <w:r>
        <w:rPr/>
        <w:t>太⭕ꥭ㛎㏂⑺╥䡥潨㏂㶵桊쉶幆☊爵ꅦ䉖稨쉶㚿幧㬮敵⍡縻䭠睡뭏杗橙䩁剉믂欸㍅䷂㗂朥ㅌ櫂㍵皵ꥸ漮⑏격ꍁ獄橔弳</w:t>
      </w:r>
      <w:r>
        <w:rPr/>
        <w:t>ⳍ</w:t>
      </w:r>
      <w:r>
        <w:rPr/>
        <w:t>晫</w:t>
      </w:r>
      <w:r>
        <w:rPr/>
        <w:t>ⱃ</w:t>
      </w:r>
      <w:r>
        <w:rPr/>
        <w:t>煶㠷㗂䙏她䥒ㄽ⤬㵌辿䥬権⼨换潖⺿㶥灓慆ꅫ伺硚⯂</w:t>
      </w:r>
      <w:r>
        <w:rPr/>
        <w:t>ꦣ⨱</w:t>
      </w:r>
      <w:r>
        <w:rPr/>
        <w:t>㋂㡵쉴悻倨⩙瓂硉ꏎ凂心庻쉀扒䵔슘卡獶䬻琻橈㩊桔ꍧ奪㍭䂩㷂佨䅑䱶睞怰</w:t>
      </w:r>
      <w:r>
        <w:rPr/>
        <w:t>ꥈ</w:t>
      </w:r>
      <w:r>
        <w:rPr/>
        <w:t>婪婾⨤䡍싂繺뿂睫兠彩偾ヂ捇樦嗂ꅓ㓍坚橃璬䌫</w:t>
      </w:r>
      <w:r>
        <w:rPr/>
        <w:t>ⱘ</w:t>
      </w:r>
      <w:r>
        <w:rPr/>
        <w:t>攵䤸务䝠㘹塋䣂쉆⽴癓䍉</w:t>
      </w:r>
      <w:r>
        <w:rPr/>
        <w:t>꧂</w:t>
      </w:r>
      <w:r>
        <w:rPr/>
        <w:t>䋎硧믃䥅숮䂬ぬ㝋떱╲娤䁡䏍㕡ㄺ牖ㆮ썤䡤礸싂䎥쏍囃♱㭢礱䵆䣃庵䃃</w:t>
      </w:r>
      <w:r>
        <w:rPr/>
        <w:t>ⷂ</w:t>
      </w:r>
      <w:r>
        <w:rPr/>
        <w:t>슩嚩幭㷂啉䷎㙗湎煗䍮榩㷂瘸⌣㡊싎갤顣</w:t>
      </w:r>
      <w:r>
        <w:rPr/>
        <w:t>ⴳ</w:t>
      </w:r>
      <w:r>
        <w:rPr/>
        <w:t>し뭵佭</w:t>
      </w:r>
      <w:r>
        <w:rPr/>
        <w:t>ⵈ</w:t>
      </w:r>
      <w:r>
        <w:rPr/>
        <w:t>摣싂慶痂◂숲洱쉶琸⩲牾땹㣂䩉숸瀬⬬갪썳㈣爲</w:t>
      </w:r>
      <w:r>
        <w:rPr/>
        <w:t>ꕫ</w:t>
      </w:r>
      <w:r>
        <w:rPr/>
        <w:t>柂㜹元ꍏ漨⨣僂싍◃煅</w:t>
      </w:r>
      <w:r>
        <w:rPr/>
        <w:t>ⵇꔹ</w:t>
      </w:r>
      <w:r>
        <w:rPr/>
        <w:t>쉲廂</w:t>
      </w:r>
      <w:r>
        <w:rPr/>
        <w:t>ⱐ</w:t>
      </w:r>
      <w:r>
        <w:rPr/>
        <w:t>슡싂副㜽乓뭞숪㇍繦묯ヂ轥枏</w:t>
      </w:r>
      <w:r>
        <w:rPr/>
        <w:t>Ⳃ</w:t>
      </w:r>
      <w:r>
        <w:rPr/>
        <w:t>婫晵숱夵</w:t>
      </w:r>
      <w:r>
        <w:rPr/>
        <w:t>ⱕ</w:t>
      </w:r>
      <w:r>
        <w:rPr/>
        <w:t>恹䩬긶㩳䙷䑸┽獨祖汥潤䀱㡕</w:t>
      </w:r>
      <w:r>
        <w:rPr/>
        <w:t>ꕦ</w:t>
      </w:r>
      <w:r>
        <w:rPr/>
        <w:t>亵稲潖顨╞ꍋ㟂扰</w:t>
      </w:r>
      <w:r>
        <w:rPr/>
        <w:t>ⵤ</w:t>
      </w:r>
      <w:r>
        <w:rPr/>
        <w:t>敢ꅌ쉆橋넪䴵䙈㉷ㄺ慮䙩䪬䙑쵏沮쌲捵掘瀺칣佀◍獐싂留㭵갴䉧ㄴ爥쉆暡⧂去␰</w:t>
      </w:r>
      <w:r>
        <w:rPr/>
        <w:t>ꥂ</w:t>
      </w:r>
      <w:r>
        <w:rPr/>
        <w:t>噏숣頰佟뾿勂䄭╢묲칑뽠申挹犣싂懃睱噔朤⑋㉒㔹轘歰</w:t>
      </w:r>
      <w:r>
        <w:rPr/>
        <w:t>ⵃ</w:t>
      </w:r>
      <w:r>
        <w:rPr/>
        <w:t>녦た쉠㡊剧녀땐⽞䜫噲컂ꎘ椪숮숸⭆別⍓⽯汈佘㪵뼳䝫楔伽䠲畩穠쉧㤴⍊㓂嘽惂塴㦬輹瘣습숫싂䌪싂焬扥</w:t>
      </w:r>
      <w:r>
        <w:rPr/>
        <w:t>ꤤ</w:t>
      </w:r>
      <w:r>
        <w:rPr/>
        <w:t>温넩户⿎匳澥䎮猦캮걘ち橧놱</w:t>
      </w:r>
      <w:r>
        <w:rPr/>
        <w:t>ꗂ</w:t>
      </w:r>
      <w:r>
        <w:rPr/>
        <w:t>㉲唪穷轟洣瀱녩䆡쉋瑑⩐칠숰쉣깚幄帷꥾噊㢬兓싂炥瘨싂㮩ꥥ昸㭠껃攷䁙㩾帵싂⽈⩃㤱晌復睶⽴쉋啸⸳愳䉔슘⏂슏싂쉇㙳穫揂杷湐◍㑄</w:t>
      </w:r>
      <w:r>
        <w:rPr/>
        <w:t>⠱</w:t>
      </w:r>
      <w:r>
        <w:rPr/>
        <w:t>ꕘ</w:t>
      </w:r>
      <w:r>
        <w:rPr/>
        <w:t>㡓㭘䲿䏂놣䥬昪⦘</w:t>
      </w:r>
      <w:r>
        <w:rPr/>
        <w:t>ꥏ</w:t>
      </w:r>
      <w:r>
        <w:rPr/>
        <w:t>㏂汬䠭丸⑨ꆏ呶䴽微乫䕵쉩坾檘汵싍캩쉷䤮㩈淂쉐쉑㨸幎佯㓂剆㣂摍䫂䙏浇㭉䕣温싂偪쉐癣쉮画绂쉑娵뭮</w:t>
      </w:r>
      <w:r>
        <w:rPr/>
        <w:t>ꤸ</w:t>
      </w:r>
      <w:r>
        <w:rPr/>
        <w:t>坑쉯䷂숭瓂䆵輊儩쉁橍愬枮䜳㞩摑쉅촦슥ꅒ㍑숰䡗临꺩䵡</w:t>
      </w:r>
      <w:r>
        <w:rPr/>
        <w:t>ⱚ</w:t>
      </w:r>
      <w:r>
        <w:rPr/>
        <w:t>嚿㓂剔涣⬥汭ꍬ呩嚻彷洲扂ꍇ칣䡚칫昴싂쉯䩃祱ㄩ</w:t>
      </w:r>
      <w:r>
        <w:rPr/>
        <w:t>ꥄ</w:t>
      </w:r>
      <w:r>
        <w:rPr/>
        <w:t>椦晌毎ꍫ䥁曂䔪兄쉘嚱㯂呎㕨녕</w:t>
      </w:r>
      <w:r>
        <w:rPr/>
        <w:t>Ȿ</w:t>
      </w:r>
      <w:r>
        <w:rPr/>
        <w:t>ꥂ</w:t>
      </w:r>
      <w:r>
        <w:rPr/>
        <w:t>싂䱂⭢싂⴯䠣㮘䒱㑕榻뽋彊</w:t>
      </w:r>
      <w:r>
        <w:rPr/>
        <w:t>⡷</w:t>
      </w:r>
      <w:r>
        <w:rPr/>
        <w:t>形偄癢쉍で潆焦숫塉侩彘怩弶⩅彬싍㕫녭㥶习습乲㉋</w:t>
      </w:r>
      <w:r>
        <w:rPr/>
        <w:t>ⷂ</w:t>
      </w:r>
      <w:r>
        <w:rPr/>
        <w:t>幭䘳쉍畑</w:t>
      </w:r>
      <w:r>
        <w:rPr/>
        <w:t>Ɑ</w:t>
      </w:r>
      <w:r>
        <w:rPr/>
        <w:t>㑍啸⹵ㅠ璿玘㥭숫材癠辵</w:t>
      </w:r>
      <w:r>
        <w:rPr/>
        <w:t>ꦩ</w:t>
      </w:r>
      <w:r>
        <w:rPr/>
        <w:t>㌯⭞⿂ꍙ쵡犬䱠䞿ꅴ싃轁惂潡㑇坷녶纬ヂꍅ䍹쉆決♉橹吷숩杫⽞䁓彳䱺坩义坱煅</w:t>
      </w:r>
      <w:r>
        <w:rPr/>
        <w:t>꥓</w:t>
      </w:r>
      <w:r>
        <w:rPr/>
        <w:t>戣夹澵㓎㡏氮割썀㥏琬剸ꥲ顱䵙呌⭵</w:t>
      </w:r>
      <w:r>
        <w:rPr/>
        <w:t>ꤥ⫍</w:t>
      </w:r>
      <w:r>
        <w:rPr/>
        <w:t>ꆵ沿奣娤☵⹓䥗쉈㥃䟂㙈勃䉍㑸⭪⩠潄</w:t>
      </w:r>
      <w:r>
        <w:rPr/>
        <w:t>ⴹ</w:t>
      </w:r>
      <w:r>
        <w:rPr/>
        <w:t>㕋㤨⼺쉺怪⩣坫㍖䴪氪噖䎘㙬䁾딮戻慭☭儥㶻敧剫썣쉨煶䝬⩑䡄⎏婀湣쉫䂩␽票繍汃㥗仂긱①䥑䢥╣㏂呂圫䲥䩉⾱⍫무焪</w:t>
      </w:r>
      <w:r>
        <w:rPr/>
        <w:t>ꖣ</w:t>
      </w:r>
      <w:r>
        <w:rPr/>
        <w:t>哂䑄䈤夸額㉀㬸㔣愶湋瘵协⩒⥍値秂</w:t>
      </w:r>
      <w:r>
        <w:rPr/>
        <w:t>ꥏ</w:t>
      </w:r>
      <w:r>
        <w:rPr/>
        <w:t>戲䑡䝳㉕轙䉺塔曂쉾䝯칺硸匫癗䁱敧숽匫偅轞㉙䢥쉚㝃㉰〰獌桘輰♱歋</w:t>
      </w:r>
      <w:r>
        <w:rPr/>
        <w:t>ꥀ</w:t>
      </w:r>
      <w:r>
        <w:rPr/>
        <w:t>㭄椷忂䎻㦩쉞䣂ꍆ쉕塷䵂⽀쎮䤮㨥䅤㷂슬䬨숺恐彑</w:t>
      </w:r>
      <w:r>
        <w:rPr/>
        <w:t>ⴥ</w:t>
      </w:r>
      <w:r>
        <w:rPr/>
        <w:t>弲䆬⵬噟쉚媿㪣ꍯ</w:t>
      </w:r>
      <w:r>
        <w:rPr/>
        <w:t>⣂</w:t>
      </w:r>
      <w:r>
        <w:rPr/>
        <w:t>䴩䍳㣂뮬瑑䭌猱</w:t>
      </w:r>
      <w:r>
        <w:rPr/>
        <w:t>ⶵ</w:t>
      </w:r>
      <w:r>
        <w:rPr/>
        <w:t>갰䡯睦쉕䩎땯琯묷番◂</w:t>
      </w:r>
      <w:r>
        <w:rPr/>
        <w:t>ꖮ</w:t>
      </w:r>
      <w:r>
        <w:rPr/>
        <w:t>刺桱䩑╓䍭灎牳彙㵂</w:t>
      </w:r>
      <w:r>
        <w:rPr/>
        <w:t>ꤨ</w:t>
      </w:r>
      <w:r>
        <w:rPr/>
        <w:t>夳䄴塌䉎⯂쉳頯洵椽숫</w:t>
      </w:r>
      <w:r>
        <w:rPr/>
        <w:t>ꦥ</w:t>
      </w:r>
      <w:r>
        <w:rPr/>
        <w:t>䩐싂䇂捈卑䥵㭪쉢浥</w:t>
      </w:r>
      <w:r>
        <w:rPr/>
        <w:t>ⵈ♩</w:t>
      </w:r>
      <w:r>
        <w:rPr/>
        <w:t>祯䝡廂Ⓜ㒩煓숤⍤氥㍪</w:t>
      </w:r>
      <w:r>
        <w:rPr/>
        <w:t>ꥃ</w:t>
      </w:r>
      <w:r>
        <w:rPr/>
        <w:t>㎵愩䝂⯂㨰걨䔮堬捎슱</w:t>
      </w:r>
      <w:r>
        <w:rPr/>
        <w:t>⢻</w:t>
      </w:r>
      <w:r>
        <w:rPr/>
        <w:t>䝎㴶⼬灳伶⨥样䴵놵兇⹏扖⵺㍫湙쉰촽䨣睤䥃祇奆♨〻䵱䭆⹃仂朷땕囍焵䃂⨤癄伤纮쉚싂⽎瑭</w:t>
      </w:r>
      <w:r>
        <w:rPr/>
        <w:t>ꦩ</w:t>
      </w:r>
      <w:r>
        <w:rPr/>
        <w:t>⾮칀넪쌽㘬咿</w:t>
      </w:r>
      <w:r>
        <w:rPr/>
        <w:t>ꥇ</w:t>
      </w:r>
      <w:r>
        <w:rPr/>
        <w:t>썾쉮瀱믂辘쉡繢쉕䥖䯂껍琽橬⩓ꥠ窘⑺걈㒣䓂㵡彍灀碏擂㌽剉쉸슥業晨㤪练ꌭ飂㥗䜦劏曂着</w:t>
      </w:r>
    </w:p>
    <w:p>
      <w:pPr>
        <w:pStyle w:val="PreformattedText"/>
        <w:bidi w:val="0"/>
        <w:spacing w:before="0" w:after="0"/>
        <w:jc w:val="left"/>
        <w:rPr/>
      </w:pPr>
      <w:r>
        <w:rPr/>
        <w:t>ꎩ欺䙉䱲䕰⸹䚬懂兵奉ㅊ땰其⽯焳扩煨⺿쉊煈쌥꥔慤⮮猦䫂⽾싎쉠秂㐊䩑确</w:t>
      </w:r>
      <w:r>
        <w:rPr/>
        <w:t>ⲵ</w:t>
      </w:r>
      <w:r>
        <w:rPr/>
        <w:t>㉳䅃䄪</w:t>
      </w:r>
      <w:r>
        <w:rPr/>
        <w:t>ⱶ</w:t>
      </w:r>
      <w:r>
        <w:rPr/>
        <w:t>癪⦘砮幓朲甥捷㭶䢘幃䙣䩣怹䡖癘쵸</w:t>
      </w:r>
      <w:r>
        <w:rPr/>
        <w:t>ꔶ</w:t>
      </w:r>
      <w:r>
        <w:rPr/>
        <w:t>쉤欰顏湭〽䐲숬偾㯂쉌䄭愩⹌眮깎ꍐ湡暩⌮唶⑫燃쉨椸╣啷殮⤶</w:t>
      </w:r>
      <w:r>
        <w:rPr/>
        <w:t>ꕩ</w:t>
      </w:r>
      <w:r>
        <w:rPr/>
        <w:t>迂㦻</w:t>
      </w:r>
      <w:r>
        <w:rPr/>
        <w:t>ⵍ</w:t>
      </w:r>
      <w:r>
        <w:rPr/>
        <w:t>㪡祠櫍뇎慤㡫㕸瑋ぴ쉢妥떬충瑌瀦</w:t>
      </w:r>
      <w:r>
        <w:rPr/>
        <w:t>⣃</w:t>
      </w:r>
      <w:r>
        <w:rPr/>
        <w:t>挺唻䐣湰칙싍稭噒㟂䡑☦숱㵑䍑佋制敖曂栶㖬杧</w:t>
      </w:r>
      <w:r>
        <w:rPr/>
        <w:t>ⴲ⹦</w:t>
      </w:r>
      <w:r>
        <w:rPr/>
        <w:t>컂␶䝩汔╧⚬倳쉪㉮塃딶浭쉁杯泂㨩㭠帨</w:t>
      </w:r>
      <w:r>
        <w:rPr/>
        <w:t>ⱐ</w:t>
      </w:r>
      <w:r>
        <w:rPr/>
        <w:t>熡瀨䱥洺䑷⹤쉞</w:t>
      </w:r>
      <w:r>
        <w:rPr/>
        <w:t>⡭</w:t>
      </w:r>
      <w:r>
        <w:rPr/>
        <w:t>扖㡮湬拍啦䄽儲槂䝾⩓</w:t>
      </w:r>
      <w:r>
        <w:rPr/>
        <w:t>ꕔ</w:t>
      </w:r>
      <w:r>
        <w:rPr/>
        <w:t>煅璥在갦숹쉆䅖势⪻區圪桬嘪䏂內ㆥ⾩㭍䶣쉡瑙偌杷ꅱ咘塁慫쉭彮갴偹挦㝮㞩䒡㙂浸ꌥ㍨澱䥥畈㌺呰⫂项쉅案噥⩌㎏瓃輪䕲椮</w:t>
      </w:r>
      <w:r>
        <w:rPr/>
        <w:t>ꤲꤤ</w:t>
      </w:r>
      <w:r>
        <w:rPr/>
        <w:t>㨫厩瑱悩睳䇃⽡僂㫂䅃숳㭙慩偃俎槂ꎩ堨榿쉱燂쉌䓂ꥹ䈽쉚꺻䘳捴䐪繐ꅟ春쉋兢</w:t>
      </w:r>
      <w:r>
        <w:rPr/>
        <w:t>ꦮ</w:t>
      </w:r>
      <w:r>
        <w:rPr/>
        <w:t>忂㏂潓㌩䕑䢩⤸䈸烂ぐ睶㙤</w:t>
      </w:r>
      <w:r>
        <w:rPr/>
        <w:t>ⱖ</w:t>
      </w:r>
      <w:r>
        <w:rPr/>
        <w:t>煚瑍긩☬卓楲</w:t>
      </w:r>
      <w:r>
        <w:rPr/>
        <w:t>ⱪ</w:t>
      </w:r>
      <w:r>
        <w:rPr/>
        <w:t>頯䬺</w:t>
      </w:r>
      <w:r>
        <w:rPr/>
        <w:t>ꕰ</w:t>
      </w:r>
      <w:r>
        <w:rPr/>
        <w:t>圪⫂ꅐ⮮痂乺窩杓乺⨭ぶ夷煒䅧䉢刯瑟㡆牬浇㕡㪵捶⽇兓挪佈ꆱ爩ば礨쉫敟昰轘㙙祏⨣㤤뽉瞬浮乯㢩改숣뽐슣ꥨ쉪쵫숣啍☱平绂㩂땊㑰㩀⛂彘䔣割싂匬⪬瞩㴸뭱扠潖瑷땉玏睳祭礱丫祫䒵⤥抵礭쉱ꌫ杞啟㈽湳ꅌ놩歈칂輻䔸湲숽搬啺彐슬</w:t>
      </w:r>
      <w:r>
        <w:rPr/>
        <w:t>⣃</w:t>
      </w:r>
      <w:r>
        <w:rPr/>
        <w:t>갱兪淂숤卢㎱㭫兎奪頸橸쉔䠣쉟숯ㄴ갥딣伷㑍ꥤ迂琰坓浥氬쉲塠쉕칞</w:t>
      </w:r>
      <w:r>
        <w:rPr/>
        <w:t>ⵏ</w:t>
      </w:r>
      <w:r>
        <w:rPr/>
        <w:t>幀灞礪瑅睶숻疬⥢汘剙琰넳㨪娮摄㍬帷⽔싂癖却䅪祦뗂갸䥁剢乷⤴ꅉ扁⩒塲繙批湂딺▥䜽㙆繡뽈걦㤽칤涱椬䀳揂䱁⦮灢廂坵싃搣┴쉊䱯㌦䀭⭾믍幙쉋灕刭摩唰丳䡁쉱䵄㷂Ⓜ⨦㘽祯쉓䳂칸㨰䥵㈶⨽ꥸ牟忂旎⩫⸽㙨⬳쉠숮㡊顀牋䡩嘩뗂係췂冥係滂奪殏縳쉫땠湏こ싂慷</w:t>
      </w:r>
      <w:r>
        <w:rPr/>
        <w:t>ꕸ</w:t>
      </w:r>
      <w:r>
        <w:rPr/>
        <w:t>㎬䰰넬㴴桶獴숰㴱頦攨䀦</w:t>
      </w:r>
      <w:r>
        <w:rPr/>
        <w:t>ⱈ</w:t>
      </w:r>
      <w:r>
        <w:rPr/>
        <w:t>伊㑶㟂䉩땂爸繴⩙所⩊劮挰彳㍡╾吨쉑⩌䀸㩓⫂楞繡汯顅쉳爴깂</w:t>
      </w:r>
      <w:r>
        <w:rPr/>
        <w:t>ⴹ</w:t>
      </w:r>
      <w:r>
        <w:rPr/>
        <w:t>ㅚ慆牒塵쉗绂泂洯쉆슬轧澘ガ䐹⾿彸⯂乐슣갷쉰懂㤭其䁕숬摒顨昴乥</w:t>
      </w:r>
      <w:r>
        <w:rPr/>
        <w:t>ꦡ</w:t>
      </w:r>
      <w:r>
        <w:rPr/>
        <w:t>揂숨㘲据獐佶泎䕠熏</w:t>
      </w:r>
      <w:r>
        <w:rPr/>
        <w:t>ꤨ</w:t>
      </w:r>
      <w:r>
        <w:rPr/>
        <w:t>彍㣎畸䖣歟⾏中ぃ価⩳⩦䱯捷柂徱쉃兣剾㵶♦⑩潕⑪䌹〥ㅲ頻쉺洤䨽圥六</w:t>
      </w:r>
      <w:r>
        <w:rPr/>
        <w:t>ꕬ</w:t>
      </w:r>
      <w:r>
        <w:rPr/>
        <w:t>朲烂䍯슩䵶硫枻</w:t>
      </w:r>
      <w:r>
        <w:rPr/>
        <w:t>ꥐ⤫ꕧ</w:t>
      </w:r>
      <w:r>
        <w:rPr/>
        <w:t>㝾⸦㪿⹣䯂♢兟㵚ꥴ⪿核䴴䝬昪깡</w:t>
      </w:r>
      <w:r>
        <w:rPr/>
        <w:t>⡐</w:t>
      </w:r>
      <w:r>
        <w:rPr/>
        <w:t>卶䩡勂书䩨슘辡炡㠹㙆兩䴭穭痂竂䀪烂㡐숨⫂奘摎</w:t>
      </w:r>
      <w:r>
        <w:rPr/>
        <w:t>ꤺ</w:t>
      </w:r>
      <w:r>
        <w:rPr/>
        <w:t>卧壂䝉싃뭐걲剱슥</w:t>
      </w:r>
      <w:r>
        <w:rPr/>
        <w:t>ꥋ</w:t>
      </w:r>
      <w:r>
        <w:rPr/>
        <w:t>쉒䀱廂䰽捰ꥺ牁뽆┩焹癉싂놱⍗垻숹浭䡲迂녇뭗硫朦⹄捨</w:t>
      </w:r>
      <w:r>
        <w:rPr/>
        <w:t>ⴽ␥</w:t>
      </w:r>
      <w:r>
        <w:rPr/>
        <w:t>슣䔳⩤쵰頸촩犵䐮⴦⦿獁産䗂厮桳䥠繷</w:t>
      </w:r>
      <w:r>
        <w:rPr/>
        <w:t>⣂</w:t>
      </w:r>
      <w:r>
        <w:rPr/>
        <w:t>啅䅈睌⹌ぺ漬到䕀䩚塂䝋仂숶扂숯睢摁䥔촺㘮濂㑲녨䤰噃䍟杉塒䴻④坬뭦㩤楨</w:t>
      </w:r>
      <w:r>
        <w:rPr/>
        <w:t>ⱖ</w:t>
      </w:r>
      <w:r>
        <w:rPr/>
        <w:t>䪩搨祘倸⨴쉗건숨轑쉫器⌵뽹ㅵ卉䩓睫奎㜣䔬彇欷</w:t>
      </w:r>
      <w:r>
        <w:rPr/>
        <w:t>ⵞ</w:t>
      </w:r>
      <w:r>
        <w:rPr/>
        <w:t>囂响灙㥄匴礴䁥畷浦䆣䇂婶奡</w:t>
      </w:r>
      <w:r>
        <w:rPr/>
        <w:t>⠱</w:t>
      </w:r>
      <w:r>
        <w:rPr/>
        <w:t>쉔㓂穇䩾㉡㑑䄵䀲⥆⨯㣂䯂瘮住冥䠥ꄳ깹に녦⪵⑁圫녦怤欤捑㙪⼣嗎䥘慮㜬</w:t>
      </w:r>
      <w:r>
        <w:rPr/>
        <w:t>⣂</w:t>
      </w:r>
      <w:r>
        <w:rPr/>
        <w:t>捫睮㪩㬫뭟嚮㠫䙋畘䰨䑬碘싂橣䇂갳灇슏뭬츣쉠䃎</w:t>
      </w:r>
      <w:r>
        <w:rPr/>
        <w:t>ⶥ</w:t>
      </w:r>
      <w:r>
        <w:rPr/>
        <w:t>쵩唬䡐㕆슩悩쉰⍡⬪␵灥⩢樲䵦䭭き奴⪻캮䅓☥輬托䡧</w:t>
      </w:r>
      <w:r>
        <w:rPr/>
        <w:t>ꔷ</w:t>
      </w:r>
      <w:r>
        <w:rPr/>
        <w:t>瑵䄤呵啞瀲㡠䡌㝖싎숥漶쉚株떏䱫卒橨䀸瓂㑾쉆丳歴擂慇眪</w:t>
      </w:r>
      <w:r>
        <w:rPr/>
        <w:t>ⵈ</w:t>
      </w:r>
      <w:r>
        <w:rPr/>
        <w:t>廂彥楥挴浖䰽倪楥䔣㎣믂䶱慮奄ꌦ捂䥈励弪숷숴▩楏㐮슣ꍆ䌫⩋堺飂八剷愯⦥슣숫⯂磂樫㴭䇂곂⽵并䄹卞䟃朷佁슩彉樯恹潍係㑲䍫⑒쵷뼮䭭䎣䩊숮党㋂朱浓杍潪剣䄮佦</w:t>
      </w:r>
      <w:r>
        <w:rPr/>
        <w:t>ꕨ</w:t>
      </w:r>
      <w:r>
        <w:rPr/>
        <w:t>秂쉍栬恲䥚숪䑂乴딽佱쉸⚵㩄䫂皱睹䭐쎿燂硇슩迂</w:t>
      </w:r>
      <w:r>
        <w:rPr/>
        <w:t>ⶩ</w:t>
      </w:r>
      <w:r>
        <w:rPr/>
        <w:t>䰥瑕⛂煏畄临䥢쉂乧문䉚嚩㌷っ</w:t>
      </w:r>
      <w:r>
        <w:rPr/>
        <w:t>ꤴ</w:t>
      </w:r>
      <w:r>
        <w:rPr/>
        <w:t>协傩楑硴咩숯噋溏䘴ぇ䁰琤啹⌊┵ㅆ伪灤숱刻⏍쉩䍫ꍔ督⑞祪ㄪ⯂夣微幅쉲䱎䕈晰뿃䈴숦婕㦩匱뽑ꅀ忂椭썷꥔兯汋⍔</w:t>
      </w:r>
      <w:r>
        <w:rPr/>
        <w:t>⡥</w:t>
      </w:r>
      <w:r>
        <w:rPr/>
        <w:t>숷䙅⛂㜥</w:t>
      </w:r>
      <w:r>
        <w:rPr/>
        <w:t>꧂⥊</w:t>
      </w:r>
      <w:r>
        <w:rPr/>
        <w:t>Ⱬ</w:t>
      </w:r>
      <w:r>
        <w:rPr/>
        <w:t>녩䱴湴䜶䎮檩渷歫쉕췂⤮䌲㝍숳澮쉚硏夸곂䙊싂凂牧칊硂勎⤫塵슻敍愦</w:t>
      </w:r>
      <w:r>
        <w:rPr/>
        <w:t>ꤣ</w:t>
      </w:r>
      <w:r>
        <w:rPr/>
        <w:t>싂⤤㭰䙩깃쌥䱎⭴⺩ㆩ匨땓戭</w:t>
      </w:r>
      <w:r>
        <w:rPr/>
        <w:t>꥟</w:t>
      </w:r>
      <w:r>
        <w:rPr/>
        <w:t>帹㛂㫂숽쉣汪橾䤭㭞瑅挪䕡䭙쌤呴⥶痍恸쵌䉾㉘♯繲싂</w:t>
      </w:r>
      <w:r>
        <w:rPr/>
        <w:t>ꕪ⹍</w:t>
      </w:r>
      <w:r>
        <w:rPr/>
        <w:t>卨숵瘵믂㝌</w:t>
      </w:r>
      <w:r>
        <w:rPr/>
        <w:t>ⱊ</w:t>
      </w:r>
      <w:r>
        <w:rPr/>
        <w:t>ꖩ</w:t>
      </w:r>
      <w:r>
        <w:rPr/>
        <w:t>싂磂</w:t>
      </w:r>
      <w:r>
        <w:rPr/>
        <w:t>⣂</w:t>
      </w:r>
      <w:r>
        <w:rPr/>
        <w:t>네杮㥯摌⨥딫轍걯歄㜶灏䑮据썯묷公♋㤥ꌥ盂幈棂딥甲睥て㕄</w:t>
      </w:r>
      <w:r>
        <w:rPr/>
        <w:t>ꔳ</w:t>
      </w:r>
      <w:r>
        <w:rPr/>
        <w:t>湢璏⥬獡┦滂⭞彂䈨⌵㎥㑭쉬⏂甹䙷녤묪否⫂慸䛎幊辡㙭</w:t>
      </w:r>
      <w:r>
        <w:rPr/>
        <w:t>ⵚ</w:t>
      </w:r>
      <w:r>
        <w:rPr/>
        <w:t>桎䌳䤽⌲穵噒䨤숭圴㜬㩈眵浆橉烂⪿珂䫂祚戥ꄪ䉷橡⩅습⹟㨸긴䉀㖥</w:t>
      </w:r>
      <w:r>
        <w:rPr/>
        <w:t>⡓</w:t>
      </w:r>
      <w:r>
        <w:rPr/>
        <w:t>匪녏䍀朥㭯䤥⼸效䘦깡涱䥧䚘㬻䩔䈸㝫稽睷䖵瑌䍹◂乐剉猩쉕医⏂伦쉪幷浔欸摊呞䗎栩</w:t>
      </w:r>
      <w:r>
        <w:rPr/>
        <w:t>ꥂ</w:t>
      </w:r>
      <w:r>
        <w:rPr/>
        <w:t>捋╠㑾㐴껂伪⚡冮墮캡⮡㨤컂⫂婠敺⪩㮥㬪㉘杁䥄刳⨮쵏硘洺係却숻㣎撬卙㵁⨭搶淂旂癦䱮</w:t>
      </w:r>
      <w:r>
        <w:rPr/>
        <w:t>⡆</w:t>
      </w:r>
      <w:r>
        <w:rPr/>
        <w:t>ꥶ䆩暮☺쉲橴뾏깩⪣</w:t>
      </w:r>
      <w:r>
        <w:rPr/>
        <w:t>Ⳏ</w:t>
      </w:r>
      <w:r>
        <w:rPr/>
        <w:t>䵐숬䩡皣䥉偙呦棂奧␪塦参剋쏎䍓ꏂ㜺䑢払╫曃⩄砵칆쌣橢䁅딦쉤숽允轇嫃숥㔫榻싂扆㑙愺璘均싂枥䇃ㅋ쉨싂깯</w:t>
      </w:r>
      <w:r>
        <w:rPr/>
        <w:t>Ⳃ</w:t>
      </w:r>
      <w:r>
        <w:rPr/>
        <w:t>朱㐩칢桭</w:t>
      </w:r>
      <w:r>
        <w:rPr/>
        <w:t>ꥀ</w:t>
      </w:r>
      <w:r>
        <w:rPr/>
        <w:t>䭀礮䝾▬こ습绂┭㨶偤쵭傡</w:t>
      </w:r>
      <w:r>
        <w:rPr/>
        <w:t>ꕚ</w:t>
      </w:r>
      <w:r>
        <w:rPr/>
        <w:t>楠䱁剥颬権쉹㞿</w:t>
      </w:r>
      <w:r>
        <w:rPr/>
        <w:t>ⴲⵁ</w:t>
      </w:r>
      <w:r>
        <w:rPr/>
        <w:t>깾棍偳潈潭⭕쉮櫎牨䃂吵剆搤䦥牏ꍾ兤쉸⩡╠숤婇楩싍㢩⮏쉧䘵汩</w:t>
      </w:r>
      <w:r>
        <w:rPr/>
        <w:t>ⲡ</w:t>
      </w:r>
      <w:r>
        <w:rPr/>
        <w:t>㠻㘰땘싂くㅇ</w:t>
      </w:r>
      <w:r>
        <w:rPr/>
        <w:t>ꔩ</w:t>
      </w:r>
      <w:r>
        <w:rPr/>
        <w:t>䒡깹㙷吭㉘䅤땪슣⦡⥎桁뼽⵮⑕兦块촻汉灅楑倳⹵睔⽦䱤㬰숦挪彣烂稤</w:t>
      </w:r>
      <w:r>
        <w:rPr/>
        <w:t>⠽</w:t>
      </w:r>
      <w:r>
        <w:rPr/>
        <w:t>㭑ㅾ⎮숬僃姃剡敉쉣딵싂丹秂걀♹쉍䍙㉇㤴ꎥ㝭杹⽨䝞⨯瞥</w:t>
      </w:r>
      <w:r>
        <w:rPr/>
        <w:t>ꕀ</w:t>
      </w:r>
      <w:r>
        <w:rPr/>
        <w:t>숤쉯桸⨨痂쉾ꍌ啣硇</w:t>
      </w:r>
      <w:r>
        <w:rPr/>
        <w:t>ꥂ</w:t>
      </w:r>
      <w:r>
        <w:rPr/>
        <w:t>㙄敳㷂㩵飂恱伣⬹칇䝅䕄礬䵤䉴쉥싂⩲╌辣啪㕎婄唻뼹稱楊숊汁◂뽦ㅸ癹쉅礣䳂猥쵂氥㉸繩䦥厩╘ㄴ⺘繅欦浚㬩牴揂捣⚩</w:t>
      </w:r>
      <w:r>
        <w:rPr/>
        <w:t>ꗂ</w:t>
      </w:r>
      <w:r>
        <w:rPr/>
        <w:t>禱䵟儶㭯㵐周敨偵さ塎䡬僂甪嗂뭹楨촰坘㕓扊瑵矍䝈땩䭹␱喩澩싂㈻뭓꺣ヂ싂兩䡅㵘썊瑅䑷朣硎⩣쉷ꍙ㉖器⿍塭颩䍄呓啊戯숺所</w:t>
      </w:r>
      <w:r>
        <w:rPr/>
        <w:t>ⱹ</w:t>
      </w:r>
      <w:r>
        <w:rPr/>
        <w:t>碩捈ꍥ⎮轌놿䨹╞䊱瓂沬㤺奃숱쉲䍹䏂㡖䎻䓎券䒩묻쉖슘䬻</w:t>
      </w:r>
      <w:r>
        <w:rPr/>
        <w:t>ⱇ</w:t>
      </w:r>
      <w:r>
        <w:rPr/>
        <w:t>漭憵祆긶춏癑깠䴬扊</w:t>
      </w:r>
      <w:r>
        <w:rPr/>
        <w:t>ⵤ</w:t>
      </w:r>
      <w:r>
        <w:rPr/>
        <w:t>啺湅㑒纮㜹䧃⦥䀪숸쉂幩䐩숪教숵䑬狎湮啥仂싂⹧仂⑭⫃扰칧楖彈弶㝥題恗杦␣컃䍸啫䮻妮楮砫쉣⫂쉧뗂䡸頦䷂췂亡妩噃繖썕牔쉗㙁䁌䔪礷塒⻂⏂䥚㥉걟穖숯栺灟氲颿㷍啐䁧啄䕺녪䥦旂쉺权唸䭗枻</w:t>
      </w:r>
      <w:r>
        <w:rPr/>
        <w:t>⡉</w:t>
      </w:r>
      <w:r>
        <w:rPr/>
        <w:t>椰㡠て弬숴</w:t>
      </w:r>
      <w:r>
        <w:rPr/>
        <w:t>ⷍ⩖</w:t>
      </w:r>
      <w:r>
        <w:rPr/>
        <w:t>딤傿匣㨶縲煑㛂䄷癁</w:t>
      </w:r>
      <w:r>
        <w:rPr/>
        <w:t>ⶣ╃</w:t>
      </w:r>
      <w:r>
        <w:rPr/>
        <w:t>汶呩噙剏䝲㉰뭇眻䉢呗柂㵩쉨㠵㑘곂</w:t>
      </w:r>
      <w:r>
        <w:rPr/>
        <w:t>꥟</w:t>
      </w:r>
      <w:r>
        <w:rPr/>
        <w:t>슡楱녫컂⪡拂㡡佥爸㡌祉뭨싂浃䑮礪뽡桌轍㉈飂䩸㡰䑩儸帰⾻뗂⤤㍴슣摭䁆奃懂쉸慒䝖촬⥔⫍吤扥㝔弯䫂㧂䠨牎⹈䀮⹎壂쉋쵔曂焭田猤两땘其楥쉖녞㩳卐ぴ숰䭵땍〪懂哂坣䊿㉺㜷</w:t>
      </w:r>
      <w:r>
        <w:rPr/>
        <w:t>ⵙ</w:t>
      </w:r>
      <w:r>
        <w:rPr/>
        <w:t>剾</w:t>
      </w:r>
      <w:r>
        <w:rPr/>
        <w:t>ⲵ</w:t>
      </w:r>
      <w:r>
        <w:rPr/>
        <w:t>뮘</w:t>
      </w:r>
      <w:r>
        <w:rPr/>
        <w:t>Ⳃ</w:t>
      </w:r>
      <w:r>
        <w:rPr/>
        <w:t>슱쉵䅁숵썰桩䁰㬣⸳㬭⤲䱓㓂䡶숷䚩浚湖⵬슱㜺乀嘮晴挵愪䙨畺佉啯㥐奎⬲庿㟂硬㝆権싂繨㙫䘱⩳䙦塮癨⮵쉠쉘杲쉆숽</w:t>
      </w:r>
      <w:r>
        <w:rPr/>
        <w:t>ꗍ</w:t>
      </w:r>
      <w:r>
        <w:rPr/>
        <w:t>恋뽚渴䚵挬䄦灦䄥敵쵖㓍㨵呣숸㤤湐氫쉊恫⪿쉃⽶捧櫂</w:t>
      </w:r>
      <w:r>
        <w:rPr/>
        <w:t>ⵢ</w:t>
      </w:r>
      <w:r>
        <w:rPr/>
        <w:t>㕭煔䈷砽纡䰥恇敬呟⵩殡⩔쉗칫⭥痃</w:t>
      </w:r>
      <w:r>
        <w:rPr/>
        <w:t>ꥌ╱</w:t>
      </w:r>
      <w:r>
        <w:rPr/>
        <w:t>䍒卺숱咮廂䥀㍊갮半帽皩恫䭍⍐啅ヂ係轧囂쉍䙺偅兆쉟갵攽䡐䥳歓塄ꎡ杀◂⤯쉳</w:t>
      </w:r>
      <w:r>
        <w:rPr/>
        <w:t>ꕋ⭔</w:t>
      </w:r>
      <w:r>
        <w:rPr/>
        <w:t>ꥫ⥥⭫汤嘨쌹暬兤걦榣剦噶</w:t>
      </w:r>
      <w:r>
        <w:rPr/>
        <w:t>ꔲ</w:t>
      </w:r>
      <w:r>
        <w:rPr/>
        <w:t>ꅬ䩎㝌㙭啩쉱拂☹湗</w:t>
      </w:r>
      <w:r>
        <w:rPr/>
        <w:t>ⶣ</w:t>
      </w:r>
      <w:r>
        <w:rPr/>
        <w:t>䦩㡑</w:t>
      </w:r>
      <w:r>
        <w:rPr/>
        <w:t>ⴭ</w:t>
      </w:r>
      <w:r>
        <w:rPr/>
        <w:t>㡟䱯쉏</w:t>
      </w:r>
      <w:r>
        <w:rPr/>
        <w:t>ⱋ</w:t>
      </w:r>
      <w:r>
        <w:rPr/>
        <w:t>来⧍㐬癱⨸焯嘪䣂㥬숭싍⛂쉞뼦片㕵숪㥟걈怵伯㕚䬊䯂獗</w:t>
      </w:r>
      <w:r>
        <w:rPr/>
        <w:t>ⵉ</w:t>
      </w:r>
      <w:r>
        <w:rPr/>
        <w:t>刬쉌쉈쉑㯎憏䵍⼶숱㊬컂䙗╘喥灩㩔</w:t>
      </w:r>
      <w:r>
        <w:rPr/>
        <w:t>ꤦ</w:t>
      </w:r>
      <w:r>
        <w:rPr/>
        <w:t>䟂拂⽰桯䤸䈬촲汁념⥞㭊ㅐ歉⸴暿硾깇氽坮쉑곂横䆱敩䙬⌥</w:t>
      </w:r>
      <w:r>
        <w:rPr/>
        <w:t>꧂</w:t>
      </w:r>
      <w:r>
        <w:rPr/>
        <w:t>ㆮ滂彴⬶辱玬㕞䑹瑾眣긮⫃⼷⍶슩䡰砥ꅷ⩢㈥⫂ㅶㅂ灢晙颻攺堽澘扊呆⤪搴撥䍇䰴</w:t>
      </w:r>
      <w:r>
        <w:rPr/>
        <w:t>꤫⩚</w:t>
      </w:r>
      <w:r>
        <w:rPr/>
        <w:t>⡵</w:t>
      </w:r>
      <w:r>
        <w:rPr/>
        <w:t>ꥥ汑</w:t>
      </w:r>
      <w:r>
        <w:rPr/>
        <w:t>ꥃ</w:t>
      </w:r>
      <w:r>
        <w:rPr/>
        <w:t>㤣⍒淍㟂歖玻녇</w:t>
      </w:r>
      <w:r>
        <w:rPr/>
        <w:t>ꤵ</w:t>
      </w:r>
      <w:r>
        <w:rPr/>
        <w:t>忂쉯쉐䉋痂㊬廂祪䝖캬⯂쵆呈ㅾ숲츦敌쉮桩쉓獞㉚⽡䨹畂슮捃㭥佡彖</w:t>
      </w:r>
      <w:r>
        <w:rPr/>
        <w:t>Ⱓ</w:t>
      </w:r>
      <w:r>
        <w:rPr/>
        <w:t>歞䧃穠ꆥ摋顺坷儰顋⍑녶⺱㕕伱健瘮</w:t>
      </w:r>
      <w:r>
        <w:rPr/>
        <w:t>꧂</w:t>
      </w:r>
      <w:r>
        <w:rPr/>
        <w:t>䥇優춥╚┣輩刳柂柃싂縯疬彃☪쉴塏ꅅ䂬⥧捈敚㟃썋佲㒩⨬㵍㤴뽥轳硃浵斥㭈⵸㔻</w:t>
      </w:r>
      <w:r>
        <w:rPr/>
        <w:t>ꕇ</w:t>
      </w:r>
      <w:r>
        <w:rPr/>
        <w:t>䵐ず⽋婹䉮쉔싂夥㘥倵녩㈷噭積䍀䕬癊숣쉟摠⹬䪵⩤㡇ꄵ楨깔䘽灳䮘</w:t>
      </w:r>
      <w:r>
        <w:rPr/>
        <w:t>꧂</w:t>
      </w:r>
      <w:r>
        <w:rPr/>
        <w:t>쉤幁敇싎琻愷磂䡐ぉ䪱썎倫㡠쉇쉱係⎣⦻氵긪</w:t>
      </w:r>
      <w:r>
        <w:rPr/>
        <w:t>ⴻꕯ</w:t>
      </w:r>
      <w:r>
        <w:rPr/>
        <w:t>㌰㙟쉸싂䇂䭃輩祏欩婋恂䥭滍ヂ⪿䑄砪汖棂挸汯䣂</w:t>
      </w:r>
      <w:r>
        <w:rPr/>
        <w:t>꤭</w:t>
      </w:r>
      <w:r>
        <w:rPr/>
        <w:t>乎캬盂숤ꥪ땗敆乵穞녱焺䰷䚩숪</w:t>
      </w:r>
      <w:r>
        <w:rPr/>
        <w:t>ⱊ</w:t>
      </w:r>
      <w:r>
        <w:rPr/>
        <w:t>촻喥漪꥾䠷⥈獦㕎捅䱞꥖땗땵㥳矂⍴♒渭弹懂䈸⬬딣䫂㐫沣顮疩㎵쉺䎱䲮榬兖쵋灙坖匴幧䎵㥷噪桺</w:t>
      </w:r>
      <w:r>
        <w:rPr/>
        <w:t>Ⲭ</w:t>
      </w:r>
      <w:r>
        <w:rPr/>
        <w:t>猯숹넩⥉</w:t>
      </w:r>
      <w:r>
        <w:rPr/>
        <w:t>ꕒ</w:t>
      </w:r>
      <w:r>
        <w:rPr/>
        <w:t>䆘䁂呧㡔숦걦숪싃匫煳뮩⧎⼦牴奈썁쉐晅医捨㶥</w:t>
      </w:r>
      <w:r>
        <w:rPr/>
        <w:t>ⱎ</w:t>
      </w:r>
      <w:r>
        <w:rPr/>
        <w:t>癊싂囃頦㤦쉠䡓썅彭攳牫僂㑨厩⩅浃柂硚婈搬汢㗂쉁杺⽌㑚䑺</w:t>
      </w:r>
      <w:r>
        <w:rPr/>
        <w:t>ⲩ</w:t>
      </w:r>
      <w:r>
        <w:rPr/>
        <w:t>挪걠啋琽</w:t>
      </w:r>
      <w:r>
        <w:rPr/>
        <w:t>ꕵ</w:t>
      </w:r>
      <w:r>
        <w:rPr/>
        <w:t>挶濂쉐呖灟㷂伯㩔偅숩夷습瑎䝰恲쉍机╍愨獦슮䋂盂兩凂刦땢ꄯ塸潟戣稷慏㙣㭒싂⬲樤䗂绂湧쉍㯂渳</w:t>
      </w:r>
      <w:r>
        <w:rPr/>
        <w:t>ꦡ</w:t>
      </w:r>
      <w:r>
        <w:rPr/>
        <w:t>䊮泎</w:t>
      </w:r>
      <w:r>
        <w:rPr/>
        <w:t>⡞</w:t>
      </w:r>
      <w:r>
        <w:rPr/>
        <w:t>䍚歞秂쉙慄刯噺ꥯꅞ㡚㝦反媩칣乎婄䭎嫂㨴쉤椱呯⦱㒵猬塙弰桢猵칧矂㝌獯啉쉮栨䂵百㬯</w:t>
      </w:r>
      <w:r>
        <w:rPr/>
        <w:t>ⷂ</w:t>
      </w:r>
      <w:r>
        <w:rPr/>
        <w:t>ㄤ奁㔽</w:t>
      </w:r>
      <w:r>
        <w:rPr/>
        <w:t>⢬</w:t>
      </w:r>
      <w:r>
        <w:rPr/>
        <w:t>㗂㯂婤㍆쉌桉折</w:t>
      </w:r>
      <w:r>
        <w:rPr/>
        <w:t>ꥐ</w:t>
      </w:r>
      <w:r>
        <w:rPr/>
        <w:t>⡣</w:t>
      </w:r>
      <w:r>
        <w:rPr/>
        <w:t>㋂歨쉂盎䅧깄晧稪⑐呕ꇂ⽀㏂乀飂橵싂癚쉞㒮⍊丱㫂楾砱㭟杨⌥㙬㢩믂</w:t>
      </w:r>
      <w:r>
        <w:rPr/>
        <w:t>⠽</w:t>
      </w:r>
      <w:r>
        <w:rPr/>
        <w:t>뮣砊</w:t>
      </w:r>
      <w:r>
        <w:rPr/>
        <w:t>ⶣ</w:t>
      </w:r>
      <w:r>
        <w:rPr/>
        <w:t>䍒╬</w:t>
      </w:r>
      <w:r>
        <w:rPr/>
        <w:t>⢻</w:t>
      </w:r>
      <w:r>
        <w:rPr/>
        <w:t>⺻墘딵쎵䤨㡇쉒湺䱲炱輥䙹ꍐ쉚䐥</w:t>
      </w:r>
      <w:r>
        <w:rPr/>
        <w:t>꧂</w:t>
      </w:r>
      <w:r>
        <w:rPr/>
        <w:t>䤸昳䑹㩩弪㩺쉧䑦殩嫎灡牀灹埂㉘睡偢깑敨撏䭘煍췂</w:t>
      </w:r>
      <w:r>
        <w:rPr/>
        <w:t>ꔥ⒏</w:t>
      </w:r>
      <w:r>
        <w:rPr/>
        <w:t>㬭ꅡ潊慂䭔婇焩疩</w:t>
      </w:r>
      <w:r>
        <w:rPr/>
        <w:t>ⷂ</w:t>
      </w:r>
      <w:r>
        <w:rPr/>
        <w:t>츳䵵䨬煳殏䁶숳</w:t>
      </w:r>
      <w:r>
        <w:rPr/>
        <w:t>ꤣ</w:t>
      </w:r>
      <w:r>
        <w:rPr/>
        <w:t>喩睞兪뼩슬</w:t>
      </w:r>
      <w:r>
        <w:rPr/>
        <w:t>⡊║</w:t>
      </w:r>
      <w:r>
        <w:rPr/>
        <w:t>숶桾歮꺩䑖뮵瑋쉉쉣椥敠湫礸</w:t>
      </w:r>
      <w:r>
        <w:rPr/>
        <w:t>ꕭ</w:t>
      </w:r>
      <w:r>
        <w:rPr/>
        <w:t>戴</w:t>
      </w:r>
      <w:r>
        <w:rPr/>
        <w:t>ⰱ</w:t>
      </w:r>
      <w:r>
        <w:rPr/>
        <w:t>쉞♱畡싂剃ぉ쉘♌㛂땖䉕恶뭞懂쉂冣곂숫噘湆㑬㥠䈬</w:t>
      </w:r>
      <w:r>
        <w:rPr/>
        <w:t>ⳃ</w:t>
      </w:r>
      <w:r>
        <w:rPr/>
        <w:t>汅呟昸啁灊眳</w:t>
      </w:r>
      <w:r>
        <w:rPr/>
        <w:t>꥟</w:t>
      </w:r>
      <w:r>
        <w:rPr/>
        <w:t>ㅪ欲啔䙏䠷⦩氣㴪⵱癅積䨪숥⼽含轐楆据䍄싂塷係숪癶</w:t>
      </w:r>
      <w:r>
        <w:rPr/>
        <w:t>ꦵ</w:t>
      </w:r>
      <w:r>
        <w:rPr/>
        <w:t>숥祠⹩婊ꏂ㢥癈ㄤ奶呷㙴䝮吳矂辻쵀숫燂싂懂쉯华㉹係甽╬畾䑍穸</w:t>
      </w:r>
      <w:r>
        <w:rPr/>
        <w:t>ꔱ</w:t>
      </w:r>
      <w:r>
        <w:rPr/>
        <w:t>煕䎮숫䵃넽칂畵┻숪灉⩈杔숵⽩梣卂䥃컍</w:t>
      </w:r>
      <w:r>
        <w:rPr/>
        <w:t>⠴</w:t>
      </w:r>
      <w:r>
        <w:rPr/>
        <w:t>년线㶻敷땖▿橅傮眳쉇</w:t>
      </w:r>
      <w:r>
        <w:rPr/>
        <w:t>⣂</w:t>
      </w:r>
      <w:r>
        <w:rPr/>
        <w:t>㵐疘浃周쉮䝑쉐穸汆㙯걥쉘椲婃〳숱⥘䘻쉮懂ꌹ숤뗂潙㌪妱쉸畋ギ딦䥾慭儲</w:t>
      </w:r>
      <w:r>
        <w:rPr/>
        <w:t>ꗃ</w:t>
      </w:r>
      <w:r>
        <w:rPr/>
        <w:t>徥㒣⭣硥京挸숦㐽剘ꥪ㩀摧砫⫂杙싂縷쉄䄩썁彺䅯⩖渭竂㇂쉂牀猳숣旂祅쏍嘳</w:t>
      </w:r>
      <w:r>
        <w:rPr/>
        <w:t>ꤲ</w:t>
      </w:r>
      <w:r>
        <w:rPr/>
        <w:t>戩</w:t>
      </w:r>
      <w:r>
        <w:rPr/>
        <w:t>⢣</w:t>
      </w:r>
      <w:r>
        <w:rPr/>
        <w:t>ꥰ⥰欯帹</w:t>
      </w:r>
      <w:r>
        <w:rPr/>
        <w:t>ꕤ</w:t>
      </w:r>
      <w:r>
        <w:rPr/>
        <w:t>縱百倮㏎䉎䁚幙瑱こ䩇兗♊침쉓떩걋䱾숱꥖뼽冬䅤싍怤⍖㕵⬰견浚┥呠噒슘㔻娶</w:t>
      </w:r>
      <w:r>
        <w:rPr/>
        <w:t>ꥐ⪱</w:t>
      </w:r>
      <w:r>
        <w:rPr/>
        <w:t>欤嘷猭뼺捸믂䔬燂㘮䘰䭬䤴쵚塭⒣⼮睫ざ䜶⌣뭭⌦婠⦘㩳塙殣⫂</w:t>
      </w:r>
      <w:r>
        <w:rPr/>
        <w:t>⡮</w:t>
      </w:r>
      <w:r>
        <w:rPr/>
        <w:t>捱숷䏂싍♙쉊쉯䍲㈩䥱祎坰倭녟䔩뾿颩烃攤䬻癫쉓迎▱⴩䔥呤橚獮⼸繫</w:t>
      </w:r>
      <w:r>
        <w:rPr/>
        <w:t>ꕫ</w:t>
      </w:r>
      <w:r>
        <w:rPr/>
        <w:t>숷暡午䟂␦㇂硭塾①啎兤숹熏䛂⑌⍀兯㊥⨩䍚슻怸썯䡬슩㩔乯</w:t>
      </w:r>
      <w:r>
        <w:rPr/>
        <w:t>꧂</w:t>
      </w:r>
      <w:r>
        <w:rPr/>
        <w:t>噏쉍㝠乺狃繐瞵぀뭊뼪䥭痎㚬뽚숳㭮㠪柂庩ꍰ䎘繌쵩惂썲⹏⤫轗㫂危澱숤儩獒欴祳牐嘭泂婬湗彺ꍧ呔</w:t>
      </w:r>
      <w:r>
        <w:rPr/>
        <w:t>ⱅ</w:t>
      </w:r>
      <w:r>
        <w:rPr/>
        <w:t>쉭</w:t>
      </w:r>
      <w:r>
        <w:rPr/>
        <w:t>ⱺⱡ</w:t>
      </w:r>
      <w:r>
        <w:rPr/>
        <w:t>呍䀩䡪畆碏噡榱敚ꄫ焯㔬へ瞩䂘懂飂ꆡ呃</w:t>
      </w:r>
      <w:r>
        <w:rPr/>
        <w:t>ꕋ</w:t>
      </w:r>
      <w:r>
        <w:rPr/>
        <w:t>䉈땵쉈숶恣捏䈥㟂䨤娸슿깨䑄䶿ꥮ숻㵮嫂火䟍</w:t>
      </w:r>
      <w:r>
        <w:rPr/>
        <w:t>⣍</w:t>
      </w:r>
      <w:r>
        <w:rPr/>
        <w:t>쉟꥙䴰⹟땓숱슮㔥㭇</w:t>
      </w:r>
      <w:r>
        <w:rPr/>
        <w:t>ꥐ</w:t>
      </w:r>
      <w:r>
        <w:rPr/>
        <w:t>啌녍쉘㍄颩悱쉃쏂半申⼊꥘横滂⦘쉖怩の氬略㤶쉥䔮㯂㥴囂䂣㑕妵䉤칣䉲쉈㯂쉖㙘쉚㑥睘㬷㵩煗硍䒿⭵辬㤯⪥䞏呺뿂쉺帴㉉儲ㄫ睄䍱㗍堽⹧磂楶㖩呭䱘渪칶칒╲彨娪轭䕎㡐ꄫ㙏䢣㑫淂檩㌻扢껂砽ヂ쎡㜽畍眤炘숤䦻咿畬䁲⌳䥣顩彆穟ꌣ本♭쉋</w:t>
      </w:r>
      <w:r>
        <w:rPr/>
        <w:t>Ⳏ⩃</w:t>
      </w:r>
      <w:r>
        <w:rPr/>
        <w:t>迍灰⨰⒱뽷쉍具ㅧ䉏奐♣썧䲬砲⩑쉕㉩滂갶㑲反䓎♔㒩䩟䵆〴䯂⩨穓歑䩱啙塨䭪䑺獚뾥녳桞㥪䜽숦䵫숱㦬瑯슥嘩皡</w:t>
      </w:r>
      <w:r>
        <w:rPr/>
        <w:t>ⵗ</w:t>
      </w:r>
      <w:r>
        <w:rPr/>
        <w:t>㐴挪숲偰穧怯㩈㍂疮㑷䭊轋쉕녀䣂㩍噗塵㛂컂玿㝤爤碥帨礵矂慙뇎票⵨䵋奾朻㤻坾숣硍쉒噫䩉⹵搯卍䔵呱숦䆻⍤迎쉰䯂⌭</w:t>
      </w:r>
      <w:r>
        <w:rPr/>
        <w:t>ꗂ</w:t>
      </w:r>
      <w:r>
        <w:rPr/>
        <w:t>㵊⩢칬擂䣂쵬ꌰ歓未睪其⑭겮塣傻⨦⍮爹䝢奵㙂숷橩恾⹷⩬㙔껂ꌸ彌㡄硅摯䴯노쉔瞵⬱〷⥫쉎〈煫</w:t>
      </w:r>
      <w:r>
        <w:rPr/>
        <w:t>ꤴꦵⓂ☶☲</w:t>
      </w:r>
      <w:r>
        <w:rPr/>
        <w:t>漰ㆻ橔牳견倣거杄傘䝸䝘싂佭啘㙹䪏掱塤딯㡦剦璩乲杔濂䊵璩湒땤稫氭さ⑃畡甯숷䝨쉷捅㭌敕晌쉑뽒⸶</w:t>
      </w:r>
      <w:r>
        <w:rPr/>
        <w:t>ꦩ</w:t>
      </w:r>
      <w:r>
        <w:rPr/>
        <w:t>碱爩㷂扳䝊ㅳ勂㌩걙쎡棂穵춥桊株捴婊숰稸☵坔㮡쉑獬㪥浯珂</w:t>
      </w:r>
      <w:r>
        <w:rPr/>
        <w:t>⡌</w:t>
      </w:r>
      <w:r>
        <w:rPr/>
        <w:t>扤漭桲繀砩䅰顊歋砯䑉㘨佟</w:t>
      </w:r>
      <w:r>
        <w:rPr/>
        <w:t>⡣</w:t>
      </w:r>
      <w:r>
        <w:rPr/>
        <w:t>婉幯⌸䱺卬㭃轉</w:t>
      </w:r>
      <w:r>
        <w:rPr/>
        <w:t>Ⳏ</w:t>
      </w:r>
      <w:r>
        <w:rPr/>
        <w:t>컂꧎걦꥙忂埃갳告㥭佣䍘瘷焰䵌禿塙亻戮썅䆏献쉀㩣慺䜸拂</w:t>
      </w:r>
      <w:r>
        <w:rPr/>
        <w:t>ⱸ</w:t>
      </w:r>
      <w:r>
        <w:rPr/>
        <w:t>㭄䇂㌰</w:t>
      </w:r>
      <w:r>
        <w:rPr/>
        <w:t>ꦬ</w:t>
      </w:r>
      <w:r>
        <w:rPr/>
        <w:t>䭄轾Ⓧ咬䥓恳摊总ꅦ쉙燂䩏㙮坡쉚믂䶮佹圪浲挹⩱㉫䟍쉮쉎彠㋍積㵖⍘</w:t>
      </w:r>
      <w:r>
        <w:rPr/>
        <w:t>ꕤ</w:t>
      </w:r>
      <w:r>
        <w:rPr/>
        <w:t>牖畖漪</w:t>
      </w:r>
      <w:r>
        <w:rPr/>
        <w:t>⠰</w:t>
      </w:r>
      <w:r>
        <w:rPr/>
        <w:t>䜹Ⓜ䁐潩栱깂睌⽍湩琮摂㵥걳㜯㒮潗치⩷瘹坏겡ヂ癔犬ꆡ㔰땰䅭灭娫丷牪䈷偗啈惎䙙㝷碩⪘旂</w:t>
      </w:r>
      <w:r>
        <w:rPr/>
        <w:t>ⵀ⩇⥹</w:t>
      </w:r>
      <w:r>
        <w:rPr/>
        <w:t>煀쵥桯䳂㉞</w:t>
      </w:r>
      <w:r>
        <w:rPr/>
        <w:t>ꤤ</w:t>
      </w:r>
      <w:r>
        <w:rPr/>
        <w:t>椮걁㍏杋痂䐹ꆵ呑扲凂땸㚩뿍捭䍐뽮飂⹯轉뼷䓂⯂숩㌩㥅㎩쉙㉘䍎딽㗂祄㠷噵⼺掬㴲䉖숨䗍ㄪ쉴朽乴㍁뭏䰨㇎敦擂촊濂㞣쉍䃂婍䭟橢癳⩯䑐㶏獴䯍䁥</w:t>
      </w:r>
      <w:r>
        <w:rPr/>
        <w:t>⠦</w:t>
      </w:r>
      <w:r>
        <w:rPr/>
        <w:t>杪⽢</w:t>
      </w:r>
      <w:r>
        <w:rPr/>
        <w:t>ꕶ</w:t>
      </w:r>
      <w:r>
        <w:rPr/>
        <w:t>檏┺瀥睙甮䱟숺쵗湕晢쉅伴瑩녀䑓汉⹩</w:t>
      </w:r>
      <w:r>
        <w:rPr/>
        <w:t>꧂</w:t>
      </w:r>
      <w:r>
        <w:rPr/>
        <w:t>玡깬Ⓜ䁠䅍矂檘⦩㈤渱䎿쉏쉄呦睑쉧橂슘坧䝦쎻⩉㏂迂䴥䕘係嗂㥂剘ꎩ甫昺瑈⸻뼰渲权㍈쉆䗂땓䮏匹슩䌯⩗圥슣牪畨☰樭</w:t>
      </w:r>
      <w:r>
        <w:rPr/>
        <w:t>ꕫ</w:t>
      </w:r>
      <w:r>
        <w:rPr/>
        <w:t>猸攮쉸㶩⏂</w:t>
      </w:r>
      <w:r>
        <w:rPr/>
        <w:t>ꔲ</w:t>
      </w:r>
      <w:r>
        <w:rPr/>
        <w:t>촭춥櫂㐤湴杔㇂檡接偌噖磂兞╥䁆䁞杦促ꅋ摐徱䛃窩儩싂뼰⥾㉤疵ꥹ橯츰呃⚮濂䉏⫍䬵⨫樫歀땑硄숵</w:t>
      </w:r>
      <w:r>
        <w:rPr/>
        <w:t>Ⱕ</w:t>
      </w:r>
      <w:r>
        <w:rPr/>
        <w:t>玵捁い渰慪컂妻숯뼽⦡橊㙧癐伶슩䧂䠦升䴯頬硔㕃䈪쉡湕꥔淂景◍쉅迂습ꍑ斮煒Ⓙ쉈㡯㔫⑤뽵뭏䰯䕩報烂숴䡍</w:t>
      </w:r>
      <w:r>
        <w:rPr/>
        <w:t>ⵐ</w:t>
      </w:r>
      <w:r>
        <w:rPr/>
        <w:t>䱠㈪佷쉞剹潙ꇂ䛂</w:t>
      </w:r>
      <w:r>
        <w:rPr/>
        <w:t>ⵆ</w:t>
      </w:r>
      <w:r>
        <w:rPr/>
        <w:t>擂䨶습㌣熥卋⬩쌨䛍心갥呕갳剌䚣楠㘵払偎癤⮡⑤墮䀪幎䁅䩷ず轌奷噒䫂쉑绂㡐꥘⽫䕟쉎瑪싃线牋╚敆搯慒䝄</w:t>
      </w:r>
      <w:r>
        <w:rPr/>
        <w:t>꧍</w:t>
      </w:r>
      <w:r>
        <w:rPr/>
        <w:t>뇂彗倱놣㡣ㅏㅫ桒㍅卑碿呀奣琦嘸働䌱</w:t>
      </w:r>
      <w:r>
        <w:rPr/>
        <w:t>ⱕ</w:t>
      </w:r>
      <w:r>
        <w:rPr/>
        <w:t>긻놱䁁璱땫瀭쉩쉸䡍숺慚䂡⾿⤤彞䡥墘佰</w:t>
      </w:r>
      <w:r>
        <w:rPr/>
        <w:t>ⱥ</w:t>
      </w:r>
      <w:r>
        <w:rPr/>
        <w:t>壎呓祡杏䝕㛂㭒䑋깡线剸♫⻍쉴恗敾颡攤쉓䂘浄泂獐㬽</w:t>
      </w:r>
      <w:r>
        <w:rPr/>
        <w:t>⡒</w:t>
      </w:r>
      <w:r>
        <w:rPr/>
        <w:t>䵣䀣頥</w:t>
      </w:r>
      <w:r>
        <w:rPr/>
        <w:t>ꤰ</w:t>
      </w:r>
      <w:r>
        <w:rPr/>
        <w:t>捓牗묫啭ꍐꅓ쉂献╒塴숸땴숨쌸䔮</w:t>
      </w:r>
      <w:r>
        <w:rPr/>
        <w:t>ⷂ</w:t>
      </w:r>
      <w:r>
        <w:rPr/>
        <w:t>숴桷꧎⭭呁恗②䃃♡┴</w:t>
      </w:r>
      <w:r>
        <w:rPr/>
        <w:t>Ⱙ</w:t>
      </w:r>
      <w:r>
        <w:rPr/>
        <w:t>ꔣ</w:t>
      </w:r>
      <w:r>
        <w:rPr/>
        <w:t>⻎뮏燂爤넬碱㝂땠䰮冩䅹싂숦䤴⨨⨹ꅐ뾱甹⯂숴츬坉</w:t>
      </w:r>
      <w:r>
        <w:rPr/>
        <w:t>⡢</w:t>
      </w:r>
      <w:r>
        <w:rPr/>
        <w:t>用捒㌺侘玥瑁伲⑆⒘␷彩㵢</w:t>
      </w:r>
      <w:r>
        <w:rPr/>
        <w:t>⡙</w:t>
      </w:r>
      <w:r>
        <w:rPr/>
        <w:t>㉐穴媱</w:t>
      </w:r>
      <w:r>
        <w:rPr/>
        <w:t>⠱</w:t>
      </w:r>
      <w:r>
        <w:rPr/>
        <w:t>ꕢ</w:t>
      </w:r>
      <w:r>
        <w:rPr/>
        <w:t>噷</w:t>
      </w:r>
      <w:r>
        <w:rPr/>
        <w:t>ꥊ</w:t>
      </w:r>
      <w:r>
        <w:rPr/>
        <w:t>䐽硨敊쉘幪츣⺿ꍰ䁋⌤ꄳ南</w:t>
      </w:r>
      <w:r>
        <w:rPr/>
        <w:t>ꥐ</w:t>
      </w:r>
      <w:r>
        <w:rPr/>
        <w:t>攭砺帰㪩捾㙩ㅟ橷㐫湡㕏⨳䬭㵬偙参傱杚⥖䙗㑈弮婅瀺獉睞す风㋂☲桔愲凎⦩䣂䑴䵶䰬甩䍱縻뾩㬨䄫䝨匫彙拂ꅆ頹穞땈쉢ㄴ㴮票걬偕ㄻ媘뾥㩌싂坴癞幓硙䁠쉡㷂䁌㵡㑍儷姃坬ꌮ</w:t>
      </w:r>
      <w:r>
        <w:rPr/>
        <w:t>ⱑ</w:t>
      </w:r>
      <w:r>
        <w:rPr/>
        <w:t>彸㩷쉡濂椮㙧牌䂥⿂响⵨뗂䓂飂䮘捒恦츴心剏묮猯䇂⨹⽗戩䥭</w:t>
      </w:r>
      <w:r>
        <w:rPr/>
        <w:t>ⴺ</w:t>
      </w:r>
      <w:r>
        <w:rPr/>
        <w:t>幘쉠塷爹깲䕁딊楷♹ㆻ䵄⒵</w:t>
      </w:r>
      <w:r>
        <w:rPr/>
        <w:t>ⴸ</w:t>
      </w:r>
      <w:r>
        <w:rPr/>
        <w:t>㔸祳췂䈲䰭卒䩥ꍧ煫㤯쉲㕰輺⽌祔佺塣싂</w:t>
      </w:r>
      <w:r>
        <w:rPr/>
        <w:t>ꕠ</w:t>
      </w:r>
      <w:r>
        <w:rPr/>
        <w:t>숲쉕炿桗摦䍟䨣硱쏃嫂侵</w:t>
      </w:r>
      <w:r>
        <w:rPr/>
        <w:t>Ɽ</w:t>
      </w:r>
      <w:r>
        <w:rPr/>
        <w:t>뭀顄怪⥥썕幈㕀쉏걑ꍋ幦⪿쉬影獷⿎䡉呈⩭䝞庻䝇稽⛂뿂湴䞩㜵쉫⸪溡⩙扭㬺戥㔪煉猹⼷뿂䭏摊僂숫䝋숫㕁吩䁌倫橁疻輮䑶べ㌻⩳磂捫㤪债싂䙢捗頫㘰䎡慰⽓獉쉰쉖쉑䣂㡠㛂婞ꅧ뽩</w:t>
      </w:r>
      <w:r>
        <w:rPr/>
        <w:t>⡑⌣</w:t>
      </w:r>
      <w:r>
        <w:rPr/>
        <w:t>䄲칡㴬弨が䶱䅈갸⩘뭤습숻습썭澘⪥녈쉧㡞䑄⥰㍀싎싍牐浖⭸穋倪⫎媻噘쉪䲻䝱㥺㜪溵年기䝨깇怳歅</w:t>
      </w:r>
      <w:r>
        <w:rPr/>
        <w:t>ꥊ</w:t>
      </w:r>
      <w:r>
        <w:rPr/>
        <w:t>庣猸␱</w:t>
      </w:r>
      <w:r>
        <w:rPr/>
        <w:t>ꕷ</w:t>
      </w:r>
      <w:r>
        <w:rPr/>
        <w:t>祘쉘教⹡⑵溩顶ꍳ㡕숭ꄴ䵵㙶췎椰爥牀奉</w:t>
      </w:r>
      <w:r>
        <w:rPr/>
        <w:t>ⶱ</w:t>
      </w:r>
      <w:r>
        <w:rPr/>
        <w:t>䒻묫㩮嘦싂䝄ꇂ䍓♦妏䛍硆攥☳乑柂䶩颩味噃眴獡슩쉹䧂㤶䱫슣婮硍削╗ꄩ濂䱎</w:t>
      </w:r>
      <w:r>
        <w:rPr/>
        <w:t>ꥅ</w:t>
      </w:r>
      <w:r>
        <w:rPr/>
        <w:t>埂숨摬顧칓캱楒㥌稰佉쉅싃ꌦ</w:t>
      </w:r>
      <w:r>
        <w:rPr/>
        <w:t>꧂</w:t>
      </w:r>
      <w:r>
        <w:rPr/>
        <w:t>㐤슱㬳갴㍘䌹숬汓쉩砽獉䐵</w:t>
      </w:r>
      <w:r>
        <w:rPr/>
        <w:t>ꤣ</w:t>
      </w:r>
      <w:r>
        <w:rPr/>
        <w:t>㕀ㅷㅧ䑷剗桦䍀⥄㘻⍔吷䵊頻숯獲題슏숰땢昺싂庣㗂갣䤷权漫슣</w:t>
      </w:r>
      <w:r>
        <w:rPr/>
        <w:t>ꕋ</w:t>
      </w:r>
      <w:r>
        <w:rPr/>
        <w:t>敆⑺囂䋎썠ꇂ䤬숸䇂⨤伻穌擂쉣⍊숫쌻쉃婩노ㆥ旎ㅩ곍桀⭠熩䵚权䓂⪩㥱䣂뭘싍⤭뽊⽢杓坁䍉㗂塾佅</w:t>
      </w:r>
      <w:r>
        <w:rPr/>
        <w:t>ⵄ</w:t>
      </w:r>
      <w:r>
        <w:rPr/>
        <w:t>優榻㒡廂乗懂し強⵲殬쉡励慇⹋焩㉔␪㍅㭧쉗⩏ꍷ䤥⤥䰨璩皵쉡껂뭈练穲番京츬땾⺻晴〵⛂烂</w:t>
      </w:r>
      <w:r>
        <w:rPr/>
        <w:t>꥓</w:t>
      </w:r>
      <w:r>
        <w:rPr/>
        <w:t>伲搫颬싎哂繦狃┤䫂츴쉂⵴⵫㵶弪</w:t>
      </w:r>
      <w:r>
        <w:rPr/>
        <w:t>ⲬⳂ</w:t>
      </w:r>
      <w:r>
        <w:rPr/>
        <w:t>㕈㵱㵾輷ꌬ⼺サ⨤숲䍡ㅌ悏䳍溩䔷庘뭁㡊两㩾䑯칫縸⥱砭</w:t>
      </w:r>
      <w:r>
        <w:rPr/>
        <w:t>⡖</w:t>
      </w:r>
      <w:r>
        <w:rPr/>
        <w:t>砦썙从殻䑃䘹碵믂〶稪䉁椫슩⯂恉쉇硖䐽猲</w:t>
      </w:r>
      <w:r>
        <w:rPr/>
        <w:t>ⷍ</w:t>
      </w:r>
      <w:r>
        <w:rPr/>
        <w:t>博睢</w:t>
      </w:r>
      <w:r>
        <w:rPr/>
        <w:t>꧂</w:t>
      </w:r>
      <w:r>
        <w:rPr/>
        <w:t>ㄩ⥳㭑挪喩呢㌬壂㥥㑸㐮㪣灎쉆幰䛂熬뇂乡</w:t>
      </w:r>
      <w:r>
        <w:rPr/>
        <w:t>ꤨ</w:t>
      </w:r>
      <w:r>
        <w:rPr/>
        <w:t>頻쉰攽츤灙档깢㬷碡坕帨</w:t>
      </w:r>
      <w:r>
        <w:rPr/>
        <w:t>ⵚ</w:t>
      </w:r>
      <w:r>
        <w:rPr/>
        <w:t>慲塠幪ꏂ뗂</w:t>
      </w:r>
      <w:r>
        <w:rPr/>
        <w:t>⢩</w:t>
      </w:r>
      <w:r>
        <w:rPr/>
        <w:t>ꎬ杶䡈桌▩煂쉂⫂䉩㕗싂へ㠭䑄ぅ〪숰頫⸪伲ꄱ顉其松⚬ꍢ숪湋祬穮䟂⌸</w:t>
      </w:r>
      <w:r>
        <w:rPr/>
        <w:t>ꕾ⍈</w:t>
      </w:r>
      <w:r>
        <w:rPr/>
        <w:t>넻焱⥷礪딶唱⩺䰰묊㮱䈷㫂숰䅴瑖♶䵨⌬㙞㡥䗂㘶䈶灉䮵䀴歠娬挪汑숹⴪⑓匣嚿扊ノ䙞䵄쉪漬攦剀쉈ꆮ쉄뭟⸻轠䣂숩⪵䜺塅晭䟎刨⎥뮩牐⤸ꍊ睭⍣꥾䙯㗂礬⩚䁆䂮⨬䄷搹뇃抩歄㢵䵹畀㫂쉠潩║䁯犩坌タ竂믂숳獍䄸쉟乌幐</w:t>
      </w:r>
      <w:r>
        <w:rPr/>
        <w:t>ꤲ</w:t>
      </w:r>
      <w:r>
        <w:rPr/>
        <w:t>攤⺘係湅숸庩彯䋂䉮숫싂촤慮䨩䕏뇍䍁ꅊ⍑娯瘥䭀偨擂┷㒣㨹澿墬쉆</w:t>
      </w:r>
      <w:r>
        <w:rPr/>
        <w:t>Ⱚ</w:t>
      </w:r>
      <w:r>
        <w:rPr/>
        <w:t>澵쉮ꍓ㈪晳垏呪뇂㡊⽂䠳⼩摞挩숲㍾煵쉤䑣쉊䵾䙯䝤䏂ꥬ쉰䴱㦬싃捱䴷㖬揂䥉搭怯㍾䁤⯂⩮쉉⨳櫂䬳礭⩁心唴縴䂱슿忍⪩瀶繞㭶勂䥮䄵</w:t>
      </w:r>
      <w:r>
        <w:rPr/>
        <w:t>Ⲭ</w:t>
      </w:r>
      <w:r>
        <w:rPr/>
        <w:t>⻂䱠슥啡䕡䪱㖩䥯䉒◂㤨䐪橀漵슩頥换伮⫂䕓婞㵸</w:t>
      </w:r>
      <w:r>
        <w:rPr/>
        <w:t>ꦻ</w:t>
      </w:r>
      <w:r>
        <w:rPr/>
        <w:t>穐숪⭆</w:t>
      </w:r>
      <w:r>
        <w:rPr/>
        <w:t>ꤽ</w:t>
      </w:r>
      <w:r>
        <w:rPr/>
        <w:t>繢㢥恢埂㓂摉呚摇勂뽕碬剈砹믃</w:t>
      </w:r>
      <w:r>
        <w:rPr/>
        <w:t>ⵎ</w:t>
      </w:r>
      <w:r>
        <w:rPr/>
        <w:t>玣㌤䷍伩뽋䀻걂쉙礪绂⒱㙅啹辻㢮栰깙㵶뼯恒卮╉긴⩇㨦縩㩒㗂婧卷썪쉐あ쉫㇂⩟䨤㝴䀩潲智㑅搶夳唻숵嗂栭⶿穃ꍲ㟂</w:t>
      </w:r>
      <w:r>
        <w:rPr/>
        <w:t>ⵧ</w:t>
      </w:r>
      <w:r>
        <w:rPr/>
        <w:t>倽婒剱ꅉ숵㜶㤹瑉娷</w:t>
      </w:r>
      <w:r>
        <w:rPr/>
        <w:t>Ⳃ</w:t>
      </w:r>
      <w:r>
        <w:rPr/>
        <w:t>䍩ꅀ㦏歶</w:t>
      </w:r>
      <w:r>
        <w:rPr/>
        <w:t>ⵌ</w:t>
      </w:r>
      <w:r>
        <w:rPr/>
        <w:t>䍪싂슡㖏㍳顱坅</w:t>
      </w:r>
      <w:r>
        <w:rPr/>
        <w:t>⡶</w:t>
      </w:r>
      <w:r>
        <w:rPr/>
        <w:t>噎咿捗캻轤硺晁</w:t>
      </w:r>
      <w:r>
        <w:rPr/>
        <w:t>⡃</w:t>
      </w:r>
      <w:r>
        <w:rPr/>
        <w:t>뭮役숹㙈煶⩬桰㥫싂䘬쉨區䁸쉥眻湎卾汪䡏べ偉橥⩌묫묳塵橌쉌㧂쉭놘쉏秂㶵坏ㅨ䶻牫⎏</w:t>
      </w:r>
      <w:r>
        <w:rPr/>
        <w:t>ꤪ⹥</w:t>
      </w:r>
      <w:r>
        <w:rPr/>
        <w:t>촶摅♅奒</w:t>
      </w:r>
      <w:r>
        <w:rPr/>
        <w:t>ꕁ</w:t>
      </w:r>
      <w:r>
        <w:rPr/>
        <w:t>㥧庣㖡癷</w:t>
      </w:r>
      <w:r>
        <w:rPr/>
        <w:t>ꤦ</w:t>
      </w:r>
      <w:r>
        <w:rPr/>
        <w:t>쉍䮵顑</w:t>
      </w:r>
      <w:r>
        <w:rPr/>
        <w:t>ꖡ</w:t>
      </w:r>
      <w:r>
        <w:rPr/>
        <w:t>숴䘺坑洳깱㟂㣂嘶恓庩佈彙幠辻㡈灅习쉗㥔匰繹値䭐</w:t>
      </w:r>
      <w:r>
        <w:rPr/>
        <w:t>ⴺ</w:t>
      </w:r>
      <w:r>
        <w:rPr/>
        <w:t>ꏂ䄵</w:t>
      </w:r>
      <w:r>
        <w:rPr/>
        <w:t>꧂</w:t>
      </w:r>
      <w:r>
        <w:rPr/>
        <w:t>棂䵏깩뮵㑶떡깇䍩剸嘫䱄扥ꌺ㩑</w:t>
      </w:r>
      <w:r>
        <w:rPr/>
        <w:t>꧂</w:t>
      </w:r>
      <w:r>
        <w:rPr/>
        <w:t>界숺兩杗䒘愸뭚ㅙ슩⌲硯ꄳ⥘奤幢䁘煸쉉乸㒱䴤浾⮘轴繧塺ꅊ숫䚏싂櫂当ꌯ颥쉌穆⭡믂灬䎮ꍵ塈╎畁䰴殻眷䁾䱲䝭썌숷ꎥ⩌⩖슩㬤䡫灒揂江獈兌个싃幾㴦甭㡞䵫沏迂</w:t>
      </w:r>
      <w:r>
        <w:rPr/>
        <w:t>ꦬ</w:t>
      </w:r>
      <w:r>
        <w:rPr/>
        <w:t>㑅呴㵥浇䙂싎湓猪玵ꎿ偢獕쉈㛂僂䏂쉎侘⩤숭彁ꍔ</w:t>
      </w:r>
      <w:r>
        <w:rPr/>
        <w:t>⢩⍁</w:t>
      </w:r>
      <w:r>
        <w:rPr/>
        <w:t>椪</w:t>
      </w:r>
      <w:r>
        <w:rPr/>
        <w:t>ⲵ⩓</w:t>
      </w:r>
      <w:r>
        <w:rPr/>
        <w:t>㏎칃쉊⮏㋂쉚쉍쉰䐷儊䔻㡃狂</w:t>
      </w:r>
      <w:r>
        <w:rPr/>
        <w:t>⡠</w:t>
      </w:r>
      <w:r>
        <w:rPr/>
        <w:t>佃截쉏䟂⎡歌쉡畓捣쉚嚩㑒㙖畬㉷뽰仂婄</w:t>
      </w:r>
      <w:r>
        <w:rPr/>
        <w:t>⢩</w:t>
      </w:r>
      <w:r>
        <w:rPr/>
        <w:t>婐껍盂숱쉏㔻㬳噋䅶㎩橪㠳ꎘ爳癩쉊걄칍偬䠬栴䴪煆䑄䬽</w:t>
      </w:r>
      <w:r>
        <w:rPr/>
        <w:t>ꤣ</w:t>
      </w:r>
      <w:r>
        <w:rPr/>
        <w:t>栭䆱땑慤㈽喡쉃杅쉹䋃뭚潠顃ꥴ䅎捨싃汃Ⓝ㧂⩥輬线繙싂⨪瘦⑏卾噦⦏㩇䬥琦毂卑䉨䵯奴捣㥵㦣칹䌰뾏걍㚩塊</w:t>
      </w:r>
      <w:r>
        <w:rPr/>
        <w:t>ⷂ╌</w:t>
      </w:r>
      <w:r>
        <w:rPr/>
        <w:t>歀䳂炡⩮㩌㨻奂㉾湋⛂轗潀㵪쉑</w:t>
      </w:r>
      <w:r>
        <w:rPr/>
        <w:t>ꕬ</w:t>
      </w:r>
      <w:r>
        <w:rPr/>
        <w:t>뮿⭄</w:t>
      </w:r>
      <w:r>
        <w:rPr/>
        <w:t>ꖵ</w:t>
      </w:r>
      <w:r>
        <w:rPr/>
        <w:t>媿䉅䑵숵砪</w:t>
      </w:r>
      <w:r>
        <w:rPr/>
        <w:t>⡂</w:t>
      </w:r>
      <w:r>
        <w:rPr/>
        <w:t>杈䩓싎乁扲䰤爱瑤긥恔떱쉏ꄰ⩯묺䁉㶘⽵⹳⭣⹂潉䬩䅈桖쉏</w:t>
      </w:r>
      <w:r>
        <w:rPr/>
        <w:t>ꦘ⏂</w:t>
      </w:r>
      <w:r>
        <w:rPr/>
        <w:t>䁖吴塭湐爽숱䭲╁</w:t>
      </w:r>
      <w:r>
        <w:rPr/>
        <w:t>ꔬ</w:t>
      </w:r>
      <w:r>
        <w:rPr/>
        <w:t>㊡木狂牪䱡Ⓜ⪣숱硇</w:t>
      </w:r>
      <w:r>
        <w:rPr/>
        <w:t>⢵</w:t>
      </w:r>
      <w:r>
        <w:rPr/>
        <w:t>䎏ぇ䵇捵</w:t>
      </w:r>
      <w:r>
        <w:rPr/>
        <w:t>ⵅ</w:t>
      </w:r>
      <w:r>
        <w:rPr/>
        <w:t>ꎻ곂䙱쉰⫎㙷彀떬⑆⴮䳂⪮⮩⽬轷㞡恚煫⑅┯壂番呋䣂浉癬ォ</w:t>
      </w:r>
      <w:r>
        <w:rPr/>
        <w:t>ꔺ</w:t>
      </w:r>
      <w:r>
        <w:rPr/>
        <w:t>䥹ꥯ㝮䥐숯晌松썤㝑㊩쉊扖싂⚿䯂碻壂䘭ㆿ慈獭䁟琱㩦竎佮榣桷抩癶</w:t>
      </w:r>
      <w:r>
        <w:rPr/>
        <w:t>ꕅ</w:t>
      </w:r>
      <w:r>
        <w:rPr/>
        <w:t>쉠狂쉔</w:t>
      </w:r>
      <w:r>
        <w:rPr/>
        <w:t>ꔴ</w:t>
      </w:r>
      <w:r>
        <w:rPr/>
        <w:t>倥焪⩳⩰娫뭕䑟ꅵ眣뭾뼩㣂䘴㑬⥺㉮佃泃⹯栭丫僃杲吥뭞떻噬琻㢡㈥쉇畉晶瑉⍰桤毂伪歕爦猤䥀匪䉀㉄㠻䖡격ㄪ쉶║狃╾</w:t>
      </w:r>
      <w:r>
        <w:rPr/>
        <w:t>ꗃ</w:t>
      </w:r>
      <w:r>
        <w:rPr/>
        <w:t>숰䴰쉟녦婐㍚灄䘴⪬㡏掣瘲⮬╚땉塶朴灕㓂䰽㪱琱䉩츳㖥쉪㨽ꆏ㭏毂쉲┺숲獫㏂杘晫䁰♁䦏䝪繨쉈쉥啐牢⽕䩙桦㉧숸䝄㎏㝹瑺㍖䆥䜯瑠㌭离泂䚥戯癩</w:t>
      </w:r>
      <w:r>
        <w:rPr/>
        <w:t>⡶</w:t>
      </w:r>
      <w:r>
        <w:rPr/>
        <w:t>奏䳂䥑쉁</w:t>
      </w:r>
      <w:r>
        <w:rPr/>
        <w:t>ꔥ</w:t>
      </w:r>
      <w:r>
        <w:rPr/>
        <w:t>乶灲쉠䉵놩⸪伽쉩㤬楞⩀乹쉢輬潳䤷畗숷숱䷂썍嗂⬵䵋⺻⌭轇㙄⬴吮칞䁞入곂偭硞瑕⪩淂쉹䌥沩汀깢츤쉖䅌싍쉙哂㑈瑾곂偉</w:t>
      </w:r>
      <w:r>
        <w:rPr/>
        <w:t>ꕸ</w:t>
      </w:r>
      <w:r>
        <w:rPr/>
        <w:t>녎拂㩪䩣渹걍䛂总瞵睆</w:t>
      </w:r>
      <w:r>
        <w:rPr/>
        <w:t>ꗎ</w:t>
      </w:r>
      <w:r>
        <w:rPr/>
        <w:t>歂뽸券묨</w:t>
      </w:r>
      <w:r>
        <w:rPr/>
        <w:t>ⴺ</w:t>
      </w:r>
      <w:r>
        <w:rPr/>
        <w:t>穕䙟</w:t>
      </w:r>
      <w:r>
        <w:rPr/>
        <w:t>Ⱘ</w:t>
      </w:r>
      <w:r>
        <w:rPr/>
        <w:t>秂顐佫⹊栦쉬갵漳啒䒬⤦楍㉶堫㡲㈸ꥬ挭ꅳ습</w:t>
      </w:r>
      <w:r>
        <w:rPr/>
        <w:t>꥓⌸</w:t>
      </w:r>
      <w:r>
        <w:rPr/>
        <w:t>䥥썚㝂⩧迃ぺ⨲琻건쉋묶⼽䶏啠깃厩⸦䓂걉⛂曂墿㕡典彵㑘楨싂⹂䙤䴷轋彆敁坌癴琽灧슻쉮숭칀⩷㉳쉐숹颥쏃숲汎╶繢㐊媩䡤干扔䑒䡑숫싎塷㋂䈽슡☩㔮婍⥖쉌㛂껂썧뽎煵㘲婪</w:t>
      </w:r>
      <w:r>
        <w:rPr/>
        <w:t>ꕠ</w:t>
      </w:r>
      <w:r>
        <w:rPr/>
        <w:t>瑆㩞㩎䷂朤濂業䗂灺札摷噄橎扳婡껂⥟捎㥑╡ꄰ礱䉉橒呺䩈呩▬☨橹╉睢녺歨側妡⵸㡍㗂桶疬轰䁹ꄺ嫂扤</w:t>
      </w:r>
      <w:r>
        <w:rPr/>
        <w:t>⢣</w:t>
      </w:r>
      <w:r>
        <w:rPr/>
        <w:t>攸彩⩰◃ㅨ⬸繇Ⓨ睦┹㈵縷灥┭煍厵ꥲ⹎녮</w:t>
      </w:r>
      <w:r>
        <w:rPr/>
        <w:t>⣂Ⱞ</w:t>
      </w:r>
      <w:r>
        <w:rPr/>
        <w:t>㉟쉹潟䅾䙓땵꺏</w:t>
      </w:r>
      <w:r>
        <w:rPr/>
        <w:t>ꕘ</w:t>
      </w:r>
      <w:r>
        <w:rPr/>
        <w:t>䃂畦獹圩彆损⭾♞⍡䰴痂⽠ꆩ슡塄싂矂꺻噅쉕ꥭ䭐긣斬唳皥숫癎卙瑬剏旂䰻ぶ㉯抿頪匪</w:t>
      </w:r>
      <w:r>
        <w:rPr/>
        <w:t>⠴</w:t>
      </w:r>
      <w:r>
        <w:rPr/>
        <w:t>唸⪡瀶㵂湆⥯务啴싂橨㡨焥愰③쉏嗂氻㑪䵁䴶佣䙇칑毂걂ꥲ疻ꍧ㩔噣숷쵭啂潐帯⬮㡉㝺</w:t>
      </w:r>
      <w:r>
        <w:rPr/>
        <w:t>⢱</w:t>
      </w:r>
      <w:r>
        <w:rPr/>
        <w:t>愽뭒栩䵷䙰䥨䊡僂㫂㕺听捒</w:t>
      </w:r>
      <w:r>
        <w:rPr/>
        <w:t>Ɫⰻ</w:t>
      </w:r>
      <w:r>
        <w:rPr/>
        <w:t>㉖甪祩㝩ꌻ嫎辿挩뭹䍧䁀쉋╶ㅯ㩷楯쉫ㅩ뼪숫ㅾ䭬偉顤䘺숵숪牬슿桮무癊♢</w:t>
      </w:r>
      <w:r>
        <w:rPr/>
        <w:t>⣂</w:t>
      </w:r>
      <w:r>
        <w:rPr/>
        <w:t>畕灂桬숫䩊晬摁殩澏椬摊묵坓剎珂쉌뇍偶㝑参揍㵙⧂䮬⍐堣㉑攵瓂쉤瓎㉐橐⫃呹嗂</w:t>
      </w:r>
      <w:r>
        <w:rPr/>
        <w:t>ꥒ</w:t>
      </w:r>
      <w:r>
        <w:rPr/>
        <w:t>歊甸傣</w:t>
      </w:r>
      <w:r>
        <w:rPr/>
        <w:t>꤬</w:t>
      </w:r>
      <w:r>
        <w:rPr/>
        <w:t>欨塪癩奊ッ撡携䂥䅟숤떵쉕敎㩚</w:t>
      </w:r>
      <w:r>
        <w:rPr/>
        <w:t>ꤦ</w:t>
      </w:r>
      <w:r>
        <w:rPr/>
        <w:t>⺮䠣</w:t>
      </w:r>
      <w:r>
        <w:rPr/>
        <w:t>ꖬ</w:t>
      </w:r>
      <w:r>
        <w:rPr/>
        <w:t>徘渳</w:t>
      </w:r>
      <w:r>
        <w:rPr/>
        <w:t>⠪</w:t>
      </w:r>
      <w:r>
        <w:rPr/>
        <w:t>噯橰睥⿃時⤶灆믂棂係䙭弦噧녗䩳⯂㒵䉤勂恅⥶⽤㜴澩</w:t>
      </w:r>
      <w:r>
        <w:rPr/>
        <w:t>ꔯ⸩</w:t>
      </w:r>
      <w:r>
        <w:rPr/>
        <w:t>侻涥癣坙숮疩쵎⩆桄䊘⬽唫쉖禩狂䓂砷⎘桬⍮ꎩ츯繖쉪䵋橎扈硔</w:t>
      </w:r>
      <w:r>
        <w:rPr/>
        <w:t>ꕸ</w:t>
      </w:r>
      <w:r>
        <w:rPr/>
        <w:t>灠䕬拂啎ꥠ栫</w:t>
      </w:r>
      <w:r>
        <w:rPr/>
        <w:t>⠷</w:t>
      </w:r>
      <w:r>
        <w:rPr/>
        <w:t>쉉繃䜱⏂桺咩橶忂祰껂䕗땏恠㟂㥈⭥䋍</w:t>
      </w:r>
      <w:r>
        <w:rPr/>
        <w:t>ꦩ</w:t>
      </w:r>
      <w:r>
        <w:rPr/>
        <w:t>⺩慐</w:t>
      </w:r>
      <w:r>
        <w:rPr/>
        <w:t>ⵚꔪ</w:t>
      </w:r>
      <w:r>
        <w:rPr/>
        <w:t>戴♨曍氫⭖媡伸恔塄⩪溱㜹欴䱮㴽묹쌽깞潥煭䐪</w:t>
      </w:r>
      <w:r>
        <w:rPr/>
        <w:t>ⵗ</w:t>
      </w:r>
      <w:r>
        <w:rPr/>
        <w:t>䙸偹殿䦡睪ꄰ㛎偠啮㠸슘뽐</w:t>
      </w:r>
      <w:r>
        <w:rPr/>
        <w:t>ⷂ⫂</w:t>
      </w:r>
      <w:r>
        <w:rPr/>
        <w:t>㨷</w:t>
      </w:r>
      <w:r>
        <w:rPr/>
        <w:t>ꖏ</w:t>
      </w:r>
      <w:r>
        <w:rPr/>
        <w:t>㓂灴䬶뭭㢿⸵獗址反汬繕牑써煇剂挳㤬</w:t>
      </w:r>
      <w:r>
        <w:rPr/>
        <w:t>⡊</w:t>
      </w:r>
      <w:r>
        <w:rPr/>
        <w:t>싂㵩⍘⩊㨨긱⩐䕘潬썊䭱䭃勃䜸쉠</w:t>
      </w:r>
      <w:r>
        <w:rPr/>
        <w:t>Ⱨ</w:t>
      </w:r>
      <w:r>
        <w:rPr/>
        <w:t>깺手</w:t>
      </w:r>
      <w:r>
        <w:rPr/>
        <w:t>ⴳ</w:t>
      </w:r>
      <w:r>
        <w:rPr/>
        <w:t>ヂꆬ慭䌰ㄷ攻灎坔卢勂ꄶꌲ싂썹拍ぉ</w:t>
      </w:r>
      <w:r>
        <w:rPr/>
        <w:t>Ⱓ</w:t>
      </w:r>
      <w:r>
        <w:rPr/>
        <w:t>掵恌㉀껂縣쉗㙷뇂池晙壃䉯ㅌ㩢쉍쉐爯扠䦩垩佢╠♥䏂䠽</w:t>
      </w:r>
      <w:r>
        <w:rPr/>
        <w:t>ꕀ</w:t>
      </w:r>
      <w:r>
        <w:rPr/>
        <w:t>搰</w:t>
      </w:r>
      <w:r>
        <w:rPr/>
        <w:t>ꕌ</w:t>
      </w:r>
      <w:r>
        <w:rPr/>
        <w:t>堪㝉㬭䭕廂뽘䈲坨䑸숶顄쉺弯睺싂㭏䌥땏䄊㍟㴬眶橅穥哂熿Ⓜ䰵滂㘨杞梥넦佐摉숵䭯夯浦慫걀⬮弩</w:t>
      </w:r>
      <w:r>
        <w:rPr/>
        <w:t>ꥌ</w:t>
      </w:r>
      <w:r>
        <w:rPr/>
        <w:t>兒瑮㑱㥍弣걏硑슩枩䔬柂吪캩⸺擂乌杹㈴㑠㥢</w:t>
      </w:r>
      <w:r>
        <w:rPr/>
        <w:t>ꦏ</w:t>
      </w:r>
      <w:r>
        <w:rPr/>
        <w:t>娸曂彊晡娵周습㍥ꍵ漪䵣煔⽥砭땍숪数輺</w:t>
      </w:r>
      <w:r>
        <w:rPr/>
        <w:t>ꤩ</w:t>
      </w:r>
      <w:r>
        <w:rPr/>
        <w:t>坟㌻┱扬繾숵㘩冣璵쉲㥳摸䭴⩩㙡╄杊恸곂敕ꥪ啣쵋</w:t>
      </w:r>
      <w:r>
        <w:rPr/>
        <w:t>⡱</w:t>
      </w:r>
      <w:r>
        <w:rPr/>
        <w:t>喵䦡䢘䝗懂쉂쉮囂쎮毂杪穡뽅㘭㙁城⥣䑃棂䥲坵</w:t>
      </w:r>
      <w:r>
        <w:rPr/>
        <w:t>ꤵ</w:t>
      </w:r>
      <w:r>
        <w:rPr/>
        <w:t>䍫㭂煤䠦浰숩慤ꌩ</w:t>
      </w:r>
      <w:r>
        <w:rPr/>
        <w:t>⠯</w:t>
      </w:r>
      <w:r>
        <w:rPr/>
        <w:t>慔晦楃쉹ㅲ</w:t>
      </w:r>
      <w:r>
        <w:rPr/>
        <w:t>ꦣ</w:t>
      </w:r>
      <w:r>
        <w:rPr/>
        <w:t>䑚婠楸⩍㌰㉙䑫⌽烂灐㧂橘繧</w:t>
      </w:r>
      <w:r>
        <w:rPr/>
        <w:t>ⱉ</w:t>
      </w:r>
      <w:r>
        <w:rPr/>
        <w:t>搸㭙睕乇偪</w:t>
      </w:r>
      <w:r>
        <w:rPr/>
        <w:t>⠦</w:t>
      </w:r>
      <w:r>
        <w:rPr/>
        <w:t>㵥灐쉷硒頷싂캩幡桶䳂</w:t>
      </w:r>
      <w:r>
        <w:rPr/>
        <w:t>ꤶ</w:t>
      </w:r>
      <w:r>
        <w:rPr/>
        <w:t>뿂㩃㯍쉊⌷斣磂慯佚ど䱯奏녕汓</w:t>
      </w:r>
      <w:r>
        <w:rPr/>
        <w:t>ⷍ</w:t>
      </w:r>
      <w:r>
        <w:rPr/>
        <w:t>숶婙ꍥ唦┵村吥飂楑湵彔숱皥䙆呇</w:t>
      </w:r>
      <w:r>
        <w:rPr/>
        <w:t>⢵</w:t>
      </w:r>
      <w:r>
        <w:rPr/>
        <w:t>슿묣椶㉊楰쉙</w:t>
      </w:r>
      <w:r>
        <w:rPr/>
        <w:t>ⴳ⩭</w:t>
      </w:r>
      <w:r>
        <w:rPr/>
        <w:t>娤긹쉵凃◂穂浲渽숶칖所摵⭁㉓⤬ꥠ㘬杵幤</w:t>
      </w:r>
      <w:r>
        <w:rPr/>
        <w:t>⠮</w:t>
      </w:r>
      <w:r>
        <w:rPr/>
        <w:t>磂䡱⹎侬秎⼪晇</w:t>
      </w:r>
      <w:r>
        <w:rPr/>
        <w:t>Ɽ</w:t>
      </w:r>
      <w:r>
        <w:rPr/>
        <w:t>䡆ぅ䠥㈯㒥湠ꥪ縪䨫朳㒘┷伳㘩ꥱ쵣濂徿塧㔻材捇䡤</w:t>
      </w:r>
      <w:r>
        <w:rPr/>
        <w:t>ꥄ</w:t>
      </w:r>
      <w:r>
        <w:rPr/>
        <w:t>溣畑晈坠䬫깎</w:t>
      </w:r>
      <w:r>
        <w:rPr/>
        <w:t>ꤨ♙</w:t>
      </w:r>
      <w:r>
        <w:rPr/>
        <w:t>땹꺵竂슘离䁥猯爻㭠쉭唯갵㡢</w:t>
      </w:r>
      <w:r>
        <w:rPr/>
        <w:t>꥓</w:t>
      </w:r>
      <w:r>
        <w:rPr/>
        <w:t>숰</w:t>
      </w:r>
      <w:r>
        <w:rPr/>
        <w:t>ⵇ</w:t>
      </w:r>
      <w:r>
        <w:rPr/>
        <w:t>쵲Ⓜ辻武䌮洮湙椹嚿朶갮嗂⛂㠣뇃䒥歰颿⍏卹ꥶ畩ꥫ싂䅞汃颮䕠녯␪뭅쉔싂㝃</w:t>
      </w:r>
      <w:r>
        <w:rPr/>
        <w:t>ꥂ</w:t>
      </w:r>
      <w:r>
        <w:rPr/>
        <w:t>昷⵮쵤垥䁲</w:t>
      </w:r>
      <w:r>
        <w:rPr/>
        <w:t>ꗂ</w:t>
      </w:r>
      <w:r>
        <w:rPr/>
        <w:t>汋㍐촴ꍵ彊爪⽴</w:t>
      </w:r>
      <w:r>
        <w:rPr/>
        <w:t>ꔻ</w:t>
      </w:r>
      <w:r>
        <w:rPr/>
        <w:t>㵴剳㍖幤깧㩋焷쉙健㣂</w:t>
      </w:r>
      <w:r>
        <w:rPr/>
        <w:t>ꤦ</w:t>
      </w:r>
      <w:r>
        <w:rPr/>
        <w:t>뿂塓⾿凂楚㒡</w:t>
      </w:r>
      <w:r>
        <w:rPr/>
        <w:t>Ⱖ</w:t>
      </w:r>
      <w:r>
        <w:rPr/>
        <w:t>恹余뽫㴤슩硸쎻眴싂䬺슩䲘㕋恩숦㵓䙐㢥╈㡵縤⍗⵾쉖㠸쉤札怱츲檵䀩歶</w:t>
      </w:r>
      <w:r>
        <w:rPr/>
        <w:t>⠴</w:t>
      </w:r>
      <w:r>
        <w:rPr/>
        <w:t>慵숺嚏忂䣂㭚䝑㡅䉍⏎</w:t>
      </w:r>
      <w:r>
        <w:rPr/>
        <w:t>ꔹ</w:t>
      </w:r>
      <w:r>
        <w:rPr/>
        <w:t>玱⩖㭙㝋昴깾滃匭⩪슻㦩種獊晸ꅟ怶까辣쉟啺싂ぇ숳⨹</w:t>
      </w:r>
      <w:r>
        <w:rPr/>
        <w:t>꧃</w:t>
      </w:r>
      <w:r>
        <w:rPr/>
        <w:t>념</w:t>
      </w:r>
      <w:r>
        <w:rPr/>
        <w:t>ꕧ⤬</w:t>
      </w:r>
      <w:r>
        <w:rPr/>
        <w:t>棍뭰쉐㥭䚮䈭╮㋎兞桏숹䐰쉸榱㡥㍒敂</w:t>
      </w:r>
      <w:r>
        <w:rPr/>
        <w:t>꥟</w:t>
      </w:r>
      <w:r>
        <w:rPr/>
        <w:t>쉾灲牴頸⭨睱〹墻墏䩾惂⦵ꅯ汧싂埂圩塞⨣㜩秂潑⼵奘뽶劮幱勂奚㴯</w:t>
      </w:r>
      <w:r>
        <w:rPr/>
        <w:t>ꔥ</w:t>
      </w:r>
      <w:r>
        <w:rPr/>
        <w:t>䥎뽖䫂獪Ⓜ㷍欵灴䁤煥嫃㍴숽眭佡녔嘲癮瓂쉀穰⍑㢩吮䅞⹔쉓숤</w:t>
      </w:r>
      <w:r>
        <w:rPr/>
        <w:t>⠭</w:t>
      </w:r>
      <w:r>
        <w:rPr/>
        <w:t>潤</w:t>
      </w:r>
      <w:r>
        <w:rPr/>
        <w:t>Ⲯ</w:t>
      </w:r>
      <w:r>
        <w:rPr/>
        <w:t>娲䝂</w:t>
      </w:r>
      <w:r>
        <w:rPr/>
        <w:t>ⷂ⨲</w:t>
      </w:r>
      <w:r>
        <w:rPr/>
        <w:t>啖䉍亵슩先顢瑵恙廂쉂懂暘偡쉹⩋材␊䩯ꇂ竂㣂⍢硭숭ꌴ╓氭䬸牳⭟뭋卹겿玬汅Ⓧ瀳扤ㅾ⛂轵㙶쵹㑢䜸䲣쉞啎㝥⫂甪숱㓃剟畤敶쉘쉌橂⩖捉깘慫⍱♷䥳㓂単슘携迃㠹㐶쉪쉍晥㗃䁞뭊ㅮ┰컂㭥⾿瀷扊剢㴩縺惃漣煌䴥䬲</w:t>
      </w:r>
      <w:r>
        <w:rPr/>
        <w:t>⠰⦱</w:t>
      </w:r>
      <w:r>
        <w:rPr/>
        <w:t>犻㯂</w:t>
      </w:r>
      <w:r>
        <w:rPr/>
        <w:t>ꕈ⩅</w:t>
      </w:r>
      <w:r>
        <w:rPr/>
        <w:t>녲捣</w:t>
      </w:r>
      <w:r>
        <w:rPr/>
        <w:t>ⷂ</w:t>
      </w:r>
      <w:r>
        <w:rPr/>
        <w:t>䡺㴪㕸刬⩄ꇂ灬㏂</w:t>
      </w:r>
      <w:r>
        <w:rPr/>
        <w:t>⡓</w:t>
      </w:r>
      <w:r>
        <w:rPr/>
        <w:t>쉨併䢱復㬹瑌⽗㑭娵煓䧃硕㝫⪩䏂녇슱淂戻剐╕庣捡Ⓜ吣㕨顁뮥䡁娥响倩ꅪ晆뭇杪噸⍥䔷Ⓜ䄮婭⍃쉞쉮⽗㓂숯ꅱ┯⑁싃䅬呃禥犮轪갯瘪㨰╍恖瀫㩧䑷㥁搦⵮</w:t>
      </w:r>
      <w:r>
        <w:rPr/>
        <w:t>⢵</w:t>
      </w:r>
      <w:r>
        <w:rPr/>
        <w:t>㩵ぅꄨ숪硩愪쉊䘹쉱쉟뽀千䅱住嫃쉀总牰┰싂幍祖弱䬯썟⹘杆ꌨ淂촤撻䐨㭂</w:t>
      </w:r>
      <w:r>
        <w:rPr/>
        <w:t>ⲿ</w:t>
      </w:r>
      <w:r>
        <w:rPr/>
        <w:t>쉚곎杨쉾皻뭨埂榣泂쉫쉎繌⸣桔忎甪숶湏桾숺捃払浃捙䁩㉶䛂쎵挨烂㬺ッ㵌⑈놱놿㥹⩧썥䣎濂쉥祸㢡䁨䜺楏繣⾿⹩さ祙䥒슬⼻捔眴歴熥勃烂쉆䬨敎捉䐳淂祇睲㬦煉⮱⤳丨瑯㔪칃ꅲ☷狂</w:t>
      </w:r>
      <w:r>
        <w:rPr/>
        <w:t>ꔹ</w:t>
      </w:r>
      <w:r>
        <w:rPr/>
        <w:t>顧⭑橮爨埂癎儭䅸㑵쉙녢썆䔽╬頮</w:t>
      </w:r>
      <w:r>
        <w:rPr/>
        <w:t>⡆</w:t>
      </w:r>
      <w:r>
        <w:rPr/>
        <w:t>㮡縲琱硢싃拂ꍔ憣␸坯癕猬쉚㵖쉑⩂䉁乖숰</w:t>
      </w:r>
      <w:r>
        <w:rPr/>
        <w:t>Ɐ</w:t>
      </w:r>
      <w:r>
        <w:rPr/>
        <w:t>敦㡃⨬䝕便吷숷뭮숪㍇⽀飃䍱丯쵱</w:t>
      </w:r>
      <w:r>
        <w:rPr/>
        <w:t>ⱥ</w:t>
      </w:r>
      <w:r>
        <w:rPr/>
        <w:t>嘥</w:t>
      </w:r>
      <w:r>
        <w:rPr/>
        <w:t>ꔪ</w:t>
      </w:r>
      <w:r>
        <w:rPr/>
        <w:t>托⾥딨挪撿⫂䁲捠熱癙渨榮⦡抿癢杢␻䎡㡃䩒뗂㭘⵳ꥵ㌱䵐䑱离䙃</w:t>
      </w:r>
      <w:r>
        <w:rPr/>
        <w:t>⠩</w:t>
      </w:r>
      <w:r>
        <w:rPr/>
        <w:t>㢥牢㝩䈷㍮塴ꄻ礬⌳樫</w:t>
      </w:r>
      <w:r>
        <w:rPr/>
        <w:t>ⵖ⚥</w:t>
      </w:r>
      <w:r>
        <w:rPr/>
        <w:t>쉳㨨晣洳甥⍷吮橨甭䠱纮쉶檡杗</w:t>
      </w:r>
      <w:r>
        <w:rPr/>
        <w:t>ꤲ</w:t>
      </w:r>
      <w:r>
        <w:rPr/>
        <w:t>幧绎皩瘩䨴긳浭恰ꥺ㭧⑺样奩⥊㕧嚩唵劮呸飂㵉쵨╖瀯辵湠轙쉢쉺숤㩚乄땏奶슩⿂㵉㡇橧쉨湐圣䁯䵰㕮㨤껂爮歴㋂㕆䡧ꅩ縴弣⑌姂椲뽟⨱⩏坪氨劵쉰噫䈺眵䆥亡슩䮿祡㩞ꍩ⫂뽉싎숪⧂婀〺뼫䈸灩汋卭</w:t>
      </w:r>
      <w:r>
        <w:rPr/>
        <w:t>⠵</w:t>
      </w:r>
      <w:r>
        <w:rPr/>
        <w:t>ꔲ</w:t>
      </w:r>
      <w:r>
        <w:rPr/>
        <w:t>쌫꤮䥺쉇杊彂慩睁䂡</w:t>
      </w:r>
      <w:r>
        <w:rPr/>
        <w:t>ⱹ⹅</w:t>
      </w:r>
      <w:r>
        <w:rPr/>
        <w:t>繎숭疩䱗䇂㍉쉇橢ㅴ䓂䙯㡄㑂䵎枻博䞻⼺剌㙱뭅椊墵䈱剩ㅣ售楌㟂汙䱇딫縦⿂Ⓜ⥚䜷쉴久</w:t>
      </w:r>
      <w:r>
        <w:rPr/>
        <w:t>ⵇ</w:t>
      </w:r>
      <w:r>
        <w:rPr/>
        <w:t>怳执믂쉟㥈묭⩧礸䌩汗吪䛂潂栻뮿⽄奶춱琥꥖䍤桊槂쉩넭牘숸</w:t>
      </w:r>
      <w:r>
        <w:rPr/>
        <w:t>꤬</w:t>
      </w:r>
      <w:r>
        <w:rPr/>
        <w:t>㴫쉡슻넴偧ꅌ堽㯂䑩㠶唨♫Ⓜ츪猹쉋桾㬤愫습璿⹯습䁣㵀呶딴奏⸸깷硾歂㌥⬱惂椴䴬㘰朽挭깱奥湌䙨쵯䅃㵌敒曂琬狎礽넴忍쉰⍣参⹍㥙땏쵚㠸㌹摴慭⨩㭣땠⩵㗂곂佤䧂뇂ㅾ녅ꅕ塾⍀⹸灞</w:t>
      </w:r>
      <w:r>
        <w:rPr/>
        <w:t>ꥄ⬹</w:t>
      </w:r>
      <w:r>
        <w:rPr/>
        <w:t>땧噅䌺걂슘</w:t>
      </w:r>
      <w:r>
        <w:rPr/>
        <w:t>ⱷ</w:t>
      </w:r>
      <w:r>
        <w:rPr/>
        <w:t>輵灎싂쉴㖥⩃썄帰⥬⑦⒥摟丸䵯晘䅣洹쉁㝚䖩뽋</w:t>
      </w:r>
      <w:r>
        <w:rPr/>
        <w:t>ꤻ</w:t>
      </w:r>
      <w:r>
        <w:rPr/>
        <w:t>쉸뭂卂⵹挣㗂㌨参䭥</w:t>
      </w:r>
      <w:r>
        <w:rPr/>
        <w:t>ꖘꤰ</w:t>
      </w:r>
      <w:r>
        <w:rPr/>
        <w:t>쉟㘻悏⼲䵠縭䰯╉䊿뽙</w:t>
      </w:r>
      <w:r>
        <w:rPr/>
        <w:t>⠨</w:t>
      </w:r>
      <w:r>
        <w:rPr/>
        <w:t>㷂戰</w:t>
      </w:r>
      <w:r>
        <w:rPr/>
        <w:t>ꤰ</w:t>
      </w:r>
      <w:r>
        <w:rPr/>
        <w:t>썏熩塟姂칥硁⍀㉎癩쉘佮毎栵</w:t>
      </w:r>
      <w:r>
        <w:rPr/>
        <w:t>⣂♋</w:t>
      </w:r>
      <w:r>
        <w:rPr/>
        <w:t>쌪矂熿춬幍侱땋㬴⨨</w:t>
      </w:r>
      <w:r>
        <w:rPr/>
        <w:t>Ⱚⰹ</w:t>
      </w:r>
      <w:r>
        <w:rPr/>
        <w:t>ꌩ䤻夺䡦倴⌴㏂걳犱顁⹲㑑玩娻䅵慹숴嚩⏂圮쉉兮䭍쌷䍰伮輮敨㥔䵕恘♭䑾倽涏☤䀴녵ꆮ䥢칸⥺䉙쉘堰啪숦敠ㆡ싂⺵⹅㡏ꎡ㭃䑢劥牅琪祣</w:t>
      </w:r>
      <w:r>
        <w:rPr/>
        <w:t>⣂⍪</w:t>
      </w:r>
      <w:r>
        <w:rPr/>
        <w:t>⺱ꍑ㑢猭䰽쎥슏啷塕呉떩織縷숻쉌</w:t>
      </w:r>
      <w:r>
        <w:rPr/>
        <w:t>ꔫ</w:t>
      </w:r>
      <w:r>
        <w:rPr/>
        <w:t>匵췂쉕쉳曂㝴颬䎘쉖뽍潉恫慠共坔겏쉷䵭䫃</w:t>
      </w:r>
      <w:r>
        <w:rPr/>
        <w:t>ⲱ</w:t>
      </w:r>
      <w:r>
        <w:rPr/>
        <w:t>恖䗍珂싂쉨싃쉾庩놩㢿떱猣⍤溡㑇쉁瘴㭆晪撥刨쉣敶㉮</w:t>
      </w:r>
      <w:r>
        <w:rPr/>
        <w:t>ꤳ</w:t>
      </w:r>
      <w:r>
        <w:rPr/>
        <w:t>绂뽖㔶䍷숥䉋䁁䈲⸷㖵繠㥆숮抩뭅⵪쉟㡠놩쵤墥뭾煣侬⎩싂⍢港껂䵌</w:t>
      </w:r>
      <w:r>
        <w:rPr/>
        <w:t>ꥇ</w:t>
      </w:r>
      <w:r>
        <w:rPr/>
        <w:t>뭯仂쉹⩁䉑칈公</w:t>
      </w:r>
      <w:r>
        <w:rPr/>
        <w:t>ꕷ</w:t>
      </w:r>
      <w:r>
        <w:rPr/>
        <w:t>百瑞橺䭄䫂祇칭䝪⑵䶿䑣噪⭠埂獲ꎩ㉔숦</w:t>
      </w:r>
      <w:r>
        <w:rPr/>
        <w:t>ⴹ</w:t>
      </w:r>
      <w:r>
        <w:rPr/>
        <w:t>쉾垘轍⨺♃㣂颏┫穱ꥶ顔䅋䌦䙆숤싃坔強湱㩱숤⍡橬썒</w:t>
      </w:r>
      <w:r>
        <w:rPr/>
        <w:t>ꕐ</w:t>
      </w:r>
      <w:r>
        <w:rPr/>
        <w:t>摶䑬쌫⹁吹汁䟂乺㵬う辿敃纘⍶╰扙乧哂烎稯こ扙溩䜪渶숦䵱겣煨輷묦䉋媻㘶璮収䙄畂兇睉쉃療슮♱睡쌰繉䂩⹚⽏䙄걃⩚䦬㭪쉋桰歡⩦枣⩂䞩欺쉷ꥬ啱煦䨭橵嚏瀭䑡址ꥴ幆쵨쉡떱쉰긨楚畷睧㶏녗埂쉦䜪祩夤剶䋂</w:t>
      </w:r>
      <w:r>
        <w:rPr/>
        <w:t>ⲏ</w:t>
      </w:r>
      <w:r>
        <w:rPr/>
        <w:t>㍯䕡⽔灑䤊쉑窵싂彸彈㩺䑗녟쉵潵䡦╞瑮䫎挻㈤娸䩆㨳收杫婂䠲据浅쉾㯂摞偲楤ㄲ䭏⽞勂⻂痂⩢⑞♖乴㘲朽氰뭍䁴剣剎稴株窱ꄶ稸쉇垏⹴䍨䶏</w:t>
      </w:r>
      <w:r>
        <w:rPr/>
        <w:t>ꤩ</w:t>
      </w:r>
      <w:r>
        <w:rPr/>
        <w:t>㕊딪싂䰭畯</w:t>
      </w:r>
      <w:r>
        <w:rPr/>
        <w:t>ꗂ</w:t>
      </w:r>
      <w:r>
        <w:rPr/>
        <w:t>넯⤮쉘썶䄯㴵敹쉊</w:t>
      </w:r>
      <w:r>
        <w:rPr/>
        <w:t>⣂</w:t>
      </w:r>
      <w:r>
        <w:rPr/>
        <w:t>꤯</w:t>
      </w:r>
      <w:r>
        <w:rPr/>
        <w:t>㘲⒘敂浴堵㔮슥〰</w:t>
      </w:r>
      <w:r>
        <w:rPr/>
        <w:t>ꗂ</w:t>
      </w:r>
      <w:r>
        <w:rPr/>
        <w:t>珎</w:t>
      </w:r>
      <w:r>
        <w:rPr/>
        <w:t>ⲿ</w:t>
      </w:r>
      <w:r>
        <w:rPr/>
        <w:t>슱ꍠ쉷悡㵺⩙쉙堺</w:t>
      </w:r>
      <w:r>
        <w:rPr/>
        <w:t>ꤳ</w:t>
      </w:r>
      <w:r>
        <w:rPr/>
        <w:t>숩⭔</w:t>
      </w:r>
      <w:r>
        <w:rPr/>
        <w:t>ꤪ</w:t>
      </w:r>
      <w:r>
        <w:rPr/>
        <w:t>뽅懂梣顋ꥨ䨣婤䭲轫⩯촸㧎斬擂煨棂▱䅐繇燂㴹㨷狂暡ꎥ䬽㕕</w:t>
      </w:r>
      <w:r>
        <w:rPr/>
        <w:t>ꥅ</w:t>
      </w:r>
      <w:r>
        <w:rPr/>
        <w:t>氪▘捪⩵橉浑䘣⬬숰柂縮砣껃⯂㝇䡡쉊剑⥟</w:t>
      </w:r>
      <w:r>
        <w:rPr/>
        <w:t>ꦘ</w:t>
      </w:r>
      <w:r>
        <w:rPr/>
        <w:t>䅫쉢㒥繹⩯⯂輦轣拂塯믍㕢㵢쉊㝍晥⯂껃恫쉾㍭딫쉟哂顢橈촽꥞䑨檏夯唺⌺轑噑坸쉔斵쉑숪䅦㓂▣䵠汳淂䥺煅㎱汌⫃㫂慣硳穹呭슡扞싂⯂救쉶氳걖䍃䩸쉷沘</w:t>
      </w:r>
      <w:r>
        <w:rPr/>
        <w:t>ꔵ</w:t>
      </w:r>
      <w:r>
        <w:rPr/>
        <w:t>㩵</w:t>
      </w:r>
      <w:r>
        <w:rPr/>
        <w:t>ⵅ</w:t>
      </w:r>
      <w:r>
        <w:rPr/>
        <w:t>㙷㭸㗂獍ヂ뽕慐彶䧂䕯컃믂江攰甶䄬걮扥棂幌ꅊ䥍绂쉧⯂猪♒䕴剀愫剠䠸쉠┳깩到畹䈷뭴兪べ嗂扣晲㉃恆櫂격弻䆱㦩奈懎癎塅쉰嘪歲印煚⩚쉪䭗싂썎祁溡奢</w:t>
      </w:r>
      <w:r>
        <w:rPr/>
        <w:t>⡲</w:t>
      </w:r>
      <w:r>
        <w:rPr/>
        <w:t>녣帪슣⾘㝑䉟喡ꌵ烂㬤制⩟쉠쉉幦歂礭穞煔䍦☷摋㡇橕䓃畖ꇂ䍘椷㝘煥</w:t>
      </w:r>
      <w:r>
        <w:rPr/>
        <w:t>ꔣ</w:t>
      </w:r>
      <w:r>
        <w:rPr/>
        <w:t>䂻睥쉹뽏㭘딻圦㵆䅘䱸砦긯䓂</w:t>
      </w:r>
      <w:r>
        <w:rPr/>
        <w:t>ⰽ</w:t>
      </w:r>
      <w:r>
        <w:rPr/>
        <w:t>⻂㉒┬쉤쉪숲乃氥⨦</w:t>
      </w:r>
      <w:r>
        <w:rPr/>
        <w:t>ⰵ</w:t>
      </w:r>
      <w:r>
        <w:rPr/>
        <w:t>浥䋂㵔橐縭ꄸ쉈㤻案敮깭愩⽚没</w:t>
      </w:r>
      <w:r>
        <w:rPr/>
        <w:t>ꤶ</w:t>
      </w:r>
      <w:r>
        <w:rPr/>
        <w:t>縥盂㬪䱋㘻쉐</w:t>
      </w:r>
      <w:r>
        <w:rPr/>
        <w:t>ꖵ</w:t>
      </w:r>
      <w:r>
        <w:rPr/>
        <w:t>㯎⾏慺䨳婈䅦㴵㔦杒㠭╅컂㉢㏃숨帩넺潴牠⌽歨洵皩⼮⩁숽儻な⑅</w:t>
      </w:r>
      <w:r>
        <w:rPr/>
        <w:t>ꕔ</w:t>
      </w:r>
      <w:r>
        <w:rPr/>
        <w:t>櫃㧍⹇㕞뾩廂繺▮奎췍䁣稳礲唴겡</w:t>
      </w:r>
      <w:r>
        <w:rPr/>
        <w:t>ꦥ</w:t>
      </w:r>
      <w:r>
        <w:rPr/>
        <w:t>勂䫎⍍䤬걓燂旂潉娤䌲栽匽䇂爳슡硾偺</w:t>
      </w:r>
      <w:r>
        <w:rPr/>
        <w:t>ꕌ</w:t>
      </w:r>
      <w:r>
        <w:rPr/>
        <w:t>䪩⎣扗轅䭺樱剐⑮⑈辩昺顣浞쉳癌䱱欪쉈桙灁쉾䬸禱䃂</w:t>
      </w:r>
      <w:r>
        <w:rPr/>
        <w:t>Ⱳ</w:t>
      </w:r>
      <w:r>
        <w:rPr/>
        <w:t>㍲磂㯂䏂걟堳桳䩲离㘪Ⓜ乢꥾⯎싂⧂渵㄰吶檡浊削扒楄乓╷땥搶杏㕶䰳딭</w:t>
      </w:r>
      <w:r>
        <w:rPr/>
        <w:t>⡐</w:t>
      </w:r>
      <w:r>
        <w:rPr/>
        <w:t>썰㝪㝗⦻匫晟녴ꥹ攪圮伮甥</w:t>
      </w:r>
      <w:r>
        <w:rPr/>
        <w:t>⢣ⱷ</w:t>
      </w:r>
      <w:r>
        <w:rPr/>
        <w:t>䥢뽺ꏂ催㉭带䑴繠숥㉄湐杨⨊ㅕ땖⩆䍆슱憩쉫栵㝳㐨䝞囂쉯♌楋乢ゥㅎ捪刽뭲㥦㡑⹡术녑⭁⩨䒵瑧칕땥刻煍塈挲㭃숽슩숦쉍䦬〹恂㕓琥䩾傘㯂歏뭎怱滂橯硙却쉀뽯⹾䥇䅶캩瑧쉔㙹┰穉슬卡䱙⼽㭆</w:t>
      </w:r>
      <w:r>
        <w:rPr/>
        <w:t>⠽</w:t>
      </w:r>
      <w:r>
        <w:rPr/>
        <w:t>䵴摑乢⩄熘其礱壂泍㵩⤩⍔佂奇㍘녡櫂杌쉰湔嘸䕩嘳䊵쉠癬뭴復婔畹㤩浂䎱긵禩⭰쉮汶栻睍煓䧃纘璻싂獘ㅗ昤椴⭀넸䏂皬䤴车杅杕顦┭쉲⹩쉯䱖彃息䥋묤츪㎮䍮䏂ꇎ</w:t>
      </w:r>
      <w:r>
        <w:rPr/>
        <w:t>ꥈ</w:t>
      </w:r>
      <w:r>
        <w:rPr/>
        <w:t>ꇂ畂顯浸癩쉋硆牎쉥묤桊쉉䛃愹碿슩뮣</w:t>
      </w:r>
      <w:r>
        <w:rPr/>
        <w:t>Ⳃ▿</w:t>
      </w:r>
      <w:r>
        <w:rPr/>
        <w:t>갴敗牑塐</w:t>
      </w:r>
      <w:r>
        <w:rPr/>
        <w:t>ꔺⷃ⌯</w:t>
      </w:r>
      <w:r>
        <w:rPr/>
        <w:t>轤忂쉴帬쎡頣才쵙桳䖵灭仂䁄⥒㨪⽔稷ㄦ洪㥉쉁垱棂▩⛂뼹䘥쉱瘹塸⩒吪츺쉹㫃橐⥳뿂兏瑔⑀춏甴</w:t>
      </w:r>
      <w:r>
        <w:rPr/>
        <w:t>ⵋ</w:t>
      </w:r>
      <w:r>
        <w:rPr/>
        <w:t>祵塆⌣湴檱♑爪㝙拂䈰嚣슩矃䵡䀲쉘搥ꅲ썔⩨⩮矂쉚捍㝊縴楅暘癯帤ㆩ쉹㡱摔憱栦뭘䱯掘䁩禘ꅞ梏㉘䃃⥂뽩슿ꄪ㝅⏂㍕녱唪</w:t>
      </w:r>
      <w:r>
        <w:rPr/>
        <w:t>⡒</w:t>
      </w:r>
      <w:r>
        <w:rPr/>
        <w:t>瘬捫癔㭚填䄭┦싂땭녗㥙欺쌲⌳걀칢ふ㔽㙑慈</w:t>
      </w:r>
      <w:r>
        <w:rPr/>
        <w:t>ⵊ</w:t>
      </w:r>
      <w:r>
        <w:rPr/>
        <w:t>汓溡獗搮⩁숴뗂恟쎵싂썌廂⚣쉥♒坉</w:t>
      </w:r>
      <w:r>
        <w:rPr/>
        <w:t>ꔯ</w:t>
      </w:r>
      <w:r>
        <w:rPr/>
        <w:t>畣咩쉁䛂業剙㠭䩷䙈頩䋂놻塱囂쉌걂䗂䙯㌺쉊⹐䰪╔灕㒿⩖깘</w:t>
      </w:r>
      <w:r>
        <w:rPr/>
        <w:t>Ⳃ⸵</w:t>
      </w:r>
      <w:r>
        <w:rPr/>
        <w:t>輬</w:t>
      </w:r>
      <w:r>
        <w:rPr/>
        <w:t>ꖏ</w:t>
      </w:r>
      <w:r>
        <w:rPr/>
        <w:t>㦱辣칍壂〴㘥秂䑐姎欦ꥰ쉣䅖⭈丫䥁吥䩀偾ㄸ䍦⹧䭂㝢ꎥ䑆⨱㣂咏ꥯ悻卬䱰䱚넸쉕䠩쉠瘽〯风硖㴸灵㉁㫂䴯⩄冣㵈䱃䵎䕍쉾쉣</w:t>
      </w:r>
      <w:r>
        <w:rPr/>
        <w:t>⢻⨲</w:t>
      </w:r>
      <w:r>
        <w:rPr/>
        <w:t>婙啯穷畗</w:t>
      </w:r>
      <w:r>
        <w:rPr/>
        <w:t>ꤴ</w:t>
      </w:r>
      <w:r>
        <w:rPr/>
        <w:t>䑵걀㩲湅♙䌴녋䙱⑴숸楍♵顊夥匦</w:t>
      </w:r>
      <w:r>
        <w:rPr/>
        <w:t>⡧</w:t>
      </w:r>
      <w:r>
        <w:rPr/>
        <w:t>潺玻⪮</w:t>
      </w:r>
      <w:r>
        <w:rPr/>
        <w:t>ꖬ</w:t>
      </w:r>
      <w:r>
        <w:rPr/>
        <w:t>䆘쉦</w:t>
      </w:r>
      <w:r>
        <w:rPr/>
        <w:t>꧂</w:t>
      </w:r>
      <w:r>
        <w:rPr/>
        <w:t>轺</w:t>
      </w:r>
      <w:r>
        <w:rPr/>
        <w:t>ꕬ</w:t>
      </w:r>
      <w:r>
        <w:rPr/>
        <w:t>瑗湉땬卤吴奇</w:t>
      </w:r>
      <w:r>
        <w:rPr/>
        <w:t>ꕀꥒ</w:t>
      </w:r>
      <w:r>
        <w:rPr/>
        <w:t>栦捈㎣甽昵盂⹅</w:t>
      </w:r>
      <w:r>
        <w:rPr/>
        <w:t>ⵇ</w:t>
      </w:r>
      <w:r>
        <w:rPr/>
        <w:t>䍗椰䍧刷㋂㝶넺䦥澥⵮⹪婺쉂杁㷂⩮쵄숯㥎夽婷䥇</w:t>
      </w:r>
      <w:r>
        <w:rPr/>
        <w:t>⡒</w:t>
      </w:r>
      <w:r>
        <w:rPr/>
        <w:t>疩唪췂启輹</w:t>
      </w:r>
      <w:r>
        <w:rPr/>
        <w:t>ꕦ</w:t>
      </w:r>
      <w:r>
        <w:rPr/>
        <w:t>硅</w:t>
      </w:r>
      <w:r>
        <w:rPr/>
        <w:t>ⵧ</w:t>
      </w:r>
      <w:r>
        <w:rPr/>
        <w:t>桫汚㭅</w:t>
      </w:r>
      <w:r>
        <w:rPr/>
        <w:t>⡁</w:t>
      </w:r>
      <w:r>
        <w:rPr/>
        <w:t>公飃䘪憩䔭땋♺敨</w:t>
      </w:r>
      <w:r>
        <w:rPr/>
        <w:t>Ⱶ</w:t>
      </w:r>
      <w:r>
        <w:rPr/>
        <w:t>㯍眫係ぅ◂ㅄ桫顷渶쉰㏎卆灐硕强쉈椩汨摫숪塺㍓◂汢爊㛂敉슱숩晔⬯⨩</w:t>
      </w:r>
      <w:r>
        <w:rPr/>
        <w:t>Ⱚ</w:t>
      </w:r>
      <w:r>
        <w:rPr/>
        <w:t>쉗氨坢沩獋</w:t>
      </w:r>
      <w:r>
        <w:rPr/>
        <w:t>ⷂ</w:t>
      </w:r>
      <w:r>
        <w:rPr/>
        <w:t>滎轴⑸</w:t>
      </w:r>
      <w:r>
        <w:rPr/>
        <w:t>ꥋ</w:t>
      </w:r>
      <w:r>
        <w:rPr/>
        <w:t>刹싎䩈濂쉅䕍瓂</w:t>
      </w:r>
      <w:r>
        <w:rPr/>
        <w:t>ꔫ</w:t>
      </w:r>
      <w:r>
        <w:rPr/>
        <w:t>쉇甪櫂噠⍁◂녈泎㕞操坬␺偊깉稷</w:t>
      </w:r>
      <w:r>
        <w:rPr/>
        <w:t>ꥌ</w:t>
      </w:r>
      <w:r>
        <w:rPr/>
        <w:t>㈣漱塠瘦⯂갪汤盂瘶焷㢩⭶깁均䌭␻磎쵧㩳㡺珍杢䂻䕺砰⤸顟慐严㏍캘쉋</w:t>
      </w:r>
      <w:r>
        <w:rPr/>
        <w:t>ꕸ⵵</w:t>
      </w:r>
      <w:r>
        <w:rPr/>
        <w:t>惂</w:t>
      </w:r>
      <w:r>
        <w:rPr/>
        <w:t>ꔹ</w:t>
      </w:r>
      <w:r>
        <w:rPr/>
        <w:t>竎樺⭥仂㵀⽊栥⼬嘸㝏湁싂姍䑙滂漯璿㛂嗍쉌歱捍恙뼪땱瑶ꍯ뾮癮挶䅨ꅖ䏃㜹癄婹愥晳쎩䝌㭫昮硔䵞㝺攲㢣幎橩憱쉦姂㡺䈤</w:t>
      </w:r>
      <w:r>
        <w:rPr/>
        <w:t>ⰵ</w:t>
      </w:r>
      <w:r>
        <w:rPr/>
        <w:t>뾩䭎</w:t>
      </w:r>
      <w:r>
        <w:rPr/>
        <w:t>ⰳ╨</w:t>
      </w:r>
      <w:r>
        <w:rPr/>
        <w:t>燂㕓</w:t>
      </w:r>
      <w:r>
        <w:rPr/>
        <w:t>ꕡ</w:t>
      </w:r>
      <w:r>
        <w:rPr/>
        <w:t>捩䌽ꍘ뼬甬睫㞮ㅶꌯ싂圸칹⑯礷僂</w:t>
      </w:r>
      <w:r>
        <w:rPr/>
        <w:t>ꗂ</w:t>
      </w:r>
      <w:r>
        <w:rPr/>
        <w:t>別㔬㮬♞㵂ꍀ녘㡗桹깵奃긣弪祢匪奅䎬㭲䇂</w:t>
      </w:r>
      <w:r>
        <w:rPr/>
        <w:t>ꗂ</w:t>
      </w:r>
      <w:r>
        <w:rPr/>
        <w:t>爯噴慫橋楹泂弸쵌绎壂䭨祶噐搣싂总䪵뭠䵴썭⑐츺깳㗂깷⪣昮</w:t>
      </w:r>
      <w:r>
        <w:rPr/>
        <w:t>ꤺ</w:t>
      </w:r>
      <w:r>
        <w:rPr/>
        <w:t>촵⤱氲쉏␫狂ꍫ拂轹⸪潵⬨㌺쉲ㄹ㗎䈷睵碘湅싂其숨숥牚歍㧂ꍷ禬쏍숴獚䲬䙕䗂㈭祘婄⏍</w:t>
      </w:r>
      <w:r>
        <w:rPr/>
        <w:t>ꥋ</w:t>
      </w:r>
      <w:r>
        <w:rPr/>
        <w:t>汀櫂䰦碩猴轏桲♡⨽♖╍䥗繭恣奰祚娷䱗乆嚩䲩㵖怲ꍟ䯂䭺ㅉ癉华兺싂⥋啕쉀畖皏偆칞繃싂⩔숫䢡㭨⬬䉰ぃ⩕抡썱摥姃汣嘬䀮㉗㬨㕃㔬땖敠㍒䄩妣䄪䗎畲⍕䥹</w:t>
      </w:r>
      <w:r>
        <w:rPr/>
        <w:t>⡅</w:t>
      </w:r>
      <w:r>
        <w:rPr/>
        <w:t>砨㧂쵰쉢憵䕯挭캩呉쉧쉣䱦䘦畓睋挺뇂中㩶</w:t>
      </w:r>
      <w:r>
        <w:rPr/>
        <w:t>⠽</w:t>
      </w:r>
      <w:r>
        <w:rPr/>
        <w:t>忂녒쉫佘瑗穥傮睏딽塌江㙔䕧晏</w:t>
      </w:r>
      <w:r>
        <w:rPr/>
        <w:t>⡵</w:t>
      </w:r>
      <w:r>
        <w:rPr/>
        <w:t>㩠䆘쉎ꏂ慉瘵䙂곂輸䙈㤪㍩嗂䈷柎堮</w:t>
      </w:r>
      <w:r>
        <w:rPr/>
        <w:t>ⵉ</w:t>
      </w:r>
      <w:r>
        <w:rPr/>
        <w:t>奬⥠㫎歓긴䅗⵸渵瘪┹浧弲숹䪥뭂竎⏂䱸ꅫ响债</w:t>
      </w:r>
      <w:r>
        <w:rPr/>
        <w:t>⠤</w:t>
      </w:r>
      <w:r>
        <w:rPr/>
        <w:t>檵깃嫂㵕柍⌻칹㕐⍫</w:t>
      </w:r>
      <w:r>
        <w:rPr/>
        <w:t>ꤸ</w:t>
      </w:r>
      <w:r>
        <w:rPr/>
        <w:t>汕挪懂穮畐ㄫ⭂焯杬頵并愲쉭쉣䦏檣㛂㙩⬪ꥠ䄨珃搸ꥧ惂숣吻匣䏂揂煃䋍䱨濂䁊捾땴是奇⛂楧癫灧砻摟⌣㣂晸樱獉曂䅉충璬䕇区땑⭾ꌤ┲㕀當䘷㍇䳂쉋㭡倰깠썀㕁穚䪻幟启☳쉧⩣晨晣ꍡ弰䁾歞㍑浟揂㜶㥖从浺坠㚣捄楟婑䵦祱♋塘颥俎顎껃㙚穎轅⎻⸱䭆딺ꅋꥷ㈊</w:t>
      </w:r>
      <w:r>
        <w:rPr/>
        <w:t>⠪</w:t>
      </w:r>
      <w:r>
        <w:rPr/>
        <w:t>㴳㘦涣头帨㙢洺味䄻㦩㩩娶ꥰ뽖묪</w:t>
      </w:r>
      <w:r>
        <w:rPr/>
        <w:t>ⵚ</w:t>
      </w:r>
      <w:r>
        <w:rPr/>
        <w:t>轢</w:t>
      </w:r>
      <w:r>
        <w:rPr/>
        <w:t>ⵆ</w:t>
      </w:r>
      <w:r>
        <w:rPr/>
        <w:t>摱䨷䮥杴㩕</w:t>
      </w:r>
      <w:r>
        <w:rPr/>
        <w:t>ꔲ</w:t>
      </w:r>
      <w:r>
        <w:rPr/>
        <w:t>涱瑟䙄㉇ꄲ⹥㏎㝉稱</w:t>
      </w:r>
      <w:r>
        <w:rPr/>
        <w:t>ꤪ⩌</w:t>
      </w:r>
      <w:r>
        <w:rPr/>
        <w:t>牰䏂嚮⚩甩堩⑧䥩쉙焤⨵㑘庩嘦┵坸ㅖ嚡숪杔㎱쉓䉔當婆圬䐱⽄痂毂䱀䨷⬤炏㭄琤⩗㭶㈣獺圤弥슮</w:t>
      </w:r>
      <w:r>
        <w:rPr/>
        <w:t>ꥍ</w:t>
      </w:r>
      <w:r>
        <w:rPr/>
        <w:t>机瑣⩆伦丹</w:t>
      </w:r>
      <w:r>
        <w:rPr/>
        <w:t>ꤨ</w:t>
      </w:r>
      <w:r>
        <w:rPr/>
        <w:t>숭</w:t>
      </w:r>
      <w:r>
        <w:rPr/>
        <w:t>⢡</w:t>
      </w:r>
      <w:r>
        <w:rPr/>
        <w:t>㔪싃䷂卮</w:t>
      </w:r>
      <w:r>
        <w:rPr/>
        <w:t>꧂</w:t>
      </w:r>
      <w:r>
        <w:rPr/>
        <w:t>䕹칖㪘</w:t>
      </w:r>
      <w:r>
        <w:rPr/>
        <w:t>ꕳ</w:t>
      </w:r>
      <w:r>
        <w:rPr/>
        <w:t>㕁傩숹䍣湬캡츴㑑䕬娲繾☹盂慭⸦⥌䣂彡天䀲㶿睉捣䛂㗂危숪⩫䈬〥싂夸奺</w:t>
      </w:r>
      <w:r>
        <w:rPr/>
        <w:t>⢿</w:t>
      </w:r>
      <w:r>
        <w:rPr/>
        <w:t>㝙쉬</w:t>
      </w:r>
      <w:r>
        <w:rPr/>
        <w:t>Ⳃ</w:t>
      </w:r>
      <w:r>
        <w:rPr/>
        <w:t>뾩瀪㍋</w:t>
      </w:r>
      <w:r>
        <w:rPr/>
        <w:t>ꥏ</w:t>
      </w:r>
      <w:r>
        <w:rPr/>
        <w:t>쉈ㅥ䘸妱칂</w:t>
      </w:r>
      <w:r>
        <w:rPr/>
        <w:t>ꗂ</w:t>
      </w:r>
      <w:r>
        <w:rPr/>
        <w:t>恳掩䈭奇⼽幡┯暿捔扇佁쉌啺刷㋂썟갬兮⫂㬬晹</w:t>
      </w:r>
      <w:r>
        <w:rPr/>
        <w:t>ⶥ</w:t>
      </w:r>
      <w:r>
        <w:rPr/>
        <w:t>彐玡⦥㔳啍갸쵾</w:t>
      </w:r>
      <w:r>
        <w:rPr/>
        <w:t>ⱗ</w:t>
      </w:r>
      <w:r>
        <w:rPr/>
        <w:t>䎿숦扡䛍䗂Ⓜ⑪칚⭌扶넥旂に所嚣獦㄰砻䡵䜣㵅䝗녓넦숤㋂㙚걥ヂ䡁忂堤轇ㅳ츲슡䕌㝱㡓</w:t>
      </w:r>
      <w:r>
        <w:rPr/>
        <w:t>ⱕ</w:t>
      </w:r>
      <w:r>
        <w:rPr/>
        <w:t>땉䩂⴨䞩䌻䌴势䤲杳쉗浠⬫</w:t>
      </w:r>
      <w:r>
        <w:rPr/>
        <w:t>ꕮ</w:t>
      </w:r>
      <w:r>
        <w:rPr/>
        <w:t>䧂砦搮婔䂱䑓싂入硥㥌䉰㑔ォㅑ椵㡅쉟</w:t>
      </w:r>
      <w:r>
        <w:rPr/>
        <w:t>ꤻ</w:t>
      </w:r>
      <w:r>
        <w:rPr/>
        <w:t>濂煦칞쉊㋂</w:t>
      </w:r>
      <w:r>
        <w:rPr/>
        <w:t>⡀⩺</w:t>
      </w:r>
      <w:r>
        <w:rPr/>
        <w:t>쉇洵䡈䩄쉶䷂⩅噺⿃䁍歙晗</w:t>
      </w:r>
      <w:r>
        <w:rPr/>
        <w:t>ⷂ</w:t>
      </w:r>
      <w:r>
        <w:rPr/>
        <w:t>㭯㖘兗檩䭂焪䩈⽬狂</w:t>
      </w:r>
      <w:r>
        <w:rPr/>
        <w:t>⡙</w:t>
      </w:r>
      <w:r>
        <w:rPr/>
        <w:t>䢻䬹⩥┣恲숳땾椤칉恏頴</w:t>
      </w:r>
      <w:r>
        <w:rPr/>
        <w:t>ⵑ</w:t>
      </w:r>
      <w:r>
        <w:rPr/>
        <w:t>桦⑯믂긨⨥㨪⭸싂㭎⵭佊捌嚩䍹刮㚬</w:t>
      </w:r>
      <w:r>
        <w:rPr/>
        <w:t>⡰</w:t>
      </w:r>
      <w:r>
        <w:rPr/>
        <w:t>匦⿎䱎㬮㜳뗂⨽椳䉅漬ㅧ滂</w:t>
      </w:r>
      <w:r>
        <w:rPr/>
        <w:t>ⰶ</w:t>
      </w:r>
      <w:r>
        <w:rPr/>
        <w:t>㉞晳</w:t>
      </w:r>
      <w:r>
        <w:rPr/>
        <w:t>⵰</w:t>
      </w:r>
      <w:r>
        <w:rPr/>
        <w:t>믂䡀牦啊䁘璿䑔䤳炘樭碵숲硸ꌫ㪿⬲⽕琽슩帴⽯♑뽟쵒廂畔넽䝲ꅍ䠴⩏瑇</w:t>
      </w:r>
      <w:r>
        <w:rPr/>
        <w:t>꧂</w:t>
      </w:r>
      <w:r>
        <w:rPr/>
        <w:t>势奢敯恒떬削䘬幵劬啁쉈숨昮㭡䩲䭤쉉㐸╟竂煷八偎呲桮浚棂稪顮녺狂濃촥넽牉싂周䓂契</w:t>
      </w:r>
      <w:r>
        <w:rPr/>
        <w:t>⡨</w:t>
      </w:r>
      <w:r>
        <w:rPr/>
        <w:t>䱡㌴㍶쵄䀵憘</w:t>
      </w:r>
      <w:r>
        <w:rPr/>
        <w:t>꥓</w:t>
      </w:r>
      <w:r>
        <w:rPr/>
        <w:t>꺩彩㍃乒䙓摦搬㢏␳ㄫ湔슡뇂縯轹␥䉴쉇佞㝢䠲报榮娱ꥳ晈顀</w:t>
      </w:r>
      <w:r>
        <w:rPr/>
        <w:t>꤬</w:t>
      </w:r>
      <w:r>
        <w:rPr/>
        <w:t>汌</w:t>
      </w:r>
      <w:r>
        <w:rPr/>
        <w:t>⡗</w:t>
      </w:r>
      <w:r>
        <w:rPr/>
        <w:t>㦬ㄥ彫</w:t>
      </w:r>
      <w:r>
        <w:rPr/>
        <w:t>ꥐ</w:t>
      </w:r>
      <w:r>
        <w:rPr/>
        <w:t>乂슩␥⨽㉏內兏䨽彍瑎♳䨦昤稦㑈⥊쉹䴰䌥牦쉓싂才⩣쉶牆疩場盎</w:t>
      </w:r>
      <w:r>
        <w:rPr/>
        <w:t>ꥀ</w:t>
      </w:r>
      <w:r>
        <w:rPr/>
        <w:t>ꥫ㥾㍒䙫㔰㭯刯쌦⾻潙掣䕡녏䔴쉦㬶䫍ꌽ迂꥾獃輰⦏뽟攥慢⯍圦䄳䎿ㅢ䭐깑㷂㘸瑴뽞䁺⩎歘畬揂</w:t>
      </w:r>
      <w:r>
        <w:rPr/>
        <w:t>ⵧ</w:t>
      </w:r>
      <w:r>
        <w:rPr/>
        <w:t>檩干┱㦻刊쉄栮츰쉈쉶婷⭅禬쉕③祩㘸䠯么妩☻</w:t>
      </w:r>
      <w:r>
        <w:rPr/>
        <w:t>Ⱘ</w:t>
      </w:r>
      <w:r>
        <w:rPr/>
        <w:t>쌪♥쉬</w:t>
      </w:r>
      <w:r>
        <w:rPr/>
        <w:t>꧂</w:t>
      </w:r>
      <w:r>
        <w:rPr/>
        <w:t>䭆乬歄⒱ㅶ伶䫂뭰㝁⤴䬻故曎꺮뼩㌲佊垿⨦쉊瘴㍘쉖⚬걗</w:t>
      </w:r>
      <w:r>
        <w:rPr/>
        <w:t>ꥉ</w:t>
      </w:r>
      <w:r>
        <w:rPr/>
        <w:t>嚘勂祙嚘슬ꅦ伭㵂뭮偱䯎䘻汰⵷♱顒㷎漩⩂췂㥰窿坔ꥱ啉春⨦숮帤啾㵶䠫ㅣ妥け⩩愪㩘凂䍟渽</w:t>
      </w:r>
      <w:r>
        <w:rPr/>
        <w:t>⡾</w:t>
      </w:r>
      <w:r>
        <w:rPr/>
        <w:t>㞥歲䭫湦捦⼽楍┫癗䌰⮩䑁扙쉄奢㝀쉵污쉱た㘥優頲玥卌矂祐婮쵐湕⨯禵㒏䦬杮婈⩵겡ꅣ⑐䝇딵憻쉘疡涩炬숦摾촮欺沱⩗䤤潒漫夦쉔祇⭹㕴⩤業䧂</w:t>
      </w:r>
      <w:r>
        <w:rPr/>
        <w:t>ꥇ</w:t>
      </w:r>
      <w:r>
        <w:rPr/>
        <w:t>㡠</w:t>
      </w:r>
      <w:r>
        <w:rPr/>
        <w:t>ⵄ</w:t>
      </w:r>
      <w:r>
        <w:rPr/>
        <w:t>祣䡙攬㔽⌳焦⽅倯</w:t>
      </w:r>
      <w:r>
        <w:rPr/>
        <w:t>⣂⭸</w:t>
      </w:r>
      <w:r>
        <w:rPr/>
        <w:t>㎘痂쉸䁂⹳칶㥷灅쉯䅒믂䚏㡁䈪恚䏂㶏䥑䩐㉄㡘⤲슥䔤숺浹⑁佷眹榥쉠</w:t>
      </w:r>
      <w:r>
        <w:rPr/>
        <w:t>ⵄ</w:t>
      </w:r>
      <w:r>
        <w:rPr/>
        <w:t>䤷睙㜣쵡䃂쉃硂旂圽灆쉞䰬쉲☪昬걪䘤☥杩쉾⩁昻昺⹆컂뾡㤶㩁䓍媮䕤䥂潱核䱞タ权橶쉥쵬쉲싂</w:t>
      </w:r>
    </w:p>
    <w:p>
      <w:pPr>
        <w:pStyle w:val="PreformattedText"/>
        <w:bidi w:val="0"/>
        <w:spacing w:before="0" w:after="0"/>
        <w:jc w:val="left"/>
        <w:rPr/>
      </w:pPr>
      <w:r>
        <w:rPr/>
        <w:t>ⵉ⬱</w:t>
      </w:r>
      <w:r>
        <w:rPr/>
        <w:t>橆䊬칑⮻⎮쉚䕭⨥컂⨺焦숤硳焪</w:t>
      </w:r>
      <w:r>
        <w:rPr/>
        <w:t>ꤺ</w:t>
      </w:r>
      <w:r>
        <w:rPr/>
        <w:t>爫㙚瀷</w:t>
      </w:r>
      <w:r>
        <w:rPr/>
        <w:t>⢿⥳</w:t>
      </w:r>
      <w:r>
        <w:rPr/>
        <w:t>晦</w:t>
      </w:r>
      <w:r>
        <w:rPr/>
        <w:t>ⴸ</w:t>
      </w:r>
      <w:r>
        <w:rPr/>
        <w:t>楟弩䖩灬ꏂ畋サ䧃吭䑭쉕㕈浗捗ㄪ䕮畹乂䡾敟㕗䥭来獹䞥奔㖡慺땡땆楲㝩㭓㧂卢摨輴縦꺿</w:t>
      </w:r>
      <w:r>
        <w:rPr/>
        <w:t>ⱇ</w:t>
      </w:r>
      <w:r>
        <w:rPr/>
        <w:t>䱣頹ꅎ캣灨㭌녇♭疿㔱쉨摧놏䙤催⯍䠥瑊</w:t>
      </w:r>
      <w:r>
        <w:rPr/>
        <w:t>ⱙ</w:t>
      </w:r>
      <w:r>
        <w:rPr/>
        <w:t>싂縱숮福瑚瑋㝅䃂湔칆⼶䎥쉏淂⿂뗍咿㕥</w:t>
      </w:r>
      <w:r>
        <w:rPr/>
        <w:t>ꥆ</w:t>
      </w:r>
      <w:r>
        <w:rPr/>
        <w:t>䨤楁䞩䞬⻂숹ꍅ廂启␦濂李⩯ꍊ☫뽪朹刲쏂싎禬䥌渶␷灖䡊晡愻䇂朴懂숦灟</w:t>
      </w:r>
      <w:r>
        <w:rPr/>
        <w:t>Ⱬ</w:t>
      </w:r>
      <w:r>
        <w:rPr/>
        <w:t>㕃捁敪扁填䍐〷</w:t>
      </w:r>
      <w:r>
        <w:rPr/>
        <w:t>ⷂ</w:t>
      </w:r>
      <w:r>
        <w:rPr/>
        <w:t>硒㙏⽔呓䓂䙢⍫껂圪杉狂┽╦㩁〹穹則剁㟂幓憣</w:t>
      </w:r>
      <w:r>
        <w:rPr/>
        <w:t>Ɫ</w:t>
      </w:r>
      <w:r>
        <w:rPr/>
        <w:t>䴷塒珂⹓슮祅撩䡊䈹</w:t>
      </w:r>
      <w:r>
        <w:rPr/>
        <w:t>ꕵ</w:t>
      </w:r>
      <w:r>
        <w:rPr/>
        <w:t>洴縦烂쌬숤</w:t>
      </w:r>
      <w:r>
        <w:rPr/>
        <w:t>Ⱔ</w:t>
      </w:r>
      <w:r>
        <w:rPr/>
        <w:t>㨪숻縣啖</w:t>
      </w:r>
      <w:r>
        <w:rPr/>
        <w:t>⢩</w:t>
      </w:r>
      <w:r>
        <w:rPr/>
        <w:t>攱卩건믍焦䀹晧</w:t>
      </w:r>
      <w:r>
        <w:rPr/>
        <w:t>Ⱓ</w:t>
      </w:r>
      <w:r>
        <w:rPr/>
        <w:t>ꄴ껂ꥭ㤦亮⭃</w:t>
      </w:r>
      <w:r>
        <w:rPr/>
        <w:t>ꤣ⥫</w:t>
      </w:r>
      <w:r>
        <w:rPr/>
        <w:t>皣䌸乨㴽纥쉆䕕呂呴숹슡긪浣쉡걚兪迂㛂</w:t>
      </w:r>
      <w:r>
        <w:rPr/>
        <w:t>Ⱓ</w:t>
      </w:r>
      <w:r>
        <w:rPr/>
        <w:t>䱟娷䞱ぞ欭夤⌨噅彶噁瑒䈤쵺⮏湘╾ꅐ쏂䊮㵱浀橪䕺䥯쉆港啡䝓堮㵓沿㩢丮浂녗⍮轢纣嗂</w:t>
      </w:r>
      <w:r>
        <w:rPr/>
        <w:t>ꤦ</w:t>
      </w:r>
      <w:r>
        <w:rPr/>
        <w:t>䤸䙖䓂㕑㝞䌬뭂㆏⩩權딥⧂䩗䕋䐻⭞⮬澵䕨祭ꆿ掵쉌䠵땤㵤咻坏슥쉌⩂卐䩯䩗⼭祊戩䑣깋</w:t>
      </w:r>
      <w:r>
        <w:rPr/>
        <w:t>ⱌ</w:t>
      </w:r>
      <w:r>
        <w:rPr/>
        <w:t>㤸⑯倵쉦暿⍗⤦㌯湴녃捥囂ㄣ숪睢묰䬽嗂쉩ꄴ䵎栻슩䋂⨤帪䡮恹畮싂牅梬穴촳쉰恋挫⿂秂◂</w:t>
      </w:r>
      <w:r>
        <w:rPr/>
        <w:t>⡈</w:t>
      </w:r>
      <w:r>
        <w:rPr/>
        <w:t>穧쉞녔쉡朴医癓⻂슏쉑⩔焪⹭쉟物硞㚣煾㉪朴汹堲</w:t>
      </w:r>
      <w:r>
        <w:rPr/>
        <w:t>ⷂ</w:t>
      </w:r>
      <w:r>
        <w:rPr/>
        <w:t>슘憬ꄽ쉁慎浅⥗츪䍪쉰♏祪쉆穥㶥</w:t>
      </w:r>
      <w:r>
        <w:rPr/>
        <w:t>ꕣ</w:t>
      </w:r>
      <w:r>
        <w:rPr/>
        <w:t>ⴭ</w:t>
      </w:r>
      <w:r>
        <w:rPr/>
        <w:t>캬숷</w:t>
      </w:r>
      <w:r>
        <w:rPr/>
        <w:t>ꤹ</w:t>
      </w:r>
      <w:r>
        <w:rPr/>
        <w:t>丯☵㮩䢣稲恉숺曂彋慂䱥쉗妱싂</w:t>
      </w:r>
      <w:r>
        <w:rPr/>
        <w:t>⡠</w:t>
      </w:r>
      <w:r>
        <w:rPr/>
        <w:t>泎支䉏ご촽깆瞮썎䡑㭗浫彙䙷㎘び响玏㥯䝁쉦⦏㢩♄㕴䅯䅯啐䬱걨氪쉭伤</w:t>
      </w:r>
      <w:r>
        <w:rPr/>
        <w:t>⢥</w:t>
      </w:r>
      <w:r>
        <w:rPr/>
        <w:t>층䩸頹洴庬䈷勂⽰牲</w:t>
      </w:r>
      <w:r>
        <w:rPr/>
        <w:t>Ⱔ</w:t>
      </w:r>
      <w:r>
        <w:rPr/>
        <w:t>컂숦奈湑쵴奆堫剤숯㈬⽄恮䖵㌴䳂갮澘䚿伫䩧숶⽯瑧狂䈹䋂勂払竂깅瑒</w:t>
      </w:r>
      <w:r>
        <w:rPr/>
        <w:t>ⱹ</w:t>
      </w:r>
      <w:r>
        <w:rPr/>
        <w:t>ꍩぶ录敘㭃梡癷穥☸恲瑃吰曂畸㔦䍡煇㞣㍆甴伻㘽祠칙㛂槂氫溮䭌欣㔽㨲䨲㪥疩쉷ꍊ㨶</w:t>
      </w:r>
      <w:r>
        <w:rPr/>
        <w:t>꧂</w:t>
      </w:r>
      <w:r>
        <w:rPr/>
        <w:t>䑘䏂䄯彌ꏂ쉆땷㥖㴩♕氲쉌頪䤥潨秂匷梡⨲⎏⍾⍔浗㯎ꄷ䭁潀礮쌰妿쉃㵞氤⼫䵬渰⼭갬㊘뭖噩♄숦䕃㔪쉣楫㬽碩䱆뗂㠪䙒歎춿⨱⽖㔲枡䅶稤쉹䞣⼽䙚㭊桾祋勂䀫䆵䅚卤揂嗂춬슘⿂⌱╍걂眤⧂쉇ꏃㄦ䩍⍬睈帨䁮绂氩䱙潧쉉硉⭷ꅓ숫䙍㵞剐执殮㙐櫂㈱땞ꥶ煡䉒睯䑐숦</w:t>
      </w:r>
      <w:r>
        <w:rPr/>
        <w:t>ꤴ</w:t>
      </w:r>
      <w:r>
        <w:rPr/>
        <w:t>넪䏂摪呋䩕캮슣丵</w:t>
      </w:r>
      <w:r>
        <w:rPr/>
        <w:t>ꖮ</w:t>
      </w:r>
      <w:r>
        <w:rPr/>
        <w:t>쏍⥴</w:t>
      </w:r>
      <w:r>
        <w:rPr/>
        <w:t>ꔯ</w:t>
      </w:r>
      <w:r>
        <w:rPr/>
        <w:t>悻ギ矂䭵婶숺氥쉕橔쉦兊曂繧示</w:t>
      </w:r>
      <w:r>
        <w:rPr/>
        <w:t>ⱓ䷂</w:t>
      </w:r>
      <w:r>
        <w:rPr/>
        <w:t>쉶䵅牲祚绂ꅪ歀娣</w:t>
      </w:r>
      <w:r>
        <w:rPr/>
        <w:t>ꔥ</w:t>
      </w:r>
      <w:r>
        <w:rPr/>
        <w:t>梘䕃焳䏂浓汸싂兙眤㔬御剒浃煳䒩濂⚩䀬旂ꍸㅏ䡰煙⧂恥乶嫍⎩占䭹瑗뽉䄫帯䃂执㦱⎮⎥㌸㧂礪妩슿⨪䩙┺歔</w:t>
      </w:r>
      <w:r>
        <w:rPr/>
        <w:t>⠴</w:t>
      </w:r>
      <w:r>
        <w:rPr/>
        <w:t>卥숥╠숺槂싂쉹숯姂塰㥤橄殏쉖伤쌬땋␭싂乤轈䍎놩㥄煀썳䍣折橯䍘䉋瘤⑒圽ꆏ㒮뗂東未㬫䕚㖘扵抵⭈쌨ꍞ桶栩散뇂䙺⪵䁭뾣㪵싎䄥䩅䍆睥桎迂穒矃╈渊䡮䃃祆狍촶◂쉸迂癬㍖갸쉎</w:t>
      </w:r>
      <w:r>
        <w:rPr/>
        <w:t>꧂</w:t>
      </w:r>
      <w:r>
        <w:rPr/>
        <w:t>䱥㗂ꍋ⨵</w:t>
      </w:r>
      <w:r>
        <w:rPr/>
        <w:t>꧂</w:t>
      </w:r>
      <w:r>
        <w:rPr/>
        <w:t>䙎쉰⌦⌻☶</w:t>
      </w:r>
      <w:r>
        <w:rPr/>
        <w:t>ꥃ</w:t>
      </w:r>
      <w:r>
        <w:rPr/>
        <w:t>摹兣䴬䕭截奀祷ꏂ췂뭫썉昴姃均䛎㩖匯쉩쉠濂䀨㏂㩈关⪬牮ꌮ☥䁩쉪塹♳彙潺漻쉇漽쉨⩙㈬䭘歄싂浯䔥䍃숸癫楞䄬싂⍧䉫硳唭㈪쉺䥎眹䵑㍈氨呺땘輽⨽쉕떘쉟乹숬숮㣂⒬</w:t>
      </w:r>
      <w:r>
        <w:rPr/>
        <w:t>ꕮ</w:t>
      </w:r>
      <w:r>
        <w:rPr/>
        <w:t>䪮绂숲杆湫䡾輨Ⓜ곂珂숽㉏頽걫嘵Ⓜ恊⩑睆㒬偖⒡</w:t>
      </w:r>
      <w:r>
        <w:rPr/>
        <w:t>ⵋ</w:t>
      </w:r>
      <w:r>
        <w:rPr/>
        <w:t>咱瞿䱈⹫楇掿</w:t>
      </w:r>
      <w:r>
        <w:rPr/>
        <w:t>⣂</w:t>
      </w:r>
      <w:r>
        <w:rPr/>
        <w:t>숴⧃䗂⭁硴⤴捒〉坑偘獹녴䅟㞱佦娩䀪쉙䄦䚏癁䦥숷</w:t>
      </w:r>
      <w:r>
        <w:rPr/>
        <w:t>ⵂ</w:t>
      </w:r>
      <w:r>
        <w:rPr/>
        <w:t>慙㙦湚殻쉗㉬㒩⮮獚⥯ꎡ慙癀쉤┹坉敡丰歾痂杙〉㵁ꌴ泂㡴椦杅ꍬ⽶溩㦻</w:t>
      </w:r>
      <w:r>
        <w:rPr/>
        <w:t>ꦣ</w:t>
      </w:r>
      <w:r>
        <w:rPr/>
        <w:t>䖮⦬濂걵滂썚充牗堻䍲炘䉚숽乃⥲쉵</w:t>
      </w:r>
      <w:r>
        <w:rPr/>
        <w:t>ⷂ</w:t>
      </w:r>
      <w:r>
        <w:rPr/>
        <w:t>숮㥉쉦䭇亡</w:t>
      </w:r>
      <w:r>
        <w:rPr/>
        <w:t>ⴶ</w:t>
      </w:r>
      <w:r>
        <w:rPr/>
        <w:t>璏</w:t>
      </w:r>
      <w:r>
        <w:rPr/>
        <w:t>⠴</w:t>
      </w:r>
      <w:r>
        <w:rPr/>
        <w:t>〴⎮焪⍆癒丶圪㔤싂湏ㅁ殏쎣乏祗㙅䫂乫⽓⩴䱎┻撩싂뭆꺣쉔䱟䠲⬸啌</w:t>
      </w:r>
      <w:r>
        <w:rPr/>
        <w:t>ꕧ</w:t>
      </w:r>
      <w:r>
        <w:rPr/>
        <w:t>쉃呏䥊⑺灟슱䷃㭩兄毂爳佡䦱䌨䵔坯瀸②喣</w:t>
      </w:r>
      <w:r>
        <w:rPr/>
        <w:t>ⱒ</w:t>
      </w:r>
      <w:r>
        <w:rPr/>
        <w:t>䡌傥䯂ꅋ썠䑒⑌業슮⹡㕅⑮</w:t>
      </w:r>
      <w:r>
        <w:rPr/>
        <w:t>Ⱪ</w:t>
      </w:r>
      <w:r>
        <w:rPr/>
        <w:t>偆参ㄮ쉷쉏戳䌽坹䦏㝔漷椩ㆻ掩獍歞ぴ係䥶摾</w:t>
      </w:r>
      <w:r>
        <w:rPr/>
        <w:t>⢥⹵</w:t>
      </w:r>
      <w:r>
        <w:rPr/>
        <w:t>煁칵區</w:t>
      </w:r>
      <w:r>
        <w:rPr/>
        <w:t>ꕨ</w:t>
      </w:r>
      <w:r>
        <w:rPr/>
        <w:t>輣湇卫顈숷刨窿▮⸸ヂ쉹⩩琳쉍㭐숯杞䈱</w:t>
      </w:r>
      <w:r>
        <w:rPr/>
        <w:t>ꥅ</w:t>
      </w:r>
      <w:r>
        <w:rPr/>
        <w:t>䩏♈呢䇃匹牪愺칹橈潍桋眷燍쉯⌷뭹숱딤⑀ꌲ汸⬥喥歞啀㗃栫圮瓂䙂⭚歷攪떘쉶䙂</w:t>
      </w:r>
      <w:r>
        <w:rPr/>
        <w:t>ꤦ</w:t>
      </w:r>
      <w:r>
        <w:rPr/>
        <w:t>捷</w:t>
      </w:r>
      <w:r>
        <w:rPr/>
        <w:t>⡘</w:t>
      </w:r>
      <w:r>
        <w:rPr/>
        <w:t>슏쉷묱㌹⼻♚쉭唹橙棃塆⹐㭙〦</w:t>
      </w:r>
      <w:r>
        <w:rPr/>
        <w:t>Ⱞ</w:t>
      </w:r>
      <w:r>
        <w:rPr/>
        <w:t>쉶敟㭮歴揃쉓쉩伽</w:t>
      </w:r>
      <w:r>
        <w:rPr/>
        <w:t>꧂</w:t>
      </w:r>
      <w:r>
        <w:rPr/>
        <w:t>䉳杚栴癀㐤쉚㬤ꆡ춘擂扯捭夫湘⹕砮ꅹ張걩㍣</w:t>
      </w:r>
      <w:r>
        <w:rPr/>
        <w:t>ⳍ</w:t>
      </w:r>
      <w:r>
        <w:rPr/>
        <w:t>硵⬺䍹汕</w:t>
      </w:r>
      <w:r>
        <w:rPr/>
        <w:t>ⵒ</w:t>
      </w:r>
      <w:r>
        <w:rPr/>
        <w:t>昩煈숸</w:t>
      </w:r>
      <w:r>
        <w:rPr/>
        <w:t>ⱦ</w:t>
      </w:r>
      <w:r>
        <w:rPr/>
        <w:t>煾䊣ꏂ</w:t>
      </w:r>
      <w:r>
        <w:rPr/>
        <w:t>ꖱ</w:t>
      </w:r>
      <w:r>
        <w:rPr/>
        <w:t>쉡</w:t>
      </w:r>
      <w:r>
        <w:rPr/>
        <w:t>⡳</w:t>
      </w:r>
      <w:r>
        <w:rPr/>
        <w:t>䫍种䭗㤯迂䕵슘㭣䑂弨⩆䦡縰楳䵮秂꥘㡺</w:t>
      </w:r>
      <w:r>
        <w:rPr/>
        <w:t>꧂</w:t>
      </w:r>
      <w:r>
        <w:rPr/>
        <w:t>쉕瑫にꥧ睱⧎䠣쉃숭祫慯澘敤䰭싂涻숯剈숪䙏瀽㝊兖乃故쉧焳䱓䑀旂帪㑭轴㐻⴫습⩣숸썊䱞쉕쉔㒿㑥ㄽ祣坙濂䉗乯⩍䈺牅ꎣ䅱䯂땥ⸯ뭪啴☬㍂歁汫嘳묯灎뽆䕏⎵痂楀䔊숳숵仂灁睡⥑匪啖䕯䃍뼦䵔癩㘣礷쉙偬堺丸깓䑆칉䠲⩥</w:t>
      </w:r>
      <w:r>
        <w:rPr/>
        <w:t>⡌</w:t>
      </w:r>
      <w:r>
        <w:rPr/>
        <w:t>쌨䄻䧂朤砱Ⓧ呁彚纵廂</w:t>
      </w:r>
      <w:r>
        <w:rPr/>
        <w:t>ꥈ</w:t>
      </w:r>
      <w:r>
        <w:rPr/>
        <w:t>㵯浄轨㦡䅫㎿䙉煪穢</w:t>
      </w:r>
      <w:r>
        <w:rPr/>
        <w:t>ꕔ</w:t>
      </w:r>
      <w:r>
        <w:rPr/>
        <w:t>숤湰湏牆懍庻斻긻쉄楞さ䙧ꥺ砪坫〴轂昹싂瑫쉬颬瘲祕淍畇光浊쉔㟂썳灆䐹砽兣뽕䘫깑Ⓝ╺潭惂啫쌷♁兄頦넵剨㯍帵矂⩐㢬⤩</w:t>
      </w:r>
      <w:r>
        <w:rPr/>
        <w:t>ⰽ</w:t>
      </w:r>
      <w:r>
        <w:rPr/>
        <w:t>硕乓软楞⩱╃ꄳ穏睤</w:t>
      </w:r>
      <w:r>
        <w:rPr/>
        <w:t>⡺</w:t>
      </w:r>
      <w:r>
        <w:rPr/>
        <w:t>쌣ꄬ彦⥉种</w:t>
      </w:r>
      <w:r>
        <w:rPr/>
        <w:t>ꦱ</w:t>
      </w:r>
      <w:r>
        <w:rPr/>
        <w:t>쉓弻破此楨睘䭲ꏂ䷂썢㠭꺻쎥츷⥘斡⥣渦浔㴱磂䑊䥟嚏칪嗂깔ꍲ智㌻烂뭘䟍物䱓桨椲</w:t>
      </w:r>
      <w:r>
        <w:rPr/>
        <w:t>⡬</w:t>
      </w:r>
      <w:r>
        <w:rPr/>
        <w:t>晨惃숺㉵栨</w:t>
      </w:r>
      <w:r>
        <w:rPr/>
        <w:t>ꕉ</w:t>
      </w:r>
      <w:r>
        <w:rPr/>
        <w:t>水╰</w:t>
      </w:r>
      <w:r>
        <w:rPr/>
        <w:t>꧃</w:t>
      </w:r>
      <w:r>
        <w:rPr/>
        <w:t>兗塪ꅬ쉄껂␲ꌤ癔睆⍌⹋숽⻂⹆扵䋂卆睁㧂뽡깤딥떿䁈㡘숤㵸悥⹏䇎礤㍉睋嫂睳떣</w:t>
      </w:r>
      <w:r>
        <w:rPr/>
        <w:t>Ⱕ</w:t>
      </w:r>
      <w:r>
        <w:rPr/>
        <w:t>橶佚爸</w:t>
      </w:r>
      <w:r>
        <w:rPr/>
        <w:t>ⱆ</w:t>
      </w:r>
      <w:r>
        <w:rPr/>
        <w:t>啮湲㙣兵昹㥄䀸杺摫</w:t>
      </w:r>
      <w:r>
        <w:rPr/>
        <w:t>ⰺ</w:t>
      </w:r>
      <w:r>
        <w:rPr/>
        <w:t>ꥏ</w:t>
      </w:r>
      <w:r>
        <w:rPr/>
        <w:t>숩杕⩌㞩扣仂獠⩨⧂畑佗捰쉗슮䘻牲当灔㈬⿂⍆䞘匲슬㢬瑪꥘砻녲彟ꅭ東彟揂ㆩ爤繡梘䏂숩쵊繹싂쉖汩걩剕卞쉚乲㨹礰숬犿橩䤣幩ꅀ⭳㐪⬩㓃</w:t>
      </w:r>
      <w:r>
        <w:rPr/>
        <w:t>ꕭ⍾</w:t>
      </w:r>
      <w:r>
        <w:rPr/>
        <w:t>㘽⒣坍搬僂练ꥵ牂숻㡑磂깵쉴쉒땆╆眰癚佶爦穭湭⫂쉸畂䵅䀨䁤ꅸ縴䍖㙩秂</w:t>
      </w:r>
      <w:r>
        <w:rPr/>
        <w:t>ꕡ</w:t>
      </w:r>
      <w:r>
        <w:rPr/>
        <w:t>㴨⮘䘶噆숪쉖䥤桍쉣爽婊깠ꆩ☩㝙佁쉃倳浊묻쉴ꄻ盃渽</w:t>
      </w:r>
      <w:r>
        <w:rPr/>
        <w:t>ꥐ</w:t>
      </w:r>
      <w:r>
        <w:rPr/>
        <w:t>秂恧参橲䎡颻Ⓜ硵ꍺ䍦墣磂쉯쉉䌶呌㨳槂㡆슣䇂沩</w:t>
      </w:r>
      <w:r>
        <w:rPr/>
        <w:t>ꕸ</w:t>
      </w:r>
      <w:r>
        <w:rPr/>
        <w:t>쉅쉫婞䊬䉫⑖手䍈⫂</w:t>
      </w:r>
      <w:r>
        <w:rPr/>
        <w:t>ⴵ</w:t>
      </w:r>
      <w:r>
        <w:rPr/>
        <w:t>来충示썈奈⍟쉄쉒疣搤佀쉤榡슱</w:t>
      </w:r>
      <w:r>
        <w:rPr/>
        <w:t>ⵑ</w:t>
      </w:r>
      <w:r>
        <w:rPr/>
        <w:t>总⑁硅</w:t>
      </w:r>
      <w:r>
        <w:rPr/>
        <w:t>ꗂ</w:t>
      </w:r>
      <w:r>
        <w:rPr/>
        <w:t>ぶ损䦘숹殡機캻榬㥀╁皣⩔淂䄪䯎숹ㆱ彠㈲칭쉞恙䒻쎩顴剴⎱县䭨涬⥞䙢㴣㝧㭔夽㡭䬫㩀唷쉘眱䁒숥䁠滂쉎ㄥ⭙田焯썐倩䱯沩傏</w:t>
      </w:r>
      <w:r>
        <w:rPr/>
        <w:t>꧂</w:t>
      </w:r>
      <w:r>
        <w:rPr/>
        <w:t>盂㜪棂╤䙏呸獍</w:t>
      </w:r>
      <w:r>
        <w:rPr/>
        <w:t>ꥀ</w:t>
      </w:r>
      <w:r>
        <w:rPr/>
        <w:t>䵴捀ㅁ儸⛂䑊敍싂㬳福樦昩쵡湷橗깍㡷潏갤䳃彮싂㘦㷍</w:t>
      </w:r>
      <w:r>
        <w:rPr/>
        <w:t>⠣</w:t>
      </w:r>
      <w:r>
        <w:rPr/>
        <w:t>㭅佄疘䜵顙柂⍢㯍漸㬵婦辥煦欻⽭</w:t>
      </w:r>
      <w:r>
        <w:rPr/>
        <w:t>ⵁ</w:t>
      </w:r>
      <w:r>
        <w:rPr/>
        <w:t>奅獤ぁ昻あ兺婗㵡栽牐澏勂猳頊⩅묹㤨輬쉭契柃噎캱믂㡘㍱煶⨹礻幄</w:t>
      </w:r>
      <w:r>
        <w:rPr/>
        <w:t>⠸</w:t>
      </w:r>
      <w:r>
        <w:rPr/>
        <w:t>䥉顖县癠䩱</w:t>
      </w:r>
      <w:r>
        <w:rPr/>
        <w:t>⣂</w:t>
      </w:r>
      <w:r>
        <w:rPr/>
        <w:t>쉑</w:t>
      </w:r>
      <w:r>
        <w:rPr/>
        <w:t>ꕌ</w:t>
      </w:r>
      <w:r>
        <w:rPr/>
        <w:t>싂⩓教洯敶⥔慴⍫䵸磂㝖楈땔䩏슮䡎澬穘</w:t>
      </w:r>
      <w:r>
        <w:rPr/>
        <w:t>Ⱨ</w:t>
      </w:r>
      <w:r>
        <w:rPr/>
        <w:t>两牓</w:t>
      </w:r>
      <w:r>
        <w:rPr/>
        <w:t>ꔳ</w:t>
      </w:r>
      <w:r>
        <w:rPr/>
        <w:t>旍潄晀㠺⑎輹슻恂ꎩ桢갪桾⥟쉋㕇㙲䵷獤㙃⭌쉯庩睂辘琲䬴熘礪痂⤹숨䚣塒㠤䬰쉆呡싂凂潰캬숤儽싂숬䝮柂昣㜶〰䷂뭮숨썁畀슩컂秎쉪乴숥瀫奫땬楐ꍕ帮㨻佪슻쉾</w:t>
      </w:r>
      <w:r>
        <w:rPr/>
        <w:t>Ⱚ</w:t>
      </w:r>
      <w:r>
        <w:rPr/>
        <w:t>⺥䩨⦡杕⺩뾘뭕㕥さ婣畢놬㕯枻䁳䐱呠䥑㐪뽑쉥浆깟쉕ꌵ┪쉃䨪䁺땵砽쉘숽슮쉞堷橧摃睖稸求䩂吪奏浂䖮轺㯃</w:t>
      </w:r>
      <w:r>
        <w:rPr/>
        <w:t>ꖿꗂ⩇</w:t>
      </w:r>
      <w:r>
        <w:rPr/>
        <w:t>呑</w:t>
      </w:r>
      <w:r>
        <w:rPr/>
        <w:t>ꔬ</w:t>
      </w:r>
      <w:r>
        <w:rPr/>
        <w:t>㮩⭣⻂䉫婆捥⹄琨扄迃攤剺⚘䉍</w:t>
      </w:r>
      <w:r>
        <w:rPr/>
        <w:t>ⶻ</w:t>
      </w:r>
      <w:r>
        <w:rPr/>
        <w:t>숵湊敞流慺㍯䊵辣㏍湒ꏂ</w:t>
      </w:r>
      <w:r>
        <w:rPr/>
        <w:t>ⵠ</w:t>
      </w:r>
      <w:r>
        <w:rPr/>
        <w:t>숪㨱睌싂㐳</w:t>
      </w:r>
      <w:r>
        <w:rPr/>
        <w:t>ꕋꕉ</w:t>
      </w:r>
      <w:r>
        <w:rPr/>
        <w:t>恑㟂䓎媩噷个㛂┪男橊坕䕚䥶㩁</w:t>
      </w:r>
      <w:r>
        <w:rPr/>
        <w:t>⡤</w:t>
      </w:r>
      <w:r>
        <w:rPr/>
        <w:t>畠싂슩〹㨻㉇⨬䞣歬扮繊绂⾡쉠</w:t>
      </w:r>
      <w:r>
        <w:rPr/>
        <w:t>ꕉ</w:t>
      </w:r>
      <w:r>
        <w:rPr/>
        <w:t>灈쉥䑨뭎䩴싂⩀䍵㥬☰癖旂唽ꆿ橏㞡顈塦</w:t>
      </w:r>
      <w:r>
        <w:rPr/>
        <w:t>ⴺ</w:t>
      </w:r>
      <w:r>
        <w:rPr/>
        <w:t>塴氨숽쉨ꏍ堰婏挥瘵⏂迂쉣偓㍱슡깎殩乖</w:t>
      </w:r>
      <w:r>
        <w:rPr/>
        <w:t>ꦣ</w:t>
      </w:r>
      <w:r>
        <w:rPr/>
        <w:t>ⲩ</w:t>
      </w:r>
      <w:r>
        <w:rPr/>
        <w:t>柍ꌯ炮瀤瑃櫂抬瞬⧂㟂䳂㕘礱牸㙩捭딬偧歆⼯椥ꌥ獡䀣楕쉪㑶㡊䜱䤩彴盂掵牞湢慔䥖쉭煹栯㭌獪㘲䉔깕뼺㕉摑䁏썉澣䁤䏂吮ヂ䔶壂卡썫㢻歹ꍁ녢쉘䍉숰ꆱ䡲┺녚晚欫층</w:t>
      </w:r>
      <w:r>
        <w:rPr/>
        <w:t>ꤻ</w:t>
      </w:r>
      <w:r>
        <w:rPr/>
        <w:t>䬪㴮恥坊뭅슬㙴㩐樨뗍涬卬䕞怪╧戵梥㭎杬恧⩔幭橤敢彠晉⌥</w:t>
      </w:r>
      <w:r>
        <w:rPr/>
        <w:t>⡬</w:t>
      </w:r>
      <w:r>
        <w:rPr/>
        <w:t>浆긶皻㘯곃</w:t>
      </w:r>
      <w:r>
        <w:rPr/>
        <w:t>⡴</w:t>
      </w:r>
      <w:r>
        <w:rPr/>
        <w:t>䘯䭊칓奒媣㕇녷컎杰䨳捊␵뽇區塭矂뼷㥮猫⴫쉉쵧뼹卍칈⨪ꌯ彉䈣㧂歩</w:t>
      </w:r>
      <w:r>
        <w:rPr/>
        <w:t>Ⳃ</w:t>
      </w:r>
      <w:r>
        <w:rPr/>
        <w:t>䏂䛂뼷쵧䀥煲扂牵廂곂檱쉧墬슮剓乹</w:t>
      </w:r>
      <w:r>
        <w:rPr/>
        <w:t>꧂</w:t>
      </w:r>
      <w:r>
        <w:rPr/>
        <w:t>쉕㇂樭㪬幗飂</w:t>
      </w:r>
      <w:r>
        <w:rPr/>
        <w:t>ꥑ</w:t>
      </w:r>
      <w:r>
        <w:rPr/>
        <w:t>䀴礯獂쌩</w:t>
      </w:r>
      <w:r>
        <w:rPr/>
        <w:t>ꔮ</w:t>
      </w:r>
      <w:r>
        <w:rPr/>
        <w:t>䥅焰⨵爹깴堫⌰帱ꌯ皻썬⹄匤棂沿牔惂剆쉀습⤫㬺濂◂幺皬ぷ楑祯㔤㵴槍儮⽘</w:t>
      </w:r>
      <w:r>
        <w:rPr/>
        <w:t>⡑</w:t>
      </w:r>
      <w:r>
        <w:rPr/>
        <w:t>㈫倳쉪顋♏ㄵ敁坚㪏伳숳뽷㙱愩쉇쉴</w:t>
      </w:r>
      <w:r>
        <w:rPr/>
        <w:t>ⴴ</w:t>
      </w:r>
      <w:r>
        <w:rPr/>
        <w:t>䊘癶㉰䲡䒣ꏂ㞻䁏燂䙰湏ꏂ佉䅳奸上灎ꆱ칡浗䁨슩㤺澱녰䅩畄⑋樲꺱⮵焯⤵뾡쉴癮쵌ノ砵⥩칸</w:t>
      </w:r>
      <w:r>
        <w:rPr/>
        <w:t>ⵗ</w:t>
      </w:r>
      <w:r>
        <w:rPr/>
        <w:t>䭍甪㓂䟎쵵矂⍪䨭㤳旂⭹쉙싃晭䩀刯〶傏䱺㭎⌺슣⤣</w:t>
      </w:r>
      <w:r>
        <w:rPr/>
        <w:t>ꤳ</w:t>
      </w:r>
      <w:r>
        <w:rPr/>
        <w:t>廂䁔䋂㎿䱇璵楹硆䐩䅀땳穥〪慘䗂爮쉗扶庣痂硣쉉넨瞩숴湢焩㕈</w:t>
      </w:r>
      <w:r>
        <w:rPr/>
        <w:t>Ȿ</w:t>
      </w:r>
      <w:r>
        <w:rPr/>
        <w:t>眭⩑㏂㑾猸녣輶晔湊뽍瘭輵ꍇ깸剆땧⿂걘쉎쉍㡔乲礶♳辘歪椱곂슱뽍쉺㷂木强㩫杳湭㶻亘漪惂呮䍄쉸䫍癊숱帶슘杙塗쏂坚摷卪ꍺ걭䱡湱愱玮倳塤㭃㭨湉뮿</w:t>
      </w:r>
      <w:r>
        <w:rPr/>
        <w:t>ⱡ</w:t>
      </w:r>
      <w:r>
        <w:rPr/>
        <w:t>挬䃂婲敪㨺㉟ꅱ㌪嗂橩</w:t>
      </w:r>
      <w:r>
        <w:rPr/>
        <w:t>⡀</w:t>
      </w:r>
      <w:r>
        <w:rPr/>
        <w:t>㑵晃牠⒱兺⭨쉓卓쉌</w:t>
      </w:r>
      <w:r>
        <w:rPr/>
        <w:t>ⴽ</w:t>
      </w:r>
      <w:r>
        <w:rPr/>
        <w:t>㑔㓂捚坟样뗂䥋䓃厩䱷撻獡浴깁╈獷攻礪䛎顨쉗넣</w:t>
      </w:r>
      <w:r>
        <w:rPr/>
        <w:t>ⶮ</w:t>
      </w:r>
      <w:r>
        <w:rPr/>
        <w:t>氳䰴砰쉰츤㕁쉟걡煐슩䩍⹄佸ꌪㅳ正</w:t>
      </w:r>
      <w:r>
        <w:rPr/>
        <w:t>ⶏ</w:t>
      </w:r>
      <w:r>
        <w:rPr/>
        <w:t>唸圳兗ㅔ</w:t>
      </w:r>
      <w:r>
        <w:rPr/>
        <w:t>ꗂ</w:t>
      </w:r>
      <w:r>
        <w:rPr/>
        <w:t>濂凂㘬⮏辿瀥皥灰㴵夤⎱䴬ヂ䩉쵇楘堺╡䕸㘮</w:t>
      </w:r>
      <w:r>
        <w:rPr/>
        <w:t>ⵂ</w:t>
      </w:r>
      <w:r>
        <w:rPr/>
        <w:t>颻䱧싎㩱䘲儹딺긪呷䗍䵁䄳╦쉂顨</w:t>
      </w:r>
      <w:r>
        <w:rPr/>
        <w:t>꧂</w:t>
      </w:r>
      <w:r>
        <w:rPr/>
        <w:t>氳問⛂</w:t>
      </w:r>
      <w:r>
        <w:rPr/>
        <w:t>ꕚ</w:t>
      </w:r>
      <w:r>
        <w:rPr/>
        <w:t>輦愩㥡쉄繨ㅰ杹婚</w:t>
      </w:r>
      <w:r>
        <w:rPr/>
        <w:t>ꤵ⑩</w:t>
      </w:r>
      <w:r>
        <w:rPr/>
        <w:t>㐴⨱⧂䟍佩☪杒顈</w:t>
      </w:r>
      <w:r>
        <w:rPr/>
        <w:t>ꖩ</w:t>
      </w:r>
      <w:r>
        <w:rPr/>
        <w:t>㈹牣欭</w:t>
      </w:r>
      <w:r>
        <w:rPr/>
        <w:t>ꗃ</w:t>
      </w:r>
      <w:r>
        <w:rPr/>
        <w:t>呦</w:t>
      </w:r>
      <w:r>
        <w:rPr/>
        <w:t>⡰</w:t>
      </w:r>
      <w:r>
        <w:rPr/>
        <w:t>꺣嗂춮䗂싂㩡煲报浇扯㠹㯂潗⍍庡䉀</w:t>
      </w:r>
      <w:r>
        <w:rPr/>
        <w:t>ⶬ</w:t>
      </w:r>
      <w:r>
        <w:rPr/>
        <w:t>슩䉊묨ꄨ塊☣堪쉭</w:t>
      </w:r>
      <w:r>
        <w:rPr/>
        <w:t>ꕉ</w:t>
      </w:r>
      <w:r>
        <w:rPr/>
        <w:t>㝫㨯</w:t>
      </w:r>
      <w:r>
        <w:rPr/>
        <w:t>ꤳ</w:t>
      </w:r>
      <w:r>
        <w:rPr/>
        <w:t>吩噒숯拎愬呅㨻睹쉳ꍞ坋⹂㨤潹卥售⍑塍䟂</w:t>
      </w:r>
      <w:r>
        <w:rPr/>
        <w:t>Ⱪ</w:t>
      </w:r>
      <w:r>
        <w:rPr/>
        <w:t>慄⽫乫ꅷ㪻</w:t>
      </w:r>
      <w:r>
        <w:rPr/>
        <w:t>ⵁ</w:t>
      </w:r>
      <w:r>
        <w:rPr/>
        <w:t>쉊䦬呐橅㩈⮮</w:t>
      </w:r>
      <w:r>
        <w:rPr/>
        <w:t>꥟</w:t>
      </w:r>
      <w:r>
        <w:rPr/>
        <w:t>㌲匽</w:t>
      </w:r>
      <w:r>
        <w:rPr/>
        <w:t>ꕑ</w:t>
      </w:r>
      <w:r>
        <w:rPr/>
        <w:t>㉴</w:t>
      </w:r>
      <w:r>
        <w:rPr/>
        <w:t>ꕉ</w:t>
      </w:r>
      <w:r>
        <w:rPr/>
        <w:t>橮㈶娶奀땂止爻䋂</w:t>
      </w:r>
      <w:r>
        <w:rPr/>
        <w:t>ꕃ</w:t>
      </w:r>
      <w:r>
        <w:rPr/>
        <w:t>夣轑畓〰췂槂⏃汢⹍숭ꎘ樻㐴䍨깴娨桉⭀戱啖慡剆츲뇃⭍甫땬쉍慯칰㕅㐬ㄳ恗뽥깈琪ꥦ</w:t>
      </w:r>
      <w:r>
        <w:rPr/>
        <w:t>ꥑ</w:t>
      </w:r>
      <w:r>
        <w:rPr/>
        <w:t>㬩⍣婗걚ꄸㄮ帴㯂〲⪡傘䙹숥㍢⹸⥭ꍮ䁟礪⼪㡰쵣㑈戯⎘㐴䱬쉱쉈丫싂칅敚䑲딽剄帹㝈⹤</w:t>
      </w:r>
      <w:r>
        <w:rPr/>
        <w:t>ꤨ</w:t>
      </w:r>
      <w:r>
        <w:rPr/>
        <w:t>䱑䛎⭓</w:t>
      </w:r>
      <w:r>
        <w:rPr/>
        <w:t>꧂ⵌ</w:t>
      </w:r>
      <w:r>
        <w:rPr/>
        <w:t>輲䮬䨳㕖ㅖ쉩땠⍧ㅵ湥쉧⸽䤻곂⩧슮䡦춿竂꺵ㄥ槎䙺걫唪漳㕤㥶ꆿꥴ琣⑹숳쉟抻⯃暱ㅍぷ쉣◂꥞绂䙩䉎⏂䉀楙轌兙⮬橠떻䥎䁯䬮㙨䍇ꄺ숨ꍌ迂䰪条剗乘뭄硁</w:t>
      </w:r>
      <w:r>
        <w:rPr/>
        <w:t>Ⳃ</w:t>
      </w:r>
      <w:r>
        <w:rPr/>
        <w:t>縷쉧䥨</w:t>
      </w:r>
      <w:r>
        <w:rPr/>
        <w:t>ꤊ</w:t>
      </w:r>
      <w:r>
        <w:rPr/>
        <w:t>䋂晈ꄨ猲輭♍⭇㣂畯洶䢵╲땠扶쵋쉌</w:t>
      </w:r>
      <w:r>
        <w:rPr/>
        <w:t>⠲</w:t>
      </w:r>
      <w:r>
        <w:rPr/>
        <w:t>兗牆扮畾硲⩧䎻⻂⩴亡䀽ꅧ쉏숷⭋쵾参偫數싂砩抮䂱㩢ⸯ照⽦䱦幫潣湐本뿂꺥쉂頨汋痂ꥮ䌱坸⩰㡶祕뽓칙뭃窩恍旂䁣쏂烂▩</w:t>
      </w:r>
      <w:r>
        <w:rPr/>
        <w:t>ꦩ</w:t>
      </w:r>
      <w:r>
        <w:rPr/>
        <w:t>栲㌪穌䉋焴ㅂ◂囂숭飂⍰슩⼱슻쉗ꇃ彙㕮</w:t>
      </w:r>
      <w:r>
        <w:rPr/>
        <w:t>ꤶ</w:t>
      </w:r>
      <w:r>
        <w:rPr/>
        <w:t>㵶唺숥瑵䨽䱸克ㅖ楯彋㵑썧敎쉧礹쉚ꍳꥤ⭫㡠쉕쏂䝈숲ꍅꎻ䩷癐辏䘨쉌쉈杢啶彉轕儣嗂㤪싂걁쉋Ⓝ奓䯂湠⌽숸ꅎ깄共娥啬浪ㅫ砰百䭏泂ꎮ浌硴㘺桵䒿䵖甪愯剒</w:t>
      </w:r>
      <w:r>
        <w:rPr/>
        <w:t>ꥊ</w:t>
      </w:r>
      <w:r>
        <w:rPr/>
        <w:t>⢩⪏</w:t>
      </w:r>
      <w:r>
        <w:rPr/>
        <w:t>ꍢ떥䙥塈囂⫂楎偭稩뭵佳ぢ扰敤</w:t>
      </w:r>
      <w:r>
        <w:rPr/>
        <w:t>⠺</w:t>
      </w:r>
      <w:r>
        <w:rPr/>
        <w:t>㕚迂幵⯂武䱹뼸榘栺捬땞♰⾥</w:t>
      </w:r>
      <w:r>
        <w:rPr/>
        <w:t>ꤦ</w:t>
      </w:r>
      <w:r>
        <w:rPr/>
        <w:t>硤疮♔䍀묮ꎬ㐴⩮纘䞥䕗땴癌칱䥉帪숴癇걣涩䠪䅹⩉뿂歠䀭뿂꺵☷쵎浞숨⽩猻彲欻徥㴵內䬰䄵琮恸⯂摃殻㵺싍怽棂氷슡쉕轵䕶啭</w:t>
      </w:r>
      <w:r>
        <w:rPr/>
        <w:t>⠭╷</w:t>
      </w:r>
      <w:r>
        <w:rPr/>
        <w:t>㜸桷穖칂껂兮㨶䌪뼹슱⭥晒䣎熥숮撵繀婁䝏㵥棂坁䞡슻㑁뭮勍け潶凃烂䔦␯ꅤ⭲⨯䔦뭁唶嘵怹潎䎥輽杈砪⥫쉯浍숬숸꥖瘰旂婡</w:t>
      </w:r>
      <w:r>
        <w:rPr/>
        <w:t>⡕</w:t>
      </w:r>
      <w:r>
        <w:rPr/>
        <w:t>卭啰㠶憡䩧쉰祅⽌䥰䩢煾嘨呞斡栥칵年쉣䙤䑸㨸쉢╌恠䇂쌥幀⥇徣⑲搪䵅㬭</w:t>
      </w:r>
      <w:r>
        <w:rPr/>
        <w:t>ⱹ</w:t>
      </w:r>
      <w:r>
        <w:rPr/>
        <w:t>땵漲區䌵睌⭂ㄣ䅕쉋亣熣쉟⍾㜭礫␽䝨ㄣ盂║</w:t>
      </w:r>
      <w:r>
        <w:rPr/>
        <w:t>ꥌ⧂</w:t>
      </w:r>
      <w:r>
        <w:rPr/>
        <w:t>㝇䜺㔨</w:t>
      </w:r>
      <w:r>
        <w:rPr/>
        <w:t>ꥀ</w:t>
      </w:r>
      <w:r>
        <w:rPr/>
        <w:t>䡅晧ㄺ⹺灢汊圷⌭ꅈ㓃沵啃㔥坪</w:t>
      </w:r>
      <w:r>
        <w:rPr/>
        <w:t>ⵤ</w:t>
      </w:r>
      <w:r>
        <w:rPr/>
        <w:t>䕰㠩冩秂쉾쉚㊮偗䝅</w:t>
      </w:r>
      <w:r>
        <w:rPr/>
        <w:t>ꦵ</w:t>
      </w:r>
      <w:r>
        <w:rPr/>
        <w:t>禵癇␫癐뭇硅璩婧칈䥉噄瞘慶⯂숣䣍숮뿂䕃ꎮ侩咣㍬㎱</w:t>
      </w:r>
      <w:r>
        <w:rPr/>
        <w:t>⡐</w:t>
      </w:r>
      <w:r>
        <w:rPr/>
        <w:t>怶</w:t>
      </w:r>
      <w:r>
        <w:rPr/>
        <w:t>⡔</w:t>
      </w:r>
      <w:r>
        <w:rPr/>
        <w:t>弦</w:t>
      </w:r>
      <w:r>
        <w:rPr/>
        <w:t>⡋</w:t>
      </w:r>
      <w:r>
        <w:rPr/>
        <w:t>夵긥佇ㅢ轔昲縹塍橱뇍獔党繷㵦㥠뮱禮丩㭳獚䏂免乥塊伤䍡⛂㕾偁</w:t>
      </w:r>
      <w:r>
        <w:rPr/>
        <w:t>ⴹ</w:t>
      </w:r>
      <w:r>
        <w:rPr/>
        <w:t>슩挣瑒䩡ㄣ䬱䱆妘泂牒畢瓂㋂ꌮ숽轺⚡坈䩁剚⍭⽕旂깐쉮珂♌繐㒵勂칍慱攫况㙸恇旂剴슻⩫쉸奈机歳倴娬쉗忂</w:t>
      </w:r>
      <w:r>
        <w:rPr/>
        <w:t>ⵌ⚮</w:t>
      </w:r>
      <w:r>
        <w:rPr/>
        <w:t>딤汓⬮墥</w:t>
      </w:r>
      <w:r>
        <w:rPr/>
        <w:t>Ⳃ</w:t>
      </w:r>
      <w:r>
        <w:rPr/>
        <w:t>櫂吷㝖䧂璮礳⌊曂湠杯坟婦椩煖칎䆥晲⨥䷍輦婟</w:t>
      </w:r>
      <w:r>
        <w:rPr/>
        <w:t>ⱁ</w:t>
      </w:r>
      <w:r>
        <w:rPr/>
        <w:t>頪乯쌯숮祴捀奱</w:t>
      </w:r>
      <w:r>
        <w:rPr/>
        <w:t>ꔥ</w:t>
      </w:r>
      <w:r>
        <w:rPr/>
        <w:t>䆩</w:t>
      </w:r>
      <w:r>
        <w:rPr/>
        <w:t>Ⱬ</w:t>
      </w:r>
      <w:r>
        <w:rPr/>
        <w:t>傩쉾䩷숵⫂煾뭌噺浠畚</w:t>
      </w:r>
      <w:r>
        <w:rPr/>
        <w:t>⡡</w:t>
      </w:r>
      <w:r>
        <w:rPr/>
        <w:t>祍瞬煪녢␷块捊㝆☰冩⤲䕍뽙橄愽⽆䮱쉆桴숳收溱楇兄걋問淂쉅䓂</w:t>
      </w:r>
      <w:r>
        <w:rPr/>
        <w:t>ꕰ</w:t>
      </w:r>
      <w:r>
        <w:rPr/>
        <w:t>숵㘶呑ㅅ潶猯扌轺䆮娱牌긱숶녋歫捤欪䑇䓂疏떘兆㴺婘⑬タ㑨䄥䙰中迂㮏潸⪬숪㊵䏂⚩畫</w:t>
      </w:r>
      <w:r>
        <w:rPr/>
        <w:t>ꥈ</w:t>
      </w:r>
      <w:r>
        <w:rPr/>
        <w:t>촺숸깊硶牬슘呲쉯숮䙯睳湱┣ꆘ洽䥷歱쉀쉌㭺妿쉀刪⛎颱潅⒬䅴吨盂㈪썮⩏숺皡嘮⥾兯쉇</w:t>
      </w:r>
      <w:r>
        <w:rPr/>
        <w:t>ꕋ</w:t>
      </w:r>
      <w:r>
        <w:rPr/>
        <w:t>䙥䐫撏咏</w:t>
      </w:r>
      <w:r>
        <w:rPr/>
        <w:t>ⵏ</w:t>
      </w:r>
      <w:r>
        <w:rPr/>
        <w:t>疥㨲䝉旂</w:t>
      </w:r>
      <w:r>
        <w:rPr/>
        <w:t>ꕨ</w:t>
      </w:r>
      <w:r>
        <w:rPr/>
        <w:t>썌䓂刴塅䱾硢걪땱䍸㣂⍸摴ꌴꥠ牤㑧㯂偺㢩뭚␸堻䵃塕㑑⑊◎㡪◂急⨰婞恖栮煨㙕祸乾楶㙕꥗</w:t>
      </w:r>
      <w:r>
        <w:rPr/>
        <w:t>ꕥ</w:t>
      </w:r>
      <w:r>
        <w:rPr/>
        <w:t>扥</w:t>
      </w:r>
      <w:r>
        <w:rPr/>
        <w:t>ꦱ</w:t>
      </w:r>
      <w:r>
        <w:rPr/>
        <w:t>㕂㮩剭泃숪浪싂쉦쉧喥㝔⬦⭸</w:t>
      </w:r>
      <w:r>
        <w:rPr/>
        <w:t>ⱙ</w:t>
      </w:r>
      <w:r>
        <w:rPr/>
        <w:t>䙎愱⽌略礹䤳䉇牡颥쵟慅徻䘶갪╠⍁㤭桘⫂参㕦䆏幈⪣顟䁦祾乒㖥쉀㙤穋쉷꥔う戻싎ㄷ⌺礣칈頰癗䜪坮擂⭔</w:t>
      </w:r>
      <w:r>
        <w:rPr/>
        <w:t>⡾</w:t>
      </w:r>
      <w:r>
        <w:rPr/>
        <w:t>녵僎煺숦㥴桗䭀倻슱祕뇃䐦祳䙚樥绍쏂䝧风椳숻椳䣂倪쎵朳涏⻂敍䟂</w:t>
      </w:r>
      <w:r>
        <w:rPr/>
        <w:t>ⵎ</w:t>
      </w:r>
      <w:r>
        <w:rPr/>
        <w:t>䙮湞煂页쉏牏㒮忂⼩ꌲ㈥⬣浡窮♞䪩掘䥯哂磃治㑲㑾偑㒻䩅乙</w:t>
      </w:r>
      <w:r>
        <w:rPr/>
        <w:t>꧂</w:t>
      </w:r>
      <w:r>
        <w:rPr/>
        <w:t>䲬쉒Ⓜ⵪橺䲘頤幫⭭뭈潓</w:t>
      </w:r>
      <w:r>
        <w:rPr/>
        <w:t>ꥃ</w:t>
      </w:r>
      <w:r>
        <w:rPr/>
        <w:t>扊佦囂쵡桖╕⍸㩭㥄轋뿂痂䍡䷂㉳恴枣佇洪⛎徵伸嫂싂⑖䬱欮쉶걾䱾녙圸⤣捍浹瘪牧싂張䤵⪵竂杪㠲吶呰☥㷎ぬ啊칹⹁숥㘴倬丣쉶窩䜸睓⧂싂쉔츽獰槂숣畖卅䤪㵆㒵뾱깥硚⩨䁓쉤煐佥⻂䑨⛂썙䎏䰲杣滂슥吽剫㧎䝙䗂捠妬枱侏牴堹縫住䵉坚쵀䱇卡</w:t>
      </w:r>
      <w:r>
        <w:rPr/>
        <w:t>ꤦ</w:t>
      </w:r>
      <w:r>
        <w:rPr/>
        <w:t>㙪쉎ꥧ婊捱况⥬⯍䕥〱ꥸ啨桩</w:t>
      </w:r>
      <w:r>
        <w:rPr/>
        <w:t>⡏</w:t>
      </w:r>
      <w:r>
        <w:rPr/>
        <w:t>층滃</w:t>
      </w:r>
      <w:r>
        <w:rPr/>
        <w:t>ⵊ</w:t>
      </w:r>
      <w:r>
        <w:rPr/>
        <w:t>䘣曂昶杏㔲斱䨩碱⒮⹺橀</w:t>
      </w:r>
      <w:r>
        <w:rPr/>
        <w:t>ꥉ</w:t>
      </w:r>
      <w:r>
        <w:rPr/>
        <w:t>繆䉈轙뮮슡䞵⺩숫颩䕔牄燂䩧슮噞뗂獀憡䍙╦輤圭ꥫ頪</w:t>
      </w:r>
      <w:r>
        <w:rPr/>
        <w:t>ꕆ</w:t>
      </w:r>
      <w:r>
        <w:rPr/>
        <w:t>洪睈썁碏쉤䋂挷겡쉐䑓숷䝏뼤坃㷂⭍숊仍傡ㄫ㢵㡷䱠</w:t>
      </w:r>
      <w:r>
        <w:rPr/>
        <w:t>꧍⨥</w:t>
      </w:r>
      <w:r>
        <w:rPr/>
        <w:t>睩甥䴫㝙숦獔畵囃炘塅㫂숷挬礶㭑頯儹묳⑏㓂쉀ꥴ頪剀捀幃恅灩䵮冡噓䜶獯쉌楈숭碮칮⬲繸偒倫昮噫僂烂䡤뿂␸潅眬⮻뼶䤪䙪걣县숯┶啤䐤쉊썃쏂⚏甥쉪娣卙偐妮䞩쉴㫂䩩쉲⾘쉎椨桚쉤䷂♊칙⽡슩楨⨻潚䥺㠶ㅾ稵䁹컂컂甸瓂噀쉪ㅚꍰ䜻컂슏⩦⥓杦浙싂欯䉗㭲쉏⾩땥癷愦⶿䱢䭵歀扊㍘쉡吭庱♪䁪ꆬ</w:t>
      </w:r>
      <w:r>
        <w:rPr/>
        <w:t>ꤱ⎱</w:t>
      </w:r>
      <w:r>
        <w:rPr/>
        <w:t>䁌숹䡦뽒稷䑐䍤㕔쉂䅫朲汩딫때뭂仂숶偁摾塌쉖쉑父漶㔱佣쉳뽒⿍⑫噆쉚ꌺ쉐㕞㐽椪汌숶瑉〈噳未㡆勂佶⌦⑵坄䙔⭯橤쉳柂깍䝞慔坷繀坴⚡⎵吷칒⩪④瑁ヂ幘摦⫂坥䩷캡榱묤⥹浒瀣䰶◂㖱⮮兌</w:t>
      </w:r>
      <w:r>
        <w:rPr/>
        <w:t>⣂</w:t>
      </w:r>
      <w:r>
        <w:rPr/>
        <w:t>喬숰兕梡칕떘㥷⽅싂禥㞱渱癶쉎坬⥸䉟</w:t>
      </w:r>
      <w:r>
        <w:rPr/>
        <w:t>⠷</w:t>
      </w:r>
      <w:r>
        <w:rPr/>
        <w:t>㡪㤪녅슣ꄴ灺栽⹲㮘愭恱⨬幨㎵딸项㒱꥙と坤䤬숩㝚</w:t>
      </w:r>
      <w:r>
        <w:rPr/>
        <w:t>ꦮ</w:t>
      </w:r>
      <w:r>
        <w:rPr/>
        <w:t>ꥷ㶩</w:t>
      </w:r>
      <w:r>
        <w:rPr/>
        <w:t>꤭</w:t>
      </w:r>
      <w:r>
        <w:rPr/>
        <w:t>㴣㨳㶩埂䬣搶啎洷▻䕺③係卂特㚬䁆䓂㜹煪㌮婳슿獋朹旂</w:t>
      </w:r>
      <w:r>
        <w:rPr/>
        <w:t>⡺</w:t>
      </w:r>
      <w:r>
        <w:rPr/>
        <w:t>䤴潒䉥땕</w:t>
      </w:r>
      <w:r>
        <w:rPr/>
        <w:t>ꔵ⮣</w:t>
      </w:r>
      <w:r>
        <w:rPr/>
        <w:t>輩춵ㄦ</w:t>
      </w:r>
      <w:r>
        <w:rPr/>
        <w:t>Ⳃ</w:t>
      </w:r>
      <w:r>
        <w:rPr/>
        <w:t>歫壂㍍彚䝐䕦禡晞ꄹ숷숩济꥔極祘깁瑓⩈㞻淂쉣쵘姂澻婫</w:t>
      </w:r>
      <w:r>
        <w:rPr/>
        <w:t>ⵈ</w:t>
      </w:r>
      <w:r>
        <w:rPr/>
        <w:t>倭昭꺻㙵㥑楩嘸潲⪱</w:t>
      </w:r>
      <w:r>
        <w:rPr/>
        <w:t>ⱴ</w:t>
      </w:r>
      <w:r>
        <w:rPr/>
        <w:t>迎侣偍숹枵礳穨㵖䥇쉾怳璩㶮圤猥뇂䄱潱繉싎뼵䐦睏䪻䬦뗂☮轟頺倽颣╂⽶땷轕㩀氺揂穣燃싂瀰氩䑵ケ</w:t>
      </w:r>
      <w:r>
        <w:rPr/>
        <w:t>ꕗ</w:t>
      </w:r>
      <w:r>
        <w:rPr/>
        <w:t>뽫㈦뾻⒬庩䡱㜰쵱洹숥奄䁫溬绂ꆥ橌숵报숸⹗繪楅佚䮩ꄭ煗䘶⭃奪㜵澱䡊瑘⤹橠搫㌤抬厣슘숩념幭䙧ꍙ轷瓍⥈瑫瘬딭㖩⹣癲깏쉏쉡啯겣ꅦ䠱칧祦ꌮ걙숭슩楐皣칀留쉭뼵䴽影⑒ꅍ烂捙㥬뽨㩒晤䃂煗╾ꅸ摺⫃愥싂</w:t>
      </w:r>
      <w:r>
        <w:rPr/>
        <w:t>ꕬ</w:t>
      </w:r>
      <w:r>
        <w:rPr/>
        <w:t>敒捇倹⛂昽輽</w:t>
      </w:r>
      <w:r>
        <w:rPr/>
        <w:t>ꕍ</w:t>
      </w:r>
      <w:r>
        <w:rPr/>
        <w:t>兄䌨畚漴㉈洱㉀彘顀乨䥉䱾摐汥䖿仂偌娣穸䅸埃䤹뽭䜬㜊㒥禡牀쉑䧂⏎橌獱쉄倩䝯㏂䕒暏摶㗂睥椻眨圭츦松꥙卾숤猽⼷䱚洶ꄴ慎㑢</w:t>
      </w:r>
      <w:r>
        <w:rPr/>
        <w:t>ⵈ⸫</w:t>
      </w:r>
      <w:r>
        <w:rPr/>
        <w:t>奸楊䤪䁇㬤▬䔲㨴</w:t>
      </w:r>
      <w:r>
        <w:rPr/>
        <w:t>꤫</w:t>
      </w:r>
      <w:r>
        <w:rPr/>
        <w:t>便充瑐⍒⹗⸨┪㥷쉹䴤迂㉆썫䎏㴽녠녘湪묶㙡┶쉤洸漤</w:t>
      </w:r>
      <w:r>
        <w:rPr/>
        <w:t>ꥄ⍓</w:t>
      </w:r>
      <w:r>
        <w:rPr/>
        <w:t>搳</w:t>
      </w:r>
      <w:r>
        <w:rPr/>
        <w:t>ⵅ</w:t>
      </w:r>
      <w:r>
        <w:rPr/>
        <w:t>䡹㵸쌬软㕧썀余ꌩ⑇</w:t>
      </w:r>
      <w:r>
        <w:rPr/>
        <w:t>ⶏ</w:t>
      </w:r>
      <w:r>
        <w:rPr/>
        <w:t>瀬穴썬儶믂슡쉚싎싂潬⭘䓂晆숥뽭㙬橇⎘枡㑚⼮㜣쉮嘰ㅺ쉤杅慄儬싂〵癅䙬ㅉ⍲쉎㞵쉁䬳迂䭗췂焪擂淂䩚㨸稱슡厬桏㘵䰣⻂濎긪熣優⩈</w:t>
      </w:r>
      <w:r>
        <w:rPr/>
        <w:t>ꤣ</w:t>
      </w:r>
      <w:r>
        <w:rPr/>
        <w:t>嘭숱䏂</w:t>
      </w:r>
      <w:r>
        <w:rPr/>
        <w:t>⠴</w:t>
      </w:r>
      <w:r>
        <w:rPr/>
        <w:t>䠣幋瘳겮㭦婰疣䅐㔹帮쉘業漷假䌫⼰劻睁숹⽬煄縤⸸걌㕉뽵惂妱칒㚿</w:t>
      </w:r>
      <w:r>
        <w:rPr/>
        <w:t>⢿</w:t>
      </w:r>
      <w:r>
        <w:rPr/>
        <w:t>塉㤳싂䀸瑫ꍍ쉃津㨱匥摆判爲慣숵⭍</w:t>
      </w:r>
      <w:r>
        <w:rPr/>
        <w:t>ⴶ</w:t>
      </w:r>
      <w:r>
        <w:rPr/>
        <w:t>㬳佋싂䙉䰫슏깬搪奭占偃㓂〵⸱焣涥뽪</w:t>
      </w:r>
      <w:r>
        <w:rPr/>
        <w:t>ꖮ</w:t>
      </w:r>
      <w:r>
        <w:rPr/>
        <w:t>奮</w:t>
      </w:r>
      <w:r>
        <w:rPr/>
        <w:t>ꤶ</w:t>
      </w:r>
      <w:r>
        <w:rPr/>
        <w:t>㋂搻⨪曂輹䖣╍䕦䍀剸⩎梩ꄥ</w:t>
      </w:r>
      <w:r>
        <w:rPr/>
        <w:t>ꔩ</w:t>
      </w:r>
      <w:r>
        <w:rPr/>
        <w:t>僂</w:t>
      </w:r>
      <w:r>
        <w:rPr/>
        <w:t>ꦩ♳</w:t>
      </w:r>
      <w:r>
        <w:rPr/>
        <w:t>搻슡穐畺뭚湧䇍匳䵓䝗杕繞婦깱䗂䥆桏洲繨녳⑯싂䅀걺梣䗍칤穔쉔</w:t>
      </w:r>
      <w:r>
        <w:rPr/>
        <w:t>ꖬ</w:t>
      </w:r>
      <w:r>
        <w:rPr/>
        <w:t>쵑㑙뇂噦嗎乲䅌枵㐩⤨䖵恱㉁䬤㩗숪湑䍨噷◂㕬ケ报쉔浍攮⑫刯乾싃渪猫喏</w:t>
      </w:r>
      <w:r>
        <w:rPr/>
        <w:t>ⰳ</w:t>
      </w:r>
      <w:r>
        <w:rPr/>
        <w:t>䙞⥍╳浥숻㉃こ捄䁒嚥䍾摄瑥席뽷쉾乺晧㟂쉩⛂僂瀦ꆡ敄辣矂㣂</w:t>
      </w:r>
      <w:r>
        <w:rPr/>
        <w:t>⣂</w:t>
      </w:r>
      <w:r>
        <w:rPr/>
        <w:t>刵</w:t>
      </w:r>
      <w:r>
        <w:rPr/>
        <w:t>ꦿ</w:t>
      </w:r>
      <w:r>
        <w:rPr/>
        <w:t>믂抡廂숤╵漫狂妡䅋쉶㈴녲恸ꍑ䞘싂㌦涏珂㐪㌺纘慳ꏂ䆩睏츯睟戣긴吷겿⌶</w:t>
      </w:r>
      <w:r>
        <w:rPr/>
        <w:t>ꕪ</w:t>
      </w:r>
      <w:r>
        <w:rPr/>
        <w:t>愽곂夹㙎慩摙䑟곂痎祫녠潒牀怶쉄欶</w:t>
      </w:r>
      <w:r>
        <w:rPr/>
        <w:t>ꔣ</w:t>
      </w:r>
      <w:r>
        <w:rPr/>
        <w:t>剶牕☸㔪楈㩓䱌忂㩈摮䮬㢣㐥傏奵䂮嘫匬樯㵭쉟䎘⸬祢쉗祏⩊☥䱩䵃슬繟噖幞曂患猻⪱⨷剅冿棂火榱⍗⩾吪氳囎쉉瑩卂⑋擂쌬묮ꆩ攻䵔⹍㪡녰猺奅呣숽䢻灅쌫摘⹨窿幉䥥纬砺쉤썶㑔㪱佇쉍㘰뾏깸眹䘪喿串</w:t>
      </w:r>
      <w:r>
        <w:rPr/>
        <w:t>ꔹ</w:t>
      </w:r>
      <w:r>
        <w:rPr/>
        <w:t>愨獢愽啣슘磂傩ꍗ녮숲격싎协슡扇</w:t>
      </w:r>
      <w:r>
        <w:rPr/>
        <w:t>ⵥ</w:t>
      </w:r>
      <w:r>
        <w:rPr/>
        <w:t>㡥썟㑟㎵伦⽐灠售癅桴炩埂숮潑믍⦏䜣</w:t>
      </w:r>
      <w:r>
        <w:rPr/>
        <w:t>ꕹ</w:t>
      </w:r>
      <w:r>
        <w:rPr/>
        <w:t>䩯싂숲泂㩊㩨㈪땚楷䉾坫栊〣쵲</w:t>
      </w:r>
      <w:r>
        <w:rPr/>
        <w:t>ⶏ</w:t>
      </w:r>
      <w:r>
        <w:rPr/>
        <w:t>⡉</w:t>
      </w:r>
      <w:r>
        <w:rPr/>
        <w:t>灐怭숳㙈礳㕪捆〨㇂╩䍱䙂姂</w:t>
      </w:r>
      <w:r>
        <w:rPr/>
        <w:t>ꥇ</w:t>
      </w:r>
      <w:r>
        <w:rPr/>
        <w:t>煦걐䵆㥴쉺䬽쵄䖡冥痂顚㬺焨㙉䭒䭱奸浍擂晶ꅎ柂啀拍僃뿎ぢ숳⭾䖵⏂憮堯</w:t>
      </w:r>
      <w:r>
        <w:rPr/>
        <w:t>ꤤ</w:t>
      </w:r>
      <w:r>
        <w:rPr/>
        <w:t>か在婕畲걾び㝊☫슩㭲⽣⼻③湄㴱슱䂻䙰䯂抻滃囂</w:t>
      </w:r>
      <w:r>
        <w:rPr/>
        <w:t>⢬</w:t>
      </w:r>
      <w:r>
        <w:rPr/>
        <w:t>⽳櫂숫</w:t>
      </w:r>
      <w:r>
        <w:rPr/>
        <w:t>ⵓ</w:t>
      </w:r>
      <w:r>
        <w:rPr/>
        <w:t>怣硌⍸木换䅍䘦潚슱特汅沘숦劏摃碩堳攭楯싂狂歸婾繠墱䈵싂ꍃ㯂</w:t>
      </w:r>
      <w:r>
        <w:rPr/>
        <w:t>ꦻ</w:t>
      </w:r>
      <w:r>
        <w:rPr/>
        <w:t>囍睥㭯</w:t>
      </w:r>
      <w:r>
        <w:rPr/>
        <w:t>ⰶ</w:t>
      </w:r>
      <w:r>
        <w:rPr/>
        <w:t>깇秂뽳瞥姂♓楪略杲⤶劮暘梻쉱喻슻夤싂ꄭ⍌⏂⬷</w:t>
      </w:r>
      <w:r>
        <w:rPr/>
        <w:t>ꔵ</w:t>
      </w:r>
      <w:r>
        <w:rPr/>
        <w:t>汵슘幹奡卹숣땷녑</w:t>
      </w:r>
      <w:r>
        <w:rPr/>
        <w:t>ⴴ</w:t>
      </w:r>
      <w:r>
        <w:rPr/>
        <w:t>깓㠹촪䂵汴祍⬴넦哂⨱輲祑치縯◂礻</w:t>
      </w:r>
      <w:r>
        <w:rPr/>
        <w:t>⡇</w:t>
      </w:r>
      <w:r>
        <w:rPr/>
        <w:t>扚쉳䕸顷☳摧掘慳癑䬥杣獟숸쉰祟瞡晵⻂㴷䤮繳⯂䵹칂싂숭乧䍣ꥶ㧂氬㝹츻㘷帮㯂轫㥑┷奡⼥塬檩厣轅滂浆央劵⻂は朴</w:t>
      </w:r>
      <w:r>
        <w:rPr/>
        <w:t>ⴶ</w:t>
      </w:r>
      <w:r>
        <w:rPr/>
        <w:t>畕㡌㉐칀幅刯棂础쉏숯䭨澿博뼹秂</w:t>
      </w:r>
      <w:r>
        <w:rPr/>
        <w:t>꧃</w:t>
      </w:r>
      <w:r>
        <w:rPr/>
        <w:t>쉦⍭ꅬ</w:t>
      </w:r>
      <w:r>
        <w:rPr/>
        <w:t>ꤥ⥄</w:t>
      </w:r>
      <w:r>
        <w:rPr/>
        <w:t>쉓癈潯恗䥭깔뭫煀땓갸⬪⿂繦⍋믂숴싂祭ꥷ㊘奴</w:t>
      </w:r>
      <w:r>
        <w:rPr/>
        <w:t>⡥</w:t>
      </w:r>
      <w:r>
        <w:rPr/>
        <w:t>쉾䶻㉭걱뾡㍎㦡潡쉄충⯂숦㑫圹땐幙쉺뽖慗㯂潅乀㬳獠恥㙨䑓敢湒믂轍㙶䎱愱恀뇂㠪</w:t>
      </w:r>
      <w:r>
        <w:rPr/>
        <w:t>ⴽ</w:t>
      </w:r>
      <w:r>
        <w:rPr/>
        <w:t>懂쉘光秎墏㐮勂⛎녑⑶傣媱</w:t>
      </w:r>
      <w:r>
        <w:rPr/>
        <w:t>ꗂ</w:t>
      </w:r>
      <w:r>
        <w:rPr/>
        <w:t>칑欥㡠潍⻍告</w:t>
      </w:r>
      <w:r>
        <w:rPr/>
        <w:t>ꔤ</w:t>
      </w:r>
      <w:r>
        <w:rPr/>
        <w:t>凂⥸丱䴥䷎㶣ꅰし䌶㜤橍爹桘䙴㵵湫嘺颡䤦㨭⤺㉚㝎걡夯墵䅘啔秂═医</w:t>
      </w:r>
      <w:r>
        <w:rPr/>
        <w:t>ꗂ</w:t>
      </w:r>
      <w:r>
        <w:rPr/>
        <w:t>硬⨲璿싂㜶긯┨</w:t>
      </w:r>
      <w:r>
        <w:rPr/>
        <w:t>꥓</w:t>
      </w:r>
      <w:r>
        <w:rPr/>
        <w:t>眯♚겵숹</w:t>
      </w:r>
      <w:r>
        <w:rPr/>
        <w:t>⢩</w:t>
      </w:r>
      <w:r>
        <w:rPr/>
        <w:t>⾮⩒倥㕌</w:t>
      </w:r>
      <w:r>
        <w:rPr/>
        <w:t>ꥏ</w:t>
      </w:r>
      <w:r>
        <w:rPr/>
        <w:t>卖쵅睢㝀㵚䵀꥞㷃䩀슱睾⹧轋爻㫍囂并促</w:t>
      </w:r>
      <w:r>
        <w:rPr/>
        <w:t>ⱸ</w:t>
      </w:r>
      <w:r>
        <w:rPr/>
        <w:t>䝄掩䝾㔤㈱썔㣂⭶㏂묩⌲칅㕐偑쉵偭帽桸厣歲╙䭬♱嗂숳瀻汲㙶橎歇㎿䑋牳㝤싂♇뼺쉤췂擂唣⨫搽촨南䑐⵾뭀噐㩠쌪䧎滎㴫䍄怯뭵厱䙙媱斿ꄫ╱㐸쉉戭焻</w:t>
      </w:r>
      <w:r>
        <w:rPr/>
        <w:t>ⵖ</w:t>
      </w:r>
      <w:r>
        <w:rPr/>
        <w:t>습卡戤숮㚘⩓</w:t>
      </w:r>
      <w:r>
        <w:rPr/>
        <w:t>ꥉ</w:t>
      </w:r>
      <w:r>
        <w:rPr/>
        <w:t>是湚攽쉂䙩恀⭊氨䩥奣쉟潦㍡숹쉔匸딥吨煂쉶⍳⹋</w:t>
      </w:r>
      <w:r>
        <w:rPr/>
        <w:t>ꖣ</w:t>
      </w:r>
      <w:r>
        <w:rPr/>
        <w:t>땐偟卦⎮繇繄帣䯂昵땔⑐圪灎楺绂</w:t>
      </w:r>
      <w:r>
        <w:rPr/>
        <w:t>⡀</w:t>
      </w:r>
      <w:r>
        <w:rPr/>
        <w:t>쉔㠰爷栬⏎䘤䘰泂堶参ꍔ縬洊䆩繪</w:t>
      </w:r>
      <w:r>
        <w:rPr/>
        <w:t>ꕧ</w:t>
      </w:r>
      <w:r>
        <w:rPr/>
        <w:t>긹</w:t>
      </w:r>
      <w:r>
        <w:rPr/>
        <w:t>ⷂ</w:t>
      </w:r>
      <w:r>
        <w:rPr/>
        <w:t>祣䭧堺㒩⾥슮潐楒愦䂱䤪㵾矂㉌㍭숷⍁歳㈫彯飂喡惃슮ꄩ勂琫圻顚䎻⻃땐夸噾䅓ヂ⩬걭</w:t>
      </w:r>
      <w:r>
        <w:rPr/>
        <w:t>ⷂ</w:t>
      </w:r>
      <w:r>
        <w:rPr/>
        <w:t>棂</w:t>
      </w:r>
      <w:r>
        <w:rPr/>
        <w:t>⠻</w:t>
      </w:r>
      <w:r>
        <w:rPr/>
        <w:t>㣂拂㠥</w:t>
      </w:r>
      <w:r>
        <w:rPr/>
        <w:t>꧂</w:t>
      </w:r>
      <w:r>
        <w:rPr/>
        <w:t>㝚吹她䅴愦徥썇䳂⤮⹯沮䅥序礻傩娸瘵辬䰦稳涮疘竃┻㪩⌳晘吤棃彤걦煉䎿纡祦掘癩칷渽</w:t>
      </w:r>
      <w:r>
        <w:rPr/>
        <w:t>ⲩ</w:t>
      </w:r>
      <w:r>
        <w:rPr/>
        <w:t>뭕쉥䬦庘浺䉋䰸싂⨽뇍繆佤⤲䨻埂溩澏涮숥</w:t>
      </w:r>
      <w:r>
        <w:rPr/>
        <w:t>ⵍ</w:t>
      </w:r>
      <w:r>
        <w:rPr/>
        <w:t>僂㜺갬戵㕅㉔</w:t>
      </w:r>
      <w:r>
        <w:rPr/>
        <w:t>ꤸ</w:t>
      </w:r>
      <w:r>
        <w:rPr/>
        <w:t>捎</w:t>
      </w:r>
      <w:r>
        <w:rPr/>
        <w:t>ⳍ</w:t>
      </w:r>
      <w:r>
        <w:rPr/>
        <w:t>疏</w:t>
      </w:r>
      <w:r>
        <w:rPr/>
        <w:t>꧂</w:t>
      </w:r>
      <w:r>
        <w:rPr/>
        <w:t>츻ꥩ⨪뽳扵칅輱ꌥ숸樰</w:t>
      </w:r>
      <w:r>
        <w:rPr/>
        <w:t>ⲿ</w:t>
      </w:r>
      <w:r>
        <w:rPr/>
        <w:t>烂┥䣂硨䜨幈佡땕ㅥ佲깂挪歴ォ㩷뭶橖ꎱ칄</w:t>
      </w:r>
      <w:r>
        <w:rPr/>
        <w:t>ꤴ</w:t>
      </w:r>
      <w:r>
        <w:rPr/>
        <w:t>穞⩷愬</w:t>
      </w:r>
      <w:r>
        <w:rPr/>
        <w:t>⢩</w:t>
      </w:r>
      <w:r>
        <w:rPr/>
        <w:t>㴬潡琹⤶ꅹ⵬䰳䡵唥⧂杔䌪슩牐ㄳ䀽㙺噓ꍂ䝙쉳㡢䐰癪겵촪採㎮㍥⩊樲桏サ卟</w:t>
      </w:r>
      <w:r>
        <w:rPr/>
        <w:t>⠳</w:t>
      </w:r>
      <w:r>
        <w:rPr/>
        <w:t>㙥湙깴繒⩳正쉧㕖</w:t>
      </w:r>
      <w:r>
        <w:rPr/>
        <w:t>ꕕ</w:t>
      </w:r>
      <w:r>
        <w:rPr/>
        <w:t>憏渭뽢쉲轃⤸牶昶㉬䔽䡫䯎灙숩슏ꍧ␷䇂朲傣ㅤ夣捩㡗漹毂眽朳⤰嘻勂䡀夦呉㴲㝇</w:t>
      </w:r>
      <w:r>
        <w:rPr/>
        <w:t>ꥆ</w:t>
      </w:r>
      <w:r>
        <w:rPr/>
        <w:t>ꄶ깈ㅄ穢潑쉧⥀敱繗晬⨻刴䗂쵾䁙参癇㤤晆収䁅儶䰫◂浴塉捍偤</w:t>
      </w:r>
      <w:r>
        <w:rPr/>
        <w:t>⠽</w:t>
      </w:r>
      <w:r>
        <w:rPr/>
        <w:t>䣂煱憘뇂䂘䜯칗㕣湢柃㠨穑竂䘸䝒䓂偞枘㡚⩌䔥漺곍の㉤䇃츤䯂㵙敎曂䙷슘</w:t>
      </w:r>
      <w:r>
        <w:rPr/>
        <w:t>ⱟ</w:t>
      </w:r>
      <w:r>
        <w:rPr/>
        <w:t>䵈撩䬮佷顪㠻⩫숹뽘窩兇㥑䑍乪⨤긨⽄祭쉸숵助깘檻併漭硗䉌确⽄ぐ썶灕╚㐥䨥䡯䘮圯䵏쏂⭆焹⑥䝈싂䱯秂⪱숪異癹奔쉂䌷瑺┮쉬䝣楫ꥪ㒬噯伺灳轧뼷坆쉔㤣㉄獵㇂瑡䦻䕗㓂ꎬ숭쉯㊮숵潑帳쉀䨶䠬쉩쵐敵싂</w:t>
      </w:r>
      <w:r>
        <w:rPr/>
        <w:t>ꔺ</w:t>
      </w:r>
      <w:r>
        <w:rPr/>
        <w:t>倥䔨卺䷂╶</w:t>
      </w:r>
      <w:r>
        <w:rPr/>
        <w:t>ⷂ</w:t>
      </w:r>
      <w:r>
        <w:rPr/>
        <w:t>沏縷哂㍟乡⵴㌽깤쉄票稸穸쉭䱢⼪땍呤</w:t>
      </w:r>
      <w:r>
        <w:rPr/>
        <w:t>ꕸ</w:t>
      </w:r>
      <w:r>
        <w:rPr/>
        <w:t>㜯싂숯汕㕫厥䗍痂⥒瘯싍㕢⪏ꅗ獺쉬쉃⚮彑싂쉴妘窘顣痍潠偢䁔㑲ㄯ㕢凂쉴沣浢</w:t>
      </w:r>
      <w:r>
        <w:rPr/>
        <w:t>ⷂ</w:t>
      </w:r>
      <w:r>
        <w:rPr/>
        <w:t>쉶䩸䭷ㆥ決쉒偩戸楮䌽㞡呭剚뽢搶♰凂걁促晲㌪㎥㑈噗숨ꌸ㘻灇숭旂渷响㕞渣呆뭘㬮輣⩟쉷</w:t>
      </w:r>
      <w:r>
        <w:rPr/>
        <w:t>ꕅ</w:t>
      </w:r>
      <w:r>
        <w:rPr/>
        <w:t>潥顰塞ꇂ땁䠻䯎冏⩔橖䂏뼮樫䗎硺克쉥兒祪䴊㍋塑伣獍쉷ꅍ</w:t>
      </w:r>
      <w:r>
        <w:rPr/>
        <w:t>ⱄ</w:t>
      </w:r>
      <w:r>
        <w:rPr/>
        <w:t>䡦䁟⪻恶丣㥖䎮숺〥썥䀲別倫녳⩸㇂㍲剀뽖⥊报栰䈽㵣⮬䠭쉟싂䝰㫂䌽䚿슩皵䑂</w:t>
      </w:r>
      <w:r>
        <w:rPr/>
        <w:t>ꥆ</w:t>
      </w:r>
      <w:r>
        <w:rPr/>
        <w:t>쉊</w:t>
      </w:r>
      <w:r>
        <w:rPr/>
        <w:t>ꕧ</w:t>
      </w:r>
      <w:r>
        <w:rPr/>
        <w:t>㍴㵧㝀⸴奧啂⬭⧂㍭</w:t>
      </w:r>
      <w:r>
        <w:rPr/>
        <w:t>ꥑ</w:t>
      </w:r>
      <w:r>
        <w:rPr/>
        <w:t>䛃歓䕬䁺瑊攬</w:t>
      </w:r>
      <w:r>
        <w:rPr/>
        <w:t>ⴷ</w:t>
      </w:r>
      <w:r>
        <w:rPr/>
        <w:t>ⲏ⎵ⴭ</w:t>
      </w:r>
      <w:r>
        <w:rPr/>
        <w:t>穹쉧㙠♭浖桡쉗䁞⨣슡禵抣䞏숴㵺싂싂㡌㡅竂攩㣂盂䪥垵櫂輪뭠䒣䶡椨傩쉚恙硍丱偒侥浫囍亱䆘䁮ꌪ⺘숱딬㶵㍡䐵潙뭆⬫ꏂ䤪⨭敞潊沱䎩䘴樤쉧仂䅂⬽䞿⥶塄兙块㕫䋂頪껂칓䉷〉♢渲杪㵖眳㘱숹杗쉂</w:t>
      </w:r>
      <w:r>
        <w:rPr/>
        <w:t>ⰰ</w:t>
      </w:r>
      <w:r>
        <w:rPr/>
        <w:t>沩┵楦䕨㡠땙煹甪䭬穩犏숰␨썞扡剴壎璻癌⩳䋂㓃♫⽥扑棂㡔吳䡯盃쉵㥥由捠쉒␭偪</w:t>
      </w:r>
      <w:r>
        <w:rPr/>
        <w:t>⢱</w:t>
      </w:r>
      <w:r>
        <w:rPr/>
        <w:t>楒㩹</w:t>
      </w:r>
      <w:r>
        <w:rPr/>
        <w:t>⠽</w:t>
      </w:r>
      <w:r>
        <w:rPr/>
        <w:t>橣啋囂幗㊏⪵癉債匪ꏂ匨䩆桲据䄮礳䧂♀䕞㔱슩㵅쉇쉫睁㉮〪숳慚瀤扱땓午⑎娳璵牖单䄳ꍬ䬽츭⼵噁瑬⩫ㅳ㙴氪卬猶쉯䬲㕍挮嚡쉬</w:t>
      </w:r>
      <w:r>
        <w:rPr/>
        <w:t>⠬</w:t>
      </w:r>
      <w:r>
        <w:rPr/>
        <w:t>婚묳䱴ꥧ⨮㝌斬║栥偶柎呱⽉⽎㊩칶䕑깣唲椣猯祑⵴䁃㈩䬦係떣녋숴轏䉦⮵Ⓙ挳걞刻ꆱ쉞쵮쉎ꥴ깞槂껃捹响뗍䱳匩䇂ㅍ漺㑪䭔兮抡頫渣接䵩牆㠹뽚怷䘯춡橘쉾䎩姂垬墥쉓㥬쎣䁵⨨佄ㅂꌤ畋幤䂮氱祚彬⒮睧坹</w:t>
      </w:r>
      <w:r>
        <w:rPr/>
        <w:t>⡔⑁</w:t>
      </w:r>
      <w:r>
        <w:rPr/>
        <w:t>彀컂⿂污숤䙎</w:t>
      </w:r>
      <w:r>
        <w:rPr/>
        <w:t>ⱚ</w:t>
      </w:r>
      <w:r>
        <w:rPr/>
        <w:t>氰硪忂拂⩕硑磂㑄縻稪⩉㝏拍</w:t>
      </w:r>
      <w:r>
        <w:rPr/>
        <w:t>⢿</w:t>
      </w:r>
      <w:r>
        <w:rPr/>
        <w:t>㍖쉘煄湔䰻숷洦曂䜽싂捕</w:t>
      </w:r>
      <w:r>
        <w:rPr/>
        <w:t>Ⱪ</w:t>
      </w:r>
      <w:r>
        <w:rPr/>
        <w:t>殱뽾㩤䷂䵌㌣䔭숮䳎</w:t>
      </w:r>
      <w:r>
        <w:rPr/>
        <w:t>ⷍ</w:t>
      </w:r>
      <w:r>
        <w:rPr/>
        <w:t>쉀䍷깃䕆䅖䰺쉕⎩딯憬쵂ㅋ묯㣂쵷然䩌</w:t>
      </w:r>
      <w:r>
        <w:rPr/>
        <w:t>ⵓ</w:t>
      </w:r>
      <w:r>
        <w:rPr/>
        <w:t>恷歋⦏쉈礮睑侬䵄哂⹖♉塭乫盂ꍞ偣坯</w:t>
      </w:r>
      <w:r>
        <w:rPr/>
        <w:t>ꖻ</w:t>
      </w:r>
      <w:r>
        <w:rPr/>
        <w:t>⡇</w:t>
      </w:r>
      <w:r>
        <w:rPr/>
        <w:t>싂⛂▱夥灎뮻䝞쉦뭴⽀⺩晤</w:t>
      </w:r>
      <w:r>
        <w:rPr/>
        <w:t>ꕃ</w:t>
      </w:r>
      <w:r>
        <w:rPr/>
        <w:t>杙㚣ꎱ摍쵄䬯곂쉠㬨橲㙁敟儺辿灔匦敋䅕䱠爱顲段焣땑櫂⪩䙔䁦쉌</w:t>
      </w:r>
      <w:r>
        <w:rPr/>
        <w:t>ⱡ</w:t>
      </w:r>
      <w:r>
        <w:rPr/>
        <w:t>䙇䔻䍬哂剘之</w:t>
      </w:r>
      <w:r>
        <w:rPr/>
        <w:t>ꕴ</w:t>
      </w:r>
      <w:r>
        <w:rPr/>
        <w:t>樻楁䵆㎩晢㝄꥖摖땐䤵䨥稹䱾揂ㅃ佬廂晐</w:t>
      </w:r>
      <w:r>
        <w:rPr/>
        <w:t>ꕋ</w:t>
      </w:r>
      <w:r>
        <w:rPr/>
        <w:t>徣숪</w:t>
      </w:r>
      <w:r>
        <w:rPr/>
        <w:t>ꥒ</w:t>
      </w:r>
      <w:r>
        <w:rPr/>
        <w:t>놻䩍睳渪睖䗂烂椸⥈뭒◂橱</w:t>
      </w:r>
      <w:r>
        <w:rPr/>
        <w:t>⡰</w:t>
      </w:r>
      <w:r>
        <w:rPr/>
        <w:t>쉵쉟搊䅺恆넮䡯瀲捴桥嘶㯍⽟䑚ひ슣㑬</w:t>
      </w:r>
      <w:r>
        <w:rPr/>
        <w:t>ⱡ</w:t>
      </w:r>
      <w:r>
        <w:rPr/>
        <w:t>㢱撏皵允杲</w:t>
      </w:r>
      <w:r>
        <w:rPr/>
        <w:t>ⱆ</w:t>
      </w:r>
      <w:r>
        <w:rPr/>
        <w:t>ㄸ憣깆╹숲쉭걣椺⤺녶稪朣쉏桊⧍䨭⺣䡴䞩姎⑓恠싂畍쉡扵쉹乷乩</w:t>
      </w:r>
      <w:r>
        <w:rPr/>
        <w:t>ꕁ</w:t>
      </w:r>
      <w:r>
        <w:rPr/>
        <w:t>쉟佁怦咬繰걱숺숪⑴坣㐭琺垩癉╤쉧슩癀⩊丮㮬</w:t>
      </w:r>
      <w:r>
        <w:rPr/>
        <w:t>ⱆ</w:t>
      </w:r>
      <w:r>
        <w:rPr/>
        <w:t>䉁献⺬㩷㝓⽘☳夽ꌦ偅砥⏍堽磂껂彌坉煬吲</w:t>
      </w:r>
      <w:r>
        <w:rPr/>
        <w:t>ⶻ</w:t>
      </w:r>
      <w:r>
        <w:rPr/>
        <w:t>㧂⹡枏碱쉴弱㝬娯䉺㨫牪ꍠ쉰潧㍊輭䠶戲⩮頩串뭫侻廂桂湁⩏쉬畆䩔╦䑇䳍</w:t>
      </w:r>
      <w:r>
        <w:rPr/>
        <w:t>ꕊ</w:t>
      </w:r>
      <w:r>
        <w:rPr/>
        <w:t>견쉳批</w:t>
      </w:r>
      <w:r>
        <w:rPr/>
        <w:t>ⵑ</w:t>
      </w:r>
      <w:r>
        <w:rPr/>
        <w:t>硷奸쌴䅃潁癟⩋䡡頫</w:t>
      </w:r>
      <w:r>
        <w:rPr/>
        <w:t>ⶣ</w:t>
      </w:r>
      <w:r>
        <w:rPr/>
        <w:t>棂畖쉲煄睒숶⨹걶䅳ꅚ䕚窩泂祱刹爭쌽㵠瑴祗廂牞湶썹䱮슱䝑乐䍋</w:t>
      </w:r>
      <w:r>
        <w:rPr/>
        <w:t>⡏</w:t>
      </w:r>
      <w:r>
        <w:rPr/>
        <w:t>뼲쉒䳂曂呱顁湪썃ꄥ㵂獮㐴弮瓂㌽㐹⹺갳♫㞣⽖彃浥㕥息╉⍫息⪮☲䫂䍓⪮쉁墬☲懂琹␩哂猱顮坒⨷䑊┹䍧竂毂剌⑈䤮㍎熡⽩坍⴮轅념啾⥈敩⥾懂偹싂決쉪ㅁ㑸쉃썙搣⏂刺䔹㍯幌쎻採渫ꎮ烂䅩쉞쉪奱㍨ꥪ煄쉦㨬吩捷户嘴妡㉭温싍恩ꥴꥶ杔矂쉞扚拎塢겡</w:t>
      </w:r>
      <w:r>
        <w:rPr/>
        <w:t>Ⲯ⩶</w:t>
      </w:r>
      <w:r>
        <w:rPr/>
        <w:t>楳擂㍠瑷쉨䥟滂숥㮵䘪畎橗䕌㡯劥汸睴䥶啇䨫纣슱爹穤焬⽭싂睖믂숯썈䕤䉏ꆱ䭌</w:t>
      </w:r>
      <w:r>
        <w:rPr/>
        <w:t>ⴣ</w:t>
      </w:r>
      <w:r>
        <w:rPr/>
        <w:t>含㮣攻伸䵙⨨</w:t>
      </w:r>
      <w:r>
        <w:rPr/>
        <w:t>ꤥ</w:t>
      </w:r>
      <w:r>
        <w:rPr/>
        <w:t>攦槍뽮䱬烂佔䕘拃敢䤶</w:t>
      </w:r>
      <w:r>
        <w:rPr/>
        <w:t>ꕷ</w:t>
      </w:r>
      <w:r>
        <w:rPr/>
        <w:t>ㅶ</w:t>
      </w:r>
      <w:r>
        <w:rPr/>
        <w:t>ꖥ</w:t>
      </w:r>
      <w:r>
        <w:rPr/>
        <w:t>믂內㜻千䝌꥚䨬⤣瀤쉤뗍頻催呔懎愨</w:t>
      </w:r>
      <w:r>
        <w:rPr/>
        <w:t>ꕊ</w:t>
      </w:r>
      <w:r>
        <w:rPr/>
        <w:t>⡡</w:t>
      </w:r>
      <w:r>
        <w:rPr/>
        <w:t>⽵♍䌭焴쉏䭘瑥縺㝞㜹垵</w:t>
      </w:r>
      <w:r>
        <w:rPr/>
        <w:t>ⵯ</w:t>
      </w:r>
      <w:r>
        <w:rPr/>
        <w:t>⽋瑍⥥땆吰䋂쉚쉳兣佹슬뭞䥆䈰쉄瑁く禡頯碿숪뭁恔㵖浥砦쵹ꍮ⨺㤲搸숽稬勍습쉗┲䅥䕄瞏䶘稺⹀싃奂䣂橢氣⛎䶩颥</w:t>
      </w:r>
      <w:r>
        <w:rPr/>
        <w:t>ꖩ⨵</w:t>
      </w:r>
      <w:r>
        <w:rPr/>
        <w:t>싃䔰싍乕旂畘⨦戬㝢㉥</w:t>
      </w:r>
      <w:r>
        <w:rPr/>
        <w:t>ⴸ</w:t>
      </w:r>
      <w:r>
        <w:rPr/>
        <w:t>塰绂歵輩䩺瑨ꄫ牋轣圬⼩숶숭⍡⍤⤨</w:t>
      </w:r>
      <w:r>
        <w:rPr/>
        <w:t>ꖘ</w:t>
      </w:r>
      <w:r>
        <w:rPr/>
        <w:t>氫♬꥖쉍稨灶쉎䱾쌣⸳ㅕ쉯쉾焨慳⭔㍫⤦䡙썢䅆쉶䍳毂瑡㫍慤儳㡟걲⑬䱌䋍ㄵ䀵牗强穎揂</w:t>
      </w:r>
      <w:r>
        <w:rPr/>
        <w:t>Ⱝ⎩</w:t>
      </w:r>
      <w:r>
        <w:rPr/>
        <w:t>塨摵㩥〺슩걏䅟쉢櫂乚긷偵숣쉓敄⫂▘磂</w:t>
      </w:r>
      <w:r>
        <w:rPr/>
        <w:t>ⱎ</w:t>
      </w:r>
      <w:r>
        <w:rPr/>
        <w:t>浂嘊利슡效쉯</w:t>
      </w:r>
      <w:r>
        <w:rPr/>
        <w:t>ꖵ</w:t>
      </w:r>
      <w:r>
        <w:rPr/>
        <w:t>歈煌뭪䍪䙣㋂⿂㉒쉧㤻儶東㑀䭥⥄싂뭡毂</w:t>
      </w:r>
      <w:r>
        <w:rPr/>
        <w:t>ⲡ</w:t>
      </w:r>
      <w:r>
        <w:rPr/>
        <w:t>涵쉇㡵</w:t>
      </w:r>
      <w:r>
        <w:rPr/>
        <w:t>ꤷ</w:t>
      </w:r>
      <w:r>
        <w:rPr/>
        <w:t>瀽顭숳䷂뮬캣㞵㖱㓂쎱䈪⩭㔯潉睵䨺佉撣㗃汆쉡縪⚬楡瑂毂뭠⏂晱䦡䩎⍎繗湙썖䬣</w:t>
      </w:r>
      <w:r>
        <w:rPr/>
        <w:t>⢡</w:t>
      </w:r>
      <w:r>
        <w:rPr/>
        <w:t>숯㜳印ꄣ䊿流⮥겻㘪⬪癳⪏楅</w:t>
      </w:r>
      <w:r>
        <w:rPr/>
        <w:t>ꖏ</w:t>
      </w:r>
      <w:r>
        <w:rPr/>
        <w:t>奅爹啔䱫滂磂♹伨顡睑抮㡍</w:t>
      </w:r>
      <w:r>
        <w:rPr/>
        <w:t>ⷂ</w:t>
      </w:r>
      <w:r>
        <w:rPr/>
        <w:t>獫楶参♳ꅅ幅礹쉰槂</w:t>
      </w:r>
      <w:r>
        <w:rPr/>
        <w:t>ꤳ</w:t>
      </w:r>
      <w:r>
        <w:rPr/>
        <w:t>쉄杹淂⑶갭⨱촸쉧犵噙싂䩔䰻媡쌬獧晅</w:t>
      </w:r>
      <w:r>
        <w:rPr/>
        <w:t>Ⳃ</w:t>
      </w:r>
      <w:r>
        <w:rPr/>
        <w:t>쉹顄쉔漱桧洲拂㩮娬싂掿癄⑎䔤╍倬⭔⸴</w:t>
      </w:r>
      <w:r>
        <w:rPr/>
        <w:t>⡓</w:t>
      </w:r>
      <w:r>
        <w:rPr/>
        <w:t>呾䭱䁓⩲⩖</w:t>
      </w:r>
      <w:r>
        <w:rPr/>
        <w:t>⢡</w:t>
      </w:r>
      <w:r>
        <w:rPr/>
        <w:t>噅纬榣凃㧂捈奴用瑨숭䶏坋扞ꥥ穴埂뮩櫂숣⭦꤮</w:t>
      </w:r>
      <w:r>
        <w:rPr/>
        <w:t>꧂</w:t>
      </w:r>
      <w:r>
        <w:rPr/>
        <w:t>䇂⬬쉂穨</w:t>
      </w:r>
      <w:r>
        <w:rPr/>
        <w:t>ꥎ</w:t>
      </w:r>
      <w:r>
        <w:rPr/>
        <w:t>䪣㑫徻㶡숨⪵斩슩竂灲䳎ꥩ䉮潰关ꄷ慳瓎硫⵳캡盂쵆䅩㕮</w:t>
      </w:r>
      <w:r>
        <w:rPr/>
        <w:t>⣂</w:t>
      </w:r>
      <w:r>
        <w:rPr/>
        <w:t>父⹐㡍何嗂녒晒塓ㅮ穎塀窮懂勂쉰䐵坸㢥漱숰슏⭶录咣␷</w:t>
      </w:r>
      <w:r>
        <w:rPr/>
        <w:t>ꦣ</w:t>
      </w:r>
      <w:r>
        <w:rPr/>
        <w:t>쵀쉨⹡⤦甯습견㵂</w:t>
      </w:r>
      <w:r>
        <w:rPr/>
        <w:t>ⵉ</w:t>
      </w:r>
      <w:r>
        <w:rPr/>
        <w:t>䆩湈䴪쵾㭄乂癸㌮㤷彖싂縵⩑溡췃䉖뮏嘫</w:t>
      </w:r>
      <w:r>
        <w:rPr/>
        <w:t>⡈</w:t>
      </w:r>
      <w:r>
        <w:rPr/>
        <w:t>䑮㛂娩㫂</w:t>
      </w:r>
      <w:r>
        <w:rPr/>
        <w:t>ⶥ</w:t>
      </w:r>
      <w:r>
        <w:rPr/>
        <w:t>啴⨥䩭喥깾碵㔬㑋숵䶩頬숽砯껂썗垩䌥浈䤷썢灟㭚⮣癑䨸伫利꥚溩䞘⨹쉵憡♐썂쉶숲쵈汥䠶</w:t>
      </w:r>
      <w:r>
        <w:rPr/>
        <w:t>Ⱚ</w:t>
      </w:r>
      <w:r>
        <w:rPr/>
        <w:t>奢潗쎵垏⤽䊱⯎ꅃ䊻㐬ꍂ牅⽾栲⑒桘戱幈䑂狂㩳㑴⵲㓂슬頳松쉟땢숮ꏂ⩏奤㕣挩兌噩㡹噢䑇楨ㅮ心ꄫ⩕㑺楙䧂ꥳ슬ꎣ彍㬹䆣㵧ꍴ䑅㖘</w:t>
      </w:r>
      <w:r>
        <w:rPr/>
        <w:t>ꤪ</w:t>
      </w:r>
      <w:r>
        <w:rPr/>
        <w:t>戱긣弫啊⩅剚쉶㗂椸吭ꄵ䬲⨰䕬▻暵摙ㅊ䔲⸹쉫氩噶㪬㍄㪡숷敱䟂⩟㭁</w:t>
      </w:r>
      <w:r>
        <w:rPr/>
        <w:t>꧂</w:t>
      </w:r>
      <w:r>
        <w:rPr/>
        <w:t>つ拂뭌싂䷂⥫侩㡙べ▻╃⥏ㅥ㮩䰳瑄</w:t>
      </w:r>
      <w:r>
        <w:rPr/>
        <w:t>Ⱝ</w:t>
      </w:r>
      <w:r>
        <w:rPr/>
        <w:t>縸슩</w:t>
      </w:r>
      <w:r>
        <w:rPr/>
        <w:t>⠷</w:t>
      </w:r>
      <w:r>
        <w:rPr/>
        <w:t>쉱捘䙵⸹潳뭷쉾儳擂灤睥ꌴ녰쉴御敧⽇䌪곎奶⚩皩♥娯削䍲咻摱辡呴⒱㡄㋎旃䌭湭땄杚䙸塑頴刳夤䝔⍲쉉⿂깁䑌숳ꥯ扏癣⍁矂㌥㩀䑹摰</w:t>
      </w:r>
      <w:r>
        <w:rPr/>
        <w:t>ꕊ</w:t>
      </w:r>
      <w:r>
        <w:rPr/>
        <w:t>䉭硘穞灚呠넶繠⧃犥浉䑨牵㜨偶䩑쉒浣ꏂ㤪㥕歕癇쉳</w:t>
      </w:r>
      <w:r>
        <w:rPr/>
        <w:t>ꦣ</w:t>
      </w:r>
      <w:r>
        <w:rPr/>
        <w:t>⽉⹯浴뽎⨩⹣栥㯂㟍员㥅彚숦䱬쵴佧썒무䤊摫摢슩旂♵쉫␶案倷氪噗楆썀扥뽖䰻祓</w:t>
      </w:r>
      <w:r>
        <w:rPr/>
        <w:t>ⴵ</w:t>
      </w:r>
      <w:r>
        <w:rPr/>
        <w:t>塬灢쌱係墿毂슏⩡䁲潪녳㩃</w:t>
      </w:r>
      <w:r>
        <w:rPr/>
        <w:t>⡟</w:t>
      </w:r>
      <w:r>
        <w:rPr/>
        <w:t>唤숪䵎⑊䡟䟂啄녳䠱䝉朶輺奀쉬㡗뭑轓⨷題♮掻숳顉䅰彲㠱秂숹匮奢患썦帶◂吨硄䗂쉤ㅶ⻂迂桌쉖浶</w:t>
      </w:r>
      <w:r>
        <w:rPr/>
        <w:t>⡄</w:t>
      </w:r>
      <w:r>
        <w:rPr/>
        <w:t>刲쉪ꌬꎣ䝢啈ꅅ䵅欳䥮</w:t>
      </w:r>
      <w:r>
        <w:rPr/>
        <w:t>ꗂ</w:t>
      </w:r>
      <w:r>
        <w:rPr/>
        <w:t>〪⽭浓迍촰畕쉌灖参冘瑟슿꥾㌱浲灌쉳⍸䙺敩奖砱꺩⦬②㝔捡矂</w:t>
      </w:r>
      <w:r>
        <w:rPr/>
        <w:t>ꔭ</w:t>
      </w:r>
      <w:r>
        <w:rPr/>
        <w:t>灀뗂䍐㕥슣숰╦</w:t>
      </w:r>
      <w:r>
        <w:rPr/>
        <w:t>⠨</w:t>
      </w:r>
      <w:r>
        <w:rPr/>
        <w:t>愺桱嘯愫♧♮⪮旃</w:t>
      </w:r>
      <w:r>
        <w:rPr/>
        <w:t>⠳◂</w:t>
      </w:r>
      <w:r>
        <w:rPr/>
        <w:t>檿昦⤥걘㘹ꅣ呖栮㥌牌轳煊쌩숪䥓숤쉖圶쉰䲵氦⨵撻焬挵䑀䲥뽍繃쉭숷⮩江☫㎣伲⎿匩ꍹ偃♰㩑컂㍵䁐䩭丱䥔䂵䑷丫倸煉輪⨪䔱㓂扡㜩癃槂娣슩兑輶㐰偺노갣冬泍吻쉄䩌쉶뭡䴭牐㣍Ⓜ瓂</w:t>
      </w:r>
      <w:r>
        <w:rPr/>
        <w:t>ꗂ</w:t>
      </w:r>
      <w:r>
        <w:rPr/>
        <w:t>吵瑀⻂坧煃슮녱仂敷쉏㕙冿ヂ㥾洩ꆻ祏⥣⤸녣㭾硖俎⥍</w:t>
      </w:r>
      <w:r>
        <w:rPr/>
        <w:t>ꤹ</w:t>
      </w:r>
      <w:r>
        <w:rPr/>
        <w:t>睟瀷␴橙㕐䤹彖亵儩据灣悵㍞睮㡦숮戲彞〱琬斱긵圮碮磂⮡땢䰰⾣婞⨦匥啃ꎣ样彍ꍡ忂䡊쌹勂㏂晸弣䰬迂㜪兄爰</w:t>
      </w:r>
      <w:r>
        <w:rPr/>
        <w:t>ⱃ</w:t>
      </w:r>
      <w:r>
        <w:rPr/>
        <w:t>捩⩩㝖䤯ぉ㞵灅愽朹漳轧뼲恟쉴䤪ヂ塥䇂䌣䩧</w:t>
      </w:r>
      <w:r>
        <w:rPr/>
        <w:t>꥓</w:t>
      </w:r>
      <w:r>
        <w:rPr/>
        <w:t>㚣怬䫂䘫竂繄橬畃摎⫂⸤截쉑⬦䱮쉏炘카춮⑭㕱㬬䴪轴쉰뭤䍁奯㊿䬭灨쉨ꥠ숹㕆幞쵧ꍩ걙숸㩑猻塸䭞㔸䰽䡯㕑呬컂⑹恴瑍頹⽗彀䱈䵊싂</w:t>
      </w:r>
      <w:r>
        <w:rPr/>
        <w:t>ꕷ</w:t>
      </w:r>
      <w:r>
        <w:rPr/>
        <w:t>縱</w:t>
      </w:r>
      <w:r>
        <w:rPr/>
        <w:t>ꤤ</w:t>
      </w:r>
      <w:r>
        <w:rPr/>
        <w:t>硭掩犩轙扉橷㥋䷂乷皏슏摅싎쉞迂⽢뿂⬷⪵녥轖卺㑖娬扔慺彳쉦슩㨱넮啾愲긣ꥮ⹈ぬ⭢橩㙋煦溵싂⩊儦깲彆녪幃呒卨瀭쉩䍒</w:t>
      </w:r>
      <w:r>
        <w:rPr/>
        <w:t>ꔳ</w:t>
      </w:r>
      <w:r>
        <w:rPr/>
        <w:t>凍녂뽖쉀猥싂䲵ꥨ슣挩⪘껂㙚杳䛃♵䘹䭨㙴쉞⨶䩵垩슿坺㥣Ⓧ佹쉡믎盎</w:t>
      </w:r>
      <w:r>
        <w:rPr/>
        <w:t>ⷂ</w:t>
      </w:r>
      <w:r>
        <w:rPr/>
        <w:t>桶깲⨣㵂깴癤㴱쉙汈갵䲡곍쏍剱兏徬䢡䑃쉘慣愩䝵</w:t>
      </w:r>
      <w:r>
        <w:rPr/>
        <w:t>ⴷ</w:t>
      </w:r>
      <w:r>
        <w:rPr/>
        <w:t>䁫ㄫ䭱쉦潟䡓䁬䄦⥰㛂䭸싂칩卂癰䦘瀦뽴䡭⍙牁扞橁⥺겘⼸쉭砊吱뽸杘㡳猳从쉉埂쉥</w:t>
      </w:r>
      <w:r>
        <w:rPr/>
        <w:t>ⴰ</w:t>
      </w:r>
      <w:r>
        <w:rPr/>
        <w:t>쵹</w:t>
      </w:r>
      <w:r>
        <w:rPr/>
        <w:t>ꤪ</w:t>
      </w:r>
      <w:r>
        <w:rPr/>
        <w:t>⡂</w:t>
      </w:r>
      <w:r>
        <w:rPr/>
        <w:t>橣撩떵⍪걐噭颩㴨䪘奉繚숷깠슡捎彨䪣껂걐淂⨪칉䠫楹䩱</w:t>
      </w:r>
      <w:r>
        <w:rPr/>
        <w:t>Ⱓ</w:t>
      </w:r>
      <w:r>
        <w:rPr/>
        <w:t>伲슘싂⌤忂㏂㑚楸昵</w:t>
      </w:r>
      <w:r>
        <w:rPr/>
        <w:t>ꕡ</w:t>
      </w:r>
      <w:r>
        <w:rPr/>
        <w:t>뽤녷捆䅫⼩䑩琮㴯橷⚬穄숭䌷ꄵ㍇䮿䁳쉄쉒싂⭟甪潍浃樹杮㛂䝏楾暘癷쉕㥫伳⿂輯⍞꺬</w:t>
      </w:r>
      <w:r>
        <w:rPr/>
        <w:t>ꥍ</w:t>
      </w:r>
      <w:r>
        <w:rPr/>
        <w:t>䪮穐㍫穧輥쉊呣戳参䠭噭ꍗ⩦␫䑩樺呚县癏㙀息竂悮刻䬮瞩⼯</w:t>
      </w:r>
      <w:r>
        <w:rPr/>
        <w:t>⣂◂</w:t>
      </w:r>
      <w:r>
        <w:rPr/>
        <w:t>㘣쉑倩쉯敩㘱偵幖</w:t>
      </w:r>
      <w:r>
        <w:rPr/>
        <w:t>ⶮ</w:t>
      </w:r>
      <w:r>
        <w:rPr/>
        <w:t>参슩商攭旂砦瘣前</w:t>
      </w:r>
      <w:r>
        <w:rPr/>
        <w:t>ⲵ</w:t>
      </w:r>
      <w:r>
        <w:rPr/>
        <w:t>充曂㡊稹城ネ䌥쉾㈪㇎</w:t>
      </w:r>
      <w:r>
        <w:rPr/>
        <w:t>ⵔ</w:t>
      </w:r>
      <w:r>
        <w:rPr/>
        <w:t>牾坡⽢琪쉷嫂欴</w:t>
      </w:r>
      <w:r>
        <w:rPr/>
        <w:t>ⱴ</w:t>
      </w:r>
      <w:r>
        <w:rPr/>
        <w:t>쉇ꍣ㍴䜣偩쉷奰⧃</w:t>
      </w:r>
      <w:r>
        <w:rPr/>
        <w:t>꧂</w:t>
      </w:r>
      <w:r>
        <w:rPr/>
        <w:t>碏⨮㭑㭲䈬䦡娭彑繒깑ꅂ</w:t>
      </w:r>
      <w:r>
        <w:rPr/>
        <w:t>ꕅ⩏</w:t>
      </w:r>
      <w:r>
        <w:rPr/>
        <w:t>䛂䵑䀳쉖싎깊⭳</w:t>
      </w:r>
      <w:r>
        <w:rPr/>
        <w:t>Ⱙ</w:t>
      </w:r>
      <w:r>
        <w:rPr/>
        <w:t>䓂䊿쉵숰뽈㡪䍌䬪祱㙶刴獍入䧂䚏廎</w:t>
      </w:r>
      <w:r>
        <w:rPr/>
        <w:t>⢡</w:t>
      </w:r>
      <w:r>
        <w:rPr/>
        <w:t>纻歓䥊ㅫ卂쉅槂䩙슿朤</w:t>
      </w:r>
      <w:r>
        <w:rPr/>
        <w:t>Ⳃ♰</w:t>
      </w:r>
      <w:r>
        <w:rPr/>
        <w:t>쉧䪮㵧</w:t>
      </w:r>
      <w:r>
        <w:rPr/>
        <w:t>⡧</w:t>
      </w:r>
      <w:r>
        <w:rPr/>
        <w:t>㬬楲㖩쉟぀㥎⽊戮用䍑㐳쉙䚏歔奅破쉶㕶쉟⽾璏</w:t>
      </w:r>
      <w:r>
        <w:rPr/>
        <w:t>ⱬ</w:t>
      </w:r>
      <w:r>
        <w:rPr/>
        <w:t>橞㊮憡⥾励昰〵㙚䯂ꌹ때⍸䡳堵硡楊썋쉹⹀飂䴤璮㛎㥹唯⭄煔썏뾣幭䡓쉺噭猣摂칅쉘磂슩쉌⾮噩䍣旃汚嘭</w:t>
      </w:r>
      <w:r>
        <w:rPr/>
        <w:t>ꤪ⪵</w:t>
      </w:r>
      <w:r>
        <w:rPr/>
        <w:t>儩䞏숨倥癟숪㥁쵰勂䭟쉖쉩</w:t>
      </w:r>
      <w:r>
        <w:rPr/>
        <w:t>ꥍ⩱</w:t>
      </w:r>
      <w:r>
        <w:rPr/>
        <w:t>瑕䒮噣</w:t>
      </w:r>
      <w:r>
        <w:rPr/>
        <w:t>ⷂ</w:t>
      </w:r>
      <w:r>
        <w:rPr/>
        <w:t>䭋㮬뭓慁畴녓쉱乧が稴瞥榿뭊딩㙪</w:t>
      </w:r>
      <w:r>
        <w:rPr/>
        <w:t>ⷂ</w:t>
      </w:r>
      <w:r>
        <w:rPr/>
        <w:t>畦畖숭긽䴣</w:t>
      </w:r>
      <w:r>
        <w:rPr/>
        <w:t>ⵐ</w:t>
      </w:r>
      <w:r>
        <w:rPr/>
        <w:t>亵녵飂</w:t>
      </w:r>
      <w:r>
        <w:rPr/>
        <w:t>ⱇ</w:t>
      </w:r>
      <w:r>
        <w:rPr/>
        <w:t>玵穁䨣硢싂睖咬灌䅈慹㤪쵞㚬놵땳䕮싂䘽캮捉穙敬䱡⤪灐㔥啯序㭤砳갯⒡⩺┯⭚쉇䏂汫䬬挴䐯ꅲ䬩䈪㘩ꅣ杯⑱燂㩋⍂柂杷깎썳㔲䤥呇穷兩뽳싍ㅃ慃禡믂⸺玡숪㪱汔</w:t>
      </w:r>
      <w:r>
        <w:rPr/>
        <w:t>ꥊ</w:t>
      </w:r>
      <w:r>
        <w:rPr/>
        <w:t>頫㏂땂싂礯囂㉙숯呕㡺杣䉭偪主ꌩ櫂⍗㩵⍀㕹⩦摎⽘硓ꥮ츺潱䣂䩋䵒愭⾵媡뭘槍</w:t>
      </w:r>
      <w:r>
        <w:rPr/>
        <w:t>ꥁ</w:t>
      </w:r>
      <w:r>
        <w:rPr/>
        <w:t>쉐</w:t>
      </w:r>
      <w:r>
        <w:rPr/>
        <w:t>ⵈ</w:t>
      </w:r>
      <w:r>
        <w:rPr/>
        <w:t>珂盂䙔㣂ㅖ吪숨⪣绂潐呃숷确伯䀸</w:t>
      </w:r>
      <w:r>
        <w:rPr/>
        <w:t>⣂</w:t>
      </w:r>
      <w:r>
        <w:rPr/>
        <w:t>滂䌸슣㒬䒩桏쉙넵쵄塇㚮촹睤쉐㉉㨲慢⹩⩡㭤毂ㅏ㮱깲止塆稷</w:t>
      </w:r>
      <w:r>
        <w:rPr/>
        <w:t>⠦</w:t>
      </w:r>
      <w:r>
        <w:rPr/>
        <w:t>硞╔충겵꺘䈴⸺⴬㥳⒥슘轙癎䤵瑲わ䝘⭺䵊㉳辘⑌焨䥫⮣</w:t>
      </w:r>
      <w:r>
        <w:rPr/>
        <w:t>ꦻ</w:t>
      </w:r>
      <w:r>
        <w:rPr/>
        <w:t>洊⹊䍧慗䓂杞</w:t>
      </w:r>
      <w:r>
        <w:rPr/>
        <w:t>ⵒ</w:t>
      </w:r>
      <w:r>
        <w:rPr/>
        <w:t>䠽</w:t>
      </w:r>
      <w:r>
        <w:rPr/>
        <w:t>ꔷ⩉</w:t>
      </w:r>
      <w:r>
        <w:rPr/>
        <w:t>쉔潌⭐슏쉹깏⦘䕺썚卖溡幅牡熣뭂뽤彾␨䱈瑘ꥥ潎ㅧ䵞건畫칫ㆣ䘪숳垘㝣숭⩚㍆㌪斿⸴쉄뇎呩䉄祏懂䑸弲녖癎⩲煀摯ネ㭶瑞懂礨攻婣全⼣彞噉⩘婏뽀칙堻ꌰ쉋眶瘮㝍䈰䉾姂偩쉈떵椵奚뽌䝪乔⨽硺杙旂欪⯂⽾婾䟍䅗亿琻硉攸彷搣념슩来䖡䍵桏⥤堳奧䉴瓃棂㝡⨶䨸㤴堸⤹坮倪仍</w:t>
      </w:r>
      <w:r>
        <w:rPr/>
        <w:t>ⵙ</w:t>
      </w:r>
      <w:r>
        <w:rPr/>
        <w:t>⡃</w:t>
      </w:r>
      <w:r>
        <w:rPr/>
        <w:t>䈫圻帳㡔촫뭅机憥⩾滂撱슡瑪戴⻂䍋搫牑帽쌰灐特♘䨮촸㘻婇</w:t>
      </w:r>
      <w:r>
        <w:rPr/>
        <w:t>ⰲ</w:t>
      </w:r>
      <w:r>
        <w:rPr/>
        <w:t>ꥢ偯仂䭏䎣䙶썕璣振쉕갩층㔭䝋愽⩄䭫圴⾩숶奺咘㡲깄⮿쵺㖩书Ⓜ䮱楯䁭⭱恡轪쉊䍪길숵攽呋⩋䮵㚬迂묯斬䟂栦⪡쉉牰㌰碿䴳쉖㉓칶瑃璣娭天䁾쉸海䊣汒츶㨬兲</w:t>
      </w:r>
      <w:r>
        <w:rPr/>
        <w:t>ꥐ</w:t>
      </w:r>
      <w:r>
        <w:rPr/>
        <w:t>砻⫂䰽䅱拂땗쉓顋㨨⬥捏ㅺ숸촺䨭</w:t>
      </w:r>
      <w:r>
        <w:rPr/>
        <w:t>ⵟ</w:t>
      </w:r>
      <w:r>
        <w:rPr/>
        <w:t>歪땯婙挷噦㭡⍎〣슡浮楯</w:t>
      </w:r>
      <w:r>
        <w:rPr/>
        <w:t>ⱥ</w:t>
      </w:r>
      <w:r>
        <w:rPr/>
        <w:t>喬桀땟껍┽쉷區㞘傱</w:t>
      </w:r>
      <w:r>
        <w:rPr/>
        <w:t>ꔹ</w:t>
      </w:r>
      <w:r>
        <w:rPr/>
        <w:t>渳兎䩞公㕡畨䁨⩑ꍭ䘨䙞搥㙷쉈ㅧ帥卮⬪䵚쉰길歨辵䥥쉪䘲숵숪摲晞杢䉆呮䟂皩㚏輽䚱숪⴦뇂娪㛂㬣</w:t>
      </w:r>
      <w:r>
        <w:rPr/>
        <w:t>⠣</w:t>
      </w:r>
      <w:r>
        <w:rPr/>
        <w:t>秂帱</w:t>
      </w:r>
      <w:r>
        <w:rPr/>
        <w:t>ꤻ</w:t>
      </w:r>
      <w:r>
        <w:rPr/>
        <w:t>敢䍥攺砩♳╅㉥䁸㩌⼭␬潬䌻때䑍䨶싂伳爪抮촻杈摭硫䶩묨년䩨䡟惂啫⩄㨵㵉㎿㎵⭟㙩䪻쉠但坠</w:t>
      </w:r>
      <w:r>
        <w:rPr/>
        <w:t>ꦱ</w:t>
      </w:r>
      <w:r>
        <w:rPr/>
        <w:t>噅⨽䋂㣂╾⼳嗍祒摖奫쉨㥺忂獷恚</w:t>
      </w:r>
      <w:r>
        <w:rPr/>
        <w:t>ⱀ</w:t>
      </w:r>
      <w:r>
        <w:rPr/>
        <w:t>䴽⭀㇂⎿焬琦洲⥮뭲⍒쉞넦䉅</w:t>
      </w:r>
      <w:r>
        <w:rPr/>
        <w:t>⣂</w:t>
      </w:r>
      <w:r>
        <w:rPr/>
        <w:t>彣ꍧ焪䨪䥒싂䍎♃偬題⩋懂橬쉟扲煀숺㩇</w:t>
      </w:r>
      <w:r>
        <w:rPr/>
        <w:t>Ⳃ</w:t>
      </w:r>
      <w:r>
        <w:rPr/>
        <w:t>偬䣃熻堻啎䥡梿㭧潙剣䑬䡐㩫⴬媘ꅳ쉣䠽䡡楸妵䕃⛃䗂偳쉰㕹渷呢ㅕ玵⸲楐ꏂ䯎晃⑞⥴⍈獒㉂㘫帥⸺眮彯슩䭦뗃䡊偔楱숵䕯⩀䩭츰穟䭊녉〬㈬걳䜬㡑挽凂焣ꏂ丣묪⭰戽佳칟䮵猦吷㮏칺橡</w:t>
      </w:r>
      <w:r>
        <w:rPr/>
        <w:t>ⶮ</w:t>
      </w:r>
      <w:r>
        <w:rPr/>
        <w:t>偉ノ焦扶怩㭆㩢쉓也㗂쉉価썚㥍垘潳땆㢩⽲漤슘漊扖噥䰪摳卫瑾䆩呷吻灥春㔭</w:t>
      </w:r>
      <w:r>
        <w:rPr/>
        <w:t>Ⳃ</w:t>
      </w:r>
      <w:r>
        <w:rPr/>
        <w:t>숷智㵵慇</w:t>
      </w:r>
      <w:r>
        <w:rPr/>
        <w:t>ⲿ</w:t>
      </w:r>
      <w:r>
        <w:rPr/>
        <w:t>슣㒬䨸♏务䍨楪癈硫㩴癋☦㵘媻䀱쉤깓⾩〩ꅍ䉣扣愺䕌슬飂땋乖轕䵸橘ヂ숸⩬盂쉓䢣싂㋍㏂㙕㙞㩏䑧噾嘨縭婈硥ꍨ⪥扁杔摡飂</w:t>
      </w:r>
      <w:r>
        <w:rPr/>
        <w:t>ⷂ</w:t>
      </w:r>
      <w:r>
        <w:rPr/>
        <w:t>噃싂⭥榱ꎻ攭☽⤸⥕捰淃䅠爬</w:t>
      </w:r>
      <w:r>
        <w:rPr/>
        <w:t>ꔯ</w:t>
      </w:r>
      <w:r>
        <w:rPr/>
        <w:t>䑮䀺圶㐺が숤⍯䩠숱딥歍걺뽃䕂㤲嚻栲</w:t>
      </w:r>
      <w:r>
        <w:rPr/>
        <w:t>ꕔ</w:t>
      </w:r>
      <w:r>
        <w:rPr/>
        <w:t>楈녦쵐䝦쉂</w:t>
      </w:r>
      <w:r>
        <w:rPr/>
        <w:t>⡗</w:t>
      </w:r>
      <w:r>
        <w:rPr/>
        <w:t>ꍫ㪘渴ꅉ坺剔倹㩡쉢爣䒵摦쎬伤礴権扵㖩싂乶顴깡⸫⭵哂泂杤㐲歅杁␲㘪噦♋顡⨻檘⛍䀷숵䠻晊庿狍剳쉈쉘⏂ㅒ戯总竂䑫뼰帱쉈㡓扆畭潺轷䕇娱ꍩ㉔⍔瀪朤⪬仂浢癨炿偊⥏䵫쎣琺㡤䨸磂쉙䱹㝈♤䵍㤥䏂嚡䏂⨬幍畖</w:t>
      </w:r>
      <w:r>
        <w:rPr/>
        <w:t>ⲩ</w:t>
      </w:r>
      <w:r>
        <w:rPr/>
        <w:t>갻偱剀吭㚵䏂</w:t>
      </w:r>
      <w:r>
        <w:rPr/>
        <w:t>⠻</w:t>
      </w:r>
      <w:r>
        <w:rPr/>
        <w:t>樲㈸䙳渴潓䥷濂內兞숤晃畚쉶湠⤸⾿牂땨슱吴䴻䐹硊㙞㥠妣</w:t>
      </w:r>
      <w:r>
        <w:rPr/>
        <w:t>ꗂ</w:t>
      </w:r>
      <w:r>
        <w:rPr/>
        <w:t>猪圯⬷넱䝱⪩敲뭙썢⤵㘦㜨䴤婰㡇㑗嫍썈⭥⑘츴䭄☤䕡䍑⩠뿂⭹깺싂げ슣뇂恃녫坰䒡奬倦기묣顗⾣⽥칶氶啐⍒숱㫃戲灟捩</w:t>
      </w:r>
      <w:r>
        <w:rPr/>
        <w:t>ꕵ</w:t>
      </w:r>
      <w:r>
        <w:rPr/>
        <w:t>㬱</w:t>
      </w:r>
      <w:r>
        <w:rPr/>
        <w:t>ꔪ</w:t>
      </w:r>
      <w:r>
        <w:rPr/>
        <w:t>奸쉥㙐湪佅㥬</w:t>
      </w:r>
      <w:r>
        <w:rPr/>
        <w:t>ꖡ</w:t>
      </w:r>
      <w:r>
        <w:rPr/>
        <w:t>㑬칟䉓榮䕂썫䠩利未ㆱ䁞</w:t>
      </w:r>
      <w:r>
        <w:rPr/>
        <w:t>꥟┹</w:t>
      </w:r>
      <w:r>
        <w:rPr/>
        <w:t>ㅾ뭪⽉儴⮿ㅬ녀䙰⨷ㆣ矂䀸硘딪飃䕾㩠哂쉄길ꅡ⹁塀䩨樰懂숪剕斵搦䁄佬쉃奱㈣⼬㙏䑶쉏呖卷슿㤱ず輮숽넯䇂枻㌥㩐倮睉ꎬ頪⩂䡃涬␸㝣넷欭쵈䡅恤堽剖딱煇幀摠숫䦡⤦憱䊵硢쉤䍾朲殥炱亣곍䟂䥖䐦颬쉶걹㭦ꌤ⽥쉙瑮ㅁ卩쉎</w:t>
      </w:r>
      <w:r>
        <w:rPr/>
        <w:t>ꤱ</w:t>
      </w:r>
      <w:r>
        <w:rPr/>
        <w:t>佬</w:t>
      </w:r>
      <w:r>
        <w:rPr/>
        <w:t>⡬</w:t>
      </w:r>
      <w:r>
        <w:rPr/>
        <w:t>촨种㣂ぐ칎ꅤ婧싂婸啠浙穀䵪칫⭈㕊</w:t>
      </w:r>
      <w:r>
        <w:rPr/>
        <w:t>ꤩ</w:t>
      </w:r>
      <w:r>
        <w:rPr/>
        <w:t>丷⦏敕ꥳ</w:t>
      </w:r>
      <w:r>
        <w:rPr/>
        <w:t>ⰱ</w:t>
      </w:r>
      <w:r>
        <w:rPr/>
        <w:t>参檵穯숬┫捍㐮汏䇍㙾숫⻃뭍썈區撘ㅊ⻂䜳⭌晀唳瀬⎻ꄪ氳朰䧃䵌ꍡ夫쉄啧쉯㔴杗䶘ヂ뿂칷㘰䊡坪飂潓䱔呟㙦䕦⑄䑅摸怳慒栯깚쵠儶䈴뇎ꄪ歸숨搩杏兲搸숽輩㟂电㞻渊穇偲쉔ꍣ杓䐺⑁枻쉊㍏坺䑫䑫⑋쉆娯儷ꥱ塟渺穈儣ꌨば垣䉰抱欫湰䰯瑧獲촶唬⩂噒噥╭啋䡭㥮硹儴汦⩵湡㏂渷㥫䙘䃂쉰䧂⑆㧂卡㉂噴딱</w:t>
      </w:r>
      <w:r>
        <w:rPr/>
        <w:t>꧃</w:t>
      </w:r>
      <w:r>
        <w:rPr/>
        <w:t>灌〻쉣匪䵉녤㜺䭚体摴ㄲ䲩䩬灷祐晪䠽</w:t>
      </w:r>
      <w:r>
        <w:rPr/>
        <w:t>ꥆ</w:t>
      </w:r>
      <w:r>
        <w:rPr/>
        <w:t>幄疩⵵䵖컍썀㥨썹轳椴ㅴ獂輳쌤挳</w:t>
      </w:r>
      <w:r>
        <w:rPr/>
        <w:t>⣂</w:t>
      </w:r>
      <w:r>
        <w:rPr/>
        <w:t>〩灎沣㕁椤涿汉묺禱圪㕎也쉇ꇃ㈳歵摎싃坦ꥩ㍘뭂⥬ꇂ㏂땲氥㩯⤽㩎㭢쉧쌬쉡슿晉⨪琦슮㙈⩪瘤娯刳瑳⺮숬珂⥶</w:t>
      </w:r>
      <w:r>
        <w:rPr/>
        <w:t>ꥄ</w:t>
      </w:r>
      <w:r>
        <w:rPr/>
        <w:t>剗</w:t>
      </w:r>
      <w:r>
        <w:rPr/>
        <w:t>ꕨ</w:t>
      </w:r>
      <w:r>
        <w:rPr/>
        <w:t>湥뿍◃硳겱轙溏쵮긻繐窮犻欩㋂땐乍繾懂渺</w:t>
      </w:r>
      <w:r>
        <w:rPr/>
        <w:t>ⱁ</w:t>
      </w:r>
      <w:r>
        <w:rPr/>
        <w:t>兏矂枱䄯</w:t>
      </w:r>
      <w:r>
        <w:rPr/>
        <w:t>ꕸ</w:t>
      </w:r>
      <w:r>
        <w:rPr/>
        <w:t>䜳숳⥰繓</w:t>
      </w:r>
      <w:r>
        <w:rPr/>
        <w:t>⠴</w:t>
      </w:r>
      <w:r>
        <w:rPr/>
        <w:t>泂䜪슏坥</w:t>
      </w:r>
      <w:r>
        <w:rPr/>
        <w:t>ꔸ</w:t>
      </w:r>
      <w:r>
        <w:rPr/>
        <w:t>䘣㙔㉙㜯䚩넻濂⬯칎䥊㍖㙐갹䵳氻䝂숩⩔츽侘㑩嘣㔶顪╸㭀쉘⍺갯쉎ꥭㆡ䁤㜱䠩慒숨圲싂摮⑖䌹圪</w:t>
      </w:r>
      <w:r>
        <w:rPr/>
        <w:t>ꥊ</w:t>
      </w:r>
      <w:r>
        <w:rPr/>
        <w:t>癉㙔䠦⥃狂㥳戶条䊿䜹⥧佤䎱쵟䍕䭙⥫㶵樺歅겥촻搲⿂咏池敒㭀穴琳児沮䙂傥曂䧂敗㙦숮䝤特䝕䅺⭎䘬㙭係쉇㈱믂〴硤䍁⸳杢ァ縲䫂獄愽㌲恺䂥넶ㅴ㥺頬䴬櫃剟辻쉐傥䖘礽稳恤婡䵗䐭墡弭</w:t>
      </w:r>
      <w:r>
        <w:rPr/>
        <w:t>ꥇ</w:t>
      </w:r>
      <w:r>
        <w:rPr/>
        <w:t>쉨♣䎵係</w:t>
      </w:r>
      <w:r>
        <w:rPr/>
        <w:t>ꤷ</w:t>
      </w:r>
      <w:r>
        <w:rPr/>
        <w:t>斻昸煋쉩慴땭秃捞坌旂쉾檬䭡䴬堮䱫싂㘪桙숦佲輵숷彈吸䅫佤칤䑖걗컂辩手</w:t>
      </w:r>
      <w:r>
        <w:rPr/>
        <w:t>ꤣ</w:t>
      </w:r>
      <w:r>
        <w:rPr/>
        <w:t>䱎㭚噷嘴㑰㙏㬪䨬칆眤♶伸</w:t>
      </w:r>
      <w:r>
        <w:rPr/>
        <w:t>ꦣ</w:t>
      </w:r>
      <w:r>
        <w:rPr/>
        <w:t>믂</w:t>
      </w:r>
      <w:r>
        <w:rPr/>
        <w:t>Ⳃ</w:t>
      </w:r>
      <w:r>
        <w:rPr/>
        <w:t>쉶丶⾵判㭥䁎塣뮩슻⚩敊㙍堰㉟</w:t>
      </w:r>
      <w:r>
        <w:rPr/>
        <w:t>Ⱡ</w:t>
      </w:r>
      <w:r>
        <w:rPr/>
        <w:t>榮녧숴싂䠯潁扥祔뭅喣帺潧顸긨挴䱓슘䵕夲</w:t>
      </w:r>
      <w:r>
        <w:rPr/>
        <w:t>꧂</w:t>
      </w:r>
      <w:r>
        <w:rPr/>
        <w:t>㤱敄㜴ꥵ땓価㝳쉵牦殿䡥뽡䝧䨸⩾㍅땋儹㤺湒䀲쉄儩䚡⩸〥쉘䵈〤䚡쉎勎녞氷䝓敌佶曍城䝳桗쉃癔偰漺췂␪㦻㒬</w:t>
      </w:r>
      <w:r>
        <w:rPr/>
        <w:t>⡋</w:t>
      </w:r>
      <w:r>
        <w:rPr/>
        <w:t>帰ㅫ㓂췂⹶䅞㑒绂㥊⑆椰塗뿂睱걫숩</w:t>
      </w:r>
      <w:r>
        <w:rPr/>
        <w:t>ⱉ</w:t>
      </w:r>
      <w:r>
        <w:rPr/>
        <w:t>䣂轫♉欬䢏楑塡슘獋⾿썶牟㎮爪Ⓙ剑䙷硍愸㕱䧂䫃뽁炻⍩牒ꎵ奪䀺䧂㫃䡾⭠䕾䐶⛂轃繈伪㬭ꌯ⻍슡뾩爱䈩쏂</w:t>
      </w:r>
    </w:p>
    <w:p>
      <w:pPr>
        <w:pStyle w:val="PreformattedText"/>
        <w:bidi w:val="0"/>
        <w:spacing w:before="0" w:after="0"/>
        <w:jc w:val="left"/>
        <w:rPr/>
      </w:pPr>
      <w:r>
        <w:rPr/>
        <w:t>弊敐東䚬</w:t>
      </w:r>
      <w:r>
        <w:rPr/>
        <w:t>꤯</w:t>
      </w:r>
      <w:r>
        <w:rPr/>
        <w:t>绂湚匳ꄸ⽉灄䮮</w:t>
      </w:r>
      <w:r>
        <w:rPr/>
        <w:t>ⱏ</w:t>
      </w:r>
      <w:r>
        <w:rPr/>
        <w:t>橱㥅뽌㡗ㅙ擃䉍⩇䥙䱣␺쉈䤮딽窩⽓婞瞏뇂긺숭拍㦮ꍆ㢡㚱䉵䶩䁨机숲橷녶믂㑳畒硇为㑵㐨䝹ㄸ佊䋍숲稣긭䰳婔䉄䫂</w:t>
      </w:r>
      <w:r>
        <w:rPr/>
        <w:t>ꕶ</w:t>
      </w:r>
      <w:r>
        <w:rPr/>
        <w:t>쉷</w:t>
      </w:r>
      <w:r>
        <w:rPr/>
        <w:t>ꔭ</w:t>
      </w:r>
      <w:r>
        <w:rPr/>
        <w:t>㬱倪朸⹕쵰⸷⻍ノ恍凍玻싂䴹㝑䎱䪏畬쉐潬⛍汯⭺洦䐯ㅧ䱉</w:t>
      </w:r>
      <w:r>
        <w:rPr/>
        <w:t>꥟</w:t>
      </w:r>
      <w:r>
        <w:rPr/>
        <w:t>䳂噞</w:t>
      </w:r>
      <w:r>
        <w:rPr/>
        <w:t>ⳍ⌶</w:t>
      </w:r>
      <w:r>
        <w:rPr/>
        <w:t>꺬䎩㜸匣县썁㚘䑳</w:t>
      </w:r>
      <w:r>
        <w:rPr/>
        <w:t>⡐</w:t>
      </w:r>
      <w:r>
        <w:rPr/>
        <w:t>珂斻番층䅺眶獆繄숣敚䑱⩸歨䏂顶䥬걓⭰</w:t>
      </w:r>
      <w:r>
        <w:rPr/>
        <w:t>ꕷ</w:t>
      </w:r>
      <w:r>
        <w:rPr/>
        <w:t>㥀ヂ婘渽摴⎻煾拂中湒숷禡斘呎⩫ꌺ싂싂</w:t>
      </w:r>
      <w:r>
        <w:rPr/>
        <w:t>⡫</w:t>
      </w:r>
      <w:r>
        <w:rPr/>
        <w:t>柂桗㗎쉡獭슬势㒡㝙卦妱䃂㑸塱ꏃ伪긴䱀슱兺愦㯂㡆싂獍氵䢿숨ꥢ녫䥘䑄囂㬵䍷枩쉍穥揂⩪싃心㜨칎쉞䥆爱숷洫♎慱䭷쉡䒬䑦숥뽒䠶䨮⨤母쉟汮싂柂믂뽐汭⨤㍗␯夣㶮毂忂啫䇂氶꺥숥ꥷ깈䩩䮻畄摮煗</w:t>
      </w:r>
      <w:r>
        <w:rPr/>
        <w:t>꧂</w:t>
      </w:r>
      <w:r>
        <w:rPr/>
        <w:t>疏㡇顁勎ㄪ䠶摚厣楐悩䍺頯湹烂祕믂</w:t>
      </w:r>
      <w:r>
        <w:rPr/>
        <w:t>ⰶ</w:t>
      </w:r>
      <w:r>
        <w:rPr/>
        <w:t>癹땙쉪뭯辿塙㑣䑟汨娭暘䯂ꅀ땱潕쉠牦䑨⌴䈩噆싂╸⻂倴㯂喻싂깦쉲滂⭒넣䖏磂媮塩斵꺣携슘浞纮䜭숵湷䐪쉍㖩䈱쉅刵ꄱ쉳樵甪抩㕃恕刴捆㑭䧂滂擂瓂垬噃㞱㡘忍㭠ꅤ</w:t>
      </w:r>
      <w:r>
        <w:rPr/>
        <w:t>ⵈ</w:t>
      </w:r>
      <w:r>
        <w:rPr/>
        <w:t>䕰㙱䛂</w:t>
      </w:r>
      <w:r>
        <w:rPr/>
        <w:t>Ⱜ</w:t>
      </w:r>
      <w:r>
        <w:rPr/>
        <w:t>怮刺潚ꇂ䅨牷㌪</w:t>
      </w:r>
      <w:r>
        <w:rPr/>
        <w:t>ꦏ</w:t>
      </w:r>
      <w:r>
        <w:rPr/>
        <w:t>녷欫泂椰呴넪煄ꍅ슱晀灩⺿片</w:t>
      </w:r>
      <w:r>
        <w:rPr/>
        <w:t>ⶣⴳ</w:t>
      </w:r>
      <w:r>
        <w:rPr/>
        <w:t>硩忂㑬┥潣䯂硇䑐㊿</w:t>
      </w:r>
      <w:r>
        <w:rPr/>
        <w:t>꧂</w:t>
      </w:r>
      <w:r>
        <w:rPr/>
        <w:t>潑쉏兙杇㮩幔瑨ㄬ⩱싂䈭쉇䩾癔㉏⥷囃浢䍟卋䀳ꇎ싂</w:t>
      </w:r>
      <w:r>
        <w:rPr/>
        <w:t>ⰵ</w:t>
      </w:r>
      <w:r>
        <w:rPr/>
        <w:t>略桊⏂坏畁睬╧뿂䵧刮⽡ꍐ⍗쉋瀫潠慖⍟썭晸☭䭮潁硦盂榘싂䙎凂䐮㥌猷挵塨䮮牢䐴硖</w:t>
      </w:r>
      <w:r>
        <w:rPr/>
        <w:t>ꤵ</w:t>
      </w:r>
      <w:r>
        <w:rPr/>
        <w:t>痎⹃兙㩂칬㍪녏剣㷃橱䵃塣硊撿㠬╍䵟䌨⍺惂</w:t>
      </w:r>
      <w:r>
        <w:rPr/>
        <w:t>ꥎ</w:t>
      </w:r>
      <w:r>
        <w:rPr/>
        <w:t>浲쉟轎슩㥧坠춱敊䘰䴻䭴㏂䝺僂숸丹兏쉤杖漺뼫瀪㨣樣佱☻◂咩䖏顰愪㙖䭀쉏⽙彧ꥪ⩳㞘ꇂ公깡숷痎媱㤦슱䁄겡츬㤬</w:t>
      </w:r>
      <w:r>
        <w:rPr/>
        <w:t>ⲏ</w:t>
      </w:r>
      <w:r>
        <w:rPr/>
        <w:t>㩒</w:t>
      </w:r>
      <w:r>
        <w:rPr/>
        <w:t>Ɒ</w:t>
      </w:r>
      <w:r>
        <w:rPr/>
        <w:t>神숲㊿컂㐩㥸挣쉾祮顯䰽祹䆱䌊瀲쉚</w:t>
      </w:r>
      <w:r>
        <w:rPr/>
        <w:t>ⶬ</w:t>
      </w:r>
      <w:r>
        <w:rPr/>
        <w:t>ꌹ䝷坴恾瞵䜭㩟쉟⩩嫂쉴唲⨫㩁惎</w:t>
      </w:r>
      <w:r>
        <w:rPr/>
        <w:t>ⷂ⬰</w:t>
      </w:r>
      <w:r>
        <w:rPr/>
        <w:t>侻瑹嘪⨤☺녅穨</w:t>
      </w:r>
      <w:r>
        <w:rPr/>
        <w:t>ⵎ</w:t>
      </w:r>
      <w:r>
        <w:rPr/>
        <w:t>么瓂믂敯䡭捡䌥卤前쉰䯂働숴繸墬싂渨䑎欵⫃盂楥췂</w:t>
      </w:r>
      <w:r>
        <w:rPr/>
        <w:t>ꗃ</w:t>
      </w:r>
      <w:r>
        <w:rPr/>
        <w:t>嚬䔸⧂㡄␫咬뼳</w:t>
      </w:r>
      <w:r>
        <w:rPr/>
        <w:t>ꕐ</w:t>
      </w:r>
      <w:r>
        <w:rPr/>
        <w:t>弪숭⬵稪狂쉌캣ㄣ偺ꥡ⩐夲淂㙓䬸숹䅑</w:t>
      </w:r>
      <w:r>
        <w:rPr/>
        <w:t>Ⱶ</w:t>
      </w:r>
      <w:r>
        <w:rPr/>
        <w:t>䭩</w:t>
      </w:r>
      <w:r>
        <w:rPr/>
        <w:t>⡙</w:t>
      </w:r>
      <w:r>
        <w:rPr/>
        <w:t>츩</w:t>
      </w:r>
      <w:r>
        <w:rPr/>
        <w:t>ꦏ</w:t>
      </w:r>
      <w:r>
        <w:rPr/>
        <w:t>츮䅺</w:t>
      </w:r>
      <w:r>
        <w:rPr/>
        <w:t>ⱇ</w:t>
      </w:r>
      <w:r>
        <w:rPr/>
        <w:t>걦숺걖쉊ꆥ禩㴦쉑㭋䠽ㅧ숻껂啙⵵〈쉦䌺ꆩꥵ걲瓂</w:t>
      </w:r>
      <w:r>
        <w:rPr/>
        <w:t>ⶩ</w:t>
      </w:r>
      <w:r>
        <w:rPr/>
        <w:t>伹哂䗂쉷㨱烂깟塗䜺塖犿㵪</w:t>
      </w:r>
      <w:r>
        <w:rPr/>
        <w:t>ꦵ</w:t>
      </w:r>
      <w:r>
        <w:rPr/>
        <w:t>洪呈湱窩숻杰潞匷婨쵐㋂䅄啉参⸹啂䬨坐が副呙睳䙫濂䑙㙆䞥㑠矂㐱瞡昳呀㌽쉶㐬啴奨䝹ꌵ硰䐵㈻㔩쉏䘥㙣斡숩⫂숪䥙⦻䤺䁱ꥣ뮡䁠扑慓슣䤹嗍㡴☥弭猤攨ㅫ丰槂幞䶮ꍞ싂䈹䝏㗂䬪</w:t>
      </w:r>
      <w:r>
        <w:rPr/>
        <w:t>꧂</w:t>
      </w:r>
      <w:r>
        <w:rPr/>
        <w:t>䃂깫쉄쉹幺⴫⬭㥋嘳堺涩汲債繾ꅘ硗㵢婀䛂匥⒣⼱啱顅㨤䀴쉔穘녭䠥╦繤扈㤶⻂쉲剈숱頪嗂쉤偢</w:t>
      </w:r>
      <w:r>
        <w:rPr/>
        <w:t>ꗃ</w:t>
      </w:r>
      <w:r>
        <w:rPr/>
        <w:t>楘</w:t>
      </w:r>
      <w:r>
        <w:rPr/>
        <w:t>꧂</w:t>
      </w:r>
      <w:r>
        <w:rPr/>
        <w:t>⡰</w:t>
      </w:r>
      <w:r>
        <w:rPr/>
        <w:t>깩囂숩䕵䭔䵂⴯扗컂</w:t>
      </w:r>
      <w:r>
        <w:rPr/>
        <w:t>ꦣ</w:t>
      </w:r>
      <w:r>
        <w:rPr/>
        <w:t>촬㋂䑆쉈</w:t>
      </w:r>
      <w:r>
        <w:rPr/>
        <w:t>⡌</w:t>
      </w:r>
      <w:r>
        <w:rPr/>
        <w:t>뼷쉮㦮묷瑖婫瑣忂쎿</w:t>
      </w:r>
      <w:r>
        <w:rPr/>
        <w:t>ꤣ</w:t>
      </w:r>
      <w:r>
        <w:rPr/>
        <w:t>숵桥䭍顾㬯걆摉幂㪮櫃矎䔦숹ꌻ卅</w:t>
      </w:r>
      <w:r>
        <w:rPr/>
        <w:t>ⵁ</w:t>
      </w:r>
      <w:r>
        <w:rPr/>
        <w:t>秂幡䥺䦏㉰⑺숣敇䤽矍쉷頣싂쵪</w:t>
      </w:r>
      <w:r>
        <w:rPr/>
        <w:t>ꖩ</w:t>
      </w:r>
      <w:r>
        <w:rPr/>
        <w:t>슡㝈숪ꄮ暣灵磂뮏檣곂⭭頳䞿䌵兇瀨勂㜤琸䜸慳䉥㥀䱭轄</w:t>
      </w:r>
      <w:r>
        <w:rPr/>
        <w:t>ⷂ</w:t>
      </w:r>
      <w:r>
        <w:rPr/>
        <w:t>㫂楥扣쉒땓㙸깾祲쉯㡌槂⼥也杏깇╋淂㊮啣䭕쉮⥫潈楴⿃婣ꍲ⯂쉘剠⌭噌硲焦슩嗂㵐䵡싎坒싂囂</w:t>
      </w:r>
      <w:r>
        <w:rPr/>
        <w:t>⠱</w:t>
      </w:r>
      <w:r>
        <w:rPr/>
        <w:t>㡗⨷쵔슿昪⩱博咿敂厩輶䥷⹫쉬䱟窘噯炮⑹쉵渥슻ꥳ䄰䔺梩⍤</w:t>
      </w:r>
      <w:r>
        <w:rPr/>
        <w:t>ꦩ</w:t>
      </w:r>
      <w:r>
        <w:rPr/>
        <w:t>㨰樬</w:t>
      </w:r>
      <w:r>
        <w:rPr/>
        <w:t>ꔰ⭉</w:t>
      </w:r>
      <w:r>
        <w:rPr/>
        <w:t>뾵噍䃂䔤</w:t>
      </w:r>
      <w:r>
        <w:rPr/>
        <w:t>ⵚ⭗</w:t>
      </w:r>
      <w:r>
        <w:rPr/>
        <w:t>㞻ꍎ浟</w:t>
      </w:r>
      <w:r>
        <w:rPr/>
        <w:t>ꔴ♤⩷</w:t>
      </w:r>
      <w:r>
        <w:rPr/>
        <w:t>焵䩈녘楺䷍⨳煆剴쉎␷啢쉚頹㌰縵㟂䱣㴮凂싂쉞칀瑟</w:t>
      </w:r>
      <w:r>
        <w:rPr/>
        <w:t>ꕶ</w:t>
      </w:r>
      <w:r>
        <w:rPr/>
        <w:t>숻䄪䅊獙用睰⨽쵮梏쉕䭇嫃㒥椤싃</w:t>
      </w:r>
      <w:r>
        <w:rPr/>
        <w:t>ꤵ</w:t>
      </w:r>
      <w:r>
        <w:rPr/>
        <w:t>瓂稣䕞</w:t>
      </w:r>
      <w:r>
        <w:rPr/>
        <w:t>ꤸ</w:t>
      </w:r>
      <w:r>
        <w:rPr/>
        <w:t>㙮</w:t>
      </w:r>
      <w:r>
        <w:rPr/>
        <w:t>꧂</w:t>
      </w:r>
      <w:r>
        <w:rPr/>
        <w:t>쉘⩑祺妘歡睊幹싂顭쉚檻䦥쉳㒿◂䶩ㆵ楪㕨㯂徻쌩窩禥㠶轍⯂璱硨唱쉵㩢⍞捃깙䥀桗呴瘱䨭</w:t>
      </w:r>
      <w:r>
        <w:rPr/>
        <w:t>⡶</w:t>
      </w:r>
      <w:r>
        <w:rPr/>
        <w:t>쉷纱楧塭穄夫㋂橧ꄊ숻䠲娥サ⮿煅</w:t>
      </w:r>
      <w:r>
        <w:rPr/>
        <w:t>⡯</w:t>
      </w:r>
      <w:r>
        <w:rPr/>
        <w:t>숯䉳療煞</w:t>
      </w:r>
      <w:r>
        <w:rPr/>
        <w:t>ꤳ</w:t>
      </w:r>
      <w:r>
        <w:rPr/>
        <w:t>之캡㤳繑堰瘺춘伵琮轅敋帥ッ⍞⨴쉫攫䧂숽匪</w:t>
      </w:r>
      <w:r>
        <w:rPr/>
        <w:t>ⱎ</w:t>
      </w:r>
      <w:r>
        <w:rPr/>
        <w:t>뇂䖘晙쉰⿂捆쉓㥬썢ㅓ㍨浅ꆵ壎剠┲䨰䬣㨯⩓ご㷂㍉䕰娯䡓此뽀</w:t>
      </w:r>
      <w:r>
        <w:rPr/>
        <w:t>⡁</w:t>
      </w:r>
      <w:r>
        <w:rPr/>
        <w:t>ꥄ</w:t>
      </w:r>
      <w:r>
        <w:rPr/>
        <w:t>汨䱾恸</w:t>
      </w:r>
      <w:r>
        <w:rPr/>
        <w:t>ⱃ</w:t>
      </w:r>
      <w:r>
        <w:rPr/>
        <w:t>ギ⬵</w:t>
      </w:r>
      <w:r>
        <w:rPr/>
        <w:t>⡚</w:t>
      </w:r>
      <w:r>
        <w:rPr/>
        <w:t>쉖哂㇂</w:t>
      </w:r>
      <w:r>
        <w:rPr/>
        <w:t>⠷</w:t>
      </w:r>
      <w:r>
        <w:rPr/>
        <w:t>牡썱</w:t>
      </w:r>
      <w:r>
        <w:rPr/>
        <w:t>⠲</w:t>
      </w:r>
      <w:r>
        <w:rPr/>
        <w:t>李稻</w:t>
      </w:r>
      <w:r>
        <w:rPr/>
        <w:t>ꥄ</w:t>
      </w:r>
      <w:r>
        <w:rPr/>
        <w:t>치牘䠺⑦숣氨슩恹䭈</w:t>
      </w:r>
      <w:r>
        <w:rPr/>
        <w:t>ⱘ</w:t>
      </w:r>
      <w:r>
        <w:rPr/>
        <w:t>吸睠佯䕩갴⥒吲㉃춬䕺떘奚奸췂ꥡ㍦顊㛎숯橊敍㍄☲⹬㏂쉑⑘八쉯轮㌪䄵䰬숦⑚桚惎匲搸䙸䡩轹䤲䬻ⸯ䡠⨶䲵䍨晩㗂滂ꍑ㟂⑺뭓㭏氯奙恵睠硾⭰␨슿㡧轒쉧捀㔥슬楆숨쉘쉯㝍䍳⭖㵲䛂㜰쉬쏂ꅤ⭧⩰呱ㆬ㬸쉔扏垻㈯獁◂슩輱啚垻礯婐쌭偑</w:t>
      </w:r>
      <w:r>
        <w:rPr/>
        <w:t>ⴶ</w:t>
      </w:r>
      <w:r>
        <w:rPr/>
        <w:t>晃顉顴䵡䡒䟂捦卲싎睨夹㙚쉊塉묥洺斮慓㥒딷ꇂ輸塧噎㬮믂㩅辥㑃칫扎촸㝁녺⨳㤨䱈䝧汧恄眳嚩䵡窻券</w:t>
      </w:r>
      <w:r>
        <w:rPr/>
        <w:t>ꕹ</w:t>
      </w:r>
      <w:r>
        <w:rPr/>
        <w:t>⼫䠮稳獘䠪㉫䈻⽎싂쵚쵊䧂冡䉾啃参㍉⩋⭑汃㙃슬璩㵰係轗숺彲沵䨺깧</w:t>
      </w:r>
      <w:r>
        <w:rPr/>
        <w:t>Ⳃ</w:t>
      </w:r>
      <w:r>
        <w:rPr/>
        <w:t>䬩顨浱䠪ꌪ氺슬慞ꎵ樱杚彙截㎬슥氽祪留浳枘婍⩥橈ꄫ坠灤䵯㕫暏⹁佸땬汥⒡☳愮類塀ꇂ售걫㊮⶘檵潄㡅츺穕教䌫㙏漷埂</w:t>
      </w:r>
      <w:r>
        <w:rPr/>
        <w:t>꧂</w:t>
      </w:r>
      <w:r>
        <w:rPr/>
        <w:t>㭓㫂摥敺㥣</w:t>
      </w:r>
      <w:r>
        <w:rPr/>
        <w:t>Ȿ</w:t>
      </w:r>
      <w:r>
        <w:rPr/>
        <w:t>쉖䱺䈨䙖吭炣쉷丶婦쉂轾两㴹楴址뼦㜱㓂磎娵㩬꥖半⨮䱋嗂磂漹猴⫂</w:t>
      </w:r>
      <w:r>
        <w:rPr/>
        <w:t>ⱏ</w:t>
      </w:r>
      <w:r>
        <w:rPr/>
        <w:t>ㄪ擂䄪六䪘硣䩭縮䙲疵䩏쉬쎩牾땾枩ぱ啭炩涬ㅟ</w:t>
      </w:r>
      <w:r>
        <w:rPr/>
        <w:t>꤬</w:t>
      </w:r>
      <w:r>
        <w:rPr/>
        <w:t>㭪⽺撬</w:t>
      </w:r>
      <w:r>
        <w:rPr/>
        <w:t>⡃⭹</w:t>
      </w:r>
      <w:r>
        <w:rPr/>
        <w:t>쉥噢涩坖牭䋃便ꅬ摔仂⩊㷂硲䰪煳慀䵎</w:t>
      </w:r>
      <w:r>
        <w:rPr/>
        <w:t>ꤪ╺</w:t>
      </w:r>
      <w:r>
        <w:rPr/>
        <w:t>넳楈넹녥䴽㯂숤⫍갯䜸</w:t>
      </w:r>
      <w:r>
        <w:rPr/>
        <w:t>ꕣ</w:t>
      </w:r>
      <w:r>
        <w:rPr/>
        <w:t>墩⥁㵢␵狃╤歅䡠곍慸噉汍偐佈ꎘ皵㫂㩕㤫氵㢿䔵겿</w:t>
      </w:r>
      <w:r>
        <w:rPr/>
        <w:t>ꕢ</w:t>
      </w:r>
      <w:r>
        <w:rPr/>
        <w:t>涱╚砪䒱伽⧂輵ㅴ䩤䱎兲쉙쉗坉嘶䯂牕䈺敺깹轚</w:t>
      </w:r>
      <w:r>
        <w:rPr/>
        <w:t>ⱓ</w:t>
      </w:r>
      <w:r>
        <w:rPr/>
        <w:t>榿㙶吣柂⺬싍参</w:t>
      </w:r>
      <w:r>
        <w:rPr/>
        <w:t>ⵗ</w:t>
      </w:r>
      <w:r>
        <w:rPr/>
        <w:t>圸歴湴䵕⩗쉄䭯剔◂柍楖祴츣䈸쉐秃㙀ど쉎穣戽⯂䆥歕䇎䤳녦녳獹䬶祢礬䷂㩕眽界䕑⸊㭓癯棂软쌶╸乸䥗䗂</w:t>
      </w:r>
      <w:r>
        <w:rPr/>
        <w:t>ⴺ</w:t>
      </w:r>
      <w:r>
        <w:rPr/>
        <w:t>㙒㠹个䰪䙙넪숳媣쉮㝁싂㉡溵깎</w:t>
      </w:r>
      <w:r>
        <w:rPr/>
        <w:t>ⶬ</w:t>
      </w:r>
      <w:r>
        <w:rPr/>
        <w:t>歱䩴堲㙅䍮䢏㵡卦㈹撻⵺嫂♌䰭㈱懂恅걨摨怱癨Ⓜ噡猹楠♸櫂㬸쉄疡싂숪䵸</w:t>
      </w:r>
      <w:r>
        <w:rPr/>
        <w:t>ꕭ</w:t>
      </w:r>
      <w:r>
        <w:rPr/>
        <w:t>㕷ꍅ杫䍌潑怯囂쌨</w:t>
      </w:r>
      <w:r>
        <w:rPr/>
        <w:t>ⱔ</w:t>
      </w:r>
      <w:r>
        <w:rPr/>
        <w:t>熩ꍺ帻焫䭶뭙唽⨺橳⾮祅振긳㙍旂⍙뽭䭭숪狂⽐燂⤬걐䨰㔦啓싂癶厮⫂╕佴坐婮⩇䵵╞⿂싂瑋쉅쉆〸쉂楠楠嚩뭍抻걇뿂㙨䁖⮮쉯祾䝩⑏㈺秎꺵</w:t>
      </w:r>
      <w:r>
        <w:rPr/>
        <w:t>ꤷ</w:t>
      </w:r>
      <w:r>
        <w:rPr/>
        <w:t>輩烂䙰䤨</w:t>
      </w:r>
      <w:r>
        <w:rPr/>
        <w:t>ꖵ</w:t>
      </w:r>
      <w:r>
        <w:rPr/>
        <w:t>㩢♪䘽瑊浴쏂⪥䙑祅夲⼭斩⹗䕬䭪㟍弴뿂沩禵䍍竂惂住㔳㔬焸倥䤵</w:t>
      </w:r>
      <w:r>
        <w:rPr/>
        <w:t>ꕏ</w:t>
      </w:r>
      <w:r>
        <w:rPr/>
        <w:t>㴸㧍㐣滂䬪䭱䁚乯扴㎡㎱⼻㒘浙炘梩ㅵ▥뮩桄╰㠥㘶쉒땷刺</w:t>
      </w:r>
      <w:r>
        <w:rPr/>
        <w:t>Ⱘ</w:t>
      </w:r>
      <w:r>
        <w:rPr/>
        <w:t>碥婂㙰ꅪ牷⩰숳㏂뽅♖슮⎵杰仂⚩䶱⮻棂慐㙰⥙⭑䬱⒵单䁘칔싂놘卐촳☭쉺䕲氽卨㵨䘤䑧㑀嘮⥞⥸쵪쉦쉴咵捍灬ㅵ夺싂䓂䱹㭣媮뇎殣䎘㒵癮戨换</w:t>
      </w:r>
      <w:r>
        <w:rPr/>
        <w:t>ⵑ</w:t>
      </w:r>
      <w:r>
        <w:rPr/>
        <w:t>쉰넹煞뭓珂奚瀯쵋⭳㵪獹쵣秂晨녳촻뽏ꌣ싎䈣匯䩧슏숩</w:t>
      </w:r>
      <w:r>
        <w:rPr/>
        <w:t>ꥇ</w:t>
      </w:r>
      <w:r>
        <w:rPr/>
        <w:t>㠶绂깴業媱쉈歆濍╭⪥戵猣圤㬺땤깩檩슩㚣塧止獾뽒⪿渪璮䚩猶牐纻穥ꅙ㌰숯係⼥ꌥ㒡疮</w:t>
      </w:r>
      <w:r>
        <w:rPr/>
        <w:t>ꥑ</w:t>
      </w:r>
      <w:r>
        <w:rPr/>
        <w:t>쉐栻幄啦싂</w:t>
      </w:r>
      <w:r>
        <w:rPr/>
        <w:t>Ɐ</w:t>
      </w:r>
      <w:r>
        <w:rPr/>
        <w:t>澥䰮愤䄸</w:t>
      </w:r>
      <w:r>
        <w:rPr/>
        <w:t>⡬</w:t>
      </w:r>
      <w:r>
        <w:rPr/>
        <w:t>䔪䧂믂䧎恳䫂⽪刬ꥦ슥㧎문坕싎濂櫂䏂ぴ㐰</w:t>
      </w:r>
      <w:r>
        <w:rPr/>
        <w:t>Ⳃ</w:t>
      </w:r>
      <w:r>
        <w:rPr/>
        <w:t>ꕊ</w:t>
      </w:r>
      <w:r>
        <w:rPr/>
        <w:t>㙃숽䳂哂榬㫂堵䵡场문竍䈤䵇숫奤䡣⭙숩忂쵙㯃㵵㕊쉭怷捚⌷浕坶悘棂뭍颡썴墡⛂塓幌ꌨ츶䉮</w:t>
      </w:r>
      <w:r>
        <w:rPr/>
        <w:t>ꕢ</w:t>
      </w:r>
      <w:r>
        <w:rPr/>
        <w:t>䌣敔檩뇂싂䑴</w:t>
      </w:r>
      <w:r>
        <w:rPr/>
        <w:t>ꔦ</w:t>
      </w:r>
      <w:r>
        <w:rPr/>
        <w:t>睳䏂扐쉅싂个埂껂渫䭴䄻夭싂숭䩫䵦㧂妘㝔幯쉧쉌슩瑃歰僂⫎쉡亵樥깯橢⹢싂烂湑䩵呸漴⥒墏</w:t>
      </w:r>
      <w:r>
        <w:rPr/>
        <w:t>ꥀꤸ</w:t>
      </w:r>
      <w:r>
        <w:rPr/>
        <w:t>湶䩄ꅏ㞱䶣숹氵海땪⸨㕰</w:t>
      </w:r>
      <w:r>
        <w:rPr/>
        <w:t>ꥅ</w:t>
      </w:r>
      <w:r>
        <w:rPr/>
        <w:t>秂喬䘮猯</w:t>
      </w:r>
      <w:r>
        <w:rPr/>
        <w:t>ꦥ</w:t>
      </w:r>
      <w:r>
        <w:rPr/>
        <w:t>쉲婙眸操昻䵌繌䙂旍</w:t>
      </w:r>
      <w:r>
        <w:rPr/>
        <w:t>ꗃ</w:t>
      </w:r>
      <w:r>
        <w:rPr/>
        <w:t>ꍙ㴦䍈슘炩</w:t>
      </w:r>
      <w:r>
        <w:rPr/>
        <w:t>⡺</w:t>
      </w:r>
      <w:r>
        <w:rPr/>
        <w:t>䜱숬䉯婫奺쉖㥄佄㥃䙬啎嚩</w:t>
      </w:r>
      <w:r>
        <w:rPr/>
        <w:t>ꤪ</w:t>
      </w:r>
      <w:r>
        <w:rPr/>
        <w:t>䵰帵╔堪䊵浖側캣딦쉭ヂ坔䉚</w:t>
      </w:r>
      <w:r>
        <w:rPr/>
        <w:t>ꔦ</w:t>
      </w:r>
      <w:r>
        <w:rPr/>
        <w:t>礯췂穱楂敧㴊稩䲬煱㭖䨰싎䆏䍊䳂擂䑞</w:t>
      </w:r>
      <w:r>
        <w:rPr/>
        <w:t>⣃</w:t>
      </w:r>
      <w:r>
        <w:rPr/>
        <w:t>狂뭖呍橅渵㭒偦䱣㉈告剚午䉅瑩炏扭⮩</w:t>
      </w:r>
      <w:r>
        <w:rPr/>
        <w:t>ⲱ</w:t>
      </w:r>
      <w:r>
        <w:rPr/>
        <w:t>㮩慡哂䀶䰴⽷㍨쉷슩癐㕕</w:t>
      </w:r>
      <w:r>
        <w:rPr/>
        <w:t>Ⱟ</w:t>
      </w:r>
      <w:r>
        <w:rPr/>
        <w:t>숦╊牁</w:t>
      </w:r>
      <w:r>
        <w:rPr/>
        <w:t>ⵈ</w:t>
      </w:r>
      <w:r>
        <w:rPr/>
        <w:t>嗂飂⏃牡☭㠳硵圱쉔㮵欦兯䀶嘪漮奋곍⼽썲숥쉚枬槍䙂佪疬⵷䈬긪쉀㓂☸塉兤䨫</w:t>
      </w:r>
      <w:r>
        <w:rPr/>
        <w:t>⢵</w:t>
      </w:r>
      <w:r>
        <w:rPr/>
        <w:t>⽃匱촩</w:t>
      </w:r>
      <w:r>
        <w:rPr/>
        <w:t>ⱈ</w:t>
      </w:r>
      <w:r>
        <w:rPr/>
        <w:t>쉨涱♐亩塬䗂獎煖䑳☱凂榻쉞偬䨮墿</w:t>
      </w:r>
      <w:r>
        <w:rPr/>
        <w:t>ⱐ</w:t>
      </w:r>
      <w:r>
        <w:rPr/>
        <w:t>䉭ꌣ璵깆ꥳ圦숨儴ꌱ摁</w:t>
      </w:r>
      <w:r>
        <w:rPr/>
        <w:t>ꕺ</w:t>
      </w:r>
      <w:r>
        <w:rPr/>
        <w:t>暻⑥쵙</w:t>
      </w:r>
      <w:r>
        <w:rPr/>
        <w:t>Ⱘ</w:t>
      </w:r>
      <w:r>
        <w:rPr/>
        <w:t>쉋擂䐫欽棂縤</w:t>
      </w:r>
      <w:r>
        <w:rPr/>
        <w:t>ꔪ</w:t>
      </w:r>
      <w:r>
        <w:rPr/>
        <w:t>幀戻䱪</w:t>
      </w:r>
      <w:r>
        <w:rPr/>
        <w:t>Ⱟ</w:t>
      </w:r>
      <w:r>
        <w:rPr/>
        <w:t>伴싃䏂츴䴷쉃祪㏂䶻縳渽䘨ꅮ匰搽硧㚥桞썡숰セ슮燂㡧⧂涬⨱㟂뭮뭀剪䦿㒻</w:t>
      </w:r>
      <w:r>
        <w:rPr/>
        <w:t>Ⳃ</w:t>
      </w:r>
      <w:r>
        <w:rPr/>
        <w:t>木⛂</w:t>
      </w:r>
      <w:r>
        <w:rPr/>
        <w:t>⣂</w:t>
      </w:r>
      <w:r>
        <w:rPr/>
        <w:t>녟捰碩곎㑚坫녀ꥰ婺㥹㞱湂畢⵵䁸䲿碘ざ쉅䀸췂䓂别</w:t>
      </w:r>
      <w:r>
        <w:rPr/>
        <w:t>ⵄ</w:t>
      </w:r>
      <w:r>
        <w:rPr/>
        <w:t>녗䙙䁢䩴亥</w:t>
      </w:r>
      <w:r>
        <w:rPr/>
        <w:t>⡔</w:t>
      </w:r>
      <w:r>
        <w:rPr/>
        <w:t>澿畔䀽땗䁄䨵株㡠㤤搬⤪顫㵒匬⶘츫⹤䧍顆⬶窵믂忂睎倪㞩参슬枘娦뽧쉲숬爸绂呀䝹</w:t>
      </w:r>
      <w:r>
        <w:rPr/>
        <w:t>꧂</w:t>
      </w:r>
      <w:r>
        <w:rPr/>
        <w:t>兎扃䨯獑⧂㙍槎斩⾬䕊쉅䉳礪煒煁顇浱㡾㵸憥숳硹匤</w:t>
      </w:r>
      <w:r>
        <w:rPr/>
        <w:t>ꤤ</w:t>
      </w:r>
      <w:r>
        <w:rPr/>
        <w:t>츶䭦卤橢䑢뾏瀶䥕搻䖣⹱毂갶</w:t>
      </w:r>
      <w:r>
        <w:rPr/>
        <w:t>ꦵ╣</w:t>
      </w:r>
      <w:r>
        <w:rPr/>
        <w:t>䁟쉪䔨㥀塏旂䕗吴捐䡆슩剚㑌㎱儸갫娬쉫␳曂怲깹ꌷ啺湑䪮㓂ꥣ飂呞㤱䍐</w:t>
      </w:r>
      <w:r>
        <w:rPr/>
        <w:t>ⰻ⍫</w:t>
      </w:r>
      <w:r>
        <w:rPr/>
        <w:t>㕺幨顃奰싂纏㌪䵓촣佃⹠噣묪灃쉡奰슡䁸㵈⾡ㅦ参쉹畀娥株吱瑉䴪싂㟂獘捰</w:t>
      </w:r>
      <w:r>
        <w:rPr/>
        <w:t>ⱙ</w:t>
      </w:r>
      <w:r>
        <w:rPr/>
        <w:t>捏칠⩆憮恄焬숩湧欷㩚㥏甶⭈璘兔</w:t>
      </w:r>
      <w:r>
        <w:rPr/>
        <w:t>ꥑ</w:t>
      </w:r>
      <w:r>
        <w:rPr/>
        <w:t>祦橪숬⼪⌮ꍾ</w:t>
      </w:r>
      <w:r>
        <w:rPr/>
        <w:t>ꕫ</w:t>
      </w:r>
      <w:r>
        <w:rPr/>
        <w:t>䄱匹갥깶栨獐䧂쉞쉅櫂䕑⑩▿䉚촻⩄扶神쉏㐣晀딪摍㬥⨰䈲썷䢩灹捧堶숶㑄潞䭇潗ㅌ杅䭊术ꅠ</w:t>
      </w:r>
      <w:r>
        <w:rPr/>
        <w:t>ⵆ</w:t>
      </w:r>
      <w:r>
        <w:rPr/>
        <w:t>㏍╌깒昽㏂愽쉈兙䀨頽堤䝭㨱剏䀹圳⬺歸䑨磂</w:t>
      </w:r>
      <w:r>
        <w:rPr/>
        <w:t>ꤳ</w:t>
      </w:r>
      <w:r>
        <w:rPr/>
        <w:t>쵷破楊⨹殘哂녋싂歪</w:t>
      </w:r>
      <w:r>
        <w:rPr/>
        <w:t>ꤥ</w:t>
      </w:r>
      <w:r>
        <w:rPr/>
        <w:t>ꅷ杘汯位㏂繣憩哂汪䍫⍂⬵坘澥桸싂偔绂㵭晤㩥깤㩌쉳楡䎿</w:t>
      </w:r>
      <w:r>
        <w:rPr/>
        <w:t>ⱥ</w:t>
      </w:r>
      <w:r>
        <w:rPr/>
        <w:t>㎥す⾘㭐慰稸䵸䑁䉫㜹䡾㵡水⩋╰獲쉵╗倵橆⽟庘䉾☷ꍡ抏숣䍥뽉␴兕飂</w:t>
      </w:r>
      <w:r>
        <w:rPr/>
        <w:t>꤭⫎</w:t>
      </w:r>
      <w:r>
        <w:rPr/>
        <w:t>㠨</w:t>
      </w:r>
      <w:r>
        <w:rPr/>
        <w:t>ꕒ</w:t>
      </w:r>
      <w:r>
        <w:rPr/>
        <w:t>뼤숶⼽䕸灂捲挲쉀挩</w:t>
      </w:r>
      <w:r>
        <w:rPr/>
        <w:t>⡅</w:t>
      </w:r>
      <w:r>
        <w:rPr/>
        <w:t>쎩昊炩䏂숱␨砫磂剟匰</w:t>
      </w:r>
      <w:r>
        <w:rPr/>
        <w:t>ꔵ</w:t>
      </w:r>
      <w:r>
        <w:rPr/>
        <w:t>떏⨵彪</w:t>
      </w:r>
      <w:r>
        <w:rPr/>
        <w:t>꧂</w:t>
      </w:r>
      <w:r>
        <w:rPr/>
        <w:t>땳攵瘣쉃䕊坓厥⨱㡢倣伭儦猷歠㨮⍤♠䔮䖡㕃磂枱⾥㙠獴㩡匬䁉浳㜺</w:t>
      </w:r>
      <w:r>
        <w:rPr/>
        <w:t>Ⳃ</w:t>
      </w:r>
      <w:r>
        <w:rPr/>
        <w:t>쏂牏佩㪘楴䘭湹噙㌥抻</w:t>
      </w:r>
      <w:r>
        <w:rPr/>
        <w:t>꧍</w:t>
      </w:r>
      <w:r>
        <w:rPr/>
        <w:t>呇⯂飂杇婬偉椻⑵䡓쉯㋂坦睇䧎쉴窘煆奇㜶♃䷂싂⍞</w:t>
      </w:r>
      <w:r>
        <w:rPr/>
        <w:t>ⵒ</w:t>
      </w:r>
      <w:r>
        <w:rPr/>
        <w:t>爴쉔婬쉎榏獬娸硺禿⩊顐昹싂炩欴䱰礥拂싂止쉴幦숰灄噐珂</w:t>
      </w:r>
      <w:r>
        <w:rPr/>
        <w:t>⠨</w:t>
      </w:r>
      <w:r>
        <w:rPr/>
        <w:t>彰㕊确⽩朳</w:t>
      </w:r>
      <w:r>
        <w:rPr/>
        <w:t>⠯</w:t>
      </w:r>
      <w:r>
        <w:rPr/>
        <w:t>奩싍⩩⵴䱶癱っ쉵쉒</w:t>
      </w:r>
      <w:r>
        <w:rPr/>
        <w:t>ꥇ</w:t>
      </w:r>
      <w:r>
        <w:rPr/>
        <w:t>⺥⩇싂䉩㭉楅䜶歊拂걇⩒쉘彶숻祋場晳彑⥟⩏䲵澩报㯂焥걎响땅ꥲ䎩숲噈쉅쉧㝹쉆䬣䅱况㩑媩⍞숥숩䙬顐娸癓쉔싂㵔曂䱂쌩妻땣ꌻ꤮塀숶⼽쉩丯狂</w:t>
      </w:r>
      <w:r>
        <w:rPr/>
        <w:t>ⱓ</w:t>
      </w:r>
      <w:r>
        <w:rPr/>
        <w:t>䉩眨橗䜲</w:t>
      </w:r>
      <w:r>
        <w:rPr/>
        <w:t>ꕘ</w:t>
      </w:r>
      <w:r>
        <w:rPr/>
        <w:t>䑅숳㡵ㄪ䲡ꅭ㑷⿂쵃烂䝹쉃佴䇂습片</w:t>
      </w:r>
      <w:r>
        <w:rPr/>
        <w:t>ⴱ</w:t>
      </w:r>
      <w:r>
        <w:rPr/>
        <w:t>㍶</w:t>
      </w:r>
      <w:r>
        <w:rPr/>
        <w:t>⡠</w:t>
      </w:r>
      <w:r>
        <w:rPr/>
        <w:t>琪垻⽺潧圱뽖䡴妥扑壂쉧䱰楹杩싂</w:t>
      </w:r>
      <w:r>
        <w:rPr/>
        <w:t>꤫</w:t>
      </w:r>
      <w:r>
        <w:rPr/>
        <w:t>䰪ㅬ⹫兎ꏂ儩湍橷弯怪瞬䩏㝦顰꺩㥈䏂㤴剔彂⩟湃뭡佒⩂咮䂥</w:t>
      </w:r>
      <w:r>
        <w:rPr/>
        <w:t>꤬</w:t>
      </w:r>
      <w:r>
        <w:rPr/>
        <w:t>啇쉚㍭쉠敦뾿䭍㝏䉯뼪ꥳ숰港</w:t>
      </w:r>
      <w:r>
        <w:rPr/>
        <w:t>ⱶ</w:t>
      </w:r>
      <w:r>
        <w:rPr/>
        <w:t>쉇쉱颡䵵湠澩橭땥䌨扨䕅頴䵳呔懂</w:t>
      </w:r>
      <w:r>
        <w:rPr/>
        <w:t>ⴸ</w:t>
      </w:r>
      <w:r>
        <w:rPr/>
        <w:t>䢣뇂싍⍐枘㡢櫂ꥴ⥌⩎싍긩姃⩣숽쉺桂녾掱楒擂쏂䦥䥸숽恵䡭쉢娺幦坟䀤桷쉀ㅃꌷ</w:t>
      </w:r>
      <w:r>
        <w:rPr/>
        <w:t>⠨</w:t>
      </w:r>
      <w:r>
        <w:rPr/>
        <w:t>嚩䉄슿頴乩獓婺䨮穡땾啘喡䐪掬潪漪㙹纡恠䭉绂转坊䈮䣂㬲긽惂娽瑸輤숻輮䕠쉹쉐䝒唦扌材걣</w:t>
      </w:r>
      <w:r>
        <w:rPr/>
        <w:t>ꦘⴶ⤨</w:t>
      </w:r>
      <w:r>
        <w:rPr/>
        <w:t>繠楮㟃</w:t>
      </w:r>
      <w:r>
        <w:rPr/>
        <w:t>⡕</w:t>
      </w:r>
      <w:r>
        <w:rPr/>
        <w:t>甶恆穒㝤癲㬻䠨㙟䥃⭪</w:t>
      </w:r>
      <w:r>
        <w:rPr/>
        <w:t>ⵁ</w:t>
      </w:r>
      <w:r>
        <w:rPr/>
        <w:t>䴫</w:t>
      </w:r>
      <w:r>
        <w:rPr/>
        <w:t>ꕺꕤ</w:t>
      </w:r>
      <w:r>
        <w:rPr/>
        <w:t>洦⥣本칞帵庬ꥨ칅쎻瀨䱕削</w:t>
      </w:r>
      <w:r>
        <w:rPr/>
        <w:t>Ⱕ</w:t>
      </w:r>
      <w:r>
        <w:rPr/>
        <w:t>牦猹䉩㙩㝔堣淃䄲䩏偣⒮绂⹵姂禘稦乭匩牎参</w:t>
      </w:r>
      <w:r>
        <w:rPr/>
        <w:t>ꖻ</w:t>
      </w:r>
      <w:r>
        <w:rPr/>
        <w:t>愲㐪䵖漶癆䄯</w:t>
      </w:r>
      <w:r>
        <w:rPr/>
        <w:t>⣂</w:t>
      </w:r>
      <w:r>
        <w:rPr/>
        <w:t>ꤱ</w:t>
      </w:r>
      <w:r>
        <w:rPr/>
        <w:t>⽍繚䓎䢱㫂쉢な捰坵儤匰㭴䝩䵤礣䩢帬䝩</w:t>
      </w:r>
      <w:r>
        <w:rPr/>
        <w:t>⣂</w:t>
      </w:r>
      <w:r>
        <w:rPr/>
        <w:t>堽뭄숮</w:t>
      </w:r>
      <w:r>
        <w:rPr/>
        <w:t>Ⱟ</w:t>
      </w:r>
      <w:r>
        <w:rPr/>
        <w:t>瑸␹噙湲呏䫂ꥶ⮩輻瑞㐣璬墘</w:t>
      </w:r>
      <w:r>
        <w:rPr/>
        <w:t>ⶱ</w:t>
      </w:r>
      <w:r>
        <w:rPr/>
        <w:t>拂剬쉘촽轎さ쵪녰塖呧串䁤⼣稥千兄㝋燂䩨㧂奊</w:t>
      </w:r>
      <w:r>
        <w:rPr/>
        <w:t>ⴺ</w:t>
      </w:r>
      <w:r>
        <w:rPr/>
        <w:t>瘲⩭傣</w:t>
      </w:r>
      <w:r>
        <w:rPr/>
        <w:t>꧃</w:t>
      </w:r>
      <w:r>
        <w:rPr/>
        <w:t>㫂助凂⫂䫂癪</w:t>
      </w:r>
      <w:r>
        <w:rPr/>
        <w:t>ⶮ</w:t>
      </w:r>
      <w:r>
        <w:rPr/>
        <w:t>쉠촨㌴㜴滃疿ꥧ榘权䈳⌨窿䥔䤰奞㐊䬦⥚昳⭪塥䔲䭆穳㇂㵁拍땮껂畧桂㝒㐪쉗ꌰ䩢硨睹熘䭭幦컂║⽆扣</w:t>
      </w:r>
      <w:r>
        <w:rPr/>
        <w:t>ꥍ</w:t>
      </w:r>
      <w:r>
        <w:rPr/>
        <w:t>슥縱숦䅶㡆딤컂桏壍㪏⼪㙸김녚충㑹强뼩㤸灤摶慁汮畮⩯쵥⤮ꍃ┪㨳狂楊♔㔭晥欨奠곂싂㕱</w:t>
      </w:r>
      <w:r>
        <w:rPr/>
        <w:t>ⵙ⥘</w:t>
      </w:r>
      <w:r>
        <w:rPr/>
        <w:t>浨녅䗂싃䑞瞬쉑棎海扄㤬쵙灪⭬⥃숶⌱䐳吽㥒쉉䗂숳灲쉳䍇⫍坪瑺쉥焬ꆬ녣唽癩〉睐䰳盂牟칍惂亥㥡⹳渷㨤䭈㐬穃㝐刻㥫㥩䨳稬禮䘱搥㩹칆䧍</w:t>
      </w:r>
      <w:r>
        <w:rPr/>
        <w:t>ꦡ</w:t>
      </w:r>
      <w:r>
        <w:rPr/>
        <w:t>乒네춡㍷㉦㜥⥏灙䁕⸫␤╈⼺昺뮬㚡⩣繱슻ꍉ䥗坡Ⓝ⎥䭏灊쉨䤹</w:t>
      </w:r>
      <w:r>
        <w:rPr/>
        <w:t>⠵</w:t>
      </w:r>
      <w:r>
        <w:rPr/>
        <w:t>ꥋ</w:t>
      </w:r>
      <w:r>
        <w:rPr/>
        <w:t>쉹쉰甤垿땂㡷㔹꥙礰積따㚱䩓㈨㭥⎥歧갺䣂栥㩧쉌懂䉌ꍆ䦥☯甪쉏쉅뾡䱾㕗㈷䡒슣숮喬넪牔敶슣壂㮘숣䉾ㅏ潳숣㙠쉉㌫併㏂灚㥋숪䍄ꌲ䱰灍䉡窿쉺㩂ꎮ숶瓂塌쉺塂䵋㍉楫䄥ꎩ숹轖㈰㥑칷땮╖䭖氪睺樭쉤瑳긯伻懂問灪䍉㐫琶뽉捾䕳歵㌸㓂歓勂敉</w:t>
      </w:r>
      <w:r>
        <w:rPr/>
        <w:t>ꔭ⤵</w:t>
      </w:r>
      <w:r>
        <w:rPr/>
        <w:t>伫썚䂩敤呺⽅⶘桀칵쉫숸땗㚩䭩뭡䚻</w:t>
      </w:r>
      <w:r>
        <w:rPr/>
        <w:t>⠨</w:t>
      </w:r>
      <w:r>
        <w:rPr/>
        <w:t>乀슱偪</w:t>
      </w:r>
      <w:r>
        <w:rPr/>
        <w:t>ꥅ</w:t>
      </w:r>
      <w:r>
        <w:rPr/>
        <w:t>乩奄摍</w:t>
      </w:r>
      <w:r>
        <w:rPr/>
        <w:t>ꔻ</w:t>
      </w:r>
      <w:r>
        <w:rPr/>
        <w:t>㍯䱵㗂⿂禥ガ싍䭱䡘䁉쉴㉫剑㮏怱쉣兄㟂彸㟂싂⒘</w:t>
      </w:r>
      <w:r>
        <w:rPr/>
        <w:t>ꕈ</w:t>
      </w:r>
      <w:r>
        <w:rPr/>
        <w:t>䒩믂슥㝐녰奣䇂䄷祎亏怨〪迂典と</w:t>
      </w:r>
      <w:r>
        <w:rPr/>
        <w:t>ꕸ</w:t>
      </w:r>
      <w:r>
        <w:rPr/>
        <w:t>懂堣䄹愯㙷汆㌨愩䍂㍢䡓乓㈹㒵併愻䢬䒡椱撥槂扣춬㚬</w:t>
      </w:r>
      <w:r>
        <w:rPr/>
        <w:t>ⵍ</w:t>
      </w:r>
      <w:r>
        <w:rPr/>
        <w:t>卬⨪㪬뿂牨乯</w:t>
      </w:r>
      <w:r>
        <w:rPr/>
        <w:t>ⴵ</w:t>
      </w:r>
      <w:r>
        <w:rPr/>
        <w:t>䝢佔쉸</w:t>
      </w:r>
      <w:r>
        <w:rPr/>
        <w:t>ⱏ</w:t>
      </w:r>
      <w:r>
        <w:rPr/>
        <w:t>婣㉱潏㡎䉺欺슡债眴䵔䜷桞ꇂ奆捶奱輮㕉⥳婹潚䱀쏂椪煒挵獃칋ァ䳎㇍稨刵頯⒏⪘쉋烂슱슻㉬ꥪ廂㜻偀쉴㪵</w:t>
      </w:r>
      <w:r>
        <w:rPr/>
        <w:t>ⵅ</w:t>
      </w:r>
      <w:r>
        <w:rPr/>
        <w:t>쉅摳⨩䵞乯쉉泂䩴㡎磂㭫李潅儵煥♯匪橫扑摑䝲ꄨ⮬摅娸㪱䯂㩠걦戣輺敬㍬乏䋂쉫쉌截⑚⦩瘱夣姂㵢截䝘搥玿김㭥㈤⹦</w:t>
      </w:r>
      <w:r>
        <w:rPr/>
        <w:t>ꥅ</w:t>
      </w:r>
      <w:r>
        <w:rPr/>
        <w:t>摹畘녦卡䤩뼭䌲匹䔣竎㑶欪堯뽯</w:t>
      </w:r>
      <w:r>
        <w:rPr/>
        <w:t>ꕗ</w:t>
      </w:r>
      <w:r>
        <w:rPr/>
        <w:t>碿ㄥ嘲땥숺</w:t>
      </w:r>
      <w:r>
        <w:rPr/>
        <w:t>ⴳ</w:t>
      </w:r>
      <w:r>
        <w:rPr/>
        <w:t>涩䄶뇂⥤洽敒剦佳⥪济걭땒⹴숶皡並怊䋂䜵噚卲㣂䕊摱뼶뗂䑸倰疩剒掩硔칔湡⧍╭㕬彫祒瑖浭䅘</w:t>
      </w:r>
      <w:r>
        <w:rPr/>
        <w:t>ⵥ</w:t>
      </w:r>
      <w:r>
        <w:rPr/>
        <w:t>幉ꇍ汅乀呔帱슡숻獧쉅</w:t>
      </w:r>
      <w:r>
        <w:rPr/>
        <w:t>ꕉ</w:t>
      </w:r>
      <w:r>
        <w:rPr/>
        <w:t>숻䬬쉢参㩫䩗┱繌㑳彪⹾⨯繪</w:t>
      </w:r>
      <w:r>
        <w:rPr/>
        <w:t>ⷂ</w:t>
      </w:r>
      <w:r>
        <w:rPr/>
        <w:t>吵⼷抻⑏婙绂浶</w:t>
      </w:r>
      <w:r>
        <w:rPr/>
        <w:t>⠯</w:t>
      </w:r>
      <w:r>
        <w:rPr/>
        <w:t>佉售灑⻂唵</w:t>
      </w:r>
      <w:r>
        <w:rPr/>
        <w:t>ꦩ</w:t>
      </w:r>
      <w:r>
        <w:rPr/>
        <w:t>呍⹑쉚칃慀朩甹䥹䜽╤扄♈敌呕兣⩦㍍습塰㚱싂䥅態♐䍔塗㕓</w:t>
      </w:r>
      <w:r>
        <w:rPr/>
        <w:t>ꤳ</w:t>
      </w:r>
      <w:r>
        <w:rPr/>
        <w:t>⼲㉫䵾숮</w:t>
      </w:r>
      <w:r>
        <w:rPr/>
        <w:t>ꤣ</w:t>
      </w:r>
      <w:r>
        <w:rPr/>
        <w:t>㠪쉥瀪쵎㉨ꥡ㈻뿂쉢顶杍轨奄깐㶩啟䝇繗䁀땦컂瀯⍹儨넵爦⹟禮輵⩒縲穸</w:t>
      </w:r>
      <w:r>
        <w:rPr/>
        <w:t>ⵂ</w:t>
      </w:r>
      <w:r>
        <w:rPr/>
        <w:t>䀰ꄽ轳秎슱䁅♍墩⬥嘻繈璵녗숤ꥨ㉑⩺䥄癡慷ꥬ囍䑑</w:t>
      </w:r>
      <w:r>
        <w:rPr/>
        <w:t>⡃</w:t>
      </w:r>
      <w:r>
        <w:rPr/>
        <w:t>塀斿䕵䣂扵넺땄渹佹</w:t>
      </w:r>
      <w:r>
        <w:rPr/>
        <w:t>⡦</w:t>
      </w:r>
      <w:r>
        <w:rPr/>
        <w:t>㯂䥰ヂ助䠰⤮削㝴癏母飂칑瑔숶⤨眫佬녨㍬㜰挪⮩愷捥㙮숴睠䙲磂潶췂䠪쌷⸷쉐祥뼮匯关</w:t>
      </w:r>
      <w:r>
        <w:rPr/>
        <w:t>⡀</w:t>
      </w:r>
      <w:r>
        <w:rPr/>
        <w:t>數⌯㌭㷂䨤䁅╾촸扗喘䝌祗⭯땉쉡㍢㈶땫⾣圷䇂㘺딻杰䐦棂煍燂䠦䏂熿䝏䴵⽕</w:t>
      </w:r>
      <w:r>
        <w:rPr/>
        <w:t>ꤷ</w:t>
      </w:r>
      <w:r>
        <w:rPr/>
        <w:t>歠칒⽎촹十놣㵑稪싂俍㝩뭵쉋䤯ㅊ坸挭ㆩ䝱囎乀癕</w:t>
      </w:r>
      <w:r>
        <w:rPr/>
        <w:t>ⵐ</w:t>
      </w:r>
      <w:r>
        <w:rPr/>
        <w:t>䤥味췂⵸쉤⥂</w:t>
      </w:r>
      <w:r>
        <w:rPr/>
        <w:t>ꥅ</w:t>
      </w:r>
      <w:r>
        <w:rPr/>
        <w:t>䀷潊싂窥栰䲬兰畆琱㚮壃潺偌</w:t>
      </w:r>
      <w:r>
        <w:rPr/>
        <w:t>ꦘ</w:t>
      </w:r>
      <w:r>
        <w:rPr/>
        <w:t>奨㔺睙쌣熥䜴埂⛂搸䑆⍳䱌䩂湪䐵僂㤲갹唬㙭⴬畾슏⑒䔺䈫</w:t>
      </w:r>
      <w:r>
        <w:rPr/>
        <w:t>ꕷ</w:t>
      </w:r>
      <w:r>
        <w:rPr/>
        <w:t>캻㥊禥쉔䱮區⼸걺恲쏂ꇃ扇廂婇ꅷ姂扈쉄갤機䚱ꄴ㕪䤯㙷禥䵃㑫弽습⭈ㅑ◂妩幦煑噔兴䉢圻㔳▬帹䭧ꇍ㭠⹯轐㡱儸敌慧숣槂爰</w:t>
      </w:r>
      <w:r>
        <w:rPr/>
        <w:t>ꦏ⹗</w:t>
      </w:r>
      <w:r>
        <w:rPr/>
        <w:t>敉⫂楢塦깃呙爴</w:t>
      </w:r>
      <w:r>
        <w:rPr/>
        <w:t>ꥎ</w:t>
      </w:r>
      <w:r>
        <w:rPr/>
        <w:t>ꅄ⩟繮瘨</w:t>
      </w:r>
      <w:r>
        <w:rPr/>
        <w:t>ⵚ</w:t>
      </w:r>
      <w:r>
        <w:rPr/>
        <w:t>㬣幮患쉣쉢⥅砪瘸檩䞩繓瀫乚㙬伶柂祒⏎惂숸猻朵恀琤䈲⵩畣쉴㕤㐺걤䅺</w:t>
      </w:r>
      <w:r>
        <w:rPr/>
        <w:t>ꤻ</w:t>
      </w:r>
      <w:r>
        <w:rPr/>
        <w:t>彙书碩뿂☫쉠쵤걩傻祮䙆걖塘ꄤ◃㡲呧瞡橏녍䩷㉭用輴㥣뽪䝶堪㙚䍅㌵⸲쉬兺稲浅</w:t>
      </w:r>
      <w:r>
        <w:rPr/>
        <w:t>ⷂ</w:t>
      </w:r>
      <w:r>
        <w:rPr/>
        <w:t>奪습澩城ꄨ物擂慡⑌㪿㑭䰯婲敫浲⴮⌰㡯㭥矂湆⩑숻挣砦䕖坾숷琫祣塆哂敡</w:t>
      </w:r>
      <w:r>
        <w:rPr/>
        <w:t>ⱆ</w:t>
      </w:r>
      <w:r>
        <w:rPr/>
        <w:t>숸珍쉢㜸啫睪渽滂灇▩䩏つ㉚敺㜦</w:t>
      </w:r>
      <w:r>
        <w:rPr/>
        <w:t>ꥇ</w:t>
      </w:r>
      <w:r>
        <w:rPr/>
        <w:t>媣愥쉥噦</w:t>
      </w:r>
      <w:r>
        <w:rPr/>
        <w:t>꧂</w:t>
      </w:r>
      <w:r>
        <w:rPr/>
        <w:t>怶䅓녀湘睃숊煗塁</w:t>
      </w:r>
      <w:r>
        <w:rPr/>
        <w:t>ꥏ</w:t>
      </w:r>
      <w:r>
        <w:rPr/>
        <w:t>槂</w:t>
      </w:r>
      <w:r>
        <w:rPr/>
        <w:t>⠽</w:t>
      </w:r>
      <w:r>
        <w:rPr/>
        <w:t>䒣슣呍特縭</w:t>
      </w:r>
      <w:r>
        <w:rPr/>
        <w:t>ꕴ</w:t>
      </w:r>
      <w:r>
        <w:rPr/>
        <w:t>瑗슮祉瘹彤䷍ꄽ竂쉊⌵畞슮䍦䡠彸쉪╳吴慱嘦嘪䩥㭍㭎㔭㕏㐭숨쉳깟竂橅䱒梵䡟摷ㆱ칑䕥⻂颥싂묦呹</w:t>
      </w:r>
      <w:r>
        <w:rPr/>
        <w:t>⡤Ⲙ</w:t>
      </w:r>
      <w:r>
        <w:rPr/>
        <w:t>뭋ꍈ佣䥮뭩⽭倯噞㩠攴㡫嫂呪㙤墣쵪쵧쉙婉疵ぱ⩾繑嚻塧곂轋㶣</w:t>
      </w:r>
      <w:r>
        <w:rPr/>
        <w:t>ⱗ</w:t>
      </w:r>
      <w:r>
        <w:rPr/>
        <w:t>쉋祑眣쉖倱掿䆱夺揎⒣땱檱晎轪庬㦻煰㉈午쵥湍㉏秂晐㡆䟂畎㞣넭垏䚵杮假杪怰确䡐╾灓癥撩⥱쉶뼤ꅊ婖䱆呭따쉌縴睲扳䱇걣眫单䁭牏盂燂毂⿍晥兒䪣쉧甮瓂쉢뮮䅨쉄䉦┽㇂䱬䲏䍌녙堤䗂</w:t>
      </w:r>
      <w:r>
        <w:rPr/>
        <w:t>⠯</w:t>
      </w:r>
      <w:r>
        <w:rPr/>
        <w:t>灬喱땥⪩晓倣炥辣䈳⴬ꥢ乞⍑睌獟┨⍋䅢擂挷㵒쉃녱並瑹婡䥏啷慯䍗搦싂启䪬㯂숵칱唫⤯걆떱㟂䲣㭬</w:t>
      </w:r>
      <w:r>
        <w:rPr/>
        <w:t>ⴤ</w:t>
      </w:r>
      <w:r>
        <w:rPr/>
        <w:t>ⴰ␴ꤸ</w:t>
      </w:r>
      <w:r>
        <w:rPr/>
        <w:t>숥☳슘䭵颣</w:t>
      </w:r>
      <w:r>
        <w:rPr/>
        <w:t>⡎</w:t>
      </w:r>
      <w:r>
        <w:rPr/>
        <w:t>啦穸쉥㍢⨶睦䥙塄忂䅴幰塭凂儦年䗂洭氲썎</w:t>
      </w:r>
      <w:r>
        <w:rPr/>
        <w:t>ꥂ</w:t>
      </w:r>
      <w:r>
        <w:rPr/>
        <w:t>㘵㠬䉌佒瑞</w:t>
      </w:r>
      <w:r>
        <w:rPr/>
        <w:t>⡪</w:t>
      </w:r>
      <w:r>
        <w:rPr/>
        <w:t>㧂㣂汏쉟쉂묤⾮嘭吤䧂橅⎏䄻暩氭磃幎뇂</w:t>
      </w:r>
      <w:r>
        <w:rPr/>
        <w:t>ꕚ</w:t>
      </w:r>
      <w:r>
        <w:rPr/>
        <w:t>倩敌㉟婀硏쉐傩㥍㤩狂⭇㙑奊딳樴☸塢偦埂⩟傮쉮樽츷쉇垩慾쉅⽪奀㉙ォ甽煡湺祂싂</w:t>
      </w:r>
      <w:r>
        <w:rPr/>
        <w:t>ꕔ</w:t>
      </w:r>
      <w:r>
        <w:rPr/>
        <w:t>⿎昬序㉍㗃祡</w:t>
      </w:r>
      <w:r>
        <w:rPr/>
        <w:t>ꤱ</w:t>
      </w:r>
      <w:r>
        <w:rPr/>
        <w:t>쉥䬭䈣뭧剀㥕ꍤ숹湬穌乡剃䱫嘦熱슣痃쉎扺쉒㓂轥쉢녓⚘</w:t>
      </w:r>
      <w:r>
        <w:rPr/>
        <w:t>Ᵽ</w:t>
      </w:r>
      <w:r>
        <w:rPr/>
        <w:t>南睲摏兡⍬秂㭑畲ꅶ〉縨潩類㗂⍵㕐뭅곃썞位쉉뿂擂⚩摏刹䬨吣숴㤴⹒ぉ</w:t>
      </w:r>
      <w:r>
        <w:rPr/>
        <w:t>ꕏ</w:t>
      </w:r>
      <w:r>
        <w:rPr/>
        <w:t>埍沣䂻悩</w:t>
      </w:r>
      <w:r>
        <w:rPr/>
        <w:t>⢵</w:t>
      </w:r>
      <w:r>
        <w:rPr/>
        <w:t>쉡䘬ㅟ溡䔭쉄쵅坯칕䤪㍘⪵ꍇ斥㴳숺㐥䉟♢뽹㍭㵬牬</w:t>
      </w:r>
      <w:r>
        <w:rPr/>
        <w:t>ⷂ⑍</w:t>
      </w:r>
      <w:r>
        <w:rPr/>
        <w:t>싂熡呯쉾关㟂䗂쉗</w:t>
      </w:r>
      <w:r>
        <w:rPr/>
        <w:t>ⵐ</w:t>
      </w:r>
      <w:r>
        <w:rPr/>
        <w:t>穭䀰䥘晏⤻杀캮䰷</w:t>
      </w:r>
      <w:r>
        <w:rPr/>
        <w:t>ꥉ</w:t>
      </w:r>
      <w:r>
        <w:rPr/>
        <w:t>䩑奸瓂睶슘㤮䍺典煆泂䜷㵷㠪瞿妻⽐쌰⺩息뼳灄測渰戸䭫婌痂繀睏⼵⨲</w:t>
      </w:r>
      <w:r>
        <w:rPr/>
        <w:t>⡅</w:t>
      </w:r>
      <w:r>
        <w:rPr/>
        <w:t>撣䢱쉙칵晁啠懂愹뽴쉲칡</w:t>
      </w:r>
      <w:r>
        <w:rPr/>
        <w:t>ꔻ</w:t>
      </w:r>
      <w:r>
        <w:rPr/>
        <w:t>幎槍涩묣敤猻浹⩫쉙쉞㙤깙玥㉃サ暩弣⪬㇂輰梥迂祑</w:t>
      </w:r>
      <w:r>
        <w:rPr/>
        <w:t>⡊</w:t>
      </w:r>
      <w:r>
        <w:rPr/>
        <w:t>为坢夷慹䷂眲㙟昣쉳숶촴係쉷洸ꥦꥬ㑙轺⿂䴯♭⨵㙟儊⩈</w:t>
      </w:r>
      <w:r>
        <w:rPr/>
        <w:t>ꦵ</w:t>
      </w:r>
      <w:r>
        <w:rPr/>
        <w:t>㜮婨⑀쉎䑬傮摟縬⌯睉顯癓卫</w:t>
      </w:r>
      <w:r>
        <w:rPr/>
        <w:t>ꤦ⯂</w:t>
      </w:r>
      <w:r>
        <w:rPr/>
        <w:t>㠨欯㜨䭱塐⍋攷䅬杍䈩⩥欯␤䫂쉕稲</w:t>
      </w:r>
      <w:r>
        <w:rPr/>
        <w:t>꧂</w:t>
      </w:r>
      <w:r>
        <w:rPr/>
        <w:t>帰</w:t>
      </w:r>
      <w:r>
        <w:rPr/>
        <w:t>ꥂ</w:t>
      </w:r>
      <w:r>
        <w:rPr/>
        <w:t>ㄴ漳⽚넳痂べ椺桏긭穤卦䨣녅쉑卌쉀橪싂䆥湨䖥숽㙥䵧晖⨣㯎◂砱䩶㉢쉖쉪긳䵍梻숺顟네㛂쉊攳惂〽憬燂깳쉖楌쉏弭丨姎깃娶䫂</w:t>
      </w:r>
      <w:r>
        <w:rPr/>
        <w:t>⢱</w:t>
      </w:r>
      <w:r>
        <w:rPr/>
        <w:t>썹淂䉟扱戺⩑</w:t>
      </w:r>
      <w:r>
        <w:rPr/>
        <w:t>꧂</w:t>
      </w:r>
      <w:r>
        <w:rPr/>
        <w:t>慱佂䜽䚏⴪⑑瓂关輹㈶敗旃⑀㊮秂㩘牭꺬橺縺⌲顦䍔刲</w:t>
      </w:r>
      <w:r>
        <w:rPr/>
        <w:t>ⶣ</w:t>
      </w:r>
      <w:r>
        <w:rPr/>
        <w:t>Ⱟ</w:t>
      </w:r>
      <w:r>
        <w:rPr/>
        <w:t>⽙啱䱫濂憻㆘抮繢晚杹砦</w:t>
      </w:r>
      <w:r>
        <w:rPr/>
        <w:t>ꥅ</w:t>
      </w:r>
      <w:r>
        <w:rPr/>
        <w:t>硅䁁桐朸竎䠥㓂쉔⸸⭮숻⾮</w:t>
      </w:r>
      <w:r>
        <w:rPr/>
        <w:t>⡺</w:t>
      </w:r>
      <w:r>
        <w:rPr/>
        <w:t>⼦ヂ捂㑦▥坄쉫灃兑䝤啴넱摮깏숬渺⑑㘻녲숰桢车ㅟ㐵浖뗂</w:t>
      </w:r>
      <w:r>
        <w:rPr/>
        <w:t>ꖿ</w:t>
      </w:r>
      <w:r>
        <w:rPr/>
        <w:t>㩰啩㭊䅓䢣辥勍㥈繺㌮稵묬㝪䮵牌歃仂ꏂ쉞⏍숮슩䒻</w:t>
      </w:r>
      <w:r>
        <w:rPr/>
        <w:t>Ȿ</w:t>
      </w:r>
      <w:r>
        <w:rPr/>
        <w:t>춱㭷ꥠ◎硔䴪桢恡䓂辮椪瀵⧂</w:t>
      </w:r>
      <w:r>
        <w:rPr/>
        <w:t>ꕣ</w:t>
      </w:r>
      <w:r>
        <w:rPr/>
        <w:t>슡炿䶻갦势</w:t>
      </w:r>
      <w:r>
        <w:rPr/>
        <w:t>ⱷ</w:t>
      </w:r>
      <w:r>
        <w:rPr/>
        <w:t>뼪㑺懂숪⍞䝣넯獠쉪歋쌰牞䈸㙍硱⽸묪株塓㌺⌶乃㯂㡘牨溬瞵쵨㵾猲⩨쉹㔵⹥쉷嚮싍♾抡䴽廍溩㙡쉙タ恄浳</w:t>
      </w:r>
      <w:r>
        <w:rPr/>
        <w:t>Ⱨ⪮</w:t>
      </w:r>
      <w:r>
        <w:rPr/>
        <w:t>䫂㵢⨥䝙唹灅㕊숵伨噋䐦䜲숬슘稣づ䄥숪傏儲㩧啸䕕⎮䱘칉眥亮呵燂忂䬻顡⨺쉡</w:t>
      </w:r>
      <w:r>
        <w:rPr/>
        <w:t>ꥒ</w:t>
      </w:r>
      <w:r>
        <w:rPr/>
        <w:t>歭穈쉾繒乢</w:t>
      </w:r>
      <w:r>
        <w:rPr/>
        <w:t>⠰</w:t>
      </w:r>
      <w:r>
        <w:rPr/>
        <w:t>帻깘佐䍬繷矂硒䜦</w:t>
      </w:r>
      <w:r>
        <w:rPr/>
        <w:t>ꥐ</w:t>
      </w:r>
      <w:r>
        <w:rPr/>
        <w:t>쵍쉀</w:t>
      </w:r>
      <w:r>
        <w:rPr/>
        <w:t>⠴</w:t>
      </w:r>
      <w:r>
        <w:rPr/>
        <w:t>濍啣党㠺冩㠶婆ぃ塣묲쉶睧⍂ꥯ녺묹⹮슩偊䱨辮䑳㚵癤夨</w:t>
      </w:r>
      <w:r>
        <w:rPr/>
        <w:t>ꔨ</w:t>
      </w:r>
      <w:r>
        <w:rPr/>
        <w:t>丵䡄榏䷃㭶䱮⿂绂</w:t>
      </w:r>
      <w:r>
        <w:rPr/>
        <w:t>꤬</w:t>
      </w:r>
      <w:r>
        <w:rPr/>
        <w:t>걨⨺稬☵癮싍势⎱乾⩁嗂硸쉾㭴倪갰圬幟乥昮顗䕷슻湆歲⒡斣㕎纣柂ㄻ⩍</w:t>
      </w:r>
      <w:r>
        <w:rPr/>
        <w:t>ⴶ</w:t>
      </w:r>
      <w:r>
        <w:rPr/>
        <w:t>橃夥數싂⫃儨䰮婾睥牁놵䓂壂뭥츩婨庮硩⑦긷甫坨䠪䄯</w:t>
      </w:r>
      <w:r>
        <w:rPr/>
        <w:t>⠻</w:t>
      </w:r>
      <w:r>
        <w:rPr/>
        <w:t>眫깔〬㇂㩥䑺</w:t>
      </w:r>
      <w:r>
        <w:rPr/>
        <w:t>ⵔ</w:t>
      </w:r>
      <w:r>
        <w:rPr/>
        <w:t>뇂址䐯杈⭗仃䡕繢僃睨梱</w:t>
      </w:r>
      <w:r>
        <w:rPr/>
        <w:t>ꤩ</w:t>
      </w:r>
      <w:r>
        <w:rPr/>
        <w:t>丵灟㠪⭅渻</w:t>
      </w:r>
      <w:r>
        <w:rPr/>
        <w:t>⢏⧂</w:t>
      </w:r>
      <w:r>
        <w:rPr/>
        <w:t>歬⩱</w:t>
      </w:r>
      <w:r>
        <w:rPr/>
        <w:t>ꕾ</w:t>
      </w:r>
      <w:r>
        <w:rPr/>
        <w:t>䏂⼥䩯숭䌻숸쉊</w:t>
      </w:r>
      <w:r>
        <w:rPr/>
        <w:t>Ⱡⱖ</w:t>
      </w:r>
      <w:r>
        <w:rPr/>
        <w:t>䶥숵中㕋⩆恥</w:t>
      </w:r>
      <w:r>
        <w:rPr/>
        <w:t>ⱟ</w:t>
      </w:r>
      <w:r>
        <w:rPr/>
        <w:t>繓뼬칙䅸呴绎⪏佡竂㭤</w:t>
      </w:r>
      <w:r>
        <w:rPr/>
        <w:t>⣃⥦</w:t>
      </w:r>
      <w:r>
        <w:rPr/>
        <w:t>櫃墿瘺伱䁍숸䗂䡰쉚爽搩汳䟂掵玩숵狂戩⹓獏숭掩㈺㑘朷頱姂㕩</w:t>
      </w:r>
      <w:r>
        <w:rPr/>
        <w:t>Ⱚ</w:t>
      </w:r>
      <w:r>
        <w:rPr/>
        <w:t>㤴⭹</w:t>
      </w:r>
      <w:r>
        <w:rPr/>
        <w:t>ꔯ</w:t>
      </w:r>
      <w:r>
        <w:rPr/>
        <w:t>칪祵犮熣渊垻憮㥄拂쉨슿䫂숸庩⧃歬氤㗂슩眪猰匴쉌┦䳎拂灢깶瑏涩䨩</w:t>
      </w:r>
      <w:r>
        <w:rPr/>
        <w:t>ꥊꕓ</w:t>
      </w:r>
      <w:r>
        <w:rPr/>
        <w:t>쉡⤷넦普䉦湲깅娹뗂쉚慧䮩쉭㵵礥䦘㕇</w:t>
      </w:r>
      <w:r>
        <w:rPr/>
        <w:t>⠳</w:t>
      </w:r>
      <w:r>
        <w:rPr/>
        <w:t>淂ꅙꥸ䱙䝺슘䙗䍕⍊坠墬䡒偈ꍫ杲⧂繍딮呸㚣⨺竂䙾楕䅬㠤거숥珂뽖浇㩁坪䗂礶䆘㭬〴╾毂琺㫂㦬㜫</w:t>
      </w:r>
      <w:r>
        <w:rPr/>
        <w:t>ꕭ</w:t>
      </w:r>
      <w:r>
        <w:rPr/>
        <w:t>繬汢䰭숱㛎싎촪㨶繁⩘橍쉢ꍎ쉓䜥갤奫숨呶䕴畩䚮痂⍊싂䬱㯃䤴捬䁚쉶䅹畄</w:t>
      </w:r>
      <w:r>
        <w:rPr/>
        <w:t>ꕄ</w:t>
      </w:r>
      <w:r>
        <w:rPr/>
        <w:t>愲뭏剚⯃쵁㇂顠懂怳汤潆䋂礰㘮睟庣慷</w:t>
      </w:r>
      <w:r>
        <w:rPr/>
        <w:t>Ɐ</w:t>
      </w:r>
      <w:r>
        <w:rPr/>
        <w:t>ꕪ◍</w:t>
      </w:r>
      <w:r>
        <w:rPr/>
        <w:t>㕢掻恍쉕䅏嚥⩙迂싂♙㙴쉨⩎</w:t>
      </w:r>
      <w:r>
        <w:rPr/>
        <w:t>ⵞ</w:t>
      </w:r>
      <w:r>
        <w:rPr/>
        <w:t>敓썘獉㑷╕䉯䕐曂쉌♳␮깹␥쉐⺥僂䩅믂㕐偾䠹䝕䭘牎䄸獟</w:t>
      </w:r>
      <w:r>
        <w:rPr/>
        <w:t>ꥉ</w:t>
      </w:r>
      <w:r>
        <w:rPr/>
        <w:t>쉙剸䫎䤹南塡쉵䯎⤬뇂畭숺皮</w:t>
      </w:r>
      <w:r>
        <w:rPr/>
        <w:t>ꤳ</w:t>
      </w:r>
      <w:r>
        <w:rPr/>
        <w:t>㙒执沿놩♭稩䡑⩏琩</w:t>
      </w:r>
      <w:r>
        <w:rPr/>
        <w:t>ꤪ</w:t>
      </w:r>
      <w:r>
        <w:rPr/>
        <w:t>䃂䙲㡑偦♳</w:t>
      </w:r>
      <w:r>
        <w:rPr/>
        <w:t>ꦬ⛂</w:t>
      </w:r>
      <w:r>
        <w:rPr/>
        <w:t>ꄨ⽾쉄䅁숨硋挦穡瑠㷃惂㚥⭆曂⨻䕬㝄䍾䡵扞䩟泍</w:t>
      </w:r>
      <w:r>
        <w:rPr/>
        <w:t>Ᵽ</w:t>
      </w:r>
      <w:r>
        <w:rPr/>
        <w:t>狂輪䱎⍆쉫媿昲冿䦩䵫</w:t>
      </w:r>
      <w:r>
        <w:rPr/>
        <w:t>ꤪ</w:t>
      </w:r>
      <w:r>
        <w:rPr/>
        <w:t>䬪㩎䌰䑦</w:t>
      </w:r>
      <w:r>
        <w:rPr/>
        <w:t>⡹</w:t>
      </w:r>
      <w:r>
        <w:rPr/>
        <w:t>恺煂挵숻橇㬽娯璩䄴頳泂쉤춣㑴㌲昲䙇㜴㙔㔤坮㩑㝡㤺䩞䁢칚啙⴩題獃佃敬参欩㉶橣亏쉄䩬戶䇃橸㨣뿍쉋焰䀫⻂爻疡㈩轇剨杮뼸쵄㡦䞣乞♫㔫穄갸숰Ⓜ咮㠤묭㉠䄵숥歞琣㉌ꥰ䧂ꏂ刲㧂彣氫槂♲汊旂じ╳窮硘熩坕㥪㙞佀긳㑣縳䚱䝺竂䄷挷䑊쉑䈩䟎瑘弭瑟急</w:t>
      </w:r>
      <w:r>
        <w:rPr/>
        <w:t>ꤥ</w:t>
      </w:r>
      <w:r>
        <w:rPr/>
        <w:t>䕣栥⹦쉾敵䯃⩇啷䓂汈檩㝭떩掱㧂儻</w:t>
      </w:r>
      <w:r>
        <w:rPr/>
        <w:t>ꥇ</w:t>
      </w:r>
      <w:r>
        <w:rPr/>
        <w:t>渳庩瞘쉍䷂琪쉢䅓䴩뼥</w:t>
      </w:r>
      <w:r>
        <w:rPr/>
        <w:t>ꔤ</w:t>
      </w:r>
      <w:r>
        <w:rPr/>
        <w:t>恨柎</w:t>
      </w:r>
      <w:r>
        <w:rPr/>
        <w:t>ⱐ</w:t>
      </w:r>
      <w:r>
        <w:rPr/>
        <w:t>⻃硂烂百♪싎䡑敞ꅳ슱</w:t>
      </w:r>
      <w:r>
        <w:rPr/>
        <w:t>ꕯ</w:t>
      </w:r>
      <w:r>
        <w:rPr/>
        <w:t>佖쵤⭦杧杷澵싃湡剉䅷㶩䠫浅轷江俍ꇂ灮摊へ氹⪡㪻⩭甦㌩캩⺬</w:t>
      </w:r>
      <w:r>
        <w:rPr/>
        <w:t>ⱃ</w:t>
      </w:r>
      <w:r>
        <w:rPr/>
        <w:t>恖슏쉙</w:t>
      </w:r>
      <w:r>
        <w:rPr/>
        <w:t>ⵌ</w:t>
      </w:r>
      <w:r>
        <w:rPr/>
        <w:t>佸㞵⨹⯂</w:t>
      </w:r>
      <w:r>
        <w:rPr/>
        <w:t>ꥇ⨺</w:t>
      </w:r>
      <w:r>
        <w:rPr/>
        <w:t>㉡䣂归祺䑸㵉潟䁥⍄慮奈祆仂㨱棂⻂䙋䜭㇂晪⌻㘶㖩獯㇂噭ꌪ撥啖</w:t>
      </w:r>
      <w:r>
        <w:rPr/>
        <w:t>ⶵ</w:t>
      </w:r>
      <w:r>
        <w:rPr/>
        <w:t>瑫ꥹ獹〵祡咱嫂判穕捗欰䑾걏⍈礷软䀣扳抡儳뾘䱠⻂䥍⪩轏㭠슥췂哂䬵쉎㠊颩슥瑱䇎氣㷂㡎뗂㉁獂狂皣摞晪ꥸꄯ䝞⴪⚱䄳⨣㧂걸憩䝶䌲걞ꆥ䒘</w:t>
      </w:r>
      <w:r>
        <w:rPr/>
        <w:t>⢻</w:t>
      </w:r>
      <w:r>
        <w:rPr/>
        <w:t>恉䩟縰䶱祂㙁␴슣㛍땞獇☵╸⮮䔺䁧⭥硂囂倪걕쉹喵썬썀䍐⥏숰</w:t>
      </w:r>
      <w:r>
        <w:rPr/>
        <w:t>ⲱ</w:t>
      </w:r>
      <w:r>
        <w:rPr/>
        <w:t>啭䝒澻숣뽃繍㭈榬♊䁓槂⵷撡噳迍㌪畯㥹䡎㕦扟祱숮㑷㫃太泂䱌倣쉐散兺离뽷頴䉭칙썗㌥㙵쉘牆걮걔⩙㇂</w:t>
      </w:r>
      <w:r>
        <w:rPr/>
        <w:t>⡹ⱊ</w:t>
      </w:r>
      <w:r>
        <w:rPr/>
        <w:t>顊ꎮ㥀</w:t>
      </w:r>
      <w:r>
        <w:rPr/>
        <w:t>ⵄ</w:t>
      </w:r>
      <w:r>
        <w:rPr/>
        <w:t>쉖㆏繘在꺩坶⬶潱⬽♖啺깚</w:t>
      </w:r>
      <w:r>
        <w:rPr/>
        <w:t>ⱹ</w:t>
      </w:r>
      <w:r>
        <w:rPr/>
        <w:t>周쉀顒䙠⩙斣咣뭷牕䃂禩味ꍷꅶㄸ넫猺䘲烎㈬♬瀰佂扞쌹䘶槎╬沘쉙⺏氱橕亮뽐䟂⑨ꍶ㜯㙺智</w:t>
      </w:r>
      <w:r>
        <w:rPr/>
        <w:t>ꥁ</w:t>
      </w:r>
      <w:r>
        <w:rPr/>
        <w:t>䆿뽫쉪㩩顷딶쉕쉄瞩녪壂潋</w:t>
      </w:r>
      <w:r>
        <w:rPr/>
        <w:t>ⵗ</w:t>
      </w:r>
      <w:r>
        <w:rPr/>
        <w:t>剂䥱剷潎捴쵦쉂椴呪拍橦</w:t>
      </w:r>
      <w:r>
        <w:rPr/>
        <w:t>ꦩ</w:t>
      </w:r>
      <w:r>
        <w:rPr/>
        <w:t>圩猯㵳⹋妱뽈뭟숻壂䴪㈪睑따꥘⍉䂮쵳浯潣슻牧</w:t>
      </w:r>
      <w:r>
        <w:rPr/>
        <w:t>ⵏ</w:t>
      </w:r>
      <w:r>
        <w:rPr/>
        <w:t>䌦桵쉋㄰쉣㘫䙅♪</w:t>
      </w:r>
      <w:r>
        <w:rPr/>
        <w:t>ꔨꕤ</w:t>
      </w:r>
      <w:r>
        <w:rPr/>
        <w:t>숶慓䣂顐轒灨䭐슥㉭慯╪</w:t>
      </w:r>
      <w:r>
        <w:rPr/>
        <w:t>ⱹ⹳</w:t>
      </w:r>
      <w:r>
        <w:rPr/>
        <w:t>슮ㅬ積楗㕯㜳䑤剱쉈䵘兾慮㙦汪硆牤奅╸쉰䁔䝄㩨夯ꇂ燂䚻㉬쉟硪奪⧂쉱ꅌ숣楌獃輤䱸</w:t>
      </w:r>
      <w:r>
        <w:rPr/>
        <w:t>ꕅ</w:t>
      </w:r>
      <w:r>
        <w:rPr/>
        <w:t>橗晖쉖侥⮱쎣㜰䲵쉴夬煠䑈쉸㫂슩松䳂⩠䔪뽱㟂䄮奅㡳頪숰ꍂ掱睊㯂睡係参숭䏍係剮䢩䘹⩗䅀㘹㉁問숦稬捩牦穔뭤杺깕攺促拂ꇎ坋扏ꅚ⨽汣数숰땚⑆</w:t>
      </w:r>
      <w:r>
        <w:rPr/>
        <w:t>⠦</w:t>
      </w:r>
      <w:r>
        <w:rPr/>
        <w:t>㌨娨</w:t>
      </w:r>
      <w:r>
        <w:rPr/>
        <w:t>ꕸ</w:t>
      </w:r>
      <w:r>
        <w:rPr/>
        <w:t>噸奶坄㡎⥴╺쉍䌰䒡떩⩙䑎䵆⑐塶㑮䡅ㅶꅌ汧囂㡰䭃獰⭞걞䅑犮㥬䙉꺿顢쉺䴭䭅슣깕㉞⌶쉉参物쉬洱瀴刴娮煙㙬ꄸ땸╞쉣쉪春䑒游䥓뾥旂</w:t>
      </w:r>
      <w:r>
        <w:rPr/>
        <w:t>ꕞ</w:t>
      </w:r>
      <w:r>
        <w:rPr/>
        <w:t>咩㥦</w:t>
      </w:r>
      <w:r>
        <w:rPr/>
        <w:t>ⱀ</w:t>
      </w:r>
      <w:r>
        <w:rPr/>
        <w:t>䵠쉋숶ꅮ䝋䱹뽆⥈㉯䝚硷㔬卪纥䌦稷갬坾</w:t>
      </w:r>
      <w:r>
        <w:rPr/>
        <w:t>ꤨ</w:t>
      </w:r>
      <w:r>
        <w:rPr/>
        <w:t>〰浆涥</w:t>
      </w:r>
      <w:r>
        <w:rPr/>
        <w:t>ⱉ</w:t>
      </w:r>
      <w:r>
        <w:rPr/>
        <w:t>땁冿杏摑쉂嚥땆䫎匯䱅</w:t>
      </w:r>
      <w:r>
        <w:rPr/>
        <w:t>⡕</w:t>
      </w:r>
      <w:r>
        <w:rPr/>
        <w:t>兹⫂晲顺癊瑀㤩츫긳䥷싂浊</w:t>
      </w:r>
      <w:r>
        <w:rPr/>
        <w:t>ꔤ</w:t>
      </w:r>
      <w:r>
        <w:rPr/>
        <w:t>ꍣ쉚슻숥䅙欲琮怬⩫䦱唨</w:t>
      </w:r>
      <w:r>
        <w:rPr/>
        <w:t>ⴶ</w:t>
      </w:r>
      <w:r>
        <w:rPr/>
        <w:t>嘲硰⹤潀㓂㊣䓂㵙劵㵠呍쉌敀㋎╍栽冻쉞啃⑄䦻䭫揃搷縸燂깙摚㥺煩䍟顰眻싂癇썄䤦啑頤滂祧汒侮▏砊〹㔻㡆債抻颩⼳㠳䣍ぺ뇂숻깴</w:t>
      </w:r>
      <w:r>
        <w:rPr/>
        <w:t>ꦏ</w:t>
      </w:r>
      <w:r>
        <w:rPr/>
        <w:t>㓎沵抻癪㜫⤱伦㪩㟃顡숶⽯䙒別⾘숴秂뼱澘偤⥂⭲㉖쉮싂廂啫녺쉫怫㮱痂쉀</w:t>
      </w:r>
      <w:r>
        <w:rPr/>
        <w:t>ꕺ⨱</w:t>
      </w:r>
      <w:r>
        <w:rPr/>
        <w:t>㚡䕌损㫂て束싂캿⾣</w:t>
      </w:r>
      <w:r>
        <w:rPr/>
        <w:t>ꕱ</w:t>
      </w:r>
      <w:r>
        <w:rPr/>
        <w:t>䵱</w:t>
      </w:r>
      <w:r>
        <w:rPr/>
        <w:t>⠦</w:t>
      </w:r>
      <w:r>
        <w:rPr/>
        <w:t>摮氵神䝲</w:t>
      </w:r>
      <w:r>
        <w:rPr/>
        <w:t>ⱍ</w:t>
      </w:r>
      <w:r>
        <w:rPr/>
        <w:t>䔪癉䣃卷噢쉟墮䭥䀪牷朥뽂⦥㉟뭢</w:t>
      </w:r>
      <w:r>
        <w:rPr/>
        <w:t>ꖣ♆</w:t>
      </w:r>
      <w:r>
        <w:rPr/>
        <w:t>칞쉔</w:t>
      </w:r>
      <w:r>
        <w:rPr/>
        <w:t>ꥎ</w:t>
      </w:r>
      <w:r>
        <w:rPr/>
        <w:t>磂捠楧䚱坧吸煢㐱걇䪣䭲숲㕡党涿煒㕖ꅐ婯㔸䝓ね</w:t>
      </w:r>
      <w:r>
        <w:rPr/>
        <w:t>ⱗ⑹</w:t>
      </w:r>
      <w:r>
        <w:rPr/>
        <w:t>쉠썂婕쉏ꅦ塭柃歳슩䉮</w:t>
      </w:r>
      <w:r>
        <w:rPr/>
        <w:t>Ⳏ⑑</w:t>
      </w:r>
      <w:r>
        <w:rPr/>
        <w:t>摍䙡晓츪㷂橋撩㝹숨所偾䔪㶡뼻ꥷ縳瀤ㅕ땑䀺䤵眰깄硂쉍┯쉸欩爵漰쉎</w:t>
      </w:r>
      <w:r>
        <w:rPr/>
        <w:t>ⴻꕞ</w:t>
      </w:r>
      <w:r>
        <w:rPr/>
        <w:t>珂묤撩ィ婔帤쉥뇂燂⥸⩒㘹⪮悿㭎㌣쏂冻쉤⩱䌺⩭栮湟쉄呒煰杒畳ꇂ㩧</w:t>
      </w:r>
      <w:r>
        <w:rPr/>
        <w:t>ⱀ⹫</w:t>
      </w:r>
      <w:r>
        <w:rPr/>
        <w:t>妮</w:t>
      </w:r>
      <w:r>
        <w:rPr/>
        <w:t>ꔤ</w:t>
      </w:r>
      <w:r>
        <w:rPr/>
        <w:t>넳硫</w:t>
      </w:r>
      <w:r>
        <w:rPr/>
        <w:t>ⱕ</w:t>
      </w:r>
      <w:r>
        <w:rPr/>
        <w:t>偎吹♚䡣ゥ</w:t>
      </w:r>
      <w:r>
        <w:rPr/>
        <w:t>Ɱ</w:t>
      </w:r>
      <w:r>
        <w:rPr/>
        <w:t>뭮厡㙭堰䏃㝕䴬슱汈呬偟쉣㕧䝌</w:t>
      </w:r>
      <w:r>
        <w:rPr/>
        <w:t>⡉</w:t>
      </w:r>
      <w:r>
        <w:rPr/>
        <w:t>칶䩱き⭹녶婮</w:t>
      </w:r>
      <w:r>
        <w:rPr/>
        <w:t>⡾</w:t>
      </w:r>
      <w:r>
        <w:rPr/>
        <w:t>쉦⹦쉲꺥숬潕쎣汙쉟歐⹅轚汮录쉆惎穟畳焥轌쉒⴯风㌮㙷칎땹싂䠤媥曂㵸挣⍕땅䵾뼪䱠⍀潎놏僂匨伥ꅔ썌䱢㐷潀뽢䱠숻</w:t>
      </w:r>
      <w:r>
        <w:rPr/>
        <w:t>⡷</w:t>
      </w:r>
      <w:r>
        <w:rPr/>
        <w:t>ꍂ㤤싂⫂</w:t>
      </w:r>
      <w:r>
        <w:rPr/>
        <w:t>꧂</w:t>
      </w:r>
      <w:r>
        <w:rPr/>
        <w:t>幩ꄶㆩ㝨䝶</w:t>
      </w:r>
      <w:r>
        <w:rPr/>
        <w:t>Ⳃ</w:t>
      </w:r>
      <w:r>
        <w:rPr/>
        <w:t>㭤䈹⑧㕞쉃ꄪ숶묲쉎橙炣䍯</w:t>
      </w:r>
      <w:r>
        <w:rPr/>
        <w:t>ꤰ⫂</w:t>
      </w:r>
      <w:r>
        <w:rPr/>
        <w:t>桨収整䍐佡恺䬩숷</w:t>
      </w:r>
      <w:r>
        <w:rPr/>
        <w:t>ⱄ</w:t>
      </w:r>
      <w:r>
        <w:rPr/>
        <w:t>䆘␭呕潞䱡ヂ쉌牀狂辻쉰⫂偟䫂</w:t>
      </w:r>
      <w:r>
        <w:rPr/>
        <w:t>ꕵ</w:t>
      </w:r>
      <w:r>
        <w:rPr/>
        <w:t>쉬䱡䔰䅬撿ㄽ䚡爴潞⩺焨㧂劬</w:t>
      </w:r>
      <w:r>
        <w:rPr/>
        <w:t>ⵋ</w:t>
      </w:r>
      <w:r>
        <w:rPr/>
        <w:t>㥅㉚</w:t>
      </w:r>
      <w:r>
        <w:rPr/>
        <w:t>ꕧ</w:t>
      </w:r>
      <w:r>
        <w:rPr/>
        <w:t>䁶噙獸슻숨妵</w:t>
      </w:r>
      <w:r>
        <w:rPr/>
        <w:t>⡘</w:t>
      </w:r>
      <w:r>
        <w:rPr/>
        <w:t>练つ汓幆ㄪ瑐⸮烂춘滂敮⹍䌹彮칎則弽땺噡樶녏㨩爻䔺䉟䠨ノ뽡</w:t>
      </w:r>
      <w:r>
        <w:rPr/>
        <w:t>⡲</w:t>
      </w:r>
      <w:r>
        <w:rPr/>
        <w:t>㵸稰味쵯쉬啒</w:t>
      </w:r>
      <w:r>
        <w:rPr/>
        <w:t>ⴵ</w:t>
      </w:r>
      <w:r>
        <w:rPr/>
        <w:t>䜹䉹䴯稳䜩㝦㡉㡓㐹싂㜪⹬䝾壂渫䙔嫂ㅒ쉋䆡徻╷</w:t>
      </w:r>
      <w:r>
        <w:rPr/>
        <w:t>⢣</w:t>
      </w:r>
      <w:r>
        <w:rPr/>
        <w:t>䎱噉䝺婾䮩</w:t>
      </w:r>
      <w:r>
        <w:rPr/>
        <w:t>ⵈⷂ</w:t>
      </w:r>
      <w:r>
        <w:rPr/>
        <w:t>뭗긻淂犿㨤걍숯樴偷彠禱て恅婔楄嫂猵猳牃싃</w:t>
      </w:r>
      <w:r>
        <w:rPr/>
        <w:t>⢣</w:t>
      </w:r>
      <w:r>
        <w:rPr/>
        <w:t>澬䱇佘秂槍桺潮곂杺焹恃䧂歾浦␹</w:t>
      </w:r>
      <w:r>
        <w:rPr/>
        <w:t>⡕</w:t>
      </w:r>
      <w:r>
        <w:rPr/>
        <w:t>䑸犻츯坌䥀䙨愩䁪嫂⽫扩썤焦ㅌ轪쵧⥆壃</w:t>
      </w:r>
      <w:r>
        <w:rPr/>
        <w:t>ⱡ</w:t>
      </w:r>
      <w:r>
        <w:rPr/>
        <w:t>䘫椭卅㭫㉇灳䩀⽗䁇矂塊刭偵墿硄盂</w:t>
      </w:r>
      <w:r>
        <w:rPr/>
        <w:t>ⴱ</w:t>
      </w:r>
      <w:r>
        <w:rPr/>
        <w:t>㠹칇䨣武硳楒瀷䴯꥕쵗獀欮竂쵑狂丯䩭숭⨥櫂㟂땴</w:t>
      </w:r>
      <w:r>
        <w:rPr/>
        <w:t>⡓</w:t>
      </w:r>
      <w:r>
        <w:rPr/>
        <w:t>渽抏⼊愪⨰姂㵊䊿숣녞杪쉸啚㵅偤⹘⬱쉙촨䥖氬♴汚㡀쉁ꅥ㨶쌮ꥴ丷兕⤱噮〹乭㴶䅭쉺㎮뽢㙐憱뽀扬甭呷슥䀪曂⧂礹慊䄯祉坔♘슿㡆捋곂類顾슥䩡坾</w:t>
      </w:r>
      <w:r>
        <w:rPr/>
        <w:t>ꦵ</w:t>
      </w:r>
      <w:r>
        <w:rPr/>
        <w:t>珂㞬묪곂乙䴶歯㛂䁵쉎哂歄煑츥쉂掘啊㨴뇂䩱쌨칩⎘矂戽啭⑊⑁♨呺瑏汫</w:t>
      </w:r>
      <w:r>
        <w:rPr/>
        <w:t>ꦩ</w:t>
      </w:r>
      <w:r>
        <w:rPr/>
        <w:t>浖䡚䑪쉆迂䱆瘤穑슥欤悏澩わ幦⩵⥚☶쉗䬱䕢</w:t>
      </w:r>
      <w:r>
        <w:rPr/>
        <w:t>ⴽ</w:t>
      </w:r>
      <w:r>
        <w:rPr/>
        <w:t>塢漹奥숷䝡䳍⩗숫㑏懂⏂</w:t>
      </w:r>
      <w:r>
        <w:rPr/>
        <w:t>ꔭ</w:t>
      </w:r>
      <w:r>
        <w:rPr/>
        <w:t>ꥭ窱縻</w:t>
      </w:r>
      <w:r>
        <w:rPr/>
        <w:t>ⶏ</w:t>
      </w:r>
      <w:r>
        <w:rPr/>
        <w:t>契쉌걄䅺쎩⾥䍘儭㍮幔䮵栵㍪毃䍬䍳灒뮣祀㥋瞬⼹䗃呄畞姂彮䰤☵䭞秂㙙瀶繎轠뭥䂩剴患塦쌦䱫┣</w:t>
      </w:r>
      <w:r>
        <w:rPr/>
        <w:t>ꕈ</w:t>
      </w:r>
      <w:r>
        <w:rPr/>
        <w:t>柂ꆘ圳嫂䞿䄬㔮䩏瀬湹她㍨</w:t>
      </w:r>
      <w:r>
        <w:rPr/>
        <w:t>ⳍ</w:t>
      </w:r>
      <w:r>
        <w:rPr/>
        <w:t>绂䀣⭍숫싂橁㑤礥何</w:t>
      </w:r>
      <w:r>
        <w:rPr/>
        <w:t>⡫</w:t>
      </w:r>
      <w:r>
        <w:rPr/>
        <w:t>䍹桶啰璮㩅䬹帪䨪偱쉘潯뽭슣뽣뽕頨奇硧䠣浄썖㛎呂⭢싂䇂繲껃䗎啲숴彀⩓䕬㕬奄䛂珂싃汈녳䅵杣幵玬깐뮬⬩</w:t>
      </w:r>
      <w:r>
        <w:rPr/>
        <w:t>ꗂ</w:t>
      </w:r>
      <w:r>
        <w:rPr/>
        <w:t>摾쉰</w:t>
      </w:r>
      <w:r>
        <w:rPr/>
        <w:t>Ɐ</w:t>
      </w:r>
      <w:r>
        <w:rPr/>
        <w:t>娤⨺⪻╉ꥶꍹ쉷Ⓙꏂ쉋暵슏婎쉶䵶쉑瘽䉯갨癗䑌曂婨㟂䩪嚡砬깵畵睸懂숨妏</w:t>
      </w:r>
      <w:r>
        <w:rPr/>
        <w:t>ꥆ</w:t>
      </w:r>
      <w:r>
        <w:rPr/>
        <w:t>潴偏儺礥숸党昳䉋献쉵輨⩹慎䂻桔轸숫秂坚捍桲⥵捁琽뗂컃ぷ㦡慥轍竂⥌先恁</w:t>
      </w:r>
      <w:r>
        <w:rPr/>
        <w:t>ⵇ⪘</w:t>
      </w:r>
      <w:r>
        <w:rPr/>
        <w:t>䥋䚩㝟쉡䀷⑇䴽</w:t>
      </w:r>
      <w:r>
        <w:rPr/>
        <w:t>ꔳ</w:t>
      </w:r>
      <w:r>
        <w:rPr/>
        <w:t>䔦槂┬썠滃娲䬽䡴䶻塟㕋㙠歧☣乨뽭䅒恬䩪礻㙵冮剱㤽瑊扁盃</w:t>
      </w:r>
      <w:r>
        <w:rPr/>
        <w:t>ꕊ</w:t>
      </w:r>
      <w:r>
        <w:rPr/>
        <w:t>晪撱䐩祶沏䒩</w:t>
      </w:r>
      <w:r>
        <w:rPr/>
        <w:t>ꥐ</w:t>
      </w:r>
      <w:r>
        <w:rPr/>
        <w:t>堮碵戤䔺祖ㄸ埂壍纥㙟䎵㥗</w:t>
      </w:r>
      <w:r>
        <w:rPr/>
        <w:t>ⱇ</w:t>
      </w:r>
      <w:r>
        <w:rPr/>
        <w:t>牪꥞呄쵅䱘轵</w:t>
      </w:r>
      <w:r>
        <w:rPr/>
        <w:t>ꕣ</w:t>
      </w:r>
      <w:r>
        <w:rPr/>
        <w:t>塓搩猻汍㙐䁺碮扴沣㉾ꥶ幔迃䄤⍮牂栳㫂柃䘵序㭁癵沮急摴欴䕴歮㚩녑슮묻㨶䌣圽䃂㙢쉫摧摚摰摵㩗</w:t>
      </w:r>
      <w:r>
        <w:rPr/>
        <w:t>ⷂ</w:t>
      </w:r>
      <w:r>
        <w:rPr/>
        <w:t>報⯂乃㯂♘彶輯쉘坨䏍颿呏뾩㌷瑸璩묻悱깗ꅩ䱣╾䝤儮攮噒倷忂䘦걟殬쏂顬┦숷攽㡅䃃慄䒥䃂滂⤱墻徵녙潬潘쉷쉣桂꤮쉾焥捫㨪滂濂浾睤㵳㴴乤幹敏桯</w:t>
      </w:r>
      <w:r>
        <w:rPr/>
        <w:t>ꕁ</w:t>
      </w:r>
      <w:r>
        <w:rPr/>
        <w:t>썶濂╭뽂挪榿쉏걡</w:t>
      </w:r>
      <w:r>
        <w:rPr/>
        <w:t>ⵡ</w:t>
      </w:r>
      <w:r>
        <w:rPr/>
        <w:t>쉄䘬祎捪䓎㐊辱佚⑁䩓摚䵄곂䌬憩숬迂넯楂轐湪喩皏晑幎剁坋垻喘潫楙堰㪬칀㯂㖘⨲䥂敎竎㥴㘪䑢칏券佄䨲戰㵅슻걱两䙌乢春숹ꍖ塖祯恅圹칑쉖㕣싎ㄬꇂ䨵啱⥲䍳</w:t>
      </w:r>
      <w:r>
        <w:rPr/>
        <w:t>꧂</w:t>
      </w:r>
      <w:r>
        <w:rPr/>
        <w:t>䭶㙲걸싂썏숽䆥쉄쉢깯␵꺬橨嚿꺩漤佐⮏捕㴲圱</w:t>
      </w:r>
      <w:r>
        <w:rPr/>
        <w:t>ꗂ</w:t>
      </w:r>
      <w:r>
        <w:rPr/>
        <w:t>僂䍂滂쉂䅒쉎牁䑅䑅</w:t>
      </w:r>
      <w:r>
        <w:rPr/>
        <w:t>ꕫ</w:t>
      </w:r>
      <w:r>
        <w:rPr/>
        <w:t>㍕珂焷㙏뾱ね䩨轤眣䵸䦘</w:t>
      </w:r>
      <w:r>
        <w:rPr/>
        <w:t>Ⲯ</w:t>
      </w:r>
      <w:r>
        <w:rPr/>
        <w:t>瘪摈䊥촶㭴楬쉖⪻扅伮狂䐵</w:t>
      </w:r>
      <w:r>
        <w:rPr/>
        <w:t>ⵔ</w:t>
      </w:r>
      <w:r>
        <w:rPr/>
        <w:t>拂猷㚵⌷䙸슮썠㩊姂慅斩晗⤨䙇矂潴슱啬쉅㠨츨琽쎣䵬</w:t>
      </w:r>
      <w:r>
        <w:rPr/>
        <w:t>ⵄ</w:t>
      </w:r>
      <w:r>
        <w:rPr/>
        <w:t>쉰쌹㝟啚歓猥⭖㥷繀㭪䌳쎏⽊熩睥礦㈣䑫슿坧뭤嚡╨쉘쵰碩䥇㕮</w:t>
      </w:r>
      <w:r>
        <w:rPr/>
        <w:t>꤭</w:t>
      </w:r>
      <w:r>
        <w:rPr/>
        <w:t>䉡ㅶ⥶わ煌⨪쉧㢻쉘㧂</w:t>
      </w:r>
      <w:r>
        <w:rPr/>
        <w:t>ꔦ</w:t>
      </w:r>
      <w:r>
        <w:rPr/>
        <w:t>烂</w:t>
      </w:r>
      <w:r>
        <w:rPr/>
        <w:t>ꗂ</w:t>
      </w:r>
      <w:r>
        <w:rPr/>
        <w:t>㣂婀帪㏂쉧禩갪⑃睩娳ꥩ쉖揂쉊㙧쉀䀱歞儽♋⿂㩷摏ꅏ潐쉣幟슮彴敵兴쉚㭵漣啁潥壎♤恈椽睴㥓洹浬㋂冡⭠ㅱ䩬갹瑊</w:t>
      </w:r>
      <w:r>
        <w:rPr/>
        <w:t>ⱎ</w:t>
      </w:r>
      <w:r>
        <w:rPr/>
        <w:t>听⑂儫焻听㍓䵧熡갲㥩</w:t>
      </w:r>
      <w:r>
        <w:rPr/>
        <w:t>ꤣ</w:t>
      </w:r>
      <w:r>
        <w:rPr/>
        <w:t>奇㶩ㆬ牴睪ꥣ呞漤敄呒批뮬䝀㩞忂㝳悬㍨쉩伩㑨䅯딬㕰琩頷务䁤䇂䴳竂㙢ぉ抏㭒䖱嗂瀴橬未⍐䶮澵伴繷価樥椷福㭱㍖⍕奇칂瑶噹</w:t>
      </w:r>
      <w:r>
        <w:rPr/>
        <w:t>ⵉ</w:t>
      </w:r>
      <w:r>
        <w:rPr/>
        <w:t>㝧迂싂뭱凂䯂琪</w:t>
      </w:r>
      <w:r>
        <w:rPr/>
        <w:t>ꕨ</w:t>
      </w:r>
      <w:r>
        <w:rPr/>
        <w:t>칫</w:t>
      </w:r>
      <w:r>
        <w:rPr/>
        <w:t>ꗂ</w:t>
      </w:r>
      <w:r>
        <w:rPr/>
        <w:t>極깵滂堨輭⤱繠顓</w:t>
      </w:r>
      <w:r>
        <w:rPr/>
        <w:t>⡟</w:t>
      </w:r>
      <w:r>
        <w:rPr/>
        <w:t>淂㓍싂反⹏䜯坕㑊煢칧⥩␴ㅂ쉯⬱⩍츶⩱쉨⩟꥔땴</w:t>
      </w:r>
      <w:r>
        <w:rPr/>
        <w:t>ⵋ</w:t>
      </w:r>
      <w:r>
        <w:rPr/>
        <w:t>顰洵</w:t>
      </w:r>
      <w:r>
        <w:rPr/>
        <w:t>ꦡ</w:t>
      </w:r>
      <w:r>
        <w:rPr/>
        <w:t>摖슩㕯떣⻂轡㑨橊㕋⤸䞣⍸</w:t>
      </w:r>
      <w:r>
        <w:rPr/>
        <w:t>ꔣ</w:t>
      </w:r>
      <w:r>
        <w:rPr/>
        <w:t>㭉儲浗</w:t>
      </w:r>
      <w:r>
        <w:rPr/>
        <w:t>⠬</w:t>
      </w:r>
      <w:r>
        <w:rPr/>
        <w:t>妩슘㙪⍶㙦採쉧匬䬲繐女ぶ쉨夺쉅䙧䮩⭇⩪嘩쉉</w:t>
      </w:r>
      <w:r>
        <w:rPr/>
        <w:t>ꗂ</w:t>
      </w:r>
      <w:r>
        <w:rPr/>
        <w:t>硴</w:t>
      </w:r>
      <w:r>
        <w:rPr/>
        <w:t>ꤪ</w:t>
      </w:r>
      <w:r>
        <w:rPr/>
        <w:t>츳楕㎬䭟搮䝋繾牐摾摱歓쉔䓍墘숩囂祀㩫徏煋녖璱쉊긪䁞獎䜥</w:t>
      </w:r>
      <w:r>
        <w:rPr/>
        <w:t>ꗂ</w:t>
      </w:r>
      <w:r>
        <w:rPr/>
        <w:t>ㅥ拂澡㴻깡䣂</w:t>
      </w:r>
      <w:r>
        <w:rPr/>
        <w:t>⣂╊</w:t>
      </w:r>
      <w:r>
        <w:rPr/>
        <w:t>硣乶ꥵ䁲㙨싃橳╠仂</w:t>
      </w:r>
      <w:r>
        <w:rPr/>
        <w:t>ⵊ⥭</w:t>
      </w:r>
      <w:r>
        <w:rPr/>
        <w:t>ꏂ欦夲쉙㘮䥠㩚쉴澩⹴ꍟ쉇䑓欤朸呤䪩儳䭶䭺䃂쉂</w:t>
      </w:r>
      <w:r>
        <w:rPr/>
        <w:t>ꤩ</w:t>
      </w:r>
      <w:r>
        <w:rPr/>
        <w:t>噎㡅ꎬ䩉⺱ꅞ怬きꌯ埃䥯瘬슩</w:t>
      </w:r>
      <w:r>
        <w:rPr/>
        <w:t>⡦</w:t>
      </w:r>
      <w:r>
        <w:rPr/>
        <w:t>뭋㟂</w:t>
      </w:r>
      <w:r>
        <w:rPr/>
        <w:t>ꥆ</w:t>
      </w:r>
      <w:r>
        <w:rPr/>
        <w:t>䭃</w:t>
      </w:r>
      <w:r>
        <w:rPr/>
        <w:t>ⲏ</w:t>
      </w:r>
      <w:r>
        <w:rPr/>
        <w:t>캻䖬㞣㕇┱ꌷ쉴び㴮橑㍌呺</w:t>
      </w:r>
      <w:r>
        <w:rPr/>
        <w:t>ꕅ</w:t>
      </w:r>
      <w:r>
        <w:rPr/>
        <w:t>熥숪숨</w:t>
      </w:r>
      <w:r>
        <w:rPr/>
        <w:t>ⵚ</w:t>
      </w:r>
      <w:r>
        <w:rPr/>
        <w:t>䄭⹦樤</w:t>
      </w:r>
      <w:r>
        <w:rPr/>
        <w:t>Ᵽ</w:t>
      </w:r>
      <w:r>
        <w:rPr/>
        <w:t>癣⭤㡺䦿獬頊䝡㢡䭦歇剺〷碵⍐辵卨㜻㐦捉칐祂檱슩桋♰値堩぀穉ꍫ⏂囂䅐壂⵩문䗂쉖ꄣ洩쉆녑乴䍸住疣♑穞䓂쉞牷ꌮ睔슩쉤千㣂轑棂</w:t>
      </w:r>
      <w:r>
        <w:rPr/>
        <w:t>ⰽ</w:t>
      </w:r>
      <w:r>
        <w:rPr/>
        <w:t>숫쉳婟</w:t>
      </w:r>
      <w:r>
        <w:rPr/>
        <w:t>ꕄ</w:t>
      </w:r>
      <w:r>
        <w:rPr/>
        <w:t>噶㤽伦䘨쉀堵猫</w:t>
      </w:r>
      <w:r>
        <w:rPr/>
        <w:t>⡧⹓</w:t>
      </w:r>
      <w:r>
        <w:rPr/>
        <w:t>쉃䍋</w:t>
      </w:r>
      <w:r>
        <w:rPr/>
        <w:t>ⵉ</w:t>
      </w:r>
      <w:r>
        <w:rPr/>
        <w:t>⽺⽨㍌䅣</w:t>
      </w:r>
      <w:r>
        <w:rPr/>
        <w:t>ꦻꥅ</w:t>
      </w:r>
      <w:r>
        <w:rPr/>
        <w:t>〱䜲쉢뭦기䝇䑉㔭믂⫃朮癙噓晢뽋濎眩墘橓싍䘮晾숸滂⍆獀㵡捑凂넯嘥⚬</w:t>
      </w:r>
      <w:r>
        <w:rPr/>
        <w:t>ⷂ</w:t>
      </w:r>
      <w:r>
        <w:rPr/>
        <w:t>拂㙢愸쉁塇</w:t>
      </w:r>
      <w:r>
        <w:rPr/>
        <w:t>ꥃ</w:t>
      </w:r>
      <w:r>
        <w:rPr/>
        <w:t>繕슻䝪䅴쉷伫ꇎ㔨恔繸</w:t>
      </w:r>
      <w:r>
        <w:rPr/>
        <w:t>ꔫ</w:t>
      </w:r>
      <w:r>
        <w:rPr/>
        <w:t>扉㐻撩撘놻䉈畐㉀⭯ꄹ盂썲祮顈</w:t>
      </w:r>
      <w:r>
        <w:rPr/>
        <w:t>꥓</w:t>
      </w:r>
      <w:r>
        <w:rPr/>
        <w:t>䛂㭨炏㴵凂佇┷参栰祤戮公뭹㑅卣昮격뽐㍨汚⪬㌷䥉ㄥ뽅畩妩䑢㍳䙀㞘쉶䁆㬭䝡毂쉔걢淂娶ꅶ漤츱</w:t>
      </w:r>
      <w:r>
        <w:rPr/>
        <w:t>ꔬ</w:t>
      </w:r>
      <w:r>
        <w:rPr/>
        <w:t>楶懍쏎뭊䭨</w:t>
      </w:r>
      <w:r>
        <w:rPr/>
        <w:t>ꔦ</w:t>
      </w:r>
      <w:r>
        <w:rPr/>
        <w:t>ꍍ敃吽䵔奤㊮뾬뽇㇂侮쌳숽</w:t>
      </w:r>
      <w:r>
        <w:rPr/>
        <w:t>ꤹ</w:t>
      </w:r>
      <w:r>
        <w:rPr/>
        <w:t>桸쉩䤩到幅ꇂ䙈伲칏습刭轧쉡窩길卂璘숪疩</w:t>
      </w:r>
      <w:r>
        <w:rPr/>
        <w:t>ꤵ</w:t>
      </w:r>
      <w:r>
        <w:rPr/>
        <w:t>뭄</w:t>
      </w:r>
      <w:r>
        <w:rPr/>
        <w:t>ꥐ</w:t>
      </w:r>
      <w:r>
        <w:rPr/>
        <w:t>痂乭꺏牓獶싂⽖瘫吮</w:t>
      </w:r>
      <w:r>
        <w:rPr/>
        <w:t>ⵀ</w:t>
      </w:r>
      <w:r>
        <w:rPr/>
        <w:t>兩⬰摺憬걗쉦垣쉷</w:t>
      </w:r>
      <w:r>
        <w:rPr/>
        <w:t>ꗂ</w:t>
      </w:r>
      <w:r>
        <w:rPr/>
        <w:t>䉧믂㩮绂体浩枣쵄⹳㵥䥉卂唵硍⭯⹐깖拂棂땍繭煟숽쉃幏穣쉲矂攨칷껎浗㩈뽇磍佘쉔걪拎䥩橏卆슣⍊䍏</w:t>
      </w:r>
      <w:r>
        <w:rPr/>
        <w:t>ⴶ</w:t>
      </w:r>
      <w:r>
        <w:rPr/>
        <w:t>쉉䩴녺쉍</w:t>
      </w:r>
      <w:r>
        <w:rPr/>
        <w:t>ⵚ</w:t>
      </w:r>
      <w:r>
        <w:rPr/>
        <w:t>嗃礸⩐⫂</w:t>
      </w:r>
      <w:r>
        <w:rPr/>
        <w:t>ꕏꥐ</w:t>
      </w:r>
      <w:r>
        <w:rPr/>
        <w:t>恋</w:t>
      </w:r>
      <w:r>
        <w:rPr/>
        <w:t>ꥊ</w:t>
      </w:r>
      <w:r>
        <w:rPr/>
        <w:t>氭뭀佅䬨入猤幖票偸顋䭮䢵⽎㨰啒㵷쉯慾ꍀ䜵䳍悬敕摨깒쉹灭㙐䝟沩쉥싂䱥䰽Ⓜ祫긬䝺㙉俎佃숫⍈칉凂쵁쉐믂瘪⎬칃쉔輵䂮䉾墵뭵轊䔩砫㕹</w:t>
      </w:r>
      <w:r>
        <w:rPr/>
        <w:t>⡡⥇⨽</w:t>
      </w:r>
      <w:r>
        <w:rPr/>
        <w:t>㈴</w:t>
      </w:r>
      <w:r>
        <w:rPr/>
        <w:t>ꕹ</w:t>
      </w:r>
      <w:r>
        <w:rPr/>
        <w:t>䅣琮祣础뭐礽</w:t>
      </w:r>
      <w:r>
        <w:rPr/>
        <w:t>꧂</w:t>
      </w:r>
      <w:r>
        <w:rPr/>
        <w:t>惂佢뽸㍰夲ꍪ⹒湤繎깁</w:t>
      </w:r>
      <w:r>
        <w:rPr/>
        <w:t>⠦</w:t>
      </w:r>
      <w:r>
        <w:rPr/>
        <w:t>松䡤倪畒䁫㭮淂睓</w:t>
      </w:r>
      <w:r>
        <w:rPr/>
        <w:t>ꤲ</w:t>
      </w:r>
      <w:r>
        <w:rPr/>
        <w:t>Ⲭ</w:t>
      </w:r>
      <w:r>
        <w:rPr/>
        <w:t>㥔</w:t>
      </w:r>
      <w:r>
        <w:rPr/>
        <w:t>ⷂꔮ</w:t>
      </w:r>
      <w:r>
        <w:rPr/>
        <w:t>瀤恚</w:t>
      </w:r>
      <w:r>
        <w:rPr/>
        <w:t>⠵⹆</w:t>
      </w:r>
      <w:r>
        <w:rPr/>
        <w:t>㈵껂걃쉥堪娺䕸頳쉪슩痍噇♈⌻⤬⎣숸⧂䄰砬㈪ꄷ䉶忂䁰♕䭲扺㉀䳂䭶纡扔걋⺏杙㚬䚩㭊橹䏂♴暿颱</w:t>
      </w:r>
      <w:r>
        <w:rPr/>
        <w:t>ꔩ</w:t>
      </w:r>
      <w:r>
        <w:rPr/>
        <w:t>숣卪츤쉇㴨壃싂쉃獊獉磍䔸顗⩤摯癏숱숨䙮纣䱣ꍑ㟂煊獚쉕䌫汕穏썷숣䜤㵞夨㫎楀昪婡呸⎩</w:t>
      </w:r>
      <w:r>
        <w:rPr/>
        <w:t>⡍</w:t>
      </w:r>
      <w:r>
        <w:rPr/>
        <w:t>넪⩵䭗뾬녾忂汌⑌</w:t>
      </w:r>
      <w:r>
        <w:rPr/>
        <w:t>ꔪ</w:t>
      </w:r>
      <w:r>
        <w:rPr/>
        <w:t>㖱⼫Ⓝ桒楱⥢棂炻乬⫂印漊攤쉓칸⩧刱奘㑁땶┺녫嚣깲楖䥖숸咡╚䌶愨㌥슥</w:t>
      </w:r>
      <w:r>
        <w:rPr/>
        <w:t>ⵉ</w:t>
      </w:r>
      <w:r>
        <w:rPr/>
        <w:t>ㄪ</w:t>
      </w:r>
      <w:r>
        <w:rPr/>
        <w:t>⢩</w:t>
      </w:r>
      <w:r>
        <w:rPr/>
        <w:t>歨䑫䄩㎥歟啟Ⓜ昷噥塃쉺⦮썞␪堻슘ꏂ倭縶匯晢婖䝹싂䄻쉀숸剮欳㝈䉬㡧啫쉅칖ꌷ砣㮱轾咩㡄쌩</w:t>
      </w:r>
      <w:r>
        <w:rPr/>
        <w:t>꧃</w:t>
      </w:r>
      <w:r>
        <w:rPr/>
        <w:t>磂津啴ꍃ潭쉂</w:t>
      </w:r>
      <w:r>
        <w:rPr/>
        <w:t>⡩</w:t>
      </w:r>
      <w:r>
        <w:rPr/>
        <w:t>녡䝇煇洪㨹憩剗녣惂䤰쉀吷妬䤳쉎䑯ꅪげ愭쉵㊬⍰顋⹸⹑䉄輷┪挩⭧留䡲乓㧂䥤⚥䕌⨶捧㍂㡂玵榡媬쉗묰츤桐礵㝱</w:t>
      </w:r>
      <w:r>
        <w:rPr/>
        <w:t>ꤺ</w:t>
      </w:r>
      <w:r>
        <w:rPr/>
        <w:t>懂䪡쉤걯㐬䁪☪㵫╹㠽䱋䯂칉䶣딳䲵欥癓呭⭍숪㵍轵</w:t>
      </w:r>
      <w:r>
        <w:rPr/>
        <w:t>ⱬ</w:t>
      </w:r>
      <w:r>
        <w:rPr/>
        <w:t>绂歫呾乐剫稲</w:t>
      </w:r>
      <w:r>
        <w:rPr/>
        <w:t>ꥐ</w:t>
      </w:r>
      <w:r>
        <w:rPr/>
        <w:t>砺칰窘췂坄㈷떥쉉浒ㄵ穲䕆勂楄슩劏싂焩⌲療䝺抮㡙槍䉈䍄싂顀畲祃摐轲啨캻斣啃测䁲쉏䝒㬳㛍牷䕥㗂쉳䵁卨杚䗂⌰猸⥪湗摤䁩䏎녇뭐⛃朲땇쵗汁䝇卥㧂夨䒩⍷愴县㡚⍸傩</w:t>
      </w:r>
      <w:r>
        <w:rPr/>
        <w:t>ꦩ</w:t>
      </w:r>
      <w:r>
        <w:rPr/>
        <w:t>㘳㵷썟穳䣂杺頴繏쉪㑴倶飂녹颬啟ⸯ숫兹滂칭摒㴺瑾毂뼷⚏啋츻쉮⍠恌쉫瘯䐷썠⫃싂䔺䥷杣⍹숸䉥䋂嘣㜶㎵敵䜪滂ㅡ䐩帵㴥쉌뮡猰疵</w:t>
      </w:r>
      <w:r>
        <w:rPr/>
        <w:t>ⴶ</w:t>
      </w:r>
      <w:r>
        <w:rPr/>
        <w:t>偺師凂숳壎全䙋걢⑋昽潵㮘␥敶椨㑪쉔䝡꺩⍎숩ꎿ湨⿂堪䃂⍋슏⸣㦏樵秂禩㨬⼲晉ぢ歊녵廂櫂橹슏녙껂</w:t>
      </w:r>
      <w:r>
        <w:rPr/>
        <w:t>ꔯ</w:t>
      </w:r>
      <w:r>
        <w:rPr/>
        <w:t>歆榿䭒坍窥㩕轏惂</w:t>
      </w:r>
      <w:r>
        <w:rPr/>
        <w:t>Ⱡ</w:t>
      </w:r>
      <w:r>
        <w:rPr/>
        <w:t>洬棂㭮眲쉌⺵捔</w:t>
      </w:r>
      <w:r>
        <w:rPr/>
        <w:t>ꕥ</w:t>
      </w:r>
      <w:r>
        <w:rPr/>
        <w:t>眷扦婟슘⍚伴넦攦硣㡺慺䴰⽤숬쵠楃㜨桋ㅢ䱪榏숰桉숨䦩㎮싂䅄瑖乄䃂㗂쉡彺</w:t>
      </w:r>
      <w:r>
        <w:rPr/>
        <w:t>⡍┰</w:t>
      </w:r>
      <w:r>
        <w:rPr/>
        <w:t>䌪䁏儳䧂쌦♱奍慏䝰㢥故䖩㤪嚵剤싂穒⬬焺쉆䪘</w:t>
      </w:r>
      <w:r>
        <w:rPr/>
        <w:t>ⷂ</w:t>
      </w:r>
      <w:r>
        <w:rPr/>
        <w:t>琵</w:t>
      </w:r>
      <w:r>
        <w:rPr/>
        <w:t>ⱪ</w:t>
      </w:r>
      <w:r>
        <w:rPr/>
        <w:t>ꔷ</w:t>
      </w:r>
      <w:r>
        <w:rPr/>
        <w:t>䴦愯庡㧍湂⫍숳侱侩䛂欲뭶껍礤浪癈곂㍸婱泃圶ꄲ㥵渲㋂佡䡘拂</w:t>
      </w:r>
      <w:r>
        <w:rPr/>
        <w:t>ⵋ</w:t>
      </w:r>
      <w:r>
        <w:rPr/>
        <w:t>믂㜶쉍</w:t>
      </w:r>
      <w:r>
        <w:rPr/>
        <w:t>ꤷ</w:t>
      </w:r>
      <w:r>
        <w:rPr/>
        <w:t>뭤䩉瑨捘촬穋渦扠瑗煞歐辿쉏頳걣㜤㑺슥녓䁴厘輪愤愪숺晕烂⿂䍖獃⭧䵘䵷⑩止䗂扣勂矃슣㈬垻头㵪䛂顸㙁갩桬⛂睋怴ꅗ憣拃䛂싎楪䱷䡥쉩嗂幤㐊䵤䝞捓쉍㒩妬⬵녕숫㕫쉗榱㘻ꍸ橴棎礳쉚㑷</w:t>
      </w:r>
      <w:r>
        <w:rPr/>
        <w:t>⡎</w:t>
      </w:r>
      <w:r>
        <w:rPr/>
        <w:t>䐶</w:t>
      </w:r>
      <w:r>
        <w:rPr/>
        <w:t>ꤤ</w:t>
      </w:r>
      <w:r>
        <w:rPr/>
        <w:t>獾梿ꅋㅠ걨䈭恚⨳欦㭇⨷</w:t>
      </w:r>
      <w:r>
        <w:rPr/>
        <w:t>ꕪ</w:t>
      </w:r>
      <w:r>
        <w:rPr/>
        <w:t>煘䦻杘㝁☳眹怹縪仂睁含慃呔揂</w:t>
      </w:r>
      <w:r>
        <w:rPr/>
        <w:t>ꥑ</w:t>
      </w:r>
      <w:r>
        <w:rPr/>
        <w:t>昦〦帺쉑쉬娯彷⥖䮿䈰쉚核睦槃⍖땑䙎쉭亣兒㋂轌</w:t>
      </w:r>
      <w:r>
        <w:rPr/>
        <w:t>ⱐ</w:t>
      </w:r>
      <w:r>
        <w:rPr/>
        <w:t>ꌶꆥ㩹쉇싍䂮浩㤹穵숵扎睁썞ꅷ繥獄慘䩦䊱穹榵杍癙㤰改䠵繫딯쉁</w:t>
      </w:r>
      <w:r>
        <w:rPr/>
        <w:t>ⱳ</w:t>
      </w:r>
      <w:r>
        <w:rPr/>
        <w:t>硷塦ぇ塚ꍩ䞬呍殥⥘쉊뭭轃䀲쉴촷䥟⽞䤸攲ㅹ쵶갭䙤枡は硙啳깯뭆佪梻㝴㊩㌯⽷矂</w:t>
      </w:r>
      <w:r>
        <w:rPr/>
        <w:t>ⲿ</w:t>
      </w:r>
      <w:r>
        <w:rPr/>
        <w:t>䰵敧䭆题쉠⨶㩔ꍉ⭋ꇂ쵓⫂债ꍅ湈搹쉈䝣쉙喣汸⽯敎</w:t>
      </w:r>
      <w:r>
        <w:rPr/>
        <w:t>ꥋ</w:t>
      </w:r>
      <w:r>
        <w:rPr/>
        <w:t>䉰⽚싂</w:t>
      </w:r>
      <w:r>
        <w:rPr/>
        <w:t>ꕸ</w:t>
      </w:r>
      <w:r>
        <w:rPr/>
        <w:t>ꅱ⮩湄걌䘳彴䕥瀸</w:t>
      </w:r>
      <w:r>
        <w:rPr/>
        <w:t>꧂</w:t>
      </w:r>
      <w:r>
        <w:rPr/>
        <w:t>뼸㯂卆䨫</w:t>
      </w:r>
      <w:r>
        <w:rPr/>
        <w:t>⡁</w:t>
      </w:r>
      <w:r>
        <w:rPr/>
        <w:t>堬顳㶱䁵⴫쉰楁╣浥懂쉺榏쉄䚵捤슩쉈䛎框氻걞숽썃㦩⹙캘辡⤮潲頮믂ꄩ彧迂썰橠䧂칮朽ㅴ䢻</w:t>
      </w:r>
      <w:r>
        <w:rPr/>
        <w:t>ⴷ</w:t>
      </w:r>
      <w:r>
        <w:rPr/>
        <w:t>㮮㠵䱳柂㎩䨫ꥵ䵊留⸫쉪㉯歫넮땦滂㍆⹩숻싂뮩刹呇㜥숪牚녊䝓污⩓䑁뾮噦㬷䪱睖央쉹䨪琲㙪㋂䶘坁䕔</w:t>
      </w:r>
      <w:r>
        <w:rPr/>
        <w:t>⡦</w:t>
      </w:r>
      <w:r>
        <w:rPr/>
        <w:t>쵣╒땁쵕㇂䴸ꏂ⵶皘䊡歸뭄灎喻怭唽䀪쉲싂ꅕ䭔㘭숱ヂ樭扸抏</w:t>
      </w:r>
      <w:r>
        <w:rPr/>
        <w:t>ⱗ</w:t>
      </w:r>
      <w:r>
        <w:rPr/>
        <w:t>ⴷ</w:t>
      </w:r>
      <w:r>
        <w:rPr/>
        <w:t>俎攤⭮싂⑔橭䭩焵╥㝗싂䤪䕈堵幚浯颩䩡ㄶꄲ䙍컂쉾ぃꥴ䰪ꄬ轁⺏㟂쉟欽牪㜰⥬칱</w:t>
      </w:r>
      <w:r>
        <w:rPr/>
        <w:t>ⵞ</w:t>
      </w:r>
      <w:r>
        <w:rPr/>
        <w:t>穮廃佳䮡넩低슬洽猷믃揂슱␩玻⸤榻单兑父</w:t>
      </w:r>
      <w:r>
        <w:rPr/>
        <w:t>ꥃ</w:t>
      </w:r>
      <w:r>
        <w:rPr/>
        <w:t>슮婺恹⑗珂稭睶쉒쉶쉴猪◂곂㉈佴怫䍟놡깢擂⴪㕹坈灣쉧卅昽强⥗</w:t>
      </w:r>
      <w:r>
        <w:rPr/>
        <w:t>⡟</w:t>
      </w:r>
      <w:r>
        <w:rPr/>
        <w:t>織夳쉰瑒</w:t>
      </w:r>
      <w:r>
        <w:rPr/>
        <w:t>⡵</w:t>
      </w:r>
      <w:r>
        <w:rPr/>
        <w:t>땏为⿂딥걨ꎮ⽧딹婑⽳䕳쉊廂쉋報湂乌깱楁㥵</w:t>
      </w:r>
      <w:r>
        <w:rPr/>
        <w:t>꧂</w:t>
      </w:r>
      <w:r>
        <w:rPr/>
        <w:t>獹䨸琫汊䵓䨶녑</w:t>
      </w:r>
      <w:r>
        <w:rPr/>
        <w:t>⠶</w:t>
      </w:r>
      <w:r>
        <w:rPr/>
        <w:t>坄䦥</w:t>
      </w:r>
      <w:r>
        <w:rPr/>
        <w:t>⡕</w:t>
      </w:r>
      <w:r>
        <w:rPr/>
        <w:t>甮䅋䡢䖩⥖⪿帺僃㈳桨彗䰦슿僎⶿瘤坮歁슣唯</w:t>
      </w:r>
      <w:r>
        <w:rPr/>
        <w:t>Ⳃ</w:t>
      </w:r>
      <w:r>
        <w:rPr/>
        <w:t>䭩⩃㑖猤䙞</w:t>
      </w:r>
      <w:r>
        <w:rPr/>
        <w:t>ꦡ</w:t>
      </w:r>
      <w:r>
        <w:rPr/>
        <w:t>㐨䶿䳂䶵〤猦싂딴</w:t>
      </w:r>
      <w:r>
        <w:rPr/>
        <w:t>⠣</w:t>
      </w:r>
      <w:r>
        <w:rPr/>
        <w:t>䥡␻㝒</w:t>
      </w:r>
      <w:r>
        <w:rPr/>
        <w:t>ⵏ</w:t>
      </w:r>
      <w:r>
        <w:rPr/>
        <w:t>㷂䛂㦩</w:t>
      </w:r>
      <w:r>
        <w:rPr/>
        <w:t>꤫⨪ꦿ</w:t>
      </w:r>
      <w:r>
        <w:rPr/>
        <w:t>쉦䥠</w:t>
      </w:r>
      <w:r>
        <w:rPr/>
        <w:t>Ⳏ</w:t>
      </w:r>
      <w:r>
        <w:rPr/>
        <w:t>復穗⾣漪爷◂幃㑚㘦⒩弶⦻⌱぀吵䡲⬵거活沣㘫㬶㥬帴䨲晈䦡⫂堩呵㭂太㥁丽쉩剞犏潧帥眷긊㥫ヂ䭕塣쉉⵬⹫年⾩歯슡㗂穭数싃䱭곂枩䜤␸㐱硣쉓㝃䍸㘻哂凂徥㣎搪洬纣暱璿煳告㕴쉬愭</w:t>
      </w:r>
      <w:r>
        <w:rPr/>
        <w:t>ꕥ</w:t>
      </w:r>
      <w:r>
        <w:rPr/>
        <w:t>쉲愶䨺䡷晅췂䡍吽♙弫숴놻䐶渺憻娬쌺䚏뽕婟䤬⥡䲵㕟穰摰喡样싂꥙묭彉恒♞风礷獸슱䭂瞩攵</w:t>
      </w:r>
      <w:r>
        <w:rPr/>
        <w:t>ⵋ</w:t>
      </w:r>
      <w:r>
        <w:rPr/>
        <w:t>㙹㭚캥㉕朽┯㛃硖枩焱朥偔睐佋ㅢ쉡杂時獑춥橦礦皡乂頮㝃㍈㕹쉰</w:t>
      </w:r>
      <w:r>
        <w:rPr/>
        <w:t>ⱕ</w:t>
      </w:r>
      <w:r>
        <w:rPr/>
        <w:t>妏敡迂⩲갵煇攫枏㬫㙩⵱䁉䒘㑉㙥숦뭡쉦湨⍏煐쉐穌穡槂㝧旍㚩뽪橍㜪숨晥㔵䩂恧愪绂뼪楑祧⭨榬敍湔䕆畤쉑쉤쉊⻂</w:t>
      </w:r>
      <w:r>
        <w:rPr/>
        <w:t>ⱺ</w:t>
      </w:r>
      <w:r>
        <w:rPr/>
        <w:t>숹꥘슘㭘쉦䆘穥噵䨪ㆻ塦種뽇彩睚</w:t>
      </w:r>
      <w:r>
        <w:rPr/>
        <w:t>⡷</w:t>
      </w:r>
      <w:r>
        <w:rPr/>
        <w:t>䫂⹳幄쉸癕楦㇂搩䩃䕾橫捸㡗䑅쉃焤㉗敆〩繡숭癖⩗晃塯ㅪ㜳敡傩</w:t>
      </w:r>
      <w:r>
        <w:rPr/>
        <w:t>⡏</w:t>
      </w:r>
      <w:r>
        <w:rPr/>
        <w:t>䖡㬨奫暮伲䱴彞䵠畠䇂牔㙺攴숯습숶뽗</w:t>
      </w:r>
      <w:r>
        <w:rPr/>
        <w:t>ꥇ</w:t>
      </w:r>
      <w:r>
        <w:rPr/>
        <w:t>噊䕲攰硗夵⭈뮘슘ꄲ⩗㙬䉏剏㙳땢䑀煉쉫⪩猪片怤田쉥呁姂啣冿牦瀽坟쉺瑵癩べ渭掬⤦坎㑯怴敟瑭䜬㡸涥⵹⻂噎쏍幠噮偡䉞懂恒㐨⍷乔</w:t>
      </w:r>
      <w:r>
        <w:rPr/>
        <w:t>Ⱜ</w:t>
      </w:r>
      <w:r>
        <w:rPr/>
        <w:t>狂啫⮿녋ꆱ⩎쵓榿圯䭃乂䭪숶慘쉶㌪矂剒噞珂活轙獱</w:t>
      </w:r>
      <w:r>
        <w:rPr/>
        <w:t>Ɒ</w:t>
      </w:r>
      <w:r>
        <w:rPr/>
        <w:t>䡴㙷쉄柂䁹㭄ꍪ卶潎倯ぱ侬噀湏⵵Ⓜ慦꺮彞</w:t>
      </w:r>
      <w:r>
        <w:rPr/>
        <w:t>ꕟ</w:t>
      </w:r>
      <w:r>
        <w:rPr/>
        <w:t>痎䣂䩋䍂摯㶡꥚㫂갪⼫墣拎촦呌Ⓜ穄汦⫂熏捧攥㫃睙뽚</w:t>
      </w:r>
      <w:r>
        <w:rPr/>
        <w:t>ꥁ</w:t>
      </w:r>
      <w:r>
        <w:rPr/>
        <w:t>䀳㧂쉵뿂䍑⭾쉔숩顩水</w:t>
      </w:r>
      <w:r>
        <w:rPr/>
        <w:t>ⲏ</w:t>
      </w:r>
      <w:r>
        <w:rPr/>
        <w:t>䱒户걠▮䟍숨䱐灀㕥뼱竂坓걓亥乌毂⑀䛂㝭桙칟癡䠬䥔捨卬嫂洵ㅠ숤攻挻嘳奰쉕쉇츶걺⥳砰칍숶䄥彁媻숻朳춱䮏䰪꤮쉫쉄⒮挱偾䉭摪</w:t>
      </w:r>
      <w:r>
        <w:rPr/>
        <w:t>ꥐ⑬</w:t>
      </w:r>
      <w:r>
        <w:rPr/>
        <w:t>皵ꅃ깘坫껎놣싃♵㌭拂塮䅕䛂杘攤㇂琫㉍㟂幅䯂绂た㧂佫</w:t>
      </w:r>
      <w:r>
        <w:rPr/>
        <w:t>Ⱬ</w:t>
      </w:r>
      <w:r>
        <w:rPr/>
        <w:t>燂⭎殱湢⥹쉋ㄷ瀷㑐榵働</w:t>
      </w:r>
      <w:r>
        <w:rPr/>
        <w:t>⠩</w:t>
      </w:r>
      <w:r>
        <w:rPr/>
        <w:t>넥栬</w:t>
      </w:r>
      <w:r>
        <w:rPr/>
        <w:t>⡯</w:t>
      </w:r>
      <w:r>
        <w:rPr/>
        <w:t>쉰ず涥扏䅞쉲凂繯婩彌䋃쉆愨쉉땷堨儦榥留忍癳쉸䭘煪塒ꌴ稺吺䤣壂久接堥橕</w:t>
      </w:r>
      <w:r>
        <w:rPr/>
        <w:t>ꕇ</w:t>
      </w:r>
      <w:r>
        <w:rPr/>
        <w:t>塓浌㷂挹佪춘䜊䩎稦だ♶奣潞欥慯厵쉤䑸挮䐣⏂洵捚獟䃂♲㑾汞晸</w:t>
      </w:r>
      <w:r>
        <w:rPr/>
        <w:t>ꕒ</w:t>
      </w:r>
      <w:r>
        <w:rPr/>
        <w:t>쉍慈咿숯⌳ꅤ</w:t>
      </w:r>
      <w:r>
        <w:rPr/>
        <w:t>⡊</w:t>
      </w:r>
      <w:r>
        <w:rPr/>
        <w:t>䭭顦뽨熏⽑⥘䉆惍⑋쉧⩐쉤⿍⧂轊슱乀</w:t>
      </w:r>
      <w:r>
        <w:rPr/>
        <w:t>ꕋ⩾</w:t>
      </w:r>
      <w:r>
        <w:rPr/>
        <w:t>숭␫佥깄㡔噷땈懂繠䕹瞮딤㊻⥫ꍒ却媣垩</w:t>
      </w:r>
      <w:r>
        <w:rPr/>
        <w:t>ⵤ</w:t>
      </w:r>
      <w:r>
        <w:rPr/>
        <w:t>吱瑗轭쉕棃硣곂灾㭟恉ꇂ並䍨据先墏浺숺䗂䌫䙄榥㡔戭ㄴ㪏㵱飂棂싂䘣稲暵쉶杂䉨穹ꇃ⥟곂</w:t>
      </w:r>
      <w:r>
        <w:rPr/>
        <w:t>⡢</w:t>
      </w:r>
      <w:r>
        <w:rPr/>
        <w:t>㠴术墱쉐싂⥰ꌴ婥偧䋂㉫硄땁匳☫</w:t>
      </w:r>
      <w:r>
        <w:rPr/>
        <w:t>⠯</w:t>
      </w:r>
      <w:r>
        <w:rPr/>
        <w:t>숩㩺拂갬猦</w:t>
      </w:r>
      <w:r>
        <w:rPr/>
        <w:t>Ⳃ</w:t>
      </w:r>
      <w:r>
        <w:rPr/>
        <w:t>ꕠ</w:t>
      </w:r>
      <w:r>
        <w:rPr/>
        <w:t>⡲</w:t>
      </w:r>
      <w:r>
        <w:rPr/>
        <w:t>䥆</w:t>
      </w:r>
      <w:r>
        <w:rPr/>
        <w:t>ꔻ</w:t>
      </w:r>
      <w:r>
        <w:rPr/>
        <w:t>祅㡡쉟쉓</w:t>
      </w:r>
      <w:r>
        <w:rPr/>
        <w:t>ꔲ</w:t>
      </w:r>
      <w:r>
        <w:rPr/>
        <w:t>땚䖏</w:t>
      </w:r>
      <w:r>
        <w:rPr/>
        <w:t>⢣</w:t>
      </w:r>
      <w:r>
        <w:rPr/>
        <w:t>䟂䙓䊵ㅡ坒䍪칃啬轋徏⭪剈潘癎忂䩟뼺㎵⸭쉙猽䟂䳍敮䰤쉉扭㭀⭐塋兤㐻䵄네쉊瑁㑃碻扤忂敒⩡盂晷彨纮쉈灩</w:t>
      </w:r>
      <w:r>
        <w:rPr/>
        <w:t>⣂</w:t>
      </w:r>
      <w:r>
        <w:rPr/>
        <w:t>啡摱敹坓⭬块兵쵆ꥵ䡲쉗启䵙ヂ慕町걃个䶘獏橁啀斮싂兰䶩㍮䥑쉃䮱坁떏䁩㵨獫纩ヂ桭怸쉒䩢怸枘塉쌣㭇找本䉬洷攰㶿汦懂彅㈭十䋂焸㠬싂⭔係恞⧂渪䑀뽠稪갩轚瑺</w:t>
      </w:r>
      <w:r>
        <w:rPr/>
        <w:t>ⶻ</w:t>
      </w:r>
      <w:r>
        <w:rPr/>
        <w:t>뭀睃瓂䙶녎</w:t>
      </w:r>
    </w:p>
    <w:p>
      <w:pPr>
        <w:pStyle w:val="PreformattedText"/>
        <w:bidi w:val="0"/>
        <w:spacing w:before="0" w:after="0"/>
        <w:jc w:val="left"/>
        <w:rPr/>
      </w:pPr>
      <w:r>
        <w:rPr/>
        <w:t>☱</w:t>
      </w:r>
      <w:r>
        <w:rPr/>
        <w:t>䥄辻噪㙡╦歕㨪潙嫂畆숲煌搳睓㬭毎㮏䶣㟎湄␪⹆뽷䱤榬䙳㭷檱㴩쉲떡奺숺⥂姎땰惂뮿캘做晲쉒쉺㜯㉵䮿㒻頵祠⨳뭀卣乌㛃쉚桰㝳囎컂㘦揂</w:t>
      </w:r>
      <w:r>
        <w:rPr/>
        <w:t>ⱐ</w:t>
      </w:r>
      <w:r>
        <w:rPr/>
        <w:t>촯싂䩂泂싂㍒卒녯䵨祦䩑⨱</w:t>
      </w:r>
      <w:r>
        <w:rPr/>
        <w:t>⡋</w:t>
      </w:r>
      <w:r>
        <w:rPr/>
        <w:t>䊱쉤䱾ꥡ슘⹷否繦</w:t>
      </w:r>
      <w:r>
        <w:rPr/>
        <w:t>ⷂ</w:t>
      </w:r>
      <w:r>
        <w:rPr/>
        <w:t>㕫䭮⫂湎쉵浒桇䕣숳壎ꄻ坑䲩╒쉦㕪땾╵䬣䬺숬噹땞䬪㛂촭恋愯迂䐳䳂捨䉥⭗㌲츬뮬澱禱쏂♗㭈갲迂䵩塐㮱⌽쉊뮩䈬眭⌶灾▮</w:t>
      </w:r>
      <w:r>
        <w:rPr/>
        <w:t>ꕆ</w:t>
      </w:r>
      <w:r>
        <w:rPr/>
        <w:t>䩶땧⿂䬬瀵슱쉳颿娴急⭏猷㥁땆撮咱䨸别栽洩䩡⩴睴䗂쉅䔰숻㜣ㅷ땅ꅬ깔ꌤ幬晟樨呫㠳杚⌴䴻窮㓃瓍佅硥兟姂숪桥숯충쎬顔涩啕挭捺㕨椽䥭飂썩橵⩇⼽卵瑙</w:t>
      </w:r>
      <w:r>
        <w:rPr/>
        <w:t>ⴱ</w:t>
      </w:r>
      <w:r>
        <w:rPr/>
        <w:t>檵쵪窮燂놿繺撡䴱숽⵾兑㛂佩窬㧍┥竂浈ꎥ⿂ꌸ䐬猩㍚横弬搳朻檻潺䇂</w:t>
      </w:r>
      <w:r>
        <w:rPr/>
        <w:t>ꤊ</w:t>
      </w:r>
      <w:r>
        <w:rPr/>
        <w:t>㍟䌲</w:t>
      </w:r>
      <w:r>
        <w:rPr/>
        <w:t>꤯</w:t>
      </w:r>
      <w:r>
        <w:rPr/>
        <w:t>㑵쵵쌣乴⾮䗂칧☱倪ꅟ㔦妥县畦쉕숽憘幠㐶⼭쉶</w:t>
      </w:r>
      <w:r>
        <w:rPr/>
        <w:t>ⴵ</w:t>
      </w:r>
      <w:r>
        <w:rPr/>
        <w:t>兢䱎䞥넵䒥쉕⎻䅮瀴⹫繖来眱敫䰴쉷仂ꅁ炱⫂㑬㛍숨⽑䁮⿂걬䕇奔債杢㥨䍉恬樽佐睸꥔㤬慗奢䝴싂㡓숻牅恵䈱㝋㌸쉈憵兴悮剸싂</w:t>
      </w:r>
      <w:r>
        <w:rPr/>
        <w:t>ⴴ</w:t>
      </w:r>
      <w:r>
        <w:rPr/>
        <w:t>入剫扬眯춘恆㉆剌곂慗◂쉦低涮繯埂숷깚噳䠳ぺ⍟㕉㔽噵晅祟禣⑞卨繯剶슩⭧긹뇍㍡숣䉫ꌷ떬╫♏㴬쉠쎿䬴䤭⌨䁤뗂칡塰禬汚ꌰ䝾幈㩹嘶슱亣╣습㢥</w:t>
      </w:r>
      <w:r>
        <w:rPr/>
        <w:t>ꦿ</w:t>
      </w:r>
      <w:r>
        <w:rPr/>
        <w:t>汥〱䕅츹䀮쉥刨し싎稭睥滂䴰䥆䨳䁩㉁槂㜮啄䯃䙢쉄娯⹗偳싂瓂琰묪꥞쵉⚿ꎬ流</w:t>
      </w:r>
      <w:r>
        <w:rPr/>
        <w:t>⡹</w:t>
      </w:r>
      <w:r>
        <w:rPr/>
        <w:t>奏쌷皵佅놻</w:t>
      </w:r>
      <w:r>
        <w:rPr/>
        <w:t>ꥎ</w:t>
      </w:r>
      <w:r>
        <w:rPr/>
        <w:t>汙椲䙟</w:t>
      </w:r>
      <w:r>
        <w:rPr/>
        <w:t>꤯</w:t>
      </w:r>
      <w:r>
        <w:rPr/>
        <w:t>氻䡶䁀䏎▘瘰採婶〬㉟⧂♄併㥡쉉㩧㵯츯숷䐵뭲</w:t>
      </w:r>
      <w:r>
        <w:rPr/>
        <w:t>ⱺ</w:t>
      </w:r>
      <w:r>
        <w:rPr/>
        <w:t>㍓♬칒⹋쉵暩洯嚮숮䵶슻Ⓜ噋⮱㒩긽캩㕭硖瑑愪壎癒╂梥杗쉥䉗磂晑䗂㘮쉋숹迂</w:t>
      </w:r>
      <w:r>
        <w:rPr/>
        <w:t>ꕰ</w:t>
      </w:r>
      <w:r>
        <w:rPr/>
        <w:t>汨嗂䌨璻쵁椽䊬辩㝵☴汈橇숣橦琬ꥫ쉁彴侵ꄻ뽦䱗⩔㍈촦绎䆥썇桯じ쉠痎㏃䩐</w:t>
      </w:r>
      <w:r>
        <w:rPr/>
        <w:t>⡀</w:t>
      </w:r>
      <w:r>
        <w:rPr/>
        <w:t>煩숩</w:t>
      </w:r>
      <w:r>
        <w:rPr/>
        <w:t>⣃</w:t>
      </w:r>
      <w:r>
        <w:rPr/>
        <w:t>歳㡾慬䭔쉏单朳♞슩⤥兟牚晞쵒숩䥀玿繲硉愥珃䘴⩑䙌杄㎮䉂櫂㢩놵幠佥凂吹䡳␲ㅘ</w:t>
      </w:r>
      <w:r>
        <w:rPr/>
        <w:t>ꦱ</w:t>
      </w:r>
      <w:r>
        <w:rPr/>
        <w:t>䵰䉈</w:t>
      </w:r>
      <w:r>
        <w:rPr/>
        <w:t>ⵉ</w:t>
      </w:r>
      <w:r>
        <w:rPr/>
        <w:t>姂ㄮ⹞㌮䁳건</w:t>
      </w:r>
      <w:r>
        <w:rPr/>
        <w:t>ꦩ</w:t>
      </w:r>
      <w:r>
        <w:rPr/>
        <w:t>슩쏂</w:t>
      </w:r>
      <w:r>
        <w:rPr/>
        <w:t>꧂</w:t>
      </w:r>
      <w:r>
        <w:rPr/>
        <w:t>겱㑊츪䑷窻琸妱쉌</w:t>
      </w:r>
      <w:r>
        <w:rPr/>
        <w:t>ꕷ</w:t>
      </w:r>
      <w:r>
        <w:rPr/>
        <w:t>싍摊䰹炘</w:t>
      </w:r>
      <w:r>
        <w:rPr/>
        <w:t>꧂</w:t>
      </w:r>
      <w:r>
        <w:rPr/>
        <w:t>㢻⿂걦⥩싂걵牄睭ㅙ䧂朤惍□䩑旂␽싂䵗剦䱥뽙⛃慍澬䅥块</w:t>
      </w:r>
      <w:r>
        <w:rPr/>
        <w:t>ⵓ☻</w:t>
      </w:r>
      <w:r>
        <w:rPr/>
        <w:t>䘲䑑㗍猰願뾱券</w:t>
      </w:r>
      <w:r>
        <w:rPr/>
        <w:t>꧂</w:t>
      </w:r>
      <w:r>
        <w:rPr/>
        <w:t>噄걙䅍숮䙸ㅀ쉷㡏㩵壂쉯쉏瀤櫂쉬ヂ뭬㥭묰쉁䐯쉢쉩䈣痂㗂쉅涡损䰯吺䱉䜯⍅圯堩攽璱憿兾</w:t>
      </w:r>
      <w:r>
        <w:rPr/>
        <w:t>⢱</w:t>
      </w:r>
      <w:r>
        <w:rPr/>
        <w:t>塔晫⵺捃</w:t>
      </w:r>
      <w:r>
        <w:rPr/>
        <w:t>ⵞ</w:t>
      </w:r>
      <w:r>
        <w:rPr/>
        <w:t>兣皵獙䞩㟂믂伶参㛂ꍠ䲮欦㶬杹숤쉆呞ꏃ䉭</w:t>
      </w:r>
      <w:r>
        <w:rPr/>
        <w:t>⡫</w:t>
      </w:r>
      <w:r>
        <w:rPr/>
        <w:t>싂⩁</w:t>
      </w:r>
      <w:r>
        <w:rPr/>
        <w:t>ⱃ</w:t>
      </w:r>
      <w:r>
        <w:rPr/>
        <w:t>坠廂呰숣</w:t>
      </w:r>
      <w:r>
        <w:rPr/>
        <w:t>ꥍ</w:t>
      </w:r>
      <w:r>
        <w:rPr/>
        <w:t>ㅄ⸰</w:t>
      </w:r>
      <w:r>
        <w:rPr/>
        <w:t>ꗂ⪘</w:t>
      </w:r>
      <w:r>
        <w:rPr/>
        <w:t>놏潧灯숷땴漣汳ㄽ⨰쉄䴲浒싂</w:t>
      </w:r>
      <w:r>
        <w:rPr/>
        <w:t>Ɑ</w:t>
      </w:r>
      <w:r>
        <w:rPr/>
        <w:t>伯娹⛃元䥳在䧂䐯</w:t>
      </w:r>
      <w:r>
        <w:rPr/>
        <w:t>ꗂ</w:t>
      </w:r>
      <w:r>
        <w:rPr/>
        <w:t>⾩顢캱䬪䵋㘫</w:t>
      </w:r>
      <w:r>
        <w:rPr/>
        <w:t>ꤪ</w:t>
      </w:r>
      <w:r>
        <w:rPr/>
        <w:t>䑕䅡浏쉚쵃啡㉘䅱ꥵ</w:t>
      </w:r>
      <w:r>
        <w:rPr/>
        <w:t>⡯</w:t>
      </w:r>
      <w:r>
        <w:rPr/>
        <w:t>掬祕䘊⵩彗䝾恤땚䥓겿灡숴숷噄栤啅싂杴쵩쉲汰填湳떡噯浨琥千⩴䃃♸全䐭朥廂圳爥썤䏂壍뇂敆亱깇⨶땖浆㥆걔瀦⭣偅껃갶仂㈥䁧歔毂</w:t>
      </w:r>
      <w:r>
        <w:rPr/>
        <w:t>ꕌ⎩</w:t>
      </w:r>
      <w:r>
        <w:rPr/>
        <w:t>䌤㙍橕쉺䠫炣纣瘫硭瘯弣祣愮䡮䈵⴫㢘⵾䙲걘汸⹁</w:t>
      </w:r>
      <w:r>
        <w:rPr/>
        <w:t>Ⲯ╟</w:t>
      </w:r>
      <w:r>
        <w:rPr/>
        <w:t>洯⑸뭺㧍䔮뼲瘪㌯匽淎晊䥡싂㉢杉皬㒥灌啃疱嘬摹䛂䉑㩮⍳ㆱ癆幪숳숳溏瘫숻䶥㍑䞱呞煇囍䙎〳뇃攷顀⍵慩뽃敉ꅥ㩃⌽䰸⩒㕋┶따磂⽣䵅⿂䱋䵲䍷带곂㟂⛂㷂渥繺ㄴ▻</w:t>
      </w:r>
      <w:r>
        <w:rPr/>
        <w:t>Ⳃ</w:t>
      </w:r>
      <w:r>
        <w:rPr/>
        <w:t>稳䩞掘撏碣⮘䨩⍃䪱䩸唣株彉⩊</w:t>
      </w:r>
      <w:r>
        <w:rPr/>
        <w:t>ⶻ</w:t>
      </w:r>
      <w:r>
        <w:rPr/>
        <w:t>싃幄洣殥쉇啒㟂쉇ꏂ숩礳傣ꇂ㚩䑞㧂췂㠨啖䦮숬挩哂熿主⽡컍캩汦칤犏㥲佘쌶䒵哂彈뾬㥫쉵弶㉙ꅳ⽙쌥㍺佚䭾⭳牤潸晙㩳믂숻䱙轚瘩爳〻兡촨䪱瘥긦䷂湅悮</w:t>
      </w:r>
      <w:r>
        <w:rPr/>
        <w:t>ⶡ</w:t>
      </w:r>
      <w:r>
        <w:rPr/>
        <w:t>倶녔♀┺䉥긻䫂싍⼹♾光堸响卺䔣䠦婌頸䄺</w:t>
      </w:r>
      <w:r>
        <w:rPr/>
        <w:t>ⰵ</w:t>
      </w:r>
      <w:r>
        <w:rPr/>
        <w:t>剁䝺㖣潙窩쉌묪琲䉖</w:t>
      </w:r>
      <w:r>
        <w:rPr/>
        <w:t>⣎</w:t>
      </w:r>
      <w:r>
        <w:rPr/>
        <w:t>䄤숽䘩컃ꍥꅠ恎⌲ꥧ딤㜹㣂⎿挴氣慣垻癲硤关Ⓜ摤쉔橷쵵⑩㪱呥䴶灾ꇎ拃怴䍵佸硇竂쌱穌촶獣충쉗恹쉣炻넦犩啒슿╁凂塑䜬ꥬ夻⩲뮱꧎幙</w:t>
      </w:r>
      <w:r>
        <w:rPr/>
        <w:t>ⵘ</w:t>
      </w:r>
      <w:r>
        <w:rPr/>
        <w:t>溥슬塕ꥴ숻て쉚숮䙲椤쉏怳啃㢡吽㧃걗澱唷汸⑑쉐㘦녀顒㒱弦㎻깺礦眸䉩쉳䔺橵猬츫く睦슏彭⽠卑ꍍ冘䍤㠲⮣猩㵚䒻⩕柂㥴䡑偙愲⤫儭其單剀沩䅭匫쉵之总搱繘䕃䡴瞱격幷汚⩐숫䵑츻⍰㇂㐣木뽺煺䥩㍍ꍅ怪⬱컂⑰</w:t>
      </w:r>
      <w:r>
        <w:rPr/>
        <w:t>ⲏ</w:t>
      </w:r>
      <w:r>
        <w:rPr/>
        <w:t>쉟</w:t>
      </w:r>
      <w:r>
        <w:rPr/>
        <w:t>ꤤ▵</w:t>
      </w:r>
      <w:r>
        <w:rPr/>
        <w:t>싂⨭쉠兟⍬㬽䨤呞瀦습奙</w:t>
      </w:r>
      <w:r>
        <w:rPr/>
        <w:t>Ⱟ</w:t>
      </w:r>
      <w:r>
        <w:rPr/>
        <w:t>杷ꌻ䥫参勂놵杉湡♏潷景嚣썳潈䕕殥묬⩏窥㛂轲Ⓜꍉ䊩⥥晎⩊戴㠣걣뭁栲♬圦⪘䜸㊘癃敤優㍅쉁榩䌦⴨</w:t>
      </w:r>
      <w:r>
        <w:rPr/>
        <w:t>ⴺⴷ⛃</w:t>
      </w:r>
      <w:r>
        <w:rPr/>
        <w:t>ㅓ깈殣⩫㢥梬숸繮ꥠ㜵殬㪣浇쉘娲䘴䛂槂樺⽺숥䕹痂㜊塃䰥㝉硺쉖</w:t>
      </w:r>
      <w:r>
        <w:rPr/>
        <w:t>ⷂ</w:t>
      </w:r>
      <w:r>
        <w:rPr/>
        <w:t>쉧䯂</w:t>
      </w:r>
      <w:r>
        <w:rPr/>
        <w:t>⡄</w:t>
      </w:r>
      <w:r>
        <w:rPr/>
        <w:t>睂獱姂쉊䝚</w:t>
      </w:r>
      <w:r>
        <w:rPr/>
        <w:t>ꗃ</w:t>
      </w:r>
      <w:r>
        <w:rPr/>
        <w:t>槂쌱䙄</w:t>
      </w:r>
      <w:r>
        <w:rPr/>
        <w:t>⡪</w:t>
      </w:r>
      <w:r>
        <w:rPr/>
        <w:t>敖㢱冣ꍈ眳쉨ㅗ欥千</w:t>
      </w:r>
      <w:r>
        <w:rPr/>
        <w:t>ⵅ</w:t>
      </w:r>
      <w:r>
        <w:rPr/>
        <w:t>칢㑬哂㄰瀽媩⺬곃颱弣橸쉏</w:t>
      </w:r>
      <w:r>
        <w:rPr/>
        <w:t>ⲿ</w:t>
      </w:r>
      <w:r>
        <w:rPr/>
        <w:t>晀⫂娽쉍癇䁚窩ㄵ桧ㄣ卭⭰僂䭬溩墘掻갣奟㨦⩌攪㍣䮵熻亘樱싂썠攸갭⩮⦻漨便哂뿍卩䛎쉮䏂</w:t>
      </w:r>
      <w:r>
        <w:rPr/>
        <w:t>ꦡ♱</w:t>
      </w:r>
      <w:r>
        <w:rPr/>
        <w:t>묯㭨쉣쉌⨣䜪剒⾿䡤촭奥㔮⧃电䈩䉤䉘</w:t>
      </w:r>
      <w:r>
        <w:rPr/>
        <w:t>ⴻ</w:t>
      </w:r>
      <w:r>
        <w:rPr/>
        <w:t>壂숹</w:t>
      </w:r>
      <w:r>
        <w:rPr/>
        <w:t>ⲣ</w:t>
      </w:r>
      <w:r>
        <w:rPr/>
        <w:t>削牃⩹煦扏쉘㌪䞣嘩䨹嘹怭㡏䑵䝆깞</w:t>
      </w:r>
      <w:r>
        <w:rPr/>
        <w:t>⵰ꖣ</w:t>
      </w:r>
      <w:r>
        <w:rPr/>
        <w:t>㕁⤮⹡㎏⚘䛂쌬쉃⩳쉾컂㭍幂⽰ꌱ朴䤽뽦严燃淂迂</w:t>
      </w:r>
      <w:r>
        <w:rPr/>
        <w:t>꧂</w:t>
      </w:r>
      <w:r>
        <w:rPr/>
        <w:t>倩顎㔶湱㉠㩁</w:t>
      </w:r>
      <w:r>
        <w:rPr/>
        <w:t>ꤴ</w:t>
      </w:r>
      <w:r>
        <w:rPr/>
        <w:t>抏⏂獪딫녖㍣녈⛎橾⯂⨯㩳⮏슬䬲湣╋</w:t>
      </w:r>
      <w:r>
        <w:rPr/>
        <w:t>ꥄ</w:t>
      </w:r>
      <w:r>
        <w:rPr/>
        <w:t>妥</w:t>
      </w:r>
      <w:r>
        <w:rPr/>
        <w:t>ꤴ</w:t>
      </w:r>
      <w:r>
        <w:rPr/>
        <w:t>䣂걖娣夳⍇䔩瘵싂娱쉶╏숶㮩䟂烃乂칓轘뮏</w:t>
      </w:r>
      <w:r>
        <w:rPr/>
        <w:t>ⱈ⩵⒩</w:t>
      </w:r>
      <w:r>
        <w:rPr/>
        <w:t>礯㞡䭄啦⵮뭈怷</w:t>
      </w:r>
      <w:r>
        <w:rPr/>
        <w:t>⠷</w:t>
      </w:r>
      <w:r>
        <w:rPr/>
        <w:t>䘥쉈瘣㥶쉫輵☻伳쵚坷㈤쉖噇곂掘吨剆偘䠲㕶欫䍸◂</w:t>
      </w:r>
      <w:r>
        <w:rPr/>
        <w:t>ⲡ</w:t>
      </w:r>
      <w:r>
        <w:rPr/>
        <w:t>䍂䪻䑳䏂</w:t>
      </w:r>
      <w:r>
        <w:rPr/>
        <w:t>ⳍ</w:t>
      </w:r>
      <w:r>
        <w:rPr/>
        <w:t>䑠歃硹䑓獏䱴</w:t>
      </w:r>
      <w:r>
        <w:rPr/>
        <w:t>Ȿ</w:t>
      </w:r>
      <w:r>
        <w:rPr/>
        <w:t>柂⑇싃⻂噶滂癰ꅄ떩稪뭁㕦䬵묨숩歧싂싎⥕ꄵ嚘숤䁒ㅧ쉉侩啀影츨㮬慥橶䔯넲⹅☸爴氺忂㌯愤䱃爨䣂啞兔슱</w:t>
      </w:r>
      <w:r>
        <w:rPr/>
        <w:t>ⱂ</w:t>
      </w:r>
      <w:r>
        <w:rPr/>
        <w:t>년䇂斏偄숫偷㭒凂슥獰ꌫ⦥긭⽋噄啦枱녨╳⭶䋂䩬席ꥸ깇獾녃쉯睓怸갳辱싂놩噒祫䴪</w:t>
      </w:r>
      <w:r>
        <w:rPr/>
        <w:t>ⱱ</w:t>
      </w:r>
      <w:r>
        <w:rPr/>
        <w:t>位坲摸瘫쉯獥䉧汊⑥攳䘳㡊娵숲♍⽤뇂捵痂싂⍡稭묹珍슘幙廂杞</w:t>
      </w:r>
      <w:r>
        <w:rPr/>
        <w:t>ꤳ</w:t>
      </w:r>
      <w:r>
        <w:rPr/>
        <w:t>싂堨㴩彶硓縩땭悵扫挽䳂넴╙䱌␯</w:t>
      </w:r>
      <w:r>
        <w:rPr/>
        <w:t>꤫</w:t>
      </w:r>
      <w:r>
        <w:rPr/>
        <w:t>䝏쉵䅘敢넺춬慓捩啖㑄穧⍮決뮥䊥僂斘⩁礱녇䱡戥⯍㭗䥏␱䥎䓂玱噴䓂쉑㔸뼪</w:t>
      </w:r>
      <w:r>
        <w:rPr/>
        <w:t>ꤷ</w:t>
      </w:r>
      <w:r>
        <w:rPr/>
        <w:t>⠳</w:t>
      </w:r>
      <w:r>
        <w:rPr/>
        <w:t>㖏쵔珂冘佗㕲㜵敋歁繈奔瑤归䈴漰㧎㭾╓桧䉩顳〭☦懂뭚牺秃啅頱獷摭牶堰㑉敔㉪䮡囂䵂桭吹䁈</w:t>
      </w:r>
      <w:r>
        <w:rPr/>
        <w:t>ꕱ</w:t>
      </w:r>
      <w:r>
        <w:rPr/>
        <w:t>割侩⹩</w:t>
      </w:r>
      <w:r>
        <w:rPr/>
        <w:t>ⶻ</w:t>
      </w:r>
      <w:r>
        <w:rPr/>
        <w:t>微焫業幖ネァ琥䂩㘯⽠캩懂敂恡畏猹♓슥㧍敥쉄쉊离願</w:t>
      </w:r>
      <w:r>
        <w:rPr/>
        <w:t>⠨</w:t>
      </w:r>
      <w:r>
        <w:rPr/>
        <w:t>㵴</w:t>
      </w:r>
      <w:r>
        <w:rPr/>
        <w:t>Ⳏ</w:t>
      </w:r>
      <w:r>
        <w:rPr/>
        <w:t>嘹㍺♲䅅</w:t>
      </w:r>
      <w:r>
        <w:rPr/>
        <w:t>ⶬ</w:t>
      </w:r>
      <w:r>
        <w:rPr/>
        <w:t>㥅囂⩋礯숦幀嗂䥉☷汁䥣깸夲瞏祘䈽噍ぱ柂㵚傡术걞弰ꅑ猊唹㢵彌㎩漦縲ꥵ琴쉂⿃华</w:t>
      </w:r>
      <w:r>
        <w:rPr/>
        <w:t>꤭</w:t>
      </w:r>
      <w:r>
        <w:rPr/>
        <w:t>쉭离쉳牡</w:t>
      </w:r>
      <w:r>
        <w:rPr/>
        <w:t>⡇</w:t>
      </w:r>
      <w:r>
        <w:rPr/>
        <w:t>쉙禿穰䚮䝬攰敮쉞䬪捩泂╔숻녎썡櫂搰⹄晧洺参䕮啐婓</w:t>
      </w:r>
      <w:r>
        <w:rPr/>
        <w:t>ꦣ⫍</w:t>
      </w:r>
      <w:r>
        <w:rPr/>
        <w:t>穊奴瑫䍐顥㑸⨳珂⚏슥╫㑌⨤䜴뾬㥢</w:t>
      </w:r>
      <w:r>
        <w:rPr/>
        <w:t>꧂</w:t>
      </w:r>
      <w:r>
        <w:rPr/>
        <w:t>种⵩</w:t>
      </w:r>
      <w:r>
        <w:rPr/>
        <w:t>ⱔ</w:t>
      </w:r>
      <w:r>
        <w:rPr/>
        <w:t>泂⨸싃</w:t>
      </w:r>
      <w:r>
        <w:rPr/>
        <w:t>⡨</w:t>
      </w:r>
      <w:r>
        <w:rPr/>
        <w:t>쉏싂☦⤤猸뽫ꅬ♦㙠䗍⩦</w:t>
      </w:r>
      <w:r>
        <w:rPr/>
        <w:t>ⲩ</w:t>
      </w:r>
      <w:r>
        <w:rPr/>
        <w:t>歖漤⥌쌳轄颵猴祊묹剄淂㇂飂츷⾘쉾术獆⑕䩍ヂ썠䭁湞啁璬彪轃条婦剈쏂땰쉣슥쏎轴㊏䋂砨쉆⽢㖿弴㚥⦘⤲味싂</w:t>
      </w:r>
      <w:r>
        <w:rPr/>
        <w:t>ⳃ</w:t>
      </w:r>
      <w:r>
        <w:rPr/>
        <w:t>䤪</w:t>
      </w:r>
      <w:r>
        <w:rPr/>
        <w:t>ꤲ</w:t>
      </w:r>
      <w:r>
        <w:rPr/>
        <w:t>婣쉙깸䙷懂轲싂秃穬슥묪걁桶氪劣䱸湀幑氨넺</w:t>
      </w:r>
      <w:r>
        <w:rPr/>
        <w:t>ⱟ</w:t>
      </w:r>
      <w:r>
        <w:rPr/>
        <w:t>頪싂偹뽕㦘べ砰칤㥷滎浨⮡癅女瘯是牵唺呠怯䅱䤣䙷ꅓ汸㡥桧㖡쌴縪슥盂涘佂숩ꎮ顆汇願ꍐ꥞熮弥㈬序敀湌䯂⮬㗂녀䵈⍧</w:t>
      </w:r>
      <w:r>
        <w:rPr/>
        <w:t>꧂</w:t>
      </w:r>
      <w:r>
        <w:rPr/>
        <w:t>扰쎿쉆畾⩫妡뽸␪汤眸圩偕楷녑䀤参橆</w:t>
      </w:r>
      <w:r>
        <w:rPr/>
        <w:t>ꔷ</w:t>
      </w:r>
      <w:r>
        <w:rPr/>
        <w:t>槂ꆱ偷䡊栴慊숳</w:t>
      </w:r>
      <w:r>
        <w:rPr/>
        <w:t>ꕘ</w:t>
      </w:r>
      <w:r>
        <w:rPr/>
        <w:t>椣㦏㜺娳뽚⽍ꥯ攥뭮ㄤ䚩洷</w:t>
      </w:r>
      <w:r>
        <w:rPr/>
        <w:t>ꥋ</w:t>
      </w:r>
      <w:r>
        <w:rPr/>
        <w:t>顁䥹ꏂ쉎</w:t>
      </w:r>
      <w:r>
        <w:rPr/>
        <w:t>ⴻ</w:t>
      </w:r>
      <w:r>
        <w:rPr/>
        <w:t>厱뗂颻繎슱㯂乫牧妵類渭쉚㇂狂䐪歯䅺㠴煷쌻ぉ轚써䭟㔪ꍾ毎䄦쉕쎵炱츲꤮⻂惂묳带䁄皩朩쉵煰ꆘ䑾顾癋升顏䕠쉉幖㩂㭞</w:t>
      </w:r>
      <w:r>
        <w:rPr/>
        <w:t>ꥊ</w:t>
      </w:r>
      <w:r>
        <w:rPr/>
        <w:t>圶䔤泍⭺⯂㷂쉌</w:t>
      </w:r>
      <w:r>
        <w:rPr/>
        <w:t>Ⱘ</w:t>
      </w:r>
      <w:r>
        <w:rPr/>
        <w:t>竂건䂵㦮</w:t>
      </w:r>
      <w:r>
        <w:rPr/>
        <w:t>ꕵ</w:t>
      </w:r>
      <w:r>
        <w:rPr/>
        <w:t>ꍧ㑈嘻晓⽳숽堯㡯迂㝸䑍ꆩ쉮쉳囂畕楟뼯穀䅕녆夨쉒獵숪㎥⨻啴䵗婂㚥潅㨽否扅晕䜲敫楠碬䤺歨畈椫椸䙤䰻무楋⩴哎뽆権♕潆♓樰㨫嫂䟂坂硟컃쉪梵⫂擂没焲楁쉘</w:t>
      </w:r>
      <w:r>
        <w:rPr/>
        <w:t>ꥃ</w:t>
      </w:r>
      <w:r>
        <w:rPr/>
        <w:t>㧂䭠숽쉳ꌪ쉏廂䝋澬捯墮㕰䨳칄䁌䐲⒡呖싂哂呃哂獂矃并繤甶⽲瑨塮⽇侩</w:t>
      </w:r>
      <w:r>
        <w:rPr/>
        <w:t>ꕧ</w:t>
      </w:r>
      <w:r>
        <w:rPr/>
        <w:t>⽌楕䁮䘥⍑</w:t>
      </w:r>
      <w:r>
        <w:rPr/>
        <w:t>꧂</w:t>
      </w:r>
      <w:r>
        <w:rPr/>
        <w:t>䈴슬㭥佐䷂㗂</w:t>
      </w:r>
      <w:r>
        <w:rPr/>
        <w:t>ꕪ</w:t>
      </w:r>
      <w:r>
        <w:rPr/>
        <w:t>䨮䜵⬳䭮㞣숹婕抿숺练晞䥪烂㪿걩䁓걯⨸と䣃兕凃⌸瘽杧稳쉰浯㡫硠쉶轂쉠⽑䝌쉄Ⓧ打⽥䭶飂쎻넶</w:t>
      </w:r>
      <w:r>
        <w:rPr/>
        <w:t>⡵</w:t>
      </w:r>
      <w:r>
        <w:rPr/>
        <w:t>䖬㤩琣橇摯彈뭢偐긭幂卓師㭫捨</w:t>
      </w:r>
      <w:r>
        <w:rPr/>
        <w:t>ꦬ</w:t>
      </w:r>
      <w:r>
        <w:rPr/>
        <w:t>仂䎱佦䢵摹⮱仂䖻䕑슻夥癈剘⹃戨㡳⬱넊婘瓃숪甽䅟晓故䤲㍘ヂ丱㒥浠愦啚䄰</w:t>
      </w:r>
      <w:r>
        <w:rPr/>
        <w:t>ꔯ</w:t>
      </w:r>
      <w:r>
        <w:rPr/>
        <w:t>磂䉞䘬⹡㉏䉑</w:t>
      </w:r>
      <w:r>
        <w:rPr/>
        <w:t>ⱞ⑅</w:t>
      </w:r>
      <w:r>
        <w:rPr/>
        <w:t>晠䡱畐㑸懂㮩숬슩쉇䐮䃎桒朣⩬⽀칱杹犻忂䌫⹁䞮䉦쉁묳獸걨쉦䅕䝲䗂䨸椳潶奥㑩杲쉲繵䝭녁澥䝨⸤⛂뗎溬圥嚏녆⑅汾䨮ㅞ匰潲㤫숣䭈쉟뽞䍢</w:t>
      </w:r>
      <w:r>
        <w:rPr/>
        <w:t>ꕧ</w:t>
      </w:r>
      <w:r>
        <w:rPr/>
        <w:t>㥨摙楶쉾뽧摍촳㥤傩䡢⑏伱싂頦匲╎쉸猱</w:t>
      </w:r>
      <w:r>
        <w:rPr/>
        <w:t>ꕯ</w:t>
      </w:r>
      <w:r>
        <w:rPr/>
        <w:t>䈰䄫쉺灄걟兂怣숻싂숤乡䞿㭬슣姂硆♕欴坵숪畂䅈⽸根</w:t>
      </w:r>
      <w:r>
        <w:rPr/>
        <w:t>ⵠ</w:t>
      </w:r>
      <w:r>
        <w:rPr/>
        <w:t>乀湅쉸䫂穇</w:t>
      </w:r>
      <w:r>
        <w:rPr/>
        <w:t>ꔣ</w:t>
      </w:r>
      <w:r>
        <w:rPr/>
        <w:t>偕䒩吭坯쉌挺帲嚩뽮싂倦档瑁捠㤨甤檘쉺</w:t>
      </w:r>
      <w:r>
        <w:rPr/>
        <w:t>ꕊ</w:t>
      </w:r>
      <w:r>
        <w:rPr/>
        <w:t>瑰怬쉩䰵㙟⍬숷䅧䥅卟㪥橦녺歍颏僂⭥</w:t>
      </w:r>
      <w:r>
        <w:rPr/>
        <w:t>꤭</w:t>
      </w:r>
      <w:r>
        <w:rPr/>
        <w:t>乒反</w:t>
      </w:r>
      <w:r>
        <w:rPr/>
        <w:t>ⱁ</w:t>
      </w:r>
      <w:r>
        <w:rPr/>
        <w:t>건䯂剓싂窣썌㭟쵅溏쉭顬幞</w:t>
      </w:r>
      <w:r>
        <w:rPr/>
        <w:t>ⵞ♚ⶵ</w:t>
      </w:r>
      <w:r>
        <w:rPr/>
        <w:t>䬬㕑䤥꥘啫캮縸橅촽璬</w:t>
      </w:r>
      <w:r>
        <w:rPr/>
        <w:t>ꥐ</w:t>
      </w:r>
      <w:r>
        <w:rPr/>
        <w:t>瑟搪땮獲㶱縨쉐奒䇂⹏测═浱穚冮녰슩묫䁄磂⿂䟂砫꥗榩㑦栱穘撬</w:t>
      </w:r>
      <w:r>
        <w:rPr/>
        <w:t>ꗂ</w:t>
      </w:r>
      <w:r>
        <w:rPr/>
        <w:t>兡䚬䳍牁㝊愷숪夥㕑䱁</w:t>
      </w:r>
      <w:r>
        <w:rPr/>
        <w:t>Ⱨ</w:t>
      </w:r>
      <w:r>
        <w:rPr/>
        <w:t>㬷㪣圪뭆歚</w:t>
      </w:r>
      <w:r>
        <w:rPr/>
        <w:t>ꗍ</w:t>
      </w:r>
      <w:r>
        <w:rPr/>
        <w:t>숻㗂䭦쉡照䜲</w:t>
      </w:r>
      <w:r>
        <w:rPr/>
        <w:t>⣂</w:t>
      </w:r>
      <w:r>
        <w:rPr/>
        <w:t>惂긩쌮㙬䉉⍏橏と뼳湭뭦敮ꥺ兦⴪䉣쉯쌸敗</w:t>
      </w:r>
      <w:r>
        <w:rPr/>
        <w:t>⣂</w:t>
      </w:r>
      <w:r>
        <w:rPr/>
        <w:t>扙副拃䬴⴪䌦쉂㉃歓噐㉷츰䁁啞숶湵帯䙈堳㔵䙾焵䍐쉈儳</w:t>
      </w:r>
      <w:r>
        <w:rPr/>
        <w:t>⡦</w:t>
      </w:r>
      <w:r>
        <w:rPr/>
        <w:t>沏䭅瑅䨴♩啟뮘㓂乌普</w:t>
      </w:r>
      <w:r>
        <w:rPr/>
        <w:t>ꖘ</w:t>
      </w:r>
      <w:r>
        <w:rPr/>
        <w:t>猲⍸焪췂槎娷ィ睞滂</w:t>
      </w:r>
      <w:r>
        <w:rPr/>
        <w:t>ⵂ</w:t>
      </w:r>
      <w:r>
        <w:rPr/>
        <w:t>⾬숣㣂奾睷썖⹟꥘泂⩊㣂ㅯ䪿⌦</w:t>
      </w:r>
      <w:r>
        <w:rPr/>
        <w:t>⡇</w:t>
      </w:r>
      <w:r>
        <w:rPr/>
        <w:t>併嘭烃거轌슬</w:t>
      </w:r>
      <w:r>
        <w:rPr/>
        <w:t>ⵡ</w:t>
      </w:r>
      <w:r>
        <w:rPr/>
        <w:t>㊏盃睄㈥ꍄ礩愤獑䘨别☻쉲⻍繘呢猫녍䭀䴱긲녾ꇂ爫⻍数䀷㓂牵☫⥈</w:t>
      </w:r>
      <w:r>
        <w:rPr/>
        <w:t>ⱔ</w:t>
      </w:r>
      <w:r>
        <w:rPr/>
        <w:t>匸乃䂣乁习</w:t>
      </w:r>
      <w:r>
        <w:rPr/>
        <w:t>ꕺ</w:t>
      </w:r>
      <w:r>
        <w:rPr/>
        <w:t>垡榵거슱슿쉹怷頲ꅩ⹘塣幁⑒唪☥㩥犬슥䴽㑧ꍗ楞厣ꅘ灗䜰쉞㜭塰</w:t>
      </w:r>
      <w:r>
        <w:rPr/>
        <w:t>ꥆ</w:t>
      </w:r>
      <w:r>
        <w:rPr/>
        <w:t>䦏氱䦩⭐朤祯申轍㉇捄憣숤䑫灐潋㙔슏䘺扤Ⓕ⏂䉅䊿☲眭꺥㯎嚣噓⛂㇃秂쉯伪剹煀ㅮ㉃澏顠习⒩堹ꌫ䥂樫쉙㦣煳㧂祖싂슬⨳춿⍔슥䥰示㥚묪㭈㝈긵쉀滂㑹놘쉹兯椵</w:t>
      </w:r>
      <w:r>
        <w:rPr/>
        <w:t>ꔤ</w:t>
      </w:r>
      <w:r>
        <w:rPr/>
        <w:t>摲쉃숭⩭㦩伨杁</w:t>
      </w:r>
      <w:r>
        <w:rPr/>
        <w:t>ꗂ</w:t>
      </w:r>
      <w:r>
        <w:rPr/>
        <w:t>穮䜬㉡㙏숤䒵녦</w:t>
      </w:r>
      <w:r>
        <w:rPr/>
        <w:t>⠮</w:t>
      </w:r>
      <w:r>
        <w:rPr/>
        <w:t>欮⭉漻轺秂곂䁂捷⮘稊爣㡋稭䐴兾獨긲김슿⪡딻娩睦䜮⭔汋帺쉘쉌㙠䅣剩卆쉆㑶⸦䝫晭煺㡣澿浅㌶</w:t>
      </w:r>
      <w:r>
        <w:rPr/>
        <w:t>⵰</w:t>
      </w:r>
      <w:r>
        <w:rPr/>
        <w:t>㣂䵭ꥡ</w:t>
      </w:r>
      <w:r>
        <w:rPr/>
        <w:t>⢵</w:t>
      </w:r>
      <w:r>
        <w:rPr/>
        <w:t>桟䑇⾬⩒㌫쉙搯숵㕓⍡쉦쵴뽗兩걬噆썞㮥䱄㝗㨵頳숻匪哂穘頫戲쉟硉숣</w:t>
      </w:r>
      <w:r>
        <w:rPr/>
        <w:t>ꕖ</w:t>
      </w:r>
      <w:r>
        <w:rPr/>
        <w:t>捈單杓㉏㞩쉘㇂捺噫컍旂㓎炣戲奍㭅田䚮㭇쉙⤴깥䳍垩琷啲䍄⨻㚡倶䅊</w:t>
      </w:r>
      <w:r>
        <w:rPr/>
        <w:t>ꤴ</w:t>
      </w:r>
      <w:r>
        <w:rPr/>
        <w:t>嘳⍟撿潷⮏䐣ꌳ敃싂䀪爷딷슮傣栥㑅泃⿂幦딨武싂劘⪮轶⍱쉒ꇂ春噁쉂塯偉㤪⪏쵘㩌䠹䂏␵睁슮쵹㭑썶睈當欷摟ꄪ卤㐤곂⵫⹰䭱伺攷⩉倪㔸䭀扺䩬啚ㅶ桠濂⽐卐⚡뽎疬</w:t>
      </w:r>
      <w:r>
        <w:rPr/>
        <w:t>ꔲ</w:t>
      </w:r>
      <w:r>
        <w:rPr/>
        <w:t>쉸䭥䊻⥌椪轇⍤쉴⽣ꥵ䞥摆乯㮿땂慮</w:t>
      </w:r>
      <w:r>
        <w:rPr/>
        <w:t>ⲵ</w:t>
      </w:r>
      <w:r>
        <w:rPr/>
        <w:t>䣂䙀琥瑐</w:t>
      </w:r>
      <w:r>
        <w:rPr/>
        <w:t>꧂␳</w:t>
      </w:r>
      <w:r>
        <w:rPr/>
        <w:t>䲏䁯㭊</w:t>
      </w:r>
      <w:r>
        <w:rPr/>
        <w:t>Ⲭ</w:t>
      </w:r>
      <w:r>
        <w:rPr/>
        <w:t>智싂㮡欭序杋쉘䌽쌵쉰⫂Ⓜㆱ噏䰰䧂啌拂䛂教숸䤽䡐䫂䴻뭯獳캣</w:t>
      </w:r>
      <w:r>
        <w:rPr/>
        <w:t>ⰻ</w:t>
      </w:r>
      <w:r>
        <w:rPr/>
        <w:t>盃⌷牗偍⑄湁♮⯂숪숲畚剃卍놵㐰癠䩞⧎洸</w:t>
      </w:r>
      <w:r>
        <w:rPr/>
        <w:t>ꤽ⫂ꤣ</w:t>
      </w:r>
      <w:r>
        <w:rPr/>
        <w:t>獆窩勂噶嗂佘䄪</w:t>
      </w:r>
      <w:r>
        <w:rPr/>
        <w:t>ⷃ</w:t>
      </w:r>
      <w:r>
        <w:rPr/>
        <w:t>㌤摔津嫂⹢쉫材䕓檵䑱漦圥朷噳噵츸慡㑭㝫䮵쉺剧䩤</w:t>
      </w:r>
      <w:r>
        <w:rPr/>
        <w:t>⠱</w:t>
      </w:r>
      <w:r>
        <w:rPr/>
        <w:t>祚ꌩ䍴湁卯㈪슩쉈旂昮顄</w:t>
      </w:r>
      <w:r>
        <w:rPr/>
        <w:t>⣂</w:t>
      </w:r>
      <w:r>
        <w:rPr/>
        <w:t>䵅⹏妘슥⥔싂儨䴵疣䙖쉧</w:t>
      </w:r>
      <w:r>
        <w:rPr/>
        <w:t>꧃</w:t>
      </w:r>
      <w:r>
        <w:rPr/>
        <w:t>㭵熿☷癉轚⨦傩㙏쉸浣⪡⹘桯偘硊⹊</w:t>
      </w:r>
      <w:r>
        <w:rPr/>
        <w:t>⡵</w:t>
      </w:r>
      <w:r>
        <w:rPr/>
        <w:t>ⷂ</w:t>
      </w:r>
      <w:r>
        <w:rPr/>
        <w:t>歒武彶겵焪堪싎呏汃䍗と参녱⨯㝹</w:t>
      </w:r>
      <w:r>
        <w:rPr/>
        <w:t>ꕕ</w:t>
      </w:r>
      <w:r>
        <w:rPr/>
        <w:t>焪坢䁄䙠깧</w:t>
      </w:r>
      <w:r>
        <w:rPr/>
        <w:t>꧂</w:t>
      </w:r>
      <w:r>
        <w:rPr/>
        <w:t>牗祥囂쉈㘽⩥歸슩㭶婏䁤䮥⬹秂繒捰쵒䥖㙉卍쉦문磂뼳挺䍯䏃쉨槂轈潋徣扵ꌪ僂津焦</w:t>
      </w:r>
      <w:r>
        <w:rPr/>
        <w:t>⢩</w:t>
      </w:r>
      <w:r>
        <w:rPr/>
        <w:t>㔪祐ㆩ徣ꅤ쉠悿灹슻墬绂</w:t>
      </w:r>
      <w:r>
        <w:rPr/>
        <w:t>⣂</w:t>
      </w:r>
      <w:r>
        <w:rPr/>
        <w:t>横唴녗䕃⍪敚㙑Ⓜ瀪䣍뽾獬┨슏瑴</w:t>
      </w:r>
      <w:r>
        <w:rPr/>
        <w:t>⠩⩘</w:t>
      </w:r>
      <w:r>
        <w:rPr/>
        <w:t>䐺춥祮㑙暡컂䝬佌曂㵰쉪쉩㠣걱⑒쉳㣍썪⍢湮乀⍤䜵繢剱⛂긣⬴㭫곂쵨쌮㔳洭땩济祆捭㩞ꍍ⩌搪㕮畆扒까⤺泂溣㜹㍰</w:t>
      </w:r>
      <w:r>
        <w:rPr/>
        <w:t>⡷</w:t>
      </w:r>
      <w:r>
        <w:rPr/>
        <w:t>䎘쉅伥긹믂顱갽丸呴␷ぺ칺枬瞮⫂潂顴庥刺⹞⥅쉂旂</w:t>
      </w:r>
      <w:r>
        <w:rPr/>
        <w:t>ꤻ</w:t>
      </w:r>
      <w:r>
        <w:rPr/>
        <w:t>䱆</w:t>
      </w:r>
      <w:r>
        <w:rPr/>
        <w:t>⡘</w:t>
      </w:r>
      <w:r>
        <w:rPr/>
        <w:t>桷䡵숶汸穖琲⫃췂㕎♈犮敩䒱┨潒썹䜊奕婴⵱숮</w:t>
      </w:r>
      <w:r>
        <w:rPr/>
        <w:t>Ⲙ</w:t>
      </w:r>
      <w:r>
        <w:rPr/>
        <w:t>쉇塆♲㒱쉠깡㋃殬⻂㮣숥坑쵒炡땐㵆╕㙴煭</w:t>
      </w:r>
      <w:r>
        <w:rPr/>
        <w:t>ⵅ</w:t>
      </w:r>
      <w:r>
        <w:rPr/>
        <w:t>䁗⬮䙨쉔偨偫䗂浢쎬个擂䩖╰⦵淂䱗䕋汮穲磃⌽䭧쉏쉓쉬畤湰⎬輲扚㠸ぁ⭨䅓圴㍉쉏係</w:t>
      </w:r>
      <w:r>
        <w:rPr/>
        <w:t>ꥋ</w:t>
      </w:r>
      <w:r>
        <w:rPr/>
        <w:t>嗂楦㵦榩丯告⫃硖櫂⚿⹚湅䥾쉂㕦䁪幖㴶쉹뼪㍾썆⩣싂⩉睘竂枩썫䦻慟䩇䙦䥥奣䭚⽟㑹㕁깲♠纱⽯⭒歘穔</w:t>
      </w:r>
      <w:r>
        <w:rPr/>
        <w:t>⠹</w:t>
      </w:r>
      <w:r>
        <w:rPr/>
        <w:t>㝾栯ꅬ㤽猵煶♴쉚爸壂䭢촥拂牡ꍕ冏敷쉃䷂㦵</w:t>
      </w:r>
      <w:r>
        <w:rPr/>
        <w:t>⡐⢘</w:t>
      </w:r>
      <w:r>
        <w:rPr/>
        <w:t>㉵걷吸壂</w:t>
      </w:r>
      <w:r>
        <w:rPr/>
        <w:t>ꕭ</w:t>
      </w:r>
      <w:r>
        <w:rPr/>
        <w:t>参凂䵀噫番潡넵忂牬〩</w:t>
      </w:r>
      <w:r>
        <w:rPr/>
        <w:t>ꕖ⨲</w:t>
      </w:r>
      <w:r>
        <w:rPr/>
        <w:t>㒿䲡☮䶵乨癠吳栶捈榵㘥䜱쉞␷ㅗ廎⛂婂䄤債汌䵴䉈頥欥㥇䐬穓主瀥䟂伤쉙䡍칖쉘抩갺쌭㍳䕳싃㙣⪥佑䆱슬攲⎮ꥪ坨穡婏䥣椽乳ネ⹪慃浆坃佤牰╆协</w:t>
      </w:r>
      <w:r>
        <w:rPr/>
        <w:t>⡙</w:t>
      </w:r>
      <w:r>
        <w:rPr/>
        <w:t>쎡䴲싂싂⍮땒숪䩉御⹭쌰嗍儩쉆╺嘳楙䍮걃싂</w:t>
      </w:r>
      <w:r>
        <w:rPr/>
        <w:t>Ɫ</w:t>
      </w:r>
      <w:r>
        <w:rPr/>
        <w:t>숤㥬쉗⩥䈹슬溵䑚ㄸ熣㍃䥅싂䱱慔ㅫ午㙎繾祾兑旂猱촱䁺䤮塵爩츥䁨쉏卡㘻㜻彸拂琭春</w:t>
      </w:r>
      <w:r>
        <w:rPr/>
        <w:t>Ⳃ</w:t>
      </w:r>
      <w:r>
        <w:rPr/>
        <w:t>㤴慧㑷㭀归</w:t>
      </w:r>
      <w:r>
        <w:rPr/>
        <w:t>ⰳ</w:t>
      </w:r>
      <w:r>
        <w:rPr/>
        <w:t>呥⽕䔩䤣拂</w:t>
      </w:r>
      <w:r>
        <w:rPr/>
        <w:t>ꔰ⏂</w:t>
      </w:r>
      <w:r>
        <w:rPr/>
        <w:t>旎땱썮灎䵇稥䊩숸晸撵⸥ꍠ</w:t>
      </w:r>
      <w:r>
        <w:rPr/>
        <w:t>ꥊ</w:t>
      </w:r>
      <w:r>
        <w:rPr/>
        <w:t>쉏꥾ꅤ湶숫떥䍀䙺扂歈橱䈣祑쉮묥㬩婫顔</w:t>
      </w:r>
      <w:r>
        <w:rPr/>
        <w:t>ⴳ</w:t>
      </w:r>
      <w:r>
        <w:rPr/>
        <w:t>瀷游䙔㴨╵⭳㜮偡烂䡟</w:t>
      </w:r>
      <w:r>
        <w:rPr/>
        <w:t>ꤣ┣</w:t>
      </w:r>
      <w:r>
        <w:rPr/>
        <w:t>呮恗柍</w:t>
      </w:r>
      <w:r>
        <w:rPr/>
        <w:t>ꕰ</w:t>
      </w:r>
      <w:r>
        <w:rPr/>
        <w:t>숹充</w:t>
      </w:r>
      <w:r>
        <w:rPr/>
        <w:t>⡏</w:t>
      </w:r>
      <w:r>
        <w:rPr/>
        <w:t>ꅩ丽ꇂ㡎㑺쉃坯쉍䭲奒㔩⨸䯂캻灹쉊瑡幤</w:t>
      </w:r>
      <w:r>
        <w:rPr/>
        <w:t>⠤</w:t>
      </w:r>
      <w:r>
        <w:rPr/>
        <w:t>㍂⎱䣂䟂朳眲楑乙搱䏎儶슱䗂ㅸ䒣湡ꍴ剌㡭牺㐺㐪獀竃穫슩撬깐㔨杓췂뭢숲坆顱⽁枥湹㏂䂩㖣撥쉖眬琮䰸啅祊ㄳꄷ慞㦵䖡䔣⌱뽈걱轅䔵䙙⽋烂福奨</w:t>
      </w:r>
      <w:r>
        <w:rPr/>
        <w:t>ⳍ</w:t>
      </w:r>
      <w:r>
        <w:rPr/>
        <w:t>⽃쵌⍰㑆䝈⤮敉奕슬싍渽颱嘬䭗꥔놬숰䌰㌭暩䒩⽯䇂쉄␣㶘卹숸ꅺ㑪伨壂묯奁</w:t>
      </w:r>
      <w:r>
        <w:rPr/>
        <w:t>ꔵ</w:t>
      </w:r>
      <w:r>
        <w:rPr/>
        <w:t>썌쉣潏䅳䵭潚쉲쉆⭳儺싂슣쉧㉟栩幺뽬潈㍤䪘㑦測녚禩</w:t>
      </w:r>
      <w:r>
        <w:rPr/>
        <w:t>⢵</w:t>
      </w:r>
      <w:r>
        <w:rPr/>
        <w:t>活塋戩泂⍆슥汏瀲</w:t>
      </w:r>
      <w:r>
        <w:rPr/>
        <w:t>ꕦ</w:t>
      </w:r>
      <w:r>
        <w:rPr/>
        <w:t>캘扤⪮師癅⫂忂㉯쉟ꅢ㑵浑䡅숳䁨䱖숰䠷䘊呃䝣矂售溿뽲牲쉸涩姎䙥㙓䱳쏂昪旂繤呓캻㑀坴䍳䦣쉗녅싂段㷂秂䅫顋걇싍睄㜺㵪䖘兂㭹䵗惂䯂慰㉰丵㥣슿娴싂⺥䮮숽䱈堣긬竂忂ꥹ睒兾汨幰갺㑘療쉒姂⼵冮灣汑䀤檬勂桙념噋싂숬呒ㄮ쉘捁䷂㌲琭⍗⮻挳</w:t>
      </w:r>
      <w:r>
        <w:rPr/>
        <w:t>ꕯ</w:t>
      </w:r>
      <w:r>
        <w:rPr/>
        <w:t>䝅싂湭땘쉩땒㟍䨷䝺顭㔸⫍</w:t>
      </w:r>
      <w:r>
        <w:rPr/>
        <w:t>⡀</w:t>
      </w:r>
      <w:r>
        <w:rPr/>
        <w:t>㩯䙘痍杉㙞娫슣⭸캩숹ꥷ欵ꆏ懂쉯╲桙㮩獌椥䊩㢡灚䉉츤瑍숫迍噓쵀㝡䉗쌳纘갰檩捵쉕樨䱒乮犡㝷㗂쉖劬쉧뼬ꥳ㚿㟂愷枡㜮ぺ㙣滂噮䁐숣땄乧乎깷쉞懂녟䕣⍾⧎䑭ꥷ⑑何㌸쉄숽ㅲ牎恘剁</w:t>
      </w:r>
      <w:r>
        <w:rPr/>
        <w:t>ꔬ</w:t>
      </w:r>
      <w:r>
        <w:rPr/>
        <w:t>㞏樦洭敵䵂弮嗂숮⹅ꎏ쉤桴䡓쉶䩾繏坥䅯⌸긲廎轸㗂壂ꄫ㩯슬⭋共䂱㍠捺㶱亿ꌮ쉴瀲剤칁㭔⍬凂뾏啔⹃㝞쉆挫䓂滂ꌻ┽ꍮ</w:t>
      </w:r>
      <w:r>
        <w:rPr/>
        <w:t>ꗂ</w:t>
      </w:r>
      <w:r>
        <w:rPr/>
        <w:t>瑆ㆡ剠</w:t>
      </w:r>
      <w:r>
        <w:rPr/>
        <w:t>ⷂ</w:t>
      </w:r>
      <w:r>
        <w:rPr/>
        <w:t>䥙礹㊏瘣歚呺坈博㵹䗂癠쉍ꥯ㦬뭬⮣慡䒘㤽ꥶ䡬犿긦搫⼰⌺噮摒恂츳쉙捴</w:t>
      </w:r>
      <w:r>
        <w:rPr/>
        <w:t>ꖮ</w:t>
      </w:r>
      <w:r>
        <w:rPr/>
        <w:t>썙奥憡⩡剃㔴祗쉊㝷娹朴숵䭰䩧䜯⍺숹畴捷넹嚱䨣杲煁␶䩊췂幖摃獞䡦⬽㦱걨䵦䜷</w:t>
      </w:r>
      <w:r>
        <w:rPr/>
        <w:t>ꔬ</w:t>
      </w:r>
      <w:r>
        <w:rPr/>
        <w:t>쏂㙱㭟땂曂⏂繺煱殩帹参牕╱桏个懂䭂⥵轞⼵圣㙷숶洨喣嘣춱稸슻咏癸帹悥幈㑅걆쉦湪两塴盂</w:t>
      </w:r>
      <w:r>
        <w:rPr/>
        <w:t>ꥍ</w:t>
      </w:r>
      <w:r>
        <w:rPr/>
        <w:t>쉩灍坈싂潀䥶녱垿轂参숵啑ㅦ硅廂帳뽒ㄦ片㴭儭瑕为쉷秂䬫썋껃确땑䙁噁☪乸弸㡒⩊潸煺䶿煭敢慅炻</w:t>
      </w:r>
      <w:r>
        <w:rPr/>
        <w:t>ⴤ</w:t>
      </w:r>
      <w:r>
        <w:rPr/>
        <w:t>㙃圶䀦숺⼵츪깂偨呈㝑슡䒘呷㟂⹯徬滂䬴䡏竂겡㇂ꥡ摦兢걹摶潄⩘뿂心</w:t>
      </w:r>
      <w:r>
        <w:rPr/>
        <w:t>ꦘ</w:t>
      </w:r>
      <w:r>
        <w:rPr/>
        <w:t>圭⸣㥋뿂ꌩ㍒㤶⍌㜥땱䠫奠</w:t>
      </w:r>
      <w:r>
        <w:rPr/>
        <w:t>ꕠ</w:t>
      </w:r>
      <w:r>
        <w:rPr/>
        <w:t>獃</w:t>
      </w:r>
      <w:r>
        <w:rPr/>
        <w:t>ꔤ</w:t>
      </w:r>
      <w:r>
        <w:rPr/>
        <w:t>穅⤦扳㦵汃䠴煣⨰뭗㙞䥟ꄩ剣溱┩燂倨晑⫍䥴⑯⤥杍묱쉹쉳摀숹浗싂烃迂⨩숹㧂圭깏꤮ꅷ䎿㶿弭슮溬皡䦬쉠</w:t>
      </w:r>
      <w:r>
        <w:rPr/>
        <w:t>ꤦ</w:t>
      </w:r>
      <w:r>
        <w:rPr/>
        <w:t>⠪</w:t>
      </w:r>
      <w:r>
        <w:rPr/>
        <w:t>剫均愭橆⨦硌戯㔪㕏怬涣땄卌⹨㝈上캣ⸯ싎繏䌲噢䕍焻タ깃䚥䀺奌戺⭢䝫뽡ꌨ⹳캬㩌슮⤥㤩慎싎숹帨쉀顦汦噃焷䩷쉄</w:t>
      </w:r>
      <w:r>
        <w:rPr/>
        <w:t>꥓</w:t>
      </w:r>
      <w:r>
        <w:rPr/>
        <w:t>숴単束煢㵯怣곂</w:t>
      </w:r>
      <w:r>
        <w:rPr/>
        <w:t>⢮</w:t>
      </w:r>
      <w:r>
        <w:rPr/>
        <w:t>疻㜩棂</w:t>
      </w:r>
      <w:r>
        <w:rPr/>
        <w:t>⡶</w:t>
      </w:r>
      <w:r>
        <w:rPr/>
        <w:t>㵪</w:t>
      </w:r>
      <w:r>
        <w:rPr/>
        <w:t>ⱈ</w:t>
      </w:r>
      <w:r>
        <w:rPr/>
        <w:t>捥楩촤歮煷櫂啶쉣䰯䚮쉴祮㒩䍁땟⌬毂⍱⥙㐪吩뭵⎩숺䂮失繥則걪㨯奰唦䱆嘪☩槂쉑㑈숪㶬䅉</w:t>
      </w:r>
      <w:r>
        <w:rPr/>
        <w:t>꧂ꦡ</w:t>
      </w:r>
      <w:r>
        <w:rPr/>
        <w:t>痂牌䙢奸슥癇␪㝉⍺⨺畊</w:t>
      </w:r>
      <w:r>
        <w:rPr/>
        <w:t>ꥃ</w:t>
      </w:r>
      <w:r>
        <w:rPr/>
        <w:t>攲捀㩲朲╸灧ꍔ狂穓䁥飂╭䬺竂噸걒쉥䭕励딸做嫂散䙲员ꍺ爪湍恚歮犩쉫〈偠唱晞쵘</w:t>
      </w:r>
      <w:r>
        <w:rPr/>
        <w:t>ⴽ</w:t>
      </w:r>
      <w:r>
        <w:rPr/>
        <w:t>煗㦮兠슮皵疥㬤伺㭬갸页䵓䏂㈦票瑀쉠ㅷ䆩</w:t>
      </w:r>
      <w:r>
        <w:rPr/>
        <w:t>ꕤ</w:t>
      </w:r>
      <w:r>
        <w:rPr/>
        <w:t>㭥桫䁃㵵彩ガォ</w:t>
      </w:r>
      <w:r>
        <w:rPr/>
        <w:t>ꤨ⨨┲</w:t>
      </w:r>
      <w:r>
        <w:rPr/>
        <w:t>㈰⩷啶幡歰겵쌭쉅㝱썂係绎䰩泎䱦⽟쉵漪⭊䭥奲杀</w:t>
      </w:r>
      <w:r>
        <w:rPr/>
        <w:t>ꥅ</w:t>
      </w:r>
      <w:r>
        <w:rPr/>
        <w:t>祟杙歡爬㡳䵱╺</w:t>
      </w:r>
      <w:r>
        <w:rPr/>
        <w:t>ꦵ</w:t>
      </w:r>
      <w:r>
        <w:rPr/>
        <w:t>⠣</w:t>
      </w:r>
      <w:r>
        <w:rPr/>
        <w:t>昤숫뭗㈪쉵♌䝩䳂㚵晢电怬컂掘捎止⹄塸牣飂⾘ꇎ</w:t>
      </w:r>
      <w:r>
        <w:rPr/>
        <w:t>ꥑ</w:t>
      </w:r>
      <w:r>
        <w:rPr/>
        <w:t>쉺晷䐭묱场恂뭱⪻佪㙍庩⻂楫轆㞥揎䵐䱳䫂</w:t>
      </w:r>
      <w:r>
        <w:rPr/>
        <w:t>ꥋ</w:t>
      </w:r>
      <w:r>
        <w:rPr/>
        <w:t>硞뭷쉒</w:t>
      </w:r>
      <w:r>
        <w:rPr/>
        <w:t>꤫</w:t>
      </w:r>
      <w:r>
        <w:rPr/>
        <w:t>幵쉶⩆䝫楟䠰㬳㬲♐捒゘</w:t>
      </w:r>
      <w:r>
        <w:rPr/>
        <w:t>ⶬ</w:t>
      </w:r>
      <w:r>
        <w:rPr/>
        <w:t>塳啢슥⦵뭂䈪㕅伭彄啲弴䱞敮啍츭䉥䍭渺㛂㩘쉴㭮␻穷</w:t>
      </w:r>
      <w:r>
        <w:rPr/>
        <w:t>ⲱ</w:t>
      </w:r>
      <w:r>
        <w:rPr/>
        <w:t>뭁埂洺弲摒⼺婲䈦䄪䕱拂쉋╗拂</w:t>
      </w:r>
      <w:r>
        <w:rPr/>
        <w:t>꧂</w:t>
      </w:r>
      <w:r>
        <w:rPr/>
        <w:t>슱⑆䂣ꥡ昸◂奟뭤ꍊꍥ樦㤲ꅓꇂ塊愤䥹㥑⥠慀뽯쉥噃硩ひ参暩䕈쉈⌵摅汲⤯䑺⏂⹋㡏摇뮿땨焻㢮</w:t>
      </w:r>
      <w:r>
        <w:rPr/>
        <w:t>ⱷ</w:t>
      </w:r>
      <w:r>
        <w:rPr/>
        <w:t>敄じ典彁䐤쉉뮥䦩儲輲扦轔橥</w:t>
      </w:r>
      <w:r>
        <w:rPr/>
        <w:t>ⵋ</w:t>
      </w:r>
      <w:r>
        <w:rPr/>
        <w:t>㭡䌱睱䒬⍒穦숭</w:t>
      </w:r>
      <w:r>
        <w:rPr/>
        <w:t>ꕆ⭆</w:t>
      </w:r>
      <w:r>
        <w:rPr/>
        <w:t>橩⹵ꅄ숣縹䑏卥㇂嫎㶩啶⾥䒮㙋⍖♄㩑昱</w:t>
      </w:r>
      <w:r>
        <w:rPr/>
        <w:t>ⱍ⨬</w:t>
      </w:r>
      <w:r>
        <w:rPr/>
        <w:t>㈣⨩䵾勂㯍㭣䉒嗎갱㡎穇䝱㥙瘮卣捗ꇍ츭䈥奤쉩숭㝠숪啚⨰㍶轇䢱䕧渴摶换</w:t>
      </w:r>
      <w:r>
        <w:rPr/>
        <w:t>ꦿ</w:t>
      </w:r>
      <w:r>
        <w:rPr/>
        <w:t>瘫汸偌걱稩窩䚥⍵쉵捶㬶坪䂵䴹㉏烂捁協㩃䟂⩘犿煡ꍋ䆘䮩穗槂䅓弶㔹祥뭨敇愭䭊╉䉆</w:t>
      </w:r>
      <w:r>
        <w:rPr/>
        <w:t>ⴣ</w:t>
      </w:r>
      <w:r>
        <w:rPr/>
        <w:t>揍쉞䐩쉏꺱夷걓㘴䬺穮暬䙷楬</w:t>
      </w:r>
      <w:r>
        <w:rPr/>
        <w:t>ꔣ⥖</w:t>
      </w:r>
      <w:r>
        <w:rPr/>
        <w:t>挺灾㡘汾呸쉞쉗⽆操歚浈</w:t>
      </w:r>
      <w:r>
        <w:rPr/>
        <w:t>ⴥ</w:t>
      </w:r>
      <w:r>
        <w:rPr/>
        <w:t>ⴺ</w:t>
      </w:r>
      <w:r>
        <w:rPr/>
        <w:t>祮숣䱇숪参䯂潆⤵䷂囂硉쉇䔻炿疱睙⥶攲䕚⩑椊⬪漽埃ㄫ坈⑗㥊숥兹㍒칊圯怵墩癁參祦扰滍弴琥痂쉏슣䭗盂歨䛂㥱㩖쉭ꥷ㫎⵬䝮ヂꍎ怤㌯恳咮쉫摁卂牾扯塞ぃ渰싂㠴慕㋂湾䍥堻䌳쉱㥩曂猨婫⍞瘵穦䵏挶䁚倪쉩㭈쉡㟂爲䤪暡呮㥁㓂㵫갤쉪媮牄偰飂╬</w:t>
      </w:r>
      <w:r>
        <w:rPr/>
        <w:t>⡸</w:t>
      </w:r>
      <w:r>
        <w:rPr/>
        <w:t>䚣</w:t>
      </w:r>
      <w:r>
        <w:rPr/>
        <w:t>Ⲭ</w:t>
      </w:r>
      <w:r>
        <w:rPr/>
        <w:t>㢥䮩싂浥䱓䎩獏㈩㚮䲘琤晈杖朰囂☬弲で쌴凂㍺⤶扄싂ꍔ厩㭞䁡</w:t>
      </w:r>
      <w:r>
        <w:rPr/>
        <w:t>ꤹ</w:t>
      </w:r>
      <w:r>
        <w:rPr/>
        <w:t>妻⻂搨畄쵲숯ꄤ䜨扖⩥䑒䑊橉</w:t>
      </w:r>
      <w:r>
        <w:rPr/>
        <w:t>ꕷ</w:t>
      </w:r>
      <w:r>
        <w:rPr/>
        <w:t>頰㈵슬买䝆縰浆䍟敾槂䰰䅤</w:t>
      </w:r>
      <w:r>
        <w:rPr/>
        <w:t>ꥈ</w:t>
      </w:r>
      <w:r>
        <w:rPr/>
        <w:t>輨⑕灚具礯쉶斘⸪㦥겡皱</w:t>
      </w:r>
      <w:r>
        <w:rPr/>
        <w:t>Ⱳ</w:t>
      </w:r>
      <w:r>
        <w:rPr/>
        <w:t>쉍穄輱⴮㊡䕕㡷떱噅廂栮숣整㮿洪慲♫䄲痂橇汒利顤漴쉟쉯䬫瞩䬸␭桡恎助䅢濂䴳睲爲숪⹌⹖㪣쉍ꍄ汰疡쉑</w:t>
      </w:r>
      <w:r>
        <w:rPr/>
        <w:t>⢻</w:t>
      </w:r>
      <w:r>
        <w:rPr/>
        <w:t>桓⨲꥙顐䍂瘫䑹</w:t>
      </w:r>
      <w:r>
        <w:rPr/>
        <w:t>ꕏ</w:t>
      </w:r>
      <w:r>
        <w:rPr/>
        <w:t>㉰凂䐹䔶灆椮㷂畕캣洣儦쉑☦燂쉸⎻⧂〪╕䑑㎏癟㵀㑑숩㧂灮䙚숤슥嚱⤤싂⽪瑘㭥䭵⎮懃澬숵⥆縶뾱┵</w:t>
      </w:r>
      <w:r>
        <w:rPr/>
        <w:t>ꤺ⍌</w:t>
      </w:r>
      <w:r>
        <w:rPr/>
        <w:t>㉁娽䠽⩢슡硕숦䁰嚩ꇂ䃂</w:t>
      </w:r>
      <w:r>
        <w:rPr/>
        <w:t>ꦩ</w:t>
      </w:r>
      <w:r>
        <w:rPr/>
        <w:t>塍丳쉩狂圻熩火넽幓䰰⴨欫䤹婞숮⥐숮ㄲ</w:t>
      </w:r>
      <w:r>
        <w:rPr/>
        <w:t>ꤷ</w:t>
      </w:r>
      <w:r>
        <w:rPr/>
        <w:t>걹溘揂</w:t>
      </w:r>
      <w:r>
        <w:rPr/>
        <w:t>⠹</w:t>
      </w:r>
      <w:r>
        <w:rPr/>
        <w:t>氹㑄捚䠵暬⹬两꺘乧</w:t>
      </w:r>
      <w:r>
        <w:rPr/>
        <w:t>ⵓ</w:t>
      </w:r>
      <w:r>
        <w:rPr/>
        <w:t>ㅎ临뮩ꎥ㭐竂剃䳂싃截辏橫禮♞╀묥䒱俍捬갩歑⹞䎘䨷浱㙤⤪㵦轥㝍╆쉥曂灅╎슏䮩⩺촬⽖敶焪颩㥮垩幙㤦䔰戸协㙊㙷녭썕♺ꄤꄨ䝡幢</w:t>
      </w:r>
      <w:r>
        <w:rPr/>
        <w:t>ꕥ</w:t>
      </w:r>
      <w:r>
        <w:rPr/>
        <w:t>夥圳슏㝐㭖</w:t>
      </w:r>
      <w:r>
        <w:rPr/>
        <w:t>ꥁ</w:t>
      </w:r>
      <w:r>
        <w:rPr/>
        <w:t>坅汍㊬㔲婊琮畖䜹擎㭆⎮丰塧☺쉗숶块桧싎汉䵹轆愪㈩氥㒮딫捗</w:t>
      </w:r>
      <w:r>
        <w:rPr/>
        <w:t>⡪</w:t>
      </w:r>
      <w:r>
        <w:rPr/>
        <w:t>硖㑕숶⽆긬牭묤潐㵤甲䱏䭳祫㵄砱弱쉎顶촳浚</w:t>
      </w:r>
      <w:r>
        <w:rPr/>
        <w:t>⠭</w:t>
      </w:r>
      <w:r>
        <w:rPr/>
        <w:t>䜷깥榏쏂曂㝐뾻亏畂䙅싂坊⩨꥖숨噯夷繗彨⦡칗睇摺쉈橩欱䝑滂층丵㟂䬹㍬ꌱ橳㙡橄▮썶갨呃䑆灙䱄ㆥ睐숯䝭斻椺숮䍀쉩桤儩楶뽺⩅⛂亣昲⛂甲</w:t>
      </w:r>
      <w:r>
        <w:rPr/>
        <w:t>⠩</w:t>
      </w:r>
      <w:r>
        <w:rPr/>
        <w:t>婹넫ꥡ䌬牪칁潠숪싂䍎⑱</w:t>
      </w:r>
      <w:r>
        <w:rPr/>
        <w:t>⠹</w:t>
      </w:r>
      <w:r>
        <w:rPr/>
        <w:t>㝷ㅇ冘㖱䝦</w:t>
      </w:r>
      <w:r>
        <w:rPr/>
        <w:t>ⴥ</w:t>
      </w:r>
      <w:r>
        <w:rPr/>
        <w:t>㤰噟뗃싂㈫幔䴻</w:t>
      </w:r>
      <w:r>
        <w:rPr/>
        <w:t>ꤊ</w:t>
      </w:r>
      <w:r>
        <w:rPr/>
        <w:t>偳唪ꥱ咿扲</w:t>
      </w:r>
      <w:r>
        <w:rPr/>
        <w:t>ꦥ</w:t>
      </w:r>
      <w:r>
        <w:rPr/>
        <w:t>㕇偄㟎繆惂桖㭰畉歔숥恸悮䠵묵呴桱佡䑲煒湵䵷쉢숻幸溩啶啉桥묯眺睘ꆥ썞䗂䞬⿂쉯㯂⍏㉰건永颱頪묪䆮卅⯃係呦까灦癢㪮䔸歆숬彡䑏ꎣ猩愫⨦녥</w:t>
      </w:r>
      <w:r>
        <w:rPr/>
        <w:t>⡣</w:t>
      </w:r>
      <w:r>
        <w:rPr/>
        <w:t>汰쉶灇껃뭍㙤啍搨⹑㇂伦愶入</w:t>
      </w:r>
      <w:r>
        <w:rPr/>
        <w:t>ⵄ</w:t>
      </w:r>
      <w:r>
        <w:rPr/>
        <w:t>㚩唽쉾穚⩾杇焱噧䵅泂櫂㦣敾夸䭔係㉠楣夯䁤뼫쉄⎡伬슥㔺ㅂ쉤䲩⥀縭숴匦幡亥搱⭃㈤䠬泂넽㤮⸦㜵穵쉸䡟奞㪮硱硦숦㘺췃礪슏㓎恏⍆䁑쌺婍춿獲澬䉰깦䍾㩖嫂幥ㅯ슡ꄪ䚩毂㉐䉂</w:t>
      </w:r>
      <w:r>
        <w:rPr/>
        <w:t>ꤲ</w:t>
      </w:r>
      <w:r>
        <w:rPr/>
        <w:t>䡤㧂⩗㉾ꅸ䐳䳂</w:t>
      </w:r>
      <w:r>
        <w:rPr/>
        <w:t>ⱒ</w:t>
      </w:r>
      <w:r>
        <w:rPr/>
        <w:t>숮昫⍂神昲㙋숪㡬슬㵏玻哂吴╳</w:t>
      </w:r>
      <w:r>
        <w:rPr/>
        <w:t>ⶩ</w:t>
      </w:r>
      <w:r>
        <w:rPr/>
        <w:t>畾숽ㆩ⨽㘳䅌쉩呓㈻坴⾡机⩂伸쉚䱺䑠汧縵쉘녊슘딪濎欷䙕塤獑㤸촱㦿䇂橦䍲礦䜵忂㘻垬⮱䙅卂楓乴繷㦮싂爺ꍯ牱椤妬⍒딱煭灣淂䓂⭔婫佔怷⭨桹佪싍㠱㚱슮歈깙才噮塡牦⹵畷㦱⽨쌯ꥩ昣䕟堽⭕䥹쉬䥔䤷뾬</w:t>
      </w:r>
      <w:r>
        <w:rPr/>
        <w:t>ⱙ</w:t>
      </w:r>
      <w:r>
        <w:rPr/>
        <w:t>쉯㩂殥娸乒儵</w:t>
      </w:r>
      <w:r>
        <w:rPr/>
        <w:t>ꤪ</w:t>
      </w:r>
      <w:r>
        <w:rPr/>
        <w:t>剠쉚</w:t>
      </w:r>
      <w:r>
        <w:rPr/>
        <w:t>⡠</w:t>
      </w:r>
      <w:r>
        <w:rPr/>
        <w:t>手瑦幧硐戮刪侏䛂㓂䵘⼽濂婒㑉辩</w:t>
      </w:r>
      <w:r>
        <w:rPr/>
        <w:t>ⴴ</w:t>
      </w:r>
      <w:r>
        <w:rPr/>
        <w:t>佴ꥠ䞩</w:t>
      </w:r>
      <w:r>
        <w:rPr/>
        <w:t>ꦣ</w:t>
      </w:r>
      <w:r>
        <w:rPr/>
        <w:t>汀</w:t>
      </w:r>
      <w:r>
        <w:rPr/>
        <w:t>ⵈ</w:t>
      </w:r>
      <w:r>
        <w:rPr/>
        <w:t>轙䭇</w:t>
      </w:r>
      <w:r>
        <w:rPr/>
        <w:t>⣂</w:t>
      </w:r>
      <w:r>
        <w:rPr/>
        <w:t>刳撮쉁犮㣂䥨㥲⎏汁前伸椭⮣欵⑍숸幖㭥㐬ꅾ楡顁剸厩⹋兇朩⽟喏味啰쉧爨捰쉒뭚</w:t>
      </w:r>
      <w:r>
        <w:rPr/>
        <w:t>Ⳃ</w:t>
      </w:r>
      <w:r>
        <w:rPr/>
        <w:t>䬹唭㬮之彺卟쎻갴扒숽㕏ꇃ洱䲿瀰睈琴捔晈猯䏍氲瑉䪘祦뽃⽊⨴㑘夶桓漸ꍇ쉳嫂䕔僂傘쵘坟䒵䕹幬숬折琹썦輩傱䍎뽦</w:t>
      </w:r>
      <w:r>
        <w:rPr/>
        <w:t>Ⳃ⦩</w:t>
      </w:r>
      <w:r>
        <w:rPr/>
        <w:t>䩳⑺倬싃凎撥癅䥄唹㌤ㄲ⨥䡤ꅒ〻煗揂癇슮啐ꅥ榣⵷ꥭ춡㐲썐쉪⼱挵⑁慍⬪䩃㘫堰硵滂歰瑋栣琵湾䍫堯喵㕖獉歒츦쉇亩☭橧僂</w:t>
      </w:r>
      <w:r>
        <w:rPr/>
        <w:t>ⱱ</w:t>
      </w:r>
      <w:r>
        <w:rPr/>
        <w:t>㉐치⪱쉃栵쉸滂䀦ꆩ슩㌵碏싍</w:t>
      </w:r>
      <w:r>
        <w:rPr/>
        <w:t>⡯</w:t>
      </w:r>
      <w:r>
        <w:rPr/>
        <w:t>兲榥啪墬睆浣擂旂徵潐稺擃㩃睞쉎㦩䙒ꍥ㠨硷㘪</w:t>
      </w:r>
      <w:r>
        <w:rPr/>
        <w:t>ꕁ</w:t>
      </w:r>
      <w:r>
        <w:rPr/>
        <w:t>湹㑈䈯烂攩佊浈쉂䝆칹灌숨걑刺繷䝑伊獥⍹朸싂꧎㕍刷顟呣乡뾿ꌫ咩ꍮ慀숩䉬䔤䊻坃걪㯍琺眶犥穡䌺捦㴰쉀䵴擂頲숶恬堭숶瞡</w:t>
      </w:r>
      <w:r>
        <w:rPr/>
        <w:t>⡇</w:t>
      </w:r>
      <w:r>
        <w:rPr/>
        <w:t>ꥑ</w:t>
      </w:r>
      <w:r>
        <w:rPr/>
        <w:t>갵䡊滂䄣擂䦩⥎汱潆攰炏⿂佫녷╢쉧⩙値</w:t>
      </w:r>
      <w:r>
        <w:rPr/>
        <w:t>꧂</w:t>
      </w:r>
      <w:r>
        <w:rPr/>
        <w:t>춮則幆䔺华⑸쉥</w:t>
      </w:r>
      <w:r>
        <w:rPr/>
        <w:t>ꦬ</w:t>
      </w:r>
      <w:r>
        <w:rPr/>
        <w:t>쉍ꆱ䙫攫卋噓剺숥䅔⪿䜳쉑ꇂ渪塠䕟㖬딥ꅡ咵</w:t>
      </w:r>
      <w:r>
        <w:rPr/>
        <w:t>ꤵ</w:t>
      </w:r>
      <w:r>
        <w:rPr/>
        <w:t>㯂硺㩧慏♣摕㦵䡱걞䵙䆩츪婊</w:t>
      </w:r>
      <w:r>
        <w:rPr/>
        <w:t>ⴻ</w:t>
      </w:r>
      <w:r>
        <w:rPr/>
        <w:t>朻玡却䯂쌪䢏㔳城⸳囂漰숪䪵㪥ꏍ쉱쉉숭뭶쉭㶵瞬摾⑁㶡頶啧捣顭昲捦圸彏卌♩숯懂䟂偹쵈싂欻뭖㝏㷂</w:t>
      </w:r>
      <w:r>
        <w:rPr/>
        <w:t>ꥏ</w:t>
      </w:r>
      <w:r>
        <w:rPr/>
        <w:t>㚻爹煍쵞昭䤴歞ꥱ⤥焪琤ꎮ쎩㬹倩⩋⽩䥲硗唹䝹敯桍ꏂ㍢뽥瑫⥾</w:t>
      </w:r>
      <w:r>
        <w:rPr/>
        <w:t>ⵣ</w:t>
      </w:r>
      <w:r>
        <w:rPr/>
        <w:t>噯䉈㝍딺䆣⩈桶搳㎏䕟㡯兢汋坄쉋⩹⑎㇂剤埂ꇂ煾媡쉗漴싂㌩之쏂婺渴碵䑘슥慕</w:t>
      </w:r>
      <w:r>
        <w:rPr/>
        <w:t>ⵎ</w:t>
      </w:r>
      <w:r>
        <w:rPr/>
        <w:t>숽硏刽挪甴</w:t>
      </w:r>
      <w:r>
        <w:rPr/>
        <w:t>⢥☫</w:t>
      </w:r>
      <w:r>
        <w:rPr/>
        <w:t>燂䵠䥉쉷㑓梻췍⤱</w:t>
      </w:r>
      <w:r>
        <w:rPr/>
        <w:t>Ⱡ</w:t>
      </w:r>
      <w:r>
        <w:rPr/>
        <w:t>㎡䍚⭕䅘㡳걦牀刷愤㤤烂颩</w:t>
      </w:r>
      <w:r>
        <w:rPr/>
        <w:t>ⱄ</w:t>
      </w:r>
      <w:r>
        <w:rPr/>
        <w:t>怬썾념浮朩䡷쌤剺㍖ꍡㄲ⒥츱䔭刪渳凃剢</w:t>
      </w:r>
      <w:r>
        <w:rPr/>
        <w:t>⡞</w:t>
      </w:r>
      <w:r>
        <w:rPr/>
        <w:t>쉺挣⻂⏂♫剤㤱㡏狂没䑞䭣轄</w:t>
      </w:r>
      <w:r>
        <w:rPr/>
        <w:t>꧂</w:t>
      </w:r>
      <w:r>
        <w:rPr/>
        <w:t>牳썸摘湴껎ꥠ쵬⥐습剸眥敆䶣璡䵡⭊⑃촮⸪渶㶥</w:t>
      </w:r>
      <w:r>
        <w:rPr/>
        <w:t>ꔶ</w:t>
      </w:r>
      <w:r>
        <w:rPr/>
        <w:t>㑡〮旂灇喥쉥뼳㜸䭊䶏櫂䙨⩕㍅⭧ㄲ숲佅橢⍳⌸</w:t>
      </w:r>
      <w:r>
        <w:rPr/>
        <w:t>ⵑ</w:t>
      </w:r>
      <w:r>
        <w:rPr/>
        <w:t>仂䵨㬯㝈体쉠</w:t>
      </w:r>
      <w:r>
        <w:rPr/>
        <w:t>꧂</w:t>
      </w:r>
      <w:r>
        <w:rPr/>
        <w:t>䅰奦乀痂婐깙塵</w:t>
      </w:r>
      <w:r>
        <w:rPr/>
        <w:t>ⴳ</w:t>
      </w:r>
      <w:r>
        <w:rPr/>
        <w:t>㩞䥞殩싂沣喿㘮䃂摣슬䑀</w:t>
      </w:r>
      <w:r>
        <w:rPr/>
        <w:t>ⵠ</w:t>
      </w:r>
      <w:r>
        <w:rPr/>
        <w:t>㝙偭㘳啬潢㍗곂㛃牧묮쉳슣쉦ぇ扐쌭拂쉮偲ㅨ嫂杤</w:t>
      </w:r>
      <w:r>
        <w:rPr/>
        <w:t>ⴲ</w:t>
      </w:r>
      <w:r>
        <w:rPr/>
        <w:t>奞䙈潣泂朰슣惂婢㍁泂숪묲噷丸佦揃歚摰⌨쉊幔嘯긺弥眽浴슿㦩습敖㭥䅨溘扢㣂䖱楚㗂硗䝬頰燂믂炘圬</w:t>
      </w:r>
      <w:r>
        <w:rPr/>
        <w:t>ⷎ</w:t>
      </w:r>
      <w:r>
        <w:rPr/>
        <w:t>䦣卡坊㯂㴷⹶噢딻뿂秂⫂疣呷㨩匦恶托佰칤ㄯ쉔犵婫堫氵㤳煏教吸㍟獎䪮⧂㐹囂慈ㅘ㍂숦欣奘愨</w:t>
      </w:r>
      <w:r>
        <w:rPr/>
        <w:t>ⵃ</w:t>
      </w:r>
      <w:r>
        <w:rPr/>
        <w:t>㚥䢩埂稨毎厡쉐䭺楇䝉숭㗎纥</w:t>
      </w:r>
      <w:r>
        <w:rPr/>
        <w:t>ꗂ</w:t>
      </w:r>
      <w:r>
        <w:rPr/>
        <w:t>呲戮</w:t>
      </w:r>
      <w:r>
        <w:rPr/>
        <w:t>⠪</w:t>
      </w:r>
      <w:r>
        <w:rPr/>
        <w:t>爽ꥵ弳</w:t>
      </w:r>
      <w:r>
        <w:rPr/>
        <w:t>ⱺ</w:t>
      </w:r>
      <w:r>
        <w:rPr/>
        <w:t>㨤否敞⤬䁔쉘⩺䭆幑</w:t>
      </w:r>
      <w:r>
        <w:rPr/>
        <w:t>ⳍ</w:t>
      </w:r>
      <w:r>
        <w:rPr/>
        <w:t>⾥䍥㭄䌴⮏癹㥮숲斥숰梻猲⥚䱄䊩쉅쉃砩㎩氪硐뭶儊桟♍刱塷儨㞏朦⥲牨䵉칹┳쉏濂쉎兤䑋숽摙牃䅚뭊焹獎棂丯쉬㥊⒥▩</w:t>
      </w:r>
      <w:r>
        <w:rPr/>
        <w:t>ⱒ</w:t>
      </w:r>
      <w:r>
        <w:rPr/>
        <w:t>獮䅄嘤悿䝷쉷䇃긱땇柃嘥轗⩖㭵㔽匹㴮ꏍ</w:t>
      </w:r>
      <w:r>
        <w:rPr/>
        <w:t>ⲡ</w:t>
      </w:r>
      <w:r>
        <w:rPr/>
        <w:t>乎ぞ⩦슣䡙쵚슩ꆩ䡀㬫剄樥㜮쉖㡱睪祌圩颡쌫⫂煕灢⼲洬䊮敡䒏ひ㘣樦厵㭫㥦䟂繋⑸䕐噬슮촪慴쉯獎녑灄慣⨲纵瓂塞쉺㪱浥겻癵歵捞</w:t>
      </w:r>
      <w:r>
        <w:rPr/>
        <w:t>ꥀ</w:t>
      </w:r>
      <w:r>
        <w:rPr/>
        <w:t>ꍡ塮千㋂⥑뭏杮䰬㙖㥅슥䓂䀨</w:t>
      </w:r>
      <w:r>
        <w:rPr/>
        <w:t>⢻⑋</w:t>
      </w:r>
      <w:r>
        <w:rPr/>
        <w:t>㬶扺湉䥧㭟偍匦㗂㬪搽Ⓜ⹘⥗亮뽳畠⫂全싂獇숪殏䴹漳</w:t>
      </w:r>
      <w:r>
        <w:rPr/>
        <w:t>ꔰ</w:t>
      </w:r>
      <w:r>
        <w:rPr/>
        <w:t>杨쉵㨪橃쉞䇂䕾頲珃匽숥숸恓灞☭䉞偙参싂숹㥉牕內믂䨦乄䭶䘣䂘쉍䩖㧂町쵱槂쉶埂넭⌬㝙殏晉썂摍ꅠ쉶䍌䇂</w:t>
      </w:r>
      <w:r>
        <w:rPr/>
        <w:t>ⱦ</w:t>
      </w:r>
      <w:r>
        <w:rPr/>
        <w:t>㮘颱囂</w:t>
      </w:r>
      <w:r>
        <w:rPr/>
        <w:t>ⵕ</w:t>
      </w:r>
      <w:r>
        <w:rPr/>
        <w:t>医彮媥恮䉙杴䍹</w:t>
      </w:r>
      <w:r>
        <w:rPr/>
        <w:t>ꕸ</w:t>
      </w:r>
      <w:r>
        <w:rPr/>
        <w:t>䁉棂䏂슻㠤灇彗䍧潎柂격㍃繸䬺颮働灾輹䷂瑇灴뼱灆摫厱슘浲削併칫䁰䆏쉕卖녌䜱쉑祰㘬ꄣ␲䃂숣單危擂塟佁땳拎轏敬浑毂㡍亻䰶㭗쌯䵦䠺䙱䨨䩴轌兆┬呫</w:t>
      </w:r>
      <w:r>
        <w:rPr/>
        <w:t>⢏</w:t>
      </w:r>
      <w:r>
        <w:rPr/>
        <w:t>㭵㭈欹뭶깊䀭呸煇㜷⩓㡮䌭㝚珂呂乸揂婢顱涏坌땟싂㭢吴䑮</w:t>
      </w:r>
      <w:r>
        <w:rPr/>
        <w:t>⡁</w:t>
      </w:r>
      <w:r>
        <w:rPr/>
        <w:t>깓䊱숭书復牄딨썬숭ㅚ</w:t>
      </w:r>
      <w:r>
        <w:rPr/>
        <w:t>ⳍ</w:t>
      </w:r>
      <w:r>
        <w:rPr/>
        <w:t>埂敀⫂ㅫ⸺恪畎䉯슏䀰㧍㑨ꌵ쉤䦻㥎㥖䄵䢡熩슣䡟扵䋂䅐숦⮩ꆡ顱숬畾潖潷辏㑫</w:t>
      </w:r>
      <w:r>
        <w:rPr/>
        <w:t>ⷂ⑭⑍</w:t>
      </w:r>
      <w:r>
        <w:rPr/>
        <w:t>璮싂걓囎⸳뭤춻氹婉쉬㕤깠뼪坈ꆏ䢏숽䁔넪汣燂</w:t>
      </w:r>
      <w:r>
        <w:rPr/>
        <w:t>ꦘ</w:t>
      </w:r>
      <w:r>
        <w:rPr/>
        <w:t>摞夣㵣땸칪깓㵊橡⥠䓂ꥠ</w:t>
      </w:r>
      <w:r>
        <w:rPr/>
        <w:t>ⷂ</w:t>
      </w:r>
      <w:r>
        <w:rPr/>
        <w:t>䩄⼥颣潵渷櫂⭍걠</w:t>
      </w:r>
      <w:r>
        <w:rPr/>
        <w:t>ⱺ⸪</w:t>
      </w:r>
      <w:r>
        <w:rPr/>
        <w:t>塉喥䏂咏ぞꍯ䵋怫䨻顴♲슮忍䅱嗂䃍</w:t>
      </w:r>
      <w:r>
        <w:rPr/>
        <w:t>ⴻ</w:t>
      </w:r>
      <w:r>
        <w:rPr/>
        <w:t>㩲戵汚㌭捪潪僃䤭䤴煖㔱䀴奉兑售쉰⒥⾩䘵橳쉓</w:t>
      </w:r>
      <w:r>
        <w:rPr/>
        <w:t>ꔨ</w:t>
      </w:r>
      <w:r>
        <w:rPr/>
        <w:t>쉔䜣⧂䱱㡞䍶爹</w:t>
      </w:r>
      <w:r>
        <w:rPr/>
        <w:t>ⵖ</w:t>
      </w:r>
      <w:r>
        <w:rPr/>
        <w:t>쉹</w:t>
      </w:r>
      <w:r>
        <w:rPr/>
        <w:t>ꦬ</w:t>
      </w:r>
      <w:r>
        <w:rPr/>
        <w:t>㡾</w:t>
      </w:r>
      <w:r>
        <w:rPr/>
        <w:t>ꕧ</w:t>
      </w:r>
      <w:r>
        <w:rPr/>
        <w:t>甪䝎㍟欩ꥯ⭆仂繲␽穔栻䡵슘嚩⥔䭶泎偍硉揂㕆潍偤㬩쉀쵋⮻쌥兊딺䉥䑞</w:t>
      </w:r>
      <w:r>
        <w:rPr/>
        <w:t>ꥄ</w:t>
      </w:r>
      <w:r>
        <w:rPr/>
        <w:t>쉭䡳䠶乃幙儩㙟礲幧숽ヂ慡䵖爹뽘塑㥌갪쉎挽숯帵싂前딶噶쉨숬㠊쉺頸礷㍍䦬녮㛂樵娦㕂严⨱㕅䧂䩦噗숳㠯</w:t>
      </w:r>
      <w:r>
        <w:rPr/>
        <w:t>ꥐ</w:t>
      </w:r>
      <w:r>
        <w:rPr/>
        <w:t>⣂</w:t>
      </w:r>
      <w:r>
        <w:rPr/>
        <w:t>㒣㧃怷慹ꍵ䑵滂╮뭾娮䤪㟂吶噄楑쉷县窡쉈硏⪬报☨ꌥ奱穣庣痂⥔倬⬴숱泂眭뽨ꍶ䁲숻쉶</w:t>
      </w:r>
      <w:r>
        <w:rPr/>
        <w:t>⡈</w:t>
      </w:r>
      <w:r>
        <w:rPr/>
        <w:t>㡮〮勂椲㒏牃皥ꎬ딪椣埂㎩㝦䀹ꇎ⑥䱒碵佚♞㡘䰩숲末䡄契䤨쉾뭎㝤稤参</w:t>
      </w:r>
      <w:r>
        <w:rPr/>
        <w:t>ⲵ</w:t>
      </w:r>
      <w:r>
        <w:rPr/>
        <w:t>織䔻␻䲣瘨䰮쉬題䕈瓂</w:t>
      </w:r>
      <w:r>
        <w:rPr/>
        <w:t>ⵘ</w:t>
      </w:r>
      <w:r>
        <w:rPr/>
        <w:t>桐坆禵䡖</w:t>
      </w:r>
      <w:r>
        <w:rPr/>
        <w:t>꥓</w:t>
      </w:r>
      <w:r>
        <w:rPr/>
        <w:t>⡡</w:t>
      </w:r>
      <w:r>
        <w:rPr/>
        <w:t>䭞畗楃敾倶⎵⵷偪慨ꥮ㕥⹘彄湓体慷䱱숻樤쉆㔫⩇怫幦桶塌⨲</w:t>
      </w:r>
      <w:r>
        <w:rPr/>
        <w:t>ⶩ</w:t>
      </w:r>
      <w:r>
        <w:rPr/>
        <w:t>幡⪩ꍶ</w:t>
      </w:r>
      <w:r>
        <w:rPr/>
        <w:t>ꕪ</w:t>
      </w:r>
      <w:r>
        <w:rPr/>
        <w:t>ㄮ⤮渻☵⍔㍬渭슬ず녊㧂儸奡㇍啳䡱橤乪쉀汨캥䑶뭪愵칑䉌偭</w:t>
      </w:r>
      <w:r>
        <w:rPr/>
        <w:t>ꥀ</w:t>
      </w:r>
      <w:r>
        <w:rPr/>
        <w:t>쉕ꅐ㩪꺡싂䕳㎩恂</w:t>
      </w:r>
      <w:r>
        <w:rPr/>
        <w:t>⡥</w:t>
      </w:r>
      <w:r>
        <w:rPr/>
        <w:t>䵥␩丽杍轤轇쉪傣㩺쉬╭凂</w:t>
      </w:r>
      <w:r>
        <w:rPr/>
        <w:t>⢿</w:t>
      </w:r>
      <w:r>
        <w:rPr/>
        <w:t>楴㉺⬱全怭䞮㛂䵍暬䅺⍴⪿䈵㑪䘮ꅮ쉊䦩⨣奀뭇䚵쉷싂倽㙎辬숬⹈싂壂儯⛂⮵䓂㙣㇂</w:t>
      </w:r>
      <w:r>
        <w:rPr/>
        <w:t>ꦘ</w:t>
      </w:r>
      <w:r>
        <w:rPr/>
        <w:t>睂关㥴䣎㈥⽆幃懂汾暣卉녙ꍎ匣㝇䗂榩疱㕣긯搳䄰睮儷绂걀⍵⭗⸩쉋旎恅ぱ쉨碡㙕숭⭓䓃硾</w:t>
      </w:r>
      <w:r>
        <w:rPr/>
        <w:t>ⲻ</w:t>
      </w:r>
      <w:r>
        <w:rPr/>
        <w:t>싂欳奧놩⼮ꥹ㢩㝍䅣⩸㨰⫂頶瑧樰ꌴ쉴光╧⽈僂╲塞숭䱷ㄪ轫⩲砥䤽塪⵺飂㙸晓䎿烂癴⥠숱獭걧㭐晥쉮䡲깍</w:t>
      </w:r>
      <w:r>
        <w:rPr/>
        <w:t>ⵖ</w:t>
      </w:r>
      <w:r>
        <w:rPr/>
        <w:t>䡥䝙桀瑞숪礤㡈獵䓂㴵쉣繇╂睐だ숶奂♁桊樭晎쉳塒燂漺婊쉹䕊녈汑圪〵</w:t>
      </w:r>
      <w:r>
        <w:rPr/>
        <w:t>ꔤ</w:t>
      </w:r>
      <w:r>
        <w:rPr/>
        <w:t>쉍攪升㭕䎘呭</w:t>
      </w:r>
      <w:r>
        <w:rPr/>
        <w:t>⠷</w:t>
      </w:r>
      <w:r>
        <w:rPr/>
        <w:t>숽䏍摸癍䅲㞘硩⹭⽋⧎䩲䴳恫発썩㧂稻㪵效恗칖쉊䭴氺頷䉬䩬䡏䉓㕗쉣⩋澬ꍖ稲䂻숨</w:t>
      </w:r>
      <w:r>
        <w:rPr/>
        <w:t>ꕹ</w:t>
      </w:r>
      <w:r>
        <w:rPr/>
        <w:t>⽾⽎㢻䠳딦卥奴쉙儺橰</w:t>
      </w:r>
      <w:r>
        <w:rPr/>
        <w:t>ⱋ</w:t>
      </w:r>
      <w:r>
        <w:rPr/>
        <w:t>捋拂䁘灚쉋旃까⬮顆⚘㭚䵎숩吨╖䍰渭㒻쵱䵊⬫</w:t>
      </w:r>
      <w:r>
        <w:rPr/>
        <w:t>꤫</w:t>
      </w:r>
      <w:r>
        <w:rPr/>
        <w:t>獷</w:t>
      </w:r>
      <w:r>
        <w:rPr/>
        <w:t>ⵣ</w:t>
      </w:r>
      <w:r>
        <w:rPr/>
        <w:t>䤨䡴</w:t>
      </w:r>
      <w:r>
        <w:rPr/>
        <w:t>ⵟ</w:t>
      </w:r>
      <w:r>
        <w:rPr/>
        <w:t>禬玡</w:t>
      </w:r>
      <w:r>
        <w:rPr/>
        <w:t>ⰸ</w:t>
      </w:r>
      <w:r>
        <w:rPr/>
        <w:t>싂쉚⑧뽭⑖ꍆ穖睱瑇嘵⭐䥑䐯搪㮮桖䋂쉰啬뿂块ꍶ䲣婒㍢⩏媱漴㩖쉃顇呉頣</w:t>
      </w:r>
      <w:r>
        <w:rPr/>
        <w:t>⡷</w:t>
      </w:r>
      <w:r>
        <w:rPr/>
        <w:t>傮㝯䙴</w:t>
      </w:r>
      <w:r>
        <w:rPr/>
        <w:t>ꥋ</w:t>
      </w:r>
      <w:r>
        <w:rPr/>
        <w:t>槂䧂穪⸱</w:t>
      </w:r>
      <w:r>
        <w:rPr/>
        <w:t>꧂</w:t>
      </w:r>
      <w:r>
        <w:rPr/>
        <w:t>㓂䅇♢眹㑟⽈临䵚㕤쉕䩞癑啾</w:t>
      </w:r>
      <w:r>
        <w:rPr/>
        <w:t>ꥈ</w:t>
      </w:r>
      <w:r>
        <w:rPr/>
        <w:t>敪㭧⩥㥤</w:t>
      </w:r>
      <w:r>
        <w:rPr/>
        <w:t>꧂</w:t>
      </w:r>
      <w:r>
        <w:rPr/>
        <w:t>お昴眮</w:t>
      </w:r>
      <w:r>
        <w:rPr/>
        <w:t>ꗃꕓ</w:t>
      </w:r>
      <w:r>
        <w:rPr/>
        <w:t>쉺㥮ꥠ</w:t>
      </w:r>
      <w:r>
        <w:rPr/>
        <w:t>⡑</w:t>
      </w:r>
      <w:r>
        <w:rPr/>
        <w:t>㍶㝅戊敾쉘䭲㬲ꅺ瓂松奤숪⫂</w:t>
      </w:r>
      <w:r>
        <w:rPr/>
        <w:t>ꤨ</w:t>
      </w:r>
      <w:r>
        <w:rPr/>
        <w:t>㒵楉쉨㣂㝵煰㥫轶컂䇂껃㎩睥쉂</w:t>
      </w:r>
      <w:r>
        <w:rPr/>
        <w:t>⡉</w:t>
      </w:r>
      <w:r>
        <w:rPr/>
        <w:t>浭墣枩瑑歅⥫숹牯</w:t>
      </w:r>
      <w:r>
        <w:rPr/>
        <w:t>ⲵ</w:t>
      </w:r>
      <w:r>
        <w:rPr/>
        <w:t>䀪</w:t>
      </w:r>
      <w:r>
        <w:rPr/>
        <w:t>꤭</w:t>
      </w:r>
      <w:r>
        <w:rPr/>
        <w:t>慏䡖쉊䅉㈩ㆩ低쉰♨</w:t>
      </w:r>
      <w:r>
        <w:rPr/>
        <w:t>ⱱ</w:t>
      </w:r>
      <w:r>
        <w:rPr/>
        <w:t>싂佊녁⛂쉴䈰㥟䃂乍娲쉧妮櫂䔽</w:t>
      </w:r>
      <w:r>
        <w:rPr/>
        <w:t>⡭</w:t>
      </w:r>
      <w:r>
        <w:rPr/>
        <w:t>䭨祣坓싂슘啬</w:t>
      </w:r>
      <w:r>
        <w:rPr/>
        <w:t>ꤳ</w:t>
      </w:r>
      <w:r>
        <w:rPr/>
        <w:t>슘싂䆻睴䡐折ꥴ扪</w:t>
      </w:r>
      <w:r>
        <w:rPr/>
        <w:t>ꤶ</w:t>
      </w:r>
      <w:r>
        <w:rPr/>
        <w:t>㔤暏쉵␲䄨噯匫㩸㭒뼷칶兆䉘㯂묥쵅穥⭧种恩繐桠⽙쉄뽮넨ꆘ♪ㅯ</w:t>
      </w:r>
      <w:r>
        <w:rPr/>
        <w:t>ꔦ</w:t>
      </w:r>
      <w:r>
        <w:rPr/>
        <w:t>녨灥싂㝞ㅑ捒ꄭ㗂ㄱ㨨䭠⭓⼹⴪⼱挻䖥段颣煺祭䡥쌩䅴匸숮꺩㕇瘭쉠晆坕㪬戨⹵넭瑵旂싍싂剀あ㊵⽊꥾㥍㉦썟쉙䥩凎</w:t>
      </w:r>
      <w:r>
        <w:rPr/>
        <w:t>Ⱟ</w:t>
      </w:r>
      <w:r>
        <w:rPr/>
        <w:t>ⵦ</w:t>
      </w:r>
      <w:r>
        <w:rPr/>
        <w:t>犬</w:t>
      </w:r>
      <w:r>
        <w:rPr/>
        <w:t>ⵈ</w:t>
      </w:r>
      <w:r>
        <w:rPr/>
        <w:t>楷╴䕤㞣숨嚿恦摾顰硵뭖䱎⍚湙⯍╞䭉䡴穖䖮걭攪浦塇䰺걹摈ꍯ僎故橵</w:t>
      </w:r>
      <w:r>
        <w:rPr/>
        <w:t>ⴵ</w:t>
      </w:r>
      <w:r>
        <w:rPr/>
        <w:t>橪䅋䭪涱䫂惂䱁䁮恲썯扌ㆥ぀㟂劘术癊딤</w:t>
      </w:r>
      <w:r>
        <w:rPr/>
        <w:t>ꗂ</w:t>
      </w:r>
      <w:r>
        <w:rPr/>
        <w:t>硂썑䬶㊡싂㤻䠽湉摵䡱亩番瘪竎晵㵰場彔⩦硭뭶ㄭ</w:t>
      </w:r>
      <w:r>
        <w:rPr/>
        <w:t>ⱈ</w:t>
      </w:r>
      <w:r>
        <w:rPr/>
        <w:t>佡⧎䂏㍈㝊녧歌扆滂캣灚祳杗乔倭⑗㥣⥟畡캡䌪攪⩎䗂祅夰䑴轓扃で쉎懎</w:t>
      </w:r>
      <w:r>
        <w:rPr/>
        <w:t>ꖘ</w:t>
      </w:r>
      <w:r>
        <w:rPr/>
        <w:t>啍飍䶮檥㨻䕲繌깹槂頬⩀搮</w:t>
      </w:r>
      <w:r>
        <w:rPr/>
        <w:t>⠬</w:t>
      </w:r>
      <w:r>
        <w:rPr/>
        <w:t>㍹㏂⩴掩쉴䣂顕䛃橓㘺呏廂</w:t>
      </w:r>
      <w:r>
        <w:rPr/>
        <w:t>ꕵ</w:t>
      </w:r>
      <w:r>
        <w:rPr/>
        <w:t>剖ꍎ顸⤩䀮⿂礷⺥숺坑䝞⭍</w:t>
      </w:r>
      <w:r>
        <w:rPr/>
        <w:t>Ⲯ</w:t>
      </w:r>
      <w:r>
        <w:rPr/>
        <w:t>穁湕奢䃂斬쉵칖㗂奲㩈㉌싂䐲㑅칆帷</w:t>
      </w:r>
      <w:r>
        <w:rPr/>
        <w:t>Ⱝ</w:t>
      </w:r>
      <w:r>
        <w:rPr/>
        <w:t>砹弯⩭潡樶婱Ⓜ䴪쉳嚮딷숬扵ㅐ㐮캮䃍づ䩥煋檩쉰秂奌砨썐倯⍙뭇쉀묳燂琩䩙숻塨橞敯䅄뭁圭掣㙡㦬啚歉싂쉡祏䖿뿂⏂</w:t>
      </w:r>
      <w:r>
        <w:rPr/>
        <w:t>⡟</w:t>
      </w:r>
      <w:r>
        <w:rPr/>
        <w:t>穣뭾䉈働◂瑃㌱幈癈武⥦⭧뭃숲칳㈹掿禥捶槂ꥭ숽쉀娣瑷硂喥䨬眣奙禣繱剗桊辩晚䱟兤楁숰兏⩎㌦䈳싂싍䀦埂䑶汃䩬獘爴卢暣䝠唥㢡</w:t>
      </w:r>
      <w:r>
        <w:rPr/>
        <w:t>ⱷ</w:t>
      </w:r>
      <w:r>
        <w:rPr/>
        <w:t>汢妩䕭壂狂迂숶쉈䩡</w:t>
      </w:r>
      <w:r>
        <w:rPr/>
        <w:t>ⱨ</w:t>
      </w:r>
      <w:r>
        <w:rPr/>
        <w:t>㉉㕑幩悱繕㩓⵷뗂恰杠晐㵭婆쉰母〉弪啂楉</w:t>
      </w:r>
      <w:r>
        <w:rPr/>
        <w:t>ꕏ</w:t>
      </w:r>
      <w:r>
        <w:rPr/>
        <w:t>嘴輽긮稩㶻䵌뭙䈶⩹ꥸ嫂</w:t>
      </w:r>
      <w:r>
        <w:rPr/>
        <w:t>ⲩ</w:t>
      </w:r>
      <w:r>
        <w:rPr/>
        <w:t>㥕獢穗녘栻㥶䑯쉟㈫⼸칪収╤圴呱ꌦ숫扌瘻湂䑸</w:t>
      </w:r>
      <w:r>
        <w:rPr/>
        <w:t>ꔣ</w:t>
      </w:r>
      <w:r>
        <w:rPr/>
        <w:t>습칦䭆뭏顕땋싍囂㞡䈊橩ꥫ頥竂⩲䩺㆏䝥칬⸩䥪啧䪩䙗넵숸䵶江땫睓䫂剁싍悏沥숪䴩䎩뭱㩩㑰⑂佖瞵焩썰ㅭⒻ啎晚娬쉈숲쉷䙹䔦썂⥔硑煶슩橣殮䁣烃䡖싂橘⍺噤唣沿␽椯넮</w:t>
      </w:r>
      <w:r>
        <w:rPr/>
        <w:t>Ⲙ</w:t>
      </w:r>
      <w:r>
        <w:rPr/>
        <w:t>㉯䣂瑊쉹彔廂畗㨣乁疵䁅</w:t>
      </w:r>
      <w:r>
        <w:rPr/>
        <w:t>ꥏ</w:t>
      </w:r>
      <w:r>
        <w:rPr/>
        <w:t>汆暥䬦⤯稹婯䙲⤴滃겵祘娭㩾⬩䇂䗂䩈䙊ꥰ䝡⛎䁟檡场员</w:t>
      </w:r>
      <w:r>
        <w:rPr/>
        <w:t>ꕆ⫂</w:t>
      </w:r>
      <w:r>
        <w:rPr/>
        <w:t>桥</w:t>
      </w:r>
      <w:r>
        <w:rPr/>
        <w:t>ꦣ</w:t>
      </w:r>
      <w:r>
        <w:rPr/>
        <w:t>撘归幚䝓䁚稺顸桶</w:t>
      </w:r>
      <w:r>
        <w:rPr/>
        <w:t>ꥍ</w:t>
      </w:r>
      <w:r>
        <w:rPr/>
        <w:t>숤⽰歺쉀⒩縩㉰♑䭢ォ睐眹截硟媮䌯㙺㦿㖮숤㨪썅恊㙖</w:t>
      </w:r>
      <w:r>
        <w:rPr/>
        <w:t>ꖮ</w:t>
      </w:r>
      <w:r>
        <w:rPr/>
        <w:t>碣쉓╀啺え䡦䡏㖣䂩橗呩㶻䡍剴㜯〲捹쉷쉂숣堰쉲炩춏⚻栱ꍙ㕨㎿瞡硕晤婶晙幨彑搯䕇敬䌣櫂婇串㐪䍓♱썄츲싂㣂券䃂㋂♌㠪⹥</w:t>
      </w:r>
      <w:r>
        <w:rPr/>
        <w:t>⡓</w:t>
      </w:r>
      <w:r>
        <w:rPr/>
        <w:t>轹仂칉䧂⬳숯窥户</w:t>
      </w:r>
      <w:r>
        <w:rPr/>
        <w:t>⠩</w:t>
      </w:r>
      <w:r>
        <w:rPr/>
        <w:t>쉴敕숹ꏂ쉣ꥣ穈噷啡쵙①䜤䫂噶䟃搫</w:t>
      </w:r>
      <w:r>
        <w:rPr/>
        <w:t>Ɐ</w:t>
      </w:r>
      <w:r>
        <w:rPr/>
        <w:t>祭㒩깵浩깚囂獆⥠숪痃⯎こ䰥繳䕋싂쉣㨳㊩囂쉬乐䉡䢥告佐歏ꌶ싂佄琱㕌䑳汬㙣㍗겱ꏂ乨䡤㔫떮䏂扖䙄㤣穐⚘灥扐ꆻ⎘곂</w:t>
      </w:r>
      <w:r>
        <w:rPr/>
        <w:t>ⱁ▬</w:t>
      </w:r>
      <w:r>
        <w:rPr/>
        <w:t>촶䔣쉋挭㠥橫ꅥ䨬</w:t>
      </w:r>
      <w:r>
        <w:rPr/>
        <w:t>ⱔ</w:t>
      </w:r>
      <w:r>
        <w:rPr/>
        <w:t>숽쉬䛂咻䝹穇䍮圴싂깁㇂繙쉖䅖ꅆ㝁泎朥椸朱彴搫㡚䡎迂쉓瘺輣瓂穘춬潵㉤쉐橦圷⍡婨숣㇍쌺剔憿</w:t>
      </w:r>
      <w:r>
        <w:rPr/>
        <w:t>ꦬ</w:t>
      </w:r>
      <w:r>
        <w:rPr/>
        <w:t>洬④恲䡅깴쉎桬썇⚡⭤猦㩙畍䏂⩌⥙檱⬽繲㥠穣㩰旃碿痂兇頣䙨⭇㩣쉁啩㉈䑺墮쉵䕭㉦䬳⨹塑轞䓎嚥쉤畑圮噔⬱숰㉃㥥쉶</w:t>
      </w:r>
      <w:r>
        <w:rPr/>
        <w:t>ⶻ</w:t>
      </w:r>
      <w:r>
        <w:rPr/>
        <w:t>갯⬰燂⌥ꏃ䌨穑묥걊䁁䠪쉞氻䅐◎䥳溘楏㏎䉸呏僃</w:t>
      </w:r>
      <w:r>
        <w:rPr/>
        <w:t>ꦵ⌣</w:t>
      </w:r>
      <w:r>
        <w:rPr/>
        <w:t>䥏ꆵㅋ總㡶䙉た</w:t>
      </w:r>
      <w:r>
        <w:rPr/>
        <w:t>ⴭ</w:t>
      </w:r>
      <w:r>
        <w:rPr/>
        <w:t>慢㔸璥敇拂䆮㭮⭩慱昪䥋䡡䜻湉쉆䉆額㙌䝙㕓싎へ䃃⍂媣⩙䌪睏个丰堮溮묳</w:t>
      </w:r>
      <w:r>
        <w:rPr/>
        <w:t>ⵀ</w:t>
      </w:r>
      <w:r>
        <w:rPr/>
        <w:t>熏䥁㔲㝔牅㘺⍉瑩쉚僂䜬䛂硓橦㤮⯂䠥</w:t>
      </w:r>
      <w:r>
        <w:rPr/>
        <w:t>Ⳃ</w:t>
      </w:r>
      <w:r>
        <w:rPr/>
        <w:t>⾻呄⌨쉤瘵氰㧃㵒䍐攪㜸뼯㝖顪輦ⸯ㝡槂깔塭⩓숵츰쉷①均쌺</w:t>
      </w:r>
      <w:r>
        <w:rPr/>
        <w:t>⣎</w:t>
      </w:r>
      <w:r>
        <w:rPr/>
        <w:t>㬮员颏뇃䨦晁繟ꎏ愰ぇ倰祷컂</w:t>
      </w:r>
      <w:r>
        <w:rPr/>
        <w:t>ꤊ</w:t>
      </w:r>
      <w:r>
        <w:rPr/>
        <w:t>䚬⥕䂘䤺㵺쉹住㠮㵃㑎넥㬽㑴뽊숪⩧⭕ꥫ璥機䭺硵轆剑㋂䓂琱췂㥎㎥㑹쉶䵂䭺</w:t>
      </w:r>
      <w:r>
        <w:rPr/>
        <w:t>ⱋ</w:t>
      </w:r>
      <w:r>
        <w:rPr/>
        <w:t>囂㐰䅡颱影效쏂갺扔噠憡㠺⩨㈲쉶⥷䔩湲磂瑪栮獘楱⍐奬癲쉘㑑</w:t>
      </w:r>
      <w:r>
        <w:rPr/>
        <w:t>⢬</w:t>
      </w:r>
      <w:r>
        <w:rPr/>
        <w:t>獓ꇃ싂㑮슥砯硤捗쉃</w:t>
      </w:r>
      <w:r>
        <w:rPr/>
        <w:t>ⱋ</w:t>
      </w:r>
      <w:r>
        <w:rPr/>
        <w:t>爲扂渦䍹昵祺㥰뼩</w:t>
      </w:r>
      <w:r>
        <w:rPr/>
        <w:t>⡺</w:t>
      </w:r>
      <w:r>
        <w:rPr/>
        <w:t>䡬坬쉪䑁䪣汪뭘걨싂⩢恭쌨怤쉉棂曂쉞埂䍷徵췂潕뽧橂光ꥩ慅슏⹙뽀枡䉉㭓㔤쉹佯周楰匹厡㏂璵輰灐녓䞣澩盂</w:t>
      </w:r>
      <w:r>
        <w:rPr/>
        <w:t>ⴵ</w:t>
      </w:r>
      <w:r>
        <w:rPr/>
        <w:t>圹婭㞬坶㊏灃圷䰩㎱䔵쉐쉁⴬땉쉚촲畸轂䩄䎣䧂歅㵪㜣◂塉塏ㅮ䭴숳⾘뭳眦☽䕃剾转䟂桓㟂㔻䡨</w:t>
      </w:r>
      <w:r>
        <w:rPr/>
        <w:t>ꕾ</w:t>
      </w:r>
      <w:r>
        <w:rPr/>
        <w:t>潣㵀슩樽剎囂䙕쉐䘻瓃㕌畂␣쉩昦㝓⍚䁇懂╬녇禩㦡숶䅞捄楥乍쉏䱟桷숯넳⹇杕䈩㖩⛂䬳䉭杫ㅩ뇎䕲⽋썺⛂䵙䜭敤⭎劮묯뿍濂幍숹슿⑳ㄴ儨䜪顗䳂䪬녆㛂瑹슮䙆뽵╢奠㵋뭺쉔㝕슡⩓彾슮庣㌭⧃刨昬癙犏⯃⹸疡厣㨮撮⍨怪슮䜰␨焰歧䔻徿䭚뼦䝡䁁쉃싂朵㑞䄻恹䴪⥤参</w:t>
      </w:r>
      <w:r>
        <w:rPr/>
        <w:t>⡙</w:t>
      </w:r>
      <w:r>
        <w:rPr/>
        <w:t>癋牮搮녢彰焭ꇂ싂쉟䤭〫䥸䡊䥵㷎洰㨳쉔ꅐ숷楘頱啞噺䑾㧂═䳂檿癶抩ꥳ庣婔쉁禩䌸</w:t>
      </w:r>
      <w:r>
        <w:rPr/>
        <w:t>ꥒ</w:t>
      </w:r>
      <w:r>
        <w:rPr/>
        <w:t>潏⧂祖偧䴨婩쉒助攪써䩚潁칆䵟땫繘硠▬橑쉐</w:t>
      </w:r>
      <w:r>
        <w:rPr/>
        <w:t>꧂</w:t>
      </w:r>
      <w:r>
        <w:rPr/>
        <w:t>晚擂녗㌹䔽㈪ꍄ珂核刵塾㞡偦ㅅ䶥슥穹⥀⭥繋ꍴ</w:t>
      </w:r>
      <w:r>
        <w:rPr/>
        <w:t>ⵘ</w:t>
      </w:r>
      <w:r>
        <w:rPr/>
        <w:t>勂⬪㓎칟嚬껂꥙뾏捴懍㝴汯쉒洭䐹浞穲䩁㐵넺ㄣ㌨䅙偧쉴ヂ顄硁</w:t>
      </w:r>
      <w:r>
        <w:rPr/>
        <w:t>ⵁ</w:t>
      </w:r>
      <w:r>
        <w:rPr/>
        <w:t>版女彲칹佄穐⍒㙮潸숪煱䕥煁ꍐ㎿ꌣ掩䠹湬楄煄⽨沬周朱䥃䛂⪡呙柂</w:t>
      </w:r>
      <w:r>
        <w:rPr/>
        <w:t>ꦘ</w:t>
      </w:r>
      <w:r>
        <w:rPr/>
        <w:t>ふ䷂쉞卲䭫物쉡䶘凂揂쎬떩䈸獃㝵䕳깯</w:t>
      </w:r>
      <w:r>
        <w:rPr/>
        <w:t>꤫</w:t>
      </w:r>
      <w:r>
        <w:rPr/>
        <w:t>㬩晍啀杭䵉䏃⤰彗噇㕫杌唪⤣仍矂㡟飂㡱栦썂狍朸猱썯</w:t>
      </w:r>
      <w:r>
        <w:rPr/>
        <w:t>Ⲯ</w:t>
      </w:r>
      <w:r>
        <w:rPr/>
        <w:t>搴坧徘柍싂〉琨獨壎轾㩱싎係ꄸ皿找勂㑤煠䅠㷂橞婓啄娥偕㉤Ⓜ癉䈵㥬䱓乔效框</w:t>
      </w:r>
      <w:r>
        <w:rPr/>
        <w:t>ⴊ</w:t>
      </w:r>
      <w:r>
        <w:rPr/>
        <w:t>垻坘桯ꆻ쉁♙슏問䉪촸</w:t>
      </w:r>
      <w:r>
        <w:rPr/>
        <w:t>꧂</w:t>
      </w:r>
      <w:r>
        <w:rPr/>
        <w:t>ㅚ⴮灳佱쉐挺숪䴰掩ぢ㙈牸楉昪癠걹佑眰迂獆䙷顾쵺䱉⽢塪㑅嘯캱張奤⸰楏슘䵈慱䕬揍쉤⎻넪㣂堯㔴╇扑촦</w:t>
      </w:r>
      <w:r>
        <w:rPr/>
        <w:t>ⵕ</w:t>
      </w:r>
      <w:r>
        <w:rPr/>
        <w:t>슥剪弫㭬氺촪걳㒣⹈瑏㭈㭤쉖㫂슡쉤ㄱ弽淂쉑制渶䙣額琷♐汍슮㵈甮囂㥴䭥䆏歋灌䤺䳂煨쉸㉇䅭磂䩲⨻䅠乇</w:t>
      </w:r>
      <w:r>
        <w:rPr/>
        <w:t>Ⱝ</w:t>
      </w:r>
      <w:r>
        <w:rPr/>
        <w:t>숯묬䶩쉃䷃⵹去杏急</w:t>
      </w:r>
      <w:r>
        <w:rPr/>
        <w:t>ⴲ⫂</w:t>
      </w:r>
      <w:r>
        <w:rPr/>
        <w:t>㢩╡쉃䎻䩀槂㵑偃췍딶吶㜶〭㥡抬䧂猻ざ춬㨲昴捉쉫䢥桔煇</w:t>
      </w:r>
      <w:r>
        <w:rPr/>
        <w:t>⣍</w:t>
      </w:r>
      <w:r>
        <w:rPr/>
        <w:t>器걠㔽충갶⸦昬卷揂넻㎿쵕⵩忂僂떣䏂仂⹶攣슿伪涮䥬쵬䭉垱祶樨쉫㒿煕ꥯ䃂桉砬璥窥⻂䘨⩇幟⥀㝵佮</w:t>
      </w:r>
      <w:r>
        <w:rPr/>
        <w:t>ⱗ⫂</w:t>
      </w:r>
      <w:r>
        <w:rPr/>
        <w:t>牭</w:t>
      </w:r>
      <w:r>
        <w:rPr/>
        <w:t>ⷃ</w:t>
      </w:r>
      <w:r>
        <w:rPr/>
        <w:t>瀶쉟䴱㡌港깩摅⸵㠸杗頱噎☪奡椪⭦䍕睄ヂ番䱀癪㒻硰矎㜺䱞畬珂澬呀</w:t>
      </w:r>
      <w:r>
        <w:rPr/>
        <w:t>ⴸ</w:t>
      </w:r>
      <w:r>
        <w:rPr/>
        <w:t>쉕쵁㥔繬䭂剠参䥁㭨㥯婖╗㪡ㄩ佑</w:t>
      </w:r>
      <w:r>
        <w:rPr/>
        <w:t>⡴</w:t>
      </w:r>
      <w:r>
        <w:rPr/>
        <w:t>슿乄玩쉉⹴係癌柍숶捏쵊姂걩䜲反</w:t>
      </w:r>
      <w:r>
        <w:rPr/>
        <w:t>ꕙ</w:t>
      </w:r>
      <w:r>
        <w:rPr/>
        <w:t>橧䁲싂㐽캵䡟厏瀻斏姂⿂녃</w:t>
      </w:r>
      <w:r>
        <w:rPr/>
        <w:t>⠰</w:t>
      </w:r>
      <w:r>
        <w:rPr/>
        <w:t>숰挪䣂㙾穱暻쵳冥ㅭ곂殩橋楏㕘充煭츱澩灤㥎祀烂兖㛂㊬䢡汯㔯䐶⬶㙢ꍵ獦桥湺弪䰻䑃䕚樹걄뾬晢兤넬⩵佐恩㞘洳頺䠦挻攬焰灗뭞ꥮ潎뮱䱎樸⼺쉶㝟㭌㕋숬䩘欱惎㊏橈쉷椺祂䃍洳唲晉㩚倥畲녶獫⏂쉑썳숴乆뭨渰䌯䨪毎㭍쉓庣眯갻⤻歁⮩䕴硇䰺깁⵳숪⏂㈪걩㉄쉁昣땒颡做⯂没숺䥢砱灋䚘⎿伪䉥䕓⧂橰瑒碱眤쉓瑞⵹煇礪</w:t>
      </w:r>
      <w:r>
        <w:rPr/>
        <w:t>Ⲯ</w:t>
      </w:r>
      <w:r>
        <w:rPr/>
        <w:t>ꄽ活䑀䗂幪扞皿䁚싂㏂䉔潅쉅䥧頰姂䡑奨䧂⍲䑭侥⩕潙䅬꥙拂㔪숪㉓亿䑴㔮걅⺻㭘摫䗂䜵参습だꍱ㊮搨䁱栥㩪倸坢硉瑀噓䑔䡀塈桐䣍⹬轍噁䡞墏轫⿂䪩ノ䥺稴뽗䗂涣숪电⺩</w:t>
      </w:r>
      <w:r>
        <w:rPr/>
        <w:t>ꤱ</w:t>
      </w:r>
      <w:r>
        <w:rPr/>
        <w:t>䵾䢵쉷⬻炻桴祓噇䶡싂숯敩拂欪㙮捚⽩䊘䢵쉑䈽싂⩪竂攊亻刺晋煘╳䅓纣牶䘺썧䕅礰癩녤싂쉙䕮㭔㐦숸䏂搰湉ꥨ숩䡤彭㉸歯㕥玩毂拃ꅆ䩟迂こ䢩埍轸뼲ꅡ㪩⨥兦甴</w:t>
      </w:r>
      <w:r>
        <w:rPr/>
        <w:t>⡐</w:t>
      </w:r>
      <w:r>
        <w:rPr/>
        <w:t>硍㷂䇂瘫䡸稲弲䄯嗂゘╒ꥪ</w:t>
      </w:r>
      <w:r>
        <w:rPr/>
        <w:t>ꦣ</w:t>
      </w:r>
      <w:r>
        <w:rPr/>
        <w:t>䰳쉖⥸収㥁곂⼭纥땳⼨캬㩭䱭㕹具䰪㘶⩬瓂ꌦꌲ쉙</w:t>
      </w:r>
      <w:r>
        <w:rPr/>
        <w:t>ꕱ</w:t>
      </w:r>
      <w:r>
        <w:rPr/>
        <w:t>倪쉆矂恢恩썭䭇兤㗃橭긭サ⻂㭶汇ꅠ⼫⹆땔䨭쉷썾桬␩숷♆⍪獒撵䤰癍␮烎</w:t>
      </w:r>
      <w:r>
        <w:rPr/>
        <w:t>꥓</w:t>
      </w:r>
      <w:r>
        <w:rPr/>
        <w:t>츷䇂㠫係◃掩愨祘獮帪乄䥇㕾뮏뭗숸⨲숺哂</w:t>
      </w:r>
      <w:r>
        <w:rPr/>
        <w:t>⢥</w:t>
      </w:r>
      <w:r>
        <w:rPr/>
        <w:t>녆狍潶焭务☴뽲䴭窬쉟㵾㭓⩙搤</w:t>
      </w:r>
      <w:r>
        <w:rPr/>
        <w:t>⠫</w:t>
      </w:r>
      <w:r>
        <w:rPr/>
        <w:t>㫎⒥䖿⬱䱵ꍏ숵柂깦⥦辡喻塂牸塉浑坅撣㷂偡숱坤繫⥵</w:t>
      </w:r>
      <w:r>
        <w:rPr/>
        <w:t>ꖱ</w:t>
      </w:r>
      <w:r>
        <w:rPr/>
        <w:t>琶⹤橮䕭쉀敵䁸☣坃쉧</w:t>
      </w:r>
      <w:r>
        <w:rPr/>
        <w:t>ⵅ</w:t>
      </w:r>
      <w:r>
        <w:rPr/>
        <w:t>栵皬쉑깪ㄱ砬䡊漪䝋⛂㉔彃싂慃㕲䩴⩐갭슻确佐呐佾슏硕䤩䝎뭍〰갶䚱ㅶ眺䚱⌳晗澥璏徏帵繌柂슡䂩䰪썏坠禣⽔⾥噅</w:t>
      </w:r>
      <w:r>
        <w:rPr/>
        <w:t>ꕰ</w:t>
      </w:r>
      <w:r>
        <w:rPr/>
        <w:t>㍧剓㷂㪣슮뭆䩬⑒쌪녾奱焣⥉䧎썭숽ㅥ슣牨挰㨯䞥㥀囂厱㵺䧃嫍礪游䁨☱匷</w:t>
      </w:r>
      <w:r>
        <w:rPr/>
        <w:t>ꕶ</w:t>
      </w:r>
      <w:r>
        <w:rPr/>
        <w:t>ㅱ㘸</w:t>
      </w:r>
      <w:r>
        <w:rPr/>
        <w:t>ꔷ</w:t>
      </w:r>
      <w:r>
        <w:rPr/>
        <w:t>䖥껂⍾㐯㈪슱渲睏㑕濂쉧</w:t>
      </w:r>
      <w:r>
        <w:rPr/>
        <w:t>ꕃ</w:t>
      </w:r>
      <w:r>
        <w:rPr/>
        <w:t>⡁</w:t>
      </w:r>
      <w:r>
        <w:rPr/>
        <w:t>䡳ㅪ⦩쉶㍦⭂甥</w:t>
      </w:r>
      <w:r>
        <w:rPr/>
        <w:t>ꕤ</w:t>
      </w:r>
      <w:r>
        <w:rPr/>
        <w:t>뽅䴫쉮㶮榏䃂쉮䩅灚睴숽圭摩⭌檘⑶繩䑏⍪䑗䐳䕢ꥭ圥⪏繡뾿坮幬䲱噰갬碮椱䡔塸䑇⑖ヂ栥堭╸숽⩢幪䌦愭⑄仂湪㔹䌤纱⯎뮿숦숱娬싎䰥剓半㩞␷彮䩕㤤⼪떣儫䱵㨲쉫슱ㅲ슻쉔⾬㧍䐫ꍦ伳彮洰睠</w:t>
      </w:r>
      <w:r>
        <w:rPr/>
        <w:t>⠹⑖</w:t>
      </w:r>
      <w:r>
        <w:rPr/>
        <w:t>뗂牚뭄⫂㜮恆썫畂灂㭧䱀卥牎⥮畚槂䍀垮抿咵䍘穩願뼳㬫㉩灸⭤乆䝁㨹䮿䕬쉸昪쵒䁱깁⌽祘땯땔쉆異䣂着뭋⫂堳慣㝪〴睔䉬싂㗂쉮縯愱碘䓂</w:t>
      </w:r>
      <w:r>
        <w:rPr/>
        <w:t>Ⱳ</w:t>
      </w:r>
      <w:r>
        <w:rPr/>
        <w:t>ⵄ</w:t>
      </w:r>
      <w:r>
        <w:rPr/>
        <w:t>啺쉖渱쉴싃獵轀⸽愨</w:t>
      </w:r>
      <w:r>
        <w:rPr/>
        <w:t>ꕌ</w:t>
      </w:r>
      <w:r>
        <w:rPr/>
        <w:t>㕖㝏촭瀮ꄰ彂梡싂념灌毂縣ㅃ䨥숩썣礵</w:t>
      </w:r>
      <w:r>
        <w:rPr/>
        <w:t>⠺</w:t>
      </w:r>
      <w:r>
        <w:rPr/>
        <w:t>嫂</w:t>
      </w:r>
      <w:r>
        <w:rPr/>
        <w:t>ꥇ</w:t>
      </w:r>
      <w:r>
        <w:rPr/>
        <w:t>彏濂⑸쉅弦楙䑤䚱ꇂ䵑敉⭰偷쉫⹋瓍癴㏍噀扨懂</w:t>
      </w:r>
      <w:r>
        <w:rPr/>
        <w:t>ⱞ</w:t>
      </w:r>
      <w:r>
        <w:rPr/>
        <w:t>뼽쉚⹙捇癩㷂偷쉱㯂싂⥑묊⹯牉㩆䥡╓쉮浡灑柃쉩䍙懂쉇㥭洽嗂㟂㵴㇂瀪㪱娫땦琦焬偧䅨⩘䄥</w:t>
      </w:r>
    </w:p>
    <w:p>
      <w:pPr>
        <w:pStyle w:val="PreformattedText"/>
        <w:bidi w:val="0"/>
        <w:spacing w:before="0" w:after="0"/>
        <w:jc w:val="left"/>
        <w:rPr/>
      </w:pPr>
      <w:r>
        <w:rPr/>
        <w:t>뽐つ뼴䡬摄숱㥆祓⥐</w:t>
      </w:r>
      <w:r>
        <w:rPr/>
        <w:t>꧂ⵃ</w:t>
      </w:r>
      <w:r>
        <w:rPr/>
        <w:t>䱉㑶慐揎参桪⭉機嚮⽵ㄯ⨨䎮겻␮</w:t>
      </w:r>
      <w:r>
        <w:rPr/>
        <w:t>ⱒ</w:t>
      </w:r>
      <w:r>
        <w:rPr/>
        <w:t>쉕</w:t>
      </w:r>
      <w:r>
        <w:rPr/>
        <w:t>ꥍ⩥</w:t>
      </w:r>
      <w:r>
        <w:rPr/>
        <w:t>撵扔癙㚵갮判놻㔸ㄽ뿂摳束⥑⽏恱啨㠨넴숵啅䁾堰〷乤숲䴥檬㶬䝶쉾</w:t>
      </w:r>
      <w:r>
        <w:rPr/>
        <w:t>ꦱ꧂</w:t>
      </w:r>
      <w:r>
        <w:rPr/>
        <w:t>根仍⩣庩깖䠬浨⚵</w:t>
      </w:r>
      <w:r>
        <w:rPr/>
        <w:t>ⲵ</w:t>
      </w:r>
      <w:r>
        <w:rPr/>
        <w:t>敵縯㑈婬枬㨷⥆颿㗍䴻區頹楂╫汅</w:t>
      </w:r>
      <w:r>
        <w:rPr/>
        <w:t>ꤹ</w:t>
      </w:r>
      <w:r>
        <w:rPr/>
        <w:t>爳⹎䬽</w:t>
      </w:r>
      <w:r>
        <w:rPr/>
        <w:t>ꕄ</w:t>
      </w:r>
      <w:r>
        <w:rPr/>
        <w:t>싂⍪愽捞ね⫂</w:t>
      </w:r>
      <w:r>
        <w:rPr/>
        <w:t>ꕲ</w:t>
      </w:r>
      <w:r>
        <w:rPr/>
        <w:t>煃</w:t>
      </w:r>
      <w:r>
        <w:rPr/>
        <w:t>꧂</w:t>
      </w:r>
      <w:r>
        <w:rPr/>
        <w:t>稴⏂湇䥹昣吩䁬撏䁎猳㍢놩䬲⴦㈶幁</w:t>
      </w:r>
      <w:r>
        <w:rPr/>
        <w:t>ꕈ</w:t>
      </w:r>
      <w:r>
        <w:rPr/>
        <w:t>轙쉭</w:t>
      </w:r>
      <w:r>
        <w:rPr/>
        <w:t>ⴶ</w:t>
      </w:r>
      <w:r>
        <w:rPr/>
        <w:t>⻂㙨晢⽤㌥奆坱</w:t>
      </w:r>
      <w:r>
        <w:rPr/>
        <w:t>ⱁ</w:t>
      </w:r>
      <w:r>
        <w:rPr/>
        <w:t>卋</w:t>
      </w:r>
      <w:r>
        <w:rPr/>
        <w:t>Ⳃ</w:t>
      </w:r>
      <w:r>
        <w:rPr/>
        <w:t>呀</w:t>
      </w:r>
      <w:r>
        <w:rPr/>
        <w:t>Ⳃ</w:t>
      </w:r>
      <w:r>
        <w:rPr/>
        <w:t>䱐幡旂㎻䊱嗂〴暣彞㩥◂顗썁桘쉯懂춿ꍇく煴婀奚繫쉢㥈㥣⸴楶쉆췃憘敟噗䘺쉗㒩扅컍煕獍顏硌㩤椵爵썭촪吴䵤伺䅫싂␣쉷䠫ꅗ攴䘻뭰楅뭬睓썉</w:t>
      </w:r>
      <w:r>
        <w:rPr/>
        <w:t>ꔫ⚘</w:t>
      </w:r>
      <w:r>
        <w:rPr/>
        <w:t>廎辩⹧椽쌥儸㌳䛂掵啪쉥瘴</w:t>
      </w:r>
      <w:r>
        <w:rPr/>
        <w:t>⡒</w:t>
      </w:r>
      <w:r>
        <w:rPr/>
        <w:t>㬪♢딸⹂縸쉊潋싂剚盂</w:t>
      </w:r>
      <w:r>
        <w:rPr/>
        <w:t>ꤲ</w:t>
      </w:r>
      <w:r>
        <w:rPr/>
        <w:t>쉅留묦幟牸㕚璱뽬⑅꺱橰䑵术⑹䩠卙쉙呣</w:t>
      </w:r>
      <w:r>
        <w:rPr/>
        <w:t>ꤱ</w:t>
      </w:r>
      <w:r>
        <w:rPr/>
        <w:t>癆䑓塴</w:t>
      </w:r>
      <w:r>
        <w:rPr/>
        <w:t>⣂</w:t>
      </w:r>
      <w:r>
        <w:rPr/>
        <w:t>쉀썓㛎偙㵔䎱怣껂⩥佔</w:t>
      </w:r>
      <w:r>
        <w:rPr/>
        <w:t>Ⱶ</w:t>
      </w:r>
      <w:r>
        <w:rPr/>
        <w:t>⾵离懂㩐ㅃ칇恓쉆숺殱灑♧⩪䱧칡ꥠ</w:t>
      </w:r>
      <w:r>
        <w:rPr/>
        <w:t>ꦵ</w:t>
      </w:r>
      <w:r>
        <w:rPr/>
        <w:t>䐺䋂䰻睵䅶壂싂㡲쉟㕉쉔滂㙡쉤⨷悿⬩纣灆汗獙ꆵ汒㕰婙瘬怬⩪甹⽶潆歎갩僂⍆䐻ㅣ걈桎쉫疘䡏ㅎ긭奖牢㒘憻ㆥ䚱熥㕇湣쎿兩㡺⩋磂㝣갪匶ぁ숣쉑吪厏</w:t>
      </w:r>
      <w:r>
        <w:rPr/>
        <w:t>ꦏ</w:t>
      </w:r>
      <w:r>
        <w:rPr/>
        <w:t>椯坞⵪⍋</w:t>
      </w:r>
      <w:r>
        <w:rPr/>
        <w:t>⡗</w:t>
      </w:r>
      <w:r>
        <w:rPr/>
        <w:t>숽걟䖵ꥩ䓃瑣飂燍</w:t>
      </w:r>
      <w:r>
        <w:rPr/>
        <w:t>ꕳ</w:t>
      </w:r>
      <w:r>
        <w:rPr/>
        <w:t>硳</w:t>
      </w:r>
      <w:r>
        <w:rPr/>
        <w:t>Ⱨ</w:t>
      </w:r>
      <w:r>
        <w:rPr/>
        <w:t>䈲㴣</w:t>
      </w:r>
      <w:r>
        <w:rPr/>
        <w:t>ꥃ</w:t>
      </w:r>
      <w:r>
        <w:rPr/>
        <w:t>挲ぷ㠤䶮㍀쉓㡷呵컃䧂潨㕞楪泂偶쉀㏎</w:t>
      </w:r>
      <w:r>
        <w:rPr/>
        <w:t>ꦩ</w:t>
      </w:r>
      <w:r>
        <w:rPr/>
        <w:t>磂㙏璻〉☬湖⩇촫뭪厩浨瘽⹙玵娱쌱⩓⼯橉긦⹱斏䤳넱⑞娦⹈杕㑱ヂ㔣쉹䜭摅游䨸䕲쉃䱌滂瑇䄶摖繲숶幣呲㉗♈䒩畉㕴猬</w:t>
      </w:r>
      <w:r>
        <w:rPr/>
        <w:t>ⱑ</w:t>
      </w:r>
      <w:r>
        <w:rPr/>
        <w:t>㉵㑬栴쉖猸㉄⸷㛂㵰⨶ꍐ㷃坍</w:t>
      </w:r>
      <w:r>
        <w:rPr/>
        <w:t>ꔰ</w:t>
      </w:r>
      <w:r>
        <w:rPr/>
        <w:t>漭싂姂㩊뼴彸㒱〣䩹瀫㉸녞ꅁ徵埃캬습䄳⼰乭</w:t>
      </w:r>
      <w:r>
        <w:rPr/>
        <w:t>ꥋꕵ</w:t>
      </w:r>
      <w:r>
        <w:rPr/>
        <w:t>吤栲걚は⨭㶣</w:t>
      </w:r>
      <w:r>
        <w:rPr/>
        <w:t>ⱐ</w:t>
      </w:r>
      <w:r>
        <w:rPr/>
        <w:t>瑤㮮쵌숹⮬橤呟㫂佢唊넥恁曂쉶婯䨵瑟轖っ䣂㑬副갦恚係獐걓浡쵴呡⪥狂睏</w:t>
      </w:r>
      <w:r>
        <w:rPr/>
        <w:t>ꕀ</w:t>
      </w:r>
      <w:r>
        <w:rPr/>
        <w:t>츤塈ꅠ</w:t>
      </w:r>
      <w:r>
        <w:rPr/>
        <w:t>ⶩ␵</w:t>
      </w:r>
      <w:r>
        <w:rPr/>
        <w:t>项</w:t>
      </w:r>
      <w:r>
        <w:rPr/>
        <w:t>ꕡ</w:t>
      </w:r>
      <w:r>
        <w:rPr/>
        <w:t>㭨咮㉗쏍䭆漦梿摉㑊椪묤濍</w:t>
      </w:r>
      <w:r>
        <w:rPr/>
        <w:t>ⱆ</w:t>
      </w:r>
      <w:r>
        <w:rPr/>
        <w:t>煹⥚</w:t>
      </w:r>
      <w:r>
        <w:rPr/>
        <w:t>ꥁ</w:t>
      </w:r>
      <w:r>
        <w:rPr/>
        <w:t>⼷䁄┹ꄮ汣爨堨掻♒捐曂悮手㭓噧쉳칖㍐㌭潸嘱칒䜮쉚凂爲</w:t>
      </w:r>
      <w:r>
        <w:rPr/>
        <w:t>Ⱓ</w:t>
      </w:r>
      <w:r>
        <w:rPr/>
        <w:t>㙚⬷呇乄傏彘⭠凂겿䑺㮿㥲숤묷礴轾ㅦ㐳摕넽歳</w:t>
      </w:r>
      <w:r>
        <w:rPr/>
        <w:t>ꔰ</w:t>
      </w:r>
      <w:r>
        <w:rPr/>
        <w:t>坡㶘夽劣⥕䮘噐㝞湡䄣砺쉃䍸싍挰獚勂壂㞮䝡숭塄祦渤偑㬽썕橑쉖숲㴹䁠琶睘⭲堺嚿㙌㣂凎珂兊㙀춵┳썱太禩慤갣ꍸ幙⭲䙱商㩑先컂쉥䷂坴窏元㆘쉓</w:t>
      </w:r>
      <w:r>
        <w:rPr/>
        <w:t>ꕧ</w:t>
      </w:r>
      <w:r>
        <w:rPr/>
        <w:t>懂䨦☱佴捗慰컂깓ꅫ㵲恴㙓䰪咡幈ꍗ㑇♐걙摂㥐싂⹀㥱뭎䲡슣漵ꥨ呦顄쉶썋䩾滎偞昱䴲奆伵潠䲬㑓硣浪䔪떩⪘玻쉪畴疻칊</w:t>
      </w:r>
      <w:r>
        <w:rPr/>
        <w:t>⠦</w:t>
      </w:r>
      <w:r>
        <w:rPr/>
        <w:t>䡀㏂㑙彌晊䃂扴獮㍌䱐喡⥂䑧繯넩녇䛂曂뗂伨婃穭擎捬♐⹪숨穥珂伪칾䕞Ⓜ朵㙢㯂칁썕노楞喻禮㝸⏂껍쉥쉟塥畧榩</w:t>
      </w:r>
      <w:r>
        <w:rPr/>
        <w:t>ꕚ</w:t>
      </w:r>
      <w:r>
        <w:rPr/>
        <w:t>獲利싃ꍎ恧䖩穋䝕ㅁ氫⪣㵋뽊慪療ꅹ쉪䝚䵇</w:t>
      </w:r>
      <w:r>
        <w:rPr/>
        <w:t>⡌</w:t>
      </w:r>
      <w:r>
        <w:rPr/>
        <w:t>㔪怫깉䙈⍉㓂繲쉧㍉싎슬싂숨쉃㖣䒻慷㡮畘偔䕅㒻㌭怺䀸걂妏湰タ呕䙐⌸ꏂ㈰䑃湨䨽塒</w:t>
      </w:r>
      <w:r>
        <w:rPr/>
        <w:t>⡺</w:t>
      </w:r>
      <w:r>
        <w:rPr/>
        <w:t>溣㮿擂欳䉣⨺橊矂䷂洸썕䬫亩슏澬</w:t>
      </w:r>
      <w:r>
        <w:rPr/>
        <w:t>⠶</w:t>
      </w:r>
      <w:r>
        <w:rPr/>
        <w:t>䡗딺椽㉒滂녷뽂䇂坬숬礭뭆䌬㥄칥쉫轥</w:t>
      </w:r>
      <w:r>
        <w:rPr/>
        <w:t>⡨</w:t>
      </w:r>
      <w:r>
        <w:rPr/>
        <w:t>쉡牸ꅧ祤㡂쉫䙀</w:t>
      </w:r>
      <w:r>
        <w:rPr/>
        <w:t>⢘␶</w:t>
      </w:r>
      <w:r>
        <w:rPr/>
        <w:t>栽帱汍乩㡄渴椹戣숶汀元䄵</w:t>
      </w:r>
      <w:r>
        <w:rPr/>
        <w:t>ⲵ</w:t>
      </w:r>
      <w:r>
        <w:rPr/>
        <w:t>깄祸긣敯枩⤺㯂佀</w:t>
      </w:r>
      <w:r>
        <w:rPr/>
        <w:t>ꕂ꧂</w:t>
      </w:r>
      <w:r>
        <w:rPr/>
        <w:t>䰶䂵쉁瓂轁촻扚⒬㠤矂穉猬桃⥘悮슩轰乱쉭넺噥桪쉌睰싃숩䡩啉曂숦捓녾顶싂恎眹쉶⭪♣ꥢ儬拂ꥮ息横⩟頳掘ꎿ쉔㤪彞╋⏍㴽椷瓍愸瀬督摏㨰瑌䅨犘</w:t>
      </w:r>
      <w:r>
        <w:rPr/>
        <w:t>ⷃ</w:t>
      </w:r>
      <w:r>
        <w:rPr/>
        <w:t>录䄻쉥浗뽠皥칬婙╗</w:t>
      </w:r>
      <w:r>
        <w:rPr/>
        <w:t>꧂</w:t>
      </w:r>
      <w:r>
        <w:rPr/>
        <w:t>澘⩦㥦彩䕺ꍵ昬奰슥䥾쉹輲</w:t>
      </w:r>
      <w:r>
        <w:rPr/>
        <w:t>ꔸ</w:t>
      </w:r>
      <w:r>
        <w:rPr/>
        <w:t>繌㙰㕏⭨嗂憩煞ꌶ歳㝑伳⤪淂獧䜴䑴쉰剙㓂쉡呤슬㩰迂浕㥄숪싂䑡걲栊뼴쉈熻숪칞爪惎갪囃칑圻</w:t>
      </w:r>
      <w:r>
        <w:rPr/>
        <w:t>ⰽ</w:t>
      </w:r>
      <w:r>
        <w:rPr/>
        <w:t>䙸厩걉呰뭥쉗⍌숴䦘启ꅾ쉘妿喡彘䇂㇂畩村캘摗支ꍪ婔輰倮顊슻潲숩䥾顨牨杪江㉭䁕㥊顟祧轈쵱㔻汢㉇淂썦㞣䡖凍䤫漱쉥㎘⹓泂栣枣敓㐥矂숥䃂놘</w:t>
      </w:r>
      <w:r>
        <w:rPr/>
        <w:t>ⷂ</w:t>
      </w:r>
      <w:r>
        <w:rPr/>
        <w:t>烃䤯弱싂痂㯂쉠堰</w:t>
      </w:r>
      <w:r>
        <w:rPr/>
        <w:t>⡵</w:t>
      </w:r>
      <w:r>
        <w:rPr/>
        <w:t>瑍利䬮浸㙇긭㭱去㨮煫䍾쵓⩰숥놬䅙걟䦣쵸椹䰹</w:t>
      </w:r>
      <w:r>
        <w:rPr/>
        <w:t>ꤵ</w:t>
      </w:r>
      <w:r>
        <w:rPr/>
        <w:t>썙稶뭞娩穙吰壂슻庻건⤵燂걡䒬吩㡯婈슡</w:t>
      </w:r>
      <w:r>
        <w:rPr/>
        <w:t>⡎</w:t>
      </w:r>
      <w:r>
        <w:rPr/>
        <w:t>慖眳䉍何㕉걩⦮䭵啧⸪枣娴䦮격쉃⚱昳㔣ꍍ䬸挪祱汗췃媿つ쉲啹쉉㐽⪡⤱쉰敁쵁⨶⸲眬땺⬱穁䱹</w:t>
      </w:r>
      <w:r>
        <w:rPr/>
        <w:t>ꕉ</w:t>
      </w:r>
      <w:r>
        <w:rPr/>
        <w:t>爦轗⹺䈪⍙䁨扂</w:t>
      </w:r>
      <w:r>
        <w:rPr/>
        <w:t>ꔻ</w:t>
      </w:r>
      <w:r>
        <w:rPr/>
        <w:t>䚡쉞桤䉔織뮱媣뗂浌猥坃슬쉡䙦싂獰㬻吷渽쉏䈮旂걡쉲쉵쉙㡟긪쉾榣獡⤸䅇祢㧂狂촱뽪圸燂뽨轲ꅃ㡖⭩⽵剢桑㣂娩塏╈頴䨷쉡瑡慺쉾㭦㮥渤숩⥴劻迂樽䅌⑩㘬㓂轁녋Ⓜ恗昣䞬䡚ꥠ춏뗂䝍攵땡囂ㅧ㵡摘暏䁌숹㡩㡑男廂⪱惂痂䭢慯䖻偩䣍숵疿뭉⽁慮쉵쉨쉭㕑㍋绂嘦</w:t>
      </w:r>
      <w:r>
        <w:rPr/>
        <w:t>ⱀ</w:t>
      </w:r>
      <w:r>
        <w:rPr/>
        <w:t>矂捁傿繄䀣싃컂奈偩㬮㩩洯偃</w:t>
      </w:r>
      <w:r>
        <w:rPr/>
        <w:t>⡎</w:t>
      </w:r>
      <w:r>
        <w:rPr/>
        <w:t>彨</w:t>
      </w:r>
      <w:r>
        <w:rPr/>
        <w:t>Ⳃ</w:t>
      </w:r>
      <w:r>
        <w:rPr/>
        <w:t>䳂쵾⧂䄩慀ꌷ숳䇂敳䩖丬穢㤹唵ꅴ㕀</w:t>
      </w:r>
      <w:r>
        <w:rPr/>
        <w:t>⡗</w:t>
      </w:r>
      <w:r>
        <w:rPr/>
        <w:t>浏杯樶⩴뭸⩖䩰瑕啁䙅㝇婵䥁㩟祔</w:t>
      </w:r>
      <w:r>
        <w:rPr/>
        <w:t>⠳⎩</w:t>
      </w:r>
      <w:r>
        <w:rPr/>
        <w:t>ꥉ</w:t>
      </w:r>
      <w:r>
        <w:rPr/>
        <w:t>柎⍍佶乃╬㕣煴彠⹧ꄴ㭺숲礴潬弱걾⽞乒쏂⨳頳据쉱䌪临㝕㥏</w:t>
      </w:r>
      <w:r>
        <w:rPr/>
        <w:t>ꥏ</w:t>
      </w:r>
      <w:r>
        <w:rPr/>
        <w:t>쵢⌶娻皱칉橒掩槃䷂䞣ꎱ癶⭁楴쉍泂牵轱숹煦壂⽒㭵</w:t>
      </w:r>
      <w:r>
        <w:rPr/>
        <w:t>Ɱ</w:t>
      </w:r>
      <w:r>
        <w:rPr/>
        <w:t>치奯㌣䈰硭玱쉓澻䰤浾ꅏ쉰썗⪿♪䎩扆㊬楹숲䍳␭浀싃祎浉㌥깢쉬㬯倪橘쌴繱偔☨瑥煙⎏⦱毂ケ勎촱숤桁甸煩轟뭬⶿䆵䑢䥸</w:t>
      </w:r>
      <w:r>
        <w:rPr/>
        <w:t>ꖥ</w:t>
      </w:r>
      <w:r>
        <w:rPr/>
        <w:t>悱</w:t>
      </w:r>
      <w:r>
        <w:rPr/>
        <w:t>ꕬ⮵</w:t>
      </w:r>
      <w:r>
        <w:rPr/>
        <w:t>婣䱘㔤悿哃쉪뭀欷疱顺㤲썫</w:t>
      </w:r>
      <w:r>
        <w:rPr/>
        <w:t>ꔹ</w:t>
      </w:r>
      <w:r>
        <w:rPr/>
        <w:t>主⼯㩘ꄲ䥰匲晊车뾣䩀</w:t>
      </w:r>
      <w:r>
        <w:rPr/>
        <w:t>Ɽ</w:t>
      </w:r>
      <w:r>
        <w:rPr/>
        <w:t>滂칖숶㮩癃䝙ꍉ넨婲쉵㖿硖㑰奪䩉伣癔輩樻呠⽌⸴ꍟ䥉浺㢡ꅓ啣䕡⎥⸭䍉䨰氊瞘꺿繉禿쉫摖棂쉕</w:t>
      </w:r>
      <w:r>
        <w:rPr/>
        <w:t>ꥇ</w:t>
      </w:r>
      <w:r>
        <w:rPr/>
        <w:t>甬䝭懍㵫幭⌬田呢填朮奷栩⪵氣ⸯ╕眹禬⩌㌴䘩♎쉏쉣긮呡썫㐵㵳ꏎ⥮⿂㈸䌪䗂惂⧂⩃䎡呈溩</w:t>
      </w:r>
      <w:r>
        <w:rPr/>
        <w:t>⡰</w:t>
      </w:r>
      <w:r>
        <w:rPr/>
        <w:t>㩊塅숤ꅲ縩婒畐㴦ꅠ纬䐻뭳뇂딲묫떩</w:t>
      </w:r>
      <w:r>
        <w:rPr/>
        <w:t>ⵓ</w:t>
      </w:r>
      <w:r>
        <w:rPr/>
        <w:t>偋啂⾡쉊ꍂ놩⩟</w:t>
      </w:r>
      <w:r>
        <w:rPr/>
        <w:t>⡟</w:t>
      </w:r>
      <w:r>
        <w:rPr/>
        <w:t>쉏磂뽆⽦牮泂쉷껂浧⨮숹뾮廂䱦坩䂬縥쉌㡊㙋㑥祑㝓⪏걤갤扞㜦거浵㤱獘쉅氺㑑䗂䊵㍡夫♃僃쉁䈶睩녡䣂⿂顦侱슩ヂ湪⏂扁䜪䗂砲⑂硊縲뿂挳盂仂偟略뽀㫂歪偔乲㙰竂㔥⹐␺㉷쉏疿녗焹呗⭷禥㎏䵗䷂㵞㩫䱐녌渵䛃乑迎칄炩䖻⿂核唭甹摐轞乹㥙癢攽䊵氰쉮倰濃湄</w:t>
      </w:r>
      <w:r>
        <w:rPr/>
        <w:t>Ɒ</w:t>
      </w:r>
      <w:r>
        <w:rPr/>
        <w:t>싂ꇂ穌⫂攪玥偎轪悥䝇湏硰</w:t>
      </w:r>
      <w:r>
        <w:rPr/>
        <w:t>ꥒ</w:t>
      </w:r>
      <w:r>
        <w:rPr/>
        <w:t>땱曂䲩㙚橏⑆獆䭸睙瑔㑸婄娮繏䤬깒䨲쉊칺儩改礮㑘主㕬䅰狂㐶䁟숱숥⩏ㅗ捔〉⥹㜱䪮㝎椫坩穠潯㈷顱灤䪥汔쌫垘塯쉉涩숬咿쉴潖싂쵮╰䵦쉢凂⭫슻桊슿슿戳〬쉾䇂嗂嫂卣慤썸㍔</w:t>
      </w:r>
      <w:r>
        <w:rPr/>
        <w:t>ⱸ</w:t>
      </w:r>
      <w:r>
        <w:rPr/>
        <w:t>싂槂곂츩쵕㐹ꄮ彄恚硸숹顎ㆱ⾏瘵⤳桠㚬䉖ꎩ湐㵄塬偢깅坞彶幥䅪癗渣⩄礪쉌</w:t>
      </w:r>
      <w:r>
        <w:rPr/>
        <w:t>ꔲ</w:t>
      </w:r>
      <w:r>
        <w:rPr/>
        <w:t>쉮䍔</w:t>
      </w:r>
      <w:r>
        <w:rPr/>
        <w:t>ⴣ</w:t>
      </w:r>
      <w:r>
        <w:rPr/>
        <w:t>个쉒忂础䬲晱涩慗䪻硌塥眤쵂䱏涡⑤煏绂睩ꥹ煫㤴乴㘥⿂㙣幧녥⨺ケ⭪쉢坢㑶숪⭪㍀祌⸦奠䀺乕慕繯㠲玏癗䦬☻畷渹⾩ꍧ䩱걙㎩⽵숹⹇癥</w:t>
      </w:r>
      <w:r>
        <w:rPr/>
        <w:t>ⱸ⦥</w:t>
      </w:r>
      <w:r>
        <w:rPr/>
        <w:t>䫎쉕婱칍쌭</w:t>
      </w:r>
      <w:r>
        <w:rPr/>
        <w:t>ⱍ</w:t>
      </w:r>
      <w:r>
        <w:rPr/>
        <w:t>彏쉖稲습썦뽕䝈숥㐮牯㍇䥘杲硩摕廂쌶嚱渦䙤㖣ꍱ湚瞩噊</w:t>
      </w:r>
      <w:r>
        <w:rPr/>
        <w:t>ꥀ⑥</w:t>
      </w:r>
      <w:r>
        <w:rPr/>
        <w:t>㭰穐瘤㴣㥭쉺慀橓䜯侮ꍵ┦쉸䕏♴䕉恎ꄪ橤涘塐칰偐婰쉎䮏痂때숦</w:t>
      </w:r>
      <w:r>
        <w:rPr/>
        <w:t>ⷂ</w:t>
      </w:r>
      <w:r>
        <w:rPr/>
        <w:t>獫숺燂侩⽈淂婮眽惍층䉭息塚昰犱슡恪㑑皏彵㡓쉔</w:t>
      </w:r>
      <w:r>
        <w:rPr/>
        <w:t>ⰷ</w:t>
      </w:r>
      <w:r>
        <w:rPr/>
        <w:t>ꥤ轶ꥱ瑁汄穦쉇⹎抮ꅏ</w:t>
      </w:r>
      <w:r>
        <w:rPr/>
        <w:t>꤫⩱</w:t>
      </w:r>
      <w:r>
        <w:rPr/>
        <w:t>煀䎡嘪⨮愯䀭轾䐩䙨体ꌱ䬱䤩楺䔷潬</w:t>
      </w:r>
      <w:r>
        <w:rPr/>
        <w:t>ⲱ⵺</w:t>
      </w:r>
      <w:r>
        <w:rPr/>
        <w:t>傱⩰</w:t>
      </w:r>
      <w:r>
        <w:rPr/>
        <w:t>ꕮ</w:t>
      </w:r>
      <w:r>
        <w:rPr/>
        <w:t>䁒姂横汖⯂窡垩晓㵋氊ꍌ癊깇⽷⥸灤긬䁵숻䍮䱪⥱ꎥ汒⦻楎☥痂眬呱硚纡顳②⥄平땲⵪柃싂侘㘤숮帤单㩍䕸ꅾ玬坄쉌썑恕顎痍숸⩌䡰殮〣⥲佔摔䋂畋䕥顥颱壂䦮ꍗ潦橀瓂슩ꅒ䠴네丳浄◂歠轅⩀쉨廂塓ゥ㭏뿂㡥㭄⽁놿䛍棂塠牤⽓墏놬</w:t>
      </w:r>
      <w:r>
        <w:rPr/>
        <w:t>ⵕ</w:t>
      </w:r>
      <w:r>
        <w:rPr/>
        <w:t>싂뗂娰堪</w:t>
      </w:r>
      <w:r>
        <w:rPr/>
        <w:t>Ⱚ</w:t>
      </w:r>
      <w:r>
        <w:rPr/>
        <w:t>쉹딩꥙敨垬㐣啗䧃쵵㩖䡡㜶帳</w:t>
      </w:r>
      <w:r>
        <w:rPr/>
        <w:t>ⱄ</w:t>
      </w:r>
      <w:r>
        <w:rPr/>
        <w:t>照뿃⾡煉쉠㥅슿⍄⭚㴣⸨ꅘ㴴癞捵浵</w:t>
      </w:r>
      <w:r>
        <w:rPr/>
        <w:t>⢵</w:t>
      </w:r>
      <w:r>
        <w:rPr/>
        <w:t>㦩乞歋匽勂⫂惂㠨</w:t>
      </w:r>
      <w:r>
        <w:rPr/>
        <w:t>ꦏ</w:t>
      </w:r>
      <w:r>
        <w:rPr/>
        <w:t>囂噆䧂⽧╮䨹㕅㪏⮻敇⛃䍧兠쉦䭱㉫숵쉟╬掮厣然䤽슩卹歒框</w:t>
      </w:r>
      <w:r>
        <w:rPr/>
        <w:t>ⲱ</w:t>
      </w:r>
      <w:r>
        <w:rPr/>
        <w:t>疥い潡</w:t>
      </w:r>
      <w:r>
        <w:rPr/>
        <w:t>ⵙ</w:t>
      </w:r>
      <w:r>
        <w:rPr/>
        <w:t>䜯♵䅰乸秂쉇牡火꺩奎恔畲癶쉐頬旎颻䝳⑐䕺桁埂焥硲抻祐嘤䩇뭘⿂榬役游츶嫂⭌恭쵗啬슣⭩㵀灔牨㝟쉦姎⑧䠥〣洨싍㜱쉬湮싎㴦ォ䥯忂䥾딲긶숸㤬桁碥摕깨㠴㌩㊥㑲硘找䎩揍숴䩰搷辻䖏栻⍬畡卸䕣磂숪圶䥉⛂♖悡卤쉞</w:t>
      </w:r>
      <w:r>
        <w:rPr/>
        <w:t>ꦩ♖</w:t>
      </w:r>
      <w:r>
        <w:rPr/>
        <w:t>克♷䟍쉗㶬⩠쉩㐷顖祄</w:t>
      </w:r>
      <w:r>
        <w:rPr/>
        <w:t>ꥍ</w:t>
      </w:r>
      <w:r>
        <w:rPr/>
        <w:t>숨⩌焰䰮㙈剶犮䐻䕸晗깗쉉䅥潓暩呠祾♳剷㡟慺⑅뭸⑏㐲喥栥懎㜹ꅄ樥뼨煙眰繏兕䡩堸쉃木촶䧂쏎穉甭ꥡ떘⽵顠瘨숶㠷㴫唪橗瘮♂砵畣䱧廂㛍㩅긪磂䌭</w:t>
      </w:r>
      <w:r>
        <w:rPr/>
        <w:t>ꦿ</w:t>
      </w:r>
      <w:r>
        <w:rPr/>
        <w:t>楮쉴伤歟凂쉑晘㦵㇂怪ꥲ쵃䁉숥癲쉢佘焪䘪쉡恍佘甽츫썢嘳伴坄쉀싂싂쉸畐幤⩺䙾쉃㜨硌⍓瀦걆珂玏愤䝬</w:t>
      </w:r>
      <w:r>
        <w:rPr/>
        <w:t>⠶</w:t>
      </w:r>
      <w:r>
        <w:rPr/>
        <w:t>䩅吨湴㍓剨⼴쉔㫂츭位ꍣ慠땯迃䄮</w:t>
      </w:r>
      <w:r>
        <w:rPr/>
        <w:t>⡒</w:t>
      </w:r>
      <w:r>
        <w:rPr/>
        <w:t>扙</w:t>
      </w:r>
      <w:r>
        <w:rPr/>
        <w:t>ⱱ</w:t>
      </w:r>
      <w:r>
        <w:rPr/>
        <w:t>潃껍슥숬奙䄹⥶쉁㙤拂湟⍗渫쉒瀭奎䭋</w:t>
      </w:r>
      <w:r>
        <w:rPr/>
        <w:t>ꥁ</w:t>
      </w:r>
      <w:r>
        <w:rPr/>
        <w:t>뗍䣂촪겣걌숤</w:t>
      </w:r>
      <w:r>
        <w:rPr/>
        <w:t>⡭</w:t>
      </w:r>
      <w:r>
        <w:rPr/>
        <w:t>䤲睓湗秂伥瘥㫂⩤湳㠵婟卐숪䑣걂潮榥晣㈭⥇쉲쵘焴⍠⺩㥖ㆮ㉞䡋⩠㵠뼬乎夽ꌺ䭑捫䉩捶䡸쉺䓂㵋僂ꥸ㕉⭴㭄㧂呲숵㬱乄</w:t>
      </w:r>
      <w:r>
        <w:rPr/>
        <w:t>ꤪ</w:t>
      </w:r>
      <w:r>
        <w:rPr/>
        <w:t>彴㨷⑞卺係捲䭞琺轥ㄭ⽇⨨쉫灄쏂</w:t>
      </w:r>
      <w:r>
        <w:rPr/>
        <w:t>ꕩ</w:t>
      </w:r>
      <w:r>
        <w:rPr/>
        <w:t>掻偉쉮㑓儮煺☊무㞵䁥㩔</w:t>
      </w:r>
      <w:r>
        <w:rPr/>
        <w:t>ⳂⱧ</w:t>
      </w:r>
      <w:r>
        <w:rPr/>
        <w:t>椺轺汬然⮮卅슡䵓愮敘繐呰〣㥎딣㝏傻䶵拎琦䕈慅㧍</w:t>
      </w:r>
      <w:r>
        <w:rPr/>
        <w:t>ꕆ</w:t>
      </w:r>
      <w:r>
        <w:rPr/>
        <w:t>坬弩쉅強噞쏂凂㭌礷䵵䃎卡睠⭒㕀딩灲쉧户㍑</w:t>
      </w:r>
      <w:r>
        <w:rPr/>
        <w:t>ⱈ</w:t>
      </w:r>
      <w:r>
        <w:rPr/>
        <w:t>䬹匥盂䑲䣂</w:t>
      </w:r>
      <w:r>
        <w:rPr/>
        <w:t>⡥</w:t>
      </w:r>
      <w:r>
        <w:rPr/>
        <w:t>斮猻弫嫂伴洭긲慍䍇⤮⦱幈Ⓨ啴⽣⌵番뭟쉫乷䡣</w:t>
      </w:r>
      <w:r>
        <w:rPr/>
        <w:t>ⷃ</w:t>
      </w:r>
      <w:r>
        <w:rPr/>
        <w:t>쉩땬⹘숶畀噣</w:t>
      </w:r>
      <w:r>
        <w:rPr/>
        <w:t>ꦩ</w:t>
      </w:r>
      <w:r>
        <w:rPr/>
        <w:t>乃壂㥣⑃㪘㈭呺䩨쵅싂垮張吣㕺晠숽橌扖㍓䘪汘哂奭獀搩▘♾⭨洹깾㚥쵖⥄沘ꅶ歮求恳獅獀轣㥪娳</w:t>
      </w:r>
      <w:r>
        <w:rPr/>
        <w:t>ꤲ</w:t>
      </w:r>
      <w:r>
        <w:rPr/>
        <w:t>䩠</w:t>
      </w:r>
      <w:r>
        <w:rPr/>
        <w:t>ꗂ</w:t>
      </w:r>
      <w:r>
        <w:rPr/>
        <w:t>瘵䈤</w:t>
      </w:r>
      <w:r>
        <w:rPr/>
        <w:t>ⳍ</w:t>
      </w:r>
      <w:r>
        <w:rPr/>
        <w:t>䑫</w:t>
      </w:r>
      <w:r>
        <w:rPr/>
        <w:t>꤬</w:t>
      </w:r>
      <w:r>
        <w:rPr/>
        <w:t>幒슻攽瘥䐬爵轫</w:t>
      </w:r>
      <w:r>
        <w:rPr/>
        <w:t>Ɒ</w:t>
      </w:r>
      <w:r>
        <w:rPr/>
        <w:t>䨪┲挩焪弦습䅍䅶⌤朣㇂䡺숵춮㉁轣긱焷깫길儳긯⩚䠯⍢㋂䴯쉚ꍅ晊其</w:t>
      </w:r>
      <w:r>
        <w:rPr/>
        <w:t>ꥋ</w:t>
      </w:r>
      <w:r>
        <w:rPr/>
        <w:t>쉶㏂쌺窡坕</w:t>
      </w:r>
      <w:r>
        <w:rPr/>
        <w:t>ꖵ</w:t>
      </w:r>
      <w:r>
        <w:rPr/>
        <w:t>㕁</w:t>
      </w:r>
      <w:r>
        <w:rPr/>
        <w:t>⡣ⱖ</w:t>
      </w:r>
      <w:r>
        <w:rPr/>
        <w:t>䬻㞵䑐䍖㒥塀䍫卑告</w:t>
      </w:r>
      <w:r>
        <w:rPr/>
        <w:t>⠰</w:t>
      </w:r>
      <w:r>
        <w:rPr/>
        <w:t>뼳䍙땂䕾쉦輳幺癐쉥쉰䠽㩌ꍒ微숷ꍐ㥦䱟㴱䍯彐䑍⛂㑬㈸喬桊睠숺ㄩ숪椨縳䅮捠갲싂〻牐帨䵈䁏東䑈便꥘싂䐥⽵</w:t>
      </w:r>
      <w:r>
        <w:rPr/>
        <w:t>ⰸ♋⵱</w:t>
      </w:r>
      <w:r>
        <w:rPr/>
        <w:t>㜦㙎</w:t>
      </w:r>
      <w:r>
        <w:rPr/>
        <w:t>ꥄ</w:t>
      </w:r>
      <w:r>
        <w:rPr/>
        <w:t>쉹⭄숭枿戵</w:t>
      </w:r>
      <w:r>
        <w:rPr/>
        <w:t>ⴱ</w:t>
      </w:r>
      <w:r>
        <w:rPr/>
        <w:t>㇂係噩杏免㶮挰</w:t>
      </w:r>
      <w:r>
        <w:rPr/>
        <w:t>Ⱝ</w:t>
      </w:r>
      <w:r>
        <w:rPr/>
        <w:t>䐩⽔뭗彧稣梿㕒뭴⭂瘪乵潭步辱㩎</w:t>
      </w:r>
      <w:r>
        <w:rPr/>
        <w:t>ꔪꤶ</w:t>
      </w:r>
      <w:r>
        <w:rPr/>
        <w:t>〷睆弮啌ꍧ弪쉔炥ㆩ㴻顚녞ꄦ挹乓걉㌫恷悱偋갰견噮奠䝭곂ꅉꅙ偀焥쉮卙㒩</w:t>
      </w:r>
      <w:r>
        <w:rPr/>
        <w:t>꤭</w:t>
      </w:r>
      <w:r>
        <w:rPr/>
        <w:t>懂癰焹⒵땷㌸쵤唥䡌⩈㥓轆卮呲睾嫂ꅵ㭈쉬扟慚⚬癖ꥥ怽滂㝹溡숽⥀纏塮</w:t>
      </w:r>
      <w:r>
        <w:rPr/>
        <w:t>ꤨ</w:t>
      </w:r>
      <w:r>
        <w:rPr/>
        <w:t>副䙪椴棂</w:t>
      </w:r>
      <w:r>
        <w:rPr/>
        <w:t>ⵯ</w:t>
      </w:r>
      <w:r>
        <w:rPr/>
        <w:t>ꌪ쉅癰灎㙺檬ㅷ砳泍싂</w:t>
      </w:r>
      <w:r>
        <w:rPr/>
        <w:t>Ⳃ</w:t>
      </w:r>
      <w:r>
        <w:rPr/>
        <w:t>怤嘳㥚⪥ꏂ⒏쵨頰嘲쵞砩♾轘㑺婆慧䙷嗍䃂㟂穑杌쉧榏㛂</w:t>
      </w:r>
      <w:r>
        <w:rPr/>
        <w:t>⡕</w:t>
      </w:r>
      <w:r>
        <w:rPr/>
        <w:t>䭬㈣</w:t>
      </w:r>
      <w:r>
        <w:rPr/>
        <w:t>Ⱙ</w:t>
      </w:r>
      <w:r>
        <w:rPr/>
        <w:t>숣伫甩䟍␫䖩县</w:t>
      </w:r>
      <w:r>
        <w:rPr/>
        <w:t>⣎</w:t>
      </w:r>
      <w:r>
        <w:rPr/>
        <w:t>礦㥙䢿쉶쵈晙숣녉煮</w:t>
      </w:r>
      <w:r>
        <w:rPr/>
        <w:t>꧂</w:t>
      </w:r>
      <w:r>
        <w:rPr/>
        <w:t>稰⥟憻瞣嘮椬䩧ꇂꌦ竂啑⑺恸渣辩숵乞㮿䍂䝀쉟␭☯䨣␭䅠婘摣ꍋ</w:t>
      </w:r>
      <w:r>
        <w:rPr/>
        <w:t>ꔽ</w:t>
      </w:r>
      <w:r>
        <w:rPr/>
        <w:t>䴹㍬䅢坢⸤㠦剥㍦䰯♾긲쉯穎嘯녋冩㭔</w:t>
      </w:r>
      <w:r>
        <w:rPr/>
        <w:t>⣂</w:t>
      </w:r>
      <w:r>
        <w:rPr/>
        <w:t>牋숹䜮䓃</w:t>
      </w:r>
      <w:r>
        <w:rPr/>
        <w:t>⣂</w:t>
      </w:r>
      <w:r>
        <w:rPr/>
        <w:t>䡍숯煞쏂矎惂囂挷恫쉘</w:t>
      </w:r>
      <w:r>
        <w:rPr/>
        <w:t>⣍</w:t>
      </w:r>
      <w:r>
        <w:rPr/>
        <w:t>䭄쉖焳䤽</w:t>
      </w:r>
      <w:r>
        <w:rPr/>
        <w:t>ⰴ꥘</w:t>
      </w:r>
      <w:r>
        <w:rPr/>
        <w:t>熩吨걞乁礣㐪块夰削砬</w:t>
      </w:r>
      <w:r>
        <w:rPr/>
        <w:t>ꤰ</w:t>
      </w:r>
      <w:r>
        <w:rPr/>
        <w:t>睥櫂</w:t>
      </w:r>
      <w:r>
        <w:rPr/>
        <w:t>꥓</w:t>
      </w:r>
      <w:r>
        <w:rPr/>
        <w:t>䉘檿䌰㕧权櫂垻䞏䱮亡㖣繙숣</w:t>
      </w:r>
      <w:r>
        <w:rPr/>
        <w:t>ꕘ</w:t>
      </w:r>
      <w:r>
        <w:rPr/>
        <w:t>䍉䀊䁱슡쉖渱녁䵸䇎㌲숽㜽䑟畧〪皘湪匦쉠쉬䂮땵噋뇂砪幠䑇䕱ꍭ䆩쵄頵䆏桰淂숦唯⿃㖬婆땡娱㡮슣滂칪潠䙊潊⑴⥣⥾煆湒汓截惂䁠猰䭇䩎媱䥹숥恦䉘嫂⹺䱱䫂䑆䔲杙恲啳뿂丽♒칐䕠䍉ꅭ㡁垏堭画쵋献깅䭃㧂⎏礱桾嚩㕭㴫㋂堤䍹ㅏꅸ캥頳썂塁䝋♑䜰㥦ꅭꥺ轨䡦㑉떬枩䩈䇂䨣患恣畂⩀礣⩀䅮⽟</w:t>
      </w:r>
      <w:r>
        <w:rPr/>
        <w:t>ⵧ</w:t>
      </w:r>
      <w:r>
        <w:rPr/>
        <w:t>갥硗咏䭊ꆘ橖ㅒ䀲䉟䡕栵䙰㥋㡍瑶斿輶轮妮眽䬹</w:t>
      </w:r>
      <w:r>
        <w:rPr/>
        <w:t>ꗂ</w:t>
      </w:r>
      <w:r>
        <w:rPr/>
        <w:t>慮䚿癧捈穖긦땮女彲洪界䥱떩枡쉞優歫佢绂汵潩ㄽ쉞㍾</w:t>
      </w:r>
      <w:r>
        <w:rPr/>
        <w:t>ꗂ</w:t>
      </w:r>
      <w:r>
        <w:rPr/>
        <w:t>䩶㒩杰⿂ㅀ썷ꥵ㉠䜳⥩嗂땒㵌쉅갪年梘轧㡤떥숯睰슻汣掏縲係煡쉕⎘婢쉍栰㤤ꄩ㉈</w:t>
      </w:r>
      <w:r>
        <w:rPr/>
        <w:t>ⶻ</w:t>
      </w:r>
      <w:r>
        <w:rPr/>
        <w:t>㒡忂瑐䑧쉱⩞䭈㜬柂儹䋂睱幬습䉫쉴</w:t>
      </w:r>
      <w:r>
        <w:rPr/>
        <w:t>ꕞ</w:t>
      </w:r>
      <w:r>
        <w:rPr/>
        <w:t>㪘撵쉔</w:t>
      </w:r>
      <w:r>
        <w:rPr/>
        <w:t>⡍</w:t>
      </w:r>
      <w:r>
        <w:rPr/>
        <w:t>婗䩁塧䱧敍牖㨺㡯癤帱ꍉ쵥乨礤烂眰ꄴ쉾싂煑坞画䅋⽐汀男䈵⯂䉇⩈佧穌⵲</w:t>
      </w:r>
      <w:r>
        <w:rPr/>
        <w:t>ꖩ</w:t>
      </w:r>
      <w:r>
        <w:rPr/>
        <w:t>ꄷ㘬♬춘</w:t>
      </w:r>
      <w:r>
        <w:rPr/>
        <w:t>꧂</w:t>
      </w:r>
      <w:r>
        <w:rPr/>
        <w:t>㨮ꄹ壃숺睕楃瓂㬥乳瀽쉘녦书쉌畴眫</w:t>
      </w:r>
      <w:r>
        <w:rPr/>
        <w:t>ꤣ</w:t>
      </w:r>
      <w:r>
        <w:rPr/>
        <w:t>挦㈨⵫桁䰸囂繇</w:t>
      </w:r>
      <w:r>
        <w:rPr/>
        <w:t>ⶩ</w:t>
      </w:r>
      <w:r>
        <w:rPr/>
        <w:t>竂喩뾻参녡塤婁⤯㦻촴橕䝋㐹湣顁喡䍡瑎⌨猴怬숻帳杂挣疣묷怮牙朴⽭⩧婞癅⿂깑痃쉮⍡촩焥癹쉀歀灥䩳⥶桭涬㐸㬱咏牉⥹爫傏쉏姎ォ牑狂睶獟嘹뭧汫幁掏壂㦣걌䘹⽅八쉰㟂啅彶걡⫂㴴쉢爭琪䳂</w:t>
      </w:r>
      <w:r>
        <w:rPr/>
        <w:t>ꦩ</w:t>
      </w:r>
      <w:r>
        <w:rPr/>
        <w:t>輨싂㈱䝌␯繩쉇㬶彋㩔㬣圬淂䥔啫伦ꎩ縮⑺⭍㙶싂㟂剞僂䇍╖㐻䘫榩灣㓂䷂쉒슘</w:t>
      </w:r>
      <w:r>
        <w:rPr/>
        <w:t>ⲩ</w:t>
      </w:r>
      <w:r>
        <w:rPr/>
        <w:t>桙硏别穃朩䱤</w:t>
      </w:r>
      <w:r>
        <w:rPr/>
        <w:t>⡠</w:t>
      </w:r>
      <w:r>
        <w:rPr/>
        <w:t>偨㴪⑈쉯䌣卍桺慱걣琮椶䡒琱柂⩙䳂喏⿂㮏敋쉧쉓걒傩顓깴쉺穩牶卅仍䎿嘯瘲参䀯爷䜻喡は䕔</w:t>
      </w:r>
      <w:r>
        <w:rPr/>
        <w:t>ꕮ</w:t>
      </w:r>
      <w:r>
        <w:rPr/>
        <w:t>떘噡欶漽畺浏噴湦皩䱘⍷㌪猯ꅹ㍥伷䑴呔⍠⩉쏍㝺从眬숲</w:t>
      </w:r>
      <w:r>
        <w:rPr/>
        <w:t>Ⱨ</w:t>
      </w:r>
      <w:r>
        <w:rPr/>
        <w:t>ꦡ</w:t>
      </w:r>
      <w:r>
        <w:rPr/>
        <w:t>弬伴⼰갷쉋</w:t>
      </w:r>
      <w:r>
        <w:rPr/>
        <w:t>ꥐ</w:t>
      </w:r>
      <w:r>
        <w:rPr/>
        <w:t>器걃櫂싂呂姂</w:t>
      </w:r>
      <w:r>
        <w:rPr/>
        <w:t>ꦱ</w:t>
      </w:r>
      <w:r>
        <w:rPr/>
        <w:t>㔹⽳拂佢戊樸伺넨⍢</w:t>
      </w:r>
      <w:r>
        <w:rPr/>
        <w:t>⡮</w:t>
      </w:r>
      <w:r>
        <w:rPr/>
        <w:t>恅䠰渣強㐷숹㠯슩呂穬究塬挩</w:t>
      </w:r>
      <w:r>
        <w:rPr/>
        <w:t>ⶩ</w:t>
      </w:r>
      <w:r>
        <w:rPr/>
        <w:t>䱘⹓쉗츶乍渷拂숷禮䕚⩃㭨걙櫂〣敐て䩃㐮ꅭ䈹㥚⹚⨨䤻幘깘칥砹朸䥅㒮楋堶瑠洷未䤩</w:t>
      </w:r>
      <w:r>
        <w:rPr/>
        <w:t>꧂</w:t>
      </w:r>
      <w:r>
        <w:rPr/>
        <w:t>㙆⥀倰瘽䷂祕幥䭩接꥘恶玏㉨儳</w:t>
      </w:r>
      <w:r>
        <w:rPr/>
        <w:t>꧂</w:t>
      </w:r>
      <w:r>
        <w:rPr/>
        <w:t>縩㡐</w:t>
      </w:r>
      <w:r>
        <w:rPr/>
        <w:t>⣂</w:t>
      </w:r>
      <w:r>
        <w:rPr/>
        <w:t>痂佰쉆电</w:t>
      </w:r>
      <w:r>
        <w:rPr/>
        <w:t>ⰵ</w:t>
      </w:r>
      <w:r>
        <w:rPr/>
        <w:t>딭恰ꥢ䟃숰╶⩏㆏穲뭤氽佭⩹姂搮灞瓃灀</w:t>
      </w:r>
      <w:r>
        <w:rPr/>
        <w:t>ⶡ</w:t>
      </w:r>
      <w:r>
        <w:rPr/>
        <w:t>㛍㩣溩뭪싍䮘濂瀦橋媵싂쉇䬫汘</w:t>
      </w:r>
      <w:r>
        <w:rPr/>
        <w:t>ⷃ</w:t>
      </w:r>
      <w:r>
        <w:rPr/>
        <w:t>湧뽲ꅊ毂⩖じ⌲㍯煓칑䈦䨮╅煗묭</w:t>
      </w:r>
      <w:r>
        <w:rPr/>
        <w:t>꧂</w:t>
      </w:r>
      <w:r>
        <w:rPr/>
        <w:t>㙌컂殱㮘婒⹏摐摎숯쉵</w:t>
      </w:r>
      <w:r>
        <w:rPr/>
        <w:t>⡖</w:t>
      </w:r>
      <w:r>
        <w:rPr/>
        <w:t>䪬</w:t>
      </w:r>
      <w:r>
        <w:rPr/>
        <w:t>ⵘ</w:t>
      </w:r>
      <w:r>
        <w:rPr/>
        <w:t>旂숥劮촥ㄹ揂녅촸슣㑞兴橆습畘뾡䭙䑞ぉ</w:t>
      </w:r>
      <w:r>
        <w:rPr/>
        <w:t>ꤸ</w:t>
      </w:r>
      <w:r>
        <w:rPr/>
        <w:t>격夦⤣䅋쉞䉐堸禥杰┩繤頻曂㮮磍뭃☴矂䎡猵딩㴹싂催縬ㄬ</w:t>
      </w:r>
      <w:r>
        <w:rPr/>
        <w:t>ꥍ</w:t>
      </w:r>
      <w:r>
        <w:rPr/>
        <w:t>㭌㯎걫噵</w:t>
      </w:r>
      <w:r>
        <w:rPr/>
        <w:t>Ⱡ</w:t>
      </w:r>
      <w:r>
        <w:rPr/>
        <w:t>㴦㬥꺘䁶歍쉐牚晪漣♀쉀땨湓⨩쉙╍</w:t>
      </w:r>
      <w:r>
        <w:rPr/>
        <w:t>ꖻ</w:t>
      </w:r>
      <w:r>
        <w:rPr/>
        <w:t>湆兪ꥦ彚䩫⭥凍彩流</w:t>
      </w:r>
      <w:r>
        <w:rPr/>
        <w:t>⢱</w:t>
      </w:r>
      <w:r>
        <w:rPr/>
        <w:t>稷楖</w:t>
      </w:r>
      <w:r>
        <w:rPr/>
        <w:t>⡆</w:t>
      </w:r>
      <w:r>
        <w:rPr/>
        <w:t>掻썪徱杆</w:t>
      </w:r>
      <w:r>
        <w:rPr/>
        <w:t>ꥆ</w:t>
      </w:r>
      <w:r>
        <w:rPr/>
        <w:t>쉩슮祤뼭癍塄佰숦漽컂⑚㭱瘥䁱䑣侏溮묻梣⹆땐싂帱㣂⥾</w:t>
      </w:r>
      <w:r>
        <w:rPr/>
        <w:t>ⰴ</w:t>
      </w:r>
      <w:r>
        <w:rPr/>
        <w:t>숱⯍䡠潞넻땴까쉷⵲╵係╍</w:t>
      </w:r>
      <w:r>
        <w:rPr/>
        <w:t>ꥂ</w:t>
      </w:r>
      <w:r>
        <w:rPr/>
        <w:t>쉅活쉩劏扆䌤⮘䝱佡犮녑弽㠲숬䪮㌻⸱橬썰轺</w:t>
      </w:r>
      <w:r>
        <w:rPr/>
        <w:t>ꤵ</w:t>
      </w:r>
      <w:r>
        <w:rPr/>
        <w:t>乹䙖瘮玱穹쵢瘤㕣棂㙋쉍숨唱堫뭶汬䌪瑤놣凂橦戹⭌䉷䴨㟍䨤櫍樻溩뽤搳佱桬穅忂䤴ず㙮䥶⒵夶떥싂깠⽧╳䯍⭩幸捃硑㖩纻灊⬶싂쵳䫂慪ꥲ瑱㉯縪♴掘睥㝆⼳頪瀪䡘淂汎</w:t>
      </w:r>
      <w:r>
        <w:rPr/>
        <w:t>꤯</w:t>
      </w:r>
      <w:r>
        <w:rPr/>
        <w:t>煆硱쌭녭䰰䑎琮慀</w:t>
      </w:r>
      <w:r>
        <w:rPr/>
        <w:t>ⱘ</w:t>
      </w:r>
      <w:r>
        <w:rPr/>
        <w:t>偮㬶㩔儺㵏╇䫂䑬슮뽸넴</w:t>
      </w:r>
      <w:r>
        <w:rPr/>
        <w:t>ꕠ</w:t>
      </w:r>
      <w:r>
        <w:rPr/>
        <w:t>㚱灶穋녚쉕昽ꏂ䩍⏂漭櫂倶䱨숬䙺</w:t>
      </w:r>
      <w:r>
        <w:rPr/>
        <w:t>⢮⦵╊</w:t>
      </w:r>
      <w:r>
        <w:rPr/>
        <w:t>捞숤⩈央洱侩癔싂䏂뇂䭍㜫湆갤♣땣勂復殬</w:t>
      </w:r>
      <w:r>
        <w:rPr/>
        <w:t>ꥏ</w:t>
      </w:r>
      <w:r>
        <w:rPr/>
        <w:t>噀⾵甹놮淂</w:t>
      </w:r>
      <w:r>
        <w:rPr/>
        <w:t>ꕊ</w:t>
      </w:r>
      <w:r>
        <w:rPr/>
        <w:t>婨⽹掣㕵쉉␪⵷灭녑婣숬䵩恇縶㎩䟍䠦抩滎吶쉇怬쉄砱墮┲뼤湑忂橋ꥣ䁒슘㭹䲩妵䀪</w:t>
      </w:r>
      <w:r>
        <w:rPr/>
        <w:t>ꤪ</w:t>
      </w:r>
      <w:r>
        <w:rPr/>
        <w:t>呁쉍啯숺癬墩汶㙗橓態振桓歴媱硔嘣橦⑪</w:t>
      </w:r>
      <w:r>
        <w:rPr/>
        <w:t>꤭</w:t>
      </w:r>
      <w:r>
        <w:rPr/>
        <w:t>捙뭄恉⑉䅂뗍</w:t>
      </w:r>
      <w:r>
        <w:rPr/>
        <w:t>Ɱ</w:t>
      </w:r>
      <w:r>
        <w:rPr/>
        <w:t>슩獤い吨䘻塕怪楘稣숪</w:t>
      </w:r>
      <w:r>
        <w:rPr/>
        <w:t>꧂</w:t>
      </w:r>
      <w:r>
        <w:rPr/>
        <w:t>䀮쉙癐䯂含暿娊旂䑏䈰숲歀⪩磂ㆥ棂䵺ず䝹䓂䵅⥌獇⽪喻슘栭㕥㭥痂싂䱐</w:t>
      </w:r>
      <w:r>
        <w:rPr/>
        <w:t>⡱</w:t>
      </w:r>
      <w:r>
        <w:rPr/>
        <w:t>䵰네乊䢱쌸珂穯䙍쉑⥇顠</w:t>
      </w:r>
      <w:r>
        <w:rPr/>
        <w:t>⡫</w:t>
      </w:r>
      <w:r>
        <w:rPr/>
        <w:t>慸䩐橮櫂㣂䕀䳍睋痂䢣䁵辘恔ケ</w:t>
      </w:r>
      <w:r>
        <w:rPr/>
        <w:t>ꥀ</w:t>
      </w:r>
      <w:r>
        <w:rPr/>
        <w:t>剠쉊쉗껍枿摑쉤㇂挸칀숣乩㇂琫矂繩⏂</w:t>
      </w:r>
      <w:r>
        <w:rPr/>
        <w:t>ⴥ</w:t>
      </w:r>
      <w:r>
        <w:rPr/>
        <w:t>䕇䩉숪塟췂䄤⧍䐽ꍦ⸥珂놣㮥㘥쉅䌭慧獠彣䥉⨦㡳쵪塂⴦뿂⼪깡晔♴顤⵸汱</w:t>
      </w:r>
      <w:r>
        <w:rPr/>
        <w:t>ⱊ</w:t>
      </w:r>
      <w:r>
        <w:rPr/>
        <w:t>쉧</w:t>
      </w:r>
      <w:r>
        <w:rPr/>
        <w:t>ꖘⴸ</w:t>
      </w:r>
      <w:r>
        <w:rPr/>
        <w:t>䋂刹曂䴱┴묮䄷煋쉥쏃䅡硍깙傘䭥⑂⥈컂숩哂懍城杴扈㥮圪걠扔颬堯쉫떡敕䡌㍇堯㍯沱䩴慏㢩楀㶮慥剰測㔰吨䁩倭利䋂㡯ꅌ兯硍䙢绂獒슻樷ぐ㝏싍甴숯쉰⩕呀ㅓ⨲佟彫忂쉉䳂</w:t>
      </w:r>
      <w:r>
        <w:rPr/>
        <w:t>⣂</w:t>
      </w:r>
      <w:r>
        <w:rPr/>
        <w:t>堮穁轉䴺뾣琯啈濂믂㩧奏㍗㴴쉧쉈딷䱈爽쉱櫍싂汈摚쉑晞婏皡뼴敟䥃縭ꥭ╕䠯欥撥뾣匪帲㵌䈬㘮ꥡ㚵楄悏ケ澣㏂㩨稷㩐䁴⯎卣〸⼲塅燂</w:t>
      </w:r>
      <w:r>
        <w:rPr/>
        <w:t>ⶱ</w:t>
      </w:r>
      <w:r>
        <w:rPr/>
        <w:t>䭩슻숮梩猸⩟㶻䭰浱洮䭙瑘塁䜪汵䷂棂㴬䕬쉧䕏㡾秂촪竂䯂戤前㝎愦匲楱榬琲㫂ㄳ䷂뭇⨺ㆡ㎣쉇䱀䴱쉣畠䒬</w:t>
      </w:r>
      <w:r>
        <w:rPr/>
        <w:t>⡬</w:t>
      </w:r>
      <w:r>
        <w:rPr/>
        <w:t>倸숸⩤琦燂噬氵漶卬ㄫ廂妿쉪쉑䁄嘬ꌲ婏넱盂乂佁꺏桀⫎䱸彞伲卹幑숣믂助㬳㏃숰硌䫂쵯梿積㙭圥焪廎㍴</w:t>
      </w:r>
      <w:r>
        <w:rPr/>
        <w:t>ⰲ</w:t>
      </w:r>
      <w:r>
        <w:rPr/>
        <w:t>戴㉪潾⩟䊵潧⩢剁塘䁴䇍쉣縥䴦焻䡇摯牀숳⤤䤷㡗仂묨䁈䲩㗎㍟⽷祀⭖뼮瑣䄦愻味ㆣ咥㕗具桋桦칹㥶匹츲䞣⏂⽄帣䌽뭭牔䡨啑♙刬瞱攵漵⪿숹ꥮ礯쉥숷㵎쉴秂兞奄漸欶숤쉷⑓汉楕䝕쎘倮䱐狂싂你긨繾奆核樵䙣녀䛂䱌칧祩彸㥎⏂埂瑦癊哃毂疏䙺兟顱</w:t>
      </w:r>
      <w:r>
        <w:rPr/>
        <w:t>ⴱ</w:t>
      </w:r>
      <w:r>
        <w:rPr/>
        <w:t>浮痎撘䀽䧃轧丮槂䙷囂儺厏⭦檥䎩걅䵖䱂㙾䜸캱硓祶쵲愷쉖圭䑕㥚쉺楰⎱礲撻㑷旃싂춿浧긱啃禣</w:t>
      </w:r>
      <w:r>
        <w:rPr/>
        <w:t>ꤪ</w:t>
      </w:r>
      <w:r>
        <w:rPr/>
        <w:t>깋</w:t>
      </w:r>
      <w:r>
        <w:rPr/>
        <w:t>ꕎ</w:t>
      </w:r>
      <w:r>
        <w:rPr/>
        <w:t>穏䕵䍏祒䕨帯⸲슡㏂䤳䌫⍊坄礦ꍐꅃ創㌊哂⍌晨橂격䘵佑䕘㩔歨剸呟숷攱싍⩨临</w:t>
      </w:r>
      <w:r>
        <w:rPr/>
        <w:t>Ⱓ</w:t>
      </w:r>
      <w:r>
        <w:rPr/>
        <w:t>츥쉖캬䅗埂⸫弩绂坃⨲㑀剬쉁婩噰걖捍⑘㷍呶⑖㙧</w:t>
      </w:r>
      <w:r>
        <w:rPr/>
        <w:t>ⱘ</w:t>
      </w:r>
      <w:r>
        <w:rPr/>
        <w:t>扰쉨쉰믂轉牰椷係쏂礸㭴漻⩯䙀㢥꺿坕㉷䁮汔敮斵숺洣噚啙쉸檻</w:t>
      </w:r>
      <w:r>
        <w:rPr/>
        <w:t>ⱃ</w:t>
      </w:r>
      <w:r>
        <w:rPr/>
        <w:t>⾣婰㜤⌥싂㚩毂穷ꇂ癍㙓棂쉂爳㇃楀榘㥩懎㬪떻䘸佺棂⩈㢥䍕㝦汯⬶殩毂炮깰呅⒘㖩佫瑕ꥲ䑂⬵⭪昶強쉺⭂䱆</w:t>
      </w:r>
      <w:r>
        <w:rPr/>
        <w:t>ꦏ</w:t>
      </w:r>
      <w:r>
        <w:rPr/>
        <w:t>ꄹ㴪㍗䑾婷딭旎悩걓飂悱䭯乪♴쉑츥㈽</w:t>
      </w:r>
      <w:r>
        <w:rPr/>
        <w:t>⡕⨻</w:t>
      </w:r>
      <w:r>
        <w:rPr/>
        <w:t>㭭걹䡙䭹㥤䑥繷숴㉧㌣䄩乾癗⽾㍨㙃㍴䕕⛂昮啒숥⨭失䢘㛎㩍涘㑬欻㥄㜤䌭呦壂䱃䔵斥囂㊡⹩ꇂ</w:t>
      </w:r>
      <w:r>
        <w:rPr/>
        <w:t>ꔺ</w:t>
      </w:r>
      <w:r>
        <w:rPr/>
        <w:t>ꌲ匭擂쉮숥沬쉹㴪㝰噙䱡⥮嗂弭慤䊣䊡걸敏轄슥亻扮佃䕧⿂乄⭈䜮竎슮㭙慩⯂숮㵂㔥┤⯂㤪䔣깣㔨쉔무칆睚</w:t>
      </w:r>
      <w:r>
        <w:rPr/>
        <w:t>ꥋ</w:t>
      </w:r>
      <w:r>
        <w:rPr/>
        <w:t>썇天㉃⻂婪獅⫂畀㴽䝧参呞えꆻ땨㜹䩩◎湀쉣婋棂⭂걩㔷瓂捋挲正숥呧㇃渹㑄䑮ꄯ</w:t>
      </w:r>
      <w:r>
        <w:rPr/>
        <w:t>ꦮ</w:t>
      </w:r>
      <w:r>
        <w:rPr/>
        <w:t>噤䷎獾廂䔱ꆬ쉕</w:t>
      </w:r>
      <w:r>
        <w:rPr/>
        <w:t>ⲩ⎬</w:t>
      </w:r>
      <w:r>
        <w:rPr/>
        <w:t>䑃숣挮灤쉖슏捵噘䎵䄳䮬긪塬⦮⨰桯⹖䅴◂搭桭숶㌨⌷牥ꆬ乱禮㬺②焹쉋飂狂䄮䜣쉬抵娯慏歨瘯㴵琴刮噣⧂琨뿂束쌩䩳㩸䱀婒畧녯慥</w:t>
      </w:r>
      <w:r>
        <w:rPr/>
        <w:t>ꔳ⫂</w:t>
      </w:r>
      <w:r>
        <w:rPr/>
        <w:t>轰卲뽶㇂䍶撬䕧ꍔ</w:t>
      </w:r>
      <w:r>
        <w:rPr/>
        <w:t>ⵁ</w:t>
      </w:r>
      <w:r>
        <w:rPr/>
        <w:t>晑쉷⹨熱愮♈䝘嘥⭡⑉っ숤琪㆘걹㖿伷煚㍺垻輸塀䠯兊쌶ヂ䕁圪兹컂汯㈵亻婟䱉䩌䢡飂ꥮ</w:t>
      </w:r>
      <w:r>
        <w:rPr/>
        <w:t>ꕸ</w:t>
      </w:r>
      <w:r>
        <w:rPr/>
        <w:t>呒村潖쉫剺</w:t>
      </w:r>
      <w:r>
        <w:rPr/>
        <w:t>⡹</w:t>
      </w:r>
      <w:r>
        <w:rPr/>
        <w:t>㵈⸲含䙊䮵欳㝥晆戨倸溿ꍶ售晭쉷뭧⽊卫뭋䏂頦擂䵮楨顦燂싂㕚䐵彥쉊瑀㟃䡄⩒㬲搣爨숶桕晕㠶桳礽쉬㦡땐疥ꥫ䭴䝊㴰꧎⪬⍏瑂⩈頰◎稤䔵凂⩩䷎⬷歑䁰攥䜰礪䠪削わ歕䭠挦䜴땀뽊穌⥖䘬㙋佸㦣</w:t>
      </w:r>
      <w:r>
        <w:rPr/>
        <w:t>⡲</w:t>
      </w:r>
      <w:r>
        <w:rPr/>
        <w:t>卭炩ぺ䅾겣㓂쉄㐳啂㖡䬮潘埃楡쉢数獬癙㐶㍱썪稬㍂숪捾춻氽佾单䍧憣癕딲ꥥ⽐輊單伭䩩䐦䁆噇獦⑫ꅍ䙳占椯䛂歠桙歙㭭垻쉕떻⭓䘹</w:t>
      </w:r>
      <w:r>
        <w:rPr/>
        <w:t>꥟</w:t>
      </w:r>
      <w:r>
        <w:rPr/>
        <w:t>뾩싂瑋旍湃䥇烂꺵坚奭⵾╯</w:t>
      </w:r>
      <w:r>
        <w:rPr/>
        <w:t>ⴺ</w:t>
      </w:r>
      <w:r>
        <w:rPr/>
        <w:t>涡⻂싂椴</w:t>
      </w:r>
      <w:r>
        <w:rPr/>
        <w:t>ꤶ</w:t>
      </w:r>
      <w:r>
        <w:rPr/>
        <w:t>歭窮넵氳浃ꅰ슥㩂䖘⤽穯숶⑏栬</w:t>
      </w:r>
      <w:r>
        <w:rPr/>
        <w:t>ꥂ</w:t>
      </w:r>
      <w:r>
        <w:rPr/>
        <w:t>獧</w:t>
      </w:r>
      <w:r>
        <w:rPr/>
        <w:t>⠺⛂</w:t>
      </w:r>
      <w:r>
        <w:rPr/>
        <w:t>係僃㌺䄩䕶ꅚ䱊ま쉟슬轧쉞걺⚿䖱妏</w:t>
      </w:r>
      <w:r>
        <w:rPr/>
        <w:t>⡩</w:t>
      </w:r>
      <w:r>
        <w:rPr/>
        <w:t>彩숨仂㖥쉟渣乥꤮牟⑙殬忎噄䘲挺㦏煤쉃湐煩숥㭸挨ㅁ买繊숳繠䜯御忂⩲正㡟商㛂쵄䩣敂懍䵎帹⽬瑠棂⩾盂䥌祴佢╈頥㶵㩥歆㣂</w:t>
      </w:r>
      <w:r>
        <w:rPr/>
        <w:t>ꤺ</w:t>
      </w:r>
      <w:r>
        <w:rPr/>
        <w:t>ꄪ㫂ꍃ숰</w:t>
      </w:r>
      <w:r>
        <w:rPr/>
        <w:t>Ⳃ</w:t>
      </w:r>
      <w:r>
        <w:rPr/>
        <w:t>㕢䑰뿂싍⸴⽩奔숭顨百煫䕘쉕憿琱睰埂ꥫ</w:t>
      </w:r>
      <w:r>
        <w:rPr/>
        <w:t>ⱔ</w:t>
      </w:r>
      <w:r>
        <w:rPr/>
        <w:t>栱쉯㙆㙊㭦ヂ嫂眦䞮轆㙈㩕ꌲ栣㉃汵땢</w:t>
      </w:r>
      <w:r>
        <w:rPr/>
        <w:t>ꕉ</w:t>
      </w:r>
      <w:r>
        <w:rPr/>
        <w:t>婌灪牬烎牤㵨䙮</w:t>
      </w:r>
      <w:r>
        <w:rPr/>
        <w:t>ꦱ</w:t>
      </w:r>
      <w:r>
        <w:rPr/>
        <w:t>也㏂浖숪瘺䄮슏灠㑔⥮撿싂㥲⭐슩ꅰ瑦쉳獨㵭兓㘻碩幃쵑㈵䅶</w:t>
      </w:r>
      <w:r>
        <w:rPr/>
        <w:t>ꤪ</w:t>
      </w:r>
      <w:r>
        <w:rPr/>
        <w:t>䝭卾槍杄本䨴側㭗⽢칓⽹쉆䝭䉐汷收㥲彴繋厱䕎䙴㫂㝆瑉㐲匯厣䃃偨숴⽙㌱瘫其啤␬匣ꅠ</w:t>
      </w:r>
      <w:r>
        <w:rPr/>
        <w:t>⠦</w:t>
      </w:r>
      <w:r>
        <w:rPr/>
        <w:t>埂㟎㯂焵</w:t>
      </w:r>
      <w:r>
        <w:rPr/>
        <w:t>ⵀ⩭</w:t>
      </w:r>
      <w:r>
        <w:rPr/>
        <w:t>橌숭櫂敏ꅙ漣獺乒傡憮獶䲣橈㎩숭ꅞ</w:t>
      </w:r>
      <w:r>
        <w:rPr/>
        <w:t>ꕁ</w:t>
      </w:r>
      <w:r>
        <w:rPr/>
        <w:t>칅彤⪱穐摶</w:t>
      </w:r>
      <w:r>
        <w:rPr/>
        <w:t>⡄</w:t>
      </w:r>
      <w:r>
        <w:rPr/>
        <w:t>㙒恅⬺狂습㑍瑷恭秂幖䑢眯䥶碵风걮䝌畠㒩㍷䡢䕞뾘晄婒稭ꍐ䝕杦娶쌪猺泂喡䠽夣䦮</w:t>
      </w:r>
      <w:r>
        <w:rPr/>
        <w:t>ⱡ</w:t>
      </w:r>
      <w:r>
        <w:rPr/>
        <w:t>ㆬ汐瑕㌱</w:t>
      </w:r>
      <w:r>
        <w:rPr/>
        <w:t>ꗍ⍅</w:t>
      </w:r>
      <w:r>
        <w:rPr/>
        <w:t>浺揃㔶⸥樴㘱〲뗂䩔頳捁枥⥟溬係照午숪楋䌲画焪摎坁煤㶏▻䝠깈塐㵧牅㙌瘬䝪氣⼷㟂걣杄깍뾘嘷䟂儣䍕㵖湖䠹䁟漴係숩⍳⪘⬰塮煵渦쉑썳挹扃橕捹뽢</w:t>
      </w:r>
      <w:r>
        <w:rPr/>
        <w:t>ⶵ</w:t>
      </w:r>
      <w:r>
        <w:rPr/>
        <w:t>㥟块싍橬汌㡮㩕䉇⽯쉱㑮쉤썂佋摕恌㞘슬愸汣啍</w:t>
      </w:r>
      <w:r>
        <w:rPr/>
        <w:t>ⴳ</w:t>
      </w:r>
      <w:r>
        <w:rPr/>
        <w:t>浏凂睑䏂䥇繑癒弱</w:t>
      </w:r>
      <w:r>
        <w:rPr/>
        <w:t>ⵘ</w:t>
      </w:r>
      <w:r>
        <w:rPr/>
        <w:t>Ⱜ</w:t>
      </w:r>
      <w:r>
        <w:rPr/>
        <w:t>磂佸禵</w:t>
      </w:r>
      <w:r>
        <w:rPr/>
        <w:t>꧂</w:t>
      </w:r>
      <w:r>
        <w:rPr/>
        <w:t>㣍뭶䍎潅㩞弹㴨顇癣弸슩悏䀹乃楧槂걷唺㠺顾琬䊬猳㛍쉅깊䰣㚏伪噡</w:t>
      </w:r>
      <w:r>
        <w:rPr/>
        <w:t>ⷂ</w:t>
      </w:r>
      <w:r>
        <w:rPr/>
        <w:t>㌪䁚乆硥㉒춻光⩎䑂갨泂䑁稤䕟쎥喡ꍖ瘬搽䕇⤻칑쵦ꆿ檩瘨⨪手⧎卲祲⧍敀䈯</w:t>
      </w:r>
      <w:r>
        <w:rPr/>
        <w:t>ꖵ</w:t>
      </w:r>
      <w:r>
        <w:rPr/>
        <w:t>繧⩭쉢併㋍츨ꥬ槂濂㚩㑺꥗㕘</w:t>
      </w:r>
      <w:r>
        <w:rPr/>
        <w:t>⢏⩌</w:t>
      </w:r>
      <w:r>
        <w:rPr/>
        <w:t>楏⿂䥺㜊桅⤫彙橇勂夭瑹츪㡇⸤䃂幔묪启愹㖣䙨彩溩촻滂頩⬬⚘湹帮깧株䎘厘䜸⛂싂䭗ㅡ绂桾</w:t>
      </w:r>
      <w:r>
        <w:rPr/>
        <w:t>꤫⭱</w:t>
      </w:r>
      <w:r>
        <w:rPr/>
        <w:t>컂㥮⩗㡤晸傩뭱딲海睠쉶㵳凂樰ひ☫䕗슻祃砽轠☬뭂祰㥐祴囃믃⮱匸㙃꥙兔ㅟ♣䫂䂩憘捌♅ꍢ쉶奰⥾ꍊ瑗땠佭㠣숫拂䭍</w:t>
      </w:r>
      <w:r>
        <w:rPr/>
        <w:t>Ⱚ</w:t>
      </w:r>
      <w:r>
        <w:rPr/>
        <w:t>顋槂㟂ꅟ컍쉦䙨惂奖䭙䑸㇂쉲⦵</w:t>
      </w:r>
      <w:r>
        <w:rPr/>
        <w:t>ⱐ</w:t>
      </w:r>
      <w:r>
        <w:rPr/>
        <w:t>况溩㘷噙♔⍮㘺쉋쉁风砭璱뭯顩䤳勂㉓〈㝡䌻⽂䝫쉐升</w:t>
      </w:r>
      <w:r>
        <w:rPr/>
        <w:t>ⱓ</w:t>
      </w:r>
      <w:r>
        <w:rPr/>
        <w:t>䶡㥱焷쵍琰䡟㍴⛂싂䡪슩㑚百㥵畢쉒勍怸䡰䌬癈</w:t>
      </w:r>
      <w:r>
        <w:rPr/>
        <w:t>⠺</w:t>
      </w:r>
      <w:r>
        <w:rPr/>
        <w:t>칂㉕䝔杫恳恾轒池栨슿甩</w:t>
      </w:r>
      <w:r>
        <w:rPr/>
        <w:t>ⲩ</w:t>
      </w:r>
      <w:r>
        <w:rPr/>
        <w:t>娪噺甹묳牢玵眮칧煓ㄫ浦暣䑖싂医䔲㟂癆乭煸揂㙮報㥵쉣匶䅫䤯偐塌쉕彤㭴共抵쉢痃쌲</w:t>
      </w:r>
      <w:r>
        <w:rPr/>
        <w:t>ꦮ</w:t>
      </w:r>
      <w:r>
        <w:rPr/>
        <w:t>㬭</w:t>
      </w:r>
      <w:r>
        <w:rPr/>
        <w:t>ꗂ</w:t>
      </w:r>
      <w:r>
        <w:rPr/>
        <w:t>垵䨶硠杔쉇祆䑱浙睸싂湳壂⑑</w:t>
      </w:r>
      <w:r>
        <w:rPr/>
        <w:t>ꖩ</w:t>
      </w:r>
      <w:r>
        <w:rPr/>
        <w:t>圳㑏ꎿ急浘㙃栲琥ꥶ딱䡴癆숻슣庣䩁穪촵ㄦ博䙊亻⤹摣㥌쉮㡖䳂呲쉶싂⑞䰻䘨</w:t>
      </w:r>
      <w:r>
        <w:rPr/>
        <w:t>⡰</w:t>
      </w:r>
      <w:r>
        <w:rPr/>
        <w:t>묦竂슩⩕㙖쉢瀥곂潹眬싂⑷佬䷂撩뽣晄쉭Ⓜ䑹</w:t>
      </w:r>
      <w:r>
        <w:rPr/>
        <w:t>ꤤ</w:t>
      </w:r>
      <w:r>
        <w:rPr/>
        <w:t>䎿埂</w:t>
      </w:r>
      <w:r>
        <w:rPr/>
        <w:t>꧂</w:t>
      </w:r>
      <w:r>
        <w:rPr/>
        <w:t>婘깞녀哂徘㝄숪</w:t>
      </w:r>
      <w:r>
        <w:rPr/>
        <w:t>꤬</w:t>
      </w:r>
      <w:r>
        <w:rPr/>
        <w:t>䙒啺⩣顃㘹祋䙸㶻⥏⯂䬶摃䑙싂剱㯂뽵ꆵ㔷浗湎긽䱭佃敧堤╥昣ꄣ⥦䍐㝮畹㑨灨䃂츨썺</w:t>
      </w:r>
      <w:r>
        <w:rPr/>
        <w:t>ⰰ</w:t>
      </w:r>
      <w:r>
        <w:rPr/>
        <w:t>䌷䬫뽰숳䌳廂挺쉙뼬婦璮灢䭚츪琽䑗塱䠳숬〻悬㵬䇃牏䭣숫걯쉏</w:t>
      </w:r>
      <w:r>
        <w:rPr/>
        <w:t>ⱅ⎿</w:t>
      </w:r>
      <w:r>
        <w:rPr/>
        <w:t>㨣䘲숸ꅪ⶘玻㝖梥皡偯㑦痂嫂뽦㍗䩣恺</w:t>
      </w:r>
      <w:r>
        <w:rPr/>
        <w:t>ꥈ</w:t>
      </w:r>
      <w:r>
        <w:rPr/>
        <w:t>窘妏欺䵦䞣慥䰬线⿎恐㔺娹䵎獀ꍑ其☮兆쉟轧博汱넪䙠䔫㯂扟츽楆춥┥</w:t>
      </w:r>
      <w:r>
        <w:rPr/>
        <w:t>Ⳃ</w:t>
      </w:r>
      <w:r>
        <w:rPr/>
        <w:t>匮婆奕颏㡔ꄥ之ㅯ穓컂䕇㑀</w:t>
      </w:r>
      <w:r>
        <w:rPr/>
        <w:t>ⵇ</w:t>
      </w:r>
      <w:r>
        <w:rPr/>
        <w:t>䡸睉㥮쉆幰ꎩ⹈䩫ㅂ䱱䥱江⽘䡂</w:t>
      </w:r>
      <w:r>
        <w:rPr/>
        <w:t>Ⲭ</w:t>
      </w:r>
      <w:r>
        <w:rPr/>
        <w:t>䑔昴㝎㜦䱆㞿뿂何祓䉕奔機ꍥ⩳䜲婯䬪</w:t>
      </w:r>
      <w:r>
        <w:rPr/>
        <w:t>Ⳃ</w:t>
      </w:r>
      <w:r>
        <w:rPr/>
        <w:t>䍄婖⎥㩊㨺썩硪㙫쵈춿⩵晙獶顕禱쉙쉏䔤䜺싂奀㮩▩깋嘰氻具䭤佰㐬硞丨㐤䡣樱ꎱ湰䱰쉶ぱ촻⪣䙴⨮</w:t>
      </w:r>
      <w:r>
        <w:rPr/>
        <w:t>꥟</w:t>
      </w:r>
      <w:r>
        <w:rPr/>
        <w:t>숤轠偎卍쵬昦低汃떻乂儩⼭쉟愊㙰쉂䡢╙㠻⥸슡溘㛍⹺疣⑌쉨ネ瑶䅉䭐㯂祚輹泂뭔⥆塃⏂捎本숬椪㴤晍</w:t>
      </w:r>
      <w:r>
        <w:rPr/>
        <w:t>ꕍ</w:t>
      </w:r>
      <w:r>
        <w:rPr/>
        <w:t>祏嫂쵳슩枵祕囎奷</w:t>
      </w:r>
      <w:r>
        <w:rPr/>
        <w:t>ⵣ</w:t>
      </w:r>
      <w:r>
        <w:rPr/>
        <w:t>ꅨ㛂㗂䁪辿䊏偤쉋瀤</w:t>
      </w:r>
      <w:r>
        <w:rPr/>
        <w:t>ⷂ</w:t>
      </w:r>
      <w:r>
        <w:rPr/>
        <w:t>繇梬奉뽷⬱䪮뽨煳愷ꇎ㢏</w:t>
      </w:r>
      <w:r>
        <w:rPr/>
        <w:t>ꥈ</w:t>
      </w:r>
      <w:r>
        <w:rPr/>
        <w:t>砩ㅍ皻</w:t>
      </w:r>
      <w:r>
        <w:rPr/>
        <w:t>ꔪ</w:t>
      </w:r>
      <w:r>
        <w:rPr/>
        <w:t>烎烂♰땁䅸</w:t>
      </w:r>
      <w:r>
        <w:rPr/>
        <w:t>ꥎ</w:t>
      </w:r>
      <w:r>
        <w:rPr/>
        <w:t>䉉쉏⩇姂넫곂渺剔䯍</w:t>
      </w:r>
      <w:r>
        <w:rPr/>
        <w:t>ꤽ⍩</w:t>
      </w:r>
      <w:r>
        <w:rPr/>
        <w:t>嗃桬䥭檡睢穈噱坁놡</w:t>
      </w:r>
      <w:r>
        <w:rPr/>
        <w:t>ꥎ</w:t>
      </w:r>
      <w:r>
        <w:rPr/>
        <w:t>숩㍑䏃䄩뮩元窮恙깞䭘</w:t>
      </w:r>
      <w:r>
        <w:rPr/>
        <w:t>Ɱ䷂</w:t>
      </w:r>
      <w:r>
        <w:rPr/>
        <w:t>偠剖쉄勂埂䑘橔湰㛂슬损汒뽚彯㕑뭓捊䧂灳칐딽㍰敌묷唬㭇狍徿爨䑓♷〹┹睁㑌䮡⽬䭲䩐ㄪ䡺䁑牱ㅗ辣唨區㘩゘䥲奅</w:t>
      </w:r>
      <w:r>
        <w:rPr/>
        <w:t>꥟</w:t>
      </w:r>
      <w:r>
        <w:rPr/>
        <w:t>㙩䙇⭙で㧍䭾呋쉲䡪焬㝄쉲个湫番䋃剢牂슡쌪堲♖睰땨橦灔쉵넬쉵䄭䵏湶ㅠ獅楣ꅏ哂卪塯㍊䥎怵勂♊쉲쉅埂Ⓜ兴⪿싍㏂쉅쉾⑧ꅘ权㴨浾쉋恎쌫橗䴲松縴䞩坷娫䙂灠呴瀻浐쉟䩟䕀䉳㍡⭌㍋兆味偭</w:t>
      </w:r>
      <w:r>
        <w:rPr/>
        <w:t>ꕈ</w:t>
      </w:r>
      <w:r>
        <w:rPr/>
        <w:t>伤㬨깙쏂昨囂㭤敦</w:t>
      </w:r>
      <w:r>
        <w:rPr/>
        <w:t>ꔳ</w:t>
      </w:r>
      <w:r>
        <w:rPr/>
        <w:t>氶츪칟쉦㬩種㜨圮슥敍䵘吹쉣㬯㮵焣䏂㝰垡扗瓂▬숮䝦祌䅡䕲䖿ꄪ嚥쉆䰹숦䵴兹</w:t>
      </w:r>
      <w:r>
        <w:rPr/>
        <w:t>ⲩ</w:t>
      </w:r>
      <w:r>
        <w:rPr/>
        <w:t>䅢绂穲䌰浈禥杵┲쉅⸤⍶塸睔轣Ⓜ땆僂묰恅噌ꥠ䝐頪⾏䡃昦녢䕸瑫攮ꥢ恮뭢䙬⑄兴䒏睭촵僂瑆怱亡塮歸砶卢ぢ橹쉊⨲㣂쉋䡅顅䵭剰题䁕摚쉐䝒</w:t>
      </w:r>
      <w:r>
        <w:rPr/>
        <w:t>⠱</w:t>
      </w:r>
      <w:r>
        <w:rPr/>
        <w:t>숥╗挫辵㙐捚秂卹䡡쉡싂⚥癫圣䀶㥨㝖⌥湁佘⻂⩋轘䙄俍쉋</w:t>
      </w:r>
      <w:r>
        <w:rPr/>
        <w:t>ⶏ</w:t>
      </w:r>
      <w:r>
        <w:rPr/>
        <w:t>煡⤽㜹攦ꥥ䵏娪딬摦䤥扺㍃咱⨣癘䀭束䭑⍕㑷䉖䥈㩧幺怬㤦쉮ㅾ</w:t>
      </w:r>
      <w:r>
        <w:rPr/>
        <w:t>Ⱬ</w:t>
      </w:r>
      <w:r>
        <w:rPr/>
        <w:t>䱮쉧숪걍偷쵺䐻頣夺輯琮</w:t>
      </w:r>
      <w:r>
        <w:rPr/>
        <w:t>ꔣ</w:t>
      </w:r>
      <w:r>
        <w:rPr/>
        <w:t>䀽㢿彳䥕塚㩙砨ꌭ搬숷싂励쉕唯磂쉨皻姂</w:t>
      </w:r>
      <w:r>
        <w:rPr/>
        <w:t>ꤳ⮬ⵤ⩨</w:t>
      </w:r>
      <w:r>
        <w:rPr/>
        <w:t>㠻䝩⬰刣牞摚帰뼹⵸嚿녫㙺婔浠輪슣輨䆻㬸쏂櫂쉍뽰쉍偏숶伳쉩쉎ꆣ㡩拂湦뽄俍┽䩚呒쉅깒枩喿浅䭘딨⩨㵏场㙫␶桷䥚绂瀭⵾砻㡬嘶填䙬瀻㨤慒㎏쉁塉㨳⨤䵆ꌥ搊츣㵃瘶㥔塃睎彈⩉</w:t>
      </w:r>
      <w:r>
        <w:rPr/>
        <w:t>ꕀ</w:t>
      </w:r>
      <w:r>
        <w:rPr/>
        <w:t>싂</w:t>
      </w:r>
      <w:r>
        <w:rPr/>
        <w:t>Ⱚ</w:t>
      </w:r>
      <w:r>
        <w:rPr/>
        <w:t>潓䉡椻硓</w:t>
      </w:r>
      <w:r>
        <w:rPr/>
        <w:t>ꕹ</w:t>
      </w:r>
      <w:r>
        <w:rPr/>
        <w:t>呕䩫㶣䫂株ꍞ䘨쉓嚣쌽ꥸ悏䔫䁧姂婅凍槍쏂斏녫ꏂ녈祋ㄪ畧勃땊쌦䏎顥쌱嫍㑲穾弪枮媡匦煐兗䁲汞倷带戱䔣㍺摥恓싂瞱湟浧뭹と䵤⩤걸癖恒歏⸶氯啑毎⩟晲倳ㄫ檮矂㬪</w:t>
      </w:r>
      <w:r>
        <w:rPr/>
        <w:t>⠨</w:t>
      </w:r>
      <w:r>
        <w:rPr/>
        <w:t>뭖ꥲ㬰䤣タ儤炡ꅅ㣍⸮쵚碱⩦┦䑤敆⍖瞡彣슩獟䁯딨㡺싂썐㨶煟睴쉥剪</w:t>
      </w:r>
      <w:r>
        <w:rPr/>
        <w:t>⡍⌰</w:t>
      </w:r>
      <w:r>
        <w:rPr/>
        <w:t>祏嫂⥾硦싂奖爻쉕⤴䡺⩐숸䅲쉃捥㯂搸䑒塸噀⬷숪塬⹙仂严썳␣쵤䜪䲥㉪湟⽩䥤숲剌♚겘䓃䤪싂㌻䑑쉋桢㜷参숣哂촶䭆⌫搩츪碻</w:t>
      </w:r>
      <w:r>
        <w:rPr/>
        <w:t>ⱈ</w:t>
      </w:r>
      <w:r>
        <w:rPr/>
        <w:t>顤ꥬ⍊敨쉟䃂⬯䭤㣂敬繀䷂䈭⌫㘰긬䥳兊票ꅾ䧂㴬楍擂垘顰檣긷〶④</w:t>
      </w:r>
      <w:r>
        <w:rPr/>
        <w:t>ꦱꔥ</w:t>
      </w:r>
      <w:r>
        <w:rPr/>
        <w:t>渷슘쉄♅㝧〰秂汣㨹縮䍾쉶쉄眺繋㵇䕩슩슬숨繓ꍀ㛂煁轱놵氺纱奧弯쉗쉊㋂⹪恄南숤煉싃䪘瑧⌥䅉</w:t>
      </w:r>
      <w:r>
        <w:rPr/>
        <w:t>ⶡ</w:t>
      </w:r>
      <w:r>
        <w:rPr/>
        <w:t>䙢ꥹ橆捾刴䔱㦿姂䉭䬦呅縩灒奡믂禩浔</w:t>
      </w:r>
      <w:r>
        <w:rPr/>
        <w:t>ⴵ</w:t>
      </w:r>
      <w:r>
        <w:rPr/>
        <w:t>嘳䉅㑡⌸쏎瑈朩株坅坩䕺⫂绂楒숷ꅸ灯㥆照伪恲瓂䝩숻</w:t>
      </w:r>
      <w:r>
        <w:rPr/>
        <w:t>Ⱘ</w:t>
      </w:r>
      <w:r>
        <w:rPr/>
        <w:t>깁쉚玘䍃啌쉳</w:t>
      </w:r>
      <w:r>
        <w:rPr/>
        <w:t>Ⱬ</w:t>
      </w:r>
      <w:r>
        <w:rPr/>
        <w:t>춬⬳㙾⾱숱䕇橒旂獮츺番䒩㈪琭瀨樦㙄扺뽪뭅䀶긹꤮쉧幩姎쉥估┹쉘晢</w:t>
      </w:r>
      <w:r>
        <w:rPr/>
        <w:t>ⵊ</w:t>
      </w:r>
      <w:r>
        <w:rPr/>
        <w:t>晆䔫煐⤤䌸扠治슘숻慞敢숪堪숣䊱䟂灆☥瞥之㘽═楋栴␮慴</w:t>
      </w:r>
      <w:r>
        <w:rPr/>
        <w:t>ꕪ䷂</w:t>
      </w:r>
      <w:r>
        <w:rPr/>
        <w:t>搱䅇㖿쉴긫輣扎䅠揎獈⚵䵢쉀䀪䂏噍</w:t>
      </w:r>
      <w:r>
        <w:rPr/>
        <w:t>ⷍ</w:t>
      </w:r>
      <w:r>
        <w:rPr/>
        <w:t>칬囂䑸歘慺繾ꍡ偬亩쉶䴱⬥⫂⼥癬슱類畍쉈頯䝗춣ꏂ䝇숲圶琰噣습濂绂ꅟ䥳ꄻ㉀橶婸摣微強䠴㭟썉㢿嫂楯䞏걶う</w:t>
      </w:r>
      <w:r>
        <w:rPr/>
        <w:t>ꕇ</w:t>
      </w:r>
      <w:r>
        <w:rPr/>
        <w:t>썏䉾⵵䗎㕤쉩ꄮ䥮땾煁뇂녩呖瘬毎渽呀</w:t>
      </w:r>
      <w:r>
        <w:rPr/>
        <w:t>Ⱶ</w:t>
      </w:r>
      <w:r>
        <w:rPr/>
        <w:t>쏂䕃搷吭摩䭚㮩쉶⦿爯祡㌥슣㌩䆘繱浳㫂䣂硨㑱䴻䑒煟坬㕅灬숴嫂兾ꅣ⨳땱⽺㝟为穐묨稬꺬⸸뮩䜴璿楫濂究쉃䵀䜹칅噂䰫⸫</w:t>
      </w:r>
      <w:r>
        <w:rPr/>
        <w:t>ꥅ</w:t>
      </w:r>
      <w:r>
        <w:rPr/>
        <w:t>輦ご</w:t>
      </w:r>
      <w:r>
        <w:rPr/>
        <w:t>ꕦ</w:t>
      </w:r>
      <w:r>
        <w:rPr/>
        <w:t>ꍡ䳂儊塧뼪㞱㣂</w:t>
      </w:r>
      <w:r>
        <w:rPr/>
        <w:t>⡳</w:t>
      </w:r>
      <w:r>
        <w:rPr/>
        <w:t>슘䍷⑈態䁑瘭䍶䡱偹숯녫愬埍盂⦘扠㠽奐䴻쉭싂쉀쉤禣䠲</w:t>
      </w:r>
      <w:r>
        <w:rPr/>
        <w:t>꧂</w:t>
      </w:r>
      <w:r>
        <w:rPr/>
        <w:t>摁汷䳂㭓걄ꄳ⑶撬뇂뭵㭞影⸥ꅈ쉦㝡䣂刭垮䩣慹慀䥉砥䠯圤</w:t>
      </w:r>
      <w:r>
        <w:rPr/>
        <w:t>ⰻ</w:t>
      </w:r>
      <w:r>
        <w:rPr/>
        <w:t>쉑䅞숳湵唩⑷瀥㑘楗桇숫촫燃愷ꎡ報找犣濂⑕</w:t>
      </w:r>
      <w:r>
        <w:rPr/>
        <w:t>ꦩ</w:t>
      </w:r>
      <w:r>
        <w:rPr/>
        <w:t>䌣䣂⩀拂쵂毂亻櫂⼤⍞杏놬슮坆갳灄祦딷塗佹慷㞮盂</w:t>
      </w:r>
      <w:r>
        <w:rPr/>
        <w:t>ⴻ</w:t>
      </w:r>
      <w:r>
        <w:rPr/>
        <w:t>印쌮斱⪬㬭╾䰦䚵塇䁳쉐タ潸恍╀剀</w:t>
      </w:r>
      <w:r>
        <w:rPr/>
        <w:t>ꦬ</w:t>
      </w:r>
      <w:r>
        <w:rPr/>
        <w:t>䀨뿂묪䩂</w:t>
      </w:r>
      <w:r>
        <w:rPr/>
        <w:t>ⱊ</w:t>
      </w:r>
      <w:r>
        <w:rPr/>
        <w:t>숺冘御呾㍙⧂숭䜺㉟䥏걘뗂兪䧂</w:t>
      </w:r>
      <w:r>
        <w:rPr/>
        <w:t>ⲩ⩓</w:t>
      </w:r>
      <w:r>
        <w:rPr/>
        <w:t>牪佥睠琫憣癴穟䉴硷䅃氳犵䡐槂쵄슿惎灩李枡쉱硔噰</w:t>
      </w:r>
      <w:r>
        <w:rPr/>
        <w:t>ꕯ</w:t>
      </w:r>
      <w:r>
        <w:rPr/>
        <w:t>숺⹭침枣婡扏摁䴷嫃助䩷圭灢쉉츴攽㗂䨯䅁椸穲揂</w:t>
      </w:r>
      <w:r>
        <w:rPr/>
        <w:t>ⵊ</w:t>
      </w:r>
      <w:r>
        <w:rPr/>
        <w:t>⽊戹睌䠩㠳癕煐</w:t>
      </w:r>
      <w:r>
        <w:rPr/>
        <w:t>ⱔ</w:t>
      </w:r>
      <w:r>
        <w:rPr/>
        <w:t>眴ꄪ㪩</w:t>
      </w:r>
      <w:r>
        <w:rPr/>
        <w:t>ⱈ</w:t>
      </w:r>
      <w:r>
        <w:rPr/>
        <w:t>悵㌦쉯敶㩑呮桔樹㕪컂䴶摕敷묪슩坩嚵懂廎䮏睖歒丬㥂癕⚱睫⬲숺敹䱠圯쉸⍂係㵩떩䵏쵇䤻挦䍱啒╲㑪捖⭥쉓싂걇㡤ꇎ唷姂싍樯头䅑摘刻珍⦏</w:t>
      </w:r>
      <w:r>
        <w:rPr/>
        <w:t>ꔵⴸ</w:t>
      </w:r>
      <w:r>
        <w:rPr/>
        <w:t>䛂堪깤瑅㭃輴쉥弥䁕䈭捡䡆㗂</w:t>
      </w:r>
      <w:r>
        <w:rPr/>
        <w:t>⡥</w:t>
      </w:r>
      <w:r>
        <w:rPr/>
        <w:t>⽂戮䬵뮻ぞ㡒塥숸頬䯂磂ㅗ圷吵㡅</w:t>
      </w:r>
      <w:r>
        <w:rPr/>
        <w:t>⢮</w:t>
      </w:r>
      <w:r>
        <w:rPr/>
        <w:t>楔獐</w:t>
      </w:r>
      <w:r>
        <w:rPr/>
        <w:t>ⴱ</w:t>
      </w:r>
      <w:r>
        <w:rPr/>
        <w:t>睺単煙뭅䐹싂⭈숴ꅪ숬丹⽪咣畂繺圥恠⽑攷塇ꄰ旃䫂䑬䜭䬶⛍嗂䑆쉒☫칸⾮㘳껍楣旂䄥㋂轵昪剑穇㑡汦敂䕡娵䜭䰬♋伲㪩</w:t>
      </w:r>
      <w:r>
        <w:rPr/>
        <w:t>ꥌ</w:t>
      </w:r>
      <w:r>
        <w:rPr/>
        <w:t>㬣㡁幐摃买싂</w:t>
      </w:r>
      <w:r>
        <w:rPr/>
        <w:t>ⶮ</w:t>
      </w:r>
      <w:r>
        <w:rPr/>
        <w:t>の⻂쵑뿂佭</w:t>
      </w:r>
      <w:r>
        <w:rPr/>
        <w:t>ꤨ</w:t>
      </w:r>
      <w:r>
        <w:rPr/>
        <w:t>楠獖坺娪樹杶庱</w:t>
      </w:r>
      <w:r>
        <w:rPr/>
        <w:t>ꦏ</w:t>
      </w:r>
      <w:r>
        <w:rPr/>
        <w:t>슡쉶樮琲ꄥ绂颥㴻䏂칧뽭轱䁃䡗溻墿夬ꍗ旂썈싂瞩슩쉡⪏쉊顪䆏卄线睴濍</w:t>
      </w:r>
      <w:r>
        <w:rPr/>
        <w:t>ꕏ</w:t>
      </w:r>
      <w:r>
        <w:rPr/>
        <w:t>⡭</w:t>
      </w:r>
      <w:r>
        <w:rPr/>
        <w:t>倲冣䧂歃쉠슏䛂淂䤣칄䉑▱頻걬⑹⹾㭌栫吰뭓恰夵扈㣂쉤⯂儲숨瘲쵠盂㓂ꌭ甪캣朣穄⵨乯ꥥ</w:t>
      </w:r>
      <w:r>
        <w:rPr/>
        <w:t>⠳</w:t>
      </w:r>
      <w:r>
        <w:rPr/>
        <w:t>柂〯㕯뼳ꄦ䥓슏䱣쉞⵸榡㵕䥳䀵䝞㖥祴</w:t>
      </w:r>
      <w:r>
        <w:rPr/>
        <w:t>ꥇ</w:t>
      </w:r>
      <w:r>
        <w:rPr/>
        <w:t>瑺</w:t>
      </w:r>
      <w:r>
        <w:rPr/>
        <w:t>꧂</w:t>
      </w:r>
      <w:r>
        <w:rPr/>
        <w:t>뽯썁慒㟍㒩矂揂㭤碥슏</w:t>
      </w:r>
      <w:r>
        <w:rPr/>
        <w:t>ꖘ</w:t>
      </w:r>
      <w:r>
        <w:rPr/>
        <w:t>숣⮿塀ꍎ숦杺⨸</w:t>
      </w:r>
      <w:r>
        <w:rPr/>
        <w:t>ꥎ</w:t>
      </w:r>
      <w:r>
        <w:rPr/>
        <w:t>㑩爺䲣硐㶮仂㥫䑎礣扊⩪歓㷂泂숭是仂쉳쉅慄坔䅷具愩䅦츊⥍땚녾䉟晦硯漷⭗捙슡䴱䕢</w:t>
      </w:r>
      <w:r>
        <w:rPr/>
        <w:t>ꥌ</w:t>
      </w:r>
      <w:r>
        <w:rPr/>
        <w:t>獤뭄뭢棂婸澱潌愶</w:t>
      </w:r>
      <w:r>
        <w:rPr/>
        <w:t>⡨</w:t>
      </w:r>
      <w:r>
        <w:rPr/>
        <w:t>樳ꍋ슬听牳煘剘ガ䍸ㅺ뾩煤싂瑶振숷硗뽓</w:t>
      </w:r>
      <w:r>
        <w:rPr/>
        <w:t>ⵚ</w:t>
      </w:r>
      <w:r>
        <w:rPr/>
        <w:t>䍹㡕슿楺⧂楴쉵㇍㟃爥挤쵉ꥳ╋桪煂䞡뽔昽唳牀쏍灂曂偖㇂쉪ꏂ칮顏〪けォ欪⭷繪渷祤썀䯂</w:t>
      </w:r>
      <w:r>
        <w:rPr/>
        <w:t>ꥊ</w:t>
      </w:r>
      <w:r>
        <w:rPr/>
        <w:t>䩕琬扙摒⩹癪䄸숪擂㩐숸䡣䳂䁳䡖습䕤㴫愣瀬</w:t>
      </w:r>
      <w:r>
        <w:rPr/>
        <w:t>ꦬ</w:t>
      </w:r>
      <w:r>
        <w:rPr/>
        <w:t>슡輸娺䈪頶넬⹺睚橔昶⹸收녪捶</w:t>
      </w:r>
      <w:r>
        <w:rPr/>
        <w:t>ⱡ⨺</w:t>
      </w:r>
      <w:r>
        <w:rPr/>
        <w:t>䬻㙢䗂姂皏乘⭤ㄭ煚싂瀵㥰䱂恟坎쉎姍⵫啢归㑤⛂䱞믂ꇃㆥ⴪㭹㊣幚㫂⤱祹⬨塏淂⨲䥘⩤㊘까걓䡱瘭ꄶ㔥㣂礬甬녗〣殏☪쵪싂㜦瞻◂⥊沣喏朮空呁ꄬ䈪싂㞿昨况⽞갫싂姂䷂挵縫槃쉊礪䑔枩䑢ꎮ쉥穀獃㑮㧂廂瑐飂刨</w:t>
      </w:r>
      <w:r>
        <w:rPr/>
        <w:t>ꕃ</w:t>
      </w:r>
      <w:r>
        <w:rPr/>
        <w:t>Ⱬ</w:t>
      </w:r>
      <w:r>
        <w:rPr/>
        <w:t>昷㶻獕欬磂㵭㩨䴵扸ꆱ㕹颩䵤杆偆棍䝓䥋쉫縳轠瑊湵⯂넮䔫⌱撣渻⎿⑞䴫䱪䝁쉃损</w:t>
      </w:r>
      <w:r>
        <w:rPr/>
        <w:t>⠨</w:t>
      </w:r>
      <w:r>
        <w:rPr/>
        <w:t>싂摑涵촩半娪</w:t>
      </w:r>
      <w:r>
        <w:rPr/>
        <w:t>ⲻ</w:t>
      </w:r>
      <w:r>
        <w:rPr/>
        <w:t>썞祺竂搨幒놱烂㭃桡殩兕帰縯쵬涱숺绂⽧獫影卐䕬幣湆桤旂뽪畦㙑噞숱격쉫噡䍪</w:t>
      </w:r>
      <w:r>
        <w:rPr/>
        <w:t>⡐</w:t>
      </w:r>
      <w:r>
        <w:rPr/>
        <w:t>뽣浒ꍱ扮睮䭮㉉뾡癳䅁㠤⮡꥾䝅㊣瑤㫂㍙穢娬䥆晰</w:t>
      </w:r>
      <w:r>
        <w:rPr/>
        <w:t>ⱘ</w:t>
      </w:r>
      <w:r>
        <w:rPr/>
        <w:t>幺䲏䳂䍤梣</w:t>
      </w:r>
      <w:r>
        <w:rPr/>
        <w:t>ꤪ</w:t>
      </w:r>
      <w:r>
        <w:rPr/>
        <w:t>㏎娺쉒爫⩃呐顩奴䀭丫忂懎⩃㵄啫挱堹䵗乂㭺樰也䀥煘</w:t>
      </w:r>
      <w:r>
        <w:rPr/>
        <w:t>ⱗⰭ</w:t>
      </w:r>
      <w:r>
        <w:rPr/>
        <w:t>䬷䅹썖쵰僂愺⾿火䙴灪⽋姃桥瑴杤ㅂ䅢숣ㅢ剪⤭숫瑖睚뭉剂ꏂ顰榱轂涩쉠序佖吪彠束䝧㧂卤歈䰭泍楰</w:t>
      </w:r>
      <w:r>
        <w:rPr/>
        <w:t>⠲</w:t>
      </w:r>
      <w:r>
        <w:rPr/>
        <w:t>窱</w:t>
      </w:r>
      <w:r>
        <w:rPr/>
        <w:t>ꕎ</w:t>
      </w:r>
      <w:r>
        <w:rPr/>
        <w:t>戹긴祇</w:t>
      </w:r>
      <w:r>
        <w:rPr/>
        <w:t>Ⱝ</w:t>
      </w:r>
      <w:r>
        <w:rPr/>
        <w:t>ꄭ喩攱恗⥕頭渳么놩땾⥍䭑顦ꎣ⑲獰䁞쌥湐欰䥙쌥⍰頣䔤▩ꌱ垮輨</w:t>
      </w:r>
      <w:r>
        <w:rPr/>
        <w:t>ⷂ♅</w:t>
      </w:r>
      <w:r>
        <w:rPr/>
        <w:t>牳</w:t>
      </w:r>
      <w:r>
        <w:rPr/>
        <w:t>꤬</w:t>
      </w:r>
      <w:r>
        <w:rPr/>
        <w:t>疵ꥩꅡ</w:t>
      </w:r>
      <w:r>
        <w:rPr/>
        <w:t>ꔪ</w:t>
      </w:r>
      <w:r>
        <w:rPr/>
        <w:t>䩦숳쉆</w:t>
      </w:r>
      <w:r>
        <w:rPr/>
        <w:t>⢏</w:t>
      </w:r>
      <w:r>
        <w:rPr/>
        <w:t>䠯え奋䄦⹭渴剋渳숫橴瓂繅㬱瞵䭺䭅䭐獷⸳㝙쵁墵걬⑊晆슥杈뿂噔㭱</w:t>
      </w:r>
      <w:r>
        <w:rPr/>
        <w:t>꧃</w:t>
      </w:r>
      <w:r>
        <w:rPr/>
        <w:t>愵狂곍쉗佌嘵╀䍇숮㥎湉位╪䥈쉭瑪㟂㥨㗎숰뽸뮩⎵嗂婋숫汃憬縷勂컂ꥧ割쏂묭쉴㖡㫂兪䴊浴숺睬</w:t>
      </w:r>
      <w:r>
        <w:rPr/>
        <w:t>꧂</w:t>
      </w:r>
      <w:r>
        <w:rPr/>
        <w:t>땭숯奶☪</w:t>
      </w:r>
      <w:r>
        <w:rPr/>
        <w:t>⡺</w:t>
      </w:r>
      <w:r>
        <w:rPr/>
        <w:t>싃㙸劵</w:t>
      </w:r>
      <w:r>
        <w:rPr/>
        <w:t>⡁</w:t>
      </w:r>
      <w:r>
        <w:rPr/>
        <w:t>㈬</w:t>
      </w:r>
      <w:r>
        <w:rPr/>
        <w:t>ꕀ</w:t>
      </w:r>
      <w:r>
        <w:rPr/>
        <w:t>轈暥쌵噶判㉰瓂瘷</w:t>
      </w:r>
      <w:r>
        <w:rPr/>
        <w:t>ⷍ</w:t>
      </w:r>
      <w:r>
        <w:rPr/>
        <w:t>潆</w:t>
      </w:r>
      <w:r>
        <w:rPr/>
        <w:t>⡏</w:t>
      </w:r>
      <w:r>
        <w:rPr/>
        <w:t>뽠㡧</w:t>
      </w:r>
      <w:r>
        <w:rPr/>
        <w:t>ꗂ</w:t>
      </w:r>
      <w:r>
        <w:rPr/>
        <w:t>瀸㕉ꌲ╟ꌳ쉶⥣昬⒏갪ㅱ允</w:t>
      </w:r>
      <w:r>
        <w:rPr/>
        <w:t>ꕠ</w:t>
      </w:r>
      <w:r>
        <w:rPr/>
        <w:t>歀숨揎琫</w:t>
      </w:r>
      <w:r>
        <w:rPr/>
        <w:t>ꤰ</w:t>
      </w:r>
      <w:r>
        <w:rPr/>
        <w:t>旂偾㥬稸輰橸摪疘泂䑵싍䠤奺晥䣂</w:t>
      </w:r>
      <w:r>
        <w:rPr/>
        <w:t>ⴻ☸</w:t>
      </w:r>
      <w:r>
        <w:rPr/>
        <w:t>斬栤瓍쉓㗂□䓃磂獘䥄</w:t>
      </w:r>
      <w:r>
        <w:rPr/>
        <w:t>ꤪ</w:t>
      </w:r>
      <w:r>
        <w:rPr/>
        <w:t>䁈ꆥ兖㉶쉨䮵眬坟䥣䘣싂⽖価拂礮숩猥䵘佶䝇Ⓕ瑦参㩹┹</w:t>
      </w:r>
      <w:r>
        <w:rPr/>
        <w:t>ꥎ</w:t>
      </w:r>
      <w:r>
        <w:rPr/>
        <w:t>㍓⽔氲䁡㍍㶩乭痂氵氬숨뇍싂婙䢱ꅍ䒩幵숯쉆㍁⪬⯂伲頰轒㢘뇎婌쉙灀ꍊ싍牅䟂묮枱㊻婪뽔걠썸柂故㝩獎惂硦穨歅뽩䤬䁃彄슬⻂櫃쌨갪弳ㅲ獐匸揂⪻婥枩⨻쉪匳⥟떩榏盂佢⒩쉎쉵敦</w:t>
      </w:r>
      <w:r>
        <w:rPr/>
        <w:t>Ɫ</w:t>
      </w:r>
      <w:r>
        <w:rPr/>
        <w:t>攲䴵䰲⩪䭸倸佷䵏㩮吷쵾䱱</w:t>
      </w:r>
      <w:r>
        <w:rPr/>
        <w:t>꥓</w:t>
      </w:r>
      <w:r>
        <w:rPr/>
        <w:t>㛂穴潮㓎畋⤱煳汃䩣䅵喩泍쵃漶╺䎵器轐憘纱㔴⩀枣牣䒮䂮⒣</w:t>
      </w:r>
      <w:r>
        <w:rPr/>
        <w:t>꧂</w:t>
      </w:r>
      <w:r>
        <w:rPr/>
        <w:t>䞩攵쉍</w:t>
      </w:r>
      <w:r>
        <w:rPr/>
        <w:t>ⴵ</w:t>
      </w:r>
      <w:r>
        <w:rPr/>
        <w:t>坌䃍瞥囂殏ガ㐲女剖愪걧䝂숲晅窩䑂嚡栦숩媣卑⤯㩌洱</w:t>
      </w:r>
      <w:r>
        <w:rPr/>
        <w:t>ꤲ</w:t>
      </w:r>
      <w:r>
        <w:rPr/>
        <w:t>䡦槂㝯捩㒘䐭숮ꏂ晤⽙컂噑ꍋ剣彩䙔灠㦣⭴⸺䴤䛃쉀䩾䓃ꍢ⩾穸獴煫컂瑍垏숦숴呑悬╁䁪䩏⹾烂䓎砹䤲繆㡒䏎⺬祵灈㇂㊘</w:t>
      </w:r>
      <w:r>
        <w:rPr/>
        <w:t>Ⱚ</w:t>
      </w:r>
      <w:r>
        <w:rPr/>
        <w:t>磂쉥扎殮晌㠪䍲</w:t>
      </w:r>
      <w:r>
        <w:rPr/>
        <w:t>⣂⩖</w:t>
      </w:r>
      <w:r>
        <w:rPr/>
        <w:t>뽩搨䍔券哂⩨䥅쉳㩀ꅓ壂⭱⩈頺㉭츥毂獥噵숩癨</w:t>
      </w:r>
      <w:r>
        <w:rPr/>
        <w:t>ꥀ</w:t>
      </w:r>
      <w:r>
        <w:rPr/>
        <w:t>整瀺味狂礭剸䪏奨쵡噑</w:t>
      </w:r>
      <w:r>
        <w:rPr/>
        <w:t>ꤪ</w:t>
      </w:r>
      <w:r>
        <w:rPr/>
        <w:t>輷㌬</w:t>
      </w:r>
      <w:r>
        <w:rPr/>
        <w:t>ⴺ⮣</w:t>
      </w:r>
      <w:r>
        <w:rPr/>
        <w:t>칋潮䁙祏摥쉍䩊湵넷딵⌶咥嘤땬뽫ꏍ係깷㔶区</w:t>
      </w:r>
      <w:r>
        <w:rPr/>
        <w:t>Ⳃ</w:t>
      </w:r>
      <w:r>
        <w:rPr/>
        <w:t>ꥫ</w:t>
      </w:r>
      <w:r>
        <w:rPr/>
        <w:t>⡧</w:t>
      </w:r>
      <w:r>
        <w:rPr/>
        <w:t>故䌤䆮◂䣂⤳瑀숳⸥쉓皱恹⫂숣槍欷伩瞱䉗䅪䝵䤩瑀╧䎬㢡晴轤珂쉐</w:t>
      </w:r>
      <w:r>
        <w:rPr/>
        <w:t>꧂</w:t>
      </w:r>
      <w:r>
        <w:rPr/>
        <w:t>㨭㠶凂盂暏뼩쉭⭎쉩</w:t>
      </w:r>
      <w:r>
        <w:rPr/>
        <w:t>⠻</w:t>
      </w:r>
      <w:r>
        <w:rPr/>
        <w:t>쉉晬딣癬旃ㄱ쉎檿쵾び쌲</w:t>
      </w:r>
      <w:r>
        <w:rPr/>
        <w:t>ꕵ</w:t>
      </w:r>
      <w:r>
        <w:rPr/>
        <w:t>숱</w:t>
      </w:r>
      <w:r>
        <w:rPr/>
        <w:t>⠪</w:t>
      </w:r>
      <w:r>
        <w:rPr/>
        <w:t>썞参⭔煕㈪坍畗娭䝑싎䗂牸䐥쉑唴㶥숫执勂⍋ꅁ癨⌫㝃년뾣奧ꥷ〉㉎啔帱숪⫂歩칃㪩噆䵮╌⧂쉂䄷䪘ꍁ潩汶싂ㅭ⩎</w:t>
      </w:r>
      <w:r>
        <w:rPr/>
        <w:t>Ⱓ</w:t>
      </w:r>
      <w:r>
        <w:rPr/>
        <w:t>䝵椰瀷㞡瑆⨥꺩썆盂숪佣䙆⩂깃쉨榏䖥⮥䍘칢磂쵦⒵쉄䝇䝹䱆䑗⨩</w:t>
      </w:r>
      <w:r>
        <w:rPr/>
        <w:t>ⱡ</w:t>
      </w:r>
      <w:r>
        <w:rPr/>
        <w:t>擂頊瑃⾣숹㘲㥬</w:t>
      </w:r>
      <w:r>
        <w:rPr/>
        <w:t>Ȿ</w:t>
      </w:r>
      <w:r>
        <w:rPr/>
        <w:t>捶祃칦㍔拂쉖婢㈽⵪슡堨噮쉘⑹採輨灤䡄뭁♗㡱숦儺縷旂㉤偆걸噱䝡囂</w:t>
      </w:r>
      <w:r>
        <w:rPr/>
        <w:t>ꕌ</w:t>
      </w:r>
      <w:r>
        <w:rPr/>
        <w:t>惂橙⑑㤪♑쉸㍃슮彗坞昬木쉀⍃숱䜪嗂䞣擂剭땶┪㤪火</w:t>
      </w:r>
      <w:r>
        <w:rPr/>
        <w:t>ⱹ</w:t>
      </w:r>
      <w:r>
        <w:rPr/>
        <w:t>䎮瑵꥘쉕䙆⩍䁲갽쉱숹䂡棂渦䲩撿ㄴ掬♀ꌽ千⏂┥睟㑠斘⽏쉋습㘵佅塹捩䌪扂昩쉘컎剰뽴煶⸪䥤猴싂⭗⩦擂漵䡐䵕䄽磂氵䐩䝵矂焪숵</w:t>
      </w:r>
      <w:r>
        <w:rPr/>
        <w:t>ꤷ</w:t>
      </w:r>
      <w:r>
        <w:rPr/>
        <w:t>걙䈽䱷䕲䱰긭</w:t>
      </w:r>
      <w:r>
        <w:rPr/>
        <w:t>⡳</w:t>
      </w:r>
      <w:r>
        <w:rPr/>
        <w:t>깥칦匰</w:t>
      </w:r>
      <w:r>
        <w:rPr/>
        <w:t>Ⱬ</w:t>
      </w:r>
      <w:r>
        <w:rPr/>
        <w:t>塣⍣┲쎻㷂塎⸽卑싃〪땯쉱⪬⨥媵慃焳佴㩖㡣楮ꍺ</w:t>
      </w:r>
      <w:r>
        <w:rPr/>
        <w:t>Ɫ</w:t>
      </w:r>
      <w:r>
        <w:rPr/>
        <w:t>㔻煆⽣⑆싃滎伶쉾祪稭吺灁泂⑞䝙䭍妡䵞⦥歨숰辩噚묰뽅쉫㙨洲䵾娽窮┥別祫㧃㏂琪〈ꥧ䉗澡助</w:t>
      </w:r>
      <w:r>
        <w:rPr/>
        <w:t>ꔥ</w:t>
      </w:r>
      <w:r>
        <w:rPr/>
        <w:t>㞡⫍乡䞥쉲攱숯浌㡵穾썃摔촽䥠쉈狂輤䄤</w:t>
      </w:r>
      <w:r>
        <w:rPr/>
        <w:t>ꤱ</w:t>
      </w:r>
      <w:r>
        <w:rPr/>
        <w:t>숣侻칑뭪䵺轗㩉徱깒縪㵒慯⬩쉳㚱촨싂繤硰稳爫⑙呕䡒䕤啟㍸捵呀⍲숪䕟櫍散</w:t>
      </w:r>
      <w:r>
        <w:rPr/>
        <w:t>ꥑ</w:t>
      </w:r>
      <w:r>
        <w:rPr/>
        <w:t>擂枱〰厥瀴쉘㩁敬栫</w:t>
      </w:r>
      <w:r>
        <w:rPr/>
        <w:t>ꦻ</w:t>
      </w:r>
      <w:r>
        <w:rPr/>
        <w:t>ꅠ슥</w:t>
      </w:r>
      <w:r>
        <w:rPr/>
        <w:t>ꕇ</w:t>
      </w:r>
      <w:r>
        <w:rPr/>
        <w:t>숩숲⹠砤娭쉫䀽⍤⚬瑃碡┥淂梘丩⸱㡖塗</w:t>
      </w:r>
      <w:r>
        <w:rPr/>
        <w:t>ꥐ</w:t>
      </w:r>
      <w:r>
        <w:rPr/>
        <w:t>싂거倻タ㒏㈷㑹䦬秂秂掩땓⩂ꅙ㶥忂癑④ꥰ녌欰</w:t>
      </w:r>
      <w:r>
        <w:rPr/>
        <w:t>꧂</w:t>
      </w:r>
      <w:r>
        <w:rPr/>
        <w:t>楰숣穕⹷愪쉂瘪䇂땮쉠䤩⻂乺䉬칣绂㠯ァ湏㥓쉘痂櫂쌵〪仂焹䋂轟㡄⾱⒩</w:t>
      </w:r>
      <w:r>
        <w:rPr/>
        <w:t>꥟</w:t>
      </w:r>
      <w:r>
        <w:rPr/>
        <w:t>뽧䔬瀻搽┦义╂䥀⹒칲瘪慭⥡⨪숽佨걋⹸䟃敄橚䐪歡渱䵯砱㩬</w:t>
      </w:r>
      <w:r>
        <w:rPr/>
        <w:t>⠷</w:t>
      </w:r>
      <w:r>
        <w:rPr/>
        <w:t>㕣칹惂쉒ꥪꥫ깭쉞㐷䡩</w:t>
      </w:r>
      <w:r>
        <w:rPr/>
        <w:t>ꤻ</w:t>
      </w:r>
      <w:r>
        <w:rPr/>
        <w:t>慚㍣⭙恁卮灑㭄祰䈱煩ꅀ㥺懂</w:t>
      </w:r>
      <w:r>
        <w:rPr/>
        <w:t>꤬</w:t>
      </w:r>
      <w:r>
        <w:rPr/>
        <w:t>깘䏂㬴䞵惂慘䁖쉺⮿㡲⵶䜪䵟䭱䐸愤㠶䂡䍞輽棂湱懃䋂扤䡁六䨷쉞儫春㑭⩳硪슱䐸</w:t>
      </w:r>
      <w:r>
        <w:rPr/>
        <w:t>ꥑ</w:t>
      </w:r>
      <w:r>
        <w:rPr/>
        <w:t>汨丸㕐숺晫前⹰긤</w:t>
      </w:r>
      <w:r>
        <w:rPr/>
        <w:t>ⱎ</w:t>
      </w:r>
      <w:r>
        <w:rPr/>
        <w:t>묲놏徻ꍸ㡱砤估晉払祑湊ꄰ復쉀湔</w:t>
      </w:r>
      <w:r>
        <w:rPr/>
        <w:t>⡰</w:t>
      </w:r>
      <w:r>
        <w:rPr/>
        <w:t>꺣</w:t>
      </w:r>
      <w:r>
        <w:rPr/>
        <w:t>ⶵ</w:t>
      </w:r>
      <w:r>
        <w:rPr/>
        <w:t>慑㭀쉨땮塕怹楏슥疥顗깂䵱ꄵ숭セ朽呰㔨睱</w:t>
      </w:r>
      <w:r>
        <w:rPr/>
        <w:t>ꤷ</w:t>
      </w:r>
      <w:r>
        <w:rPr/>
        <w:t>묩牴䅒䝚녥깅㢡䱒敭쉑쉋쉋䘺ㅔ曂僂⽡㇎쉟䴯祴頨㡨㢿㝩㟂숳獆쉮㈴唱即䡆</w:t>
      </w:r>
      <w:r>
        <w:rPr/>
        <w:t>ꔮ</w:t>
      </w:r>
      <w:r>
        <w:rPr/>
        <w:t>朊⨪幭瘥硔攲⬶⑥Ⓜ欮㐰㇂〰딸넻璏祚扆睎⽐澱渽䏂䥖뭶⺿凂歰父汔㵄⩕畋卉恰犬쉬㑖呾眪䁪硎숱䐲怳欹ㅸ奸</w:t>
      </w:r>
      <w:r>
        <w:rPr/>
        <w:t>ꖬ</w:t>
      </w:r>
      <w:r>
        <w:rPr/>
        <w:t>嘣䌭㵒渶剾敺瑸曂싂╠䊻뭬⸰숭숥⽴䙍쉶㨬㞻␳㫂쉾摺歅䩯㏂땗땠슩煐瀨灨땵</w:t>
      </w:r>
      <w:r>
        <w:rPr/>
        <w:t>꤯</w:t>
      </w:r>
      <w:r>
        <w:rPr/>
        <w:t>纩</w:t>
      </w:r>
      <w:r>
        <w:rPr/>
        <w:t>ⵐꤤ</w:t>
      </w:r>
      <w:r>
        <w:rPr/>
        <w:t>ꍌ瓃㍀潵焥垥瘦焣☮煍⭁熻橢넻樱攤䮱坊㈰㤵杉弰兮硬挦⩡敟⌰</w:t>
      </w:r>
      <w:r>
        <w:rPr/>
        <w:t>ꥒ</w:t>
      </w:r>
      <w:r>
        <w:rPr/>
        <w:t>㬪捖①⑌䱣ꅁ恏㜶樭⽬ꥠ捙㑤ꅩ⨱긭䭕숰䕬伪</w:t>
      </w:r>
      <w:r>
        <w:rPr/>
        <w:t>Ⱨ</w:t>
      </w:r>
      <w:r>
        <w:rPr/>
        <w:t>ꤩ</w:t>
      </w:r>
      <w:r>
        <w:rPr/>
        <w:t>싂썔顰轆潕䑤塉⚿樱捚ꇂ婾劮㵴⭺伯疱剔創</w:t>
      </w:r>
      <w:r>
        <w:rPr/>
        <w:t>ⶵ</w:t>
      </w:r>
      <w:r>
        <w:rPr/>
        <w:t>䀨焬利瀷扒爯䜻䁌쉪</w:t>
      </w:r>
      <w:r>
        <w:rPr/>
        <w:t>ꤱ</w:t>
      </w:r>
      <w:r>
        <w:rPr/>
        <w:t>䅥䡪뼦䬪䡵㢥</w:t>
      </w:r>
      <w:r>
        <w:rPr/>
        <w:t>ꕦ</w:t>
      </w:r>
      <w:r>
        <w:rPr/>
        <w:t>䕩婭轊体㥳</w:t>
      </w:r>
      <w:r>
        <w:rPr/>
        <w:t>ꥈ</w:t>
      </w:r>
      <w:r>
        <w:rPr/>
        <w:t>㎿쉓㢡顄䙎⩈獵悮㔬煤쉣漲啒㦱䭭䁨깖</w:t>
      </w:r>
      <w:r>
        <w:rPr/>
        <w:t>꥓</w:t>
      </w:r>
      <w:r>
        <w:rPr/>
        <w:t>䇂쉒硓厬〦뭂恁瑹㝩冿熡摪圳卬쉫吥ꥤ쉄䡶쉆癱썢扪숻㭪嚏</w:t>
      </w:r>
      <w:r>
        <w:rPr/>
        <w:t>⢻ⴭ</w:t>
      </w:r>
      <w:r>
        <w:rPr/>
        <w:t>㵋숮쉁쉗晾쉄漻</w:t>
      </w:r>
      <w:r>
        <w:rPr/>
        <w:t>Ᵽ</w:t>
      </w:r>
      <w:r>
        <w:rPr/>
        <w:t>㈬</w:t>
      </w:r>
      <w:r>
        <w:rPr/>
        <w:t>ꔵ</w:t>
      </w:r>
      <w:r>
        <w:rPr/>
        <w:t>ⱀ</w:t>
      </w:r>
      <w:r>
        <w:rPr/>
        <w:t>䩇♷憣厩䀻㫂卦䨶慴杊啥ꍀ㧃Ⓕ兖䅹乌猨䳂轐㨭扫⥺妿䇃瘺礰㪩썐攳䡬摵烂䛂曂潏愴⩋㧂칹</w:t>
      </w:r>
      <w:r>
        <w:rPr/>
        <w:t>꧂</w:t>
      </w:r>
      <w:r>
        <w:rPr/>
        <w:t>䠷⭸係漣穷㙲</w:t>
      </w:r>
      <w:r>
        <w:rPr/>
        <w:t>ⵄ</w:t>
      </w:r>
      <w:r>
        <w:rPr/>
        <w:t>浍囂敲뼸片昺恒⽅쉯䰯녌楲쉫숻㍬渳氺쉷塩兠撮浀怯畤┬奨济쉰漲⥄帹⨹啲商疮쉱⛂⼱顣⫂㯂쉁쉧䅣⹧㗂땖</w:t>
      </w:r>
      <w:r>
        <w:rPr/>
        <w:t>ⵣ</w:t>
      </w:r>
      <w:r>
        <w:rPr/>
        <w:t>쉎◎쉞</w:t>
      </w:r>
      <w:r>
        <w:rPr/>
        <w:t>⠣</w:t>
      </w:r>
      <w:r>
        <w:rPr/>
        <w:t>ㆻ电碱潠</w:t>
      </w:r>
      <w:r>
        <w:rPr/>
        <w:t>⠨</w:t>
      </w:r>
      <w:r>
        <w:rPr/>
        <w:t>숰⹴䕵㩤䓂䯂穷浉쉤⬪㝔柂</w:t>
      </w:r>
      <w:r>
        <w:rPr/>
        <w:t>꧂</w:t>
      </w:r>
      <w:r>
        <w:rPr/>
        <w:t>ꇂ⽆껃繬┸两兊숸㌦ꌷ뭀匨</w:t>
      </w:r>
      <w:r>
        <w:rPr/>
        <w:t>ꕆ⦥</w:t>
      </w:r>
      <w:r>
        <w:rPr/>
        <w:t>䝮㤲</w:t>
      </w:r>
      <w:r>
        <w:rPr/>
        <w:t>ⱞ</w:t>
      </w:r>
      <w:r>
        <w:rPr/>
        <w:t>ꄷ獓쉱쌹껂摘ꄬ㕒ꎿ婙쉍⭕〨⩓〯汉</w:t>
      </w:r>
      <w:r>
        <w:rPr/>
        <w:t>ꕶ</w:t>
      </w:r>
      <w:r>
        <w:rPr/>
        <w:t>惍娳쉖涵席䑌䎿帹䡂㕾</w:t>
      </w:r>
      <w:r>
        <w:rPr/>
        <w:t>ⵣ▿</w:t>
      </w:r>
      <w:r>
        <w:rPr/>
        <w:t>怲摒쉡勃</w:t>
      </w:r>
      <w:r>
        <w:rPr/>
        <w:t>ꥌ</w:t>
      </w:r>
      <w:r>
        <w:rPr/>
        <w:t>䄸凎⭈</w:t>
      </w:r>
      <w:r>
        <w:rPr/>
        <w:t>⡠⭏</w:t>
      </w:r>
      <w:r>
        <w:rPr/>
        <w:t>杖啊㕐⨯噑强䵣䉌㉺㡴塂呰机浲ㅹ轤</w:t>
      </w:r>
      <w:r>
        <w:rPr/>
        <w:t>Ⱙ</w:t>
      </w:r>
      <w:r>
        <w:rPr/>
        <w:t>뽋싂쉚牪</w:t>
      </w:r>
      <w:r>
        <w:rPr/>
        <w:t>ꥍ</w:t>
      </w:r>
      <w:r>
        <w:rPr/>
        <w:t>숸䠲䩐怹㌪☰㯂㉏⹳畔⭧떣䕒㦘偘⯂潠椫뭤䅪♸㴬⏂玱녢灨쉔⸫ꅏ稸欨坑⍳摓奷㕡땧杬硱瀱榣溱숫奺슩슿瀶䭯</w:t>
      </w:r>
      <w:r>
        <w:rPr/>
        <w:t>꧂</w:t>
      </w:r>
      <w:r>
        <w:rPr/>
        <w:t>畉欵ヂ숳幦</w:t>
      </w:r>
      <w:r>
        <w:rPr/>
        <w:t>ꗂ⩀</w:t>
      </w:r>
      <w:r>
        <w:rPr/>
        <w:t>㭡挰⥄슩</w:t>
      </w:r>
      <w:r>
        <w:rPr/>
        <w:t>ⵙ♋</w:t>
      </w:r>
      <w:r>
        <w:rPr/>
        <w:t>䝞䙏⑵泂䙤楕车睵숰位䞥究쉑㤴뽘䪵漊䬭坟徱産址녔硳ꎮ摭</w:t>
      </w:r>
      <w:r>
        <w:rPr/>
        <w:t>ⶻ</w:t>
      </w:r>
      <w:r>
        <w:rPr/>
        <w:t>⡈</w:t>
      </w:r>
      <w:r>
        <w:rPr/>
        <w:t>ꅵ㔲꺬슩䀫녕╶欳祴急娸ꌩ輭慰兰偲⩂㈸樵㢵傘㥓</w:t>
      </w:r>
      <w:r>
        <w:rPr/>
        <w:t>ꥐ</w:t>
      </w:r>
      <w:r>
        <w:rPr/>
        <w:t>䌪쉁楹⹪땎捦墱䞱⪱넬ꅘ쉎쉀싂嗎坢厡땲⦣⸫媡╧ㅩ䝷捺囂⭄晥뮻䈴</w:t>
      </w:r>
      <w:r>
        <w:rPr/>
        <w:t>꤯</w:t>
      </w:r>
      <w:r>
        <w:rPr/>
        <w:t>畟漬⸴畚쉶ꌮ</w:t>
      </w:r>
      <w:r>
        <w:rPr/>
        <w:t>ꦘ</w:t>
      </w:r>
      <w:r>
        <w:rPr/>
        <w:t>뽉田썕뭢烎</w:t>
      </w:r>
      <w:r>
        <w:rPr/>
        <w:t>ⵗ</w:t>
      </w:r>
      <w:r>
        <w:rPr/>
        <w:t>欷㩭疬档䩇礵撩쉨带恣振싂頯뭃묰㯃獷㭇긦睚丨⵵睃恺牵숤넳뭤䇂䍂帶悵䥬⽥ㅮ煈㥢犬䷂䡚浶숦㩍㤨꺵绂套㉸敄뭞ꅈ噰破䒡䀶㈸숹轟긴㥍匵䙫싂</w:t>
      </w:r>
      <w:r>
        <w:rPr/>
        <w:t>ⱓ</w:t>
      </w:r>
      <w:r>
        <w:rPr/>
        <w:t>轢绂ꇍ瑒挤劻㶏湘쉮䐥뼩戽敶충</w:t>
      </w:r>
      <w:r>
        <w:rPr/>
        <w:t>ⱚ</w:t>
      </w:r>
      <w:r>
        <w:rPr/>
        <w:t>ꕵ</w:t>
      </w:r>
      <w:r>
        <w:rPr/>
        <w:t>䉥⛍榩쏂쉎䶏ふ礸ꍃ㵣㵮䨮뽍넸촸⴩丽⏂婩㓂⮏뾩睨䅓檡乷摍</w:t>
      </w:r>
      <w:r>
        <w:rPr/>
        <w:t>ꔣ</w:t>
      </w:r>
      <w:r>
        <w:rPr/>
        <w:t>纏硟忎⑳煺嘸묲浐</w:t>
      </w:r>
      <w:r>
        <w:rPr/>
        <w:t>⠫</w:t>
      </w:r>
      <w:r>
        <w:rPr/>
        <w:t>噤剞扰⭺戲</w:t>
      </w:r>
      <w:r>
        <w:rPr/>
        <w:t>ⱺ</w:t>
      </w:r>
      <w:r>
        <w:rPr/>
        <w:t>十⍕싂樣瘥㵂⑩敧⛂䁀⍄⨹暿㉭哃䨰捅坬뭮겿㔪䐻㥨</w:t>
      </w:r>
      <w:r>
        <w:rPr/>
        <w:t>ꔰ</w:t>
      </w:r>
      <w:r>
        <w:rPr/>
        <w:t>㶻䯂娮⦥剒䉆쎩渦敧⺱곂⑬숪⏂睵녺泂㉁숹䋂</w:t>
      </w:r>
      <w:r>
        <w:rPr/>
        <w:t>⡳</w:t>
      </w:r>
      <w:r>
        <w:rPr/>
        <w:t>䁨〣輺㍷떿⦮ꥡ䃎</w:t>
      </w:r>
      <w:r>
        <w:rPr/>
        <w:t>ⰽ</w:t>
      </w:r>
      <w:r>
        <w:rPr/>
        <w:t>슣갳彫</w:t>
      </w:r>
      <w:r>
        <w:rPr/>
        <w:t>ⱀ</w:t>
      </w:r>
      <w:r>
        <w:rPr/>
        <w:t>숴㵨潾䤳氥䡃㪬兤䄵䍞睰獈櫍䰳恲⩐⛍⭩슻㑊拂㩶党㭫瘫㝾迂쉈ꄵ䝯╋㝠곂숪擎瞣姂⭰㋃焪畦</w:t>
      </w:r>
    </w:p>
    <w:p>
      <w:pPr>
        <w:pStyle w:val="PreformattedText"/>
        <w:bidi w:val="0"/>
        <w:spacing w:before="0" w:after="0"/>
        <w:jc w:val="left"/>
        <w:rPr/>
      </w:pPr>
      <w:r>
        <w:rPr/>
        <w:t>剅升쌰地瀵㵬䜪捨坠⩐唶改뽘呅䤹꺥ご묷䑎辮う欮䐻牸쉺싂瑄畲併⭷昺</w:t>
      </w:r>
      <w:r>
        <w:rPr/>
        <w:t>⠰</w:t>
      </w:r>
      <w:r>
        <w:rPr/>
        <w:t>癞㩀剤쉊䒏䚮劵啔姂쉢呖妏䨷卮⥴煀쉋숷灄䅃㒵숫枘䧂扞幍뽓ㅲ劘⽗澩彪䕃穯桚䫂娦㦬塞帥걢涻䈤♌뗍⎮未拂穮쉹畬奒刮椸媮琨乐칉䱒쉆♐䡩쉉견</w:t>
      </w:r>
      <w:r>
        <w:rPr/>
        <w:t>ꖩ</w:t>
      </w:r>
      <w:r>
        <w:rPr/>
        <w:t>頵抱歰쉑㵦捕⌵</w:t>
      </w:r>
      <w:r>
        <w:rPr/>
        <w:t>ⱖ</w:t>
      </w:r>
      <w:r>
        <w:rPr/>
        <w:t>ꄻ䤤㎵⍒怦搥⩐ꇂ廎㉙싂㋂矂♓撻ㆱ⥮啋㥩扃睾䅯村떥欨</w:t>
      </w:r>
      <w:r>
        <w:rPr/>
        <w:t>ꤰ</w:t>
      </w:r>
      <w:r>
        <w:rPr/>
        <w:t>橤怴</w:t>
      </w:r>
      <w:r>
        <w:rPr/>
        <w:t>ⴳ</w:t>
      </w:r>
      <w:r>
        <w:rPr/>
        <w:t>操瑧䉸</w:t>
      </w:r>
      <w:r>
        <w:rPr/>
        <w:t>ⵧ</w:t>
      </w:r>
      <w:r>
        <w:rPr/>
        <w:t>슱쉣䈦㒡秂瀷ꅳ썆䝱</w:t>
      </w:r>
      <w:r>
        <w:rPr/>
        <w:t>ⵅ</w:t>
      </w:r>
      <w:r>
        <w:rPr/>
        <w:t>扲⭌ꎿ뭯쉈欪䬳橯</w:t>
      </w:r>
      <w:r>
        <w:rPr/>
        <w:t>ꤦ</w:t>
      </w:r>
      <w:r>
        <w:rPr/>
        <w:t>楩슡輫傿</w:t>
      </w:r>
      <w:r>
        <w:rPr/>
        <w:t>ꤩ</w:t>
      </w:r>
      <w:r>
        <w:rPr/>
        <w:t>쉔怷顱쉥껂氨戲⤤砱쉸匱噃卮쉠癶轎䕀㭃Ⓜ</w:t>
      </w:r>
      <w:r>
        <w:rPr/>
        <w:t>ꗂ</w:t>
      </w:r>
      <w:r>
        <w:rPr/>
        <w:t>仂啉떱檡䎩悿枩淂䉴쉣祁숯㬫樭</w:t>
      </w:r>
      <w:r>
        <w:rPr/>
        <w:t>ꕏ</w:t>
      </w:r>
      <w:r>
        <w:rPr/>
        <w:t>愵頭灪숽㨺Ⓜ婥뭆幷楊걪숭䈬촵⌊㡬昹頦⌳⿂䆣녓幾⹕朹場滂䝾㓎◂쉄┱䑯刦䬩畨ㅄ춏⩰洨⑫奉╂佒䍍摞딹㩡싂㶿ꅇ♁츱渫䲡䍊睉枵㕚㤹仂繊墵싎䱥⩴</w:t>
      </w:r>
      <w:r>
        <w:rPr/>
        <w:t>꤫</w:t>
      </w:r>
      <w:r>
        <w:rPr/>
        <w:t>暏쉅轤ㅢ</w:t>
      </w:r>
      <w:r>
        <w:rPr/>
        <w:t>꤭</w:t>
      </w:r>
      <w:r>
        <w:rPr/>
        <w:t>숸슮땨桯癫</w:t>
      </w:r>
      <w:r>
        <w:rPr/>
        <w:t>ⷂ</w:t>
      </w:r>
      <w:r>
        <w:rPr/>
        <w:t>㩐縻䝘䁄乧䙈䁯</w:t>
      </w:r>
      <w:r>
        <w:rPr/>
        <w:t>ꤲ</w:t>
      </w:r>
      <w:r>
        <w:rPr/>
        <w:t>優呓媥枡泎숭啳뭗澩恌⼬쉚㉅頭숤㕐</w:t>
      </w:r>
      <w:r>
        <w:rPr/>
        <w:t>ꦩ</w:t>
      </w:r>
      <w:r>
        <w:rPr/>
        <w:t>싂쉠쉃煠㩢欷㚮싂䔪♩湳䇂曂䀶䈣⮮⮘깾炩怯嫂䈳</w:t>
      </w:r>
      <w:r>
        <w:rPr/>
        <w:t>⣂</w:t>
      </w:r>
      <w:r>
        <w:rPr/>
        <w:t>慫玱</w:t>
      </w:r>
      <w:r>
        <w:rPr/>
        <w:t>ꕎ</w:t>
      </w:r>
      <w:r>
        <w:rPr/>
        <w:t>瓂奣挦싍숹㶏슥乬頤噓㑭슻ꆿ田敦潦睈㜲欽刬♯</w:t>
      </w:r>
      <w:r>
        <w:rPr/>
        <w:t>ⱸ</w:t>
      </w:r>
      <w:r>
        <w:rPr/>
        <w:t>㤷捊䁩숳묷䂩敚⽦걘⦱곂獔슻쉋㩙䋂徏瘸㮣繃싂뼴쉹櫂主촨婔숨⏍㕙眷칞敋⨩䭌剏冻㕏䵃ꍋ䉦棍眪⑞术ꍩ义</w:t>
      </w:r>
      <w:r>
        <w:rPr/>
        <w:t>ꥎ</w:t>
      </w:r>
      <w:r>
        <w:rPr/>
        <w:t>싂쉨쉔⵷㥗䁃焣⼮䘤參捚䅞촦ㄱ帺䚣洪縺쉋瞩㯂剗⼬쉒樤</w:t>
      </w:r>
      <w:r>
        <w:rPr/>
        <w:t>꧂</w:t>
      </w:r>
      <w:r>
        <w:rPr/>
        <w:t>갹䕋쉆䬣슏♇긴䢱㍀剗䵯玿橸⩓㥦㠱써眳祊偫㋎숨䥺甹䆣焭</w:t>
      </w:r>
      <w:r>
        <w:rPr/>
        <w:t>ⴹ</w:t>
      </w:r>
      <w:r>
        <w:rPr/>
        <w:t>숸┨䉑⩅䧍⍀ꅱ嗂ꌪ⹶㜽</w:t>
      </w:r>
      <w:r>
        <w:rPr/>
        <w:t>⠪ⰶ</w:t>
      </w:r>
      <w:r>
        <w:rPr/>
        <w:t>憡凎</w:t>
      </w:r>
      <w:r>
        <w:rPr/>
        <w:t>ꥅ⥤</w:t>
      </w:r>
      <w:r>
        <w:rPr/>
        <w:t>参甽쉏⩤塇䵡漶櫃㎩䚻搪뭆䌬噎氦㤱坾乧輥䡯婮䢩ꥥ偷㕅绂卍彷㙃䭶欽媻</w:t>
      </w:r>
      <w:r>
        <w:rPr/>
        <w:t>꧂</w:t>
      </w:r>
      <w:r>
        <w:rPr/>
        <w:t>捍㑔睪恳榘슻祊䕶䝮뽲쉪界低㩆</w:t>
      </w:r>
      <w:r>
        <w:rPr/>
        <w:t>ꤲ</w:t>
      </w:r>
      <w:r>
        <w:rPr/>
        <w:t>反㙺杊橈䯂㡪⧂</w:t>
      </w:r>
      <w:r>
        <w:rPr/>
        <w:t>ⱍ</w:t>
      </w:r>
      <w:r>
        <w:rPr/>
        <w:t>䐵摄䝂啦䢻䩸渱儭쉶</w:t>
      </w:r>
      <w:r>
        <w:rPr/>
        <w:t>⢮</w:t>
      </w:r>
      <w:r>
        <w:rPr/>
        <w:t>儲と슏⩷痍㤺穟汇䙇總䝀⩁䀯䪩柂㵔䘺桱捲祕</w:t>
      </w:r>
      <w:r>
        <w:rPr/>
        <w:t>ꕫ</w:t>
      </w:r>
      <w:r>
        <w:rPr/>
        <w:t>䕫ꍊ䳍♨ぁ㊣攷⍣敉ꄱ쉫䠴</w:t>
      </w:r>
      <w:r>
        <w:rPr/>
        <w:t>ꕔ</w:t>
      </w:r>
      <w:r>
        <w:rPr/>
        <w:t>㡇䝗敾顯繺秂䁾硭椩䥢㉗頹ꅣ⭍䜱椤倣뭈㞵ꌨ噪쉫帮㶻癖椺ꍳ極숪쉹슩幏⭊䙂䱟捰噧㩇弲⩦奐㙩぀䉏〹捋⛂甥싎瓂杭悻䑉⨩싂狃Ⓜ烂顐䀰劬㵚呍⭤㩶㨰婇䛂橪䗂썮⼬㴳庡槃ꄴ䮘녡싂쉡䤤쉓㝓拃䘣㔥⍅㵚걁瑸仂㟎⩀♑灦떩</w:t>
      </w:r>
      <w:r>
        <w:rPr/>
        <w:t>ꤨ</w:t>
      </w:r>
      <w:r>
        <w:rPr/>
        <w:t>䆵싃祂격딯橫塖</w:t>
      </w:r>
      <w:r>
        <w:rPr/>
        <w:t>ꕰ⌫</w:t>
      </w:r>
      <w:r>
        <w:rPr/>
        <w:t>颮矂輩⭁䵈橱埂</w:t>
      </w:r>
      <w:r>
        <w:rPr/>
        <w:t>⡹</w:t>
      </w:r>
      <w:r>
        <w:rPr/>
        <w:t>縦쉄䶡乍攩떩ꅍ奓</w:t>
      </w:r>
      <w:r>
        <w:rPr/>
        <w:t>ꖘ</w:t>
      </w:r>
      <w:r>
        <w:rPr/>
        <w:t>塏쉅䃃䷂㈰䥞뽣</w:t>
      </w:r>
      <w:r>
        <w:rPr/>
        <w:t>꤭</w:t>
      </w:r>
      <w:r>
        <w:rPr/>
        <w:t>町쉳慮쉴쉓㍾㬫㜴甯娨䅠㩵穗㦵橡朤浔䬱㉺縸⩂䡇䮱⹍␺ꅄ礊珂㢡批䙓碏䰱</w:t>
      </w:r>
      <w:r>
        <w:rPr/>
        <w:t>ꤽ</w:t>
      </w:r>
      <w:r>
        <w:rPr/>
        <w:t>췂顊䉟奩〥䳂ぴ纵믂ㄨ䔲䳃갳平眷䦥⽾⽁挫쉒깟璡⼳硘썉쉳㠣奒⤣⩞熩玩㢿掬⥫⨲搹⥥쉩뼳䑱役䚡녋쉇眹⑃䪡䈺䭸⥹춘뽃슬浙뭤䑖扤숷䑧栫煃⯂☺뇂弩嘨江䓂睟ꅎ⛂忍嘤㍞滂癪勃歚癗걎椷癤慘瘦䜶䡌녧杉</w:t>
      </w:r>
      <w:r>
        <w:rPr/>
        <w:t>ⱄ</w:t>
      </w:r>
      <w:r>
        <w:rPr/>
        <w:t>㡙㝰⮏㩠枿</w:t>
      </w:r>
      <w:r>
        <w:rPr/>
        <w:t>ⱏ</w:t>
      </w:r>
      <w:r>
        <w:rPr/>
        <w:t>ꏂ썾輹灅쉧扭숨㟂┤ꅍ</w:t>
      </w:r>
      <w:r>
        <w:rPr/>
        <w:t>ꗂ</w:t>
      </w:r>
      <w:r>
        <w:rPr/>
        <w:t>抮쉉⮿㵳悱숳娪㧂刣疘焵쌦⯂㉌摐</w:t>
      </w:r>
      <w:r>
        <w:rPr/>
        <w:t>Ⱕ</w:t>
      </w:r>
      <w:r>
        <w:rPr/>
        <w:t>㩍塋湪㭾晄䕎뼪쉒晡䶘숪奲瞏䵍⭗炱瓂</w:t>
      </w:r>
      <w:r>
        <w:rPr/>
        <w:t>ꗂ</w:t>
      </w:r>
      <w:r>
        <w:rPr/>
        <w:t>绂㛎숺煀扷潸뗂憵凂獌㙲歴吪琹摬轙㎣쉱㇂걒㧎䮩쎿曂</w:t>
      </w:r>
      <w:r>
        <w:rPr/>
        <w:t>ꦣ</w:t>
      </w:r>
      <w:r>
        <w:rPr/>
        <w:t>䁮琨㠥╫䴤㩍䌻瀥숳㕘촨뽌숨砪湉뽾㵮彧ꥤ䴩惂輮汃盂ㅋ卋㬨</w:t>
      </w:r>
      <w:r>
        <w:rPr/>
        <w:t>ꦏ♁</w:t>
      </w:r>
      <w:r>
        <w:rPr/>
        <w:t>䥱久央晀顗唪㕾㉁焪㭥㇂瑸</w:t>
      </w:r>
      <w:r>
        <w:rPr/>
        <w:t>ꤵ</w:t>
      </w:r>
      <w:r>
        <w:rPr/>
        <w:t>瞬슩숣쉂싂뽟䁭뭩ꥮ딬滂伪⥯쏂婥稣쉘搮</w:t>
      </w:r>
      <w:r>
        <w:rPr/>
        <w:t>Ᵽ</w:t>
      </w:r>
      <w:r>
        <w:rPr/>
        <w:t>㐫䲬婫⑺楥杲촹慖颡楬噀啫䥵⩯湐砮긩</w:t>
      </w:r>
      <w:r>
        <w:rPr/>
        <w:t>ⱱ</w:t>
      </w:r>
      <w:r>
        <w:rPr/>
        <w:t>焸攰攰</w:t>
      </w:r>
      <w:r>
        <w:rPr/>
        <w:t>ꥅ</w:t>
      </w:r>
      <w:r>
        <w:rPr/>
        <w:t>㫃⥘扬⨪゘뾣嘥硟畚쌲㵺䭠狂쉐ㅉ㑖촹䙬晞坫橔偣쉓䨪땥朱⴨긹㑄ꥭ</w:t>
      </w:r>
      <w:r>
        <w:rPr/>
        <w:t>ⵉꕢ⹞</w:t>
      </w:r>
      <w:r>
        <w:rPr/>
        <w:t>确廂䁊⥄쉁塺喥㶡獶潌䀱戮숲㍯瘮冏癧㨩㭸瑑⫂䙴</w:t>
      </w:r>
      <w:r>
        <w:rPr/>
        <w:t>ꦱ</w:t>
      </w:r>
      <w:r>
        <w:rPr/>
        <w:t>㑫⤻㘩奣攫䝄싂㉵⨰␶㑸걃剱眺ꌱ怹栱灸漭廎丯䩈썋쉔컂牚礤촹㴪쉈⪏ꍡ뗎쉱堫╘㫂䋂殱㮘쏂敮砫䄣쉏숪䛂熩槂㦿숱唴⩢쌵睠쏂䅞穄⩫⏃沬쉅쉇䝸</w:t>
      </w:r>
      <w:r>
        <w:rPr/>
        <w:t>ⵓ</w:t>
      </w:r>
      <w:r>
        <w:rPr/>
        <w:t>偡娴뭱쉏彁썎䥫祓ひ䢏幾숸椻楏▱ꎏ㐤㓎ざ橋䱡䪡廂㞻祫坰啍쉆</w:t>
      </w:r>
      <w:r>
        <w:rPr/>
        <w:t>ⶥ</w:t>
      </w:r>
      <w:r>
        <w:rPr/>
        <w:t>渤浇售氦卧炩㣂⫍呉幐坉⍍┻춥녍슘頯煄쉃椷噙手奌䭆슬싂㍒䲘息淂</w:t>
      </w:r>
      <w:r>
        <w:rPr/>
        <w:t>ⶮ</w:t>
      </w:r>
      <w:r>
        <w:rPr/>
        <w:t>瀪婓㡧⬵㩎ㄴ숲㷂㊣㟂촮쉂㐽썞卹穠쉃㷂疮灷㕡쉥卦㭹東㐮칬ꏂ偦が걇田䥩쉔䫂슩䭶숥⼯䩷㞮䞥숸䅄㕤䑓䝙繈╢㉢㷃⥢問숭쉗</w:t>
      </w:r>
      <w:r>
        <w:rPr/>
        <w:t>⡃</w:t>
      </w:r>
      <w:r>
        <w:rPr/>
        <w:t>㇂䬳</w:t>
      </w:r>
      <w:r>
        <w:rPr/>
        <w:t>ꗂ</w:t>
      </w:r>
      <w:r>
        <w:rPr/>
        <w:t>䡃潩뽧晩떵犬噑憏救䌪扱恊⑭䢣枿挊の危ꄺ轒䱵棂䘴쉸珂汯⪣쎮쉥ꄣ浂ꄷ碩䣂⑭椫婃䴦繒呹䝐㜺</w:t>
      </w:r>
      <w:r>
        <w:rPr/>
        <w:t>ꕌ</w:t>
      </w:r>
      <w:r>
        <w:rPr/>
        <w:t>潳慃䑚ꥣ彂⨮슩슿䍴潊</w:t>
      </w:r>
      <w:r>
        <w:rPr/>
        <w:t>ꗃ</w:t>
      </w:r>
      <w:r>
        <w:rPr/>
        <w:t>仂⤶博썴䕤猣祀</w:t>
      </w:r>
      <w:r>
        <w:rPr/>
        <w:t>ⲿ</w:t>
      </w:r>
      <w:r>
        <w:rPr/>
        <w:t>慖串顃彇</w:t>
      </w:r>
      <w:r>
        <w:rPr/>
        <w:t>⡢</w:t>
      </w:r>
      <w:r>
        <w:rPr/>
        <w:t>땳湍僎䭹塤뭂潮㝙习獚浹輳䵳묷㠪竂ꥵ쵭넵用</w:t>
      </w:r>
      <w:r>
        <w:rPr/>
        <w:t>ⰽ</w:t>
      </w:r>
      <w:r>
        <w:rPr/>
        <w:t>坍枡撮㥟곂线䕏䁕㕀働挫</w:t>
      </w:r>
      <w:r>
        <w:rPr/>
        <w:t>ꤱ</w:t>
      </w:r>
      <w:r>
        <w:rPr/>
        <w:t>ⱞ⬪</w:t>
      </w:r>
      <w:r>
        <w:rPr/>
        <w:t>幘䙂⍇劵灌숷慀磂쌥</w:t>
      </w:r>
      <w:r>
        <w:rPr/>
        <w:t>ꕌ</w:t>
      </w:r>
      <w:r>
        <w:rPr/>
        <w:t>哎⸪噲楍Ⓧ녒穇⯃⦻村</w:t>
      </w:r>
      <w:r>
        <w:rPr/>
        <w:t>ꔻ</w:t>
      </w:r>
      <w:r>
        <w:rPr/>
        <w:t>婪暵獋乘ノ</w:t>
      </w:r>
      <w:r>
        <w:rPr/>
        <w:t>⠪</w:t>
      </w:r>
      <w:r>
        <w:rPr/>
        <w:t>䙧佅太╏䫂뽑㝃枥炣슱䩡卡畳㥺睚⼺瓂呁佣ぴ捍껎〱㤮轩䡘匮儸䪿㕷⤰效整믂䘸偙╱뾘㥧㭫渨柂畁庱䰯縬뭘⍲熱畕싍슿㑟⩑⭘뼩嫂딺쉈쉱쉱⬫뭚䩔</w:t>
      </w:r>
      <w:r>
        <w:rPr/>
        <w:t>ꤳ⩯</w:t>
      </w:r>
      <w:r>
        <w:rPr/>
        <w:t>欦쉤䑒⭴圸窡灩畊癯⸽</w:t>
      </w:r>
      <w:r>
        <w:rPr/>
        <w:t>ꥁ</w:t>
      </w:r>
      <w:r>
        <w:rPr/>
        <w:t>轫嘪奃曂䍀兲䕄䴣ꇂ彚쉎杂扥灮嘱</w:t>
      </w:r>
      <w:r>
        <w:rPr/>
        <w:t>꧂</w:t>
      </w:r>
      <w:r>
        <w:rPr/>
        <w:t>卞땍啶眽吩쎩ꆣ땐䕙乳湞⽞埂矃㴥廂却슥嗂싂ꌯ꺣栤捌啃繲䠳촩␭䖥⻃幕䣂時䤤⩟츦␻ヂ</w:t>
      </w:r>
      <w:r>
        <w:rPr/>
        <w:t>⡴</w:t>
      </w:r>
      <w:r>
        <w:rPr/>
        <w:t>촻ィ㐯⼦匱托䴽捫䥳쌽线숷ふ婰⩘幞쉺㮿業쵺捹䝺氱싂</w:t>
      </w:r>
      <w:r>
        <w:rPr/>
        <w:t>ꤤ⍑</w:t>
      </w:r>
      <w:r>
        <w:rPr/>
        <w:t>樴뽟㑺婠瘺泂䵈唵海⮩⭅塟쉒㩄쉳쉦쉚㪮癶</w:t>
      </w:r>
      <w:r>
        <w:rPr/>
        <w:t>ꕹ</w:t>
      </w:r>
      <w:r>
        <w:rPr/>
        <w:t>쉁㥷␨쉠繚勂䑚칓⽄磂煟␽䑋渲㑺㛂桺啄泂㭰䍾⑷獄쉊挦걾潹쉀昱毂徏㨪嘮硹辻块슥奾⫎⵲♉睅ꅚ쉂⵵ヂ朩剺숪婃怫㥃嘴녑㥚挫䐯숨版敄숻催㈤뽡彩쉚ꍉ숴⸭쉹숷쉡䠵啢숨㨰䴷塁祳㬶㛂䭚祸⺘幂췎ꥦ飂습橺忂쉩婉䴸숪䥩垬묤夣䵵ꌫ숤敞숰灄湸긺╪椯杲乨㎮싂㗂睋娤</w:t>
      </w:r>
      <w:r>
        <w:rPr/>
        <w:t>ⵦⒿ</w:t>
      </w:r>
      <w:r>
        <w:rPr/>
        <w:t>䉬䱉땂彏㝄扈썾</w:t>
      </w:r>
      <w:r>
        <w:rPr/>
        <w:t>⡨</w:t>
      </w:r>
      <w:r>
        <w:rPr/>
        <w:t>㢏浾㵎숵⩇㕫恷偗歎쉋慂⹡䞩䥗乙畒땍示ꄽ숤疻쉍䒏⛂⼽㑺</w:t>
      </w:r>
      <w:r>
        <w:rPr/>
        <w:t>ꕪ</w:t>
      </w:r>
      <w:r>
        <w:rPr/>
        <w:t>歪䁈婐刴䔰槂幪</w:t>
      </w:r>
      <w:r>
        <w:rPr/>
        <w:t>⠹</w:t>
      </w:r>
      <w:r>
        <w:rPr/>
        <w:t>卆渮숩䬹숻歸乮䁸牟䚩眰窱牢䏎㴦㈻㉊슣쎻湧湖⩣奚⩱縥瞥䙍猴⭈䩨湥危顴挶嘪䎱䐺㥄却轶슥䭉頽晴暘㤭숥悡椭㝌昳奞뗎㘥㭄⸽㡢夺吊璵睊垡숬呂㑃灪㔤橉㦏暱と㝯㣎䰱に帤参䁰㑢祖䑎</w:t>
      </w:r>
      <w:r>
        <w:rPr/>
        <w:t>⡡</w:t>
      </w:r>
      <w:r>
        <w:rPr/>
        <w:t>㵚쉟쉌㉹㞘쉑䭖斩獨仂媘㑘⍾繠땋亣䔦╱眤歗㩁숯⹹㍧</w:t>
      </w:r>
      <w:r>
        <w:rPr/>
        <w:t>ⰳ</w:t>
      </w:r>
      <w:r>
        <w:rPr/>
        <w:t>繧썮</w:t>
      </w:r>
      <w:r>
        <w:rPr/>
        <w:t>ꥀ</w:t>
      </w:r>
      <w:r>
        <w:rPr/>
        <w:t>浹摏슮</w:t>
      </w:r>
      <w:r>
        <w:rPr/>
        <w:t>ⷂ</w:t>
      </w:r>
      <w:r>
        <w:rPr/>
        <w:t>䕤습䱲甪捵㥄쵆ꇍ噹甪쵦㉱顇㵵숴た╍쉣亮떱焫㧂칪쌭吭쉗烎㷍숷⥨쵌㡠⾻䑆숹䟂깘</w:t>
      </w:r>
      <w:r>
        <w:rPr/>
        <w:t>ⴰ</w:t>
      </w:r>
      <w:r>
        <w:rPr/>
        <w:t>偊䇂칞꺥盂奵땞⑆顊㌰쉀ꍟ㍭渭ꌭ勂洯ㄦ⚬晱갩洳撣㧍価別</w:t>
      </w:r>
      <w:r>
        <w:rPr/>
        <w:t>ꗂ</w:t>
      </w:r>
      <w:r>
        <w:rPr/>
        <w:t>數搬▬懂噧桳慘㇂轤⮥싂쉞䙑参怴㮥</w:t>
      </w:r>
      <w:r>
        <w:rPr/>
        <w:t>ⱒ</w:t>
      </w:r>
      <w:r>
        <w:rPr/>
        <w:t>칢쉱⹥䉢癉㭐啖쉆扵桹</w:t>
      </w:r>
      <w:r>
        <w:rPr/>
        <w:t>⡠</w:t>
      </w:r>
      <w:r>
        <w:rPr/>
        <w:t>堰坎恱䁾㈪</w:t>
      </w:r>
      <w:r>
        <w:rPr/>
        <w:t>⠰</w:t>
      </w:r>
      <w:r>
        <w:rPr/>
        <w:t>桄栨牖䵬檬싎묥㙘洨恩壂㤪噺汭䏂幍숫쉘憣땍㬽⻎㥇슱扣</w:t>
      </w:r>
      <w:r>
        <w:rPr/>
        <w:t>ꤳ</w:t>
      </w:r>
      <w:r>
        <w:rPr/>
        <w:t>櫂歘歉⭕䷂轉杏쉄⾻䉄㴷䡸䘪奰拂싂䥎┬⑖癃</w:t>
      </w:r>
      <w:r>
        <w:rPr/>
        <w:t>⠩</w:t>
      </w:r>
      <w:r>
        <w:rPr/>
        <w:t>剮㐭땅쉢䀥瘸⴫╳䜺㞩摫⽉㇂뼻敉睪䖵⭪繁恨捌⹐䠻掩檻橀嘤⩸㵣䘽㍶ꎻ⹄攻쉸㥕浦㉪收ꄱ曂䱞⽞쉯䊩厡矂ㅶ䐷䉕曂恣㡦绂榵氲伸⹫뼰㡔噲뽖</w:t>
      </w:r>
      <w:r>
        <w:rPr/>
        <w:t>ⰵ</w:t>
      </w:r>
      <w:r>
        <w:rPr/>
        <w:t>哂䯂쉡⥱眳땅ㆩ智槂䶏㖩ꄲ习係橐か뭏</w:t>
      </w:r>
      <w:r>
        <w:rPr/>
        <w:t>ꤷ</w:t>
      </w:r>
      <w:r>
        <w:rPr/>
        <w:t>녋䲻偕䭀㠯숺넬⑂㫂睄⤸硒咱濂㢻奊쉈쉑偺㜻塂썍갵슱漪嫂䋂㵳䥖治⒩䩧䔪湄浆⩵䙑ꌪ떮剞穓쉫⽥块㶻䐰㕇⥴⽒숬쉗乣깶癐来區싂磂竂䅔䘯唹딯䌽琺숺恆㘪嘪〪禣䅦渨睐劻㍫梮䤸汍䥺⼯쉌싍獧氯煴녎녲㥥䞮㩰ꎿ⫂禿䭩䉒</w:t>
      </w:r>
      <w:r>
        <w:rPr/>
        <w:t>Ⱟ</w:t>
      </w:r>
      <w:r>
        <w:rPr/>
        <w:t>䉰ꥫ쉈</w:t>
      </w:r>
      <w:r>
        <w:rPr/>
        <w:t>ꦵ</w:t>
      </w:r>
      <w:r>
        <w:rPr/>
        <w:t>䉫堹⨷猷䱥噩</w:t>
      </w:r>
      <w:r>
        <w:rPr/>
        <w:t>ꦮ⨦</w:t>
      </w:r>
      <w:r>
        <w:rPr/>
        <w:t>㴹戥쉞噵䎣ꅁ䘣獀쉚숭暏</w:t>
      </w:r>
      <w:r>
        <w:rPr/>
        <w:t>ⷃ</w:t>
      </w:r>
      <w:r>
        <w:rPr/>
        <w:t>츱㵁⥮</w:t>
      </w:r>
      <w:r>
        <w:rPr/>
        <w:t>ꤥ</w:t>
      </w:r>
      <w:r>
        <w:rPr/>
        <w:t>甶乣㕇㒻唣㕱未硩睫奪慟ね桥묻촷딫煥䊮獾䵘썐悱쉴녙轄歫湞飂濂婂兇䔵⌮㵧攬⹰䄥䴹䅱幾匪傥䤨䊬걓쵂㝂甯껃攸穢捈ꏂ串彮쉺䏂㏂쉒䱮싂묫쉉汪숥⍺㬩숥澩쉵䉡ㆣ</w:t>
      </w:r>
      <w:r>
        <w:rPr/>
        <w:t>⢱</w:t>
      </w:r>
      <w:r>
        <w:rPr/>
        <w:t>䂬♘쉔ꥫ喘恞癑旂捡⭁媡䵤⩌捞煵っ䚏橳뭖ㄪ猯砽攨软싂汫抏뭷컂㬬⚩☊숺䅭촪⍢ꌤ⪏⸬㍁朤䌬勂啩當⨺䫎촫頪㓍꺣⩭␤槂꺘䱌姂繱啡嗎䕞䪘昦䱓乞咵╦㑷湥幇挬숪숯姂</w:t>
      </w:r>
      <w:r>
        <w:rPr/>
        <w:t>ꤷ</w:t>
      </w:r>
      <w:r>
        <w:rPr/>
        <w:t>䪡</w:t>
      </w:r>
      <w:r>
        <w:rPr/>
        <w:t>ꕪ</w:t>
      </w:r>
      <w:r>
        <w:rPr/>
        <w:t>煘쉟싂杺睧䔨쉔걒祯䩌敕斩뼯㩳杣ꥴ癳쉸煊</w:t>
      </w:r>
      <w:r>
        <w:rPr/>
        <w:t>ⵦ</w:t>
      </w:r>
      <w:r>
        <w:rPr/>
        <w:t>窩埃䴻⍪曂獷啖濂☻츩畱睍▣□놩秂慐⥥頽</w:t>
      </w:r>
      <w:r>
        <w:rPr/>
        <w:t>ꥈ</w:t>
      </w:r>
      <w:r>
        <w:rPr/>
        <w:t>晎쉏瞥祤獴檘禮ꎮ瓂┩</w:t>
      </w:r>
      <w:r>
        <w:rPr/>
        <w:t>ⵁ</w:t>
      </w:r>
      <w:r>
        <w:rPr/>
        <w:t>桗깧㉗獳㝋檬䗂桎敩稻㵶긹で</w:t>
      </w:r>
      <w:r>
        <w:rPr/>
        <w:t>꧂</w:t>
      </w:r>
      <w:r>
        <w:rPr/>
        <w:t>㉙牗䙫彞㞏㙊橩</w:t>
      </w:r>
      <w:r>
        <w:rPr/>
        <w:t>꧂</w:t>
      </w:r>
      <w:r>
        <w:rPr/>
        <w:t>㞩</w:t>
      </w:r>
      <w:r>
        <w:rPr/>
        <w:t>ꦻ</w:t>
      </w:r>
      <w:r>
        <w:rPr/>
        <w:t>㑔瑹</w:t>
      </w:r>
      <w:r>
        <w:rPr/>
        <w:t>ⱹ</w:t>
      </w:r>
      <w:r>
        <w:rPr/>
        <w:t>쉷슩⽄⥱썈焦㫍땞潖䮿扊奀䢩♴瞩䥀㩂㛂呍塭䞮堽䕆</w:t>
      </w:r>
      <w:r>
        <w:rPr/>
        <w:t>ꤹ</w:t>
      </w:r>
      <w:r>
        <w:rPr/>
        <w:t>䌯䇎쉉㍣䤦ꄻ灌畫㌭</w:t>
      </w:r>
      <w:r>
        <w:rPr/>
        <w:t>꤫</w:t>
      </w:r>
      <w:r>
        <w:rPr/>
        <w:t>迂窏⑄숪㈻晊䄦쉟㐫佷滎桐睚쉳䚵嘤◂歡䱷㡷晹䩀</w:t>
      </w:r>
      <w:r>
        <w:rPr/>
        <w:t>ⴵ</w:t>
      </w:r>
      <w:r>
        <w:rPr/>
        <w:t>쉁畚</w:t>
      </w:r>
      <w:r>
        <w:rPr/>
        <w:t>ⰽ</w:t>
      </w:r>
      <w:r>
        <w:rPr/>
        <w:t>ⷃ</w:t>
      </w:r>
      <w:r>
        <w:rPr/>
        <w:t>습䕌뾥泂</w:t>
      </w:r>
      <w:r>
        <w:rPr/>
        <w:t>ⱥ</w:t>
      </w:r>
      <w:r>
        <w:rPr/>
        <w:t>垮猪婇转녨睾歔橈猣䍱繸硌恣冣</w:t>
      </w:r>
      <w:r>
        <w:rPr/>
        <w:t>꧂ⴶ</w:t>
      </w:r>
      <w:r>
        <w:rPr/>
        <w:t>쉾垩䉗숮㉵⮬猪ꍔ㑡噷슬橌临ꌦ⮿䞩湦縦칺景⺿卭긹批땫唶䈥浐炻庿츬㈴圣矂猻潲瑚⬯砸ㅢ㝾䜴</w:t>
      </w:r>
      <w:r>
        <w:rPr/>
        <w:t>ꤽ</w:t>
      </w:r>
      <w:r>
        <w:rPr/>
        <w:t>ꌰ瀻⑸ㄣ䨪┪䵶◂剥⫂㍤顧示䕷뽫澏쉒憿⵩拂녔쉩挶渰놿㖵偫⨵䰫䑏憵偁䠭⩊촷繯칰쉏轗顺쉄獏晗㖿䕈䁯䘪</w:t>
      </w:r>
      <w:r>
        <w:rPr/>
        <w:t>꧂</w:t>
      </w:r>
      <w:r>
        <w:rPr/>
        <w:t>쉬匵凃䙙侥쉷歪</w:t>
      </w:r>
      <w:r>
        <w:rPr/>
        <w:t>Ⱚ</w:t>
      </w:r>
      <w:r>
        <w:rPr/>
        <w:t>暥株涡䭦噗뽍䑴桠숬共塠獊깱扢歵怰乊㭬槃㠩䑈땭汨⒣쌸ꄦし⑳⤨干숷瑁硧啖⍪媿쉈╍戤㓍幊祺噲瀬쉸</w:t>
      </w:r>
      <w:r>
        <w:rPr/>
        <w:t>⵰</w:t>
      </w:r>
      <w:r>
        <w:rPr/>
        <w:t>㗂浹淂灶</w:t>
      </w:r>
      <w:r>
        <w:rPr/>
        <w:t>ꕎ</w:t>
      </w:r>
      <w:r>
        <w:rPr/>
        <w:t>쉆㠪㉠䥰⥴䑹</w:t>
      </w:r>
      <w:r>
        <w:rPr/>
        <w:t>ꔰ</w:t>
      </w:r>
      <w:r>
        <w:rPr/>
        <w:t>㗂싂⬣㛂</w:t>
      </w:r>
      <w:r>
        <w:rPr/>
        <w:t>ꔶ</w:t>
      </w:r>
      <w:r>
        <w:rPr/>
        <w:t>轸</w:t>
      </w:r>
      <w:r>
        <w:rPr/>
        <w:t>⡯</w:t>
      </w:r>
      <w:r>
        <w:rPr/>
        <w:t>癷欫슣숪䙅䴤⩊窥暣╕塯</w:t>
      </w:r>
      <w:r>
        <w:rPr/>
        <w:t>ꕋ⎏</w:t>
      </w:r>
      <w:r>
        <w:rPr/>
        <w:t>㘶숣싂啥噌畵⺩奨㭠偱ꆻ䙧긥뽪晑䉮穬⬪晖䈶橖迂软梩</w:t>
      </w:r>
      <w:r>
        <w:rPr/>
        <w:t>⡁</w:t>
      </w:r>
      <w:r>
        <w:rPr/>
        <w:t>䃂쵭⨬㶬쉆⭂潺样噔挫ㅇ稪佴☩칔☰㵥</w:t>
      </w:r>
      <w:r>
        <w:rPr/>
        <w:t>ꖻ</w:t>
      </w:r>
      <w:r>
        <w:rPr/>
        <w:t>쉇숭狂⼰獭噰接琸㘸䴭</w:t>
      </w:r>
      <w:r>
        <w:rPr/>
        <w:t>ꥋ</w:t>
      </w:r>
      <w:r>
        <w:rPr/>
        <w:t>땗璵塦恃疡浸춏癕哂딶疩慚啑⪮뿃</w:t>
      </w:r>
      <w:r>
        <w:rPr/>
        <w:t>ꥂ</w:t>
      </w:r>
      <w:r>
        <w:rPr/>
        <w:t>祗</w:t>
      </w:r>
      <w:r>
        <w:rPr/>
        <w:t>ꕳ</w:t>
      </w:r>
      <w:r>
        <w:rPr/>
        <w:t>ꥰ橐托兄</w:t>
      </w:r>
      <w:r>
        <w:rPr/>
        <w:t>⡖⹦</w:t>
      </w:r>
      <w:r>
        <w:rPr/>
        <w:t>弫繷䎮♃婾㴱䇂助汾⍀⼷䐳⵺묹洫뇂㭖稥녒呸桊戮䍸倰깇㮻⽖梮☵䍧슏꥘偈熥쵫ꌽ㝺긻쉅◎숷䵃㵸㭀곂⥁廂</w:t>
      </w:r>
      <w:r>
        <w:rPr/>
        <w:t>ꤻ⭣</w:t>
      </w:r>
      <w:r>
        <w:rPr/>
        <w:t>싃潅딊绂歁⎩稻ㅬꄪ彷䉘㈷싂딪⥴橉媥獬㉱쉏牱</w:t>
      </w:r>
      <w:r>
        <w:rPr/>
        <w:t>⡍</w:t>
      </w:r>
      <w:r>
        <w:rPr/>
        <w:t>쎱绂幙湷皱넽쵰䵶扣㏂䗂♖땺쉦쉌⽷抡う硠烂⻃⹵긭㬩녾徱㙞⥅佦땲⭂敭슘晁䕐⩾燂夭冥唱땁㐣숰䱅길䜣桨塁㚿楢⨵뇂쌽洲埂彌敥㌹䱂挲矂懂숭㬷⪮佺㙉쉹숱㶵뇂⾣䍘牚㌵幘걟恎呕杬楯朥슬剌呆䅰쉹栺녷슩㉕搱㩘⼭땧勂坒㋂ず춏⮏轕⒘䤣썒敺ꍘ䋎朶갳奇嘩参張䑫渪㈹쉅컂恋㐴썈䉇塆廂슱䜬搴</w:t>
      </w:r>
      <w:r>
        <w:rPr/>
        <w:t>ⱋ♡</w:t>
      </w:r>
      <w:r>
        <w:rPr/>
        <w:t>뾥ꄯ僂㝑儹㋍䝚䒱砶懂晾숬㈪纻깯컂</w:t>
      </w:r>
      <w:r>
        <w:rPr/>
        <w:t>Ⱳ</w:t>
      </w:r>
      <w:r>
        <w:rPr/>
        <w:t>嘽</w:t>
      </w:r>
      <w:r>
        <w:rPr/>
        <w:t>ꤶ</w:t>
      </w:r>
      <w:r>
        <w:rPr/>
        <w:t>夭쉴兔曂⑪슿姂㙄</w:t>
      </w:r>
      <w:r>
        <w:rPr/>
        <w:t>ⰶ</w:t>
      </w:r>
      <w:r>
        <w:rPr/>
        <w:t>敊</w:t>
      </w:r>
      <w:r>
        <w:rPr/>
        <w:t>ⵘ</w:t>
      </w:r>
      <w:r>
        <w:rPr/>
        <w:t>橂呦晪轎䝬䞱</w:t>
      </w:r>
      <w:r>
        <w:rPr/>
        <w:t>ꦩ</w:t>
      </w:r>
      <w:r>
        <w:rPr/>
        <w:t>婵쉀쉲</w:t>
      </w:r>
      <w:r>
        <w:rPr/>
        <w:t>ⶏ☨</w:t>
      </w:r>
      <w:r>
        <w:rPr/>
        <w:t>洨칪쵶橬묱ꅶ</w:t>
      </w:r>
      <w:r>
        <w:rPr/>
        <w:t>ꔴ</w:t>
      </w:r>
      <w:r>
        <w:rPr/>
        <w:t>硥㵬恌䥮</w:t>
      </w:r>
      <w:r>
        <w:rPr/>
        <w:t>ꖻ</w:t>
      </w:r>
      <w:r>
        <w:rPr/>
        <w:t>塕⥆┽쉾숱橐仂㍖숺숮숺癢㣃啊쉉䡾睾◂</w:t>
      </w:r>
      <w:r>
        <w:rPr/>
        <w:t>ꔽ</w:t>
      </w:r>
      <w:r>
        <w:rPr/>
        <w:t>掩䄤뾻☨奾⭗浃때奾쉬㉓危佰ꍉ湳䐮</w:t>
      </w:r>
      <w:r>
        <w:rPr/>
        <w:t>⣂</w:t>
      </w:r>
      <w:r>
        <w:rPr/>
        <w:t>嚏㬰⽓㉊⪱ꄨ杣彀쉃䈻</w:t>
      </w:r>
      <w:r>
        <w:rPr/>
        <w:t>ⱔ</w:t>
      </w:r>
      <w:r>
        <w:rPr/>
        <w:t>ꌶ칹磂摆칅なꄫ</w:t>
      </w:r>
      <w:r>
        <w:rPr/>
        <w:t>⡧</w:t>
      </w:r>
      <w:r>
        <w:rPr/>
        <w:t>楺愵灵䉪뽨㝲堫栴뽥時⨯⾮倴▩畬旂婐坮</w:t>
      </w:r>
      <w:r>
        <w:rPr/>
        <w:t>ⵙ</w:t>
      </w:r>
      <w:r>
        <w:rPr/>
        <w:t>牑㈲쵉㧎쉳⧂䈷㉖⏂丽ꅪ쉌㙊쉰汢辘ㅮ捔丷쉒䨽捆뼹縫牲쉖㵾⍾嘮䁐⤮伵⍪쉕䙴狂呚攳爱塾</w:t>
      </w:r>
      <w:r>
        <w:rPr/>
        <w:t>⡏♃</w:t>
      </w:r>
      <w:r>
        <w:rPr/>
        <w:t>촪⏂年奫顲䥾灚䄰믍䑞ꍙ쉧珂㷂甭䮿⌤町䕾坨浑ㅺ歆圹숷璏䢿澘㡤敲䩵⨳숦땡뭹轀䑍娨垘싂幞㭾</w:t>
      </w:r>
      <w:r>
        <w:rPr/>
        <w:t>ⵂ</w:t>
      </w:r>
      <w:r>
        <w:rPr/>
        <w:t>䝘洣刹材南ㆱ顐</w:t>
      </w:r>
      <w:r>
        <w:rPr/>
        <w:t>ⵦ</w:t>
      </w:r>
      <w:r>
        <w:rPr/>
        <w:t>䰦䑪㙦楋싂㍣</w:t>
      </w:r>
      <w:r>
        <w:rPr/>
        <w:t>ⵇ</w:t>
      </w:r>
      <w:r>
        <w:rPr/>
        <w:t>䥲毂쌪㵧瑢瀱摍頪縷㤰䕎䴳䉶怪椵杤</w:t>
      </w:r>
      <w:r>
        <w:rPr/>
        <w:t>ꥆ</w:t>
      </w:r>
      <w:r>
        <w:rPr/>
        <w:t>슱㩗棂抱䙎稬圫濃⍡</w:t>
      </w:r>
      <w:r>
        <w:rPr/>
        <w:t>Ⱔ</w:t>
      </w:r>
      <w:r>
        <w:rPr/>
        <w:t>嘫睹熥쵠畚䬺쉂⨶뗂쉆숷╵ꥫ摪娤暥穊硙┳櫂捋㡍⭅⨯截獗⩠뮘슻⭢橡颻⮿ꎏ⩚桔瀨⤪礩䵣쉏ꥣ璡䴵쉇⎥쏃桲卭䍥条畍</w:t>
      </w:r>
      <w:r>
        <w:rPr/>
        <w:t>ꤶ</w:t>
      </w:r>
      <w:r>
        <w:rPr/>
        <w:t>唴乹䗂楰ꥹ熘䙀</w:t>
      </w:r>
      <w:r>
        <w:rPr/>
        <w:t>ꥏ</w:t>
      </w:r>
      <w:r>
        <w:rPr/>
        <w:t>⡋</w:t>
      </w:r>
      <w:r>
        <w:rPr/>
        <w:t>汵㊻刪⒣⽢㯂⩟栻땍걤株䑒畃佗㝧㮮礽⥔쉎ꍐ瀩歭卦⹷䝺灦쵫㦮䭧扗㩗䝙橍슻䁢㴫</w:t>
      </w:r>
      <w:r>
        <w:rPr/>
        <w:t>ꤰ</w:t>
      </w:r>
      <w:r>
        <w:rPr/>
        <w:t>⢬</w:t>
      </w:r>
      <w:r>
        <w:rPr/>
        <w:t>ㅗ</w:t>
      </w:r>
      <w:r>
        <w:rPr/>
        <w:t>ⰻ</w:t>
      </w:r>
      <w:r>
        <w:rPr/>
        <w:t>묵⬭关湶噥㔊㩗ぁ憮</w:t>
      </w:r>
      <w:r>
        <w:rPr/>
        <w:t>ⱺ</w:t>
      </w:r>
      <w:r>
        <w:rPr/>
        <w:t>割⛍쉒쉅櫂䵆䩩序</w:t>
      </w:r>
      <w:r>
        <w:rPr/>
        <w:t>Ⱶ</w:t>
      </w:r>
      <w:r>
        <w:rPr/>
        <w:t>쉙쵋灋⑔剱쉅╱摑员⿂땭㒩帬</w:t>
      </w:r>
      <w:r>
        <w:rPr/>
        <w:t>⡠</w:t>
      </w:r>
      <w:r>
        <w:rPr/>
        <w:t>丨</w:t>
      </w:r>
      <w:r>
        <w:rPr/>
        <w:t>ꕄ</w:t>
      </w:r>
      <w:r>
        <w:rPr/>
        <w:t>儬ꅆ䩐敨呪敳䵊祳弶摒ꥢ</w:t>
      </w:r>
      <w:r>
        <w:rPr/>
        <w:t>Ⱝ</w:t>
      </w:r>
      <w:r>
        <w:rPr/>
        <w:t>슥坤椻太䩕桵估睺煚쉧㍉卾圶塲䥈⹣</w:t>
      </w:r>
      <w:r>
        <w:rPr/>
        <w:t>꧍</w:t>
      </w:r>
      <w:r>
        <w:rPr/>
        <w:t>㡘轭奾쉰㐥㕪㌸畹쉁숽坸线飂涱슘ꅧ䝑㉚呁슩⥬䪱⸻奋歗愬砦꥖⭵츰浲</w:t>
      </w:r>
      <w:r>
        <w:rPr/>
        <w:t>ⲩ</w:t>
      </w:r>
      <w:r>
        <w:rPr/>
        <w:t>焬⪣参扵氽촶</w:t>
      </w:r>
      <w:r>
        <w:rPr/>
        <w:t>ꥋ</w:t>
      </w:r>
      <w:r>
        <w:rPr/>
        <w:t>䱴㈪迂䥣싂湫憬♵䙡碿⒵牮㑩슘ꌦ⵺슩券㨱쉴ꅄꍯ厵ꌣ価쉏㈽䎻潊戫㏂㵵䅪䠸쉭〤堤䴱狍汩犡纩㕸䣂</w:t>
      </w:r>
      <w:r>
        <w:rPr/>
        <w:t>ꥎ</w:t>
      </w:r>
      <w:r>
        <w:rPr/>
        <w:t>숥㕕뇃㵶뼮輻</w:t>
      </w:r>
      <w:r>
        <w:rPr/>
        <w:t>ꔸ</w:t>
      </w:r>
      <w:r>
        <w:rPr/>
        <w:t>㑅뼽⹆쉦湋爨く浩뭁幗㩉癷彘稬強框㭐쌶圶쉔㍟</w:t>
      </w:r>
      <w:r>
        <w:rPr/>
        <w:t>ꕪ</w:t>
      </w:r>
      <w:r>
        <w:rPr/>
        <w:t>ꅾ槃</w:t>
      </w:r>
      <w:r>
        <w:rPr/>
        <w:t>⣂</w:t>
      </w:r>
      <w:r>
        <w:rPr/>
        <w:t>攸춥쉒愤㭍坓坍竍溩㡓洶숣ꥬ偶</w:t>
      </w:r>
      <w:r>
        <w:rPr/>
        <w:t>ⵄ</w:t>
      </w:r>
      <w:r>
        <w:rPr/>
        <w:t>毂捱灗쉏⑆ꅹ⍂쉐땔㷂뽅晡效䚩檬⩃쏂矂係奠䐩뽾䦬俍㉎㡈숸㡙ꅓ䶩녙⼸恎歐㖡懂쉶幾煡㥑㙊㵋䚵版㵕䊻摚睊숫⺩轹奙侻</w:t>
      </w:r>
      <w:r>
        <w:rPr/>
        <w:t>ⴹ</w:t>
      </w:r>
      <w:r>
        <w:rPr/>
        <w:t>䅙㥮⺥縺浢ⸯ她쉡敓攨甶怫橗啩ꄦ辬晇⩠啷䨦恊䭄␩㊱썮冣顩坷㵺녔㫂㘴櫂縪쉄婱㩵䰫杧剦⌹癯窡牳硂穕眻廂磂牥䘲㵓櫂睶쌪睓搶偗縷ꥦ</w:t>
      </w:r>
      <w:r>
        <w:rPr/>
        <w:t>ꖏ</w:t>
      </w:r>
      <w:r>
        <w:rPr/>
        <w:t>䨷䙘</w:t>
      </w:r>
      <w:r>
        <w:rPr/>
        <w:t>ꗃ</w:t>
      </w:r>
      <w:r>
        <w:rPr/>
        <w:t>怶匤⪣硵刨据숨</w:t>
      </w:r>
      <w:r>
        <w:rPr/>
        <w:t>⣂</w:t>
      </w:r>
      <w:r>
        <w:rPr/>
        <w:t>䑟佳秂桾壂컂灨⦣さ⩭恅僂杢璩</w:t>
      </w:r>
      <w:r>
        <w:rPr/>
        <w:t>⠰</w:t>
      </w:r>
      <w:r>
        <w:rPr/>
        <w:t>䩾싂㊏䅄濂곂</w:t>
      </w:r>
      <w:r>
        <w:rPr/>
        <w:t>ꕵ</w:t>
      </w:r>
      <w:r>
        <w:rPr/>
        <w:t>䘷⪮䙅뗂彟㡙</w:t>
      </w:r>
      <w:r>
        <w:rPr/>
        <w:t>ⱗ</w:t>
      </w:r>
      <w:r>
        <w:rPr/>
        <w:t>懂믎싂眴潄</w:t>
      </w:r>
      <w:r>
        <w:rPr/>
        <w:t>ⴭ</w:t>
      </w:r>
      <w:r>
        <w:rPr/>
        <w:t>숬⪻㍡畦뾻⺡䉢橉쉵槂埂厥쉋쉬墿⽨숴㝢剨䅥䨻䕧껂촦ꥸꥯ㑴숶母奄攨ヂ幺䇂㐩䧍䥟婘䱡㵺攮灞楾伷⬭敊奠숽䝩㎘숴䀮㬦㡂䖩䞮禩</w:t>
      </w:r>
      <w:r>
        <w:rPr/>
        <w:t>⡒</w:t>
      </w:r>
      <w:r>
        <w:rPr/>
        <w:t>ⴻ</w:t>
      </w:r>
      <w:r>
        <w:rPr/>
        <w:t>䍨株⬻摭긫슿別䋂숰녥ꆮ䒩恖窵꥞癒㴲㷂欹㥐䁄</w:t>
      </w:r>
      <w:r>
        <w:rPr/>
        <w:t>ⵊ</w:t>
      </w:r>
      <w:r>
        <w:rPr/>
        <w:t>璡塓㛂싂㐱恘え걫攬棂兗恋쉌浱쉐塞㍇扸伮櫎쌴垥呮쉷䜽攪橴佃♚䠲數ꌭ㑩⌸愵숬绍橾攫纡촭盍쉗眻㯂䩕쉌䈶娪唵칐悿毂슏乭⹷⩔⥏唦昮⬭㡒倦剡盂䱂갷┽听쵗뼥뭌슱㨥歩樨쉳潍뭓㠸䔊橏幈⭮䅏睹쉭쉩슏繍䩣来䱖顁숬偬畈眥㧂ꇂ㷂⚘</w:t>
      </w:r>
      <w:r>
        <w:rPr/>
        <w:t>ⵐ</w:t>
      </w:r>
      <w:r>
        <w:rPr/>
        <w:t>輲汤숣奭祷뽾卤瀹硟晴⹕숤嚘㠮㋂矂橙녔噙</w:t>
      </w:r>
      <w:r>
        <w:rPr/>
        <w:t>ꤽ</w:t>
      </w:r>
      <w:r>
        <w:rPr/>
        <w:t>捰</w:t>
      </w:r>
      <w:r>
        <w:rPr/>
        <w:t>ⴲ</w:t>
      </w:r>
      <w:r>
        <w:rPr/>
        <w:t>䃂彴숪䤲⿂䰩颿㓍</w:t>
      </w:r>
      <w:r>
        <w:rPr/>
        <w:t>ⵆ</w:t>
      </w:r>
      <w:r>
        <w:rPr/>
        <w:t>爨㞬掩揂䑰澱쌰䱺쉟祪瑗썪⩺</w:t>
      </w:r>
      <w:r>
        <w:rPr/>
        <w:t>⡸</w:t>
      </w:r>
      <w:r>
        <w:rPr/>
        <w:t>暿低ㆣ㤩㥔埂⨩焩为歨㝐怹䥠䗂敵煇</w:t>
      </w:r>
      <w:r>
        <w:rPr/>
        <w:t>⠭</w:t>
      </w:r>
      <w:r>
        <w:rPr/>
        <w:t>搴㭄싎</w:t>
      </w:r>
      <w:r>
        <w:rPr/>
        <w:t>꧂</w:t>
      </w:r>
      <w:r>
        <w:rPr/>
        <w:t>쉖操㝸⴪汑浭⤫⹏쉭슘䝄ㅊ촻⿂偓洮偌㔥䕖쉫㉂⭅祟禵쉯婑싂걣╬⭡畯䉢呇㨵㵚牯㜦坆䊏䩠쉉睞千畡頸亻偖偶员圳唵ꥥ䱉</w:t>
      </w:r>
      <w:r>
        <w:rPr/>
        <w:t>ⷂ</w:t>
      </w:r>
      <w:r>
        <w:rPr/>
        <w:t>䮻䈲䢣㞥싂䙖쉊</w:t>
      </w:r>
      <w:r>
        <w:rPr/>
        <w:t>ꤪ</w:t>
      </w:r>
      <w:r>
        <w:rPr/>
        <w:t>畧囂㉔晠梵怱⍓ㅵ䳂截囂슬䀵搬㗂敢㑒쉊</w:t>
      </w:r>
      <w:r>
        <w:rPr/>
        <w:t>⣂</w:t>
      </w:r>
      <w:r>
        <w:rPr/>
        <w:t>畐㵳썵潪쉆</w:t>
      </w:r>
      <w:r>
        <w:rPr/>
        <w:t>ꦻ</w:t>
      </w:r>
      <w:r>
        <w:rPr/>
        <w:t>歨䂘넱䑉㚩</w:t>
      </w:r>
      <w:r>
        <w:rPr/>
        <w:t>꧂</w:t>
      </w:r>
      <w:r>
        <w:rPr/>
        <w:t>穆塒佬쉯栥夲䎣⑹穅쉸杇瑚┻䧃䠩촥</w:t>
      </w:r>
      <w:r>
        <w:rPr/>
        <w:t>ⴵ</w:t>
      </w:r>
      <w:r>
        <w:rPr/>
        <w:t>秂㏍㩕砭瑑뭹䑥敕뽢┤䨮楖乎剫㫎睠슿䍚쉣桐㵳묳坢㉺쉥迂슱攮숺毂</w:t>
      </w:r>
      <w:r>
        <w:rPr/>
        <w:t>ⵀ</w:t>
      </w:r>
      <w:r>
        <w:rPr/>
        <w:t>离╀界숹㩡䝬싎㥨ꎏ䡸㍦ꥤ嫂窻⚡帮唱䅀䕉煂㵐嗍玏䝧乓⨫祏䆿㦡普㠴䨨</w:t>
      </w:r>
      <w:r>
        <w:rPr/>
        <w:t>ⱟ</w:t>
      </w:r>
      <w:r>
        <w:rPr/>
        <w:t>䞣쉣㘣牮⑦响ㅤ㵃ꄷ洯繩싍춥쉞쉔䷂ꥸ塷敓쉬䥑쉓秃偹═洸䕦瘳浠␹䖿戻卌곂쌨剧摩瀵垱汄繅瑤稶䁠縰剱䁲剏攫䧂穋㠵䈮걂䀲恆本㑎ㄥ⤮佫슬쉎쌨⾿䈯焹偏䥟⚡</w:t>
      </w:r>
      <w:r>
        <w:rPr/>
        <w:t>⡤</w:t>
      </w:r>
      <w:r>
        <w:rPr/>
        <w:t>㷂㉎䵩ず乺</w:t>
      </w:r>
      <w:r>
        <w:rPr/>
        <w:t>⣂</w:t>
      </w:r>
      <w:r>
        <w:rPr/>
        <w:t>竂싂痂숺♮䑀橆┦뮥䶬쉈䴵挭쉲敌序䏂琩坺쉠䥋奕㶵樴辘Ⓜ䕸䅗湷祔棂彏兹唪숵숬촩쉎㴸婗䭮</w:t>
      </w:r>
      <w:r>
        <w:rPr/>
        <w:t>⠲</w:t>
      </w:r>
      <w:r>
        <w:rPr/>
        <w:t>숭繵湙呄뼴⥬䁓繨쉗怸㊮쉓䙬</w:t>
      </w:r>
      <w:r>
        <w:rPr/>
        <w:t>⡮</w:t>
      </w:r>
      <w:r>
        <w:rPr/>
        <w:t>奐㛂㔽坏橠〶㴷沱䱺捃⩒典㇂桴싂剈쉑偰輣灷쉥㥎녦⨸硥㈸뼹繏札䥓㡲</w:t>
      </w:r>
      <w:r>
        <w:rPr/>
        <w:t>ⷍ</w:t>
      </w:r>
      <w:r>
        <w:rPr/>
        <w:t>䳂땂擂䃂潄䅴䝒깶⑂놮</w:t>
      </w:r>
      <w:r>
        <w:rPr/>
        <w:t>ⰸ</w:t>
      </w:r>
      <w:r>
        <w:rPr/>
        <w:t>焪놬杤숨겻扗呧桬ぢ䭒濂狂ㅹ㑡⩐쉊⧂믂䭘㭳쉩儻噭⨪復旂슻⩱떮⥖㠯䁅夽け䂵婒浐痂쵢㈽䔮⭒楙䝙</w:t>
      </w:r>
      <w:r>
        <w:rPr/>
        <w:t>ⲿ</w:t>
      </w:r>
      <w:r>
        <w:rPr/>
        <w:t>潡㡟⹱䵋慟輵恖</w:t>
      </w:r>
      <w:r>
        <w:rPr/>
        <w:t>ꦵ</w:t>
      </w:r>
      <w:r>
        <w:rPr/>
        <w:t>揂⩈泂潬䵟噎뼽圭䌳桦乏橤橄⬨╱祚䇂</w:t>
      </w:r>
      <w:r>
        <w:rPr/>
        <w:t>ⱃ</w:t>
      </w:r>
      <w:r>
        <w:rPr/>
        <w:t>쉟爮긊쏂歅瞿烂</w:t>
      </w:r>
      <w:r>
        <w:rPr/>
        <w:t>⡬</w:t>
      </w:r>
      <w:r>
        <w:rPr/>
        <w:t>慌炡⨴硇搷</w:t>
      </w:r>
      <w:r>
        <w:rPr/>
        <w:t>⡲</w:t>
      </w:r>
      <w:r>
        <w:rPr/>
        <w:t>煃绂䡔쉩⤫⹱辱擂䁋夬李硳</w:t>
      </w:r>
      <w:r>
        <w:rPr/>
        <w:t>⡶ⰴ</w:t>
      </w:r>
      <w:r>
        <w:rPr/>
        <w:t>擂</w:t>
      </w:r>
      <w:r>
        <w:rPr/>
        <w:t>ⱇ</w:t>
      </w:r>
      <w:r>
        <w:rPr/>
        <w:t>䖮畮㴪礴漥振獩塏繶湧걵</w:t>
      </w:r>
      <w:r>
        <w:rPr/>
        <w:t>ꥈ</w:t>
      </w:r>
      <w:r>
        <w:rPr/>
        <w:t>愵轆넴敚疵쉅㢵畺猶濂ㅾ칕㴭橑是浉湏䄣珂弸숩係㑳㏂</w:t>
      </w:r>
      <w:r>
        <w:rPr/>
        <w:t>⡪╾</w:t>
      </w:r>
      <w:r>
        <w:rPr/>
        <w:t>嚿祓숪幨牏抣摘습䁊칫汣㙟啭勃汲</w:t>
      </w:r>
      <w:r>
        <w:rPr/>
        <w:t>⣂</w:t>
      </w:r>
      <w:r>
        <w:rPr/>
        <w:t>⽬숻㇂䨷슥ㄭ呭⮿㧃</w:t>
      </w:r>
      <w:r>
        <w:rPr/>
        <w:t>ⴲ</w:t>
      </w:r>
      <w:r>
        <w:rPr/>
        <w:t>䝋欨</w:t>
      </w:r>
      <w:r>
        <w:rPr/>
        <w:t>꧂</w:t>
      </w:r>
      <w:r>
        <w:rPr/>
        <w:t>灯六版䔤㩮倲⥆儴敚矎㙇桹癳</w:t>
      </w:r>
      <w:r>
        <w:rPr/>
        <w:t>ꤽ</w:t>
      </w:r>
      <w:r>
        <w:rPr/>
        <w:t>쉤椯柂</w:t>
      </w:r>
      <w:r>
        <w:rPr/>
        <w:t>⡢</w:t>
      </w:r>
      <w:r>
        <w:rPr/>
        <w:t>㝘枮慪稸㩾䠩楧</w:t>
      </w:r>
      <w:r>
        <w:rPr/>
        <w:t>ꦏ</w:t>
      </w:r>
      <w:r>
        <w:rPr/>
        <w:t>㥀뽲辿䠬㑎긥䩪産䙲䇂焮怽슥싎싂䌳汳榣顤㇂</w:t>
      </w:r>
      <w:r>
        <w:rPr/>
        <w:t>ꦘ</w:t>
      </w:r>
      <w:r>
        <w:rPr/>
        <w:t>牄싂燂潓乵넪琨뽶춿顂呫帺슡咏坋㒘懂☨쉯ㅢ䛃硐㩬朴㡟ぷꍋ挱䠮䚘㥩⩣䱥㕾樭⩁牣쉫嚏桮卙䇂㍴ꍦ栭ㅎ쉰欻悻买瀷卖⥃㒬㭬⸶䙥♶做伮潔爮婇딵楸橘⤱浟⶘坙塚ꆱ믂疵䍡璻㢵樺墣⤪畤呹癥剺楴狎沩숫㩅쉍琬뮱㏍녦㴪戫䌹氦嘳⎻犬䉔堺땈啥</w:t>
      </w:r>
      <w:r>
        <w:rPr/>
        <w:t>ⶏ</w:t>
      </w:r>
      <w:r>
        <w:rPr/>
        <w:t>䩬心㡲灪</w:t>
      </w:r>
      <w:r>
        <w:rPr/>
        <w:t>ⵐ</w:t>
      </w:r>
      <w:r>
        <w:rPr/>
        <w:t>呷睒⹷悏呞㑙싂吳匲䱢稷숣㔶繕䱙㥁⸳穂숤숤䅗䌤幙䠹犥䖿䃂汖䬯뇎ヂ便⩬땷츮녂䡠</w:t>
      </w:r>
      <w:r>
        <w:rPr/>
        <w:t>ꕗ</w:t>
      </w:r>
      <w:r>
        <w:rPr/>
        <w:t>㤦乵㑹쉞䐤ㅬ其婹쉌単梱㣂恺樦婁쵎晄㕤</w:t>
      </w:r>
      <w:r>
        <w:rPr/>
        <w:t>ꗂ</w:t>
      </w:r>
      <w:r>
        <w:rPr/>
        <w:t>䅮痂쉉⩕⛂毂偉뗂䉢䩹䄻</w:t>
      </w:r>
      <w:r>
        <w:rPr/>
        <w:t>ⱕ</w:t>
      </w:r>
      <w:r>
        <w:rPr/>
        <w:t>䤥捕곂䱉啯䑘췂쉕뮬꧎뽤숰偹睐녉쉒張䵭</w:t>
      </w:r>
      <w:r>
        <w:rPr/>
        <w:t>ꔹ</w:t>
      </w:r>
      <w:r>
        <w:rPr/>
        <w:t>⡭</w:t>
      </w:r>
      <w:r>
        <w:rPr/>
        <w:t>㕁䭊栤⨹㐪㍣硪쉎並䪩穰电瘨䑑</w:t>
      </w:r>
      <w:r>
        <w:rPr/>
        <w:t>⡋</w:t>
      </w:r>
      <w:r>
        <w:rPr/>
        <w:t>刳⩁硰サꅹ⥥긨껎</w:t>
      </w:r>
      <w:r>
        <w:rPr/>
        <w:t>ꕨ</w:t>
      </w:r>
      <w:r>
        <w:rPr/>
        <w:t>棂㮩庿啟儥狂㍲⽨㩧딹池灲噟⛂妏嫍坮</w:t>
      </w:r>
      <w:r>
        <w:rPr/>
        <w:t>⠤</w:t>
      </w:r>
      <w:r>
        <w:rPr/>
        <w:t>㕋뇂䕱硈挦兇兣手䕀轚廂㔻辬䯍쉂丯噯䙍녧䥃玵畁噱쉡涩㵨佋橎칳澩䆏ꍰ晋␰ㅋ輱숸쉅礭㑦곎쉸㤰悩⬤棃⫂秂义걳潚뽉걩佥恺슿噆慩ꆡ丣瑄捋忂䴳</w:t>
      </w:r>
      <w:r>
        <w:rPr/>
        <w:t>ꤥ</w:t>
      </w:r>
      <w:r>
        <w:rPr/>
        <w:t>숤쉄梿숭쉚卨亩煇匰䪻㢩쉡玱呕쵵䚥敗顗㗂桴匷⹌抻獖傿숰操숳⩤䂣敏ꥤ穗깰玏汐址⹯</w:t>
      </w:r>
      <w:r>
        <w:rPr/>
        <w:t>ⱁ</w:t>
      </w:r>
      <w:r>
        <w:rPr/>
        <w:t>쉁숸䅨潖䇂䴷慁䘻灄갲呌쌵⭸쉉㙘瑷所溮ㅸ␪ㅎす獱娺上琺永㷂쉁♉⭀丽쉎扠䱕슻㩺䡎濂奏戣䕅䍂쉆⏂⪮㑲愪⨣</w:t>
      </w:r>
      <w:r>
        <w:rPr/>
        <w:t>ꕉ</w:t>
      </w:r>
      <w:r>
        <w:rPr/>
        <w:t>獣犬奧㪮㨪瑲㕌쉑䥀♔竍⥆쉋걆쉎싂廂싂䐴穌桪囂㭏䵨烎♍ꍃ⹳汳棂潴쉾숹싎숰㣂⏂</w:t>
      </w:r>
      <w:r>
        <w:rPr/>
        <w:t>⢏</w:t>
      </w:r>
      <w:r>
        <w:rPr/>
        <w:t>썧㙏쉦哂吲楉⧂㉆晀</w:t>
      </w:r>
      <w:r>
        <w:rPr/>
        <w:t>Ⱘ</w:t>
      </w:r>
      <w:r>
        <w:rPr/>
        <w:t>㜽㣂总䵀䉕녢䅾⺣</w:t>
      </w:r>
      <w:r>
        <w:rPr/>
        <w:t>ⱷ⩶</w:t>
      </w:r>
      <w:r>
        <w:rPr/>
        <w:t>殮瘰啬㊏涥䨭轱꺿瘬싎䥠썢ォ嚣瀻攰䱔</w:t>
      </w:r>
      <w:r>
        <w:rPr/>
        <w:t>꤫␻</w:t>
      </w:r>
      <w:r>
        <w:rPr/>
        <w:t>捑⹢惂剮쉏坹䣂츳忂厱冿숪摍用䰴梩猭䴩숺땧瀩ㅘ숳슻斿⽆㵑甶䁤爺塇兏晴毂싂⌷嫍睌㡆懂㑱煢傮睩䟂㡱矂啘䰱⒣</w:t>
      </w:r>
      <w:r>
        <w:rPr/>
        <w:t>ꕐⓂ</w:t>
      </w:r>
      <w:r>
        <w:rPr/>
        <w:t>㈳坪咮洹契㗂繷쉺㠩ㄵ坵숣녆⑳啇捖祢䝗参㍄⻂怲䉗傻묰싂界戴갫䙕칰硣쉖囎숸呐䙦氺廂⫂</w:t>
      </w:r>
      <w:r>
        <w:rPr/>
        <w:t>ⵡ</w:t>
      </w:r>
      <w:r>
        <w:rPr/>
        <w:t>쉕冩轇뼭䳍䅚䣂쉀㭂␩쉵칧彸癯弴惂獬䑓䦩㜪䷂猯䩯恥华噉걎㗃婀쉷⌲歌獓秂녅촵潀㭤ꥰ</w:t>
      </w:r>
      <w:r>
        <w:rPr/>
        <w:t>ꥆ</w:t>
      </w:r>
      <w:r>
        <w:rPr/>
        <w:t>䅳䜬凂㵏婭䱵狂狂㴥⌫硋숦쉀땕㣎䌪⩭㴳쉀䐪皩攳㤸싂硋</w:t>
      </w:r>
      <w:r>
        <w:rPr/>
        <w:t>Ⱨ⡰</w:t>
      </w:r>
      <w:r>
        <w:rPr/>
        <w:t>ꅄ쉠䐥橬</w:t>
      </w:r>
      <w:r>
        <w:rPr/>
        <w:t>ⱐ</w:t>
      </w:r>
      <w:r>
        <w:rPr/>
        <w:t>慟㬸㡺</w:t>
      </w:r>
      <w:r>
        <w:rPr/>
        <w:t>ꦏ♏⹅</w:t>
      </w:r>
      <w:r>
        <w:rPr/>
        <w:t>Ⱖ</w:t>
      </w:r>
      <w:r>
        <w:rPr/>
        <w:t>撘칏癌Ⓜ潕⽺慢乀婆긪朦摐⭹䭧ꆥ奣숫恊旂쉸㛂燃⧂㝟磂兺绂숪祷捑㈵欻ꅍ欭䗍傻ꅍ㔣桔습氣䈻剺乤┳䏂㏂뽂䒘䕴問奘뿂㝨侩쉂╍숵♆</w:t>
      </w:r>
      <w:r>
        <w:rPr/>
        <w:t>ꕄⵀ</w:t>
      </w:r>
      <w:r>
        <w:rPr/>
        <w:t>칯呪璘䵔殻牂㦥喥䏂⩞柂숣匦땤煊画晉淂ふ䢱䕥㥡瑀</w:t>
      </w:r>
      <w:r>
        <w:rPr/>
        <w:t>ꕆ</w:t>
      </w:r>
      <w:r>
        <w:rPr/>
        <w:t>縱啹╎牲睍䉢㘸牣ꅧ믍末㭗쉉깐䀴ꅙ悩㥊畵偋偗瀽⬥⑍奢う搶啋炥戫洬伬䌽爳䎬照朮쉙䅡⍦䲬䕴飂嘳桮啳乩슱汋榡㉥▣쉑쉃⩋䦱咘긣㝗垥〺奠ꍺ숴猥珂轷究</w:t>
      </w:r>
      <w:r>
        <w:rPr/>
        <w:t>⡬⥊</w:t>
      </w:r>
      <w:r>
        <w:rPr/>
        <w:t>묣⩊堽狂獨숤怳燂ꍑ佄傱欳徱썊瑏汌Ⓜ쉖ㅲ敵걍쉦♯⧍㎿쉰习⚩庣塥甯㇂睎䋂爱㓂뽙轵㘴㑲</w:t>
      </w:r>
      <w:r>
        <w:rPr/>
        <w:t>⣃</w:t>
      </w:r>
      <w:r>
        <w:rPr/>
        <w:t>긤恪槂硥⭵瑅搱</w:t>
      </w:r>
      <w:r>
        <w:rPr/>
        <w:t>⡥</w:t>
      </w:r>
      <w:r>
        <w:rPr/>
        <w:t>縣㵴㴤䕫彚潀䉬婯奺쉒ꄬ飂쉐唲ㅋ楊兖牗</w:t>
      </w:r>
      <w:r>
        <w:rPr/>
        <w:t>ꥅ</w:t>
      </w:r>
      <w:r>
        <w:rPr/>
        <w:t>쉵睙⑹⨦䉨䳂ꍏ䊣⽐</w:t>
      </w:r>
      <w:r>
        <w:rPr/>
        <w:t>ꖡ</w:t>
      </w:r>
      <w:r>
        <w:rPr/>
        <w:t>溱瓂뼨楹㴊䙙땋┶楈潕⦥ꥩ캻싂梿䱏숳쉓䬩悱ꇂꏂ㮬⥯倪숽</w:t>
      </w:r>
      <w:r>
        <w:rPr/>
        <w:t>ⱀ</w:t>
      </w:r>
      <w:r>
        <w:rPr/>
        <w:t>怯慮깦猴◂⭐䡚捴䭘恀祑帮⥔䈹깗걗稴쉋ꄮ㖵頴䭐幩⑊頯⑥</w:t>
      </w:r>
      <w:r>
        <w:rPr/>
        <w:t>ⰸ</w:t>
      </w:r>
      <w:r>
        <w:rPr/>
        <w:t>迂湆轵⌰剈㣃畦呚䡭彄兄䭋揂ㅃ⌬䀪䡊㘣湹䍔嚏䈺㘰唣硑쉖ㅖ䅭쉸㌫ヂ썓䙡䯂ꅯ彉쉅숺獮</w:t>
      </w:r>
      <w:r>
        <w:rPr/>
        <w:t>Ⱘ</w:t>
      </w:r>
      <w:r>
        <w:rPr/>
        <w:t>手㡷⫂桷縴䱃頮灣坟㭏쉳䀭涣潌睯녠⸬幉넱晧幩睚</w:t>
      </w:r>
      <w:r>
        <w:rPr/>
        <w:t>ⷂ</w:t>
      </w:r>
      <w:r>
        <w:rPr/>
        <w:t>乌繱祲䋃碡㉮김嘫儷싂愽彟烂쉉ヂ㬥冩侱歳弤捨쉱꥘㵞㜩뮩</w:t>
      </w:r>
      <w:r>
        <w:rPr/>
        <w:t>⠺</w:t>
      </w:r>
      <w:r>
        <w:rPr/>
        <w:t>〷僂쉠昴刬싂浙眰숷烂㒻瑆佤姂䭈䭍礪浓쉴䅮顧⏂</w:t>
      </w:r>
      <w:r>
        <w:rPr/>
        <w:t>⡒</w:t>
      </w:r>
      <w:r>
        <w:rPr/>
        <w:t>䍴序啪歐剷㮣䘤丰煓⍈ꄱ楾倽䀸䲏</w:t>
      </w:r>
      <w:r>
        <w:rPr/>
        <w:t>ⴻ</w:t>
      </w:r>
      <w:r>
        <w:rPr/>
        <w:t>焥쉤噣쉔슩쉎繱⻂㐵喏樬畂촱쉟捥Ⓜ㕃⨴橗橸</w:t>
      </w:r>
      <w:r>
        <w:rPr/>
        <w:t>ꕰ⑫</w:t>
      </w:r>
      <w:r>
        <w:rPr/>
        <w:t>䝑顃⍯獯⪡杧竂捎癞昵⮩␴庩兪䌽ꏂ숪囎㋍朥</w:t>
      </w:r>
      <w:r>
        <w:rPr/>
        <w:t>⠳</w:t>
      </w:r>
      <w:r>
        <w:rPr/>
        <w:t>䡅ꄩ떩圹</w:t>
      </w:r>
      <w:r>
        <w:rPr/>
        <w:t>ꗂ⮘</w:t>
      </w:r>
      <w:r>
        <w:rPr/>
        <w:t>㫂桖儶棂⫂杗⽡</w:t>
      </w:r>
      <w:r>
        <w:rPr/>
        <w:t>ⱄ</w:t>
      </w:r>
      <w:r>
        <w:rPr/>
        <w:t>歫뇂㉎傻稴桂煰㬮췂嘫顖쉊⩷䘱潪汳輵喱搭唯㙋⸽䉚瞥꺻⥁洴ꏃ㩄뽧⒮㏎斘䙉侣乪쉌┤㘰懂뮿礤⩋䉊ꍭ㠽썔쉠䁉沱썲㤨卭갩</w:t>
      </w:r>
      <w:r>
        <w:rPr/>
        <w:t>꧂</w:t>
      </w:r>
      <w:r>
        <w:rPr/>
        <w:t>顚㓂</w:t>
      </w:r>
      <w:r>
        <w:rPr/>
        <w:t>ꔨ</w:t>
      </w:r>
      <w:r>
        <w:rPr/>
        <w:t>嚮쉖㌯숸쉶㙯⑮㎥呏捀⩁⩎䘽励슮췂걉璵</w:t>
      </w:r>
      <w:r>
        <w:rPr/>
        <w:t>ⷂ</w:t>
      </w:r>
      <w:r>
        <w:rPr/>
        <w:t>恶搴撬懂▿䏂爣⌫⩡刻䝷</w:t>
      </w:r>
      <w:r>
        <w:rPr/>
        <w:t>ꥇ</w:t>
      </w:r>
      <w:r>
        <w:rPr/>
        <w:t>䄻〤颩义剔싂亥抿噰剅䙧华題쉭䗎쉃㢬칞㑢普绎䴤═㭰桌歔㉂싎⽤噺噺ꍰ偓깤⑤䁏╊剭砫숶圻弽啐슬</w:t>
      </w:r>
      <w:r>
        <w:rPr/>
        <w:t>ꔹ</w:t>
      </w:r>
      <w:r>
        <w:rPr/>
        <w:t>呕匴敂</w:t>
      </w:r>
      <w:r>
        <w:rPr/>
        <w:t>ⵐ</w:t>
      </w:r>
      <w:r>
        <w:rPr/>
        <w:t>繕瞘녤滎彄㘪䅆䠪冬戭獂⩺楊㜴䘬橗칓嫃䥆摹</w:t>
      </w:r>
      <w:r>
        <w:rPr/>
        <w:t>Ⱡ</w:t>
      </w:r>
      <w:r>
        <w:rPr/>
        <w:t>쉲㷂䧂♀숬㍯祕忂⻃嗂夥╨冱긲噵其縶숺</w:t>
      </w:r>
      <w:r>
        <w:rPr/>
        <w:t>ⰷ</w:t>
      </w:r>
      <w:r>
        <w:rPr/>
        <w:t>䶱</w:t>
      </w:r>
      <w:r>
        <w:rPr/>
        <w:t>ꔪ</w:t>
      </w:r>
      <w:r>
        <w:rPr/>
        <w:t>乎깪</w:t>
      </w:r>
      <w:r>
        <w:rPr/>
        <w:t>Ⱚ</w:t>
      </w:r>
      <w:r>
        <w:rPr/>
        <w:t>殮슩숨䢻쉢牲</w:t>
      </w:r>
      <w:r>
        <w:rPr/>
        <w:t>ꖿ</w:t>
      </w:r>
      <w:r>
        <w:rPr/>
        <w:t>㔬☭䙾倣䵂䣃歷此㵄쉲䠬㭤癓녱뭁顖係⨳䁔쉞圲⭉쉷㝰畔䁷圤㍶彣㩞嘮䐹⫂欽呋ㅦ測䥺⽨䔦楏䬺癨⭏浪愦ㅷ㕂睵㤯⹬朤숥㕌</w:t>
      </w:r>
      <w:r>
        <w:rPr/>
        <w:t>⡱</w:t>
      </w:r>
      <w:r>
        <w:rPr/>
        <w:t>䮻ꥫ썂漽卟甽①扅曃软꥕ꅏ쉩㕯䥆劘潈⭤珂橕䤵숻믂쉈硫塲䈹㔸婾洺庮氊╕썘坵숽偒勂싍幇獠춿⬬♂걬숶垿矂䕺땤⫍뭐祤</w:t>
      </w:r>
      <w:r>
        <w:rPr/>
        <w:t>ꔤ</w:t>
      </w:r>
      <w:r>
        <w:rPr/>
        <w:t>淂搷♬穃⑩呮숽싂慃欽㏂ꥫ⪥</w:t>
      </w:r>
      <w:r>
        <w:rPr/>
        <w:t>ⷍ</w:t>
      </w:r>
      <w:r>
        <w:rPr/>
        <w:t>쉴唣</w:t>
      </w:r>
      <w:r>
        <w:rPr/>
        <w:t>꧂</w:t>
      </w:r>
      <w:r>
        <w:rPr/>
        <w:t>楌</w:t>
      </w:r>
      <w:r>
        <w:rPr/>
        <w:t>Ⱚ</w:t>
      </w:r>
      <w:r>
        <w:rPr/>
        <w:t>痂ꏂ塙⥏㝇櫃쉨煪䑆䰻燃塰㬽煖垏儯忂䲵槃쵙奘爪䅍㝋쉷⽖䙅넵塀놵楌⍲枥</w:t>
      </w:r>
      <w:r>
        <w:rPr/>
        <w:t>⠲</w:t>
      </w:r>
      <w:r>
        <w:rPr/>
        <w:t>㮩桩灊묽쉩㟂圪⪱妘恣囂㉴伻䶏拃㉂쎩싎䅐牮䡕瀪</w:t>
      </w:r>
      <w:r>
        <w:rPr/>
        <w:t>ꥉ</w:t>
      </w:r>
      <w:r>
        <w:rPr/>
        <w:t>湲묪卋╈</w:t>
      </w:r>
      <w:r>
        <w:rPr/>
        <w:t>ⰱ</w:t>
      </w:r>
      <w:r>
        <w:rPr/>
        <w:t>洯⩎幮⨩究㌯礩</w:t>
      </w:r>
      <w:r>
        <w:rPr/>
        <w:t>⡦</w:t>
      </w:r>
      <w:r>
        <w:rPr/>
        <w:t>뭊浚쌫⭗⽩壂㋎丬땈</w:t>
      </w:r>
      <w:r>
        <w:rPr/>
        <w:t>Ⲯ</w:t>
      </w:r>
      <w:r>
        <w:rPr/>
        <w:t>桦琥埂帻坦〵쉰氬곎췂潘㬽</w:t>
      </w:r>
      <w:r>
        <w:rPr/>
        <w:t>ꤴ</w:t>
      </w:r>
      <w:r>
        <w:rPr/>
        <w:t>䩃⻂櫂眶娩쉔뭗晌䵃곍刹㒣ꅇ㉞漱춻䙴愭숯뼥⥫㗂싂恖</w:t>
      </w:r>
      <w:r>
        <w:rPr/>
        <w:t>ꕀ</w:t>
      </w:r>
      <w:r>
        <w:rPr/>
        <w:t>쉶埂灋牀抵䝩⹣潒䡒䩗ㆱ奅숨瑓䅚圹䰸潚㍯懎딺㵒⵫㌣亻</w:t>
      </w:r>
      <w:r>
        <w:rPr/>
        <w:t>ⵆ</w:t>
      </w:r>
      <w:r>
        <w:rPr/>
        <w:t>横컂〦싂穖横畈璬䧂匴楅猱樬㙋</w:t>
      </w:r>
      <w:r>
        <w:rPr/>
        <w:t>ꕯ</w:t>
      </w:r>
      <w:r>
        <w:rPr/>
        <w:t>擂♌救</w:t>
      </w:r>
      <w:r>
        <w:rPr/>
        <w:t>ⵞ</w:t>
      </w:r>
      <w:r>
        <w:rPr/>
        <w:t>疥吻揂橾儹㈮</w:t>
      </w:r>
      <w:r>
        <w:rPr/>
        <w:t>ꥆ</w:t>
      </w:r>
      <w:r>
        <w:rPr/>
        <w:t>敌춏♉歙珂啷灧汘囂㠬噂颩撮㕥撻歨㉑䈹㴨䩱쉴</w:t>
      </w:r>
      <w:r>
        <w:rPr/>
        <w:t>⡸</w:t>
      </w:r>
      <w:r>
        <w:rPr/>
        <w:t>슮쉐掣겱䝥䡱坡傥䨺⌥ꆮ슣癏祉떘⫂썢扐奵⪬䅭䭧䝇땧橥冬츯輤䶩她</w:t>
      </w:r>
      <w:r>
        <w:rPr/>
        <w:t>ⱹ</w:t>
      </w:r>
      <w:r>
        <w:rPr/>
        <w:t>ꆏ슏</w:t>
      </w:r>
      <w:r>
        <w:rPr/>
        <w:t>ꖱ</w:t>
      </w:r>
      <w:r>
        <w:rPr/>
        <w:t>憵冻쉶䁙땉偖숻塤</w:t>
      </w:r>
      <w:r>
        <w:rPr/>
        <w:t>ꥑ</w:t>
      </w:r>
      <w:r>
        <w:rPr/>
        <w:t>쵞䡫㉀⽡⹭㤤䵌⪥戮佪믂㤤㵦栻땆┺䜴䡯</w:t>
      </w:r>
      <w:r>
        <w:rPr/>
        <w:t>ⴤ</w:t>
      </w:r>
      <w:r>
        <w:rPr/>
        <w:t>头쉨꧎䊮싂偸䝣㎮䀦繃⽋灏华乍慄떡쉧숯䝸弪姂꺩쉦伮奮㙔땾ꥯ♴㩋䀪琶捊꥔</w:t>
      </w:r>
      <w:r>
        <w:rPr/>
        <w:t>ꤥ</w:t>
      </w:r>
      <w:r>
        <w:rPr/>
        <w:t>㩯숹ㅈ⽆札♍为츤ꥤ♀湉녷纬⩐㏂</w:t>
      </w:r>
      <w:r>
        <w:rPr/>
        <w:t>꧃</w:t>
      </w:r>
      <w:r>
        <w:rPr/>
        <w:t>ⱱ</w:t>
      </w:r>
      <w:r>
        <w:rPr/>
        <w:t>惂䁍뗂땗⎡痎兩쉏元</w:t>
      </w:r>
      <w:r>
        <w:rPr/>
        <w:t>Ⱙ</w:t>
      </w:r>
      <w:r>
        <w:rPr/>
        <w:t>偷嗂슱⼰⾿</w:t>
      </w:r>
      <w:r>
        <w:rPr/>
        <w:t>⠽</w:t>
      </w:r>
      <w:r>
        <w:rPr/>
        <w:t>넬⨪睦呟坒㍥㷂⹨⼺컂畈斏启䩇걄匱迂彾扏梻浖ꄰ╒攣⌸硒摷⽪떮摏숱䝳쉆㦥썥燂♹䉺숣幊坬</w:t>
      </w:r>
      <w:r>
        <w:rPr/>
        <w:t>ⷂ</w:t>
      </w:r>
      <w:r>
        <w:rPr/>
        <w:t>ꥫ䑪⥉欻哃潩ꍦ칔</w:t>
      </w:r>
      <w:r>
        <w:rPr/>
        <w:t>ⱱ</w:t>
      </w:r>
      <w:r>
        <w:rPr/>
        <w:t>役♞児䝩祵ꄦ剗⍃䙦䘩案礻넩楅洤便䒿⍮䁉충걎廃뭲쉵껂乀⍉䁇묮깡㞻䞬뭦堽潶䙋坕㔣癆権噄炵숷깙䙯⩴쉥电숻䭵♴曂䚵攱㠹你䄭碻晭へ쎱걸畍挮塔癸䋂わ쉡颏囂嫃摆⒩ꆬꄰ䝊塦お斩橯歋쉌墮场䅟⥵䙩睷♃썑煎ヂ숫䅗♯ꅷ츊㖬⥢</w:t>
      </w:r>
      <w:r>
        <w:rPr/>
        <w:t>⡏</w:t>
      </w:r>
      <w:r>
        <w:rPr/>
        <w:t>彡쉌뾻쉯㙢䉾戦埂套啤뗂칄⍾器彇䘹亩䉑쉈䔰嚵쉙瑉㙀숽顰䟂奏囂ꎱ䀽㜶竂桪怪싂⍬拂欻捚</w:t>
      </w:r>
      <w:r>
        <w:rPr/>
        <w:t>ⴽ</w:t>
      </w:r>
      <w:r>
        <w:rPr/>
        <w:t>㩎슻杙칠杭ガ㕕써眩嗎⍀硌䩘䎡㌴嫂輱㭗捄婱汶ꅧ</w:t>
      </w:r>
      <w:r>
        <w:rPr/>
        <w:t>ꤶ</w:t>
      </w:r>
      <w:r>
        <w:rPr/>
        <w:t>뗂ㅖ睭ꥥ네ꄪ喘千燂격䜭稻㖱㚘㬲帤繚䡓뭢숩촯䥀숥쉚晚眵椸奵</w:t>
      </w:r>
      <w:r>
        <w:rPr/>
        <w:t>ⳍ</w:t>
      </w:r>
      <w:r>
        <w:rPr/>
        <w:t>呢숵柂繧⿂个䭊摂冘</w:t>
      </w:r>
      <w:r>
        <w:rPr/>
        <w:t>Ɽ</w:t>
      </w:r>
      <w:r>
        <w:rPr/>
        <w:t>睉呭㥬㎬䯂</w:t>
      </w:r>
      <w:r>
        <w:rPr/>
        <w:t>ⰻ</w:t>
      </w:r>
      <w:r>
        <w:rPr/>
        <w:t>啲☴⸽䅑ぐ橀⌫</w:t>
      </w:r>
      <w:r>
        <w:rPr/>
        <w:t>ꔥ</w:t>
      </w:r>
      <w:r>
        <w:rPr/>
        <w:t>춥炘⦩暱䉢숳츰佚</w:t>
      </w:r>
      <w:r>
        <w:rPr/>
        <w:t>ꤶ</w:t>
      </w:r>
      <w:r>
        <w:rPr/>
        <w:t>睠硗슣ꍉ칺숶創欥☪</w:t>
      </w:r>
      <w:r>
        <w:rPr/>
        <w:t>ꤪ⭾</w:t>
      </w:r>
      <w:r>
        <w:rPr/>
        <w:t>儨漭⹩㠳䩭頳⩎ꅬ㠨㩙禣쉸汥</w:t>
      </w:r>
      <w:r>
        <w:rPr/>
        <w:t>⠪</w:t>
      </w:r>
      <w:r>
        <w:rPr/>
        <w:t>埂檵坊〬⭺㉈뭾췂兔ㄺ恢哂㊥卵䅄妱䅆쉆⹳⦬ふ쉚⽄朽ꍪ坦㍺樤䍾컂㪘榻槂棂䭷桺窡⹵繣䕚㴦堶ꌦ䆣澩⍑䓂么⑥湍ꌩ夸頭땡䁌쉚媘祾싂䅆</w:t>
      </w:r>
      <w:r>
        <w:rPr/>
        <w:t>⢣</w:t>
      </w:r>
      <w:r>
        <w:rPr/>
        <w:t>啋촻뇍⨻低橴京싂恀灚溿牊뽤䶱䘨㍣䁞愵琻嫃迎䑉婑玮싂ꆩ⸸桔</w:t>
      </w:r>
      <w:r>
        <w:rPr/>
        <w:t>ꦱ</w:t>
      </w:r>
      <w:r>
        <w:rPr/>
        <w:t>埂扗怪杀㘶顣泎㑈煾稹卤砰ꥢ礤恨塁桒癨ꥡ뭦䑕卓㡁喿䑸뭹焰佶⌳䧂뭤뭏傡껂㥔䘬楨숴䁤兡潟䍈廎숤稷⤪춿凂╣㎮㴦獫쉖㝕㉹㐴氹䥧穞別㇂䥘㵠뭞쵾彫姂汶㠷ꄶ</w:t>
      </w:r>
      <w:r>
        <w:rPr/>
        <w:t>ꦻ</w:t>
      </w:r>
      <w:r>
        <w:rPr/>
        <w:t>帶䭌䀩䳂溿湠䍡久무係㝠㚿숫彥츴㥪⪩䙧⩲䥥凂䙘䠰敏牴捧ꌺ朮칹</w:t>
      </w:r>
      <w:r>
        <w:rPr/>
        <w:t>ꤴ</w:t>
      </w:r>
      <w:r>
        <w:rPr/>
        <w:t>奐幾戱圭㋂싂</w:t>
      </w:r>
      <w:r>
        <w:rPr/>
        <w:t>ꕢ</w:t>
      </w:r>
      <w:r>
        <w:rPr/>
        <w:t>柂弲嫂㕦</w:t>
      </w:r>
      <w:r>
        <w:rPr/>
        <w:t>ⷂⴲ</w:t>
      </w:r>
      <w:r>
        <w:rPr/>
        <w:t>种껂纥쉋⦡ꍈ癲祍䔩牓⑗䭥싂쉥狂㪻㩕儴떘뽩䎱ꍘ걹칐숰䦻暵涱㫂偏싂싂⧎繵</w:t>
      </w:r>
      <w:r>
        <w:rPr/>
        <w:t>⡦</w:t>
      </w:r>
      <w:r>
        <w:rPr/>
        <w:t>ㅸ츯摄剆䑴⹋쉫䄺癌䠱ꄴ⭒拂牚⹍㊿涻쉏姂싍</w:t>
      </w:r>
      <w:r>
        <w:rPr/>
        <w:t>ⵒ</w:t>
      </w:r>
      <w:r>
        <w:rPr/>
        <w:t>焸㴬ꎣ窿煯庥긦攱㋂塖쵈曃飂婉⽍㞡숽婣썒澻숹칰参⫃㑐쉏䳂䙳港琦㐪쏎琳⩷溬쉯䴯⨰</w:t>
      </w:r>
      <w:r>
        <w:rPr/>
        <w:t>⣃</w:t>
      </w:r>
      <w:r>
        <w:rPr/>
        <w:t>숴問㭏截䕍䱎䒬積</w:t>
      </w:r>
      <w:r>
        <w:rPr/>
        <w:t>ꔴ</w:t>
      </w:r>
      <w:r>
        <w:rPr/>
        <w:t>㩨㏂⩭걔欩☵晢츦䮣䅔</w:t>
      </w:r>
      <w:r>
        <w:rPr/>
        <w:t>꧍</w:t>
      </w:r>
      <w:r>
        <w:rPr/>
        <w:t>칳⽥ㅃ</w:t>
      </w:r>
      <w:r>
        <w:rPr/>
        <w:t>Ⳃ</w:t>
      </w:r>
      <w:r>
        <w:rPr/>
        <w:t>䭞뮥獲⎵牢䕒敓着⍉ꅹ츤⴬쉫輰と슏卆㙴剓㍧䉑ꇂ恚⩚⍀⫂啎</w:t>
      </w:r>
      <w:r>
        <w:rPr/>
        <w:t>ꤤ⥷</w:t>
      </w:r>
      <w:r>
        <w:rPr/>
        <w:t>䠶⍱⵵䭞堲숊啵떏숤礥溻帨㡴췍㨫幦䡏⭡琵禡⯍稥</w:t>
      </w:r>
      <w:r>
        <w:rPr/>
        <w:t>⡇⭯⹰</w:t>
      </w:r>
      <w:r>
        <w:rPr/>
        <w:t>瘤㩚氷䗂䪥䖥浔䐵瘶쉃促扙</w:t>
      </w:r>
      <w:r>
        <w:rPr/>
        <w:t>ⱌ⹎</w:t>
      </w:r>
      <w:r>
        <w:rPr/>
        <w:t>敱勂⤳䕣㡩套칎쉦㩌瘤㴪嫂焪琹䷂땍楆㑒␲䍡㵍刱㕉禘瑢总灯쵞㬺걺쉊뿂㵂㙗䥋㤯㩸稭祘灓䉵挥疱桊갶깗㠲䝭쵭橂䄴뽇㝋ぢ䙄焻栵䑎䍏땲</w:t>
      </w:r>
      <w:r>
        <w:rPr/>
        <w:t>⡹</w:t>
      </w:r>
      <w:r>
        <w:rPr/>
        <w:t>걶娮╩婾㌽</w:t>
      </w:r>
      <w:r>
        <w:rPr/>
        <w:t>Ⱨ⨷</w:t>
      </w:r>
      <w:r>
        <w:rPr/>
        <w:t>㔸䉆⽂桓Ⓜ㜮砶䩬⼽ァ桫숨⧂⩩싂겣숥㘥⩦</w:t>
      </w:r>
      <w:r>
        <w:rPr/>
        <w:t>ꕤ</w:t>
      </w:r>
      <w:r>
        <w:rPr/>
        <w:t>ꅲ⭋</w:t>
      </w:r>
      <w:r>
        <w:rPr/>
        <w:t>⢻</w:t>
      </w:r>
      <w:r>
        <w:rPr/>
        <w:t>㒿㖻ꆣꥬ眷硤쵥奱㐰懂⻂싂</w:t>
      </w:r>
      <w:r>
        <w:rPr/>
        <w:t>ⷍꔳ</w:t>
      </w:r>
      <w:r>
        <w:rPr/>
        <w:t>쵔뽪</w:t>
      </w:r>
      <w:r>
        <w:rPr/>
        <w:t>⡅</w:t>
      </w:r>
      <w:r>
        <w:rPr/>
        <w:t>甦敎䤨쉀쉕囂濂ꌭ侣獑呧䢩춿獬琸漥숹圯杨뼻戬ㅎ㜹쵣䏎彦</w:t>
      </w:r>
      <w:r>
        <w:rPr/>
        <w:t>ꥈ</w:t>
      </w:r>
      <w:r>
        <w:rPr/>
        <w:t>父䄤쉦⹀숫㘷顂旂汘漷穁瞵䂱쉫侬</w:t>
      </w:r>
      <w:r>
        <w:rPr/>
        <w:t>⡸</w:t>
      </w:r>
      <w:r>
        <w:rPr/>
        <w:t>含쉗浑塢길䝷⪻뭩컎뭥쉉떿</w:t>
      </w:r>
      <w:r>
        <w:rPr/>
        <w:t>ꤽ⩁</w:t>
      </w:r>
      <w:r>
        <w:rPr/>
        <w:t>㡍嗂暣ꇂ땉☩䢵숻仂䝱⹹瘷奠轐彲汃䔭䕘䥞䰴祷숨匱</w:t>
      </w:r>
      <w:r>
        <w:rPr/>
        <w:t>ꤶ</w:t>
      </w:r>
      <w:r>
        <w:rPr/>
        <w:t>㡳쉀楩硞놱噥繯땗꺱㉌⛂塧㍬䡤숺殱櫂䨬啢촺쉎⸷䠱縻쉱佡息⦡</w:t>
      </w:r>
      <w:r>
        <w:rPr/>
        <w:t>ⰰ</w:t>
      </w:r>
      <w:r>
        <w:rPr/>
        <w:t>쉢쉰㡮㕮剚䈶⭄㙦㉃之</w:t>
      </w:r>
      <w:r>
        <w:rPr/>
        <w:t>ꕖ</w:t>
      </w:r>
      <w:r>
        <w:rPr/>
        <w:t>稵</w:t>
      </w:r>
      <w:r>
        <w:rPr/>
        <w:t>꥓</w:t>
      </w:r>
      <w:r>
        <w:rPr/>
        <w:t>㛂④㩩⻂牵慠䁱칭儴教倭䊏暬佾㌪䵵哂⥅ㅏ⍔㔹廂升</w:t>
      </w:r>
      <w:r>
        <w:rPr/>
        <w:t>ꔳ</w:t>
      </w:r>
      <w:r>
        <w:rPr/>
        <w:t>爣牆恖뭳坹楴묽栫て䝨䑴懍塓깾깃㡪䩢⹒繢橸兤⦥촽┣漦䋂摩盂숯ㅧ兲㑠欹摎ㆣ坅〤婟浏ꅬ佦䁺㍹숦堻姂칮䇍ꌸ斵⍅䡭䨳䑆䅢⸳껂ㆥ便瀰迂⽶倴</w:t>
      </w:r>
      <w:r>
        <w:rPr/>
        <w:t>ⱗ</w:t>
      </w:r>
      <w:r>
        <w:rPr/>
        <w:t>䑙吰卾䝰ㆻ淂啷纬⑘䝔깸婯幷彥⍳挷漽묫汪뼲场ꥲ䎏轊抱顀呾枱䀳汲⍤穓싂쉗繚숳㐽璩㜽懂參䅀싎剸쉰꥞祏弦究佧穞涬凃䷂飂䶵깭䯃䰣</w:t>
      </w:r>
      <w:r>
        <w:rPr/>
        <w:t>ꤤ</w:t>
      </w:r>
      <w:r>
        <w:rPr/>
        <w:t>슏晳썬空䩢춬┩싂犿⪡歠塖䣃숸畭슘喱祋</w:t>
      </w:r>
      <w:r>
        <w:rPr/>
        <w:t>ⷂ</w:t>
      </w:r>
      <w:r>
        <w:rPr/>
        <w:t>쉅⦮畟쉪깂㛂쉭欪숷걮㌭쉪䋂湗ꅕ칑婑け갯</w:t>
      </w:r>
      <w:r>
        <w:rPr/>
        <w:t>⡌</w:t>
      </w:r>
      <w:r>
        <w:rPr/>
        <w:t>걅繯쉰⸲䎬僂潂놥⪿</w:t>
      </w:r>
      <w:r>
        <w:rPr/>
        <w:t>ꔹ</w:t>
      </w:r>
      <w:r>
        <w:rPr/>
        <w:t>㍺ꥰ⎮⎻轩ꅭ⪱㩱禩玏⌷畒呃杹祢</w:t>
      </w:r>
      <w:r>
        <w:rPr/>
        <w:t>⣂⹱</w:t>
      </w:r>
      <w:r>
        <w:rPr/>
        <w:t>㡯埂쉍㮩컂穌佡楃㈺癵圵婟䉥彟쉾䈽楬쏂䘪䵨係㝧坹瘰晡㠥㭏欳⫎瑡싂䨫묰</w:t>
      </w:r>
      <w:r>
        <w:rPr/>
        <w:t>⠊</w:t>
      </w:r>
      <w:r>
        <w:rPr/>
        <w:t>兢숹</w:t>
      </w:r>
      <w:r>
        <w:rPr/>
        <w:t>ⷂ</w:t>
      </w:r>
      <w:r>
        <w:rPr/>
        <w:t>ꌲ恺쌪ꇂ쵹뇃뽹剈娷╧녦帣䩡슥椵㕗繁㍧习畱䑷쉬ꆘ怰獡恞숮伺别塯椪땑獁䤸併帻堰䮡牃汃⥬捡唭뽋湺䓃⦩弲䥤當佡쵲唦걎吹硁塉뭄硸쉡䁞剶瑬╚䍞뮬⩶廎扳之湬㷂佴⍲㭗創倰绂넸㚮斵敀梡㩴皥㗂㉹婈ㅰ弶偹䡬쉟㏂彵䁸丬⹨頯畒㥲컂ꅏ㞥</w:t>
      </w:r>
      <w:r>
        <w:rPr/>
        <w:t>⡺</w:t>
      </w:r>
      <w:r>
        <w:rPr/>
        <w:t>犘䉹㝐倳䈵⪬춏楋儬</w:t>
      </w:r>
      <w:r>
        <w:rPr/>
        <w:t>⠩</w:t>
      </w:r>
      <w:r>
        <w:rPr/>
        <w:t>⽾灄슡⑒䜪쉱燂瑪斬䌴敯督轍</w:t>
      </w:r>
      <w:r>
        <w:rPr/>
        <w:t>ⴽ</w:t>
      </w:r>
      <w:r>
        <w:rPr/>
        <w:t>Ⱓ</w:t>
      </w:r>
      <w:r>
        <w:rPr/>
        <w:t>䔳⑦䟂桶䥕쉷啲䘴杶止㐩佋숰숰⮏灏抵갮꺣㡪㔴䥟厏䛂繧䁭椤㨹䅡憘幆䩅ㄺ懂촽⌷畳弹딨뿃単幺쉢猹纱纱じ쉞㍣⩨</w:t>
      </w:r>
      <w:r>
        <w:rPr/>
        <w:t>⡮</w:t>
      </w:r>
      <w:r>
        <w:rPr/>
        <w:t>梥卫䑳㭘䫂㝬䶣灡秂兮慯촦</w:t>
      </w:r>
      <w:r>
        <w:rPr/>
        <w:t>⣍</w:t>
      </w:r>
      <w:r>
        <w:rPr/>
        <w:t>䋂䱺升걢♨朸儴带息奧⽞ㄨ꥚</w:t>
      </w:r>
      <w:r>
        <w:rPr/>
        <w:t>⡧</w:t>
      </w:r>
      <w:r>
        <w:rPr/>
        <w:t>助㑠悏彲</w:t>
      </w:r>
      <w:r>
        <w:rPr/>
        <w:t>ⱷ☰</w:t>
      </w:r>
      <w:r>
        <w:rPr/>
        <w:t>潠㕚⪏쉊䨷뽾</w:t>
      </w:r>
      <w:r>
        <w:rPr/>
        <w:t>꧂</w:t>
      </w:r>
      <w:r>
        <w:rPr/>
        <w:t>껂祩柎獄ㅟ暬冮䮬洮顖䙀ㅪ惂䍱䁬瀵묽⼱幑쉐ㅦ窩ㅦ睴쉙⸭歞瘤⩂칂㐰⭉숴扂㡟偀</w:t>
      </w:r>
      <w:r>
        <w:rPr/>
        <w:t>⡀</w:t>
      </w:r>
      <w:r>
        <w:rPr/>
        <w:t>噎倥⪏슻栲䙫睲㙪灸㓂碏ギ礭䱶뗂捸䉄ꇂ㋃偎塥䙉䌬숽ꄺ㙾▮갲繸瀤愺卫뗂㕣䥷暡頷䡌摒喣⯂ꍔ恊㄰쌻쌭呴쉢灬춡㡙䎘싎灨ꏍ⧂썠幔サ倵쉔柃</w:t>
      </w:r>
      <w:r>
        <w:rPr/>
        <w:t>⡾</w:t>
      </w:r>
      <w:r>
        <w:rPr/>
        <w:t>穞噣쉇㊻咵䉑㡋㕥쵷뽫則㑢商쉔⼬湦칙悥믂㈲烎⪩㛂䖱䭷漬嚬슡㤪䁢땘在㭲痍敵뭒쉕췂䌪癤に</w:t>
      </w:r>
      <w:r>
        <w:rPr/>
        <w:t>ꤪ</w:t>
      </w:r>
      <w:r>
        <w:rPr/>
        <w:t>䄳扇柂ꥥ䩏쉲칔䉱ㄻ</w:t>
      </w:r>
      <w:r>
        <w:rPr/>
        <w:t>⠬</w:t>
      </w:r>
      <w:r>
        <w:rPr/>
        <w:t>摆⴩㑵㙎</w:t>
      </w:r>
      <w:r>
        <w:rPr/>
        <w:t>ꕑ</w:t>
      </w:r>
      <w:r>
        <w:rPr/>
        <w:t>슏⩁쵯⩭⍂䰪湵쵸擂뽧䕵硺轪╹猳䱫矂䥶쉧㥕瀲㜸⩃㙦畱敞</w:t>
      </w:r>
      <w:r>
        <w:rPr/>
        <w:t>ⷂ</w:t>
      </w:r>
      <w:r>
        <w:rPr/>
        <w:t>뽘婀䕷䅘妥瘸딷䉶쉈슿䔳⭇繘㠣瑏婰ㅀ</w:t>
      </w:r>
      <w:r>
        <w:rPr/>
        <w:t>ⲡ</w:t>
      </w:r>
      <w:r>
        <w:rPr/>
        <w:t>㜹檘繓攮녬</w:t>
      </w:r>
      <w:r>
        <w:rPr/>
        <w:t>ꖘ</w:t>
      </w:r>
      <w:r>
        <w:rPr/>
        <w:t>㝺</w:t>
      </w:r>
      <w:r>
        <w:rPr/>
        <w:t>ⱶ⤶</w:t>
      </w:r>
      <w:r>
        <w:rPr/>
        <w:t>캩</w:t>
      </w:r>
      <w:r>
        <w:rPr/>
        <w:t>ꥇ</w:t>
      </w:r>
      <w:r>
        <w:rPr/>
        <w:t>䭪㬰♦䠪呸⎘믂䓂㗍䱖숫狂坥습䕙</w:t>
      </w:r>
      <w:r>
        <w:rPr/>
        <w:t>Ⳏ</w:t>
      </w:r>
      <w:r>
        <w:rPr/>
        <w:t>㤨⺏氣䭾璩歟㝣슬妬䭈⺣䝠⧂캥㎏ざ숤䥁拂슱⼪摀捂㬣横ꥹ慶牄䜶썍ꥣ걾溥뼷䖿杴獺癅兤浧穡匤堣䕄䔰剆繞剐湭쉷睑扬칮䱫朥犱⦡硤⼊䟂녩悻伬쉑ꍨ汴敄숸䠷㑘숽姂쉡轠涻㪩桌数婌狂啪䍚䄤⩑䴲⽄囂瑩㐦㤲䍙ꅫ쉐⹺洩縪┺吴穡</w:t>
      </w:r>
      <w:r>
        <w:rPr/>
        <w:t>ꕓ</w:t>
      </w:r>
      <w:r>
        <w:rPr/>
        <w:t>啡攫䮩</w:t>
      </w:r>
      <w:r>
        <w:rPr/>
        <w:t>ꔣ⩑⸺</w:t>
      </w:r>
      <w:r>
        <w:rPr/>
        <w:t>桹⤭䀩顡䝱쏂㉁爹ひ㧂䡍灡䴩䨹福匯쉃⩫㵲쉌栲</w:t>
      </w:r>
      <w:r>
        <w:rPr/>
        <w:t>ꕎ䷂</w:t>
      </w:r>
      <w:r>
        <w:rPr/>
        <w:t>쵟▣彇䵁先横⪮㕟䙲磂復㩱獱煪ㅬ乗帪穥䙰썧春꥞琭㋂숭禩◍暬煖恎癁</w:t>
      </w:r>
      <w:r>
        <w:rPr/>
        <w:t>⢩</w:t>
      </w:r>
      <w:r>
        <w:rPr/>
        <w:t>㴷땟㬹焽㓂싍晪恋田轌楂瑪䪏椤帳㷂灃㥘砱焣딲</w:t>
      </w:r>
      <w:r>
        <w:rPr/>
        <w:t>⡴</w:t>
      </w:r>
      <w:r>
        <w:rPr/>
        <w:t>㦿塨쉓录♧潡恂わ䰱뮻秂숹㇂⫂䋂轈縤숮檏丮桤刴剰眪⏂瘨煬쉦殣⫂轫秎䗂㠺㕵睯㘫䥲쉳坧䁗瘩</w:t>
      </w:r>
      <w:r>
        <w:rPr/>
        <w:t>⡳</w:t>
      </w:r>
      <w:r>
        <w:rPr/>
        <w:t>串㕯徿䏍칆⽇㡲㍲쉁佢⩏䄦넩㪬</w:t>
      </w:r>
      <w:r>
        <w:rPr/>
        <w:t>꧍</w:t>
      </w:r>
      <w:r>
        <w:rPr/>
        <w:t>숯傮</w:t>
      </w:r>
      <w:r>
        <w:rPr/>
        <w:t>⡯</w:t>
      </w:r>
      <w:r>
        <w:rPr/>
        <w:t>쉤獋䭠刦뽅敶帬硣欤䅸⩖䝈쉶䱴轉榵挻䉱㥷晘썹땒殬☳ꌩ扺숬쌻堻䎩扌捥쉢쉕盂⵺卄䠫幉顰⫍㯂숦</w:t>
      </w:r>
      <w:r>
        <w:rPr/>
        <w:t>ꔸ</w:t>
      </w:r>
      <w:r>
        <w:rPr/>
        <w:t>嘱㤰瑾爭숥惂</w:t>
      </w:r>
      <w:r>
        <w:rPr/>
        <w:t>ⱺ</w:t>
      </w:r>
      <w:r>
        <w:rPr/>
        <w:t>湐倬⫂쉕浶睶呒硧恞⍎㍌㍄甪췂㝳氲眦⽟䡶倲쉲쉄幧怵硨ꍢ畘潐厡䈪焳㐦</w:t>
      </w:r>
      <w:r>
        <w:rPr/>
        <w:t>꧂</w:t>
      </w:r>
      <w:r>
        <w:rPr/>
        <w:t>췂</w:t>
      </w:r>
      <w:r>
        <w:rPr/>
        <w:t>ꕲ</w:t>
      </w:r>
      <w:r>
        <w:rPr/>
        <w:t>칕榥奪</w:t>
      </w:r>
      <w:r>
        <w:rPr/>
        <w:t>ꥍ</w:t>
      </w:r>
      <w:r>
        <w:rPr/>
        <w:t>繃넦䃃쉲祅뭠䠮劥呪冘椩梘穤䄭幵츭넬歒꥘坅慮쉚㕯畋厘煚升轳杪뽤橱窏㙇熥橲䝅슿坳㙤捵ꥺ䅱숥桫䱀䊥兣㍃在㨭겣帪攬䩉뗂♈㠹党幸㏂毎숻숥䊿亏⽬壂浏꥚쉫䦬ꅆ桢䷂쉈橥冩䅟囂穗䑟㇂堹슮⸳牕☥浂䙒땉䒩撿격竂䛂</w:t>
      </w:r>
      <w:r>
        <w:rPr/>
        <w:t>ꤴ</w:t>
      </w:r>
      <w:r>
        <w:rPr/>
        <w:t>墘</w:t>
      </w:r>
      <w:r>
        <w:rPr/>
        <w:t>ꖣ</w:t>
      </w:r>
      <w:r>
        <w:rPr/>
        <w:t>슱뽅썹䑆䲥繁㵪숲轸扮쉦⫂潆슩쉠嘳촫쌳⽨ꌹ渶䥘숪쉠庵㵋⭫辿珂뽧乒䫃⥈ꅰ깮㝙䩷䉯</w:t>
      </w:r>
      <w:r>
        <w:rPr/>
        <w:t>ⰲ╓</w:t>
      </w:r>
      <w:r>
        <w:rPr/>
        <w:t>獢㭉㥬무淍璿樯䕃沵╢␷捔㐦ㆥ</w:t>
      </w:r>
      <w:r>
        <w:rPr/>
        <w:t>ⴻ</w:t>
      </w:r>
      <w:r>
        <w:rPr/>
        <w:t>瞵楋䡒쉌ꅶ㔯⵷쉨槂兲稺㡃潎</w:t>
      </w:r>
      <w:r>
        <w:rPr/>
        <w:t>꧍</w:t>
      </w:r>
      <w:r>
        <w:rPr/>
        <w:t>촨儣梿㉞㇂ど澣欰䄪싂쉖◃숪抩</w:t>
      </w:r>
      <w:r>
        <w:rPr/>
        <w:t>ⷃ</w:t>
      </w:r>
      <w:r>
        <w:rPr/>
        <w:t>䵳枬䵁奙梮㭍䇃</w:t>
      </w:r>
      <w:r>
        <w:rPr/>
        <w:t>⣂</w:t>
      </w:r>
      <w:r>
        <w:rPr/>
        <w:t>迃⹔␵幄恄㕯깱噎䅌剪䭧睟坫体奰溏ㅸ昬깣㝧䥅땘䁚橦칣㉔㉆灸晌䕭䱍</w:t>
      </w:r>
      <w:r>
        <w:rPr/>
        <w:t>ꖵ</w:t>
      </w:r>
      <w:r>
        <w:rPr/>
        <w:t>猨澿幬搰㣂⥃싂娹㝸ꇃ燂殮滂䄩⌊潈</w:t>
      </w:r>
      <w:r>
        <w:rPr/>
        <w:t>ⱋ</w:t>
      </w:r>
      <w:r>
        <w:rPr/>
        <w:t>쉠硎</w:t>
      </w:r>
      <w:r>
        <w:rPr/>
        <w:t>ꦮ</w:t>
      </w:r>
      <w:r>
        <w:rPr/>
        <w:t>捠牋㠦䩏ず杤砸㦿뗂竂椣깯〫浳伺㥖煀╖썰癯⺵숵싂쉬硈䝾敠垿쵈</w:t>
      </w:r>
      <w:r>
        <w:rPr/>
        <w:t>ꕀ</w:t>
      </w:r>
      <w:r>
        <w:rPr/>
        <w:t>ꇂ㶣습哂㡠녳桩㍄䱺숪숭卲쉬呱숴싂塋楧썭县煇䜽⹱캣숽⭓쵸反䝆呇偑繕㡡㉎櫂촶睆氭䝹쏂䨨칐</w:t>
      </w:r>
      <w:r>
        <w:rPr/>
        <w:t>⢵</w:t>
      </w:r>
      <w:r>
        <w:rPr/>
        <w:t>〪僂䎮䍨⻃䱸㗍奍ㅦ㝒숸徬焣戦숸奒⹈싃䉎䳂繄㤱彏</w:t>
      </w:r>
      <w:r>
        <w:rPr/>
        <w:t>ⰻ</w:t>
      </w:r>
      <w:r>
        <w:rPr/>
        <w:t>墬</w:t>
      </w:r>
      <w:r>
        <w:rPr/>
        <w:t>ⵠ</w:t>
      </w:r>
      <w:r>
        <w:rPr/>
        <w:t>㴯</w:t>
      </w:r>
      <w:r>
        <w:rPr/>
        <w:t>ⲻ</w:t>
      </w:r>
      <w:r>
        <w:rPr/>
        <w:t>彦乮ꏂ슡堲佑矂슮䠺쌹颏獥뿂助㍕쉵숵䑟颱医嗂橋쉏繀⭪숪悘䷂砥䎣扭쉂쉭颵坦䀴坢傮䡑攽祗䐪扺␶Ⓜ姂㤮祚䜲䥺䏂匵䭣</w:t>
      </w:r>
      <w:r>
        <w:rPr/>
        <w:t>ⷂ</w:t>
      </w:r>
      <w:r>
        <w:rPr/>
        <w:t>夳</w:t>
      </w:r>
      <w:r>
        <w:rPr/>
        <w:t>꧂</w:t>
      </w:r>
      <w:r>
        <w:rPr/>
        <w:t>灔땭䱹ꍇ匸殿婭剅䗃勂딭䅲䍾䩧䅲㝁嘽䓂免</w:t>
      </w:r>
      <w:r>
        <w:rPr/>
        <w:t>ꖬ</w:t>
      </w:r>
      <w:r>
        <w:rPr/>
        <w:t>싍異⌽段슩⨷⥨扉䩳催瀪碻뽴䍉盂䝟䔦䙃䳂ꆥ⽡晾</w:t>
      </w:r>
      <w:r>
        <w:rPr/>
        <w:t>⠱</w:t>
      </w:r>
      <w:r>
        <w:rPr/>
        <w:t>싂䑸硋⍶偮求て煞꺻㵺祂中琸㏍▘熿쉭㈤櫎两漩㬩걤䗎偅㜯睹项乬债愽╒㌣畏ㄽ煍捲┰繌</w:t>
      </w:r>
      <w:r>
        <w:rPr/>
        <w:t>⣂</w:t>
      </w:r>
      <w:r>
        <w:rPr/>
        <w:t>䱥ㄹ숨䓂⩨爪㩄牕轤愩轥橕ꥩ숹㌸䕅㑉촥恨慠椬㈪쵪灃㩲坾橧瀴썆归啯噣</w:t>
      </w:r>
      <w:r>
        <w:rPr/>
        <w:t>ꖻ</w:t>
      </w:r>
      <w:r>
        <w:rPr/>
        <w:t>쉥璩㬯䴶⍔䍍</w:t>
      </w:r>
      <w:r>
        <w:rPr/>
        <w:t>⢬</w:t>
      </w:r>
      <w:r>
        <w:rPr/>
        <w:t>䌷쉖汕☮曂땇て싂䝔慞迂穮뭮権怹껃</w:t>
      </w:r>
      <w:r>
        <w:rPr/>
        <w:t>ⲏ</w:t>
      </w:r>
      <w:r>
        <w:rPr/>
        <w:t>敱䠲圳⭱㠱㴦䛂걌仂顣㵓䧃戻묱쉩䵠ꌷ쉑⤻쉵䑯䔱⫂㢣㠲㩪⹍滍䪻睹䥲䯂䆩䬳촰쉌㘳樲獺䅡煨⤯囂⭹婇瑁⹄䆏긦劮汌縳숬㵐僎炏䘪祐顲뮿㬸ꌰꌰ쉫楌削祄뽾硰뽚滂㘮뇂ꍀ砶뭪</w:t>
      </w:r>
      <w:r>
        <w:rPr/>
        <w:t>ꗂ</w:t>
      </w:r>
      <w:r>
        <w:rPr/>
        <w:t>㦘䏂㉮穌㌽딱㙦恙晐兑椽㠸♎㫂▩䶮</w:t>
      </w:r>
      <w:r>
        <w:rPr/>
        <w:t>⡢</w:t>
      </w:r>
      <w:r>
        <w:rPr/>
        <w:t>쉖䅫</w:t>
      </w:r>
      <w:r>
        <w:rPr/>
        <w:t>Ⲙ</w:t>
      </w:r>
      <w:r>
        <w:rPr/>
        <w:t>祃兰榬灤쉲쵫摴넦⩢硬㠪㍾㴻飂쉴伤洩䂩땓㇍⩉爳䰸婾뽅䥸㡶ꄰ参슿汣ヂ剄䱃扱⺩☣滂扒녕剗㗂刮顫䲿偠浶ꥸ刳뭮飂稷搬쉃㕆彬䴬쉇睩呹╢棂拃朥䆿㡕坒ꅟ兰싍⎱廍쉷䉓堮칥塩潓⫂㑇㍁槂</w:t>
      </w:r>
      <w:r>
        <w:rPr/>
        <w:t>Ⲙ</w:t>
      </w:r>
      <w:r>
        <w:rPr/>
        <w:t>杞塁偈㑙塉媻佧块玻㕌ぢ久ꥪ埂⍐㩐㉓땟桭来晙ꍔ뿎哂ꌴ㑲㵧숴縳㨊橈쉪杩䉴櫂䥋牧䉑썪猥뭇幱颱含쉒獨갣ぞ䜤㗂ꥤ殬⩔쉌뽢슩㠺☦牾愭呞彲쉠䌺</w:t>
      </w:r>
      <w:r>
        <w:rPr/>
        <w:t>ⵐ</w:t>
      </w:r>
      <w:r>
        <w:rPr/>
        <w:t>㉌瑣슩柂湂䋂乚䡎뼬뗂繂畍㑱敀</w:t>
      </w:r>
      <w:r>
        <w:rPr/>
        <w:t>ꤩ</w:t>
      </w:r>
      <w:r>
        <w:rPr/>
        <w:t>朽癠敹摡瀪煐呗䭴䬺䕭妥뭙㇂㛂咏䪩㶬ꄩ䤦숻䑤暩⪏䌱꧎⥲療까갹떘敹⪵㝤塀桕塵⹬쉯츶ㅦ䘽숵㌹ꥰ睚㚥兌䭑湯犣칳┱노⽪婶넻慴컂쌪眫䝒硳쉫ꥸ吷佡䆡暱쉙</w:t>
      </w:r>
      <w:r>
        <w:rPr/>
        <w:t>ⱈ</w:t>
      </w:r>
      <w:r>
        <w:rPr/>
        <w:t>㍆䳂䬨쉱焸桧⤫㡮啁쉴걒ꍁ䃂䢿</w:t>
      </w:r>
      <w:r>
        <w:rPr/>
        <w:t>⡩</w:t>
      </w:r>
      <w:r>
        <w:rPr/>
        <w:t>䜲㘯䑑恋樴奭晚濂㵦䔬昴佔歨쉖쉑搱㙰컂뇂쵮兹睬⻂㬪쉌焰춘겘䘫캩⑅㎩땞搯啖焳夸䓂㬺半横숨䍔䲵ꥢ䆩㑊佑晔桩촬㔴纮⭹⨽甬쉕⩧汴瓂㷂頳癵䛂숦儱剫⎿甦칙顖灾穅搪顧硥桐彞곂싂摖彰擂뼫쉍쉊涮䏂烂묣哂椸䑷뇂慓칡䙢塢噮쉺堫숱㤤㦡剭䡸쉢瑐塺⚩ꥧ</w:t>
      </w:r>
      <w:r>
        <w:rPr/>
        <w:t>ꥇ</w:t>
      </w:r>
      <w:r>
        <w:rPr/>
        <w:t>캱딶⫎슿碥磂㇂癷걟睆恟穫儶⍦㌪渫奎ꇃ㤵⽔ㄳ煥숭亏㡯怯儴晓</w:t>
      </w:r>
      <w:r>
        <w:rPr/>
        <w:t>ꦿ</w:t>
      </w:r>
      <w:r>
        <w:rPr/>
        <w:t>넨㥴⭟偬ꥺ特橧珂꥔쉌쉺넯灞位伽뗂〉⑮乸㐤⩺湔녚㖻쵞슻䅘啲恖㋂獓꺬싎녏牄捏㶣拎쵁掵䖥摰㣂䚱㩘숷쉚갲敒␥獅䱆갤쵕潇꺱㙹畕숹䅄칸깐穈睏檡⭮愭䄣넭㣂</w:t>
      </w:r>
      <w:r>
        <w:rPr/>
        <w:t>⡬</w:t>
      </w:r>
      <w:r>
        <w:rPr/>
        <w:t>쉕쉕恒</w:t>
      </w:r>
      <w:r>
        <w:rPr/>
        <w:t>⡧</w:t>
      </w:r>
      <w:r>
        <w:rPr/>
        <w:t>畇㑖뼤婇䑉偐숹曎櫂䔥奫깥娻ㅨ䁞䭟⧂㙡깔序쉗竂⹅挹⭱晄㵘㫂⨭⭃겣䵩싂♬壂떡斩其</w:t>
      </w:r>
      <w:r>
        <w:rPr/>
        <w:t>ⷂ</w:t>
      </w:r>
      <w:r>
        <w:rPr/>
        <w:t>瑺䭾柂ꍗ㩣⹭쉣</w:t>
      </w:r>
      <w:r>
        <w:rPr/>
        <w:t>ꤽ</w:t>
      </w:r>
      <w:r>
        <w:rPr/>
        <w:t>瘽朻塍廂玱⥀潳ꅍ䩯䥦䫂揂</w:t>
      </w:r>
      <w:r>
        <w:rPr/>
        <w:t>Ⱪ</w:t>
      </w:r>
      <w:r>
        <w:rPr/>
        <w:t>㙖䙨牄갶佈숩佟䁉穭倮癭䩲戯偦䌣卑塧剸⿂獔䤳㘶쉑䚩쉱⽂⩩輬썞氬㙤〭噀ꅓ稣稫祀輳㔩睔묬毂㵆桲쉖쉭榻㕎〦擂瑸熘㔽爫䴪슿㍕奔</w:t>
      </w:r>
      <w:r>
        <w:rPr/>
        <w:t>ⰳ</w:t>
      </w:r>
      <w:r>
        <w:rPr/>
        <w:t>㛂⨰〦⬴囂瑬䨭싂䮻쉉ꌻ㴹䘺䚩⩠㙰嚣</w:t>
      </w:r>
      <w:r>
        <w:rPr/>
        <w:t>ꕃ</w:t>
      </w:r>
      <w:r>
        <w:rPr/>
        <w:t>杕숤䭌櫍ꥲ㡦䭂橤禵ㄮ䵢㍙潭뭶坋奈䉷숪顀怭汞䭯쵩☊煏珃縣䬣倽㵱助ꥵ녃溏⭏㜤╀牗轺枩떵ꌱ創炡癅</w:t>
      </w:r>
      <w:r>
        <w:rPr/>
        <w:t>ⱷ</w:t>
      </w:r>
      <w:r>
        <w:rPr/>
        <w:t>䕏埂㨷㍮떏㓂䭌숱㉔榿祅竂♬䔴㒩㕫䙱싂慡獡接㔮㨸㡧慫灟㩑畹厡⑔牖溿氭⮘丫䳂售숪</w:t>
      </w:r>
      <w:r>
        <w:rPr/>
        <w:t>Ⳃ</w:t>
      </w:r>
      <w:r>
        <w:rPr/>
        <w:t>䲣䭫㝫斏㝑칇뭐携弲⍤砨熱恞ㅁ㤲갺</w:t>
      </w:r>
      <w:r>
        <w:rPr/>
        <w:t>ⵂ</w:t>
      </w:r>
      <w:r>
        <w:rPr/>
        <w:t>廂숺忂⹔넲숪獲긷烃轕䳂겻祈숽祕쉄䖿쉴⽃䁫깡婫싂</w:t>
      </w:r>
      <w:r>
        <w:rPr/>
        <w:t>ꕂ</w:t>
      </w:r>
      <w:r>
        <w:rPr/>
        <w:t>槎䬨敍瘷⌮䕤䣂䍣쉡挬㠯ꌹ楴㵶</w:t>
      </w:r>
      <w:r>
        <w:rPr/>
        <w:t>ꤰ</w:t>
      </w:r>
      <w:r>
        <w:rPr/>
        <w:t>㨹窱晲嘯秂彙⭰䐹⾏㡵ⸯ넩䫃䈻䕉㤷츦氪帵榘㠩临桁扪슿䑋뼥⸹쉆䄨祑㉓烎◂汴싂䄲欤믂着</w:t>
      </w:r>
      <w:r>
        <w:rPr/>
        <w:t>Ⱝ</w:t>
      </w:r>
      <w:r>
        <w:rPr/>
        <w:t>쉅䩰䉂剥昪딦啚慟桠嘻쉰楕潹䁇啅猲き䭗塷䬮쌱䏂⨬컂쉚䁔䔴䬵慔쵠杍呆䮥쉵幖</w:t>
      </w:r>
      <w:r>
        <w:rPr/>
        <w:t>ꖮ</w:t>
      </w:r>
      <w:r>
        <w:rPr/>
        <w:t>䃂</w:t>
      </w:r>
      <w:r>
        <w:rPr/>
        <w:t>꧃</w:t>
      </w:r>
      <w:r>
        <w:rPr/>
        <w:t>偺㡵湰㊩♫坮祈亡湎砲輰䄵㨥潒榩散</w:t>
      </w:r>
      <w:r>
        <w:rPr/>
        <w:t>ꤥ</w:t>
      </w:r>
      <w:r>
        <w:rPr/>
        <w:t>숯곍橲묲걵漰ꅧ廂曂迂睃㒵ꅄ⩶⪡녙㵍쉏绂っ뽹䵒숺礬䁈숶㝮礱䧂긵縪味䁥㈴㣂䑪戺긴池啭</w:t>
      </w:r>
      <w:r>
        <w:rPr/>
        <w:t>⡷</w:t>
      </w:r>
      <w:r>
        <w:rPr/>
        <w:t>嗂掻</w:t>
      </w:r>
      <w:r>
        <w:rPr/>
        <w:t>ⵄ</w:t>
      </w:r>
      <w:r>
        <w:rPr/>
        <w:t>辱憬숯숺췂桥撏歮灈犿⌲䍢㉀栰畞숪⩋♠㝴吪僂串숨숯녔輤㥋䑲슿㈵㵅╧昷ꍠ</w:t>
      </w:r>
      <w:r>
        <w:rPr/>
        <w:t>꧂</w:t>
      </w:r>
      <w:r>
        <w:rPr/>
        <w:t>캣䕤瑮</w:t>
      </w:r>
      <w:r>
        <w:rPr/>
        <w:t>ꗎ</w:t>
      </w:r>
      <w:r>
        <w:rPr/>
        <w:t>䟂桪ㄵ乍㑎坷䡸꥖㨺숨䩷㋎◂녊ざ乬禘</w:t>
      </w:r>
      <w:r>
        <w:rPr/>
        <w:t>⡹</w:t>
      </w:r>
      <w:r>
        <w:rPr/>
        <w:t>痂㝍瀥䫂嗂界긴港☶單䠮</w:t>
      </w:r>
      <w:r>
        <w:rPr/>
        <w:t>ꕚ</w:t>
      </w:r>
      <w:r>
        <w:rPr/>
        <w:t>슘灶桚⸵깖恬깘楮⤸숹䍗瘴癉쉪削槂帮싂⑖㡯⭮䕢単㭶䄻帶쉘䟂問毂쵕</w:t>
      </w:r>
      <w:r>
        <w:rPr/>
        <w:t>⡃</w:t>
      </w:r>
      <w:r>
        <w:rPr/>
        <w:t>쉧䣂洺㝗쏂䣂㞘啋廂뭥仂♫칵婺洷䥲䥰</w:t>
      </w:r>
      <w:r>
        <w:rPr/>
        <w:t>ⶱ</w:t>
      </w:r>
      <w:r>
        <w:rPr/>
        <w:t>唱楦ꍉ轄㑮㛂긴垣稴䬶檵慪싂柂圪佪숦兓煇㡀긦幈䷂竂⹠</w:t>
      </w:r>
      <w:r>
        <w:rPr/>
        <w:t>ⱒ</w:t>
      </w:r>
      <w:r>
        <w:rPr/>
        <w:t>䥔啳슏婌깠兔䬻⑺帲剢刮獵䝐뭟</w:t>
      </w:r>
      <w:r>
        <w:rPr/>
        <w:t>ꥇ</w:t>
      </w:r>
      <w:r>
        <w:rPr/>
        <w:t>䣂䩗⥵摪㝊걢쉊〳걭䙚녁쉪⍳⤪⌷</w:t>
      </w:r>
      <w:r>
        <w:rPr/>
        <w:t>⡌</w:t>
      </w:r>
      <w:r>
        <w:rPr/>
        <w:t>繃⽭娰剥呓⑰⒬♣ꍀ</w:t>
      </w:r>
      <w:r>
        <w:rPr/>
        <w:t>ꦩ</w:t>
      </w:r>
      <w:r>
        <w:rPr/>
        <w:t>窩吺䒏싂伩⼤뽈㥦숰くꥠ䣂塌䑩⍮奾椩䙫ꥠ땟㭶飂潟呖䙇㉨〺硅惃欩</w:t>
      </w:r>
      <w:r>
        <w:rPr/>
        <w:t>ꕤ</w:t>
      </w:r>
      <w:r>
        <w:rPr/>
        <w:t>쉾渥㒏䄴㵦쉕㈹顣㣂㌳い䉨㩴佇楬硰灙穆瑮쉠坕廂偭周輥췂牵繇敋</w:t>
      </w:r>
      <w:r>
        <w:rPr/>
        <w:t>ⵯ</w:t>
      </w:r>
      <w:r>
        <w:rPr/>
        <w:t>㍬츫녍慶敄䟂ꅤ怊뭈磂넴♹땓⥤䕒숤䡟쌯쉩</w:t>
      </w:r>
      <w:r>
        <w:rPr/>
        <w:t>⡓</w:t>
      </w:r>
      <w:r>
        <w:rPr/>
        <w:t>칀싂녥稽⬺</w:t>
      </w:r>
      <w:r>
        <w:rPr/>
        <w:t>ꕳ</w:t>
      </w:r>
      <w:r>
        <w:rPr/>
        <w:t>啤愫ꥣ奰땟捷䈵浣䱮䙓桌㕷瑠䜻딮乹㍙爩搯轏</w:t>
      </w:r>
      <w:r>
        <w:rPr/>
        <w:t>ꤶ</w:t>
      </w:r>
      <w:r>
        <w:rPr/>
        <w:t>䐵긥⺩㥕欲딻숱悥㕐녞敥⨸⩪澘畈䝂畫䰷䭄婺</w:t>
      </w:r>
    </w:p>
    <w:p>
      <w:pPr>
        <w:pStyle w:val="PreformattedText"/>
        <w:bidi w:val="0"/>
        <w:spacing w:before="0" w:after="0"/>
        <w:jc w:val="left"/>
        <w:rPr/>
      </w:pPr>
      <w:r>
        <w:rPr/>
        <w:t>獰쉷㧂ㄪ쉹幐奫治潑䴹</w:t>
      </w:r>
      <w:r>
        <w:rPr/>
        <w:t>ꕟ</w:t>
      </w:r>
      <w:r>
        <w:rPr/>
        <w:t>娲奘㝸㝪兠숮べ䵇噡熏</w:t>
      </w:r>
      <w:r>
        <w:rPr/>
        <w:t>ꗍ</w:t>
      </w:r>
      <w:r>
        <w:rPr/>
        <w:t>䶻</w:t>
      </w:r>
      <w:r>
        <w:rPr/>
        <w:t>ⱒ</w:t>
      </w:r>
      <w:r>
        <w:rPr/>
        <w:t>㵩慈䥄⩭畈⤪〭弪竂䲱겡坵去땳氫䈺숴</w:t>
      </w:r>
      <w:r>
        <w:rPr/>
        <w:t>ꤻ</w:t>
      </w:r>
      <w:r>
        <w:rPr/>
        <w:t>仂湄㵥〸㔭婭猨盂␪싂橶瑋슡煁ヂ䱷娷䀱㫂扅㬹䁙숴灗䄱抮疱剋</w:t>
      </w:r>
      <w:r>
        <w:rPr/>
        <w:t>ꔮ</w:t>
      </w:r>
      <w:r>
        <w:rPr/>
        <w:t>歎盂穣⩹슻뽢숽╁檘堸</w:t>
      </w:r>
      <w:r>
        <w:rPr/>
        <w:t>Ⲭ</w:t>
      </w:r>
      <w:r>
        <w:rPr/>
        <w:t>顠敶娦㞮伭楄伯昺⬵쉄䇂瑎夦䦡澬碘숶〬倶⯂⌻㑣⍫㩮싂╔婠촲쌺㉎瑢슩ꥳ嘣</w:t>
      </w:r>
      <w:r>
        <w:rPr/>
        <w:t>⣍</w:t>
      </w:r>
      <w:r>
        <w:rPr/>
        <w:t>幨뇍彔惂繑乒ㅱ欣쉁婫媮䄬奵睆슏㝎싂汎姂㕐㥣♕썕祍쉵⤪婟発䩂♢愽碡獢武숬㠺煊쉁从⼮</w:t>
      </w:r>
      <w:r>
        <w:rPr/>
        <w:t>⣂</w:t>
      </w:r>
      <w:r>
        <w:rPr/>
        <w:t>倷ꍘ噮쉲㍓幪瑴㪮卂䑵㐵꤮癐幚䑢穘䤳⛂뽳恦㵎싂숰䇂⍎擂竃㞩䱋♯㴴轚䔩轨瘮⧂奱恄瘸쉈㟎ꅸ瘲뇂䭴갪컂䑲ㅀ婔㑸绂넥촽冡硐乏時潞顉겮繰㘮</w:t>
      </w:r>
      <w:r>
        <w:rPr/>
        <w:t>ⵦ</w:t>
      </w:r>
      <w:r>
        <w:rPr/>
        <w:t>测婓穇숬ꍨ칩䷍猣洷쉴⯎䱫敨䅗顮묳〪煞䥵玿獹繩⨴☤硅ꍐ⶘潾䬮⨤歙㓂䐵쉩䴷全媘碬녥㘩瑥䣂焮勂</w:t>
      </w:r>
      <w:r>
        <w:rPr/>
        <w:t>꧂</w:t>
      </w:r>
      <w:r>
        <w:rPr/>
        <w:t>깬䠨䬷偣契숫䆡故</w:t>
      </w:r>
      <w:r>
        <w:rPr/>
        <w:t>⡠♖</w:t>
      </w:r>
      <w:r>
        <w:rPr/>
        <w:t>佢㡗㐣숪㦏ꌻ卮恡䄵㫂呔</w:t>
      </w:r>
      <w:r>
        <w:rPr/>
        <w:t>ꦘ</w:t>
      </w:r>
      <w:r>
        <w:rPr/>
        <w:t>䬷抩轄癃㓂</w:t>
      </w:r>
      <w:r>
        <w:rPr/>
        <w:t>ⰺ</w:t>
      </w:r>
      <w:r>
        <w:rPr/>
        <w:t>⼷凂䮡噶뮘䕒卲味䘰䯂쉭啠䵷⽎瘻녙硞䥖楓쉬⼲촰怳䟍숨쉧塑싂杘倳潃䈬㥬㔬ꆮ㵯畕⩍䱆㉖쉭㷂</w:t>
      </w:r>
      <w:r>
        <w:rPr/>
        <w:t>⠪</w:t>
      </w:r>
      <w:r>
        <w:rPr/>
        <w:t>娣倣갬溡쵫⽠㡣伽灄䐦䪩掮浪媵电〳싂玘䵠囂⹮쉳싂䂮</w:t>
      </w:r>
      <w:r>
        <w:rPr/>
        <w:t>ⵐ</w:t>
      </w:r>
      <w:r>
        <w:rPr/>
        <w:t>㓂싃栦卆夨搽禮䵗㩩ꥵ来幥䕸ꌰ</w:t>
      </w:r>
      <w:r>
        <w:rPr/>
        <w:t>⡲</w:t>
      </w:r>
      <w:r>
        <w:rPr/>
        <w:t>䱺獆䮥䈶疿洬栬䉯硋숪㕩쉹슻䡈掻窏飂䇂磎썕</w:t>
      </w:r>
      <w:r>
        <w:rPr/>
        <w:t>ꤲ</w:t>
      </w:r>
      <w:r>
        <w:rPr/>
        <w:t>彦繾쏂槍绂顾剉敳伲㭗ㄽ</w:t>
      </w:r>
      <w:r>
        <w:rPr/>
        <w:t>⣃</w:t>
      </w:r>
      <w:r>
        <w:rPr/>
        <w:t>磃党獃⛎埂浐칗♶⦬硥刷㕄纣녟녺䕳塲ꅓ䒥㙺⭘</w:t>
      </w:r>
      <w:r>
        <w:rPr/>
        <w:t>Ⱝ</w:t>
      </w:r>
      <w:r>
        <w:rPr/>
        <w:t>뽂淂썏摋䁌畟쉹♒牕숫촲乥숴쉣춿숴䅦⩀칾묊矂녴㝸祆㟂嘰畮扯抩</w:t>
      </w:r>
      <w:r>
        <w:rPr/>
        <w:t>⠷⩖</w:t>
      </w:r>
      <w:r>
        <w:rPr/>
        <w:t>凃䯍</w:t>
      </w:r>
      <w:r>
        <w:rPr/>
        <w:t>ꕍ</w:t>
      </w:r>
      <w:r>
        <w:rPr/>
        <w:t>凂⛂ㅧ䤥⼤㵨顫</w:t>
      </w:r>
      <w:r>
        <w:rPr/>
        <w:t>ꤺ</w:t>
      </w:r>
      <w:r>
        <w:rPr/>
        <w:t>㗂稪啤䴶쉱杠╂橎숲利帵硪⍅䱆溏䆥갤숸㩩捁繙恂橅㵚</w:t>
      </w:r>
      <w:r>
        <w:rPr/>
        <w:t>⡂</w:t>
      </w:r>
      <w:r>
        <w:rPr/>
        <w:t>き朸쉀䞣牡穌獲港繴</w:t>
      </w:r>
      <w:r>
        <w:rPr/>
        <w:t>⡃</w:t>
      </w:r>
      <w:r>
        <w:rPr/>
        <w:t>瑯刨</w:t>
      </w:r>
      <w:r>
        <w:rPr/>
        <w:t>ⵌ</w:t>
      </w:r>
      <w:r>
        <w:rPr/>
        <w:t>⢵</w:t>
      </w:r>
      <w:r>
        <w:rPr/>
        <w:t>塌瞬憮쉵㐣痎쵌㈹⩰㜱ꥮ뽋슘䜶婮쌷뭐싂棍䥂쉍碩쵮眲◂뽨啭䛂㙴癶녱嫂㕋뽁婹슻䡋捚甯弦ꍯ촻㛂癖쉩晪쉴</w:t>
      </w:r>
      <w:r>
        <w:rPr/>
        <w:t>⠻</w:t>
      </w:r>
      <w:r>
        <w:rPr/>
        <w:t>쉢刪쌴母燂搱쵶슮ⸯ竂倵䬺偞</w:t>
      </w:r>
      <w:r>
        <w:rPr/>
        <w:t>ꖬ</w:t>
      </w:r>
      <w:r>
        <w:rPr/>
        <w:t>⾻╌㕹轥勂縸怷슬칠캩⏍瑓쉊㭏슣仂꥗䍭</w:t>
      </w:r>
      <w:r>
        <w:rPr/>
        <w:t>ꥎ</w:t>
      </w:r>
      <w:r>
        <w:rPr/>
        <w:t>焪숸쉘旂嘯㩉䵸风硂</w:t>
      </w:r>
      <w:r>
        <w:rPr/>
        <w:t>ⰶ⩏</w:t>
      </w:r>
      <w:r>
        <w:rPr/>
        <w:t>颡칩김㠯嘽쉧⑯䱴敺껂㑲숩畋纥獑䁡丷슮⽺캱춥쉊쉘剂䩕쉙숬ㅲ╋乄捀쉃쉺濂䅣浡坎싎睋怩婴犥⽘札姂⹇奲뽎轎䃂习췂㡫䖱倱㡁쉬秂⒥㝧㔽⨹額稶䓂敨永摑琸䭇⨸</w:t>
      </w:r>
      <w:r>
        <w:rPr/>
        <w:t>⣂</w:t>
      </w:r>
      <w:r>
        <w:rPr/>
        <w:t>슮슣ꌣ掮捔</w:t>
      </w:r>
      <w:r>
        <w:rPr/>
        <w:t>ⵦ</w:t>
      </w:r>
      <w:r>
        <w:rPr/>
        <w:t>䍎ぱ숶⽳츳쉓숪轡쉡⩎⭯䦿姂뗂</w:t>
      </w:r>
      <w:r>
        <w:rPr/>
        <w:t>⡗</w:t>
      </w:r>
      <w:r>
        <w:rPr/>
        <w:t>䨷癥瑔</w:t>
      </w:r>
      <w:r>
        <w:rPr/>
        <w:t>ⶩ</w:t>
      </w:r>
      <w:r>
        <w:rPr/>
        <w:t>亥ㄥ亘ま䝋숻㥩恬ꅵ</w:t>
      </w:r>
      <w:r>
        <w:rPr/>
        <w:t>ꔮ</w:t>
      </w:r>
      <w:r>
        <w:rPr/>
        <w:t>䁇汹숹쉇禥甩湉悬걂쉺㥭愪祣睮慘䛃䚮伻矂歎怩쉑꥚뼭䑟媘㜦楌☲轕っ楥⍍ㆣ쉌佣牤㙗㭹┱磍ꍤ</w:t>
      </w:r>
      <w:r>
        <w:rPr/>
        <w:t>ꤤ</w:t>
      </w:r>
      <w:r>
        <w:rPr/>
        <w:t>〱䬷䵒欦参䃂瞱숳扚䍖ꅇ匯⍘毃㥮䓂橠歁洩ㆵ愩縴싃쉕⩓搨⹒䉘佫컃㠫徘悬⭨橓슣ꌩ睁晁숵쉰뇂䝸䅦</w:t>
      </w:r>
      <w:r>
        <w:rPr/>
        <w:t>Ⲙ</w:t>
      </w:r>
      <w:r>
        <w:rPr/>
        <w:t>숶偁疣뼳彳䐳쵡迍煟뽒⫂氻숦숶슘칳㥆쉋离㝂癫摲┤䣎뽲쉥癐䓂灹㝪촯㫎廂</w:t>
      </w:r>
      <w:r>
        <w:rPr/>
        <w:t>ⲵ</w:t>
      </w:r>
      <w:r>
        <w:rPr/>
        <w:t>숷슿㋃㵮㥺츪싂乣䍌啅橦婙䕡䠰愳⦏㉞ꥨ싂硥䵮⧂煰쌯뽴땯瞡扔瀲㝄楧</w:t>
      </w:r>
      <w:r>
        <w:rPr/>
        <w:t>ⷂ</w:t>
      </w:r>
      <w:r>
        <w:rPr/>
        <w:t>䞘凂杈柂斘呦勂뮻䇍겻擂丵堬湏兖晇啨ꍵ녓䕊㈴輻机繰⏍轙숺䅰쏃싃况땚壂犩믂숷㒡恥쉴㬮ꆘ廂㭺顾⭮圹㕢숸쉙䱖敌噮⹒䭂쉉쉯硲䙣弮倻⧎樷숯녂䀯ㅥ顇㬳盂橖塕쉾⿎䕧圪␨婀꥘뇂轰硎</w:t>
      </w:r>
      <w:r>
        <w:rPr/>
        <w:t>ꗍ</w:t>
      </w:r>
      <w:r>
        <w:rPr/>
        <w:t>爨獩浌㭯彞咩癬椷㈰</w:t>
      </w:r>
      <w:r>
        <w:rPr/>
        <w:t>⢏</w:t>
      </w:r>
      <w:r>
        <w:rPr/>
        <w:t>京㍆⍂</w:t>
      </w:r>
      <w:r>
        <w:rPr/>
        <w:t>Ⳃ</w:t>
      </w:r>
      <w:r>
        <w:rPr/>
        <w:t>놿㴊䂣幎䝶♢汑歲頽쉇㴮㭐㩹摑▘歓婬焰硵䆿漩㍒䠣幾䁂摭㉤쉸습쎬撻㦬瑗䩕넺㞱晦氭䑩朱㙃嚘捱愤싂碿Ⓜ瀲䙃楕␶㢬쉶辏㥁⽍䘪⌻ꅞ䥙〣䲱奧檥㫂䉍穆㥃乙쉃㘣┶捫㈩渹歧숪硫┳び쉵⥏숳</w:t>
      </w:r>
      <w:r>
        <w:rPr/>
        <w:t>⣃</w:t>
      </w:r>
      <w:r>
        <w:rPr/>
        <w:t>佖兢䥶斬摟ꍚ䱳桪䅄䆩獌㬬㫂哂슣䬽嘥㞵䭱穕呸╦ꌯ썍컎⹄䝖刳쉶昷䒥奘⥥㘻⸪穚繍䀪穨䢏⏂䙗</w:t>
      </w:r>
      <w:r>
        <w:rPr/>
        <w:t>ꦡ⵮꧎</w:t>
      </w:r>
      <w:r>
        <w:rPr/>
        <w:t>櫂싂㍬숭⧍夹彵Ⓝ䷂焹묥쉠䃃竂䝓</w:t>
      </w:r>
      <w:r>
        <w:rPr/>
        <w:t>ꤥ</w:t>
      </w:r>
      <w:r>
        <w:rPr/>
        <w:t>숸䍺獞牮㴶㑏㮻쉓딺㭋䖣匮㟂</w:t>
      </w:r>
      <w:r>
        <w:rPr/>
        <w:t>⡒</w:t>
      </w:r>
      <w:r>
        <w:rPr/>
        <w:t>榩䖣硨幗䤫㮿楫㷂晧⦵䡁䀨湉輰氽㵄慠慃皮ꍎ怩ꆵ䶮칺䴳硴樦쵃嫂墵偧슩䱢㕡庻煳땏</w:t>
      </w:r>
      <w:r>
        <w:rPr/>
        <w:t>ꤪ␭⹗</w:t>
      </w:r>
      <w:r>
        <w:rPr/>
        <w:t>㝐夳傮禥轾⫂쉔璿煕稵놩癅쵡朲⭣䅶⨹歏숫欨⚩숴但ꆥ漸漰癊ꎮ㢱渦䘨な稫梮䊻⭟쉱摫煶쉴</w:t>
      </w:r>
      <w:r>
        <w:rPr/>
        <w:t>ⵟ</w:t>
      </w:r>
      <w:r>
        <w:rPr/>
        <w:t>喡싂숮゘番딽呒</w:t>
      </w:r>
      <w:r>
        <w:rPr/>
        <w:t>ꔪ</w:t>
      </w:r>
      <w:r>
        <w:rPr/>
        <w:t>쉀瑲䉨沬咮㌽伯슮숨噌䬽墡圦䪩</w:t>
      </w:r>
      <w:r>
        <w:rPr/>
        <w:t>ꦏ</w:t>
      </w:r>
      <w:r>
        <w:rPr/>
        <w:t>倷㵨䲡縪따煔쌰뽗ꆩ痂䕒꥔숫㙭⹦啦싂䒬柂䗂㭟뗍氮硌垬䀽䠳哂깋</w:t>
      </w:r>
      <w:r>
        <w:rPr/>
        <w:t>ꥍ</w:t>
      </w:r>
      <w:r>
        <w:rPr/>
        <w:t>깠䱮㜵婠딽慌⩑唥泃슩걦〭䍌坰盎匶乳걚潂欸硃䭦숷숷䇂う慌쉴旎㥱泃╥塢䵎晤汦쉋礶煓슻穠瓃瓂컂ꅊ克긫䂻㍬⼣頺ꌹ䅠晱縱嘦</w:t>
      </w:r>
      <w:r>
        <w:rPr/>
        <w:t>ⵍ</w:t>
      </w:r>
      <w:r>
        <w:rPr/>
        <w:t>徘愭佾</w:t>
      </w:r>
      <w:r>
        <w:rPr/>
        <w:t>ꕏ</w:t>
      </w:r>
      <w:r>
        <w:rPr/>
        <w:t>瀲䪻牅뭚쉾䁆繰噓ꥫ愻㕣タ沿敏㥌瑫甫┨ꍇ䶏䥈쌴噕㉅頰䇂쉠䵠슏囎輺㨱㕢䵳㒏⌣泂曃榣䨶榱▘⏂刵塸稤刱噍쉇憥녔愺숥쵴⩘䘪煃ꇂ칭暿软時숻䭩䩮瑅嫎䥂㴻뭧媣쉰떿甮矂㬮ㅙ牞썵濂ꇂ</w:t>
      </w:r>
      <w:r>
        <w:rPr/>
        <w:t>⠯</w:t>
      </w:r>
      <w:r>
        <w:rPr/>
        <w:t>狍截䩢慐싂弪䨷䑕縵㵞㋂牦兤촻㧂迂坔</w:t>
      </w:r>
      <w:r>
        <w:rPr/>
        <w:t>ⵁ</w:t>
      </w:r>
      <w:r>
        <w:rPr/>
        <w:t>焣復⼰形</w:t>
      </w:r>
      <w:r>
        <w:rPr/>
        <w:t>ⶵ</w:t>
      </w:r>
      <w:r>
        <w:rPr/>
        <w:t>䀩⥋</w:t>
      </w:r>
      <w:r>
        <w:rPr/>
        <w:t>꧂</w:t>
      </w:r>
      <w:r>
        <w:rPr/>
        <w:t>㠲乌癙奯</w:t>
      </w:r>
      <w:r>
        <w:rPr/>
        <w:t>ꔽ</w:t>
      </w:r>
      <w:r>
        <w:rPr/>
        <w:t>䌪ꌥ䝱㷂煂곂㊥⫂</w:t>
      </w:r>
      <w:r>
        <w:rPr/>
        <w:t>ⵈ</w:t>
      </w:r>
      <w:r>
        <w:rPr/>
        <w:t>䀱卮䠰ꥰ顪꥗슮漬㎡䁨㑨숲썹䡔劥䝦♲㠰䵄⹰쎻十枏뿍牭쉥伵㭧⏃ㅲ⑇祂ꅏ뼭㬲悵</w:t>
      </w:r>
      <w:r>
        <w:rPr/>
        <w:t>ꕯ</w:t>
      </w:r>
      <w:r>
        <w:rPr/>
        <w:t>縊怦爣䝐繰</w:t>
      </w:r>
      <w:r>
        <w:rPr/>
        <w:t>꧂⹯</w:t>
      </w:r>
      <w:r>
        <w:rPr/>
        <w:t>汯猺숨䍏媩䙭幋㩆땈十╅朲⹩㬮䱾池柂㡸湵쵡師矂ひ걎䣂堮䅖⩖㤱甭桨⤲偣步桧싍繖䐷</w:t>
      </w:r>
      <w:r>
        <w:rPr/>
        <w:t>ꥋ</w:t>
      </w:r>
      <w:r>
        <w:rPr/>
        <w:t>뭉瀰츲⽒幪</w:t>
      </w:r>
      <w:r>
        <w:rPr/>
        <w:t>⡨</w:t>
      </w:r>
      <w:r>
        <w:rPr/>
        <w:t>넨</w:t>
      </w:r>
      <w:r>
        <w:rPr/>
        <w:t>ⴵ</w:t>
      </w:r>
      <w:r>
        <w:rPr/>
        <w:t>卄⴯穅轧⑎碣숪╞쉈䣂싂洤殣棂䮥䝋쉚䉰棂䎱䈥㬨䵠╉劬츲啧中칧扵</w:t>
      </w:r>
      <w:r>
        <w:rPr/>
        <w:t>ꤩ</w:t>
      </w:r>
      <w:r>
        <w:rPr/>
        <w:t>穐㙴춏⎩╵⑮仃쉂</w:t>
      </w:r>
      <w:r>
        <w:rPr/>
        <w:t>ⲻ</w:t>
      </w:r>
      <w:r>
        <w:rPr/>
        <w:t>嘽栤䝐轡싂嚵㭹劮敘壂⽯䅳椥ㄵ칰䐣恶䒩숽숮숺侱䥧犮촤晷掵拂晰䴬晅湚쉚畟㑶梘⽙슣숫湾쉵㩀</w:t>
      </w:r>
      <w:r>
        <w:rPr/>
        <w:t>ⵟ</w:t>
      </w:r>
      <w:r>
        <w:rPr/>
        <w:t>奖冿숦땾㬨㠪恃쉮⒏㦬⨽⍹幷㖥㉤敮긹ぷ쉰⪡欬ꆏ뗂쉭噞吴曂╒癨䥰⭈촫轎旂妬ㅫ琷⩤扫싂吽春摙洣瑆堺恃椥噄㥉牫福䥥썳吥櫂嘲繷䠴匨ꍾ⹙塥燂⼣쉱湚畫兌④썋穫┦㵩䉮剙昪㕔䖩㨶煂䩐䍇彤깄湵堣娵ꄹ숥杋椦䍪摇抻쉺츰砷桉ꍢ汰싂</w:t>
      </w:r>
      <w:r>
        <w:rPr/>
        <w:t>꧂</w:t>
      </w:r>
      <w:r>
        <w:rPr/>
        <w:t>䐷䧃椻中㈽砶</w:t>
      </w:r>
      <w:r>
        <w:rPr/>
        <w:t>ⱀ</w:t>
      </w:r>
      <w:r>
        <w:rPr/>
        <w:t>㜰칣〥壂繥䐵漭顬䙋摀䑐怳呚剗슥涮洰卣婑椨㩂妻灑칅䚵硭⪩⑋咿♭⧂</w:t>
      </w:r>
      <w:r>
        <w:rPr/>
        <w:t>ꖩ</w:t>
      </w:r>
      <w:r>
        <w:rPr/>
        <w:t>灡녑呵⩏</w:t>
      </w:r>
      <w:r>
        <w:rPr/>
        <w:t>ꦣ♱</w:t>
      </w:r>
      <w:r>
        <w:rPr/>
        <w:t>걅⭋㴵꥖⽠</w:t>
      </w:r>
      <w:r>
        <w:rPr/>
        <w:t>ⱶ</w:t>
      </w:r>
      <w:r>
        <w:rPr/>
        <w:t>洺轞㑤ㅶ䲥⪩兠㎿䇂湾倨昸떩땞瑬縱瑱癃津倩抵</w:t>
      </w:r>
      <w:r>
        <w:rPr/>
        <w:t>ꤺ</w:t>
      </w:r>
      <w:r>
        <w:rPr/>
        <w:t>愯㋂䕓⧍┨⸲癑卒㎏扈偰琹⥣</w:t>
      </w:r>
      <w:r>
        <w:rPr/>
        <w:t>Ⳃ</w:t>
      </w:r>
      <w:r>
        <w:rPr/>
        <w:t>⽑榘煊栲䉮䌥䮣⥷䭉忂䛍㝦塅ꅐ⯂盃堭┹뽐夣幬⥾ꄩ珂瑱쉲喩</w:t>
      </w:r>
      <w:r>
        <w:rPr/>
        <w:t>⡍</w:t>
      </w:r>
      <w:r>
        <w:rPr/>
        <w:t>啟</w:t>
      </w:r>
      <w:r>
        <w:rPr/>
        <w:t>ⲱ</w:t>
      </w:r>
      <w:r>
        <w:rPr/>
        <w:t>ⴲ</w:t>
      </w:r>
      <w:r>
        <w:rPr/>
        <w:t>䄪쉱◂风ꄹ䁚纬䰮쉗⥳쉳䴮⥖㞏뾏쎵쉩穖扐空쉢㭒眫㕅썡칍繠凂縰療痂䁉⬥刹㞬⧃䵢칡숬ꥺ㧂</w:t>
      </w:r>
      <w:r>
        <w:rPr/>
        <w:t>⠮⛂</w:t>
      </w:r>
      <w:r>
        <w:rPr/>
        <w:t>児깇迂扄㤵</w:t>
      </w:r>
      <w:r>
        <w:rPr/>
        <w:t>ⱌ</w:t>
      </w:r>
      <w:r>
        <w:rPr/>
        <w:t>禮楐䉖쉘슬</w:t>
      </w:r>
      <w:r>
        <w:rPr/>
        <w:t>ⴤ</w:t>
      </w:r>
      <w:r>
        <w:rPr/>
        <w:t>뼷䅋煂츮夻⫂╤焸쉤啬眦祶揂䍋䧂敯电⭙䚬㞵숥磂㩊爨䁀</w:t>
      </w:r>
      <w:r>
        <w:rPr/>
        <w:t>⡘</w:t>
      </w:r>
      <w:r>
        <w:rPr/>
        <w:t>恙ㄫ畹恣</w:t>
      </w:r>
      <w:r>
        <w:rPr/>
        <w:t>ꥆ</w:t>
      </w:r>
      <w:r>
        <w:rPr/>
        <w:t>쉙橄뽲姂繂⥞䧃⻃䡘ず炘㉏敫䩾견쉗뭯쉒⹥䘲飂숽濎숭津坧柃㔴䵚┱⹟牙</w:t>
      </w:r>
      <w:r>
        <w:rPr/>
        <w:t>ꥇ</w:t>
      </w:r>
      <w:r>
        <w:rPr/>
        <w:t>쉷堵祮⺮佃斡</w:t>
      </w:r>
      <w:r>
        <w:rPr/>
        <w:t>⡘</w:t>
      </w:r>
      <w:r>
        <w:rPr/>
        <w:t>䭱땬㐪ㅫ墻곂싂䐷栬噦带汲䩮⪱ㅫ⴫瑡㜳뭮쌷쉑䩧쉌</w:t>
      </w:r>
      <w:r>
        <w:rPr/>
        <w:t>ⱃ</w:t>
      </w:r>
      <w:r>
        <w:rPr/>
        <w:t>슩䯂敂䚱뼊</w:t>
      </w:r>
      <w:r>
        <w:rPr/>
        <w:t>ꔱ⚩</w:t>
      </w:r>
      <w:r>
        <w:rPr/>
        <w:t>呠⒘婎♸愸㥃䑮摶惂瑬漱ꏂ奣쉺橘迃䉉㜤䥤䠸䱑⛂䗎쉱洩㏂뭲掘䰪숣㨻䕀珎딻㠪也㴥灋灡딳㠵硏獳㖵摈곎捘뭤</w:t>
      </w:r>
      <w:r>
        <w:rPr/>
        <w:t>⡇</w:t>
      </w:r>
      <w:r>
        <w:rPr/>
        <w:t>䅫奶迎煥業ꍓ慷呹娹转飂熬㥓漤噯扅坦总㝍昦쉒⏎⨵╶桊⹓⩷弨唨畀暵䭣䝅吷⪩乹刦䅳⬫ネ</w:t>
      </w:r>
      <w:r>
        <w:rPr/>
        <w:t>꧂</w:t>
      </w:r>
      <w:r>
        <w:rPr/>
        <w:t>獷⫂场ꥹ庩妘摨</w:t>
      </w:r>
      <w:r>
        <w:rPr/>
        <w:t>ꤹ</w:t>
      </w:r>
      <w:r>
        <w:rPr/>
        <w:t>奡券</w:t>
      </w:r>
      <w:r>
        <w:rPr/>
        <w:t>ⰴ</w:t>
      </w:r>
      <w:r>
        <w:rPr/>
        <w:t>爺䤱熵컂䥁숦潇歙⩟뼫涘噫䒬さ</w:t>
      </w:r>
      <w:r>
        <w:rPr/>
        <w:t>ꕟ</w:t>
      </w:r>
      <w:r>
        <w:rPr/>
        <w:t>㍲由ꄵ䜵噊扐瀪勂伳獂債⿂䁏쉮⼲斘恃</w:t>
      </w:r>
      <w:r>
        <w:rPr/>
        <w:t>ⱨ</w:t>
      </w:r>
      <w:r>
        <w:rPr/>
        <w:t>䣂䝮克㴪眤뗂礪꺬乊㙀쉬搮晓瑂쉓㡇慂甲㑈㋃⽥亡顈么穹</w:t>
      </w:r>
      <w:r>
        <w:rPr/>
        <w:t>ⵆ</w:t>
      </w:r>
      <w:r>
        <w:rPr/>
        <w:t>碏ち弣ヂ坊秂䆿뾵枱獆牴䝴泂⑟䀽矂杖䉏꺘녹숻쉪⪏䁐䵭瞿◎㝉쉪슬☫中⨪⍭뭉</w:t>
      </w:r>
      <w:r>
        <w:rPr/>
        <w:t>ⱈ</w:t>
      </w:r>
      <w:r>
        <w:rPr/>
        <w:t>煱昪</w:t>
      </w:r>
      <w:r>
        <w:rPr/>
        <w:t>ⱊ╩</w:t>
      </w:r>
      <w:r>
        <w:rPr/>
        <w:t>含ꅄ</w:t>
      </w:r>
      <w:r>
        <w:rPr/>
        <w:t>꧂</w:t>
      </w:r>
      <w:r>
        <w:rPr/>
        <w:t>넥숫䫂䉘䀨盃憥㭖娳䱆朱牒ㄮ氽忂幀勂窡彨깅㥂⥲䝨㑴㉭</w:t>
      </w:r>
      <w:r>
        <w:rPr/>
        <w:t>ꤲ</w:t>
      </w:r>
      <w:r>
        <w:rPr/>
        <w:t>氭辩䨴奂䤫딪걘깱姂ꍙㆿ啪畂迃㌣⍖匱</w:t>
      </w:r>
      <w:r>
        <w:rPr/>
        <w:t>꥓</w:t>
      </w:r>
      <w:r>
        <w:rPr/>
        <w:t>쉟㑡攴㖬祯橦硥</w:t>
      </w:r>
      <w:r>
        <w:rPr/>
        <w:t>⡚</w:t>
      </w:r>
      <w:r>
        <w:rPr/>
        <w:t>淃枩♕䌯畣䡸印決㩲⩅㯍쉕年斏䧂♺녊睡㷂庿甲札칲煃</w:t>
      </w:r>
      <w:r>
        <w:rPr/>
        <w:t>ꕊꥒ</w:t>
      </w:r>
      <w:r>
        <w:rPr/>
        <w:t>礣昲䙢ꎥ濂뽸</w:t>
      </w:r>
      <w:r>
        <w:rPr/>
        <w:t>ⷂ</w:t>
      </w:r>
      <w:r>
        <w:rPr/>
        <w:t>네凂싂湳轙䕯焴㉎䄸䕏뭇숰쉂䋂併嫂杹兦싂扥㔸洩祓䵠</w:t>
      </w:r>
      <w:r>
        <w:rPr/>
        <w:t>⡨</w:t>
      </w:r>
      <w:r>
        <w:rPr/>
        <w:t>뼪䙵넷䍣䡰爤ㅰ⬥噞㌸㷂否㙬㵸䝾瑮癃姂杭</w:t>
      </w:r>
      <w:r>
        <w:rPr/>
        <w:t>ꕖ</w:t>
      </w:r>
      <w:r>
        <w:rPr/>
        <w:t>硓䩃⏂걆䍯䂏␮㵅捃暣哂敓땕겵廍</w:t>
      </w:r>
      <w:r>
        <w:rPr/>
        <w:t>ꤲ</w:t>
      </w:r>
      <w:r>
        <w:rPr/>
        <w:t>쉍䙔⩉쉱쉹樰厡僂㉉〪噏촽煢⵬冩ひ瑳彵煣搫ꏂ쉫䡖ㆵ橆䴦协쉐櫂⪬䉏轮쉐⫂漺硺쉩木䑙捀漳깶䕌縣癡偷飂땗娰쉾熡憱㦣湎☽匪묽䊮싂㯂⑁㜥掏㉹飂䧃썚潐⑌ギ淂㢱♤묷꤮䦿䭒竂刹</w:t>
      </w:r>
      <w:r>
        <w:rPr/>
        <w:t>ⷂ</w:t>
      </w:r>
      <w:r>
        <w:rPr/>
        <w:t>걟典䖘䁘䁠㏂␽十놮⍸瞩刪㊣滃滂揂恍</w:t>
      </w:r>
      <w:r>
        <w:rPr/>
        <w:t>⢡</w:t>
      </w:r>
      <w:r>
        <w:rPr/>
        <w:t>倭矎▻妣⌱拂瘻⽘䈫⫎껍剋唳숥潲⑍</w:t>
      </w:r>
      <w:r>
        <w:rPr/>
        <w:t>ꦣ</w:t>
      </w:r>
      <w:r>
        <w:rPr/>
        <w:t>ⰸ</w:t>
      </w:r>
      <w:r>
        <w:rPr/>
        <w:t>숳祧꺥䱃堣灭剠숯愹쉎䕬겥㍙潺⭶圬⹕▿瘬佐㵐漹恕牨サ咡娮겮灔䅆塳썕繥</w:t>
      </w:r>
      <w:r>
        <w:rPr/>
        <w:t>ⲩ</w:t>
      </w:r>
      <w:r>
        <w:rPr/>
        <w:t>㑡</w:t>
      </w:r>
      <w:r>
        <w:rPr/>
        <w:t>⠤</w:t>
      </w:r>
      <w:r>
        <w:rPr/>
        <w:t>ꖡ</w:t>
      </w:r>
      <w:r>
        <w:rPr/>
        <w:t>恲幺⩦㍑僎숸窩숊摱碘⤪䅾㵯奡숭␯煲쉔栮䜰焤囂塺⥀㈨쉭佳숻硒敡南歷㈷䭎㷂輺夫⏍쉱쉔䵵㪱㩶뾥⍐杁</w:t>
      </w:r>
      <w:r>
        <w:rPr/>
        <w:t>⡣</w:t>
      </w:r>
      <w:r>
        <w:rPr/>
        <w:t>쉈夬䔰</w:t>
      </w:r>
      <w:r>
        <w:rPr/>
        <w:t>ⵀ</w:t>
      </w:r>
      <w:r>
        <w:rPr/>
        <w:t>⡙</w:t>
      </w:r>
      <w:r>
        <w:rPr/>
        <w:t>䖿琳歂穲䌷㏂潂卲䥷딤幨㊥橑歵㢥婈</w:t>
      </w:r>
      <w:r>
        <w:rPr/>
        <w:t>ꤵ</w:t>
      </w:r>
      <w:r>
        <w:rPr/>
        <w:t>慂㵓㥏偧</w:t>
      </w:r>
      <w:r>
        <w:rPr/>
        <w:t>ꤸ</w:t>
      </w:r>
      <w:r>
        <w:rPr/>
        <w:t>媱넳걞칥䷂㝮뽚眸ꄥ㖡</w:t>
      </w:r>
      <w:r>
        <w:rPr/>
        <w:t>ꤩ</w:t>
      </w:r>
      <w:r>
        <w:rPr/>
        <w:t>顳坁䁹䍳硘縳쉐捾⩮㕺僂⧂㵏숮唵噩区⭀㏂㝙䜤썺汶䁎槂浍櫂꺣棂㦵牁㨫娬风ㅾ䴸䌦䖡춣均떩楲뭓㯂쵤㨽灡ꍔ쉖ꇍ皏쉚쉷䱦⍸䅵</w:t>
      </w:r>
      <w:r>
        <w:rPr/>
        <w:t>⡧⨣</w:t>
      </w:r>
      <w:r>
        <w:rPr/>
        <w:t>獡楧瘦塆⨲䌸㈪␨⼭䦿䓎䨪뭷묻쉯썆ㅾ䡮湩䵸썀牃숴䉘넵⌭☴犬樤嗂恙㙄焭砣璡떩垘杧确绂牾烂婌䄳硩愣琱㮩뮻剘썞摉♄䲩</w:t>
      </w:r>
      <w:r>
        <w:rPr/>
        <w:t>ꕆ</w:t>
      </w:r>
      <w:r>
        <w:rPr/>
        <w:t>쉉捪⸨뽟㙁㙶憵䆩沣濂䑹奐갪䵋싂⮩</w:t>
      </w:r>
      <w:r>
        <w:rPr/>
        <w:t>ꦵ</w:t>
      </w:r>
      <w:r>
        <w:rPr/>
        <w:t>쉒</w:t>
      </w:r>
      <w:r>
        <w:rPr/>
        <w:t>ⵢ</w:t>
      </w:r>
      <w:r>
        <w:rPr/>
        <w:t>奥겡炿쉯뭇溬窻䩟넬輻㡙䗎㈯⽪⨹숶砰失䉚③⩌♸䑃硷商櫂昱琦싂悿㥰㩉嘬⦵慲卾夶愶睢♣噺奰뽇㝚晷慹㗂⤻堯ꅟ愩⹠쉌녟序痎㭎뮬䋂</w:t>
      </w:r>
      <w:r>
        <w:rPr/>
        <w:t>ꔮ</w:t>
      </w:r>
      <w:r>
        <w:rPr/>
        <w:t>䑣啍䮬⸰겵썔瑘</w:t>
      </w:r>
      <w:r>
        <w:rPr/>
        <w:t>ⰺ⹊</w:t>
      </w:r>
      <w:r>
        <w:rPr/>
        <w:t>窵捖坔걸溘걥輻</w:t>
      </w:r>
      <w:r>
        <w:rPr/>
        <w:t>ⵦꔮ</w:t>
      </w:r>
      <w:r>
        <w:rPr/>
        <w:t>쉂怲싂暱武</w:t>
      </w:r>
      <w:r>
        <w:rPr/>
        <w:t>꥓</w:t>
      </w:r>
      <w:r>
        <w:rPr/>
        <w:t>㥾䔴☶䵟쉕╩</w:t>
      </w:r>
      <w:r>
        <w:rPr/>
        <w:t>ꔽꥃ</w:t>
      </w:r>
      <w:r>
        <w:rPr/>
        <w:t>ꇂ灺咥㣍慷뮿䤺傱剦癁⯂璩숯换㔷ꌪ穳䈴勍䩡</w:t>
      </w:r>
      <w:r>
        <w:rPr/>
        <w:t>Ɐ</w:t>
      </w:r>
      <w:r>
        <w:rPr/>
        <w:t>竂䅉獏姂牸呯幘㜶╬灾쉯</w:t>
      </w:r>
      <w:r>
        <w:rPr/>
        <w:t>ꥀ</w:t>
      </w:r>
      <w:r>
        <w:rPr/>
        <w:t>厣扌⛎㠤쉡轧椺㵓䂘䭒쉞쉷毂堮␫⍦湔䦵䅍晇싃㡰쉙輷쉴䑕栥䐤壂쉪昳ꆮ憏顚칚싂䡬㥭䁒妿꥘䉟습숺癧祊䱲䓍㩪〩넭縣㵋払幟瑞㑵潷䰶椹智⦿㭉</w:t>
      </w:r>
      <w:r>
        <w:rPr/>
        <w:t>ꔳ</w:t>
      </w:r>
      <w:r>
        <w:rPr/>
        <w:t>煑쎿含ꥡ</w:t>
      </w:r>
      <w:r>
        <w:rPr/>
        <w:t>ⲵ</w:t>
      </w:r>
      <w:r>
        <w:rPr/>
        <w:t>慗㑨⍆␹枱◂⨸垩싂桙嘽ヂ숳䭗盂⸷ꍨㄫ땂乺朥䥬썦村䪱顔䔷繆坷摤침䑋㑯䠱轖洫䪣眪䤪稹걩焳ヂ㏃쌩숦是测</w:t>
      </w:r>
      <w:r>
        <w:rPr/>
        <w:t>ⵠ</w:t>
      </w:r>
      <w:r>
        <w:rPr/>
        <w:t>燂쉷䵥〤䤱⫎</w:t>
      </w:r>
      <w:r>
        <w:rPr/>
        <w:t>ꕃ</w:t>
      </w:r>
      <w:r>
        <w:rPr/>
        <w:t>넽╉䩺捐㭇杹洲愥♥⩷氱两䠴曂䅥㚡</w:t>
      </w:r>
      <w:r>
        <w:rPr/>
        <w:t>⢵</w:t>
      </w:r>
      <w:r>
        <w:rPr/>
        <w:t>敎㉋敌䩌內슏숭㦩䐫뭯䥢伬啂⽅敃榻〳穧</w:t>
      </w:r>
      <w:r>
        <w:rPr/>
        <w:t>⡦</w:t>
      </w:r>
      <w:r>
        <w:rPr/>
        <w:t>뽒朩灚晢个묻쉞ꅶ숮ㄩ</w:t>
      </w:r>
      <w:r>
        <w:rPr/>
        <w:t>⣂⚩</w:t>
      </w:r>
      <w:r>
        <w:rPr/>
        <w:t>柃㓂싂ぱ刊슣ㄨ幂懂넥ㅄ㍠⍔殻䁟歱頲쉋炮猴⛂㌵㘣确佒轡恡礥㥱⩣쉬㙑来䔪묤싂頶打䅙恹ぃ</w:t>
      </w:r>
      <w:r>
        <w:rPr/>
        <w:t>ꤵ⮩</w:t>
      </w:r>
      <w:r>
        <w:rPr/>
        <w:t>癫쉢牥쉘⻂㉾䆏㵕勂熵䩇㜪㙓祄㌰䡦瑋⩺㪏␽敗旂李䔮昱祫쎘晟놬慤戽烂頸⩅䭬歑摾䩭╎컍灗幑塎</w:t>
      </w:r>
      <w:r>
        <w:rPr/>
        <w:t>⡳</w:t>
      </w:r>
      <w:r>
        <w:rPr/>
        <w:t>䡾䡣䫂⩋塖⭄塓싂烍숣掮囎呴</w:t>
      </w:r>
      <w:r>
        <w:rPr/>
        <w:t>⡫</w:t>
      </w:r>
      <w:r>
        <w:rPr/>
        <w:t>癕숪⹇뿂煱忂싂丵숩矍昷〻擂쉸⹾瘩副녪숫ㅺ⦻姂䅃䶿妣怷䟂癡摗카</w:t>
      </w:r>
      <w:r>
        <w:rPr/>
        <w:t>ꔱ</w:t>
      </w:r>
      <w:r>
        <w:rPr/>
        <w:t>书숳湗⩒캡</w:t>
      </w:r>
      <w:r>
        <w:rPr/>
        <w:t>ꕬ</w:t>
      </w:r>
      <w:r>
        <w:rPr/>
        <w:t>㯂噏䑟</w:t>
      </w:r>
      <w:r>
        <w:rPr/>
        <w:t>ⱸ</w:t>
      </w:r>
      <w:r>
        <w:rPr/>
        <w:t>渽呚㬫쉴⥹딪☱幎㉂樬顣娣㑶㔵숭쉶싂㙐</w:t>
      </w:r>
      <w:r>
        <w:rPr/>
        <w:t>⠤⩫</w:t>
      </w:r>
      <w:r>
        <w:rPr/>
        <w:t>ꌨ⫍숮⭈呲㡎塗䫂</w:t>
      </w:r>
      <w:r>
        <w:rPr/>
        <w:t>ⵃ</w:t>
      </w:r>
      <w:r>
        <w:rPr/>
        <w:t>玏幇䩇</w:t>
      </w:r>
      <w:r>
        <w:rPr/>
        <w:t>ꕒ</w:t>
      </w:r>
      <w:r>
        <w:rPr/>
        <w:t>穮ꌽ坸걋丫䅰䶻焨숥櫂塣勍偵祅걵恊㭈</w:t>
      </w:r>
      <w:r>
        <w:rPr/>
        <w:t>ⷂ</w:t>
      </w:r>
      <w:r>
        <w:rPr/>
        <w:t>㝮뗎擎潱䴱扬⹋縸㝳䟂⥯乤㗃枬女瑁だ敯轫⒩ꅚ쉠슘彡쉠塷◂</w:t>
      </w:r>
      <w:r>
        <w:rPr/>
        <w:t>ⵠ</w:t>
      </w:r>
      <w:r>
        <w:rPr/>
        <w:t>䪮轵ꇂ佢䅵轅⎩䥧♲䩃䟂䵪硎쉶</w:t>
      </w:r>
      <w:r>
        <w:rPr/>
        <w:t>ⵑ</w:t>
      </w:r>
      <w:r>
        <w:rPr/>
        <w:t>偫位䔸쉢捦拂乌顣䵾潍⿂恷㡙惃⭄䌹묮䊥䙯盂㐥穴嘶眷칕な쉥唴䂿☽㙳놩뼲搪畹捆촶〪伱繡뿂愪䭐㙠䌹㉰㑁摌䀮㑕䜦䊬䦡싎츴쉗</w:t>
      </w:r>
      <w:r>
        <w:rPr/>
        <w:t>Ⱝ</w:t>
      </w:r>
      <w:r>
        <w:rPr/>
        <w:t>碡䨱췍扷䳂䝩㞱庵挱䘥剆쉯喩䕣ꅵ</w:t>
      </w:r>
      <w:r>
        <w:rPr/>
        <w:t>ⶬ</w:t>
      </w:r>
      <w:r>
        <w:rPr/>
        <w:t>参</w:t>
      </w:r>
      <w:r>
        <w:rPr/>
        <w:t>ⴺ</w:t>
      </w:r>
      <w:r>
        <w:rPr/>
        <w:t>땇㯂⵷摔⑵渰呟쉒塗㉬㕂晤숻溱䴽뾩쉌쉥䊘쵖神㡒깚쉦⻂䋂穳参慪</w:t>
      </w:r>
      <w:r>
        <w:rPr/>
        <w:t>ꖬ</w:t>
      </w:r>
      <w:r>
        <w:rPr/>
        <w:t>쉂乙顥癰甫央瞣쉸쉇쉡칱쉳䙨浸彞⽨㫎淂Ⓨへ熣촻娽䵉⸫슩䬰兒㣂䥆婀㢡숪海㠶</w:t>
      </w:r>
      <w:r>
        <w:rPr/>
        <w:t>ⵁ</w:t>
      </w:r>
      <w:r>
        <w:rPr/>
        <w:t>庡毂㙮䔨⩳䙇斵唻</w:t>
      </w:r>
      <w:r>
        <w:rPr/>
        <w:t>ⰳ▥</w:t>
      </w:r>
      <w:r>
        <w:rPr/>
        <w:t>쉮灮⯎唪㝓쵤〱亵䨸쉷䍄擂㉾묩ꅑ䯃⪱⻍㡤ꅃ</w:t>
      </w:r>
      <w:r>
        <w:rPr/>
        <w:t>꧂</w:t>
      </w:r>
      <w:r>
        <w:rPr/>
        <w:t>垣捔쉋숣쉺橱䁬㭪佟⤻</w:t>
      </w:r>
      <w:r>
        <w:rPr/>
        <w:t>⡄</w:t>
      </w:r>
      <w:r>
        <w:rPr/>
        <w:t>畋䐱師䝬恡爰쉯</w:t>
      </w:r>
      <w:r>
        <w:rPr/>
        <w:t>ꕠ</w:t>
      </w:r>
      <w:r>
        <w:rPr/>
        <w:t>婒䚘숶找檱櫂䤰</w:t>
      </w:r>
      <w:r>
        <w:rPr/>
        <w:t>ⴹ</w:t>
      </w:r>
      <w:r>
        <w:rPr/>
        <w:t>슬佐侬攵噟㧂슩쉔♹堻쉐숶幖⑧搸깧숽灬딴彙啂斿깚睬쉟女</w:t>
      </w:r>
      <w:r>
        <w:rPr/>
        <w:t>ⴰ</w:t>
      </w:r>
      <w:r>
        <w:rPr/>
        <w:t>쉡橭</w:t>
      </w:r>
      <w:r>
        <w:rPr/>
        <w:t>ⴰ⍰</w:t>
      </w:r>
      <w:r>
        <w:rPr/>
        <w:t>ふ</w:t>
      </w:r>
      <w:r>
        <w:rPr/>
        <w:t>ꕏ</w:t>
      </w:r>
      <w:r>
        <w:rPr/>
        <w:t>盂桟⥁淂恘扔哃숹ㆬ</w:t>
      </w:r>
      <w:r>
        <w:rPr/>
        <w:t>⡀</w:t>
      </w:r>
      <w:r>
        <w:rPr/>
        <w:t>㑴搲쉉䛂顏⛎칒꥖숷쉀▩쉥攬쉨獠剈恸琹썺帹䔷컂뭦ꅄ䟂獍氵顉䡹䱮穵䤵숴</w:t>
      </w:r>
      <w:r>
        <w:rPr/>
        <w:t>ꕦ</w:t>
      </w:r>
      <w:r>
        <w:rPr/>
        <w:t>矂</w:t>
      </w:r>
      <w:r>
        <w:rPr/>
        <w:t>ⵡ</w:t>
      </w:r>
      <w:r>
        <w:rPr/>
        <w:t>稭椣瀊棃쵲⫂믃㋂穗⴯嚘</w:t>
      </w:r>
      <w:r>
        <w:rPr/>
        <w:t>⡲⵶╖</w:t>
      </w:r>
      <w:r>
        <w:rPr/>
        <w:t>䍱䅄獯忂칢넫䔷㴤카冘갳깣婴쌭娵䥀㔵復촣桾䲘㑳总땧⍂䈦쌻⥅㏂츨슏</w:t>
      </w:r>
      <w:r>
        <w:rPr/>
        <w:t>ꥒ</w:t>
      </w:r>
      <w:r>
        <w:rPr/>
        <w:t>噡녔슘묭拂奭쉷</w:t>
      </w:r>
      <w:r>
        <w:rPr/>
        <w:t>⡔꧎⩸</w:t>
      </w:r>
      <w:r>
        <w:rPr/>
        <w:t>㕐轩䬣橣ꍥ㵬쉧㋂칗恂䟂⥆䪩㉯庩뭳剦輷</w:t>
      </w:r>
      <w:r>
        <w:rPr/>
        <w:t>ꖡ</w:t>
      </w:r>
      <w:r>
        <w:rPr/>
        <w:t>䉩禥㶏⽀熮칆畄恸</w:t>
      </w:r>
      <w:r>
        <w:rPr/>
        <w:t>ⰲ</w:t>
      </w:r>
      <w:r>
        <w:rPr/>
        <w:t>⽷㷂㐥温넽⩶忂卷癡녙恧숱䳃幥彧칒⿃䑆䞩㨮㏂玥偾ꄨ⮬㞩╦䌮捥汬畷忂氺嗂城瀽圷穂䝪숱灹㥺䥅䶵┦捷眯䝰㬲놿㖿匶츫䏂숶쉶쉕⼬洺䉭ꏂ䷃⹦싂䚡䎣噐ㄵ潈晨漮繩䱘걹嘥窏⩈⥎싂竂嘪灱㭧숹敀⍖䧎⥬쉃䋃숺쉯ꄪ♩떵☦┹斬㫂㝃潧㜭슩佋䮡ㄥ⍋싍儳灥浶濂乹伸⭢ば䐥⍩扂啌嫂⪱璱撘㍧쉹䱵⸫쉵㈤쉊ꏂ縯睆ꥱ썷⭯㌫南䡕恋澥奖哂⯂걙珍쉺楄㙌╀竂剤煨悡</w:t>
      </w:r>
      <w:r>
        <w:rPr/>
        <w:t>ꕑ</w:t>
      </w:r>
      <w:r>
        <w:rPr/>
        <w:t>烂拂숶噁百쉫噒┩慖넽㌴⍺灋厮淎⨫䁋ꍆ숥攣䥡</w:t>
      </w:r>
      <w:r>
        <w:rPr/>
        <w:t>ⱬ</w:t>
      </w:r>
      <w:r>
        <w:rPr/>
        <w:t>槂</w:t>
      </w:r>
      <w:r>
        <w:rPr/>
        <w:t>⠳</w:t>
      </w:r>
      <w:r>
        <w:rPr/>
        <w:t>禵ㅯ汥甩愯☱迂截僂</w:t>
      </w:r>
      <w:r>
        <w:rPr/>
        <w:t>ⰳ</w:t>
      </w:r>
      <w:r>
        <w:rPr/>
        <w:t>ꥃ</w:t>
      </w:r>
      <w:r>
        <w:rPr/>
        <w:t>갸婴쉙쉊깙깘线杕쉳ꅇ깺噮</w:t>
      </w:r>
      <w:r>
        <w:rPr/>
        <w:t>ⲥ</w:t>
      </w:r>
      <w:r>
        <w:rPr/>
        <w:t>㊏湶庡숪뿂挹</w:t>
      </w:r>
      <w:r>
        <w:rPr/>
        <w:t>ⰷ</w:t>
      </w:r>
      <w:r>
        <w:rPr/>
        <w:t>컂㡨稣梣䉂顸⻂伬甹彦㉨㬹┴슏㙑䇂瑹哂쉨⼮ㅺ呦⏂⵷䙥⸺佄ꄤ掩쵫묪慑剾狂枻숽䍇㑕⛃憩绎剰潐烂</w:t>
      </w:r>
      <w:r>
        <w:rPr/>
        <w:t>⣃</w:t>
      </w:r>
      <w:r>
        <w:rPr/>
        <w:t>쉠䡱猦樳塪䋃ぃ㍣佇쉙㴶琬㧂⺩抩䕨쉹쵆偢关㚡</w:t>
      </w:r>
      <w:r>
        <w:rPr/>
        <w:t>ꔸ</w:t>
      </w:r>
      <w:r>
        <w:rPr/>
        <w:t>쉲⩉㨸徥乄쉐䊬兌楃㓂슏㠵䡞夫</w:t>
      </w:r>
      <w:r>
        <w:rPr/>
        <w:t>ꕃ⮮</w:t>
      </w:r>
      <w:r>
        <w:rPr/>
        <w:t>摮⩰䘬捭淂ꌽ奚숦㓂囂싃䱭숸橲湀恉걮따䋂</w:t>
      </w:r>
      <w:r>
        <w:rPr/>
        <w:t>Ⱚ</w:t>
      </w:r>
      <w:r>
        <w:rPr/>
        <w:t>꧂</w:t>
      </w:r>
      <w:r>
        <w:rPr/>
        <w:t>숽ぬ堥吮습㩑奚⫃</w:t>
      </w:r>
      <w:r>
        <w:rPr/>
        <w:t>⡏</w:t>
      </w:r>
      <w:r>
        <w:rPr/>
        <w:t>䱶恧쉧犩烂䩆쉆䏂焪揎呴䵪</w:t>
      </w:r>
      <w:r>
        <w:rPr/>
        <w:t>⡚</w:t>
      </w:r>
      <w:r>
        <w:rPr/>
        <w:t>稲</w:t>
      </w:r>
      <w:r>
        <w:rPr/>
        <w:t>ⵅ</w:t>
      </w:r>
      <w:r>
        <w:rPr/>
        <w:t>㦻⵱栳婑䥌䕓別⨽䕁兒ꥵ䫂㵡迂䫂⸫町㭨ぢ榿娺繁秂숪ꍾ欬⼹䊘뽀擂繪⭯坱㠰穔⾏ㅶ</w:t>
      </w:r>
      <w:r>
        <w:rPr/>
        <w:t>ꕗ</w:t>
      </w:r>
      <w:r>
        <w:rPr/>
        <w:t>冏⨮㩙䀪牂仂⿂楃车䋂䧂朳㨤挣슣繗㠸樺䈥촨쉡겏쉩뼬</w:t>
      </w:r>
      <w:r>
        <w:rPr/>
        <w:t>⡧</w:t>
      </w:r>
      <w:r>
        <w:rPr/>
        <w:t>䫂浦睞쉵䔳⤳⛎檩晄䍑卍㷂㠨싂뗃ヂ⧍儨⩲䎿祺堻挬䑍是쵪弯⹲挊⍟挻</w:t>
      </w:r>
      <w:r>
        <w:rPr/>
        <w:t>ꥄ</w:t>
      </w:r>
      <w:r>
        <w:rPr/>
        <w:t>⡫</w:t>
      </w:r>
      <w:r>
        <w:rPr/>
        <w:t>は䥩⹲땰㵾乱䰯㠵焬㆘噵㙢</w:t>
      </w:r>
      <w:r>
        <w:rPr/>
        <w:t>ꕡ</w:t>
      </w:r>
      <w:r>
        <w:rPr/>
        <w:t>圪녳╶埃榵摑⑙係偏惂걸쉵囂䁘뗂嗎⌶澩㬯㎻奭깤놩쉌썵싃昨协䬣쉺䙐䉎</w:t>
      </w:r>
      <w:r>
        <w:rPr/>
        <w:t>ꕷ</w:t>
      </w:r>
      <w:r>
        <w:rPr/>
        <w:t>숹䄹珂⩯녊剐썞갸㔭僂敤䞿眰⍰䧂劘⤳䒥싂扉杆쵓穟䭞䊏䉀쉏汦뭈番䥚쉮䕞⽯澣쉄뽙吪⽐쵒䉓ㅏ䃃刯♬⍣汓䕶ꏍ睲䵥垘쉖녎硄浙슬습쉫渮䤤仃溘싎䕉㚵歲穉唪슥穋坥䌺㉑⭘炡㭄</w:t>
      </w:r>
      <w:r>
        <w:rPr/>
        <w:t>⡾</w:t>
      </w:r>
      <w:r>
        <w:rPr/>
        <w:t>眷땎숣⬻唤伮䄭䭧㴦䧃竂繅㴦뇍썴轁桔敾쉱撩䬽㕍怺炣浄㟎⧂塮격琸㉥䍳㨺㡯䪩㝋䥄㝗싎년辬哎娭瑡썸敠숱牯睒⍩桫晅⥓㠰쉧䍏㊥쉪汈䰦㍤〰噙싂坊⒵恣⴨海坃쉥祧⯍摊姂睃䡋쵧剈ィ㥒뽁噬숳⩬浃╆玩㡕䡾⩓䑪柂쉔员㙮쉉打單ꆩ啙㤽啦轗╞믂樣䖣䅹㨳ꆩ歠⹣쉌㘬칶⨬擂쉕㥫⼱㍷澮䊬樭畁쉩숲顗扫쉨庬ㅪ憱啚皩䵹䵖獯땴쉃䖥幎兊妮䤶숺㨰湁忍⑸桓⹵슿녘쏂싍颣潪捪썤厩扲㵗㝓䴥䇂㵂礯䩊쉈䁾촽ㅸ咣呈침䱧숫轐쉓䗂쌤싂幐ォ䈮䂵걷깡⹗娽쉣쉀⥗炘ꥷ䉎慙恭</w:t>
      </w:r>
      <w:r>
        <w:rPr/>
        <w:t>ꔪ</w:t>
      </w:r>
      <w:r>
        <w:rPr/>
        <w:t>딷㦿竂牣淂猱⑘깂䁖긪㝵䷂㪩敂佐咿㴪뿂㝃哂싃抿棂町㉧瓎奶䭯숤穴汭揃徻槂㙆縶ꄹ䫂쉾뽆浫泂䝭</w:t>
      </w:r>
      <w:r>
        <w:rPr/>
        <w:t>⠽⎡</w:t>
      </w:r>
      <w:r>
        <w:rPr/>
        <w:t>剀祴⪏⩷渦⽯슱㉚</w:t>
      </w:r>
      <w:r>
        <w:rPr/>
        <w:t>ꥀ</w:t>
      </w:r>
      <w:r>
        <w:rPr/>
        <w:t>쉩慠⫂</w:t>
      </w:r>
      <w:r>
        <w:rPr/>
        <w:t>Ⳃ</w:t>
      </w:r>
      <w:r>
        <w:rPr/>
        <w:t>ꏂ⍄㟂</w:t>
      </w:r>
      <w:r>
        <w:rPr/>
        <w:t>ⰵ</w:t>
      </w:r>
      <w:r>
        <w:rPr/>
        <w:t>灎쉩乗걋䚘쌺氽ꇂ恇参⩰쉩穠䜰녊佗中报슡䥤┱彟䜣挸⾣堫딤㩱㦩쉢㕃癉傘</w:t>
      </w:r>
      <w:r>
        <w:rPr/>
        <w:t>Ⳃ</w:t>
      </w:r>
      <w:r>
        <w:rPr/>
        <w:t>쉸䕐䵙㘮摭쉚㐹떏숪獫</w:t>
      </w:r>
      <w:r>
        <w:rPr/>
        <w:t>⡄</w:t>
      </w:r>
      <w:r>
        <w:rPr/>
        <w:t>栻曂䅏䌦漵悩势쉒䬥</w:t>
      </w:r>
      <w:r>
        <w:rPr/>
        <w:t>ꗂ</w:t>
      </w:r>
      <w:r>
        <w:rPr/>
        <w:t>숯噪弤沩쉙潌☰眰䝬㷂便䁋顮䙕徘呟⏂洤놘䊿쉏⩷咩畱⬰뭫쎘偑⤦拂係䑭ヂ殩朵뭮當䲮幮愳⿂匶쉠杉㏂뭩槂䙧䓂㠰夽㔨佁㑏䗎濂⍮䒱⥯깐ꏂ㙅䎻忂江⸊쉖㍐⩠⩉摕</w:t>
      </w:r>
      <w:r>
        <w:rPr/>
        <w:t>ꥃ</w:t>
      </w:r>
      <w:r>
        <w:rPr/>
        <w:t>浢</w:t>
      </w:r>
      <w:r>
        <w:rPr/>
        <w:t>⢻⥓</w:t>
      </w:r>
      <w:r>
        <w:rPr/>
        <w:t>焵䘽썟爤瘤ㆿ槂㥴嘵渦㉙离ぇ䁶䫂渶杘㡯쉍</w:t>
      </w:r>
      <w:r>
        <w:rPr/>
        <w:t>ⷍ♖</w:t>
      </w:r>
      <w:r>
        <w:rPr/>
        <w:t>숲眤ꍺ䈰</w:t>
      </w:r>
      <w:r>
        <w:rPr/>
        <w:t>⡐</w:t>
      </w:r>
      <w:r>
        <w:rPr/>
        <w:t>⻍䦏숦⥇䃂智灃⬨桄㇂䁃</w:t>
      </w:r>
      <w:r>
        <w:rPr/>
        <w:t>⡕</w:t>
      </w:r>
      <w:r>
        <w:rPr/>
        <w:t>䅾槂䭰䣎쉺㍍捠㏂㷂츸뭪栴쵍歅剱轞⽫玬슏惂ㄬ湺拂唫橸䄱㡗汷䴫埂쉰</w:t>
      </w:r>
      <w:r>
        <w:rPr/>
        <w:t>ⶬ</w:t>
      </w:r>
      <w:r>
        <w:rPr/>
        <w:t>쉾噃槂⥣뗂숳슻뼤㡸㪡썦䌷</w:t>
      </w:r>
      <w:r>
        <w:rPr/>
        <w:t>ⵕ</w:t>
      </w:r>
      <w:r>
        <w:rPr/>
        <w:t>摓偹쉥啡搰㙕䡗쉊滂갵ꅓ睡㝷격㥚걓旂爳潏亱䍩氪假㡢嘵걤撬飂쉦⦣䡸ぬ頪</w:t>
      </w:r>
      <w:r>
        <w:rPr/>
        <w:t>꧂</w:t>
      </w:r>
      <w:r>
        <w:rPr/>
        <w:t>ꅭ䬦⩗슡䅰㉸춵싂䘪놱吷天뼵慔欴썫⩥稸칉元</w:t>
      </w:r>
      <w:r>
        <w:rPr/>
        <w:t>ⵯ</w:t>
      </w:r>
      <w:r>
        <w:rPr/>
        <w:t>䳂</w:t>
      </w:r>
      <w:r>
        <w:rPr/>
        <w:t>ꦬ</w:t>
      </w:r>
      <w:r>
        <w:rPr/>
        <w:t>ば뿎洵쉆桡皩䔴攻ㅵ싂쉾獸갻畘䤪⹐熬圫渱囂䝢</w:t>
      </w:r>
      <w:r>
        <w:rPr/>
        <w:t>Ⱝ</w:t>
      </w:r>
      <w:r>
        <w:rPr/>
        <w:t>溵⍡䨻癲칠⨣숴㐲究頱猶振㢥畖쌯㵧䵱뽈㪩⑮礵슏뗂쉡춿ꍐ</w:t>
      </w:r>
      <w:r>
        <w:rPr/>
        <w:t>ⶡ</w:t>
      </w:r>
      <w:r>
        <w:rPr/>
        <w:t>潩䁡</w:t>
      </w:r>
      <w:r>
        <w:rPr/>
        <w:t>ⱷ♫</w:t>
      </w:r>
      <w:r>
        <w:rPr/>
        <w:t>㘭幄侱呗盂䁤橠檩习쵂쵧쉢㡐慉堺煶嗂ꅩ櫂䕑壂쉰栰掏禣⿍噫女㆘潪㏍爣䕆숪㮬癥묹瓂䐫⻂䠯砣幰䱺쉨썒</w:t>
      </w:r>
      <w:r>
        <w:rPr/>
        <w:t>ⰱ</w:t>
      </w:r>
      <w:r>
        <w:rPr/>
        <w:t>弶䵎埂</w:t>
      </w:r>
      <w:r>
        <w:rPr/>
        <w:t>ꖬ</w:t>
      </w:r>
      <w:r>
        <w:rPr/>
        <w:t>䠭愺彯㭤楱칍䴰渻弭助䅁㵯칆慫剴你柂否쵉䛂䱟傘搦帩杴堵㉵匱</w:t>
      </w:r>
      <w:r>
        <w:rPr/>
        <w:t>ⱳ</w:t>
      </w:r>
      <w:r>
        <w:rPr/>
        <w:t>员숣䝀獱䎡䬪䑊歶䟂䳂顁摠勂쉲捷呑神딪剆뗍䳂㝒潩繵깶쉵⩃奩捱녆⑑卷떣㖏㉋䁠싂⹥싂㡯쉑䚱␲圩乸稷</w:t>
      </w:r>
      <w:r>
        <w:rPr/>
        <w:t>꧂</w:t>
      </w:r>
      <w:r>
        <w:rPr/>
        <w:t>晆</w:t>
      </w:r>
      <w:r>
        <w:rPr/>
        <w:t>ꥒ</w:t>
      </w:r>
      <w:r>
        <w:rPr/>
        <w:t>뽫</w:t>
      </w:r>
      <w:r>
        <w:rPr/>
        <w:t>ꤶ</w:t>
      </w:r>
      <w:r>
        <w:rPr/>
        <w:t>컂呏塄䇂啕周氯⪩♾쉑厏쉩桂伣噔䁞癩걱㘩깰滂䥑⩴毂颬겮繌南䁓썖쉞繧纱搤䅮䡧ꇂ火ꥬ⭁㝗</w:t>
      </w:r>
      <w:r>
        <w:rPr/>
        <w:t>ꤸ</w:t>
      </w:r>
      <w:r>
        <w:rPr/>
        <w:t>㑏椥恊琮㢩쉗</w:t>
      </w:r>
      <w:r>
        <w:rPr/>
        <w:t>ⵥ</w:t>
      </w:r>
      <w:r>
        <w:rPr/>
        <w:t>揂넭滂⻂归䆩뗂⨪狂䡊떩浒쉄歡偉恠佪</w:t>
      </w:r>
      <w:r>
        <w:rPr/>
        <w:t>ꕰ⨩</w:t>
      </w:r>
      <w:r>
        <w:rPr/>
        <w:t>烂櫂</w:t>
      </w:r>
      <w:r>
        <w:rPr/>
        <w:t>ⱓ</w:t>
      </w:r>
      <w:r>
        <w:rPr/>
        <w:t>体傥춵쉟</w:t>
      </w:r>
      <w:r>
        <w:rPr/>
        <w:t>ⲩ</w:t>
      </w:r>
      <w:r>
        <w:rPr/>
        <w:t>㐣扞縬⹳</w:t>
      </w:r>
      <w:r>
        <w:rPr/>
        <w:t>⢣</w:t>
      </w:r>
      <w:r>
        <w:rPr/>
        <w:t>썞䅊㚿漯哎쏍♎♎䣂㵯䮩湳⥇캏䣂桾츺ァ穐䙧佈憱稩충恏⴮</w:t>
      </w:r>
      <w:r>
        <w:rPr/>
        <w:t>⠹</w:t>
      </w:r>
      <w:r>
        <w:rPr/>
        <w:t>中뽸䜬瓂戵砫爴頪乲畹劏떬䱟硩湳湖㌪숻摵懎⽭묯</w:t>
      </w:r>
      <w:r>
        <w:rPr/>
        <w:t>⣂♹</w:t>
      </w:r>
      <w:r>
        <w:rPr/>
        <w:t>敏㢡걭儭☦爥⏂츫牫救奷敌頻⭶쉭潏壂ㆮ憿䝦녢扃婋㜽㘪剶瓂唱깐</w:t>
      </w:r>
      <w:r>
        <w:rPr/>
        <w:t>ꖬ</w:t>
      </w:r>
      <w:r>
        <w:rPr/>
        <w:t>啓ꄻ䱇䁈呩ꄻ砹ㄽㅭ쉞爴煎䍠癱扂穾礊飂桐剳뭔㉔轓ㅧ穕</w:t>
      </w:r>
      <w:r>
        <w:rPr/>
        <w:t>ꔤ</w:t>
      </w:r>
      <w:r>
        <w:rPr/>
        <w:t>㗎䐽딭╔畗晏㵹㣎嘸畺슏쉵쉌┫䩘楪⽇◂由昣ィꄪ䠽檥䗂㇂癵</w:t>
      </w:r>
      <w:r>
        <w:rPr/>
        <w:t>⢥</w:t>
      </w:r>
      <w:r>
        <w:rPr/>
        <w:t>璵扔딭㙋䭲侏敎癤ꍰ䴵呵弶〪伷㤫线こ偤總杕⽫栦㇍㥺쉤繈땋仂眸⨵꺘ꥮꄪ狂摟砭㔭坱恩㍄쉳潖夲㵫</w:t>
      </w:r>
      <w:r>
        <w:rPr/>
        <w:t>ꤨ</w:t>
      </w:r>
      <w:r>
        <w:rPr/>
        <w:t>参顤䝒敀割쉫漻啷⤦摀녺</w:t>
      </w:r>
      <w:r>
        <w:rPr/>
        <w:t>ⱥ</w:t>
      </w:r>
      <w:r>
        <w:rPr/>
        <w:t>쉒싂檥</w:t>
      </w:r>
      <w:r>
        <w:rPr/>
        <w:t>⡹</w:t>
      </w:r>
      <w:r>
        <w:rPr/>
        <w:t>匣沵㝠쉦搭沮갲슩㶬◍</w:t>
      </w:r>
      <w:r>
        <w:rPr/>
        <w:t>⠺</w:t>
      </w:r>
      <w:r>
        <w:rPr/>
        <w:t>丸㔣姂刷⮣䭠䱙塍櫂矂呭숺䪥떡꥞</w:t>
      </w:r>
      <w:r>
        <w:rPr/>
        <w:t>ꦡ</w:t>
      </w:r>
      <w:r>
        <w:rPr/>
        <w:t>⽰檮欻纬廂㷂捏ㅢ涘䵌␽穥幥畯抵瑑秂䭊䓂뼣뭣숳く獏ꥢ숲⩍䒱瑰</w:t>
      </w:r>
      <w:r>
        <w:rPr/>
        <w:t>ⱁ</w:t>
      </w:r>
      <w:r>
        <w:rPr/>
        <w:t>䛃卬汨暩朶参⎮☵䌩䇂䕌⭐⴪潣枥䠣䕖㝯坯䋂㥃ꌰ䑶㑎奵⪻搭炩頸捤뭯㡙ㄷ器㌦彴桤敃す猫㍓瞵畖숰</w:t>
      </w:r>
      <w:r>
        <w:rPr/>
        <w:t>ⴷ</w:t>
      </w:r>
      <w:r>
        <w:rPr/>
        <w:t>ꅊꄭ쵫㬹⩀ィⓂ㠵쌲啊㑾쵸桺椵♇쉺ㅤ瑴破穮佫䉷⽣╧天䥺땚睂⹺乶嘳㡓婵澿硙婲⹂䓂</w:t>
      </w:r>
      <w:r>
        <w:rPr/>
        <w:t>ꦣ</w:t>
      </w:r>
      <w:r>
        <w:rPr/>
        <w:t>쉋呸</w:t>
      </w:r>
      <w:r>
        <w:rPr/>
        <w:t>ⵦ</w:t>
      </w:r>
      <w:r>
        <w:rPr/>
        <w:t>습扃⌸砳欱癰䁣䯂싂⪵㴪싂곂싂熡㶩䱌卾묵⹯溬䴥ꏂ숬쏂␯櫂쵏䡚쉖吰䀯⌷敉ꥢ䠰ꅀ礣쉷쉩쉷땾⥦겵ꄫ뼹晬쉀䙤䤸숦怴슬</w:t>
      </w:r>
      <w:r>
        <w:rPr/>
        <w:t>ⱑ</w:t>
      </w:r>
      <w:r>
        <w:rPr/>
        <w:t>埂䕫</w:t>
      </w:r>
      <w:r>
        <w:rPr/>
        <w:t>⡞</w:t>
      </w:r>
      <w:r>
        <w:rPr/>
        <w:t>㴭㇂▏숤㩬쉑㥣</w:t>
      </w:r>
      <w:r>
        <w:rPr/>
        <w:t>ⴱ</w:t>
      </w:r>
      <w:r>
        <w:rPr/>
        <w:t>敥祒䵧䍦䥍㶬櫂䊩丩쉂쉒怶뿂炻潮쉏㥒究汧ㅙ慅慆煎斥㥩冏뗍硔쉉扷彸쉅쉑⩭숭䕷夳㩎䰵儤⑺牄楠䵘㮣楧믂彐晾係㉈顢㚱纡▩㤽犻樳쉲떥慄썤瘸嫂轖</w:t>
      </w:r>
      <w:r>
        <w:rPr/>
        <w:t>ꦩ</w:t>
      </w:r>
      <w:r>
        <w:rPr/>
        <w:t>䙂湟捘轇쉹䍤漳楮걱쎵堣癕爪ㅱ╭栴刵捆偀숶参塒暡슡싂歫捋곂깤飂敓悿砩偞柂</w:t>
      </w:r>
      <w:r>
        <w:rPr/>
        <w:t>꥓</w:t>
      </w:r>
      <w:r>
        <w:rPr/>
        <w:t>漮塁樨灖潒䑡䕪眣砣桧怪䕙쉥洴轺ヂ쉫⥈쉮眲슣敐┭썎博愤䨸␪ꅧ쉆쉴祴ㄺ摊奭椱珂搥琱啎摞兗牌숵䯂汔〉穲敠亏녰쉩쉬쉳쉢숪⹬ㆣ숸슮䅹吴欤춣뭾儨ㄴ歴㭑䥪◂썖垮ꥶ䩾祩廂繉쉈丵쉞</w:t>
      </w:r>
      <w:r>
        <w:rPr/>
        <w:t>ꕞꥏ</w:t>
      </w:r>
      <w:r>
        <w:rPr/>
        <w:t>䘽갪䍈皘剘♶摑煮嫂㤶</w:t>
      </w:r>
      <w:r>
        <w:rPr/>
        <w:t>⣂</w:t>
      </w:r>
      <w:r>
        <w:rPr/>
        <w:t>玱숰橍效</w:t>
      </w:r>
      <w:r>
        <w:rPr/>
        <w:t>⡤⭧⡇</w:t>
      </w:r>
      <w:r>
        <w:rPr/>
        <w:t>숫樊矍뮱껂輨쉱晄숨玡⥫깳⪣噊䈺㵴坬晬係숨壂倥䵷떵䶩嚩䵮媘⛂</w:t>
      </w:r>
      <w:r>
        <w:rPr/>
        <w:t>ⶻ</w:t>
      </w:r>
      <w:r>
        <w:rPr/>
        <w:t>桵㵓歖䩸杓</w:t>
      </w:r>
      <w:r>
        <w:rPr/>
        <w:t>꧂⩐</w:t>
      </w:r>
      <w:r>
        <w:rPr/>
        <w:t>㜮報督䵄憣咏〫㝠樽禵塖䄮㐲焸䕣뭮輲ㅠ쉠顐堳㎘摃癥⽙捲</w:t>
      </w:r>
      <w:r>
        <w:rPr/>
        <w:t>ꔫ</w:t>
      </w:r>
      <w:r>
        <w:rPr/>
        <w:t>㥅䩺輬䦘</w:t>
      </w:r>
      <w:r>
        <w:rPr/>
        <w:t>꧂</w:t>
      </w:r>
      <w:r>
        <w:rPr/>
        <w:t>稭䥊녴勂懂界␻搹䕗挸桳係兠捭⧃椴␺Ⓜ究싂祁④쉐䥍印쉕坮潯⽃</w:t>
      </w:r>
      <w:r>
        <w:rPr/>
        <w:t>⡇</w:t>
      </w:r>
      <w:r>
        <w:rPr/>
        <w:t>칳儤櫂⚬兮㑤㊮䏂㍱㌵⩬뭓刳뭦扔㡀䲥朮杨⧂颱䈪嚣䔷祕슻㑺㪩㜳㝖㥬쉷ꍟ㴷稽</w:t>
      </w:r>
      <w:r>
        <w:rPr/>
        <w:t>ⵍ</w:t>
      </w:r>
      <w:r>
        <w:rPr/>
        <w:t>㑡쉯䁾</w:t>
      </w:r>
      <w:r>
        <w:rPr/>
        <w:t>Ⳃ</w:t>
      </w:r>
      <w:r>
        <w:rPr/>
        <w:t>쵲노믎割걡䣎庘⩩䌦泍偍穩㭃彆슩䉄걇뼯発瓂㶏䐶帽严啸啥檮䴪䬬⨬슡쉍桏挴歋슱桇兩⽐毂お⩴䑆灑汸쵴幗瀪捂页췂숭슣燂娶卥땍练穬쉐久愨怨뭮䡚䈰䕃濂䕈</w:t>
      </w:r>
      <w:r>
        <w:rPr/>
        <w:t>ꦏ</w:t>
      </w:r>
      <w:r>
        <w:rPr/>
        <w:t>睄城䊏㌸恔⨫</w:t>
      </w:r>
      <w:r>
        <w:rPr/>
        <w:t>꧍</w:t>
      </w:r>
      <w:r>
        <w:rPr/>
        <w:t>䴻瑹硏뽆扥呄♌췂⹟⥂䀻汹䙴参䔽優涿汎敯쉹樻䙠숥決습</w:t>
      </w:r>
      <w:r>
        <w:rPr/>
        <w:t>Ɒ</w:t>
      </w:r>
      <w:r>
        <w:rPr/>
        <w:t>斿关㟂太晱ꅁ䕣ォ⎿㕈㯍㙷쉥䅳潣栱佂剮ヂ슡㥒收堷㍸녵䍕▿㕶</w:t>
      </w:r>
      <w:r>
        <w:rPr/>
        <w:t>⡵</w:t>
      </w:r>
      <w:r>
        <w:rPr/>
        <w:t>奓批獊슻捚䓂</w:t>
      </w:r>
      <w:r>
        <w:rPr/>
        <w:t>ⵣ⍇</w:t>
      </w:r>
      <w:r>
        <w:rPr/>
        <w:t>칠儤쉦⼰輷뽇♷췂⭅棂쌪⹑䃎卯痂쉩㜩숭䙘㠫숥쌦䩹㙸뽇쉓쉳걦歨㡊</w:t>
      </w:r>
      <w:r>
        <w:rPr/>
        <w:t>ⶱ</w:t>
      </w:r>
      <w:r>
        <w:rPr/>
        <w:t>猦煗猫쌻涬䁃掘뭍浯쉃瑩恉뽧䑵拂濂䖩䀣쉸吵</w:t>
      </w:r>
      <w:r>
        <w:rPr/>
        <w:t>ⵉ</w:t>
      </w:r>
      <w:r>
        <w:rPr/>
        <w:t>껂搥</w:t>
      </w:r>
      <w:r>
        <w:rPr/>
        <w:t>ⲡ</w:t>
      </w:r>
      <w:r>
        <w:rPr/>
        <w:t>칞쉩伨⹍㫂䨸珂㌪䤤湣㝍啅湳打憿뿂湌售歭繬䀰敔匱㥈灯쉈䉨席㈣⑍⑷쉯╧欱♇쉓牋⩅頲㓂塭䐮碿畋겱栨硩ꏂ䮿砩쵍䇂䡔扏싂剧泎☩牖晟슏䞏洴싂뭯⩤淂婹嘫쉗썾甶䙾㵅䕕䄫㵹猭摯⥳쉈ㅒ䐤䍬ꍹ䭌䁩㐬쉉䲥䨺栨係灦壂础䝮穈⼻䝆灈セ㤴愵彋栮拂佡쌷⬸伩숺</w:t>
      </w:r>
      <w:r>
        <w:rPr/>
        <w:t>ⴥ</w:t>
      </w:r>
      <w:r>
        <w:rPr/>
        <w:t>ꥋꕪ</w:t>
      </w:r>
      <w:r>
        <w:rPr/>
        <w:t>䍨⩯╠ꍊ恚敟䔨ㄱ⤪涏牕ㄶ廂砰ꅖ渦恎쉭⑘顇☯姂쉐瑣歏灮䜲⹟捎睴</w:t>
      </w:r>
      <w:r>
        <w:rPr/>
        <w:t>ⷂ</w:t>
      </w:r>
      <w:r>
        <w:rPr/>
        <w:t>䫂넬⹡塍⧂䦬⹉</w:t>
      </w:r>
      <w:r>
        <w:rPr/>
        <w:t>ꥂ</w:t>
      </w:r>
      <w:r>
        <w:rPr/>
        <w:t>㕓䟂꺩녥컂⒵쉵⭊숱</w:t>
      </w:r>
      <w:r>
        <w:rPr/>
        <w:t>ⱖ</w:t>
      </w:r>
      <w:r>
        <w:rPr/>
        <w:t>쉑け⑙凂쉷猺㡅쉈硲⽄숻嗂㙥숪㉧㔊桚䱃㤸椷ꏂ牰搣牖杙畅⬶睶䄤嚬煋䍯</w:t>
      </w:r>
      <w:r>
        <w:rPr/>
        <w:t>ⷂ</w:t>
      </w:r>
      <w:r>
        <w:rPr/>
        <w:t>㡨</w:t>
      </w:r>
      <w:r>
        <w:rPr/>
        <w:t>꧂</w:t>
      </w:r>
      <w:r>
        <w:rPr/>
        <w:t>䅢眮㍫ꥦ걨湺ꄯ㥷딤숶硄겘䤶㵆先문쉹〉株幫쉆䌸녠⪱䏂숳쉹㑩䳂坌歂㌩㜫䍚梣쉮焪戤潌忂깣䅭ꏂ杞祅䎘兒⑉㉊焺䃂姍坦꺩쉵䜴㣂琩ꅋ刹煷⬪⼤揂慬矂䝋⿂斵噬㔸╙潦⭤乺卋㦿䃎쏂㥫塐帪쎬勂砲⯂全쉎㈹䩗䑺넱</w:t>
      </w:r>
      <w:r>
        <w:rPr/>
        <w:t>ꤽ</w:t>
      </w:r>
      <w:r>
        <w:rPr/>
        <w:t>恞䅥뼳쉺唲슬쉣揂癯䅸䜸煨쉇䱫㵐扖╦⍆渹婈瞩쉦⦩眸⍶뾿䱚ぱ䜣䘳㝥顇彔㈯眺夬烂쉅畬䉬洽䥍琩䄻愭斡⯍景</w:t>
      </w:r>
      <w:r>
        <w:rPr/>
        <w:t>ꕂ</w:t>
      </w:r>
      <w:r>
        <w:rPr/>
        <w:t>쉊䣃쉠歘揂䙸璵惂㗍ㅓ梮⵶涥婅佗⩨太㬣唥㯂</w:t>
      </w:r>
      <w:r>
        <w:rPr/>
        <w:t>ꤳ</w:t>
      </w:r>
      <w:r>
        <w:rPr/>
        <w:t>塅慂⑺硱㔹浬칞楮眭쉈憣䝱轢橌⚻眨頩숣숻啬깦剭␴♧䍥㜽殥㔰칧澩쉟칾塋㪩쉯〮橒㝱嚮㭎慧╩仂慄乲뽵婲⭃ꆥ싎吹纩㐶塵숷쉹싂浡싃쉧껃栶歞㑮⌶ꎬ䫂ꥷ㨽쉀䡭䰪剱禩쉊㡃䊏칶轃碩椮ꥹ䘰凂깡</w:t>
      </w:r>
      <w:r>
        <w:rPr/>
        <w:t>⡸</w:t>
      </w:r>
      <w:r>
        <w:rPr/>
        <w:t>桄頨䜬㩥䧂숻塺㑕䌹婉䵰썳瘰뽤䴯段睶걠㥕湃恟慴汮싃</w:t>
      </w:r>
      <w:r>
        <w:rPr/>
        <w:t>ꖵ</w:t>
      </w:r>
      <w:r>
        <w:rPr/>
        <w:t>㮥㍟弻睩⩬⩶䵴瑓儮⏃</w:t>
      </w:r>
      <w:r>
        <w:rPr/>
        <w:t>ꤩ</w:t>
      </w:r>
      <w:r>
        <w:rPr/>
        <w:t>㑄材ꄩ湮┽䡉㛃ꅚ㙦欩䍌睕縬楗擂僎狂啉轭吺㔰䙋䗂</w:t>
      </w:r>
      <w:r>
        <w:rPr/>
        <w:t>ⴲ</w:t>
      </w:r>
      <w:r>
        <w:rPr/>
        <w:t>䙍쵁</w:t>
      </w:r>
      <w:r>
        <w:rPr/>
        <w:t>ꥑ</w:t>
      </w:r>
      <w:r>
        <w:rPr/>
        <w:t>娵䕣䩣</w:t>
      </w:r>
      <w:r>
        <w:rPr/>
        <w:t>ꤪ</w:t>
      </w:r>
      <w:r>
        <w:rPr/>
        <w:t>⡅</w:t>
      </w:r>
      <w:r>
        <w:rPr/>
        <w:t>業䀵⥞⍆㇂㭴⩊숹〉冘䰨쵺</w:t>
      </w:r>
      <w:r>
        <w:rPr/>
        <w:t>ⱌ</w:t>
      </w:r>
      <w:r>
        <w:rPr/>
        <w:t>ꏂ歟㪥仂卬⩠昵쉟⼳止䯂쉦慔䓂母䶡䠤⫂額촻슻䌽⩫顅煆갯䜨</w:t>
      </w:r>
      <w:r>
        <w:rPr/>
        <w:t>Ⳃ</w:t>
      </w:r>
      <w:r>
        <w:rPr/>
        <w:t>캩呩㞻䵗晶凂⽏␺繰熬婓ゥ嘹╢䭀땳带䚣걁呐㑂啹彟䖬㌻썗㗂㑒盍婒⿂䦮〣總䩥㪩⹌倪渶穣쉀㟂歑堻⨪⛂䄪轐䵱䏍䝇砵㒣奡㦏慓䨹䔮㝤</w:t>
      </w:r>
      <w:r>
        <w:rPr/>
        <w:t>ꥋ</w:t>
      </w:r>
      <w:r>
        <w:rPr/>
        <w:t>撏澬䍅숴典⍆㵐</w:t>
      </w:r>
      <w:r>
        <w:rPr/>
        <w:t>⡇⑸</w:t>
      </w:r>
      <w:r>
        <w:rPr/>
        <w:t>㮱</w:t>
      </w:r>
      <w:r>
        <w:rPr/>
        <w:t>ꤹ</w:t>
      </w:r>
      <w:r>
        <w:rPr/>
        <w:t>卸獤浞╭匵쉑긵汇硟㏂</w:t>
      </w:r>
      <w:r>
        <w:rPr/>
        <w:t>ⰸ</w:t>
      </w:r>
      <w:r>
        <w:rPr/>
        <w:t>㥺墵媥⿂穗擂ꥫ兊澮汍砯戥焬猤㵸</w:t>
      </w:r>
      <w:r>
        <w:rPr/>
        <w:t>ⶩ</w:t>
      </w:r>
      <w:r>
        <w:rPr/>
        <w:t>믂掩兢䩐䔨ꎩ䍘殻睫迂</w:t>
      </w:r>
      <w:r>
        <w:rPr/>
        <w:t>ꤽ</w:t>
      </w:r>
      <w:r>
        <w:rPr/>
        <w:t>圻⭦㷂䏂䰴㡇쉦晣娷攰塆ꅅ楐㕁圶䙓繦㋂䉵</w:t>
      </w:r>
      <w:r>
        <w:rPr/>
        <w:t>ꕧ</w:t>
      </w:r>
      <w:r>
        <w:rPr/>
        <w:t>슱硡⵾撘穔洊吥䈳</w:t>
      </w:r>
      <w:r>
        <w:rPr/>
        <w:t>ⵥ</w:t>
      </w:r>
      <w:r>
        <w:rPr/>
        <w:t>恚倶䕵쉵묪窩梬</w:t>
      </w:r>
      <w:r>
        <w:rPr/>
        <w:t>ⵥ</w:t>
      </w:r>
      <w:r>
        <w:rPr/>
        <w:t>纵쉁昴숳걸僂暩⽬숮䚥噲</w:t>
      </w:r>
      <w:r>
        <w:rPr/>
        <w:t>ꕋ</w:t>
      </w:r>
      <w:r>
        <w:rPr/>
        <w:t>䑀櫂</w:t>
      </w:r>
      <w:r>
        <w:rPr/>
        <w:t>ꦣ</w:t>
      </w:r>
      <w:r>
        <w:rPr/>
        <w:t>ち夫갥䘱䤨㗂걌</w:t>
      </w:r>
      <w:r>
        <w:rPr/>
        <w:t>ꦱ꥗</w:t>
      </w:r>
      <w:r>
        <w:rPr/>
        <w:t>潬㥍啠꧎쉯</w:t>
      </w:r>
      <w:r>
        <w:rPr/>
        <w:t>⢣</w:t>
      </w:r>
      <w:r>
        <w:rPr/>
        <w:t>け䈫䉗㴬棂䂩⛂䱊ꄲ슡橍氶湖㙆輥朹⑅㔸泂쉶澱穐桶堶湘祆숱딫䨭畭ꍶ䡐㭬⩺瑆쵈</w:t>
      </w:r>
      <w:r>
        <w:rPr/>
        <w:t>ꦏ</w:t>
      </w:r>
      <w:r>
        <w:rPr/>
        <w:t>磂睓쉊婙䑳婱䵢ꅧ欥幺㚱潩漨䅡卪䱰䶣걅匰瓂䬰顰䘸ꥪ㡆</w:t>
      </w:r>
      <w:r>
        <w:rPr/>
        <w:t>Ⱕ</w:t>
      </w:r>
      <w:r>
        <w:rPr/>
        <w:t>倨゘汱拂段塍䗂ꆩ浊猻⹠椳揂硲⴪敵歎ꍥぷ䥁ꅳ⦩戭꺮䈩愴卍⬤嚏呫婢쉟㉆奠姂⤮ꥨ싂</w:t>
      </w:r>
      <w:r>
        <w:rPr/>
        <w:t>⡌</w:t>
      </w:r>
      <w:r>
        <w:rPr/>
        <w:t>獶奔딨幡츯媱橺吺捐⨻摩숭啳걡攻に䟂⮥晹</w:t>
      </w:r>
      <w:r>
        <w:rPr/>
        <w:t>ⰵ</w:t>
      </w:r>
      <w:r>
        <w:rPr/>
        <w:t>彤䕶梘숳剥洲㕌熮쏂嫂㝨␭숷顥䰴曂⭑颩㫃㡬歒㡉㵉瓃</w:t>
      </w:r>
      <w:r>
        <w:rPr/>
        <w:t>ⱃ</w:t>
      </w:r>
      <w:r>
        <w:rPr/>
        <w:t>쉁걏ꥡ数㌲绂㝥皥㨣뽉戺幬걩癗쉅扨ㅴ숫쉾⒱땺片쉐䭋娶啞</w:t>
      </w:r>
      <w:r>
        <w:rPr/>
        <w:t>ꗂ</w:t>
      </w:r>
      <w:r>
        <w:rPr/>
        <w:t>㭟畯亥桬復䄦㔽殮㝱䃂漶</w:t>
      </w:r>
      <w:r>
        <w:rPr/>
        <w:t>⠦</w:t>
      </w:r>
      <w:r>
        <w:rPr/>
        <w:t>깵㩵煇췂㏂</w:t>
      </w:r>
      <w:r>
        <w:rPr/>
        <w:t>ꥉ</w:t>
      </w:r>
      <w:r>
        <w:rPr/>
        <w:t>쉟⸱떏䴪慣獸ꇂ窩题䵹昹塺扐⹹ꍇ</w:t>
      </w:r>
      <w:r>
        <w:rPr/>
        <w:t>ꔵ</w:t>
      </w:r>
      <w:r>
        <w:rPr/>
        <w:t>䅁婓⼨⨭㵖獒歋⽀캵猯焩䞱段</w:t>
      </w:r>
      <w:r>
        <w:rPr/>
        <w:t>ⵕ</w:t>
      </w:r>
      <w:r>
        <w:rPr/>
        <w:t>쉧ァ슬橏춬祰뮩㉁橵睦쉥産쉌係䵇撱⸩䜪轡숵榥佷畷晣祋抩硉浘灟㫂</w:t>
      </w:r>
      <w:r>
        <w:rPr/>
        <w:t>ꖬ</w:t>
      </w:r>
      <w:r>
        <w:rPr/>
        <w:t>싎䡖爣毂堬㞣싂캵催繡㙌컂␶䛂杠䢵县稳顯♓儣촨䥒彌瘹噄㜯꺬喩♩ㅦ䞩㯂䋎⩉中쌮氯䉨妥炻䵺⩵쉤뼩獚⫂깔</w:t>
      </w:r>
      <w:r>
        <w:rPr/>
        <w:t>ⰸ</w:t>
      </w:r>
      <w:r>
        <w:rPr/>
        <w:t>㕤倵쉠损廂</w:t>
      </w:r>
      <w:r>
        <w:rPr/>
        <w:t>ꔵ</w:t>
      </w:r>
      <w:r>
        <w:rPr/>
        <w:t>弣䬦뽈畳㕷숺㘺栯쉩쉺噪ꍞ⤸䗂帩汨畠䚮깞䔰䭦䅔繨촭熥䅕浆䜹泃硾欵쉀㥉⨽䒣䮡疵노捰☨奰㠩긥母渪瑸㤶氦⽠䂻晙旂믂椸呡㍄♅㵘ꇂ쌳吩건䁯</w:t>
      </w:r>
      <w:r>
        <w:rPr/>
        <w:t>ⵡ</w:t>
      </w:r>
      <w:r>
        <w:rPr/>
        <w:t>匫䥕㈮⹁灃㩀썣匹匲硺圥쉮顡颮匫㑖䑢潸扅㵤⑒乏㨯⥾瞮䭰氵彷ㄵ쉟畷瘣</w:t>
      </w:r>
      <w:r>
        <w:rPr/>
        <w:t>ⲻ</w:t>
      </w:r>
      <w:r>
        <w:rPr/>
        <w:t>䌨쉤买</w:t>
      </w:r>
      <w:r>
        <w:rPr/>
        <w:t>ⵘ</w:t>
      </w:r>
      <w:r>
        <w:rPr/>
        <w:t>䝥匨晶䕨㓂⥷煇彞㪮싂掘窩␳瀹揂匽瀵㟂攳敍ꆮ㙈뼪䙾呗㥙⻎挩䚿숷㎏</w:t>
      </w:r>
      <w:r>
        <w:rPr/>
        <w:t>ꔦ</w:t>
      </w:r>
      <w:r>
        <w:rPr/>
        <w:t>怰䵹佟숰⦻灲䑶쉫䠭穑䕉숸㙈樥桾㥌㕯䍃硉䑢⸣坤깤⌭쉀싂숦湍倯㈊㋂숫ꌲ䍧땃㴭眤놬</w:t>
      </w:r>
      <w:r>
        <w:rPr/>
        <w:t>ⱨ</w:t>
      </w:r>
      <w:r>
        <w:rPr/>
        <w:t>媻年砪㉯娪썺顄</w:t>
      </w:r>
      <w:r>
        <w:rPr/>
        <w:t>ꕑ</w:t>
      </w:r>
      <w:r>
        <w:rPr/>
        <w:t>싃⥳☪䶱廂㩐㡟</w:t>
      </w:r>
      <w:r>
        <w:rPr/>
        <w:t>⢥</w:t>
      </w:r>
      <w:r>
        <w:rPr/>
        <w:t>䝌妘敩㡶뽃ꅴ瘽촦幍땰扆秂怬⼤⵹㔵䐷堪㬣汨妘⩷␷쉧来愬匪戵竂꥔廂輻ꥫ惂䭋⫂灵冏⬻㙓䠷竃썞</w:t>
      </w:r>
      <w:r>
        <w:rPr/>
        <w:t>⠪</w:t>
      </w:r>
      <w:r>
        <w:rPr/>
        <w:t>睭</w:t>
      </w:r>
      <w:r>
        <w:rPr/>
        <w:t>꧃</w:t>
      </w:r>
      <w:r>
        <w:rPr/>
        <w:t>睇⭷깪⵪뽗倦婤䫂浊漣娶啦쉥쉯쉋枩彀䝋怴ぞ䖵⑓砺う䕷쉂걷玵奱쉑</w:t>
      </w:r>
      <w:r>
        <w:rPr/>
        <w:t>ⵢ</w:t>
      </w:r>
      <w:r>
        <w:rPr/>
        <w:t>䡴㙱婢恦㬽뮩穂ꥢ畬乆캣</w:t>
      </w:r>
      <w:r>
        <w:rPr/>
        <w:t>ⵀ␹</w:t>
      </w:r>
      <w:r>
        <w:rPr/>
        <w:t>番䉋ㄪ绂狂</w:t>
      </w:r>
      <w:r>
        <w:rPr/>
        <w:t>ⶥ</w:t>
      </w:r>
      <w:r>
        <w:rPr/>
        <w:t>楯畟朳獆촬眫牧矃埂氳㐨乺穋䉚嘷뇂稵㕙♪券伤쉮浭쉁싂촽噏敺</w:t>
      </w:r>
      <w:r>
        <w:rPr/>
        <w:t>ⵄ</w:t>
      </w:r>
      <w:r>
        <w:rPr/>
        <w:t>숭㟂㝹⌽栳洷炩⒵彺仂䭠䶻徘輹顔怣吰滂㥎㏂媩⨳</w:t>
      </w:r>
      <w:r>
        <w:rPr/>
        <w:t>ⷂ</w:t>
      </w:r>
      <w:r>
        <w:rPr/>
        <w:t>녟⽔䡙</w:t>
      </w:r>
      <w:r>
        <w:rPr/>
        <w:t>ⱄ</w:t>
      </w:r>
      <w:r>
        <w:rPr/>
        <w:t>㝚⩕䞩⩌块獳穎灤䕭㴬廂姂</w:t>
      </w:r>
      <w:r>
        <w:rPr/>
        <w:t>Ⲙ</w:t>
      </w:r>
      <w:r>
        <w:rPr/>
        <w:t>䩷䥩㙫䑇쉑쵶㘹瑃깧弳轎䅶ㅉ坚偬⽨쉬怴䜦硕㑍毂㉎儨彮癴뭚恣ꇍ顶兾杍呞⨩瘲煶</w:t>
      </w:r>
      <w:r>
        <w:rPr/>
        <w:t>ⰽ</w:t>
      </w:r>
      <w:r>
        <w:rPr/>
        <w:t>摂幱幋䝪떥煲컎⚥䬮㑧摑禿</w:t>
      </w:r>
      <w:r>
        <w:rPr/>
        <w:t>Ⱙ</w:t>
      </w:r>
      <w:r>
        <w:rPr/>
        <w:t>烂䨨䷂唵橆婚㒩ꎩ癯帰剸</w:t>
      </w:r>
      <w:r>
        <w:rPr/>
        <w:t>꧂</w:t>
      </w:r>
      <w:r>
        <w:rPr/>
        <w:t>兦ꥩ堥⨫啍</w:t>
      </w:r>
      <w:r>
        <w:rPr/>
        <w:t>Ⱳ</w:t>
      </w:r>
      <w:r>
        <w:rPr/>
        <w:t>㉲獊墣쉷㡔䫂烍辬쉯烂䡈烂슡䤵</w:t>
      </w:r>
      <w:r>
        <w:rPr/>
        <w:t>ꕡ</w:t>
      </w:r>
      <w:r>
        <w:rPr/>
        <w:t>眩䄬圯盃쉋炡愶敍爩</w:t>
      </w:r>
      <w:r>
        <w:rPr/>
        <w:t>ⰲ</w:t>
      </w:r>
      <w:r>
        <w:rPr/>
        <w:t>쵵浹敥䅣塍䙪ꥠ凂╬坓碣渽㥹긥皿㌪⵪颮녫噋剔揂硖쉌獉噱偌噹</w:t>
      </w:r>
      <w:r>
        <w:rPr/>
        <w:t>⡭</w:t>
      </w:r>
      <w:r>
        <w:rPr/>
        <w:t>㍲㔰幨⩵㭇牪뭕睉捔瑀䌩⍦</w:t>
      </w:r>
      <w:r>
        <w:rPr/>
        <w:t>ⱐ⑑</w:t>
      </w:r>
      <w:r>
        <w:rPr/>
        <w:t>猲쉁烂</w:t>
      </w:r>
      <w:r>
        <w:rPr/>
        <w:t>ꥀ</w:t>
      </w:r>
      <w:r>
        <w:rPr/>
        <w:t>洶캱頥칩㕃䷂晇⤴쉓䡔䭷䥁쉬䝉쉮䅄ꌦ係⫂습㠸匵晋☳걥李䡎걗捖壂拃슿嫂㬲彎㠣䀦幷䍦⩹昭ꥡ㵚呲佡做◂</w:t>
      </w:r>
      <w:r>
        <w:rPr/>
        <w:t>Ⳃ</w:t>
      </w:r>
      <w:r>
        <w:rPr/>
        <w:t>㥱䍄⧎摇歎業渪烂⽚땶捨캬捅牬䵆숴㷂瘬当䬨♀灕䊩浢榵滂쉇䩔䄩硒潅</w:t>
      </w:r>
      <w:r>
        <w:rPr/>
        <w:t>ꤷ</w:t>
      </w:r>
      <w:r>
        <w:rPr/>
        <w:t>根쉐祥⽦湷䥊睊⭧僂兎쉇쉂凂땷秂</w:t>
      </w:r>
      <w:r>
        <w:rPr/>
        <w:t>ꕷ</w:t>
      </w:r>
      <w:r>
        <w:rPr/>
        <w:t>䛃磂</w:t>
      </w:r>
      <w:r>
        <w:rPr/>
        <w:t>ⵌ</w:t>
      </w:r>
      <w:r>
        <w:rPr/>
        <w:t>硬怱싃枵갵⎩㝶⍬朱␤숤顈⑄勂䕚煸싎挣</w:t>
      </w:r>
      <w:r>
        <w:rPr/>
        <w:t>ⵌ▏</w:t>
      </w:r>
      <w:r>
        <w:rPr/>
        <w:t>党ㅯ灭䝉걣礦㥹㖩晀㤹♳숯䘶慥副㎡칞绂景⭴</w:t>
      </w:r>
      <w:r>
        <w:rPr/>
        <w:t>ⰽ</w:t>
      </w:r>
      <w:r>
        <w:rPr/>
        <w:t>睞祎</w:t>
      </w:r>
      <w:r>
        <w:rPr/>
        <w:t>ⴷ</w:t>
      </w:r>
      <w:r>
        <w:rPr/>
        <w:t>䄯ㄴ칭䯃쉁딷뽴湯杣睧䚩䡖ꍵ乸䝇壍杂斣</w:t>
      </w:r>
      <w:r>
        <w:rPr/>
        <w:t>ⱐ</w:t>
      </w:r>
      <w:r>
        <w:rPr/>
        <w:t>⽍䙖䯃枩⽬洸䈫䚡</w:t>
      </w:r>
      <w:r>
        <w:rPr/>
        <w:t>ꦣ</w:t>
      </w:r>
      <w:r>
        <w:rPr/>
        <w:t>싂슬片㵏灃お啡䝫숮</w:t>
      </w:r>
      <w:r>
        <w:rPr/>
        <w:t>ꕵ</w:t>
      </w:r>
      <w:r>
        <w:rPr/>
        <w:t>夊䡋彭딤䅸숩⌱ꄪ숪긽컂</w:t>
      </w:r>
      <w:r>
        <w:rPr/>
        <w:t>ꦏ</w:t>
      </w:r>
      <w:r>
        <w:rPr/>
        <w:t>剚싃녚</w:t>
      </w:r>
      <w:r>
        <w:rPr/>
        <w:t>ꕂ</w:t>
      </w:r>
      <w:r>
        <w:rPr/>
        <w:t>䴶칀쉤畬徘㕗㕯疩溿砤㫂䏂㋂䅋䩈悱츴</w:t>
      </w:r>
      <w:r>
        <w:rPr/>
        <w:t>ⲿ</w:t>
      </w:r>
      <w:r>
        <w:rPr/>
        <w:t>樹䌩㑆ㅡ恸</w:t>
      </w:r>
      <w:r>
        <w:rPr/>
        <w:t>ⵊ</w:t>
      </w:r>
      <w:r>
        <w:rPr/>
        <w:t>뭊걭晬쵢塗⼵⿂䉤㝌眽걷墵싂㙂①幸</w:t>
      </w:r>
      <w:r>
        <w:rPr/>
        <w:t>⡀</w:t>
      </w:r>
      <w:r>
        <w:rPr/>
        <w:t>㏎爴㐮湕싂녗⺬</w:t>
      </w:r>
      <w:r>
        <w:rPr/>
        <w:t>ⰲ</w:t>
      </w:r>
      <w:r>
        <w:rPr/>
        <w:t>쉩䫂습쉔깠쉧㩓䰪㉖橢ꅁ쉧녂噆塺癧</w:t>
      </w:r>
      <w:r>
        <w:rPr/>
        <w:t>ꦵ</w:t>
      </w:r>
      <w:r>
        <w:rPr/>
        <w:t>ㅣ炏仂⍈쉁㌹쉄쉭炩⽮䰸⩵晋딸</w:t>
      </w:r>
      <w:r>
        <w:rPr/>
        <w:t>⡟</w:t>
      </w:r>
      <w:r>
        <w:rPr/>
        <w:t>倩牚⩸捪ꆿ恖쉀ꄣ길䩂</w:t>
      </w:r>
      <w:r>
        <w:rPr/>
        <w:t>ꕈ</w:t>
      </w:r>
      <w:r>
        <w:rPr/>
        <w:t>쉩歭㕒⭲⑬㴱⌹剕䙞妵椰ꎥ輰⽰猥쉰</w:t>
      </w:r>
      <w:r>
        <w:rPr/>
        <w:t>ꔴ</w:t>
      </w:r>
      <w:r>
        <w:rPr/>
        <w:t>䔫㤨숫喏楁⫍갭⛂⭍剈乤</w:t>
      </w:r>
      <w:r>
        <w:rPr/>
        <w:t>ꖡ</w:t>
      </w:r>
      <w:r>
        <w:rPr/>
        <w:t>䌵坡숪싂㶡焥佫繟䉄危╞⨽の⩵創繄灖习쉘冏䜳乱瓂楘ꍯ淂楀뼩뾮䀻쌪</w:t>
      </w:r>
      <w:r>
        <w:rPr/>
        <w:t>⣂</w:t>
      </w:r>
      <w:r>
        <w:rPr/>
        <w:t>쉐畐⦩琶繥飂㑮䕞년㬤⯂瘥ꅃ싂뽍⹮杇娦啍⛂噩</w:t>
      </w:r>
      <w:r>
        <w:rPr/>
        <w:t>꧂⤻</w:t>
      </w:r>
      <w:r>
        <w:rPr/>
        <w:t>繅睴䑺㚻幸㈩뭲⌫쵗䐴浯圴숪㩋ꅢ捥嫃沱歆歁徥䙅癋䨪嚵穰깉〦忂牉盃㝰牵揂浓ヂ松夦쉾깵⪬䀥睩䲮㉎奶ꍃ眯穨깾枬㘻慨⌯ꍖ㠻ꍺ⪩⹁슩塐⭆㥍⑾䥲쉳䂩갪倳녒涥숲摚㷍唥楱歧쵀䉕硒敟帣䵰숦輹洹촶乒䡄ꅅ䭖㕰噩牴㵰塉숻䥬㜽</w:t>
      </w:r>
      <w:r>
        <w:rPr/>
        <w:t>ꤳ</w:t>
      </w:r>
      <w:r>
        <w:rPr/>
        <w:t>㓂⥨㵒熿㧂⩲潫坈颵涩꧎㵱숵祑頳䄱뽴⭮쉃㖵쉘顦䮏氩㢡䧎䥢䙆딷姍玵깎ꇂ숵㒏▣䠥纡싂繐䡕恇傘悩</w:t>
      </w:r>
      <w:r>
        <w:rPr/>
        <w:t>꧂</w:t>
      </w:r>
      <w:r>
        <w:rPr/>
        <w:t>堹垻䠪쵋싍瑶囂ㆩ干⼣㍦捣뽖슘恰矍湔摍⮩睓칎뗂枵㙸㕮㩮嚩輬딱穕땊䢵熥歖䪘剪枩悬쉠坴恁⚮坌⦩摓㋂汖燂瑆珂坮㥯ꏂ쎩뼬托</w:t>
      </w:r>
      <w:r>
        <w:rPr/>
        <w:t>ꤵ</w:t>
      </w:r>
      <w:r>
        <w:rPr/>
        <w:t>揂쉞묦娩䡏ꅘ⨰쉥㋂</w:t>
      </w:r>
      <w:r>
        <w:rPr/>
        <w:t>ⵄ</w:t>
      </w:r>
      <w:r>
        <w:rPr/>
        <w:t>쉦潃䄦䟂⻂⍒六⼲◂媘</w:t>
      </w:r>
      <w:r>
        <w:rPr/>
        <w:t>ꤤ</w:t>
      </w:r>
      <w:r>
        <w:rPr/>
        <w:t>䁦渹⹓슱쵇䙩꥖溻⨯䥮䍒车쉧싂쉰獰䝋</w:t>
      </w:r>
      <w:r>
        <w:rPr/>
        <w:t>⡰</w:t>
      </w:r>
      <w:r>
        <w:rPr/>
        <w:t>绂十畴潞穪䝪䈪橗㝎☨⌥⼱歊㥅╋碥ꇍ奞啒싂呾乱⩣䨽䅐噏숮⦱䭏䡅㐰湁䪣썱䋂摰ꥰ㝯⹳啖冘旂䉲塨⵵</w:t>
      </w:r>
      <w:r>
        <w:rPr/>
        <w:t>ⷂ</w:t>
      </w:r>
      <w:r>
        <w:rPr/>
        <w:t>䞘彊繈ꍲ䍁婍穠㎵싍縭佱漩╯䍥䵭男숤椶</w:t>
      </w:r>
      <w:r>
        <w:rPr/>
        <w:t>ꤰ</w:t>
      </w:r>
      <w:r>
        <w:rPr/>
        <w:t>墬쉀塎䑱姂⽯깵⑏⩠숹顤䞡㈽噙숊幃슻摬쉀䌣싂䅥숻㡉⩂䚘䌪輵䔴</w:t>
      </w:r>
      <w:r>
        <w:rPr/>
        <w:t>ⶮ</w:t>
      </w:r>
      <w:r>
        <w:rPr/>
        <w:t>숤摅㩄娳슣犬쉅뭹摃濂懂参渰顗⚣⻃敖쎮⑇㍊唳쉭⿂ꄭ祦㝥捐伽擂䩊까潋怦⫂夯⍋㵪冻䰺쉓</w:t>
      </w:r>
      <w:r>
        <w:rPr/>
        <w:t>ꥁ</w:t>
      </w:r>
      <w:r>
        <w:rPr/>
        <w:t>䮡福唰떩㕉奘佚挫污䝑剶</w:t>
      </w:r>
      <w:r>
        <w:rPr/>
        <w:t>⣂</w:t>
      </w:r>
      <w:r>
        <w:rPr/>
        <w:t>獧쉸㭋敞㕟䡟㉂檏䝫檥卭睋祊␨</w:t>
      </w:r>
      <w:r>
        <w:rPr/>
        <w:t>⣍</w:t>
      </w:r>
      <w:r>
        <w:rPr/>
        <w:t>ꇃ䭗兮瞘彈煐⭶剙⯂㩖뭱潞浵⥦甽窩쉙洶焱걗슩て싂㪘幈숻癙㜥偙㵥</w:t>
      </w:r>
      <w:r>
        <w:rPr/>
        <w:t>ꥉ</w:t>
      </w:r>
      <w:r>
        <w:rPr/>
        <w:t>畆⵵䅘溥奤平栫䱥瓎녳搣䬰㧂㩣繟䙹慴椰柃䩉䜨灡刵柂䰹㡹睗⍑澮䨵愫쉕ㅖ卆㥊⭊匸쉬乫칷恫眭䬣쉏</w:t>
      </w:r>
      <w:r>
        <w:rPr/>
        <w:t>ⷂ⥨</w:t>
      </w:r>
      <w:r>
        <w:rPr/>
        <w:t>硋쉔슿债땮げ発㢻湩쉤぀</w:t>
      </w:r>
      <w:r>
        <w:rPr/>
        <w:t>⡯</w:t>
      </w:r>
      <w:r>
        <w:rPr/>
        <w:t>夽額땉乑⼺㑌璣쉌帷穮斮싂碻숫</w:t>
      </w:r>
      <w:r>
        <w:rPr/>
        <w:t>ⱊ</w:t>
      </w:r>
      <w:r>
        <w:rPr/>
        <w:t>㥢숦썰啥⎬琣</w:t>
      </w:r>
      <w:r>
        <w:rPr/>
        <w:t>⡚</w:t>
      </w:r>
      <w:r>
        <w:rPr/>
        <w:t>㝱⹸梡硅쉚㙌칤㝆繬掩⌣㕍⍘匳倩䈰㙲殱に㧂䡊쉤⚮䋎奨ㄳ垬긶춣炣捀浬㟂僂⼯涿䴶灯넵槂浮ꌳ㖡牸숸嘳佟䜸⭢䧂숸슮</w:t>
      </w:r>
      <w:r>
        <w:rPr/>
        <w:t>ⷂ</w:t>
      </w:r>
      <w:r>
        <w:rPr/>
        <w:t>䠱唩䥰</w:t>
      </w:r>
      <w:r>
        <w:rPr/>
        <w:t>ⰻ</w:t>
      </w:r>
      <w:r>
        <w:rPr/>
        <w:t>番⌽喩癓ꆡ슱ケ㡁㕐䱁</w:t>
      </w:r>
      <w:r>
        <w:rPr/>
        <w:t>ꥏ</w:t>
      </w:r>
      <w:r>
        <w:rPr/>
        <w:t>彗쉺㋂皮猷썆䕧</w:t>
      </w:r>
      <w:r>
        <w:rPr/>
        <w:t>꧂꥔</w:t>
      </w:r>
      <w:r>
        <w:rPr/>
        <w:t>䅐㡣牘㍦恞뭙燂敚䕺슮㏂倹䵱☳痂ヂ겣㘹썰⵲칳䇍싂</w:t>
      </w:r>
      <w:r>
        <w:rPr/>
        <w:t>ꥒ</w:t>
      </w:r>
      <w:r>
        <w:rPr/>
        <w:t>䍎琭励参䎮げ䱧嗎庱</w:t>
      </w:r>
      <w:r>
        <w:rPr/>
        <w:t>ⱋ</w:t>
      </w:r>
      <w:r>
        <w:rPr/>
        <w:t>廂╆쉒</w:t>
      </w:r>
      <w:r>
        <w:rPr/>
        <w:t>ⵏ</w:t>
      </w:r>
      <w:r>
        <w:rPr/>
        <w:t>㘬슘䭋楲楦䶬啸䙧摹睇䅲䀣㜣しㅤꌻ싂㤺潘拂쉫剀ꌦ喻楚겻嫂㯂幨恥뭁楫♂ㅵ◎쏂慒뭐捏갩扌</w:t>
      </w:r>
      <w:r>
        <w:rPr/>
        <w:t>ꤴ</w:t>
      </w:r>
      <w:r>
        <w:rPr/>
        <w:t>獇ꥰ卦䭤깫쉠桑拂汔싂渤幇쉂</w:t>
      </w:r>
      <w:r>
        <w:rPr/>
        <w:t>ꕥ</w:t>
      </w:r>
      <w:r>
        <w:rPr/>
        <w:t>偸쌺稱刺⍫</w:t>
      </w:r>
      <w:r>
        <w:rPr/>
        <w:t>ꤰ</w:t>
      </w:r>
      <w:r>
        <w:rPr/>
        <w:t>㠵䩟爻</w:t>
      </w:r>
      <w:r>
        <w:rPr/>
        <w:t>ⱳⰣ</w:t>
      </w:r>
      <w:r>
        <w:rPr/>
        <w:t>쉮⨤숽⥴㡳㵥┶땍♮䀪漻婳ㅵ冡婵⑱報棂煥嫂쉇쉏싎싂穮沣畃䠸䩧甮䫂纏瑬썱牨牉䩉䥯強璘で⵬彬쵁겥뽔刬⽲轵歸컎獏昬眲啨扉敊䙣惃轄復싂숻쉌⭍䉕噏⩹顒瞬䅒㋎爯쉣㕥契凂㉞갤썳쵋╉숦䩍넷⩸奲녂싍쉰㔸䑋䡊쉢桤偘湐쉌␮쉘湃㘴杹妿奤䳂刯䜭䉹噌㞡㇂顦涵疥</w:t>
      </w:r>
      <w:r>
        <w:rPr/>
        <w:t>⡇</w:t>
      </w:r>
      <w:r>
        <w:rPr/>
        <w:t>숪顩顑穯㛂攬剨䩁㬻ꅎ假㗂㡔뽾甫㔩ꇂㆬ㩟䀊斏숷⩔绂故츭⪏冣㩞㴺⹞뽾</w:t>
      </w:r>
      <w:r>
        <w:rPr/>
        <w:t>ⱞ</w:t>
      </w:r>
      <w:r>
        <w:rPr/>
        <w:t>呒䑴廂坁Ⓕ쉱⤪撣㍫</w:t>
      </w:r>
      <w:r>
        <w:rPr/>
        <w:t>Ⱡ</w:t>
      </w:r>
      <w:r>
        <w:rPr/>
        <w:t>䦱瞩中☺氹쉥䀱灔♾깟</w:t>
      </w:r>
      <w:r>
        <w:rPr/>
        <w:t>ⷍ</w:t>
      </w:r>
      <w:r>
        <w:rPr/>
        <w:t>嘥恺뽇㡊噧堶浞숵䕤㉷ꄦ쉢冬汖刨</w:t>
      </w:r>
      <w:r>
        <w:rPr/>
        <w:t>ꔹ⯍</w:t>
      </w:r>
      <w:r>
        <w:rPr/>
        <w:t>猶싂恺䁹湏氪㉹幵總湙䨤⫂䪩吽䤪㑥梮沣䛂䡉厮䕙슩녴㷂㋎杫㢿幷䫂쉠쉆딤췂</w:t>
      </w:r>
      <w:r>
        <w:rPr/>
        <w:t>ꤶ</w:t>
      </w:r>
      <w:r>
        <w:rPr/>
        <w:t>䑗杁娯⩯딪♌</w:t>
      </w:r>
      <w:r>
        <w:rPr/>
        <w:t>ꖏ</w:t>
      </w:r>
      <w:r>
        <w:rPr/>
        <w:t>䧂묦爮奎熬㷂⩏墏㕲</w:t>
      </w:r>
      <w:r>
        <w:rPr/>
        <w:t>⡢</w:t>
      </w:r>
      <w:r>
        <w:rPr/>
        <w:t>쉐䖥</w:t>
      </w:r>
      <w:r>
        <w:rPr/>
        <w:t>⡞</w:t>
      </w:r>
      <w:r>
        <w:rPr/>
        <w:t>瞱礲쉸㕧㌨䭠楋</w:t>
      </w:r>
      <w:r>
        <w:rPr/>
        <w:t>ꔹ</w:t>
      </w:r>
      <w:r>
        <w:rPr/>
        <w:t>㙡氮䴴繴喘颻쉚ꍊ䡾⵩㭄祫⚣偣姂嚱垱䘶攱䁅뾿琱乑䂬祑磂䈹숯灪〪쉈獞浹埂侩쉶㟂㵗氷</w:t>
      </w:r>
      <w:r>
        <w:rPr/>
        <w:t>ꦻ</w:t>
      </w:r>
      <w:r>
        <w:rPr/>
        <w:t>ぱ</w:t>
      </w:r>
      <w:r>
        <w:rPr/>
        <w:t>⡀</w:t>
      </w:r>
      <w:r>
        <w:rPr/>
        <w:t>㙬晦䜮猣㡯숳䅱䅥╯䙩占䅇䉳瑡儣戮쉈癨깺⬥㤽䜪潙┺䭞卑刺也疘⍢愮奘剠幍╓盂겱恢呠䑈㑈쉆敩歙㟍쉭⍠柂㵉囂㍥㕞Ⓜ싂䩑摶⹣슏獑秂䱣╆颵桩幞㑤敶╊攳瑮䁥畘呒㡩</w:t>
      </w:r>
      <w:r>
        <w:rPr/>
        <w:t>ꖩ</w:t>
      </w:r>
      <w:r>
        <w:rPr/>
        <w:t>㴶⥟ꌶ煯땭ꍹ싂⍕╬太䎘ꍞ唱ꅲ歐꥙㕧縬瀪塉</w:t>
      </w:r>
      <w:r>
        <w:rPr/>
        <w:t>⡷</w:t>
      </w:r>
      <w:r>
        <w:rPr/>
        <w:t>痂쉣䭣䝯癎㶏亵琮㜬䒩ꆣ䌱㡞⭫百㓂燂纥䵍쉂ゥ晸咣硣彆教癤쉢壂䔵湒䬭硪䰤獆㮬쉯礶䀵뽖歲澩䕔슩僃癟䡵䱊췂쉃師潏갻〺灨湪䃎傘兪컎㨺딨숦振帵ꌪ㭺⥃慱㵃啦쉳ꍐ</w:t>
      </w:r>
      <w:r>
        <w:rPr/>
        <w:t>ꖡ</w:t>
      </w:r>
      <w:r>
        <w:rPr/>
        <w:t>쉨祶㔬㥆硆䙇欯窏㢘숩㑦歗傮㧂幙쉫⺿兮䗎顗숺扮ㅆ숸㩂䑇頨▿깶幘쉈쉸吹◎庱唣깮㩐깉頳뽵秂晦懂䠬䐦留</w:t>
      </w:r>
      <w:r>
        <w:rPr/>
        <w:t>ꕩ⩟Ⓝ⨬</w:t>
      </w:r>
      <w:r>
        <w:rPr/>
        <w:t>㑕煶䟎䍮갦厵凂偰熻灥䭯熩⑭泂偁㍑⩔䃂䄮礵䥠㛂숫㏂䝱撮쵳顋捶䰤呮㫂㬴䪮瓂汭땣⺘㈥</w:t>
      </w:r>
      <w:r>
        <w:rPr/>
        <w:t>ꦬ</w:t>
      </w:r>
      <w:r>
        <w:rPr/>
        <w:t>搮汨摤挦䍶偪焻ꄻ啉䆩䔯</w:t>
      </w:r>
      <w:r>
        <w:rPr/>
        <w:t>⡤</w:t>
      </w:r>
      <w:r>
        <w:rPr/>
        <w:t>嗂竂硇㥞祏捖浭⩍煣ꥫ쉸丮┺쌹⚵</w:t>
      </w:r>
      <w:r>
        <w:rPr/>
        <w:t>ⰽ</w:t>
      </w:r>
      <w:r>
        <w:rPr/>
        <w:t>䅟갽㩄䀪㐻塃⸪</w:t>
      </w:r>
      <w:r>
        <w:rPr/>
        <w:t>ꗍ</w:t>
      </w:r>
      <w:r>
        <w:rPr/>
        <w:t>䙧</w:t>
      </w:r>
      <w:r>
        <w:rPr/>
        <w:t>ꥅ</w:t>
      </w:r>
      <w:r>
        <w:rPr/>
        <w:t>㕌䵡睘橺㬹澥捘㍕捯畅ꥺ䩑碘꥗噹䱍䬬頫共</w:t>
      </w:r>
      <w:r>
        <w:rPr/>
        <w:t>ꖩ</w:t>
      </w:r>
      <w:r>
        <w:rPr/>
        <w:t>挱恵㧂桤䍲楳␱䡱圵䱃뼶쉤畴犘</w:t>
      </w:r>
      <w:r>
        <w:rPr/>
        <w:t>⡌</w:t>
      </w:r>
      <w:r>
        <w:rPr/>
        <w:t>쉾斮㟂塖䩞彫䩡꺩奇振쉹棃</w:t>
      </w:r>
      <w:r>
        <w:rPr/>
        <w:t>ⲡ␵</w:t>
      </w:r>
      <w:r>
        <w:rPr/>
        <w:t>쉨슱猻弶㔪넰浈猊浅䐭츹␵塚딦◍⩵夫楋抿熏쉔⦻繮⫂晤쏂䄰쉾卬抻╦剪䄱婹瀹焸䉅츽⛂䱦뽠䜤㟂깟䥂䆏칙걇⨻䡡甭䡆⑳㤤쎵䍵炮싂歑䁘灊刲뭰畣ぅ䴮뾘㭸⍴㡠煄刪쉧㩃䁧摲顾녬</w:t>
      </w:r>
      <w:r>
        <w:rPr/>
        <w:t>⠭⩪⭺</w:t>
      </w:r>
      <w:r>
        <w:rPr/>
        <w:t>浉⩟嘴䵔䒮䩷礬灲獚㒵毎ㅘ⮿갲㙡뗂奍瑣橧쉏圸娲</w:t>
      </w:r>
      <w:r>
        <w:rPr/>
        <w:t>⣂⨫</w:t>
      </w:r>
      <w:r>
        <w:rPr/>
        <w:t>玮㨫㙵㝳婕㔴䞣纮偾䋂쉟슮教䔪䤲쉤㕢噧昩뼦뽕惂칐</w:t>
      </w:r>
      <w:r>
        <w:rPr/>
        <w:t>꤫</w:t>
      </w:r>
      <w:r>
        <w:rPr/>
        <w:t>쉇惂煩</w:t>
      </w:r>
      <w:r>
        <w:rPr/>
        <w:t>⡗</w:t>
      </w:r>
      <w:r>
        <w:rPr/>
        <w:t>㙭쉇㵹</w:t>
      </w:r>
      <w:r>
        <w:rPr/>
        <w:t>Ⱡ</w:t>
      </w:r>
      <w:r>
        <w:rPr/>
        <w:t>쉉渽湒浦䠸슩彑倨卉䭡漻灑昩玿噂猤䙩</w:t>
      </w:r>
      <w:r>
        <w:rPr/>
        <w:t>Ɑ</w:t>
      </w:r>
      <w:r>
        <w:rPr/>
        <w:t>奙䅎쵵묱剧싎츪歭炻桐楙㍧䪣佾</w:t>
      </w:r>
      <w:r>
        <w:rPr/>
        <w:t>ꦏ</w:t>
      </w:r>
      <w:r>
        <w:rPr/>
        <w:t>䜫朳唷쉌轍横剔两湓䙐깂㶵㩅ざ煴攨促噦숯뽾砤쵒浘㝉⎿嚵㝞劮摄싂夷琻佡⑳㑈㟂縫窵䁵参吩奃砯轨㵨㍦倭쉱柂숹棂碏圫㉷债癸歙㡢墬え睸睬汗㉔㊩恱㵞儵⪘偾㌷쉰繧決氥輵쎡稭촥癤㉙쉃㭲橥싂癁</w:t>
      </w:r>
      <w:r>
        <w:rPr/>
        <w:t>ⵋ</w:t>
      </w:r>
      <w:r>
        <w:rPr/>
        <w:t>䁑㝈墩椹瑆爱祖夷啑䱐䄱ㅂ啾墩灁灔쉭㒮焬顉瀤깙뭊⬤딳垣堶땘㌹琻影〳ꍦ樥뿎椯⩖㌰㭐ㅳ㞡灷싂쉄䴪嚡䱂츬挬䕮朴ꇂ据僃␹书吴⺮㋂僂▣䔤쉠䡙딱潟</w:t>
      </w:r>
      <w:r>
        <w:rPr/>
        <w:t>ⵋ</w:t>
      </w:r>
      <w:r>
        <w:rPr/>
        <w:t>땹穃㣎欩㥸炩焰썦싍ㆩ佴渽戻쉀䣍幤</w:t>
      </w:r>
      <w:r>
        <w:rPr/>
        <w:t>ⱎ</w:t>
      </w:r>
      <w:r>
        <w:rPr/>
        <w:t>嗍쉳潚♱㮏圣䯂</w:t>
      </w:r>
      <w:r>
        <w:rPr/>
        <w:t>ⳍ</w:t>
      </w:r>
      <w:r>
        <w:rPr/>
        <w:t>乎槂嘲쉇㩕쎩呌匨吤橚㊩♹攪猴㕋쵔격쉈숵뭳㕅捔㏂䙵兦넥</w:t>
      </w:r>
      <w:r>
        <w:rPr/>
        <w:t>⡬</w:t>
      </w:r>
      <w:r>
        <w:rPr/>
        <w:t>싂䒻亘ꇂ瑈뭶ㅞ氨㥴琶䝃넰㉉㇂刯칃䴪㑸婕슡썭湴⯂싂㩯⑊⩍ㄪ栶繃㪏⩋桚榻䭍㓂滂뽨쉐⩬①쉤칥䍠㥶ꥧ湡䡑㨹坑숤䭤敊潣숬땐⛂㡓꥘촱⧂剷匭㬽碵⽍㙹칥䈽䁅挣䟃惂䮥䑠</w:t>
      </w:r>
      <w:r>
        <w:rPr/>
        <w:t>ꥆ</w:t>
      </w:r>
      <w:r>
        <w:rPr/>
        <w:t>敔⩶䡌⽳爳뽥㙆玿轵⮱쉌扏㍶䀶橭奐摏썮娯䳂縭⫂忍㟂儰碵督囂槂汐瀻啪浭ꅬ昫䣃㝟碣暘쉓칎䄶䐳漻⤲ꥥ亵喬奙㕳䤹⪡䬯㦱未唸材濂慱悵</w:t>
      </w:r>
      <w:r>
        <w:rPr/>
        <w:t>⡴</w:t>
      </w:r>
      <w:r>
        <w:rPr/>
        <w:t>剖딱彶乷玘倰倊呴幩㙩㍷枻抩繑㛂</w:t>
      </w:r>
      <w:r>
        <w:rPr/>
        <w:t>Ɽ</w:t>
      </w:r>
      <w:r>
        <w:rPr/>
        <w:t>煶♗淍썉晡䙄睋㯂⎏扬松</w:t>
      </w:r>
      <w:r>
        <w:rPr/>
        <w:t>⡩</w:t>
      </w:r>
      <w:r>
        <w:rPr/>
        <w:t>ず䍊⥨⤽摾㵋깮䥬汪晑栦ꆩ埂殩全뽹捃☤⼪捋ꍨ眹쵖䋂噤䭈欣ꆱ珃瑀擂偈煐娫㬸慞狂攺㙆䠺㮬嘹凂⪣术⨰扗⹓䅱ぴ梡</w:t>
      </w:r>
      <w:r>
        <w:rPr/>
        <w:t>ⵞ</w:t>
      </w:r>
      <w:r>
        <w:rPr/>
        <w:t>織쉅啍㵯輣ꅡ㑨⦮偓⤮㥹忂</w:t>
      </w:r>
      <w:r>
        <w:rPr/>
        <w:t>ⱈ</w:t>
      </w:r>
      <w:r>
        <w:rPr/>
        <w:t>놵쉓悱쉂⑹徬䒬</w:t>
      </w:r>
      <w:r>
        <w:rPr/>
        <w:t>ⰳ</w:t>
      </w:r>
      <w:r>
        <w:rPr/>
        <w:t>恐穦츱轢歴ぱ琣䏂㕭漹뭴奣긩砲娣縯㕆㨨숩碻䥨♈䭡捎䐪勃㵍</w:t>
      </w:r>
      <w:r>
        <w:rPr/>
        <w:t>ꥒ</w:t>
      </w:r>
      <w:r>
        <w:rPr/>
        <w:t>頪⭵窵쉤啫䑞来뭞싂汸柎㒏毎硴칁䑔䍘쉱싂恎愦潏㎵湥췃䩎ꅂ⻂癶기ꅞ硋戱䍹癙쉘쉩쉅坃顙</w:t>
      </w:r>
      <w:r>
        <w:rPr/>
        <w:t>ⱁⰣ</w:t>
      </w:r>
      <w:r>
        <w:rPr/>
        <w:t>檏㔬獨挷걊㣂牪</w:t>
      </w:r>
      <w:r>
        <w:rPr/>
        <w:t>ꖱ</w:t>
      </w:r>
      <w:r>
        <w:rPr/>
        <w:t>秂灯䍉캻㷂彖灁剩숬㐬</w:t>
      </w:r>
      <w:r>
        <w:rPr/>
        <w:t>⢬</w:t>
      </w:r>
      <w:r>
        <w:rPr/>
        <w:t>剦㛎繋숳䉭戬믂칐기걵⑞쉫⒘浫〱쉓</w:t>
      </w:r>
      <w:r>
        <w:rPr/>
        <w:t>ꥃ</w:t>
      </w:r>
      <w:r>
        <w:rPr/>
        <w:t>㑀쉐㥫쉖㶱旂㩊긭⏂矂숮뽞춱</w:t>
      </w:r>
      <w:r>
        <w:rPr/>
        <w:t>ⷂ</w:t>
      </w:r>
      <w:r>
        <w:rPr/>
        <w:t>쉗⧍妿䟂乳쉊갽䡉壂顟灰浇㤺彮⭂睭毂涵顷촦䰨긷敵㓎檩塟뽂ぉ弯㛂悡⍙촰䁖汓䥲⹍抱浪䙀㨴걨幖制㕊顴剱倶噕勂洷䱺㙷㑥圸椦彣慣㑟㡫䥎⩣朲㭠狂쉙扱⩟吽婉숹╤窿响㑓♷㪣녮⬪</w:t>
      </w:r>
      <w:r>
        <w:rPr/>
        <w:t>ⷂ</w:t>
      </w:r>
      <w:r>
        <w:rPr/>
        <w:t>椩䙑剬ꅩ㥩弶幚놬嘳彂⤷扙灇䉺䉌⍭潅硪⍪썬⛂㑂㑴䦩숨塒깎垩患埂긵䁆彎牂渰㬱</w:t>
      </w:r>
    </w:p>
    <w:p>
      <w:pPr>
        <w:pStyle w:val="PreformattedText"/>
        <w:bidi w:val="0"/>
        <w:spacing w:before="0" w:after="0"/>
        <w:jc w:val="left"/>
        <w:rPr/>
      </w:pPr>
      <w:r>
        <w:rPr/>
        <w:t>䠴㵩쉳敋␬呁습䵖딨妮参䡠参⹭穴䓂炿䙷갥䑚쉥㈸숩抏딯楙ㅚ</w:t>
      </w:r>
      <w:r>
        <w:rPr/>
        <w:t>Ⱞ</w:t>
      </w:r>
      <w:r>
        <w:rPr/>
        <w:t>婾眷池穋䎏佧숰瀷摾疬䚣橷䒩扎截乑槂楪싂⪩㓂曂㨭㙋枥䖣⩟匯迂哂깨</w:t>
      </w:r>
      <w:r>
        <w:rPr/>
        <w:t>⣎</w:t>
      </w:r>
      <w:r>
        <w:rPr/>
        <w:t>䨴㕒痎䜭⭉썵愫⸤⧃俍〽昻ꍢ㤤戱걒⪿灟㘥㛂썰긫扞</w:t>
      </w:r>
      <w:r>
        <w:rPr/>
        <w:t>ꗂ</w:t>
      </w:r>
      <w:r>
        <w:rPr/>
        <w:t>쉓禡䓃桧淍奐媻潊愹㥸ꇂ쉱⏂光煌嘶</w:t>
      </w:r>
      <w:r>
        <w:rPr/>
        <w:t>ꤣ</w:t>
      </w:r>
      <w:r>
        <w:rPr/>
        <w:t>㡑뮡渲䰦䭪䑈㡚</w:t>
      </w:r>
      <w:r>
        <w:rPr/>
        <w:t>⢵</w:t>
      </w:r>
      <w:r>
        <w:rPr/>
        <w:t>ꕐ</w:t>
      </w:r>
      <w:r>
        <w:rPr/>
        <w:t>頵硫甫烍爦灇슬쉀㕋⫂䴫䫂慠夸琥㔲⩚뗂怸橅㙂㐲</w:t>
      </w:r>
      <w:r>
        <w:rPr/>
        <w:t>꧂</w:t>
      </w:r>
      <w:r>
        <w:rPr/>
        <w:t>㚿幉곂꥾쉧</w:t>
      </w:r>
      <w:r>
        <w:rPr/>
        <w:t>ꦏ</w:t>
      </w:r>
      <w:r>
        <w:rPr/>
        <w:t>桓뼺⎵漸쉳呩쉗㑒㊣潤뽍吥焮㭞橬疩㥋煇䝈睡猷畨佹䃂湗䠵㬱</w:t>
      </w:r>
      <w:r>
        <w:rPr/>
        <w:t>ꥅ</w:t>
      </w:r>
      <w:r>
        <w:rPr/>
        <w:t>㵺㵡䔪坣⩘쉒塈④烃矂쉗䑁儣摵⨊䁞甪歄┣</w:t>
      </w:r>
      <w:r>
        <w:rPr/>
        <w:t>ꕙ</w:t>
      </w:r>
      <w:r>
        <w:rPr/>
        <w:t>컂怽畐쉚䍕믂⥄䃂䱩捁⍤뭔彆♈洯剚쵚䭰숪歎ꍨ嗂垱㡓뇂幟扺㜶祶쉊</w:t>
      </w:r>
      <w:r>
        <w:rPr/>
        <w:t>⠹</w:t>
      </w:r>
      <w:r>
        <w:rPr/>
        <w:t>頰湭牗껂轡㠻坔旂㊘䘽猸慢濂晞썂浠쉺稴婄싂쌵⩇危따爥祘ꅓ⪻洪ꥣ㜱䅚싂⽙ㄶ䡞幣畵싂⭑噘塖숹숬辩䭏숰␥ꎣ䘹啵稪䡚止晘䈦㩧掵冘獟潁䖿</w:t>
      </w:r>
      <w:r>
        <w:rPr/>
        <w:t>꧂</w:t>
      </w:r>
      <w:r>
        <w:rPr/>
        <w:t>녀噌ꍭ㙚싂</w:t>
      </w:r>
      <w:r>
        <w:rPr/>
        <w:t>ⲱ</w:t>
      </w:r>
      <w:r>
        <w:rPr/>
        <w:t>湠縪䲡繒⨷</w:t>
      </w:r>
      <w:r>
        <w:rPr/>
        <w:t>꤯</w:t>
      </w:r>
      <w:r>
        <w:rPr/>
        <w:t>剖껂⹲焱䄮촰偒쉩깒䀷䭴</w:t>
      </w:r>
      <w:r>
        <w:rPr/>
        <w:t>Ɐ</w:t>
      </w:r>
      <w:r>
        <w:rPr/>
        <w:t>춻㘴䉄坂坵狂녧斿걃䡠橑畟쉤廂뮵㑃燂嗂숭〳瘺輻倦ꄻ쉘樽撡䐭䙆火䆵係츥꺣泂쉖攽猬剗⨳╃祓뭄쉤䖥⥓灞㙞䫂㝡뽭㥐杷䘹忂㵁ね㐶㍵</w:t>
      </w:r>
      <w:r>
        <w:rPr/>
        <w:t>꤭♩</w:t>
      </w:r>
      <w:r>
        <w:rPr/>
        <w:t>⢻</w:t>
      </w:r>
      <w:r>
        <w:rPr/>
        <w:t>媏顀쏍仂愲⧎焨⚣</w:t>
      </w:r>
      <w:r>
        <w:rPr/>
        <w:t>Ⱜ</w:t>
      </w:r>
      <w:r>
        <w:rPr/>
        <w:t>ⴳ</w:t>
      </w:r>
      <w:r>
        <w:rPr/>
        <w:t>汘⭮</w:t>
      </w:r>
      <w:r>
        <w:rPr/>
        <w:t>ⲱ</w:t>
      </w:r>
      <w:r>
        <w:rPr/>
        <w:t>슱晌抬</w:t>
      </w:r>
      <w:r>
        <w:rPr/>
        <w:t>ⴸ</w:t>
      </w:r>
      <w:r>
        <w:rPr/>
        <w:t>僂㴦⩾⥋䤪瑴꺣䵐싎皮勂撵低쉨爳㘪琹ㆣ縹䂬깖杀繄⹐</w:t>
      </w:r>
      <w:r>
        <w:rPr/>
        <w:t>Ⱟ⥓⹩</w:t>
      </w:r>
      <w:r>
        <w:rPr/>
        <w:t>幔坃㍗싂䫂쉧쉊愲</w:t>
      </w:r>
      <w:r>
        <w:rPr/>
        <w:t>ꗂ</w:t>
      </w:r>
      <w:r>
        <w:rPr/>
        <w:t>ⲥ</w:t>
      </w:r>
      <w:r>
        <w:rPr/>
        <w:t>奀⭉灓梮쉎쉹쌵兄⴮</w:t>
      </w:r>
      <w:r>
        <w:rPr/>
        <w:t>ⱺ</w:t>
      </w:r>
      <w:r>
        <w:rPr/>
        <w:t>睉湒껂䴷㡮䟎♍偍由쉁ꅾ礻嗂㑞㯂쵂ꥠ숰ꍄ䉄䕷땨䘷䧂뗂癒䬣</w:t>
      </w:r>
      <w:r>
        <w:rPr/>
        <w:t>Ⳃ</w:t>
      </w:r>
      <w:r>
        <w:rPr/>
        <w:t>唴㋂帬</w:t>
      </w:r>
      <w:r>
        <w:rPr/>
        <w:t>ꥉ</w:t>
      </w:r>
      <w:r>
        <w:rPr/>
        <w:t>䴻䙡繎楥╔䁃⩟</w:t>
      </w:r>
      <w:r>
        <w:rPr/>
        <w:t>ⶣ</w:t>
      </w:r>
      <w:r>
        <w:rPr/>
        <w:t>쉉썳猵⽮㧂뭵㈫洲⫂去⩉瑰</w:t>
      </w:r>
      <w:r>
        <w:rPr/>
        <w:t>ⲩ</w:t>
      </w:r>
      <w:r>
        <w:rPr/>
        <w:t>㋂掬歸싎旎쵣䔹湲</w:t>
      </w:r>
      <w:r>
        <w:rPr/>
        <w:t>ꔣ⯂</w:t>
      </w:r>
      <w:r>
        <w:rPr/>
        <w:t>숪坕⨭妻仂㩇熮剂㉋娪⶿歀倰ぢ⥃䊿칔깏</w:t>
      </w:r>
      <w:r>
        <w:rPr/>
        <w:t>ꤥ</w:t>
      </w:r>
      <w:r>
        <w:rPr/>
        <w:t>㥯뽀剎</w:t>
      </w:r>
      <w:r>
        <w:rPr/>
        <w:t>⡘</w:t>
      </w:r>
      <w:r>
        <w:rPr/>
        <w:t>慄潔ꥱ夺⽓縦矂夫伽뽸䤨場</w:t>
      </w:r>
      <w:r>
        <w:rPr/>
        <w:t>꥟</w:t>
      </w:r>
      <w:r>
        <w:rPr/>
        <w:t>稸繥ꄳ슮噀䑎䜸祱⩇婳숶迂츭兙煊婪숲呏氱깥碥╃㬱坫杄⥁♑瑤㥡儽◂겿䢮東䥷쉹⍸㓂煘◂㭵</w:t>
      </w:r>
      <w:r>
        <w:rPr/>
        <w:t>ⶻ</w:t>
      </w:r>
      <w:r>
        <w:rPr/>
        <w:t>넫쉺쉊슡숫姎坠슡佷愫㩤塬䨪湰㕸쵔頫㉡晓䴹컂䁚梡橶䉴慟쉮ꍘ때坦쉴幸칸湭倯硁匦Ⓙ뭵晥㣂ꍋ牪⏂㐱䚏슬䘣뭬칗佳䁾牖祏䅚瞮愴潁</w:t>
      </w:r>
      <w:r>
        <w:rPr/>
        <w:t>ꔳ</w:t>
      </w:r>
      <w:r>
        <w:rPr/>
        <w:t>쉋稦畤㚡䕌녃</w:t>
      </w:r>
      <w:r>
        <w:rPr/>
        <w:t>⡟⡙</w:t>
      </w:r>
      <w:r>
        <w:rPr/>
        <w:t>牋껂㉖㬨湗䴹匦砤䯃恧쉠水䙺垏䉖슘䵾쉒</w:t>
      </w:r>
      <w:r>
        <w:rPr/>
        <w:t>ꔤ</w:t>
      </w:r>
      <w:r>
        <w:rPr/>
        <w:t>⠭⨹</w:t>
      </w:r>
      <w:r>
        <w:rPr/>
        <w:t>䠩帨숰겵쉂朰䑋㘣쉲</w:t>
      </w:r>
      <w:r>
        <w:rPr/>
        <w:t>⢻</w:t>
      </w:r>
      <w:r>
        <w:rPr/>
        <w:t>漰</w:t>
      </w:r>
      <w:r>
        <w:rPr/>
        <w:t>꧂</w:t>
      </w:r>
      <w:r>
        <w:rPr/>
        <w:t>榏秂乤숭掻쉥␳溿摭买㌨ꥡ樫㍏㯍咡⍭䈭┳滂潹甊슡㘴璱</w:t>
      </w:r>
      <w:r>
        <w:rPr/>
        <w:t>ⱹ</w:t>
      </w:r>
      <w:r>
        <w:rPr/>
        <w:t>䄯땎穋瘥ぐ쉑惃䗃㵏쉨祑䂻儽⽋䩺灴轧</w:t>
      </w:r>
      <w:r>
        <w:rPr/>
        <w:t>Ᵽ</w:t>
      </w:r>
      <w:r>
        <w:rPr/>
        <w:t>矂▱痂㡇걓땙䃂</w:t>
      </w:r>
      <w:r>
        <w:rPr/>
        <w:t>ꤺ</w:t>
      </w:r>
      <w:r>
        <w:rPr/>
        <w:t>䙉⹂⩨뿂淂晕쵥扊摸汆⭷㵬杸</w:t>
      </w:r>
      <w:r>
        <w:rPr/>
        <w:t>⡄</w:t>
      </w:r>
      <w:r>
        <w:rPr/>
        <w:t>摗䝞쉸夶窬坟牨숴⼥㩯㷍潢긤㯂頬氱旍癐坸묥ꥸ䃂⩥떡⪵ぅ硾呋䟂彚輱允䨸狂츳戬ꅨ塞췍숷斻넫⩢㡁瑶輪揂</w:t>
      </w:r>
      <w:r>
        <w:rPr/>
        <w:t>⵰</w:t>
      </w:r>
      <w:r>
        <w:rPr/>
        <w:t>啷</w:t>
      </w:r>
      <w:r>
        <w:rPr/>
        <w:t>⡆</w:t>
      </w:r>
      <w:r>
        <w:rPr/>
        <w:t>䍭⩧</w:t>
      </w:r>
      <w:r>
        <w:rPr/>
        <w:t>ⱈ</w:t>
      </w:r>
      <w:r>
        <w:rPr/>
        <w:t>츤쌮⯂瑭电뼤쉔쉣</w:t>
      </w:r>
      <w:r>
        <w:rPr/>
        <w:t>ꦻ</w:t>
      </w:r>
      <w:r>
        <w:rPr/>
        <w:t>砤ㆮ厥涡䕇㡠䷂溣乨媩ㄬ沿杩싂坐㟍䧂戺썐潋帤硎塰쵩晲偓壂䅱儶櫃쉫⑘珂䙪䄸䈪眻딷兮㥏⦩卶ㅕ䢩祉濂쉫ꅕ㦘쉊⨩潌숣榡女佣䘤⍌坤</w:t>
      </w:r>
      <w:r>
        <w:rPr/>
        <w:t>Ɽ⒘</w:t>
      </w:r>
      <w:r>
        <w:rPr/>
        <w:t>繂䑕橱慭輨毂嚵祍䍒漷⌲쉪畣䔮参숦䭷⍦⨭쉎겥呅╱䍎䅨숹牃乧垥幎啗歹⑨쉮㵊歚捭䀱焭偬䗂单䢮䃂唩䨯넭㪩쉕噐䍴㉹猺䍺牙疏㉓쉏橹幸䜰슿塗뭇扭䍦⸨㧎懂㭩㝌㮿嫎쉺䩑䡌猬㩞㨥⽂㕧쉔卫㥖甽숶硶뽅䡪硧瘸Ⓜ楕燂쵵㍔辡倪愫</w:t>
      </w:r>
      <w:r>
        <w:rPr/>
        <w:t>Ⳃ</w:t>
      </w:r>
      <w:r>
        <w:rPr/>
        <w:t>朳숹怵䴷昰칱帺俎撣獱吥䑤</w:t>
      </w:r>
      <w:r>
        <w:rPr/>
        <w:t>ⱗ</w:t>
      </w:r>
      <w:r>
        <w:rPr/>
        <w:t>쌬究㕅慈仂슻숺㕦䉑槂机</w:t>
      </w:r>
      <w:r>
        <w:rPr/>
        <w:t>ⷍ</w:t>
      </w:r>
      <w:r>
        <w:rPr/>
        <w:t>瑃㟂뿂健</w:t>
      </w:r>
      <w:r>
        <w:rPr/>
        <w:t>ꕗ</w:t>
      </w:r>
      <w:r>
        <w:rPr/>
        <w:t>䁚偒뭤</w:t>
      </w:r>
      <w:r>
        <w:rPr/>
        <w:t>ꤶ</w:t>
      </w:r>
      <w:r>
        <w:rPr/>
        <w:t>촪싂䭉ꍈ剋㑂</w:t>
      </w:r>
      <w:r>
        <w:rPr/>
        <w:t>ꔰ⍾</w:t>
      </w:r>
      <w:r>
        <w:rPr/>
        <w:t>渣盂滍㊻癏牺穏剤쉘十쉇搣㧃칏浱⍾긪⵭㡱曂ꅯ啬㝓쉏飂獊쉟睚䅨癑眭找꤮捺㵁䦩슿⼷㑥乮숺毂⭖㙔睊飂畺뽪顆쉴☺⼫栯녘呄㮣㇂⨣⫂⩊쵁깎槂危⑕䟂䕘⤰㝖㝷歌倴㎩㤭썙䩰㥙杫쉧獫歋싎䴸弪烂㊱⍄㙣쉠⹑</w:t>
      </w:r>
      <w:r>
        <w:rPr/>
        <w:t>⡄</w:t>
      </w:r>
      <w:r>
        <w:rPr/>
        <w:t>ꌦ♯⦩␣棂곃斏摅㠨䅾楨幨㔭츰㕇彌姂ヂ쉴ㄴ搭啢싂┪伯㜩摯太충繗绂⭸캘슣깖䝠祕컍壎剳睘㍗溱䍋뾱盃狍㭓겘智뭤☪剠䍺㠯㌨숺㌭䝕瘣䒩㉷㩹</w:t>
      </w:r>
      <w:r>
        <w:rPr/>
        <w:t>ⵯ</w:t>
      </w:r>
      <w:r>
        <w:rPr/>
        <w:t>捀䨬䲥睖⍏冿漲戨澩楌丰䤯焮䑙吻쉒⍈患つ幷塖灉轭䡡浊㜣걭繍䱳坾焽</w:t>
      </w:r>
      <w:r>
        <w:rPr/>
        <w:t>ⷂ</w:t>
      </w:r>
      <w:r>
        <w:rPr/>
        <w:t>煊칭含〈昴뭙䖻侻</w:t>
      </w:r>
      <w:r>
        <w:rPr/>
        <w:t>ⱏ</w:t>
      </w:r>
      <w:r>
        <w:rPr/>
        <w:t>䄥䎏汏稶畍楺氊浲㖵婡瘫</w:t>
      </w:r>
      <w:r>
        <w:rPr/>
        <w:t>⣂</w:t>
      </w:r>
      <w:r>
        <w:rPr/>
        <w:t>圲䝒䙠쉁厣禵녀䑀ꍮ歎煉狎</w:t>
      </w:r>
      <w:r>
        <w:rPr/>
        <w:t>⣂</w:t>
      </w:r>
      <w:r>
        <w:rPr/>
        <w:t>夽到㝍</w:t>
      </w:r>
      <w:r>
        <w:rPr/>
        <w:t>ꥑ</w:t>
      </w:r>
      <w:r>
        <w:rPr/>
        <w:t>數匣쉂⹠㚩忂顒瀸晌</w:t>
      </w:r>
      <w:r>
        <w:rPr/>
        <w:t>ⱐ</w:t>
      </w:r>
      <w:r>
        <w:rPr/>
        <w:t>洭⏂栻㈥剔</w:t>
      </w:r>
      <w:r>
        <w:rPr/>
        <w:t>ꥇ</w:t>
      </w:r>
      <w:r>
        <w:rPr/>
        <w:t>歷噔䱋䐣轶⌲䭔땔쉁㔩쉓卙ノ뭏쉫汍癓扒</w:t>
      </w:r>
      <w:r>
        <w:rPr/>
        <w:t>ꕄ</w:t>
      </w:r>
      <w:r>
        <w:rPr/>
        <w:t>具곂카⼩拎칊쉡䱷숪步祸걕㥘䬻用㡈</w:t>
      </w:r>
      <w:r>
        <w:rPr/>
        <w:t>Ⱔ</w:t>
      </w:r>
      <w:r>
        <w:rPr/>
        <w:t>昱</w:t>
      </w:r>
      <w:r>
        <w:rPr/>
        <w:t>ⱂ</w:t>
      </w:r>
      <w:r>
        <w:rPr/>
        <w:t>쉪䓎娬㉵䏂失繫ꅠ䕏쉺愯卲⹘ガ갵䄱幾㨥☲䬬勂숶뽖〰㎮놥摑䕣⚬呇노畒毂캬瓎⦻奢㕲䡢㠵妬圶㕠涻슡畱⸩晩⼽慯⚮恞晲놣轞⩾轥뇂佪轈㭱⹯숺序썪昽슥硠奸㑫⑐啪⥤徱숦㦥䅓</w:t>
      </w:r>
      <w:r>
        <w:rPr/>
        <w:t>ꕥ</w:t>
      </w:r>
      <w:r>
        <w:rPr/>
        <w:t>䨵圪湁</w:t>
      </w:r>
      <w:r>
        <w:rPr/>
        <w:t>ⷂ</w:t>
      </w:r>
      <w:r>
        <w:rPr/>
        <w:t>䵌报窮㓂旂別剣⭉塴쵟㵔⩴块</w:t>
      </w:r>
      <w:r>
        <w:rPr/>
        <w:t>⣂</w:t>
      </w:r>
      <w:r>
        <w:rPr/>
        <w:t>颩쉇㤽䱎挪싂幃</w:t>
      </w:r>
      <w:r>
        <w:rPr/>
        <w:t>ꦻ♅</w:t>
      </w:r>
      <w:r>
        <w:rPr/>
        <w:t>㙁쵣촶뗂录⨷洱䑶ꏂ慚卄㑃뽮╔⏂⥵䀺瞏슮䣎쉌⥮支愮뿂䔺㒬奧⧂䖡桫쏂棂숶燂䑊攷乡썲剂睑⩌땇塎漵猫㜲숵暵溘⦬畟拂価</w:t>
      </w:r>
      <w:r>
        <w:rPr/>
        <w:t>꤯</w:t>
      </w:r>
      <w:r>
        <w:rPr/>
        <w:t>幍쉀漰⑪伽槂䕃⽷깅쉪偺쉪쉳䍳</w:t>
      </w:r>
      <w:r>
        <w:rPr/>
        <w:t>ⵢ</w:t>
      </w:r>
      <w:r>
        <w:rPr/>
        <w:t>뭦䂏㉶ㅀ婕䜸乂싂唻皻⥪⫎쉸뿍䡺싎畓쉇䱨␮촪땟䙑汪杓쉫⭀え绂㜥䷂彰쉈稬摏樽湐灪埂쉭☨껎珂㍷䍦쌰漪摋浡轄☰啺쉃</w:t>
      </w:r>
      <w:r>
        <w:rPr/>
        <w:t>ⰷ</w:t>
      </w:r>
      <w:r>
        <w:rPr/>
        <w:t>㨮劮畵ꍷꇂ긭塣瀣䰥䙮ꍏ幤싂떵橪轀겵剏秂⛂桫㡙轄⼶</w:t>
      </w:r>
      <w:r>
        <w:rPr/>
        <w:t>ꦏ</w:t>
      </w:r>
      <w:r>
        <w:rPr/>
        <w:t>兮㗍ㄻ堯ㅬ쉋</w:t>
      </w:r>
      <w:r>
        <w:rPr/>
        <w:t>꧃</w:t>
      </w:r>
      <w:r>
        <w:rPr/>
        <w:t>䛃뼳獕⼽え䵵䁹盂뼻杒Ⓜ㜽扡⯃湲庘澣䬵⦻玿ꍀ䝚㤭漦䗂癗吰潒ꥷ䅅쉐┪䒘㙯䩇ꅚ쉲쉇㜥춡牒䦡徵乴㊱擂汰㣂䙠佁噎ꄷ慙츽ㆵ滍⫂慱䬥숰땀╓숪싂겮춱典</w:t>
      </w:r>
      <w:r>
        <w:rPr/>
        <w:t>ⷂ</w:t>
      </w:r>
      <w:r>
        <w:rPr/>
        <w:t>橎䝚☮㙮浶䉺儱彂㭍唲猭仂灎䢵걢枱拂帳矂㜪때㯂凂쉲獍</w:t>
      </w:r>
      <w:r>
        <w:rPr/>
        <w:t>Ⳃ</w:t>
      </w:r>
      <w:r>
        <w:rPr/>
        <w:t>㐱⨹쉟堺싂别䀨갸</w:t>
      </w:r>
      <w:r>
        <w:rPr/>
        <w:t>Ⱟ</w:t>
      </w:r>
      <w:r>
        <w:rPr/>
        <w:t>縵숺걬ꥵ圫参壂协녶斘䥑輯㌸</w:t>
      </w:r>
      <w:r>
        <w:rPr/>
        <w:t>ⷂ</w:t>
      </w:r>
      <w:r>
        <w:rPr/>
        <w:t>徣⼳쉰渷⑀ㅃ</w:t>
      </w:r>
      <w:r>
        <w:rPr/>
        <w:t>ꕞ</w:t>
      </w:r>
      <w:r>
        <w:rPr/>
        <w:t>湠⽋幒⼲泂題뼸⩲椪䬸⩸ぺ稱慞敤쉍╓䙠浶窏</w:t>
      </w:r>
      <w:r>
        <w:rPr/>
        <w:t>ꤨ</w:t>
      </w:r>
      <w:r>
        <w:rPr/>
        <w:t>暱砦㜹습쏎澬橎䊏㥏呚呏</w:t>
      </w:r>
      <w:r>
        <w:rPr/>
        <w:t>ⵀ</w:t>
      </w:r>
      <w:r>
        <w:rPr/>
        <w:t>캡頬싎캩敁⽞䏍쉣慕㡡䈸䓂楳䠲乁䠻쉆䌊</w:t>
      </w:r>
      <w:r>
        <w:rPr/>
        <w:t>Ⳃ</w:t>
      </w:r>
      <w:r>
        <w:rPr/>
        <w:t>䉗쎏⭥⚵污䅶㓂縩묦亥妻뇂晆쉘報칃☺겡</w:t>
      </w:r>
      <w:r>
        <w:rPr/>
        <w:t>ⵙ</w:t>
      </w:r>
      <w:r>
        <w:rPr/>
        <w:t>⼩䨸껂ꥸ㭹轃㡈떱䵂걋ㄹ</w:t>
      </w:r>
      <w:r>
        <w:rPr/>
        <w:t>⠰</w:t>
      </w:r>
      <w:r>
        <w:rPr/>
        <w:t>亘䝍頬땁縹㬴参䆮瑬䅀夻椩獃䉠㭦䁺꺮㉔䉱䡀堮칕嘽⮣춏楡匪</w:t>
      </w:r>
      <w:r>
        <w:rPr/>
        <w:t>ꕓ</w:t>
      </w:r>
      <w:r>
        <w:rPr/>
        <w:t>盂䜳㕀剭츨剗睧縳⌹凃呫晑䐰쉬濂䕤췂긨ꥹ塆녴䭗䩟彘瘲䱞ꌥ睦偁咩纱儶㶻⧂壂塹㫂숽涵卋쉁永슘촲彫嗎녹슏惎㩍啑ꥶꥷ獁朳平氷恡㡸䉦㍍깅ꅍㅓ땖⥙숥䒣仂⭭뽈걶㊻⺮</w:t>
      </w:r>
      <w:r>
        <w:rPr/>
        <w:t>ⶻ</w:t>
      </w:r>
      <w:r>
        <w:rPr/>
        <w:t>昶楑浪㑃灗橡瘩䅢⩆轣噀坊㑡勂슬</w:t>
      </w:r>
      <w:r>
        <w:rPr/>
        <w:t>ⷂ⎬</w:t>
      </w:r>
      <w:r>
        <w:rPr/>
        <w:t>㙋瞩㙒䵆吴穄䦏ㆿ썮䚱杏ꌳ㵅楗쌻猨믂⚬痂昵㵂ꍐ쉃儦㧂扲쎬睌쉇⏂㑏䥐扢䅈쉇挬쉠頸㫍땗洣┭뾩䬥ꏂꌽ痂䝢猻灏믂⼲⑪颩搪㧂䠫뭌ぎ䱘剚</w:t>
      </w:r>
      <w:r>
        <w:rPr/>
        <w:t>ⰳ</w:t>
      </w:r>
      <w:r>
        <w:rPr/>
        <w:t>倦瑐</w:t>
      </w:r>
      <w:r>
        <w:rPr/>
        <w:t>ꥅ</w:t>
      </w:r>
      <w:r>
        <w:rPr/>
        <w:t>ꎩ掘䴷䐺♔䕎纻㟂幵廂䙦䫃䊏츰⬳沵㕲㉆쉶瀫帨票㣂㡨䵆塷㩀⍑</w:t>
      </w:r>
      <w:r>
        <w:rPr/>
        <w:t>꥓</w:t>
      </w:r>
      <w:r>
        <w:rPr/>
        <w:t>盂⭭㪿轆泃㵠樯⥑泂뽗牳㬳▩噶晁晹㉅歶焹⩚獨坟楎습䮏塌캥㝧敷䟍患⍫玡☰껍摔䏂</w:t>
      </w:r>
      <w:r>
        <w:rPr/>
        <w:t>⢬</w:t>
      </w:r>
      <w:r>
        <w:rPr/>
        <w:t>䅘습㚿牌婑轭轄뽮꥚♷␮渷싃永쌮掘딹扄ꍌ盂ㅫ촽</w:t>
      </w:r>
      <w:r>
        <w:rPr/>
        <w:t>⠭</w:t>
      </w:r>
      <w:r>
        <w:rPr/>
        <w:t>침깣偑拎㧍価䙊冩弭䨦㝅ヂ⌲昽牬㝴깬穭嫎湰䴱⍈䝟㐽⽑ㆣ╅用㑪싂旂</w:t>
      </w:r>
      <w:r>
        <w:rPr/>
        <w:t>ꕳ</w:t>
      </w:r>
      <w:r>
        <w:rPr/>
        <w:t>쉋揂幓㝉숱</w:t>
      </w:r>
      <w:r>
        <w:rPr/>
        <w:t>⡦</w:t>
      </w:r>
      <w:r>
        <w:rPr/>
        <w:t>䍤䔴⪏</w:t>
      </w:r>
      <w:r>
        <w:rPr/>
        <w:t>ⶻ</w:t>
      </w:r>
      <w:r>
        <w:rPr/>
        <w:t>㵬</w:t>
      </w:r>
      <w:r>
        <w:rPr/>
        <w:t>ⴸ</w:t>
      </w:r>
      <w:r>
        <w:rPr/>
        <w:t>歅</w:t>
      </w:r>
      <w:r>
        <w:rPr/>
        <w:t>ꖡ</w:t>
      </w:r>
      <w:r>
        <w:rPr/>
        <w:t>㤯㴦湩捃䝩㷍⫍㓂所顊╥䙋穸傮딳恬浒⥧쉤瞥倩塺㎿皡垡⫂杄扮</w:t>
      </w:r>
      <w:r>
        <w:rPr/>
        <w:t>ꥑꤶ</w:t>
      </w:r>
      <w:r>
        <w:rPr/>
        <w:t>녗頪听椩敧桳ꌺꍥ戮⪱㚣怬喵</w:t>
      </w:r>
      <w:r>
        <w:rPr/>
        <w:t>Ⲯ</w:t>
      </w:r>
      <w:r>
        <w:rPr/>
        <w:t>슩쉷⽾쉂奷繱쎘祟쉉쉍ぁ䕧꤮쉠楊埃⩨䢻甴偐報䭱⭎祬䍈쉮婋獣樳ㅅ뽱ㆥ穂牲숫癌녠⼶爺樰땱䔪㕯漣䕠摳是囂娮</w:t>
      </w:r>
      <w:r>
        <w:rPr/>
        <w:t>ꕺ</w:t>
      </w:r>
      <w:r>
        <w:rPr/>
        <w:t>氪浂復䁰由牴딽</w:t>
      </w:r>
      <w:r>
        <w:rPr/>
        <w:t>ⱐ⍤</w:t>
      </w:r>
      <w:r>
        <w:rPr/>
        <w:t>䥇♥㦱儰㴰獳厡㡁䔴咡䁁ꄶ檿前櫍㧍⸷摞쉊䥪⥂뼴䫂䮥彳싂澘♀┫䕒⨰浆㝬⨫⾘圫㜯縷牍梿䰪쉉縮畫兂䍦㕧숬汐쉺</w:t>
      </w:r>
      <w:r>
        <w:rPr/>
        <w:t>ⱚ</w:t>
      </w:r>
      <w:r>
        <w:rPr/>
        <w:t>䴯轉⚮㐭漊싂⥰爨轣幷䩆癣払顠樸爭皩灎朱し栯婉갶숪楚幍싎</w:t>
      </w:r>
      <w:r>
        <w:rPr/>
        <w:t>Ⳃ</w:t>
      </w:r>
      <w:r>
        <w:rPr/>
        <w:t>녊ꅎ㘥</w:t>
      </w:r>
      <w:r>
        <w:rPr/>
        <w:t>ꦿ</w:t>
      </w:r>
      <w:r>
        <w:rPr/>
        <w:t>㬨䏂䵌⑟숥斩㭆栺拂⦡ば␤栳</w:t>
      </w:r>
      <w:r>
        <w:rPr/>
        <w:t>ꤰꕵ</w:t>
      </w:r>
      <w:r>
        <w:rPr/>
        <w:t>べ湂컍縪⪏␰ㅖ</w:t>
      </w:r>
      <w:r>
        <w:rPr/>
        <w:t>ⴻ</w:t>
      </w:r>
      <w:r>
        <w:rPr/>
        <w:t>䰣垻쉗숰┭⼭奷숥쉎顣㘯㫎扏縴䕰圳⥍숤䑧灷㭕兣坙汆刴浱歬晳䏍썶稤㥰䩤</w:t>
      </w:r>
      <w:r>
        <w:rPr/>
        <w:t>ⶩ♞</w:t>
      </w:r>
      <w:r>
        <w:rPr/>
        <w:t>嫂橮䟂捵⩌區⦣쏂毂⩔䵤扳</w:t>
      </w:r>
      <w:r>
        <w:rPr/>
        <w:t>ꕣ</w:t>
      </w:r>
      <w:r>
        <w:rPr/>
        <w:t>䉐걙</w:t>
      </w:r>
      <w:r>
        <w:rPr/>
        <w:t>ꕈ</w:t>
      </w:r>
      <w:r>
        <w:rPr/>
        <w:t>內쉶⻂繷㧂䝲䤺쉕疻싃⺮洪⥡〪献ㆿ敪땭桬䌬橕煞嘬숤烂秂啷숴杸㉂슩澮㕳燂䤷䄮磎圽け祊癈쉾䅟惂欰㕹䱗刱棂慑䍡瘩䅈</w:t>
      </w:r>
      <w:r>
        <w:rPr/>
        <w:t>ꥃ⥁</w:t>
      </w:r>
      <w:r>
        <w:rPr/>
        <w:t>⠺</w:t>
      </w:r>
      <w:r>
        <w:rPr/>
        <w:t>ざ㌭杣斩䙒넨☵⺣䰲䙘䕡䔪⾩츮捌䇂撥癲㴩杒戶䂩媩땞䎘걦畾亡潚埂싂恊縹㴻쉦楸搱狂捍䜳䖣㔮圫䒘㴰</w:t>
      </w:r>
      <w:r>
        <w:rPr/>
        <w:t>⡱</w:t>
      </w:r>
      <w:r>
        <w:rPr/>
        <w:t>싂숵㡘</w:t>
      </w:r>
      <w:r>
        <w:rPr/>
        <w:t>ⱑ</w:t>
      </w:r>
      <w:r>
        <w:rPr/>
        <w:t>庬㕭㵋䂏뾻㵀⹾䆣䠮ꍆ㯃땖ꍪ츷㡣䡉㋂ㅉ㘸迍埂㉮媘ꥲ顕◂슘䟎种썺</w:t>
      </w:r>
      <w:r>
        <w:rPr/>
        <w:t>ꖩ</w:t>
      </w:r>
      <w:r>
        <w:rPr/>
        <w:t>復㐤㵘當卑Ⓕ쉦漣쏂澥</w:t>
      </w:r>
      <w:r>
        <w:rPr/>
        <w:t>ⱙ</w:t>
      </w:r>
      <w:r>
        <w:rPr/>
        <w:t>㩳硩扎六彐啷甽⑟畘縪杶乢灇歫灷ꆱ捺䟂걍㊩亩ㅙ䈨札橎㷂䝡㛂㈺ꅵ堪⩉攫쉧迂㙭䙮倷亻禿뾥楌䥫ꌭ꺬攸獥뾿␵䴫䘱祀揂汵䟂ꥧ㑦䦩倴輳漦㗂</w:t>
      </w:r>
      <w:r>
        <w:rPr/>
        <w:t>ꥋ</w:t>
      </w:r>
      <w:r>
        <w:rPr/>
        <w:t>嗂戻刲愵䩊</w:t>
      </w:r>
      <w:r>
        <w:rPr/>
        <w:t>ⷂ</w:t>
      </w:r>
      <w:r>
        <w:rPr/>
        <w:t>纡䵀嚬슿䠰乞奀捌무泂离䉐</w:t>
      </w:r>
      <w:r>
        <w:rPr/>
        <w:t>ꤱ</w:t>
      </w:r>
      <w:r>
        <w:rPr/>
        <w:t>在幄슻椪穦㙗䥗柂憻䜰ꇍ⌲嘱愮뭕㵨怪慊녥䧂</w:t>
      </w:r>
      <w:r>
        <w:rPr/>
        <w:t>ꔨ</w:t>
      </w:r>
      <w:r>
        <w:rPr/>
        <w:t>䲩绂轡䉆䙄⫍㵕係䭐瘯痂摃畏塖⛂抩긳畮漭⸹⽹烂䘤奥⩆칢硏䵭徬䙄捡䞱쉗䝖⺥昣恆湮礨眷</w:t>
      </w:r>
      <w:r>
        <w:rPr/>
        <w:t>ꕍ</w:t>
      </w:r>
      <w:r>
        <w:rPr/>
        <w:t>㠫긷匲瑡㵵桇稦噰⫂㎵扉⭉悘</w:t>
      </w:r>
      <w:r>
        <w:rPr/>
        <w:t>⡄</w:t>
      </w:r>
      <w:r>
        <w:rPr/>
        <w:t>辮쉂쉰㘶轟㭒뭷㥳挩⬳⍸</w:t>
      </w:r>
      <w:r>
        <w:rPr/>
        <w:t>ⴱ</w:t>
      </w:r>
      <w:r>
        <w:rPr/>
        <w:t>奨㍓⥗⹧</w:t>
      </w:r>
      <w:r>
        <w:rPr/>
        <w:t>ⱎ</w:t>
      </w:r>
      <w:r>
        <w:rPr/>
        <w:t>습⹥⽣摌⸴</w:t>
      </w:r>
      <w:r>
        <w:rPr/>
        <w:t>⡶┻</w:t>
      </w:r>
      <w:r>
        <w:rPr/>
        <w:t>쉚撘뽫潑庣䱃痂╈摂廂捇┪祖戲䥺幤쉙印硳㒥쉶攦</w:t>
      </w:r>
      <w:r>
        <w:rPr/>
        <w:t>꤫</w:t>
      </w:r>
      <w:r>
        <w:rPr/>
        <w:t>协쉸璬婷汗傻ꄸ枥㶩슡奷繌䩄䱇煦䫍䍱皥䁙딹갫㌲╠怽硋轨㑷沘땓の祘┵䀶廃县⩦㌪슩</w:t>
      </w:r>
      <w:r>
        <w:rPr/>
        <w:t>ⱹ</w:t>
      </w:r>
      <w:r>
        <w:rPr/>
        <w:t>䰪柂轤䬹囂쉨⏂ꄯ揎捵欥뽳ꥪ쉤幫彑㭀敘輊㬬焪䨱䡦杧榏뼱䶱〪幖㵰惂朴砥皿땴㍥究欱扨䏂╅揂㙤슡桇祲♠숴ꌹ瘰숥俎싎牨ꥲ李㭩恞彃ꌦ伻䜵┴쉠숸␪欷顄迂䌰煥橄싍轨䍲뽫晬眣⍷</w:t>
      </w:r>
      <w:r>
        <w:rPr/>
        <w:t>ⶮ</w:t>
      </w:r>
      <w:r>
        <w:rPr/>
        <w:t>䡲䤮⩪珂</w:t>
      </w:r>
      <w:r>
        <w:rPr/>
        <w:t>ⴳ</w:t>
      </w:r>
      <w:r>
        <w:rPr/>
        <w:t>帣䑨Ⓜ瑓旂</w:t>
      </w:r>
      <w:r>
        <w:rPr/>
        <w:t>ⶏꥊ</w:t>
      </w:r>
      <w:r>
        <w:rPr/>
        <w:t>痂獠칙当싂㋂㜮쉁슱⭫杕㖣㝹狂呙䵱</w:t>
      </w:r>
      <w:r>
        <w:rPr/>
        <w:t>ꦘ</w:t>
      </w:r>
      <w:r>
        <w:rPr/>
        <w:t>㞘숵攩捆쉨則⮘䑮싍睲婌䥄撮</w:t>
      </w:r>
      <w:r>
        <w:rPr/>
        <w:t>ꤺ</w:t>
      </w:r>
      <w:r>
        <w:rPr/>
        <w:t>慮⹷숭䵗䁲䕏썍厩参淃乯숰允</w:t>
      </w:r>
      <w:r>
        <w:rPr/>
        <w:t>ⵂ</w:t>
      </w:r>
      <w:r>
        <w:rPr/>
        <w:t>㮮걆䨫䏂숰灖硯㐷兌砪⨵嘷捘Ⓜ䬷촥ꄦ瘳滂㔺弥䌮䄲</w:t>
      </w:r>
      <w:r>
        <w:rPr/>
        <w:t>ꦡ</w:t>
      </w:r>
      <w:r>
        <w:rPr/>
        <w:t>焫ꇂ⾏杞⥳恥䳂⭥瘶ꌥ歱쉔ꎩ꺬䢮쉎㴯摚⑞</w:t>
      </w:r>
      <w:r>
        <w:rPr/>
        <w:t>ⱓ</w:t>
      </w:r>
      <w:r>
        <w:rPr/>
        <w:t>嗂㙫敪瞮䰪㝡깰슩䡁漹摭☻杅剀檏걢츸싂슣쉞곂㈪搪</w:t>
      </w:r>
      <w:r>
        <w:rPr/>
        <w:t>꤬</w:t>
      </w:r>
      <w:r>
        <w:rPr/>
        <w:t>䏂ㅊ敋偩祇</w:t>
      </w:r>
      <w:r>
        <w:rPr/>
        <w:t>⠵</w:t>
      </w:r>
      <w:r>
        <w:rPr/>
        <w:t>ꕞ</w:t>
      </w:r>
      <w:r>
        <w:rPr/>
        <w:t>㞮泂烂櫂㍓畚晙傩䱓</w:t>
      </w:r>
      <w:r>
        <w:rPr/>
        <w:t>꥟</w:t>
      </w:r>
      <w:r>
        <w:rPr/>
        <w:t>㨱쉓꥕숳畍佐쉬浳쉰ꄦ惂⿂䭅칐盂ヂ嫂⪻뗍䩂瓍轵걂땯坥ㅞ根偁中╷ꥩ</w:t>
      </w:r>
      <w:r>
        <w:rPr/>
        <w:t>ꦱ</w:t>
      </w:r>
      <w:r>
        <w:rPr/>
        <w:t>徣厏䧂㝭㥀</w:t>
      </w:r>
      <w:r>
        <w:rPr/>
        <w:t>Ⱳ</w:t>
      </w:r>
      <w:r>
        <w:rPr/>
        <w:t>摮⹮六쎩懍繞</w:t>
      </w:r>
      <w:r>
        <w:rPr/>
        <w:t>ⵦ</w:t>
      </w:r>
      <w:r>
        <w:rPr/>
        <w:t>ꍺ</w:t>
      </w:r>
      <w:r>
        <w:rPr/>
        <w:t>⡌</w:t>
      </w:r>
      <w:r>
        <w:rPr/>
        <w:t>婴夲숶ꅩ╌쉹捇轍숨圯㝏淎瘴⍸漦⥂㉩╃嗃顴쉓搱欽䝁畧㘫쉱摱㜹偂㨥竂母剙戦喵轢싂坒輮玡㒵扖</w:t>
      </w:r>
      <w:r>
        <w:rPr/>
        <w:t>꤭</w:t>
      </w:r>
      <w:r>
        <w:rPr/>
        <w:t>槂⑑⍄坌瑣迂栭䣂㬺☺땷卲徏偟種瀬恞뼤␹䴪싂숩䭳㎩瓂睓嘴쵹復窡剸</w:t>
      </w:r>
      <w:r>
        <w:rPr/>
        <w:t>ⱹ</w:t>
      </w:r>
      <w:r>
        <w:rPr/>
        <w:t>ꏂ⩐愴싂쵋抿䊥睥版乧桒쉴磎딩䖿碬⼴ꅓ䜣係춣庥딸⮬쉦뗂◃渪䕡♕</w:t>
      </w:r>
      <w:r>
        <w:rPr/>
        <w:t>⡄Ⓕ</w:t>
      </w:r>
      <w:r>
        <w:rPr/>
        <w:t>쉱숥侥焩②㖬歵ꅏ㝐</w:t>
      </w:r>
      <w:r>
        <w:rPr/>
        <w:t>ⰶ</w:t>
      </w:r>
      <w:r>
        <w:rPr/>
        <w:t>뮵</w:t>
      </w:r>
      <w:r>
        <w:rPr/>
        <w:t>ⴻ</w:t>
      </w:r>
      <w:r>
        <w:rPr/>
        <w:t>䡭唶啦㪻湇坂쉪⍢晉顲슩拎泂䜭</w:t>
      </w:r>
      <w:r>
        <w:rPr/>
        <w:t>⡶</w:t>
      </w:r>
      <w:r>
        <w:rPr/>
        <w:t>숪瑭䪣戸⩮漤䯂煣</w:t>
      </w:r>
      <w:r>
        <w:rPr/>
        <w:t>ꦮ</w:t>
      </w:r>
      <w:r>
        <w:rPr/>
        <w:t>㕸愶䌤䑳싂쉍ㄱ</w:t>
      </w:r>
      <w:r>
        <w:rPr/>
        <w:t>ꕳ</w:t>
      </w:r>
      <w:r>
        <w:rPr/>
        <w:t>걃쵎哂劵揂漷坹㶵䤽㜵㌫坳癩橙⨹ꌶ䥖悩쉊啘쉟扳殮檻碏</w:t>
      </w:r>
      <w:r>
        <w:rPr/>
        <w:t>ꕊ</w:t>
      </w:r>
      <w:r>
        <w:rPr/>
        <w:t>ꄳ吲</w:t>
      </w:r>
      <w:r>
        <w:rPr/>
        <w:t>⡢⡃</w:t>
      </w:r>
      <w:r>
        <w:rPr/>
        <w:t>껂匪♍䱢娸╔嫂䝊숭䅐獂㍋戱䉡つ쉎㍹帣頳䕯䅊</w:t>
      </w:r>
      <w:r>
        <w:rPr/>
        <w:t>ꔬ</w:t>
      </w:r>
      <w:r>
        <w:rPr/>
        <w:t>㩲ꅡ呕㥥繕村싍䦏</w:t>
      </w:r>
      <w:r>
        <w:rPr/>
        <w:t>ꥒ</w:t>
      </w:r>
      <w:r>
        <w:rPr/>
        <w:t>睍猫暡칣枩쉞㫃㟂珂ꅑ唦䆏⑇剆</w:t>
      </w:r>
      <w:r>
        <w:rPr/>
        <w:t>ⱕ</w:t>
      </w:r>
      <w:r>
        <w:rPr/>
        <w:t>䊩噅摈烂䥖桊墩壂佐칎汲䉠⮡ꍄ珂搥㍀㩂숶⨯眴뇂瀣湨쉱榿榵슩숥楬恈㑵皩攊砵砻</w:t>
      </w:r>
      <w:r>
        <w:rPr/>
        <w:t>Ⳃⴣ</w:t>
      </w:r>
      <w:r>
        <w:rPr/>
        <w:t>刦뾣䛂</w:t>
      </w:r>
      <w:r>
        <w:rPr/>
        <w:t>ⱃ</w:t>
      </w:r>
      <w:r>
        <w:rPr/>
        <w:t>垥넮쉥쉣䱴㤭䁇⵲瀨睃</w:t>
      </w:r>
      <w:r>
        <w:rPr/>
        <w:t>ⰱ</w:t>
      </w:r>
      <w:r>
        <w:rPr/>
        <w:t>㕦쉷뽺㩏勂䈥</w:t>
      </w:r>
      <w:r>
        <w:rPr/>
        <w:t>ꥍ</w:t>
      </w:r>
      <w:r>
        <w:rPr/>
        <w:t>뽵掿⸪쌶䍅彬昨넲煶㈬燂佔矂땤㓂漥숷ォ䒵㞡䙹怲潑烂奆쉫숪轭䲱晨猹䌺栽歃⶘ꍞ</w:t>
      </w:r>
      <w:r>
        <w:rPr/>
        <w:t>ꥒ</w:t>
      </w:r>
      <w:r>
        <w:rPr/>
        <w:t>ꌫ辡幪쉍䷂帪䨨奟⨻献깚뾩⸰嗂䡥ꄤ挭傣╥</w:t>
      </w:r>
      <w:r>
        <w:rPr/>
        <w:t>ⱋ</w:t>
      </w:r>
      <w:r>
        <w:rPr/>
        <w:t>埂媘㙯</w:t>
      </w:r>
      <w:r>
        <w:rPr/>
        <w:t>ꥉ</w:t>
      </w:r>
      <w:r>
        <w:rPr/>
        <w:t>畊水椦䊬乭瓂䔭깔╖땎㡔㎿穂쉠䱉쉨䙅斩坩熬㑫싍梻獦㒏녋䴷뼬冘杴低䯂乵싂♌䔥睞煠飂〪狎圳媘睱</w:t>
      </w:r>
      <w:r>
        <w:rPr/>
        <w:t>ꗂ</w:t>
      </w:r>
      <w:r>
        <w:rPr/>
        <w:t>ꇂ숸欰쉓乩晷睏䉡⥢</w:t>
      </w:r>
      <w:r>
        <w:rPr/>
        <w:t>ꤨ</w:t>
      </w:r>
      <w:r>
        <w:rPr/>
        <w:t>毂㪥啞獙䯂湩㟎</w:t>
      </w:r>
      <w:r>
        <w:rPr/>
        <w:t>ꥀ</w:t>
      </w:r>
      <w:r>
        <w:rPr/>
        <w:t>轮佐桞䝸㞏쉥⩶䩏硦</w:t>
      </w:r>
      <w:r>
        <w:rPr/>
        <w:t>ⱦ</w:t>
      </w:r>
      <w:r>
        <w:rPr/>
        <w:t>㩶쉧⨭䆥⨳꥗㕡礸礣</w:t>
      </w:r>
      <w:r>
        <w:rPr/>
        <w:t>ꕲ</w:t>
      </w:r>
      <w:r>
        <w:rPr/>
        <w:t>け쉾㘫棂㔽潟兄㤭㉉</w:t>
      </w:r>
      <w:r>
        <w:rPr/>
        <w:t>ꖵ</w:t>
      </w:r>
      <w:r>
        <w:rPr/>
        <w:t>呐噏繣뮘쉶묰顫浰正剄╄戶䝠繷⽾湸䝫캩껂敶湦瀺⩑썂汢娪Ⓙ쉑싎뼯然儱㉪㥟穁㙨港姂橵䕖쉔쉹</w:t>
      </w:r>
      <w:r>
        <w:rPr/>
        <w:t>ꗂ</w:t>
      </w:r>
      <w:r>
        <w:rPr/>
        <w:t>㉲啕敌ㅰ漺昶帥䙱檿쉰⥀⌹灡☯䈽쉖嗂㩂畤垡㵴囂摓曃␪⥸ꏂ硠獵㣂伺䵐砶汮渤瑕⮵ꍣ捋</w:t>
      </w:r>
      <w:r>
        <w:rPr/>
        <w:t>⡘</w:t>
      </w:r>
      <w:r>
        <w:rPr/>
        <w:t>㑊긪⪮曂⩰㞵曂뽢⹮䈱婆쉞쉤깅喬겡♞갩纣믎摈湃▘䉳㭇瘰乁砳䩳㨳</w:t>
      </w:r>
      <w:r>
        <w:rPr/>
        <w:t>⢻</w:t>
      </w:r>
      <w:r>
        <w:rPr/>
        <w:t>焰슥䓃㵉纏堨䵬䁴矂灖䯃湂썗湄</w:t>
      </w:r>
      <w:r>
        <w:rPr/>
        <w:t>ⷂ</w:t>
      </w:r>
      <w:r>
        <w:rPr/>
        <w:t>洽杬䊩枡쉫禡礳塖㑣洭⦬楙ꅊ㩗歞渱滃</w:t>
      </w:r>
      <w:r>
        <w:rPr/>
        <w:t>ⰹ</w:t>
      </w:r>
      <w:r>
        <w:rPr/>
        <w:t>䭔䚩唶瑓㉐䉤㵭싂╾假깩㷂☫⹵슱⩬☪갩ꥩ眫쉠潃㕎硠췂塯䀪쉷ネ▵숫懂</w:t>
      </w:r>
      <w:r>
        <w:rPr/>
        <w:t>ⶮ</w:t>
      </w:r>
      <w:r>
        <w:rPr/>
        <w:t>未弩䴬牟咩潵楙教ꅔ㠯⚵参橢喵㍪狂╧乐싂杸</w:t>
      </w:r>
      <w:r>
        <w:rPr/>
        <w:t>ꖿ</w:t>
      </w:r>
      <w:r>
        <w:rPr/>
        <w:t>딲㈵卓㡂걶ꅌ㕑쉳繧浡㥄嘴〽</w:t>
      </w:r>
      <w:r>
        <w:rPr/>
        <w:t>⡕</w:t>
      </w:r>
      <w:r>
        <w:rPr/>
        <w:t>ꕂ</w:t>
      </w:r>
      <w:r>
        <w:rPr/>
        <w:t>殬祍쉬㭧㩮䁊ꄱ䅴噓㡚柂栱㓂㭔쉵⺵湣帵神䥷损쵤㥂곂獫係朽䮮主싂╬껂顳頨㯍焵据칁</w:t>
      </w:r>
      <w:r>
        <w:rPr/>
        <w:t>ꦘ</w:t>
      </w:r>
      <w:r>
        <w:rPr/>
        <w:t>礣䮬ど㑄椶噕䣍㩵⮡橹輥䵙싂⩤㥀捱唽</w:t>
      </w:r>
      <w:r>
        <w:rPr/>
        <w:t>ꕔ</w:t>
      </w:r>
      <w:r>
        <w:rPr/>
        <w:t>湔棍뭢쉟╍䨰祵⼨横佨⩠쉨</w:t>
      </w:r>
      <w:r>
        <w:rPr/>
        <w:t>ꤦ</w:t>
      </w:r>
      <w:r>
        <w:rPr/>
        <w:t>ꄸ炩祠䝒儱偯㑶ꆵ潎区쉩䁇㵉ꍉ桔⺏䟂쉱</w:t>
      </w:r>
      <w:r>
        <w:rPr/>
        <w:t>ꦩ</w:t>
      </w:r>
      <w:r>
        <w:rPr/>
        <w:t>瞏뇂Ⓜ慤▮뾡ね吽辩䑨㉀쉶䉐䱨뭱兯⼽숦꺻㵦䅐溮㙴쉵也䝲權矂劬쉟慹꥔撥䁊癞乺걒楄숨穃㭦䭥輤㶡呉穷敂⩓啯䳂縫杧ꌹ僂㏂瘪䡒딶쉬䑫慅녙睌㝍页</w:t>
      </w:r>
      <w:r>
        <w:rPr/>
        <w:t>ꥃ</w:t>
      </w:r>
      <w:r>
        <w:rPr/>
        <w:t>空恚촩惍ꥡ煭噃㑖暥佷</w:t>
      </w:r>
      <w:r>
        <w:rPr/>
        <w:t>ꤱ</w:t>
      </w:r>
      <w:r>
        <w:rPr/>
        <w:t>氥朽싂吱轙厮⩈慡䳍㙘湢뽏쉗徱䙅숱⥋䙭汤䩟乏䙩꥖쉃住㩦㑋晙听ㅑ璥㑴⿎颩䌮塗⸣䜻恰磂⨳漱伽㥟浊慨</w:t>
      </w:r>
      <w:r>
        <w:rPr/>
        <w:t>ⱷ</w:t>
      </w:r>
      <w:r>
        <w:rPr/>
        <w:t>㯃ꌬ䨨哂祮俎넱⺮뼹楒싂㨯額唷栱㠷父쉪㌤噧柂係桤㧂嘶㓂漴䩯</w:t>
      </w:r>
      <w:r>
        <w:rPr/>
        <w:t>ꤵ</w:t>
      </w:r>
      <w:r>
        <w:rPr/>
        <w:t>ㄪ䵕嗂㬱ꄲ䚣슩慟뇂坆㕷䈴㪩䉦</w:t>
      </w:r>
      <w:r>
        <w:rPr/>
        <w:t>ꕢ</w:t>
      </w:r>
      <w:r>
        <w:rPr/>
        <w:t>䨴湗㝦䣂〪쉚彚䙘轕깕㣃儬䝌␯㘽␽</w:t>
      </w:r>
      <w:r>
        <w:rPr/>
        <w:t>⠮</w:t>
      </w:r>
      <w:r>
        <w:rPr/>
        <w:t>浟넻浑匸쉑侮䈥㭲入떡契㜬⵮슱噢쉬冏⪬圣疿ひ쉪쌽呸䉪哂땥創猷⽵⹍⑱쉍噬囂㙘歅飂地䌵礭ꍚ穖〪</w:t>
      </w:r>
      <w:r>
        <w:rPr/>
        <w:t>꧂</w:t>
      </w:r>
      <w:r>
        <w:rPr/>
        <w:t>嚬쉞슮㗂㫂柂杵㦩ꌣ匫</w:t>
      </w:r>
      <w:r>
        <w:rPr/>
        <w:t>⣂</w:t>
      </w:r>
      <w:r>
        <w:rPr/>
        <w:t>忎</w:t>
      </w:r>
      <w:r>
        <w:rPr/>
        <w:t>⠺</w:t>
      </w:r>
      <w:r>
        <w:rPr/>
        <w:t>偕㍰숵奐</w:t>
      </w:r>
      <w:r>
        <w:rPr/>
        <w:t>ⵥ⩵</w:t>
      </w:r>
      <w:r>
        <w:rPr/>
        <w:t>Ⳃ</w:t>
      </w:r>
      <w:r>
        <w:rPr/>
        <w:t>숭</w:t>
      </w:r>
      <w:r>
        <w:rPr/>
        <w:t>ⷂ</w:t>
      </w:r>
      <w:r>
        <w:rPr/>
        <w:t>䉘版歈呒塊噊䍞礩暘⵹⵵漫颻䙣晴㠦倨</w:t>
      </w:r>
      <w:r>
        <w:rPr/>
        <w:t>Ⱚ</w:t>
      </w:r>
      <w:r>
        <w:rPr/>
        <w:t>打扉睁싃썭㓂싂䉓䐸䢥晢䐪슥㨨</w:t>
      </w:r>
      <w:r>
        <w:rPr/>
        <w:t>ⶏ</w:t>
      </w:r>
      <w:r>
        <w:rPr/>
        <w:t>ꅫ䥞</w:t>
      </w:r>
      <w:r>
        <w:rPr/>
        <w:t>ꤸ</w:t>
      </w:r>
      <w:r>
        <w:rPr/>
        <w:t>䭥⍎慕兟㣎⾵ꅁ숷昩㍀㌷癆䅙慌甪顟쉚♬灩䝬⽓㐤匫땴慞䍚慨拎湧䘫墩涘䨹쉡㤹╤긪쉥㜸㬲컂⪡獱촭捓썎㬪묽捔Ⓜ輺瀰暣煊</w:t>
      </w:r>
      <w:r>
        <w:rPr/>
        <w:t>꤫</w:t>
      </w:r>
      <w:r>
        <w:rPr/>
        <w:t>牥</w:t>
      </w:r>
      <w:r>
        <w:rPr/>
        <w:t>ⷂ</w:t>
      </w:r>
      <w:r>
        <w:rPr/>
        <w:t>牗仂ꥯ婖쉡䳂囂恃术⽁쉐塹숭㧂眶繑⿂㕾䷂㑔쵠쉃ꅖ慰쉁</w:t>
      </w:r>
      <w:r>
        <w:rPr/>
        <w:t>ⰸ</w:t>
      </w:r>
      <w:r>
        <w:rPr/>
        <w:t>榬⼸䙇呔㍷珂쉇㝖㐵医湸</w:t>
      </w:r>
      <w:r>
        <w:rPr/>
        <w:t>ꤥ</w:t>
      </w:r>
      <w:r>
        <w:rPr/>
        <w:t>걋顈䵀圹柂副숺暡겥쉪컂灾깟櫍儺쉎丹涱椹迂佟番㈭椲恦쉅</w:t>
      </w:r>
      <w:r>
        <w:rPr/>
        <w:t>ꗂꕎ</w:t>
      </w:r>
      <w:r>
        <w:rPr/>
        <w:t>䤭㢏㮘㠮䤬ꎡ煺頵䄤⭨칥桬걇⩂ꍠ朽깳쉷䢩㥃䲻⹔颮摩</w:t>
      </w:r>
      <w:r>
        <w:rPr/>
        <w:t>ꥐ</w:t>
      </w:r>
      <w:r>
        <w:rPr/>
        <w:t>칁址恕剖〹ꌦ奸녑⹩焽뾩쌺呀圪㊩쉞媥뽒唷</w:t>
      </w:r>
      <w:r>
        <w:rPr/>
        <w:t>ⵥ</w:t>
      </w:r>
      <w:r>
        <w:rPr/>
        <w:t>쉂䙨䵀☺㕋弫挵뭆噈桌䡵祧쉆䑐ꅭ충</w:t>
      </w:r>
      <w:r>
        <w:rPr/>
        <w:t>ꦮ</w:t>
      </w:r>
      <w:r>
        <w:rPr/>
        <w:t>廂</w:t>
      </w:r>
      <w:r>
        <w:rPr/>
        <w:t>ꥒ</w:t>
      </w:r>
      <w:r>
        <w:rPr/>
        <w:t>催슣丱㴽♵ㅦ넸扷⬲敄硑⥕㏂䝒숷⭧燂⚏煌圲䷂䱪弹</w:t>
      </w:r>
      <w:r>
        <w:rPr/>
        <w:t>ꦬ</w:t>
      </w:r>
      <w:r>
        <w:rPr/>
        <w:t>呞捵楗슩汊⥏偫뾬挪䡱䶡繸⍲⏎敢䤯㥰勂婞ꅫ촦⧂渮朱嚮</w:t>
      </w:r>
      <w:r>
        <w:rPr/>
        <w:t>⡂</w:t>
      </w:r>
      <w:r>
        <w:rPr/>
        <w:t>쉁奸秂쉐㘫䱵溩甭猦楴癡汥䧍㐊싂䵇㬹䊣櫂걭嘨炿兖묮⽐䵵汧㋂걂榣䩘㬻伫硖䕨匫弪歎畬ꥢ쉓戣</w:t>
      </w:r>
      <w:r>
        <w:rPr/>
        <w:t>ⵡ</w:t>
      </w:r>
      <w:r>
        <w:rPr/>
        <w:t>㩌싂夳⭈湄</w:t>
      </w:r>
      <w:r>
        <w:rPr/>
        <w:t>⢱</w:t>
      </w:r>
      <w:r>
        <w:rPr/>
        <w:t>瑑呒⨷幘뼤浰숹垣栤䵋⫂䙤匸敬㍹栣㓂䅣劮彃㎩晡䁱䝍ꅩ뭇䩀⒩</w:t>
      </w:r>
      <w:r>
        <w:rPr/>
        <w:t>ꕟ</w:t>
      </w:r>
      <w:r>
        <w:rPr/>
        <w:t>㍅帷쉕쉯㨳归べꄱ冏昰⍕㮩搶뽺捥摗숨忂杸곂扠</w:t>
      </w:r>
      <w:r>
        <w:rPr/>
        <w:t>⠨</w:t>
      </w:r>
      <w:r>
        <w:rPr/>
        <w:t>㡯Ⓜ牞䡨䱣爩䭑䉶㏎</w:t>
      </w:r>
      <w:r>
        <w:rPr/>
        <w:t>ⵁ</w:t>
      </w:r>
      <w:r>
        <w:rPr/>
        <w:t>ꅄ䐱瘭䶥쉁</w:t>
      </w:r>
      <w:r>
        <w:rPr/>
        <w:t>⣂</w:t>
      </w:r>
      <w:r>
        <w:rPr/>
        <w:t>嘺杈쉌繆갷뭕⥋쉟쉢⩓䯍뭧묨瑗瘨츩潧類檩扲䨰</w:t>
      </w:r>
      <w:r>
        <w:rPr/>
        <w:t>ⱇ</w:t>
      </w:r>
      <w:r>
        <w:rPr/>
        <w:t>畇⍭䇂䥍唪㗎坯〴洯숱⨸係⩅쉘澻㯂ㅉ䭭⥀侏智䥺깄䭵㎏䬴䍔拂㉆⌹땯긺仃抏⑬</w:t>
      </w:r>
      <w:r>
        <w:rPr/>
        <w:t>ꔥ</w:t>
      </w:r>
      <w:r>
        <w:rPr/>
        <w:t>祗⻂奒別䯂䡦칕楚睞ꅷ䐫ㅉ</w:t>
      </w:r>
      <w:r>
        <w:rPr/>
        <w:t>ⲥ</w:t>
      </w:r>
      <w:r>
        <w:rPr/>
        <w:t>놬秂啦丳䍲轕</w:t>
      </w:r>
      <w:r>
        <w:rPr/>
        <w:t>ꕲ</w:t>
      </w:r>
      <w:r>
        <w:rPr/>
        <w:t>䁐썟秂▘剰䂱㑃쉄䨬</w:t>
      </w:r>
      <w:r>
        <w:rPr/>
        <w:t>ꤪ</w:t>
      </w:r>
      <w:r>
        <w:rPr/>
        <w:t>ꄩ托攺燂췂숷徿眱燍砯쉍뽅滂뽐䞿僂刺匵塅쉋</w:t>
      </w:r>
      <w:r>
        <w:rPr/>
        <w:t>ꤥ</w:t>
      </w:r>
      <w:r>
        <w:rPr/>
        <w:t>㵐影砣쉢⎘灷桕愷㬰塢⨽び뽭♚凃㪣</w:t>
      </w:r>
      <w:r>
        <w:rPr/>
        <w:t>ⱈ</w:t>
      </w:r>
      <w:r>
        <w:rPr/>
        <w:t>㑠䶩쉤㡞싃浭䌬顚</w:t>
      </w:r>
      <w:r>
        <w:rPr/>
        <w:t>ⴷ</w:t>
      </w:r>
      <w:r>
        <w:rPr/>
        <w:t>严䁥㕐楡䒘싃⩇슻ㅁ쉦輩䗂⽹ꥸ獋迂䑈䩆䝖㕸⬷䭀瘶㑀磍쎮灚⸻슘숨䑔╩뽡参暩祫⶘ꌤ張뽚䮣쉚穟슱㌶䚮啫徱쏎榘扸촵係싂㥌穬懂⬥睰⩸愲碘扡⯂㕊溏칎硞㠮敩浤㚏㌵佊䣂惂㙌䅄弮⩷땺㝌숪畨䡥⮮슡硞⬯⫂䱙슩爰䃂琺橰⩦桄⥓戵竂娻湩㉄쉮</w:t>
      </w:r>
      <w:r>
        <w:rPr/>
        <w:t>ꥍ</w:t>
      </w:r>
      <w:r>
        <w:rPr/>
        <w:t>䡲甭昣⑋彉刣슩祰뭳쉙땘材㕢䁈㥷쌲</w:t>
      </w:r>
      <w:r>
        <w:rPr/>
        <w:t>ⰻ</w:t>
      </w:r>
      <w:r>
        <w:rPr/>
        <w:t>璻剪⿂琱爪㚱䝒壃䍢⸵奋䥂쉴⪥㢻潯塮㙪㑪⾵䄦ꄭ쵔╋⭙녱</w:t>
      </w:r>
      <w:r>
        <w:rPr/>
        <w:t>ꕸ</w:t>
      </w:r>
      <w:r>
        <w:rPr/>
        <w:t>䭲</w:t>
      </w:r>
      <w:r>
        <w:rPr/>
        <w:t>ⱹ</w:t>
      </w:r>
      <w:r>
        <w:rPr/>
        <w:t>乺䱈据涩䕷だ卢䵏⭑婠㆏㉐깊搩</w:t>
      </w:r>
      <w:r>
        <w:rPr/>
        <w:t>Ɒ</w:t>
      </w:r>
      <w:r>
        <w:rPr/>
        <w:t>盂䯃⽷⑏䀷瓂濂㦬煺⑋걄</w:t>
      </w:r>
      <w:r>
        <w:rPr/>
        <w:t>ꕓ</w:t>
      </w:r>
      <w:r>
        <w:rPr/>
        <w:t>녃㑯穎浯欻䭄녯渺䘳憘딯뽶䡬슻⩓呩恒捕䅴숷㨸敢㕌卲䣂㑳⽞摮繁潖㭨彈싂㥘娽噣䁒つ浢㭚⹋껂婃嚱㮩쵲</w:t>
      </w:r>
      <w:r>
        <w:rPr/>
        <w:t>ꕴ</w:t>
      </w:r>
      <w:r>
        <w:rPr/>
        <w:t>뼱䉰参㣂此䵀䵷獭䴪捯네咩湃긴♨䝫破</w:t>
      </w:r>
      <w:r>
        <w:rPr/>
        <w:t>ꕰ</w:t>
      </w:r>
      <w:r>
        <w:rPr/>
        <w:t>䙫뭉◂䈥ꌻ</w:t>
      </w:r>
      <w:r>
        <w:rPr/>
        <w:t>꧃</w:t>
      </w:r>
      <w:r>
        <w:rPr/>
        <w:t>ꥸ㥉</w:t>
      </w:r>
      <w:r>
        <w:rPr/>
        <w:t>ꕲ</w:t>
      </w:r>
      <w:r>
        <w:rPr/>
        <w:t>灪甩䩐䍉娥恤쵮⍬汣슩䋂</w:t>
      </w:r>
      <w:r>
        <w:rPr/>
        <w:t>ꤩ</w:t>
      </w:r>
      <w:r>
        <w:rPr/>
        <w:t>汱쉀䵡癐㈪橦⑐꥚䜤唊⩆穰橗晆哂⯍擂쉢疏땆㭂숽恞쉑硤쉎櫂㑫桺恫㟂䐸쉆掏彌枘</w:t>
      </w:r>
      <w:r>
        <w:rPr/>
        <w:t>ⵂ</w:t>
      </w:r>
      <w:r>
        <w:rPr/>
        <w:t>兕䱴甮ꇂꥵ䏂轅㝥殩恹㝠</w:t>
      </w:r>
      <w:r>
        <w:rPr/>
        <w:t>ⴥ</w:t>
      </w:r>
      <w:r>
        <w:rPr/>
        <w:t>䁢瑕偤橾슻䏍卮䢩숲産䝂戣六슏㘨䝒洷畲煭燂ꏂ</w:t>
      </w:r>
      <w:r>
        <w:rPr/>
        <w:t>⠪</w:t>
      </w:r>
      <w:r>
        <w:rPr/>
        <w:t>繍硦窮塪猳橗橡呙参刽</w:t>
      </w:r>
      <w:r>
        <w:rPr/>
        <w:t>⡢</w:t>
      </w:r>
      <w:r>
        <w:rPr/>
        <w:t>磂の♠幟噓坮吨庱뮮쉆</w:t>
      </w:r>
      <w:r>
        <w:rPr/>
        <w:t>⡫</w:t>
      </w:r>
      <w:r>
        <w:rPr/>
        <w:t>䥮쎩犮㝊佗咿㑹</w:t>
      </w:r>
      <w:r>
        <w:rPr/>
        <w:t>ꥑ</w:t>
      </w:r>
      <w:r>
        <w:rPr/>
        <w:t>瞱牑牯걇碘睍슘⴩獫⍺祊㟂䐫嫂祫⼣㌶浏䨬숫晌璘㋂녱슩⌻㭏⬬숻♥眫⑀捧⑐㠶㣂堬熏参ひ</w:t>
      </w:r>
      <w:r>
        <w:rPr/>
        <w:t>ꤴ</w:t>
      </w:r>
      <w:r>
        <w:rPr/>
        <w:t>㢥긫ꅘ䭈丽㆘冡䂱䞥쉊怬썣슩⹒䪥뽭晇獃◃犿⨣祒札♘䔥狂</w:t>
      </w:r>
      <w:r>
        <w:rPr/>
        <w:t>ⱹ</w:t>
      </w:r>
      <w:r>
        <w:rPr/>
        <w:t>㭮⻂ꄯ㡺畬示쉥깷弫慬싂纻畇䁃㍣卢건쉬繀㉙⩬䡙䕢制ꌰ帰╶⭶ꍭ頪㕐扱䢏⸸繑堪杸卒⫂쉍㞬㠣瓃⺣婾坂䅳婎栺桹䭍ꥤ䅏楰柂⎿彘䱬땬㥲扰稳</w:t>
      </w:r>
      <w:r>
        <w:rPr/>
        <w:t>꧂</w:t>
      </w:r>
      <w:r>
        <w:rPr/>
        <w:t>懂斣呕窘瑶歈轧쉐䭳쉕ꍍ樥㘯ㄪ㶩㑰旂漵婘쉭䪥煠딦瑬愴碘</w:t>
      </w:r>
      <w:r>
        <w:rPr/>
        <w:t>⣂</w:t>
      </w:r>
      <w:r>
        <w:rPr/>
        <w:t>救썁⍳</w:t>
      </w:r>
      <w:r>
        <w:rPr/>
        <w:t>ꕵ</w:t>
      </w:r>
      <w:r>
        <w:rPr/>
        <w:t>湡䔮䑫ど晕爪䷂槂湮슩ヂ曂䜯搵凂灊넶癱嗂⑰⻂쉷썈숫飂칹係</w:t>
      </w:r>
      <w:r>
        <w:rPr/>
        <w:t>ꤣ</w:t>
      </w:r>
      <w:r>
        <w:rPr/>
        <w:t>氨唵吭㉚页顩⾩㢏숭⻃꥙ꥴ牂欴㞥䝤頷䜸澻싂䁄䱅</w:t>
      </w:r>
      <w:r>
        <w:rPr/>
        <w:t>Ⱙ</w:t>
      </w:r>
      <w:r>
        <w:rPr/>
        <w:t>爪顎渤⵶䉤㡥凍御礳套䨦绂段椻烂뽱牮땵쉃갪畐㥫뼫佂榘⭶㍒兰甭㡨䯂慔汒溘䶏穳毂㨻啙慱䭁呠灇㡲</w:t>
      </w:r>
      <w:r>
        <w:rPr/>
        <w:t>ⱁ</w:t>
      </w:r>
      <w:r>
        <w:rPr/>
        <w:t>䏂쉀渥斘숣㐹庿㈵燂杈彨㍙繠쉎䡱扱쉓摡</w:t>
      </w:r>
      <w:r>
        <w:rPr/>
        <w:t>꤬</w:t>
      </w:r>
      <w:r>
        <w:rPr/>
        <w:t>싍뽍搶ꍈ쉑洽㕆䔩啸挤步甭䩎坸橄硒㌷쉪쉔뭶顭夰䉚㮵䉤㑞卪⌱걢䔺⨭䍅瑖纻璱祕轓睋䷂ꍙ丸汖敵㍍敱쉷⩡塨噑㐨㎩穐堲涬녦䕶恔♓②禩</w:t>
      </w:r>
      <w:r>
        <w:rPr/>
        <w:t>⢩</w:t>
      </w:r>
      <w:r>
        <w:rPr/>
        <w:t>䯎煪乌俎ꅐ䞩뼭㨲摊爷</w:t>
      </w:r>
      <w:r>
        <w:rPr/>
        <w:t>ⵊ♎</w:t>
      </w:r>
      <w:r>
        <w:rPr/>
        <w:t>㘴䊣婀ꅑ怰猻嘪</w:t>
      </w:r>
      <w:r>
        <w:rPr/>
        <w:t>꧂</w:t>
      </w:r>
      <w:r>
        <w:rPr/>
        <w:t>㠵㜦쉸幞⦬䨴쉹ꆏ㇂</w:t>
      </w:r>
      <w:r>
        <w:rPr/>
        <w:t>ꕸ</w:t>
      </w:r>
      <w:r>
        <w:rPr/>
        <w:t>濂</w:t>
      </w:r>
      <w:r>
        <w:rPr/>
        <w:t>⠸</w:t>
      </w:r>
      <w:r>
        <w:rPr/>
        <w:t>䖩숩猪㥍㗂地洴係䊘瘱췂싂쉫걯䴤ㅡꅊ䢥ꅀ敩暱婪唸幪塚睇㇂婹ㅯ掏쎏䘴㊮䋂぀礨䩌神割긣牞㩧뭙祖숤⭹礫쉗歎땗猊쌩輭佗⨤</w:t>
      </w:r>
      <w:r>
        <w:rPr/>
        <w:t>ꗂ</w:t>
      </w:r>
      <w:r>
        <w:rPr/>
        <w:t>쉳⧂⹮묱渥挷⌽瀥녷⍋뇃琲埂瘺㭂畒䁷䕋쉧偘㍈噎㑫쉺䪬</w:t>
      </w:r>
      <w:r>
        <w:rPr/>
        <w:t>ⱂ</w:t>
      </w:r>
      <w:r>
        <w:rPr/>
        <w:t>ꄣ彉</w:t>
      </w:r>
      <w:r>
        <w:rPr/>
        <w:t>ꤷ</w:t>
      </w:r>
      <w:r>
        <w:rPr/>
        <w:t>杪畲圪瘯幊㭠㉁⍩䉔杢⌱湴媵㑏䪏湵剐呧</w:t>
      </w:r>
      <w:r>
        <w:rPr/>
        <w:t>ꕍ</w:t>
      </w:r>
      <w:r>
        <w:rPr/>
        <w:t>㉠慾⩫䑫硨楐쉓祧頴発쉬䯂䴽急㔱쉄⴨</w:t>
      </w:r>
      <w:r>
        <w:rPr/>
        <w:t>ⳍ</w:t>
      </w:r>
      <w:r>
        <w:rPr/>
        <w:t>浨朶塃ꇎ쉅瘸㎵刲咏깵╾䘭⽔乖奂縲싎䵯捹</w:t>
      </w:r>
      <w:r>
        <w:rPr/>
        <w:t>ⲿ⤸</w:t>
      </w:r>
      <w:r>
        <w:rPr/>
        <w:t>却숦彙幌帨晢숨䦩⧂싂</w:t>
      </w:r>
      <w:r>
        <w:rPr/>
        <w:t>ⱎ</w:t>
      </w:r>
      <w:r>
        <w:rPr/>
        <w:t>汱䆏睃땒뼤牨␭㌱⼽쉹炿从</w:t>
      </w:r>
      <w:r>
        <w:rPr/>
        <w:t>⠶</w:t>
      </w:r>
      <w:r>
        <w:rPr/>
        <w:t>쉚숺⧂⼨爵ꥵ⩩⩷弥ぇ碩쉱거⽺坙剹㐻㙁灓䵠뽀形甮쉳䜸䀵熮曂數ㆩ숮⩪捊㝁숨㠩ꥡ㑠⤮炻涩朤ꍃ</w:t>
      </w:r>
      <w:r>
        <w:rPr/>
        <w:t>ꥊ</w:t>
      </w:r>
      <w:r>
        <w:rPr/>
        <w:t>氱䥺坈⑐偌确䋂煦䟂顈煥殮</w:t>
      </w:r>
      <w:r>
        <w:rPr/>
        <w:t>ꥁ</w:t>
      </w:r>
      <w:r>
        <w:rPr/>
        <w:t>㣂哂顰䶮䱌䝔싎怸敇⤲硡烂쉋ひ㙺啒偈淂䎡䍋頹䀱弫頹睨倪琱全㋂瀫䩎牨㫎䅈狃녣⩓춏싂澱榏䤱杖坡츪澥⭟</w:t>
      </w:r>
      <w:r>
        <w:rPr/>
        <w:t>⣂</w:t>
      </w:r>
      <w:r>
        <w:rPr/>
        <w:t>䕚묤囂쉆⫂㮵獇䵸㥴숭䔩㐻㑓䉊仂ㄭ晷♷</w:t>
      </w:r>
      <w:r>
        <w:rPr/>
        <w:t>⡸</w:t>
      </w:r>
      <w:r>
        <w:rPr/>
        <w:t>潩㪻潳灐䠴㨨琹䅈愨彆愸涡埂煲橉摟绂䍯歁숺ꍩ僃㗎懂烎橒㞡⩷숬䆻싂歫ꥠ쉢玬슡幆硺墏숥숬颡煯䷃䨴輱ꥩ쉀䔨顩湐쉡╇⒵㙕橄硨琮⍘ꅺ潒ꥹ겱깄盂썒뮩矂</w:t>
      </w:r>
      <w:r>
        <w:rPr/>
        <w:t>ꦮ</w:t>
      </w:r>
      <w:r>
        <w:rPr/>
        <w:t>繞⍴⹱乐䙧㥆쉆䩖楕뼷쉯㙞⍷湤猶⿂偕㵥剾䡣汋呐⩦猴묵⧂飂䝌坶穕뮥뮡窘瞬晒轵땹扡佖半츦斬䁦繍䱢♰污㮥⩾⺥乱㇂煑␻厏갤⌶兊啸拃䭅⪩癑䝚彇⿂䬳䘴听冩慮皬祠</w:t>
      </w:r>
      <w:r>
        <w:rPr/>
        <w:t>Ⱝ</w:t>
      </w:r>
      <w:r>
        <w:rPr/>
        <w:t>⼶</w:t>
      </w:r>
      <w:r>
        <w:rPr/>
        <w:t>ꕊ</w:t>
      </w:r>
      <w:r>
        <w:rPr/>
        <w:t>帲倬泍柂䖬ヂ⹡⩌䈷䁲毃汎响䁠쉂㶩痂⍖⹾禩䝆䛂珍</w:t>
      </w:r>
      <w:r>
        <w:rPr/>
        <w:t>⠱</w:t>
      </w:r>
      <w:r>
        <w:rPr/>
        <w:t>祡</w:t>
      </w:r>
      <w:r>
        <w:rPr/>
        <w:t>⣂</w:t>
      </w:r>
      <w:r>
        <w:rPr/>
        <w:t>捰␽꥾</w:t>
      </w:r>
      <w:r>
        <w:rPr/>
        <w:t>ꕊ</w:t>
      </w:r>
      <w:r>
        <w:rPr/>
        <w:t>飂┭ꇂ梱弪</w:t>
      </w:r>
      <w:r>
        <w:rPr/>
        <w:t>ꥅ</w:t>
      </w:r>
      <w:r>
        <w:rPr/>
        <w:t>숯撩⤥䝍ꅍ佭뮥䍺⪻㬪琨⥹☦䑯㣂劮땘㥨습</w:t>
      </w:r>
      <w:r>
        <w:rPr/>
        <w:t>ⶩ</w:t>
      </w:r>
      <w:r>
        <w:rPr/>
        <w:t>㩣ㄫ僂뿂䡋뿂싂쉐塩㩳</w:t>
      </w:r>
      <w:r>
        <w:rPr/>
        <w:t>⡓</w:t>
      </w:r>
      <w:r>
        <w:rPr/>
        <w:t>湙炿唩䱉㠺兙䈪氯汶㙊⭓</w:t>
      </w:r>
      <w:r>
        <w:rPr/>
        <w:t>⡴</w:t>
      </w:r>
      <w:r>
        <w:rPr/>
        <w:t>枱㴯㨤㵫昰顳䍞題偙䁶슣顣䔰㪥싃乇平泂䐭淂䯂磂懂</w:t>
      </w:r>
      <w:r>
        <w:rPr/>
        <w:t>ⶵ</w:t>
      </w:r>
      <w:r>
        <w:rPr/>
        <w:t>灩쉇栳땇惂㍲圱☷䡤凂扨柂</w:t>
      </w:r>
      <w:r>
        <w:rPr/>
        <w:t>⠩</w:t>
      </w:r>
      <w:r>
        <w:rPr/>
        <w:t>䥫ꅕ䥚ꅖ䶣썁䥢㙁炏┻娊䉨顩♅쌮㥺쉊녊꥞坭㐴䙘쉑⯎㥏亿灘䱊☰⺡걫⩒摎㉞☪礪甦榱캩凎쉞ꥧ䍺㐫㉌奷䩥습㈳㔽따䊣㍈䌰컂刷噪䧎亿숮札痎梡䚣潓♷깕䍋䭮摫쎵愨煤竂⸩♘쌭轏礹眸⚵嫂兇彁㯂⬻싍⸥⺻佄䑑쉑啸뭮㵾쵆全繏帴䖥㍏佨䊻㍨歭墩쉊㵰啸䍾썐核奺⹆癢潫䛍䩙␴䁖係ꍥ唸摭슡┹⛂窮桑坩敃礪㔺㫃䪡</w:t>
      </w:r>
      <w:r>
        <w:rPr/>
        <w:t>ⱴ</w:t>
      </w:r>
      <w:r>
        <w:rPr/>
        <w:t>슘␽넭䁍㚿</w:t>
      </w:r>
      <w:r>
        <w:rPr/>
        <w:t>ꥌ</w:t>
      </w:r>
      <w:r>
        <w:rPr/>
        <w:t>썙ꆬ嚩癔䅣潕熘瘦暏乁</w:t>
      </w:r>
      <w:r>
        <w:rPr/>
        <w:t>Ⱛ</w:t>
      </w:r>
      <w:r>
        <w:rPr/>
        <w:t>愥ㅑ璵뿂轫䅲숩ꎬ縴㬺䙵쉞㡴圣♎⩞疘䩣⥺걄殥狍쉈㙱撵┦䅒牐䌨煣숨乬桹棂ꆱ김</w:t>
      </w:r>
      <w:r>
        <w:rPr/>
        <w:t>꧂</w:t>
      </w:r>
      <w:r>
        <w:rPr/>
        <w:t>껂扭㡫䄦숪슬呟㟃卹䍠㩲稥恧迂쉅♚㶘썃桭㴵䙺桢䩲祴긮㘬╃㍏␵䨳頶⩌凂獘䪡癡㥨</w:t>
      </w:r>
      <w:r>
        <w:rPr/>
        <w:t>⡨</w:t>
      </w:r>
      <w:r>
        <w:rPr/>
        <w:t>漪呔䅤╥䵥䐩䡠商奠犻䝕帺湡ꅒ彚滂숫漭挹䍑坣㟃뿂뭣癃</w:t>
      </w:r>
      <w:r>
        <w:rPr/>
        <w:t>꧂</w:t>
      </w:r>
      <w:r>
        <w:rPr/>
        <w:t>参칬呑숶⦡</w:t>
      </w:r>
      <w:r>
        <w:rPr/>
        <w:t>ⷂ</w:t>
      </w:r>
      <w:r>
        <w:rPr/>
        <w:t>걒䵔䠳摉摓⑑䂻抡⭲뇂搭䤽硧쉴挬礤䥐挶挸兟뭯䅬⭨㍄却䏂乴㔫偋㵴曃⌵炡쉵㔳唦灎噳┲榩뽇</w:t>
      </w:r>
      <w:r>
        <w:rPr/>
        <w:t>ⲏ</w:t>
      </w:r>
      <w:r>
        <w:rPr/>
        <w:t>㬳촣</w:t>
      </w:r>
      <w:r>
        <w:rPr/>
        <w:t>ꕱ</w:t>
      </w:r>
      <w:r>
        <w:rPr/>
        <w:t>祰ꄮ숩收奠⵨慦䝞辻未㈬쉹癟⭂⹯ㅄ⫂恵슘恤걟其䮩ꄨ걅畔堵塹浧싎촽儦깵攣獆쉂偫㷂슻⪮㜸ꅍ숥걲깋</w:t>
      </w:r>
      <w:r>
        <w:rPr/>
        <w:t>ꦡꦮ</w:t>
      </w:r>
      <w:r>
        <w:rPr/>
        <w:t>癐䉢吨潘▿䰬嘰戦⤨㣂榡煷䃎㕂</w:t>
      </w:r>
      <w:r>
        <w:rPr/>
        <w:t>ⴵ</w:t>
      </w:r>
      <w:r>
        <w:rPr/>
        <w:t>癋繖卒溻繊싍彨甶燂区樻祋㐵뾣䵕⬹ꇍ숹坬敺凂穟媩挣塰슏穠䝲㩯啞偃桃숶盂啁塇㊘㩣䴣⎵믎싃쉔싂⒩搤顁䍯쉂潣熡쉚亵䬪恋ㅎ⩪⍞炵䛂夻別䵈䥷暵⽇숸敱</w:t>
      </w:r>
      <w:r>
        <w:rPr/>
        <w:t>ꕓ</w:t>
      </w:r>
      <w:r>
        <w:rPr/>
        <w:t>슘晡玵뗂睃焸</w:t>
      </w:r>
      <w:r>
        <w:rPr/>
        <w:t>ⱬ</w:t>
      </w:r>
      <w:r>
        <w:rPr/>
        <w:t>싂묳㐮栶땾幖啬㵉睇땉껂扄쉺⑩淂䡱䕶쉮㴮䵮歮춘䭭塮摪灱頪捧幙並慲煮뾬䙱䐲嘤쉤⫂⸮慩恹䅔扇⒥</w:t>
      </w:r>
      <w:r>
        <w:rPr/>
        <w:t>ꖮ</w:t>
      </w:r>
      <w:r>
        <w:rPr/>
        <w:t>䍬</w:t>
      </w:r>
      <w:r>
        <w:rPr/>
        <w:t>ꥑ</w:t>
      </w:r>
      <w:r>
        <w:rPr/>
        <w:t>獃䕂㙕숹▣⭟砭䱺淂坢걏剢㵖䕳䡲别뼲䅁쉑へ녡䍘쉌䴩歐☻땘畭쉍执㢘颵頊楮숴促歱幂䬰姂䨰묥啭쉌硋⽴쉮姃㭌䶻怫♰㡾◂⴨碱䚘祢礤䑶椸⥖祒⪘樮匨㡡係滂⦱珂뽤⭟㕊䱈㗂깐숽⤤嘰慨쉚녺䕉쉎弹♆㝦㑏睶쉮숴ꄲ怩片伩琲⛂쉊䍇攮</w:t>
      </w:r>
      <w:r>
        <w:rPr/>
        <w:t>ꔯ</w:t>
      </w:r>
      <w:r>
        <w:rPr/>
        <w:t>獬穔㋂ぴ녳活┦哂恚役伦⹷</w:t>
      </w:r>
      <w:r>
        <w:rPr/>
        <w:t>꥓</w:t>
      </w:r>
      <w:r>
        <w:rPr/>
        <w:t>〯楱䱶</w:t>
      </w:r>
      <w:r>
        <w:rPr/>
        <w:t>⡪</w:t>
      </w:r>
      <w:r>
        <w:rPr/>
        <w:t>玵䵇輤摇灇竂圫繪㬴猨䳂悡▘慩⛂♄믍</w:t>
      </w:r>
      <w:r>
        <w:rPr/>
        <w:t>ꕫ</w:t>
      </w:r>
      <w:r>
        <w:rPr/>
        <w:t>춱睴⪱汶쵥㡌숲䘬쌵噫癮䜪氭㕫〨爽슱畔淂쉁䝣딽穄帱겏矂촻⥠牍䃂䐩䭌묳桬</w:t>
      </w:r>
      <w:r>
        <w:rPr/>
        <w:t>ꥄ⩳</w:t>
      </w:r>
      <w:r>
        <w:rPr/>
        <w:t>故갭獐朽㩞슮칟垏敐迂搲㔪㐣ꅖ涮䅐⤯싂庵擂汵轤優숺氻䉉偣竂㡪汙숰䑒汕梡䰴搻ꍇ뭀⹏繂㊻摯䕬牋㛍怲쉱㥣쵁氳갪渥垩㤰췂쉥夰䡄㡦㶡輪䁞뭂쉤㣍〭뼷䬲檩磂穗慾婸〥㴴姍숪瑋⛂</w:t>
      </w:r>
      <w:r>
        <w:rPr/>
        <w:t>ⱎ</w:t>
      </w:r>
      <w:r>
        <w:rPr/>
        <w:t>憥楀</w:t>
      </w:r>
      <w:r>
        <w:rPr/>
        <w:t>ⴲ</w:t>
      </w:r>
      <w:r>
        <w:rPr/>
        <w:t>땸㣂ꎬㄦ긹痂</w:t>
      </w:r>
      <w:r>
        <w:rPr/>
        <w:t>ꕈ</w:t>
      </w:r>
      <w:r>
        <w:rPr/>
        <w:t>欱묶攲</w:t>
      </w:r>
      <w:r>
        <w:rPr/>
        <w:t>ꖿ</w:t>
      </w:r>
      <w:r>
        <w:rPr/>
        <w:t>穊쎥係</w:t>
      </w:r>
      <w:r>
        <w:rPr/>
        <w:t>ⱳ</w:t>
      </w:r>
      <w:r>
        <w:rPr/>
        <w:t>ぉ殩潏祢⽡歑祖場숴쉠㑦獲慶䉚</w:t>
      </w:r>
      <w:r>
        <w:rPr/>
        <w:t>ꖥ</w:t>
      </w:r>
      <w:r>
        <w:rPr/>
        <w:t>䉂䝞쏂⧂礱⚿䁍ꥫ墬湙縺ゥ櫂쉯帶冣倣渤</w:t>
      </w:r>
      <w:r>
        <w:rPr/>
        <w:t>ꔬ</w:t>
      </w:r>
      <w:r>
        <w:rPr/>
        <w:t>ㅍ充㥵뭳恥妏縪슘㡗㪻磍䵋桱㧂䚬迂敘乚炥迂顄◂⪻</w:t>
      </w:r>
      <w:r>
        <w:rPr/>
        <w:t>ⰷ</w:t>
      </w:r>
      <w:r>
        <w:rPr/>
        <w:t>昸ꅡ迂䜽뽇央眤浾摙呆䕬⎩</w:t>
      </w:r>
      <w:r>
        <w:rPr/>
        <w:t>ⵠ</w:t>
      </w:r>
      <w:r>
        <w:rPr/>
        <w:t>䕚硚</w:t>
      </w:r>
      <w:r>
        <w:rPr/>
        <w:t>ꤰ</w:t>
      </w:r>
      <w:r>
        <w:rPr/>
        <w:t>睪捩⨪〈◂䙭쉾燂瘩슿獚떩劬奔쉦⽩䅂㕕⩁挥쉨顓⪿녞懂꥖䝷硡뭤╀愦輩にネ␺湅</w:t>
      </w:r>
      <w:r>
        <w:rPr/>
        <w:t>⡴</w:t>
      </w:r>
      <w:r>
        <w:rPr/>
        <w:t>슿媻䭨♖쉙媻獪싂俍傮眻疻瀹䊩⬹⥾烍⩇硟䅬☤濍猲쉨牟㭹슩湉쉍牅촳攪怭</w:t>
      </w:r>
      <w:r>
        <w:rPr/>
        <w:t>ꥃ</w:t>
      </w:r>
      <w:r>
        <w:rPr/>
        <w:t>㍌싂吴䠺쉤㍉㴮愲櫂㩟泎</w:t>
      </w:r>
      <w:r>
        <w:rPr/>
        <w:t>꧂</w:t>
      </w:r>
      <w:r>
        <w:rPr/>
        <w:t>⻂倹䢱穖⦿숶汊ꥷ墿啂幦歚癐女䀴䀯㵯㓂扺妥犥㞥㥰佶仍壂⹀輷颻䏂欶䦣⥕땭㍡㉚</w:t>
      </w:r>
      <w:r>
        <w:rPr/>
        <w:t>ꥆ</w:t>
      </w:r>
      <w:r>
        <w:rPr/>
        <w:t>砱ぷ斵睇㢬务愯깣㑷嚘⑞嫂䝰扪漭쉈쉩啃轢⬭㟂助段祋㋂顉Ⓜꎬ洵哂䍦</w:t>
      </w:r>
      <w:r>
        <w:rPr/>
        <w:t>ⴸ</w:t>
      </w:r>
      <w:r>
        <w:rPr/>
        <w:t>뽉츷♴</w:t>
      </w:r>
      <w:r>
        <w:rPr/>
        <w:t>⡁</w:t>
      </w:r>
      <w:r>
        <w:rPr/>
        <w:t>故睧卋漭癱牸숣硦뼥煂輸䖥䣂掏쉍䉄硓㯂幓䡈㑕</w:t>
      </w:r>
      <w:r>
        <w:rPr/>
        <w:t>ⶡ</w:t>
      </w:r>
      <w:r>
        <w:rPr/>
        <w:t>㘩枥⽑䥋䬨澩栫䋍㛂汎洪뼱</w:t>
      </w:r>
      <w:r>
        <w:rPr/>
        <w:t>⣂</w:t>
      </w:r>
      <w:r>
        <w:rPr/>
        <w:t>烍婬칢䋂싂⩷斿㝱⸊椯</w:t>
      </w:r>
      <w:r>
        <w:rPr/>
        <w:t>ꦘ</w:t>
      </w:r>
      <w:r>
        <w:rPr/>
        <w:t>恃朱</w:t>
      </w:r>
      <w:r>
        <w:rPr/>
        <w:t>ⰵ</w:t>
      </w:r>
      <w:r>
        <w:rPr/>
        <w:t>畎廂⩖彑照渶䬳┪ノ숹䘲堪䐶쉨飂洮奈轘⹉캣潱串슮䤬灮</w:t>
      </w:r>
      <w:r>
        <w:rPr/>
        <w:t>ꕥ</w:t>
      </w:r>
      <w:r>
        <w:rPr/>
        <w:t>㙯〣</w:t>
      </w:r>
      <w:r>
        <w:rPr/>
        <w:t>ꤴ</w:t>
      </w:r>
      <w:r>
        <w:rPr/>
        <w:t>弨珂项䁗⑟⩃䃂䡨쉀녳숤때싎</w:t>
      </w:r>
      <w:r>
        <w:rPr/>
        <w:t>⡑</w:t>
      </w:r>
      <w:r>
        <w:rPr/>
        <w:t>摅皘捐去⩨栫䯂숬䯂⹌狂奖칭곂슡촨剫</w:t>
      </w:r>
      <w:r>
        <w:rPr/>
        <w:t>Ⱬ</w:t>
      </w:r>
      <w:r>
        <w:rPr/>
        <w:t>㧃싂싂桍毂䉆喘晰⎣싂⭖슿☸䤴㎵슏뗂硤숺敫祂쏎⌸僂顟쉆刬놮</w:t>
      </w:r>
      <w:r>
        <w:rPr/>
        <w:t>ꕍ</w:t>
      </w:r>
      <w:r>
        <w:rPr/>
        <w:t>杄⩾癠㟂癲䋂쉋⽡敩㙑䠫䀰䠴橬걩㬱厥塱卉輥媡숭傮䱱灩␵칃偋枡䍇䒵쉣橪뽲♬㝉倥啧浲温灾溻슣䨱뾿㎩䕐䪩뭮拂⾮器癈繉穙뭆啟契䝌㑧䷂用㙥⫂⍈ꥫ⪿썺硨뽘橾慡쌳㕩</w:t>
      </w:r>
      <w:r>
        <w:rPr/>
        <w:t>ꕅ</w:t>
      </w:r>
      <w:r>
        <w:rPr/>
        <w:t>〪㊱쉡穸䷂剖噓儥归㡪䙤䁣숶氯뽐쉷쉭奚皵녑</w:t>
      </w:r>
      <w:r>
        <w:rPr/>
        <w:t>⡨</w:t>
      </w:r>
      <w:r>
        <w:rPr/>
        <w:t>ⷍ</w:t>
      </w:r>
      <w:r>
        <w:rPr/>
        <w:t>坲쌶橋숣⥦쉧⪥䃍걤湂걑</w:t>
      </w:r>
      <w:r>
        <w:rPr/>
        <w:t>ꤰ</w:t>
      </w:r>
      <w:r>
        <w:rPr/>
        <w:t>싂木╞厘⴬딹쉯卆⛍づ㉲쎮◂숪넯畈棂払冬乳桢뭈癉슿ꏂ쉙呸扯幮싂뭴쉂硕</w:t>
      </w:r>
      <w:r>
        <w:rPr/>
        <w:t>ⶱ</w:t>
      </w:r>
      <w:r>
        <w:rPr/>
        <w:t>杢⮣넯偳깩収╙䩗浄㴱婯㑠䑓唷깩砯剱楄媩便䬣</w:t>
      </w:r>
      <w:r>
        <w:rPr/>
        <w:t>ꤸ</w:t>
      </w:r>
      <w:r>
        <w:rPr/>
        <w:t>乓㔣쵓뽙숺喘숫㵱슥䵌坠䝄ꌰ싂♤浞䭩쵲扃畕쵦頨楧춬쉃縦쉤㮥䥡䐬甫츰䳂쵸꧎䤶㭵습䁐栥促쉋敎㐣㵙㭷䕋泃伯䕎扖䡏⻎〶輳♾擂쉤⸻䮿츨攩協쉞湾㩏楺䭠숨捏␥䱷䳍녕䚱㈶江欬噟쉹捈ꅉ狂㨤⽨㕈䧂挵厩响걅䜻䏂帳쉣㟍㵯䟎䀸</w:t>
      </w:r>
      <w:r>
        <w:rPr/>
        <w:t>ꔵ</w:t>
      </w:r>
      <w:r>
        <w:rPr/>
        <w:t>泃㙠뼦쉁礱┹江㍞쉖⩘␯恀㵚牨浘⨵䁕卬뗎칫檡ꥠ㙍唻⍣⥟扳곂獁⫂쉴⥶揂䩅捧ヂ䱄╬쉃䀦㞮桘䳂折婆⩔쉺奨⭸畑⩣噐㴩䍡天矂숴췂</w:t>
      </w:r>
      <w:r>
        <w:rPr/>
        <w:t>ꕪ</w:t>
      </w:r>
      <w:r>
        <w:rPr/>
        <w:t>⠮</w:t>
      </w:r>
      <w:r>
        <w:rPr/>
        <w:t>䙺渽噂浗䁋ㆿ␶䅀쵍瑖项爥㍭䥖㙵轚䁘⫂䱮ꍺ改滂⥭㉮</w:t>
      </w:r>
      <w:r>
        <w:rPr/>
        <w:t>⡂</w:t>
      </w:r>
      <w:r>
        <w:rPr/>
        <w:t>灺䜱祏䵰촽숲쉋䠮場犿顷떡溮싎쉖⒘⤹盂繩㵨偡瑸㕍쉠╆昽彦ㅳ劣䭡</w:t>
      </w:r>
      <w:r>
        <w:rPr/>
        <w:t>ꕚ</w:t>
      </w:r>
      <w:r>
        <w:rPr/>
        <w:t>穭奚刯浪</w:t>
      </w:r>
      <w:r>
        <w:rPr/>
        <w:t>ⶡ</w:t>
      </w:r>
      <w:r>
        <w:rPr/>
        <w:t>猲恔䕁䥲偑䕏ꌶ슏䭑⑈⍇⽪⥁ㆡ搩䑄厬쉹㡨넻⼽걋海䓂卤き녶㵓睠⽺娊睾䵧㜽䑞扪偣䡔싂䌺뭲䔦㌹䤭帥뽏䑓猸獬垱쉭坤䪵䉴슬掣收녡⮏䕗攪㴪䅾䠷䴯妱弥䄦汣츪漺捣</w:t>
      </w:r>
      <w:r>
        <w:rPr/>
        <w:t>⡶⩔</w:t>
      </w:r>
      <w:r>
        <w:rPr/>
        <w:t>繲㠬䨶婙숲匭촷幎䉓䄱ꍡ唩礴辿㴱숪㚡숶</w:t>
      </w:r>
      <w:r>
        <w:rPr/>
        <w:t>ꕌ</w:t>
      </w:r>
      <w:r>
        <w:rPr/>
        <w:t>䋂栬녟眤伪⫃㡪奣뿂顅㵲숯淂杩䔤䀦䞡禥线䨱</w:t>
      </w:r>
      <w:r>
        <w:rPr/>
        <w:t>ⶻ⒩</w:t>
      </w:r>
      <w:r>
        <w:rPr/>
        <w:t>곂ㅳ䑶䱏</w:t>
      </w:r>
      <w:r>
        <w:rPr/>
        <w:t>ꦩ</w:t>
      </w:r>
      <w:r>
        <w:rPr/>
        <w:t>猯㦘堹橅顂</w:t>
      </w:r>
      <w:r>
        <w:rPr/>
        <w:t>ⰴ</w:t>
      </w:r>
      <w:r>
        <w:rPr/>
        <w:t>矂</w:t>
      </w:r>
      <w:r>
        <w:rPr/>
        <w:t>⢱</w:t>
      </w:r>
      <w:r>
        <w:rPr/>
        <w:t>洨썡穾䴱⩍斘攣䩨숻쉳斱浡㠬쉗䅥硢幗싎灂㙾쵦䥡</w:t>
      </w:r>
      <w:r>
        <w:rPr/>
        <w:t>ⶻ</w:t>
      </w:r>
      <w:r>
        <w:rPr/>
        <w:t>松</w:t>
      </w:r>
      <w:r>
        <w:rPr/>
        <w:t>ⲿ</w:t>
      </w:r>
      <w:r>
        <w:rPr/>
        <w:t>祃㕮㥃畄⭃㇂⎏䍑摭⽮㫂쉞啮䉲獔男剘묷囂</w:t>
      </w:r>
      <w:r>
        <w:rPr/>
        <w:t>ⵦ</w:t>
      </w:r>
      <w:r>
        <w:rPr/>
        <w:t>ⱀ</w:t>
      </w:r>
      <w:r>
        <w:rPr/>
        <w:t>枡楀숪束㒻갭禮</w:t>
      </w:r>
      <w:r>
        <w:rPr/>
        <w:t>⡗</w:t>
      </w:r>
      <w:r>
        <w:rPr/>
        <w:t>噒狂曃ꌣ⵭䠦㵂</w:t>
      </w:r>
      <w:r>
        <w:rPr/>
        <w:t>ⰳ</w:t>
      </w:r>
      <w:r>
        <w:rPr/>
        <w:t>䡾瑢㚻칾㧂䎣奉묻싍⏂</w:t>
      </w:r>
      <w:r>
        <w:rPr/>
        <w:t>ⱸ</w:t>
      </w:r>
      <w:r>
        <w:rPr/>
        <w:t>칤╒䲩⤩</w:t>
      </w:r>
      <w:r>
        <w:rPr/>
        <w:t>Ɱ</w:t>
      </w:r>
      <w:r>
        <w:rPr/>
        <w:t>숷숭睷䝢䵠䩁皘帳䭪</w:t>
      </w:r>
      <w:r>
        <w:rPr/>
        <w:t>ⱨ</w:t>
      </w:r>
      <w:r>
        <w:rPr/>
        <w:t>婕ꅖ瓂畓剕圦剔썦究㠱⥐</w:t>
      </w:r>
      <w:r>
        <w:rPr/>
        <w:t>ꦣ</w:t>
      </w:r>
      <w:r>
        <w:rPr/>
        <w:t>쉴䕳㯂㈣䑰䑯</w:t>
      </w:r>
      <w:r>
        <w:rPr/>
        <w:t>⠥</w:t>
      </w:r>
      <w:r>
        <w:rPr/>
        <w:t>쌳숦㵾걹⹮汧噀ꌹ⍫㍄昦燃恢싂洽㏃顓偊㪿䵮</w:t>
      </w:r>
      <w:r>
        <w:rPr/>
        <w:t>ꥊ</w:t>
      </w:r>
      <w:r>
        <w:rPr/>
        <w:t>㎩揂</w:t>
      </w:r>
      <w:r>
        <w:rPr/>
        <w:t>ⶬ</w:t>
      </w:r>
      <w:r>
        <w:rPr/>
        <w:t>䭮畚が捞깚䙒噉⤶乄㵶䭡仂繹畣⵭位⭍摡轧冩殩嗂싂⿍㠴츺숻僂ꆡ當顮</w:t>
      </w:r>
      <w:r>
        <w:rPr/>
        <w:t>ꗂ☴⥈</w:t>
      </w:r>
      <w:r>
        <w:rPr/>
        <w:t>䑐剾倨컂䈥ꅣ恖片⍹꥚爻汔㤤㤹扰祢䙍兦扙㈩㩱偠⥏亩ꅦ䡯㝱㡞奫灇싂⾱⥹⥐橸슏䙈䝸獫湳䝎颏彧颬傘轳쉗圱僂뾣奰</w:t>
      </w:r>
      <w:r>
        <w:rPr/>
        <w:t>ꤺ</w:t>
      </w:r>
      <w:r>
        <w:rPr/>
        <w:t>ッ곃뮿⛂넦쉾쉆㭩煰슬猩柂숱痃䊻ꌺ剺ㅾ䁩瞩户뮿祢慀</w:t>
      </w:r>
      <w:r>
        <w:rPr/>
        <w:t>ꤨ</w:t>
      </w:r>
      <w:r>
        <w:rPr/>
        <w:t>爪♺싎㋂㔽슩噵婨⫂싃</w:t>
      </w:r>
      <w:r>
        <w:rPr/>
        <w:t>ꗂ</w:t>
      </w:r>
      <w:r>
        <w:rPr/>
        <w:t>䯂⩨쉸塥歷ꄪ椰숰睁橙䑎숵㈭輵</w:t>
      </w:r>
      <w:r>
        <w:rPr/>
        <w:t>ⴴ</w:t>
      </w:r>
      <w:r>
        <w:rPr/>
        <w:t>쉌㴷쉙桾牮䫂〷㉧瑶㭅⥄㕦䣂熻㋂쉖䆘䶣敵쵏氭埂⾘杤⍹主妡䠹䐶斻佑⹎ꇂ⾡媱쉩썲縨⹺㔲䍲参䍃㯍쵶숬䎻䧂䥲쉙녇啘偙㩃扒ꅪ彘瓂䁫㌽☤橋縥</w:t>
      </w:r>
      <w:r>
        <w:rPr/>
        <w:t>ꕕ</w:t>
      </w:r>
      <w:r>
        <w:rPr/>
        <w:t>濃칦뼺牾⑰祊琴쉦쉐㭫䩆楩昮參帲숦穩䭦䤬浏䅓⤯䙔猩</w:t>
      </w:r>
      <w:r>
        <w:rPr/>
        <w:t>ꤷ</w:t>
      </w:r>
      <w:r>
        <w:rPr/>
        <w:t>弥䵴䥉䴹⫂⹙永䭢焩쉹㡣숶</w:t>
      </w:r>
      <w:r>
        <w:rPr/>
        <w:t>ꔦ</w:t>
      </w:r>
      <w:r>
        <w:rPr/>
        <w:t>氫㊣숫傏딦녲㫂䟂呏㉚⽧佌穊墩</w:t>
      </w:r>
      <w:r>
        <w:rPr/>
        <w:t>Ⳏ꥔</w:t>
      </w:r>
      <w:r>
        <w:rPr/>
        <w:t>㥞⹇䁘쉎繾牣깣䁞딣秂싂娶柂숪敔浱쉔椯硉</w:t>
      </w:r>
      <w:r>
        <w:rPr/>
        <w:t>⡦</w:t>
      </w:r>
      <w:r>
        <w:rPr/>
        <w:t>녂숹湪体숻偡䡞䚿뼊练墮潘恹䒏獷䭣슣⥀迎ぶ䝟䲻憩ヂꄨ䍞㍄汖珂晹깸⫎暘㓂畾걹☶㙢傘單欫睏⸺㵍쌺繹㉏㥚㫂⹓ꌥ璱擂桾攸儨䶥쉟⍗䙚</w:t>
      </w:r>
      <w:r>
        <w:rPr/>
        <w:t>ⱱ</w:t>
      </w:r>
      <w:r>
        <w:rPr/>
        <w:t>捣⩇☪촩慮偭뼭呆⸮숽쉆烂⬸쉰䅪慇㠬哃䱰祋㒡浌⹸⥰㠭揂숪껂ㅍ썑縲숴</w:t>
      </w:r>
      <w:r>
        <w:rPr/>
        <w:t>Ⱚ</w:t>
      </w:r>
      <w:r>
        <w:rPr/>
        <w:t>昷쉄슥촯</w:t>
      </w:r>
      <w:r>
        <w:rPr/>
        <w:t>ꔱ</w:t>
      </w:r>
      <w:r>
        <w:rPr/>
        <w:t>䉂썀싎㩃䝃穮쉙㉃彦稻쉕쉏㪡惂䭁䅌扔斣쉫ネ㡠ꆱ㩀▩쉸坁칃㉠她頰百⫎楶潧䩬춡ꅪ录묨颮긦⨱䙕놏ꅬ忂䬱頸</w:t>
      </w:r>
      <w:r>
        <w:rPr/>
        <w:t>ꥉ</w:t>
      </w:r>
      <w:r>
        <w:rPr/>
        <w:t>摇㩢穐竃숭슩깰뇂奵㘵淃嗃싂숲쉥䴫⍙</w:t>
      </w:r>
      <w:r>
        <w:rPr/>
        <w:t>ꕱ</w:t>
      </w:r>
      <w:r>
        <w:rPr/>
        <w:t>숻惍䦬乚济犬㉐껂彨숹輯싃囂䥑場㦵窩㉉ォ⨳卒忂칣춱슮塺䤴⸵넱㯂</w:t>
      </w:r>
      <w:r>
        <w:rPr/>
        <w:t>⡌</w:t>
      </w:r>
      <w:r>
        <w:rPr/>
        <w:t>彴싃䀹晤礥睎摙⮵㟃㦱숪佈췂慺彖싍煤着㜺碣䈯煄姂椱泂堹啍㉦桅䫍숮繣</w:t>
      </w:r>
      <w:r>
        <w:rPr/>
        <w:t>ⱦ⩀</w:t>
      </w:r>
      <w:r>
        <w:rPr/>
        <w:t>兪猷瑺繚㕕啠싂唺⮏樥</w:t>
      </w:r>
      <w:r>
        <w:rPr/>
        <w:t>⡅┹</w:t>
      </w:r>
      <w:r>
        <w:rPr/>
        <w:t>쉥쉳瀱堪ꥡ杀橺婭澻㵉彟녟䕇皘㡰央䐽㮱⪻磂䍴滂䑬슿㶣⑃⾱䩁뽎全顁숬</w:t>
      </w:r>
      <w:r>
        <w:rPr/>
        <w:t>⠥</w:t>
      </w:r>
      <w:r>
        <w:rPr/>
        <w:t>㡊㜬㴲䅔⵭</w:t>
      </w:r>
      <w:r>
        <w:rPr/>
        <w:t>ⷂ</w:t>
      </w:r>
      <w:r>
        <w:rPr/>
        <w:t>뭆⵫沩㢥╊㙈⼰</w:t>
      </w:r>
      <w:r>
        <w:rPr/>
        <w:t>ꔹ</w:t>
      </w:r>
      <w:r>
        <w:rPr/>
        <w:t>汐쉧⴩╾轥琣쉯⑆卙㋎䁌柂焰慒㋃쉖樯澣捤煆洸㨯⯂繪⤥係뼶歬瓂㨩ꥦ쉵汪輣癃攪䐸츪㖿뭃浹</w:t>
      </w:r>
      <w:r>
        <w:rPr/>
        <w:t>ⷂ</w:t>
      </w:r>
      <w:r>
        <w:rPr/>
        <w:t>椰慙䑞侩繗撬䙷瘳꺱땲呍땮樴</w:t>
      </w:r>
      <w:r>
        <w:rPr/>
        <w:t>ꕯ</w:t>
      </w:r>
      <w:r>
        <w:rPr/>
        <w:t>䋍⩹칲輣</w:t>
      </w:r>
      <w:r>
        <w:rPr/>
        <w:t>ⰶ</w:t>
      </w:r>
      <w:r>
        <w:rPr/>
        <w:t>츤熡獏瘥栶䧂䩏⍯쉞䠶啎幆䝬숽깯吰煁㒘䙏䭄묯縵쉱䝕믂ꍮ响烂抵壂ㄦ䱑ꥩ뽩煉繵ꥱ걶䱴娱悘濂䵀⥒轘癀槂⩦春婲硓呵偕癭촰捴䨹</w:t>
      </w:r>
      <w:r>
        <w:rPr/>
        <w:t>⡁</w:t>
      </w:r>
      <w:r>
        <w:rPr/>
        <w:t>冥쉐嫂暏湢㥢䟂</w:t>
      </w:r>
      <w:r>
        <w:rPr/>
        <w:t>ꕎ</w:t>
      </w:r>
      <w:r>
        <w:rPr/>
        <w:t>쉱㡄ァ暬轐</w:t>
      </w:r>
      <w:r>
        <w:rPr/>
        <w:t>ꕍ</w:t>
      </w:r>
      <w:r>
        <w:rPr/>
        <w:t>ⱎ</w:t>
      </w:r>
      <w:r>
        <w:rPr/>
        <w:t>奭㎏嘵凂놩䁌쉃⩴㡟땕슻⯂协敁䄶⑎ꥵ</w:t>
      </w:r>
      <w:r>
        <w:rPr/>
        <w:t>ⱙ</w:t>
      </w:r>
      <w:r>
        <w:rPr/>
        <w:t>〸ꅐⓂ싎懎⨩猶夵㉳㡏亣䩀␳操嘯眰쉷祺䙩♆偺竃㤭捯杣꧎╳顏ꌬ㭬</w:t>
      </w:r>
      <w:r>
        <w:rPr/>
        <w:t>ꕲ</w:t>
      </w:r>
      <w:r>
        <w:rPr/>
        <w:t>䥶㥆숸⥰⍐숸敔䷂徵樷灨睰</w:t>
      </w:r>
      <w:r>
        <w:rPr/>
        <w:t>Ⱶ⥅⵪</w:t>
      </w:r>
      <w:r>
        <w:rPr/>
        <w:t>넦瑔幬슻焸슣瘷庿쉅Ⓙ潪梘싂㟍쉉⹠枣</w:t>
      </w:r>
      <w:r>
        <w:rPr/>
        <w:t>⡘⠸</w:t>
      </w:r>
      <w:r>
        <w:rPr/>
        <w:t>㠹㏎⩔稪ꥦ㨥氬摡䶱숬䦬</w:t>
      </w:r>
      <w:r>
        <w:rPr/>
        <w:t>ꥍ</w:t>
      </w:r>
      <w:r>
        <w:rPr/>
        <w:t>⡈</w:t>
      </w:r>
      <w:r>
        <w:rPr/>
        <w:t>㠊恚쉔瑀妿䕾楢䭆䐩</w:t>
      </w:r>
      <w:r>
        <w:rPr/>
        <w:t>⡅</w:t>
      </w:r>
      <w:r>
        <w:rPr/>
        <w:t>帤姂嚬㵃쉐쉥싃쉨湞숪䍓ㄩ</w:t>
      </w:r>
      <w:r>
        <w:rPr/>
        <w:t>꤫</w:t>
      </w:r>
      <w:r>
        <w:rPr/>
        <w:t>숦唽䭨뮩䣂轘쉺㤮琶汞</w:t>
      </w:r>
      <w:r>
        <w:rPr/>
        <w:t>ⵣ</w:t>
      </w:r>
      <w:r>
        <w:rPr/>
        <w:t>㟂슿쉂㯎偈쉟余뇂婺味쉪幒</w:t>
      </w:r>
      <w:r>
        <w:rPr/>
        <w:t>꧂</w:t>
      </w:r>
      <w:r>
        <w:rPr/>
        <w:t>婥才焨쉣煉㑳숫䝷暥䱘㡮ꇃ慺砯뗂升拂庬㢘③珂沱塯嘽싂⽵䅢硯秂⩢쉗湕</w:t>
      </w:r>
      <w:r>
        <w:rPr/>
        <w:t>ⱒ</w:t>
      </w:r>
      <w:r>
        <w:rPr/>
        <w:t>揍执媮纱</w:t>
      </w:r>
      <w:r>
        <w:rPr/>
        <w:t>⡢</w:t>
      </w:r>
      <w:r>
        <w:rPr/>
        <w:t>橪㵀ꅓ㩇䆿뭣转䜴䙀祹䋂䙥⩖墩歰畺匩㕪杏䵺丵䘶</w:t>
      </w:r>
      <w:r>
        <w:rPr/>
        <w:t>⠭</w:t>
      </w:r>
      <w:r>
        <w:rPr/>
        <w:t>瘭넲⽚</w:t>
      </w:r>
      <w:r>
        <w:rPr/>
        <w:t>ꤦ</w:t>
      </w:r>
      <w:r>
        <w:rPr/>
        <w:t>숤칇炿ꅬ숷┯獴瀶洤婮倱싂妩席⧎쉸슩㨯顱嚱䩘璘捑숻⍱禥</w:t>
      </w:r>
      <w:r>
        <w:rPr/>
        <w:t>ⵓ</w:t>
      </w:r>
      <w:r>
        <w:rPr/>
        <w:t>涥컂⽵歙쵱⍸</w:t>
      </w:r>
      <w:r>
        <w:rPr/>
        <w:t>ꤩ</w:t>
      </w:r>
      <w:r>
        <w:rPr/>
        <w:t>买䢏伴쉕♳輣䞵轖</w:t>
      </w:r>
      <w:r>
        <w:rPr/>
        <w:t>ⷂ</w:t>
      </w:r>
      <w:r>
        <w:rPr/>
        <w:t>癏剤뭖奈剖頶漺橍皣㕶㔩䤬䍫㮏䕕牺戯⑄⭙湦</w:t>
      </w:r>
      <w:r>
        <w:rPr/>
        <w:t>ꗂ</w:t>
      </w:r>
      <w:r>
        <w:rPr/>
        <w:t>洣땰䌹</w:t>
      </w:r>
      <w:r>
        <w:rPr/>
        <w:t>ⵦ</w:t>
      </w:r>
      <w:r>
        <w:rPr/>
        <w:t>姂愰⥟烂㕱猹噖숶믂哃灷頳썬슘穴獊唩帪洽煚</w:t>
      </w:r>
      <w:r>
        <w:rPr/>
        <w:t>ⰶ</w:t>
      </w:r>
      <w:r>
        <w:rPr/>
        <w:t>⿂颏ꏂ摁䕤숮쉾穗㨶奾桦彟㡘圣晁</w:t>
      </w:r>
      <w:r>
        <w:rPr/>
        <w:t>ꤤ</w:t>
      </w:r>
      <w:r>
        <w:rPr/>
        <w:t>쉹⏂矂딤偱㵟奕쉠⹖湤浓䅡칍䝠ㅪ䶩⩨䱭婖癙殣棂獢⭣擂뼸쉹侬檵땸皻䜽쉫숯춻⩙쉴橆ꥫ츪┽⾿쉈慟숲숮牚칩뗂佾쵳塚埂氺繠廂畋쉁呱슣⩫嫂♳⭰ꇂ쉳燂祘쉵싂睞쉗坠슮⩑址啒灲ꅬ⥌敩㜳䭉⧂쉣溱㔲㣃㗂氽숨</w:t>
      </w:r>
      <w:r>
        <w:rPr/>
        <w:t>⡊</w:t>
      </w:r>
      <w:r>
        <w:rPr/>
        <w:t>ꗂ</w:t>
      </w:r>
      <w:r>
        <w:rPr/>
        <w:t>숹硰創ꅗ䙥灌걤⥊⌷噩쵪㉺ㅴ㔵橢⌶懃⩩竂⨤쉹겘쉸樮쉄㊡㬥䓂䀽⤳㔬⩩쉢嘵숷⺻썕ㅘꥩ䠻싂氭쉑쉴숷朻戬ヂ떬딱洦橅ꥭ</w:t>
      </w:r>
      <w:r>
        <w:rPr/>
        <w:t>ⵤ</w:t>
      </w:r>
      <w:r>
        <w:rPr/>
        <w:t>恏瑪⥣橂䧂䁀놩牭넫佴⍳⿂䯃⨨偔余⵬ꅃ</w:t>
      </w:r>
      <w:r>
        <w:rPr/>
        <w:t>ⵃ♀⥷</w:t>
      </w:r>
      <w:r>
        <w:rPr/>
        <w:t>쉗</w:t>
      </w:r>
      <w:r>
        <w:rPr/>
        <w:t>⣂</w:t>
      </w:r>
      <w:r>
        <w:rPr/>
        <w:t>晑奰쉟磂숪睉婄⸤汎偞숸棃㙗䔩䕩轠⤩</w:t>
      </w:r>
      <w:r>
        <w:rPr/>
        <w:t>ⵔ</w:t>
      </w:r>
      <w:r>
        <w:rPr/>
        <w:t>쉅塵㙤獲⿍䭶澏</w:t>
      </w:r>
      <w:r>
        <w:rPr/>
        <w:t>ꕢ</w:t>
      </w:r>
      <w:r>
        <w:rPr/>
        <w:t>䱁쉌뽗獙ꅞ瞣掣䲩穄猰䩡㛂㉲欣兟物䕊颣呾剞</w:t>
      </w:r>
      <w:r>
        <w:rPr/>
        <w:t>ꤲ</w:t>
      </w:r>
      <w:r>
        <w:rPr/>
        <w:t>㉫싂놩䵣ㅇ쉘ꥨ懂椴숳ꍰ牂</w:t>
      </w:r>
      <w:r>
        <w:rPr/>
        <w:t>⡔</w:t>
      </w:r>
      <w:r>
        <w:rPr/>
        <w:t>䤫⴫䍆쉱㙯⽄歠滂末啶⍘쉪뼩싂檻焰뮩㝮䜣慨辱㜯쉺㕇䩳쉌믂歬䩵䝡纥摹㦥硅쉌爫硅嘮煌㥢숤皥摦南煚ꍲ䵹穢䬦넯쉌浂䭖䡑㵍⽱㐷⽹⛍⵾佖晁쉭癌㭺</w:t>
      </w:r>
      <w:r>
        <w:rPr/>
        <w:t>ⴊ</w:t>
      </w:r>
      <w:r>
        <w:rPr/>
        <w:t>뿂顆</w:t>
      </w:r>
      <w:r>
        <w:rPr/>
        <w:t>ꕅ</w:t>
      </w:r>
      <w:r>
        <w:rPr/>
        <w:t>㑎硴䋂皩浦녣⥎䱡睙掱땶づ뾬⩲갲쎘戥쉅柂栶쉚偗框嫂焰싂づ㢿単汑弪䰮숬夹</w:t>
      </w:r>
      <w:r>
        <w:rPr/>
        <w:t>Ⱔ</w:t>
      </w:r>
      <w:r>
        <w:rPr/>
        <w:t>彚掩先潫璵濂湩쉃카柎╀楌</w:t>
      </w:r>
      <w:r>
        <w:rPr/>
        <w:t>ꥐ╬</w:t>
      </w:r>
      <w:r>
        <w:rPr/>
        <w:t>䉣깞湂桗싂祶䇂⯂枵뽐䄥쉩㫂㙦䭋繓淎幸题侱䨯긻슘救걧䱳剩䱕⧂㩾㩦夵浕䅁ꆿ湵椭潧䈥</w:t>
      </w:r>
      <w:r>
        <w:rPr/>
        <w:t>ꤰ</w:t>
      </w:r>
      <w:r>
        <w:rPr/>
        <w:t>昫穧柂⥚쉞</w:t>
      </w:r>
      <w:r>
        <w:rPr/>
        <w:t>ꦮ⩓</w:t>
      </w:r>
      <w:r>
        <w:rPr/>
        <w:t>쵡帹슣⼬㑮顶䰸䡇䛎☮⧂쵄㕞㤽穌搨䊬忂倰㘴㏂䉆</w:t>
      </w:r>
      <w:r>
        <w:rPr/>
        <w:t>ꕟ</w:t>
      </w:r>
      <w:r>
        <w:rPr/>
        <w:t>㉷䡆숳礩砪旂橀䑴升杣杕</w:t>
      </w:r>
      <w:r>
        <w:rPr/>
        <w:t>ꔫ</w:t>
      </w:r>
      <w:r>
        <w:rPr/>
        <w:t>ⱂ</w:t>
      </w:r>
      <w:r>
        <w:rPr/>
        <w:t>㐩呯穘䖡㴽秃瞩䥤撥秂敊ꅈ䥧</w:t>
      </w:r>
      <w:r>
        <w:rPr/>
        <w:t>ꥏ</w:t>
      </w:r>
      <w:r>
        <w:rPr/>
        <w:t>卓썞쉭⚣꺩穮䭉ヂ浈敎┷⏍㡏恱䀥潉湶旂攸桗扆⸬䤦㔻䕯䍑潅㍂瀺썖쉇儦땆䕱쉹떘潸䝾㩏</w:t>
      </w:r>
      <w:r>
        <w:rPr/>
        <w:t>ꔸ</w:t>
      </w:r>
      <w:r>
        <w:rPr/>
        <w:t>懎卸㕢䕢頭슘机札㛂䝳䦬⻂木扃绂촫楶♸뭑쉅숤䌭㥫ꄺ㦥慺獰䲣䍀땋㠪慞䅨っ䐺䈦⽌㝅깍瘵瀰啃⹣ꥵ촹炱ㆵꅍ묳쉪⻂䙏婂瑲</w:t>
      </w:r>
      <w:r>
        <w:rPr/>
        <w:t>ⵞ</w:t>
      </w:r>
      <w:r>
        <w:rPr/>
        <w:t>숯썺琪쎮摏檩娩䅵䉾奍戮禬ꇂサ䥑䧎漳䣂⩅盂扞塦癫顊㥋捇칔湈뽹徬☴椩쉧</w:t>
      </w:r>
      <w:r>
        <w:rPr/>
        <w:t>ꥆ</w:t>
      </w:r>
      <w:r>
        <w:rPr/>
        <w:t>䚥숷塸싂ꍕ䉕쎥㩆㚘컎䇂柂⍫㍩剩넷呩쉐槍奖숪楋灨彾係☷㐴⩖捂䚡䙭癴㞥⑒⼹倵䈩䡉▱然煫쉵䥒넱琹습灥썚쉥㌤㈦㈵쉄㕒扅別拃♷</w:t>
      </w:r>
      <w:r>
        <w:rPr/>
        <w:t>ⵡ</w:t>
      </w:r>
      <w:r>
        <w:rPr/>
        <w:t>䱫朣噫䃂硧</w:t>
      </w:r>
      <w:r>
        <w:rPr/>
        <w:t>ꥌ</w:t>
      </w:r>
      <w:r>
        <w:rPr/>
        <w:t>쉎搩顾⬽矂␻㡹싂쉸칷噈噱灨砮䎬쵋㧂檩㑑匥で敾☦떩㑰䥚湾煱☸恉㋂飂</w:t>
      </w:r>
      <w:r>
        <w:rPr/>
        <w:t>⣂Ⓧ</w:t>
      </w:r>
      <w:r>
        <w:rPr/>
        <w:t>쉨汐慢␹뼫췎甤牳쉂共歌妬㤪䵬⩥呃뭑枵슣先狂塪쉯숰㩰䑪亩㖩ㆮ㶿⬯ㅥ顬믂弪杖⑫뭪녦</w:t>
      </w:r>
      <w:r>
        <w:rPr/>
        <w:t>Ⱙ</w:t>
      </w:r>
      <w:r>
        <w:rPr/>
        <w:t>擂捫슿桹扌ㅈぱ㍃뼶걆䵣瓂刲ひ婌⨻䉕嘵⽊䁘㉪扬컂䖻긥⥲䐳</w:t>
      </w:r>
      <w:r>
        <w:rPr/>
        <w:t>ꥌ</w:t>
      </w:r>
      <w:r>
        <w:rPr/>
        <w:t>싂쉘橙䑪硯熘楔땖喣杊瘭</w:t>
      </w:r>
      <w:r>
        <w:rPr/>
        <w:t>ⵏ</w:t>
      </w:r>
      <w:r>
        <w:rPr/>
        <w:t>쉰桑牵さ匹住⭚깤</w:t>
      </w:r>
      <w:r>
        <w:rPr/>
        <w:t>⡖</w:t>
      </w:r>
      <w:r>
        <w:rPr/>
        <w:t>길⩵쉶偮</w:t>
      </w:r>
      <w:r>
        <w:rPr/>
        <w:t>⡭</w:t>
      </w:r>
      <w:r>
        <w:rPr/>
        <w:t>秃싂眬䲡</w:t>
      </w:r>
      <w:r>
        <w:rPr/>
        <w:t>Ⱪ</w:t>
      </w:r>
      <w:r>
        <w:rPr/>
        <w:t>桵ケ♧䔻쌦彇숺</w:t>
      </w:r>
      <w:r>
        <w:rPr/>
        <w:t>ꖡꥅ</w:t>
      </w:r>
      <w:r>
        <w:rPr/>
        <w:t>咥婇슩礯</w:t>
      </w:r>
      <w:r>
        <w:rPr/>
        <w:t>ꦵ</w:t>
      </w:r>
      <w:r>
        <w:rPr/>
        <w:t>쉀</w:t>
      </w:r>
      <w:r>
        <w:rPr/>
        <w:t>ꥇ</w:t>
      </w:r>
      <w:r>
        <w:rPr/>
        <w:t>橠䆿쉾伻땄珂쉍⹸칱恐殬ꄺ㍭奧㜲⵪䡉噶灑䌊</w:t>
      </w:r>
      <w:r>
        <w:rPr/>
        <w:t>ꤴ⩦ꥁ</w:t>
      </w:r>
      <w:r>
        <w:rPr/>
        <w:t>슥搷癰䝀㐣㷂㩔녆⭶捅瀪佑⸬繲穬獫䕗싍썴绂㵩恶</w:t>
      </w:r>
      <w:r>
        <w:rPr/>
        <w:t>ⶩ</w:t>
      </w:r>
      <w:r>
        <w:rPr/>
        <w:t>楃ꄲ⵪녯婩䭒뭗顎狂找佣녆矂⫂祐䠦䠭ꏂ䉗硹歰쉱塦振싂㣂春싂硈飍⸣쉺쵕╨䉱偶⾮ㅺ쵏⨬則춣⑩숽潨飂䥺轞♘嘥癓䙠搴뽋䜷ㄥ㟂智䮏啾㓂</w:t>
      </w:r>
      <w:r>
        <w:rPr/>
        <w:t>⢥</w:t>
      </w:r>
      <w:r>
        <w:rPr/>
        <w:t>坴坢⩘䜰眰效䑮玬礷港忎啹僂ꌫ䝚戣</w:t>
      </w:r>
      <w:r>
        <w:rPr/>
        <w:t>ⲱ</w:t>
      </w:r>
      <w:r>
        <w:rPr/>
        <w:t>怪制㭊䁌䭐</w:t>
      </w:r>
      <w:r>
        <w:rPr/>
        <w:t>ꦬ</w:t>
      </w:r>
      <w:r>
        <w:rPr/>
        <w:t>믂幔싂婙䐩洯畯獭䁔が乐杆ꇂ凂싂煃</w:t>
      </w:r>
      <w:r>
        <w:rPr/>
        <w:t>⢿</w:t>
      </w:r>
      <w:r>
        <w:rPr/>
        <w:t>싂凂⨥㵂⨵〽牳形쉈쉅喣䰺歷</w:t>
      </w:r>
      <w:r>
        <w:rPr/>
        <w:t>ⰷ</w:t>
      </w:r>
      <w:r>
        <w:rPr/>
        <w:t>ꎣ㌮⨩㴪悵쌺⵹珂縬㓂剉皬偸</w:t>
      </w:r>
      <w:r>
        <w:rPr/>
        <w:t>ꔨ⧂</w:t>
      </w:r>
      <w:r>
        <w:rPr/>
        <w:t>숩▵畋洽䭟쵾ィ皬㝓塢獸⍋坔头廂쌣묪弲㍵쵸깄旂⌷䔲ꍆ쌯涥⥍ꆏ⏍〵扱佷┯熿쉸⻃〫딫쉨猨牍⩘䧎쵎㡺偊쉯湐뗂⩖縫⨹獏䩥</w:t>
      </w:r>
      <w:r>
        <w:rPr/>
        <w:t>ꗂ</w:t>
      </w:r>
      <w:r>
        <w:rPr/>
        <w:t>슣䖏쉭⵬⭑캘㴴婏깳敕㡵坦狂⑙殱╘正皿⻂㥬㐪</w:t>
      </w:r>
      <w:r>
        <w:rPr/>
        <w:t>ꔳ</w:t>
      </w:r>
      <w:r>
        <w:rPr/>
        <w:t>堷믂瑷頻啞쉘へ爮⨭뭦㣍숪쉂쉋轹⬣牬㥞䵈佌⌶匨믂䁑䄽縣顈坧甩䠣䞵桍⯂䓎櫂繰䅤㨦䕬㤹⹸쉰㥓⹘桦딪䐶也祯浗桨쉰♕㈰矎䵄㵣䩶문䠸촪쉒㑔⭞⾣埂썓煸婞쵯㯂䩾</w:t>
      </w:r>
      <w:r>
        <w:rPr/>
        <w:t>ⷂ</w:t>
      </w:r>
      <w:r>
        <w:rPr/>
        <w:t>㔲쉙</w:t>
      </w:r>
      <w:r>
        <w:rPr/>
        <w:t>⢬</w:t>
      </w:r>
      <w:r>
        <w:rPr/>
        <w:t>땁彇캻堨</w:t>
      </w:r>
      <w:r>
        <w:rPr/>
        <w:t>⠩</w:t>
      </w:r>
      <w:r>
        <w:rPr/>
        <w:t>枏䒏슘싍슻積䘯戺䮬</w:t>
      </w:r>
      <w:r>
        <w:rPr/>
        <w:t>ꕶⓂ</w:t>
      </w:r>
      <w:r>
        <w:rPr/>
        <w:t>墩堺獴顊슩䱭䝋숳쉕挪摘䬵廂妩习村倪⬪橯⸬딽䷂</w:t>
      </w:r>
      <w:r>
        <w:rPr/>
        <w:t>ꥅ</w:t>
      </w:r>
      <w:r>
        <w:rPr/>
        <w:t>參⪮뭇⤹繱入䪮䢘슏쉲</w:t>
      </w:r>
      <w:r>
        <w:rPr/>
        <w:t>ꦩ</w:t>
      </w:r>
      <w:r>
        <w:rPr/>
        <w:t>橁帴䞻㩖繶示咵㑙礤倻窏彐偲䉴牔搤䐣컂か塦偯땒㘹䩞⥋猶㭁瓂㚥숣潠彶㝐슡穡⩞䵎㵄ꅊ㍓潬奵兴捑⬶</w:t>
      </w:r>
      <w:r>
        <w:rPr/>
        <w:t>ⰴ</w:t>
      </w:r>
      <w:r>
        <w:rPr/>
        <w:t>潇敎䮣쉲싂塥♐昭杞ㅑ⭤氺땚숨䵢䚵䝙瘪株慄䩉䡄⍇拂䙳䝕䥡乍䑥㙢復畆뗂㵍䤪깢彟主価㯂斮넬奁ꥺ숤긶쎘䩩⑘䵏</w:t>
      </w:r>
      <w:r>
        <w:rPr/>
        <w:t>ⵌ⹃</w:t>
      </w:r>
      <w:r>
        <w:rPr/>
        <w:t>쉹䕚⥾䭃禱쉤◂桠畬䇍曂䯂깉盂ꅬ礫䤶湑䜰牞</w:t>
      </w:r>
      <w:r>
        <w:rPr/>
        <w:t>ꖘ</w:t>
      </w:r>
      <w:r>
        <w:rPr/>
        <w:t>扩奫牕倹勂쉅</w:t>
      </w:r>
      <w:r>
        <w:rPr/>
        <w:t>⠯Ɱ</w:t>
      </w:r>
      <w:r>
        <w:rPr/>
        <w:t>ꍮ땗丹곃汇뽄╚䙗滂</w:t>
      </w:r>
      <w:r>
        <w:rPr/>
        <w:t>ꖡ</w:t>
      </w:r>
      <w:r>
        <w:rPr/>
        <w:t>禩楨抿쵖潕䭺氽䘳瀦兀㠥礴딪숊쉒쉉⧂椶䙁柂⫂㝴㑲곍䎘㦣칋佚竂煸쉞쉤瘩ꍆ⤹ヂ놩㤲㌳Ⓜ佢䭡쉹⑬卵潞䕓걀슿瞮</w:t>
      </w:r>
      <w:r>
        <w:rPr/>
        <w:t>ⵤ꤯</w:t>
      </w:r>
      <w:r>
        <w:rPr/>
        <w:t>쉏걈晘㵏㐲䙮쉵填塂⬦⍋幺쉦쉆硵彉</w:t>
      </w:r>
      <w:r>
        <w:rPr/>
        <w:t>⠣</w:t>
      </w:r>
      <w:r>
        <w:rPr/>
        <w:t>浃숽숽潅⭞썤䙗䲱䴤熏⨰噆싂╭층唱땐洤䘨奪䉐</w:t>
      </w:r>
      <w:r>
        <w:rPr/>
        <w:t>꧂</w:t>
      </w:r>
      <w:r>
        <w:rPr/>
        <w:t>䲮佲쉟縵昻⩇別䁔爫㨴</w:t>
      </w:r>
      <w:r>
        <w:rPr/>
        <w:t>꧂</w:t>
      </w:r>
      <w:r>
        <w:rPr/>
        <w:t>쉁</w:t>
      </w:r>
    </w:p>
    <w:p>
      <w:pPr>
        <w:pStyle w:val="PreformattedText"/>
        <w:bidi w:val="0"/>
        <w:spacing w:before="0" w:after="0"/>
        <w:jc w:val="left"/>
        <w:rPr/>
      </w:pPr>
      <w:r>
        <w:rPr/>
        <w:t>槂㙋䔲㔻煳磂쉋晅煘凎噘窻搨쉀␶㍎쉋쉠塵㡁噣쉋亥傻깙뗂쉡喩吩䉳쉧ㅚ␶</w:t>
      </w:r>
      <w:r>
        <w:rPr/>
        <w:t>ꕖ⹬</w:t>
      </w:r>
      <w:r>
        <w:rPr/>
        <w:t>奪␱㔯⹢捙㌻婬懂汶슻칱</w:t>
      </w:r>
      <w:r>
        <w:rPr/>
        <w:t>⡰</w:t>
      </w:r>
      <w:r>
        <w:rPr/>
        <w:t>ꥈ</w:t>
      </w:r>
      <w:r>
        <w:rPr/>
        <w:t>숮겥ꍦ䖱♥洯砥䳂枩䅮傣樹劣슬奭碵䙸㚿⥵别吷䋂䏂⬪숪癠辱祆䌽⦣う</w:t>
      </w:r>
      <w:r>
        <w:rPr/>
        <w:t>ⶥ⩫</w:t>
      </w:r>
      <w:r>
        <w:rPr/>
        <w:t>쉟땲汏㣂幏㓎涩╢歫␤䅡䱙煞㓂숽摣琫ꄰ쉬㙨숤祡㙒㢥わ瀹⩡佸倻㴭칮㤪⹒</w:t>
      </w:r>
      <w:r>
        <w:rPr/>
        <w:t>ꕰ</w:t>
      </w:r>
      <w:r>
        <w:rPr/>
        <w:t>之扖輺愸燂硍歂啣㋂焬〪偈⍞㑌⬹䉍娽㍦㝬쏎䑍뿂燂囂洣㩩Ⓕ禮쉊썆盂䍰㷂깠灺睸喱쉚捱溬潁忍걾⧂潨焲㵤⍔兟㌲┦☯幄꧎堫䥨㕠䝓娴⩳ひ䑰♰廂歃</w:t>
      </w:r>
      <w:r>
        <w:rPr/>
        <w:t>ꦡ</w:t>
      </w:r>
      <w:r>
        <w:rPr/>
        <w:t>䭹勂櫎䫍⭆産묬縥㉌묥㌳䩙颣䳂係</w:t>
      </w:r>
      <w:r>
        <w:rPr/>
        <w:t>ꔰ</w:t>
      </w:r>
      <w:r>
        <w:rPr/>
        <w:t>晶㭄痂䨪㷎摵㑞轶㵸녉䮿绂</w:t>
      </w:r>
      <w:r>
        <w:rPr/>
        <w:t>ꤪ</w:t>
      </w:r>
      <w:r>
        <w:rPr/>
        <w:t>䝫쉨泂煵氯汤쉄㕐瑟숪뭔┬㭄礴婥瑟⹁䮘剙┫</w:t>
      </w:r>
      <w:r>
        <w:rPr/>
        <w:t>ꤤ</w:t>
      </w:r>
      <w:r>
        <w:rPr/>
        <w:t>坎쉓㊬涿奫쉲扆㭗⍠쉕㩁㠥☹쉀琹⭖ꌵ祷ꎏ㟂畎㇂슩싂쉤쉤䀰땂捎⿂癠桬</w:t>
      </w:r>
      <w:r>
        <w:rPr/>
        <w:t>ꤳ</w:t>
      </w:r>
      <w:r>
        <w:rPr/>
        <w:t>ⱃ</w:t>
      </w:r>
      <w:r>
        <w:rPr/>
        <w:t>슘煙怪ꥡ쉲䘷</w:t>
      </w:r>
      <w:r>
        <w:rPr/>
        <w:t>ⶡ</w:t>
      </w:r>
      <w:r>
        <w:rPr/>
        <w:t>杢⩑猭㧂뭘妩⸥彰쉅⨥</w:t>
      </w:r>
      <w:r>
        <w:rPr/>
        <w:t>ⱊ</w:t>
      </w:r>
      <w:r>
        <w:rPr/>
        <w:t>穩輴礳㎣쉫剱塑猱攦쉚枿ㄷ壂⍋操䱠㙞呱뽺迍獘⍌晫獣㣎㭫伳㇃窩塴㘸冥䙦⩧㊬枱渷䑋棂ꏂ썇㢘䳃㔫⩖䥊쉚牆稪⭓딻穹쉥컂쉕優穡堹睪쵎慑䙵䉺</w:t>
      </w:r>
      <w:r>
        <w:rPr/>
        <w:t>ꦡ</w:t>
      </w:r>
      <w:r>
        <w:rPr/>
        <w:t>캏꥞夹㍉♉㩷䡓唣썳␫偱뼻⹕嗂㕑䢱⼣䁠䳂墩氦楨呸ꌦ㦬䂵쉭♣⤹绎卭䡁欱㍵穌䋃⩞捪欱</w:t>
      </w:r>
      <w:r>
        <w:rPr/>
        <w:t>ꕫ</w:t>
      </w:r>
      <w:r>
        <w:rPr/>
        <w:t>瘰畕戭畬扁슩</w:t>
      </w:r>
      <w:r>
        <w:rPr/>
        <w:t>ⷂ</w:t>
      </w:r>
      <w:r>
        <w:rPr/>
        <w:t>㉺쉬䁮뭑㍈䈦伥㙀晳轨⴬쉒</w:t>
      </w:r>
      <w:r>
        <w:rPr/>
        <w:t>ꕢ</w:t>
      </w:r>
      <w:r>
        <w:rPr/>
        <w:t>の䉱扭䅅㡐偢㭕䁹</w:t>
      </w:r>
      <w:r>
        <w:rPr/>
        <w:t>ꖵ</w:t>
      </w:r>
      <w:r>
        <w:rPr/>
        <w:t>轡숩⩖</w:t>
      </w:r>
      <w:r>
        <w:rPr/>
        <w:t>ꥌ</w:t>
      </w:r>
      <w:r>
        <w:rPr/>
        <w:t>桊땣촊㕔䗍䌭ꌯ奤暡╣䵷墩⫂椯싂坧⍔惂迂㕳辏숻䁖㑎歐乇熮婯僎䓂㜽춘呫獮</w:t>
      </w:r>
      <w:r>
        <w:rPr/>
        <w:t>ꔴ</w:t>
      </w:r>
      <w:r>
        <w:rPr/>
        <w:t>숩䴱</w:t>
      </w:r>
      <w:r>
        <w:rPr/>
        <w:t>ꕘꥒ</w:t>
      </w:r>
      <w:r>
        <w:rPr/>
        <w:t>슱㝧䴷㣃⹷狂盂㍬睈势犬縩뾿䬪稤柂煠稦숪杤䘯쉖楱敂넦꺮慳</w:t>
      </w:r>
      <w:r>
        <w:rPr/>
        <w:t>ꔥ</w:t>
      </w:r>
      <w:r>
        <w:rPr/>
        <w:t>庬彆櫂땪癳뭒扯쉓쉒䵅싃␵桸쵑㙳啬␦啺ꅂ剦掣⬱琳轧꧎杷砨牎梵湱㷂⩴䝂剂囂ꄶ捰</w:t>
      </w:r>
      <w:r>
        <w:rPr/>
        <w:t>⢵</w:t>
      </w:r>
      <w:r>
        <w:rPr/>
        <w:t>꺘兯狂塀㶣獨潦兗氽쌴㣍</w:t>
      </w:r>
      <w:r>
        <w:rPr/>
        <w:t>ꕘ</w:t>
      </w:r>
      <w:r>
        <w:rPr/>
        <w:t>獈慎</w:t>
      </w:r>
      <w:r>
        <w:rPr/>
        <w:t>ⵙ</w:t>
      </w:r>
      <w:r>
        <w:rPr/>
        <w:t>㉹땍坷㓂灳⽡뽪䍈ꍹ슿慬剩㈮恐縰䉨煳ㄹ⩤桲㕟椣</w:t>
      </w:r>
      <w:r>
        <w:rPr/>
        <w:t>ꖡⴰ</w:t>
      </w:r>
      <w:r>
        <w:rPr/>
        <w:t>싍⥠湯颡兮坑</w:t>
      </w:r>
      <w:r>
        <w:rPr/>
        <w:t>ⵄ</w:t>
      </w:r>
      <w:r>
        <w:rPr/>
        <w:t>扠⽮㡔ㄶ뼰栫犻纡⫂橍搣㍚頯싃䀴㊣</w:t>
      </w:r>
      <w:r>
        <w:rPr/>
        <w:t>ⵦ</w:t>
      </w:r>
      <w:r>
        <w:rPr/>
        <w:t>䴹顅䁇卌㵀⩨夽扶ꅩ⤭슏矂穧␹敭뭄╍⫂䉆獟⹭捇쉧뭾灶</w:t>
      </w:r>
      <w:r>
        <w:rPr/>
        <w:t>ⶵꥁ</w:t>
      </w:r>
      <w:r>
        <w:rPr/>
        <w:t>ꍅ夥津椴扟䪩☬顗䱎捓뭵乞␴繣ꄴ兒⩀㭱⧂㠹穧</w:t>
      </w:r>
      <w:r>
        <w:rPr/>
        <w:t>ꕕꤲ</w:t>
      </w:r>
      <w:r>
        <w:rPr/>
        <w:t>숦숯泂前剴숴扑숳幠潃ㄪ塱숩</w:t>
      </w:r>
      <w:r>
        <w:rPr/>
        <w:t>ⴭ</w:t>
      </w:r>
      <w:r>
        <w:rPr/>
        <w:t>쉕で喩</w:t>
      </w:r>
      <w:r>
        <w:rPr/>
        <w:t>ꥑ</w:t>
      </w:r>
      <w:r>
        <w:rPr/>
        <w:t>縫쉧䟂祾격痃㝹</w:t>
      </w:r>
      <w:r>
        <w:rPr/>
        <w:t>ꖿ</w:t>
      </w:r>
      <w:r>
        <w:rPr/>
        <w:t>뭟幔쉱媿</w:t>
      </w:r>
      <w:r>
        <w:rPr/>
        <w:t>ꤹ</w:t>
      </w:r>
      <w:r>
        <w:rPr/>
        <w:t>슩쉈晧爺繬ꥯ쉆䂘慵収㓂捉汤</w:t>
      </w:r>
      <w:r>
        <w:rPr/>
        <w:t>ꕤ꥙</w:t>
      </w:r>
      <w:r>
        <w:rPr/>
        <w:t>㨱䅮⨱㭱唣䏂汢⨵썈瑷츶쉃橕㌸╕䢩䭰坘㭀顟穊啣㩣㚥垩ꍒ搻㙫剹嫃䩞侮夳磂怪顥</w:t>
      </w:r>
      <w:r>
        <w:rPr/>
        <w:t>⡌</w:t>
      </w:r>
      <w:r>
        <w:rPr/>
        <w:t>㖿쉗䢩㐹㩀割桂䤸佔▣擂㣂彄輤녹欹烂⍶ォ儵䭸獕纻ㄽ兲婊䰬꺥⴯ギ癭㴪쉧嘱杰轪䱋硗䠽役⍟犵㵶㠴㥸䥂勂㭂〪瞏㥉숵彠䴭桊⪿楫呋걳椯⑃숹䱋弲䏂숻⹦</w:t>
      </w:r>
      <w:r>
        <w:rPr/>
        <w:t>Ⲭ</w:t>
      </w:r>
      <w:r>
        <w:rPr/>
        <w:t>㡶쉹䰳券瓂숱슩碱䙠㭴㙮⩸歰漩쉠쉊㙯到澱⦵쌦♉煗䁱掱䣃琻䩁煣眯搤</w:t>
      </w:r>
      <w:r>
        <w:rPr/>
        <w:t>ⵉ⑷</w:t>
      </w:r>
      <w:r>
        <w:rPr/>
        <w:t>辱</w:t>
      </w:r>
      <w:r>
        <w:rPr/>
        <w:t>ⴥ⹑</w:t>
      </w:r>
      <w:r>
        <w:rPr/>
        <w:t>伵䈰䝩卬牏</w:t>
      </w:r>
      <w:r>
        <w:rPr/>
        <w:t>ⵖ</w:t>
      </w:r>
      <w:r>
        <w:rPr/>
        <w:t>뽕制뇂彈䝹숫橃䍈쉎桕撣쉀摍穊쌣걷䱺䄭숻㵌壂琹懂㐲쉰䅎椯䅖㕘剎䛎妿䉏楷甶朹瀸偩玡숸䄸稺牟䅞</w:t>
      </w:r>
      <w:r>
        <w:rPr/>
        <w:t>ꔸ</w:t>
      </w:r>
      <w:r>
        <w:rPr/>
        <w:t>奚幯⿂⩶ꄪ㵺䁫갹</w:t>
      </w:r>
      <w:r>
        <w:rPr/>
        <w:t>ⲣ┵</w:t>
      </w:r>
      <w:r>
        <w:rPr/>
        <w:t>洯硵쉆橆䡣</w:t>
      </w:r>
      <w:r>
        <w:rPr/>
        <w:t>ⱍ</w:t>
      </w:r>
      <w:r>
        <w:rPr/>
        <w:t>影楹</w:t>
      </w:r>
      <w:r>
        <w:rPr/>
        <w:t>ꤳ</w:t>
      </w:r>
      <w:r>
        <w:rPr/>
        <w:t>橄⩈䡁꥖숹㝍丵妘녲悱㮘ꄨ匱㫂</w:t>
      </w:r>
      <w:r>
        <w:rPr/>
        <w:t>ⷎ</w:t>
      </w:r>
      <w:r>
        <w:rPr/>
        <w:t>硥땺⽴来㉙쌭捧操ꅚ璥䕂⵨뽟쉘</w:t>
      </w:r>
      <w:r>
        <w:rPr/>
        <w:t>ꤪ</w:t>
      </w:r>
      <w:r>
        <w:rPr/>
        <w:t>䡣㶻全䥞㊬呾㎵㑞⦩樊扟湪쉎䖥癀穒ꎿ⺿幌呪欯獲䮣숷恄欻䅦䝟ꄶꍣ䫂썂</w:t>
      </w:r>
      <w:r>
        <w:rPr/>
        <w:t>ꥍ</w:t>
      </w:r>
      <w:r>
        <w:rPr/>
        <w:t>땊싂</w:t>
      </w:r>
      <w:r>
        <w:rPr/>
        <w:t>ⶣ</w:t>
      </w:r>
      <w:r>
        <w:rPr/>
        <w:t>숦穃䨮䭦熥扢硖午</w:t>
      </w:r>
      <w:r>
        <w:rPr/>
        <w:t>ꦥ</w:t>
      </w:r>
      <w:r>
        <w:rPr/>
        <w:t>䕧㷂潫쉪堶䕔潘頯廂⨰㧂갤摠</w:t>
      </w:r>
      <w:r>
        <w:rPr/>
        <w:t>ꤨ</w:t>
      </w:r>
      <w:r>
        <w:rPr/>
        <w:t>捗採竂</w:t>
      </w:r>
      <w:r>
        <w:rPr/>
        <w:t>⢩</w:t>
      </w:r>
      <w:r>
        <w:rPr/>
        <w:t>砵敞䙣䩾弳檬汱ㅍ彠灐䅎㍎繳轷⬬磃乙쉔䐹⼦摊顰乚瘱噟䉷焫䘪瀣䳂⸤嗂⑄偰㏂녟牪㡍刺燂ぃꍲꅔ䃃潨愶뮡咮⍚棂쌣典⼵偩乪䙀⍆㡓쉶儥昷牫硲浞㚩숦坰呠慙ꍪ⫍</w:t>
      </w:r>
      <w:r>
        <w:rPr/>
        <w:t>Ⳏ</w:t>
      </w:r>
      <w:r>
        <w:rPr/>
        <w:t>畉䡠쌹抬焪쉊圷渵ㅣ㝳䧂恃쉖㙚㜷촮椴㡓䨻㡕䔫쉅桗▩㔸䣂쉗歲⵪壂쉺恤⭹浪⬦䢏繋싂竂焩䱌䈮㍳濂炏쉃⾵⹣⍇㉧漱ꅸ㡈䙚䱧懎䥁形抣싂쎩搣녬歶䧂ㅵ㞥꥔橮䘸䄩畗㡶뭾䤴㝧湡汃喩揂剙瓂숩䄬⹕晏</w:t>
      </w:r>
      <w:r>
        <w:rPr/>
        <w:t>ꔪ</w:t>
      </w:r>
      <w:r>
        <w:rPr/>
        <w:t>쉷㏂幾㑟噩刴㭪ㅒ旍䠥뾡䥗婦쉳刲汃쉒썓䪮껎窿䟂勂界䁀顟녇⩵栭帽喱걣迂彧</w:t>
      </w:r>
      <w:r>
        <w:rPr/>
        <w:t>ⱙ⍬⩂␷</w:t>
      </w:r>
      <w:r>
        <w:rPr/>
        <w:t>⺘⭎䆱偰숰乷</w:t>
      </w:r>
      <w:r>
        <w:rPr/>
        <w:t>ⲩ</w:t>
      </w:r>
      <w:r>
        <w:rPr/>
        <w:t>갩㏂䡟㈭繑⌳佧ㄥ歩깟匯⌶嚩卨⸱墿⮥祐噾兗╷쉒㥨</w:t>
      </w:r>
      <w:r>
        <w:rPr/>
        <w:t>ꤵ</w:t>
      </w:r>
      <w:r>
        <w:rPr/>
        <w:t>㡡䍰偈幯䄪</w:t>
      </w:r>
      <w:r>
        <w:rPr/>
        <w:t>Ⱚ</w:t>
      </w:r>
      <w:r>
        <w:rPr/>
        <w:t>彖漷婴穳歙禘썩쉖싍㭏쉯湸摊㋂슏㮻䮻㐶䥘䡃⭥</w:t>
      </w:r>
      <w:r>
        <w:rPr/>
        <w:t>ⵕ</w:t>
      </w:r>
      <w:r>
        <w:rPr/>
        <w:t>䙞싂썣塪숪祔ꌨ㨨䤥⪩㔲晤轀剸쉇⑉婄併숽쉀焸䑤㞮䡊ꥰ쉆쉚捚곂뗂㭏浹㝥䀩䡏㥬慹⦵㥆吻</w:t>
      </w:r>
      <w:r>
        <w:rPr/>
        <w:t>ⱉ</w:t>
      </w:r>
      <w:r>
        <w:rPr/>
        <w:t>戱抩숺婺</w:t>
      </w:r>
      <w:r>
        <w:rPr/>
        <w:t>ꦩ</w:t>
      </w:r>
      <w:r>
        <w:rPr/>
        <w:t>ꍱ쉣妥䕥䕉縪䅙捉㑺䀶㑬쵐繋楅䭡</w:t>
      </w:r>
      <w:r>
        <w:rPr/>
        <w:t>ⳍ</w:t>
      </w:r>
      <w:r>
        <w:rPr/>
        <w:t>狂剋猶恖䙞䗎츪䉰㥈쉮壂敚睁ㄽ⏂牷뼯ꍴ䇂㋂普㉊は㔹慧</w:t>
      </w:r>
      <w:r>
        <w:rPr/>
        <w:t>꧂</w:t>
      </w:r>
      <w:r>
        <w:rPr/>
        <w:t>杉쉙䭨㵧瑢掣煮</w:t>
      </w:r>
      <w:r>
        <w:rPr/>
        <w:t>Ⲙ</w:t>
      </w:r>
      <w:r>
        <w:rPr/>
        <w:t>ꤣ</w:t>
      </w:r>
      <w:r>
        <w:rPr/>
        <w:t>啺婈쉃迂</w:t>
      </w:r>
      <w:r>
        <w:rPr/>
        <w:t>ꕷ</w:t>
      </w:r>
      <w:r>
        <w:rPr/>
        <w:t>쉄㡵獸</w:t>
      </w:r>
      <w:r>
        <w:rPr/>
        <w:t>ꦥ</w:t>
      </w:r>
      <w:r>
        <w:rPr/>
        <w:t>噐㴯迂牶匥敢䡪杢⩥烍뿃쵱쉤瑳乌쉓숸견䁄瓃</w:t>
      </w:r>
      <w:r>
        <w:rPr/>
        <w:t>ⰹ</w:t>
      </w:r>
      <w:r>
        <w:rPr/>
        <w:t>숰뮣ꍚ摄匶祔ꅀ㤰뭀疡㤮睪</w:t>
      </w:r>
      <w:r>
        <w:rPr/>
        <w:t>⡵</w:t>
      </w:r>
      <w:r>
        <w:rPr/>
        <w:t>꤭</w:t>
      </w:r>
      <w:r>
        <w:rPr/>
        <w:t>ㄪ呋⤳䵢㐴憡칪쏂噭畠庩䙇偂㖩♤䅰싂扭䥺㞥</w:t>
      </w:r>
      <w:r>
        <w:rPr/>
        <w:t>ꥅ</w:t>
      </w:r>
      <w:r>
        <w:rPr/>
        <w:t>潴伤碩汳楢甸쉑ꥳ㵺摄숹</w:t>
      </w:r>
      <w:r>
        <w:rPr/>
        <w:t>ⴲ</w:t>
      </w:r>
      <w:r>
        <w:rPr/>
        <w:t>厵䁕汙껂䈳쉣⥟⼭㑲愩硳乳ㅍ</w:t>
      </w:r>
      <w:r>
        <w:rPr/>
        <w:t>ꕬⓂ</w:t>
      </w:r>
      <w:r>
        <w:rPr/>
        <w:t>㡦勂僂쉑뇂싂癚춱땘顚摦⮘⥾</w:t>
      </w:r>
      <w:r>
        <w:rPr/>
        <w:t>ꤊ⮩</w:t>
      </w:r>
      <w:r>
        <w:rPr/>
        <w:t>璬</w:t>
      </w:r>
      <w:r>
        <w:rPr/>
        <w:t>⡑</w:t>
      </w:r>
      <w:r>
        <w:rPr/>
        <w:t>愷쎥噡숵㷂纮슡噮꥗뭡㚻摶ꆿ쉗顒㘫츻栨浵䤺と睡㏂쉺쉑㆘穴싎␣㊵㙘</w:t>
      </w:r>
      <w:r>
        <w:rPr/>
        <w:t>ꥉ</w:t>
      </w:r>
      <w:r>
        <w:rPr/>
        <w:t>偤桄ꏂ쉡まꏂ䴯睭浥强礤灌쉭䭓</w:t>
      </w:r>
      <w:r>
        <w:rPr/>
        <w:t>ⶩꕢ</w:t>
      </w:r>
      <w:r>
        <w:rPr/>
        <w:t>炥슩乩싂昰䂥暵깵㨦櫂曎顁⭢츫妱橪吩慊疡ꍩ卖䓂ꄮ䴺止砨䝮䕩横䯂㒮녋污祖㍍</w:t>
      </w:r>
      <w:r>
        <w:rPr/>
        <w:t>ꕘ</w:t>
      </w:r>
      <w:r>
        <w:rPr/>
        <w:t>江埂⴦⦡⍍慪쌶ꍗ♺熏썣숩歀</w:t>
      </w:r>
      <w:r>
        <w:rPr/>
        <w:t>ⱦ</w:t>
      </w:r>
      <w:r>
        <w:rPr/>
        <w:t>ꥉ</w:t>
      </w:r>
      <w:r>
        <w:rPr/>
        <w:t>坊恓쉉乕⍢</w:t>
      </w:r>
      <w:r>
        <w:rPr/>
        <w:t>⡺</w:t>
      </w:r>
      <w:r>
        <w:rPr/>
        <w:t>㨪䅁婣ㅩ쉣ꅍ␹</w:t>
      </w:r>
      <w:r>
        <w:rPr/>
        <w:t>⠦</w:t>
      </w:r>
      <w:r>
        <w:rPr/>
        <w:t>攫</w:t>
      </w:r>
      <w:r>
        <w:rPr/>
        <w:t>⡨⣂</w:t>
      </w:r>
      <w:r>
        <w:rPr/>
        <w:t>숥</w:t>
      </w:r>
      <w:r>
        <w:rPr/>
        <w:t>⠪</w:t>
      </w:r>
      <w:r>
        <w:rPr/>
        <w:t>㒵扰쉁汦瀸摖</w:t>
      </w:r>
      <w:r>
        <w:rPr/>
        <w:t>ꤻ</w:t>
      </w:r>
      <w:r>
        <w:rPr/>
        <w:t>濎睆穖싂睬숪浺婳묱깤煱╯桰ち쉖䛃숮杔噡숷久桪歠瞵⹶獾층쉒</w:t>
      </w:r>
      <w:r>
        <w:rPr/>
        <w:t>ⵢ</w:t>
      </w:r>
      <w:r>
        <w:rPr/>
        <w:t>輪輪縭頬䒣䛂吺⤹숺숺婤轐䍫칤䑎</w:t>
      </w:r>
      <w:r>
        <w:rPr/>
        <w:t>ⲩ⹶</w:t>
      </w:r>
      <w:r>
        <w:rPr/>
        <w:t>佖ꍗ頹䭍</w:t>
      </w:r>
      <w:r>
        <w:rPr/>
        <w:t>ꕶ</w:t>
      </w:r>
      <w:r>
        <w:rPr/>
        <w:t>朱䉘瀳떏녗挸⑔䩬뭞奕땨㞥ꥤ쉖丨奴活樹쉏㍒쉪獘焹⪿䓂쉉쉇</w:t>
      </w:r>
      <w:r>
        <w:rPr/>
        <w:t>ꔸ</w:t>
      </w:r>
      <w:r>
        <w:rPr/>
        <w:t>䌻怳</w:t>
      </w:r>
      <w:r>
        <w:rPr/>
        <w:t>ⴸⓎ⩠</w:t>
      </w:r>
      <w:r>
        <w:rPr/>
        <w:t>穩ꆣ婾딶⍤噬츬牤긽꺱惃睤뭂쉙稨딸</w:t>
      </w:r>
      <w:r>
        <w:rPr/>
        <w:t>꧃</w:t>
      </w:r>
      <w:r>
        <w:rPr/>
        <w:t>깅拂쉥⬩㥆稦硬껍顲⩃恫渹숰稻槂灤┩䒵숪갫㈷繈╫싂㙸睬◂佭主싂㭍婷</w:t>
      </w:r>
      <w:r>
        <w:rPr/>
        <w:t>⠺</w:t>
      </w:r>
      <w:r>
        <w:rPr/>
        <w:t>䝘浚䠷爷䡚䅵䝧넹쎏盂䉨쉴浂䪡䁱䁣</w:t>
      </w:r>
      <w:r>
        <w:rPr/>
        <w:t>ⲵ</w:t>
      </w:r>
      <w:r>
        <w:rPr/>
        <w:t>䁓</w:t>
      </w:r>
      <w:r>
        <w:rPr/>
        <w:t>ⷂ⩶</w:t>
      </w:r>
      <w:r>
        <w:rPr/>
        <w:t>숩夷䜣⪏晫勃婋⩭䉥歠歹捑녱暮姂㍦뽞넬擃⌱怹潎⮱싂暩</w:t>
      </w:r>
      <w:r>
        <w:rPr/>
        <w:t>ꦡ</w:t>
      </w:r>
      <w:r>
        <w:rPr/>
        <w:t>㟂녊㈹媬捖ꇃ滂쉴癒䅂㫂㝺䧂쵂㏃⍙</w:t>
      </w:r>
      <w:r>
        <w:rPr/>
        <w:t>꧃</w:t>
      </w:r>
      <w:r>
        <w:rPr/>
        <w:t>搻㑔湢坩佀竎刬卑㝩숤㜨▩㝣</w:t>
      </w:r>
      <w:r>
        <w:rPr/>
        <w:t>ꤱ</w:t>
      </w:r>
      <w:r>
        <w:rPr/>
        <w:t>轩璩歞깑㉤㙷⪩䓍컎䫍숰쉮㥂繱⑔乤⥑氨㍰咩啳确쉋催ꍊ⭁捯䴳숴䕒╖⩭㉷剳ㅨ쉃湘</w:t>
      </w:r>
      <w:r>
        <w:rPr/>
        <w:t>ꔣ</w:t>
      </w:r>
      <w:r>
        <w:rPr/>
        <w:t>噡딨睕쉟</w:t>
      </w:r>
      <w:r>
        <w:rPr/>
        <w:t>ꥊ</w:t>
      </w:r>
      <w:r>
        <w:rPr/>
        <w:t>癧娸쉦〈敋夽</w:t>
      </w:r>
      <w:r>
        <w:rPr/>
        <w:t>ꤷ</w:t>
      </w:r>
      <w:r>
        <w:rPr/>
        <w:t>뭐圪珃⥯汘䵃轀㖥扶捾瘫捈☩獃玿椩塢⤦䌷㜪칈</w:t>
      </w:r>
      <w:r>
        <w:rPr/>
        <w:t>꧂</w:t>
      </w:r>
      <w:r>
        <w:rPr/>
        <w:t>녈浥쉅촽怳䑳喩㍯</w:t>
      </w:r>
      <w:r>
        <w:rPr/>
        <w:t>ꔬ</w:t>
      </w:r>
      <w:r>
        <w:rPr/>
        <w:t>㥴㑰㠦焩캮灒捪䡎䠰䊮琤Ⓜ扶</w:t>
      </w:r>
      <w:r>
        <w:rPr/>
        <w:t>ꗂ</w:t>
      </w:r>
      <w:r>
        <w:rPr/>
        <w:t>橋쉵ꍐ序坷畺㕅䥂繦䅍쉕䙖愴犩㒏㑪狂땘䍇娶쵄㨻烍挵싂䑊䑗䉙捓䵊婲湂毎䥷⑺䩌깺䄶䲡槂</w:t>
      </w:r>
      <w:r>
        <w:rPr/>
        <w:t>⡆</w:t>
      </w:r>
      <w:r>
        <w:rPr/>
        <w:t>辻僎珂喡犘慚倽</w:t>
      </w:r>
      <w:r>
        <w:rPr/>
        <w:t>ⱁ</w:t>
      </w:r>
      <w:r>
        <w:rPr/>
        <w:t>殡넹䜤숸䈮佦奔天䠣䊿栻便滂晙䵯㓎乫捱꥕</w:t>
      </w:r>
      <w:r>
        <w:rPr/>
        <w:t>ⴸ</w:t>
      </w:r>
      <w:r>
        <w:rPr/>
        <w:t>쉈俎쉎ꥬ杒㉾漸꺩츊㕬⩀呀䟂縪뗍䩠玮示挨⾩⭋玱㈮싂⭆ꌱ숴申쉁摈뭆睡쌽䩭쉺捒쉑⬵쉇没眥瑰掿䥊桞싂嚘牋祒⩣帽㑏ꍏ䙥穇㵊ꍁ晤判⼣橺쉰⌶折竂商䉚㴳㋂態帱忂치쉈⥑䓂䉊뭴媬㵑匹쉏婨</w:t>
      </w:r>
      <w:r>
        <w:rPr/>
        <w:t>ꦥ</w:t>
      </w:r>
      <w:r>
        <w:rPr/>
        <w:t>䛂偖汔⭊坌䉲뿂䍌䊻깐㝲慴뭏ꄽ</w:t>
      </w:r>
      <w:r>
        <w:rPr/>
        <w:t>⠽</w:t>
      </w:r>
      <w:r>
        <w:rPr/>
        <w:t>ꦮ</w:t>
      </w:r>
      <w:r>
        <w:rPr/>
        <w:t>疏氨걯睈䉒꥚ꄺ䅗걊⦩쉚䶘佀싂슏烂┦䯂示溩㔨廂湋숪쉅帪</w:t>
      </w:r>
      <w:r>
        <w:rPr/>
        <w:t>ⱺ</w:t>
      </w:r>
      <w:r>
        <w:rPr/>
        <w:t>ꥀ</w:t>
      </w:r>
      <w:r>
        <w:rPr/>
        <w:t>砮䚻ꌣ塾⭨潯穮瑃⥚㯂쌥燂⒩</w:t>
      </w:r>
      <w:r>
        <w:rPr/>
        <w:t>꧂</w:t>
      </w:r>
      <w:r>
        <w:rPr/>
        <w:t>中㑌숬汮㠪♋</w:t>
      </w:r>
      <w:r>
        <w:rPr/>
        <w:t>ꤴ</w:t>
      </w:r>
      <w:r>
        <w:rPr/>
        <w:t>㓂碩奁䑰橞枡㙦竂㭁☺ぢ繯䕅へ桌傻擃䑺癏䜨亻싂扄搫㚵恃䝙㵄⩘㍾欵쉀欱쉄员땡墘幣晱♋灇싂揃ꅵ</w:t>
      </w:r>
      <w:r>
        <w:rPr/>
        <w:t>ꤲ⵮</w:t>
      </w:r>
      <w:r>
        <w:rPr/>
        <w:t>䕐䅺坙顥ㅌ效꺮싃浵⭳䕣쉪祯㚥㯃婑䅙朮</w:t>
      </w:r>
      <w:r>
        <w:rPr/>
        <w:t>Ȿ</w:t>
      </w:r>
      <w:r>
        <w:rPr/>
        <w:t>숹䨱禩숺卙瀸斘⻎稩䡉焣싂</w:t>
      </w:r>
      <w:r>
        <w:rPr/>
        <w:t>ⷂ</w:t>
      </w:r>
      <w:r>
        <w:rPr/>
        <w:t>㜷ꅺ物硐쉏䡞䕵䕑싃슣乍挴绂䥅땐匷颮⭱轸恡⥩⍌䫂㬲灌楡顢桡䕃琤ㅃ睁卾</w:t>
      </w:r>
      <w:r>
        <w:rPr/>
        <w:t>ꕉ</w:t>
      </w:r>
      <w:r>
        <w:rPr/>
        <w:t>䭶㟃ㅅ㵣쉥⑾䡆䦥䤭ꏂ䱏媩⩡슮繧⩯☩圫墡穧䅖㜱穉婓㉃⌹璬䎏␪깉</w:t>
      </w:r>
      <w:r>
        <w:rPr/>
        <w:t>ꦡ</w:t>
      </w:r>
      <w:r>
        <w:rPr/>
        <w:t>㡗뼩넣滂砺</w:t>
      </w:r>
      <w:r>
        <w:rPr/>
        <w:t>⠸</w:t>
      </w:r>
      <w:r>
        <w:rPr/>
        <w:t>妩쉘噯땏嘮</w:t>
      </w:r>
      <w:r>
        <w:rPr/>
        <w:t>⡄</w:t>
      </w:r>
      <w:r>
        <w:rPr/>
        <w:t>擂桠佦숩估ㅟ쏃⭗沩唻祅扐碿啪뽟</w:t>
      </w:r>
      <w:r>
        <w:rPr/>
        <w:t>ⷂ</w:t>
      </w:r>
      <w:r>
        <w:rPr/>
        <w:t>顈ꇂ䴩秂㵏쵢潍套暩⎏䘲㬨睡㯂䍄晃丳怵枬湢㡨ꥵ䱋⩄彠瑹恐</w:t>
      </w:r>
      <w:r>
        <w:rPr/>
        <w:t>ꦱ</w:t>
      </w:r>
      <w:r>
        <w:rPr/>
        <w:t>暘슩忂떱䉢煡瑶㍎ꅋ쉡⑵淍⧍깇掩</w:t>
      </w:r>
      <w:r>
        <w:rPr/>
        <w:t>ꥏ</w:t>
      </w:r>
      <w:r>
        <w:rPr/>
        <w:t>輦녉</w:t>
      </w:r>
      <w:r>
        <w:rPr/>
        <w:t>ⱳ</w:t>
      </w:r>
      <w:r>
        <w:rPr/>
        <w:t>ⴻ꧂</w:t>
      </w:r>
      <w:r>
        <w:rPr/>
        <w:t>䶬䙁싎彦繀슘䈸뭦娴ㅓ㕋⭣穡䁯䡁ꎵ䑍䪥╔뮩朷䍵氮祙㉨䛂䁡媩堪竂</w:t>
      </w:r>
      <w:r>
        <w:rPr/>
        <w:t>⡉</w:t>
      </w:r>
      <w:r>
        <w:rPr/>
        <w:t>攵廂䊱殩振䍖晟㚡抮䜨嚵劘彇⍪</w:t>
      </w:r>
      <w:r>
        <w:rPr/>
        <w:t>Ɽ</w:t>
      </w:r>
      <w:r>
        <w:rPr/>
        <w:t>顏吵彚䉺䵡㴺頨㕟⩄⬵祵幘硡栽呓璣湣䱍旂</w:t>
      </w:r>
      <w:r>
        <w:rPr/>
        <w:t>Ⱳ</w:t>
      </w:r>
      <w:r>
        <w:rPr/>
        <w:t>玣숯㤽깮㕯숽䈬뽖彠숷⩦佭㈳㠦䝵佗ㄳ䵞礶娷㡧㊱㏂뭞</w:t>
      </w:r>
      <w:r>
        <w:rPr/>
        <w:t>ꦣ</w:t>
      </w:r>
      <w:r>
        <w:rPr/>
        <w:t>榩㵃暘⽉塉余䛂⑟僂䙫뾣⾮⴬剧吤琰幚慭䝨睩浙木櫂并桟⥉栻嫂㆘㉯矂ㄷ</w:t>
      </w:r>
      <w:r>
        <w:rPr/>
        <w:t>ⰽ</w:t>
      </w:r>
      <w:r>
        <w:rPr/>
        <w:t>椸矂嘽瘦樶〵塅묬䒻ꥶ瀱␻浶䵟息䘰㈹繰⾡숷⑋啌畒氦⍊䠸싂㨊걯촲㜬⥐矂㉤</w:t>
      </w:r>
      <w:r>
        <w:rPr/>
        <w:t>⢱</w:t>
      </w:r>
      <w:r>
        <w:rPr/>
        <w:t>䑄ꄷ淍</w:t>
      </w:r>
      <w:r>
        <w:rPr/>
        <w:t>꧂</w:t>
      </w:r>
      <w:r>
        <w:rPr/>
        <w:t>杫쉈칳칚歉⵹㈵橴쉀呧깉昪㕇恭椳䰸揃뾏勃墵꤮컂汩働獘䍅쉂쉴⴫異匥穗䙴歑汍稥彴뮮睬湢쌰癕挪䩎쉇伳輪⺱䭣⤲助椤䕋㡈浴쉊꥘싍䥠矂䵩쉟挪煨</w:t>
      </w:r>
      <w:r>
        <w:rPr/>
        <w:t>⠫</w:t>
      </w:r>
      <w:r>
        <w:rPr/>
        <w:t>䍺ㅆ쉬쉮㔨㨦뭷極劬ꍦ㬥堬䕃쉊桢䥅⥰</w:t>
      </w:r>
      <w:r>
        <w:rPr/>
        <w:t>ꤪ</w:t>
      </w:r>
      <w:r>
        <w:rPr/>
        <w:t>䋂乬永泂捁潫쉀䘸晑睱牕瑖⍱桍㉡쉋摂曎䦵⨽捂斱␫湭ど顑ꅔ爤╋䰺䐦睠꥘슘⩧☪硒睪㤣氩咩繍䢻䍵矍⭦丹㉘燂뭯桓坯㘫쉣吥玬穫⏂輸썦쉱㉞깣璡⯂쵲쉏欨殩娽摋䥢椣輹桠楄넷楩㡸썶믎촪㉋坍䁘弱뭩揂</w:t>
      </w:r>
      <w:r>
        <w:rPr/>
        <w:t>⠵</w:t>
      </w:r>
      <w:r>
        <w:rPr/>
        <w:t>瑍⺣煎痂拂䀱</w:t>
      </w:r>
      <w:r>
        <w:rPr/>
        <w:t>ꤶ</w:t>
      </w:r>
      <w:r>
        <w:rPr/>
        <w:t>뽲⏂潮磂婡쉯浆숽㥶⍰쉑㐤⩖</w:t>
      </w:r>
      <w:r>
        <w:rPr/>
        <w:t>Ⱚ⭱</w:t>
      </w:r>
      <w:r>
        <w:rPr/>
        <w:t>幮㌹兪⩀⹹䍹ど䭤┷彥䜪轏숲쉵걺걤쉑</w:t>
      </w:r>
      <w:r>
        <w:rPr/>
        <w:t>ꕘ</w:t>
      </w:r>
      <w:r>
        <w:rPr/>
        <w:t>形琪〷㩈⽦쵊땒畨칃㔱熥</w:t>
      </w:r>
      <w:r>
        <w:rPr/>
        <w:t>ⲻ</w:t>
      </w:r>
      <w:r>
        <w:rPr/>
        <w:t>싍⽲⪥쉋䒘쉫⏂쉕碘卸畉䕎⑪쌥㓂⻂</w:t>
      </w:r>
      <w:r>
        <w:rPr/>
        <w:t>Ⳃ</w:t>
      </w:r>
      <w:r>
        <w:rPr/>
        <w:t>⼪⧎충␳ꅱ⥤桙䟎숯䪩匱</w:t>
      </w:r>
      <w:r>
        <w:rPr/>
        <w:t>ꦩ</w:t>
      </w:r>
      <w:r>
        <w:rPr/>
        <w:t>깅攲</w:t>
      </w:r>
      <w:r>
        <w:rPr/>
        <w:t>ꖩ</w:t>
      </w:r>
      <w:r>
        <w:rPr/>
        <w:t>썙顯슡橙숱由欰⼻녪轮頫╨⼸</w:t>
      </w:r>
      <w:r>
        <w:rPr/>
        <w:t>⡬</w:t>
      </w:r>
      <w:r>
        <w:rPr/>
        <w:t>頱㵦啂䁷땘䑎쉷栫恔숪辩쉾㙉⍭歍䞘</w:t>
      </w:r>
      <w:r>
        <w:rPr/>
        <w:t>ⴻ</w:t>
      </w:r>
      <w:r>
        <w:rPr/>
        <w:t>㚩䑹婅䩱⤣礵飂樫ㄮ牭䧎嗂櫂浐㤷爽쉩숻⛂녒䦵戺告┰橎桐숰䫂䍈⯃쉱䑓漩囂䩱珃啯䄨쏂⭌汇瀮䩤䅋佧痂炣⺱睉</w:t>
      </w:r>
      <w:r>
        <w:rPr/>
        <w:t>꧂</w:t>
      </w:r>
      <w:r>
        <w:rPr/>
        <w:t>疘櫂숭彄旃⩑䰬䱞愦奯浤⹭獤䏂渫䈹眷㞩</w:t>
      </w:r>
      <w:r>
        <w:rPr/>
        <w:t>⡕</w:t>
      </w:r>
      <w:r>
        <w:rPr/>
        <w:t>呐쉉쌵凂촣匸炵摙쉲乏칱瓂塎価䛃䗂ꅟ◂攲彦䍞ꥳ偰䰳卵ꥮ煐⬽兮晹␻⬪塴歊硇浤㊩숥깚⥾硲惂特佅䥪䔷䫂爺쉞䡡</w:t>
      </w:r>
      <w:r>
        <w:rPr/>
        <w:t>ⵀ</w:t>
      </w:r>
      <w:r>
        <w:rPr/>
        <w:t>坣喵輳땷甭婄䅡唵佨槂疩䓂䥁搷幪浠㬻奠⒵넲水潭</w:t>
      </w:r>
      <w:r>
        <w:rPr/>
        <w:t>ꕅ</w:t>
      </w:r>
      <w:r>
        <w:rPr/>
        <w:t>䚩眭湔㈹⬩㜪漸廂䰽숦嘤瀳싂煃슩兆扪␪ꇎ揂辵</w:t>
      </w:r>
      <w:r>
        <w:rPr/>
        <w:t>ꕵ</w:t>
      </w:r>
      <w:r>
        <w:rPr/>
        <w:t>쉓⽃숭</w:t>
      </w:r>
      <w:r>
        <w:rPr/>
        <w:t>⡔</w:t>
      </w:r>
      <w:r>
        <w:rPr/>
        <w:t>地㵰㵫歩価깷柂曂䰩㵺묵婷⍉☸湬䉹婺꥾쉾</w:t>
      </w:r>
      <w:r>
        <w:rPr/>
        <w:t>⡓</w:t>
      </w:r>
      <w:r>
        <w:rPr/>
        <w:t>徻妩䫂ꇂ묯渴⤣쉺䛂슘奍䣂瘳</w:t>
      </w:r>
      <w:r>
        <w:rPr/>
        <w:t>ⱆ</w:t>
      </w:r>
      <w:r>
        <w:rPr/>
        <w:t>欯쉱숹⹍ꎥ䁵땱啧䍪쉹樊㎥䨥洤숤⼰ヂ繖녰㑣塮⑌싂磂䩲⹀塟㖏⎮敦䔪窏曂坪㷂</w:t>
      </w:r>
      <w:r>
        <w:rPr/>
        <w:t>ꕊ</w:t>
      </w:r>
      <w:r>
        <w:rPr/>
        <w:t>쉺輺乀䍔㭅싂殩畸</w:t>
      </w:r>
      <w:r>
        <w:rPr/>
        <w:t>ⵞ</w:t>
      </w:r>
      <w:r>
        <w:rPr/>
        <w:t>쉥甮䯂兑歍</w:t>
      </w:r>
      <w:r>
        <w:rPr/>
        <w:t>ꕞ⍃</w:t>
      </w:r>
      <w:r>
        <w:rPr/>
        <w:t>쉯䁦㨦싂䝪樭䱏⎬㗂湅呋沘皱彡⸻昲睸䭩뽕潐弩쉸縪㪏놏따칟</w:t>
      </w:r>
      <w:r>
        <w:rPr/>
        <w:t>⡬</w:t>
      </w:r>
      <w:r>
        <w:rPr/>
        <w:t>ㅒ㩏숷갣匤㌭⯂</w:t>
      </w:r>
      <w:r>
        <w:rPr/>
        <w:t>Ⳃ</w:t>
      </w:r>
      <w:r>
        <w:rPr/>
        <w:t>ぅ쉇严싂奚숭慯䅹瑆숦㤬䁶姂쉪┨忂ꍠ䡁⍄䨵ꏂ勂♌䱹䱀浐⩺㕵潱朸烂숸烂琻飂ㅰ쉗떩쉾晎쉥⽺㥦쵒⎏갦戴偔숸ꥪꄯꄥ䟃긱䡐轕슿</w:t>
      </w:r>
      <w:r>
        <w:rPr/>
        <w:t>ꕺ</w:t>
      </w:r>
      <w:r>
        <w:rPr/>
        <w:t>⢩</w:t>
      </w:r>
      <w:r>
        <w:rPr/>
        <w:t>㭭䐭橬帪恑㍢灕숱㡤啙쉵䡷쉀㕒潴㝈㙕䇂灑䨽畠⾮⥈湚길歧⩭싎⸻침숪䉸䱀嗂医䝥㒣伩矂唶䪩則搪䛂䕕㏍䈹輶〫灣䵔뭞㭉橍䤪獤操䍉繭忎堨꺬䭰㦬␬䀶</w:t>
      </w:r>
      <w:r>
        <w:rPr/>
        <w:t>ⵈ</w:t>
      </w:r>
      <w:r>
        <w:rPr/>
        <w:t>辬ヂ╊</w:t>
      </w:r>
      <w:r>
        <w:rPr/>
        <w:t>ꕙ</w:t>
      </w:r>
      <w:r>
        <w:rPr/>
        <w:t>싂⾩䜷横䅀䭸㝑䗂䩪埂ꇂ</w:t>
      </w:r>
      <w:r>
        <w:rPr/>
        <w:t>ⵣ</w:t>
      </w:r>
      <w:r>
        <w:rPr/>
        <w:t>繸⬥浈盂冡슩ㄯ倶♏㙴娷攫弪磂琪</w:t>
      </w:r>
      <w:r>
        <w:rPr/>
        <w:t>⢡</w:t>
      </w:r>
      <w:r>
        <w:rPr/>
        <w:t>뾱칉䅐癰癩䨭☹칤奄恣椬瑠䵑숸硩㧂摳⽀焱쉒㡅⽏㤱⭵䩎㔨㥌㌫慎㈩ꌥ勂埂ꥦ盂㶿⩀啓畀湌䍮恨쵅晨뭖㡥⛂⏍穹㍠慥没灷쉱㌮儸䑸治椲</w:t>
      </w:r>
      <w:r>
        <w:rPr/>
        <w:t>⡊</w:t>
      </w:r>
      <w:r>
        <w:rPr/>
        <w:t>䵯李칧䐪䬰깖樫⎵칚㟂⍆祸燂쵥㡀㴴㐥⑦쉱瘲㐻冮傡湖晐ば</w:t>
      </w:r>
      <w:r>
        <w:rPr/>
        <w:t>ꕖ</w:t>
      </w:r>
      <w:r>
        <w:rPr/>
        <w:t>砩┤䕟㵲狂煰㩷䵤㛂䰨橘</w:t>
      </w:r>
      <w:r>
        <w:rPr/>
        <w:t>ⵤ</w:t>
      </w:r>
      <w:r>
        <w:rPr/>
        <w:t>楺歬啮啺嘳슻촩丬䡅婕</w:t>
      </w:r>
      <w:r>
        <w:rPr/>
        <w:t>Ⱚ</w:t>
      </w:r>
      <w:r>
        <w:rPr/>
        <w:t>컍㐳쉉⽒怮幌欽깫뿂딭轠壂㝭晚㡏咱焭</w:t>
      </w:r>
      <w:r>
        <w:rPr/>
        <w:t>ⱹ</w:t>
      </w:r>
      <w:r>
        <w:rPr/>
        <w:t>넴憿싂쉭殏恃쉬啰榮僃浐縬瘫⽍</w:t>
      </w:r>
      <w:r>
        <w:rPr/>
        <w:t>ⰽ</w:t>
      </w:r>
      <w:r>
        <w:rPr/>
        <w:t>敎繲怪顳䭖ꥨ慡毂㫂</w:t>
      </w:r>
      <w:r>
        <w:rPr/>
        <w:t>⠹</w:t>
      </w:r>
      <w:r>
        <w:rPr/>
        <w:t>슩쉠ꇂ䵀㠪縶儱圪⹺ꌶ流慶䥍此扎䌰ꅠ倫〦挽충ꍴ䏂㨮䐯⑔盂칹⎵ꥦ剪⿎ꥰ㘺䭯ꍦ飂湬婬啈썵剶䚥㕌캿䙦硋䎩瘥묬칚싂㵟⹘セ㭕嘫焸剆䵀幔䏂䅠煚썍㙶癖</w:t>
      </w:r>
      <w:r>
        <w:rPr/>
        <w:t>ꥋ</w:t>
      </w:r>
      <w:r>
        <w:rPr/>
        <w:t>挵湵佉⾻彳甤⹡긽捇啺슿櫂⫂拂橕䙎⪱⽔㥺穀⛂克뗂刴㍧睴㜶噷剦⩔さ묶㓃</w:t>
      </w:r>
      <w:r>
        <w:rPr/>
        <w:t>꧂</w:t>
      </w:r>
      <w:r>
        <w:rPr/>
        <w:t>呐숦愰</w:t>
      </w:r>
      <w:r>
        <w:rPr/>
        <w:t>ꦻ</w:t>
      </w:r>
      <w:r>
        <w:rPr/>
        <w:t>氲쉩쉉</w:t>
      </w:r>
      <w:r>
        <w:rPr/>
        <w:t>⡳</w:t>
      </w:r>
      <w:r>
        <w:rPr/>
        <w:t>ⷂ</w:t>
      </w:r>
      <w:r>
        <w:rPr/>
        <w:t>旂洵㍑䕅㶥쉍潑十弲瘽䡾横頊绍㥲⌶</w:t>
      </w:r>
      <w:r>
        <w:rPr/>
        <w:t>Ⳃ</w:t>
      </w:r>
      <w:r>
        <w:rPr/>
        <w:t>쉬横剷癠敵儳坮䆮撮꺮</w:t>
      </w:r>
      <w:r>
        <w:rPr/>
        <w:t>ꕤ</w:t>
      </w:r>
      <w:r>
        <w:rPr/>
        <w:t>䚱䇂揂器幎슥ꥶ䵏塎灔硙顕䩴</w:t>
      </w:r>
      <w:r>
        <w:rPr/>
        <w:t>ꤩ</w:t>
      </w:r>
      <w:r>
        <w:rPr/>
        <w:t>砲女䱊ㅓ灒輩儴⮘瘻Ⓧ癐쉑琵갹捭旂琨畣쉸䰯⨥䌤挣朴穯</w:t>
      </w:r>
      <w:r>
        <w:rPr/>
        <w:t>꤫</w:t>
      </w:r>
      <w:r>
        <w:rPr/>
        <w:t>䫎⨶琱䣂⥾䛂䔨쉐繃佑㒩睥㘪䪏潣땞牖䮩⨩뿂欫怮㡥뾿ꅘ⼸㙰䔻♈湩쉥㓂</w:t>
      </w:r>
      <w:r>
        <w:rPr/>
        <w:t>꧂</w:t>
      </w:r>
      <w:r>
        <w:rPr/>
        <w:t>䏃硇瓂捯쉐숪䉞允⸩츬㬸쌩숹漤䉨渱ꥩ긱獎輣祺㭲⑃武겿⮻繰겮愯䋂╷䂥摦劵뭨恂쌲⍾⫂슏ꍙ告坋⍹䤵恂䅹⑹</w:t>
      </w:r>
      <w:r>
        <w:rPr/>
        <w:t>ꕹ</w:t>
      </w:r>
      <w:r>
        <w:rPr/>
        <w:t>ꥥ녚깃呟녋䤭勂疏庵⩪놻帪痂㎏㐰䭢⩵僂㕸⩘⦏瑲㵍爰祷㬹</w:t>
      </w:r>
      <w:r>
        <w:rPr/>
        <w:t>Ⳃ</w:t>
      </w:r>
      <w:r>
        <w:rPr/>
        <w:t>䑫䭸⽎䁙䉁题⑸쉔⭬橚슡ひ娨僂♈瑫㨩佨楞轷쉣뮣廂傮㘦</w:t>
      </w:r>
      <w:r>
        <w:rPr/>
        <w:t>ꥋ</w:t>
      </w:r>
      <w:r>
        <w:rPr/>
        <w:t>싃</w:t>
      </w:r>
      <w:r>
        <w:rPr/>
        <w:t>ⵊ</w:t>
      </w:r>
      <w:r>
        <w:rPr/>
        <w:t>㐫㵹䅮䴭␺䵌䤬縹䛂桌顥䒿繉걎戭祈垱</w:t>
      </w:r>
      <w:r>
        <w:rPr/>
        <w:t>꧂</w:t>
      </w:r>
      <w:r>
        <w:rPr/>
        <w:t>쉊䱁繁坮㑐㜰祺⤪扷⼨㉋䩴Ⓨ潲忂儨㴷䘯单儭穗塶枩</w:t>
      </w:r>
      <w:r>
        <w:rPr/>
        <w:t>꧂⚏</w:t>
      </w:r>
      <w:r>
        <w:rPr/>
        <w:t>皩䰴坹弥쉙㡨䘵噾戰捐갺㝬擂盂毂㭃璘稤숳摹㕂塳䝲碮獗숬㥣殡쉸御칤쉷牳瞮い洭凂湹序婃帮倸兯㭹쉬䅥③䐹쉆拂硲</w:t>
      </w:r>
      <w:r>
        <w:rPr/>
        <w:t>⢱</w:t>
      </w:r>
      <w:r>
        <w:rPr/>
        <w:t>㉸㨫</w:t>
      </w:r>
      <w:r>
        <w:rPr/>
        <w:t>⠣</w:t>
      </w:r>
      <w:r>
        <w:rPr/>
        <w:t>扆頹쉉䅐䟂㑟䡆椩㭪甦╵㌴祠卺䵓㕩쉏单瀵卷䮥父獡煁濂幉朵⪬慅剬牘뭸숸浇㡔슥뭦췂</w:t>
      </w:r>
      <w:r>
        <w:rPr/>
        <w:t>ꦮꦘ</w:t>
      </w:r>
      <w:r>
        <w:rPr/>
        <w:t>⠽</w:t>
      </w:r>
      <w:r>
        <w:rPr/>
        <w:t>捨䁍殘䭉</w:t>
      </w:r>
      <w:r>
        <w:rPr/>
        <w:t>꧂</w:t>
      </w:r>
      <w:r>
        <w:rPr/>
        <w:t>숴㙯쉾ꥲ땧喥稹ㄻ㇍睌砭ꍉ䞬䡬땯溩楟슡숷怣䰭쉢伷쉂䒘庣⚩扳䇂潀慾</w:t>
      </w:r>
      <w:r>
        <w:rPr/>
        <w:t>ꥄ⨴</w:t>
      </w:r>
      <w:r>
        <w:rPr/>
        <w:t>㒱椥䆩⩃쉞⥯摞桸琭剋</w:t>
      </w:r>
      <w:r>
        <w:rPr/>
        <w:t>ⱶ</w:t>
      </w:r>
      <w:r>
        <w:rPr/>
        <w:t>⽱⮥㠴摴渲秂</w:t>
      </w:r>
      <w:r>
        <w:rPr/>
        <w:t>ꕈ</w:t>
      </w:r>
      <w:r>
        <w:rPr/>
        <w:t>辡け썁䶻뽚ꄷ⥱</w:t>
      </w:r>
      <w:r>
        <w:rPr/>
        <w:t>ꥆ</w:t>
      </w:r>
      <w:r>
        <w:rPr/>
        <w:t>囂깥坠㕲瑑慈㋂䀴印싃쉑䅩抻</w:t>
      </w:r>
      <w:r>
        <w:rPr/>
        <w:t>ꗂ</w:t>
      </w:r>
      <w:r>
        <w:rPr/>
        <w:t>䯂슣㧂㈩参堻潃쉐幕㭈励堽⴦쉳⍞쉅砸</w:t>
      </w:r>
      <w:r>
        <w:rPr/>
        <w:t>ⵁ</w:t>
      </w:r>
      <w:r>
        <w:rPr/>
        <w:t>㓃槂⽦⫂슬㨬숥娯䍦幍牓⫂皬쉰猽狍䁮</w:t>
      </w:r>
      <w:r>
        <w:rPr/>
        <w:t>ꖻ</w:t>
      </w:r>
      <w:r>
        <w:rPr/>
        <w:t>恱拂顗祄婡瑱㢡⹡㙱桓뿂瑦ꆥ匲椳樷怲渷⩀䁤ꍨ敖焥愱䌥禣땪䟂摓顫</w:t>
      </w:r>
      <w:r>
        <w:rPr/>
        <w:t>ꕒ⨩⚡</w:t>
      </w:r>
      <w:r>
        <w:rPr/>
        <w:t>㏂䮱⬽뽞损뽃确숪ㄳ椱숦䗂⺥</w:t>
      </w:r>
      <w:r>
        <w:rPr/>
        <w:t>꧂</w:t>
      </w:r>
      <w:r>
        <w:rPr/>
        <w:t>땒깺㖡⥬뮻帤坉숺攰歍</w:t>
      </w:r>
      <w:r>
        <w:rPr/>
        <w:t>ⱖ⥔</w:t>
      </w:r>
      <w:r>
        <w:rPr/>
        <w:t>뮘浇䩖䝢獌橩伵帊걫摡⍡⩥绂춿䴫슻쉆祇挦歘㍩熩뭱䑦䉎걠숮갲⥎䠱䜸改䍃슮沣䅎</w:t>
      </w:r>
      <w:r>
        <w:rPr/>
        <w:t>ⰵ</w:t>
      </w:r>
      <w:r>
        <w:rPr/>
        <w:t>ㄬ㈯橆㘴潈싂슱믂報⩣숫◍⪣숩拍</w:t>
      </w:r>
      <w:r>
        <w:rPr/>
        <w:t>ꥊ</w:t>
      </w:r>
      <w:r>
        <w:rPr/>
        <w:t>쉖</w:t>
      </w:r>
      <w:r>
        <w:rPr/>
        <w:t>ꕩ</w:t>
      </w:r>
      <w:r>
        <w:rPr/>
        <w:t>습⩘矂⛂쉫쉟츳穭兘⩘昲歋祖吶繩穇轷䁋쉆砦</w:t>
      </w:r>
      <w:r>
        <w:rPr/>
        <w:t>Ⱚ</w:t>
      </w:r>
      <w:r>
        <w:rPr/>
        <w:t>녦繌䩭硙ꍵ亏殩潳倽㢬ꍁ扃쉇⹍䭕欪挹☲㙂惂棂⴪</w:t>
      </w:r>
      <w:r>
        <w:rPr/>
        <w:t>ꕓ</w:t>
      </w:r>
      <w:r>
        <w:rPr/>
        <w:t>楒놱嘹刻◂为</w:t>
      </w:r>
      <w:r>
        <w:rPr/>
        <w:t>ꥆ</w:t>
      </w:r>
      <w:r>
        <w:rPr/>
        <w:t>Ⱪ</w:t>
      </w:r>
      <w:r>
        <w:rPr/>
        <w:t>䨱偶橹숦◂숤믂㖵⧂</w:t>
      </w:r>
      <w:r>
        <w:rPr/>
        <w:t>⡚</w:t>
      </w:r>
      <w:r>
        <w:rPr/>
        <w:t>㜪稺쉇㐳楇偙潱䌣䡵橺⑈</w:t>
      </w:r>
      <w:r>
        <w:rPr/>
        <w:t>ꕧ</w:t>
      </w:r>
      <w:r>
        <w:rPr/>
        <w:t>輷⌳⭔䞏䵵</w:t>
      </w:r>
      <w:r>
        <w:rPr/>
        <w:t>ⲱ⥭</w:t>
      </w:r>
      <w:r>
        <w:rPr/>
        <w:t>컎抮쎮䡂⩬䓂쉂治숤斣竂敎⥁吸ㆻ</w:t>
      </w:r>
      <w:r>
        <w:rPr/>
        <w:t>⠣〉</w:t>
      </w:r>
      <w:r>
        <w:rPr/>
        <w:t>頹摲⚣䙵쉥煷姃敲娻☹뗂户枬뽧灵煊㡖噥뽎</w:t>
      </w:r>
      <w:r>
        <w:rPr/>
        <w:t>ꕡ</w:t>
      </w:r>
      <w:r>
        <w:rPr/>
        <w:t>㜦␵佣疬䱅䱊湕ㅐ歏婉啒쉪慹슩倥異䥙䪣㥒⍬㒡⤣⹑晹汃帶硐습壍</w:t>
      </w:r>
      <w:r>
        <w:rPr/>
        <w:t>ꥎ</w:t>
      </w:r>
      <w:r>
        <w:rPr/>
        <w:t>榬割쉬숫숱掣㜱湯䠳と塃㝣</w:t>
      </w:r>
      <w:r>
        <w:rPr/>
        <w:t>ꗍ</w:t>
      </w:r>
      <w:r>
        <w:rPr/>
        <w:t>㫂쉄喡丷灡唳⑊捒쵤㒿ꅊ쉍䁊弸䅭稶噊㛂ꄥ繱㴭㚬숺㥬쉾弶</w:t>
      </w:r>
      <w:r>
        <w:rPr/>
        <w:t>ⱔ</w:t>
      </w:r>
      <w:r>
        <w:rPr/>
        <w:t>㝅偲</w:t>
      </w:r>
      <w:r>
        <w:rPr/>
        <w:t>ꤩ</w:t>
      </w:r>
      <w:r>
        <w:rPr/>
        <w:t>㭉撘㡾</w:t>
      </w:r>
      <w:r>
        <w:rPr/>
        <w:t>Ⳃ</w:t>
      </w:r>
      <w:r>
        <w:rPr/>
        <w:t>嚱ㅌ꥔</w:t>
      </w:r>
      <w:r>
        <w:rPr/>
        <w:t>ꗂ</w:t>
      </w:r>
      <w:r>
        <w:rPr/>
        <w:t>쉐獾긪</w:t>
      </w:r>
      <w:r>
        <w:rPr/>
        <w:t>⡐</w:t>
      </w:r>
      <w:r>
        <w:rPr/>
        <w:t>玿畑欨길슡뽚湐歱㒏䤶呾숶⩡匰㵕顧硥䡺⌵潥坌⑫啾⚻瘱녁倷朻쉰䋂</w:t>
      </w:r>
      <w:r>
        <w:rPr/>
        <w:t>ꤴ</w:t>
      </w:r>
      <w:r>
        <w:rPr/>
        <w:t>㉕䤫ꆿ界渽쉉</w:t>
      </w:r>
      <w:r>
        <w:rPr/>
        <w:t>ⱖ</w:t>
      </w:r>
      <w:r>
        <w:rPr/>
        <w:t>倨ꇂ怪⻂洤嘦</w:t>
      </w:r>
      <w:r>
        <w:rPr/>
        <w:t>ꥋ</w:t>
      </w:r>
      <w:r>
        <w:rPr/>
        <w:t>숥</w:t>
      </w:r>
      <w:r>
        <w:rPr/>
        <w:t>Ⱛ</w:t>
      </w:r>
      <w:r>
        <w:rPr/>
        <w:t>㵧㋂噓找쉏⧃䍓幐⹐栴䡩縵䗂㛂싂⭞婟⹂撥⨭쉩厘㋂⌬博䟂⩳輭땩쵫</w:t>
      </w:r>
      <w:r>
        <w:rPr/>
        <w:t>Ⱝ</w:t>
      </w:r>
      <w:r>
        <w:rPr/>
        <w:t>쉂⏎呷楎䙂楮⤰䥙㝦썏夻眫⫃枩㐪䥉㮵ㅣ䜽杯䀨쉴渪迂䝙쉒扠쉇䧂</w:t>
      </w:r>
      <w:r>
        <w:rPr/>
        <w:t>ⵣ</w:t>
      </w:r>
      <w:r>
        <w:rPr/>
        <w:t>乯㉾㐨䪵䕉㏍㉔䡹◂슱浵焺묫䙲楷⫂⻂묫呟擎卢⤷㊱쏎佑矂⥌帣</w:t>
      </w:r>
      <w:r>
        <w:rPr/>
        <w:t>ꤸ</w:t>
      </w:r>
      <w:r>
        <w:rPr/>
        <w:t>漪㖿楒숹싂⾬ꆱ橱㞩⪱朱ち䰴檻朣䘥杗⩳䂱圲㥆䡆갺㤴땒⮱睈⥑歗칢柂杇塥奭祕ꅧ略畢卡截걘쵐幫奞</w:t>
      </w:r>
      <w:r>
        <w:rPr/>
        <w:t>ꗂ</w:t>
      </w:r>
      <w:r>
        <w:rPr/>
        <w:t>䲘</w:t>
      </w:r>
      <w:r>
        <w:rPr/>
        <w:t>ꕖ⎡</w:t>
      </w:r>
      <w:r>
        <w:rPr/>
        <w:t>用캘슬洷믂潘䩶救뼺ㅡ㈰犥汁煬攻〣⵾猩枡㐹歊氲䩔挩歫췂컂ㅆ═쉉ギ┩ꅹ乩㌫抏忂⑒</w:t>
      </w:r>
      <w:r>
        <w:rPr/>
        <w:t>⣂⩺</w:t>
      </w:r>
      <w:r>
        <w:rPr/>
        <w:t>㶻棂玿漽嫂넳싂놩㘻迂塖껂쉮怣瑕㡗䡧묨未㝢浤습氰濍澘婸捇䬳ꥪ⽚壂⌦</w:t>
      </w:r>
      <w:r>
        <w:rPr/>
        <w:t>ꕢ</w:t>
      </w:r>
      <w:r>
        <w:rPr/>
        <w:t>瘽┵뽢츊뭳犘辩슬㙬쉈硴┴懂슿滂䡀偱硣告⍭䤹咘갬⵬⍇挮ひ焦殣䑃畷曍䠬坋䁶䮮䨲뇂盂搲兺垏ァ嚏栦쉐⪿㋂福䑒㩁쉌숬瑣놮⩇뗂</w:t>
      </w:r>
      <w:r>
        <w:rPr/>
        <w:t>ⴻ⩇</w:t>
      </w:r>
      <w:r>
        <w:rPr/>
        <w:t>挳</w:t>
      </w:r>
      <w:r>
        <w:rPr/>
        <w:t>ⵡ</w:t>
      </w:r>
      <w:r>
        <w:rPr/>
        <w:t>杠䙵ㅂ깐숺쉞幨䁘㘴湇㔺㭷侏愶噞䩁啚硬辣숤껍㍆楕</w:t>
      </w:r>
      <w:r>
        <w:rPr/>
        <w:t>ꔯ</w:t>
      </w:r>
      <w:r>
        <w:rPr/>
        <w:t>Ⳃ</w:t>
      </w:r>
      <w:r>
        <w:rPr/>
        <w:t>ㅄ牭쉃⺡〮奈绂儹䕭㊣幮煅烂榿싂뼸뽨㦻挱汶㔸灾し瑉䁑䡥쉑쉦匴䙅繶깋㛂⩠磂儬칯嘪爱⪮婙㐶쉇䬳䙗ㄹ㑭䑫坍╮⿂姎숹爰䍇ꍱ⥪瑔ꅗ䈵숣轡唯欪䝫싂瑕さ⩰㝋㩴쉸ꅭ㉖기硱䵰砬䩴僂敳坸싂⽓田幓䡡땷</w:t>
      </w:r>
      <w:r>
        <w:rPr/>
        <w:t>⡅</w:t>
      </w:r>
      <w:r>
        <w:rPr/>
        <w:t>硙</w:t>
      </w:r>
      <w:r>
        <w:rPr/>
        <w:t>ꕰ</w:t>
      </w:r>
      <w:r>
        <w:rPr/>
        <w:t>湒ꍹ畷瀩♚䘵畮伲洣睷숱丽浏潢愥</w:t>
      </w:r>
      <w:r>
        <w:rPr/>
        <w:t>ⱏ</w:t>
      </w:r>
      <w:r>
        <w:rPr/>
        <w:t>毂꥖䆡奷捥繟焰숲䵐慐䉂桴癓캱楡扁䍓偃员䫂䀺싂♦琽顅</w:t>
      </w:r>
      <w:r>
        <w:rPr/>
        <w:t>ꥅꤳ</w:t>
      </w:r>
      <w:r>
        <w:rPr/>
        <w:t>䭎ꥭ氨昳濂䜤㴨싍깶幘凂깰</w:t>
      </w:r>
      <w:r>
        <w:rPr/>
        <w:t>ꖿꦥ</w:t>
      </w:r>
      <w:r>
        <w:rPr/>
        <w:t>琳䭈繗⹺彍걷䷂牫決썭㉓㦱╥⩺愽眺ꅥꆣ긪쉠㶿畕刦䉅摅䑑╸樸堨㵒瘮䇂┽䋂䞻슱㥾♃场㴷䐤䙵眴梱㠸뇂癳⦏䩱磃칶ꍪ畅樻歨狍⑎䝰</w:t>
      </w:r>
      <w:r>
        <w:rPr/>
        <w:t>⡅</w:t>
      </w:r>
      <w:r>
        <w:rPr/>
        <w:t>ꄪ㴰畯쉆㭰嘩캩摅殱쉳믃ꄪ묰咻瓃㑪㍐䵸旂㨮㨰</w:t>
      </w:r>
      <w:r>
        <w:rPr/>
        <w:t>ⳍ</w:t>
      </w:r>
      <w:r>
        <w:rPr/>
        <w:t>뭫佅</w:t>
      </w:r>
      <w:r>
        <w:rPr/>
        <w:t>⡈</w:t>
      </w:r>
      <w:r>
        <w:rPr/>
        <w:t>畦㜭⛂♗쉺䯃㉁츯쉯㍇㉮깋婍桗係嘳㶮嘤ꍣ从浨깄㷂숣㐪煣쉓⥀⵾☬</w:t>
      </w:r>
      <w:r>
        <w:rPr/>
        <w:t>ꔯ</w:t>
      </w:r>
      <w:r>
        <w:rPr/>
        <w:t>걭㤸懂쉤氪䠵湓뼫幊㫍䱌⩃玩牀숩䩌碩熩礱瞩⺻쉑녘㦻걡넷㝈䥺숱硷梩쉥⨯剣㵹</w:t>
      </w:r>
      <w:r>
        <w:rPr/>
        <w:t>⣂</w:t>
      </w:r>
      <w:r>
        <w:rPr/>
        <w:t>쵘櫃洫䫂싃墵ꌮ硏췍斣♉싂㈨畦没捕㝙砹偲싂婡晾쉥⥫破段摑㵙獂䉮</w:t>
      </w:r>
      <w:r>
        <w:rPr/>
        <w:t>⣂</w:t>
      </w:r>
      <w:r>
        <w:rPr/>
        <w:t>䱆⥮쉈㵹㝒弩슥楂䡦䍐쉭</w:t>
      </w:r>
      <w:r>
        <w:rPr/>
        <w:t>ꥇꕸ</w:t>
      </w:r>
      <w:r>
        <w:rPr/>
        <w:t>ㅓ㥗쉑坔娰灔織䙘楢갳㑳ㅳ䠲⩰놡䘥䕦</w:t>
      </w:r>
      <w:r>
        <w:rPr/>
        <w:t>ꥇ</w:t>
      </w:r>
      <w:r>
        <w:rPr/>
        <w:t>䙲怽䈪ꥤ灓싂</w:t>
      </w:r>
      <w:r>
        <w:rPr/>
        <w:t>Ⱨ</w:t>
      </w:r>
      <w:r>
        <w:rPr/>
        <w:t>䥪쉖㡔⍐坌쉹狂䀬ꅵ礳灉⩷啊㬻礣慅쉨⹶圯樦╵칆숫깈䑉㥬焣곂折㘷㚏伤쉂睸쉳毂뭶光劣䄤椱坒欣뾡칀歫涏婤쉞</w:t>
      </w:r>
      <w:r>
        <w:rPr/>
        <w:t>ꤩ</w:t>
      </w:r>
      <w:r>
        <w:rPr/>
        <w:t>䧂㵷汉欵쉮㘮쵉幔쉱숴墱㜊瀵奷쉳쉃㙤杖㮣庩ꥴ卫㟂焽圥⧃쉪䙸侬⩅泂操䤻⪡쉎劬楒拎䈬䄲呄拂㛎䩐橹楐썄ꄪ슮쉾溏㝂⫂⾻⤤</w:t>
      </w:r>
      <w:r>
        <w:rPr/>
        <w:t>⠪</w:t>
      </w:r>
      <w:r>
        <w:rPr/>
        <w:t>䱳㝆欽晙呉怷䙐伨㨽捚슿輪</w:t>
      </w:r>
      <w:r>
        <w:rPr/>
        <w:t>⣂</w:t>
      </w:r>
      <w:r>
        <w:rPr/>
        <w:t>桗쉒晘묩숮椭慑㝚疿吪敹</w:t>
      </w:r>
      <w:r>
        <w:rPr/>
        <w:t>ꤲ</w:t>
      </w:r>
      <w:r>
        <w:rPr/>
        <w:t>숱䡦싂顟撩⫂彟⫂煖싎橕歲쉰㎵♷⹇冣숭</w:t>
      </w:r>
      <w:r>
        <w:rPr/>
        <w:t>ⵚ</w:t>
      </w:r>
      <w:r>
        <w:rPr/>
        <w:t>頺㑖〉깲ㅦノ幢佔瀣䫂ꅤ眸䱥瀺⹎쉌椩摾䅢湤湓싍쉢䕵쉏뾏猪</w:t>
      </w:r>
      <w:r>
        <w:rPr/>
        <w:t>ⱗ</w:t>
      </w:r>
      <w:r>
        <w:rPr/>
        <w:t>싂╊숻歉㌴䑮䩓</w:t>
      </w:r>
      <w:r>
        <w:rPr/>
        <w:t>ⰻ</w:t>
      </w:r>
      <w:r>
        <w:rPr/>
        <w:t>曂딦⩨䘶칾</w:t>
      </w:r>
      <w:r>
        <w:rPr/>
        <w:t>ꤵ</w:t>
      </w:r>
      <w:r>
        <w:rPr/>
        <w:t>顴硁쌶⬨␣⨤</w:t>
      </w:r>
      <w:r>
        <w:rPr/>
        <w:t>Ⱶ</w:t>
      </w:r>
      <w:r>
        <w:rPr/>
        <w:t>㡓䇂桑⽕</w:t>
      </w:r>
      <w:r>
        <w:rPr/>
        <w:t>ⵤ</w:t>
      </w:r>
      <w:r>
        <w:rPr/>
        <w:t>뭗顖溡湓䏂㍾㉇汱╃坅伥쉄⑊畴泂弱䌷乷䅰婭䚩䙨䭪㕠䒩䜰㉴⸻⬭쉲傏偐夥䍄䡉쉉熬</w:t>
      </w:r>
      <w:r>
        <w:rPr/>
        <w:t>Ⱶ</w:t>
      </w:r>
      <w:r>
        <w:rPr/>
        <w:t>档⸣</w:t>
      </w:r>
      <w:r>
        <w:rPr/>
        <w:t>ⰺ</w:t>
      </w:r>
      <w:r>
        <w:rPr/>
        <w:t>겣儸利㙃顎彳彷⭳碩係㵣쉃娴</w:t>
      </w:r>
      <w:r>
        <w:rPr/>
        <w:t>ꗂ</w:t>
      </w:r>
      <w:r>
        <w:rPr/>
        <w:t>䙩깭㞻䬪危癄쉔佩䕣睤⥀습숤䒬</w:t>
      </w:r>
      <w:r>
        <w:rPr/>
        <w:t>⠻</w:t>
      </w:r>
      <w:r>
        <w:rPr/>
        <w:t>杀꺏挪倸쉋礦彎♕녭僂쉔⥱</w:t>
      </w:r>
      <w:r>
        <w:rPr/>
        <w:t>ꤴ</w:t>
      </w:r>
      <w:r>
        <w:rPr/>
        <w:t>쉫偯乎䅯厥武轅竂䀯꺏顎⑩쉘숲䯂悏滎轤</w:t>
      </w:r>
      <w:r>
        <w:rPr/>
        <w:t>⣃</w:t>
      </w:r>
      <w:r>
        <w:rPr/>
        <w:t>ㅦ愩潧桬恌渥ꄳ⩲䤶旎璏쉣㩆꥔쉵亣扗慕恎쉩斥⤶䉒吩촷숯ㅱ华싂</w:t>
      </w:r>
      <w:r>
        <w:rPr/>
        <w:t>ⷎ</w:t>
      </w:r>
      <w:r>
        <w:rPr/>
        <w:t>쉦쉕⩯棂厬䰷砹碏灲ㅯ䠪凂祎留幧쉘剗썁并呆漰伶慹ぅ幒剐ㅍ䒏㍉깣亩쉥个吪</w:t>
      </w:r>
      <w:r>
        <w:rPr/>
        <w:t>Ⲭ</w:t>
      </w:r>
      <w:r>
        <w:rPr/>
        <w:t>ⵡ</w:t>
      </w:r>
      <w:r>
        <w:rPr/>
        <w:t>穮捌塸漦㗃숨⫂䥸⩒</w:t>
      </w:r>
      <w:r>
        <w:rPr/>
        <w:t>ꕔ</w:t>
      </w:r>
      <w:r>
        <w:rPr/>
        <w:t>쌲彶䅊戻⪡優煔愬㑀쉢畘畬彌伹䩗쌸毂棂</w:t>
      </w:r>
      <w:r>
        <w:rPr/>
        <w:t>ⳂⱢ</w:t>
      </w:r>
      <w:r>
        <w:rPr/>
        <w:t>슣ꍂ</w:t>
      </w:r>
      <w:r>
        <w:rPr/>
        <w:t>ꖱ</w:t>
      </w:r>
      <w:r>
        <w:rPr/>
        <w:t>녺噤䴶汉싎ㅙ</w:t>
      </w:r>
      <w:r>
        <w:rPr/>
        <w:t>ⱇ</w:t>
      </w:r>
      <w:r>
        <w:rPr/>
        <w:t>歷䠹睅깙</w:t>
      </w:r>
      <w:r>
        <w:rPr/>
        <w:t>ꕬ</w:t>
      </w:r>
      <w:r>
        <w:rPr/>
        <w:t>䉉䭶슣渥쉨䉋䅰㵫㗃쉘ꄳ頷朶깄䅲㈨丸暿呥ㆬ䍣䱭嘳煀䍙䨺䤴冻쵡슘㜣쉱쉯㵇睁氫㎩ꍞ夺熩⩱烂숺ꅧ乺桠䣂浉깙</w:t>
      </w:r>
      <w:r>
        <w:rPr/>
        <w:t>ꗂ</w:t>
      </w:r>
      <w:r>
        <w:rPr/>
        <w:t>䥵</w:t>
      </w:r>
      <w:r>
        <w:rPr/>
        <w:t>ꕙ</w:t>
      </w:r>
      <w:r>
        <w:rPr/>
        <w:t>繧䁟兤か绂埂痂倨숦촫濍桅䣂啲</w:t>
      </w:r>
      <w:r>
        <w:rPr/>
        <w:t>Ȿ</w:t>
      </w:r>
      <w:r>
        <w:rPr/>
        <w:t>㥤婵と숸嚬</w:t>
      </w:r>
      <w:r>
        <w:rPr/>
        <w:t>ꥏ</w:t>
      </w:r>
      <w:r>
        <w:rPr/>
        <w:t>䮡弥滂狂걶欹곂礦␺㵖㡙敪湉⌫㴺䦘朰㭃倦摴浔總⯂䤺徿硤䄱帳슿쉾ꥰ夯晄淂쉡晄</w:t>
      </w:r>
      <w:r>
        <w:rPr/>
        <w:t>ꗂ</w:t>
      </w:r>
      <w:r>
        <w:rPr/>
        <w:t>棂栤뭱佸徣◃海兤䌹㙰輵桡顧㶮⌣挸䯂楟긭癕柍쉑쉁頽쉞奮䮩䪘䩟㍨녖</w:t>
      </w:r>
      <w:r>
        <w:rPr/>
        <w:t>ꥄ⵬</w:t>
      </w:r>
      <w:r>
        <w:rPr/>
        <w:t>敲䙐婾㩡ㄴ㉣奣⹩⨸儹⭖␷〶⸊ꌨ</w:t>
      </w:r>
      <w:r>
        <w:rPr/>
        <w:t>⠮</w:t>
      </w:r>
      <w:r>
        <w:rPr/>
        <w:t>캮䙊杸烂佞槂止䶮磂⤸焹㑔穥ㄩ썇쉺ꍺꅱ㪻廎䚵優⹀⩄캬浬勂㨪楙</w:t>
      </w:r>
      <w:r>
        <w:rPr/>
        <w:t>꧂</w:t>
      </w:r>
      <w:r>
        <w:rPr/>
        <w:t>䕭玣塎䑗⹸슱⤪</w:t>
      </w:r>
      <w:r>
        <w:rPr/>
        <w:t>Ⱝ</w:t>
      </w:r>
      <w:r>
        <w:rPr/>
        <w:t>㊮乫쉥縯</w:t>
      </w:r>
      <w:r>
        <w:rPr/>
        <w:t>⣎</w:t>
      </w:r>
      <w:r>
        <w:rPr/>
        <w:t>婤䰹⚻䲻</w:t>
      </w:r>
      <w:r>
        <w:rPr/>
        <w:t>ꥋꦥ</w:t>
      </w:r>
      <w:r>
        <w:rPr/>
        <w:t>爭㡵㑴㕦㮩숺㍘⭉</w:t>
      </w:r>
      <w:r>
        <w:rPr/>
        <w:t>ⱓ</w:t>
      </w:r>
      <w:r>
        <w:rPr/>
        <w:t>뾮䇂ㅀ〩仂촮☬瀵晠㠯㭮⹭绂⩗涡썇樷㴣㮿氪뿂䱡漻걱炬⩫╢뗂䓎㑎⸷报숵煰⹇쉊伮칇轇磂攫慲</w:t>
      </w:r>
      <w:r>
        <w:rPr/>
        <w:t>Ⱶ</w:t>
      </w:r>
      <w:r>
        <w:rPr/>
        <w:t>婙쉫碏</w:t>
      </w:r>
      <w:r>
        <w:rPr/>
        <w:t>⡹⩨</w:t>
      </w:r>
      <w:r>
        <w:rPr/>
        <w:t>䡗摤㥩儳浅䱏湔쉏◂⍅䁔歙ꄩ慀</w:t>
      </w:r>
      <w:r>
        <w:rPr/>
        <w:t>⡥</w:t>
      </w:r>
      <w:r>
        <w:rPr/>
        <w:t>灱㟂纣⭗匤ꆱ檵⿂汃曎䘸ㅪꅐ㭨쉡⩧禵婇</w:t>
      </w:r>
      <w:r>
        <w:rPr/>
        <w:t>ꥂ</w:t>
      </w:r>
      <w:r>
        <w:rPr/>
        <w:t>刣玻䅃</w:t>
      </w:r>
      <w:r>
        <w:rPr/>
        <w:t>ⵄ</w:t>
      </w:r>
      <w:r>
        <w:rPr/>
        <w:t>庱㑵慣숱녖뇂䩠䩣矂</w:t>
      </w:r>
      <w:r>
        <w:rPr/>
        <w:t>ⱨ</w:t>
      </w:r>
      <w:r>
        <w:rPr/>
        <w:t>入惍칤辥横煮ㆥ쉎奐㕴佶쉰埂托䡡榱뼬⽳땤䕰竂灞걩䩡㞘Ⓜ拂乺ꍆ䆬㏂⾥䴴쉈뼵䍾숪顳児䅯卮㨻僂㝇㴬䱸媏浙⚻ꍃ侵橖땃㥩堷싂灌䈤숵⤮䘨亿幘</w:t>
      </w:r>
      <w:r>
        <w:rPr/>
        <w:t>ⵍ⒥ꕺ⨣</w:t>
      </w:r>
      <w:r>
        <w:rPr/>
        <w:t>䫂䍐〺漬係㥚夻춬䧂䐩뭄⭙沩え䝅姂剚</w:t>
      </w:r>
      <w:r>
        <w:rPr/>
        <w:t>ꥉ</w:t>
      </w:r>
      <w:r>
        <w:rPr/>
        <w:t>㜸㠴㍓㤥떣愦</w:t>
      </w:r>
      <w:r>
        <w:rPr/>
        <w:t>⠭</w:t>
      </w:r>
      <w:r>
        <w:rPr/>
        <w:t>噊䟂䲩灹쵲</w:t>
      </w:r>
      <w:r>
        <w:rPr/>
        <w:t>ꦱ♡</w:t>
      </w:r>
      <w:r>
        <w:rPr/>
        <w:t>숭术츽䎬䅫摁숮䤰⹸繗싃䥣乄</w:t>
      </w:r>
      <w:r>
        <w:rPr/>
        <w:t>⡧</w:t>
      </w:r>
      <w:r>
        <w:rPr/>
        <w:t>쉪</w:t>
      </w:r>
      <w:r>
        <w:rPr/>
        <w:t>ⵣ</w:t>
      </w:r>
      <w:r>
        <w:rPr/>
        <w:t>妮㤽揎灐</w:t>
      </w:r>
      <w:r>
        <w:rPr/>
        <w:t>ꗂ</w:t>
      </w:r>
      <w:r>
        <w:rPr/>
        <w:t>㉁⌶ㄲ灲☰ꅸ슿⛂</w:t>
      </w:r>
      <w:r>
        <w:rPr/>
        <w:t>ⶮ</w:t>
      </w:r>
      <w:r>
        <w:rPr/>
        <w:t>䕺㷂橊轙䙬䘷쉌쉃乩겣</w:t>
      </w:r>
      <w:r>
        <w:rPr/>
        <w:t>꧃⫂</w:t>
      </w:r>
      <w:r>
        <w:rPr/>
        <w:t>樶抻痂う쉧</w:t>
      </w:r>
      <w:r>
        <w:rPr/>
        <w:t>ⵁ</w:t>
      </w:r>
      <w:r>
        <w:rPr/>
        <w:t>䕣ꅯ灧⩏縨楐쵰卡歞瞡㩕洤祊穖磂䚮晃汹쉧㥞㨪煚숪㭪䌽䚱㓂ꄳ쉇뽮䍂㩓纱숴橸䍰ꅎ楤</w:t>
      </w:r>
      <w:r>
        <w:rPr/>
        <w:t>ꤳ</w:t>
      </w:r>
      <w:r>
        <w:rPr/>
        <w:t>丰땳㔵侏竂㙆奏땍䶱琤ꅰ惂幅坶序㔴㴤걧桬쉈</w:t>
      </w:r>
      <w:r>
        <w:rPr/>
        <w:t>ⵑ</w:t>
      </w:r>
      <w:r>
        <w:rPr/>
        <w:t>侏䙐匲쵭整㦡婲ꌸ깷濂䁧敁</w:t>
      </w:r>
      <w:r>
        <w:rPr/>
        <w:t>ꦩ</w:t>
      </w:r>
      <w:r>
        <w:rPr/>
        <w:t>婔欽⸹單幈玘䭟뗂䤯ꌬ숹牚攫顸䌹牵쉐嘬䤭畘ꌪ木㬸䡎⬤ꥩ兇㧂疿뗂繡쉄畔ꅖ周䌸</w:t>
      </w:r>
      <w:r>
        <w:rPr/>
        <w:t>ꔹ</w:t>
      </w:r>
      <w:r>
        <w:rPr/>
        <w:t>䁏旂뽵썊睴喘ꍩ쉹䐥䓂捙㡮狂㵑뼩噺쉕쉋䭎浑务ㆵ椳秃䍦奃剳쉮䭖嫃䱀㊏䬣傣楒┻♢㵶畣갤㵉折姂恱뾩컂剋⻂励懂䏍智兖㑞ꇂ碻</w:t>
      </w:r>
      <w:r>
        <w:rPr/>
        <w:t>⠵</w:t>
      </w:r>
      <w:r>
        <w:rPr/>
        <w:t>䐺䩎呯뽚夰佶䚣긽뭶</w:t>
      </w:r>
      <w:r>
        <w:rPr/>
        <w:t>ꦵ</w:t>
      </w:r>
      <w:r>
        <w:rPr/>
        <w:t>싂慃摤㍣䩔剕煴㡺⺬歫卣兣掬숷溿ꎬ椫</w:t>
      </w:r>
      <w:r>
        <w:rPr/>
        <w:t>ꖡ⹟</w:t>
      </w:r>
      <w:r>
        <w:rPr/>
        <w:t>䜰싂癍⽆ꄱ堻䁦幮칂䀩숤䁎</w:t>
      </w:r>
      <w:r>
        <w:rPr/>
        <w:t>ꤊ</w:t>
      </w:r>
      <w:r>
        <w:rPr/>
        <w:t>殏ꆵ獆掱呓玵䝩</w:t>
      </w:r>
      <w:r>
        <w:rPr/>
        <w:t>ꥀ</w:t>
      </w:r>
      <w:r>
        <w:rPr/>
        <w:t>䬯㓂</w:t>
      </w:r>
      <w:r>
        <w:rPr/>
        <w:t>ⷂ␽</w:t>
      </w:r>
      <w:r>
        <w:rPr/>
        <w:t>帪䖏슩쉬繶摄썮㘽䩤</w:t>
      </w:r>
      <w:r>
        <w:rPr/>
        <w:t>꧂</w:t>
      </w:r>
      <w:r>
        <w:rPr/>
        <w:t>丰쉧䒩坏쉾〱⹙牞湉</w:t>
      </w:r>
      <w:r>
        <w:rPr/>
        <w:t>ꔨ</w:t>
      </w:r>
      <w:r>
        <w:rPr/>
        <w:t>繞幖䝠佉ㆮ㑙䩒啩</w:t>
      </w:r>
      <w:r>
        <w:rPr/>
        <w:t>ꤪ</w:t>
      </w:r>
      <w:r>
        <w:rPr/>
        <w:t>쉘슬쉨摍䈸繶顢橂偙썣䙣㐣뽭⨪あ歸䙐眩睢⭆䴺⑉周캱숨䙩潟椶㒩桬䅳㈻㙟䕟㚮ꥯ쉙◂⾣椸츻</w:t>
      </w:r>
      <w:r>
        <w:rPr/>
        <w:t>ꕙ</w:t>
      </w:r>
      <w:r>
        <w:rPr/>
        <w:t>㉯녑潋䍱偌抩稨䄯㨶潮㤹㨥㔹为</w:t>
      </w:r>
      <w:r>
        <w:rPr/>
        <w:t>ꥉ♣</w:t>
      </w:r>
      <w:r>
        <w:rPr/>
        <w:t>睮堮堶噣⭊䙓⩕敂쉡딱싂쉹剨泂轏딳乱㟂圱싂쉗嫂㵦顉㨩八ꍏ뇂噭攳㴥刪䊡뭲⽋㛂㭰⤰⶿싂⬴㘵湑쉶⨶渤㙀䒿徻溏壃⭸슡睗</w:t>
      </w:r>
      <w:r>
        <w:rPr/>
        <w:t>Ⱡ</w:t>
      </w:r>
      <w:r>
        <w:rPr/>
        <w:t>扐♇株䋂㞘갴圷杕樺轀⑔搮ꍰ顖敊䠪䍚浑춬㬽뭒瀥⹤坖正</w:t>
      </w:r>
      <w:r>
        <w:rPr/>
        <w:t>ⰺ</w:t>
      </w:r>
      <w:r>
        <w:rPr/>
        <w:t>숪䭀</w:t>
      </w:r>
      <w:r>
        <w:rPr/>
        <w:t>⡎</w:t>
      </w:r>
      <w:r>
        <w:rPr/>
        <w:t>〶灅摙猹㢿쉍彉ꌥ䰳嘣杆奨礯焤偌㵪䔬ꥴ┺氮亘뾵慒塨䚡澡㣂뽦䀵塔☥圯确捍侻</w:t>
      </w:r>
      <w:r>
        <w:rPr/>
        <w:t>ⵍ</w:t>
      </w:r>
      <w:r>
        <w:rPr/>
        <w:t>澬⽏㴪娩녤슏쉥㯍䳂⮱䅾㜶剮곂獶庣淂㑠喻䗂◂樮╱渱琫繸뇂嚡썀汥頨㈪쉆ꍟ垥뽯偘뇂恠䂏㉮⥲䩶䵣煮䩥겿掏种썣嘨☯傥슮澡습⑲㕚䋎쉴뭋祗뭔슏⍆彇氳슮⑭硈䖮⨥婴␭晤幸㈣㍇땤ꍴ♋쉮싎슻灬汉깯䖥扎轫슮汄卌單</w:t>
      </w:r>
      <w:r>
        <w:rPr/>
        <w:t>ꕎ</w:t>
      </w:r>
      <w:r>
        <w:rPr/>
        <w:t>㥶祪㝘タ漲姍㩵捊㉌⨭㴺⹇湘䵏</w:t>
      </w:r>
      <w:r>
        <w:rPr/>
        <w:t>ꕈ</w:t>
      </w:r>
      <w:r>
        <w:rPr/>
        <w:t>彏⥖쉍뭣兤쉭嫂슱稬숩䩋患쉀⨫⮱⏂顊䰶䬮楗쌯䆏촷婁欴照婹儹欹⥴沵坠刮公</w:t>
      </w:r>
      <w:r>
        <w:rPr/>
        <w:t>⡉</w:t>
      </w:r>
      <w:r>
        <w:rPr/>
        <w:t>旂䡳ꅩ秂䋂걲쵳報癩檱橚睕쉂갻奡쉐刦縸숤㵲㉡⑧婗兵歞㙔去⩢丳稹堲牠火轉㥫쉐係睓廂慄╋剠璬뽶갰꺣顱堹煢惂</w:t>
      </w:r>
      <w:r>
        <w:rPr/>
        <w:t>⢱</w:t>
      </w:r>
      <w:r>
        <w:rPr/>
        <w:t>쉮煈奒辱쉶丵⬮係泂凂쉺⭄偓</w:t>
      </w:r>
      <w:r>
        <w:rPr/>
        <w:t>ⶱ</w:t>
      </w:r>
      <w:r>
        <w:rPr/>
        <w:t>风녯</w:t>
      </w:r>
      <w:r>
        <w:rPr/>
        <w:t>ꦡ</w:t>
      </w:r>
      <w:r>
        <w:rPr/>
        <w:t>奪橇뭍⑱䡐䰽桶乾〹哂彆䁌䏂ꥮ䡘輯ꏂ剧橚⦬昭轳쉂㔫ꍈ♲뾮湏啒䣍慪株녷㝹晧䰮숷넨仂䏂乗</w:t>
      </w:r>
      <w:r>
        <w:rPr/>
        <w:t>⢡</w:t>
      </w:r>
      <w:r>
        <w:rPr/>
        <w:t>껂㍂珂㵫况煇</w:t>
      </w:r>
      <w:r>
        <w:rPr/>
        <w:t>꧂</w:t>
      </w:r>
      <w:r>
        <w:rPr/>
        <w:t>㙥湫㉷呕땴㙫穀㓂㮡⑓廂</w:t>
      </w:r>
      <w:r>
        <w:rPr/>
        <w:t>ⱦ</w:t>
      </w:r>
      <w:r>
        <w:rPr/>
        <w:t>䛂㙃幹倭慭假㑑埂⽓䂵歈곂숳祍</w:t>
      </w:r>
      <w:r>
        <w:rPr/>
        <w:t>ꥈ</w:t>
      </w:r>
      <w:r>
        <w:rPr/>
        <w:t>⻂⹐㋂稊⌽繵쉨⨱⼨⸵싂䧂久兔깩쵗娣</w:t>
      </w:r>
      <w:r>
        <w:rPr/>
        <w:t>⣂</w:t>
      </w:r>
      <w:r>
        <w:rPr/>
        <w:t>䱇쉺⵬ꥱ숸</w:t>
      </w:r>
      <w:r>
        <w:rPr/>
        <w:t>ꖿ</w:t>
      </w:r>
      <w:r>
        <w:rPr/>
        <w:t>搹ꍘ땥繷伴싎坎䯍塰</w:t>
      </w:r>
      <w:r>
        <w:rPr/>
        <w:t>ⵡ</w:t>
      </w:r>
      <w:r>
        <w:rPr/>
        <w:t>䁉浣ꅭ䁹塵䎬泂搻㝗뽰勂㫂칀歭免슣儹㨴⎣⪿싂⍞敊䓂숯㌦걾㤬䖵뽠氬廂䣃쉺䤸쵯뗂</w:t>
      </w:r>
      <w:r>
        <w:rPr/>
        <w:t>ꦏ</w:t>
      </w:r>
      <w:r>
        <w:rPr/>
        <w:t>싂㙷쉉⧂㫂礸</w:t>
      </w:r>
      <w:r>
        <w:rPr/>
        <w:t>ⱑ</w:t>
      </w:r>
      <w:r>
        <w:rPr/>
        <w:t>㖻⬥㡅땲矂㕚Ⓜ嫂焺</w:t>
      </w:r>
      <w:r>
        <w:rPr/>
        <w:t>ꔱ</w:t>
      </w:r>
      <w:r>
        <w:rPr/>
        <w:t>㑨뽠䅩䗂쉥塨侬猲䡀䀯쉦佒桶㞮顩頪挩癘兺䬴焲椪埂딦쉥匦灃䂱稯☵噐숮㦮♎㑖椹煵眱䏂㘻㎣</w:t>
      </w:r>
      <w:r>
        <w:rPr/>
        <w:t>ⵡ</w:t>
      </w:r>
      <w:r>
        <w:rPr/>
        <w:t>㵒䃎땰㴦곂</w:t>
      </w:r>
      <w:r>
        <w:rPr/>
        <w:t>ⱡ</w:t>
      </w:r>
      <w:r>
        <w:rPr/>
        <w:t>䜬⾮强瘱睯塒碏恞䈣飂燂⚵㩈枥싂䰽煦䌷䵑</w:t>
      </w:r>
      <w:r>
        <w:rPr/>
        <w:t>ꕯ</w:t>
      </w:r>
      <w:r>
        <w:rPr/>
        <w:t>伤</w:t>
      </w:r>
      <w:r>
        <w:rPr/>
        <w:t>Ɱ</w:t>
      </w:r>
      <w:r>
        <w:rPr/>
        <w:t>儦䞿婟⍉桑〲摆㙗╳⑱⩰䎡</w:t>
      </w:r>
      <w:r>
        <w:rPr/>
        <w:t>ꥄ</w:t>
      </w:r>
      <w:r>
        <w:rPr/>
        <w:t>攣䢣湙쉕䩁䒬쉍䥰숵坢灏㦏轟땗⬷⩘ヂㅾㄶ걈檬䨳然㑟湴숳㒩ㄬ朳䤭☩祫娳숷し䝠樱ꆩ숵㍣㓎䏂㭀㩐숶㴩猲咘㥁㭅ꇂ帲啘繴㠪쉘轕⍐</w:t>
      </w:r>
      <w:r>
        <w:rPr/>
        <w:t>ⵥ</w:t>
      </w:r>
      <w:r>
        <w:rPr/>
        <w:t>䈫䁋넹淂潋〹剃ァ䢬檡㈵お焵⫎䁘칇쉱䥮㇍彶쉗㙞桥煐僂䍐쌴뼷녎㦵牸䀽天戤䱄田畴쉔穐烂瑈ꥨ䬻썖숩婘썩恎ꄹ</w:t>
      </w:r>
      <w:r>
        <w:rPr/>
        <w:t>⢱</w:t>
      </w:r>
      <w:r>
        <w:rPr/>
        <w:t>쉷炬쉶뭇⾩꧎◂쉇䔺剤湰繰</w:t>
      </w:r>
      <w:r>
        <w:rPr/>
        <w:t>꥟</w:t>
      </w:r>
      <w:r>
        <w:rPr/>
        <w:t>桡歋偙嘬춵卟⫂믍佤㑮頵烂㜣轭姂䳂꥔刨㒥䕵灺쉦⥭㦘嗂扪싎</w:t>
      </w:r>
      <w:r>
        <w:rPr/>
        <w:t>ꥂ</w:t>
      </w:r>
      <w:r>
        <w:rPr/>
        <w:t>䝌略潙㡂睓⼩㗂攷숶䭶䞣쉇䍵㙣填</w:t>
      </w:r>
      <w:r>
        <w:rPr/>
        <w:t>ꗂ⩦⪘</w:t>
      </w:r>
      <w:r>
        <w:rPr/>
        <w:t>慣䵯</w:t>
      </w:r>
      <w:r>
        <w:rPr/>
        <w:t>Ⱚ</w:t>
      </w:r>
      <w:r>
        <w:rPr/>
        <w:t>橞싂ꅋ爱〸怱栤穠帤兮⹎㑤녇쉃䵸숨恺⸩䔤ꥧ♭딯숰灶绂</w:t>
      </w:r>
      <w:r>
        <w:rPr/>
        <w:t>ꦘ</w:t>
      </w:r>
      <w:r>
        <w:rPr/>
        <w:t>ꥴ噪숺숳쉄界䱏㬳䬬쏃</w:t>
      </w:r>
      <w:r>
        <w:rPr/>
        <w:t>ꗂ</w:t>
      </w:r>
      <w:r>
        <w:rPr/>
        <w:t>䤽囂扄奤搶㥶깗壂슥ꌣ⭰楑牐䥤眦爯䬣慮㑋쉠㉴뼪窣䷂䊬吸㥟滂␽恸녨䵕ㅚ숽䘨㡾祤䵩剠淂㡎搵녇换숲夶╖乇幣㮱䁚儻夸㉢㕗숣녴㣂潥⮡濂䀳쉩㉔⹶秂犩숯牢浟㌪ꎡ堽彮兺썌쉗癳ㅇ焻⹸桵쉴猭쉋挸㄰⑴浹쉔嘣嘷</w:t>
      </w:r>
      <w:r>
        <w:rPr/>
        <w:t>ꕲ</w:t>
      </w:r>
      <w:r>
        <w:rPr/>
        <w:t>弫瓃朤</w:t>
      </w:r>
      <w:r>
        <w:rPr/>
        <w:t>⡱</w:t>
      </w:r>
      <w:r>
        <w:rPr/>
        <w:t>权癸璣⾩⹁⑨㛍啕癨쉴湡㇎숳⑈</w:t>
      </w:r>
      <w:r>
        <w:rPr/>
        <w:t>ꖱ</w:t>
      </w:r>
      <w:r>
        <w:rPr/>
        <w:t>怣┰</w:t>
      </w:r>
      <w:r>
        <w:rPr/>
        <w:t>ⵐⶏ</w:t>
      </w:r>
      <w:r>
        <w:rPr/>
        <w:t>佮䭶ꥩ㭓깎っ繶愱䙣瘣珂㘦獺䶥秂슥㙠亡煃䈊畗䤨瑢單䘵湨숮깞䈭煑汇㩴凂㨨</w:t>
      </w:r>
      <w:r>
        <w:rPr/>
        <w:t>ꕙ</w:t>
      </w:r>
      <w:r>
        <w:rPr/>
        <w:t>桾奪⬳挱㫂⹸㩅䎱䕓䐴䱣⩬彗䅋穚桰⯂</w:t>
      </w:r>
      <w:r>
        <w:rPr/>
        <w:t>ꤩ</w:t>
      </w:r>
      <w:r>
        <w:rPr/>
        <w:t>〴䈽桅晷ぉ䁤爸吱獁轋㍲⽰桶嗂䤩睋쉊㪮䙷䡦轥</w:t>
      </w:r>
      <w:r>
        <w:rPr/>
        <w:t>ⵠ</w:t>
      </w:r>
      <w:r>
        <w:rPr/>
        <w:t>摦瀩繀䥷</w:t>
      </w:r>
      <w:r>
        <w:rPr/>
        <w:t>⡳</w:t>
      </w:r>
      <w:r>
        <w:rPr/>
        <w:t>汨</w:t>
      </w:r>
      <w:r>
        <w:rPr/>
        <w:t>⠥</w:t>
      </w:r>
      <w:r>
        <w:rPr/>
        <w:t>利걞䏂䐨䍕⮵摒㵉歰㵤噚쉷쉎㩒싃瑄丩剫⏂㥟坣</w:t>
      </w:r>
      <w:r>
        <w:rPr/>
        <w:t>꧂⪩</w:t>
      </w:r>
      <w:r>
        <w:rPr/>
        <w:t>䳂彉歡繎깄㣍쉃㛂轺㉆獳㯂䑺㩌竎橚㔳⌮䨥쉋㌪剂柂숸乩淂쉳偣兹㈭</w:t>
      </w:r>
      <w:r>
        <w:rPr/>
        <w:t>ⵡ</w:t>
      </w:r>
      <w:r>
        <w:rPr/>
        <w:t>桲牀怣숥䝔䩏杏걕쉸瘹녇曂츩䒡뼶ꥭ㬶ꆣ砬恙か䉮繩⎏揂䤴塚⮿쉓剃</w:t>
      </w:r>
      <w:r>
        <w:rPr/>
        <w:t>ꦱ</w:t>
      </w:r>
      <w:r>
        <w:rPr/>
        <w:t>涮</w:t>
      </w:r>
      <w:r>
        <w:rPr/>
        <w:t>⠬⬻</w:t>
      </w:r>
      <w:r>
        <w:rPr/>
        <w:t>昵㟂嘩奫ꥬ輱⨽䆱摯嘱䖻㋂砤싂儶乾⹁呰썏㴭潷克♚숽顅뭶愸剥搪灰偳㭠彧䑑</w:t>
      </w:r>
      <w:r>
        <w:rPr/>
        <w:t>ⱱ</w:t>
      </w:r>
      <w:r>
        <w:rPr/>
        <w:t>⼪彤涻䁚䕂䭲捪桮㪬⵬杉</w:t>
      </w:r>
      <w:r>
        <w:rPr/>
        <w:t>⠻</w:t>
      </w:r>
      <w:r>
        <w:rPr/>
        <w:t>佨숽栴歡䩏䞬敫優漹쉋쉰䍈䱵䅆潊㡎䏂竂갷䚿焣㩟</w:t>
      </w:r>
      <w:r>
        <w:rPr/>
        <w:t>ⱇ</w:t>
      </w:r>
      <w:r>
        <w:rPr/>
        <w:t>㖻劏㊩慡㩭烂飂橥桍䔱䇎╦땾徣숵</w:t>
      </w:r>
      <w:r>
        <w:rPr/>
        <w:t>ꥃ</w:t>
      </w:r>
      <w:r>
        <w:rPr/>
        <w:t>泂幉㫂怽쉄塬癕盃슻癘㡈昨㩣䝩硩淂頨湅䙂捹琷僂쉅掩╣く⭴㵫쉱䁒搯</w:t>
      </w:r>
      <w:r>
        <w:rPr/>
        <w:t>Ⳃ</w:t>
      </w:r>
      <w:r>
        <w:rPr/>
        <w:t>䑴</w:t>
      </w:r>
      <w:r>
        <w:rPr/>
        <w:t>⡹</w:t>
      </w:r>
      <w:r>
        <w:rPr/>
        <w:t>煚湅쉠숪㩁ꄴ㑡厵뿎쉸숦牎佢疱슘ꇃ呤獍␲祵頣넮帵⩐牧凂</w:t>
      </w:r>
      <w:r>
        <w:rPr/>
        <w:t>⣂</w:t>
      </w:r>
      <w:r>
        <w:rPr/>
        <w:t>侱쉅䑗쉕儣ㅓ䉆棂匥쉗㍠斻㉵剀坖㜸㔱橚숤ꌺ㠫</w:t>
      </w:r>
      <w:r>
        <w:rPr/>
        <w:t>ⱁ⚬</w:t>
      </w:r>
      <w:r>
        <w:rPr/>
        <w:t>뗂</w:t>
      </w:r>
      <w:r>
        <w:rPr/>
        <w:t>꤬</w:t>
      </w:r>
      <w:r>
        <w:rPr/>
        <w:t>㤵䤪曃뽒䫂碻땲泂㜮輫뼨╣妮䅨敩␣癃⩃</w:t>
      </w:r>
      <w:r>
        <w:rPr/>
        <w:t>꥓</w:t>
      </w:r>
      <w:r>
        <w:rPr/>
        <w:t>娮䭄뭔瀤樷弦녪嘩㉷䩘婭슻갭榬䉌椹┶싃싂╰䘫</w:t>
      </w:r>
      <w:r>
        <w:rPr/>
        <w:t>Ɒ</w:t>
      </w:r>
      <w:r>
        <w:rPr/>
        <w:t>晡顦楇숥串쌶煟䇂숷슥뼥땴充깪卡牚牖獰䆻堶䱄址治⪥⧂㐷쉂쉕幥柂婒氪縩쉠砺</w:t>
      </w:r>
      <w:r>
        <w:rPr/>
        <w:t>꧃</w:t>
      </w:r>
      <w:r>
        <w:rPr/>
        <w:t>兴습䟂㐩㔹쵥㠦婶쎿䶬숱쉰䑷示セ湥ゥꌣㆻ쉪㢮⭆㊡颥쵩䱇䜫氬뭬㭪뗂㵩⭮⪡숮浧稹놿䪱⭧쉫㧂䥏夣㮬㐯녫⩢⍸䜲㵎剂摈䩙䩗⭾䁋㴸㍄ꍱ殮㩳癁祔刳숯㣂쉯畭公⍌奪秂녦商剷竃㴣㌽渪♇쉡漫椵佉㉥㦣歧꥖朰쉁⧂촱㕧䡉쉴窬떘믍⥊輵ꄤ䐬䭘ꥬ갮唪ㅁ</w:t>
      </w:r>
      <w:r>
        <w:rPr/>
        <w:t>ꕌ</w:t>
      </w:r>
      <w:r>
        <w:rPr/>
        <w:t>咥⥸䅣</w:t>
      </w:r>
      <w:r>
        <w:rPr/>
        <w:t>ⴊ</w:t>
      </w:r>
      <w:r>
        <w:rPr/>
        <w:t>帺䉈灥䕥ꄲ䪿䰲⩉쉆</w:t>
      </w:r>
      <w:r>
        <w:rPr/>
        <w:t>ꥍ</w:t>
      </w:r>
      <w:r>
        <w:rPr/>
        <w:t>땚楣秃䉴猣뼬쵊㠴䨩汲䨺ꥴ䐹歺悬䭅憬娪撩㨶⍗슻넳㬫疱쉮疩仂卉䂩档轂灇⽫乞䑐漸㡶愶쉺棂倽⽢楳뽂䆱⩴녃敾牏싂漫⦩</w:t>
      </w:r>
      <w:r>
        <w:rPr/>
        <w:t>꤫</w:t>
      </w:r>
      <w:r>
        <w:rPr/>
        <w:t>弫彦</w:t>
      </w:r>
      <w:r>
        <w:rPr/>
        <w:t>ꕺ</w:t>
      </w:r>
      <w:r>
        <w:rPr/>
        <w:t>煒ꆥ䄦</w:t>
      </w:r>
      <w:r>
        <w:rPr/>
        <w:t>⠬♏</w:t>
      </w:r>
      <w:r>
        <w:rPr/>
        <w:t>ㄭ䭞걩噔⹇</w:t>
      </w:r>
      <w:r>
        <w:rPr/>
        <w:t>⢘</w:t>
      </w:r>
      <w:r>
        <w:rPr/>
        <w:t>洵〯汤嘫䕰숽䩓未焽恀恀剒⽙㙾⸸䁣䱯哂쉁慑㌬싂傘쉵㟂䩉춵⭴輳䝨䊵䭌浹橵䥬䄶䉙⑋쉤㬰뭹䵭母潥権䜩㤸呖쉀⩊</w:t>
      </w:r>
      <w:r>
        <w:rPr/>
        <w:t>⣂</w:t>
      </w:r>
      <w:r>
        <w:rPr/>
        <w:t>䐺珂圪乢碏昭廂㍂싂伴⫂佺獇猱渴䠶物䍕究뭂瘺稹旍숮乥䧂</w:t>
      </w:r>
      <w:r>
        <w:rPr/>
        <w:t>Ⱡ</w:t>
      </w:r>
      <w:r>
        <w:rPr/>
        <w:t>繠彗䖩쉡妩쉣㣍暡䍉⑗ꇃ䅥杭㥖ꍎ浫깮晲摯机䔹ꥫ昲ど剾䎿㍶═扉⨫</w:t>
      </w:r>
      <w:r>
        <w:rPr/>
        <w:t>Ɫ</w:t>
      </w:r>
      <w:r>
        <w:rPr/>
        <w:t>ち㙫䬣渣␤棍睯偕唵⬭浶썾뼰걱㥸幞轮慪䎡撣䘵䍫楊昫⫂坵し뼳숣恭拂㝪䈦佇녪ꄵ参䑱烃轾乎쉸煟戫疵썳癪⍙協묰煾쉹捹㐭炱吹顧쉏쉶坤쉠癴</w:t>
      </w:r>
      <w:r>
        <w:rPr/>
        <w:t>ꗂ②</w:t>
      </w:r>
      <w:r>
        <w:rPr/>
        <w:t>煂咮畯儩欩喱쌲奏䀺娽䍉䄷儭⺘딪ꏍ牲湌숤她쉚呀ꥲ☩㒱㵬祍쉴췂㋎녖电</w:t>
      </w:r>
      <w:r>
        <w:rPr/>
        <w:t>ꖘ</w:t>
      </w:r>
      <w:r>
        <w:rPr/>
        <w:t>ꅆ匽䋂偀澩䌺䬦摯믂䢻싂⾿兘熿契㙦췂㉂ꍓㄬ䙰쵷숹</w:t>
      </w:r>
      <w:r>
        <w:rPr/>
        <w:t>ⶣ</w:t>
      </w:r>
      <w:r>
        <w:rPr/>
        <w:t>妏㡡┪乁捱㌯㥭쵑넭暿⫂顢類欷㉗䅊晦ꅦ㝤⥷습〴쉳䱳⥈㑷깖㟃䈹㑔⨹樥㙹捗䄪Ⓧ浸䡟칠敹⛍武揎煲硍깚奅敲湋摁㕙뽁喩欺⩰盂䟍⥉牣夽壂습繵ꇂ砣</w:t>
      </w:r>
      <w:r>
        <w:rPr/>
        <w:t>⡡</w:t>
      </w:r>
      <w:r>
        <w:rPr/>
        <w:t>쉊嗂㝮碿칕洭</w:t>
      </w:r>
      <w:r>
        <w:rPr/>
        <w:t>ꕈꖣ</w:t>
      </w:r>
      <w:r>
        <w:rPr/>
        <w:t>䥶쉕⭾䭣卲䈶묰睁捲瑕䭀싍哂◂㕴⩵╰卆㠪眹殘烂쉷땮㝷䗂땾䜤楑딭摇嗍碣⽆䋂쉌䵣炵㤻埍쉃㝭塔뽥癊梮⹦伦쉩쉀杢䩵塣㑶䰴㛂氽쉕婣埂⿂灗⸻楘坈⩉</w:t>
      </w:r>
      <w:r>
        <w:rPr/>
        <w:t>ⵌ⫂</w:t>
      </w:r>
      <w:r>
        <w:rPr/>
        <w:t>싂䠷䡘㴳汌㪿䋂</w:t>
      </w:r>
      <w:r>
        <w:rPr/>
        <w:t>ꤲ⌬</w:t>
      </w:r>
      <w:r>
        <w:rPr/>
        <w:t>쉴佴䝑싂캡楗椸슣䍮灦歯婵礨뼭숴塾癩婥摸ギ䱑䔹䞵剥堫顳싂㡾칐挭딫</w:t>
      </w:r>
      <w:r>
        <w:rPr/>
        <w:t>ⱆ</w:t>
      </w:r>
      <w:r>
        <w:rPr/>
        <w:t>捚쉠恧썳杋</w:t>
      </w:r>
      <w:r>
        <w:rPr/>
        <w:t>ꗂ</w:t>
      </w:r>
      <w:r>
        <w:rPr/>
        <w:t>긴뭉剕㐥卸ꆱ╩䍪</w:t>
      </w:r>
      <w:r>
        <w:rPr/>
        <w:t>꤭</w:t>
      </w:r>
      <w:r>
        <w:rPr/>
        <w:t>祴辮㎘⸴杮딊䭧塮뇂숪숳⨤䮵믎樰㴵䬴ꍀ䜺쉴딹前輮啥ぃ</w:t>
      </w:r>
      <w:r>
        <w:rPr/>
        <w:t>ⱈ</w:t>
      </w:r>
      <w:r>
        <w:rPr/>
        <w:t>⺻猪㧂燍硢䄰</w:t>
      </w:r>
      <w:r>
        <w:rPr/>
        <w:t>ⰴ</w:t>
      </w:r>
      <w:r>
        <w:rPr/>
        <w:t>ⵏ</w:t>
      </w:r>
      <w:r>
        <w:rPr/>
        <w:t>妏䔨是츬</w:t>
      </w:r>
      <w:r>
        <w:rPr/>
        <w:t>⠸</w:t>
      </w:r>
      <w:r>
        <w:rPr/>
        <w:t>슏捦녵㥮灀漻升숤頲㈬癹夶皩卣땀䕩⩖⨲㩐䒥쎬乐숩䡸桦䅣㋂亘䒡癶甬䪘唥摋싃䅫湊㥹㉭싂瑅</w:t>
      </w:r>
      <w:r>
        <w:rPr/>
        <w:t>ꕞ</w:t>
      </w:r>
      <w:r>
        <w:rPr/>
        <w:t>䗎␱쉦⹅칢뾵楃</w:t>
      </w:r>
      <w:r>
        <w:rPr/>
        <w:t>ꕮ</w:t>
      </w:r>
      <w:r>
        <w:rPr/>
        <w:t>柂廂</w:t>
      </w:r>
      <w:r>
        <w:rPr/>
        <w:t>ꔯ</w:t>
      </w:r>
      <w:r>
        <w:rPr/>
        <w:t>싍걋쉾䇂숵㦩瑧杶卵畧쉆塞䡉㡣㎥㤤⭖䫂獺䕠徥㞿揂쉀싂䤭啮⏂䁖㩥楑㊬쉗䓂䕄ꥸ겵䯃灓攣䮥楣♱慤剳祐␪㝖ꥱㄭ췂婫噓湵⦵</w:t>
      </w:r>
      <w:r>
        <w:rPr/>
        <w:t>⠸</w:t>
      </w:r>
      <w:r>
        <w:rPr/>
        <w:t>쉭㉬ꍎ䙢捥♀㝕係쉓㵕兒瑄橫稭⽤ꎥ쉕쉀</w:t>
      </w:r>
      <w:r>
        <w:rPr/>
        <w:t>ꕢ</w:t>
      </w:r>
      <w:r>
        <w:rPr/>
        <w:t>硧㑺慟ꥪ佒⑕纻潃晢杸杄旂㑰⥘猬偐娦摄盂瑀㍯獁楆䩘쉀煉幠䕮칣氱痂娽㬴轔慞畹淂쉣楈슬ꅖ儯⩫㉅䢬싂湺癒轊皮⎬숩쵫싃쉏쉸䭱㕳숫敂愭晘濍䂏暵塏ꎩ剏势긻</w:t>
      </w:r>
      <w:r>
        <w:rPr/>
        <w:t>⠱</w:t>
      </w:r>
      <w:r>
        <w:rPr/>
        <w:t>珂</w:t>
      </w:r>
      <w:r>
        <w:rPr/>
        <w:t>ꥑ</w:t>
      </w:r>
      <w:r>
        <w:rPr/>
        <w:t>䊿㎿⫃㥠獵䵅干捉摓㭥卹⑄㈤⿂傻樶ꄩ恞</w:t>
      </w:r>
      <w:r>
        <w:rPr/>
        <w:t>ⱹ</w:t>
      </w:r>
      <w:r>
        <w:rPr/>
        <w:t>吩⧂ꌵ쉢买䫂⥠ꌳ椨䁈颩ꌥ⫍敐囂別㤪㑨琳녯䇃櫂欤怰硪汃啥⯂䵵協㐪捧녯扶⸮⪏䰯䋂估愨轧儬㩅썈偑⑕䬴䐥</w:t>
      </w:r>
      <w:r>
        <w:rPr/>
        <w:t>ꔱ</w:t>
      </w:r>
      <w:r>
        <w:rPr/>
        <w:t>睕呗噎</w:t>
      </w:r>
      <w:r>
        <w:rPr/>
        <w:t>ꗃ</w:t>
      </w:r>
      <w:r>
        <w:rPr/>
        <w:t>潘⸩䀨㜮煱䈮绂쉈췂禬ぎ狂♊䍲幊瘬딶땹껂珂땲炱䭊玡</w:t>
      </w:r>
      <w:r>
        <w:rPr/>
        <w:t>ⷃ</w:t>
      </w:r>
      <w:r>
        <w:rPr/>
        <w:t>㕾㪩녩怷㐸땁⹮깑幯倦兏稲⤲딺盂숵湸⼭勍椯싂㗂捬桺帺쉴㍘䕠嫂坾⽧穄睗玱䤣⹪义습䐹♧㥫媣幡숺伥幍㵧䷍⮡湤슘⍆⤽侮ヂ䕬꧎</w:t>
      </w:r>
      <w:r>
        <w:rPr/>
        <w:t>⡘♺</w:t>
      </w:r>
      <w:r>
        <w:rPr/>
        <w:t>숽摆⺥佶䮻⼱毂塦㜰䬺싂</w:t>
      </w:r>
      <w:r>
        <w:rPr/>
        <w:t>⡺</w:t>
      </w:r>
      <w:r>
        <w:rPr/>
        <w:t>愩轊䳂ꅍ顫쵵</w:t>
      </w:r>
      <w:r>
        <w:rPr/>
        <w:t>ⰳ</w:t>
      </w:r>
      <w:r>
        <w:rPr/>
        <w:t>ꤪ</w:t>
      </w:r>
      <w:r>
        <w:rPr/>
        <w:t>䑸⭑熱奡㑭䂮칚䱬ꅩ⺣</w:t>
      </w:r>
      <w:r>
        <w:rPr/>
        <w:t>⡦</w:t>
      </w:r>
      <w:r>
        <w:rPr/>
        <w:t>숳䍠凂づ㨻썞挹䑌슩䅣晃昷周娦婒칯偩䨦杣쉁⑂Ⓜ⹩噓穵爮朴▣썗싂䑵版幉䙥啚䰪䘩䝺뇂ㄩ⨤梣改겡㭮畤⑧␵佱带</w:t>
      </w:r>
      <w:r>
        <w:rPr/>
        <w:t>ꕤ</w:t>
      </w:r>
      <w:r>
        <w:rPr/>
        <w:t>玩瑚払橴㍠碣㈹䅤戸效㝘㝸倯䉦歡쉓嫂촲䘥묬眺埂䚏勍朵䳂⫂䴭⵹땑戽䭳灎</w:t>
      </w:r>
      <w:r>
        <w:rPr/>
        <w:t>ꦱ</w:t>
      </w:r>
      <w:r>
        <w:rPr/>
        <w:t>㚩䛎幚桪</w:t>
      </w:r>
      <w:r>
        <w:rPr/>
        <w:t>Ⱬ</w:t>
      </w:r>
      <w:r>
        <w:rPr/>
        <w:t>㨊奣㙧剺杆♮싂딯쵇欰⬽䵖☫</w:t>
      </w:r>
      <w:r>
        <w:rPr/>
        <w:t>ꦬ</w:t>
      </w:r>
      <w:r>
        <w:rPr/>
        <w:t>䱩㚏칮췂쉍ꍨ橣ꄭ숪㌶⌣⽑䝁瑞䮘才⍠歂⨨♳싎㯂╖⵹瑾䥏庮坱䱡슘츲쉱땐䕓樬⨽吷䥠佨䥥凂凂㚣穆夳츽䉊幁兵⬸뗂ꎡ쉢䱩䉇秂噁싎塃♴摯㯂䈴㠹⼴砸䘬⌮敾偯协杪</w:t>
      </w:r>
      <w:r>
        <w:rPr/>
        <w:t>꧂</w:t>
      </w:r>
      <w:r>
        <w:rPr/>
        <w:t>⠽</w:t>
      </w:r>
      <w:r>
        <w:rPr/>
        <w:t>䕶㜰甽칈灯橀繘</w:t>
      </w:r>
      <w:r>
        <w:rPr/>
        <w:t>ⵖ</w:t>
      </w:r>
      <w:r>
        <w:rPr/>
        <w:t>䖩⬸ꅈ橙</w:t>
      </w:r>
      <w:r>
        <w:rPr/>
        <w:t>⠰</w:t>
      </w:r>
      <w:r>
        <w:rPr/>
        <w:t>奪呰ㄩ䱭佑⑑쉥묹㴬恘繑䰷뽋䵤煷곂㭡畬</w:t>
      </w:r>
      <w:r>
        <w:rPr/>
        <w:t>ⵁ</w:t>
      </w:r>
      <w:r>
        <w:rPr/>
        <w:t>숲쉪싂泂䤵쉉奞囂싎쉸堪撡⤽츺媥啕头䎬깙쉀싎穤夬侩㥤愮쉣껃땫稪溡坊杚춮격␪㞣쉳倬⩖祪⑘呭㥾䡂⮩⽐쉑瀭ち摎</w:t>
      </w:r>
      <w:r>
        <w:rPr/>
        <w:t>ꕢ</w:t>
      </w:r>
      <w:r>
        <w:rPr/>
        <w:t>彏棂稵势쉶걫䵱偄걨末⬦걉彇ꇂ㍬</w:t>
      </w:r>
      <w:r>
        <w:rPr/>
        <w:t>ꤹ</w:t>
      </w:r>
      <w:r>
        <w:rPr/>
        <w:t>暿숶숻⭇쉕숻祪믂㩩쉉淂搫⑹䀨쵴</w:t>
      </w:r>
      <w:r>
        <w:rPr/>
        <w:t>ꕙ</w:t>
      </w:r>
      <w:r>
        <w:rPr/>
        <w:t>㶩⧂䯂縵㘰呰ꌤ</w:t>
      </w:r>
      <w:r>
        <w:rPr/>
        <w:t>ꕁ</w:t>
      </w:r>
      <w:r>
        <w:rPr/>
        <w:t>㛍潉朳䙬쏂止䳎쉙㉟摙⩆顤恀㝏걪ㄮ㴶偱柎⧂徘揂繪䠽⨻头湰佬걒⼺䥔䔱佳</w:t>
      </w:r>
      <w:r>
        <w:rPr/>
        <w:t>ⲵ</w:t>
      </w:r>
      <w:r>
        <w:rPr/>
        <w:t>쉱䥨ꥪ坐</w:t>
      </w:r>
      <w:r>
        <w:rPr/>
        <w:t>ⰶ</w:t>
      </w:r>
      <w:r>
        <w:rPr/>
        <w:t>믂瓂숰췎幷弹䝣揃橾⥟瑃䝱갯嘤潷썶칙杏䆱䩕ꄣ溵숹⥋깫摩㥁泂戣슘㝬촥䵹侘䟂轥婍歟숴夣佺慣걖塾쉲㷂彥㩌쌬幗懍</w:t>
      </w:r>
      <w:r>
        <w:rPr/>
        <w:t>ꕙ</w:t>
      </w:r>
      <w:r>
        <w:rPr/>
        <w:t>䏂嚿煋</w:t>
      </w:r>
      <w:r>
        <w:rPr/>
        <w:t>ⱟ</w:t>
      </w:r>
      <w:r>
        <w:rPr/>
        <w:t>ꥢ⽧䗂숷⭒婧埂竂欪轭쉄盂彈㩒뽯矂渶略㠳焤垏⩮⵱轈砮䱋㍰</w:t>
      </w:r>
      <w:r>
        <w:rPr/>
        <w:t>ⵀ⍫</w:t>
      </w:r>
      <w:r>
        <w:rPr/>
        <w:t>太숪汎⴬囃䉨</w:t>
      </w:r>
      <w:r>
        <w:rPr/>
        <w:t>ⲱ</w:t>
      </w:r>
      <w:r>
        <w:rPr/>
        <w:t>濃偕啫杮㉩☮숪㙖奊敘佸䷎灱ㅑ㡍协稹䤨䔩</w:t>
      </w:r>
      <w:r>
        <w:rPr/>
        <w:t>ꤺ</w:t>
      </w:r>
      <w:r>
        <w:rPr/>
        <w:t>え塨㭂</w:t>
      </w:r>
      <w:r>
        <w:rPr/>
        <w:t>ꕇ</w:t>
      </w:r>
      <w:r>
        <w:rPr/>
        <w:t>〽幟껂橞䡓⹨䅖䘯幏쉃</w:t>
      </w:r>
      <w:r>
        <w:rPr/>
        <w:t>꧂</w:t>
      </w:r>
      <w:r>
        <w:rPr/>
        <w:t>㈣匶獁╟㭅瑺쉉㢡杌㤣啞微彊关畱礫摡夤㎡ꇂ欮⫂爭䭅仂奱嗂灺丣㍹㢘ꌩ⩹쉬欷䈹䩓촹瑰</w:t>
      </w:r>
      <w:r>
        <w:rPr/>
        <w:t>ⱄ</w:t>
      </w:r>
      <w:r>
        <w:rPr/>
        <w:t>捊쉥㐩帰轎䑒䖵ㅵ㑚个䕐湨ㄪ撮捑堣䄽摌┳呠祈呅䙳摈쉲歧</w:t>
      </w:r>
      <w:r>
        <w:rPr/>
        <w:t>ⴴ⩟</w:t>
      </w:r>
      <w:r>
        <w:rPr/>
        <w:t>䟂</w:t>
      </w:r>
      <w:r>
        <w:rPr/>
        <w:t>ꔻ</w:t>
      </w:r>
      <w:r>
        <w:rPr/>
        <w:t>坴瑚뼫䠷樥뽷뽡⨨䵬牧숱卙⨲橲슏䚮☻坠녲䈣矂䥡쵙㟂䮣쉐슬⹣䕴恱㙖䆿䝵嚩⒩佥⌱㝩䵨疡坨兟숴擎䯂去婰쉒㑤轵瀵⛍⽖㜽䥯딮条䭥焭喵塐䕔싂⩋漊슮慺浵祂춘⽚㭭㨥䵴嚡嘵䀻㉑쉳枬瑌슬䝸晩쉒뇂䊥</w:t>
      </w:r>
      <w:r>
        <w:rPr/>
        <w:t>⡪⫂</w:t>
      </w:r>
      <w:r>
        <w:rPr/>
        <w:t>㉖쉏䆘ꏂ⩑乄㉒晷⯃⨦쉮⤥彖䚡껂湔烂컂⍙湑卲炏㍮뽔䱞쉭쉥◂ꅦ㡆숶⺡漸攽塺縦쉕</w:t>
      </w:r>
      <w:r>
        <w:rPr/>
        <w:t>ⱡ</w:t>
      </w:r>
      <w:r>
        <w:rPr/>
        <w:t>桚╢숪♓⨶㩕䓂眸䒱䚬㥺ꍁ㝦倣怺⨬周싂쉅獓㜳ꍸ伱ꥩ䄣츦丷頥弳</w:t>
      </w:r>
      <w:r>
        <w:rPr/>
        <w:t>ꕶ</w:t>
      </w:r>
      <w:r>
        <w:rPr/>
        <w:t>쉏徵爨迂긳甶㵏⤴婠啅┸杳湳숺匤堥秂噗숮痂潔⸽丸㢡頴幢</w:t>
      </w:r>
      <w:r>
        <w:rPr/>
        <w:t>ꥇ</w:t>
      </w:r>
      <w:r>
        <w:rPr/>
        <w:t>㍎䝤㩴掮⭄ㅣ</w:t>
      </w:r>
      <w:r>
        <w:rPr/>
        <w:t>꧂</w:t>
      </w:r>
      <w:r>
        <w:rPr/>
        <w:t>쉮帹⛎璩싎䌳㩧䝪煘䉬ꅢ㕮뼻ぢ櫍硕⩍兲ꅪ⛂瑳稰潏⍆煊쉬숹㇂䜽⩬湡彩</w:t>
      </w:r>
      <w:r>
        <w:rPr/>
        <w:t>ꥁ</w:t>
      </w:r>
      <w:r>
        <w:rPr/>
        <w:t>杨硥⨳兆毂䟃倨乧⫂楣硐垵朩㥫䕪琶</w:t>
      </w:r>
      <w:r>
        <w:rPr/>
        <w:t>ⳃ</w:t>
      </w:r>
      <w:r>
        <w:rPr/>
        <w:t>柂戳勍놵뽒㩣꥖䭾渥␥</w:t>
      </w:r>
      <w:r>
        <w:rPr/>
        <w:t>⡐</w:t>
      </w:r>
      <w:r>
        <w:rPr/>
        <w:t>嘤ꆡ䐵</w:t>
      </w:r>
      <w:r>
        <w:rPr/>
        <w:t>⡰</w:t>
      </w:r>
      <w:r>
        <w:rPr/>
        <w:t>䵀伽쉑卙⹣㮩獖楇쉘㛂㦬㗎㣂쉊묳槂䓂况硄떘슣敨勂ㆿ洯瓂쉹⍙㔴㎩쉴据쉨䥹亮辣쵨硦佔쉩瞿⥚䬯睒敇町噕뮱琬㑍꺩慊딷佤皘뼱㡶⍃㭁嫂垡兦㡮ㅢꍊ</w:t>
      </w:r>
      <w:r>
        <w:rPr/>
        <w:t>ꕲ</w:t>
      </w:r>
      <w:r>
        <w:rPr/>
        <w:t>ꥳ噒獌毂㝒繃盂숵癌奩剬䪮゘숨䑗煸䑖깒껂ꅀ穬써⩃亻懂갳䓂쌸䬤皮䅁瀺뽉슥숶쎵㵋ꏂ乂ㅖ⫂쉣깺䌩䘮곂䒏禣睳恥╒</w:t>
      </w:r>
      <w:r>
        <w:rPr/>
        <w:t>ⱄ</w:t>
      </w:r>
      <w:r>
        <w:rPr/>
        <w:t>䅄灇</w:t>
      </w:r>
      <w:r>
        <w:rPr/>
        <w:t>ⵘ</w:t>
      </w:r>
      <w:r>
        <w:rPr/>
        <w:t>秃揂䱉⭩숫瑵䡷㨭㖩ꇂ쉱걢쉇쵲캵材稩걚걬숬캬し棂㞩뽹癈ㆿ갲뗂䑪␦睄味熵䄻䕤䩩弦녱栥㖏弣朮旂卫畵椶싂쉺㉖桌煉⩴癐燎묭䥾灑畣䍨榻</w:t>
      </w:r>
      <w:r>
        <w:rPr/>
        <w:t>꤯</w:t>
      </w:r>
      <w:r>
        <w:rPr/>
        <w:t>쉢檬</w:t>
      </w:r>
      <w:r>
        <w:rPr/>
        <w:t>⢡</w:t>
      </w:r>
      <w:r>
        <w:rPr/>
        <w:t>㴰쉊涱剺元慩䙐⪥⨫쉟曂슩ꍕ㘦歉ㅆ愪⍬춻⌨碱뇂촨獱䍓썚啗倪㎘塯ꥫ숽彰䱟乀別숩╃곃</w:t>
      </w:r>
      <w:r>
        <w:rPr/>
        <w:t>ⵯ</w:t>
      </w:r>
      <w:r>
        <w:rPr/>
        <w:t>䩅橅䖘뽭⫂⨴</w:t>
      </w:r>
      <w:r>
        <w:rPr/>
        <w:t>Ⱡ</w:t>
      </w:r>
      <w:r>
        <w:rPr/>
        <w:t>슿壃갳獭㛎坫熡奓檮⌵仂嫂渹卧컂㑯輦彺㩥復幕恾橊⬣싂ꅎ䴩䪣㟂物碮㡵⥗ꅇ㞬䴩㨽숱洤佀䤣䥏婓乢♞妡彎倥숦参쌷칋判싍땀썾䩀뗂坈乭痎썡숫橲剃轺毂ꅥ㡷숤촵⨰弳⭱녅㷍眵⎱㭑晶</w:t>
      </w:r>
      <w:r>
        <w:rPr/>
        <w:t>ꤨ</w:t>
      </w:r>
      <w:r>
        <w:rPr/>
        <w:t>淂稻㭪噤ꍹ塡䈊╄竃煺뼺匤</w:t>
      </w:r>
      <w:r>
        <w:rPr/>
        <w:t>ꥑ</w:t>
      </w:r>
      <w:r>
        <w:rPr/>
        <w:t>䍶싂䅐䤱䄣汖甪䨩敒䰥攴塋습扖摎묶</w:t>
      </w:r>
      <w:r>
        <w:rPr/>
        <w:t>ꖵ</w:t>
      </w:r>
      <w:r>
        <w:rPr/>
        <w:t>琰⤷祷쌬ꅨ⥂㍬䱩촽歷</w:t>
      </w:r>
      <w:r>
        <w:rPr/>
        <w:t>ꕌ</w:t>
      </w:r>
      <w:r>
        <w:rPr/>
        <w:t>䀯冡䠲圬桊湕旂뇂</w:t>
      </w:r>
      <w:r>
        <w:rPr/>
        <w:t>ꦵ</w:t>
      </w:r>
      <w:r>
        <w:rPr/>
        <w:t>挶㝇䭠뽃뭣猽便␰塤⹦嚩⵴單㍕㫂涵洯쉓剡䑵卣깔</w:t>
      </w:r>
      <w:r>
        <w:rPr/>
        <w:t>ꤦ</w:t>
      </w:r>
      <w:r>
        <w:rPr/>
        <w:t>㵕♷䤪拂㕄烃歞斥泂働焭〳㬪䀻㡢♵뭎失뭪썾䑐쉵䭕窿幪嚿殣㑬䍙晾瑳妻癢⍭</w:t>
      </w:r>
      <w:r>
        <w:rPr/>
        <w:t>Ⱘ⹢</w:t>
      </w:r>
      <w:r>
        <w:rPr/>
        <w:t>眤♥滂</w:t>
      </w:r>
      <w:r>
        <w:rPr/>
        <w:t>ⵞ</w:t>
      </w:r>
      <w:r>
        <w:rPr/>
        <w:t>煎涥楬䱁Ⓜꅚ⵶啓䭴㋂</w:t>
      </w:r>
      <w:r>
        <w:rPr/>
        <w:t>꧃</w:t>
      </w:r>
      <w:r>
        <w:rPr/>
        <w:t>싂䫂咘⩤⬳녁숣ㄪ亘塈쉃橷⽅㪘珎숰穘䉩쉥⦡敔⽵昸㌵㤻丩묩㵳縥珂䰰쉸┣楐㝉뇂뽵츦⚿樽녳穦⼴긪㣂飂⥬㝩⽅뽈拂彬겮嫂⚿</w:t>
      </w:r>
      <w:r>
        <w:rPr/>
        <w:t>ꕗ</w:t>
      </w:r>
      <w:r>
        <w:rPr/>
        <w:t>払䝅傣䝍攮柂숤ꥨ</w:t>
      </w:r>
      <w:r>
        <w:rPr/>
        <w:t>ꗂ</w:t>
      </w:r>
      <w:r>
        <w:rPr/>
        <w:t>顏㛂㑨䜤㈹搥땸灑磂㶥⒩㇂겣①╴末浅ꥭ繌湁쉭欦⑇䱹烂来쉥瑘䬻⍍⹧䙉㑖</w:t>
      </w:r>
      <w:r>
        <w:rPr/>
        <w:t>ꦡ</w:t>
      </w:r>
      <w:r>
        <w:rPr/>
        <w:t>곂캵珂쵚䙗ォ쉱숱暩旂祅奠灰䃎ꥶ丷摇넴椹繃轥땰┰㓂煭뽰䉐싂潄ꅇ㍚䉎䝪䭈瑚潪㉰⪥뽀⒥䌲套뼱딳䘻嚮칥坤佷</w:t>
      </w:r>
      <w:r>
        <w:rPr/>
        <w:t>ⴱ⪩</w:t>
      </w:r>
      <w:r>
        <w:rPr/>
        <w:t>摪〽쉗熿毂⧂㏂睓</w:t>
      </w:r>
      <w:r>
        <w:rPr/>
        <w:t>⡷</w:t>
      </w:r>
      <w:r>
        <w:rPr/>
        <w:t>啃쉫䮏䡱쉋㐳걒쉲⯂싂㭓磍乵书儣祁猯㘴拂숨顩咥䈹숪匣輭扈䈹䁸⥁旂䶿⯂쵈䵎术眦䕠杍怵癭</w:t>
      </w:r>
      <w:r>
        <w:rPr/>
        <w:t>ꔪ</w:t>
      </w:r>
      <w:r>
        <w:rPr/>
        <w:t>ꄨ景怸칟㉭Ⓜ未景剧⩰睄娽긵㭡ㅖ䩕畘忂싂汗浍牏㙀ꄸ㷂歇땆祙甲㍍⑖䨨⍲습搯偶䵉쉦椽쵾㙨䊩</w:t>
      </w:r>
    </w:p>
    <w:p>
      <w:pPr>
        <w:pStyle w:val="PreformattedText"/>
        <w:bidi w:val="0"/>
        <w:spacing w:before="0" w:after="0"/>
        <w:jc w:val="left"/>
        <w:rPr/>
      </w:pPr>
      <w:r>
        <w:rPr/>
        <w:t>ꔮ</w:t>
      </w:r>
      <w:r>
        <w:rPr/>
        <w:t>玵教䒻䵸秂⹷㥃㢱㫍浅ꥸ⫍棂䭃쉲睮浩㭾깮欱䯂䖱硰</w:t>
      </w:r>
      <w:r>
        <w:rPr/>
        <w:t>ⵕ</w:t>
      </w:r>
      <w:r>
        <w:rPr/>
        <w:t>ꍎ䐶믂곂輩利塘</w:t>
      </w:r>
      <w:r>
        <w:rPr/>
        <w:t>Ⳃ</w:t>
      </w:r>
      <w:r>
        <w:rPr/>
        <w:t>漳䀣ꅈ夶墡╨塲䰮儮</w:t>
      </w:r>
      <w:r>
        <w:rPr/>
        <w:t>ⵇ</w:t>
      </w:r>
      <w:r>
        <w:rPr/>
        <w:t>ネ䔣䝊⫂⥟歯</w:t>
      </w:r>
      <w:r>
        <w:rPr/>
        <w:t>ꖣ</w:t>
      </w:r>
      <w:r>
        <w:rPr/>
        <w:t>潶攩싂싂</w:t>
      </w:r>
      <w:r>
        <w:rPr/>
        <w:t>⡎</w:t>
      </w:r>
      <w:r>
        <w:rPr/>
        <w:t>뮣䜭쉕楎㉄䩷痂쉉⭇復╣卅儶숰쉇</w:t>
      </w:r>
      <w:r>
        <w:rPr/>
        <w:t>ⱃ</w:t>
      </w:r>
      <w:r>
        <w:rPr/>
        <w:t>㩃뼫瑤恮勍求瑵㋂</w:t>
      </w:r>
      <w:r>
        <w:rPr/>
        <w:t>ⱨ</w:t>
      </w:r>
      <w:r>
        <w:rPr/>
        <w:t>썃⵨栩繇晗뾿祺割⫃</w:t>
      </w:r>
      <w:r>
        <w:rPr/>
        <w:t>ꤴ</w:t>
      </w:r>
      <w:r>
        <w:rPr/>
        <w:t>繑畞㝅恙ꇂ楔㉸䫂桢겵ꌸ㫂㉌夳㵫扫敉愷樫敖污䗂㣃剢</w:t>
      </w:r>
      <w:r>
        <w:rPr/>
        <w:t>ꤩ</w:t>
      </w:r>
      <w:r>
        <w:rPr/>
        <w:t>顶㴺㑚呔坈숭捊濂楐畸瓂</w:t>
      </w:r>
      <w:r>
        <w:rPr/>
        <w:t>Ⱡ</w:t>
      </w:r>
      <w:r>
        <w:rPr/>
        <w:t>썔婾</w:t>
      </w:r>
      <w:r>
        <w:rPr/>
        <w:t>ⱷ</w:t>
      </w:r>
      <w:r>
        <w:rPr/>
        <w:t>칏⽏숫㞿㈦䭗쉏啨䩭奠㙮꥔槂縶彬扈⮣時묩떣忎숊䭺噣쉘</w:t>
      </w:r>
      <w:r>
        <w:rPr/>
        <w:t>ⰷ</w:t>
      </w:r>
      <w:r>
        <w:rPr/>
        <w:t>⺱呖搴喬⴬㥑♄䤵䅧倱櫍껎燂癄䩳⭂슥츱䳂뿂坠䒻纩塍㥎偉甬倦湒縫뾬磂凂⹗冘漷⏍僂</w:t>
      </w:r>
      <w:r>
        <w:rPr/>
        <w:t>⡥</w:t>
      </w:r>
      <w:r>
        <w:rPr/>
        <w:t>⼷⭦瘤ォ쉉㜯䒬쉰㩢쵚㡾坩轔嘦戻싂坉쉢桞숨欵</w:t>
      </w:r>
      <w:r>
        <w:rPr/>
        <w:t>ꖬ</w:t>
      </w:r>
      <w:r>
        <w:rPr/>
        <w:t>呄쵳넯</w:t>
      </w:r>
      <w:r>
        <w:rPr/>
        <w:t>ⵂ</w:t>
      </w:r>
      <w:r>
        <w:rPr/>
        <w:t>ㅠ☨</w:t>
      </w:r>
      <w:r>
        <w:rPr/>
        <w:t>ꖬ</w:t>
      </w:r>
      <w:r>
        <w:rPr/>
        <w:t>偌싃ꍹ兴⴯砥⯂쉖䒩쉩</w:t>
      </w:r>
      <w:r>
        <w:rPr/>
        <w:t>Ⱝ</w:t>
      </w:r>
      <w:r>
        <w:rPr/>
        <w:t>究圭䱴쎿♔漪䘷뇂䣎燂䡨ꍶ治煈</w:t>
      </w:r>
      <w:r>
        <w:rPr/>
        <w:t>⢩</w:t>
      </w:r>
      <w:r>
        <w:rPr/>
        <w:t>䄴斘呞ꎱ쉋浇橩毂歐㕪畡幙쉍獊䒏╅㘵䄱丶쉄䱩ぬ搯╙</w:t>
      </w:r>
      <w:r>
        <w:rPr/>
        <w:t>ꤸ</w:t>
      </w:r>
      <w:r>
        <w:rPr/>
        <w:t>湒⚘칍쉟촭䙥</w:t>
      </w:r>
      <w:r>
        <w:rPr/>
        <w:t>ꦏ</w:t>
      </w:r>
      <w:r>
        <w:rPr/>
        <w:t>䍀磂潃칾䕮㥌쉲</w:t>
      </w:r>
      <w:r>
        <w:rPr/>
        <w:t>⠬</w:t>
      </w:r>
      <w:r>
        <w:rPr/>
        <w:t>쉱䔬㭎쉱䝬搰갰╄䉔浃縲䍏纥䚵▻⧂㶩兯庡䴻ㄸ⪿ꥩ</w:t>
      </w:r>
      <w:r>
        <w:rPr/>
        <w:t>ⵥ</w:t>
      </w:r>
      <w:r>
        <w:rPr/>
        <w:t>顩兊潎䱾湷檵묽슮㍱㘬桫</w:t>
      </w:r>
      <w:r>
        <w:rPr/>
        <w:t>Ⱙ⠸</w:t>
      </w:r>
      <w:r>
        <w:rPr/>
        <w:t>瀱倫㕬쉈入䑗쉊</w:t>
      </w:r>
      <w:r>
        <w:rPr/>
        <w:t>⠸</w:t>
      </w:r>
      <w:r>
        <w:rPr/>
        <w:t>䢿䥢擂卲땉㚬啐꥔⩳杹㶻普㍳桔쉎⽯䲬坠珂쵥⍇塖冩ꥺ촸戭敾</w:t>
      </w:r>
      <w:r>
        <w:rPr/>
        <w:t>Ⱞ</w:t>
      </w:r>
      <w:r>
        <w:rPr/>
        <w:t>㗂縬</w:t>
      </w:r>
      <w:r>
        <w:rPr/>
        <w:t>ⵅ</w:t>
      </w:r>
      <w:r>
        <w:rPr/>
        <w:t>쉲ꎿ仂쉅礩쉐쉱墩⥃⸨㠯打䗂㍈汲獮眸䞬瞘敯狂㑹⑋䆡쉘㡃塅♴剥㊡ꌵ⍒浐</w:t>
      </w:r>
      <w:r>
        <w:rPr/>
        <w:t>ꔹ</w:t>
      </w:r>
      <w:r>
        <w:rPr/>
        <w:t>⺬쉣⦥捑倲㍹싂</w:t>
      </w:r>
      <w:r>
        <w:rPr/>
        <w:t>ꦮ</w:t>
      </w:r>
      <w:r>
        <w:rPr/>
        <w:t>旂⮡싂焱汣䵲㙲䈵爺숩⑈佫啧䴻啇ち妩䲻쉈轲䄩匹桶㎡繦輸畓싂쵆浰쉬婟칇㥌䉷뇂ꌩ咏쉌瑫涵쉳땶ㅣ獡싂䭒♫猩欻</w:t>
      </w:r>
      <w:r>
        <w:rPr/>
        <w:t>⢡</w:t>
      </w:r>
      <w:r>
        <w:rPr/>
        <w:t>礪㠤敆ꥤ쉔轥庵姂媩〈슬</w:t>
      </w:r>
      <w:r>
        <w:rPr/>
        <w:t>ꥄ</w:t>
      </w:r>
      <w:r>
        <w:rPr/>
        <w:t>뽟⽩杖</w:t>
      </w:r>
      <w:r>
        <w:rPr/>
        <w:t>ꔵ</w:t>
      </w:r>
      <w:r>
        <w:rPr/>
        <w:t>䠶獅싂咩⹘쉵䱣싂걫㬭䮻梣穹깟㜬项亏⭉㠤㑥딫⹹䮮牍꥗橌晠橷㝴輳⍮슩⑟슩砳⥃㙅夬㵠쉈ꅵ獄欷갪梘ꌮ朤㭔㙨㵉夦숽願棂䚩皘癇䃂␹길⍭</w:t>
      </w:r>
      <w:r>
        <w:rPr/>
        <w:t>ꦏ</w:t>
      </w:r>
      <w:r>
        <w:rPr/>
        <w:t>㬴꥙뭷穑㉬䔰䎣깍쉐</w:t>
      </w:r>
      <w:r>
        <w:rPr/>
        <w:t>ꤴ</w:t>
      </w:r>
      <w:r>
        <w:rPr/>
        <w:t>憡쌲癍쎘唳祰ꄩ汷䵂䒩灾摏⩲㕶儦⽊䛂䭷싂伭㨳䶡⯍䛂⽓樴</w:t>
      </w:r>
      <w:r>
        <w:rPr/>
        <w:t>⡦</w:t>
      </w:r>
      <w:r>
        <w:rPr/>
        <w:t>㓍㉹摖棂慖㬦䍅䔺싂䰣昹깏㈩恓抿冣</w:t>
      </w:r>
      <w:r>
        <w:rPr/>
        <w:t>ⴣ⡚</w:t>
      </w:r>
      <w:r>
        <w:rPr/>
        <w:t>呅⚮畕⭇偋埂㘮朩촨畬轭숶쉐沵撮硷긯卮塘ꌴ敖⥚湕㝟㣂皏澿涘䬣琰兦썮⭁縺슻㓂湍婋䡒䂱⍔㴮녰◂칱ꅑ䁕縶婬欬恌橓㚻㘻</w:t>
      </w:r>
      <w:r>
        <w:rPr/>
        <w:t>⢿</w:t>
      </w:r>
      <w:r>
        <w:rPr/>
        <w:t>繕ꌪ♸䬬浘</w:t>
      </w:r>
      <w:r>
        <w:rPr/>
        <w:t>ꖘ</w:t>
      </w:r>
      <w:r>
        <w:rPr/>
        <w:t>带쉔㘷䨹睨顗秂⭄䁪쉃ꌊ뭘弶쉞牄斘⤲䱆南輱䵹㒩囂僂機녘歲朸役縴䌸䭱⫂䎻㣂넯⑎쉈묦坚埃卧㡲쌥떵卢线㠺瘤忂娲䍄斻☳䁮◂〪</w:t>
      </w:r>
      <w:r>
        <w:rPr/>
        <w:t>ⱶ</w:t>
      </w:r>
      <w:r>
        <w:rPr/>
        <w:t>쉴䈯䝄⬦煔猥⩧슮噏㙖挦슬疱땶椫張啚獹䘴繩㭘浱숮⛂⩸䮩쉏扰䁾序</w:t>
      </w:r>
      <w:r>
        <w:rPr/>
        <w:t>ⱓ</w:t>
      </w:r>
      <w:r>
        <w:rPr/>
        <w:t>䣂搩䃃㉵眦깤嗍戤쉴㑾劣쉍渺㕑</w:t>
      </w:r>
      <w:r>
        <w:rPr/>
        <w:t>ꥆ</w:t>
      </w:r>
      <w:r>
        <w:rPr/>
        <w:t>磂㇂쉌㬵쉍匽噱ꅵ칊䑓悵</w:t>
      </w:r>
      <w:r>
        <w:rPr/>
        <w:t>ꥑ</w:t>
      </w:r>
      <w:r>
        <w:rPr/>
        <w:t>塌㴱䝗╎쉂ど⻂쉁湮⼫㡬杁畆쉫唯潣ꅧ㤦硅澵唶㝯柂䉪╊㕨⨯쉙祃琱畷嚩所単䕔␲涩⼸뮬䝒⽉䍬땭쉱湢㜺</w:t>
      </w:r>
      <w:r>
        <w:rPr/>
        <w:t>ꥃ</w:t>
      </w:r>
      <w:r>
        <w:rPr/>
        <w:t>슱⫍恟祊쉴䥐奶桕</w:t>
      </w:r>
      <w:r>
        <w:rPr/>
        <w:t>ⵦ</w:t>
      </w:r>
      <w:r>
        <w:rPr/>
        <w:t>䨴䲩</w:t>
      </w:r>
      <w:r>
        <w:rPr/>
        <w:t>⡷⌵</w:t>
      </w:r>
      <w:r>
        <w:rPr/>
        <w:t>媥쉔坅嘪殏㉟捪⺩卬个㌽</w:t>
      </w:r>
      <w:r>
        <w:rPr/>
        <w:t>⠫</w:t>
      </w:r>
      <w:r>
        <w:rPr/>
        <w:t>쵹淂썠堩塰慶㶏ꌹ㩷갮뮏쉔瑭ꥴ幒㍫杇⍙䥥⍸晠⽱睮塃湎⑷쵞쉀匹䙤瓂景毂㩊놮洵淂焴⼳䔯扌擂⸹⩘䗂䱡㥭쉧占媵</w:t>
      </w:r>
      <w:r>
        <w:rPr/>
        <w:t>ⴤ</w:t>
      </w:r>
      <w:r>
        <w:rPr/>
        <w:t>䮡坅㜱땑숥⥤が啶㥇澡咏匷唣涬檣䙀昹㩲娮▱窏㕭䕢䝬椪⍉堽䀸쉂㈹ꅺ堹傡숫땮煋啨뗂</w:t>
      </w:r>
      <w:r>
        <w:rPr/>
        <w:t>ⱦ⵨</w:t>
      </w:r>
      <w:r>
        <w:rPr/>
        <w:t>具椩╒瘶⦱䳍쉪⽆䝗</w:t>
      </w:r>
      <w:r>
        <w:rPr/>
        <w:t>ꔦ</w:t>
      </w:r>
      <w:r>
        <w:rPr/>
        <w:t>坴唻猩</w:t>
      </w:r>
      <w:r>
        <w:rPr/>
        <w:t>ⱨ</w:t>
      </w:r>
      <w:r>
        <w:rPr/>
        <w:t>쉐쵓犮뽒쉵쉱剋쉟迂䵋</w:t>
      </w:r>
      <w:r>
        <w:rPr/>
        <w:t>ꔻ</w:t>
      </w:r>
      <w:r>
        <w:rPr/>
        <w:t>橯쉡墣㜶╶숱輶婶䎩㇎쉮亘佘</w:t>
      </w:r>
      <w:r>
        <w:rPr/>
        <w:t>ⷎ</w:t>
      </w:r>
      <w:r>
        <w:rPr/>
        <w:t>珂獙惂䛂瀥由쉄</w:t>
      </w:r>
      <w:r>
        <w:rPr/>
        <w:t>ꤪ</w:t>
      </w:r>
      <w:r>
        <w:rPr/>
        <w:t>녊晃깂幐䯍㞱곂쉴匳㥪痂仂䉪灶ㅷ뭪扩幘䭬䑲┺硭䥇ㅰ洭伯欸绍滂깏义柂⩏䝤㍖깞䍶摣쉳ꥸ☱깰栵㕸䲩祺䎱剥㖬慊〉瞡礻扸싂嘰츱㤴㍌積摩╔磎嗂楗噕娻嗍⸲ꏍ䁶䅭쉀㨨䉠あ憩䩃歌깅瑎ㅶ쉖丶㡞╫쌮㛂ゥ㨬䮱</w:t>
      </w:r>
      <w:r>
        <w:rPr/>
        <w:t>ꦬ⥥</w:t>
      </w:r>
      <w:r>
        <w:rPr/>
        <w:t>悵廂넦쉄ㆵ쉶䑭婃娮䱹㩌⤦䡚湉쉣䝙슩畺纥숶晨쉆慪䭂帴뽵⼲浤扒祮㑙㊬冱晐恫쉶偄盂轟奵㑂ꅑ㬮坱숣䅬쉺㥎楃</w:t>
      </w:r>
      <w:r>
        <w:rPr/>
        <w:t>Ⱟ</w:t>
      </w:r>
      <w:r>
        <w:rPr/>
        <w:t>橃塢⩏劏䐦</w:t>
      </w:r>
      <w:r>
        <w:rPr/>
        <w:t>⡫</w:t>
      </w:r>
      <w:r>
        <w:rPr/>
        <w:t>扦䨽珂㵍戸槂琬䤬熏洮⌳柂숭恨塂幹猹䅒췂⍆溿〦槃济걆딶慌</w:t>
      </w:r>
      <w:r>
        <w:rPr/>
        <w:t>⡉</w:t>
      </w:r>
      <w:r>
        <w:rPr/>
        <w:t>嚱䙧Ⓜ祵㏂⥎</w:t>
      </w:r>
      <w:r>
        <w:rPr/>
        <w:t>⡱⵫</w:t>
      </w:r>
      <w:r>
        <w:rPr/>
        <w:t>㑆썖䒻畫땍쎡剱㋂㤽</w:t>
      </w:r>
      <w:r>
        <w:rPr/>
        <w:t>ⵞ</w:t>
      </w:r>
      <w:r>
        <w:rPr/>
        <w:t>晟묊癏쌣싂</w:t>
      </w:r>
      <w:r>
        <w:rPr/>
        <w:t>ⵍ</w:t>
      </w:r>
      <w:r>
        <w:rPr/>
        <w:t>唩싂♀愬瘦㢘榡婂睺奾顾뽦슘뿂桞슣䤤呚唳娺㣂♹▘灌儳禩</w:t>
      </w:r>
      <w:r>
        <w:rPr/>
        <w:t>ꦮ</w:t>
      </w:r>
      <w:r>
        <w:rPr/>
        <w:t>䈻攲⪿癟稶䣂杇쉱啊⼺䤷捂睚䬮摩游こ湄뼪烂䰻㑫䕬㭏㔥녰の䭌呍瑭⥴⿎뼸䄥뇂圲쌷禘塦슩땒숮숩拂䨮쉩ꥸꄸ吶䙀쉩</w:t>
      </w:r>
      <w:r>
        <w:rPr/>
        <w:t>ⵚ</w:t>
      </w:r>
      <w:r>
        <w:rPr/>
        <w:t>允癨頸䧂㤺噎㡞繖ꍩ놥ꍗ䀭㕂뮮㤽䠨呷䑪䭩縯╇爦ꄨ䧂</w:t>
      </w:r>
      <w:r>
        <w:rPr/>
        <w:t>ꥈ</w:t>
      </w:r>
      <w:r>
        <w:rPr/>
        <w:t>转ぷ⼭种玱廂⽺漻唣斣牋䝒串㜴㌻浧캡劻琪氮奧娷戦故䭂ꥥ報숱숴剥ぶ긲쉖刣恇</w:t>
      </w:r>
      <w:r>
        <w:rPr/>
        <w:t>⡳</w:t>
      </w:r>
      <w:r>
        <w:rPr/>
        <w:t>渥ꇂ⽣⤦Ⓧ你桓犥扔睪啌佃㉭넥縵獺숨䑒榘㙊꺩⬱䅲捖塇櫂걠┪䍮ッ傏檡걖깦슿⩠䭳⧂쉰穃砭숯⌴쉎帽쉹㯂</w:t>
      </w:r>
      <w:r>
        <w:rPr/>
        <w:t>ꥏ⩫</w:t>
      </w:r>
      <w:r>
        <w:rPr/>
        <w:t>瑯晲쉀</w:t>
      </w:r>
      <w:r>
        <w:rPr/>
        <w:t>⡯</w:t>
      </w:r>
      <w:r>
        <w:rPr/>
        <w:t>潞㘪┣坣▵惃垱兀䱍慰ꥹ㔨ꏂ涮슱䁑</w:t>
      </w:r>
      <w:r>
        <w:rPr/>
        <w:t>꤭</w:t>
      </w:r>
      <w:r>
        <w:rPr/>
        <w:t>䙌娵</w:t>
      </w:r>
      <w:r>
        <w:rPr/>
        <w:t>ⵕ</w:t>
      </w:r>
      <w:r>
        <w:rPr/>
        <w:t>ꆏ쵁</w:t>
      </w:r>
      <w:r>
        <w:rPr/>
        <w:t>ⲻ</w:t>
      </w:r>
      <w:r>
        <w:rPr/>
        <w:t>⽸坵故硣쏂浄剆䵬䀪夸슏䐺婉採⮮兇싎爹栨䖣쉷숪㙖昨玵京㷂슱傿⛂穮晞ヂ䭬쉳⥓浘쉩녥㈺㡱䑒拂♅癡狂响滂䒮䯃䦬㠫撩頦穴堳䢣䰷䖻㌥䜭䀷쉕츯輹쉺⥖㕙걸</w:t>
      </w:r>
      <w:r>
        <w:rPr/>
        <w:t>꧂◂</w:t>
      </w:r>
      <w:r>
        <w:rPr/>
        <w:t>拂㡤⽃坍瞏恘在獮⤽揂ꥨ숦㝣秎䛂乄柂䯂⭋썕⌲䏂汖䁬걂洮痂㉀</w:t>
      </w:r>
      <w:r>
        <w:rPr/>
        <w:t>Ⱔ</w:t>
      </w:r>
      <w:r>
        <w:rPr/>
        <w:t>桓仂振㷃微</w:t>
      </w:r>
      <w:r>
        <w:rPr/>
        <w:t>⡟⥌</w:t>
      </w:r>
      <w:r>
        <w:rPr/>
        <w:t>䗂晘她抱⬣繍䬣⹚ガ扞媬硔␺♞⫂睫쉺唷抏⪡⽀汶⹄䉠眴冿摠敨뽧쉓</w:t>
      </w:r>
      <w:r>
        <w:rPr/>
        <w:t>ⵔ</w:t>
      </w:r>
      <w:r>
        <w:rPr/>
        <w:t>係数꺡뼦곂啓斬⑇⹚攬灉뽗䥃湪眲界</w:t>
      </w:r>
      <w:r>
        <w:rPr/>
        <w:t>ⵒ</w:t>
      </w:r>
      <w:r>
        <w:rPr/>
        <w:t>䙎甬㕆츮歂쉠녂캻쉇땀쉷㪡瑍츬⵸곂춘땎ꍪ畍㯂뭀猯堰㵸⽲쉊爷歍晔璡憡䡠剕쉊枬丸䨸</w:t>
      </w:r>
      <w:r>
        <w:rPr/>
        <w:t>ꕯ</w:t>
      </w:r>
      <w:r>
        <w:rPr/>
        <w:t>牅埂썲㩴긷炮충㉘硸쉊걑睅斩ꌴ嫂䡘灪䍍ㅧ灈䪱┨呯参噓彞쉵幍츩⚏皣剌㥢⥤싂⍷由⹑犩</w:t>
      </w:r>
      <w:r>
        <w:rPr/>
        <w:t>꧂</w:t>
      </w:r>
      <w:r>
        <w:rPr/>
        <w:t>䓎쉨㶡┬칅犩슩玿㨱顩搤䁱</w:t>
      </w:r>
      <w:r>
        <w:rPr/>
        <w:t>⣂</w:t>
      </w:r>
      <w:r>
        <w:rPr/>
        <w:t>敠瞥걲쉷㕥嘷</w:t>
      </w:r>
      <w:r>
        <w:rPr/>
        <w:t>ⶬ</w:t>
      </w:r>
      <w:r>
        <w:rPr/>
        <w:t>奠䕾卶㶩㨴⍕墮♖ꥳ檱禥撩숸忂㵭䅯䐮☥쉭◂竂亡形却뿂䁃</w:t>
      </w:r>
      <w:r>
        <w:rPr/>
        <w:t>ꗂ</w:t>
      </w:r>
      <w:r>
        <w:rPr/>
        <w:t>囂䄩敍㙢싂扖穐䤱偋埂⌊쉱灍娭䐪㴲瀰瞬␮䢮쉫⻂⩵⮬娻⩄嗂䳂偋母歖䅪ㅯ㙑䩇숲쉇녀㕎戴⾣漷扭繰澩䞩䔺</w:t>
      </w:r>
      <w:r>
        <w:rPr/>
        <w:t>⢱</w:t>
      </w:r>
      <w:r>
        <w:rPr/>
        <w:t>潓旂〯挭洣祭⏂嚩柂뾣䙶䅊슩顑쉡㍁싂狍浆港㚬╵搦摶䝊擂婳稦䯂䦱㵥㉵䑚묦恨쉟䴵牸⹰项㕔</w:t>
      </w:r>
      <w:r>
        <w:rPr/>
        <w:t>꤭</w:t>
      </w:r>
      <w:r>
        <w:rPr/>
        <w:t>쉷碬䞵</w:t>
      </w:r>
      <w:r>
        <w:rPr/>
        <w:t>ⵚ</w:t>
      </w:r>
      <w:r>
        <w:rPr/>
        <w:t>拂禱煄桤祸㴮愸䕀숥塣塆┪捹刽숻ꆿㅟ</w:t>
      </w:r>
      <w:r>
        <w:rPr/>
        <w:t>ꗂ</w:t>
      </w:r>
      <w:r>
        <w:rPr/>
        <w:t>牊湢</w:t>
      </w:r>
      <w:r>
        <w:rPr/>
        <w:t>⠸╯</w:t>
      </w:r>
      <w:r>
        <w:rPr/>
        <w:t>塨穩復㉉ㅔ▏⎘ꅑ瘱㵒┰攳䯍⾏ꍁ扖♓䝒䤩ㅠ뽫⸻戰杧瞥泂䩪쌪潢瑠䀲䵀牰搹쉲쉨儬</w:t>
      </w:r>
      <w:r>
        <w:rPr/>
        <w:t>ⵧ</w:t>
      </w:r>
      <w:r>
        <w:rPr/>
        <w:t>쉴归䃍䥅㉷樦</w:t>
      </w:r>
      <w:r>
        <w:rPr/>
        <w:t>ꤷⷂ</w:t>
      </w:r>
      <w:r>
        <w:rPr/>
        <w:t>橺▬䌣䒬㩰乀渨ヂ壂㵒彮㘬煌⿂眨畅獞㕺㵎噂䀽䭕畇婶䱴걍瑶쉒偎呺쵐䡆뽋쉵쉪樲⽫㔯㉾轴㉇ꇂ숱顗㏂欻䭉썫䥬䋎穁婍㋂ꍕあ疻ꌽ㖩㕡瑡怱䩤䔰䥳쉱竃䚱匽㤮剷産㭇딬</w:t>
      </w:r>
      <w:r>
        <w:rPr/>
        <w:t>꧂</w:t>
      </w:r>
      <w:r>
        <w:rPr/>
        <w:t>愩ꅅ㙒歐䝡䝬슩㡟䭂쉍乴녶妩汔碮䇃硒䒘淂</w:t>
      </w:r>
      <w:r>
        <w:rPr/>
        <w:t>ꤺ</w:t>
      </w:r>
      <w:r>
        <w:rPr/>
        <w:t>싍㕂⪻ꅍ桌庡照恸쉶坷쉵䘰熏䝟碣䌦ば⨽婂䃎楎⸸㕁㪻㜲⭄쉍쎥哂⪩潦哂녷徵䁲瘦轸轀偙渳奬㭞㫂쉐쉠㏂う皡ㅶ</w:t>
      </w:r>
      <w:r>
        <w:rPr/>
        <w:t>ꕳ</w:t>
      </w:r>
      <w:r>
        <w:rPr/>
        <w:t>쉃㈶獎䗂慨瘷㴰쉐</w:t>
      </w:r>
      <w:r>
        <w:rPr/>
        <w:t>ⵣ</w:t>
      </w:r>
      <w:r>
        <w:rPr/>
        <w:t>徏儫濂䆬洳ꅙ쉚㡂栲</w:t>
      </w:r>
      <w:r>
        <w:rPr/>
        <w:t>⡨</w:t>
      </w:r>
      <w:r>
        <w:rPr/>
        <w:t>燂㋂ꥥ⹒楉噂坓슘樦㥤灏繖싃䡰䩌湤쉊땓䵵⭤㊡⨲䱐噎ꥬ漤熘⽅걕穠㖮焰쉡䝞뾥潂걚数㑑兓䱾轵䖩煺穕帮䨪哂儱♲䓂䝐卄뼬쉮繂쉚塷㫂</w:t>
      </w:r>
      <w:r>
        <w:rPr/>
        <w:t>⠵</w:t>
      </w:r>
      <w:r>
        <w:rPr/>
        <w:t>숥敲쉉灊扣⥗杊樦⻂穤</w:t>
      </w:r>
      <w:r>
        <w:rPr/>
        <w:t>ⲩ</w:t>
      </w:r>
      <w:r>
        <w:rPr/>
        <w:t>侩⪮灩䧎潴桥숳㕂皻獐</w:t>
      </w:r>
      <w:r>
        <w:rPr/>
        <w:t>ꥇ</w:t>
      </w:r>
      <w:r>
        <w:rPr/>
        <w:t>甪쉄発涥瞩由廂┤</w:t>
      </w:r>
      <w:r>
        <w:rPr/>
        <w:t>ꖿ</w:t>
      </w:r>
      <w:r>
        <w:rPr/>
        <w:t>侥⍧쉁㝐堩</w:t>
      </w:r>
      <w:r>
        <w:rPr/>
        <w:t>⡢</w:t>
      </w:r>
      <w:r>
        <w:rPr/>
        <w:t>㥴썬㥗ㅾ␣㮬䭰ㄫ㤹〪剭</w:t>
      </w:r>
      <w:r>
        <w:rPr/>
        <w:t>ꔫ</w:t>
      </w:r>
      <w:r>
        <w:rPr/>
        <w:t>ꥷ濂䍴숱㑓べ슏㍎䢬颩䞿깮</w:t>
      </w:r>
      <w:r>
        <w:rPr/>
        <w:t>ⰱ</w:t>
      </w:r>
      <w:r>
        <w:rPr/>
        <w:t>숱枿놻㴻㭇㏂㠶</w:t>
      </w:r>
      <w:r>
        <w:rPr/>
        <w:t>ꤨ</w:t>
      </w:r>
      <w:r>
        <w:rPr/>
        <w:t>쉺氵姂じ朹癸ꎻ灪뗂味扊㙲ꅘ⦮뼴爥슣汩垩戻溩ꏍ栬⼦ꅁ垱挺▱⬽⪡瓂⧂</w:t>
      </w:r>
      <w:r>
        <w:rPr/>
        <w:t>ⵍ</w:t>
      </w:r>
      <w:r>
        <w:rPr/>
        <w:t>걭と䴤繑幞땴䭥傮䦮</w:t>
      </w:r>
      <w:r>
        <w:rPr/>
        <w:t>ꖩ</w:t>
      </w:r>
      <w:r>
        <w:rPr/>
        <w:t>䰱桥彍쉞</w:t>
      </w:r>
      <w:r>
        <w:rPr/>
        <w:t>꧂</w:t>
      </w:r>
      <w:r>
        <w:rPr/>
        <w:t>딮主걾窻窏㇂儵넬䝩砯轓쉑剂圵柃媱斘♏⨪⌊墵牙䎿⦥湮晓썒䉇♺넪㴰⨬硥棂䇍䪡뽒쉖灗塣塹슘뼻楏㩀⼷①䭩轘䐨璏칶⵮ꥹ礣㚘뽗㣂佁쉗䱔㌥뭹㭮噏慡搩楮㐮䚘佀〩㴴樴㍘딷㣂ㅐ쉰㩍</w:t>
      </w:r>
      <w:r>
        <w:rPr/>
        <w:t>Ⱖ⹋</w:t>
      </w:r>
      <w:r>
        <w:rPr/>
        <w:t>ⵄ</w:t>
      </w:r>
      <w:r>
        <w:rPr/>
        <w:t>眱杹⩳奪搣䉌⒏怱걟撩怭⫂딺佯㑵灃恐㤥ꆘ幎⍪碥空촩㥫圲쉑䡺瞿슩⥂奎䡰㥐愲潷彊⍊쉤䑾긩숹央摣뮿浴⽅浾䨰㍀歉洸숫係⹮塘櫂祍奈</w:t>
      </w:r>
      <w:r>
        <w:rPr/>
        <w:t>ꤴ</w:t>
      </w:r>
      <w:r>
        <w:rPr/>
        <w:t>桠儰顆⩭䩾</w:t>
      </w:r>
      <w:r>
        <w:rPr/>
        <w:t>ⵂ⹗</w:t>
      </w:r>
      <w:r>
        <w:rPr/>
        <w:t>ゥ⭑噣</w:t>
      </w:r>
      <w:r>
        <w:rPr/>
        <w:t>꧂</w:t>
      </w:r>
      <w:r>
        <w:rPr/>
        <w:t>歉</w:t>
      </w:r>
      <w:r>
        <w:rPr/>
        <w:t>ⴶ</w:t>
      </w:r>
      <w:r>
        <w:rPr/>
        <w:t>숭掩</w:t>
      </w:r>
      <w:r>
        <w:rPr/>
        <w:t>꧂╵</w:t>
      </w:r>
      <w:r>
        <w:rPr/>
        <w:t>啮뽴䞵⩀嘮攭朤䰮㩒歈䲏懂呅倭伯뽏⼥敄㔺徏긭</w:t>
      </w:r>
      <w:r>
        <w:rPr/>
        <w:t>Ⱞ</w:t>
      </w:r>
      <w:r>
        <w:rPr/>
        <w:t>煢㭬䁴⩓榱숬䷂噮쉏뽴爹瓂묺㭤쌥䈱全</w:t>
      </w:r>
      <w:r>
        <w:rPr/>
        <w:t>꧂</w:t>
      </w:r>
      <w:r>
        <w:rPr/>
        <w:t>쉇぀</w:t>
      </w:r>
      <w:r>
        <w:rPr/>
        <w:t>ꕏ⒘</w:t>
      </w:r>
      <w:r>
        <w:rPr/>
        <w:t>쵄湫믂砮㑀䙲㡐摥圣ꆻ쉢싂呩癖泃땓婇㉎⹵긷け堸䥙弴ꅰ摏⼣告摚뾵轢扐㝃␰坔䌦汄汇䉬乳圶潬땗䁳堵숬䡵㬰顀睍⹊勎恐顟⩐佔䡔쉔摢ꄵ潞뭭噙亮软땁秂煔㍯幃敯ㄨ숻</w:t>
      </w:r>
      <w:r>
        <w:rPr/>
        <w:t>Ⱚ</w:t>
      </w:r>
      <w:r>
        <w:rPr/>
        <w:t>㭂쉖棂戰橨⵳⹶煔扺</w:t>
      </w:r>
      <w:r>
        <w:rPr/>
        <w:t>ꤪ</w:t>
      </w:r>
      <w:r>
        <w:rPr/>
        <w:t>㨽쉔㨬灂慾싂楖숨깣쵃䭙纥⑧兊⪿⸥態噔䓂燂䙵숪숨婉顤⫎㍥䆘䌪喥幚渹䖩硌⌥⩪顢⧂</w:t>
      </w:r>
      <w:r>
        <w:rPr/>
        <w:t>ꕵ</w:t>
      </w:r>
      <w:r>
        <w:rPr/>
        <w:t>媘땱⽬䙡晖焪狃䙲沵㥞票䡧㧂浊影塱걷䟂㌵轌䴭瀹</w:t>
      </w:r>
      <w:r>
        <w:rPr/>
        <w:t>꤯</w:t>
      </w:r>
      <w:r>
        <w:rPr/>
        <w:t>㉲뿎䷂</w:t>
      </w:r>
      <w:r>
        <w:rPr/>
        <w:t>ꥄ</w:t>
      </w:r>
      <w:r>
        <w:rPr/>
        <w:t>堪뽃捥ㅺ싎</w:t>
      </w:r>
      <w:r>
        <w:rPr/>
        <w:t>ꕨ</w:t>
      </w:r>
      <w:r>
        <w:rPr/>
        <w:t>焸숮嘱䭚拍䩘䒿啱癥婖佥䭃拂㔬婌匪煅싍妵摵輰</w:t>
      </w:r>
      <w:r>
        <w:rPr/>
        <w:t>꤯</w:t>
      </w:r>
      <w:r>
        <w:rPr/>
        <w:t>塘</w:t>
      </w:r>
      <w:r>
        <w:rPr/>
        <w:t>ꔸ</w:t>
      </w:r>
      <w:r>
        <w:rPr/>
        <w:t>呰毂㮿䥗촲</w:t>
      </w:r>
      <w:r>
        <w:rPr/>
        <w:t>ꥋ</w:t>
      </w:r>
      <w:r>
        <w:rPr/>
        <w:t>纣쉌䙹朸㟃⤪䱀㉡쉍堽쵑参䅠䉦䆻쉾㬱</w:t>
      </w:r>
      <w:r>
        <w:rPr/>
        <w:t>ⵉ꧎ꥍ</w:t>
      </w:r>
      <w:r>
        <w:rPr/>
        <w:t>Ⱜ</w:t>
      </w:r>
      <w:r>
        <w:rPr/>
        <w:t>砯礸⌲쉊䘰㕑㷂</w:t>
      </w:r>
      <w:r>
        <w:rPr/>
        <w:t>ꥀ⹋</w:t>
      </w:r>
      <w:r>
        <w:rPr/>
        <w:t>㧂쉲呚</w:t>
      </w:r>
      <w:r>
        <w:rPr/>
        <w:t>ⱥ</w:t>
      </w:r>
      <w:r>
        <w:rPr/>
        <w:t>楾撬塱涘쉋䑞쉡싂㴽櫎瘶⍸婋㓂牵扡慂塥曂㯎쉔┦珍禩⨴㍁旂吹曂怯䭯帪䦬彪⑲쉯쉹ꌱ啧쉥ꅭ幩坌␮뽉⨷㡪儬</w:t>
      </w:r>
      <w:r>
        <w:rPr/>
        <w:t>ꤸ</w:t>
      </w:r>
      <w:r>
        <w:rPr/>
        <w:t>䱾깧</w:t>
      </w:r>
      <w:r>
        <w:rPr/>
        <w:t>꤬</w:t>
      </w:r>
      <w:r>
        <w:rPr/>
        <w:t>䬻컍稰㭁皣ꅮ㙶楫䵷玱潠偫䴵쉐䝕穪㧂礪⨲ぺ⩎橎㎩╣싂倶矃</w:t>
      </w:r>
      <w:r>
        <w:rPr/>
        <w:t>ꦵ</w:t>
      </w:r>
      <w:r>
        <w:rPr/>
        <w:t>㬬轳轙煋浹矎⩯⨶支슥ꥤ縦⦣欨纮滂抩䍩습乀⵱昴숸偁礮癆ꏂ⨊顯升娬㊡砭噴〴䢩㵹䝢歬</w:t>
      </w:r>
      <w:r>
        <w:rPr/>
        <w:t>ⱺ</w:t>
      </w:r>
      <w:r>
        <w:rPr/>
        <w:t>䚏</w:t>
      </w:r>
      <w:r>
        <w:rPr/>
        <w:t>ꥁ╂</w:t>
      </w:r>
      <w:r>
        <w:rPr/>
        <w:t>ꌪ㵒䅀偸千瑺ꍎ她춱곂⺏䰱飂쎥冿冩㋂愺湮⽚债奨슩⩧㍹㑕凂幫␲㏂㒏㎘촷깋娳參佐</w:t>
      </w:r>
      <w:r>
        <w:rPr/>
        <w:t>⠺</w:t>
      </w:r>
      <w:r>
        <w:rPr/>
        <w:t>㥢拂⪥找⫂坒飃㙊渻슮⍸⚮椰슡楣ꥥ긦ぷ♗㭚</w:t>
      </w:r>
      <w:r>
        <w:rPr/>
        <w:t>ⱖ⵲</w:t>
      </w:r>
      <w:r>
        <w:rPr/>
        <w:t>ㅍ걙湋撵䜰䰩㋂爱か窻炏慖䜪⽡㌺沵넷儫ꌵ彴煐㙗⛂朸뽑奃䰸轷㕶户瑃汩⩋싍汴扅扠㑖秂彥冩慚䢡漸灣扙转㭨⨵㍈穈奖⩖奾⩤煸䍴쉒</w:t>
      </w:r>
      <w:r>
        <w:rPr/>
        <w:t>꧂</w:t>
      </w:r>
      <w:r>
        <w:rPr/>
        <w:t>徻嘮</w:t>
      </w:r>
      <w:r>
        <w:rPr/>
        <w:t>Ⲭ</w:t>
      </w:r>
      <w:r>
        <w:rPr/>
        <w:t>싍䰣녌쉔凎⬰싂繰愵㥯木㍘杨权㑆繪煟䠲䑠廂扡祓䅥슱Ⓜ倯䷂彷䷂坧ꍺ䕷슬쵰伶轟䠸뽷怷⾩繌㚬녖슿긣갱㝷㆘쉆畫䔺䙄╅爣绂绂</w:t>
      </w:r>
      <w:r>
        <w:rPr/>
        <w:t>ꖩ</w:t>
      </w:r>
      <w:r>
        <w:rPr/>
        <w:t>쉄⸩⭟⬣⍌牬䠵徘뗂㎘숦숥䄥䱬⾘⩮垻</w:t>
      </w:r>
      <w:r>
        <w:rPr/>
        <w:t>ⰵ</w:t>
      </w:r>
      <w:r>
        <w:rPr/>
        <w:t>倱㵩</w:t>
      </w:r>
      <w:r>
        <w:rPr/>
        <w:t>ꤤ</w:t>
      </w:r>
      <w:r>
        <w:rPr/>
        <w:t>㵋夲壂쉚䞥乞媘㝁㤮䀭奌恏⸣獣牚䭧泂</w:t>
      </w:r>
      <w:r>
        <w:rPr/>
        <w:t>ⰴ</w:t>
      </w:r>
      <w:r>
        <w:rPr/>
        <w:t>亩㍣㏂</w:t>
      </w:r>
      <w:r>
        <w:rPr/>
        <w:t>꧂</w:t>
      </w:r>
      <w:r>
        <w:rPr/>
        <w:t>䠱幁促䑫泂믂ꇂ츭璥习兇숺䶏䁄⍁건澩な䙾싂뽥칉并</w:t>
      </w:r>
      <w:r>
        <w:rPr/>
        <w:t>ꕷ</w:t>
      </w:r>
      <w:r>
        <w:rPr/>
        <w:t>嘮</w:t>
      </w:r>
      <w:r>
        <w:rPr/>
        <w:t>⡸</w:t>
      </w:r>
      <w:r>
        <w:rPr/>
        <w:t>皮곂㡖쉅╣頫伬佌㵀⨸㉉썕쎵歭掏㙷䑇汲凂㝤牙䉣参埂坣䁎쉋갱唤允挫</w:t>
      </w:r>
      <w:r>
        <w:rPr/>
        <w:t>ꗂ</w:t>
      </w:r>
      <w:r>
        <w:rPr/>
        <w:t>녁慴䅅</w:t>
      </w:r>
      <w:r>
        <w:rPr/>
        <w:t>Ⱔ</w:t>
      </w:r>
      <w:r>
        <w:rPr/>
        <w:t>ね挱偶ㄪ撩슡곂䅉ꥯ⭞</w:t>
      </w:r>
      <w:r>
        <w:rPr/>
        <w:t>ꔲ</w:t>
      </w:r>
      <w:r>
        <w:rPr/>
        <w:t>ꇂ䝹卷⭯唥㉌佧楤牯꺵ꍪ㔹땥䮻滂◂忂硶䱨濂숭⏂䋂녟⑋曂歧轫⩢伷숨㭚쉊쉯椻㑥䌤橺ㅸ㯍慨묲</w:t>
      </w:r>
      <w:r>
        <w:rPr/>
        <w:t>ꦮ</w:t>
      </w:r>
      <w:r>
        <w:rPr/>
        <w:t>쉌㟂쉨䞡싂⏂桖䠦彶쉮뼥숦强슻唸㢥殘倵ㅍ♲⹉䷂</w:t>
      </w:r>
      <w:r>
        <w:rPr/>
        <w:t>ꕍ</w:t>
      </w:r>
      <w:r>
        <w:rPr/>
        <w:t>䱓ꥩ䎵敄쉔䡴䎡쉙瑕慩⭵갦味쉲獳噦滂垱깯剤⽮幩繕凂㕢奬⩥琣湇╓䡥圲⽆囃嘣則뼷</w:t>
      </w:r>
      <w:r>
        <w:rPr/>
        <w:t>ꔣ</w:t>
      </w:r>
      <w:r>
        <w:rPr/>
        <w:t>숱䍾㬽穒숤勃</w:t>
      </w:r>
      <w:r>
        <w:rPr/>
        <w:t>ꥌ</w:t>
      </w:r>
      <w:r>
        <w:rPr/>
        <w:t>㵤戽놮卶䕤灓杖攴䡶㠹칺䎏</w:t>
      </w:r>
      <w:r>
        <w:rPr/>
        <w:t>ⵙ</w:t>
      </w:r>
      <w:r>
        <w:rPr/>
        <w:t>쉥濂圯傩⥕⩀匩烂梡㵷啯浕桐儰䕷ꥷ擂⾣䕊橩♷묹ꄷ⤴汢擂䙟桸䍥朻壂쉞琥摰搮썱</w:t>
      </w:r>
      <w:r>
        <w:rPr/>
        <w:t>꧂</w:t>
      </w:r>
      <w:r>
        <w:rPr/>
        <w:t>她矍坫쉱劻䵌⛂쉥卒㫂䐽쉉係砷磂쉇⭪穕斩獞</w:t>
      </w:r>
      <w:r>
        <w:rPr/>
        <w:t>Ⱶ⠶</w:t>
      </w:r>
      <w:r>
        <w:rPr/>
        <w:t>頩숫䁐牟祷愸䪡敗繥숲溵帤썙昣䕆畈佧䙲묊玘써㌺㜥ꅉ夯쉣睺侮⵬</w:t>
      </w:r>
      <w:r>
        <w:rPr/>
        <w:t>ꕖ</w:t>
      </w:r>
      <w:r>
        <w:rPr/>
        <w:t>盍㫃磂쵶䨦㔳ꥥ숯瘮⭀敳址⥖揃癷쉭䂩겘汪믎</w:t>
      </w:r>
      <w:r>
        <w:rPr/>
        <w:t>⣃</w:t>
      </w:r>
      <w:r>
        <w:rPr/>
        <w:t>樸긫</w:t>
      </w:r>
      <w:r>
        <w:rPr/>
        <w:t>ꤷ</w:t>
      </w:r>
      <w:r>
        <w:rPr/>
        <w:t>ꥫ㥲㦱ㅀ⩳坤쌵噎⼣슥䝥䥷⑰</w:t>
      </w:r>
      <w:r>
        <w:rPr/>
        <w:t>⠺</w:t>
      </w:r>
      <w:r>
        <w:rPr/>
        <w:t>永㊥䴹惂洲扸</w:t>
      </w:r>
      <w:r>
        <w:rPr/>
        <w:t>ⴹ♟</w:t>
      </w:r>
      <w:r>
        <w:rPr/>
        <w:t>䟍쉳㇂偶</w:t>
      </w:r>
      <w:r>
        <w:rPr/>
        <w:t>ⱒ</w:t>
      </w:r>
      <w:r>
        <w:rPr/>
        <w:t>䝷獤⨰䕠瓂姂칲쉏㝦愱啚狂⭔쉬摤牑晳㝴昻汧獎纱㘻⭷⩘扩긳</w:t>
      </w:r>
      <w:r>
        <w:rPr/>
        <w:t>ⱕ</w:t>
      </w:r>
      <w:r>
        <w:rPr/>
        <w:t>猲兟ꍤ慔㉩쉮♩斩⍱喩幘㏂乀拂숹奟㥁ㅩ숲숤싂䝬</w:t>
      </w:r>
      <w:r>
        <w:rPr/>
        <w:t>ⰹ</w:t>
      </w:r>
      <w:r>
        <w:rPr/>
        <w:t>沩┭⌵枿稩㵨䖻嘳䭯獚㭵癊떡䥬ぐ쉅橣祴㫂幖쉈</w:t>
      </w:r>
      <w:r>
        <w:rPr/>
        <w:t>⡇</w:t>
      </w:r>
      <w:r>
        <w:rPr/>
        <w:t>䚩䩆숪椬疡硶䄽畑窵摈녀払숫</w:t>
      </w:r>
      <w:r>
        <w:rPr/>
        <w:t>⡶</w:t>
      </w:r>
      <w:r>
        <w:rPr/>
        <w:t>侵䌷</w:t>
      </w:r>
      <w:r>
        <w:rPr/>
        <w:t>ꥉ</w:t>
      </w:r>
      <w:r>
        <w:rPr/>
        <w:t>㘥眦曂瑲猫▿⩕潢灮㑔枵䲣쵶啁昳繇どꄱ깒㩨㝅暡乴㭁慇䬵幟と㥈⽌爰슩䩥싂扩뼣坤繤繄䫎牢獅䉓䍒넥狃歴敢祰땤刯䍲奤䝨瓂⭾㚬煵捕塾깠㠳ꥤ氮㉐</w:t>
      </w:r>
      <w:r>
        <w:rPr/>
        <w:t>ꖵ</w:t>
      </w:r>
      <w:r>
        <w:rPr/>
        <w:t>㩊춣携곎炩棍녌⺩숫㣂塗栦䊏䙱㬹顠㘲佁慐䚥澮쉦</w:t>
      </w:r>
      <w:r>
        <w:rPr/>
        <w:t>ⵖ</w:t>
      </w:r>
      <w:r>
        <w:rPr/>
        <w:t>咵㐸瑋싂䅂쉪敊⩰穤</w:t>
      </w:r>
      <w:r>
        <w:rPr/>
        <w:t>ⵆ</w:t>
      </w:r>
      <w:r>
        <w:rPr/>
        <w:t>㥔숯咡걊毂⩮㘭숪祗䙏渫噊瀪祒쉦</w:t>
      </w:r>
      <w:r>
        <w:rPr/>
        <w:t>ⵐ</w:t>
      </w:r>
      <w:r>
        <w:rPr/>
        <w:t>偆乺吷焩㴽숨幟䥹숸僂参쉋묰甩噥扪䖬⶘瓂쵋습匴뮥椥瑾梡顖㙒㗂⑊猴䥬佴縻㔰⏂繣嚣佒㬦〉격ま帴┳㑆䈩桇攺干嫎㥒㈦伴滂牅⩓其촹流桩</w:t>
      </w:r>
      <w:r>
        <w:rPr/>
        <w:t>ꤶ</w:t>
      </w:r>
      <w:r>
        <w:rPr/>
        <w:t>넭佺칲숩眨☤슮㌷㉶䀦</w:t>
      </w:r>
      <w:r>
        <w:rPr/>
        <w:t>⡏</w:t>
      </w:r>
      <w:r>
        <w:rPr/>
        <w:t>愦頵㡈숵勂㪩⩟싂⥫䂣䅵쉰䩑</w:t>
      </w:r>
      <w:r>
        <w:rPr/>
        <w:t>ⴲ</w:t>
      </w:r>
      <w:r>
        <w:rPr/>
        <w:t>偑뼱쉌</w:t>
      </w:r>
      <w:r>
        <w:rPr/>
        <w:t>ⱚ</w:t>
      </w:r>
      <w:r>
        <w:rPr/>
        <w:t>딤䡖㙟㬥櫂ꅡ䷎楩殩걇갷</w:t>
      </w:r>
      <w:r>
        <w:rPr/>
        <w:t>ⶣꕀ</w:t>
      </w:r>
      <w:r>
        <w:rPr/>
        <w:t>㩕뭡滂佑忂浥䘻ぐ㑁ꇂ䥰䔸䍾稺녣䩏歰㬹ㅎꍔ㴴㙈ノ兩㠯呐婄焫彗쉇쉨祐嫎轍畸촴䳂杏余䕞층㕶搪砲싍救飂拃䭶䡚쉠䥊뿂ꏂ촸㝹ㆱ숯䢏싂싂穋숤☬爤⍌兣</w:t>
      </w:r>
      <w:r>
        <w:rPr/>
        <w:t>⣂</w:t>
      </w:r>
      <w:r>
        <w:rPr/>
        <w:t>ꤻ</w:t>
      </w:r>
      <w:r>
        <w:rPr/>
        <w:t>绂䉩뗃쉙㵉幓쉢繬晶껂넲♱딽㕙⤦輻穇䜬</w:t>
      </w:r>
      <w:r>
        <w:rPr/>
        <w:t>ⵎ</w:t>
      </w:r>
      <w:r>
        <w:rPr/>
        <w:t>쉲㉟⮏兡愯䅶唪뽐⍶桒츮㵯〽慮傿⹬区娷收窘稽Ⓜ㫂칞깍숬参慦偉倣滂㥆祗䀯爽迂䥅䜷倪쉃䥕猹恗㕡怦媘놩䯂䅌抵䡃㛂圊⭁戺쉴抮严㠮䵣慭潏ꆱ㡗轉ꅘ䍍撩圫䙀♤佞䁵䑁顺榡瘴㒥猣梣瀷싃浍種氤ꍭ洪䩁牓漥싂晆桞칵䅓桑玘熩딻㵒槂䐩䯂偔</w:t>
      </w:r>
      <w:r>
        <w:rPr/>
        <w:t>ꥒ</w:t>
      </w:r>
      <w:r>
        <w:rPr/>
        <w:t>䝐땹朮㨫쵕⺣啺䵞搰쉦䠫䙢歇ヂ瘣渳䳂㣎健晪㙙촫洭䑦煱繩癢⍍깅♚㵉祒榻㌸歾㴽뼭슣⭌䥙煗颻ㅏ稲㐱晊䩓쉕뼶䩾⩴敌ꅡ刦슻祔㙤㛂嗃쉵㡏싂坲潍敵扡㕇欴쉎╀㩑潳刲瑩畟⻎敥㭗쉘充⽋晠偄㚡껂疩侏也ㅭ慒塐⪬嗂橇住</w:t>
      </w:r>
      <w:r>
        <w:rPr/>
        <w:t>ⵏ</w:t>
      </w:r>
      <w:r>
        <w:rPr/>
        <w:t>午娨匸믂</w:t>
      </w:r>
      <w:r>
        <w:rPr/>
        <w:t>ⶩ</w:t>
      </w:r>
      <w:r>
        <w:rPr/>
        <w:t>免쉫繟㡘</w:t>
      </w:r>
      <w:r>
        <w:rPr/>
        <w:t>ⷃ</w:t>
      </w:r>
      <w:r>
        <w:rPr/>
        <w:t>썥穷䲬留싂칊乀</w:t>
      </w:r>
      <w:r>
        <w:rPr/>
        <w:t>⢮</w:t>
      </w:r>
      <w:r>
        <w:rPr/>
        <w:t>䧂犣梮뼥녶冮绂眴轞㚩顫쏂榩⽔元숪숶䍣⤨冱슿䑁</w:t>
      </w:r>
      <w:r>
        <w:rPr/>
        <w:t>⡨</w:t>
      </w:r>
      <w:r>
        <w:rPr/>
        <w:t>넪⭥䎵幇쉧灺䁘嘺썯票硰歕祏橙컂╦넷䁅⑴⽟䐬쉵犱帵䆏䑶烂坬卤彪</w:t>
      </w:r>
      <w:r>
        <w:rPr/>
        <w:t>⣃</w:t>
      </w:r>
      <w:r>
        <w:rPr/>
        <w:t>⾵숪䉶쉧㊮쌸㣂毂㣂♣䄤捴獭䒻㵠㝐䭃㝂毂</w:t>
      </w:r>
      <w:r>
        <w:rPr/>
        <w:t>ⱀ</w:t>
      </w:r>
      <w:r>
        <w:rPr/>
        <w:t>總칂숤县硔徻쉣⽊呡洺倫礽煓歏ꥱ쉪㝆㐭䄮䗂㉇쉤습ꥩ摱䥂䀲</w:t>
      </w:r>
      <w:r>
        <w:rPr/>
        <w:t>Ⱖ</w:t>
      </w:r>
      <w:r>
        <w:rPr/>
        <w:t>獢㥌㍢⤵燂䡌쌤뽣顡䰶㊮쉧牟䕕⧂쉌⾬曂쵆쉔桋넺䙥ㄨ奂琱썣䠤㌩쉒縯숳</w:t>
      </w:r>
      <w:r>
        <w:rPr/>
        <w:t>ꖬ</w:t>
      </w:r>
      <w:r>
        <w:rPr/>
        <w:t>瓂숴싂先䱙</w:t>
      </w:r>
      <w:r>
        <w:rPr/>
        <w:t>ⰺ</w:t>
      </w:r>
      <w:r>
        <w:rPr/>
        <w:t>礽䥉楾</w:t>
      </w:r>
      <w:r>
        <w:rPr/>
        <w:t>⠰</w:t>
      </w:r>
      <w:r>
        <w:rPr/>
        <w:t>⽧뾡㴻歸</w:t>
      </w:r>
      <w:r>
        <w:rPr/>
        <w:t>⡂</w:t>
      </w:r>
      <w:r>
        <w:rPr/>
        <w:t>ꕞ</w:t>
      </w:r>
      <w:r>
        <w:rPr/>
        <w:t>偨⑦樣㛂夣䵵兇頸♤卣唱깞격쏂绂䑬䎱싂侬</w:t>
      </w:r>
      <w:r>
        <w:rPr/>
        <w:t>ⰻ</w:t>
      </w:r>
      <w:r>
        <w:rPr/>
        <w:t>歆㟍株㙵儦쉘瀲땟潧⩟䥮擂䖬㭦畺伥㛃㌳甲淂⴫䀱潲乫싂濂䡍䉄쵍烂歏䕢䝕癙㥱깍牶쉹欤⦥挱浴瑋昪䑉娰걉쉃灘䡊旂꺣䢣弩⌯刬偓⌴㡇⵫攭䭙㵰䌨㑏癴㩯깍敢绂繚썱搦㎥쉴琫숵⨬摹춬⼹䥮㉫忂䍬♱稪午套䜬쵕㩳⸳㑗壂</w:t>
      </w:r>
      <w:r>
        <w:rPr/>
        <w:t>⡘⡋</w:t>
      </w:r>
      <w:r>
        <w:rPr/>
        <w:t>つ䡗漬噈⭋숯꺣刪</w:t>
      </w:r>
      <w:r>
        <w:rPr/>
        <w:t>ⲩ</w:t>
      </w:r>
      <w:r>
        <w:rPr/>
        <w:t>塱䘥䢥幕ꍹ䀶祭硌穚洪㍸쉴깍쉤瘱뼺쉮⌰瓂ꅥ繨쵸䘥弬㏂䈱⩆쉁습嘴</w:t>
      </w:r>
      <w:r>
        <w:rPr/>
        <w:t>ꖮ</w:t>
      </w:r>
      <w:r>
        <w:rPr/>
        <w:t>歳呢쉫㯎갽춻颏ㅺ佯颏㶮漨欮쉋橇䰷쵩烂⾘㥢厵쉙㝡╤彳仂類슩灐嗂捉⵷㑵梬㡡䦱瀭㘊㥳뭂⾣䗂䵒扏伨㎩晕뇂긹溻</w:t>
      </w:r>
      <w:r>
        <w:rPr/>
        <w:t>ꕌ</w:t>
      </w:r>
      <w:r>
        <w:rPr/>
        <w:t>瑨瑙扐䤥㙡轳㔻䱲捄㞿숳亩쉔中渣䂥䉸䁘숥䴩䰤找⻂</w:t>
      </w:r>
      <w:r>
        <w:rPr/>
        <w:t>ꕵ</w:t>
      </w:r>
      <w:r>
        <w:rPr/>
        <w:t>숨帰쉊⩶깄印摌吩䌶꥾츣㭷硴焺䀺䩺员幦䄲싃㭆䈪瑆玥컂碻㠵䑒亩ㅖ䑫癤쎩숱슏繕䱹䩈츹娽⩂㬬禩♸歭䝹奦呷牌㙑ㅞ숤뽵溬挲歚恡癉</w:t>
      </w:r>
      <w:r>
        <w:rPr/>
        <w:t>ꤱ</w:t>
      </w:r>
      <w:r>
        <w:rPr/>
        <w:t>頱眯獇싍ꄯ䌹㝢㢮쉂䉍楷</w:t>
      </w:r>
      <w:r>
        <w:rPr/>
        <w:t>ꔸ┮</w:t>
      </w:r>
      <w:r>
        <w:rPr/>
        <w:t>㤹敫컂懂Ⓧ췃</w:t>
      </w:r>
      <w:r>
        <w:rPr/>
        <w:t>⢣</w:t>
      </w:r>
      <w:r>
        <w:rPr/>
        <w:t>䀴䓂縥칪抵슬쉮깠</w:t>
      </w:r>
      <w:r>
        <w:rPr/>
        <w:t>ⶵ</w:t>
      </w:r>
      <w:r>
        <w:rPr/>
        <w:t>潅⩸䳂ꅖ㙟</w:t>
      </w:r>
      <w:r>
        <w:rPr/>
        <w:t>ꤤ</w:t>
      </w:r>
      <w:r>
        <w:rPr/>
        <w:t>䭩䈽濂幅㑾㪻㔤卭䵖⬻ꎥ㕊玿捈⸴껂㵞彎ꅴ榩牸⪱权穙䂡㙆偔稬⬹䠭⚩뭂截攣슥䑹䭮싎縱幚쉈顃氻晨㩉뽃瀴䗂ꆏ額䵘䵬㕂䙐</w:t>
      </w:r>
      <w:r>
        <w:rPr/>
        <w:t>ⴭ</w:t>
      </w:r>
      <w:r>
        <w:rPr/>
        <w:t>갣咘ꍲ睮歅杩歋灤㭄녉</w:t>
      </w:r>
      <w:r>
        <w:rPr/>
        <w:t>ꤳ</w:t>
      </w:r>
      <w:r>
        <w:rPr/>
        <w:t>㮣昻助㌴ꍏ殡쉪䵑䀤⩨갷丰扄噭쉰⌬땪ꅶ爣㥂㓂숤颿䕙⹇熮숫燂滎칪奖猽嘸쉚</w:t>
      </w:r>
      <w:r>
        <w:rPr/>
        <w:t>ꥌ</w:t>
      </w:r>
      <w:r>
        <w:rPr/>
        <w:t>䱟啤䱕䉠㥳䩗湆搪湅</w:t>
      </w:r>
      <w:r>
        <w:rPr/>
        <w:t>ⲵ</w:t>
      </w:r>
      <w:r>
        <w:rPr/>
        <w:t>樤徻頰껂</w:t>
      </w:r>
      <w:r>
        <w:rPr/>
        <w:t>ꕠ</w:t>
      </w:r>
      <w:r>
        <w:rPr/>
        <w:t>仂則汆ꎵ⑾╡</w:t>
      </w:r>
      <w:r>
        <w:rPr/>
        <w:t>ⵤ╴</w:t>
      </w:r>
      <w:r>
        <w:rPr/>
        <w:t>깓㕳繁뽑䥱⪩깍あ</w:t>
      </w:r>
      <w:r>
        <w:rPr/>
        <w:t>ꔭ⯍</w:t>
      </w:r>
      <w:r>
        <w:rPr/>
        <w:t>淂榘㭗䱟숦뭺偑獶㴪痂癁母窻䝵ぎ嘯䰯㌪⭷惍</w:t>
      </w:r>
      <w:r>
        <w:rPr/>
        <w:t>ⱔ⠮</w:t>
      </w:r>
      <w:r>
        <w:rPr/>
        <w:t>畡眯䥬ㅠ⥁</w:t>
      </w:r>
      <w:r>
        <w:rPr/>
        <w:t>ⵞ</w:t>
      </w:r>
      <w:r>
        <w:rPr/>
        <w:t>批땍</w:t>
      </w:r>
      <w:r>
        <w:rPr/>
        <w:t>ⵃ</w:t>
      </w:r>
      <w:r>
        <w:rPr/>
        <w:t>쉷숪긽쉣夲嚏扆穪숣內允灍杩洫奒嘪畖ꥡ쉟䤱䎩䝾杨甬頰獳꥚ㅹ硐⭾㯂䑁䬵刯뭶祫⹩뼷桥埃硒뮵幌䰭썀슿싂쉶䌯塉繆캩䡫戽痃⭑摾䱃䂩㍦⭗㩗〭伴㵷⭌숵㤭䜦숲禮넴桍癹㩞㤴뿂全⏂矂㝪쉗敒惂顟橥⚵扏栦쉌橕㝈爹뇂檡땗⬫⼹獬楓♮뭘䉡슡狂츺㭟겱啪䷂⥧䤥祥棂⽉濎她쉤쉞獇ꆡ䱉噧╙灬抻兟쉏娱䍓㓂勍繭矂쵑쉘쉶䑶녋숦䑴圭挻㝁畱⪩묤싂䎩䭞攨杄ꥷ獥뽢穰癚㉮噀奔䴦칌稨妡忂京珂㎘瑇䗎</w:t>
      </w:r>
      <w:r>
        <w:rPr/>
        <w:t>ⶩ</w:t>
      </w:r>
      <w:r>
        <w:rPr/>
        <w:t>熻䢵쉺轠</w:t>
      </w:r>
      <w:r>
        <w:rPr/>
        <w:t>⡲</w:t>
      </w:r>
      <w:r>
        <w:rPr/>
        <w:t>㵭䱖厬⤤⴫摢갣核쵬䉪㉾悡싂뽨䐴婑捡쉸獂㶘倽쉊挻ꌽ博깢䏂䙬壂㝇牐㷂恃煒䥗♇숲ヂ땍␊</w:t>
      </w:r>
      <w:r>
        <w:rPr/>
        <w:t>ⱡ⣃</w:t>
      </w:r>
      <w:r>
        <w:rPr/>
        <w:t>㚻⌻</w:t>
      </w:r>
      <w:r>
        <w:rPr/>
        <w:t>꧂</w:t>
      </w:r>
      <w:r>
        <w:rPr/>
        <w:t>䲩쵌䱪⭬녹뿃싂卵⿂쉶顶潁牺〻辵⽘輱心쏂汷睋⥚乷燂ꄮ䜰⌭쉨숻쉇쌤嘵쉮쉈廃쉆求⧂ㅾ摠㥟瀻坦材䩺숽癆竂眰當⩍◍㝦啥潉婇쉡敲挻娱⨬㕡䍮숩썈䮵싃䷂䅅匩䆩쉚ㄮ䵠䋂䥌轡ㅷ㡁뗂䑦炿㙙暏㷂썷唪圬儤㩲百䏂欶濎싂썘妵桏싂嘹⬱</w:t>
      </w:r>
      <w:r>
        <w:rPr/>
        <w:t>ⴱ⭉</w:t>
      </w:r>
      <w:r>
        <w:rPr/>
        <w:t>捭眸参ꌥ⑫伶ꅧ䐨燂촨칄刱瑾⤱倽ꥷ奞뇂숻煮〱썐㍤⩂ꥷ欷㉯묨㍁╬䖱睸墩䙁愻䦡㶵숣奾쉾</w:t>
      </w:r>
      <w:r>
        <w:rPr/>
        <w:t>ⴥ</w:t>
      </w:r>
      <w:r>
        <w:rPr/>
        <w:t>墡☻祐㡈깨㭤凂礹䩏걣恄乙ꄵ稰쉺싎扆牊뭯㩑⯂攰䀩攨疮楄湾婐㑀ꌺ眫儩䪩䩧燂㈫癶싍攱⍨뾏繈깤슏</w:t>
      </w:r>
      <w:r>
        <w:rPr/>
        <w:t>Ⱖ</w:t>
      </w:r>
      <w:r>
        <w:rPr/>
        <w:t>儩䥕爳䕵쉥싂싂伹㑥칔㫂偡䀵䅃䉡㕩恥╘</w:t>
      </w:r>
      <w:r>
        <w:rPr/>
        <w:t>ⷂ</w:t>
      </w:r>
      <w:r>
        <w:rPr/>
        <w:t>颮う쉲獫䩪䱵塧쉷牠</w:t>
      </w:r>
      <w:r>
        <w:rPr/>
        <w:t>⡔</w:t>
      </w:r>
      <w:r>
        <w:rPr/>
        <w:t>㏂㧂ꍕ偒哂砶䩵싂歾</w:t>
      </w:r>
      <w:r>
        <w:rPr/>
        <w:t>ꔴ</w:t>
      </w:r>
      <w:r>
        <w:rPr/>
        <w:t>轔煣䨻烂晍婃슣癀뼷ꅪ睞㕃樨⭨禩쉱桖䕅畞啎숰獵⹵㥡㥃䝆쉈奬숻癒⺩帬彭䛍꥚䅴熩浕佺塥䮩슱䝤䰤㨵뾱䙨瘱湡쉺㒱敍坡묮싂坹瘰㬩쉹</w:t>
      </w:r>
      <w:r>
        <w:rPr/>
        <w:t>⠸</w:t>
      </w:r>
      <w:r>
        <w:rPr/>
        <w:t>祎湺㛂䣂焥슬勂呰瘥겏焫</w:t>
      </w:r>
      <w:r>
        <w:rPr/>
        <w:t>ꥐ</w:t>
      </w:r>
      <w:r>
        <w:rPr/>
        <w:t>䝚䣂♭딲戦楩摋</w:t>
      </w:r>
      <w:r>
        <w:rPr/>
        <w:t>ⱖ</w:t>
      </w:r>
      <w:r>
        <w:rPr/>
        <w:t>䦱汒稰싂쵩뮻Ⓜ슩个犩倥⵮쉯⤪㢩䇍걗쎬䕾⫂楠係㓂쉥歷啲䨻䕞䦡⼷㯂㷂䝢䬪焲</w:t>
      </w:r>
      <w:r>
        <w:rPr/>
        <w:t>ꤲ</w:t>
      </w:r>
      <w:r>
        <w:rPr/>
        <w:t>㷂⽧ꍪ䒬숺䣂匨ꎏ侩八뇂幍楮繟녞쉱</w:t>
      </w:r>
      <w:r>
        <w:rPr/>
        <w:t>ⱳ</w:t>
      </w:r>
      <w:r>
        <w:rPr/>
        <w:t>氬庣ㅰ촹䝊䒥⩯㜪盂⩍勎徏灋⭇쵹顔祸⽕爩䉌뇂쉵呭</w:t>
      </w:r>
      <w:r>
        <w:rPr/>
        <w:t>⢣</w:t>
      </w:r>
      <w:r>
        <w:rPr/>
        <w:t>夥㗂狂皣塸♰ꌲ䪥媮䭦썩</w:t>
      </w:r>
      <w:r>
        <w:rPr/>
        <w:t>ꕀ</w:t>
      </w:r>
      <w:r>
        <w:rPr/>
        <w:t>頳캵딤ㄪ䝒䡬块憏⫎</w:t>
      </w:r>
      <w:r>
        <w:rPr/>
        <w:t>Ⱖ</w:t>
      </w:r>
      <w:r>
        <w:rPr/>
        <w:t>䵰䴱垩묮칓搫녅夹瞘䡲漸숶癤깙⌰놣㑴欶</w:t>
      </w:r>
      <w:r>
        <w:rPr/>
        <w:t>꧃</w:t>
      </w:r>
      <w:r>
        <w:rPr/>
        <w:t>晷伱佈獄썮㝇硏㵴畇㞱渤婹</w:t>
      </w:r>
      <w:r>
        <w:rPr/>
        <w:t>⢮⭗</w:t>
      </w:r>
      <w:r>
        <w:rPr/>
        <w:t>쉙散䈷䀴㔮牷呆び婏片弹捠珂⩵쎿猻偫䞵場췂ㅇ癀熱睠杗轞녮숫㧃塈幷䲻䉺㡦㈺䰹㨥싂㓂䮏剓捌殘䏂䡁㥂⫂橩긭ざ䉍牎橦♤㴩䨽䕭穐癦䕏ꌻ灡쌭浄츬갪唊㴻⭂求⨰棎깱뭟㤫剺♀䱊㌪䅨⏎</w:t>
      </w:r>
      <w:r>
        <w:rPr/>
        <w:t>Ɑ</w:t>
      </w:r>
      <w:r>
        <w:rPr/>
        <w:t>敷딫泂灁㭾</w:t>
      </w:r>
      <w:r>
        <w:rPr/>
        <w:t>Ⳃ</w:t>
      </w:r>
      <w:r>
        <w:rPr/>
        <w:t>慊剆⍶剆倫쵌䑯쉪䣂砮ㅦꎱ䁗㤳洤晤Ⓜ꧎㏍</w:t>
      </w:r>
      <w:r>
        <w:rPr/>
        <w:t>ꕐ</w:t>
      </w:r>
      <w:r>
        <w:rPr/>
        <w:t>汓㑷쉲咘</w:t>
      </w:r>
      <w:r>
        <w:rPr/>
        <w:t>ⶩ</w:t>
      </w:r>
      <w:r>
        <w:rPr/>
        <w:t>坎繖係䈣ꥷ⭃坕㯂쉓</w:t>
      </w:r>
      <w:r>
        <w:rPr/>
        <w:t>ꦮ⹣</w:t>
      </w:r>
      <w:r>
        <w:rPr/>
        <w:t>硋䀪秂瘹㑕칔䉧㙱凂欫䵈榵㨵ꇂ婋塪危忂䃂抮癠묤ꅕ㡘䙹嘦숬㭗执䄤뽶墩水呺땉櫂㍓具⵬㑣汚䬸渥潡쉆お</w:t>
      </w:r>
      <w:r>
        <w:rPr/>
        <w:t>⡥</w:t>
      </w:r>
      <w:r>
        <w:rPr/>
        <w:t>칥</w:t>
      </w:r>
      <w:r>
        <w:rPr/>
        <w:t>Ⱔ</w:t>
      </w:r>
      <w:r>
        <w:rPr/>
        <w:t>䋂係呪</w:t>
      </w:r>
      <w:r>
        <w:rPr/>
        <w:t>꤬</w:t>
      </w:r>
      <w:r>
        <w:rPr/>
        <w:t>㍮欰撣千戥唤じ숩</w:t>
      </w:r>
      <w:r>
        <w:rPr/>
        <w:t>ⵘ</w:t>
      </w:r>
      <w:r>
        <w:rPr/>
        <w:t>㧂偭繺祹顅纘瀸쉊瞬畲㠹ゥ㥓䅺䣂牖幚䩕久願厏㡳</w:t>
      </w:r>
      <w:r>
        <w:rPr/>
        <w:t>ꕴ</w:t>
      </w:r>
      <w:r>
        <w:rPr/>
        <w:t>圭䔸긤䨷朸⧂㚩쉹䁖呅䈸仃垬쵀枻敖녴⹱숭꺡㥕⪻抩忂䝵</w:t>
      </w:r>
      <w:r>
        <w:rPr/>
        <w:t>ⱐ</w:t>
      </w:r>
      <w:r>
        <w:rPr/>
        <w:t>ꥣ坓䀣넪ꥨ䱙恇䀽쉩灍樬쉴婞幗ㅓ塷塞塋浦䅁噶恳䕞㥎䴨䱸窩牲窥玵䛂佅䕏卸</w:t>
      </w:r>
      <w:r>
        <w:rPr/>
        <w:t>ꔭ</w:t>
      </w:r>
      <w:r>
        <w:rPr/>
        <w:t>싂帷</w:t>
      </w:r>
      <w:r>
        <w:rPr/>
        <w:t>ꕬ</w:t>
      </w:r>
      <w:r>
        <w:rPr/>
        <w:t>余걓强ꆵ쉧⨥瑩㈳撻幎漤䊘ゥ♱轉⹠㤻截㕭ꌤ坃</w:t>
      </w:r>
      <w:r>
        <w:rPr/>
        <w:t>ⱔ</w:t>
      </w:r>
      <w:r>
        <w:rPr/>
        <w:t>쉥⨳埂⩨ⸯ</w:t>
      </w:r>
      <w:r>
        <w:rPr/>
        <w:t>Ⱕ</w:t>
      </w:r>
      <w:r>
        <w:rPr/>
        <w:t>촬䧂炡䝢㣃輸</w:t>
      </w:r>
      <w:r>
        <w:rPr/>
        <w:t>Ⳃ</w:t>
      </w:r>
      <w:r>
        <w:rPr/>
        <w:t>顕痂⮏婞</w:t>
      </w:r>
      <w:r>
        <w:rPr/>
        <w:t>⠪</w:t>
      </w:r>
      <w:r>
        <w:rPr/>
        <w:t>쉲歭뽪⼱⏎湀䷂쉠瑎婈燂㵏쉮䨫㉍땳㙎㜻</w:t>
      </w:r>
      <w:r>
        <w:rPr/>
        <w:t>ꕓ</w:t>
      </w:r>
      <w:r>
        <w:rPr/>
        <w:t>绂顨슱</w:t>
      </w:r>
      <w:r>
        <w:rPr/>
        <w:t>ⵘ</w:t>
      </w:r>
      <w:r>
        <w:rPr/>
        <w:t>쉰┰䕶깅㞬柎獍㥅痂⿂쉒䑳슮䝕挬뾮◂⫂㵦獙⍩㢿칟ꥰ硵慮⾵䨩〤轧묥</w:t>
      </w:r>
      <w:r>
        <w:rPr/>
        <w:t>ⱶ</w:t>
      </w:r>
      <w:r>
        <w:rPr/>
        <w:t>긮潨딻䈶</w:t>
      </w:r>
      <w:r>
        <w:rPr/>
        <w:t>ꕃ</w:t>
      </w:r>
      <w:r>
        <w:rPr/>
        <w:t>㚡晐䆬䘽暻样숴喱坏枘</w:t>
      </w:r>
      <w:r>
        <w:rPr/>
        <w:t>ꤪ</w:t>
      </w:r>
      <w:r>
        <w:rPr/>
        <w:t>⡚</w:t>
      </w:r>
      <w:r>
        <w:rPr/>
        <w:t>喩ꇍ戮㗂洪灀䐪숽쉲䥘쵱稭⚱壂䖩㈵慱䅙幦▘䢮⧂┴⽁䑌丽桔䑸촳㡖䭑㈩奺䨻瑳◂䄶亘놥⥡㌩</w:t>
      </w:r>
      <w:r>
        <w:rPr/>
        <w:t>⡁⭋⨮</w:t>
      </w:r>
      <w:r>
        <w:rPr/>
        <w:t>硘쉖ㅯ㨷㝉繆㝩之〽싂稩灥䥟</w:t>
      </w:r>
      <w:r>
        <w:rPr/>
        <w:t>꧂</w:t>
      </w:r>
      <w:r>
        <w:rPr/>
        <w:t>쵠㷂塺彨䷍娹䎘飂㦿싂旂</w:t>
      </w:r>
      <w:r>
        <w:rPr/>
        <w:t>ⴹ</w:t>
      </w:r>
      <w:r>
        <w:rPr/>
        <w:t>쉫뇂甲㥞</w:t>
      </w:r>
      <w:r>
        <w:rPr/>
        <w:t>⡫⑺</w:t>
      </w:r>
      <w:r>
        <w:rPr/>
        <w:t>쉙劻煑呂쉡꥚㡹秂</w:t>
      </w:r>
      <w:r>
        <w:rPr/>
        <w:t>ꕾ</w:t>
      </w:r>
      <w:r>
        <w:rPr/>
        <w:t>녺呕숮㟂⪘瑀㌭桟繯䅴</w:t>
      </w:r>
      <w:r>
        <w:rPr/>
        <w:t>ꦘ</w:t>
      </w:r>
      <w:r>
        <w:rPr/>
        <w:t>껂働䔦珍숷숸깙⎮㵖献傩啥쉰녌䁸⫂쉞坮㭉</w:t>
      </w:r>
      <w:r>
        <w:rPr/>
        <w:t>ꕂ</w:t>
      </w:r>
      <w:r>
        <w:rPr/>
        <w:t>슬䷂捭妿嘪敠숥</w:t>
      </w:r>
      <w:r>
        <w:rPr/>
        <w:t>ꤪ</w:t>
      </w:r>
      <w:r>
        <w:rPr/>
        <w:t>晅⥔勎쵱⭺䕗睤㑾쉠慑칞挨캘</w:t>
      </w:r>
      <w:r>
        <w:rPr/>
        <w:t>ⱄ</w:t>
      </w:r>
      <w:r>
        <w:rPr/>
        <w:t>䵴溥癌걱獳㥓氳썆劥䑶쉖⽤泂㬹</w:t>
      </w:r>
      <w:r>
        <w:rPr/>
        <w:t>ⰴ⑳</w:t>
      </w:r>
      <w:r>
        <w:rPr/>
        <w:t>䥲乎Ⓜ乑</w:t>
      </w:r>
      <w:r>
        <w:rPr/>
        <w:t>Ⱝ</w:t>
      </w:r>
      <w:r>
        <w:rPr/>
        <w:t>奬倷彟杵㌨禿仂䩺悬䙘◎䈯슩帣扫⹔歚촬攥䮵숺␥ꥵ墱긩坯숳쉷颡䁑奢㚩쉞쵙栊묥ꆵㅬ題㵍濂⥕䄷ꍺ╍燂⎩懂䚱녵慖</w:t>
      </w:r>
      <w:r>
        <w:rPr/>
        <w:t>ꗂ</w:t>
      </w:r>
      <w:r>
        <w:rPr/>
        <w:t>㡉䘰摏疩묰☴숦䚩쉪깤縬斥暻쉫䩱</w:t>
      </w:r>
      <w:r>
        <w:rPr/>
        <w:t>Ⱝ</w:t>
      </w:r>
      <w:r>
        <w:rPr/>
        <w:t>㕞숻佂㩧</w:t>
      </w:r>
      <w:r>
        <w:rPr/>
        <w:t>ⰽ</w:t>
      </w:r>
      <w:r>
        <w:rPr/>
        <w:t>⽆걡ꍹꍣ入⻂歆夸瘪쉆⴬偦祳㥮杏쉸걨⩭쉩渰忂祰쉙쉈攨猤㑉썭⧃杦⍉㤶㬦䯎숷㍩촺儬춡</w:t>
      </w:r>
      <w:r>
        <w:rPr/>
        <w:t>ꕎ</w:t>
      </w:r>
      <w:r>
        <w:rPr/>
        <w:t>숳轺䑐画쉉</w:t>
      </w:r>
      <w:r>
        <w:rPr/>
        <w:t>ⱦ</w:t>
      </w:r>
      <w:r>
        <w:rPr/>
        <w:t>摌轱當䕵␫㴫縭昣</w:t>
      </w:r>
      <w:r>
        <w:rPr/>
        <w:t>ꕁ</w:t>
      </w:r>
      <w:r>
        <w:rPr/>
        <w:t>㥂绂ꄨ⫂䩮疥偨垵奶睑眫┰䣂呄ꥵ⩱</w:t>
      </w:r>
      <w:r>
        <w:rPr/>
        <w:t>ꥈ</w:t>
      </w:r>
      <w:r>
        <w:rPr/>
        <w:t>뼪抬奧傮囃摗</w:t>
      </w:r>
      <w:r>
        <w:rPr/>
        <w:t>ꦿ</w:t>
      </w:r>
      <w:r>
        <w:rPr/>
        <w:t>뽣䝁摰쉱渲습⧂〨㤬㤪䑖捗⪩灗쉍毃⸺</w:t>
      </w:r>
      <w:r>
        <w:rPr/>
        <w:t>ꕇ</w:t>
      </w:r>
      <w:r>
        <w:rPr/>
        <w:t>䊿␤塤㩆㠫╍攪浹橅塗䉭獆〉쉁뗂楃材싂싂䭸칋垱쉷⑶숪歖愦⽭砶䯍坵挭㈻뗂ㅰ䑉␩</w:t>
      </w:r>
      <w:r>
        <w:rPr/>
        <w:t>⢥</w:t>
      </w:r>
      <w:r>
        <w:rPr/>
        <w:t>쉄䘸⌥㊏硚纣潸睏䋍⍢女煊㎩珂쉢뾿䘩ꎬ䥚싎䕈呕捒⪬⩣丸ꎡ♲㟂싃㵵</w:t>
      </w:r>
      <w:r>
        <w:rPr/>
        <w:t>ⰹⱗ</w:t>
      </w:r>
      <w:r>
        <w:rPr/>
        <w:t>䥀⭹灂梱긺⦣桳䜥</w:t>
      </w:r>
      <w:r>
        <w:rPr/>
        <w:t>ꔯ</w:t>
      </w:r>
      <w:r>
        <w:rPr/>
        <w:t>숲칍刪녨쉰㵸ガ穎쉯쉕㴩换슩㩘쉀ꅣ뽕䓂쉨辡擂㡚ㄺ슘㕷䄽祅湺敵촶</w:t>
      </w:r>
      <w:r>
        <w:rPr/>
        <w:t>ꥋ</w:t>
      </w:r>
      <w:r>
        <w:rPr/>
        <w:t>⾣憵泂䞱⿂輷</w:t>
      </w:r>
      <w:r>
        <w:rPr/>
        <w:t>ⵦ</w:t>
      </w:r>
      <w:r>
        <w:rPr/>
        <w:t>刳쉄䰮◂</w:t>
      </w:r>
      <w:r>
        <w:rPr/>
        <w:t>⡨</w:t>
      </w:r>
      <w:r>
        <w:rPr/>
        <w:t>桲彂弹乞⩰㍭⛂搪䂮㥇ㅬ꥚䩭礭ꅞ囎⩇쉸䇂捇勂榥숦싂凂䕓䢩档汶牸껂⩗奣㜷睸沵癷末䅾␺䉺곂狂坕</w:t>
      </w:r>
      <w:r>
        <w:rPr/>
        <w:t>ⲵ</w:t>
      </w:r>
      <w:r>
        <w:rPr/>
        <w:t>䚿杪쉢㥲丬捘쉍呶犱쉲浫䰽㕐潴瑋싂쉧浞☬㕀形걠䟂䊻䏂ꥰ⽂◎场母넦楅䉃欥硦䚱䜣⽠ꥢ偰献놡뭱㌪⵵嫂⩵敩䠭扈㍨㴶㷎㨲樻싂ꍤ呬㑩灞攺㔫垩▵썲澮听㢥啐⏍컂獱䥊㖥⻂帮揂幣䓂潡뇂稬㮣</w:t>
      </w:r>
      <w:r>
        <w:rPr/>
        <w:t>ⵀ</w:t>
      </w:r>
      <w:r>
        <w:rPr/>
        <w:t>㡑㶏숽究嫂⍾㉒剸쉾䵺慺區숽浍뽷硣幷㐪丰䌴偞䡺砣琶걯⻂啒幺┮쉶슡歟繏⮿穪⩓㵑恄湌睏</w:t>
      </w:r>
      <w:r>
        <w:rPr/>
        <w:t>꧂</w:t>
      </w:r>
      <w:r>
        <w:rPr/>
        <w:t>滂橤쉗♔强伪䅉ㅙ匥硑䫂㋂卞싂⼮楆縩㚩睙</w:t>
      </w:r>
      <w:r>
        <w:rPr/>
        <w:t>ꥐ⩸</w:t>
      </w:r>
      <w:r>
        <w:rPr/>
        <w:t>썄⍕兹䩳싃挸㈥悏㩈㕀碵쉥妻䰮⼮┣</w:t>
      </w:r>
      <w:r>
        <w:rPr/>
        <w:t>ꥇ</w:t>
      </w:r>
      <w:r>
        <w:rPr/>
        <w:t>幾爮</w:t>
      </w:r>
      <w:r>
        <w:rPr/>
        <w:t>ⲿ</w:t>
      </w:r>
      <w:r>
        <w:rPr/>
        <w:t>ꤪ</w:t>
      </w:r>
      <w:r>
        <w:rPr/>
        <w:t>䙹伹慄넥溣䍌슥쉺婹畴싂玡䭱ꄫ쉬땬わ⽶轨⫂珂悏伫橔</w:t>
      </w:r>
      <w:r>
        <w:rPr/>
        <w:t>꤭</w:t>
      </w:r>
      <w:r>
        <w:rPr/>
        <w:t>䡙㝑㕅숻䌪暮⼯숦橗庮쉗㙎橸灧숵佀㠊⒵瀭栵幗竂迂쵶祟沥教묰博촵獷晦沥⍌䨬䶻</w:t>
      </w:r>
      <w:r>
        <w:rPr/>
        <w:t>ꥒ</w:t>
      </w:r>
      <w:r>
        <w:rPr/>
        <w:t>ㄪ㴦媮塋澵䥧㛂숻煍⫂㘣㓃슏䱫䫂⧃伸쉮牏癓⥩㤽㩍䱕唵咘숫儶䝃䩷噚숻쉕⮏㩹㕍싂뽔쵴頩⍌束收䅋帪䨨佄㭠漶㋍瑬⼪冥䉱櫂泂㠶余㔫⬳쵅ꍧ⚩춬䕏ꌰ떱㨪䑑쉸㘴딹㕸⨯䎣㍅迂⪥桸㠣渺㕸癮搹䑭</w:t>
      </w:r>
      <w:r>
        <w:rPr/>
        <w:t>⡍</w:t>
      </w:r>
      <w:r>
        <w:rPr/>
        <w:t>쉄䥌副ぴ䈪楸县凎昦轪欻欳㕆넮ꥢ㡌奾佧ヂ㈻쉒楟䯂䅹⴦싂敕</w:t>
      </w:r>
      <w:r>
        <w:rPr/>
        <w:t>ⵠ</w:t>
      </w:r>
      <w:r>
        <w:rPr/>
        <w:t>䦻䭘㙶㉰瑪瑴橏祍煞㨰쉐姂栥䏎춿숵땗㨳偄犵⪵湭숪潓ꅬ㑨桵楓な洭ㅉ癃侱珂숸硒昦眯⨰摶䒱䙦떥梏䉳檱敗깐䡟乁礱縲氣垵揂⩅⽎㭲쉉礯쉖倻奔깣⺏㝳窿愪䙯⩖あ眤摟㋂晠䉁땹◂稥</w:t>
      </w:r>
      <w:r>
        <w:rPr/>
        <w:t>ꤷ⩑</w:t>
      </w:r>
      <w:r>
        <w:rPr/>
        <w:t>䤷䱍氨⧎⥘⥔狂땂ꥬ䊬㙭唥䘦䬮싂样</w:t>
      </w:r>
      <w:r>
        <w:rPr/>
        <w:t>ⴤ⫂</w:t>
      </w:r>
      <w:r>
        <w:rPr/>
        <w:t>ⵆ⎣</w:t>
      </w:r>
      <w:r>
        <w:rPr/>
        <w:t>⡊</w:t>
      </w:r>
      <w:r>
        <w:rPr/>
        <w:t>ꍣ䘫㍗檮㮥㭧쉊</w:t>
      </w:r>
      <w:r>
        <w:rPr/>
        <w:t>⡬</w:t>
      </w:r>
      <w:r>
        <w:rPr/>
        <w:t>烂燂㏂숽䮩䩁䥁쉞㩾乞梘</w:t>
      </w:r>
      <w:r>
        <w:rPr/>
        <w:t>ꔬ</w:t>
      </w:r>
      <w:r>
        <w:rPr/>
        <w:t>輺喣츯奯剐朷ꥲ竂㜲㌭楸⿎爦⭃堦暬㤲坠敭佖␳偙硲琰ꍳ촤ꅵ⌳湰ㄤ䥆揂</w:t>
      </w:r>
      <w:r>
        <w:rPr/>
        <w:t>⡊</w:t>
      </w:r>
      <w:r>
        <w:rPr/>
        <w:t>䃂⭫뼱</w:t>
      </w:r>
      <w:r>
        <w:rPr/>
        <w:t>⡫䷂</w:t>
      </w:r>
      <w:r>
        <w:rPr/>
        <w:t>亩祙</w:t>
      </w:r>
      <w:r>
        <w:rPr/>
        <w:t>ꔹ</w:t>
      </w:r>
      <w:r>
        <w:rPr/>
        <w:t>깤㟃갪쉋劻㤤숮╉桷</w:t>
      </w:r>
      <w:r>
        <w:rPr/>
        <w:t>ꤥ</w:t>
      </w:r>
      <w:r>
        <w:rPr/>
        <w:t>壂䔳惍戮棂帩습庥䀹</w:t>
      </w:r>
      <w:r>
        <w:rPr/>
        <w:t>ꕅ</w:t>
      </w:r>
      <w:r>
        <w:rPr/>
        <w:t>䂩쉵㥸䵊ぷ繈䤬▿</w:t>
      </w:r>
      <w:r>
        <w:rPr/>
        <w:t>ꖣ</w:t>
      </w:r>
      <w:r>
        <w:rPr/>
        <w:t>숸쵓轃㐯乘ꇂ䌶</w:t>
      </w:r>
      <w:r>
        <w:rPr/>
        <w:t>ⵃ</w:t>
      </w:r>
      <w:r>
        <w:rPr/>
        <w:t>䙦⼹㇍戩弬漩參汞顸刻쉤뼦瓂묩㭃㪵撱暣썁攽䨣惂뿂牞䰩倵㈮特㬥䫂♴熱榥潒썅䵠戺슩슥㥮㘭⍲碩싃뭯䴺ꅢ恃㨲帺䝷摄湆뽢넯汲楤䧂捃爻땃煒繤硃갳㚮啃숤楪⩴㦱</w:t>
      </w:r>
      <w:r>
        <w:rPr/>
        <w:t>ⵁ⩭</w:t>
      </w:r>
      <w:r>
        <w:rPr/>
        <w:t>묺䭥玱㚘睥䁒⥖</w:t>
      </w:r>
      <w:r>
        <w:rPr/>
        <w:t>ⰰ</w:t>
      </w:r>
      <w:r>
        <w:rPr/>
        <w:t>し婪갪숥╇쉱숫땈㌻䥁䙑汩㐣㩊딻仂䉴캩扷녋稱뿍뮘⑯쉮</w:t>
      </w:r>
      <w:r>
        <w:rPr/>
        <w:t>ⴸ</w:t>
      </w:r>
      <w:r>
        <w:rPr/>
        <w:t>媥癫窿湦숻딷ꍬ囃掵㏂儤⦥ꅎ橉琻剅㎱兔쉋䧂ㅳ깐坟塅灲昤獤㵈䉴桧獟卍䟂奡狍氮牠瑕慡癬숺㩁佉㝍䐬</w:t>
      </w:r>
      <w:r>
        <w:rPr/>
        <w:t>Ⱪ</w:t>
      </w:r>
      <w:r>
        <w:rPr/>
        <w:t>슡輪矂甪ㅃ㘫ꌽ싂㬯剬</w:t>
      </w:r>
      <w:r>
        <w:rPr/>
        <w:t>ꕷ</w:t>
      </w:r>
      <w:r>
        <w:rPr/>
        <w:t>琯顚潹摦⥮</w:t>
      </w:r>
      <w:r>
        <w:rPr/>
        <w:t>ꤽ</w:t>
      </w:r>
      <w:r>
        <w:rPr/>
        <w:t>绂쉹关癖</w:t>
      </w:r>
      <w:r>
        <w:rPr/>
        <w:t>ꔦ</w:t>
      </w:r>
      <w:r>
        <w:rPr/>
        <w:t>쵨潷椊㔹</w:t>
      </w:r>
      <w:r>
        <w:rPr/>
        <w:t>ꥇ</w:t>
      </w:r>
      <w:r>
        <w:rPr/>
        <w:t>쉠</w:t>
      </w:r>
      <w:r>
        <w:rPr/>
        <w:t>꤯</w:t>
      </w:r>
      <w:r>
        <w:rPr/>
        <w:t>䋍獞捍㞵疱╁妮癡晖㥅㜮ㄭ䰦沥䐥㜣幯前숬套佹꥔塃⑟⸦塸梩漱㈥녭쉯僂ꍌ뭬湩嘣檿繑䁪畡捣깺쉰</w:t>
      </w:r>
      <w:r>
        <w:rPr/>
        <w:t>ⱞ</w:t>
      </w:r>
      <w:r>
        <w:rPr/>
        <w:t>乑䗍㬭㏂넵䥳渵氪瘲涘福</w:t>
      </w:r>
      <w:r>
        <w:rPr/>
        <w:t>ꔶ</w:t>
      </w:r>
      <w:r>
        <w:rPr/>
        <w:t>澬彇⍄숨扯쏂噺剰灀杞塪㭍⽑炿⹥纘噚촵⹗つ懎疩䐭䔲壂뾘䱋ꎬ刷淃⩆丫䚏⼴</w:t>
      </w:r>
      <w:r>
        <w:rPr/>
        <w:t>⡑</w:t>
      </w:r>
      <w:r>
        <w:rPr/>
        <w:t>ꅯꥶ佞䮘㞥乘摨㄰㶡⑾婏㝍揂䀶托ㅴ伲煮桭걏</w:t>
      </w:r>
      <w:r>
        <w:rPr/>
        <w:t>ꤨ</w:t>
      </w:r>
      <w:r>
        <w:rPr/>
        <w:t>迂땮㤩땡輻啭〺姂쉘</w:t>
      </w:r>
      <w:r>
        <w:rPr/>
        <w:t>꧂</w:t>
      </w:r>
      <w:r>
        <w:rPr/>
        <w:t>畅㍾瘬彭轎숶䡄뗂䩕슣䙎䅗偉ㄺ㷂⩞㡄⭑㠵夹壂怨┱穁쉢癩칋쉰⩨췂컃䇂氪ꅦ浇걸瑃쉢</w:t>
      </w:r>
      <w:r>
        <w:rPr/>
        <w:t>ꖩ</w:t>
      </w:r>
      <w:r>
        <w:rPr/>
        <w:t>㗃穑匱␯啭䈬㜵싂稳琯ꅓ␳卬浢쉑㩄輬悵</w:t>
      </w:r>
      <w:r>
        <w:rPr/>
        <w:t>⡀</w:t>
      </w:r>
      <w:r>
        <w:rPr/>
        <w:t>䐰╡伣⍚컂幀熻쉨呶匭⩥䙇曎숳㴤打璱쉗⤦ㅭ䚩傻㝳灄䁸猲㥇棂춬䜱쉀☸㑲䬶繚煘䵂┪僂⽦㑶뮡숨ꅰ倣칮㞩愮⩡幆⵺㵪顳据䥪㠦眨⍣㥏꥞杅煋묣え썁칱喡䔨迂㝓䉍♾攺挻杫廂녂䓂昸䱣熡瘰⍕佭匬쎻瀵</w:t>
      </w:r>
      <w:r>
        <w:rPr/>
        <w:t>ꔶ</w:t>
      </w:r>
      <w:r>
        <w:rPr/>
        <w:t>䌴䁲潄⩵橯䤪</w:t>
      </w:r>
      <w:r>
        <w:rPr/>
        <w:t>Ⱪ</w:t>
      </w:r>
      <w:r>
        <w:rPr/>
        <w:t>걒畑⾮町⹴쉓䑘爬⨫晑㩬䚏</w:t>
      </w:r>
      <w:r>
        <w:rPr/>
        <w:t>ⵉ</w:t>
      </w:r>
      <w:r>
        <w:rPr/>
        <w:t>ꥠ涵ꍱ䝣㠬</w:t>
      </w:r>
      <w:r>
        <w:rPr/>
        <w:t>ꖥ</w:t>
      </w:r>
      <w:r>
        <w:rPr/>
        <w:t>坌硊⵲媱</w:t>
      </w:r>
      <w:r>
        <w:rPr/>
        <w:t>ⵤ</w:t>
      </w:r>
      <w:r>
        <w:rPr/>
        <w:t>캩㜽뮘⌤䭎⥢㌮慦纡梻䥕癏㧂쎮䵔竂抡㌬쵉怩⩃</w:t>
      </w:r>
      <w:r>
        <w:rPr/>
        <w:t>⠺</w:t>
      </w:r>
      <w:r>
        <w:rPr/>
        <w:t>땖ㅡ쉠䳂秂숱⬳䅡⾮䟍䅚狍뽴䗂㍺睹⸣刪淎䌹⺥ꆏ祤婷〈呾䲬싂</w:t>
      </w:r>
      <w:r>
        <w:rPr/>
        <w:t>ⶣ♭</w:t>
      </w:r>
      <w:r>
        <w:rPr/>
        <w:t>䧂㥧埂⨯㭗걥呤䶡쉅䱪啀</w:t>
      </w:r>
      <w:r>
        <w:rPr/>
        <w:t>ꥑ</w:t>
      </w:r>
      <w:r>
        <w:rPr/>
        <w:t>灆䡊䢩睆䜱곂쉬彺塑砪㡾瑦ꍆ煉㡯㭄숹䭂쉗窡〫伬⫂潉剭壍쵌걍쉆겏쉄䅞劥쉈彺</w:t>
      </w:r>
      <w:r>
        <w:rPr/>
        <w:t>⡾</w:t>
      </w:r>
      <w:r>
        <w:rPr/>
        <w:t>쉣싂♮쉴畮硐㠹敵썬廂歌柂갵棂싂案熘奪녳塀琶ꆱ쉺瀳⨣⼬獇晉㑨㋂呴珎穵畾⩩牆ゥ</w:t>
      </w:r>
      <w:r>
        <w:rPr/>
        <w:t>꤭</w:t>
      </w:r>
      <w:r>
        <w:rPr/>
        <w:t>썚櫍숰风숱䀹⵬쉢焱싂稯丵䱁㶥儳㟂⩹柂唩㙠参䩵䱃䱈뭆䌰⽪㕞硵⍔숹漥♇噔癰䥑⨴⵫땶숰喬ꏂう楠쉭쉭ꥶ秃ㅘ</w:t>
      </w:r>
      <w:r>
        <w:rPr/>
        <w:t>꧂</w:t>
      </w:r>
      <w:r>
        <w:rPr/>
        <w:t>䙙歑췂㔸</w:t>
      </w:r>
      <w:r>
        <w:rPr/>
        <w:t>꧂</w:t>
      </w:r>
      <w:r>
        <w:rPr/>
        <w:t>敠쉋칬優</w:t>
      </w:r>
      <w:r>
        <w:rPr/>
        <w:t>Ⳃ</w:t>
      </w:r>
      <w:r>
        <w:rPr/>
        <w:t>䎻㖿쉟⩺睈쵰쉦뽬䋂䂵츊危灁䞩批뼺甩稪⥹帪桰쉚츴㎩㗂⥒깔㜦긽飂껂䑂忂⩕</w:t>
      </w:r>
      <w:r>
        <w:rPr/>
        <w:t>ꥏ</w:t>
      </w:r>
      <w:r>
        <w:rPr/>
        <w:t>ꥴ癄칵坐숰垬亣湕䵲䯃恫瘨</w:t>
      </w:r>
      <w:r>
        <w:rPr/>
        <w:t>ꥌ</w:t>
      </w:r>
      <w:r>
        <w:rPr/>
        <w:t>䲥獄轺칗㎩倳䨤땷䉦僂䕳滎䉃䍲⫂</w:t>
      </w:r>
      <w:r>
        <w:rPr/>
        <w:t>ꥂ</w:t>
      </w:r>
      <w:r>
        <w:rPr/>
        <w:t>卢啶뽏奶⑚ꆵ繂ㅉ㗂灁뽭䡉婮䔵椴㦵싂ꥪ쉟况껂㎡搭䉣磂⛂썋辩榿뭇㝆毂ァ䉤ꌲ懂䓂숥櫂ꍘ쉀㔽㏎挪参癏⩇圩숸쉳憻傏搶樺</w:t>
      </w:r>
      <w:r>
        <w:rPr/>
        <w:t>ꦬ</w:t>
      </w:r>
      <w:r>
        <w:rPr/>
        <w:t>䚥砥⧃䙋䡔塊倹啹⺡础뭔畧剁쉒幸췂묯兂싂</w:t>
      </w:r>
      <w:r>
        <w:rPr/>
        <w:t>ꕫ</w:t>
      </w:r>
      <w:r>
        <w:rPr/>
        <w:t>祪쉷畮䢮㵋䍤⒥겥⹤␴橹擂숩</w:t>
      </w:r>
      <w:r>
        <w:rPr/>
        <w:t>ꕳ</w:t>
      </w:r>
      <w:r>
        <w:rPr/>
        <w:t>噊┽欵쉞㈶♙뽑侻㊏稰슬뼵ꇂ캬敺⼻煮썑⏂吱뿂␶丬</w:t>
      </w:r>
      <w:r>
        <w:rPr/>
        <w:t>Ⳏ</w:t>
      </w:r>
      <w:r>
        <w:rPr/>
        <w:t>潇⑫圻撿勂湑潖㇂慀佗割숶</w:t>
      </w:r>
      <w:r>
        <w:rPr/>
        <w:t>ꤺ</w:t>
      </w:r>
      <w:r>
        <w:rPr/>
        <w:t>娯䁣㵗墩슱么䙧㪩㋎䡮⽮瑞潶䀦侻塇꺬⒩쉈䑮䎿圤뼰䌫姂睗⼵嚣⬺碥汴祧炿椨弥♔椷㩗杗氨쉳猣뿎樱ぴ䇂쉰㑧慈㙨愬掩塣挩⩯┽圵桳獁㗎䕎搯뽗便嘫噑辻⺩湴䙒긮㍏㥄愬뮏╬厵䍍盂䫂㉵⪡싂䉠쉺桧楉丳顁伪ꍙ쉎哂쉌稺啍</w:t>
      </w:r>
      <w:r>
        <w:rPr/>
        <w:t>ꕁ</w:t>
      </w:r>
      <w:r>
        <w:rPr/>
        <w:t>ꥤⓂ徘㍣㷂</w:t>
      </w:r>
      <w:r>
        <w:rPr/>
        <w:t>ꕟꔲ</w:t>
      </w:r>
      <w:r>
        <w:rPr/>
        <w:t>癟싂灋癧典썢䴲쵳①쉶⚱썋쉌슩地ㆻ♬灸</w:t>
      </w:r>
      <w:r>
        <w:rPr/>
        <w:t>ⵙ</w:t>
      </w:r>
      <w:r>
        <w:rPr/>
        <w:t>츣숰㍦晓꺬걩磂쉵䵶塭琱兢䅆䞘㘶㵓</w:t>
      </w:r>
      <w:r>
        <w:rPr/>
        <w:t>ꥑ⯃</w:t>
      </w:r>
      <w:r>
        <w:rPr/>
        <w:t>䧂긭〹斿</w:t>
      </w:r>
      <w:r>
        <w:rPr/>
        <w:t>꥟</w:t>
      </w:r>
      <w:r>
        <w:rPr/>
        <w:t>迂敋믃剹┯昺䀺繥颩励슮䐰떘题ꅵ⧂뼰輩扄쉥㌣晊の咩摍㩑燂櫂㭀⩙숳㔳땠쉌轓䑕厘ꥸ曂抏䕋歕顲夶쉵쉅獇㛂ꥶ♅</w:t>
      </w:r>
      <w:r>
        <w:rPr/>
        <w:t>⡷</w:t>
      </w:r>
      <w:r>
        <w:rPr/>
        <w:t>뽍割뼳㖿㥉꺘却⸻습甬橩넺淂呰뭳癴칆瑵勂呭曂恒克塐ꌰ싂瀤숮⎘〭沱㌪汯奯ꄱ瀰⬶兕昲吶慬칡</w:t>
      </w:r>
      <w:r>
        <w:rPr/>
        <w:t>ꕓ</w:t>
      </w:r>
      <w:r>
        <w:rPr/>
        <w:t>杈</w:t>
      </w:r>
      <w:r>
        <w:rPr/>
        <w:t>ⱳ</w:t>
      </w:r>
      <w:r>
        <w:rPr/>
        <w:t>䥹楾桨</w:t>
      </w:r>
      <w:r>
        <w:rPr/>
        <w:t>ⷂ⮩</w:t>
      </w:r>
      <w:r>
        <w:rPr/>
        <w:t>ꄣ轑碣떵녈启泂쉊欷甦싂⵵媡䮿썫恓唹</w:t>
      </w:r>
      <w:r>
        <w:rPr/>
        <w:t>Ⳃ</w:t>
      </w:r>
      <w:r>
        <w:rPr/>
        <w:t>普䰩⑸갬呫扫싂䟂⏂䈽⥺䉃츳◂뿂꺏兌照䐺洳딹쉁䜮㧍顀兾獘䝾⎩响䙯䷍眹歂ㅡ땓稹ㆥ橙ꌲ奃辱癏⩣⫂䉵겣楪䀳⥸⪘穖撥敁湠쉦㕠슏摡㬹습特挷婈⥣䟍栶숊㥳␰뽴溘싂塔묫卬顸瑹汸噁坠灡쉲桐뾬䓂㴪㶿轲䱰㥎칹档녑畠慠땭剮睏싂䥬䛂测䨦楔曂䝰眫剶⨴칅睩䞡⼩洱䭦澿䬵ꄴ㈦嘱쉙兰</w:t>
      </w:r>
      <w:r>
        <w:rPr/>
        <w:t>⡕</w:t>
      </w:r>
      <w:r>
        <w:rPr/>
        <w:t>頪戤汇瀵婒췍갭睵敐ꥠ⭺塺婪뽞幫䙩</w:t>
      </w:r>
      <w:r>
        <w:rPr/>
        <w:t>ꥉ</w:t>
      </w:r>
      <w:r>
        <w:rPr/>
        <w:t>殿</w:t>
      </w:r>
      <w:r>
        <w:rPr/>
        <w:t>ꕫꥒ</w:t>
      </w:r>
      <w:r>
        <w:rPr/>
        <w:t>拂␰桖䘭異䱩丱䒩뾵숽湡쉎칄싂쉓啧坟뽩</w:t>
      </w:r>
      <w:r>
        <w:rPr/>
        <w:t>ꤵ</w:t>
      </w:r>
      <w:r>
        <w:rPr/>
        <w:t>勂戺䁫瞻쉋剱捎㑫㵴ꍍ䄨晄䇂卟㑬㡳쵁䗂</w:t>
      </w:r>
      <w:r>
        <w:rPr/>
        <w:t>ꥉ</w:t>
      </w:r>
      <w:r>
        <w:rPr/>
        <w:t>䡏奄癤灬㠱⩂㘥撘偎␣䆻夷䍲㌪숸乲㚮䩡㑶쉷숴ꅉ噱祺捨幌瀶溏☹䅀慏䠸晇楕쉃칫憣㇃</w:t>
      </w:r>
      <w:r>
        <w:rPr/>
        <w:t>Ⳃ</w:t>
      </w:r>
      <w:r>
        <w:rPr/>
        <w:t>㐴꥔歈▵涣颏䉏쵶⩴猽⭩券慖</w:t>
      </w:r>
      <w:r>
        <w:rPr/>
        <w:t>⠹</w:t>
      </w:r>
      <w:r>
        <w:rPr/>
        <w:t>係轺㛎橬帪汇</w:t>
      </w:r>
      <w:r>
        <w:rPr/>
        <w:t>꤯⹣</w:t>
      </w:r>
      <w:r>
        <w:rPr/>
        <w:t>渷癳㕺噥樰で摋╳版忂⭢⧂䉪徵刪</w:t>
      </w:r>
      <w:r>
        <w:rPr/>
        <w:t>ⵃ</w:t>
      </w:r>
      <w:r>
        <w:rPr/>
        <w:t>㯂숶ꅀ佫呭厵뭧汈禥䦡ㅆ㢬ꅗ따䔪⩭䑱だ捴싂仂吩</w:t>
      </w:r>
      <w:r>
        <w:rPr/>
        <w:t>ꤸ</w:t>
      </w:r>
      <w:r>
        <w:rPr/>
        <w:t>仂䅑揂넹煪低劘琮䄵熿㤫猻潾ꎩ氨㍇䍆乀佉䁓䣂焭</w:t>
      </w:r>
      <w:r>
        <w:rPr/>
        <w:t>ⱹ</w:t>
      </w:r>
      <w:r>
        <w:rPr/>
        <w:t>忂깯슣㯃땀깋婀㥶슩숮䌵쉧沿㭳瑇</w:t>
      </w:r>
      <w:r>
        <w:rPr/>
        <w:t>ⱍ⭉</w:t>
      </w:r>
      <w:r>
        <w:rPr/>
        <w:t>䱔㗂琴玿쉉䠥杌䡗癑</w:t>
      </w:r>
      <w:r>
        <w:rPr/>
        <w:t>Ⱨ</w:t>
      </w:r>
      <w:r>
        <w:rPr/>
        <w:t>싂涏</w:t>
      </w:r>
      <w:r>
        <w:rPr/>
        <w:t>ⱊ</w:t>
      </w:r>
      <w:r>
        <w:rPr/>
        <w:t>婣欶顮奶輫ꍒ朤땡쉭䁷嚿幃嘻睟晵瘹㯂㢩挰⩬䮡未⫃敔恆幕</w:t>
      </w:r>
      <w:r>
        <w:rPr/>
        <w:t>ꤽ╺</w:t>
      </w:r>
      <w:r>
        <w:rPr/>
        <w:t>唸䡮甪쵢깊獨媩</w:t>
      </w:r>
      <w:r>
        <w:rPr/>
        <w:t>Ⲯ</w:t>
      </w:r>
      <w:r>
        <w:rPr/>
        <w:t>姎</w:t>
      </w:r>
      <w:r>
        <w:rPr/>
        <w:t>⡙</w:t>
      </w:r>
      <w:r>
        <w:rPr/>
        <w:t>渴칾㵀䃂쉃ぶ涩뿂湧䕤숳濂⽰橔幀坩擂娸搨㴺싃潢敏戳濂㙆辏䭇㑚琽婱祕瑩┶⤽浭䘣䢱䪻ꌤ⍌杮涡匨嘲敃倶땀婂䉕싂塣㭞</w:t>
      </w:r>
      <w:r>
        <w:rPr/>
        <w:t>ⴱ</w:t>
      </w:r>
      <w:r>
        <w:rPr/>
        <w:t>塒쉰䳂婓噊뽗乌冏䡸剠㌤䝦⩌湩녨㕟佄猥쉅潋뽓</w:t>
      </w:r>
      <w:r>
        <w:rPr/>
        <w:t>ⱂ</w:t>
      </w:r>
      <w:r>
        <w:rPr/>
        <w:t>に盂挺㇂ꅡ쉖礸썯⑘㖿뽤䊻떮㈽㊿⽡싂㍎䎱湪ꍖ區咣문枬䅗恲䝚偎␴땶䒏塺扚䩵䳃㥵漲쉋⭒숬晾숵ꄲ㴥伮쉯瀥䍍䝱㉊䅴숴䵱</w:t>
      </w:r>
      <w:r>
        <w:rPr/>
        <w:t>꤫</w:t>
      </w:r>
      <w:r>
        <w:rPr/>
        <w:t>쉾㵉⍠숻愱秎㦬쌤夰嫂쉦扙㥫坟稤䩨琨栬╇炬쉒쉱䇂碻煑摟迂浏挻婴ꥷ䁐⹘䷂䝺쉸幈숶䉖恭禘恨䭈珂歈琻䟂䅫</w:t>
      </w:r>
      <w:r>
        <w:rPr/>
        <w:t>ꥉ</w:t>
      </w:r>
      <w:r>
        <w:rPr/>
        <w:t>ꏂ教⑓⬪徣参縪䗂㎱숹タ姂噕䷂슡婒䣂偤浰江偄啸煪顕塡摹瘊쉅⺵㶬繺䵧卺桢쉳␬熿䍄忂勂⑱体⎩橣㵳칍⽈祹␶䕓瑶싍彮䳂䕧䑤亻愭烂晎題䢡捌祗</w:t>
      </w:r>
      <w:r>
        <w:rPr/>
        <w:t>ꕴ</w:t>
      </w:r>
      <w:r>
        <w:rPr/>
        <w:t>숽㡖䉂轊㋂䈵儲湠싂吨匮싂之参潙剾汧☶吱恊쉟扳슥慓</w:t>
      </w:r>
      <w:r>
        <w:rPr/>
        <w:t>⣂Ⲭ</w:t>
      </w:r>
      <w:r>
        <w:rPr/>
        <w:t>묭煉橱㉴潁潃㬮奤숱⤮䑆㩒偬숪歐⨳睵믂爦쉄䞩㙬㵐䕢ㆥ썢頻睠偓䫂焪䵠뼪祔硹䄰☥ꥯ숭츥噬硵祮煚⨺</w:t>
      </w:r>
      <w:r>
        <w:rPr/>
        <w:t>ꔬ</w:t>
      </w:r>
      <w:r>
        <w:rPr/>
        <w:t>놡着役硪単뭀쉕爮⑵쵵辿搨䙞䵶昩⹴䑺걈㩀ぁ숫婟幏係䩅╆佦쉕㐪䧂⿂숻츪塩煢䘴傻</w:t>
      </w:r>
      <w:r>
        <w:rPr/>
        <w:t>ꕚ</w:t>
      </w:r>
      <w:r>
        <w:rPr/>
        <w:t>浏㐶겥㔪爯懂길䕷呆輫슿楉䀨딷摇쵮◍渮硴猶쉃겡䏃</w:t>
      </w:r>
      <w:r>
        <w:rPr/>
        <w:t>Ⱕ</w:t>
      </w:r>
      <w:r>
        <w:rPr/>
        <w:t>㎘䭰挪䅉ꌦ奥䫎㡄睁擂廂媿托挪딨놩갺싂潚㭚슱挸䝫㕓愶奎䄱㕞体奷捂䴷䉁䔹숪싂䰶㜻眽녕堻恩ꅑ㉡卬獬ꌥ㊵⭳轵哂⭪矂䆿珂넮拂䵥</w:t>
      </w:r>
      <w:r>
        <w:rPr/>
        <w:t>ⰹ</w:t>
      </w:r>
      <w:r>
        <w:rPr/>
        <w:t>〯㕶奩</w:t>
      </w:r>
      <w:r>
        <w:rPr/>
        <w:t>ⰱ</w:t>
      </w:r>
      <w:r>
        <w:rPr/>
        <w:t>婹쌦盂癟㥹幁㥢堽獌唥쉋䃂⍎湵恄憬年䭂쉈싂佺怪猹楏癨</w:t>
      </w:r>
      <w:r>
        <w:rPr/>
        <w:t>ꦩ</w:t>
      </w:r>
      <w:r>
        <w:rPr/>
        <w:t>乲浺깑䱑坆썳쉩啄쉡䥖归쉁嘮땸倸眱伶幒</w:t>
      </w:r>
      <w:r>
        <w:rPr/>
        <w:t>ⵤ</w:t>
      </w:r>
      <w:r>
        <w:rPr/>
        <w:t>ꅥ揂飂䕓땬</w:t>
      </w:r>
      <w:r>
        <w:rPr/>
        <w:t>⡡┲</w:t>
      </w:r>
      <w:r>
        <w:rPr/>
        <w:t>ꄨ杒갪位숪㑟♐㡰♵</w:t>
      </w:r>
      <w:r>
        <w:rPr/>
        <w:t>ꕖ</w:t>
      </w:r>
      <w:r>
        <w:rPr/>
        <w:t>뼫</w:t>
      </w:r>
      <w:r>
        <w:rPr/>
        <w:t>ꔹ⥡</w:t>
      </w:r>
      <w:r>
        <w:rPr/>
        <w:t>飍숮⯂</w:t>
      </w:r>
      <w:r>
        <w:rPr/>
        <w:t>ⶩ</w:t>
      </w:r>
      <w:r>
        <w:rPr/>
        <w:t>㭐⫂㝑</w:t>
      </w:r>
      <w:r>
        <w:rPr/>
        <w:t>ꤶ</w:t>
      </w:r>
      <w:r>
        <w:rPr/>
        <w:t>爥焱㉤頪썹ꥫ㥘⩊䘪걎쉤숬瑯</w:t>
      </w:r>
      <w:r>
        <w:rPr/>
        <w:t>ꔱ</w:t>
      </w:r>
      <w:r>
        <w:rPr/>
        <w:t>序仂싂䕃縶㷂꺘ꆻ슩䰵兵摖刻묩녌禩伯</w:t>
      </w:r>
      <w:r>
        <w:rPr/>
        <w:t>ꕑ</w:t>
      </w:r>
      <w:r>
        <w:rPr/>
        <w:t>㍥礩晶䣂</w:t>
      </w:r>
      <w:r>
        <w:rPr/>
        <w:t>ꤰ</w:t>
      </w:r>
      <w:r>
        <w:rPr/>
        <w:t>⾿啺숭♞獓슥녇秂⾵繮橄</w:t>
      </w:r>
      <w:r>
        <w:rPr/>
        <w:t>Ⳃ</w:t>
      </w:r>
      <w:r>
        <w:rPr/>
        <w:t>䩊䠥숰炩</w:t>
      </w:r>
      <w:r>
        <w:rPr/>
        <w:t>ⲿ</w:t>
      </w:r>
      <w:r>
        <w:rPr/>
        <w:t>쏂刽싂槂쉹㦻飂䑹娺乳썞쉈灟潨䫂䄻泎ꍪ汖呫╁飃뮣う版秎⑬䦥⽵쌪녑㉉㩊㋂䴷敟숪瀭쉺湖♦榡땕㈫櫂師拂▘圸䳂塧쉄轊兇䍄㘲쉫⭣畾쉐䩃䕾䣂㌫䰰㛂轙爺䥸个摪䀸ちꅎ秂揂汕</w:t>
      </w:r>
      <w:r>
        <w:rPr/>
        <w:t>ꥌ</w:t>
      </w:r>
      <w:r>
        <w:rPr/>
        <w:t>뮬唫伶컃䗂䍍䤨婉쉾䶬䃂仂칤䱅〱毂쵅潥㝃㖏㑗煠䭘</w:t>
      </w:r>
      <w:r>
        <w:rPr/>
        <w:t>⣂</w:t>
      </w:r>
      <w:r>
        <w:rPr/>
        <w:t>頰숪㓂硇㞱</w:t>
      </w:r>
      <w:r>
        <w:rPr/>
        <w:t>ꖡ</w:t>
      </w:r>
      <w:r>
        <w:rPr/>
        <w:t>쉯♘㟂</w:t>
      </w:r>
      <w:r>
        <w:rPr/>
        <w:t>꧂</w:t>
      </w:r>
      <w:r>
        <w:rPr/>
        <w:t>癵曃ㅦ亵⥭㋂쉀乴竂杧䞱쉓촴쉧</w:t>
      </w:r>
      <w:r>
        <w:rPr/>
        <w:t>ꗂ</w:t>
      </w:r>
      <w:r>
        <w:rPr/>
        <w:t>ꅡ畞伽쉉杮⫂楃歓刷烂垘娹效슩슬乃쉨쉵窮搦㝖싂䤊泎㥢䘮㖏싂</w:t>
      </w:r>
      <w:r>
        <w:rPr/>
        <w:t>ꤪ⹰</w:t>
      </w:r>
      <w:r>
        <w:rPr/>
        <w:t>ⲥ</w:t>
      </w:r>
      <w:r>
        <w:rPr/>
        <w:t>滂뼫숳㡰싂쉟⽑然㚏㧍悡깙㔣⭹挨窩祾稳춮</w:t>
      </w:r>
      <w:r>
        <w:rPr/>
        <w:t>⡴</w:t>
      </w:r>
      <w:r>
        <w:rPr/>
        <w:t>쉀楓㕒挬獕之⸷♠栵䒡숯䐵甭湪㍵⑐悡㈺戭⥍☻쉉쉟瞵칅숨坲晹</w:t>
      </w:r>
      <w:r>
        <w:rPr/>
        <w:t>꧃</w:t>
      </w:r>
      <w:r>
        <w:rPr/>
        <w:t>ꅕ싂毂㣎獱摠奏㨽</w:t>
      </w:r>
      <w:r>
        <w:rPr/>
        <w:t>Ⱓ</w:t>
      </w:r>
      <w:r>
        <w:rPr/>
        <w:t>䵉䵋䉬頶噺⩵俍䰨㬭敕甪禩顁쉬輪☹䞣</w:t>
      </w:r>
      <w:r>
        <w:rPr/>
        <w:t>⣃</w:t>
      </w:r>
      <w:r>
        <w:rPr/>
        <w:t>뽾兡兟䅴갩澘榿⭞䮬橳塈</w:t>
      </w:r>
      <w:r>
        <w:rPr/>
        <w:t>꧃</w:t>
      </w:r>
      <w:r>
        <w:rPr/>
        <w:t>穙꥙槂砹뿂⥟楅␳숥夲特洽⪡쉷悘⭁恥匱☤</w:t>
      </w:r>
      <w:r>
        <w:rPr/>
        <w:t>ꖡ</w:t>
      </w:r>
      <w:r>
        <w:rPr/>
        <w:t>쉠扺⵬␮㙷</w:t>
      </w:r>
      <w:r>
        <w:rPr/>
        <w:t>ⶬ</w:t>
      </w:r>
      <w:r>
        <w:rPr/>
        <w:t>㑫䠵캩汭䆮싂䀰묣</w:t>
      </w:r>
      <w:r>
        <w:rPr/>
        <w:t>꧍</w:t>
      </w:r>
      <w:r>
        <w:rPr/>
        <w:t>顥䌹爬</w:t>
      </w:r>
      <w:r>
        <w:rPr/>
        <w:t>ꤺ</w:t>
      </w:r>
      <w:r>
        <w:rPr/>
        <w:t>㡃す칪⤦ꍓ睗㵇桙㈭捔晥⪬㚮瑭戴瓂瘨㶱嫎丳㥚猣䱤䱊穓㥖땥歄㐲稥</w:t>
      </w:r>
      <w:r>
        <w:rPr/>
        <w:t>ꔩ</w:t>
      </w:r>
      <w:r>
        <w:rPr/>
        <w:t>슡㩞㈺</w:t>
      </w:r>
      <w:r>
        <w:rPr/>
        <w:t>ꥇ</w:t>
      </w:r>
      <w:r>
        <w:rPr/>
        <w:t>ꅵ幔䤸䭙瑣扲中妿</w:t>
      </w:r>
      <w:r>
        <w:rPr/>
        <w:t>ꗃ</w:t>
      </w:r>
      <w:r>
        <w:rPr/>
        <w:t>싂輭氪顗쉷䉣䒥痍甮挩呵쉂㣂</w:t>
      </w:r>
      <w:r>
        <w:rPr/>
        <w:t>ꤣ</w:t>
      </w:r>
      <w:r>
        <w:rPr/>
        <w:t>䳍</w:t>
      </w:r>
      <w:r>
        <w:rPr/>
        <w:t>꤯</w:t>
      </w:r>
      <w:r>
        <w:rPr/>
        <w:t>窬员⩵슣껂噹㔬沮쉤效䱖㴥潷塤摇搹灨熿顳ぞ슻놻䀯绂痃堥</w:t>
      </w:r>
      <w:r>
        <w:rPr/>
        <w:t>ⶣ</w:t>
      </w:r>
      <w:r>
        <w:rPr/>
        <w:t>勍楥⤱ぁ稸奬㓍슏䛂噺⩾⍣㒻枩佪䉸⯂⫂䭂⥟숮湂䴭敩参땀䎬曂兣兪슿縩䥠⻂頳礸쉵ꏂ☹斱䤽水杇㵅䥢䷂㍠깸숴숩悩㔳슡摋䨵갨싂嚱㔦䭆믂㋂硊墩漰灘⦏扉쉅녡祟桄橊쉨呏㒣淎湳忎컂쉄䙕種浳毂㍳뾬杠䙾ꌺ輱畺塷뗂갫쉉况っ췂촷䄭䏍⍨</w:t>
      </w:r>
      <w:r>
        <w:rPr/>
        <w:t>ꔥ</w:t>
      </w:r>
      <w:r>
        <w:rPr/>
        <w:t>Ⱳ⸸</w:t>
      </w:r>
      <w:r>
        <w:rPr/>
        <w:t>쌥⹭⽞⧂歞弪뽡䁗搥쉚䑥ꥡ迂犣绂䇂ぴ椯⌮厘珂묦</w:t>
      </w:r>
      <w:r>
        <w:rPr/>
        <w:t>ⷂ</w:t>
      </w:r>
      <w:r>
        <w:rPr/>
        <w:t>㡺娪䠭㴫쎣쉋쉫但湕⪩夶쉌䤪暡䝷쉥㯂燎潴ꅣ㫃䠳쉢當⨮㭴묳⿎䍶㭥䐭埂摬汕噘䱾㒩桑슘瀲⥊ꅍ厮쉁䗂㓂垵㢥穪뽆♇⍙ㅭ⑋⽏睎扮䩴㝈楸佅⍀奣刪婯ꍉさ숬쉧䖬繐中毂딪獦䘨嘶⩞獒䢏䩔╺炘吩獦氬쉂慶ㄪ㙨䑎䉕㓂琺橞䌹㥠⑱根뽪穐㝆轴쉓济쌥䉌氤땏⪥䭩彐㇂輽묦칄睇珂啢㉱ꌺ䱬녌⌹䐳㉔坁⌨써싂婺꥙ꄬ顦쉐㝉䱲畤圽숺漳癥쉡䕹徥干䅦慅쎩伮硥쵈由㩡⏂搩桞놏繰땂搊䈵䥃⫍画⍣╱</w:t>
      </w:r>
      <w:r>
        <w:rPr/>
        <w:t>ꗂ</w:t>
      </w:r>
      <w:r>
        <w:rPr/>
        <w:t>䐯䞩㈴塉榘㝩㓍搨숩䴨浈쉟칊⽺⵮믃灠恥揍</w:t>
      </w:r>
      <w:r>
        <w:rPr/>
        <w:t>ⱬ</w:t>
      </w:r>
      <w:r>
        <w:rPr/>
        <w:t>汒칙╗</w:t>
      </w:r>
      <w:r>
        <w:rPr/>
        <w:t>ꥍ</w:t>
      </w:r>
      <w:r>
        <w:rPr/>
        <w:t>杪㕇噹⽉偬⪱䓂놡暩墬填佟ꍳ䡈뽄䦵潀䕇ꆩ椳ꍃ睢⾏뮿⸮眩䱬䩺♒䚡䰫瑥䵎帪녮슡晊坙㇂呄夨抱䵎␸⨥朷癚繊싂숬奷瑬䥤扢女숰⥖䍏港畢飂⬪硚</w:t>
      </w:r>
      <w:r>
        <w:rPr/>
        <w:t>⡾</w:t>
      </w:r>
      <w:r>
        <w:rPr/>
        <w:t>䀻䰻圵슥柂</w:t>
      </w:r>
      <w:r>
        <w:rPr/>
        <w:t>ꤤ</w:t>
      </w:r>
      <w:r>
        <w:rPr/>
        <w:t>偌숹䍵乨湗夽ぶ狂爫</w:t>
      </w:r>
      <w:r>
        <w:rPr/>
        <w:t>ⴻ</w:t>
      </w:r>
      <w:r>
        <w:rPr/>
        <w:t>敚扸䱙</w:t>
      </w:r>
      <w:r>
        <w:rPr/>
        <w:t>ꥆ</w:t>
      </w:r>
      <w:r>
        <w:rPr/>
        <w:t>㑙すⓂ頨◂쉆乗扆偡氲竂㣂汋슏</w:t>
      </w:r>
      <w:r>
        <w:rPr/>
        <w:t>ꖩ</w:t>
      </w:r>
      <w:r>
        <w:rPr/>
        <w:t>汳㭏畩╧潎䮱⿂卋輣摆䅒걶掻뭋灧堯お㡇갱땦슻ꇂ촻</w:t>
      </w:r>
      <w:r>
        <w:rPr/>
        <w:t>ꦮ</w:t>
      </w:r>
      <w:r>
        <w:rPr/>
        <w:t>掘槂⺣⬭㭙쉗捕畘垬瘷⮵ㆩ瞏禥嗍</w:t>
      </w:r>
      <w:r>
        <w:rPr/>
        <w:t>ⴽ</w:t>
      </w:r>
      <w:r>
        <w:rPr/>
        <w:t>晩㍗㙇㑚穙奍䙔呐칺♤噲♓飂へ焴쉂㝆</w:t>
      </w:r>
      <w:r>
        <w:rPr/>
        <w:t>ⰺ</w:t>
      </w:r>
      <w:r>
        <w:rPr/>
        <w:t>涮䕺䙍禥칁䵃儵쉣쉉ꄮ倪嫂䌥</w:t>
      </w:r>
      <w:r>
        <w:rPr/>
        <w:t>ꤰ⒱</w:t>
      </w:r>
      <w:r>
        <w:rPr/>
        <w:t>焮玘ꥣ灩硏⸥䈰놻秂䱟♹幨䥃쵶洱婉⌥恞挬垣㓂䆘䖵偙㣂氳玻氥䕾뽁佰┴⌴싂癫</w:t>
      </w:r>
      <w:r>
        <w:rPr/>
        <w:t>ꤸ</w:t>
      </w:r>
      <w:r>
        <w:rPr/>
        <w:t>㩎쉧晓깑</w:t>
      </w:r>
      <w:r>
        <w:rPr/>
        <w:t>ⰷ</w:t>
      </w:r>
      <w:r>
        <w:rPr/>
        <w:t>㭑䦩뼣㪡恈㎿ꍚ䡎숩싍员㴬泂㙵⤷歪㡃浣⹏奚睁⩱瑁唤㩢䁬柂䐶浈⥯ꄰ</w:t>
      </w:r>
      <w:r>
        <w:rPr/>
        <w:t>ⶬ</w:t>
      </w:r>
      <w:r>
        <w:rPr/>
        <w:t>쉩㏂煸縣弨䥦ꍱ㛂轢㉗䥸旂싃敐繭숰所獤╰䉬숺唷汒놿녾걅쉍窘妥녭斵㘰ꍆ瑥㉖쉆堣</w:t>
      </w:r>
      <w:r>
        <w:rPr/>
        <w:t>꧂</w:t>
      </w:r>
      <w:r>
        <w:rPr/>
        <w:t>䵡⵨⴨</w:t>
      </w:r>
      <w:r>
        <w:rPr/>
        <w:t>꧂</w:t>
      </w:r>
      <w:r>
        <w:rPr/>
        <w:t>獀硭츣渵⥒御䑖剟䉫煱쉣㩑㠰卣损椬㙣帪</w:t>
      </w:r>
      <w:r>
        <w:rPr/>
        <w:t>꧂</w:t>
      </w:r>
      <w:r>
        <w:rPr/>
        <w:t>栻</w:t>
      </w:r>
      <w:r>
        <w:rPr/>
        <w:t>⢡</w:t>
      </w:r>
      <w:r>
        <w:rPr/>
        <w:t>呵㌩</w:t>
      </w:r>
      <w:r>
        <w:rPr/>
        <w:t>ⷂ</w:t>
      </w:r>
      <w:r>
        <w:rPr/>
        <w:t>㊘</w:t>
      </w:r>
      <w:r>
        <w:rPr/>
        <w:t>ꦣ</w:t>
      </w:r>
      <w:r>
        <w:rPr/>
        <w:t>繯䆡䝾㑍⸴㩚䬤</w:t>
      </w:r>
      <w:r>
        <w:rPr/>
        <w:t>ⱑ⩪</w:t>
      </w:r>
      <w:r>
        <w:rPr/>
        <w:t>潴柂䜸幅椺旃妵㵋僂浪歂种悩䑣</w:t>
      </w:r>
      <w:r>
        <w:rPr/>
        <w:t>ⵅ</w:t>
      </w:r>
      <w:r>
        <w:rPr/>
        <w:t>呧⪱ꏂ쉶慉碏弸撮㦩㭹䕢ぅ숪䥒ꅳ㫂묱㵐ㅩ梮礪畃擂썾㡮係⽙碿</w:t>
      </w:r>
      <w:r>
        <w:rPr/>
        <w:t>꧂</w:t>
      </w:r>
      <w:r>
        <w:rPr/>
        <w:t>싎⩚顄뽩㭌洳獵娤㈮敚劵太睠瑨䩣挥䥥䵧稭楪䑴癧甭硃녘嚏쉪딣渺杗⨷旂깊췂啀旂朮쉄㐹놩䓂㮵⨫䙊楟숥쉮슻塅⹴⾥㦱숵䑊曍ꌶ㕓灚쉊汞넺ꅴ쉘㉳쉨⽥決祎桷䁮夯숯奕瑡繭⍾</w:t>
      </w:r>
      <w:r>
        <w:rPr/>
        <w:t>ⵉ</w:t>
      </w:r>
      <w:r>
        <w:rPr/>
        <w:t>숩슿呪썊瑔⺣䕲戩숥椤匯爦㠶噘ㅰ⩫獟䱺싂䰺顖䌷啕ꍟ⍁뭟⫂쉊쉐쉴ㄱ㞿쵭癸걕숳깃䄊ꍅ쉔㔦쉩䱐啦姂⭥싃ꅋ┣䕑</w:t>
      </w:r>
      <w:r>
        <w:rPr/>
        <w:t>ꤽ</w:t>
      </w:r>
      <w:r>
        <w:rPr/>
        <w:t>싎轩㊥渻쉟慕숳쉀ꥬ扫呎⩊䵱杆囂칑捗╊숯䫂渮⽦砺┪⨳栴⪵塞牑슘썖䁰습獏敇슿쏂ꥯ䵰灶㝎稫慞男싍♯숵숱䌣ㄳ䅬壍⹩┨纩轍싃婄㍲ꇂ䍋쉢ꆿ뼰猯乇깷娨坏䵴槂⭬㝥뮘䭆䩓숲싂⛂䪮넰䪩땐㭫䢱⩁潐숮湖竂ꍮ䐴╳슻쉥圯䋂숵繢</w:t>
      </w:r>
      <w:r>
        <w:rPr/>
        <w:t>⡭Ⳃ</w:t>
      </w:r>
      <w:r>
        <w:rPr/>
        <w:t>녋牞港쉕㙸</w:t>
      </w:r>
    </w:p>
    <w:p>
      <w:pPr>
        <w:pStyle w:val="PreformattedText"/>
        <w:bidi w:val="0"/>
        <w:spacing w:before="0" w:after="0"/>
        <w:jc w:val="left"/>
        <w:rPr/>
      </w:pPr>
      <w:r>
        <w:rPr/>
        <w:t>橥〷⑰䅇ꥶ㊻㖵쉷딲슣㌶슮␵䝵圥⨰汢顃칆輵焮䡱䭂塥╲㝠㋂睚桧㵲㊱슣䩒떘䩆瀪砳稹⭫冮⍩杁剂㩖䵔ꎩ䝖习恭乨䅂♾ㅾ⥒䯂颩佾぀秂뭱뇂뽙쉯쉪㮵ㄻ꥕噕偹</w:t>
      </w:r>
      <w:r>
        <w:rPr/>
        <w:t>ꔯ</w:t>
      </w:r>
      <w:r>
        <w:rPr/>
        <w:t>搪燂껂⹂䵤繇猰땄땸䄭䀬⽌歏撡側毂瑔桕캏쉥斣䕑杔㶬䵢숪婈䤶ꥵ剆秂䖥劬扪幂牄싂숫呶穡睆䕍뼣</w:t>
      </w:r>
      <w:r>
        <w:rPr/>
        <w:t>ꔹ</w:t>
      </w:r>
      <w:r>
        <w:rPr/>
        <w:t>숴⏂呸쉁扔㢘⨽칈쉂䵫깨幱弮</w:t>
      </w:r>
      <w:r>
        <w:rPr/>
        <w:t>ꔺ</w:t>
      </w:r>
      <w:r>
        <w:rPr/>
        <w:t>㉲穋⑗뼨쉷䙫槂쉁䡨䄻숦体컂싂䘱㇂呓</w:t>
      </w:r>
      <w:r>
        <w:rPr/>
        <w:t>ꔳ</w:t>
      </w:r>
      <w:r>
        <w:rPr/>
        <w:t>Ⱓ</w:t>
      </w:r>
      <w:r>
        <w:rPr/>
        <w:t>쉳숭禩剆㭀畇瀦쉒唴쉶呯喡惂땠㭊畃</w:t>
      </w:r>
      <w:r>
        <w:rPr/>
        <w:t>⵰</w:t>
      </w:r>
      <w:r>
        <w:rPr/>
        <w:t>唲컃⍴愱⹘歰泂뗂㉌㇂砱⭫婹</w:t>
      </w:r>
      <w:r>
        <w:rPr/>
        <w:t>ⵚ</w:t>
      </w:r>
      <w:r>
        <w:rPr/>
        <w:t>㡅숰䩂⽁砫㓂슻䭗汙ꆩ牪䉪䉗塠睹湉濂쉐纩喬旎橘䥺喱勂㙹㣂櫂嘶楯㉨⥌䡩⩕儥刳ヂ䝧嫍쉭쉥묲</w:t>
      </w:r>
      <w:r>
        <w:rPr/>
        <w:t>ꦘ</w:t>
      </w:r>
      <w:r>
        <w:rPr/>
        <w:t>噞뮬䌭ꍷヂ偅</w:t>
      </w:r>
      <w:r>
        <w:rPr/>
        <w:t>ꕢ</w:t>
      </w:r>
      <w:r>
        <w:rPr/>
        <w:t>绂㴶䥒搭╇ꅤ改㕀睶⻂輵䄫쌲䕎뿂䱨祫煥祓瑔숳吱㑩汨⼸猭⍏挹㈭㵮怦</w:t>
      </w:r>
      <w:r>
        <w:rPr/>
        <w:t>⡙</w:t>
      </w:r>
      <w:r>
        <w:rPr/>
        <w:t>ꖿ</w:t>
      </w:r>
      <w:r>
        <w:rPr/>
        <w:t>䍐뼣敮㘮恍䌳磂㴱䤤䊵◍♊頯倶玘뭣䥭桎礳ꥤ傣⛂昱楷繥啀癦㊡瞡㙓㨵딪塲繰칖぀傻䈣㤽</w:t>
      </w:r>
      <w:r>
        <w:rPr/>
        <w:t>꤭</w:t>
      </w:r>
      <w:r>
        <w:rPr/>
        <w:t>䭧쵶㠴㭎숷㊡勂䗂쉒</w:t>
      </w:r>
      <w:r>
        <w:rPr/>
        <w:t>ⰻ</w:t>
      </w:r>
      <w:r>
        <w:rPr/>
        <w:t>꧂</w:t>
      </w:r>
      <w:r>
        <w:rPr/>
        <w:t>㭎㬴㍴䩮顃컂ꥪ깕뼷䝭ひ丹彲祑</w:t>
      </w:r>
      <w:r>
        <w:rPr/>
        <w:t>ꥎ</w:t>
      </w:r>
      <w:r>
        <w:rPr/>
        <w:t>㜵皩㕺渹恥쉠꺱㦵♚判䔽쉮䛍⪡匷弰倥桚㈭㵸⪻뭶噇䅗ぁ湱幯</w:t>
      </w:r>
      <w:r>
        <w:rPr/>
        <w:t>⡬⵶</w:t>
      </w:r>
      <w:r>
        <w:rPr/>
        <w:t>䇂䱦核檣⹷쉩</w:t>
      </w:r>
      <w:r>
        <w:rPr/>
        <w:t>꥓</w:t>
      </w:r>
      <w:r>
        <w:rPr/>
        <w:t>㡏沩㟂</w:t>
      </w:r>
      <w:r>
        <w:rPr/>
        <w:t>ⴺ</w:t>
      </w:r>
      <w:r>
        <w:rPr/>
        <w:t>摑瞡충녂슏㌲央潅琽喩쉸</w:t>
      </w:r>
      <w:r>
        <w:rPr/>
        <w:t>ꕀ</w:t>
      </w:r>
      <w:r>
        <w:rPr/>
        <w:t>쏂䉏戱䗂繐睺㵷╒Ⓨ뼱䎡䋎⩢夊☫㤶克媻겘䕕摆偉䉺殣숳쉫呒末ꍯ㥟뼯奞穗숴㐱싂汚</w:t>
      </w:r>
      <w:r>
        <w:rPr/>
        <w:t>ⰴ⸥䷂</w:t>
      </w:r>
      <w:r>
        <w:rPr/>
        <w:t>塆杰쉡启氪拂値쉱╭</w:t>
      </w:r>
      <w:r>
        <w:rPr/>
        <w:t>⡓</w:t>
      </w:r>
      <w:r>
        <w:rPr/>
        <w:t>쌦啥쉩쵉珂枩ㄹ㥹⸻扉珂숪顷幉⥑繸</w:t>
      </w:r>
      <w:r>
        <w:rPr/>
        <w:t>⡪</w:t>
      </w:r>
      <w:r>
        <w:rPr/>
        <w:t>䔷づ冡㙐瀳轒煤汙</w:t>
      </w:r>
      <w:r>
        <w:rPr/>
        <w:t>⢘</w:t>
      </w:r>
      <w:r>
        <w:rPr/>
        <w:t>瀬栴⑚䱖䔥⪱卡恀㚬㍥䗂</w:t>
      </w:r>
      <w:r>
        <w:rPr/>
        <w:t>ⴳ</w:t>
      </w:r>
      <w:r>
        <w:rPr/>
        <w:t>䝍獞䅠男쉐䐦쉗⩊쉶䴵㈨䦮祸䥰䔨⫂玮</w:t>
      </w:r>
      <w:r>
        <w:rPr/>
        <w:t>꧂</w:t>
      </w:r>
      <w:r>
        <w:rPr/>
        <w:t>獈匰꥗㬻楷㗂楀싂쉈ⸯ녖ꅫ啹橩煳洭쉋⾡奊㕣숶䡭땬⼳츱䕙栻扙㝺┯皥䅉汦</w:t>
      </w:r>
      <w:r>
        <w:rPr/>
        <w:t>ⱕ</w:t>
      </w:r>
      <w:r>
        <w:rPr/>
        <w:t>乶⪬焷싂顋놵䕑狂싂恒⼵䙌轒奀㥭抱⩰淂䠨䘶싂匪愤싂改怹㝰〫吭⨲㤪␱页牷㖘싂獱㴫毂䤲煙⽵灚琩</w:t>
      </w:r>
      <w:r>
        <w:rPr/>
        <w:t>⡑</w:t>
      </w:r>
      <w:r>
        <w:rPr/>
        <w:t>慁幀檘㤷熣姂癎┱弴싂绂쉄껎䝹♕⴪判숴䭁䴸彏숮呌轏㡔犏㵙쵀乶쉊숦ꅟ㔳亡䃂쉧슥䄷⚡</w:t>
      </w:r>
      <w:r>
        <w:rPr/>
        <w:t>ꦥ</w:t>
      </w:r>
      <w:r>
        <w:rPr/>
        <w:t>玿쉴ꍶ䡒椩媱㑅䝙⽣浣䵅婨佞䡐煚딩㇂㯂橖⹋㵩㈶瀮桲䠳祑䨱䑁쉚彫ㅄ㚡䭯</w:t>
      </w:r>
      <w:r>
        <w:rPr/>
        <w:t>ꤺ</w:t>
      </w:r>
      <w:r>
        <w:rPr/>
        <w:t>㥧䕏⮩彌</w:t>
      </w:r>
      <w:r>
        <w:rPr/>
        <w:t>ⵋ</w:t>
      </w:r>
      <w:r>
        <w:rPr/>
        <w:t>塏礹䚥␭愱祮쉢㌯⌺慖⍣</w:t>
      </w:r>
      <w:r>
        <w:rPr/>
        <w:t>ⱴ</w:t>
      </w:r>
      <w:r>
        <w:rPr/>
        <w:t>嘤弭㌱潃恵</w:t>
      </w:r>
      <w:r>
        <w:rPr/>
        <w:t>ꤹ⩯</w:t>
      </w:r>
      <w:r>
        <w:rPr/>
        <w:t>ㅵ䵐뭀䟂䉹␹汨컎抏쉪깫惂쉾䝬瘤拂촽帷煓습ꌪ䋂䧂⍆⥘쉐쉤䚣숽䕫楣쉊숺扦亏煪㥑卾楞㵦䭁祷拂⌺</w:t>
      </w:r>
      <w:r>
        <w:rPr/>
        <w:t>ⱹ</w:t>
      </w:r>
      <w:r>
        <w:rPr/>
        <w:t>幰</w:t>
      </w:r>
      <w:r>
        <w:rPr/>
        <w:t>ꕍ</w:t>
      </w:r>
      <w:r>
        <w:rPr/>
        <w:t>务쉀侻</w:t>
      </w:r>
      <w:r>
        <w:rPr/>
        <w:t>ꔯ⚩</w:t>
      </w:r>
      <w:r>
        <w:rPr/>
        <w:t>旂柎㘽朮☷</w:t>
      </w:r>
      <w:r>
        <w:rPr/>
        <w:t>ⶮ</w:t>
      </w:r>
      <w:r>
        <w:rPr/>
        <w:t>㑞沵題⭶⩷盂䥐䱕升䐰㏂栽縬⍙噉뗂告噟さ㤣浐싂䢬灑⩏숤⪬</w:t>
      </w:r>
      <w:r>
        <w:rPr/>
        <w:t>ꖮ</w:t>
      </w:r>
      <w:r>
        <w:rPr/>
        <w:t>潖磍剬쉅剞ꍋ┬䚩䀵♟㙠뭬</w:t>
      </w:r>
      <w:r>
        <w:rPr/>
        <w:t>ⱹ</w:t>
      </w:r>
      <w:r>
        <w:rPr/>
        <w:t>歘</w:t>
      </w:r>
      <w:r>
        <w:rPr/>
        <w:t>ꔰ</w:t>
      </w:r>
      <w:r>
        <w:rPr/>
        <w:t>僎澱㑒㍡㢱ꏂ焴杊辬䥆뿂㑲栭晳㉱썋䆥뭇쉁숥汫촽海ꎱ啞䜯⬪㜸⩭獬쉔湡쉍㉆侣奟报睾厮ㅓ슩䞣☱슡숻㧂⥇沱쉲圥䕳噡䅵쉥㙤싂幬憿쵮䥊㜰슻攨</w:t>
      </w:r>
      <w:r>
        <w:rPr/>
        <w:t>ꖻ</w:t>
      </w:r>
      <w:r>
        <w:rPr/>
        <w:t>扴佂呗뗂橔永ㅀ걅攽㑢뽎뭚ꅋ灑啂楦䯃婓帪䠶☸墩䯂䉁湠瑫숥儺숷쉣湢슱吪䑺⿍⼣㓎婀쉖颣塉걩㭴匵㡭惃畡뼤</w:t>
      </w:r>
      <w:r>
        <w:rPr/>
        <w:t>ꕾ</w:t>
      </w:r>
      <w:r>
        <w:rPr/>
        <w:t>㵯獊縹슿矎㑋⵵쉰焨뽌㕺楲㙱乓ꄪ垵쉟ッ搭䶵扖쉅憻䑪䘴輻玡涱䘊</w:t>
      </w:r>
      <w:r>
        <w:rPr/>
        <w:t>꤯</w:t>
      </w:r>
      <w:r>
        <w:rPr/>
        <w:t>ꆻ⹐싎䬤⚘ꥡ넽印䍘䕎⽍墩佃㑲䀤歋⥷嘽甲輮⬫灙걨煢</w:t>
      </w:r>
      <w:r>
        <w:rPr/>
        <w:t>⡙⩲</w:t>
      </w:r>
      <w:r>
        <w:rPr/>
        <w:t>琵䩠쉲澻⨣䅚穷묱걨⨷㝰焣⯂⭆⩟䉦䑞百㨰埂⥤녨⥔</w:t>
      </w:r>
      <w:r>
        <w:rPr/>
        <w:t>꤭</w:t>
      </w:r>
      <w:r>
        <w:rPr/>
        <w:t>䕚繆轞摺싂慓刻恦督㠱所椪칯딻⪡睯卦捏掬猣礯奞꤮䍾繦쉚⤭癤䶻䅃偡桬縶噣⏍伵쉭▱剒䯂⏂扪㨪⫎ꇎ㔹쉷뗎睮伪⨥싂㭭摄幭⨣䠣싂橠湫㕕녕䕳灪⛂쉺啰晠</w:t>
      </w:r>
      <w:r>
        <w:rPr/>
        <w:t>ꕪ</w:t>
      </w:r>
      <w:r>
        <w:rPr/>
        <w:t>犣䡧搪ꅷ㋂㉲쉮뮣欣䩱塂瞻䥬洱稦漫츴⿃⼻佴䝟仂䘸딭촦긱䆩쉏㭟微桤汍硚⭔婖恸슮愱슩䡎摋穸</w:t>
      </w:r>
      <w:r>
        <w:rPr/>
        <w:t>⡶</w:t>
      </w:r>
      <w:r>
        <w:rPr/>
        <w:t>顙䘨兗梩煕䟂䦏彳轍슡怰ꍶ奣䱮⤨䀩</w:t>
      </w:r>
      <w:r>
        <w:rPr/>
        <w:t>Ⳃ</w:t>
      </w:r>
      <w:r>
        <w:rPr/>
        <w:t>㋂顙坞㉦㎱硴⥁教ꥦ䠬⩭⹲佳奈犿㝡条ㅱ㩾硓䁗⥱쌹䰻幵扊䴬砻恈砤㴱쉇ㅖ灳뽙偐殻㐫깓䥡ꌻ⵫扵猸싃倻獠㙑磍⩹挵⸮䄲稹硦뽁쉆愰숤쉞갱吩漤畹幈潟係㭗뭯ꥵ뽴⩪썒싂橭䁕公澩숮捊쉦栫澬숣뽖丨䀻㷂䌩⤨殩㑴关╒㙭숩猳㑾奯爤㝠㵧믃樴뭬ꅯ撻믂漹넥垣⩆烂쉦쌦</w:t>
      </w:r>
      <w:r>
        <w:rPr/>
        <w:t>⣂</w:t>
      </w:r>
      <w:r>
        <w:rPr/>
        <w:t>㭣캣旂琷촮扨噐喩</w:t>
      </w:r>
      <w:r>
        <w:rPr/>
        <w:t>ⵡ</w:t>
      </w:r>
      <w:r>
        <w:rPr/>
        <w:t>猫䵉杦徥類厥㵩Ⓧ捔쉒庿⮘橤ㅇ瘬㮮믃䌻媻反뭡싂窱칦旍漶塟繣毎</w:t>
      </w:r>
      <w:r>
        <w:rPr/>
        <w:t>ⵂ</w:t>
      </w:r>
      <w:r>
        <w:rPr/>
        <w:t>쉵䑥娫百槎獤␣쉵뼪卹쉱䤸숮揃㥦䐪幄⑧㴫쉪♭桐ァ瑚䏂㵞稨㩓⾱橧䑫䅞㖮㡢㭾噹ㅀ䧂䩈쉋焽싍吻㉡奊쉊噚숶垵伳㤱兄⭺并搲</w:t>
      </w:r>
      <w:r>
        <w:rPr/>
        <w:t>ⱕ</w:t>
      </w:r>
      <w:r>
        <w:rPr/>
        <w:t>瑮眩氹欪犬摐뭐㉡潸㬰쉗繥辥喵㑋偁绂漺䅭쉘嗂䞩強싂㶩凂䗂䡞凂䰫橺䅸⫂䡢䙪␭偙걡␪⛂䐭慬剉썞捋녂獙こ瀫畩㐴䂏扬恦扉⩹柂剈쉖䬬녈廍㩃矎㉀⭓杀쉲扱娰浧湤污䣍쉨畒昭㜣䩀쉣奎洳潓朹睇䉺䊏娯䡏㠭</w:t>
      </w:r>
      <w:r>
        <w:rPr/>
        <w:t>⡊</w:t>
      </w:r>
      <w:r>
        <w:rPr/>
        <w:t>慇쉨⤽搥㦿究䥯彷沬弲䔭橃쌭㉞┴喬燂灁</w:t>
      </w:r>
      <w:r>
        <w:rPr/>
        <w:t>ꔷ</w:t>
      </w:r>
      <w:r>
        <w:rPr/>
        <w:t>뽎긥뮡쉌ꍬㆬ㡦敯깤ꥧ㈊䩎䑾䣂欥痍뽣䔥㭪</w:t>
      </w:r>
      <w:r>
        <w:rPr/>
        <w:t>ꥎ</w:t>
      </w:r>
      <w:r>
        <w:rPr/>
        <w:t>䂡갪歵块슘渭桱㡉庿㙨伪㛍桐䘶渪皩琪㔪쉓浫㤹攩숲컎쉭䤣晟盂㑵⽰轹佒䎩太⹤㠦깮剙䝭栬獫惂쉳슩</w:t>
      </w:r>
      <w:r>
        <w:rPr/>
        <w:t>ꔷ</w:t>
      </w:r>
      <w:r>
        <w:rPr/>
        <w:t>獯⥔☯㥠樱㍉촳獌窻参촵湑䉞⩦⩙䩧녍쉅䆮䜲䭹슡⍉</w:t>
      </w:r>
      <w:r>
        <w:rPr/>
        <w:t>ꖣ</w:t>
      </w:r>
      <w:r>
        <w:rPr/>
        <w:t>垮皱쉤䊬獮䡅䰲䙂歍⩑⥹䲥睭㙰䜵숷쉒놱㑎甪䥇</w:t>
      </w:r>
      <w:r>
        <w:rPr/>
        <w:t>⡵⩗</w:t>
      </w:r>
      <w:r>
        <w:rPr/>
        <w:t>쉳䬤㐴䉫</w:t>
      </w:r>
      <w:r>
        <w:rPr/>
        <w:t>ⱌ</w:t>
      </w:r>
      <w:r>
        <w:rPr/>
        <w:t>䡴䠵嚣㨵瑃瞿♧긦便뾵⼭䥢⨤쉁숷⼫穧걷洳皿ꥤ슻産쉰䞩獺晬扑뾩⺻桬㩏揂뼣坕灟슱捰뽯⥒猩痂瑋杏枬䅮眣ꅵ䬫쏂쉧칸슥䯂柃係쵙㍆纩쉭츽䖻䋃啣⩄搸</w:t>
      </w:r>
      <w:r>
        <w:rPr/>
        <w:t>ⱹ▣◂</w:t>
      </w:r>
      <w:r>
        <w:rPr/>
        <w:t>熬捬灡敡䜣婮ꥩ亣깓殣</w:t>
      </w:r>
      <w:r>
        <w:rPr/>
        <w:t>ꗂ</w:t>
      </w:r>
      <w:r>
        <w:rPr/>
        <w:t>塱⹞㈪쉇べ쉖쉩景穖䟂</w:t>
      </w:r>
      <w:r>
        <w:rPr/>
        <w:t>ꖘ</w:t>
      </w:r>
      <w:r>
        <w:rPr/>
        <w:t>杚⹀쵡廂䭉折繦▣楠</w:t>
      </w:r>
      <w:r>
        <w:rPr/>
        <w:t>ꖘ</w:t>
      </w:r>
      <w:r>
        <w:rPr/>
        <w:t>㥓盂⩌⺩㘺䰷㨥숤䍲扌楅奒㵾</w:t>
      </w:r>
      <w:r>
        <w:rPr/>
        <w:t>ꥏ</w:t>
      </w:r>
      <w:r>
        <w:rPr/>
        <w:t>쉹䥓轒녊剴䭟䡈呒⮡䚬쉉뇂㔷ㆣ穞乯幦硚顨</w:t>
      </w:r>
      <w:r>
        <w:rPr/>
        <w:t>ⵎ</w:t>
      </w:r>
      <w:r>
        <w:rPr/>
        <w:t>䅂牍癠숩橅㟂畅䞩䛂武䍕僂</w:t>
      </w:r>
      <w:r>
        <w:rPr/>
        <w:t>꧍</w:t>
      </w:r>
      <w:r>
        <w:rPr/>
        <w:t>潵䱳愵楡슡㡇ꄺ獱然朳㝖撬㒣㙂</w:t>
      </w:r>
      <w:r>
        <w:rPr/>
        <w:t>ꕆ⑓</w:t>
      </w:r>
      <w:r>
        <w:rPr/>
        <w:t>㛂嗂䉰収㩦煙犿眱奂</w:t>
      </w:r>
      <w:r>
        <w:rPr/>
        <w:t>ꤶ</w:t>
      </w:r>
      <w:r>
        <w:rPr/>
        <w:t>塉副吳쉢䁲</w:t>
      </w:r>
      <w:r>
        <w:rPr/>
        <w:t>⠵</w:t>
      </w:r>
      <w:r>
        <w:rPr/>
        <w:t>쉤뮬癥桦ㅈ偾䆏忂숲쵰㉵橶伸吸楐汆⽴䄻杏</w:t>
      </w:r>
      <w:r>
        <w:rPr/>
        <w:t>꧂</w:t>
      </w:r>
      <w:r>
        <w:rPr/>
        <w:t>弸뼲甲쉍ꅺ搰䴭㮘ㄹ戥</w:t>
      </w:r>
      <w:r>
        <w:rPr/>
        <w:t>⣂</w:t>
      </w:r>
      <w:r>
        <w:rPr/>
        <w:t>㝳㉃䟂唻쵨</w:t>
      </w:r>
      <w:r>
        <w:rPr/>
        <w:t>ⳍⱐ</w:t>
      </w:r>
      <w:r>
        <w:rPr/>
        <w:t>猰硌硸䍤䰰숴⺱畏⏂㢩㵴䙡┻⴩쉘忂⹨秂氯ꥱ盂戣扴⩭呷䵘䨺슮彎㙱䝐砹쵹ꅺ㓂쉱䈥䪣㵋␮磂儻쉐</w:t>
      </w:r>
      <w:r>
        <w:rPr/>
        <w:t>ꥐ</w:t>
      </w:r>
      <w:r>
        <w:rPr/>
        <w:t>绂璣쉾祆㈲㤨溡䇂쉋싂浢幊杍⭙䈻쉏</w:t>
      </w:r>
      <w:r>
        <w:rPr/>
        <w:t>ꕡ⤰</w:t>
      </w:r>
      <w:r>
        <w:rPr/>
        <w:t>싂畖䥎猫撿ꍘ电䁌懂㉴呵⨵椮泃츦㑲瑅꥖婢슡婖╳瘦습䧂ꎡ♠奾⴩숵꺱埂ぢ睉녀㝎╬쉈䔬灡穇⥕싎䑟껂쉷┴䔵쉩슡</w:t>
      </w:r>
      <w:r>
        <w:rPr/>
        <w:t>ⴭ</w:t>
      </w:r>
      <w:r>
        <w:rPr/>
        <w:t>㉳</w:t>
      </w:r>
      <w:r>
        <w:rPr/>
        <w:t>ꤩ</w:t>
      </w:r>
      <w:r>
        <w:rPr/>
        <w:t>㉤枩⑟剤㵓䗃␶⹴桢㡚ど憣湊ꆬ넺썢⍱숵橏硨䅕汮⥕敁╔⭮犩惃쉩帳濎쉏扁汵刽扥儻䅫ヂ⫂깯坔</w:t>
      </w:r>
      <w:r>
        <w:rPr/>
        <w:t>ꦮ</w:t>
      </w:r>
      <w:r>
        <w:rPr/>
        <w:t>晋䝚㉎</w:t>
      </w:r>
      <w:r>
        <w:rPr/>
        <w:t>ꔯ</w:t>
      </w:r>
      <w:r>
        <w:rPr/>
        <w:t>繑갤</w:t>
      </w:r>
      <w:r>
        <w:rPr/>
        <w:t>ꥏ</w:t>
      </w:r>
      <w:r>
        <w:rPr/>
        <w:t>㊿쎏㍒쉇ꄻ䓎忍挹䅋</w:t>
      </w:r>
      <w:r>
        <w:rPr/>
        <w:t>⠪</w:t>
      </w:r>
      <w:r>
        <w:rPr/>
        <w:t>䭠㷂浺╡묺曃は䂱嗂㕊</w:t>
      </w:r>
      <w:r>
        <w:rPr/>
        <w:t>ꕸ</w:t>
      </w:r>
      <w:r>
        <w:rPr/>
        <w:t>䱂</w:t>
      </w:r>
      <w:r>
        <w:rPr/>
        <w:t>ⴊ</w:t>
      </w:r>
      <w:r>
        <w:rPr/>
        <w:t>嫂乁倴䋍歅⨪</w:t>
      </w:r>
      <w:r>
        <w:rPr/>
        <w:t>Ⱚ</w:t>
      </w:r>
      <w:r>
        <w:rPr/>
        <w:t>彗恥⮬䬲硷䵯爫ꍟ疩乔祹礽䑬辬殻縲⍓炡숬湳㕪▘劣挶ꍂ⪩䗂쎥歸쏂⥹〳䝃⑓䤸숤癆</w:t>
      </w:r>
      <w:r>
        <w:rPr/>
        <w:t>⣎</w:t>
      </w:r>
      <w:r>
        <w:rPr/>
        <w:t>㆘卮䌥깆攳㙯暬</w:t>
      </w:r>
      <w:r>
        <w:rPr/>
        <w:t>ⵈ</w:t>
      </w:r>
      <w:r>
        <w:rPr/>
        <w:t>㩢坏䔽㔷㦿唨晗氬뭆⥶㦣숸</w:t>
      </w:r>
      <w:r>
        <w:rPr/>
        <w:t>ꤨ</w:t>
      </w:r>
      <w:r>
        <w:rPr/>
        <w:t>涘숴睮뽫繾䨩쉔杙쉐㵞䣂穐婕쉇侥䐷爫⥭</w:t>
      </w:r>
      <w:r>
        <w:rPr/>
        <w:t>⠰</w:t>
      </w:r>
      <w:r>
        <w:rPr/>
        <w:t>煚眰係殏䗂䠨ꍢへ䔻㘫㵥䤷䋂䅐싍치쉃琪䣂愭䅠</w:t>
      </w:r>
      <w:r>
        <w:rPr/>
        <w:t>⢱</w:t>
      </w:r>
      <w:r>
        <w:rPr/>
        <w:t>瀺쉥䅪獙숭〥숴쉄吱睏싂䖬绂쉞싂飃䶏</w:t>
      </w:r>
      <w:r>
        <w:rPr/>
        <w:t>ꥈ</w:t>
      </w:r>
      <w:r>
        <w:rPr/>
        <w:t>숫싂</w:t>
      </w:r>
      <w:r>
        <w:rPr/>
        <w:t>⡘</w:t>
      </w:r>
      <w:r>
        <w:rPr/>
        <w:t>땉싎䓎垥䉣㔳焯</w:t>
      </w:r>
      <w:r>
        <w:rPr/>
        <w:t>ꗃ</w:t>
      </w:r>
      <w:r>
        <w:rPr/>
        <w:t>갵⤮昦녅杇╕瘷甫걘磂</w:t>
      </w:r>
      <w:r>
        <w:rPr/>
        <w:t>ꤨ</w:t>
      </w:r>
      <w:r>
        <w:rPr/>
        <w:t>㌦礦砩硈쉘犵䂥숽␻땶㩁䅾</w:t>
      </w:r>
      <w:r>
        <w:rPr/>
        <w:t>ⴻ</w:t>
      </w:r>
      <w:r>
        <w:rPr/>
        <w:t>썐㩙쉱塘䄨桡硐䭃婋欰と獹汍㴸橓⩌싂㈴넳䨣繩剶牰녀</w:t>
      </w:r>
      <w:r>
        <w:rPr/>
        <w:t>ꕇ</w:t>
      </w:r>
      <w:r>
        <w:rPr/>
        <w:t>ⲡ</w:t>
      </w:r>
      <w:r>
        <w:rPr/>
        <w:t>쉪㈽う갺繆䶥汫</w:t>
      </w:r>
      <w:r>
        <w:rPr/>
        <w:t>ⰹ</w:t>
      </w:r>
      <w:r>
        <w:rPr/>
        <w:t>烍搹䴦䕘ꅣ为伥숶晴匴囂쉇佳츫祅쉷쉡擂歉砸偞ꅨ슻捷</w:t>
      </w:r>
      <w:r>
        <w:rPr/>
        <w:t>ⱂ</w:t>
      </w:r>
      <w:r>
        <w:rPr/>
        <w:t>牞쉶</w:t>
      </w:r>
      <w:r>
        <w:rPr/>
        <w:t>⡓</w:t>
      </w:r>
      <w:r>
        <w:rPr/>
        <w:t>灬컃惂⨺墡ㄵ㑧⽒⛂┻䵉兩㭳扚꤮㕟⪡決儳䁹ꍱ徘⨨㩫⍐牊䲩汲幦䘭䱪䁸뼳嫂숶䉒⍕숻焥瘲窣繓칮</w:t>
      </w:r>
      <w:r>
        <w:rPr/>
        <w:t>ꔶ</w:t>
      </w:r>
      <w:r>
        <w:rPr/>
        <w:t>匵슿唺奺勂쎏긷뭟硴쉎깳懂쵎䴦摆㑰㉏䁣颏㩩䔱쉦싂乇戬녌ㄦ碩♥쉄䱫繤컂ꥵ匪砶䝌ꥲꍭ剌⤲港䱷昭ひ숰汹䙠敁㥈妘⩴숨䀪䀻氹噶幥坈쉑甲㞡쉵⍯䍢偄戹㭨繧昺⨬뭄딫㩁슡㕪겮쉅쵮땫㡙㪩숤ꄱ슥恡┵㜻㷂樲轸绂칾숳싂㬸瀸䝗싂䵥燂晫땅쵵塁愯䱘㕆㮬秂敥䅎ꍤ쉩䑺湒⍨礲幑㕑殏帴</w:t>
      </w:r>
      <w:r>
        <w:rPr/>
        <w:t>ꔲ</w:t>
      </w:r>
      <w:r>
        <w:rPr/>
        <w:t>捚╭庣つ杙杁쉰火櫂ㅐ䁅䀯桊㉙未圴㧎䝦䵞캩乣㴴爨㑄쉣╷㣂㡟쉑浴甤</w:t>
      </w:r>
      <w:r>
        <w:rPr/>
        <w:t>ꤩ</w:t>
      </w:r>
      <w:r>
        <w:rPr/>
        <w:t>牔슩則싎洹其恪⑅Ⓜ䘮</w:t>
      </w:r>
      <w:r>
        <w:rPr/>
        <w:t>Ⲙ</w:t>
      </w:r>
      <w:r>
        <w:rPr/>
        <w:t>祏⭔</w:t>
      </w:r>
      <w:r>
        <w:rPr/>
        <w:t>ꦮ</w:t>
      </w:r>
      <w:r>
        <w:rPr/>
        <w:t>ㅯ㩟</w:t>
      </w:r>
      <w:r>
        <w:rPr/>
        <w:t>ꔭ</w:t>
      </w:r>
      <w:r>
        <w:rPr/>
        <w:t>슻乎쉘㭶쉓㍺⸽颱枘</w:t>
      </w:r>
      <w:r>
        <w:rPr/>
        <w:t>Ⳃ</w:t>
      </w:r>
      <w:r>
        <w:rPr/>
        <w:t>斡穕숱쉾쉐夽컂⭷嘷⨩숪</w:t>
      </w:r>
      <w:r>
        <w:rPr/>
        <w:t>⠱</w:t>
      </w:r>
      <w:r>
        <w:rPr/>
        <w:t>녞⽮넻玮</w:t>
      </w:r>
      <w:r>
        <w:rPr/>
        <w:t>꧍</w:t>
      </w:r>
      <w:r>
        <w:rPr/>
        <w:t>뮡卪슬轘</w:t>
      </w:r>
      <w:r>
        <w:rPr/>
        <w:t>Ⱚ</w:t>
      </w:r>
      <w:r>
        <w:rPr/>
        <w:t>硂焣ꏍ揃ꌲ札汘輷浗䂱㶩䑉惂砬</w:t>
      </w:r>
      <w:r>
        <w:rPr/>
        <w:t>⡧</w:t>
      </w:r>
      <w:r>
        <w:rPr/>
        <w:t>㉱婮祚쉢䞩쉚ꌪ쉞㌲⩖㞻㑘殩뿂䅳㬽⤪㕠䪏␽놡囎婤⫎╆䍟昊숭⩳稭坩ㆵ쉲⿂媥㟂掱⨪숯汋</w:t>
      </w:r>
      <w:r>
        <w:rPr/>
        <w:t>ꤲ</w:t>
      </w:r>
      <w:r>
        <w:rPr/>
        <w:t>啐乲䥯潘朮ꄽ窻癟쉫昬쉅쉌ꌴ熻礩硨桖</w:t>
      </w:r>
      <w:r>
        <w:rPr/>
        <w:t>꧂</w:t>
      </w:r>
      <w:r>
        <w:rPr/>
        <w:t>轐湘쉙㭀⻂숣䍡</w:t>
      </w:r>
      <w:r>
        <w:rPr/>
        <w:t>ⵥ</w:t>
      </w:r>
      <w:r>
        <w:rPr/>
        <w:t>긪稭瀬⥅䵉슘⫂攴牾ꅕ汣땘ꄬ㡥츰噰扷䲩爣堬</w:t>
      </w:r>
      <w:r>
        <w:rPr/>
        <w:t>ꦏ</w:t>
      </w:r>
      <w:r>
        <w:rPr/>
        <w:t>녰⒥恨뗂⩫䉙瑪瞏⭮쉢䭈敨慭긤捴쉭佚昬爽椮濃⩳숫컂쉐슱ꅯ嚩ざ䇂䈲㉓打犏竍╭桞ꥬ겥摣㈪帤䄰楦浔☪㢩椰弴슬숵晰쉣磍䶱䇂㩃界卦녭슬㞏焨䅸牪▘⪿朳祅䩷慍㥂쉚繩슘䵓慧搵뭫浞␸繂惂犮⭺</w:t>
      </w:r>
      <w:r>
        <w:rPr/>
        <w:t>ꤱ</w:t>
      </w:r>
      <w:r>
        <w:rPr/>
        <w:t>瘨쉾窻</w:t>
      </w:r>
      <w:r>
        <w:rPr/>
        <w:t>⠲</w:t>
      </w:r>
      <w:r>
        <w:rPr/>
        <w:t>朸兠깶㌦쉪</w:t>
      </w:r>
      <w:r>
        <w:rPr/>
        <w:t>꧂</w:t>
      </w:r>
      <w:r>
        <w:rPr/>
        <w:t>挨繡倽걄祑숶쵅⵺쉂쉰䩶塅䵃⦏䍷⏂溥䅊呶帳</w:t>
      </w:r>
      <w:r>
        <w:rPr/>
        <w:t>ꥅ</w:t>
      </w:r>
      <w:r>
        <w:rPr/>
        <w:t>츲땆玘쉡싂抱䕅兦㬩⩾恷</w:t>
      </w:r>
      <w:r>
        <w:rPr/>
        <w:t>Ⱨ</w:t>
      </w:r>
      <w:r>
        <w:rPr/>
        <w:t>ꍪ儸긴呥ꅖ棂䊮ꍳ瞱㙉涘뼭䡩</w:t>
      </w:r>
      <w:r>
        <w:rPr/>
        <w:t>꤭</w:t>
      </w:r>
      <w:r>
        <w:rPr/>
        <w:t>㕱杤婙浒塌湷䙋繯绂堬瑘哎熿뿂슬囂䠵걺숪㌥䕸╗쉄䌣懂囂䏂䁡敟佤쉶⦻껂싃습㦻</w:t>
      </w:r>
      <w:r>
        <w:rPr/>
        <w:t>ꕆ</w:t>
      </w:r>
      <w:r>
        <w:rPr/>
        <w:t>天쉶椶⺮橥䲬䰰뽵</w:t>
      </w:r>
      <w:r>
        <w:rPr/>
        <w:t>Ⱜ</w:t>
      </w:r>
      <w:r>
        <w:rPr/>
        <w:t>坄ꆻ쵗犘䕩㝴㤪䭇慭쉫╥竂歩杨灞㤦怪⩓彨ꥹ嚘숷婱輴奟㎘幑汉伸殮橤⭥临⬸獡䝧瓂</w:t>
      </w:r>
      <w:r>
        <w:rPr/>
        <w:t>⠵</w:t>
      </w:r>
      <w:r>
        <w:rPr/>
        <w:t>槍숭朲묺습䶏뿎旃㡫乒捫⤭匶䂮ꍞ숵瑾惂䀴㥟쌦⌮恉心㷂갸</w:t>
      </w:r>
      <w:r>
        <w:rPr/>
        <w:t>ⱆ</w:t>
      </w:r>
      <w:r>
        <w:rPr/>
        <w:t>ꤰ</w:t>
      </w:r>
      <w:r>
        <w:rPr/>
        <w:t>ꥵ</w:t>
      </w:r>
      <w:r>
        <w:rPr/>
        <w:t>ⵞ</w:t>
      </w:r>
      <w:r>
        <w:rPr/>
        <w:t>癒焬榩瘬癁歅汏ꅭ⶿剦㐲渶䛂ꌭ═쉃䘨䨩㐬䝪䁞䇂⻃焹囂繂娩⍴䁅</w:t>
      </w:r>
      <w:r>
        <w:rPr/>
        <w:t>Ⱬ␫</w:t>
      </w:r>
      <w:r>
        <w:rPr/>
        <w:t>沿顀䔱㥀颬슩伴쉅㛂幚迂佒焬춵飂ꥫ㥹磎ㅋ䙂扄㄰摙䑸걕갨轁奟䘪䵉쉀丹♣</w:t>
      </w:r>
      <w:r>
        <w:rPr/>
        <w:t>ꤨ</w:t>
      </w:r>
      <w:r>
        <w:rPr/>
        <w:t>妩습㧂之⭕⯍疥晧쉉㙭⺿畅町㌷䣎숤癱쉕瑶㏂⹍暡쉔슩㖏┪싂쉦桮睶漵䡓单▣쵔숬⫂䰺㭩쌳瀣坺元䍥㝵䌳咥婲䀻猫㕾穑</w:t>
      </w:r>
      <w:r>
        <w:rPr/>
        <w:t>ⵆ</w:t>
      </w:r>
      <w:r>
        <w:rPr/>
        <w:t>忂坆칉숫㴸⑑뼫䜥⽁넭乪柂牮迎⭀</w:t>
      </w:r>
      <w:r>
        <w:rPr/>
        <w:t>ⷂ</w:t>
      </w:r>
      <w:r>
        <w:rPr/>
        <w:t>슻桙</w:t>
      </w:r>
      <w:r>
        <w:rPr/>
        <w:t>ꕌ</w:t>
      </w:r>
      <w:r>
        <w:rPr/>
        <w:t>摩㖩㩾녢뽭㉪坁砤</w:t>
      </w:r>
      <w:r>
        <w:rPr/>
        <w:t>ⴷ</w:t>
      </w:r>
      <w:r>
        <w:rPr/>
        <w:t>슘㐶㑔䵴眴㩓쌹䝙倽く☮녘噆卷뿂扡墮奉▬槂歚绂쉬䩚眮䌲幂㕋呭忂頫啾䄭뭙て塧檿牧偯䥍놘榬朱싂教ꆥ䄵䌊칧쉵쉤⹆믂轞个</w:t>
      </w:r>
      <w:r>
        <w:rPr/>
        <w:t>Ⱚ⭑</w:t>
      </w:r>
      <w:r>
        <w:rPr/>
        <w:t>쉬戱䩄匯</w:t>
      </w:r>
      <w:r>
        <w:rPr/>
        <w:t>ꕷ</w:t>
      </w:r>
      <w:r>
        <w:rPr/>
        <w:t>⢩</w:t>
      </w:r>
      <w:r>
        <w:rPr/>
        <w:t>숳疻䅶䘷票彲䔲ꍾ䡃뭠兵숶ꅹ㭎穏㭚츪썳擂搴䖻栨彪敪员쉑⸦繆廂싂╳䝦彵㕗썑⻂拂뾿摎⥍ꌶ갶⏂器숸깲㇂歳䆮稪캣㍁㴩濂뭈弪</w:t>
      </w:r>
      <w:r>
        <w:rPr/>
        <w:t>ꤱ</w:t>
      </w:r>
      <w:r>
        <w:rPr/>
        <w:t>亵㡞⹰㨷㭞</w:t>
      </w:r>
      <w:r>
        <w:rPr/>
        <w:t>ꤲ</w:t>
      </w:r>
      <w:r>
        <w:rPr/>
        <w:t>㏂杂剉畏繑넹⛂♀歡㔲䔴椽ꥬ琻瘯껂㉖ꍗ긥⹍弭꺡䱆ꍍ䙑쉨슘㤩夨㭸䠨┱놏쉲搮案□繩繢䴪瘷娣⭉♚ꅃ䱈㝷橍幱䭨穪汌䑥╶䃃坲煏䔰氨☫숩ꥫ甩⍑쉇녥⭢떬帻十幦쉢㵍涥싂爦牉ꇂ㩒䋂朶桄␭乳迂ꏂ冏뭙灓</w:t>
      </w:r>
      <w:r>
        <w:rPr/>
        <w:t>⡥</w:t>
      </w:r>
      <w:r>
        <w:rPr/>
        <w:t>떱棂凂㟂䙧猯响徬㙔쉣䌭穅伯⺘ꅠ䀳䕩</w:t>
      </w:r>
      <w:r>
        <w:rPr/>
        <w:t>⣂</w:t>
      </w:r>
      <w:r>
        <w:rPr/>
        <w:t>夰㙔⥩㦣쌫ꄷ땈灂灣㉏睓㔪䈨칞偖撿쉅㙃䅱䅚灀倨䐵⨲硑</w:t>
      </w:r>
      <w:r>
        <w:rPr/>
        <w:t>⡟</w:t>
      </w:r>
      <w:r>
        <w:rPr/>
        <w:t>煥䴪쎘ꄤ柂偄녳犻縣沱姂柂⽾</w:t>
      </w:r>
      <w:r>
        <w:rPr/>
        <w:t>Ȿ</w:t>
      </w:r>
      <w:r>
        <w:rPr/>
        <w:t>㑐甤砺梘疩圬䵎䭎⩅㜸睓橭㕈㮬炬쉡⽣뭏獊</w:t>
      </w:r>
      <w:r>
        <w:rPr/>
        <w:t>ꕪ</w:t>
      </w:r>
      <w:r>
        <w:rPr/>
        <w:t>剺晬瞩牋䜥⵱奖갦䓂싂禘뭹㖏睓秂</w:t>
      </w:r>
      <w:r>
        <w:rPr/>
        <w:t>Ⳃ</w:t>
      </w:r>
      <w:r>
        <w:rPr/>
        <w:t>䱏場</w:t>
      </w:r>
      <w:r>
        <w:rPr/>
        <w:t>Ⳏ</w:t>
      </w:r>
      <w:r>
        <w:rPr/>
        <w:t>뽓⍕噟쉑畂㭸䍴湙摤䁥急呃睮牀顪癤䴱媻슘뽳套놻帪扪기攨䘫䗂㵢쉁╲弴</w:t>
      </w:r>
      <w:r>
        <w:rPr/>
        <w:t>⡪</w:t>
      </w:r>
      <w:r>
        <w:rPr/>
        <w:t>쉱榻縰䥡卮瀥兌걗䬶숻㑅♰䁟</w:t>
      </w:r>
      <w:r>
        <w:rPr/>
        <w:t>ꥇ</w:t>
      </w:r>
      <w:r>
        <w:rPr/>
        <w:t>杤奌쉇磂僂牚灋䢥㐯㊩뼫潨手䵪採櫃⸴싂긽쉗轳</w:t>
      </w:r>
      <w:r>
        <w:rPr/>
        <w:t>ꗂ</w:t>
      </w:r>
      <w:r>
        <w:rPr/>
        <w:t>䵍半杖㑓숻숰漴禵ꌮ䵓쉡䨣⫂슻捈畡⽕</w:t>
      </w:r>
      <w:r>
        <w:rPr/>
        <w:t>ꕑ</w:t>
      </w:r>
      <w:r>
        <w:rPr/>
        <w:t>⼷瞩걏癅婃千凂䞱㥓睥兹杒㘭ꄭ䄱䔷㫂敮숹嗂쵶♩쉚㭾</w:t>
      </w:r>
      <w:r>
        <w:rPr/>
        <w:t>ꤪ</w:t>
      </w:r>
      <w:r>
        <w:rPr/>
        <w:t>촣儷坋㥚딴숤⧂ꍣ⤺ꅫ嘽呉䁥⺬Ⓙ♘쵍㜦氵椽╧䁭녉啨뼬⽅塦栴</w:t>
      </w:r>
      <w:r>
        <w:rPr/>
        <w:t>⠺</w:t>
      </w:r>
      <w:r>
        <w:rPr/>
        <w:t>儱轤㕕㝦嘳縻湋〺싂䕍啒칓츹憱䤮걾种쉃㑍娽┥䄭瀽忍숭嘪⻂䑅䑚縪슻⩯㥤き惂滂㤮疩뼻␭쵒侘묷㓃䥇㭎㭵昣쉥桍㝐獔㊻㈰♖漣㭙</w:t>
      </w:r>
      <w:r>
        <w:rPr/>
        <w:t>ꤸ</w:t>
      </w:r>
      <w:r>
        <w:rPr/>
        <w:t>垿枬氥㮿ぁ⸫顩轫㓂⭲侱</w:t>
      </w:r>
      <w:r>
        <w:rPr/>
        <w:t>ꔨ</w:t>
      </w:r>
      <w:r>
        <w:rPr/>
        <w:t>㥎兹繤㵞娪걭撻㡶灥偾䵟㝲塄槂뽊䉯슬㭌믂䈺げ뾡쉆渵습匰⩗넨䟂仂쉵ꌲ啖炩⻂㠊捧妮녌녡䒻┰氵炵乧⧂幱☮쉷琮놩㠩ㅐ㌨枿╀堪き䚣帣</w:t>
      </w:r>
      <w:r>
        <w:rPr/>
        <w:t>ⴴⵏ</w:t>
      </w:r>
      <w:r>
        <w:rPr/>
        <w:t>楡杪哂쉺䁃㇂撥入뽒捒䓂쉬幺䬱ꥴ汴睅瀵皱戵㢩樷䕰畡お㉗⨳⭩ꥱ슻䃂埂戬䎻쉚祆숸䔬䡏㋂ㅊ焣瘥奯㉨煆걲䥡敀湇猭㤺痃摀唴䢘쉊䗂⤱㩒⩇⛂쉗ぁ㬪싂湀漺䢩겿㵭뼦㓂䵵捷숪㭏奯숮⤭㡥</w:t>
      </w:r>
      <w:r>
        <w:rPr/>
        <w:t>Ⳃ</w:t>
      </w:r>
      <w:r>
        <w:rPr/>
        <w:t>偂剡橌⤪䠯汕禿坋輪</w:t>
      </w:r>
      <w:r>
        <w:rPr/>
        <w:t>⡓</w:t>
      </w:r>
      <w:r>
        <w:rPr/>
        <w:t>恬曃煬⚻쉷潥盂</w:t>
      </w:r>
      <w:r>
        <w:rPr/>
        <w:t>꧂</w:t>
      </w:r>
      <w:r>
        <w:rPr/>
        <w:t>迂쉋匸眰㢥呉쌣ꅴꥫ⭒睍⨨秃ꇂ㥨㐥劻쉵䵴䵊</w:t>
      </w:r>
      <w:r>
        <w:rPr/>
        <w:t>ꦡ⹃</w:t>
      </w:r>
      <w:r>
        <w:rPr/>
        <w:t>⽏扔싂┣䌲煆圥⬹橡庵拂塅㧃娰䝓䁄쉰欮兘ㅄ㕏쵭쉊桄戯甯䝁瘹匷䵖轃</w:t>
      </w:r>
      <w:r>
        <w:rPr/>
        <w:t>꧂</w:t>
      </w:r>
      <w:r>
        <w:rPr/>
        <w:t>縪숤歋⒬㌱瘲穠堪</w:t>
      </w:r>
      <w:r>
        <w:rPr/>
        <w:t>ꤪ</w:t>
      </w:r>
      <w:r>
        <w:rPr/>
        <w:t>彉晫坌뭆</w:t>
      </w:r>
      <w:r>
        <w:rPr/>
        <w:t>ꗂ</w:t>
      </w:r>
      <w:r>
        <w:rPr/>
        <w:t>슱䀻⨫璘䱏く㑲숤泂圽㌶䷂憩䁁䓃䕱氨䥣쉈䬷䴺楚卞剷㚏카䪡柍恁い伤썭슥繫乇祩煥묰쉕컂䘪칏畈뭆匪牙⑓⥇㡋䑆㩅由칒䝁녩硰슱♭牀儹債</w:t>
      </w:r>
      <w:r>
        <w:rPr/>
        <w:t>ꕺ</w:t>
      </w:r>
      <w:r>
        <w:rPr/>
        <w:t>慉싂걀⹃䩃㭤쉃ㅠ景쉉쉬ㄪ쉙䭁䑓</w:t>
      </w:r>
      <w:r>
        <w:rPr/>
        <w:t>꥓⹰</w:t>
      </w:r>
      <w:r>
        <w:rPr/>
        <w:t>쉧칱げ剅棃常㤹杨㝊슥䈵㡏㙀䤶⌶␵쉺䅅썴싂쉣㤮⑧䔰嘶</w:t>
      </w:r>
      <w:r>
        <w:rPr/>
        <w:t>ⴺ</w:t>
      </w:r>
      <w:r>
        <w:rPr/>
        <w:t>㝞촦쌷쉵㩣䍡䕎ば䧂⍩䉳</w:t>
      </w:r>
      <w:r>
        <w:rPr/>
        <w:t>⡌</w:t>
      </w:r>
      <w:r>
        <w:rPr/>
        <w:t>䵧ꅁ쉊㚬潰倯癇捸歚㤥䳂䀶煈㩱灡〥</w:t>
      </w:r>
      <w:r>
        <w:rPr/>
        <w:t>ⶏ</w:t>
      </w:r>
      <w:r>
        <w:rPr/>
        <w:t>䝖걊䫎䉞珂</w:t>
      </w:r>
      <w:r>
        <w:rPr/>
        <w:t>ꦥ</w:t>
      </w:r>
      <w:r>
        <w:rPr/>
        <w:t>㇂걑敉䇂㍤</w:t>
      </w:r>
      <w:r>
        <w:rPr/>
        <w:t>Ⱙ</w:t>
      </w:r>
      <w:r>
        <w:rPr/>
        <w:t>䱩辱녥潑쉋㴫䑳勍㠴싂乚割</w:t>
      </w:r>
      <w:r>
        <w:rPr/>
        <w:t>ⴺ</w:t>
      </w:r>
      <w:r>
        <w:rPr/>
        <w:t>䕐촷挮䒿呂瀩栣떥␪彥꥘潶塾䄴땨숱璻</w:t>
      </w:r>
      <w:r>
        <w:rPr/>
        <w:t>ꤩ</w:t>
      </w:r>
      <w:r>
        <w:rPr/>
        <w:t>干㷃礤䕙輤춥슣㷂位䑥久顉砶礱쉣䐮瑚婕㵲嚻䰸䀺䳃䏂娪㐽佐婺彞⛎剧㨴歈뭳乍䏍恢绂ㅴ嘰쉮ꌨ橏参亏뭢䷂⽇䮮涻</w:t>
      </w:r>
      <w:r>
        <w:rPr/>
        <w:t>⵰</w:t>
      </w:r>
      <w:r>
        <w:rPr/>
        <w:t>쵐뾵杢⯂灀⽰䩱睱◂䐣偵剪⬳椨㥌枿廂⪣㉭㵈䡠彰칩㑩琱楥䝌쉥뮮</w:t>
      </w:r>
      <w:r>
        <w:rPr/>
        <w:t>꧍</w:t>
      </w:r>
      <w:r>
        <w:rPr/>
        <w:t>숭彨</w:t>
      </w:r>
      <w:r>
        <w:rPr/>
        <w:t>ꗂ</w:t>
      </w:r>
      <w:r>
        <w:rPr/>
        <w:t>㊿瑸捩楏煍敖呷쉆딹⯂쉱슬䮵⹪娯</w:t>
      </w:r>
      <w:r>
        <w:rPr/>
        <w:t>Ⳃ</w:t>
      </w:r>
      <w:r>
        <w:rPr/>
        <w:t>䁆⑎穵甯싂뽟쉁搲ꌩ砸䬷牦䓂쉟⭾抮♯땈ㅒ⤶⩂⥯뾻ꅸ庥䑟迍䁐楀</w:t>
      </w:r>
      <w:r>
        <w:rPr/>
        <w:t>ꤱ</w:t>
      </w:r>
      <w:r>
        <w:rPr/>
        <w:t>迂칮ꅰ䡟幹忂쉳㊩伷匩촊숽顾⹍档卣澩轫彥쉉佨쉙係塑呟帨녶쉯Ⓙ䤸쉤啯戫歾煭㨨敷伸⶿䅭眭⼨漯츤卖呧</w:t>
      </w:r>
      <w:r>
        <w:rPr/>
        <w:t>Ⳃ</w:t>
      </w:r>
      <w:r>
        <w:rPr/>
        <w:t>捍䝊滂㜰䓂ꥭ⴪暵畆뽸拂</w:t>
      </w:r>
      <w:r>
        <w:rPr/>
        <w:t>ⴰ</w:t>
      </w:r>
      <w:r>
        <w:rPr/>
        <w:t>싎奴獣숮ヂ㑞撩塰礰吽㌣悡婧伪ꆻ甪獥쉹㋂䭄働潅䧂捬余湘䛂娮뭨偪䙞扬䑟쉂녑焻⭌⻂䱤彰䫂㬦奷搱匩唣晙䡬獴献뽷䜻噇ぁ嘤稪싍婩桇に怦쉕싎敲潯樮ꍹ쵪案契桘䲘⪿坔⑃촸</w:t>
      </w:r>
      <w:r>
        <w:rPr/>
        <w:t>ꕺ</w:t>
      </w:r>
      <w:r>
        <w:rPr/>
        <w:t>㚿慹⩆싂╬썪噎檥䵙쉡垏歨㯂쉓쉨䉆恣⽖狂⹁묨⻂歯湺牭捣渦䈦숣쉩쉣숪쌦뭷桇쉎䙅㡱⚵桘䑕㭠廂戨礻晱穥甫㙤ꏍ畯쉵␤⽃</w:t>
      </w:r>
      <w:r>
        <w:rPr/>
        <w:t>ⳍ</w:t>
      </w:r>
      <w:r>
        <w:rPr/>
        <w:t>怯幦쉸甥䇂</w:t>
      </w:r>
      <w:r>
        <w:rPr/>
        <w:t>⡪</w:t>
      </w:r>
      <w:r>
        <w:rPr/>
        <w:t>桩㐬쉋偖摘挹卖嘥썪숸线㭥䱣䕗淂</w:t>
      </w:r>
      <w:r>
        <w:rPr/>
        <w:t>꧂⹬</w:t>
      </w:r>
      <w:r>
        <w:rPr/>
        <w:t>䂘傡숨䳂㌱䭬䔥딦枮䉏칇꥞쉧浠㒥垻쵡眲㦣姂㵫ꅒ摈哂瞻㝮㐩戣畩硒䨮〈땁㑃</w:t>
      </w:r>
      <w:r>
        <w:rPr/>
        <w:t>ꔪ</w:t>
      </w:r>
      <w:r>
        <w:rPr/>
        <w:t>땢頽긩为쉫⹲潯〪徱쉭扄▬㜱䒬楷슥啬睌瑇嘶㦡싂獋畯佱欯恭칡顬⨲欦㡭凂▩䋂슩땖䅆呦⵭浈燂♸獥쉂⎮杵䐻甥</w:t>
      </w:r>
      <w:r>
        <w:rPr/>
        <w:t>ꦣ</w:t>
      </w:r>
      <w:r>
        <w:rPr/>
        <w:t>싍⮡灐숶㝖</w:t>
      </w:r>
      <w:r>
        <w:rPr/>
        <w:t>⡇</w:t>
      </w:r>
      <w:r>
        <w:rPr/>
        <w:t>썊䝪쵇⽩啬</w:t>
      </w:r>
      <w:r>
        <w:rPr/>
        <w:t>ⷂ</w:t>
      </w:r>
      <w:r>
        <w:rPr/>
        <w:t>仂䍆顂桠</w:t>
      </w:r>
      <w:r>
        <w:rPr/>
        <w:t>⡥</w:t>
      </w:r>
      <w:r>
        <w:rPr/>
        <w:t>歩瀻䅆⸶玬㑋䉍</w:t>
      </w:r>
      <w:r>
        <w:rPr/>
        <w:t>ⴰ</w:t>
      </w:r>
      <w:r>
        <w:rPr/>
        <w:t>ꇂ⺻畖⽢䐹汷⶿䩠灖녩녳뭦⩙쵣序䵶쵗惂轖땶偣匫汨瑇⸻┫쉒䅾깗䱉뭉剡顰쉖㉑꺘砪ォ涏䏂弤ꥨ㕪瞩䕩♖⽯〳甥䕙㉪䊬棂㞏估㉔擂㝩䕲쉚柂恂쉢놥䱌䒘</w:t>
      </w:r>
      <w:r>
        <w:rPr/>
        <w:t>⡤</w:t>
      </w:r>
      <w:r>
        <w:rPr/>
        <w:t>䵟㊘橕悱䢏周뽰⥄偗攴썤㥡洫怨</w:t>
      </w:r>
      <w:r>
        <w:rPr/>
        <w:t>꧍</w:t>
      </w:r>
      <w:r>
        <w:rPr/>
        <w:t>ꅊ⸱⤤桅땙傿唴㘹⩾♴걌쉖爹䞮䮥练슏壂뗂男哂</w:t>
      </w:r>
      <w:r>
        <w:rPr/>
        <w:t>Ɽ</w:t>
      </w:r>
      <w:r>
        <w:rPr/>
        <w:t>啓穨㌴乨촫ꅇ묫</w:t>
      </w:r>
      <w:r>
        <w:rPr/>
        <w:t>ⵕ</w:t>
      </w:r>
      <w:r>
        <w:rPr/>
        <w:t>⽇轒╟癘轇啪婕䥶濂숺礰摅匬圩橚硚쉌桙櫂犣쉘幭╌㥨䶻楇䔪㪵䢩쉙⯂㩐惂畎幧佯煢⭃坠</w:t>
      </w:r>
      <w:r>
        <w:rPr/>
        <w:t>⡒☭</w:t>
      </w:r>
      <w:r>
        <w:rPr/>
        <w:t>ꅁ쉞轰⒩搸ㄶ䖻偞</w:t>
      </w:r>
      <w:r>
        <w:rPr/>
        <w:t>ꦬ</w:t>
      </w:r>
      <w:r>
        <w:rPr/>
        <w:t>眪땈癵囍㩓쌪숵␥浩ꥣ䅇</w:t>
      </w:r>
      <w:r>
        <w:rPr/>
        <w:t>ꔥ</w:t>
      </w:r>
      <w:r>
        <w:rPr/>
        <w:t>呴滂燂쉧뭡ꅖ灟⩘斏揎塀す掵㵫뭎奱憮䃂纱欮䄱頶兹犱숊⭖쵵뼽㡠㙬넮牔㎿坕嫂김䥒춡䬻湆顤湅㤬熡幅☷敃묮卤깋搨ꅈけ畘乏䪣坈哃䱔</w:t>
      </w:r>
      <w:r>
        <w:rPr/>
        <w:t>ꗂꥈ</w:t>
      </w:r>
      <w:r>
        <w:rPr/>
        <w:t>쉰☪숮乴⻂嘥䔴唱ㆵ쉈䚱☯䯂숰⼽ꏂ梩뽄⑬瘪攷땺숰柂㌩太촳</w:t>
      </w:r>
      <w:r>
        <w:rPr/>
        <w:t>⠸</w:t>
      </w:r>
      <w:r>
        <w:rPr/>
        <w:t>倷</w:t>
      </w:r>
      <w:r>
        <w:rPr/>
        <w:t>ꥅ</w:t>
      </w:r>
      <w:r>
        <w:rPr/>
        <w:t>區☴坂䙉䘭䶱煡숴輮⵩䅨ꍫ煠⒘츰㭹⺏朴顊㍎捶䙙疩땲㙩匳䁃⩌瞣泂愩⥘汑彐ꅟ支䏃갻坆㣂䑎眷숷繾쵦僂땂䒻櫂습祷剺帮歬썍䅙毂埂勂頺欵㝊瘲圹䡋</w:t>
      </w:r>
      <w:r>
        <w:rPr/>
        <w:t>ꥉ</w:t>
      </w:r>
      <w:r>
        <w:rPr/>
        <w:t>坚匬玿䔸㠻넱塡帶恸䙠勂⽂泃埃쌤쉵お㠰</w:t>
      </w:r>
      <w:r>
        <w:rPr/>
        <w:t>ꥃ</w:t>
      </w:r>
      <w:r>
        <w:rPr/>
        <w:t>噥係扁䭋㣂㒥痂녯쉦⍩⑨䴯媩ㅉ呶济獃橅䁏瓂䘫</w:t>
      </w:r>
      <w:r>
        <w:rPr/>
        <w:t>ꤳ</w:t>
      </w:r>
      <w:r>
        <w:rPr/>
        <w:t>䭡꺵痂楁⥘偬겿䰲뽠⽑㏂弥걚熮偟摐怴</w:t>
      </w:r>
      <w:r>
        <w:rPr/>
        <w:t>ꖥ</w:t>
      </w:r>
      <w:r>
        <w:rPr/>
        <w:t>䨮⸭숬ꅉ剳⩅橹⽖</w:t>
      </w:r>
      <w:r>
        <w:rPr/>
        <w:t>ꖘ</w:t>
      </w:r>
      <w:r>
        <w:rPr/>
        <w:t>ㄮ癭硎洯뭤求剁쉡갺す坙㭨乓繴갮ㆿ숬⨵╴潖歒婉䩺欰㍧恂惂㤹椣湇捄㵇</w:t>
      </w:r>
      <w:r>
        <w:rPr/>
        <w:t>ꗂ</w:t>
      </w:r>
      <w:r>
        <w:rPr/>
        <w:t>睶前碥䝲墻梏┸㡎啂椤⫂怤恂撏싍頭摒礷ㅣ숶⧂믂橵祃⑧떡灶</w:t>
      </w:r>
      <w:r>
        <w:rPr/>
        <w:t>꧂</w:t>
      </w:r>
      <w:r>
        <w:rPr/>
        <w:t>슣㜸壍嘪껂桉</w:t>
      </w:r>
      <w:r>
        <w:rPr/>
        <w:t>ꗂ</w:t>
      </w:r>
      <w:r>
        <w:rPr/>
        <w:t>瑌䉮坑⍄坋䕍</w:t>
      </w:r>
      <w:r>
        <w:rPr/>
        <w:t>⡟</w:t>
      </w:r>
      <w:r>
        <w:rPr/>
        <w:t>ꥠ䥄䘴딬쌳痂啁哂唦⏎㘲쉯烂㮬쉭垩쉵年䨻䴺쉀㙑싂㵊딭䂮⦮剙顤伭</w:t>
      </w:r>
      <w:r>
        <w:rPr/>
        <w:t>Ɐ</w:t>
      </w:r>
      <w:r>
        <w:rPr/>
        <w:t>坔殩夽╒祳⤵쉣㙮夯獾轇纘前㕙畞⵺⺩㭏扤䱫甥啌砤⨪绂略炩⮿攴쌳桦䅭畀慱徥㑌</w:t>
      </w:r>
      <w:r>
        <w:rPr/>
        <w:t>ꕆ</w:t>
      </w:r>
      <w:r>
        <w:rPr/>
        <w:t>䬭㭩㍓⍚慵⹭⌥</w:t>
      </w:r>
      <w:r>
        <w:rPr/>
        <w:t>ꤽ</w:t>
      </w:r>
      <w:r>
        <w:rPr/>
        <w:t>妣杅ヂ</w:t>
      </w:r>
      <w:r>
        <w:rPr/>
        <w:t>ꦏ</w:t>
      </w:r>
      <w:r>
        <w:rPr/>
        <w:t>㋂쉱쉩縺硪곂版⻂녋睔</w:t>
      </w:r>
      <w:r>
        <w:rPr/>
        <w:t>ⱖ</w:t>
      </w:r>
      <w:r>
        <w:rPr/>
        <w:t>䭰⹦卺䦮熩楑摬汴颬ꅯ껂⫎忂头塥䝷䙅</w:t>
      </w:r>
      <w:r>
        <w:rPr/>
        <w:t>ꖮ⥺</w:t>
      </w:r>
      <w:r>
        <w:rPr/>
        <w:t>彨灢⭸䍍坾䱆㝞╫䂿扏숪䍌倯쉓䁑묳礮</w:t>
      </w:r>
      <w:r>
        <w:rPr/>
        <w:t>ⱷ</w:t>
      </w:r>
      <w:r>
        <w:rPr/>
        <w:t>琸啖恭䥣癶쉈땐灏剟䕲놣拂牟䨥䑧쉪嘻祆兩偍攰슡㒬</w:t>
      </w:r>
      <w:r>
        <w:rPr/>
        <w:t>ꥍ</w:t>
      </w:r>
      <w:r>
        <w:rPr/>
        <w:t>樽樰녤츣㌪뗂쌹敥䭕硞橪⩨儻㍮泂쉨瓂╧疮깇棂싂浏숣싎昫摬撬栵쉒</w:t>
      </w:r>
      <w:r>
        <w:rPr/>
        <w:t>ꖥ</w:t>
      </w:r>
      <w:r>
        <w:rPr/>
        <w:t>冻䕟烂⥤쉡䁨숪⦱㏂㟍슥</w:t>
      </w:r>
      <w:r>
        <w:rPr/>
        <w:t>ⱖ</w:t>
      </w:r>
      <w:r>
        <w:rPr/>
        <w:t>媵⌫堻畚畁㕸슻㝞쉂六㙚硒䷂긻灠湔欬㵋怨数</w:t>
      </w:r>
      <w:r>
        <w:rPr/>
        <w:t>ꤣ</w:t>
      </w:r>
      <w:r>
        <w:rPr/>
        <w:t>㓂僂溘㈫嗂뭒㛂쉓桮㍇䉗桩汈쉒捱䄹桄獷ꍄ㭖椊䍄</w:t>
      </w:r>
      <w:r>
        <w:rPr/>
        <w:t>ꥋ</w:t>
      </w:r>
      <w:r>
        <w:rPr/>
        <w:t>ⱚ</w:t>
      </w:r>
      <w:r>
        <w:rPr/>
        <w:t>婘村偅匩쵁瑱쏂氳扭挤쉎喩걧灋佐ㄹ</w:t>
      </w:r>
      <w:r>
        <w:rPr/>
        <w:t>ⵠ</w:t>
      </w:r>
      <w:r>
        <w:rPr/>
        <w:t>䑊匣⹮ꥵ촹煣⽰</w:t>
      </w:r>
      <w:r>
        <w:rPr/>
        <w:t>ꕒ</w:t>
      </w:r>
      <w:r>
        <w:rPr/>
        <w:t>뭌칷浳</w:t>
      </w:r>
      <w:r>
        <w:rPr/>
        <w:t>ꗎ</w:t>
      </w:r>
      <w:r>
        <w:rPr/>
        <w:t>牥掮뇍딴呐瑈쉂⑹ㄪ琹喘礱浂欱</w:t>
      </w:r>
      <w:r>
        <w:rPr/>
        <w:t>Ⱪ</w:t>
      </w:r>
      <w:r>
        <w:rPr/>
        <w:t>手彘䣂⍇ꍷ㠹廂坁ꅖ輳欹춱㥂㐯㝘쉵㪱䉞</w:t>
      </w:r>
      <w:r>
        <w:rPr/>
        <w:t>⡹</w:t>
      </w:r>
      <w:r>
        <w:rPr/>
        <w:t>毂灄</w:t>
      </w:r>
      <w:r>
        <w:rPr/>
        <w:t>⠪♇</w:t>
      </w:r>
      <w:r>
        <w:rPr/>
        <w:t>彸硱깩ㅅ춵竂㟂䁨⩠⑟梘쉡瓂慆䠬쉨㴺朸惂幷</w:t>
      </w:r>
      <w:r>
        <w:rPr/>
        <w:t>⠨</w:t>
      </w:r>
      <w:r>
        <w:rPr/>
        <w:t>戮╒榥䁗朳䨫쵸ꎏ䡐户깯㗂瑚楞ㄩ</w:t>
      </w:r>
      <w:r>
        <w:rPr/>
        <w:t>ⱟ</w:t>
      </w:r>
      <w:r>
        <w:rPr/>
        <w:t>䨱䀶슣㛂ꥹ內</w:t>
      </w:r>
      <w:r>
        <w:rPr/>
        <w:t>⠮</w:t>
      </w:r>
      <w:r>
        <w:rPr/>
        <w:t>積塴뭂⥃劮츽獵渴㕏䂬橙渪숥丮⽾伣긭䡊⹨슮殡䋂㊻䳂녎噹瓂㕔㥂㜰䤩幑㉸쉕䜱嚩⺮쉒䑒堷◎ㅧ숵</w:t>
      </w:r>
      <w:r>
        <w:rPr/>
        <w:t>ꕾ</w:t>
      </w:r>
      <w:r>
        <w:rPr/>
        <w:t>偃婬촶ꥷ싂䝈奍♰⮵㑁䀮쉚圩慪擂㖣穘绂</w:t>
      </w:r>
      <w:r>
        <w:rPr/>
        <w:t>ꕉ</w:t>
      </w:r>
      <w:r>
        <w:rPr/>
        <w:t>厵⏂価䙭㙎䉳堸⩭䋂걒䧂</w:t>
      </w:r>
      <w:r>
        <w:rPr/>
        <w:t>ꦡ</w:t>
      </w:r>
      <w:r>
        <w:rPr/>
        <w:t>幤類㋍扳쉢旂⫂⹘䊿䑉䡲濂彨癳쌣츬㫂숱칡㙙㝥</w:t>
      </w:r>
      <w:r>
        <w:rPr/>
        <w:t>⡥⸶</w:t>
      </w:r>
      <w:r>
        <w:rPr/>
        <w:t>㭴匽汩欤</w:t>
      </w:r>
      <w:r>
        <w:rPr/>
        <w:t>Ⳃ⭍</w:t>
      </w:r>
      <w:r>
        <w:rPr/>
        <w:t>칓㩟䝫䚩塂걡</w:t>
      </w:r>
      <w:r>
        <w:rPr/>
        <w:t>ⴣ</w:t>
      </w:r>
      <w:r>
        <w:rPr/>
        <w:t>ꖣ</w:t>
      </w:r>
      <w:r>
        <w:rPr/>
        <w:t>䏂ㆱ幆겵㭂쉗䕀⸺晕晏䳂玻㇃䩸⽪䔮⍨㑆촵忎灗偟潞辩䭩쉌</w:t>
      </w:r>
      <w:r>
        <w:rPr/>
        <w:t>ⱨ</w:t>
      </w:r>
      <w:r>
        <w:rPr/>
        <w:t>扩繣⩔憥⹚矂盂슩疩㈽쵄䊘</w:t>
      </w:r>
      <w:r>
        <w:rPr/>
        <w:t>ꕨ</w:t>
      </w:r>
      <w:r>
        <w:rPr/>
        <w:t>奧</w:t>
      </w:r>
      <w:r>
        <w:rPr/>
        <w:t>ⱃ</w:t>
      </w:r>
      <w:r>
        <w:rPr/>
        <w:t>䁨楋䍕䝄쉭㵬挹䯂湓慦ꍾ潃占䓂䳂쉗晠䞘㔲①㞮槂⹮⹺硊皘쉄く吣</w:t>
      </w:r>
      <w:r>
        <w:rPr/>
        <w:t>ꗂ</w:t>
      </w:r>
      <w:r>
        <w:rPr/>
        <w:t>㇎漮</w:t>
      </w:r>
      <w:r>
        <w:rPr/>
        <w:t>ꥁ</w:t>
      </w:r>
      <w:r>
        <w:rPr/>
        <w:t>칒䑯슱〦뭔慣旂⭘㩋</w:t>
      </w:r>
      <w:r>
        <w:rPr/>
        <w:t>ꤷ</w:t>
      </w:r>
      <w:r>
        <w:rPr/>
        <w:t>쉔䄰わ쉱懂쉷쉈</w:t>
      </w:r>
      <w:r>
        <w:rPr/>
        <w:t>⠥</w:t>
      </w:r>
      <w:r>
        <w:rPr/>
        <w:t>窮ꥱ쉔願촹넷啡瑁춏숯昨뭺削纵獬狂┫숬䍙娫㵆ㅫ</w:t>
      </w:r>
      <w:r>
        <w:rPr/>
        <w:t>꧂</w:t>
      </w:r>
      <w:r>
        <w:rPr/>
        <w:t>牺㑩窏ꥶ獰飂ふ⩮김椪栯氥䂘뽖獷〨獗扅䭬㕳扪狂㧃瘦执佃澩啓焲쉺숰㍠㩟旂奆뭦啥浭朸쉭䭹䘱禬百䋂ヂ</w:t>
      </w:r>
      <w:r>
        <w:rPr/>
        <w:t>ꥌ</w:t>
      </w:r>
      <w:r>
        <w:rPr/>
        <w:t>楡穆滂땇枡䒏땁䑙</w:t>
      </w:r>
      <w:r>
        <w:rPr/>
        <w:t>ⵥ</w:t>
      </w:r>
      <w:r>
        <w:rPr/>
        <w:t>깰㩪坊쉃ꥣ顈潳䓂惍繏彗佨佌⩺㉩浟뭧彩</w:t>
      </w:r>
      <w:r>
        <w:rPr/>
        <w:t>ꔦ</w:t>
      </w:r>
      <w:r>
        <w:rPr/>
        <w:t>晋倶♭䉭⩩뼮ꥺ䕧繡ꌸ弻숱⭟晣숪㙇䪩䠥㩑轷㬱</w:t>
      </w:r>
      <w:r>
        <w:rPr/>
        <w:t>꤫</w:t>
      </w:r>
      <w:r>
        <w:rPr/>
        <w:t>倶㍤噎⼵뽂从硂沣椬煍⩈冬丹뽎䁖╉汥</w:t>
      </w:r>
      <w:r>
        <w:rPr/>
        <w:t>ꥈ</w:t>
      </w:r>
      <w:r>
        <w:rPr/>
        <w:t>䄭싂딩</w:t>
      </w:r>
      <w:r>
        <w:rPr/>
        <w:t>⡪</w:t>
      </w:r>
      <w:r>
        <w:rPr/>
        <w:t>ꄰ䅏䳂橰☥ꍒ怹搨㤬乄쉕⸬싂뭣潑쉗쉰灗勂浭䱳捗숱幕㒵쉰䕄晬勂쵞兊幉㞱繫䪩䈩爬쉆便</w:t>
      </w:r>
      <w:r>
        <w:rPr/>
        <w:t>⡔⍅</w:t>
      </w:r>
      <w:r>
        <w:rPr/>
        <w:t>䆮</w:t>
      </w:r>
      <w:r>
        <w:rPr/>
        <w:t>⡱</w:t>
      </w:r>
      <w:r>
        <w:rPr/>
        <w:t>㍣♲獲㬦捉뭚牠稊껂恤쉊捎䍌㜰佉쵲ꥥ漻㐱ꅶ㉩嘺䱹⯃쉥棂槎弦瘥浯쉏</w:t>
      </w:r>
      <w:r>
        <w:rPr/>
        <w:t>⡢</w:t>
      </w:r>
      <w:r>
        <w:rPr/>
        <w:t>灃㕁숣⤸넪硂㗂뭳泎⸰䭨⍓숦숰␴</w:t>
      </w:r>
      <w:r>
        <w:rPr/>
        <w:t>ꕦ</w:t>
      </w:r>
      <w:r>
        <w:rPr/>
        <w:t>Ⱕ</w:t>
      </w:r>
      <w:r>
        <w:rPr/>
        <w:t>样呍戮쉳충깾♅⼨楰硑䍳撣獦䠫깪</w:t>
      </w:r>
      <w:r>
        <w:rPr/>
        <w:t>ꥁ</w:t>
      </w:r>
      <w:r>
        <w:rPr/>
        <w:t>㥔㗎ꄸ⛂㏂晎쉹갪䒩氯壍쉵</w:t>
      </w:r>
      <w:r>
        <w:rPr/>
        <w:t>⠤</w:t>
      </w:r>
      <w:r>
        <w:rPr/>
        <w:t>긥癘汄槂慂吩䩣畕㐽␹쵉侱椤쉇怺祰䥉牂뾩쉆㢩䲩⌵呫祭⚥⹤欯뗍츤桘갶⬪塟橚坎⑟测烎ꍳ扷扲</w:t>
      </w:r>
      <w:r>
        <w:rPr/>
        <w:t>ⱓ</w:t>
      </w:r>
      <w:r>
        <w:rPr/>
        <w:t>昣쉖慮♺㨫拂梩숲⫂㥴㔤坵あ뾬뭁싂⺿氵䠴礨欥坑쌵亥㴶쉂汓捶祯忍⹺㵾㝠숪쉋</w:t>
      </w:r>
      <w:r>
        <w:rPr/>
        <w:t>ⱳ</w:t>
      </w:r>
      <w:r>
        <w:rPr/>
        <w:t>汮⌰䩭彗⹔䄶慇燂㟎ꌷ倦⼷㘺쉟땯쉔ꅫ땵쉖䀶썋呈匱㑲楶䂘⽦㠽㏂⹯䕧枥녃⯎䙢熮䨵恹㜵穸䅒ꍙ瑉幖ꅪ危䥗䨣婱坒⼦䕀</w:t>
      </w:r>
      <w:r>
        <w:rPr/>
        <w:t>ⶩ䷂⩹</w:t>
      </w:r>
      <w:r>
        <w:rPr/>
        <w:t>㠲쉖⵸䥟䅦</w:t>
      </w:r>
      <w:r>
        <w:rPr/>
        <w:t>ⱡ</w:t>
      </w:r>
      <w:r>
        <w:rPr/>
        <w:t>ꕮ</w:t>
      </w:r>
      <w:r>
        <w:rPr/>
        <w:t>傡䉵䇂嘸쌺幱窥⭚轑浵㯂</w:t>
      </w:r>
      <w:r>
        <w:rPr/>
        <w:t>ꤺ</w:t>
      </w:r>
      <w:r>
        <w:rPr/>
        <w:t>䜹⴨곂睡瑰听䑂劵憿䟂⾵ㅊ〯䅣㵗췂ꥢ㩡⍘潺〭牸쌰䈫⮱䨫冬晧䤲뽅爦䦩䓂儦掩㑍亵땀猥攬깵冏畅癓础顢숥䁷ꇎ쉮楆刺⽬癚亻䡬㥌뗃坨之伬斵灖墡䩘猷㨴Ⓨ揃Ⓜ㌪䭈◂坺砷圳䉭睬䥰㤮쉭䉞뭳뭧䭯⭣䬬ꥦꍀ묺칳輮竂轓녹顒⤥㩘䡴걇䕀䍂쉣媥檡㉵썭涵ꥰ態걋㕮숳Ⓜꆩ䀩</w:t>
      </w:r>
      <w:r>
        <w:rPr/>
        <w:t>ⵢ</w:t>
      </w:r>
      <w:r>
        <w:rPr/>
        <w:t>촥숺ヂ碥숵啡奱㝺㝱㥷医彆㉚쉠䉞繕쉌╶娨束秂뽗쉠伫싂㯍</w:t>
      </w:r>
      <w:r>
        <w:rPr/>
        <w:t>ꕠ</w:t>
      </w:r>
      <w:r>
        <w:rPr/>
        <w:t>癔</w:t>
      </w:r>
      <w:r>
        <w:rPr/>
        <w:t>ⵂ</w:t>
      </w:r>
      <w:r>
        <w:rPr/>
        <w:t>囂걱⩊捀㵉杧⌰㝖疏卪繘壂㔦嘲쉂柂썋轋歾숪歠</w:t>
      </w:r>
      <w:r>
        <w:rPr/>
        <w:t>ꦮ</w:t>
      </w:r>
      <w:r>
        <w:rPr/>
        <w:t>䕲쏃㡒穕幨㴺䥲也䥚쉴〽摫㥉䵣㮬䴱䥠⬵쉏橺奥纮塏䱺쉗⹩攥⹍⍔</w:t>
      </w:r>
      <w:r>
        <w:rPr/>
        <w:t>Ɑ</w:t>
      </w:r>
      <w:r>
        <w:rPr/>
        <w:t>剥쉴庡曎䒥慚⻂䟎䈥쉡垘つ</w:t>
      </w:r>
      <w:r>
        <w:rPr/>
        <w:t>꧂⵱</w:t>
      </w:r>
      <w:r>
        <w:rPr/>
        <w:t>拍㫎湩䤥䥺⻂轞顏ꅆ匯㊩硁浴癗勂穓숯恅怴㘻㌯넴</w:t>
      </w:r>
      <w:r>
        <w:rPr/>
        <w:t>ⱗ</w:t>
      </w:r>
      <w:r>
        <w:rPr/>
        <w:t>㡊愩䄱塵摨怳⥒䐰婍湤ꅢ䋂쉗敲ꍀ捇숬欤抵剪㶩眲娩ꍵ灵</w:t>
      </w:r>
      <w:r>
        <w:rPr/>
        <w:t>ⱟ⨳</w:t>
      </w:r>
      <w:r>
        <w:rPr/>
        <w:t>塆伷걵쉫轆䩐쉇㓍硁㓂쉱㕭㍒딵朻슩䀭숱塉㚥㙯㥊婦摈㐱偅뼊㵟⧂쉮⹏⹃瑗䭷厡汏㑬쉂䘶楒쏂硸▩挨녵瑏쉞桁䕾숽吳欪뇎썐顓⼭䩇䑍御䟂쵆⨪</w:t>
      </w:r>
      <w:r>
        <w:rPr/>
        <w:t>Ɫ</w:t>
      </w:r>
      <w:r>
        <w:rPr/>
        <w:t>ꅭ쉵歏</w:t>
      </w:r>
      <w:r>
        <w:rPr/>
        <w:t>⡹</w:t>
      </w:r>
      <w:r>
        <w:rPr/>
        <w:t>䩔乙䫃夻呱瑐긶楶兾檱瘨</w:t>
      </w:r>
      <w:r>
        <w:rPr/>
        <w:t>⡅Ⓕ</w:t>
      </w:r>
      <w:r>
        <w:rPr/>
        <w:t>睗쉶♮榵뭀쵤塓搶쵦榡搩䇂㉫⍍</w:t>
      </w:r>
      <w:r>
        <w:rPr/>
        <w:t>⠺</w:t>
      </w:r>
      <w:r>
        <w:rPr/>
        <w:t>䁯</w:t>
      </w:r>
      <w:r>
        <w:rPr/>
        <w:t>ꦥ</w:t>
      </w:r>
      <w:r>
        <w:rPr/>
        <w:t>쉢懂湩⸹偧쌷␩ꍧ捍敂㵨슩棂㍣겻漪ㅅ䩒愥⑋䋂佇㞬㉱캿♟깸⍄碿䑚</w:t>
      </w:r>
      <w:r>
        <w:rPr/>
        <w:t>ꕅ</w:t>
      </w:r>
      <w:r>
        <w:rPr/>
        <w:t>㝚奰桯䠪⺻䌻唶儹壂䞣桡싂⭕䑥䅬ギ捓涿␸⺣ㅪ塵⧃</w:t>
      </w:r>
      <w:r>
        <w:rPr/>
        <w:t>ꦮ</w:t>
      </w:r>
      <w:r>
        <w:rPr/>
        <w:t>녒䍴䝩䨸ꍓ幗䄭쵏穨潥䙔ꍔ参剑㋃쉾</w:t>
      </w:r>
      <w:r>
        <w:rPr/>
        <w:t>⠮</w:t>
      </w:r>
      <w:r>
        <w:rPr/>
        <w:t>긽厏숶걨䈸</w:t>
      </w:r>
      <w:r>
        <w:rPr/>
        <w:t>ꦬ</w:t>
      </w:r>
      <w:r>
        <w:rPr/>
        <w:t>档灞湳畎䥄框숦亵</w:t>
      </w:r>
      <w:r>
        <w:rPr/>
        <w:t>Ⳃ</w:t>
      </w:r>
      <w:r>
        <w:rPr/>
        <w:t>ⵥ⌭</w:t>
      </w:r>
      <w:r>
        <w:rPr/>
        <w:t>숨넲欪쵅쌺슩礥</w:t>
      </w:r>
      <w:r>
        <w:rPr/>
        <w:t>꧂◃</w:t>
      </w:r>
      <w:r>
        <w:rPr/>
        <w:t>넱䔮扎档녣瀷</w:t>
      </w:r>
      <w:r>
        <w:rPr/>
        <w:t>ⴹ</w:t>
      </w:r>
      <w:r>
        <w:rPr/>
        <w:t>뽣涬卩쉅祍祀啓塴딶䲥쉢때晑幑徏</w:t>
      </w:r>
      <w:r>
        <w:rPr/>
        <w:t>ꤻ</w:t>
      </w:r>
      <w:r>
        <w:rPr/>
        <w:t>璡慏㑄캏瑯㑤煱뿂セ攭뭊割癙⭩┽숶煬噥奱⍖쉲繧숫⵫⭮䍍扺슩輩彴⭵싂㉠ㅮ곂ꎩ桹硥ꅸ迂⭡漯숬䧂쉷秂䐪嚮Ⓜ꥔纵剥䴯呚㎻싃懃影愤㌳丰♫䘮帪剴捐䪬犬辘⩐☮㥕뽬⑾⩪</w:t>
      </w:r>
      <w:r>
        <w:rPr/>
        <w:t>ꖿ␸</w:t>
      </w:r>
      <w:r>
        <w:rPr/>
        <w:t>㉬칖幟䱺쉞唳猬穩惂</w:t>
      </w:r>
      <w:r>
        <w:rPr/>
        <w:t>ꥋ</w:t>
      </w:r>
      <w:r>
        <w:rPr/>
        <w:t>䖬杧䑇㕺싂懂瑲䑩曃桬潑湨㭹숴⻂뿍夻捎쉰公噓兊긲숽䖩摔네숸칒汅べ䈪车</w:t>
      </w:r>
      <w:r>
        <w:rPr/>
        <w:t>ꕓ꧂</w:t>
      </w:r>
      <w:r>
        <w:rPr/>
        <w:t>䐯㔻슻爻䵒ꅙ乷申栰⨬㡩癡坾伩</w:t>
      </w:r>
      <w:r>
        <w:rPr/>
        <w:t>ⶻ</w:t>
      </w:r>
      <w:r>
        <w:rPr/>
        <w:t>呯洳ひ碥쵓姂쵨囎숳欣㪘긱⿂忂땕妱곂㡈칙侬漥⸸瀪疻⌲橺平祲睂幹⩍숪㦡佭幇䐶</w:t>
      </w:r>
      <w:r>
        <w:rPr/>
        <w:t>꧂</w:t>
      </w:r>
      <w:r>
        <w:rPr/>
        <w:t>轹忂渪</w:t>
      </w:r>
      <w:r>
        <w:rPr/>
        <w:t>⣂</w:t>
      </w:r>
      <w:r>
        <w:rPr/>
        <w:t>㉂♶权♄媩깑䓂䉙썴㔩쉔쉯煭</w:t>
      </w:r>
      <w:r>
        <w:rPr/>
        <w:t>ꕨ</w:t>
      </w:r>
      <w:r>
        <w:rPr/>
        <w:t>쉉ꥤ狍촵숸걆⍨갴촺㌶湙䊏㵵</w:t>
      </w:r>
      <w:r>
        <w:rPr/>
        <w:t>⡔</w:t>
      </w:r>
      <w:r>
        <w:rPr/>
        <w:t>幫硖숷묥걨</w:t>
      </w:r>
      <w:r>
        <w:rPr/>
        <w:t>ꦵ</w:t>
      </w:r>
      <w:r>
        <w:rPr/>
        <w:t>䛂爺顪吽갩⦘딬敩樶杢䓂쉅敋昽楇쉙뮿摅뼺係⩘⩵摐伳你⌺싃璩딭硖㍷䀫㝶温匭毂뭁晕ꇂ扱걍갻杨</w:t>
      </w:r>
      <w:r>
        <w:rPr/>
        <w:t>ꥎ</w:t>
      </w:r>
      <w:r>
        <w:rPr/>
        <w:t>ꅎ䤱䴦ꎩ⥉奬쉎婟䝪㋂</w:t>
      </w:r>
      <w:r>
        <w:rPr/>
        <w:t>ꖮ</w:t>
      </w:r>
      <w:r>
        <w:rPr/>
        <w:t>슮垥䉆</w:t>
      </w:r>
      <w:r>
        <w:rPr/>
        <w:t>꧂</w:t>
      </w:r>
      <w:r>
        <w:rPr/>
        <w:t>䏎䁐常습未쉦녔⸱⯎硠彫㷎</w:t>
      </w:r>
      <w:r>
        <w:rPr/>
        <w:t>ꕷ</w:t>
      </w:r>
      <w:r>
        <w:rPr/>
        <w:t>⽸⍂</w:t>
      </w:r>
      <w:r>
        <w:rPr/>
        <w:t>ⲱ</w:t>
      </w:r>
      <w:r>
        <w:rPr/>
        <w:t>㏂獕♑⍉偨쉊轡뭚꥞橯稬橡숳䔪⑀摥⿂嚮</w:t>
      </w:r>
      <w:r>
        <w:rPr/>
        <w:t>⵰</w:t>
      </w:r>
      <w:r>
        <w:rPr/>
        <w:t>疬숴浉⭦쉱槂㎬攴</w:t>
      </w:r>
      <w:r>
        <w:rPr/>
        <w:t>ⱅ</w:t>
      </w:r>
      <w:r>
        <w:rPr/>
        <w:t>瑯쎵㯂皵쉃숊☹깤⼰発剭欺쉘䡵䢿␹⒩⭆䬣⥆啦題櫎䗎惂喣㖵⿂亻冿딳氵晪穴䘨珂攦쉍㖡쉗桤䷂呇䠲뽃묽⦻淂媻䄣갫슘㭮</w:t>
      </w:r>
      <w:r>
        <w:rPr/>
        <w:t>꧂</w:t>
      </w:r>
      <w:r>
        <w:rPr/>
        <w:t>婰坬央硪⨭㴵漪㜽帻⩂㷂牃⹉瑌顥䪡惂쉪⥣뇂桵颱ꄳ쉴剂␪啞顉ꌺ껎싂</w:t>
      </w:r>
      <w:r>
        <w:rPr/>
        <w:t>⡢</w:t>
      </w:r>
      <w:r>
        <w:rPr/>
        <w:t>煄䠹㟂䗂睎⍖ㄫ䝹䁚挬睒⶘</w:t>
      </w:r>
      <w:r>
        <w:rPr/>
        <w:t>ⴻ</w:t>
      </w:r>
      <w:r>
        <w:rPr/>
        <w:t>氦쎻橮姂䌯뽖癇烂䑸㠸奟䏂㝲쉬娪狂㵓⽖䶱搪㍊桚㌭ッ</w:t>
      </w:r>
      <w:r>
        <w:rPr/>
        <w:t>ꤨ</w:t>
      </w:r>
      <w:r>
        <w:rPr/>
        <w:t>䍕쉘灶㵶넬땂䁱䬳ꥬ䬵숷弸쉲쉰쉡批湆洩猸圮梏䝩挬轴숶塸쉡䨳㝤☮쉫偎奓⤷䝈当㭀싂䵉䍰ⸯ牸㤻쉓恬瞩숬ꍾ㩌穒杏湾拃놡숪檏⥩䕉参䈣犘</w:t>
      </w:r>
      <w:r>
        <w:rPr/>
        <w:t>ꥃ</w:t>
      </w:r>
      <w:r>
        <w:rPr/>
        <w:t>㯂橫囂呓</w:t>
      </w:r>
      <w:r>
        <w:rPr/>
        <w:t>ꦏ⩇</w:t>
      </w:r>
      <w:r>
        <w:rPr/>
        <w:t>瘫㜩⩇♖圤뼭昳䐲䥁㜭凂晘顟啘䀤䥟㝆搲깳啮甬땹仂</w:t>
      </w:r>
      <w:r>
        <w:rPr/>
        <w:t>ꕇ</w:t>
      </w:r>
      <w:r>
        <w:rPr/>
        <w:t>悵치ꆘ癯㑳惂愯十묷쉞⤤䭟䕎濃轲쉄㬩긹畮癆㩠睶匳䄳⩦斡䀶뭗㉔十걔欹쉱歺塒坦猲啖㑯쉷神厣㥺㡷癕쉔穐氭⌹睎流㧂⹷㉢欮䤳쉮栲湧쉐橐抻⒬㥵祣慡ꆮ潏촦숭偑煦灐榣</w:t>
      </w:r>
      <w:r>
        <w:rPr/>
        <w:t>꧃</w:t>
      </w:r>
      <w:r>
        <w:rPr/>
        <w:t>獙</w:t>
      </w:r>
      <w:r>
        <w:rPr/>
        <w:t>Ⳃ</w:t>
      </w:r>
      <w:r>
        <w:rPr/>
        <w:t>慠䵷摭⹁♑ꍃ슩坶슬ꏂ쉩㓃㣂永ㅈ泂슱牅繉⍒嫃睧偤㨳嘺祥숵ꌺ吥势滃頳䄣椭</w:t>
      </w:r>
      <w:r>
        <w:rPr/>
        <w:t>ꗂ</w:t>
      </w:r>
      <w:r>
        <w:rPr/>
        <w:t>쉆⑋湏䵐椳぀쉩伣䤱䩕숪輣쉯ㅬ斵桾竂婗顱쉭扦敫偏䡳꺩⍸栬硈숻曂⑓潮㕌丶䉢놿砪땆싂㠽⏎쉐뼯ぎ挮塨朩♧ꎥꅋ礻䩅쵪㗍쉬싂칉쉩</w:t>
      </w:r>
      <w:r>
        <w:rPr/>
        <w:t>ꤪ</w:t>
      </w:r>
      <w:r>
        <w:rPr/>
        <w:t>旂旂散㩎㏂㭧勂놘晌哂슡뭦㢩斻쉨参圦㩰䬯䟂䀬䭨</w:t>
      </w:r>
      <w:r>
        <w:rPr/>
        <w:t>ⰽ</w:t>
      </w:r>
      <w:r>
        <w:rPr/>
        <w:t>商䁲爵╦痂뽱⹢⥖碿〪楆㮩쵰瓂䎘堰顦䱖刱㇃⍳㑒⦵椳슮㭔猪⯂毂䰫⥘癋╄樽䢩䑸癖獢䉶墮疻扁싍婾싂쉳䭑␦䮿</w:t>
      </w:r>
      <w:r>
        <w:rPr/>
        <w:t>ꕌ</w:t>
      </w:r>
      <w:r>
        <w:rPr/>
        <w:t>线歰坔湵倯䤺뇂䍯僂ꥡ⿂㵲쉀䉏儽</w:t>
      </w:r>
      <w:r>
        <w:rPr/>
        <w:t>ꦬ</w:t>
      </w:r>
      <w:r>
        <w:rPr/>
        <w:t>廂슣숫抏침㘵污繳⹥䊡猴⭢䖥瑋⥡危쉌┰쉎位輩旃㝧焲쉲쵋䍀乪㬤䕫쉒〰♀숸갵╪</w:t>
      </w:r>
      <w:r>
        <w:rPr/>
        <w:t>ⵚ</w:t>
      </w:r>
      <w:r>
        <w:rPr/>
        <w:t>塗娳</w:t>
      </w:r>
      <w:r>
        <w:rPr/>
        <w:t>⡬</w:t>
      </w:r>
      <w:r>
        <w:rPr/>
        <w:t>㐵娊</w:t>
      </w:r>
      <w:r>
        <w:rPr/>
        <w:t>ꕷ</w:t>
      </w:r>
      <w:r>
        <w:rPr/>
        <w:t>䔬晸⛂㭟摌쌤㣎뇂厱㍁ꥯ䤽梮敱♖硦弤</w:t>
      </w:r>
      <w:r>
        <w:rPr/>
        <w:t>ꥉ</w:t>
      </w:r>
      <w:r>
        <w:rPr/>
        <w:t>숱쉫싂㎬췂卞敠쉹と깚涮剾⨺䵷</w:t>
      </w:r>
      <w:r>
        <w:rPr/>
        <w:t>ꔬ</w:t>
      </w:r>
      <w:r>
        <w:rPr/>
        <w:t>놻ま呔楐썉桖㝒朲䑊㐨甤刱걈䝂瘦컂搫䝾楗쉕参슱均畣睆悿쉨㯎㥴噄晉䯂㨳佐潩輸牨坭숪干쉳곂绂쉅轄㝔♍⿂쉧塡쎱稲繑╲걲딥潁公㵠⩊춮洱乓썹伥䢱쉈䐨</w:t>
      </w:r>
      <w:r>
        <w:rPr/>
        <w:t>ꥀ</w:t>
      </w:r>
      <w:r>
        <w:rPr/>
        <w:t>ꄷ䱁⿃瘱╗</w:t>
      </w:r>
      <w:r>
        <w:rPr/>
        <w:t>ꕢ☯</w:t>
      </w:r>
      <w:r>
        <w:rPr/>
        <w:t>䈩况慫㔣睭㏂稭敷䛂묫侩祹㕥║ヂ숽㗍쉰旍㥤쉈⒡杗⩈ꍇ珂⥦剹昣䫂炩쉞㔤獫뽟싂쉈轄穘杤숪歔䑅啪㉠呆礪䝆䂻慙捨颡姂쉌䵱䜶㥶䭲祌쉸ぅ쉋畎畯枿╠浮砹䁅땾䁧</w:t>
      </w:r>
      <w:r>
        <w:rPr/>
        <w:t>ⵑ</w:t>
      </w:r>
      <w:r>
        <w:rPr/>
        <w:t>㭏♒⩗␬乚嘰䮬떣晤⭮⩇熘喿㥯⹊㢬じ珂瀶⩒彔┪祇⾩</w:t>
      </w:r>
      <w:r>
        <w:rPr/>
        <w:t>ⴹ</w:t>
      </w:r>
      <w:r>
        <w:rPr/>
        <w:t>彸䋂畫䍮⹚根⿂䉨瑸⯂漹쎵㥳濂쉤⵫湍</w:t>
      </w:r>
      <w:r>
        <w:rPr/>
        <w:t>Ⱚ</w:t>
      </w:r>
      <w:r>
        <w:rPr/>
        <w:t>䩚䱙杣싂</w:t>
      </w:r>
      <w:r>
        <w:rPr/>
        <w:t>ꖮ</w:t>
      </w:r>
      <w:r>
        <w:rPr/>
        <w:t>䑈㩡☭䵘䇂榬䱈撏쉬繰╙䓂䨪䕤䃃쏂犿⩵䝭싂싂夺쉲뽲</w:t>
      </w:r>
      <w:r>
        <w:rPr/>
        <w:t>ⲵ</w:t>
      </w:r>
      <w:r>
        <w:rPr/>
        <w:t>掏䁷쉉⏂⿂水㡘</w:t>
      </w:r>
      <w:r>
        <w:rPr/>
        <w:t>ⵠ</w:t>
      </w:r>
      <w:r>
        <w:rPr/>
        <w:t>〲츶⵶煓払ꍺ䕾㒬춥쉇獠Ⓜ媬毂䝆块땣쉤숨悱䴷廂啢婂䝘塆㏂</w:t>
      </w:r>
      <w:r>
        <w:rPr/>
        <w:t>ꕬ</w:t>
      </w:r>
      <w:r>
        <w:rPr/>
        <w:t>弪⩚딲杪숮쉷⿂兞㝞㝢偊普彮걟슘⩗呆뗍䈵彡숩廂ꆬ싃㎿牫츹剐桮⩖勂㊿숰㕟扄뭊녞⍈䙂繵䱇⤭숯䝙眽⩗呅䎵⸸璘殣㢮呉䪘圮⬩</w:t>
      </w:r>
      <w:r>
        <w:rPr/>
        <w:t>⡐</w:t>
      </w:r>
      <w:r>
        <w:rPr/>
        <w:t>䚱坹暿⨤㴽싂啥싎⹗圭쉹䬴参⬬搴䅃숵囂䄴偾䚥쉥㚡惎ㅐ晟썵滂㩁㉟䭭瘰畒땍</w:t>
      </w:r>
      <w:r>
        <w:rPr/>
        <w:t>ⷂ</w:t>
      </w:r>
      <w:r>
        <w:rPr/>
        <w:t>噹潯䑗뽲㴦杇矂灃瓂㕖슮橴煓牷㕊䙸칂ꅊ쉭喱⸮幔</w:t>
      </w:r>
      <w:r>
        <w:rPr/>
        <w:t>ꤤ</w:t>
      </w:r>
      <w:r>
        <w:rPr/>
        <w:t>䞏杶㩴僎繒</w:t>
      </w:r>
      <w:r>
        <w:rPr/>
        <w:t>Ɫ</w:t>
      </w:r>
      <w:r>
        <w:rPr/>
        <w:t>䅰숪䛍꥖싂㚱䠻곂뿂╃갭啑个䁸破ꇂ晖晄쉶ꌮ佗桪䍟숪䱙⬷갶儤輵⽐朰硚㉬♈眪칏⺻飂溡쉘㇂璵쵕䞻ꅧ䥍拂槂眻牠</w:t>
      </w:r>
      <w:r>
        <w:rPr/>
        <w:t>꧂</w:t>
      </w:r>
      <w:r>
        <w:rPr/>
        <w:t>兟</w:t>
      </w:r>
      <w:r>
        <w:rPr/>
        <w:t>ⴺ</w:t>
      </w:r>
      <w:r>
        <w:rPr/>
        <w:t>ず䅙申稦桤㡷歔ꅔꥸ㬫ご䃃</w:t>
      </w:r>
      <w:r>
        <w:rPr/>
        <w:t>ꤺ</w:t>
      </w:r>
      <w:r>
        <w:rPr/>
        <w:t>㕔㏂㭫に兏䩡䛂</w:t>
      </w:r>
      <w:r>
        <w:rPr/>
        <w:t>ꕯ</w:t>
      </w:r>
      <w:r>
        <w:rPr/>
        <w:t>䅫♴䋂䕞偉ꅍ呖숰㨭딱㡡㎬䉇⴪㋂扂껂ꅥ쉓㷎㎩瀬䌳癰ㅾ砊沘輺</w:t>
      </w:r>
      <w:r>
        <w:rPr/>
        <w:t>ꦏ</w:t>
      </w:r>
      <w:r>
        <w:rPr/>
        <w:t>乖㘤慰澵摶䰨溩塀⦱〥䢩쉫弸㷂쉲䅱䓂痂乺佊飂漤辱싂佁権⽤幨숮斱㩫㥮䐪⫍㖣䙊䊮顯呴⹵꥔焭ケ⴦ꄣㄮ싂⩌걩迂束슥獇䭰⸷浀猪唬☳㵺卟䨷녴煁⴨䔮䁉䎮歮楟녶䂏㑘뽅獎쉞⬨㉒当睥塘塳껍쉹瘯橴㙳썓䱲䣂擂㥑쏂繘</w:t>
      </w:r>
      <w:r>
        <w:rPr/>
        <w:t>ꕉ</w:t>
      </w:r>
      <w:r>
        <w:rPr/>
        <w:t>㇂泃䝹桖䍗숮䠴牕爰惂㑐畖晩棂协搬砲숣䕕䝧猬塅么凃㌷걧걢㨩晉䭀噋ꍲ珂愰伭숩념䜦㤥檡㜣☤쎻㝆䁡涩数⎮彯怣캻呯员䴳猪⛂晇稷碵㥇硄晔쉳▻ꍐ㑑䕾惂䦏</w:t>
      </w:r>
      <w:r>
        <w:rPr/>
        <w:t>ꔫ⸨ꕭ</w:t>
      </w:r>
      <w:r>
        <w:rPr/>
        <w:t>ꥴ⫂歱⧂勃猯쉣</w:t>
      </w:r>
      <w:r>
        <w:rPr/>
        <w:t>⠹</w:t>
      </w:r>
      <w:r>
        <w:rPr/>
        <w:t>洤䪬숮硁ꅀ습児甩敯㵴框㕪꥕䥅〣컂嗂䡶佟싂浑噅䠲䁯㭡</w:t>
      </w:r>
      <w:r>
        <w:rPr/>
        <w:t>⡱</w:t>
      </w:r>
      <w:r>
        <w:rPr/>
        <w:t>넭ꥹ썰渮</w:t>
      </w:r>
      <w:r>
        <w:rPr/>
        <w:t>⢡</w:t>
      </w:r>
      <w:r>
        <w:rPr/>
        <w:t>珍쉀剓╲挣ヂ娤䉣쉤긨愻忂츦쉗敱幫楺䡵䢮奕楄㐴숶兀禥</w:t>
      </w:r>
      <w:r>
        <w:rPr/>
        <w:t>ꤴ</w:t>
      </w:r>
      <w:r>
        <w:rPr/>
        <w:t>ꍎ汉柂═걒</w:t>
      </w:r>
      <w:r>
        <w:rPr/>
        <w:t>ꕊ</w:t>
      </w:r>
      <w:r>
        <w:rPr/>
        <w:t>Ɐ</w:t>
      </w:r>
      <w:r>
        <w:rPr/>
        <w:t>䴹庵灏⩁⨵輰榩焨⫂埂숭숩损浺␹㠫晏쉉彌偹㤹䱫捇䆿噑じ⩃⻂ꅯ煱副扔땑搦䱱</w:t>
      </w:r>
      <w:r>
        <w:rPr/>
        <w:t>ⱭⓂ</w:t>
      </w:r>
      <w:r>
        <w:rPr/>
        <w:t>吮☽丳䙖␰쉬㝟敭剩癓䁨椴</w:t>
      </w:r>
      <w:r>
        <w:rPr/>
        <w:t>ꔩ⥰</w:t>
      </w:r>
      <w:r>
        <w:rPr/>
        <w:t>쉃橤偨䚏㆘潨㥹♹싍쉈ꅱ卲冘⎿㭺呵亩겻玡⥤晾塔⛎䉀爵辿䉺伵⪏煦㥋ꌨ싂溮㏍礯⹷</w:t>
      </w:r>
      <w:r>
        <w:rPr/>
        <w:t>⡍</w:t>
      </w:r>
      <w:r>
        <w:rPr/>
        <w:t>漽顙㎡䂩⹴䑨▥䇂䖩刴⭉숮穠睘䁎祃䘺㩈慪杂瀷祠㬮䒩碥彦싂䡃恞接䍶䩶㕫䍊싂恠촲具疵숷獇꥾涮恩ꍷ</w:t>
      </w:r>
      <w:r>
        <w:rPr/>
        <w:t>ꥌ</w:t>
      </w:r>
      <w:r>
        <w:rPr/>
        <w:t>嚏䧂슣㙧〦娦灲숽촸䗂㖡側煩䎩竂㐷橵⑳斏</w:t>
      </w:r>
      <w:r>
        <w:rPr/>
        <w:t>ꥅ</w:t>
      </w:r>
      <w:r>
        <w:rPr/>
        <w:t>祚䍩焰㡡숩異㍭⑪愻猣䕾슘숨䁡夬견䉇㥏슱ꍴ庱噬꺩偉轄頱㉥⑥䝆</w:t>
      </w:r>
      <w:r>
        <w:rPr/>
        <w:t>ⵢ</w:t>
      </w:r>
      <w:r>
        <w:rPr/>
        <w:t>由䍱伪兞斏ꆘ捧洫㕌㦬</w:t>
      </w:r>
      <w:r>
        <w:rPr/>
        <w:t>ⴭ</w:t>
      </w:r>
      <w:r>
        <w:rPr/>
        <w:t>嚘䄪縸길땀</w:t>
      </w:r>
      <w:r>
        <w:rPr/>
        <w:t>ꤱ</w:t>
      </w:r>
      <w:r>
        <w:rPr/>
        <w:t>딬⍸欬㕀䄹㡮灕怭䯂뼯揎电숹걪婡徥祤뗂樷憣놥䵳♥䜪슻␹㴩嘦쉚噃ꥨ썺獓ꏂ扪㑦㨷쉺啭</w:t>
      </w:r>
      <w:r>
        <w:rPr/>
        <w:t>ⰽ</w:t>
      </w:r>
      <w:r>
        <w:rPr/>
        <w:t>갥쉈彲憱⽬⎵츻睠坘쉠㝡㫂浚숲ꍅꅬ깘噶ꅬ䑺琦迂␬棂煠灚㴷㘊숸廃뭹槎瑷ꍙ欸懂걭㘰⸭ひ兵搦⥚祺䭙噥〨䐥㙐걌卯洪硪辡唶㌵㌦䣂䑲〉栦〸쉙ㄥ稵潦愹噆⬮牬懂䥤き熘⩰迎杘⭥墩녺</w:t>
      </w:r>
      <w:r>
        <w:rPr/>
        <w:t>ⵃ</w:t>
      </w:r>
      <w:r>
        <w:rPr/>
        <w:t>Ⱝ</w:t>
      </w:r>
      <w:r>
        <w:rPr/>
        <w:t>딩嫂쉬烎㡦쉕咩쉷㡴슥套촷㷂练啇긩쵋㌲ꌤ噎</w:t>
      </w:r>
      <w:r>
        <w:rPr/>
        <w:t>ⵌ</w:t>
      </w:r>
      <w:r>
        <w:rPr/>
        <w:t>䌯炘칮쉗彣뭩榘窻搶</w:t>
      </w:r>
      <w:r>
        <w:rPr/>
        <w:t>ꕇ</w:t>
      </w:r>
      <w:r>
        <w:rPr/>
        <w:t>땥〪湊牔쉾仂㠰憩橗╘截䏂㒻쉙녋♥灊愸奶玿䋂쉩吲迂숪桇晹武╷頶칍瑈牉㴥⬸</w:t>
      </w:r>
      <w:r>
        <w:rPr/>
        <w:t>ꖩ</w:t>
      </w:r>
      <w:r>
        <w:rPr/>
        <w:t>揂吮⭸丹潾獦䵉䑌䁱戺ꍙ⨨췂</w:t>
      </w:r>
      <w:r>
        <w:rPr/>
        <w:t>ꥁ</w:t>
      </w:r>
      <w:r>
        <w:rPr/>
        <w:t>䦿쉊壃氵䕳쉙獾ꥲꌱ䚣塟묽眯싍⻂☫橱깍꺬䉢曂⹚㩡뭘滂㙺㝳撬輭䱚坨測刣刲禘潦⽯噢坬㞣뿎⎿쉗㑒址䵬㑈㍦㔨⫂☴</w:t>
      </w:r>
      <w:r>
        <w:rPr/>
        <w:t>ꗂ</w:t>
      </w:r>
      <w:r>
        <w:rPr/>
        <w:t>䑰慺盂칆⑮擃䍵㭓杀츪䭴䥋癏祥싂榬壂汸啪ꅒ䍷塐뇂㝠䐥癩斵╤慓⨥</w:t>
      </w:r>
      <w:r>
        <w:rPr/>
        <w:t>ⴶ</w:t>
      </w:r>
      <w:r>
        <w:rPr/>
        <w:t>쉗慵禬䴨쉩瑌䩓橵숮堳뼯땖渤縬ꄥ쵒奰摯潆穅⬳쉈깃敠顳摒印녶㥟땢瘣䭖촱捨沵獠쉇撡쉊㍀勃溩煷⥺漳偢싂畄녑㉯焨▻숪暿⮿캏</w:t>
      </w:r>
      <w:r>
        <w:rPr/>
        <w:t>⡨┬</w:t>
      </w:r>
      <w:r>
        <w:rPr/>
        <w:t>쉵瀯㌴䀤當</w:t>
      </w:r>
      <w:r>
        <w:rPr/>
        <w:t>ⵙ</w:t>
      </w:r>
      <w:r>
        <w:rPr/>
        <w:t>桦颬奙顧䅘녤</w:t>
      </w:r>
      <w:r>
        <w:rPr/>
        <w:t>⡎</w:t>
      </w:r>
      <w:r>
        <w:rPr/>
        <w:t>쎥礶</w:t>
      </w:r>
      <w:r>
        <w:rPr/>
        <w:t>ꕰ</w:t>
      </w:r>
      <w:r>
        <w:rPr/>
        <w:t>牥㔰</w:t>
      </w:r>
      <w:r>
        <w:rPr/>
        <w:t>ⱂ</w:t>
      </w:r>
      <w:r>
        <w:rPr/>
        <w:t>䬩恄걺儳瓂꺬江懂쉷♏額剱숯놩㕲䑄坁쉠䡷촪ꥭ⒮瘹杉뽾쉶䛃㵮ꥵ㬣</w:t>
      </w:r>
      <w:r>
        <w:rPr/>
        <w:t>ꕢ②</w:t>
      </w:r>
      <w:r>
        <w:rPr/>
        <w:t>塲숱䆱圪㥣噪쉤呃湃</w:t>
      </w:r>
      <w:r>
        <w:rPr/>
        <w:t>ꔽ</w:t>
      </w:r>
      <w:r>
        <w:rPr/>
        <w:t>Ⲯ</w:t>
      </w:r>
      <w:r>
        <w:rPr/>
        <w:t>숩⭋汞촬♡숤杺㡱⯂㟂⫂偈摴</w:t>
      </w:r>
      <w:r>
        <w:rPr/>
        <w:t>ⵞ</w:t>
      </w:r>
      <w:r>
        <w:rPr/>
        <w:t>牋縱㩠싂⫂녉</w:t>
      </w:r>
      <w:r>
        <w:rPr/>
        <w:t>ⰽ</w:t>
      </w:r>
      <w:r>
        <w:rPr/>
        <w:t>쎩㗍겥㙾㤸⸵䯂䘸뗂㙨乊숹䧎䥓潵䤶怴婕㔪䅉瑵㠶ㄳ⍤╋</w:t>
      </w:r>
      <w:r>
        <w:rPr/>
        <w:t>⠵</w:t>
      </w:r>
      <w:r>
        <w:rPr/>
        <w:t>湑䊱䍓䖻뽧塯熥澡㞏僃潫䍹䛂䔹꥕輨癡㙉濂窩싂㖵㔲슿☸녑쵅숶</w:t>
      </w:r>
      <w:r>
        <w:rPr/>
        <w:t>ꥎ</w:t>
      </w:r>
      <w:r>
        <w:rPr/>
        <w:t>潸礱䱪㍖⦮䵩睊䉗㕱湈灳㍫쉕㠻牤春䍦奢砦櫂祐⹅戽兣╢쉺测伲瑌</w:t>
      </w:r>
      <w:r>
        <w:rPr/>
        <w:t>⠯</w:t>
      </w:r>
      <w:r>
        <w:rPr/>
        <w:t>㝊䤱걏海坭묪旂煹澩窩傘咩䳂软䩔㞿徏卮拎䲵땙⹂⩔彭伦晳䍦呃弤偹晫単㩒ㄪ숺⪩쉏⺵㕮䭭걑䀽㝀椫썸焩☵救湯㩸쉓縰⭸갮딯歵爮칞撥㑰迂쉅</w:t>
      </w:r>
      <w:r>
        <w:rPr/>
        <w:t>ⱟ</w:t>
      </w:r>
      <w:r>
        <w:rPr/>
        <w:t>㧂묰瑖㘻䤊帽潠㊩漴扷땷烎飍쉹䭵擃䙡</w:t>
      </w:r>
      <w:r>
        <w:rPr/>
        <w:t>ⱅ</w:t>
      </w:r>
      <w:r>
        <w:rPr/>
        <w:t>扙奏㏂ꌰ䁆澵䰨넥㤽輱坆▬┱桷⍯灈䩧顱㭣숺⩍漬壂⩦䕟⚬允쉂㠹撣</w:t>
      </w:r>
      <w:r>
        <w:rPr/>
        <w:t>ꦩ</w:t>
      </w:r>
      <w:r>
        <w:rPr/>
        <w:t>倻撬숲敀겘桰⌴卡澩㏂教깆깺溿㔣卅晔㙈▻嚬䎏슘啵手䩬歖䥪㭪穉쉲扌ㅓ㝄⭔㕟㵌</w:t>
      </w:r>
      <w:r>
        <w:rPr/>
        <w:t>ꥐ</w:t>
      </w:r>
      <w:r>
        <w:rPr/>
        <w:t>ꎘ曂⦵喥丮啘纱</w:t>
      </w:r>
      <w:r>
        <w:rPr/>
        <w:t>ⴴ</w:t>
      </w:r>
      <w:r>
        <w:rPr/>
        <w:t>灈㕑乪칩唱瀳硏怬硍⍭媱㛂教ꄺ坓슱係숮瘲猪廂䢿䭠㘪⩢⭧䥠䁷쉂浏潢뼭꥕怮皬丨쉚뭚䠺爳㝟祇挨抩湳떘き䱠㘨㡖␺㕮ꏂ╩焪␷㨹⍃圬佹婒搣旂朷䈺ꍂ걆㘱䓂皱䠰穹扦䖻Ⓜ습䕮숤䫂䵰䔳搻祴塗⵳礯ㆱ⩀䔭충否㪣确央⫂く㘱싂牳昭䔰呂偵挶☺⻂懃娺ꍡ剬セ슩숥嫂</w:t>
      </w:r>
      <w:r>
        <w:rPr/>
        <w:t>⢱</w:t>
      </w:r>
      <w:r>
        <w:rPr/>
        <w:t>뿂㭬淃䱋⼩朩쉎灩㜵숸烂瓎䪻숭䥹爮䲩潳歱䅎姂枣숤⪥⑑敎纻</w:t>
      </w:r>
      <w:r>
        <w:rPr/>
        <w:t>ⲩ</w:t>
      </w:r>
      <w:r>
        <w:rPr/>
        <w:t>뭢轫뽗眷秃쉄⑉</w:t>
      </w:r>
      <w:r>
        <w:rPr/>
        <w:t>ꕍ</w:t>
      </w:r>
      <w:r>
        <w:rPr/>
        <w:t>녥ㄺ憮䄫湏ㄥ窣敳廃싃睡焤숴幬慭畆◂</w:t>
      </w:r>
      <w:r>
        <w:rPr/>
        <w:t>ꔸ</w:t>
      </w:r>
      <w:r>
        <w:rPr/>
        <w:t>縨</w:t>
      </w:r>
      <w:r>
        <w:rPr/>
        <w:t>⢏</w:t>
      </w:r>
      <w:r>
        <w:rPr/>
        <w:t>숹婖奟</w:t>
      </w:r>
      <w:r>
        <w:rPr/>
        <w:t>⡓</w:t>
      </w:r>
      <w:r>
        <w:rPr/>
        <w:t>㋂⎣숮䭄</w:t>
      </w:r>
      <w:r>
        <w:rPr/>
        <w:t>ⷂ</w:t>
      </w:r>
      <w:r>
        <w:rPr/>
        <w:t>䅋毂</w:t>
      </w:r>
      <w:r>
        <w:rPr/>
        <w:t>⠳⍺</w:t>
      </w:r>
      <w:r>
        <w:rPr/>
        <w:t>겡晔놩싂䱫敤⎻恑䓂땕싂뭈哂㙷䚵슿㇂ꍥ⍹</w:t>
      </w:r>
      <w:r>
        <w:rPr/>
        <w:t>ꥑ</w:t>
      </w:r>
      <w:r>
        <w:rPr/>
        <w:t>顦⽷썷숪㷎㍗種ㅸ⽢싎湢繤㌨瀲䋂쉬䝒㩱ぐꄽ稪</w:t>
      </w:r>
      <w:r>
        <w:rPr/>
        <w:t>ꦬ</w:t>
      </w:r>
      <w:r>
        <w:rPr/>
        <w:t>捏泍◂慹</w:t>
      </w:r>
      <w:r>
        <w:rPr/>
        <w:t>⢵</w:t>
      </w:r>
      <w:r>
        <w:rPr/>
        <w:t>싂敗뽂쉗轰卺㝩橍쉈䐥</w:t>
      </w:r>
      <w:r>
        <w:rPr/>
        <w:t>ⵄ</w:t>
      </w:r>
      <w:r>
        <w:rPr/>
        <w:t>娣榏慮䰬㩡枩뽕䱯哂⭫ꅘ♐䱶⒣㥳仂禡倻ꥴ뿂숭㐱嚱带畺뼪硡⽀燂捤썭ꌯ轶睥쏂䨲瞮䎣玿⨨싂僂녶䏃輹㩖徣</w:t>
      </w:r>
      <w:r>
        <w:rPr/>
        <w:t>ⱚ⹷</w:t>
      </w:r>
      <w:r>
        <w:rPr/>
        <w:t>ꗂ</w:t>
      </w:r>
      <w:r>
        <w:rPr/>
        <w:t>䐵倰偍挴橇㛂䌤穞席⭡呥㘴摸噑쉮쉁㈷塆䘪⩷䉕ㅒ穌䋂囂</w:t>
      </w:r>
      <w:r>
        <w:rPr/>
        <w:t>ꔥ</w:t>
      </w:r>
      <w:r>
        <w:rPr/>
        <w:t>㨥쉪⥨煴㙌䑎㥵㑴깂</w:t>
      </w:r>
      <w:r>
        <w:rPr/>
        <w:t>ꔽ</w:t>
      </w:r>
      <w:r>
        <w:rPr/>
        <w:t>壃轳놱㩥숳녬놵坍⪮슱㚣뮘剀깏ꇍ䩬</w:t>
      </w:r>
      <w:r>
        <w:rPr/>
        <w:t>ꥁ</w:t>
      </w:r>
      <w:r>
        <w:rPr/>
        <w:t>䮘漽⦩㙌礥㕋瑓쉱轴牍硷놏歍♖깟</w:t>
      </w:r>
      <w:r>
        <w:rPr/>
        <w:t>ꗎ</w:t>
      </w:r>
      <w:r>
        <w:rPr/>
        <w:t>獯⭗곂が輶浩春⨯櫂쉧ち穫⪩싂瑙塍剔싂䣂</w:t>
      </w:r>
      <w:r>
        <w:rPr/>
        <w:t>⡈</w:t>
      </w:r>
      <w:r>
        <w:rPr/>
        <w:t>㉳ꍣ礥쉖硤㷂䴰╰㥃⭃㉤싍䉘㉭彗个</w:t>
      </w:r>
      <w:r>
        <w:rPr/>
        <w:t>ⱚ</w:t>
      </w:r>
      <w:r>
        <w:rPr/>
        <w:t>䄭か㔶彦</w:t>
      </w:r>
      <w:r>
        <w:rPr/>
        <w:t>Ɱ</w:t>
      </w:r>
      <w:r>
        <w:rPr/>
        <w:t>夥ꥶ</w:t>
      </w:r>
      <w:r>
        <w:rPr/>
        <w:t>ꕦ</w:t>
      </w:r>
      <w:r>
        <w:rPr/>
        <w:t>㑐</w:t>
      </w:r>
      <w:r>
        <w:rPr/>
        <w:t>Ⱝ</w:t>
      </w:r>
      <w:r>
        <w:rPr/>
        <w:t>娬㗂㭥祪칫牋〯揍绂擂噀䞵㉍彔㘊䙢믂揂摈</w:t>
      </w:r>
      <w:r>
        <w:rPr/>
        <w:t>ⱄ</w:t>
      </w:r>
      <w:r>
        <w:rPr/>
        <w:t>港䡋偾ꅟ亵숣䍺乒桖㚩穦䟂⹘䘱瑂㕑参쉆榮㗂檏╦䫂䬬㊣ㄶ㐲䐸㙇쉩輳쉊</w:t>
      </w:r>
      <w:r>
        <w:rPr/>
        <w:t>⠪</w:t>
      </w:r>
      <w:r>
        <w:rPr/>
        <w:t>뽲녪쉳垣㨰佟㊩Ⓨ㆏⥳싂濍爬</w:t>
      </w:r>
      <w:r>
        <w:rPr/>
        <w:t>ꔸ</w:t>
      </w:r>
      <w:r>
        <w:rPr/>
        <w:t>乞䩾싂汒숪⩢⽌⑀娰啨슱彶㶣㝯矂剓兞揂쉦䫎䝌䠹ꏂㅘ쉯所湠땟䒏걱灮녦呧辿奁쉴異㙠꥙㵈㭵唶繋䁱慓䙙䯂纩䘹ꆱ摗晁㬦겣堤䐮癓橎⥲䝃뽒渻吮</w:t>
      </w:r>
      <w:r>
        <w:rPr/>
        <w:t>ꤴꦡ</w:t>
      </w:r>
      <w:r>
        <w:rPr/>
        <w:t>噢㭪嗍恥禥畬슱瑢㍉뭑䲘䱱깠塃㈸칕</w:t>
      </w:r>
      <w:r>
        <w:rPr/>
        <w:t>ꤷⵖ</w:t>
      </w:r>
      <w:r>
        <w:rPr/>
        <w:t>欯琱䝓痂⤲漯噣嘱㪣懂煷갺儻슡捘녚䩐牟䀲瑁仂焹夫</w:t>
      </w:r>
      <w:r>
        <w:rPr/>
        <w:t>ꕓ꧂</w:t>
      </w:r>
      <w:r>
        <w:rPr/>
        <w:t>숨剒⩾쉥㝠⑄쌻䢘癞싂䉠㔻橆頣忂숪㕍컂橒橹癘扸⥌〬歞䁌촹欵⩗䬪敂⛂㬮瀫奎䒏乤䬩⚏쉳㤦轥瀻꧎堶卂氪㉊ㅵ겣갲⹉び⸴㛂싂倰辩꺩ꍦ컂싃걏珂堯顩䙒⎿姂瀭斱쵞㧍䝒</w:t>
      </w:r>
      <w:r>
        <w:rPr/>
        <w:t>ⱊ</w:t>
      </w:r>
      <w:r>
        <w:rPr/>
        <w:t>㟂嫍睟숭</w:t>
      </w:r>
      <w:r>
        <w:rPr/>
        <w:t>ⱬ</w:t>
      </w:r>
      <w:r>
        <w:rPr/>
        <w:t>䡲⪩㍐뼳쉈飂䁋樫剈䌫싂뼦捤쉊㒡敎䉅澿䠯</w:t>
      </w:r>
      <w:r>
        <w:rPr/>
        <w:t>ꥃ</w:t>
      </w:r>
      <w:r>
        <w:rPr/>
        <w:t>役╷䳂幀挪</w:t>
      </w:r>
      <w:r>
        <w:rPr/>
        <w:t>⡷</w:t>
      </w:r>
      <w:r>
        <w:rPr/>
        <w:t>䭣㟂㠲䂬걌橨撏䌯珂깊쵣</w:t>
      </w:r>
      <w:r>
        <w:rPr/>
        <w:t>ꥉ</w:t>
      </w:r>
      <w:r>
        <w:rPr/>
        <w:t>뽩䋂䅌넽癀溘㇂</w:t>
      </w:r>
      <w:r>
        <w:rPr/>
        <w:t>ⲡ</w:t>
      </w:r>
      <w:r>
        <w:rPr/>
        <w:t>䑢兎恓恞催祂⨹牷⩾습顊晳个支瑩轟슘轂哂숣뽅噕獲䩍縪䊩ꍊ㶡㵠猲亵繞〩䝲㙹榻咮춏㧍䠨ㅯ摕⫂쉯先前棂䪏噲甲䕹奯⧎烎㞿䵶쉍䉂捆깖砬咏</w:t>
      </w:r>
      <w:r>
        <w:rPr/>
        <w:t>ⰹ</w:t>
      </w:r>
      <w:r>
        <w:rPr/>
        <w:t>䝺晆꧎乓⭊䥭䪡額䬹奈㨻숪搩南⺩뭋摘厮䛂伬䢱浤㉰싂ㅑ䒱梥⬣唥쵹瑥㥶⹠祙⑯ꄫ꥚䅤䦮싂畃㉳㩺瑉䅄㝧䪥ㆩ⪵⥪秂⎱囎쵅㐷徬啃䯂숯楸䀣ㄪ춬窩晣䁞䚣哂橫楪晑쉆</w:t>
      </w:r>
      <w:r>
        <w:rPr/>
        <w:t>ꗂ</w:t>
      </w:r>
      <w:r>
        <w:rPr/>
        <w:t>䉮⍕係千牖䙋⭑獒䩢쉴뽙摷</w:t>
      </w:r>
      <w:r>
        <w:rPr/>
        <w:t>꤬</w:t>
      </w:r>
      <w:r>
        <w:rPr/>
        <w:t>嚩⤯⚵㤺</w:t>
      </w:r>
      <w:r>
        <w:rPr/>
        <w:t>ꤶ</w:t>
      </w:r>
      <w:r>
        <w:rPr/>
        <w:t>㷂㩞⨴싂顢㯂恕煕쉫卯♙係䕚摉恒熻顓쉡㵋窮ꌳ歙⌣䕣䌲䑹쌩䠰灓殏墣㮬┦䞩</w:t>
      </w:r>
      <w:r>
        <w:rPr/>
        <w:t>ⵟ</w:t>
      </w:r>
      <w:r>
        <w:rPr/>
        <w:t>奧汞칬╊</w:t>
      </w:r>
      <w:r>
        <w:rPr/>
        <w:t>⡅</w:t>
      </w:r>
      <w:r>
        <w:rPr/>
        <w:t>傘쉀</w:t>
      </w:r>
      <w:r>
        <w:rPr/>
        <w:t>ꦏ</w:t>
      </w:r>
      <w:r>
        <w:rPr/>
        <w:t>슬奫碱싂슬債挵⩮</w:t>
      </w:r>
      <w:r>
        <w:rPr/>
        <w:t>⢩</w:t>
      </w:r>
      <w:r>
        <w:rPr/>
        <w:t>䖩䚣轠浣扵攴슣뗂猪梘䤨測㷂⼵⥯飂泂求疬숊師硾䃂⹮玮㙠㍤憡夳礱㠤⌥䜶㑁䖻딶慱核䵓뭗䵔幑쉄⼯㋂촱杄眪쉂숱皘㌨䭠慗憘䞥ꇂ䌨슡</w:t>
      </w:r>
      <w:r>
        <w:rPr/>
        <w:t>ꕺ</w:t>
      </w:r>
      <w:r>
        <w:rPr/>
        <w:t>硬♶싂쉾㨻⩙숩쉭温䍠㝮猰숪硩漹뭕</w:t>
      </w:r>
      <w:r>
        <w:rPr/>
        <w:t>Ⱪ</w:t>
      </w:r>
      <w:r>
        <w:rPr/>
        <w:t>ꌫ쵙숣婁숸뇂䂵⥐쉧䌮祃卺䙠䨴氹▣示䥦潱묺栶歳う╍䕃䉔単쉚㤴</w:t>
      </w:r>
      <w:r>
        <w:rPr/>
        <w:t>Ⱬ</w:t>
      </w:r>
      <w:r>
        <w:rPr/>
        <w:t>칃橋</w:t>
      </w:r>
      <w:r>
        <w:rPr/>
        <w:t>⡙⨸</w:t>
      </w:r>
      <w:r>
        <w:rPr/>
        <w:t>숥碩ꎩ憱슩䭮⨥⩏㢿놣壂滂╥ꥴ</w:t>
      </w:r>
      <w:r>
        <w:rPr/>
        <w:t>ꖿ</w:t>
      </w:r>
      <w:r>
        <w:rPr/>
        <w:t>畊繩䊩ꅮ䉺쉣泎奒嘲祉卹幖彸㨴ꥹ㬻匬꺏セ滂숴ヂ</w:t>
      </w:r>
      <w:r>
        <w:rPr/>
        <w:t>ꕠ</w:t>
      </w:r>
      <w:r>
        <w:rPr/>
        <w:t>걨숺熡㶡䊡慞㭃焱䁨ꌪ䲣쉧䈻甤ㄱ慐滂㑑栴뮻㝨参匳슻ね㪣쉍䎡⭘ꥷ㑓</w:t>
      </w:r>
      <w:r>
        <w:rPr/>
        <w:t>Ⱖ</w:t>
      </w:r>
      <w:r>
        <w:rPr/>
        <w:t>吶쉟汳㑳쉤슩䭵顴䂩⥯焪䵀넳汞捗㨸쉤⽠숻⫃껂⍖♵</w:t>
      </w:r>
      <w:r>
        <w:rPr/>
        <w:t>⡍</w:t>
      </w:r>
      <w:r>
        <w:rPr/>
        <w:t>䅃㭗숹嚱晒쉏</w:t>
      </w:r>
      <w:r>
        <w:rPr/>
        <w:t>ꤪ</w:t>
      </w:r>
      <w:r>
        <w:rPr/>
        <w:t>ⱂ</w:t>
      </w:r>
      <w:r>
        <w:rPr/>
        <w:t>敧슱▬쉍썷㇂䝹䷍㷂渴</w:t>
      </w:r>
      <w:r>
        <w:rPr/>
        <w:t>ꤶ</w:t>
      </w:r>
      <w:r>
        <w:rPr/>
        <w:t>㢥セ顤慞숺䰪긮견䵗쉇㨶㢩甥欶縪汷嘰㨫㘶숲権嚻仍獏倵梱繕㥭썤╹片捣欴뮮颻穫</w:t>
      </w:r>
      <w:r>
        <w:rPr/>
        <w:t>ⵎ</w:t>
      </w:r>
      <w:r>
        <w:rPr/>
        <w:t>頱橅漸ꄶ</w:t>
      </w:r>
      <w:r>
        <w:rPr/>
        <w:t>⢘</w:t>
      </w:r>
      <w:r>
        <w:rPr/>
        <w:t>焹썈䀥傘䄻硄╋濂䠱煸</w:t>
      </w:r>
      <w:r>
        <w:rPr/>
        <w:t>⡥</w:t>
      </w:r>
      <w:r>
        <w:rPr/>
        <w:t>愺쉳潣䕁䶵梥两녥癕恓瀳</w:t>
      </w:r>
      <w:r>
        <w:rPr/>
        <w:t>⡳</w:t>
      </w:r>
      <w:r>
        <w:rPr/>
        <w:t>娤㞘棂</w:t>
      </w:r>
      <w:r>
        <w:rPr/>
        <w:t>ⶡ</w:t>
      </w:r>
      <w:r>
        <w:rPr/>
        <w:t>䝷䡐</w:t>
      </w:r>
      <w:r>
        <w:rPr/>
        <w:t>ⴷ</w:t>
      </w:r>
      <w:r>
        <w:rPr/>
        <w:t>奤佅⹑摥ꌷ딣⍅⽰眥</w:t>
      </w:r>
      <w:r>
        <w:rPr/>
        <w:t>꧂</w:t>
      </w:r>
      <w:r>
        <w:rPr/>
        <w:t>嘥砮忂坺䠹冬㵓뭇䭈쉉娷䑞弭⨬썗쏂䙇㵬朱⯂䩍쉵</w:t>
      </w:r>
      <w:r>
        <w:rPr/>
        <w:t>꧂</w:t>
      </w:r>
      <w:r>
        <w:rPr/>
        <w:t>呞幨媿㤱ぬ㥷</w:t>
      </w:r>
      <w:r>
        <w:rPr/>
        <w:t>Ⱝ</w:t>
      </w:r>
      <w:r>
        <w:rPr/>
        <w:t>껂呃쉸濂䜰住ㅮ敄쉇</w:t>
      </w:r>
      <w:r>
        <w:rPr/>
        <w:t>⠨</w:t>
      </w:r>
      <w:r>
        <w:rPr/>
        <w:t>扣쉟秂奰쉞硧牫쉕숭丫䣂싂婄䍐祅녁㉋</w:t>
      </w:r>
      <w:r>
        <w:rPr/>
        <w:t>ꤲ</w:t>
      </w:r>
      <w:r>
        <w:rPr/>
        <w:t>놿쉖⸻憘瞏䮡뭶恑塺偙⒘濂捍⪿㓂橘㩍竂䉱愳祸㐥愬쌻䆿⑏깄祶㐭埍塭䅐녩埂壎싎⨵䫃猴佩</w:t>
      </w:r>
      <w:r>
        <w:rPr/>
        <w:t>⡊</w:t>
      </w:r>
      <w:r>
        <w:rPr/>
        <w:t>種刵슘䥏쉧</w:t>
      </w:r>
    </w:p>
    <w:p>
      <w:pPr>
        <w:pStyle w:val="PreformattedText"/>
        <w:bidi w:val="0"/>
        <w:spacing w:before="0" w:after="0"/>
        <w:jc w:val="left"/>
        <w:rPr/>
      </w:pPr>
      <w:r>
        <w:rPr/>
        <w:t>䙎頴湤剏㣂숻沥偶뿃畖华䵁歎㟎䕲欺⩓⑉쉧⽤䪣楹⥀䴻哎樱싃⥟숻║걌숲깃帯쉕倰態㞩埂稴甦窡⥆♊땍朲氺塙炮䩌ꥤ䛂갺浶痂㩧⫃堸獠ꄰ㩊嘶㝏㙥</w:t>
      </w:r>
      <w:r>
        <w:rPr/>
        <w:t>⡑</w:t>
      </w:r>
      <w:r>
        <w:rPr/>
        <w:t>楆㵏䒡뗃쉭扷쉗槍뽄Ⓕ佰刱盎컂儹쉦繆伴愩뭆窿愹䓂㴷⎏縹噫濂哂</w:t>
      </w:r>
      <w:r>
        <w:rPr/>
        <w:t>ⴻ</w:t>
      </w:r>
      <w:r>
        <w:rPr/>
        <w:t>䝏啓</w:t>
      </w:r>
      <w:r>
        <w:rPr/>
        <w:t>ꥈ</w:t>
      </w:r>
      <w:r>
        <w:rPr/>
        <w:t>䭋땢쉱꥾쉾</w:t>
      </w:r>
      <w:r>
        <w:rPr/>
        <w:t>ⶬ</w:t>
      </w:r>
      <w:r>
        <w:rPr/>
        <w:t>䎘仂㟂㕍彺漽숯惃쉠㔤噀䝳</w:t>
      </w:r>
      <w:r>
        <w:rPr/>
        <w:t>ꗂ⬨</w:t>
      </w:r>
      <w:r>
        <w:rPr/>
        <w:t>焣</w:t>
      </w:r>
      <w:r>
        <w:rPr/>
        <w:t>ꥃ</w:t>
      </w:r>
      <w:r>
        <w:rPr/>
        <w:t>搵怊祏㘤恮媬⩪썋獩</w:t>
      </w:r>
      <w:r>
        <w:rPr/>
        <w:t>ꤩ</w:t>
      </w:r>
      <w:r>
        <w:rPr/>
        <w:t>䢣숣栵轠쉷쉇쉘浀潢囍䅋潗慙⥢塪頬♊梮⨽⼪ま⪬쉊恫㝡杢떣柂</w:t>
      </w:r>
      <w:r>
        <w:rPr/>
        <w:t>ꥒ</w:t>
      </w:r>
      <w:r>
        <w:rPr/>
        <w:t>㠥濍쉎恪渨</w:t>
      </w:r>
      <w:r>
        <w:rPr/>
        <w:t>ⱬ</w:t>
      </w:r>
      <w:r>
        <w:rPr/>
        <w:t>汴숸嫂뭫⩖Ⓙ㝦쵤뿂獹〪⌬䑟畂渪柂䛃䁮</w:t>
      </w:r>
      <w:r>
        <w:rPr/>
        <w:t>ꤹ</w:t>
      </w:r>
      <w:r>
        <w:rPr/>
        <w:t>깧쉔潣也呗祮婃</w:t>
      </w:r>
      <w:r>
        <w:rPr/>
        <w:t>Ɒ</w:t>
      </w:r>
      <w:r>
        <w:rPr/>
        <w:t>彬弦卟숩倫潵㉯轇⨱坳縱䉈╫䮣祧潀䋂物䕞䈳砬뗂㍐睰ㅭ䲥剬</w:t>
      </w:r>
      <w:r>
        <w:rPr/>
        <w:t>ⱀ</w:t>
      </w:r>
      <w:r>
        <w:rPr/>
        <w:t>슡쉙긵⚏眮異⵺曃喱㑳轾卨칢棂㭋⼷㑴恣幸痂洴䰴濂均神</w:t>
      </w:r>
      <w:r>
        <w:rPr/>
        <w:t>ꤳ</w:t>
      </w:r>
      <w:r>
        <w:rPr/>
        <w:t>쉊穯㩵쉳彺⽩䞘煘繄䥡</w:t>
      </w:r>
      <w:r>
        <w:rPr/>
        <w:t>ꤰ</w:t>
      </w:r>
      <w:r>
        <w:rPr/>
        <w:t>녺⽆뼺⍱숪쉾㑳㑈㴻䨴䕍杊쉳䉎别昵冻걉捱뭣奸䜹촨杓⩵偲坦쉪朻戴</w:t>
      </w:r>
      <w:r>
        <w:rPr/>
        <w:t>ꔪ</w:t>
      </w:r>
      <w:r>
        <w:rPr/>
        <w:t>㖵⪮ㅺ牄沏惃쉯㩪瘺㔫央䌹䕨⽴砪㨻㍧㵗唦쉉繀瀻䍬悮㥩䬺琵␦⭓䉙⭾术␴䷎㩦沘堲䬹㠲婤쉱烃䉈⵾㩎䕮反佞숩眶污况넪ꌣ㝥厮쉣伵䭧ꌨ楘䭱컃⩯ㅥ㈫䎮幟뾱䗃䗍㑈ㅺ乚깤╂獂婒教轕卯촷쉁佦晤䐥놩恵兙꥞◂</w:t>
      </w:r>
      <w:r>
        <w:rPr/>
        <w:t>ⵊ</w:t>
      </w:r>
      <w:r>
        <w:rPr/>
        <w:t>㕢常䥧䙟곃쵷煪䇂奡</w:t>
      </w:r>
      <w:r>
        <w:rPr/>
        <w:t>ꔴ</w:t>
      </w:r>
      <w:r>
        <w:rPr/>
        <w:t>繀슏㙈ㅩ☸氮濂癪態딭软轶磂奚惂浬㢮㭺幢㵦畣瑇㫂ꍵ걒☯떘剄湱䱢쉷숥珂⑁⚣쉑啹⑷㭫Ⓜ含⼱污弰盂䕂呈偃噶睕썳䲬껂슩뗂睎쉋乊⬽穏싎啟倦児兲梘橢㣎⥲ꄩ㥰価㋂ꍧ쉆顣怺橴㮱瑓놿쉘䏂〻妱勂⹔슬뼹䔤㭴⥳輲参㊿䫂氮捀慀⥢ꎻ䝖㒮⫍䅲䉹ね䑃䜶畲吷殡쉦㭋墻幱攭</w:t>
      </w:r>
      <w:r>
        <w:rPr/>
        <w:t>Ⱜ♰</w:t>
      </w:r>
      <w:r>
        <w:rPr/>
        <w:t>쉳纩⬣䅡숳獵믂춱湎㒬䑢樳╟墱椽慖恄䴪忂湀棂吳쉺⦣繊惂楋쉶轧串䞱䭧墣⴩슡ꄳ慦唲剖싂ゥ啎䵲歪祱㞡儽弨姂扲晖쉱稳慁桶숪砦眻渲ォ䙆㵬⌥厮䊘坦繞ꥸ</w:t>
      </w:r>
      <w:r>
        <w:rPr/>
        <w:t>ⰵ</w:t>
      </w:r>
      <w:r>
        <w:rPr/>
        <w:t>슩칂캿쉊癲䍬微쵙쉕圷뾻㮩稵涣眳塌䙷♁輵䆩츳뮘⥬쵌⸺쉊潁뭔济㔳唭䭥㋂牄桞䭈娤㩷쉮ꌽ潍楋긪吥幺땚辻悬⧂兯皵ㄫ쉐恮㉸䰊슘盂轋㶣㡹쵺䒩갥깺걲斘焩穫䠰乣캱泃癗祤⛂㊩慏溣丬啘哂揂睄渵䀯浪</w:t>
      </w:r>
      <w:r>
        <w:rPr/>
        <w:t>⡁</w:t>
      </w:r>
      <w:r>
        <w:rPr/>
        <w:t>揂捡▥湉䅎칡⨨疏뗂繶쵢껃偉繧縬㍈▣稭땃䙚㥹么</w:t>
      </w:r>
      <w:r>
        <w:rPr/>
        <w:t>ⱅ</w:t>
      </w:r>
      <w:r>
        <w:rPr/>
        <w:t>捞⶘╩</w:t>
      </w:r>
      <w:r>
        <w:rPr/>
        <w:t>⡚</w:t>
      </w:r>
      <w:r>
        <w:rPr/>
        <w:t>瑵䘳⥨秂⥸</w:t>
      </w:r>
      <w:r>
        <w:rPr/>
        <w:t>⡸</w:t>
      </w:r>
      <w:r>
        <w:rPr/>
        <w:t>쉶㡙놬썐㤺瞥祱㕚쉥䞣截怤伺轁⹶㭕춱杶㝸瞩쉟㝺嘻䄴쉙百畤剁啾⌻䠹䈪斬쌶땵嘤婀㌷䀱㑆偍⑉땃䳂䡹睗⩎㶬슬檱瑞⩫숬輭䥧恸걩轕廂祗堬㕊</w:t>
      </w:r>
      <w:r>
        <w:rPr/>
        <w:t>⠷</w:t>
      </w:r>
      <w:r>
        <w:rPr/>
        <w:t>彾䨤桹䬦䍪쉯㏃渪楨쉨䁨㑉땸⑕䯃測瓂常狂ꥺ숻⒏汮ꍞ啖浰㉺숲匽䑊ㄯ来嚵썃䒣㬺⭇</w:t>
      </w:r>
      <w:r>
        <w:rPr/>
        <w:t>ꕃꕐ</w:t>
      </w:r>
      <w:r>
        <w:rPr/>
        <w:t>쉱桩汌뗃未⨳ꌲ䙮쉺䓂</w:t>
      </w:r>
      <w:r>
        <w:rPr/>
        <w:t>⠣</w:t>
      </w:r>
      <w:r>
        <w:rPr/>
        <w:t>㵔쉈䣂擎㣍⬭体煓①噌橉塭싂砲⩏䂬㩤颿ꅪ捘䅨</w:t>
      </w:r>
      <w:r>
        <w:rPr/>
        <w:t>ꥊ</w:t>
      </w:r>
      <w:r>
        <w:rPr/>
        <w:t>㵳烎숱剴䙂ꏂ潂扉</w:t>
      </w:r>
      <w:r>
        <w:rPr/>
        <w:t>⡵</w:t>
      </w:r>
      <w:r>
        <w:rPr/>
        <w:t>潢ㄪ愽纮䨨⛂꥘猴䕫⴮䪩抩⩸ざ⵶扆䍤ꅕ䕇췂⑂䉭甲땵</w:t>
      </w:r>
      <w:r>
        <w:rPr/>
        <w:t>ꔷ</w:t>
      </w:r>
      <w:r>
        <w:rPr/>
        <w:t>㕅礴㬯슻ꅺ건䨬ꌭ㣂䁪彸㋃뾬㝞⭮㏃</w:t>
      </w:r>
      <w:r>
        <w:rPr/>
        <w:t>ꤨ</w:t>
      </w:r>
      <w:r>
        <w:rPr/>
        <w:t>氩ꅞ繚嘴쉐</w:t>
      </w:r>
      <w:r>
        <w:rPr/>
        <w:t>ꔱ</w:t>
      </w:r>
      <w:r>
        <w:rPr/>
        <w:t>匷璩睂湵祉슡掵㭯⪮ꥣ긬潒칹烂迃祈⽑䵚䘻垮乑㚘顱杏塰栶</w:t>
      </w:r>
      <w:r>
        <w:rPr/>
        <w:t>⢮</w:t>
      </w:r>
      <w:r>
        <w:rPr/>
        <w:t>뽄掿侥瘨숫癩쉣穇溩晗썰娭㈷楕</w:t>
      </w:r>
      <w:r>
        <w:rPr/>
        <w:t>ⱞ</w:t>
      </w:r>
      <w:r>
        <w:rPr/>
        <w:t>쉧漻긲ꅢ卭숸싂琳⽘獔噭㙶㇍䜴ꅉ딳쉟失㈪쉪䭀</w:t>
      </w:r>
      <w:r>
        <w:rPr/>
        <w:t>ⰲ</w:t>
      </w:r>
      <w:r>
        <w:rPr/>
        <w:t>穟䝕쉡╀啙ꄮ거彧捊椪砩쉙쉂牁㍙瑈䁏䭣숨侥礻桪繱䙢噾쉄斏䔹싃</w:t>
      </w:r>
      <w:r>
        <w:rPr/>
        <w:t>ⵣ⪥</w:t>
      </w:r>
      <w:r>
        <w:rPr/>
        <w:t>噣皮␽婌⫂浀ㄦ쉧当쉕쉘䈵⽭㑴皘䳂珂⿎䌸繅勂쉹ㅴ</w:t>
      </w:r>
      <w:r>
        <w:rPr/>
        <w:t>ꕁ</w:t>
      </w:r>
      <w:r>
        <w:rPr/>
        <w:t>伫뽆⛂恃㭒㚵</w:t>
      </w:r>
      <w:r>
        <w:rPr/>
        <w:t>⡠</w:t>
      </w:r>
      <w:r>
        <w:rPr/>
        <w:t>䊩擂ㅎ乒깷䬶児慓焥爽슻さ</w:t>
      </w:r>
      <w:r>
        <w:rPr/>
        <w:t>ꤹ</w:t>
      </w:r>
      <w:r>
        <w:rPr/>
        <w:t>溵⨹⽐輪촮湓坠捎熱漸穀뿂</w:t>
      </w:r>
      <w:r>
        <w:rPr/>
        <w:t>⡋</w:t>
      </w:r>
      <w:r>
        <w:rPr/>
        <w:t>㛂塮畎割乏晤츳祱䅔㩸곂뿎⭳뼺⨣ꏂ挭칥縮兊䵗ㄥ䮬㢣晰坰痂</w:t>
      </w:r>
      <w:r>
        <w:rPr/>
        <w:t>ꦻ</w:t>
      </w:r>
      <w:r>
        <w:rPr/>
        <w:t>치쵇땔썔浨㩡煶怵䝅싂潔焻㞬橁汭㬽㴳숤午⴪</w:t>
      </w:r>
      <w:r>
        <w:rPr/>
        <w:t>ꔳ⩚</w:t>
      </w:r>
      <w:r>
        <w:rPr/>
        <w:t>쉣긷칥彾砳塞㩚潨</w:t>
      </w:r>
      <w:r>
        <w:rPr/>
        <w:t>ꔶ</w:t>
      </w:r>
      <w:r>
        <w:rPr/>
        <w:t>䂮梵㵡暏</w:t>
      </w:r>
      <w:r>
        <w:rPr/>
        <w:t>ꥉ</w:t>
      </w:r>
      <w:r>
        <w:rPr/>
        <w:t>ㄥ♾☪兗秃㑖嘵긷心⤪祶癵칺⩧棂뭄䩫䜽꺵㝄</w:t>
      </w:r>
      <w:r>
        <w:rPr/>
        <w:t>ⰶ</w:t>
      </w:r>
      <w:r>
        <w:rPr/>
        <w:t>汾䭗祏慍䳂싍略걤</w:t>
      </w:r>
      <w:r>
        <w:rPr/>
        <w:t>⡧</w:t>
      </w:r>
      <w:r>
        <w:rPr/>
        <w:t>슘뭯琬땞넫㙳彵녳帊ꥪ杪桁ㄻ뭡爩㭵娫䍲塵⍣䝱凍厘婖搫偫䳂彺숭夹㜶浄⭏䱺畎窻獴썟縦뼸</w:t>
      </w:r>
      <w:r>
        <w:rPr/>
        <w:t>⡞⩞</w:t>
      </w:r>
      <w:r>
        <w:rPr/>
        <w:t>쵂婖穃慏晶╠⎩⥊㭾⑋幧爭㉑匪㡕䵞⭀捧矃ꄯ椩䘷迂庮뭵偁橆瀣偧䍇깐䩉瘪歙숭⯂橉싂</w:t>
      </w:r>
      <w:r>
        <w:rPr/>
        <w:t>ꥒ</w:t>
      </w:r>
      <w:r>
        <w:rPr/>
        <w:t>䝅◎噞䙸瑦楧㣂䜷⪘뿂╒</w:t>
      </w:r>
      <w:r>
        <w:rPr/>
        <w:t>ꥅ</w:t>
      </w:r>
      <w:r>
        <w:rPr/>
        <w:t>쉂싂繄䵑㉞湎뭗쉙㦡䉦⎿坁쉥偱祓棂䉖</w:t>
      </w:r>
      <w:r>
        <w:rPr/>
        <w:t>ꔮ</w:t>
      </w:r>
      <w:r>
        <w:rPr/>
        <w:t>留㣍䯂깧㖻嗂숱슥걬뾣礴떿囍䞡䡰⨭睉╹䑌搬⍗㩟썟䍄欨쎘㕔䱋輩㪡䇂뾡䙶⪿䭟䠻彗惂♬䰱쉯뭢땶㬭塣卲稤憿⭫ㅠ㭥㴴憻싂剑싎쉏癶㌫暏ㅏ帴쵃稷礭䦻⒮㉧䠸咏슏偢楖㠻뽹眣⩇眨顐숹</w:t>
      </w:r>
      <w:r>
        <w:rPr/>
        <w:t>ⵕ</w:t>
      </w:r>
      <w:r>
        <w:rPr/>
        <w:t>祋</w:t>
      </w:r>
      <w:r>
        <w:rPr/>
        <w:t>Ⱡ</w:t>
      </w:r>
      <w:r>
        <w:rPr/>
        <w:t>㌩䇃⑁䅦넵슩넷摍欹彺湫ㄥ桄眬</w:t>
      </w:r>
      <w:r>
        <w:rPr/>
        <w:t>ⰳ</w:t>
      </w:r>
      <w:r>
        <w:rPr/>
        <w:t>撡塊墬璮ネ쉗歎䪱估傥┷䬹ꆩ㶡烂䙑⤶㤷琵咻⧎恄싂칔㔣㨮嚩㖮䅤摑숪刣칶绂㓍橖湗㐻敁煁䭙䑏☪眩獎㌬䜥䅚䡊眯渤伽槂啵</w:t>
      </w:r>
      <w:r>
        <w:rPr/>
        <w:t>ꕣ</w:t>
      </w:r>
      <w:r>
        <w:rPr/>
        <w:t>ⱙ</w:t>
      </w:r>
      <w:r>
        <w:rPr/>
        <w:t>渱쉟昮瑒⧎咏敺㕈㭟쉺杳氹竍ꆮ撮䱈䕏頥刪渲曂뭴⍍⭵묽牅嚥ㅂ挽㉋睩漬轟扵灉䔬樨剬獳슘싂抮썤䙡㕂电ꌶㆻ쉳딣숭囍䕣묲⍸欺㟂䷍㡉딤婸뗂圩䷍䥞䧂瑎뽘숵䭕噪爩㴬彶숫땂䤨涮䝱塬祹싂極䒩䑠懍業奇╖攪塀썔煂</w:t>
      </w:r>
      <w:r>
        <w:rPr/>
        <w:t>⡰</w:t>
      </w:r>
      <w:r>
        <w:rPr/>
        <w:t>硉뭨뭹⑞娳쉘惍넪圩㷃堪縱獌牬ꎻ乏쉠䖵捖坦䓂穈ヂ⤮剁</w:t>
      </w:r>
      <w:r>
        <w:rPr/>
        <w:t>⡨</w:t>
      </w:r>
      <w:r>
        <w:rPr/>
        <w:t>㏂쉚刵걍㫂칁櫂浌甪쉟秂䭯堣</w:t>
      </w:r>
      <w:r>
        <w:rPr/>
        <w:t>ⵔ</w:t>
      </w:r>
      <w:r>
        <w:rPr/>
        <w:t>焰</w:t>
      </w:r>
      <w:r>
        <w:rPr/>
        <w:t>ꕖ</w:t>
      </w:r>
      <w:r>
        <w:rPr/>
        <w:t>갣戽牧땶偪縫て偕啁わ欹쉔潟瑋爫硾䔲</w:t>
      </w:r>
      <w:r>
        <w:rPr/>
        <w:t>ꔴ⭙</w:t>
      </w:r>
      <w:r>
        <w:rPr/>
        <w:t>⢥</w:t>
      </w:r>
      <w:r>
        <w:rPr/>
        <w:t>滂쉺⌳彈쉹쵖敐⽣</w:t>
      </w:r>
      <w:r>
        <w:rPr/>
        <w:t>ꕰ</w:t>
      </w:r>
      <w:r>
        <w:rPr/>
        <w:t>츯佀き곂奭쉠㚡偭劏祆穹⪡假柂슣㩤瞬䒱䴽爫搭縦摬싂佒䖘廂㭊⩯⪏⾏땦湌</w:t>
      </w:r>
      <w:r>
        <w:rPr/>
        <w:t>ⵌ</w:t>
      </w:r>
      <w:r>
        <w:rPr/>
        <w:t>ㄫ欰縶㖏뭆迂♭䗍䥮⸦숯숰㬭䇍旂칌堲</w:t>
      </w:r>
      <w:r>
        <w:rPr/>
        <w:t>ⶱ</w:t>
      </w:r>
      <w:r>
        <w:rPr/>
        <w:t>熿灍㩸␣轲䍆攤䚡剈㶮牤㜳繠矂⑃㙺姃</w:t>
      </w:r>
      <w:r>
        <w:rPr/>
        <w:t>ꕌ</w:t>
      </w:r>
      <w:r>
        <w:rPr/>
        <w:t>䨣機䯍쉾住쉧㍶</w:t>
      </w:r>
      <w:r>
        <w:rPr/>
        <w:t>ꤩ</w:t>
      </w:r>
      <w:r>
        <w:rPr/>
        <w:t>匪摈쵨歯癄獀噬獧轏㘶䡧栩洊剳숬痂捤剪슻놣䥖伩⥹㜲毂</w:t>
      </w:r>
      <w:r>
        <w:rPr/>
        <w:t>⡁</w:t>
      </w:r>
      <w:r>
        <w:rPr/>
        <w:t>㯎뭔⒡</w:t>
      </w:r>
      <w:r>
        <w:rPr/>
        <w:t>ꗂ</w:t>
      </w:r>
      <w:r>
        <w:rPr/>
        <w:t>乁⪻䡍⺏쉤⬽䈴嘵樲䕊㝩滎輩囂搮瀰冩⥀쌰쉷晱</w:t>
      </w:r>
      <w:r>
        <w:rPr/>
        <w:t>ⱉ</w:t>
      </w:r>
      <w:r>
        <w:rPr/>
        <w:t>ꄳ싂㑂幬椵⎱⯂䴶砥摖硊땱䝃痂剧坆䮣朸僂㪘愶煅摀䩵癏숬䪩垩䴫㘴䥴幑뽔넪쉲癑䇂䁇</w:t>
      </w:r>
      <w:r>
        <w:rPr/>
        <w:t>⡐</w:t>
      </w:r>
      <w:r>
        <w:rPr/>
        <w:t>숺㋂噞䁄媩쉺带敁棍迂矂싍沥⑎뇂♂숤⽣珎頻淂녕溬㍭浊䥳稬䡲쌷畟䬶⥓䙮䅇株䥴⫂㕩挴⩬</w:t>
      </w:r>
      <w:r>
        <w:rPr/>
        <w:t>Ⱖ</w:t>
      </w:r>
      <w:r>
        <w:rPr/>
        <w:t>䅺뭷兰幹瞥垩쵋ひ迂椨䑙썉姂枡걤木斻㨶䈶䫂捡ㄹ㖩☲</w:t>
      </w:r>
      <w:r>
        <w:rPr/>
        <w:t>ꕺ</w:t>
      </w:r>
      <w:r>
        <w:rPr/>
        <w:t>癌剦㧍쉕쉱쉁ㅅ뾏㐦</w:t>
      </w:r>
      <w:r>
        <w:rPr/>
        <w:t>ⱒ</w:t>
      </w:r>
      <w:r>
        <w:rPr/>
        <w:t>䩗扒놣◂嚵瀰䋂繢䝯㕥긷搵䙮湌泂</w:t>
      </w:r>
      <w:r>
        <w:rPr/>
        <w:t>ꔥ</w:t>
      </w:r>
      <w:r>
        <w:rPr/>
        <w:t>犏汉㑙</w:t>
      </w:r>
      <w:r>
        <w:rPr/>
        <w:t>ꥊ</w:t>
      </w:r>
      <w:r>
        <w:rPr/>
        <w:t>숵樵</w:t>
      </w:r>
      <w:r>
        <w:rPr/>
        <w:t>Ⱚ</w:t>
      </w:r>
      <w:r>
        <w:rPr/>
        <w:t>숻撩儱嘥晌⏃䌻⫂涱扢⩵췂䅩㨪⨶扞걬獦䃍䩤㩊獞浩淂⼩습녋秂輩晒灆ꄷ䀳璡恚싂썞硷</w:t>
      </w:r>
      <w:r>
        <w:rPr/>
        <w:t>ꔫ</w:t>
      </w:r>
      <w:r>
        <w:rPr/>
        <w:t>棂</w:t>
      </w:r>
      <w:r>
        <w:rPr/>
        <w:t>꤯⬰</w:t>
      </w:r>
      <w:r>
        <w:rPr/>
        <w:t>䉇쉓犘</w:t>
      </w:r>
      <w:r>
        <w:rPr/>
        <w:t>ꔵ</w:t>
      </w:r>
      <w:r>
        <w:rPr/>
        <w:t>ꏂ呥㌩</w:t>
      </w:r>
      <w:r>
        <w:rPr/>
        <w:t>ꕁ</w:t>
      </w:r>
      <w:r>
        <w:rPr/>
        <w:t>쎱椨數뭈疣</w:t>
      </w:r>
      <w:r>
        <w:rPr/>
        <w:t>ꤷ</w:t>
      </w:r>
      <w:r>
        <w:rPr/>
        <w:t>㝸㠲촫䡐㵉瀵顢剄쉒嗂晁쵃⥁桞㧎⨸乬奓ꅎㅷ</w:t>
      </w:r>
      <w:r>
        <w:rPr/>
        <w:t>ꥊ</w:t>
      </w:r>
      <w:r>
        <w:rPr/>
        <w:t>杘㷎</w:t>
      </w:r>
      <w:r>
        <w:rPr/>
        <w:t>Ⱘ</w:t>
      </w:r>
      <w:r>
        <w:rPr/>
        <w:t>䴶</w:t>
      </w:r>
      <w:r>
        <w:rPr/>
        <w:t>ⱆ</w:t>
      </w:r>
      <w:r>
        <w:rPr/>
        <w:t>縨숬乘序㌥掻坕䆿썧⮬컂夵ㅠ搥쉮⒡灏潞뭴䒻勂숬䡓椬걡䣃䕦潺硷</w:t>
      </w:r>
      <w:r>
        <w:rPr/>
        <w:t>ꥁ</w:t>
      </w:r>
      <w:r>
        <w:rPr/>
        <w:t>쉗摢㡡眸숭眴䕇サ쉭畸戨嗂쉫湖睟䪥㠬쉮싂</w:t>
      </w:r>
      <w:r>
        <w:rPr/>
        <w:t>ⰰ</w:t>
      </w:r>
      <w:r>
        <w:rPr/>
        <w:t>쉯怵䓍慐⭦㠫浤꧎</w:t>
      </w:r>
      <w:r>
        <w:rPr/>
        <w:t>Ⱜ</w:t>
      </w:r>
      <w:r>
        <w:rPr/>
        <w:t>樫橡</w:t>
      </w:r>
      <w:r>
        <w:rPr/>
        <w:t>Ⳃ</w:t>
      </w:r>
      <w:r>
        <w:rPr/>
        <w:t>믂㤲떮⒩㝡縣쉱塭䯍쉰썚㙍⤷</w:t>
      </w:r>
      <w:r>
        <w:rPr/>
        <w:t>꤭</w:t>
      </w:r>
      <w:r>
        <w:rPr/>
        <w:t>⽳⑕侬癕⦘썠犩癭걶쉚挲戦땑獎䈫쉑杌䒱櫃㷎⭞櫂쉬</w:t>
      </w:r>
      <w:r>
        <w:rPr/>
        <w:t>ⷂ</w:t>
      </w:r>
      <w:r>
        <w:rPr/>
        <w:t>洯奒쉎甮厏䉳徵揂瑉渪湷䥰뮩灹燎䝘捧忂싂㙋⩠䝪깔㩅</w:t>
      </w:r>
      <w:r>
        <w:rPr/>
        <w:t>⡟Ⱬ</w:t>
      </w:r>
      <w:r>
        <w:rPr/>
        <w:t>穯㙪恞灹뮻珎爭揂碱椪䙍㐪呢♈樷⸦砩㠭壂䄻⛂垥ㄥ繒挷浨⭹壍匪⩞</w:t>
      </w:r>
      <w:r>
        <w:rPr/>
        <w:t>Ɱ</w:t>
      </w:r>
      <w:r>
        <w:rPr/>
        <w:t>礫싍䔦濍煬䁀甯쉅쵬繏땅掩⨲㙱氫䅂䵎爺㕷慶彾汥兆僂▣⤤⬲䅧땔佧㑲</w:t>
      </w:r>
      <w:r>
        <w:rPr/>
        <w:t>ꥀ</w:t>
      </w:r>
      <w:r>
        <w:rPr/>
        <w:t>ⱸ</w:t>
      </w:r>
      <w:r>
        <w:rPr/>
        <w:t>슩䍹地穆</w:t>
      </w:r>
      <w:r>
        <w:rPr/>
        <w:t>ꔮ</w:t>
      </w:r>
      <w:r>
        <w:rPr/>
        <w:t>쉓療晬䂥圲歐쉚쉦䉉祚쉖⨨玏</w:t>
      </w:r>
      <w:r>
        <w:rPr/>
        <w:t>꧂</w:t>
      </w:r>
      <w:r>
        <w:rPr/>
        <w:t>ꎬ癯묩쵗瘴⪘䇍⸺㞮䛍쉖㟂睄⍈</w:t>
      </w:r>
      <w:r>
        <w:rPr/>
        <w:t>ꦮ</w:t>
      </w:r>
      <w:r>
        <w:rPr/>
        <w:t>潇兓ꥥ冥坒䌪쉰㔺敭顺䕟뽰擂䉑歧㍔恪厘⸩㠺㔫汍갥奊挪汩眤穒숊硱䥙⮵牃䍡걄䴥婶武⽪⑌䛂僂枻뼹輥䕥潮㌮ꍖ녀畢唫啟ꆣ秂䨫쉌쉅⽐穬ど汾呉兑㭇圱潡㍘까䮿兇祰墬㩴䡠嘣皏</w:t>
      </w:r>
      <w:r>
        <w:rPr/>
        <w:t>ꤳ</w:t>
      </w:r>
      <w:r>
        <w:rPr/>
        <w:t>申桤哃積㤪䝯쉈</w:t>
      </w:r>
      <w:r>
        <w:rPr/>
        <w:t>⡄</w:t>
      </w:r>
      <w:r>
        <w:rPr/>
        <w:t>䘥㍩䑢䕡瘬컃䇃ꅋ</w:t>
      </w:r>
      <w:r>
        <w:rPr/>
        <w:t>ꦩ</w:t>
      </w:r>
      <w:r>
        <w:rPr/>
        <w:t>匽㌮걺㷂だ楑</w:t>
      </w:r>
      <w:r>
        <w:rPr/>
        <w:t>ꦩ</w:t>
      </w:r>
      <w:r>
        <w:rPr/>
        <w:t>櫂칯</w:t>
      </w:r>
      <w:r>
        <w:rPr/>
        <w:t>Ⳃ⑳</w:t>
      </w:r>
      <w:r>
        <w:rPr/>
        <w:t>㠨슏坱兠㡕䝗㩟硍凂</w:t>
      </w:r>
      <w:r>
        <w:rPr/>
        <w:t>ⷂ</w:t>
      </w:r>
      <w:r>
        <w:rPr/>
        <w:t>뭨瀻ꥸ兣䐰</w:t>
      </w:r>
      <w:r>
        <w:rPr/>
        <w:t>ꕹ</w:t>
      </w:r>
      <w:r>
        <w:rPr/>
        <w:t>爮</w:t>
      </w:r>
      <w:r>
        <w:rPr/>
        <w:t>ꦏ</w:t>
      </w:r>
      <w:r>
        <w:rPr/>
        <w:t>ㅶ</w:t>
      </w:r>
      <w:r>
        <w:rPr/>
        <w:t>ⲩ</w:t>
      </w:r>
      <w:r>
        <w:rPr/>
        <w:t>猭昨┫뮱摲歸畅佐厘⥙栤㑊恎䒩⾮呲⨨쉰썵䬴</w:t>
      </w:r>
      <w:r>
        <w:rPr/>
        <w:t>⡯</w:t>
      </w:r>
      <w:r>
        <w:rPr/>
        <w:t>뼤慞⨴</w:t>
      </w:r>
      <w:r>
        <w:rPr/>
        <w:t>ꕣ</w:t>
      </w:r>
      <w:r>
        <w:rPr/>
        <w:t>䌱쉰塤塱栻未漤䙴縰䴪</w:t>
      </w:r>
      <w:r>
        <w:rPr/>
        <w:t>Ɽ</w:t>
      </w:r>
      <w:r>
        <w:rPr/>
        <w:t>洹欮㴬漰</w:t>
      </w:r>
      <w:r>
        <w:rPr/>
        <w:t>ꥒ⴬</w:t>
      </w:r>
      <w:r>
        <w:rPr/>
        <w:t>硥ꥤ祤顃漳眵</w:t>
      </w:r>
      <w:r>
        <w:rPr/>
        <w:t>⡪</w:t>
      </w:r>
      <w:r>
        <w:rPr/>
        <w:t>呾갯ㅗ⍡쉞渱楐幉坺啥囂㕵곎ꥺ匪斡꥔参祋繓ꄣ㩫㈶瞩彐ꅹ㙱㩃倷뮱䘴稽⨰恤坱쉩願杘</w:t>
      </w:r>
      <w:r>
        <w:rPr/>
        <w:t>ꥏ</w:t>
      </w:r>
      <w:r>
        <w:rPr/>
        <w:t>搦쉢獢庻컂橀奤仂兕䠭㍊厬㒻癣썾垥뭔憏步甹䌹癏䶬牟幒堷쉲</w:t>
      </w:r>
      <w:r>
        <w:rPr/>
        <w:t>ꤦ</w:t>
      </w:r>
      <w:r>
        <w:rPr/>
        <w:t>䨹灊</w:t>
      </w:r>
      <w:r>
        <w:rPr/>
        <w:t>⡟</w:t>
      </w:r>
      <w:r>
        <w:rPr/>
        <w:t>晓</w:t>
      </w:r>
      <w:r>
        <w:rPr/>
        <w:t>⢿</w:t>
      </w:r>
      <w:r>
        <w:rPr/>
        <w:t>䙆楋㥇礶䝏</w:t>
      </w:r>
      <w:r>
        <w:rPr/>
        <w:t>ꖮ</w:t>
      </w:r>
      <w:r>
        <w:rPr/>
        <w:t>穠♃놮儰ꅙ㵑⩬怶復땎坣┽⭥☽珂쉔捓媮컂卡楇汒㕺牸杩믂⍩撥繩䫃숫晪䴨繦恹仂㛂㦵奋楇眤咥優슮堯⌰쉟ㅞ硋뇃徻桠㛂䕐㜬橯朥뽴㘬弽곂䲻楞湕ꅬ쵮숯畺쉦眦䙇ㆬ㘪汰擂㓂頽䍎싃漺갲⩕㭓뽺湒轋砯煵剞棂吲轤숹猳㩏⨣╘轐摘㡉䅃ㅊ颩椨⩘玵⤹均潫抏♎ぎ꺿깺䏂䬲</w:t>
      </w:r>
      <w:r>
        <w:rPr/>
        <w:t>ⱷ</w:t>
      </w:r>
      <w:r>
        <w:rPr/>
        <w:t>潍浺뿂䮡녬柂묣摋컂격㉊␪瀻囂百㷂飂슏⩳䴽佐偸⹐摡깍燂⪡沣쵣濂樵</w:t>
      </w:r>
      <w:r>
        <w:rPr/>
        <w:t>ꕖꔴ⧂</w:t>
      </w:r>
      <w:r>
        <w:rPr/>
        <w:t>呠栻歠침숪䴸ㄷ㙒껍矂彳쉩㒏潄</w:t>
      </w:r>
      <w:r>
        <w:rPr/>
        <w:t>ꔵ</w:t>
      </w:r>
      <w:r>
        <w:rPr/>
        <w:t>琰䑀痂쉭砱㥸숥⩒⑎䅦但㇃싂穏䠯䝫⍚䄰汅⸬棂儮ꅭ쵺┫祾㦻咻䟃숩顭⥨杏숱畑</w:t>
      </w:r>
      <w:r>
        <w:rPr/>
        <w:t>Ⳃ</w:t>
      </w:r>
      <w:r>
        <w:rPr/>
        <w:t>㈽㣂䲥汤걁櫂ꍴꌻ쉌䈻㙓晰쉧瀳淂</w:t>
      </w:r>
      <w:r>
        <w:rPr/>
        <w:t>ⱖ⥂♨</w:t>
      </w:r>
      <w:r>
        <w:rPr/>
        <w:t>㥒獱㝣輻䍣</w:t>
      </w:r>
      <w:r>
        <w:rPr/>
        <w:t>⢿</w:t>
      </w:r>
      <w:r>
        <w:rPr/>
        <w:t>㓂ꍨ〪쉀顏㙩컂楲⮡묳숴⤭쉡搩搶䠦겡主䝢杰䡬숪噞㨩䌲쉍㶩⌺⩞㉍伸挫⍶櫂嘵╢恮僃䄣坮</w:t>
      </w:r>
      <w:r>
        <w:rPr/>
        <w:t>ⵀ</w:t>
      </w:r>
      <w:r>
        <w:rPr/>
        <w:t>슘乱㶮呬彣捧㕁咥⽔噂䃂辿倬唽싂昭睾㥯〩瘥倊⍬</w:t>
      </w:r>
      <w:r>
        <w:rPr/>
        <w:t>ꤲ</w:t>
      </w:r>
      <w:r>
        <w:rPr/>
        <w:t>幎䁚捞◂扭</w:t>
      </w:r>
      <w:r>
        <w:rPr/>
        <w:t>⣂</w:t>
      </w:r>
      <w:r>
        <w:rPr/>
        <w:t>㵨㨮序瀸樵⫂䍇⥃䡕긮榬䱨涱囂恅核뭑䝂숤淂慉⯍爣埃⼤䵋䴤㉐獆㡮䱔辡⯂松轡㉬睃厵쎻⩧㵇侘娽歂睙䤫圮㧍䈮䩃焸樥췂栯ㅸ긻乊䅀䐰숮</w:t>
      </w:r>
      <w:r>
        <w:rPr/>
        <w:t>⢿</w:t>
      </w:r>
      <w:r>
        <w:rPr/>
        <w:t>夭京啉敖뿂쉁슻䎡갸</w:t>
      </w:r>
      <w:r>
        <w:rPr/>
        <w:t>⡌</w:t>
      </w:r>
      <w:r>
        <w:rPr/>
        <w:t>爤参⯂</w:t>
      </w:r>
      <w:r>
        <w:rPr/>
        <w:t>Ȿ</w:t>
      </w:r>
      <w:r>
        <w:rPr/>
        <w:t>䀱奚⪏뗂㙗☫㉺슩㕴䃂쉈数墩쉞砩煳母毃㌰䂬쉇澮ꆻ啦싍呤춘福瑴뼪㑅</w:t>
      </w:r>
      <w:r>
        <w:rPr/>
        <w:t>ꔣ</w:t>
      </w:r>
      <w:r>
        <w:rPr/>
        <w:t>쉬告獘䢩欪䁫㵸ꥧ敞捾䝉参ꌻ瑇㬳汑⮘䜩揂⩞劘灞뽤瑂ㆣ⩃⨪쉂녢恤ꥱ㡫䳍깔⚬</w:t>
      </w:r>
      <w:r>
        <w:rPr/>
        <w:t>ꖩ</w:t>
      </w:r>
      <w:r>
        <w:rPr/>
        <w:t>〺摁</w:t>
      </w:r>
      <w:r>
        <w:rPr/>
        <w:t>ꗂ</w:t>
      </w:r>
      <w:r>
        <w:rPr/>
        <w:t>儨〫쵱뗂ꌣ</w:t>
      </w:r>
      <w:r>
        <w:rPr/>
        <w:t>ꦥ</w:t>
      </w:r>
      <w:r>
        <w:rPr/>
        <w:t>湁놩㔸繋渫塦渽埂䅺帻䐩</w:t>
      </w:r>
      <w:r>
        <w:rPr/>
        <w:t>ꗍ</w:t>
      </w:r>
      <w:r>
        <w:rPr/>
        <w:t>瑧䚘橐桕䜹</w:t>
      </w:r>
      <w:r>
        <w:rPr/>
        <w:t>ꔹ</w:t>
      </w:r>
      <w:r>
        <w:rPr/>
        <w:t>㩢哂䶬ㅂ收杳䕬⥡땚忂乒㍌ꥹ佺沩怣⺩珍츩걘䈺囍埂䑧淍旂㇂啨䕃獙㧂뗃녬枻潕㕰桳☻慙⚏疵칺㈶截싂ꅗ⍍䤫浂䩁濂楞숹央䝈㔬</w:t>
      </w:r>
      <w:r>
        <w:rPr/>
        <w:t>⡤</w:t>
      </w:r>
      <w:r>
        <w:rPr/>
        <w:t>ꄥ㵐慠畸幅싂顥</w:t>
      </w:r>
      <w:r>
        <w:rPr/>
        <w:t>ꕣ</w:t>
      </w:r>
      <w:r>
        <w:rPr/>
        <w:t>湺祃畮朲硐촬婔潋䗂숩偓猬䵥쉣漩漥庩㛂硌쉏뮻ㄳ䯂슡浃숰䫂♤쉖㕬䥕㡅쉓㥤彑呯汰</w:t>
      </w:r>
      <w:r>
        <w:rPr/>
        <w:t>ꤸ</w:t>
      </w:r>
      <w:r>
        <w:rPr/>
        <w:t>ㄴ熿汭쉢䤸繏</w:t>
      </w:r>
      <w:r>
        <w:rPr/>
        <w:t>⡠</w:t>
      </w:r>
      <w:r>
        <w:rPr/>
        <w:t>獃⩈噮⎣场硫쉥堻⭳剂㑆숯噞⫂ꆩ꺻䥪슡⪱㯂䝾⩎걑</w:t>
      </w:r>
      <w:r>
        <w:rPr/>
        <w:t>ꔭ</w:t>
      </w:r>
      <w:r>
        <w:rPr/>
        <w:t>쉓係噢烍숩䌫癞쉊⸦쉔쵺䘶쉠⽾</w:t>
      </w:r>
      <w:r>
        <w:rPr/>
        <w:t>ꔴ</w:t>
      </w:r>
      <w:r>
        <w:rPr/>
        <w:t>坹礳商⭒瑞瑴墡嫂</w:t>
      </w:r>
      <w:r>
        <w:rPr/>
        <w:t>꧂</w:t>
      </w:r>
      <w:r>
        <w:rPr/>
        <w:t>䁪噆轾硧搨嘯轙䜸䒏兦䙾䜪涮ぺ䮿搳걱쉅숳仍숸幒䧂䩭㕐⿂㔥쉦㡒㍰숭⍯⭲唤噔彑䑑兢ꌦ婏敎㩡⩖䰪怪䶮淂㭦⼺ꌷ②佥⨭獮䥹攽沬촻ㄳ㉩㫂깐䯃뭸娸畎剘</w:t>
      </w:r>
      <w:r>
        <w:rPr/>
        <w:t>ꔥ</w:t>
      </w:r>
      <w:r>
        <w:rPr/>
        <w:t>扸</w:t>
      </w:r>
      <w:r>
        <w:rPr/>
        <w:t>ⲱ</w:t>
      </w:r>
      <w:r>
        <w:rPr/>
        <w:t>噔ꥥ兯埂㥌塄湕刪䱎昴</w:t>
      </w:r>
      <w:r>
        <w:rPr/>
        <w:t>ꕉ</w:t>
      </w:r>
      <w:r>
        <w:rPr/>
        <w:t>磍番䈭</w:t>
      </w:r>
      <w:r>
        <w:rPr/>
        <w:t>ⵖ</w:t>
      </w:r>
      <w:r>
        <w:rPr/>
        <w:t>㈰繘숯⮿촳㎩</w:t>
      </w:r>
      <w:r>
        <w:rPr/>
        <w:t>ⰺ</w:t>
      </w:r>
      <w:r>
        <w:rPr/>
        <w:t>凂갷걔轮⶿</w:t>
      </w:r>
      <w:r>
        <w:rPr/>
        <w:t>ⷎ</w:t>
      </w:r>
      <w:r>
        <w:rPr/>
        <w:t>偰䙡刺⚻</w:t>
      </w:r>
      <w:r>
        <w:rPr/>
        <w:t>Ⳃ⡟</w:t>
      </w:r>
      <w:r>
        <w:rPr/>
        <w:t>쎩匦뽶쉉㓂⫂⒣숮爥ꄱ㕟䉚䡱䙑⨽瀭琨⤫䥠恣</w:t>
      </w:r>
      <w:r>
        <w:rPr/>
        <w:t>ꥎ</w:t>
      </w:r>
      <w:r>
        <w:rPr/>
        <w:t>偌嚿ㅾ⪿氱剔癁쉙캣㥘쉦쉬䤬搹嚻睱捵䉅슩</w:t>
      </w:r>
      <w:r>
        <w:rPr/>
        <w:t>Ⱪ</w:t>
      </w:r>
      <w:r>
        <w:rPr/>
        <w:t>䁍</w:t>
      </w:r>
      <w:r>
        <w:rPr/>
        <w:t>ꕅ</w:t>
      </w:r>
      <w:r>
        <w:rPr/>
        <w:t>乂㭎㨲쉕哂숦䄵瞩⤵뽱䵏䭹⩞䢣</w:t>
      </w:r>
      <w:r>
        <w:rPr/>
        <w:t>⣂</w:t>
      </w:r>
      <w:r>
        <w:rPr/>
        <w:t>ꌫ瞮晳쉲畢䱹硔佤湕㴮敨㬦㉨䈊슮穊京</w:t>
      </w:r>
      <w:r>
        <w:rPr/>
        <w:t>꧍</w:t>
      </w:r>
      <w:r>
        <w:rPr/>
        <w:t>慶偨숦楅싂⭢勂</w:t>
      </w:r>
      <w:r>
        <w:rPr/>
        <w:t>꥟♚</w:t>
      </w:r>
      <w:r>
        <w:rPr/>
        <w:t>琭㝔쉚到쉠⹁櫂嘮幅쉒</w:t>
      </w:r>
      <w:r>
        <w:rPr/>
        <w:t>⡢</w:t>
      </w:r>
      <w:r>
        <w:rPr/>
        <w:t>䍹䰭剚〹歍奅別⥗</w:t>
      </w:r>
      <w:r>
        <w:rPr/>
        <w:t>ⲥ</w:t>
      </w:r>
      <w:r>
        <w:rPr/>
        <w:t>眰㪬␥땪숣쌯⥳㌭瀶橂漱癳瑘㴴ꆻ殻佶禥숮灬뽰쉣䁌楂㌨숤惂⧂⑲</w:t>
      </w:r>
      <w:r>
        <w:rPr/>
        <w:t>ꥐ</w:t>
      </w:r>
      <w:r>
        <w:rPr/>
        <w:t>㙸才懍䉷⮻㉃╭夯╊慃ꍴ䡩癸測硣䞘Ⓜ㌲䥙穨塪䠺恪䉀㐽唰⍆恮ㅬ䖩庥╖祾佥㕹机楦㪩숶쉗歙쉷넨</w:t>
      </w:r>
      <w:r>
        <w:rPr/>
        <w:t>ⴴ</w:t>
      </w:r>
      <w:r>
        <w:rPr/>
        <w:t>㟂振唤⭶獓欲숤䄭뽾</w:t>
      </w:r>
      <w:r>
        <w:rPr/>
        <w:t>⡲</w:t>
      </w:r>
      <w:r>
        <w:rPr/>
        <w:t>眹</w:t>
      </w:r>
      <w:r>
        <w:rPr/>
        <w:t>ꤩꔽ</w:t>
      </w:r>
      <w:r>
        <w:rPr/>
        <w:t>窬䭐祟츹潕겥㐸晕㉺⍦䤫뽉扸뭘䋂ꅴ纘偤쉹甦⹦潯歃</w:t>
      </w:r>
      <w:r>
        <w:rPr/>
        <w:t>⣍</w:t>
      </w:r>
      <w:r>
        <w:rPr/>
        <w:t>쉦ꌫ彪摂䥸佊摞㴺⑤쉣䫎뽑捙迂焷牠촺狎㘭牸뮥䒩佌⍤땫䉋㤺䝱瀫䎻䥣猩瘺⵹ㅩ啸㗂땱浸</w:t>
      </w:r>
      <w:r>
        <w:rPr/>
        <w:t>ⴺ</w:t>
      </w:r>
      <w:r>
        <w:rPr/>
        <w:t>ꏂ䷂圱㎥痍堩拂眴䕣䑢柂飂⭗嘪㉋싂塨⩶䵔</w:t>
      </w:r>
      <w:r>
        <w:rPr/>
        <w:t>⡳</w:t>
      </w:r>
      <w:r>
        <w:rPr/>
        <w:t>暱呥쉘</w:t>
      </w:r>
      <w:r>
        <w:rPr/>
        <w:t>ꦥ</w:t>
      </w:r>
      <w:r>
        <w:rPr/>
        <w:t>牭乌䉲ꅕ涻㝭╪堲숻癠䵾梣䝫凂灍畬㵏爫灟㡂嫂伱㙷㘺参㥑</w:t>
      </w:r>
      <w:r>
        <w:rPr/>
        <w:t>⣂</w:t>
      </w:r>
      <w:r>
        <w:rPr/>
        <w:t>싂䱢┹쉭硓䘱</w:t>
      </w:r>
      <w:r>
        <w:rPr/>
        <w:t>ꤷ</w:t>
      </w:r>
      <w:r>
        <w:rPr/>
        <w:t>쎩硧䐪딣朽弦扈洸♁冬倳婦뮬轁彊㔭</w:t>
      </w:r>
      <w:r>
        <w:rPr/>
        <w:t>Ɫ</w:t>
      </w:r>
      <w:r>
        <w:rPr/>
        <w:t>吹摏</w:t>
      </w:r>
      <w:r>
        <w:rPr/>
        <w:t>ꔴ</w:t>
      </w:r>
      <w:r>
        <w:rPr/>
        <w:t>掿氰칖桮䦥䱉녧쉟䏂기쉴⨤㪿愫捬㑬ꎡ땇</w:t>
      </w:r>
      <w:r>
        <w:rPr/>
        <w:t>Ᵽ⠸</w:t>
      </w:r>
      <w:r>
        <w:rPr/>
        <w:t>暻噢ꄭꄣ牢皿⭈㑃杀쉦⌥</w:t>
      </w:r>
      <w:r>
        <w:rPr/>
        <w:t>ⵘ</w:t>
      </w:r>
      <w:r>
        <w:rPr/>
        <w:t>炮⭘쉏슻뽕唷䁨撣硧晋牅扏㠸䐶晉䇂堪컂彁껍䉖䐨杚祲捈噲쉬싂숷湊㣎</w:t>
      </w:r>
      <w:r>
        <w:rPr/>
        <w:t>ⱳ</w:t>
      </w:r>
      <w:r>
        <w:rPr/>
        <w:t>瑑潬㢵眺摹촥㞥⛂昭救㉊뭣싃埃䞻ꏂ僂╷⎡晫쉙䉬⑉願㓍䑲캮津㥏䭺ꍆ煯㥆䜣サ땔걇㭂쉤쉧쉂玬싂䃃ォ슻奊㕤䓂⍀妣佪慳ぎ楅䅵㐹呖▮縳扠䙂杧绍嚻稷殮⴩⹣奾쉁呥䈳⩬䈺</w:t>
      </w:r>
      <w:r>
        <w:rPr/>
        <w:t>ꕒ</w:t>
      </w:r>
      <w:r>
        <w:rPr/>
        <w:t>璬䚮顐⎩厩祙悻啷䡈璻㍲礴剧쉃</w:t>
      </w:r>
      <w:r>
        <w:rPr/>
        <w:t>Ⳃ</w:t>
      </w:r>
      <w:r>
        <w:rPr/>
        <w:t>亩㖬䔽祈恅</w:t>
      </w:r>
      <w:r>
        <w:rPr/>
        <w:t>꤭</w:t>
      </w:r>
      <w:r>
        <w:rPr/>
        <w:t>猪⪣沩ꍔ숹儭쉷</w:t>
      </w:r>
      <w:r>
        <w:rPr/>
        <w:t>⠴</w:t>
      </w:r>
      <w:r>
        <w:rPr/>
        <w:t>潄곃╙ꆘ⦵忂쉟獦꥕깗伫擂䉏䱒䩆ヂ뽙欯塭楬㉱僂싂㇂뭹澬⼷煌䡐</w:t>
      </w:r>
      <w:r>
        <w:rPr/>
        <w:t>ꥁ</w:t>
      </w:r>
      <w:r>
        <w:rPr/>
        <w:t>䌴긯㕵⥩ꍎ</w:t>
      </w:r>
      <w:r>
        <w:rPr/>
        <w:t>ⵔ</w:t>
      </w:r>
      <w:r>
        <w:rPr/>
        <w:t>廂〽䵮Ⓜ唵䪮⹒之噫</w:t>
      </w:r>
      <w:r>
        <w:rPr/>
        <w:t>⵰</w:t>
      </w:r>
      <w:r>
        <w:rPr/>
        <w:t>칎슡偁乬䕳橕㕖숹⯂畂匰䩌⍤䑐숷⎩⻂榱参迂擂摕繰슩睵쎘긦뾩년㠪䰲塘暻슩䄊嘶숪딩狂</w:t>
      </w:r>
      <w:r>
        <w:rPr/>
        <w:t>ⴭ</w:t>
      </w:r>
      <w:r>
        <w:rPr/>
        <w:t>㥥栭츮칩顚祒䜴╥晢坃奶㚮垥勍偳辬狂秂㣂坴晶䔻⸤渮싂桔㣍䍥楌䁴숭⬤</w:t>
      </w:r>
      <w:r>
        <w:rPr/>
        <w:t>ꤵ</w:t>
      </w:r>
      <w:r>
        <w:rPr/>
        <w:t>氦쉢숬渪卅汲㫂쵈⩆㝌竂⩾</w:t>
      </w:r>
      <w:r>
        <w:rPr/>
        <w:t>ⱓ⨪</w:t>
      </w:r>
      <w:r>
        <w:rPr/>
        <w:t>ぬ䵆⍒垩轰杮橋当⽃瓂⺣昫啬稷㩷塗쏂䤯䛂칥呈憩牉╌櫂剺</w:t>
      </w:r>
      <w:r>
        <w:rPr/>
        <w:t>ꥍ</w:t>
      </w:r>
      <w:r>
        <w:rPr/>
        <w:t>窵䁙䱘共䗂칙╳兣䥑掘䈰敨儥彙䲩</w:t>
      </w:r>
      <w:r>
        <w:rPr/>
        <w:t>꧂</w:t>
      </w:r>
      <w:r>
        <w:rPr/>
        <w:t>強幓扑⍪쉄</w:t>
      </w:r>
      <w:r>
        <w:rPr/>
        <w:t>ꕄ</w:t>
      </w:r>
      <w:r>
        <w:rPr/>
        <w:t>婅怰ꇂ总焪컂⤺ꍭ疩汦敹䎘憻傮䉺</w:t>
      </w:r>
      <w:r>
        <w:rPr/>
        <w:t>ꦘ</w:t>
      </w:r>
      <w:r>
        <w:rPr/>
        <w:t>슻숶塮偹㡸䔻┩睶旍䘹뽇쵬猷㠭㵌슥</w:t>
      </w:r>
      <w:r>
        <w:rPr/>
        <w:t>ꥐ</w:t>
      </w:r>
      <w:r>
        <w:rPr/>
        <w:t>뭟撿☵参浐吶숺噡䩧扬摣奤瀱</w:t>
      </w:r>
      <w:r>
        <w:rPr/>
        <w:t>꥟</w:t>
      </w:r>
      <w:r>
        <w:rPr/>
        <w:t>䮮쉶契碏┽眻祬歭쉫涥硟䑀猳督嘱勂䴨♂숷쵄</w:t>
      </w:r>
      <w:r>
        <w:rPr/>
        <w:t>ꗂ</w:t>
      </w:r>
      <w:r>
        <w:rPr/>
        <w:t>䩵扆椭㚬癎␱䑡⑍묷彮楓礨睚㵮㓂䝸</w:t>
      </w:r>
      <w:r>
        <w:rPr/>
        <w:t>ꔸ</w:t>
      </w:r>
      <w:r>
        <w:rPr/>
        <w:t>瑘ꍭ飂썆ꥥ䔴⌦㤰瑅憿숮䐣</w:t>
      </w:r>
      <w:r>
        <w:rPr/>
        <w:t>ꤣ</w:t>
      </w:r>
      <w:r>
        <w:rPr/>
        <w:t>쉆㎮欶쉳瞱껂㡎沩꥗䪻ꄺ愯뽮䙟╯</w:t>
      </w:r>
      <w:r>
        <w:rPr/>
        <w:t>ꤶ</w:t>
      </w:r>
      <w:r>
        <w:rPr/>
        <w:t>嘯楆⒱愮戩</w:t>
      </w:r>
      <w:r>
        <w:rPr/>
        <w:t>ⰶ</w:t>
      </w:r>
      <w:r>
        <w:rPr/>
        <w:t>剥䞥竂⻂㙌숷埂䈰捸睅䩟쉟䵇縬긬쉯昩䑞繳⥁䤨싂ㅲ칉⩞欫㇂⽚捅硠☳敂㡲轵噲녥㵯捑쉲ꌴ♷䄲浗⽘㇂䱨積囂㉗기灞䡎╕뿂轃⸰䭢啳</w:t>
      </w:r>
      <w:r>
        <w:rPr/>
        <w:t>⢿</w:t>
      </w:r>
      <w:r>
        <w:rPr/>
        <w:t>䵲쉷厏偰뗂係焬轷㩘欮ꅳ略䄥㟂쉏㍁㌦딯滂瀰佐丶挷匸⺱㵓牲浶싎㍀ꅬ⑷숽浮㜬⻃䵬䱔㩪卪⭅㍹画</w:t>
      </w:r>
      <w:r>
        <w:rPr/>
        <w:t>ꤹ⎵</w:t>
      </w:r>
      <w:r>
        <w:rPr/>
        <w:t>印䉒㙞䝥쵘倳䁁利쎡슿</w:t>
      </w:r>
      <w:r>
        <w:rPr/>
        <w:t>ꗂ⮩</w:t>
      </w:r>
      <w:r>
        <w:rPr/>
        <w:t>汰싎녆弱䶥噬⩴䔳圹悘컂ꥸ㉚乫穁揂㔪⛂땲太깯⹓歇橕ㄵ</w:t>
      </w:r>
      <w:r>
        <w:rPr/>
        <w:t>⡆</w:t>
      </w:r>
      <w:r>
        <w:rPr/>
        <w:t>瑖꥚슮獄쉈⨶猱⨣䨲瀲顑坢쉒牸䍘㭗淂吩걟䒘믂뼭䏂ꇂ祎烎整犿㈣ꍱ숺ꥦ吷呟琤놘ぇ潢</w:t>
      </w:r>
      <w:r>
        <w:rPr/>
        <w:t>ⱃ</w:t>
      </w:r>
      <w:r>
        <w:rPr/>
        <w:t>扭충啲</w:t>
      </w:r>
      <w:r>
        <w:rPr/>
        <w:t>ꕹ</w:t>
      </w:r>
      <w:r>
        <w:rPr/>
        <w:t>摔⍂쉚偏㷂㙲䩤漽䎿昳䝟숪硯〵䕐拂⪬⥄匱歆灟╶⧂棂䉣싂厡旂⸻슏㟂쉵䁎츬쏃迂䎥싂慫䝘憥拂㐥杪歈㊥ㅸ⪱㕞䩫떏䒣楳䞮㔹Ⓧㄦ䁬캏╋䥮䍡朱繁㡄偈</w:t>
      </w:r>
      <w:r>
        <w:rPr/>
        <w:t>⠺</w:t>
      </w:r>
      <w:r>
        <w:rPr/>
        <w:t>住䍮⑀</w:t>
      </w:r>
      <w:r>
        <w:rPr/>
        <w:t>ⵟ</w:t>
      </w:r>
      <w:r>
        <w:rPr/>
        <w:t>땩汋剞</w:t>
      </w:r>
      <w:r>
        <w:rPr/>
        <w:t>ꦏ</w:t>
      </w:r>
      <w:r>
        <w:rPr/>
        <w:t>숪곂灬墡ꍰ⹁坌㌬硔獾쉁捑㉨뭎䥯뼸燂㟂体㨰䋃伶彟爥䎣싎彌匮䨤뼣㈊묮䁺㴬栱噋</w:t>
      </w:r>
      <w:r>
        <w:rPr/>
        <w:t>ꥉ</w:t>
      </w:r>
      <w:r>
        <w:rPr/>
        <w:t>䳂曂乥䕁弶朴午싂洨䀵⼶恑䨫傱숪숸硊㉯弩쉤狂䂻卑곃䂿坦堸䋃䐲瞮㧂⑓楩슬朥⍥썉䬫歵沥㥾䁶쉘止乑竃㍭䑀㥑䄷╄㑅⯃㝉祋갸喻䕮㑦矎娫쉤瑆䄩䵆㊿绂㌪ꥭ刦す⑵塍摹斩庻娦塶剱溥昹⥘䵗あ癵坔焪灸⿃䅶䥘㑾䅍䉞츶䍋</w:t>
      </w:r>
      <w:r>
        <w:rPr/>
        <w:t>Ɑ</w:t>
      </w:r>
      <w:r>
        <w:rPr/>
        <w:t>쉐䢩䴽ꥩ睟䩧皏䭪</w:t>
      </w:r>
      <w:r>
        <w:rPr/>
        <w:t>ⲿ</w:t>
      </w:r>
      <w:r>
        <w:rPr/>
        <w:t>桧彉䈣쉵轴䄲浺恬캩僂㔷徣⨴杬㧂⶘暣숰쉕㪻琮䨲䅯㬲㚏⩶</w:t>
      </w:r>
      <w:r>
        <w:rPr/>
        <w:t>ⷎ⩕</w:t>
      </w:r>
      <w:r>
        <w:rPr/>
        <w:t>쉾녹婘碬䝥㇂睆㷎⩉</w:t>
      </w:r>
      <w:r>
        <w:rPr/>
        <w:t>ꤤ</w:t>
      </w:r>
      <w:r>
        <w:rPr/>
        <w:t>숹渭晧</w:t>
      </w:r>
      <w:r>
        <w:rPr/>
        <w:t>ⵃ</w:t>
      </w:r>
      <w:r>
        <w:rPr/>
        <w:t>딸哂䍫斿䔶⫂獺㞱婺䡋顇슥卫洤ㄽ㝙츯䞻劻癟溥</w:t>
      </w:r>
      <w:r>
        <w:rPr/>
        <w:t>⡟</w:t>
      </w:r>
      <w:r>
        <w:rPr/>
        <w:t>炩</w:t>
      </w:r>
      <w:r>
        <w:rPr/>
        <w:t>ꕧ</w:t>
      </w:r>
      <w:r>
        <w:rPr/>
        <w:t>疩縯牴顒顯뭤쉌嘮轫⩾칫瞱김秂㎬塖⽀䩂埂田䐽浣㤪晎</w:t>
      </w:r>
      <w:r>
        <w:rPr/>
        <w:t>ꦻ</w:t>
      </w:r>
      <w:r>
        <w:rPr/>
        <w:t>䴳뭁⭺떮楟繰숥⩭뭬䓃꥗╘</w:t>
      </w:r>
      <w:r>
        <w:rPr/>
        <w:t>ꤰ</w:t>
      </w:r>
      <w:r>
        <w:rPr/>
        <w:t>顅䥉땸轠瑌桹啪녋參漴幾繥딲浓䙲买䢩숱⌦䝌猽숺쉙癓⭮佯䁉扫⹮꺥澣歲숪㴻⩀▿䢩潺礸䨣灂杏䈬怣稹㈤뼬秃微䨰怪渮䡖愩쉔晒嗂㦬嘫⼫䇂⽾⑤湵摥뇂娶䒘⥞싂䡂䀷슘䙹墱擂㉳晀쉊◂⌺稻꥕繥窮䍑⤣瑌슏쉤䱬係㵣㐭䠤뭙乁숭礦幵숪挫哂乷⨬硐振믂斥⨻吵딦囂横㛂呕</w:t>
      </w:r>
      <w:r>
        <w:rPr/>
        <w:t>ꥐ</w:t>
      </w:r>
      <w:r>
        <w:rPr/>
        <w:t>䎩ꥰ㩵䑲㓂䉷ㅫ</w:t>
      </w:r>
      <w:r>
        <w:rPr/>
        <w:t>⠽</w:t>
      </w:r>
      <w:r>
        <w:rPr/>
        <w:t>輶슿塹㙵⨰夻䰽偏㖩뭇縩洰⍐⽣㵅弦䡃쉹쉇問㣂乙⥫璣壂䵍䒘獏쉱䉩쉏䋂稶⭭⹺暿뮩嘣䐹썒呫淍䬦⽗</w:t>
      </w:r>
      <w:r>
        <w:rPr/>
        <w:t>⡙</w:t>
      </w:r>
      <w:r>
        <w:rPr/>
        <w:t>婙洮曂䥾圪殡⹨憵뮿╺癱穗싃⽓桪㙟㍒揃滂䠣㵘㜬晰䵕䬷</w:t>
      </w:r>
      <w:r>
        <w:rPr/>
        <w:t>ꦘ</w:t>
      </w:r>
      <w:r>
        <w:rPr/>
        <w:t>優⍳䉑▘䋂㨫</w:t>
      </w:r>
      <w:r>
        <w:rPr/>
        <w:t>ꥆ</w:t>
      </w:r>
      <w:r>
        <w:rPr/>
        <w:t>쉧竎彍ꅈ쉸슏꥘㋍䝕ꥣ㬺歂㤴洤煂믂☩穢뿂㮻煪伶⍰쌸쉥奠㌨礣䙲獡</w:t>
      </w:r>
      <w:r>
        <w:rPr/>
        <w:t>ꤹ</w:t>
      </w:r>
      <w:r>
        <w:rPr/>
        <w:t>奣忂䕟⸷烂硎睲쉙⦱숯呩瑡䄸㘫搪楌㉮凂剕⩵▱쵊㉨汉䳎幧婆⨫䉩瑘䁴⹫䥺㨮숪䦏䡩╳灋⩃쉵坰쉹匱煤쉌獖垩歁氯杭</w:t>
      </w:r>
      <w:r>
        <w:rPr/>
        <w:t>ⷂ</w:t>
      </w:r>
      <w:r>
        <w:rPr/>
        <w:t>ꍢ慡쵉慸뮻畋然슻太甊⏂숺咘䡟卧⨺彲熘놮摬䅓숪③⑪佃ꍲ爫御㍖睊썬乸䥭쉠</w:t>
      </w:r>
      <w:r>
        <w:rPr/>
        <w:t>꧃⦵</w:t>
      </w:r>
      <w:r>
        <w:rPr/>
        <w:t>睔恺䢩뭩䲡㡎慔㝂䍤ꌯ숦␷⭮顈⍊</w:t>
      </w:r>
      <w:r>
        <w:rPr/>
        <w:t>⡩</w:t>
      </w:r>
      <w:r>
        <w:rPr/>
        <w:t>ꔺ</w:t>
      </w:r>
      <w:r>
        <w:rPr/>
        <w:t>츣캘䛂啊</w:t>
      </w:r>
      <w:r>
        <w:rPr/>
        <w:t>ⱹ</w:t>
      </w:r>
      <w:r>
        <w:rPr/>
        <w:t>轮숪ꇂ</w:t>
      </w:r>
      <w:r>
        <w:rPr/>
        <w:t>ꕴ</w:t>
      </w:r>
      <w:r>
        <w:rPr/>
        <w:t>䛂椱洷徿╳</w:t>
      </w:r>
      <w:r>
        <w:rPr/>
        <w:t>ꥏ</w:t>
      </w:r>
      <w:r>
        <w:rPr/>
        <w:t>甪╷槂绂绂䡐匵칒毂뭄啶禬㞡╚婠ꄵ떵䕍ꅆ媘ぢ催㴶砬兡ぁ扒쉋ꅘ䱎繓㝱婺䵟┭뮩⭃ィ㥌䎡</w:t>
      </w:r>
      <w:r>
        <w:rPr/>
        <w:t>ꤷ⨶</w:t>
      </w:r>
      <w:r>
        <w:rPr/>
        <w:t>㍭曍췃</w:t>
      </w:r>
      <w:r>
        <w:rPr/>
        <w:t>ꔣ</w:t>
      </w:r>
      <w:r>
        <w:rPr/>
        <w:t>쌻沥䏍猸攪숦搭♉顆剮쉡畠㵷汏湃㭃칺〵佸숫福彑㉸</w:t>
      </w:r>
      <w:r>
        <w:rPr/>
        <w:t>ⴻ</w:t>
      </w:r>
      <w:r>
        <w:rPr/>
        <w:t>欥塡쉙斵㝪딬椹輪싍噃噘獕帬쉁穤숻哂♅㓂䕂썑쉢啍⪥⛂穢</w:t>
      </w:r>
      <w:r>
        <w:rPr/>
        <w:t>꧂</w:t>
      </w:r>
      <w:r>
        <w:rPr/>
        <w:t>㧂ꄹ浘潂</w:t>
      </w:r>
      <w:r>
        <w:rPr/>
        <w:t>ⱡ</w:t>
      </w:r>
      <w:r>
        <w:rPr/>
        <w:t>㯂ꥫ疥</w:t>
      </w:r>
      <w:r>
        <w:rPr/>
        <w:t>Ɫ</w:t>
      </w:r>
      <w:r>
        <w:rPr/>
        <w:t>槂숨</w:t>
      </w:r>
      <w:r>
        <w:rPr/>
        <w:t>⣂</w:t>
      </w:r>
      <w:r>
        <w:rPr/>
        <w:t>圭쉉</w:t>
      </w:r>
      <w:r>
        <w:rPr/>
        <w:t>⡪</w:t>
      </w:r>
      <w:r>
        <w:rPr/>
        <w:t>숰䀻숸手⛎庩슿</w:t>
      </w:r>
      <w:r>
        <w:rPr/>
        <w:t>ⴰ</w:t>
      </w:r>
      <w:r>
        <w:rPr/>
        <w:t>⽢忎딶숯⿃憡愲㔪䉺弯恥䨩兗撩⼤⥹㕫勂ㅢ쉪恦楊慤</w:t>
      </w:r>
      <w:r>
        <w:rPr/>
        <w:t>꧂</w:t>
      </w:r>
      <w:r>
        <w:rPr/>
        <w:t>痂䡂婰䅗㥢싂汀彖㈭쌫⩂䱅㒣帬昸䉰歆䉣쉄䰷쉰갯剒榬쉕牑弹慹哂噤싃剬㵞爴칣偵</w:t>
      </w:r>
      <w:r>
        <w:rPr/>
        <w:t>ꕌ</w:t>
      </w:r>
      <w:r>
        <w:rPr/>
        <w:t>娬ꄪ슿칇剖敮䍇䡓㑌</w:t>
      </w:r>
      <w:r>
        <w:rPr/>
        <w:t>ꔣ</w:t>
      </w:r>
      <w:r>
        <w:rPr/>
        <w:t>歕㡞㬭兗轑䞻婈兓┺潘ꥩ묨ꌳ伣⥩匩凍桷䩋䜵</w:t>
      </w:r>
      <w:r>
        <w:rPr/>
        <w:t>ꔺ</w:t>
      </w:r>
      <w:r>
        <w:rPr/>
        <w:t>숪䲱吶걮䥺伶ꌩ轺㓂奂憘䝗䑩愯轉⑘㒏ꥥ⩾㈲汲䱐ꌸ㘤婨全㫂塗框ꍊ畮㑡뿂㩗싎則癑䩳奅쉘쉆슏堪歇㡒쉱煂䲱숥슱兺䆵쉗硳⻂ㄺ眩쉫☨쉈쉘◂呟쉱暿</w:t>
      </w:r>
      <w:r>
        <w:rPr/>
        <w:t>ⷂ</w:t>
      </w:r>
      <w:r>
        <w:rPr/>
        <w:t>숸卌犮碥땆뽗䥓奱</w:t>
      </w:r>
      <w:r>
        <w:rPr/>
        <w:t>ꕑ</w:t>
      </w:r>
      <w:r>
        <w:rPr/>
        <w:t>뭑㟂䄶繧搮捙摘儭畲睭⩄쵹㈥숻㛂穗䙲촽⵬晕㑸걱淂敘숶⹘汕顮숭姍㆏䫃⹺䧂㣃夰㤫捣슡쉱庥棂쉔䅐숫ꥲ㜤䁄儩咬晰쉱䙊쉮橋싃숭쉯戴灌⥕ㅞ兦䝳㥇䘵歅嫂㬹쉹㧂╥䈸摎䕾昸쉸숹䓂뿂榘</w:t>
      </w:r>
      <w:r>
        <w:rPr/>
        <w:t>ꕲ</w:t>
      </w:r>
      <w:r>
        <w:rPr/>
        <w:t>䁗㖡牆椶㍒⦩伮䠻┭飂쉍ㅘꍘ㜣䝢뽈쉙䡤䥊牉␣쉔剮砯㑃照㕄橠䑾偡䕁斣揂晴칱쉁偮偘䟂숣㕳ㄣ</w:t>
      </w:r>
      <w:r>
        <w:rPr/>
        <w:t>꤬</w:t>
      </w:r>
      <w:r>
        <w:rPr/>
        <w:t>㘥㕥뼫ꥷ煷䙾眬㗃☹㩎</w:t>
      </w:r>
      <w:r>
        <w:rPr/>
        <w:t>꥟⤶</w:t>
      </w:r>
      <w:r>
        <w:rPr/>
        <w:t>㜶溩</w:t>
      </w:r>
      <w:r>
        <w:rPr/>
        <w:t>⡮</w:t>
      </w:r>
      <w:r>
        <w:rPr/>
        <w:t>㍾╘⸪䈹嘲䫂执告瞻䑊슻㠳杄䅵㡪㕢⨺摠⸰瘻숨</w:t>
      </w:r>
      <w:r>
        <w:rPr/>
        <w:t>⠩</w:t>
      </w:r>
      <w:r>
        <w:rPr/>
        <w:t>㟂䱏쎵䵘㤊ꄦ捈䱎쉅湈䗂뾩瑥啸⽺弦⥀兟╃津先㐸䏂㐴㭾䖻獊쉾⻂♊⭋䩈獅奔㷂㭇敬쵮顤⥺</w:t>
      </w:r>
      <w:r>
        <w:rPr/>
        <w:t>⡈</w:t>
      </w:r>
      <w:r>
        <w:rPr/>
        <w:t>愶</w:t>
      </w:r>
      <w:r>
        <w:rPr/>
        <w:t>ⵇ</w:t>
      </w:r>
      <w:r>
        <w:rPr/>
        <w:t>㊘敥쎡塯䣂ㆵ⍂充䭣䥙䶡䥔㌳쉕嘷◂</w:t>
      </w:r>
      <w:r>
        <w:rPr/>
        <w:t>Ⱟ⯂</w:t>
      </w:r>
      <w:r>
        <w:rPr/>
        <w:t>垘䴴⸬</w:t>
      </w:r>
      <w:r>
        <w:rPr/>
        <w:t>⡡</w:t>
      </w:r>
      <w:r>
        <w:rPr/>
        <w:t>ꕹ</w:t>
      </w:r>
      <w:r>
        <w:rPr/>
        <w:t>䅘硹毂䂱⨶湄橆轖숺쉤患⤫촮㡥票猣渱㴲刲䑏컂硎갷䌶繫盃칲䭪瑌꥚乣⌽囂숦쉩癨橉䮩檘싃浗剁</w:t>
      </w:r>
      <w:r>
        <w:rPr/>
        <w:t>ⱋ</w:t>
      </w:r>
      <w:r>
        <w:rPr/>
        <w:t>弻弬⌬⯍䤮ꇂ㛂濃砰扣깧恏強쉭⌨瑮御쉥参⻂頭硞ꅍ偲橨䴮⥆䄭噋婋㘫♬</w:t>
      </w:r>
      <w:r>
        <w:rPr/>
        <w:t>⡁⸤</w:t>
      </w:r>
      <w:r>
        <w:rPr/>
        <w:t>⽷畍</w:t>
      </w:r>
      <w:r>
        <w:rPr/>
        <w:t>ꕁ</w:t>
      </w:r>
      <w:r>
        <w:rPr/>
        <w:t>猻傮偵⼨㈭㥰慊쉩㓂䘶쉑걱뽄䔵䐽塸楅婡⒥〭⸹吳拂汄⽩⹢丽㏂⩍䮮嚱</w:t>
      </w:r>
      <w:r>
        <w:rPr/>
        <w:t>ⵁ</w:t>
      </w:r>
      <w:r>
        <w:rPr/>
        <w:t>㵂䦬깦㇂熬㜫㥓쉡㤪㙣</w:t>
      </w:r>
      <w:r>
        <w:rPr/>
        <w:t>꧂</w:t>
      </w:r>
      <w:r>
        <w:rPr/>
        <w:t>幤㙖쵬⾬쉖爽䍾쉚呧쉚뭣㐬⍃뭫⪩颣䩴ꌥ穏䱏㓂념싂䗃咵懂㕆뽪숲ㄮ⽍硂ꍡ쉄쉭㶩朮䐹쉯徥䍴䱧䭪⿂넻撏䃂椳汯桋㭾걄偠慥쵩硂⽌乥䉯灦</w:t>
      </w:r>
      <w:r>
        <w:rPr/>
        <w:t>ꔫ</w:t>
      </w:r>
      <w:r>
        <w:rPr/>
        <w:t>椴ꥢ쉹</w:t>
      </w:r>
      <w:r>
        <w:rPr/>
        <w:t>Ⳃ</w:t>
      </w:r>
      <w:r>
        <w:rPr/>
        <w:t>漫㣂⍃㴵橫</w:t>
      </w:r>
      <w:r>
        <w:rPr/>
        <w:t>ꕏ</w:t>
      </w:r>
      <w:r>
        <w:rPr/>
        <w:t>䒬瑠䳂䭫稦檏䌫灆</w:t>
      </w:r>
      <w:r>
        <w:rPr/>
        <w:t>ⷂ</w:t>
      </w:r>
      <w:r>
        <w:rPr/>
        <w:t>唥扫깃栳</w:t>
      </w:r>
      <w:r>
        <w:rPr/>
        <w:t>ꔴ</w:t>
      </w:r>
      <w:r>
        <w:rPr/>
        <w:t>灢╵獖㵓쉠ꄳ숺싂廂拂䜣슏⼳촷⪵ꌴ剠⩰䥢㭙愺쉁櫂</w:t>
      </w:r>
      <w:r>
        <w:rPr/>
        <w:t>ⴲ</w:t>
      </w:r>
      <w:r>
        <w:rPr/>
        <w:t>䁴슿㍚䳂稵묱歭扤楮떥숵⵶땧쉃칩䁈⎬畤䥹塸暡檡싂擂辡穪카歳埂竂瑅憩숽쉇ㅖ⌣掵ꥤ겮⽡긵告䢩洵壂㡉䥪⽂ꍹ땄帮</w:t>
      </w:r>
      <w:r>
        <w:rPr/>
        <w:t>Ⳃ</w:t>
      </w:r>
      <w:r>
        <w:rPr/>
        <w:t>揂倭先留쉹</w:t>
      </w:r>
      <w:r>
        <w:rPr/>
        <w:t>ꕟ</w:t>
      </w:r>
      <w:r>
        <w:rPr/>
        <w:t>厩ㄤㅐ싃题숬湥</w:t>
      </w:r>
      <w:r>
        <w:rPr/>
        <w:t>ꥃ⭏</w:t>
      </w:r>
      <w:r>
        <w:rPr/>
        <w:t>垩싂⍊㌰䀱㭸株堥兪쉘炵╞ㅺ偍쵞潆睍歡쉾䅪숨噣獨</w:t>
      </w:r>
      <w:r>
        <w:rPr/>
        <w:t>ⲿ</w:t>
      </w:r>
      <w:r>
        <w:rPr/>
        <w:t>剁䵶싂┯㉨亮쉨轆癓㝥瑐䃂捑㭁畢䜰䝶㉥㐷冱䵎爸⵭〤䉭灰栮싂췂卶痂쌰偦㡹囂㥤敨䩨穮䲩땄坏牢䘻숻</w:t>
      </w:r>
      <w:r>
        <w:rPr/>
        <w:t>ⳍ</w:t>
      </w:r>
      <w:r>
        <w:rPr/>
        <w:t>乐숺䛃敂恦㔭䑋䯎⾻䅡ꍡ滂區㙷响믃츪㉅弪昪堰噶呧쉕甹때⽪榩</w:t>
      </w:r>
      <w:r>
        <w:rPr/>
        <w:t>ꥏ</w:t>
      </w:r>
      <w:r>
        <w:rPr/>
        <w:t>溏㭱습䴱䘸䠭</w:t>
      </w:r>
      <w:r>
        <w:rPr/>
        <w:t>Ⱬ</w:t>
      </w:r>
      <w:r>
        <w:rPr/>
        <w:t>㑅⌮㩖晏쵖쉑㎩堬捨䩒슱䉞</w:t>
      </w:r>
      <w:r>
        <w:rPr/>
        <w:t>ꖡ</w:t>
      </w:r>
      <w:r>
        <w:rPr/>
        <w:t>㣂妱␷쉊ꍈ⑺刱拍ꌸ䎵猥뽳歭匤縲瑣⍞㍃炻䩥埂걺㥣捒숥䬽幡ㄪ숣曃䱾</w:t>
      </w:r>
      <w:r>
        <w:rPr/>
        <w:t>ꕱ</w:t>
      </w:r>
      <w:r>
        <w:rPr/>
        <w:t>⠊</w:t>
      </w:r>
      <w:r>
        <w:rPr/>
        <w:t>囂칳䈱塘癪䵱ꄸ牥때㖩㕂兾恘㝒쉒剒櫎慭妻䇂썁曂慪竂槂扮兌頫囂䱒区⭱⾩⻂䕩䵓⒥䢥깙䐪뭗弦幾긣甥帹歮奣䱫敧䉞楐</w:t>
      </w:r>
      <w:r>
        <w:rPr/>
        <w:t>Ⳃ⍃</w:t>
      </w:r>
      <w:r>
        <w:rPr/>
        <w:t>畫㛂㤩煀㘮땸䆮ㄦ乡橉橉歙㤹䆿㙳婗䩄껂㈴␽㐯쉟浹〳㡕慯煄ꅶ〽뭚</w:t>
      </w:r>
      <w:r>
        <w:rPr/>
        <w:t>ꕡ</w:t>
      </w:r>
      <w:r>
        <w:rPr/>
        <w:t>⢩</w:t>
      </w:r>
      <w:r>
        <w:rPr/>
        <w:t>堳</w:t>
      </w:r>
      <w:r>
        <w:rPr/>
        <w:t>ꥀ</w:t>
      </w:r>
      <w:r>
        <w:rPr/>
        <w:t>䑭煢ㅲꍏ녰げ䑣础畱ꄷ㓂⩕⻂䩹慞땭쉠渷㤣婕쉔䉚⍢</w:t>
      </w:r>
      <w:r>
        <w:rPr/>
        <w:t>⣍</w:t>
      </w:r>
      <w:r>
        <w:rPr/>
        <w:t>쉋癩⥺慊ꎻ♰넫㕁ꌣ商恔⑟ꍯ썭伴愲╩兲㏂㥙䓂敉呀晹쉩䝨뭟䗂冻彡塈㦱囃爯䨣숯䀸땧〺桫颣帹伷ㅹ睧땶ㅔ畗核썡㡭</w:t>
      </w:r>
      <w:r>
        <w:rPr/>
        <w:t>ꦘ</w:t>
      </w:r>
      <w:r>
        <w:rPr/>
        <w:t>橩忂瘭浄숽쉍佇摗䑈㈯全挨숬患㕵捾</w:t>
      </w:r>
      <w:r>
        <w:rPr/>
        <w:t>ⵐꤤ</w:t>
      </w:r>
      <w:r>
        <w:rPr/>
        <w:t>嘹顭䱶獷ꅋ桃䰦灨쉊쉩숥⚻㣂瓂别</w:t>
      </w:r>
      <w:r>
        <w:rPr/>
        <w:t>ꤦ</w:t>
      </w:r>
      <w:r>
        <w:rPr/>
        <w:t>숬剅嘬〈䴸琪⯂㉋걞칀ぉ놡丩䙐皘캏弦쉴塣뇂朣䑦䵟琻硯转ꥷ硣⿂䟃촰告汣玩⽩怶伦幇</w:t>
      </w:r>
      <w:r>
        <w:rPr/>
        <w:t>ⰹ</w:t>
      </w:r>
      <w:r>
        <w:rPr/>
        <w:t>쉪캡ꅢ䝞攩溏癆䌯㑩</w:t>
      </w:r>
      <w:r>
        <w:rPr/>
        <w:t>꧂</w:t>
      </w:r>
      <w:r>
        <w:rPr/>
        <w:t>쌩䣂撿绍か睔╪ꅄ녶</w:t>
      </w:r>
      <w:r>
        <w:rPr/>
        <w:t>Ⱟ</w:t>
      </w:r>
      <w:r>
        <w:rPr/>
        <w:t>쉭뭲朩䄸剸睗枬幢氥䨶ㄪ彖뼻딷⭡䩄ꥷ李쉅䱆ꏂ桵☴⩂쉋䝶쉋싂塖깯</w:t>
      </w:r>
      <w:r>
        <w:rPr/>
        <w:t>ꔱ☩</w:t>
      </w:r>
      <w:r>
        <w:rPr/>
        <w:t>轤ㅀ眺乸刷⯂撩ㅥ</w:t>
      </w:r>
      <w:r>
        <w:rPr/>
        <w:t>ꦡ</w:t>
      </w:r>
      <w:r>
        <w:rPr/>
        <w:t>ꅂ㷎㣂婣㙔坸帷ꇂ弮║</w:t>
      </w:r>
      <w:r>
        <w:rPr/>
        <w:t>꧂</w:t>
      </w:r>
      <w:r>
        <w:rPr/>
        <w:t>䅑飂湃⥱梩뭣◃䚻惍搤僎畎䝹墩䀪쉥姂뾏뽏</w:t>
      </w:r>
      <w:r>
        <w:rPr/>
        <w:t>ⱗ</w:t>
      </w:r>
      <w:r>
        <w:rPr/>
        <w:t>充㛂䙔䄵呙䍢뽇</w:t>
      </w:r>
      <w:r>
        <w:rPr/>
        <w:t>꧂</w:t>
      </w:r>
      <w:r>
        <w:rPr/>
        <w:t>なꄺ</w:t>
      </w:r>
      <w:r>
        <w:rPr/>
        <w:t>ꥈ</w:t>
      </w:r>
      <w:r>
        <w:rPr/>
        <w:t>㵅꺣⹰纱根楱⸵슥</w:t>
      </w:r>
      <w:r>
        <w:rPr/>
        <w:t>ꥅ</w:t>
      </w:r>
      <w:r>
        <w:rPr/>
        <w:t>圵⨣吤</w:t>
      </w:r>
      <w:r>
        <w:rPr/>
        <w:t>ⱔ</w:t>
      </w:r>
      <w:r>
        <w:rPr/>
        <w:t>묪싂⹶恅㭂㤲㞡숸╙嫂㝎彯輽捱䓂㞱깥䕀猪恟欽獱⫂⍁⩶悻ㄮ慖┪</w:t>
      </w:r>
      <w:r>
        <w:rPr/>
        <w:t>⠤</w:t>
      </w:r>
      <w:r>
        <w:rPr/>
        <w:t>긯㷎㕕䁏砪嘸◎⨪䭁猽帺䭙▥䬶䤸睉穂檣⩓䏃숵稤匶瑑擂쉫倵㧂庱機䠤埂恗┰쉥䥁䭅睚쉋䉚ꌷꅆ櫂瞻긵䜪〦㢣⍋䅷塚쉣灓떮쉯뽌呡硃뭆</w:t>
      </w:r>
      <w:r>
        <w:rPr/>
        <w:t>ꦱ⍲</w:t>
      </w:r>
      <w:r>
        <w:rPr/>
        <w:t>坭쉉佳썧䉡䞬ㅪ䝊</w:t>
      </w:r>
      <w:r>
        <w:rPr/>
        <w:t>⡈</w:t>
      </w:r>
      <w:r>
        <w:rPr/>
        <w:t>稱䲣㮬䔪⴪幉囂䂣㊿떮㝀㎘娶䅟牫䮻놻乶䉭當穄⍡楲Ⓨ甩격쉍疣⥑迍纩ぞㄶ杆㥯啢숴祐砵䰫圳⩾榣㥾歈啒杋</w:t>
      </w:r>
      <w:r>
        <w:rPr/>
        <w:t>⠬</w:t>
      </w:r>
      <w:r>
        <w:rPr/>
        <w:t>㏂쉒깑☽㑸싎牶⭦䚩㌪猊泂祷㵯䪵</w:t>
      </w:r>
      <w:r>
        <w:rPr/>
        <w:t>ꔹ</w:t>
      </w:r>
      <w:r>
        <w:rPr/>
        <w:t>睺ꎩ꥖</w:t>
      </w:r>
      <w:r>
        <w:rPr/>
        <w:t>ꕅ</w:t>
      </w:r>
      <w:r>
        <w:rPr/>
        <w:t>䙶湅숭䰪䅾</w:t>
      </w:r>
      <w:r>
        <w:rPr/>
        <w:t>ⰺ</w:t>
      </w:r>
      <w:r>
        <w:rPr/>
        <w:t>偉洩勂愥ꥬ싂</w:t>
      </w:r>
      <w:r>
        <w:rPr/>
        <w:t>ꕘ</w:t>
      </w:r>
      <w:r>
        <w:rPr/>
        <w:t>습挤桊并倷㑟䱴ぺ㗎쉫뿂啩⬵╍뽊</w:t>
      </w:r>
      <w:r>
        <w:rPr/>
        <w:t>ꕸ</w:t>
      </w:r>
      <w:r>
        <w:rPr/>
        <w:t>朵獴䥣䝬吵╬徱敍⩟桹쉬⥂㎵㘻싂睌畚歫剣䄴</w:t>
      </w:r>
      <w:r>
        <w:rPr/>
        <w:t>ꥏ</w:t>
      </w:r>
      <w:r>
        <w:rPr/>
        <w:t>㥴呞㥐妘쉳┱丰偒䁁ꄯ</w:t>
      </w:r>
      <w:r>
        <w:rPr/>
        <w:t>ꗃ</w:t>
      </w:r>
      <w:r>
        <w:rPr/>
        <w:t>ꥳꍧ猽憻洺넯䝀숺煃⽲슘柂</w:t>
      </w:r>
      <w:r>
        <w:rPr/>
        <w:t>ⷂ</w:t>
      </w:r>
      <w:r>
        <w:rPr/>
        <w:t>슩揂ꄹ</w:t>
      </w:r>
      <w:r>
        <w:rPr/>
        <w:t>⠬╣</w:t>
      </w:r>
      <w:r>
        <w:rPr/>
        <w:t>敡ㅏ㨯泂</w:t>
      </w:r>
      <w:r>
        <w:rPr/>
        <w:t>ⱳ</w:t>
      </w:r>
      <w:r>
        <w:rPr/>
        <w:t>䬤帱癤쉯愹</w:t>
      </w:r>
      <w:r>
        <w:rPr/>
        <w:t>ⵠ</w:t>
      </w:r>
      <w:r>
        <w:rPr/>
        <w:t>橉梩⤫甪掵楀辱⒘䡰</w:t>
      </w:r>
      <w:r>
        <w:rPr/>
        <w:t>ⵈ</w:t>
      </w:r>
      <w:r>
        <w:rPr/>
        <w:t>ꌲ堹懂瑹癇</w:t>
      </w:r>
      <w:r>
        <w:rPr/>
        <w:t>ꕆ</w:t>
      </w:r>
      <w:r>
        <w:rPr/>
        <w:t>䉳ꎮ汔䏂䅤</w:t>
      </w:r>
      <w:r>
        <w:rPr/>
        <w:t>ꤩ</w:t>
      </w:r>
      <w:r>
        <w:rPr/>
        <w:t>딬ꍈ䕂䝍☪烂砺䬣縹嘣迂㕶瑔啭⽂楉圬媵슱쉖䌳깚窬䭰</w:t>
      </w:r>
      <w:r>
        <w:rPr/>
        <w:t>ⱗ</w:t>
      </w:r>
      <w:r>
        <w:rPr/>
        <w:t>䁰磂䱍悻썭㩋亿浡悱㶵奴轈ꄥ凂슏㤤ꅒ杪頻䌪</w:t>
      </w:r>
      <w:r>
        <w:rPr/>
        <w:t>ꕖ</w:t>
      </w:r>
      <w:r>
        <w:rPr/>
        <w:t>ㅌ牸䉸榵㘸䔶殣</w:t>
      </w:r>
      <w:r>
        <w:rPr/>
        <w:t>ⴱ</w:t>
      </w:r>
      <w:r>
        <w:rPr/>
        <w:t>扖캬搵╦焻咩囂朵䬰㉎쉲㕴坰啣⫂䇂爷㵋䃂땖쉅녶䤽⑴繚䱌⨱搬䵡䟂ꏃ强숹瘳ꇂ斻⛃꥘焣眰彃䐩⦬䈥畅슻䆬䙄嘣쉵䐫춡</w:t>
      </w:r>
      <w:r>
        <w:rPr/>
        <w:t>ⱷ</w:t>
      </w:r>
      <w:r>
        <w:rPr/>
        <w:t>但⽤ꍙ</w:t>
      </w:r>
      <w:r>
        <w:rPr/>
        <w:t>ꤺ</w:t>
      </w:r>
      <w:r>
        <w:rPr/>
        <w:t>侬⭘䵳</w:t>
      </w:r>
      <w:r>
        <w:rPr/>
        <w:t>Ⱘ</w:t>
      </w:r>
      <w:r>
        <w:rPr/>
        <w:t>祌䔸칣䁶칋칗飂朴쉁䥍ㄶ塚䑺꺡䰭갻硙⭆竂⑷繘伳焺潰䋂榥숪彡杩넹爥㥤䝨顂枱奭⼫떡㋂싂懂塴ꅚ塣</w:t>
      </w:r>
      <w:r>
        <w:rPr/>
        <w:t>꧂</w:t>
      </w:r>
      <w:r>
        <w:rPr/>
        <w:t>繳㌸슡縳쉋だ灾澩숶숭꥖䉤习뇂煀땅撩繳녣쉌⭲</w:t>
      </w:r>
      <w:r>
        <w:rPr/>
        <w:t>ꕸ</w:t>
      </w:r>
      <w:r>
        <w:rPr/>
        <w:t>쉗</w:t>
      </w:r>
      <w:r>
        <w:rPr/>
        <w:t>ⵚ</w:t>
      </w:r>
      <w:r>
        <w:rPr/>
        <w:t>奏偤ㅂ⹒洵ꌥ噸溮䎣懂癖坅꥔堹걤失䶩㥞쉹㩌牄</w:t>
      </w:r>
      <w:r>
        <w:rPr/>
        <w:t>ꥍ</w:t>
      </w:r>
      <w:r>
        <w:rPr/>
        <w:t>⡤</w:t>
      </w:r>
      <w:r>
        <w:rPr/>
        <w:t>晖帨啬坄抬杋䅁轅䜴䝶唱浍縰╃拂슻坓묱䬪は泂㮩斏쉮潢믂㘯氫㙩囃⸲⩎顒♫愽瘥쉂㩌偄⺮ꥺ盂琤卑㑫쉃㉠灭</w:t>
      </w:r>
      <w:r>
        <w:rPr/>
        <w:t>ꤥ</w:t>
      </w:r>
      <w:r>
        <w:rPr/>
        <w:t>숽礹䁃䳂渳墵ㅇ췂旂歮汲㝦硪坲⍧쵠╴쉆쉠쉁㡡⼲숽癗禮繣</w:t>
      </w:r>
      <w:r>
        <w:rPr/>
        <w:t>ꕎ</w:t>
      </w:r>
      <w:r>
        <w:rPr/>
        <w:t>䅥쉷⹺䪵搷奯摣㉤㵪疮ぐ㠨穮⩮ꏂ嫂輩汤㢿⨲吻犩摕춿슩硌땁⻂喏⦮싎싍坸儬숵㇂卙</w:t>
      </w:r>
      <w:r>
        <w:rPr/>
        <w:t>ꥐ</w:t>
      </w:r>
      <w:r>
        <w:rPr/>
        <w:t>㐻婃嘪◂漨㌲⏂㆏涥痂係涻穏䙯쎱䍞牺㒩頬␳䶮摴便歵㏎抩슩⍍湧㝒</w:t>
      </w:r>
      <w:r>
        <w:rPr/>
        <w:t>ⷂ</w:t>
      </w:r>
      <w:r>
        <w:rPr/>
        <w:t>乢橵燂㠫兗⭨쌫⎮䕈㡓犬쉈쵯毂㵒冮勎剮沩砪曂㩈䥧䥨뼪놬㕚㑴卹䲩坂㤣曍偃曂㝫祭</w:t>
      </w:r>
      <w:r>
        <w:rPr/>
        <w:t>ꤰ</w:t>
      </w:r>
      <w:r>
        <w:rPr/>
        <w:t>唊</w:t>
      </w:r>
      <w:r>
        <w:rPr/>
        <w:t>ⱳ</w:t>
      </w:r>
      <w:r>
        <w:rPr/>
        <w:t>ⴽ</w:t>
      </w:r>
      <w:r>
        <w:rPr/>
        <w:t>슬䡅㕹乷═祱⸸呑㭨䍶頦䭥숷</w:t>
      </w:r>
      <w:r>
        <w:rPr/>
        <w:t>ꕹ</w:t>
      </w:r>
      <w:r>
        <w:rPr/>
        <w:t>쉀꺩特毂췂硇煤丣䉍毂숹⩟搻춱쉕矂汬㙺㪬㦩瘺杆⨬⬥슱</w:t>
      </w:r>
      <w:r>
        <w:rPr/>
        <w:t>Ⱙ⭶</w:t>
      </w:r>
      <w:r>
        <w:rPr/>
        <w:t>慡廂湨冘慶䳂숭坚㵄䷂⩁瑵噟歑칵爨쉹</w:t>
      </w:r>
      <w:r>
        <w:rPr/>
        <w:t>⣃</w:t>
      </w:r>
      <w:r>
        <w:rPr/>
        <w:t>坳䑹䦘쉱ꥥ搱㌣㝠깐噯潀쉭樨숨</w:t>
      </w:r>
      <w:r>
        <w:rPr/>
        <w:t>⡾</w:t>
      </w:r>
      <w:r>
        <w:rPr/>
        <w:t>싂⺥㑷⑲海束睃佤쉶뽯㠶㟂䍤쉨㐮挷䥬⨲㕔␰睮촴㕟拍祉㭴⍺</w:t>
      </w:r>
      <w:r>
        <w:rPr/>
        <w:t>⢩</w:t>
      </w:r>
      <w:r>
        <w:rPr/>
        <w:t>刪쉦抩漫⨲뼳婶⧎偕䝩ꅖ垬水噴㑬㩗⑖䕠</w:t>
      </w:r>
      <w:r>
        <w:rPr/>
        <w:t>Ⱖ</w:t>
      </w:r>
      <w:r>
        <w:rPr/>
        <w:t>婬㔪柂晌枻칚瑭歮昫㆘䠤䡃琤숦</w:t>
      </w:r>
      <w:r>
        <w:rPr/>
        <w:t>ꤹ</w:t>
      </w:r>
      <w:r>
        <w:rPr/>
        <w:t>㫂潮㡳넯㖩㛂땩睒㊻ꅤ啦癨쉪戴⎘恴깭춣㍢潃㍕숶숽㭢䡔쉌祄㝩幨噈楅獸㡡噠灠懂싂顴迂䭑</w:t>
      </w:r>
      <w:r>
        <w:rPr/>
        <w:t>⣂</w:t>
      </w:r>
      <w:r>
        <w:rPr/>
        <w:t>䌺쉳⻂橗倪㜺ꍕ辱济坵㔩昣颻乒剗婺㴱쵅⪿쉴</w:t>
      </w:r>
      <w:r>
        <w:rPr/>
        <w:t>꤯</w:t>
      </w:r>
      <w:r>
        <w:rPr/>
        <w:t>녺泎爬숱쉋䝤싂</w:t>
      </w:r>
      <w:r>
        <w:rPr/>
        <w:t>ꕷ</w:t>
      </w:r>
      <w:r>
        <w:rPr/>
        <w:t>焥㠱㓃䉙㖣싂긶싂䀨慖촬습㑱娷䔷唻㙕걹塾愷㥆⩰璿总㑪楙㓂空悵䞿煒㕭ꥤ䅊矂瑾堺呅⽲檏冘捤浥爳䴳묪쉑숻⍌⻂땺〸橷쉱劻痂</w:t>
      </w:r>
      <w:r>
        <w:rPr/>
        <w:t>ꖘ</w:t>
      </w:r>
      <w:r>
        <w:rPr/>
        <w:t>砮건</w:t>
      </w:r>
      <w:r>
        <w:rPr/>
        <w:t>ꥃ⩘</w:t>
      </w:r>
      <w:r>
        <w:rPr/>
        <w:t>帶</w:t>
      </w:r>
      <w:r>
        <w:rPr/>
        <w:t>⡢</w:t>
      </w:r>
      <w:r>
        <w:rPr/>
        <w:t>뼵壂ꌪꅡ挨灋䭶儭婤ꎩ穬启顳瓂⌹歂暻渱싎䢿捴ꥺ䵋ㅡ걎䃂僂⽏╃</w:t>
      </w:r>
      <w:r>
        <w:rPr/>
        <w:t>ⵂ</w:t>
      </w:r>
      <w:r>
        <w:rPr/>
        <w:t>獍</w:t>
      </w:r>
      <w:r>
        <w:rPr/>
        <w:t>Ⳏ</w:t>
      </w:r>
      <w:r>
        <w:rPr/>
        <w:t>걍桕兪睫㥮吥硤쉅넺䂡楊心皩츨춘ꄣ숰㭯歕牉梘櫂弱치⽪⽧쉰⧂擂䛎쉩壎〪</w:t>
      </w:r>
      <w:r>
        <w:rPr/>
        <w:t>ꦣ</w:t>
      </w:r>
      <w:r>
        <w:rPr/>
        <w:t>啟㥰䞣껂</w:t>
      </w:r>
      <w:r>
        <w:rPr/>
        <w:t>ꥈ</w:t>
      </w:r>
      <w:r>
        <w:rPr/>
        <w:t>⢮</w:t>
      </w:r>
      <w:r>
        <w:rPr/>
        <w:t>壃潒剅⏂곃딩噒強琫求㙄朽轫䩐祶㟎䅷䃃䴪嗂伲頽겣⻎颬牞牳ꅷ戺槂쵋</w:t>
      </w:r>
      <w:r>
        <w:rPr/>
        <w:t>ꤲ</w:t>
      </w:r>
      <w:r>
        <w:rPr/>
        <w:t>뮻ꌬ偌㌯㡋煅副㨻녱䠪䥥稶뭙䩱䉶뮘睔㑇癆</w:t>
      </w:r>
      <w:r>
        <w:rPr/>
        <w:t>ꥁ</w:t>
      </w:r>
      <w:r>
        <w:rPr/>
        <w:t>摚쉁杚埂㉇녔</w:t>
      </w:r>
      <w:r>
        <w:rPr/>
        <w:t>⡟</w:t>
      </w:r>
      <w:r>
        <w:rPr/>
        <w:t>⽡㤱晇뭘⨭넶쉳煑⽈㕥嘪晆碩䚣캣䭮싂坌ㅆ㗂湦ꥡ</w:t>
      </w:r>
      <w:r>
        <w:rPr/>
        <w:t>ꤪ</w:t>
      </w:r>
      <w:r>
        <w:rPr/>
        <w:t>䊣䜷뭎印摗䂩兵넦灒⿂⑂嚥䐣⍨㫂澵偳㕡摢摹㑸䪵㘸㯃甶扌䁀汋㭧唺檏㯂楩쉐칟</w:t>
      </w:r>
      <w:r>
        <w:rPr/>
        <w:t>⡔</w:t>
      </w:r>
      <w:r>
        <w:rPr/>
        <w:t>殱║祱⵱녯㷂⻂㕦彁儫梩撱숴䝍㈻ケ䵉䙢幣䬺㍷숪쉂䭍甬䱌煠㡌椷쵟樽䔩䈪潷䄣㥤䕟敀⑮쉨⤴䢩㣂깮</w:t>
      </w:r>
      <w:r>
        <w:rPr/>
        <w:t>ⵗ</w:t>
      </w:r>
      <w:r>
        <w:rPr/>
        <w:t>㙲숻쉞쉸炻</w:t>
      </w:r>
      <w:r>
        <w:rPr/>
        <w:t>ꔊ</w:t>
      </w:r>
      <w:r>
        <w:rPr/>
        <w:t>⠭</w:t>
      </w:r>
      <w:r>
        <w:rPr/>
        <w:t>슣䅲䇂秂曍漻⩘狃뇎幔惂堫묬䚩塎쉑뿂唪䐹쉩㡄쉆㵷䍵ꍅ瑹䥑㥆⿂硸▥쉪䌺⯂䩓斮䭏䭸椱쉚㑖쌳瘲䱔录䝞狂⍏⿂啒潨繣䰲</w:t>
      </w:r>
      <w:r>
        <w:rPr/>
        <w:t>ⱘ</w:t>
      </w:r>
      <w:r>
        <w:rPr/>
        <w:t>䜭穥媘숸ぞ숪敵㩱瀹䤮敬싂⚿⫎숥</w:t>
      </w:r>
      <w:r>
        <w:rPr/>
        <w:t>Ⱪ</w:t>
      </w:r>
      <w:r>
        <w:rPr/>
        <w:t>쉁歁壂䥌ヂ숦䜻摙걩⩂㌶ㆩ</w:t>
      </w:r>
      <w:r>
        <w:rPr/>
        <w:t>ꕸ</w:t>
      </w:r>
      <w:r>
        <w:rPr/>
        <w:t>䥫癚䍪습债ꅮ䙮㍓澩☮㭩⭄쉀御䶡噒捄뽀⭦〽숪呁ꄫ所瓂姍쉑捠⩴숩㨴쉊컍⼵</w:t>
      </w:r>
      <w:r>
        <w:rPr/>
        <w:t>꥓</w:t>
      </w:r>
      <w:r>
        <w:rPr/>
        <w:t>䅀⹷⎩䍋䐺⻎䕸䂩㗂坮泂托쉢㫂熥쉀戽⩊숤ꌹ橚瘺敦ㅕ怭繤⩁㔲獹䄻塶擂硈桢껂䭥㜤輲숥쉪悱Ⓜ╧批⯂䨨㍞컂溥輩묹昷晾⤦╞깉뽵偯捭梩ꎱ猹卟砮⸮空縱曂穖⫂</w:t>
      </w:r>
      <w:r>
        <w:rPr/>
        <w:t>⠷</w:t>
      </w:r>
      <w:r>
        <w:rPr/>
        <w:t>媮捅ㅯ뭁桀傘欵䥭뭸䩶ꥩ㘲仂쉁琷猣㙒䛍ゥ垩瓃㔸ㅂ㝒</w:t>
      </w:r>
      <w:r>
        <w:rPr/>
        <w:t>Ⱨ</w:t>
      </w:r>
      <w:r>
        <w:rPr/>
        <w:t>汌轐녗쉶⩺㝮㍁洴輪</w:t>
      </w:r>
      <w:r>
        <w:rPr/>
        <w:t>ꥇ</w:t>
      </w:r>
      <w:r>
        <w:rPr/>
        <w:t>㌻㍹㇂䇂参</w:t>
      </w:r>
      <w:r>
        <w:rPr/>
        <w:t>ꥅ</w:t>
      </w:r>
      <w:r>
        <w:rPr/>
        <w:t>潆䵒숵轸숷䝇</w:t>
      </w:r>
      <w:r>
        <w:rPr/>
        <w:t>ꤻ</w:t>
      </w:r>
      <w:r>
        <w:rPr/>
        <w:t>숳䥔獠䑈㝚慐捸㌥剙껂⾻物슩摉䃃㭓澱樮稰礨</w:t>
      </w:r>
      <w:r>
        <w:rPr/>
        <w:t>꧂</w:t>
      </w:r>
      <w:r>
        <w:rPr/>
        <w:t>䜫㕋瑍㥄캮</w:t>
      </w:r>
      <w:r>
        <w:rPr/>
        <w:t>꧂</w:t>
      </w:r>
      <w:r>
        <w:rPr/>
        <w:t>疮夭旎</w:t>
      </w:r>
      <w:r>
        <w:rPr/>
        <w:t>ꥒ</w:t>
      </w:r>
      <w:r>
        <w:rPr/>
        <w:t>㌽䰳濎煒啃⸱䴩쉫</w:t>
      </w:r>
      <w:r>
        <w:rPr/>
        <w:t>⢵</w:t>
      </w:r>
      <w:r>
        <w:rPr/>
        <w:t>敔乬奢⩵㶵姂뭏帹싂獳뿂偘癘숬</w:t>
      </w:r>
      <w:r>
        <w:rPr/>
        <w:t>ⴻ</w:t>
      </w:r>
      <w:r>
        <w:rPr/>
        <w:t>拂浮偠幾䕷烂穣䭘㜯숮願礱恢뗂啕숵ꅊ稷抣</w:t>
      </w:r>
      <w:r>
        <w:rPr/>
        <w:t>⡅</w:t>
      </w:r>
      <w:r>
        <w:rPr/>
        <w:t>縺橙䊱焩⩧䑰딥ꇂ䈵潳盂亡澘</w:t>
      </w:r>
      <w:r>
        <w:rPr/>
        <w:t>ꔪ</w:t>
      </w:r>
      <w:r>
        <w:rPr/>
        <w:t>㈪楋녞棂쉰⽟噾䥧圪へ㞻塣쉸뼦숮輨ꅨ䕯ꅎ촤禡㝳旂奖⩊砪塑䊩㥖妥䍉恨䩄⮩㦻殮⩐灗秂煐堦</w:t>
      </w:r>
      <w:r>
        <w:rPr/>
        <w:t>Ⱚ</w:t>
      </w:r>
      <w:r>
        <w:rPr/>
        <w:t>㕅</w:t>
      </w:r>
      <w:r>
        <w:rPr/>
        <w:t>⡺</w:t>
      </w:r>
      <w:r>
        <w:rPr/>
        <w:t>䛂숺쉓䃂걘渪⍅刹⪻ꍡ</w:t>
      </w:r>
      <w:r>
        <w:rPr/>
        <w:t>ꥁ</w:t>
      </w:r>
      <w:r>
        <w:rPr/>
        <w:t>䡘盂䤳㠪䤷㫂穇㍷繍汤⽋䑫杏⬤⨦ꥸ땴䬱偺竂쵒䩹숸䗍곂츮</w:t>
      </w:r>
      <w:r>
        <w:rPr/>
        <w:t>ⶣ</w:t>
      </w:r>
      <w:r>
        <w:rPr/>
        <w:t>参听숫江痂煡䄫癉熻䙌싂捊깳盂숵漫</w:t>
      </w:r>
      <w:r>
        <w:rPr/>
        <w:t>ꤽ</w:t>
      </w:r>
      <w:r>
        <w:rPr/>
        <w:t>湏㕅啥</w:t>
      </w:r>
      <w:r>
        <w:rPr/>
        <w:t>ⰰ</w:t>
      </w:r>
      <w:r>
        <w:rPr/>
        <w:t>亘剭啈婯慤治湹剨玥䟎塆栦爴⍕瘸煥칒ꌻ䜸㏂礲슏瑉꺩䘵녞⽈㕇䉄</w:t>
      </w:r>
      <w:r>
        <w:rPr/>
        <w:t>ꗂ</w:t>
      </w:r>
      <w:r>
        <w:rPr/>
        <w:t>⽱⼤䉒攻㥀䉂쏂渻ꍺ놏묰䶩浟⚣佣╠摘啸歈䧂</w:t>
      </w:r>
      <w:r>
        <w:rPr/>
        <w:t>ꥎ</w:t>
      </w:r>
      <w:r>
        <w:rPr/>
        <w:t>⽅㬻爸碘斩</w:t>
      </w:r>
      <w:r>
        <w:rPr/>
        <w:t>ꥎ</w:t>
      </w:r>
      <w:r>
        <w:rPr/>
        <w:t>싍殩匶䕩⛍い毂䶩뽒轠帤䇂㎘软煠堸皘싂浺䑸㕕婵㌨杋戊烂䩯嘨兵䄰⪵瘣卞㣃⭈䪻</w:t>
      </w:r>
      <w:r>
        <w:rPr/>
        <w:t>ⵞ</w:t>
      </w:r>
      <w:r>
        <w:rPr/>
        <w:t>䭰穨⩘摾奚亩㟎敀䥯瑅祲仂玣畒䙮⏂딱浬你슮䱍朸硖扡买梿쉦숻숵⫂䚣</w:t>
      </w:r>
      <w:r>
        <w:rPr/>
        <w:t>ⵀ</w:t>
      </w:r>
      <w:r>
        <w:rPr/>
        <w:t>꺘版䩁児숺䪵繺敾㬻嘹湞</w:t>
      </w:r>
      <w:r>
        <w:rPr/>
        <w:t>ꤴ</w:t>
      </w:r>
      <w:r>
        <w:rPr/>
        <w:t>䵗</w:t>
      </w:r>
      <w:r>
        <w:rPr/>
        <w:t>Ⳃ</w:t>
      </w:r>
      <w:r>
        <w:rPr/>
        <w:t>ꦩ</w:t>
      </w:r>
      <w:r>
        <w:rPr/>
        <w:t>彚磂癑넪슣ꎵ䭯忂쉡䭭獱㶩㣎⑖</w:t>
      </w:r>
      <w:r>
        <w:rPr/>
        <w:t>ꕘ</w:t>
      </w:r>
      <w:r>
        <w:rPr/>
        <w:t>伸숨</w:t>
      </w:r>
      <w:r>
        <w:rPr/>
        <w:t>ꔬ</w:t>
      </w:r>
      <w:r>
        <w:rPr/>
        <w:t>썮頩眷슘丽쉆ꏂ娤敆䒏쉖숳ꅔ쉗䙍啉剘䚵睌歸뼹땨愣哂㝕걣潮㷂녫</w:t>
      </w:r>
      <w:r>
        <w:rPr/>
        <w:t>ꦿ</w:t>
      </w:r>
      <w:r>
        <w:rPr/>
        <w:t>瓂</w:t>
      </w:r>
      <w:r>
        <w:rPr/>
        <w:t>ⵆ</w:t>
      </w:r>
      <w:r>
        <w:rPr/>
        <w:t>奯䙞兮祣煱슩䈤떱㉞</w:t>
      </w:r>
      <w:r>
        <w:rPr/>
        <w:t>Ⳃ</w:t>
      </w:r>
      <w:r>
        <w:rPr/>
        <w:t>ⷂ</w:t>
      </w:r>
      <w:r>
        <w:rPr/>
        <w:t>頦捌幮췂싂⍭噭</w:t>
      </w:r>
      <w:r>
        <w:rPr/>
        <w:t>ꕍ</w:t>
      </w:r>
      <w:r>
        <w:rPr/>
        <w:t>㌹獥䉱</w:t>
      </w:r>
      <w:r>
        <w:rPr/>
        <w:t>Ⱘ</w:t>
      </w:r>
      <w:r>
        <w:rPr/>
        <w:t>犥꺿⤣弽⨥</w:t>
      </w:r>
      <w:r>
        <w:rPr/>
        <w:t>Ɱ</w:t>
      </w:r>
      <w:r>
        <w:rPr/>
        <w:t>樹吰㵪䍡側⮥稲壂匫ꍍ䯂컂⻂抏</w:t>
      </w:r>
      <w:r>
        <w:rPr/>
        <w:t>ꗂ</w:t>
      </w:r>
      <w:r>
        <w:rPr/>
        <w:t>嘦⽊幠⪘湬祮恩嘬槂Ⓜ⩤牎⭮</w:t>
      </w:r>
      <w:r>
        <w:rPr/>
        <w:t>ꔭ</w:t>
      </w:r>
      <w:r>
        <w:rPr/>
        <w:t>牊圫挩坑睸䤵婉㭦</w:t>
      </w:r>
      <w:r>
        <w:rPr/>
        <w:t>꧂</w:t>
      </w:r>
      <w:r>
        <w:rPr/>
        <w:t>硔㋂牲␤浡㙇쉪㌹瑆쉶㑢彰</w:t>
      </w:r>
      <w:r>
        <w:rPr/>
        <w:t>ꥎ⸭</w:t>
      </w:r>
      <w:r>
        <w:rPr/>
        <w:t>숪㭑</w:t>
      </w:r>
      <w:r>
        <w:rPr/>
        <w:t>Ⱙ</w:t>
      </w:r>
      <w:r>
        <w:rPr/>
        <w:t>楕梮䉤㠯숹㡋塘쉅숫㉩䪿繟礳兢⚿睮摕彐쉈汰㩢础䔷濂슥瘣⚩婤伬顡</w:t>
      </w:r>
      <w:r>
        <w:rPr/>
        <w:t>ⵖ⥉</w:t>
      </w:r>
      <w:r>
        <w:rPr/>
        <w:t>㴣湹䩞欺䙳⹃</w:t>
      </w:r>
      <w:r>
        <w:rPr/>
        <w:t>ⶱ</w:t>
      </w:r>
      <w:r>
        <w:rPr/>
        <w:t>瓂㩠㔲䵋䚻䩈奋涮뭙㥧㯂숯䕳乱쉍潂⹧뗎뮥䁢㦬쉕䟂㡾迂輱숵忎㜹</w:t>
      </w:r>
      <w:r>
        <w:rPr/>
        <w:t>Ⱬ</w:t>
      </w:r>
      <w:r>
        <w:rPr/>
        <w:t>숥囂栫塈剮슘䨶</w:t>
      </w:r>
      <w:r>
        <w:rPr/>
        <w:t>⡟</w:t>
      </w:r>
      <w:r>
        <w:rPr/>
        <w:t>㍫淂싂晇䬳</w:t>
      </w:r>
      <w:r>
        <w:rPr/>
        <w:t>ꕂ</w:t>
      </w:r>
      <w:r>
        <w:rPr/>
        <w:t>걅䙆䑏슮ꄦ怰䤣皣촸㉗⽅⩪숹棍</w:t>
      </w:r>
      <w:r>
        <w:rPr/>
        <w:t>⠪</w:t>
      </w:r>
      <w:r>
        <w:rPr/>
        <w:t>欦伪싎䭬烃繴矃楌晇敗輨꥘⨬別㵮柂⼣㋂숴</w:t>
      </w:r>
      <w:r>
        <w:rPr/>
        <w:t>⢱</w:t>
      </w:r>
      <w:r>
        <w:rPr/>
        <w:t>煩根㬤칐</w:t>
      </w:r>
      <w:r>
        <w:rPr/>
        <w:t>⡘</w:t>
      </w:r>
      <w:r>
        <w:rPr/>
        <w:t>溵猨弻奇桵ꄹ瑰㬰ꆩ㡪㋂䋂繇壂璩札⤸浚숪⨯슥硺싂⍂硩飂厬뼴㑭喱偊愶촶䨲摮牌◂쉵瘸쉯奩䍭㍸떿놬圯渴摹쉓놱</w:t>
      </w:r>
      <w:r>
        <w:rPr/>
        <w:t>꧍</w:t>
      </w:r>
      <w:r>
        <w:rPr/>
        <w:t>畸䉞欳슩㧍㌷䡑</w:t>
      </w:r>
      <w:r>
        <w:rPr/>
        <w:t>ꔪ</w:t>
      </w:r>
      <w:r>
        <w:rPr/>
        <w:t>拂썊䊥怱睮긪椫佲⥉</w:t>
      </w:r>
      <w:r>
        <w:rPr/>
        <w:t>⣍</w:t>
      </w:r>
      <w:r>
        <w:rPr/>
        <w:t>礦妱廂獺䁚佈本싂</w:t>
      </w:r>
      <w:r>
        <w:rPr/>
        <w:t>ꤪ䷂</w:t>
      </w:r>
      <w:r>
        <w:rPr/>
        <w:t>䂬畋嗂䦻吪䓂坌奬噭뭌乢䲣숬噶믂捫奅畒숴䭃枏㙋此楋䭁㭑⑂뾮帺츯敚䈦瀳琹歬㈺䉔䭒潠縭ꆣ쉡꺮⎣ㅰ䴺伩넷</w:t>
      </w:r>
      <w:r>
        <w:rPr/>
        <w:t>ꤪ</w:t>
      </w:r>
      <w:r>
        <w:rPr/>
        <w:t>晁╋窻슡깥㤥㦱响颮㡒嫂湀噞떻㤻卷䝴㭬묳싂奀쉁⭱瘸쉯┮㵀⻎⸳㦬秂⼱쉲恇⩫쉺</w:t>
      </w:r>
      <w:r>
        <w:rPr/>
        <w:t>ꥅ</w:t>
      </w:r>
      <w:r>
        <w:rPr/>
        <w:t>䢿쵚쉏㙕㚮</w:t>
      </w:r>
      <w:r>
        <w:rPr/>
        <w:t>⠱</w:t>
      </w:r>
      <w:r>
        <w:rPr/>
        <w:t>䘬㍠㥠昶挷璘쉔噣煀縬橮䝔䗂⸮쌦䭍婈㩘ㄣ㷂灔礦瑗╹</w:t>
      </w:r>
      <w:r>
        <w:rPr/>
        <w:t>Ⰺ</w:t>
      </w:r>
      <w:r>
        <w:rPr/>
        <w:t>䠽睸쵉䬪噚쉯頣幧勂佾</w:t>
      </w:r>
      <w:r>
        <w:rPr/>
        <w:t>ꔫ</w:t>
      </w:r>
      <w:r>
        <w:rPr/>
        <w:t>뽧摅</w:t>
      </w:r>
      <w:r>
        <w:rPr/>
        <w:t>⠳</w:t>
      </w:r>
      <w:r>
        <w:rPr/>
        <w:t>敱뭈心䡩</w:t>
      </w:r>
      <w:r>
        <w:rPr/>
        <w:t>ꤳ</w:t>
      </w:r>
      <w:r>
        <w:rPr/>
        <w:t>뽐獹瓂㑪숮浟딬狂싂</w:t>
      </w:r>
      <w:r>
        <w:rPr/>
        <w:t>ꤪ</w:t>
      </w:r>
      <w:r>
        <w:rPr/>
        <w:t>땒⩱椵彙抱仂摱쉯㔯愯슩窣䭀⩋妩</w:t>
      </w:r>
      <w:r>
        <w:rPr/>
        <w:t>ꕅ</w:t>
      </w:r>
      <w:r>
        <w:rPr/>
        <w:t>뭵딵쉒䉯</w:t>
      </w:r>
      <w:r>
        <w:rPr/>
        <w:t>ꔤ</w:t>
      </w:r>
      <w:r>
        <w:rPr/>
        <w:t>䍥䜲盂슬⽮亣搶你嚵㩔습煱싍칵䍊⬫㨥</w:t>
      </w:r>
      <w:r>
        <w:rPr/>
        <w:t>ꤲ⤻</w:t>
      </w:r>
      <w:r>
        <w:rPr/>
        <w:t>쵌洮幃轅绂싂燂潴뽗乵棂숲妬硗䥁睕쉨堹숱숹卥幔</w:t>
      </w:r>
      <w:r>
        <w:rPr/>
        <w:t>ꕨ</w:t>
      </w:r>
      <w:r>
        <w:rPr/>
        <w:t>녱稹䙄묨剏쉱⛂䘫冘顴갪楧⪩掣⩫䆵갹窬숸刬췂㣎䪱쉯㵬甽╴쉓䡈擂䌨㈱䌫債挹坃媵䱧㍫頷숲乾䍐䥡䮮敤싂砬窣ꥮ썶頯杣滂柂獗</w:t>
      </w:r>
      <w:r>
        <w:rPr/>
        <w:t>ꕹ</w:t>
      </w:r>
      <w:r>
        <w:rPr/>
        <w:t>婦</w:t>
      </w:r>
      <w:r>
        <w:rPr/>
        <w:t>⡰</w:t>
      </w:r>
      <w:r>
        <w:rPr/>
        <w:t>㩥伸묣娪厡뭂쉅佑깏⨯斡䪱뾿捥⬵嗂⥇⭌⩹䙞묹䭵ꍌ쉸砪夻砥䕭⫂㘯唣玘濂ㅀ晁勂㕲乌䄫㨽䍈㘯畔䒘㭾䝐扂䑃捊獆智唷窬ꥯ䩭婫匪녣녾楃繞쉍〳㫂䳂也禱숶䀸矂噱䛂䷃儭쉆䝰㙚</w:t>
      </w:r>
      <w:r>
        <w:rPr/>
        <w:t>ꕮ</w:t>
      </w:r>
      <w:r>
        <w:rPr/>
        <w:t>딷㐵㍃걩㨳佫畍䤵噏渫㙐⼳ꎮ楈游䡅㥰歪캮㛂扺㥷ㆮ瀮䵁⹞畂煐⍄ㅒ믂숯䤵數癱䂻싂飂在쉪숻煙畷䃂倨䱒䕆䩢亥祌</w:t>
      </w:r>
      <w:r>
        <w:rPr/>
        <w:t>ⶥ</w:t>
      </w:r>
      <w:r>
        <w:rPr/>
        <w:t>瓎긽녙憏䁆兑뽡獖歮僂⩮欲䤷䔲灨겘䥓싎쉲싂ꍋ숱攳쉌⎱쉈⥘堽㤻</w:t>
      </w:r>
      <w:r>
        <w:rPr/>
        <w:t>꧃</w:t>
      </w:r>
      <w:r>
        <w:rPr/>
        <w:t>䬣樳녅싂硉㤭㶻⽠䲏⵹瘨칺灩炮㕓쉬潥䴰䦻쉯婒쉸摸땵呲㗂긨疬滂쉵⩧漨䀪</w:t>
      </w:r>
      <w:r>
        <w:rPr/>
        <w:t>ꗂ</w:t>
      </w:r>
      <w:r>
        <w:rPr/>
        <w:t>砹⺏槂迂睈ꅗ쉲扵繶㑕䠲땦䩄䠴獳䩢껂⩃橎佚</w:t>
      </w:r>
      <w:r>
        <w:rPr/>
        <w:t>ꕭ</w:t>
      </w:r>
      <w:r>
        <w:rPr/>
        <w:t>㑵扰嫃忂㶱썕</w:t>
      </w:r>
      <w:r>
        <w:rPr/>
        <w:t>⵰⥄</w:t>
      </w:r>
      <w:r>
        <w:rPr/>
        <w:t>佨숴⥥牆쉲旃ㄦ놮쉇쉎㑡恶썳⾮在</w:t>
      </w:r>
      <w:r>
        <w:rPr/>
        <w:t>ꥆ</w:t>
      </w:r>
      <w:r>
        <w:rPr/>
        <w:t>⡠</w:t>
      </w:r>
      <w:r>
        <w:rPr/>
        <w:t>䜻皏깉椨煕㒘濎此싂ꍐ儬睇爵㍔ꇂ愮㡈⍉䜺</w:t>
      </w:r>
      <w:r>
        <w:rPr/>
        <w:t>ꔬ</w:t>
      </w:r>
      <w:r>
        <w:rPr/>
        <w:t>썵쉋剅⍣꺻彞坠畸䵃䐵</w:t>
      </w:r>
      <w:r>
        <w:rPr/>
        <w:t>ꤨ</w:t>
      </w:r>
      <w:r>
        <w:rPr/>
        <w:t>汙䤵幮녱쉪칁穧儰捏塅欮썒㇂⍩䠨柂</w:t>
      </w:r>
      <w:r>
        <w:rPr/>
        <w:t>ꤵ</w:t>
      </w:r>
      <w:r>
        <w:rPr/>
        <w:t>毂㊻何桩眻磂ꅩ吭㤬⤲甹橙页⫂摒</w:t>
      </w:r>
      <w:r>
        <w:rPr/>
        <w:t>ꔺⵆ</w:t>
      </w:r>
      <w:r>
        <w:rPr/>
        <w:t>永嚱㵖⽵啘쉘╷ㅪ㚮뭆깣슥瘺䉀党썬䠦㕺⸤匰쉰橡</w:t>
      </w:r>
      <w:r>
        <w:rPr/>
        <w:t>ⵚ</w:t>
      </w:r>
      <w:r>
        <w:rPr/>
        <w:t>䕣傘慶猷㍗칖㭰捇盃獮㭏頹飂涿着杄ꅔ䑋敟㞥帳㝬攨呎䳂싃뿎橢祉슮믂☶畍넊奌㞿쉁</w:t>
      </w:r>
      <w:r>
        <w:rPr/>
        <w:t>ꤣ</w:t>
      </w:r>
      <w:r>
        <w:rPr/>
        <w:t>㥣뽥녕睟繧</w:t>
      </w:r>
      <w:r>
        <w:rPr/>
        <w:t>ꥉ</w:t>
      </w:r>
      <w:r>
        <w:rPr/>
        <w:t>㍕䑑䮣</w:t>
      </w:r>
      <w:r>
        <w:rPr/>
        <w:t>ⴰ</w:t>
      </w:r>
      <w:r>
        <w:rPr/>
        <w:t>堻촯䊣囎礱橸㭧</w:t>
      </w:r>
      <w:r>
        <w:rPr/>
        <w:t>ⴶ</w:t>
      </w:r>
      <w:r>
        <w:rPr/>
        <w:t>櫎⥒颮꤮⚥株轇揂朣倥滂⚣䂮游딮婪呈년䈸⨫瘺湍⩞뭫㵕福깠⌻♙건埂滂砰涮ㅐ⏎㜭敬⸩⍨떵呕깙啱迃が礩䄣恱뭗</w:t>
      </w:r>
      <w:r>
        <w:rPr/>
        <w:t>⡷</w:t>
      </w:r>
      <w:r>
        <w:rPr/>
        <w:t>쉸묩쉸ꎮ䭙쉯⻂瑌昬♨䧂䁀䯍</w:t>
      </w:r>
      <w:r>
        <w:rPr/>
        <w:t>⡠</w:t>
      </w:r>
      <w:r>
        <w:rPr/>
        <w:t>廂心瑆灓璮滂汓㨬㴦쵫㑀┭㌤滂刴슮쉩갭쉍愸䍨┨ꅾ湹⍍楈爽</w:t>
      </w:r>
      <w:r>
        <w:rPr/>
        <w:t>꧂</w:t>
      </w:r>
      <w:r>
        <w:rPr/>
        <w:t>㷂甶塤땤⼺㝥슏昹男祒컂汕太</w:t>
      </w:r>
      <w:r>
        <w:rPr/>
        <w:t>ꦘ</w:t>
      </w:r>
      <w:r>
        <w:rPr/>
        <w:t>쉈싂橩甩⪮禮唻圬⭺嗂掩伪幂쉃澥杧䑀⑒噠┬◂佘挬쉺顕ꅈ슿頱쉄刦쉌슩瑁쉑숭戫湰慢깷慯僂䍗䎻䔷繏㑃㶣迂䐤硸䁂䗂䡉㘴䛂噞槂撮侘撿婠偮繋숫</w:t>
      </w:r>
      <w:r>
        <w:rPr/>
        <w:t>⣂</w:t>
      </w:r>
      <w:r>
        <w:rPr/>
        <w:t>湚總䱵琽⩧⑔䰣꥘㉧㩡㖥</w:t>
      </w:r>
      <w:r>
        <w:rPr/>
        <w:t>ꕔ</w:t>
      </w:r>
      <w:r>
        <w:rPr/>
        <w:t>瘪䈳넫</w:t>
      </w:r>
      <w:r>
        <w:rPr/>
        <w:t>ꖡ</w:t>
      </w:r>
      <w:r>
        <w:rPr/>
        <w:t>吹쉣慣癱䝥䐭柂敗㌪皩슥㩂栬稦䤭璣⹣떏⥃㐶䑅쉴㤴䜷习暱愴ꥶ偨䡭塍캡꥞䜥昲䁁㷎⸸㷍㍎幖呱쌮</w:t>
      </w:r>
      <w:r>
        <w:rPr/>
        <w:t>⠩</w:t>
      </w:r>
      <w:r>
        <w:rPr/>
        <w:t>汭녷䅮싂悬⫃쏂뽂晙橯⤶숪ꥬ⍅瑁</w:t>
      </w:r>
      <w:r>
        <w:rPr/>
        <w:t>ⲵ</w:t>
      </w:r>
      <w:r>
        <w:rPr/>
        <w:t>⽑䬭轞䌭斣繀숳쉴杢潚⫂⺮乙㘽杮쵏</w:t>
      </w:r>
      <w:r>
        <w:rPr/>
        <w:t>ⵯ</w:t>
      </w:r>
      <w:r>
        <w:rPr/>
        <w:t>쉂㡑⍲䘪輭匣典䓍䱗䑣⩇뽺ㆥ⸦伦槂卩帺晓搷뼳ꌯ輥쵌뾮䛂쉣걒獡歪숪獡瓂濂顠佌ꍪ㉎丹刪晓㩣乁⤮揂摐⻂㈤䬸뼪쉭ꅲ㔵溣繸</w:t>
      </w:r>
      <w:r>
        <w:rPr/>
        <w:t>Ⱬ</w:t>
      </w:r>
      <w:r>
        <w:rPr/>
        <w:t>ⵣ⩙</w:t>
      </w:r>
      <w:r>
        <w:rPr/>
        <w:t>싂橴숴甯⑭汙쉪堲じ䥅繆玬뼰但</w:t>
      </w:r>
      <w:r>
        <w:rPr/>
        <w:t>ⲩ</w:t>
      </w:r>
      <w:r>
        <w:rPr/>
        <w:t>歲啠煐禩秂넶츱㣂䉮⏍颱䪣㪩柂繶걕䨫栤␽呕쉕슩㠹灃䍷慂숣㐸唸伥樭矂⭡쉇싂倷㏂⫂䅚꥖䙩㙦䲩쉸</w:t>
      </w:r>
      <w:r>
        <w:rPr/>
        <w:t>ⱡ</w:t>
      </w:r>
      <w:r>
        <w:rPr/>
        <w:t>奘ㅹ挽輽竂숪㍱㠪⹠擂剘濂칾剺⎬嗂⍵숮倪瑶熩뭨扔䭺顀뇂ꅸ⒡쵓䨪呯兔幎</w:t>
      </w:r>
      <w:r>
        <w:rPr/>
        <w:t>⡈</w:t>
      </w:r>
      <w:r>
        <w:rPr/>
        <w:t>숴⒣亩쉺㤩䜬㤹땣扃慊眹頦偺猳⹧呡嘨쉘䐶垿쉬恎┹氣⫂숣쵵璘䧂숪䘶朹㣍⩱獦䣂煯䅪슡禮穕忂瀲䤵깖쉮㩃☤㚻塩晓⤭僎쉣</w:t>
      </w:r>
      <w:r>
        <w:rPr/>
        <w:t>⠱</w:t>
      </w:r>
      <w:r>
        <w:rPr/>
        <w:t>䑃振깃い穡쉶氦䡊轏㘲顦栬泍懂쵧㈶꧎上楃䉦敮圽䩔昷狂檿癔癷穱䭗噠䎬晘夤숶猱믎瞏㛂쉧昶奎⩉晥慥堽䱉㵠䵹塙㵐傏吳촰㴪넶䤻㨲⻂昣쉳䆻武</w:t>
      </w:r>
      <w:r>
        <w:rPr/>
        <w:t>⢣</w:t>
      </w:r>
      <w:r>
        <w:rPr/>
        <w:t>⻂</w:t>
      </w:r>
      <w:r>
        <w:rPr/>
        <w:t>ꥁ</w:t>
      </w:r>
      <w:r>
        <w:rPr/>
        <w:t>毃긩汙⽀㩁顎硗</w:t>
      </w:r>
      <w:r>
        <w:rPr/>
        <w:t>ⱞ⸪</w:t>
      </w:r>
      <w:r>
        <w:rPr/>
        <w:t>墘걕睹塉걑秂圱쉒┤쵐湯慦긵䌺灣䍨轕伦轢欪剌埍爤䘤柂飂佐玩쉪啱灣㑋檬䙏쉆㡃䑠啹쉳顉攤쉖撡䈦⥮⹯ꍾ숴倪깃晅䩳妥☩⦿師敪忂懂쉔睔⽲㮵뭱入淂녎慰哂㉸㑠㭔칕倮婸쉀硙歹珍䐺係쉎煐䁐敠慠</w:t>
      </w:r>
      <w:r>
        <w:rPr/>
        <w:t>⠳</w:t>
      </w:r>
      <w:r>
        <w:rPr/>
        <w:t>䲩⿂뭡⽋煑太瀻求繚咥슬䠣숺眴⤷䕳싂捄婭厱⩺㴷㐥겱뭆뼰墩䪬䩮䕂䰻녾光⺣牉瞮㔩辘⩩</w:t>
      </w:r>
      <w:r>
        <w:rPr/>
        <w:t>⠤</w:t>
      </w:r>
      <w:r>
        <w:rPr/>
        <w:t>썬䑵祳㦿繖䌭䁬獀걧摭쉘</w:t>
      </w:r>
      <w:r>
        <w:rPr/>
        <w:t>ⵄ</w:t>
      </w:r>
      <w:r>
        <w:rPr/>
        <w:t>䵞걕帨뽉⦏䔥畋⑉⌸顣悏숶⭥典斏䐦ꅇ摟</w:t>
      </w:r>
      <w:r>
        <w:rPr/>
        <w:t>ⰰ</w:t>
      </w:r>
      <w:r>
        <w:rPr/>
        <w:t>渻䅲祡幅</w:t>
      </w:r>
      <w:r>
        <w:rPr/>
        <w:t>ꕦ</w:t>
      </w:r>
      <w:r>
        <w:rPr/>
        <w:t>쌪歃쉮ㅒ⩧</w:t>
      </w:r>
      <w:r>
        <w:rPr/>
        <w:t>ⲡ</w:t>
      </w:r>
      <w:r>
        <w:rPr/>
        <w:t>㴥♖惂㧎䵂祋䄶彺祎⼤媩凂뾻䉱㍈╪楇┪栨뭷懂딲쉥晷숹楙䅀枻中皥獡搶占彤⩍⽣䬳䀦眪奾⭋智숰싂㬯嫎悬땲䕌䑲瞿帱䶘䱴䪻깵쉭亡</w:t>
      </w:r>
      <w:r>
        <w:rPr/>
        <w:t>ꖩ</w:t>
      </w:r>
      <w:r>
        <w:rPr/>
        <w:t>㉺佪㋎</w:t>
      </w:r>
      <w:r>
        <w:rPr/>
        <w:t>ⵯ</w:t>
      </w:r>
      <w:r>
        <w:rPr/>
        <w:t>䝑</w:t>
      </w:r>
      <w:r>
        <w:rPr/>
        <w:t>⠥</w:t>
      </w:r>
      <w:r>
        <w:rPr/>
        <w:t>亥㊬吺䦣꤮㵪斬</w:t>
      </w:r>
      <w:r>
        <w:rPr/>
        <w:t>ꤥ</w:t>
      </w:r>
      <w:r>
        <w:rPr/>
        <w:t>䟂⤲땄䅂쉌夰㩗泂놡㖻佄춵㈸眸䩬恘顰㉢㇂䁨숯浸䭔⽮祑⩉硯矂湵</w:t>
      </w:r>
      <w:r>
        <w:rPr/>
        <w:t>ꤤ</w:t>
      </w:r>
      <w:r>
        <w:rPr/>
        <w:t>䐬㡑㨪朻乷窩⥙㕫噎</w:t>
      </w:r>
      <w:r>
        <w:rPr/>
        <w:t>⡳</w:t>
      </w:r>
      <w:r>
        <w:rPr/>
        <w:t>摷뼲╧㈲敱由碩숥㔰</w:t>
      </w:r>
      <w:r>
        <w:rPr/>
        <w:t>⠥</w:t>
      </w:r>
      <w:r>
        <w:rPr/>
        <w:t>啥楊硁㚥䝶싂</w:t>
      </w:r>
      <w:r>
        <w:rPr/>
        <w:t>ꤪ</w:t>
      </w:r>
      <w:r>
        <w:rPr/>
        <w:t>瞩䍴녹搫琰乐⼰汖䘳䨪轩廂瀤ㆡ兓뼳⵺慙湳嗂忂䱋椪⬹穖䜷㨤繇恅䜤</w:t>
      </w:r>
      <w:r>
        <w:rPr/>
        <w:t>⣃</w:t>
      </w:r>
      <w:r>
        <w:rPr/>
        <w:t>싍숨凂슱桇䕹奧슮⨻걌汉</w:t>
      </w:r>
      <w:r>
        <w:rPr/>
        <w:t>ꕠ</w:t>
      </w:r>
      <w:r>
        <w:rPr/>
        <w:t>辏㴸⒥瓂슻採슻䬶牂辬瘫ꍪ</w:t>
      </w:r>
      <w:r>
        <w:rPr/>
        <w:t>ꤳ</w:t>
      </w:r>
      <w:r>
        <w:rPr/>
        <w:t>伬숯散と桂頵偨㕱썠썀䀨堪轎牥슮圳ꅙ〉䡕ꌪ싂塡䴽쉲旂⭍☵䈦슻晟汥칃숮⥊个扌焻亩뗂晣牦歓涘싂쉵恈祢洶佺</w:t>
      </w:r>
      <w:r>
        <w:rPr/>
        <w:t>ꤰ</w:t>
      </w:r>
      <w:r>
        <w:rPr/>
        <w:t>䑗礷⽸ꍔ슘촲倩槂싂戯䄻쉚穇䵲쉑䄮䒱绂灩㌲䙥兑硌칹갻쉷</w:t>
      </w:r>
      <w:r>
        <w:rPr/>
        <w:t>꧂</w:t>
      </w:r>
      <w:r>
        <w:rPr/>
        <w:t>썬슏</w:t>
      </w:r>
      <w:r>
        <w:rPr/>
        <w:t>⡓</w:t>
      </w:r>
      <w:r>
        <w:rPr/>
        <w:t>洫眨纮⭭쉧㪿ꇂ捺㩵⸫䌰</w:t>
      </w:r>
      <w:r>
        <w:rPr/>
        <w:t>ꕕ</w:t>
      </w:r>
      <w:r>
        <w:rPr/>
        <w:t>쉈⬵毂慱犬ㅳ剡栊⤴싂奠䑖◎⦿뮮䕰仂</w:t>
      </w:r>
      <w:r>
        <w:rPr/>
        <w:t>ⶩ</w:t>
      </w:r>
      <w:r>
        <w:rPr/>
        <w:t>辻숮쉟⍟呩轅ꍉ⥩촵橩奭仂煲繬⥢⪿浯◂塳抣⻂</w:t>
      </w:r>
      <w:r>
        <w:rPr/>
        <w:t>ⱕ</w:t>
      </w:r>
      <w:r>
        <w:rPr/>
        <w:t>뮩顋㫂녃䉬꥞䍨哂⵲</w:t>
      </w:r>
      <w:r>
        <w:rPr/>
        <w:t>Ⳃ</w:t>
      </w:r>
      <w:r>
        <w:rPr/>
        <w:t>⽕싂꺿杘繡轟楒춱땔轺忂㤶䷍㑘</w:t>
      </w:r>
      <w:r>
        <w:rPr/>
        <w:t>⡣</w:t>
      </w:r>
      <w:r>
        <w:rPr/>
        <w:t>挺䩩␴杷䶡轭幬牡썬扆煪摵㑏ꅖ㠤䐺쉦㭂넸쉧쉞灀䌣䶩嚻슡侵䩙磂摦뼣晖䍊쉫䇍녖硂卵䥒꥚꥘䄲⧂썴녭㥁攪朲夯溣⤨㩧䔹怨哃睆ヂ瑸栫쉴⌫쉰濂㉡슩⍂つ塅┤㵃쉵係㭅瀱슬壍䷂뭆㡈◂쉵幋ㅑ偩扂彩㯂㵌</w:t>
      </w:r>
      <w:r>
        <w:rPr/>
        <w:t>⠲</w:t>
      </w:r>
      <w:r>
        <w:rPr/>
        <w:t>塥村㧎</w:t>
      </w:r>
    </w:p>
    <w:p>
      <w:pPr>
        <w:pStyle w:val="PreformattedText"/>
        <w:bidi w:val="0"/>
        <w:spacing w:before="0" w:after="0"/>
        <w:jc w:val="left"/>
        <w:rPr/>
      </w:pPr>
      <w:r>
        <w:rPr/>
        <w:t>海䜷㒩</w:t>
      </w:r>
      <w:r>
        <w:rPr/>
        <w:t>ꖬ</w:t>
      </w:r>
      <w:r>
        <w:rPr/>
        <w:t>땀坙攬祗칣⪘㝗㔳䕞슩飂灡㴪딲搮㋎牴뽲彦关ヂ欶䁾䠤伦쉊檥参栶䁞搴䲮⑊깉到</w:t>
      </w:r>
      <w:r>
        <w:rPr/>
        <w:t>ⱪ</w:t>
      </w:r>
      <w:r>
        <w:rPr/>
        <w:t>ꅙ佖</w:t>
      </w:r>
      <w:r>
        <w:rPr/>
        <w:t>ꥒ</w:t>
      </w:r>
      <w:r>
        <w:rPr/>
        <w:t>潎䩟檡纩슣楶坭献</w:t>
      </w:r>
      <w:r>
        <w:rPr/>
        <w:t>ꥀ</w:t>
      </w:r>
      <w:r>
        <w:rPr/>
        <w:t>ꥳ⨴杰㑟疻煣슮輷⹉䁰㔨厮땘奖㗂⵫䩸⥀ㄭ瘽婕쉚庿摘旍窻涏癕恹塎彧숴嘰輦兩獃쉯䱡灗갬꺩礴ꍥ㥀獷⼰䄬㷎</w:t>
      </w:r>
      <w:r>
        <w:rPr/>
        <w:t>⣍</w:t>
      </w:r>
      <w:r>
        <w:rPr/>
        <w:t>颿╡棍㘲殡㣂숲쉯싂乾</w:t>
      </w:r>
      <w:r>
        <w:rPr/>
        <w:t>⡘</w:t>
      </w:r>
      <w:r>
        <w:rPr/>
        <w:t>撡敄䥃珂㝏</w:t>
      </w:r>
      <w:r>
        <w:rPr/>
        <w:t>⡋▵Ⓜ</w:t>
      </w:r>
      <w:r>
        <w:rPr/>
        <w:t>潌䱒垘卌䉞搪樦佌弬汲⛍浀奆</w:t>
      </w:r>
      <w:r>
        <w:rPr/>
        <w:t>ꔸ</w:t>
      </w:r>
      <w:r>
        <w:rPr/>
        <w:t>呕溥幸廍圽㎘㴶㥖桧</w:t>
      </w:r>
      <w:r>
        <w:rPr/>
        <w:t>Ⱖ</w:t>
      </w:r>
      <w:r>
        <w:rPr/>
        <w:t>쉪㙥敔幺䱴ꏂ겘圹梮癧뽞ꏂ묪</w:t>
      </w:r>
      <w:r>
        <w:rPr/>
        <w:t>ⴣ</w:t>
      </w:r>
      <w:r>
        <w:rPr/>
        <w:t>㴳슻㔬塁⥬⸤ꍹ畖쉃牔奙뭃⼪硚歅㚡◎</w:t>
      </w:r>
      <w:r>
        <w:rPr/>
        <w:t>⡺</w:t>
      </w:r>
      <w:r>
        <w:rPr/>
        <w:t>輷焥户䨹⼽㬤猪췂䝗ㄽ竂쵴䯂瑩䃍칸녭梿凂䮱츣걬ꅬ副뭍뗂㚥ꥯ漽숤숭浂⧎㒵晢婲㕒扯煤繅辡습ꌶ哂걗〣</w:t>
      </w:r>
      <w:r>
        <w:rPr/>
        <w:t>ꖥ</w:t>
      </w:r>
      <w:r>
        <w:rPr/>
        <w:t>걆䥖曂匭䉒䳂㈽怱繩ꥫ䨭㤺㜦痂懂瘺ꍱ幚껂ㄬ䕃</w:t>
      </w:r>
      <w:r>
        <w:rPr/>
        <w:t>Ⱘ</w:t>
      </w:r>
      <w:r>
        <w:rPr/>
        <w:t>숩䵞䐪㕅䨦塂恋歵眪偠⨨쉯㑄頣㊮㡔槂⥙䋂갷椶</w:t>
      </w:r>
      <w:r>
        <w:rPr/>
        <w:t>ⲻ</w:t>
      </w:r>
      <w:r>
        <w:rPr/>
        <w:t>湈枿떘㔰</w:t>
      </w:r>
      <w:r>
        <w:rPr/>
        <w:t>ꤣ</w:t>
      </w:r>
      <w:r>
        <w:rPr/>
        <w:t>戽㈺쵋ㄵ窮㭦싂斏殿ꥢ㝤ꏂ</w:t>
      </w:r>
      <w:r>
        <w:rPr/>
        <w:t>ꔰ</w:t>
      </w:r>
      <w:r>
        <w:rPr/>
        <w:t>偂祪䘮兰穱泍瑶⩍侩⌵㥢塕儳礨晸싂䀬䎱䏂繮싎碬橗㕈쉷晫僂ꌵ㕔╦珂뼦浆⵸楅쵢쉴晄瀺癣ꍵ朸긭숪䢩㵩떩㈨幫卪⭁ꄱ禣</w:t>
      </w:r>
      <w:r>
        <w:rPr/>
        <w:t>ⱦ</w:t>
      </w:r>
      <w:r>
        <w:rPr/>
        <w:t>쉇</w:t>
      </w:r>
      <w:r>
        <w:rPr/>
        <w:t>Ⳃ</w:t>
      </w:r>
      <w:r>
        <w:rPr/>
        <w:t>坭幰䦏汰桎쉍顁涏楂丹幪㢩㩋窥獣捧瘭㋂䖡쉇繍怊櫃纵넰ꥶ컂◍數뿍뇂╶穊彥畾懍䬰ㅂ忂쉑싂뭧㮱쉺摌</w:t>
      </w:r>
      <w:r>
        <w:rPr/>
        <w:t>ⷂ</w:t>
      </w:r>
      <w:r>
        <w:rPr/>
        <w:t>㬷敳牘뇂䝇浭쉃䨺ꌪ听䵯㤺숬싂剓婲ꍡ槂婍⌽슡䯂瑑숩亩扄獶抵幉㵴怦扄儷䩓ꥱ</w:t>
      </w:r>
      <w:r>
        <w:rPr/>
        <w:t>⠤▏</w:t>
      </w:r>
      <w:r>
        <w:rPr/>
        <w:t>쉰㵷쉋搵歒櫂晏뼳礳䉹␲쉰깈䚘⏂稨奭慎䁦栳奦瑆⭐㝈歠숨</w:t>
      </w:r>
      <w:r>
        <w:rPr/>
        <w:t>ꤣ꥙</w:t>
      </w:r>
      <w:r>
        <w:rPr/>
        <w:t>깏䝾䈬䡯㮡ㅨ煖睰敳숩묷䅠싎䙃쉈痂䝟긪祱⹈</w:t>
      </w:r>
      <w:r>
        <w:rPr/>
        <w:t>⠰</w:t>
      </w:r>
      <w:r>
        <w:rPr/>
        <w:t>㍪습췃濂佚婷䖩奵焲쉖䍹楘쉷惂慯槂㡗ꅐ싂䁠⥇余녤䔴⹬䜴嗎䅂䷂睆偘䅞떬繫⑭䊿㐽䍾쉴♾녥㉩숬䬴촷걥棂쉲楐싍㕎ぢ䯂䨷㑪熘㝶䉣畢頣䪘斏㝎硘䬹掵䕾㌬顂㌭㈲㣂揂⽳</w:t>
      </w:r>
      <w:r>
        <w:rPr/>
        <w:t>ꕹ</w:t>
      </w:r>
      <w:r>
        <w:rPr/>
        <w:t>瑌캣顅榩弻㥨⭕슬칯慦㪣绂纵</w:t>
      </w:r>
      <w:r>
        <w:rPr/>
        <w:t>ꕡ</w:t>
      </w:r>
      <w:r>
        <w:rPr/>
        <w:t>춿车Ⓜ瀲摳</w:t>
      </w:r>
      <w:r>
        <w:rPr/>
        <w:t>ꥁ꧂</w:t>
      </w:r>
      <w:r>
        <w:rPr/>
        <w:t>噤⥁椫參⛂싂灮카睅棂</w:t>
      </w:r>
      <w:r>
        <w:rPr/>
        <w:t>ⲱ</w:t>
      </w:r>
      <w:r>
        <w:rPr/>
        <w:t>瘶特圮摒⯂</w:t>
      </w:r>
      <w:r>
        <w:rPr/>
        <w:t>Ⲙ</w:t>
      </w:r>
      <w:r>
        <w:rPr/>
        <w:t>圯갪쉶⩲縷⫎两儲猳</w:t>
      </w:r>
      <w:r>
        <w:rPr/>
        <w:t>ꔥ</w:t>
      </w:r>
      <w:r>
        <w:rPr/>
        <w:t>儯</w:t>
      </w:r>
      <w:r>
        <w:rPr/>
        <w:t>ⰶ</w:t>
      </w:r>
      <w:r>
        <w:rPr/>
        <w:t>杶䷍</w:t>
      </w:r>
      <w:r>
        <w:rPr/>
        <w:t>ⱐ</w:t>
      </w:r>
      <w:r>
        <w:rPr/>
        <w:t>㥺幑쉟种摸地습㈶뿂</w:t>
      </w:r>
      <w:r>
        <w:rPr/>
        <w:t>ꕸ</w:t>
      </w:r>
      <w:r>
        <w:rPr/>
        <w:t>걵║ꥵ煅幰帽ヂ</w:t>
      </w:r>
      <w:r>
        <w:rPr/>
        <w:t>Ⳃ</w:t>
      </w:r>
      <w:r>
        <w:rPr/>
        <w:t>础婖⨻玘뽉汗縩媣쉠彌楐夫䍘汍泂㭘磂㨶潦䜭⼦뽳뭯故妬䅭䩐싂ꍚ盂딳넻啖燂堭亮坅硨啈⍑</w:t>
      </w:r>
      <w:r>
        <w:rPr/>
        <w:t>ꔩ</w:t>
      </w:r>
      <w:r>
        <w:rPr/>
        <w:t>떡ꌮ䂿离╗囂㎡媻伵暣꥔瀯䁫歚㉺歷竂쵞焽坍쉙䅹㜯椤䝈偷奵㥂⵭輸〦厘䥏昦⭨Ⓜ뮥</w:t>
      </w:r>
      <w:r>
        <w:rPr/>
        <w:t>꧂</w:t>
      </w:r>
      <w:r>
        <w:rPr/>
        <w:t>넽奓</w:t>
      </w:r>
      <w:r>
        <w:rPr/>
        <w:t>Ⱪ</w:t>
      </w:r>
      <w:r>
        <w:rPr/>
        <w:t>迃汭䓂並䯎숫侣棎ち䳂쉦熏橈⩮牆浕桕橾埂瓂心䎥㑒娱慒畎숯捯癓弰⭇廂厵</w:t>
      </w:r>
      <w:r>
        <w:rPr/>
        <w:t>Ⱨ⨲</w:t>
      </w:r>
      <w:r>
        <w:rPr/>
        <w:t>㩂⤣⭲숺⨬㑯숪쎮榡㬮숤妏轕▻쉫쉡㍟⭢偷獴栶䄤쉈仂䫂獂挵拂숻伹䕂獕竂쉩⭦潋皩併榣椣奈癦洫⩌潂䍺䫍</w:t>
      </w:r>
      <w:r>
        <w:rPr/>
        <w:t>ꦱ</w:t>
      </w:r>
      <w:r>
        <w:rPr/>
        <w:t>汐⼳顁Ⓜ깺㗂灞䉒넻⌲瀪哂㨸뿂塙㕈繙僎ꎘ歞갱䆏癴琮⸮伵磂祗硆쉓긯憘␪顈㌵冏敵숫⨣接晓땠쉬䎡掻</w:t>
      </w:r>
      <w:r>
        <w:rPr/>
        <w:t>ꕡ</w:t>
      </w:r>
      <w:r>
        <w:rPr/>
        <w:t>輬</w:t>
      </w:r>
      <w:r>
        <w:rPr/>
        <w:t>ꤺ</w:t>
      </w:r>
      <w:r>
        <w:rPr/>
        <w:t>所</w:t>
      </w:r>
      <w:r>
        <w:rPr/>
        <w:t>⡋</w:t>
      </w:r>
      <w:r>
        <w:rPr/>
        <w:t>晭漫瑣礪䲘슏瓂核噾烃쉐愬땦䉡坃朮檮爫䝶湠☸䝩心獡쉮晶拂쉮깇䉺㫎䱠犩싎땞녕攨睲</w:t>
      </w:r>
      <w:r>
        <w:rPr/>
        <w:t>ⷂ</w:t>
      </w:r>
      <w:r>
        <w:rPr/>
        <w:t>渱猊㑩䄱幰⪥⥬㩺䑀숫慨浸桯㪬䵓뗂</w:t>
      </w:r>
      <w:r>
        <w:rPr/>
        <w:t>⡕</w:t>
      </w:r>
      <w:r>
        <w:rPr/>
        <w:t>䚡ꄷ䑖汎奀剩㭩公嘤╸숷쵦㜫灀卢䥀摪䬭뮘딣杧摁ꅹ슡冬</w:t>
      </w:r>
      <w:r>
        <w:rPr/>
        <w:t>ⴶ</w:t>
      </w:r>
      <w:r>
        <w:rPr/>
        <w:t>䌲歾䝨䐸촩䱢긺歐⩁념䚵洰䈹㍡毂싂獙㝡呧㝀繊痂⧂僂䍭㷂숹⍫牶䍩決</w:t>
      </w:r>
      <w:r>
        <w:rPr/>
        <w:t>꧂⮮</w:t>
      </w:r>
      <w:r>
        <w:rPr/>
        <w:t>塄䀱窡㖡㭐㝧欴㕁</w:t>
      </w:r>
      <w:r>
        <w:rPr/>
        <w:t>Ⱚ</w:t>
      </w:r>
      <w:r>
        <w:rPr/>
        <w:t>쉺盍</w:t>
      </w:r>
      <w:r>
        <w:rPr/>
        <w:t>ⱳ</w:t>
      </w:r>
      <w:r>
        <w:rPr/>
        <w:t>숴繘䬷呁䔭匲奾쉄し纵䥣㙹坣栦</w:t>
      </w:r>
      <w:r>
        <w:rPr/>
        <w:t>⡶</w:t>
      </w:r>
      <w:r>
        <w:rPr/>
        <w:t>싂㩠싂쉬쉓敟牗ꌽ쌸䡅뾵炿䙆㭙块㵬瑥㜪頥匤䩺悘쉶땮䭍ꍯ敌慺╍䝸슬焤쉭搦湆㧎改縹晒䭙싂墬颡⹫㝏淂瘳物䖻愴怹츣⍳潢呾㏃䍀癍䁐䯂婨摱껍䫂呀컂⭴嚻썫瀪䩆改䨺潙㭾䁀뭃뽯偓殡牦㤦扫睈瀫㥖炩⦬溡堤싃㉠瑊治愺㍃抏漣ず쉒䁊䟂♪䴴穹娻</w:t>
      </w:r>
      <w:r>
        <w:rPr/>
        <w:t>ꕑ</w:t>
      </w:r>
      <w:r>
        <w:rPr/>
        <w:t>ꥷ效炩摣␤扦⵸ㄯ⑩奦㌹㛂椩䡅憩塏쉏喣奲칉</w:t>
      </w:r>
      <w:r>
        <w:rPr/>
        <w:t>ꔽ</w:t>
      </w:r>
      <w:r>
        <w:rPr/>
        <w:t>쉵捴㍓利払쉧쉴쉙</w:t>
      </w:r>
      <w:r>
        <w:rPr/>
        <w:t>ⵦ</w:t>
      </w:r>
      <w:r>
        <w:rPr/>
        <w:t>慬쉪彲䳂쉨硍㙥㩃呤纬栰噓⛍쵁슣뼷瑉⏂쉏㵑喿䡆楳弹䑹䢘い煶슏䩄卌吥幤ꥩ睇䀭♱兏䋂㣂ㅈ散ㆮ爲潴㣂う癄⬳窿㫂愩㍇⺩輨</w:t>
      </w:r>
      <w:r>
        <w:rPr/>
        <w:t>⡙</w:t>
      </w:r>
      <w:r>
        <w:rPr/>
        <w:t>塍樯仂㑧旂䅧礮幰獉獓녈㉬㕣㙂쉺䵊楑䅍噍橠繡⩧⯍〻쉓㈷딷顴窣奺䑇⍦땐䘲杭ꌤ奆숪䦬䧂掣㈽숷䙯漮轴䅵喡姂刮彞倶ㅄ佚</w:t>
      </w:r>
      <w:r>
        <w:rPr/>
        <w:t>ⴱ</w:t>
      </w:r>
      <w:r>
        <w:rPr/>
        <w:t>ぁ㩺겥捉侬㉣땋슿恣吩䷂棂恂勂䌣扅瞻㝌䝮䍀썾칂汨념슡ㅵ䝾쉁婗祈</w:t>
      </w:r>
      <w:r>
        <w:rPr/>
        <w:t>ꗂ</w:t>
      </w:r>
      <w:r>
        <w:rPr/>
        <w:t>棂슘쉾뮩㫃슣⯎⦏溵㵬⭰㵠祚妮ꍢ㏃瑵湂캏摣䝟殘䢩繵椺䉋潣䍏瀳</w:t>
      </w:r>
      <w:r>
        <w:rPr/>
        <w:t>ꔦ⍤</w:t>
      </w:r>
      <w:r>
        <w:rPr/>
        <w:t>䘣⪬⯂癍쉦泂㉓⤭</w:t>
      </w:r>
      <w:r>
        <w:rPr/>
        <w:t>ꤸꔶ</w:t>
      </w:r>
      <w:r>
        <w:rPr/>
        <w:t>灬乇⦵ꥪ䌵⍯啡唶䠻杢갣㒩䵈揎氬䩴灂걳䉦穒쉉⑚勂彡䀮硄桫瑆智</w:t>
      </w:r>
      <w:r>
        <w:rPr/>
        <w:t>⡥</w:t>
      </w:r>
      <w:r>
        <w:rPr/>
        <w:t>䉹歳갭㣂昫歏㞿</w:t>
      </w:r>
      <w:r>
        <w:rPr/>
        <w:t>ⱟ┪</w:t>
      </w:r>
      <w:r>
        <w:rPr/>
        <w:t>싂쉋氷楐燂楔ꇂ塎氱栬佟츳䶡輬깈牚偷硨栱扩畁疥㕬</w:t>
      </w:r>
      <w:r>
        <w:rPr/>
        <w:t>ꦻ</w:t>
      </w:r>
      <w:r>
        <w:rPr/>
        <w:t>癹潨㙢쉺偖颱</w:t>
      </w:r>
      <w:r>
        <w:rPr/>
        <w:t>ꖩ</w:t>
      </w:r>
      <w:r>
        <w:rPr/>
        <w:t>摷甫活䒮毂灭竂印牎쉗湎⹥勂焷匳䭯幈䡖㩯</w:t>
      </w:r>
      <w:r>
        <w:rPr/>
        <w:t>Ⱬ</w:t>
      </w:r>
      <w:r>
        <w:rPr/>
        <w:t>娊帮扨勂暣╫債</w:t>
      </w:r>
      <w:r>
        <w:rPr/>
        <w:t>⠰</w:t>
      </w:r>
      <w:r>
        <w:rPr/>
        <w:t>墏栺䭉癦⩾㵄剩繱䑮恷傮쉄硣䞩⑏燎伸㜥숥懂睡숬컃쉗⪻浌㕸㴽㥸玬슬⭇㡦ꥸ濎癟싎</w:t>
      </w:r>
      <w:r>
        <w:rPr/>
        <w:t>ⷂ</w:t>
      </w:r>
      <w:r>
        <w:rPr/>
        <w:t>輲</w:t>
      </w:r>
      <w:r>
        <w:rPr/>
        <w:t>ⷂ</w:t>
      </w:r>
      <w:r>
        <w:rPr/>
        <w:t>쉀庱㔶䨸反⩩璥㥊㩱믂ꅲ칆庣숯䷎猺㙰棂쉮坘欭쉔㛂㤫땔䙅塟뽄⸽禱熱燂浅䑡垘뗍ꇂ娻쉫꺩瀺뇂䵯쉧湊湧汙㭄䣂摘票顰⽆♴繬氯獦姍</w:t>
      </w:r>
      <w:r>
        <w:rPr/>
        <w:t>⠲</w:t>
      </w:r>
      <w:r>
        <w:rPr/>
        <w:t>䉢㝇劏繗噏涩恡戮⨮㤤䱅柂쉯쉩窩嗂⩔塺敶䉒䵵䅮갪㕲⩥뽴珍╍긪淂傡弬頻ぅ䩢</w:t>
      </w:r>
      <w:r>
        <w:rPr/>
        <w:t>꧂</w:t>
      </w:r>
      <w:r>
        <w:rPr/>
        <w:t>縴숷㏃㤶硱癡憱㴪慳곂䡄擎千㤤⽶潥Ⓜ抿影捧佣槂쉄栮</w:t>
      </w:r>
      <w:r>
        <w:rPr/>
        <w:t>ⱸ</w:t>
      </w:r>
      <w:r>
        <w:rPr/>
        <w:t>稽掏婏ꆮ쉎ꥱ甫䡰片쉔싂潲畊</w:t>
      </w:r>
      <w:r>
        <w:rPr/>
        <w:t>ꥐ</w:t>
      </w:r>
      <w:r>
        <w:rPr/>
        <w:t>息硯卩扳散甤牟㵹䝭</w:t>
      </w:r>
      <w:r>
        <w:rPr/>
        <w:t>꥓</w:t>
      </w:r>
      <w:r>
        <w:rPr/>
        <w:t>녶슩</w:t>
      </w:r>
      <w:r>
        <w:rPr/>
        <w:t>ⰷ</w:t>
      </w:r>
      <w:r>
        <w:rPr/>
        <w:t>圥玣ꏂ淂㋂묵㴯䱀䢬中䥥슩煺쉅♒㑁숵怶䡀䤸砺究祉敵木</w:t>
      </w:r>
      <w:r>
        <w:rPr/>
        <w:t>ꦮ</w:t>
      </w:r>
      <w:r>
        <w:rPr/>
        <w:t>摚塍佑怰牨㋂⑷쵞뿂㉏겮⺥╧뮣䕙偄卮㑶</w:t>
      </w:r>
      <w:r>
        <w:rPr/>
        <w:t>ꔷ</w:t>
      </w:r>
      <w:r>
        <w:rPr/>
        <w:t>슿琦⼵偎樮䂡猴㩐参㙑⥆숳⥴瓂椨깐╱顇縱䩇冥쌸偤縸物辏䡶歳澥ꥣ䥦囂䝦佢潁剔畁㬭⭌伹땷숩⺵␺㕯◂쉀敃勂严㏂</w:t>
      </w:r>
      <w:r>
        <w:rPr/>
        <w:t>Ⳃ</w:t>
      </w:r>
      <w:r>
        <w:rPr/>
        <w:t>兊뽌⩗䉒辣⍷숬⾡⵷䈶칙㈴慃顤愥</w:t>
      </w:r>
      <w:r>
        <w:rPr/>
        <w:t>⠣</w:t>
      </w:r>
      <w:r>
        <w:rPr/>
        <w:t>塂繄潔亩⥢扔繃汙晚㙣坁娰濎쌱倪縷쉍</w:t>
      </w:r>
      <w:r>
        <w:rPr/>
        <w:t>ⵎ</w:t>
      </w:r>
      <w:r>
        <w:rPr/>
        <w:t>㕬顯睘桘⑊䊻䱰瑀넰⵾싂</w:t>
      </w:r>
      <w:r>
        <w:rPr/>
        <w:t>Ⱕ</w:t>
      </w:r>
      <w:r>
        <w:rPr/>
        <w:t>扔┦</w:t>
      </w:r>
      <w:r>
        <w:rPr/>
        <w:t>⠸</w:t>
      </w:r>
      <w:r>
        <w:rPr/>
        <w:t>갲⭁쉤㝮⾡眥ㅙ杏啑⩃</w:t>
      </w:r>
      <w:r>
        <w:rPr/>
        <w:t>ꕅ</w:t>
      </w:r>
      <w:r>
        <w:rPr/>
        <w:t>슏庮䭪</w:t>
      </w:r>
      <w:r>
        <w:rPr/>
        <w:t>ⲣ</w:t>
      </w:r>
      <w:r>
        <w:rPr/>
        <w:t>㫂彧池瞵到╢䵅ㅾ噯㕚䵧㙅㕯拂㇂縹⛂傏攷伩␪橹㙅娷䨱쉦</w:t>
      </w:r>
      <w:r>
        <w:rPr/>
        <w:t>ꕗ</w:t>
      </w:r>
      <w:r>
        <w:rPr/>
        <w:t>恦睎뭥勂쉒</w:t>
      </w:r>
      <w:r>
        <w:rPr/>
        <w:t>ꔺ</w:t>
      </w:r>
      <w:r>
        <w:rPr/>
        <w:t>渭搤썉祠坾ꇂ㘬噬梬䥋桐㣃뭍慞㗃뭇䕹⭌癹</w:t>
      </w:r>
      <w:r>
        <w:rPr/>
        <w:t>ⱟ</w:t>
      </w:r>
      <w:r>
        <w:rPr/>
        <w:t>癢摴쉖♊㨺⑉䭱䗂呕却か⥲轹䮵♈硋䝒憱◂㚡䕖煑䐹瀵䝎呇灃⿎겥㘶㤷恬</w:t>
      </w:r>
      <w:r>
        <w:rPr/>
        <w:t>ⲱ</w:t>
      </w:r>
      <w:r>
        <w:rPr/>
        <w:t>䈵㶩偢</w:t>
      </w:r>
      <w:r>
        <w:rPr/>
        <w:t>⠨</w:t>
      </w:r>
      <w:r>
        <w:rPr/>
        <w:t>瀹䉌칁숵塃䭫潮天걶婩䷂슩┦玡쉱䰥乺녡玮갮䭙䝷忎</w:t>
      </w:r>
      <w:r>
        <w:rPr/>
        <w:t>ꥈ</w:t>
      </w:r>
      <w:r>
        <w:rPr/>
        <w:t>摀輴佋朷숪娰㨨㑔㔶ㅀ䉑䭗쉃숫숭柂쵭炻奥뮱</w:t>
      </w:r>
      <w:r>
        <w:rPr/>
        <w:t>ⷃ⚬</w:t>
      </w:r>
      <w:r>
        <w:rPr/>
        <w:t>噹灰愽뭩栩⩮旂景䁪㔸櫂嘶穴ꥨ쉗ㅦ쉔䬱甫</w:t>
      </w:r>
      <w:r>
        <w:rPr/>
        <w:t>ꦿ</w:t>
      </w:r>
      <w:r>
        <w:rPr/>
        <w:t>䀊轗◂싂礬䙀嗍噲祯䣂卫穨ꍠꍮꥶ䩞瘩ꥩ侘ꌫ</w:t>
      </w:r>
      <w:r>
        <w:rPr/>
        <w:t>ⴤ</w:t>
      </w:r>
      <w:r>
        <w:rPr/>
        <w:t>浓쉋伽㉰╥恲嚱正煐䉪怹乂캘䘻坵桘䓂㦘晠</w:t>
      </w:r>
      <w:r>
        <w:rPr/>
        <w:t>ꥎꦬ</w:t>
      </w:r>
      <w:r>
        <w:rPr/>
        <w:t>轈♥</w:t>
      </w:r>
      <w:r>
        <w:rPr/>
        <w:t>Ɫ</w:t>
      </w:r>
      <w:r>
        <w:rPr/>
        <w:t>⺱㥎彭⑕壂⭆繧縣╳뭏䗂㩈갹㐸䱞⼳䥕䵰쎡숷䗎숴忂墩牪䞥컂橗쉍兌怳⮻䤨彟獱瞡嘺渷䙸吱䄪丯海僂全</w:t>
      </w:r>
      <w:r>
        <w:rPr/>
        <w:t>ꔷ</w:t>
      </w:r>
      <w:r>
        <w:rPr/>
        <w:t>绂뗃♨쉞㠥㩍爰晣쉴汫⦱止꥞떿놘</w:t>
      </w:r>
      <w:r>
        <w:rPr/>
        <w:t>ⵎ</w:t>
      </w:r>
      <w:r>
        <w:rPr/>
        <w:t>ㅰ䜥畷湞ꍢ㤮卖兺쉒╕匸囂卖澮떻煷㵨</w:t>
      </w:r>
      <w:r>
        <w:rPr/>
        <w:t>ꥎ</w:t>
      </w:r>
      <w:r>
        <w:rPr/>
        <w:t>䉥彁䍚恱⍍㘳硪她㍕쉃旂┤걞㠩䬣攻㯂䁬♂噮灰</w:t>
      </w:r>
      <w:r>
        <w:rPr/>
        <w:t>⡆</w:t>
      </w:r>
      <w:r>
        <w:rPr/>
        <w:t>쉂皣柂㘬䜣숵깳椹浍斮䧂浣녵恂ꥩ䅓䙲썳頮</w:t>
      </w:r>
      <w:r>
        <w:rPr/>
        <w:t>ⲏ</w:t>
      </w:r>
      <w:r>
        <w:rPr/>
        <w:t>倯檻畫㜦扐䡥㩟칶</w:t>
      </w:r>
      <w:r>
        <w:rPr/>
        <w:t>⡳</w:t>
      </w:r>
      <w:r>
        <w:rPr/>
        <w:t>싂傿⍈䱊晀촱㍄片⩳䘨</w:t>
      </w:r>
      <w:r>
        <w:rPr/>
        <w:t>ⷎ</w:t>
      </w:r>
      <w:r>
        <w:rPr/>
        <w:t>칱汨汖䩂橣丬긭㓂䁓秂婯伥⸽㙱슩㦵核䐣繺㭭㑍⸷潊硬슮摟☱㧂싂瓃䥲顫潓⩲쉵㝩㩟瞏煄瀪깖䭃礥⑌槂㴲永疥呱竃ꅲ묷䴮礪半쉹僂ꥲ橋놱徻싂䜻ꎣ싂畇䤬ꍚ剀朣</w:t>
      </w:r>
      <w:r>
        <w:rPr/>
        <w:t>ꥀ</w:t>
      </w:r>
      <w:r>
        <w:rPr/>
        <w:t>⽁컂칟꥚窮뗂癭갸䳂启縪㙂쉰ꥠ䧂⩳♕䁐助쉚䭦䠭㤪別搴繳믂⿂䴪쉓幭な焳㉟倩癗乄娪繇♞㐤慰䜳⩆顪㥁녘癫⥡汵晭息決礨싂祀惃偱⽩幆⾿溩쉀窵砰</w:t>
      </w:r>
      <w:r>
        <w:rPr/>
        <w:t>ⱒ</w:t>
      </w:r>
      <w:r>
        <w:rPr/>
        <w:t>㔳⩀塘䈷ꍸ⚩ꌲ⑮䍟ꄽ㕷曂猤㌣ㅾ慴뽎䞘併兯⭖㝙슏쉕뭍橏轢眰땩⌯㭳愩扄뭒猹䇂㖥䴽お쎘杄㪩斣墏╅㉂檮곍⍈烂採㪬憏爨쉅䝡䂿潠숨⩟㬺</w:t>
      </w:r>
      <w:r>
        <w:rPr/>
        <w:t>⠫</w:t>
      </w:r>
      <w:r>
        <w:rPr/>
        <w:t>盂杈䄨煣</w:t>
      </w:r>
      <w:r>
        <w:rPr/>
        <w:t>ⶡ</w:t>
      </w:r>
      <w:r>
        <w:rPr/>
        <w:t>啅</w:t>
      </w:r>
      <w:r>
        <w:rPr/>
        <w:t>ꥋ</w:t>
      </w:r>
      <w:r>
        <w:rPr/>
        <w:t>䤴┻䟂뽬哂뮱瞬슮</w:t>
      </w:r>
      <w:r>
        <w:rPr/>
        <w:t>ꔻ</w:t>
      </w:r>
      <w:r>
        <w:rPr/>
        <w:t>朥싎恐㌫䅹</w:t>
      </w:r>
      <w:r>
        <w:rPr/>
        <w:t>ⱁ</w:t>
      </w:r>
      <w:r>
        <w:rPr/>
        <w:t>ぁ奬숬쉑㵖㵇轘噏偱</w:t>
      </w:r>
      <w:r>
        <w:rPr/>
        <w:t>⠴</w:t>
      </w:r>
      <w:r>
        <w:rPr/>
        <w:t>么硪灙夷勂㭾坢㤩깊ꍠ쵟啾㙗⧂祧䐲ꅱ䥎䵇䵕硋⚻㩹슮싂桖쉔㷂♬摗乀컂㍳呄거椲쉈咬呑녈痂顴㬱䜭䙁껂剆ꅨ捑㩬勂</w:t>
      </w:r>
      <w:r>
        <w:rPr/>
        <w:t>Ⳃ</w:t>
      </w:r>
      <w:r>
        <w:rPr/>
        <w:t>捯㍇琥敷</w:t>
      </w:r>
      <w:r>
        <w:rPr/>
        <w:t>ꕶ</w:t>
      </w:r>
      <w:r>
        <w:rPr/>
        <w:t>愦繍䮩矃㵡슣䶏恺㣍㠯쉧槂☰橔촺⍏䑑琪䢿㉅땑嘸⑞愶檏ꥵ㛂ꥥ촭䲱뼻땢奉땑㭺参㥤堊䐤っ␳쉁器剶</w:t>
      </w:r>
      <w:r>
        <w:rPr/>
        <w:t>⡇</w:t>
      </w:r>
      <w:r>
        <w:rPr/>
        <w:t>쉚灙啵瞡䠩㌲砫</w:t>
      </w:r>
      <w:r>
        <w:rPr/>
        <w:t>⣂</w:t>
      </w:r>
      <w:r>
        <w:rPr/>
        <w:t>礦쌹뽥㇂奦懍䰦⛃块摤ㅵ匨㨷䭊⹾숹쉬㣂⽟墵␩灹</w:t>
      </w:r>
      <w:r>
        <w:rPr/>
        <w:t>ⱚ</w:t>
      </w:r>
      <w:r>
        <w:rPr/>
        <w:t>쉤♕⼲⸲䅈䁃噴㯂䔲刲ꅨ䵆숨쉉嗂湚쉍矂</w:t>
      </w:r>
      <w:r>
        <w:rPr/>
        <w:t>ꕪ</w:t>
      </w:r>
      <w:r>
        <w:rPr/>
        <w:t>䝔⽹妱</w:t>
      </w:r>
      <w:r>
        <w:rPr/>
        <w:t>ꤰ</w:t>
      </w:r>
      <w:r>
        <w:rPr/>
        <w:t>쉖</w:t>
      </w:r>
      <w:r>
        <w:rPr/>
        <w:t>⡇</w:t>
      </w:r>
      <w:r>
        <w:rPr/>
        <w:t>怪ꍹ瑃汉潡剈싂玵㝴슡딵晙넪偱습䑐⼸晘⹀绂슮</w:t>
      </w:r>
      <w:r>
        <w:rPr/>
        <w:t>ⱔ</w:t>
      </w:r>
      <w:r>
        <w:rPr/>
        <w:t>习⽬太㩠쉗䋂栱仂칥쉕慱䕇쉐䅆墮♁㓂妻䩈ꥧ墱숰咵䍸걟㠫싂썒꺘顏嘵硕㷂땙灏獸♅쏎쉶塣焭扌숤瑦␪湧김戬噧</w:t>
      </w:r>
      <w:r>
        <w:rPr/>
        <w:t>ⱆ⴨⹥</w:t>
      </w:r>
      <w:r>
        <w:rPr/>
        <w:t>䦱넽焷䀬愵䩱璩䂥</w:t>
      </w:r>
      <w:r>
        <w:rPr/>
        <w:t>ꕤ</w:t>
      </w:r>
      <w:r>
        <w:rPr/>
        <w:t>檏㍮䡥佁琨칈京栶硡ꅍ〦幗縨슿ꍆ⚮楏</w:t>
      </w:r>
      <w:r>
        <w:rPr/>
        <w:t>⡀</w:t>
      </w:r>
      <w:r>
        <w:rPr/>
        <w:t>쉗硣棂⽺幁┱瀵⻂⨨横暥</w:t>
      </w:r>
      <w:r>
        <w:rPr/>
        <w:t>ꔲ</w:t>
      </w:r>
      <w:r>
        <w:rPr/>
        <w:t>剞撥浌剡暘楸䪏䅘乙</w:t>
      </w:r>
      <w:r>
        <w:rPr/>
        <w:t>⡞</w:t>
      </w:r>
      <w:r>
        <w:rPr/>
        <w:t>㭸쉉䅫冱</w:t>
      </w:r>
      <w:r>
        <w:rPr/>
        <w:t>⠻</w:t>
      </w:r>
      <w:r>
        <w:rPr/>
        <w:t>临㏃呾戭ꥦ幸㈣쉎潳㫂쉘슱</w:t>
      </w:r>
      <w:r>
        <w:rPr/>
        <w:t>ꗂ</w:t>
      </w:r>
      <w:r>
        <w:rPr/>
        <w:t>瑩䵎绂顸</w:t>
      </w:r>
      <w:r>
        <w:rPr/>
        <w:t>ꔹ</w:t>
      </w:r>
      <w:r>
        <w:rPr/>
        <w:t>恌㡌⥕帹㡀㕬輪㡉䵮땎䭕晎</w:t>
      </w:r>
      <w:r>
        <w:rPr/>
        <w:t>ⰳⰺ</w:t>
      </w:r>
      <w:r>
        <w:rPr/>
        <w:t>㭾皮싃扐掣㝟穚䴬摪顃숨층䴭㡧䞡쉲</w:t>
      </w:r>
      <w:r>
        <w:rPr/>
        <w:t>ⲏ⑮</w:t>
      </w:r>
      <w:r>
        <w:rPr/>
        <w:t>奴乑쵕癵쉩⽱搤</w:t>
      </w:r>
      <w:r>
        <w:rPr/>
        <w:t>ⵁⵊ</w:t>
      </w:r>
      <w:r>
        <w:rPr/>
        <w:t>睅䙆硥䥵㍦깦橕顥彏쉢숯塰晔娻╰⹯䅦䬮㔹쉣컂⼶湂㉳洶悵녇䁇帻溵㭚녞界兰剁濃央ꏂ숯쉅䅀轘墥싂牦⥆䧂캘庡놵ㄱ㞱㴺浙ば싍奏⸶쉮쉟숷㝏䉅斏癌瑠㪡㘭숺䓂浨㩡僂獑㤪橓㔪⫂쉲녀쉀櫂</w:t>
      </w:r>
      <w:r>
        <w:rPr/>
        <w:t>ⴷ</w:t>
      </w:r>
      <w:r>
        <w:rPr/>
        <w:t>땡嘶쎱䡋䀪⩰煕㥀碵䝴⼷㑖걭場</w:t>
      </w:r>
      <w:r>
        <w:rPr/>
        <w:t>ⵥ</w:t>
      </w:r>
      <w:r>
        <w:rPr/>
        <w:t>㵨㕯䉁╧穥슬䝷呩恷兹灲偂㮮捱㕚㵆♫祹䄦⭷뗂縹杗㬺䙞ꥠ촯쉃숹뭚뭭䱒働洯</w:t>
      </w:r>
      <w:r>
        <w:rPr/>
        <w:t>ⶩ</w:t>
      </w:r>
      <w:r>
        <w:rPr/>
        <w:t>睶</w:t>
      </w:r>
      <w:r>
        <w:rPr/>
        <w:t>ꕋ</w:t>
      </w:r>
      <w:r>
        <w:rPr/>
        <w:t>숺㝯⭐祁吰柎⨳⌯纱㝨⑷堳쉸㷂縨桗愨愲憻ꄽ⬩㝧䓍坬</w:t>
      </w:r>
      <w:r>
        <w:rPr/>
        <w:t>ⲥ</w:t>
      </w:r>
      <w:r>
        <w:rPr/>
        <w:t>䭂匩伸</w:t>
      </w:r>
      <w:r>
        <w:rPr/>
        <w:t>⢩꥙</w:t>
      </w:r>
      <w:r>
        <w:rPr/>
        <w:t>欶杊輤捸いꍟ洯彤쉖颱츩唴轗숪䍤♌</w:t>
      </w:r>
      <w:r>
        <w:rPr/>
        <w:t>ꔤ</w:t>
      </w:r>
      <w:r>
        <w:rPr/>
        <w:t>㵓쉲䅖漴杅䍧椩⨤싂癸</w:t>
      </w:r>
      <w:r>
        <w:rPr/>
        <w:t>⡞</w:t>
      </w:r>
      <w:r>
        <w:rPr/>
        <w:t>䉌</w:t>
      </w:r>
      <w:r>
        <w:rPr/>
        <w:t>ꖻ</w:t>
      </w:r>
      <w:r>
        <w:rPr/>
        <w:t>㙗쉍湏䵤轺⽣橫䱣痂숸す싂썏硸⸬㡎窣泂歧☩⹒쉳</w:t>
      </w:r>
      <w:r>
        <w:rPr/>
        <w:t>ⷃ</w:t>
      </w:r>
      <w:r>
        <w:rPr/>
        <w:t>겵潗껂⌭㡓䤻悡汵津㫍〈쵗㧂㐪㧍㘰쉀䬨湪湸깬싂숴㜻曂╎슮彆ヂ瀳彤佪㞩皣䄭⑃㝮㉺㇂㊥梘⴮僂䔊뗍漩橵㡵㠮㭪汲枱⏂䁢䥔뼵刳⵮根뗎为䱈싎椪䩫㉣⮿⛂썎⥍顚쉰恀쉈걎碣溥佷뾱游璣뼬䡳숹⨶穾⺏帳坴㵤㡫</w:t>
      </w:r>
      <w:r>
        <w:rPr/>
        <w:t>⢱</w:t>
      </w:r>
      <w:r>
        <w:rPr/>
        <w:t>쉹憩⹱䝮쉳䀪䝐厡䍍顅吩圣쉁懂ꍀ㆘憩䬹幮弰䫂⧂䵚⩪싂轅싂打⤰杌焬②ꏃ⽍</w:t>
      </w:r>
      <w:r>
        <w:rPr/>
        <w:t>⡤</w:t>
      </w:r>
      <w:r>
        <w:rPr/>
        <w:t>숲歓쉵弦ㅌ幮慺㝩挰歉䒩⥘⬯깴싎⽮奟⍾뽶づ劘㉀橷䳂熻ꅫ垘縦⻃奀彾睪썎囂␽杪숦迎颩문䵫わ䄴焽⩡⸴㘽槂獟⹎숯栤卸쉡昨뾬㫍쉤⭱⹬儯滂⩹㜴琣갲㔴⺵穒⥋䶱剭䁃䀮繡䋂⑦썌抻彦橬뽅扈㥳㏂儲剨</w:t>
      </w:r>
      <w:r>
        <w:rPr/>
        <w:t>ꔰ</w:t>
      </w:r>
      <w:r>
        <w:rPr/>
        <w:t>堫樺噠㠬⬲╪找⹘ㅖ瘶⫃磂䭢恇䍱뽀〮⤬厏留䧎乘⪱</w:t>
      </w:r>
      <w:r>
        <w:rPr/>
        <w:t>ꔽ</w:t>
      </w:r>
      <w:r>
        <w:rPr/>
        <w:t>徱幕</w:t>
      </w:r>
      <w:r>
        <w:rPr/>
        <w:t>ⵗ</w:t>
      </w:r>
      <w:r>
        <w:rPr/>
        <w:t>ꍷ噃쉧⩙捃쉴畒灊乏欴㙠䰯夷</w:t>
      </w:r>
      <w:r>
        <w:rPr/>
        <w:t>ꦿ</w:t>
      </w:r>
      <w:r>
        <w:rPr/>
        <w:t>佢뮮⾩喥奸㑠湊쉚⸮䧂쉷䌦⦮炱轉䥀㤩䖬츲썫䕩稺</w:t>
      </w:r>
      <w:r>
        <w:rPr/>
        <w:t>ⱉ</w:t>
      </w:r>
      <w:r>
        <w:rPr/>
        <w:t>契㐩港ꅃ䞩䑌⛎㍱䎱㵲䡖숯뮬쉟㭑椫䍟獀쵆噢䵹㨰ꄸ樬</w:t>
      </w:r>
      <w:r>
        <w:rPr/>
        <w:t>ⴵ</w:t>
      </w:r>
      <w:r>
        <w:rPr/>
        <w:t>㶻穖ꏂ싂䴹槂穌扠截췂㑟</w:t>
      </w:r>
      <w:r>
        <w:rPr/>
        <w:t>⠱⸶</w:t>
      </w:r>
      <w:r>
        <w:rPr/>
        <w:t>䉡쉃땤䵫ꅥ慘♡䶣⑷灈帶㭄뭊䣂秂</w:t>
      </w:r>
      <w:r>
        <w:rPr/>
        <w:t>ⵙ⎬</w:t>
      </w:r>
      <w:r>
        <w:rPr/>
        <w:t>偬㵅⵫畖佲瑗⽭숪楑搳捘湚⑋頺ꥧ⭵哂⸸쌦⛂瘵斿⧂榩汓숷敱㍾奁썍쉷䱱畞⤺盂ꏂ乖</w:t>
      </w:r>
      <w:r>
        <w:rPr/>
        <w:t>ⵡ</w:t>
      </w:r>
      <w:r>
        <w:rPr/>
        <w:t>숺䵪湸乵奞뽪焪⹞㈥冥믂㭲祭掩刺⩴쉌攽숹啒䭍橍礽숵슘㌺ꥠ伫敐뽠⑀㥲剋稣㩡䕔弮칚캣煗䕵♾牶伴䅲⤷ꆥ㶥⽨煃係牪拂⑫疡欣㵣伬乗〬繤⥖仂䙣灚㝭沮掵燂伪䚩♞刪督䅭焳牬⨭</w:t>
      </w:r>
      <w:r>
        <w:rPr/>
        <w:t>Ⳃ</w:t>
      </w:r>
      <w:r>
        <w:rPr/>
        <w:t>栯뿂个쉷䟂扬</w:t>
      </w:r>
      <w:r>
        <w:rPr/>
        <w:t>Ⱪ</w:t>
      </w:r>
      <w:r>
        <w:rPr/>
        <w:t>亵㕇摒欳匱療㬭⫂츫깫쉢刺敇䡀䁎쉫〈⚘䈪⍐ㄭ颏칔㕟浵䨨离♠䟂瑫挰걦桀▘</w:t>
      </w:r>
      <w:r>
        <w:rPr/>
        <w:t>⠪Ⓜ</w:t>
      </w:r>
      <w:r>
        <w:rPr/>
        <w:t>䩁淂䏂쏂呭䔮䬫숻길쉒㘺⹖䘯愹쌤숪扩쉔け䅗婌樸뮥樫⬪䍫㙃䑸㍱쉬䕈ꅦꏂ⥐⹶慚淂穑녱㵃⌹⥑믎歸墬뼽⯂숶</w:t>
      </w:r>
      <w:r>
        <w:rPr/>
        <w:t>⡉</w:t>
      </w:r>
      <w:r>
        <w:rPr/>
        <w:t>䡎싎硤䭳弽癮䜳䭔⩲⫂㫂姎稊䄪㉰츲슿쉰拂瘹쉓뽟⻂焤ꥹ㧂⏃侥싂⮣楉儮堤元朤ꌪ</w:t>
      </w:r>
      <w:r>
        <w:rPr/>
        <w:t>ⱞ</w:t>
      </w:r>
      <w:r>
        <w:rPr/>
        <w:t>㔪숥曂䞮뽞쉧䥒㦵偵슩彙睩澱佭⑲슡쉀殬娨쉳Ⓜ㥢繬啗⺏淂⥚⹉쉞捕ぃ挤</w:t>
      </w:r>
      <w:r>
        <w:rPr/>
        <w:t>⡑</w:t>
      </w:r>
      <w:r>
        <w:rPr/>
        <w:t>幦♠쉉</w:t>
      </w:r>
      <w:r>
        <w:rPr/>
        <w:t>ⷃ</w:t>
      </w:r>
      <w:r>
        <w:rPr/>
        <w:t>猩⨶⑒깖彥䩑숳㉊㡕</w:t>
      </w:r>
      <w:r>
        <w:rPr/>
        <w:t>꥓</w:t>
      </w:r>
      <w:r>
        <w:rPr/>
        <w:t>䉺☣佂牤横夽㤺湗揃䅹㵉柂礨</w:t>
      </w:r>
      <w:r>
        <w:rPr/>
        <w:t>⡹</w:t>
      </w:r>
      <w:r>
        <w:rPr/>
        <w:t>쉱奱祧⾥䞮呰㞿딴ꥯ奱創㫎숹숪䡗ꅧ䈮</w:t>
      </w:r>
      <w:r>
        <w:rPr/>
        <w:t>ꔳ</w:t>
      </w:r>
      <w:r>
        <w:rPr/>
        <w:t>긺䅋㨯瀨侣牗⸨</w:t>
      </w:r>
      <w:r>
        <w:rPr/>
        <w:t>⢮</w:t>
      </w:r>
      <w:r>
        <w:rPr/>
        <w:t>䘵夵⚣</w:t>
      </w:r>
      <w:r>
        <w:rPr/>
        <w:t>⠱</w:t>
      </w:r>
      <w:r>
        <w:rPr/>
        <w:t>塹깮癩⩨迂梏卶쉪潇쉒楥䀮┳娽</w:t>
      </w:r>
      <w:r>
        <w:rPr/>
        <w:t>ꖬ</w:t>
      </w:r>
      <w:r>
        <w:rPr/>
        <w:t>繩歫タ⧂弽⽾썅䑬杧睤⼥畹⍬䥷㩮彡喣䙲噬焰窮泂搻熻숥樱啩습</w:t>
      </w:r>
      <w:r>
        <w:rPr/>
        <w:t>ⵚ</w:t>
      </w:r>
      <w:r>
        <w:rPr/>
        <w:t>兾㝘灓䵌偀칞杒伩晎䝗┵垱䀲䅑挲稻숨뽏</w:t>
      </w:r>
      <w:r>
        <w:rPr/>
        <w:t>꧂</w:t>
      </w:r>
      <w:r>
        <w:rPr/>
        <w:t>瀨㝴숫㠮灞숤䅊쉭歵ꅘ彦䈪癦珎㵐漸略歒슬㡆⨲焽戵⪡㉢煐</w:t>
      </w:r>
      <w:r>
        <w:rPr/>
        <w:t>⡒</w:t>
      </w:r>
      <w:r>
        <w:rPr/>
        <w:t>熩吭⹥轘晸㍪縶쵇</w:t>
      </w:r>
      <w:r>
        <w:rPr/>
        <w:t>ⱴ</w:t>
      </w:r>
      <w:r>
        <w:rPr/>
        <w:t>쉡剴彲䔪卥佊呑復㩚剖怤䙆㇂瘰繺㡥顅䕥⯂颡橩煀⹳剋㌦뭕</w:t>
      </w:r>
      <w:r>
        <w:rPr/>
        <w:t>ꗂ</w:t>
      </w:r>
      <w:r>
        <w:rPr/>
        <w:t>慵兲㎘㬪䭊싂彯㐰녤</w:t>
      </w:r>
      <w:r>
        <w:rPr/>
        <w:t>ⰱ⴪</w:t>
      </w:r>
      <w:r>
        <w:rPr/>
        <w:t>橞쉧걣伹㇍⍞礻䁖</w:t>
      </w:r>
      <w:r>
        <w:rPr/>
        <w:t>ⷂ</w:t>
      </w:r>
      <w:r>
        <w:rPr/>
        <w:t>框㓂⩵⮏焱䭉窏</w:t>
      </w:r>
      <w:r>
        <w:rPr/>
        <w:t>ⱑ</w:t>
      </w:r>
      <w:r>
        <w:rPr/>
        <w:t>犱纩牰쉒湤偙ꥥ걌琯勂숦㭂</w:t>
      </w:r>
      <w:r>
        <w:rPr/>
        <w:t>ꔷ</w:t>
      </w:r>
      <w:r>
        <w:rPr/>
        <w:t>さセ礳䴻뽐晤挻쉙숣땗⻍獄檏炡兏㬻㥰剏숽㴺䲩ꆻ牡暣噖㵱剃瘦걏깃䐽䱵䑈晤兌</w:t>
      </w:r>
      <w:r>
        <w:rPr/>
        <w:t>ꕠ</w:t>
      </w:r>
      <w:r>
        <w:rPr/>
        <w:t>㐦个猻녵坥뽧怲딭ꌫ䥄䢵䪿憻獮㡹</w:t>
      </w:r>
      <w:r>
        <w:rPr/>
        <w:t>ⴷ</w:t>
      </w:r>
      <w:r>
        <w:rPr/>
        <w:t>顨偳噍儯쉀橨ㄮ坧</w:t>
      </w:r>
      <w:r>
        <w:rPr/>
        <w:t>ⴽ</w:t>
      </w:r>
      <w:r>
        <w:rPr/>
        <w:t>㭷旂姍晅渨⾏光⥰囂捫꥙䃂睺㎿輥㮿⩗䡕㘷㐤싎녤⍰棂䙥</w:t>
      </w:r>
      <w:r>
        <w:rPr/>
        <w:t>⡲</w:t>
      </w:r>
      <w:r>
        <w:rPr/>
        <w:t>恶쉃숪繅䱶쉃⼪䌩獋ぱ剢츭쉺䕫ㅒ㜨</w:t>
      </w:r>
      <w:r>
        <w:rPr/>
        <w:t>ⰺ</w:t>
      </w:r>
      <w:r>
        <w:rPr/>
        <w:t>幯敗頪</w:t>
      </w:r>
      <w:r>
        <w:rPr/>
        <w:t>ꤻ</w:t>
      </w:r>
      <w:r>
        <w:rPr/>
        <w:t>ㅞ뽊幕䙨䁚㉞⍁䃂䪩佱䟍噂常깟ꅀ楨唪究䉠녊ㆩ㵯帶㍦灤</w:t>
      </w:r>
      <w:r>
        <w:rPr/>
        <w:t>⡕</w:t>
      </w:r>
      <w:r>
        <w:rPr/>
        <w:t>轌숪쉩嘹쉢쉦넷瑋歳卅⹄埃캵쉐칟礭쉤⤦碬㑳쉟爲䭱爤䢩潁츮唬灅顴偲䮮⬽祏䥏꥔皣⩉倰㠷㎿牪穄⧂♐伬㘹瀲掿㍭呩䋂〮䙫숴卑썶</w:t>
      </w:r>
      <w:r>
        <w:rPr/>
        <w:t>ⴺ</w:t>
      </w:r>
      <w:r>
        <w:rPr/>
        <w:t>剷硴瘺츫爲䡋䀨拂盂꥾ひ⏎㭶牔甯帪긪䍋䝑⹊</w:t>
      </w:r>
      <w:r>
        <w:rPr/>
        <w:t>ⲏ</w:t>
      </w:r>
      <w:r>
        <w:rPr/>
        <w:t>ㆮ╆時狂帽玩⭘䙉纏痂㠭昺ㅧ㵦噆䩣⸊뿂硫悵</w:t>
      </w:r>
      <w:r>
        <w:rPr/>
        <w:t>ⱑ</w:t>
      </w:r>
      <w:r>
        <w:rPr/>
        <w:t>幹畊烎䌲恆䉟䝓䕖⹇䌦쉖㢩晢ㄷ䍺썏䕯ꏂ癓⍧ꍬ㔽㵙㏂ꍍ甽숺㗃쉦橂伹칦湑〩䎩项깢卙ㄺ噸쉞㩃쉕䡌쉾帽材꤮唦竂꺱噪睧严싂唰䂵칡丷㴮懍坯杞占纻쉨炱숲牌湕先歾歴</w:t>
      </w:r>
      <w:r>
        <w:rPr/>
        <w:t>ꕞ</w:t>
      </w:r>
      <w:r>
        <w:rPr/>
        <w:t>숲䰹</w:t>
      </w:r>
      <w:r>
        <w:rPr/>
        <w:t>ⱖ</w:t>
      </w:r>
      <w:r>
        <w:rPr/>
        <w:t>䯂쉢뇂湈쉱㭧♁㥍竂쉋灣䰩界渪슏ꅈ轭곂믂칓깯塱ꅤ暮塹彫揂䱓婴꺩敲歌䣃楚㉸㘥뿂檿㉮彃䵁琪礲姎㨷懂⵮⽣ㅣざ䤱⽡救⨺깖䰸娭</w:t>
      </w:r>
      <w:r>
        <w:rPr/>
        <w:t>ꔩ</w:t>
      </w:r>
      <w:r>
        <w:rPr/>
        <w:t>ꎱꆱ䜨恭㭊䙢깘␲뼭╊</w:t>
      </w:r>
      <w:r>
        <w:rPr/>
        <w:t>ⱊ⛂</w:t>
      </w:r>
      <w:r>
        <w:rPr/>
        <w:t>ヂ㙮埂䟍곂긷䪥夸ꅔ녾暿</w:t>
      </w:r>
      <w:r>
        <w:rPr/>
        <w:t>ⵙ</w:t>
      </w:r>
      <w:r>
        <w:rPr/>
        <w:t>扅뽌偗㎩쏂</w:t>
      </w:r>
      <w:r>
        <w:rPr/>
        <w:t>ⵞ</w:t>
      </w:r>
      <w:r>
        <w:rPr/>
        <w:t>㝶䵗䑦䅍卉䩟迃䴮걢泂⩕婌</w:t>
      </w:r>
      <w:r>
        <w:rPr/>
        <w:t>ꦩꦡ</w:t>
      </w:r>
      <w:r>
        <w:rPr/>
        <w:t>슩彋亵쉋</w:t>
      </w:r>
      <w:r>
        <w:rPr/>
        <w:t>⡔</w:t>
      </w:r>
      <w:r>
        <w:rPr/>
        <w:t>쉟䅑묷⩯嘦쉸뽩题煊䟂参</w:t>
      </w:r>
      <w:r>
        <w:rPr/>
        <w:t>ⱦ</w:t>
      </w:r>
      <w:r>
        <w:rPr/>
        <w:t>畇뼴⒘</w:t>
      </w:r>
      <w:r>
        <w:rPr/>
        <w:t>ꗂꤥ</w:t>
      </w:r>
      <w:r>
        <w:rPr/>
        <w:t>땐⫂捳参潖䱲ꄴ歉㜻숸坹㉭견㇍㩦䕄伲春漻捾啅⥖矂榘琽숬悏灓깘爭⑹坅畏歖떵灭瘽츽ꍈ㩦恃쉙値䡋쉆瑕쉩⼥燍싎⍚걀轢</w:t>
      </w:r>
      <w:r>
        <w:rPr/>
        <w:t>꧂</w:t>
      </w:r>
      <w:r>
        <w:rPr/>
        <w:t>稺</w:t>
      </w:r>
      <w:r>
        <w:rPr/>
        <w:t>ⵅ</w:t>
      </w:r>
      <w:r>
        <w:rPr/>
        <w:t>㭂剥㭷䋂ㅯ쵠㘲䙺쉵扢䶣抵䯍捸ꍫ捁䡯㕘睘⍦接渺熵</w:t>
      </w:r>
      <w:r>
        <w:rPr/>
        <w:t>ⱕ⑟</w:t>
      </w:r>
      <w:r>
        <w:rPr/>
        <w:t>佺摔慗曂武쉙潤</w:t>
      </w:r>
      <w:r>
        <w:rPr/>
        <w:t>ꤩ␷</w:t>
      </w:r>
      <w:r>
        <w:rPr/>
        <w:t>浾☤捵搻</w:t>
      </w:r>
      <w:r>
        <w:rPr/>
        <w:t>ꦩ</w:t>
      </w:r>
      <w:r>
        <w:rPr/>
        <w:t>䘻湘ㄸㅍ숯拂⺬扷员毎캩ㄺ縤녳䌪ꍟ쉀ꅅ景甦迍쉹숦㝅㚩</w:t>
      </w:r>
      <w:r>
        <w:rPr/>
        <w:t>⡎</w:t>
      </w:r>
      <w:r>
        <w:rPr/>
        <w:t>⽡䉸쉦㍴</w:t>
      </w:r>
      <w:r>
        <w:rPr/>
        <w:t>꤭</w:t>
      </w:r>
      <w:r>
        <w:rPr/>
        <w:t>싎䝢㭳쉭숲⤵咩姂搸犻扃湐䜴♶矃坡┣쵑ꌮ</w:t>
      </w:r>
      <w:r>
        <w:rPr/>
        <w:t>ꥊ</w:t>
      </w:r>
      <w:r>
        <w:rPr/>
        <w:t>淂쉗싂ꥹ勃㕠昺䡞썀녚㝚⪵ꥱ㖣熩썲숳礱쉫䝎⥚歧䶵뇂⍠</w:t>
      </w:r>
      <w:r>
        <w:rPr/>
        <w:t>ꔸ</w:t>
      </w:r>
      <w:r>
        <w:rPr/>
        <w:t>㭠沩婹䓂습畞婘瑈㉕⑰桠㙔入稲弬</w:t>
      </w:r>
      <w:r>
        <w:rPr/>
        <w:t>⢬</w:t>
      </w:r>
      <w:r>
        <w:rPr/>
        <w:t>㜸춡剈</w:t>
      </w:r>
      <w:r>
        <w:rPr/>
        <w:t>⣂</w:t>
      </w:r>
      <w:r>
        <w:rPr/>
        <w:t>硃坤樺䝣復□嫂元싂싍䘩ꌶ쉪瑀딶挦慃䝗⿂⩨슻⛂皥䬰倦劵䔳⨻싂婩桪䋂浂囂碏䅯┪挳噉땪弴畏ꆏ汢愶桗㴻⹡址凂㛂䪱㕮晕制䑵쌵恔쉂䁉䵚슏⤺㟂ꌵ츻䀯</w:t>
      </w:r>
      <w:r>
        <w:rPr/>
        <w:t>⣂</w:t>
      </w:r>
      <w:r>
        <w:rPr/>
        <w:t>案燍洸朩疱痂慵숽ꅶ㝥㵱牘墣쉧瓍⭘㡅䢥敉䥎溡䛂쉳掏炡忂嗃㬤쉈⫂䖡싃奃⭫⭒땮輪卫勂剺㋂䙷㍱䶡䆥뮡椊挱ꏂ㍤硡額总⹍ごた㘳쉡䜶噖⬹煒숩췂敏䦱녬䏂坔烂䱡⭟☮쉎䫂쎥ꅦ顊䔱ꅆ</w:t>
      </w:r>
      <w:r>
        <w:rPr/>
        <w:t>ⱬ</w:t>
      </w:r>
      <w:r>
        <w:rPr/>
        <w:t>쉞㭗䘲剠琨⹷唸弪ㆻ뇂땋䤶쎱ꅢ稽愲棃☶殱烂夰禮㈹</w:t>
      </w:r>
      <w:r>
        <w:rPr/>
        <w:t>ⷂ</w:t>
      </w:r>
      <w:r>
        <w:rPr/>
        <w:t>䥾</w:t>
      </w:r>
      <w:r>
        <w:rPr/>
        <w:t>ꗂ</w:t>
      </w:r>
      <w:r>
        <w:rPr/>
        <w:t>竂䝗㊘쉴㵐猹㝓땬䱥숺噹漬䜸㭂ㅐ묳硱灒䓂眰䣎㥱㟂䥵싂㭃䷂◂愭쉎呴⩎䛂㑋爫晈䭳㑚歔擂</w:t>
      </w:r>
      <w:r>
        <w:rPr/>
        <w:t>⠹</w:t>
      </w:r>
      <w:r>
        <w:rPr/>
        <w:t>瑢㉍䩶㍉뇂亥㔩걟幏걙䘶쉹㉨佚슻쵡땭╎慂辻場㝔弰쉥숶</w:t>
      </w:r>
      <w:r>
        <w:rPr/>
        <w:t>ꗂ</w:t>
      </w:r>
      <w:r>
        <w:rPr/>
        <w:t>꺮㬱</w:t>
      </w:r>
      <w:r>
        <w:rPr/>
        <w:t>⠻╇</w:t>
      </w:r>
      <w:r>
        <w:rPr/>
        <w:t>伤漰辏숶⫂⨪㕩ꏃ轞쉡㘴媮쉄兞䤯灺焫泂䡪싍溥䰹圩匪㍦䳎㋂╏䍤㬫幋㶵橙⩡䜱汶䔴⸴층冏溡嗂㡨抩つ</w:t>
      </w:r>
      <w:r>
        <w:rPr/>
        <w:t>ⴶ</w:t>
      </w:r>
      <w:r>
        <w:rPr/>
        <w:t>猩穹쉲㑡㉓栤쉵皬橕䥶䥡쉖妡䜵示</w:t>
      </w:r>
      <w:r>
        <w:rPr/>
        <w:t>Ⱬ</w:t>
      </w:r>
      <w:r>
        <w:rPr/>
        <w:t>㞏㓂渥塗㩫䝃爫䁂怯</w:t>
      </w:r>
      <w:r>
        <w:rPr/>
        <w:t>ꕏ</w:t>
      </w:r>
      <w:r>
        <w:rPr/>
        <w:t>婫䌨땕⥀☵⨺穁숸幪櫂⑄칌刦╦塀ꅹꅐ碩牭슻眺晐価穓쉚䨶䡶汯쉇恍㬰䨻捤깚쉓哂ꏂ㚥</w:t>
      </w:r>
      <w:r>
        <w:rPr/>
        <w:t>⡳♶</w:t>
      </w:r>
      <w:r>
        <w:rPr/>
        <w:t>佴娪仍㍡⑦㍷䖬砪硲佶쉢㝶䁟⥑㐤砬䥬뾡䖵愩긭䓂⩠싍쉈⯂</w:t>
      </w:r>
      <w:r>
        <w:rPr/>
        <w:t>ꕥ</w:t>
      </w:r>
      <w:r>
        <w:rPr/>
        <w:t>畫⍦穌䥱氬䨺ꍌ쉔瑢兄卑㬦뇂瘱습歶⺵颥樫昪㌴䎬幊甬歲剷䫂⫂幁松汍瑏搶숫캩쉡㭕숳㡌㝱猥숨穗뭏쉬㉄惂攤㙱㝚믂〳숤</w:t>
      </w:r>
      <w:r>
        <w:rPr/>
        <w:t>⠻</w:t>
      </w:r>
      <w:r>
        <w:rPr/>
        <w:t>뮵㍍㥰㑟䕷㋂洵穬</w:t>
      </w:r>
      <w:r>
        <w:rPr/>
        <w:t>꧂</w:t>
      </w:r>
      <w:r>
        <w:rPr/>
        <w:t>牥㭢䡃ꌦ썶䝱婤䬪掻憵걾拂留䭦係</w:t>
      </w:r>
      <w:r>
        <w:rPr/>
        <w:t>⢣⭏</w:t>
      </w:r>
      <w:r>
        <w:rPr/>
        <w:t>싂䩲塵偗橫⬪痂䉂ꥲ쉠⫂愱剮畕㉰ㅟ刬䍢㭰在ㄮ쉚䵧⽭쉲䌤匹ㅗ쉀䩎摂䍆瑗噲ꅑ</w:t>
      </w:r>
      <w:r>
        <w:rPr/>
        <w:t>⡗</w:t>
      </w:r>
      <w:r>
        <w:rPr/>
        <w:t>㩃䁷㭥䴵捤</w:t>
      </w:r>
      <w:r>
        <w:rPr/>
        <w:t>ⴹ</w:t>
      </w:r>
      <w:r>
        <w:rPr/>
        <w:t>〣쉷削㴯幂쉢线汃넳쉒䜶䩐쵎窩⍊懂揂报</w:t>
      </w:r>
      <w:r>
        <w:rPr/>
        <w:t>ꦻ</w:t>
      </w:r>
      <w:r>
        <w:rPr/>
        <w:t>䡞숵⾻쉶Ⓝ</w:t>
      </w:r>
      <w:r>
        <w:rPr/>
        <w:t>꤭ꖻ</w:t>
      </w:r>
      <w:r>
        <w:rPr/>
        <w:t>楈怨⽅䉵ふ犣䫂浀Ⓙ牕녎匶⩨娩쉂奌㉴㕳캱参⸴䉆뼭倯숭兘숪搲쉆뼣㩙㈪䩀眵噙</w:t>
      </w:r>
      <w:r>
        <w:rPr/>
        <w:t>⡇</w:t>
      </w:r>
      <w:r>
        <w:rPr/>
        <w:t>畖婣䤨썘働쉎䷍硲㨷䬺婀癋㥈⛂玬慢䓂䇂숣</w:t>
      </w:r>
      <w:r>
        <w:rPr/>
        <w:t>ⱃ⩌</w:t>
      </w:r>
      <w:r>
        <w:rPr/>
        <w:t>幃칢㕗塸廂㧂憘㩃个㵧ㅷ♇깪㫍啃뿎歄</w:t>
      </w:r>
      <w:r>
        <w:rPr/>
        <w:t>Ɱ</w:t>
      </w:r>
      <w:r>
        <w:rPr/>
        <w:t>湩晦</w:t>
      </w:r>
      <w:r>
        <w:rPr/>
        <w:t>ꤪ</w:t>
      </w:r>
      <w:r>
        <w:rPr/>
        <w:t>㵁⼯轄쉱쵎頫쉎倵柂圶ㅁ땟搱坎⽉ㄊ㙥숹㠦畷䤩㦮轮⎏僂硬淍兎栦啭㌥땷暱橘⴦儽슬䋎䍕ꆥ幥垮㷂し㑚䁱䑓갴潣嗂⽆⩷쉺䵔뇂平硇㡪♆</w:t>
      </w:r>
      <w:r>
        <w:rPr/>
        <w:t>ꕷ</w:t>
      </w:r>
      <w:r>
        <w:rPr/>
        <w:t>숤䡁슩䇂漤沩습眪楟瀨刬숩썕頥亵塱䆏쌨䩦⥶슏䩹烂䝞剒㇃憩</w:t>
      </w:r>
      <w:r>
        <w:rPr/>
        <w:t>⡖</w:t>
      </w:r>
      <w:r>
        <w:rPr/>
        <w:t>숨⹕抏暏䄷晍䍋䖱숰恡厩繲⨴斻</w:t>
      </w:r>
      <w:r>
        <w:rPr/>
        <w:t>ⴵⵍ</w:t>
      </w:r>
      <w:r>
        <w:rPr/>
        <w:t>剹숵슮䒡녩쉉歭⹬卣唴硅ꍮ䕇䕂瓂넻뗂䭸</w:t>
      </w:r>
      <w:r>
        <w:rPr/>
        <w:t>ꤽ</w:t>
      </w:r>
      <w:r>
        <w:rPr/>
        <w:t>潣䷃㗂쉚䥺ㆱ꺻⹦琪숣㵍顬⼻迃ꥺ樳䳍朦䱲彑㊻炩쉆⑴▵伺䵬</w:t>
      </w:r>
      <w:r>
        <w:rPr/>
        <w:t>ⱺ</w:t>
      </w:r>
      <w:r>
        <w:rPr/>
        <w:t>ꅯ䠸泍⨣⫂䄻个祹歾땙䱋</w:t>
      </w:r>
      <w:r>
        <w:rPr/>
        <w:t>⢡</w:t>
      </w:r>
      <w:r>
        <w:rPr/>
        <w:t>䋂땷ꌥ刬機偂䑎㵬垬㙆䥾㭦㛂╫쉑깪싂䛃㥊瑢佉拂总◂䉔╖뭁秂湙ㄨ</w:t>
      </w:r>
      <w:r>
        <w:rPr/>
        <w:t>ⴺ</w:t>
      </w:r>
      <w:r>
        <w:rPr/>
        <w:t>䂏⥢쉍ꥺ劻ㄺ半瑊⭍ꅡ쏂쉯刲♗묯秂绂쉟杌䅐䝣圫䩋玬츲ꥪ柂申</w:t>
      </w:r>
      <w:r>
        <w:rPr/>
        <w:t>⡅</w:t>
      </w:r>
      <w:r>
        <w:rPr/>
        <w:t>숽⾮㕺托</w:t>
      </w:r>
      <w:r>
        <w:rPr/>
        <w:t>ⱞ</w:t>
      </w:r>
      <w:r>
        <w:rPr/>
        <w:t>揂⼨컃딸䈳湹恫哎걑㍰㩰㕹</w:t>
      </w:r>
      <w:r>
        <w:rPr/>
        <w:t>ⷂ</w:t>
      </w:r>
      <w:r>
        <w:rPr/>
        <w:t>慺싂㚘ꌨ顋숶㉭娲⍺婀敠禿⥇쉠숻㧎㣂坸ヂ琭䀲䅋咱㥃䶱㩚弬╺䫂쵄㣃慷㘽捕䨶凂땠婬㡊␸捄区⥮䅫ꅎ㥆嘥㕏䤲頨憏廂䩶㉮癹捓䘣䗂幰쉄牳㴫껂쉾浆啦敂숱㑱♠䱮㝐怹슏炱飂扈晇츦⌮う쉎卢含か㕱䁴甮区ㅣ⏂晰⨥㜻睷凂沥晍做㉍亩䳂晘싂㯂⽑䆣塠뇂楪卪㵓利浔幾澩⺱⥅硥恗䆮뗂䅊긥⾩쉈轘䗂䅇䝚婯怩싂批䑆숴堷楁慮䮡⬮⸫Ⓜ믍㋂갺㠸숰砲彦刵歫呾쉉⥒㡉뽫朶湕䉴䉖㶘橪</w:t>
      </w:r>
      <w:r>
        <w:rPr/>
        <w:t>ⰱ⩏</w:t>
      </w:r>
      <w:r>
        <w:rPr/>
        <w:t>싎潀칯썀城乃䜤뽃参녭⒮總㥇偺幱깊兤伪싂磂眥㌹⫂㠮偞疩条⹎縤懂㔸떘ㄷ共䩭㨲秃䡂侬</w:t>
      </w:r>
      <w:r>
        <w:rPr/>
        <w:t>꤯</w:t>
      </w:r>
      <w:r>
        <w:rPr/>
        <w:t>㣃㜭껂㎿坷䉰갵㠬䥧⥖涩幥噎⩚숯쉄⥅塤弭숨㴭礯桍牲輥거檬쉵칕䚵歾甩♾㭊䕖㕢棂华煒堬幯潢時兄㴸䭈쉾⍮⩥橱⩡⼲</w:t>
      </w:r>
      <w:r>
        <w:rPr/>
        <w:t>ꗍ</w:t>
      </w:r>
      <w:r>
        <w:rPr/>
        <w:t>쉷畞慩䐽捵䐩뭶樻칮㑩䁌슱숹쉇ꌷ⥲걂숣䑾</w:t>
      </w:r>
      <w:r>
        <w:rPr/>
        <w:t>ⴸ</w:t>
      </w:r>
      <w:r>
        <w:rPr/>
        <w:t>仃汎ꆮ潟塦橤儰쉭숊ꅹ恖䕓⵸땃偰彈愬䔬쉶⥤䔰싎쉕⎩佷㐽䥤ꎻ睔䐩⿂㮬颵䥂쉇䡹⽲灋녋吩㨮敯㣂뽀녦</w:t>
      </w:r>
      <w:r>
        <w:rPr/>
        <w:t>ꔨ</w:t>
      </w:r>
      <w:r>
        <w:rPr/>
        <w:t>䍟䔬녘碘堷</w:t>
      </w:r>
      <w:r>
        <w:rPr/>
        <w:t>⡍</w:t>
      </w:r>
      <w:r>
        <w:rPr/>
        <w:t>奖颵촫獞</w:t>
      </w:r>
      <w:r>
        <w:rPr/>
        <w:t>ꤣ</w:t>
      </w:r>
      <w:r>
        <w:rPr/>
        <w:t>㑔⤣뼹䦻칠剂灦䠸⥈愯樸埂뽋噩</w:t>
      </w:r>
      <w:r>
        <w:rPr/>
        <w:t>ⵟ</w:t>
      </w:r>
      <w:r>
        <w:rPr/>
        <w:t>画㐭䍖</w:t>
      </w:r>
      <w:r>
        <w:rPr/>
        <w:t>⠴</w:t>
      </w:r>
      <w:r>
        <w:rPr/>
        <w:t>ㄺ潷摏垬</w:t>
      </w:r>
      <w:r>
        <w:rPr/>
        <w:t>ⱌ</w:t>
      </w:r>
      <w:r>
        <w:rPr/>
        <w:t>則䆥Ⓜ绂넩㑳壂礦櫂示싎⦩</w:t>
      </w:r>
      <w:r>
        <w:rPr/>
        <w:t>ⷂ</w:t>
      </w:r>
      <w:r>
        <w:rPr/>
        <w:t>ㆻ䰸瑢㭩⴦恤ꄳ땩㣍쉱繚纥洷쉂疵幺䧃㩇縵㊡딶䭚</w:t>
      </w:r>
      <w:r>
        <w:rPr/>
        <w:t>ꥉ</w:t>
      </w:r>
      <w:r>
        <w:rPr/>
        <w:t>⡗</w:t>
      </w:r>
      <w:r>
        <w:rPr/>
        <w:t>䑯㟂츳曂㯂歉杭㜷싍楸䩮牆슿⽗搪╷㠣쵞噅瞘䒱㙎冩敹泂☱쉕ꥢ瘨쉖♥埂䭔뇂땧⽢숦숤</w:t>
      </w:r>
      <w:r>
        <w:rPr/>
        <w:t>ⱀ</w:t>
      </w:r>
      <w:r>
        <w:rPr/>
        <w:t>牢捂㐸怰伫硂淂䑹橧正牐卑⧂䉶䋂㭓☲啾妣獶</w:t>
      </w:r>
      <w:r>
        <w:rPr/>
        <w:t>꧂</w:t>
      </w:r>
      <w:r>
        <w:rPr/>
        <w:t>뾏㬪㝔娤␰걂⛂┩㈸猣㘮京ꄫ⌯녷䬴㍶쉁䨯ㄸ䑒䀤⩥⹙</w:t>
      </w:r>
      <w:r>
        <w:rPr/>
        <w:t>Ⳃ</w:t>
      </w:r>
      <w:r>
        <w:rPr/>
        <w:t>颩熵⤮䲬穗瑁汘祏㡲懍</w:t>
      </w:r>
      <w:r>
        <w:rPr/>
        <w:t>ꥉ</w:t>
      </w:r>
      <w:r>
        <w:rPr/>
        <w:t>斿⥚䈥伵坦䞩渶묱⒬䉔䱟䤭뭣牓㌵쉭帪捰㪵汀䱹彯瀭⦥㐬欥⩏枡⩡䩯䎻놻㩫硉</w:t>
      </w:r>
      <w:r>
        <w:rPr/>
        <w:t>ⱗ⡀</w:t>
      </w:r>
      <w:r>
        <w:rPr/>
        <w:t>䋃晠惂뽪杍䩭丳⍚乤숮㋃⼯唽汳㚿싃┶䉨慊⥴뭖捊卤⍒쉙剢䭗电サ垬帻献轉⩩顸㉊轞捎䉑⫂䕮砹숰䤺婞歇깄纱䱀㠬䌽䴻䕰柂䤻楐䩇칆䶻ꌩ扈䤲兎⥯㥗숤砻匫瑯⭞哂녍奒牅쉁</w:t>
      </w:r>
      <w:r>
        <w:rPr/>
        <w:t>⡯</w:t>
      </w:r>
      <w:r>
        <w:rPr/>
        <w:t>ꅰㆣ뭘嚡献㠽匪슻淂⤴㉋䁕㫂ㅕ偱儦䥑</w:t>
      </w:r>
      <w:r>
        <w:rPr/>
        <w:t>⡹</w:t>
      </w:r>
      <w:r>
        <w:rPr/>
        <w:t>地瑴쉋氫燎뼴녫쉞䙯춡ꥣ獮⾣슻</w:t>
      </w:r>
      <w:r>
        <w:rPr/>
        <w:t>ⱴ</w:t>
      </w:r>
      <w:r>
        <w:rPr/>
        <w:t>栱쉹磍</w:t>
      </w:r>
      <w:r>
        <w:rPr/>
        <w:t>⡐</w:t>
      </w:r>
      <w:r>
        <w:rPr/>
        <w:t>才倣⤣汫췂䵢</w:t>
      </w:r>
      <w:r>
        <w:rPr/>
        <w:t>ꕅ</w:t>
      </w:r>
      <w:r>
        <w:rPr/>
        <w:t>単숬坸숴쉙ꌱ㝥咡</w:t>
      </w:r>
      <w:r>
        <w:rPr/>
        <w:t>⡎</w:t>
      </w:r>
      <w:r>
        <w:rPr/>
        <w:t>楴㦘忂拂䩔歲瞘썸㧂⧂愻㌣⩊㪡걭〸儦</w:t>
      </w:r>
      <w:r>
        <w:rPr/>
        <w:t>ꤦ☲</w:t>
      </w:r>
      <w:r>
        <w:rPr/>
        <w:t>痂</w:t>
      </w:r>
      <w:r>
        <w:rPr/>
        <w:t>ꤽ</w:t>
      </w:r>
      <w:r>
        <w:rPr/>
        <w:t>琺乌</w:t>
      </w:r>
      <w:r>
        <w:rPr/>
        <w:t>⣂</w:t>
      </w:r>
      <w:r>
        <w:rPr/>
        <w:t>쉤깺㌤繺憱䕉⵪姂偰㐲䆱䤤♠쵊唳䙷䙥</w:t>
      </w:r>
      <w:r>
        <w:rPr/>
        <w:t>ꤷ</w:t>
      </w:r>
      <w:r>
        <w:rPr/>
        <w:t>ㅟ浴䬤㠤卒⦩썧㚡㞵歫</w:t>
      </w:r>
      <w:r>
        <w:rPr/>
        <w:t>ꖥ⭖⥳</w:t>
      </w:r>
      <w:r>
        <w:rPr/>
        <w:t>숪摤捈</w:t>
      </w:r>
      <w:r>
        <w:rPr/>
        <w:t>⡍</w:t>
      </w:r>
      <w:r>
        <w:rPr/>
        <w:t>恁株橨捎땷㉑歹睅癯塺㌪祹녳쉯浴爤拂歬싂</w:t>
      </w:r>
      <w:r>
        <w:rPr/>
        <w:t>⡁⡞</w:t>
      </w:r>
      <w:r>
        <w:rPr/>
        <w:t>冬㝞瑌䫃쉂倲쉺欣♺僂䏎쉷쉌繒䭐쉄敱㙞坫潦ꍟ䌶⹯刽値䔶瘣⥲繁쉎뭆噷ꄶ㥳⭑䕕깉䱭숶㡁뼤壂㦘쉭瑞츶ꅆ坑繅⵵㵗搭㉤㥨秂녩入忂ꍁ啚楈縊숸⩮ぃ㕚⍷啷ꥦ䇂쉩枩갷䵕曂師㉃摧䘬硾慖숯䍎ㄴ♣䀺䄥䝵</w:t>
      </w:r>
      <w:r>
        <w:rPr/>
        <w:t>⡬</w:t>
      </w:r>
      <w:r>
        <w:rPr/>
        <w:t>竂㖻瑹楈</w:t>
      </w:r>
      <w:r>
        <w:rPr/>
        <w:t>⡥</w:t>
      </w:r>
      <w:r>
        <w:rPr/>
        <w:t>瘷䯂奀稪制幀桇敳㵳⹷来䴩땕䱯䡞䠹⩫⽲䍌椪㒮坨䨲깰潯旃䧂♷숰煵畁惂뿂晌堪┣㊏숲噾檿恷⼦뭯㫎ꍡ畃坐뮿ⸯ禡䡌⹢슩㄰㴮㶥䝍祅쉸祫彤뭪</w:t>
      </w:r>
      <w:r>
        <w:rPr/>
        <w:t>ⶏ◂</w:t>
      </w:r>
      <w:r>
        <w:rPr/>
        <w:t>渷</w:t>
      </w:r>
      <w:r>
        <w:rPr/>
        <w:t>ꥃ</w:t>
      </w:r>
      <w:r>
        <w:rPr/>
        <w:t>癮⪘湋딪녦熱숤</w:t>
      </w:r>
      <w:r>
        <w:rPr/>
        <w:t>⡧</w:t>
      </w:r>
      <w:r>
        <w:rPr/>
        <w:t>噺</w:t>
      </w:r>
      <w:r>
        <w:rPr/>
        <w:t>ꤱ</w:t>
      </w:r>
      <w:r>
        <w:rPr/>
        <w:t>楗値澵⽘껂塪抮</w:t>
      </w:r>
      <w:r>
        <w:rPr/>
        <w:t>ꦮ</w:t>
      </w:r>
      <w:r>
        <w:rPr/>
        <w:t>偹⹲䁒䢱⽗␷숬偐┶</w:t>
      </w:r>
      <w:r>
        <w:rPr/>
        <w:t>⡏</w:t>
      </w:r>
      <w:r>
        <w:rPr/>
        <w:t>뼹䲬㭲啉㵭欽</w:t>
      </w:r>
      <w:r>
        <w:rPr/>
        <w:t>ꗎ</w:t>
      </w:r>
      <w:r>
        <w:rPr/>
        <w:t>썮쉫厏硉녖甶爤捉䥈潆⤴䉑䡌で♩⫂㩔숹坞</w:t>
      </w:r>
      <w:r>
        <w:rPr/>
        <w:t>ꕊⓎ</w:t>
      </w:r>
      <w:r>
        <w:rPr/>
        <w:t>쉖坲뾏㙘㨦쉣眯啚䎩갹啮ꏃ稪㩙仂싎깃녆걊儰䏎輴淍偆쵰⩣㟎偺䜷摚瓂瑱窏泂匤뭟晏⪘丫ㅷ㔥칬㝗쉪佯♳へ⌽佲敓⸻넻䷎㍳噉䞻ꌣ佉춱쉗䦮䂮싂橾湸恪桳</w:t>
      </w:r>
      <w:r>
        <w:rPr/>
        <w:t>ꔣ</w:t>
      </w:r>
      <w:r>
        <w:rPr/>
        <w:t>ㅇ쉇䩱仂搹䉫쏂쉈䊵憿숦爷⫃橋쏂䍒湡㭠榱玡爵书柂ꍋ做㭕儹痂녘卫礬棂걧㡕卞⩯㭮栩䗍䝐䩖ㅱ㣂㕢쉄烂䞣䪿㨹☬㑩割䶩漤㭤슥㡸ぅ⼸⹇⍰灉쉥䁑幥쉃⩺磂⩍楨슮</w:t>
      </w:r>
      <w:r>
        <w:rPr/>
        <w:t>ꗂ</w:t>
      </w:r>
      <w:r>
        <w:rPr/>
        <w:t>ꎻ⩀汬♾擎⎏稫栰呈싎꺘걗截㈻슥깉㝗歎ㆵ</w:t>
      </w:r>
      <w:r>
        <w:rPr/>
        <w:t>⣂</w:t>
      </w:r>
      <w:r>
        <w:rPr/>
        <w:t>慹䴣썚䈮允䐱塁䱓⽶뭱猪䭔捤숤昪䈹敇⨴䯎쉫쉄壂쉉樹㡞慙㦥䊣</w:t>
      </w:r>
      <w:r>
        <w:rPr/>
        <w:t>ⱌ</w:t>
      </w:r>
      <w:r>
        <w:rPr/>
        <w:t>믂딶뮿䩊懂由싂価哂쉉㝰쉦뼶ぞ⹐䱳뭅쉯쉲⩵</w:t>
      </w:r>
      <w:r>
        <w:rPr/>
        <w:t>⠪</w:t>
      </w:r>
      <w:r>
        <w:rPr/>
        <w:t>쉰扫婟偍쉕嘱⨥丷㟂䐩㠺숯䥸녹ぁ削䵰⹶녷䙫礪</w:t>
      </w:r>
      <w:r>
        <w:rPr/>
        <w:t>ꕈ</w:t>
      </w:r>
      <w:r>
        <w:rPr/>
        <w:t>畒娯亣䭧盂帷싎㑬樸奲䵎㗍꥔千琷痂撿</w:t>
      </w:r>
      <w:r>
        <w:rPr/>
        <w:t>ꕹ</w:t>
      </w:r>
      <w:r>
        <w:rPr/>
        <w:t>泂㝱敧ォ偏湍⧂㕢盂䐺갥䳂攭愯곂彖棂⥤䩦쉩強칑窻㭚䉩溬쉚쉄㯂䉳⨲⩅也㭯♱⌨曂◂㷂걲㍸堦照슣</w:t>
      </w:r>
      <w:r>
        <w:rPr/>
        <w:t>ⷂꤲ</w:t>
      </w:r>
      <w:r>
        <w:rPr/>
        <w:t>奅⚮숷祂慭㑕垿灕獺坎杤㕍䠯㥖栳疡参ㅚ쉒⭞懂䆏ꅖ⹋♹橉㶣숬䊏▣椷㥭㩖㧂⼰㑬쉩ㆵ欴煪䦮滂숩䕡⚏㶮単䝯쉶␭㩟㵞믂懂쉁佤彺⻂槍璻╲</w:t>
      </w:r>
      <w:r>
        <w:rPr/>
        <w:t>Ⰺ</w:t>
      </w:r>
      <w:r>
        <w:rPr/>
        <w:t>昭兄㙲䅁㞘湹橣浪匪ㅆ숴칆渨㉪嫂㵒믂坆쉾걁渭い倻넬쉘竂輣ꆏ걇䙅⸤䉗楶佹櫂䯂ꅆ쉉灨ꅙ頬놵瑷愭繑컃偓⏎␥</w:t>
      </w:r>
      <w:r>
        <w:rPr/>
        <w:t>ꕋ</w:t>
      </w:r>
      <w:r>
        <w:rPr/>
        <w:t>갦穰㗃硾⑈</w:t>
      </w:r>
      <w:r>
        <w:rPr/>
        <w:t>ⱟ</w:t>
      </w:r>
      <w:r>
        <w:rPr/>
        <w:t>슿戭㒡杮䑪슥壂⮮剆権䝉슿捧⭪摉쉹䥧⎣礴썒</w:t>
      </w:r>
      <w:r>
        <w:rPr/>
        <w:t>ⱶ</w:t>
      </w:r>
      <w:r>
        <w:rPr/>
        <w:t>顬쉱晈㚩㘨</w:t>
      </w:r>
      <w:r>
        <w:rPr/>
        <w:t>⠴</w:t>
      </w:r>
      <w:r>
        <w:rPr/>
        <w:t>刳⼪汀痂</w:t>
      </w:r>
      <w:r>
        <w:rPr/>
        <w:t>ꕳ</w:t>
      </w:r>
      <w:r>
        <w:rPr/>
        <w:t>癗凂琭⥓㥏쉊⪡輨杣곂㝮䵞䡭㭠䙏敚䉘䠫帲묻䭢┤珂ꥭ卖塡</w:t>
      </w:r>
      <w:r>
        <w:rPr/>
        <w:t>ꥃ⏂</w:t>
      </w:r>
      <w:r>
        <w:rPr/>
        <w:t>㩪</w:t>
      </w:r>
      <w:r>
        <w:rPr/>
        <w:t>ꕈ</w:t>
      </w:r>
      <w:r>
        <w:rPr/>
        <w:t>党顫䬬㘪恳䠲㠬</w:t>
      </w:r>
      <w:r>
        <w:rPr/>
        <w:t>ꥄ</w:t>
      </w:r>
      <w:r>
        <w:rPr/>
        <w:t>仂㝚쉴썱迂㙪椱</w:t>
      </w:r>
      <w:r>
        <w:rPr/>
        <w:t>ꕑ</w:t>
      </w:r>
      <w:r>
        <w:rPr/>
        <w:t>優甤ヂ</w:t>
      </w:r>
      <w:r>
        <w:rPr/>
        <w:t>ꗂ</w:t>
      </w:r>
      <w:r>
        <w:rPr/>
        <w:t>揂㉺걟깅䝟㍟札㞩쵦츺ㅬ倥氣䩦喘瑭</w:t>
      </w:r>
      <w:r>
        <w:rPr/>
        <w:t>ꥒ</w:t>
      </w:r>
      <w:r>
        <w:rPr/>
        <w:t>晲呀潞䮵▏껂싎쉎䀽婹숣␽暬沣滂娥슬꥖䙁截损㨲⍹⨪Ⓜ斣ꥨ넣灮숱乮杞怪畴㭲␤男䵙奂㬰倳乺곎䒻⹢䕵㝃嘰</w:t>
      </w:r>
      <w:r>
        <w:rPr/>
        <w:t>⠴</w:t>
      </w:r>
      <w:r>
        <w:rPr/>
        <w:t>㚩쌫㆘◂䑥ꌷ숦믂㓂썇⏂䢵㥴ꥫꄶ汨⫂ꅆ慶ぶ⼳땗쉓⽬煷歯⒮顅彆頰幩煥칳椬仂녈䔬䳂녢䙖歘楅午㵫ㅞ㇎</w:t>
      </w:r>
      <w:r>
        <w:rPr/>
        <w:t>⠷</w:t>
      </w:r>
      <w:r>
        <w:rPr/>
        <w:t>睫⩮⵾ꇂ싂前幂殥惎⬨⬨㐱뗃楙ꅫ⭷獪瓂洯煎が㉯㈤㦩凃汕䠰䴪嘵⹇乲浂䢣ꎮ䐬轱⪬渰㫂캏㈲㣂䭦츪⍞嗃扁㝈怯之漯꥙潁ち儬甫堣녦毂㩒䍌</w:t>
      </w:r>
      <w:r>
        <w:rPr/>
        <w:t>ⵑ</w:t>
      </w:r>
      <w:r>
        <w:rPr/>
        <w:t>⽄坺쉶⨷걺琭氳㌱焵祬ꅗ捚녇⥡䬲</w:t>
      </w:r>
      <w:r>
        <w:rPr/>
        <w:t>ꖥ</w:t>
      </w:r>
      <w:r>
        <w:rPr/>
        <w:t>輹ꥢ淂轂ꄥ䄩彴㘵污幷䐴䁢䪩⩉㩱硖䰸硇敗䟂쉉啥싍⍘␽斵瀰䁂㨹撩카捴쵵㎩沘㉘溵摹呑</w:t>
      </w:r>
      <w:r>
        <w:rPr/>
        <w:t>ꔴ⨳</w:t>
      </w:r>
      <w:r>
        <w:rPr/>
        <w:t>ㄶ戶猯뮡堶</w:t>
      </w:r>
      <w:r>
        <w:rPr/>
        <w:t>ⶻ⴪</w:t>
      </w:r>
      <w:r>
        <w:rPr/>
        <w:t>繁䉋恋</w:t>
      </w:r>
      <w:r>
        <w:rPr/>
        <w:t>ⱊ</w:t>
      </w:r>
      <w:r>
        <w:rPr/>
        <w:t>䂏启␷䊏쉯兗</w:t>
      </w:r>
      <w:r>
        <w:rPr/>
        <w:t>ꕪ</w:t>
      </w:r>
      <w:r>
        <w:rPr/>
        <w:t>㙈噆塳䬹걥땠⾮䳂煍䒩浞䓂癰㙓쉎⯂㵂䕍쉧攭숽剀䁩</w:t>
      </w:r>
      <w:r>
        <w:rPr/>
        <w:t>ⴻ</w:t>
      </w:r>
      <w:r>
        <w:rPr/>
        <w:t>쵒倷炩䉊廂㌣⽑쉑</w:t>
      </w:r>
      <w:r>
        <w:rPr/>
        <w:t>ꕢ</w:t>
      </w:r>
      <w:r>
        <w:rPr/>
        <w:t>㔽䮥⩆毂깰</w:t>
      </w:r>
      <w:r>
        <w:rPr/>
        <w:t>ⱐ⑨</w:t>
      </w:r>
      <w:r>
        <w:rPr/>
        <w:t>決匹뭺</w:t>
      </w:r>
      <w:r>
        <w:rPr/>
        <w:t>ⱐ</w:t>
      </w:r>
      <w:r>
        <w:rPr/>
        <w:t>娯痂⫍暣䚡췂濂쉐싂⧂畎㔨䪩啨奒㥲䅈싂쉏ヂ</w:t>
      </w:r>
      <w:r>
        <w:rPr/>
        <w:t>ⱀ</w:t>
      </w:r>
      <w:r>
        <w:rPr/>
        <w:t>䀻ㅪ歌묪瀱慘栭䓂捩⩏⩏恥瑯쉎䌤㴺棃摷朴䑬曂쵒塄ㄪ濂玘쉭㚩쉲쉔煖</w:t>
      </w:r>
      <w:r>
        <w:rPr/>
        <w:t>⠪</w:t>
      </w:r>
      <w:r>
        <w:rPr/>
        <w:t>啍剈뽢瑒⛂</w:t>
      </w:r>
      <w:r>
        <w:rPr/>
        <w:t>Ᵽ</w:t>
      </w:r>
      <w:r>
        <w:rPr/>
        <w:t>兩㘵䲥⌤⹍떮쎡挰</w:t>
      </w:r>
      <w:r>
        <w:rPr/>
        <w:t>ꦩ</w:t>
      </w:r>
      <w:r>
        <w:rPr/>
        <w:t>冘汉㵒啇숮慓廂</w:t>
      </w:r>
      <w:r>
        <w:rPr/>
        <w:t>ꔹꦩ⤻</w:t>
      </w:r>
      <w:r>
        <w:rPr/>
        <w:t>祋ꄊ棂伫땉猬滂춿碥㈴僂숪䑱乀剱塱┴恳㪻넽灀⩓㥏쉴刳溵쉐⩧䈱㡮䥹汸坎竃婢숰㐭䐹㙒숣氱㙩圳⩚参싂ꥩ⤪㡦␴堰竃儨即煈</w:t>
      </w:r>
      <w:r>
        <w:rPr/>
        <w:t>ⱬ⍄ⱷ</w:t>
      </w:r>
      <w:r>
        <w:rPr/>
        <w:t>ㆱ䷍䙚䙇䓃瀩Ⓜ㝟挮칱顎ꅂ轥숳睴䕹迂倳</w:t>
      </w:r>
      <w:r>
        <w:rPr/>
        <w:t>⠪</w:t>
      </w:r>
      <w:r>
        <w:rPr/>
        <w:t>吤㓂䩆⻂ꅴⸯ⽅刷啚狍쉥䱵숪猪㐮哂乃ㅷ⩁Ⓜ쉚䭦汣䉆睱幾敊㟂깳犏伤南쉖╌쵇걳ㅩ㟂</w:t>
      </w:r>
      <w:r>
        <w:rPr/>
        <w:t>ⵠ</w:t>
      </w:r>
      <w:r>
        <w:rPr/>
        <w:t>㊘㙵䝃怱쉥䍪〴睑爺䚣顚刨䔦쉳㭞斱쉀甭䕆㣂婄夷</w:t>
      </w:r>
      <w:r>
        <w:rPr/>
        <w:t>⡓Ɫ</w:t>
      </w:r>
      <w:r>
        <w:rPr/>
        <w:t>整旂厡숫縵⼺쉘䍀㶬⫂䔬㩢碩ぺ朵㷂愭䉄縴佦쉢䠱轙뿂頽灒ꍓ汷戩慸燂갫到슮轘놏䫂⨴</w:t>
      </w:r>
      <w:r>
        <w:rPr/>
        <w:t>⣂</w:t>
      </w:r>
      <w:r>
        <w:rPr/>
        <w:t>乃癕夬⥀䌲帤瑠墬ꍶ换㵧䵅戰ㅣ뽏䥧噇썌沘恞</w:t>
      </w:r>
      <w:r>
        <w:rPr/>
        <w:t>⠸</w:t>
      </w:r>
      <w:r>
        <w:rPr/>
        <w:t>檥䱗挨夹㍉伪슱ꆣ⧂煮䯂갷婤椨䡱䱏㥆䤵쉕</w:t>
      </w:r>
      <w:r>
        <w:rPr/>
        <w:t>ⲩ</w:t>
      </w:r>
      <w:r>
        <w:rPr/>
        <w:t>ꕀ</w:t>
      </w:r>
      <w:r>
        <w:rPr/>
        <w:t>槂佁</w:t>
      </w:r>
      <w:r>
        <w:rPr/>
        <w:t>ⲡ</w:t>
      </w:r>
      <w:r>
        <w:rPr/>
        <w:t>噯⤮夣싂䱊㜮⥐䙲쉀渻搸㩧矂䔴녣揂暮愷嘬쉟슿睪⩰彁瑕⧂</w:t>
      </w:r>
      <w:r>
        <w:rPr/>
        <w:t>ꕉ</w:t>
      </w:r>
      <w:r>
        <w:rPr/>
        <w:t>瘪兟⩉步獐呅䭡뮏䓂쉭䭈䜴輪숭⾿깎땏扃⼳넣牥ꄷ忂㨤ꅀ剢무</w:t>
      </w:r>
      <w:r>
        <w:rPr/>
        <w:t>ꦘ</w:t>
      </w:r>
      <w:r>
        <w:rPr/>
        <w:t>椣숩囃敔噟䍀</w:t>
      </w:r>
      <w:r>
        <w:rPr/>
        <w:t>ꕆ</w:t>
      </w:r>
      <w:r>
        <w:rPr/>
        <w:t>녏瘷㋎夷犣渻䨳깗幓쉍灸塷㑐슩╄䑯勂싂⼪놏硱瘫栤⩧녶촺繖⥓婓傩</w:t>
      </w:r>
      <w:r>
        <w:rPr/>
        <w:t>⠦</w:t>
      </w:r>
      <w:r>
        <w:rPr/>
        <w:t>ꍪ䛎㙳佳態⧂汋㐥㑭ꌯ녫歠㣂卫ㅱ䘨夣썎䍖⹅싂沣츦</w:t>
      </w:r>
      <w:r>
        <w:rPr/>
        <w:t>ꔪ</w:t>
      </w:r>
      <w:r>
        <w:rPr/>
        <w:t>䡔쉷䓂㧂숤㥸䴽䩒怶⼳幵䤽摤숥晾땥䊱䡃</w:t>
      </w:r>
      <w:r>
        <w:rPr/>
        <w:t>ꕏ</w:t>
      </w:r>
      <w:r>
        <w:rPr/>
        <w:t>㭤䴣夺噳⽧畯楬爦欻淍惂稱</w:t>
      </w:r>
      <w:r>
        <w:rPr/>
        <w:t>ⴭ</w:t>
      </w:r>
      <w:r>
        <w:rPr/>
        <w:t>洴뭁㘷䉫〩㮱牉愴䑺⹙숽䔰溥⫎䨯녵䅳㣂숵㤶</w:t>
      </w:r>
      <w:r>
        <w:rPr/>
        <w:t>⢥</w:t>
      </w:r>
      <w:r>
        <w:rPr/>
        <w:t>䔶⴪母唶硈㭬쉠쉸穋佊</w:t>
      </w:r>
      <w:r>
        <w:rPr/>
        <w:t>ꦏ</w:t>
      </w:r>
      <w:r>
        <w:rPr/>
        <w:t>熻㉙爣䕶妮春슣슥⮿녗쉶㶻杯晉쉈쵭䬭쉅쉂숯㢱⩱䵲㝍礷썠丯顧쉀繎䭾䗂㘷影숷玻㟃䩂奍♴撏濂恷㥋</w:t>
      </w:r>
      <w:r>
        <w:rPr/>
        <w:t>ꥋ</w:t>
      </w:r>
      <w:r>
        <w:rPr/>
        <w:t>㝤係朳牲澩땴浫塰棎쉘捕怦꺱癪煯칵敨숪㡫슬쉦쵆䟂䑉칇䢱係ヂ横㐽싂托勃쉳땓橁</w:t>
      </w:r>
      <w:r>
        <w:rPr/>
        <w:t>⡑</w:t>
      </w:r>
      <w:r>
        <w:rPr/>
        <w:t>从⹌㍺兏䑦⥮쉘倻쉢㏂泂坏⩦ꄪ쌳秂⑱䍢怳㝸楫㉠㥲㙏뽟㠥㈊拂</w:t>
      </w:r>
      <w:r>
        <w:rPr/>
        <w:t>ꖩ</w:t>
      </w:r>
      <w:r>
        <w:rPr/>
        <w:t>⻂슏剸쉣牮庩発⥷싂䱱쉖䲏伯煕噲批⬲ꅾ欮╠決츨埂機</w:t>
      </w:r>
      <w:r>
        <w:rPr/>
        <w:t>ꦩ</w:t>
      </w:r>
      <w:r>
        <w:rPr/>
        <w:t>쉟琽䵖⫂㡂狂㪬㜸噵습颿櫂䤺䯂깮슱㫂걡</w:t>
      </w:r>
      <w:r>
        <w:rPr/>
        <w:t>⠰</w:t>
      </w:r>
      <w:r>
        <w:rPr/>
        <w:t>䝏깤穀顣䵰捬♄깡摭⩾䆣硖⽂䅫㉮倲塨戵奺潕杇唰캩䩢⦡便焪摞⩲䰴癓䑶꧎〫轍倻繶ィ⍈呩뭱⩏微百泃슮厏湤咡⾩洨穈棂㤱ꎏ奫⽗婉㗎</w:t>
      </w:r>
      <w:r>
        <w:rPr/>
        <w:t>ꦩ</w:t>
      </w:r>
      <w:r>
        <w:rPr/>
        <w:t>捔晚乍䥮䡙氦榩쉥땊䜩숶㵮ꎥ捲䶱䚘⩎顣秂暿</w:t>
      </w:r>
      <w:r>
        <w:rPr/>
        <w:t>ꥍⵈ</w:t>
      </w:r>
      <w:r>
        <w:rPr/>
        <w:t>灵㮏䚡䙸佳▥根뾥幷丩捷㡦湰樦㴴憩櫂癣슏㝐쵤歀쉆䘫䓂飍쉨ㄮ攻⹰敞쉤쵔轖쉨氨슬焷奲㠵杖</w:t>
      </w:r>
      <w:r>
        <w:rPr/>
        <w:t>ꤸ⵫ꗂ</w:t>
      </w:r>
      <w:r>
        <w:rPr/>
        <w:t>ꆻ灬⭕根䑓轶嘳䔳㵚䱯䍎晞猪瑁䇂</w:t>
      </w:r>
      <w:r>
        <w:rPr/>
        <w:t>ꦩ</w:t>
      </w:r>
      <w:r>
        <w:rPr/>
        <w:t>䔰녣갯繴慱珂┪玘</w:t>
      </w:r>
      <w:r>
        <w:rPr/>
        <w:t>ⵍ</w:t>
      </w:r>
      <w:r>
        <w:rPr/>
        <w:t>䎩땆獟㥄</w:t>
      </w:r>
      <w:r>
        <w:rPr/>
        <w:t>ⱟ</w:t>
      </w:r>
      <w:r>
        <w:rPr/>
        <w:t>壃盎䜩秂灀</w:t>
      </w:r>
      <w:r>
        <w:rPr/>
        <w:t>ꥌ⤻</w:t>
      </w:r>
      <w:r>
        <w:rPr/>
        <w:t>獔써忂㙕⽖ꥡ숱⧂</w:t>
      </w:r>
      <w:r>
        <w:rPr/>
        <w:t>ꥐ</w:t>
      </w:r>
      <w:r>
        <w:rPr/>
        <w:t>煥썍漻㥃䍈幗棂뭢嗂繗犡⌯摒垩㉀娪쉰껂㩭睒ꍣ㖩</w:t>
      </w:r>
      <w:r>
        <w:rPr/>
        <w:t>⡈</w:t>
      </w:r>
      <w:r>
        <w:rPr/>
        <w:t>㴰갫</w:t>
      </w:r>
      <w:r>
        <w:rPr/>
        <w:t>Ⱔ</w:t>
      </w:r>
      <w:r>
        <w:rPr/>
        <w:t>歍뾣斣䒏갽침惂奔쉒⍚潧棂䎱䵞曂垥桠姂䥚땔쌱縲㢡氮渫㟂숤䭷㴴䙺</w:t>
      </w:r>
      <w:r>
        <w:rPr/>
        <w:t>ⰳ⡋</w:t>
      </w:r>
      <w:r>
        <w:rPr/>
        <w:t>㚵祮䒏꧎嗍쉴췂䧂</w:t>
      </w:r>
      <w:r>
        <w:rPr/>
        <w:t>Ⱙ</w:t>
      </w:r>
      <w:r>
        <w:rPr/>
        <w:t>䝉桙쵗㑤捖獀噆㈤略溩盂Ⓜ╶㑲땧吰惂昬싃숮䝦户嫂练䦻彋摫뿂㉮時䡫坡ㅀ䳍洮㫂䕟췂奉䀹㭔幋牉⥸捰⩖쉓쉒帻쎩깶⍬橚㥊쉙晤쉤䥫戳未⭴ㅖ썣㓂⩙슣숲㏂쉉㌸쉉妱숮愦猯绂</w:t>
      </w:r>
      <w:r>
        <w:rPr/>
        <w:t>ⷂ</w:t>
      </w:r>
      <w:r>
        <w:rPr/>
        <w:t>冩쉣⍣礤겻⩠㩦桚㑸杆쉩盂㊥㕫⴯用</w:t>
      </w:r>
      <w:r>
        <w:rPr/>
        <w:t>⡹</w:t>
      </w:r>
      <w:r>
        <w:rPr/>
        <w:t>倭瘵顥操䍄㕫皩㣂縸ꍶ⑰桍㚬癬숪晎桉칥⺘顚⤱㴸㝧稯百</w:t>
      </w:r>
      <w:r>
        <w:rPr/>
        <w:t>Ɱ</w:t>
      </w:r>
      <w:r>
        <w:rPr/>
        <w:t>塟Ⓜ硟쉍祩넦歂彘坚偎瑸桂䑰⹺䙁夹␳╖帤去䅕㍔녅</w:t>
      </w:r>
      <w:r>
        <w:rPr/>
        <w:t>ꦣ</w:t>
      </w:r>
      <w:r>
        <w:rPr/>
        <w:t>樲橤强䎣ぅ迍祟獔庥扶伶汆숷䵦䁚쉳䋂枩刱繫䅯슏습</w:t>
      </w:r>
      <w:r>
        <w:rPr/>
        <w:t>⡎</w:t>
      </w:r>
      <w:r>
        <w:rPr/>
        <w:t>づꌺ瑆곂</w:t>
      </w:r>
      <w:r>
        <w:rPr/>
        <w:t>꤯</w:t>
      </w:r>
      <w:r>
        <w:rPr/>
        <w:t>ꎬ䩸촶╩横乔涿毂싂母㡭㠽徏녹㔱共䅺倽쉔憩㕾䌪午㬵캱쉔㥢⨱儸䥭쉔浊뽇䰱夸䗂弫녤烂쌱긵㦱썾桧쉇䅪썄伵㬺㕕䝅掩</w:t>
      </w:r>
      <w:r>
        <w:rPr/>
        <w:t>⡕</w:t>
      </w:r>
      <w:r>
        <w:rPr/>
        <w:t>琊㥫䁾ꍋ㘣䱢泂て挤换捇넸뗂㞱㖱櫂狂块⬶瑁慣㭴烂浯♨◂칸걳㝔㞵摧⾿ꥳ썃놡䴥쉭⥌</w:t>
      </w:r>
      <w:r>
        <w:rPr/>
        <w:t>⡬⥤</w:t>
      </w:r>
      <w:r>
        <w:rPr/>
        <w:t>ꕓ⨤┷</w:t>
      </w:r>
      <w:r>
        <w:rPr/>
        <w:t>䑪摌壂슣⨵䶮㙰㕺㕈☹懂뽘⽞䒥슻㑕⧂頽쉨ꅭ⼰䁉穕刹幗瑌刵㙗棂쉥㴣㕁橀㎥數</w:t>
      </w:r>
      <w:r>
        <w:rPr/>
        <w:t>ꖬ</w:t>
      </w:r>
      <w:r>
        <w:rPr/>
        <w:t>䐤㝭䭯䉕</w:t>
      </w:r>
      <w:r>
        <w:rPr/>
        <w:t>Ⳃ⩬</w:t>
      </w:r>
      <w:r>
        <w:rPr/>
        <w:t>灖䱡兑廂슥偧洵㨦之塶攩㓃歷䈣㒏禡䑍慩幠䤩䚏吩䠪牮攱숷갩싂犥⨸⩰眲䯂⨦딦땚䡘浵⥥啙⌯⽴去兎䔰摒嘵漰⍚个쉆乶潱䣂믍䥨县潖竍숷㕪숷</w:t>
      </w:r>
      <w:r>
        <w:rPr/>
        <w:t>⡡</w:t>
      </w:r>
      <w:r>
        <w:rPr/>
        <w:t>㭔ꄯ樺⨣瑚䳂ꄶ旍</w:t>
      </w:r>
      <w:r>
        <w:rPr/>
        <w:t>ⰵ</w:t>
      </w:r>
      <w:r>
        <w:rPr/>
        <w:t>䨳숪㑭䭢梩壂딲䊬猵⥤倻䩯伪獁祡楾쉋㯂啀畬榬唥䍏숫璩갯싂녙⤶㵁숣㕬⍪硍洹쌣⑮</w:t>
      </w:r>
      <w:r>
        <w:rPr/>
        <w:t>ꔽ</w:t>
      </w:r>
      <w:r>
        <w:rPr/>
        <w:t>乳䶡呀溡煍兊煺哂☲쉙뾮♅숣⌷㦩䅚쉴Ⓜ䷂卸녓쉱獐뭋晍偉怽㔱숰璵숫㩲桏泂矃皘榘弩䭭渻彠䭨</w:t>
      </w:r>
      <w:r>
        <w:rPr/>
        <w:t>⣎</w:t>
      </w:r>
      <w:r>
        <w:rPr/>
        <w:t>湍뮩녇쌺习㜣慚牾恦㵑䌣걯㠲穑숭眺</w:t>
      </w:r>
      <w:r>
        <w:rPr/>
        <w:t>ꕌ</w:t>
      </w:r>
      <w:r>
        <w:rPr/>
        <w:t>싂卩你漵㪥</w:t>
      </w:r>
      <w:r>
        <w:rPr/>
        <w:t>ⵓ</w:t>
      </w:r>
      <w:r>
        <w:rPr/>
        <w:t>ꅡ㞵匹睺ㅄ䂮港䓂㕎츳䩮漸㭞凂悏䭒ㅊ呒睉슮汘숺穤摗旃兘ꍹ塾啰ꎵ縹灌㠶⫂冥䕍숩㡊挵煅汊⹮</w:t>
      </w:r>
      <w:r>
        <w:rPr/>
        <w:t>ⶡ</w:t>
      </w:r>
      <w:r>
        <w:rPr/>
        <w:t>摉祥㬴欺</w:t>
      </w:r>
      <w:r>
        <w:rPr/>
        <w:t>ꥅ</w:t>
      </w:r>
      <w:r>
        <w:rPr/>
        <w:t>窬硑㍋ꇂ뮿⩯枣습㕱⽉</w:t>
      </w:r>
      <w:r>
        <w:rPr/>
        <w:t>ꖩ</w:t>
      </w:r>
      <w:r>
        <w:rPr/>
        <w:t>䭮个䨪杍焸穾쉮⏂䜴乄⽊乸㷂坟燂땀䡬䁅偩</w:t>
      </w:r>
      <w:r>
        <w:rPr/>
        <w:t>ⵢ</w:t>
      </w:r>
      <w:r>
        <w:rPr/>
        <w:t>中䕆䤸⹇ꥯ䍢뭒싂녘╋</w:t>
      </w:r>
      <w:r>
        <w:rPr/>
        <w:t>ⲣ</w:t>
      </w:r>
      <w:r>
        <w:rPr/>
        <w:t>媵檱皻煌䖬併潅殘깠쉭걆噮╡䨪璬슮㝉繕</w:t>
      </w:r>
      <w:r>
        <w:rPr/>
        <w:t>ꥏ</w:t>
      </w:r>
      <w:r>
        <w:rPr/>
        <w:t>䗍ㅔ縱佚⑉剩浒쉣㋂撣碿稵䱦㐶ꄪ</w:t>
      </w:r>
      <w:r>
        <w:rPr/>
        <w:t>⠦</w:t>
      </w:r>
      <w:r>
        <w:rPr/>
        <w:t>쉢䙰㭏㍠䏂乓則땂朩⏂歾</w:t>
      </w:r>
      <w:r>
        <w:rPr/>
        <w:t>⡋꥘</w:t>
      </w:r>
      <w:r>
        <w:rPr/>
        <w:t>焵绂媮⩑灉弴</w:t>
      </w:r>
      <w:r>
        <w:rPr/>
        <w:t>ꤱ</w:t>
      </w:r>
      <w:r>
        <w:rPr/>
        <w:t>晌쏂䗂㐮縭瀳숷깏쉐습橑椭济义䩐숱</w:t>
      </w:r>
      <w:r>
        <w:rPr/>
        <w:t>⡡</w:t>
      </w:r>
      <w:r>
        <w:rPr/>
        <w:t>婭幄汯焰쉒䟂㍆祎商示泂㊻灯싂㧃ぉ硖</w:t>
      </w:r>
      <w:r>
        <w:rPr/>
        <w:t>ⶏ</w:t>
      </w:r>
      <w:r>
        <w:rPr/>
        <w:t>瑕䃂顯䋃곎䪻슣◂䩳ꥤ均欦樷숰湆ꌽ炥栰帣暮济礫슮䈣쉐䌶喡㬯槂啯</w:t>
      </w:r>
      <w:r>
        <w:rPr/>
        <w:t>ⱏ⨱</w:t>
      </w:r>
      <w:r>
        <w:rPr/>
        <w:t>丯倪╊㌪⨥긪䠨</w:t>
      </w:r>
      <w:r>
        <w:rPr/>
        <w:t>⠵</w:t>
      </w:r>
      <w:r>
        <w:rPr/>
        <w:t>偩晊䵇迃칯硱뽙嚡欦田欪掻ꍱ⩯쉶湭숤唵⨻䡢쉮⑰쉁剡捈䌱쉳婟딥䙑ㄹ㔊ꥦ哂摀⬽</w:t>
      </w:r>
      <w:r>
        <w:rPr/>
        <w:t>ⵯ</w:t>
      </w:r>
      <w:r>
        <w:rPr/>
        <w:t>习䱢⩥䞡顡扮쉺塇㓂╘瑀꥙</w:t>
      </w:r>
      <w:r>
        <w:rPr/>
        <w:t>ⵢ</w:t>
      </w:r>
      <w:r>
        <w:rPr/>
        <w:t>칷湉쉗뽘⭖쉋㩮</w:t>
      </w:r>
      <w:r>
        <w:rPr/>
        <w:t>ꦏ</w:t>
      </w:r>
      <w:r>
        <w:rPr/>
        <w:t>怭刷汯䥲⼨믍ㆱ⯂컂䉋摫あ㭢燂</w:t>
      </w:r>
      <w:r>
        <w:rPr/>
        <w:t>ⶣ</w:t>
      </w:r>
      <w:r>
        <w:rPr/>
        <w:t>硅놘ꍒ㫂갴䕃彳㡇␬嚵㭘瀣⤷숺⼭瑪眷</w:t>
      </w:r>
      <w:r>
        <w:rPr/>
        <w:t>ꔣ</w:t>
      </w:r>
      <w:r>
        <w:rPr/>
        <w:t>숰㑾殏㵬灥♊湇ꅀ㈴⎏</w:t>
      </w:r>
      <w:r>
        <w:rPr/>
        <w:t>⠷⤺ⲱ⸺</w:t>
      </w:r>
      <w:r>
        <w:rPr/>
        <w:t>ꌴ䘣쉹䜵⌭杕刯䁺뮘归穬䩚䲡</w:t>
      </w:r>
      <w:r>
        <w:rPr/>
        <w:t>Ȿ</w:t>
      </w:r>
      <w:r>
        <w:rPr/>
        <w:t>刷䷂ꄫ浢㈻⹃渴䤩⨬均</w:t>
      </w:r>
      <w:r>
        <w:rPr/>
        <w:t>ⱈ♏</w:t>
      </w:r>
      <w:r>
        <w:rPr/>
        <w:t>⿎걏ㄺ䩺⌲뭺㈪쉭柎</w:t>
      </w:r>
      <w:r>
        <w:rPr/>
        <w:t>ⴺ</w:t>
      </w:r>
      <w:r>
        <w:rPr/>
        <w:t>晢㡭칱⽙䙲眥㒩</w:t>
      </w:r>
      <w:r>
        <w:rPr/>
        <w:t>ꔮ</w:t>
      </w:r>
      <w:r>
        <w:rPr/>
        <w:t>칢걵㘺䗂</w:t>
      </w:r>
      <w:r>
        <w:rPr/>
        <w:t>Ⳃ䷃</w:t>
      </w:r>
      <w:r>
        <w:rPr/>
        <w:t>住⒡⺩䝪㙀뽋</w:t>
      </w:r>
      <w:r>
        <w:rPr/>
        <w:t>ꤨ</w:t>
      </w:r>
      <w:r>
        <w:rPr/>
        <w:t>㥢侘轌䙸⮬</w:t>
      </w:r>
      <w:r>
        <w:rPr/>
        <w:t>ꔱ</w:t>
      </w:r>
      <w:r>
        <w:rPr/>
        <w:t>쉴廍㑪⵩矂䁦쉦嗂畒⚘帱깺敡䄭溣毂煗㴶␱㤻⍣䱆⍃歷掮╲뿂彟硚㉒쉦圭</w:t>
      </w:r>
      <w:r>
        <w:rPr/>
        <w:t>⢡</w:t>
      </w:r>
      <w:r>
        <w:rPr/>
        <w:t>棂떏倶</w:t>
      </w:r>
      <w:r>
        <w:rPr/>
        <w:t>⡕</w:t>
      </w:r>
      <w:r>
        <w:rPr/>
        <w:t>狃掵ꄶ欳䑞쉋漪ぶ摟滃␶侻穵깢歅匸㬬⬹䦩哂攱슻䱇㍌䵗䨲凂幺噒癫洳眪兠劵灲⹢晃⪮擂打乇㫂걡あ㵂恤╵泂</w:t>
      </w:r>
      <w:r>
        <w:rPr/>
        <w:t>⡁</w:t>
      </w:r>
      <w:r>
        <w:rPr/>
        <w:t>쉆轂姂摯쉓杨⻂䬫쉨</w:t>
      </w:r>
      <w:r>
        <w:rPr/>
        <w:t>ⴶ</w:t>
      </w:r>
      <w:r>
        <w:rPr/>
        <w:t>땯숩㕖䁈摧呰弮놡䞩⤬秂♡狂숰䡧牾╳畸ㄯ吻⭐</w:t>
      </w:r>
      <w:r>
        <w:rPr/>
        <w:t>ⵡ</w:t>
      </w:r>
      <w:r>
        <w:rPr/>
        <w:t>쌪幅䔦칚촣飂걲녪뽊㐮焤偯ꍔヂ╣䥂父秂䕶䫂拂特⯎縨뭏⤦䍆䭌넭怸洷灷瑭晎䪩㝤夲婠숫㘰揂숦⧂祃ꥧ숱埂壂堵灬䙞䱙⭞</w:t>
      </w:r>
      <w:r>
        <w:rPr/>
        <w:t>ⱺ</w:t>
      </w:r>
      <w:r>
        <w:rPr/>
        <w:t>뿂</w:t>
      </w:r>
      <w:r>
        <w:rPr/>
        <w:t>ꔺ</w:t>
      </w:r>
      <w:r>
        <w:rPr/>
        <w:t>祋숥㔦⾱澩瞮䯂墘놿⽈樳桊뭡浾塨䍊畁숪ꅊ硾坴뾬싂ㅆ숮ㆵ㦿</w:t>
      </w:r>
      <w:r>
        <w:rPr/>
        <w:t>ⴳ</w:t>
      </w:r>
      <w:r>
        <w:rPr/>
        <w:t>䥙煨楤ꅚ♤㞻〣伤朽㚿묷뽾㩥车쉣燂繰묳쉸</w:t>
      </w:r>
      <w:r>
        <w:rPr/>
        <w:t>⣂</w:t>
      </w:r>
      <w:r>
        <w:rPr/>
        <w:t>䉭꥚묱䭬硖獉뗂摏囂⍞</w:t>
      </w:r>
      <w:r>
        <w:rPr/>
        <w:t>꧂</w:t>
      </w:r>
      <w:r>
        <w:rPr/>
        <w:t>猽쉇䌤䐴摹穐䵲䈪쉡瑓奐딬犩丹坸ィ䅟磂楏兄砱噵</w:t>
      </w:r>
      <w:r>
        <w:rPr/>
        <w:t>ⵂ</w:t>
      </w:r>
      <w:r>
        <w:rPr/>
        <w:t>獮숤䫂㵀⍶侮</w:t>
      </w:r>
      <w:r>
        <w:rPr/>
        <w:t>ⷂ</w:t>
      </w:r>
      <w:r>
        <w:rPr/>
        <w:t>辣弯ㅥぐ坾瘮딺熩䅞奴㘲夯爱䜱㔵硵滃칃倲뭹牂</w:t>
      </w:r>
      <w:r>
        <w:rPr/>
        <w:t>ꕞ</w:t>
      </w:r>
      <w:r>
        <w:rPr/>
        <w:t>景쉉썲恰㏂䄻칀㶏쉊砭쉭㯃㜴璻ꌩ䥎ご㝭䅄歶뼪敠慅熱⸪쉊娩넬㝎⥰쌣硃싂쎵慱⭰澬㴩楷䝹坮猻싂璵묣溬啓竂ꥡ㭊頸䉳䴫ㄩ◂㡆檩뗂乂汦佪</w:t>
      </w:r>
      <w:r>
        <w:rPr/>
        <w:t>Ⱪ⫂</w:t>
      </w:r>
      <w:r>
        <w:rPr/>
        <w:t>㥃じ㑓䍌枻十海칮놿䭴塦帥〹쌮쉨뽮㛂ꥲ숻桯슏奬噑桥䏂杹습䤊嘵枡숻繎⥨싂頹♷畅䎻啁쉆獁呗䈰慗欩㴥捡⫂䡙位囎숫뽑禵쉉慢㛂䝬</w:t>
      </w:r>
      <w:r>
        <w:rPr/>
        <w:t>ꕃ</w:t>
      </w:r>
      <w:r>
        <w:rPr/>
        <w:t>墿瀥ㄺ썱奩네䶱슩彷瀫氤䉙坬</w:t>
      </w:r>
      <w:r>
        <w:rPr/>
        <w:t>ⶻ</w:t>
      </w:r>
      <w:r>
        <w:rPr/>
        <w:t>쉾㈦怱㵖瘰䁅歭呉䓂瘵⼶䚻⼫䌤卆㐥㕡㥣䡗晖⩓㐰堩쉵깵敯숯□㔸䍯쉐싂⸪㜽⸽㵐獃丸갺捾⿂幑녍倣本殮⑭䉀숰硲潇싂搥碮⚡揂ꆻ䤪ㅫ䍙题楑瀨뾩</w:t>
      </w:r>
      <w:r>
        <w:rPr/>
        <w:t>ꕱꗃ</w:t>
      </w:r>
      <w:r>
        <w:rPr/>
        <w:t>幬</w:t>
      </w:r>
      <w:r>
        <w:rPr/>
        <w:t>ⲡ</w:t>
      </w:r>
      <w:r>
        <w:rPr/>
        <w:t>䞡㥀淂傩㡀쉰滂祥녞抻⩕㵥녏ꆥ╖樤</w:t>
      </w:r>
      <w:r>
        <w:rPr/>
        <w:t>⡅</w:t>
      </w:r>
      <w:r>
        <w:rPr/>
        <w:t>⽓䦵噙</w:t>
      </w:r>
      <w:r>
        <w:rPr/>
        <w:t>ꦻ</w:t>
      </w:r>
      <w:r>
        <w:rPr/>
        <w:t>奔妡剩塏䲱녧愨⯂㍮묤䠱䇂㌮㠬癢</w:t>
      </w:r>
      <w:r>
        <w:rPr/>
        <w:t>ꤩ</w:t>
      </w:r>
      <w:r>
        <w:rPr/>
        <w:t>㭕㑮煱ꏂ쉦䵞坲妮䀩㝐奢쉀磂瑁庘䥉揂땘⼻놱归堪</w:t>
      </w:r>
      <w:r>
        <w:rPr/>
        <w:t>ⵑ</w:t>
      </w:r>
      <w:r>
        <w:rPr/>
        <w:t>摰獇冘歧犿䭞ꍏ䴺半助楥娶䩗獢栵</w:t>
      </w:r>
      <w:r>
        <w:rPr/>
        <w:t>ꤳ</w:t>
      </w:r>
      <w:r>
        <w:rPr/>
        <w:t>求溵숳㉓煊奧슻</w:t>
      </w:r>
      <w:r>
        <w:rPr/>
        <w:t>ꥐ</w:t>
      </w:r>
      <w:r>
        <w:rPr/>
        <w:t>晖㬶쌹ꆬ쉳枵⒥걒쉠壂쉸捾갰䬥䡚⹷呠測娽숰敟欤ネ灦硲壂煊瑙쉱㑕䘹䑕긲埂棂奌扱歐伲祇幬㩰頹獐だ㥸⼷灐쉱求䍟쉱便ꎻ煉ㅂ轶圦壂㉍窩㙦</w:t>
      </w:r>
      <w:r>
        <w:rPr/>
        <w:t>ⲥ</w:t>
      </w:r>
      <w:r>
        <w:rPr/>
        <w:t>숳僂怫쉮⪵㇂瓂떩㉷㖏洽㡙稪숨쉉慑倳弱╏欬頥䁶䭮顙佫䣃彑칥㝒뽁桘窬㥙堪ꎡ櫂㌫呞뮱䑟伵䨻쵲〰猯彣䉐䶿䟂皱╰슿略项</w:t>
      </w:r>
      <w:r>
        <w:rPr/>
        <w:t>꤯</w:t>
      </w:r>
      <w:r>
        <w:rPr/>
        <w:t>땺⭺焰塃㞵㍖㝗批ꅚ測쉋䉚歨唫걌啥⨤쉸⮥㨰땳彷㉦㬵牓畢䮬烍憩女⼦湶摾⸸䵭䉭凂⥟ば䡤㴨涻</w:t>
      </w:r>
      <w:r>
        <w:rPr/>
        <w:t>ꤪ</w:t>
      </w:r>
      <w:r>
        <w:rPr/>
        <w:t>㪘盂ꥱ쉣焮婳顟⺘㐨啋䩶⴩湢썏轏⽸㐲곂瀷啥숩</w:t>
      </w:r>
      <w:r>
        <w:rPr/>
        <w:t>ⴹⶬ</w:t>
      </w:r>
      <w:r>
        <w:rPr/>
        <w:t>䩗樹狂测슩쉎┤兲轤䉌柂䍄쉁ず껂쉯䭮楺</w:t>
      </w:r>
      <w:r>
        <w:rPr/>
        <w:t>ⷂ</w:t>
      </w:r>
      <w:r>
        <w:rPr/>
        <w:t>㴪ㆮ┶쏂㐶呆猷⿎楨䌹額ꆩ␷㤽㝦쌵媻숫朣츴顋甶幩ꍗ畄⤤匣怭匯弹挬㑋㦵爱ㆩ瘩澏䥎頣㝤</w:t>
      </w:r>
      <w:r>
        <w:rPr/>
        <w:t>⣍</w:t>
      </w:r>
      <w:r>
        <w:rPr/>
        <w:t>啑䅨쉱뽃懂兌囂強㭕⽀拂쌲淂쉫䱶䩐䭹煴癬栫쉙湧椪⩞⹨檱䆣癏䊩쉥扑䁩址搻㯍䲩捍顕뽄녏穲카猰</w:t>
      </w:r>
      <w:r>
        <w:rPr/>
        <w:t>⡳</w:t>
      </w:r>
      <w:r>
        <w:rPr/>
        <w:t>ぢ╆稻槂쎩☪楘䙇ㅦ⏂⩩嘻湎숴䡠ꍍ斩䤭쉪栥䵘癶땥Ⓜ彉侱䈊㐣燂洩偠⫂繤潸眲乗⑮澣噖쉡㤣녺쉦顢⨱</w:t>
      </w:r>
      <w:r>
        <w:rPr/>
        <w:t>ⲩ</w:t>
      </w:r>
      <w:r>
        <w:rPr/>
        <w:t>汾桬</w:t>
      </w:r>
      <w:r>
        <w:rPr/>
        <w:t>ꕘ</w:t>
      </w:r>
      <w:r>
        <w:rPr/>
        <w:t>⻂竂䰥怮唬练奇</w:t>
      </w:r>
      <w:r>
        <w:rPr/>
        <w:t>ⵍ</w:t>
      </w:r>
      <w:r>
        <w:rPr/>
        <w:t>⡗</w:t>
      </w:r>
      <w:r>
        <w:rPr/>
        <w:t>ꅌ䱬佇氳倯愯珃輲娺唸牨䔴摱쉫♾㕙扔ꏂ숳숷栥浗㭉廃㝇녾䡔璩桺뇂썒䒵숣䕺畈</w:t>
      </w:r>
      <w:r>
        <w:rPr/>
        <w:t>ⴷ</w:t>
      </w:r>
      <w:r>
        <w:rPr/>
        <w:t>瑯⭬ㆣ氪漤祌뽸婆䅍慸싂佧⸬</w:t>
      </w:r>
      <w:r>
        <w:rPr/>
        <w:t>꧂</w:t>
      </w:r>
      <w:r>
        <w:rPr/>
        <w:t>榡砵㑐㡒싂晃曂嗂旂偭案歁䭕壂輵味</w:t>
      </w:r>
      <w:r>
        <w:rPr/>
        <w:t>⡪</w:t>
      </w:r>
      <w:r>
        <w:rPr/>
        <w:t>䬷睆╖ꥸ挪⹑곂떣䅫眹淂쉘輻墱株㴺伵摔爣幑牵䌸歕娨⭊媥㉂䕷䵹숯帶㤣繴焬䵖氨䕞쉪땋뿂⑦쏂⭖촯⵾쉕弥</w:t>
      </w:r>
      <w:r>
        <w:rPr/>
        <w:t>ⴰ</w:t>
      </w:r>
      <w:r>
        <w:rPr/>
        <w:t>䆡썢灉焥⨨奭㘳㈽牳呈䕅䞮扆硗夬녦</w:t>
      </w:r>
      <w:r>
        <w:rPr/>
        <w:t>ꕓ</w:t>
      </w:r>
      <w:r>
        <w:rPr/>
        <w:t>挮煇䥄䙱칭䁓悩䭥辮恊䰽䵧䉶⍑㡔廃飂놮扰攮折䝭潔搩꥚╫⽹牭㝀䱇㬩瑖ꏂ⨬砹㩫숹㕆쉢숫湧带쉵䩁䝎湎㇃䐻</w:t>
      </w:r>
      <w:r>
        <w:rPr/>
        <w:t>ⵒ</w:t>
      </w:r>
      <w:r>
        <w:rPr/>
        <w:t>噗掬噲唦╳墻䯃⩭济縯⬩⩏㴣⹹榱手瑁㕑층䒵偔⎘䞱厥</w:t>
      </w:r>
      <w:r>
        <w:rPr/>
        <w:t>ꦏ</w:t>
      </w:r>
      <w:r>
        <w:rPr/>
        <w:t>㋂機쵄繁婃啞噍楅⽦䁘竂㙇潌晬硒槃晵颣瘳껂䫂썍琯쉶哃쉵㡊㦘䡂䨰㤨쉦䙄弻湫匸悩氥䴥䭏캻兤쉎煢䏍⒥湣㵢姂轚㌥偬眨佄噗竂⌦瘶潧쉲</w:t>
      </w:r>
      <w:r>
        <w:rPr/>
        <w:t>ⶱ</w:t>
      </w:r>
      <w:r>
        <w:rPr/>
        <w:t>顲</w:t>
      </w:r>
      <w:r>
        <w:rPr/>
        <w:t>ⶣ</w:t>
      </w:r>
      <w:r>
        <w:rPr/>
        <w:t>瑑湃牚焩頷쉷䕉牸</w:t>
      </w:r>
      <w:r>
        <w:rPr/>
        <w:t>ꥄ</w:t>
      </w:r>
      <w:r>
        <w:rPr/>
        <w:t>컂슡乕珂䥮슱彤睂⩊㔯睧䙧癃匹痂ꥧ橇幾䭞싂쎡䝨伷䐫䵲㑚ふ䙚</w:t>
      </w:r>
      <w:r>
        <w:rPr/>
        <w:t>ꥁ</w:t>
      </w:r>
      <w:r>
        <w:rPr/>
        <w:t>쵀⾘汲偎슻䉒塇걸欨䭗囂晠橞䄦ꆘ㉅㗃쵘⬵䅇♹揃쉩懂滂䳂▘㴴穇噚楹㉯슬㵘捖숸な樱䉺坋숸⾻◂쌺戥慧췂泎㩵㉈傩轖</w:t>
      </w:r>
      <w:r>
        <w:rPr/>
        <w:t>ⱒ</w:t>
      </w:r>
      <w:r>
        <w:rPr/>
        <w:t>睨⨬燂強係瑓쉭㣂숬⽶ゥ㍾㙧繃椫咩婟怦</w:t>
      </w:r>
      <w:r>
        <w:rPr/>
        <w:t>ꖿ</w:t>
      </w:r>
      <w:r>
        <w:rPr/>
        <w:t>囂숦⚩䡯䯂摑佞㭥╣扤</w:t>
      </w:r>
    </w:p>
    <w:p>
      <w:pPr>
        <w:pStyle w:val="PreformattedText"/>
        <w:bidi w:val="0"/>
        <w:spacing w:before="0" w:after="0"/>
        <w:jc w:val="left"/>
        <w:rPr/>
      </w:pPr>
      <w:r>
        <w:rPr/>
        <w:t>껂坤浖⨯桥䯎캡㴽恂숳え䝋쉚쉤㝧⍥轲㋃卌䑘磂쉺컂仂䱠ꏂ嘬嚵⍰쉒䗂ꏂ⩋</w:t>
      </w:r>
      <w:r>
        <w:rPr/>
        <w:t>ꔷ</w:t>
      </w:r>
      <w:r>
        <w:rPr/>
        <w:t>䧂頳쉎䗂䒘轭摂땃傣땧䒘쉷㴩녀㗂⤲♑녖稦奌朷挦拃⸽秂栴冡촳⚡櫂⮮濂顷坎種䜲슻꥔玬攭䌳偄묶䷂⬭녶䃂刴䱐歋</w:t>
      </w:r>
      <w:r>
        <w:rPr/>
        <w:t>ⵃ</w:t>
      </w:r>
      <w:r>
        <w:rPr/>
        <w:t>穤䵺</w:t>
      </w:r>
      <w:r>
        <w:rPr/>
        <w:t>꧂</w:t>
      </w:r>
      <w:r>
        <w:rPr/>
        <w:t>穪슣燂戊숶싂猰呏汸┨㈥䛂䰩ꍄ⑅숣㴩䁺쉡免捙煒焻딪毂쉔塙湥顣䆱⸴</w:t>
      </w:r>
      <w:r>
        <w:rPr/>
        <w:t>ꕂ</w:t>
      </w:r>
      <w:r>
        <w:rPr/>
        <w:t>칈㉯匦挸㙥䉎潡䰲쵾쉹敪嘭㙕㌸⥠晟⭂焸䱯橠뭥⍘㬴㬭灧䘸捖䈳⑴녭琣㝄썅싍轗긺软楙곂熮楨玮㡷攪旎♮繥厱숶뭵內䁫⪿슬癰</w:t>
      </w:r>
      <w:r>
        <w:rPr/>
        <w:t>ⰰ</w:t>
      </w:r>
      <w:r>
        <w:rPr/>
        <w:t>㖿㵍㨮걬䐦⫍幕⤷</w:t>
      </w:r>
      <w:r>
        <w:rPr/>
        <w:t>ⱸ⹑</w:t>
      </w:r>
      <w:r>
        <w:rPr/>
        <w:t>瘨㝈췍䥯䡤潡걐㵗뭐⎡救䀸歍쉭㑮顔⍑</w:t>
      </w:r>
      <w:r>
        <w:rPr/>
        <w:t>ⵑ</w:t>
      </w:r>
      <w:r>
        <w:rPr/>
        <w:t>䕋䩧撥⹈勃딩쉈싎栮</w:t>
      </w:r>
      <w:r>
        <w:rPr/>
        <w:t>ꔥ</w:t>
      </w:r>
      <w:r>
        <w:rPr/>
        <w:t>싂婢␹畊汀</w:t>
      </w:r>
      <w:r>
        <w:rPr/>
        <w:t>ⱈ</w:t>
      </w:r>
      <w:r>
        <w:rPr/>
        <w:t>噅坱硍슮塦⛂녨百噌껂䅂싂싂ㅲ긭圩䉡䍮슏걍㨰恢楕檏숳歌깑戬迂떻㕠杹</w:t>
      </w:r>
      <w:r>
        <w:rPr/>
        <w:t>ꔸ</w:t>
      </w:r>
      <w:r>
        <w:rPr/>
        <w:t>畵⽬</w:t>
      </w:r>
      <w:r>
        <w:rPr/>
        <w:t>⠭</w:t>
      </w:r>
      <w:r>
        <w:rPr/>
        <w:t>㑴䱸䅢곍䜵䵘㠰摶び⨮썃녙</w:t>
      </w:r>
      <w:r>
        <w:rPr/>
        <w:t>⡣</w:t>
      </w:r>
      <w:r>
        <w:rPr/>
        <w:t>㮥㶿⛂㐪쉌뇂係싍쉧⫍쉐妘⥆싂쉑ꥥ卌潧</w:t>
      </w:r>
      <w:r>
        <w:rPr/>
        <w:t>ꕧ</w:t>
      </w:r>
      <w:r>
        <w:rPr/>
        <w:t>礽抬ꅌ㛂琦䩃睢㔨䇂</w:t>
      </w:r>
      <w:r>
        <w:rPr/>
        <w:t>Ⳃ⸵</w:t>
      </w:r>
      <w:r>
        <w:rPr/>
        <w:t>牞卨卲문椩穩顥⥷䏂䥇䷂겵쉰䱫뾩顈⩣칧쵘ㄦ䅓扥䓎쉯䅬㑱㑨썱坁啖礳兩歌〪╅㙴숪塰汌뽨</w:t>
      </w:r>
      <w:r>
        <w:rPr/>
        <w:t>ⴸ␸</w:t>
      </w:r>
      <w:r>
        <w:rPr/>
        <w:t>쉕쉵츦</w:t>
      </w:r>
      <w:r>
        <w:rPr/>
        <w:t>⡺</w:t>
      </w:r>
      <w:r>
        <w:rPr/>
        <w:t>橯쉖꥕䥱㔤숦쉲</w:t>
      </w:r>
      <w:r>
        <w:rPr/>
        <w:t>꧂</w:t>
      </w:r>
      <w:r>
        <w:rPr/>
        <w:t>䭖㉃걖⾘ꍆ</w:t>
      </w:r>
      <w:r>
        <w:rPr/>
        <w:t>꧂</w:t>
      </w:r>
      <w:r>
        <w:rPr/>
        <w:t>㑯</w:t>
      </w:r>
      <w:r>
        <w:rPr/>
        <w:t>꧂</w:t>
      </w:r>
      <w:r>
        <w:rPr/>
        <w:t>㩐氭㬳䕔潚瘵䩸뿎湹媩稷갵斏䰶썠䡍䢱檬슩涱瀭听걗㑲佖</w:t>
      </w:r>
      <w:r>
        <w:rPr/>
        <w:t>⡁</w:t>
      </w:r>
      <w:r>
        <w:rPr/>
        <w:t>硤ꅷ攴妻뾮䙉猪卺歄⨸䡋强禬⥭䦘⍔Ⓙ湢潦縻깶</w:t>
      </w:r>
      <w:r>
        <w:rPr/>
        <w:t>ꗂꕾ</w:t>
      </w:r>
      <w:r>
        <w:rPr/>
        <w:t>歱䗎㑟朰썆ꥸ</w:t>
      </w:r>
      <w:r>
        <w:rPr/>
        <w:t>ꦿ</w:t>
      </w:r>
      <w:r>
        <w:rPr/>
        <w:t>ꆻ搥势䨺딭歫晩㉉칰灭䘶滂輷⭶쌪橔卨</w:t>
      </w:r>
      <w:r>
        <w:rPr/>
        <w:t>ⵁ</w:t>
      </w:r>
      <w:r>
        <w:rPr/>
        <w:t>䝹㠨믂</w:t>
      </w:r>
      <w:r>
        <w:rPr/>
        <w:t>ꤹ</w:t>
      </w:r>
      <w:r>
        <w:rPr/>
        <w:t>노쉮洦媘쉐卟쉦슡⥚㕅折긩깾쉤䨩䅭ꅩ⹈딳⬻♉⩆毂</w:t>
      </w:r>
      <w:r>
        <w:rPr/>
        <w:t>ⲵ</w:t>
      </w:r>
      <w:r>
        <w:rPr/>
        <w:t>佖囂㑂뭰⯂䬬⽅憻䕳䭵兩枡弬숵樮쉏⹵伮갺▵쉔␵숸彧⹣颩牅慱㠥朹⒏噒幩⪣</w:t>
      </w:r>
      <w:r>
        <w:rPr/>
        <w:t>ⲿ</w:t>
      </w:r>
      <w:r>
        <w:rPr/>
        <w:t>ッ㎮䖱歚ㅡ뭷杬</w:t>
      </w:r>
      <w:r>
        <w:rPr/>
        <w:t>⣎</w:t>
      </w:r>
      <w:r>
        <w:rPr/>
        <w:t>䄵繺쉟쉲顅뽺</w:t>
      </w:r>
      <w:r>
        <w:rPr/>
        <w:t>ꤦ</w:t>
      </w:r>
      <w:r>
        <w:rPr/>
        <w:t>橥ㄪ⩯㛂⩟㑙⹹旂䰫塅浱쉙꥗歆倷⶘瑧㚱穘湭砦天ꎮ⺘璏枿セ䰪瓂㬯㕙囎⬱쵺療쉮ⸯ轠싂⛂싂猭갻为⧂洤䑳塃棂뭩狂슿卂쉸</w:t>
      </w:r>
      <w:r>
        <w:rPr/>
        <w:t>ⱳ</w:t>
      </w:r>
      <w:r>
        <w:rPr/>
        <w:t>猬갫䲡숪⴪幑䥑䶘쵘穌㌩䢏슿ꥰ幊瑘㉐⩨⩠牙顆</w:t>
      </w:r>
      <w:r>
        <w:rPr/>
        <w:t>ꥄ</w:t>
      </w:r>
      <w:r>
        <w:rPr/>
        <w:t>긫梬䓂䉙嘶接쉵偞ꅦ</w:t>
      </w:r>
      <w:r>
        <w:rPr/>
        <w:t>ⵊ</w:t>
      </w:r>
      <w:r>
        <w:rPr/>
        <w:t>旍彈㯂숊⑵쉐兒쉫䚣ぉ걷䟂浘⽲瓍䷂癒␴</w:t>
      </w:r>
      <w:r>
        <w:rPr/>
        <w:t>ꥀ</w:t>
      </w:r>
      <w:r>
        <w:rPr/>
        <w:t>썉쏍乶땯湲冱㍴䆿숰磂쉦棂嚡员䮮砯欻乏琮⼥留䥘♏⬩</w:t>
      </w:r>
      <w:r>
        <w:rPr/>
        <w:t>ꥊ</w:t>
      </w:r>
      <w:r>
        <w:rPr/>
        <w:t>狂䭁䀨溬쉭싂뭹恓</w:t>
      </w:r>
      <w:r>
        <w:rPr/>
        <w:t>⣃</w:t>
      </w:r>
      <w:r>
        <w:rPr/>
        <w:t>쵱滂㊮咥串⽱暡╦㢵杍⩎쉂湢愳剥껃圱㙢〩棍䑁䴮爳㵖㨯唻</w:t>
      </w:r>
      <w:r>
        <w:rPr/>
        <w:t>ⵯ</w:t>
      </w:r>
      <w:r>
        <w:rPr/>
        <w:t>㤱싂䁱呧썣竂⒡숥</w:t>
      </w:r>
      <w:r>
        <w:rPr/>
        <w:t>ⵀ⑹</w:t>
      </w:r>
      <w:r>
        <w:rPr/>
        <w:t>橫㝂쉥싎倽뭊慃ꥧ煺嗂㠱⼯縬礳ꄸ⑲㦥䄵쉂㤬╕㥺䎩奪㶮㤣焪楖瀻깊亘㊻绂䘶╋坕䭓땡䗂伳䩄婲ぞ⺡䝳夬쉸쉶Ⓧ晦楙嚥㩩硓♬䱈</w:t>
      </w:r>
      <w:r>
        <w:rPr/>
        <w:t>ⳍ</w:t>
      </w:r>
      <w:r>
        <w:rPr/>
        <w:t>幁촭㕥囃堵滂묪㒣䡲⽬⫂䉶㥐梏</w:t>
      </w:r>
      <w:r>
        <w:rPr/>
        <w:t>ⱺ</w:t>
      </w:r>
      <w:r>
        <w:rPr/>
        <w:t>䁹楥湃숭㐨扆⯂㎏祤䖡㈯未뽴㪬伫숺䁈琮偱䜶</w:t>
      </w:r>
      <w:r>
        <w:rPr/>
        <w:t>⡪</w:t>
      </w:r>
      <w:r>
        <w:rPr/>
        <w:t>䩐曂癹</w:t>
      </w:r>
      <w:r>
        <w:rPr/>
        <w:t>⡾♇♴</w:t>
      </w:r>
      <w:r>
        <w:rPr/>
        <w:t>䝈低㞣沩暩䛃䙅亏倣㭦촣⿂㵍坢ꥯ슱眩唸呂⦻搸㩂獃㙳心묰㍰摷祶䥊桬♐싎♶ꆩ慫⿂㩲䆘㐵睨曎乎妿忂뭟䣂촵䀪쉫쉐䳃㥢㭋正儳껂ㅱ眻牏槍幄䑆灞佁瀦啤輬㍟㕚⮩恄丣煲깲ꄸ</w:t>
      </w:r>
      <w:r>
        <w:rPr/>
        <w:t>꧃</w:t>
      </w:r>
      <w:r>
        <w:rPr/>
        <w:t>喩쉙땡䫂墣窱墻쵮獔녵쉟ꍦ彶⯍숬䑲</w:t>
      </w:r>
      <w:r>
        <w:rPr/>
        <w:t>ꤵ</w:t>
      </w:r>
      <w:r>
        <w:rPr/>
        <w:t>䐱⩷⩧♧慉쉖序毂</w:t>
      </w:r>
      <w:r>
        <w:rPr/>
        <w:t>⡣</w:t>
      </w:r>
      <w:r>
        <w:rPr/>
        <w:t>䞵뭪扲棂啧쉺瀻卟⑑顈稯獬쏂䩌㩲쌷</w:t>
      </w:r>
      <w:r>
        <w:rPr/>
        <w:t>ⴳ</w:t>
      </w:r>
      <w:r>
        <w:rPr/>
        <w:t>㑒げ㶥伵깦䞩祄ꅘ䩶쉺歴疩싂䥣ぎ朱ꅬ䬱吥걕싂何杷䁒牺ꥦ㇂쉊⽭㵤㕩ꄩ䱶畘</w:t>
      </w:r>
      <w:r>
        <w:rPr/>
        <w:t>ⱖ</w:t>
      </w:r>
      <w:r>
        <w:rPr/>
        <w:t>圤汢娳掿呡栣抮㯂뭊싂䁳恮⛂硖繑㦩彤㭀䉧㮵㇂瑦䬽칂ꌤ쉫쉳纵䤱帱</w:t>
      </w:r>
      <w:r>
        <w:rPr/>
        <w:t>ⴽ</w:t>
      </w:r>
      <w:r>
        <w:rPr/>
        <w:t>ⴣ</w:t>
      </w:r>
      <w:r>
        <w:rPr/>
        <w:t>ⵆ</w:t>
      </w:r>
      <w:r>
        <w:rPr/>
        <w:t>㑕炩슥卞䭸奺⩓⽮卓뿂╠敤㵢</w:t>
      </w:r>
      <w:r>
        <w:rPr/>
        <w:t>ⷂⶩ</w:t>
      </w:r>
      <w:r>
        <w:rPr/>
        <w:t>䭵㵮㥙ㅡ帲㉸䔪眬敕朴挻딳奴搤⫍圮楃榘⭄䕓轡㩹넽䁚⥣偟父亻潎秂</w:t>
      </w:r>
      <w:r>
        <w:rPr/>
        <w:t>⠱</w:t>
      </w:r>
      <w:r>
        <w:rPr/>
        <w:t>琣档姂瀮⼸呢截䩵嫂噤熩⒡祇㬺㫍䤥奟䜴幀⪡飂䉡숦迂㍌穘ꆏ呂ㄵ欰伩㝨梩</w:t>
      </w:r>
      <w:r>
        <w:rPr/>
        <w:t>⡳</w:t>
      </w:r>
      <w:r>
        <w:rPr/>
        <w:t>㥥䒻䡴㵢梩癕⽍搸슘㧂睫噤⼭뽓⴨涿塥恤㭙泂⭟杨뾡䁷祗夥ꍮ⍢䜣拂⽺</w:t>
      </w:r>
      <w:r>
        <w:rPr/>
        <w:t>⠬♎</w:t>
      </w:r>
      <w:r>
        <w:rPr/>
        <w:t>㐰녙盃勂쉵䌯瘤䧂厬쉲含䜥ꄹ剫俍㍚㜴佔乕瑏敏䠱䁧夦佅숊畩깖娭拂吷慉ꏂ瑬顖썖側싃䯂猯睕敲쉞칭橶䱔꺻⩞恸俎頺㠶</w:t>
      </w:r>
      <w:r>
        <w:rPr/>
        <w:t>⣍</w:t>
      </w:r>
      <w:r>
        <w:rPr/>
        <w:t>瑩⹾捰㉐猣⍀䵺参甯쉅⧂壂硦숬</w:t>
      </w:r>
      <w:r>
        <w:rPr/>
        <w:t>⢮</w:t>
      </w:r>
      <w:r>
        <w:rPr/>
        <w:t>㍲勂</w:t>
      </w:r>
      <w:r>
        <w:rPr/>
        <w:t>⠩</w:t>
      </w:r>
      <w:r>
        <w:rPr/>
        <w:t>櫂㧍刻년㭖䶵숹䅦쉍獍쉖⽫䍞炵떡祫灸㕃稦䩁숶숮ꏎ椭瑰坅晀䒘쏂昫뭥歹乐㊿싂갸☶卍煶㈪쎬쉙䡓卪䥺갴⍦䉤灔숪氥杸卹Ⓜ쵓捔</w:t>
      </w:r>
      <w:r>
        <w:rPr/>
        <w:t>ⱳ</w:t>
      </w:r>
      <w:r>
        <w:rPr/>
        <w:t>乁⎩梘从扤坤숺摫</w:t>
      </w:r>
      <w:r>
        <w:rPr/>
        <w:t>Ⱘ</w:t>
      </w:r>
      <w:r>
        <w:rPr/>
        <w:t>汰砦支奵⤰佚⍞瞡奈䕾彤滂㙺濂呐㨽儷갲挪䠷扑彈슿縲瘸䡭뽠祔㞥抵</w:t>
      </w:r>
      <w:r>
        <w:rPr/>
        <w:t>⠱</w:t>
      </w:r>
      <w:r>
        <w:rPr/>
        <w:t>갲恟墩⩋♅묺㉈⪥帩䭬晊恈䄰䍁杁䁥숸濃欹榡뽳忂␤憮</w:t>
      </w:r>
      <w:r>
        <w:rPr/>
        <w:t>Ⲭ</w:t>
      </w:r>
      <w:r>
        <w:rPr/>
        <w:t>沩伮渥殏숬攽䔨㝫㤮渦㯂坕婇繓漪㧂轳挻쌩痂㨩厩㕨䘵㩦숬涘堳唦䅯猩恮顪䖏땈䩫싍瘲껂</w:t>
      </w:r>
      <w:r>
        <w:rPr/>
        <w:t>ꦡ⩟⥟ꦬ</w:t>
      </w:r>
      <w:r>
        <w:rPr/>
        <w:t>慢䘨坈迃奸矂⬫쉸畔칎䁐㡒幊⹮쉶姂⹶䟎橗䴩쵕抮繟濂묲㵩⧂쉕⹶췂凂凂套夣杳쵚啩뼪⨬獬湞啒땁䅞婨渶⬪べ払♇幬뇂発呦㩱颿幊䄥癰숪摔䝎亵슣슣䑷奵⨹癠┷樹录㫂牴佄䈰睁癓恤幐</w:t>
      </w:r>
      <w:r>
        <w:rPr/>
        <w:t>ꔩ</w:t>
      </w:r>
      <w:r>
        <w:rPr/>
        <w:t>湫䡎⬪橉頭䙺숥祤㡘⾩㔲놵묤唷㢱䄺쉢䃂⥀暡灰쉀煐䶣묣싂氳䩂숳䴻伤漫㝵쵍쉸뼮縸걾愬⫃╪毃쵲桩噶睺慲溮獸⏂슥甽潕矂ꌵ㌣乯櫂⩆㥇걑䵎嘵⥒杤轓숱묮剳㡖쉣堻辻彸쉑껂囎盂眦璵癃쉐䁭塷뮵穾唷⥵娨췂쉑溻獏秂涘깈⭓쵖㘭塺浑䳂</w:t>
      </w:r>
      <w:r>
        <w:rPr/>
        <w:t>⣂</w:t>
      </w:r>
      <w:r>
        <w:rPr/>
        <w:t>潍쉯帬盍搦㣂ꍆ繰昶⼲䱳盂䠤碩뭇쉙⹙싍炿桲쉅컂㔪剎港卵㬽쉾之㥚婒㜣䞏ꥬ搦</w:t>
      </w:r>
      <w:r>
        <w:rPr/>
        <w:t>⡂</w:t>
      </w:r>
      <w:r>
        <w:rPr/>
        <w:t>싂㡀⍦㫂玱⩱兹稱㌲地縱吹㙌ꄹ嘶╎智棂㝡风琦⌭曂ご竂喣䇂쉭帺䝉숽幐卞♸礱ꇎ啊㊣啚㘴輥</w:t>
      </w:r>
      <w:r>
        <w:rPr/>
        <w:t>ⴳ</w:t>
      </w:r>
      <w:r>
        <w:rPr/>
        <w:t>戩⧍么슥⑰썪쉯瞩㝬檮浪䟂㭆䭟ꅸ嚮栦㝅扶畯斵氩쉵关桦牨꺣纡䑴슮쏎埃╋㘦⩚其⍍穞渣숊㬦十毂颏쉁捵爹囂圹쉙儤⍷䡤塳뾻</w:t>
      </w:r>
      <w:r>
        <w:rPr/>
        <w:t>ⱹ</w:t>
      </w:r>
      <w:r>
        <w:rPr/>
        <w:t>숫㑾時䝞桒狎昣渦䭭䩺䑆쉮离슡싂幆棂⌲祸㝨汰䥏䟂⹪牸깅쌯</w:t>
      </w:r>
      <w:r>
        <w:rPr/>
        <w:t>⣃</w:t>
      </w:r>
      <w:r>
        <w:rPr/>
        <w:t>琫瘣쉨⥪抿楖䱧ꌸ䰨畃⨽ꥪ컂璮䴽媩⭣⩅栣䵫</w:t>
      </w:r>
      <w:r>
        <w:rPr/>
        <w:t>⡔</w:t>
      </w:r>
      <w:r>
        <w:rPr/>
        <w:t>徏圷⹂畐啧止汱㎱㩔啔挸㯂㦵奪䫂潅濂⑎</w:t>
      </w:r>
      <w:r>
        <w:rPr/>
        <w:t>ⰰ</w:t>
      </w:r>
      <w:r>
        <w:rPr/>
        <w:t>䭢쌨毂⨦轅넵⥗싂촸⫃䬮쉲</w:t>
      </w:r>
      <w:r>
        <w:rPr/>
        <w:t>꤫</w:t>
      </w:r>
      <w:r>
        <w:rPr/>
        <w:t>㈵⧂슣숭썡未䤮땇㉅低䄪䷍祧슮䙋ヂ녨쉀㣂㡇䁢〰剣奬亡歗汆儬婊㍵</w:t>
      </w:r>
      <w:r>
        <w:rPr/>
        <w:t>ⲿ⹮</w:t>
      </w:r>
      <w:r>
        <w:rPr/>
        <w:t>싂䔱摰启숩迂佟啩⒩♴妱쉲扣ꍵ割斣飃쉶⸳慘摍믂䑲⺏㋎넸浅攣剏埂⍮参漶愽</w:t>
      </w:r>
      <w:r>
        <w:rPr/>
        <w:t>ꤰ</w:t>
      </w:r>
      <w:r>
        <w:rPr/>
        <w:t>쎩券䘫埍춻䉬⿂洵컂⨦㙡싂乶▩칮䯂쉎攩㪡</w:t>
      </w:r>
      <w:r>
        <w:rPr/>
        <w:t>ꤲ</w:t>
      </w:r>
      <w:r>
        <w:rPr/>
        <w:t>䥉㕐⩤㑋⌹숥䭯倪䩌걋䩶ꌤ懂煰攴㥾뾣ꅕ睥숲砹扭쉀쉑硪䳂帺ꍵ牙亱汌뭱ꎿ┰⑒楯撘㤪獰뽏䙆㝳澮묪汾硗㐴⵭楷丩噂쉇乁呃轺䘷濂涮愷딦榡뽶獡㝱겵癑녶건昩䎣⥲癴啭기䝺壂轥祑␶</w:t>
      </w:r>
      <w:r>
        <w:rPr/>
        <w:t>꤯</w:t>
      </w:r>
      <w:r>
        <w:rPr/>
        <w:t>쉷墣䙓迃갪☮</w:t>
      </w:r>
      <w:r>
        <w:rPr/>
        <w:t>Ⱖ⡂♤</w:t>
      </w:r>
      <w:r>
        <w:rPr/>
        <w:t>숱到愬</w:t>
      </w:r>
      <w:r>
        <w:rPr/>
        <w:t>⡩</w:t>
      </w:r>
      <w:r>
        <w:rPr/>
        <w:t>沩츺䰽弦숩㘷㚩</w:t>
      </w:r>
      <w:r>
        <w:rPr/>
        <w:t>Ⳃ</w:t>
      </w:r>
      <w:r>
        <w:rPr/>
        <w:t>晐쌭嗂싎疿⌯쉐普㐰吷숶㙃氫싂匪쉎搤⵵슱慙㬭䂡쉸灃摩㢘䛂㑊㞿形</w:t>
      </w:r>
      <w:r>
        <w:rPr/>
        <w:t>ꔴꕓ</w:t>
      </w:r>
      <w:r>
        <w:rPr/>
        <w:t>㬩⩄䙏未⤦憻呙䒮牣亻䂥㵤⫂䖱摆匩截恴剞洪㘫䬣澵┪妣啞䙅主ㅅ♖佌輣癒㭧㑳카뾥땥攥습䝆䨪䠰㌶⥠噚彟⥬걮⑓睷⵪촣塞種ぇ䲵株⯂</w:t>
      </w:r>
      <w:r>
        <w:rPr/>
        <w:t>⢵</w:t>
      </w:r>
      <w:r>
        <w:rPr/>
        <w:t>䉰洸⩊숳묭繒쉅ꅅ栳넹䑌瑫乂焻땭婟慗晆㷂⌬縤㣂䈪憩캘剐⭭깡㉹⬯䑾Ⓕ땷穁</w:t>
      </w:r>
      <w:r>
        <w:rPr/>
        <w:t>ⶥ</w:t>
      </w:r>
      <w:r>
        <w:rPr/>
        <w:t>뾏쉏渷怹竎㣂徏婐䓂き䑌幍火䛂┵䕮갩噣㴶硯䂵听煳ㅤ쵣䁘椤㦘懂䡈畤䝆泂灴㘪繘㙙㉨꺬걒⩁潘⻂琰噖桚⤭檱䋂숶儰商䙧欱䲬䫍头矂繁濂㴣獱㍎迂쉒堫愻书束拂敵飂獾噵乑䭡䁶걁獠啣玡䱟</w:t>
      </w:r>
      <w:r>
        <w:rPr/>
        <w:t>ⵑ</w:t>
      </w:r>
      <w:r>
        <w:rPr/>
        <w:t>쉌煦炘춬숵칾⍯湓숽秂媘䌽种㑩心棂《繭⵳繕䷂⬺⻂㭇싂䌻䘻뭎䃎串椺</w:t>
      </w:r>
      <w:r>
        <w:rPr/>
        <w:t>⠨</w:t>
      </w:r>
      <w:r>
        <w:rPr/>
        <w:t>犻妩牒뮬⭘廂ꏂ䬳瞵恮顫眹碡䴩惎┱扡磂㔲숹塐</w:t>
      </w:r>
      <w:r>
        <w:rPr/>
        <w:t>ꔫ</w:t>
      </w:r>
      <w:r>
        <w:rPr/>
        <w:t>眪摓</w:t>
      </w:r>
      <w:r>
        <w:rPr/>
        <w:t>⢥</w:t>
      </w:r>
      <w:r>
        <w:rPr/>
        <w:t>䙧쉱㷂ꇃ炿땶瘩喣㍍숳懎싂땖때</w:t>
      </w:r>
      <w:r>
        <w:rPr/>
        <w:t>ꥅ</w:t>
      </w:r>
      <w:r>
        <w:rPr/>
        <w:t>佗㡆椰飂牭쉀숵䙃摯</w:t>
      </w:r>
      <w:r>
        <w:rPr/>
        <w:t>Ⱔ▵</w:t>
      </w:r>
      <w:r>
        <w:rPr/>
        <w:t>眶㍣硸☦捓㶩堻殣顃䱥슡䪮쉵䌻쉤惂ꅸ䩥囍䵮愵쉢䚩丶칒☨頺硊䀪潁⑖땅䔪ꄬ㚣欪♚繰䗂捪╟䅌⸳땂䭘䨰슱㧂䓂偙</w:t>
      </w:r>
      <w:r>
        <w:rPr/>
        <w:t>⢏</w:t>
      </w:r>
      <w:r>
        <w:rPr/>
        <w:t>呒</w:t>
      </w:r>
      <w:r>
        <w:rPr/>
        <w:t>⡗</w:t>
      </w:r>
      <w:r>
        <w:rPr/>
        <w:t>㵹㍑攸ꎩ婫癐㬤䜣創扟땡䑪ꄣ췍깅䑑땔恣失猨偋긫末咩硚捾㣍䐤汔쉲サ卣䁇㥥쉱䪵䭫䱧楉ァ削㜣昭爹瑂娽☫敭</w:t>
      </w:r>
      <w:r>
        <w:rPr/>
        <w:t>ꥌ</w:t>
      </w:r>
      <w:r>
        <w:rPr/>
        <w:t>憩场숭묳䉪걊⸨婊⽖䦩䘪奢瀩ꍦ⨶⒩</w:t>
      </w:r>
      <w:r>
        <w:rPr/>
        <w:t>ꔪ</w:t>
      </w:r>
      <w:r>
        <w:rPr/>
        <w:t>䅕弮熵숷輰㕙凂⩁䀴枣武獭䟃塩숥砰榥氵伭쉙䂥썬깁珃潧琬㇂潉싂段숻畤쉖갯쉥潱⒡䝍쉋窮⥥太き㍬⑏唪嘳䫂况扎쉇澵쉒伨䌴♕侵但枩</w:t>
      </w:r>
      <w:r>
        <w:rPr/>
        <w:t>ꥁ</w:t>
      </w:r>
      <w:r>
        <w:rPr/>
        <w:t>쵘</w:t>
      </w:r>
      <w:r>
        <w:rPr/>
        <w:t>ⰭⰩ</w:t>
      </w:r>
      <w:r>
        <w:rPr/>
        <w:t>뼽㵣䅇숷淎깪癋听燂숱呢牴䍓暻癙⾵</w:t>
      </w:r>
      <w:r>
        <w:rPr/>
        <w:t>⡓</w:t>
      </w:r>
      <w:r>
        <w:rPr/>
        <w:t>땮哂⛂䠮牱噅습㕡걮廂⽦㵯睇歠걀瘣뗂⍎╧숣㘳淂䲩쉂恷䅁晥ꄦ嘲〪쉹帷浈</w:t>
      </w:r>
      <w:r>
        <w:rPr/>
        <w:t>⡵</w:t>
      </w:r>
      <w:r>
        <w:rPr/>
        <w:t>歐ꆥ㵄橤㡫楢祹뿂䵺没㉑⹬䡪獠곎싂䴦</w:t>
      </w:r>
      <w:r>
        <w:rPr/>
        <w:t>ⵃ</w:t>
      </w:r>
      <w:r>
        <w:rPr/>
        <w:t>㈪䌲婍楘䒥쵌땠⸽⨶歟㨦춘숱㕬쉴때♶彩ㅳ匬帬묺숷輪搪振캮⌳㏂祓扃䍏㭥忂睘⥧畒㙚</w:t>
      </w:r>
      <w:r>
        <w:rPr/>
        <w:t>ⵈ</w:t>
      </w:r>
      <w:r>
        <w:rPr/>
        <w:t>㐭歕ꥣ⥃싂녴㑋ꆣ</w:t>
      </w:r>
      <w:r>
        <w:rPr/>
        <w:t>ꕳ</w:t>
      </w:r>
      <w:r>
        <w:rPr/>
        <w:t>百㍰倨癔啵걋걃壎顈딻쉅晐ꥣ⽤ꍁ器怭숹恚ㄺ뽇欸䭗⩅獁繷슻숫ꌥ</w:t>
      </w:r>
      <w:r>
        <w:rPr/>
        <w:t>ꕣ</w:t>
      </w:r>
      <w:r>
        <w:rPr/>
        <w:t>㕲い繭⽆辏䝂슬佌侮㕨ꥧ歾睉ꅖ燂쉴딪汒椰兒㞬櫍</w:t>
      </w:r>
      <w:r>
        <w:rPr/>
        <w:t>ⵉ</w:t>
      </w:r>
      <w:r>
        <w:rPr/>
        <w:t>㣂␬쉆䋂</w:t>
      </w:r>
      <w:r>
        <w:rPr/>
        <w:t>Ⳃ</w:t>
      </w:r>
      <w:r>
        <w:rPr/>
        <w:t>㊱䤴</w:t>
      </w:r>
      <w:r>
        <w:rPr/>
        <w:t>ⷂ</w:t>
      </w:r>
      <w:r>
        <w:rPr/>
        <w:t>쉙쌸㑌䁠㑨敂轟妿쌪浥稽쉔⨫㥥쉑㶩⩧坢쉏껂禘噀楇媣祶穇敕슿㪩唣컍쉧瑉뭈ꥯ瀽樭㖩禥⩹쉷쉪瞬䠯坌摙ꍥ䑇咵䤸쉎癣䩩깖厘뽀㥠㤴杄祣砭╍숩쵩睧슱圹⭋䌸啊ㅈ㡸劵繞亩湭炡噃汗磂䁅ꥬ⥕⵷䕗</w:t>
      </w:r>
      <w:r>
        <w:rPr/>
        <w:t>⠊</w:t>
      </w:r>
      <w:r>
        <w:rPr/>
        <w:t>㝉橊牕顎攬䩤썱別슡ㄭ⩗ꎣ僂䉨㩊ꥠ段숻焫徥眰㴳⩬쉸繒䵅歂숪㮱䥸睑晨䡂两㈽摕㍅兮땮</w:t>
      </w:r>
      <w:r>
        <w:rPr/>
        <w:t>ꦬ</w:t>
      </w:r>
      <w:r>
        <w:rPr/>
        <w:t>쉚넫慇㝫㧂磂慤朵⺬摂㡏祪斱뗎忎䡓쉴怣悘䖻恲㛂欴䁳彮</w:t>
      </w:r>
      <w:r>
        <w:rPr/>
        <w:t>ꔥ</w:t>
      </w:r>
      <w:r>
        <w:rPr/>
        <w:t>숶⑷輥䥕⎥䘮䙴⑪䣂쵋썍䈤硠剸슩昪〉촪摧슡숮猱㈫捪㡦╗䜫䥋䲡숴⾘浇㗂穤䀣깡䡋䜪㎮乞䩏䆣嫎慃擂┯橩쉦숣顪楃痂湾䬩睰歬싂⯂橡쎱圶祑暵煮㩊䠦呟ꌳ쉕╤愪癉穾塱쉃</w:t>
      </w:r>
      <w:r>
        <w:rPr/>
        <w:t>Ɫ</w:t>
      </w:r>
      <w:r>
        <w:rPr/>
        <w:t>捴〱⪵〪慑批漫</w:t>
      </w:r>
      <w:r>
        <w:rPr/>
        <w:t>ⷎ</w:t>
      </w:r>
      <w:r>
        <w:rPr/>
        <w:t>䪘쉒슬䔣顅湙⽧⸺⩦ꌸ쉵奐慕䫂攴㚩朮偒뇂쎮佘㚬榻呆伷쉕⨪⽯磂⌦䁰⸺쉥窮ꥮ⹅㔩壂楉</w:t>
      </w:r>
      <w:r>
        <w:rPr/>
        <w:t>⠳</w:t>
      </w:r>
      <w:r>
        <w:rPr/>
        <w:t>䵵</w:t>
      </w:r>
      <w:r>
        <w:rPr/>
        <w:t>ꥂ</w:t>
      </w:r>
      <w:r>
        <w:rPr/>
        <w:t>숱坩⭔澵偍潉挹⨭⭓쉅輣潳⸱怵☱攪</w:t>
      </w:r>
      <w:r>
        <w:rPr/>
        <w:t>⠭</w:t>
      </w:r>
      <w:r>
        <w:rPr/>
        <w:t>偁瘪㝗놥╇呋썚숻竂⯂</w:t>
      </w:r>
      <w:r>
        <w:rPr/>
        <w:t>ꦱ</w:t>
      </w:r>
      <w:r>
        <w:rPr/>
        <w:t>嫂圪쉬䙞椨쉊䟂⏂眷䩖ㄳ</w:t>
      </w:r>
      <w:r>
        <w:rPr/>
        <w:t>ꔰ</w:t>
      </w:r>
      <w:r>
        <w:rPr/>
        <w:t>潭䡯剘潤垏숪塸挲슿걩䫂䉌ꅅ圪숱楤걙顐奫数䪣⾣</w:t>
      </w:r>
      <w:r>
        <w:rPr/>
        <w:t>ⰶ⎵</w:t>
      </w:r>
      <w:r>
        <w:rPr/>
        <w:t>捠ㄪ싂䙅걥칂슩奦쉠癁樯녚轍Ⓧ椦澮㤣쵟熩☨ꎡ䱖촺슿⑨庬㙣た攳瑱枡䀸堽椬䑢⪘朹ヂ㶵㥘䩤ꅀ獦啬㍇秂瑊槂橎礽㦩嘤輽</w:t>
      </w:r>
      <w:r>
        <w:rPr/>
        <w:t>⡪</w:t>
      </w:r>
      <w:r>
        <w:rPr/>
        <w:t>弨炿楱뗍</w:t>
      </w:r>
      <w:r>
        <w:rPr/>
        <w:t>ꔷ</w:t>
      </w:r>
      <w:r>
        <w:rPr/>
        <w:t>뗂濂</w:t>
      </w:r>
      <w:r>
        <w:rPr/>
        <w:t>ⵡ</w:t>
      </w:r>
      <w:r>
        <w:rPr/>
        <w:t>皩爹⨸숯傡溮偣ꌷ쉰页쏎땲⛂쉤⌶潔桹긯堰業㎮녀轀⚩䑊參刹湦揂⽈䒻⑱匬愦䍙斩㭾疿㏂癹⮥殮堹쉬皥灞䇂뭫╢㮻</w:t>
      </w:r>
      <w:r>
        <w:rPr/>
        <w:t>ⴺ</w:t>
      </w:r>
      <w:r>
        <w:rPr/>
        <w:t>敐摯㠬串⸩ꄩ䑺쉀䱑皡䔵⽸깩㍭摩㘷倭㒩恮潢彡盂辏㬪⼯䁭抮㕔副㉷冏䡾噚核㵏磂顂㢵깯䭰ꍀ㦩슘穬⪥碱䇂璡彾⨸噳洷㤨</w:t>
      </w:r>
      <w:r>
        <w:rPr/>
        <w:t>⡹</w:t>
      </w:r>
      <w:r>
        <w:rPr/>
        <w:t>䭉姍䍳䀽ꥤ䨫쉉杖䅇䩯坥漯偀䕣怤旂㎘熩啷</w:t>
      </w:r>
      <w:r>
        <w:rPr/>
        <w:t>ⵅ</w:t>
      </w:r>
      <w:r>
        <w:rPr/>
        <w:t>余䜮걳浺琻瑮嚘䐦䍖ち繧根佳汄숯䑗卲顠쉘㏂塎긺묲繓术썕縪</w:t>
      </w:r>
      <w:r>
        <w:rPr/>
        <w:t>ꕑ</w:t>
      </w:r>
      <w:r>
        <w:rPr/>
        <w:t>幬㡷䭩㜽毂⽱廂⥱䨦⦱䌻卙䅪焹䵭忂䑅⹶奬婦慢纥掏䒩㩾永쉈㟂炥쵟漻䚣彨䕺</w:t>
      </w:r>
      <w:r>
        <w:rPr/>
        <w:t>ⵐ</w:t>
      </w:r>
      <w:r>
        <w:rPr/>
        <w:t>㑮圶슡䑧昸稊쉘着◂嚣瘺奥ㅕ䛂㭢</w:t>
      </w:r>
      <w:r>
        <w:rPr/>
        <w:t>ꖮ</w:t>
      </w:r>
      <w:r>
        <w:rPr/>
        <w:t>㥹⩇㕭䝥て㕡⯂싂強㭇浯⤭♏䈻촳扭獗催뭰煱컂縻櫂겡啨㩯㙭条슬朱</w:t>
      </w:r>
      <w:r>
        <w:rPr/>
        <w:t>Ⱜ</w:t>
      </w:r>
      <w:r>
        <w:rPr/>
        <w:t>嘹睴呶漷⏂幥㯂쉧녑柃㢣䅾</w:t>
      </w:r>
      <w:r>
        <w:rPr/>
        <w:t>⡦</w:t>
      </w:r>
      <w:r>
        <w:rPr/>
        <w:t>㘵칠珍瞻漷恢䡊唤쉲禩帶</w:t>
      </w:r>
      <w:r>
        <w:rPr/>
        <w:t>ꤩ</w:t>
      </w:r>
      <w:r>
        <w:rPr/>
        <w:t>쉵带乌쉊</w:t>
      </w:r>
      <w:r>
        <w:rPr/>
        <w:t>ꕲ</w:t>
      </w:r>
      <w:r>
        <w:rPr/>
        <w:t>ꌨ㴣祩걃ꅍ伭䅙濂歟瘶㢻䙔瑚額甴儱␰깪兄㍁습㑀걵㔳㉫㝔欦礽䪘檿祹걵䩡圶奞扳뇂娺⹰㵴泂숣偪</w:t>
      </w:r>
      <w:r>
        <w:rPr/>
        <w:t>ⰻ</w:t>
      </w:r>
      <w:r>
        <w:rPr/>
        <w:t>㉤땮촺</w:t>
      </w:r>
      <w:r>
        <w:rPr/>
        <w:t>⢡⢏</w:t>
      </w:r>
      <w:r>
        <w:rPr/>
        <w:t>䮡䝥瑪偵㥔と⨦牭畓㞬㑊ꥺ佅繯㑹숸⭾佑ꎏ奆쉂䢮潇⸮迂㠦梡欨䝦</w:t>
      </w:r>
      <w:r>
        <w:rPr/>
        <w:t>ⶏ䷂</w:t>
      </w:r>
      <w:r>
        <w:rPr/>
        <w:t>洤㵭硓뭬顣숭쎬⛍䂵⍴</w:t>
      </w:r>
      <w:r>
        <w:rPr/>
        <w:t>ꕯ</w:t>
      </w:r>
      <w:r>
        <w:rPr/>
        <w:t>㊱⨨썏ꅒ䅲⫂槃칲䢬彀䳍整</w:t>
      </w:r>
      <w:r>
        <w:rPr/>
        <w:t>ꕠ</w:t>
      </w:r>
      <w:r>
        <w:rPr/>
        <w:t>䭗瞵堭싂䫂뮮慞剘橐쉢꥔沩</w:t>
      </w:r>
      <w:r>
        <w:rPr/>
        <w:t>ⰶ</w:t>
      </w:r>
      <w:r>
        <w:rPr/>
        <w:t>䃂숤⪱㉫㊩䵓䕴卦⥺ꄽ숣献瑸反</w:t>
      </w:r>
      <w:r>
        <w:rPr/>
        <w:t>ꕕ</w:t>
      </w:r>
      <w:r>
        <w:rPr/>
        <w:t>캮悏刭쉉砩㟎牘쉊䗎䙳㉓幮猹㥋싂㴽偍兢⌬幦ꌱ㓂氣棃婢쉱녎⍠</w:t>
      </w:r>
      <w:r>
        <w:rPr/>
        <w:t>ꕀ</w:t>
      </w:r>
      <w:r>
        <w:rPr/>
        <w:t>佒柍㪩机</w:t>
      </w:r>
      <w:r>
        <w:rPr/>
        <w:t>⵰</w:t>
      </w:r>
      <w:r>
        <w:rPr/>
        <w:t>〻숪쉶슻彾⒱ꅙ瑦슩婵㒡ꅲ桄숹쉓䣂䉂呷⑬⩰恦䅰◎</w:t>
      </w:r>
      <w:r>
        <w:rPr/>
        <w:t>Ⱘ</w:t>
      </w:r>
      <w:r>
        <w:rPr/>
        <w:t>䍶슬槂灔呐猹싂쉾漲湴教呍䑩</w:t>
      </w:r>
      <w:r>
        <w:rPr/>
        <w:t>ⷎ</w:t>
      </w:r>
      <w:r>
        <w:rPr/>
        <w:t>曂쉴</w:t>
      </w:r>
      <w:r>
        <w:rPr/>
        <w:t>⡀</w:t>
      </w:r>
      <w:r>
        <w:rPr/>
        <w:t>䲬⹣玮璱涏殩㑺</w:t>
      </w:r>
      <w:r>
        <w:rPr/>
        <w:t>ꔵ</w:t>
      </w:r>
      <w:r>
        <w:rPr/>
        <w:t>㉚㇃彟檏汹⒘圴灢剌刪佈煈㔱碻恠걞⍚㧂㣂묺盎疏뮮瑄</w:t>
      </w:r>
      <w:r>
        <w:rPr/>
        <w:t>ⰵⱴ</w:t>
      </w:r>
      <w:r>
        <w:rPr/>
        <w:t>祒㥧쉬䀵㛂쉞</w:t>
      </w:r>
      <w:r>
        <w:rPr/>
        <w:t>ꔤꔬ</w:t>
      </w:r>
      <w:r>
        <w:rPr/>
        <w:t>揂㭅爹㇂夬뭕㩔Ⓜ䡭䥦㑎⮡婓䭾倰㑀⑭컂슩쉗户壃◂녔桺楊♥撏挻珂썙㉣䭃瑵咣䝲擂婬盃搦⌱繳㩭썊檱</w:t>
      </w:r>
      <w:r>
        <w:rPr/>
        <w:t>Ⳏ</w:t>
      </w:r>
      <w:r>
        <w:rPr/>
        <w:t>䵆</w:t>
      </w:r>
      <w:r>
        <w:rPr/>
        <w:t>ꖥ</w:t>
      </w:r>
      <w:r>
        <w:rPr/>
        <w:t>䌹梣</w:t>
      </w:r>
      <w:r>
        <w:rPr/>
        <w:t>ⴥ</w:t>
      </w:r>
      <w:r>
        <w:rPr/>
        <w:t>穲慦䡶疘ㆵ憱⭞㥲噩㑳春湋乇睓穆⥠爪挴䁵弣娳媘쉵▬稸䍳瑸䥬㇂뭫㔳樷䰥㛂싃䕌⛂甭쉂⚣ぺ剄愯噤搪曂</w:t>
      </w:r>
      <w:r>
        <w:rPr/>
        <w:t>ⷍ⥣</w:t>
      </w:r>
      <w:r>
        <w:rPr/>
        <w:t>樨嘯쉩䭟囂檬췂晳쉪쉮㑹싂쉚䁘䠹楧啸쌶㙲⩟⴩圴穴硈숤坄䉨䑌夷穐䶿깺⭑婚䐯䋂╯䍳⧂䶡䭞挺</w:t>
      </w:r>
      <w:r>
        <w:rPr/>
        <w:t>ꤱ</w:t>
      </w:r>
      <w:r>
        <w:rPr/>
        <w:t>캣싂츭圸쉄塾璡瀳녹䱏ネ쎣呹刮〪嫍䅊㵅磎䝒ꌪ㥋懎믂稻묻垡㊿捆㊻彞⹭슻㑴忂ꥡ꥕ㄹ⛂顏숥涩䵇捍ꄣ䮏㩖頦㍠㤊歄焫㶡䥆䦬䌯瑵⨱㜹癐ꇂ弴⩤汭⻂漥怵슏㌸弦廂哂协㥯摃䂥䬭剚獦楮唩啤츭杮痂㡵睅䥋㜰䴶㵳㌤</w:t>
      </w:r>
      <w:r>
        <w:rPr/>
        <w:t>ꕨ</w:t>
      </w:r>
      <w:r>
        <w:rPr/>
        <w:t>甭畘싂䭆싂佸此뗂参㖱䢿넪㑇쉢쉤稫栵嘪⥗䬬䩘㣂ꇂ䛂⽃漩䩙떥뽅狎彚䔺딨灎㩞朴䯂顆慏ꍾ䧎㜸に辥儤㇂睍塙㄰橎</w:t>
      </w:r>
      <w:r>
        <w:rPr/>
        <w:t>ꦩ</w:t>
      </w:r>
      <w:r>
        <w:rPr/>
        <w:t>쉲쉊⍲숯䚿偯⍢♄딷瑄쉍睕㭹摩䩸浡瀲碣쉬礪倵縺ꥶ卢╌恬</w:t>
      </w:r>
      <w:r>
        <w:rPr/>
        <w:t>ꤣ</w:t>
      </w:r>
      <w:r>
        <w:rPr/>
        <w:t>갶㶮犏⭧ꅊ㏂䉨숩砬揎殩天ꥵ㉫㈳ㄻ佄䑧</w:t>
      </w:r>
      <w:r>
        <w:rPr/>
        <w:t>ⶱ⥫┰</w:t>
      </w:r>
      <w:r>
        <w:rPr/>
        <w:t>乢⍵㑈挤칂ꎘ</w:t>
      </w:r>
      <w:r>
        <w:rPr/>
        <w:t>ⱂ</w:t>
      </w:r>
      <w:r>
        <w:rPr/>
        <w:t>畡乃橎걁掣㷎☪䩮暩潢䱆㉷浯侏佨祸畮䁥湷挪坂㭈깤䌺橮枩敷ꅺ쎏档쉕忂䁄⑧䊥惂쉎㕌奅䂱硠䩯㜻㦣⑇䨻쉐掱ꅆ硭怦쉲幸欥癔㜺䭀슣擂쏂쉅㕡츤썵㙋幹뭢㍊攴娦颱佋㭑㑄炡⩓朴㝢璡媘㥸祬猤䍱㉍䭌縴圦걁뽘㎩摥璏歟楐㉶쉷䉗䮩䭚䑉ꄮ到쉾␭⑔㎥瘩쉓乧뭡㍦</w:t>
      </w:r>
      <w:r>
        <w:rPr/>
        <w:t>ꤷ</w:t>
      </w:r>
      <w:r>
        <w:rPr/>
        <w:t>䧂繅땈</w:t>
      </w:r>
      <w:r>
        <w:rPr/>
        <w:t>ꥎ</w:t>
      </w:r>
      <w:r>
        <w:rPr/>
        <w:t>び㥣䥄塇⪱瑴捴竂噊兞欵畀ㅊ쉘䣂㓂兓睶㮘䡈㡠䑋</w:t>
      </w:r>
      <w:r>
        <w:rPr/>
        <w:t>ꤰ</w:t>
      </w:r>
      <w:r>
        <w:rPr/>
        <w:t>䀹㮬㧂㕫㴽싂婒⍬녘习␦</w:t>
      </w:r>
      <w:r>
        <w:rPr/>
        <w:t>⡄</w:t>
      </w:r>
      <w:r>
        <w:rPr/>
        <w:t>츱쉥쉴⩷㝏噀㢬⌽ꍬ</w:t>
      </w:r>
      <w:r>
        <w:rPr/>
        <w:t>ⱂ꥞</w:t>
      </w:r>
      <w:r>
        <w:rPr/>
        <w:t>䌩睴䁐쉥磂싂塨习癰䁊慧㉦攮㢩慦촦쉅䡃敾쉐瑱</w:t>
      </w:r>
      <w:r>
        <w:rPr/>
        <w:t>ꕅ</w:t>
      </w:r>
      <w:r>
        <w:rPr/>
        <w:t>䧃池딶杪촣㚡偩ꥺ癀⭞㕨걺</w:t>
      </w:r>
      <w:r>
        <w:rPr/>
        <w:t>ⱚ</w:t>
      </w:r>
      <w:r>
        <w:rPr/>
        <w:t>灱癊渰쉱딲䕈㝾㎩琻썥剷숭䥒겿슱㕍䋂㜫剠噩칵穡䩣슮⍓Ⓜ唺쉱漭乚㘳癄熥⩢沩睅⩃䌦</w:t>
      </w:r>
      <w:r>
        <w:rPr/>
        <w:t>⠵▵</w:t>
      </w:r>
      <w:r>
        <w:rPr/>
        <w:t>㴸偏뗂䡁㡌塡䳂㵱䩏㨪쉈␽䣂嘣㡄䣂㗎扃긻㠻싍䠴</w:t>
      </w:r>
      <w:r>
        <w:rPr/>
        <w:t>꧂</w:t>
      </w:r>
      <w:r>
        <w:rPr/>
        <w:t>穆汈庮䠴⤣奪㕆泃滂䴪⏂䍑쉍䏂㥱㥯</w:t>
      </w:r>
      <w:r>
        <w:rPr/>
        <w:t>ꥀ</w:t>
      </w:r>
      <w:r>
        <w:rPr/>
        <w:t>믂㙓⛂䴲㍵甭쉫ケ㵣㡾숷㌱㍯㩴弳輺␩䗂㝐离㍮딶쉬㭀湬晾䅈쌷▮⽚场</w:t>
      </w:r>
      <w:r>
        <w:rPr/>
        <w:t>ⵀ</w:t>
      </w:r>
      <w:r>
        <w:rPr/>
        <w:t>歳숳悱딹♟䅀噾깉슥捆灹뾥噢⨶㗎头㡰搮긺쵨侮㙫扟䍕䘹딸判䍄畺㕶쉡싎깮傣䍭愺祍泂瑦쉌慐䦩矂䠯垿樶㦩扺㔲沱佋녤䈊顣涵⹟妮穷祎㥸㭤㍋旂䩄슿</w:t>
      </w:r>
      <w:r>
        <w:rPr/>
        <w:t>ⰵ</w:t>
      </w:r>
      <w:r>
        <w:rPr/>
        <w:t>䅊ꌩ参䙈楉㌯쉄쉓洫⭵獨⫂㌩㡐㚥歬슩뽊䕆㊻䰩㥡㍯㭱橬桥飂枮晟숺⤱䰦硗썸⌤ꅄꥩ⵾疣呄뭨䥚㖿쉀湗姍浙坆깴礨㫂夻ⸯꄲ癣䏎ꥱ圣桯䙪繚㝍䁔쎣䪘㥊ꥨ</w:t>
      </w:r>
      <w:r>
        <w:rPr/>
        <w:t>ꕪ</w:t>
      </w:r>
      <w:r>
        <w:rPr/>
        <w:t>䁣⥙椨꺬땶湞㩢卄䠭席汓㡱</w:t>
      </w:r>
      <w:r>
        <w:rPr/>
        <w:t>ꕹ</w:t>
      </w:r>
      <w:r>
        <w:rPr/>
        <w:t>摑⼶⛂䁵䑓싂</w:t>
      </w:r>
      <w:r>
        <w:rPr/>
        <w:t>Ⱡ</w:t>
      </w:r>
      <w:r>
        <w:rPr/>
        <w:t>穳쉢딸呙㣂㍨顺庣썹頣䭫㐱</w:t>
      </w:r>
      <w:r>
        <w:rPr/>
        <w:t>⣂</w:t>
      </w:r>
      <w:r>
        <w:rPr/>
        <w:t>瑋쉯䁣普㵳䘴漫䉈㥐瑎䜶䂿썷愭뾻싂㙚㍎썟㵔噲뭖潘煑䱔쉟쉆輰㥔椳戶楴㡬㵥佺㌦쉱顩顐䫂壂輨䀫⤵쉢捹桦</w:t>
      </w:r>
      <w:r>
        <w:rPr/>
        <w:t>ꕤ</w:t>
      </w:r>
      <w:r>
        <w:rPr/>
        <w:t>啳</w:t>
      </w:r>
      <w:r>
        <w:rPr/>
        <w:t>Ᵽ</w:t>
      </w:r>
      <w:r>
        <w:rPr/>
        <w:t>磂䙍潮</w:t>
      </w:r>
      <w:r>
        <w:rPr/>
        <w:t>ꦣ╤</w:t>
      </w:r>
      <w:r>
        <w:rPr/>
        <w:t>繚昮橬䑟⤰慐쉥矂湈晬爳癩┩䠶䧂䈪㜹</w:t>
      </w:r>
      <w:r>
        <w:rPr/>
        <w:t>ⱟ</w:t>
      </w:r>
      <w:r>
        <w:rPr/>
        <w:t>ꦬ</w:t>
      </w:r>
      <w:r>
        <w:rPr/>
        <w:t>⡃</w:t>
      </w:r>
      <w:r>
        <w:rPr/>
        <w:t>㇂떣灆恩塾╾剎牣啎㭅启걟칰숣㙔榱扔㧍彊升妩⨮䘷䌲깸쉉桅滂㭈佔췎</w:t>
      </w:r>
      <w:r>
        <w:rPr/>
        <w:t>ⷂ</w:t>
      </w:r>
      <w:r>
        <w:rPr/>
        <w:t>䉆㉎眩䁰轮㠥轋ㄻ㇂太뽥婢㈰堲頴♟䁣唪慴숷濂歈煏䱥㓂䁣祱쵀숣䏂⹋⌲枮怩畚♨⬸欪佬穒쉗㩭⩞싎ㅬ瑸绎沮坧쉠칧</w:t>
      </w:r>
      <w:r>
        <w:rPr/>
        <w:t>ⴴ</w:t>
      </w:r>
      <w:r>
        <w:rPr/>
        <w:t>䉄倪区䐬⿍繬捖浑㮩啞泂顴㬮塚䞿쉯쉓乨쉕涬扤平嗂恗惎곍啺㙩㵭㑑弯녒㖩㉐彩㝁伥㴸㤳惂䑤猹㑆の</w:t>
      </w:r>
      <w:r>
        <w:rPr/>
        <w:t>ꔲ</w:t>
      </w:r>
      <w:r>
        <w:rPr/>
        <w:t>慂煴쉕颵伽☦⥐潍⫂䱓憮</w:t>
      </w:r>
      <w:r>
        <w:rPr/>
        <w:t>ⶵ</w:t>
      </w:r>
      <w:r>
        <w:rPr/>
        <w:t>煑牎慌傏车썟摢扏㵈⍓核泂憿⬳⭏</w:t>
      </w:r>
      <w:r>
        <w:rPr/>
        <w:t>ⱸ</w:t>
      </w:r>
      <w:r>
        <w:rPr/>
        <w:t>顓掩⥢╷圫쉘쉊뿂숤䉲旂딶㗂䈱⽵輩뮱頮嚬㠽슱燃碱煨爷淂卋㭡癟扌㏂㕁ꇂ츲匩は急塊摕숪㥯䞩桫坧偲숫灹갽▻⩨氻䬶畒漮⑤垩ꅐっ㕺橇⩌潌㟍</w:t>
      </w:r>
      <w:r>
        <w:rPr/>
        <w:t>Ⲯ</w:t>
      </w:r>
      <w:r>
        <w:rPr/>
        <w:t>卮싂氦頤竎㝃顴慷쉄椴⛂곂輫䁰轒ꥴ稺⑚戭爪</w:t>
      </w:r>
      <w:r>
        <w:rPr/>
        <w:t>꥓</w:t>
      </w:r>
      <w:r>
        <w:rPr/>
        <w:t>摨爷响彈檥渰㠪楩䅤칐皻畊嘮兙</w:t>
      </w:r>
      <w:r>
        <w:rPr/>
        <w:t>꧂</w:t>
      </w:r>
      <w:r>
        <w:rPr/>
        <w:t>牗ㅯ㝦刪妵绂⽵䍨㭫숣캥뭇㵏嚱䉈橅彫杢㬪㪬뭈堩挽㔷飃쉈</w:t>
      </w:r>
      <w:r>
        <w:rPr/>
        <w:t>ⲣ</w:t>
      </w:r>
      <w:r>
        <w:rPr/>
        <w:t>唹㩲忍䉡䍗瘪呪䡲奖㕳䕍珍䥏㓂垱싂窬偧㢣ㄣ䑡</w:t>
      </w:r>
      <w:r>
        <w:rPr/>
        <w:t>꧂</w:t>
      </w:r>
      <w:r>
        <w:rPr/>
        <w:t>礪㶿</w:t>
      </w:r>
      <w:r>
        <w:rPr/>
        <w:t>ꤩ</w:t>
      </w:r>
      <w:r>
        <w:rPr/>
        <w:t>ꅗ칌㙪쉯䙫剘偸稪睞</w:t>
      </w:r>
      <w:r>
        <w:rPr/>
        <w:t>ⵢ</w:t>
      </w:r>
      <w:r>
        <w:rPr/>
        <w:t>ꥢ息쉈ꌊ轠梱싂㥡匭⩚奙䤨㫂反偠㊵㉭琪ギ匭</w:t>
      </w:r>
      <w:r>
        <w:rPr/>
        <w:t>ⱷ⣂</w:t>
      </w:r>
      <w:r>
        <w:rPr/>
        <w:t>丱硞숻慫⌷绂䑅뽴噶䍥칟쉄쉪㡫䨯䵁뽡渰坪㕥㥸㈸汋싂㯂딴帲塱煥䡬坤㚮硙绂䤴䵥⮩疥</w:t>
      </w:r>
      <w:r>
        <w:rPr/>
        <w:t>ⱖ</w:t>
      </w:r>
      <w:r>
        <w:rPr/>
        <w:t>囂⿃児溣䙍⹫扅䨫䜬㥣穤䈫顦㧂搤吷⩐牾껂搫焤숭쉖浟㫂ꍕ⩧ꥫ⎩숬㣂捊깮㉫猤伦긴⹺皻䍦㪡扎枩</w:t>
      </w:r>
      <w:r>
        <w:rPr/>
        <w:t>ꕯ⑧</w:t>
      </w:r>
      <w:r>
        <w:rPr/>
        <w:t>땷쵟輪坒㌨瑸幆戲偃</w:t>
      </w:r>
      <w:r>
        <w:rPr/>
        <w:t>꧃</w:t>
      </w:r>
      <w:r>
        <w:rPr/>
        <w:t>췂彭㑧䡧噶싂摆</w:t>
      </w:r>
      <w:r>
        <w:rPr/>
        <w:t>ꦻ</w:t>
      </w:r>
      <w:r>
        <w:rPr/>
        <w:t>㎏쉴⴬</w:t>
      </w:r>
      <w:r>
        <w:rPr/>
        <w:t>⣂</w:t>
      </w:r>
      <w:r>
        <w:rPr/>
        <w:t>竂칤㛃⑋㡲獠㑬濂娫쉁ひ㌤轩㪬楳┹牬楏䭉晈㓃卮</w:t>
      </w:r>
      <w:r>
        <w:rPr/>
        <w:t>⠣</w:t>
      </w:r>
      <w:r>
        <w:rPr/>
        <w:t>嘺焱쉒쵁炵㑘椵슮⨣垬숷潾⮿쵊伨珂剦所㐭儸呢㦩걮稵⥨숺깇땵癃㕓便㩢櫂椷瑃ꌴꥠ奔㩢쉙칇奇숯刪咡㭷⽠忂䕇㋃</w:t>
      </w:r>
      <w:r>
        <w:rPr/>
        <w:t>꧂</w:t>
      </w:r>
      <w:r>
        <w:rPr/>
        <w:t>䅆䉕䥏⭭轡係㑩</w:t>
      </w:r>
      <w:r>
        <w:rPr/>
        <w:t>⠫</w:t>
      </w:r>
      <w:r>
        <w:rPr/>
        <w:t>輤憱䒻⩒</w:t>
      </w:r>
      <w:r>
        <w:rPr/>
        <w:t>ꕺ</w:t>
      </w:r>
      <w:r>
        <w:rPr/>
        <w:t>ぐ⯃玱⩃㷂杀䠬칃䉃祺㭷䎏徻쉒╶碬稲塱炩埂徥깾⽧㯂긦넦奍〱䘺轠祦⩑桔⶘扸쉭唦枩䝵桉⼽仂晹䭮槂䩵浙嚥䙕땨깇쉫㈪╭䘥䑥吩槂싂辩䁎煱㩣凂塾幗〣㍎ㅷ倲椥䴴扺쉍䭠</w:t>
      </w:r>
      <w:r>
        <w:rPr/>
        <w:t>⠱</w:t>
      </w:r>
      <w:r>
        <w:rPr/>
        <w:t>䀪⏂넵㢘┵䡴╁췂水䭂춵䇂슱꺥㩁橄쎏堻⹩䬺婠佪嘳䳂⹄⻂べ洬汧㝐ꅓ幇墵玮ㄩ㩮䛂影⥤슩潩敓╌䥶奘倣湦ꆥ獳숸忂匽⚮㕪濂滂欱枩㙍偁ㅢ</w:t>
      </w:r>
      <w:r>
        <w:rPr/>
        <w:t>ⵐ</w:t>
      </w:r>
      <w:r>
        <w:rPr/>
        <w:t>䠣恠숲⾿╺秂窡堪긶</w:t>
      </w:r>
      <w:r>
        <w:rPr/>
        <w:t>ꔪ</w:t>
      </w:r>
      <w:r>
        <w:rPr/>
        <w:t>爪栬㵖捴恉ꥩ㈣灱⩃氪䬬獘䵤祴䵃㝍窬㡙⽸ꎱ暏䙱⸻숪⌣⹌칁䯍칉⥐갺砵䱐慀⹧偘</w:t>
      </w:r>
      <w:r>
        <w:rPr/>
        <w:t>ⶮ</w:t>
      </w:r>
      <w:r>
        <w:rPr/>
        <w:t>䅯쉡漵穄싎没▥浔숰㵗煂㥅䜩䠲㗂畴㌣뼰䐲㍳灕⤱灑䭰</w:t>
      </w:r>
      <w:r>
        <w:rPr/>
        <w:t>ꕶ</w:t>
      </w:r>
      <w:r>
        <w:rPr/>
        <w:t>㷂䐴㤵懂塨</w:t>
      </w:r>
      <w:r>
        <w:rPr/>
        <w:t>ⷂ</w:t>
      </w:r>
      <w:r>
        <w:rPr/>
        <w:t>癔뭈扟嚮氦땑嚬爵⩪喏收ꏂ☦ォ核캏숮椤㥠⌰쉏뽣䆘쉲垮䱭䶮硡䥷漪</w:t>
      </w:r>
      <w:r>
        <w:rPr/>
        <w:t>⠭</w:t>
      </w:r>
      <w:r>
        <w:rPr/>
        <w:t>辘䯂딫儦㉉唣番䁦娪ꥦ쉶堸땪⿂䉲楈ㆱ썷態⬱浐싂뽗쉶轶灣摂</w:t>
      </w:r>
      <w:r>
        <w:rPr/>
        <w:t>ꤸ</w:t>
      </w:r>
      <w:r>
        <w:rPr/>
        <w:t>庡十轟啈㙓暵娦긦싂䉁䚏ㅨ杀倻じ暘</w:t>
      </w:r>
      <w:r>
        <w:rPr/>
        <w:t>ꥆ</w:t>
      </w:r>
      <w:r>
        <w:rPr/>
        <w:t>쵇췎쉫疥㥍</w:t>
      </w:r>
      <w:r>
        <w:rPr/>
        <w:t>⠦</w:t>
      </w:r>
      <w:r>
        <w:rPr/>
        <w:t>숪㣂倊漰桒⥦⩌毂䝴㴹氣帱㓂穆轕ꥧ䙥ꥹ⽊쌪泂</w:t>
      </w:r>
      <w:r>
        <w:rPr/>
        <w:t>ꔯ</w:t>
      </w:r>
      <w:r>
        <w:rPr/>
        <w:t>슮䚿颱䰮礽槎癫狍唫숷슬쉹숸輬쉭睙桗噢㗂뽗⛃楇</w:t>
      </w:r>
      <w:r>
        <w:rPr/>
        <w:t>ⵅ</w:t>
      </w:r>
      <w:r>
        <w:rPr/>
        <w:t>㕆塄䥣卾睪氳渽帵㮩疱娥䒏떏쉧ァ乆䩆歋␬嫂쉡쵗쉔剣煮輤쉞쉊亿框ꅙ싂䎵䳂弱츷兇⪱灏睚⹨ꍙ䝘摾㐮䱠琽淂櫂䡏忂㐣쉕⥩祣偗⹒쌪儲穅噈</w:t>
      </w:r>
      <w:r>
        <w:rPr/>
        <w:t>⢩</w:t>
      </w:r>
      <w:r>
        <w:rPr/>
        <w:t>ノ㡗偓</w:t>
      </w:r>
      <w:r>
        <w:rPr/>
        <w:t>ꖩ</w:t>
      </w:r>
      <w:r>
        <w:rPr/>
        <w:t>凂歶ꎮ㗂煄䭏頥넱⥔勍顥㨣䝓弯⨥㉮繩꥚ㅊ歱㠪쉗쉋</w:t>
      </w:r>
      <w:r>
        <w:rPr/>
        <w:t>ꕄ</w:t>
      </w:r>
      <w:r>
        <w:rPr/>
        <w:t>盂㤽爫揍싂숪㕓矂╕걎⦣浳㩅㥮㎥䀻</w:t>
      </w:r>
      <w:r>
        <w:rPr/>
        <w:t>ⴥ</w:t>
      </w:r>
      <w:r>
        <w:rPr/>
        <w:t>깴槂㕩慇⑹숺横儶⩁䥍砲䱺眬㑔澡硨쉈橫㑅쉧擂秂䭥㠲猩숩⦱</w:t>
      </w:r>
      <w:r>
        <w:rPr/>
        <w:t>Ɽ</w:t>
      </w:r>
      <w:r>
        <w:rPr/>
        <w:t>쵎⩷典䙺뗂싃⽖歳瀪䱡㉏䷂氽㌭浇捃쉓⮱暻序牂癘ㅫ桰䳂䤫</w:t>
      </w:r>
      <w:r>
        <w:rPr/>
        <w:t>ꕉ⪣</w:t>
      </w:r>
      <w:r>
        <w:rPr/>
        <w:t>浌儰칹捫숬圪恢偌煍䫂녲⽯䨨</w:t>
      </w:r>
      <w:r>
        <w:rPr/>
        <w:t>Ⱔ</w:t>
      </w:r>
      <w:r>
        <w:rPr/>
        <w:t>㮩唻슩奬䃂杩摂⑬ꍄ歴祑璵</w:t>
      </w:r>
      <w:r>
        <w:rPr/>
        <w:t>⢵</w:t>
      </w:r>
      <w:r>
        <w:rPr/>
        <w:t>慆汫</w:t>
      </w:r>
      <w:r>
        <w:rPr/>
        <w:t>ꕄ</w:t>
      </w:r>
      <w:r>
        <w:rPr/>
        <w:t>䡲깖摍塃熵穕숬䭂敢뽚㜱䭸煙呪㈩䑪┬檮幾䝠䕣쉚婑쉯绂╄숰癶쉞䍨㡐쉬쉪㕱う煺⿍⥴㡨뼴䏍䷂ꅒ곂挲窵㥹烂䥃㇍쉇㥱栽</w:t>
      </w:r>
      <w:r>
        <w:rPr/>
        <w:t>ꦱ</w:t>
      </w:r>
      <w:r>
        <w:rPr/>
        <w:t>轂充▻娷堥쉄玥題㨪影춘摯㊱ぎ瞵毂坁ꍫ䬺玏汓쌪⭐뼬䊬暩숰숫䠹㢬⭋㌴奩嘤침깒㪱</w:t>
      </w:r>
      <w:r>
        <w:rPr/>
        <w:t>Ɫ</w:t>
      </w:r>
      <w:r>
        <w:rPr/>
        <w:t>칠捵暱乮♱噒獦㔶塢▻</w:t>
      </w:r>
      <w:r>
        <w:rPr/>
        <w:t>ꕇ</w:t>
      </w:r>
      <w:r>
        <w:rPr/>
        <w:t>怴杚䤱浱䌵啬祃剡嫂ㅁ㝶ꆻ晱䴪쵪轋傘䣂癊쉴竂숯瞩⫂婊杚떘⭮条⤲⺻䉐쉖</w:t>
      </w:r>
      <w:r>
        <w:rPr/>
        <w:t>⡢</w:t>
      </w:r>
      <w:r>
        <w:rPr/>
        <w:t>㉱桀㦩깰㒥獖曂唹㩂煫扆㐸址䀱싂㈸䬩硗ꄶ⪵</w:t>
      </w:r>
      <w:r>
        <w:rPr/>
        <w:t>Ⳃ</w:t>
      </w:r>
      <w:r>
        <w:rPr/>
        <w:t>䑕슥㎬入䝌㭫娫硙㥐穣⍎뽮䬻</w:t>
      </w:r>
      <w:r>
        <w:rPr/>
        <w:t>ꤣ</w:t>
      </w:r>
      <w:r>
        <w:rPr/>
        <w:t>稰晷뭵砶迂⩔晑⺘쉈깯䗎㐪숲▻橗䒬庿쉉䨬</w:t>
      </w:r>
      <w:r>
        <w:rPr/>
        <w:t>⡺</w:t>
      </w:r>
      <w:r>
        <w:rPr/>
        <w:t>㍥微甲䵕쉪䅈쵋唪敾䕆塀晶숫畮䑊싂⤩</w:t>
      </w:r>
      <w:r>
        <w:rPr/>
        <w:t>ꔷ</w:t>
      </w:r>
      <w:r>
        <w:rPr/>
        <w:t>汯싍슣⩌㫂뗂塈奂䟍싂숨⤪⽈</w:t>
      </w:r>
      <w:r>
        <w:rPr/>
        <w:t>ⰱ</w:t>
      </w:r>
      <w:r>
        <w:rPr/>
        <w:t>潫佸⭫╅䭓彘ꥸ䖡㔲㖣歒璩歠㑨묽䝶庘栯ꍆ䡮喿♳⌻䩓슬滂敨㮵슿䳂歭</w:t>
      </w:r>
      <w:r>
        <w:rPr/>
        <w:t>ⱚ</w:t>
      </w:r>
      <w:r>
        <w:rPr/>
        <w:t>歪桶歰싂㩺䍤垮䬪歮</w:t>
      </w:r>
      <w:r>
        <w:rPr/>
        <w:t>⡌</w:t>
      </w:r>
      <w:r>
        <w:rPr/>
        <w:t>癊㜥숯㍵娭潠☷쉲桷ꌺ頊暏촪儲썋쉩⩫師쉋滍佐䏂卥䕑⩏쉞浐㡒쵣吴教긻搵숭㏎乨뇂䍋䵍⹲ꏂ摱쉡⑞奶繎楇㵋뿂䑬琰䇂쉎割㨩㟎䩦싂慎稤䥣〥⬮㤸㨲⽲祗䕦䤯쉰圻䞿㢣⼰扣硗㵮䀴桡⍫䨰ꄫ坡䒬柂䱏坾穵椣㑵䯂焥灆겮㭃厵櫂㝷全䒵⽍</w:t>
      </w:r>
      <w:r>
        <w:rPr/>
        <w:t>ꕎ</w:t>
      </w:r>
      <w:r>
        <w:rPr/>
        <w:t>㏂ㅫ촦伽坥㥤ꎩ꥕◂旎摇쉃</w:t>
      </w:r>
      <w:r>
        <w:rPr/>
        <w:t>ⲡ</w:t>
      </w:r>
      <w:r>
        <w:rPr/>
        <w:t>稦晒䖣偩칅숳忂櫎沩䝞繺</w:t>
      </w:r>
      <w:r>
        <w:rPr/>
        <w:t>ꦵ</w:t>
      </w:r>
      <w:r>
        <w:rPr/>
        <w:t>쉶䅨幍䥒搪숬浔쉦㥅牵礯㈦塐䍩숨併䊏츴瘷毂䡮슩剪渮䵈轖橅䏂⥚䒮숰쉳两彾䉠顈┰瑄烂䘪⌳捗摨噤彀侱眨䃂䫂洦繌禬祎䆿洽䰷䝣眩汵摏䁕⭉祲殻⥡䉦䏃䒩쉆⭲猨㕘繕⭕썡輯</w:t>
      </w:r>
      <w:r>
        <w:rPr/>
        <w:t>ꕔ</w:t>
      </w:r>
      <w:r>
        <w:rPr/>
        <w:t>磂쉁䯂癞슥꥞㡔截⹣䐪Ⓜ繡䠫╇䞵♎䍥⨨啊䅃쉓⾣쉂顧갬ꍋ♴㚣爲⵨彘녭顚䱗㙙䡕⸩쉟坁磂㐬⹁仂煂㥡␩偘⨴圵汤泂┪</w:t>
      </w:r>
      <w:r>
        <w:rPr/>
        <w:t>ꥑ</w:t>
      </w:r>
      <w:r>
        <w:rPr/>
        <w:t>뮱싂䍹㉱␤</w:t>
      </w:r>
      <w:r>
        <w:rPr/>
        <w:t>ꦬ</w:t>
      </w:r>
      <w:r>
        <w:rPr/>
        <w:t>䈷桙㕆夯妿圷⨽奅敱䱰祈춣匶Ⓜ彸爴坨</w:t>
      </w:r>
      <w:r>
        <w:rPr/>
        <w:t>ⷂ</w:t>
      </w:r>
      <w:r>
        <w:rPr/>
        <w:t>쉤♾乫쉅楘깪뗂ㆣ㆘슡栥帰澵洯乑啨⩓䔪⯍彟卣⑎㙺㥳㴮䍳皏쉲싍숰畉쉖䥥숶き愱甪娵渥匱</w:t>
      </w:r>
      <w:r>
        <w:rPr/>
        <w:t>ꗍ</w:t>
      </w:r>
      <w:r>
        <w:rPr/>
        <w:t>狂伦吨쉭⍐㥓栱쉃</w:t>
      </w:r>
      <w:r>
        <w:rPr/>
        <w:t>ⵄ</w:t>
      </w:r>
      <w:r>
        <w:rPr/>
        <w:t>壃捫埃</w:t>
      </w:r>
      <w:r>
        <w:rPr/>
        <w:t>ⵥ</w:t>
      </w:r>
      <w:r>
        <w:rPr/>
        <w:t>壂⩂湡䅷縸䩎</w:t>
      </w:r>
      <w:r>
        <w:rPr/>
        <w:t>ⵖ</w:t>
      </w:r>
      <w:r>
        <w:rPr/>
        <w:t>瑾쉆偙暱捺㵔ꥤ쉧ꌸ꥕녤</w:t>
      </w:r>
      <w:r>
        <w:rPr/>
        <w:t>ⰺ</w:t>
      </w:r>
      <w:r>
        <w:rPr/>
        <w:t>㶘噲䬤⎡㝲ꇎ䥷쉈㈥䳃㉮乄䉎ꄤ䏂琪櫂潉쉲㣂</w:t>
      </w:r>
      <w:r>
        <w:rPr/>
        <w:t>ꕔꦥ</w:t>
      </w:r>
      <w:r>
        <w:rPr/>
        <w:t>敁䝞䱩仂숽䵲噫⥃㤩煨숤╹䙢㙍頺㏂琷숴䭯䑢窬杳싂</w:t>
      </w:r>
      <w:r>
        <w:rPr/>
        <w:t>⠱</w:t>
      </w:r>
      <w:r>
        <w:rPr/>
        <w:t>敮坎숺䥫焳숤朮掿䵇㑀洶䏂䋂轁利榵㉗呅繹楳츸灸呣浓㏎嫂題䄮쵋朷撮</w:t>
      </w:r>
      <w:r>
        <w:rPr/>
        <w:t>ꗂ</w:t>
      </w:r>
      <w:r>
        <w:rPr/>
        <w:t>濂걃숽咻슮爤䜰壂婠㭊祾䀯湏杤恹澵䟍竍뼭焵㐸砷捱䕔泎㐦䥄㥘슥獎쉩景</w:t>
      </w:r>
      <w:r>
        <w:rPr/>
        <w:t>꥟</w:t>
      </w:r>
      <w:r>
        <w:rPr/>
        <w:t>愪穹뇍呡䅄䚏太忂㧂썖璩뭭䬣矂⵱④劬㜨硭깺砮</w:t>
      </w:r>
      <w:r>
        <w:rPr/>
        <w:t>ꦣ</w:t>
      </w:r>
      <w:r>
        <w:rPr/>
        <w:t>ꅾ婵⹨㔥걅숭汬㠭㭨畉亮啁摣亡ꍏ䨴䅖捗쉈之뽪瀫偸⑱㤩싂</w:t>
      </w:r>
      <w:r>
        <w:rPr/>
        <w:t>ꔷ</w:t>
      </w:r>
      <w:r>
        <w:rPr/>
        <w:t>⽗싍摢堹櫂啩氪帲숊䥚搶朩땋쉹梩囂楤⿂禥싂䀹쉶깘츬䱄椺䌰瑭쉆㣂䡕䙋椺땤㕣杇놣䪘㑥㏂村⫂䐹檥䥩潮껂쉫䱐⨥强숰疡쉟捤딵쉡걚两䝊⸨姂竂</w:t>
      </w:r>
      <w:r>
        <w:rPr/>
        <w:t>꧃</w:t>
      </w:r>
      <w:r>
        <w:rPr/>
        <w:t>倮숮㙬祤幑쉘쉔剙䲵畈쌦䱫牏숶䧂愷塮ꍟ㙗쌫⫂쉈扎⿂㠵☵</w:t>
      </w:r>
      <w:r>
        <w:rPr/>
        <w:t>꤫</w:t>
      </w:r>
      <w:r>
        <w:rPr/>
        <w:t>䥂㭇䱺⹀灁䙏㨵幞ㅖ녤㍥兑깵䤣瘫塘璣慗㜭䓂泂ꎵ녚卡㍁䜻숩溱⽇煄杦硗刽썎輪刺飂⸦놡吹捺䈤뮣䭎㡍⑭䭓⚿⭣䕨姂硱⌱沩䅤権㕢泂䱴䵩</w:t>
      </w:r>
      <w:r>
        <w:rPr/>
        <w:t>ꦡ</w:t>
      </w:r>
      <w:r>
        <w:rPr/>
        <w:t>㨵淂㍔⼣싂㤰걥칂⧂㬩ꥣ뮱秂</w:t>
      </w:r>
      <w:r>
        <w:rPr/>
        <w:t>ꤰ</w:t>
      </w:r>
      <w:r>
        <w:rPr/>
        <w:t>煩㨲쉱싍炏轕橉ꅖ슥ꅾ穚湐䡸⹋䬴䬪</w:t>
      </w:r>
      <w:r>
        <w:rPr/>
        <w:t>ꕑ</w:t>
      </w:r>
      <w:r>
        <w:rPr/>
        <w:t>䞵쵁湤偅潏⫍䧎갽䡲⶘嗂ㆻ뼦넶獱梵뼶牺숱슻榡顈䟂輶䙀⑧ꥳ灞瑺捵愶깚亩癀浈싂㒻㓂䕅䞩汌</w:t>
      </w:r>
      <w:r>
        <w:rPr/>
        <w:t>ꥂ</w:t>
      </w:r>
      <w:r>
        <w:rPr/>
        <w:t>彅磂飍</w:t>
      </w:r>
      <w:r>
        <w:rPr/>
        <w:t>ꦡ⑃⥰ꥑ</w:t>
      </w:r>
      <w:r>
        <w:rPr/>
        <w:t>浏㵶痍⯃슘汒쉕䭢䤲呙쉲瀱㕡묩쉎ꅅ䅧䇂剫係ど⸥깵</w:t>
      </w:r>
      <w:r>
        <w:rPr/>
        <w:t>ꥃ</w:t>
      </w:r>
      <w:r>
        <w:rPr/>
        <w:t>䝶䋂歍桟컂⨷晔剅慅奄녱㉌䑐嫂ꄸ쉅♈桌乒䠥奅걦숽曃⵶截쎘眣汨爩唯</w:t>
      </w:r>
      <w:r>
        <w:rPr/>
        <w:t>ꕍ</w:t>
      </w:r>
      <w:r>
        <w:rPr/>
        <w:t>걐⼪ꆏ彴䡕</w:t>
      </w:r>
      <w:r>
        <w:rPr/>
        <w:t>꧂</w:t>
      </w:r>
      <w:r>
        <w:rPr/>
        <w:t>쏂昰唰䲮㦻娮廂瑧坑㥊뭈ㄦ灰辮剌㦮㉦绂婫啩썧杌슮⫂並穘쉑␴</w:t>
      </w:r>
      <w:r>
        <w:rPr/>
        <w:t>ⷃ</w:t>
      </w:r>
      <w:r>
        <w:rPr/>
        <w:t>쉙슣濂䐫㪩ꅥ帥䷂</w:t>
      </w:r>
      <w:r>
        <w:rPr/>
        <w:t>ꥌ</w:t>
      </w:r>
      <w:r>
        <w:rPr/>
        <w:t>䙕㡅朶숪煵啡共⾬녢㘱쉙殬癪⫂洰坹弻椻䛂㩭睆噯頯囂戻</w:t>
      </w:r>
      <w:r>
        <w:rPr/>
        <w:t>ⶬ</w:t>
      </w:r>
      <w:r>
        <w:rPr/>
        <w:t>摕強绂</w:t>
      </w:r>
      <w:r>
        <w:rPr/>
        <w:t>ꤶ</w:t>
      </w:r>
      <w:r>
        <w:rPr/>
        <w:t>딪쉖⏂㐵㭏妘䨩反積촭穴牞夤嫂㠵㗃㑆䭦ꆡ䢻涏숺顥㵏䍢쉮矍晟瘭䘨䥣㋍㈰⨨歵Ⓜ時椰礵䤦㥫╴㭎瘳</w:t>
      </w:r>
      <w:r>
        <w:rPr/>
        <w:t>ⶩ</w:t>
      </w:r>
      <w:r>
        <w:rPr/>
        <w:t>嫂뭦㉈␪㒩愷ㅡ偹䀻塞捦䅚숳㋂䡑帯숶䈯䑙숶㙇捸潶⑮㩇䘣奟뗂串佊╵䟂塮싂숪䕞㠪ꌩ眩䆥⩆䟎ꥦ⑾挦㬨㔽未⥗慖㙌乗柂䝒顾晢瓃䝣䩣㠩棃㑪䔹礰⶘䩒ッ╢⸫兲☦⼱䵎㕷㐯乬ㅈ辬뼴穥塕㕘</w:t>
      </w:r>
      <w:r>
        <w:rPr/>
        <w:t>⡇</w:t>
      </w:r>
      <w:r>
        <w:rPr/>
        <w:t>匶⍤䕑쉴칀쉗쉈匽扳⛂楀縮纬竂</w:t>
      </w:r>
      <w:r>
        <w:rPr/>
        <w:t>ⵄ</w:t>
      </w:r>
      <w:r>
        <w:rPr/>
        <w:t>佪㙐払㙩摘㎏뿂吭숱幌숫칦㙥囂兌朊䩖쉅濂眻盂쎩欴뾣主</w:t>
      </w:r>
      <w:r>
        <w:rPr/>
        <w:t>ⴽ</w:t>
      </w:r>
      <w:r>
        <w:rPr/>
        <w:t>畅ꅧ</w:t>
      </w:r>
      <w:r>
        <w:rPr/>
        <w:t>ꖮ</w:t>
      </w:r>
      <w:r>
        <w:rPr/>
        <w:t>潏潆㵅</w:t>
      </w:r>
      <w:r>
        <w:rPr/>
        <w:t>ⷂⓂ⹵</w:t>
      </w:r>
      <w:r>
        <w:rPr/>
        <w:t>䔯쉳牋건䡲瘨뇂⧂榿浖⍮瓂啯⿃睅</w:t>
      </w:r>
      <w:r>
        <w:rPr/>
        <w:t>⵰</w:t>
      </w:r>
      <w:r>
        <w:rPr/>
        <w:t>壂슿慌辡䦻渰兖䁫京㍄</w:t>
      </w:r>
      <w:r>
        <w:rPr/>
        <w:t>Ⱨ</w:t>
      </w:r>
      <w:r>
        <w:rPr/>
        <w:t>䃍숵嗂媬䡔䖮慖涱㵁쵧⭕䪵뽨㶩攻쉟玩䯂㮱㉭硄</w:t>
      </w:r>
      <w:r>
        <w:rPr/>
        <w:t>꧂</w:t>
      </w:r>
      <w:r>
        <w:rPr/>
        <w:t>ⱊ</w:t>
      </w:r>
      <w:r>
        <w:rPr/>
        <w:t>⽀潄숳敮䬵䥘췂꺿㙄杓㏂怪녒摍䅾쉦䝞敍숥辘⤥䱢ヂ輨噂橍㩏㐥</w:t>
      </w:r>
      <w:r>
        <w:rPr/>
        <w:t>⣂</w:t>
      </w:r>
      <w:r>
        <w:rPr/>
        <w:t>歭䙫忂䭲形┪慦</w:t>
      </w:r>
      <w:r>
        <w:rPr/>
        <w:t>꧂</w:t>
      </w:r>
      <w:r>
        <w:rPr/>
        <w:t>㪣⩰楈쉍</w:t>
      </w:r>
      <w:r>
        <w:rPr/>
        <w:t>ⵇ</w:t>
      </w:r>
      <w:r>
        <w:rPr/>
        <w:t>䜵䉭䋂䞵佾穣繴ꥱ䈣潺兑汪뽱♺䱠炏갹礻彆弹爻싎㪩洦祣㌮痍疥㭏</w:t>
      </w:r>
      <w:r>
        <w:rPr/>
        <w:t>ꕒ⌶</w:t>
      </w:r>
      <w:r>
        <w:rPr/>
        <w:t>瓎</w:t>
      </w:r>
      <w:r>
        <w:rPr/>
        <w:t>ⵋ</w:t>
      </w:r>
      <w:r>
        <w:rPr/>
        <w:t>䝙焬硪숳ぉ樮</w:t>
      </w:r>
      <w:r>
        <w:rPr/>
        <w:t>ꤦ</w:t>
      </w:r>
      <w:r>
        <w:rPr/>
        <w:t>璬숦⧂</w:t>
      </w:r>
      <w:r>
        <w:rPr/>
        <w:t>ⵀ</w:t>
      </w:r>
      <w:r>
        <w:rPr/>
        <w:t>싂栩呞</w:t>
      </w:r>
      <w:r>
        <w:rPr/>
        <w:t>ⰸ</w:t>
      </w:r>
      <w:r>
        <w:rPr/>
        <w:t>뽦⵸卪夸▩䴻䎻娸獫瑲喏奬숰轳</w:t>
      </w:r>
      <w:r>
        <w:rPr/>
        <w:t>ꕫ</w:t>
      </w:r>
      <w:r>
        <w:rPr/>
        <w:t>啴㭬㬪숴숭庬䑮䰭㩰䝬稤䡈慎前颱厣䁾㫂</w:t>
      </w:r>
      <w:r>
        <w:rPr/>
        <w:t>ꕚ</w:t>
      </w:r>
      <w:r>
        <w:rPr/>
        <w:t>頹䁑䁑뇃櫂栥⯎쏂捉䮣⵾炣䐴轗䓃䘯쉬县㌩䐬쵨瀨䠵썍</w:t>
      </w:r>
      <w:r>
        <w:rPr/>
        <w:t>ⵊ</w:t>
      </w:r>
      <w:r>
        <w:rPr/>
        <w:t>㒻䄳⩳䒘㎣癶숪兟⎡睄</w:t>
      </w:r>
      <w:r>
        <w:rPr/>
        <w:t>ⷂ</w:t>
      </w:r>
      <w:r>
        <w:rPr/>
        <w:t>效煦眱欳眲ꄹ橌未ꥩ堶쉪䡴晦徬</w:t>
      </w:r>
      <w:r>
        <w:rPr/>
        <w:t>⡘</w:t>
      </w:r>
      <w:r>
        <w:rPr/>
        <w:t>䅲痂灾춡璡쉁䊮楋䭃⹫</w:t>
      </w:r>
      <w:r>
        <w:rPr/>
        <w:t>ꤶ</w:t>
      </w:r>
      <w:r>
        <w:rPr/>
        <w:t>奟갭㛂睫歊⻂䵊轳揂倲歋㊵쉮㭒</w:t>
      </w:r>
      <w:r>
        <w:rPr/>
        <w:t>ⵀ</w:t>
      </w:r>
      <w:r>
        <w:rPr/>
        <w:t>歸揂圣画䉨硎內禱癎䉀㩳怭㭳漭䙲晚숵稥猯㉧䉵㎵捀剨轞吤嘫</w:t>
      </w:r>
      <w:r>
        <w:rPr/>
        <w:t>ⱶ</w:t>
      </w:r>
      <w:r>
        <w:rPr/>
        <w:t>轤桊ㅀ牀㑧뽃⍚扁㐪暿캮䪵䔪ꆩ䩘䍖䝆䞩灴婌冣乂啱輽匦숯摴ꌵ種㙱숭畃䡪</w:t>
      </w:r>
      <w:r>
        <w:rPr/>
        <w:t>⣂</w:t>
      </w:r>
      <w:r>
        <w:rPr/>
        <w:t>ꤲ</w:t>
      </w:r>
      <w:r>
        <w:rPr/>
        <w:t>滂潏ꍨ倬瀥颩橳</w:t>
      </w:r>
      <w:r>
        <w:rPr/>
        <w:t>ⱚ</w:t>
      </w:r>
      <w:r>
        <w:rPr/>
        <w:t>額䵧싂怬サ皩묪涵</w:t>
      </w:r>
      <w:r>
        <w:rPr/>
        <w:t>⡆</w:t>
      </w:r>
      <w:r>
        <w:rPr/>
        <w:t>塅숶</w:t>
      </w:r>
      <w:r>
        <w:rPr/>
        <w:t>⣂</w:t>
      </w:r>
      <w:r>
        <w:rPr/>
        <w:t>佞┹溮漣奕卍画祳䨯潓䱏欳璮쉚劣䌴㩒㕹䍚慾暮㉦侥癅㵂灴恍ꥹ갳갴숻숹⽥慢㵟桭</w:t>
      </w:r>
      <w:r>
        <w:rPr/>
        <w:t>⠮</w:t>
      </w:r>
      <w:r>
        <w:rPr/>
        <w:t>䌮⥈⬰춵䎩땩扬⑀欩쵷惂佰牥⭉娦洵嫂仂깞奍恥窵</w:t>
      </w:r>
      <w:r>
        <w:rPr/>
        <w:t>ⱖ</w:t>
      </w:r>
      <w:r>
        <w:rPr/>
        <w:t>ㅃ䗃彟</w:t>
      </w:r>
      <w:r>
        <w:rPr/>
        <w:t>ꕹ</w:t>
      </w:r>
      <w:r>
        <w:rPr/>
        <w:t>稨眴卹쉚ꌤ㠤捔⭈⪡쉱浫㇂轓촣渣䱖悥쉳䛂硦쉟海氷㡌礸쉷捬妥䁄</w:t>
      </w:r>
      <w:r>
        <w:rPr/>
        <w:t>ⱔ</w:t>
      </w:r>
      <w:r>
        <w:rPr/>
        <w:t>싃眻䣃</w:t>
      </w:r>
      <w:r>
        <w:rPr/>
        <w:t>ⱈ</w:t>
      </w:r>
      <w:r>
        <w:rPr/>
        <w:t>䝧共⹅整숯뽴쉫⌺婳䝺䝫俎㑋玮桖숣劘칶䍌싂㙸ꄥ楔⩙獇䥲◍䵞숱쎘䱖ꥸ撩慀䵥╃䋍㉍☨⫂䥺㓂䵠繺漶䏃磂</w:t>
      </w:r>
      <w:r>
        <w:rPr/>
        <w:t>⢻</w:t>
      </w:r>
      <w:r>
        <w:rPr/>
        <w:t>浧竂悻⹡㪘妘癒㗂卶㜪㑀</w:t>
      </w:r>
      <w:r>
        <w:rPr/>
        <w:t>ⱨ⬊</w:t>
      </w:r>
      <w:r>
        <w:rPr/>
        <w:t>쉮쉯슿伹怯纘</w:t>
      </w:r>
      <w:r>
        <w:rPr/>
        <w:t>ⱟ</w:t>
      </w:r>
      <w:r>
        <w:rPr/>
        <w:t>摎彥弥㒥旂</w:t>
      </w:r>
      <w:r>
        <w:rPr/>
        <w:t>⡭⤪</w:t>
      </w:r>
      <w:r>
        <w:rPr/>
        <w:t>奕愵幨獓ヂ싂</w:t>
      </w:r>
      <w:r>
        <w:rPr/>
        <w:t>ꕊⷂ</w:t>
      </w:r>
      <w:r>
        <w:rPr/>
        <w:t>䱆砭ꌻ䁉쉨㉨꥕繚㴬㢻剷⩮繃㭵䪡⑊愤硔爬炿⩦祖쉧쎩埂態橞</w:t>
      </w:r>
      <w:r>
        <w:rPr/>
        <w:t>ꔱ</w:t>
      </w:r>
      <w:r>
        <w:rPr/>
        <w:t>싂䋂슩쵔揂剓쉵俎䵧犮</w:t>
      </w:r>
      <w:r>
        <w:rPr/>
        <w:t>꧃</w:t>
      </w:r>
      <w:r>
        <w:rPr/>
        <w:t>㵲싃癀矂쉪⒩쉚奏婗땏楈䩯飂潩琥䣂싂⨴⸶癋㑒Ⓜ♓帤竍길廂쉁䍒乔湚仂捇㍺쉕恧咥䮱䮮</w:t>
      </w:r>
      <w:r>
        <w:rPr/>
        <w:t>ꤨ</w:t>
      </w:r>
      <w:r>
        <w:rPr/>
        <w:t>䐮㟃⼯䥌슿䈩狃슬䩞婭䏂晑囂但潈䭙丳䜩㪻捧</w:t>
      </w:r>
      <w:r>
        <w:rPr/>
        <w:t>⡙</w:t>
      </w:r>
      <w:r>
        <w:rPr/>
        <w:t>㉃䖩㵌⼥⩋桖捬瀻숬䝧冥</w:t>
      </w:r>
      <w:r>
        <w:rPr/>
        <w:t>ꖻ</w:t>
      </w:r>
      <w:r>
        <w:rPr/>
        <w:t>儨䌲䄩姍愭吴⭬ꅊ偱싍浨</w:t>
      </w:r>
      <w:r>
        <w:rPr/>
        <w:t>Ȿ</w:t>
      </w:r>
      <w:r>
        <w:rPr/>
        <w:t>圲娽摰</w:t>
      </w:r>
      <w:r>
        <w:rPr/>
        <w:t>⡩꥘</w:t>
      </w:r>
      <w:r>
        <w:rPr/>
        <w:t>挩뭨ㄤ䪻</w:t>
      </w:r>
      <w:r>
        <w:rPr/>
        <w:t>ⰹ</w:t>
      </w:r>
      <w:r>
        <w:rPr/>
        <w:t>縪唪别栺⺘㤱报쉤飍</w:t>
      </w:r>
      <w:r>
        <w:rPr/>
        <w:t>⡀⏂</w:t>
      </w:r>
      <w:r>
        <w:rPr/>
        <w:t>䎮戨繳姂놿佺椣걎帪哎海桳噩疬祀徣穡䢣潑䩄겡䨯⥌쵑漭䷂畉䍩⪮⩨䑺뭴別쉅촫瀺此㍬祋眸뽏㍫⺱ㅾ㈨슘噱숭ㅁ煯긳掏䅾㤦擂㬯恀操恃噾砩咏⹥숫쉕㎣悵瘴䮣㵷毂娬㦮灗栣嘺</w:t>
      </w:r>
      <w:r>
        <w:rPr/>
        <w:t>ꕐ</w:t>
      </w:r>
      <w:r>
        <w:rPr/>
        <w:t>쉖ꥶ橰⽨毂汱焭祯并啟슿㘪幖恑䵩䡷穦⿃⨺卪櫎걱䁭搵</w:t>
      </w:r>
      <w:r>
        <w:rPr/>
        <w:t>ꕃ</w:t>
      </w:r>
      <w:r>
        <w:rPr/>
        <w:t>硾쉡㑲䉇䁖㊩䩧䞥䘣ぞ쉨㡹埂䥯渶␨㍣㍪祤</w:t>
      </w:r>
      <w:r>
        <w:rPr/>
        <w:t>ꖘ</w:t>
      </w:r>
      <w:r>
        <w:rPr/>
        <w:t>㩶瀮㵓澘츪熩敯偌㛂䡧㡞䉆珂䏂⵸䱙恀嫂䫂습츱䅭䬻潋㨰歳䱂睕慈뽁</w:t>
      </w:r>
      <w:r>
        <w:rPr/>
        <w:t>ⰴ</w:t>
      </w:r>
      <w:r>
        <w:rPr/>
        <w:t>䡙⧃촵</w:t>
      </w:r>
      <w:r>
        <w:rPr/>
        <w:t>꧂ꕥ</w:t>
      </w:r>
      <w:r>
        <w:rPr/>
        <w:t>獔</w:t>
      </w:r>
      <w:r>
        <w:rPr/>
        <w:t>ⵃ</w:t>
      </w:r>
      <w:r>
        <w:rPr/>
        <w:t>쉇쉟㙫긮㘴㩂뮩㤵睾愺助㡭쉑㧂슥僂쉁䕕</w:t>
      </w:r>
      <w:r>
        <w:rPr/>
        <w:t>ꤴ</w:t>
      </w:r>
      <w:r>
        <w:rPr/>
        <w:t>㓂煟</w:t>
      </w:r>
      <w:r>
        <w:rPr/>
        <w:t>ꔳ</w:t>
      </w:r>
      <w:r>
        <w:rPr/>
        <w:t>嘫歌摏刬縳帷橍⬶疱녢態啑</w:t>
      </w:r>
      <w:r>
        <w:rPr/>
        <w:t>ꕁ</w:t>
      </w:r>
      <w:r>
        <w:rPr/>
        <w:t>晓俎䝡⪿슻㫃㘬䳂쉄势拂䐣쉑쉆☭塇嚩뾻㉇睟</w:t>
      </w:r>
      <w:r>
        <w:rPr/>
        <w:t>ⶥ</w:t>
      </w:r>
      <w:r>
        <w:rPr/>
        <w:t>幃숬㨳</w:t>
      </w:r>
      <w:r>
        <w:rPr/>
        <w:t>ⵐ</w:t>
      </w:r>
      <w:r>
        <w:rPr/>
        <w:t>乢㮱㐩愸</w:t>
      </w:r>
      <w:r>
        <w:rPr/>
        <w:t>⢩</w:t>
      </w:r>
      <w:r>
        <w:rPr/>
        <w:t>副♙搦樥ꥣ䁢敋뿂洤</w:t>
      </w:r>
      <w:r>
        <w:rPr/>
        <w:t>ⱏ</w:t>
      </w:r>
      <w:r>
        <w:rPr/>
        <w:t>稬⥉㛍桊싂썯㍃甹䥯囍</w:t>
      </w:r>
      <w:r>
        <w:rPr/>
        <w:t>ꦿ</w:t>
      </w:r>
      <w:r>
        <w:rPr/>
        <w:t>杈쉺䔪갰儦⽓䈩</w:t>
      </w:r>
      <w:r>
        <w:rPr/>
        <w:t>ⲡ</w:t>
      </w:r>
      <w:r>
        <w:rPr/>
        <w:t>ꎣ扇樰偬쉎㉢䀪숪䪬ㄨ渭㕈긽啦䴱噢䉬砹䶣幆놡⍈攤</w:t>
      </w:r>
      <w:r>
        <w:rPr/>
        <w:t>ꕞ</w:t>
      </w:r>
      <w:r>
        <w:rPr/>
        <w:t>睈橢⮬⾘㥏␵䟂㘻⼴땉⤽ꥮ㎥</w:t>
      </w:r>
      <w:r>
        <w:rPr/>
        <w:t>ⱬ</w:t>
      </w:r>
      <w:r>
        <w:rPr/>
        <w:t>걯╥⩍瓎䔽彗䶱恭䰯楙䱖票䖮枩噣壃琰墩딱㍎煔⤲⬮噇煈恈怳棃墩</w:t>
      </w:r>
      <w:r>
        <w:rPr/>
        <w:t>ⵧ</w:t>
      </w:r>
      <w:r>
        <w:rPr/>
        <w:t>㏃悥塑悘숬♫㭵乐制憡㭤䕵땭㕀쉇츦쵟售啘慗顪睎␊噧火㝞畋橺◂棂偋挻㤩뗂磂橢啾䅭䜪瀲坁㵲掬ㅀ⹭捪넷甦㖏䤱焺슿촽긨컂垵㐦⽔㭟쉣쉰忂䨲䴬汎帽⩀杳敀㍇瘻䕷⏍彙㙒歁灣⑔뮿呬숣狂쵹㩑係갭噭⽤㊩㙣㪩彀㡄楳뼫䁯児田ㄩ䣂はꥫ唫㵠㈷〽娪煄彰吸䒻灲兘뮏쉷核䁂㑌㘫顡┹촭</w:t>
      </w:r>
      <w:r>
        <w:rPr/>
        <w:t>ⱪ</w:t>
      </w:r>
      <w:r>
        <w:rPr/>
        <w:t>䕶쉞乮</w:t>
      </w:r>
      <w:r>
        <w:rPr/>
        <w:t>⡬</w:t>
      </w:r>
      <w:r>
        <w:rPr/>
        <w:t>礸奏枮桘噍쉬㘥繍숶⍈吱⿃⽆凂쌷</w:t>
      </w:r>
      <w:r>
        <w:rPr/>
        <w:t>ꔥ</w:t>
      </w:r>
      <w:r>
        <w:rPr/>
        <w:t>歙쉞㜴㩌㡴⭒☺僂楂㈪㉄⦥Ⓝ癐縰嘶橞䱺</w:t>
      </w:r>
      <w:r>
        <w:rPr/>
        <w:t>ⲩ</w:t>
      </w:r>
      <w:r>
        <w:rPr/>
        <w:t>㝢슘偣慫슻㵸갪ꅐ┭⩍牊칔恁㍨坁⬱桌玩ㅚ㡅䱡桕犻쉳㵨䩡䱺쉷㬵묺ㅊ潡搥⥩捏䶬䝫뮵数縱桭獷瀪䥺番䍆幩⩒촽䊡浥</w:t>
      </w:r>
      <w:r>
        <w:rPr/>
        <w:t>ꕖ</w:t>
      </w:r>
      <w:r>
        <w:rPr/>
        <w:t>乯딩ꥰ橌⭨䙗㢬䩅㔵飂</w:t>
      </w:r>
      <w:r>
        <w:rPr/>
        <w:t>ⴣ</w:t>
      </w:r>
      <w:r>
        <w:rPr/>
        <w:t>颵椲䠦䍌숱뇎摠辿盂繚档⽐쉐䌳猪慏硃噰쉎儩穩绂숬咩竂䂡숻嚩ぇ㴳䮘㒻딩忂唦樤</w:t>
      </w:r>
      <w:r>
        <w:rPr/>
        <w:t>⡃</w:t>
      </w:r>
      <w:r>
        <w:rPr/>
        <w:t>漹睖穳〨</w:t>
      </w:r>
      <w:r>
        <w:rPr/>
        <w:t>ꕀ</w:t>
      </w:r>
      <w:r>
        <w:rPr/>
        <w:t>な䈲嚡▣␥䌻傩쉐</w:t>
      </w:r>
      <w:r>
        <w:rPr/>
        <w:t>ꕄ⍉</w:t>
      </w:r>
      <w:r>
        <w:rPr/>
        <w:t>슥싍⩣辏⮡怤ꇂ爥䵷㘹뽣睌◂슣땞㝖뭞穠⽈ぃ庩㍰恘䵓</w:t>
      </w:r>
      <w:r>
        <w:rPr/>
        <w:t>ⵒ</w:t>
      </w:r>
      <w:r>
        <w:rPr/>
        <w:t>灱煎┤㨭뼶썸瑀깖╂뇂盂쉟㑃⴬숦䭮䱡</w:t>
      </w:r>
      <w:r>
        <w:rPr/>
        <w:t>ꤽ</w:t>
      </w:r>
      <w:r>
        <w:rPr/>
        <w:t>轶</w:t>
      </w:r>
      <w:r>
        <w:rPr/>
        <w:t>ꤺ</w:t>
      </w:r>
      <w:r>
        <w:rPr/>
        <w:t>灷猪復繹⤻汅瑙杇曎䑒灾晡砦疡丫浾捶썺쉍ꍒ䳂⍈枩촹䂬煒猭䨳轪穹係咥津䡇汊楆噕⥨瘷に㐨曍擂總㝸㴩颩䱣⎩盎㍂䉦ㅖ獹쉏顡㵐偧</w:t>
      </w:r>
      <w:r>
        <w:rPr/>
        <w:t>ⵐꕶ</w:t>
      </w:r>
      <w:r>
        <w:rPr/>
        <w:t>ガ摎䚱漹摡伮卥䉷쉭勃숨牀千伷凍并쉲呈㡸칋女扭걷甥⪩抬瓂Ⓜ㈬䅣恶⍐桰뮥傣⾱㌰癑穌㈷梥ꍐ</w:t>
      </w:r>
      <w:r>
        <w:rPr/>
        <w:t>ⵍ</w:t>
      </w:r>
      <w:r>
        <w:rPr/>
        <w:t>暣〽婧갶ꍇ畋参䐻쉤穸瑏硏ꍂね격洭䀫灡乴⽌슥稲䝊欥⹤♔灢獟眻䠽깷䩊쉣敕汞䑙숦⑏╏圴쉳彀㋂슥嚩▵樥㑧圳넬桲乷䵃⨲搮熵숴啐</w:t>
      </w:r>
      <w:r>
        <w:rPr/>
        <w:t>ⴸ</w:t>
      </w:r>
      <w:r>
        <w:rPr/>
        <w:t>ꅥ摪木輷䈻揂爽擂䝦晍攸숪싂灂姂琶⨦坅䑊썉䍵䱙支㩥祠厏뽵佣獠쎥氤伥项怲痂唺</w:t>
      </w:r>
      <w:r>
        <w:rPr/>
        <w:t>ꤱ</w:t>
      </w:r>
      <w:r>
        <w:rPr/>
        <w:t>㍳㨤灥⨨㙴溩买䩇놬⍧扂剟⍵ㄊ瑞䘳勂榥烎╀㭏ꥣ告搨㨫慌뇂剙㜱廂䨱</w:t>
      </w:r>
      <w:r>
        <w:rPr/>
        <w:t>Ⱓ␬</w:t>
      </w:r>
      <w:r>
        <w:rPr/>
        <w:t>繷</w:t>
      </w:r>
      <w:r>
        <w:rPr/>
        <w:t>⡱</w:t>
      </w:r>
      <w:r>
        <w:rPr/>
        <w:t>쉙堻㮱丱㡦㛂⑖䵹⥩捾常䐷쎥㉥뾮㐦中㨷未瑂堷汘㍲冬爳䴹攷瑹株浠⽷⪘瑏ꥠ䨳砱氨汅䴸슥幊숥桙搯倪摙䑹捧㞻췂㋂ꥯ㙵</w:t>
      </w:r>
      <w:r>
        <w:rPr/>
        <w:t>Ⳃ</w:t>
      </w:r>
      <w:r>
        <w:rPr/>
        <w:t>幰獤咘⩶㑲漣⨵䪘긭㒮깰幕輷㓂扺⶿卌⥲㖘䧂儴夵瑡쉗⵱쉬呣뽪木繪偷⨯䀸歎ꅏ勂縤ꍈ㙣伣⑦䡀ご灰⾮ꄨ危㭅浅땦澿㭆䋂땔뭶</w:t>
      </w:r>
      <w:r>
        <w:rPr/>
        <w:t>⣂</w:t>
      </w:r>
      <w:r>
        <w:rPr/>
        <w:t>䕶뗂</w:t>
      </w:r>
      <w:r>
        <w:rPr/>
        <w:t>ⱹ</w:t>
      </w:r>
      <w:r>
        <w:rPr/>
        <w:t>摴⭣楧桴䃍ꅑ爦쉙潭㎿뇂縶扯噩쉧睧儽⽗界乕䙲㭤ꆩ兕Ⓜ㍮䅢廂䵚쌺漱㑾ꍒ䥒</w:t>
      </w:r>
      <w:r>
        <w:rPr/>
        <w:t>ꕦ</w:t>
      </w:r>
      <w:r>
        <w:rPr/>
        <w:t>㪥噞녟弰⌹㈹穆䙀⏂捈慸썮쎿䦩䢩䶿ꌩ</w:t>
      </w:r>
      <w:r>
        <w:rPr/>
        <w:t>ꥀ⪡</w:t>
      </w:r>
      <w:r>
        <w:rPr/>
        <w:t>㟂嚬慵ㄪ</w:t>
      </w:r>
      <w:r>
        <w:rPr/>
        <w:t>⠴</w:t>
      </w:r>
      <w:r>
        <w:rPr/>
        <w:t>瑶숭</w:t>
      </w:r>
      <w:r>
        <w:rPr/>
        <w:t>ꕬ</w:t>
      </w:r>
      <w:r>
        <w:rPr/>
        <w:t>泂䤨㜰爳㜷⭊䥡戻咻牟㒘䡦〺⒱㊡稨が幁츴勂汷층⽭輬爻䏂汭祏</w:t>
      </w:r>
      <w:r>
        <w:rPr/>
        <w:t>ⵑ⫂</w:t>
      </w:r>
      <w:r>
        <w:rPr/>
        <w:t>숯嗎䠮浄쉥仂숩迂㣂㜦戤깓䅊</w:t>
      </w:r>
      <w:r>
        <w:rPr/>
        <w:t>ⵑ</w:t>
      </w:r>
      <w:r>
        <w:rPr/>
        <w:t>㈭䀯숪뿂ꥸ烍ꥯ倵塅湹⹱</w:t>
      </w:r>
      <w:r>
        <w:rPr/>
        <w:t>ⶻ</w:t>
      </w:r>
      <w:r>
        <w:rPr/>
        <w:t>㉌挱⍙买㉮瑁䘯䅔兀칠䚿갭䴪숱</w:t>
      </w:r>
      <w:r>
        <w:rPr/>
        <w:t>ⶣ</w:t>
      </w:r>
      <w:r>
        <w:rPr/>
        <w:t>堺촫剬畲⤮싂츮⫂╙넪쉊䍓묷儷⑹쉊쌽个歄㜴䈦</w:t>
      </w:r>
      <w:r>
        <w:rPr/>
        <w:t>ꕫ</w:t>
      </w:r>
      <w:r>
        <w:rPr/>
        <w:t>䝪乨戳⼵칊冣灓啌뿂⨶㓎</w:t>
      </w:r>
      <w:r>
        <w:rPr/>
        <w:t>ⵡ</w:t>
      </w:r>
      <w:r>
        <w:rPr/>
        <w:t>무䍺执䜷숻믂쌤之欳䤨ꥩ䱣厱敔⭞㮩숥</w:t>
      </w:r>
      <w:r>
        <w:rPr/>
        <w:t>꧂⑋</w:t>
      </w:r>
      <w:r>
        <w:rPr/>
        <w:t>汄畑痂䄭儳掣쉇</w:t>
      </w:r>
      <w:r>
        <w:rPr/>
        <w:t>ꖥ</w:t>
      </w:r>
      <w:r>
        <w:rPr/>
        <w:t>祥戱쉲䩒䷍㙶敃炮晎䕟슱敫㏂㕹숪䵷땢䱁♷㡹桰湳側区㴩䙆㒬啺▬媻嫂噈牐慓䘮쉧☹漶䭃䁑剠⵬걸</w:t>
      </w:r>
      <w:r>
        <w:rPr/>
        <w:t>ⳃ</w:t>
      </w:r>
      <w:r>
        <w:rPr/>
        <w:t>䝈䩶彫竂ヂ⑄䐪㎩숦畘䇂皘洳杮噘</w:t>
      </w:r>
      <w:r>
        <w:rPr/>
        <w:t>⡍⍅</w:t>
      </w:r>
      <w:r>
        <w:rPr/>
        <w:t>扁䠪⩈⎡吺庘⭁쉭땩쉡㉅瘬⥦㧂쉁㣂</w:t>
      </w:r>
      <w:r>
        <w:rPr/>
        <w:t>ⱨ</w:t>
      </w:r>
      <w:r>
        <w:rPr/>
        <w:t>ꥣ然곂숲癸熻⍏</w:t>
      </w:r>
      <w:r>
        <w:rPr/>
        <w:t>꧃</w:t>
      </w:r>
      <w:r>
        <w:rPr/>
        <w:t>睶柂琵걅䑠습顷䟂䰴⍐⵷帺쵞㥹含䝹㥁瘱扮牑慄扸桋䣂⩸ざ쉡恘㭮쉟灵呆뭥打輴⹥悬㥖Ⓕ泃冱슬怸扤䇂㩋걌敌ꥦ愮╁ㆩ顖流縶儵싍癄淂뭖溩窻佚啐佄乣瞱⍺䶮▩硎숴⽵秂</w:t>
      </w:r>
      <w:r>
        <w:rPr/>
        <w:t>ꦩ</w:t>
      </w:r>
      <w:r>
        <w:rPr/>
        <w:t>睰䱢╱쉺⑰洱쉦</w:t>
      </w:r>
      <w:r>
        <w:rPr/>
        <w:t>ꤲ</w:t>
      </w:r>
      <w:r>
        <w:rPr/>
        <w:t>㥊䀲▻㉴捴瀨녖⹞佴ꄴ㛂䭮嘤䉰伊歕㛂㑉숣㙮㷂坥䩷쉴乐抩确圯坭啴㫂揃㪣楧偏焷卧⩾剮䷂⨳祂搰䑟參䍆氶塷昴⍢칪捵</w:t>
      </w:r>
      <w:r>
        <w:rPr/>
        <w:t>ꤷ</w:t>
      </w:r>
      <w:r>
        <w:rPr/>
        <w:t>煵ꆩ永穅僂旂灪浾揂⌴Ⓜ睐严㠸슿ꍉ쉧凂焸漳깢䌯㵰㑢☪唺拂扈乨渪湵싂婏彇쉠⫃쵬炩否숳䈯⛂⹥繋⑙㝙䅚⎘쌷숦汫啙</w:t>
      </w:r>
      <w:r>
        <w:rPr/>
        <w:t>꧂</w:t>
      </w:r>
      <w:r>
        <w:rPr/>
        <w:t>睅歆棂꺿㠶塀坡爲佸촭㭵</w:t>
      </w:r>
      <w:r>
        <w:rPr/>
        <w:t>⡥</w:t>
      </w:r>
      <w:r>
        <w:rPr/>
        <w:t>⻍캏哂瀴犱獂婐噡桁</w:t>
      </w:r>
      <w:r>
        <w:rPr/>
        <w:t>ⶮ</w:t>
      </w:r>
      <w:r>
        <w:rPr/>
        <w:t>牯煈塔杌允䤷稶쵖䝢쉇幱杈䬲浗冿⦮쉢숪䄹숱쉩䁠㙍쉥垿쉯⫃歍嘶彌䔤㬪㣂</w:t>
      </w:r>
      <w:r>
        <w:rPr/>
        <w:t>⢡</w:t>
      </w:r>
      <w:r>
        <w:rPr/>
        <w:t>眮搰轣싂갶䞱숩슣灨彞깖祫朵쉧潏숩お㔤弱⹙ꥷ噀皘⼫䔣숫䴮녋칣婈珂䅺䉸楘㡘渣䤹껂䔨䄶扏䯂瑣楖楤犮숨쉐쉙䁔䕇ꌰꆏ樶╊畹圥偆祏䑰杳揂匪憏쉢䩬슱숵硍㌯쵟㝖⌫⍬䗂敞䅈녧깣䍴㑁杩掱⹹瓂싂幭⴩窣칦䬮捈䙨</w:t>
      </w:r>
      <w:r>
        <w:rPr/>
        <w:t>ꤪ</w:t>
      </w:r>
      <w:r>
        <w:rPr/>
        <w:t>숨㭒⽪癀㡳㇂㩮쎥卖渰쉂元⹆㝗媿瀹㡟绂爳顏桏㕰浣暻䵷熡䙲䐯夽癍ꍋ縮䕮庵潮겏橂⪘彖愪䉵</w:t>
      </w:r>
      <w:r>
        <w:rPr/>
        <w:t>ⲏ</w:t>
      </w:r>
      <w:r>
        <w:rPr/>
        <w:t>䩑吥㵔떘祺憣㡅쌱頹㠰⼴塄㒿년䐴彾洴</w:t>
      </w:r>
      <w:r>
        <w:rPr/>
        <w:t>Ⱬ</w:t>
      </w:r>
      <w:r>
        <w:rPr/>
        <w:t>쉁꥔橐갫쉬㬫偫噥갦쉆</w:t>
      </w:r>
      <w:r>
        <w:rPr/>
        <w:t>ꕞ</w:t>
      </w:r>
      <w:r>
        <w:rPr/>
        <w:t>湥뼺</w:t>
      </w:r>
      <w:r>
        <w:rPr/>
        <w:t>ⷂ</w:t>
      </w:r>
      <w:r>
        <w:rPr/>
        <w:t>䳂坊숳畳ㆣつ䘣䙈桭坚쉓の景烂煤☭숶㴲카㙙幓济㣂殥䙟牚쉮⭆祺뼱䢬幫쵦磂䘤䈸썶쉌䇂녅湡숭汃싂徥盂堦䵺轘䭍獷橭⨦䍫彃㩹⾩娨睎幑㕣摏㡔</w:t>
      </w:r>
      <w:r>
        <w:rPr/>
        <w:t>ꖬ</w:t>
      </w:r>
      <w:r>
        <w:rPr/>
        <w:t>焨橅䬪滂캱쉔扡♺숨䝥⭞ꥺ搬䅯뾥䄳ꍭ牧㭣犱瑺</w:t>
      </w:r>
      <w:r>
        <w:rPr/>
        <w:t>ⵚ</w:t>
      </w:r>
      <w:r>
        <w:rPr/>
        <w:t>㘮</w:t>
      </w:r>
      <w:r>
        <w:rPr/>
        <w:t>ꤨ</w:t>
      </w:r>
      <w:r>
        <w:rPr/>
        <w:t>㆏칄♞㬹</w:t>
      </w:r>
      <w:r>
        <w:rPr/>
        <w:t>⡰</w:t>
      </w:r>
      <w:r>
        <w:rPr/>
        <w:t>䵲佬札珂䅊䡯㫂숲恨⛂츯숲⹆⭐繀땢⹊땊갨坙ꌸㅡ噤⹕敯䁪㓍춵㝋㏂湗睍쉺숴轫彾噱䦬眯㗂넵ꆩ楡ꅵ慤㥹</w:t>
      </w:r>
      <w:r>
        <w:rPr/>
        <w:t>⠳⢱</w:t>
      </w:r>
      <w:r>
        <w:rPr/>
        <w:t>㍯䍃搭柂㉠</w:t>
      </w:r>
      <w:r>
        <w:rPr/>
        <w:t>ꥈ</w:t>
      </w:r>
      <w:r>
        <w:rPr/>
        <w:t>싂</w:t>
      </w:r>
      <w:r>
        <w:rPr/>
        <w:t>ꕸ</w:t>
      </w:r>
      <w:r>
        <w:rPr/>
        <w:t>犩柂뽨杗춿⹧䠳⑨焻䠪䨵㝨栭갽⽹㥈쉺䥀䀷⍦㔨땱偞⤤</w:t>
      </w:r>
      <w:r>
        <w:rPr/>
        <w:t>Ɱ</w:t>
      </w:r>
      <w:r>
        <w:rPr/>
        <w:t>㡖</w:t>
      </w:r>
      <w:r>
        <w:rPr/>
        <w:t>ⵔ</w:t>
      </w:r>
      <w:r>
        <w:rPr/>
        <w:t>㬹䉍</w:t>
      </w:r>
      <w:r>
        <w:rPr/>
        <w:t>ꤰ</w:t>
      </w:r>
      <w:r>
        <w:rPr/>
        <w:t>슥녇⽔仂恴潢숹┨⨨⍣⼤焪奧湤</w:t>
      </w:r>
      <w:r>
        <w:rPr/>
        <w:t>ꦏ</w:t>
      </w:r>
      <w:r>
        <w:rPr/>
        <w:t>樹㔵堊桐</w:t>
      </w:r>
      <w:r>
        <w:rPr/>
        <w:t>ⱸ</w:t>
      </w:r>
      <w:r>
        <w:rPr/>
        <w:t>楳슩怩䩦</w:t>
      </w:r>
      <w:r>
        <w:rPr/>
        <w:t>⢿</w:t>
      </w:r>
      <w:r>
        <w:rPr/>
        <w:t>㡾춘嫍쉁</w:t>
      </w:r>
      <w:r>
        <w:rPr/>
        <w:t>ⶩ⫂</w:t>
      </w:r>
      <w:r>
        <w:rPr/>
        <w:t>橒㑭懍⎮땩⤻따坄⩷슬♱塵灷扈쉳ꍋ숴䖩瞩盂㠷眫䍏䩐婊╢攤浸湧㷂矂硒쎮땏숨㑐㭌涡쉊⽗頭找⻂㘥媣⽎䷂䵇䙭</w:t>
      </w:r>
      <w:r>
        <w:rPr/>
        <w:t>ꥐ</w:t>
      </w:r>
      <w:r>
        <w:rPr/>
        <w:t>䄶䃎⪱뼪슻爬役䀷囂ꅕ슿䌮╈䎮繑숵帴䧃걩䭧櫃칷㐩뽡榏䋂佳硨쉏깑䩰䱈晷灃剨츳厵䋂쉚ㄩ숺䝸䕐摙慫</w:t>
      </w:r>
      <w:r>
        <w:rPr/>
        <w:t>Ⱚ</w:t>
      </w:r>
      <w:r>
        <w:rPr/>
        <w:t>婬⦬숬献뾩땂彂匤桴㫃塡穖坫䅊䉭ꥹ</w:t>
      </w:r>
      <w:r>
        <w:rPr/>
        <w:t>ꦡ</w:t>
      </w:r>
      <w:r>
        <w:rPr/>
        <w:t>轞쵖䱃㪵긬瘥⑃칆㌦䧂긶㠪⬻쉅恲珂쉆债塢</w:t>
      </w:r>
      <w:r>
        <w:rPr/>
        <w:t>ꤺ⩥</w:t>
      </w:r>
      <w:r>
        <w:rPr/>
        <w:t>僂猨恲䕰⤣兔</w:t>
      </w:r>
      <w:r>
        <w:rPr/>
        <w:t>ꦘ</w:t>
      </w:r>
      <w:r>
        <w:rPr/>
        <w:t>据䥯椩쉁충⼽瀺拂睅硷廂䩱㭗偸椷䥘瑉숯䅷⽔凎歶䍄顅乺慘</w:t>
      </w:r>
      <w:r>
        <w:rPr/>
        <w:t>ꕱ</w:t>
      </w:r>
      <w:r>
        <w:rPr/>
        <w:t>촯칵땢㬻쉥憥넫潆㨦祶㡵琤凃䬤燂䪏㣂晸个</w:t>
      </w:r>
      <w:r>
        <w:rPr/>
        <w:t>⡨</w:t>
      </w:r>
      <w:r>
        <w:rPr/>
        <w:t>你걨抬轞쉤Ⓧ䩙捾䐷䅵桦䲿쉩⌱쉦堩䵋悻朤轐倵ㅤ券⍹亮䩷獓</w:t>
      </w:r>
      <w:r>
        <w:rPr/>
        <w:t>ꦬ</w:t>
      </w:r>
      <w:r>
        <w:rPr/>
        <w:t>乓㬪⨮拂轷㵺⦡䍏䅁췂晣擂걈㔤㨵湟㵏彁녞⫂䬮攦⦩克痂垻䁆㭾竂敇〷癅껂穅瘽</w:t>
      </w:r>
      <w:r>
        <w:rPr/>
        <w:t>ⴶ</w:t>
      </w:r>
      <w:r>
        <w:rPr/>
        <w:t>乡숪刨犘䢻⭧쉆椮䀣㑆ꄬ搩瘸池囂歹こ㥍䍡灈敕䵘뇂䀩쉯䎱橥磂⍉兣뽌睈쉆쌣ㄴ㵩〹乄쉇晁娥츪地땨써淂⪡</w:t>
      </w:r>
      <w:r>
        <w:rPr/>
        <w:t>꤬</w:t>
      </w:r>
      <w:r>
        <w:rPr/>
        <w:t>拃婒⥄焪⨳ꍁ楖슣격嘽⩪穖</w:t>
      </w:r>
      <w:r>
        <w:rPr/>
        <w:t>⠩</w:t>
      </w:r>
      <w:r>
        <w:rPr/>
        <w:t>쉸썩㙰婍竂녩쉶㥘前渽穄䛂䰮⸲焻⩕침乇噆怨슮쉁浪땂材⩳쉂䥁╯售䯂体卯浶쉍䉐㕟췂敦뽖橋⩑⭪繩㝖䱘䬩ꅱ⹹</w:t>
      </w:r>
      <w:r>
        <w:rPr/>
        <w:t>ⶻ</w:t>
      </w:r>
      <w:r>
        <w:rPr/>
        <w:t>㚩湅穓悩块㛂戥ꌦ䨤穒乥⩧婟㤥䩟䙇쉖痂㭩⮬쉷⛂믂♥塑严〱坂䍶녶濂㓂䁣砩極並䡹兟硥攬</w:t>
      </w:r>
      <w:r>
        <w:rPr/>
        <w:t>ꕯ</w:t>
      </w:r>
      <w:r>
        <w:rPr/>
        <w:t>乞㵉</w:t>
      </w:r>
      <w:r>
        <w:rPr/>
        <w:t>ⵚ</w:t>
      </w:r>
      <w:r>
        <w:rPr/>
        <w:t>唯㊬轐ꅯ쉯熡쉦婒㵄䌮⵨婀ꅦ䁌轫潆颬뭫桮㏂쉟測湂쉺伱㑩ꄶꄣ㵊</w:t>
      </w:r>
      <w:r>
        <w:rPr/>
        <w:t>ꥄ</w:t>
      </w:r>
      <w:r>
        <w:rPr/>
        <w:t>쉘䐹卨撡뭣瘫佒奪䔳漪㧃漣剪䩯숶쉅깲䁹㥔㭚癒╕땴櫂濂砪⬩昷㘪䁣기갪䤸⽆輻暱긳꥘</w:t>
      </w:r>
      <w:r>
        <w:rPr/>
        <w:t>⣎</w:t>
      </w:r>
      <w:r>
        <w:rPr/>
        <w:t>츽ꥢ妡婮䁈쉩睯抬㝌㨫扷秃盃╭呥땫䭟呈</w:t>
      </w:r>
      <w:r>
        <w:rPr/>
        <w:t>꧂</w:t>
      </w:r>
      <w:r>
        <w:rPr/>
        <w:t>捅ㅯ獴숊獓片濂婷䟃㥫呆幏⭷咿䘸⤯敮</w:t>
      </w:r>
      <w:r>
        <w:rPr/>
        <w:t>ꥉ</w:t>
      </w:r>
      <w:r>
        <w:rPr/>
        <w:t>杫⨻</w:t>
      </w:r>
      <w:r>
        <w:rPr/>
        <w:t>ꖡ</w:t>
      </w:r>
      <w:r>
        <w:rPr/>
        <w:t>⡱</w:t>
      </w:r>
      <w:r>
        <w:rPr/>
        <w:t>깊瞩䝑児숨㚮쵰⩺뽟眣幔硩⻂掻併쉏䱰썉愶슩㍂礲쉊洹朩奕쎬彶煇倱兩쉷</w:t>
      </w:r>
      <w:r>
        <w:rPr/>
        <w:t>⡖</w:t>
      </w:r>
      <w:r>
        <w:rPr/>
        <w:t>毂☤䈤徵</w:t>
      </w:r>
      <w:r>
        <w:rPr/>
        <w:t>ꦮ</w:t>
      </w:r>
      <w:r>
        <w:rPr/>
        <w:t>穈╂塞拂幪兯根晋╘䏂⩷쉱憣뽠㍭䉭㑖繁쉂㘴扒⤴</w:t>
      </w:r>
      <w:r>
        <w:rPr/>
        <w:t>ⰲ</w:t>
      </w:r>
      <w:r>
        <w:rPr/>
        <w:t>示捾걅</w:t>
      </w:r>
      <w:r>
        <w:rPr/>
        <w:t>ꤩ</w:t>
      </w:r>
      <w:r>
        <w:rPr/>
        <w:t>幞楀迂걫歫ꍟ⽁扪ꆱꌳ祧쉓兢摐㎡婌慏⮬㭒</w:t>
      </w:r>
      <w:r>
        <w:rPr/>
        <w:t>ꦩ</w:t>
      </w:r>
      <w:r>
        <w:rPr/>
        <w:t>䧂ꅎ珃䧍嘨긻◎길牄䭓汧氭㕀䡩</w:t>
      </w:r>
      <w:r>
        <w:rPr/>
        <w:t>ⵌ</w:t>
      </w:r>
      <w:r>
        <w:rPr/>
        <w:t>婄卸半䭢痂挵㍙奫⾡䩧繺</w:t>
      </w:r>
      <w:r>
        <w:rPr/>
        <w:t>ꗍ</w:t>
      </w:r>
      <w:r>
        <w:rPr/>
        <w:t>滂䑥潎堫⩍噑쉓</w:t>
      </w:r>
      <w:r>
        <w:rPr/>
        <w:t>⡭</w:t>
      </w:r>
      <w:r>
        <w:rPr/>
        <w:t>䉫㉒穚乣畠穦灴剎喵ꏂ쉳뭘縬扐䑠㆏딹깵㍀擂焯</w:t>
      </w:r>
      <w:r>
        <w:rPr/>
        <w:t>꤫</w:t>
      </w:r>
      <w:r>
        <w:rPr/>
        <w:t>뾘</w:t>
      </w:r>
      <w:r>
        <w:rPr/>
        <w:t>ꕍ</w:t>
      </w:r>
      <w:r>
        <w:rPr/>
        <w:t>榏恵乭䰥毂痂甦⏍托⛂梣頱쉞牮㪥睹杺</w:t>
      </w:r>
    </w:p>
    <w:p>
      <w:pPr>
        <w:pStyle w:val="PreformattedText"/>
        <w:bidi w:val="0"/>
        <w:spacing w:before="0" w:after="0"/>
        <w:jc w:val="left"/>
        <w:rPr/>
      </w:pPr>
      <w:r>
        <w:rPr/>
        <w:t>砬䍸</w:t>
      </w:r>
      <w:r>
        <w:rPr/>
        <w:t>⡮</w:t>
      </w:r>
      <w:r>
        <w:rPr/>
        <w:t>挤䑥梩ꅳ呂깚껎㞘⥟砮䐯⨹䩆け娮揍獹</w:t>
      </w:r>
      <w:r>
        <w:rPr/>
        <w:t>꧂</w:t>
      </w:r>
      <w:r>
        <w:rPr/>
        <w:t>嗂⹥礥㢩し껂㈮櫍</w:t>
      </w:r>
      <w:r>
        <w:rPr/>
        <w:t>ⱎ</w:t>
      </w:r>
      <w:r>
        <w:rPr/>
        <w:t>栫摵쉗땁㡞扏找⽎숯摷䅺灭㙫㌵⑖슬棂䥱䩃㑷潰ꄵ쉙ꅆ帥禵</w:t>
      </w:r>
      <w:r>
        <w:rPr/>
        <w:t>ꤲ</w:t>
      </w:r>
      <w:r>
        <w:rPr/>
        <w:t>뽖㐵걳숱쉐橣㍦캿ꎩ䏂椭㝔쏂⏍灋啳弯뽷㒡</w:t>
      </w:r>
      <w:r>
        <w:rPr/>
        <w:t>ꖿ</w:t>
      </w:r>
      <w:r>
        <w:rPr/>
        <w:t>䱙␫쉢繂쉂☫㵸⨷</w:t>
      </w:r>
      <w:r>
        <w:rPr/>
        <w:t>ꕈ</w:t>
      </w:r>
      <w:r>
        <w:rPr/>
        <w:t>㵇숱䍸〤十塅숪婮쉍</w:t>
      </w:r>
      <w:r>
        <w:rPr/>
        <w:t>ꦏ</w:t>
      </w:r>
      <w:r>
        <w:rPr/>
        <w:t>걯⦿㡧影쉵轈䵰囂㥱殩䐷䑺걗縭㥔晕䕏刭㍣쉥</w:t>
      </w:r>
      <w:r>
        <w:rPr/>
        <w:t>Ⱶ</w:t>
      </w:r>
      <w:r>
        <w:rPr/>
        <w:t>熡占頤淂顈欷䉨쉶䀵겥竂棂顈兠㔴䫂ꅴ瀺捒卢媵㉪智䩕偋䩏⍡丹㡌쌵婁뗂㢏唹恫塺欪潴⩎畃㞮柂</w:t>
      </w:r>
      <w:r>
        <w:rPr/>
        <w:t>꧂╀</w:t>
      </w:r>
      <w:r>
        <w:rPr/>
        <w:t>㡩촰奆촵쵠栩쉆竂牬㉊㬵恈쉕抬绂琨扴挳婚충䱡쉴斏び㠦녮⪻椩</w:t>
      </w:r>
      <w:r>
        <w:rPr/>
        <w:t>ꤹ</w:t>
      </w:r>
      <w:r>
        <w:rPr/>
        <w:t>⽳浢걥㴹䡗䝚㮵㷍偣䦻獈┷䙄偌캻数昺㑙겥灥㏂걕硘恹⩉ㄵ漴䱕涣⽥쉰瑆ꅅ剉깗硍杯慡㕎㥉䡘洪䭍뭞樹窻堫</w:t>
      </w:r>
      <w:r>
        <w:rPr/>
        <w:t>Ⱓ</w:t>
      </w:r>
      <w:r>
        <w:rPr/>
        <w:t>匪飂乭◃浹썧汥䙏꥚㨪䑗</w:t>
      </w:r>
      <w:r>
        <w:rPr/>
        <w:t>꧂</w:t>
      </w:r>
      <w:r>
        <w:rPr/>
        <w:t>幾</w:t>
      </w:r>
      <w:r>
        <w:rPr/>
        <w:t>ⱶ</w:t>
      </w:r>
      <w:r>
        <w:rPr/>
        <w:t>晕녢쉵컂㓂扐슮깆摱</w:t>
      </w:r>
      <w:r>
        <w:rPr/>
        <w:t>ꦮ</w:t>
      </w:r>
      <w:r>
        <w:rPr/>
        <w:t>呦␤棃칈瑩ァ祺療⽆캣䵓ㄵ䣂㨺剷녳㥫頴偄㜥顁쉹扮浪䱨䁣卪㕤穔䙈⽴숶あ灔ヂ穵⹇瑱깶晸갺</w:t>
      </w:r>
      <w:r>
        <w:rPr/>
        <w:t>Ⳃ</w:t>
      </w:r>
      <w:r>
        <w:rPr/>
        <w:t>㎘噭ㄶ䝍뭍攽쎵쉊熵</w:t>
      </w:r>
      <w:r>
        <w:rPr/>
        <w:t>ꗂ␳</w:t>
      </w:r>
      <w:r>
        <w:rPr/>
        <w:t>懃⩕湚뗃싃⵱桄䴩斩⩆</w:t>
      </w:r>
      <w:r>
        <w:rPr/>
        <w:t>ⱱ</w:t>
      </w:r>
      <w:r>
        <w:rPr/>
        <w:t>쉸塁敷瑚昹救圊㝀㕲轈盂漨亮䖡㭞楥㡒唩촥〉彡䇍昪䏂捖춡乡㕞䉖さ轋묽啷㵓繾攪쉚啥ꄬ攱䴻玿楗䮥㴥⍈쉁㍓ꥨ</w:t>
      </w:r>
      <w:r>
        <w:rPr/>
        <w:t>⡗</w:t>
      </w:r>
      <w:r>
        <w:rPr/>
        <w:t>慀癣癣硚繡⥾</w:t>
      </w:r>
      <w:r>
        <w:rPr/>
        <w:t>Ⱪ</w:t>
      </w:r>
      <w:r>
        <w:rPr/>
        <w:t>쉇</w:t>
      </w:r>
      <w:r>
        <w:rPr/>
        <w:t>ꤵ</w:t>
      </w:r>
      <w:r>
        <w:rPr/>
        <w:t>㥙归䝥癘燂梵硵犿愽繈㙹㥆ꍮ塱漶〣숺濃칋쵔儤䐳毃睪䕱⹫㡦䱒䙔䱟䉇佹㩬䁴形楯た礩牷䥸剬㙾㠲㨫卄⽚䑈♒堨쉶祥䒵昫䔯飍</w:t>
      </w:r>
      <w:r>
        <w:rPr/>
        <w:t>꤭</w:t>
      </w:r>
      <w:r>
        <w:rPr/>
        <w:t>䭁塶쉏橇刽撏䵫뗂ꅇ뭐䡥⤷浫擃橯敟쉈坁숪䠭眥玩喥穢㣃轑슏⌱癯硓弽⩱幮碩䍓쵌偸嘰幇</w:t>
      </w:r>
      <w:r>
        <w:rPr/>
        <w:t>ⱨ</w:t>
      </w:r>
      <w:r>
        <w:rPr/>
        <w:t>塷㉎숶䭕⩀䑖扣㒥怲넭⭕徬㤪呶痎ꄫ䙮㩯㫃</w:t>
      </w:r>
      <w:r>
        <w:rPr/>
        <w:t>⠦</w:t>
      </w:r>
      <w:r>
        <w:rPr/>
        <w:t>瀴㬱䈴䁩嫂犏礩䏂䱬</w:t>
      </w:r>
      <w:r>
        <w:rPr/>
        <w:t>ꤦ</w:t>
      </w:r>
      <w:r>
        <w:rPr/>
        <w:t>禣ꥮ⯂祺䱞娸⪣惍⏂杁牡扆쉋呣䈸녁爲쵂┺김橔쉐埂쉀浸整㠳㡄㊩⑮겿</w:t>
      </w:r>
      <w:r>
        <w:rPr/>
        <w:t>Ⱝ</w:t>
      </w:r>
      <w:r>
        <w:rPr/>
        <w:t>暱㵎恅伭녱㓂갭䬸婠䲱쉇濂犩숫뾡祰礥獞㩟숵숶湃稭쌱␴㬭䖘㘰䙨磂녮쉳╀⍉䙰뽌싂挴姎牘䨷숴㜪㈤橥坋氭牢쉫扫瀬扒뗂䟂┳䯂繢</w:t>
      </w:r>
      <w:r>
        <w:rPr/>
        <w:t>ꔺ</w:t>
      </w:r>
      <w:r>
        <w:rPr/>
        <w:t>慕奴愷䨸敮睦숹땊橄걁帹숫쉵噹㮩㏎浴姂凂ꆵ噂瓂䪥칀丰䜵䭐歀쉡步噤⽮⤽ꅐ䰴狎⩃楐䙉噥噖</w:t>
      </w:r>
      <w:r>
        <w:rPr/>
        <w:t>ꔬ</w:t>
      </w:r>
      <w:r>
        <w:rPr/>
        <w:t>顗ㄻ奺</w:t>
      </w:r>
      <w:r>
        <w:rPr/>
        <w:t>ꥃ</w:t>
      </w:r>
      <w:r>
        <w:rPr/>
        <w:t>利쉚숷䲩圮浖䙐뇂⏂䙂쉒彎㐥䤦뼣灀녆</w:t>
      </w:r>
      <w:r>
        <w:rPr/>
        <w:t>ꕙꖣ</w:t>
      </w:r>
      <w:r>
        <w:rPr/>
        <w:t>싂歃䩴灞⼣䮻剩</w:t>
      </w:r>
      <w:r>
        <w:rPr/>
        <w:t>ⷃ</w:t>
      </w:r>
      <w:r>
        <w:rPr/>
        <w:t>떩춏춱묪轄⥪䛂禩⩃⫂⼶䏂噦灩轎琭䅯炘㌶煲塖桵쵐瘳碩⫂쉌</w:t>
      </w:r>
      <w:r>
        <w:rPr/>
        <w:t>ꤶ</w:t>
      </w:r>
      <w:r>
        <w:rPr/>
        <w:t>䵑䘤걆쉊娹䙎㙥</w:t>
      </w:r>
      <w:r>
        <w:rPr/>
        <w:t>꤬</w:t>
      </w:r>
      <w:r>
        <w:rPr/>
        <w:t>Ⱙ</w:t>
      </w:r>
      <w:r>
        <w:rPr/>
        <w:t>轋ꍈ쵷佬ꅃ</w:t>
      </w:r>
      <w:r>
        <w:rPr/>
        <w:t>⣍</w:t>
      </w:r>
      <w:r>
        <w:rPr/>
        <w:t>剺춏☪稦㒩깩澵⧂ꆵ⎥瑌頯仂剥䉑偘倶潊反琽睾⚻㑇働奉䊿문슬渴煆숬慶㐲嘷䨶欱砽숱歯ㅬ</w:t>
      </w:r>
      <w:r>
        <w:rPr/>
        <w:t>ꕥ</w:t>
      </w:r>
      <w:r>
        <w:rPr/>
        <w:t>㙦佦쉶㍲싂䋂Ⓜ庣埂䰫⥺ꅧ쵕㥓托绂뭟㝾奇㦩⧂址殏攴⩂䥄䙮樫⽘灺亡愰㥂쉓</w:t>
      </w:r>
      <w:r>
        <w:rPr/>
        <w:t>ꦿ</w:t>
      </w:r>
      <w:r>
        <w:rPr/>
        <w:t>㝂㤤䱷穑匤䁏埍⑫啀⎩</w:t>
      </w:r>
      <w:r>
        <w:rPr/>
        <w:t>ꕵ</w:t>
      </w:r>
      <w:r>
        <w:rPr/>
        <w:t>〭쉃㮩⭁</w:t>
      </w:r>
      <w:r>
        <w:rPr/>
        <w:t>ⱞ</w:t>
      </w:r>
      <w:r>
        <w:rPr/>
        <w:t>界싂⎵쉪䦩걣楊徬㵃䡒뭋秂㋂潇쉠⵴㡯欲</w:t>
      </w:r>
      <w:r>
        <w:rPr/>
        <w:t>ꤸ</w:t>
      </w:r>
      <w:r>
        <w:rPr/>
        <w:t>桊䕹关♟쎘咣灸瑘㮱⨰㕈爴</w:t>
      </w:r>
      <w:r>
        <w:rPr/>
        <w:t>ꤰ</w:t>
      </w:r>
      <w:r>
        <w:rPr/>
        <w:t>䕏䢮娬갊⩸刵䜸織㚏㣂▘⚏塅깥杯橍䙂惂樨</w:t>
      </w:r>
      <w:r>
        <w:rPr/>
        <w:t>ⱙ</w:t>
      </w:r>
      <w:r>
        <w:rPr/>
        <w:t>ꗂ</w:t>
      </w:r>
      <w:r>
        <w:rPr/>
        <w:t>垬䠵╡⬨䰽启睎⭭쉊坆穗䁀컂癤繱㉇</w:t>
      </w:r>
      <w:r>
        <w:rPr/>
        <w:t>ꥋ</w:t>
      </w:r>
      <w:r>
        <w:rPr/>
        <w:t>橵扸ꅣ슘쉏썺쉬ꅹ顅㈨숰㭆婬⍍⩵䘪넽쉲轷懂䕨㑑컂쉯怹噾秂权</w:t>
      </w:r>
      <w:r>
        <w:rPr/>
        <w:t>ꤪ</w:t>
      </w:r>
      <w:r>
        <w:rPr/>
        <w:t>ꏍ轶㶮숴瀪김帹㉊活</w:t>
      </w:r>
      <w:r>
        <w:rPr/>
        <w:t>ⴸ</w:t>
      </w:r>
      <w:r>
        <w:rPr/>
        <w:t>奋牎䷂慞橹帩칫⍮朴⑯扌怷㗂쉶싂硵䵪㕹⽭穇</w:t>
      </w:r>
      <w:r>
        <w:rPr/>
        <w:t>Ⱳ</w:t>
      </w:r>
      <w:r>
        <w:rPr/>
        <w:t>䱰㒱쉬ㄶ危畨䘭獅僎倩ㅏ⨣啎쉒犡㝤녖浣</w:t>
      </w:r>
      <w:r>
        <w:rPr/>
        <w:t>ꤴ</w:t>
      </w:r>
      <w:r>
        <w:rPr/>
        <w:t>䰭䫂㟂ꍆ䖩厡昸ꄭ쉆╖惂溮兴婫ꥱ뭯ㅂ湤쉀斩䎬畚㩍楲䑁㔵㭵㠪璏쉂湉ꎡ浣촤㵍◍术廂숯⥩惂䥘嚬䘸䅎昷</w:t>
      </w:r>
      <w:r>
        <w:rPr/>
        <w:t>ꔨ</w:t>
      </w:r>
      <w:r>
        <w:rPr/>
        <w:t>쉄ꍬ轆竂ꥫ晎牂洪㈳哎㶏䩣♺묷湍拂疬潨払㡍</w:t>
      </w:r>
      <w:r>
        <w:rPr/>
        <w:t>꧂</w:t>
      </w:r>
      <w:r>
        <w:rPr/>
        <w:t>歹긪㑦顦䱌猣値깩䡢㵍⥣</w:t>
      </w:r>
      <w:r>
        <w:rPr/>
        <w:t>⢱</w:t>
      </w:r>
      <w:r>
        <w:rPr/>
        <w:t>싂䕐</w:t>
      </w:r>
      <w:r>
        <w:rPr/>
        <w:t>ⱁ</w:t>
      </w:r>
      <w:r>
        <w:rPr/>
        <w:t>敖滂</w:t>
      </w:r>
      <w:r>
        <w:rPr/>
        <w:t>ⲡ</w:t>
      </w:r>
      <w:r>
        <w:rPr/>
        <w:t>⺣䵺쉔湁쉃쉑斻쉍슿勎䑄촬埂渷춏㘮兙ꥤ꥗欵瘹䡉㵹⼷慬쏃㉳礲䵺䨻⩲渵</w:t>
      </w:r>
      <w:r>
        <w:rPr/>
        <w:t>ꥋ⥴</w:t>
      </w:r>
      <w:r>
        <w:rPr/>
        <w:t>佰盂汦畨䬽玡㶬京楦♾㡙㝌禡쉑쉃睤顮䈶䡆㢻㝬숶ꍬ塷싂医ꍏ䕹</w:t>
      </w:r>
      <w:r>
        <w:rPr/>
        <w:t>ꔵ</w:t>
      </w:r>
      <w:r>
        <w:rPr/>
        <w:t>楠쉪䬷サ瞿䙣⩓</w:t>
      </w:r>
      <w:r>
        <w:rPr/>
        <w:t>ⴥ</w:t>
      </w:r>
      <w:r>
        <w:rPr/>
        <w:t>쉨슱槂뽓弯㵴⼪넨⩫皩습㍚䔵獭栲祵佪仂䧂佹</w:t>
      </w:r>
      <w:r>
        <w:rPr/>
        <w:t>ⴵ</w:t>
      </w:r>
      <w:r>
        <w:rPr/>
        <w:t>唥顴繫倰婇漸嫂㡡겥浘</w:t>
      </w:r>
      <w:r>
        <w:rPr/>
        <w:t>꧂</w:t>
      </w:r>
      <w:r>
        <w:rPr/>
        <w:t>繊楑쉤땓걧本䍷彁濂땹䵗捱쉎汌깟</w:t>
      </w:r>
      <w:r>
        <w:rPr/>
        <w:t>ꤱ</w:t>
      </w:r>
      <w:r>
        <w:rPr/>
        <w:t>熩迂娲뽋啚呈⥩眤</w:t>
      </w:r>
      <w:r>
        <w:rPr/>
        <w:t>ⷂ</w:t>
      </w:r>
      <w:r>
        <w:rPr/>
        <w:t>琩⽖噺湤炏䄫⪻뽄</w:t>
      </w:r>
      <w:r>
        <w:rPr/>
        <w:t>Ⱡ</w:t>
      </w:r>
      <w:r>
        <w:rPr/>
        <w:t>䝧ぷ轄㐽쉎쉔灨䰶긤뇂煺⥨㵍㶮乑戵畴䘣杕炻疡穤쉠쉭䩫䑧䄴숵斬</w:t>
      </w:r>
      <w:r>
        <w:rPr/>
        <w:t>ꖩ</w:t>
      </w:r>
      <w:r>
        <w:rPr/>
        <w:t>떏揍숦싂捁쉞圬䍦畄秂刱仂쉏⾩㍄硧゘慨祖帳⥡</w:t>
      </w:r>
      <w:r>
        <w:rPr/>
        <w:t>⡹</w:t>
      </w:r>
      <w:r>
        <w:rPr/>
        <w:t>㕅촭칾⽌㵟싎숯嗍⭯ꥹ問檵呴숺</w:t>
      </w:r>
      <w:r>
        <w:rPr/>
        <w:t>Ɑ</w:t>
      </w:r>
      <w:r>
        <w:rPr/>
        <w:t>ꥸ㏂⽃䛂☻⮩硒뼣弳煄啾쉕匬칤タ儲愷楇彦㜷뽷廂秂䴲獭种㒣佋枡燂쉠⮻玥쉰眯㮿</w:t>
      </w:r>
      <w:r>
        <w:rPr/>
        <w:t>ⱇ</w:t>
      </w:r>
      <w:r>
        <w:rPr/>
        <w:t>䕺ꅦ㈩癄渪</w:t>
      </w:r>
      <w:r>
        <w:rPr/>
        <w:t>ꥆ</w:t>
      </w:r>
      <w:r>
        <w:rPr/>
        <w:t>ⴥ</w:t>
      </w:r>
      <w:r>
        <w:rPr/>
        <w:t>뽐ꥱ樤づ㑑城頩츹쏃桊쉘偲</w:t>
      </w:r>
      <w:r>
        <w:rPr/>
        <w:t>ⰺ</w:t>
      </w:r>
      <w:r>
        <w:rPr/>
        <w:t>䚬恈╓匵恸㑌䩇묵䤩辣⵳</w:t>
      </w:r>
      <w:r>
        <w:rPr/>
        <w:t>⡫</w:t>
      </w:r>
      <w:r>
        <w:rPr/>
        <w:t>㈫☯숯砣⹲〺頮䡎꺮䲮炡欨頹ㅔ䩧쌷夨夹⹣儯汾⎮䜷㵐㭐縨숽祴嗂䁞䁺哂摡㔶␤橞昻丩督숊璩깸꥖䳂䔤㕥⵶䥐츩䡤㎵녢㕲彆种⥢뭊側祲坨桨㍒佯反꺩听搹ꍷ숰壂</w:t>
      </w:r>
      <w:r>
        <w:rPr/>
        <w:t>ꤨ⪱</w:t>
      </w:r>
      <w:r>
        <w:rPr/>
        <w:t>ㄤ뾬싂桄⍨ꌺ㮵庬へ桓棂彂抡㨻쉈㛂夷쉊䤦毂떬桶⥭搷啲堬ꌱ昰竃㩶礤㭊⨹⍘䱯쉗╆쉵䚏䈺噘伮呬慢썞根橐彠䋂眱䁭ㅾ㕳䈱枱뭗쉙⪮⿂坊瘱畔뽖쉧⏂穭祦☳呙摾땎潷쉕땈㭯楾夹乺␪捂弣쉠䈨䆣䱬䨵彫妣噓䲏㒣噢⼰㕭瑄걑쉇禘슣⿂晞乾佬쉀儴싂⹾♢住㥪슏쉷䙥欦噮恖</w:t>
      </w:r>
      <w:r>
        <w:rPr/>
        <w:t>ⲩ</w:t>
      </w:r>
      <w:r>
        <w:rPr/>
        <w:t>ꥥ쉬쉑걈㬳幰</w:t>
      </w:r>
      <w:r>
        <w:rPr/>
        <w:t>ꔮ</w:t>
      </w:r>
      <w:r>
        <w:rPr/>
        <w:t>뽇ば朷䕎</w:t>
      </w:r>
      <w:r>
        <w:rPr/>
        <w:t>ⰸⱏ</w:t>
      </w:r>
      <w:r>
        <w:rPr/>
        <w:t>㥚</w:t>
      </w:r>
      <w:r>
        <w:rPr/>
        <w:t>⠴ⱷ</w:t>
      </w:r>
      <w:r>
        <w:rPr/>
        <w:t>甯捶扒㋂㍄氳愦䘶唱숪眯畳核♸幠숦穬穋穙</w:t>
      </w:r>
      <w:r>
        <w:rPr/>
        <w:t>⡗</w:t>
      </w:r>
      <w:r>
        <w:rPr/>
        <w:t>中䈦塖牸</w:t>
      </w:r>
      <w:r>
        <w:rPr/>
        <w:t>ꥋ☺</w:t>
      </w:r>
      <w:r>
        <w:rPr/>
        <w:t>㌴▘猱碘幆ꅤ㙾夷⨣懂ꅕ칲题恞戩䧂楫灬㤣䃂</w:t>
      </w:r>
      <w:r>
        <w:rPr/>
        <w:t>⠷</w:t>
      </w:r>
      <w:r>
        <w:rPr/>
        <w:t>体</w:t>
      </w:r>
      <w:r>
        <w:rPr/>
        <w:t>ⱟ</w:t>
      </w:r>
      <w:r>
        <w:rPr/>
        <w:t>朮疏䑥䙹偗㵋ㅬ㝥䔮年硈䕟母椪쉕檏硑뽸칬獋</w:t>
      </w:r>
      <w:r>
        <w:rPr/>
        <w:t>ⴭ</w:t>
      </w:r>
      <w:r>
        <w:rPr/>
        <w:t>ꍺ⥦弹竂㞏깔칠轔쉷츳瑕슿숱挦灪Ⓧ灷䫃穉礨砷䩴晔⨴䪵囂깈捱䛂乬쉐싃轠䝷畦䫂伸䔷䩯㶩䵔䵙숵沮䱷⹄ꌹ㴦繎懂嚥佦擂㥬睥杘</w:t>
      </w:r>
      <w:r>
        <w:rPr/>
        <w:t>Ⳃ</w:t>
      </w:r>
      <w:r>
        <w:rPr/>
        <w:t>摰䚵䴴䄵쉉</w:t>
      </w:r>
      <w:r>
        <w:rPr/>
        <w:t>ⱶ</w:t>
      </w:r>
      <w:r>
        <w:rPr/>
        <w:t>㉯땦氫╥惂坈兯⫂숷㕯⽀䵘㉐䍧㕺䅍喩썳⨷갲歮幑䑊轣</w:t>
      </w:r>
      <w:r>
        <w:rPr/>
        <w:t>Ⳃ</w:t>
      </w:r>
      <w:r>
        <w:rPr/>
        <w:t>걷幐</w:t>
      </w:r>
      <w:r>
        <w:rPr/>
        <w:t>ⳃ</w:t>
      </w:r>
      <w:r>
        <w:rPr/>
        <w:t>뿎噾坢濂㕙㢵쌷毂䙙凂</w:t>
      </w:r>
      <w:r>
        <w:rPr/>
        <w:t>Ⳃ</w:t>
      </w:r>
      <w:r>
        <w:rPr/>
        <w:t>ꅍ溘剎悱懍㩩顠顖飂㥗긺䥆䞩兴⺏梩䱺瑺橫歳顗轗奬䐵䍨놬䕕䥳潅硁儨䔫佾晪⹒塩偨쉈뽌䴰㌱䧂椺㡊쉨曂츹槂습㑇뭗剉穅㐦揂䷂祓썚㙁湲⥘琣쉅䮿癤愭潩㝘䨥瘷娷浟</w:t>
      </w:r>
      <w:r>
        <w:rPr/>
        <w:t>ꕮ</w:t>
      </w:r>
      <w:r>
        <w:rPr/>
        <w:t>慕숸頳樤橦兕ㅗ㌽㛂恩甲泂啊瘪勂믃딣㒿嗂帻浺弨슘╔깎㧂ꎵ␳湶䕪쉋␰怱搪䪻䅣橒坂㑓</w:t>
      </w:r>
      <w:r>
        <w:rPr/>
        <w:t>ꔹ</w:t>
      </w:r>
      <w:r>
        <w:rPr/>
        <w:t>獓洨䩁놿呒匯</w:t>
      </w:r>
      <w:r>
        <w:rPr/>
        <w:t>ꕙ</w:t>
      </w:r>
      <w:r>
        <w:rPr/>
        <w:t>ⰶ</w:t>
      </w:r>
      <w:r>
        <w:rPr/>
        <w:t>恍檮曂넽⽓싂㪡侬猥畴睓坨쉬ㅲ心恨杢</w:t>
      </w:r>
      <w:r>
        <w:rPr/>
        <w:t>ꦱ</w:t>
      </w:r>
      <w:r>
        <w:rPr/>
        <w:t>쉋⩐䡷⻂䡘䣂㴤歩坰쉉擂㪣쵎숲㏂⩀汶땴僂汶</w:t>
      </w:r>
      <w:r>
        <w:rPr/>
        <w:t>⣂</w:t>
      </w:r>
      <w:r>
        <w:rPr/>
        <w:t>㭏䦱斩嘻</w:t>
      </w:r>
      <w:r>
        <w:rPr/>
        <w:t>ꤥ</w:t>
      </w:r>
      <w:r>
        <w:rPr/>
        <w:t>㍺欷慟顨橫䘭㭵㶿住䀊汥畣瑴椩㴪숱幇幋䂣䈸⥁㔴딬汣썹㑠棍湄䀳婂帯璣儳托䜶奙㐦숣䍟䭳쉏畆卌穏扵㙖ꎩ塦䭑㥁捤㩱걾䱡䥋制⹠䯎畷ꍲ䭌當⼣침쉔䭔㵲䌣栺숫浦慁欹녓曂瑰扏亡슡깎숬仂扉橶딩⶿朩쉶땮䧂녰㜫椳牠쉆㵧쉳뼬쉭뾿浹┶顋呄쉍慓塮佲浕뭘牏⩅Ⓜ煗啬睏灦淂牃㭙䄲疩捊慭县츯쉗ㅋ슏ꅐꆏ깙穥캿垻⺡氣☶ㅣ쉅㝧顾癄㌶凂猴긮迎䭯㮿祂着儺瓂㟂帩㵢祒⍺뽣漯昮뽷Ⓜ畮顉䵲숣柂⬰⑉繅㝹枩么杖猸⧂뮿獞昭</w:t>
      </w:r>
      <w:r>
        <w:rPr/>
        <w:t>⠭</w:t>
      </w:r>
      <w:r>
        <w:rPr/>
        <w:t>獠䷂䞱ꥯ</w:t>
      </w:r>
      <w:r>
        <w:rPr/>
        <w:t>⡳</w:t>
      </w:r>
      <w:r>
        <w:rPr/>
        <w:t>㩆噚眬璱䂬쉦싂㢏</w:t>
      </w:r>
      <w:r>
        <w:rPr/>
        <w:t>ⱖ</w:t>
      </w:r>
      <w:r>
        <w:rPr/>
        <w:t>凎囂쉣뇃녚櫂敓噷辩㭰쉐术番㕭숣䶥燂⩖㜬쉣䑳悏䉍坡䩴惎㨨숤숶</w:t>
      </w:r>
      <w:r>
        <w:rPr/>
        <w:t>ꖡ</w:t>
      </w:r>
      <w:r>
        <w:rPr/>
        <w:t>母층⭌</w:t>
      </w:r>
      <w:r>
        <w:rPr/>
        <w:t>꧂</w:t>
      </w:r>
      <w:r>
        <w:rPr/>
        <w:t>⼹䌯䎏⬲뽗妡丳쵊⑑䉌㑠</w:t>
      </w:r>
      <w:r>
        <w:rPr/>
        <w:t>ꕄ</w:t>
      </w:r>
      <w:r>
        <w:rPr/>
        <w:t>穁</w:t>
      </w:r>
      <w:r>
        <w:rPr/>
        <w:t>ⳂⓂ</w:t>
      </w:r>
      <w:r>
        <w:rPr/>
        <w:t>䬪䙣癖桚䍢</w:t>
      </w:r>
      <w:r>
        <w:rPr/>
        <w:t>ꦬ</w:t>
      </w:r>
      <w:r>
        <w:rPr/>
        <w:t>⡑</w:t>
      </w:r>
      <w:r>
        <w:rPr/>
        <w:t>媘싂숹걥礳晴䫂숬䩔숰쏍掩ꅵ琴㡮㡟俎挷⩸奓</w:t>
      </w:r>
      <w:r>
        <w:rPr/>
        <w:t>ꤸ</w:t>
      </w:r>
      <w:r>
        <w:rPr/>
        <w:t>幧</w:t>
      </w:r>
      <w:r>
        <w:rPr/>
        <w:t>⡏</w:t>
      </w:r>
      <w:r>
        <w:rPr/>
        <w:t>䘪乪〯咏彔别</w:t>
      </w:r>
      <w:r>
        <w:rPr/>
        <w:t>ꦡ</w:t>
      </w:r>
      <w:r>
        <w:rPr/>
        <w:t>䑵湌形㑎煮慚〣烂┪</w:t>
      </w:r>
      <w:r>
        <w:rPr/>
        <w:t>ꕔ</w:t>
      </w:r>
      <w:r>
        <w:rPr/>
        <w:t>슣洷畆┹恅渭牊㡔㕪</w:t>
      </w:r>
      <w:r>
        <w:rPr/>
        <w:t>ꥅ</w:t>
      </w:r>
      <w:r>
        <w:rPr/>
        <w:t>塢轩㓃乒娸亱⍱ꌦ剆㕍䓂㩗쉾檣뼭㉪檩竂㯃쉇儰敏쉥⨤穹住娹嚩♔嫂浉焹婺⸲칠竎䴥컂䡅ꥣ繪呙妵㡞㵧䰸弽嘲녏쉈뇂璘址㡸쉞㉸⩢䒮ㅥ杇兇</w:t>
      </w:r>
      <w:r>
        <w:rPr/>
        <w:t>ꦵ</w:t>
      </w:r>
      <w:r>
        <w:rPr/>
        <w:t>瑾ꌯ晓倱⩢剨佬뇎⫂쉀</w:t>
      </w:r>
      <w:r>
        <w:rPr/>
        <w:t>ⱅ</w:t>
      </w:r>
      <w:r>
        <w:rPr/>
        <w:t>䴫榱䛂祇깫䑨</w:t>
      </w:r>
      <w:r>
        <w:rPr/>
        <w:t>ꔭ</w:t>
      </w:r>
      <w:r>
        <w:rPr/>
        <w:t>깳⥙顫쵩뗂쉋䫂刪</w:t>
      </w:r>
      <w:r>
        <w:rPr/>
        <w:t>⡆</w:t>
      </w:r>
      <w:r>
        <w:rPr/>
        <w:t>딥儩䶵䡉</w:t>
      </w:r>
      <w:r>
        <w:rPr/>
        <w:t>ꤩ</w:t>
      </w:r>
      <w:r>
        <w:rPr/>
        <w:t>儥稪竂㜵ꅀ</w:t>
      </w:r>
      <w:r>
        <w:rPr/>
        <w:t>ⱕ</w:t>
      </w:r>
      <w:r>
        <w:rPr/>
        <w:t>洵뭙潈桗⹖쉓쉶㙙숯扺ꌫ瑁奇卥㌫㥳숦烂⒏䉀딬썟輯ꍅ唺東呋婢⩎⭙慥㐺恓汃ㅠ뭏䥘捅㝎┰婾</w:t>
      </w:r>
      <w:r>
        <w:rPr/>
        <w:t>ꥋ⹁</w:t>
      </w:r>
      <w:r>
        <w:rPr/>
        <w:t>ⰹ⥙</w:t>
      </w:r>
      <w:r>
        <w:rPr/>
        <w:t>䉇</w:t>
      </w:r>
      <w:r>
        <w:rPr/>
        <w:t>ꥑ</w:t>
      </w:r>
      <w:r>
        <w:rPr/>
        <w:t>䒱꥙枮䏎繅䀦呬뽦穎䤲婈㷂嚏㴬</w:t>
      </w:r>
      <w:r>
        <w:rPr/>
        <w:t>ꦻ</w:t>
      </w:r>
      <w:r>
        <w:rPr/>
        <w:t>뮵ꌰ椭뭈⩂⹌㴮䀳때坩䙥淂쉦</w:t>
      </w:r>
      <w:r>
        <w:rPr/>
        <w:t>ꕎ</w:t>
      </w:r>
      <w:r>
        <w:rPr/>
        <w:t>歇潋㙩썒潙晋灰▬卍㨳숺싍摸썖䁪碮䞩㭴䝆</w:t>
      </w:r>
      <w:r>
        <w:rPr/>
        <w:t>ⱔ</w:t>
      </w:r>
      <w:r>
        <w:rPr/>
        <w:t>书呁穀牯婢㥉</w:t>
      </w:r>
      <w:r>
        <w:rPr/>
        <w:t>ꔲ</w:t>
      </w:r>
      <w:r>
        <w:rPr/>
        <w:t>墿灨壂㥩圤쉱湕䋎⧂䛂頩⤷慍牗⩸痂䨊</w:t>
      </w:r>
      <w:r>
        <w:rPr/>
        <w:t>⠣</w:t>
      </w:r>
      <w:r>
        <w:rPr/>
        <w:t>喩㍬卞</w:t>
      </w:r>
      <w:r>
        <w:rPr/>
        <w:t>ⱕ</w:t>
      </w:r>
      <w:r>
        <w:rPr/>
        <w:t>꧂</w:t>
      </w:r>
      <w:r>
        <w:rPr/>
        <w:t>뭁쎱畂ꏍ⭹㧂朸⑩䛎坄㐨洩㍗땙卫梱☽彖嘴䕲䱮䧂뾏╺䥹싂焬꥙녲汔䟂线劏橳䢘刯噇恟䩾帰瓂</w:t>
      </w:r>
      <w:r>
        <w:rPr/>
        <w:t>⡶</w:t>
      </w:r>
      <w:r>
        <w:rPr/>
        <w:t>晡㠬轠숱㐮쉔</w:t>
      </w:r>
      <w:r>
        <w:rPr/>
        <w:t>ꥐ</w:t>
      </w:r>
      <w:r>
        <w:rPr/>
        <w:t>砤쉦繖㜺煦⼩♎普䤪常⥴츳匣欤</w:t>
      </w:r>
      <w:r>
        <w:rPr/>
        <w:t>ꗂ</w:t>
      </w:r>
      <w:r>
        <w:rPr/>
        <w:t>㍱歵⫂㤺勂쉄㛂瑕쉾䉥样区澿꥙挲㡞䴪假╞楂序땠充垘䴤呭愩䐩䁌瀤싃弴숫⨦楲䉗䡖썺쉫媥ꄴ扱♤♲㵃⸵㩖晵쉢</w:t>
      </w:r>
      <w:r>
        <w:rPr/>
        <w:t>ꥁ</w:t>
      </w:r>
      <w:r>
        <w:rPr/>
        <w:t>御潺猤⌽灉숪癷撘卧参땫걋塙䥊穐慇싂摐堮个䯂塧㬥顗㣂⽡げ싂뮮깏䙠쌹玬㉗⥓磂쉴갸瑥쉯</w:t>
      </w:r>
      <w:r>
        <w:rPr/>
        <w:t>ⱶ</w:t>
      </w:r>
      <w:r>
        <w:rPr/>
        <w:t>⼽䑧丯뼥㏂⍕㏎睋傿쉋猫獓墏쉟碏⛂</w:t>
      </w:r>
      <w:r>
        <w:rPr/>
        <w:t>ꦻ</w:t>
      </w:r>
      <w:r>
        <w:rPr/>
        <w:t>炿쉩숽</w:t>
      </w:r>
      <w:r>
        <w:rPr/>
        <w:t>ⱓ</w:t>
      </w:r>
      <w:r>
        <w:rPr/>
        <w:t>䧂呆</w:t>
      </w:r>
      <w:r>
        <w:rPr/>
        <w:t>ꥊ</w:t>
      </w:r>
      <w:r>
        <w:rPr/>
        <w:t>䅅곂奞ꆻ偄憿朹刷⏂午天硦㣂쉧扨䕨顡쵶扡樯妘甩睇摱㥊祕嫂䱰勎䆬坄督숵쉡⿂䝢珂㥠䍢</w:t>
      </w:r>
      <w:r>
        <w:rPr/>
        <w:t>ⶡ</w:t>
      </w:r>
      <w:r>
        <w:rPr/>
        <w:t>䭒䄺弰砺唹㵚圵⍂숩汓祳汅礯吥</w:t>
      </w:r>
      <w:r>
        <w:rPr/>
        <w:t>ꗂ</w:t>
      </w:r>
      <w:r>
        <w:rPr/>
        <w:t>畨⒡쉊栫姂⯍슻ꏂ発捧㗃先쉣幚㡤</w:t>
      </w:r>
      <w:r>
        <w:rPr/>
        <w:t>ꥅ</w:t>
      </w:r>
      <w:r>
        <w:rPr/>
        <w:t>ご煋猤쉂</w:t>
      </w:r>
      <w:r>
        <w:rPr/>
        <w:t>⡙</w:t>
      </w:r>
      <w:r>
        <w:rPr/>
        <w:t>㌩呕栳㉸⼰⨽⾮怣携┽䷂灅穩䐷偒亩欴輪</w:t>
      </w:r>
      <w:r>
        <w:rPr/>
        <w:t>ⱃ</w:t>
      </w:r>
      <w:r>
        <w:rPr/>
        <w:t>桄뽚䣂숴捅㜪愯ꌳ쉥剄漫숬䜪쉚쉷㴳♉䬣漱ゥ杙㶘潇숫慃济땋䌵㙰噭╋⩨䌫㴸婋玩䈱䈰强卵</w:t>
      </w:r>
      <w:r>
        <w:rPr/>
        <w:t>꧂⩃</w:t>
      </w:r>
      <w:r>
        <w:rPr/>
        <w:t>瑭갬輣숥䬹䂣슩⹑伸♯깱숳䙩䉓丳硅湷䠽猰偧顇斡獤䌪竂癨쉷꥚攽恞⬲㌩䙋䭇䔷䑨晤칢쉙㧂㍯假䵴䵮潸⨽伴伭渦䡾⥬쉋칷㐹㓂쉁⨲燂桵灡춱ꍺ氨斮噵쵋癨烂媻㑷䵄㙹놬䲱慒⍭떬塓癯╉氩ㄴ庣숯㝏听싃ꅍ䳂睩儲슥</w:t>
      </w:r>
      <w:r>
        <w:rPr/>
        <w:t>ꥂ</w:t>
      </w:r>
      <w:r>
        <w:rPr/>
        <w:t>ⰱ</w:t>
      </w:r>
      <w:r>
        <w:rPr/>
        <w:t>㐺摙琻砺䍂◂䌴ま㉔啩䥁싎</w:t>
      </w:r>
      <w:r>
        <w:rPr/>
        <w:t>ꖮ</w:t>
      </w:r>
      <w:r>
        <w:rPr/>
        <w:t>껂凂乲恀焻쉒㕺倹奺슡넭兺숰ꌹ瀮쎘慫瘹汓接쉕倥䝢쉏噷묣㕦偳晪⺱쉡偨쉮뭞㵣뽐䅒뭺㗍㭮牳䱧杸⭶쉤电⪥⸹⽲⹮昬嫂쵍橉쉄카揂</w:t>
      </w:r>
      <w:r>
        <w:rPr/>
        <w:t>꤬</w:t>
      </w:r>
      <w:r>
        <w:rPr/>
        <w:t>硥㑕㠪轡癍Ⓜ碩噏乂㩧轖䁮儹䷂辵쉰⩦侥캮伽䋂싂⥣깇㐊⽲쉦녶〥쉠⥔吲核熣췂桒礵숷繲⵬窘ꎥ婯歷슿䐹䱢⚬㖏汴㩶栳〉楔⩋㧂轅</w:t>
      </w:r>
      <w:r>
        <w:rPr/>
        <w:t>ⵑ</w:t>
      </w:r>
      <w:r>
        <w:rPr/>
        <w:t>慊⑑癉</w:t>
      </w:r>
      <w:r>
        <w:rPr/>
        <w:t>ⵄ</w:t>
      </w:r>
      <w:r>
        <w:rPr/>
        <w:t>뼪恕㶬컂晬廂洴坧恊䞣楶奅湐⾡쉊땨瓍捍⍨㑘疡匽䁷湵⹥⭟汴ꥩ丩Ⓜ䞿㡢</w:t>
      </w:r>
      <w:r>
        <w:rPr/>
        <w:t>ⰰⓂ␯</w:t>
      </w:r>
      <w:r>
        <w:rPr/>
        <w:t>湏㤸캣㍧䓂暻땒쉟㬴⶿⩪並㬹䤪吸딴䇂〪슬瞘䍀⫂쉱쉾깨땘⹖㕃恤쉗冩ꥶ䂻숴쉌䃂顂䕰攽㔵쉇烃摣䡺倦⿂睯碵幐</w:t>
      </w:r>
      <w:r>
        <w:rPr/>
        <w:t>ⱨ</w:t>
      </w:r>
      <w:r>
        <w:rPr/>
        <w:t>䛂殩票녧汷洴</w:t>
      </w:r>
      <w:r>
        <w:rPr/>
        <w:t>ꥌ</w:t>
      </w:r>
      <w:r>
        <w:rPr/>
        <w:t>䵓⽓ꍀ⦩歐摑慠嘥쉇〶䌬땸㵟顐䤺숴⼭稲䕆墻㝉䨸넲㏂塔㥐桨츯㚩䇂柂李䩸凍쉅⨸䱔뭨䭸橊乕▥䏂䱄㙄䅌灺ꏂ帰⪻㩤</w:t>
      </w:r>
      <w:r>
        <w:rPr/>
        <w:t>ⲱ</w:t>
      </w:r>
      <w:r>
        <w:rPr/>
        <w:t>䃍쉮穊깖</w:t>
      </w:r>
      <w:r>
        <w:rPr/>
        <w:t>꧂</w:t>
      </w:r>
      <w:r>
        <w:rPr/>
        <w:t>瑥</w:t>
      </w:r>
      <w:r>
        <w:rPr/>
        <w:t>꧂</w:t>
      </w:r>
      <w:r>
        <w:rPr/>
        <w:t>䡓䩖癒䝰ꥧ⩇碻兮</w:t>
      </w:r>
      <w:r>
        <w:rPr/>
        <w:t>ⴽ꧂⹒</w:t>
      </w:r>
      <w:r>
        <w:rPr/>
        <w:t>㛂⍒癒惂뽌</w:t>
      </w:r>
      <w:r>
        <w:rPr/>
        <w:t>ꥄ</w:t>
      </w:r>
      <w:r>
        <w:rPr/>
        <w:t>䭰潫ㆩ哂慾棍朳</w:t>
      </w:r>
      <w:r>
        <w:rPr/>
        <w:t>ꥊⶩ</w:t>
      </w:r>
      <w:r>
        <w:rPr/>
        <w:t>ⳃ</w:t>
      </w:r>
      <w:r>
        <w:rPr/>
        <w:t>撩뼪㭴쉴氣丶穁뽷桉牵ꌺ幖ꅘ忂烂⸬⭡⨩녉唲㈫걯昴䂩쉅塺䙠칰Ⓜ挣㌺갨䛂⭌쉭杫稱飂䃂㶩⺣硃ꄲ攴ꥡ䍤⽨⩤ㅒ䈥顏⭵슬㣂䉆欪⩎狂匫䱐玬갳頻⩪숷瀴숮⌬杬煣㝒㒻쉃㕵砪恎䩗啞㴤稵甫繄䙎堷䤹繎쉑숣匫䭧㇍╭䵫⩐딳䁯歔⨶슩竍숦㨸␭爪焳䖵㋂竂穳䎡杁䃃捱⛎㙲</w:t>
      </w:r>
      <w:r>
        <w:rPr/>
        <w:t>ⴳ⩏ꥋ</w:t>
      </w:r>
      <w:r>
        <w:rPr/>
        <w:t>整쉟쉍瑸䜪湌倱슿䁥㋍擂桖땖頲♍㍋칳辏쉖ㄸ</w:t>
      </w:r>
      <w:r>
        <w:rPr/>
        <w:t>ⲿ</w:t>
      </w:r>
      <w:r>
        <w:rPr/>
        <w:t>ꏂ</w:t>
      </w:r>
      <w:r>
        <w:rPr/>
        <w:t>ⵞ</w:t>
      </w:r>
      <w:r>
        <w:rPr/>
        <w:t>頺쵯䡧⪩灚⍭䅤걧䴬쉈摃枵敥祱쉪澡兲䁪䏂歖⏂慊⸮㶬敵䈥礪愶奄牠噥숤渦슏穑兞䅮㛂㇂圱쉚⨤䀣⼸㙳숩抻硳旂游</w:t>
      </w:r>
      <w:r>
        <w:rPr/>
        <w:t>⣂</w:t>
      </w:r>
      <w:r>
        <w:rPr/>
        <w:t>倰⽾捰潍깕䄩㍙⩯숴▩⸶쌯毂卫挣♃뇃슣幠╴⻂쉢⪬ㅬ洰☪</w:t>
      </w:r>
      <w:r>
        <w:rPr/>
        <w:t>ꕔ</w:t>
      </w:r>
      <w:r>
        <w:rPr/>
        <w:t>껂ㄫ慹곂湘潇㪏숹㈥洮ꅸ戦涱㑇矂煶曂㦻娭㗂婔⏃潊㵔偂䩹묤䙥凂彄恡㭢っ⥷䜩䌴썗懂뗂㜲元昪䱧숯</w:t>
      </w:r>
      <w:r>
        <w:rPr/>
        <w:t>ⵚ</w:t>
      </w:r>
      <w:r>
        <w:rPr/>
        <w:t>㫂䛂反뗂㉌穸硡㵔滎㤩廂っ쉙䕡⨽䉥습묦啟ケ懂</w:t>
      </w:r>
      <w:r>
        <w:rPr/>
        <w:t>Ɫ╵</w:t>
      </w:r>
      <w:r>
        <w:rPr/>
        <w:t>囂樻뇂ギ稲刮啌╘奟弊⼲泂⤩㠥慘⹯幤땁搩䪵檿뾵㵑㡎쉖縫♢獂橫숣悮獬깷쏂抬쉵䁁䕋眪㠶ꥤ⩗繴꺥㘸䙋䴣低ꇂ堥盃ꌹ♵捺噤넨⽧땞걑␨㤰쉒Ⓜꄥ扁㙎䑵싂剾片揂勃恃杳ㅰ</w:t>
      </w:r>
      <w:r>
        <w:rPr/>
        <w:t>ⱊ</w:t>
      </w:r>
      <w:r>
        <w:rPr/>
        <w:t>惂嚩婱</w:t>
      </w:r>
      <w:r>
        <w:rPr/>
        <w:t>ⲩ</w:t>
      </w:r>
      <w:r>
        <w:rPr/>
        <w:t>㩀䝯儥캡䤹婉슩呫楧칊㓂繀䭯兑秂㋂塌坁幧뽬슬㒥◂㖩瑌䏂眻</w:t>
      </w:r>
      <w:r>
        <w:rPr/>
        <w:t>ꦱ</w:t>
      </w:r>
      <w:r>
        <w:rPr/>
        <w:t>슡頺땠ꥯ癞乂䫎澏浚⽏䰳墮噫斿㐵⦣㓂䩍栭뭒ね䐰싂䘲帣⨽噘⩒㟂␳㉰ㆱ渲獌唬䦵涏걧╺㌥牞㷍物숦弴ꅞ婟啰㉪</w:t>
      </w:r>
      <w:r>
        <w:rPr/>
        <w:t>꤬</w:t>
      </w:r>
      <w:r>
        <w:rPr/>
        <w:t>뮻⹑䃂楾♵稬쉯⥏칹单奈놩恍妥␹ꌲ䔪㖱싎칢祲㝣佄</w:t>
      </w:r>
      <w:r>
        <w:rPr/>
        <w:t>ⱅ</w:t>
      </w:r>
      <w:r>
        <w:rPr/>
        <w:t>楏㪿ぅ㒏䵲瓂夹商</w:t>
      </w:r>
      <w:r>
        <w:rPr/>
        <w:t>ꖥ</w:t>
      </w:r>
      <w:r>
        <w:rPr/>
        <w:t>䖡⭳嘹뿂㠦煊滂䙇ㅭ奷</w:t>
      </w:r>
      <w:r>
        <w:rPr/>
        <w:t>ⱷ</w:t>
      </w:r>
      <w:r>
        <w:rPr/>
        <w:t>䔨䆘头彰攸⯂婖</w:t>
      </w:r>
      <w:r>
        <w:rPr/>
        <w:t>ⱚ</w:t>
      </w:r>
      <w:r>
        <w:rPr/>
        <w:t>抱朥䲮䩕竂わ䈵䅟氶㬵梩쉪彴䀻忂塺測硸㠰⸷㑉瘰</w:t>
      </w:r>
      <w:r>
        <w:rPr/>
        <w:t>꧂</w:t>
      </w:r>
      <w:r>
        <w:rPr/>
        <w:t>捩츻</w:t>
      </w:r>
      <w:r>
        <w:rPr/>
        <w:t>ꤴ</w:t>
      </w:r>
      <w:r>
        <w:rPr/>
        <w:t>楣⨲堸⻂╷䅃⤵숭昱祲</w:t>
      </w:r>
      <w:r>
        <w:rPr/>
        <w:t>Ⱝ</w:t>
      </w:r>
      <w:r>
        <w:rPr/>
        <w:t>䝩㤦㙞穉㡵渭</w:t>
      </w:r>
      <w:r>
        <w:rPr/>
        <w:t>ⵀ</w:t>
      </w:r>
      <w:r>
        <w:rPr/>
        <w:t>獔慧纥갷䖩쉪畵圩㊏䙋싂㵍쉃䙄摸捑彅摀琪썩弻䨳㑳昺㷂㐻녒㉇땢摃</w:t>
      </w:r>
      <w:r>
        <w:rPr/>
        <w:t>ꕤⶩ</w:t>
      </w:r>
      <w:r>
        <w:rPr/>
        <w:t>쉅繨㷂⩞⥣쵠㔶做塐祍썄晩⤤♫</w:t>
      </w:r>
      <w:r>
        <w:rPr/>
        <w:t>ꗂ</w:t>
      </w:r>
      <w:r>
        <w:rPr/>
        <w:t>쵲瑖亘녨깄㨰燂ꅣ숺惂獟硲獭潃婮쵑㉤况摍慹⼺쉶ꅣ뽅潬熵徱杸⥙딦灸뽶넮䡪卫쉹컂⑫㴤뿂眹幃琳潉揂㏂㭙瀪姂⩪卞⹁佟硱儳琹匣⨸䮡汃㏂㭖㭯嫂䅰䇎単숯</w:t>
      </w:r>
      <w:r>
        <w:rPr/>
        <w:t>ꥑ</w:t>
      </w:r>
      <w:r>
        <w:rPr/>
        <w:t>輪洳ꍵ쉘쉢偫䜫⥉弣硪煃噩깶塬䖣机塣焽숣漳</w:t>
      </w:r>
      <w:r>
        <w:rPr/>
        <w:t>⡾</w:t>
      </w:r>
      <w:r>
        <w:rPr/>
        <w:t>彣䈮壃㔪飂彃男걏䶏滂䁑㈴㖏戵顎呣楺⑳䍇䖱漰츪あ穳䨮ꍆ亥䙤䒘갤쉃廂䱖⬪時䢱瑎땎㕑㠯⭗쌴呪䝠䂥쉆ぬ轈⍰憩썫潅䢥主夺⽑걮扺캻飂䖏唸㢻쉁拂牌洶䨯祃ㅫ㍘圮쉏洩뽗睔숺猨ꎩ㑪㑷摷ꅂ┺춵⍂싂捘♠灙</w:t>
      </w:r>
      <w:r>
        <w:rPr/>
        <w:t>꧂</w:t>
      </w:r>
      <w:r>
        <w:rPr/>
        <w:t>搩걙㜪䧂䐥䝞뭗楕쵎摮湗쉏뇂轨⥑</w:t>
      </w:r>
      <w:r>
        <w:rPr/>
        <w:t>꤫</w:t>
      </w:r>
      <w:r>
        <w:rPr/>
        <w:t>갳㊘癸㝟</w:t>
      </w:r>
      <w:r>
        <w:rPr/>
        <w:t>Ᵽ</w:t>
      </w:r>
      <w:r>
        <w:rPr/>
        <w:t>摓㘥뗂儷䡣䃍橶㍠敬昫硗惎砰幤㙅䑱摳攰갊㠳牒숰辥䡣剏䁌㤬</w:t>
      </w:r>
      <w:r>
        <w:rPr/>
        <w:t>⣂</w:t>
      </w:r>
      <w:r>
        <w:rPr/>
        <w:t>獺徻噙뭴㩓뽷噅习汑䠲散瀭䭇㙬繸칦灀㖏딶㉩㮬坴杦頬ꥳ㞩뮏爬⤩桇</w:t>
      </w:r>
      <w:r>
        <w:rPr/>
        <w:t>ꤸ</w:t>
      </w:r>
      <w:r>
        <w:rPr/>
        <w:t>⺣溱怣긨敍匯兦슬渻걇㇃숣䙥䵆쉖䑕䥄⌥浐</w:t>
      </w:r>
      <w:r>
        <w:rPr/>
        <w:t>ⵧ</w:t>
      </w:r>
      <w:r>
        <w:rPr/>
        <w:t>樰⚡浨桸睯位⽐ꥬ㚮䛂싎穾㓂愭⩱⴦圦䪱ꥸ♉䤩䰴澻ㄽ焭桐╱</w:t>
      </w:r>
      <w:r>
        <w:rPr/>
        <w:t>⠥</w:t>
      </w:r>
      <w:r>
        <w:rPr/>
        <w:t>쉲쉔㠹⭺䌤䧂㕮歺㣂摋佫榥</w:t>
      </w:r>
      <w:r>
        <w:rPr/>
        <w:t>ⵇ</w:t>
      </w:r>
      <w:r>
        <w:rPr/>
        <w:t>時⼷夳彄⭱쉃呍倥癑橡뽯侩熡秂쵅쉔牓㌨䮥呉䍺䵥䅳獬쌸╂纥狂䉍䓎㩏䛎쉺䍫숩䯃</w:t>
      </w:r>
      <w:r>
        <w:rPr/>
        <w:t>ⱥ</w:t>
      </w:r>
      <w:r>
        <w:rPr/>
        <w:t>繺啦䁣顈䞻久쉴楺ㆩ穄⩔</w:t>
      </w:r>
      <w:r>
        <w:rPr/>
        <w:t>ꥌ</w:t>
      </w:r>
      <w:r>
        <w:rPr/>
        <w:t>䖻帰䤴</w:t>
      </w:r>
      <w:r>
        <w:rPr/>
        <w:t>ⵥ</w:t>
      </w:r>
      <w:r>
        <w:rPr/>
        <w:t>擂漽쉢슮</w:t>
      </w:r>
      <w:r>
        <w:rPr/>
        <w:t>ꗍ</w:t>
      </w:r>
      <w:r>
        <w:rPr/>
        <w:t>䄦⪣</w:t>
      </w:r>
      <w:r>
        <w:rPr/>
        <w:t>ⷂ</w:t>
      </w:r>
      <w:r>
        <w:rPr/>
        <w:t>⼲僂䐻걗渥䭟乓兯䉭噲湹⽒쉗Ⓜ睆窣嘳淂习夷싂⩚䊣炬䟂磂</w:t>
      </w:r>
      <w:r>
        <w:rPr/>
        <w:t>⠽</w:t>
      </w:r>
      <w:r>
        <w:rPr/>
        <w:t>幢獳䑮䕣楁䬶棂㕭㙱窣內⬮婍氵⻂⾱滂</w:t>
      </w:r>
      <w:r>
        <w:rPr/>
        <w:t>ꕍ▵</w:t>
      </w:r>
      <w:r>
        <w:rPr/>
        <w:t>歖싎♐牋</w:t>
      </w:r>
      <w:r>
        <w:rPr/>
        <w:t>꧂</w:t>
      </w:r>
      <w:r>
        <w:rPr/>
        <w:t>㢬汱癷䒏⽡啘䡞此兯㡓떬幎㉱睏犻辩䥓묵䐺呄㉾츹槂㫂쏂く묰墻侘⑥</w:t>
      </w:r>
      <w:r>
        <w:rPr/>
        <w:t>ⴭ</w:t>
      </w:r>
      <w:r>
        <w:rPr/>
        <w:t>썩</w:t>
      </w:r>
      <w:r>
        <w:rPr/>
        <w:t>ꦘ</w:t>
      </w:r>
      <w:r>
        <w:rPr/>
        <w:t>段礩⍺歶⒣京塅䁓␸ꇂ䥪嘺</w:t>
      </w:r>
      <w:r>
        <w:rPr/>
        <w:t>⠯⥷</w:t>
      </w:r>
      <w:r>
        <w:rPr/>
        <w:t>嫂妣悬⼬䁑掣儯ꍍ湞ꍅ槍싂땑䩩祷坭뭫慞⩑瑋⺥㤷敇쉘瀺칥潺⹺湒祲䩭䉣㚵乺桄ヂ촱䥪⫃</w:t>
      </w:r>
      <w:r>
        <w:rPr/>
        <w:t>⡸╮</w:t>
      </w:r>
      <w:r>
        <w:rPr/>
        <w:t>땀䙲扔䉠♑숫</w:t>
      </w:r>
      <w:r>
        <w:rPr/>
        <w:t>ⵍ</w:t>
      </w:r>
      <w:r>
        <w:rPr/>
        <w:t>䬷쉷㵱汐</w:t>
      </w:r>
      <w:r>
        <w:rPr/>
        <w:t>ⵘ</w:t>
      </w:r>
      <w:r>
        <w:rPr/>
        <w:t>싂煠氱朤㔫彂䑯⭵②숰뭪嘹぀㑂뭎</w:t>
      </w:r>
      <w:r>
        <w:rPr/>
        <w:t>꧂</w:t>
      </w:r>
      <w:r>
        <w:rPr/>
        <w:t>슬䬪</w:t>
      </w:r>
      <w:r>
        <w:rPr/>
        <w:t>꧂</w:t>
      </w:r>
      <w:r>
        <w:rPr/>
        <w:t>묶ꥩ㕍䥰吭助䷂揂쵌窩㘷넪仂㬰㔷ヂ녔㤯犱恅抏嘺㨶核冬숷瀸挲䕁㝹㝞擂穰</w:t>
      </w:r>
      <w:r>
        <w:rPr/>
        <w:t>ꖥ</w:t>
      </w:r>
      <w:r>
        <w:rPr/>
        <w:t>㥒灎㓎䎡꺣㙳佰숳카咵쏂䒏싂⑨쉈싂敍</w:t>
      </w:r>
      <w:r>
        <w:rPr/>
        <w:t>ꗂ</w:t>
      </w:r>
      <w:r>
        <w:rPr/>
        <w:t>灹캻允㭵剞䩚杶幾♶䬺伨걣䀣䛂態㑍弻瑈珂쉁칢奒㕠潀䑐쉞㡨䕋う㝒䕙ㄫ卣슱쉒㛂礨㓂㇂</w:t>
      </w:r>
      <w:r>
        <w:rPr/>
        <w:t>ꕓ</w:t>
      </w:r>
      <w:r>
        <w:rPr/>
        <w:t>址㵸浈塞扺⑒嫂爰ヂ慭亵걸뽴숽个쉴쉣噓㥉䶩ォ弨ꅸ䓂䊵亩䙣汴뽧轵敮乩砱儥㩵丷䁬㮿㒏棂奆㘺畊䇂噹묰㨫䎻渱䵀</w:t>
      </w:r>
      <w:r>
        <w:rPr/>
        <w:t>ꤱ</w:t>
      </w:r>
      <w:r>
        <w:rPr/>
        <w:t>䌵㙑═쉾䉙䡹慴単熬⑕㭬㌪歇睓</w:t>
      </w:r>
      <w:r>
        <w:rPr/>
        <w:t>⡠</w:t>
      </w:r>
      <w:r>
        <w:rPr/>
        <w:t>潫献猱樶㭱䄸슱</w:t>
      </w:r>
      <w:r>
        <w:rPr/>
        <w:t>ꔮ</w:t>
      </w:r>
      <w:r>
        <w:rPr/>
        <w:t>츶䕴䍅ꍠ㷂䤰㙈㥮瀵⩐甭媻┥⤊㴽⨫奰쎮䈰栮潁洪啔䰰䩤놮䍒㍓倦䐱䁬祦杪⩾ㄲ䑟㥞꥔㘰㡔獆쉦睧彥济犡뿃䴶桡哂䅏䱫挷㌮弣昩⮩扑慓ㆵ쉞㝦쉠㍡㕂쵏汷漹촭浟掩쉚㜪轵䥔な疬挹顶㑷牒睬㉇쉉⍢㩨乤䅺䩶㑬</w:t>
      </w:r>
      <w:r>
        <w:rPr/>
        <w:t>ꤪ</w:t>
      </w:r>
      <w:r>
        <w:rPr/>
        <w:t>⽋含㙂䨺䩕</w:t>
      </w:r>
      <w:r>
        <w:rPr/>
        <w:t>ꔳꔺ</w:t>
      </w:r>
      <w:r>
        <w:rPr/>
        <w:t>숨깨〲ㅉ䑸榮䌪汴ꍓ䬰䵔쉓껂䑠砹䫂⸶䰯繎璩湀㔦圱嚩</w:t>
      </w:r>
      <w:r>
        <w:rPr/>
        <w:t>꤬</w:t>
      </w:r>
      <w:r>
        <w:rPr/>
        <w:t>칔㦘泂摋䀭榡桳禡橕御枬┶䌮乧䃂㈮쌽㥵咮畁숦捺숽煩쉯祀健歈佫</w:t>
      </w:r>
      <w:r>
        <w:rPr/>
        <w:t>ⴽ⑸</w:t>
      </w:r>
      <w:r>
        <w:rPr/>
        <w:t>曂票⪮쉦⍪싂⍞牚效㩶</w:t>
      </w:r>
      <w:r>
        <w:rPr/>
        <w:t>ꕥ</w:t>
      </w:r>
      <w:r>
        <w:rPr/>
        <w:t>啘기瀶㜱</w:t>
      </w:r>
      <w:r>
        <w:rPr/>
        <w:t>ⷂꤴ</w:t>
      </w:r>
      <w:r>
        <w:rPr/>
        <w:t>䕁忂畱稳辱⫎</w:t>
      </w:r>
      <w:r>
        <w:rPr/>
        <w:t>ⰵ</w:t>
      </w:r>
      <w:r>
        <w:rPr/>
        <w:t>쵒癉杧祄㴲</w:t>
      </w:r>
      <w:r>
        <w:rPr/>
        <w:t>ⵉ</w:t>
      </w:r>
      <w:r>
        <w:rPr/>
        <w:t>㓂彋</w:t>
      </w:r>
      <w:r>
        <w:rPr/>
        <w:t>ⵒ</w:t>
      </w:r>
      <w:r>
        <w:rPr/>
        <w:t>は琱挸㵗ꍨ㚡</w:t>
      </w:r>
      <w:r>
        <w:rPr/>
        <w:t>ꕹ</w:t>
      </w:r>
      <w:r>
        <w:rPr/>
        <w:t>穔杦匵</w:t>
      </w:r>
      <w:r>
        <w:rPr/>
        <w:t>ꦱ⵲⬯</w:t>
      </w:r>
      <w:r>
        <w:rPr/>
        <w:t>썢♇</w:t>
      </w:r>
      <w:r>
        <w:rPr/>
        <w:t>ⰷ</w:t>
      </w:r>
      <w:r>
        <w:rPr/>
        <w:t>灸</w:t>
      </w:r>
      <w:r>
        <w:rPr/>
        <w:t>ꗂ</w:t>
      </w:r>
      <w:r>
        <w:rPr/>
        <w:t>氻⤳汋쉮乩瑄㤤㎱㶘⩙</w:t>
      </w:r>
      <w:r>
        <w:rPr/>
        <w:t>⠳</w:t>
      </w:r>
      <w:r>
        <w:rPr/>
        <w:t>ꍢ瑧轂橈氰顬特頥瑬⯂⒬뽊顀塡潅뽢堨礫㈪塋促䅳숪㭙⤳䰨睱俎㨰䵫䑓澏⑸琸幸倫掻⤺㛂琻殩稶楰</w:t>
      </w:r>
      <w:r>
        <w:rPr/>
        <w:t>ꤪ</w:t>
      </w:r>
      <w:r>
        <w:rPr/>
        <w:t>Ⱡ</w:t>
      </w:r>
      <w:r>
        <w:rPr/>
        <w:t>嚏潷冩甩搪슩㊘슏捅䥮睬㮿歘䩴挫扡</w:t>
      </w:r>
      <w:r>
        <w:rPr/>
        <w:t>ꥂ</w:t>
      </w:r>
      <w:r>
        <w:rPr/>
        <w:t>곂䠥㉟쉃㬣㨥⪥䃂杴쉷桵㷂칭揍습唷畳恴癪⏂뽭⵴䱉</w:t>
      </w:r>
      <w:r>
        <w:rPr/>
        <w:t>ꤱ⭰</w:t>
      </w:r>
      <w:r>
        <w:rPr/>
        <w:t>晕숮</w:t>
      </w:r>
      <w:r>
        <w:rPr/>
        <w:t>ⲱ</w:t>
      </w:r>
      <w:r>
        <w:rPr/>
        <w:t>祢</w:t>
      </w:r>
      <w:r>
        <w:rPr/>
        <w:t>Ⳃ</w:t>
      </w:r>
      <w:r>
        <w:rPr/>
        <w:t>㵚燍</w:t>
      </w:r>
      <w:r>
        <w:rPr/>
        <w:t>ꕠ</w:t>
      </w:r>
      <w:r>
        <w:rPr/>
        <w:t>뿂稷㪮떏숦䝕꥾操婄쉰珂숷</w:t>
      </w:r>
      <w:r>
        <w:rPr/>
        <w:t>ꕧ</w:t>
      </w:r>
      <w:r>
        <w:rPr/>
        <w:t>䑃쉤깓玱걚换䵂곂升쉳卷氶圹╵⑹ꥷ䅏쉚〫뽎慒긱⥧㐻슿䍧㑸疩帽쉔迍畧扪숨</w:t>
      </w:r>
      <w:r>
        <w:rPr/>
        <w:t>ⲿ</w:t>
      </w:r>
      <w:r>
        <w:rPr/>
        <w:t>獔ㆡ깟灟⿎䉅棂⥲</w:t>
      </w:r>
      <w:r>
        <w:rPr/>
        <w:t>ꕅ♁</w:t>
      </w:r>
      <w:r>
        <w:rPr/>
        <w:t>뽢쵯橴쉞䈩两쉺┭砱湋殬슘쏂濃帩쉂꺻稹</w:t>
      </w:r>
      <w:r>
        <w:rPr/>
        <w:t>ⵦ</w:t>
      </w:r>
      <w:r>
        <w:rPr/>
        <w:t>捉坐슩礭묳伦嫃奙♂ꇎ绎䞏츰쉡飂刻㌤椲㓂奞愨</w:t>
      </w:r>
      <w:r>
        <w:rPr/>
        <w:t>ⵂ</w:t>
      </w:r>
      <w:r>
        <w:rPr/>
        <w:t>爩䱕健쉃쉣婵慔䕄䎩</w:t>
      </w:r>
      <w:r>
        <w:rPr/>
        <w:t>ꔮ</w:t>
      </w:r>
      <w:r>
        <w:rPr/>
        <w:t>攪뼽</w:t>
      </w:r>
      <w:r>
        <w:rPr/>
        <w:t>ⵥ</w:t>
      </w:r>
      <w:r>
        <w:rPr/>
        <w:t>太歉帨怰걇</w:t>
      </w:r>
      <w:r>
        <w:rPr/>
        <w:t>⡃</w:t>
      </w:r>
      <w:r>
        <w:rPr/>
        <w:t>頺쉁䍧塑心繍䵸㍾䅭儣䭍憣䡢殏硺䭨쉐䴸㔤湔䉤</w:t>
      </w:r>
      <w:r>
        <w:rPr/>
        <w:t>ⵋ</w:t>
      </w:r>
      <w:r>
        <w:rPr/>
        <w:t>極娬搥婙〬忂眸⚘䃂昶桠掏㘮믂畆㤤◃쉴䊏帩䒥ざ䚻杢</w:t>
      </w:r>
      <w:r>
        <w:rPr/>
        <w:t>꧂</w:t>
      </w:r>
      <w:r>
        <w:rPr/>
        <w:t>杴</w:t>
      </w:r>
      <w:r>
        <w:rPr/>
        <w:t>⣂</w:t>
      </w:r>
      <w:r>
        <w:rPr/>
        <w:t>믂㯂䞿磂頬塵껂入轫⭄揂獵㕹潪潙砷⾬潖쏃㥄䜹灤俎睐㨪쉁捦䍯桑䉵䭋䡅廃ㆣ⬪婫뭲ꎵ쉥썤⭅숱煒偨䁔䉢㉢挊偺乤佞걩숳㈭㐫䒩぀땪呺㝗瘺꥗⧂托䬻㢱㴬縥繁䷂婐氣䘣䓎ㄳ痍⥞슥걇㟂劻뭆䥶漯恂걘㄰煉㣂洬쌤쉓囂칭䡊嫍䄪姂昱</w:t>
      </w:r>
      <w:r>
        <w:rPr/>
        <w:t>ⵦ</w:t>
      </w:r>
      <w:r>
        <w:rPr/>
        <w:t>Ɫ</w:t>
      </w:r>
      <w:r>
        <w:rPr/>
        <w:t>䝔㷂㜺⏃烂긹搣歊䙉ꌻ㑨槂䢩칀㜣桅佄㭀䘺싂睗㕱泂淂</w:t>
      </w:r>
      <w:r>
        <w:rPr/>
        <w:t>ⰷ</w:t>
      </w:r>
      <w:r>
        <w:rPr/>
        <w:t>槂쉺</w:t>
      </w:r>
      <w:r>
        <w:rPr/>
        <w:t>ꤳ</w:t>
      </w:r>
      <w:r>
        <w:rPr/>
        <w:t>䌷쉇怭橦㮱㵠摎䴣博숻晶䕔据⬴凎䪡稰礭婸桁ㄸ㥡禥珍⪿䛍쉢</w:t>
      </w:r>
      <w:r>
        <w:rPr/>
        <w:t>꤯</w:t>
      </w:r>
      <w:r>
        <w:rPr/>
        <w:t>輺界ꏂ䅀촸㵤㋂쌤걯䫂⩗眲䝯睪椶㨰㤴庮䭗㇂⩓〸呷輺畾⩎䕁충㕨ꍾ祄䥟䩏癕儨⦥</w:t>
      </w:r>
      <w:r>
        <w:rPr/>
        <w:t>ꗃ</w:t>
      </w:r>
      <w:r>
        <w:rPr/>
        <w:t>믍췂別牂忂⩐썎쉉䮩祙栬湏♊䊻娽婥犏畔쉭煇桠煳</w:t>
      </w:r>
      <w:r>
        <w:rPr/>
        <w:t>ꕯ</w:t>
      </w:r>
      <w:r>
        <w:rPr/>
        <w:t>敤枬祥㑕佪䯂汖⑥㵘瑧쉮䥨轅摕㕒夥쉙</w:t>
      </w:r>
      <w:r>
        <w:rPr/>
        <w:t>ⳍ</w:t>
      </w:r>
      <w:r>
        <w:rPr/>
        <w:t>䅳</w:t>
      </w:r>
      <w:r>
        <w:rPr/>
        <w:t>⠻</w:t>
      </w:r>
      <w:r>
        <w:rPr/>
        <w:t>样䐪浐畍㑐挨凂ꌭ㣂秂ꎩ䵖쉓뼱㙏婨䱏</w:t>
      </w:r>
      <w:r>
        <w:rPr/>
        <w:t>ⶩ⨪</w:t>
      </w:r>
      <w:r>
        <w:rPr/>
        <w:t>瀰숦␨帩ㆡ䑠㡧帤⍒し⹒쏂땲㠴걔楓┨㑗伪眳싂놵쉆㬤祲ꅎ獀</w:t>
      </w:r>
      <w:r>
        <w:rPr/>
        <w:t>ⷂ</w:t>
      </w:r>
      <w:r>
        <w:rPr/>
        <w:t>橞䙊砲싂乔癶晩쉤⭌뽟㉞勂儭绂嚻痎쉾녹슏㘨樻繓畧婑佱睤愻</w:t>
      </w:r>
      <w:r>
        <w:rPr/>
        <w:t>⠸⪏</w:t>
      </w:r>
      <w:r>
        <w:rPr/>
        <w:t>䨭䭁癵</w:t>
      </w:r>
      <w:r>
        <w:rPr/>
        <w:t>ꕬ</w:t>
      </w:r>
      <w:r>
        <w:rPr/>
        <w:t>䙳⩳恑쉓뭷乪딤긩啧</w:t>
      </w:r>
      <w:r>
        <w:rPr/>
        <w:t>ꕯ</w:t>
      </w:r>
      <w:r>
        <w:rPr/>
        <w:t>싂칵싂䳎偈煟辮晁</w:t>
      </w:r>
      <w:r>
        <w:rPr/>
        <w:t>Ɒ</w:t>
      </w:r>
      <w:r>
        <w:rPr/>
        <w:t>桑汷싃㙦憿⺩㠪末䝏圻昸䗍㭈</w:t>
      </w:r>
      <w:r>
        <w:rPr/>
        <w:t>⠫⭢</w:t>
      </w:r>
      <w:r>
        <w:rPr/>
        <w:t>剷깊忂㗂</w:t>
      </w:r>
      <w:r>
        <w:rPr/>
        <w:t>⣂╪</w:t>
      </w:r>
      <w:r>
        <w:rPr/>
        <w:t>ꅫ䁢恦兟轡揂商䈭䙅剸呍쉖㕦숬撵숽硟汰䜥焷까┷䡒厡쉋㑕浰</w:t>
      </w:r>
      <w:r>
        <w:rPr/>
        <w:t>⡊</w:t>
      </w:r>
      <w:r>
        <w:rPr/>
        <w:t>䭍싂榡栶繯뭥敄忂敾㛎幌숩攪睋㩾坰㉲幈汁쉖痂倯坪⌵憣穖⎥晔䅹ꆬ晡ㅳ顳扨噕</w:t>
      </w:r>
      <w:r>
        <w:rPr/>
        <w:t>ꕆ</w:t>
      </w:r>
      <w:r>
        <w:rPr/>
        <w:t>쉒딪怴치☰穱㒬뭔㵧㴴䶻汤槂瘨桠♈䧂畕칭䵒</w:t>
      </w:r>
      <w:r>
        <w:rPr/>
        <w:t>ꥑ</w:t>
      </w:r>
      <w:r>
        <w:rPr/>
        <w:t>䡫慏慉沵姂捦⭃㎬勂獣彟ꄶ癄깦幒쉤唱䉥䡡䔰㥚佌獩䕎愻싂숲䲘涿㉮㠰浘뽥녮⩘䬤桅窣婦⒏䥓桥</w:t>
      </w:r>
      <w:r>
        <w:rPr/>
        <w:t>⡸ⱪ</w:t>
      </w:r>
      <w:r>
        <w:rPr/>
        <w:t>橍䭬숳懂䳃伶䑳楫悘橕⍹</w:t>
      </w:r>
      <w:r>
        <w:rPr/>
        <w:t>ⵦ</w:t>
      </w:r>
      <w:r>
        <w:rPr/>
        <w:t>朴旂獠櫎⬮㉪䩲칮䓂쉋쉋숦狂搪牷㑐䱤䵨䭸啖㧂⭗杅倨숦拂썒漸ꅎ〸䡌关</w:t>
      </w:r>
      <w:r>
        <w:rPr/>
        <w:t>꧂</w:t>
      </w:r>
      <w:r>
        <w:rPr/>
        <w:t>䤻彏坷䱸┲槂촫ㅚ焩桷뼸䵳債㑞䑬╸䒥격嚡庩恦猪뽩匩挳磍썚墘☊</w:t>
      </w:r>
      <w:r>
        <w:rPr/>
        <w:t>꤭</w:t>
      </w:r>
      <w:r>
        <w:rPr/>
        <w:t>㊩曂</w:t>
      </w:r>
      <w:r>
        <w:rPr/>
        <w:t>ꖏ</w:t>
      </w:r>
      <w:r>
        <w:rPr/>
        <w:t>㘣</w:t>
      </w:r>
      <w:r>
        <w:rPr/>
        <w:t>ⵏ</w:t>
      </w:r>
      <w:r>
        <w:rPr/>
        <w:t>媣幦徥劮㥷怳⽉栶䂣䁙썊䫎</w:t>
      </w:r>
      <w:r>
        <w:rPr/>
        <w:t>ⱞ</w:t>
      </w:r>
      <w:r>
        <w:rPr/>
        <w:t>照党⹳㴳䍯璿썄뼥⯃깘⹖䉐吶슡䤲</w:t>
      </w:r>
      <w:r>
        <w:rPr/>
        <w:t>⢿</w:t>
      </w:r>
      <w:r>
        <w:rPr/>
        <w:t>䐲</w:t>
      </w:r>
      <w:r>
        <w:rPr/>
        <w:t>ⱄ⩂</w:t>
      </w:r>
      <w:r>
        <w:rPr/>
        <w:t>묫㉘㑔䅭玣烂</w:t>
      </w:r>
      <w:r>
        <w:rPr/>
        <w:t>⡫</w:t>
      </w:r>
      <w:r>
        <w:rPr/>
        <w:t>ꅸ⽇䩆쉌䁅䍖㩓撏轆氯乷뿍灑獳丸䑬禡きぢ╲瞘껂旂佣䅐쉦䩕숴뽮扪仂ꍓ媩</w:t>
      </w:r>
      <w:r>
        <w:rPr/>
        <w:t>ꤳ</w:t>
      </w:r>
      <w:r>
        <w:rPr/>
        <w:t>쉤煶䁊䑏琺쉰㵐㔵ㅟ놩╈쉒测</w:t>
      </w:r>
      <w:r>
        <w:rPr/>
        <w:t>ꕰ</w:t>
      </w:r>
      <w:r>
        <w:rPr/>
        <w:t>冮晕⑏乨긭啅冮곎娣쎘縪㙺央撩瑁</w:t>
      </w:r>
      <w:r>
        <w:rPr/>
        <w:t>⡪</w:t>
      </w:r>
      <w:r>
        <w:rPr/>
        <w:t>䉩䪿넨</w:t>
      </w:r>
      <w:r>
        <w:rPr/>
        <w:t>ꗂ⑁⑷</w:t>
      </w:r>
      <w:r>
        <w:rPr/>
        <w:t>䨹䵫卪慄倴녶쉮悘⼶灸沮㝵㑈떿牥㛂妩抩垮㐲猩奥顀ꅗ樫⑥㡡矂棂</w:t>
      </w:r>
      <w:r>
        <w:rPr/>
        <w:t>ⲩ</w:t>
      </w:r>
      <w:r>
        <w:rPr/>
        <w:t>싂姂㑦䜨温伸츲顏숪㡊䠪繫ꅃ깔牐싂硌쉠汉獺䡨㐹县䱳쉁䡙湤恩슏甴佧숣⹟㙚係㶡頩쉱䟂澩䂿깔㝸嗂㝱畾呂</w:t>
      </w:r>
      <w:r>
        <w:rPr/>
        <w:t>ꗂ</w:t>
      </w:r>
      <w:r>
        <w:rPr/>
        <w:t>坙穸侻杨汎摾㄰丳⾥㩆忂␴攪</w:t>
      </w:r>
      <w:r>
        <w:rPr/>
        <w:t>ꗂ</w:t>
      </w:r>
      <w:r>
        <w:rPr/>
        <w:t>兌煳䲮㡑姎슘绎㠪毂</w:t>
      </w:r>
      <w:r>
        <w:rPr/>
        <w:t>ꦩ</w:t>
      </w:r>
      <w:r>
        <w:rPr/>
        <w:t>䙢⹀䄥攩伪扡갤呍偟彁憘㥂䙚쉯䍋煘ち武吻䍙其숷걋彥抩쉩</w:t>
      </w:r>
      <w:r>
        <w:rPr/>
        <w:t>Ⳃ</w:t>
      </w:r>
      <w:r>
        <w:rPr/>
        <w:t>卤♀㕉쉱獉䱤ヂ墣桁㌥䍔⫂⬫⽌</w:t>
      </w:r>
      <w:r>
        <w:rPr/>
        <w:t>ꕠ</w:t>
      </w:r>
      <w:r>
        <w:rPr/>
        <w:t>为</w:t>
      </w:r>
      <w:r>
        <w:rPr/>
        <w:t>ꕗ</w:t>
      </w:r>
      <w:r>
        <w:rPr/>
        <w:t>칃뽣⑥㩫才䅎䵔⸻췂쉹狂쉒〉甮⤽㑦㪵矃恾兺䊥乧瑚㕣璥䋍숮⚏츫⼯㑵⫂䍑瘪㢩堳슮䑰機㜶ꅯ꺩숷听䁒戳떬儰ヂ卐䨫年㖿䕌㩓幭䶬㩸쉙쉘┵彘숵숭炿슣散灵汨䕚뽘⤭涏㍅悮뽟썔剒敂</w:t>
      </w:r>
      <w:r>
        <w:rPr/>
        <w:t>ⵊ</w:t>
      </w:r>
      <w:r>
        <w:rPr/>
        <w:t>숹片墻䕨慌숹쉄⩣癷弲⼽쉇栵䆿汒楹㔸区摂顃땬猫␨匱〺顭쉑␪慌䳎迂갣顏⪵湮略숲⤳䓂劏恠畚깔扺煴啭垿婀佮狂䍭灰㕁䑖太熣车佖碬圶硧櫂捶</w:t>
      </w:r>
      <w:r>
        <w:rPr/>
        <w:t>Ⳃ</w:t>
      </w:r>
      <w:r>
        <w:rPr/>
        <w:t>湪땹ꅫ䰲䛂싃䡂녶⺩ば敔係㥋㩞摂祚㍳⤮乞晇頶䒩⯂걖⸳㕋示쉓䦡䱲輪♥䁕䅊ꥫ䁣戸瑢쉆㙱뇎瘭殬䑯げ⹮慊咱㶵䍈琬戸ꥮ숦恲ꥲ쉣⍍䂡㝅扡㍡窩䬹䄯柍</w:t>
      </w:r>
      <w:r>
        <w:rPr/>
        <w:t>ꤰ</w:t>
      </w:r>
      <w:r>
        <w:rPr/>
        <w:t>偓呟塦砳㮩橪쉒摎轴땈䁆啅쉨쉕搴쉖桭坰䐩⮏侩顳幡彬쉆浗⌵䄲㑴㤭搫╚燂⩰⍤䂥츴싂甫넊쵵㍐㜳丨</w:t>
      </w:r>
      <w:r>
        <w:rPr/>
        <w:t>ⷍ⮘⍎</w:t>
      </w:r>
      <w:r>
        <w:rPr/>
        <w:t>䥖꺣渲稳煏櫂쉳㌶걧焯彞䢮恮⯂䎣頽쉍焣⽺䕷㷂걖슿㜬⵷⭸ㅎ</w:t>
      </w:r>
      <w:r>
        <w:rPr/>
        <w:t>ⵆ</w:t>
      </w:r>
      <w:r>
        <w:rPr/>
        <w:t>㥸⩫⬶啋갷䬱</w:t>
      </w:r>
      <w:r>
        <w:rPr/>
        <w:t>ⵚ</w:t>
      </w:r>
      <w:r>
        <w:rPr/>
        <w:t>㟂桟㒣쉂ꅐ⌲祙⿂繶〸싂</w:t>
      </w:r>
      <w:r>
        <w:rPr/>
        <w:t>ꔸ⸵</w:t>
      </w:r>
      <w:r>
        <w:rPr/>
        <w:t>弲淂眫炱쉭乲㖣㌪걶䳍딲䓎⭴橄摹꺡</w:t>
      </w:r>
      <w:r>
        <w:rPr/>
        <w:t>ⱺ</w:t>
      </w:r>
      <w:r>
        <w:rPr/>
        <w:t>毂彨䝈䖵깳쉭⬪瘭㭌녨걏娮嘻쉃⮏楒슱쉍牺呵쉟⾏㢩땑⹈슩捴䑵猨쉤슘䅲䥲⨫䜱橄䭣㥚싂⵲무숬㦥㠽帨焵뼤瘯㍱땟</w:t>
      </w:r>
      <w:r>
        <w:rPr/>
        <w:t>ⰹ♊</w:t>
      </w:r>
      <w:r>
        <w:rPr/>
        <w:t>㈦䈬㭞⦏䬸</w:t>
      </w:r>
      <w:r>
        <w:rPr/>
        <w:t>ꕐ</w:t>
      </w:r>
      <w:r>
        <w:rPr/>
        <w:t>㦣扤㩀乌</w:t>
      </w:r>
      <w:r>
        <w:rPr/>
        <w:t>Ɱ┶</w:t>
      </w:r>
      <w:r>
        <w:rPr/>
        <w:t>樨浩䭒咱ꍪ숷㩅쉸</w:t>
      </w:r>
      <w:r>
        <w:rPr/>
        <w:t>⡧</w:t>
      </w:r>
      <w:r>
        <w:rPr/>
        <w:t>㑡㑊쉆썟⪩쉒枻⩧癫㶵䙙挹䯂㙯숤䏃䔽㍠녈竍ㅥ㔭穷⒬숻硄숵眪䕒</w:t>
      </w:r>
      <w:r>
        <w:rPr/>
        <w:t>⡃</w:t>
      </w:r>
      <w:r>
        <w:rPr/>
        <w:t>擂习溩櫂㘺炮剫爹䭕</w:t>
      </w:r>
      <w:r>
        <w:rPr/>
        <w:t>Ɫ</w:t>
      </w:r>
      <w:r>
        <w:rPr/>
        <w:t>㥔</w:t>
      </w:r>
      <w:r>
        <w:rPr/>
        <w:t>ⵕ</w:t>
      </w:r>
      <w:r>
        <w:rPr/>
        <w:t>䜳㵢㒱⍒䩳䡈摅䎡쉐땨瑗꥚玥␻䕕뽊</w:t>
      </w:r>
      <w:r>
        <w:rPr/>
        <w:t>ꦩ</w:t>
      </w:r>
      <w:r>
        <w:rPr/>
        <w:t>묣壂稥㙬숥咮殱뮬䴸畍㒥┺䉚⮩⽅㩙쉍쉴縭爤⹩䥇⩒搯싂痂쵵㦡橇穫绂佇敋セ樲쉅쉥䝗쉌⧂洤澻癫㇂浧瘲</w:t>
      </w:r>
      <w:r>
        <w:rPr/>
        <w:t>⡙</w:t>
      </w:r>
      <w:r>
        <w:rPr/>
        <w:t>䣂捆숳擂♨扵⍎㎵硓䵍ꥡ㐫㥖䓂쉃恺ꅁ㍡䝄档䩲녃</w:t>
      </w:r>
      <w:r>
        <w:rPr/>
        <w:t>Ⳃ</w:t>
      </w:r>
      <w:r>
        <w:rPr/>
        <w:t>削权슬㵣惍漰媥땥㤯츣浉⬷䖘␩削町숨쉊뿂┱ꌪ숨恕眥䚘숣쉅⨽䷎獃뼵ꏂ쵐뽮卂㩾⼫썢⸬䃂䲬</w:t>
      </w:r>
      <w:r>
        <w:rPr/>
        <w:t>Ɒ</w:t>
      </w:r>
      <w:r>
        <w:rPr/>
        <w:t>眺塠</w:t>
      </w:r>
      <w:r>
        <w:rPr/>
        <w:t>ꦱ</w:t>
      </w:r>
      <w:r>
        <w:rPr/>
        <w:t>쉃䇂檱썁</w:t>
      </w:r>
      <w:r>
        <w:rPr/>
        <w:t>ⰻ</w:t>
      </w:r>
      <w:r>
        <w:rPr/>
        <w:t>䕀쵪㥬숹彯疏㉓樮䁠案䛂匹沩⬳硸⫂ꆻ枩顖⸫䎥쵱⍶⫂㐩欴幗噆挹쉕╶㭨搰쉯묷땫株顥瘱淂⭲┩쉆싂煎넦♃슮⩾溣瞱捸䱅쉫㢱疡ꏃ쌹村ꎻ슻攤焦</w:t>
      </w:r>
      <w:r>
        <w:rPr/>
        <w:t>ⵠ</w:t>
      </w:r>
      <w:r>
        <w:rPr/>
        <w:t>뽚</w:t>
      </w:r>
      <w:r>
        <w:rPr/>
        <w:t>ꤴ</w:t>
      </w:r>
      <w:r>
        <w:rPr/>
        <w:t>嗂搸灁䢵䵊숪凎깕</w:t>
      </w:r>
      <w:r>
        <w:rPr/>
        <w:t>ⵦ</w:t>
      </w:r>
      <w:r>
        <w:rPr/>
        <w:t>䂏潚汋攺㉚숫㡀挶穎溏䨻䑆瞬쉺</w:t>
      </w:r>
      <w:r>
        <w:rPr/>
        <w:t>ꤩ</w:t>
      </w:r>
      <w:r>
        <w:rPr/>
        <w:t>敦</w:t>
      </w:r>
      <w:r>
        <w:rPr/>
        <w:t>ⰹ</w:t>
      </w:r>
      <w:r>
        <w:rPr/>
        <w:t>咥畋椹ꌤ䙊潨쵧䱸㕑⍟忂穘</w:t>
      </w:r>
      <w:r>
        <w:rPr/>
        <w:t>⣂</w:t>
      </w:r>
      <w:r>
        <w:rPr/>
        <w:t>㜪呩쌪愭朴帪歓싂ꥡ晾䆏쉈〻떮壂卌問䕮䅨</w:t>
      </w:r>
      <w:r>
        <w:rPr/>
        <w:t>ꕆ</w:t>
      </w:r>
      <w:r>
        <w:rPr/>
        <w:t>⡱</w:t>
      </w:r>
      <w:r>
        <w:rPr/>
        <w:t>䉭쉫䴩꺱䪥뿎쉦⯂噌</w:t>
      </w:r>
      <w:r>
        <w:rPr/>
        <w:t>ꕯ</w:t>
      </w:r>
      <w:r>
        <w:rPr/>
        <w:t>쉧䞵佸甦牆䜬湇兾夷浚儰彶슩</w:t>
      </w:r>
      <w:r>
        <w:rPr/>
        <w:t>⡆</w:t>
      </w:r>
      <w:r>
        <w:rPr/>
        <w:t>慳瀸㋂싂唦桒⨰</w:t>
      </w:r>
      <w:r>
        <w:rPr/>
        <w:t>ꤱ</w:t>
      </w:r>
      <w:r>
        <w:rPr/>
        <w:t>株㜷搻⵷䭱䷂數唰坾쉗㉮埂廂浕쉺㡺抻䆣浪㦮곂⹎▵㢿ꅟ걨㛂囂䝓☊乙扎⌷乇⽔䑞幩㭔침⑈싂⚩</w:t>
      </w:r>
      <w:r>
        <w:rPr/>
        <w:t>ⵦ</w:t>
      </w:r>
      <w:r>
        <w:rPr/>
        <w:t>䥏䤨敏ꅲ牡쉤機䡮勂슘⥖擎䭤䯂䵮♲嘴⤲转䕦爯츬剳뭐☬申숳⼴楫甴⫂惂煱怪桞㭓绂杏㙡䮿⩏☶涏뇂ꥥ캣⪻棂㤬㠳ㅊ슘啳䤸䥔䎥䇎硥녅칢䍍咣츽</w:t>
      </w:r>
      <w:r>
        <w:rPr/>
        <w:t>ꦱ</w:t>
      </w:r>
      <w:r>
        <w:rPr/>
        <w:t>亩㥇柂猪歩〹懂</w:t>
      </w:r>
      <w:r>
        <w:rPr/>
        <w:t>ⱞ</w:t>
      </w:r>
      <w:r>
        <w:rPr/>
        <w:t>塎顗呠⹚檣䃂⪘⽣噬婡</w:t>
      </w:r>
      <w:r>
        <w:rPr/>
        <w:t>꧂⧂</w:t>
      </w:r>
      <w:r>
        <w:rPr/>
        <w:t>ꥲ싂䝬넣圴拂睇</w:t>
      </w:r>
      <w:r>
        <w:rPr/>
        <w:t>⢱</w:t>
      </w:r>
      <w:r>
        <w:rPr/>
        <w:t>夯㟂</w:t>
      </w:r>
      <w:r>
        <w:rPr/>
        <w:t>ꤣ</w:t>
      </w:r>
      <w:r>
        <w:rPr/>
        <w:t>쉂汰㡪剁</w:t>
      </w:r>
      <w:r>
        <w:rPr/>
        <w:t>⡳</w:t>
      </w:r>
      <w:r>
        <w:rPr/>
        <w:t>恴㑅㨩䬰埂</w:t>
      </w:r>
      <w:r>
        <w:rPr/>
        <w:t>ⵐ</w:t>
      </w:r>
      <w:r>
        <w:rPr/>
        <w:t>ㅐꥶ쵯쎿⬸呖堳⤫稺숹뮱㙷瘥火媏䙐烃顋咵㐣㫂晟긥㉉䁓棂䁮넴䝆猫⫃⍔걟僂烂牺杧㝅剦䎻칏男쉷瑖呂</w:t>
      </w:r>
      <w:r>
        <w:rPr/>
        <w:t>ꤲ</w:t>
      </w:r>
      <w:r>
        <w:rPr/>
        <w:t>쉍⨺弴泂춻桌壃⾿嘫幐亥숺싎츣輤洷倯牺卑擂獇轀摀믍⥸⹩奡礲⽹⨪ꍊ쉂䐯떬⬪埂침䭮䑩쉗쉰歍㭹ꅫ獸博깮橏䅠㬳╄机싂⥵┰呏</w:t>
      </w:r>
      <w:r>
        <w:rPr/>
        <w:t>ꤺ</w:t>
      </w:r>
      <w:r>
        <w:rPr/>
        <w:t>懂ꇍ⨯憡珃㊥昩䝀㫍痂歸⽞♫쉁</w:t>
      </w:r>
      <w:r>
        <w:rPr/>
        <w:t>ꤦ</w:t>
      </w:r>
      <w:r>
        <w:rPr/>
        <w:t>ꍃ楖넪䕢⫂⌰㈲繕㡚㥣녡㤽䆩栰⫂慕曂쌣⨳䉲獴㇂⩗び츫</w:t>
      </w:r>
      <w:r>
        <w:rPr/>
        <w:t>ꗂ</w:t>
      </w:r>
      <w:r>
        <w:rPr/>
        <w:t>䒣䡁</w:t>
      </w:r>
      <w:r>
        <w:rPr/>
        <w:t>ⵑ</w:t>
      </w:r>
      <w:r>
        <w:rPr/>
        <w:t>〴恥싂ꇍ⫃⩳⤶潶㌷</w:t>
      </w:r>
      <w:r>
        <w:rPr/>
        <w:t>ꕶ</w:t>
      </w:r>
      <w:r>
        <w:rPr/>
        <w:t>歆㨯漰桯䭋湡쉃橸昬⩺쌺犣䚣䜱猴拂</w:t>
      </w:r>
      <w:r>
        <w:rPr/>
        <w:t>ⵇ</w:t>
      </w:r>
      <w:r>
        <w:rPr/>
        <w:t>爥⥗뭂匮䧂㏂⚥묤묨沬海</w:t>
      </w:r>
      <w:r>
        <w:rPr/>
        <w:t>ⱋ</w:t>
      </w:r>
      <w:r>
        <w:rPr/>
        <w:t>呸晎瞘⽈淂</w:t>
      </w:r>
      <w:r>
        <w:rPr/>
        <w:t>⢩</w:t>
      </w:r>
      <w:r>
        <w:rPr/>
        <w:t>䝚垱傿⑋皩危⬺싂澿▣</w:t>
      </w:r>
      <w:r>
        <w:rPr/>
        <w:t>⡘</w:t>
      </w:r>
      <w:r>
        <w:rPr/>
        <w:t>쵩僂⦿쉐충碏㩅夥塠顺晥浑妥歧轣⪮昮㪘癀䱂䅐䒿勎쎏瑧䆵噀態橮晲䀹䊬泂恂</w:t>
      </w:r>
      <w:r>
        <w:rPr/>
        <w:t>ꤰ</w:t>
      </w:r>
      <w:r>
        <w:rPr/>
        <w:t>炘卌䝎䕡䡟䉡⨪䫂䍩廃昰畾婇쉔呮楋栺楍</w:t>
      </w:r>
      <w:r>
        <w:rPr/>
        <w:t>⡅</w:t>
      </w:r>
      <w:r>
        <w:rPr/>
        <w:t>⽮煖砱稩㪬䖱斘썂㏎畇徣촰䥚䝘稤扁温䍇啚〵쉡穌浙ꥮ걈</w:t>
      </w:r>
      <w:r>
        <w:rPr/>
        <w:t>⡗</w:t>
      </w:r>
      <w:r>
        <w:rPr/>
        <w:t>畭坏煄䉐쵅彆瞥껃偡煊슥橱墱㬯潯䅁奠搻</w:t>
      </w:r>
      <w:r>
        <w:rPr/>
        <w:t>⡧</w:t>
      </w:r>
      <w:r>
        <w:rPr/>
        <w:t>㙸ㆡ⌻ꥳ呭䚩⾡杀潎딪祦侱稻뇂㝨熮쉨熩㬽⨩⹫◂칾䑰灹걔쉨숻㥚啙嫍쉗</w:t>
      </w:r>
      <w:r>
        <w:rPr/>
        <w:t>ꥑ</w:t>
      </w:r>
      <w:r>
        <w:rPr/>
        <w:t>烂싂㡮곃䅟⒩祖刯危愤愻橤䕚</w:t>
      </w:r>
      <w:r>
        <w:rPr/>
        <w:t>ⱊ</w:t>
      </w:r>
      <w:r>
        <w:rPr/>
        <w:t>쉇ꍅ歗㵆乡㚏녓㝸擂姂娸싎</w:t>
      </w:r>
      <w:r>
        <w:rPr/>
        <w:t>⠽</w:t>
      </w:r>
      <w:r>
        <w:rPr/>
        <w:t>泂䧂忂痂㘺牨癇橦煷ꍞ㉀숹䅦䑬</w:t>
      </w:r>
      <w:r>
        <w:rPr/>
        <w:t>꧂</w:t>
      </w:r>
      <w:r>
        <w:rPr/>
        <w:t>㠩稺⭍㶵污䡄畧쏂싎㴻</w:t>
      </w:r>
      <w:r>
        <w:rPr/>
        <w:t>ꥈ</w:t>
      </w:r>
      <w:r>
        <w:rPr/>
        <w:t>㕮恆㡟汹匊㕃繕치彉㜹ꅃ帲䈷쌥걖</w:t>
      </w:r>
      <w:r>
        <w:rPr/>
        <w:t>ꕮ</w:t>
      </w:r>
      <w:r>
        <w:rPr/>
        <w:t>䜨㝥婬뭒偯㭅歋敵묬쉾㤮쉉숲쉩</w:t>
      </w:r>
      <w:r>
        <w:rPr/>
        <w:t>Ɒ</w:t>
      </w:r>
      <w:r>
        <w:rPr/>
        <w:t>쉣쵓潆ㅣ噏숸쉳깅ㅷ稪〱啁礷䵃內穒⩺☦穄輪䫂䞻噆때쵈睁䶣仂䁐剺竎</w:t>
      </w:r>
      <w:r>
        <w:rPr/>
        <w:t>ⵕ</w:t>
      </w:r>
      <w:r>
        <w:rPr/>
        <w:t>숴㬮⩐뽘㩅摘伤穃녇</w:t>
      </w:r>
      <w:r>
        <w:rPr/>
        <w:t>Ⱪ</w:t>
      </w:r>
      <w:r>
        <w:rPr/>
        <w:t>婆伭⪡奒穕숺愵绂㭥睆爪〸仂㴴焫瀷⭞쉰咬ꄹ瘯䤪湨䱙䡲曂娳䍾숱轲⎣浱뽬倪媻〣梮轍㶩塯칤煬曃愤䥲뗂廂癎䝊넪戣嫂焪㈵䝠瑓柂牣獥橏</w:t>
      </w:r>
      <w:r>
        <w:rPr/>
        <w:t>꧍</w:t>
      </w:r>
      <w:r>
        <w:rPr/>
        <w:t>䝟㫂쌦</w:t>
      </w:r>
      <w:r>
        <w:rPr/>
        <w:t>꧍</w:t>
      </w:r>
      <w:r>
        <w:rPr/>
        <w:t>䉳걘䘦</w:t>
      </w:r>
      <w:r>
        <w:rPr/>
        <w:t>⠴ⱸ</w:t>
      </w:r>
      <w:r>
        <w:rPr/>
        <w:t>洽癥㌪兑啰쵚煺㕸剤兀싍㊮䑬칑썰辻哂䬪⭌瞿쉢歕伮彈㷂汉欹㜷枱橋猸뮡㡭啣浆㎣敘ꅺ縪㑹䙲쉂</w:t>
      </w:r>
      <w:r>
        <w:rPr/>
        <w:t>ꕭ</w:t>
      </w:r>
      <w:r>
        <w:rPr/>
        <w:t>歘敹⍴㡨녧숩堥牪ꇎ</w:t>
      </w:r>
      <w:r>
        <w:rPr/>
        <w:t>⠲</w:t>
      </w:r>
      <w:r>
        <w:rPr/>
        <w:t>瑸䱐껂打刷坠彋滂帪㑪扇䔳㩹쉇盂䝩顐栭朥獲杢</w:t>
      </w:r>
      <w:r>
        <w:rPr/>
        <w:t>ꥐ</w:t>
      </w:r>
      <w:r>
        <w:rPr/>
        <w:t>䍗纮䁰⨺놿竂쉖恧䷂祇䜤僂䔽湊䑄䍷긶癹딣畎딯稽䱇书䑋獬뭶</w:t>
      </w:r>
      <w:r>
        <w:rPr/>
        <w:t>ꔻ</w:t>
      </w:r>
      <w:r>
        <w:rPr/>
        <w:t>숦歺</w:t>
      </w:r>
      <w:r>
        <w:rPr/>
        <w:t>Ⳃ</w:t>
      </w:r>
      <w:r>
        <w:rPr/>
        <w:t>䅊恌䑪杆⺘䠪껂纮㩕琴쉣숽쉠⍧歯쉟繀쵐迍䨹懂摘쌻</w:t>
      </w:r>
      <w:r>
        <w:rPr/>
        <w:t>ꤨ</w:t>
      </w:r>
      <w:r>
        <w:rPr/>
        <w:t>㭢썬뭟睂┩ㅾ녏埂㯂쉄숲墣䍂䈱㴫砽</w:t>
      </w:r>
      <w:r>
        <w:rPr/>
        <w:t>ꕕ</w:t>
      </w:r>
      <w:r>
        <w:rPr/>
        <w:t>겿類偌숨</w:t>
      </w:r>
      <w:r>
        <w:rPr/>
        <w:t>ꕱ</w:t>
      </w:r>
      <w:r>
        <w:rPr/>
        <w:t>㭂竂湗彷偧䩕⑺쉂뽉쏃権떿ꥦ呮⒥湌刻갻□坁녎䕎</w:t>
      </w:r>
      <w:r>
        <w:rPr/>
        <w:t>ꖻ</w:t>
      </w:r>
      <w:r>
        <w:rPr/>
        <w:t>摃毂穇㜯獳歏⨸⬱椶顄ꍮ䀻縭磃숶♎楺囃묦⻂䜳灆礦⨶녦溘⭺㭕楓榵䱄⎩晳걢㇂㝥䛂䑁</w:t>
      </w:r>
      <w:r>
        <w:rPr/>
        <w:t>ꔻ</w:t>
      </w:r>
      <w:r>
        <w:rPr/>
        <w:t>墬놬捍</w:t>
      </w:r>
      <w:r>
        <w:rPr/>
        <w:t>⠣</w:t>
      </w:r>
      <w:r>
        <w:rPr/>
        <w:t>䉯⨭䭈쉎頳繦彃쉔쵋쉎嘱歸煹숭兕猫뼦╏䡬懂橌숮姎ꥤ䑵桺싂⹦畇歇㍉斻揃쉄䌺⥋珂㑷扇</w:t>
      </w:r>
      <w:r>
        <w:rPr/>
        <w:t>ⴹ</w:t>
      </w:r>
      <w:r>
        <w:rPr/>
        <w:t>ㅧ水湗ꍏ</w:t>
      </w:r>
      <w:r>
        <w:rPr/>
        <w:t>ꕺ⯎⸤⭊</w:t>
      </w:r>
      <w:r>
        <w:rPr/>
        <w:t>꺬컂ㅁ슬兴거䚮吳쉇㕑帨汨䁩⪵⚩总썂</w:t>
      </w:r>
      <w:r>
        <w:rPr/>
        <w:t>ⷂ</w:t>
      </w:r>
      <w:r>
        <w:rPr/>
        <w:t>까컂</w:t>
      </w:r>
      <w:r>
        <w:rPr/>
        <w:t>꧃</w:t>
      </w:r>
      <w:r>
        <w:rPr/>
        <w:t>沱䴺瘻촣㭱昵䧂촪㕾佚⩋䞵㦩䙏琲♱⛂轍뭕僂</w:t>
      </w:r>
      <w:r>
        <w:rPr/>
        <w:t>⡱</w:t>
      </w:r>
      <w:r>
        <w:rPr/>
        <w:t>柂</w:t>
      </w:r>
      <w:r>
        <w:rPr/>
        <w:t>⡱</w:t>
      </w:r>
      <w:r>
        <w:rPr/>
        <w:t>桡㷎䩘頮쉙睷伭⨹礸숹㨺奏䪏䵥䕏숵揂煬恤晕㭉杯䵁恔疿㉭㌣楠辣뽔䠤摚쵸䭉</w:t>
      </w:r>
      <w:r>
        <w:rPr/>
        <w:t>ꔪ</w:t>
      </w:r>
      <w:r>
        <w:rPr/>
        <w:t>䆮䣃꺵䅄炮㥸쉚싂ㄽ灊春欹扖煀쉾쉅暵䐨轖塾碡区䶣卖ㅓ뽄⍢楘갊皬쵑挷楕㵮쉃䆩㴻沬㘯⒩㷍㵠츹䍟䱶␲恆畖祸⍓婡浙뭷숷</w:t>
      </w:r>
      <w:r>
        <w:rPr/>
        <w:t>Ⳃ</w:t>
      </w:r>
      <w:r>
        <w:rPr/>
        <w:t>갫縤곂♡㡆쌭숳啨㏂촰欭瘷硴</w:t>
      </w:r>
      <w:r>
        <w:rPr/>
        <w:t>⡱</w:t>
      </w:r>
      <w:r>
        <w:rPr/>
        <w:t>䉫숽⹇绂쉋슮췂⨺ꥢ扲䌫㜳깾䎮顕亩䝁쌮㦱槂뼶庻圤쵔䑃㑋䦏卄땞䡉磂긥幠潬兒拂䡚圱ꅍ㭐䚏瑢㭣垿挥ꆏ䭂参濂ㅇ뽥딺♠輶㵹浄䙟洹飂旃嗂垥仍땍껂쏎떮㗂殩뭥⩸彉轀</w:t>
      </w:r>
      <w:r>
        <w:rPr/>
        <w:t>ⲩ</w:t>
      </w:r>
      <w:r>
        <w:rPr/>
        <w:t>华䈪㒻뼴㭚䩖䱗摏㡀眪傣瑭㭶ꥭ墩狂넥瑁䴮瓂뽟歙䑃彡</w:t>
      </w:r>
      <w:r>
        <w:rPr/>
        <w:t>ⶏ</w:t>
      </w:r>
      <w:r>
        <w:rPr/>
        <w:t>쵢ㄣ穊橶冩㩎䤽</w:t>
      </w:r>
      <w:r>
        <w:rPr/>
        <w:t>ⱓ</w:t>
      </w:r>
      <w:r>
        <w:rPr/>
        <w:t>슿潦槍瑟</w:t>
      </w:r>
      <w:r>
        <w:rPr/>
        <w:t>ⵀ</w:t>
      </w:r>
      <w:r>
        <w:rPr/>
        <w:t>撩洲㭥杲䎮쉙䇂⶿쉉噴摀䝭徬弣䗂ꅌ╏㭠頺昽츪垘橧刬夬桷吷倣甬竂爴䁔ネ</w:t>
      </w:r>
      <w:r>
        <w:rPr/>
        <w:t>ꤴ</w:t>
      </w:r>
      <w:r>
        <w:rPr/>
        <w:t>娹⫂竎ꅫ뭷測㤹慤㨸쉶쉢搲琣䉌⾡㡕畵桮熩싂颻癊昷⤯쉨䮻佞슣縭␮䜻攭</w:t>
      </w:r>
      <w:r>
        <w:rPr/>
        <w:t>ꕯ</w:t>
      </w:r>
      <w:r>
        <w:rPr/>
        <w:t>嚵潟ㄮ䩓䆮䭗猴嗍䡨畑⑑牡壂숷畤湞瘮썍⩧穀⮮㵠⺱所㇂氪싂쉎숹亵츪暱䠣ꏂ⹟穙</w:t>
      </w:r>
      <w:r>
        <w:rPr/>
        <w:t>ꤳ</w:t>
      </w:r>
      <w:r>
        <w:rPr/>
        <w:t>썯숺摓繤だꅖ껂</w:t>
      </w:r>
      <w:r>
        <w:rPr/>
        <w:t>ⵖ</w:t>
      </w:r>
      <w:r>
        <w:rPr/>
        <w:t>嚩媵㍱歃慶썓怹䗂漨쉯ꥲ뿃䁲佈倵䤷充䯂䭠♳ぎ䯂䕳攺⑵䗂湌擂侘坢栭ꅱ乥响ㄻ⒬숸嘲潗뭔圴</w:t>
      </w:r>
      <w:r>
        <w:rPr/>
        <w:t>ꤤ</w:t>
      </w:r>
      <w:r>
        <w:rPr/>
        <w:t>牬槍汣未䩑⌷ꥵ㠲</w:t>
      </w:r>
      <w:r>
        <w:rPr/>
        <w:t>ⱦ⹷⪏</w:t>
      </w:r>
      <w:r>
        <w:rPr/>
        <w:t>䤰具쉦뭕䕢晍抵䔰ꄷ檻건奈穸땙</w:t>
      </w:r>
      <w:r>
        <w:rPr/>
        <w:t>ꕅ</w:t>
      </w:r>
      <w:r>
        <w:rPr/>
        <w:t>呫①</w:t>
      </w:r>
      <w:r>
        <w:rPr/>
        <w:t>ⰱ</w:t>
      </w:r>
      <w:r>
        <w:rPr/>
        <w:t>普╸싂椲놣쉓棂桫쉔忂ヂ䡁⭀參䎬싂帪⛂伯啶⭀浏睵뇂㠯決⽒硹⮩㭉䱷뽮ㅶ쉵䇃㥇幑㔣䐰慙숽凂汒䉅싂彦狂⪮䈳硱湭䕹쵉걗繡뽳긳伬柂灵牗</w:t>
      </w:r>
      <w:r>
        <w:rPr/>
        <w:t>ꤲ</w:t>
      </w:r>
      <w:r>
        <w:rPr/>
        <w:t>牢츸ꎻ剡☪穙し乚ㄤ殥盂湇쉍狃㨬歋⫂恆烂쉤㕺㑵枿暬䰸晉䍭겣䍏숩珂氯䕳㑆䏂䳂⨩狂繠㡊塓旍</w:t>
      </w:r>
      <w:r>
        <w:rPr/>
        <w:t>ⵘ</w:t>
      </w:r>
      <w:r>
        <w:rPr/>
        <w:t>倪攫渹堷佷╊桗洶卧◂칭䢮票쵂䬲쉳䐯乎浌⹋佹卮</w:t>
      </w:r>
      <w:r>
        <w:rPr/>
        <w:t>꧂</w:t>
      </w:r>
      <w:r>
        <w:rPr/>
        <w:t>扬⚘䡥眭敧奐手싂壃剪䉦䉺⼪쉍네쉣㵠祇䥎싂䳍㉙⿃☥슿⚮ꅤ妱⥬怨▏쉟╵揎顳쉩燂䭹뽓㤬徱迂숮張輸种䮻顇瘊쉑噩㛂所䁧噦┶急亩汹啧兰復쉅숨⍓䧂堹呁畳䕁⸲唳뼴㥷所걁⾿濂䌱滂垘塬숽⑁㑘穕⹺秂⍤숪慂쉌䊮禩䮥彫ꄲ䤬佒</w:t>
      </w:r>
      <w:r>
        <w:rPr/>
        <w:t>⡃</w:t>
      </w:r>
      <w:r>
        <w:rPr/>
        <w:t>婠悻쉞뇂䄦偫쉅眺츸뽘灌㍱祪</w:t>
      </w:r>
      <w:r>
        <w:rPr/>
        <w:t>⢩</w:t>
      </w:r>
      <w:r>
        <w:rPr/>
        <w:t>䭌㋂쉑潀畞䑚⎘녠洵晚쉷쌥毎塌毂挰渵䠫炥쉡㵖颩썔沏⎩</w:t>
      </w:r>
      <w:r>
        <w:rPr/>
        <w:t>⡸꥚</w:t>
      </w:r>
      <w:r>
        <w:rPr/>
        <w:t>䭐믎噑轙伭</w:t>
      </w:r>
      <w:r>
        <w:rPr/>
        <w:t>ꕔ</w:t>
      </w:r>
      <w:r>
        <w:rPr/>
        <w:t>㍨坏㨭</w:t>
      </w:r>
      <w:r>
        <w:rPr/>
        <w:t>ꕲ</w:t>
      </w:r>
      <w:r>
        <w:rPr/>
        <w:t>䉶䧎⬽쉃⽹本딲揂慉격䅭㡺䥠㘬噌㛂䱺⬳轍싂摫埂칥쵬幐㵉뼶娦㝚盂數剷潘戣⹚쉐⥏㡚猴佪捕뭃痂桦㬴挫⨮䩦奆㘱晲偾㍳쉥䍖⩳慞Ⓜ穌䀭뭹䥙䐷䀽䰳䕪嗂奟쉹挸䏂督つ橍䩄頴潌浬㴪祠</w:t>
      </w:r>
      <w:r>
        <w:rPr/>
        <w:t>ⱑ</w:t>
      </w:r>
      <w:r>
        <w:rPr/>
        <w:t>何䠳禿ㄴ乧⾩썦</w:t>
      </w:r>
      <w:r>
        <w:rPr/>
        <w:t>ⱘ⌯</w:t>
      </w:r>
      <w:r>
        <w:rPr/>
        <w:t>㮏쉇ꍁ瑓敉瑮쉹杣搯效囂榱䉅ꅆ地歓挸䁉⑊♉ꅥ⛂牎䦘견堨坉獍南䣂瑰㕺⬩㈨㙊硹쵈㭏啾副㝁</w:t>
      </w:r>
      <w:r>
        <w:rPr/>
        <w:t>⠬</w:t>
      </w:r>
      <w:r>
        <w:rPr/>
        <w:t>潍뽆晪䀯㙷뼹椳䓂樺竂绂恈剄愻䵇촫숣쌤永䁩氷䤺画⿂塢ㅞ掻넹칄뼵⎩〸숸䴱爺⩖꥚玬歕㵅⭞坩硾拂㡗縫⦿獭䬤䇂娹淂礱棂</w:t>
      </w:r>
      <w:r>
        <w:rPr/>
        <w:t>ⰻ</w:t>
      </w:r>
      <w:r>
        <w:rPr/>
        <w:t>䉚뽟쉳㝭⌯汒</w:t>
      </w:r>
      <w:r>
        <w:rPr/>
        <w:t>ꗂ</w:t>
      </w:r>
      <w:r>
        <w:rPr/>
        <w:t>敆䙑題⸫䑪䝬썴⩫쉞꤮쉕㋂㡷愻⩴걺쉞쵥凂⻂쉴⪵ꄸ싂敗㇂䁄⫎呡㜽싎뿂優뽩吲婷椴㭮嗂剨渨癆</w:t>
      </w:r>
      <w:r>
        <w:rPr/>
        <w:t>ⴶ</w:t>
      </w:r>
      <w:r>
        <w:rPr/>
        <w:t>넶</w:t>
      </w:r>
      <w:r>
        <w:rPr/>
        <w:t>ꕢ</w:t>
      </w:r>
      <w:r>
        <w:rPr/>
        <w:t>갭轚焲乚㥗⹐䍑숵彋湦</w:t>
      </w:r>
      <w:r>
        <w:rPr/>
        <w:t>ꕰ</w:t>
      </w:r>
      <w:r>
        <w:rPr/>
        <w:t>㕬썴剶水␲㞏攳쉒◂⫂乳允☱夬畦쉸眺浳㥂쉒䍠ꅖ⌯뽶㥌䑙⹖䝲㡫汯</w:t>
      </w:r>
      <w:r>
        <w:rPr/>
        <w:t>⡞</w:t>
      </w:r>
      <w:r>
        <w:rPr/>
        <w:t>䥪䈯庮䙄⥑皥煌牕ꆻ⩖䑾쉷繥亩偮升⸪哂窩牎⶘⭋啬갥乺䴸い捍歃婓䙋슬䩉係ꍫ뭦㑅繡敷㒡♑㒡漣숦䬰㥷旎</w:t>
      </w:r>
      <w:r>
        <w:rPr/>
        <w:t>꧂</w:t>
      </w:r>
      <w:r>
        <w:rPr/>
        <w:t>倥䝊┹</w:t>
      </w:r>
      <w:r>
        <w:rPr/>
        <w:t>ⵏ</w:t>
      </w:r>
      <w:r>
        <w:rPr/>
        <w:t>兒칒塆佁㚱䔪ꅋ楄併扴♨皡䧎쉠剌뭲㍕歧䪡땉㜽뽒佴⤱쉏懂㡍栵숦♋⑗䡪妮딣㉮偫䑂</w:t>
      </w:r>
      <w:r>
        <w:rPr/>
        <w:t>Ⳏ</w:t>
      </w:r>
      <w:r>
        <w:rPr/>
        <w:t>ꥑ</w:t>
      </w:r>
      <w:r>
        <w:rPr/>
        <w:t>桌쵫恗囂䕡牪啂找飂슿䝢瘦⑄煊玱⨥獤䢱⩴쉯䑖穠꥞䵅䘲뿂晵繋焣깥쉹樦祱ꥶ㐱圮䱙㔊ꍈ枿桮쉆甥塂夸딱⸺顖杶㬪擂䥶깲䕵杇南┱橔瓂璱穧奊摶㦣⧂䩐睥⨫♑娨㝎㉑⩷㞘乬涩䩗⭯㤳瘳千歕</w:t>
      </w:r>
      <w:r>
        <w:rPr/>
        <w:t>Ⲯ</w:t>
      </w:r>
      <w:r>
        <w:rPr/>
        <w:t>䡐⽨䔷ꌴ믂洶敥숳</w:t>
      </w:r>
      <w:r>
        <w:rPr/>
        <w:t>⡉⡶</w:t>
      </w:r>
      <w:r>
        <w:rPr/>
        <w:t>睗䜪⩣䕴⍊䕙奕痂ꎱ㧂䎩㌹恣坙穐╖䵡欪싂⬳禘㍵숱䕚쉮偧㝔参幬弴슩挦ꎩ㟂⥉♷儨⫂䡥摃쉇뾣㙎佖幦┰䙌疱</w:t>
      </w:r>
      <w:r>
        <w:rPr/>
        <w:t>ꔽ</w:t>
      </w:r>
      <w:r>
        <w:rPr/>
        <w:t>ꆩ癴昦挹呁쉞䦡⧂</w:t>
      </w:r>
      <w:r>
        <w:rPr/>
        <w:t>꤫</w:t>
      </w:r>
      <w:r>
        <w:rPr/>
        <w:t>숪瘭浑囂땡濂숨啇煳⍚浐㫂焦뽾猭窏佒㗎唥汥愸䐪敪</w:t>
      </w:r>
      <w:r>
        <w:rPr/>
        <w:t>⣂</w:t>
      </w:r>
      <w:r>
        <w:rPr/>
        <w:t>涡悥噣卄䝐</w:t>
      </w:r>
      <w:r>
        <w:rPr/>
        <w:t>⡴</w:t>
      </w:r>
      <w:r>
        <w:rPr/>
        <w:t>潎㵐㡚ꥸ佃沥㓂猱浀싎泂浣塤ヂ页捷⹮ꎱ⎡⩰㡑㭖帱甶嚬⽭サ秃</w:t>
      </w:r>
      <w:r>
        <w:rPr/>
        <w:t>⣂</w:t>
      </w:r>
      <w:r>
        <w:rPr/>
        <w:t>攷쵠幋淂帹轣쉦ꌪ祡㥉㡥쉓楓쉅ㆥ䑐扶欳싂썴欬쉢乏啔쉖䅇ꇂ㍓슱抵숯⽍㐱䡤쉂</w:t>
      </w:r>
      <w:r>
        <w:rPr/>
        <w:t>ꕮ</w:t>
      </w:r>
      <w:r>
        <w:rPr/>
        <w:t>畹㩺갤犡㝹瀰唽歁③础</w:t>
      </w:r>
      <w:r>
        <w:rPr/>
        <w:t>⡡</w:t>
      </w:r>
      <w:r>
        <w:rPr/>
        <w:t>䡹䛂㬪犬惂稶犬攣倮幐浠祓</w:t>
      </w:r>
      <w:r>
        <w:rPr/>
        <w:t>⠱</w:t>
      </w:r>
      <w:r>
        <w:rPr/>
        <w:t>㭧ァ䁑璬㨥䧂㍾뮮㥆㈴쉀㭍価嫃땧䫃슩䱈呵䂻慲徿⤶污串ꄪ䤭扙㝐硦偙⩋癥ふ♉㭠♊灅⥾恌太婲顭⩌</w:t>
      </w:r>
      <w:r>
        <w:rPr/>
        <w:t>⡘</w:t>
      </w:r>
      <w:r>
        <w:rPr/>
        <w:t>坙换</w:t>
      </w:r>
      <w:r>
        <w:rPr/>
        <w:t>ꔬ</w:t>
      </w:r>
      <w:r>
        <w:rPr/>
        <w:t>ⱇ</w:t>
      </w:r>
      <w:r>
        <w:rPr/>
        <w:t>摍쉚祅䙔⫂땴㚘⩫呉⛂浖恂䕈</w:t>
      </w:r>
      <w:r>
        <w:rPr/>
        <w:t>ⱗ</w:t>
      </w:r>
      <w:r>
        <w:rPr/>
        <w:t>䜶넯썑敒숷㪩⭑땵䴤瘰瀤㏂ꍁか䈷쉘昲䃂瀱</w:t>
      </w:r>
      <w:r>
        <w:rPr/>
        <w:t>ꕘ</w:t>
      </w:r>
      <w:r>
        <w:rPr/>
        <w:t>噊䲮呂칩冩猣칹倲印䥠</w:t>
      </w:r>
      <w:r>
        <w:rPr/>
        <w:t>⠪</w:t>
      </w:r>
      <w:r>
        <w:rPr/>
        <w:t>ꅒ噍칌칡猩㊵砫㨯⹩뽶썀啅㨥녔枣䣂③桃⼲熏갰睐⩹㏂盂깅〹煂</w:t>
      </w:r>
      <w:r>
        <w:rPr/>
        <w:t>ꤨ</w:t>
      </w:r>
      <w:r>
        <w:rPr/>
        <w:t>彈⭦堸ㅺ쉣啶榡究</w:t>
      </w:r>
      <w:r>
        <w:rPr/>
        <w:t>꧂</w:t>
      </w:r>
      <w:r>
        <w:rPr/>
        <w:t>晨␭乯쉮쉲㥫母쉦弽⽊䍴땋䱟兤쉀瑠濃䕯戫汳숦ꇂ</w:t>
      </w:r>
      <w:r>
        <w:rPr/>
        <w:t>ꖥ</w:t>
      </w:r>
      <w:r>
        <w:rPr/>
        <w:t>䘬⮏畊用</w:t>
      </w:r>
      <w:r>
        <w:rPr/>
        <w:t>ꦣ</w:t>
      </w:r>
      <w:r>
        <w:rPr/>
        <w:t>縪싂轱⩕慺㠷彧썐勎䮱ㄷ숱쉤浗㟃廂入儭⪬䭇珂轌坵㭧㢬儨䍨ꄬ슬偧丩姂迂믂㉘睅숵뼴恬睖浸圬勂疩䝑걹幑⽱쉺狎怷獩</w:t>
      </w:r>
      <w:r>
        <w:rPr/>
        <w:t>Ɫ</w:t>
      </w:r>
      <w:r>
        <w:rPr/>
        <w:t>噯캿ꍭ敕澿쉸걐쉖侮뽖䝵䁅⩘炬뇂〬洳㥘쉞獾쵘㝇歄쵖쉧␵싂婕焵슩녚␴⥩㘫幖䁶쉃슬䔺癥슻㚮題䰤</w:t>
      </w:r>
      <w:r>
        <w:rPr/>
        <w:t>ⷍ</w:t>
      </w:r>
      <w:r>
        <w:rPr/>
        <w:t>桪坕榵〉乷⥪⍮␤♶櫂婠朽쉃村╦㖿䃂畂썵</w:t>
      </w:r>
      <w:r>
        <w:rPr/>
        <w:t>ⵄ</w:t>
      </w:r>
      <w:r>
        <w:rPr/>
        <w:t>嘪숊ꥹ㭗</w:t>
      </w:r>
      <w:r>
        <w:rPr/>
        <w:t>⣂⨷</w:t>
      </w:r>
      <w:r>
        <w:rPr/>
        <w:t>弩숽戺坵㠶습㘱伻䫍瓂㪣ㅉ攷␣쎻爱쵂癚兠樯唳</w:t>
      </w:r>
      <w:r>
        <w:rPr/>
        <w:t>ⵧ</w:t>
      </w:r>
      <w:r>
        <w:rPr/>
        <w:t>梏媩坬佊䁎</w:t>
      </w:r>
      <w:r>
        <w:rPr/>
        <w:t>⡞</w:t>
      </w:r>
      <w:r>
        <w:rPr/>
        <w:t>䡅湉畟⭸揎彉㨳奬㝺支晡㜪ぅ⺵䖮쵐煆썓녫䪮</w:t>
      </w:r>
      <w:r>
        <w:rPr/>
        <w:t>꤬</w:t>
      </w:r>
      <w:r>
        <w:rPr/>
        <w:t>㑵楰뼯婣囂椽䏎呤晘ぁ뗂</w:t>
      </w:r>
      <w:r>
        <w:rPr/>
        <w:t>⡾</w:t>
      </w:r>
      <w:r>
        <w:rPr/>
        <w:t>幵ꥯꅡ뽔䙖券쉧收㑢⪱吽䅱湶숶⿂⩓싂ꌥ䰩癋▏쉊稴绂쉎</w:t>
      </w:r>
      <w:r>
        <w:rPr/>
        <w:t>ⵋ</w:t>
      </w:r>
      <w:r>
        <w:rPr/>
        <w:t>柃噕娸썚㴤⦱畋슻汊䘵䲮싂嚏쉐쉕洽楥煹깒ꍧ㡋넪顾쉗䬺〯敯⭀䘰쉳楂⽆株⩶춻</w:t>
      </w:r>
      <w:r>
        <w:rPr/>
        <w:t>⡁</w:t>
      </w:r>
      <w:r>
        <w:rPr/>
        <w:t>䶘䙩쉈轴땂忂撿</w:t>
      </w:r>
      <w:r>
        <w:rPr/>
        <w:t>⠽</w:t>
      </w:r>
      <w:r>
        <w:rPr/>
        <w:t>樣㌫䕍쏎洸穳쉣繴䭆祄⵴梿</w:t>
      </w:r>
      <w:r>
        <w:rPr/>
        <w:t>ꗂ</w:t>
      </w:r>
      <w:r>
        <w:rPr/>
        <w:t>杯㢘狂䍠⨭캏歚摸넣〮畭椻䛂</w:t>
      </w:r>
      <w:r>
        <w:rPr/>
        <w:t>ꤣ</w:t>
      </w:r>
      <w:r>
        <w:rPr/>
        <w:t>湆䋂呂썌帳</w:t>
      </w:r>
      <w:r>
        <w:rPr/>
        <w:t>ⵘ◂</w:t>
      </w:r>
      <w:r>
        <w:rPr/>
        <w:t>捍洰灹怲촥땓⏂挫哂숵䬷捰湧䕔㕭才捾⦬顄礵歈眱㧂挳㙷싂瘰㧂繇</w:t>
      </w:r>
      <w:r>
        <w:rPr/>
        <w:t>ⲿ</w:t>
      </w:r>
      <w:r>
        <w:rPr/>
        <w:t>斿</w:t>
      </w:r>
      <w:r>
        <w:rPr/>
        <w:t>ⲩ</w:t>
      </w:r>
      <w:r>
        <w:rPr/>
        <w:t>⽨䉘䏂쉧䑶䤵歱⦿쵦瞩甶뭑⻂瑟元䮘喡깑⩊슩剚癱쵐惂䝠睙ꌣ牱촺숳坊䉦痂砭洲侩뭴惂⼩녺긭枩䤥弨䑀㍕</w:t>
      </w:r>
      <w:r>
        <w:rPr/>
        <w:t>꤬</w:t>
      </w:r>
      <w:r>
        <w:rPr/>
        <w:t>䓂㭤硊䵁㥄숶媡椻畤숭㜲卐쉎淂䘷吵쉧ㅟ⏎⼣⤥╲문䴦칉㨶⽥瑊浗濂䥬倵挱灂捡ꇃ䴪祅泂䩬㥬歊⥍䤩ꌳ깟厵汸㑀</w:t>
      </w:r>
      <w:r>
        <w:rPr/>
        <w:t>꧂╸</w:t>
      </w:r>
      <w:r>
        <w:rPr/>
        <w:t>癑⿂歹娪傿뼥彉쵇⑑쉎䘹</w:t>
      </w:r>
      <w:r>
        <w:rPr/>
        <w:t>ⵐ</w:t>
      </w:r>
      <w:r>
        <w:rPr/>
        <w:t>猳浊䤣㵏从촽係딫彘䙚뭘츰꥞뽾♪仂뼨竂뽋䝕숸樹</w:t>
      </w:r>
      <w:r>
        <w:rPr/>
        <w:t>ⱥ</w:t>
      </w:r>
      <w:r>
        <w:rPr/>
        <w:t>熱软쉤扃さ⵫䅑㘻䕅晨⭁桍橔숺␶䉨䵩싍嗂쉏㨽敎㮵枵숨겣瞬淂⍱畯</w:t>
      </w:r>
      <w:r>
        <w:rPr/>
        <w:t>ꥉ</w:t>
      </w:r>
      <w:r>
        <w:rPr/>
        <w:t>싂戩眱㥍振⾬夦쉑瞡쉭ꥡ뭰</w:t>
      </w:r>
      <w:r>
        <w:rPr/>
        <w:t>ꕑ</w:t>
      </w:r>
      <w:r>
        <w:rPr/>
        <w:t>灚딫슱愭숱㥂䥖扎⌳呀싂䝄橂䏍䅯⵬䔸쉾녩瘥⧂弹儩⩫盂</w:t>
      </w:r>
      <w:r>
        <w:rPr/>
        <w:t>ⱘ</w:t>
      </w:r>
      <w:r>
        <w:rPr/>
        <w:t>ㆻ⸭䱎棂㧂쵨啁㭒䭐</w:t>
      </w:r>
      <w:r>
        <w:rPr/>
        <w:t>ⰵ⪩</w:t>
      </w:r>
      <w:r>
        <w:rPr/>
        <w:t>㥆獥쉺偨싃㌱⩁</w:t>
      </w:r>
      <w:r>
        <w:rPr/>
        <w:t>ⵂ</w:t>
      </w:r>
      <w:r>
        <w:rPr/>
        <w:t>⺣䝊쉄嗂⹃䨦疬㝡㛂ꥮ漴숻㙟挪☲帪숥塠堭单傘垮㭠ꅏ搯</w:t>
      </w:r>
      <w:r>
        <w:rPr/>
        <w:t>ⱒ</w:t>
      </w:r>
      <w:r>
        <w:rPr/>
        <w:t>㵠弲畊睥㧂珂杦숸껂㭚橍</w:t>
      </w:r>
      <w:r>
        <w:rPr/>
        <w:t>Ⱛ</w:t>
      </w:r>
      <w:r>
        <w:rPr/>
        <w:t>䴮⑟䚘</w:t>
      </w:r>
      <w:r>
        <w:rPr/>
        <w:t>⠸</w:t>
      </w:r>
      <w:r>
        <w:rPr/>
        <w:t>瑌쉰⑸嫂塅☣䤨癈䕵⥊</w:t>
      </w:r>
      <w:r>
        <w:rPr/>
        <w:t>ꤣ</w:t>
      </w:r>
      <w:r>
        <w:rPr/>
        <w:t>숲⑥㠦獓剁瀰婏㤪⩎䯎</w:t>
      </w:r>
      <w:r>
        <w:rPr/>
        <w:t>ꤲ③</w:t>
      </w:r>
      <w:r>
        <w:rPr/>
        <w:t>塅乐녞꥞쉥轤뽏縯昸散⿂ꍆ啉ㅀ䭇稵拂썸쉖슮⦻䥨盂숊⩮䅤⨬偸灖浍䵲㤱暏㬬㕊䫂煨㙺伽䘱숶纵⽊숵瑱쉾⩍奪楒ꍓ䐶硵쉒瀸慫堰䵋䉾㩾䵁䩏ꥠ싂挱け椺쉾쵑煲吪摑쉉ꍟ◂䙉暵摘是夳稩啤⏂弪湞猦䬻頶穹␵⬤汤瘻啋⦏幡䑲䭔╍廂썇㣂</w:t>
      </w:r>
      <w:r>
        <w:rPr/>
        <w:t>ꥏ</w:t>
      </w:r>
      <w:r>
        <w:rPr/>
        <w:t>ㆻ橳彈쉥㉯疵梩</w:t>
      </w:r>
      <w:r>
        <w:rPr/>
        <w:t>⡯</w:t>
      </w:r>
      <w:r>
        <w:rPr/>
        <w:t>娪⩫怰㔭攱体祖乒쉬灏潀⥉쉡湌疵呀⛂䘵瘳偈䱱뽱䗂摚䥺剦쉵⬥⩚牓녩䕐䜴</w:t>
      </w:r>
      <w:r>
        <w:rPr/>
        <w:t>ꤥ</w:t>
      </w:r>
      <w:r>
        <w:rPr/>
        <w:t>Ⳏ</w:t>
      </w:r>
      <w:r>
        <w:rPr/>
        <w:t>䘱䥑ꅔ畃갫楢숫슣祙걨矃姂甬敩</w:t>
      </w:r>
      <w:r>
        <w:rPr/>
        <w:t>ꕵ</w:t>
      </w:r>
      <w:r>
        <w:rPr/>
        <w:t>甤怣睴盂⼪盍</w:t>
      </w:r>
      <w:r>
        <w:rPr/>
        <w:t>Ⱪ</w:t>
      </w:r>
      <w:r>
        <w:rPr/>
        <w:t>䅶灮磂숳䄲癞쉣䥯盂慇䳂䫂㡎歃숨婃썴眯ォ㛂帣</w:t>
      </w:r>
      <w:r>
        <w:rPr/>
        <w:t>꤯</w:t>
      </w:r>
      <w:r>
        <w:rPr/>
        <w:t>뾬䤹⩲瘭䕮쏂浖焩瑱㈲䱅㯂兣輯坞☯晩걮㥋娺㭌⦡쉁璱숹㔵뼶쉲煳く⤹</w:t>
      </w:r>
      <w:r>
        <w:rPr/>
        <w:t>ⷂ</w:t>
      </w:r>
      <w:r>
        <w:rPr/>
        <w:t>段牓䫂婟䭘묯걓䴦恎嘻嚬稳쉇佦⤫䥯噱恍徏⸶扊㩗䉣䡺并怱ꥱ슱䉱迂卦汬㉃婀䔯䕚焮杉㋂枩掮煌剀姂쉂ꏃ쉦瘤춡㞵桏顦䩆䂻곂佃⼸济嫂⬺幓硘㌱╭㝞슩刺璩넴╬쉹䡀攪⹚穟쉒橖村</w:t>
      </w:r>
      <w:r>
        <w:rPr/>
        <w:t>⡳</w:t>
      </w:r>
      <w:r>
        <w:rPr/>
        <w:t>ꕏꤽ</w:t>
      </w:r>
      <w:r>
        <w:rPr/>
        <w:t>썵</w:t>
      </w:r>
      <w:r>
        <w:rPr/>
        <w:t>ⴻ</w:t>
      </w:r>
      <w:r>
        <w:rPr/>
        <w:t>澏⿂䕰</w:t>
      </w:r>
      <w:r>
        <w:rPr/>
        <w:t>꥓</w:t>
      </w:r>
      <w:r>
        <w:rPr/>
        <w:t>䯂䁦堵䨩䬪浌</w:t>
      </w:r>
      <w:r>
        <w:rPr/>
        <w:t>꤬</w:t>
      </w:r>
      <w:r>
        <w:rPr/>
        <w:t>숮</w:t>
      </w:r>
      <w:r>
        <w:rPr/>
        <w:t>⠬</w:t>
      </w:r>
      <w:r>
        <w:rPr/>
        <w:t>倭갲牀傩奎䝭ㅈ䡋㙡㭡慤⑔晦⹂ꍪ㣂焮偙㵀쉏걱琥ꄣ㶥栳癅㙌숰卾潤兂䬭숸⑏埂朰䋃呹䟃겱╰숺兙㬤⤵䚩쉅숱싃晖뮩縰═堽쉘䴽怯煔倦癆䰺⨯㗂勂廂뭊癀╀䅷ꆵ䕏쉇슡㟂㦻ꌪ祧竂颵</w:t>
      </w:r>
      <w:r>
        <w:rPr/>
        <w:t>Ⳃ</w:t>
      </w:r>
      <w:r>
        <w:rPr/>
        <w:t>㮡㓂⑧䪵焯㭴潇쉊ㅧ㑭쉐歐䙑</w:t>
      </w:r>
      <w:r>
        <w:rPr/>
        <w:t>ꦣ</w:t>
      </w:r>
      <w:r>
        <w:rPr/>
        <w:t>伪뿂</w:t>
      </w:r>
      <w:r>
        <w:rPr/>
        <w:t>ⲥ</w:t>
      </w:r>
      <w:r>
        <w:rPr/>
        <w:t>䩙ㄣ곎㜨ꅕ◂媣㐣䶱딭砮⪱澥䔭䅲쉸墿</w:t>
      </w:r>
      <w:r>
        <w:rPr/>
        <w:t>Ɐ</w:t>
      </w:r>
      <w:r>
        <w:rPr/>
        <w:t>ꅁ浏⧂㩦囂겮榻⥟䄬⴦汵䀥</w:t>
      </w:r>
      <w:r>
        <w:rPr/>
        <w:t>ꔥꕄ</w:t>
      </w:r>
      <w:r>
        <w:rPr/>
        <w:t>稺慶滂桎棂潅ㄷ番敂촷㔬⍀䟍汘⥈朽⿂毂◂吹䪘㭟⬪</w:t>
      </w:r>
      <w:r>
        <w:rPr/>
        <w:t>Ⱨ</w:t>
      </w:r>
      <w:r>
        <w:rPr/>
        <w:t>㑂乆䵭䓂</w:t>
      </w:r>
    </w:p>
    <w:p>
      <w:pPr>
        <w:pStyle w:val="PreformattedText"/>
        <w:bidi w:val="0"/>
        <w:spacing w:before="0" w:after="0"/>
        <w:jc w:val="left"/>
        <w:rPr/>
      </w:pPr>
      <w:r>
        <w:rPr/>
        <w:t>㡭帴猵斩䡧收啌灉眫㪮爮䋂畓칄</w:t>
      </w:r>
      <w:r>
        <w:rPr/>
        <w:t>Ⳃ</w:t>
      </w:r>
      <w:r>
        <w:rPr/>
        <w:t>噷殣穫㒵쉅</w:t>
      </w:r>
      <w:r>
        <w:rPr/>
        <w:t>⠪⥯</w:t>
      </w:r>
      <w:r>
        <w:rPr/>
        <w:t>㍗䈽丽啍栬㫂歡怪</w:t>
      </w:r>
      <w:r>
        <w:rPr/>
        <w:t>ꕷꤣ</w:t>
      </w:r>
      <w:r>
        <w:rPr/>
        <w:t>싃㝚쉪㷃啉⻂⩨甩楐顂⵴塴椴숳彲䶬楧䝷恞䄶숭堺ꍯ截습䨯䵋䮏⫂숊⵩汑冻䑀剔䡡숸䜪쉖犮幯垡儱㡅</w:t>
      </w:r>
      <w:r>
        <w:rPr/>
        <w:t>ꕋ</w:t>
      </w:r>
      <w:r>
        <w:rPr/>
        <w:t>쵕◂쉉㍊ꥪ⑃楗</w:t>
      </w:r>
      <w:r>
        <w:rPr/>
        <w:t>꥓</w:t>
      </w:r>
      <w:r>
        <w:rPr/>
        <w:t>痂㊱偉僂땉颩싂</w:t>
      </w:r>
      <w:r>
        <w:rPr/>
        <w:t>ꕶ</w:t>
      </w:r>
      <w:r>
        <w:rPr/>
        <w:t>縳⮣ꍆ▥⥸ꍓ䩈ꍶ땒䵮櫂灆䔶奪㜻⹄䑔䙬㏂硣쉭⨯奌뼫報桲䥕滂䕩权顉佹䱙㐦뭔洹쌭晎䅟썬䍬</w:t>
      </w:r>
      <w:r>
        <w:rPr/>
        <w:t>ⱟ</w:t>
      </w:r>
      <w:r>
        <w:rPr/>
        <w:t>숥쌤㨥䭾⤻欴쌯拂稸硢矂䫂춡싂뼪꺏䙕䍔啁깢偺樲③瑌</w:t>
      </w:r>
      <w:r>
        <w:rPr/>
        <w:t>Ⳃ</w:t>
      </w:r>
      <w:r>
        <w:rPr/>
        <w:t>捭䖱䯂浲癚쉃堨</w:t>
      </w:r>
      <w:r>
        <w:rPr/>
        <w:t>ꗂ</w:t>
      </w:r>
      <w:r>
        <w:rPr/>
        <w:t>八㵘畷煌剔䔹쉚彺숣梮繒</w:t>
      </w:r>
      <w:r>
        <w:rPr/>
        <w:t>⡺</w:t>
      </w:r>
      <w:r>
        <w:rPr/>
        <w:t>䕗占쉾쉍␤㊿䐷㵺ꄮ矂础祡싂숨䂩⯂汔</w:t>
      </w:r>
      <w:r>
        <w:rPr/>
        <w:t>ⱇ</w:t>
      </w:r>
      <w:r>
        <w:rPr/>
        <w:t>㥉妿⌶䳂扑㛂瘹㍄▩秎晾䷂甪忂欴偘炥긦싍⚣⛂⧂檮剬䩴䩉㑞䀽쉵礸楅╘杍</w:t>
      </w:r>
      <w:r>
        <w:rPr/>
        <w:t>⠺</w:t>
      </w:r>
      <w:r>
        <w:rPr/>
        <w:t>䌮╅濂䃂㐣噞⪘䷂楤幯䵯曂坰浣余㧂㡱冘칸姎䡮⑄숷䥷䱴▩⺿㥡極䉆辬캏幈ꍗꍹ繯딭牖琷猷爴䜶숥㔰輰쉾␯㭴版煌䂱呟㝏㥸䩨䕄⍎牏啨숹㉢㉒⯂⹁睫ꄫꥡ쉆搫㥲숰뼺啁䨳䘨ご歕椳剗氺炏㞩砭⤤⑱嚮晒车檱潣㍭㩃恍ꇎ㕢䥯습䡐䄴偦剃䐱疵숮䥠旂</w:t>
      </w:r>
      <w:r>
        <w:rPr/>
        <w:t>⢿</w:t>
      </w:r>
      <w:r>
        <w:rPr/>
        <w:t>慬䑹㶥쉣瞩겡弤ァ㩂㟂冣땃ぺ権㴮㉗幖硸睌乂顈牆晦嘱☪㢿帨⫃쏂</w:t>
      </w:r>
      <w:r>
        <w:rPr/>
        <w:t>ⵒ⫂</w:t>
      </w:r>
      <w:r>
        <w:rPr/>
        <w:t>썆疡䩚湮♇彾쉲炿츫⺏싂扮⏎⼣颮촥獙ꍭ祵坧橏灙㧂ꅄ嚏慘坧估⵵⩚纱䚘䌳础</w:t>
      </w:r>
      <w:r>
        <w:rPr/>
        <w:t>ꕌ</w:t>
      </w:r>
      <w:r>
        <w:rPr/>
        <w:t>ㄹ兓숩抣쉃㙕盂꺥깓狂쉣⩁塃祂땐䈬佣쉭彧㑍扅楃穙뭲瑆㙴侩⑇㙤ヂ才渥咣ㅨ杺弹䕞</w:t>
      </w:r>
      <w:r>
        <w:rPr/>
        <w:t>⠵</w:t>
      </w:r>
      <w:r>
        <w:rPr/>
        <w:t>猪洲䁙겮挺洹瞡쉒</w:t>
      </w:r>
      <w:r>
        <w:rPr/>
        <w:t>ⷂ</w:t>
      </w:r>
      <w:r>
        <w:rPr/>
        <w:t>㗂넳疿じ</w:t>
      </w:r>
      <w:r>
        <w:rPr/>
        <w:t>ⰻ</w:t>
      </w:r>
      <w:r>
        <w:rPr/>
        <w:t>䭪慣䵏㓂㷂숵◂䭒썯佢Ⓝ內䭈촤乗⬲</w:t>
      </w:r>
      <w:r>
        <w:rPr/>
        <w:t>⠸</w:t>
      </w:r>
      <w:r>
        <w:rPr/>
        <w:t>牉㝧憩㧂〤噸囂ꅔ剳䵈佾ꍁ㑆⮿긺슏窬顬杉䁯겥硩뿃坡㥰䄣ヂ桎囂슮☫쉺䜦곂欶繢瓂㤨⺵噄䑤⩞幅딪딳曂浆歫㚘</w:t>
      </w:r>
      <w:r>
        <w:rPr/>
        <w:t>Ⱶ</w:t>
      </w:r>
      <w:r>
        <w:rPr/>
        <w:t>놩㡪唤ꌪ딻倳渵뭡䍧汞슡㭊컂캥焲抮⒥㕕㢩软䁑땢⤱縮兯㥣䝞㠪偡쉂슿⩌</w:t>
      </w:r>
      <w:r>
        <w:rPr/>
        <w:t>ꔤ</w:t>
      </w:r>
      <w:r>
        <w:rPr/>
        <w:t>쉅係ㄲ剭禱ゥ璿婅瞣䟂繹匶㫂噤숳倸쌊瑀⹣東</w:t>
      </w:r>
      <w:r>
        <w:rPr/>
        <w:t>⣂</w:t>
      </w:r>
      <w:r>
        <w:rPr/>
        <w:t>䡒㩉怪⪘〽䭭쉬䑇唣㵮輪⽯⼯哂㖵㓂╹乸⥶繓⭹歃硄瑴⩠頲丶쉗彟ヂ疮⌱</w:t>
      </w:r>
      <w:r>
        <w:rPr/>
        <w:t>⡖</w:t>
      </w:r>
      <w:r>
        <w:rPr/>
        <w:t>け恳彋춣䧂呌桊㶩⭎㨪捘</w:t>
      </w:r>
      <w:r>
        <w:rPr/>
        <w:t>ⷂ</w:t>
      </w:r>
      <w:r>
        <w:rPr/>
        <w:t>숹녨瞡</w:t>
      </w:r>
      <w:r>
        <w:rPr/>
        <w:t>ꕣ</w:t>
      </w:r>
      <w:r>
        <w:rPr/>
        <w:t>啾㍂䟎焰숽⍎均椭</w:t>
      </w:r>
      <w:r>
        <w:rPr/>
        <w:t>ⷂ</w:t>
      </w:r>
      <w:r>
        <w:rPr/>
        <w:t>ㅚ㍳ꅪ垱⸪氱䙭</w:t>
      </w:r>
      <w:r>
        <w:rPr/>
        <w:t>ꥆ</w:t>
      </w:r>
      <w:r>
        <w:rPr/>
        <w:t>穳╱泂塏懃攪䩳凎䜰䠦쌤갪ꍇ顇桷넷娬</w:t>
      </w:r>
      <w:r>
        <w:rPr/>
        <w:t>ꥇ</w:t>
      </w:r>
      <w:r>
        <w:rPr/>
        <w:t>硊牁캬⵨칧昬剢䆏摋娮伴╚煑쉊奅⩾瑴⹲敀녡焤⤥⩧쉍呩槎繄쉭쉮쉊洩㞣丩䀯⾏繶側쉸䤶꥕쉟猽杧䝺㍥智汍겮⥺╀珂ꍉ砷쉟瑂穗憻┮捄쉂슥뿂ꎱこ嗂㵆縶獡奆ꎬ䣂ㄣ頴硙⤱伴☷</w:t>
      </w:r>
      <w:r>
        <w:rPr/>
        <w:t>ⶻ</w:t>
      </w:r>
      <w:r>
        <w:rPr/>
        <w:t>䥸徏⨲</w:t>
      </w:r>
      <w:r>
        <w:rPr/>
        <w:t>ꦿ⨫</w:t>
      </w:r>
      <w:r>
        <w:rPr/>
        <w:t>㉄䳂</w:t>
      </w:r>
      <w:r>
        <w:rPr/>
        <w:t>ꥉ</w:t>
      </w:r>
      <w:r>
        <w:rPr/>
        <w:t>䕣䰰격稫縻湖灙熘串槂㘭䝃浊歉睓瘲㊱</w:t>
      </w:r>
      <w:r>
        <w:rPr/>
        <w:t>⡌</w:t>
      </w:r>
      <w:r>
        <w:rPr/>
        <w:t>㕈㩴潹亻쉺숣䋂瑆숵䄲숨㞣䰫䍐ㅲ慨㴺칫穴睈儴礪⥆灀䛂奬堳㭴⧂</w:t>
      </w:r>
      <w:r>
        <w:rPr/>
        <w:t>ꕠ</w:t>
      </w:r>
      <w:r>
        <w:rPr/>
        <w:t>喘♀䂩睍湋㴦䎘剈땲奞㑞⩟䩰㝋洹潌噯乳顃숵䴫橺뭢顉掏숭㕩⑅⭫숴飂别㑙㉲칈稭䡟呅숴</w:t>
      </w:r>
      <w:r>
        <w:rPr/>
        <w:t>Ⲯ</w:t>
      </w:r>
      <w:r>
        <w:rPr/>
        <w:t>弯倲〬顴噾싂䙫곂쉭䑫䕨乤</w:t>
      </w:r>
      <w:r>
        <w:rPr/>
        <w:t>⠰</w:t>
      </w:r>
      <w:r>
        <w:rPr/>
        <w:t>愶渨䜤䭄㍳⿍䉃䝄䡊⧂灗쉸㏂䖿槃꧎畷盂坲瑂</w:t>
      </w:r>
      <w:r>
        <w:rPr/>
        <w:t>⣂</w:t>
      </w:r>
      <w:r>
        <w:rPr/>
        <w:t>呣㉭株넯ꄤ坭ꌴ넻畇㟂穲숲썱嘦⛂呷㍴</w:t>
      </w:r>
      <w:r>
        <w:rPr/>
        <w:t>ꕑ</w:t>
      </w:r>
      <w:r>
        <w:rPr/>
        <w:t>ⲱ</w:t>
      </w:r>
      <w:r>
        <w:rPr/>
        <w:t>䨻䭣䝕싂䅟睨坸㉋穧ㄫ旍</w:t>
      </w:r>
      <w:r>
        <w:rPr/>
        <w:t>ꥆ</w:t>
      </w:r>
      <w:r>
        <w:rPr/>
        <w:t>竂</w:t>
      </w:r>
      <w:r>
        <w:rPr/>
        <w:t>⡨</w:t>
      </w:r>
      <w:r>
        <w:rPr/>
        <w:t>睙㡾슘丹〽쉚㩶</w:t>
      </w:r>
      <w:r>
        <w:rPr/>
        <w:t>ꦵ</w:t>
      </w:r>
      <w:r>
        <w:rPr/>
        <w:t>쉌숬厩婷娵뭥녶⤺䰯깉☮䉭痂憬瓂뽬㐭㭩⚣쵁栤ㅱ숴璡曂瑡쉂弣昽婉䝁獎浂磂㍞⬥䍉㴬뼭䈮樵</w:t>
      </w:r>
      <w:r>
        <w:rPr/>
        <w:t>ꔵ</w:t>
      </w:r>
      <w:r>
        <w:rPr/>
        <w:t>ꌣ䡹슿刺朩朸桴㥡轪顁㉵␫쉲쉏⛂倫䮥㙱䲣䁔썢싂坆恃畁㉤瑪濂癋슮䁹㡬</w:t>
      </w:r>
      <w:r>
        <w:rPr/>
        <w:t>⡯</w:t>
      </w:r>
      <w:r>
        <w:rPr/>
        <w:t>ꤨ</w:t>
      </w:r>
      <w:r>
        <w:rPr/>
        <w:t>嘰쉺㍕噮땁㠥愷洨까㇂⎿䬬숥슮凂咵</w:t>
      </w:r>
      <w:r>
        <w:rPr/>
        <w:t>ⵟ〉</w:t>
      </w:r>
      <w:r>
        <w:rPr/>
        <w:t>뭉奸쉃㭤䚘橹婣⤶㩯䙃썄稴埂ꄻ갸⥳呰☣摚䫂㞻扔㵁⑖⩌䙊쉈츩朩⩋⼻窏䠹㵵</w:t>
      </w:r>
      <w:r>
        <w:rPr/>
        <w:t>Ⳃ</w:t>
      </w:r>
      <w:r>
        <w:rPr/>
        <w:t>橁捚䇂眲樦態愩</w:t>
      </w:r>
      <w:r>
        <w:rPr/>
        <w:t>ⵖⵟ</w:t>
      </w:r>
      <w:r>
        <w:rPr/>
        <w:t>吷䩱噎⭧㑞⹧辡뽴⚵䨨㗍挽凂昺ꅊ憿㍙</w:t>
      </w:r>
      <w:r>
        <w:rPr/>
        <w:t>⣂</w:t>
      </w:r>
      <w:r>
        <w:rPr/>
        <w:t>쉈徣伭㚿睦槂쉈慀쵴免츮</w:t>
      </w:r>
      <w:r>
        <w:rPr/>
        <w:t>ⱴ</w:t>
      </w:r>
      <w:r>
        <w:rPr/>
        <w:t>걸繳㴭╸쉧</w:t>
      </w:r>
      <w:r>
        <w:rPr/>
        <w:t>ⴱ</w:t>
      </w:r>
      <w:r>
        <w:rPr/>
        <w:t>㨊⬱싂칅㔲</w:t>
      </w:r>
      <w:r>
        <w:rPr/>
        <w:t>ꥄ</w:t>
      </w:r>
      <w:r>
        <w:rPr/>
        <w:t>扌䑂숮㌳</w:t>
      </w:r>
      <w:r>
        <w:rPr/>
        <w:t>ⷂ</w:t>
      </w:r>
      <w:r>
        <w:rPr/>
        <w:t>㩞楤琽戯䋂䀽瘵㜱숺숫杁灌숽潔楫呫긨瘣츴穞⿂☹烎佖㷂⏍䅃⼨捌摑淂땡縵╞眳䂱긴㙱ヂ僂숵무僂㡤並顫</w:t>
      </w:r>
      <w:r>
        <w:rPr/>
        <w:t>ꗂ</w:t>
      </w:r>
      <w:r>
        <w:rPr/>
        <w:t>뗂火噧䐮⍆頺堺</w:t>
      </w:r>
      <w:r>
        <w:rPr/>
        <w:t>ꕹ</w:t>
      </w:r>
      <w:r>
        <w:rPr/>
        <w:t>䥪싂</w:t>
      </w:r>
      <w:r>
        <w:rPr/>
        <w:t>Ⲙ</w:t>
      </w:r>
      <w:r>
        <w:rPr/>
        <w:t>ꇎㅌ伦</w:t>
      </w:r>
      <w:r>
        <w:rPr/>
        <w:t>ꤵ</w:t>
      </w:r>
      <w:r>
        <w:rPr/>
        <w:t>竂㙇䥆</w:t>
      </w:r>
      <w:r>
        <w:rPr/>
        <w:t>ꤴ</w:t>
      </w:r>
      <w:r>
        <w:rPr/>
        <w:t>䂣ギ繪⿂쉘ꥷ䬵슏</w:t>
      </w:r>
      <w:r>
        <w:rPr/>
        <w:t>ꤨ</w:t>
      </w:r>
      <w:r>
        <w:rPr/>
        <w:t>썸┭녙也⩗侮㢘夨焳婫恪洵䒿迂海㕐兰桘欻䬩淂湡䁥㘽䙾䵫㕺輪䍦싂╰彵䩡쉆ꄨ潲㒩싂啓䩎쉴췍参⨽㍌欸䓂湥獡싂ꄵ琵</w:t>
      </w:r>
      <w:r>
        <w:rPr/>
        <w:t>ꤣꕙ</w:t>
      </w:r>
      <w:r>
        <w:rPr/>
        <w:t>㍶彋㐩百旍</w:t>
      </w:r>
      <w:r>
        <w:rPr/>
        <w:t>꧂</w:t>
      </w:r>
      <w:r>
        <w:rPr/>
        <w:t>玬扱景슏溵䶬囂걐</w:t>
      </w:r>
      <w:r>
        <w:rPr/>
        <w:t>ꥏ</w:t>
      </w:r>
      <w:r>
        <w:rPr/>
        <w:t>㕄녌뽖</w:t>
      </w:r>
      <w:r>
        <w:rPr/>
        <w:t>꧍</w:t>
      </w:r>
      <w:r>
        <w:rPr/>
        <w:t>거☨磂佋슏싂⩦瀰䈯슿⾡杄⽎⯂煮灉偁湓䌪츫䅩灤따湊</w:t>
      </w:r>
      <w:r>
        <w:rPr/>
        <w:t>ⵢ⏂</w:t>
      </w:r>
      <w:r>
        <w:rPr/>
        <w:t>긱</w:t>
      </w:r>
      <w:r>
        <w:rPr/>
        <w:t>ꕖ</w:t>
      </w:r>
      <w:r>
        <w:rPr/>
        <w:t>뽑橑忍</w:t>
      </w:r>
      <w:r>
        <w:rPr/>
        <w:t>ⷍ</w:t>
      </w:r>
      <w:r>
        <w:rPr/>
        <w:t>䥞ㄸ僂拂㍊⯂劻⮘乆禬ꌳ硹兊쉔䩴顐⨬䙘숪噩摋</w:t>
      </w:r>
      <w:r>
        <w:rPr/>
        <w:t>⠹</w:t>
      </w:r>
      <w:r>
        <w:rPr/>
        <w:t>塾슡䙇妣⍒뭪쉰氹椪倬쌶⼪</w:t>
      </w:r>
      <w:r>
        <w:rPr/>
        <w:t>ⱨ</w:t>
      </w:r>
      <w:r>
        <w:rPr/>
        <w:t>杪㑙䛂佒熱쉌渥슩䑠쉹䷂䙁ꌸ䙫飂⑖쵳呄䁡䉀係싍⑒㙥⎿畕猶汈㭒걺婣稫</w:t>
      </w:r>
      <w:r>
        <w:rPr/>
        <w:t>⡴</w:t>
      </w:r>
      <w:r>
        <w:rPr/>
        <w:t>敃婚卣⌲뮏</w:t>
      </w:r>
      <w:r>
        <w:rPr/>
        <w:t>ⵉ</w:t>
      </w:r>
      <w:r>
        <w:rPr/>
        <w:t>牥穕㨫슡쉴晾ꅰ䜪桧쉖瘰ꍃ⨻䳍</w:t>
      </w:r>
      <w:r>
        <w:rPr/>
        <w:t>Ⳃ⭢</w:t>
      </w:r>
      <w:r>
        <w:rPr/>
        <w:t>㯂歟쉘圳䕙㥯剰⵹印棂呀㍡獈㕄싂㕴䬸竍췂彶頤轀撮딨깾祒佰飂收㥰㍎爥玡숯核䐽䩬奺敌啇䉣␯怮㩑㪱숯伱潍쉹䱵㶩番䝖숵梏꥘便㩹</w:t>
      </w:r>
      <w:r>
        <w:rPr/>
        <w:t>ꕟ</w:t>
      </w:r>
      <w:r>
        <w:rPr/>
        <w:t>뽵╳⧂倷楇┨䰷䩧汑㴤烂呀칩桎灓걚怳㡲剴圩츶ꥧ䯂ꇂ摢穥䵇뽉⮣칋㕸쵐䰩灭娽洶⨬䄫旂넰쉖ꍶ쉩搭䦬땄睆剟汌䞩獗縣쉣䡉</w:t>
      </w:r>
      <w:r>
        <w:rPr/>
        <w:t>ⶥ</w:t>
      </w:r>
      <w:r>
        <w:rPr/>
        <w:t>⾩允</w:t>
      </w:r>
      <w:r>
        <w:rPr/>
        <w:t>ꤥ</w:t>
      </w:r>
      <w:r>
        <w:rPr/>
        <w:t>溬쉔숣</w:t>
      </w:r>
      <w:r>
        <w:rPr/>
        <w:t>Ⱞ</w:t>
      </w:r>
      <w:r>
        <w:rPr/>
        <w:t>佡坤癎㬦復㤳恐㈳ㅅ畉具绎숹樨㉾②⸸䬩㘥㈨䥚嘶慍眱⍪楃辏硧♚칠塐庘づ㕞쵗⛂ꥣ⩍쉩䉑灡㨣燂칲琭쉒⼦㉑䩦ꏂ㙂㘦㥤㌳瑣捶咻帨曂玩慪♠削犡䁠轕流桭湓敀濂⸭慆嘭癫녯␬䘹啉䍊猫</w:t>
      </w:r>
      <w:r>
        <w:rPr/>
        <w:t>ꤤ</w:t>
      </w:r>
      <w:r>
        <w:rPr/>
        <w:t>睄䅎乡⿂☯厱ꌪ䑎䁗懂秂娮㤲婋墩礪克儨眣䝾倪啚㜪碮䬪㬲⫃改☊ꄴ숮婬仂숶</w:t>
      </w:r>
      <w:r>
        <w:rPr/>
        <w:t>Ⳃ</w:t>
      </w:r>
      <w:r>
        <w:rPr/>
        <w:t>뿂㵹㌳矂睳ㅰ싂쉗歃</w:t>
      </w:r>
      <w:r>
        <w:rPr/>
        <w:t>ꔤ</w:t>
      </w:r>
      <w:r>
        <w:rPr/>
        <w:t>瑎㥟睋揂㴭朣橲祅싍㝙䙞婏꥔㝘轪쉚꺏♈㫃⎵╾䘽溏쉔쵢숩</w:t>
      </w:r>
      <w:r>
        <w:rPr/>
        <w:t>ꕑ</w:t>
      </w:r>
      <w:r>
        <w:rPr/>
        <w:t>汉⬣싂唽쉓䅪穀炥㖱繶帺亘ィ祥吩쉶</w:t>
      </w:r>
      <w:r>
        <w:rPr/>
        <w:t>ꤱ</w:t>
      </w:r>
      <w:r>
        <w:rPr/>
        <w:t>깃兆슬쉰噍䠤狎桦䝌䥧㥎칓䑵쉞礩樭쉰䉯汲眥䜫</w:t>
      </w:r>
      <w:r>
        <w:rPr/>
        <w:t>ꕱ</w:t>
      </w:r>
      <w:r>
        <w:rPr/>
        <w:t>牏稪㥕☪싃⩾婰⵸昭㧍䜭水㙭⫂슘䤦轩㝴㪵䶥䭊</w:t>
      </w:r>
      <w:r>
        <w:rPr/>
        <w:t>ꖏ</w:t>
      </w:r>
      <w:r>
        <w:rPr/>
        <w:t>뮬</w:t>
      </w:r>
      <w:r>
        <w:rPr/>
        <w:t>⢩</w:t>
      </w:r>
      <w:r>
        <w:rPr/>
        <w:t>兆䕨幱㚩싂⑺祋䅂㙙뭀⫂妩걸濍畂쉋剳㨤歋汫ꄽ뼶䑭縲炱桧楔䨨䤭╏祭싂☪┤何搷啠㑀䠮乯쉚⩴勍圬彘⍭抬溩旂彄懂⦩嘤扚딫䀮祀싂겻弣♆⻍㡂搯硍汅䅔揂书渵湯긴</w:t>
      </w:r>
      <w:r>
        <w:rPr/>
        <w:t>ⰽ</w:t>
      </w:r>
      <w:r>
        <w:rPr/>
        <w:t>㭂⨳습䷂⌮啅灵㎻癢⩣㩧쉎汪䎻劮斩걂썰䍑㌻쌽䭕佰⍰䝊坸⹗㔪⨦㪬뭅怽</w:t>
      </w:r>
      <w:r>
        <w:rPr/>
        <w:t>ꕇ</w:t>
      </w:r>
      <w:r>
        <w:rPr/>
        <w:t>䙑숤⑚参獘䐲辿쉲㑸塸優쉔거㡊慞㡩漤</w:t>
      </w:r>
      <w:r>
        <w:rPr/>
        <w:t>ꦘ</w:t>
      </w:r>
      <w:r>
        <w:rPr/>
        <w:t>漪祥稪穒汖뭦䮡䓂⻂墘</w:t>
      </w:r>
      <w:r>
        <w:rPr/>
        <w:t>ꤪ</w:t>
      </w:r>
      <w:r>
        <w:rPr/>
        <w:t>祙㭔勂瑥슥煁䁍攴拂ꌯ꥙槂灣깇頪숦⩄椴瞣煟⦩捋䱪䔶쉮㯂㴷捥顳쵓弴</w:t>
      </w:r>
      <w:r>
        <w:rPr/>
        <w:t>Ⳃ</w:t>
      </w:r>
      <w:r>
        <w:rPr/>
        <w:t>쉠⬲敔祥</w:t>
      </w:r>
      <w:r>
        <w:rPr/>
        <w:t>ꗎ</w:t>
      </w:r>
      <w:r>
        <w:rPr/>
        <w:t>숦慮䵥䵑䄵㣂⭸뿂攣彷抩䙯䆡硗⍏啎堩猹뽶戵䉞ꍫ뮣◍쉠幸猲깱偈⑙牠㚱싃⫎捎睬ㄣ㑟轺桤㢱ㅣ套㙃咬晞楍슏湟牟⸱田갥쉕</w:t>
      </w:r>
      <w:r>
        <w:rPr/>
        <w:t>ꥄ</w:t>
      </w:r>
      <w:r>
        <w:rPr/>
        <w:t>ㅚ厣㝬兆稪刨쉣煟싂呵偨皥呤㥅昩䱬</w:t>
      </w:r>
      <w:r>
        <w:rPr/>
        <w:t>꤫⩲</w:t>
      </w:r>
      <w:r>
        <w:rPr/>
        <w:t>䫂灡ꌣ慂璡摩根㑧愪</w:t>
      </w:r>
      <w:r>
        <w:rPr/>
        <w:t>ⴣ</w:t>
      </w:r>
      <w:r>
        <w:rPr/>
        <w:t>䌪⽉⬫硡╢</w:t>
      </w:r>
      <w:r>
        <w:rPr/>
        <w:t>ꥅ</w:t>
      </w:r>
      <w:r>
        <w:rPr/>
        <w:t>楒쏍䥖䵶䑺숰컍숬䧂偃焪⍠㡕⥵辩쉒婎畷</w:t>
      </w:r>
      <w:r>
        <w:rPr/>
        <w:t>⡕</w:t>
      </w:r>
      <w:r>
        <w:rPr/>
        <w:t>䰪冮䇃⩭庵ꅧ㒵䓂쉲獇䃍썂捭숩⺬渪氰慪弴塑敪깥Ⓜ슏쉊塶壂塭洩恇䝁皩츽橐춣灩砲㒩㕶顥䝷⧂䴫潄☬㐻ꌭ掵䝔敹㒻但ㄹ斥塉㨷䁟潴⸶恶绂㛎䩘䉡ㄮ쉦㉐║䫍毂冮息┻盂</w:t>
      </w:r>
      <w:r>
        <w:rPr/>
        <w:t>ꗂ</w:t>
      </w:r>
      <w:r>
        <w:rPr/>
        <w:t>绂顇㥁쉣숹㟂䵅䌷슥ꅶ牁⹒㨸</w:t>
      </w:r>
      <w:r>
        <w:rPr/>
        <w:t>Ⳏ</w:t>
      </w:r>
      <w:r>
        <w:rPr/>
        <w:t>橈塆쵡塙쉪쉙넩頽䁩쉂⽨긱䚩⬰奾␸䩫噤쉧㍖扢末㉺乖♯썳⿂㜮噓⍑䄽慈숪쎡徘ꅅ琊辩</w:t>
      </w:r>
      <w:r>
        <w:rPr/>
        <w:t>ⰲ</w:t>
      </w:r>
      <w:r>
        <w:rPr/>
        <w:t>㡲깶杦汴쉮辱숽싂⫎洹湊숮猽䱹㈶䡚䯂⴮</w:t>
      </w:r>
      <w:r>
        <w:rPr/>
        <w:t>ꕸ</w:t>
      </w:r>
      <w:r>
        <w:rPr/>
        <w:t>硏枡㘸쌦瘨摳촦楴本슥</w:t>
      </w:r>
      <w:r>
        <w:rPr/>
        <w:t>ꕆ</w:t>
      </w:r>
      <w:r>
        <w:rPr/>
        <w:t>咩㈽ꍓ澵칑僂汦弨瑨䅄睊毂特⥥婴숭</w:t>
      </w:r>
      <w:r>
        <w:rPr/>
        <w:t>⠴</w:t>
      </w:r>
      <w:r>
        <w:rPr/>
        <w:t>杄祰稻樸煵堥奶中㑘䘱瑂뭚撬㙄呣䩖晣磂晖〲猴ㅠ㯂쉌㶥儰㖬桊⤲䂬㴮㍰〱繂䁷쉕쌩昺晓㖣쉬쉨䙉싂线泍辱⩅쉌㈯敷⽢숳ㅉ横䑵㜪쉨楉窬繭ꍑ䰯㑶䎱숳칂䰳</w:t>
      </w:r>
      <w:r>
        <w:rPr/>
        <w:t>Ⱘ</w:t>
      </w:r>
      <w:r>
        <w:rPr/>
        <w:t>㵇뗎싂䍇㝦컂㒿娺焤䁲䵰楌常睇긫슏㘨쉏熵䝸슿煆쉏睏⽌䩑碏뭾瑞夲炣儬⽔⿎뼵</w:t>
      </w:r>
      <w:r>
        <w:rPr/>
        <w:t>ꖥ</w:t>
      </w:r>
      <w:r>
        <w:rPr/>
        <w:t>⡹</w:t>
      </w:r>
      <w:r>
        <w:rPr/>
        <w:t>㕟⍇嗂깧奵繎쉥㝭栱칂楉堭磂녤幔숶樮ꥡあ♒憵슘쉪㎵㜲晪</w:t>
      </w:r>
      <w:r>
        <w:rPr/>
        <w:t>ⰽ</w:t>
      </w:r>
      <w:r>
        <w:rPr/>
        <w:t>埂歑啃瞘ꏍꥶ칺珂劘</w:t>
      </w:r>
      <w:r>
        <w:rPr/>
        <w:t>⠤</w:t>
      </w:r>
      <w:r>
        <w:rPr/>
        <w:t>摁䃂敭㔫愲椩ㅇ㯂</w:t>
      </w:r>
      <w:r>
        <w:rPr/>
        <w:t>ⴣ</w:t>
      </w:r>
      <w:r>
        <w:rPr/>
        <w:t>樨쉇㇂䧃</w:t>
      </w:r>
      <w:r>
        <w:rPr/>
        <w:t>ⲣ</w:t>
      </w:r>
      <w:r>
        <w:rPr/>
        <w:t>煘狂ꌨ救슱彳玣廂丮쉤啀㙺輵㧂畔슣轇桾뾥悱⍋䑎煲䭯Ⓜ洰睈塉㑶♅磍ꥮ䕫㙳䱧䕦ㅟ䟂㬱恒슮䱈条⩇伬䈰爻浤䑬噓哃火쉳側樳⨸彸妮♬㙔䀳䳂㭁㎮쉣橲뽕⍚⩧㵤䉂䗂♥嘬湍戹䅬怮卞㥂㘬䭀瑰넱싂⩠숫湘塡願슻撮擂䑆廎卹瀤쎘斻쉗栥싂쉘䈳慅숣割␷⩏䑡䍑䨣䐫冱繥䡅⥇渨繘戳砻坟偃琽礤晥</w:t>
      </w:r>
      <w:r>
        <w:rPr/>
        <w:t>꧂</w:t>
      </w:r>
      <w:r>
        <w:rPr/>
        <w:t>坚皱㨭睤搵껂ヂ璣싂</w:t>
      </w:r>
      <w:r>
        <w:rPr/>
        <w:t>ꖬ</w:t>
      </w:r>
      <w:r>
        <w:rPr/>
        <w:t>슣乱䉁杰渣熥全歵䡒禘呐勎䵘㤬⥍⍵慗䩒⩃癮祇ꅏ쉷䅕놬넮慟瑵䭔か</w:t>
      </w:r>
      <w:r>
        <w:rPr/>
        <w:t>ꗎ</w:t>
      </w:r>
      <w:r>
        <w:rPr/>
        <w:t>轩⍣湢䙺硯⨦䌵繱숭栺쌪슣ꆬ唪硫슬啗呲</w:t>
      </w:r>
      <w:r>
        <w:rPr/>
        <w:t>ꤥ</w:t>
      </w:r>
      <w:r>
        <w:rPr/>
        <w:t>슩榬⥒顮䅗쉍䪱䑲㉲獕埂䱌凂㎏츴㚿쉕颥啃</w:t>
      </w:r>
      <w:r>
        <w:rPr/>
        <w:t>⢩</w:t>
      </w:r>
      <w:r>
        <w:rPr/>
        <w:t>媩쏂ꌹ⼱⒡怲癵⹁칲㕊晔칎す䥥呵㕙㷂쉵</w:t>
      </w:r>
      <w:r>
        <w:rPr/>
        <w:t>⠯</w:t>
      </w:r>
      <w:r>
        <w:rPr/>
        <w:t>묤頲䌸싂싂飂䓂</w:t>
      </w:r>
      <w:r>
        <w:rPr/>
        <w:t>ꕴ</w:t>
      </w:r>
      <w:r>
        <w:rPr/>
        <w:t>쌷兵啦</w:t>
      </w:r>
      <w:r>
        <w:rPr/>
        <w:t>⡷⠤</w:t>
      </w:r>
      <w:r>
        <w:rPr/>
        <w:t>깅딱瞿兂⵳쵂㥌㆘摌瀴浳䴻䏂睵輵恩䵬丬䵧姂숷亱猯</w:t>
      </w:r>
      <w:r>
        <w:rPr/>
        <w:t>ꤶ</w:t>
      </w:r>
      <w:r>
        <w:rPr/>
        <w:t>뽾礮싂췃쉵塧䑠扯摸츳嗂䝑砬桕噙믂枡ㅱ묮⹴䞱恧⸷쵳洵숶㖏㕧겡松싂煅⫂硞爮潱ꄽげ䴩祚쉩慩숊価亱景⌳剷奥⤨辿쉎┫쉎䭳䀰묳츳⬲卪썠㕕䂏浂桒壂㫂恺楑ㅹ烂䛂䣂촪</w:t>
      </w:r>
      <w:r>
        <w:rPr/>
        <w:t>ꕄ</w:t>
      </w:r>
      <w:r>
        <w:rPr/>
        <w:t>汘꺱㝲嘥컂廂딴</w:t>
      </w:r>
      <w:r>
        <w:rPr/>
        <w:t>ꕦ</w:t>
      </w:r>
      <w:r>
        <w:rPr/>
        <w:t>⡟</w:t>
      </w:r>
      <w:r>
        <w:rPr/>
        <w:t>쵨숨楤灔傏樱무戯恏䡢摂숥</w:t>
      </w:r>
      <w:r>
        <w:rPr/>
        <w:t>ⱡ</w:t>
      </w:r>
      <w:r>
        <w:rPr/>
        <w:t>䝠轢塄旃歮䙁䥀凂쉗獷</w:t>
      </w:r>
      <w:r>
        <w:rPr/>
        <w:t>ⵯ</w:t>
      </w:r>
      <w:r>
        <w:rPr/>
        <w:t>䥨捄</w:t>
      </w:r>
      <w:r>
        <w:rPr/>
        <w:t>ꕱ</w:t>
      </w:r>
      <w:r>
        <w:rPr/>
        <w:t>쉰</w:t>
      </w:r>
      <w:r>
        <w:rPr/>
        <w:t>ⷂ</w:t>
      </w:r>
      <w:r>
        <w:rPr/>
        <w:t>匪礮ㄦ⼵獄䳂㈪扢쉢亥瀭싂싂♣囂숣慙䜭卾䂮楏⥦츸䬫匨䘫싎䉖整㨯汴砽䯂Ⓕ溩싂柂㚵숻木桌싍ꅏ濂捗摮쉫㭩堽㔨ヂ楥쉹ぢ⸽㉾硹儷摌떩契迃䤰奒㭺쉄묰⫂轞ꥴ숫</w:t>
      </w:r>
      <w:r>
        <w:rPr/>
        <w:t>⡤꥙</w:t>
      </w:r>
      <w:r>
        <w:rPr/>
        <w:t>拎椭갭쉚䜽损☥婷㵨䲬</w:t>
      </w:r>
      <w:r>
        <w:rPr/>
        <w:t>ⱑ</w:t>
      </w:r>
      <w:r>
        <w:rPr/>
        <w:t>싃浬㵩⹾</w:t>
      </w:r>
      <w:r>
        <w:rPr/>
        <w:t>ⵇ</w:t>
      </w:r>
      <w:r>
        <w:rPr/>
        <w:t>䌽⵪⽔噁䚬㑪</w:t>
      </w:r>
      <w:r>
        <w:rPr/>
        <w:t>ꕷ</w:t>
      </w:r>
      <w:r>
        <w:rPr/>
        <w:t>挵喵ꥵ┨⬻儻嫃啢䰯䠸漰顬愪匰쉟⹞烂╰슏䅶塧祬䍅䩆秎㷂怸旂慵婎㍙㥣婗꺱쉚皩呁轺슩⩂䘪䪏没╵䩓䘱㓂땧쉇奠怭䐣䭆</w:t>
      </w:r>
      <w:r>
        <w:rPr/>
        <w:t>Ⱳ</w:t>
      </w:r>
      <w:r>
        <w:rPr/>
        <w:t>硊䘶쉉쌷쉴㬽手瘽潠칵㶩숩껂䬮慹䋂䡫촦㈳穹呆⭲䅷쵕䑵曂睘싍</w:t>
      </w:r>
      <w:r>
        <w:rPr/>
        <w:t>ⵙ</w:t>
      </w:r>
      <w:r>
        <w:rPr/>
        <w:t>쉒暥サ⬦杞</w:t>
      </w:r>
      <w:r>
        <w:rPr/>
        <w:t>ꕏ</w:t>
      </w:r>
      <w:r>
        <w:rPr/>
        <w:t>㥁㊻卺㠥哃⹮묻湀梥</w:t>
      </w:r>
      <w:r>
        <w:rPr/>
        <w:t>⡠</w:t>
      </w:r>
      <w:r>
        <w:rPr/>
        <w:t>吹쉀㵫㏂㡰숤夭썉䥎㔨刪䆡帪넵㑫匩榿幄쉚㡘⚏䘱捬偕䝴⫍纘慷楒燂싂⵲뇂㪏㩸쵟夶敢婍⍤伨츩쉅깯숬㐶页㙏湟㝇旂䉋슮㬺쉠䕞뭹桍䍱灥⑖睍쉎</w:t>
      </w:r>
      <w:r>
        <w:rPr/>
        <w:t>Ⳃ</w:t>
      </w:r>
      <w:r>
        <w:rPr/>
        <w:t>午噩乪匳⽺䵑松恬䐨盂梮䕡䝈␩琳땢啇慩쉱瑚捷佄縱漺Ⓜ䖮淂</w:t>
      </w:r>
      <w:r>
        <w:rPr/>
        <w:t>ꗍ</w:t>
      </w:r>
      <w:r>
        <w:rPr/>
        <w:t>㝡瑦棍㝦匪</w:t>
      </w:r>
      <w:r>
        <w:rPr/>
        <w:t>ⵔ</w:t>
      </w:r>
      <w:r>
        <w:rPr/>
        <w:t>榮輭便扒㍑㕙火㶬䵊숤䅄晪</w:t>
      </w:r>
      <w:r>
        <w:rPr/>
        <w:t>ⶱ</w:t>
      </w:r>
      <w:r>
        <w:rPr/>
        <w:t>风컂䚩偤㥢扷娭㵇瘨숲䵵殱쉔ꅡ㨷琬쉪숷㭳圪桠䡥飂ꅑ䍶敏숫䈷⩭亥吻祾㵪沩㯂坄凂⽒中楀卥氩䑲伷搤纻䁌惎␯根ꥠ扉䭸框㕴㍚乱桵䃂</w:t>
      </w:r>
      <w:r>
        <w:rPr/>
        <w:t>ⵌ</w:t>
      </w:r>
      <w:r>
        <w:rPr/>
        <w:t>普⼩쉚䋍⩉嘣♩瘶</w:t>
      </w:r>
      <w:r>
        <w:rPr/>
        <w:t>ꕮ</w:t>
      </w:r>
      <w:r>
        <w:rPr/>
        <w:t>狂煴縩ご쉐㠴ㅖ깲㈭樵剡䶩䁤斱秂奈싃枩쌤塀䑇伣</w:t>
      </w:r>
      <w:r>
        <w:rPr/>
        <w:t>ꤪ꥙</w:t>
      </w:r>
      <w:r>
        <w:rPr/>
        <w:t>䶥㈳灌㤱偐㙖睃婹䑋慁</w:t>
      </w:r>
      <w:r>
        <w:rPr/>
        <w:t>Ⲙ</w:t>
      </w:r>
      <w:r>
        <w:rPr/>
        <w:t>坌瑣畔⑂琦䉶味䀩盂♇硦㥷啘煂椽慡祬昦문⑲礻塣䱅</w:t>
      </w:r>
      <w:r>
        <w:rPr/>
        <w:t>⵰</w:t>
      </w:r>
      <w:r>
        <w:rPr/>
        <w:t>剨䍘⬬㕌摰ノ顪琊瑊折㑣潸䕓歕녧䡓䀭䥰㥺暏䡕楷긽㍅慬䅬건싂䧃樹澻䰴砮캣ㅟ⪩䭖ㅦ⦩䑩勎汲彧ꅳ契儰瘳</w:t>
      </w:r>
      <w:r>
        <w:rPr/>
        <w:t>⡁</w:t>
      </w:r>
      <w:r>
        <w:rPr/>
        <w:t>䥑ꅖ慈ꍄ䐳横⹂췂䄴あ凂塚澥湘埂땄睐割挦숻숹塖䩗癐潘ㅬ뭫亣쵊䍗轸摉椳磂䍴摮䝭㜲╌暥㢏칁傻敗쉔㢮䈬숱冩縪䡸䲱䁵㥌䑰슬塱申쉺쉄祔뭩晵싂⦻㕒䁳伽䕠㜬ꍃ䰷㩴숤㧂♔䅃䄳淂</w:t>
      </w:r>
      <w:r>
        <w:rPr/>
        <w:t>ꔳ</w:t>
      </w:r>
      <w:r>
        <w:rPr/>
        <w:t>㡪䄨녾䔨渪癠␦컂汳䄤䑔䊘갲쵲䙓玡쉏ꥫ坂⭍歊⩨太슬据⍯⍴㭢体㕢㯎窘佌㥌㭲⯂擂畴걧幘</w:t>
      </w:r>
      <w:r>
        <w:rPr/>
        <w:t>⡥</w:t>
      </w:r>
      <w:r>
        <w:rPr/>
        <w:t>ꥀ</w:t>
      </w:r>
      <w:r>
        <w:rPr/>
        <w:t>䡃噴畵ꍨ乭熥䱑䜥悥⥖嗂ぱ祮娽썥슩泂숣ꍅ〦䜲⥈녳쉞⩊</w:t>
      </w:r>
      <w:r>
        <w:rPr/>
        <w:t>ⱕ</w:t>
      </w:r>
      <w:r>
        <w:rPr/>
        <w:t>〵䔲ꅠ欲♤㥥䨣䘨뽞樳婊쉋쉈澡䍸␥싂䪣獃⮘壂⥮䯎쵆桥⭲䷂扷䏂迂楚㛂倻塮</w:t>
      </w:r>
      <w:r>
        <w:rPr/>
        <w:t>ꕳ</w:t>
      </w:r>
      <w:r>
        <w:rPr/>
        <w:t>䀭栣슡玡偀栩⼭㝭搰轸敐獸쉄煒䐹㐦㙌⩆殬⻃䀲䝈䱥䍔ꍀ㌵슏繲</w:t>
      </w:r>
      <w:r>
        <w:rPr/>
        <w:t>ꤤ</w:t>
      </w:r>
      <w:r>
        <w:rPr/>
        <w:t>쉀䏂矂獉椬楋䠳싂ꥳ䄺㏍䵁㍭䠥甹暮㩋♊濂䕞㍩稵繵㡨⸻㷃ㅟ쉊㡧䯂剹窩</w:t>
      </w:r>
      <w:r>
        <w:rPr/>
        <w:t>ꥏ</w:t>
      </w:r>
      <w:r>
        <w:rPr/>
        <w:t>扭戹㥋⵲坺倽呰书숴佃㧂䅕䄨䳂㉺♖ꥫ椨뭞瀹倣副扬뭢灹䑆祱ꍓ䱬は桍䙙쉘䒬㢡曂싎칏⍅걀슩塂灹ず矂뭡磂嗂䘶煋爪效⚩슣⻂쉒ꌣ倨슩</w:t>
      </w:r>
      <w:r>
        <w:rPr/>
        <w:t>ꕸ</w:t>
      </w:r>
      <w:r>
        <w:rPr/>
        <w:t>溏㡒轅䤦䐤坁㣂쉠ꍦ䝅斻⥕뭣칤놱弪奟</w:t>
      </w:r>
      <w:r>
        <w:rPr/>
        <w:t>ⷂ⎿</w:t>
      </w:r>
      <w:r>
        <w:rPr/>
        <w:t>㬫乢㵹䡸橤쉬㩍橋믂䄻猴穙吩숴痂湡飂☤徘뇂쉠⤲쉾⹇浮敪䥰뭬䵳䡢橲㕫株㶩顴牏숨㩔仂樮栨㎥ㅡ歚㫂敪</w:t>
      </w:r>
      <w:r>
        <w:rPr/>
        <w:t>ꥂ</w:t>
      </w:r>
      <w:r>
        <w:rPr/>
        <w:t>煣㭩쉗䵀甤땐ꄥ扇刱넲䝒䍴㛂塂丹䩞뾱䬮䊵坣딪숷䌱䙭暿㙢㙾捯殬偎枩璩㉉漦숺吵溻䭺撮愮</w:t>
      </w:r>
      <w:r>
        <w:rPr/>
        <w:t>⡏</w:t>
      </w:r>
      <w:r>
        <w:rPr/>
        <w:t>쉀슬䶩㵄쉗栱卷汫슩獟⶘晣獣楮溣뼹ꄫ數ㆩ搥땑㦻㙋걞㞩䗂濂⭅ꌥ쉪轨⽣╰땙䡞썦〽嘹䎩甦灖吽⴮槂䭳桾獧캣拂䙌뼴刽樮</w:t>
      </w:r>
      <w:r>
        <w:rPr/>
        <w:t>ⰲ⨸</w:t>
      </w:r>
      <w:r>
        <w:rPr/>
        <w:t>ꦵ</w:t>
      </w:r>
      <w:r>
        <w:rPr/>
        <w:t>㵺싍〷䈊攻䉠䜹捓堩⭐睫⵹⌻浅侣갸㔫걔彪</w:t>
      </w:r>
      <w:r>
        <w:rPr/>
        <w:t>ꤪ</w:t>
      </w:r>
      <w:r>
        <w:rPr/>
        <w:t>坵䓃疱恣䱉ㅆ쉏䙞⯂眭縴嗂숭☨哂䀷偨兎呑本</w:t>
      </w:r>
      <w:r>
        <w:rPr/>
        <w:t>ꖩ</w:t>
      </w:r>
      <w:r>
        <w:rPr/>
        <w:t>䁊㍳숯</w:t>
      </w:r>
      <w:r>
        <w:rPr/>
        <w:t>⠽</w:t>
      </w:r>
      <w:r>
        <w:rPr/>
        <w:t>쉗䈵ㄺ犥憮棃䴭㊵䣃剁㡁桄⹰健긹䡗</w:t>
      </w:r>
      <w:r>
        <w:rPr/>
        <w:t>ꖘ╎</w:t>
      </w:r>
      <w:r>
        <w:rPr/>
        <w:t>슱佟汇瀣攲숦⤩딷╬煙캩䱪唯㛂灡杵䀵쉎♎㇂暩倪捉⫂顆</w:t>
      </w:r>
      <w:r>
        <w:rPr/>
        <w:t>ꕍ</w:t>
      </w:r>
      <w:r>
        <w:rPr/>
        <w:t>琮䄽쉊挱뽎旂䥕幒灕〳쉰湨⽋徘싂手䱬䑍</w:t>
      </w:r>
      <w:r>
        <w:rPr/>
        <w:t>ꦿ⭄</w:t>
      </w:r>
      <w:r>
        <w:rPr/>
        <w:t>汲슏偍☤癫繦쉆嘪僂숷㤱灸㬭瑠娹싂▩㷍쉧䏎</w:t>
      </w:r>
      <w:r>
        <w:rPr/>
        <w:t>⣂</w:t>
      </w:r>
      <w:r>
        <w:rPr/>
        <w:t>䝧䀥穾ꄪ♌媡䉇┤䥯儳彚佣㬦汋䝸浲戻⻂딫廂㠰〸⽩䠤䩂쉋湶剒䉚䎻䀭繤⭦⫂浖佮傿䈺痂娮</w:t>
      </w:r>
      <w:r>
        <w:rPr/>
        <w:t>꤭</w:t>
      </w:r>
      <w:r>
        <w:rPr/>
        <w:t>昴䑙䖘燂⍙⒡</w:t>
      </w:r>
      <w:r>
        <w:rPr/>
        <w:t>ⵇ</w:t>
      </w:r>
      <w:r>
        <w:rPr/>
        <w:t>㯂杹甽뭨싂獇⥙⥹汉噘碩⍚椽䩍摑体扯぀Ⓜ</w:t>
      </w:r>
      <w:r>
        <w:rPr/>
        <w:t>⢱</w:t>
      </w:r>
      <w:r>
        <w:rPr/>
        <w:t>繓垱땯뭔걳弫灧媬㩏싂䡔ꌪ⬱䵁싂瀭䡵쉟䨭쉖烂徿쉴慆♶⬯㔣泂츫⼳촰숨轉㫂</w:t>
      </w:r>
      <w:r>
        <w:rPr/>
        <w:t>ꕴ</w:t>
      </w:r>
      <w:r>
        <w:rPr/>
        <w:t>䋂</w:t>
      </w:r>
      <w:r>
        <w:rPr/>
        <w:t>⡰</w:t>
      </w:r>
      <w:r>
        <w:rPr/>
        <w:t>㉶ꥸ榡뭖⹅쉶숭칯楋慧</w:t>
      </w:r>
      <w:r>
        <w:rPr/>
        <w:t>ꦻ</w:t>
      </w:r>
      <w:r>
        <w:rPr/>
        <w:t>슱⭾婲湥쌽䍐㙯쵬䩄깔⛂䡶⨺獊⨶㝬⑒숪㴲㌲ㄲ硶㫂</w:t>
      </w:r>
      <w:r>
        <w:rPr/>
        <w:t>⡥</w:t>
      </w:r>
      <w:r>
        <w:rPr/>
        <w:t>㭦戣摯ꥮ</w:t>
      </w:r>
      <w:r>
        <w:rPr/>
        <w:t>ⰱ</w:t>
      </w:r>
      <w:r>
        <w:rPr/>
        <w:t>㩧乎呂슡癑癏㕖ㅍ숯</w:t>
      </w:r>
      <w:r>
        <w:rPr/>
        <w:t>⡰</w:t>
      </w:r>
      <w:r>
        <w:rPr/>
        <w:t>爦</w:t>
      </w:r>
      <w:r>
        <w:rPr/>
        <w:t>⡖</w:t>
      </w:r>
      <w:r>
        <w:rPr/>
        <w:t>䫂顄ㄣ潎</w:t>
      </w:r>
      <w:r>
        <w:rPr/>
        <w:t>ⵯ</w:t>
      </w:r>
      <w:r>
        <w:rPr/>
        <w:t>칖幠칂</w:t>
      </w:r>
      <w:r>
        <w:rPr/>
        <w:t>⠽</w:t>
      </w:r>
      <w:r>
        <w:rPr/>
        <w:t>瑤仍捤穡쵒䎵땑䶏縦頵彤痍冱瀲歱</w:t>
      </w:r>
      <w:r>
        <w:rPr/>
        <w:t>ꕥ</w:t>
      </w:r>
      <w:r>
        <w:rPr/>
        <w:t>冘杹僂殩灐슏癲婞㩄啊牉쉟숺㏂杌䰫幀넵栩強材恢䬮ꄳ</w:t>
      </w:r>
      <w:r>
        <w:rPr/>
        <w:t>Ɒ⹾</w:t>
      </w:r>
      <w:r>
        <w:rPr/>
        <w:t>正썗ぐ然棃숦味걓撻味쉦眯䍆挮숷潭䈥瀴幺⿎䷂춮㨤땈촸敦䅳㵦슩⑱갺儹䴭㮿쉷仂칦嗂主썶䙘梿堷⦏숺㵸㥖婭敘㓍轟⍟榵掬橬뽫㟃녷硊⤶쉊歋懂㙟쉑縭╟䡬幉䚱浒猸싂</w:t>
      </w:r>
      <w:r>
        <w:rPr/>
        <w:t>ꥐ</w:t>
      </w:r>
      <w:r>
        <w:rPr/>
        <w:t>䘤琲冻⚵搥摑뼷㑥辱⥁䑦㡰顪ㅅ呵烂轑䣂䉞䉅䔳㈱穕牖顩唫</w:t>
      </w:r>
      <w:r>
        <w:rPr/>
        <w:t>⡷</w:t>
      </w:r>
      <w:r>
        <w:rPr/>
        <w:t>⻂幇縪긶꺩塥숰䌫⭁ㅐ挷徵眫穈慮쉺暩</w:t>
      </w:r>
      <w:r>
        <w:rPr/>
        <w:t>ꥒ</w:t>
      </w:r>
      <w:r>
        <w:rPr/>
        <w:t>匽</w:t>
      </w:r>
      <w:r>
        <w:rPr/>
        <w:t>ⱞ⹢</w:t>
      </w:r>
      <w:r>
        <w:rPr/>
        <w:t>彇嗂昨쉡딲啥潤㟂䂡猷睇㵲</w:t>
      </w:r>
      <w:r>
        <w:rPr/>
        <w:t>ꕭ</w:t>
      </w:r>
      <w:r>
        <w:rPr/>
        <w:t>楕㑬쉴㍁畇总䧂⍎㌺䁥䉃</w:t>
      </w:r>
      <w:r>
        <w:rPr/>
        <w:t>⢥</w:t>
      </w:r>
      <w:r>
        <w:rPr/>
        <w:t>掮㉖祑쉞瘬ꅒ䮮쉲⨻䷍⿂慡䗂搷묭垮캡䭇녏捐⯂땮⹩䡓⽕頶獍䆏佘昸䈊䍥䵑砮겱勂⩲⨷⼥꥘㕅</w:t>
      </w:r>
      <w:r>
        <w:rPr/>
        <w:t>ⵘ</w:t>
      </w:r>
      <w:r>
        <w:rPr/>
        <w:t>䝁숪敹撿⍋涣㪩䕠뮬묨⸷攬넶쌨㣂瑪䨶⌵恉걹橍斡硫䝎</w:t>
      </w:r>
      <w:r>
        <w:rPr/>
        <w:t>⣂</w:t>
      </w:r>
      <w:r>
        <w:rPr/>
        <w:t>捊䍢拂뭟杶沥冩吪믂硎畞獴쵐揂슡偊깳亩乚䄺牰⥵车䱃촭祍㩺唨숱剓怫䊥㜸夦⩩</w:t>
      </w:r>
      <w:r>
        <w:rPr/>
        <w:t>ꤸ</w:t>
      </w:r>
      <w:r>
        <w:rPr/>
        <w:t>⡮</w:t>
      </w:r>
      <w:r>
        <w:rPr/>
        <w:t>伽썁걙旂</w:t>
      </w:r>
      <w:r>
        <w:rPr/>
        <w:t>꥓</w:t>
      </w:r>
      <w:r>
        <w:rPr/>
        <w:t>䫂睘쎿⦡㉠纣嗂摧払な卖숵⍯顋剴⽏妱䍾欱媮쵋ㅾ嚬쉕⪵⽴㍏묱揂㐭壂㩢</w:t>
      </w:r>
      <w:r>
        <w:rPr/>
        <w:t>Ⳃ</w:t>
      </w:r>
      <w:r>
        <w:rPr/>
        <w:t>頪ꅯ</w:t>
      </w:r>
      <w:r>
        <w:rPr/>
        <w:t>ꔨ▘</w:t>
      </w:r>
      <w:r>
        <w:rPr/>
        <w:t>圵</w:t>
      </w:r>
      <w:r>
        <w:rPr/>
        <w:t>⡃</w:t>
      </w:r>
      <w:r>
        <w:rPr/>
        <w:t>䇂坖䶘⭯乺㭳⸹㧂⩇顐</w:t>
      </w:r>
      <w:r>
        <w:rPr/>
        <w:t>ⱄ</w:t>
      </w:r>
      <w:r>
        <w:rPr/>
        <w:t>佫㙴獲六塂塘뽷ꥺ䰬偓䇂氣쉞卦彅橍⨽妏⹣䙘춏灵긩急숫輱긤</w:t>
      </w:r>
      <w:r>
        <w:rPr/>
        <w:t>ꤸ</w:t>
      </w:r>
      <w:r>
        <w:rPr/>
        <w:t>碣⭦㕆숩绂ꍌ⮵䇍扦煡啔璘싎쉌潆㜨獂㵈琰琻敱晧쉧喵쉍䉷䨶</w:t>
      </w:r>
      <w:r>
        <w:rPr/>
        <w:t>⣂</w:t>
      </w:r>
      <w:r>
        <w:rPr/>
        <w:t>札⍟䁧摊춮쉫ꍵ乢䌥ㅃ発姃瓍㙍婹╄싎슩쉱㗂䙎䙗깋牷晊</w:t>
      </w:r>
      <w:r>
        <w:rPr/>
        <w:t>꧂</w:t>
      </w:r>
      <w:r>
        <w:rPr/>
        <w:t>ꍷ䜨깅䑪ㅏ㕡쵄땉啫䥄♱딲顣燂⬨种⍖牠⥁⽀ꎥ穎㥲쉞呂䑙슻䏍卲皩墮걁煐㥔</w:t>
      </w:r>
      <w:r>
        <w:rPr/>
        <w:t>ⴴ</w:t>
      </w:r>
      <w:r>
        <w:rPr/>
        <w:t>朣</w:t>
      </w:r>
      <w:r>
        <w:rPr/>
        <w:t>Ⱔ</w:t>
      </w:r>
      <w:r>
        <w:rPr/>
        <w:t>烂♫亥㠲</w:t>
      </w:r>
      <w:r>
        <w:rPr/>
        <w:t>⠻</w:t>
      </w:r>
      <w:r>
        <w:rPr/>
        <w:t>쉊璏㉂㡎ꥱ캿ㅀ뭬ꅊ汎㝠䐬싂㘨䤶抮⥞싎ㅉ䑣乾琭唪⍋㕓⨸㐭䳎䕋㝇⸪슬支쉬</w:t>
      </w:r>
      <w:r>
        <w:rPr/>
        <w:t>⡡</w:t>
      </w:r>
      <w:r>
        <w:rPr/>
        <w:t>ꖣ</w:t>
      </w:r>
      <w:r>
        <w:rPr/>
        <w:t>䩈捀挰␯</w:t>
      </w:r>
      <w:r>
        <w:rPr/>
        <w:t>⡰</w:t>
      </w:r>
      <w:r>
        <w:rPr/>
        <w:t>卺</w:t>
      </w:r>
      <w:r>
        <w:rPr/>
        <w:t>ꖻ⪻</w:t>
      </w:r>
      <w:r>
        <w:rPr/>
        <w:t>弻內剚冬挣䝉⩀榮戫怤♧砷㷃歎뿂偎㑶䲣欯秂兖딨㥞䈨쉕⍲습</w:t>
      </w:r>
      <w:r>
        <w:rPr/>
        <w:t>ꕧ</w:t>
      </w:r>
      <w:r>
        <w:rPr/>
        <w:t>瑰싂땮䰪䋂䑉㭥㨭넱獴湖♘쉅毂㑒槂ォꌶ幱⥄母쉎칑矎奟쉫땀瑕⼴甪圦畣䵯睐矍㡹칷璩䃂䍩䳂䩪杅㥍</w:t>
      </w:r>
      <w:r>
        <w:rPr/>
        <w:t>ⱄ</w:t>
      </w:r>
      <w:r>
        <w:rPr/>
        <w:t>〫㵹啢畮顙柂┮乞쉕걐숵塘쉾⨽渺恶쉅긴繖ꥧ潭抏洵優慦캣冩⹰判㤦危䠫奄뿂捹獖婡⹳♮灊㑮夻㫍싂䪘㙙쉲卬䥢剭걡⍃散勂쉭⬭䤥䙃⨪싂䭫</w:t>
      </w:r>
      <w:r>
        <w:rPr/>
        <w:t>ꕪ</w:t>
      </w:r>
      <w:r>
        <w:rPr/>
        <w:t>硎ꏃ橭沬伬繵</w:t>
      </w:r>
      <w:r>
        <w:rPr/>
        <w:t>Ⳃ</w:t>
      </w:r>
      <w:r>
        <w:rPr/>
        <w:t>睔</w:t>
      </w:r>
      <w:r>
        <w:rPr/>
        <w:t>⠱</w:t>
      </w:r>
      <w:r>
        <w:rPr/>
        <w:t>쉮姂䱨秂㝏㜯뽵♍䄪쉸彥⾱湅떿껍亮参歓䚥䝁倰穅义幕쉳⸵匶頤唭䵧頫湋祈⭶</w:t>
      </w:r>
      <w:r>
        <w:rPr/>
        <w:t>ⱡ</w:t>
      </w:r>
      <w:r>
        <w:rPr/>
        <w:t>参彴渫䠰獢뼺偂匦㵠序䝖䵩䕈磂ꥫ㉥敆썍뗂䣂勃⌫攭</w:t>
      </w:r>
      <w:r>
        <w:rPr/>
        <w:t>ꕗ⭕⩲</w:t>
      </w:r>
      <w:r>
        <w:rPr/>
        <w:t>柂㟎슏뇍烂⽾䈨㉭䡱䌶䌊江쉱숪䍅橯稬牀쉑⑩摞⸸恫ㅋ쉫渦⩦⑃浲☯숳輹䅗⩷</w:t>
      </w:r>
      <w:r>
        <w:rPr/>
        <w:t>⣂</w:t>
      </w:r>
      <w:r>
        <w:rPr/>
        <w:t>祾숪</w:t>
      </w:r>
      <w:r>
        <w:rPr/>
        <w:t>ⱦ</w:t>
      </w:r>
      <w:r>
        <w:rPr/>
        <w:t>믃䘫땰帶札䯂깆뭓浍倷䟂䱅留娻꥖㑫坦疣</w:t>
      </w:r>
      <w:r>
        <w:rPr/>
        <w:t>ⲻ</w:t>
      </w:r>
      <w:r>
        <w:rPr/>
        <w:t>煇㏂⾏漣搯䳂숥⤬䁋囂㔺쉭⨥䩾</w:t>
      </w:r>
      <w:r>
        <w:rPr/>
        <w:t>ⴵ</w:t>
      </w:r>
      <w:r>
        <w:rPr/>
        <w:t>溩썁坭␹쉏䑌䡖䩩䬶ꇂ♡僂伪硖冡䉄╰敓▏瀦ꍬ䁀䁞쉳櫂䕘</w:t>
      </w:r>
      <w:r>
        <w:rPr/>
        <w:t>ꥂ</w:t>
      </w:r>
      <w:r>
        <w:rPr/>
        <w:t>㘯窩╋</w:t>
      </w:r>
      <w:r>
        <w:rPr/>
        <w:t>ⱟ⬪</w:t>
      </w:r>
      <w:r>
        <w:rPr/>
        <w:t>䵮⌳</w:t>
      </w:r>
      <w:r>
        <w:rPr/>
        <w:t>ꦘ⹂⵺</w:t>
      </w:r>
      <w:r>
        <w:rPr/>
        <w:t>奷㙷⩪洣妥䵶⒩剔由</w:t>
      </w:r>
      <w:r>
        <w:rPr/>
        <w:t>꥟</w:t>
      </w:r>
      <w:r>
        <w:rPr/>
        <w:t>䱳在剰搴携⨯⭇彵⌬䡸暣塘轉価瑚䳂玩䁯⴬⩶쉆⴪⑍顭嘨杩쉘놡촲飍湎煪轒神弫쉠杶䫍懂믂㠪飂䊩哂䅓ㄷ⨵御⩚幤漽⭓</w:t>
      </w:r>
      <w:r>
        <w:rPr/>
        <w:t>ꦬ</w:t>
      </w:r>
      <w:r>
        <w:rPr/>
        <w:t>숭佌顑偨뿂⼭쉁⍃♘ꆣ</w:t>
      </w:r>
      <w:r>
        <w:rPr/>
        <w:t>ⵈ</w:t>
      </w:r>
      <w:r>
        <w:rPr/>
        <w:t>ㄮ깨⩑</w:t>
      </w:r>
      <w:r>
        <w:rPr/>
        <w:t>꤭</w:t>
      </w:r>
      <w:r>
        <w:rPr/>
        <w:t>㑶绎䍆숰楖廂猱䵞쉏琦묨䍒䡰싎숥䲬뇂⼯싂硒砵䱕쉆㉉䝾ㅵ欣쉂杊⩪硇剷か睠橥扎⑥䂱忂㉦怺싂䥌쉊䔴皮ꍬ田㜬偠旂䞿睇槂唷㡁㉨䰲甩横䞩쉢ꅋ亱쉁慾禡⿂쉦䵆䭪䩇곂</w:t>
      </w:r>
      <w:r>
        <w:rPr/>
        <w:t>ⵦ</w:t>
      </w:r>
      <w:r>
        <w:rPr/>
        <w:t>䄻숶쉀桀汢瑲杒瘫唪殘김䪘坢</w:t>
      </w:r>
      <w:r>
        <w:rPr/>
        <w:t>ⱔ</w:t>
      </w:r>
      <w:r>
        <w:rPr/>
        <w:t>彸</w:t>
      </w:r>
      <w:r>
        <w:rPr/>
        <w:t>⢵</w:t>
      </w:r>
      <w:r>
        <w:rPr/>
        <w:t>縹砪숴奤窣㟂⤪坣⍺畎㑳㵵䝩</w:t>
      </w:r>
      <w:r>
        <w:rPr/>
        <w:t>⡉</w:t>
      </w:r>
      <w:r>
        <w:rPr/>
        <w:t>싂轏땏쉈㩃䥤䷃</w:t>
      </w:r>
      <w:r>
        <w:rPr/>
        <w:t>Ⳃ</w:t>
      </w:r>
      <w:r>
        <w:rPr/>
        <w:t>壂ꇂ㑯斮䡮嘬琩쉹丵潬䮣⵪⼹佳숪卫䑤㨬뇂潁枱곂쉹뽩</w:t>
      </w:r>
      <w:r>
        <w:rPr/>
        <w:t>ꦬ</w:t>
      </w:r>
      <w:r>
        <w:rPr/>
        <w:t>帳卞槂쉨㑈䉟塣㔵剓⵩꧎䉶땗㖬⺩쉡䙩扯⩯硉</w:t>
      </w:r>
      <w:r>
        <w:rPr/>
        <w:t>⢥</w:t>
      </w:r>
      <w:r>
        <w:rPr/>
        <w:t>ꍙ輪싂稻楱쉔輳廂䰭쌩彧숮爦繙㩙⮩䓂⾣唦ㅵ绂䵥뇂砷깑㨺䍫⵩杵類楶ぱ欹㪿䍁瑖䍸쉌ㅕ㡫摹忂桭䐸浖喩兠励㡅쉺ꥵ䅯墘歡䳂</w:t>
      </w:r>
      <w:r>
        <w:rPr/>
        <w:t>ꕏ</w:t>
      </w:r>
      <w:r>
        <w:rPr/>
        <w:t>⽪䦣</w:t>
      </w:r>
      <w:r>
        <w:rPr/>
        <w:t>ⵙ⤫</w:t>
      </w:r>
      <w:r>
        <w:rPr/>
        <w:t>㕎⪥坍㡾땀溮娴㉃㭋倫⌣뽖⩋숲숲쉆䈻땔湐㥘⍪炮⭾䍕⩅⯂顁恾쉖匸㵕␶畗恵䱅⥫㍷据⭚⑲冡뗂䝪䍲恺灔</w:t>
      </w:r>
      <w:r>
        <w:rPr/>
        <w:t>ⷂ</w:t>
      </w:r>
      <w:r>
        <w:rPr/>
        <w:t>槍쉩⬺盂㒩㞵㷃央類</w:t>
      </w:r>
      <w:r>
        <w:rPr/>
        <w:t>⢩</w:t>
      </w:r>
      <w:r>
        <w:rPr/>
        <w:t>묷凂沩컎囃䥺徻乞瑯⍑祔䀪</w:t>
      </w:r>
      <w:r>
        <w:rPr/>
        <w:t>꧂</w:t>
      </w:r>
      <w:r>
        <w:rPr/>
        <w:t>㝍濂䯃ず</w:t>
      </w:r>
      <w:r>
        <w:rPr/>
        <w:t>⡎</w:t>
      </w:r>
      <w:r>
        <w:rPr/>
        <w:t>땚ꍀ</w:t>
      </w:r>
      <w:r>
        <w:rPr/>
        <w:t>⠮</w:t>
      </w:r>
      <w:r>
        <w:rPr/>
        <w:t>祱⪩揂숩▮焯ぉ⭉漨쉏숣⬤◂</w:t>
      </w:r>
      <w:r>
        <w:rPr/>
        <w:t>ꕚ</w:t>
      </w:r>
      <w:r>
        <w:rPr/>
        <w:t>䬰浓</w:t>
      </w:r>
      <w:r>
        <w:rPr/>
        <w:t>⢩</w:t>
      </w:r>
      <w:r>
        <w:rPr/>
        <w:t>捶批䘶攸</w:t>
      </w:r>
      <w:r>
        <w:rPr/>
        <w:t>ⱐ</w:t>
      </w:r>
      <w:r>
        <w:rPr/>
        <w:t>䍫뭺쉔⭰攩华</w:t>
      </w:r>
      <w:r>
        <w:rPr/>
        <w:t>Ⳃ</w:t>
      </w:r>
      <w:r>
        <w:rPr/>
        <w:t>伳㮣㉡唨숵頯㘩걘绎啴㐊슡⫃眦뮩妩勎㩔싂单汸⨩栲爫</w:t>
      </w:r>
      <w:r>
        <w:rPr/>
        <w:t>⡺⩕</w:t>
      </w:r>
      <w:r>
        <w:rPr/>
        <w:t>獢⩩潌䵥昴㈱</w:t>
      </w:r>
      <w:r>
        <w:rPr/>
        <w:t>ꕾ</w:t>
      </w:r>
      <w:r>
        <w:rPr/>
        <w:t>仍窵弬恚쌭⶿</w:t>
      </w:r>
      <w:r>
        <w:rPr/>
        <w:t>⡣</w:t>
      </w:r>
      <w:r>
        <w:rPr/>
        <w:t>䥒烂氨湣墬⧂䔽牐</w:t>
      </w:r>
      <w:r>
        <w:rPr/>
        <w:t>⡢</w:t>
      </w:r>
      <w:r>
        <w:rPr/>
        <w:t>㑐ꎩ飂牞⍒畦婪슩㭟烍呭숽晧㕬轳쵄떿⽡怪슱圤츣⍱䵋牯쌻欺</w:t>
      </w:r>
      <w:r>
        <w:rPr/>
        <w:t>⡌</w:t>
      </w:r>
      <w:r>
        <w:rPr/>
        <w:t>繕䱤搸䵹숱쉧兘깇㴣痂䁺禘歒㥦〉晋椵쉊䖥榮긷埂漬傮捫眶楴㙐쉞䍾⪏牱ꍫ</w:t>
      </w:r>
      <w:r>
        <w:rPr/>
        <w:t>ꕵ⹖</w:t>
      </w:r>
      <w:r>
        <w:rPr/>
        <w:t>ꥨꄱ䝰</w:t>
      </w:r>
      <w:r>
        <w:rPr/>
        <w:t>ⱕ</w:t>
      </w:r>
      <w:r>
        <w:rPr/>
        <w:t>㙺ꆻ橾쉥㗂妻穰前塨眭卑䅬숥⩒䑟</w:t>
      </w:r>
      <w:r>
        <w:rPr/>
        <w:t>⡪</w:t>
      </w:r>
      <w:r>
        <w:rPr/>
        <w:t>畔䘥咡컂样摍ꥺ쉅⩂</w:t>
      </w:r>
      <w:r>
        <w:rPr/>
        <w:t>ⲩ</w:t>
      </w:r>
      <w:r>
        <w:rPr/>
        <w:t>㕾</w:t>
      </w:r>
      <w:r>
        <w:rPr/>
        <w:t>ꔵ</w:t>
      </w:r>
      <w:r>
        <w:rPr/>
        <w:t>걭䋂桋㈷捨坟䁡灂繖淃娽橡쉰㪬㎏䐽깈檣㍬⌮穐瀵䱧究䀫睨䦣獇利撿眮䀪⑃⵮彏泍㥈쉱畅䬶⾬正励恡繏⧎⥋㤺璬矂숮㭊⩱슣⒡칠确ꅥ灈⥂뽊</w:t>
      </w:r>
      <w:r>
        <w:rPr/>
        <w:t>ꥌ</w:t>
      </w:r>
      <w:r>
        <w:rPr/>
        <w:t>瑦㑗</w:t>
      </w:r>
      <w:r>
        <w:rPr/>
        <w:t>Ɱ</w:t>
      </w:r>
      <w:r>
        <w:rPr/>
        <w:t>婅欦炥䭅䠫⍕ꥰ㕶쉉ㆻ쉔딹⒱婘쵭⸪潦㥟ꌹ惃</w:t>
      </w:r>
      <w:r>
        <w:rPr/>
        <w:t>⠴</w:t>
      </w:r>
      <w:r>
        <w:rPr/>
        <w:t>楷た䦿⫍믂</w:t>
      </w:r>
      <w:r>
        <w:rPr/>
        <w:t>ꔹ</w:t>
      </w:r>
      <w:r>
        <w:rPr/>
        <w:t>坅♠䵬ꍒ轒뇂뽮⩮ど绂㵔䑐⥙㖱䗍督础买獀싂辘砲쉶廂㜽</w:t>
      </w:r>
      <w:r>
        <w:rPr/>
        <w:t>ꤹ</w:t>
      </w:r>
      <w:r>
        <w:rPr/>
        <w:t>⡮</w:t>
      </w:r>
      <w:r>
        <w:rPr/>
        <w:t>㥏㫂ぷ</w:t>
      </w:r>
      <w:r>
        <w:rPr/>
        <w:t>ꤴ</w:t>
      </w:r>
      <w:r>
        <w:rPr/>
        <w:t>捙칁䍢쉣☪㜲䳎䡆洣ꍰ䉙墘ꄩㆬ䡘⨺懃䝩卨꥘⬺剥扒㈱䠳奩㡍⮥䃎皘睯忂幊坠獚숪䳂딣ぷ㘱呸䥄ꥫ䦿瘸㤣㬯噌⌸瞩獵杕㠤</w:t>
      </w:r>
      <w:r>
        <w:rPr/>
        <w:t>ⵉ</w:t>
      </w:r>
      <w:r>
        <w:rPr/>
        <w:t>㢏磃歴㫂㋂佊刬秂甦쵀墻⨥♌椥䃂쵹慶瑴숰㘴⿎癞櫂╰싂⨦넽禩㦬朷걟㭯</w:t>
      </w:r>
      <w:r>
        <w:rPr/>
        <w:t>ꕎ</w:t>
      </w:r>
      <w:r>
        <w:rPr/>
        <w:t>瑒♡䕍습䤨樺숵頮轵㌨䙴皩礴晨汓凂⪘쉏绂쉤땬걪쉅걀㫂</w:t>
      </w:r>
      <w:r>
        <w:rPr/>
        <w:t>ⴰ</w:t>
      </w:r>
      <w:r>
        <w:rPr/>
        <w:t>烂딫犮츱爲㜲瘯쵾㝊敉杌灭㑕乫丹㫃严灯䜵갹敉恅亮勂숬㓂␯摈伸嘺ざ娨쎥偯卒䦡㮩瑱畠겵</w:t>
      </w:r>
      <w:r>
        <w:rPr/>
        <w:t>Ⱚ</w:t>
      </w:r>
      <w:r>
        <w:rPr/>
        <w:t>啖敢匪䖻ꅮ浲⹳Ⓜ땾㐲䍦䩋숹⑌묤卪꺿곃礸垣䭉㡷硤⩚</w:t>
      </w:r>
      <w:r>
        <w:rPr/>
        <w:t>ꔩ</w:t>
      </w:r>
      <w:r>
        <w:rPr/>
        <w:t>牘湥㴫兟ꇃ摙⍡牫徵㬵䁞煂⍄䝃啷묥䱹쉎捯㙒슡枥摆⒥偅촯ヂ旂㩠䵱</w:t>
      </w:r>
      <w:r>
        <w:rPr/>
        <w:t>ⱔ</w:t>
      </w:r>
      <w:r>
        <w:rPr/>
        <w:t>䃃뗍颡䁯瑂犩楁佾湪싂癅⍪嫃䷂ꍹ뽀剟⼦琨⩘☥嗂壂</w:t>
      </w:r>
      <w:r>
        <w:rPr/>
        <w:t>꧂</w:t>
      </w:r>
      <w:r>
        <w:rPr/>
        <w:t>䵯⭡楐倴썤澡䩳嗂瀮⮩㐮摍汗炩彊顄睯忎⮬ま슿樊窻ꌩ뇂繾䖏塪슻䊩㕍噤璵佒</w:t>
      </w:r>
      <w:r>
        <w:rPr/>
        <w:t>⡗</w:t>
      </w:r>
      <w:r>
        <w:rPr/>
        <w:t>쵒愤㬪⫎汣㜬㮮戻╣䋂녮ꥨ슩㊩繲晙敠戹灌⩆炿쉖㬵싂升㑡㋃⫍氭쉆┻㙗竂␭췍쉣辩㕌⩹䴥⥰也汤뭄䄷䣂仂</w:t>
      </w:r>
      <w:r>
        <w:rPr/>
        <w:t>ꗂ</w:t>
      </w:r>
      <w:r>
        <w:rPr/>
        <w:t>숣⩀杖습썉걠숨啇夥璩㜨䵇穋쉲䌴䑒싂弽抏뮩繒怰㉐꺡慬ぅ⮥䍖</w:t>
      </w:r>
      <w:r>
        <w:rPr/>
        <w:t>⡚</w:t>
      </w:r>
      <w:r>
        <w:rPr/>
        <w:t>皿껂扢檩㙑悵竂䉤毂⸴칺檵</w:t>
      </w:r>
      <w:r>
        <w:rPr/>
        <w:t>ⱋ</w:t>
      </w:r>
      <w:r>
        <w:rPr/>
        <w:t>㤩灈〦䙾䡓녲搷佷牢泂睔㩸</w:t>
      </w:r>
      <w:r>
        <w:rPr/>
        <w:t>⢡</w:t>
      </w:r>
      <w:r>
        <w:rPr/>
        <w:t>숹㭓姂呪숤㥢敯呰乘⪣⹊䱖弫扣憘⽈湖桟䭟㝋幥为爲녊㴷깎珂埂䱃斏㩩쉦砸彵幬䅮傏䦘琵侘㴩礸䃂䭩⿍숵㚩㗎⭇䡎ㅆ⍊㈱䁱♅珂⧎숳摚ゥ⭐呤獕娲硢囂眰㟂䁚利䱨쵕</w:t>
      </w:r>
      <w:r>
        <w:rPr/>
        <w:t>ⴱ</w:t>
      </w:r>
      <w:r>
        <w:rPr/>
        <w:t>祌畘㶡뽏깟⵩〹乙⍳轤㨥妩깙睘숹깫쉧瀰勎捠⌭內愤浵묭奐</w:t>
      </w:r>
      <w:r>
        <w:rPr/>
        <w:t>ꤨ</w:t>
      </w:r>
      <w:r>
        <w:rPr/>
        <w:t>슏瑎湞ꍪ咘쉉╧䲱䕎百㬪䍥┷娩긥㉾쵵祣數⩴恱숷☱걌漯䔹坋䥬㙃䠳쎩潴弸犬노䥳땰㞏幇뭺숫䍑⍇쉊</w:t>
      </w:r>
      <w:r>
        <w:rPr/>
        <w:t>ꦥ</w:t>
      </w:r>
      <w:r>
        <w:rPr/>
        <w:t>쉖쉧䭗쉍套</w:t>
      </w:r>
      <w:r>
        <w:rPr/>
        <w:t>ⱋ</w:t>
      </w:r>
      <w:r>
        <w:rPr/>
        <w:t>㉊噚깣㦵╋깇瑩㤯㌯㈪㔹⵩㬤祠啃쎿圻쉈</w:t>
      </w:r>
      <w:r>
        <w:rPr/>
        <w:t>ꕪ</w:t>
      </w:r>
      <w:r>
        <w:rPr/>
        <w:t>㌷⹢抮浫䆩걪瘷渽癞䙥쉕</w:t>
      </w:r>
      <w:r>
        <w:rPr/>
        <w:t>ꥎ</w:t>
      </w:r>
      <w:r>
        <w:rPr/>
        <w:t>す䵏硬朵⾩썷넺</w:t>
      </w:r>
      <w:r>
        <w:rPr/>
        <w:t>ⰺ</w:t>
      </w:r>
      <w:r>
        <w:rPr/>
        <w:t>䙚穢恪㝵䍱扌ꥳ깎彫炻廂辥㝱⌺术쉂䔮摒䑌㖬뭫〹뽆假㵤瘳獸猤彚䦱☪敗땲⵹䩂癘䑲晢ㅱが</w:t>
      </w:r>
      <w:r>
        <w:rPr/>
        <w:t>ꤴ</w:t>
      </w:r>
      <w:r>
        <w:rPr/>
        <w:t>䑗⫂樣䐳㪿䝅潚╲淂仂㧂㇂</w:t>
      </w:r>
      <w:r>
        <w:rPr/>
        <w:t>Ɱ</w:t>
      </w:r>
      <w:r>
        <w:rPr/>
        <w:t>䯂䩵ꌮ撏䋂嫂旂㉙⻂쉥瀵䎱携䡑</w:t>
      </w:r>
      <w:r>
        <w:rPr/>
        <w:t>⠺</w:t>
      </w:r>
      <w:r>
        <w:rPr/>
        <w:t>幚䙠╏숣欩땄恠玵题磂</w:t>
      </w:r>
      <w:r>
        <w:rPr/>
        <w:t>ꕎ</w:t>
      </w:r>
      <w:r>
        <w:rPr/>
        <w:t>㙊烎憻싂㩠䤭딩㓎嫂恒䡳㥁憵쉌묪塙晇攽晒㍪⩏䘥⭺⍱埍媏吥</w:t>
      </w:r>
      <w:r>
        <w:rPr/>
        <w:t>꧂</w:t>
      </w:r>
      <w:r>
        <w:rPr/>
        <w:t>ꌯ䵤⩭積慷슩쉧</w:t>
      </w:r>
      <w:r>
        <w:rPr/>
        <w:t>ꦘ</w:t>
      </w:r>
      <w:r>
        <w:rPr/>
        <w:t>ㅕ潂쵱⦣쉰迂⵮</w:t>
      </w:r>
      <w:r>
        <w:rPr/>
        <w:t>ⵊ</w:t>
      </w:r>
      <w:r>
        <w:rPr/>
        <w:t>匷ꍯ繡潳洭㙂捹때⹴䊣뗂㣂䅸숮ꏂ睖</w:t>
      </w:r>
      <w:r>
        <w:rPr/>
        <w:t>ꗎ</w:t>
      </w:r>
      <w:r>
        <w:rPr/>
        <w:t>挴쉅䁖恾䂮숫摢杍爴杳</w:t>
      </w:r>
      <w:r>
        <w:rPr/>
        <w:t>ⵀ</w:t>
      </w:r>
      <w:r>
        <w:rPr/>
        <w:t>杁䕪⩂犘怬⍆眦칦걢恫㎵䄣쉲竂쵌♄</w:t>
      </w:r>
      <w:r>
        <w:rPr/>
        <w:t>ꥂ</w:t>
      </w:r>
      <w:r>
        <w:rPr/>
        <w:t>䕵䟃ㄩ⍺쉱穈甲⩋걉</w:t>
      </w:r>
      <w:r>
        <w:rPr/>
        <w:t>Ⳃ</w:t>
      </w:r>
      <w:r>
        <w:rPr/>
        <w:t>绂㗂繅杶뽚稳놻뭬䵧ケ圥䵴ぁ㥈쉁䑴䶡뾡潖吹樳怲䥵숴㷂Ⓙ權摮狍殘⯂䏂卉柂☨捳㵭䉋ざ⩲离灳</w:t>
      </w:r>
      <w:r>
        <w:rPr/>
        <w:t>⡆</w:t>
      </w:r>
      <w:r>
        <w:rPr/>
        <w:t>䰯圮㉑夭㪣璻捡䁠㫂爮珍②ꅍ⩣㊻搻噑瑙䝞깱氵乇땮칹啤媬溮╵繆噀걨冏습曂廂⻂颏䠱瀲</w:t>
      </w:r>
      <w:r>
        <w:rPr/>
        <w:t>ⱙ</w:t>
      </w:r>
      <w:r>
        <w:rPr/>
        <w:t>㩶⎣쉫噀䓂쉍敬</w:t>
      </w:r>
      <w:r>
        <w:rPr/>
        <w:t>ꥌ</w:t>
      </w:r>
      <w:r>
        <w:rPr/>
        <w:t>娸쌸兗䥹穪坂쉎㘣桉樨⵨쉭⌰繊㥩쉥⾬䙵</w:t>
      </w:r>
      <w:r>
        <w:rPr/>
        <w:t>ꔺ</w:t>
      </w:r>
      <w:r>
        <w:rPr/>
        <w:t>깐ꍬ츮祷䨩</w:t>
      </w:r>
      <w:r>
        <w:rPr/>
        <w:t>ⱁ</w:t>
      </w:r>
      <w:r>
        <w:rPr/>
        <w:t>幬䖿䤪쉅녁頫当㦣倲樰䇂硾恓긷䄯땗歨煾쵍</w:t>
      </w:r>
      <w:r>
        <w:rPr/>
        <w:t>ⵁ</w:t>
      </w:r>
      <w:r>
        <w:rPr/>
        <w:t>묻轇哂⭯쉯뽾牕⍰</w:t>
      </w:r>
      <w:r>
        <w:rPr/>
        <w:t>ⵁ</w:t>
      </w:r>
      <w:r>
        <w:rPr/>
        <w:t>倽뮣浂套ꍑ侮㌴奄㭂㴯㉢䲬ꅘ</w:t>
      </w:r>
      <w:r>
        <w:rPr/>
        <w:t>ꤴ</w:t>
      </w:r>
      <w:r>
        <w:rPr/>
        <w:t>桲㚱伥캏</w:t>
      </w:r>
      <w:r>
        <w:rPr/>
        <w:t>ꦘ</w:t>
      </w:r>
      <w:r>
        <w:rPr/>
        <w:t>㠲橷湁숴㌫㏎浶燂㭨⭤쉷㑆䑑䉗䙭兂⩏由㡌㪣槎彅獔濂擂㍞쉥畹뾱⺥㑁⿂</w:t>
      </w:r>
      <w:r>
        <w:rPr/>
        <w:t>ⱨ</w:t>
      </w:r>
      <w:r>
        <w:rPr/>
        <w:t>숪儳夳쉱穠歘䥠쉃硧㑥䅪祱㠱桒洽彌䵰潣橃彨⹑⤨쉦</w:t>
      </w:r>
      <w:r>
        <w:rPr/>
        <w:t>⠰⍐</w:t>
      </w:r>
      <w:r>
        <w:rPr/>
        <w:t>徻债ꎵ横㙾녲⨹</w:t>
      </w:r>
      <w:r>
        <w:rPr/>
        <w:t>ⷂꥐ</w:t>
      </w:r>
      <w:r>
        <w:rPr/>
        <w:t>ヂ棂땉婾棂㎮吥</w:t>
      </w:r>
      <w:r>
        <w:rPr/>
        <w:t>ⵯ</w:t>
      </w:r>
      <w:r>
        <w:rPr/>
        <w:t>危䝀뭊㩶䥕乾琶㙡</w:t>
      </w:r>
      <w:r>
        <w:rPr/>
        <w:t>ꦥⴸꤶ</w:t>
      </w:r>
      <w:r>
        <w:rPr/>
        <w:t>㠷⧂걈恳噖兆놿烍爦䑍뽈⼽㉘儬沩</w:t>
      </w:r>
      <w:r>
        <w:rPr/>
        <w:t>ⵋ</w:t>
      </w:r>
      <w:r>
        <w:rPr/>
        <w:t>眲䗂渷쉲⩄轃顱㕃뗂뽄癨⵨㫂䀲䢿슱壂쉟愰⵳⛂癣䝂</w:t>
      </w:r>
      <w:r>
        <w:rPr/>
        <w:t>ⱇ</w:t>
      </w:r>
      <w:r>
        <w:rPr/>
        <w:t>쉺䵨䀹硞⌲畭⤯</w:t>
      </w:r>
      <w:r>
        <w:rPr/>
        <w:t>ꤽ</w:t>
      </w:r>
      <w:r>
        <w:rPr/>
        <w:t>㧂䥢⍠┰夵瀭쉥盂櫂侏噸䱔則䣍㠪⼥䑋㵺濂싎瀨䝗溘圽⑙⥦쉳捋㩾䉮顤싃歑捎厣灬⺩呴㥙╠䄪⑍⑷悘䝀⑖琨敦㩥⨪略礪睲䉦栶갰㡥噊ㅰ顸⽀䲏⥖␤矂꥗桄泃⨨㙶挽頪姃䋎╬㉐⥆뮘䁆㐦䡁</w:t>
      </w:r>
      <w:r>
        <w:rPr/>
        <w:t>ꤣ</w:t>
      </w:r>
      <w:r>
        <w:rPr/>
        <w:t>猪</w:t>
      </w:r>
      <w:r>
        <w:rPr/>
        <w:t>ꕀ</w:t>
      </w:r>
      <w:r>
        <w:rPr/>
        <w:t>㜳⏂䍰⼣椬全㘨㥅乥⼮㬨档뭢頻浚䱓㉎䖥乌뗂⽁⻂汵泂呆濂顄ꅣ놬쉖䕪湭牥㚮憱囂數</w:t>
      </w:r>
      <w:r>
        <w:rPr/>
        <w:t>ꕾ╥</w:t>
      </w:r>
      <w:r>
        <w:rPr/>
        <w:t>矂㜯嚏告쉦⩵걾䌶慬埍ㅖ⤽癤쉐깷⌯⭈春칪⩷癭揂迍䑸乙捧湏</w:t>
      </w:r>
      <w:r>
        <w:rPr/>
        <w:t>ꥏ</w:t>
      </w:r>
      <w:r>
        <w:rPr/>
        <w:t>⻂ꅶ扴⩷牊主䘩晃䙔っ</w:t>
      </w:r>
      <w:r>
        <w:rPr/>
        <w:t>ꕚ</w:t>
      </w:r>
      <w:r>
        <w:rPr/>
        <w:t>䱅쉟㟂烂ꎘ撮繲参곂瀨쉔䍊妩眩⌣污幨畦ㅗ</w:t>
      </w:r>
      <w:r>
        <w:rPr/>
        <w:t>ꕀ</w:t>
      </w:r>
      <w:r>
        <w:rPr/>
        <w:t>彬溱敇䁦䘴縩癸湒樱쎩彍ꍠ䅵䫂奐輸䭎싎⭶弽컂楊祅䣂噠敪숦따䇂뽀稴䕞㬴㥟䡙䩱才㬵爰橭쉋㵒彫咏⍃⭴싂묷焮玏繰畺䢬漨⹒彥熿</w:t>
      </w:r>
      <w:r>
        <w:rPr/>
        <w:t>⡧</w:t>
      </w:r>
      <w:r>
        <w:rPr/>
        <w:t>䨊쉺♷晰獞癹婶噅⺩塍療⑐⹠濂습塧쉒숩砺顥哂㩙╧䥩报䙉䑷睇䈫湆ㆩ㬪㑶칄敗쉅伵䐭㵒㵦楮木㔷塭塦䝩狂⸸务㉈煨悏睠圬⮬硹硞瑊칎㚡棂彰䡲䰭숨㔰쉠收썧⎏敳柂砷숰㇂䶱之ㆥ潇싍汷痂⧂杢㙯깄㎱숪珂Ⓜ坉慱氣丣쉕쉺牷怰ꄯ숻</w:t>
      </w:r>
      <w:r>
        <w:rPr/>
        <w:t>꧂</w:t>
      </w:r>
      <w:r>
        <w:rPr/>
        <w:t>㩫畂</w:t>
      </w:r>
      <w:r>
        <w:rPr/>
        <w:t>Ⲙ</w:t>
      </w:r>
      <w:r>
        <w:rPr/>
        <w:t>穹瑤硓쵇〯긴娤牳爪쉒䔲╇깴瘭ꍭ敳畔ꇂ㙂涥昹祠⼺쉵䈲캡䆩㖣樨䶩睫䴩ㅥ丵䌪敋䰫䁈璬仂殣浟颏㝙ꍆ썒슩㈰浑㑶業⥕乳楦䝆坬剪믂吻僂뽙㍣⹔繷</w:t>
      </w:r>
      <w:r>
        <w:rPr/>
        <w:t>ⵉ</w:t>
      </w:r>
      <w:r>
        <w:rPr/>
        <w:t>䝣畄땶긹쉚濂䁡䙰滂湣䵈搰습堯뭪浍玵伫숮挩ꥤ␺숱洣勎慭噑숸當慩猸楄䄱㝕䟂倸沬秂硞纣⩣幮ꎩ秂䆡䉗넰㑅슮扳机㙭扲쉵쉒딱싂浔旂쉟</w:t>
      </w:r>
      <w:r>
        <w:rPr/>
        <w:t>ꥇ</w:t>
      </w:r>
      <w:r>
        <w:rPr/>
        <w:t>〪</w:t>
      </w:r>
      <w:r>
        <w:rPr/>
        <w:t>⢣</w:t>
      </w:r>
      <w:r>
        <w:rPr/>
        <w:t>昺䁹⩊싂䦩澿坣桃ꥲ愷䁳䀹</w:t>
      </w:r>
      <w:r>
        <w:rPr/>
        <w:t>ꔲ</w:t>
      </w:r>
      <w:r>
        <w:rPr/>
        <w:t>優⑥㉘輸╌噄畤个뽍⍢䕣ꅀ⺩⹷ꅤ撻⵮뼷稷딣㢿䟂纡⧂故▻㦥㕰㝓싂癑攰㙚愷⿎ꥹ偱協䅧䠭噴湹戻㟂</w:t>
      </w:r>
      <w:r>
        <w:rPr/>
        <w:t>⢵</w:t>
      </w:r>
      <w:r>
        <w:rPr/>
        <w:t>睥┦砰倷숦</w:t>
      </w:r>
      <w:r>
        <w:rPr/>
        <w:t>ꦵ</w:t>
      </w:r>
      <w:r>
        <w:rPr/>
        <w:t>䝞䩹꺏椱灟儸䝥扆⑵</w:t>
      </w:r>
      <w:r>
        <w:rPr/>
        <w:t>ⱖ</w:t>
      </w:r>
      <w:r>
        <w:rPr/>
        <w:t>㍋ꍣ縵敐쉃濍檬毂䮬健넵辻剦梿싂㨮淂╇禣庻</w:t>
      </w:r>
      <w:r>
        <w:rPr/>
        <w:t>⡔</w:t>
      </w:r>
      <w:r>
        <w:rPr/>
        <w:t>媬姎쉪医㠱牯呒柂♮긲䯎杕春輭☣慘ㅵ</w:t>
      </w:r>
      <w:r>
        <w:rPr/>
        <w:t>ⵟ</w:t>
      </w:r>
      <w:r>
        <w:rPr/>
        <w:t>쉪㭚⏂抱걊㒡</w:t>
      </w:r>
      <w:r>
        <w:rPr/>
        <w:t>ꤪ</w:t>
      </w:r>
      <w:r>
        <w:rPr/>
        <w:t>䠺䆡㊮囎灱䂻敇㉷浴䪩</w:t>
      </w:r>
      <w:r>
        <w:rPr/>
        <w:t>ꔫ⸭</w:t>
      </w:r>
      <w:r>
        <w:rPr/>
        <w:t>묶쉱硱갥䐣칺矂㫃쵗䬵㡭㝂뽉</w:t>
      </w:r>
      <w:r>
        <w:rPr/>
        <w:t>ⶮ</w:t>
      </w:r>
      <w:r>
        <w:rPr/>
        <w:t>䝮⫂潡숹뭗㝫偳깉㏍样港扸恴匷ヂ娺稥쉏⻂䝑澘惎ꅚ쉧䱾䑆쉥夵䨰睋㵬址焮拂䧂ꍤ䉭慯㟂滎恭㥥爷㦏깁㉓捫攩女슣슱歔婕㤪䉳弦朸穘䅾☦恬⩳</w:t>
      </w:r>
      <w:r>
        <w:rPr/>
        <w:t>ꔪ</w:t>
      </w:r>
      <w:r>
        <w:rPr/>
        <w:t>墡儵㐩恀〴슩䑆⼰弯睠娯燂奃搶畠廂捨</w:t>
      </w:r>
      <w:r>
        <w:rPr/>
        <w:t>ꕣ</w:t>
      </w:r>
      <w:r>
        <w:rPr/>
        <w:t>卣╢⯂ꎥ䴶⩩太⩔夶額潍⹆湩松确⵩癍䣂㏍穭⩍╩⽣⍸呁♶칁䨨潠硒扸깂䠴䤲椩摊姂䓂婓⩓啸䙧渷塭哂嘲㩩⩴</w:t>
      </w:r>
      <w:r>
        <w:rPr/>
        <w:t>Ɒ</w:t>
      </w:r>
      <w:r>
        <w:rPr/>
        <w:t>네⺿ㅡ湄츊淎凃뽭疩憡⨳捴☰㉟㉅숳쎮颱橭欮瀷쉯婟惍幫傣祕</w:t>
      </w:r>
      <w:r>
        <w:rPr/>
        <w:t>⠱</w:t>
      </w:r>
      <w:r>
        <w:rPr/>
        <w:t>䢱</w:t>
      </w:r>
      <w:r>
        <w:rPr/>
        <w:t>⠪⫂┥</w:t>
      </w:r>
      <w:r>
        <w:rPr/>
        <w:t>㮻䑮⫂绂깫쉀吸䚣䤭倸쵹</w:t>
      </w:r>
      <w:r>
        <w:rPr/>
        <w:t>ꕧꥁ</w:t>
      </w:r>
      <w:r>
        <w:rPr/>
        <w:t>쉅⌵╤뇎牀倨轾截久拂숽睱㦩⪏</w:t>
      </w:r>
      <w:r>
        <w:rPr/>
        <w:t>⢿</w:t>
      </w:r>
      <w:r>
        <w:rPr/>
        <w:t>げ偊ꄪ㴵䑷矂弸ㅪ㭳佬䭗쉁䅇煴潎╎␪楕䡤湬䩭⚿湖礤垬棂飃略㥾惂斱</w:t>
      </w:r>
      <w:r>
        <w:rPr/>
        <w:t>Ⱳ</w:t>
      </w:r>
      <w:r>
        <w:rPr/>
        <w:t>녚揂櫍⹔격绂稥ꍞ丱㘩깧硖噰䱑恒唳㑞扪堹敶忂偾硰쌯</w:t>
      </w:r>
      <w:r>
        <w:rPr/>
        <w:t>ꥆ</w:t>
      </w:r>
      <w:r>
        <w:rPr/>
        <w:t>硗焷쵋瀷咏ㅲ礱╚䝰쉞䱾쉈ꅖ眤繩䄳슣⑩뭏㛂㗂漭潧쉀ㅤꄦざ擂璩㩴⽫䪘숱畷楀䵙⨶乚싂⹣Ⓜ疮䉸녴熘弯⥹㜥渵搶䜥䵓㦻坦싎弶硙丸䚩痂䝄娲䍭洪春싂㪩츮爮砲⥏焲⹟䗂悮쉳⩇䉆슱㓂⎱女ꥰ樱懂摓页㠭㕋쉟庻쉴⍚瑖牒㐭坄싂氳敐쉪칓䩸쉕噳汇㯂ꌫ⥂顇偍습捓㍭礫쉰㙧쉔츥砬</w:t>
      </w:r>
      <w:r>
        <w:rPr/>
        <w:t>⡢</w:t>
      </w:r>
      <w:r>
        <w:rPr/>
        <w:t>숹䩤栵䋂剡倱䮘輷䔲妿䁯痂ꎻ瑖恀漶</w:t>
      </w:r>
      <w:r>
        <w:rPr/>
        <w:t>ⱦⲣ</w:t>
      </w:r>
      <w:r>
        <w:rPr/>
        <w:t>䤱乾䭉☰兤㢩쎡쉷喬㵁顷①硤㕃牞䊵う䭎䩤兦捵⽟⼨깨桰告쉔쉋䋂溱싂䐳嚬怫ꇍ斣か席潄㍹숩㧂Ⓜ싂䩾④싂晳</w:t>
      </w:r>
      <w:r>
        <w:rPr/>
        <w:t>ꗂ</w:t>
      </w:r>
      <w:r>
        <w:rPr/>
        <w:t>嚵숽稪쉀戺⽄焸㵵塍⽨⿂㧂啪갪⼣䉁瀤䥃</w:t>
      </w:r>
      <w:r>
        <w:rPr/>
        <w:t>Ɐ</w:t>
      </w:r>
      <w:r>
        <w:rPr/>
        <w:t>쉢쵈쉩氵칠捒焱깨縭㕾敹䭧㝶⽍㟂</w:t>
      </w:r>
      <w:r>
        <w:rPr/>
        <w:t>Ⱖ</w:t>
      </w:r>
      <w:r>
        <w:rPr/>
        <w:t>㡇潯䩔汁敔</w:t>
      </w:r>
      <w:r>
        <w:rPr/>
        <w:t>ꔩ</w:t>
      </w:r>
      <w:r>
        <w:rPr/>
        <w:t>儵쉲</w:t>
      </w:r>
      <w:r>
        <w:rPr/>
        <w:t>꧂</w:t>
      </w:r>
      <w:r>
        <w:rPr/>
        <w:t>楤怵㉤⨻獑䋂梘䄷걙础뭚煵琣㎮氹쉱猥쵧숵䙗䱋䑧썩㝎</w:t>
      </w:r>
      <w:r>
        <w:rPr/>
        <w:t>꧂␶</w:t>
      </w:r>
      <w:r>
        <w:rPr/>
        <w:t>輯䚻䩏</w:t>
      </w:r>
      <w:r>
        <w:rPr/>
        <w:t>ꕍ</w:t>
      </w:r>
      <w:r>
        <w:rPr/>
        <w:t>ꄽ瀵묤䢥戵</w:t>
      </w:r>
      <w:r>
        <w:rPr/>
        <w:t>ꥑ</w:t>
      </w:r>
      <w:r>
        <w:rPr/>
        <w:t>䘲株繶⨩礩棂砩㎮걠䁷湒䚵䝷炘抩⹶</w:t>
      </w:r>
      <w:r>
        <w:rPr/>
        <w:t>ⲩ</w:t>
      </w:r>
      <w:r>
        <w:rPr/>
        <w:t>䐣⚩塰䅆嘻硺</w:t>
      </w:r>
      <w:r>
        <w:rPr/>
        <w:t>⡥</w:t>
      </w:r>
      <w:r>
        <w:rPr/>
        <w:t>䱒劣䪣庩넴䡸㑃ꥥ痂㤽⩈뭊輱칢斩攮侏晬㩬⭇歷䱨剷猱䕪慹具䎏渪晫晁㣂濎熘䘤煏쉟╟硹㕡䥰恠㦿땐녯㍙⌯䙢坶䔴⺩㕨儽싃䐷</w:t>
      </w:r>
      <w:r>
        <w:rPr/>
        <w:t>ꔨ⫂</w:t>
      </w:r>
      <w:r>
        <w:rPr/>
        <w:t>䍹䁣䰶晑祟侻䨺畬땊⪘</w:t>
      </w:r>
      <w:r>
        <w:rPr/>
        <w:t>ⰺ┯</w:t>
      </w:r>
      <w:r>
        <w:rPr/>
        <w:t>ㅠ晲쉠溿쉒卯㠮畅䕬潋䶿塩썥㚱炣嘫顉棎啃畀あ礴Ⓧ係畟塊</w:t>
      </w:r>
      <w:r>
        <w:rPr/>
        <w:t>ⱷ␤</w:t>
      </w:r>
      <w:r>
        <w:rPr/>
        <w:t>뼫杢噟쉶扱숴㓂織帻ㄪ眊</w:t>
      </w:r>
      <w:r>
        <w:rPr/>
        <w:t>ꤥꥀ</w:t>
      </w:r>
      <w:r>
        <w:rPr/>
        <w:t>檵娥䏂쉨浊奯倯녧繂㐪兇䌸쉦啊㖘湟㜰妻⛂煵瑎싂┹숪响⤩䢬啞숺䙚䐹卟</w:t>
      </w:r>
      <w:r>
        <w:rPr/>
        <w:t>ꖩ</w:t>
      </w:r>
      <w:r>
        <w:rPr/>
        <w:t>뼶䪱♑ヂ㗂ꍵ塯朰况⑐癴</w:t>
      </w:r>
      <w:r>
        <w:rPr/>
        <w:t>Ⱔ</w:t>
      </w:r>
      <w:r>
        <w:rPr/>
        <w:t>牐幺쵴璬枏숱㤱뭈婞桙ꏂ♉뼶睌䱆允昵⩒刭庩畔焵䉏⽓䴤㑨汓</w:t>
      </w:r>
      <w:r>
        <w:rPr/>
        <w:t>ꔵ</w:t>
      </w:r>
      <w:r>
        <w:rPr/>
        <w:t>쉭䠷㕑风塒</w:t>
      </w:r>
      <w:r>
        <w:rPr/>
        <w:t>⡣</w:t>
      </w:r>
      <w:r>
        <w:rPr/>
        <w:t>浕땴쉂땨</w:t>
      </w:r>
      <w:r>
        <w:rPr/>
        <w:t>ⰱ◂</w:t>
      </w:r>
      <w:r>
        <w:rPr/>
        <w:t>卯⾬灏⩀</w:t>
      </w:r>
      <w:r>
        <w:rPr/>
        <w:t>ꕌ☤</w:t>
      </w:r>
      <w:r>
        <w:rPr/>
        <w:t>䭎潩⽕䄬砰㪱啫녊幊卆쉁믂슥扟쉵䷂䱓啑怪侩琣ꇂ癑쉘敓獐瓂䧂땏慱⥖杫汵쌩渲䅑愺ォ</w:t>
      </w:r>
      <w:r>
        <w:rPr/>
        <w:t>ꤰ</w:t>
      </w:r>
      <w:r>
        <w:rPr/>
        <w:t>桷쉂䝳⪮䅮捇╚爩䴳ꇂ〯㩤숨烂⫂㞮䩾磂扲偺䥩歭㑩摑</w:t>
      </w:r>
      <w:r>
        <w:rPr/>
        <w:t>ꤳ</w:t>
      </w:r>
      <w:r>
        <w:rPr/>
        <w:t>癡쌭頵僂䂏┽穂哂넴呀婾䭂⫃焰题쉙쵫搯㷍긩묰娲녡晠〺䆩怣䕑做䍏쉐</w:t>
      </w:r>
      <w:r>
        <w:rPr/>
        <w:t>ꦵ</w:t>
      </w:r>
      <w:r>
        <w:rPr/>
        <w:t>偉춥䡺患䱷걗갳╙쉌彐◂䅢浇数⩈灙倯갥䴳</w:t>
      </w:r>
      <w:r>
        <w:rPr/>
        <w:t>⡹</w:t>
      </w:r>
      <w:r>
        <w:rPr/>
        <w:t>뽑쵏㝍爱䱧㋂ꅀ位䋂㓎斿兩橵㈻彙쉂쉃晆䭍</w:t>
      </w:r>
      <w:r>
        <w:rPr/>
        <w:t>ꕧ</w:t>
      </w:r>
      <w:r>
        <w:rPr/>
        <w:t>뭬싍⑆</w:t>
      </w:r>
      <w:r>
        <w:rPr/>
        <w:t>⢻</w:t>
      </w:r>
      <w:r>
        <w:rPr/>
        <w:t>卭ꥠ揂瑌䯂쉱啳䪮쉒輩爰湰䵏漦⒡⌭拂⽧썖⨱</w:t>
      </w:r>
      <w:r>
        <w:rPr/>
        <w:t>ⵖ</w:t>
      </w:r>
      <w:r>
        <w:rPr/>
        <w:t>䠺䈦敧쉬㍃╩杓漸楠╥㑮䍔爥潾ꥩ쉈汖澿䕑䄨㎩뗂响☽狃㬴息䔭싂숴㠱㮿⸵塊願딦䜩䭪勃쉀剎壂奉ꄱ╙䝙슻⨮䭎啁뼷颩湘洺⹌敟뽴⎘䱲抿顗礪䦿쉖䅚䱐僂⏂쉰煠싂㭎煭⨰</w:t>
      </w:r>
      <w:r>
        <w:rPr/>
        <w:t>⣂</w:t>
      </w:r>
      <w:r>
        <w:rPr/>
        <w:t>䥁伥矂㭮䏂呙㴯땞㢣卆㝭砱䕍璿┲㒩穓䜷敡㩟䜹曂ㆮ쉒㬰倴숪⽰껃ꍚ硂囂穣浀㩌佶歫䖩⨶䋂쉵洯礱佺쉮</w:t>
      </w:r>
      <w:r>
        <w:rPr/>
        <w:t>⣃</w:t>
      </w:r>
      <w:r>
        <w:rPr/>
        <w:t>穡⨺恹柂㭵숶搮摅㎩匽䩏쉖炮</w:t>
      </w:r>
      <w:r>
        <w:rPr/>
        <w:t>ⵓ</w:t>
      </w:r>
      <w:r>
        <w:rPr/>
        <w:t>冡畱吤㜪丸杞䥋挸稰繇摯獣娽捘䡉㈹幚</w:t>
      </w:r>
      <w:r>
        <w:rPr/>
        <w:t>ꗂ</w:t>
      </w:r>
      <w:r>
        <w:rPr/>
        <w:t>꺻㘤ꍭ</w:t>
      </w:r>
      <w:r>
        <w:rPr/>
        <w:t>꧂</w:t>
      </w:r>
      <w:r>
        <w:rPr/>
        <w:t>㊥帩嗎걤㬺洨␯坕⩤⒘ㅚ䁩ꍷ㡋爭</w:t>
      </w:r>
      <w:r>
        <w:rPr/>
        <w:t>ⴻ</w:t>
      </w:r>
      <w:r>
        <w:rPr/>
        <w:t>깪숴穃쉓㵬⩯싂ꆥ╂⽣껂䴥싃で䝅</w:t>
      </w:r>
      <w:r>
        <w:rPr/>
        <w:t>⡟</w:t>
      </w:r>
      <w:r>
        <w:rPr/>
        <w:t>㛂利㥚䛂助慩䁾㡀쉙顏睚収⧍녡䡬兠</w:t>
      </w:r>
      <w:r>
        <w:rPr/>
        <w:t>ⵯ</w:t>
      </w:r>
      <w:r>
        <w:rPr/>
        <w:t>带䅩떬洯싂牗刣塋濂䑐㩵呲頩䇎숩</w:t>
      </w:r>
      <w:r>
        <w:rPr/>
        <w:t>Ⳃ</w:t>
      </w:r>
      <w:r>
        <w:rPr/>
        <w:t>䔲穐㉆슡憏㔱䳃숥긬곍쉬</w:t>
      </w:r>
      <w:r>
        <w:rPr/>
        <w:t>ꦩ</w:t>
      </w:r>
      <w:r>
        <w:rPr/>
        <w:t>恭い녈㍍汭㵖㥡㙡呶깮柃쉓禘</w:t>
      </w:r>
      <w:r>
        <w:rPr/>
        <w:t>ꥌ</w:t>
      </w:r>
      <w:r>
        <w:rPr/>
        <w:t>噈潌湣㠽堶咘쉨眯渤㠊晆⩪兓싂䅰橯爽庮쌰숺圴乚쉌愲䵵瓃㍀敀㙤㝡强繨棂疏昫쉎ㅠ묭頬砥灪晒㑂桐㝴⬣填顢犏倸榘㍟潵穫兊塧㤪⩃彡⪘싂믎㬲睪䅂哃ꍵ䰩㡌걫磂㍀瀲쉡〉眱␷䚩䥀슻뭥樷禮쉈中䣂</w:t>
      </w:r>
      <w:r>
        <w:rPr/>
        <w:t>ꕯ</w:t>
      </w:r>
      <w:r>
        <w:rPr/>
        <w:t>瀪斩쉤䡨妥烂㝋呆㗂㥒坖캡</w:t>
      </w:r>
      <w:r>
        <w:rPr/>
        <w:t>ꤪ</w:t>
      </w:r>
      <w:r>
        <w:rPr/>
        <w:t>䛂숷⎵⼴䍚恋ꍷ⿎玵佭㵉睁秃梏넥楯䶘䍣秂</w:t>
      </w:r>
      <w:r>
        <w:rPr/>
        <w:t>꧂</w:t>
      </w:r>
      <w:r>
        <w:rPr/>
        <w:t>㩉皩쉶敶㶮頵獊㥶䶿纬䀬微捵䱨慲ꍑ숰悱ꍵ</w:t>
      </w:r>
      <w:r>
        <w:rPr/>
        <w:t>⠦</w:t>
      </w:r>
      <w:r>
        <w:rPr/>
        <w:t>䡔⧂⾵堬숵⴬帨ꆵ䞩곂婟嚵⩕潑䥤橡</w:t>
      </w:r>
      <w:r>
        <w:rPr/>
        <w:t>ⱞ</w:t>
      </w:r>
      <w:r>
        <w:rPr/>
        <w:t>㉏쵱係㔦焻瑡愽效傘</w:t>
      </w:r>
      <w:r>
        <w:rPr/>
        <w:t>ꤣ꧂</w:t>
      </w:r>
      <w:r>
        <w:rPr/>
        <w:t>娥</w:t>
      </w:r>
      <w:r>
        <w:rPr/>
        <w:t>⠦</w:t>
      </w:r>
      <w:r>
        <w:rPr/>
        <w:t>乆欷浶獸⍕嫂槂汥⑂습</w:t>
      </w:r>
      <w:r>
        <w:rPr/>
        <w:t>꧂</w:t>
      </w:r>
      <w:r>
        <w:rPr/>
        <w:t>げ쉘</w:t>
      </w:r>
      <w:r>
        <w:rPr/>
        <w:t>꧍</w:t>
      </w:r>
      <w:r>
        <w:rPr/>
        <w:t>䜶꥘걂瑸㝸抏싃</w:t>
      </w:r>
      <w:r>
        <w:rPr/>
        <w:t>ꥂ</w:t>
      </w:r>
      <w:r>
        <w:rPr/>
        <w:t>恐⛃㉣顱䉀朦塅恥䥮咿佁矂碏♏瑁쉩汁쉰救쵰</w:t>
      </w:r>
      <w:r>
        <w:rPr/>
        <w:t>Ɒ</w:t>
      </w:r>
      <w:r>
        <w:rPr/>
        <w:t>厘廃䴪</w:t>
      </w:r>
      <w:r>
        <w:rPr/>
        <w:t>ꕠ</w:t>
      </w:r>
      <w:r>
        <w:rPr/>
        <w:t>쉣ꅔ穨泂兺㑱쉍慳슏깮乳갪</w:t>
      </w:r>
      <w:r>
        <w:rPr/>
        <w:t>⠴</w:t>
      </w:r>
      <w:r>
        <w:rPr/>
        <w:t>ꄪ⭁䙑昷쉭刹縥쉞䴱刵⵸䐸쉍䑊⿂到</w:t>
      </w:r>
      <w:r>
        <w:rPr/>
        <w:t>ꦏ⩭</w:t>
      </w:r>
      <w:r>
        <w:rPr/>
        <w:t>䘫爱塔㋎偩䩾⯂꥕</w:t>
      </w:r>
      <w:r>
        <w:rPr/>
        <w:t>ꔶ</w:t>
      </w:r>
      <w:r>
        <w:rPr/>
        <w:t>湍㝲椵䅘</w:t>
      </w:r>
      <w:r>
        <w:rPr/>
        <w:t>ꔬ</w:t>
      </w:r>
      <w:r>
        <w:rPr/>
        <w:t>䘹㋎瓂撱䉨戶溻䈵</w:t>
      </w:r>
      <w:r>
        <w:rPr/>
        <w:t>ꥋ</w:t>
      </w:r>
      <w:r>
        <w:rPr/>
        <w:t>ㅪ쌦</w:t>
      </w:r>
      <w:r>
        <w:rPr/>
        <w:t>ꥍ</w:t>
      </w:r>
      <w:r>
        <w:rPr/>
        <w:t>쉞瞬숨䵲쉅璻⥕㝢坰䱆䗂뼣㖏煏㭞矂쉚쉺抮瓍痎⪱⩣彬佢␤燂祦啫</w:t>
      </w:r>
      <w:r>
        <w:rPr/>
        <w:t>ⵓ</w:t>
      </w:r>
      <w:r>
        <w:rPr/>
        <w:t>䅎뇂灎䉈瑹⭯</w:t>
      </w:r>
      <w:r>
        <w:rPr/>
        <w:t>ⱱ</w:t>
      </w:r>
      <w:r>
        <w:rPr/>
        <w:t>均䭙伩┳㧍⍸</w:t>
      </w:r>
      <w:r>
        <w:rPr/>
        <w:t>ꦣ</w:t>
      </w:r>
      <w:r>
        <w:rPr/>
        <w:t>噢䨴顀刯浟慮怴数檣癬⹷湏溿碣䝵䝤䥾祈⬴匸噥⌽ꥡ幣녉濂採슥轨</w:t>
      </w:r>
      <w:r>
        <w:rPr/>
        <w:t>ꤳ</w:t>
      </w:r>
      <w:r>
        <w:rPr/>
        <w:t>呕亻瑔歋</w:t>
      </w:r>
      <w:r>
        <w:rPr/>
        <w:t>⡴</w:t>
      </w:r>
      <w:r>
        <w:rPr/>
        <w:t>灊瀶䤩畤䩕㝾桎㭙牓眹㣂쉵쌴ꍓ䡆㔸숲㔷偳</w:t>
      </w:r>
      <w:r>
        <w:rPr/>
        <w:t>ⵚ</w:t>
      </w:r>
      <w:r>
        <w:rPr/>
        <w:t>兂婫䙘</w:t>
      </w:r>
      <w:r>
        <w:rPr/>
        <w:t>ꥀ</w:t>
      </w:r>
      <w:r>
        <w:rPr/>
        <w:t>㨳땬쉉昤倻㢮슣兗䭯揎氳㇎⻂仂瘳䑉轷㩀쉘</w:t>
      </w:r>
      <w:r>
        <w:rPr/>
        <w:t>ⱙ</w:t>
      </w:r>
      <w:r>
        <w:rPr/>
        <w:t>䋂搤숯戭㩗䡒繎亏熩揂숫䯂杗☹싎剃㑟剌쉉</w:t>
      </w:r>
      <w:r>
        <w:rPr/>
        <w:t>ⱹ</w:t>
      </w:r>
      <w:r>
        <w:rPr/>
        <w:t>瑯싂쉅摆쉫㍌䠶㗂㫂⑎偨숮湟녰䜻獌凎⑁⍮췂</w:t>
      </w:r>
      <w:r>
        <w:rPr/>
        <w:t>⠹</w:t>
      </w:r>
      <w:r>
        <w:rPr/>
        <w:t>捗武䃂Ⓝ넻㓃殘玣䙶忂䇂槂勂숸숥兖뭇䰷숰</w:t>
      </w:r>
      <w:r>
        <w:rPr/>
        <w:t>ꤪ</w:t>
      </w:r>
      <w:r>
        <w:rPr/>
        <w:t>쉺</w:t>
      </w:r>
      <w:r>
        <w:rPr/>
        <w:t>ꤻ</w:t>
      </w:r>
      <w:r>
        <w:rPr/>
        <w:t>㛂땲䵘㮿ꅘ副啩撻䘨村浬坟沵滂牭뭶</w:t>
      </w:r>
      <w:r>
        <w:rPr/>
        <w:t>⠸</w:t>
      </w:r>
      <w:r>
        <w:rPr/>
        <w:t>ヂ꺣未</w:t>
      </w:r>
      <w:r>
        <w:rPr/>
        <w:t>ⵦ</w:t>
      </w:r>
      <w:r>
        <w:rPr/>
        <w:t>㉘䰵㝋⥪炩㉺㌣婣嘸轆╷儦䕸擂숹判⫂ꅎ剎</w:t>
      </w:r>
      <w:r>
        <w:rPr/>
        <w:t>ꥍ</w:t>
      </w:r>
      <w:r>
        <w:rPr/>
        <w:t>單穡⭚癞侮癵噙挱⎏丣숮摖噇䭹녔⭏顱恆썶䐽挊까⬺ꅮ瞩싂⨻뼳愦䨰갥硵㏂捇䕺싂晹쉹抣⽆⛂䃂㯍</w:t>
      </w:r>
      <w:r>
        <w:rPr/>
        <w:t>Ⱔ</w:t>
      </w:r>
      <w:r>
        <w:rPr/>
        <w:t>뾏⨳砫顕兎汔뮿㎬个⿃䒡瑋</w:t>
      </w:r>
      <w:r>
        <w:rPr/>
        <w:t>꧂</w:t>
      </w:r>
      <w:r>
        <w:rPr/>
        <w:t>主쉚婃㎣㝐䔵㤵湐䤦䥵搵㓂癶剘旂</w:t>
      </w:r>
      <w:r>
        <w:rPr/>
        <w:t>ⱏ</w:t>
      </w:r>
      <w:r>
        <w:rPr/>
        <w:t>旂䍉䑞⑥輵渭㑢偪䱉쉵潰쵎噎</w:t>
      </w:r>
      <w:r>
        <w:rPr/>
        <w:t>ꗂ</w:t>
      </w:r>
      <w:r>
        <w:rPr/>
        <w:t>摡㖣㵈䤻㋂ꍙ卦㢬䤽㥳䕮匰帺</w:t>
      </w:r>
      <w:r>
        <w:rPr/>
        <w:t>ꤪ</w:t>
      </w:r>
      <w:r>
        <w:rPr/>
        <w:t>䵂轶姂棍乴⒩潾幆싂偔䶬器㖣䥶䥕痂栶䱙娩녃㵷剩㞮弱盂奦⥟䅉싎</w:t>
      </w:r>
      <w:r>
        <w:rPr/>
        <w:t>⡞</w:t>
      </w:r>
      <w:r>
        <w:rPr/>
        <w:t>걘狂㡵獺䌳숲疡獹뽬䏎㥬뇂攭帨츱㐪玩䷎墘䥢쉶⩃摵䡊䖻ꎮ넯䝃娻卌㘭乫塔⵲ぎ太쉗挮숫䠫䷂漤</w:t>
      </w:r>
      <w:r>
        <w:rPr/>
        <w:t>ⵟ</w:t>
      </w:r>
      <w:r>
        <w:rPr/>
        <w:t>祯堣呾溥博祬⍖乢爯㝍乷乙싂体䤸牲幒䰵嚡硬煄쉏䓂㵾┴輨쉥瑸슥汘⩒⍩潎䝆뽄界乎䅪へ␹ꥪꍭ⩸䓂</w:t>
      </w:r>
      <w:r>
        <w:rPr/>
        <w:t>ⵐ</w:t>
      </w:r>
      <w:r>
        <w:rPr/>
        <w:t>ㅯ</w:t>
      </w:r>
      <w:r>
        <w:rPr/>
        <w:t>⡘</w:t>
      </w:r>
      <w:r>
        <w:rPr/>
        <w:t>㜪䍉䱧䩂쉄冩穔쉶戨╆歺</w:t>
      </w:r>
      <w:r>
        <w:rPr/>
        <w:t>ꕍ</w:t>
      </w:r>
      <w:r>
        <w:rPr/>
        <w:t>㤩䅆</w:t>
      </w:r>
      <w:r>
        <w:rPr/>
        <w:t>ꤴ</w:t>
      </w:r>
      <w:r>
        <w:rPr/>
        <w:t>쉧幡䥯뭬撡숵䉖泃쉕╬儶춵杺䢣뭲숺牱轶칁⮣㩹☫焭涡슿硱ꅫ擂춵濂穑刪牠煸桖㈽㍕쉞愺쉲搵㩶䡾畆欶㉳ぶ汒斵煯긶㑍싂䥉㈮㍑</w:t>
      </w:r>
      <w:r>
        <w:rPr/>
        <w:t>ⰹ</w:t>
      </w:r>
      <w:r>
        <w:rPr/>
        <w:t>浤䠦橖䌪充떱㉱䨲쉗ꍀ㝭㋂㇂慯깧瓃婉숩㑦楄䳂址䝰䗂긥乐淍</w:t>
      </w:r>
      <w:r>
        <w:rPr/>
        <w:t>ⱉ</w:t>
      </w:r>
      <w:r>
        <w:rPr/>
        <w:t>漵垻䩄獹⍁</w:t>
      </w:r>
      <w:r>
        <w:rPr/>
        <w:t>⡰</w:t>
      </w:r>
      <w:r>
        <w:rPr/>
        <w:t>坋瑊ꌨ辿</w:t>
      </w:r>
      <w:r>
        <w:rPr/>
        <w:t>ꕊ</w:t>
      </w:r>
      <w:r>
        <w:rPr/>
        <w:t>顴煳싂溣숹圴畮뭚先傱</w:t>
      </w:r>
      <w:r>
        <w:rPr/>
        <w:t>ꕟ</w:t>
      </w:r>
      <w:r>
        <w:rPr/>
        <w:t>啨䫃ꄺ畭戽汵坯䍮樻㭧㡾</w:t>
      </w:r>
      <w:r>
        <w:rPr/>
        <w:t>⣂</w:t>
      </w:r>
      <w:r>
        <w:rPr/>
        <w:t>汗쉱垥砸떿祅婔曂䑦걩䔲䐪쉔</w:t>
      </w:r>
      <w:r>
        <w:rPr/>
        <w:t>ꔻ</w:t>
      </w:r>
      <w:r>
        <w:rPr/>
        <w:t>䝨㕺썆価䕘轹㘴</w:t>
      </w:r>
      <w:r>
        <w:rPr/>
        <w:t>⢩</w:t>
      </w:r>
      <w:r>
        <w:rPr/>
        <w:t>䱠梿⫂咩</w:t>
      </w:r>
      <w:r>
        <w:rPr/>
        <w:t>꧂</w:t>
      </w:r>
      <w:r>
        <w:rPr/>
        <w:t>慬傣捉线昲䠷䡥稸䛂숬墘祁忂⩨䩅咿䝶䵹報슣公儫楸숨瀴抡捩辻汫뭑䈻㡊</w:t>
      </w:r>
      <w:r>
        <w:rPr/>
        <w:t>⡆</w:t>
      </w:r>
      <w:r>
        <w:rPr/>
        <w:t>䁁䳂쉰䉢뭯坑◍焺⮬㠵⽪桃圩䀥쉙毂ꌪ啹㙥穈䤪쉦녲焽䑉ꇂ㝐祸컂㡋楶⪣䧎䗂싍쉭⬱거凂猶쉕捣䘮偅숸숶榮找挤牙썉땇䵶䅴䑺ꍶ쉙썯</w:t>
      </w:r>
      <w:r>
        <w:rPr/>
        <w:t>ⲥ</w:t>
      </w:r>
      <w:r>
        <w:rPr/>
        <w:t>场汩干媣䵧啸昫걔恃䨽稪係숳㙎䐨⧂䥋冣</w:t>
      </w:r>
      <w:r>
        <w:rPr/>
        <w:t>Ⱨ</w:t>
      </w:r>
      <w:r>
        <w:rPr/>
        <w:t>믂塂棂揂琬礱싃挷乸☭顭僂칷睃㙡쉕숵癒⤲员䪡姂㵖䦱䙳</w:t>
      </w:r>
      <w:r>
        <w:rPr/>
        <w:t>⡇</w:t>
      </w:r>
      <w:r>
        <w:rPr/>
        <w:t>敧恟䱬칃敱堳썴剹浍牞楯⭡싂숊堥杪榻</w:t>
      </w:r>
      <w:r>
        <w:rPr/>
        <w:t>ꤵ</w:t>
      </w:r>
      <w:r>
        <w:rPr/>
        <w:t>껂싂쉤淂췂㋂啂㑁㙦伦稦焰녊㎡㙢쵫倸䕷縥ꅖ昱瑺熘轈땯庩彞旂楧娱숹侮穞㕄숯療栣涣곂瘬䡃楌숰匳彤</w:t>
      </w:r>
      <w:r>
        <w:rPr/>
        <w:t>ⱒ</w:t>
      </w:r>
      <w:r>
        <w:rPr/>
        <w:t>痂ꅓ愱㙱</w:t>
      </w:r>
      <w:r>
        <w:rPr/>
        <w:t>⠤⸨</w:t>
      </w:r>
      <w:r>
        <w:rPr/>
        <w:t>琦</w:t>
      </w:r>
      <w:r>
        <w:rPr/>
        <w:t>꧍</w:t>
      </w:r>
      <w:r>
        <w:rPr/>
        <w:t>㌣橤녏䌱扏啃嫂余㕋䟂☬啌슻戺⨪</w:t>
      </w:r>
      <w:r>
        <w:rPr/>
        <w:t>Ⳃ</w:t>
      </w:r>
      <w:r>
        <w:rPr/>
        <w:t>沱栯浌幓쉪갰橰硓淂呀轐㍡ッ坘㵴偗뽏녏슻繳㉭ꌭ灟⿂顗</w:t>
      </w:r>
      <w:r>
        <w:rPr/>
        <w:t>ꤪ</w:t>
      </w:r>
      <w:r>
        <w:rPr/>
        <w:t>〴䡄⿂㩙꺵㖏</w:t>
      </w:r>
      <w:r>
        <w:rPr/>
        <w:t>ꥌ</w:t>
      </w:r>
      <w:r>
        <w:rPr/>
        <w:t>㯂㑎㋂璻㢻祮㩦帩癠㙙頪撱넣쉒㙸㉙쉫啫咘硈町䊘偐碱ひꍈ㝕</w:t>
      </w:r>
      <w:r>
        <w:rPr/>
        <w:t>ⴽ</w:t>
      </w:r>
      <w:r>
        <w:rPr/>
        <w:t>썱栰稰旂啥䎿亘㠪卑卾稪捞碮兏䳂匪㗂꥖禡嘫曃썗쉆頶쵴䀰⽲渪顉㑳╇歨ꍟ슿⥎橥櫂䖻</w:t>
      </w:r>
      <w:r>
        <w:rPr/>
        <w:t>⡞</w:t>
      </w:r>
      <w:r>
        <w:rPr/>
        <w:t>飂묹㬶⺩㕨䨣櫂㝅汭昸幸癭㩀㡉呎䍔⍯䃂㩊䵙懂㕨㌱⹎슩䄦啹쉵摲祃䙯깄걮䔻⎱㯃┲</w:t>
      </w:r>
      <w:r>
        <w:rPr/>
        <w:t>ⰸ</w:t>
      </w:r>
      <w:r>
        <w:rPr/>
        <w:t>쉴㑕浒딶䊵䕘</w:t>
      </w:r>
      <w:r>
        <w:rPr/>
        <w:t>ꕱ</w:t>
      </w:r>
      <w:r>
        <w:rPr/>
        <w:t>轳칣愴幦╨쉊㴤㗂楹숺兩华爱딬</w:t>
      </w:r>
      <w:r>
        <w:rPr/>
        <w:t>ⱨ</w:t>
      </w:r>
      <w:r>
        <w:rPr/>
        <w:t>㛂眺</w:t>
      </w:r>
      <w:r>
        <w:rPr/>
        <w:t>ꖬ</w:t>
      </w:r>
      <w:r>
        <w:rPr/>
        <w:t>컂獾疘䡟䧂쉡瑞穬禬䩉墘ㄬ漷恬⦡⩺䍹旂楔꥞㝟㑖灸䱎ヂ盃㭞䫂樺冘剏⬣頮╱쉀㕆乚⹇係䋍䥩恹楏㩱溡畘䬲</w:t>
      </w:r>
      <w:r>
        <w:rPr/>
        <w:t>ꤤ</w:t>
      </w:r>
      <w:r>
        <w:rPr/>
        <w:t>未㡣礱</w:t>
      </w:r>
      <w:r>
        <w:rPr/>
        <w:t>⡉</w:t>
      </w:r>
      <w:r>
        <w:rPr/>
        <w:t>뽉㍹쉬Ⓜ⴫婓䝬싃娫⭙䑦歁椲癴ꎩ⻃䶵⍶洽㘭숳乑㈩숭䉡녀싂</w:t>
      </w:r>
      <w:r>
        <w:rPr/>
        <w:t>ꦻ⩣</w:t>
      </w:r>
      <w:r>
        <w:rPr/>
        <w:t>湇牦뽃쉵ꎻ䰥䷂璿</w:t>
      </w:r>
      <w:r>
        <w:rPr/>
        <w:t>⣂</w:t>
      </w:r>
      <w:r>
        <w:rPr/>
        <w:t>쉱塆⫂䕤沿䅟頱吽</w:t>
      </w:r>
      <w:r>
        <w:rPr/>
        <w:t>ꤪ</w:t>
      </w:r>
      <w:r>
        <w:rPr/>
        <w:t>䉁䴫</w:t>
      </w:r>
      <w:r>
        <w:rPr/>
        <w:t>ꕎ</w:t>
      </w:r>
      <w:r>
        <w:rPr/>
        <w:t>穊䁋쎏쉷浐瘤䑃堳软䫂㉀㡐</w:t>
      </w:r>
      <w:r>
        <w:rPr/>
        <w:t>ꕔ</w:t>
      </w:r>
      <w:r>
        <w:rPr/>
        <w:t>泂渳怷⭄⦻⯂稪</w:t>
      </w:r>
      <w:r>
        <w:rPr/>
        <w:t>ꕧ</w:t>
      </w:r>
      <w:r>
        <w:rPr/>
        <w:t>头啚楃䱪漪檱숦炩悘光剨亡ꄪ</w:t>
      </w:r>
      <w:r>
        <w:rPr/>
        <w:t>⡚</w:t>
      </w:r>
      <w:r>
        <w:rPr/>
        <w:t>䬺䆣⩨⩫轔쉚歹硭璏ꍪ췂쉑嗂䝔䊡橗㩒䝠☩</w:t>
      </w:r>
      <w:r>
        <w:rPr/>
        <w:t>ꕷ</w:t>
      </w:r>
      <w:r>
        <w:rPr/>
        <w:t>噱㩋⩨矎㮱呤╆쉦䉣䝳婴㑐⪻总玻助</w:t>
      </w:r>
      <w:r>
        <w:rPr/>
        <w:t>ⲏ</w:t>
      </w:r>
      <w:r>
        <w:rPr/>
        <w:t>䲥䩗</w:t>
      </w:r>
      <w:r>
        <w:rPr/>
        <w:t>⡹</w:t>
      </w:r>
      <w:r>
        <w:rPr/>
        <w:t>䕋䬪佘㮱婧䵟㑂ꌪ䳂睷男碿卦㏂顰梮⑖쉦牟䐩唪䩨䎣썈昱渻塋慘䤽슘碿</w:t>
      </w:r>
      <w:r>
        <w:rPr/>
        <w:t>ⰴ</w:t>
      </w:r>
      <w:r>
        <w:rPr/>
        <w:t>쉒低㕘䩕㪻␳䲻塃⑉憘쉶咩㚥ㅠ㕷摥䩈쉚ꌭ剱</w:t>
      </w:r>
      <w:r>
        <w:rPr/>
        <w:t>ꤲ</w:t>
      </w:r>
      <w:r>
        <w:rPr/>
        <w:t>슱䉯瀳⥍쉋㕕歞슘</w:t>
      </w:r>
      <w:r>
        <w:rPr/>
        <w:t>ꥏ</w:t>
      </w:r>
      <w:r>
        <w:rPr/>
        <w:t>ꅬ戭뼪쉖幑恪䱰땒쉫</w:t>
      </w:r>
      <w:r>
        <w:rPr/>
        <w:t>ꦿ</w:t>
      </w:r>
      <w:r>
        <w:rPr/>
        <w:t>浞⥖畴灨</w:t>
      </w:r>
      <w:r>
        <w:rPr/>
        <w:t>ꥉ⫃</w:t>
      </w:r>
      <w:r>
        <w:rPr/>
        <w:t>炩溘汖㍣♎琭帶辡奊制䭚⹮ꄲ쉡惂䵢獙㡄ꄷ䐊㌦车伪留컂硥瘪摙㡇䭲竂</w:t>
      </w:r>
      <w:r>
        <w:rPr/>
        <w:t>⡄</w:t>
      </w:r>
      <w:r>
        <w:rPr/>
        <w:t>橏䐽쉈䩀㝵刽⏂佈⯂绂晘쉭䑓숯杷㈯殻段張嘬䷂䘻眵䎏쉸</w:t>
      </w:r>
      <w:r>
        <w:rPr/>
        <w:t>ⱨ</w:t>
      </w:r>
      <w:r>
        <w:rPr/>
        <w:t>䡟㵵䄺㝁썅⑒</w:t>
      </w:r>
      <w:r>
        <w:rPr/>
        <w:t>ⱘ</w:t>
      </w:r>
      <w:r>
        <w:rPr/>
        <w:t>券쉱䞬ꅟ슩묯廃爦晱挰㕆タ礱曂獩顸䓂딤敗쵄䄶㌹깖쉐疬瑣婪⩶숵㩋灾䡦弫喬痂乙⮡熻獯捾帥㠺塹㥴懂弣쉬썗⬩䚻딵毂</w:t>
      </w:r>
      <w:r>
        <w:rPr/>
        <w:t>ⵚ</w:t>
      </w:r>
      <w:r>
        <w:rPr/>
        <w:t>쉗걕㒻轁ꥳ묦촹숩煫⨭啶⩾뿂䅰ꌭ䵣䕃숤䬻杴㙋숽㠮뭷䱈祹쉢㜻㔣㦻</w:t>
      </w:r>
      <w:r>
        <w:rPr/>
        <w:t>ꤴ</w:t>
      </w:r>
      <w:r>
        <w:rPr/>
        <w:t>剪恧쉌摗砸吴橚癬ꥶ⨭敋썎戲煒爷䚥䈦⥐偣</w:t>
      </w:r>
      <w:r>
        <w:rPr/>
        <w:t>ⴷ</w:t>
      </w:r>
      <w:r>
        <w:rPr/>
        <w:t>炩쉑쉅獞슱桅▘珂滂繬睟歾䱞䰨㙐⾮㋂</w:t>
      </w:r>
      <w:r>
        <w:rPr/>
        <w:t>⢱</w:t>
      </w:r>
      <w:r>
        <w:rPr/>
        <w:t>㝃歂普갬⭭䍮恅壂匪䔱㩉긶漫倳慒㊻묽䉦㭞딺䡾</w:t>
      </w:r>
      <w:r>
        <w:rPr/>
        <w:t>ꕳ</w:t>
      </w:r>
      <w:r>
        <w:rPr/>
        <w:t>㙍穐歰⧂未뼭⩌⩈喘晀싂⹧祹⹹䒩슘呃瀱싂쏂</w:t>
      </w:r>
    </w:p>
    <w:p>
      <w:pPr>
        <w:pStyle w:val="PreformattedText"/>
        <w:bidi w:val="0"/>
        <w:spacing w:before="0" w:after="0"/>
        <w:jc w:val="left"/>
        <w:rPr/>
      </w:pPr>
      <w:r>
        <w:rPr/>
        <w:t>⨶</w:t>
      </w:r>
      <w:r>
        <w:rPr/>
        <w:t>縨冬치뽆摹灸濃쉇溵砨㍖堹⪡슏䚱瑮쉒쉸</w:t>
      </w:r>
      <w:r>
        <w:rPr/>
        <w:t>ꥅ</w:t>
      </w:r>
      <w:r>
        <w:rPr/>
        <w:t>㩺㔤戳灋䠥⥖㝅ꌮ䜮䩣☳奙繟쌱䲱</w:t>
      </w:r>
      <w:r>
        <w:rPr/>
        <w:t>⣂</w:t>
      </w:r>
      <w:r>
        <w:rPr/>
        <w:t>䱗弶業牫</w:t>
      </w:r>
      <w:r>
        <w:rPr/>
        <w:t>ꕱ</w:t>
      </w:r>
      <w:r>
        <w:rPr/>
        <w:t>땪婗슿㜨涻ㄤ欥縸嘭〨秎䀭녎㵦䁌摰劘䅶㙞ꆿ卹悵頻쉰㑁棂싂걐䍌䬦沘猴亣⤸㡟숷싂灘ꥧ㇂儻涩䥮檥㥖뽘匰樮☵슻毂썏㥃⤽楏弯掵䔷</w:t>
      </w:r>
      <w:r>
        <w:rPr/>
        <w:t>꥓</w:t>
      </w:r>
      <w:r>
        <w:rPr/>
        <w:t>迂嫎ꥧ奚쉯奯淍㑭슘䳂숤꥔䅏䭄娦ㄯ걧ㅥ托숭⍌帩妩⑭睄걘⨦䝷䨵䱤땠偎숳䵍쵔䱢啺촷湮칶╱김뮻㩱쉑礰䷎슿ꅇ䩏쉣揍燂쉁슩轤敯睶桞䱢ガ떻䤸⿂〪匭⩤甶渹쉦</w:t>
      </w:r>
      <w:r>
        <w:rPr/>
        <w:t>ꕵ</w:t>
      </w:r>
      <w:r>
        <w:rPr/>
        <w:t>㇂쉲歨䨵⬫㫂兩䘭▵濂㔤挺싍桨㡧꺿슘䵷塮㴦䲏䌰㪻啍ꍓ⾿ㄷ轨㑹⽯畹</w:t>
      </w:r>
      <w:r>
        <w:rPr/>
        <w:t>ⲿ</w:t>
      </w:r>
      <w:r>
        <w:rPr/>
        <w:t>ꏂ슥彁垬猤槎忎숹坞剕盂㑩쉇娻刬㛂䍣녶ꥸꥠ㠸氥唵游쉯쉓㉾杄䑴毂偃숤牖塇⍟攳쎏쉈㋂燂䍢쉔滂숵묬扺㛂顏版쉉⽄䶘擂疿癏㕌⭚뽢⍢ォ떣彠쉡㤴⩺䧂單电ㆩ㔫⸱䙈습♏牪䔹復焩䀬</w:t>
      </w:r>
      <w:r>
        <w:rPr/>
        <w:t>꧂</w:t>
      </w:r>
      <w:r>
        <w:rPr/>
        <w:t>쉭䰦婰싂猰䑶ㅌ슩㕟㑑♩䅃幏犥楎숰</w:t>
      </w:r>
      <w:r>
        <w:rPr/>
        <w:t>ꤷ</w:t>
      </w:r>
      <w:r>
        <w:rPr/>
        <w:t>頸촷묊縨燃숸喿牐瑣恂⩮㨲い숴㕤⨮ガ晵</w:t>
      </w:r>
      <w:r>
        <w:rPr/>
        <w:t>⡸</w:t>
      </w:r>
      <w:r>
        <w:rPr/>
        <w:t>辵喬㍳竂쉅圵沩灄㷂泂硵썪䅌䥢氫ꍵ쉅ㅋꆘꄫ</w:t>
      </w:r>
      <w:r>
        <w:rPr/>
        <w:t>ꤹ</w:t>
      </w:r>
      <w:r>
        <w:rPr/>
        <w:t>损䭙嚥츤䕤겿䩠쉀㓎丯뽡㙲纩䞘䱹ꏃꄹ쉩䵲均猹</w:t>
      </w:r>
      <w:r>
        <w:rPr/>
        <w:t>⡙</w:t>
      </w:r>
      <w:r>
        <w:rPr/>
        <w:t>睘♹瑪琨睫⮩烃</w:t>
      </w:r>
      <w:r>
        <w:rPr/>
        <w:t>⠣</w:t>
      </w:r>
      <w:r>
        <w:rPr/>
        <w:t>嫂쌲촦坵</w:t>
      </w:r>
      <w:r>
        <w:rPr/>
        <w:t>ⱺ</w:t>
      </w:r>
      <w:r>
        <w:rPr/>
        <w:t>剠暩䍟摰쉒䝚㛂㒱쵲䀺佗슻睌忂绂埂泂</w:t>
      </w:r>
      <w:r>
        <w:rPr/>
        <w:t>Ⳃ</w:t>
      </w:r>
      <w:r>
        <w:rPr/>
        <w:t>ꥳ껂共仂㑪㩲吤ꎏ㔤숫䑬꥖䴦ꆵꅙ甭坕⫂▣㟂牭㛂戦㍩슥쉞싎㨣硴믍䵣싂쉯⾵Ⓜ꥞캬硶뼪揂楣幢⩢㵍쉲쵈㍥坠氵契㩰ꍎ뭓燂彺洯煗㑪浢ꥺ츳䌹噾截発</w:t>
      </w:r>
      <w:r>
        <w:rPr/>
        <w:t>ⱱ</w:t>
      </w:r>
      <w:r>
        <w:rPr/>
        <w:t>啎⾣喱䄦倭땞䉮쉆畮ㅏ㥄쉇嘶䭫兓䢱⍅轍皮㦩惍녢〭쉒厬⩚瀩䡠</w:t>
      </w:r>
      <w:r>
        <w:rPr/>
        <w:t>ꦣꕎ⥷</w:t>
      </w:r>
      <w:r>
        <w:rPr/>
        <w:t>썞␪畨据皏⹋婂圶쉎璡䩃輪⪡쉙뇂썔䠪䐥쉮☯긹ㅴ뼰浈汄拂쉞䈨慨걹ㅸ싂䵪㑧춥⽈ㅲ㌶冱牚숭뽋</w:t>
      </w:r>
      <w:r>
        <w:rPr/>
        <w:t>ꕷ⍃</w:t>
      </w:r>
      <w:r>
        <w:rPr/>
        <w:t>䍘太쉄숹䙑傩슿䣂倹ぴ瑦싂쌩</w:t>
      </w:r>
      <w:r>
        <w:rPr/>
        <w:t>ꕰ</w:t>
      </w:r>
      <w:r>
        <w:rPr/>
        <w:t>䞣싂爨뽉挦뇍恔</w:t>
      </w:r>
      <w:r>
        <w:rPr/>
        <w:t>ⷎ</w:t>
      </w:r>
      <w:r>
        <w:rPr/>
        <w:t>敟縶扯婤녎畈ꅢ㴤䅠</w:t>
      </w:r>
      <w:r>
        <w:rPr/>
        <w:t>ꤳ</w:t>
      </w:r>
      <w:r>
        <w:rPr/>
        <w:t>⠯</w:t>
      </w:r>
      <w:r>
        <w:rPr/>
        <w:t>겣</w:t>
      </w:r>
      <w:r>
        <w:rPr/>
        <w:t>Ⱡ</w:t>
      </w:r>
      <w:r>
        <w:rPr/>
        <w:t>ꕾ</w:t>
      </w:r>
      <w:r>
        <w:rPr/>
        <w:t>㴪㬩步廍拎佹♟쉠⥞怦殻是涥矍</w:t>
      </w:r>
      <w:r>
        <w:rPr/>
        <w:t>⠣</w:t>
      </w:r>
      <w:r>
        <w:rPr/>
        <w:t>呌奇樳侩쎩犿癡欦䁴㶮帺긥繕숳焥兡슮쉤쉉縥㙆슘칮灥㑬熩⩔▣枩楈㬨녡湥厏㦩ꥹ剚㊡助堰싍㟃畭彅㛂祣⩾㜰䕴番刻</w:t>
      </w:r>
      <w:r>
        <w:rPr/>
        <w:t>ⱳ</w:t>
      </w:r>
      <w:r>
        <w:rPr/>
        <w:t>㴪쵰泎夸徵灅估帹䄶ꥶ숳쉆뭍쉙溮ꌮ㕵唰䅃⽭뽱갣焹⩘㵆숵</w:t>
      </w:r>
      <w:r>
        <w:rPr/>
        <w:t>ꕺ</w:t>
      </w:r>
      <w:r>
        <w:rPr/>
        <w:t>侻湄㙥싂놻숱剌</w:t>
      </w:r>
      <w:r>
        <w:rPr/>
        <w:t>ꦣ</w:t>
      </w:r>
      <w:r>
        <w:rPr/>
        <w:t>奅氦</w:t>
      </w:r>
      <w:r>
        <w:rPr/>
        <w:t>ꤸ</w:t>
      </w:r>
      <w:r>
        <w:rPr/>
        <w:t>湍䑉㗂匷䱲恒쉃㴽</w:t>
      </w:r>
      <w:r>
        <w:rPr/>
        <w:t>ⱪ</w:t>
      </w:r>
      <w:r>
        <w:rPr/>
        <w:t>䄥컂⼯灞䄴㝆썾숬瘻敭㇂轢䄵㢻⶘땭汾䂮協慇珂番㗂긷サ㍷揂䩴</w:t>
      </w:r>
      <w:r>
        <w:rPr/>
        <w:t>⠦</w:t>
      </w:r>
      <w:r>
        <w:rPr/>
        <w:t>슿⫎</w:t>
      </w:r>
      <w:r>
        <w:rPr/>
        <w:t>ꤲ</w:t>
      </w:r>
      <w:r>
        <w:rPr/>
        <w:t>䨲䁙堮숶☸瑞挰机削㝋쉖棂棂䍟梻䍷싂</w:t>
      </w:r>
      <w:r>
        <w:rPr/>
        <w:t>⢿⡵⪣</w:t>
      </w:r>
      <w:r>
        <w:rPr/>
        <w:t>橋坈媡啥刲╩껂⨤䋂〺勂䌲쉘䐯㣂禿啠穊発㨨垩⥦椲伭株歌獢䝀㕀㝉挺壎뽸乱䉌㌽姍础⎻</w:t>
      </w:r>
      <w:r>
        <w:rPr/>
        <w:t>ꥌ</w:t>
      </w:r>
      <w:r>
        <w:rPr/>
        <w:t>쉩勂物녎婸轫쉕쉁쉅礮슥쉔奬䓂杒⩓噵숵朰㎣硔眹噸䳃榮숰䀺瑣ㄲ䵙祍䅂땾</w:t>
      </w:r>
      <w:r>
        <w:rPr/>
        <w:t>⡈</w:t>
      </w:r>
      <w:r>
        <w:rPr/>
        <w:t>칠䑔橇쉖砊숹ꎣ潾䈮ꍃ碘桢숺땐慭쉄갽䨯㡚</w:t>
      </w:r>
      <w:r>
        <w:rPr/>
        <w:t>ꤷ</w:t>
      </w:r>
      <w:r>
        <w:rPr/>
        <w:t>䱏匲쉵⪩䚵숬恦潶슥䉡쉏獖╴㧍ꄩ⹰飂卶佺</w:t>
      </w:r>
      <w:r>
        <w:rPr/>
        <w:t>Ⱜ</w:t>
      </w:r>
      <w:r>
        <w:rPr/>
        <w:t>䛂쉎偀</w:t>
      </w:r>
      <w:r>
        <w:rPr/>
        <w:t>꥓</w:t>
      </w:r>
      <w:r>
        <w:rPr/>
        <w:t>眤㥰컂幥싂㡆㬬櫂䈤潋區⍡㵆뿎扡乇潢枻呌〸塥</w:t>
      </w:r>
      <w:r>
        <w:rPr/>
        <w:t>ⱗ</w:t>
      </w:r>
      <w:r>
        <w:rPr/>
        <w:t>㨵䱂晖껂♳䑮⨺攸쉧痂㐦</w:t>
      </w:r>
      <w:r>
        <w:rPr/>
        <w:t>ꔶ</w:t>
      </w:r>
      <w:r>
        <w:rPr/>
        <w:t>乨㙯⛂㚮숸参⨴䆡昲扊⒡啞⍁깁楒潳☹礤由싂甦쉷</w:t>
      </w:r>
      <w:r>
        <w:rPr/>
        <w:t>ⵣ</w:t>
      </w:r>
      <w:r>
        <w:rPr/>
        <w:t>깴썶噺쉤쉞樳挪槂⸹牴睱꥕㭀䦏〈汪牊働ꍒ㴬辡顟</w:t>
      </w:r>
      <w:r>
        <w:rPr/>
        <w:t>⡓</w:t>
      </w:r>
      <w:r>
        <w:rPr/>
        <w:t>숶栫⧂</w:t>
      </w:r>
      <w:r>
        <w:rPr/>
        <w:t>ꔪ</w:t>
      </w:r>
      <w:r>
        <w:rPr/>
        <w:t>䭋㡬꺵囂挺깆숳쉆惂扢뇂畷쉑䵢穕쉙浵⹃慴</w:t>
      </w:r>
      <w:r>
        <w:rPr/>
        <w:t>꧂</w:t>
      </w:r>
      <w:r>
        <w:rPr/>
        <w:t>㡳ꥧꅾ⥓䭳㕾䱏䨽疵潄</w:t>
      </w:r>
      <w:r>
        <w:rPr/>
        <w:t>ⶣ</w:t>
      </w:r>
      <w:r>
        <w:rPr/>
        <w:t>忂扤繇湀⍡⎿ヂ䓂㙳傮숻慧䙵呎畬暮쉳㦣旂썗쉀ꌤ町싍⸱땀┤䰰숻䷂㪣浖璮斱㑸泂積湀숴嗂뭗幐</w:t>
      </w:r>
      <w:r>
        <w:rPr/>
        <w:t>ꥀ</w:t>
      </w:r>
      <w:r>
        <w:rPr/>
        <w:t>싂ꌱ止뼲갬⍘帱◂쵒</w:t>
      </w:r>
      <w:r>
        <w:rPr/>
        <w:t>ⲩ</w:t>
      </w:r>
      <w:r>
        <w:rPr/>
        <w:t>厘㥌⪏䩪쉗䧂橲昫쉲쉓쵣⬣䭒㜱싂깡琦싂칺믍樭瀨啂秂焷䚬㇂书久煕</w:t>
      </w:r>
      <w:r>
        <w:rPr/>
        <w:t>ꔣ</w:t>
      </w:r>
      <w:r>
        <w:rPr/>
        <w:t>땱䅑쵷䙮歨坷♌偎卓䟍㩷쎥堹䥉圴녴㙮㛂繦䬵䍬㌦灎㠰⿂ぺ㉞㈹묮숲㤭䝵甭⫂凂뾮싂嗃</w:t>
      </w:r>
      <w:r>
        <w:rPr/>
        <w:t>ⵀ</w:t>
      </w:r>
      <w:r>
        <w:rPr/>
        <w:t>ꅋ䩏㧂頮扙番㆘ꇂ櫂汈㯂쉄婏䝥䍏焭♑撩⩖痂猳犵</w:t>
      </w:r>
      <w:r>
        <w:rPr/>
        <w:t>꧂</w:t>
      </w:r>
      <w:r>
        <w:rPr/>
        <w:t>噰쉟歎瘣焭匫䵕땣쉠婸ꌩ揂㙠婍䫂㛂⯂潞⩞쉵㜰㒮</w:t>
      </w:r>
      <w:r>
        <w:rPr/>
        <w:t>ꥒ</w:t>
      </w:r>
      <w:r>
        <w:rPr/>
        <w:t>轵㫎䭎婘ㄹ습⥧䥮䉠捷呍塸〻婠뭾告塪珍긨슘쉣쉖⫍⎘䝭惂⥳假곂⑘摷义怬䡥䍓呇樣亻㣂佡灁煭䔺쉤⑘⩙氭쉭뭲接浱慊挪甮摋梩稴㑂⚡쏂汉埂쉫䑊썁㜸⹋捸ㅮ쉾杁癷囂㐸␽歰恳싂坞畢嗂쎩㑈㠦瘷䝏盃충啈摹㌵⨤갷╲칠畐㉁䱰奆檮穎娭㉫彥㜬渪㍚焲ꎵ煓䶱쉇땑♅㨣ㅨ歆䛂쉟凂䡵쉮然⭮⚏⤪뭀쉔㉫갦栫䝒䭗㥈倲㑅䀶녳ぁ柂</w:t>
      </w:r>
      <w:r>
        <w:rPr/>
        <w:t>⠷</w:t>
      </w:r>
      <w:r>
        <w:rPr/>
        <w:t>ꄶ摺쉓凂汵帲䛂剡幒穋縱䤬䉧䷍儱숰</w:t>
      </w:r>
      <w:r>
        <w:rPr/>
        <w:t>Ɑ</w:t>
      </w:r>
      <w:r>
        <w:rPr/>
        <w:t>昻⒏䬥㗂穆堹땳숨㮡䥚懂塚☮彵⥃䉲湆⹇⸭批䵱㮡㵅䒣係ꅦ숤爩䉁㝞㈊竍⤬湒湊檿쉪쉮㭲녘ガ슘灖ꌫ䭦㔱숴䬻纱搯漯㔣梘幾</w:t>
      </w:r>
      <w:r>
        <w:rPr/>
        <w:t>ꤨ</w:t>
      </w:r>
      <w:r>
        <w:rPr/>
        <w:t>佭佚쉟䩉湇揎穈吮㭕窡佊慌㩈湌噯歕倲⮘슏㩌席㑗ꍨ♅숤皵繷啾睎</w:t>
      </w:r>
      <w:r>
        <w:rPr/>
        <w:t>ⵕ</w:t>
      </w:r>
      <w:r>
        <w:rPr/>
        <w:t>뭑</w:t>
      </w:r>
      <w:r>
        <w:rPr/>
        <w:t>⡣</w:t>
      </w:r>
      <w:r>
        <w:rPr/>
        <w:t>䩱浫睚䶱晔䄪歎顇㍸氷畄쉓쉨䁲썸쉚</w:t>
      </w:r>
      <w:r>
        <w:rPr/>
        <w:t>꧂</w:t>
      </w:r>
      <w:r>
        <w:rPr/>
        <w:t>ꇂ䱢⨶䁏穴壂瘪숩恅悏꺵橧</w:t>
      </w:r>
      <w:r>
        <w:rPr/>
        <w:t>ⰵ</w:t>
      </w:r>
      <w:r>
        <w:rPr/>
        <w:t>땴㦮烃嚡䘥杴棂〭싂僂⭉獄䙒辩祹冘祊坢⥆⨴䙈쉗䄮汱琹㋂碬灐</w:t>
      </w:r>
      <w:r>
        <w:rPr/>
        <w:t>ꕦ</w:t>
      </w:r>
      <w:r>
        <w:rPr/>
        <w:t>洬塏栵頷쉑䐳灘쉘槂ꅔ㉮甮㥈欳숸䉄磂䗂⥠㈴뼯⹓</w:t>
      </w:r>
      <w:r>
        <w:rPr/>
        <w:t>ⷂ</w:t>
      </w:r>
      <w:r>
        <w:rPr/>
        <w:t>轤䍒䈤礭⭘侻栽㕞㉖긫⮮妏㷃㑋坔䄲쉊晊飂⥫幚♕숣</w:t>
      </w:r>
      <w:r>
        <w:rPr/>
        <w:t>ꖣ</w:t>
      </w:r>
      <w:r>
        <w:rPr/>
        <w:t>⣂</w:t>
      </w:r>
      <w:r>
        <w:rPr/>
        <w:t>ꥎ</w:t>
      </w:r>
      <w:r>
        <w:rPr/>
        <w:t>슏⪣硔䧂摕딲狂晲城쉇䡱硒煄쉄</w:t>
      </w:r>
      <w:r>
        <w:rPr/>
        <w:t>ꕘ</w:t>
      </w:r>
      <w:r>
        <w:rPr/>
        <w:t>䡖婭滂娹⚡䆏湚ㅓ㤦묺渫栲呡睩䕒쉟딻氩椩穃⦻䇂㠨㋂神禵瀯桑⍣䋂乨㕍뭂碣悻⵺䥙⑈⪥䁨칤㫂敲呅싂ㆮ扷楨磂쉌顶쉪皏뽩⺻匪䉣뭑恣⩪ꅕ</w:t>
      </w:r>
      <w:r>
        <w:rPr/>
        <w:t>Ɑⳍ</w:t>
      </w:r>
      <w:r>
        <w:rPr/>
        <w:t>ⵖ</w:t>
      </w:r>
      <w:r>
        <w:rPr/>
        <w:t>啩츶⏂櫂♕쉍쉔ꄴ輰쉪潟塱쏂甲瘦㭂뭤㵙椶ふ㬪晭桏稶奂</w:t>
      </w:r>
      <w:r>
        <w:rPr/>
        <w:t>⡣</w:t>
      </w:r>
      <w:r>
        <w:rPr/>
        <w:t>䅳䲡깷싂珂칕潰</w:t>
      </w:r>
      <w:r>
        <w:rPr/>
        <w:t>ꔬ</w:t>
      </w:r>
      <w:r>
        <w:rPr/>
        <w:t>偅癄啠㍙囂佭䄪栰⑤洸丫嚏㶏伬쉆倻♰升獄浘恶䨳츰瞬䴩⑾輬儰쉯䵺怸䒩狂䩙撿쵭轆破垻焨櫂쵊彦博ꥫ썹㩑捱椹秂㢏瀹쉦슏こ㬳㐰睊⽌숫⭅氱瘤幩쎬②嘺</w:t>
      </w:r>
      <w:r>
        <w:rPr/>
        <w:t>ꕇ</w:t>
      </w:r>
      <w:r>
        <w:rPr/>
        <w:t>䍅⫂쵓쉀깊䤦쉘♴⬦㍤顕眱䱚䡤ㅬ泂憵⭾䷂㉵䝈⩕☷太㖥湯吱嗂⭆㕊䣂擂瑪쉤ꍚ樦㫂숩㥢싎㍧㕧濍瑢晟暿瑙杞칐⺏窩穈畇啧へ⨮䈪睵숵䄥㍑慖䰸⬮숤塤ど쉍墘㞱主湁㤰ꎬ澱싂쉷뽭㐲숽飂憡</w:t>
      </w:r>
      <w:r>
        <w:rPr/>
        <w:t>ꥎ</w:t>
      </w:r>
      <w:r>
        <w:rPr/>
        <w:t>걉䳂晱⑧</w:t>
      </w:r>
      <w:r>
        <w:rPr/>
        <w:t>ꕌ</w:t>
      </w:r>
      <w:r>
        <w:rPr/>
        <w:t>繈碡偘干녯숳湅噶</w:t>
      </w:r>
      <w:r>
        <w:rPr/>
        <w:t>ꕾ</w:t>
      </w:r>
      <w:r>
        <w:rPr/>
        <w:t>轅䙺牃㑕䙙桰繟䥦┯娺㵢䭏⌨壎奃嫂쉃땐䑃⍲숤⍸睟쉢䨩囂숬䇂</w:t>
      </w:r>
      <w:r>
        <w:rPr/>
        <w:t>⡇</w:t>
      </w:r>
      <w:r>
        <w:rPr/>
        <w:t>숪쉟顑ꍉ㭭乞숸瑌〩䡃䅅恗但䍚䁆彑杸䵐숶畘㑃撩⍰㉰䍾塈坈埂奦临䑱䙪琣匵栵쉒殡癪塊呧帊煬溿烂恎执廂ꥯ쉵淂瘨</w:t>
      </w:r>
      <w:r>
        <w:rPr/>
        <w:t>⡬</w:t>
      </w:r>
      <w:r>
        <w:rPr/>
        <w:t>偓㪻⹏利䳃⫂㨬</w:t>
      </w:r>
      <w:r>
        <w:rPr/>
        <w:t>Ⱟ⬻</w:t>
      </w:r>
      <w:r>
        <w:rPr/>
        <w:t>㵦䄩煱썢硥迂牺娽塴木ꍊ</w:t>
      </w:r>
      <w:r>
        <w:rPr/>
        <w:t>⡪</w:t>
      </w:r>
      <w:r>
        <w:rPr/>
        <w:t>곂⭵䡗搤捀轚儸㩓ㅾ땨䍟뭨⺮쉎뽐땦湞幅</w:t>
      </w:r>
      <w:r>
        <w:rPr/>
        <w:t>Ⱘ</w:t>
      </w:r>
      <w:r>
        <w:rPr/>
        <w:t>䑐</w:t>
      </w:r>
      <w:r>
        <w:rPr/>
        <w:t>ꗂ</w:t>
      </w:r>
      <w:r>
        <w:rPr/>
        <w:t>㵴䛂䅂녑剮㭶</w:t>
      </w:r>
      <w:r>
        <w:rPr/>
        <w:t>ⵦ</w:t>
      </w:r>
      <w:r>
        <w:rPr/>
        <w:t>㯂垮挻楅㛂㨴슡噗</w:t>
      </w:r>
      <w:r>
        <w:rPr/>
        <w:t>⡯</w:t>
      </w:r>
      <w:r>
        <w:rPr/>
        <w:t>楫奋眽㛂쉶垣ㅤ䀪㵣欽橯㴸汬㌪周숷슘⽰뗍⌹䲡숯䩇녯녣⹞䅚⵱眯硍숺㆘牦딻⛎⒬㥘</w:t>
      </w:r>
      <w:r>
        <w:rPr/>
        <w:t>ⱙ</w:t>
      </w:r>
      <w:r>
        <w:rPr/>
        <w:t>ꥵ嗂未숵砷㵧䩚⫎繳媏䂩扔⭶㩓棂㍨䡲녬噔숸㌶⩲囂硶䘹晡숸⹧㥹ꥢ䡠㑄ꅺ숮</w:t>
      </w:r>
      <w:r>
        <w:rPr/>
        <w:t>ꤰ</w:t>
      </w:r>
      <w:r>
        <w:rPr/>
        <w:t>猨</w:t>
      </w:r>
      <w:r>
        <w:rPr/>
        <w:t>ꔷ</w:t>
      </w:r>
      <w:r>
        <w:rPr/>
        <w:t>弩</w:t>
      </w:r>
      <w:r>
        <w:rPr/>
        <w:t>ꤣ</w:t>
      </w:r>
      <w:r>
        <w:rPr/>
        <w:t>슮ꇂ頪쉉ꏂ歠</w:t>
      </w:r>
      <w:r>
        <w:rPr/>
        <w:t>ⴭ⥢</w:t>
      </w:r>
      <w:r>
        <w:rPr/>
        <w:t>쉊♫䯍⍫掬佂䬽⑅걍啮洹</w:t>
      </w:r>
      <w:r>
        <w:rPr/>
        <w:t>ꦱ</w:t>
      </w:r>
      <w:r>
        <w:rPr/>
        <w:t>쉉ㅤ睒敳囂児䭒깅쉎䝳瘪彶噦걬䊩⤻㦏㥤</w:t>
      </w:r>
      <w:r>
        <w:rPr/>
        <w:t>ꤳ╾</w:t>
      </w:r>
      <w:r>
        <w:rPr/>
        <w:t>浟ꥫ憏慲</w:t>
      </w:r>
      <w:r>
        <w:rPr/>
        <w:t>Ⳃ</w:t>
      </w:r>
      <w:r>
        <w:rPr/>
        <w:t>쉶䱖湟녡恸䘯㕟燂촺싃㩈䡕烍晠쉂䍚姎㥘夣摋䂵㥘䒻戱╘䅺斣䴱堲쉭⹓䠻⩴扺擂ꥠ嘻싂振⦿⶿䅓칔倱湳⭉飂</w:t>
      </w:r>
      <w:r>
        <w:rPr/>
        <w:t>ꥋ</w:t>
      </w:r>
      <w:r>
        <w:rPr/>
        <w:t>⠥</w:t>
      </w:r>
      <w:r>
        <w:rPr/>
        <w:t>ꏂ묪徻ꆡ⭵⯂겻珎坥橃⵷楴愵噾䑳⥠唲숵渰幆剟㴮湦뽾숶␻䅑⪥晊싂㌩뾻㬲捱商哃숫쉖㚡뽖◎え㍰䥚䠥㍏匸噐杀朮百䍒슮東䅅扏偏噈潖숴쌶⾻⹲⛂洲瀤䕚敃㩙깸ꍎ⬥刵夥숻橬ㄵ뭚盂噔싂</w:t>
      </w:r>
      <w:r>
        <w:rPr/>
        <w:t>ꥍ</w:t>
      </w:r>
      <w:r>
        <w:rPr/>
        <w:t>⺱䫂</w:t>
      </w:r>
      <w:r>
        <w:rPr/>
        <w:t>ꦬ</w:t>
      </w:r>
      <w:r>
        <w:rPr/>
        <w:t>顂츤䡞⩹檱汑</w:t>
      </w:r>
      <w:r>
        <w:rPr/>
        <w:t>ꤵ</w:t>
      </w:r>
      <w:r>
        <w:rPr/>
        <w:t>㬻⑌硚剶딤伥까싂啘춱慣</w:t>
      </w:r>
      <w:r>
        <w:rPr/>
        <w:t>ⱨ</w:t>
      </w:r>
      <w:r>
        <w:rPr/>
        <w:t>矂␽썀겿牎묭飂轙䅃夸ꆱあ浂쉾㋂⿂䫂䌰敆습䉉轐</w:t>
      </w:r>
      <w:r>
        <w:rPr/>
        <w:t>⡄</w:t>
      </w:r>
      <w:r>
        <w:rPr/>
        <w:t>潊䗂煣녅䍡洽</w:t>
      </w:r>
      <w:r>
        <w:rPr/>
        <w:t>ꔮ</w:t>
      </w:r>
      <w:r>
        <w:rPr/>
        <w:t>갻껂匬䵍焺捹京復习瑂쵖彤숸祍摹充ꍙ捶璏뮱杊畗</w:t>
      </w:r>
      <w:r>
        <w:rPr/>
        <w:t>ꕔ</w:t>
      </w:r>
      <w:r>
        <w:rPr/>
        <w:t>䥤쉖捘䝖㤯疡㥙㥙녵傩獆䈩碿炿䱰㭌뼽♓㵚넮氵塌㡢䭆琥ꍬ溩搤◂䌥㩎拂湁䂩쌬癴쌷迂䬭겥ㄱ䔨⎬弯盂쉨㝞⽑껂呇╪㨦䡦㡐䓃䅐</w:t>
      </w:r>
      <w:r>
        <w:rPr/>
        <w:t>⡺</w:t>
      </w:r>
      <w:r>
        <w:rPr/>
        <w:t>뽆䕫妩恱䰵䱦敐梣쉰숣숭顶䁾떣楄뭰䩇</w:t>
      </w:r>
      <w:r>
        <w:rPr/>
        <w:t>ꤲ</w:t>
      </w:r>
      <w:r>
        <w:rPr/>
        <w:t>摇槂摮╫숻딷测恔쉏</w:t>
      </w:r>
      <w:r>
        <w:rPr/>
        <w:t>Ⱞ</w:t>
      </w:r>
      <w:r>
        <w:rPr/>
        <w:t>갱㏂숺㷂䁕쉁쉩긭係쉎┯塡吪硉䥮儭户䘦䱂䄴癨䍋ꍣㅹㅩ怮搰偔漶⼊⚩</w:t>
      </w:r>
      <w:r>
        <w:rPr/>
        <w:t>꧂</w:t>
      </w:r>
      <w:r>
        <w:rPr/>
        <w:t>㌳繩㝃䩚╱</w:t>
      </w:r>
      <w:r>
        <w:rPr/>
        <w:t>꧂</w:t>
      </w:r>
      <w:r>
        <w:rPr/>
        <w:t>슥㕧顾熮绂땆뇃쉁䊻䒡쉦⻂㉙칍灩堶娶俍싂㇂쉇ご琱㊘뽘㶘幮婡愷⍱</w:t>
      </w:r>
      <w:r>
        <w:rPr/>
        <w:t>Ⱚ</w:t>
      </w:r>
      <w:r>
        <w:rPr/>
        <w:t>に呷슥楦쉳캘쉈슱䥧슩쉀⨯싂숫㈳뽉绎怨⻂曃䙍䘵晦楨䲘垡桪剅硭ㅲ乒顦吻曂畃䉶ꥡ⑲浩␱掱杙徣埂</w:t>
      </w:r>
      <w:r>
        <w:rPr/>
        <w:t>⢮</w:t>
      </w:r>
      <w:r>
        <w:rPr/>
        <w:t>걡䍔僂桊㇂⍔窥燎⩱걒까숳へ唨攣䶬〪㋂㔻㑮믂</w:t>
      </w:r>
      <w:r>
        <w:rPr/>
        <w:t>꤫⤣</w:t>
      </w:r>
      <w:r>
        <w:rPr/>
        <w:t>썔ꌻ抩싂뇂圶⩲</w:t>
      </w:r>
      <w:r>
        <w:rPr/>
        <w:t>ⳍ</w:t>
      </w:r>
      <w:r>
        <w:rPr/>
        <w:t>㢡㥃䔳繙䆘棂츬㥌凎</w:t>
      </w:r>
      <w:r>
        <w:rPr/>
        <w:t>⡲</w:t>
      </w:r>
      <w:r>
        <w:rPr/>
        <w:t>唬卯숻䵇穭捍쉣熘쉒싍䶥䜸⹾䎿揎</w:t>
      </w:r>
      <w:r>
        <w:rPr/>
        <w:t>ⱒ</w:t>
      </w:r>
      <w:r>
        <w:rPr/>
        <w:t>唱㍲睏轢슣㡗损轪㣂⽤☱縯슩깒牙束䙑☮䘳瑓夷燂搰㡨挰쉦煢뽗ꄪ䊮幦硒㵅쎩䢱䓂㬷숹⮥䝄⍊㈪쉷㬦싂쉉䊻㵪睗掩娪䍩圳瑟</w:t>
      </w:r>
      <w:r>
        <w:rPr/>
        <w:t>ⱑ</w:t>
      </w:r>
      <w:r>
        <w:rPr/>
        <w:t>倩⧂刪㌮䛂⥓严湧捄牗䨨嚣禣䱴庩傩숪䝠싂獺亿傩輺⨦硚길㩈穰⍷㡯⩄㵦湢놩庵㉐䌳ず甴⿎厮ꍁ⥑瞬</w:t>
      </w:r>
      <w:r>
        <w:rPr/>
        <w:t>ⴣ</w:t>
      </w:r>
      <w:r>
        <w:rPr/>
        <w:t>䔶⭀帽䤣쉄轞う汲䝌係㕰䭩䀫⬷唶慓</w:t>
      </w:r>
      <w:r>
        <w:rPr/>
        <w:t>ꤩ</w:t>
      </w:r>
      <w:r>
        <w:rPr/>
        <w:t>枵䅐掘⚱⿂ꎘ♒㩟슣뿂</w:t>
      </w:r>
      <w:r>
        <w:rPr/>
        <w:t>ⱉ⪏</w:t>
      </w:r>
      <w:r>
        <w:rPr/>
        <w:t>뭎䄲穥こ埂䢏亏뇍窵묱㝔뽸䌮숪⑓칃畦楠煘ꎱ橯쉸殮旂</w:t>
      </w:r>
      <w:r>
        <w:rPr/>
        <w:t>⡷</w:t>
      </w:r>
      <w:r>
        <w:rPr/>
        <w:t>䁭彶␭捌䵄㪏숤婖纬⽡坨幭쉭坘线⸽꺩숺扰</w:t>
      </w:r>
      <w:r>
        <w:rPr/>
        <w:t>ⰲ</w:t>
      </w:r>
      <w:r>
        <w:rPr/>
        <w:t>卤氪ꅄ硴啣䴨숮慆临碩쉟橬弩䍬㗃⥗瞏⤵</w:t>
      </w:r>
      <w:r>
        <w:rPr/>
        <w:t>Ⱛ</w:t>
      </w:r>
      <w:r>
        <w:rPr/>
        <w:t>슏獍⩯迂㐤䳂</w:t>
      </w:r>
      <w:r>
        <w:rPr/>
        <w:t>ⲻ</w:t>
      </w:r>
      <w:r>
        <w:rPr/>
        <w:t>껍㕔쉶㡞䝤揂剺꺡숳ヂ╄塪⽃区습彩䥶䠯㮮땪촫竂</w:t>
      </w:r>
      <w:r>
        <w:rPr/>
        <w:t>꥓</w:t>
      </w:r>
      <w:r>
        <w:rPr/>
        <w:t>뇂㍫䐱戳渺㬲⽒湡禵祈䒘係犮呧┦纵⪻㖵⶿㝇癖流顁哂⴮㚣繈怪㎣瑄╨숻쉞긹焮䭌䈻긨滂쉧♆㔭</w:t>
      </w:r>
      <w:r>
        <w:rPr/>
        <w:t>ꥍ</w:t>
      </w:r>
      <w:r>
        <w:rPr/>
        <w:t>땬䲮撡㕾儳♉䘦㡢摪娮㝡⍍䢬倹쉮</w:t>
      </w:r>
      <w:r>
        <w:rPr/>
        <w:t>ꤪ</w:t>
      </w:r>
      <w:r>
        <w:rPr/>
        <w:t>迍䄦捈拂쉰昬㕨쉶墿ꍷ兢쉺칡盂</w:t>
      </w:r>
      <w:r>
        <w:rPr/>
        <w:t>⠪</w:t>
      </w:r>
      <w:r>
        <w:rPr/>
        <w:t>契㝅刽⧂숴쉢ね䂩</w:t>
      </w:r>
      <w:r>
        <w:rPr/>
        <w:t>⡾</w:t>
      </w:r>
      <w:r>
        <w:rPr/>
        <w:t>㍈ㄽ쉵⌭潢䡭乏傻⚿칵噱晊㕭䪵竂⯂儣塹㐶汘彌䚩轅ꅸ敧◂㉶汳䏂头╱啔뽗榬辩䀪睆坞㥍䝕奅湅녶澩煳♬㐯⭂뮱ꅑ⨯뇂</w:t>
      </w:r>
      <w:r>
        <w:rPr/>
        <w:t>⡵</w:t>
      </w:r>
      <w:r>
        <w:rPr/>
        <w:t>恆硇乬㨺婡䅑㑌娵縨䝢숱吊썃㝊噬昤癡噹</w:t>
      </w:r>
      <w:r>
        <w:rPr/>
        <w:t>ꕖ</w:t>
      </w:r>
      <w:r>
        <w:rPr/>
        <w:t>頪슬㔯呹㯂㦣晏輮硺摶⹇츲悩戦䯂傮䱷渳湁♺싍ヂ</w:t>
      </w:r>
      <w:r>
        <w:rPr/>
        <w:t>⠣</w:t>
      </w:r>
      <w:r>
        <w:rPr/>
        <w:t>⼦⪬⦩⼵⩒⮮䈣に㯂녒겣昶轧樭䁇놏슱㙤놘⸣숤公轢쉴唩穃照䠪嚬쉰堥䨫洴⫂␴싂獆攮懎ㅯ㑌</w:t>
      </w:r>
      <w:r>
        <w:rPr/>
        <w:t>ꕠ⭲</w:t>
      </w:r>
      <w:r>
        <w:rPr/>
        <w:t>ヂ参⴯숪</w:t>
      </w:r>
      <w:r>
        <w:rPr/>
        <w:t>⠥</w:t>
      </w:r>
      <w:r>
        <w:rPr/>
        <w:t>ㅲ橅쉄년㉊</w:t>
      </w:r>
      <w:r>
        <w:rPr/>
        <w:t>ⶩꤤ</w:t>
      </w:r>
      <w:r>
        <w:rPr/>
        <w:t>㝷奋柂꥕涵슏숯䛍慫⥘㝉숲</w:t>
      </w:r>
      <w:r>
        <w:rPr/>
        <w:t>⠨</w:t>
      </w:r>
      <w:r>
        <w:rPr/>
        <w:t>獖⨱숬榩㔱晦䲬ヂ䊩⭖숦潴㓍</w:t>
      </w:r>
      <w:r>
        <w:rPr/>
        <w:t>ꕟ</w:t>
      </w:r>
      <w:r>
        <w:rPr/>
        <w:t>䱯㐱곍䯂㨥狂䱄㑞ꥷ乀乕牅〸榱婡去┶쉴璵恘ꏂ⽪㕈숻䕯Ⓜ쵣♤畓㭒㑨갷㉒䢏칪⭯䓂挦灡썉땲깉䟂偗嗂畫꥞⥍⬽♀杊䩩</w:t>
      </w:r>
      <w:r>
        <w:rPr/>
        <w:t>⡲</w:t>
      </w:r>
      <w:r>
        <w:rPr/>
        <w:t>眲橚깭剔懃쉮쉂⽊条⥸㮩濂䁌㩅</w:t>
      </w:r>
      <w:r>
        <w:rPr/>
        <w:t>ꦮ</w:t>
      </w:r>
      <w:r>
        <w:rPr/>
        <w:t>ⰳ</w:t>
      </w:r>
      <w:r>
        <w:rPr/>
        <w:t>熡㭨뭘痂䪬济竂娭녆쉈垣뾏縺步㈶╠⽘䱴╅䰴挨剧ꥦ呂疻䡺</w:t>
      </w:r>
      <w:r>
        <w:rPr/>
        <w:t>⡳</w:t>
      </w:r>
      <w:r>
        <w:rPr/>
        <w:t>潨慁桟꥞컂</w:t>
      </w:r>
      <w:r>
        <w:rPr/>
        <w:t>ⱴ</w:t>
      </w:r>
      <w:r>
        <w:rPr/>
        <w:t>砥숩䁔칪㙅깹싂⨣</w:t>
      </w:r>
      <w:r>
        <w:rPr/>
        <w:t>ꕨ</w:t>
      </w:r>
      <w:r>
        <w:rPr/>
        <w:t>㤦㋃숷㘷暻⵬䡒ꄷ㒱牦㦘㡃㊡ꥰ樨桄㵈䴵</w:t>
      </w:r>
      <w:r>
        <w:rPr/>
        <w:t>ⱗ</w:t>
      </w:r>
      <w:r>
        <w:rPr/>
        <w:t>祘扳䏂煏朮秂</w:t>
      </w:r>
      <w:r>
        <w:rPr/>
        <w:t>⡔</w:t>
      </w:r>
      <w:r>
        <w:rPr/>
        <w:t>䩾칺▱ꍷ剘䒿䀲뭠⪏숥態♒䡁框皱癭礦㍶⑃깆⛍刪繦彾燂咿슩火枱䴦쉰姂⭞싂〯畎䧂쵺숻쉫夬場䀵繪ぁ顱쉙</w:t>
      </w:r>
      <w:r>
        <w:rPr/>
        <w:t>⠳</w:t>
      </w:r>
      <w:r>
        <w:rPr/>
        <w:t>䫂녕猹槂쵀没쉨䬣㵅唬硓䐹桐晗奎捔灎啞晪佶</w:t>
      </w:r>
      <w:r>
        <w:rPr/>
        <w:t>ꥍ</w:t>
      </w:r>
      <w:r>
        <w:rPr/>
        <w:t>ꄴ呲堬婃</w:t>
      </w:r>
      <w:r>
        <w:rPr/>
        <w:t>⠹</w:t>
      </w:r>
      <w:r>
        <w:rPr/>
        <w:t>ꥧ洪浈㉆妬</w:t>
      </w:r>
      <w:r>
        <w:rPr/>
        <w:t>ꗂ</w:t>
      </w:r>
      <w:r>
        <w:rPr/>
        <w:t>䁮⹌溱晬煊奮</w:t>
      </w:r>
      <w:r>
        <w:rPr/>
        <w:t>꥟ⵅ</w:t>
      </w:r>
      <w:r>
        <w:rPr/>
        <w:t>䕫嘸㍠걥䌫쉲㴽煋狂幯㥖숪ノ숩싂妩拃㎮뽱堽</w:t>
      </w:r>
      <w:r>
        <w:rPr/>
        <w:t>ꥐ</w:t>
      </w:r>
      <w:r>
        <w:rPr/>
        <w:t>顉毂䁧쉭⧂瞵硾卞煦捠ꆬ녏♏睍乺擂晫顕獇</w:t>
      </w:r>
      <w:r>
        <w:rPr/>
        <w:t>ꤽ</w:t>
      </w:r>
      <w:r>
        <w:rPr/>
        <w:t>䉳涘숸㠤吵亡噡位썸戺係뽸㡲煃㍡恣晳制煾轪烂繚㌥批㍠쉠싂䁒숸ꍘ㥟</w:t>
      </w:r>
      <w:r>
        <w:rPr/>
        <w:t>ꦣ</w:t>
      </w:r>
      <w:r>
        <w:rPr/>
        <w:t>㎣戦㯂⾩</w:t>
      </w:r>
      <w:r>
        <w:rPr/>
        <w:t>ⲣ</w:t>
      </w:r>
      <w:r>
        <w:rPr/>
        <w:t>浈껂硸奠婳瓂䄥㙄浣숪㈵摣硂癠乮吪䁏卨彟椱◂珃墮깯迎썭ㅺ塥杊</w:t>
      </w:r>
      <w:r>
        <w:rPr/>
        <w:t>ⵔ</w:t>
      </w:r>
      <w:r>
        <w:rPr/>
        <w:t>䬯䕑싂㐬婋㧂숺䉃䎵쉴쌴䐴来樰烂湾濂䅡㝅◂칑㉲繆堶㍕ꥸ潚湐硑顭疩녧㬬橭쉘숳숽朦䕚䫃擂焭⦩凂╉彍奢㙇㎥疻⪏쉊⸵頨뭅⪻⏂撩奘唸ꎿ倰㡞쉏쉐婍朊⑧㉞䄱穱㭎썸쉉</w:t>
      </w:r>
      <w:r>
        <w:rPr/>
        <w:t>⡐</w:t>
      </w:r>
      <w:r>
        <w:rPr/>
        <w:t>㭙춿䃂瘹畦⻂飂恫싂惂⻃꥖摞惂쉅な墏晘쉃䕉쉮攷ぬ庘땂</w:t>
      </w:r>
      <w:r>
        <w:rPr/>
        <w:t>ꥐ</w:t>
      </w:r>
      <w:r>
        <w:rPr/>
        <w:t>掻灎䭤슩쉟뗂뽕䨴壂⵫층䠫枣⨤⧂ㅅ⨱娪긵弳치挹揃協䐣牅搳쉉㵨쉭猪歷㴣婞癒ꅉ頬挬</w:t>
      </w:r>
      <w:r>
        <w:rPr/>
        <w:t>⢮</w:t>
      </w:r>
      <w:r>
        <w:rPr/>
        <w:t>묳瑎쉇㜭뾩䱄㝰숷깱癫洺坒姂㭢䰸ꎱꄸ䧂佭癆灸吪䏂縣捫洪牗辣⹫浓换瀹⑀䑨숳♙䓃汕ㅋ浞辥슏拂⹔⥕㡁쉫痂摾쉺쉆熡╹垥䕎杁硕㑱㞘⽌潒喏㠪彶㜮㠨슏䇍繒䴨輣犣䙀乀㡧偢싂쉙唲猲樬⹑穔숯䜰㙚䠳牒㛂棂</w:t>
      </w:r>
      <w:r>
        <w:rPr/>
        <w:t>ꖏ</w:t>
      </w:r>
      <w:r>
        <w:rPr/>
        <w:t>슏뭔쉴⨴慵쌸琦哂쉹쉬</w:t>
      </w:r>
      <w:r>
        <w:rPr/>
        <w:t>ꕱ</w:t>
      </w:r>
      <w:r>
        <w:rPr/>
        <w:t>䵘㕒싂版㋃礬捗㘯䌳㣂䕥㫂㝖琽뽯⩸쉢싎掣㴤㝯礱䀨㙨뮣䕀䵁噄䨣匣䑥뼭乏녠矂숯浫䰹牭</w:t>
      </w:r>
      <w:r>
        <w:rPr/>
        <w:t>ⵔ</w:t>
      </w:r>
      <w:r>
        <w:rPr/>
        <w:t>䔯穨猽쉒妏쉎䮘姂ꥱꅍ䁴捬䁉搴䥸呓盂⬮娤喣뽋䎮䖻㍭攮ⸯ灧뭰쉾呲圮슥卅散</w:t>
      </w:r>
      <w:r>
        <w:rPr/>
        <w:t>ꥒ</w:t>
      </w:r>
      <w:r>
        <w:rPr/>
        <w:t>㝦歌汆㴨췂䭾뽔剸㑶婃幓쉧㔲⦏♮숫䧃㕠潮䄫软係礥䕵</w:t>
      </w:r>
      <w:r>
        <w:rPr/>
        <w:t>⡵</w:t>
      </w:r>
      <w:r>
        <w:rPr/>
        <w:t>攲쉟榻歃ꆬ烂썭</w:t>
      </w:r>
      <w:r>
        <w:rPr/>
        <w:t>ꤸ</w:t>
      </w:r>
      <w:r>
        <w:rPr/>
        <w:t>种啐㍤⥖⩹睐뮿敋㡁輷겘㘸뾩嗍㵺痂⨮潥㢩猴䖩㑟愳儩歁塪檿厣挹쉬䋂睘슏繫쉱뾱⽪쌪㘩㵟湍䅚칦㥪땎⺥⩬婣堷娣彬녯橑║坺挩偅䉣椭</w:t>
      </w:r>
      <w:r>
        <w:rPr/>
        <w:t>⡮</w:t>
      </w:r>
      <w:r>
        <w:rPr/>
        <w:t>땇쵄晒</w:t>
      </w:r>
      <w:r>
        <w:rPr/>
        <w:t>ꦏ</w:t>
      </w:r>
      <w:r>
        <w:rPr/>
        <w:t>䑱쉶㶿䍫썫䠹丵瑢塾ㅙ싂칒⦵䏂䕰䎱쉅浖攤믍䒿</w:t>
      </w:r>
      <w:r>
        <w:rPr/>
        <w:t>ꦮ</w:t>
      </w:r>
      <w:r>
        <w:rPr/>
        <w:t>偦搷琴㙑쵟瞵慧⽙싂숶倵䮱偷呺㙂潣慤쏂쌸灴쉍㓂儴䁲瘩㬲⽆╔긻呤䩎쉷⥉⌦㕂䕭瑙㕦</w:t>
      </w:r>
      <w:r>
        <w:rPr/>
        <w:t>⢮</w:t>
      </w:r>
      <w:r>
        <w:rPr/>
        <w:t>忂걐䙆㍅깎䑰♑撩㭺⽟</w:t>
      </w:r>
      <w:r>
        <w:rPr/>
        <w:t>ꤺ</w:t>
      </w:r>
      <w:r>
        <w:rPr/>
        <w:t>瑐⤲㗂ꥲ⪥䧂潦䄬繴磎楧䭭晗䅧걚⩦칶쏂哂⥬㗍㋂슿灚䥅</w:t>
      </w:r>
      <w:r>
        <w:rPr/>
        <w:t>ⵞ</w:t>
      </w:r>
      <w:r>
        <w:rPr/>
        <w:t>影쉴⺩歒甴埂側教擂㐵☭场竂癢乢딻쉂湢</w:t>
      </w:r>
      <w:r>
        <w:rPr/>
        <w:t>ⱪ</w:t>
      </w:r>
      <w:r>
        <w:rPr/>
        <w:t>牖迂땹噔쉳䈲吨咵歵杵ꅂ䕩捞쉔뽳乙秂獟␨깺儦偱넸썱⹓垡쉒㥋</w:t>
      </w:r>
      <w:r>
        <w:rPr/>
        <w:t>⠱</w:t>
      </w:r>
      <w:r>
        <w:rPr/>
        <w:t>뇂輷歹飍</w:t>
      </w:r>
      <w:r>
        <w:rPr/>
        <w:t>ꤷ</w:t>
      </w:r>
      <w:r>
        <w:rPr/>
        <w:t>䫂</w:t>
      </w:r>
      <w:r>
        <w:rPr/>
        <w:t>꧃</w:t>
      </w:r>
      <w:r>
        <w:rPr/>
        <w:t>氬㩡氪拍㪏숽嫂䛂</w:t>
      </w:r>
      <w:r>
        <w:rPr/>
        <w:t>ⵖ</w:t>
      </w:r>
      <w:r>
        <w:rPr/>
        <w:t>燂ㅏ䔊䏂燂㐳倽㈥敪坔⩪쉧痂癇숦漪顊段䅪䁃䙾숪딮긵㐶</w:t>
      </w:r>
      <w:r>
        <w:rPr/>
        <w:t>Ɽ</w:t>
      </w:r>
      <w:r>
        <w:rPr/>
        <w:t>䵁潉㩘♥</w:t>
      </w:r>
      <w:r>
        <w:rPr/>
        <w:t>ⱖ</w:t>
      </w:r>
      <w:r>
        <w:rPr/>
        <w:t>䡥址㥴䑹䕔⭃╀绎癭䙬㫂汐甬䛂烂꺩⽑瀩憩捈搮哃쎮䁦汷</w:t>
      </w:r>
      <w:r>
        <w:rPr/>
        <w:t>ꖿ</w:t>
      </w:r>
      <w:r>
        <w:rPr/>
        <w:t>秂싂䕍湰种㠫</w:t>
      </w:r>
      <w:r>
        <w:rPr/>
        <w:t>Ɐ</w:t>
      </w:r>
      <w:r>
        <w:rPr/>
        <w:t>곂</w:t>
      </w:r>
      <w:r>
        <w:rPr/>
        <w:t>꧂</w:t>
      </w:r>
      <w:r>
        <w:rPr/>
        <w:t>兴쉪싂</w:t>
      </w:r>
      <w:r>
        <w:rPr/>
        <w:t>ꥉ</w:t>
      </w:r>
      <w:r>
        <w:rPr/>
        <w:t>剾ꍒ汌䴴</w:t>
      </w:r>
      <w:r>
        <w:rPr/>
        <w:t>ꕎ</w:t>
      </w:r>
      <w:r>
        <w:rPr/>
        <w:t>ꅱ쉧啒뽾츦輯㴵佘ㅈ喿撩㏃绂玿㕓</w:t>
      </w:r>
      <w:r>
        <w:rPr/>
        <w:t>ꕁ</w:t>
      </w:r>
      <w:r>
        <w:rPr/>
        <w:t>毂窬幃ꅑ娫썸㍟䡳⽺㭐⽆䐱츪爥䵞ꌶ䉺䥋쉫妮慶彴䁨쉫Ⓕ婭䡫㫍㝙呅嗂숭档䦿</w:t>
      </w:r>
      <w:r>
        <w:rPr/>
        <w:t>ⴺ</w:t>
      </w:r>
      <w:r>
        <w:rPr/>
        <w:t>䁯⌹슩촭卓⹓⹨</w:t>
      </w:r>
      <w:r>
        <w:rPr/>
        <w:t>꤭</w:t>
      </w:r>
      <w:r>
        <w:rPr/>
        <w:t>嫃䅹ꍨ占쵠ㅹ⩹䵟ꍟ捞礻兏㡈㭄뭶䑪㜫䒻婞佞带㭑䭑杆椯唷剳主矂䄫⥹⍨䋂</w:t>
      </w:r>
      <w:r>
        <w:rPr/>
        <w:t>꥓</w:t>
      </w:r>
      <w:r>
        <w:rPr/>
        <w:t>桂</w:t>
      </w:r>
      <w:r>
        <w:rPr/>
        <w:t>⡟</w:t>
      </w:r>
      <w:r>
        <w:rPr/>
        <w:t>楮</w:t>
      </w:r>
      <w:r>
        <w:rPr/>
        <w:t>ꤨ</w:t>
      </w:r>
      <w:r>
        <w:rPr/>
        <w:t>䡌㡄抿嚮愻⑙㘪</w:t>
      </w:r>
      <w:r>
        <w:rPr/>
        <w:t>ꔫ</w:t>
      </w:r>
      <w:r>
        <w:rPr/>
        <w:t>振ꍕ⭷⬬竎タ⹹頨㩩</w:t>
      </w:r>
      <w:r>
        <w:rPr/>
        <w:t>ꤷ</w:t>
      </w:r>
      <w:r>
        <w:rPr/>
        <w:t>㡷輦ꍧ畃昴磍嫂昱⎮歌橯浫獘嘣땱⒮뼬쉧卆뭘</w:t>
      </w:r>
      <w:r>
        <w:rPr/>
        <w:t>ⰱ</w:t>
      </w:r>
      <w:r>
        <w:rPr/>
        <w:t>晏⑵拂汕⾿슩坙春놻䘸桁⽏擂瑢⸣䣂뼦䧂</w:t>
      </w:r>
      <w:r>
        <w:rPr/>
        <w:t>ꕫ</w:t>
      </w:r>
      <w:r>
        <w:rPr/>
        <w:t>婱汘䰲㠸녮쉲䬤慤弹쉔</w:t>
      </w:r>
      <w:r>
        <w:rPr/>
        <w:t>⡲</w:t>
      </w:r>
      <w:r>
        <w:rPr/>
        <w:t>䛂뭠杓机乴걟颿撣囍慤䵳頦㑃䎿顄㙒㝠爰猣䈺燂싂⼽긮묤縭㉯武䁬㥥ꥺ</w:t>
      </w:r>
      <w:r>
        <w:rPr/>
        <w:t>ⶬ</w:t>
      </w:r>
      <w:r>
        <w:rPr/>
        <w:t>漴太勍┩썚④ꄸ䤹灂唸⩡쉅檮㇂坪忂⥲乁슥ꅤ</w:t>
      </w:r>
      <w:r>
        <w:rPr/>
        <w:t>ꕩ</w:t>
      </w:r>
      <w:r>
        <w:rPr/>
        <w:t>獤䥏頲☵繸숬妻땞姂婈䑨暱矃뿎穀畠쉄䙖썮쉑㕈䵒䡌⥶⿃땆㢘쉓쉖橰墵䆻뽧䞮瀶㈺뭨쉶徬焯佶⫂渺夰硏㫂㈨椭⸹䩮僂숯㕔䰰楹걋杇⴯瑋╣쉉お㈺杚睢㬵䋂橋惂牀乬⎡淂幟▣㡢⩚儫䠨쵪桠䅅咩璡兀깮┰煮癫䡟催忂습嘭䭕⩕啓䗂敢硰ㄳ숪걎⪥䘸佃䊘䁔䉉忂怩㡇眨嘫녔⥯숥䲩</w:t>
      </w:r>
      <w:r>
        <w:rPr/>
        <w:t>⠳</w:t>
      </w:r>
      <w:r>
        <w:rPr/>
        <w:t>却〰넵넹䐷꥞</w:t>
      </w:r>
      <w:r>
        <w:rPr/>
        <w:t>⣂</w:t>
      </w:r>
      <w:r>
        <w:rPr/>
        <w:t>瀸꺩拂䇂긯㶻쉰偒汌䥋䑙圵숤彫囂捁땵쉆ꍏ奢〴␭癅ꍆ欣쉏娥ꅋ</w:t>
      </w:r>
      <w:r>
        <w:rPr/>
        <w:t>ꥋ</w:t>
      </w:r>
      <w:r>
        <w:rPr/>
        <w:t>숪昪炘斱歘쉨⩊䍴싂樴朣곂㝨</w:t>
      </w:r>
      <w:r>
        <w:rPr/>
        <w:t>⠺</w:t>
      </w:r>
      <w:r>
        <w:rPr/>
        <w:t>う祁⩚彏灱幘⥘曎㝒</w:t>
      </w:r>
      <w:r>
        <w:rPr/>
        <w:t>ꕊ</w:t>
      </w:r>
      <w:r>
        <w:rPr/>
        <w:t>㵗</w:t>
      </w:r>
      <w:r>
        <w:rPr/>
        <w:t>⢘</w:t>
      </w:r>
      <w:r>
        <w:rPr/>
        <w:t>걲䵍橹朩䌵扰䞩갦㉈걤쉖㬤猸縮⎮汈畞挤呉䅞넣瀪嚥湩丱敭╁睰稲㉡扚灌뇂猵欰쌻⹊⭀䜦㜊摸⨻杓칾剫啰ꆡ潰䄪딬幯쉡吻⫂䉶琴⍫슻</w:t>
      </w:r>
      <w:r>
        <w:rPr/>
        <w:t>꤫</w:t>
      </w:r>
      <w:r>
        <w:rPr/>
        <w:t>睯㑙츪㴣䡆☺纻嚱頵묳轋版氥숻扢⩃⨮䊏㕺癊げ䕢疣䁔떏䪏쉷♨匮甬㡎縦敾ㄯ넮䱯埂╏뮡ㄶ</w:t>
      </w:r>
      <w:r>
        <w:rPr/>
        <w:t>⡉</w:t>
      </w:r>
      <w:r>
        <w:rPr/>
        <w:t>㕇ꌦ䘷칡䱟쉎檱㩃⩵</w:t>
      </w:r>
      <w:r>
        <w:rPr/>
        <w:t>ⱘ</w:t>
      </w:r>
      <w:r>
        <w:rPr/>
        <w:t>䑏⨫숤橆壎渥摸</w:t>
      </w:r>
      <w:r>
        <w:rPr/>
        <w:t>ꦿ</w:t>
      </w:r>
      <w:r>
        <w:rPr/>
        <w:t>彰圯녆쉎</w:t>
      </w:r>
      <w:r>
        <w:rPr/>
        <w:t>ⵯ</w:t>
      </w:r>
      <w:r>
        <w:rPr/>
        <w:t>䈲㕳㕔䕯쉉뽲⧂⥎姂㭭慨싂捓⻂⸣橰숷䭐惂㙞渷兡⨴♊㴲枬礣</w:t>
      </w:r>
      <w:r>
        <w:rPr/>
        <w:t>ⱅ⩩</w:t>
      </w:r>
      <w:r>
        <w:rPr/>
        <w:t>慊䍾걇쉑婠㩷㉋㵎깎濂爳▘캵怣畣硟哂슘頫礮뿂쉑痂狂牬に灄煍櫂儱烂で牷䭟슩种䃂椪캬䏍슻汇ꍨ睆喣쉄䜩䣍偓汱숲㯂☳</w:t>
      </w:r>
      <w:r>
        <w:rPr/>
        <w:t>ⵁ</w:t>
      </w:r>
      <w:r>
        <w:rPr/>
        <w:t>䄷瘯슣倥辩剎䭑晬</w:t>
      </w:r>
      <w:r>
        <w:rPr/>
        <w:t>ⱱ</w:t>
      </w:r>
      <w:r>
        <w:rPr/>
        <w:t>瘳츩⹂栭婖䤯</w:t>
      </w:r>
      <w:r>
        <w:rPr/>
        <w:t>Ȿ</w:t>
      </w:r>
      <w:r>
        <w:rPr/>
        <w:t>う牦쏂</w:t>
      </w:r>
      <w:r>
        <w:rPr/>
        <w:t>꤯</w:t>
      </w:r>
      <w:r>
        <w:rPr/>
        <w:t>껂싂奇䱹槂㘹僂縶奙</w:t>
      </w:r>
      <w:r>
        <w:rPr/>
        <w:t>⢻</w:t>
      </w:r>
      <w:r>
        <w:rPr/>
        <w:t>畩噦棂숸싂䝉㍓奔呇䔮涬䴭檱払摞坏⩵彙憘眭쉋䝄汖䅦儫縶⼽䰣㑥싂轔䆻㤪瀤嘶䙌䄥䛂㥔砷ꥩ</w:t>
      </w:r>
      <w:r>
        <w:rPr/>
        <w:t>ꥆ</w:t>
      </w:r>
      <w:r>
        <w:rPr/>
        <w:t>䏂畩猷暻㧂</w:t>
      </w:r>
      <w:r>
        <w:rPr/>
        <w:t>Ɒ</w:t>
      </w:r>
      <w:r>
        <w:rPr/>
        <w:t>剤別슘慚执輲噄吺㴫樮㩚쉌</w:t>
      </w:r>
      <w:r>
        <w:rPr/>
        <w:t>⵰</w:t>
      </w:r>
      <w:r>
        <w:rPr/>
        <w:t>⽸〽晁电⥲充止쉠㒮ꅧ뼨쉆␬⼶櫍쉨痍쵓顆ꅓ㝱倶溡卺攤䩆攮硄뭢啵⤭启矎䉑眪쉒</w:t>
      </w:r>
      <w:r>
        <w:rPr/>
        <w:t>꧍</w:t>
      </w:r>
      <w:r>
        <w:rPr/>
        <w:t>ꄩ딯ꅕ湱ㄺꅭ穎㜩㌯</w:t>
      </w:r>
      <w:r>
        <w:rPr/>
        <w:t>ꕫ⬭⧂</w:t>
      </w:r>
      <w:r>
        <w:rPr/>
        <w:t>쉇兾</w:t>
      </w:r>
      <w:r>
        <w:rPr/>
        <w:t>⡷</w:t>
      </w:r>
      <w:r>
        <w:rPr/>
        <w:t>朰썙廍㔶末⍱뼮䍾⹺沣㡤쉺㏂䂻䏂幖畗歇洽긮䃂㞩㡸碩숵䂵쉩㴬卑䦥佖ꇂ㝤</w:t>
      </w:r>
      <w:r>
        <w:rPr/>
        <w:t>Ⱖ</w:t>
      </w:r>
      <w:r>
        <w:rPr/>
        <w:t>墿䰻吪禣係橡딦걠믂㙂扢㉔ꥦ</w:t>
      </w:r>
      <w:r>
        <w:rPr/>
        <w:t>ꦩ</w:t>
      </w:r>
      <w:r>
        <w:rPr/>
        <w:t>戮唩ꍃ</w:t>
      </w:r>
      <w:r>
        <w:rPr/>
        <w:t>Ɐ</w:t>
      </w:r>
      <w:r>
        <w:rPr/>
        <w:t>촳纥橾磂䋂啉转⭤숳䃂䄳䂱⍰㈲瞩䁇〨ꄭ⦘禩坷䱅縯㶱穰啃ꥸ痂숳㥳</w:t>
      </w:r>
      <w:r>
        <w:rPr/>
        <w:t>ⷂ</w:t>
      </w:r>
      <w:r>
        <w:rPr/>
        <w:t>쉵拂쉾幎㜦싂浄楐㛂䡅昮昪ꥶ晈ꅉ㝂쉱㛂썺숵땞淂䉂⍙䍲㕳</w:t>
      </w:r>
      <w:r>
        <w:rPr/>
        <w:t>ꕆ</w:t>
      </w:r>
      <w:r>
        <w:rPr/>
        <w:t>娺</w:t>
      </w:r>
      <w:r>
        <w:rPr/>
        <w:t>꥟</w:t>
      </w:r>
      <w:r>
        <w:rPr/>
        <w:t>啂뿂〫긨⽳䠲숮熩佞啕焳朣琤㐳偯㈳㵐㝠㡡䕨竂녂䐶䷂㕳珃瘫쵪扲㕍暩潯側㙷䥈ꏂ楞渨⯃⭌쉠桷垥瑓䙊偭塒㭞纱〨濂吶偪</w:t>
      </w:r>
      <w:r>
        <w:rPr/>
        <w:t>ꕾ</w:t>
      </w:r>
      <w:r>
        <w:rPr/>
        <w:t>㩤숱⹤瑣捃犿땒䚩</w:t>
      </w:r>
      <w:r>
        <w:rPr/>
        <w:t>ꔶꕚ</w:t>
      </w:r>
      <w:r>
        <w:rPr/>
        <w:t>䄲䋂</w:t>
      </w:r>
      <w:r>
        <w:rPr/>
        <w:t>⡚⦿</w:t>
      </w:r>
      <w:r>
        <w:rPr/>
        <w:t>輰㝸弨䬴捫㥴樵녳Ⓕ剏촪䩂쉢숨슬⩖⍯㣎奀硇㙐⽆稊묯坶</w:t>
      </w:r>
      <w:r>
        <w:rPr/>
        <w:t>⡈</w:t>
      </w:r>
      <w:r>
        <w:rPr/>
        <w:t>玣㴪爪幉杁坂㡋婸慲な䞿㈯䅢啬咿潔搬싎䉗烂湉䥇㨳嘺㴷쉁</w:t>
      </w:r>
      <w:r>
        <w:rPr/>
        <w:t>Ⳃ⸪</w:t>
      </w:r>
      <w:r>
        <w:rPr/>
        <w:t>瘯㕈쉺㴪顥椫浏⯍慏㤵㊱</w:t>
      </w:r>
      <w:r>
        <w:rPr/>
        <w:t>ⰽ</w:t>
      </w:r>
      <w:r>
        <w:rPr/>
        <w:t>ꌽ䥱⥤優뭍息⌲땎睯瘦斩䣂㡚穮썾ꍔ㥇幺쎘⩭</w:t>
      </w:r>
      <w:r>
        <w:rPr/>
        <w:t>⠹</w:t>
      </w:r>
      <w:r>
        <w:rPr/>
        <w:t>汨⦮䈦䬵顪永杓뭂暏</w:t>
      </w:r>
      <w:r>
        <w:rPr/>
        <w:t>ⴺ</w:t>
      </w:r>
      <w:r>
        <w:rPr/>
        <w:t>㟂슣⯂杗洰㗃䄬瑺䯎</w:t>
      </w:r>
      <w:r>
        <w:rPr/>
        <w:t>Ɒ</w:t>
      </w:r>
      <w:r>
        <w:rPr/>
        <w:t>副恏캮ꏂ庣췂䴮묪쉸珂걸녍싂숴梡厱ꇂ斱䩢轱䛂湁纮슻싂쵣彌伽썈歟♂넽걆뭅길乹墩凂瑠䕖㩔㡺䥠숺ꍍ☤䱞㬴</w:t>
      </w:r>
      <w:r>
        <w:rPr/>
        <w:t>⡐</w:t>
      </w:r>
      <w:r>
        <w:rPr/>
        <w:t>㭑焣쉉쉭㣍椣杆牕倦繤确兲䩟숮뭦䳂䌯㝫湊啞쉍接㯂煯昫⿃恥畵㝓戲歘</w:t>
      </w:r>
      <w:r>
        <w:rPr/>
        <w:t>⣂</w:t>
      </w:r>
      <w:r>
        <w:rPr/>
        <w:t>䀮⼱濃榘澩ꅠ┬轵縦캥妻漭믂却ㅔ瓂갩杴㍮숱䋂席歅ㄭ獈睥㈱뭩캻㌵㈹䥧㉚槂払♨</w:t>
      </w:r>
      <w:r>
        <w:rPr/>
        <w:t>ꕔ</w:t>
      </w:r>
      <w:r>
        <w:rPr/>
        <w:t>싂唪䭄湭䦩伸祌敔꥘咻哂</w:t>
      </w:r>
      <w:r>
        <w:rPr/>
        <w:t>ꤩ</w:t>
      </w:r>
      <w:r>
        <w:rPr/>
        <w:t>뼮䠬疩硤⍥⭳꥕길썎습뭾秂┬䍕㭲␣癱쏂㣍칷恙塶娭啣쉠ꌯ湈潶庵쉡㢬⹣╯坤呾洽䴽뭚榩ㅰ昮䡱⫂佭爳畸⩨䫃彐쉂折숦畺捎塪䡴吩洦吺숪頨姂猸灉싂㯃⴫帪潢䫍䖮戲潂⌳渵瑇㕴◂䍠⭫䁑뾥奦䙷儶瘺卥쉖穲彔䌸灄決乇ꄦ깷▬䥹⥦슡䖡싃䘹숷ꄽ幚硦쉙</w:t>
      </w:r>
      <w:r>
        <w:rPr/>
        <w:t>꧂</w:t>
      </w:r>
      <w:r>
        <w:rPr/>
        <w:t>炏䡇䘽⭧慈杅묨⚱彥⵾瘣㵎䘳</w:t>
      </w:r>
      <w:r>
        <w:rPr/>
        <w:t>ⷂ</w:t>
      </w:r>
      <w:r>
        <w:rPr/>
        <w:t>噪䩶ヂ⑩䎵䡕攬㈫佱⫃㡓榿渪堮깵晞枿煘㭟眴椪ㅂ땟浩妵㈶썐쉹㴽㵾恤瘰榡㯂䑈悮歁囃挭䮮磂曂뼪⵳깉쉺쵠㮣</w:t>
      </w:r>
      <w:r>
        <w:rPr/>
        <w:t>⡫</w:t>
      </w:r>
      <w:r>
        <w:rPr/>
        <w:t>䩶뭆楧깣</w:t>
      </w:r>
      <w:r>
        <w:rPr/>
        <w:t>ⵇ</w:t>
      </w:r>
      <w:r>
        <w:rPr/>
        <w:t>묹䧂㘪넹곍獱八땀묺爳礲瞱係䑳ꅄ␽㟂쵇䵔㯂顡劮슥剘㑟뇂穐䵘㇂싂单♨穕婳橃改䱫汃娣喱뽳督ꇍ쉖剮䩂</w:t>
      </w:r>
      <w:r>
        <w:rPr/>
        <w:t>ꥏ</w:t>
      </w:r>
      <w:r>
        <w:rPr/>
        <w:t>㟂沬쉃䴻檏瞱䉥氺䰭䇂쉙슡㪵ㅮ쌯㝒</w:t>
      </w:r>
      <w:r>
        <w:rPr/>
        <w:t>ꦩ♖</w:t>
      </w:r>
      <w:r>
        <w:rPr/>
        <w:t>쉈칬쉧⫃㘺ꅱ㡁⮡</w:t>
      </w:r>
      <w:r>
        <w:rPr/>
        <w:t>Ⱨ</w:t>
      </w:r>
      <w:r>
        <w:rPr/>
        <w:t>쉊꥞棂碱⤽壂㚣搮侱㙕</w:t>
      </w:r>
      <w:r>
        <w:rPr/>
        <w:t>ꕆ</w:t>
      </w:r>
      <w:r>
        <w:rPr/>
        <w:t>浍㑫녑쉍</w:t>
      </w:r>
      <w:r>
        <w:rPr/>
        <w:t>ꕮ</w:t>
      </w:r>
      <w:r>
        <w:rPr/>
        <w:t>侘㘮煅䉎ꥹ䭥쉖倭⼤딵숮</w:t>
      </w:r>
      <w:r>
        <w:rPr/>
        <w:t>ꕦ</w:t>
      </w:r>
      <w:r>
        <w:rPr/>
        <w:t>颻믍噰堬䍖瓎瞩唣ꅣ⫂싂歮넪祵⬥</w:t>
      </w:r>
      <w:r>
        <w:rPr/>
        <w:t>⡣</w:t>
      </w:r>
      <w:r>
        <w:rPr/>
        <w:t>䊣䋂䐊⹺㙢♧姂뼸⥈㦥쉡穨뭖恟彇摨♸⥊꥖猦뗂떬樫旂뽆⥒䵞太㑮</w:t>
      </w:r>
      <w:r>
        <w:rPr/>
        <w:t>ⰲ</w:t>
      </w:r>
      <w:r>
        <w:rPr/>
        <w:t>枮뭒䬮㘪땧杕쎵啣ꅏ瘰湌圱剬䑮匪剒㥞䘲⥅灠싂䡓䑱䇂丣楑題歀潀숨뼰컂婢쉕㍁떵噒瀱슡佟슏栦</w:t>
      </w:r>
      <w:r>
        <w:rPr/>
        <w:t>ⱘ</w:t>
      </w:r>
      <w:r>
        <w:rPr/>
        <w:t>侩柂칱ꅦ彑穲南亘쉊竃䉡攴嚿汢辘</w:t>
      </w:r>
      <w:r>
        <w:rPr/>
        <w:t>ⰹ</w:t>
      </w:r>
      <w:r>
        <w:rPr/>
        <w:t>䙟彬剀슡䢻</w:t>
      </w:r>
      <w:r>
        <w:rPr/>
        <w:t>ꔱ</w:t>
      </w:r>
      <w:r>
        <w:rPr/>
        <w:t>偪⏂䓂쉷她摶䤨顧䥉뽑칵⽹싂㑧啗潯㟂癤秂㧂呾織懂磂圯⫂⍮㭍奬渺䭯싃⤻⾬쉵䩲楸썬㘻沩兡캣婹녈湊㈩漨喥䐦쉗槂䅉扑女䝓㧂呺싃扚娩㚏㙡䱋杶③庮盍灘ꌥ䔸䵬彞倱싂㙩愤썕俎摔摢䠲⮏剔圮戫䩊煹땎䎿㙟狍뽔㐤轒偑뮬澿쉧啗⌸恳兑檘숱䍟琴娩䱹硳쉬♏䩱堰狂歋┣洱땥䵦噣低砺垘뭠啨㙑묷所습䈮⪣牨䅣䘫瘮挦</w:t>
      </w:r>
      <w:r>
        <w:rPr/>
        <w:t>ⵏ</w:t>
      </w:r>
      <w:r>
        <w:rPr/>
        <w:t>洬㫂氯橖セ牰걣⦩楗䳂㗂橪</w:t>
      </w:r>
      <w:r>
        <w:rPr/>
        <w:t>ꦵ</w:t>
      </w:r>
      <w:r>
        <w:rPr/>
        <w:t>ち뽢䥶㌻瑟婺漥</w:t>
      </w:r>
      <w:r>
        <w:rPr/>
        <w:t>⠫</w:t>
      </w:r>
      <w:r>
        <w:rPr/>
        <w:t>摸뼲㥆奓㪿倨壂並㑏䱩㍆吣縲医</w:t>
      </w:r>
      <w:r>
        <w:rPr/>
        <w:t>ꕔ</w:t>
      </w:r>
      <w:r>
        <w:rPr/>
        <w:t>䵠恭灨摵扚娵숥㞵䥅奶繱猦牔ㅱ쉍䥪町</w:t>
      </w:r>
      <w:r>
        <w:rPr/>
        <w:t>ꥌ</w:t>
      </w:r>
      <w:r>
        <w:rPr/>
        <w:t>䶱ꍪ쉄䐪꺡녙싂愮杅挻穊䉢꺘뼷飂眫癅咿栽午</w:t>
      </w:r>
      <w:r>
        <w:rPr/>
        <w:t>ꖬ</w:t>
      </w:r>
      <w:r>
        <w:rPr/>
        <w:t>ꅥ</w:t>
      </w:r>
      <w:r>
        <w:rPr/>
        <w:t>ⰱ</w:t>
      </w:r>
      <w:r>
        <w:rPr/>
        <w:t>呶쉰녱⍪䐻橣滂煭燂㢵敒呭㡴㟂뿂烂洦䢱檻浲⫂昪슘勃䧂㫂㡃㩁뗂吩㙱숽窣輺긺㗂칣깄坧쉑睍녕䉒中犩슘倪껂瘭䡞䅆归⒥㐶ꍍ싂㍭딯쵩</w:t>
      </w:r>
      <w:r>
        <w:rPr/>
        <w:t>ⱐ</w:t>
      </w:r>
      <w:r>
        <w:rPr/>
        <w:t>㈩啃␩㕵쉳繚瑱晡瀪㬶</w:t>
      </w:r>
      <w:r>
        <w:rPr/>
        <w:t>Ⱜ</w:t>
      </w:r>
      <w:r>
        <w:rPr/>
        <w:t>䩶슡硎䍣㕆䍊煯条桞辥捧</w:t>
      </w:r>
      <w:r>
        <w:rPr/>
        <w:t>ⱞ</w:t>
      </w:r>
      <w:r>
        <w:rPr/>
        <w:t>쉚瓂㨴䰱㏂参⨵녋炩ㅟ⒏⩠颬煚㨮䜦绂牙뭴㷂礵䕥悩暮䋍汅칋쌲䗂繾</w:t>
      </w:r>
      <w:r>
        <w:rPr/>
        <w:t>ⱑ</w:t>
      </w:r>
      <w:r>
        <w:rPr/>
        <w:t>뭕塮矂佶潣ㄱ繐䕫ㅙ싂숪扙⫂匩㕷畅쉩氭棂ꥭ⴬䕩䜤乕</w:t>
      </w:r>
      <w:r>
        <w:rPr/>
        <w:t>ꥇ</w:t>
      </w:r>
      <w:r>
        <w:rPr/>
        <w:t>깘⫎噌ꍷ漤弪朦⾻猥犻</w:t>
      </w:r>
      <w:r>
        <w:rPr/>
        <w:t>Ⳃ</w:t>
      </w:r>
      <w:r>
        <w:rPr/>
        <w:t>煃䜴싂參㉑凂㵗䬰⽫㠣杣悩␣檻婗⫂畃欥걧쉒囂㵟⶿猪ꌰ⹒匷⧎幣䨦幷䖵䃂ꅾ▥犵숵轹八⩴</w:t>
      </w:r>
      <w:r>
        <w:rPr/>
        <w:t>ꦬ</w:t>
      </w:r>
      <w:r>
        <w:rPr/>
        <w:t>곂䕚佭쉋㵅卶慯昹䞘即䅮䘯㣂䊱䀊쉯洫떻䈦祣媏뼤쉫じ頺潁녚济嚏㦥䰴㟂畎⍀塕湣慩睆䳎䟂┴慶⨤䰥䱕婟獨练獬轆⸤曃</w:t>
      </w:r>
      <w:r>
        <w:rPr/>
        <w:t>ⰵ</w:t>
      </w:r>
      <w:r>
        <w:rPr/>
        <w:t>皵伱걚睐昲䋂⧃䥧头䑚穩㐭뿂券瑚⥺彤剆</w:t>
      </w:r>
      <w:r>
        <w:rPr/>
        <w:t>⠭</w:t>
      </w:r>
      <w:r>
        <w:rPr/>
        <w:t>扠㷂偘柂컂습ㆣ啙囂洸影슻涘檬</w:t>
      </w:r>
      <w:r>
        <w:rPr/>
        <w:t>⠹</w:t>
      </w:r>
      <w:r>
        <w:rPr/>
        <w:t>妣㩀珂㚻䮣噈汬⪻䁺ꄦ䩓㙠熬爬繤썥穵⩩뾣牊塃敇㕞쉣轀㛎熩싃ꥺ</w:t>
      </w:r>
      <w:r>
        <w:rPr/>
        <w:t>⡱</w:t>
      </w:r>
      <w:r>
        <w:rPr/>
        <w:t>䅡♨䴩</w:t>
      </w:r>
      <w:r>
        <w:rPr/>
        <w:t>ⵈ</w:t>
      </w:r>
      <w:r>
        <w:rPr/>
        <w:t>⠶</w:t>
      </w:r>
      <w:r>
        <w:rPr/>
        <w:t>ㅉ넶⭦䩀뭹숸恁㡖牨䞵制啁橸습佋䝕숮㍫숹쉢곂뿂</w:t>
      </w:r>
      <w:r>
        <w:rPr/>
        <w:t>Ⱳ</w:t>
      </w:r>
      <w:r>
        <w:rPr/>
        <w:t>奯䟂坃㌮⍀穔祯츦녭숪樸䱁◎⽖쉍㫂晱촦塈쉷湷弱琦猪牷숴剆䭎燂꥔奡䝱噘Ⓝꎿ</w:t>
      </w:r>
      <w:r>
        <w:rPr/>
        <w:t>ⲿ</w:t>
      </w:r>
      <w:r>
        <w:rPr/>
        <w:t>穢橣䖬♬惂촭⩶剏䥄獁㍡䱭㔮汢</w:t>
      </w:r>
      <w:r>
        <w:rPr/>
        <w:t>⡎</w:t>
      </w:r>
      <w:r>
        <w:rPr/>
        <w:t>㡸㯂숷䨪稰␵䕌繤⻂껎す坠쉶獊㚵煘쉇┫㔨⧂婩溬穆漭癅쌱䡚輤䰯捦㑠浩搭넽싂塲櫂繓㭧平㎩徘⾩焲牥⫂㝆䪡炘䅕숳</w:t>
      </w:r>
      <w:r>
        <w:rPr/>
        <w:t>ꖿ</w:t>
      </w:r>
      <w:r>
        <w:rPr/>
        <w:t>顪揂䚵瑟留桂╳㑑⥎⩤吸枬ꅆ⹹ㅍ㗎⦩硂剶썚砭橵眴顢瞮䵄漦ㅦ⪩䜴杚갫匲㫂杢쉾曂</w:t>
      </w:r>
      <w:r>
        <w:rPr/>
        <w:t>ꖱ</w:t>
      </w:r>
      <w:r>
        <w:rPr/>
        <w:t>쉓ꍢ䱢㟃㭩ゥ</w:t>
      </w:r>
      <w:r>
        <w:rPr/>
        <w:t>ꤴ</w:t>
      </w:r>
      <w:r>
        <w:rPr/>
        <w:t>楆쉠㐺参湩㫂䱏卖⹙睪奭旂瑎塭䕟匱䰷따溩煦礷␷쵶ꄵ뇃呂焮념䌣䕋쉡琵婥灊硸</w:t>
      </w:r>
      <w:r>
        <w:rPr/>
        <w:t>ⲩ</w:t>
      </w:r>
      <w:r>
        <w:rPr/>
        <w:t>炩㨮彂⧎㷂슩</w:t>
      </w:r>
      <w:r>
        <w:rPr/>
        <w:t>ꖬ</w:t>
      </w:r>
      <w:r>
        <w:rPr/>
        <w:t>奺刹䗍㑚瀻穕</w:t>
      </w:r>
      <w:r>
        <w:rPr/>
        <w:t>ꕁ</w:t>
      </w:r>
      <w:r>
        <w:rPr/>
        <w:t>䞿抩녢놘漨춮眹獨㙃슏礥亮卺쉵ㅖ狂㚘獺塥⽥䏎灖⥤䩖䥤捏䉸쉳썆灠숲楮䀻畞牪潦䡎쉴䵾슬玩쉚佋顦䰴眮</w:t>
      </w:r>
      <w:r>
        <w:rPr/>
        <w:t>ⵈ</w:t>
      </w:r>
      <w:r>
        <w:rPr/>
        <w:t>呋瑕ㅒ쉕顒뽢썓湙医喱뼻摌儷䡨伦䬰␳槂睯싂戹걥愷䨤슻⽞坈⺩毂ꥡ婡㛂◂ꥺ㵒児㯂䅯뇂</w:t>
      </w:r>
      <w:r>
        <w:rPr/>
        <w:t>Ⱨ</w:t>
      </w:r>
      <w:r>
        <w:rPr/>
        <w:t>쏍帵堻橗僂瑐쵎쉦싂剖牘ꅾ</w:t>
      </w:r>
      <w:r>
        <w:rPr/>
        <w:t>ⱨ</w:t>
      </w:r>
      <w:r>
        <w:rPr/>
        <w:t>繌硬䁧⹬ꏂ戨ㅵ塬</w:t>
      </w:r>
      <w:r>
        <w:rPr/>
        <w:t>ⱋ</w:t>
      </w:r>
      <w:r>
        <w:rPr/>
        <w:t>䐫曂녕쉟숳쵲䍰쌻싍䭤汃ꥹ慘刽㵁漥쉋⻂</w:t>
      </w:r>
      <w:r>
        <w:rPr/>
        <w:t>ⰳ</w:t>
      </w:r>
      <w:r>
        <w:rPr/>
        <w:t>匳教练佰쉣䑸쉁슥䈰沩썩顥俍䙬㭏슻쉍숭京輪슥睖㖣䍧䷂壂煅숣殱⹲㑖奍ꥬ꺩</w:t>
      </w:r>
      <w:r>
        <w:rPr/>
        <w:t>ꗂ</w:t>
      </w:r>
      <w:r>
        <w:rPr/>
        <w:t>㙳ㅩ⽆⭷炣纩썾䔤ꎘ㩪쉉䭯</w:t>
      </w:r>
      <w:r>
        <w:rPr/>
        <w:t>⢘</w:t>
      </w:r>
      <w:r>
        <w:rPr/>
        <w:t>渴瓂䠨助㝟畸☮帊煢恃슡澏栣畈</w:t>
      </w:r>
      <w:r>
        <w:rPr/>
        <w:t>ꥀ</w:t>
      </w:r>
      <w:r>
        <w:rPr/>
        <w:t>뭂橒싂쉞☳㣃㎏䉳㮱⺬彉瑥汫뭥갦䭺딣썧矂橹拍愪␬╯眺熿녩⌵</w:t>
      </w:r>
      <w:r>
        <w:rPr/>
        <w:t>⡓</w:t>
      </w:r>
      <w:r>
        <w:rPr/>
        <w:t>땤昣奍䍋䓂쉾㍞坞䄤涩灡㨱啓㕹䔨䋂쉾氮祵딵硪䏃䮏</w:t>
      </w:r>
      <w:r>
        <w:rPr/>
        <w:t>ⲡ</w:t>
      </w:r>
      <w:r>
        <w:rPr/>
        <w:t>搵䓂挷␨奠晗挱</w:t>
      </w:r>
      <w:r>
        <w:rPr/>
        <w:t>⡋</w:t>
      </w:r>
      <w:r>
        <w:rPr/>
        <w:t>숺숪漱뼷㘸睒漰껂㬬♶扏䅬浩넪㞡䞥ッ슻䍥幗晠䬶䑩</w:t>
      </w:r>
      <w:r>
        <w:rPr/>
        <w:t>ⰳ</w:t>
      </w:r>
      <w:r>
        <w:rPr/>
        <w:t>潀爨倳湎ォ䙩槂㘥숷쉱竂炏㧎㣂䅳숪斵㑁㵂㘦</w:t>
      </w:r>
      <w:r>
        <w:rPr/>
        <w:t>ꗂ</w:t>
      </w:r>
      <w:r>
        <w:rPr/>
        <w:t>猸慴⨣址㭆牪䒡䳂䩆ꥡ癔嘶숭奚㫂䌭䭲숸墱碬瓂⍀쉸懂奱熘帲ぶ슱牉猸幰䀬긽</w:t>
      </w:r>
      <w:r>
        <w:rPr/>
        <w:t>⠲</w:t>
      </w:r>
      <w:r>
        <w:rPr/>
        <w:t>漻싃쉶Ⓜ㘪싂숮灹檣꥾穏瀥䑬奨朴洳朣仃㌪䤰ꎬ穄⨪啣机䭗칬嚿圦䑡䢏⏂쉉뽲㛃뼥䎡</w:t>
      </w:r>
      <w:r>
        <w:rPr/>
        <w:t>ⱃ</w:t>
      </w:r>
      <w:r>
        <w:rPr/>
        <w:t>䑁숯瑦梩橺⽫剩쉢䈥♡䘣穩㈶ꍒ瑑깹⩏싂ꥦ⌥갶獭땖숥瘭뼨</w:t>
      </w:r>
      <w:r>
        <w:rPr/>
        <w:t>ꦬ</w:t>
      </w:r>
      <w:r>
        <w:rPr/>
        <w:t>䍅쉈㥢㧎⒩쉧싂쉍姂炘㩒皥繊顶礹湯쉊䲡䪘ガ輤싂䦻氫牐䅥婣⑧깩癥䉸㡃껂쉓㋎䙨췂䌳眨穌␦䈯怩繏桷縱偡杨碣㬽싂ァ䍡쉵䚻杌</w:t>
      </w:r>
      <w:r>
        <w:rPr/>
        <w:t>⡑</w:t>
      </w:r>
      <w:r>
        <w:rPr/>
        <w:t>긦㞘㡺晪娥擂녹⩖浟꺻걘朰顸启⥦到쵣⭭欩⑭⛂䭈繸夰憬ꅸ倫婰橥겮쉢♒夷璡轵갪뽹㵨懂恲䉫⪿㦡伱頱⸵㍑㕀쵹匤关穮㍂䡟㓎䱹䢡绂쉁</w:t>
      </w:r>
      <w:r>
        <w:rPr/>
        <w:t>⢣⬥</w:t>
      </w:r>
      <w:r>
        <w:rPr/>
        <w:t>轵슥ꏎ游쉉䀹瑚汘쉾嘶恎⑷穅塥幒櫂䅡䩌썡뽃槂䵫쉪䑉숣ꅾ癐〪徵燂쉌假䅭넭⨴</w:t>
      </w:r>
      <w:r>
        <w:rPr/>
        <w:t>ⵣ</w:t>
      </w:r>
      <w:r>
        <w:rPr/>
        <w:t>猻ꍈ樫幋ꅹ</w:t>
      </w:r>
      <w:r>
        <w:rPr/>
        <w:t>ⱱ</w:t>
      </w:r>
      <w:r>
        <w:rPr/>
        <w:t>朲⍵縬ꄣ浅轢璡쵳썥䉡祱摦癌</w:t>
      </w:r>
      <w:r>
        <w:rPr/>
        <w:t>ꥌ</w:t>
      </w:r>
      <w:r>
        <w:rPr/>
        <w:t>殿췂ㄣꌴ䝢␽䶮쉞숣</w:t>
      </w:r>
      <w:r>
        <w:rPr/>
        <w:t>Ɑ</w:t>
      </w:r>
      <w:r>
        <w:rPr/>
        <w:t>利䑤砭䥊숷싂塅塹療녺扬䑕伪牆Ⓜ䩅爻汹㉈轰</w:t>
      </w:r>
      <w:r>
        <w:rPr/>
        <w:t>ⱍ</w:t>
      </w:r>
      <w:r>
        <w:rPr/>
        <w:t>㘮</w:t>
      </w:r>
      <w:r>
        <w:rPr/>
        <w:t>⡍</w:t>
      </w:r>
      <w:r>
        <w:rPr/>
        <w:t>颩眵吱慥兆便吹⽘㐰䚩扆瞩潮ꥳ䐷숴兢匶爻䝇坑敆塙瞮䞬婵숮攮⮡䥙슬繰繆㙪轙</w:t>
      </w:r>
      <w:r>
        <w:rPr/>
        <w:t>ꥏ</w:t>
      </w:r>
      <w:r>
        <w:rPr/>
        <w:t>땤朰惂囍㠳凂☫癘垻숶䄮猥窘ꍮ䜻</w:t>
      </w:r>
      <w:r>
        <w:rPr/>
        <w:t>꤭</w:t>
      </w:r>
      <w:r>
        <w:rPr/>
        <w:t>䳂뼺춣␨쉄䝉癘沬ꏎ㡇硧⾩幃┭곎䅏䮬堪欥祢쵦䁡깒瑠帬湠숺幇䍫牸㵠攽⫂憱땆㫂⫂䟎䅊㬊뽅쉨슏旂嚣⎡㝎뽣矂뭡恆潠⨭ꌩ</w:t>
      </w:r>
      <w:r>
        <w:rPr/>
        <w:t>ꗂ</w:t>
      </w:r>
      <w:r>
        <w:rPr/>
        <w:t>窣㙇疩顗숣⑕圣⑖栰䟂䢥쉞䭟呈㝐</w:t>
      </w:r>
      <w:r>
        <w:rPr/>
        <w:t>⡎</w:t>
      </w:r>
      <w:r>
        <w:rPr/>
        <w:t>싂</w:t>
      </w:r>
      <w:r>
        <w:rPr/>
        <w:t>ꔣ</w:t>
      </w:r>
      <w:r>
        <w:rPr/>
        <w:t>쉴偰뽙䭚쉲⑉㵙䭮ㅘ僂晃〭숹견㢩槎␮츦쉟㚥䡤忂㕇쵆⑋⺬⛂痂쉫ꆿ䨱뽃爽畗싂⮘쉥捐歠婖쉇愹奞</w:t>
      </w:r>
      <w:r>
        <w:rPr/>
        <w:t>ꕞ</w:t>
      </w:r>
      <w:r>
        <w:rPr/>
        <w:t>槂㞿</w:t>
      </w:r>
      <w:r>
        <w:rPr/>
        <w:t>ꤳ</w:t>
      </w:r>
      <w:r>
        <w:rPr/>
        <w:t>涻橸숵䪩眥槂堦츨癹椳柃婘쉬圥斡䍚牬쉌穦䵠䄥</w:t>
      </w:r>
      <w:r>
        <w:rPr/>
        <w:t>ꕩ</w:t>
      </w:r>
      <w:r>
        <w:rPr/>
        <w:t>䵐쉒깘䡴♟䥘</w:t>
      </w:r>
      <w:r>
        <w:rPr/>
        <w:t>꧂</w:t>
      </w:r>
      <w:r>
        <w:rPr/>
        <w:t>刮睰쉁恊⍾䤩䮥欯曍問潙眷示⽈忂傣뽞砶何슥䵄⍘慸촯伫埍췂敾湢⑙숪䱞싂⮻쉪健치숦橠振圪䉍䙇㘷䝅츩꥞㇍쏂숰</w:t>
      </w:r>
      <w:r>
        <w:rPr/>
        <w:t>ꔯ⥧</w:t>
      </w:r>
      <w:r>
        <w:rPr/>
        <w:t>恫在稣揂⯂꥖昬奎吷吪쉃猦㌣恖䔣㓂㕮䓂洹䙋</w:t>
      </w:r>
      <w:r>
        <w:rPr/>
        <w:t>ⱸ</w:t>
      </w:r>
      <w:r>
        <w:rPr/>
        <w:t>汢哂뽍げ䴴䛂⎮䭳咡쉦뭤⫂쉯숴쉠戺긻䫂澱泂㑈쉯슮</w:t>
      </w:r>
      <w:r>
        <w:rPr/>
        <w:t>ꕠ</w:t>
      </w:r>
      <w:r>
        <w:rPr/>
        <w:t>㭬填</w:t>
      </w:r>
      <w:r>
        <w:rPr/>
        <w:t>ꕇ</w:t>
      </w:r>
      <w:r>
        <w:rPr/>
        <w:t>垿䡷쉣③⍲</w:t>
      </w:r>
      <w:r>
        <w:rPr/>
        <w:t>ꕢ</w:t>
      </w:r>
      <w:r>
        <w:rPr/>
        <w:t>䴭燂㜩㖻⍬扂</w:t>
      </w:r>
      <w:r>
        <w:rPr/>
        <w:t>Ⱖ</w:t>
      </w:r>
      <w:r>
        <w:rPr/>
        <w:t>䜵爪쌪숨奊숸⨽䉾쉢땨䕯䑔⵪㷂呠浘此幡秂⑚穢쉪㠲浖쎡㭆獸灧恶捉卋偂쉃䟂갮</w:t>
      </w:r>
      <w:r>
        <w:rPr/>
        <w:t>⡔</w:t>
      </w:r>
      <w:r>
        <w:rPr/>
        <w:t>䅔㠣瓂當쉡䅋灳噌湾㌽㵈湮슿⥍畱넩쉐東悮勂稨兌ざ燂㨽䁒㢘汷䷂佹⚿僂䕡収⯂歒畱㨴칏犏欽㉓쉤쉬껂䨨䔩橩奆⼻㡋㚵硴쏂䉓浖⥢䓂䙦⪡␱桱</w:t>
      </w:r>
      <w:r>
        <w:rPr/>
        <w:t>ⶮ</w:t>
      </w:r>
      <w:r>
        <w:rPr/>
        <w:t>圱⽪顐䏂</w:t>
      </w:r>
      <w:r>
        <w:rPr/>
        <w:t>ꥄ</w:t>
      </w:r>
      <w:r>
        <w:rPr/>
        <w:t>㮡䭗飂槂㓂⬬⌴曂䜵⩐敂</w:t>
      </w:r>
      <w:r>
        <w:rPr/>
        <w:t>ꦻꕑ</w:t>
      </w:r>
      <w:r>
        <w:rPr/>
        <w:t>㩵쉤侩슩㢻凍ꍏ㴭噋뿎㕒</w:t>
      </w:r>
      <w:r>
        <w:rPr/>
        <w:t>ꦘ</w:t>
      </w:r>
      <w:r>
        <w:rPr/>
        <w:t>䩾걢⽰긦썚橖숷쉰숦㉇㊩㯍쉀癶ꥹ칉㌽畴쉥兣䭤䰬䐹湕剾뭊玩쵞轶廎睌媩䑟偏뽘䤫㫎啟䉄ꥩ</w:t>
      </w:r>
      <w:r>
        <w:rPr/>
        <w:t>⡕⮬⫂</w:t>
      </w:r>
      <w:r>
        <w:rPr/>
        <w:t>뭁㝀彃梱걊</w:t>
      </w:r>
      <w:r>
        <w:rPr/>
        <w:t>ꕗ</w:t>
      </w:r>
      <w:r>
        <w:rPr/>
        <w:t>横㩬⍒䥪剩呶㴰堫刴䏂繀兗ꄶ슮춻坟刳⩉㯎顐欹懍뗂⽇䐪輨物慠爥敂䅘ꥪ♇⎏䛂側牓犱싂㍸䘩䳂䐪슥碱サ火卤祸焲橇沥썶⽑쉀뽎묵ꇂ㌫匬땆飂吽뾣╳卡䕑⪩䧃ꍈ棂쉞숫硗䭍쌻䖩땰瑀婭杍㵎䵬奯䐫땄䉀砹㚩싂睧ꎱ숨㨱㝅㩢硬쉗숣猫幠嚣痃瑤㐨秂㥠췂숵뼴ㆩ쌊䵺뭳啩㚩櫂瘵㑖䔩ꍱ䱉總報㜥癚㕬䒱縵♘昺晎ぴ玵숴⥒땴ꥨ䖩皬砤䁕癧녊乭</w:t>
      </w:r>
      <w:r>
        <w:rPr/>
        <w:t>ꥂ</w:t>
      </w:r>
      <w:r>
        <w:rPr/>
        <w:t>瀯顇⾬吶㜭ꍣ忂癙쌰器枣Ⓙ쉠녮摊쉖瑊䙁⸬걘剁</w:t>
      </w:r>
      <w:r>
        <w:rPr/>
        <w:t>ꦣ</w:t>
      </w:r>
      <w:r>
        <w:rPr/>
        <w:t>ㆮ㷂晒숤䗂⨬</w:t>
      </w:r>
      <w:r>
        <w:rPr/>
        <w:t>Ⲙ</w:t>
      </w:r>
      <w:r>
        <w:rPr/>
        <w:t>渹㠹喿⬻仂嘩塰㜶挵悡瑅畖縮</w:t>
      </w:r>
      <w:r>
        <w:rPr/>
        <w:t>ⴤ</w:t>
      </w:r>
      <w:r>
        <w:rPr/>
        <w:t>偢숺䶥呟偅擂건㭇▮妱畾㉧⽤쉪㭾䁮㠥佒⹊离䞏䍸㍥◂쉟녑娦⾿䩷슡츴摐습斥</w:t>
      </w:r>
      <w:r>
        <w:rPr/>
        <w:t>ꤨꕠ</w:t>
      </w:r>
      <w:r>
        <w:rPr/>
        <w:t>硌ヂ䑱汑獍숪숪긳琪㷂⎿㭞暻쉫쵌䝙쌫恴噺徣숶㭘䵕晩㉚⍪揍䱢ネ繊㘫⼭싂㕖㯂뽠카䙮</w:t>
      </w:r>
      <w:r>
        <w:rPr/>
        <w:t>ⱟ</w:t>
      </w:r>
      <w:r>
        <w:rPr/>
        <w:t>轄䝕뭐䍴卡歱氫䕦⮡쉨䵈兌⤪䕞樦䭵愸㴺䩧⭰⩷湳슱硫毂</w:t>
      </w:r>
      <w:r>
        <w:rPr/>
        <w:t>ⱳ</w:t>
      </w:r>
      <w:r>
        <w:rPr/>
        <w:t>慥晹䡲쉘坵囂毂疩㠱㈨祲䆘䌣喩⚮䩏砪䥮䵫딤僂⮿楹꥘捺剖䘵⍣祏쎿䟂轠汔</w:t>
      </w:r>
      <w:r>
        <w:rPr/>
        <w:t>ⱎ</w:t>
      </w:r>
      <w:r>
        <w:rPr/>
        <w:t>怹☳⼹⭩印걠⌽䡀懂쌤睡쵬㇂瘱㨮㩌䅙坕쉐䔪彩⩉</w:t>
      </w:r>
      <w:r>
        <w:rPr/>
        <w:t>ⰹ</w:t>
      </w:r>
      <w:r>
        <w:rPr/>
        <w:t>吶伶娣憻</w:t>
      </w:r>
      <w:r>
        <w:rPr/>
        <w:t>꧂</w:t>
      </w:r>
      <w:r>
        <w:rPr/>
        <w:t>䑃燂扟亵癠쉆쉳瀩縱</w:t>
      </w:r>
      <w:r>
        <w:rPr/>
        <w:t>Ⱳ</w:t>
      </w:r>
      <w:r>
        <w:rPr/>
        <w:t>礥습晷⽫摲쉵溩稯㠪澩⑧</w:t>
      </w:r>
      <w:r>
        <w:rPr/>
        <w:t>⠸</w:t>
      </w:r>
      <w:r>
        <w:rPr/>
        <w:t>呡썧眭丫쉎䵷㪿땫䖘盂슬⬽敍娮爪쉕泂恰ㄲ矂♦湗䘪䦩汕⸻⛂䀻⩞繳</w:t>
      </w:r>
      <w:r>
        <w:rPr/>
        <w:t>꧂ⵙ</w:t>
      </w:r>
      <w:r>
        <w:rPr/>
        <w:t>轰桔丮療縵奦쉒긤呙囂头濃坏庱╎㡫숲ㄮ塭숹♒슏慓숬㝺杔轈案檘略싂癘捉슩樰潙슩뭞偘塂挬祊佪</w:t>
      </w:r>
      <w:r>
        <w:rPr/>
        <w:t>ⶱ</w:t>
      </w:r>
      <w:r>
        <w:rPr/>
        <w:t>㕘捒㩈䤺㘯桂窱睘놥싂儱</w:t>
      </w:r>
      <w:r>
        <w:rPr/>
        <w:t>⣂</w:t>
      </w:r>
      <w:r>
        <w:rPr/>
        <w:t>꧍</w:t>
      </w:r>
      <w:r>
        <w:rPr/>
        <w:t>ⱘ</w:t>
      </w:r>
      <w:r>
        <w:rPr/>
        <w:t>컂땑摧㬤䦮挥䚩␵扙깘乚奾ꌷㄶ⹡摀쉧⤭灧썓烂㫍杁슣쉠䔺咵挶䦱</w:t>
      </w:r>
      <w:r>
        <w:rPr/>
        <w:t>ꥋ</w:t>
      </w:r>
      <w:r>
        <w:rPr/>
        <w:t>矂扉硎쌩䕅㷂</w:t>
      </w:r>
      <w:r>
        <w:rPr/>
        <w:t>ⵔ</w:t>
      </w:r>
      <w:r>
        <w:rPr/>
        <w:t>쉍㓂买ヂ塀뮮潪倪㮱佹䌴⑤琹㕁浖갥〩僂</w:t>
      </w:r>
      <w:r>
        <w:rPr/>
        <w:t>ꔭ</w:t>
      </w:r>
      <w:r>
        <w:rPr/>
        <w:t>㵋椳窏砥췎⩎쉋ㄻ奚氤砸쉸潖瓂숶敠쉮쉣⸻</w:t>
      </w:r>
      <w:r>
        <w:rPr/>
        <w:t>ⷂ</w:t>
      </w:r>
      <w:r>
        <w:rPr/>
        <w:t>䜰䡓摘䳂㡆飂煗슡灸㜶땩祵</w:t>
      </w:r>
      <w:r>
        <w:rPr/>
        <w:t>⡲</w:t>
      </w:r>
      <w:r>
        <w:rPr/>
        <w:t>乓慷싂坖䌥畸㡡╚䴮䠱䚿춱颣穬</w:t>
      </w:r>
      <w:r>
        <w:rPr/>
        <w:t>⣂Ⓜ</w:t>
      </w:r>
      <w:r>
        <w:rPr/>
        <w:t>娵숽꥖䅩录迂㨩嗂㝄ꄭ㩟㈶</w:t>
      </w:r>
      <w:r>
        <w:rPr/>
        <w:t>⠳</w:t>
      </w:r>
      <w:r>
        <w:rPr/>
        <w:t>っ顳숹摖㭩䙴朴깋潭⩎썳㊱쉞䵵扅☩⮬禘颻뽳兟</w:t>
      </w:r>
      <w:r>
        <w:rPr/>
        <w:t>ꥄ</w:t>
      </w:r>
      <w:r>
        <w:rPr/>
        <w:t>䖱䦮䫍搮䠥璩䐻쉐쵬扚쉀䑑東扅⭀䍉㉷쉍顇촊</w:t>
      </w:r>
      <w:r>
        <w:rPr/>
        <w:t>Ⱚ</w:t>
      </w:r>
      <w:r>
        <w:rPr/>
        <w:t>㩶숷䈦槂䠰䥒䖿獵濎䞩枮佄썦俎劏쉠⬣䛍迍劮䄮煩洮顋浦㚡眩⹙䅒煟껃潋䉨숰㍏⨦</w:t>
      </w:r>
      <w:r>
        <w:rPr/>
        <w:t>ꕆ</w:t>
      </w:r>
      <w:r>
        <w:rPr/>
        <w:t>㙁奀䨶숲</w:t>
      </w:r>
      <w:r>
        <w:rPr/>
        <w:t>ꤴ</w:t>
      </w:r>
      <w:r>
        <w:rPr/>
        <w:t>㴲㭏⬽丱Ⓙꥭ楂㫂㵐</w:t>
      </w:r>
      <w:r>
        <w:rPr/>
        <w:t>ꕒ</w:t>
      </w:r>
      <w:r>
        <w:rPr/>
        <w:t>깮숪믂</w:t>
      </w:r>
      <w:r>
        <w:rPr/>
        <w:t>ⱒ</w:t>
      </w:r>
      <w:r>
        <w:rPr/>
        <w:t>쉶甪垮礯桥</w:t>
      </w:r>
      <w:r>
        <w:rPr/>
        <w:t>ꕴ</w:t>
      </w:r>
      <w:r>
        <w:rPr/>
        <w:t>ꆘ塖洤でꥨ녋⌺浗揂⹹</w:t>
      </w:r>
      <w:r>
        <w:rPr/>
        <w:t>ꕏ</w:t>
      </w:r>
      <w:r>
        <w:rPr/>
        <w:t>촰㷍</w:t>
      </w:r>
      <w:r>
        <w:rPr/>
        <w:t>ⵄ⍶</w:t>
      </w:r>
      <w:r>
        <w:rPr/>
        <w:t>掣믂憘땋㥊ꍧ캬亩⽭㍧廂㵇</w:t>
      </w:r>
      <w:r>
        <w:rPr/>
        <w:t>Ⱞ</w:t>
      </w:r>
      <w:r>
        <w:rPr/>
        <w:t>㝟辿婂忍</w:t>
      </w:r>
      <w:r>
        <w:rPr/>
        <w:t>⠣</w:t>
      </w:r>
      <w:r>
        <w:rPr/>
        <w:t>썠娳弶浄ꍒ杕⤷冩녎影璵⼻獾畆恄⤤⑌믂払欪卲⦻⭵㥯䍂䪱坕䁑㩠ꍦ䩇䔩ㅡ顕䄪쉄䯂秂䉹⭶䕶流⵬㉬䨪纻眹噰乫䝙硞⦮勃乥疩⹴⭌飂杆䩩쉡煇쌥㕐恲싂⑾䩺啥轣뽈敟歟䵍뼯⏃恇療畎쎩䱯恕搵⽎䧂㩓뮥焱埍轸俎䗎⑌㵉숴⭁⏂楰㡦窘娱</w:t>
      </w:r>
      <w:r>
        <w:rPr/>
        <w:t>ⵚ</w:t>
      </w:r>
      <w:r>
        <w:rPr/>
        <w:t>材㉓숸⒩숱䧂䝓抮歇⿂⻂塔ꅫ숺啃橍秂숫䕡쉀㜰洯㙘帥癁渪去</w:t>
      </w:r>
      <w:r>
        <w:rPr/>
        <w:t>꤫</w:t>
      </w:r>
      <w:r>
        <w:rPr/>
        <w:t>恑⤺ꅚ垻뭺ꍬ⮘儷䕚䀮仂硌㉎扤坮썳녖獤쉦숴唤⩈묥祇⭢썕畔긮싎땕䤳䰩先䙖祔畄</w:t>
      </w:r>
      <w:r>
        <w:rPr/>
        <w:t>ⳍ</w:t>
      </w:r>
      <w:r>
        <w:rPr/>
        <w:t>剐⍎㝯</w:t>
      </w:r>
      <w:r>
        <w:rPr/>
        <w:t>ⲩ</w:t>
      </w:r>
      <w:r>
        <w:rPr/>
        <w:t>뽮䝲</w:t>
      </w:r>
      <w:r>
        <w:rPr/>
        <w:t>ꖘ</w:t>
      </w:r>
      <w:r>
        <w:rPr/>
        <w:t>浅溱ㆻ숬네歸柎硷竎䤶流</w:t>
      </w:r>
      <w:r>
        <w:rPr/>
        <w:t>ⰴ⹨⨩</w:t>
      </w:r>
      <w:r>
        <w:rPr/>
        <w:t>칧頨뼭</w:t>
      </w:r>
      <w:r>
        <w:rPr/>
        <w:t>ꕤ</w:t>
      </w:r>
      <w:r>
        <w:rPr/>
        <w:t>쉪썩硾晋牸䤳磍旂</w:t>
      </w:r>
      <w:r>
        <w:rPr/>
        <w:t>ꔭ</w:t>
      </w:r>
      <w:r>
        <w:rPr/>
        <w:t>朶慹䜳吪淃橗䷂橥捫䙍片쉀湳䕋땴偑㡇旂숩㉞숮扇⍴桞剕吵婩⺬䲥祥涘燂呷䕩㦱ꅷ⍵딦⵵쉦晙慢瀻⥇㵐癞䵵칟挤擃牂㏂妩㜨⹾砫吱䓂㩱桒</w:t>
      </w:r>
      <w:r>
        <w:rPr/>
        <w:t>ꦘ</w:t>
      </w:r>
      <w:r>
        <w:rPr/>
        <w:t>穢硏澩盂湫䞻徻懂㈩⎿㝸㑩쉆⍭칕⽟깐싍厩</w:t>
      </w:r>
      <w:r>
        <w:rPr/>
        <w:t>⡲</w:t>
      </w:r>
      <w:r>
        <w:rPr/>
        <w:t>㡧前烂䭯쉂楗䀵硱⨲獞彂挵煨♟䙬殱捞摑ꎥ⩺䏂꺻㯂疩晆숽▿幬娪㎿䡲弳瑴瓍⴪乚唬</w:t>
      </w:r>
      <w:r>
        <w:rPr/>
        <w:t>⣂⛍</w:t>
      </w:r>
      <w:r>
        <w:rPr/>
        <w:t>彆䝊䣂⨺礩挪쉅뮩権</w:t>
      </w:r>
      <w:r>
        <w:rPr/>
        <w:t>ꦏ⩕ꥍ</w:t>
      </w:r>
      <w:r>
        <w:rPr/>
        <w:t>捣皥瑡⭘頵㩦涣㝓ぅ쵚幐</w:t>
      </w:r>
      <w:r>
        <w:rPr/>
        <w:t>꧃⬵</w:t>
      </w:r>
      <w:r>
        <w:rPr/>
        <w:t>偐創癒塍싍뽭充䫂</w:t>
      </w:r>
      <w:r>
        <w:rPr/>
        <w:t>⡲</w:t>
      </w:r>
      <w:r>
        <w:rPr/>
        <w:t>申瑤⨱㡺☣쉰▩쉾狂숣䷂祳껎걦</w:t>
      </w:r>
      <w:r>
        <w:rPr/>
        <w:t>Ⱚ</w:t>
      </w:r>
      <w:r>
        <w:rPr/>
        <w:t>㉁숨⭗땍䑔곂恾㥮復ꌭ춵䖵땟ィ堣겡憻땁惂涣ㅟ兞捇䉙眰긳䰯ꥹ㑚妩ㅴ쉬ꍥ个檱⮵捪⫂⍞壂玿〣汱扵ㅏ挊懂䢘㉟啩兪쉇㍦琹䡕믂檿灑杸呩㙆欮䙐枵⹧迂뇍싃슮⑱么晕⵱쉓扙⑯㜪捫뼭숱ㄪ轳싂吪啘睺䍰⍚剫疬쉔</w:t>
      </w:r>
      <w:r>
        <w:rPr/>
        <w:t>ⵖ</w:t>
      </w:r>
      <w:r>
        <w:rPr/>
        <w:t>柂杣堳㒱⚩値姂楪</w:t>
      </w:r>
      <w:r>
        <w:rPr/>
        <w:t>ꔥ</w:t>
      </w:r>
      <w:r>
        <w:rPr/>
        <w:t>䗂〉⭘쉒뭁䩸숽╁껂⥶</w:t>
      </w:r>
      <w:r>
        <w:rPr/>
        <w:t>Ⳃ</w:t>
      </w:r>
      <w:r>
        <w:rPr/>
        <w:t>슡辵ま䤯桓却⽄䙁眯圭䍉⬸긳⥁╊杖祭쉒輪極놵</w:t>
      </w:r>
      <w:r>
        <w:rPr/>
        <w:t>ꗍ</w:t>
      </w:r>
      <w:r>
        <w:rPr/>
        <w:t>弳楯깧䙫忂颣⒏摘싂戨勂䮿䱧男썓췂슻땘</w:t>
      </w:r>
      <w:r>
        <w:rPr/>
        <w:t>Ⳃ</w:t>
      </w:r>
      <w:r>
        <w:rPr/>
        <w:t>ꏃ轳ꅵ䨽〈杚뮥㐷㡳숵娨㩵썲偓싃쉂⌱輴䭷⌹繕䩔倽숴⍇㡈ꄩ</w:t>
      </w:r>
      <w:r>
        <w:rPr/>
        <w:t>ⰳ</w:t>
      </w:r>
      <w:r>
        <w:rPr/>
        <w:t>쉩杳瀪䘲숩婧ꍘ奬琮纻㮻썍</w:t>
      </w:r>
      <w:r>
        <w:rPr/>
        <w:t>ꕊ</w:t>
      </w:r>
      <w:r>
        <w:rPr/>
        <w:t>硠楙敂奞の쉊⑬恭</w:t>
      </w:r>
      <w:r>
        <w:rPr/>
        <w:t>ⱹ</w:t>
      </w:r>
      <w:r>
        <w:rPr/>
        <w:t>⽘㡅姂垥땏㢬㖏睋潮䐸桉⍙ㅣ䶏깞墱</w:t>
      </w:r>
      <w:r>
        <w:rPr/>
        <w:t>ⵂꗂ</w:t>
      </w:r>
      <w:r>
        <w:rPr/>
        <w:t>炏숵⏎쉓뿂싂䙆唬稵戯拂ꌩ朰갺</w:t>
      </w:r>
      <w:r>
        <w:rPr/>
        <w:t>ꕍ</w:t>
      </w:r>
      <w:r>
        <w:rPr/>
        <w:t>湹禿剠䥹硊</w:t>
      </w:r>
      <w:r>
        <w:rPr/>
        <w:t>⡮</w:t>
      </w:r>
      <w:r>
        <w:rPr/>
        <w:t>櫍䎿敭䏂숨扭㐹♪睘뽾潦쌨㖵嘽吹ꇎ㟂㫂侬疬㥰㔻獯繥ꍤ㵭⧂瓂쉏㵋㭸䁰汍䁰⭸깲⻂墡磂䩃䍊㝾ꄴ摂숦幠숤䬥⹹䕘ꍡ䍴堪䵅䤲圱截⮩〦</w:t>
      </w:r>
      <w:r>
        <w:rPr/>
        <w:t>ꤻ</w:t>
      </w:r>
      <w:r>
        <w:rPr/>
        <w:t>牟⑉然晌</w:t>
      </w:r>
      <w:r>
        <w:rPr/>
        <w:t>ꔰ</w:t>
      </w:r>
      <w:r>
        <w:rPr/>
        <w:t>곂搲⭱拂쉘稦㍖轶硞⩃潰쵯㦿䩠楕⵮彄幁쌮⚡䨬倰甩놡⩨㵲쉷扲䌥楙ギ넴䴪獲쉅⑱䝾彄쉚硁⩒썀쉘灶晄恡㍣䮮慭樺梣⤻䱊壂</w:t>
      </w:r>
      <w:r>
        <w:rPr/>
        <w:t>ꕈ</w:t>
      </w:r>
      <w:r>
        <w:rPr/>
        <w:t>框瞬⵪䍵껂潙穞栬卲␦橩䡒놱東뮵玏檥擎窵⍖쉒⪏䜪灚㙙幯㤯┣䡾噄㫍杲숯挳</w:t>
      </w:r>
      <w:r>
        <w:rPr/>
        <w:t>ꤱ</w:t>
      </w:r>
      <w:r>
        <w:rPr/>
        <w:t>剓潥䱾摈䍠䑞쉙斱瀵ꍃ뽇佃硫⭯㥾掩⩳測ㄱ煾橄彈礯洮⸮繷쉠稨盂ㅮꆥ倨숪湲묵ꍅ䉠㙑㨰⵱睎凎䖿㵡縣㉭穅⹦灊</w:t>
      </w:r>
      <w:r>
        <w:rPr/>
        <w:t>ⲣ</w:t>
      </w:r>
      <w:r>
        <w:rPr/>
        <w:t>憡喥啊圤㍌瞻숳促쎮䖵摙ꅄ</w:t>
      </w:r>
      <w:r>
        <w:rPr/>
        <w:t>Ⳃ</w:t>
      </w:r>
      <w:r>
        <w:rPr/>
        <w:t>䮻渱䒬捴ꥸ␹獐䶩</w:t>
      </w:r>
      <w:r>
        <w:rPr/>
        <w:t>ꥅⵡ</w:t>
      </w:r>
      <w:r>
        <w:rPr/>
        <w:t>㝓穈瘪䙱繅</w:t>
      </w:r>
      <w:r>
        <w:rPr/>
        <w:t>Ⱶ</w:t>
      </w:r>
      <w:r>
        <w:rPr/>
        <w:t>潵昫썾恶怩〸稣乤䨻盎晵婠䝇治쌪畬䌪浹穎</w:t>
      </w:r>
      <w:r>
        <w:rPr/>
        <w:t>⣍</w:t>
      </w:r>
      <w:r>
        <w:rPr/>
        <w:t>㑄久䡲갬쉶ꍥ</w:t>
      </w:r>
      <w:r>
        <w:rPr/>
        <w:t>ꥁ</w:t>
      </w:r>
      <w:r>
        <w:rPr/>
        <w:t>礪摒딺爲所凃녗䆵䥁⤪皬㥰땔甩㡧权</w:t>
      </w:r>
      <w:r>
        <w:rPr/>
        <w:t>ⵊ</w:t>
      </w:r>
      <w:r>
        <w:rPr/>
        <w:t>捲便쉈쉂璮</w:t>
      </w:r>
      <w:r>
        <w:rPr/>
        <w:t>ꕨ</w:t>
      </w:r>
      <w:r>
        <w:rPr/>
        <w:t>⺥奐瓍樷潑摷쉀䠱쏍쉅쉀夣呕㤪㠨噡廂ꆣ㘬戣煶</w:t>
      </w:r>
      <w:r>
        <w:rPr/>
        <w:t>⡧</w:t>
      </w:r>
      <w:r>
        <w:rPr/>
        <w:t>睫㭹帪喩갪捋ぷ睪</w:t>
      </w:r>
      <w:r>
        <w:rPr/>
        <w:t>⡧</w:t>
      </w:r>
      <w:r>
        <w:rPr/>
        <w:t>氊䐫㖩넵☹㕷䙳숪徏睘䫍㤱슏浪䧂䭺격䊥쉄ꏂ瑪懂咬</w:t>
      </w:r>
      <w:r>
        <w:rPr/>
        <w:t>⢱</w:t>
      </w:r>
      <w:r>
        <w:rPr/>
        <w:t>楓灹쉚ひ擂倪离婃㴩</w:t>
      </w:r>
      <w:r>
        <w:rPr/>
        <w:t>ⴰ</w:t>
      </w:r>
      <w:r>
        <w:rPr/>
        <w:t>竂</w:t>
      </w:r>
      <w:r>
        <w:rPr/>
        <w:t>ꔤ</w:t>
      </w:r>
      <w:r>
        <w:rPr/>
        <w:t>㘥⪡䩉滃㞘溏歰쉨愯㈥␹稰慷䥪湭啺厬却䜴숫坺뽥칸</w:t>
      </w:r>
      <w:r>
        <w:rPr/>
        <w:t>ⱁ</w:t>
      </w:r>
      <w:r>
        <w:rPr/>
        <w:t>겱睾䝡곂䜷㝬庡䬵㝨䅥곂쵹吥桵</w:t>
      </w:r>
      <w:r>
        <w:rPr/>
        <w:t>ꕟ</w:t>
      </w:r>
      <w:r>
        <w:rPr/>
        <w:t>촺暣⭌截䁄瑲싂㤬祓쉒쉎帲깡燂㜣㙾匩䉆枱㵱㡢㤬磎䫂瀴썌ぉ橨慠슿溩</w:t>
      </w:r>
      <w:r>
        <w:rPr/>
        <w:t>ꤩ</w:t>
      </w:r>
      <w:r>
        <w:rPr/>
        <w:t>穲䉸婺偑娺칢䱹쉳游</w:t>
      </w:r>
      <w:r>
        <w:rPr/>
        <w:t>⡋</w:t>
      </w:r>
      <w:r>
        <w:rPr/>
        <w:t>爦카⎩瑠其呎偬⩚晹㑠뭬䡔⩾䉔㙬瑳䄣쵷抩唷煣轐呙䗃噧╸쵊汯珂ꥸ뮥숭牁獐奂쉹偲숶仂即쉑䵷㍾嘣睡묥歚婋ꏂ慇땰쉘썸⽦坟⵪㕙洫䥠旂⤩坋숩桊㑤価䙃⩸㦿扪丹㍫猳쉀束</w:t>
      </w:r>
      <w:r>
        <w:rPr/>
        <w:t>꤯</w:t>
      </w:r>
      <w:r>
        <w:rPr/>
        <w:t>ⱳ</w:t>
      </w:r>
      <w:r>
        <w:rPr/>
        <w:t>녀㐲佰ꆻ嗂⍋㘨ꏂ旎</w:t>
      </w:r>
      <w:r>
        <w:rPr/>
        <w:t>⡏</w:t>
      </w:r>
      <w:r>
        <w:rPr/>
        <w:t>㍰츪䑭숪济䕌쉣쉫䜸晲땩姂</w:t>
      </w:r>
      <w:r>
        <w:rPr/>
        <w:t>⡯</w:t>
      </w:r>
      <w:r>
        <w:rPr/>
        <w:t>轁⹾㈵䰭䐪슮椥朹瑵杶痂瑥䑇㍡䝰杗</w:t>
      </w:r>
      <w:r>
        <w:rPr/>
        <w:t>ꤪ</w:t>
      </w:r>
      <w:r>
        <w:rPr/>
        <w:t>䠶숮䰺晃쉬橕嗂㙟䆩瘮坅杢䝏琺</w:t>
      </w:r>
      <w:r>
        <w:rPr/>
        <w:t>ꤻ</w:t>
      </w:r>
      <w:r>
        <w:rPr/>
        <w:t>ぃ恒㔱㭊捰쉱⑎塡㕲儵佲颬㢿숪瀪㥉氫뽇⍒쵨浺杢♸砬佥浏⌱뼫슿㘮숨朸㷂䕒慂〣싎唥卡컂墣㉎彭⥔ぅ</w:t>
      </w:r>
      <w:r>
        <w:rPr/>
        <w:t>ꕔ</w:t>
      </w:r>
      <w:r>
        <w:rPr/>
        <w:t>㴭歸넨촶兆걮捣桷㋂⨯슣쌴쉨牏숽뭢穁捸숵村㜴쉬㩟╉拎</w:t>
      </w:r>
      <w:r>
        <w:rPr/>
        <w:t>⡟</w:t>
      </w:r>
      <w:r>
        <w:rPr/>
        <w:t>憮义㑊嗃습쵓싃䙨惃䑊</w:t>
      </w:r>
      <w:r>
        <w:rPr/>
        <w:t>⡥</w:t>
      </w:r>
      <w:r>
        <w:rPr/>
        <w:t>땇춡硪녡䗂뽤汙璬㉾⛂䱶숰꥾辡╖噡⺥䔦</w:t>
      </w:r>
      <w:r>
        <w:rPr/>
        <w:t>ꕯ╘</w:t>
      </w:r>
      <w:r>
        <w:rPr/>
        <w:t>啷墵睘嘦ꥢꥠ彡穀顄㧂桋奕迂䙃㕥쎡긨癑놱啁♣⽤渦⥐䐪䨴쎥㷂뽟头煺걇⽒꺩⨨⼪敱轋㧂ꌹ⥋縬楁畍轳</w:t>
      </w:r>
      <w:r>
        <w:rPr/>
        <w:t>꤬</w:t>
      </w:r>
      <w:r>
        <w:rPr/>
        <w:t>縺⧂棂牺眥㬺灣슘숥櫂쉠戬쉀썰</w:t>
      </w:r>
      <w:r>
        <w:rPr/>
        <w:t>ꖥⓂ</w:t>
      </w:r>
      <w:r>
        <w:rPr/>
        <w:t>挪碥䆩㬻뭈匮楣祁䥫彧畗칆渥瑈떮十㑳䍃쉈䤶飂䍧쉤洯涱伭⎿两</w:t>
      </w:r>
      <w:r>
        <w:rPr/>
        <w:t>Ⱚ</w:t>
      </w:r>
      <w:r>
        <w:rPr/>
        <w:t>塬슻抩⽋䀵썙娩瞻㈫灓䭅▿쏂㮥쉏㈯砰䞮栰㵴⽂쵌㕴汕</w:t>
      </w:r>
      <w:r>
        <w:rPr/>
        <w:t>ⵃ</w:t>
      </w:r>
      <w:r>
        <w:rPr/>
        <w:t>䉚쉌桨猶橗牗㏂㧂쉭쉢塦氵灺乸洺欪䳂⥋皏숳쉌䍪䅁氰⦡칭䙎䁠㥤</w:t>
      </w:r>
      <w:r>
        <w:rPr/>
        <w:t>꧂</w:t>
      </w:r>
      <w:r>
        <w:rPr/>
        <w:t>숪쉎갷㨭晉堺慉瞬㯂疘殥彐此䭴搊喬</w:t>
      </w:r>
      <w:r>
        <w:rPr/>
        <w:t>ꤸ</w:t>
      </w:r>
      <w:r>
        <w:rPr/>
        <w:t>⽢䞘걯쉭い牂</w:t>
      </w:r>
      <w:r>
        <w:rPr/>
        <w:t>Ⱟ⛂</w:t>
      </w:r>
      <w:r>
        <w:rPr/>
        <w:t>䠺䕣槂塢摀쉚㍨㉪礲氻뮩넹뭺䶥ꍍ썪⨪睔ㅧ㩍洤슱</w:t>
      </w:r>
      <w:r>
        <w:rPr/>
        <w:t>⠯</w:t>
      </w:r>
      <w:r>
        <w:rPr/>
        <w:t>쉧〭</w:t>
      </w:r>
      <w:r>
        <w:rPr/>
        <w:t>⢩</w:t>
      </w:r>
      <w:r>
        <w:rPr/>
        <w:t>禘</w:t>
      </w:r>
      <w:r>
        <w:rPr/>
        <w:t>⠥</w:t>
      </w:r>
      <w:r>
        <w:rPr/>
        <w:t>煙습偤숤刳⩃摋껂盂䥃ㄮ畯喱恵╄⬤쉤堦㍳䈬塣䇎御쉱穓楳頶穏䪬⍔䌱슣ㅙ䳂旂뽙㔽슡嚵䑖㥤慃挲쉋瑦恫㭔ꌻ</w:t>
      </w:r>
      <w:r>
        <w:rPr/>
        <w:t>ꕯ</w:t>
      </w:r>
      <w:r>
        <w:rPr/>
        <w:t>㓂呈쵹㉴坺┬癹쎣쉊</w:t>
      </w:r>
      <w:r>
        <w:rPr/>
        <w:t>ꗂ</w:t>
      </w:r>
      <w:r>
        <w:rPr/>
        <w:t>啯畔婱烍攴☷啮슏침⭋擂砹⥦ぇ獱癮㬻迂ㅔꅊ撣儴깨썌딴お깴圳倫㍹깊烂桕啎先쉡爪컂ꍄ皬墣⩳湳㝇땗묮㐷䃃⭤䌰㐯⽇䙷䒥捅싂数쉳智垱暡䐰䅅딥</w:t>
      </w:r>
      <w:r>
        <w:rPr/>
        <w:t>ⵁ</w:t>
      </w:r>
      <w:r>
        <w:rPr/>
        <w:t>슬堰湏呀㚬⨴쉁⑮偲幇</w:t>
      </w:r>
      <w:r>
        <w:rPr/>
        <w:t>⢣╏</w:t>
      </w:r>
      <w:r>
        <w:rPr/>
        <w:t>朹歪橗帱纮⥞⛂䴻灴쉭爣뇃倩쉇滂</w:t>
      </w:r>
      <w:r>
        <w:rPr/>
        <w:t>⡇</w:t>
      </w:r>
      <w:r>
        <w:rPr/>
        <w:t>奉습쉎奬㵷⩙䖬걊써㐰佉灕숸녈㉑쌯</w:t>
      </w:r>
      <w:r>
        <w:rPr/>
        <w:t>ꔦ</w:t>
      </w:r>
      <w:r>
        <w:rPr/>
        <w:t>煒輹慧뭔棂皱垣㋂庘</w:t>
      </w:r>
      <w:r>
        <w:rPr/>
        <w:t>ꔩ</w:t>
      </w:r>
      <w:r>
        <w:rPr/>
        <w:t>免楡熩䥕⫎䍘쉃⩲ㅔ嘮㐮䱡啱깧Ⓜ奬穋뗂帥捉刮頥㘰숫ㅋ㩪楎噬砳뗂噉惂䙧欽乷壂䟂汓獃繟湍뮏卟兕囂▘☱싂쉉楠뽅浚煋剄䅕쉰䙒⭐</w:t>
      </w:r>
      <w:r>
        <w:rPr/>
        <w:t>ꗂ</w:t>
      </w:r>
      <w:r>
        <w:rPr/>
        <w:t>睷牊兲㝵䌣䕁瞵</w:t>
      </w:r>
      <w:r>
        <w:rPr/>
        <w:t>ⲥ⠺</w:t>
      </w:r>
      <w:r>
        <w:rPr/>
        <w:t>佖䭞녎䁎</w:t>
      </w:r>
      <w:r>
        <w:rPr/>
        <w:t>ⷂ</w:t>
      </w:r>
      <w:r>
        <w:rPr/>
        <w:t>䌱슩卸䙯䍒</w:t>
      </w:r>
      <w:r>
        <w:rPr/>
        <w:t>ꦩ</w:t>
      </w:r>
      <w:r>
        <w:rPr/>
        <w:t>췂欽⺏⛂䲏숯掵㍠㝟吭㭵⩏剠⬯숽⍲</w:t>
      </w:r>
      <w:r>
        <w:rPr/>
        <w:t>ꕤ⹖</w:t>
      </w:r>
      <w:r>
        <w:rPr/>
        <w:t>搩숹㮱딩兆桵䁍깩揂뾣</w:t>
      </w:r>
      <w:r>
        <w:rPr/>
        <w:t>꧂</w:t>
      </w:r>
      <w:r>
        <w:rPr/>
        <w:t>奰</w:t>
      </w:r>
      <w:r>
        <w:rPr/>
        <w:t>ꕖ</w:t>
      </w:r>
      <w:r>
        <w:rPr/>
        <w:t>ⱚ⥢</w:t>
      </w:r>
      <w:r>
        <w:rPr/>
        <w:t>쌴ㄩ䔨㜮</w:t>
      </w:r>
      <w:r>
        <w:rPr/>
        <w:t>ꤪ</w:t>
      </w:r>
      <w:r>
        <w:rPr/>
        <w:t>垘佫勂쉎쉵湏汩晙䁲䩃汙ꅺ欴瓂㩐睧挮싂䢿</w:t>
      </w:r>
      <w:r>
        <w:rPr/>
        <w:t>ⴴ</w:t>
      </w:r>
      <w:r>
        <w:rPr/>
        <w:t>䄬㩌ꥱ곂刦⻂偘䚬䡯䍨䍣놡쌷㡇숦숸</w:t>
      </w:r>
      <w:r>
        <w:rPr/>
        <w:t>ꕃ⏂⵪</w:t>
      </w:r>
      <w:r>
        <w:rPr/>
        <w:t>㵚⩳䍬숪䅕격神坁喣쉰㔺潴㕉克礹婄浀繪╭쉱甤煴녌睲싂㥢㉨</w:t>
      </w:r>
      <w:r>
        <w:rPr/>
        <w:t>ⵤ</w:t>
      </w:r>
      <w:r>
        <w:rPr/>
        <w:t>숨걲숰噋</w:t>
      </w:r>
      <w:r>
        <w:rPr/>
        <w:t>⡚</w:t>
      </w:r>
      <w:r>
        <w:rPr/>
        <w:t>䘳䝄礶따ㅇば汱敔浺</w:t>
      </w:r>
      <w:r>
        <w:rPr/>
        <w:t>ꤷ⤩</w:t>
      </w:r>
      <w:r>
        <w:rPr/>
        <w:t>싂㍃쵖䙴숩쵋ㅋ숩暵晰昣盂㘸忂숪</w:t>
      </w:r>
      <w:r>
        <w:rPr/>
        <w:t>꧂</w:t>
      </w:r>
      <w:r>
        <w:rPr/>
        <w:t>兪橵䊣쉾Ⓝ恞숵쵹厥</w:t>
      </w:r>
      <w:r>
        <w:rPr/>
        <w:t>ꔩ</w:t>
      </w:r>
      <w:r>
        <w:rPr/>
        <w:t>䉗ꎡ做氹摺쉖⤮渪⽯긷䑍⮥硰浐捑刣츨</w:t>
      </w:r>
      <w:r>
        <w:rPr/>
        <w:t>⣂</w:t>
      </w:r>
      <w:r>
        <w:rPr/>
        <w:t>愦칀ꌱ⹑쉧숲㵎䡆䌪䱬溘쌫仂</w:t>
      </w:r>
      <w:r>
        <w:rPr/>
        <w:t>ꕣ</w:t>
      </w:r>
      <w:r>
        <w:rPr/>
        <w:t>獉轈埂쉔盎</w:t>
      </w:r>
    </w:p>
    <w:p>
      <w:pPr>
        <w:pStyle w:val="PreformattedText"/>
        <w:bidi w:val="0"/>
        <w:spacing w:before="0" w:after="0"/>
        <w:jc w:val="left"/>
        <w:rPr/>
      </w:pPr>
      <w:r>
        <w:rPr/>
        <w:t>欩⧂뼩辿</w:t>
      </w:r>
      <w:r>
        <w:rPr/>
        <w:t>ⱗ</w:t>
      </w:r>
      <w:r>
        <w:rPr/>
        <w:t>䉗쉓癞䉧伸⤴飂숸慶숩匳䈹婴戨䩅啯搦⼫㫂䁔㑉灡⪩쉩숹쉷⼊䛂㝐⚏⏂窣䍅恎⏂㛂䅉㷂㙵䛂流䭡㑑頽싃숽哂敮瑭쉲掘䏎㩕쵍䍳ꇂ</w:t>
      </w:r>
      <w:r>
        <w:rPr/>
        <w:t>ⴶ</w:t>
      </w:r>
      <w:r>
        <w:rPr/>
        <w:t>쵚놮枮䉅칙癌扮㡾䞱⴬⎿嗂猶숻</w:t>
      </w:r>
      <w:r>
        <w:rPr/>
        <w:t>ꔨ</w:t>
      </w:r>
      <w:r>
        <w:rPr/>
        <w:t>䱲啫썃싂撣働쉲</w:t>
      </w:r>
      <w:r>
        <w:rPr/>
        <w:t>ꤦ</w:t>
      </w:r>
      <w:r>
        <w:rPr/>
        <w:t>䵉뽴</w:t>
      </w:r>
      <w:r>
        <w:rPr/>
        <w:t>ⵟ</w:t>
      </w:r>
      <w:r>
        <w:rPr/>
        <w:t>뭎쉞檮旂泂〷数咩㛂㥆⦻潘帣吪</w:t>
      </w:r>
      <w:r>
        <w:rPr/>
        <w:t>ⲿ␭</w:t>
      </w:r>
      <w:r>
        <w:rPr/>
        <w:t>掻뼲䣂癩輰㴣䕉㏂〹㒵爻創쉌牭噚쉄爪㍇ꥰ䬽䥍㕠づ灓䬱⫂쉅勂灉땋煀捦</w:t>
      </w:r>
      <w:r>
        <w:rPr/>
        <w:t>ⵚ</w:t>
      </w:r>
      <w:r>
        <w:rPr/>
        <w:t>癘總춿Ⓜ穎姂㧂猸걥쵸慙㘴⥠䳂㥥䡃ꍧ⩈곂떻⨵畣㫂弭纏爭㕶습숳挳渽䊬幬䅲뼯庩♲咩┭姂卧쉣칊쏎䩸썡呩╅勂⚱┷뗂輦ꅏ朻⥊╡녾캻煴썑⶿</w:t>
      </w:r>
      <w:r>
        <w:rPr/>
        <w:t>ꕮ</w:t>
      </w:r>
      <w:r>
        <w:rPr/>
        <w:t>轅쉗⍙㝋䔬熿呟㓍濃춻滂䱰慢堩䡃敩깯漽煞泂㙴䖱佫圴娳玣湨䰤㡑놡怣唴呈촭숲恭㝺㍍⚘䘳琽夵㍩槂ꌲ</w:t>
      </w:r>
      <w:r>
        <w:rPr/>
        <w:t>⠷</w:t>
      </w:r>
      <w:r>
        <w:rPr/>
        <w:t>䤵㭳兩쉢ꆱ슮슣뭑坷磂</w:t>
      </w:r>
      <w:r>
        <w:rPr/>
        <w:t>ꖵ⫂</w:t>
      </w:r>
      <w:r>
        <w:rPr/>
        <w:t>뭹⨤攥썙昭䀳ꅋ轚䩋捘⧂숽㭒吩쉵矂⫃촭뽁</w:t>
      </w:r>
      <w:r>
        <w:rPr/>
        <w:t>⡤</w:t>
      </w:r>
      <w:r>
        <w:rPr/>
        <w:t>䢻轺꥖殻㈽畬繰쉓滂彰㩍媬顔㴺俎懂쉰숮쉧䄷櫃깮圭囍杢削숷뽊稽濍穯婚땑썉轗䞘ꌮ㚩汗녧穒丯矂摲䘦충⿂⨮숲毎쵖믂穯㡤䨳坅䝩喣䪡潅┺楌걐棂쉉杧溱䩂쵂⺻䛂燂㉎ꌱ杉摃偬⹪颬슿䀦쉚⥓䇂쉶㢥㋍斣洷渫伲쉸썷急䭔⥙浄偈㕧㕈塢戨⬪묦䝇</w:t>
      </w:r>
      <w:r>
        <w:rPr/>
        <w:t>ꦮ</w:t>
      </w:r>
      <w:r>
        <w:rPr/>
        <w:t>頶佧䅚깱쵂쉹쉗塲숽㟂刣呂珂㉐恄떿框㝆䡮㜷갴䱀嘫</w:t>
      </w:r>
      <w:r>
        <w:rPr/>
        <w:t>꧂</w:t>
      </w:r>
      <w:r>
        <w:rPr/>
        <w:t>숵㑘顤木浸圪춱娤㘳䤣敋⒵⪏</w:t>
      </w:r>
      <w:r>
        <w:rPr/>
        <w:t>⣃</w:t>
      </w:r>
      <w:r>
        <w:rPr/>
        <w:t>숶⍾垿쉮숤䙶▿爬塵ꅏ싍浖쵏晃湇䜨땬䕬纣ꎬ扉䘷捄盂䱕걭漥周</w:t>
      </w:r>
      <w:r>
        <w:rPr/>
        <w:t>ⵔ</w:t>
      </w:r>
      <w:r>
        <w:rPr/>
        <w:t>湗墩㇂狂</w:t>
      </w:r>
      <w:r>
        <w:rPr/>
        <w:t>ⲡ</w:t>
      </w:r>
      <w:r>
        <w:rPr/>
        <w:t>쉐䥄⸨믂䁧쉏슱㄰㉮奈⎏歮⾻䡞숸⼦숪㎣ꇂ㍦熱瑴⨶㝁츪兹㪥㩮겥숭牳⤲懂␱넬䑐숴䱷彲卓䣂쉡⾡傩㙉䱒ꍸ块犩싃㬬匫㕪㕟琮呋輹싍䑡澩敗녉癳渰湎츻硶뮿ꍧ</w:t>
      </w:r>
      <w:r>
        <w:rPr/>
        <w:t>ꔵ⹰</w:t>
      </w:r>
      <w:r>
        <w:rPr/>
        <w:t>㉞㡋竎䱆㒥⽑桫噰숳</w:t>
      </w:r>
      <w:r>
        <w:rPr/>
        <w:t>ꕳ</w:t>
      </w:r>
      <w:r>
        <w:rPr/>
        <w:t>䥋⩫췍츱啾彙</w:t>
      </w:r>
      <w:r>
        <w:rPr/>
        <w:t>ꔊ</w:t>
      </w:r>
      <w:r>
        <w:rPr/>
        <w:t>쉀믂㙂塍囂卞쉇싃㨲떘㬻⒡䡵䥍⍯뿃⼰䩆</w:t>
      </w:r>
      <w:r>
        <w:rPr/>
        <w:t>꧂</w:t>
      </w:r>
      <w:r>
        <w:rPr/>
        <w:t>轾</w:t>
      </w:r>
      <w:r>
        <w:rPr/>
        <w:t>ⵈ</w:t>
      </w:r>
      <w:r>
        <w:rPr/>
        <w:t>偞㑯塄┤숻偲姂牠⽉暬쉩쉩椤眻䍦노佗穲묭慒矂깆㢩壂㨨䐵瘴⹊潰쉘杀䐴䥮瑥겵氽帤ꍾ捣縬烂涩䉭⭰㩷䭓䕏㍞</w:t>
      </w:r>
      <w:r>
        <w:rPr/>
        <w:t>ꤩ</w:t>
      </w:r>
      <w:r>
        <w:rPr/>
        <w:t>㭅之⹚⹞㝺轭李⍊쉠櫂</w:t>
      </w:r>
      <w:r>
        <w:rPr/>
        <w:t>ⶩ</w:t>
      </w:r>
      <w:r>
        <w:rPr/>
        <w:t>栨㉸洸♗⯃㮩㩹忂쉬梥뽬浧ꍏ쵨싂㑡塏睩娷숻</w:t>
      </w:r>
      <w:r>
        <w:rPr/>
        <w:t>Ⱡ</w:t>
      </w:r>
      <w:r>
        <w:rPr/>
        <w:t>弦乭</w:t>
      </w:r>
      <w:r>
        <w:rPr/>
        <w:t>⣂</w:t>
      </w:r>
      <w:r>
        <w:rPr/>
        <w:t>潴뾥䱄</w:t>
      </w:r>
      <w:r>
        <w:rPr/>
        <w:t>ⵦ</w:t>
      </w:r>
      <w:r>
        <w:rPr/>
        <w:t>㙅쵸焱䑙츶懂杘㩖汐焨磂쉓祷슩珂촣쉢匵䠤䄯睔⽑ꄰ棂⨬③愪䩧祺埃㦻싂쉄牱眸恆坫⍀彺⹆圥亩긭㚏싂ㄲ湱湵㝯칏싃毂乬쉭썎懃痂䖥梩䒮䁖恧㣎浌⵺恚抵䰲瑍䘺㌳吺쉇で䍍</w:t>
      </w:r>
      <w:r>
        <w:rPr/>
        <w:t>ꥒ</w:t>
      </w:r>
      <w:r>
        <w:rPr/>
        <w:t>㍡ꍏ歏쉸䥄礨䩎硭</w:t>
      </w:r>
      <w:r>
        <w:rPr/>
        <w:t>ⷂ</w:t>
      </w:r>
      <w:r>
        <w:rPr/>
        <w:t>ⱊ</w:t>
      </w:r>
      <w:r>
        <w:rPr/>
        <w:t>牙漵轔偎䢱䎡㕩䁦ꍋ忂䓂㑃</w:t>
      </w:r>
      <w:r>
        <w:rPr/>
        <w:t>ꕨ</w:t>
      </w:r>
      <w:r>
        <w:rPr/>
        <w:t>갽깔硴問ꥶ땯唳嚮堵嘳</w:t>
      </w:r>
      <w:r>
        <w:rPr/>
        <w:t>Ⳃ</w:t>
      </w:r>
      <w:r>
        <w:rPr/>
        <w:t>濂숹干뗂敖坋佴迂歮㥬㏂婈뇍갲문挶</w:t>
      </w:r>
      <w:r>
        <w:rPr/>
        <w:t>ⷎ</w:t>
      </w:r>
      <w:r>
        <w:rPr/>
        <w:t>挩⹎╵抿䥇哂癕⽖䔰橙Ⓜꥶ⸲ꌴ䣃⭞䗂癓幒眥꺵吪䖬뽸긣녘婖</w:t>
      </w:r>
      <w:r>
        <w:rPr/>
        <w:t>Ɑ</w:t>
      </w:r>
      <w:r>
        <w:rPr/>
        <w:t>㠪旂吩䍬ꌴ쉕뗍⑗轞숻䢵⌷쉌䩃凂牎䩓㥟</w:t>
      </w:r>
      <w:r>
        <w:rPr/>
        <w:t>ⵍ</w:t>
      </w:r>
      <w:r>
        <w:rPr/>
        <w:t>䜤匪礽⑳⿂⥸䁳䍌橊挺淂擂㵶䉖唪ꥬ숻嫃쵩⍊杓欶曂䯂敫㩄㡵桥④杞땥슘癈㮣䦮媡</w:t>
      </w:r>
      <w:r>
        <w:rPr/>
        <w:t>ꦥ</w:t>
      </w:r>
      <w:r>
        <w:rPr/>
        <w:t>繪熡쉓뗎ꌤㄫっ喥㉁㑺䉬祵⤥暏潾砱</w:t>
      </w:r>
      <w:r>
        <w:rPr/>
        <w:t>ꦣ</w:t>
      </w:r>
      <w:r>
        <w:rPr/>
        <w:t>썅㟂⼻匫沮⍍瑇㉹偁桢㷂쉳珂⺱녰剅䙫煕⩤㚘琪顤䠨唵䟂埂㍯쌭ꥷ繃ꄣ╠ꅊ넪쉦䲡奚灒</w:t>
      </w:r>
      <w:r>
        <w:rPr/>
        <w:t>꧂</w:t>
      </w:r>
      <w:r>
        <w:rPr/>
        <w:t>咥怵䉲㧂쵤쉷噉渭拂抻⥠厩␤橩╓䄪쉺榮猶橩ㄥ䬳䙱圮眸숱灚坩⵳썥䬪㖡匶硐䩢뭏䍺硹쉠䨱뽥堪嚵毂㍘䧂칬瘳嫂塊⨪츯䥙䭮曃슩愪慺㠪摣卮纣夦桃在瑦夳㘬㜭噮氪敹싂㍄숵䍫心쉠輽녎嫃╾ꥠ쉱杣⹭彪婖癶⴦깫䱋㴽畯쉢恅䵺昴ㄭ轤䱮㢿䖵걔皩橙甪乣亩惂쉔䅀恠溩⩚⹰濂</w:t>
      </w:r>
      <w:r>
        <w:rPr/>
        <w:t>ꤷ</w:t>
      </w:r>
      <w:r>
        <w:rPr/>
        <w:t>昮嗍╀⥓泂쵩떮䝚顊纵땡㙦䩱䩤奪㝴쉏숊幠묪싂뭺䝖犘䔯僂碣ꏂ㙟杹䭤䐣睲䍯㉅帨㡣걹䚥挱⮩摬捋疘</w:t>
      </w:r>
      <w:r>
        <w:rPr/>
        <w:t>ꤷ</w:t>
      </w:r>
      <w:r>
        <w:rPr/>
        <w:t>汢永破ꍌ稣唨呞䔮䕡畡炱㝆싂ㅱ〈㒻娴쉏⭟쉅넲剳䍙㙖牌ꏂ拂㥄凂쉶泂伱䙷椷捎ㅘ뾥㜱ㆮ氨慘呡䝚㍚汁畾䂻숵恒뭯䱘⹈䁵깄⼭ꥸ갯</w:t>
      </w:r>
      <w:r>
        <w:rPr/>
        <w:t>ꥉ</w:t>
      </w:r>
      <w:r>
        <w:rPr/>
        <w:t>共弣噇</w:t>
      </w:r>
      <w:r>
        <w:rPr/>
        <w:t>ꔩ</w:t>
      </w:r>
      <w:r>
        <w:rPr/>
        <w:t>癊轅숥劻⹥搶㧂匵浒㭎ㅇ穆啧偰⥓娵</w:t>
      </w:r>
      <w:r>
        <w:rPr/>
        <w:t>ⱬ⵨</w:t>
      </w:r>
      <w:r>
        <w:rPr/>
        <w:t>穖䝗쉺敂痂亡ꅟ獠</w:t>
      </w:r>
      <w:r>
        <w:rPr/>
        <w:t>⡘</w:t>
      </w:r>
      <w:r>
        <w:rPr/>
        <w:t>䦩畓츶䛂瓂㡢㐺潱쉫䱂圱乏⍘ꍋ㑎뿃晅䄰瘱梿ꎿ䍓뼨溩깨囂㊘䑲쉣싂幬䭨杲┨獔砭䩕歪䥶◂剐別摕伵伱</w:t>
      </w:r>
      <w:r>
        <w:rPr/>
        <w:t>⠱</w:t>
      </w:r>
      <w:r>
        <w:rPr/>
        <w:t>繓匩쌸㵚</w:t>
      </w:r>
      <w:r>
        <w:rPr/>
        <w:t>ꤲ</w:t>
      </w:r>
      <w:r>
        <w:rPr/>
        <w:t>牁䈷敃喣⩤쉓䞿呥縫㙨녁ㅏ뭣橑䏂㵈</w:t>
      </w:r>
      <w:r>
        <w:rPr/>
        <w:t>⠩</w:t>
      </w:r>
      <w:r>
        <w:rPr/>
        <w:t>偐獢⨫樮췂杉奨彩捥쉧牟漴猸眷썷挬깘い⫂䈱</w:t>
      </w:r>
      <w:r>
        <w:rPr/>
        <w:t>ⱊ</w:t>
      </w:r>
      <w:r>
        <w:rPr/>
        <w:t>潸䁪</w:t>
      </w:r>
      <w:r>
        <w:rPr/>
        <w:t>ⷂ</w:t>
      </w:r>
      <w:r>
        <w:rPr/>
        <w:t>ⰻ</w:t>
      </w:r>
      <w:r>
        <w:rPr/>
        <w:t>䶩깊䠭쏃癋㵶く䄭䄳䘻⸮刪穯佲剈⨱숲㢻㤪⥪⍧猳뭒扃䫃긳䁇⚻頷呁告</w:t>
      </w:r>
      <w:r>
        <w:rPr/>
        <w:t>ⱊ</w:t>
      </w:r>
      <w:r>
        <w:rPr/>
        <w:t>ㅊ⎮슥㣂硓㇂焦圳繯潲帶㔽穡쉌煷㋂꺩焹参쉒ꅒ䓂⽁轃쉹桏ꥺ瘦㴤捧뭰顀䪩畗弫㙤䡧</w:t>
      </w:r>
      <w:r>
        <w:rPr/>
        <w:t>⠤</w:t>
      </w:r>
      <w:r>
        <w:rPr/>
        <w:t>ꕲ</w:t>
      </w:r>
      <w:r>
        <w:rPr/>
        <w:t>쉵쉪㡤父⹃摾䤽潫꥚榵䯍쉙♴彧炩楉㌮⫂┯ꅄ娴쉸习⿂澵녎㵚纮獰祓䷂쉐ꌥ⍾촱쉙涻捳썴䑬势䒡㴴</w:t>
      </w:r>
      <w:r>
        <w:rPr/>
        <w:t>ⰷ</w:t>
      </w:r>
      <w:r>
        <w:rPr/>
        <w:t>皬䌸㍪娩⽌瘣丮繺牭꥗ꄹ换㵵䪏䍂䁺刮䝕뿂䝍吽坈绂깕剄㕖皩晊㉇杞숯橋佟ꥵ晾쉂旂⥮睙숲桓溱㈯㖱䧎瀨佗꥖橘⩀渪揂慗悘㙉䥌繚八녊晇䩆ㅌ년ꍤ橳䱇⌨뽄슿싃坺슏뭚昮迂牺廂䡳⹍椤獁䂥㕆</w:t>
      </w:r>
      <w:r>
        <w:rPr/>
        <w:t>ꔱ</w:t>
      </w:r>
      <w:r>
        <w:rPr/>
        <w:t>䨻懂걙永㣃琰晟</w:t>
      </w:r>
      <w:r>
        <w:rPr/>
        <w:t>Ⱛ</w:t>
      </w:r>
      <w:r>
        <w:rPr/>
        <w:t>㥇㵨恆䴰憵쎣㋂灤䉗㴤牙㐨坦숩䨭넵爴쉢갽숩歲塱珂婟創䀯ꆏ⤹♪別㥚玻쉤䃂焩▮䝚䑯묭漪硄氣㝈䝈⚩剫徣顔㏍䬷</w:t>
      </w:r>
      <w:r>
        <w:rPr/>
        <w:t>⠣⡐</w:t>
      </w:r>
      <w:r>
        <w:rPr/>
        <w:t>儷</w:t>
      </w:r>
      <w:r>
        <w:rPr/>
        <w:t>⢡</w:t>
      </w:r>
      <w:r>
        <w:rPr/>
        <w:t>䥥䉏启⛂泂㐻䭌桅擃ㅚ幋⩡伦ぺ䔫걾䎘녨䢏伱쉱〶帮去柍氫癙に뽙◍䥍쉋捹听㗂媣㉩㒥⽁⩸⭨☊䥙</w:t>
      </w:r>
      <w:r>
        <w:rPr/>
        <w:t>ꖻ</w:t>
      </w:r>
      <w:r>
        <w:rPr/>
        <w:t>穢</w:t>
      </w:r>
      <w:r>
        <w:rPr/>
        <w:t>⡾</w:t>
      </w:r>
      <w:r>
        <w:rPr/>
        <w:t>슩捆믎癄껂쉇椶</w:t>
      </w:r>
      <w:r>
        <w:rPr/>
        <w:t>Ɽ</w:t>
      </w:r>
      <w:r>
        <w:rPr/>
        <w:t>奸뭮슩숤䑲ㆩ쉕♁싂⩗쉅牂泂卸㠨ꆻ升睗渣쉑䄪劣ꄷ琴䣂</w:t>
      </w:r>
      <w:r>
        <w:rPr/>
        <w:t>⡌</w:t>
      </w:r>
      <w:r>
        <w:rPr/>
        <w:t>祯飂桶ⸯ啓䦘夥䱉녳杁捖㵏쉾⪵䡳橔畚效慕☩揂䰤䁓쉾敧涩恵䶮汕祩뽭夭恡㩩揎쉃␤㑮䰨⌻쉮睳♁桦싂㕊촩縹楔㥠猨╭塾䰵䭔㒵䍚暿녘⸥癳傮㙗迎漤漲☴⭴奟긹ガ澣兕瘦焪</w:t>
      </w:r>
      <w:r>
        <w:rPr/>
        <w:t>ꦮ</w:t>
      </w:r>
      <w:r>
        <w:rPr/>
        <w:t>払か繀水允㘨ヂ⨮凂甩䴹䴨㨪侱机</w:t>
      </w:r>
      <w:r>
        <w:rPr/>
        <w:t>ꦘ</w:t>
      </w:r>
      <w:r>
        <w:rPr/>
        <w:t>䤦㤵쉎䖏硯塊촺偍颬潤⮮⩌㩠칀⹠桊涬뼪䪣⹕摊㝐湑䡬掏洤䨩〹</w:t>
      </w:r>
      <w:r>
        <w:rPr/>
        <w:t>ⶡ</w:t>
      </w:r>
      <w:r>
        <w:rPr/>
        <w:t>喬婉单癃뽭汧췂杓ꌷ⛂䨽慃坾䙷飂汋癩⹃煔⩎猵㙶浌⍣灙놩◂晾뽡⹭䄴䭍䅬걦싂珂瘫䱃䉠䵐䊻깵⫂ꆣ숱⥑入깦橶瀣繠</w:t>
      </w:r>
      <w:r>
        <w:rPr/>
        <w:t>ⶱ</w:t>
      </w:r>
      <w:r>
        <w:rPr/>
        <w:t>䅟╤歴佖繯깉眲㴩煤扙朸啖兕矂묭숸愨殻㫂쉙䙶劵☹⶘䶘辿싂䮥瀴扎风䵸츣ꍩ傮춵碵睴㘱뽞桇帯棂䕓겏쉣椪㪘ㆵ</w:t>
      </w:r>
      <w:r>
        <w:rPr/>
        <w:t>ꕺ</w:t>
      </w:r>
      <w:r>
        <w:rPr/>
        <w:t>㑾㤷ꥪ滂瑓⽨摌卶発슣㨬炬䫂砤⍐</w:t>
      </w:r>
      <w:r>
        <w:rPr/>
        <w:t>ꕬ◎</w:t>
      </w:r>
      <w:r>
        <w:rPr/>
        <w:t>㭾⧂숩扒瞮佋穅쉳䝁</w:t>
      </w:r>
      <w:r>
        <w:rPr/>
        <w:t>ꕸ</w:t>
      </w:r>
      <w:r>
        <w:rPr/>
        <w:t>炱啡呩뭍㤱⩅毃䘵⪡扪潭妻协땏幺뭾匨硫倮</w:t>
      </w:r>
      <w:r>
        <w:rPr/>
        <w:t>Ⱶ</w:t>
      </w:r>
      <w:r>
        <w:rPr/>
        <w:t>䀪⨪揍䡌싂뽌竎睤种吲⼥䄺扣쉮⮣䞮뭰땲燂</w:t>
      </w:r>
      <w:r>
        <w:rPr/>
        <w:t>ꗂꦿ</w:t>
      </w:r>
      <w:r>
        <w:rPr/>
        <w:t>떡冩␸䙦䡣⹧桶湎睪㬭⪱磂皬汫</w:t>
      </w:r>
      <w:r>
        <w:rPr/>
        <w:t>⡭</w:t>
      </w:r>
      <w:r>
        <w:rPr/>
        <w:t>恭═䱙㚿瀯烂䡸따</w:t>
      </w:r>
      <w:r>
        <w:rPr/>
        <w:t>ꦮ</w:t>
      </w:r>
      <w:r>
        <w:rPr/>
        <w:t>硃꥾싂庵嘷숩Ⓜ숵轭䭺湧긽⧂⑨㓂〩䙸슮⿂녥</w:t>
      </w:r>
      <w:r>
        <w:rPr/>
        <w:t>ⰴ</w:t>
      </w:r>
      <w:r>
        <w:rPr/>
        <w:t>ꗂ</w:t>
      </w:r>
      <w:r>
        <w:rPr/>
        <w:t>㴭〻ꅬ轲갲</w:t>
      </w:r>
      <w:r>
        <w:rPr/>
        <w:t>ꦥ</w:t>
      </w:r>
      <w:r>
        <w:rPr/>
        <w:t>㯂긪</w:t>
      </w:r>
      <w:r>
        <w:rPr/>
        <w:t>ⱌ</w:t>
      </w:r>
      <w:r>
        <w:rPr/>
        <w:t>걨⨳䱈印橈绎辿湡쉌癓ꅠ奁</w:t>
      </w:r>
      <w:r>
        <w:rPr/>
        <w:t>ꤨ</w:t>
      </w:r>
      <w:r>
        <w:rPr/>
        <w:t>牆婍係</w:t>
      </w:r>
      <w:r>
        <w:rPr/>
        <w:t>ⵊ</w:t>
      </w:r>
      <w:r>
        <w:rPr/>
        <w:t>瑑㋂묷稺测未곂䩏畎⪮뭳坱汑ど浚䄳㝔桍偵䡹㴩摗松걨䆱優獠╥⩎䞿〩㝸枱游쉂㍶②塰欴枵平嘦杏恥䝅塉址牄劵</w:t>
      </w:r>
      <w:r>
        <w:rPr/>
        <w:t>ꕍ</w:t>
      </w:r>
      <w:r>
        <w:rPr/>
        <w:t>琪坂潡䭹㨩瘳㩳婰椦摮쉌칐ꅞ爽쉱㢥暩䥧斱㖩䖣䙈横摪ㆩ橧汱妩⌮㮬뇂彯㙚碮橇⮿쉵䆵㙏槍晓顙칱⨪숶轕〪䡠쵪㖱繇깕乷⑺ㅾ晶㩶潩⪘믂挊ꥶ㷂风⨺䱪甫䊏갬䏂痂牰⬯녭뿂㍫彠㝄⤺쉤쉪䩺㗂싃䀪夳噖䶘⬥</w:t>
      </w:r>
      <w:r>
        <w:rPr/>
        <w:t>⠸</w:t>
      </w:r>
      <w:r>
        <w:rPr/>
        <w:t>츱爪㕔癥숽䮵쵞焮䒵㍭㐫央⤲쉠⫂쉾䧍梡ㄯ걢強⯂</w:t>
      </w:r>
      <w:r>
        <w:rPr/>
        <w:t>ꤦ</w:t>
      </w:r>
      <w:r>
        <w:rPr/>
        <w:t>䱪녣</w:t>
      </w:r>
      <w:r>
        <w:rPr/>
        <w:t>ꕥ</w:t>
      </w:r>
      <w:r>
        <w:rPr/>
        <w:t>숬⧍ꅓ汗盂쉗爳Ⓝ㘸䉍쉰숵</w:t>
      </w:r>
      <w:r>
        <w:rPr/>
        <w:t>⠽</w:t>
      </w:r>
      <w:r>
        <w:rPr/>
        <w:t>䍓唻췂䉑껃⎏淍⩹썆䲏媵㥭瀯珂숱硋㩏撥咮♑䎡车漱媮ㅕ繃矂刻䋂㡀嘤쏂棂쉭⪩䅎㭷䵶䄵뭇꺣偕◂숪硔䥷繵㍣⾻揂娵づ⑗摩畠灖▿꥕뽔䰷婚ヂ晢䟂⪣敞</w:t>
      </w:r>
      <w:r>
        <w:rPr/>
        <w:t>ꥎ</w:t>
      </w:r>
      <w:r>
        <w:rPr/>
        <w:t>⽲瑨</w:t>
      </w:r>
      <w:r>
        <w:rPr/>
        <w:t>ⵋ⪱ⵤ⑲</w:t>
      </w:r>
      <w:r>
        <w:rPr/>
        <w:t>걧㝵</w:t>
      </w:r>
      <w:r>
        <w:rPr/>
        <w:t>ꦮ</w:t>
      </w:r>
      <w:r>
        <w:rPr/>
        <w:t>㡈眮爩ꍠ䇂싂</w:t>
      </w:r>
      <w:r>
        <w:rPr/>
        <w:t>ꥍ</w:t>
      </w:r>
      <w:r>
        <w:rPr/>
        <w:t>㧂唽洭촭</w:t>
      </w:r>
      <w:r>
        <w:rPr/>
        <w:t>ꤣ</w:t>
      </w:r>
      <w:r>
        <w:rPr/>
        <w:t>噘䀵ㄭ晳䫂奏昷䠰⫂恋砷狂㏎곂き㝱䱹敫毂係싂恅䆿珂欶潴捷濂㵩偹䯃姂♤捦습⿍</w:t>
      </w:r>
      <w:r>
        <w:rPr/>
        <w:t>⣂</w:t>
      </w:r>
      <w:r>
        <w:rPr/>
        <w:t>匨㕂쉒숻樱ꥧ獕</w:t>
      </w:r>
      <w:r>
        <w:rPr/>
        <w:t>ꕩ</w:t>
      </w:r>
      <w:r>
        <w:rPr/>
        <w:t>㫂뗂⯂깘佰㇂噲䩧</w:t>
      </w:r>
      <w:r>
        <w:rPr/>
        <w:t>ⱅ⹓</w:t>
      </w:r>
      <w:r>
        <w:rPr/>
        <w:t>숥싂乞樲睢癹숥뾘乎슡</w:t>
      </w:r>
      <w:r>
        <w:rPr/>
        <w:t>ⱦ</w:t>
      </w:r>
      <w:r>
        <w:rPr/>
        <w:t>睄顐</w:t>
      </w:r>
      <w:r>
        <w:rPr/>
        <w:t>⢣</w:t>
      </w:r>
      <w:r>
        <w:rPr/>
        <w:t>뇂념稲녓</w:t>
      </w:r>
      <w:r>
        <w:rPr/>
        <w:t>⡈</w:t>
      </w:r>
      <w:r>
        <w:rPr/>
        <w:t>쉉暩卞嘩璱つ嗎ꅍ痂칩꥾䱅⹕噒ㄣ㋂剗땖㖘䝶⯎</w:t>
      </w:r>
      <w:r>
        <w:rPr/>
        <w:t>⡯</w:t>
      </w:r>
      <w:r>
        <w:rPr/>
        <w:t>甬偳䤵硺噈溿焺까쉴旃䩫塃䵓⑀硕䙌숨䔽쉬怦㉯温甴⹏䕵쌫硪㇂┽偢뭵顯挪怯뮿歊슡쎮婤报浴╂兺㕴⩮䅭䍰揂ꍸ溩숱揂㝴⭡卙愤拂渫扊䕰쉩珍㞩㘰壂⍁䙞慘뼯㘹傱㭡㇂䡭䅲뭪㈸䑬䗂</w:t>
      </w:r>
      <w:r>
        <w:rPr/>
        <w:t>꤬</w:t>
      </w:r>
      <w:r>
        <w:rPr/>
        <w:t>㩥㷂䫂䩶쉰敐</w:t>
      </w:r>
      <w:r>
        <w:rPr/>
        <w:t>⢱</w:t>
      </w:r>
      <w:r>
        <w:rPr/>
        <w:t>奍깮焪쉆挶⭦䩔쵷兟眵䀭⤪由ㅵ是♫ㆮ㨲쉣䅃䑙䃍◂棂撱</w:t>
      </w:r>
      <w:r>
        <w:rPr/>
        <w:t>ⵃ</w:t>
      </w:r>
      <w:r>
        <w:rPr/>
        <w:t>汗㭴惂琲깑⼸漬ご䅓땸㬫倭⧂扃杕憥⸬뾩䑴瑲⪩枿喬싂坥墏汲弩卓炿놻㙘㉹⭄奦䠳唶⼬繹긦갤䱬橏슡卩换</w:t>
      </w:r>
      <w:r>
        <w:rPr/>
        <w:t>ⶮ</w:t>
      </w:r>
      <w:r>
        <w:rPr/>
        <w:t>쉌㙚彍輭⸷焩㭏䱎㩖捕稺畖䣎걵俎撬ꆵ扣</w:t>
      </w:r>
      <w:r>
        <w:rPr/>
        <w:t>ꕴ</w:t>
      </w:r>
      <w:r>
        <w:rPr/>
        <w:t>参癄繒手♡䚿灗</w:t>
      </w:r>
      <w:r>
        <w:rPr/>
        <w:t>ꤴ</w:t>
      </w:r>
      <w:r>
        <w:rPr/>
        <w:t>싂㌳쵀┲</w:t>
      </w:r>
      <w:r>
        <w:rPr/>
        <w:t>ⱏ⌭</w:t>
      </w:r>
      <w:r>
        <w:rPr/>
        <w:t>歖穾爭䱇兊晐□䝳⨪⽃炱歚ꥣ攭ꄺ橂晓啈쉲珂㙟杭쵎㭣㬭쏂朰汹敐匴接䄣쉲㭔㥒뭹⫂♗㶘儬頯썳꺵甯깃싂䇂㵓佈串⹒杌㜯뼶て朸⩡쵃쉰䩑槂顸扠䑟㡖䖻㜊爪瘮싃昽匥硚妡⍨싂䂩盂♪ꅘ婥涵숩⩀썮沩橤⽶彉⭨䀴⼺焴숯秂彮⭤轤浦쉦싂⩒⸽䕆禿칒廂升䡊樭案〺飃瀦摐⑘彘朦颱瑣㭶䪥迍欪愸썪洨䙐췂쉕硶⩕㨲灑丯♨㚥쉶㵲땲츤睊䍮㧂睲啯㴹淂⍵捥⍒ッ攣썏㉎㡮걵䙾ꍁ곂癉夣硚䮩戻摦숽䫍彠䭇⨦䱯䲘♰</w:t>
      </w:r>
      <w:r>
        <w:rPr/>
        <w:t>Ⱟ</w:t>
      </w:r>
      <w:r>
        <w:rPr/>
        <w:t>䘰硭딴䴨櫎摔숶싂㙂거쉖㉡⩑婅愬眪乇싂忎卥楁关뮩뽢僂䘰䌩땆槂㋍㈵뽶敨곂떩灓㕸</w:t>
      </w:r>
      <w:r>
        <w:rPr/>
        <w:t>⡊⌨</w:t>
      </w:r>
      <w:r>
        <w:rPr/>
        <w:t>轠쉂㘪⾿戮싃쉺幆仂琣침⨪㥅䨵쏂婹丮䅮슡㉹뽳掿啲獚쎡牶瘽剤䑅港係潦繤湦싃䟂⦥ꌩ䑾㩤⛂呉啍ㅁ柂䝰ㅬ숭䡘㚩㙩凍歒쉓汢숥呞䥾♡哂긥癚㭕깪焨쉴</w:t>
      </w:r>
      <w:r>
        <w:rPr/>
        <w:t>⢻</w:t>
      </w:r>
      <w:r>
        <w:rPr/>
        <w:t>灈䷍▮숲쉴䱷슻땢⦣辩恐</w:t>
      </w:r>
      <w:r>
        <w:rPr/>
        <w:t>Ⱔ</w:t>
      </w:r>
      <w:r>
        <w:rPr/>
        <w:t>慅圮ꏂ燎놵祡䩯奦┰땮㙳</w:t>
      </w:r>
      <w:r>
        <w:rPr/>
        <w:t>ⱁ</w:t>
      </w:r>
      <w:r>
        <w:rPr/>
        <w:t>숬ꌬ栦灉䫃哂穆煁沏⨯①춡⽠摸䕾䵃㭧㑉㗎䋂쉌ꅎ繇势㩀䕠婈汞</w:t>
      </w:r>
      <w:r>
        <w:rPr/>
        <w:t>ⲿ</w:t>
      </w:r>
      <w:r>
        <w:rPr/>
        <w:t>넰䁌⨨㔸뮥灆╎慬㜴灒睔京繓㭤䈻灚䱊슮㗂愩</w:t>
      </w:r>
      <w:r>
        <w:rPr/>
        <w:t>⠰</w:t>
      </w:r>
      <w:r>
        <w:rPr/>
        <w:t>ꏂ单⫂乧塏䴽挬畉啘坱怬ヂ挵朥⌥䙸獹쉆嘯뭞쉮轉泂</w:t>
      </w:r>
      <w:r>
        <w:rPr/>
        <w:t>ⰹ</w:t>
      </w:r>
      <w:r>
        <w:rPr/>
        <w:t>㤪ꏂ恌쉔墥⤶坍䩎檮⹈捅䍗桋칺㉲摰싂䷂㥩┷夷牀汯匲歈㩒쉶噪塓䘬䭢껂䩏橑㶏挥轤㍵䗃彟䌤㚏扢轑쉶琴䌪抻䯂洫奺拂爬걅䍦輱礮䱨ㅅ瑘묽汤稫넯ㅊ䵪㠣㤮</w:t>
      </w:r>
      <w:r>
        <w:rPr/>
        <w:t>⡈</w:t>
      </w:r>
      <w:r>
        <w:rPr/>
        <w:t>枵伲쉷䉅㕶깏걵쉐⭉싍䌺䑦숺㌽</w:t>
      </w:r>
      <w:r>
        <w:rPr/>
        <w:t>⣂</w:t>
      </w:r>
      <w:r>
        <w:rPr/>
        <w:t>䄰弤</w:t>
      </w:r>
      <w:r>
        <w:rPr/>
        <w:t>Ⱟ</w:t>
      </w:r>
      <w:r>
        <w:rPr/>
        <w:t>ⵄ</w:t>
      </w:r>
      <w:r>
        <w:rPr/>
        <w:t>猤橷䙮쉹</w:t>
      </w:r>
      <w:r>
        <w:rPr/>
        <w:t>ꤴ</w:t>
      </w:r>
      <w:r>
        <w:rPr/>
        <w:t>础䉧浕伹</w:t>
      </w:r>
      <w:r>
        <w:rPr/>
        <w:t>ꤸ</w:t>
      </w:r>
      <w:r>
        <w:rPr/>
        <w:t>娶䂮ꅞ彠頴</w:t>
      </w:r>
      <w:r>
        <w:rPr/>
        <w:t>ⰲ</w:t>
      </w:r>
      <w:r>
        <w:rPr/>
        <w:t>迂ㅲ㶩긮㫂쉥뽅갦穗䁾夤楄숸쌨欬澱愨彭獂彌扡▣噹狂ꅪ䫂䩺싂幘뼩Ⓜ긦숸䃂㔷</w:t>
      </w:r>
      <w:r>
        <w:rPr/>
        <w:t>ꗂ</w:t>
      </w:r>
      <w:r>
        <w:rPr/>
        <w:t>剁偙朻</w:t>
      </w:r>
      <w:r>
        <w:rPr/>
        <w:t>ꕹ</w:t>
      </w:r>
      <w:r>
        <w:rPr/>
        <w:t>捣睏␯磂榥♗ㄣ䅉く悏</w:t>
      </w:r>
      <w:r>
        <w:rPr/>
        <w:t>ꥂ</w:t>
      </w:r>
      <w:r>
        <w:rPr/>
        <w:t>獕</w:t>
      </w:r>
      <w:r>
        <w:rPr/>
        <w:t>ꔪ</w:t>
      </w:r>
      <w:r>
        <w:rPr/>
        <w:t>槂勂堺未⩈頫織劣坶啱㶥䙠䈤떣䝪쉓坺戲橠䄵쉩곂捱㍉㓂䲿顬䡉伬䕖㴲摚牭瑦副塊⯂恱ㄱ싂穗汆娊䑍䨶濂䍢㈬睳䩑煲㡷㶡泂硢␸飂칦猹</w:t>
      </w:r>
      <w:r>
        <w:rPr/>
        <w:t>Ⱟ</w:t>
      </w:r>
      <w:r>
        <w:rPr/>
        <w:t>怮㏂焯묥㡪啭ꌴ⑬⾵婋</w:t>
      </w:r>
      <w:r>
        <w:rPr/>
        <w:t>ꕦ</w:t>
      </w:r>
      <w:r>
        <w:rPr/>
        <w:t>숶䚥照뗂欸浆㮡숦嗍硔ァ묪슿⶿怩땭딲偤唶匲扊쉁痃佬쉫䦘㵨汫瑯急쉋슬渭䌽徱녢㇂</w:t>
      </w:r>
      <w:r>
        <w:rPr/>
        <w:t>ⵈ</w:t>
      </w:r>
      <w:r>
        <w:rPr/>
        <w:t>ꌴ儽扪</w:t>
      </w:r>
      <w:r>
        <w:rPr/>
        <w:t>⡩</w:t>
      </w:r>
      <w:r>
        <w:rPr/>
        <w:t>쉭槂㉩兇偫癫㭀搽湣⪵儦坁⴫杒뭌欨祉䥥澥卺沏싂싂辱䍊곎弯䙑痂刨═杈䡒嘣兀䈯癮偮ꥡ番숰啫濂䙕礤⽫挪싂攳焩㥳䥩숤昬冩쉯习⯂</w:t>
      </w:r>
      <w:r>
        <w:rPr/>
        <w:t>꤫</w:t>
      </w:r>
      <w:r>
        <w:rPr/>
        <w:t>牍쉖걵㵙䝰漴㕶䠺楐䙖䁟砻</w:t>
      </w:r>
      <w:r>
        <w:rPr/>
        <w:t>ꕫ⨯</w:t>
      </w:r>
      <w:r>
        <w:rPr/>
        <w:t>쉨檩硌⤭ꌰ걚쉾</w:t>
      </w:r>
      <w:r>
        <w:rPr/>
        <w:t>ꕱ</w:t>
      </w:r>
      <w:r>
        <w:rPr/>
        <w:t>㙷⨴执扫</w:t>
      </w:r>
      <w:r>
        <w:rPr/>
        <w:t>ꗂ</w:t>
      </w:r>
      <w:r>
        <w:rPr/>
        <w:t>擂湁堬</w:t>
      </w:r>
      <w:r>
        <w:rPr/>
        <w:t>ⴷ</w:t>
      </w:r>
      <w:r>
        <w:rPr/>
        <w:t>㵙桋䡲⬤剢幱矂檮㊻挲䐵扸迎땁潺쉞ꌭ㛂敡䡖扤</w:t>
      </w:r>
      <w:r>
        <w:rPr/>
        <w:t>ꖩ</w:t>
      </w:r>
      <w:r>
        <w:rPr/>
        <w:t>㘳ꍦ䡚뇂⛂㙫牴갩㣂怭녩䆱</w:t>
      </w:r>
      <w:r>
        <w:rPr/>
        <w:t>⡅</w:t>
      </w:r>
      <w:r>
        <w:rPr/>
        <w:t>㓂ꅁ焴武㥚址ㅮ煍</w:t>
      </w:r>
      <w:r>
        <w:rPr/>
        <w:t>ⶵ</w:t>
      </w:r>
      <w:r>
        <w:rPr/>
        <w:t>㢘䆮頤㝨䷃玿숩쉱䜫珂⑚㡥婒垩䃂</w:t>
      </w:r>
      <w:r>
        <w:rPr/>
        <w:t>ⱞ</w:t>
      </w:r>
      <w:r>
        <w:rPr/>
        <w:t>哂侥땶⴪瑢䅨㔺乾唻幠䑂睚晄䦻医顦㍾坓奉⩪⥞喣檵氯㡞뭍皩⍅䫂䠪幐⩓</w:t>
      </w:r>
      <w:r>
        <w:rPr/>
        <w:t>꧂</w:t>
      </w:r>
      <w:r>
        <w:rPr/>
        <w:t>䱤ꥹ䉺㵂ꍄ漹歷ꅩ攦暏彆䍹噔숬⭯憏㐳帶涣</w:t>
      </w:r>
      <w:r>
        <w:rPr/>
        <w:t>⡑</w:t>
      </w:r>
      <w:r>
        <w:rPr/>
        <w:t>ⴲ</w:t>
      </w:r>
      <w:r>
        <w:rPr/>
        <w:t>摗ば摱愺祍熵䖩瘫⭃䜳繺癹砰숷娩所硥</w:t>
      </w:r>
      <w:r>
        <w:rPr/>
        <w:t>ⵤ</w:t>
      </w:r>
      <w:r>
        <w:rPr/>
        <w:t>㑒숸扥瑇㡓㭃숱塹♴湓㖱⽰긱涿玘</w:t>
      </w:r>
      <w:r>
        <w:rPr/>
        <w:t>⣂</w:t>
      </w:r>
      <w:r>
        <w:rPr/>
        <w:t>刱␯췂⍰쉚䁙䪵抮煪太⤺㙡㑠倶⼶녥츶硡〩呁湚煍깾硱楇숲␹橪橀䅲⍕削쉦轗䬵딽쉟쉞묨㭉㢏つ䖩䑉</w:t>
      </w:r>
      <w:r>
        <w:rPr/>
        <w:t>⢘</w:t>
      </w:r>
      <w:r>
        <w:rPr/>
        <w:t>湌堨䑣갱愵뽟捋噹磃㉨婢쉾䭓䱮䀻潵偧呌伫稰</w:t>
      </w:r>
      <w:r>
        <w:rPr/>
        <w:t>ꔽ</w:t>
      </w:r>
      <w:r>
        <w:rPr/>
        <w:t>块扞싎湍⻂煒攩</w:t>
      </w:r>
      <w:r>
        <w:rPr/>
        <w:t>ꥄꔪ⥚</w:t>
      </w:r>
      <w:r>
        <w:rPr/>
        <w:t>뼰</w:t>
      </w:r>
      <w:r>
        <w:rPr/>
        <w:t>ⶣ</w:t>
      </w:r>
      <w:r>
        <w:rPr/>
        <w:t>懂睚撥楣쉊쉉⨰漦縲慚撬칕썰䝺洬杗䁤潟兯猭쌥着圪䠷偲䍗慡甮く</w:t>
      </w:r>
      <w:r>
        <w:rPr/>
        <w:t>ꤸ</w:t>
      </w:r>
      <w:r>
        <w:rPr/>
        <w:t>嘳㩮⍳ㅌ㐣〹슬顔㑖塍圯䝧㤰숹坕婉⑴卮禬╡嘫瘤灖</w:t>
      </w:r>
      <w:r>
        <w:rPr/>
        <w:t>꤫</w:t>
      </w:r>
      <w:r>
        <w:rPr/>
        <w:t>搦㏍偮ꥥ녞歯斥歹摦漽꺿ㄹ堯輲䜣┻幱淂㥃䄹桑</w:t>
      </w:r>
      <w:r>
        <w:rPr/>
        <w:t>ⵄ</w:t>
      </w:r>
      <w:r>
        <w:rPr/>
        <w:t>辏ぁ帳䉵啨╕㡌</w:t>
      </w:r>
      <w:r>
        <w:rPr/>
        <w:t>꧂</w:t>
      </w:r>
      <w:r>
        <w:rPr/>
        <w:t>揎깈䙶䡓㨴</w:t>
      </w:r>
      <w:r>
        <w:rPr/>
        <w:t>ꥎ</w:t>
      </w:r>
      <w:r>
        <w:rPr/>
        <w:t>塷绂㶩㘩晁題䘮㵀</w:t>
      </w:r>
      <w:r>
        <w:rPr/>
        <w:t>ⴽ</w:t>
      </w:r>
      <w:r>
        <w:rPr/>
        <w:t>䝇䭴扺뽄伽㌻꥾ꅏ㙴獀녭숻䵐슘瑌딪쉢</w:t>
      </w:r>
      <w:r>
        <w:rPr/>
        <w:t>ⵅ</w:t>
      </w:r>
      <w:r>
        <w:rPr/>
        <w:t>䉴썈湓◃䁚☨則䋍怊㫂卪⑤䌴低桪楗䅊杙剟刪輺뼫╋거䨹剬쉏⺱妵䜲츬嚱⭃挱類⩉⩙湺㭈係丷녞棍㎡쉐灘싂뼤僂䕉</w:t>
      </w:r>
      <w:r>
        <w:rPr/>
        <w:t>ꔲ</w:t>
      </w:r>
      <w:r>
        <w:rPr/>
        <w:t>⡹</w:t>
      </w:r>
      <w:r>
        <w:rPr/>
        <w:t>松㓂畆ꍭ䵆</w:t>
      </w:r>
      <w:r>
        <w:rPr/>
        <w:t>ⶻ</w:t>
      </w:r>
      <w:r>
        <w:rPr/>
        <w:t>쉬쵮轉㦥⹨湈噗⤬쉣䵇쉲佒쉘杴슱琷䈶颩恡欰ꅶ嫂싂쉚䠵牾ꄯ㩮晃卵匭䩑㵟</w:t>
      </w:r>
      <w:r>
        <w:rPr/>
        <w:t>ꕙ</w:t>
      </w:r>
      <w:r>
        <w:rPr/>
        <w:t>ꅙ⸨䆬ꄻ뭫迎㭭啗ꥶ懂ꍗ呓⩘慒穱㥊楶扯䍈㩰顙숱䌪䅖⍹㡧쉚㐵焵䄮ꌣ硴싂⼣拂奙쉓橭䡅姂場癸꥖假媱轈楁쵈瀸硹呱材쉞参敐䭲䁹㉱ꍂ牥</w:t>
      </w:r>
      <w:r>
        <w:rPr/>
        <w:t>ⰽ</w:t>
      </w:r>
      <w:r>
        <w:rPr/>
        <w:t>氥席␭頩津㨬穆숣氤㡉䭀⪮䉂⹵昣䑞瀻쉮攤䥃숷核</w:t>
      </w:r>
      <w:r>
        <w:rPr/>
        <w:t>ꔻ</w:t>
      </w:r>
      <w:r>
        <w:rPr/>
        <w:t>뇍吷䘳祒䅆顚戮뽫杘頽桇</w:t>
      </w:r>
      <w:r>
        <w:rPr/>
        <w:t>ꔤ</w:t>
      </w:r>
      <w:r>
        <w:rPr/>
        <w:t>碵ㄸ梮넰⥅쉕쵴⪩⨲䑏弹焤佘涻쉫睏</w:t>
      </w:r>
      <w:r>
        <w:rPr/>
        <w:t>Ⳃ☷</w:t>
      </w:r>
      <w:r>
        <w:rPr/>
        <w:t>凂牺娲⩆噐</w:t>
      </w:r>
      <w:r>
        <w:rPr/>
        <w:t>ꦣ</w:t>
      </w:r>
      <w:r>
        <w:rPr/>
        <w:t>䌮䐯䘮ㅥ夭쌬㥐숸㴹따坮杧敚価椵時顅</w:t>
      </w:r>
      <w:r>
        <w:rPr/>
        <w:t>ꖡ</w:t>
      </w:r>
      <w:r>
        <w:rPr/>
        <w:t>슱䵍味⵲溿恌㑶㈹ꌪ娬쉋⽟硕䆣䐺䷂幦礭㗂眺䍵潹ꥩ睗䓂싂猯䒿쉷㑫町</w:t>
      </w:r>
      <w:r>
        <w:rPr/>
        <w:t>⡱</w:t>
      </w:r>
      <w:r>
        <w:rPr/>
        <w:t>㭹㉄橙繆撣夶䂮甴뗂뾏琬떥娳㊏䋍쉍戴潗숤圻⬥〣쉯␥䥦柂慨恲⽫䙎⧂㑞㙱쵡䑋꤮ㅄ垥゘䗂吳⎣녨녤㫂㝉卉⹢㎮敶氰껂堮䉧憏㥫숺䁦쉄溘癩卙徿天䠵桟瓂쉢ꌣ佑竂坷ㅑ灯쉹䐶烂깭焫숤㩶숶⯂</w:t>
      </w:r>
      <w:r>
        <w:rPr/>
        <w:t>ⱋ</w:t>
      </w:r>
      <w:r>
        <w:rPr/>
        <w:t>쉹쉊炿砤</w:t>
      </w:r>
      <w:r>
        <w:rPr/>
        <w:t>ⱄ</w:t>
      </w:r>
      <w:r>
        <w:rPr/>
        <w:t>晭㵣牷⩧失䡨媥幥噶獈칸ꄦ䨵瑀⛂偗橮稯숷椤쉶묨噫쉮⧂僂싂㤦奇沱㴪ꆵ싎걒碘㥮䥦㘨걊旂扒瑸㭱뿂猳ꥦ顄</w:t>
      </w:r>
      <w:r>
        <w:rPr/>
        <w:t>Ⱞ</w:t>
      </w:r>
      <w:r>
        <w:rPr/>
        <w:t>燂</w:t>
      </w:r>
      <w:r>
        <w:rPr/>
        <w:t>ⰺ</w:t>
      </w:r>
      <w:r>
        <w:rPr/>
        <w:t>彉ꍶ嘴㍣⵪㕖砸楱⌦坶㍈根煏砮售뽮桦㧂琳⭑䦩僂ㆬ㛂⹲</w:t>
      </w:r>
      <w:r>
        <w:rPr/>
        <w:t>ꤩ</w:t>
      </w:r>
      <w:r>
        <w:rPr/>
        <w:t>㛂晚卙숦㕭㘣䔬㝧</w:t>
      </w:r>
      <w:r>
        <w:rPr/>
        <w:t>⡕</w:t>
      </w:r>
      <w:r>
        <w:rPr/>
        <w:t>ギ뾩灷兇〉쉉囂쉤쉤㒩♍</w:t>
      </w:r>
      <w:r>
        <w:rPr/>
        <w:t>ꕎ</w:t>
      </w:r>
      <w:r>
        <w:rPr/>
        <w:t>깍癅숨䈹㊬</w:t>
      </w:r>
      <w:r>
        <w:rPr/>
        <w:t>ꤣ</w:t>
      </w:r>
      <w:r>
        <w:rPr/>
        <w:t>敁灂㵲쉾飂뾡ꍚ䄬䙢用剟</w:t>
      </w:r>
      <w:r>
        <w:rPr/>
        <w:t>ꕮ</w:t>
      </w:r>
      <w:r>
        <w:rPr/>
        <w:t>숴㕓溩썒䭮灋뗂</w:t>
      </w:r>
      <w:r>
        <w:rPr/>
        <w:t>⡕</w:t>
      </w:r>
      <w:r>
        <w:rPr/>
        <w:t>㔵䆬䙟㤱</w:t>
      </w:r>
      <w:r>
        <w:rPr/>
        <w:t>ꤽ☰</w:t>
      </w:r>
      <w:r>
        <w:rPr/>
        <w:t>摐煕剏勂硐佋뇂協⫂穴싂㭂圸㥢帥</w:t>
      </w:r>
      <w:r>
        <w:rPr/>
        <w:t>⠰</w:t>
      </w:r>
      <w:r>
        <w:rPr/>
        <w:t>怵숳澘①쉃澮乚⩲☺䭕刹</w:t>
      </w:r>
      <w:r>
        <w:rPr/>
        <w:t>ⱳ</w:t>
      </w:r>
      <w:r>
        <w:rPr/>
        <w:t>幾礷슡촪瘪䝤ꥫ뭁ꄴ</w:t>
      </w:r>
      <w:r>
        <w:rPr/>
        <w:t>ꕈ</w:t>
      </w:r>
      <w:r>
        <w:rPr/>
        <w:t>싍슡倊愣壂牫쉠⤶䌪係嚩캡偾朩쉃㮩戳쉸瀽걾煥䵰놩䤩㬨牔</w:t>
      </w:r>
      <w:r>
        <w:rPr/>
        <w:t>ⴥ⒵</w:t>
      </w:r>
      <w:r>
        <w:rPr/>
        <w:t>䐯涿桥갰瘪槂捔灴癄쉥彏긻⑀瑣䉄顾䱶</w:t>
      </w:r>
      <w:r>
        <w:rPr/>
        <w:t>⡫</w:t>
      </w:r>
      <w:r>
        <w:rPr/>
        <w:t>㡧䅮䴩䨥김⽩浨为㵴䵸</w:t>
      </w:r>
      <w:r>
        <w:rPr/>
        <w:t>Ⱙ</w:t>
      </w:r>
      <w:r>
        <w:rPr/>
        <w:t>堰楘礽仂䓂惂뾣䥟㓂㌭</w:t>
      </w:r>
      <w:r>
        <w:rPr/>
        <w:t>ⱎ</w:t>
      </w:r>
      <w:r>
        <w:rPr/>
        <w:t>哂䡕</w:t>
      </w:r>
      <w:r>
        <w:rPr/>
        <w:t>ꔻ</w:t>
      </w:r>
      <w:r>
        <w:rPr/>
        <w:t>偬ꅁ쌶窮䵏丫瓂㝡⥍偢ꅆ쉳㵨繧쉒ꍺ캩橅ꄮネ♕䨨忂⭬⑁汙⍒朽㑙⑖㡘獭⫂噳⨦歂⧍坨걒쉅䌪珂싂娱㈹⌦䕇䥖</w:t>
      </w:r>
      <w:r>
        <w:rPr/>
        <w:t>ꤤ</w:t>
      </w:r>
      <w:r>
        <w:rPr/>
        <w:t>祱䉂頥敁⼲辡녰긴숲佁⑁䙲䄵携싃噬塚噵슱弣唪灄ꥤ╨쉧畲긱獱佐唭䅐☪坚弹弹숣弩硇</w:t>
      </w:r>
      <w:r>
        <w:rPr/>
        <w:t>ꕰ</w:t>
      </w:r>
      <w:r>
        <w:rPr/>
        <w:t>坬猴䕀倪挬</w:t>
      </w:r>
      <w:r>
        <w:rPr/>
        <w:t>ⰻ⡂</w:t>
      </w:r>
      <w:r>
        <w:rPr/>
        <w:t>盂浞汱䩶㝄䵢狂㵾쉠䙳⑎ꅆ</w:t>
      </w:r>
      <w:r>
        <w:rPr/>
        <w:t>ꕇ</w:t>
      </w:r>
      <w:r>
        <w:rPr/>
        <w:t>㙑쉔䥡㚡㤹썯⭈乇呸嚏彧楎ꅎ䵹係딬㡳琦珂睨㖡珂暘⩀竂顖쉺睘쵐堪䝕㴪⩍゘敌슻⨦㙭쉈㋂旂㘵圯㨭㦘䯂䍞쉎慄㜨㉂③쉎婰ꍭ佌悩뽁쉧繷㨲㨯ꏎ慰彰</w:t>
      </w:r>
      <w:r>
        <w:rPr/>
        <w:t>ꕲ</w:t>
      </w:r>
      <w:r>
        <w:rPr/>
        <w:t>컂䔽摂擂䱘</w:t>
      </w:r>
      <w:r>
        <w:rPr/>
        <w:t>ⱟ</w:t>
      </w:r>
      <w:r>
        <w:rPr/>
        <w:t>䭥畂⵹㭩执춏瑠쉏㝡所䠶䌹灇恨긱䯍汾긪䱇㙆㐺彀弹⸲쉲䋂敖欫㥱炿䰱洸轘⪥汱㨣祺뾻湃飂䁅睌癴獘</w:t>
      </w:r>
      <w:r>
        <w:rPr/>
        <w:t>⣂☭⭗</w:t>
      </w:r>
      <w:r>
        <w:rPr/>
        <w:t>쉤橁쉴䁬㈩怬瀭婌恒椪繚縰⾩쉭獩碬疘</w:t>
      </w:r>
      <w:r>
        <w:rPr/>
        <w:t>⠯</w:t>
      </w:r>
      <w:r>
        <w:rPr/>
        <w:t>兯凂倷䘩決塶</w:t>
      </w:r>
      <w:r>
        <w:rPr/>
        <w:t>ⱌ</w:t>
      </w:r>
      <w:r>
        <w:rPr/>
        <w:t>轖䠪兓圳癯쌫⺻䟂걔歩䊻䒿物凂䕊滂뭓䮩哂繖♘㍔畸掿㍴狂椬啐轎</w:t>
      </w:r>
      <w:r>
        <w:rPr/>
        <w:t>ꗂ</w:t>
      </w:r>
      <w:r>
        <w:rPr/>
        <w:t>扂</w:t>
      </w:r>
      <w:r>
        <w:rPr/>
        <w:t>Ⳃ</w:t>
      </w:r>
      <w:r>
        <w:rPr/>
        <w:t>㡶ꅏ版쉆〨拃걇</w:t>
      </w:r>
      <w:r>
        <w:rPr/>
        <w:t>ⱕ</w:t>
      </w:r>
      <w:r>
        <w:rPr/>
        <w:t>숩싂썊棂扢㍾矂쉞쉺捡ꥪ䥣㭋楰顯氪捀䙑쉺䨶⹬긺凂싂偕</w:t>
      </w:r>
      <w:r>
        <w:rPr/>
        <w:t>ꔤ</w:t>
      </w:r>
      <w:r>
        <w:rPr/>
        <w:t>楔䫃繘嫂慈</w:t>
      </w:r>
      <w:r>
        <w:rPr/>
        <w:t>ⰺ</w:t>
      </w:r>
      <w:r>
        <w:rPr/>
        <w:t>숩棂깺딳漪촪䀳ꅲ⬣⬨彆狂츫兦匽杔坸畍ꍬ䫂楌⺩僂嚘穅穣偤췃숱傥あ䘤杨佅慎夨洵숤⩞顂乺㝘</w:t>
      </w:r>
      <w:r>
        <w:rPr/>
        <w:t>ꥈ</w:t>
      </w:r>
      <w:r>
        <w:rPr/>
        <w:t>捡㨪頪싂啃匵⑕쉶塍䩎橧之䑯믂偃㑞摄䟂㍟䡵깭䧂着</w:t>
      </w:r>
      <w:r>
        <w:rPr/>
        <w:t>ꕗ</w:t>
      </w:r>
      <w:r>
        <w:rPr/>
        <w:t>䦱轚熬긶摲桁ꅏ겮颏䙳㥏埂楫䂘ㆥ㨺潁塎玏丸</w:t>
      </w:r>
      <w:r>
        <w:rPr/>
        <w:t>Ⲯ</w:t>
      </w:r>
      <w:r>
        <w:rPr/>
        <w:t>㠮⥁⹉⛂杮场⥾⨽䙆⥵껍卞ꍞ桨㝣轣婍뼻噡瓂쉥璻♘佦䞩♗㙰㙂⵳伹硚㈊杣</w:t>
      </w:r>
      <w:r>
        <w:rPr/>
        <w:t>꧍</w:t>
      </w:r>
      <w:r>
        <w:rPr/>
        <w:t>摎䕣슥炡潵㛂爤䐩㍢敲㖘싂獃姂䌻㐳㌤⥨쉇塧⼹깉晥穐⑦▩百澘습땊쉃걭䁊杤䵂쉔剏塞Ⓜ䕕捲繐噚㬫噞浥澻䶿亱圩쉗⨹⽲썵ꏂ⯃䜪䕋樭滂圣彴痂墱吨轎꺩䝸堤恾䂬⑷갷圯攣慯䃂䡴䄪穵硂倥䠴썯쉰갺</w:t>
      </w:r>
      <w:r>
        <w:rPr/>
        <w:t>⡎⹉</w:t>
      </w:r>
      <w:r>
        <w:rPr/>
        <w:t>疥Ⓜ</w:t>
      </w:r>
      <w:r>
        <w:rPr/>
        <w:t>ꔸ</w:t>
      </w:r>
      <w:r>
        <w:rPr/>
        <w:t>攪㪮䦵繚</w:t>
      </w:r>
      <w:r>
        <w:rPr/>
        <w:t>ꕖ</w:t>
      </w:r>
      <w:r>
        <w:rPr/>
        <w:t>쉵婢媘祯㌬믂䐭⩶噆氭䱆枣䖵猹숳䥂渣塙땺换⍒딺住毂縮</w:t>
      </w:r>
      <w:r>
        <w:rPr/>
        <w:t>⵰</w:t>
      </w:r>
      <w:r>
        <w:rPr/>
        <w:t>常砩⸬䑅䝄浕㤽ㆩ䈮⍲矂䕵煓䟃⮩쵣啫穷䤤</w:t>
      </w:r>
      <w:r>
        <w:rPr/>
        <w:t>ꕮ⭅⍘</w:t>
      </w:r>
      <w:r>
        <w:rPr/>
        <w:t>䬲浟쉖湂䘦炮啞췍测卪竂楓䧂怫갲䱖烂稰穔䈱숦칶枩惂ㅁ啚奍쉯澵⚵䌩싂伤⵪ㄺ쉉䵇啍ꥥ敭Ⓜꅷ煌䨪⻂㖣嚣瘰놣⫂轚欪䍂玘珂뭊㥯䲩㈴獠囂⩬朩儱⍷㟎䰸꺻쉅禿ぇ佁佳숯䎿ꍦ煳쉉쉌</w:t>
      </w:r>
      <w:r>
        <w:rPr/>
        <w:t>⠴</w:t>
      </w:r>
      <w:r>
        <w:rPr/>
        <w:t>ꌵ슻䭥딩歚숮杒</w:t>
      </w:r>
      <w:r>
        <w:rPr/>
        <w:t>⡨</w:t>
      </w:r>
      <w:r>
        <w:rPr/>
        <w:t>绂䖥繷㩹㑂㍃숨䃂⑳뽃␥⹣㇂컂天楚污㨮쎥␰싂</w:t>
      </w:r>
      <w:r>
        <w:rPr/>
        <w:t>ꖬꔤ</w:t>
      </w:r>
      <w:r>
        <w:rPr/>
        <w:t>摑轐쉨썬䤦⩅㭞䍞쉆䘩嫂杬伶㝎숬飂挥</w:t>
      </w:r>
      <w:r>
        <w:rPr/>
        <w:t>⠷</w:t>
      </w:r>
      <w:r>
        <w:rPr/>
        <w:t>숨칤ꍄ祡⍰숥껂ꎱ幆⸱䟃숽</w:t>
      </w:r>
      <w:r>
        <w:rPr/>
        <w:t>⡤</w:t>
      </w:r>
      <w:r>
        <w:rPr/>
        <w:t>䬺⏂礷츨癣㨩ㆻ䯂숥䁀ꥦ㫂䄰湎땾恶轳瘳慐活</w:t>
      </w:r>
      <w:r>
        <w:rPr/>
        <w:t>ꤤ</w:t>
      </w:r>
      <w:r>
        <w:rPr/>
        <w:t>啓ㄷ갫䤤</w:t>
      </w:r>
      <w:r>
        <w:rPr/>
        <w:t>ꦱ</w:t>
      </w:r>
      <w:r>
        <w:rPr/>
        <w:t>繕偳勂⽶숨▬撬婘ꌴ轪䘥䫂昫頰뗍㨴쎘䎬㨹歌㕆牃坌䍌䏃㑧</w:t>
      </w:r>
      <w:r>
        <w:rPr/>
        <w:t>ꗍ</w:t>
      </w:r>
      <w:r>
        <w:rPr/>
        <w:t>싃ㅈ⩞䉏컂녫슥⌶獄슡砬椦癇摀㉉梻숤䅈繪牒彯ꎩ汬撏兖桅㛂振坥ㅙ婶噒䙏榘</w:t>
      </w:r>
      <w:r>
        <w:rPr/>
        <w:t>ⵙ</w:t>
      </w:r>
      <w:r>
        <w:rPr/>
        <w:t>匶䅅復祟弥祇㴩㩔坕꥔㝶汧싂牕婄⍪㓂啇㞿睐晏뭹㪘㩗땭㑟欨椳쉃彩숹㔪奵숮幨쉘䥑䉤⯂㍓㉯♕槂剪캩䂥楾⥾싃싂ㅾ兕敱塯⩫㣂垮⻂煞⩄싂䡁便晷橫灵쵏䕭㝎㠴桧쉀㞮</w:t>
      </w:r>
      <w:r>
        <w:rPr/>
        <w:t>ꔸ</w:t>
      </w:r>
      <w:r>
        <w:rPr/>
        <w:t>Ⲙ⹤</w:t>
      </w:r>
      <w:r>
        <w:rPr/>
        <w:t>㘳ㅷ飃牍䑴쉘䩖塈摉䵗⼣湱쉈긩浥걫㖏倽䜭꧎뽗楈䑲䭭쉬偬漪㝶氰</w:t>
      </w:r>
      <w:r>
        <w:rPr/>
        <w:t>ꕡ</w:t>
      </w:r>
      <w:r>
        <w:rPr/>
        <w:t>冣䕟쉌潰湠治潵㎬瘽숦쉃偕쉨杯扙澏戸穆轵ꅪ춘䍨塎彯⾮뾵輰䩱㩔䰊漯⮻묪㥡湭址湮䡨䘺剙圶뼴欬쉴</w:t>
      </w:r>
      <w:r>
        <w:rPr/>
        <w:t>ⲣ</w:t>
      </w:r>
      <w:r>
        <w:rPr/>
        <w:t>枘㨩㬹</w:t>
      </w:r>
      <w:r>
        <w:rPr/>
        <w:t>⠫</w:t>
      </w:r>
      <w:r>
        <w:rPr/>
        <w:t>䡊䶣ꥥㅣ쎬伷母幀利슬ㅏ扸぀⨵摞温츨</w:t>
      </w:r>
      <w:r>
        <w:rPr/>
        <w:t>⣂⩠</w:t>
      </w:r>
      <w:r>
        <w:rPr/>
        <w:t>幢숷숲쉟</w:t>
      </w:r>
      <w:r>
        <w:rPr/>
        <w:t>ꔦ</w:t>
      </w:r>
      <w:r>
        <w:rPr/>
        <w:t>匴䤲䶩硷䀪浸乱⤯轎겻䶩恨汤뮩䳂け</w:t>
      </w:r>
      <w:r>
        <w:rPr/>
        <w:t>⢡</w:t>
      </w:r>
      <w:r>
        <w:rPr/>
        <w:t>쵨僂䣂㩦</w:t>
      </w:r>
      <w:r>
        <w:rPr/>
        <w:t>ꥁ</w:t>
      </w:r>
      <w:r>
        <w:rPr/>
        <w:t>슿㙆城㩮뼤㭯싂ㅘ䁾ꥹ</w:t>
      </w:r>
      <w:r>
        <w:rPr/>
        <w:t>Ⳏ</w:t>
      </w:r>
      <w:r>
        <w:rPr/>
        <w:t>䶘슡噁⍧䕊吪㕴ꍏ媩</w:t>
      </w:r>
      <w:r>
        <w:rPr/>
        <w:t>ꥇ</w:t>
      </w:r>
      <w:r>
        <w:rPr/>
        <w:t>假参쉶슿卸녆거숥潏〵㬩啰櫂枬戲뼲䡴䶣擂㠷坎⪱쉥䙒⬨ꌹ㕧䙍㭬澡♵癑䁊쉄橈樱䇂潂䙵▿䔰숥偲由穟㑖顠懎嫂硘䩌㍰</w:t>
      </w:r>
      <w:r>
        <w:rPr/>
        <w:t>⡎</w:t>
      </w:r>
      <w:r>
        <w:rPr/>
        <w:t>潅㩇啥㭸⬷愯干뇃쉮䥡嘷╳⽾䙶体뼷慑䍭顖㵄싂㡭⩰佂믂〪슏㠬㛂橸䵟쵯䑄乞㘱뾱⑅㐪쉚硈痍壂㣂弪迂⭗烂싂䑠嘶煚䘳忍</w:t>
      </w:r>
      <w:r>
        <w:rPr/>
        <w:t>⡦</w:t>
      </w:r>
      <w:r>
        <w:rPr/>
        <w:t>쉠䨩썩窿洦啖沩⽩쉷쉍爸뽓扊䠨꺵⩷⏂顅넮䥍幇䮥䝸㙥⌰䈬숦呙佊</w:t>
      </w:r>
      <w:r>
        <w:rPr/>
        <w:t>ꥊ</w:t>
      </w:r>
      <w:r>
        <w:rPr/>
        <w:t>兒</w:t>
      </w:r>
      <w:r>
        <w:rPr/>
        <w:t>ꔸ</w:t>
      </w:r>
      <w:r>
        <w:rPr/>
        <w:t>䬰唯獋⒣⽶煒损劣䠪橯</w:t>
      </w:r>
      <w:r>
        <w:rPr/>
        <w:t>ⰹ</w:t>
      </w:r>
      <w:r>
        <w:rPr/>
        <w:t>癭깘㵋㍷ꍶ㘶⭳ꍮ쉞쉙⑲嘬곃晨┪磂璡穵䭺⩃</w:t>
      </w:r>
      <w:r>
        <w:rPr/>
        <w:t>ⰷ</w:t>
      </w:r>
      <w:r>
        <w:rPr/>
        <w:t>딨ꍦ輰慦收떣▻䰲㝊猬姂꥾싂쉵旂堬싂ㅓ猯딹㴴湥꥘⫂쉚橰砲㚬繠弦異未ꥨ歞软敥畒㝠汰쵕㫂奊뽂ꍙ념슻眰奟斣䥙쉗깙숳㩋灷숽ꄩ숽䁸⑮</w:t>
      </w:r>
      <w:r>
        <w:rPr/>
        <w:t>ꥐ</w:t>
      </w:r>
      <w:r>
        <w:rPr/>
        <w:t>䝎⍩</w:t>
      </w:r>
      <w:r>
        <w:rPr/>
        <w:t>⡫╷</w:t>
      </w:r>
      <w:r>
        <w:rPr/>
        <w:t>䐱䑂⭟㭤㜫⻂捎垩䠫㕧畍䒱⤷⫂넳䰩奖㑖칈␤⭋硭ㄶ攭楳슬슱쉋숪䑇⍑呔㪩䛎昱䈹䕩玘䧂䵾䁦䩏숽车╙煣硉䰷畳년䈰㗂彳⌫恉㗎狍辻쉑䮵汐潈睶㝇䩤〨㥩ꍥ묹㍨</w:t>
      </w:r>
      <w:r>
        <w:rPr/>
        <w:t>ⵇ⛂</w:t>
      </w:r>
      <w:r>
        <w:rPr/>
        <w:t>所䞻㥱挶㈰彩숫中싂橵楢塐獄捸쉮䙠䨬桟呓</w:t>
      </w:r>
      <w:r>
        <w:rPr/>
        <w:t>⣂</w:t>
      </w:r>
      <w:r>
        <w:rPr/>
        <w:t>畤넳䉂⸤繶䅎朽</w:t>
      </w:r>
      <w:r>
        <w:rPr/>
        <w:t>ꔸ</w:t>
      </w:r>
      <w:r>
        <w:rPr/>
        <w:t>稱ꎡ㋃㡺顭剣縺溻쉞▥싂⨶烂奶녂㐰䵞⏂䨲</w:t>
      </w:r>
      <w:r>
        <w:rPr/>
        <w:t>ⳃ</w:t>
      </w:r>
      <w:r>
        <w:rPr/>
        <w:t>扷䀹뽳恭濍㭟ㅴ숷䗃砲⹠⧂畅囂禿⪩楩</w:t>
      </w:r>
      <w:r>
        <w:rPr/>
        <w:t>ⰵ</w:t>
      </w:r>
      <w:r>
        <w:rPr/>
        <w:t>杫ㅂ썀ㅥ묭╟女媮쉁㎏忂猩쵅쉷</w:t>
      </w:r>
      <w:r>
        <w:rPr/>
        <w:t>꤫</w:t>
      </w:r>
      <w:r>
        <w:rPr/>
        <w:t>幧测䫂捵圥坍劮睃榩숬戽堲攲彦歨楹숵廂뮬䌮䌪㨸㬱썰숣物쉑䙌䰵偉쉘ꍺ䑁칪⦩떱刊䒩瑘ꌺ싂♎嚮墩墻숯杆琶挭桡䅃ち娯䘳䴵珂玡⭚僂畇숯ぎ⏂⽘♀䧂땸ㅫ숭佉㝱</w:t>
      </w:r>
      <w:r>
        <w:rPr/>
        <w:t>ꕪ</w:t>
      </w:r>
      <w:r>
        <w:rPr/>
        <w:t>瀪㐫灌ㄨ䤺冱砨㭗楥슮☮⩚⼨煈䀲晇瞮咘彆</w:t>
      </w:r>
      <w:r>
        <w:rPr/>
        <w:t>ⷂ</w:t>
      </w:r>
      <w:r>
        <w:rPr/>
        <w:t>䥸㕔걤牁쉘㑗硗묻迎갸僎ꄽ</w:t>
      </w:r>
      <w:r>
        <w:rPr/>
        <w:t>ꤹ</w:t>
      </w:r>
      <w:r>
        <w:rPr/>
        <w:t>㋂慹䱚⑵丱㙙䡚걭煇⨰㕩䁢쉠㔸睬啦畵゘숲♇睇㭭䈵㎣㡟</w:t>
      </w:r>
      <w:r>
        <w:rPr/>
        <w:t>꧂</w:t>
      </w:r>
      <w:r>
        <w:rPr/>
        <w:t>晀桧⫂睬圸捋㡺숤檥⍭灮뽧䖩乒䩌䢮⥫䜶䡅♚䕣楏䴩䁰归彗形⒮婦唫唻쉏⯂뽓ヂ竎㠲焨䘤䔴깬䰷뼱⹩檥扁㙵僂ꍧ䩳婲偱毂숮欱䢵</w:t>
      </w:r>
      <w:r>
        <w:rPr/>
        <w:t>Ɫ</w:t>
      </w:r>
      <w:r>
        <w:rPr/>
        <w:t>⺩楓䥑</w:t>
      </w:r>
      <w:r>
        <w:rPr/>
        <w:t>꧂</w:t>
      </w:r>
      <w:r>
        <w:rPr/>
        <w:t>㔬澩</w:t>
      </w:r>
      <w:r>
        <w:rPr/>
        <w:t>ⷃⵤ</w:t>
      </w:r>
      <w:r>
        <w:rPr/>
        <w:t>쉚묩슡녫ꄬ츱氹쉌뭓噔⺻Ⓧ⸹桇㋎⫍桵⑯焯㵧⥩䩴䃂䅰㣂숺숽</w:t>
      </w:r>
      <w:r>
        <w:rPr/>
        <w:t>ꤪ</w:t>
      </w:r>
      <w:r>
        <w:rPr/>
        <w:t>刭䵹⥑쵤〹洣㖥庮╌殥㕶</w:t>
      </w:r>
      <w:r>
        <w:rPr/>
        <w:t>ⲱ</w:t>
      </w:r>
      <w:r>
        <w:rPr/>
        <w:t>顡슬ꇂ噅숻䝫땧揂숦婟⹙栳䜣樣㕇숹硯倲슘쉤位뭎┫栽㍃슥低㡍숶㍯辩偉䙵畭㏎⹈⎩⥚㝣檻</w:t>
      </w:r>
      <w:r>
        <w:rPr/>
        <w:t>ⷂ</w:t>
      </w:r>
      <w:r>
        <w:rPr/>
        <w:t>硬䑭摗坅㇂㠬扡稨澣墥轥浳惃梱濂瞣歉㑉猸ぐ楈兗敎泍䈳⍀爪쉆嗂䍞䌣쉖</w:t>
      </w:r>
      <w:r>
        <w:rPr/>
        <w:t>ꥆ</w:t>
      </w:r>
      <w:r>
        <w:rPr/>
        <w:t>쉫抻睈⺩爯繄䝨䘮곂䡏⭐启祷⚱♪䑩긫䥢䑰坙睎䅹</w:t>
      </w:r>
      <w:r>
        <w:rPr/>
        <w:t>ꥈ</w:t>
      </w:r>
      <w:r>
        <w:rPr/>
        <w:t>갭䁅䬯凍畎丱竂숱繨癸礩숦潞頭㍀㥊猵樷䝴㕷樻㍠긭睚䚘쉳禩悡潧쉐䐯痂쉏刱礻穣杌恂牵砣칤轰係노쉇嚱녘疿㏂䧂䑍瀨쉪汌㑦坤灖㧃呐⨲뽦⭟♃⽙쉶뗍唹ꍔ녘⮱捬ꅅ段灖櫂숲◂佋䝏쉎灲㩄⍚ꥷ楨゘</w:t>
      </w:r>
      <w:r>
        <w:rPr/>
        <w:t>⡶</w:t>
      </w:r>
      <w:r>
        <w:rPr/>
        <w:t>숻燂싂㘰湂䆿硧쌻⽒㑀캏積넪橡녳ꆻ㥸彎䭙슬ㅋ쉨唩㑚ꆵ숴捁ꏂ㦡痎䯂瑄湫伭椴嘭瘮㨨恗敱楹뽪怩䞡塋쉖긨</w:t>
      </w:r>
      <w:r>
        <w:rPr/>
        <w:t>ⷂ</w:t>
      </w:r>
      <w:r>
        <w:rPr/>
        <w:t>潱㛂䇂奭椽祖㯂疥祀쉴쉨</w:t>
      </w:r>
      <w:r>
        <w:rPr/>
        <w:t>ꔮ</w:t>
      </w:r>
      <w:r>
        <w:rPr/>
        <w:t>䄻숮瘥쉉㑓㙮쉆問㗂⍊</w:t>
      </w:r>
      <w:r>
        <w:rPr/>
        <w:t>⡦</w:t>
      </w:r>
      <w:r>
        <w:rPr/>
        <w:t>㑃塉璏䵣㗂䑁㕂싂奘轂</w:t>
      </w:r>
      <w:r>
        <w:rPr/>
        <w:t>꧍</w:t>
      </w:r>
      <w:r>
        <w:rPr/>
        <w:t>輯噔癙祘䀤╵桩㕬煹澏颏恖쉵䘷噁䁤캬㉔╧䗂㴣娸彷楗獱㉑쉇㮡積䛍숫畸䢘㋂숦琯瑺䠳쉃䉳皡煁썍䙋䝵涣</w:t>
      </w:r>
      <w:r>
        <w:rPr/>
        <w:t>Ⰺ</w:t>
      </w:r>
      <w:r>
        <w:rPr/>
        <w:t>傻仂利쉙痂呣浚ꌳ⪵녌穂祢딬灐票뭶쉂瑙㍷呉㉵乺䠩슥搲輪쉙䝶䥶ꎻ䩚晹䱅漤堽塰숸浐測숻쉁</w:t>
      </w:r>
      <w:r>
        <w:rPr/>
        <w:t>⠽╸</w:t>
      </w:r>
      <w:r>
        <w:rPr/>
        <w:t>ꆥ⼹佹⥊䵏䬮㬸轤츳扣숨㊿页枡儯畺忂丯位浇㓂쉖杂曂㐸딴칾㟂碥⬣쉏悮彎潁녃⯂幪咡⨶ぐ搬狂䵆갩朳쏃役䫂ㄹ녥쉑</w:t>
      </w:r>
      <w:r>
        <w:rPr/>
        <w:t>ⰹ</w:t>
      </w:r>
      <w:r>
        <w:rPr/>
        <w:t>캥妥␭織侵뭓剀橪李☵ꅍ㧂㚻竂顧㑑쉋䵤擂漶啡ꅺ숪矂㏂슮㩹깘䋂啶㮩䝶㭆䕢㨴쉊</w:t>
      </w:r>
      <w:r>
        <w:rPr/>
        <w:t>⣂Ᵽ</w:t>
      </w:r>
      <w:r>
        <w:rPr/>
        <w:t>敨剘䤮扯噸</w:t>
      </w:r>
      <w:r>
        <w:rPr/>
        <w:t>ꔬ</w:t>
      </w:r>
      <w:r>
        <w:rPr/>
        <w:t>渰썃圻뿂㛂ꍆ뽎兮⥳矂眽瑫딺쉒幤佅㍄煰擂繇轨橾㥣㈣⥡㣂佾轇슥⩺␤⩍ㅪ䩍买栦攤긪뼳㍡墥쉎わ</w:t>
      </w:r>
      <w:r>
        <w:rPr/>
        <w:t>⡠</w:t>
      </w:r>
      <w:r>
        <w:rPr/>
        <w:t>硆</w:t>
      </w:r>
      <w:r>
        <w:rPr/>
        <w:t>Ⱜ</w:t>
      </w:r>
      <w:r>
        <w:rPr/>
        <w:t>瑫唨㞮楊㙅掻㤮ꅤ神⑮繫操깲䑰䵪桡幮䧂䝩䈰숪쉚匴癬⾥⌴瘨⍫楈겻戺繾䘨㑳橰婁㩌쉡瑑쉫敐楊⌶ッ怽㘪㔮뮿䂵곂㷂䆩矂皮煋쉔䱠皡㴸ꅙ潑</w:t>
      </w:r>
      <w:r>
        <w:rPr/>
        <w:t>Ⱶ</w:t>
      </w:r>
      <w:r>
        <w:rPr/>
        <w:t>慭䁚쵠捨䑮䙀䔬ꌯ凂挫浟☷㍺㌩┦擂츤㝦均</w:t>
      </w:r>
      <w:r>
        <w:rPr/>
        <w:t>ⱳ</w:t>
      </w:r>
      <w:r>
        <w:rPr/>
        <w:t>祤丬轔뼦却吺뽟桴牖䘶⑒♟樤</w:t>
      </w:r>
      <w:r>
        <w:rPr/>
        <w:t>ⴲ⭁</w:t>
      </w:r>
      <w:r>
        <w:rPr/>
        <w:t>幟穟㘱⭨㛂⿃婔䅭싂⨷땙</w:t>
      </w:r>
      <w:r>
        <w:rPr/>
        <w:t>ⱃ</w:t>
      </w:r>
      <w:r>
        <w:rPr/>
        <w:t>全㢵숤⍵帨樫杣楦</w:t>
      </w:r>
      <w:r>
        <w:rPr/>
        <w:t>ꥒ</w:t>
      </w:r>
      <w:r>
        <w:rPr/>
        <w:t>うꎣ㙍칩塏</w:t>
      </w:r>
      <w:r>
        <w:rPr/>
        <w:t>ꦮ</w:t>
      </w:r>
      <w:r>
        <w:rPr/>
        <w:t>묩玮</w:t>
      </w:r>
      <w:r>
        <w:rPr/>
        <w:t>⠥</w:t>
      </w:r>
      <w:r>
        <w:rPr/>
        <w:t>狍慞䠳╡轚㕺䖏⩐䝩ㅶ㇂쉄䜥㭲煙</w:t>
      </w:r>
      <w:r>
        <w:rPr/>
        <w:t>ⵡ␮</w:t>
      </w:r>
      <w:r>
        <w:rPr/>
        <w:t>眻榩㩈䖬</w:t>
      </w:r>
      <w:r>
        <w:rPr/>
        <w:t>⡧</w:t>
      </w:r>
      <w:r>
        <w:rPr/>
        <w:t>圸䷃浟瑪䝯䩋亘廂ꇂ竂福匷塀滂⹙㝭眽☷据牖츺䩮椰皥땗㮥朥⥙곂愹⭷乧夭噘곂㑒칭쉕ꥥ쉋㕯牉칀䔣抩捕⽵䄻썷凂稽⵫祓</w:t>
      </w:r>
      <w:r>
        <w:rPr/>
        <w:t>ⰹ䷂</w:t>
      </w:r>
      <w:r>
        <w:rPr/>
        <w:t>丨䳂</w:t>
      </w:r>
      <w:r>
        <w:rPr/>
        <w:t>Ⱛ</w:t>
      </w:r>
      <w:r>
        <w:rPr/>
        <w:t>ⴲ</w:t>
      </w:r>
      <w:r>
        <w:rPr/>
        <w:t>嫂轔떿䋂樺䭢㍢祎⥨瑾憬䙀쉑</w:t>
      </w:r>
      <w:r>
        <w:rPr/>
        <w:t>⣎⵭</w:t>
      </w:r>
      <w:r>
        <w:rPr/>
        <w:t>捔</w:t>
      </w:r>
      <w:r>
        <w:rPr/>
        <w:t>꤭</w:t>
      </w:r>
      <w:r>
        <w:rPr/>
        <w:t>슣潌㑴拂横㑄匵㈤硁땯歺⽰⒱䊱겿䱾싂穒㓂䧃㔪戩䋂淍埂㓂惂縷믂爻獥棍汱⩫䭾䵈燂迂쉤쉯쵐歬</w:t>
      </w:r>
      <w:r>
        <w:rPr/>
        <w:t>⡏</w:t>
      </w:r>
      <w:r>
        <w:rPr/>
        <w:t>慇㣂啨堤⽤⥴㵵딭橮坠昨䙂呂䥙䟂ㄥ嘮쉊捈䵺쉎㛂</w:t>
      </w:r>
      <w:r>
        <w:rPr/>
        <w:t>ⱕ</w:t>
      </w:r>
      <w:r>
        <w:rPr/>
        <w:t>潾幉克䡄䔽垘坄㙶弪숦぀㉉䆮뭣迍牚摖娥깃炬恰轗⬸뇂쉾쵒本</w:t>
      </w:r>
      <w:r>
        <w:rPr/>
        <w:t>Ⳃ</w:t>
      </w:r>
      <w:r>
        <w:rPr/>
        <w:t>匮顓昮䐤弩䴣徿琊싂眽䳍坥ꍊ嘳琳⯂㡭塞嗂칣㚵</w:t>
      </w:r>
      <w:r>
        <w:rPr/>
        <w:t>ⵥ</w:t>
      </w:r>
      <w:r>
        <w:rPr/>
        <w:t>强ꇂ毂燂俎庡</w:t>
      </w:r>
      <w:r>
        <w:rPr/>
        <w:t>ꔯ</w:t>
      </w:r>
      <w:r>
        <w:rPr/>
        <w:t>䧂뼲숸浘쉊쉀䷂䤻惂㇂〭춣水稪쉁䅔浫䱒杓升伳業迂恂乑懂䨮䡮塚涬爫婌䝾娪┭囃漭顫</w:t>
      </w:r>
      <w:r>
        <w:rPr/>
        <w:t>ꦩ</w:t>
      </w:r>
      <w:r>
        <w:rPr/>
        <w:t>牥䡶剅儣⿍⩂單嚱窮긶迂㤩瀷ㅢ깢桦슘녚䪵栶</w:t>
      </w:r>
      <w:r>
        <w:rPr/>
        <w:t>ꕌ</w:t>
      </w:r>
      <w:r>
        <w:rPr/>
        <w:t>恷硷ㅬ晸婯縲싂睔☻癴焴♁⹴㡢</w:t>
      </w:r>
      <w:r>
        <w:rPr/>
        <w:t>ⷂ</w:t>
      </w:r>
      <w:r>
        <w:rPr/>
        <w:t>숴䒡塈祾煠</w:t>
      </w:r>
      <w:r>
        <w:rPr/>
        <w:t>ⰵ</w:t>
      </w:r>
      <w:r>
        <w:rPr/>
        <w:t>桅⨽䴣⼫쉸␴쉗佪璻帱利幣凂ㅈ⍠漲慚䴺幐ꥱ㴷彌Ⓜ癡⩵캻습煘</w:t>
      </w:r>
      <w:r>
        <w:rPr/>
        <w:t>ꤸ</w:t>
      </w:r>
      <w:r>
        <w:rPr/>
        <w:t>獬길䙕䩠桍恋싂츸㍩숪䕸칯坆啖䭒剁⑎㡓쉖捂㓂쉂</w:t>
      </w:r>
      <w:r>
        <w:rPr/>
        <w:t>ⷍ</w:t>
      </w:r>
      <w:r>
        <w:rPr/>
        <w:t>犣䐰</w:t>
      </w:r>
      <w:r>
        <w:rPr/>
        <w:t>ⶻ</w:t>
      </w:r>
      <w:r>
        <w:rPr/>
        <w:t>啃䬩ㄷ쉾㋂䍒㝱溩晐儦儭슣걲</w:t>
      </w:r>
      <w:r>
        <w:rPr/>
        <w:t>ⵡ</w:t>
      </w:r>
      <w:r>
        <w:rPr/>
        <w:t>칰瀭싂쉧쉵傏颩彶湟権塌䅆딴䭠䭨欥㉊⍩쉙숵摎</w:t>
      </w:r>
      <w:r>
        <w:rPr/>
        <w:t>ⵊ</w:t>
      </w:r>
      <w:r>
        <w:rPr/>
        <w:t>숳䢩䩧塩쌣</w:t>
      </w:r>
      <w:r>
        <w:rPr/>
        <w:t>⡨</w:t>
      </w:r>
      <w:r>
        <w:rPr/>
        <w:t>䁍䂱幾㩣噃熡칦杓䫎嘰㗃뭆</w:t>
      </w:r>
      <w:r>
        <w:rPr/>
        <w:t>⡃</w:t>
      </w:r>
      <w:r>
        <w:rPr/>
        <w:t>쉉딯쉶䵒㍡窵⑪瀪걥⾩싂〬㭃䏂</w:t>
      </w:r>
      <w:r>
        <w:rPr/>
        <w:t>ꗂ</w:t>
      </w:r>
      <w:r>
        <w:rPr/>
        <w:t>彃촪灹匫⽂祧ꌵ繶싂⽉땖洳橷⮵曂嚩䨬䩑夬睄㙶睗</w:t>
      </w:r>
      <w:r>
        <w:rPr/>
        <w:t>ⵡ</w:t>
      </w:r>
      <w:r>
        <w:rPr/>
        <w:t>煏</w:t>
      </w:r>
      <w:r>
        <w:rPr/>
        <w:t>ꕋ</w:t>
      </w:r>
      <w:r>
        <w:rPr/>
        <w:t>楄皵䱑奙汋匶슣繵묮睄슱쉏㉥⩨䄵㙤⫂⫎壂坟敷쉔搹㵃捭싂婔匯㜯火稹쵀䆩⫂摁卡⪣⍸⬪协怫</w:t>
      </w:r>
      <w:r>
        <w:rPr/>
        <w:t>ꤥ</w:t>
      </w:r>
      <w:r>
        <w:rPr/>
        <w:t>厘촪癩껂쉪復攩㥷䙠頻쉍坐츯坵ㄴ㠩种べ瘤칵杅啩㕂婎瑔슏堺輷割卤甫橸◂婗⭐䵫僎숰晰噋䭵䝚欲䥙썄淂兤㙵䗂噍⾘栬槂啴幢춮挩桫穆</w:t>
      </w:r>
      <w:r>
        <w:rPr/>
        <w:t>Ⱬ</w:t>
      </w:r>
      <w:r>
        <w:rPr/>
        <w:t>㶣渳偙♋啟</w:t>
      </w:r>
      <w:r>
        <w:rPr/>
        <w:t>꧃</w:t>
      </w:r>
      <w:r>
        <w:rPr/>
        <w:t>ꅰ迍か䱣廍䘵⤮浧㗎祸禵</w:t>
      </w:r>
      <w:r>
        <w:rPr/>
        <w:t>꧂</w:t>
      </w:r>
      <w:r>
        <w:rPr/>
        <w:t>쉖싎懂⏂</w:t>
      </w:r>
      <w:r>
        <w:rPr/>
        <w:t>ꥑ</w:t>
      </w:r>
      <w:r>
        <w:rPr/>
        <w:t>迂⥞揂夣㥟䦬䯂但⑹朸⽎摲げ싂䵢䨺拂㍮숭㭸暏뇂煄䉆灃题ㆩ뭊⩫ꥯ矂숷⶘㓂긥㟂ꍴ愽녎뽑楷咮儹祘</w:t>
      </w:r>
      <w:r>
        <w:rPr/>
        <w:t>ꕧ</w:t>
      </w:r>
      <w:r>
        <w:rPr/>
        <w:t>嗃抬쉟䵋僂輴唰潙䐦佶扑浑Ⓜ䭳懂敯♪憩칑슩䀨汧擂䬪뼴㑗㡞兟轸䡲㬨④㙧打橎顚䜪㵀</w:t>
      </w:r>
      <w:r>
        <w:rPr/>
        <w:t>ꕹ</w:t>
      </w:r>
      <w:r>
        <w:rPr/>
        <w:t>慉眪傏獆♮⍟璵剒敏⩢⽋썦丰玵쉩眽㴶㪱슏录硰汩뮵䰸湢煹冡繗礤䐩繌嘳⩋⹪䭟㨻焺㝫汌㷂㨦煪砹縥剔慢㌹楌숪걫猊㡡</w:t>
      </w:r>
      <w:r>
        <w:rPr/>
        <w:t>ꖥ</w:t>
      </w:r>
      <w:r>
        <w:rPr/>
        <w:t>灲厣刳堺横彸</w:t>
      </w:r>
      <w:r>
        <w:rPr/>
        <w:t>ⶏ</w:t>
      </w:r>
      <w:r>
        <w:rPr/>
        <w:t>啑湟呎扤숪㌳깡䧂싎歨浃䟂숽瘯⭶濂弫䳂婑걘剒ꍹ坧쉏础</w:t>
      </w:r>
      <w:r>
        <w:rPr/>
        <w:t>ꕈ</w:t>
      </w:r>
      <w:r>
        <w:rPr/>
        <w:t>玡</w:t>
      </w:r>
      <w:r>
        <w:rPr/>
        <w:t>⡞</w:t>
      </w:r>
      <w:r>
        <w:rPr/>
        <w:t>摔쉰奲潟飂쉺琻칞㭌旂⫂䱨㉯놻伵</w:t>
      </w:r>
      <w:r>
        <w:rPr/>
        <w:t>ꔹ</w:t>
      </w:r>
      <w:r>
        <w:rPr/>
        <w:t>ꥡ㨣佉畮䯂㥔꥙ꍍ갰곂祮猩愮拍</w:t>
      </w:r>
      <w:r>
        <w:rPr/>
        <w:t>ꗂ</w:t>
      </w:r>
      <w:r>
        <w:rPr/>
        <w:t>轷ㅯ쉭걔礨忂⍬ꅴ抏吥䠽〨礯땏㝁䙈⽦仂㵣㙉圭㎵</w:t>
      </w:r>
      <w:r>
        <w:rPr/>
        <w:t>ꤩ</w:t>
      </w:r>
      <w:r>
        <w:rPr/>
        <w:t>숯佃⸦▥潐甯쉏⽑⾏晈李癷</w:t>
      </w:r>
      <w:r>
        <w:rPr/>
        <w:t>ⵈ</w:t>
      </w:r>
      <w:r>
        <w:rPr/>
        <w:t>惂で棍璩㐵ꥣ㟂䡬撱⭧숩㔩䭁轪</w:t>
      </w:r>
      <w:r>
        <w:rPr/>
        <w:t>ꦩ</w:t>
      </w:r>
      <w:r>
        <w:rPr/>
        <w:t>칂㷂抡땘싍琹憏⩒</w:t>
      </w:r>
      <w:r>
        <w:rPr/>
        <w:t>Ɒ</w:t>
      </w:r>
      <w:r>
        <w:rPr/>
        <w:t>牣獵䁌䈣穇⥍繧挬䕡顬枮숶깷徻㒥炵㙍㢿㟂の䒡獱쉖眩湊轫憩捘녫㑶뽉숴딽昫쉥瑥㩁携쉸䨹㍠䵴슥㖏当䭙㈷⩤欸숱恈穸䔵兖洴偶暻숴䠸춿㥇⽉枵䞥䱤</w:t>
      </w:r>
      <w:r>
        <w:rPr/>
        <w:t>ⱬ</w:t>
      </w:r>
      <w:r>
        <w:rPr/>
        <w:t>剈歫㏂忍稸㉉䀩㠲쏃썔眪</w:t>
      </w:r>
      <w:r>
        <w:rPr/>
        <w:t>⡁</w:t>
      </w:r>
      <w:r>
        <w:rPr/>
        <w:t>ꇂ徣桲깩땀㡀⾬숺ㅗ㡆䒩噦⧂嫂浙佫ㄱ啁ꅉ乍偰䘪㤲伫䟂䥆懂織숣㩨瑗믂灉ꥲ呍狂卉</w:t>
      </w:r>
      <w:r>
        <w:rPr/>
        <w:t>ꤳ╮</w:t>
      </w:r>
      <w:r>
        <w:rPr/>
        <w:t>硇㣂䡁쉇顬⻍㈩扨畨㈥㡎뼦夽偀娴㈰勂彎啢漤摺⵹湞䍌戺㥃㈰ㅀ⬷撡䡉싂淂珂䄴壃땠漵䋂㕎㘥㭘쉢洨⤪牺䥂쉖⛂䉍칪㥐ꏃ쉊佪⩸䪩</w:t>
      </w:r>
      <w:r>
        <w:rPr/>
        <w:t>⢥</w:t>
      </w:r>
      <w:r>
        <w:rPr/>
        <w:t>꧃ⵞ</w:t>
      </w:r>
      <w:r>
        <w:rPr/>
        <w:t>㵥슩䥰䡑眤䀵슡쉩湩㘴睆㙔쉸䊩䙂楙ꥶ⩣뽤噒婷</w:t>
      </w:r>
      <w:r>
        <w:rPr/>
        <w:t>⠺</w:t>
      </w:r>
      <w:r>
        <w:rPr/>
        <w:t>獁济輶佨冱匶婴䕱ꏃ</w:t>
      </w:r>
      <w:r>
        <w:rPr/>
        <w:t>ⵃ</w:t>
      </w:r>
      <w:r>
        <w:rPr/>
        <w:t>㒿숲潮ㆱ㝦뭾䉂䡒珂凂纏娰硕桘彰䵭㘬氩婒걤㭗嫂縩熥皏</w:t>
      </w:r>
      <w:r>
        <w:rPr/>
        <w:t>Ⱖ</w:t>
      </w:r>
      <w:r>
        <w:rPr/>
        <w:t>椪㣂䯃㝸䁲ꅷ䭙搥쉆砫睥泂奕⸪⩱浦ꍞ㎱顒⽲⥵</w:t>
      </w:r>
      <w:r>
        <w:rPr/>
        <w:t>⡔</w:t>
      </w:r>
      <w:r>
        <w:rPr/>
        <w:t>歑毃䥯</w:t>
      </w:r>
      <w:r>
        <w:rPr/>
        <w:t>⡥</w:t>
      </w:r>
      <w:r>
        <w:rPr/>
        <w:t>塭♮㐲轵뭅啟걎䕘썆娣佾녯灗ꍧ땴㐭䈫䔲礭</w:t>
      </w:r>
      <w:r>
        <w:rPr/>
        <w:t>ⰻ</w:t>
      </w:r>
      <w:r>
        <w:rPr/>
        <w:t>㈮⾬牡쉘迂싎橎⥧㐦⯂磂</w:t>
      </w:r>
      <w:r>
        <w:rPr/>
        <w:t>ⵟ</w:t>
      </w:r>
      <w:r>
        <w:rPr/>
        <w:t>쉎㩪汉歱╍姎䩓䃍㙀夳쉡⛂噐⩺㨬兯䮱⬷炥⤵쉯숨</w:t>
      </w:r>
      <w:r>
        <w:rPr/>
        <w:t>ⷂ</w:t>
      </w:r>
      <w:r>
        <w:rPr/>
        <w:t>辘䇂ㆻ䱑䲘걖싃</w:t>
      </w:r>
      <w:r>
        <w:rPr/>
        <w:t>⠪</w:t>
      </w:r>
      <w:r>
        <w:rPr/>
        <w:t>컂晋䧂쉡㖬숯祱╡숬㨱썥䴩扃灴뭹繮串㓎祀┬㭒ぺ⑈슱轉强憡꺩瑮漫뽟⨫ꥴ燂䇂晳ご⤪假䶩ォ恅瑐噔燎啊㢬Ⓜ垩ㅂ㨮潵쉯挮ㅀ㥪稱琹滂朊址습땈</w:t>
      </w:r>
      <w:r>
        <w:rPr/>
        <w:t>ꥉ</w:t>
      </w:r>
      <w:r>
        <w:rPr/>
        <w:t>晞眴挤禮⥤⨷恒䡃昪带걅⮮䰻攭쉭뇎㑆㭂㭁淂쉆䕾吴栽惂쉈吺剣쉘䬺剦啓⦩쵙㨥⍨㉆窱窮䁖⥉揂䢵䭟䵮슮偎㤺䦩䠪걍딭┷慓飂㉸渶⑌幠췂⍸睾剓㇍③䭐䈩쉧彵쉸㯂吷⨦㞡쉰凂畢輻⼳協쉭揂呗⑏쉠䍪䥖⑚姂侱</w:t>
      </w:r>
      <w:r>
        <w:rPr/>
        <w:t>ⷍ</w:t>
      </w:r>
      <w:r>
        <w:rPr/>
        <w:t>昬껂䴭</w:t>
      </w:r>
      <w:r>
        <w:rPr/>
        <w:t>⠱</w:t>
      </w:r>
      <w:r>
        <w:rPr/>
        <w:t>쉩ꅁ</w:t>
      </w:r>
      <w:r>
        <w:rPr/>
        <w:t>⡁⹳</w:t>
      </w:r>
      <w:r>
        <w:rPr/>
        <w:t>牵䑓</w:t>
      </w:r>
      <w:r>
        <w:rPr/>
        <w:t>ⲩ</w:t>
      </w:r>
      <w:r>
        <w:rPr/>
        <w:t>輹䵰戭奠倨⩪㪵䁲煫怪⩷䅵땩┩걟</w:t>
      </w:r>
      <w:r>
        <w:rPr/>
        <w:t>⡷</w:t>
      </w:r>
      <w:r>
        <w:rPr/>
        <w:t>猨⩫劏母썙穚祙䱷坔昶⑎䪻䱍繯潐ꌦꏂ쉐숬戦ꅳ爱⫂嫂畸祌狃♹㕙䶮䝰瘰쉙顤☹潇〴捚䡌车싍本榩췂噖灲繤剑</w:t>
      </w:r>
      <w:r>
        <w:rPr/>
        <w:t>ꥊ</w:t>
      </w:r>
      <w:r>
        <w:rPr/>
        <w:t>畟扟柂</w:t>
      </w:r>
      <w:r>
        <w:rPr/>
        <w:t>Ⱘ</w:t>
      </w:r>
      <w:r>
        <w:rPr/>
        <w:t>㦡懂곂䩇㜫婍䉟㜪</w:t>
      </w:r>
      <w:r>
        <w:rPr/>
        <w:t>ꕸ</w:t>
      </w:r>
      <w:r>
        <w:rPr/>
        <w:t>汃ꅲ䞣偙渴散㇂浺䮡佘䭅㵁汑</w:t>
      </w:r>
      <w:r>
        <w:rPr/>
        <w:t>ꔸ</w:t>
      </w:r>
      <w:r>
        <w:rPr/>
        <w:t>戴喩亱뼪䲘䱷䌴䶱愮㖘縶甮畘䀨楦弪㴵㞮祺쉐</w:t>
      </w:r>
      <w:r>
        <w:rPr/>
        <w:t>ⱑ</w:t>
      </w:r>
      <w:r>
        <w:rPr/>
        <w:t>娭⩔恠噁术扣呀橧Ⓝち妥</w:t>
      </w:r>
      <w:r>
        <w:rPr/>
        <w:t>ꖘ</w:t>
      </w:r>
      <w:r>
        <w:rPr/>
        <w:t>쉖ㆮ싂㩟칆⭔쉨⽀䰻束輭싂婍䇂懂幹䀨⩤⨽숭繐㍎䰴灂</w:t>
      </w:r>
      <w:r>
        <w:rPr/>
        <w:t>ⴶ</w:t>
      </w:r>
      <w:r>
        <w:rPr/>
        <w:t>噆녍縳쵙慚㨣朦䬥䐫⑭哂䙟〉㭅睡쌩畄杘㭯㌣㔽♀塢⯂ꥮ惂潕畤쉂딺쉴嫃⧂杫獷</w:t>
      </w:r>
      <w:r>
        <w:rPr/>
        <w:t>ꥁꔩ</w:t>
      </w:r>
      <w:r>
        <w:rPr/>
        <w:t>睩慈깹㯎䩎祘偵求䠭顲㕧味佊煖뿃㉡㆘䵳轕곎哎㭪㵐抿祌⩶ꥨ橴⨲灣뽾녉潈⺬噍扭䕧</w:t>
      </w:r>
      <w:r>
        <w:rPr/>
        <w:t>ⷂ</w:t>
      </w:r>
      <w:r>
        <w:rPr/>
        <w:t>儴男춱㕠㞻別漵⩫뾱싎䢬</w:t>
      </w:r>
      <w:r>
        <w:rPr/>
        <w:t>⡚</w:t>
      </w:r>
      <w:r>
        <w:rPr/>
        <w:t>䙾녢⹵瑌갯秂抻䵖摁캡쉊쉟⫃⵳䛍灆咱彰䱭皬䴶⬱瞮卹넮厱瘹沩奓ꍣ祖坙</w:t>
      </w:r>
      <w:r>
        <w:rPr/>
        <w:t>ꦮ</w:t>
      </w:r>
      <w:r>
        <w:rPr/>
        <w:t>濂操숩竂歐싎컂扢숱䘪ꍂ⒡땮㷂弽땤⸶䉀ㅧ刪◂㌹䯂坯쉁싍</w:t>
      </w:r>
      <w:r>
        <w:rPr/>
        <w:t>ꦘ</w:t>
      </w:r>
      <w:r>
        <w:rPr/>
        <w:t>汓㩴⩵桪輩灡⹱㈪⿎潤彍</w:t>
      </w:r>
      <w:r>
        <w:rPr/>
        <w:t>ⲡ</w:t>
      </w:r>
      <w:r>
        <w:rPr/>
        <w:t>䠸嘷╇䲬礳뼨㡔쎱㷂䌫䙳ひ檡쉩䶩祏橁㍲㠴㔫네眷嗂쉡쉒瑩佺瑒楮頳䈳㥨㮩</w:t>
      </w:r>
      <w:r>
        <w:rPr/>
        <w:t>Ɐ</w:t>
      </w:r>
      <w:r>
        <w:rPr/>
        <w:t>恷盎⹯洵睱䁥桮皩畐ㄱ숪㵠嘱숬杒平㤪练쉎札祰㭸䑡칳癏</w:t>
      </w:r>
      <w:r>
        <w:rPr/>
        <w:t>ⱖ</w:t>
      </w:r>
      <w:r>
        <w:rPr/>
        <w:t>磂湥䉀颏漰捯⽺摳倽浄牸數㕴슣忂䬨ㄸ㩓싂匪丽ꆏ浩쉏绂쉔㇂숸믂숯쏂绍䕱⫂䡕㙯昊瑷呷</w:t>
      </w:r>
      <w:r>
        <w:rPr/>
        <w:t>ⱺ⩟</w:t>
      </w:r>
      <w:r>
        <w:rPr/>
        <w:t>轞䕫歟䬸儱깺獭썈瑴琲嘤⵱䁎</w:t>
      </w:r>
      <w:r>
        <w:rPr/>
        <w:t>ⴹ</w:t>
      </w:r>
      <w:r>
        <w:rPr/>
        <w:t>匸潆头乹恒╮⭥쉺쉆</w:t>
      </w:r>
      <w:r>
        <w:rPr/>
        <w:t>ꤽ</w:t>
      </w:r>
      <w:r>
        <w:rPr/>
        <w:t>秂彇⌸뭲껎㠫甽싍꺡㉚㉄樹曂柂抩橲䱧䐪㬻㏂熥넰넫뭉䑀⑔쉾稭湣の⒘輪呉</w:t>
      </w:r>
      <w:r>
        <w:rPr/>
        <w:t>ⵇ</w:t>
      </w:r>
      <w:r>
        <w:rPr/>
        <w:t>쉢</w:t>
      </w:r>
      <w:r>
        <w:rPr/>
        <w:t>ꦬ</w:t>
      </w:r>
      <w:r>
        <w:rPr/>
        <w:t>땠啖ꄪ楫乧挪丫歇㑘䜸䩢ꏂ숤朲⭏㦘婴窻숯剴堷㑡쉉싍쉰匽쉙穌䲡딪凂顒쉩촥</w:t>
      </w:r>
      <w:r>
        <w:rPr/>
        <w:t>ⰶ</w:t>
      </w:r>
      <w:r>
        <w:rPr/>
        <w:t>圵쉪爱儥䀱輴</w:t>
      </w:r>
      <w:r>
        <w:rPr/>
        <w:t>⠲</w:t>
      </w:r>
      <w:r>
        <w:rPr/>
        <w:t>뭇楌슬⽈榘乧祾⺬督爤䯂䩄暮ꎻ䁲匮쌫佡牖杯쉋䌫坟⿂⭭㕒㟂憩⥑㨭</w:t>
      </w:r>
      <w:r>
        <w:rPr/>
        <w:t>⡢</w:t>
      </w:r>
      <w:r>
        <w:rPr/>
        <w:t>轷㕑쉗䁑澘㘪ꅭ</w:t>
      </w:r>
      <w:r>
        <w:rPr/>
        <w:t>⡘</w:t>
      </w:r>
      <w:r>
        <w:rPr/>
        <w:t>ꅥ겵椷䝉䜸復䤥묤⑚礹潅輺妿㙳깵곂匬頶梩</w:t>
      </w:r>
      <w:r>
        <w:rPr/>
        <w:t>ⴴ</w:t>
      </w:r>
      <w:r>
        <w:rPr/>
        <w:t>䁳矂䎮敕琫十땏瑒⭈彟㍷䝀软䋂딱㞡䨣顗⛍⩥묰ㆿ쉁⑰뭠쉩슡㌱㜷⿂䈱啄썠䭎矂⮵문䏂⩍䎻⑪獬厥疱썕췎⍬</w:t>
      </w:r>
      <w:r>
        <w:rPr/>
        <w:t>ⰹ</w:t>
      </w:r>
      <w:r>
        <w:rPr/>
        <w:t>淎䠥䄭쉹潗啀䵖爦슥숽쉉捓倴쉪⼪뗃㡈幡浵䍅浹徣泂⍞䡎䭮顈䕵弬氪乏</w:t>
      </w:r>
      <w:r>
        <w:rPr/>
        <w:t>ꤣ</w:t>
      </w:r>
      <w:r>
        <w:rPr/>
        <w:t>㖥欹潉㭇쏎⿂⯃䮥</w:t>
      </w:r>
      <w:r>
        <w:rPr/>
        <w:t>⠽</w:t>
      </w:r>
      <w:r>
        <w:rPr/>
        <w:t>ノ琵⩌塆䩞瞬ㅑ</w:t>
      </w:r>
      <w:r>
        <w:rPr/>
        <w:t>ⱐ</w:t>
      </w:r>
      <w:r>
        <w:rPr/>
        <w:t>縺</w:t>
      </w:r>
      <w:r>
        <w:rPr/>
        <w:t>ⶮ</w:t>
      </w:r>
      <w:r>
        <w:rPr/>
        <w:t>쉗䅒⻂</w:t>
      </w:r>
      <w:r>
        <w:rPr/>
        <w:t>ꖱ</w:t>
      </w:r>
      <w:r>
        <w:rPr/>
        <w:t>榿绂歏嫂깁뮣爻⑄</w:t>
      </w:r>
      <w:r>
        <w:rPr/>
        <w:t>ꔣ</w:t>
      </w:r>
      <w:r>
        <w:rPr/>
        <w:t>컂飂⥾煨䠵츣⎘㩎䀭帹氭塷ꍹ娤⛂녬䝌坈敞浆썖縵繱숪湀㩬䭊쉊捞䚥燂╀䅒搦硧㴦搯䣂猴剮䅞㴹</w:t>
      </w:r>
      <w:r>
        <w:rPr/>
        <w:t>ꕉ</w:t>
      </w:r>
      <w:r>
        <w:rPr/>
        <w:t>攨ꅪ灤参幫睤⍀</w:t>
      </w:r>
      <w:r>
        <w:rPr/>
        <w:t>꧂</w:t>
      </w:r>
      <w:r>
        <w:rPr/>
        <w:t>漰쉆㎮堨歸撡痂䭤佮⭤쉹执汒䀤儱硭쉋婳剤쏂彺椦汊䁖슏撩怭칷堽橥温</w:t>
      </w:r>
      <w:r>
        <w:rPr/>
        <w:t>ⵓ</w:t>
      </w:r>
      <w:r>
        <w:rPr/>
        <w:t>촵慒捙䔴珂떥額䬷礳⑤쉥倭⬨깈啢충匱歺潔灏걳繯쉤愨</w:t>
      </w:r>
      <w:r>
        <w:rPr/>
        <w:t>Ⱬ╴</w:t>
      </w:r>
      <w:r>
        <w:rPr/>
        <w:t>迂窮䠹⨪숶凂扥磂捙쵟⬦時</w:t>
      </w:r>
      <w:r>
        <w:rPr/>
        <w:t>ꤩ</w:t>
      </w:r>
      <w:r>
        <w:rPr/>
        <w:t>숱䎱슡䅭ꥬ䉟㍹䏂</w:t>
      </w:r>
      <w:r>
        <w:rPr/>
        <w:t>⡪</w:t>
      </w:r>
      <w:r>
        <w:rPr/>
        <w:t>磂嘲⺬繠僂穥侏患칩癋㜯</w:t>
      </w:r>
      <w:r>
        <w:rPr/>
        <w:t>⠯</w:t>
      </w:r>
      <w:r>
        <w:rPr/>
        <w:t>顒녷╂湧婏页넲⶘♱㟂为쵫䧂</w:t>
      </w:r>
      <w:r>
        <w:rPr/>
        <w:t>ꤥ</w:t>
      </w:r>
      <w:r>
        <w:rPr/>
        <w:t>뽺㵉皥坵丹㬬쉇숻凂␺䩡慚㔨倰繰쉢煀쉳⽖슣橍놬硆椹伱塀眽浥녶䥴╗⺣碩䂵썱湧仂倨根쌵穄玵䙦⹡砲辿恵</w:t>
      </w:r>
      <w:r>
        <w:rPr/>
        <w:t>ꕟ</w:t>
      </w:r>
      <w:r>
        <w:rPr/>
        <w:t>㩯</w:t>
      </w:r>
      <w:r>
        <w:rPr/>
        <w:t>ⵇ</w:t>
      </w:r>
      <w:r>
        <w:rPr/>
        <w:t>墱䱶㘥㑦䩗永겡䝉⬰촥爷䘲玩天ヂ幟撡䃂⦮딲灥쉡⭘숹</w:t>
      </w:r>
      <w:r>
        <w:rPr/>
        <w:t>ⱖ</w:t>
      </w:r>
      <w:r>
        <w:rPr/>
        <w:t>ꕍ</w:t>
      </w:r>
      <w:r>
        <w:rPr/>
        <w:t>숦刊卆⯂ꍌ㧂쉸쉨쉐浺</w:t>
      </w:r>
      <w:r>
        <w:rPr/>
        <w:t>⡤</w:t>
      </w:r>
      <w:r>
        <w:rPr/>
        <w:t>憻쉠堻칺瑒㒘䜺㡲쉉쉚ꍥ⭧漵淍炿瀲䫂땧</w:t>
      </w:r>
      <w:r>
        <w:rPr/>
        <w:t>ꦱ</w:t>
      </w:r>
      <w:r>
        <w:rPr/>
        <w:t>种</w:t>
      </w:r>
      <w:r>
        <w:rPr/>
        <w:t>ꥊ</w:t>
      </w:r>
      <w:r>
        <w:rPr/>
        <w:t>쉕숯稽⽥䩪</w:t>
      </w:r>
      <w:r>
        <w:rPr/>
        <w:t>Ⳃ</w:t>
      </w:r>
      <w:r>
        <w:rPr/>
        <w:t>伸じ䠷祓桺깪ㅎ硲䧂湫䱍</w:t>
      </w:r>
      <w:r>
        <w:rPr/>
        <w:t>꧂</w:t>
      </w:r>
      <w:r>
        <w:rPr/>
        <w:t>䮿半睁獥</w:t>
      </w:r>
      <w:r>
        <w:rPr/>
        <w:t>ꥍ</w:t>
      </w:r>
      <w:r>
        <w:rPr/>
        <w:t>쉅䛂</w:t>
      </w:r>
      <w:r>
        <w:rPr/>
        <w:t>ꦩ</w:t>
      </w:r>
      <w:r>
        <w:rPr/>
        <w:t>䄽伦晠㇃䡕姂㟂䷂匮爣깗㓂깞</w:t>
      </w:r>
      <w:r>
        <w:rPr/>
        <w:t>ⵓ</w:t>
      </w:r>
      <w:r>
        <w:rPr/>
        <w:t>쵅</w:t>
      </w:r>
      <w:r>
        <w:rPr/>
        <w:t>ⱓ</w:t>
      </w:r>
      <w:r>
        <w:rPr/>
        <w:t>㨰慡繋獮슏숥⽒</w:t>
      </w:r>
      <w:r>
        <w:rPr/>
        <w:t>⣂꥙</w:t>
      </w:r>
      <w:r>
        <w:rPr/>
        <w:t>칶䘱㇂單</w:t>
      </w:r>
      <w:r>
        <w:rPr/>
        <w:t>⡗</w:t>
      </w:r>
      <w:r>
        <w:rPr/>
        <w:t>쉮썐⼣䁅佅</w:t>
      </w:r>
      <w:r>
        <w:rPr/>
        <w:t>ꔭ⍞</w:t>
      </w:r>
      <w:r>
        <w:rPr/>
        <w:t>썏摘╤㟂⍕㠨䩺슥犩婓䯂に汙卬祂厥뭃</w:t>
      </w:r>
      <w:r>
        <w:rPr/>
        <w:t>ꔣ</w:t>
      </w:r>
      <w:r>
        <w:rPr/>
        <w:t>뽠摥♙ꆥ㎻㭟⭊䴩</w:t>
      </w:r>
      <w:r>
        <w:rPr/>
        <w:t>ꕵ</w:t>
      </w:r>
      <w:r>
        <w:rPr/>
        <w:t>恑楏灓슻㣂捖磂熱䱖쉣㎿䙮䕔嫂ꥮ䤽婎</w:t>
      </w:r>
      <w:r>
        <w:rPr/>
        <w:t>⡹⡀⫂</w:t>
      </w:r>
      <w:r>
        <w:rPr/>
        <w:t>潆倯浐淂숰숦䍉</w:t>
      </w:r>
      <w:r>
        <w:rPr/>
        <w:t>Ⱳ</w:t>
      </w:r>
      <w:r>
        <w:rPr/>
        <w:t>坚頫㔽愬甯坮뾡樶彖╢倵㵶畉꥗숴㙎桡杅쌱匤愪䉬땷</w:t>
      </w:r>
      <w:r>
        <w:rPr/>
        <w:t>ⱸ</w:t>
      </w:r>
      <w:r>
        <w:rPr/>
        <w:t>뿂咏㛂㍱浠㵧䖱⨶쉱歐쉐뼯㬪晾弹头捡쉠쉕䉺넯숶榡숪弯硟灮歸┷敭▬</w:t>
      </w:r>
      <w:r>
        <w:rPr/>
        <w:t>⡌</w:t>
      </w:r>
      <w:r>
        <w:rPr/>
        <w:t>扳⭡慁⨩煋攮祡匷栺</w:t>
      </w:r>
      <w:r>
        <w:rPr/>
        <w:t>ꔥ</w:t>
      </w:r>
      <w:r>
        <w:rPr/>
        <w:t>兹䇂扩ꍆ槂䕺䤦楄䜫䨵圫灒䐽㥐種牂癘㙶쉃싂ꍚ剦奪▩㤸㐤檵䑞䀭婆⩈冬乸䑯畤⬳숱䳂㡎敀噸㨽⍁捯䡅㷂姂䙍噟쉥㙮쉗倭</w:t>
      </w:r>
      <w:r>
        <w:rPr/>
        <w:t>ꕟ</w:t>
      </w:r>
      <w:r>
        <w:rPr/>
        <w:t>㎵</w:t>
      </w:r>
      <w:r>
        <w:rPr/>
        <w:t>⡪</w:t>
      </w:r>
      <w:r>
        <w:rPr/>
        <w:t>컂쉟썣⧃</w:t>
      </w:r>
      <w:r>
        <w:rPr/>
        <w:t>ⵔ</w:t>
      </w:r>
      <w:r>
        <w:rPr/>
        <w:t>猤⭚썙繄噯琱焲畅仂瞻婕쌥㪩兠쉃繄祱牃忂夲쏂ꄽ쉹㏎㑢㙭숪瑸䉂땙꤮㵉ㅏ㉣幀ꥥ搥䌶</w:t>
      </w:r>
      <w:r>
        <w:rPr/>
        <w:t>⢱</w:t>
      </w:r>
      <w:r>
        <w:rPr/>
        <w:t>䍶䡺捴淂⩵揂</w:t>
      </w:r>
      <w:r>
        <w:rPr/>
        <w:t>⡍</w:t>
      </w:r>
      <w:r>
        <w:rPr/>
        <w:t>晹⽍壂쉀숪頨㠱瑢컂쉩瀹⼸ㄩ⨵猹涏⾘穧♘繨⥀㤽쉈♁癑깔녱ꥩ瑤㊡ꍐ洤㤪ネ恱깦㑂싂梩兤㏂㈭╸顧쉸摥</w:t>
      </w:r>
      <w:r>
        <w:rPr/>
        <w:t>ꦬ</w:t>
      </w:r>
      <w:r>
        <w:rPr/>
        <w:t>䬫㡩⥗祋쉑䁖䶱ꥣ潇깦扦㤬䙘쉫离썺숳숯心愺伱倸䜺摳슬䝘ヂ異ㅲ㍔⚏彚㜩关溣晙㈪橢汢夵湭쉑㍋辩瀩㍮걃㞡믂쉺땀䤽⾘꥔䁃⑭䥞㑺戻숻⹎种䥩숭녕疮灅꺩⍇灅ꄤ</w:t>
      </w:r>
      <w:r>
        <w:rPr/>
        <w:t>꧍⮡</w:t>
      </w:r>
      <w:r>
        <w:rPr/>
        <w:t>넯䍕㭨䍪哂槃</w:t>
      </w:r>
      <w:r>
        <w:rPr/>
        <w:t>ⱪ</w:t>
      </w:r>
      <w:r>
        <w:rPr/>
        <w:t>偫⹃輯楟䦣穒瑊睈⮻㙎獠␯渺⭎扐뇂쉏⭟頩걇偌⩁䵦框潉䥖㮩묷恭</w:t>
      </w:r>
      <w:r>
        <w:rPr/>
        <w:t>ꔹ⎬</w:t>
      </w:r>
      <w:r>
        <w:rPr/>
        <w:t>帴컂䩅거</w:t>
      </w:r>
      <w:r>
        <w:rPr/>
        <w:t>Ɱ</w:t>
      </w:r>
      <w:r>
        <w:rPr/>
        <w:t>慌쉘䌮⬳䣂杲䃂啍쉊潾딯圵弣⭞㡪츬뇂穕啬奊぀散쉴쉆婗㟂숶爊⩨癫晇쵉</w:t>
      </w:r>
      <w:r>
        <w:rPr/>
        <w:t>ꤵ</w:t>
      </w:r>
      <w:r>
        <w:rPr/>
        <w:t>쉀♚䝉䙆</w:t>
      </w:r>
      <w:r>
        <w:rPr/>
        <w:t>ꤩ</w:t>
      </w:r>
      <w:r>
        <w:rPr/>
        <w:t>䘸截걈〸䚮⩁浫㉇刬숹㝁婺긭輪䌺留걍쉖未숽⍉슣瘹火栻⥊撬슩ꌷ浢揎쉏杊싂囂䅅唰た믂⩈</w:t>
      </w:r>
      <w:r>
        <w:rPr/>
        <w:t>⡕</w:t>
      </w:r>
      <w:r>
        <w:rPr/>
        <w:t>싂眱睤啬晫猽瘻䙔䳂爬㐴佤䈹쵔洬⩠囂䅫╬䅆旂䉶捩戶숪䉴쉩싂年ꅕ扱⩬㚱싂</w:t>
      </w:r>
      <w:r>
        <w:rPr/>
        <w:t>ⴥ</w:t>
      </w:r>
      <w:r>
        <w:rPr/>
        <w:t>깎穀⍹䚣惂㩪䒩껂㜷⍗</w:t>
      </w:r>
      <w:r>
        <w:rPr/>
        <w:t>ꔨ</w:t>
      </w:r>
      <w:r>
        <w:rPr/>
        <w:t>愪頵⾣癱╗㡶녨䑇疿輱杭䭶䗂瘪旂</w:t>
      </w:r>
      <w:r>
        <w:rPr/>
        <w:t>ꤷ</w:t>
      </w:r>
      <w:r>
        <w:rPr/>
        <w:t>땞䯂磂☳♫顑ち柂⩢㨳唯报癒煅㬰参渦䭴爷爴쉤浄뭀䏂䶏쉾㉆堹쉤噗癯⑈칰▩䡣塄煔瀲싂塅㋂⽧쉸⭑槂쉨嘪伫彧ꍟ嘪丫긳晊恌熘煏⭡</w:t>
      </w:r>
      <w:r>
        <w:rPr/>
        <w:t>ⴱ</w:t>
      </w:r>
      <w:r>
        <w:rPr/>
        <w:t>界扭뭏全搩㐴怨䵠䤽塦䥆䡱䟂숳㡂樽⫂ꇎ祋⴫䥓</w:t>
      </w:r>
      <w:r>
        <w:rPr/>
        <w:t>ꔷ</w:t>
      </w:r>
      <w:r>
        <w:rPr/>
        <w:t>啭쉋㡠䄩캻␲♉䌵䡃煔癫쵀䡸咘繋呴㠽썙䭍쉕䙠㊮䖵䕩琸긮䍇⼩畲슩搨硩껂싂ꌣ땷䭨싂㝘╩⸤㉩呐爪甪쉵쉌ꇍ柂䚘㡩</w:t>
      </w:r>
      <w:r>
        <w:rPr/>
        <w:t>ⵒ</w:t>
      </w:r>
      <w:r>
        <w:rPr/>
        <w:t>輹뽩御嚩烂쉡⹂䵭㜲㝷ꏃ所奰楓뼥奬愹뭴癶戵⼣쉟⥤顠ぱ禡슥歎⪡煏썭歡桃</w:t>
      </w:r>
      <w:r>
        <w:rPr/>
        <w:t>⡐</w:t>
      </w:r>
      <w:r>
        <w:rPr/>
        <w:t>带㕗</w:t>
      </w:r>
      <w:r>
        <w:rPr/>
        <w:t>ⵥ</w:t>
      </w:r>
      <w:r>
        <w:rPr/>
        <w:t>䔫焥䖣轁戨숪呰☪㭭㋂纻쉆璥囃䥊湨⾥呡偺橂勂儱쉢쵄慩庻㐣</w:t>
      </w:r>
      <w:r>
        <w:rPr/>
        <w:t>⡯</w:t>
      </w:r>
      <w:r>
        <w:rPr/>
        <w:t>䉍熻쏂갣쉈硺ぅ쉡쉤␮䕚僂䆩䠵伳煟䇂</w:t>
      </w:r>
      <w:r>
        <w:rPr/>
        <w:t>ⵃ</w:t>
      </w:r>
      <w:r>
        <w:rPr/>
        <w:t>㉀砷呥顰⹏</w:t>
      </w:r>
      <w:r>
        <w:rPr/>
        <w:t>⣂</w:t>
      </w:r>
      <w:r>
        <w:rPr/>
        <w:t>䒘뿂〱견</w:t>
      </w:r>
      <w:r>
        <w:rPr/>
        <w:t>ⷂ</w:t>
      </w:r>
      <w:r>
        <w:rPr/>
        <w:t>栵┥杆䝊쉴批㤫슡㝨㴷轉캻ㅏ〦摩䝄겻숫☩未摧쉯䵭</w:t>
      </w:r>
      <w:r>
        <w:rPr/>
        <w:t>⡶</w:t>
      </w:r>
      <w:r>
        <w:rPr/>
        <w:t>䔻꥔䉉␷嫂煺扺ㅟ晏⬪ꥴ╪䵌䰨딪㎩䒘</w:t>
      </w:r>
      <w:r>
        <w:rPr/>
        <w:t>ꤱ</w:t>
      </w:r>
      <w:r>
        <w:rPr/>
        <w:t>뽨囂䥁썸惂껂쵁숬歲䕯숪⩫汊</w:t>
      </w:r>
      <w:r>
        <w:rPr/>
        <w:t>ꤺⶥꦩ</w:t>
      </w:r>
      <w:r>
        <w:rPr/>
        <w:t>匮쉡싂㕧숩䗂礤</w:t>
      </w:r>
      <w:r>
        <w:rPr/>
        <w:t>ꔦ</w:t>
      </w:r>
      <w:r>
        <w:rPr/>
        <w:t>兆攸㥹㉩</w:t>
      </w:r>
      <w:r>
        <w:rPr/>
        <w:t>⡎</w:t>
      </w:r>
      <w:r>
        <w:rPr/>
        <w:t>牊⥊춬厵曂칎䴱ꍪ⭢瀭嚵⽟畎燂슡쌦䳂⩍婫磂䱥ꅗ升╮媥㛍煪썵䁩ꍖ쉸䏂</w:t>
      </w:r>
      <w:r>
        <w:rPr/>
        <w:t>ꥐꕘ</w:t>
      </w:r>
      <w:r>
        <w:rPr/>
        <w:t>췂癃㨱㎿슿㥲椶</w:t>
      </w:r>
      <w:r>
        <w:rPr/>
        <w:t>ꦥ</w:t>
      </w:r>
      <w:r>
        <w:rPr/>
        <w:t>娪䀷⽈䥵</w:t>
      </w:r>
      <w:r>
        <w:rPr/>
        <w:t>⢥</w:t>
      </w:r>
      <w:r>
        <w:rPr/>
        <w:t>䵳쉭쉒典影䜰瑂㟂䕐쉞</w:t>
      </w:r>
      <w:r>
        <w:rPr/>
        <w:t>ⱡ</w:t>
      </w:r>
      <w:r>
        <w:rPr/>
        <w:t>㍉汁晸㉮迃䘥䚥ㅙ竃</w:t>
      </w:r>
      <w:r>
        <w:rPr/>
        <w:t>ⰹ</w:t>
      </w:r>
      <w:r>
        <w:rPr/>
        <w:t>뇂湊潍丬㨩㕡参熬係䴩㋍眶硫썷杰㡢樵烂䴽塾畆䐫䁊汭瑰䜣牶弦秎ꄷ⬲松㐊䔪⨥幊쉺幗</w:t>
      </w:r>
      <w:r>
        <w:rPr/>
        <w:t>ⵘ</w:t>
      </w:r>
      <w:r>
        <w:rPr/>
        <w:t>癰嗂㴨</w:t>
      </w:r>
      <w:r>
        <w:rPr/>
        <w:t>ꥄ</w:t>
      </w:r>
      <w:r>
        <w:rPr/>
        <w:t>䭘껍슏㓂㝔䬻쉇刷南㈲䠴㮱갺╚睢숳䛂䝾牫啐決搳숶숫焫䑭䕔</w:t>
      </w:r>
      <w:r>
        <w:rPr/>
        <w:t>⡩</w:t>
      </w:r>
      <w:r>
        <w:rPr/>
        <w:t>沣땨䶡쉤息뭬슱䝦╀噥딮쉭⹮揂捆氩슱숣呎猷</w:t>
      </w:r>
      <w:r>
        <w:rPr/>
        <w:t>Ɒ</w:t>
      </w:r>
      <w:r>
        <w:rPr/>
        <w:t>컂癸쉢䝸㓂浢䅣㝣䔷뽐惂㑟␶浲䧂瑠녋쉒攫偞敬⬺圣欹䚻奪넫搰氳쉈㉋썎埃쉄曂땉㖬묩暣⨪쉺㨨氪杊♢⩩獱⥄枬䪘䷂쉢掩畓䨪䴪┴땐瑗</w:t>
      </w:r>
      <w:r>
        <w:rPr/>
        <w:t>⠹</w:t>
      </w:r>
      <w:r>
        <w:rPr/>
        <w:t>䪡究㕫挰㡃瘦㌪㵂㕺䩕剪攰塗ꅒꄣ係⍍ォ㋂슱㥔쉔곂慓䓍睹䈹칊⩖녨䶮⹧⚮䨹祚㭥滂</w:t>
      </w:r>
      <w:r>
        <w:rPr/>
        <w:t>Ⱪ</w:t>
      </w:r>
      <w:r>
        <w:rPr/>
        <w:t>爬顑⪱櫂㌫䠤偅㘨氨ꥡ</w:t>
      </w:r>
      <w:r>
        <w:rPr/>
        <w:t>ꕘ</w:t>
      </w:r>
      <w:r>
        <w:rPr/>
        <w:t>쉒숫쎬顂璏焽ꇂ䙓仂䄹顒㕸浟䑲췂嫂㘨瞵斿䝫牍䕪畃昻乷䔺健䆣⨶䴨繓⹚敫싂㵶</w:t>
      </w:r>
      <w:r>
        <w:rPr/>
        <w:t>ⲻ</w:t>
      </w:r>
      <w:r>
        <w:rPr/>
        <w:t>䜺깔䭹ꥱえ彦㧂畭㐽╶畨</w:t>
      </w:r>
      <w:r>
        <w:rPr/>
        <w:t>ꕦ</w:t>
      </w:r>
      <w:r>
        <w:rPr/>
        <w:t>炡㔲䜴坔䱳⩎㡥轹楲䍙䨻䔽⪣栴揎嚱楍噔䤹䱊╕⥲⍟</w:t>
      </w:r>
    </w:p>
    <w:p>
      <w:pPr>
        <w:pStyle w:val="PreformattedText"/>
        <w:bidi w:val="0"/>
        <w:spacing w:before="0" w:after="0"/>
        <w:jc w:val="left"/>
        <w:rPr/>
      </w:pPr>
      <w:r>
        <w:rPr/>
        <w:t>䑬⍬敂땯楗礭轢愨숺ꏂ숵숶캥⬪싍〨獬輻䲬숦㭐咬橸䩥뭑㏂┬⻂淃䵢쉤㶵唣슬䱬䉁啠⑙余彈檘㑋嘯땠乩</w:t>
      </w:r>
      <w:r>
        <w:rPr/>
        <w:t>ⱒ</w:t>
      </w:r>
      <w:r>
        <w:rPr/>
        <w:t>墥쉈㕉숪⨩眪㘪뽍穐㶏撵輣싂</w:t>
      </w:r>
      <w:r>
        <w:rPr/>
        <w:t>ꗂ</w:t>
      </w:r>
      <w:r>
        <w:rPr/>
        <w:t>떬仂♁⭷䑴䚡⥱ꇂ惍깪䃂佁煶瑆捭搥쉔稦쉚㑐憿⥸ꍅ쉃㬻滂扤┹侣挶</w:t>
      </w:r>
      <w:r>
        <w:rPr/>
        <w:t>⣍</w:t>
      </w:r>
      <w:r>
        <w:rPr/>
        <w:t>䈱걐⑉顄</w:t>
      </w:r>
      <w:r>
        <w:rPr/>
        <w:t>꧂</w:t>
      </w:r>
      <w:r>
        <w:rPr/>
        <w:t>吴䐬ㅠ⩀奫쉾⨹</w:t>
      </w:r>
      <w:r>
        <w:rPr/>
        <w:t>ⶬ</w:t>
      </w:r>
      <w:r>
        <w:rPr/>
        <w:t>쉂䣂接</w:t>
      </w:r>
      <w:r>
        <w:rPr/>
        <w:t>Ⱚ</w:t>
      </w:r>
      <w:r>
        <w:rPr/>
        <w:t>瑄䭖瑫挪䭌栦䵳撬쉎帴쵰긴⻂┹╉噣稵녔敲婐䳎꺏㓍恫䯂䯎牟朴幫〤棂䴰⑗쉑♗歁匣</w:t>
      </w:r>
      <w:r>
        <w:rPr/>
        <w:t>Ⳃ</w:t>
      </w:r>
      <w:r>
        <w:rPr/>
        <w:t>ꆩ䰤歃灏䫂</w:t>
      </w:r>
      <w:r>
        <w:rPr/>
        <w:t>ꤲ</w:t>
      </w:r>
      <w:r>
        <w:rPr/>
        <w:t>捎参塞갹愨䩠慡盍䑟䁍䡙쵣쉂쉇沮歊浅걚숺桇㦡榩䕡梩쉟䵁睞⩗噮练ㅞ倵</w:t>
      </w:r>
      <w:r>
        <w:rPr/>
        <w:t>⠷</w:t>
      </w:r>
      <w:r>
        <w:rPr/>
        <w:t>ꏂ</w:t>
      </w:r>
      <w:r>
        <w:rPr/>
        <w:t>ꦻ</w:t>
      </w:r>
      <w:r>
        <w:rPr/>
        <w:t>帵㵞澘櫂녔䘴㔬㚥畃</w:t>
      </w:r>
      <w:r>
        <w:rPr/>
        <w:t>ⱶ</w:t>
      </w:r>
      <w:r>
        <w:rPr/>
        <w:t>㩙숸楏獕</w:t>
      </w:r>
      <w:r>
        <w:rPr/>
        <w:t>ⲱ</w:t>
      </w:r>
      <w:r>
        <w:rPr/>
        <w:t>슣偅檻⴮⏂☸</w:t>
      </w:r>
      <w:r>
        <w:rPr/>
        <w:t>⡸</w:t>
      </w:r>
      <w:r>
        <w:rPr/>
        <w:t>獬긩䅱</w:t>
      </w:r>
      <w:r>
        <w:rPr/>
        <w:t>ꖣ</w:t>
      </w:r>
      <w:r>
        <w:rPr/>
        <w:t>卓ꆮ灱䁗䉌桧栻䓂슥㫎幧쵟숬ꏂ䩺慐梮獮ㅥ歖涏氩畋折뇂쉟敨꺬潚⩱⌳숮⪣땟㥯슣숮灠强䕔넹剸ꥩ⍬䁷⼮넣䠫</w:t>
      </w:r>
      <w:r>
        <w:rPr/>
        <w:t>ꕥ</w:t>
      </w:r>
      <w:r>
        <w:rPr/>
        <w:t>捀卌뽠䱘䜩勂兯ꌣ⩹歪洊留堮╺吺涻␨ꅏ쉾ꌱ⫂⴪숣䬵ꅍ彏</w:t>
      </w:r>
      <w:r>
        <w:rPr/>
        <w:t>ꕚ</w:t>
      </w:r>
      <w:r>
        <w:rPr/>
        <w:t>Ȿ</w:t>
      </w:r>
      <w:r>
        <w:rPr/>
        <w:t>썈堺䕯♆겵呺⭸㞘竂ㆿ㭕歴ꅥ╖꺏楖㥺䲵䱷杳ꎱ슏</w:t>
      </w:r>
      <w:r>
        <w:rPr/>
        <w:t>ꕆ</w:t>
      </w:r>
      <w:r>
        <w:rPr/>
        <w:t>偸숩슡䌫偳䉤獃긪</w:t>
      </w:r>
      <w:r>
        <w:rPr/>
        <w:t>ꦱ</w:t>
      </w:r>
      <w:r>
        <w:rPr/>
        <w:t>䜽牆琱</w:t>
      </w:r>
      <w:r>
        <w:rPr/>
        <w:t>⡩</w:t>
      </w:r>
      <w:r>
        <w:rPr/>
        <w:t>䴬꺣⑶彨⑚塉䂩䐻繶⚬瀷正嘣슏䉬硳걦潇瑎⿍⮬꤮刲㵉ꅦ灈⨶狍㵙㉉䎏㉤昸ꄸ䚣</w:t>
      </w:r>
      <w:r>
        <w:rPr/>
        <w:t>ꔽ</w:t>
      </w:r>
      <w:r>
        <w:rPr/>
        <w:t>杚繕</w:t>
      </w:r>
      <w:r>
        <w:rPr/>
        <w:t>ꕚ⩗</w:t>
      </w:r>
      <w:r>
        <w:rPr/>
        <w:t>樰쉺煦㙷숵硭湵ꍶ䲬㥮⹾</w:t>
      </w:r>
      <w:r>
        <w:rPr/>
        <w:t>ⰷ</w:t>
      </w:r>
      <w:r>
        <w:rPr/>
        <w:t>䍢◂䭦楒숵䉕坂ぷ煯쵢쉖樶甪塞쉥䩍숳㡱䘫摬碻㠻䙀☤숺쌥瘯㍚娽䚡祩쉆㉾㕸슮㵴妻쉸額囂⶘䋂厵⎵칕侻䌰迂种뭭䊿暡䍐止⼵㟂ㄷ땂偊拂婑坏䐨㷂㭟沿慩쉍뇂⍊慫䔴睃捥썵ㄺ걱繏捎⩯媥깷숪䥵甤촷쉙勂㩹딳兓爦橭㇂㥃뽊敺㴳噶洫欵㡸䘰숦焯㫂숬숵炵䐦㕊壃䈴녂㤷伻夹갤㭠ㅫ是晏壂㥰㝭䯎⮿烃睪슘散ㅕㄬ䰨没盂奲⍞煡숭䵟獵绂睱걆㉹䜺⹪潞⹶漷䤤♰▱稺帪氥꥖碻</w:t>
      </w:r>
      <w:r>
        <w:rPr/>
        <w:t>ꔬ</w:t>
      </w:r>
      <w:r>
        <w:rPr/>
        <w:t>숻䥄䑏ꅚ쉫捑䊡</w:t>
      </w:r>
      <w:r>
        <w:rPr/>
        <w:t>ꕦ</w:t>
      </w:r>
      <w:r>
        <w:rPr/>
        <w:t>槂⍌썁頺杦杤桮╱敯䤩䯎칁</w:t>
      </w:r>
      <w:r>
        <w:rPr/>
        <w:t>ꥇ</w:t>
      </w:r>
      <w:r>
        <w:rPr/>
        <w:t>뗃灴칥䭰㍘瑳丽ㆱ쉧椤佑㞮䲣㠣㕪ㅣ쉺纵⤷愽礱塘⚩㍰⸺撻㖮</w:t>
      </w:r>
      <w:r>
        <w:rPr/>
        <w:t>⡹</w:t>
      </w:r>
      <w:r>
        <w:rPr/>
        <w:t>窱㍓掵奾숳彀䅠뽆犏䖘促⯂橴敫印汾窩帬啂〮걨♀轈䜩璣쉚堬</w:t>
      </w:r>
      <w:r>
        <w:rPr/>
        <w:t>ꤶ</w:t>
      </w:r>
      <w:r>
        <w:rPr/>
        <w:t>檵灩礰牢䉳㜰</w:t>
      </w:r>
      <w:r>
        <w:rPr/>
        <w:t>ꕀ</w:t>
      </w:r>
      <w:r>
        <w:rPr/>
        <w:t>焲⩗쉹쉃縤쉒佷⯂쉡轗春晖䈺楩戶䀦㤸⨶䭌⩴掵䝢</w:t>
      </w:r>
      <w:r>
        <w:rPr/>
        <w:t>⡁</w:t>
      </w:r>
      <w:r>
        <w:rPr/>
        <w:t>媿焦쏂縣䐦恭癞⫂咿敾䅄</w:t>
      </w:r>
      <w:r>
        <w:rPr/>
        <w:t>ꖵ</w:t>
      </w:r>
      <w:r>
        <w:rPr/>
        <w:t>쉫春曂</w:t>
      </w:r>
      <w:r>
        <w:rPr/>
        <w:t>ꤱ</w:t>
      </w:r>
      <w:r>
        <w:rPr/>
        <w:t>噶㶩㙪硴坃戮믂䶩⪵숤硉㶩</w:t>
      </w:r>
      <w:r>
        <w:rPr/>
        <w:t>ⵤ</w:t>
      </w:r>
      <w:r>
        <w:rPr/>
        <w:t>煱쎩熿䩍㖣䙱丱爥坵弭⨭㍊㙆敤쉗⫍㕁捹䴪ꥠ剢⧍䲥껂㔸琹䟂䤱瑙㝓썰㪡弸坭䮱</w:t>
      </w:r>
      <w:r>
        <w:rPr/>
        <w:t>ⷂ</w:t>
      </w:r>
      <w:r>
        <w:rPr/>
        <w:t>싂뭟슩</w:t>
      </w:r>
      <w:r>
        <w:rPr/>
        <w:t>ꕟ</w:t>
      </w:r>
      <w:r>
        <w:rPr/>
        <w:t>剀だ伪숬㉶䉁搰磂⍢橠䩩⵸⯂걶㍮걳㥸슮䱨㬷쵩祡쎮伬妮㡄䜲扈뾘倻祎沏曂깨卾沬쉊䈲枱捎慂睳쉉幸頥슏▘熣䘨䉭匮㞩縳쉰䒻녋卒㡌涮㈦㐲䝤⍰싂㊮杘搲搦㙡礮</w:t>
      </w:r>
      <w:r>
        <w:rPr/>
        <w:t>Ⰺ꥖</w:t>
      </w:r>
      <w:r>
        <w:rPr/>
        <w:t>桵㩫쵅㮿㠲晰쵷䳃충땰싂牲뗂칌쉖兲㵵㥳⭌싂泂ㄤ쉂슻啪㡭묬쉃뼸恊칀ꍆ痃印攩悵嫂楡獌弪䪱瑣穄卅䨺禥</w:t>
      </w:r>
      <w:r>
        <w:rPr/>
        <w:t>ꤪ</w:t>
      </w:r>
      <w:r>
        <w:rPr/>
        <w:t>旂䬲뽎ꅡ玥ィꥡ䨨촩칡⫂啗</w:t>
      </w:r>
      <w:r>
        <w:rPr/>
        <w:t>ⴭ</w:t>
      </w:r>
      <w:r>
        <w:rPr/>
        <w:t>쉫㷂䨥싂桑挬믂⨱╃犣䅬㵉♮槃쵍☴ㄽ佢痎拂婁员㑐嘱恁쌭柃䯂顤瓂愻걅佄쉶뼬帱猨⍵녫⩱㘰쉇眣⨽⼽뗂卒圱숺㇍⼴摁煈敒촰䖱破獲⿂⑄䩕睆쵴朤埂쉐䑃쉙⌫뽥弻捒瑍犥琤娯偢䝅ㅬ䕡문싂匱</w:t>
      </w:r>
      <w:r>
        <w:rPr/>
        <w:t>ꕸ</w:t>
      </w:r>
      <w:r>
        <w:rPr/>
        <w:t>瀳器浹轆縵煀欵畓潢㑋⭚杺晭▩輵슡⥡⨯⮬ꌪ㧂깾뽔煲⵱奤쉙坲毂偞題䬽剎䇍䌨땣</w:t>
      </w:r>
      <w:r>
        <w:rPr/>
        <w:t>ꕓ</w:t>
      </w:r>
      <w:r>
        <w:rPr/>
        <w:t>杧긺恳婌硩乃娭盂坯㭀⥾奠䔤⏍顪䌪쌬䉫癔洸憮쉅婒⍂䣂搮쉦⨪䴪潌</w:t>
      </w:r>
      <w:r>
        <w:rPr/>
        <w:t>ꤪ⪩</w:t>
      </w:r>
      <w:r>
        <w:rPr/>
        <w:t>塯獓救礨⯂넵㑢슿昩ㅑ썺习숷숰쉃灾쉏ꆬ倵䛂䭦㥨⼷㶩䑸橸</w:t>
      </w:r>
      <w:r>
        <w:rPr/>
        <w:t>ⷎ</w:t>
      </w:r>
      <w:r>
        <w:rPr/>
        <w:t>䜷娴㠲涩</w:t>
      </w:r>
      <w:r>
        <w:rPr/>
        <w:t>ⱍ</w:t>
      </w:r>
      <w:r>
        <w:rPr/>
        <w:t>䘻</w:t>
      </w:r>
      <w:r>
        <w:rPr/>
        <w:t>⡤⩞⹎</w:t>
      </w:r>
      <w:r>
        <w:rPr/>
        <w:t>嫃땾䩟꺬뿂汞兤♌</w:t>
      </w:r>
      <w:r>
        <w:rPr/>
        <w:t>ⵙ</w:t>
      </w:r>
      <w:r>
        <w:rPr/>
        <w:t>쌦剾塙穖䇂</w:t>
      </w:r>
      <w:r>
        <w:rPr/>
        <w:t>ⵇ</w:t>
      </w:r>
      <w:r>
        <w:rPr/>
        <w:t>㵅㊡ㅧ</w:t>
      </w:r>
      <w:r>
        <w:rPr/>
        <w:t>ꕓ</w:t>
      </w:r>
      <w:r>
        <w:rPr/>
        <w:t>唥ꍊ昽整摈佉쉉捠ꍚ䩐걭뽔婰祂歯憱忂敥⹏䅢㵂⌽獇湁숲稯埍숰䍭楄⬵㙤쉯婰傘癭瑂숨䑪㉘砸㙾땕䡩じꍆ〰</w:t>
      </w:r>
      <w:r>
        <w:rPr/>
        <w:t>ꔭ⮮</w:t>
      </w:r>
      <w:r>
        <w:rPr/>
        <w:t>勂䙹슿䄲⨹쉀旂ꅷ湪뾣婍㭅슡ꆘ欻</w:t>
      </w:r>
      <w:r>
        <w:rPr/>
        <w:t>⡤</w:t>
      </w:r>
      <w:r>
        <w:rPr/>
        <w:t>㴩䕄䁚佩뽭뗂と</w:t>
      </w:r>
      <w:r>
        <w:rPr/>
        <w:t>ⵟ⥌</w:t>
      </w:r>
      <w:r>
        <w:rPr/>
        <w:t>쉉㭥楴摮⾘</w:t>
      </w:r>
      <w:r>
        <w:rPr/>
        <w:t>ꥒ</w:t>
      </w:r>
      <w:r>
        <w:rPr/>
        <w:t>瑥⼥㘽彴⥏⹡渱塞摟</w:t>
      </w:r>
      <w:r>
        <w:rPr/>
        <w:t>ꦻ</w:t>
      </w:r>
      <w:r>
        <w:rPr/>
        <w:t>쉖␱噐</w:t>
      </w:r>
      <w:r>
        <w:rPr/>
        <w:t>ⱋ⑞</w:t>
      </w:r>
      <w:r>
        <w:rPr/>
        <w:t>佡疩湫縪녏䔷橧昪⮡䴹숤⥔愭垮獺╠숩</w:t>
      </w:r>
      <w:r>
        <w:rPr/>
        <w:t>꧂</w:t>
      </w:r>
      <w:r>
        <w:rPr/>
        <w:t>㝹숳㩎䬭礲愩쉀ㅕ瑙㜰䥺㝖⩍㐮灕㕖姂礨쉏泂㈵㤦䩔浸컂쉋捖䕟〉㐸싂㔯敮咘쉀湢</w:t>
      </w:r>
      <w:r>
        <w:rPr/>
        <w:t>Ɱ</w:t>
      </w:r>
      <w:r>
        <w:rPr/>
        <w:t>䕨渭嫂洮奙䏂汎⨰슡恘⏂⩥儷僂⹙㝸顉ꍭ㣂㨥䭸갦煆奌썤煺⼦瓂〪乆믃숩싂奯쉧と牟뭇┮䡌獣췂睟㉥樮攦⑷걏勍䠭䀸䍔┬</w:t>
      </w:r>
      <w:r>
        <w:rPr/>
        <w:t>ꕹ⯂</w:t>
      </w:r>
      <w:r>
        <w:rPr/>
        <w:t>桯쉯▩䦮䙃ꎣ㐴꥗ꎱ㝗⸱</w:t>
      </w:r>
      <w:r>
        <w:rPr/>
        <w:t>ꖥ⥫</w:t>
      </w:r>
      <w:r>
        <w:rPr/>
        <w:t>ꅦ䨭</w:t>
      </w:r>
      <w:r>
        <w:rPr/>
        <w:t>Ⲙ</w:t>
      </w:r>
      <w:r>
        <w:rPr/>
        <w:t>渵</w:t>
      </w:r>
      <w:r>
        <w:rPr/>
        <w:t>ⱡ</w:t>
      </w:r>
      <w:r>
        <w:rPr/>
        <w:t>䁅〪洯沩㥱稪슱♏㠥慉礪瑭痎㑌䘮䡖摺歨㴭㴊戩⑞ꌯㄪ㑫䔻㋎繡睆祁칐⩏䧍䉰쌺</w:t>
      </w:r>
      <w:r>
        <w:rPr/>
        <w:t>ⰳ</w:t>
      </w:r>
      <w:r>
        <w:rPr/>
        <w:t>窵␥쉙㵶⍁</w:t>
      </w:r>
      <w:r>
        <w:rPr/>
        <w:t>ꦏ</w:t>
      </w:r>
      <w:r>
        <w:rPr/>
        <w:t>⠨</w:t>
      </w:r>
      <w:r>
        <w:rPr/>
        <w:t>뽔偐쵘㙱⨫츰徿㑸</w:t>
      </w:r>
      <w:r>
        <w:rPr/>
        <w:t>꤫</w:t>
      </w:r>
      <w:r>
        <w:rPr/>
        <w:t>癞㵹네칣縪到珂ꅉ渭㨨ꥹ䮻凂땪嫂摳瑃桙ぺ䮮お愶䖻睴ㆡ쌺䉢儹狂숬矂焴숣敚橪獁塁䍩摟뼴傥ꌰ顂䥪繊䕁⧍瓂㥅⨩㍮갣潥区☪瀤䩤걀䤥櫂슥硩⩀⍰㙙睘♘ꥦ个汉쉯敌믎仍卬㧂⧂婐垱彞楑搹䴶嚩땨뾵䄩⫂匱䝅쉘䁠</w:t>
      </w:r>
      <w:r>
        <w:rPr/>
        <w:t>ⰲ</w:t>
      </w:r>
      <w:r>
        <w:rPr/>
        <w:t>䵕挪⍫숳帩Ⓜ敨硤挣焫⚿</w:t>
      </w:r>
      <w:r>
        <w:rPr/>
        <w:t>ⰻ</w:t>
      </w:r>
      <w:r>
        <w:rPr/>
        <w:t>䬯㣂洶⩒损协㯍慆䥦㚵쉁╳楡쉵侬绂睏䩧爪批䬵䪻毂䱨亘⯂뼱瓂灘걕㥞卣攽棂恫秂┻⑮玿⼭敐椱갪쉘㉷潔䉭敶䅐㍧촴其⾣㥚磎⭃겏쉫顴䤪煚㴮眵漯숻ヂ䂵䨶㖩⩕繋繥㵏⛎㕨眽㠬⾿梱昦㙮숯心烂쉟ꍒ扨氥䬣䐬壍浇怱䨷쉭㕯禩䧂뽤䩾卮濂</w:t>
      </w:r>
      <w:r>
        <w:rPr/>
        <w:t>⡚</w:t>
      </w:r>
      <w:r>
        <w:rPr/>
        <w:t>쉸夶橺䄩쉄⩡⩨㍋䝳㵬伷硗界匳惂䙡㬽塁兞睉毂癚땆깶</w:t>
      </w:r>
      <w:r>
        <w:rPr/>
        <w:t>ꗂ</w:t>
      </w:r>
      <w:r>
        <w:rPr/>
        <w:t>温쉒溥坅쉙慸硖㩅㧂兲䁠㥈㥧椳た嘷꺻轨瓂슮캱㤳祒ꅐ싂㶮춮㑷넨䈣杳ꅨ獀넳쉑楮卨檮櫂쉉䁟繨쉵摸䘴捘呾額楀顲䘹楦恔뾥顦娪奪昵恨嚱䡁䋂쉦䀪쉪싂㊩橺恒㙗䍨慎佸漱䌮♍ネ갤㥌뽄䠪碻㥍䝵参癏桶숪ꍄ穆㍯潚偧摙椬⧎桄䖩橌䅂⬰⩚顔㪻乨呅</w:t>
      </w:r>
      <w:r>
        <w:rPr/>
        <w:t>꤬</w:t>
      </w:r>
      <w:r>
        <w:rPr/>
        <w:t>㙧⤪싂䆮쉵㶥㵨ꅣ㥐䑕迂縴쵮䡘伮ꥧ㡣搥圸⽃栽뮩愻煟쉱埂䉁⯂恡㡵㍞こ</w:t>
      </w:r>
      <w:r>
        <w:rPr/>
        <w:t>⡳</w:t>
      </w:r>
      <w:r>
        <w:rPr/>
        <w:t>庡儵汩㈶㥱摓녊╢颣䁱㩫㔰烂슱顁슩숯癰噘䉊묻䪱땮ꅕ唻溩勎㉴纻挫뭾䑺繏兓条楱㇂뭊㙔숭斿䌪</w:t>
      </w:r>
      <w:r>
        <w:rPr/>
        <w:t>ꖵ</w:t>
      </w:r>
      <w:r>
        <w:rPr/>
        <w:t>吲ꏂ䝇䈩뗂⥟慦彘硭煖⍯⨳㍉ㅞ瘸㕺䆡곂ㅾ컍株싂쉟㨹떻弪⵶奱숤濂⮱医稬⌲썫犥쉏䝗</w:t>
      </w:r>
      <w:r>
        <w:rPr/>
        <w:t>ꗂ</w:t>
      </w:r>
      <w:r>
        <w:rPr/>
        <w:t>捾ㅋ暿뽏纬稨</w:t>
      </w:r>
      <w:r>
        <w:rPr/>
        <w:t>⠣</w:t>
      </w:r>
      <w:r>
        <w:rPr/>
        <w:t>救⦣㝲때怯睈穠쵄㬳㩯愯녰</w:t>
      </w:r>
      <w:r>
        <w:rPr/>
        <w:t>⡔</w:t>
      </w:r>
      <w:r>
        <w:rPr/>
        <w:t>燍ꇃ彑</w:t>
      </w:r>
      <w:r>
        <w:rPr/>
        <w:t>ⵧ</w:t>
      </w:r>
      <w:r>
        <w:rPr/>
        <w:t>뼊䩓䙖拎쉶䅑딭ヂ⌽⺣긱쉅⑞녪⦵쉵旂믂灤痃祆绂싂ꍪ䉬☭쵘쉊칷劏滂숦偮㨽䵦䦱뼭싂쉩⹍䕄䊵彅慙卋奥넫⽺噉䄽숨㟂䠥㐩幭ꍈ㥤㥠忍㌬ぃ搻墮䃂⩪潟㞣牘䍂췎</w:t>
      </w:r>
      <w:r>
        <w:rPr/>
        <w:t>ꔪ</w:t>
      </w:r>
      <w:r>
        <w:rPr/>
        <w:t>䙦潘焮穰䑊⚘㴤㙲乑攺䨤辿쉄啪쉞⼣㪩禥⥗슡庵ꇂ䑹拍긤슩但橇幰䰲欫䔳䩠唲甩ぴ쵐딱晾眲䭊洪摱祒婗싂쎩欳쏃㓂啡쉊㯂쌻쉡滂싂弨㭘㗃瘹䰭祃䅣㩨湔</w:t>
      </w:r>
      <w:r>
        <w:rPr/>
        <w:t>ꔯ</w:t>
      </w:r>
      <w:r>
        <w:rPr/>
        <w:t>攥橎㤸辬歗穀䩕⧍</w:t>
      </w:r>
      <w:r>
        <w:rPr/>
        <w:t>⡶</w:t>
      </w:r>
      <w:r>
        <w:rPr/>
        <w:t>煇ꏂ摳潅㝖䐬⍸㙔</w:t>
      </w:r>
      <w:r>
        <w:rPr/>
        <w:t>ⱞ</w:t>
      </w:r>
      <w:r>
        <w:rPr/>
        <w:t>땵ꄮ숥㔤塋</w:t>
      </w:r>
      <w:r>
        <w:rPr/>
        <w:t>ⱇ</w:t>
      </w:r>
      <w:r>
        <w:rPr/>
        <w:t>畞息</w:t>
      </w:r>
      <w:r>
        <w:rPr/>
        <w:t>ꔽ</w:t>
      </w:r>
      <w:r>
        <w:rPr/>
        <w:t>痂䁡権恵♆狂쉓彀㝈䎮⹉쉵傿琳숶䳂䉅㉆庮䥕</w:t>
      </w:r>
      <w:r>
        <w:rPr/>
        <w:t>ꥁ</w:t>
      </w:r>
      <w:r>
        <w:rPr/>
        <w:t>㕘刴帴㙣礲㟂矂뽁㍫毂숨갪녗繐⦻割䢣䩀싂彯怣捤⽎爺☺㉄</w:t>
      </w:r>
      <w:r>
        <w:rPr/>
        <w:t>⡅</w:t>
      </w:r>
      <w:r>
        <w:rPr/>
        <w:t>汊숱啵쎮딽썀쉵쉹䵰甤傱慨뽦㥨弱䑶㘻塰䜪</w:t>
      </w:r>
      <w:r>
        <w:rPr/>
        <w:t>Ⱛ</w:t>
      </w:r>
      <w:r>
        <w:rPr/>
        <w:t>㬺〉煠썡䉇灯輮⹈㐹偞숯穋싂廍㧂亥䕧顒ㅭ쉺䢣▿甦☫슩彊䬷牯㛂漺楹捞촨⤰㭞漨㘽㙙噺㖮顂彯</w:t>
      </w:r>
      <w:r>
        <w:rPr/>
        <w:t>⡴</w:t>
      </w:r>
      <w:r>
        <w:rPr/>
        <w:t>쉄ヂ㌸싂숪決晔畧꥖卭㜻㑘싍㑏ꅑ숥쉍瀴숻礥ひ夸穊楏奷</w:t>
      </w:r>
      <w:r>
        <w:rPr/>
        <w:t>ꤽ</w:t>
      </w:r>
      <w:r>
        <w:rPr/>
        <w:t>曂彷䣂</w:t>
      </w:r>
      <w:r>
        <w:rPr/>
        <w:t>ꕊ</w:t>
      </w:r>
      <w:r>
        <w:rPr/>
        <w:t>汬搪䡃杳ㅯ祖硴쉁徣潖丫碏㠭⽂歬䭧쵙츱砻墻䫎⥹㪬畁䐦⪿ふ塓⼪䖡</w:t>
      </w:r>
      <w:r>
        <w:rPr/>
        <w:t>ꤣ</w:t>
      </w:r>
      <w:r>
        <w:rPr/>
        <w:t>쉳頦깺쵞奣檮</w:t>
      </w:r>
      <w:r>
        <w:rPr/>
        <w:t>ⱚ</w:t>
      </w:r>
      <w:r>
        <w:rPr/>
        <w:t>獎曂⼦席昽뾩煁泂䔺漪吺繠⩰䕷幚㎬桕쵞떬</w:t>
      </w:r>
      <w:r>
        <w:rPr/>
        <w:t>ꤹ</w:t>
      </w:r>
      <w:r>
        <w:rPr/>
        <w:t>䥕灡쎩囂傻㙚땁䴴煸獀焦乡㬲땈拂䕹ꍎ祙쉍汓辩싂迂䑓迂示츶嘷樨⍍夺穃刴盃</w:t>
      </w:r>
      <w:r>
        <w:rPr/>
        <w:t>ꥉ</w:t>
      </w:r>
      <w:r>
        <w:rPr/>
        <w:t>쉸쉶䕩숫</w:t>
      </w:r>
      <w:r>
        <w:rPr/>
        <w:t>ꤲ</w:t>
      </w:r>
      <w:r>
        <w:rPr/>
        <w:t>믂卾䑶숪䝯㥋斡䩪䍞砷杋潔써</w:t>
      </w:r>
      <w:r>
        <w:rPr/>
        <w:t>ꗂ</w:t>
      </w:r>
      <w:r>
        <w:rPr/>
        <w:t>췍⏂整슬柃䭾托䆻㦿帱梬䦘쉡㍁吶㵵揂剃椰桫䤤숰⦩쉆琻扦㭩⍑숷䬹猬塌塃番睔⚵䕣뼺獳灹⬲硄㤥䔮瀽畈扵牮슩㈭塭戩쉰䱇慟겮⪱슥攱쉮츪◂썙ꍹ⍩燂㝤䕤汰ヂ슩䅰㕫숵䌳땔␱</w:t>
      </w:r>
      <w:r>
        <w:rPr/>
        <w:t>ꥅ</w:t>
      </w:r>
      <w:r>
        <w:rPr/>
        <w:t>㉬㷂乭⦻癣쉸勍歗優쎣쉖⬺쉒</w:t>
      </w:r>
      <w:r>
        <w:rPr/>
        <w:t>ⵢ</w:t>
      </w:r>
      <w:r>
        <w:rPr/>
        <w:t>瞣䥇㐊㍙ꄻ슩칍么迂呒䷂犏䉱剌恋繨浡쉒Ⓜ</w:t>
      </w:r>
      <w:r>
        <w:rPr/>
        <w:t>ⵥ</w:t>
      </w:r>
      <w:r>
        <w:rPr/>
        <w:t>嘴⌻㶡䄥䁈顬倳㥇慳쉬と</w:t>
      </w:r>
      <w:r>
        <w:rPr/>
        <w:t>⡶</w:t>
      </w:r>
      <w:r>
        <w:rPr/>
        <w:t>楘恙䇂吪歱</w:t>
      </w:r>
      <w:r>
        <w:rPr/>
        <w:t>ꕸ</w:t>
      </w:r>
      <w:r>
        <w:rPr/>
        <w:t>㕷乀◂怺㪘⑓歎港⥙䢵䀦㕖煀㐤㊻に싂숽䵍奙楶扢숶䶏䀹䅰乁攤녙䕭奲乫拂坪⨲䥇뭤슿ꍟ⬳抏八戤㠯䁩깱숫櫂☽爳䅫䅄樺촻䗂猽楯扊</w:t>
      </w:r>
      <w:r>
        <w:rPr/>
        <w:t>⡷</w:t>
      </w:r>
      <w:r>
        <w:rPr/>
        <w:t>넵捭</w:t>
      </w:r>
      <w:r>
        <w:rPr/>
        <w:t>Ⲙⲱ</w:t>
      </w:r>
      <w:r>
        <w:rPr/>
        <w:t>숱剞숹㴭⿂祎歺ꅃ싂恺晸䥟⩏☥祃竂汇乐촥</w:t>
      </w:r>
      <w:r>
        <w:rPr/>
        <w:t>ⵅ</w:t>
      </w:r>
      <w:r>
        <w:rPr/>
        <w:t>枻㩐ヂ쉷沩쉥幃䶣쏂䅞㦬썺畨슮숥獫浺颱껍穌䌥</w:t>
      </w:r>
      <w:r>
        <w:rPr/>
        <w:t>Ᵽ</w:t>
      </w:r>
      <w:r>
        <w:rPr/>
        <w:t>䯂顗숯疻쉕䰻㩁盂</w:t>
      </w:r>
      <w:r>
        <w:rPr/>
        <w:t>ꗂ</w:t>
      </w:r>
      <w:r>
        <w:rPr/>
        <w:t>ꍵ⚏㡕搵뮘쉯溻⫂湹♒㤲䕭是䉙쉨污甸帮⾻</w:t>
      </w:r>
      <w:r>
        <w:rPr/>
        <w:t>ꕹ</w:t>
      </w:r>
      <w:r>
        <w:rPr/>
        <w:t>摠㕲</w:t>
      </w:r>
      <w:r>
        <w:rPr/>
        <w:t>ⱊ</w:t>
      </w:r>
      <w:r>
        <w:rPr/>
        <w:t>畄䉃啩儹串撻㭪爰湢쉔婈⛂놣깒㘯⩐迎恥</w:t>
      </w:r>
      <w:r>
        <w:rPr/>
        <w:t>ⴣ</w:t>
      </w:r>
      <w:r>
        <w:rPr/>
        <w:t>㤺杕攸临䠪⧂♅璿</w:t>
      </w:r>
      <w:r>
        <w:rPr/>
        <w:t>ⷃ</w:t>
      </w:r>
      <w:r>
        <w:rPr/>
        <w:t>塢䤥㬷瑷쉥睎㘲䌺撮숳㑪⨽슮䝣碻甴彪쉤䩠쉯♘牸㜪걡쉀䵣⒵⑋払䋃傩⨹搯쉔䏂堽幭숫楢슣卹숩딪㛂</w:t>
      </w:r>
      <w:r>
        <w:rPr/>
        <w:t>ꦱ</w:t>
      </w:r>
      <w:r>
        <w:rPr/>
        <w:t>咩䮿顐♃䈥䑉堲淂쵓破⑏刹ㅴ杹䱠祋쉳硪硗㩓獲归縣喵䠮睂</w:t>
      </w:r>
      <w:r>
        <w:rPr/>
        <w:t>ⵙ</w:t>
      </w:r>
      <w:r>
        <w:rPr/>
        <w:t>싍佦㑃橤⧂㯂㡚쉬깑⫂⥧⩟⦻敋㍹⍹呩쉕ꍥ弩婁</w:t>
      </w:r>
      <w:r>
        <w:rPr/>
        <w:t>ⱔ</w:t>
      </w:r>
      <w:r>
        <w:rPr/>
        <w:t>쉓⥅畊츷숷</w:t>
      </w:r>
      <w:r>
        <w:rPr/>
        <w:t>Ⱚ</w:t>
      </w:r>
      <w:r>
        <w:rPr/>
        <w:t>㭦潵瘺긥</w:t>
      </w:r>
      <w:r>
        <w:rPr/>
        <w:t>ꗃ</w:t>
      </w:r>
      <w:r>
        <w:rPr/>
        <w:t>两爷</w:t>
      </w:r>
      <w:r>
        <w:rPr/>
        <w:t>⡄</w:t>
      </w:r>
      <w:r>
        <w:rPr/>
        <w:t>塵卓뿍㥣漺物斏슩쏂䡭㑮場쎡䀫쉇欦殏䈶丩쉣破땖슏獍⯂㵭䙢㦮</w:t>
      </w:r>
      <w:r>
        <w:rPr/>
        <w:t>⣂</w:t>
      </w:r>
      <w:r>
        <w:rPr/>
        <w:t>䅹摥沬䅂㕾槂佗浡㭮傱䑌⬣촴摴㈫땗䬰䦬セ㗂䱲乸瓂녧</w:t>
      </w:r>
      <w:r>
        <w:rPr/>
        <w:t>ⰽ</w:t>
      </w:r>
      <w:r>
        <w:rPr/>
        <w:t>愲塰爤噐㐩枘懂걌彄癃坒墘</w:t>
      </w:r>
      <w:r>
        <w:rPr/>
        <w:t>ꕶ</w:t>
      </w:r>
      <w:r>
        <w:rPr/>
        <w:t>庩껂截媩䀷剆싂敥⌬娥汷潵숪䊡ま窵⴫습썵剓櫂輻㖘撘穫猱砨⶿䟎穈䕨拂轰䁔幇䢮꺵㍏汫橆栭䁈쏂䠳桬㥄彶昽쉭䫂接祅歙幷䔺彞帵길奡剡灞㵹슡쉖䱗촦</w:t>
      </w:r>
      <w:r>
        <w:rPr/>
        <w:t>ꦘ</w:t>
      </w:r>
      <w:r>
        <w:rPr/>
        <w:t>쉩轥</w:t>
      </w:r>
      <w:r>
        <w:rPr/>
        <w:t>ꔴ⭰</w:t>
      </w:r>
      <w:r>
        <w:rPr/>
        <w:t>쉭嫂毂䅉摲⽾愩䌪削딯㍒吲佯싂樶䡫涱澡䅟⥠噢怨䋂㋂辘㜹懂匷쉓믂欤㥌䡴㣍噎䝄嗂뭉⩠㵰쉀껎⨮伻噞伶樯슩墻쉟杨</w:t>
      </w:r>
      <w:r>
        <w:rPr/>
        <w:t>ⵐ</w:t>
      </w:r>
      <w:r>
        <w:rPr/>
        <w:t>䁍</w:t>
      </w:r>
      <w:r>
        <w:rPr/>
        <w:t>ꤤ</w:t>
      </w:r>
      <w:r>
        <w:rPr/>
        <w:t>样싂ㅀ顰⥥慴䩁稬妵䙵奀긊䱕䯂긩䆥噱♧</w:t>
      </w:r>
      <w:r>
        <w:rPr/>
        <w:t>ⷃ</w:t>
      </w:r>
      <w:r>
        <w:rPr/>
        <w:t>奍玿穪剆獱湷ꄺ䁥겵</w:t>
      </w:r>
      <w:r>
        <w:rPr/>
        <w:t>ⱈ</w:t>
      </w:r>
      <w:r>
        <w:rPr/>
        <w:t>땃東輳䍳坎灠樥넸楪用츰匤㦣睸㑃祭뽫슩</w:t>
      </w:r>
      <w:r>
        <w:rPr/>
        <w:t>⡅⡎</w:t>
      </w:r>
      <w:r>
        <w:rPr/>
        <w:t>슘亩妮</w:t>
      </w:r>
      <w:r>
        <w:rPr/>
        <w:t>ꕟ</w:t>
      </w:r>
      <w:r>
        <w:rPr/>
        <w:t>慁⨭숴촻優땏轀슏洩撱凂숬恄ꍯ䈩焷捌墬㑩컂⪬㣃儴㤻╇ㅂ瑗懎斩祰쉖潃딬쵰䙇䨣䯂线䘰䳎깴偵呑⨯땡㚡佗츤侘䑍쉏頭哎㔯</w:t>
      </w:r>
      <w:r>
        <w:rPr/>
        <w:t>Ⳃ</w:t>
      </w:r>
      <w:r>
        <w:rPr/>
        <w:t>䑨䙱頻䙫迂䱒潪⍑䍊顂䱀娤䶡搣畵〉煒壂ォ乡⻂ꅂ䘪컎㖡⻂깲⤱橃棎汵⹨䜭䴪硊㩭䉶摐㴷䱗ㅥ⬲쉰抏㈸歁穟䭯刴⼮㜩◃썬祪</w:t>
      </w:r>
      <w:r>
        <w:rPr/>
        <w:t>ⱋ</w:t>
      </w:r>
      <w:r>
        <w:rPr/>
        <w:t>慥兞㉇呆䨵圻㈨캻䐽彁兪㍃彨싂</w:t>
      </w:r>
      <w:r>
        <w:rPr/>
        <w:t>ꕹ</w:t>
      </w:r>
      <w:r>
        <w:rPr/>
        <w:t>㦩瘦쉴</w:t>
      </w:r>
      <w:r>
        <w:rPr/>
        <w:t>ⱚ</w:t>
      </w:r>
      <w:r>
        <w:rPr/>
        <w:t>ꕦ</w:t>
      </w:r>
      <w:r>
        <w:rPr/>
        <w:t>塯㊿⫂⸹ꅅ汨漶⩩㜥깫䩏渺顭瑊槃깟ꄪ䩥</w:t>
      </w:r>
      <w:r>
        <w:rPr/>
        <w:t>ꥆ</w:t>
      </w:r>
      <w:r>
        <w:rPr/>
        <w:t>䝰⫂噣깔갶⩔쵎渪㑄숷轊</w:t>
      </w:r>
      <w:r>
        <w:rPr/>
        <w:t>ꤺ</w:t>
      </w:r>
      <w:r>
        <w:rPr/>
        <w:t>⡙</w:t>
      </w:r>
      <w:r>
        <w:rPr/>
        <w:t>告슬碱漬㩈⨰⴦슬坸⽚네⒣啴묪⪮슡䂩긭磂쉶䑉䂘辩摭べ㧂⎡</w:t>
      </w:r>
      <w:r>
        <w:rPr/>
        <w:t>ⵦ</w:t>
      </w:r>
      <w:r>
        <w:rPr/>
        <w:t>갸条걨厘䋍뭁獨㑙顬쉁⨣䪵㉶徬瀫㴨㷃慥㝔㩐념浸祰塀쉾䴪ꅧ癷⍋㭚含撩䈦玏坏쉓牢㗂栳♏ꆮ塺瓂㎏䠽⨶窣㡲⨨㖮㭶슻믍琵扌哂㵳吤僂䷍쉯㗂䭅畋㤩珍깯숮顪並濂</w:t>
      </w:r>
      <w:r>
        <w:rPr/>
        <w:t>⡺</w:t>
      </w:r>
      <w:r>
        <w:rPr/>
        <w:t>妩係睕뼨縭牗㠳╷</w:t>
      </w:r>
      <w:r>
        <w:rPr/>
        <w:t>⣂</w:t>
      </w:r>
      <w:r>
        <w:rPr/>
        <w:t>갽뽍쉤沩쌲숰兄숪煣㟃兤〲㵖쉋䥚杢愰⎬⵭愦佚㌳復</w:t>
      </w:r>
      <w:r>
        <w:rPr/>
        <w:t>ⵙ</w:t>
      </w:r>
      <w:r>
        <w:rPr/>
        <w:t>嗂空</w:t>
      </w:r>
      <w:r>
        <w:rPr/>
        <w:t>Ⲭ</w:t>
      </w:r>
      <w:r>
        <w:rPr/>
        <w:t>杗悵塕╉塶纩呀䶡䦮噅㑐垮숽涣쉖氬拂斏癦畵娵땏춿뿂㡮棂쉺儱戽㕏⩙掩牡깷旂숫殿䵀㡨ㄴ歐碻涱㓍⼺䀴⥕ㆬ⫂쉙昸畾䙑䖵⯂㷂꥖朱硹㈪厩㈴枩暬埂㕁⥳楙슻㩥쉁頺檩♐슣瘣畩㗃捸㙓乁顢쉸넪쉬쉢㍬䜰搬걭⧂갽㑘⹺佹柂杋毂㡐憿橕昩䄬걱␮⭔㉠ぺ쉡捈慕䤪╥扉긪⾱淍捋湟쉈硥偓♓ꅃ圯䤳╹</w:t>
      </w:r>
      <w:r>
        <w:rPr/>
        <w:t>⵰</w:t>
      </w:r>
      <w:r>
        <w:rPr/>
        <w:t>쉫畤♐砮祥쉦쉵쉬썏迂⨣슩歾쉊쉍彄癃徵슻瓃썙⭷煈婨䢮晋䑋숭卌䝓㩔⩆ㄪ䁮Ⓝ佌獍싍㥸껂抱뭑捤䘽砊䝧걄㑂輴싂䑣⑅橌싂悥ꆿ戯癤卫⧂㕸</w:t>
      </w:r>
      <w:r>
        <w:rPr/>
        <w:t>ⵧ</w:t>
      </w:r>
      <w:r>
        <w:rPr/>
        <w:t>슣ꍊ⿂</w:t>
      </w:r>
      <w:r>
        <w:rPr/>
        <w:t>ⱶ</w:t>
      </w:r>
      <w:r>
        <w:rPr/>
        <w:t>兰允䝖⽨桫녟㔹弮䉸牎塓慺掣㣂䙖㑐⩸쉡쵑珂㙋垥ꇃ朴敟쉳皏ㅨ轫䂥瘽㩾믂汮⏂䋂敟吺疻⩓婲쉉㮮枩坬쌴㍲䢥싍ㅸ堣</w:t>
      </w:r>
      <w:r>
        <w:rPr/>
        <w:t>ꦮ</w:t>
      </w:r>
      <w:r>
        <w:rPr/>
        <w:t>畺吤轎☫祌ꍱ</w:t>
      </w:r>
      <w:r>
        <w:rPr/>
        <w:t>⡌</w:t>
      </w:r>
      <w:r>
        <w:rPr/>
        <w:t>枮</w:t>
      </w:r>
      <w:r>
        <w:rPr/>
        <w:t>ꕬ</w:t>
      </w:r>
      <w:r>
        <w:rPr/>
        <w:t>䩗祔뼦㝉㡷呩㣂뭹偍㬩</w:t>
      </w:r>
      <w:r>
        <w:rPr/>
        <w:t>Ⱓ</w:t>
      </w:r>
      <w:r>
        <w:rPr/>
        <w:t>㝔</w:t>
      </w:r>
      <w:r>
        <w:rPr/>
        <w:t>ⱬ</w:t>
      </w:r>
      <w:r>
        <w:rPr/>
        <w:t>䑁㍙彇囂勃桔瘺捫⹟</w:t>
      </w:r>
      <w:r>
        <w:rPr/>
        <w:t>⣍</w:t>
      </w:r>
      <w:r>
        <w:rPr/>
        <w:t>䪏</w:t>
      </w:r>
      <w:r>
        <w:rPr/>
        <w:t>ꕀⴷ</w:t>
      </w:r>
      <w:r>
        <w:rPr/>
        <w:t>㯎</w:t>
      </w:r>
      <w:r>
        <w:rPr/>
        <w:t>ꥆ</w:t>
      </w:r>
      <w:r>
        <w:rPr/>
        <w:t>橀</w:t>
      </w:r>
      <w:r>
        <w:rPr/>
        <w:t>⠦</w:t>
      </w:r>
      <w:r>
        <w:rPr/>
        <w:t>頻㛍湗썑瀥걓쉆</w:t>
      </w:r>
      <w:r>
        <w:rPr/>
        <w:t>ꤣ</w:t>
      </w:r>
      <w:r>
        <w:rPr/>
        <w:t>婙Ⓝ</w:t>
      </w:r>
      <w:r>
        <w:rPr/>
        <w:t>꧂</w:t>
      </w:r>
      <w:r>
        <w:rPr/>
        <w:t>놵⩊⭰夥䭥갰䰳䩠⩢扡⭫㜬璥슱</w:t>
      </w:r>
      <w:r>
        <w:rPr/>
        <w:t>ꥏ</w:t>
      </w:r>
      <w:r>
        <w:rPr/>
        <w:t>慌顩걙唣</w:t>
      </w:r>
      <w:r>
        <w:rPr/>
        <w:t>ꤻ</w:t>
      </w:r>
      <w:r>
        <w:rPr/>
        <w:t>㑉ꥧ</w:t>
      </w:r>
      <w:r>
        <w:rPr/>
        <w:t>ꥒ</w:t>
      </w:r>
      <w:r>
        <w:rPr/>
        <w:t>칏␨ꥠ슬䭕⩗〶⼻䅒╷獀嫂싂斘堬</w:t>
      </w:r>
      <w:r>
        <w:rPr/>
        <w:t>ꕷ</w:t>
      </w:r>
      <w:r>
        <w:rPr/>
        <w:t>敂楹♊杋㷂兣戣辱</w:t>
      </w:r>
      <w:r>
        <w:rPr/>
        <w:t>Ⱙ</w:t>
      </w:r>
      <w:r>
        <w:rPr/>
        <w:t>獣</w:t>
      </w:r>
      <w:r>
        <w:rPr/>
        <w:t>ꤺ</w:t>
      </w:r>
      <w:r>
        <w:rPr/>
        <w:t>ㅒ㍹ꥴ竂津䑖</w:t>
      </w:r>
      <w:r>
        <w:rPr/>
        <w:t>⣂</w:t>
      </w:r>
      <w:r>
        <w:rPr/>
        <w:t>㍑歍噆딹畚㩾㦵䦣礴䬪皬〱싂쉋⩔㙠猣に剎皬캥쉲쉳偺礣顢娴㎬湓㭥⥏剦氺慂㡮共〴쉹㇂꥾䕋㕮剢橌擂ぐ슻⨳吸庩묮⥔㟍䘲썙ꄮ伴暥슣뭉촵乣址䝡弨␬猴畚⦵㉵쵘뽪䍰⩥睟頰ㆩ⧎千깤䡪丮걌⌻깴估䝸䬯⍭숪䩊⪣坡⭊彾獠硇␭疘祃쉣뽢</w:t>
      </w:r>
      <w:r>
        <w:rPr/>
        <w:t>ⴺ</w:t>
      </w:r>
      <w:r>
        <w:rPr/>
        <w:t>㌽⛂唰䜹䵔瑞晱玵</w:t>
      </w:r>
      <w:r>
        <w:rPr/>
        <w:t>⡩</w:t>
      </w:r>
      <w:r>
        <w:rPr/>
        <w:t>䕅♟頤쉔☪轋땀彮념硭</w:t>
      </w:r>
      <w:r>
        <w:rPr/>
        <w:t>ⵌ⭩</w:t>
      </w:r>
      <w:r>
        <w:rPr/>
        <w:t>슩䌬擎祥䣎棃汬䕟灪㢮暻䝉壎숭쉊婍獃䙺䉊溩쉁㉶ꅗ揂쵦쉨嫍⥳䤫⸣㈳䜰칢爱쉨㉢愹㗎癉믍獣뭾䧂僂녰時쉑깣倰㬤䅂䨹辣坓攤숶쉕⚥瀰㣂쉹嫃䵏户滂⪬炡㩬쉞殱☶倯쉑礵ꎵ涡⭄扷潚㶣彧⑥㩟䔨쉗숶⥧甮呡婪䌸㝸㵯숪컂牚䍤䅈숷䄪⥧泎깒놿汑䄯湖겿䄹⨻涻㜭㈽慰斬桪埂</w:t>
      </w:r>
      <w:r>
        <w:rPr/>
        <w:t>ⱒ</w:t>
      </w:r>
      <w:r>
        <w:rPr/>
        <w:t>輨⴪䐩⯂䑤氤ꆻ轵摏䈰㍒潪䴮슥恗煪湑기煾歱캥猬睙쉃깧盃㝋㑰䗂䉠⛂䁍䉓⼨吵쵓쵤츹噍㇂硄뗎䀹㛂瘴걣暡㩺慺㇂娲攸쵩縮轪撣垬ꄭ䜽澩슥</w:t>
      </w:r>
      <w:r>
        <w:rPr/>
        <w:t>ⲩ</w:t>
      </w:r>
      <w:r>
        <w:rPr/>
        <w:t>䂏䝓弲㉇䁆⹠妣㔰偠硠㕥倸䭵偒漺佭晞䇂쌦刨䧂彳㕤</w:t>
      </w:r>
      <w:r>
        <w:rPr/>
        <w:t>ꕏ</w:t>
      </w:r>
      <w:r>
        <w:rPr/>
        <w:t>さ䱐</w:t>
      </w:r>
      <w:r>
        <w:rPr/>
        <w:t>ⰹ</w:t>
      </w:r>
      <w:r>
        <w:rPr/>
        <w:t>椊ꍈ䙴㇂䥈</w:t>
      </w:r>
      <w:r>
        <w:rPr/>
        <w:t>Ⱨ</w:t>
      </w:r>
      <w:r>
        <w:rPr/>
        <w:t>츴뼬挻㊘疬</w:t>
      </w:r>
      <w:r>
        <w:rPr/>
        <w:t>ꤪ</w:t>
      </w:r>
      <w:r>
        <w:rPr/>
        <w:t>䀻焮㉉⥍辣櫂㕊縭橠燂歮</w:t>
      </w:r>
      <w:r>
        <w:rPr/>
        <w:t>⡏</w:t>
      </w:r>
      <w:r>
        <w:rPr/>
        <w:t>皬䵍䁄䍶䉇盂汾⛂숽枿慆숴睳畱繌㬱幍䍸恌穢♌扖䩴⧃⸻⥭ꄥ</w:t>
      </w:r>
      <w:r>
        <w:rPr/>
        <w:t>⡢</w:t>
      </w:r>
      <w:r>
        <w:rPr/>
        <w:t>묨촮䢩깋뼲乌勂㧃썗噺㤱恗ぐ輽㛂슿쉐쌨♑煹䲣쉞㡃稶⫂</w:t>
      </w:r>
      <w:r>
        <w:rPr/>
        <w:t>ꤲ</w:t>
      </w:r>
      <w:r>
        <w:rPr/>
        <w:t>惃䑓摷䁉㭸썄吶㤰硳䅹ㄱ㣂爽⹖顤뽊</w:t>
      </w:r>
      <w:r>
        <w:rPr/>
        <w:t>⣂</w:t>
      </w:r>
      <w:r>
        <w:rPr/>
        <w:t>㝷槂橞爨癚칱䗂</w:t>
      </w:r>
      <w:r>
        <w:rPr/>
        <w:t>ꔽ</w:t>
      </w:r>
      <w:r>
        <w:rPr/>
        <w:t>㵂ꥵ幯畎䩾睤䑄⹀쉉</w:t>
      </w:r>
      <w:r>
        <w:rPr/>
        <w:t>ꕢ</w:t>
      </w:r>
      <w:r>
        <w:rPr/>
        <w:t>䙆</w:t>
      </w:r>
      <w:r>
        <w:rPr/>
        <w:t>ꥋ⦬⪘</w:t>
      </w:r>
      <w:r>
        <w:rPr/>
        <w:t>䍦</w:t>
      </w:r>
      <w:r>
        <w:rPr/>
        <w:t>ⱡ</w:t>
      </w:r>
      <w:r>
        <w:rPr/>
        <w:t>慇䬩癅湰核㐮凂搤惃싂ꥢ松䙲䌨⩎弶䈲⭈䛂</w:t>
      </w:r>
      <w:r>
        <w:rPr/>
        <w:t>ꗂ</w:t>
      </w:r>
      <w:r>
        <w:rPr/>
        <w:t>㔴ꍆ猣㑔땥⭖䵆䏂䍋무숥♸勂壃㬱숱䖩䦥㑱</w:t>
      </w:r>
      <w:r>
        <w:rPr/>
        <w:t>ꖻ</w:t>
      </w:r>
      <w:r>
        <w:rPr/>
        <w:t>啫揂参䰭砻狂녏汷⿂싃⎿姂顩核杘㵋单桂⦏牭⿂塰쉩悿瑉뭯獭况쉥쉟桔汉伤☶뮱凂쉏儣⥷ꅵ</w:t>
      </w:r>
      <w:r>
        <w:rPr/>
        <w:t>ꦘ⭏</w:t>
      </w:r>
      <w:r>
        <w:rPr/>
        <w:t>呚㑬쉗窵报湑晫㮏堶浤个</w:t>
      </w:r>
      <w:r>
        <w:rPr/>
        <w:t>Ⱞ</w:t>
      </w:r>
      <w:r>
        <w:rPr/>
        <w:t>眤♐繮囂顣凂焬쉓娷걄⽃썆숥</w:t>
      </w:r>
      <w:r>
        <w:rPr/>
        <w:t>ⴰ</w:t>
      </w:r>
      <w:r>
        <w:rPr/>
        <w:t>轃㈲䵆㩶摵囎幚䞮いꅰ䭧欦䩑汭뮱㝭캬썞汈쵇䬮穲䑪畲機쉹컂恊녟쉸㟂⥄嫂䍦䡮睲</w:t>
      </w:r>
      <w:r>
        <w:rPr/>
        <w:t>⡮</w:t>
      </w:r>
      <w:r>
        <w:rPr/>
        <w:t>썵灧壍ꅶ扶믂㒩棂⑺栭弻煊濃础呓輰䁎灄◂</w:t>
      </w:r>
      <w:r>
        <w:rPr/>
        <w:t>ꥁ</w:t>
      </w:r>
      <w:r>
        <w:rPr/>
        <w:t>䢏瑇勂桒睠숱</w:t>
      </w:r>
      <w:r>
        <w:rPr/>
        <w:t>ꔪ</w:t>
      </w:r>
      <w:r>
        <w:rPr/>
        <w:t>佱⩸っ䭭쉐丵䣂숬⵨并䠣敐쉚쉹姂슥帥惍彨꤮弹㡸쉚뽵甭쵊䙇燂檬⽭땣䠺辡䱤瘳桂썱痎⭑猯뿂䈪䒩</w:t>
      </w:r>
      <w:r>
        <w:rPr/>
        <w:t>ꖱ</w:t>
      </w:r>
      <w:r>
        <w:rPr/>
        <w:t>䍋땕㥎䅅䛂썾噎眽ꄣ싂氭匥썠숮䱐숥顃ꍴ璡칌洤숭䔴瑋挫숻畖⭏㑰婺㶡싂癇揂灴놵뼯㵎칭긳</w:t>
      </w:r>
      <w:r>
        <w:rPr/>
        <w:t>ⱹ</w:t>
      </w:r>
      <w:r>
        <w:rPr/>
        <w:t>쉩깓</w:t>
      </w:r>
      <w:r>
        <w:rPr/>
        <w:t>ⴱ</w:t>
      </w:r>
      <w:r>
        <w:rPr/>
        <w:t>㡣慟</w:t>
      </w:r>
      <w:r>
        <w:rPr/>
        <w:t>ꤹ⹙</w:t>
      </w:r>
      <w:r>
        <w:rPr/>
        <w:t>恺睍楬瀱獊䠽稹䝀允䝞⚩꥖숳伽本䄪㥣桯싂秂쉯橈䑲깫ㅴ</w:t>
      </w:r>
      <w:r>
        <w:rPr/>
        <w:t>ꕸ</w:t>
      </w:r>
      <w:r>
        <w:rPr/>
        <w:t>䤣ꥲ恨暵⥭畓䏃洫䠪⯂䅊ㅅ煫惃⑦딥妵槂䈣</w:t>
      </w:r>
      <w:r>
        <w:rPr/>
        <w:t>⠤</w:t>
      </w:r>
      <w:r>
        <w:rPr/>
        <w:t>杫싍䣎恍㔴楺竂</w:t>
      </w:r>
      <w:r>
        <w:rPr/>
        <w:t>Ⲙ</w:t>
      </w:r>
      <w:r>
        <w:rPr/>
        <w:t>䐰嗂䄬墘卩䈺儸䋂堬桕</w:t>
      </w:r>
      <w:r>
        <w:rPr/>
        <w:t>Ⳃ</w:t>
      </w:r>
      <w:r>
        <w:rPr/>
        <w:t>䜷㣂晆㡅徬싂</w:t>
      </w:r>
      <w:r>
        <w:rPr/>
        <w:t>ⵇ</w:t>
      </w:r>
      <w:r>
        <w:rPr/>
        <w:t>框쵯딵䝘坈幮庩歂䘴㏂積怱⭖㋂⵾⩋╆䉲噑⩏숤帵祰䝸敆㙢坊䇂橵坁숪쉒쉲䱙䲥ね쵂</w:t>
      </w:r>
      <w:r>
        <w:rPr/>
        <w:t>⡤⎵⨫</w:t>
      </w:r>
      <w:r>
        <w:rPr/>
        <w:t>数♌漭㡹獵牠䗂睱䰮䥀칃숨眪倶兵䥺慇䄊婔僂囂杰污싃싂琬吻㫂䰶呡櫂轂</w:t>
      </w:r>
      <w:r>
        <w:rPr/>
        <w:t>ⷂ</w:t>
      </w:r>
      <w:r>
        <w:rPr/>
        <w:t>䍊컎깒判촭䝨⭠쉄嫂䖏全頱奕祷㡌</w:t>
      </w:r>
      <w:r>
        <w:rPr/>
        <w:t>ꕎ</w:t>
      </w:r>
      <w:r>
        <w:rPr/>
        <w:t>䅲䙫ぇ姂稤⑌恤⩒㜦剺⦘卄䡖ꎏ捓頪博䌤⮩⭑㍫⯍</w:t>
      </w:r>
      <w:r>
        <w:rPr/>
        <w:t>ⱥ</w:t>
      </w:r>
      <w:r>
        <w:rPr/>
        <w:t>㇃싂示㐨圴杖㉆⥮櫂뇂</w:t>
      </w:r>
      <w:r>
        <w:rPr/>
        <w:t>Ⱬ</w:t>
      </w:r>
      <w:r>
        <w:rPr/>
        <w:t>㭮掿䔱␳㵴瑄焵쉠쉯案䦻⩅◃懂癢丳⌥枥佬湡쉱顁䭷캏坭놩梡慓偲夬䈴떬걧긪⑑烎坸칮刷桃䐰㩾卧旃塤嗂填䘻䡔䰰䧃栣洵昤㯂嫃睯</w:t>
      </w:r>
      <w:r>
        <w:rPr/>
        <w:t>⠯</w:t>
      </w:r>
      <w:r>
        <w:rPr/>
        <w:t>轧曎쉧繫顄卫䴪쉳</w:t>
      </w:r>
      <w:r>
        <w:rPr/>
        <w:t>⡗</w:t>
      </w:r>
      <w:r>
        <w:rPr/>
        <w:t>쎬㨸䯂係煇恔氷숵䍷湐瀰噯뽋</w:t>
      </w:r>
      <w:r>
        <w:rPr/>
        <w:t>Ȿ</w:t>
      </w:r>
      <w:r>
        <w:rPr/>
        <w:t>が칲갪䝔暬潡奐⭸⵷䵢便㙭穇扗摇昨습떩</w:t>
      </w:r>
      <w:r>
        <w:rPr/>
        <w:t>⣂</w:t>
      </w:r>
      <w:r>
        <w:rPr/>
        <w:t>ⵖ</w:t>
      </w:r>
      <w:r>
        <w:rPr/>
        <w:t>㵟♬쉾畾剌桯㉩滂煡䱮懂䙭礶</w:t>
      </w:r>
      <w:r>
        <w:rPr/>
        <w:t>⡯⩾</w:t>
      </w:r>
      <w:r>
        <w:rPr/>
        <w:t>礯朱曂䅘坠⚣</w:t>
      </w:r>
      <w:r>
        <w:rPr/>
        <w:t>⠹</w:t>
      </w:r>
      <w:r>
        <w:rPr/>
        <w:t>⿂慖쉺歗瞬椱佭츺쵮灤떱㙊䙶奅〲뽊䜫轖偸䧂♲⼤놩촥癹洱곂偠牣䉫컂</w:t>
      </w:r>
      <w:r>
        <w:rPr/>
        <w:t>꧂</w:t>
      </w:r>
      <w:r>
        <w:rPr/>
        <w:t>㭡䊥櫂湸昹녎撵⭑桥眣䝷⥟共ㅨ摪瀶渽╀䙤䱺⫂䬸㛃堻歆㙧帥復⹐⸥⤪</w:t>
      </w:r>
      <w:r>
        <w:rPr/>
        <w:t>ⵡ</w:t>
      </w:r>
      <w:r>
        <w:rPr/>
        <w:t>爦秂抻칈啉쉭칚䝧㚡쉳췂걲</w:t>
      </w:r>
      <w:r>
        <w:rPr/>
        <w:t>⠵</w:t>
      </w:r>
      <w:r>
        <w:rPr/>
        <w:t>⽉剃恗</w:t>
      </w:r>
      <w:r>
        <w:rPr/>
        <w:t>ⵠ</w:t>
      </w:r>
      <w:r>
        <w:rPr/>
        <w:t>긳꥘ギ秂뽀슱侮䩯싂㈽歶䅊ど桟꺩妣촲迂䉃璮⮱</w:t>
      </w:r>
      <w:r>
        <w:rPr/>
        <w:t>ⵊ♃</w:t>
      </w:r>
      <w:r>
        <w:rPr/>
        <w:t>塅ꥸ숪攲䕀灕纩椭㙬⭓</w:t>
      </w:r>
      <w:r>
        <w:rPr/>
        <w:t>ⱟ</w:t>
      </w:r>
      <w:r>
        <w:rPr/>
        <w:t>숱╒</w:t>
      </w:r>
      <w:r>
        <w:rPr/>
        <w:t>ꦩ</w:t>
      </w:r>
      <w:r>
        <w:rPr/>
        <w:t>稴㵌슘䫂䬰숭쉸畧⨤歍⥳彮夻媱奈㭾♞쵸睰</w:t>
      </w:r>
      <w:r>
        <w:rPr/>
        <w:t>ⱉ</w:t>
      </w:r>
      <w:r>
        <w:rPr/>
        <w:t>쉪䐬剰⫂瘯瓎汖ね顇洸淂䥸</w:t>
      </w:r>
      <w:r>
        <w:rPr/>
        <w:t>ꦥ</w:t>
      </w:r>
      <w:r>
        <w:rPr/>
        <w:t>숲춘椳氪ꄴ싂</w:t>
      </w:r>
      <w:r>
        <w:rPr/>
        <w:t>ⶥ</w:t>
      </w:r>
      <w:r>
        <w:rPr/>
        <w:t>䣍迂嚱䪏儭幓꥙긽싂䚏辵〭乘縪숨頺湦슩치슣쉢䝺䘸〺쌵</w:t>
      </w:r>
      <w:r>
        <w:rPr/>
        <w:t>Ⱔ</w:t>
      </w:r>
      <w:r>
        <w:rPr/>
        <w:t>埂㕠㏂偫촥斱䕓䰥婠䍉䱧汮䴫挱碩汷</w:t>
      </w:r>
      <w:r>
        <w:rPr/>
        <w:t>⠴</w:t>
      </w:r>
      <w:r>
        <w:rPr/>
        <w:t>剤碡濂䐻㘰㙋轂㖥䱒</w:t>
      </w:r>
      <w:r>
        <w:rPr/>
        <w:t>Ⱔ</w:t>
      </w:r>
      <w:r>
        <w:rPr/>
        <w:t>顶⹢坭뽁䩺卸♉╚㈵㫂뭔爺썸⥥顴묱哂</w:t>
      </w:r>
      <w:r>
        <w:rPr/>
        <w:t>ꤩ</w:t>
      </w:r>
      <w:r>
        <w:rPr/>
        <w:t>䙔숦敡겘搦斱䵅쉞⩆幪ㅾ㗂硦慁呩㥎䍬洸㗂㑦</w:t>
      </w:r>
      <w:r>
        <w:rPr/>
        <w:t>ꗂ</w:t>
      </w:r>
      <w:r>
        <w:rPr/>
        <w:t>轖礱檿廂䀥䈯䒱ꥪ洮ꅒ╬⌰挻㉶ꥳ䑳灐皩땵壂䡂繓⫂晈㷂䄤㤯㴰浈婢㎿䀤玩㡧塣揂噪泂彚瀺칩⭹剢兴䈯⩕쵑⩁녭愭</w:t>
      </w:r>
      <w:r>
        <w:rPr/>
        <w:t>ꕪ</w:t>
      </w:r>
      <w:r>
        <w:rPr/>
        <w:t>쉯䙁坌쉰⌻㌹䌻췂㎩</w:t>
      </w:r>
      <w:r>
        <w:rPr/>
        <w:t>ⱇ</w:t>
      </w:r>
      <w:r>
        <w:rPr/>
        <w:t>嚡㊵䴸恅然涥ꅴ溥侮娫破嚘숊䕧⎬걄倣浭⦩칀汋╞싂</w:t>
      </w:r>
      <w:r>
        <w:rPr/>
        <w:t>ⷂ</w:t>
      </w:r>
      <w:r>
        <w:rPr/>
        <w:t>슱</w:t>
      </w:r>
      <w:r>
        <w:rPr/>
        <w:t>ꖘ⨫ⵑ</w:t>
      </w:r>
      <w:r>
        <w:rPr/>
        <w:t>䉙䐯쉵⍘䟂뼳䅸䓍쉩⭚朶矂䰴꥗欳乃牞칈㶬慂啈繷檩</w:t>
      </w:r>
      <w:r>
        <w:rPr/>
        <w:t>⠪</w:t>
      </w:r>
      <w:r>
        <w:rPr/>
        <w:t>䉇痂冡晪⦩ꌫ㵭</w:t>
      </w:r>
      <w:r>
        <w:rPr/>
        <w:t>⣍</w:t>
      </w:r>
      <w:r>
        <w:rPr/>
        <w:t>剆䍗嗍☸㪘婓暏㙉戫浘㕔潲睫㝵乱幱⍬睗撵</w:t>
      </w:r>
      <w:r>
        <w:rPr/>
        <w:t>⠥</w:t>
      </w:r>
      <w:r>
        <w:rPr/>
        <w:t>剸汄呡㝫뿂ꅑ珂땀䭖╪啰</w:t>
      </w:r>
      <w:r>
        <w:rPr/>
        <w:t>ꕣ</w:t>
      </w:r>
      <w:r>
        <w:rPr/>
        <w:t>䕂꥗偩励◂䒻숵頵䁓橗䒏㥣侩椻쉸吵걁⨯⭸株㞏轨</w:t>
      </w:r>
      <w:r>
        <w:rPr/>
        <w:t>ꤹ</w:t>
      </w:r>
      <w:r>
        <w:rPr/>
        <w:t>癐颩墥䄵㭖砽뭃╨浔乴抬㝉ꥣ段帮ꌮ쉊㭷ㅕ唴⪘址╹咥盂愹ꍫꅙ㪬戮㉯廂卷呖嗂</w:t>
      </w:r>
      <w:r>
        <w:rPr/>
        <w:t>ꔳ</w:t>
      </w:r>
      <w:r>
        <w:rPr/>
        <w:t>灟獸㍨侵</w:t>
      </w:r>
      <w:r>
        <w:rPr/>
        <w:t>ꥁ⭳</w:t>
      </w:r>
      <w:r>
        <w:rPr/>
        <w:t>忂⵫慪䡴쉒䒿슬뼸㩱녰⻃灗⥁禿䜤䅊䅗捉䜹␽楯䵁磂뭓塋䧂幮甸輳䙟䢘檬啟㫂久潆頴㠪䛂䕸悱ꥷ䣂딮漩縤㙢䥍쉳株㭵⥁╊⪥頤♪爫쌹楶恏⪣䡾⥸쉬ꏂ䔪㬫憡쵲쉘泂싂栤祹剫㡅曂뽙㜵琣乹걡㭊朮棍桭党䏂믍䔶</w:t>
      </w:r>
      <w:r>
        <w:rPr/>
        <w:t>Ⳃ⹵</w:t>
      </w:r>
      <w:r>
        <w:rPr/>
        <w:t>穾쎘渣썷䁳啡㡸焤쏂딤ꏂ♇䙑</w:t>
      </w:r>
      <w:r>
        <w:rPr/>
        <w:t>ꤳ</w:t>
      </w:r>
      <w:r>
        <w:rPr/>
        <w:t>ぃ槂汨㴤恪☮洯噀䠦砻䯍쉢穧䤷ꅖꅸ䂻确䣂伪縣䖿⥐䭐䮻쉫滂绂桍ㄺ㉎癷姍朱昳兔却╴煟㡞礱쉄㡣濂砦塗㇂䒥Ⓜ㙨쉐쉰⛂恰═쉠碩녞兖⪻歇쉆䃂垬姂浟⥨</w:t>
      </w:r>
      <w:r>
        <w:rPr/>
        <w:t>Ⱔ</w:t>
      </w:r>
      <w:r>
        <w:rPr/>
        <w:t>묽瘬泂捑㥄㐰剦眦住㡧㙧浕䅣匪繎輥ꅖ塨</w:t>
      </w:r>
      <w:r>
        <w:rPr/>
        <w:t>ⱦ</w:t>
      </w:r>
      <w:r>
        <w:rPr/>
        <w:t>뽰딻关㭖桡滍暩㉦싍捹癡嘲䬣ꎱ</w:t>
      </w:r>
      <w:r>
        <w:rPr/>
        <w:t>⣂</w:t>
      </w:r>
      <w:r>
        <w:rPr/>
        <w:t>ꌣ㡓㥗悻㓂⫂敊呌䵋</w:t>
      </w:r>
      <w:r>
        <w:rPr/>
        <w:t>ꥇ</w:t>
      </w:r>
      <w:r>
        <w:rPr/>
        <w:t>呂䚱帶奶㙊皮⥟䙫斣㝒꺣쉂坆坠眪眨䗃䏂㘵♹⮿䜫帺</w:t>
      </w:r>
      <w:r>
        <w:rPr/>
        <w:t>⢣</w:t>
      </w:r>
      <w:r>
        <w:rPr/>
        <w:t>㬰싂潊갯癙</w:t>
      </w:r>
      <w:r>
        <w:rPr/>
        <w:t>ꦻ</w:t>
      </w:r>
      <w:r>
        <w:rPr/>
        <w:t>ꍊ싂彦㡉ꥢ䮥♘쉥⏂㵅帺㭵갲ꍂ洴坌飂䯂畐撩</w:t>
      </w:r>
      <w:r>
        <w:rPr/>
        <w:t>꥟</w:t>
      </w:r>
      <w:r>
        <w:rPr/>
        <w:t>浬乂皬㨵䥗佫⿂輨㝲䕃祵癆⪿晆晷怶쉢땋䤽穐䘴灀䙐㍉⏂⨲喩眭榱䥒唥⨴슿晲窩柂쵥</w:t>
      </w:r>
      <w:r>
        <w:rPr/>
        <w:t>ꥍ</w:t>
      </w:r>
      <w:r>
        <w:rPr/>
        <w:t>愱⽠㩉飂ꅦ⦬䳂稫ꎱ䞡숮昻⭃䁌ヂ坷쉘之噚녌武䘭乖啲樻浀卡坊㭋⵳Ⓝ⪱␮</w:t>
      </w:r>
      <w:r>
        <w:rPr/>
        <w:t>ꤴ</w:t>
      </w:r>
      <w:r>
        <w:rPr/>
        <w:t>唥呚⨤⯍仂䟂㩑䑐㟂㝞▮ꍯ걧未숫䃂穤쉬䭀垩摴</w:t>
      </w:r>
      <w:r>
        <w:rPr/>
        <w:t>ꕘ</w:t>
      </w:r>
      <w:r>
        <w:rPr/>
        <w:t>况촹煂쉸䀊顯䀱畁거债걫깱捪据㈽偞㚩䫂縴歓꥖焫枡㋂敘偨</w:t>
      </w:r>
      <w:r>
        <w:rPr/>
        <w:t>⠮</w:t>
      </w:r>
      <w:r>
        <w:rPr/>
        <w:t>昩梬슡</w:t>
      </w:r>
      <w:r>
        <w:rPr/>
        <w:t>ꦏ</w:t>
      </w:r>
      <w:r>
        <w:rPr/>
        <w:t>䠩㏃愵据勂㟂䡲㝡晭딷⩖㎬㛍六쉹쉥绍㏂沣帴쉴奔甽</w:t>
      </w:r>
      <w:r>
        <w:rPr/>
        <w:t>ⱟ</w:t>
      </w:r>
      <w:r>
        <w:rPr/>
        <w:t>ㅺ슿䡲夨摰乀窡眻晕쉕䥊坓ꏂ쉢ꅣ싂ꍒ㥉⹥扢ꥳ㑌恵⹎塍깄㈰牞⽪睰싍♈楐숲썟奦瓂席䬸䁠呹㘨쉰硅奬쉔싂䑧䅹䑠싂棂꥞㍁숵㇍</w:t>
      </w:r>
      <w:r>
        <w:rPr/>
        <w:t>ꕑ</w:t>
      </w:r>
      <w:r>
        <w:rPr/>
        <w:t>숱㬦뼱穊揂塭쵰姍瘸싂㑎浂偧唰䗂硩㛂䍋䆻뭠彬晤㌶眩ꎏ恃</w:t>
      </w:r>
      <w:r>
        <w:rPr/>
        <w:t>ⶱ</w:t>
      </w:r>
      <w:r>
        <w:rPr/>
        <w:t>祒页伣嫃䬦㉈睅牗䓂⾿慢壂滂氬⛂㡨䨦</w:t>
      </w:r>
      <w:r>
        <w:rPr/>
        <w:t>ⲣ</w:t>
      </w:r>
      <w:r>
        <w:rPr/>
        <w:t>싃愳⫂氣项廂樬敪ꍍ㝉╓囂睄썑㝯棂䰴⹐奙싂⸳㊵캻味㉐眱氻슮㬨〲ㅐ噐縰쉯積䄪</w:t>
      </w:r>
      <w:r>
        <w:rPr/>
        <w:t>ⱃ</w:t>
      </w:r>
      <w:r>
        <w:rPr/>
        <w:t>㝣灓媥堪묯뭶椰焷挫</w:t>
      </w:r>
      <w:r>
        <w:rPr/>
        <w:t>⡳</w:t>
      </w:r>
      <w:r>
        <w:rPr/>
        <w:t>㎏灈䅵㑴䕫ꥥ幦慦⥘塎㣍쉞潹ㅺ녑㬳咏積䂩</w:t>
      </w:r>
      <w:r>
        <w:rPr/>
        <w:t>ꤳ</w:t>
      </w:r>
      <w:r>
        <w:rPr/>
        <w:t>丫쉠ㅺ烍녅㑒</w:t>
      </w:r>
      <w:r>
        <w:rPr/>
        <w:t>ⱐ</w:t>
      </w:r>
      <w:r>
        <w:rPr/>
        <w:t>⽰啂⥖䋂憡㨫傱쵎㡠</w:t>
      </w:r>
      <w:r>
        <w:rPr/>
        <w:t>ⱂ</w:t>
      </w:r>
      <w:r>
        <w:rPr/>
        <w:t>窱摖숹轲䊱䟂慩㩣㘳㎬凂㖏숮ꍃ⨽놻ꎡ㟂䮏⻂噶⩦숣㭪救僎呵擂卦楥㖿柃ㅚ侵猸㞻쵴긷呠䔹䌩瑌ꌺ惂穠䜻ꇂ䳃㭱칶⎵周睬츣兄ꌽ㥟祆彟獣庿ꌨ䫂杲썑⤦恑橩䘪婈⎡ヂ칸灚戦쉾쉩싂묯へ睾䳃쌮㐬䪬劘ꥧ浢獪쉢쉰㔱婌彵溩䱎땑⒱婷故⥮㝮晰쉄⯂㨤祎⮩숵⺵</w:t>
      </w:r>
      <w:r>
        <w:rPr/>
        <w:t>ⱐ</w:t>
      </w:r>
      <w:r>
        <w:rPr/>
        <w:t>眦幕堸숽噰딲横㍐怪位皩䱡癱싂彂䭶썳╲怤㐫汕㥌</w:t>
      </w:r>
      <w:r>
        <w:rPr/>
        <w:t>꧍</w:t>
      </w:r>
      <w:r>
        <w:rPr/>
        <w:t>洭뭦숳곃轔䇂輰瑊秂</w:t>
      </w:r>
      <w:r>
        <w:rPr/>
        <w:t>꧍</w:t>
      </w:r>
      <w:r>
        <w:rPr/>
        <w:t>㪵煈㎡䭌䡳ꌷ䔪妥䝇硉놬⍷♒써쌣䡸呂땃䁶㉎싂䬤昶⨪乏숥歐칒㭖焣捎</w:t>
      </w:r>
      <w:r>
        <w:rPr/>
        <w:t>⡴</w:t>
      </w:r>
      <w:r>
        <w:rPr/>
        <w:t>䅠</w:t>
      </w:r>
      <w:r>
        <w:rPr/>
        <w:t>⡖</w:t>
      </w:r>
      <w:r>
        <w:rPr/>
        <w:t>乹牸䏍⺏⑋ꇂ汚凍쵪⏂쉴橰渭ꍲ슏칓浡眵쵶䰶で쉸䦩ꌱ♭䓃捹剙呂塡ィ䙴欻㙙♶輱婕⾿뽡뗂辮晣⑨무入樸牖呷쉌嘷姂倦浒㔭喥㙁⩒梩슥恗⼱犱䥔彲揂⭅䅄</w:t>
      </w:r>
      <w:r>
        <w:rPr/>
        <w:t>꧂</w:t>
      </w:r>
      <w:r>
        <w:rPr/>
        <w:t>珂穅⍙杂캏搳䉵敋㍳橩䑱捚偤㍆睉걤⥦⍏橋☳</w:t>
      </w:r>
      <w:r>
        <w:rPr/>
        <w:t>Ⳃ</w:t>
      </w:r>
      <w:r>
        <w:rPr/>
        <w:t>唫츩쉇湉嫂瀭䭂㬶伊恷뼺婲쉒싂뗂况⛂潗光兏䥂杔䶱常</w:t>
      </w:r>
      <w:r>
        <w:rPr/>
        <w:t>ꦏ꥕</w:t>
      </w:r>
      <w:r>
        <w:rPr/>
        <w:t>弩汮뭒ꄬ㭧걆ㆱ輯呀⺿⤤皡滂佳嚘쉃掻朹ㅅ㞩슘庡奠慮쉍⿍ꍥ숪敍塢扒⸻癈싂桲⩖췂슿</w:t>
      </w:r>
      <w:r>
        <w:rPr/>
        <w:t>⣂</w:t>
      </w:r>
      <w:r>
        <w:rPr/>
        <w:t>漪썺</w:t>
      </w:r>
      <w:r>
        <w:rPr/>
        <w:t>⢵</w:t>
      </w:r>
      <w:r>
        <w:rPr/>
        <w:t>䇂㒥扞쌲䮩琵숬䕅斵牧坥䙑㙬䈷绂䫂ꎡ╙䝞灾䢻手겻婦扶呎䅇慅䭉䔻乥췂周剐弴껂숳㐮䭵⭤뇂㇂晹囂놮䝯堯㍬쉴灗迂枣恕⚡楆⩖楰쵏촶ㅘ啷兤숦쉶测娤挣ꍲ䜨䬯ヂ搳</w:t>
      </w:r>
      <w:r>
        <w:rPr/>
        <w:t>꧂</w:t>
      </w:r>
      <w:r>
        <w:rPr/>
        <w:t>㑸⬨䁖습嘺숫埂⎥캵〸췍穪슏㈪㠻獾お</w:t>
      </w:r>
      <w:r>
        <w:rPr/>
        <w:t>⠰</w:t>
      </w:r>
      <w:r>
        <w:rPr/>
        <w:t>癋䁢쉲畎䭬⥾㭁轙䡫轗䭶坲싎窵싂囂杇䯎摶禡싂䬩ꎬ汣晕䈶캵斘⽮偾轗㊵</w:t>
      </w:r>
      <w:r>
        <w:rPr/>
        <w:t>⠳</w:t>
      </w:r>
      <w:r>
        <w:rPr/>
        <w:t>ꅹ㓎䌶쉺⽭㐯䄪央浦伮뭥</w:t>
      </w:r>
      <w:r>
        <w:rPr/>
        <w:t>ꕋ</w:t>
      </w:r>
      <w:r>
        <w:rPr/>
        <w:t>숳癤健⬮◂슻怪⍦横䂣㕏</w:t>
      </w:r>
      <w:r>
        <w:rPr/>
        <w:t>⡏</w:t>
      </w:r>
      <w:r>
        <w:rPr/>
        <w:t>칾쉚页썢ꏂ䗂浱쉣긦伴汊䥀浮頭♗김慁캻摮숣䶘斩⵷쉐⹑慉杪䱲</w:t>
      </w:r>
      <w:r>
        <w:rPr/>
        <w:t>⡋</w:t>
      </w:r>
      <w:r>
        <w:rPr/>
        <w:t>㮩㪥幺わ元息摯䩸䘣쉈畍削昰疮⨫䔽층㦘ぉ媥厣⤹痎狂㬸沵畷㑨⑫</w:t>
      </w:r>
      <w:r>
        <w:rPr/>
        <w:t>ꖩ</w:t>
      </w:r>
      <w:r>
        <w:rPr/>
        <w:t>呦</w:t>
      </w:r>
      <w:r>
        <w:rPr/>
        <w:t>ꗎ</w:t>
      </w:r>
      <w:r>
        <w:rPr/>
        <w:t>猺쉆ꌶ嫃䝠輯杮氻畴䅹ꅗ娦琤癏♓奥汨㛂归⑃㯂轇슩뇂橏塪恱숭单癕䇎潞⑤䒮</w:t>
      </w:r>
      <w:r>
        <w:rPr/>
        <w:t>ⵙ</w:t>
      </w:r>
      <w:r>
        <w:rPr/>
        <w:t>䅾祍☶쉚浶灰塳⭭ꍊ쵗奚ꅙ</w:t>
      </w:r>
      <w:r>
        <w:rPr/>
        <w:t>⡣</w:t>
      </w:r>
      <w:r>
        <w:rPr/>
        <w:t>떬넶佾犿䝐쉗伤歉⾣䐪⒥ꍢ䩣쉲湣橂⭅捶潇♹⬴쉘䀬斻㔴㈵䏎㐵뭠⯂惂싂挺쉘㚮晊浄母촤ㄤ</w:t>
      </w:r>
      <w:r>
        <w:rPr/>
        <w:t>ⱞ</w:t>
      </w:r>
      <w:r>
        <w:rPr/>
        <w:t>䧂杚瑲뮱넣欴癀</w:t>
      </w:r>
      <w:r>
        <w:rPr/>
        <w:t>ꕫ⩚</w:t>
      </w:r>
      <w:r>
        <w:rPr/>
        <w:t>쉕浩⩵쵙敾</w:t>
      </w:r>
      <w:r>
        <w:rPr/>
        <w:t>ꔤ</w:t>
      </w:r>
      <w:r>
        <w:rPr/>
        <w:t>䙠␥婮䝺뿎到㙵支浧䨤⺘슘⧂朣毂</w:t>
      </w:r>
      <w:r>
        <w:rPr/>
        <w:t>⢵</w:t>
      </w:r>
      <w:r>
        <w:rPr/>
        <w:t>盃Ⓜ䭟汾奬係懂⼶椤쉹㤫犣䍐习</w:t>
      </w:r>
      <w:r>
        <w:rPr/>
        <w:t>ꔥ</w:t>
      </w:r>
      <w:r>
        <w:rPr/>
        <w:t>䓎梥</w:t>
      </w:r>
      <w:r>
        <w:rPr/>
        <w:t>ꕚ</w:t>
      </w:r>
      <w:r>
        <w:rPr/>
        <w:t>獷杓쉥飂㚿厱氺</w:t>
      </w:r>
      <w:r>
        <w:rPr/>
        <w:t>⡪</w:t>
      </w:r>
      <w:r>
        <w:rPr/>
        <w:t>柂頣싂䭁⹐⍋戤쉕噇㠫⸹쉑䥵⫃熩啑ꏂ頷卍쉍㷂䅦噡獈扱⑟</w:t>
      </w:r>
      <w:r>
        <w:rPr/>
        <w:t>⡥</w:t>
      </w:r>
      <w:r>
        <w:rPr/>
        <w:t>ꤥ</w:t>
      </w:r>
      <w:r>
        <w:rPr/>
        <w:t>䓂瞩沥㕍穨䍎桓㷍ヂ坍</w:t>
      </w:r>
      <w:r>
        <w:rPr/>
        <w:t>⣂</w:t>
      </w:r>
      <w:r>
        <w:rPr/>
        <w:t>呫枮発</w:t>
      </w:r>
      <w:r>
        <w:rPr/>
        <w:t>꧃</w:t>
      </w:r>
      <w:r>
        <w:rPr/>
        <w:t>ꌨ㵄쉒⨺恃䁲烃頶汉㟂㥶噬橕㙨䱂棍␶⭗슘曂㍲</w:t>
      </w:r>
      <w:r>
        <w:rPr/>
        <w:t>⠭</w:t>
      </w:r>
      <w:r>
        <w:rPr/>
        <w:t>獸晐䵑쵲쉂䗂䕞偋湭婦⹶伬⩒䬷⥩䍋숱碘䭺椪䉊栭婑顤晣灂쉣</w:t>
      </w:r>
      <w:r>
        <w:rPr/>
        <w:t>⡶</w:t>
      </w:r>
      <w:r>
        <w:rPr/>
        <w:t>瞣㕹〶牭ꌊ奩嗂㵵䭯摀</w:t>
      </w:r>
      <w:r>
        <w:rPr/>
        <w:t>Ɽ</w:t>
      </w:r>
      <w:r>
        <w:rPr/>
        <w:t>ꥧ쉴椹䨵ㅐ毂婵쉞偄ꍌ㙟⩵浙녔숽딸瘲扉倦兾楗무츰䤶䇂潙䳂核㭰单ィ栺숳</w:t>
      </w:r>
      <w:r>
        <w:rPr/>
        <w:t>⡞</w:t>
      </w:r>
      <w:r>
        <w:rPr/>
        <w:t>涩╟쉃楓婖坨䭄纣䵌ꅞ⥃썰彞㊵㯃砯㵳彳</w:t>
      </w:r>
      <w:r>
        <w:rPr/>
        <w:t>ⴸ⍹</w:t>
      </w:r>
      <w:r>
        <w:rPr/>
        <w:t>琭㛂묻徏슡ㅊ䙘牦摥믂⾏䠣丹뽠䔩婘伨灸䙠䱕䍩땧猦桘僂桬쉟췂晫克纩쉑呃久㉊幆橤㉹穀쉗⫂偧敎䉷佺싂긥녭愰頣牋恪䉀硌敕쉆⪻煮㛎썈䕪轖樫幸帥媿䀦煡㵠</w:t>
      </w:r>
      <w:r>
        <w:rPr/>
        <w:t>ꖿ</w:t>
      </w:r>
      <w:r>
        <w:rPr/>
        <w:t>杠係</w:t>
      </w:r>
      <w:r>
        <w:rPr/>
        <w:t>ꤤ</w:t>
      </w:r>
      <w:r>
        <w:rPr/>
        <w:t>挨썮</w:t>
      </w:r>
      <w:r>
        <w:rPr/>
        <w:t>ꤳꕌ</w:t>
      </w:r>
      <w:r>
        <w:rPr/>
        <w:t>片ꥤ㕠</w:t>
      </w:r>
      <w:r>
        <w:rPr/>
        <w:t>ⵘꤱ</w:t>
      </w:r>
      <w:r>
        <w:rPr/>
        <w:t>睆㩅䱊煮冣录㉍깏烂攦쉉绂䕑是䕗</w:t>
      </w:r>
      <w:r>
        <w:rPr/>
        <w:t>ꥑ</w:t>
      </w:r>
      <w:r>
        <w:rPr/>
        <w:t>歴婭㕱뽞礵ꎻ戨活ꎩ歍ꏂꥠ彞硇쉃厮䝊</w:t>
      </w:r>
      <w:r>
        <w:rPr/>
        <w:t>ꦡ</w:t>
      </w:r>
      <w:r>
        <w:rPr/>
        <w:t>쉑⥡檬妏㌵⸽</w:t>
      </w:r>
      <w:r>
        <w:rPr/>
        <w:t>⢩</w:t>
      </w:r>
      <w:r>
        <w:rPr/>
        <w:t>㔺祔䥭勂䕪싂灬</w:t>
      </w:r>
      <w:r>
        <w:rPr/>
        <w:t>ꥒ</w:t>
      </w:r>
      <w:r>
        <w:rPr/>
        <w:t>敘椹圥쉎㭗숲佷掏싎帵싂㮘╃싂恷</w:t>
      </w:r>
      <w:r>
        <w:rPr/>
        <w:t>⠪</w:t>
      </w:r>
      <w:r>
        <w:rPr/>
        <w:t>뗂</w:t>
      </w:r>
      <w:r>
        <w:rPr/>
        <w:t>⡺</w:t>
      </w:r>
      <w:r>
        <w:rPr/>
        <w:t>晔쉮檩⽱湒䤰숵䥰娪</w:t>
      </w:r>
      <w:r>
        <w:rPr/>
        <w:t>⣂</w:t>
      </w:r>
      <w:r>
        <w:rPr/>
        <w:t>灱癀䃂斣䁉</w:t>
      </w:r>
      <w:r>
        <w:rPr/>
        <w:t>ⶏ</w:t>
      </w:r>
      <w:r>
        <w:rPr/>
        <w:t>婺恈뗂ꅹ灤採䵃쉕㵙拂曎</w:t>
      </w:r>
      <w:r>
        <w:rPr/>
        <w:t>ꕨ</w:t>
      </w:r>
      <w:r>
        <w:rPr/>
        <w:t>池쉸慒䶩杪搪땬摠掵畈侮恹䬦⸽⥶┣⨰唶떿仂だ㨨旃皱扞卤㙾䥉漥䥢쉪佅⩘쵷숫슩弹㡟╶</w:t>
      </w:r>
      <w:r>
        <w:rPr/>
        <w:t>ⱙ</w:t>
      </w:r>
      <w:r>
        <w:rPr/>
        <w:t>䪏敩싂䶱䥺땮䩖妡깗㥪倶勃捵숴⍓窩偃슡싂橹넬潣灳묷顨堳橸칟獀䳎</w:t>
      </w:r>
      <w:r>
        <w:rPr/>
        <w:t>ⴰ</w:t>
      </w:r>
      <w:r>
        <w:rPr/>
        <w:t>仂䱪ꍞ徱䯎噉쉢弽䔭祯曂숣䇎놵뼴㑘츲嘸⽚湭顖㙃牫兆灪ꎡ圽瘨㤬╭╈</w:t>
      </w:r>
      <w:r>
        <w:rPr/>
        <w:t>ꥑ</w:t>
      </w:r>
      <w:r>
        <w:rPr/>
        <w:t>㡱敵</w:t>
      </w:r>
      <w:r>
        <w:rPr/>
        <w:t>Ⲯ</w:t>
      </w:r>
      <w:r>
        <w:rPr/>
        <w:t>嘥⍠♄椻た쉃坭㯂䓍㭴窡㩒墏㓂뽐</w:t>
      </w:r>
      <w:r>
        <w:rPr/>
        <w:t>ꤪ</w:t>
      </w:r>
      <w:r>
        <w:rPr/>
        <w:t>捡挰⍩俍杴</w:t>
      </w:r>
      <w:r>
        <w:rPr/>
        <w:t>ⷂ</w:t>
      </w:r>
      <w:r>
        <w:rPr/>
        <w:t>穫땂싃♔⬳晭꺿头썈쉤洨幾僂ㄦ䩌恀䗎䝐쉴㴺縷瀤柂噔慑뭑估㫂兀浩숻</w:t>
      </w:r>
      <w:r>
        <w:rPr/>
        <w:t>ⰹ</w:t>
      </w:r>
      <w:r>
        <w:rPr/>
        <w:t>갳ꅱ깕婕疿婸額</w:t>
      </w:r>
      <w:r>
        <w:rPr/>
        <w:t>⢩ⱂ</w:t>
      </w:r>
      <w:r>
        <w:rPr/>
        <w:t>㍖㑦縬</w:t>
      </w:r>
      <w:r>
        <w:rPr/>
        <w:t>ⵗ꥔</w:t>
      </w:r>
      <w:r>
        <w:rPr/>
        <w:t>쎵㬵㙙圹祶♭␬䏎䀵礬棎十刬♀▩挱䕾幸偈輲⥱轉쉾汬쉟頶朰⸸椷浚弫♍갷ꅫ</w:t>
      </w:r>
      <w:r>
        <w:rPr/>
        <w:t>ⴥ</w:t>
      </w:r>
      <w:r>
        <w:rPr/>
        <w:t>䓍䎘㭹汃繗协㉵痂䁂㌺轶ꎣ汔⩸磂슩氭桾땤捤⫂⿂摩囂㩈㑣偸凂땐焥⪩稴樶〻뾻뼸彲슘⭀濂歒⺬帨浉搪㙆숯䯂뽳亏乞</w:t>
      </w:r>
      <w:r>
        <w:rPr/>
        <w:t>ⵯ</w:t>
      </w:r>
      <w:r>
        <w:rPr/>
        <w:t>洣橨輴剈⩟慸╁牌㵷穴⽠圲汳</w:t>
      </w:r>
      <w:r>
        <w:rPr/>
        <w:t>Ⰺ</w:t>
      </w:r>
      <w:r>
        <w:rPr/>
        <w:t>ꄰ</w:t>
      </w:r>
      <w:r>
        <w:rPr/>
        <w:t>ꕾ</w:t>
      </w:r>
      <w:r>
        <w:rPr/>
        <w:t>䪩㩵㎿ꥢ婗乂穓넲穏숨楠匪坢䧂걗䊘嫃圪恸娥刷晚癟䡠</w:t>
      </w:r>
      <w:r>
        <w:rPr/>
        <w:t>⡩⌷⍴</w:t>
      </w:r>
      <w:r>
        <w:rPr/>
        <w:t>㧂是⭹竂頷ꌹ摡㚥楩お眨╏㇂䓂㧂婟䨵冣䈭溿顉걮輺싂쉮㑊╅기⻂㘶瓂㭎喻숷䵍묣㥁싂帩剬ㅊ怫⹺顳窩㘲顣⛂㤳쉢刬숶牃剾䕄枏㪘⽎䀹쉰䙀睒쉍땴樹丶婋挭㜭숪所쉷㡃슮뭸䍋挮⻂繥夫瑎묮䍩怶</w:t>
      </w:r>
      <w:r>
        <w:rPr/>
        <w:t>ꦮ</w:t>
      </w:r>
      <w:r>
        <w:rPr/>
        <w:t>扭惂氷员䴷㍀埂欰숥㎏㑌</w:t>
      </w:r>
      <w:r>
        <w:rPr/>
        <w:t>ꥆꤪ⩵</w:t>
      </w:r>
      <w:r>
        <w:rPr/>
        <w:t>坕伳쉇</w:t>
      </w:r>
      <w:r>
        <w:rPr/>
        <w:t>ⶬ┪</w:t>
      </w:r>
      <w:r>
        <w:rPr/>
        <w:t>晞䗂潆╫瑟捰橀쉉娦㍲忎숤癷歷</w:t>
      </w:r>
      <w:r>
        <w:rPr/>
        <w:t>ꥄ⫂</w:t>
      </w:r>
      <w:r>
        <w:rPr/>
        <w:t>ꎮꅏ쉚䥎쉭丯潌敎甲浥畱숶剾洷痎딪儮㘱飂牥걈熮猤厏偉㑐乥</w:t>
      </w:r>
      <w:r>
        <w:rPr/>
        <w:t>ⵏ</w:t>
      </w:r>
      <w:r>
        <w:rPr/>
        <w:t>甭窵暻拂</w:t>
      </w:r>
      <w:r>
        <w:rPr/>
        <w:t>ⰰ</w:t>
      </w:r>
      <w:r>
        <w:rPr/>
        <w:t>ꖥ</w:t>
      </w:r>
      <w:r>
        <w:rPr/>
        <w:t>恅䴱毂硭わ稰䨸卡땢㩤欸䂬쉖</w:t>
      </w:r>
      <w:r>
        <w:rPr/>
        <w:t>⡹</w:t>
      </w:r>
      <w:r>
        <w:rPr/>
        <w:t>㉺噄䠷〣╯䵱걁䝢榩捸㪵顐疮澮娭搷獸㨰煄⑉噦쉁朲쉱⵹⾵噂轑呒咣樰樥磂㭐㝊깍䱥䧂流䲏⿂楒祋惂么火励䝑媏偹⩦</w:t>
      </w:r>
      <w:r>
        <w:rPr/>
        <w:t>꧍</w:t>
      </w:r>
      <w:r>
        <w:rPr/>
        <w:t>獟㠴媡슏⩳녩幖ꥱㅕ怨⹩澡扐劬쌬惂㎣싂</w:t>
      </w:r>
      <w:r>
        <w:rPr/>
        <w:t>⡥</w:t>
      </w:r>
      <w:r>
        <w:rPr/>
        <w:t>爰琱</w:t>
      </w:r>
      <w:r>
        <w:rPr/>
        <w:t>ⵢⵑ</w:t>
      </w:r>
      <w:r>
        <w:rPr/>
        <w:t>轕砪</w:t>
      </w:r>
      <w:r>
        <w:rPr/>
        <w:t>ꕡ</w:t>
      </w:r>
      <w:r>
        <w:rPr/>
        <w:t>窘佨㩳⏂뼵暏䑓穑⹸婆廂㥥垥㬷숺</w:t>
      </w:r>
      <w:r>
        <w:rPr/>
        <w:t>⣂</w:t>
      </w:r>
      <w:r>
        <w:rPr/>
        <w:t>싂깦〉㠵ㅸ哂檱汔쉎䙟칫䅯啅伣⨫㉢ㅞ匪䔯썹旂復歯啅땯斥㎩洰琷</w:t>
      </w:r>
      <w:r>
        <w:rPr/>
        <w:t>ꤻ</w:t>
      </w:r>
      <w:r>
        <w:rPr/>
        <w:t>䥓⫍㒩격琩ꄤ晠楌桠總쉑偒去咱啢㩘ꍅ慂㩆</w:t>
      </w:r>
      <w:r>
        <w:rPr/>
        <w:t>ⱊ</w:t>
      </w:r>
      <w:r>
        <w:rPr/>
        <w:t>湣瘻쉎⭁橠칸㎻깐幵</w:t>
      </w:r>
      <w:r>
        <w:rPr/>
        <w:t>ⵤ</w:t>
      </w:r>
      <w:r>
        <w:rPr/>
        <w:t>䒿㍫頺ㅪ䄭搣㝇畏䙇쉲剏㝯뽅䇂⾏䕥䇃</w:t>
      </w:r>
      <w:r>
        <w:rPr/>
        <w:t>꧂</w:t>
      </w:r>
      <w:r>
        <w:rPr/>
        <w:t>쉀盂⭨슬䘨싃攦쉥䔷娭楉扐썁⥯긱恹츥</w:t>
      </w:r>
      <w:r>
        <w:rPr/>
        <w:t>ꔣⶮ</w:t>
      </w:r>
      <w:r>
        <w:rPr/>
        <w:t>亻㪵ㄦ⫂싂</w:t>
      </w:r>
      <w:r>
        <w:rPr/>
        <w:t>ꖻ</w:t>
      </w:r>
      <w:r>
        <w:rPr/>
        <w:t>䣎⑪䋂</w:t>
      </w:r>
      <w:r>
        <w:rPr/>
        <w:t>ꤸ⭂ꕮ⚡</w:t>
      </w:r>
      <w:r>
        <w:rPr/>
        <w:t>슱썟欻湐橢枏慗䤤걤꥖彩⽙檱</w:t>
      </w:r>
      <w:r>
        <w:rPr/>
        <w:t>⡅</w:t>
      </w:r>
      <w:r>
        <w:rPr/>
        <w:t>彄⭸슡걋氮䦩</w:t>
      </w:r>
      <w:r>
        <w:rPr/>
        <w:t>ꦘ</w:t>
      </w:r>
      <w:r>
        <w:rPr/>
        <w:t>䕟ꍮ␪牗啵㵤</w:t>
      </w:r>
      <w:r>
        <w:rPr/>
        <w:t>ꥈ</w:t>
      </w:r>
      <w:r>
        <w:rPr/>
        <w:t>轂╡㝲䥇䱊咻制㵓睴뼴洰쉯䉓䍖㬻䴰彠䜱圭떮㥆</w:t>
      </w:r>
      <w:r>
        <w:rPr/>
        <w:t>ꥎ⩏</w:t>
      </w:r>
      <w:r>
        <w:rPr/>
        <w:t>晒䜪⸣</w:t>
      </w:r>
      <w:r>
        <w:rPr/>
        <w:t>ⶥ</w:t>
      </w:r>
      <w:r>
        <w:rPr/>
        <w:t>뇂哂喻匮촺㔶⪩⭏䪩焭◂䁢칓㜯歹䑓ꄻ♙䉦숪⥄䍆其⑱癧杂噤䐹</w:t>
      </w:r>
      <w:r>
        <w:rPr/>
        <w:t>ⷂ</w:t>
      </w:r>
      <w:r>
        <w:rPr/>
        <w:t>椪䱞㙞穬婔⵷呢㑥睭琣しヂ杯⩢⭰煮</w:t>
      </w:r>
      <w:r>
        <w:rPr/>
        <w:t>ꕅ</w:t>
      </w:r>
      <w:r>
        <w:rPr/>
        <w:t>値쉮䎩⧂</w:t>
      </w:r>
      <w:r>
        <w:rPr/>
        <w:t>ⶥ</w:t>
      </w:r>
      <w:r>
        <w:rPr/>
        <w:t>呍汶쉤㬸䤊弹㉸㒣稳彍⑮숪庱偪瀥쉎ㅐ䅬칈</w:t>
      </w:r>
      <w:r>
        <w:rPr/>
        <w:t>ⲱ</w:t>
      </w:r>
      <w:r>
        <w:rPr/>
        <w:t>䩁桭磂堫쉓촶┴쉥㨬ざ⦥伺炩璩倥破稲</w:t>
      </w:r>
      <w:r>
        <w:rPr/>
        <w:t>ꦩ▩</w:t>
      </w:r>
      <w:r>
        <w:rPr/>
        <w:t>暩</w:t>
      </w:r>
      <w:r>
        <w:rPr/>
        <w:t>ⲵ</w:t>
      </w:r>
      <w:r>
        <w:rPr/>
        <w:t>䁇捹圥福쉣歟㉒⍥啊㡔姂⭒</w:t>
      </w:r>
      <w:r>
        <w:rPr/>
        <w:t>ꕫ</w:t>
      </w:r>
      <w:r>
        <w:rPr/>
        <w:t>噬睡슡䤺㙩쉔ꅍ帪䁕懂偀㑲⤥⍺゘桡ヂ椴⩇灱繲暻쉔䝂긤䝋☰쉳䄪呐㨲꥚愣畗ㅄ獳깸⨽瘽䔯⽡塃쉑숭㩱墣㉉㨦숬䱆쵦뾥숦凂瑲㍾潄㬳쉸㉲杷匸뽢䳃庩슣쉂擂帱묶扣徻儲뽋ꥥ灴啇㵞슣숰妏⩏偵佹숯ꅴ纻⨲ㄦ䵎柂参砹圯獳懂呸층䛂ヂ⨦걋敺拍싂⮿⮏慥㠪㵢侥숲㑐睲矂卐䉢칶堣䥠⌴潸ꍡ癏䕱♑䬱</w:t>
      </w:r>
      <w:r>
        <w:rPr/>
        <w:t>ⵠ</w:t>
      </w:r>
      <w:r>
        <w:rPr/>
        <w:t>姂煕䒩쉯䭨㍠畁싂쵀</w:t>
      </w:r>
      <w:r>
        <w:rPr/>
        <w:t>ⷃꥎ</w:t>
      </w:r>
      <w:r>
        <w:rPr/>
        <w:t>쵵䗍株繫䥨湯欣걫䆬숪挹䑦䳂㩎땄秂婇愤㈰</w:t>
      </w:r>
      <w:r>
        <w:rPr/>
        <w:t>ⱌ</w:t>
      </w:r>
      <w:r>
        <w:rPr/>
        <w:t>頤圽䙎㦏⻃夯潄숤廍ㅕ䅥歧䭴</w:t>
      </w:r>
      <w:r>
        <w:rPr/>
        <w:t>⣂</w:t>
      </w:r>
      <w:r>
        <w:rPr/>
        <w:t>숲幧뼲勃䥁瘽噒</w:t>
      </w:r>
      <w:r>
        <w:rPr/>
        <w:t>ⵐ</w:t>
      </w:r>
      <w:r>
        <w:rPr/>
        <w:t>쌮䨲灠ꥺ瞣犬攻</w:t>
      </w:r>
      <w:r>
        <w:rPr/>
        <w:t>ⴭ⮱</w:t>
      </w:r>
      <w:r>
        <w:rPr/>
        <w:t>㙊쉐䕧暥㣂啪쉥䕉⩇煡쉦⨳⥵쉧厱㭏佌坘</w:t>
      </w:r>
      <w:r>
        <w:rPr/>
        <w:t>ꥍ</w:t>
      </w:r>
      <w:r>
        <w:rPr/>
        <w:t>潑㮏ㄥ</w:t>
      </w:r>
      <w:r>
        <w:rPr/>
        <w:t>ꦥ</w:t>
      </w:r>
      <w:r>
        <w:rPr/>
        <w:t>㇃弴㙒⭒쉲毂㑞獨䬤꺬칰⭃瞮쉱⨥䘳哂숪奴쉮⪱噧⩓䙫츽䬣␵곂숦兰輴牢汃⯂㧂欷⩆䔣㉇䁂兓㡅样⒬睖㍾쏂⏂⽍슣ꍠ</w:t>
      </w:r>
      <w:r>
        <w:rPr/>
        <w:t>꤫</w:t>
      </w:r>
      <w:r>
        <w:rPr/>
        <w:t>墡䟂ꍉ싂곂瑞摚癎싂彭撣哂皥琶㦏㩙뽀숱扙嗂츸싃克眨摔쉗⨵쉔</w:t>
      </w:r>
      <w:r>
        <w:rPr/>
        <w:t>ꖣ</w:t>
      </w:r>
      <w:r>
        <w:rPr/>
        <w:t>䕸啳妩辬礵渺싂땺녕⿂恹乔繬쵡숭楬太㝮堶뮮余喡꺮〨ꄰ䉹ネ灷愲辏캏伺⪻䱠異傏琰挽彙敄䑲娹獩杋쉆瞮䫃顥췂剔僂幹售堣</w:t>
      </w:r>
      <w:r>
        <w:rPr/>
        <w:t>ⷂ</w:t>
      </w:r>
      <w:r>
        <w:rPr/>
        <w:t>䄣瞡奦〉牔슣䛂沮卄㉙楾䨣秂㑴</w:t>
      </w:r>
      <w:r>
        <w:rPr/>
        <w:t>ꦻ</w:t>
      </w:r>
      <w:r>
        <w:rPr/>
        <w:t>浂䁀找汑㦬䩗㡀武숪婟⬻</w:t>
      </w:r>
      <w:r>
        <w:rPr/>
        <w:t>ꥂ</w:t>
      </w:r>
      <w:r>
        <w:rPr/>
        <w:t>㗂㵴ꏂ㨭卌䫂</w:t>
      </w:r>
      <w:r>
        <w:rPr/>
        <w:t>⡾</w:t>
      </w:r>
      <w:r>
        <w:rPr/>
        <w:t>꧍</w:t>
      </w:r>
      <w:r>
        <w:rPr/>
        <w:t>쉋쉑形╤䁙灤䊮♟晣싂㞬䈱㈫慐歇沘嚱抬㍹掿儨庣</w:t>
      </w:r>
      <w:r>
        <w:rPr/>
        <w:t>ꕤ</w:t>
      </w:r>
      <w:r>
        <w:rPr/>
        <w:t>栥쉅숩呤⩣䌸椺汹娺⽌匰䑪教椹曎㑄ꅸ⍨⛂츹䙂嘽뽾楐䷂㇃㒮☪ꌪ겡曂㶵숦䝩矎剂㚱㩅䝦쉱䫂䜸㉰痂栯噬㉊匰쉒싍ꥢ╲⩹䰪ㅗ漊塒㩫炬䅔伲䫂祭城췂</w:t>
      </w:r>
      <w:r>
        <w:rPr/>
        <w:t>ⶩ</w:t>
      </w:r>
      <w:r>
        <w:rPr/>
        <w:t>㕄ꏂ晖刺</w:t>
      </w:r>
      <w:r>
        <w:rPr/>
        <w:t>ꕠ</w:t>
      </w:r>
      <w:r>
        <w:rPr/>
        <w:t>滂轥䥑昮뽹⭡⛂싎桩摒</w:t>
      </w:r>
      <w:r>
        <w:rPr/>
        <w:t>ꔳ</w:t>
      </w:r>
      <w:r>
        <w:rPr/>
        <w:t>伲滂⪏</w:t>
      </w:r>
      <w:r>
        <w:rPr/>
        <w:t>ꔨ</w:t>
      </w:r>
      <w:r>
        <w:rPr/>
        <w:t>佦婰㵔䒻甪⑉が斵䤫</w:t>
      </w:r>
      <w:r>
        <w:rPr/>
        <w:t>ꦩ</w:t>
      </w:r>
      <w:r>
        <w:rPr/>
        <w:t>玿浶转숪杉⬽⥋⥈画</w:t>
      </w:r>
      <w:r>
        <w:rPr/>
        <w:t>⢩</w:t>
      </w:r>
      <w:r>
        <w:rPr/>
        <w:t>촰坮敷䄷䜳吴乖獖㈣䜺奮刱</w:t>
      </w:r>
      <w:r>
        <w:rPr/>
        <w:t>ꤪ</w:t>
      </w:r>
      <w:r>
        <w:rPr/>
        <w:t>䶥卆뭦橍</w:t>
      </w:r>
      <w:r>
        <w:rPr/>
        <w:t>ⱥ</w:t>
      </w:r>
      <w:r>
        <w:rPr/>
        <w:t>砫磂쉁䗍㕢煅撵䳎砶恎䪡塟㩨쉦㡅喱㞘漺浩嘵啦쵞獇⩱⫃뽔</w:t>
      </w:r>
      <w:r>
        <w:rPr/>
        <w:t>ⱹ</w:t>
      </w:r>
      <w:r>
        <w:rPr/>
        <w:t>淍</w:t>
      </w:r>
      <w:r>
        <w:rPr/>
        <w:t>ⶣ</w:t>
      </w:r>
      <w:r>
        <w:rPr/>
        <w:t>捃凂ꍮ쏃楕㠥ㅒ⧂䰪爩擂㡈㠱瞵哃숥㴣奱쉞搷畁䒩녖囂숨껎⪵㈫층扟⹖㍂頮ꌹ娫ꌣ갪䄺睖瘵㓍뮣㮱쉮爩쵾ꇂ唭싂䰭䥳䏂䜽暡㌶买畈䉲싂쉔촤䡉㣂</w:t>
      </w:r>
      <w:r>
        <w:rPr/>
        <w:t>Ⱳ</w:t>
      </w:r>
      <w:r>
        <w:rPr/>
        <w:t>璮㩘뮏⛂匷⑅䰨繆睶녠桶䡈슻⬸⥊걲敉㛂㇂圪⽆촵⭷뿂灭〽昻牉塦</w:t>
      </w:r>
      <w:r>
        <w:rPr/>
        <w:t>ⵡ</w:t>
      </w:r>
      <w:r>
        <w:rPr/>
        <w:t>楟奰頯쉃〴㵳⦿晶⹠걑㭚♐墮숦敤㩣</w:t>
      </w:r>
      <w:r>
        <w:rPr/>
        <w:t>ꤽ╎</w:t>
      </w:r>
      <w:r>
        <w:rPr/>
        <w:t>㙀㵭欶奂張깫ꌪ⦮깶⽒쉗슩긬슬㘱㠴祅榩猺渭濂硹䊣搰䑮㌰</w:t>
      </w:r>
      <w:r>
        <w:rPr/>
        <w:t>꧂</w:t>
      </w:r>
      <w:r>
        <w:rPr/>
        <w:t>栰利颏숰祄噍쉡㴳</w:t>
      </w:r>
      <w:r>
        <w:rPr/>
        <w:t>ⱬ</w:t>
      </w:r>
      <w:r>
        <w:rPr/>
        <w:t>䮵亥攬숳⯎⥵㥫슩种⫂䦿</w:t>
      </w:r>
      <w:r>
        <w:rPr/>
        <w:t>ꗂ</w:t>
      </w:r>
      <w:r>
        <w:rPr/>
        <w:t>숮晗洷版獞窬婞㔪뼭橤畭煨싂輶扤硂湨澩㮏獩㬴幹㌬繇楫ち䉙浌潧䯎␹穪깂䫂꺩璵⪮䅾恤媣숸䄨䦩烍</w:t>
      </w:r>
      <w:r>
        <w:rPr/>
        <w:t>ꥀ</w:t>
      </w:r>
      <w:r>
        <w:rPr/>
        <w:t>摢싂䔯繢啄炬☯䢣녯쉶䤳갴⭵⍟炥乖③딫슏呦奤愬⨣⩇呒㠻숰⑅걮幚灰췂熮攷</w:t>
      </w:r>
      <w:r>
        <w:rPr/>
        <w:t>꧂</w:t>
      </w:r>
      <w:r>
        <w:rPr/>
        <w:t>捘僂䀲땏쉕垡</w:t>
      </w:r>
      <w:r>
        <w:rPr/>
        <w:t>ⱀ☶</w:t>
      </w:r>
      <w:r>
        <w:rPr/>
        <w:t>凂奅㑚⩰橶ꅋ⯂壂딥煆沬뼳㩸瞥ㅵ湪싂쉳䡫㉎썈땄쉣넲䰵摉凃</w:t>
      </w:r>
      <w:r>
        <w:rPr/>
        <w:t>ꕈ</w:t>
      </w:r>
      <w:r>
        <w:rPr/>
        <w:t>扙捋ㄸ㶥썠쌹兢䝀㪱敖癍</w:t>
      </w:r>
      <w:r>
        <w:rPr/>
        <w:t>Ⱜ</w:t>
      </w:r>
      <w:r>
        <w:rPr/>
        <w:t>칮堤础숮䦿砫⩪沏긴䒵椷⥃曎甪欺䑲ꌷ䇂捖㌶䅁⦣牒ꍤ㡒㖻恖暡㵖灵坲扮쵖䝷긣稶颏楦⨥䝨挶ꥠ䛂頹숱⯎䤲竂⭡䤶쉂㟂洦㴽䑯䉾䡚婓穔癊丩</w:t>
      </w:r>
      <w:r>
        <w:rPr/>
        <w:t>ⶩ</w:t>
      </w:r>
      <w:r>
        <w:rPr/>
        <w:t>쉷剌佥协枣噉䟂☲乷⭇뗍戸⌥楬䓂损쉅⮡参晞優쉄⹹⸺땍ㅢ垏師쉈걈䕢쏂㓂娵壂쉺숪䣂偱䑘盍뭴ꥭ㙓㥥塄㍂浔◂䇂㉂ꥴ㙴牏㝺顈</w:t>
      </w:r>
      <w:r>
        <w:rPr/>
        <w:t>ꗂ</w:t>
      </w:r>
      <w:r>
        <w:rPr/>
        <w:t>怴㖬个㝊㭀쉨䨦␊顪</w:t>
      </w:r>
      <w:r>
        <w:rPr/>
        <w:t>ⵋ</w:t>
      </w:r>
      <w:r>
        <w:rPr/>
        <w:t>⺩熩䭕묨䝕啙㟂刹㴷숭䥚㉯쌪歳瀰ꄷ쉞囂㥨㕎놡浵⨨祭牗狂浪垥獱碣㩱睁獲쉯䙓ꅠ䶥뽀ㄶ槎忂⌨櫂煙呗썦穱灰┦灚䦥顨暥⤱䍷⨺쉩曂戶䰪橱嘥杷숴</w:t>
      </w:r>
      <w:r>
        <w:rPr/>
        <w:t>ꤻ</w:t>
      </w:r>
      <w:r>
        <w:rPr/>
        <w:t>겘뽓扪繩⚵⎬ꥳ뼩㍯娷熱㕃촣噇扟䇂쉺嚡쉌慾쉊縬䊩뽾뽫慔呀璱契걏䝃ꌬ業녚顧칠䝠绂슬ꥭ슩ㅉ㈬傱楃ꅹ嗂斥㑬潅惂婨䍇슿汞㩋渲⽍呡</w:t>
      </w:r>
      <w:r>
        <w:rPr/>
        <w:t>ꔩ</w:t>
      </w:r>
      <w:r>
        <w:rPr/>
        <w:t>갬㩑睤辵硊祦䰮컃偰眦奁硣ꄵ汘䡩㌱䉒䉒숮攵䤷⭸晍氰뿂瀲쉍㙌쉶湲獆稲㓂</w:t>
      </w:r>
      <w:r>
        <w:rPr/>
        <w:t>ꦡ</w:t>
      </w:r>
      <w:r>
        <w:rPr/>
        <w:t>扦쉋奐ㅙ坋嘹⥁晑沩⯃否攽䙄東慚䅃剏슿⽎慁䕓汖㏂㡱匣獙浌</w:t>
      </w:r>
      <w:r>
        <w:rPr/>
        <w:t>ⲏ</w:t>
      </w:r>
      <w:r>
        <w:rPr/>
        <w:t>㡪㜳煺畔⪻卪欩么ꌫ䠤숹爸倪</w:t>
      </w:r>
      <w:r>
        <w:rPr/>
        <w:t>ⰰ</w:t>
      </w:r>
      <w:r>
        <w:rPr/>
        <w:t>弦帮┱㯂穆氽䨲䤤湇歘⭙澵슬㒱⛂⛂獵殡⺏⼹깣偁㩾싃㤮牫뗂㕉潓㝞䵎捳䪱⍨캩〰䰱搴㜹숪䅒㜲潵柂㥸䃂穏僂쉒쉌䩋츪乂幂堶杒丽椻䥊穟垣値䜳㙡䠫䱉呭䰭畄煲䙨彆썫츩㡫䕣䡘㩊猲䓂쵧灥乑剥偄쉺䘪</w:t>
      </w:r>
      <w:r>
        <w:rPr/>
        <w:t>ⵌ</w:t>
      </w:r>
      <w:r>
        <w:rPr/>
        <w:t>쉖䚩哃璘칍慩⧂놡勂╂싂䅩癃琭案⬶稬ꅯ婎兩딪䡕</w:t>
      </w:r>
      <w:r>
        <w:rPr/>
        <w:t>ꥇ</w:t>
      </w:r>
      <w:r>
        <w:rPr/>
        <w:t>帲㕷䉊㬫긬䱳唪辮穟㥴畬浡䡤楲쉎䍓╗䱢䮥䛂㣂쉰슥㵆栣繌⩬넪䵊䷂⥂摨⥎떱㮬浩⨺ま睒썋㵲⛂殩唴䭘䌶礫뇂参뽖䌺朳囂싂슏䉢傡䨫쉗㝭땧碿幺癢厡⼱楗䤺碩㍅玬㍌䆿頣曂捷▥</w:t>
      </w:r>
      <w:r>
        <w:rPr/>
        <w:t>ꥊ</w:t>
      </w:r>
      <w:r>
        <w:rPr/>
        <w:t>䝞⑑㠪䪿痍启圦㝧兙</w:t>
      </w:r>
      <w:r>
        <w:rPr/>
        <w:t>⢣</w:t>
      </w:r>
      <w:r>
        <w:rPr/>
        <w:t>乇㭢促あ䥺摱㵸슏䔲녹ꇃ桹㇂쉴呪뾬㉊噔儭숵杵噚廎</w:t>
      </w:r>
      <w:r>
        <w:rPr/>
        <w:t>⡩⴯</w:t>
      </w:r>
      <w:r>
        <w:rPr/>
        <w:t>幙婵쉍䁢轡乚깵捲倳晆⭄㇂强ꍌ姂싂港兟灭摶愯쉧숪彁ꥷ䡗㡫ꍍ쉵⬩歮⥩촷䑇㮩쉢㭌也帵㕱渺仂歓攩떣桋㪮椩埂汇츹</w:t>
      </w:r>
      <w:r>
        <w:rPr/>
        <w:t>⡲</w:t>
      </w:r>
      <w:r>
        <w:rPr/>
        <w:t>甹柂㗂컂⏂숶晱圥⩂湩员싍䝄ㅞ⭱쉉땫⥋楅⹪쉎⻂</w:t>
      </w:r>
      <w:r>
        <w:rPr/>
        <w:t>⡯⮣</w:t>
      </w:r>
      <w:r>
        <w:rPr/>
        <w:t>ぱ婌䍸坞燂⼺</w:t>
      </w:r>
      <w:r>
        <w:rPr/>
        <w:t>ꦩ</w:t>
      </w:r>
      <w:r>
        <w:rPr/>
        <w:t>恥㴊お㖘䅹⚩博影㍃㑉⍦</w:t>
      </w:r>
      <w:r>
        <w:rPr/>
        <w:t>ꦥ</w:t>
      </w:r>
      <w:r>
        <w:rPr/>
        <w:t>愯奫긽캵繑숦慕癎催淂㫂</w:t>
      </w:r>
      <w:r>
        <w:rPr/>
        <w:t>ꦡ</w:t>
      </w:r>
      <w:r>
        <w:rPr/>
        <w:t>戣亱わꄭㄬ䀯欸䐲機怰䙪썉껂숨彲癟㡢⮡橦⛍ㅌ쉪㥤䮱湧凂딭츰ꍑ畗㤸㜴㊥步㉖轠挪ㄱ斱顮佫㖩䦩쌴穦䝡㈫慖奚녗</w:t>
      </w:r>
      <w:r>
        <w:rPr/>
        <w:t>⡓</w:t>
      </w:r>
      <w:r>
        <w:rPr/>
        <w:t>䘸쉢칐华㵲쉡숹숮仂怪住㕉㕥쌬충㑧䉺䝕쉈⹯ꥡ硗㡧쉧刯㨣婪땳䱭弫</w:t>
      </w:r>
      <w:r>
        <w:rPr/>
        <w:t>ꤣ</w:t>
      </w:r>
      <w:r>
        <w:rPr/>
        <w:t>㵁獈걌</w:t>
      </w:r>
      <w:r>
        <w:rPr/>
        <w:t>⠰</w:t>
      </w:r>
      <w:r>
        <w:rPr/>
        <w:t>츪☻啍禣哂䄦</w:t>
      </w:r>
      <w:r>
        <w:rPr/>
        <w:t>⢣</w:t>
      </w:r>
      <w:r>
        <w:rPr/>
        <w:t>䔱兇</w:t>
      </w:r>
      <w:r>
        <w:rPr/>
        <w:t>ꔱ</w:t>
      </w:r>
      <w:r>
        <w:rPr/>
        <w:t>瑟숻䠥⫂櫂噕吩㑍䙴牟涮</w:t>
      </w:r>
      <w:r>
        <w:rPr/>
        <w:t>ⲏ</w:t>
      </w:r>
      <w:r>
        <w:rPr/>
        <w:t>䡳䑅쉌㎮</w:t>
      </w:r>
      <w:r>
        <w:rPr/>
        <w:t>ⷂ</w:t>
      </w:r>
      <w:r>
        <w:rPr/>
        <w:t>ひ㖏䧂湄뽘㇂抮숤瘦昪潖輰㌫彳䙺⹭⑟뼮</w:t>
      </w:r>
      <w:r>
        <w:rPr/>
        <w:t>ꖮ</w:t>
      </w:r>
      <w:r>
        <w:rPr/>
        <w:t>汆㭑⥴帱坠㮵㜽</w:t>
      </w:r>
      <w:r>
        <w:rPr/>
        <w:t>ꤶ</w:t>
      </w:r>
      <w:r>
        <w:rPr/>
        <w:t>ⴭ</w:t>
      </w:r>
      <w:r>
        <w:rPr/>
        <w:t>哂姂⩨渺ㄱ䥬垱牕㴻潆瓂뽄儤㥔瀹슩瀴窡쵮㙴㄰凂ず飂㪻ꇂ扏椥顇傘</w:t>
      </w:r>
      <w:r>
        <w:rPr/>
        <w:t>⡫</w:t>
      </w:r>
      <w:r>
        <w:rPr/>
        <w:t>슮⹭⑵⭊㝸昽桡②췂㚡꥘坺㖵⦬⍳揂癟⤯쉕瀦晈⫎奷洽㝑⩕稺檩쉃澩䜲彳洯䒱顦⩖㑕썐䯂숺䲏숪쉊㩔睄㑖㬭咩⬰乤炘썧兮辣䷂╭㴭㘪䯂普奺晹夳䴰⩱㝾夵槂뼪䭂</w:t>
      </w:r>
      <w:r>
        <w:rPr/>
        <w:t>ꤤ</w:t>
      </w:r>
      <w:r>
        <w:rPr/>
        <w:t>掘ꇂ뿍</w:t>
      </w:r>
      <w:r>
        <w:rPr/>
        <w:t>ⵗ</w:t>
      </w:r>
      <w:r>
        <w:rPr/>
        <w:t>㯂杒恑䵯淂復眦晶㛂䜫쉵㴬瓂捁䈷㝀婌쵐戤</w:t>
      </w:r>
      <w:r>
        <w:rPr/>
        <w:t>ꖮ</w:t>
      </w:r>
      <w:r>
        <w:rPr/>
        <w:t>湊敍뿂獍뽒䰩숺敌䧂犱쉤涏㫂棂慠쉇쉍⑹⩵恲哂帽怪</w:t>
      </w:r>
      <w:r>
        <w:rPr/>
        <w:t>ⵗ④</w:t>
      </w:r>
      <w:r>
        <w:rPr/>
        <w:t>故㮿㢱䑑䞥㭶㡅塟ꌪ㠥ꄺ橆䉶穨灟ヂ奈癭⩟</w:t>
      </w:r>
      <w:r>
        <w:rPr/>
        <w:t>ꤨ</w:t>
      </w:r>
      <w:r>
        <w:rPr/>
        <w:t>䉣⤹䜥슩柂晀⹱⫂漫썁⥃姂Ⓨ⤬墱琱⸰狃噧摕䙩㋂깤쉡</w:t>
      </w:r>
      <w:r>
        <w:rPr/>
        <w:t>ⱚ</w:t>
      </w:r>
      <w:r>
        <w:rPr/>
        <w:t>煷㌦兀습凃쉖䙧쉹妥劮䏂</w:t>
      </w:r>
      <w:r>
        <w:rPr/>
        <w:t>ꕤ</w:t>
      </w:r>
      <w:r>
        <w:rPr/>
        <w:t>㥶攵秂㉳䝹쉪쉒歆䘩椦濃猽煟昶䣂桠剎䡭儲媬⑓</w:t>
      </w:r>
      <w:r>
        <w:rPr/>
        <w:t>ⵂ</w:t>
      </w:r>
      <w:r>
        <w:rPr/>
        <w:t>浴쉭</w:t>
      </w:r>
      <w:r>
        <w:rPr/>
        <w:t>ꕧ</w:t>
      </w:r>
      <w:r>
        <w:rPr/>
        <w:t>䉖숫⬪湊䠻殻縺⩪땤㘣䡋䕘欰獱䯂뇂䡱</w:t>
      </w:r>
      <w:r>
        <w:rPr/>
        <w:t>⡤</w:t>
      </w:r>
      <w:r>
        <w:rPr/>
        <w:t>썺䈭幞쉮딪</w:t>
      </w:r>
      <w:r>
        <w:rPr/>
        <w:t>ⵎ</w:t>
      </w:r>
      <w:r>
        <w:rPr/>
        <w:t>摶㭶㭺硲桭轭搤⸪쉅</w:t>
      </w:r>
      <w:r>
        <w:rPr/>
        <w:t>ⲡ</w:t>
      </w:r>
      <w:r>
        <w:rPr/>
        <w:t>㕧㡖⑏娩⿂却</w:t>
      </w:r>
      <w:r>
        <w:rPr/>
        <w:t>ꔶ</w:t>
      </w:r>
      <w:r>
        <w:rPr/>
        <w:t>쉍녔奂竎䭓咻幥瀬堰础縭䙊쉴⑭夥㵮眤砷盂刮楓穎扌⮻畠縫⵾幪戴㯂潟ꇂ潅䁊쉗抩副⹣썏穟⥷쉨権穌故顯슩쉋矂ㅥ䖥攸⩵㍄劬⹃ꍧ♣쉌␵塶硙ㄵ坱ㅯ⌴⨷摰硃슿놘쉬愴䬫䔊㕓竂坒㩅</w:t>
      </w:r>
      <w:r>
        <w:rPr/>
        <w:t>⡍</w:t>
      </w:r>
      <w:r>
        <w:rPr/>
        <w:t>곂滎堩싂㡱㍚䙺丷䄪椹嫂䑍䡲㣃⹶癲强㙙睗쉵쉱お㝊⍸쉇磂杅䨸湆⌣⍳䈹也䐫䔶䔷걧捃㵬녗凃百炡天㦵㝨畡싎祫놿㨮汋슘晥爷䴷싂亩剰暏⹧辵渫䱸穸碥織枱췎䉃伬쉦믎灑칍浌㧂䩌⽖싎䕔稸〪슡庘</w:t>
      </w:r>
      <w:r>
        <w:rPr/>
        <w:t>ꤱ〉</w:t>
      </w:r>
      <w:r>
        <w:rPr/>
        <w:t>䕐⍺䆏田㠷挽슩칮ㄱ㡎怳皮묨⎩쉔걲欶䔯ㅉ습뭘啘焫㡂믍皿㥓딵쉓꥖摭瀹戹㝲뾩浵</w:t>
      </w:r>
      <w:r>
        <w:rPr/>
        <w:t>ꦥ</w:t>
      </w:r>
      <w:r>
        <w:rPr/>
        <w:t>彧啅恭斱欬싂浞楶迂癇坤潐晪춵㝱⹴</w:t>
      </w:r>
      <w:r>
        <w:rPr/>
        <w:t>ꥄ</w:t>
      </w:r>
      <w:r>
        <w:rPr/>
        <w:t>疘䙕䌫婞㑁桃㠻牉썦淂쉰䈨慁⒬⎘輨扔쉪꤮䬵攬㢵榮痂彦炩痂♑㜶瞿쉃慏</w:t>
      </w:r>
      <w:r>
        <w:rPr/>
        <w:t>⠲</w:t>
      </w:r>
      <w:r>
        <w:rPr/>
        <w:t>眪唻숪촶椣⚡捒夭癃䝡楠숶怩捣숤橱哂㡲㋎쉰ㅺ싂繧㏎⹳䯂癆쵸♢㢮⽄췃㙙⹲㡁娩ꅷ⥃䇂棂㡩㥚椣⭌䉵</w:t>
      </w:r>
      <w:r>
        <w:rPr/>
        <w:t>꥟</w:t>
      </w:r>
      <w:r>
        <w:rPr/>
        <w:t>⼺ꅃ⭶溥곂╾澵쉩琳硨䯂䑀晭畦瘬쉊⒡〪⦵磂숪归摗䎱쉥楒䬽㢬쉪婔睬帤轮㈬ꄵ杨춻⧍⍩ꥣ</w:t>
      </w:r>
      <w:r>
        <w:rPr/>
        <w:t>⠭</w:t>
      </w:r>
      <w:r>
        <w:rPr/>
        <w:t>棂</w:t>
      </w:r>
      <w:r>
        <w:rPr/>
        <w:t>⡁</w:t>
      </w:r>
      <w:r>
        <w:rPr/>
        <w:t>儶甽</w:t>
      </w:r>
      <w:r>
        <w:rPr/>
        <w:t>ⴲ</w:t>
      </w:r>
      <w:r>
        <w:rPr/>
        <w:t>䛂睮挦쌪琵촽ㄪ䣃䧂숩㩰䗂䄵ㅯ汅</w:t>
      </w:r>
      <w:r>
        <w:rPr/>
        <w:t>ⵘ</w:t>
      </w:r>
      <w:r>
        <w:rPr/>
        <w:t>穮啮</w:t>
      </w:r>
      <w:r>
        <w:rPr/>
        <w:t>ⱑ⦵</w:t>
      </w:r>
      <w:r>
        <w:rPr/>
        <w:t>䜮硉奖䉯啁ꇂ䮩숸敒䠶䴲繤枮쵘♫쉉䅚矎쉩恧協睌昱걚녠㤴뼦䩳祑쵈磂</w:t>
      </w:r>
      <w:r>
        <w:rPr/>
        <w:t>ⵎꤣ</w:t>
      </w:r>
      <w:r>
        <w:rPr/>
        <w:t>䴶椤ꅦ昵믂瀸㞘㶏뼷♎奺</w:t>
      </w:r>
      <w:r>
        <w:rPr/>
        <w:t>ⱏ</w:t>
      </w:r>
      <w:r>
        <w:rPr/>
        <w:t>歊亱䗂䌬伽싂썔牀湚䥔㠬⑧딴吲㩌祩穚辥㛂淂輮쉚␹ㅞ烂㕉摊椽儲啩⩲呰幆䖮挽係⽌⩆㕂䵞此婓ꥨ숪숰㡣⌨⤩嗂儶䵰쉲弯氲偾숨橵愸潋捀堥瑉⾩戮煪啲伸漭橉⚡䇂䙗娲숮湀걔机啒⚱兠⪵긹썧녠㨭㔰숩쉳䫂䷃汣哂슘㝏歟杳䵅⥪㐦窬쉂渳亩盃뗂呭档摸쉡땕橆㍢⭲䎘</w:t>
      </w:r>
      <w:r>
        <w:rPr/>
        <w:t>⣂</w:t>
      </w:r>
      <w:r>
        <w:rPr/>
        <w:t>健숪䱠⑤婳⚥㕮슩뭠砪癸</w:t>
      </w:r>
      <w:r>
        <w:rPr/>
        <w:t>Ᵽ</w:t>
      </w:r>
      <w:r>
        <w:rPr/>
        <w:t>쉊㍂ꥱ</w:t>
      </w:r>
      <w:r>
        <w:rPr/>
        <w:t>ⱒ</w:t>
      </w:r>
      <w:r>
        <w:rPr/>
        <w:t>쉠ꅮ뽏뇍挫㥎䪏슿츺</w:t>
      </w:r>
      <w:r>
        <w:rPr/>
        <w:t>⡤⩚</w:t>
      </w:r>
      <w:r>
        <w:rPr/>
        <w:t>쉃䷂쉠抿슡煴爥쉊쉁㊘䢏佉ꅒ쉲璬㠲桔⾱辿彲ꥪ쉘</w:t>
      </w:r>
      <w:r>
        <w:rPr/>
        <w:t>⡴</w:t>
      </w:r>
      <w:r>
        <w:rPr/>
        <w:t>쉄㵐穑ꅷ넺싎䘦숲彰</w:t>
      </w:r>
    </w:p>
    <w:p>
      <w:pPr>
        <w:pStyle w:val="PreformattedText"/>
        <w:bidi w:val="0"/>
        <w:spacing w:before="0" w:after="0"/>
        <w:jc w:val="left"/>
        <w:rPr/>
      </w:pPr>
      <w:r>
        <w:rPr/>
        <w:t>睠䘊㔮넵⸺楅㔵澩䩯䄳䁵⸣䮮㵴栳⮱⑋戭䋍♍쉖⩇</w:t>
      </w:r>
      <w:r>
        <w:rPr/>
        <w:t>ⶥ</w:t>
      </w:r>
      <w:r>
        <w:rPr/>
        <w:t>秂쉑녩䨵</w:t>
      </w:r>
      <w:r>
        <w:rPr/>
        <w:t>꧂</w:t>
      </w:r>
      <w:r>
        <w:rPr/>
        <w:t>坁</w:t>
      </w:r>
      <w:r>
        <w:rPr/>
        <w:t>⠳</w:t>
      </w:r>
      <w:r>
        <w:rPr/>
        <w:t>飂吮쉠瑚救䖩卌櫂堺ꏂ䩅슿噑춘㴣ꥢ⽘겿瑯䦿</w:t>
      </w:r>
      <w:r>
        <w:rPr/>
        <w:t>ꤴ</w:t>
      </w:r>
      <w:r>
        <w:rPr/>
        <w:t>㉭漶㥲㌪桊硤䱘뭪㙆㮬摲긱慁歖슏䐥䤯址ㅬ䙚㉟杧潍⑚䭔刻쉉갮擂杴㉯</w:t>
      </w:r>
      <w:r>
        <w:rPr/>
        <w:t>⡀</w:t>
      </w:r>
      <w:r>
        <w:rPr/>
        <w:t>礻⯂⍢恉침ꥰ吩숪㔺颮穸䱍傩䎘䵉眮坤䅀⽣ꅩ㷂扒䉞歭춡喏扚땾⾻乆据</w:t>
      </w:r>
      <w:r>
        <w:rPr/>
        <w:t>ꥂ</w:t>
      </w:r>
      <w:r>
        <w:rPr/>
        <w:t>徻祱瓂䉍卍쉃慌乺떩璣㝄䡏煈䨰숲뼹㟂橇</w:t>
      </w:r>
      <w:r>
        <w:rPr/>
        <w:t>⣂</w:t>
      </w:r>
      <w:r>
        <w:rPr/>
        <w:t>ꥶ敊</w:t>
      </w:r>
      <w:r>
        <w:rPr/>
        <w:t>⡫</w:t>
      </w:r>
      <w:r>
        <w:rPr/>
        <w:t>勂敺㫂㭏뽧걃ㅹ歂圣唨</w:t>
      </w:r>
      <w:r>
        <w:rPr/>
        <w:t>⠣</w:t>
      </w:r>
      <w:r>
        <w:rPr/>
        <w:t>攨쉌㕎䮣⭍扭䡂轡圭뽮䁓</w:t>
      </w:r>
      <w:r>
        <w:rPr/>
        <w:t>ⱎ</w:t>
      </w:r>
      <w:r>
        <w:rPr/>
        <w:t>䰻敊⭗縻秂溿㥞㞱乐ꌯ╰䙗䙺╹ꍅ橺쉗⨶珂牒䁖灀犥潴㙃⬫㦡㨮䂘䏂䀫㐪⭕㈬䭥ㅆ䍠彸慁⤯敮斣瑅爹潒⩣〮쌻䲩⨪穣䐸㡔㑴䭒揂眭顥숬䟂䱰湒晓♔坟乏뮥㭙戳쵍뽖⼺䪩䐯䑱쉱秂撩勂䀣</w:t>
      </w:r>
      <w:r>
        <w:rPr/>
        <w:t>ꤺ</w:t>
      </w:r>
      <w:r>
        <w:rPr/>
        <w:t>䄻췃汏㧂⦥㒩急䕣⩯숥싍㵡慏</w:t>
      </w:r>
      <w:r>
        <w:rPr/>
        <w:t>ꥆ</w:t>
      </w:r>
      <w:r>
        <w:rPr/>
        <w:t>塑䍍뽲渣䱈の猶묱扦</w:t>
      </w:r>
      <w:r>
        <w:rPr/>
        <w:t>ⶩ</w:t>
      </w:r>
      <w:r>
        <w:rPr/>
        <w:t>抱佰䟂</w:t>
      </w:r>
      <w:r>
        <w:rPr/>
        <w:t>ꥑ</w:t>
      </w:r>
      <w:r>
        <w:rPr/>
        <w:t>쉒㎏㷂슣䉊喡焪숸喩匤轧⤳</w:t>
      </w:r>
      <w:r>
        <w:rPr/>
        <w:t>⠣</w:t>
      </w:r>
      <w:r>
        <w:rPr/>
        <w:t>ꄦ晤劣䌵⭟牊䆱歔噐搹㵌쉆䠭쉒㍁䬺ㄯ扊慄쉞㝣幍塊㥊㨸⩤秂硹晅祀朷ꥮ깞懎䦿橇姂淂땶</w:t>
      </w:r>
      <w:r>
        <w:rPr/>
        <w:t>ⷂ</w:t>
      </w:r>
      <w:r>
        <w:rPr/>
        <w:t>䝸㔬偤儮쉆硥迃濃恑⩹伵㭨橷汯㑓拂抡쉗</w:t>
      </w:r>
      <w:r>
        <w:rPr/>
        <w:t>ꥌ</w:t>
      </w:r>
      <w:r>
        <w:rPr/>
        <w:t>㍺⸣쉥愯剹쉬충㡨潂</w:t>
      </w:r>
      <w:r>
        <w:rPr/>
        <w:t>ⵯ⩶</w:t>
      </w:r>
      <w:r>
        <w:rPr/>
        <w:t>⢬</w:t>
      </w:r>
      <w:r>
        <w:rPr/>
        <w:t>꧂</w:t>
      </w:r>
      <w:r>
        <w:rPr/>
        <w:t>夽晨☣딨뭔秂㜦牋⎬䍂㡹佶噊垩啎ꍑ硯乆쉆</w:t>
      </w:r>
      <w:r>
        <w:rPr/>
        <w:t>ꤹ</w:t>
      </w:r>
      <w:r>
        <w:rPr/>
        <w:t>䑋╣깷佀싂顊兣⥇杆䍄☴䭮⯂싎㒮堦⭊婕搪扐抡⹄쵞딭溻㭇까㝯꧎皘㜥䰪ꥠ圣伶㠽风祄㵉䩄쉞咘뿂疡쉰쉇牏䥅免䙬灶幐穊ガ⩥杠扎䚩㩇契䩕</w:t>
      </w:r>
      <w:r>
        <w:rPr/>
        <w:t>ꤲ</w:t>
      </w:r>
      <w:r>
        <w:rPr/>
        <w:t>晓슱段噤슥䏂⍦祱슮</w:t>
      </w:r>
      <w:r>
        <w:rPr/>
        <w:t>ⵚ</w:t>
      </w:r>
      <w:r>
        <w:rPr/>
        <w:t>㷂⥇辩厡슥楏绂䑣戻䷂쉾潀㒿⪩◂䛂偎䵏䬳쉊ꌱ쉱䠨㕄祲杬⹳⩞숷㌸</w:t>
      </w:r>
      <w:r>
        <w:rPr/>
        <w:t>ⴣ</w:t>
      </w:r>
      <w:r>
        <w:rPr/>
        <w:t>辿싍</w:t>
      </w:r>
      <w:r>
        <w:rPr/>
        <w:t>ⱎ</w:t>
      </w:r>
      <w:r>
        <w:rPr/>
        <w:t>戤摷ꌪ卬戬긽뼲숦轱杔焤㨵畫䒩捷帻㴣慣쎩偓⍂涣秂깔瘨Ⓜꥲ쌽</w:t>
      </w:r>
      <w:r>
        <w:rPr/>
        <w:t>ⱌ</w:t>
      </w:r>
      <w:r>
        <w:rPr/>
        <w:t>汴</w:t>
      </w:r>
      <w:r>
        <w:rPr/>
        <w:t>ⵀꥍꦘ⨊</w:t>
      </w:r>
      <w:r>
        <w:rPr/>
        <w:t>쌽㊘⚣捰㈱♨╏</w:t>
      </w:r>
      <w:r>
        <w:rPr/>
        <w:t>ꕑ</w:t>
      </w:r>
      <w:r>
        <w:rPr/>
        <w:t>⢿</w:t>
      </w:r>
      <w:r>
        <w:rPr/>
        <w:t>깴䲘뽑뗂䁉䶥䷂췎䙕摺套</w:t>
      </w:r>
      <w:r>
        <w:rPr/>
        <w:t>⡂</w:t>
      </w:r>
      <w:r>
        <w:rPr/>
        <w:t>朴㥎墩쉉壂㬷䢻䛂䕫갩㙅⌮䥣겱☭奺橁땃懂丰⽦㦩槂㨩椷娵歠离뭙䡃</w:t>
      </w:r>
      <w:r>
        <w:rPr/>
        <w:t>ꕾ⍷</w:t>
      </w:r>
      <w:r>
        <w:rPr/>
        <w:t>㉙乡쉃埂䯂㐷쉆┭⺥䁷⨫┽䝢ひꅾ깸怱斮㤲䶩ㅋ☷뭶夶쉏쉾奟轑䉞ꌵ녔欺採强匸元♣拂哂浀汈䠻⴩쏂け뽁彸╤Ⓕ煌瑅츲睃</w:t>
      </w:r>
      <w:r>
        <w:rPr/>
        <w:t>ꕔ</w:t>
      </w:r>
      <w:r>
        <w:rPr/>
        <w:t>媘倸䆻㑃⩞渺汋癇牚䬺砶廍숣䥧䙔兌㥏坡壎㭄䅬슱⩭彵⪮⩹䕫嘩硔䯂懂轗䕈徵㷂⍌䩍㵄橹뭏坣⒩㘶㉎扄뽗䙳㙄换㠸煮樮瑥쉟䑯绂本ꥠお炩☭䕹単ぱꍯ䡣唰㎵</w:t>
      </w:r>
      <w:r>
        <w:rPr/>
        <w:t>ⶣ</w:t>
      </w:r>
      <w:r>
        <w:rPr/>
        <w:t>䅙쉠濃畳</w:t>
      </w:r>
      <w:r>
        <w:rPr/>
        <w:t>ꤩ</w:t>
      </w:r>
      <w:r>
        <w:rPr/>
        <w:t>ꅣ琽空충</w:t>
      </w:r>
      <w:r>
        <w:rPr/>
        <w:t>ꥍ</w:t>
      </w:r>
      <w:r>
        <w:rPr/>
        <w:t>䕭偍㠱乴⹡帪㎿睺⩰慉䜤⽔撩ꥸ歯灀嘴㚱楀奺쉹彌棂夭쉰ヂ灠呃㎿뿂縴㐭숮♁䙶촲㑞湗ꍭ㡣堨⪏㉆捗䭤坳项숭冥倮洹䢏䑾轣㐫</w:t>
      </w:r>
      <w:r>
        <w:rPr/>
        <w:t>ꔱ⭭</w:t>
      </w:r>
      <w:r>
        <w:rPr/>
        <w:t>땧싂倩㓃䡶ꏍ敯䗂癡㩩畂䵮䳂䨽桙㒩⽹⸵泃ぁ獡쉳츩辥⬪墩칈숬䡍牡⿂抿哂晡啙殮⑵䱫쎻䟂㆏뭭盂獩獟卙⩣瑏뭣</w:t>
      </w:r>
      <w:r>
        <w:rPr/>
        <w:t>ⴽ␴</w:t>
      </w:r>
      <w:r>
        <w:rPr/>
        <w:t>䁠摳⥡䇂汎繳⹱걳␪步쉞䊻祙뾩</w:t>
      </w:r>
      <w:r>
        <w:rPr/>
        <w:t>ⴶ</w:t>
      </w:r>
      <w:r>
        <w:rPr/>
        <w:t>뗂楡㟂㝟⑩焦噲⥰㡓㴰䩰砩䵠숩뭥슏く湨⬴晅䠵</w:t>
      </w:r>
      <w:r>
        <w:rPr/>
        <w:t>ⴭ</w:t>
      </w:r>
      <w:r>
        <w:rPr/>
        <w:t>呪ご懍矂奅쉪攵㑚漲碩瘪坠㡥儯婗潄묦㪩恋嚬쉊あ</w:t>
      </w:r>
      <w:r>
        <w:rPr/>
        <w:t>ꕈ</w:t>
      </w:r>
      <w:r>
        <w:rPr/>
        <w:t>㫍⩓춏刲⽣炩쉅喩슣厱皬䑓⑧␣䑴䨬㑃䭐煤丯넬슥䕂⸵灲┱㢏獓</w:t>
      </w:r>
      <w:r>
        <w:rPr/>
        <w:t>ⱔ</w:t>
      </w:r>
      <w:r>
        <w:rPr/>
        <w:t>椦ㅤ晘⩎頶⩟쉪㡙獾湠浯牭㮘湉怺畊㴰个彔쉘䴷녔㤬䭤劥痂쉋壂殡ꥫ璬䆵潧澥潒顏䋂呶뮥⌲ꌭ</w:t>
      </w:r>
      <w:r>
        <w:rPr/>
        <w:t>ꖘ</w:t>
      </w:r>
      <w:r>
        <w:rPr/>
        <w:t>㬶䫂煾㣂婑問⩘䨬┪䮻眸쉟垮娹</w:t>
      </w:r>
      <w:r>
        <w:rPr/>
        <w:t>ⵇ</w:t>
      </w:r>
      <w:r>
        <w:rPr/>
        <w:t>ꆮꌱ쉰矂洪䛂䍍뮏</w:t>
      </w:r>
      <w:r>
        <w:rPr/>
        <w:t>ꥋ</w:t>
      </w:r>
      <w:r>
        <w:rPr/>
        <w:t>䃍</w:t>
      </w:r>
      <w:r>
        <w:rPr/>
        <w:t>ꕟ</w:t>
      </w:r>
      <w:r>
        <w:rPr/>
        <w:t>껂</w:t>
      </w:r>
      <w:r>
        <w:rPr/>
        <w:t>ꕱ</w:t>
      </w:r>
      <w:r>
        <w:rPr/>
        <w:t>습潦숰ꥸ㔳㏍偐穕䮘輫伱癗啸牰슘噞浥勂徵稵㑺檮쉓忂㤭⸹⩾坋␪㉤皏婚␥厵㑲땴䘱䕌洬⵫瑊㣂㤩甩⭒뗂扙</w:t>
      </w:r>
      <w:r>
        <w:rPr/>
        <w:t>ⱦ</w:t>
      </w:r>
      <w:r>
        <w:rPr/>
        <w:t>朩</w:t>
      </w:r>
      <w:r>
        <w:rPr/>
        <w:t>ꥆ</w:t>
      </w:r>
      <w:r>
        <w:rPr/>
        <w:t>숱皩뮥ꍨꅤ썹昬⫂⌊轁渳</w:t>
      </w:r>
      <w:r>
        <w:rPr/>
        <w:t>⢣</w:t>
      </w:r>
      <w:r>
        <w:rPr/>
        <w:t>㚻</w:t>
      </w:r>
      <w:r>
        <w:rPr/>
        <w:t>ⱱ</w:t>
      </w:r>
      <w:r>
        <w:rPr/>
        <w:t>䘱橇剆杚♟Ⓜ瘷昲䱪䉅쵮싂쉌䠲⩨硕乙㔷⤣浵㋂쉐㐶杙</w:t>
      </w:r>
      <w:r>
        <w:rPr/>
        <w:t>ꔺ</w:t>
      </w:r>
      <w:r>
        <w:rPr/>
        <w:t>䈣顁愲仂␸䕇潄쵢쉸汖묲㛎⤲繤䓎⴪啦匹녮䇂偁掱♬썄숮쉶否晠瘨쉰堻숽婢쵶浰㌺潒轃䕁쉹䁋ꍑ쉦䯂긪敷䌮⥄ォ䕙䑇㇂춵桬䕔쉈瑌琣佲卯䕶</w:t>
      </w:r>
      <w:r>
        <w:rPr/>
        <w:t>꧂</w:t>
      </w:r>
      <w:r>
        <w:rPr/>
        <w:t>煢䅄ㆩ瓂ㆣ䒮㝩㭱縮噙䠤</w:t>
      </w:r>
      <w:r>
        <w:rPr/>
        <w:t>ⵊ</w:t>
      </w:r>
      <w:r>
        <w:rPr/>
        <w:t>㠬潔㎿欷剤慾╢습땔硭쉎搦믂숪卓╎竂儳戱㷂ꥫへ祦㕌乃䄺䀪쵵갲䭓⬨剪</w:t>
      </w:r>
      <w:r>
        <w:rPr/>
        <w:t>ꥍ</w:t>
      </w:r>
      <w:r>
        <w:rPr/>
        <w:t>秂썬컎㏂䵀⩡╞瘸⭯捃䅳䁇呓ㅠ㡠숦爨瀦숻區뼷埍睠ㅅ㡶块⫂ꥧ嫂습땚쉤㉈䙱幵㣃㉂䴹䙨售␳⍘獨㍂卩摩</w:t>
      </w:r>
      <w:r>
        <w:rPr/>
        <w:t>ꔩ</w:t>
      </w:r>
      <w:r>
        <w:rPr/>
        <w:t>⿂燍♬뼽堨㍀婶係圷⼱䕇輫穒兙㟂㭗顏儫煠矂憻</w:t>
      </w:r>
      <w:r>
        <w:rPr/>
        <w:t>ⵒ</w:t>
      </w:r>
      <w:r>
        <w:rPr/>
        <w:t>뽮中䉑☤쵰뽃묰圬桥杦渽㨽硎쉈㖬捱쉏㍑癍䩫爷獖亣呎あ</w:t>
      </w:r>
      <w:r>
        <w:rPr/>
        <w:t>Ⱚ</w:t>
      </w:r>
      <w:r>
        <w:rPr/>
        <w:t>⾡瞏⻂䩶⚡磂埂⨹幋爥噙싃숦갪</w:t>
      </w:r>
      <w:r>
        <w:rPr/>
        <w:t>ⱁ</w:t>
      </w:r>
      <w:r>
        <w:rPr/>
        <w:t>쉞뽏뭨䜦</w:t>
      </w:r>
      <w:r>
        <w:rPr/>
        <w:t>ꕲ</w:t>
      </w:r>
      <w:r>
        <w:rPr/>
        <w:t>ꅵ椴䡏彺挵䭾䐸쉁摸噣쉏佊䬴婔瑙佨슥䝀䕉촻⍧乇숸㖿塙⭣⪥瑷呠☤┲긦카⩉䶡깧䈪㔵悩䭀婂䑖⍍䭡썔䡹劮煉削伪뼫칹䠯恮㙎奓䡒爰⮏椪䡅楬ꥵ㵖竂傣ꄮ</w:t>
      </w:r>
      <w:r>
        <w:rPr/>
        <w:t>ꥌ</w:t>
      </w:r>
      <w:r>
        <w:rPr/>
        <w:t>獔깊䢿㪮쉋䲮䕹扪쌤㉸住깾堵竃♂昤䨴쎱췂兞㣂䭷</w:t>
      </w:r>
      <w:r>
        <w:rPr/>
        <w:t>ⲣ</w:t>
      </w:r>
      <w:r>
        <w:rPr/>
        <w:t>뭕样䱘㍡싂썙쉌䃂氶ㄱ䌽싍䫂쉘硔祾嗂壂坎썰揂桳埂⽵⥙倩ꅸ捂ㅅ㭄內㵰燂ꥭ쵐硄⹏澣枥晦兘ッ싂䙞㥓咏䔥㭰숩坩潣㙰</w:t>
      </w:r>
      <w:r>
        <w:rPr/>
        <w:t>꧂</w:t>
      </w:r>
      <w:r>
        <w:rPr/>
        <w:t>勍㡀ꄩ숺㑓琥曂⬦怴恁䵫䕺⍖㥏칾땏깣숪⭦䏂⑭쌪剹畫㛂椲쉸⑥偕䅚䉠庡뽢さ┻䓂쉚䭎⚏穟딦汙㑞긦뽗塚窥歀檱㡾䄣癢恇獘⾩熮畄㊘ꌸ流氭灺奘弴㑣갸块彬</w:t>
      </w:r>
      <w:r>
        <w:rPr/>
        <w:t>ⵖ</w:t>
      </w:r>
      <w:r>
        <w:rPr/>
        <w:t>瑳〷潑畺쌻䭯刲歍</w:t>
      </w:r>
      <w:r>
        <w:rPr/>
        <w:t>ꦬ</w:t>
      </w:r>
      <w:r>
        <w:rPr/>
        <w:t>斣</w:t>
      </w:r>
      <w:r>
        <w:rPr/>
        <w:t>ꖵ</w:t>
      </w:r>
      <w:r>
        <w:rPr/>
        <w:t>㪮ꏂ뭷爨⵫녲沿庥颱</w:t>
      </w:r>
      <w:r>
        <w:rPr/>
        <w:t>ⵉ</w:t>
      </w:r>
      <w:r>
        <w:rPr/>
        <w:t>㝫ꇂ</w:t>
      </w:r>
      <w:r>
        <w:rPr/>
        <w:t>⠮</w:t>
      </w:r>
      <w:r>
        <w:rPr/>
        <w:t>剤呇场迂쉑꥙ꥧ㍉呐囂슡䕦</w:t>
      </w:r>
      <w:r>
        <w:rPr/>
        <w:t>ꥒ</w:t>
      </w:r>
      <w:r>
        <w:rPr/>
        <w:t>燂㉨쉵숦則睔㔮洯捏긊⽱ꄮ忂参ꌵ</w:t>
      </w:r>
      <w:r>
        <w:rPr/>
        <w:t>ꦡ</w:t>
      </w:r>
      <w:r>
        <w:rPr/>
        <w:t>숷顕</w:t>
      </w:r>
      <w:r>
        <w:rPr/>
        <w:t>ꕲ</w:t>
      </w:r>
      <w:r>
        <w:rPr/>
        <w:t>슮晱牣</w:t>
      </w:r>
      <w:r>
        <w:rPr/>
        <w:t>ⱡ</w:t>
      </w:r>
      <w:r>
        <w:rPr/>
        <w:t>㵇敄䘩睮썎晬幡瀰쉞㝍夥쉨橥䡘洶㍁佋燃⨵䩦㑲쉾眤溏奏癀⻂繌뾩땘徥䜰呖⻂乆▱썶╇䅰啵ヂ獏ギ⑤넨慃噲쉚</w:t>
      </w:r>
      <w:r>
        <w:rPr/>
        <w:t>ꖡ</w:t>
      </w:r>
      <w:r>
        <w:rPr/>
        <w:t>碥㊩傻녮㵧圱묮⩗숱渦␷쉐㥾㌽䚩땺⸳奖깇딷㏂䍢漦䙘禡璵갤塀敀䁑敪㵱滎串㡸뇂숳睇幡촯㐫㒩祏㕵昦쉠쉴슬䩭啺䰱穪磂칢㑆兔慌䃂檬㔣쉌녟毂㔵┨⥲佮啓㕌顀녭쉹②珂摱庡砦嘯⨶怽佒截ꇍ彞䙶䢘⩷ㄩ</w:t>
      </w:r>
      <w:r>
        <w:rPr/>
        <w:t>ⱹ</w:t>
      </w:r>
      <w:r>
        <w:rPr/>
        <w:t>垿슿䔵숦䝂䍃亻橔促╡恪䌬摙䩏ꅓ磂廎⪻䄦祉獞ㄺ䁥ꥫ仂슩⩙旃慊卋⯎쉒䔫燍歡未䲩ꅀ沱슱쌯墿咬꺩㥏燂╠爫殱偟싂伻炬怩칍⽕㏂氮坣⌨䋃毎㓂儤</w:t>
      </w:r>
      <w:r>
        <w:rPr/>
        <w:t>ꥂ</w:t>
      </w:r>
      <w:r>
        <w:rPr/>
        <w:t>奃쉷と㢡⦩轑㟂男䥋⬩⨮㝅䈳桙沱䨣⸥㑔⭙允⦵썠䃍쉾垮福抩㍀顆䧂拎숩慐䅕꥕㮩䛂슣</w:t>
      </w:r>
      <w:r>
        <w:rPr/>
        <w:t>ꤺ</w:t>
      </w:r>
      <w:r>
        <w:rPr/>
        <w:t>䒩縫僂穰䃂問슿⏂⒡睦潏慎䅪㡉㉲⽎㍴㙭</w:t>
      </w:r>
      <w:r>
        <w:rPr/>
        <w:t>ꗂ</w:t>
      </w:r>
      <w:r>
        <w:rPr/>
        <w:t>刯憱汪熏湅彴嚏쎩啬쉬땠</w:t>
      </w:r>
      <w:r>
        <w:rPr/>
        <w:t>ꤽ꧂</w:t>
      </w:r>
      <w:r>
        <w:rPr/>
        <w:t>タ숯䇂䉡㉋䅥</w:t>
      </w:r>
      <w:r>
        <w:rPr/>
        <w:t>⢩</w:t>
      </w:r>
      <w:r>
        <w:rPr/>
        <w:t>ꏂ顧</w:t>
      </w:r>
      <w:r>
        <w:rPr/>
        <w:t>ⲻ</w:t>
      </w:r>
      <w:r>
        <w:rPr/>
        <w:t>㍊塌⍁⨯쵄優ㆥ슥䡓쉯揂伣䑟牭棂쌤侥癪䝳⧂眯吸쉚╯⵱偷쉟䦩㩶䁇恐偬쉲뽏瑖숺倥浯㔫㥨⒩灀뼥〦╱㨴砮㭂禡䰦债歹쉰䉧穞숤䝖䮬匷</w:t>
      </w:r>
      <w:r>
        <w:rPr/>
        <w:t>ꔷ⭗</w:t>
      </w:r>
      <w:r>
        <w:rPr/>
        <w:t>窬倩爦⩁匱숫圩湒歙뭃㜵种싎漽嫃쉖顨䡕瑃濂쉶숯ㅍ쉏⭙슮</w:t>
      </w:r>
      <w:r>
        <w:rPr/>
        <w:t>ꥀ</w:t>
      </w:r>
      <w:r>
        <w:rPr/>
        <w:t>〳⭟洺싂䚿⪘滃⍾⽣祑䄽剨牓숱⌯嫂瘲칰썞祹䬥傩ꌳ䑶䏃塨</w:t>
      </w:r>
      <w:r>
        <w:rPr/>
        <w:t>ꔪ</w:t>
      </w:r>
      <w:r>
        <w:rPr/>
        <w:t>㭗㢿⍋㉸㦬摸反</w:t>
      </w:r>
      <w:r>
        <w:rPr/>
        <w:t>ⵣ</w:t>
      </w:r>
      <w:r>
        <w:rPr/>
        <w:t>潔坥䁕䂏㭶㙚㗂쉟椣牉숶奦㍺䝸䉈䱎╃煁썧쉓쉞䀶쉹婭䫂䓎歉㕕摐幣⏂⭧䤽슱⯂믂◂㯂毂䐷ㅳ</w:t>
      </w:r>
      <w:r>
        <w:rPr/>
        <w:t>ⱥ</w:t>
      </w:r>
      <w:r>
        <w:rPr/>
        <w:t>䆿</w:t>
      </w:r>
      <w:r>
        <w:rPr/>
        <w:t>꧂</w:t>
      </w:r>
      <w:r>
        <w:rPr/>
        <w:t>쉫쉋ꍮㅭ湤뮡㟂녭乯숺洷伱䍢矂猽䗍轍㖏假泍眥칂ㅪ畄㵒숭䕾⑭偂磂슱硢伲恶컂⹎</w:t>
      </w:r>
      <w:r>
        <w:rPr/>
        <w:t>ⵟ</w:t>
      </w:r>
      <w:r>
        <w:rPr/>
        <w:t>䩊ケ捞싂䒩䵓슩䥡㕂䕏渊⛂婥含ㅪ繆惍䥂슘煢╉싂㉖奎竂䋎췂媱敤ꥵ株瘨</w:t>
      </w:r>
      <w:r>
        <w:rPr/>
        <w:t>꤬</w:t>
      </w:r>
      <w:r>
        <w:rPr/>
        <w:t>刦奴圣㪘츸㙚狂晹㥺恇⎬捱浫䉋㥰㭘쉕䭣⑓皩䜥凂濂䵈뾩⯍⥷䕢塾瑵敌㩢㍆潧噙撮悘슏䁕硇䲏杗楪♯</w:t>
      </w:r>
      <w:r>
        <w:rPr/>
        <w:t>⡗</w:t>
      </w:r>
      <w:r>
        <w:rPr/>
        <w:t>牗种숪硔窬湃ㅃ쉅教ꅖ瑞㬯䩴撘吵煚婟獆숱术ィ挬琰穅㕂⺩檻乫㈹쉚◂녕숬♚曂쉦䧃辩숪쉤磂</w:t>
      </w:r>
      <w:r>
        <w:rPr/>
        <w:t>ꥈ</w:t>
      </w:r>
      <w:r>
        <w:rPr/>
        <w:t>뮮祷꥕顆䌴䑄呞넫㐮輦癢촹偦䝠숵励檩礻쉶숵◂庱숬浃⿂㠫</w:t>
      </w:r>
      <w:r>
        <w:rPr/>
        <w:t>ꕚ</w:t>
      </w:r>
      <w:r>
        <w:rPr/>
        <w:t>楔啰싂</w:t>
      </w:r>
      <w:r>
        <w:rPr/>
        <w:t>ⴷ</w:t>
      </w:r>
      <w:r>
        <w:rPr/>
        <w:t>刱쵈뇂䕈硓漱녋磂喿畤嘽洫啂썯걓䡅稽ァ묪庩ꄥ㩍晱숬睁깃皻⩰橧到摓䨹⩖䕳</w:t>
      </w:r>
      <w:r>
        <w:rPr/>
        <w:t>ꕔ</w:t>
      </w:r>
      <w:r>
        <w:rPr/>
        <w:t>䕍⺵噎橾啃㣂婵怦獠洸䟎纮烃入뽀⨱奺䝙䉾녵䝖⭵ㄦ䠰쉟땃㐲쉎땞⭞갯獚㝷槂䡲䉙䐪咘極䰸迂䊏걵楕쵶煙彳坾䡾⪵枬㗂㩑숱斏칙쉇䧂걦땁</w:t>
      </w:r>
      <w:r>
        <w:rPr/>
        <w:t>ꕱ</w:t>
      </w:r>
      <w:r>
        <w:rPr/>
        <w:t>ꌵ振䤳晫ꍩ䴦䅄㟂⥖欲ꍣ</w:t>
      </w:r>
      <w:r>
        <w:rPr/>
        <w:t>ⵇ</w:t>
      </w:r>
      <w:r>
        <w:rPr/>
        <w:t>矂仂ㅫ</w:t>
      </w:r>
      <w:r>
        <w:rPr/>
        <w:t>ⵠ</w:t>
      </w:r>
      <w:r>
        <w:rPr/>
        <w:t>䱠稭䰽嘻橬㟍極迂噕⛎奘숯㍈杇숪穣䅰ꌪ⼦猤啸煮㙂煟츶칆䑭楪ꅗ步㖩纩숪橂쉐묣⹞彮傥숰슱呴奾숷斱湈ず뭀䩧䲬呱㩠싂潆硎䉹梏㩇䔣氪떣쵂浕璮㮱欴䊩秂偫桘☪㭆汕㧂㟂湘㢵䅖剺こ睱㩙祾㤷㡰义츣䲿㷍沥㩾䡤슱䕮䭐圶썓㓍慉㭬歙쉂獮⤣刲硳⩍걭汊剷炿쵭䲵瀺쉳濂桅㡏幺く┭匣쉂参⑟⵩煮牺⨲䥨쉓䴳ꍦꍑ中슩硶煺♐䆥ꆬ䥋䎥⨬㒥</w:t>
      </w:r>
      <w:r>
        <w:rPr/>
        <w:t>ꕣ</w:t>
      </w:r>
      <w:r>
        <w:rPr/>
        <w:t>恎㩪转灊幚獆汯㍳슘</w:t>
      </w:r>
      <w:r>
        <w:rPr/>
        <w:t>ꔴ</w:t>
      </w:r>
      <w:r>
        <w:rPr/>
        <w:t>䖱穠㉭</w:t>
      </w:r>
      <w:r>
        <w:rPr/>
        <w:t>⠫</w:t>
      </w:r>
      <w:r>
        <w:rPr/>
        <w:t>㒿城</w:t>
      </w:r>
      <w:r>
        <w:rPr/>
        <w:t>ꤳⵦ</w:t>
      </w:r>
      <w:r>
        <w:rPr/>
        <w:t>䇂爳縬깖椸㩐㈬桫┮洷癙⩑竂㌬㨳ꥦ碣晤ꥨ㡙椫</w:t>
      </w:r>
      <w:r>
        <w:rPr/>
        <w:t>⣂</w:t>
      </w:r>
      <w:r>
        <w:rPr/>
        <w:t>啉㠪卾煏怴㮩杧坐晁䦬㏂究써歮勂獬䢡灵敐㇍椺櫂姂㭒卌ヂ珃氳票</w:t>
      </w:r>
      <w:r>
        <w:rPr/>
        <w:t>⡒</w:t>
      </w:r>
      <w:r>
        <w:rPr/>
        <w:t>則坡疥暿䚱⸦뽵⨳⦣㵓䟂☬竂䙵긷帬顷坄슡洴⸭䷂䕦獁本位湨吸뇂塂쉥⎥祴攮㉶皡瑊渱ꌪ쵎쉢㒿숦䌊䠬浘晳䲩彥썈彋奸␳숻쉗飂䩄⩬傿碮숤䋂穈습쉓⽧䝓兘刽昦㍡ꎩ榣쉍쉰之㕬瓂垥쉱佢䀷䭑䕊걎싂㍄䵋뽢㠺戨䅕䛂숵</w:t>
      </w:r>
      <w:r>
        <w:rPr/>
        <w:t>Ⱳ</w:t>
      </w:r>
      <w:r>
        <w:rPr/>
        <w:t>䊩係槂⩪</w:t>
      </w:r>
      <w:r>
        <w:rPr/>
        <w:t>ⶮ</w:t>
      </w:r>
      <w:r>
        <w:rPr/>
        <w:t>游걚戳䌤偬憩㘣놘䊩䉃슘Ⓜ쉕</w:t>
      </w:r>
      <w:r>
        <w:rPr/>
        <w:t>ꥃ</w:t>
      </w:r>
      <w:r>
        <w:rPr/>
        <w:t>啦轘灭┰塭</w:t>
      </w:r>
      <w:r>
        <w:rPr/>
        <w:t>ⴷꦮ</w:t>
      </w:r>
      <w:r>
        <w:rPr/>
        <w:t>婀숳㬰䮱牍䥄匥轐潘偹禿坱癴㵓劻呧䔳番楧睶㦩懂前焥嚏⸭坄썇┲硥楳捅㖘庵쉆䡇湥꥗쉑攸婓瑩牪坪砸딵坍媮桶컂噠凂⨣轍䴨⹵堸湑桮李䵈橺厱䁸溮⫂㇂仂娰⪩䑩摇朳傏㘻䱲싂垥㖡ꍂ畓걂㝂쉇슥塍쵀偵扒潱䴤䳂</w:t>
      </w:r>
      <w:r>
        <w:rPr/>
        <w:t>ꤪ꧍</w:t>
      </w:r>
      <w:r>
        <w:rPr/>
        <w:t>啙搦쉭眷슩梬⼹녒녠瓂嘹福偒瞿ㄬ</w:t>
      </w:r>
      <w:r>
        <w:rPr/>
        <w:t>ⵔ</w:t>
      </w:r>
      <w:r>
        <w:rPr/>
        <w:t>숴轪䔮楢繢녡㡵숳ꅫ싂쉞䍶⍯⮮ꄯ幈卲樰</w:t>
      </w:r>
      <w:r>
        <w:rPr/>
        <w:t>ⱃ♨</w:t>
      </w:r>
      <w:r>
        <w:rPr/>
        <w:t>숫쉘䙚䀯歔</w:t>
      </w:r>
      <w:r>
        <w:rPr/>
        <w:t>ⴽ⬻</w:t>
      </w:r>
      <w:r>
        <w:rPr/>
        <w:t>煠⭀飃䁙ヂ椦稥쉄넲湂쉏⑱ꏂ濂䬥喵</w:t>
      </w:r>
      <w:r>
        <w:rPr/>
        <w:t>⢻</w:t>
      </w:r>
      <w:r>
        <w:rPr/>
        <w:t>拂习轱挻㜱╎䕃쉖숷㧂啚컂武췂〽兌㵓㡣畎佢牖㢿⩍晓뾻獊偷犣男쉒䤺畋梵顫佘쉃䜪䉟쉕⯂뭒杤欻㔳㍉䥃녎浒轖䩴췂殬顡㴸䓃⩺䩉帮㆘깥⍇⍉㯂測㉗␹䪵疿坘庻剁呹⾵묵䕤</w:t>
      </w:r>
      <w:r>
        <w:rPr/>
        <w:t>⠹⹊</w:t>
      </w:r>
      <w:r>
        <w:rPr/>
        <w:t>넥슩⸶쉭긲竂ꏂ</w:t>
      </w:r>
      <w:r>
        <w:rPr/>
        <w:t>ꦻ</w:t>
      </w:r>
      <w:r>
        <w:rPr/>
        <w:t>䵦쌫㑀䣂⭗堭껂㑐砭믂秂㩗ꅈ昶㑩殬塢⥰惃濂⮿㙮䴰横燂슡塬挥內쉎⹖䡴㨴䂩칌楺幨彇</w:t>
      </w:r>
      <w:r>
        <w:rPr/>
        <w:t>ⶩ</w:t>
      </w:r>
      <w:r>
        <w:rPr/>
        <w:t>⼶쌶秂쉯숤瑢㝺ꄥ伱弪쉯걌硧뭊恚䝒⹤恕唣顏㛂儨ꥳ湈뮏矂쵥剔</w:t>
      </w:r>
      <w:r>
        <w:rPr/>
        <w:t>ꔵ</w:t>
      </w:r>
      <w:r>
        <w:rPr/>
        <w:t>쉮捐㛂汭쉧㗃兇⬥꥾숯땈</w:t>
      </w:r>
      <w:r>
        <w:rPr/>
        <w:t>⠣</w:t>
      </w:r>
      <w:r>
        <w:rPr/>
        <w:t>睾兎ꍟ䵎砺숤썊拂㍈</w:t>
      </w:r>
      <w:r>
        <w:rPr/>
        <w:t>ꔥ</w:t>
      </w:r>
      <w:r>
        <w:rPr/>
        <w:t>佧伦㙢乵㌽㐴</w:t>
      </w:r>
      <w:r>
        <w:rPr/>
        <w:t>⡘</w:t>
      </w:r>
      <w:r>
        <w:rPr/>
        <w:t>熏眭</w:t>
      </w:r>
      <w:r>
        <w:rPr/>
        <w:t>ⵗ</w:t>
      </w:r>
      <w:r>
        <w:rPr/>
        <w:t>嘮䅾倦ㄪ⑦숲橰ꌴ泂䐺㠴쉳㙐矃䂵瑒倰爯⿂㔣㕡㭟걌⩢ꎱ折</w:t>
      </w:r>
      <w:r>
        <w:rPr/>
        <w:t>ꗍ</w:t>
      </w:r>
      <w:r>
        <w:rPr/>
        <w:t>啇瑋㵮슱欪쉁숩㶘皣祆囂땯⪵丵噟彌䭑彸쵭䵴䔪뭯껂</w:t>
      </w:r>
      <w:r>
        <w:rPr/>
        <w:t>ꥊ</w:t>
      </w:r>
      <w:r>
        <w:rPr/>
        <w:t>䙞吴</w:t>
      </w:r>
      <w:r>
        <w:rPr/>
        <w:t>Ⱳ</w:t>
      </w:r>
      <w:r>
        <w:rPr/>
        <w:t>杴瓂싂攥⦣</w:t>
      </w:r>
      <w:r>
        <w:rPr/>
        <w:t>⠸</w:t>
      </w:r>
      <w:r>
        <w:rPr/>
        <w:t>偀쉗㠮㭈뽢氻恵㠰䖮梥儣⭞슩瓎縪쉊뽋塸禣⌤敚輲㐩乚顏縵⺩껂凍枏긮竃が橢䕰⨊뭦轹겥䡐⽠⤣奉䄲췂䙐䬮撿⺮䂱</w:t>
      </w:r>
      <w:r>
        <w:rPr/>
        <w:t>ⱨ</w:t>
      </w:r>
      <w:r>
        <w:rPr/>
        <w:t>皬憣땕狂㤣쉙乄쉹先爫娴獵䑩坲晗쉐札</w:t>
      </w:r>
      <w:r>
        <w:rPr/>
        <w:t>ⱄ</w:t>
      </w:r>
      <w:r>
        <w:rPr/>
        <w:t>슱项祹捷轊䀲輵彸뿍壂⿂玵恸ㆱ洰⬷깹撵ꍎ㒵轍琫⹘썥㑊喩䡯晧⩹싂㨺⽐恷쏂숯</w:t>
      </w:r>
      <w:r>
        <w:rPr/>
        <w:t>ꤰ</w:t>
      </w:r>
      <w:r>
        <w:rPr/>
        <w:t>止䮬䩩し싂쉪砨ꏂ〸乆幙☫䔸敳</w:t>
      </w:r>
      <w:r>
        <w:rPr/>
        <w:t>Ɐ</w:t>
      </w:r>
      <w:r>
        <w:rPr/>
        <w:t>湲깐囎</w:t>
      </w:r>
      <w:r>
        <w:rPr/>
        <w:t>꧂</w:t>
      </w:r>
      <w:r>
        <w:rPr/>
        <w:t>숳殡颣田摴깾㐫쌬┪啑⨥쉸뽚쉹⥒숣䝒佄썇埂⻃</w:t>
      </w:r>
      <w:r>
        <w:rPr/>
        <w:t>ꔣ</w:t>
      </w:r>
      <w:r>
        <w:rPr/>
        <w:t>偍怪습⼴湶㙰쉮뿍䙍慓吽쉠㴰唬潣輱痂縩伪㒵㠣䑡瑐쉺橓扅䕀</w:t>
      </w:r>
      <w:r>
        <w:rPr/>
        <w:t>Ɫ</w:t>
      </w:r>
      <w:r>
        <w:rPr/>
        <w:t>壃欭딪湢▘奺婈敄췎㜯숪楠⮘䑯䴺䭖煫昻渪䄳싂숥䤽쉣</w:t>
      </w:r>
      <w:r>
        <w:rPr/>
        <w:t>⡤</w:t>
      </w:r>
      <w:r>
        <w:rPr/>
        <w:t>睡김楪⍅矎姂㕦숩⵷ꍢ呷싂⹡썗桙</w:t>
      </w:r>
      <w:r>
        <w:rPr/>
        <w:t>ⵈ</w:t>
      </w:r>
      <w:r>
        <w:rPr/>
        <w:t>偉け勍䠦煆いㅢ師䅈帹䕘揍斬垘䴭漨滂璵㙰⼣⼯䰯浪敚栦딪矂䚩唪숴幍☣䁲奔頴硺嘭䑯ꄣ摾獳唺凎</w:t>
      </w:r>
      <w:r>
        <w:rPr/>
        <w:t>ꗃ</w:t>
      </w:r>
      <w:r>
        <w:rPr/>
        <w:t>侘㉬䵌㙭⼩刻䕧穵琬</w:t>
      </w:r>
      <w:r>
        <w:rPr/>
        <w:t>⡍</w:t>
      </w:r>
      <w:r>
        <w:rPr/>
        <w:t>倪厱⨸瞣牊ꍸ漥璵穊땄偱哂숦瞣䯍仂⽄愮ㆬ〲격䄽䌱奬侩ꥫ놣仂칋捑</w:t>
      </w:r>
      <w:r>
        <w:rPr/>
        <w:t>ꔪ</w:t>
      </w:r>
      <w:r>
        <w:rPr/>
        <w:t>摇䑯焦䚱⹙瑤噆숹䔹硟塮懂쵣垡䅆쉏딥⼭䭐砥뿂浭浕㋂ꅺ䁸涱⍾䍂啖쉏淎䌯漤䭗顤梮⸶믂㝀믂</w:t>
      </w:r>
      <w:r>
        <w:rPr/>
        <w:t>ꕙ</w:t>
      </w:r>
      <w:r>
        <w:rPr/>
        <w:t>晒䱮쉩䵅何竂⹉◍猣瑠稫</w:t>
      </w:r>
      <w:r>
        <w:rPr/>
        <w:t>ꕎ</w:t>
      </w:r>
      <w:r>
        <w:rPr/>
        <w:t>䌫슏㎻㦏㔣洵쉯䅥慄〶穫싂朥䀳榘싂⥺睸瓂况꥗䍕夳轕䍹倷怫元䁂</w:t>
      </w:r>
      <w:r>
        <w:rPr/>
        <w:t>⣂⩣</w:t>
      </w:r>
      <w:r>
        <w:rPr/>
        <w:t>숱獗␳䈵㞩㶱剅拂願쉱樰璮쌴⵸汆縭䅷携兇唣긭녵䁶ꥷ旃空瘬儲쉅</w:t>
      </w:r>
      <w:r>
        <w:rPr/>
        <w:t>ꕆ</w:t>
      </w:r>
      <w:r>
        <w:rPr/>
        <w:t>癠䍔扯破敏</w:t>
      </w:r>
      <w:r>
        <w:rPr/>
        <w:t>ꕟ</w:t>
      </w:r>
      <w:r>
        <w:rPr/>
        <w:t>쉾䘮穣䄤嗂偧◂禥⹣⍶㪱啥啴</w:t>
      </w:r>
      <w:r>
        <w:rPr/>
        <w:t>꧂⬨</w:t>
      </w:r>
      <w:r>
        <w:rPr/>
        <w:t>幇䨪◃슘さ㵯㋂拎</w:t>
      </w:r>
      <w:r>
        <w:rPr/>
        <w:t>ꔱ</w:t>
      </w:r>
      <w:r>
        <w:rPr/>
        <w:t>⠶</w:t>
      </w:r>
      <w:r>
        <w:rPr/>
        <w:t>䒡瑋䍯㍺䵈땸깥癠繥檵喩杁껂唬⥞쉵嚘礭넨潈㇂䙾䕍な䄷쉵幤뇂⍎껂ꥯ쉏晰橱摡⍢晌㎥繪偔췂䏂㝋</w:t>
      </w:r>
      <w:r>
        <w:rPr/>
        <w:t>ⱍ</w:t>
      </w:r>
      <w:r>
        <w:rPr/>
        <w:t>呸컂쉋反圦ꇂ㇂⻂㴨穐䥄窘㌶灘䩾⍃兎瀽晒参⬰쉧⩺싂䗂</w:t>
      </w:r>
      <w:r>
        <w:rPr/>
        <w:t>ꥁ</w:t>
      </w:r>
      <w:r>
        <w:rPr/>
        <w:t>㕉⑤뭊秂塏쉩㤥䑧땦䋍坞칃娯挪㭱껃䠸♯毃壂濂</w:t>
      </w:r>
      <w:r>
        <w:rPr/>
        <w:t>ⱷ⯂</w:t>
      </w:r>
      <w:r>
        <w:rPr/>
        <w:t>숸囃쏂掏辥</w:t>
      </w:r>
      <w:r>
        <w:rPr/>
        <w:t>꤫</w:t>
      </w:r>
      <w:r>
        <w:rPr/>
        <w:t>ꆏ☶묊䬻䁗䡂䱙㦣枘쉶䍌勂䐶숹瑂䌦념䱭矍灾穠쉍쉏칆쉣浘싂椪㩯涮⦻剢㝚噬</w:t>
      </w:r>
      <w:r>
        <w:rPr/>
        <w:t>ꖩ</w:t>
      </w:r>
      <w:r>
        <w:rPr/>
        <w:t>ꏂ煡䅇䑔뭑쉈汎纥縰쉹瓂䑘쉞䊱⚩帨⸫㶩碿싂㍟싂剅숥</w:t>
      </w:r>
      <w:r>
        <w:rPr/>
        <w:t>ⱉ</w:t>
      </w:r>
      <w:r>
        <w:rPr/>
        <w:t>겣ꅰ桃晎墣婟☭場⥩幾ꍤ⨫歴쵋䡺⫂䲣歪颩䵣ꥰ稰楡</w:t>
      </w:r>
      <w:r>
        <w:rPr/>
        <w:t>ꥋꤱ</w:t>
      </w:r>
      <w:r>
        <w:rPr/>
        <w:t>繑捎当⑀摑딺</w:t>
      </w:r>
      <w:r>
        <w:rPr/>
        <w:t>⢡</w:t>
      </w:r>
      <w:r>
        <w:rPr/>
        <w:t>忂걠ꍠ㤻⧃⽴扊攪쉪</w:t>
      </w:r>
      <w:r>
        <w:rPr/>
        <w:t>꧂</w:t>
      </w:r>
      <w:r>
        <w:rPr/>
        <w:t>䧍桭숰瓎掵杯憏ꥲꄷ䔯㣂掬塖ꅥ癑㍋ꥵꄭ〴⑺뽍싂㏂싂숪䩒洯䵨싍</w:t>
      </w:r>
      <w:r>
        <w:rPr/>
        <w:t>ⱇ</w:t>
      </w:r>
      <w:r>
        <w:rPr/>
        <w:t>걶┷杬춮⥔㷂硦♖汑牕ꌪ</w:t>
      </w:r>
      <w:r>
        <w:rPr/>
        <w:t>꧂</w:t>
      </w:r>
      <w:r>
        <w:rPr/>
        <w:t>뽒䭫쉤㊘摤䥨獭䪥뗂倷䘩婔뭅䒘顕器潆깩쌹⮻㩺쵈颻숸侣땈晍녵繐격竂슩櫃갳</w:t>
      </w:r>
      <w:r>
        <w:rPr/>
        <w:t>⡁</w:t>
      </w:r>
      <w:r>
        <w:rPr/>
        <w:t>㵧猨쉄眬䕷縸쉮㉂捡䥚亘쉒ヂ쉦ꄽ⹞썫⌳㍃쉃ꌵ</w:t>
      </w:r>
      <w:r>
        <w:rPr/>
        <w:t>ꦩ</w:t>
      </w:r>
      <w:r>
        <w:rPr/>
        <w:t>숳⸱慨ㄯ썉楬灴䙳㩑墘⌹周督栨副乯垡긮</w:t>
      </w:r>
      <w:r>
        <w:rPr/>
        <w:t>ꥅ</w:t>
      </w:r>
      <w:r>
        <w:rPr/>
        <w:t>䉗煠䡌䝟껂숬瞵ꌣ㜬棂㌳㍞ㅚ徵뭮䗂䱆쉵婲ꌫ</w:t>
      </w:r>
      <w:r>
        <w:rPr/>
        <w:t>꧍</w:t>
      </w:r>
      <w:r>
        <w:rPr/>
        <w:t>㡥㬭攲帳ꥷ㔰⌻</w:t>
      </w:r>
      <w:r>
        <w:rPr/>
        <w:t>ꗂ</w:t>
      </w:r>
      <w:r>
        <w:rPr/>
        <w:t>婀뼸땀䬭⵺攸숫슥갫슬딯当䕒녓</w:t>
      </w:r>
      <w:r>
        <w:rPr/>
        <w:t>ꕐⴶ</w:t>
      </w:r>
      <w:r>
        <w:rPr/>
        <w:t>㕞噯쉎桀䱍⑥绎②䥞슡㫍ぇ䝀她〣숦䱕漵㡁䘪氤숸䠰䕘䙺숺埂偨⩢汊딩뼷㕍㜶</w:t>
      </w:r>
      <w:r>
        <w:rPr/>
        <w:t>Ⳃ⡈</w:t>
      </w:r>
      <w:r>
        <w:rPr/>
        <w:t>䝮⹢飂곂祗別濂攻㝗⽶䭑物剫わ㧂㉫楉ㄴ썒歲疣怹晑轆礸숣ꄨ</w:t>
      </w:r>
      <w:r>
        <w:rPr/>
        <w:t>ꕁ</w:t>
      </w:r>
      <w:r>
        <w:rPr/>
        <w:t>䑫㏂뽋扡䁐⽤桐쉵䍸쉭嗂睏恑爻呸欨潊䃂䔯슮攣澮㫂瑇숥平毂⤫撮砵ꥡ☤伺场䶮㕘佐梻꺮捊轮㭱恴歴洫걯⯂匲潭䢮싂睢留兂祗䩸䕡桎䭮䱎쉂䅴㙯䌪⩤伲䢩싍</w:t>
      </w:r>
      <w:r>
        <w:rPr/>
        <w:t>⡇</w:t>
      </w:r>
      <w:r>
        <w:rPr/>
        <w:t>䙁兕告〻㥧ꌨ㶬捇䵚⎣剉牁督┷⍰縺嘽佂桯獋棍係싂묩䰮쉰㙙欪噟쉀煡祶䅳㜰㚡妱祇禬긶乢⑒䭭奦㘬䴲湷塟㨬倻灎敉䩅䱉⧂啭촻㬥㈪倩㶩⶘⽗㘤</w:t>
      </w:r>
      <w:r>
        <w:rPr/>
        <w:t>꥟ꗎ</w:t>
      </w:r>
      <w:r>
        <w:rPr/>
        <w:t>䋂瑈䛂恍䡙堽娵뗂搹㔽䜥</w:t>
      </w:r>
      <w:r>
        <w:rPr/>
        <w:t>ꦿ</w:t>
      </w:r>
      <w:r>
        <w:rPr/>
        <w:t>㎻硩坥곂掵奔熬썣敊츷丰쉁䵡祎彵칟쉢䱮쉒晖쉆쉫堯뽳奈쉒䩎뽦㨲䔥桞捰悩牥穤㉖智升畣┊坏䉋</w:t>
      </w:r>
      <w:r>
        <w:rPr/>
        <w:t>ꕇ</w:t>
      </w:r>
      <w:r>
        <w:rPr/>
        <w:t>쉆䭓怱슣뽔슩㑂㠯䍑</w:t>
      </w:r>
      <w:r>
        <w:rPr/>
        <w:t>ꦣ</w:t>
      </w:r>
      <w:r>
        <w:rPr/>
        <w:t>녳썤㭒ꅷ坞樨䝍쵅숱ꍰ쌲墿䙱梏彚敌㴯䝧ꍅ哂猺摐嘦㏂쉬刵ㅗ畑䔥梘坊䡯싂睁㥖挬썆轪䑋狂쉰㤺䍩慔쉱긲䉎㵒⼱捬걸䗂</w:t>
      </w:r>
      <w:r>
        <w:rPr/>
        <w:t>⡣</w:t>
      </w:r>
      <w:r>
        <w:rPr/>
        <w:t>橰頪碘伫倲뭭㍂겻噱牟牡┴轣곂⽆</w:t>
      </w:r>
      <w:r>
        <w:rPr/>
        <w:t>ⱍ</w:t>
      </w:r>
      <w:r>
        <w:rPr/>
        <w:t>䭶꥕攭⨲⽬◂扵슻</w:t>
      </w:r>
      <w:r>
        <w:rPr/>
        <w:t>ꕌ</w:t>
      </w:r>
      <w:r>
        <w:rPr/>
        <w:t>촪櫂쉗춬䦮浔㷂뮡䂡뭋슏쉸쉄楹䍱㢻묵頯뭡뽨矂숶䝩땁┪沵潎䠻盂汭㏂▱爷歙㇂ꆩ剓㧃健墘쉷ꏂ奩噖䫂弦灋㬰㚡枬㧂숳歔걧硺숪⹲晾湩䌪焱䎩恐슥昲땴㙱啗䇂싎睶㥪</w:t>
      </w:r>
      <w:r>
        <w:rPr/>
        <w:t>ⱌ</w:t>
      </w:r>
      <w:r>
        <w:rPr/>
        <w:t>㙄夳⹡㭊奨⍹㭕昽╒飂呍烂⍋㵎打㕠뿃砲㝬橐慪</w:t>
      </w:r>
      <w:r>
        <w:rPr/>
        <w:t>ⲻ┩</w:t>
      </w:r>
      <w:r>
        <w:rPr/>
        <w:t>喱슩츬䵥㥏쉶쌲䁔쉟卄祪㥨㑕抩刹㩄䚘繩乚㑥樷䆥䙈堨ꅭ嘶杕䉟㫂촱界㠯쉾潎灉䌩칇䅓㧂泂⻂땯쉡䧂쉆奉싂ꏂ轕呮噟㜥牸卣幉</w:t>
      </w:r>
      <w:r>
        <w:rPr/>
        <w:t>ⱐ</w:t>
      </w:r>
      <w:r>
        <w:rPr/>
        <w:t>縣⩈슏嚻礫伬떮쉱㩄愦墣쉂</w:t>
      </w:r>
      <w:r>
        <w:rPr/>
        <w:t>ꕑ⭪</w:t>
      </w:r>
      <w:r>
        <w:rPr/>
        <w:t>湍㜹⯂噣㥒廂㘪걟⭡쉋杭</w:t>
      </w:r>
      <w:r>
        <w:rPr/>
        <w:t>ⵆꥇ</w:t>
      </w:r>
      <w:r>
        <w:rPr/>
        <w:t>䬣䚱㥌⽟䉭</w:t>
      </w:r>
      <w:r>
        <w:rPr/>
        <w:t>⠽</w:t>
      </w:r>
      <w:r>
        <w:rPr/>
        <w:t>땥䄪亩び灠稷泂䩲⎏祺ꄨ꺵싂挤嚏⭍䉨お깴㝴</w:t>
      </w:r>
      <w:r>
        <w:rPr/>
        <w:t>ꕏ</w:t>
      </w:r>
      <w:r>
        <w:rPr/>
        <w:t>䵍슬㉍</w:t>
      </w:r>
      <w:r>
        <w:rPr/>
        <w:t>ꔳ</w:t>
      </w:r>
      <w:r>
        <w:rPr/>
        <w:t>畚ひ㘻頯坸潮ꍢ䜷</w:t>
      </w:r>
      <w:r>
        <w:rPr/>
        <w:t>⡷</w:t>
      </w:r>
      <w:r>
        <w:rPr/>
        <w:t>쉋熬半味쉍灗媬䡱樷癨䚡䑫協噑땗숺乑坪䙗놱厣⍞ꍉ玡⩗</w:t>
      </w:r>
      <w:r>
        <w:rPr/>
        <w:t>ꗂ</w:t>
      </w:r>
      <w:r>
        <w:rPr/>
        <w:t>䦩䣂㍳埂슩景䜭㶵ㅵ健ꥪ㜩䜺┫䡣习쉅偪癄⿍쉙⨦湙卩啙穎潌条ㅭ晉⍾渨穢싂믂㵾䖮㷂쉷䥯兯佰灎㟍灬硢轵⒣歐┪╙숥癁╨싂뮏䓂块䄰摥獟슩嘴瀥ꅇ쉕⯂䭄淍䘺뭒♳痂䈥占㉡憻氽僂⥓⍦昫ꍘ⹸숪ꄫ⭥</w:t>
      </w:r>
      <w:r>
        <w:rPr/>
        <w:t>ꤺ</w:t>
      </w:r>
      <w:r>
        <w:rPr/>
        <w:t>洵坐㭗㡣䀴땶⪘煴瀵曍</w:t>
      </w:r>
      <w:r>
        <w:rPr/>
        <w:t>ꤽ</w:t>
      </w:r>
      <w:r>
        <w:rPr/>
        <w:t>㬫漪塔堯抿獕䮡湗犥싂稶䈪⹃㗂㜯깾칂徵劥ꍈ䍀䀷숺侩숶爮濂奶㨪䱐딸숨䭶⹰䱐뭚⑨䤰㡟쵐䉟♗ꅏ夨剖䴸ꏂ摲䜱㙞剬㕲瑉싂ꅢ潀䠪煋刪兢丬⏂䝐穂榩庵ꅭ扣摢烂썾♄쉋숮⸨灁樊⥾磂넮숴⸫䳃슩嘪츮㷂䏃㭞숻⥁浃䉨硒땄睏俎</w:t>
      </w:r>
      <w:r>
        <w:rPr/>
        <w:t>ꕵ</w:t>
      </w:r>
      <w:r>
        <w:rPr/>
        <w:t>牨䒵껂桦걲䩸䘦⩦</w:t>
      </w:r>
      <w:r>
        <w:rPr/>
        <w:t>⢱</w:t>
      </w:r>
      <w:r>
        <w:rPr/>
        <w:t>뿂治걇㏂玣䎏㑪쉚</w:t>
      </w:r>
      <w:r>
        <w:rPr/>
        <w:t>ꦬ</w:t>
      </w:r>
      <w:r>
        <w:rPr/>
        <w:t>匩슮䡙</w:t>
      </w:r>
      <w:r>
        <w:rPr/>
        <w:t>ꔤ</w:t>
      </w:r>
      <w:r>
        <w:rPr/>
        <w:t>䩰</w:t>
      </w:r>
      <w:r>
        <w:rPr/>
        <w:t>ꥈ</w:t>
      </w:r>
      <w:r>
        <w:rPr/>
        <w:t>渪殣砬␤딫걄㔭佖⽮㭅轴㭴项䵦瓂暣㏂輴쉣쉓挻▣䬺</w:t>
      </w:r>
      <w:r>
        <w:rPr/>
        <w:t>⡧</w:t>
      </w:r>
      <w:r>
        <w:rPr/>
        <w:t>ꍴ⤩䉅琤噭썠壂㙍쉫危橩噩療㪿轠⭹㑌ォ冻疩捪묤쉖擂뽵껂縮欳慵扷슬㵞曂傱䙶搤慩睅┵슿坥䇂琭䠷坮썞桤晪刬擂ヂ挲때䴮㑲㤫㍆</w:t>
      </w:r>
      <w:r>
        <w:rPr/>
        <w:t>ꔮ</w:t>
      </w:r>
      <w:r>
        <w:rPr/>
        <w:t>숱猫䄲⑦뭞칖⵱䁫扈⹸砲쉉楪濂녔瘮啎⌱睆椯䣂숪䢵歃</w:t>
      </w:r>
      <w:r>
        <w:rPr/>
        <w:t>Ⳃ</w:t>
      </w:r>
      <w:r>
        <w:rPr/>
        <w:t>场垮朥㈲栶浄桀싂㝗殩쉹</w:t>
      </w:r>
      <w:r>
        <w:rPr/>
        <w:t>ꤤ</w:t>
      </w:r>
      <w:r>
        <w:rPr/>
        <w:t>䛂㉚꺮爽祴欽瞏兄乴㙉札䃂칦</w:t>
      </w:r>
      <w:r>
        <w:rPr/>
        <w:t>ꤷ</w:t>
      </w:r>
      <w:r>
        <w:rPr/>
        <w:t>슱⼶䈹㝢椭㯂뮻弪숩㝘㥪</w:t>
      </w:r>
      <w:r>
        <w:rPr/>
        <w:t>⠯</w:t>
      </w:r>
      <w:r>
        <w:rPr/>
        <w:t>뽧亻쉘䉓啊歳歈䆬旂光㝘教췂松䉏⚬⑄땥墩桥쉋慢⍇慦㙥卶㷂뭪佔睳㠨뼹ば⵨╕剾䖥┻ꅪꍨ恦쉺䍴㤬懂〱쉍庩㝢枘䐩䶏渣眹㥖硗썇뇂䱚</w:t>
      </w:r>
      <w:r>
        <w:rPr/>
        <w:t>꧃</w:t>
      </w:r>
      <w:r>
        <w:rPr/>
        <w:t>畹數</w:t>
      </w:r>
      <w:r>
        <w:rPr/>
        <w:t>ꥇ</w:t>
      </w:r>
      <w:r>
        <w:rPr/>
        <w:t>頯딮吭䡨䕰䅥싍㡫璬噇堪숫猩쉘㦥恾떣凂⭬쉮繏娤幙뮻딩㋂塶뽇奷⼯쉶瞡祕歴</w:t>
      </w:r>
      <w:r>
        <w:rPr/>
        <w:t>Ⱟ</w:t>
      </w:r>
      <w:r>
        <w:rPr/>
        <w:t>䍅䔻㐪䊥䫂쉨㬭</w:t>
      </w:r>
      <w:r>
        <w:rPr/>
        <w:t>ꗂ</w:t>
      </w:r>
      <w:r>
        <w:rPr/>
        <w:t>㈰㩂泂倪曂뽉䥩慩乃䆣ㄺ⚮</w:t>
      </w:r>
      <w:r>
        <w:rPr/>
        <w:t>ꤷ</w:t>
      </w:r>
      <w:r>
        <w:rPr/>
        <w:t>숩뽑녂꥾쉮䡙䝃値뭪濂焵䢵겮쵔䴩</w:t>
      </w:r>
      <w:r>
        <w:rPr/>
        <w:t>ꕌ</w:t>
      </w:r>
      <w:r>
        <w:rPr/>
        <w:t>捆␴䁦숭癴싂⬰걂땧套ꅍ癊䕶婉쉖⿂䁘慫挩뽱晕슥前暱桀␥佲┹堻⽸</w:t>
      </w:r>
      <w:r>
        <w:rPr/>
        <w:t>ꦵ</w:t>
      </w:r>
      <w:r>
        <w:rPr/>
        <w:t>獰숣线⭯뾩㐣㷂⭗檡辵別䋃슘㜰哂䉬帮깔슮礸掱歖榡㠩佯厵㷃樽摑쉸쉗쉢椻쉏噑教ꄽ捋싂猩습⫂桧槂稰</w:t>
      </w:r>
      <w:r>
        <w:rPr/>
        <w:t>Ⳃ</w:t>
      </w:r>
      <w:r>
        <w:rPr/>
        <w:t>䈪쉶쎿否䥁⑎뼯儩慀땵슿啺</w:t>
      </w:r>
      <w:r>
        <w:rPr/>
        <w:t>ⰱ</w:t>
      </w:r>
      <w:r>
        <w:rPr/>
        <w:t>ꄵ놩┪朣뿂僂슮떘厩窮䊻䩭極拂놵中䋂搶쉷楙旂䥱ꆡ</w:t>
      </w:r>
      <w:r>
        <w:rPr/>
        <w:t>ꕏ⌺</w:t>
      </w:r>
      <w:r>
        <w:rPr/>
        <w:t>㛂</w:t>
      </w:r>
      <w:r>
        <w:rPr/>
        <w:t>ꗂ</w:t>
      </w:r>
      <w:r>
        <w:rPr/>
        <w:t>穪浈桲슡쉦㐵깆뽨縲昬傱슻摑</w:t>
      </w:r>
      <w:r>
        <w:rPr/>
        <w:t>ⱡ</w:t>
      </w:r>
      <w:r>
        <w:rPr/>
        <w:t>䐬뇂癁狂䘰婄濂漪䤨䐻䕰示䵤盂䝯䝺眽浨朣湅杁㙳婰ꍓ䉀儦敚춘弫弤慲깶</w:t>
      </w:r>
      <w:r>
        <w:rPr/>
        <w:t>ꤻ</w:t>
      </w:r>
      <w:r>
        <w:rPr/>
        <w:t>卒梬⍋呭㥁䐪繗䚩⵭㥑縶뼶歋婔楪</w:t>
      </w:r>
      <w:r>
        <w:rPr/>
        <w:t>ꥁ</w:t>
      </w:r>
      <w:r>
        <w:rPr/>
        <w:t>幖⮥䭸硚汦㫂</w:t>
      </w:r>
      <w:r>
        <w:rPr/>
        <w:t>ꔊ</w:t>
      </w:r>
      <w:r>
        <w:rPr/>
        <w:t>㡫轔圵䪻歨녏牸싂깅塠兤垿仂呇뭐뽰녡祡㍆슘怴煉婠☱ꏂꍓ⽙뭒迂埂秃㘥</w:t>
      </w:r>
      <w:r>
        <w:rPr/>
        <w:t>ꥐ⨹⫂</w:t>
      </w:r>
      <w:r>
        <w:rPr/>
        <w:t>橎䀯⭑</w:t>
      </w:r>
      <w:r>
        <w:rPr/>
        <w:t>ꕵ</w:t>
      </w:r>
      <w:r>
        <w:rPr/>
        <w:t>묪婥䙉⵫䭀浒㙫熡乷顃畎쌦啮⚘ㄦ䁫숳䥇旂䅍숻㭰</w:t>
      </w:r>
      <w:r>
        <w:rPr/>
        <w:t>ꖮ</w:t>
      </w:r>
      <w:r>
        <w:rPr/>
        <w:t>漩뼸쉲쉟猽䐺␳枮杅䳂奄倱堶捓ꅱꌹ</w:t>
      </w:r>
      <w:r>
        <w:rPr/>
        <w:t>ꖿ</w:t>
      </w:r>
      <w:r>
        <w:rPr/>
        <w:t>坡均땯批氣⌱♇㧍䱓䝘捙祲辩旂顔쉢佈洲甪</w:t>
      </w:r>
      <w:r>
        <w:rPr/>
        <w:t>꤭</w:t>
      </w:r>
      <w:r>
        <w:rPr/>
        <w:t>따䖘</w:t>
      </w:r>
      <w:r>
        <w:rPr/>
        <w:t>ꥅ</w:t>
      </w:r>
      <w:r>
        <w:rPr/>
        <w:t>慕励摅⬯畭秂歑䎡☪䇂兄䰹⹓吻珃ꅤ⴮穮畣狂圽쉊슡测恣䵥桾灐挳㝵㥓싂갥姂㷂恳磂佰⛂佳兟ㅴ쉆⽥껂汇㐶쵹廂</w:t>
      </w:r>
      <w:r>
        <w:rPr/>
        <w:t>ⱀ</w:t>
      </w:r>
      <w:r>
        <w:rPr/>
        <w:t>哂啯焺楂獅슘쉈숽⭈䁷儸⮣뽣睬傣ネ㠴檩圵습ꄷ썔⭭ꅃ⑀潗깖爪徏⩋䱏숣⚏剒獂竂䙍뭴䅟哃璏捰卦⼫迂懎</w:t>
      </w:r>
      <w:r>
        <w:rPr/>
        <w:t>꥟</w:t>
      </w:r>
      <w:r>
        <w:rPr/>
        <w:t>彵䩴撱晤畐硪쉀住䨩䧎仂碱捖瀱焷쵳睺⩇㍑긵㓂깸埂䃂</w:t>
      </w:r>
      <w:r>
        <w:rPr/>
        <w:t>꤭</w:t>
      </w:r>
      <w:r>
        <w:rPr/>
        <w:t>槂参䝚步</w:t>
      </w:r>
      <w:r>
        <w:rPr/>
        <w:t>ⲏ</w:t>
      </w:r>
      <w:r>
        <w:rPr/>
        <w:t>䰯楹</w:t>
      </w:r>
      <w:r>
        <w:rPr/>
        <w:t>ꥄꥉ</w:t>
      </w:r>
      <w:r>
        <w:rPr/>
        <w:t>깫扯䊩倦伱杴</w:t>
      </w:r>
      <w:r>
        <w:rPr/>
        <w:t>ⵇ</w:t>
      </w:r>
      <w:r>
        <w:rPr/>
        <w:t>뼰摰顲숽뼫⽰填欶啶歒橂灯⑏㍠疩㶥딴䌪</w:t>
      </w:r>
      <w:r>
        <w:rPr/>
        <w:t>ⰵ⩑</w:t>
      </w:r>
      <w:r>
        <w:rPr/>
        <w:t>ꎩꄬ瘪䇂噷䫂쉰⍕쉮慞灶䩐쉌</w:t>
      </w:r>
      <w:r>
        <w:rPr/>
        <w:t>ꤴ⩕</w:t>
      </w:r>
      <w:r>
        <w:rPr/>
        <w:t>㠶ꄮ嘵渲ꏂ顗㉞娻䚏㑴⑅灺颱懍</w:t>
      </w:r>
      <w:r>
        <w:rPr/>
        <w:t>⠱</w:t>
      </w:r>
      <w:r>
        <w:rPr/>
        <w:t>浄働牄ꇂ땉쉍⴪숻</w:t>
      </w:r>
      <w:r>
        <w:rPr/>
        <w:t>ꥃ</w:t>
      </w:r>
      <w:r>
        <w:rPr/>
        <w:t>㡗딫㘨╣⭳欮칬숲쉏싂숬㭊祄轄╥頦䙎彲쉍쉾땶潟傩啩숳㉣頦쉉⩅㝐숶숩ꎿ潳⎘䝮</w:t>
      </w:r>
      <w:r>
        <w:rPr/>
        <w:t>ⶏ</w:t>
      </w:r>
      <w:r>
        <w:rPr/>
        <w:t>懂䀰㔭朶頸⍰칡쉋桸偁輣㉙㉃녴洱撏卺㙵䜣晦焣橳㑆䏂䷂</w:t>
      </w:r>
      <w:r>
        <w:rPr/>
        <w:t>ꦏ⏂</w:t>
      </w:r>
      <w:r>
        <w:rPr/>
        <w:t>갷槂쉸⍈╳䜻㭠〤쉚樥摅に獓䡆싃뭨稬걄㕳⭹䕐䳂敋뮏偙싂⫂⯎堩숶吰뼽〪슥㩲㭺⍐㪏</w:t>
      </w:r>
      <w:r>
        <w:rPr/>
        <w:t>ꤵ</w:t>
      </w:r>
      <w:r>
        <w:rPr/>
        <w:t>璥敄权䝚㨴䙐⥵뽪⨰쉟皥剀焻㍋⹎截惂洬煵攲ㅯ乑欯彪䉔㡬坍摫뭐⨫</w:t>
      </w:r>
      <w:r>
        <w:rPr/>
        <w:t>ⵌ</w:t>
      </w:r>
      <w:r>
        <w:rPr/>
        <w:t>漺⫂⨬䥪坧쉋쉺䑺䄭</w:t>
      </w:r>
      <w:r>
        <w:rPr/>
        <w:t>ꕹ</w:t>
      </w:r>
      <w:r>
        <w:rPr/>
        <w:t>弳夶⨽汔繮쉓當ꥳ䝚〫쉬䝋㝪牖◂䒻㭧⪩恫숽䝡獬㨦潖⏂楃⾏</w:t>
      </w:r>
      <w:r>
        <w:rPr/>
        <w:t>ⵃ</w:t>
      </w:r>
      <w:r>
        <w:rPr/>
        <w:t>䑰栻㝠⩊䋂쉣䙞瀸◂癰䶬䉍㞏睁╞䗎쉷</w:t>
      </w:r>
      <w:r>
        <w:rPr/>
        <w:t>ꕡ</w:t>
      </w:r>
      <w:r>
        <w:rPr/>
        <w:t>吮匲䄮䓂䅌坬쉖杮땢硚恢杤</w:t>
      </w:r>
      <w:r>
        <w:rPr/>
        <w:t>ꦩ</w:t>
      </w:r>
      <w:r>
        <w:rPr/>
        <w:t>싂煢杷礰杞乙쉐䱍䤥倊ꥱ疮숥犵쉕磂⥄쉴捑䝀컂㈪婃쉍慰싂䕲䘤佮㗂牟쉦搲칶湟兌乺摊숬㤪噄⮣䀬卖墱晐幖쵱⵱㷂砬걂땺㩅搱䝐噆敹湍杬䥡呗煄㑁숯㵏纩睥</w:t>
      </w:r>
      <w:r>
        <w:rPr/>
        <w:t>⡨☳</w:t>
      </w:r>
      <w:r>
        <w:rPr/>
        <w:t>擂轹瘻頩썩</w:t>
      </w:r>
      <w:r>
        <w:rPr/>
        <w:t>Ȿ╢</w:t>
      </w:r>
      <w:r>
        <w:rPr/>
        <w:t>䈮⥞朶숦夶쉚꥖땤땈㮘伹㴰⑙䥴燂で璘杔墻쉣亏⒩甴㝪㵢⹂晥侩뼣ㅌ䵅넬癞祾飂쉋揂㙁㠶쌻䍖嫂獅䐦슿겘慟歁囂炩嘵</w:t>
      </w:r>
      <w:r>
        <w:rPr/>
        <w:t>ꤹ</w:t>
      </w:r>
      <w:r>
        <w:rPr/>
        <w:t>⽲쉊⎮汰䣂䌺⹬쉾㇂戹䅏甶♠쉁捴汐搱漣㑨歎ꅸ칵匥〉ꥺ橊汖燂䈬㣂瑆쉔㑎椳稵卉⾻佔㴮榻假㋃朩督䦩䂣け䐸䄩剩嚡灅㭸畎쉹䨺瀤뼫ꄮ뽯땉璥㟃㬤参슿긪습ㅹ儸㚩晞</w:t>
      </w:r>
      <w:r>
        <w:rPr/>
        <w:t>Ⳃ</w:t>
      </w:r>
      <w:r>
        <w:rPr/>
        <w:t>纩䇎쉥㞣╓愴⩖刳쉠猺䴯ㅔ캡⥬⮱</w:t>
      </w:r>
      <w:r>
        <w:rPr/>
        <w:t>ⷂ</w:t>
      </w:r>
      <w:r>
        <w:rPr/>
        <w:t>㤨㛂呥灖</w:t>
      </w:r>
      <w:r>
        <w:rPr/>
        <w:t>ⲩ</w:t>
      </w:r>
      <w:r>
        <w:rPr/>
        <w:t>㥨扷縺撬愨漸숻㬩</w:t>
      </w:r>
      <w:r>
        <w:rPr/>
        <w:t>ⷂ</w:t>
      </w:r>
      <w:r>
        <w:rPr/>
        <w:t>믂獃썷㊣꥖숬䄫心쉃캩摲杪乆</w:t>
      </w:r>
      <w:r>
        <w:rPr/>
        <w:t>ⵧ</w:t>
      </w:r>
      <w:r>
        <w:rPr/>
        <w:t>别쉠祃圮</w:t>
      </w:r>
      <w:r>
        <w:rPr/>
        <w:t>ⱘ</w:t>
      </w:r>
      <w:r>
        <w:rPr/>
        <w:t>怤ꆱ싂攵쉌顦▥㵾㑩浇쉏⩂쉾깒䪏愸楔</w:t>
      </w:r>
      <w:r>
        <w:rPr/>
        <w:t>꧂⩈</w:t>
      </w:r>
      <w:r>
        <w:rPr/>
        <w:t>煠暬帹⑯獠</w:t>
      </w:r>
      <w:r>
        <w:rPr/>
        <w:t>ⵆ</w:t>
      </w:r>
      <w:r>
        <w:rPr/>
        <w:t>慩츲䕧瘷쉯</w:t>
      </w:r>
      <w:r>
        <w:rPr/>
        <w:t>ⶡ</w:t>
      </w:r>
      <w:r>
        <w:rPr/>
        <w:t>顟硱쉇じ䗂䵬杷轠假汙땅㏃海䅎䯂싂懂轕呕桬吪繑溩쉨딦㔴歾媬穧璻剀殮儻쉕穱㥎䥠⾬敃⺻</w:t>
      </w:r>
      <w:r>
        <w:rPr/>
        <w:t>Ɽ</w:t>
      </w:r>
      <w:r>
        <w:rPr/>
        <w:t>쉋㤩</w:t>
      </w:r>
      <w:r>
        <w:rPr/>
        <w:t>ꕾ</w:t>
      </w:r>
      <w:r>
        <w:rPr/>
        <w:t>慡彵仂쉴扯ꄰ圲榵쉄ꌺ䙄形䨰繵䁸슣ꄽ䴵숴ꥠ祟쉩⩥汵␬㑈䱈쉢</w:t>
      </w:r>
      <w:r>
        <w:rPr/>
        <w:t>⠫</w:t>
      </w:r>
      <w:r>
        <w:rPr/>
        <w:t>䍏㕈</w:t>
      </w:r>
      <w:r>
        <w:rPr/>
        <w:t>ⱃ</w:t>
      </w:r>
      <w:r>
        <w:rPr/>
        <w:t>䥈奀╓㘷庵畏⫂朳䌤噕㶻䕘何䐶쌬♍媬숣⎻〱匪묺嗍杸㝰</w:t>
      </w:r>
      <w:r>
        <w:rPr/>
        <w:t>ꕚ⩙</w:t>
      </w:r>
      <w:r>
        <w:rPr/>
        <w:t>䛂</w:t>
      </w:r>
      <w:r>
        <w:rPr/>
        <w:t>⠻</w:t>
      </w:r>
      <w:r>
        <w:rPr/>
        <w:t>숩㝹煑숹嗂晒⺵嗂㥓輭</w:t>
      </w:r>
      <w:r>
        <w:rPr/>
        <w:t>ⴴ</w:t>
      </w:r>
      <w:r>
        <w:rPr/>
        <w:t>曂轑〻싂</w:t>
      </w:r>
      <w:r>
        <w:rPr/>
        <w:t>ꕺ</w:t>
      </w:r>
      <w:r>
        <w:rPr/>
        <w:t>甪㩨㑑歌㴨䭬⾩煷䔵櫎䒱㑍縯慗㭊䍮┻漯煞쵒숷㙇䥘䕟怬搥椦婎欳딵樲㑳毂갷</w:t>
      </w:r>
      <w:r>
        <w:rPr/>
        <w:t>ⱚ</w:t>
      </w:r>
      <w:r>
        <w:rPr/>
        <w:t>攵转♇頷ㅪ</w:t>
      </w:r>
      <w:r>
        <w:rPr/>
        <w:t>Ⱖ</w:t>
      </w:r>
      <w:r>
        <w:rPr/>
        <w:t>䅮眭㝯牊㥨狂⩾欶幱甯燂瘰燂儻畒佌췂슱䓂癵健帤䀩ㄸ쉅ꌭ</w:t>
      </w:r>
      <w:r>
        <w:rPr/>
        <w:t>ꦿꕹ</w:t>
      </w:r>
      <w:r>
        <w:rPr/>
        <w:t>쉰䡘僂汊쉗晾슥䕰刮䠪䪵癔廂㉺㟂⻂婨칷䚡睘轵瑾枱</w:t>
      </w:r>
      <w:r>
        <w:rPr/>
        <w:t>ⵦ</w:t>
      </w:r>
      <w:r>
        <w:rPr/>
        <w:t>㎏깰浵桍쉪仂䡆</w:t>
      </w:r>
      <w:r>
        <w:rPr/>
        <w:t>ⵙ</w:t>
      </w:r>
      <w:r>
        <w:rPr/>
        <w:t>濂</w:t>
      </w:r>
      <w:r>
        <w:rPr/>
        <w:t>ⱕ</w:t>
      </w:r>
      <w:r>
        <w:rPr/>
        <w:t>獺쉥堣싂슘甮갨뽹䖣汒</w:t>
      </w:r>
      <w:r>
        <w:rPr/>
        <w:t>ꤺ</w:t>
      </w:r>
      <w:r>
        <w:rPr/>
        <w:t>拂딬獳兔洊칸⩈ヂ㉢䑴毂</w:t>
      </w:r>
      <w:r>
        <w:rPr/>
        <w:t>ꦬ</w:t>
      </w:r>
      <w:r>
        <w:rPr/>
        <w:t>칾䈵煖걘</w:t>
      </w:r>
      <w:r>
        <w:rPr/>
        <w:t>ⶮ</w:t>
      </w:r>
      <w:r>
        <w:rPr/>
        <w:t>䄴䠳穃☸䱯恞䈣땠녣坤쵄⽒㧂到潟礷갣㔮淂䔥싃呶呌⻂쉶㮵䎘㶥䭰剓⩣瑴怺壂䶬畈活娷㙐숽䘸瑦瘯愶⍊땏㡄㏂⛂汳⫂䵸矂</w:t>
      </w:r>
      <w:r>
        <w:rPr/>
        <w:t>ꗂ</w:t>
      </w:r>
      <w:r>
        <w:rPr/>
        <w:t>爺呞㊿䑅숺㝹塯妘</w:t>
      </w:r>
      <w:r>
        <w:rPr/>
        <w:t>⠶</w:t>
      </w:r>
      <w:r>
        <w:rPr/>
        <w:t>쉘硭⹪汥⬬묺儥묱䬽恊ꅏ畁뭈湓ㅮ쉧㠵쉊灙</w:t>
      </w:r>
      <w:r>
        <w:rPr/>
        <w:t>ꕐ</w:t>
      </w:r>
      <w:r>
        <w:rPr/>
        <w:t>䑀䩾㕴半䳂⵺</w:t>
      </w:r>
      <w:r>
        <w:rPr/>
        <w:t>ⱴ</w:t>
      </w:r>
      <w:r>
        <w:rPr/>
        <w:t>䧂쉞㥱漷싎䕉땇辵煤十潨煳唱㩢뼣朽걨彂쉈昺轲ㅉ塵湧ꅹ㭁</w:t>
      </w:r>
      <w:r>
        <w:rPr/>
        <w:t>ꗂ</w:t>
      </w:r>
      <w:r>
        <w:rPr/>
        <w:t>㙩畗䤦商䁓攨䮡炵넺楆橚皵噂晖⹅〽⩾뼸䈫㡯喏䉕沏썣</w:t>
      </w:r>
      <w:r>
        <w:rPr/>
        <w:t>ⰳⱀ</w:t>
      </w:r>
      <w:r>
        <w:rPr/>
        <w:t>ꍞ桒ぎ䉦뿂㯂㭆庿〵딩恲쉚硅⫃婑싂㕇⸤⫂⚩杉⵷숦슱倭싂⹥슥纥䈤꥘쉴ꍴ⹓</w:t>
      </w:r>
      <w:r>
        <w:rPr/>
        <w:t>⣂</w:t>
      </w:r>
      <w:r>
        <w:rPr/>
        <w:t>橓浃娰땒戯碮⽗╇煆縤쉨盂䩸䕍䅹㈤歧焭壂⵲晪㷂棎梿圱쌶숲潃걒庻䷂⮥쌻䤹乢撻頯発⍘揂煱⒩숳㵅㢱쉨恡쉧숮悿⪡嘷</w:t>
      </w:r>
      <w:r>
        <w:rPr/>
        <w:t>ꕷ</w:t>
      </w:r>
      <w:r>
        <w:rPr/>
        <w:t>女숬쉪ꍬ䡊촪쉚彊轁</w:t>
      </w:r>
      <w:r>
        <w:rPr/>
        <w:t>⡩</w:t>
      </w:r>
      <w:r>
        <w:rPr/>
        <w:t>䀹燂㤨檣奲ꌳ䅔䩚吺濂䥉㝘슥桶煠숴뽊㘷迂䒩恹慕싂婪㑍睡숰㡆埂넸彺☶쉭曃勂㛎ꅖ촲䡢祀⑫挻⽎洲偦數焩别〹乡㪻쎩䠯䕺摑⩡場呁癈旂숱싎♚촥攦숥唴㫎촶ꏃ숴璏婉啸쉰煟</w:t>
      </w:r>
      <w:r>
        <w:rPr/>
        <w:t>ꤲ</w:t>
      </w:r>
      <w:r>
        <w:rPr/>
        <w:t>娶㡚⹮쉘晧癋砶쉪温夺긱숮㴳쉺␵桗佧㍞穩쉖兞辵⑀攰숩甭䥅洨ꥤ毂䡟㜸瀩쉭䥓䁊㐪⿂䑟呲池喩恫倻␤旂恮쉇싍숻⎱䱮滂䵁秂䍗瘽䏎쉫䥓ㄦ쉉䁤㗂癤쉃繹㕨关㕠張䝍䒘堯椳놩⬹㩍카ォ坦뭆ぇ焪䨬䁬Ⓙ쉯栳䞣瑓湙㈯㬥년⛍㷂⩥⑨♇䧂숩䥉幢䛂⤺⽺숯䩬〳㘶洪彑싂她녴⦣帳刨쉯䐦晊</w:t>
      </w:r>
      <w:r>
        <w:rPr/>
        <w:t>ꕱ</w:t>
      </w:r>
      <w:r>
        <w:rPr/>
        <w:t>ꍬ䕶</w:t>
      </w:r>
      <w:r>
        <w:rPr/>
        <w:t>ꤷ</w:t>
      </w:r>
      <w:r>
        <w:rPr/>
        <w:t>쉍做⪬剗⬪촸氺뼩攬湣頰珃치啕䌵礶塵潞䍁禬疻患䘶♆権歔㠮쉭匪獥쵉矎願癕珂</w:t>
      </w:r>
      <w:r>
        <w:rPr/>
        <w:t>⠽</w:t>
      </w:r>
      <w:r>
        <w:rPr/>
        <w:t>江留ꍊ捔</w:t>
      </w:r>
      <w:r>
        <w:rPr/>
        <w:t>⡫</w:t>
      </w:r>
      <w:r>
        <w:rPr/>
        <w:t>ꔷ</w:t>
      </w:r>
      <w:r>
        <w:rPr/>
        <w:t>啞㥄勂泂㉵ꥦ䓂땡䔪㕑㵶瘮横㐊ꥮㅾ䰰懂䝇㵐㒣ꏂ䙧癨顷</w:t>
      </w:r>
      <w:r>
        <w:rPr/>
        <w:t>ⵗ</w:t>
      </w:r>
      <w:r>
        <w:rPr/>
        <w:t>䰨埃䩆风奍瑢ꌳ쉐쉷牲忂䇂喥땠㜽乷皣呓</w:t>
      </w:r>
      <w:r>
        <w:rPr/>
        <w:t>ⴵ</w:t>
      </w:r>
      <w:r>
        <w:rPr/>
        <w:t>本侵捍洣彩硞뽠⨭礽ꄦ⤻䈫쉰⍁⽍䑤䅴弤塌旂▿ꍰ㩯䴤컂㕢瀵㝅折偤柂슏딺</w:t>
      </w:r>
      <w:r>
        <w:rPr/>
        <w:t>ⵌ</w:t>
      </w:r>
      <w:r>
        <w:rPr/>
        <w:t>浶歗幾洴瑖⺱摂慰楕䢬颩쵔ꆬ숮⩓剟</w:t>
      </w:r>
      <w:r>
        <w:rPr/>
        <w:t>꧂</w:t>
      </w:r>
      <w:r>
        <w:rPr/>
        <w:t>扎㠳永╂䮏⩐硰</w:t>
      </w:r>
      <w:r>
        <w:rPr/>
        <w:t>ⵕ</w:t>
      </w:r>
      <w:r>
        <w:rPr/>
        <w:t>㯃䕚潀뿂쌺⩹嘲淃쉒슥䔴</w:t>
      </w:r>
      <w:r>
        <w:rPr/>
        <w:t>ꔹ</w:t>
      </w:r>
      <w:r>
        <w:rPr/>
        <w:t>娳剥猹㥕兀匪獺쉥栣쉍瀻⹄呹</w:t>
      </w:r>
      <w:r>
        <w:rPr/>
        <w:t>⠹</w:t>
      </w:r>
      <w:r>
        <w:rPr/>
        <w:t>숱녌㍟殮硤丵</w:t>
      </w:r>
      <w:r>
        <w:rPr/>
        <w:t>ꕴ</w:t>
      </w:r>
      <w:r>
        <w:rPr/>
        <w:t>䑁㕖䮱伹㙮塇䭑쉅牔⍎ꅶ剅숬兔甫恨쉙⹀玵拂⭢꧎眪獳啥㭟䍌㊻䵶⩵䉇㓂偹㛂⹘媡湭썥㡤圬輪㗂뭧吺㤻䅪橯㓍摗쉮磂懍但컂뽢噆灗柂㕒嚩</w:t>
      </w:r>
      <w:r>
        <w:rPr/>
        <w:t>ⳃⱏ</w:t>
      </w:r>
      <w:r>
        <w:rPr/>
        <w:t>晟ぷ廂춮轡堪塓塎垩児挹㬥癐쉎</w:t>
      </w:r>
      <w:r>
        <w:rPr/>
        <w:t>ⱺ</w:t>
      </w:r>
      <w:r>
        <w:rPr/>
        <w:t>慎캮恒䥑떏㌴渦쉃䉴㊩썞佑漽</w:t>
      </w:r>
      <w:r>
        <w:rPr/>
        <w:t>ⵌ</w:t>
      </w:r>
      <w:r>
        <w:rPr/>
        <w:t>䆵⥟湉ꍺ䩒딪剌ꅋꥴ㑞䍴㤱師㙁狂䓂㵰汵</w:t>
      </w:r>
      <w:r>
        <w:rPr/>
        <w:t>⠭</w:t>
      </w:r>
      <w:r>
        <w:rPr/>
        <w:t>則㑉砯䩥춏⭁歲㢱쉤歔䘵썍㉣䌪佸쉧䴱噷搮㐥⬺㴽拂䮩姍㧂旍쉑偩쉯晒숵</w:t>
      </w:r>
      <w:r>
        <w:rPr/>
        <w:t>ꔦ⴩</w:t>
      </w:r>
      <w:r>
        <w:rPr/>
        <w:t>䙀숩ㅔ楁泃숰纻쉺垱硯뽲癤旍硐榥丣獯塐汭䝰슩ꎩ㜪乌춻⽏乺汹牞⨬╤活恾噹兌䐯뇂ꌲ㬪彊漷兰穓䭕깈ꥤ穳⩸単쉠념䉘瓂䵐晪䩟╘䬥佶娵꥾晈⥗䱪奭뽨剳慓㩇⩧砬싂画㨵吶剠뭢榻슻쉂ㅄ伭灌怬ꄬ䆥⼦썹䄻塍㡘材␲쉙湭墻⩀</w:t>
      </w:r>
      <w:r>
        <w:rPr/>
        <w:t>ⴻ</w:t>
      </w:r>
      <w:r>
        <w:rPr/>
        <w:t>児形唥暵凂䪿涱摰䙪䚵땍偕搸⑲㡵⭭㕨</w:t>
      </w:r>
      <w:r>
        <w:rPr/>
        <w:t>ꕐ</w:t>
      </w:r>
      <w:r>
        <w:rPr/>
        <w:t>穬땎䙏兙쵆療⼷촨쉢⨩礵乇</w:t>
      </w:r>
      <w:r>
        <w:rPr/>
        <w:t>ꔨ</w:t>
      </w:r>
      <w:r>
        <w:rPr/>
        <w:t>무츭쉧▩圥栩䝏㡇㷂田丶⹈眺ꌴ䳂⪻⩲䁹ꅁ㤯⭩杺条悩쉚숫⍏奾爹催⥤步㡂杋⩃䩨䜽▣輽</w:t>
      </w:r>
      <w:r>
        <w:rPr/>
        <w:t>ꤣ⨶</w:t>
      </w:r>
      <w:r>
        <w:rPr/>
        <w:t>슏숹娨</w:t>
      </w:r>
      <w:r>
        <w:rPr/>
        <w:t>ꤪ</w:t>
      </w:r>
      <w:r>
        <w:rPr/>
        <w:t>㕌㤥祧㘱뗂⶿呲䒵</w:t>
      </w:r>
      <w:r>
        <w:rPr/>
        <w:t>ꥉ</w:t>
      </w:r>
      <w:r>
        <w:rPr/>
        <w:t>숨歷䈨䡷浯쏂湨煓繰⾬Ⓜ丩㌥䚘稱䶿瞘녣啞礮壂쉹坤怯ㅌ</w:t>
      </w:r>
      <w:r>
        <w:rPr/>
        <w:t>⠮⤺</w:t>
      </w:r>
      <w:r>
        <w:rPr/>
        <w:t>뭮䴰㢱싂桖䁨䌥䗂敭偞歂⭮乱唹横䆩摗噂걃睵砤佄딺攩㥱㙤敢䡵勂癶䖿ㅒ嫂⌴츊奣汰㑡碻嚥</w:t>
      </w:r>
      <w:r>
        <w:rPr/>
        <w:t>ꕧ</w:t>
      </w:r>
      <w:r>
        <w:rPr/>
        <w:t>⡷</w:t>
      </w:r>
      <w:r>
        <w:rPr/>
        <w:t>歧圴䕦卤녬㬹焤꥾畹旂㡠뭄䱦</w:t>
      </w:r>
      <w:r>
        <w:rPr/>
        <w:t>ⴣ</w:t>
      </w:r>
      <w:r>
        <w:rPr/>
        <w:t>䘭硊쉫橩㨰㞮祋疏䝶㗂녅㝔拂吥</w:t>
      </w:r>
      <w:r>
        <w:rPr/>
        <w:t>꧂</w:t>
      </w:r>
      <w:r>
        <w:rPr/>
        <w:t>䤹朸㷂Ⓜ湌◂걊⩲ㅈ䙂땭㠷䈨䑑轟撥䎿催䩙昲⫂숭幒</w:t>
      </w:r>
      <w:r>
        <w:rPr/>
        <w:t>⡔</w:t>
      </w:r>
      <w:r>
        <w:rPr/>
        <w:t>싂⚩ㅒ쉡䬰</w:t>
      </w:r>
      <w:r>
        <w:rPr/>
        <w:t>ⷂ④</w:t>
      </w:r>
      <w:r>
        <w:rPr/>
        <w:t>檣䔩⍗䭆䥲木榮쉸</w:t>
      </w:r>
      <w:r>
        <w:rPr/>
        <w:t>ⱦ</w:t>
      </w:r>
      <w:r>
        <w:rPr/>
        <w:t>㵗㘽祓깍噠쉩〺毂䍙楑쉟⭧圲橋㍢敶挥彨㔪☰吥灒뽾㵰촳☥圶㙃济쉐没넵쉪流뾩温䠶춏㩙䇂歲슱坴䜫顬䩯搸哂걠䜭顢숶䴣</w:t>
      </w:r>
      <w:r>
        <w:rPr/>
        <w:t>ꥆ</w:t>
      </w:r>
      <w:r>
        <w:rPr/>
        <w:t>䵎撱㊏眣䐴쉬㕸坏쉖ㄹ愩価깒椽㍈涩楎㉓桲</w:t>
      </w:r>
      <w:r>
        <w:rPr/>
        <w:t>ꤦ</w:t>
      </w:r>
      <w:r>
        <w:rPr/>
        <w:t>歘婇㭏桲㯂⽄</w:t>
      </w:r>
      <w:r>
        <w:rPr/>
        <w:t>꧂</w:t>
      </w:r>
      <w:r>
        <w:rPr/>
        <w:t>恅</w:t>
      </w:r>
      <w:r>
        <w:rPr/>
        <w:t>꥟</w:t>
      </w:r>
      <w:r>
        <w:rPr/>
        <w:t>效싂ㄷ⍟漴珃〪䯂⑦吶瑹쵋䨩⍚䜱楺噵楸毂皵御捊싎皩㯎畷☷淍䵊挣玏䤴땸싍摮䱒䓍煡歔愷놱楅嘳</w:t>
      </w:r>
      <w:r>
        <w:rPr/>
        <w:t>꧂</w:t>
      </w:r>
      <w:r>
        <w:rPr/>
        <w:t>ネ灋㓂㓍版䍁⹘䋂愻㯃洪䝬樱쉫恕盂䟂⤰畕烂䰲㢩숬席淂頵獗杘煞琸⩴슬깏潅䃂⥍⦩⺱ꍌ䁔睋槃䡅녗㎩숽摁습绂묱㭟渵㙔걏繬쉶秂쉂놮䕾汒㵥住䲏汑晇</w:t>
      </w:r>
      <w:r>
        <w:rPr/>
        <w:t>ⵂ</w:t>
      </w:r>
      <w:r>
        <w:rPr/>
        <w:t>塳㜯⾩⦱㍅뽣숯潍⨺帯</w:t>
      </w:r>
      <w:r>
        <w:rPr/>
        <w:t>ꕫ</w:t>
      </w:r>
      <w:r>
        <w:rPr/>
        <w:t>椭땀㶿䴲</w:t>
      </w:r>
      <w:r>
        <w:rPr/>
        <w:t>⢘</w:t>
      </w:r>
      <w:r>
        <w:rPr/>
        <w:t>ㅴ䡖║</w:t>
      </w:r>
      <w:r>
        <w:rPr/>
        <w:t>꧂</w:t>
      </w:r>
      <w:r>
        <w:rPr/>
        <w:t>乤䅰奞⭈䀷⥁澩䲬䣂䙳⭬硔</w:t>
      </w:r>
      <w:r>
        <w:rPr/>
        <w:t>ⳍ</w:t>
      </w:r>
      <w:r>
        <w:rPr/>
        <w:t>숪</w:t>
      </w:r>
      <w:r>
        <w:rPr/>
        <w:t>ⶮ</w:t>
      </w:r>
      <w:r>
        <w:rPr/>
        <w:t>숸摺걱兑</w:t>
      </w:r>
      <w:r>
        <w:rPr/>
        <w:t>ⱬ</w:t>
      </w:r>
      <w:r>
        <w:rPr/>
        <w:t>攵䡩㒥ꅄ㵇瑹䩩汞潱祋眷</w:t>
      </w:r>
      <w:r>
        <w:rPr/>
        <w:t>⡃</w:t>
      </w:r>
      <w:r>
        <w:rPr/>
        <w:t>珂싂</w:t>
      </w:r>
      <w:r>
        <w:rPr/>
        <w:t>ꤶ</w:t>
      </w:r>
      <w:r>
        <w:rPr/>
        <w:t>숲折䵌싂Ⓙ砽䡞싂숤쉂幯剥ꍪ挴狍갪쉖䇍祾㥈幂䌣뭌㶱쉅䉲䬪슩슬쉂捋䫂周쉨䭊儳뭙</w:t>
      </w:r>
      <w:r>
        <w:rPr/>
        <w:t>ⱋ</w:t>
      </w:r>
      <w:r>
        <w:rPr/>
        <w:t>浐姂䀨╲憩䠭㡄떥</w:t>
      </w:r>
      <w:r>
        <w:rPr/>
        <w:t>⠳⢣</w:t>
      </w:r>
      <w:r>
        <w:rPr/>
        <w:t>珂</w:t>
      </w:r>
      <w:r>
        <w:rPr/>
        <w:t>ⵉ</w:t>
      </w:r>
      <w:r>
        <w:rPr/>
        <w:t>숮〣칤䱭は◍䅴瑷慉奠瘯␥쉔㝒㎵睆□佄廂쎻づ悿慧ㅲ⥭䌥㈬㥚♬硸╓⫂⹆䲩㈪榡䙫⼺</w:t>
      </w:r>
      <w:r>
        <w:rPr/>
        <w:t>ⱦ</w:t>
      </w:r>
      <w:r>
        <w:rPr/>
        <w:t>꧂</w:t>
      </w:r>
      <w:r>
        <w:rPr/>
        <w:t>溬毂싎㵞捡㮱夣슬医偹湳態煺칑呐畀何䟂㍐妡爺䎿炿뭪㵱䥔卫渥䩪栦䩔䩐妣ꍒ⭓숶潂卌獵☸杦⩕싂浦潱硚넻㙉⽙䱮狂〩㉑ꌨ</w:t>
      </w:r>
      <w:r>
        <w:rPr/>
        <w:t>ⱀ</w:t>
      </w:r>
      <w:r>
        <w:rPr/>
        <w:t>穟拂䁇䇂⮬䍷欮겱♧濂桓㦿濎䍐潬乁顎☱</w:t>
      </w:r>
      <w:r>
        <w:rPr/>
        <w:t>⡁</w:t>
      </w:r>
      <w:r>
        <w:rPr/>
        <w:t>㝔숲炥報䥱쉯쏂갸楖塩㩒䕴欽磂た썱䙟剫䎣㵘⎻</w:t>
      </w:r>
      <w:r>
        <w:rPr/>
        <w:t>ⱹ</w:t>
      </w:r>
      <w:r>
        <w:rPr/>
        <w:t>뼊啺</w:t>
      </w:r>
      <w:r>
        <w:rPr/>
        <w:t>⡈</w:t>
      </w:r>
      <w:r>
        <w:rPr/>
        <w:t>ꄪ乙揍砹䱀⽓⥆쉮顇ꍵ䏂쵞䰽恇奥灔楨娤憮㉞乨㉟癰╟啍敳뽥㈨숺墏神䩪㡘弪숨䁢㚮⤴瞩灹ꅨ佈㭮뽎쉦㩙⸪挣䔸숹桑썌뾵桂쵳恬捏쉀䆿㡾輺쵓橴뽖繁⯂㶻꺩暿쉪㭲쉷䉈⼽⑓䳃ꥰ獅껂䭦♎⯂捇㠰┱濃䱁硟瑺䯂⽘</w:t>
      </w:r>
      <w:r>
        <w:rPr/>
        <w:t>⡩</w:t>
      </w:r>
      <w:r>
        <w:rPr/>
        <w:t>僂㣂묽┸津勂슿⬨㙐僂⍉恑喱剫乀</w:t>
      </w:r>
      <w:r>
        <w:rPr/>
        <w:t>ꤪ</w:t>
      </w:r>
      <w:r>
        <w:rPr/>
        <w:t>横칲⬥싂橬津ꄨ쉁碡溡䍮わ뿎걷楮칲卦숵⏂㑞婊䉤䱃쉊恢뭗㡮慵ㅱ숪슮㕦⨵〬椹剸</w:t>
      </w:r>
      <w:r>
        <w:rPr/>
        <w:t>ⵒ</w:t>
      </w:r>
      <w:r>
        <w:rPr/>
        <w:t>䵊畲刮숨ㅟ啷慑⽊轡컎㛍</w:t>
      </w:r>
      <w:r>
        <w:rPr/>
        <w:t>⢘</w:t>
      </w:r>
      <w:r>
        <w:rPr/>
        <w:t>煰幏싂쉶쉯呍㪥㯂嚩쵊㧂숫搭╺㖮⍍心넽噓䒿辘숫㬥姂縬凂偳牔垬╘灤뼷</w:t>
      </w:r>
      <w:r>
        <w:rPr/>
        <w:t>ⱑ</w:t>
      </w:r>
      <w:r>
        <w:rPr/>
        <w:t>頰穅⼣ぐ⍔싂癐祡⍸㪮䦥徵⒬入㑯䍗充⾿ㅄ潞䌶ㅯ숺牕檮䕦숴㡐㑞獃䃂싂懎ㅺ㵦슘⿂厥弯숪潏祭㕦支㪡㬳ꍍ欷幭쉍㨫㕴䑇쉃刪䒩䙎栳损愶㕋䜶컂創⤩䈴껂䍤䈨梻⮵㍁숸咘佳쉫䉰戶慥숹漨顨쉶⪡亩癘숳䵗ꍰと캩俍䌱ㆡ䛂煏婕⹅</w:t>
      </w:r>
      <w:r>
        <w:rPr/>
        <w:t>ⱓ</w:t>
      </w:r>
      <w:r>
        <w:rPr/>
        <w:t>勂츩洭싂싂䵋幕呁⸴䁋噏⩂걭䅺⤹晁縴吵䤨쉁娬滍⹐穓轆哂⨷㍷啇漰㕫䡘땥䑊砺⮣싎䈯䏂愷⥺但⤪㙭뽬倽慖桂거쌪稬佾⭳䣂砵㖿</w:t>
      </w:r>
      <w:r>
        <w:rPr/>
        <w:t>ⴶ</w:t>
      </w:r>
      <w:r>
        <w:rPr/>
        <w:t>愯䑗伥땩</w:t>
      </w:r>
      <w:r>
        <w:rPr/>
        <w:t>ⴲ</w:t>
      </w:r>
      <w:r>
        <w:rPr/>
        <w:t>촸擂歁穏带ꍞ⨲旂悘쉉督恸楯뗂㦿轔磂潅瘺㈮毂卸佇㜣깫숨쉐竂㥅嗂䥗㕰䖻땥呌犱쉸喏쉚䙚ㄭ쵥愴瓂</w:t>
      </w:r>
      <w:r>
        <w:rPr/>
        <w:t>ꥏ</w:t>
      </w:r>
      <w:r>
        <w:rPr/>
        <w:t>毃弰挱㑐ꏎ恱獫傩晭䘯⩡珎㭨슻슱轥栫⩙⩠䕊䭔캿⻂ꄩ歅漤</w:t>
      </w:r>
      <w:r>
        <w:rPr/>
        <w:t>⡂</w:t>
      </w:r>
      <w:r>
        <w:rPr/>
        <w:t>狂辏⩭쉦넳㬹㧂兂洶䓂㩀䝞</w:t>
      </w:r>
      <w:r>
        <w:rPr/>
        <w:t>⣂</w:t>
      </w:r>
      <w:r>
        <w:rPr/>
        <w:t>兹亥╥玏䎿操䒏⹡ꥰ䑐卡吣㤶浦</w:t>
      </w:r>
      <w:r>
        <w:rPr/>
        <w:t>ⱃ</w:t>
      </w:r>
      <w:r>
        <w:rPr/>
        <w:t>녌</w:t>
      </w:r>
      <w:r>
        <w:rPr/>
        <w:t>ꥀ</w:t>
      </w:r>
      <w:r>
        <w:rPr/>
        <w:t>濂⥭䔬쉬奁녷歏珂稪戦</w:t>
      </w:r>
      <w:r>
        <w:rPr/>
        <w:t>ꦥ</w:t>
      </w:r>
      <w:r>
        <w:rPr/>
        <w:t>쉂</w:t>
      </w:r>
      <w:r>
        <w:rPr/>
        <w:t>ꔩ⛂</w:t>
      </w:r>
      <w:r>
        <w:rPr/>
        <w:t>倫滃卭晇䝒中浕㋍숭僂䑎숻칅㉯쉀썇ꥫ㣂弴弭獾啙ꍵ</w:t>
      </w:r>
      <w:r>
        <w:rPr/>
        <w:t>ⶩ</w:t>
      </w:r>
      <w:r>
        <w:rPr/>
        <w:t>썈栯싂㠨쉣咡呦焻㶩䡘婺뽒乱⿂</w:t>
      </w:r>
      <w:r>
        <w:rPr/>
        <w:t>ⷃ</w:t>
      </w:r>
      <w:r>
        <w:rPr/>
        <w:t>摡繦冿㐊桰〴슬㦮ꄷ係剫瘫⯂㒵犻塟칯敞㜴⵳䍯숤太묭</w:t>
      </w:r>
      <w:r>
        <w:rPr/>
        <w:t>꧂▣</w:t>
      </w:r>
      <w:r>
        <w:rPr/>
        <w:t>㏂璿㵰捥幪</w:t>
      </w:r>
      <w:r>
        <w:rPr/>
        <w:t>Ⳃ</w:t>
      </w:r>
      <w:r>
        <w:rPr/>
        <w:t>㖏㇂⹰毃䡔뽆㘩琥㫂⑮㗂唱⨸条쉶䏂⑸輳⽟쉂碏㨪煐氷浬幥슻쉟⹕倫쉕暵䒩䜺␣슬칒땺╵摋ꅯ湨䙓㉓䎩⽲</w:t>
      </w:r>
      <w:r>
        <w:rPr/>
        <w:t>ꖘ</w:t>
      </w:r>
      <w:r>
        <w:rPr/>
        <w:t>慨奎禘═斡칇頮復▱㗂兔㘪䑨䁣</w:t>
      </w:r>
      <w:r>
        <w:rPr/>
        <w:t>ⱂ⯂</w:t>
      </w:r>
      <w:r>
        <w:rPr/>
        <w:t>쉮뗂⚬쉎䯂</w:t>
      </w:r>
      <w:r>
        <w:rPr/>
        <w:t>ꦥ▣</w:t>
      </w:r>
      <w:r>
        <w:rPr/>
        <w:t>㩨㥵⛂淂泎縭⽟걌绂丽㇂슥䑦優쉖丹슘临楬⩉敮䛂䵂ꥬ⤰徥쉥㵅携碘櫂㭀</w:t>
      </w:r>
      <w:r>
        <w:rPr/>
        <w:t>ꕶ</w:t>
      </w:r>
      <w:r>
        <w:rPr/>
        <w:t>潸믂䂣狎䭺檘ꅍ㬦畨癎쉍숩爣穐皥숹欤㉗㑯⦬洪㭨琪ꍬ◂슿㨽쉦䰯㑸쉟䡤⑃⑘䵗슩쉐灱䅔改䱩ꍔ潦</w:t>
      </w:r>
      <w:r>
        <w:rPr/>
        <w:t>ⱟ</w:t>
      </w:r>
      <w:r>
        <w:rPr/>
        <w:t>杧䩒♠䣂┻쉊䕆壂⎿녈숨輬슩䙲␩깰㐰쉩偨䙲⥩䧂숪ꅔ땚숮幬䅗ㄭ坆⨭땆슱嚿汮硄涣纡厩숷╵摖捦㮮擂㈹未慡䋂䤵犿</w:t>
      </w:r>
      <w:r>
        <w:rPr/>
        <w:t>ⵦ</w:t>
      </w:r>
      <w:r>
        <w:rPr/>
        <w:t>牘恐㴣砶䥔♲쉧䰴坟숯ꥦ䤴漪䩁呵뾱挴␸⑒뽪쉴</w:t>
      </w:r>
      <w:r>
        <w:rPr/>
        <w:t>ⱋ</w:t>
      </w:r>
      <w:r>
        <w:rPr/>
        <w:t>ㆮ</w:t>
      </w:r>
      <w:r>
        <w:rPr/>
        <w:t>ⰳ</w:t>
      </w:r>
      <w:r>
        <w:rPr/>
        <w:t>䇂☮玬ꅓ奙俎쉲橖呫砣特♷倣噓瑗㉄</w:t>
      </w:r>
      <w:r>
        <w:rPr/>
        <w:t>ⵯ</w:t>
      </w:r>
      <w:r>
        <w:rPr/>
        <w:t>ヂ┣䈣㞘癐쉁札潨参㈱㕰輴숺㴭轤摨㴳㙂畕揂딽栺皥⶿媣瑹⦵斥天</w:t>
      </w:r>
      <w:r>
        <w:rPr/>
        <w:t>ⳃ</w:t>
      </w:r>
      <w:r>
        <w:rPr/>
        <w:t>싂䕱顇䔪繪曂硚潄乾灂㛂슻堤淂愹椷䍑㭲쉇轐㑪䚵숭ꆣ氲挦⍡넫倲♦㥊㙂丩䅂㒩⩫쉧㴺</w:t>
      </w:r>
      <w:r>
        <w:rPr/>
        <w:t>ⷎ</w:t>
      </w:r>
      <w:r>
        <w:rPr/>
        <w:t>䘺䴳ꍥ怮泂䡁</w:t>
      </w:r>
      <w:r>
        <w:rPr/>
        <w:t>ⵕ⹕</w:t>
      </w:r>
      <w:r>
        <w:rPr/>
        <w:t>瓂䍩⌻堶晘␮㭮⫍瑠頣穨頨┴壎╙㘤쏂庱곂슮걖䥒싂棂⑐䱓疩剎</w:t>
      </w:r>
      <w:r>
        <w:rPr/>
        <w:t>⡔</w:t>
      </w:r>
      <w:r>
        <w:rPr/>
        <w:t>걓䖡毂本瑚浅恆䇂乣恗䉍䅤곂ㅊ쉒쉋</w:t>
      </w:r>
      <w:r>
        <w:rPr/>
        <w:t>Ⱚ</w:t>
      </w:r>
      <w:r>
        <w:rPr/>
        <w:t>轆㴲椪㵱싂㴸獋頩</w:t>
      </w:r>
      <w:r>
        <w:rPr/>
        <w:t>ꔽ</w:t>
      </w:r>
      <w:r>
        <w:rPr/>
        <w:t>櫍䉴䌩䳂卟獵⨨伽煹剗㙞䄳숯恢㡩╱䔰怣䍰娰⨺帽⑫噀䱪燃</w:t>
      </w:r>
      <w:r>
        <w:rPr/>
        <w:t>⠭</w:t>
      </w:r>
      <w:r>
        <w:rPr/>
        <w:t>깓</w:t>
      </w:r>
      <w:r>
        <w:rPr/>
        <w:t>ꗂ</w:t>
      </w:r>
      <w:r>
        <w:rPr/>
        <w:t>䨴䱪</w:t>
      </w:r>
      <w:r>
        <w:rPr/>
        <w:t>꧂</w:t>
      </w:r>
      <w:r>
        <w:rPr/>
        <w:t>䍤滂싃换ꅞ洱䯂唦⌴쌪⨪⦡橤녰城숰纥楮㙈晵婎䵒䘨䠩㟂</w:t>
      </w:r>
      <w:r>
        <w:rPr/>
        <w:t>ⷎ</w:t>
      </w:r>
      <w:r>
        <w:rPr/>
        <w:t>硐⨱䡯㤳숪偌繱숭渻樦숻㮥쉄乮瑴䥓愪</w:t>
      </w:r>
      <w:r>
        <w:rPr/>
        <w:t>⠸</w:t>
      </w:r>
      <w:r>
        <w:rPr/>
        <w:t>厬◂獲䴵礽쉴慊畷煀浒堸⾣</w:t>
      </w:r>
      <w:r>
        <w:rPr/>
        <w:t>꥓</w:t>
      </w:r>
      <w:r>
        <w:rPr/>
        <w:t>歙칡䗂枩恗</w:t>
      </w:r>
      <w:r>
        <w:rPr/>
        <w:t>ⶵ</w:t>
      </w:r>
      <w:r>
        <w:rPr/>
        <w:t>䌭㉋</w:t>
      </w:r>
      <w:r>
        <w:rPr/>
        <w:t>ⱪ</w:t>
      </w:r>
      <w:r>
        <w:rPr/>
        <w:t>䭈쉋깎穩</w:t>
      </w:r>
      <w:r>
        <w:rPr/>
        <w:t>⣂</w:t>
      </w:r>
      <w:r>
        <w:rPr/>
        <w:t>幃䟂</w:t>
      </w:r>
      <w:r>
        <w:rPr/>
        <w:t>ꥄ</w:t>
      </w:r>
      <w:r>
        <w:rPr/>
        <w:t>愲쉟䡔</w:t>
      </w:r>
      <w:r>
        <w:rPr/>
        <w:t>ⶣ</w:t>
      </w:r>
      <w:r>
        <w:rPr/>
        <w:t>㥾伊轉쉬⍩습爪뽌⍋㝲싂慥썎䱈姂쵊䝸㵄䁰⩐䗎ꥺ숣䫍ꥶ恁眪李ꅫ㨦張䔪ꄣ挸긤畎椨彪䝟祤걍ꌲ䥑敢含⥂䍇楹</w:t>
      </w:r>
      <w:r>
        <w:rPr/>
        <w:t>ⰺ</w:t>
      </w:r>
      <w:r>
        <w:rPr/>
        <w:t>灌㶏纘杌⥚썃숷㖣㥾⼴轉嗂椣䝔⥵녮㔩匪懂⧎䊮♠┩꥖喏䝸쉁堥䜬灤携㘰㩢䢘㡓⺮䐳쉯瀳䣂숸뿎념䙩㕵쉀⭨假䠬⬺쉾쉐呴䋂䭮挨坷䮩㭰䣂⵸槂</w:t>
      </w:r>
      <w:r>
        <w:rPr/>
        <w:t>꤯</w:t>
      </w:r>
      <w:r>
        <w:rPr/>
        <w:t>쵤㙖潦で景</w:t>
      </w:r>
      <w:r>
        <w:rPr/>
        <w:t>Ⳃ</w:t>
      </w:r>
      <w:r>
        <w:rPr/>
        <w:t>㙃㑯㕸橅㙠䡔슩晳獄㑔〨奥칣ꆏ牺䷍穢彔ꥭ幋〴</w:t>
      </w:r>
      <w:r>
        <w:rPr/>
        <w:t>ⰷ</w:t>
      </w:r>
      <w:r>
        <w:rPr/>
        <w:t>䶱慌吨匶桒願㜻穩싍쉢⽖牶潋漰⹷䭪⹠濎䁉憏祭佔슱䭃쉰숤硒吷乇昹⑙浂䄹偖㝲㒏㑰㡵⪏⑓쉇㥀숨䌽〽抩</w:t>
      </w:r>
      <w:r>
        <w:rPr/>
        <w:t>ⵘ</w:t>
      </w:r>
      <w:r>
        <w:rPr/>
        <w:t>呠こ⩤䭍㡲뿎摫갤瀣瘭旂슥姂ㆣ⭑⍨䉉と㷍䡲輣딲걶걬歾㵟畢䜰煎楃쉍</w:t>
      </w:r>
      <w:r>
        <w:rPr/>
        <w:t>ⴴ</w:t>
      </w:r>
      <w:r>
        <w:rPr/>
        <w:t>䕺쉖熻䅧溮穀녒껍卺䰣싂偩㐯▮쉧ꅌ欹䖥♨祔男쉉䈦쉴楢䕳껂惍桩呙ぎ塩䃂摕䰪⽃汭뮩쉎</w:t>
      </w:r>
      <w:r>
        <w:rPr/>
        <w:t>⣂</w:t>
      </w:r>
      <w:r>
        <w:rPr/>
        <w:t>ヂ戣煂⥺浇</w:t>
      </w:r>
      <w:r>
        <w:rPr/>
        <w:t>ⶩ</w:t>
      </w:r>
      <w:r>
        <w:rPr/>
        <w:t>碮㵣禘氩䉂焸⾱⪬佗煪⥃뽶⥙뽪戤䍮⩩濂뭟츯건攭걕䁈牎썧</w:t>
      </w:r>
      <w:r>
        <w:rPr/>
        <w:t>ⵞ</w:t>
      </w:r>
      <w:r>
        <w:rPr/>
        <w:t>䪥㍎楐춘朦⨹亵⽕넰땅쉱쉮</w:t>
      </w:r>
      <w:r>
        <w:rPr/>
        <w:t>ⱀ⩆</w:t>
      </w:r>
      <w:r>
        <w:rPr/>
        <w:t>ꥆ</w:t>
      </w:r>
      <w:r>
        <w:rPr/>
        <w:t>쉤뮻</w:t>
      </w:r>
      <w:r>
        <w:rPr/>
        <w:t>ꔰ</w:t>
      </w:r>
      <w:r>
        <w:rPr/>
        <w:t>쉦烍䉙眺</w:t>
      </w:r>
      <w:r>
        <w:rPr/>
        <w:t>ꖩ</w:t>
      </w:r>
      <w:r>
        <w:rPr/>
        <w:t>䎬⨵㤪彍녌㍡ㅇ⥯⍩⿂㵘䎥슩㠤札刪繧轹걭畮츪橣䓂痂呂</w:t>
      </w:r>
      <w:r>
        <w:rPr/>
        <w:t>⣂</w:t>
      </w:r>
      <w:r>
        <w:rPr/>
        <w:t>ꅂ⩥恷쉧⬽㡞䙵㠲瞏쉠쉈쉙啁琮呎䍍깞걋渻칥⮻䶥欳婉⦬⛂긯쉸汊抏㋂⹒䥀槂纘넽⻂쉚潇权忂⭄⭴껎숺녉樹㪵祕⚩쉞꤮幊牅妏祏獯␣␫䨤烃⭤♘䟂棂</w:t>
      </w:r>
      <w:r>
        <w:rPr/>
        <w:t>ⰵ</w:t>
      </w:r>
      <w:r>
        <w:rPr/>
        <w:t>䞡矎⵬䝫神숤⩶⮱</w:t>
      </w:r>
      <w:r>
        <w:rPr/>
        <w:t>ꕋ</w:t>
      </w:r>
      <w:r>
        <w:rPr/>
        <w:t>䘴䭪䨰</w:t>
      </w:r>
      <w:r>
        <w:rPr/>
        <w:t>ⰽ</w:t>
      </w:r>
      <w:r>
        <w:rPr/>
        <w:t>ꥸ呠䁾ꏂ숮쉾捃싂䑂飂憡ꥤ␶㟂녭쉩뽸쎵㤦䅧卯긪䅤烂汪窘⍵疩㐳뿂玵㑟杴䊩㭥偡⫂⩕坫⥪䴹㙸丯僂ꎬ壂㥎圻弹熿榬曂䘰칚䶻㷂걣쉪⽯숲⹱穰⩟勃쉒ꇍ싍쵋</w:t>
      </w:r>
      <w:r>
        <w:rPr/>
        <w:t>ꤪ</w:t>
      </w:r>
      <w:r>
        <w:rPr/>
        <w:t>ꅭ⩈땄</w:t>
      </w:r>
      <w:r>
        <w:rPr/>
        <w:t>ꦩ</w:t>
      </w:r>
      <w:r>
        <w:rPr/>
        <w:t>쉊瀲歭頹㛂쉑竂숣眳⍆楎</w:t>
      </w:r>
      <w:r>
        <w:rPr/>
        <w:t>Ⱶ</w:t>
      </w:r>
      <w:r>
        <w:rPr/>
        <w:t>㠺渨槂徬䄪☩⩭幉</w:t>
      </w:r>
      <w:r>
        <w:rPr/>
        <w:t>Ⰺ</w:t>
      </w:r>
      <w:r>
        <w:rPr/>
        <w:t>犮䔰</w:t>
      </w:r>
      <w:r>
        <w:rPr/>
        <w:t>⡌</w:t>
      </w:r>
      <w:r>
        <w:rPr/>
        <w:t>깆丶瞡禥⬯㍴</w:t>
      </w:r>
      <w:r>
        <w:rPr/>
        <w:t>ꦵ</w:t>
      </w:r>
      <w:r>
        <w:rPr/>
        <w:t>㙈⍍儻剉ꍂ䥑录㮬剹潔硖⩸榻䉷䡢⍐䠮숶啈楅㡇挣䍾䨺兦넬⩶種幥痂灭㍈쉌쏍╫㙢坞┩牳椹㘬带氹批睐䠮╖睯剩ꍫ卟轵䲿婞⭃佮㖡䩞䰻㑒獡</w:t>
      </w:r>
      <w:r>
        <w:rPr/>
        <w:t>ꦘ</w:t>
      </w:r>
      <w:r>
        <w:rPr/>
        <w:t>㝍睢壂</w:t>
      </w:r>
      <w:r>
        <w:rPr/>
        <w:t>⠲</w:t>
      </w:r>
      <w:r>
        <w:rPr/>
        <w:t>燂攺⍰⻂</w:t>
      </w:r>
      <w:r>
        <w:rPr/>
        <w:t>ꥈ</w:t>
      </w:r>
      <w:r>
        <w:rPr/>
        <w:t>坶楪怶쉎⍇㫍灚幌⭫幁洴癑숥慒ヂ廂㵧穋斿⵵⨺긪㢵⯂煚㈸彠祙䩀橘塾抩쉞䁥䁰䭇婆㑳湐♍秎殻ꎏ뽥摕녪当䑵幥컂灀玏㮏佃桙⪩䉸</w:t>
      </w:r>
      <w:r>
        <w:rPr/>
        <w:t>ꕗ</w:t>
      </w:r>
      <w:r>
        <w:rPr/>
        <w:t>⺵湗啸쉓㢻洩쌪呣♷䅠⑚唹㌹꥙숪숱凎⭄䜱⍃䗂䙘焯渴⻃쉒縥䙧㡮庮ꅕ䒩纩䁉啕玱</w:t>
      </w:r>
      <w:r>
        <w:rPr/>
        <w:t>ꦏ</w:t>
      </w:r>
      <w:r>
        <w:rPr/>
        <w:t>杦媵据⨪氳弽砺嘭晇㘻쉍䅋擂砲䢣睃ꄰ假㫂쉤딴㗂⪣䍐</w:t>
      </w:r>
      <w:r>
        <w:rPr/>
        <w:t>Ⱛ</w:t>
      </w:r>
      <w:r>
        <w:rPr/>
        <w:t>砽㌵兇숵⵮婉슻싂쉨楢捁偱楟♒쉫潳넣▮劵카캡塈⩷畫넪痎嗎䑕숥뼹땤硚䆮䚩숵ꍕ㛍䯂ㆿ仃쉢煭싂㝫䘪䎻䛂깃뭭浕祟쉠歷䘷㙖桄뽊㭃乭䆩煪䉞癌灰쉆⦥憮湶剦</w:t>
      </w:r>
      <w:r>
        <w:rPr/>
        <w:t>ꕉ</w:t>
      </w:r>
      <w:r>
        <w:rPr/>
        <w:t>ㅸ坲䉊乑쉧䣂⥖㐬䥂⩑欳⽴兵琵뭈㜵갥⍮怣</w:t>
      </w:r>
      <w:r>
        <w:rPr/>
        <w:t>ꤪ</w:t>
      </w:r>
      <w:r>
        <w:rPr/>
        <w:t>뼴쉬슏䱫䢣⭩坃係辻悡〤嗂썔嫂╢妮彸烍唰ぬ㖮쉅啤⛂滂⽯䙯⥖╾⭁垱숻椴ꍣ頣㵆奓⍪뽪뽌㥋䈶</w:t>
      </w:r>
      <w:r>
        <w:rPr/>
        <w:t>ꥍ⥘</w:t>
      </w:r>
      <w:r>
        <w:rPr/>
        <w:t>⣂</w:t>
      </w:r>
      <w:r>
        <w:rPr/>
        <w:t>㌺穔⩕</w:t>
      </w:r>
      <w:r>
        <w:rPr/>
        <w:t>Ⱓ</w:t>
      </w:r>
      <w:r>
        <w:rPr/>
        <w:t>毂뽬ひ䱀牐쵑⩐哂䊣睸䱫䤶䑹発䁥숤慱灨冏牋</w:t>
      </w:r>
      <w:r>
        <w:rPr/>
        <w:t>ꕗ</w:t>
      </w:r>
      <w:r>
        <w:rPr/>
        <w:t>竍㬴㋂䅾싂头刭쉵㕣숦輽琨䌬䇎⾬⿂놥䯍启⨭潹䠤嗎煍怵啁쉬偒</w:t>
      </w:r>
      <w:r>
        <w:rPr/>
        <w:t>ⷂ</w:t>
      </w:r>
      <w:r>
        <w:rPr/>
        <w:t>슿顺嫂烂㩴漺廃</w:t>
      </w:r>
      <w:r>
        <w:rPr/>
        <w:t>ⵌ</w:t>
      </w:r>
      <w:r>
        <w:rPr/>
        <w:t>䙇慶偘擂긥䈻③哂</w:t>
      </w:r>
      <w:r>
        <w:rPr/>
        <w:t>ⴭ</w:t>
      </w:r>
      <w:r>
        <w:rPr/>
        <w:t>䒻촵걍䉖╘ꅑ䶏患但긶䉋䏂⽰炿쉮䱆坸⫂㴨썫䠮ꏂ眲䧂숥偏瀵搻숫砨쉮뽵㌱㌤捂땄ㅷ敧溏煵繇⽭幫顬䑬쉕뮬ꥶ뇂婙毃掬</w:t>
      </w:r>
      <w:r>
        <w:rPr/>
        <w:t>ⱂ</w:t>
      </w:r>
      <w:r>
        <w:rPr/>
        <w:t>쉡揂轸싂⏎朴獓ざ쉄⤤皻䧃偩䨪数㟂灑㨪</w:t>
      </w:r>
      <w:r>
        <w:rPr/>
        <w:t>ꕩ</w:t>
      </w:r>
      <w:r>
        <w:rPr/>
        <w:t>숳썏婓参塍枵慱깎橋슮㔣㛂䧂义睃㝖湒</w:t>
      </w:r>
      <w:r>
        <w:rPr/>
        <w:t>⡑</w:t>
      </w:r>
      <w:r>
        <w:rPr/>
        <w:t>䑬礬㥇䩡쉺祶㐬䕫帣쉺쉀뭦狂顑⸊쉸汗憬䉆╫쉺⫂놥椫頫幵乲琺⥒⭂칹慌䠬긣㯂⧃妘䣂♆牞繅쌩楒噣奘㡏ꥬ䝴疱䍅㩍캥숲䰰毂斘⬩⩫稪焪㵒칤刽䵗歠㭮慒ꍪ爲䰬牘썟刯祵뭶桩䬴纩楹㙗杗</w:t>
      </w:r>
      <w:r>
        <w:rPr/>
        <w:t>⡠</w:t>
      </w:r>
      <w:r>
        <w:rPr/>
        <w:t>뼻슱样㴻䁰ꅒ瀺쉪⯃⩨</w:t>
      </w:r>
      <w:r>
        <w:rPr/>
        <w:t>ꤻ╘</w:t>
      </w:r>
      <w:r>
        <w:rPr/>
        <w:t>㑙⼩䑣쉙堸䅈匴䐽㕾制䑈㘮啢㜯ッ⛍䅶뭾쉚祾땥昷⩁㡵扷촭긵슩卫惂毂뭲愵劬㝰獏䣃ꌥ㉆</w:t>
      </w:r>
      <w:r>
        <w:rPr/>
        <w:t>ꤹ꧃⭁</w:t>
      </w:r>
      <w:r>
        <w:rPr/>
        <w:t>呏歡桥䏍╦坐潠䇎礮牬넩渹㎩㭯扭㥉숪⩈⿂숱⫂睁弪獇儷㕒槃녶剡뿂㝹ㄲ乎땙扪眷唶䭭⹢礶䉶㚻債〳㈱顮才橍祾㎩毂䡒㥢癬♘㉑勃䥂⩐䈲딯嫂䩵擂䕌堰㠰ꥧ敘쉋堳쉥祬딪㟂樨獥㖻晓䵢</w:t>
      </w:r>
      <w:r>
        <w:rPr/>
        <w:t>꧂</w:t>
      </w:r>
      <w:r>
        <w:rPr/>
        <w:t>顏悩痂瓂瑪㎣祑〮䑘⸩敦牔䠦是殻⑆㌥캩恟쌷欬漨犏栬⏂杴瘪䬱㫂剬斣칋䔪ㅍ慨盂䅞秂楴쌽컂쉱㏂䉕截䜥嘪擂碡⬦⾿㏂癓漴绂泍⾩긫䁁쉮䕥슿쉓䄸幉㈫⥯</w:t>
      </w:r>
    </w:p>
    <w:p>
      <w:pPr>
        <w:pStyle w:val="PreformattedText"/>
        <w:bidi w:val="0"/>
        <w:spacing w:before="0" w:after="0"/>
        <w:jc w:val="left"/>
        <w:rPr/>
      </w:pPr>
      <w:r>
        <w:rPr/>
        <w:t>妵</w:t>
      </w:r>
      <w:r>
        <w:rPr/>
        <w:t>ꥎ</w:t>
      </w:r>
      <w:r>
        <w:rPr/>
        <w:t>瑔㮥啁獊拂㗂䀵全兊擂〉刻轨䩚癏恥䱱兇獏⭖䙥⥨乐畡㴹丳䉮갮傱啴剨쉐뭴♠쉹愦㉱啊䩘⨷곂㑮㯂䍄숵ꍨ牚쉧厩桒甩䳎䧂쉉畆♒睎㙲斩䑆獂䩢</w:t>
      </w:r>
      <w:r>
        <w:rPr/>
        <w:t>ꕈ⨶</w:t>
      </w:r>
      <w:r>
        <w:rPr/>
        <w:t>ⰽ</w:t>
      </w:r>
      <w:r>
        <w:rPr/>
        <w:t>믂ꥴ㕟㐻㤣갶</w:t>
      </w:r>
      <w:r>
        <w:rPr/>
        <w:t>⡰</w:t>
      </w:r>
      <w:r>
        <w:rPr/>
        <w:t>䝃칖〹墩슡㛍嗂参슥⩵깥牉䙀恆</w:t>
      </w:r>
      <w:r>
        <w:rPr/>
        <w:t>ⵓ</w:t>
      </w:r>
      <w:r>
        <w:rPr/>
        <w:t>쉤竎磂恀䅷坍䨪쎡䬱</w:t>
      </w:r>
      <w:r>
        <w:rPr/>
        <w:t>ꕶ</w:t>
      </w:r>
      <w:r>
        <w:rPr/>
        <w:t>뭺仂</w:t>
      </w:r>
      <w:r>
        <w:rPr/>
        <w:t>ꦣ</w:t>
      </w:r>
      <w:r>
        <w:rPr/>
        <w:t>쉆辣幵呲뽲</w:t>
      </w:r>
      <w:r>
        <w:rPr/>
        <w:t>ꦥ</w:t>
      </w:r>
      <w:r>
        <w:rPr/>
        <w:t>㔲卟</w:t>
      </w:r>
      <w:r>
        <w:rPr/>
        <w:t>ⱃ</w:t>
      </w:r>
      <w:r>
        <w:rPr/>
        <w:t>瀲䥙恸⽔熩匫㩬</w:t>
      </w:r>
      <w:r>
        <w:rPr/>
        <w:t>ꦩ</w:t>
      </w:r>
      <w:r>
        <w:rPr/>
        <w:t>繑捇</w:t>
      </w:r>
      <w:r>
        <w:rPr/>
        <w:t>⡗⩫</w:t>
      </w:r>
      <w:r>
        <w:rPr/>
        <w:t>辮☳礻墿颱䘳쵬㍎䕾桰</w:t>
      </w:r>
      <w:r>
        <w:rPr/>
        <w:t>꤫</w:t>
      </w:r>
      <w:r>
        <w:rPr/>
        <w:t>쉙顈ꥶ♫呚䃍䔤䀹㵏剌圪쉃㗂㭁</w:t>
      </w:r>
      <w:r>
        <w:rPr/>
        <w:t>ꕢ</w:t>
      </w:r>
      <w:r>
        <w:rPr/>
        <w:t>숷⩍┷敡昲櫃捊嫍彃㤳쉮싂뽘啘楂飂싂㥯⩆뼵</w:t>
      </w:r>
      <w:r>
        <w:rPr/>
        <w:t>ꤻ</w:t>
      </w:r>
      <w:r>
        <w:rPr/>
        <w:t>整㗂泎此䥯繑瑔桺普㡞뼭佚</w:t>
      </w:r>
      <w:r>
        <w:rPr/>
        <w:t>ꕭ</w:t>
      </w:r>
      <w:r>
        <w:rPr/>
        <w:t>媿捈䕆ㅖ䝡兦偸櫂畟兘摲杨哂㭢㕱慮浢毂㝊顰僂㛂䉤녎⥢搶䝾⚻䤨䒥♤啩畧쉶䧃潖</w:t>
      </w:r>
      <w:r>
        <w:rPr/>
        <w:t>ⶏ</w:t>
      </w:r>
      <w:r>
        <w:rPr/>
        <w:t>뭷칅佭呴吺堬쉲뽆㫂櫂⨶椻㜶婎卬쉚⹃充㌬䅔恴摥딊煢夤欦숥㊩昹礤挥戦濂䑠祭珂廂䁳䞩頱瀵쉘⭫쉎㥈猤쵏걑汾婱</w:t>
      </w:r>
      <w:r>
        <w:rPr/>
        <w:t>ⵃ</w:t>
      </w:r>
      <w:r>
        <w:rPr/>
        <w:t>恺싂㠣䯎恀䟂噙ꇂ</w:t>
      </w:r>
      <w:r>
        <w:rPr/>
        <w:t>Ⱕ</w:t>
      </w:r>
      <w:r>
        <w:rPr/>
        <w:t>뽔═䭴숪稥ꌳ疱琭慴湫繎넥ㅌ睅䰲긪䭌墬係쉺뭳떵䅢</w:t>
      </w:r>
      <w:r>
        <w:rPr/>
        <w:t>ꤰ</w:t>
      </w:r>
      <w:r>
        <w:rPr/>
        <w:t>䵙䬲㕣䅴瓂슩䄦嫂堷걤轀㕶㭾䥺㝙㧂⥊싂♭뿃佔숪싎札柂檏쉺⹂佭䍧䉊ꄶ♶佚幉瘥䪱칂个숯䱏辱㗂湌䑑硴し⿃넹桬總栨瑸擂勂䓎〹朱桬凃㍢⩓啢㡟㍁ぢ秂憿⽣縬潋⻃漶㵯磃犣숷頫丨⍕檘係䩥旂ꅗ쉆牱两煫年㷂剔砻슣쉤啂攮㕮⽾䂻溮焳꺻딹㴱磂套䐥䭞䡩啋址뮻</w:t>
      </w:r>
      <w:r>
        <w:rPr/>
        <w:t>ꤶ</w:t>
      </w:r>
      <w:r>
        <w:rPr/>
        <w:t>㩉슿쉬⨶㘭倷㗂椤ꏂ㦏唪♳矍㜻㯂眪⨪㉶쉖旂쉄⩪枬洫倬</w:t>
      </w:r>
      <w:r>
        <w:rPr/>
        <w:t>ꔤ</w:t>
      </w:r>
      <w:r>
        <w:rPr/>
        <w:t>兏☯㮏㮡㥷飂桑캬</w:t>
      </w:r>
      <w:r>
        <w:rPr/>
        <w:t>⣂</w:t>
      </w:r>
      <w:r>
        <w:rPr/>
        <w:t>彷迂湏㢣♪勂禿㉺쉮偗뭢⤩䰦捥䍦</w:t>
      </w:r>
      <w:r>
        <w:rPr/>
        <w:t>ꤱ</w:t>
      </w:r>
      <w:r>
        <w:rPr/>
        <w:t>⺿䰥卖癃块機槂丽棂侵⸪</w:t>
      </w:r>
      <w:r>
        <w:rPr/>
        <w:t>ⲡ</w:t>
      </w:r>
      <w:r>
        <w:rPr/>
        <w:t>⺘枩彗晬夳㏂뭌颡묪넨硷Ⓕ㙈ꌶ겡㵾칸晍戺慆䭧飍㴰</w:t>
      </w:r>
      <w:r>
        <w:rPr/>
        <w:t>ꔳ</w:t>
      </w:r>
      <w:r>
        <w:rPr/>
        <w:t>勂歋瓂礰㝲┭╞쉰쉅䰮써㡖繇⬽朽╯煩춱䉧〯祟쉾䥷狂䙶奵䵏</w:t>
      </w:r>
      <w:r>
        <w:rPr/>
        <w:t>ⵃ</w:t>
      </w:r>
      <w:r>
        <w:rPr/>
        <w:t>㡰椥싎奖䁂攥♦ꅅꄩ㴭⍓䡬</w:t>
      </w:r>
      <w:r>
        <w:rPr/>
        <w:t>⠴</w:t>
      </w:r>
      <w:r>
        <w:rPr/>
        <w:t>顲ꅬ杏癢厏坔㈴唹姂㎵晁</w:t>
      </w:r>
      <w:r>
        <w:rPr/>
        <w:t>ⱉ</w:t>
      </w:r>
      <w:r>
        <w:rPr/>
        <w:t>淂搩偎딺䄰⼤䪥ꌻ䉤扯灡䇂쉧</w:t>
      </w:r>
      <w:r>
        <w:rPr/>
        <w:t>⠴</w:t>
      </w:r>
      <w:r>
        <w:rPr/>
        <w:t>䜳㙠哂⥶桯</w:t>
      </w:r>
      <w:r>
        <w:rPr/>
        <w:t>ꕮ</w:t>
      </w:r>
      <w:r>
        <w:rPr/>
        <w:t>슡杤㖡檩ま务쉥㥉</w:t>
      </w:r>
      <w:r>
        <w:rPr/>
        <w:t>ⱖ</w:t>
      </w:r>
      <w:r>
        <w:rPr/>
        <w:t>뭒单㵐噭땁⨸</w:t>
      </w:r>
      <w:r>
        <w:rPr/>
        <w:t>ⴥ⌹</w:t>
      </w:r>
      <w:r>
        <w:rPr/>
        <w:t>㎏㉎恶⭾灍盍浦쉈갽♕䍍㔸뼰䝲䕕䛂</w:t>
      </w:r>
      <w:r>
        <w:rPr/>
        <w:t>Ⳃ</w:t>
      </w:r>
      <w:r>
        <w:rPr/>
        <w:t>瀲㚱⵶煢쉶딹⽾晬⻂毃䩤ㄥ捸硆슏⤱╋搣㋂</w:t>
      </w:r>
      <w:r>
        <w:rPr/>
        <w:t>꤭☯</w:t>
      </w:r>
      <w:r>
        <w:rPr/>
        <w:t>剨㭀습⪵ㅡ㍹㊡꥘呂땠繆땇쉬兰坮焣㒣쵙㑧恫忂繠滂癴すꌦ㡫䑠숪僂剆售硌䉯䵴䞣</w:t>
      </w:r>
      <w:r>
        <w:rPr/>
        <w:t>ꥅ</w:t>
      </w:r>
      <w:r>
        <w:rPr/>
        <w:t>깩䩆玘浌㭤컎쉦漷摄䐦捏枵㠳숽쵶뇃塹䨺琸䴴ㅹ娤乩瀱㨭⥮湠숻潦㩧丩칪埂䑉썲쉕嚘顅樷硺桪㞣</w:t>
      </w:r>
      <w:r>
        <w:rPr/>
        <w:t>ꤤ</w:t>
      </w:r>
      <w:r>
        <w:rPr/>
        <w:t>頷歂</w:t>
      </w:r>
      <w:r>
        <w:rPr/>
        <w:t>Ɒ</w:t>
      </w:r>
      <w:r>
        <w:rPr/>
        <w:t>싂沱桙䐲</w:t>
      </w:r>
      <w:r>
        <w:rPr/>
        <w:t>ⱋ</w:t>
      </w:r>
      <w:r>
        <w:rPr/>
        <w:t>慕ꅳꄹ恂썪㐺⸬瑏썕て禵帱瑔頣⦩䑉</w:t>
      </w:r>
      <w:r>
        <w:rPr/>
        <w:t>ꕮ</w:t>
      </w:r>
      <w:r>
        <w:rPr/>
        <w:t>䭱숴氮猷氬竂歒扸慰䔮猷⭑沩㍧呆惂倊汀䌷⸭㥐췂琶焰圻䔨㉂쉘敃奠ꅕ摆惎䥶嗎恇슥䝏䴭吣숺䧂䤪瑷售櫂䍵䕰撵⬽⑃⨶⨹桡噰㉏겻轞㨹楬뭡㣂쉀倷墩ㄸ⛂</w:t>
      </w:r>
      <w:r>
        <w:rPr/>
        <w:t>⠱</w:t>
      </w:r>
      <w:r>
        <w:rPr/>
        <w:t>㈣判䞵兕姂䅌ㅦ砸時⏂䞮杹䩀갬䔵桀盂敨쉑敚囂楺焸彉ㄩ뇂塊共琰煇復圴곂畈丸㫂땔飃憘磂䥆硹⽠偠⼳捘䠮瑒恓⽂㕯㍵歑</w:t>
      </w:r>
      <w:r>
        <w:rPr/>
        <w:t>꧂</w:t>
      </w:r>
      <w:r>
        <w:rPr/>
        <w:t>溵照㘩傘츹숣깚炮汳弩瑘弹☺縰뼥䤨숹</w:t>
      </w:r>
      <w:r>
        <w:rPr/>
        <w:t>⢡</w:t>
      </w:r>
      <w:r>
        <w:rPr/>
        <w:t>睈桮卺桑硈氰福徥⺣弶冮䵁䕢䕆䩭䭅䑺坍だ剫奯烂⩃灧復㈪쉒⨪殩穩㩅乌梿㎬㛂繎⮵䵅䈭뼭ꌦ뭬冏獎</w:t>
      </w:r>
      <w:r>
        <w:rPr/>
        <w:t>⡘</w:t>
      </w:r>
      <w:r>
        <w:rPr/>
        <w:t>繢ㆿ슥㝆睧Ⓧ싂⫂꺩曂瀤猬癭㬪影栲乺楍⦮㢡灭㗃䥵⒣䊵䁧䕧捠숺딶⥥☪灱촸捩䖻슡ꍍ㙩犮縫⽨쉾瞿杺쉤港㭹癳慘ꅚ辘㍴憘ぷ晹昫䥎ヂ䅘䝤氪㌭督搩⭦⨵幗㐪攵兡辵⪩䈬噥抏컂併ꥥ㙰杦欫╭浔扎䆏㙆㥚旂⩧擂輵딪슻洪</w:t>
      </w:r>
      <w:r>
        <w:rPr/>
        <w:t>ⵔ</w:t>
      </w:r>
      <w:r>
        <w:rPr/>
        <w:t>睦</w:t>
      </w:r>
      <w:r>
        <w:rPr/>
        <w:t>Ⱛⰸ</w:t>
      </w:r>
      <w:r>
        <w:rPr/>
        <w:t>䝁唷䝟慣圥숸壂曂뭭㍴쵰㈻䍩䒥祪ㅟ稺縸䝬瑗枥㦮儭쉂幗䭷쉤㩌㓂摪框塏䱴汫梣䊻怳㡨㍨㑃味⬴쉀숪公㭍㭬쉏榩㔲煗싂쉓睩椯䙯걂㘯캻恔玩숣㬫숽䅫쉏壂琬⵭♫乹䉗煦</w:t>
      </w:r>
      <w:r>
        <w:rPr/>
        <w:t>⠥</w:t>
      </w:r>
      <w:r>
        <w:rPr/>
        <w:t>㌴㯂쉷㈮㔽䑦灦囂夣抿쉩</w:t>
      </w:r>
      <w:r>
        <w:rPr/>
        <w:t>ꥎ⮩</w:t>
      </w:r>
      <w:r>
        <w:rPr/>
        <w:t>ꄸ⹬塕</w:t>
      </w:r>
      <w:r>
        <w:rPr/>
        <w:t>ꔥ</w:t>
      </w:r>
      <w:r>
        <w:rPr/>
        <w:t>彥摷浀樰瀬䁏녙䮵割싂怲숽ꇃ奏⼴歋♦溩ꅁ眺☣⽐껂煯伬⭵偟㩥㙪췎䩵慾囂녟机瘵椶摤쉪숵</w:t>
      </w:r>
      <w:r>
        <w:rPr/>
        <w:t>ⵖ</w:t>
      </w:r>
      <w:r>
        <w:rPr/>
        <w:t>䴴䒡睖繓䅲㎩祣塥ㄷ㶻䨦婏⼯쉢싂땀╨㑞杦⛂楪㡾쉊ꌸ塸挲뇂剎㫃壂癧쌪싂忍檮뭁噱夦숦繏䥧泂堦⥪欸♑녪怳轣쵔깹婱㚩丸敏칔䣂췂䱈⻂斿棂悿숭䴣弣⨽影䚏漺</w:t>
      </w:r>
      <w:r>
        <w:rPr/>
        <w:t>ⱦ</w:t>
      </w:r>
      <w:r>
        <w:rPr/>
        <w:t>䕚ꏂ떵⥓帴橚痍磃猵떩긽꥞垱䍧䎿厡壂②㩒䀮呟午㝺䵘쉔唵♐烂渽쉄䍢優㥘慖㪡䒏䄴坫쉵␹塓䐊晀䜫兩습㤱剂徬杏䢿ぴㅪ㎬⩞祠⫂瘩搣畟乭슩⛂㑟쵖顡⮣뽫䊿숥戽싂〻硬潬堵奂彳㙱牘숲썎믂杆䟎쉋牆㶥㩣獮</w:t>
      </w:r>
      <w:r>
        <w:rPr/>
        <w:t>ꕱ</w:t>
      </w:r>
      <w:r>
        <w:rPr/>
        <w:t>佫稵栦祓ꥸ㷂⽑啴曂슮쏂呧춣</w:t>
      </w:r>
      <w:r>
        <w:rPr/>
        <w:t>ꖮ</w:t>
      </w:r>
      <w:r>
        <w:rPr/>
        <w:t>ꍟ숭禵㍩沩♴⑷䣂犻䡴촹㭀改汶硯⤪ぺ슱ꌨ迂㫂犬⦥䥢〽侻䄦䰸䴥轫䬽捴</w:t>
      </w:r>
      <w:r>
        <w:rPr/>
        <w:t>ⷂ</w:t>
      </w:r>
      <w:r>
        <w:rPr/>
        <w:t>쉓琯晏矂卞㠲⸸幱◂搮瀱呖併繴⹀걺炡堥⍅慦╬䰥⨲䜽浙</w:t>
      </w:r>
      <w:r>
        <w:rPr/>
        <w:t>ⵍ</w:t>
      </w:r>
      <w:r>
        <w:rPr/>
        <w:t>偙焵䁃䝏⮻歀䅆㥇恌쌱〮쉃⌰㭶⨻殥氩䤣䋂妣輪츭숪祩䣂橞숸숦쉁搽噷灢䍓땏</w:t>
      </w:r>
      <w:r>
        <w:rPr/>
        <w:t>ⰲ</w:t>
      </w:r>
      <w:r>
        <w:rPr/>
        <w:t>뿂癠敗剡懂䰨彈㉅猲〯埍쉈땔繷䶏㩡偠搯瑥刽㭱䰦機깱戭顈㕸숰걨쉣♤녎슩猱彭愰길䈯㌰촰弥倻啬숮⍚슥杲礲녡싍楱♞で然湤ꏂ䈮</w:t>
      </w:r>
      <w:r>
        <w:rPr/>
        <w:t>⡚⎥</w:t>
      </w:r>
      <w:r>
        <w:rPr/>
        <w:t>瑕쉌灀⩓슩塂쉮䮩ꥣ线⨵术䵐ꍞ䔶</w:t>
      </w:r>
      <w:r>
        <w:rPr/>
        <w:t>⡾</w:t>
      </w:r>
      <w:r>
        <w:rPr/>
        <w:t>㎣壃慶쌽䝟쉘偷⚡㡭⩳쉚皵쉖乏䵱</w:t>
      </w:r>
      <w:r>
        <w:rPr/>
        <w:t>ꤽ</w:t>
      </w:r>
      <w:r>
        <w:rPr/>
        <w:t>彩懂㉦썠䁩⵪撮䶩朣</w:t>
      </w:r>
      <w:r>
        <w:rPr/>
        <w:t>ꥈꕩ</w:t>
      </w:r>
      <w:r>
        <w:rPr/>
        <w:t>㬴潥숸䙔⼬숴硸呷塗⨯쉂扂歞䘬⑵婳䱘敁埂칗⭗怵슻埂☰쉇䬷珎术</w:t>
      </w:r>
      <w:r>
        <w:rPr/>
        <w:t>⢩</w:t>
      </w:r>
      <w:r>
        <w:rPr/>
        <w:t>椥숫㝃噕槂숬咮捯纱쉃戳㑮뭗⽣㝬穅䉬䖣숺噣汾溩稴瓂歯偢⩥灨掮婡剀癊숪쉂瀺坌㶱☰侣样쉶电숤縣ㄸ㍫桩쉧䫂佾㌬ㅙ싂⫂瑒㉩䝔婇烂녞쉈繇楂㉯곍汄梿⏍顳桸쉖轡ꍅ걞썐抻獥䉸뾬磂乭ꥫ湃挨</w:t>
      </w:r>
      <w:r>
        <w:rPr/>
        <w:t>ⰽ</w:t>
      </w:r>
      <w:r>
        <w:rPr/>
        <w:t>䵑村싂싍</w:t>
      </w:r>
      <w:r>
        <w:rPr/>
        <w:t>Ⳏ</w:t>
      </w:r>
      <w:r>
        <w:rPr/>
        <w:t>頯쉱┪썞癎쉉席纱</w:t>
      </w:r>
      <w:r>
        <w:rPr/>
        <w:t>ⴺ</w:t>
      </w:r>
      <w:r>
        <w:rPr/>
        <w:t>扟が喘㙱⌻⮿乞污䁱禥䥧⯍睏ꅵ숭䐭뽦欸攽ꍗ顭扱癰깞䍫䭳깩숱兠浔쉲猦걃縸⪮歭爥歡쉫ネ碻숪儶슻椰砺슥婰쉱䑬輥桢</w:t>
      </w:r>
      <w:r>
        <w:rPr/>
        <w:t>ꦿ</w:t>
      </w:r>
      <w:r>
        <w:rPr/>
        <w:t>獵焽Ⓨ⨲は䈰㬹녉楕</w:t>
      </w:r>
      <w:r>
        <w:rPr/>
        <w:t>ⴭ</w:t>
      </w:r>
      <w:r>
        <w:rPr/>
        <w:t>䘴㷂哂쵋伶佾呆䯂쉩㵖묥ꌣ頬卟쉾넭堨䒮匦䘦㝭썌㎏㯎쎣⌦䍆䤹⌳㍑皩</w:t>
      </w:r>
      <w:r>
        <w:rPr/>
        <w:t>꤬</w:t>
      </w:r>
      <w:r>
        <w:rPr/>
        <w:t>㝱</w:t>
      </w:r>
      <w:r>
        <w:rPr/>
        <w:t>⣂</w:t>
      </w:r>
      <w:r>
        <w:rPr/>
        <w:t>昲╘㭳슥쉂顦䑨硌⎮彘喬ㅱ쉯⧂쎥畯䌪抬썯悻佢丩楹칕敲긻搊</w:t>
      </w:r>
      <w:r>
        <w:rPr/>
        <w:t>⠷</w:t>
      </w:r>
      <w:r>
        <w:rPr/>
        <w:t>䉃㏂㛂䠺奴昶☴╀仂田咏瘽穏䌺剆轐☨轺呰㙶惃䨲瓍䇂玬쉳䬪ꌳ䞣ꌣ</w:t>
      </w:r>
      <w:r>
        <w:rPr/>
        <w:t>ꔶ</w:t>
      </w:r>
      <w:r>
        <w:rPr/>
        <w:t>쉞</w:t>
      </w:r>
      <w:r>
        <w:rPr/>
        <w:t>⢬</w:t>
      </w:r>
      <w:r>
        <w:rPr/>
        <w:t>䢿䝶ㅔ䕡䁸䅤偺繤㛂教戳祬㈴扁楍䩯呤䉰归嫂硐䉖䨱濂ꎏ⍳</w:t>
      </w:r>
      <w:r>
        <w:rPr/>
        <w:t>ⴰ</w:t>
      </w:r>
      <w:r>
        <w:rPr/>
        <w:t>熩急␨位䊩攬걷㈬桾咮ꄽ摄쉐䥸瀴㤳⮻樫恱橁䡭췂㯂奢♃瀬㵑깊䋂뭓卋⿂ꄫ〽</w:t>
      </w:r>
      <w:r>
        <w:rPr/>
        <w:t>ꗂ</w:t>
      </w:r>
      <w:r>
        <w:rPr/>
        <w:t>轪쉧쉴㝊佄䮮啉浑쉁滂㉓ꅁ殱⥫⫂</w:t>
      </w:r>
      <w:r>
        <w:rPr/>
        <w:t>ⵀ</w:t>
      </w:r>
      <w:r>
        <w:rPr/>
        <w:t>㭞䛂嘺䊩娰睤悩湡窡圵撵晍摨</w:t>
      </w:r>
      <w:r>
        <w:rPr/>
        <w:t>ꤥ</w:t>
      </w:r>
      <w:r>
        <w:rPr/>
        <w:t>夷㏍䌦偕噄惂㠲夬칯⍔썐쉟橭㣂⩐啴숹嗂危㊬칾䩡飂⪵亡珂去夤䑉䑬␱⥮妮⮣㌸㩓쉣╧矂䠫䈥畍䇎䫂䭬捹䡇쉎쉭</w:t>
      </w:r>
      <w:r>
        <w:rPr/>
        <w:t>ꕑ</w:t>
      </w:r>
      <w:r>
        <w:rPr/>
        <w:t>捳㉥䧂㪥䧃兏떻⑀瘲瓂㝺뽞セ╹슩⸰썇淂但숰恁㡡췂╂桡㉍쉸杶䦿썴顪⬨</w:t>
      </w:r>
      <w:r>
        <w:rPr/>
        <w:t>꥟</w:t>
      </w:r>
      <w:r>
        <w:rPr/>
        <w:t>乭땶⑁檬噧顒ㄣ獑⥊湭쉤싂田娲绂㝞⼱</w:t>
      </w:r>
      <w:r>
        <w:rPr/>
        <w:t>⢿</w:t>
      </w:r>
      <w:r>
        <w:rPr/>
        <w:t>昳䨰싃䓍壂䀦娹䩗祎〭獢촪쎩습猬劵쉮ꆿ呤칒⼴곎싂繤株㷂㜵뇍䴪⾥䏂改乤橩侱沥숪습⹓숻</w:t>
      </w:r>
      <w:r>
        <w:rPr/>
        <w:t>꧂</w:t>
      </w:r>
      <w:r>
        <w:rPr/>
        <w:t>䬬敊␻橢欬슥䴩焱쉣圮㝰磂ィ깩捘캩䁸㑒쉋╳㧍樨縪㡹䙐쉘⨳⸨牊</w:t>
      </w:r>
      <w:r>
        <w:rPr/>
        <w:t>ꕶ</w:t>
      </w:r>
      <w:r>
        <w:rPr/>
        <w:t>湱ꥡ숱㚬獤⥘李搥呪䑨ち촽㑤啫圸伲塦拂㬲ꄵ㥮췂䥣⑮恅쉋숺㇂⪡婐毃爵뮘睺㈺䱍䱇쌣眽䍊〉参쵣汫⻎ㅌ䠤䭳㭱扈㎘洨頯欩㜪溩幯偓畁揂</w:t>
      </w:r>
      <w:r>
        <w:rPr/>
        <w:t>⠱</w:t>
      </w:r>
      <w:r>
        <w:rPr/>
        <w:t>숷穞㒡⌲枻묭䚱</w:t>
      </w:r>
      <w:r>
        <w:rPr/>
        <w:t>ꖮ</w:t>
      </w:r>
      <w:r>
        <w:rPr/>
        <w:t>枿儲獮䱾쉯启</w:t>
      </w:r>
      <w:r>
        <w:rPr/>
        <w:t>Ⱓ</w:t>
      </w:r>
      <w:r>
        <w:rPr/>
        <w:t>싃칫쌶㌪喿곃圯矂繚뇂㠪栱泂懂㠻녌⼫楩㈤桨뽰慕摗⛂犮颣婾숽扡〶夺䨯䄻浇⥠㛂〤슻煊⩷ꥬ橋乌所䉉僂㵅␫倴㣎긴숭䚻悱涩쉺촴컃桏奩⩁瘷灺싂</w:t>
      </w:r>
      <w:r>
        <w:rPr/>
        <w:t>⡬</w:t>
      </w:r>
      <w:r>
        <w:rPr/>
        <w:t>參䏂⤥䏂冿弴祆秂㭞䏂搸珂㝣㬳㑷쉷쉁㉣癄쉅琷䐴輺堥焳兙땑䗂쉔䇂タ뼶橪ꅮ场쉘뭨쉙썷쉔뮬㗂塲〺</w:t>
      </w:r>
      <w:r>
        <w:rPr/>
        <w:t>⡠</w:t>
      </w:r>
      <w:r>
        <w:rPr/>
        <w:t>쉰䙉捦㠪쉍䖡뾡湵</w:t>
      </w:r>
      <w:r>
        <w:rPr/>
        <w:t>ⷂ</w:t>
      </w:r>
      <w:r>
        <w:rPr/>
        <w:t>灴䥵瓂䝮䥓䊩杢</w:t>
      </w:r>
      <w:r>
        <w:rPr/>
        <w:t>ⱬ</w:t>
      </w:r>
      <w:r>
        <w:rPr/>
        <w:t>ꦏ♾</w:t>
      </w:r>
      <w:r>
        <w:rPr/>
        <w:t>䡫㩅⨮䳂瑤頬㵖橶上䵋숪䅆娫呞슮䌮顚㐯ꥤ쵆쉫祠㗂치쉞ꎥ戨㬺㝇潔㝷㍞煥䐵숳縴㤯䁦</w:t>
      </w:r>
      <w:r>
        <w:rPr/>
        <w:t>ꕬ</w:t>
      </w:r>
      <w:r>
        <w:rPr/>
        <w:t>䵡偊뿂䙂䌸爫洨梬䞥쉁別㭊⑶㩟싂숵쉌ꅐ걑䈷唣爴쉒</w:t>
      </w:r>
      <w:r>
        <w:rPr/>
        <w:t>ⰹ</w:t>
      </w:r>
      <w:r>
        <w:rPr/>
        <w:t>䕈慐彬ꌵ썾䩢쵵恐싂䘽ꎣ彠ꍞ滂䍭쉆坓判䙗極칢昷슡⪏䑸䮵쉸㑊乵爵顣䀮♴痂壂⩂⼺쎩따柍</w:t>
      </w:r>
      <w:r>
        <w:rPr/>
        <w:t>ꕄ</w:t>
      </w:r>
      <w:r>
        <w:rPr/>
        <w:t>爭柂䩘䬺癏偌녉쉒ꥪ佳칊繇桃䀰潘愺慂뽨䜥땉숲⫂旂㙊捃㋍기䀸쉪ㄮ迂硬숱幀䔰捥⩋ㅢ墣洣쵾딷朷⎱祃㵗汉辮猶桱朹揂땆剫冘洦쉟㵒㘣㑷ꥠ쉚桙㍵䑲瑃㗂㔴㐭♎狎㬣浔畦⺥쵵䢱太쌰䙨싂㵵打</w:t>
      </w:r>
      <w:r>
        <w:rPr/>
        <w:t>ꥅ</w:t>
      </w:r>
      <w:r>
        <w:rPr/>
        <w:t>쉲곂塠쉕㉖췂數樰勍㔶◂䐽㑔轴潒繄⹊沣飂䍙⿍毂ꍀ䠸뽤䵣恂</w:t>
      </w:r>
      <w:r>
        <w:rPr/>
        <w:t>꧂</w:t>
      </w:r>
      <w:r>
        <w:rPr/>
        <w:t>泂갱竂澬습쉟♆▿⭕䯂顪啥洱瀣쉾癃슩煲䜩싍乸姂䑆氪卄㵉兔㉊怪숵歞쉄瑰㦩⶿器䈶䌫쉒杚穣⽨䉇步縩⩩繃䔲席딫컂卓숫숹⨽恃伽촬乤䭡檡楣欨쉚绂噮⨲ꌦ걉䛂惃㉗뽠㝩剱쉾ꌬ⹌姎⩱䬲㬶</w:t>
      </w:r>
      <w:r>
        <w:rPr/>
        <w:t>Ⱪ</w:t>
      </w:r>
      <w:r>
        <w:rPr/>
        <w:t>癣슻䙳⩆乺爪슻卧㩺啱┤歁</w:t>
      </w:r>
      <w:r>
        <w:rPr/>
        <w:t>ꔮ</w:t>
      </w:r>
      <w:r>
        <w:rPr/>
        <w:t>䑱♢䑏槎㜱쉗㠽갫㪣칸甫㕮㍘곂繧깙拍숶坫숨擂</w:t>
      </w:r>
      <w:r>
        <w:rPr/>
        <w:t>Ⳃ⥌</w:t>
      </w:r>
      <w:r>
        <w:rPr/>
        <w:t>祒썲쉨硲堶㭶搩㑺⨩灠싂뾮伽쉓幢佧쉰뭄伵朵⵨썗싂礱⤪匨坬㓂쉒㙱쉏믎咬滂〶</w:t>
      </w:r>
      <w:r>
        <w:rPr/>
        <w:t>ⲡ</w:t>
      </w:r>
      <w:r>
        <w:rPr/>
        <w:t>档䱾刬䰮栳걫䑦䩎㈮⼷컂⛂䍭䉋斿䚩噙쉯疵樭䅊歂䭫㝱敂檬⥔扱姂啞</w:t>
      </w:r>
      <w:r>
        <w:rPr/>
        <w:t>ⱎ</w:t>
      </w:r>
      <w:r>
        <w:rPr/>
        <w:t>橍础匰䑡♢獖슡帥噄ꍲ坣쉗䍵</w:t>
      </w:r>
      <w:r>
        <w:rPr/>
        <w:t>ꤱ</w:t>
      </w:r>
      <w:r>
        <w:rPr/>
        <w:t>哂ꅷ쉾䵚꥚迃㌪⎿㤶⩪쉰䠱㧍凂䐮乕쉉䵲쉫뽪㟍䔮夷渳㉦䥥墮촭留</w:t>
      </w:r>
      <w:r>
        <w:rPr/>
        <w:t>ꥈ</w:t>
      </w:r>
      <w:r>
        <w:rPr/>
        <w:t>䡊䱷噪⎩桏当㭏㭚溿⵹噗⦥␺皱ꍇ熻쉺戴</w:t>
      </w:r>
      <w:r>
        <w:rPr/>
        <w:t>ꕄ</w:t>
      </w:r>
      <w:r>
        <w:rPr/>
        <w:t>横</w:t>
      </w:r>
      <w:r>
        <w:rPr/>
        <w:t>ⱕ</w:t>
      </w:r>
      <w:r>
        <w:rPr/>
        <w:t>搷갸伽焯歆ꍹ猸匬㡺稺⥎礵뭞⾩璩⛃ꄦ㬷긣奫⬶圩䁵橨㩋䮥住</w:t>
      </w:r>
      <w:r>
        <w:rPr/>
        <w:t>⡦</w:t>
      </w:r>
      <w:r>
        <w:rPr/>
        <w:t>奰㥏걄䬪噷㞵彶</w:t>
      </w:r>
      <w:r>
        <w:rPr/>
        <w:t>ꥑ</w:t>
      </w:r>
      <w:r>
        <w:rPr/>
        <w:t>쵫欪戮娪爮숥昬漹녗挽Ⓝ카</w:t>
      </w:r>
      <w:r>
        <w:rPr/>
        <w:t>ⷂ</w:t>
      </w:r>
      <w:r>
        <w:rPr/>
        <w:t>㩆㓂丫壎䨊⍙堫⩬㥔纏쌷呀ㅠ参幃쉱쉖卪</w:t>
      </w:r>
      <w:r>
        <w:rPr/>
        <w:t>ꗂ⚩</w:t>
      </w:r>
      <w:r>
        <w:rPr/>
        <w:t>剩㍾䠹牁晳㑢穭彯〵顨㮏潸槂乷⍚</w:t>
      </w:r>
      <w:r>
        <w:rPr/>
        <w:t>ꕶ</w:t>
      </w:r>
      <w:r>
        <w:rPr/>
        <w:t>녀溵ꍅ쉺숣⫂뭊梵橥䁰숱瞩⼵</w:t>
      </w:r>
      <w:r>
        <w:rPr/>
        <w:t>ⷂ</w:t>
      </w:r>
      <w:r>
        <w:rPr/>
        <w:t>䔴偖朸ꅴ疮⚱獙㌦轺쉆榵㔪套㑟츮ꄶ䅮䐳晤獰祂瑓䑦顦癞坓䮬㘯刴츰깈椷捲䞣煾䡉呫喿䐭䱹䬵⵲㑕坂扳祅佶ꌽ㷂㭺創敞⬦⨵㯂浌츰勂㑢䕾숤ヂꍪ䣂慡♾挨灞쉴♪繰歅㉫╺慌獄欯迂⹾䍘摙轉朰㩢딩</w:t>
      </w:r>
      <w:r>
        <w:rPr/>
        <w:t>ꕖ</w:t>
      </w:r>
      <w:r>
        <w:rPr/>
        <w:t>쉃皘嫂熏╉囂仃顋轳녅捹놵〤숵愪硥쉚⑭쉴戽㙾숻⹊㝔歘剺䭰㷂촭䄭渤斱Ⓨ矂瞱긮䑺쉔恂⼳坂䭙칗䩒쌸싂灪숦숫䱢䠪䛂쉕猲깔㤮ㅲ辩䩶偾땪뗂숦숻⬨奷灙춵쉉嘬</w:t>
      </w:r>
      <w:r>
        <w:rPr/>
        <w:t>ⷍ</w:t>
      </w:r>
      <w:r>
        <w:rPr/>
        <w:t>㕔㍤硭䔲㡐橪樥晐</w:t>
      </w:r>
      <w:r>
        <w:rPr/>
        <w:t>⡹</w:t>
      </w:r>
      <w:r>
        <w:rPr/>
        <w:t>숺扣䰦吺⍢㇃♂〷侩へ슩濂ㅶ</w:t>
      </w:r>
      <w:r>
        <w:rPr/>
        <w:t>ꥎ</w:t>
      </w:r>
      <w:r>
        <w:rPr/>
        <w:t>깮싎汒췎䉁츳䕪䑇睳琪뼤癅싂挲쉟常⭅梩䜥촷㘺㍎刵</w:t>
      </w:r>
      <w:r>
        <w:rPr/>
        <w:t>ꗂ</w:t>
      </w:r>
      <w:r>
        <w:rPr/>
        <w:t>싂参㘯响䵣㔰剌硟싎杪쌯曂瓃䩖숫奥辡畸䝗기灲⩔桧歮灶䕒䵫⿂潆佫湚</w:t>
      </w:r>
      <w:r>
        <w:rPr/>
        <w:t>ꕓ</w:t>
      </w:r>
      <w:r>
        <w:rPr/>
        <w:t>㭕싃怱浄⭦♷쎣䩀▩싂䌸쉙槂䐵츮숰ꆿ堭伥昺犵䙶坉瀨</w:t>
      </w:r>
      <w:r>
        <w:rPr/>
        <w:t>ꕖ</w:t>
      </w:r>
      <w:r>
        <w:rPr/>
        <w:t>ꌻ兪쌭䒩싂⍤䍀橩☮⾣潪</w:t>
      </w:r>
      <w:r>
        <w:rPr/>
        <w:t>⣂</w:t>
      </w:r>
      <w:r>
        <w:rPr/>
        <w:t>䙂ꄱ녧楀沩涡媻䕨䡟坂ど싂徥焦걍慹⍰摲燂</w:t>
      </w:r>
      <w:r>
        <w:rPr/>
        <w:t>ⶣ</w:t>
      </w:r>
      <w:r>
        <w:rPr/>
        <w:t>ꅑ싂潷哂칩唶䗂㥊</w:t>
      </w:r>
      <w:r>
        <w:rPr/>
        <w:t>꧂</w:t>
      </w:r>
      <w:r>
        <w:rPr/>
        <w:t>땘睘뭾</w:t>
      </w:r>
      <w:r>
        <w:rPr/>
        <w:t>ꤺ</w:t>
      </w:r>
      <w:r>
        <w:rPr/>
        <w:t>瀭䍒擂晫杂強⻂盂桗曂⥸넣玻堸穄ㄦ쉵䑫⭅슡㌲⿂믂쉪</w:t>
      </w:r>
      <w:r>
        <w:rPr/>
        <w:t>ꥋ</w:t>
      </w:r>
      <w:r>
        <w:rPr/>
        <w:t>㚩㩡畦⭴⑗占䉄숮凍♚쉨䮱쉏ꎿ䤱擂뮵燂⩣ㅳ祡ꎩ䛂쉶㭐婊쉵</w:t>
      </w:r>
      <w:r>
        <w:rPr/>
        <w:t>ⵀ</w:t>
      </w:r>
      <w:r>
        <w:rPr/>
        <w:t>啘溡㩺숱⩡</w:t>
      </w:r>
      <w:r>
        <w:rPr/>
        <w:t>ꦿ</w:t>
      </w:r>
      <w:r>
        <w:rPr/>
        <w:t>滂㑪亣䵔畫噉伹獴种轪⽐愭♂㥟溮炵壂⵹갰灍攨쉠斬㧂䘪㊮景⌭洰汸걘⭬⸪</w:t>
      </w:r>
      <w:r>
        <w:rPr/>
        <w:t>Ɫ</w:t>
      </w:r>
      <w:r>
        <w:rPr/>
        <w:t>䫂⹠橀㍷땷</w:t>
      </w:r>
      <w:r>
        <w:rPr/>
        <w:t>Ⱶ</w:t>
      </w:r>
      <w:r>
        <w:rPr/>
        <w:t>뭉䟂┩猪䈳㘤숦㷎㙸쉊楀딭礵⽓戻吳楍浔⹟灁쉲猪㉲⌳㜥䱋卧䨸뿂〪飂쉵쉇琫祬僂復◂欨坹猬䁹쉅樲㝮偎⬨慒㉫⵹녟種獨爪䷂䄯爪睨涘칵㓂㨊⾩㎱焫䐯⩮儦懂숹㉫繂䄪塟畇싂䰣棂氱</w:t>
      </w:r>
      <w:r>
        <w:rPr/>
        <w:t>⣎</w:t>
      </w:r>
      <w:r>
        <w:rPr/>
        <w:t>煥싂确䳂</w:t>
      </w:r>
      <w:r>
        <w:rPr/>
        <w:t>ⰸ</w:t>
      </w:r>
      <w:r>
        <w:rPr/>
        <w:t>곂쉂걾狎䥑ㆩ⩪䬤⥘ぉ㥃坳呀榥䶵ⸯꄺ啑ㅮ㫂夺䳂弭㑮捠㴯⽦땟幧⺏</w:t>
      </w:r>
      <w:r>
        <w:rPr/>
        <w:t>ⰹ</w:t>
      </w:r>
      <w:r>
        <w:rPr/>
        <w:t>歏偢柍冻</w:t>
      </w:r>
      <w:r>
        <w:rPr/>
        <w:t>Ɑ</w:t>
      </w:r>
      <w:r>
        <w:rPr/>
        <w:t>暱걑䛂놻潃촯</w:t>
      </w:r>
      <w:r>
        <w:rPr/>
        <w:t>⠷</w:t>
      </w:r>
      <w:r>
        <w:rPr/>
        <w:t>椪츥䭸뽹ꅪ摧剨⛂</w:t>
      </w:r>
      <w:r>
        <w:rPr/>
        <w:t>Ⳃ</w:t>
      </w:r>
      <w:r>
        <w:rPr/>
        <w:t>㨸䉉睦汑쉈䯂䑹漪纣爭⩪欫皱</w:t>
      </w:r>
      <w:r>
        <w:rPr/>
        <w:t>ⴤ</w:t>
      </w:r>
      <w:r>
        <w:rPr/>
        <w:t>딱旂䭋숶쉚磍乖掱㮏㥷炮䷎䁂祕汦숥灸厥☥䚵꥾媥긴</w:t>
      </w:r>
      <w:r>
        <w:rPr/>
        <w:t>ꗎ</w:t>
      </w:r>
      <w:r>
        <w:rPr/>
        <w:t>偮쉯疻汚㖮껂▣쉔氬䠪牫䀱⽣䜨枥癎入穦쉮歡塹ꥲ쵧泂顂澥싂哂囍뮏</w:t>
      </w:r>
      <w:r>
        <w:rPr/>
        <w:t>ⱺ</w:t>
      </w:r>
      <w:r>
        <w:rPr/>
        <w:t>䤩䭉㑂涩⤮슬噇쵡手䙈⭇枵煑㚩教捹轉溘숣坏㭈뮬䡦幺쉆㜰䭢깶㩕搲掻琪쉎␷⥸◂頨ㅊ夫⩔慩걔⽕걬䍧숱泂⍔䴻</w:t>
      </w:r>
      <w:r>
        <w:rPr/>
        <w:t>ⷂ</w:t>
      </w:r>
      <w:r>
        <w:rPr/>
        <w:t>哂䑶걄揂竂橊ꥫ⑥顬㙤歧呦嘺㙌〶哂涏癥녬</w:t>
      </w:r>
      <w:r>
        <w:rPr/>
        <w:t>꧂</w:t>
      </w:r>
      <w:r>
        <w:rPr/>
        <w:t>穄亿疵挺㤲硁⍏㗎</w:t>
      </w:r>
      <w:r>
        <w:rPr/>
        <w:t>ⵔꤨ</w:t>
      </w:r>
      <w:r>
        <w:rPr/>
        <w:t>种문䥅穢䕴甩쉊䑌㫂獢숱唩戣伻</w:t>
      </w:r>
      <w:r>
        <w:rPr/>
        <w:t>ꗂ</w:t>
      </w:r>
      <w:r>
        <w:rPr/>
        <w:t>嫂䥑</w:t>
      </w:r>
      <w:r>
        <w:rPr/>
        <w:t>ꥆ</w:t>
      </w:r>
      <w:r>
        <w:rPr/>
        <w:t>싂숮挭⤬숺䪻숳╃䦥슱넩痂䒩奠쉠掱畷ㅏ䌷穅㜴숳敩噔ꎮ떣㍏㈣泂쉞녰楬뽎楀廂⑇땠⚬⥀넱䠽乣挸繇깁뽔䚻꥖⫂ꥺ쵨牫亥恎㤨㥓⑺숨歠㥈扷숩坲䜥</w:t>
      </w:r>
      <w:r>
        <w:rPr/>
        <w:t>ⵃ</w:t>
      </w:r>
      <w:r>
        <w:rPr/>
        <w:t>浚湀硒⴨딴갮婲瓂䬴瑧党畀頬</w:t>
      </w:r>
      <w:r>
        <w:rPr/>
        <w:t>⢣</w:t>
      </w:r>
      <w:r>
        <w:rPr/>
        <w:t>숬╡싂㝸</w:t>
      </w:r>
      <w:r>
        <w:rPr/>
        <w:t>ⱱ</w:t>
      </w:r>
      <w:r>
        <w:rPr/>
        <w:t>但绂漰䁷䝈㣂步䥩⵱剫凂</w:t>
      </w:r>
      <w:r>
        <w:rPr/>
        <w:t>ⱶ</w:t>
      </w:r>
      <w:r>
        <w:rPr/>
        <w:t>싂◂祃㥭숥㴨穕쉆楅䩭⍵㐥太▻弮㌺䢬슱轙姂瑞繑繾䭞껂浈䁯䅮塣ꌪ</w:t>
      </w:r>
      <w:r>
        <w:rPr/>
        <w:t>ꔶ</w:t>
      </w:r>
      <w:r>
        <w:rPr/>
        <w:t>灊㫂㛂⯂碻橹쉦땹쉱捰갩愪皥䠽父䔱炻쌮㘣偐쉔쉙㈩竂㋃戭杮䷍쌦䁔ꌩ畾煉杨坐暮뽏獈か䅊쉂쉬稪</w:t>
      </w:r>
      <w:r>
        <w:rPr/>
        <w:t>ꕂ</w:t>
      </w:r>
      <w:r>
        <w:rPr/>
        <w:t>㭘䡁呷䧂䒥</w:t>
      </w:r>
      <w:r>
        <w:rPr/>
        <w:t>ꔦ</w:t>
      </w:r>
      <w:r>
        <w:rPr/>
        <w:t>祈甸뽺甹㙘걖㍥栰</w:t>
      </w:r>
      <w:r>
        <w:rPr/>
        <w:t>ꥑ</w:t>
      </w:r>
      <w:r>
        <w:rPr/>
        <w:t>卹牑歪ꅘ炩匳啎䫂儵뽪㥺䮮쵎失䑩働쉠婓恇⩂枏璵⩚扚慘甥뽵습⛍⸹㕕䬩䆮漵煒畁儬㙘丨ꍊ繣桓弪㑹樳⥣숽㞘⽡畎⭟材䭳伵놿䑗⽇兪瑺뽷杂</w:t>
      </w:r>
      <w:r>
        <w:rPr/>
        <w:t>ꕄ</w:t>
      </w:r>
      <w:r>
        <w:rPr/>
        <w:t>㜪♢牦┰⹢䟂숦婒䞿役㑠쏂奩</w:t>
      </w:r>
      <w:r>
        <w:rPr/>
        <w:t>ⲣ</w:t>
      </w:r>
      <w:r>
        <w:rPr/>
        <w:t>ꕢ</w:t>
      </w:r>
      <w:r>
        <w:rPr/>
        <w:t>䉕㵕砦慲瑤歑夊넹㙥ꏂ㡋暱漩</w:t>
      </w:r>
      <w:r>
        <w:rPr/>
        <w:t>ⷎ</w:t>
      </w:r>
      <w:r>
        <w:rPr/>
        <w:t>琷⩅桇㥶⚮䍟깯縪⨲</w:t>
      </w:r>
      <w:r>
        <w:rPr/>
        <w:t>ꖘ</w:t>
      </w:r>
      <w:r>
        <w:rPr/>
        <w:t>䰣䙠㡡⪵⥂湄䅇䓍걐䉀䰪뮩噅⌰嘪捥ꄻ쉇㴲䠦涵梣⺵㠪칥⸳䩗䗃塖ィㄣ䝄妬䡖⭅놻뾥깯祲</w:t>
      </w:r>
      <w:r>
        <w:rPr/>
        <w:t>Ⲭ</w:t>
      </w:r>
      <w:r>
        <w:rPr/>
        <w:t>穂⑩べ䙇㤲</w:t>
      </w:r>
      <w:r>
        <w:rPr/>
        <w:t>⢮</w:t>
      </w:r>
      <w:r>
        <w:rPr/>
        <w:t>伴㵙庬䥳ꍯ쉞숳䄵䅺䍘瑣售칮</w:t>
      </w:r>
      <w:r>
        <w:rPr/>
        <w:t>ꕵ</w:t>
      </w:r>
      <w:r>
        <w:rPr/>
        <w:t>浇滂凂剷㛍䨷䵘ꍸ䉵砹呋剀㢵</w:t>
      </w:r>
      <w:r>
        <w:rPr/>
        <w:t>⠣</w:t>
      </w:r>
      <w:r>
        <w:rPr/>
        <w:t>㑑쉟呣濂熡ꥯ숭櫂歨楔㥣潙㨷塄싂쉰넵圹池獩樹干䐴쉲癚䜹뽫烂㗂ꅣ䈳扚䥶䄨恚奞佌䁪庬繉倸숭ꥠ㕕쉕딤녙䱮祉样숷ㄬ</w:t>
      </w:r>
      <w:r>
        <w:rPr/>
        <w:t>ꕵ</w:t>
      </w:r>
      <w:r>
        <w:rPr/>
        <w:t>뼨䴺䉈쉙쉌晐慎䃂歓싂㥡䩅稻杕獵ꄶゥ䬴䌥쉀田㑰励ꥥ搱玩</w:t>
      </w:r>
      <w:r>
        <w:rPr/>
        <w:t>ⵑ</w:t>
      </w:r>
      <w:r>
        <w:rPr/>
        <w:t>偩㖩</w:t>
      </w:r>
      <w:r>
        <w:rPr/>
        <w:t>ꥇ♆</w:t>
      </w:r>
      <w:r>
        <w:rPr/>
        <w:t>㍳╞䩪㏂췂</w:t>
      </w:r>
      <w:r>
        <w:rPr/>
        <w:t>ꤣ</w:t>
      </w:r>
      <w:r>
        <w:rPr/>
        <w:t>䰸硸쉟쵳䝍떣뭤칭㙾溻⍪쉀繫皿⧂</w:t>
      </w:r>
      <w:r>
        <w:rPr/>
        <w:t>ⵡ</w:t>
      </w:r>
      <w:r>
        <w:rPr/>
        <w:t>煰</w:t>
      </w:r>
      <w:r>
        <w:rPr/>
        <w:t>⡗</w:t>
      </w:r>
      <w:r>
        <w:rPr/>
        <w:t>佰仂瑱쉪捋㩞깪⹭ꥧ哂佈㯂婭㤩㩴捗녀怬싂椶슩쉖㕵숪뭨䩺겏㯎䖏汃僂</w:t>
      </w:r>
      <w:r>
        <w:rPr/>
        <w:t>ꦡ</w:t>
      </w:r>
      <w:r>
        <w:rPr/>
        <w:t>桞磎玱轋썊濂啍⥂걢㶵⽦䑉䔵冬ꆩ㍨琸⩠票佞櫍㖡扥枵嫂毂숪佨䎮⍄支牘剆潤㑸䴵囃ꅳ怣䩾攬슣兪</w:t>
      </w:r>
      <w:r>
        <w:rPr/>
        <w:t>ⵠ</w:t>
      </w:r>
      <w:r>
        <w:rPr/>
        <w:t>䝷拂欮㡾칏걫갪噕</w:t>
      </w:r>
      <w:r>
        <w:rPr/>
        <w:t>ⵔ</w:t>
      </w:r>
      <w:r>
        <w:rPr/>
        <w:t>㡤</w:t>
      </w:r>
      <w:r>
        <w:rPr/>
        <w:t>⠰☺</w:t>
      </w:r>
      <w:r>
        <w:rPr/>
        <w:t>슬猥牐癒䎩쉡⴫楃䥀쎮䍦␭佩걉洫朲뼹灗⻂平㧂睩棂</w:t>
      </w:r>
      <w:r>
        <w:rPr/>
        <w:t>꧃</w:t>
      </w:r>
      <w:r>
        <w:rPr/>
        <w:t>妻滂灨ば㔬</w:t>
      </w:r>
      <w:r>
        <w:rPr/>
        <w:t>Ⱖ</w:t>
      </w:r>
      <w:r>
        <w:rPr/>
        <w:t>晦攵⨰灹癠穌槂ㅚ搳扐憩⥵凂䃂걑㜱</w:t>
      </w:r>
      <w:r>
        <w:rPr/>
        <w:t>ⱒ</w:t>
      </w:r>
      <w:r>
        <w:rPr/>
        <w:t>ꏂ⩲乸焽┦䒏쉴剧票ォ縳瞡䛂䑴䕵硪嫂䌯㈺匸숮⽗搲癕乚⭍祖⨱㝋敷⽂恹楸쉳⍔壂喿㥮啃⹏</w:t>
      </w:r>
      <w:r>
        <w:rPr/>
        <w:t>ꔩ</w:t>
      </w:r>
      <w:r>
        <w:rPr/>
        <w:t>⽐㊬쌲쉹䬯</w:t>
      </w:r>
      <w:r>
        <w:rPr/>
        <w:t>Ⳏ</w:t>
      </w:r>
      <w:r>
        <w:rPr/>
        <w:t>忂</w:t>
      </w:r>
      <w:r>
        <w:rPr/>
        <w:t>⢩</w:t>
      </w:r>
      <w:r>
        <w:rPr/>
        <w:t>넰戦昰㒿䕹쉮뾵辣朲썁漻佹牎瑚⹦䑱㡢㨷쌱偀뭆⌮㬮剱䉕夭乌洤㕁</w:t>
      </w:r>
      <w:r>
        <w:rPr/>
        <w:t>ꔪ</w:t>
      </w:r>
      <w:r>
        <w:rPr/>
        <w:t>숹⭅畨珂繀</w:t>
      </w:r>
      <w:r>
        <w:rPr/>
        <w:t>ꤣ</w:t>
      </w:r>
      <w:r>
        <w:rPr/>
        <w:t>㥔沣䑣䥒</w:t>
      </w:r>
      <w:r>
        <w:rPr/>
        <w:t>ꕓ</w:t>
      </w:r>
      <w:r>
        <w:rPr/>
        <w:t>喵㭥숽䡑쉎牚飂ꅹ㤴偺㜬幉淂ꥡ繖㭕ㄵ⸻琹㙖⤺䈣繥漭슣쉶쉢根컂뭴浺垡慭㴯䋂䚘</w:t>
      </w:r>
      <w:r>
        <w:rPr/>
        <w:t>ⰴ</w:t>
      </w:r>
      <w:r>
        <w:rPr/>
        <w:t>䭩揂棍숺毂䷎歩䌹劥恾䓍㣂쌩䝠䏍辿넦頪橨뼺⍶汆쉤愩內䇂哂娽央䵫ヂ</w:t>
      </w:r>
      <w:r>
        <w:rPr/>
        <w:t>Ⳏ⵴</w:t>
      </w:r>
      <w:r>
        <w:rPr/>
        <w:t>娶⵱녍䩓겣牔涿繆쉗슱娰硌㡱䪮侮㢻䟃瀊䒣</w:t>
      </w:r>
      <w:r>
        <w:rPr/>
        <w:t>Ⱔ</w:t>
      </w:r>
      <w:r>
        <w:rPr/>
        <w:t>숰쉹敄㠯</w:t>
      </w:r>
      <w:r>
        <w:rPr/>
        <w:t>ⷂ</w:t>
      </w:r>
      <w:r>
        <w:rPr/>
        <w:t>㇂㗂潥싂䀳煉숷䚵⻂习䌳彭䦱摆曂쉥〈ꍃ矂擃湵</w:t>
      </w:r>
      <w:r>
        <w:rPr/>
        <w:t>⡣</w:t>
      </w:r>
      <w:r>
        <w:rPr/>
        <w:t>뽦㍕㜽嫎</w:t>
      </w:r>
      <w:r>
        <w:rPr/>
        <w:t>⢏</w:t>
      </w:r>
      <w:r>
        <w:rPr/>
        <w:t>稵槂悬⨬佨놮煯煾䱏朹</w:t>
      </w:r>
      <w:r>
        <w:rPr/>
        <w:t>ⶬ</w:t>
      </w:r>
      <w:r>
        <w:rPr/>
        <w:t>揂歆걠呗彸㵙</w:t>
      </w:r>
      <w:r>
        <w:rPr/>
        <w:t>ⰵ</w:t>
      </w:r>
      <w:r>
        <w:rPr/>
        <w:t>ぞ㒩칪㉏㐲ㅫ搽뭵녣恠捵关偩椽噀浑扸䭾숵㩃싂쉓╶</w:t>
      </w:r>
      <w:r>
        <w:rPr/>
        <w:t>꧂</w:t>
      </w:r>
      <w:r>
        <w:rPr/>
        <w:t>拍枬싂㈪⧂㙈쉧犿⧂氵㨺䉣땰⩳㝯䕺卄㗃癁华顣䅣桩搸丯颥顧狂搨竂㎵㡁秃智</w:t>
      </w:r>
      <w:r>
        <w:rPr/>
        <w:t>ⱃⴭ</w:t>
      </w:r>
      <w:r>
        <w:rPr/>
        <w:t>晱깹땖</w:t>
      </w:r>
      <w:r>
        <w:rPr/>
        <w:t>ꤱⵧ</w:t>
      </w:r>
      <w:r>
        <w:rPr/>
        <w:t>ㅮ捍ꅞ⒥㏂捧䩙⹁牄乂䝇婣刹㥓歔囂䚩칲噊⍸㊩싂湕䠨♴쉰쉺䙁ꅄ璻숸摲컃扸㙴挱婫䕨硳뽀睱갨㡩㕧㝙坞彌湭塏쉁幕⑌䘲愵츭</w:t>
      </w:r>
      <w:r>
        <w:rPr/>
        <w:t>ⰳ</w:t>
      </w:r>
      <w:r>
        <w:rPr/>
        <w:t>촷⦏祟嚮╂顩칀当㚡吹䖮爯뽲椪乑␭</w:t>
      </w:r>
      <w:r>
        <w:rPr/>
        <w:t>⡤</w:t>
      </w:r>
      <w:r>
        <w:rPr/>
        <w:t>卆㡄戫싂㝮べ䵂⥂⹺춬⮣</w:t>
      </w:r>
      <w:r>
        <w:rPr/>
        <w:t>꧂</w:t>
      </w:r>
      <w:r>
        <w:rPr/>
        <w:t>䔳兩뽮캱䩤뭱个櫂潇噎玏䅟⩈恠佃と坃惂煷⽇䓂睗頯ꥢ䙙격坁䨺煶썸傿㒱츮숩睵癖彃轱ㄩꇃ䍌偅䪣넲捃䌤⬽쉅㷂繄㗃㙋眸╡⸮恀は劏榩湖⪩制侣獵䨺떵㜦컂㥓쉌乃剤䈰딭䙏湔㦩抡㘮䩶䡸䙹坯䈤⬴働⨤灸磂⌯䨪</w:t>
      </w:r>
      <w:r>
        <w:rPr/>
        <w:t>꥟</w:t>
      </w:r>
      <w:r>
        <w:rPr/>
        <w:t>渭㋎깨枩坾䥅깍摀䊩㵴奩쉥啁䒬類䂱器䰪煠썢㓃爥瓂㑈ꏂ컂䐴泂쉯㓂췂떬䩘䬤䣂常伹橱牢쉵槂熘⺏溩㏂숩䁷䬤猴晭싃刻䁂どꅌ瘫㵠稹㝦湚㪘沮♥㉥㕉㉤⸨ꅠ䠤樦⧂幵뽳뮥⥕沘恫材</w:t>
      </w:r>
      <w:r>
        <w:rPr/>
        <w:t>ꕩ</w:t>
      </w:r>
      <w:r>
        <w:rPr/>
        <w:t>狃汗䶵뼣껂顑쏎昭⩘呣믃桩</w:t>
      </w:r>
      <w:r>
        <w:rPr/>
        <w:t>ꥒ</w:t>
      </w:r>
      <w:r>
        <w:rPr/>
        <w:t>⻂睵⨫楠ꄣ噟匩申ㅨ儨栵䵺␽輰畘⹂桀啦⧍䋂汾㭄</w:t>
      </w:r>
      <w:r>
        <w:rPr/>
        <w:t>ꗂ</w:t>
      </w:r>
      <w:r>
        <w:rPr/>
        <w:t>恦䍎毂乩慯渨⪩㒻㍺幄绍썀壂␴檥〲焦夭층⬤Ⓜ殏焸⥯쉨䎣䡲㗂〉㪩놩㡓呷⪱㵖䉥숤株㝫쉐㥓灡偱䙐嗍杺껂䅬睁妘㝀㵸挵쉮⴦䉳案⥙㈣啒숪浈┺癭⨭亡桁摟佲汚奉找䙁轒㷂㌷숰毂潮慐繟캘䭤㵡㉶挽쉾犘䴰䭎칶걲婢슮涻㪱玵떣偙⫂愵弪⌊䭐ꅌ</w:t>
      </w:r>
      <w:r>
        <w:rPr/>
        <w:t>ⱊ</w:t>
      </w:r>
      <w:r>
        <w:rPr/>
        <w:t>견땀摦╂䄷䊵썭⽐㕆ꎩ䰣썹췂쉥</w:t>
      </w:r>
      <w:r>
        <w:rPr/>
        <w:t>ⳃ</w:t>
      </w:r>
      <w:r>
        <w:rPr/>
        <w:t>쉲掩䖘⺡⬫㙸椣녙渳충쉯싂츥ꍕ⩈惃뽁搭녠手ꄭ슮묵䨵㉊瓃㵤싃礽画䐭딬輫ꆻ窱</w:t>
      </w:r>
      <w:r>
        <w:rPr/>
        <w:t>Ȿ⵩</w:t>
      </w:r>
      <w:r>
        <w:rPr/>
        <w:t>ꕡ⭱</w:t>
      </w:r>
      <w:r>
        <w:rPr/>
        <w:t>녓♣⍂⏂㠳㥊㓍䘯䩺</w:t>
      </w:r>
      <w:r>
        <w:rPr/>
        <w:t>⡆䷂</w:t>
      </w:r>
      <w:r>
        <w:rPr/>
        <w:t>湒縲杢ㅓ慡䂻⩸䳂穾潯泂恊乄䁭琤怫潨穮惂歪擂쉌⹘噱쉭牟當⒩繹䅣길穠䤻⩘쉅䧂㘯䨭殥쉑ㅬ㤲촪갽䅌䩬⸬惂䪻긣㐰㍙㥹</w:t>
      </w:r>
      <w:r>
        <w:rPr/>
        <w:t>Ⱝ</w:t>
      </w:r>
      <w:r>
        <w:rPr/>
        <w:t>ⵘ</w:t>
      </w:r>
      <w:r>
        <w:rPr/>
        <w:t>썔</w:t>
      </w:r>
      <w:r>
        <w:rPr/>
        <w:t>ⵏ⭭</w:t>
      </w:r>
      <w:r>
        <w:rPr/>
        <w:t>䬭睹慳뽑ꥡ毂琵䃂캿</w:t>
      </w:r>
      <w:r>
        <w:rPr/>
        <w:t>ꥑ</w:t>
      </w:r>
      <w:r>
        <w:rPr/>
        <w:t>䨥圻匯숬嫂䒡嚘걣땤ꥢ␯</w:t>
      </w:r>
      <w:r>
        <w:rPr/>
        <w:t>ꤽ</w:t>
      </w:r>
      <w:r>
        <w:rPr/>
        <w:t>癔啃쉌畹⤱㵠싂⑦⍒砬䑦䌱슩ぅㆣ佧穑八쉇祸싂䑗Ⓜ</w:t>
      </w:r>
      <w:r>
        <w:rPr/>
        <w:t>⣎</w:t>
      </w:r>
      <w:r>
        <w:rPr/>
        <w:t>姂㣂䜱딳칌㩖牶쉊ㅟ楳䌦䢬轊犣礻㔺敧祉牍潷쉓娲囂</w:t>
      </w:r>
      <w:r>
        <w:rPr/>
        <w:t>ꦣ</w:t>
      </w:r>
      <w:r>
        <w:rPr/>
        <w:t>搱␲剱睬杢슥⽈ꆩ싂橇땷梬슏㵷땩桎曂쉁䭐䙟坭眬⑙幮捐╫協</w:t>
      </w:r>
      <w:r>
        <w:rPr/>
        <w:t>⡕</w:t>
      </w:r>
      <w:r>
        <w:rPr/>
        <w:t>攴ㅧ繩⩘你싎庥⫍垮顷䕔唥㙥ꌹ㦱繞</w:t>
      </w:r>
      <w:r>
        <w:rPr/>
        <w:t>ⲣ</w:t>
      </w:r>
      <w:r>
        <w:rPr/>
        <w:t>穔뭵쉵㍋썘塹繳ꇂ䡁쉃싃슮䣂</w:t>
      </w:r>
      <w:r>
        <w:rPr/>
        <w:t>ꥍ</w:t>
      </w:r>
      <w:r>
        <w:rPr/>
        <w:t>춘䷂敠슱弶䥎潔㏂쉬頪慘숶婉⭇㭧⌮갳㥦为츻疵瑞倪㠳縴塄捹窱쉀桂ꄲ欣歔녒쉪慁쉄栽栥쉪武숪ꎡ</w:t>
      </w:r>
      <w:r>
        <w:rPr/>
        <w:t>ⶣ╘</w:t>
      </w:r>
      <w:r>
        <w:rPr/>
        <w:t>槂兠呧겱㐫썹컂燂춮嗂瀬疿싂䙯乢媘欱汅㝊渦䵌攲숳种割㏂呮</w:t>
      </w:r>
      <w:r>
        <w:rPr/>
        <w:t>⣂</w:t>
      </w:r>
      <w:r>
        <w:rPr/>
        <w:t>숤瘩㛂䕤⥋숩뼰⤷づ浟싂䗎掱䰩瑊扶䜵슘㝑䱨橇癤晚껂⯎橲ㄥ깢㥌䍄꺬⤤⹍䬸㕳숬瘨㕘⬳㤱⩭繈㝺煨壂湅䱵噶뭟긬杋㉵쉩剔㭕兰椽懃䀰깳撘쉬楸䶥㌪㷂싎䐤䙓⧂</w:t>
      </w:r>
      <w:r>
        <w:rPr/>
        <w:t>ꤳ</w:t>
      </w:r>
      <w:r>
        <w:rPr/>
        <w:t>琹幇䋂㪮㑒슱숮㬬猶쉒幞</w:t>
      </w:r>
      <w:r>
        <w:rPr/>
        <w:t>⡌</w:t>
      </w:r>
      <w:r>
        <w:rPr/>
        <w:t>种〪슮䵷兎䐲扥䥕䴶㝸츪䱗쉲弩쉍湯穷嘵畓斬⎣䕴딮썤㕪쉫쉹䩷朦樻婶</w:t>
      </w:r>
      <w:r>
        <w:rPr/>
        <w:t>ꖿ</w:t>
      </w:r>
      <w:r>
        <w:rPr/>
        <w:t>ㄥ㈲싂㍹救塮剹뭴灚潏喿ㄤ㝠䤤딸轒긤⹖뇃搸殿䱖䩈勂싂㕌牞⑚便參㈴㑢瑬盂呴ꅇ쉋偄쉧땀</w:t>
      </w:r>
      <w:r>
        <w:rPr/>
        <w:t>ⷂ</w:t>
      </w:r>
      <w:r>
        <w:rPr/>
        <w:t>㍳ㅴ塋噉猯濍丵쉲佗轑䍈Ⓨ創꤮</w:t>
      </w:r>
      <w:r>
        <w:rPr/>
        <w:t>ꦮ</w:t>
      </w:r>
      <w:r>
        <w:rPr/>
        <w:t>剚時</w:t>
      </w:r>
      <w:r>
        <w:rPr/>
        <w:t>ⱳ</w:t>
      </w:r>
      <w:r>
        <w:rPr/>
        <w:t>䬫䍏坔♱</w:t>
      </w:r>
      <w:r>
        <w:rPr/>
        <w:t>ꕞ</w:t>
      </w:r>
      <w:r>
        <w:rPr/>
        <w:t>橅磂呦顪┊쉱⥰슩숰挲슮뇍╸쌪恦祭い쉵䝌䚘ヂ焪懍䝩頭昽炩䡥㑸</w:t>
      </w:r>
      <w:r>
        <w:rPr/>
        <w:t>⠬</w:t>
      </w:r>
      <w:r>
        <w:rPr/>
        <w:t>ꕨ</w:t>
      </w:r>
      <w:r>
        <w:rPr/>
        <w:t>⿂顚種껂놥칙堲稦☱湠걪슱쉃癦橎䅁㭮嘳朥丨榏䝗洷☣煹⭓⭺⭤改瘰灰䑘啔栥깈⴪彫촪㛂䕅浧믂딽䨻㠹晪丳本떵偍놣汲殡扚噏</w:t>
      </w:r>
      <w:r>
        <w:rPr/>
        <w:t>ⷂ</w:t>
      </w:r>
      <w:r>
        <w:rPr/>
        <w:t>奔坮楌䊵ꍇ乨싂兒뭤䐥祳슏䚏浳숽碩乳</w:t>
      </w:r>
      <w:r>
        <w:rPr/>
        <w:t>ꕳ</w:t>
      </w:r>
      <w:r>
        <w:rPr/>
        <w:t>㝲噪接栵悥曃뗂㕋渽橣剗뼪㟍䭶全⾣䉶乷⥊碣ꄬ用摍溩㧂奲栽컂䑢穱⩳㕓婶촴䝑떻啖쉟䙪䬺䛂㌴껂䅞ꇂ⩣繧</w:t>
      </w:r>
      <w:r>
        <w:rPr/>
        <w:t>ⱊ⚘</w:t>
      </w:r>
      <w:r>
        <w:rPr/>
        <w:t>穑䩵Ⓜ䛂⭓晙칦区㑨┩䜮칠偍㚘癙⭡䤱浣瓎沣䟂䡪杶쉬</w:t>
      </w:r>
      <w:r>
        <w:rPr/>
        <w:t>ꕷ</w:t>
      </w:r>
      <w:r>
        <w:rPr/>
        <w:t>扥㜥印瞘꥚쉹㝫싂癅嘸싂婀敕</w:t>
      </w:r>
      <w:r>
        <w:rPr/>
        <w:t>ⶮ</w:t>
      </w:r>
      <w:r>
        <w:rPr/>
        <w:t>扊슩</w:t>
      </w:r>
      <w:r>
        <w:rPr/>
        <w:t>ꤳ</w:t>
      </w:r>
      <w:r>
        <w:rPr/>
        <w:t>칓쉶䉾䙃⩒</w:t>
      </w:r>
      <w:r>
        <w:rPr/>
        <w:t>⡋</w:t>
      </w:r>
      <w:r>
        <w:rPr/>
        <w:t>ㄤ췂넥㷂ꅐ㡄䩦싂䬲걃䅀</w:t>
      </w:r>
      <w:r>
        <w:rPr/>
        <w:t>ꦵ</w:t>
      </w:r>
      <w:r>
        <w:rPr/>
        <w:t>ㅟ㜩顄⵶椵呫⼦磂强㉱才썎婭⑏樶䁐捒恟䐱兵㘪䩃䟂䦡┭␭㇍㟂⥫獏矂㑌冱㥊䴮埂썰㷂佔㵪楳싂䅧奞⫂숰곍塌쉆彬常剭ꍊ楫烂勂牶쉫⺡奯꥙쉏䡫仍繑䩥㝉♥⫍潢䰲㤮槍愺⵭썘곍㇂㊩横䀷䰹ぐ뭊㕀숭畖䡅겱硨乬儭搪</w:t>
      </w:r>
      <w:r>
        <w:rPr/>
        <w:t>ꗂ</w:t>
      </w:r>
      <w:r>
        <w:rPr/>
        <w:t>庥쉒㉠嚿㐮䒘穇匶澏䢿䔴揍㡉䝘숥汢䘫깒坒⍞䩵繀칫䍨怭〩堹㚣つ䐵奰㬩梵塺숪㪮啩祘☮┲䅰녵汭乤ꅏ싂⑔攭⥎ꍢ繵䄸刣㊣</w:t>
      </w:r>
      <w:r>
        <w:rPr/>
        <w:t>ꔶ⍋</w:t>
      </w:r>
      <w:r>
        <w:rPr/>
        <w:t>祙㝕쉍坨싂䐹䕀儮㵟䨩⼣㗂⪮쉮숳囂扨䏂쉄愶樳稴쵀ꥨ┲⫂쉊穚䕶녦⑬抬琨쵚䐶烂䩵婖滃칮横顣</w:t>
      </w:r>
      <w:r>
        <w:rPr/>
        <w:t>⡔</w:t>
      </w:r>
      <w:r>
        <w:rPr/>
        <w:t>ꅒ楊㤴慭䉵勂쉌瘪㌯기싂쉇캮䌦⎡</w:t>
      </w:r>
      <w:r>
        <w:rPr/>
        <w:t>ꤳꦩ</w:t>
      </w:r>
      <w:r>
        <w:rPr/>
        <w:t>㓂䕤䯂</w:t>
      </w:r>
      <w:r>
        <w:rPr/>
        <w:t>꧂</w:t>
      </w:r>
      <w:r>
        <w:rPr/>
        <w:t>毂㈪쵷ꅋ싂䱯쉴䴹塤塩橱〹繡쉚쉺䄺盂㥬㊱껂㪮怲祕䷃燃桐⍀潠츴䵐䙪</w:t>
      </w:r>
      <w:r>
        <w:rPr/>
        <w:t>Ⲯ</w:t>
      </w:r>
      <w:r>
        <w:rPr/>
        <w:t>扥쉞⌦甦㞻ꥤ剔땟額녪칅쉙浓䮩䷃卷悮싂⎘㐯猩</w:t>
      </w:r>
      <w:r>
        <w:rPr/>
        <w:t>⣂</w:t>
      </w:r>
      <w:r>
        <w:rPr/>
        <w:t>䌣稻썥强슮⭮㤶䴨㵠땆슮呍璵뽏癳奦滃㙹椬⑺㠸䭬两楃☪쌵啮癴歑㪱摩䔮</w:t>
      </w:r>
      <w:r>
        <w:rPr/>
        <w:t>ⵋ</w:t>
      </w:r>
      <w:r>
        <w:rPr/>
        <w:t>乕伊쉰⬯䠯渴搳㌽硬</w:t>
      </w:r>
      <w:r>
        <w:rPr/>
        <w:t>ꤽꤩ</w:t>
      </w:r>
      <w:r>
        <w:rPr/>
        <w:t>䌰♓믂梏懂刪뭑祀ꍡ暬焪轶䉳剀䰮䰫煎쉨奣슘♵杳♟㥱쉸敫塲놘䵚漶㥱⍸⹦슏嚱涱揂㣂슥来⯃</w:t>
      </w:r>
      <w:r>
        <w:rPr/>
        <w:t>⡋</w:t>
      </w:r>
      <w:r>
        <w:rPr/>
        <w:t>炻㐯楯堵㡖⑘婁䕮彲쉯</w:t>
      </w:r>
      <w:r>
        <w:rPr/>
        <w:t>⠬</w:t>
      </w:r>
      <w:r>
        <w:rPr/>
        <w:t>洫䑢쉬숮</w:t>
      </w:r>
      <w:r>
        <w:rPr/>
        <w:t>⡃</w:t>
      </w:r>
      <w:r>
        <w:rPr/>
        <w:t>损⨩啾</w:t>
      </w:r>
      <w:r>
        <w:rPr/>
        <w:t>ⰸ</w:t>
      </w:r>
      <w:r>
        <w:rPr/>
        <w:t>쉮睸⨯칅䅬ꄷ䇂䁍뽑쉲㑏し㌦</w:t>
      </w:r>
      <w:r>
        <w:rPr/>
        <w:t>ⱞⰰ</w:t>
      </w:r>
      <w:r>
        <w:rPr/>
        <w:t>迂愥쉒䂥疣⎩伶穸뮬䕄䵕㟂㐷㝘쉍慉癸㎏砷兒瀹桵슘⶘呕㠤㑃扟쎮⼦ㄫ⵴焪숰楣쉑숬琶뭧䕪匴쉴ㅃ伤恦丯춘䁩旂倨潤顠⬷숵䵆㵴獊轾</w:t>
      </w:r>
      <w:r>
        <w:rPr/>
        <w:t>⡙</w:t>
      </w:r>
      <w:r>
        <w:rPr/>
        <w:t>䲮䁇湀슩䰪䭩⻂</w:t>
      </w:r>
      <w:r>
        <w:rPr/>
        <w:t>⡠</w:t>
      </w:r>
      <w:r>
        <w:rPr/>
        <w:t>딵旂繄攬櫂瑮㶵硎ꌮㄸ䝺嗃䔫慨堺䰽盂䤻慴쉪ㅕꅃ뭹</w:t>
      </w:r>
      <w:r>
        <w:rPr/>
        <w:t>ꕓ⬫</w:t>
      </w:r>
      <w:r>
        <w:rPr/>
        <w:t>縴⯂⹞猺녁쉯⩲㜯쉱뽌瘯浆㒮</w:t>
      </w:r>
      <w:r>
        <w:rPr/>
        <w:t>Ᵽ</w:t>
      </w:r>
      <w:r>
        <w:rPr/>
        <w:t>ꔯ</w:t>
      </w:r>
      <w:r>
        <w:rPr/>
        <w:t>䆵歪쉡壂㤺獋顓硌毂㡄숨䍂刻䱧ꅃ쵆慢畸氦㌹䕴쉚䕉俍砦䆘吷渶塡犏痂㌭췂暿捘昵쉌扇슏偶㣂㵩未╆灓</w:t>
      </w:r>
      <w:r>
        <w:rPr/>
        <w:t>ꦡ</w:t>
      </w:r>
      <w:r>
        <w:rPr/>
        <w:t>ⲥ</w:t>
      </w:r>
      <w:r>
        <w:rPr/>
        <w:t>欹剹䌲㈽彗幟畭恏䂮㉠栦挮⩍ㅅ䡌⛂卶㌹ꥰ烂乱⻂硈쉆䐯涮剨卹氪㤤参䠪㩧輭싍숫㵋⩰캵䶣䩪壂</w:t>
      </w:r>
      <w:r>
        <w:rPr/>
        <w:t>⡗</w:t>
      </w:r>
      <w:r>
        <w:rPr/>
        <w:t>뽦桷쉏㌪䉴䰰땆䭣⮩㭵뮵剋䬺슣</w:t>
      </w:r>
      <w:r>
        <w:rPr/>
        <w:t>ⵥ</w:t>
      </w:r>
      <w:r>
        <w:rPr/>
        <w:t>睃抩懂숸</w:t>
      </w:r>
      <w:r>
        <w:rPr/>
        <w:t>⠴</w:t>
      </w:r>
      <w:r>
        <w:rPr/>
        <w:t>浠䳂䴭④瑣ヂ⮮䪩䌤㥮炥䍩瘶挴祉䜪䥥슻畬⫃媘䙍堬炵䂩䳂㷂䠨杠惂딺䉗쉏柂㝌떱</w:t>
      </w:r>
      <w:r>
        <w:rPr/>
        <w:t>ⵀ</w:t>
      </w:r>
      <w:r>
        <w:rPr/>
        <w:t>䢣接숽䄬挪堨쉧쉈楲㬱欫捬㙯믍殩쉞㔣旂倨獪⹶ꥫ祄瀶䉉</w:t>
      </w:r>
      <w:r>
        <w:rPr/>
        <w:t>ꕷ</w:t>
      </w:r>
      <w:r>
        <w:rPr/>
        <w:t>悻浱</w:t>
      </w:r>
      <w:r>
        <w:rPr/>
        <w:t>ꕌ</w:t>
      </w:r>
      <w:r>
        <w:rPr/>
        <w:t>楖兡扫噤輻</w:t>
      </w:r>
      <w:r>
        <w:rPr/>
        <w:t>ⵍ</w:t>
      </w:r>
      <w:r>
        <w:rPr/>
        <w:t>吰㠸繬따</w:t>
      </w:r>
      <w:r>
        <w:rPr/>
        <w:t>ꕀ</w:t>
      </w:r>
      <w:r>
        <w:rPr/>
        <w:t>깪癁격㯍碡쉴祚䩂㑄桭梏㭏兰딷磂砮쵂⛂촸⍴潍潯剭秂繆䱫㡈䡩稶㬲媵䟂⭷媮믂쏂歲⨰㖿㑩</w:t>
      </w:r>
      <w:r>
        <w:rPr/>
        <w:t>⡥</w:t>
      </w:r>
      <w:r>
        <w:rPr/>
        <w:t>침⹸沥⼹</w:t>
      </w:r>
      <w:r>
        <w:rPr/>
        <w:t>ⱀ</w:t>
      </w:r>
      <w:r>
        <w:rPr/>
        <w:t>㍑ꌵ䤹噚숥㕫슥䕱싂㑄싂幸ꄥ㩞未療桙呰䜤습䬵㫂刲䬬呟㉦票⍙녨煊仂쉣垘Ⓜ</w:t>
      </w:r>
      <w:r>
        <w:rPr/>
        <w:t>Ȿ</w:t>
      </w:r>
      <w:r>
        <w:rPr/>
        <w:t>㡗だ⬥捾猣䱡ふㅨ桾冥</w:t>
      </w:r>
      <w:r>
        <w:rPr/>
        <w:t>ꕈ</w:t>
      </w:r>
      <w:r>
        <w:rPr/>
        <w:t>硗忂쉂䎣녯丮堥獰╥呴坬⩈危</w:t>
      </w:r>
      <w:r>
        <w:rPr/>
        <w:t>ꤴ</w:t>
      </w:r>
      <w:r>
        <w:rPr/>
        <w:t>놮䵮攺戥帩当</w:t>
      </w:r>
      <w:r>
        <w:rPr/>
        <w:t>ⵙ</w:t>
      </w:r>
      <w:r>
        <w:rPr/>
        <w:t>䱪䱌㥙䟎廂싂칯牊楙쉵匹⭡庬换售滃㌪걹⌊怭濂쉈杗칱녤䐽꺮⑄改⯂摌ㅋ睚㙋睋곍凍⦮浥썁弪匦</w:t>
      </w:r>
      <w:r>
        <w:rPr/>
        <w:t>⠬</w:t>
      </w:r>
      <w:r>
        <w:rPr/>
        <w:t>摗꥕䥅ꥲ</w:t>
      </w:r>
      <w:r>
        <w:rPr/>
        <w:t>ꗂ</w:t>
      </w:r>
      <w:r>
        <w:rPr/>
        <w:t>췃慢㕀⑹痂牖ま⨲뿂櫂넻䴥</w:t>
      </w:r>
      <w:r>
        <w:rPr/>
        <w:t>ꦬ</w:t>
      </w:r>
      <w:r>
        <w:rPr/>
        <w:t>轁磂彂ꥢ쉹妡쉨䅖ㅫ䣂弫䦩役쉪辏⽢疏⍘敠䫂晣抩橧䯂숪慟桕넫숩뼥䁮⽟⩾桳儶轲嫎扉䦏⏂潗坧䍴奩欵昷</w:t>
      </w:r>
      <w:r>
        <w:rPr/>
        <w:t>⡖</w:t>
      </w:r>
      <w:r>
        <w:rPr/>
        <w:t>싂䝠䬽䕗ぅ䭯淎噕睇痂捴䣍顗㑳皵쉲午䨹㑌꺿剅넷쉂窮湞▩</w:t>
      </w:r>
      <w:r>
        <w:rPr/>
        <w:t>꧂</w:t>
      </w:r>
      <w:r>
        <w:rPr/>
        <w:t>硎걃䈪츩橉ꄪ昷汇䥒겵伩嚱⨦㝟䨵㚩⬰㐪칲参囂싂烂䕞攮겣떘獒쉳䯂㙟♨ꌨ摏杫Ⓜ入♈慬㢿䀻契䱠◎䄶땏㜻䅯乢堣</w:t>
      </w:r>
      <w:r>
        <w:rPr/>
        <w:t>ꥇ</w:t>
      </w:r>
      <w:r>
        <w:rPr/>
        <w:t>呈砪컂⮿き灹넫䝈横杞婱뽭⽨㝗偂㮱싂搩幪䑊⽞쉡䁗Ⓙ恵쉷䘥숯癙㜤呒辣䛃⯂㊣㢥坭捷瑱㝉潊儥顂╾懂뽇吸䀱㚱参毂㐱㨨乯滂婗䛂⸪㔽䴨칢</w:t>
      </w:r>
      <w:r>
        <w:rPr/>
        <w:t>⡤</w:t>
      </w:r>
      <w:r>
        <w:rPr/>
        <w:t>ꥀ</w:t>
      </w:r>
      <w:r>
        <w:rPr/>
        <w:t>쉦汅⸣뽥瞵숺挪偰䥷䓂╌穟⹣</w:t>
      </w:r>
      <w:r>
        <w:rPr/>
        <w:t>ⴵ</w:t>
      </w:r>
      <w:r>
        <w:rPr/>
        <w:t>瀭싂特䧂挰牟㡐垣쉟辩嘷弶쉬顲轍㣂恋㗍㑦䉒橮从淃圹偞浏慊狂</w:t>
      </w:r>
      <w:r>
        <w:rPr/>
        <w:t>꧂ꥌ</w:t>
      </w:r>
      <w:r>
        <w:rPr/>
        <w:t>䙡い㑧⽊匣㜱䝷轲</w:t>
      </w:r>
      <w:r>
        <w:rPr/>
        <w:t>⣍Ⱳ</w:t>
      </w:r>
      <w:r>
        <w:rPr/>
        <w:t>窩걍㤻晔圯</w:t>
      </w:r>
      <w:r>
        <w:rPr/>
        <w:t>⢿</w:t>
      </w:r>
      <w:r>
        <w:rPr/>
        <w:t>娨儺迃⧂啍⥕칁游並쉥橥㟍轗祫䃂癀㭞戫䅮戣朸숨⪩䖻ㅯ뭄</w:t>
      </w:r>
      <w:r>
        <w:rPr/>
        <w:t>ꕈ</w:t>
      </w:r>
      <w:r>
        <w:rPr/>
        <w:t>瘪䎻칩쉁싂㝭愨皥煢⭪㬮啮坌䦣颩뽆뇂晊</w:t>
      </w:r>
      <w:r>
        <w:rPr/>
        <w:t>ꦮ</w:t>
      </w:r>
      <w:r>
        <w:rPr/>
        <w:t>眣⪱ꍙ癓싂㑱</w:t>
      </w:r>
      <w:r>
        <w:rPr/>
        <w:t>ꔥ</w:t>
      </w:r>
      <w:r>
        <w:rPr/>
        <w:t>ㅆ㤸飂캡䵳슏㵌⹮烎㊩礱⤪녫䩮燂䙴婗䐽稹幭儱녠쌥䅮幺輪뽋쏂坘㙳쉘祣顱깪悬䥲</w:t>
      </w:r>
      <w:r>
        <w:rPr/>
        <w:t>⡆</w:t>
      </w:r>
      <w:r>
        <w:rPr/>
        <w:t>䂏쉖稺⥔㕗</w:t>
      </w:r>
      <w:r>
        <w:rPr/>
        <w:t>ꦡ</w:t>
      </w:r>
      <w:r>
        <w:rPr/>
        <w:t>슥㵚䡩匨痂啉席佧㗂묯䝢噬쉢扂쉸癢ꍃ佚䍪洶䁑싂녢桠瀰䩃⨰䜸녑炵뽳塸杯䅷懎硗才纱亿婚⸬拂汷녚廂浺☮ꎩ쌣珂慧䁃徥긤櫂䶵甩空顦쉬쉲</w:t>
      </w:r>
      <w:r>
        <w:rPr/>
        <w:t>Ⳃ</w:t>
      </w:r>
      <w:r>
        <w:rPr/>
        <w:t>瑷</w:t>
      </w:r>
      <w:r>
        <w:rPr/>
        <w:t>ꔶ␴</w:t>
      </w:r>
      <w:r>
        <w:rPr/>
        <w:t>業倮⧂喣汢摫⑳堳参⹥㙚</w:t>
      </w:r>
      <w:r>
        <w:rPr/>
        <w:t>ⱱ</w:t>
      </w:r>
      <w:r>
        <w:rPr/>
        <w:t>䁂┵</w:t>
      </w:r>
      <w:r>
        <w:rPr/>
        <w:t>⡀</w:t>
      </w:r>
      <w:r>
        <w:rPr/>
        <w:t>ꤪ♌⩷</w:t>
      </w:r>
      <w:r>
        <w:rPr/>
        <w:t>쉟♕ꅇ쉺⛂堤㚿쉉쉗姂ꅗ戯쉧牤䬵㝣ぇ橨剋㝉歆敨轷渣┲䍆墬슏江ꥩ㤦伪㔴獧䄶㪩坩쎵琦쉃恟坊稊</w:t>
      </w:r>
      <w:r>
        <w:rPr/>
        <w:t>⠤</w:t>
      </w:r>
      <w:r>
        <w:rPr/>
        <w:t>숤갯쉣塳䀥婷䌬灨玻뼳示爺㴵뽊䮩⽘揂楤䙎䥣楏䭇攵页獋乶㉪슮</w:t>
      </w:r>
      <w:r>
        <w:rPr/>
        <w:t>⡸</w:t>
      </w:r>
      <w:r>
        <w:rPr/>
        <w:t>敡焹㉣쉧㝫穲슡稶厩♔庘</w:t>
      </w:r>
      <w:r>
        <w:rPr/>
        <w:t>⣂</w:t>
      </w:r>
      <w:r>
        <w:rPr/>
        <w:t>恓䅹⤣썎䩸㥭佮㩱填猦숴넩㨺睁슬㥳싂墻숱싍捺報뭦◂깙쉈㜱癹㉟昬땎䗎</w:t>
      </w:r>
      <w:r>
        <w:rPr/>
        <w:t>ꗃ</w:t>
      </w:r>
      <w:r>
        <w:rPr/>
        <w:t>獺기顬⍖䝍煒쉆슩ㅃ╙ꍯ刹悏砤쵙偉晆⨪浍吥睐儬▬◍ぁ땕쉵</w:t>
      </w:r>
      <w:r>
        <w:rPr/>
        <w:t>ꦻ</w:t>
      </w:r>
      <w:r>
        <w:rPr/>
        <w:t>ガ呆걇㥤㖘싃朣卨倳橱頹憘獣쉋濂䆥떱揂僂弱摳ꅙ췂㡃㭤⨱싂⾱扪硞뽒挴쉱䘪伽䯃佈匣䚏呯䴱쵏牦쉷畃ㄣ깫䈩⑌楢㩤㙡㉳뾮卷枡榱燍㍣䠯츤奠깮懎싂瘴幅⩴哎</w:t>
      </w:r>
      <w:r>
        <w:rPr/>
        <w:t>ꗂ⯎</w:t>
      </w:r>
      <w:r>
        <w:rPr/>
        <w:t>噔槎䨬櫎䎩쉄㙣畾囂쉴⾮칢垵䄶啡츳攳쉆쉥뭤⨴㈵为煩澻㪬䜭㜽㠸去䦣乀柂㝍榡夬땩祘癀丨ꅏ䙳</w:t>
      </w:r>
      <w:r>
        <w:rPr/>
        <w:t>⡙</w:t>
      </w:r>
      <w:r>
        <w:rPr/>
        <w:t>暵幦뽎</w:t>
      </w:r>
      <w:r>
        <w:rPr/>
        <w:t>⡖</w:t>
      </w:r>
      <w:r>
        <w:rPr/>
        <w:t>뮏㌲単橁㕮漲烍䢿轎弬췎⑇</w:t>
      </w:r>
      <w:r>
        <w:rPr/>
        <w:t>ꕙ</w:t>
      </w:r>
      <w:r>
        <w:rPr/>
        <w:t>弥毂䕱楔㙑</w:t>
      </w:r>
      <w:r>
        <w:rPr/>
        <w:t>ⴳ</w:t>
      </w:r>
      <w:r>
        <w:rPr/>
        <w:t>䑖䙯猣ꥩ喏挺乹㵊囂㬥㷂䵶晏測整쉥圦乷晠䙁걵橁⩊澻坮쉣㌽亱湄㉷걹䩀ꍥ偬捊녞⬶쉥숱쉠묲牯抵떬桰顪䱱㌥勂怵毂搨쉭眮</w:t>
      </w:r>
      <w:r>
        <w:rPr/>
        <w:t>ꦵ</w:t>
      </w:r>
      <w:r>
        <w:rPr/>
        <w:t>뾩噆숣䭚⌥䘰朽슱绂䕾甤煺礴囃䕀싂땚</w:t>
      </w:r>
      <w:r>
        <w:rPr/>
        <w:t>⡵⸴</w:t>
      </w:r>
      <w:r>
        <w:rPr/>
        <w:t>曎숣磍겏攨긲揃癔䔭侩飂槂却㩾䝙䯂㝐汅偸⭫쌲</w:t>
      </w:r>
      <w:r>
        <w:rPr/>
        <w:t>ⶻ</w:t>
      </w:r>
      <w:r>
        <w:rPr/>
        <w:t>忂慲믂丩</w:t>
      </w:r>
      <w:r>
        <w:rPr/>
        <w:t>ⱨ</w:t>
      </w:r>
      <w:r>
        <w:rPr/>
        <w:t>灢䬸⥋獺쉉⑥牵䉏묲</w:t>
      </w:r>
      <w:r>
        <w:rPr/>
        <w:t>ꤤ╷</w:t>
      </w:r>
      <w:r>
        <w:rPr/>
        <w:t>焦⮵㙂숮㝅㍣䁡䁑棃皿䦡圽싃夻⩅䭎꤮䅮⫍犿㊘䝅㩂假ꏂ䧂䬤愰坪</w:t>
      </w:r>
      <w:r>
        <w:rPr/>
        <w:t>ⵄ</w:t>
      </w:r>
      <w:r>
        <w:rPr/>
        <w:t>촸딨伥㯂旎枿橓惂䠣㡍ꄮ╁⥹捥䱧䋂扡顬杅춏势╨㕫㍍숥桄扱⩏䄫佧㭗汩숹乹慪ꌴ㕚彂兩䠻숤䕊碻欵갣뗂넰姂炬执升塧牁쉉扷ꍸ扬䕩싂扩⤹㵁䐻䔥싂숱牦</w:t>
      </w:r>
      <w:r>
        <w:rPr/>
        <w:t>ꦱ</w:t>
      </w:r>
      <w:r>
        <w:rPr/>
        <w:t>ㄴ璩㬳輻ꅬ䝰奚⾵♬䅂嚩摦墬ㅹ桉奩㣂㡸卹╮</w:t>
      </w:r>
      <w:r>
        <w:rPr/>
        <w:t>ⵉ</w:t>
      </w:r>
      <w:r>
        <w:rPr/>
        <w:t>㭵</w:t>
      </w:r>
      <w:r>
        <w:rPr/>
        <w:t>⡡</w:t>
      </w:r>
      <w:r>
        <w:rPr/>
        <w:t>坚⹉</w:t>
      </w:r>
      <w:r>
        <w:rPr/>
        <w:t>ⴱ</w:t>
      </w:r>
      <w:r>
        <w:rPr/>
        <w:t>杠䲘卹㬱칤⌱婀务ㄤ⚣䕊䑴恤懎瑉徱⨦淂横</w:t>
      </w:r>
      <w:r>
        <w:rPr/>
        <w:t>ⱉ</w:t>
      </w:r>
      <w:r>
        <w:rPr/>
        <w:t>彥癵傡⹗弤挮湈㕅唳싂䉹彗离栲㷂┊繡癁䮻㵹겵숹</w:t>
      </w:r>
      <w:r>
        <w:rPr/>
        <w:t>ꕧ</w:t>
      </w:r>
      <w:r>
        <w:rPr/>
        <w:t>䈭䯍挵㑀㔮긬挩劬䓂纱幵⍔坧晦戥啤瀲畨♋捺츲㝤瓂㶥繀쉂瑁㴥嫂⌬䤰⧂慧绂窵싂乵爩쉟㚥⬲췃䅕㈬⍨璩㍄咩㠥佦㝣</w:t>
      </w:r>
      <w:r>
        <w:rPr/>
        <w:t>⡑</w:t>
      </w:r>
      <w:r>
        <w:rPr/>
        <w:t>潐偷㵵⻍䱇呌⩨䉠摰咥⩕兎녚䭋믂漤墡慚</w:t>
      </w:r>
      <w:r>
        <w:rPr/>
        <w:t>Ⱚ</w:t>
      </w:r>
      <w:r>
        <w:rPr/>
        <w:t>⽒绍䝺吪겵盎嘪䍓</w:t>
      </w:r>
      <w:r>
        <w:rPr/>
        <w:t>ⱔ</w:t>
      </w:r>
      <w:r>
        <w:rPr/>
        <w:t>搯䠪㙶桧䉏⌶伫䡾뽞䍶㤻땡绂硨㬷沥㤺㭓긻活╮圩两㍹츲⤦䀶</w:t>
      </w:r>
      <w:r>
        <w:rPr/>
        <w:t>ⲵ</w:t>
      </w:r>
      <w:r>
        <w:rPr/>
        <w:t>摨瘬楖壂⻂䩕敎呋㠩녖圸㩱䥍穟怣㏂㜲⧂⬱䰬坲㝁겮牗䌽浠辮䭙땆婔숱杮⴪博㩴⤷渤轊婵뼺슡㘶㎬㙘깧㡂濎兰摉瘻瘬䤽绂砷</w:t>
      </w:r>
      <w:r>
        <w:rPr/>
        <w:t>꧂</w:t>
      </w:r>
      <w:r>
        <w:rPr/>
        <w:t>係깢</w:t>
      </w:r>
      <w:r>
        <w:rPr/>
        <w:t>ꦩ</w:t>
      </w:r>
      <w:r>
        <w:rPr/>
        <w:t>幯漭</w:t>
      </w:r>
      <w:r>
        <w:rPr/>
        <w:t>ⵍ</w:t>
      </w:r>
      <w:r>
        <w:rPr/>
        <w:t>뽸쉰噄獷숳걃欷搷昰㒻浬㌩⽤绂싂帬㉑┦⨵㉮䷎煗⩗救兵䊿썙塱䑕⩯쉡쉊⯂썋깅砸쉰⩾䕕輤㍦⽠辻祚桉슘⭦煵潔䑾䍕䩖妩繟ꅒ匽쉎딸灃伯쉧␱䩓䙩䦵⬩쌣毂兒뽫形⭁慾彸⨸盂녆祢厡瑏┳䃂䵆坲⥓긻顯瀵䍏㡢刷偔潹獉㔳彧䍬</w:t>
      </w:r>
      <w:r>
        <w:rPr/>
        <w:t>꤬</w:t>
      </w:r>
      <w:r>
        <w:rPr/>
        <w:t>摞쉖</w:t>
      </w:r>
      <w:r>
        <w:rPr/>
        <w:t>⢣</w:t>
      </w:r>
      <w:r>
        <w:rPr/>
        <w:t>㥸妬䉱䨻犘剴뮮彷濂乳揂䉅슣ꅄ</w:t>
      </w:r>
      <w:r>
        <w:rPr/>
        <w:t>ⱕ</w:t>
      </w:r>
      <w:r>
        <w:rPr/>
        <w:t>쉍㟂쉀▿⹞患买干⺿쉥긺숺㤽春摡</w:t>
      </w:r>
      <w:r>
        <w:rPr/>
        <w:t>ꦣ</w:t>
      </w:r>
      <w:r>
        <w:rPr/>
        <w:t>숤伣她⌸␹䌶숸㯂䞏⥐彥㕏灄♇汢禬獄쉍⩅氦佢咡弸憩猦⥋겣슬焪䝗猸쉱䣎䉧⽾空㉤步䅘乫㤰揂컃⥴户搯쵃⑎效䈦彅匦炱䑇来쉧䮥숽嗂䭓쉏爻ま䕭㧂㧂熻槂䑃㙊촲♑긭䐰硐獀卙轂疣喣堬剮㵲痂煱瑩秂帮쉊촷슩迂儽묯까숦攰䡪䵈䐬祊♫뽟湖檥搯㙨曂땑䀽╌䪥佷浨煤ヂ⦩슩䥁䭙䨮瀺쉯㵩䀵極皡슘楁</w:t>
      </w:r>
      <w:r>
        <w:rPr/>
        <w:t>ꖘ</w:t>
      </w:r>
      <w:r>
        <w:rPr/>
        <w:t>ヂ䑳輪㉈坦쉏楈⽺え</w:t>
      </w:r>
      <w:r>
        <w:rPr/>
        <w:t>꧂</w:t>
      </w:r>
      <w:r>
        <w:rPr/>
        <w:t>쉟춡</w:t>
      </w:r>
      <w:r>
        <w:rPr/>
        <w:t>Ɐ</w:t>
      </w:r>
      <w:r>
        <w:rPr/>
        <w:t>摔轫⥗념瘭䂮싂桟ꏂ䠥䉭漭숥繣쉕噑</w:t>
      </w:r>
      <w:r>
        <w:rPr/>
        <w:t>⣂</w:t>
      </w:r>
      <w:r>
        <w:rPr/>
        <w:t>俎䛍㶘祺㟂睈㢘⍟㩷㈦딨╃⧃䡍婸꥾쵭漽䞱橐ꅇ浕䞡杯㝐딳䌥坦椦㉄猬吩㉄묲繞⤲깔</w:t>
      </w:r>
      <w:r>
        <w:rPr/>
        <w:t>꤫</w:t>
      </w:r>
      <w:r>
        <w:rPr/>
        <w:t>没渱䵍嗎剌㬊땄匪噄⻂猱㘺㩇晟⥊쉱⩾딱</w:t>
      </w:r>
      <w:r>
        <w:rPr/>
        <w:t>Ⱟ</w:t>
      </w:r>
      <w:r>
        <w:rPr/>
        <w:t>顢剦娷꺿愭◂㧂燂⧂</w:t>
      </w:r>
      <w:r>
        <w:rPr/>
        <w:t>⠽</w:t>
      </w:r>
      <w:r>
        <w:rPr/>
        <w:t>㥮</w:t>
      </w:r>
      <w:r>
        <w:rPr/>
        <w:t>ꕾ</w:t>
      </w:r>
      <w:r>
        <w:rPr/>
        <w:t>䩬⥇㍩㊩恊懂쉠穊煅橃乎㙧啂⥔⽤敺姎뽍</w:t>
      </w:r>
      <w:r>
        <w:rPr/>
        <w:t>ꥆ</w:t>
      </w:r>
      <w:r>
        <w:rPr/>
        <w:t>슡挸䖏砫촮䑬㝆䴮슩扖䉥共捣䐤佤䘴⨸䃂昴輨쉖칶敾꺥爥婒ひ㩈刱⩹</w:t>
      </w:r>
      <w:r>
        <w:rPr/>
        <w:t>ⲩ⬪</w:t>
      </w:r>
      <w:r>
        <w:rPr/>
        <w:t>佾洭䟂䡆獫☹긣╧抩깒♥⍍䬭係</w:t>
      </w:r>
      <w:r>
        <w:rPr/>
        <w:t>⣂</w:t>
      </w:r>
      <w:r>
        <w:rPr/>
        <w:t>噄急抬偞坳쎣係썅督焫兤䑞䰰佈슡獹匪䄮⚬뽱⩸⹲桌</w:t>
      </w:r>
      <w:r>
        <w:rPr/>
        <w:t>ꕩ</w:t>
      </w:r>
      <w:r>
        <w:rPr/>
        <w:t>牧䰪硪⩡牬剉毂歺兩厱顴㴤留䦬췍◍쉷</w:t>
      </w:r>
      <w:r>
        <w:rPr/>
        <w:t>ⶩ</w:t>
      </w:r>
      <w:r>
        <w:rPr/>
        <w:t>榿噘츶䇂䞘塰⭱敫깗䱠㑸㭇⩆湓䔳ꇂ弯ꌰ撘㏍䄱夲</w:t>
      </w:r>
      <w:r>
        <w:rPr/>
        <w:t>ⵞ⥥☣⛃</w:t>
      </w:r>
      <w:r>
        <w:rPr/>
        <w:t>㬱⥄썴⵺㑯具牴녆瀤悻濎彧♸䁦䙗桋㑟층督䑋꤮䭸䭙쉕숮楃㙍넳晑뽄쉉㤯㵞㜪쉶넶塃䉍䓂싂洵쉫妩牄䘻呢␦䠲⸲浪焹⽟䢩깮싂⿂</w:t>
      </w:r>
      <w:r>
        <w:rPr/>
        <w:t>Ɽ</w:t>
      </w:r>
      <w:r>
        <w:rPr/>
        <w:t>㡧칲潴摏쉎繕䙋塏璻彚䄨쵟犵穦믂㴦딦碥뮮⬲偢</w:t>
      </w:r>
      <w:r>
        <w:rPr/>
        <w:t>ꕆ</w:t>
      </w:r>
      <w:r>
        <w:rPr/>
        <w:t>堬</w:t>
      </w:r>
      <w:r>
        <w:rPr/>
        <w:t>ꦣ</w:t>
      </w:r>
      <w:r>
        <w:rPr/>
        <w:t>쉰嫂禵㨯塕歫乕쉠㖣敞懎㑤ㆵ㝂쌦䈯숵기갫䙭彰吪燃旂뭗瀽婢摁刬栳뽶匯쉓墬꥖쉰灚숱⍦湵숱꺘쉪㏂汏ꄰ㊏숨㩣敃⬶땋睋煌䕓⩷䩩噢塃</w:t>
      </w:r>
      <w:r>
        <w:rPr/>
        <w:t>Ⲭ</w:t>
      </w:r>
      <w:r>
        <w:rPr/>
        <w:t>숮</w:t>
      </w:r>
      <w:r>
        <w:rPr/>
        <w:t>ⲱ</w:t>
      </w:r>
      <w:r>
        <w:rPr/>
        <w:t>싂</w:t>
      </w:r>
      <w:r>
        <w:rPr/>
        <w:t>ⱳ⥳</w:t>
      </w:r>
      <w:r>
        <w:rPr/>
        <w:t>婩칂䁮㴱呩쉑卙믂</w:t>
      </w:r>
      <w:r>
        <w:rPr/>
        <w:t>ꕕ</w:t>
      </w:r>
      <w:r>
        <w:rPr/>
        <w:t>ㆩ䉏㥂浄䡑㉪姂䐮䢏塾熿璘弯⩬噸뇂칐严ꌭꍺ婯匬亩쉠橸㙖슻슘쉧䕁┶쉡쉭昲쉑汗</w:t>
      </w:r>
      <w:r>
        <w:rPr/>
        <w:t>ꤪ</w:t>
      </w:r>
      <w:r>
        <w:rPr/>
        <w:t>頨穑숺机쉡ぴ媡쉚쉖㞘슻轋㭲ꍄ收皱獲䉌뽩⺵珂㡱㙓쉈㠳뾬硶</w:t>
      </w:r>
      <w:r>
        <w:rPr/>
        <w:t>꧂</w:t>
      </w:r>
      <w:r>
        <w:rPr/>
        <w:t>슘䉁ꥫ㩕熡䀫䏂痂榏䁠⽕㍩숸⛂媵⩥⮿칭呐뼱㩳獉⑧㭧⨷䱈⹩䴫䠦琬睹参㉸佩唹㌶㉺쉰慺䩍놻倦媿丹⿂⧂䕴獯畔卩놣禿匪쉕╣겵䌮䆿坐䏂䍨䅨땡</w:t>
      </w:r>
      <w:r>
        <w:rPr/>
        <w:t>ꖻ</w:t>
      </w:r>
      <w:r>
        <w:rPr/>
        <w:t>攦쉃㵒썟奓畴晀畀쉶汫硣</w:t>
      </w:r>
      <w:r>
        <w:rPr/>
        <w:t>⠵</w:t>
      </w:r>
      <w:r>
        <w:rPr/>
        <w:t>䕦쉔문桨捘恶允쉗뭢쉌楗戩樭ꅂ떵泎䄽䕔䩙轴摀搦故繉⍳㧂䴪⤷슣䕧婁</w:t>
      </w:r>
      <w:r>
        <w:rPr/>
        <w:t>⣍</w:t>
      </w:r>
      <w:r>
        <w:rPr/>
        <w:t>ꅙ澵剩쉤㗎숪憩奤⵺乐</w:t>
      </w:r>
      <w:r>
        <w:rPr/>
        <w:t>ꔳ</w:t>
      </w:r>
      <w:r>
        <w:rPr/>
        <w:t>侘썏㍅㙥습慈</w:t>
      </w:r>
      <w:r>
        <w:rPr/>
        <w:t>ꦿꗂ</w:t>
      </w:r>
      <w:r>
        <w:rPr/>
        <w:t>슘ㄽ넰潕坤瀊䎩싃䱣뮿㤬쉍⭄䃂㧂ㄬ숳轳⎿㨯숹╥</w:t>
      </w:r>
      <w:r>
        <w:rPr/>
        <w:t>ꥋ</w:t>
      </w:r>
      <w:r>
        <w:rPr/>
        <w:t>湕</w:t>
      </w:r>
      <w:r>
        <w:rPr/>
        <w:t>ⴹ</w:t>
      </w:r>
      <w:r>
        <w:rPr/>
        <w:t>쉢㷂愺彥窡촨⽥歶䍭爣㔥</w:t>
      </w:r>
      <w:r>
        <w:rPr/>
        <w:t>꥟ꔽ</w:t>
      </w:r>
      <w:r>
        <w:rPr/>
        <w:t>打噴⫍习㵫꥗䖘㘹䝩</w:t>
      </w:r>
      <w:r>
        <w:rPr/>
        <w:t>ⲏ</w:t>
      </w:r>
      <w:r>
        <w:rPr/>
        <w:t>㥑</w:t>
      </w:r>
      <w:r>
        <w:rPr/>
        <w:t>ꕟ</w:t>
      </w:r>
      <w:r>
        <w:rPr/>
        <w:t>楺瀥砲뇂䵸㘵䋂圬敳復抬汸瑧ㅥ䁭땄瞮丱媵떩礣묬䂵땟㑗练曂獡湙係㗂쉣츫⌶䩙쏂⑒灉썘暮噤</w:t>
      </w:r>
      <w:r>
        <w:rPr/>
        <w:t>ꥄ</w:t>
      </w:r>
      <w:r>
        <w:rPr/>
        <w:t>堲捉ꥪ汔瑠촷⛂䓎⭁</w:t>
      </w:r>
      <w:r>
        <w:rPr/>
        <w:t>Ⳃ⡅</w:t>
      </w:r>
      <w:r>
        <w:rPr/>
        <w:t>쉳瀣㔹䕩䱐十숸歙숷㵦礴㛎䖵⍇뾏潲牖幒昺奲</w:t>
      </w:r>
      <w:r>
        <w:rPr/>
        <w:t>⡙</w:t>
      </w:r>
      <w:r>
        <w:rPr/>
        <w:t>䊩</w:t>
      </w:r>
      <w:r>
        <w:rPr/>
        <w:t>ꥏ</w:t>
      </w:r>
      <w:r>
        <w:rPr/>
        <w:t>㒩圦倵浀⥗潾怬</w:t>
      </w:r>
      <w:r>
        <w:rPr/>
        <w:t>꧍</w:t>
      </w:r>
      <w:r>
        <w:rPr/>
        <w:t>ㆡ咿싂䵶⩪垩㑋磂矎싂十䥂暥⨥㈯䐨桄싂㝩ꍒ숽⻂㒱㙴璏쌥㥋㵰㥥쉙䭬⭁</w:t>
      </w:r>
      <w:r>
        <w:rPr/>
        <w:t>⡸</w:t>
      </w:r>
      <w:r>
        <w:rPr/>
        <w:t>䠹ꆬ㝶싂丰㝸쉎䍴습뗂┪쉥㤭컂ꥲ⑫弪䄦ꥨ⥒숦ꎏ抏⩍畣唴偀䪱㑥칓╵幉⑲嘳㑎㥸⶿싂㘩숫奊着㙤㟂擂勎쉇䡇㵒</w:t>
      </w:r>
      <w:r>
        <w:rPr/>
        <w:t>ⴷ</w:t>
      </w:r>
      <w:r>
        <w:rPr/>
        <w:t>촮ぁ⸥㓂㫂</w:t>
      </w:r>
      <w:r>
        <w:rPr/>
        <w:t>꤬</w:t>
      </w:r>
      <w:r>
        <w:rPr/>
        <w:t>啘窏朸瀻⩸漴正䥾䘤顎涱穟⩭漭뮡싂畭睔偸</w:t>
      </w:r>
      <w:r>
        <w:rPr/>
        <w:t>⠨</w:t>
      </w:r>
      <w:r>
        <w:rPr/>
        <w:t>쉀㑧슿湖壂묹㐺╸獪⫂슿껍숶䎵䲥</w:t>
      </w:r>
      <w:r>
        <w:rPr/>
        <w:t>⠰⥳</w:t>
      </w:r>
      <w:r>
        <w:rPr/>
        <w:t>䝨瀪磂媬㑁䉐䐵┭</w:t>
      </w:r>
      <w:r>
        <w:rPr/>
        <w:t>Ɐ</w:t>
      </w:r>
      <w:r>
        <w:rPr/>
        <w:t>焮吷桳䱘㉈塇悥噹器扚晸ㅱ</w:t>
      </w:r>
      <w:r>
        <w:rPr/>
        <w:t>ⰻ</w:t>
      </w:r>
      <w:r>
        <w:rPr/>
        <w:t>숶瘶懂䍸楕ꅲ쉢⪥숲僂⨲촫㡾䰳中㚬挸㢱䐳ㆱ㑤뾵</w:t>
      </w:r>
      <w:r>
        <w:rPr/>
        <w:t>ꥄⷎ⫂</w:t>
      </w:r>
      <w:r>
        <w:rPr/>
        <w:t>뭀㵒⥅匷㋂穲⫂唦朻凂㯂慷橃⪩桍䉾츳塷</w:t>
      </w:r>
      <w:r>
        <w:rPr/>
        <w:t>⣂</w:t>
      </w:r>
      <w:r>
        <w:rPr/>
        <w:t>䨪㘳場㎮䩾䁚㑸䅉硹츴ꍏ뗂싂㈶㜥⥫夥㬭췂扫쵉╍硸牮뮡䆿쉅⼵쵡쉋뇂爪쉃␬敱격㔯歔㵮坪䶮䥍係컃놿畚輵컃着瞘畅㵵⩷摪⨰♉畬㟍烍あ⥌颮녣㙰涘湙쉵畭ㆡㅟ㡘噖瞻氤匪ꇂ싂㍭䁤彋㙫㪩哃汚弥幧圴</w:t>
      </w:r>
      <w:r>
        <w:rPr/>
        <w:t>ⴰ</w:t>
      </w:r>
      <w:r>
        <w:rPr/>
        <w:t>礥で灶썪䵋慏汱⸥⺥䬷㈵䀭皮ꎩ묩栻兒漹⑕⹱㢡숺ㅄ顺慂䡋걃爱쉙㭏숦㑊䠶㉳犮欲彪媩娽偨㵱癸乁㕉慰ꥺ支⨺䴣䛂䲩▩⭆〫厮晧唬</w:t>
      </w:r>
      <w:r>
        <w:rPr/>
        <w:t>⡪</w:t>
      </w:r>
      <w:r>
        <w:rPr/>
        <w:t>橄쉫⩘</w:t>
      </w:r>
      <w:r>
        <w:rPr/>
        <w:t>⡫</w:t>
      </w:r>
      <w:r>
        <w:rPr/>
        <w:t>ꍡ侱狂璵</w:t>
      </w:r>
      <w:r>
        <w:rPr/>
        <w:t>ꖵ⥙</w:t>
      </w:r>
      <w:r>
        <w:rPr/>
        <w:t>믃넳揂㛂坐䉡䈻㌱猪扶嘯徏┭奌洰뭴䁈⑐䅊⤮こ䦻㩦㭠</w:t>
      </w:r>
      <w:r>
        <w:rPr/>
        <w:t>꧂</w:t>
      </w:r>
      <w:r>
        <w:rPr/>
        <w:t>쉶쉃玩顬甸䍐뿂照㶿摁氊㉒轲㮏쉡⯂⽤打夻쉈㫃㯂牭</w:t>
      </w:r>
      <w:r>
        <w:rPr/>
        <w:t>ꔣ</w:t>
      </w:r>
      <w:r>
        <w:rPr/>
        <w:t>壂쉈懂䕯☬颡</w:t>
      </w:r>
      <w:r>
        <w:rPr/>
        <w:t>ꗂ</w:t>
      </w:r>
      <w:r>
        <w:rPr/>
        <w:t>嚡疵</w:t>
      </w:r>
      <w:r>
        <w:rPr/>
        <w:t>⠽</w:t>
      </w:r>
      <w:r>
        <w:rPr/>
        <w:t>眬儰⭂㇂㑓凍徘숪⭆牏⺵㕓숷楕싂兡穖쉶</w:t>
      </w:r>
      <w:r>
        <w:rPr/>
        <w:t>Ⱞ</w:t>
      </w:r>
      <w:r>
        <w:rPr/>
        <w:t>쉦</w:t>
      </w:r>
      <w:r>
        <w:rPr/>
        <w:t>⡕</w:t>
      </w:r>
      <w:r>
        <w:rPr/>
        <w:t>欷</w:t>
      </w:r>
      <w:r>
        <w:rPr/>
        <w:t>⡳</w:t>
      </w:r>
      <w:r>
        <w:rPr/>
        <w:t>ꥆ</w:t>
      </w:r>
      <w:r>
        <w:rPr/>
        <w:t>딫슘㌷⚬塞ꎏ쉬䓂礫⫂</w:t>
      </w:r>
      <w:r>
        <w:rPr/>
        <w:t>ꥑ</w:t>
      </w:r>
      <w:r>
        <w:rPr/>
        <w:t>潸剠</w:t>
      </w:r>
      <w:r>
        <w:rPr/>
        <w:t>ⰸ</w:t>
      </w:r>
      <w:r>
        <w:rPr/>
        <w:t>㚘쉺渲浔⭘⥑⒘操瀹獌帥攩깈</w:t>
      </w:r>
      <w:r>
        <w:rPr/>
        <w:t>ⵔ</w:t>
      </w:r>
      <w:r>
        <w:rPr/>
        <w:t>㋂녈녅歩㘮瘪싂㗂㐳䗂剭䘥轋祫ㅞꥴ彵</w:t>
      </w:r>
      <w:r>
        <w:rPr/>
        <w:t>ꕍ</w:t>
      </w:r>
      <w:r>
        <w:rPr/>
        <w:t>䑳夺榡㑉僂뗂䳂弱ꍢ乆㩐</w:t>
      </w:r>
      <w:r>
        <w:rPr/>
        <w:t>ꦩ</w:t>
      </w:r>
      <w:r>
        <w:rPr/>
        <w:t>쵫㨪䉋䀯㴴煱兇넸ㅆ婧</w:t>
      </w:r>
      <w:r>
        <w:rPr/>
        <w:t>ꤲ</w:t>
      </w:r>
      <w:r>
        <w:rPr/>
        <w:t>䁠䗍桩㪏獬㢬㉇⎵捐瑯▻㴳㙠</w:t>
      </w:r>
      <w:r>
        <w:rPr/>
        <w:t>ꥍ</w:t>
      </w:r>
      <w:r>
        <w:rPr/>
        <w:t>㧂㡱㕰ꍇ墮慉潮㔱쉥攦圦␩煎睳䯂牒갫䇂</w:t>
      </w:r>
      <w:r>
        <w:rPr/>
        <w:t>ⱓ</w:t>
      </w:r>
      <w:r>
        <w:rPr/>
        <w:t>晏獅녖숤ㅭ㭞䵷䙙浟冡ㆻ슩剏⾏唽㡀⮿䱤炻㠶</w:t>
      </w:r>
      <w:r>
        <w:rPr/>
        <w:t>⠬</w:t>
      </w:r>
      <w:r>
        <w:rPr/>
        <w:t>喘〉쉠䡔싂昬䬸坖㘴㵶녊ㅃ㉔㐴椷䋂彳睴ꎿ係녒匥䔷⬦樨</w:t>
      </w:r>
      <w:r>
        <w:rPr/>
        <w:t>⠵</w:t>
      </w:r>
      <w:r>
        <w:rPr/>
        <w:t>싎╆쉟곂㝵摫</w:t>
      </w:r>
      <w:r>
        <w:rPr/>
        <w:t>Ⱬ</w:t>
      </w:r>
      <w:r>
        <w:rPr/>
        <w:t>㶩渪쉨垏㥯써ㅀ슥她⼹㠹⪥쉤쉭⪡兡</w:t>
      </w:r>
      <w:r>
        <w:rPr/>
        <w:t>⡋</w:t>
      </w:r>
      <w:r>
        <w:rPr/>
        <w:t>묫쉁㥌땴欻䕘啩쉠숴녺儰摎㉏撬稣橀ㅤ걃昶♍쉩僂繙恶浓䤦쉌쉑栤畹攴輭뭑厩熡爸㌥뽤쉂␮稥㷂呌噵뼮䡫㭘䡥ㆥ揂偳녖牚杵㩐匬煵瘷⍮䩣썀ꥬ䆿媿摀䨤坠쵁然䫂縻ꍠ䃎彷桋䊻轐怷濎獇瑐㎘⽚啮⬫⹚⹡⵺쎏瑵뽳뿍믃な쉍湃䑪쉈顎</w:t>
      </w:r>
      <w:r>
        <w:rPr/>
        <w:t>ꦿ</w:t>
      </w:r>
      <w:r>
        <w:rPr/>
        <w:t>渵</w:t>
      </w:r>
      <w:r>
        <w:rPr/>
        <w:t>⡈</w:t>
      </w:r>
      <w:r>
        <w:rPr/>
        <w:t>㝇䴬썦剬</w:t>
      </w:r>
      <w:r>
        <w:rPr/>
        <w:t>Ɽ</w:t>
      </w:r>
      <w:r>
        <w:rPr/>
        <w:t>挺媩⍎勂䰭榏厬䩏뽴♐숮⭃兺숷넪係潡椳쉏⍀䥉䁲䳂⥗⑱䙑䫂숥䰽狂湸⬷ㅓ湘넪乇㝈䩬㤱セ爬싂㘪㉘晁癋ꏃ危剗슩꥖故䉦Ⓨ彀䥔㡒쉭橀⍗䓂禥숤獺幍檩愩晪噂믎䱕㙋䙕湊땣䙩穴䱷䤫祄瀷㙐⽧晷畢⸭</w:t>
      </w:r>
      <w:r>
        <w:rPr/>
        <w:t>ꔺ</w:t>
      </w:r>
      <w:r>
        <w:rPr/>
        <w:t>痂埂畤</w:t>
      </w:r>
      <w:r>
        <w:rPr/>
        <w:t>ⴱ</w:t>
      </w:r>
      <w:r>
        <w:rPr/>
        <w:t>숸慠</w:t>
      </w:r>
      <w:r>
        <w:rPr/>
        <w:t>Ⳏ</w:t>
      </w:r>
      <w:r>
        <w:rPr/>
        <w:t>䯂京썊片䱪㡺㥣柂곂숦兹擂杷䴺뗃춥䩔擂쉍睷操⍰瑡촦녟㡰䍐睥㙆湵ㅰ町汌ꥲ佮噭兂升⍖睁쉧</w:t>
      </w:r>
      <w:r>
        <w:rPr/>
        <w:t>ꔨ⪡</w:t>
      </w:r>
      <w:r>
        <w:rPr/>
        <w:t>顾녀딦㘶㑨</w:t>
      </w:r>
      <w:r>
        <w:rPr/>
        <w:t>ⷎ</w:t>
      </w:r>
      <w:r>
        <w:rPr/>
        <w:t>䵘瑂곃瑸뇂숨圩⍏ꥮ⩭䦿㟂庱ꅧ煆ㅮ〣偶価硆싂娶䐫䁇塥顱걨㡾瑴묶</w:t>
      </w:r>
      <w:r>
        <w:rPr/>
        <w:t>ꤪ</w:t>
      </w:r>
      <w:r>
        <w:rPr/>
        <w:t>䉳牒睌㉚쉤䛂ꥭ땃숪쉞儊⩨憏ꥺ㉓す⥮㔰ㅘ㕸匽夶权⵪슘穯</w:t>
      </w:r>
      <w:r>
        <w:rPr/>
        <w:t>ꕐ</w:t>
      </w:r>
      <w:r>
        <w:rPr/>
        <w:t>싂倻뽱痂╬儽쉪竂쉋딻惃䮵墬慗䘪㭡㍔愣쉍迂㤦弮燂支숯땆쉒僎</w:t>
      </w:r>
      <w:r>
        <w:rPr/>
        <w:t>ꕡ</w:t>
      </w:r>
      <w:r>
        <w:rPr/>
        <w:t>슡㨯䵘깸숭㩠숹所⑔</w:t>
      </w:r>
      <w:r>
        <w:rPr/>
        <w:t>ꥇ</w:t>
      </w:r>
      <w:r>
        <w:rPr/>
        <w:t>健䩘㝒瑷⩰槂</w:t>
      </w:r>
      <w:r>
        <w:rPr/>
        <w:t>ⵢ</w:t>
      </w:r>
      <w:r>
        <w:rPr/>
        <w:t>㖵</w:t>
      </w:r>
      <w:r>
        <w:rPr/>
        <w:t>ꕰ③ⷃ</w:t>
      </w:r>
      <w:r>
        <w:rPr/>
        <w:t>歞녃瑨䪱䚮塂僂䑧䍹습</w:t>
      </w:r>
      <w:r>
        <w:rPr/>
        <w:t>⡸╗</w:t>
      </w:r>
      <w:r>
        <w:rPr/>
        <w:t>穏⩃쉨䧂楯⩖぀쉩䙕슩地歰䕦숪⥊슻ㅖ㵷䅾꺘が囂頷䧂㝶칍䕚⽟濃扮伪ꍅ㉮㍞乑し싎临♰噇抿奪</w:t>
      </w:r>
      <w:r>
        <w:rPr/>
        <w:t>ⱨ</w:t>
      </w:r>
      <w:r>
        <w:rPr/>
        <w:t>獀㡁㵌じꥳ䭅䠫牬兖彠幮</w:t>
      </w:r>
      <w:r>
        <w:rPr/>
        <w:t>ꤷ</w:t>
      </w:r>
      <w:r>
        <w:rPr/>
        <w:t>침婨⨲♹싂彬䉧呎繪煨㖻싂乕椪坃玡䥍瑹倰䃎辏椥淂乵䧂숫㜰穱㵪</w:t>
      </w:r>
      <w:r>
        <w:rPr/>
        <w:t>⡒</w:t>
      </w:r>
      <w:r>
        <w:rPr/>
        <w:t>儶坟愦妻⑲㛂幯ㄲ扖뭔뽏扺强㠸㜶</w:t>
      </w:r>
      <w:r>
        <w:rPr/>
        <w:t>ꖩ</w:t>
      </w:r>
      <w:r>
        <w:rPr/>
        <w:t>瑉䅐潘쉃杤捂䁉⨣摡橇琬⵲⭹뮡䯍␵⭭숩숭瑔쉈⽤⸫숲슩⍬㓂頩싂⹍쉴歊쉙歈䅵㏍쉖佌漦㙎쉔娲⨪⫂쉈啋买㠶汱囂⤱机䉬瞱⥋轱碵で弮걡녞挹櫂ず㶱楍⩧숩㮱㕆㶮⼹㞩戽吰䎱묩숪恔습쵭㉇䏂绂瀱佖쌳슮䱹婁⒩믂搲칀呏獋卸쉗灋</w:t>
      </w:r>
      <w:r>
        <w:rPr/>
        <w:t>ⱘ</w:t>
      </w:r>
      <w:r>
        <w:rPr/>
        <w:t>椥汃싂긤쉸⮘ꍷ╪㙌♺剫晐濂繉쉍湵슩숫츸䲱</w:t>
      </w:r>
      <w:r>
        <w:rPr/>
        <w:t>ⵗ</w:t>
      </w:r>
      <w:r>
        <w:rPr/>
        <w:t>㍅䮣╨噎䤫썇敕窻囂</w:t>
      </w:r>
      <w:r>
        <w:rPr/>
        <w:t>ꥒ</w:t>
      </w:r>
      <w:r>
        <w:rPr/>
        <w:t>圻捳嘦쉧⩑六煹〭泂䫂桮⤺颏䵥싂</w:t>
      </w:r>
      <w:r>
        <w:rPr/>
        <w:t>ꕷ╉</w:t>
      </w:r>
      <w:r>
        <w:rPr/>
        <w:t>㘷숨㣂㓂䵟噅╩㨰</w:t>
      </w:r>
      <w:r>
        <w:rPr/>
        <w:t>ꤱ</w:t>
      </w:r>
      <w:r>
        <w:rPr/>
        <w:t>水⯂쵔㭇</w:t>
      </w:r>
      <w:r>
        <w:rPr/>
        <w:t>ꔰ</w:t>
      </w:r>
      <w:r>
        <w:rPr/>
        <w:t>꺮帬傩廂內♑噙숽㤣乹填甩쉺纣⨯ꆱ然憩쉡剑쉠녥汆⍋払⯂戮</w:t>
      </w:r>
      <w:r>
        <w:rPr/>
        <w:t>ꥅ</w:t>
      </w:r>
      <w:r>
        <w:rPr/>
        <w:t>㡭</w:t>
      </w:r>
      <w:r>
        <w:rPr/>
        <w:t>ꖏ</w:t>
      </w:r>
      <w:r>
        <w:rPr/>
        <w:t>㢥告㵕㨶燂䁂癔䯂畨占숤䎥㓎砥싎䱠㈴떏ㄹ捯䔺</w:t>
      </w:r>
      <w:r>
        <w:rPr/>
        <w:t>ꥍ</w:t>
      </w:r>
      <w:r>
        <w:rPr/>
        <w:t>칅穌썸쎱걯ㅏ쉦䪻㍲瓂꺻⸵睨瓃癍丩㕒繪숵넸急汧⹖뿂䁅䁾瑺呀⍍슩䤦ㅪꥢ偾</w:t>
      </w:r>
      <w:r>
        <w:rPr/>
        <w:t>Ⱚ</w:t>
      </w:r>
      <w:r>
        <w:rPr/>
        <w:t>壂䟂䂵睩쎿⻎穑䴺썞桵녔助䍬㧂灎祖椱⵬扯圯뗂뿂兢땾⥭쉉</w:t>
      </w:r>
      <w:r>
        <w:rPr/>
        <w:t>ⵖ</w:t>
      </w:r>
      <w:r>
        <w:rPr/>
        <w:t>䶮扂塞㚣ꄪ㌶獴頮ㅐ⨴</w:t>
      </w:r>
      <w:r>
        <w:rPr/>
        <w:t>ⶱ</w:t>
      </w:r>
      <w:r>
        <w:rPr/>
        <w:t>㭁噞杷樮쉹</w:t>
      </w:r>
      <w:r>
        <w:rPr/>
        <w:t>⡊</w:t>
      </w:r>
      <w:r>
        <w:rPr/>
        <w:t>⿃⩧</w:t>
      </w:r>
      <w:r>
        <w:rPr/>
        <w:t>ꕊ</w:t>
      </w:r>
      <w:r>
        <w:rPr/>
        <w:t>㇂穂榏灱係㇂뽧쉮怤㷂⮱噎盂㙑䳃</w:t>
      </w:r>
      <w:r>
        <w:rPr/>
        <w:t>ꦮ</w:t>
      </w:r>
      <w:r>
        <w:rPr/>
        <w:t>烎녩轟坣牶瑎쉖썇呅</w:t>
      </w:r>
      <w:r>
        <w:rPr/>
        <w:t>ꥋ⥴</w:t>
      </w:r>
      <w:r>
        <w:rPr/>
        <w:t>쉰㭗쉸녎쉲ど쉑쌥轪吊㐵暮⍤䑐Ⓨ瘱</w:t>
      </w:r>
      <w:r>
        <w:rPr/>
        <w:t>ⴵ</w:t>
      </w:r>
      <w:r>
        <w:rPr/>
        <w:t>㵍橇촽䴱숪心懂</w:t>
      </w:r>
      <w:r>
        <w:rPr/>
        <w:t>ꕗ</w:t>
      </w:r>
      <w:r>
        <w:rPr/>
        <w:t>瑖쉨녔浒쉡弸⵨爷穬㕍均吣ꍓ</w:t>
      </w:r>
    </w:p>
    <w:p>
      <w:pPr>
        <w:pStyle w:val="PreformattedText"/>
        <w:bidi w:val="0"/>
        <w:spacing w:before="0" w:after="0"/>
        <w:jc w:val="left"/>
        <w:rPr/>
      </w:pPr>
      <w:r>
        <w:rPr/>
        <w:t>쉵땖ꌥ⩾뿎㪩⥈싍꥚㕞쉈ㅤ焨싂䅭畣䠹㩣껂쉅䠰♳縺싂㩥師⹅䎿쵡㙈㙋淂塌濂兖朹輦畃㩡♃睪쉵䕲侥熬儰䄴坆⑧</w:t>
      </w:r>
      <w:r>
        <w:rPr/>
        <w:t>ꔭ</w:t>
      </w:r>
      <w:r>
        <w:rPr/>
        <w:t>㍹辬딥禡䭪슩갱牖池ㅃ썚⛎㣂⿂딺숷䲵祵っ⩎䖵湭㨴嘮ㅫ╞欬䔮</w:t>
      </w:r>
      <w:r>
        <w:rPr/>
        <w:t>⣂</w:t>
      </w:r>
      <w:r>
        <w:rPr/>
        <w:t>䀱슻奖칉塦頫㨸㞿㒿쉞</w:t>
      </w:r>
      <w:r>
        <w:rPr/>
        <w:t>ꔪ</w:t>
      </w:r>
      <w:r>
        <w:rPr/>
        <w:t>廂帰捘㵸</w:t>
      </w:r>
      <w:r>
        <w:rPr/>
        <w:t>ꥁ</w:t>
      </w:r>
      <w:r>
        <w:rPr/>
        <w:t>娹汾싂惂숬쵔쵞</w:t>
      </w:r>
      <w:r>
        <w:rPr/>
        <w:t>ꕷ</w:t>
      </w:r>
      <w:r>
        <w:rPr/>
        <w:t>畂䜱䎩싂渴⸳潍是㬪녮♒⵮싂个佐幊ꏂ䝆ꆵ䕶⥒⑭瓂獴䤵♱䊘伳浤䕺ꍴ櫂䉊䙬坞␪㇂曂秂敤倽畵썧츱싂䠩쉅⭠ꍗ컂祬┭칳助畠싍乲憻倭䀦䈪椯盂㍰㯎戣쉌欽䉎彃輳␯숪収敎浇䅣㷎䍯䕫乏堻</w:t>
      </w:r>
      <w:r>
        <w:rPr/>
        <w:t>ꤪ</w:t>
      </w:r>
      <w:r>
        <w:rPr/>
        <w:t>䉪津っ䍦쉁⸦쉇殩ꏂ湾輲⽉싂쉤乂慱ꇂ㊮춻깮朷녋싃⤪䈥</w:t>
      </w:r>
      <w:r>
        <w:rPr/>
        <w:t>ꤪ</w:t>
      </w:r>
      <w:r>
        <w:rPr/>
        <w:t>䜭扦䨤圹䑎껂硎渺믂⭴䭦㉨䮻促渪숺攮ꍯ犏湗㕢㙚摮瘨숬弯ㄻ恲䰷䧂劏根嚩ぐ䥂䤫⑭轶秂牀쉄睪숹긯う坸煷䔪攳㨮坹堶彠犏㢮倶녫㮩䚮歅䟂㡆㇍</w:t>
      </w:r>
      <w:r>
        <w:rPr/>
        <w:t>Ⲙ⡢</w:t>
      </w:r>
      <w:r>
        <w:rPr/>
        <w:t>ꍦ偘扶测帤摷縷搴뽣꺬煞婒╕檱㔴櫂⸩쉫⑟</w:t>
      </w:r>
      <w:r>
        <w:rPr/>
        <w:t>⡡ⱌ</w:t>
      </w:r>
      <w:r>
        <w:rPr/>
        <w:t>獮숵噅⬹뗂祧㡮厘♨戤녖暬摞ꅗ써쉵</w:t>
      </w:r>
      <w:r>
        <w:rPr/>
        <w:t>Ɫ</w:t>
      </w:r>
      <w:r>
        <w:rPr/>
        <w:t>숵♾庣ꍠ剙煎⹳칸湕쉙枬娦㟂攪㥣⎮╣䤩⑉㡾䅂乗䙍櫂噹ꥵ</w:t>
      </w:r>
      <w:r>
        <w:rPr/>
        <w:t>⢿</w:t>
      </w:r>
      <w:r>
        <w:rPr/>
        <w:t>ꥷ⹏䜭</w:t>
      </w:r>
      <w:r>
        <w:rPr/>
        <w:t>⠥</w:t>
      </w:r>
      <w:r>
        <w:rPr/>
        <w:t>㩌뮏猽</w:t>
      </w:r>
      <w:r>
        <w:rPr/>
        <w:t>⠣</w:t>
      </w:r>
      <w:r>
        <w:rPr/>
        <w:t>欯뮩睢넸뼭</w:t>
      </w:r>
      <w:r>
        <w:rPr/>
        <w:t>ꕕ</w:t>
      </w:r>
      <w:r>
        <w:rPr/>
        <w:t>噦扥嘱牕㣂숣毎桺总㩍療䢩㥨洷㝘嘽䖩䟃啄쉳㉰쵧㑲㯂슻灁䊮䶱煎쉹숱䆩</w:t>
      </w:r>
      <w:r>
        <w:rPr/>
        <w:t>ꕱ</w:t>
      </w:r>
      <w:r>
        <w:rPr/>
        <w:t>쉶洶䩉汓⪩싂帻딮⽉內睩忂潥뮵䅦楬뼪</w:t>
      </w:r>
      <w:r>
        <w:rPr/>
        <w:t>꤫</w:t>
      </w:r>
      <w:r>
        <w:rPr/>
        <w:t>挱㠽썧埂䨸㥩歙㑲䉵㕯䲩婎⻂⭡㌯</w:t>
      </w:r>
      <w:r>
        <w:rPr/>
        <w:t>ⵕ</w:t>
      </w:r>
      <w:r>
        <w:rPr/>
        <w:t>㬪㶮⩂☣汷㋂㕄弦⩅땦녈쎵绍♎䄶歑㡨愻畒恭坤숥橫㉦䵌卌ꍵ硍儥ㅬ捴⩂浱숻슻땙狂盎</w:t>
      </w:r>
      <w:r>
        <w:rPr/>
        <w:t>ꕁ</w:t>
      </w:r>
      <w:r>
        <w:rPr/>
        <w:t>戶硔㍉쉀忂怪劻</w:t>
      </w:r>
      <w:r>
        <w:rPr/>
        <w:t>Ⳃ</w:t>
      </w:r>
      <w:r>
        <w:rPr/>
        <w:t>坅㝔㙀⩆䑄䇂癃딱媣い묭坂갵朊㣂䶡쵆㕅⩴慨䪣仂湈뗂携㍪竂쵫墿⵺奄뮏栵땅慍协⩯啾㟂婗毂䵩挵歃渲갰浑뿂䰥긶칬칷쉅漱ꅲ䵠爪縸朥狃媩欦쉇硉儶䍗쉤祀䥮쌩숨瑭⩷媻㚵㗂쉘⽱䐲㘺겱⼸津䱈숭夣ꍬ㔰殿쉌䆬㕆杦쉍ꅚꆩ췎摙繲⑅슏爦⦩倻熩澥慺樵㊬⩰쉱瑟</w:t>
      </w:r>
      <w:r>
        <w:rPr/>
        <w:t>ꤳ</w:t>
      </w:r>
      <w:r>
        <w:rPr/>
        <w:t>䵩⤰来ꍧ㡷⩖㎘놘瑑⼩ꍖ䲬姂쉖걑</w:t>
      </w:r>
      <w:r>
        <w:rPr/>
        <w:t>ꤪ</w:t>
      </w:r>
      <w:r>
        <w:rPr/>
        <w:t>㥆偧瀦ㄮ썢ꌬ噭嗂뽅싂캬垥渪䜽瑌걆䍸</w:t>
      </w:r>
      <w:r>
        <w:rPr/>
        <w:t>ⴸ</w:t>
      </w:r>
      <w:r>
        <w:rPr/>
        <w:t>捏㭶䫂䑱싂噋慬剴䅯濂䥈넥䙋䉈</w:t>
      </w:r>
      <w:r>
        <w:rPr/>
        <w:t>ꔮ</w:t>
      </w:r>
      <w:r>
        <w:rPr/>
        <w:t>彶</w:t>
      </w:r>
      <w:r>
        <w:rPr/>
        <w:t>ⱋ꥚</w:t>
      </w:r>
      <w:r>
        <w:rPr/>
        <w:t>꤫</w:t>
      </w:r>
      <w:r>
        <w:rPr/>
        <w:t>捕䱥䭒䞘梩硫ꏂ倥㍱华쉰⍑ꄯ⫂㝆悱슩搪顥쉶㥰硘긪넸涣珃睫幔乘◂瀦⦩쉅眥擃景⤯딵母啉挰싂䙠⬰䭇䥑稺⧂㙮㥶㫂☸䒩</w:t>
      </w:r>
      <w:r>
        <w:rPr/>
        <w:t>ꦣ♣</w:t>
      </w:r>
      <w:r>
        <w:rPr/>
        <w:t>䨲恃⍇⹐</w:t>
      </w:r>
      <w:r>
        <w:rPr/>
        <w:t>ⱓ</w:t>
      </w:r>
      <w:r>
        <w:rPr/>
        <w:t>卥쉳숰磃垘普䗎꺩彑⤣䭭癊儸墥䈰㝏㥺癡敔숤䣂䏂䬴心此兟쉠</w:t>
      </w:r>
      <w:r>
        <w:rPr/>
        <w:t>ⱕ</w:t>
      </w:r>
      <w:r>
        <w:rPr/>
        <w:t>슩䵚⫎傩㪡欸搣쉯䭃敠</w:t>
      </w:r>
      <w:r>
        <w:rPr/>
        <w:t>⠳</w:t>
      </w:r>
      <w:r>
        <w:rPr/>
        <w:t>炩䐨쉶䝁갪쉀⥖㝠땠摟揂恁숫猣穆㡮昰噶쉵恊欯뽮滂䝠㑮刨慄擂頣䱅䩪皱景쉑癁</w:t>
      </w:r>
      <w:r>
        <w:rPr/>
        <w:t>ꤩ</w:t>
      </w:r>
      <w:r>
        <w:rPr/>
        <w:t>쉴쉟帥柂㑵䘥嘱㟂숨슥煀䉦牒믂䖩싂䍢痂慵卟㥃㘩畇㍠前佦䵺⑤⯂</w:t>
      </w:r>
      <w:r>
        <w:rPr/>
        <w:t>⣍</w:t>
      </w:r>
      <w:r>
        <w:rPr/>
        <w:t>睌걕殱匬⭏껂</w:t>
      </w:r>
      <w:r>
        <w:rPr/>
        <w:t>ⱡ</w:t>
      </w:r>
      <w:r>
        <w:rPr/>
        <w:t>繕㤳⽠䡧</w:t>
      </w:r>
      <w:r>
        <w:rPr/>
        <w:t>⠫</w:t>
      </w:r>
      <w:r>
        <w:rPr/>
        <w:t>憣扱琻励㣃折扗眰溩䳎꺩쉹江䅰</w:t>
      </w:r>
      <w:r>
        <w:rPr/>
        <w:t>ⷍ</w:t>
      </w:r>
      <w:r>
        <w:rPr/>
        <w:t>偰ꥨ䭑넴문恌쉕</w:t>
      </w:r>
      <w:r>
        <w:rPr/>
        <w:t>Ⱘ</w:t>
      </w:r>
      <w:r>
        <w:rPr/>
        <w:t>숱剬쉂䡮濂ⸯ当湈捅뭎䐭⽚쉔䍩砰噸뭫꺣狂婏樴婈秂樤ㅶ彮縱쉖昸㬹灓癕㝀灈凂䂮秂䨷旂参椯录拎剞쉩濍佑太ꍃ묥딨嫂顁䦩㉂䪩긯</w:t>
      </w:r>
      <w:r>
        <w:rPr/>
        <w:t>ꕔ</w:t>
      </w:r>
      <w:r>
        <w:rPr/>
        <w:t>喩㎮㮘砷⑞㵥</w:t>
      </w:r>
      <w:r>
        <w:rPr/>
        <w:t>ⵍ</w:t>
      </w:r>
      <w:r>
        <w:rPr/>
        <w:t>杣䅧캻㥴㠵⯂礳殏갲䗂怰参⪩껎⯂㬬싂䜶湮燂恥⭮呶祅◂⩀卒摹쉬堮䰱㔮슱手▮䌪ꅫ獑瀴뽠⦻㥘䋂徥㝐䑅슡牐垏扔㉞䅘묦値䑂⹋䜪楠싂煟壂懂廂싂摳䔱丹뭷䵘⤺彄猩쵞숺堮輭숦촹楏坦枵㷂坯쉭桧뽟ꅫ쉱㘬싂㙦㴲昦婡숊犬㭠䉇䡉㍍樵杉煾컎䮣䵄ꎩ湨畖䘸묮涥桫偙夳䕮兠념夽⯍桥湎⤪婃⮱乬瞿䝈숮쉹</w:t>
      </w:r>
      <w:r>
        <w:rPr/>
        <w:t>ꦬ</w:t>
      </w:r>
      <w:r>
        <w:rPr/>
        <w:t>ㅦ婚㙲瑃祴嘪昲灀灨瑥㑱攽痂穔唣潥䗂ꆡ睾で㥣丮副檿稵쉵嘵玩뼫硹㭏컂䮬縣ㅞ쉌塉⭢⹯㍅㭵䠱佃顧印쉦⏂佤㩑䰽奪ꥦ녖䅑김皻啌湠쉉쉂畹眣⭪玡䨱⽺</w:t>
      </w:r>
      <w:r>
        <w:rPr/>
        <w:t>Ⱖ</w:t>
      </w:r>
      <w:r>
        <w:rPr/>
        <w:t>㢥⬥敠彗彚歙뼵癧㨨創쉘쉸䀳䜰ㅧ䑋瓂㬯</w:t>
      </w:r>
      <w:r>
        <w:rPr/>
        <w:t>ꕣ</w:t>
      </w:r>
      <w:r>
        <w:rPr/>
        <w:t>睍慎썖㑤呦</w:t>
      </w:r>
      <w:r>
        <w:rPr/>
        <w:t>ꥁ</w:t>
      </w:r>
      <w:r>
        <w:rPr/>
        <w:t>뇂걖䷂搸㙆뼯⽵쵸噤쉞偢㩤춻䱠䇂䌯瑉辥彇</w:t>
      </w:r>
      <w:r>
        <w:rPr/>
        <w:t>ⵣ</w:t>
      </w:r>
      <w:r>
        <w:rPr/>
        <w:t>싂⬳冣硊숹䯂畺쉃稫쉸</w:t>
      </w:r>
      <w:r>
        <w:rPr/>
        <w:t>ⵌ</w:t>
      </w:r>
      <w:r>
        <w:rPr/>
        <w:t>⻂䅬業뽂勍</w:t>
      </w:r>
      <w:r>
        <w:rPr/>
        <w:t>Ⳃ</w:t>
      </w:r>
      <w:r>
        <w:rPr/>
        <w:t>䑊숪⬹ㅭ⪿뽎쉢⭾◂㥤圫⹸쉆㍉㷂琳涻㔹愥</w:t>
      </w:r>
      <w:r>
        <w:rPr/>
        <w:t>⣃</w:t>
      </w:r>
      <w:r>
        <w:rPr/>
        <w:t>挬硺禩</w:t>
      </w:r>
      <w:r>
        <w:rPr/>
        <w:t>ⱳ</w:t>
      </w:r>
      <w:r>
        <w:rPr/>
        <w:t>䱚⩗뗂䡥</w:t>
      </w:r>
      <w:r>
        <w:rPr/>
        <w:t>ⱁ</w:t>
      </w:r>
      <w:r>
        <w:rPr/>
        <w:t>䘪樮痂싂</w:t>
      </w:r>
      <w:r>
        <w:rPr/>
        <w:t>⣂</w:t>
      </w:r>
      <w:r>
        <w:rPr/>
        <w:t>ꄫ偑쉍畫櫂</w:t>
      </w:r>
      <w:r>
        <w:rPr/>
        <w:t>ꕒ</w:t>
      </w:r>
      <w:r>
        <w:rPr/>
        <w:t>獺獳渪⹫ㅊ睊嚥꥙쉐䅰</w:t>
      </w:r>
      <w:r>
        <w:rPr/>
        <w:t>ⶥ</w:t>
      </w:r>
      <w:r>
        <w:rPr/>
        <w:t>坲쉳╓䕠睭㥱啬痂溣☱⬣깩ヂ쉢쉢㙓⾣⍑兀婧쉶䭌杁冡幬⫂㭗ꅉ癹쉋剑ꆻ</w:t>
      </w:r>
      <w:r>
        <w:rPr/>
        <w:t>ꥐ</w:t>
      </w:r>
      <w:r>
        <w:rPr/>
        <w:t>㫂①ꍁ灯㛍㤪䧂䨰砣</w:t>
      </w:r>
      <w:r>
        <w:rPr/>
        <w:t>ꗂ</w:t>
      </w:r>
      <w:r>
        <w:rPr/>
        <w:t>ㅀ瑇暻甥劵쉧轹쉧报䥯呯숶噲㵇瑇ꥴ뭐啯ꥬ堩쉙瑗쉙噚ㄴ湉⯂儨帱題䣂牂顦敎</w:t>
      </w:r>
      <w:r>
        <w:rPr/>
        <w:t>ꤵ</w:t>
      </w:r>
      <w:r>
        <w:rPr/>
        <w:t>㡆爣㕊㩰䗂ꅎ뭕睨瘦䵀쉭숫帷皥礪顾煖䍔</w:t>
      </w:r>
      <w:r>
        <w:rPr/>
        <w:t>ꕍ</w:t>
      </w:r>
      <w:r>
        <w:rPr/>
        <w:t>쉞窩⤬䥔儣撥佂슡</w:t>
      </w:r>
      <w:r>
        <w:rPr/>
        <w:t>ꕟ</w:t>
      </w:r>
      <w:r>
        <w:rPr/>
        <w:t>ず捀</w:t>
      </w:r>
      <w:r>
        <w:rPr/>
        <w:t>ꕃ</w:t>
      </w:r>
      <w:r>
        <w:rPr/>
        <w:t>偁⩑偒㯂佧믃䁫睸뭇戳쏃桳㈯樺쉤뭁戶擂묪縱䦿稳ꏂ</w:t>
      </w:r>
      <w:r>
        <w:rPr/>
        <w:t>⡴</w:t>
      </w:r>
      <w:r>
        <w:rPr/>
        <w:t>䨱䭂湸ꌤ춵㉵獖⥥硞秂쉐⩑㭮ぴ쉫쉶녍㕕番慚皵숫⹃䧂縳쉋⩹숰딹愵䭴慱뽬ꎿぢ㡴噸슮塮㥭칠䔬싂墬呃䘲ォ☦䝡兂眲歔</w:t>
      </w:r>
      <w:r>
        <w:rPr/>
        <w:t>ꔬ</w:t>
      </w:r>
      <w:r>
        <w:rPr/>
        <w:t>쉌㩅剱樳塅婱偉쉤䤬ꥤ畆䧂䉯剴쉙䏃ㅸ녑喥┴䃂橅썍匪摲滂绂䤥澻ꍳ妵숦뭪杏偒쉱뿎僂숳슻숽晹쉞㵃䭹扌⩪쉩杮䥁싃㟂깥</w:t>
      </w:r>
      <w:r>
        <w:rPr/>
        <w:t>⠩</w:t>
      </w:r>
      <w:r>
        <w:rPr/>
        <w:t>쉲㪮⴯頸㩒獎㖥␰充䦻珂쉉㙡㑅쉏怪摳㪱恘憵根䤰䙴ひ㭟椻숰␵⌸䡕㝏ꍔ쎬꺬埂䝶稵䑯畅쉩業䉙汗幯쉂父䲡玿ꅾ洯坆ㅆ汭䌫</w:t>
      </w:r>
      <w:r>
        <w:rPr/>
        <w:t>ⵠ</w:t>
      </w:r>
      <w:r>
        <w:rPr/>
        <w:t>圊沥쉟⑨恟싂䄪䁫䝊傏ㅪ炵仂㛂ꎿ쉉䬤</w:t>
      </w:r>
      <w:r>
        <w:rPr/>
        <w:t>ꔲ</w:t>
      </w:r>
      <w:r>
        <w:rPr/>
        <w:t>桥䕗ㅩ凂䀱ꅾꍢ灯⼲깦㍩</w:t>
      </w:r>
      <w:r>
        <w:rPr/>
        <w:t>ꥒ</w:t>
      </w:r>
      <w:r>
        <w:rPr/>
        <w:t>兦檏⥉䡳㙺㛎㭣湺</w:t>
      </w:r>
      <w:r>
        <w:rPr/>
        <w:t>ꦩ</w:t>
      </w:r>
      <w:r>
        <w:rPr/>
        <w:t>悘㕦䑹⽈啤쉐</w:t>
      </w:r>
      <w:r>
        <w:rPr/>
        <w:t>ꕋ</w:t>
      </w:r>
      <w:r>
        <w:rPr/>
        <w:t>天ꥯ칥</w:t>
      </w:r>
      <w:r>
        <w:rPr/>
        <w:t>ⱘ</w:t>
      </w:r>
      <w:r>
        <w:rPr/>
        <w:t>彐㘥䁸ꥲ扸뭬彣ꌽ</w:t>
      </w:r>
      <w:r>
        <w:rPr/>
        <w:t>ⵯ</w:t>
      </w:r>
      <w:r>
        <w:rPr/>
        <w:t>쉲䕎弪硋㞮繕哃╉㵩</w:t>
      </w:r>
      <w:r>
        <w:rPr/>
        <w:t>ꤨ</w:t>
      </w:r>
      <w:r>
        <w:rPr/>
        <w:t>畆⬣は㴰娹枏婗搻佤쵚痂兕噢捅瀯</w:t>
      </w:r>
      <w:r>
        <w:rPr/>
        <w:t>ꔨ</w:t>
      </w:r>
      <w:r>
        <w:rPr/>
        <w:t>깰㈴㩦걖㆘싂뇂乀繉쉤湸奉쉶咩摱㦵杷稳橐♡╔㉵䜯教ぷ矍澩숷㡥也乸暏쏂瘽㡟⑾案煃</w:t>
      </w:r>
      <w:r>
        <w:rPr/>
        <w:t>ꤻ</w:t>
      </w:r>
      <w:r>
        <w:rPr/>
        <w:t>㕐痂婱</w:t>
      </w:r>
      <w:r>
        <w:rPr/>
        <w:t>⡄</w:t>
      </w:r>
      <w:r>
        <w:rPr/>
        <w:t>嘲䀹╏伪摢⩤澻⍁氪磂敚亏⛂䑯颬⬵祇㘱⹭䵅礸毂摯싂䙦</w:t>
      </w:r>
      <w:r>
        <w:rPr/>
        <w:t>ꤪ</w:t>
      </w:r>
      <w:r>
        <w:rPr/>
        <w:t>畷顧奷㧂梻忂睩⚵橁瘶栶兌瑕㢥㵐䵄싂术朦潧⍌칷猲쉆沏泂橩숳䥐</w:t>
      </w:r>
      <w:r>
        <w:rPr/>
        <w:t>ꥍ</w:t>
      </w:r>
      <w:r>
        <w:rPr/>
        <w:t>槂啷뾩轉戫娭帪佉昰ㄨ噠渹瘯싂潢嘱⨭嫎灇숦捎뾵灩⩨깦촯</w:t>
      </w:r>
      <w:r>
        <w:rPr/>
        <w:t>ⷂ</w:t>
      </w:r>
      <w:r>
        <w:rPr/>
        <w:t>㓂渱ガ繂⹲硲牙</w:t>
      </w:r>
      <w:r>
        <w:rPr/>
        <w:t>ⵧ</w:t>
      </w:r>
      <w:r>
        <w:rPr/>
        <w:t>믃癉婈⾵㵌䍵挪夭䑩䍮繄奆呦慷祳墏㔮彙煳䰲╆ㅸ䋂㭰╥喩쉪⭌䉣⑷矂矂偏堦⨵</w:t>
      </w:r>
      <w:r>
        <w:rPr/>
        <w:t>ⵣ</w:t>
      </w:r>
      <w:r>
        <w:rPr/>
        <w:t>䆘┱䙑⑳䶣朰슿⪿唷</w:t>
      </w:r>
      <w:r>
        <w:rPr/>
        <w:t>⡏</w:t>
      </w:r>
      <w:r>
        <w:rPr/>
        <w:t>넩⑞櫂煑橢⹂䅎㕣䑯甪걟딺参뽡颻</w:t>
      </w:r>
      <w:r>
        <w:rPr/>
        <w:t>ⱖ</w:t>
      </w:r>
      <w:r>
        <w:rPr/>
        <w:t>椯樳⬩圻坱䉤㝊〮ㆿ桌扌ㄥ⍈婠洰百扰⦻썺⏂煉␨䰮䲩ꍣ쉮畬䴪煈♃䭶䁉䛍愦嗂汧䀪쉑쉶</w:t>
      </w:r>
      <w:r>
        <w:rPr/>
        <w:t>⡓</w:t>
      </w:r>
      <w:r>
        <w:rPr/>
        <w:t>䜱침硠숨</w:t>
      </w:r>
      <w:r>
        <w:rPr/>
        <w:t>ⶱ</w:t>
      </w:r>
      <w:r>
        <w:rPr/>
        <w:t>䤸电倪䉄愯䘹圬쉂㖡睞䡊㏂숨</w:t>
      </w:r>
      <w:r>
        <w:rPr/>
        <w:t>ⵆ</w:t>
      </w:r>
      <w:r>
        <w:rPr/>
        <w:t>숸뗂拃놻殘䘨㕁</w:t>
      </w:r>
      <w:r>
        <w:rPr/>
        <w:t>ꕓ</w:t>
      </w:r>
      <w:r>
        <w:rPr/>
        <w:t>漳卹䘪녕獞㕮♫쏂뭘払㡯さ</w:t>
      </w:r>
      <w:r>
        <w:rPr/>
        <w:t>ꕋ</w:t>
      </w:r>
      <w:r>
        <w:rPr/>
        <w:t>숪噏婸瀫濂쉢䨣欷㙞柂輬싂灍李䈻摤䤽攪顙滍䆣䔺㴪〽倴䅆䍠</w:t>
      </w:r>
      <w:r>
        <w:rPr/>
        <w:t>ⴸ</w:t>
      </w:r>
      <w:r>
        <w:rPr/>
        <w:t>桐堽⨤柂㬴슬</w:t>
      </w:r>
      <w:r>
        <w:rPr/>
        <w:t>ꕕ</w:t>
      </w:r>
      <w:r>
        <w:rPr/>
        <w:t>併漯垥㴻䵺啯䬨幀兩呦侬揂勃⽳礸灈ꏂ欴敪焷啮䊻㭧䍒亿걲硁礴祍쌹췍瀵庥</w:t>
      </w:r>
      <w:r>
        <w:rPr/>
        <w:t>ꦿꥈⴷ</w:t>
      </w:r>
      <w:r>
        <w:rPr/>
        <w:t>䕠䙶숱칍炏䇂窱㜰售곂灰쉍⤰䓎柂쉒⤦ㅱ숰疣煩⍸뿍䎡䟍┴숤顷桞㓃</w:t>
      </w:r>
      <w:r>
        <w:rPr/>
        <w:t>⣂</w:t>
      </w:r>
      <w:r>
        <w:rPr/>
        <w:t>厩頣쉑汫䁫ꅣ㑤氽低㊱ꇃ</w:t>
      </w:r>
      <w:r>
        <w:rPr/>
        <w:t>ꕆ</w:t>
      </w:r>
      <w:r>
        <w:rPr/>
        <w:t>愽湮쉓倰车</w:t>
      </w:r>
      <w:r>
        <w:rPr/>
        <w:t>⡕</w:t>
      </w:r>
      <w:r>
        <w:rPr/>
        <w:t>썚瀯䥍</w:t>
      </w:r>
      <w:r>
        <w:rPr/>
        <w:t>⠮</w:t>
      </w:r>
      <w:r>
        <w:rPr/>
        <w:t>奘僂棂㇃婄⍓䒏츯強恌乺⴯⧃䩄쉸塯亣㜻㡸쉈㕄</w:t>
      </w:r>
      <w:r>
        <w:rPr/>
        <w:t>ⴰ</w:t>
      </w:r>
      <w:r>
        <w:rPr/>
        <w:t>䥤媏栫떩搰帊剀搵畇砦㙰㴰䚥䅂⨹皩䯂숩뭺㔪摕쉘</w:t>
      </w:r>
      <w:r>
        <w:rPr/>
        <w:t>ⵠ</w:t>
      </w:r>
      <w:r>
        <w:rPr/>
        <w:t>侱땡丽棍썖癸佒㉂擂扑⽐瘰纵瑾⛂㩄썭繈⑊佲ꍧ祍䜴</w:t>
      </w:r>
      <w:r>
        <w:rPr/>
        <w:t>ꥑ</w:t>
      </w:r>
      <w:r>
        <w:rPr/>
        <w:t>搶灎㩏쉵亵Ⓝ㕠挱楨╱숮穀䠱䐶쌪쉴余牔⹠〵슩父㌽쉏湐熿繇顸⒡剞廂午썤勂䜥⯂䙌䱩⹺⩏犏걮숣剬䤭䁖䝈濎䯂潊漥瓂뼥噙顮땈嘵</w:t>
      </w:r>
      <w:r>
        <w:rPr/>
        <w:t>ⶩ♞</w:t>
      </w:r>
      <w:r>
        <w:rPr/>
        <w:t>쵾숶</w:t>
      </w:r>
      <w:r>
        <w:rPr/>
        <w:t>⡤</w:t>
      </w:r>
      <w:r>
        <w:rPr/>
        <w:t>⽰䰪斬㥯傻怺塂⍭嚮츺⹴何⭒娺</w:t>
      </w:r>
      <w:r>
        <w:rPr/>
        <w:t>⡩</w:t>
      </w:r>
      <w:r>
        <w:rPr/>
        <w:t>炣슩䌶氩縭㵙挬磂㮬匯婄</w:t>
      </w:r>
      <w:r>
        <w:rPr/>
        <w:t>ꔯ</w:t>
      </w:r>
      <w:r>
        <w:rPr/>
        <w:t>㝕⪥쉚ꅒ晦污䬣땄䡺匽奔輪狂䝍曂婭挥婥剈㴱彑칰椶㜺顺㙮堭䌸䘥㝖㚩懃㍸秂㮣䇂眴涥報䭪湈䍶䅑</w:t>
      </w:r>
      <w:r>
        <w:rPr/>
        <w:t>ꕊ</w:t>
      </w:r>
      <w:r>
        <w:rPr/>
        <w:t>깤毂ꅚ升걖ギ⩺䵭煁塒䁌⏂挪䉘싂뽣</w:t>
      </w:r>
      <w:r>
        <w:rPr/>
        <w:t>⠯♣⡬</w:t>
      </w:r>
      <w:r>
        <w:rPr/>
        <w:t>顟쉩矂潺匰</w:t>
      </w:r>
      <w:r>
        <w:rPr/>
        <w:t>ꔱ</w:t>
      </w:r>
      <w:r>
        <w:rPr/>
        <w:t>湀䱠倩䱮㙭쉁秂겿畹쉅䍩湒㷂껍㑰䵳䝑⭠惂塨乆橭ꎮ伻⧂ꅴ晹⹇頪촬摤啳媡⹷㊏㜺묥뭈嗂䝥㙖䅯䉑</w:t>
      </w:r>
      <w:r>
        <w:rPr/>
        <w:t>⢣</w:t>
      </w:r>
      <w:r>
        <w:rPr/>
        <w:t>걑幢㥔㛂쉲套䁒䓂䃎䅢碘ㅉ싂䝋歄㩪狎</w:t>
      </w:r>
      <w:r>
        <w:rPr/>
        <w:t>ⲩ</w:t>
      </w:r>
      <w:r>
        <w:rPr/>
        <w:t>潇䀳甮ㆿ獳繄縱㌤뮿ꅂꌹヂ</w:t>
      </w:r>
      <w:r>
        <w:rPr/>
        <w:t>ꥉ</w:t>
      </w:r>
      <w:r>
        <w:rPr/>
        <w:t>䚘㙷債呐⴮뽙晊䴦䗂숬㙦桄⪿轔佣牢頵橐䡨彙彵䠨㉰㑰䝉䭯䩩睄畡〵煴ꅮ梮㵇䬶쉠㨮洵䩸ㆣ╗桷습㭇昦憘㕈㭣</w:t>
      </w:r>
      <w:r>
        <w:rPr/>
        <w:t>꤭</w:t>
      </w:r>
      <w:r>
        <w:rPr/>
        <w:t>是卵昴㜶䋂坎檩䘩㑗攰갻쉌滂㠤㭒쉀⽷</w:t>
      </w:r>
      <w:r>
        <w:rPr/>
        <w:t>ꕾ</w:t>
      </w:r>
      <w:r>
        <w:rPr/>
        <w:t>⾣扅녚䨵</w:t>
      </w:r>
      <w:r>
        <w:rPr/>
        <w:t>Ȿ</w:t>
      </w:r>
      <w:r>
        <w:rPr/>
        <w:t>슻晰珂婔捇轢捂┣癣硲䝈暥剬毂癙⍃㓂彘䍚破幏縶唥䐽㙖쉹畴㡰⑷뗂绂䢻䍠唻䑂쉾卧轉䨥땱땙꺩来♡愥剧汱抩槂</w:t>
      </w:r>
      <w:r>
        <w:rPr/>
        <w:t>⡂</w:t>
      </w:r>
      <w:r>
        <w:rPr/>
        <w:t>䭕⪮牲㍁㉵⸸迎愬〩瘣⹊縴伭喿ㅷ㇂灬䎬깁䫂☷榣䥫Ⓜ役쉾傩渫奱愺瘣挬轶ꏂ쵄恖⍁䘽쉁䴷扗䑩ꥶ獸㍬參辩帮兂瀱</w:t>
      </w:r>
      <w:r>
        <w:rPr/>
        <w:t>⣂⦩</w:t>
      </w:r>
      <w:r>
        <w:rPr/>
        <w:t>楇숳䡺䷂⨯⹾싂晄牖뽅坈뗂딬櫂佉쉶⍶⪥㤬桙塨㙀浦稩</w:t>
      </w:r>
      <w:r>
        <w:rPr/>
        <w:t>ꥈ</w:t>
      </w:r>
      <w:r>
        <w:rPr/>
        <w:t>縮纩癧</w:t>
      </w:r>
      <w:r>
        <w:rPr/>
        <w:t>ꥒ</w:t>
      </w:r>
      <w:r>
        <w:rPr/>
        <w:t>溩뮣뭟䜸睳歍㶩圵扏怴捚⶘㡚娦煬䈺僎</w:t>
      </w:r>
      <w:r>
        <w:rPr/>
        <w:t>⠽</w:t>
      </w:r>
      <w:r>
        <w:rPr/>
        <w:t>顋숹▏⬮㉔顭䄽獵⮡㥟㝦⻂牭䀳硤楏儊汹㉁乓汬畍琱圱㑲煭䀷ꌺ쉢晍浑橍橠嗎</w:t>
      </w:r>
      <w:r>
        <w:rPr/>
        <w:t>ⰳ</w:t>
      </w:r>
      <w:r>
        <w:rPr/>
        <w:t>丱떮参楦</w:t>
      </w:r>
      <w:r>
        <w:rPr/>
        <w:t>Ⱓ</w:t>
      </w:r>
      <w:r>
        <w:rPr/>
        <w:t>ꕓ</w:t>
      </w:r>
      <w:r>
        <w:rPr/>
        <w:t>춿䙠幆㕱</w:t>
      </w:r>
      <w:r>
        <w:rPr/>
        <w:t>ꤸ</w:t>
      </w:r>
      <w:r>
        <w:rPr/>
        <w:t>䌹䉦깷갪桡㈱䱕呗慰檮瘱犣╫쉄긥⹨䡍勂䥓䎥氫墿</w:t>
      </w:r>
      <w:r>
        <w:rPr/>
        <w:t>ⱂ</w:t>
      </w:r>
      <w:r>
        <w:rPr/>
        <w:t>㟂</w:t>
      </w:r>
      <w:r>
        <w:rPr/>
        <w:t>ⵈ</w:t>
      </w:r>
      <w:r>
        <w:rPr/>
        <w:t>㬦椹搴渺䵃暥捋愣妏놮䫂伷眹믂䍮견㥊숺ㆬ㡖㦻殣圷쌽묩䙰噁⹘墣숳⾮싂剩싂淍㝶쉏坥䂮椷쉬琮春⶿㜲촬摚ꌥ乗慾뽣㯂썓긬㚘痂㞬䕏㬫◂㇂땵⩬</w:t>
      </w:r>
      <w:r>
        <w:rPr/>
        <w:t>ⵉ</w:t>
      </w:r>
      <w:r>
        <w:rPr/>
        <w:t>䍦楞呔⦩㇂癥砹纡縷</w:t>
      </w:r>
      <w:r>
        <w:rPr/>
        <w:t>ⵡ</w:t>
      </w:r>
      <w:r>
        <w:rPr/>
        <w:t>㉠兺卡␤⿂숳녪딩塥쉰⩬猻嫂㕭칧轘神쉭䫂㧂䉯뽁呌䰴䰭쉚뭄써ㄸ捥塣</w:t>
      </w:r>
      <w:r>
        <w:rPr/>
        <w:t>⣍</w:t>
      </w:r>
      <w:r>
        <w:rPr/>
        <w:t>㕳爸싂묶싂䙡佫ㅟꍩ䩵ꄭꅎ朱⽾긳瑴傿길⪣⹂㎵⯂煴⏃枩뽵㊩琴瑦껂갥쉃⎻杍䜪뮮</w:t>
      </w:r>
      <w:r>
        <w:rPr/>
        <w:t>ꥊ</w:t>
      </w:r>
      <w:r>
        <w:rPr/>
        <w:t>촸牏숻颡楩䝏ㅩ㝬为係炣瑄瑠⥉剢狂皻쌪⵭뽍绎䤮䵀㔴潨歷匹䊡唱係嘰䁆皻䙄뽍⼲渪슘쉘⽁⽑⩟</w:t>
      </w:r>
      <w:r>
        <w:rPr/>
        <w:t>ꥍ</w:t>
      </w:r>
      <w:r>
        <w:rPr/>
        <w:t>㤭伨塰㗂딤㡗用ꍸ洰䍆䚘㝴땘昴䙰恤쉭</w:t>
      </w:r>
      <w:r>
        <w:rPr/>
        <w:t>ꦻ</w:t>
      </w:r>
      <w:r>
        <w:rPr/>
        <w:t>Ⱬ</w:t>
      </w:r>
      <w:r>
        <w:rPr/>
        <w:t>癒묪䩖煫厱埍⼪</w:t>
      </w:r>
      <w:r>
        <w:rPr/>
        <w:t>ⷂ</w:t>
      </w:r>
      <w:r>
        <w:rPr/>
        <w:t>ꅀ顚쉗</w:t>
      </w:r>
      <w:r>
        <w:rPr/>
        <w:t>꧂</w:t>
      </w:r>
      <w:r>
        <w:rPr/>
        <w:t>칑䂏㥊盂䒥䔤婔걾㝐숦䈸䒏䭓濂╤숤繰ꅵ䘩奄⩗䱗㌸䙄㩧㵭쉵⬩あ昰㑚⩐쉇眪䬬獆敲獘쉅◂</w:t>
      </w:r>
      <w:r>
        <w:rPr/>
        <w:t>ꕆ♇⪩</w:t>
      </w:r>
      <w:r>
        <w:rPr/>
        <w:t>⠪⸺</w:t>
      </w:r>
      <w:r>
        <w:rPr/>
        <w:t>哂㍚浙㈭䉆䨮㇎꺣攸깘슩汾㵤㫂婃歯칇洴䰭㴰㥱䇂⩧ㅹ捨柂疡╮坱吶䱠ꆵ傱䞩</w:t>
      </w:r>
      <w:r>
        <w:rPr/>
        <w:t>ꤸ</w:t>
      </w:r>
      <w:r>
        <w:rPr/>
        <w:t>橴쉀硩숩卢⑨䒮椩頫浗㴬䭃ꄤ䦬䔮뗂吲礩쉘䁡깑⺩ㅍ㣂䵀ꍘ幍偎癖</w:t>
      </w:r>
      <w:r>
        <w:rPr/>
        <w:t>⡰</w:t>
      </w:r>
      <w:r>
        <w:rPr/>
        <w:t>㢵ꅴ礤⍕䅸教♯祳㝅塰싂긬쉹欽猪啙爦颥痂♁ㅀ</w:t>
      </w:r>
      <w:r>
        <w:rPr/>
        <w:t>⣂⑾</w:t>
      </w:r>
      <w:r>
        <w:rPr/>
        <w:t>㍩䨳瞡▥昳〲猪⧍怯쉉坅䟂強穷䀣个绂⬴祇瑔숨㮩䉲偌䥆晷睠땫䌩䀷䍀效䏂爽♡ꏂ쉩䀫䡄䅞뽄縪꥞⬸⥇ꅚ瘵깯䬦墬㟂⵭껂㵓塇⽚烂䕅⪩숴䑊넰숰槂樥┹樬</w:t>
      </w:r>
      <w:r>
        <w:rPr/>
        <w:t>⢏</w:t>
      </w:r>
      <w:r>
        <w:rPr/>
        <w:t>唪伵땡⹒䪏쉔뭯격䝳丫㶱棂쉨睓睬땎┻盂⩇㍆쉱婁깙싂㶱焴䫃㜹㬭䨹帣浣扮컂卖琻⌣숪潪㴊桸枬〵뗂습</w:t>
      </w:r>
      <w:r>
        <w:rPr/>
        <w:t>ꕑ</w:t>
      </w:r>
      <w:r>
        <w:rPr/>
        <w:t>쉓숶⑬</w:t>
      </w:r>
      <w:r>
        <w:rPr/>
        <w:t>ⰸ</w:t>
      </w:r>
      <w:r>
        <w:rPr/>
        <w:t>䁟頥呭輣殥쉡祁矂䭔⥟敡</w:t>
      </w:r>
      <w:r>
        <w:rPr/>
        <w:t>ⵏꤵ</w:t>
      </w:r>
      <w:r>
        <w:rPr/>
        <w:t>䒥⑭捪⌣ぺ䤰喘敠䱦灕⩄塧璿頫杫䖮瘫乂楌⪩⍹佄村擂枬䭮</w:t>
      </w:r>
      <w:r>
        <w:rPr/>
        <w:t>Ⲙ</w:t>
      </w:r>
      <w:r>
        <w:rPr/>
        <w:t>惂磂癅欽썚櫎䝟で愱湇⑆扨拂썏뽍䭂媘削숷偣</w:t>
      </w:r>
      <w:r>
        <w:rPr/>
        <w:t>Ⳃ</w:t>
      </w:r>
      <w:r>
        <w:rPr/>
        <w:t>뭴슥㙉榩⿂䫂㧃帯쉷矂噙浆听</w:t>
      </w:r>
      <w:r>
        <w:rPr/>
        <w:t>꧃</w:t>
      </w:r>
      <w:r>
        <w:rPr/>
        <w:t>딳슩䣎䙌⌹뇍线潰桌撩冮啯楢</w:t>
      </w:r>
      <w:r>
        <w:rPr/>
        <w:t>ⴺ</w:t>
      </w:r>
      <w:r>
        <w:rPr/>
        <w:t>甪써㈨㚵䬫濎䉶┴슱䔫㟎伤呆쉌</w:t>
      </w:r>
      <w:r>
        <w:rPr/>
        <w:t>ꥅ</w:t>
      </w:r>
      <w:r>
        <w:rPr/>
        <w:t>깳㈤禿䡷숣獞⾘㉵穃祶ꅉ㠺秂攥湓磂徏㙘呐䧎䵕╇넨恷厩颮☥┱㇂窻숽땍곂流쉺奘㑎♚䵄ꍆ䭤㵊嘮싂╇恕쉰⸣昪㝍と숣㝓祂쉓䕏矂献題䱓灺卷⹇⨳쉪䷂係</w:t>
      </w:r>
      <w:r>
        <w:rPr/>
        <w:t>ꕉ</w:t>
      </w:r>
      <w:r>
        <w:rPr/>
        <w:t>쉁心畧츷㇂⧂숪⭗穌갹劵㩲䜹幰务칠꺿匫⭞栭攽쉡뭧䑈⭄昪캩摩扐泂⑆晟橶治頪拂㧂㴭繉玏况扄潊ꅐ湁䖡盎潈婪쉧쎡쉪硓슩牧쉃狂</w:t>
      </w:r>
      <w:r>
        <w:rPr/>
        <w:t>ⲿ</w:t>
      </w:r>
      <w:r>
        <w:rPr/>
        <w:t>ⵣ</w:t>
      </w:r>
      <w:r>
        <w:rPr/>
        <w:t>䒥殡㈬</w:t>
      </w:r>
      <w:r>
        <w:rPr/>
        <w:t>⢏</w:t>
      </w:r>
      <w:r>
        <w:rPr/>
        <w:t>璵싂⸽畷</w:t>
      </w:r>
      <w:r>
        <w:rPr/>
        <w:t>ꤴ</w:t>
      </w:r>
      <w:r>
        <w:rPr/>
        <w:t>췂땄啩䭱掵涘䕄䥕獣〴甽楘浾싂㑦搣쉌癓歺뽳䡏㩧剃⹴싂칂告쉃㕃繃䭫</w:t>
      </w:r>
      <w:r>
        <w:rPr/>
        <w:t>ꖩ</w:t>
      </w:r>
      <w:r>
        <w:rPr/>
        <w:t>兟ㄽ䅴䰪䄷嚣뼳禿拎泂㤯捰婦⑎</w:t>
      </w:r>
      <w:r>
        <w:rPr/>
        <w:t>ⱃ</w:t>
      </w:r>
      <w:r>
        <w:rPr/>
        <w:t>働⨫쉔䍲⼨䨯숪唹㷂庡ꎘ克竃瀭쉅挫뇂䑑幌奞</w:t>
      </w:r>
      <w:r>
        <w:rPr/>
        <w:t>ⵚ</w:t>
      </w:r>
      <w:r>
        <w:rPr/>
        <w:t>颱勂搹䉷倩㛂漵杕㇂䭀瀸㊱⩇碣쉥䑉窿妵곂䉳숳㈷꺥슩쉢쉍슣慮쉸╂桶췂呇슩䝵㍤⾩ㅷ奋ꥩ昮╒暮噠灡睶䘮</w:t>
      </w:r>
      <w:r>
        <w:rPr/>
        <w:t>ⱱ</w:t>
      </w:r>
      <w:r>
        <w:rPr/>
        <w:t>竂迂浚恺쉆␦숪㠲췂</w:t>
      </w:r>
      <w:r>
        <w:rPr/>
        <w:t>ꥍ</w:t>
      </w:r>
      <w:r>
        <w:rPr/>
        <w:t>歫偘䙙쉅⚩깑㉰頰猹ꅸ䨲</w:t>
      </w:r>
      <w:r>
        <w:rPr/>
        <w:t>ⲣ</w:t>
      </w:r>
      <w:r>
        <w:rPr/>
        <w:t>杊ꅬ䮏斵坯㨽♢㍎뽪抱画⍊漱捑炱佖뾘卂禩꥚扃浓拂剺쉒婴뿂䯍ㄶ碏敹佸㢩⑴㝓㕹䟂䉞轎⹃乥伫夹娳煖䖵㠩</w:t>
      </w:r>
      <w:r>
        <w:rPr/>
        <w:t>ꥊ</w:t>
      </w:r>
      <w:r>
        <w:rPr/>
        <w:t>倭쉣뽚쵦숬ꌯ㘲迂䵊떮ぱ僂䳂呯ꇂ眣ꅖ긬啲㄰뭠㍬曂併쉅䕉末㩲⛃牘䔣䕃쉧䎏估뼷땣敡䈶⭑㉯榏䝰뇂</w:t>
      </w:r>
      <w:r>
        <w:rPr/>
        <w:t>꧃⯂</w:t>
      </w:r>
      <w:r>
        <w:rPr/>
        <w:t>싂뽟摹ꥡ⥔긳恚㭙걐䵭䵟㜺姂ꥱ쉧㝷䅲②額㑅숥䕥ㅚ吲⩩⥌摢뽏뭎怊쉢썺䙁숱걇䱍ꄮ⪥</w:t>
      </w:r>
      <w:r>
        <w:rPr/>
        <w:t>꧂⭮</w:t>
      </w:r>
      <w:r>
        <w:rPr/>
        <w:t>桶爪䝇걎繦⚏쉥</w:t>
      </w:r>
      <w:r>
        <w:rPr/>
        <w:t>⡟</w:t>
      </w:r>
      <w:r>
        <w:rPr/>
        <w:t>쉺梿</w:t>
      </w:r>
      <w:r>
        <w:rPr/>
        <w:t>ꥌ</w:t>
      </w:r>
      <w:r>
        <w:rPr/>
        <w:t>䆻</w:t>
      </w:r>
      <w:r>
        <w:rPr/>
        <w:t>ꥅ</w:t>
      </w:r>
      <w:r>
        <w:rPr/>
        <w:t>夣矃堸治䡯猽⥀拂佺潋⨶걬濂煥쉈⭴㡾䘺</w:t>
      </w:r>
      <w:r>
        <w:rPr/>
        <w:t>ⱱ</w:t>
      </w:r>
      <w:r>
        <w:rPr/>
        <w:t>숸帴绂即䠳䒱㶬䧂╃洲塸柂㈥䄥秂⯃轀</w:t>
      </w:r>
      <w:r>
        <w:rPr/>
        <w:t>⣃</w:t>
      </w:r>
      <w:r>
        <w:rPr/>
        <w:t>俍畲杳숲╀⴪㉅쉑溣牎슮晄㘯愭</w:t>
      </w:r>
      <w:r>
        <w:rPr/>
        <w:t>꥓</w:t>
      </w:r>
      <w:r>
        <w:rPr/>
        <w:t>쉺숽飂疏楚拂䆩䰺</w:t>
      </w:r>
      <w:r>
        <w:rPr/>
        <w:t>Ȿ</w:t>
      </w:r>
      <w:r>
        <w:rPr/>
        <w:t>堽▥啒䙈材汈</w:t>
      </w:r>
      <w:r>
        <w:rPr/>
        <w:t>ⷂ</w:t>
      </w:r>
      <w:r>
        <w:rPr/>
        <w:t>䜬䔮噡繃䑾㈦串灆䍢䄤⭶</w:t>
      </w:r>
      <w:r>
        <w:rPr/>
        <w:t>Ɑ♀</w:t>
      </w:r>
      <w:r>
        <w:rPr/>
        <w:t>畃╶憱卫⥞</w:t>
      </w:r>
      <w:r>
        <w:rPr/>
        <w:t>ⴰ⩗</w:t>
      </w:r>
      <w:r>
        <w:rPr/>
        <w:t>㯂䑡䭰䪥瀮겘뇂硳⩀</w:t>
      </w:r>
      <w:r>
        <w:rPr/>
        <w:t>ⱇ</w:t>
      </w:r>
      <w:r>
        <w:rPr/>
        <w:t>䣎숬㠱奩⹸싂⽂杚㬺喘嚡汓助掵横埂䱓깉䅮䰻㇂넪ꎿ徱䱶扇ꍖ横땔䓍䔵䣂慫ㅋ楒쏂乘䯍副䪥⩐䲬㴪</w:t>
      </w:r>
      <w:r>
        <w:rPr/>
        <w:t>ⴰ</w:t>
      </w:r>
      <w:r>
        <w:rPr/>
        <w:t>嫂煊</w:t>
      </w:r>
      <w:r>
        <w:rPr/>
        <w:t>ⴽ</w:t>
      </w:r>
      <w:r>
        <w:rPr/>
        <w:t>䅫쎣太ㆱ硺輤숷겻</w:t>
      </w:r>
      <w:r>
        <w:rPr/>
        <w:t>꧍◂</w:t>
      </w:r>
      <w:r>
        <w:rPr/>
        <w:t>甸㝸灌绂堣싂ꅑ纏牒묭␳㙡偯䡔㍠숺她燃晔昳묽猯뿂奲⩬㍬扭䀶䜲琻ㅵ煙婊瓂恉乱㚻Ⓜ㑥⩈</w:t>
      </w:r>
      <w:r>
        <w:rPr/>
        <w:t>ꤩ</w:t>
      </w:r>
      <w:r>
        <w:rPr/>
        <w:t>싂숰쉁漩搯㖣愰䙳杘⍰㦻떩廍琲婓㐸碏恘煮딬숮䕋쌰䨽⸮㡔┶⵳</w:t>
      </w:r>
      <w:r>
        <w:rPr/>
        <w:t>ꖬ</w:t>
      </w:r>
      <w:r>
        <w:rPr/>
        <w:t>䩧䁙㪮彺䕧楨痂걫唶䃂♗䏂ꄨ桷灃썑뮩濂ꎮ䁖뭊䪩갤⑁杸쉇恗礮窿뼨敪㑍떱䥰ꍒ発盂呈轤偫</w:t>
      </w:r>
      <w:r>
        <w:rPr/>
        <w:t>ꤲ</w:t>
      </w:r>
      <w:r>
        <w:rPr/>
        <w:t>媿彁䣂䌮䕨┹䥬焩潍睤䑊╫䭟꺵쏂㜭숭敍䰺㉾슩歕汈㴥辡⩺숮싃楴塲䝰䒿캬煳穓⦩䱤睚숷慨䥕깕奉湔싂癄뽸⹠典挽辏쉭晲慊䖿睈뾏塵䍫쉨ꄭ䕑㪩⌦╁汏㢥極㜻䓃呒ㅎ㉬墿⩦䂩捨</w:t>
      </w:r>
      <w:r>
        <w:rPr/>
        <w:t>ⶻ</w:t>
      </w:r>
      <w:r>
        <w:rPr/>
        <w:t>稷䐷䕁硇ꌪ⍥卖䍺ㆥ쉉㑬唫⏂⤥쉙伹뽑⤹䉣䃂습䭟걔畳懎暮⩌쉊硏わ䇂曍</w:t>
      </w:r>
      <w:r>
        <w:rPr/>
        <w:t>ꤦ</w:t>
      </w:r>
      <w:r>
        <w:rPr/>
        <w:t>サ㑞숯杗䰤숬</w:t>
      </w:r>
      <w:r>
        <w:rPr/>
        <w:t>꤬</w:t>
      </w:r>
      <w:r>
        <w:rPr/>
        <w:t>㭤創瑨単⺻輳쉵瞬墘ㄭ⥩␱⥆⼱묮砽ꍔ捀슩潃슏轤歠轄싂⩬番㥰迂䖿帮䢘♗䡁帺㉄歟枮ꌳ⒘揂䄸䍏쉵</w:t>
      </w:r>
      <w:r>
        <w:rPr/>
        <w:t>ꕎ</w:t>
      </w:r>
      <w:r>
        <w:rPr/>
        <w:t>刪泂湃⤭浤⮏敱㔷㍗帱숮戰㙳䤮숹㥏慠辱噯壂碬櫃拂當쉉촦땦썸恅堣</w:t>
      </w:r>
      <w:r>
        <w:rPr/>
        <w:t>ⱃ</w:t>
      </w:r>
      <w:r>
        <w:rPr/>
        <w:t>た䠲쵹泂歷䙙⌮쌯⬥瑂꺬숪禘쉹幘㵨恂⍭煷㩢⮥㕡汭参숶幂네㝑椊栶♯갨쉌㊥つ⍉䎬坙扂쉏娣楡儤넶긯〤㨣숣䀨䩱佢걇㴤奖썡恎⒥쵨㙃㥚ꇂ慵䠯</w:t>
      </w:r>
      <w:r>
        <w:rPr/>
        <w:t>ⱍ</w:t>
      </w:r>
      <w:r>
        <w:rPr/>
        <w:t>ꍧ础㜲幐妥坯⧂㈹矂个偫♍噰剔嘽뭙♯䅨땸唺䋂ꏂ쉵圯쉞촤竂䣂怽伣䀱䄮슿绂딱畦儬木卉䃂</w:t>
      </w:r>
      <w:r>
        <w:rPr/>
        <w:t>⣂</w:t>
      </w:r>
      <w:r>
        <w:rPr/>
        <w:t>ꥹ塥</w:t>
      </w:r>
      <w:r>
        <w:rPr/>
        <w:t>⡴</w:t>
      </w:r>
      <w:r>
        <w:rPr/>
        <w:t>䞩㶱繶뭣刷癨牠㭬婵汪싂깺♯轞쉟㌷┺剸㙵樮呠䜥煋爣扨櫂煲䰱桦未䷎湈㍴♠究摧㖿繳⩰╨㣂⥐䕦</w:t>
      </w:r>
      <w:r>
        <w:rPr/>
        <w:t>ⱺ</w:t>
      </w:r>
      <w:r>
        <w:rPr/>
        <w:t>淂쉓散쉨晪䦵免슥⩞쉎⩣쉋彆䐳䁂⼪</w:t>
      </w:r>
      <w:r>
        <w:rPr/>
        <w:t>⠽</w:t>
      </w:r>
      <w:r>
        <w:rPr/>
        <w:t>슘淂頮⩶櫎绂㥰䤰싃暥癱쉍㝩穫䰭⥃捔坂昫㐽</w:t>
      </w:r>
      <w:r>
        <w:rPr/>
        <w:t>ⱏ</w:t>
      </w:r>
      <w:r>
        <w:rPr/>
        <w:t>츽㟂䡒䑘</w:t>
      </w:r>
      <w:r>
        <w:rPr/>
        <w:t>⡥</w:t>
      </w:r>
      <w:r>
        <w:rPr/>
        <w:t>쉬⿃⍐♲</w:t>
      </w:r>
      <w:r>
        <w:rPr/>
        <w:t>ⵂ</w:t>
      </w:r>
      <w:r>
        <w:rPr/>
        <w:t>⠭</w:t>
      </w:r>
      <w:r>
        <w:rPr/>
        <w:t>ꥹ竂䉫久晢伫溮䍹䝳偙濂据</w:t>
      </w:r>
      <w:r>
        <w:rPr/>
        <w:t>⡵⭔</w:t>
      </w:r>
      <w:r>
        <w:rPr/>
        <w:t>橱渴㍬⚮╶䜣㌬嫂䖻걇璿䃃绂匭轁䂻佫昤昬㣂拂츤慏䨵垣䲬畎浇晊ꅭ싍癏㡟쉦슣偭偱殩斱䂵倩徬燂飂灭晒⑧</w:t>
      </w:r>
      <w:r>
        <w:rPr/>
        <w:t>ⴵ</w:t>
      </w:r>
      <w:r>
        <w:rPr/>
        <w:t>犩優乑氷湖㴶䓂䝎䜺剌䀮浨䭂䭞椴⨬廂杭題䩪ァ䴯㢡⨺䉱晓倦쵚弻げ䈯┶⿂䥷쉋갩⍆摢䥫뿎歉숯噱䎮䅀㧂戩柍</w:t>
      </w:r>
      <w:r>
        <w:rPr/>
        <w:t>Ⱕ</w:t>
      </w:r>
      <w:r>
        <w:rPr/>
        <w:t>䡀ꌤ䵸愺䠵뇂◎슥슏㞱窱䠤䉉涡숥眹䩟攻兡슬ꌺꅭ깇쉨</w:t>
      </w:r>
      <w:r>
        <w:rPr/>
        <w:t>ⴶ</w:t>
      </w:r>
      <w:r>
        <w:rPr/>
        <w:t>徥䈦뽆쉐種拍歙⬦楣疡湋浑䫂䍶䀰싃䡰昤쉖</w:t>
      </w:r>
      <w:r>
        <w:rPr/>
        <w:t>꧂</w:t>
      </w:r>
      <w:r>
        <w:rPr/>
        <w:t>쉃灳䌩놥㕠㔻涱䑙</w:t>
      </w:r>
      <w:r>
        <w:rPr/>
        <w:t>ⵤ</w:t>
      </w:r>
      <w:r>
        <w:rPr/>
        <w:t>穎扎䤶녏榱⽣</w:t>
      </w:r>
      <w:r>
        <w:rPr/>
        <w:t>ꦬ</w:t>
      </w:r>
      <w:r>
        <w:rPr/>
        <w:t>槂</w:t>
      </w:r>
      <w:r>
        <w:rPr/>
        <w:t>ⱨ</w:t>
      </w:r>
      <w:r>
        <w:rPr/>
        <w:t>杋</w:t>
      </w:r>
      <w:r>
        <w:rPr/>
        <w:t>ⱗ</w:t>
      </w:r>
      <w:r>
        <w:rPr/>
        <w:t>䝴㚿暩䝦쉠䌣殥憵別♄䩖⥯痂갪䵰晎Ⓧ깁䲱䘴煂圫ꄪ梱ひ뽫䥭㟂剧뽤슏ꅃ䑗帩쉘칙써ꌹꎏ쉕㊩焺浆玵瑣⪬䥺</w:t>
      </w:r>
      <w:r>
        <w:rPr/>
        <w:t>ꦘ</w:t>
      </w:r>
      <w:r>
        <w:rPr/>
        <w:t>顠</w:t>
      </w:r>
      <w:r>
        <w:rPr/>
        <w:t>ꔨ</w:t>
      </w:r>
      <w:r>
        <w:rPr/>
        <w:t>帲硔숷啭䙭係쉁抩䝌췂</w:t>
      </w:r>
      <w:r>
        <w:rPr/>
        <w:t>ꤺ</w:t>
      </w:r>
      <w:r>
        <w:rPr/>
        <w:t>朳泂砥</w:t>
      </w:r>
      <w:r>
        <w:rPr/>
        <w:t>ⵎ</w:t>
      </w:r>
      <w:r>
        <w:rPr/>
        <w:t>ㅦ瑎楴ꅘ繅䡱啺硊燍帷쉷畣爪嚻洪ㄤ朴⥀땢浖슏戣䑟乌敨礷禣䙑ㄹ㑪墻攥塇佾番뇍弭确쉔伶炡汥⼤䀱슣ꆥ飂眹䂏⩥䡌杨噖澻兓灏</w:t>
      </w:r>
      <w:r>
        <w:rPr/>
        <w:t>ⱑ</w:t>
      </w:r>
      <w:r>
        <w:rPr/>
        <w:t>습盍㍏╩⩹敄쉕뼥穨轋祤扸ꥥ䝯槂넪煏㘯⫂슮牆칀灐뮿捾滍㑕彃剟⭸䱵⚥栤㞱</w:t>
      </w:r>
      <w:r>
        <w:rPr/>
        <w:t>ⵯⷃ</w:t>
      </w:r>
      <w:r>
        <w:rPr/>
        <w:t>乞䩩乌䰰</w:t>
      </w:r>
      <w:r>
        <w:rPr/>
        <w:t>ꤪ</w:t>
      </w:r>
      <w:r>
        <w:rPr/>
        <w:t>堊珂⤸止擂ꅸ兌</w:t>
      </w:r>
      <w:r>
        <w:rPr/>
        <w:t>ꥑ</w:t>
      </w:r>
      <w:r>
        <w:rPr/>
        <w:t>ꥭ祀挦顑類窥う㵅숩㙕䤻婞쉵쵤溥</w:t>
      </w:r>
      <w:r>
        <w:rPr/>
        <w:t>ⵔ</w:t>
      </w:r>
      <w:r>
        <w:rPr/>
        <w:t>쉄䰶</w:t>
      </w:r>
      <w:r>
        <w:rPr/>
        <w:t>꥟</w:t>
      </w:r>
      <w:r>
        <w:rPr/>
        <w:t>皏딳</w:t>
      </w:r>
      <w:r>
        <w:rPr/>
        <w:t>Ɱ</w:t>
      </w:r>
      <w:r>
        <w:rPr/>
        <w:t>䕈ꍸ䑥壂泂卂烂穚澱䊬䭑戶特</w:t>
      </w:r>
      <w:r>
        <w:rPr/>
        <w:t>⢩</w:t>
      </w:r>
      <w:r>
        <w:rPr/>
        <w:t>䴫숰〯䰬旃숪숦呅⚣숽▬쉱低垘㋂戤㥆㘴䥦呲⩥獊</w:t>
      </w:r>
      <w:r>
        <w:rPr/>
        <w:t>꧂</w:t>
      </w:r>
      <w:r>
        <w:rPr/>
        <w:t>숸窩疘숻숯깕㙨畧弥癠ㅎ漵䪏浟⧂⏂</w:t>
      </w:r>
      <w:r>
        <w:rPr/>
        <w:t>ꕰ</w:t>
      </w:r>
      <w:r>
        <w:rPr/>
        <w:t>쉦辥⤥䏍戴䢿</w:t>
      </w:r>
      <w:r>
        <w:rPr/>
        <w:t>⠤</w:t>
      </w:r>
      <w:r>
        <w:rPr/>
        <w:t>㜣㇂ꅃ⚬慴뭉㕤䓎□塙䈦悱䤺桞썇</w:t>
      </w:r>
      <w:r>
        <w:rPr/>
        <w:t>ⲏ</w:t>
      </w:r>
      <w:r>
        <w:rPr/>
        <w:t>ꌦ쉾噦庻弫倻㴸뽉ꄵ♠䱊쉶埍깖쎥彤塄⪱㉟⑄ㄲ沩숶싂넬㨫쏃㒻琥抩攥슏穌奨걏怱忂䲏걩䝣㍪䕲㡦㔦冡㗂穧烂쉷晲奶㪏剺䮵轌ꇂ뽭䵈㩫묥䁡㜫㍮쉁</w:t>
      </w:r>
      <w:r>
        <w:rPr/>
        <w:t>⡃</w:t>
      </w:r>
      <w:r>
        <w:rPr/>
        <w:t>橪兂쉒겵⫂繃쉵⩔〉ꅎ滂戸㙚危쉶䁣䝐쎩쉉係뭫슿濂坎䬱戭否夨⫂䎵䵈칌ㄺ滂</w:t>
      </w:r>
      <w:r>
        <w:rPr/>
        <w:t>ꗂ</w:t>
      </w:r>
      <w:r>
        <w:rPr/>
        <w:t>顟に橤梵⎱쉂쉢㜩疱♴㑗扴䵀쉁⩅뼻睒扦┯쉘㑃硤䥣癚ꆮ牏繰摑彌</w:t>
      </w:r>
      <w:r>
        <w:rPr/>
        <w:t>ⵀ</w:t>
      </w:r>
      <w:r>
        <w:rPr/>
        <w:t>璥䅟╀戮ꄪ칡⹗䅤拂砮䅬棂</w:t>
      </w:r>
      <w:r>
        <w:rPr/>
        <w:t>ꦩ</w:t>
      </w:r>
      <w:r>
        <w:rPr/>
        <w:t>䞩</w:t>
      </w:r>
      <w:r>
        <w:rPr/>
        <w:t>ꗂ</w:t>
      </w:r>
      <w:r>
        <w:rPr/>
        <w:t>摅天敠甫璬싂掣쉊␩뿃쉔伹穡</w:t>
      </w:r>
      <w:r>
        <w:rPr/>
        <w:t>Ⳃ</w:t>
      </w:r>
      <w:r>
        <w:rPr/>
        <w:t>뼶惃是⼷⌹꥘◂秂걤쉞㚥儶䮩䔵쉘䚿迂幖㉆┦䡕惂⧂县內䛂숬</w:t>
      </w:r>
      <w:r>
        <w:rPr/>
        <w:t>ⵡ</w:t>
      </w:r>
      <w:r>
        <w:rPr/>
        <w:t>剟䏂曂싂睬</w:t>
      </w:r>
      <w:r>
        <w:rPr/>
        <w:t>ꖵ</w:t>
      </w:r>
      <w:r>
        <w:rPr/>
        <w:t>剥䄸䙊䑺⑍</w:t>
      </w:r>
      <w:r>
        <w:rPr/>
        <w:t>ⱓ</w:t>
      </w:r>
      <w:r>
        <w:rPr/>
        <w:t>眯㘮䩒䙨礣㜰䄳䩠ꌣ䭌슻橧呈䣂咏䟂啋⻃⽬싂兘啇刵쉕뭕桴片瓂䍦坈枩⽡㖡숨⥶</w:t>
      </w:r>
      <w:r>
        <w:rPr/>
        <w:t>ⱈ</w:t>
      </w:r>
      <w:r>
        <w:rPr/>
        <w:t>否斥啥䙳ꌮ쵗彊㙌濂繮澩</w:t>
      </w:r>
      <w:r>
        <w:rPr/>
        <w:t>⣂</w:t>
      </w:r>
      <w:r>
        <w:rPr/>
        <w:t>杘昩庥슻⍇䍘扒幎堥츥恗凂坭싂㐲⤳䲬狂싂싂ㅈ숥녌㐽ꅡ㨵橀㌨䈥灄䛂ꥨ迃牟숬沣汔숩꺘㕴㜻琭凂⹨党⹔皣畩</w:t>
      </w:r>
      <w:r>
        <w:rPr/>
        <w:t>ꕖ</w:t>
      </w:r>
      <w:r>
        <w:rPr/>
        <w:t>う碻숮硲⴬딶ꍱ♳泂偉摸千摤ꍢ卨쉋攱䁔㍗㑒搸痂瀵塟縻쉆╦땰김䭤슥ꍧ獭쉇숮䕴ꅾ</w:t>
      </w:r>
      <w:r>
        <w:rPr/>
        <w:t>ⱹ</w:t>
      </w:r>
      <w:r>
        <w:rPr/>
        <w:t>㥬浣颩Ⓜ窱楔㩌偵恒뮻䜯컂䆘㉄樱殡숱</w:t>
      </w:r>
      <w:r>
        <w:rPr/>
        <w:t>ꥈ</w:t>
      </w:r>
      <w:r>
        <w:rPr/>
        <w:t>䱺硖頱</w:t>
      </w:r>
      <w:r>
        <w:rPr/>
        <w:t>ꗂ</w:t>
      </w:r>
      <w:r>
        <w:rPr/>
        <w:t>摲挹㍎싂쉞깂䅤㯂䅈杦䂏쉭䠮ꥲ窣쉣䡎猵㘪䟂戥㕋숹弱⌻⭒䅧乚顎㬣畫䤫䚮㖻潷쉥儽쉳猩⹄灍㉳稵䕄䀤䌭⹌携轑⨊櫂䭨嘷纩媥扵畔斏䈰</w:t>
      </w:r>
      <w:r>
        <w:rPr/>
        <w:t>⢩</w:t>
      </w:r>
      <w:r>
        <w:rPr/>
        <w:t>摥䭁㙙块쉲딺</w:t>
      </w:r>
      <w:r>
        <w:rPr/>
        <w:t>ꕷ</w:t>
      </w:r>
      <w:r>
        <w:rPr/>
        <w:t>䤲し⒘⹇恔噢뭭쉢塲忍녯侘焦䔭㬵祅숩쵳⍦䒥슏未땒瑣穾㩤놘哂㕢呋⮣뽂倶⽈獲㨱票뽏싂疣ꥵ咥砦焻接㭕䥘䃂⨵⭕숹櫂╶⭅判淃㌱兲⭬썷朵㊘썪瘪쉉挷쉈꥘ꅰ嫂㑫睨椵䀱싍侱妡扎⍁迎</w:t>
      </w:r>
      <w:r>
        <w:rPr/>
        <w:t>Ⱔ</w:t>
      </w:r>
      <w:r>
        <w:rPr/>
        <w:t>⼪갲楊뽲顾眤漷歅땬쉥䥱㵉쉊ꇂ䣂佔䮏⤱奰䄤㵦仂㠲擂沣揂㘩歄浖⬣扉㥕噵ꎿ猹ꌬ㉐숳䥃塃</w:t>
      </w:r>
      <w:r>
        <w:rPr/>
        <w:t>ⶏ</w:t>
      </w:r>
      <w:r>
        <w:rPr/>
        <w:t>㋂恕뽞䛂瘪싂</w:t>
      </w:r>
      <w:r>
        <w:rPr/>
        <w:t>⠹⦿</w:t>
      </w:r>
      <w:r>
        <w:rPr/>
        <w:t>ꕊ</w:t>
      </w:r>
      <w:r>
        <w:rPr/>
        <w:t>漤轇㍸</w:t>
      </w:r>
      <w:r>
        <w:rPr/>
        <w:t>⠬</w:t>
      </w:r>
      <w:r>
        <w:rPr/>
        <w:t>輹썗總싍슮棂㧎㨵奏㢡㦱檡뭈䱕숴</w:t>
      </w:r>
      <w:r>
        <w:rPr/>
        <w:t>ꕊ</w:t>
      </w:r>
      <w:r>
        <w:rPr/>
        <w:t>㵋㉊쉄猱媘㩄㠴⹓싃㵄䴪浱湸䳂쉴䙋畹䬪⹊瞱쉴⭄䘬恙ㄯ䙾䏂熩ꌺ啔喡慖ꇃ灁摀珂⧂㬸拍쵚縲뮮輸슻縮⽮婞払憿倳侻㓂떿♹株쉾伨碡⪘皩ꎩ</w:t>
      </w:r>
      <w:r>
        <w:rPr/>
        <w:t>⡨</w:t>
      </w:r>
      <w:r>
        <w:rPr/>
        <w:t>ぇㅐ渴煱</w:t>
      </w:r>
      <w:r>
        <w:rPr/>
        <w:t>ⵐ</w:t>
      </w:r>
      <w:r>
        <w:rPr/>
        <w:t>ꆿ顟곃뼭兾眱⽑克⺏⩬⦬潺ꌣ슣獔㥱숪╲싂顂ꆮ托塳䡰楞⭦䱓ㅹ挫ぢ幄輦뭳乡☪ꅰ㵈┴뭧妡숳席놏债䴪橓輳䤻⎩橩숶拂竂煥澡暡ꥢ僂畐偦㷂扗땙䥟洴楧砰轑</w:t>
      </w:r>
      <w:r>
        <w:rPr/>
        <w:t>ꦮ</w:t>
      </w:r>
      <w:r>
        <w:rPr/>
        <w:t>堰</w:t>
      </w:r>
      <w:r>
        <w:rPr/>
        <w:t>ⷂ</w:t>
      </w:r>
      <w:r>
        <w:rPr/>
        <w:t>畆ꥥ剦嫂だ䑷琷剘㝖㛂숪噡㍂匵습硢㍞仂琰㆘绂夥纻ㅤ硞䐭ꄭ顬係橰㑪硍⑶䝙</w:t>
      </w:r>
      <w:r>
        <w:rPr/>
        <w:t>⡈</w:t>
      </w:r>
      <w:r>
        <w:rPr/>
        <w:t>㓃町뭋㜬⨰禵溱</w:t>
      </w:r>
      <w:r>
        <w:rPr/>
        <w:t>ꕗ</w:t>
      </w:r>
      <w:r>
        <w:rPr/>
        <w:t>㝴掘䉟瓂쉤伮塮䩑湨侱⴪〶摀䜶춬姂仂⨹쌰䕩뗂췂⹀◂捁ꅏ⽫塈䔱⽹噀쌯㨹㭆뾣㙚㍅顊뮵眣䫂顕䈦⌨</w:t>
      </w:r>
      <w:r>
        <w:rPr/>
        <w:t>⠤</w:t>
      </w:r>
      <w:r>
        <w:rPr/>
        <w:t>슩䄮</w:t>
      </w:r>
      <w:r>
        <w:rPr/>
        <w:t>⡇</w:t>
      </w:r>
      <w:r>
        <w:rPr/>
        <w:t>쵇숲䰫䒵湸洫轶㩆⚿뭈ꥱ梏楣楀痎䡟㇂㩡憻㬶輦습禱숹칃测卥㭏㝕頮</w:t>
      </w:r>
      <w:r>
        <w:rPr/>
        <w:t>꧂</w:t>
      </w:r>
      <w:r>
        <w:rPr/>
        <w:t>쉆潕收㍉淃〸㝍〴浠奰╒쉕숰杗썥㥬潬ꅉ䑁㡱슡䩠卬걺愹䴨⍓</w:t>
      </w:r>
      <w:r>
        <w:rPr/>
        <w:t>ⰸ</w:t>
      </w:r>
      <w:r>
        <w:rPr/>
        <w:t>㉲爽习⌻愥娺䵮ネ瓂瀩넨潘Ⓜ枏㬦</w:t>
      </w:r>
      <w:r>
        <w:rPr/>
        <w:t>ꗂ</w:t>
      </w:r>
      <w:r>
        <w:rPr/>
        <w:t>竃䝭쵓⩲䁭</w:t>
      </w:r>
      <w:r>
        <w:rPr/>
        <w:t>ⱘ</w:t>
      </w:r>
      <w:r>
        <w:rPr/>
        <w:t>惂啄㙭湸䅩䩵㬦숥砯䠷琳哂轫搨䕁</w:t>
      </w:r>
      <w:r>
        <w:rPr/>
        <w:t>ꗃ</w:t>
      </w:r>
      <w:r>
        <w:rPr/>
        <w:t>긤숪朴廎迂䖩ꍗ幭喬樻⍙彧佰琩</w:t>
      </w:r>
      <w:r>
        <w:rPr/>
        <w:t>ⰻ</w:t>
      </w:r>
      <w:r>
        <w:rPr/>
        <w:t>䝀⥆椊媥嗂☬乺㍎쉩ꅊ䵅뾬奕㗂塙썑禿示硺ꍮ칃灍䅋넣㕕敹ꇂ⩐娥쉌猯⼣뿂쉨쉸뭄漶猲㍾壃컂升瑣ꥩ䭯婚㑚⍉牮縰㍴ꥣ슏ㅐ☪⍍沩琯圳媿垱塙┪⩸딽䣂㍈␩卄</w:t>
      </w:r>
      <w:r>
        <w:rPr/>
        <w:t>ⰰ</w:t>
      </w:r>
      <w:r>
        <w:rPr/>
        <w:t>飂숥盎㵒썢㉈䈥摅珂咩쉥〪䥚啭䔪春汏爭숷⼽뭀故칞稩⵶收쉥䌨㘲숭떥㬶䒻摷⭶싍捄献氱塰뭄䤳걉⹘癟♺쵘礫䜪启坠㡸秂㒿깱婹〴秎䅫楲㇂に♵婠</w:t>
      </w:r>
      <w:r>
        <w:rPr/>
        <w:t>ꥉ</w:t>
      </w:r>
      <w:r>
        <w:rPr/>
        <w:t>潯㩳䊏㔬䉎彊땭幙轓㢡攣䉎䝦嫂곂긮斮㙅仂㒘䡎䙇奄ꏂ㜹偘넪晏ꆱ偾㉧浌䥫杘皩뽔塟䕹⽳側桩斏䭬剈뼯掮㑉⍊껎䉋灵㒡畞䕑</w:t>
      </w:r>
      <w:r>
        <w:rPr/>
        <w:t>Ⱓ</w:t>
      </w:r>
      <w:r>
        <w:rPr/>
        <w:t>뿂䤥</w:t>
      </w:r>
      <w:r>
        <w:rPr/>
        <w:t>ⱒ</w:t>
      </w:r>
      <w:r>
        <w:rPr/>
        <w:t>㵍曂␷煸㘷⨩ꇂ숻⬬兇し繂㘵⑀</w:t>
      </w:r>
      <w:r>
        <w:rPr/>
        <w:t>⣂</w:t>
      </w:r>
      <w:r>
        <w:rPr/>
        <w:t>潍嫍녙确㈹惂抩ㅋ狍ꥵ暏䱁슬晌쉖男⥩利妡싂슿忂怬䙱硉禮䱍쉞坹婪剐딱楃䇂獙塾㔲ꥥ⍹繎婚⸽牎捴挦攤䉵杅矂⽧佺吨晘ㅢ⩍㪬䖵坅轏檻婓䈪䝏漨敬숺뽍痂긲쉯┺⑭츤㟂㧂싂♃␯㩣싂슡䡄㝑渮䑏祂夺绂䮩ひ캵圷⤱╃ꍣ㍶牔쉣杵┱渣杣噫求婘</w:t>
      </w:r>
      <w:r>
        <w:rPr/>
        <w:t>ꤺ</w:t>
      </w:r>
      <w:r>
        <w:rPr/>
        <w:t>䁞뮵⑰慥朤础繱㕤汏쉷⍀㨻⤬쉸绂싂顥컂䠯곂影啕⎥䅒碡嗂輣呔쉱线乂嚻⩷⒩╱쉗婌⭕挨睭⩬⚿䚡믂畁䲿䬽珍⫂慩潨☬婑嗂묥㥉⍃</w:t>
      </w:r>
      <w:r>
        <w:rPr/>
        <w:t>ⵚ</w:t>
      </w:r>
      <w:r>
        <w:rPr/>
        <w:t>潧녩싍唸㥅㑷塊搲扸쉍☨弹睚䝫ㅎ潱婚쵆椩쉤◂쉓</w:t>
      </w:r>
      <w:r>
        <w:rPr/>
        <w:t>ⵓ</w:t>
      </w:r>
      <w:r>
        <w:rPr/>
        <w:t>喏</w:t>
      </w:r>
      <w:r>
        <w:rPr/>
        <w:t>⠬⯎</w:t>
      </w:r>
      <w:r>
        <w:rPr/>
        <w:t>ꅐ䉪䳂牊䃍卾汗䊣䵹挥帷⬰ꏂ猵숫⩋䕩癅♰㭬♔쉾买䱌ォ捋숶</w:t>
      </w:r>
      <w:r>
        <w:rPr/>
        <w:t>⠹</w:t>
      </w:r>
      <w:r>
        <w:rPr/>
        <w:t>繘숽ꅌ䱆吴㟍㶥男幁ꅔ頵穓쉏澡ㄻ쵗녫</w:t>
      </w:r>
      <w:r>
        <w:rPr/>
        <w:t>ⱚ</w:t>
      </w:r>
      <w:r>
        <w:rPr/>
        <w:t>ꅳ깚슏⪿쉶㥞㑔堬敏啨恗娻档㥧쉏㤩⩟뗂扯獬創奓숶潍䵓杯슏扂ッ♙</w:t>
      </w:r>
      <w:r>
        <w:rPr/>
        <w:t>⠻</w:t>
      </w:r>
      <w:r>
        <w:rPr/>
        <w:t>쉸噱④輣⤳䳂</w:t>
      </w:r>
      <w:r>
        <w:rPr/>
        <w:t>Ⱓ</w:t>
      </w:r>
      <w:r>
        <w:rPr/>
        <w:t>由⥫㣂䉆䔰敁걨捹쉌㑪䵨묭煃焪僂䙾哂个</w:t>
      </w:r>
      <w:r>
        <w:rPr/>
        <w:t>⣎</w:t>
      </w:r>
      <w:r>
        <w:rPr/>
        <w:t>慫</w:t>
      </w:r>
      <w:r>
        <w:rPr/>
        <w:t>ⴲ</w:t>
      </w:r>
      <w:r>
        <w:rPr/>
        <w:t>㥕녕敚䅷凂䵅桖쉮묲何쉓긊䤽个숱䈬匽⹢枘땫⽡煋슏쉣傮䍐即썌歷㩓あ</w:t>
      </w:r>
      <w:r>
        <w:rPr/>
        <w:t>⡘◂</w:t>
      </w:r>
      <w:r>
        <w:rPr/>
        <w:t>穉╥쉐슬싂拂䘽뭗쉠䃂ꄣ䌰捥⑵䭍䵚杕顷</w:t>
      </w:r>
      <w:r>
        <w:rPr/>
        <w:t>ꗂ</w:t>
      </w:r>
      <w:r>
        <w:rPr/>
        <w:t>딭ꇂ䖮㜳兊</w:t>
      </w:r>
      <w:r>
        <w:rPr/>
        <w:t>ⵖ</w:t>
      </w:r>
      <w:r>
        <w:rPr/>
        <w:t>㚥쉃䗎ㅄ愱떬地懂牚⭯ね䏃䏂嚿⩖䡁轓䱢⩃䠦潠轠⭍⫂</w:t>
      </w:r>
      <w:r>
        <w:rPr/>
        <w:t>꧍</w:t>
      </w:r>
      <w:r>
        <w:rPr/>
        <w:t>슬甲揂╾申半㯂甫䩍쉎剩썊䁍</w:t>
      </w:r>
      <w:r>
        <w:rPr/>
        <w:t>ꕞ</w:t>
      </w:r>
      <w:r>
        <w:rPr/>
        <w:t>慈柂⭣쌦儹颮秃ꅪ橖亡䫂䝓顩㧂㤹㋂坴</w:t>
      </w:r>
      <w:r>
        <w:rPr/>
        <w:t>⠥</w:t>
      </w:r>
      <w:r>
        <w:rPr/>
        <w:t>坸㌣朤⼬祺쉉灌戸㵱扊戤䵧撮◂꧎⛂平녒〨癏塊⭬瀳</w:t>
      </w:r>
      <w:r>
        <w:rPr/>
        <w:t>ꤸ</w:t>
      </w:r>
      <w:r>
        <w:rPr/>
        <w:t>掏䥐㴪⍌䩘飂奅㖿⚻ꍀ쉘슮䤬숻</w:t>
      </w:r>
      <w:r>
        <w:rPr/>
        <w:t>ⱊ</w:t>
      </w:r>
      <w:r>
        <w:rPr/>
        <w:t>町쵶埂䵀䱓ꌫ奍쉍搬䐥䁳䉑燂啊쉚㥚げ輷坬灆㙲숰꥙슱쉠㭾䘽啍䤶頻牧⩰盂싂拂㡴ꅩ㨯樲捶뮣湊㡅䱾垏か塞㍁㨵夥⹈橠㫂</w:t>
      </w:r>
      <w:r>
        <w:rPr/>
        <w:t>ⴻ</w:t>
      </w:r>
      <w:r>
        <w:rPr/>
        <w:t>剩⽌㝌䥵⩣噭</w:t>
      </w:r>
      <w:r>
        <w:rPr/>
        <w:t>꧂</w:t>
      </w:r>
      <w:r>
        <w:rPr/>
        <w:t>輲偃쵔捘夨䃂䝉稯匹彖側⹕⸤쉪쉶娳祔쌣噋䴰㉇姂娷⏂㫂剢䁖瓂㍴琭ꍚ亿䷂敋숥挲슏㵔쉊堥䏂숹稩犱憘쵋</w:t>
      </w:r>
      <w:r>
        <w:rPr/>
        <w:t>ꦘ</w:t>
      </w:r>
      <w:r>
        <w:rPr/>
        <w:t>뽆ꎬ䱠쉈㭙㉂ㄴ⩗䀸䁖</w:t>
      </w:r>
      <w:r>
        <w:rPr/>
        <w:t>Ɑ</w:t>
      </w:r>
      <w:r>
        <w:rPr/>
        <w:t>凂㭦ㅂ仂땄⎩垣㛍汷䔸쉃涵浳䓂슩煩顶칉슘辘殥⭥숶</w:t>
      </w:r>
      <w:r>
        <w:rPr/>
        <w:t>ꤰ</w:t>
      </w:r>
      <w:r>
        <w:rPr/>
        <w:t>깘暡畗㴱싃ꅗ숨幸疻䰣潳싂쉟쉾匮쉤숤恌牦氩싃㩭뭙╳哂噊横⩘吹幓⽵卦ꥠ獁䩹玵禮湸瘺杳䘪싂祺櫂乺啀ꌤ〨숪啂倴䔵䇂牳⿂溬╺绍</w:t>
      </w:r>
      <w:r>
        <w:rPr/>
        <w:t>ꥌ</w:t>
      </w:r>
      <w:r>
        <w:rPr/>
        <w:t>湧㟂瞮盃숳埂䥏硤䝳㉀扈㡖申恠沬㡺</w:t>
      </w:r>
      <w:r>
        <w:rPr/>
        <w:t>ꥊ⭩</w:t>
      </w:r>
      <w:r>
        <w:rPr/>
        <w:t>勂갩묯㠴啂斡圭</w:t>
      </w:r>
      <w:r>
        <w:rPr/>
        <w:t>ꕒ</w:t>
      </w:r>
      <w:r>
        <w:rPr/>
        <w:t>ꅔ轺䵯睔唤傩僂橫쉏⿂拂䀯䁑⹅佹侬頻幵㤪摹兆秂䕊摦ꆱ</w:t>
      </w:r>
      <w:r>
        <w:rPr/>
        <w:t>⡰</w:t>
      </w:r>
      <w:r>
        <w:rPr/>
        <w:t>쉁</w:t>
      </w:r>
      <w:r>
        <w:rPr/>
        <w:t>ꦣ</w:t>
      </w:r>
      <w:r>
        <w:rPr/>
        <w:t>쵘挩濎갫䵎숫挭♺㢘慐컂</w:t>
      </w:r>
      <w:r>
        <w:rPr/>
        <w:t>ꕃ</w:t>
      </w:r>
      <w:r>
        <w:rPr/>
        <w:t>䦿瘩䈯犻廂偘柂挮㍸ꍙ㪬믂兠⌰싂奞剄噹㡏へ嚩轢싂뼤</w:t>
      </w:r>
      <w:r>
        <w:rPr/>
        <w:t>ⵗ</w:t>
      </w:r>
      <w:r>
        <w:rPr/>
        <w:t>㎬䈲佔䷂⌭걵垘煳</w:t>
      </w:r>
      <w:r>
        <w:rPr/>
        <w:t>꧂</w:t>
      </w:r>
      <w:r>
        <w:rPr/>
        <w:t>Ᵽ</w:t>
      </w:r>
      <w:r>
        <w:rPr/>
        <w:t>쉴⤯㙇꺵䌲亮땞卲⵭쵘潯挳砶到䩣渷뼰㎿뭟</w:t>
      </w:r>
      <w:r>
        <w:rPr/>
        <w:t>ꕠ</w:t>
      </w:r>
      <w:r>
        <w:rPr/>
        <w:t>뼵愽⭊갯慨⽃䈴㒡䅸坍㍅컂㕞噓⹹憬㉳䡈㝹쉚慭傥ꥳ繓걆Ⓜ㑺梩捦싂あ啰䍳硨쉉撡汔㪱䱶</w:t>
      </w:r>
      <w:r>
        <w:rPr/>
        <w:t>ⱂ</w:t>
      </w:r>
      <w:r>
        <w:rPr/>
        <w:t>숩딲旂縥䔦彤帊쉘</w:t>
      </w:r>
      <w:r>
        <w:rPr/>
        <w:t>ꕎ</w:t>
      </w:r>
      <w:r>
        <w:rPr/>
        <w:t>枱丱⮿奫瞩潠晳䈸③呂䩭뭍冥橳녘㙴ꥯ睏獫乌䭱⤹故椱瀯뭑慚輱</w:t>
      </w:r>
      <w:r>
        <w:rPr/>
        <w:t>ⱓ</w:t>
      </w:r>
      <w:r>
        <w:rPr/>
        <w:t>䴪㮩瘳⻂䢣呗晪协榻쉲䃃㩞漸⥕⥎╄瓍䀪告绂슻棃䐩磂䥹⭔湫䠽潵ꅳ歌晃婞吴썦奪辩뭣〬䝏潳䱃</w:t>
      </w:r>
      <w:r>
        <w:rPr/>
        <w:t>ꥆ</w:t>
      </w:r>
      <w:r>
        <w:rPr/>
        <w:t>슥⩰뭹祮</w:t>
      </w:r>
      <w:r>
        <w:rPr/>
        <w:t>ⶡ</w:t>
      </w:r>
      <w:r>
        <w:rPr/>
        <w:t>싂恾湯쉭倦瘫䋂</w:t>
      </w:r>
      <w:r>
        <w:rPr/>
        <w:t>ⱍ</w:t>
      </w:r>
      <w:r>
        <w:rPr/>
        <w:t>垘怷硐楔偂摶兏쉾䨪瘦漯㚣㵰⴪㭉丩䐹坏焣䙂吥睎顇狂晎戬䁞㥶䍳愶䱮㑅㡶摭䑟㉗丹㵞摡天猦쉷弨썙㴻䚿珂婸濂轶棂䍍㡧㛂ꍘ癹촤갱楪剂栩顧癆䄹䌩徵柂楧䱫灷⸴♬䊩ꥤ칧㕉㩕䊡⍤桵㉌깥慔▱</w:t>
      </w:r>
      <w:r>
        <w:rPr/>
        <w:t>⡗</w:t>
      </w:r>
      <w:r>
        <w:rPr/>
        <w:t>䚬䂿㴳갺뽠唵燂椰쉁싂挪淂捔</w:t>
      </w:r>
      <w:r>
        <w:rPr/>
        <w:t>⡫⤥</w:t>
      </w:r>
      <w:r>
        <w:rPr/>
        <w:t>儸狃쉫佪쉶⑎</w:t>
      </w:r>
      <w:r>
        <w:rPr/>
        <w:t>⣍</w:t>
      </w:r>
      <w:r>
        <w:rPr/>
        <w:t>䟂慗싎쌳숭⧍㍞</w:t>
      </w:r>
      <w:r>
        <w:rPr/>
        <w:t>ꔹ⩦⮥</w:t>
      </w:r>
      <w:r>
        <w:rPr/>
        <w:t>Ⲯ</w:t>
      </w:r>
      <w:r>
        <w:rPr/>
        <w:t>㐵繑싂晀形瀮幘</w:t>
      </w:r>
      <w:r>
        <w:rPr/>
        <w:t>ꕹ</w:t>
      </w:r>
      <w:r>
        <w:rPr/>
        <w:t>땐徬秂㈦䛂焨矂⍯煚</w:t>
      </w:r>
      <w:r>
        <w:rPr/>
        <w:t>ꥉ</w:t>
      </w:r>
      <w:r>
        <w:rPr/>
        <w:t>뽌숱晍呖썃슘⒩</w:t>
      </w:r>
      <w:r>
        <w:rPr/>
        <w:t>ꥀ</w:t>
      </w:r>
      <w:r>
        <w:rPr/>
        <w:t>堷뾩顊㩚䱅䍷弶圹ㅦ渲㷂</w:t>
      </w:r>
      <w:r>
        <w:rPr/>
        <w:t>ꦥ</w:t>
      </w:r>
      <w:r>
        <w:rPr/>
        <w:t>漪嗎弰䩏㔽쉑晏搲♗烎滂⭅輽뗂轶愩坭묺扶庿㟂⩞깩奵숲祺뽒건壂쉮⭡뽕澬ꄯ仂쉯橱</w:t>
      </w:r>
      <w:r>
        <w:rPr/>
        <w:t>꧂</w:t>
      </w:r>
      <w:r>
        <w:rPr/>
        <w:t>䎩ꆣ睡</w:t>
      </w:r>
      <w:r>
        <w:rPr/>
        <w:t>ꕙ⸻</w:t>
      </w:r>
      <w:r>
        <w:rPr/>
        <w:t>偁悩瓂</w:t>
      </w:r>
      <w:r>
        <w:rPr/>
        <w:t>ⷎ</w:t>
      </w:r>
      <w:r>
        <w:rPr/>
        <w:t>䅉束婸♥唩滂䜰㈽숥䓃䬫术咏㣂쎱긳숤쉅⺣嘴穇熏ꥦ犵獵囂飂쉡廂㵀㇎穚䱹╍䝞䛂绍昨は塑숸畭㐸㏂꥖䧂⶘⿂䋂칒ꥧ䀸㷂ㄳ昩ㅱ</w:t>
      </w:r>
      <w:r>
        <w:rPr/>
        <w:t>⡫⥖</w:t>
      </w:r>
      <w:r>
        <w:rPr/>
        <w:t>恶⹀⧍轁奪卑딱숦⤣</w:t>
      </w:r>
      <w:r>
        <w:rPr/>
        <w:t>ꕊ</w:t>
      </w:r>
      <w:r>
        <w:rPr/>
        <w:t>슏湑摊⬭</w:t>
      </w:r>
      <w:r>
        <w:rPr/>
        <w:t>ⰳ</w:t>
      </w:r>
      <w:r>
        <w:rPr/>
        <w:t>珂卓뭄杴㨷穮傡癟㵢瑭⧎姂</w:t>
      </w:r>
      <w:r>
        <w:rPr/>
        <w:t>ꥏ</w:t>
      </w:r>
      <w:r>
        <w:rPr/>
        <w:t>澱奇窣䤷媘</w:t>
      </w:r>
      <w:r>
        <w:rPr/>
        <w:t>ⵍ</w:t>
      </w:r>
      <w:r>
        <w:rPr/>
        <w:t>恹䜸頷塬硍睔戣瘮䱺倫㝎숣愳倬塍숨皱估㵹칳摀归伺䌸㩇㡾欫녂䆱佈㞩幫䕪㖻捷녘徥ꄪ쉔䉘轾员㢣쏂㙑싃櫂습쏂쉍쉟ꥬ䐬帩琮㜵㙯癢愦潏撱뾵㭢恳ꌬ╎</w:t>
      </w:r>
      <w:r>
        <w:rPr/>
        <w:t>꧂ⵈ</w:t>
      </w:r>
      <w:r>
        <w:rPr/>
        <w:t>슻㧂ꅈ싍䩒旂</w:t>
      </w:r>
      <w:r>
        <w:rPr/>
        <w:t>Ⲯ</w:t>
      </w:r>
      <w:r>
        <w:rPr/>
        <w:t>ꔫ</w:t>
      </w:r>
      <w:r>
        <w:rPr/>
        <w:t>佀⩭顂壃䐳弳㝍㵡䭩䤺祤癍㝆쉒䄰祉搲䉫揂轧牅甽䚏払灣㜦⩢</w:t>
      </w:r>
      <w:r>
        <w:rPr/>
        <w:t>ꕬ</w:t>
      </w:r>
      <w:r>
        <w:rPr/>
        <w:t>츥</w:t>
      </w:r>
      <w:r>
        <w:rPr/>
        <w:t>⡷</w:t>
      </w:r>
      <w:r>
        <w:rPr/>
        <w:t>䉯</w:t>
      </w:r>
      <w:r>
        <w:rPr/>
        <w:t>Ⱞ</w:t>
      </w:r>
      <w:r>
        <w:rPr/>
        <w:t>歈䅓昷恘佒䰻晳壂칏兇極傘썲</w:t>
      </w:r>
      <w:r>
        <w:rPr/>
        <w:t>ꤷ</w:t>
      </w:r>
      <w:r>
        <w:rPr/>
        <w:t>扯顶桱幋牐拂䭗䬊哂ꍒ쉥쉦偕䙳婤煠쉔睩㵺</w:t>
      </w:r>
      <w:r>
        <w:rPr/>
        <w:t>⢣</w:t>
      </w:r>
      <w:r>
        <w:rPr/>
        <w:t>䭐␩㥪湖깇揂捂穳獄䦱咩㛂啲坚啗촱슣㝰䞡쉂䕇슩桹壂儸</w:t>
      </w:r>
      <w:r>
        <w:rPr/>
        <w:t>⡍</w:t>
      </w:r>
      <w:r>
        <w:rPr/>
        <w:t>祟䃂汊㉵㍏☬橐杩穦㛂㇂啳類牫坍䭚쉶㑃圻쉁슩漺挰昵캥祥也刵㇂匲긴桨汔䘮뭍쵫䑘䝷瑯弨幒</w:t>
      </w:r>
      <w:r>
        <w:rPr/>
        <w:t>Ɱ</w:t>
      </w:r>
      <w:r>
        <w:rPr/>
        <w:t>䩀</w:t>
      </w:r>
      <w:r>
        <w:rPr/>
        <w:t>ⴸ</w:t>
      </w:r>
      <w:r>
        <w:rPr/>
        <w:t>稪汋뽴┹熣㭊〥桑㩎ヂ倪ꎮ⭙冡敵头ꏂ窩ꍉ</w:t>
      </w:r>
      <w:r>
        <w:rPr/>
        <w:t>ⵐ</w:t>
      </w:r>
      <w:r>
        <w:rPr/>
        <w:t>㌤</w:t>
      </w:r>
      <w:r>
        <w:rPr/>
        <w:t>ⶡ</w:t>
      </w:r>
      <w:r>
        <w:rPr/>
        <w:t>䘪晅</w:t>
      </w:r>
      <w:r>
        <w:rPr/>
        <w:t>⡲</w:t>
      </w:r>
      <w:r>
        <w:rPr/>
        <w:t>숳</w:t>
      </w:r>
      <w:r>
        <w:rPr/>
        <w:t>ꔯ</w:t>
      </w:r>
      <w:r>
        <w:rPr/>
        <w:t>汯求</w:t>
      </w:r>
      <w:r>
        <w:rPr/>
        <w:t>Ⱛ</w:t>
      </w:r>
      <w:r>
        <w:rPr/>
        <w:t>녅挲◂췂䀹슬</w:t>
      </w:r>
      <w:r>
        <w:rPr/>
        <w:t>ꦣ</w:t>
      </w:r>
      <w:r>
        <w:rPr/>
        <w:t>㔮卡뽄凍</w:t>
      </w:r>
      <w:r>
        <w:rPr/>
        <w:t>ꤤ</w:t>
      </w:r>
      <w:r>
        <w:rPr/>
        <w:t>坚ꥺ濍弳⽆㍕⽈</w:t>
      </w:r>
      <w:r>
        <w:rPr/>
        <w:t>⡞</w:t>
      </w:r>
      <w:r>
        <w:rPr/>
        <w:t>浔姂村輦玱♯숴녚慇杭伵找땪䭏㈪圪⽱㩇朹</w:t>
      </w:r>
      <w:r>
        <w:rPr/>
        <w:t>ⱖ</w:t>
      </w:r>
      <w:r>
        <w:rPr/>
        <w:t>녨쉭带쌵♣䧍䒥僂㩋⼱</w:t>
      </w:r>
      <w:r>
        <w:rPr/>
        <w:t>ꕃ⸨</w:t>
      </w:r>
      <w:r>
        <w:rPr/>
        <w:t>潬洱</w:t>
      </w:r>
      <w:r>
        <w:rPr/>
        <w:t>⣂</w:t>
      </w:r>
      <w:r>
        <w:rPr/>
        <w:t>畗楡슡⿃䷃⥘䝮橪쉏숥摙灟숽⭱㠨獎唲㐻景㜤睈딸싂轞▵〤⍪䩇䢘䠬迂쉩쵄䱩쉰쉔恘ꍘ畵뽫⚵썭㝣䦻☺ꍇ潦嚻⩤吳淂쉓㜹▵쉀㎮坰땾䶡辩⽂싂怦皬슻</w:t>
      </w:r>
      <w:r>
        <w:rPr/>
        <w:t>ⱊ</w:t>
      </w:r>
      <w:r>
        <w:rPr/>
        <w:t>頨剩塬숫橸</w:t>
      </w:r>
      <w:r>
        <w:rPr/>
        <w:t>꧂</w:t>
      </w:r>
      <w:r>
        <w:rPr/>
        <w:t>桖ぇ㮘縦曂</w:t>
      </w:r>
      <w:r>
        <w:rPr/>
        <w:t>⠩</w:t>
      </w:r>
      <w:r>
        <w:rPr/>
        <w:t>晍</w:t>
      </w:r>
      <w:r>
        <w:rPr/>
        <w:t>ⱸ</w:t>
      </w:r>
      <w:r>
        <w:rPr/>
        <w:t>ꕚ</w:t>
      </w:r>
      <w:r>
        <w:rPr/>
        <w:t>眯쉴▘飃䅡㜷</w:t>
      </w:r>
      <w:r>
        <w:rPr/>
        <w:t>Ⱝ</w:t>
      </w:r>
      <w:r>
        <w:rPr/>
        <w:t>匸⩕㌪栭</w:t>
      </w:r>
      <w:r>
        <w:rPr/>
        <w:t>Ⱛ</w:t>
      </w:r>
      <w:r>
        <w:rPr/>
        <w:t>䈻熩䵺䶿㫂</w:t>
      </w:r>
      <w:r>
        <w:rPr/>
        <w:t>ꦩ</w:t>
      </w:r>
      <w:r>
        <w:rPr/>
        <w:t>匨夹㍘╏싂뗂싍뗂䕡딨硗䷂縥伭乩쉤䝍</w:t>
      </w:r>
      <w:r>
        <w:rPr/>
        <w:t>ꔸ</w:t>
      </w:r>
      <w:r>
        <w:rPr/>
        <w:t>彰넹䖘㕦⹔㝰䁋煄숴儲洴繁땴䯂灳⭓촯゘ꄩ嘽橙匨憻䩠坟⬨弶盂㙭</w:t>
      </w:r>
      <w:r>
        <w:rPr/>
        <w:t>ꤸ</w:t>
      </w:r>
      <w:r>
        <w:rPr/>
        <w:t>歆氺慦䄺쉦嫎䎱㥱뽦䕨䁯䭯㶩☳䝺湍䝌佊啑㜮嘬䍁暩憥坐뭢䩴瑢ヂ弽柂䩤啇歯슏㥑幮</w:t>
      </w:r>
      <w:r>
        <w:rPr/>
        <w:t>ⵦ</w:t>
      </w:r>
      <w:r>
        <w:rPr/>
        <w:t>숱䭴去⥴㥶含䉹湷쵌⍣繣㙫矂䑏淂塄⪿</w:t>
      </w:r>
      <w:r>
        <w:rPr/>
        <w:t>ⱅ☵</w:t>
      </w:r>
      <w:r>
        <w:rPr/>
        <w:t>㒵⽄稸煢幀纵〷⑺颱썎湐걗歈䜬湃㔪⽹쉵땢㔮⩂扗⽠뮥</w:t>
      </w:r>
      <w:r>
        <w:rPr/>
        <w:t>ⱎ</w:t>
      </w:r>
      <w:r>
        <w:rPr/>
        <w:t>灄䓂然⍓녪㜰껂兗婋䵏츪</w:t>
      </w:r>
      <w:r>
        <w:rPr/>
        <w:t>⠳</w:t>
      </w:r>
      <w:r>
        <w:rPr/>
        <w:t>瑫犥⥔㌽㝁䃃弩ꄺ땾쉣쵲쎏䂮⑨兌㠴慵⥒㯃⽇潱⴬攻␭깤숨䕎ꅄ塥</w:t>
      </w:r>
      <w:r>
        <w:rPr/>
        <w:t>ⵐ♶</w:t>
      </w:r>
      <w:r>
        <w:rPr/>
        <w:t>䵥㷍⶿☩쉋娪쉡⥚㭡䁥⽮㛂䟂獒ꇂ埂䍫⩆칎</w:t>
      </w:r>
      <w:r>
        <w:rPr/>
        <w:t>꧂</w:t>
      </w:r>
      <w:r>
        <w:rPr/>
        <w:t>樷畾䑦⨮旂㕚슘㥳坍㡐坊奵숱告秂쉯䆣祃䙮⚣ㅒꥬ窩係兵쉙쉪뽈䅭彸仂样塗留剋⍆㐮竍䰣流参形流뭎⒱</w:t>
      </w:r>
      <w:r>
        <w:rPr/>
        <w:t>Ⱜ</w:t>
      </w:r>
      <w:r>
        <w:rPr/>
        <w:t>숥搽习뭎㉳乣嘊칃䥄牖䪣㴮쉢幀禥⑯樦橸숳ꆏ珂勃栮损㗂</w:t>
      </w:r>
      <w:r>
        <w:rPr/>
        <w:t>⵰</w:t>
      </w:r>
      <w:r>
        <w:rPr/>
        <w:t>䉞䙤㋂㭎䑖䋂숪䝢批䵞抿硡䥏䯍繫幸⥎䡱⩋䉄剤╪䈬愭쉔携䇂優ꅗ싂쉆♂䥊掱䗂䫂쉳꺬堲具ꅏ燂䅄䡆漦焮싂䉓ㄹ樻扺䁊ꥥ䇃䂥쵎輥䍍䡨㷎⼪橷䮣딫</w:t>
      </w:r>
      <w:r>
        <w:rPr/>
        <w:t>⠳</w:t>
      </w:r>
      <w:r>
        <w:rPr/>
        <w:t>䘲ꄷ䈸뭠䌭쉟쉟稤恖썷䒥ꎏ〩컎䤬쉓䱰具䋂싂繶쉸祯</w:t>
      </w:r>
      <w:r>
        <w:rPr/>
        <w:t>ꕶ⛍╠</w:t>
      </w:r>
      <w:r>
        <w:rPr/>
        <w:t>䬮⹇썔컂哎穈</w:t>
      </w:r>
      <w:r>
        <w:rPr/>
        <w:t>ꕡ</w:t>
      </w:r>
      <w:r>
        <w:rPr/>
        <w:t>숪癔Ⓕ걺柂瑌灡獭슣⑬摢䭕乬츤乺숬煢</w:t>
      </w:r>
      <w:r>
        <w:rPr/>
        <w:t>⡇</w:t>
      </w:r>
      <w:r>
        <w:rPr/>
        <w:t>숽晠쉘䝷瞬焽ㅃ瑲䇂ꅃ来캬燂倪噉⑟竂썒塣쉐繇㉄⤮唵兄浖役䥓㍱䫂毂歂氲伫곂⹒係썾穗琩쉚偑兾煠㙧伫䏂汥䄨㑍</w:t>
      </w:r>
      <w:r>
        <w:rPr/>
        <w:t>ꕸ</w:t>
      </w:r>
      <w:r>
        <w:rPr/>
        <w:t>ꅫ슡䧂牙㡪䥠㊩</w:t>
      </w:r>
      <w:r>
        <w:rPr/>
        <w:t>ⳃ</w:t>
      </w:r>
      <w:r>
        <w:rPr/>
        <w:t>攭榡湭㫂䑊悥䰵颿</w:t>
      </w:r>
      <w:r>
        <w:rPr/>
        <w:t>ꕡ</w:t>
      </w:r>
      <w:r>
        <w:rPr/>
        <w:t>넫煫겮䝊</w:t>
      </w:r>
      <w:r>
        <w:rPr/>
        <w:t>⡉</w:t>
      </w:r>
      <w:r>
        <w:rPr/>
        <w:t>刵潕瀻浩慟哂䭆䴪</w:t>
      </w:r>
      <w:r>
        <w:rPr/>
        <w:t>⡹</w:t>
      </w:r>
      <w:r>
        <w:rPr/>
        <w:t>䪻숫堸㣂吲桹</w:t>
      </w:r>
      <w:r>
        <w:rPr/>
        <w:t>꥓</w:t>
      </w:r>
      <w:r>
        <w:rPr/>
        <w:t>㜶ꌻ眱╺촫␽쉉㇂昴爪㊵儲晕呙숷洯恂┪㗍嫂⬷涮</w:t>
      </w:r>
      <w:r>
        <w:rPr/>
        <w:t>⣂</w:t>
      </w:r>
      <w:r>
        <w:rPr/>
        <w:t>娺䡞啰⍊䧂刷┮摫䈤䙠椰䈻⑪呡坓捕㛂煥桄깁匤噷</w:t>
      </w:r>
      <w:r>
        <w:rPr/>
        <w:t>ꗂ</w:t>
      </w:r>
      <w:r>
        <w:rPr/>
        <w:t>杈䱆䊬攪䛂杗䜶瑯殣奡䡪厱票⸲㑳頺㋂根橤呤컂ꆵ䙧㢣拂挲㥹搳⩘숪㏂椶優枘쉇佁柂烎瑨슱싂焵㝧圣䊣싂⹦⸹幸쉧뗎㙓男娶䀻䦣넭轘⸴⿂彦䰪뭊슱南싂稪Ⓜ疬㬭偋녆슿녩⨣</w:t>
      </w:r>
      <w:r>
        <w:rPr/>
        <w:t>ꕯ</w:t>
      </w:r>
      <w:r>
        <w:rPr/>
        <w:t>슘灧ꌨ㡑쉨栽쉖♱쉨浄</w:t>
      </w:r>
      <w:r>
        <w:rPr/>
        <w:t>ⴰ</w:t>
      </w:r>
      <w:r>
        <w:rPr/>
        <w:t>睥</w:t>
      </w:r>
      <w:r>
        <w:rPr/>
        <w:t>ꦵ</w:t>
      </w:r>
      <w:r>
        <w:rPr/>
        <w:t>컂〣協뿂楑撱䙒</w:t>
      </w:r>
      <w:r>
        <w:rPr/>
        <w:t>ꗂ</w:t>
      </w:r>
      <w:r>
        <w:rPr/>
        <w:t>唪ꍅ땵ㅕꍚ琫セ亱卆庬䈦쉡⫂쉚쉨䱚浤䨸永䭪奉穈爹影䙑䷂숵䰬䍸␻挶䄵呉䑭杍캥</w:t>
      </w:r>
      <w:r>
        <w:rPr/>
        <w:t>⡌䷍</w:t>
      </w:r>
      <w:r>
        <w:rPr/>
        <w:t>㧂␪ꍷ牖剂瑈쉡㋂䃂</w:t>
      </w:r>
      <w:r>
        <w:rPr/>
        <w:t>ꦱ</w:t>
      </w:r>
      <w:r>
        <w:rPr/>
        <w:t>쉤䧃䈩䘪瓂숣숷䈭㜻숮娺뭌䬫慤䭑쉦䔶犮</w:t>
      </w:r>
      <w:r>
        <w:rPr/>
        <w:t>ꦿ</w:t>
      </w:r>
      <w:r>
        <w:rPr/>
        <w:t>䡍塘</w:t>
      </w:r>
      <w:r>
        <w:rPr/>
        <w:t>ꕖ</w:t>
      </w:r>
      <w:r>
        <w:rPr/>
        <w:t>ꍵ䰯䠭쏍㤱ꍺ䄽媩偫䍖晥</w:t>
      </w:r>
      <w:r>
        <w:rPr/>
        <w:t>Ⱔ</w:t>
      </w:r>
      <w:r>
        <w:rPr/>
        <w:t>䴨制瘷⮬狂䅇떮걚䩏牄楴䬩⭆獟奂痂繠䔷</w:t>
      </w:r>
      <w:r>
        <w:rPr/>
        <w:t>ꦬ</w:t>
      </w:r>
      <w:r>
        <w:rPr/>
        <w:t>琴兓뾮淂栥䁰곂凂䍮</w:t>
      </w:r>
      <w:r>
        <w:rPr/>
        <w:t>⡇</w:t>
      </w:r>
      <w:r>
        <w:rPr/>
        <w:t>㕶偠朸灮⸴焬朩轌桬ㅘ偗쉖쉥獶匭稸慅坡걁抬쉾啃捚江쉵슩⩠뽢䥴机䝒䉾湠輊⨵겏⎣㫃⥃</w:t>
      </w:r>
      <w:r>
        <w:rPr/>
        <w:t>ꕄ</w:t>
      </w:r>
      <w:r>
        <w:rPr/>
        <w:t>숩弦兎橮瘬쉢䱰顩灢␲项幄侥働⽍迂焱杗䒿䰰桏䠩溩兪䖮⦩</w:t>
      </w:r>
      <w:r>
        <w:rPr/>
        <w:t>ⲡ</w:t>
      </w:r>
      <w:r>
        <w:rPr/>
        <w:t>泂싂숱帨쉵哂䉦싎晑䱱</w:t>
      </w:r>
      <w:r>
        <w:rPr/>
        <w:t>꤫</w:t>
      </w:r>
      <w:r>
        <w:rPr/>
        <w:t>椱䠫⶘噅䨭䝮圶夶⫂奧頪䮩佳</w:t>
      </w:r>
      <w:r>
        <w:rPr/>
        <w:t>Ⳃ</w:t>
      </w:r>
      <w:r>
        <w:rPr/>
        <w:t>䨽䵖繆皏繪갭䉊쉓祤</w:t>
      </w:r>
      <w:r>
        <w:rPr/>
        <w:t>ꥂ␪</w:t>
      </w:r>
      <w:r>
        <w:rPr/>
        <w:t>싂牮㙌拂兣敏䭍啱渦杁䉠⩗ぅ猨䄵く䌪㤲凎⮮吲Ⓜ㓂</w:t>
      </w:r>
      <w:r>
        <w:rPr/>
        <w:t>ⱇ</w:t>
      </w:r>
      <w:r>
        <w:rPr/>
        <w:t>䨰材ꍱ縶숮咮噯䍲敗</w:t>
      </w:r>
      <w:r>
        <w:rPr/>
        <w:t>⡈</w:t>
      </w:r>
      <w:r>
        <w:rPr/>
        <w:t>车癷欴싂壂囎ㅈ㒮싂⹨彤泂</w:t>
      </w:r>
      <w:r>
        <w:rPr/>
        <w:t>⡋</w:t>
      </w:r>
      <w:r>
        <w:rPr/>
        <w:t>쉩橋쉘嗂쏂쉢瓂眫䰱쉖䞩쉅偤扡ぅ⻂坌␭썁㵘坱祫䇂儽䡎畔㍓䊿쉯喩䙃쉍</w:t>
      </w:r>
      <w:r>
        <w:rPr/>
        <w:t>ꤲ</w:t>
      </w:r>
      <w:r>
        <w:rPr/>
        <w:t>癯녑畞顩쵘䅖桸熬琮⩇獖搵</w:t>
      </w:r>
      <w:r>
        <w:rPr/>
        <w:t>ꥅ</w:t>
      </w:r>
      <w:r>
        <w:rPr/>
        <w:t>묩㫂쉠</w:t>
      </w:r>
      <w:r>
        <w:rPr/>
        <w:t>ꤴ</w:t>
      </w:r>
      <w:r>
        <w:rPr/>
        <w:t>䙔㦣毂♓쌰奫⭟䔱帽坈䥥曂䍾⍞㕅桺景極涩⑔䀦䑊㨷㝬뽗哂뭩牔恘浧숤㬻쌮⭲숱㙧畐ꍇ숵䍭垩創⾮櫂べ硯栨⼦杴ㅟ〩⸸摀廂縪捤乙䵍䩕乪洳ㄥㅔ嘣㘳⽺䭲ꅮ⿂坰⪩쉹晈㨴伵⭷</w:t>
      </w:r>
      <w:r>
        <w:rPr/>
        <w:t>ⰲ</w:t>
      </w:r>
      <w:r>
        <w:rPr/>
        <w:t>顀쉞吶싂剁땤㘤</w:t>
      </w:r>
      <w:r>
        <w:rPr/>
        <w:t>ꕒ</w:t>
      </w:r>
      <w:r>
        <w:rPr/>
        <w:t>禘춻</w:t>
      </w:r>
      <w:r>
        <w:rPr/>
        <w:t>ⲏ</w:t>
      </w:r>
      <w:r>
        <w:rPr/>
        <w:t>然䱗焰㏂䉃嚻橫㥑칲呠歎楅ꏃ䉺奊</w:t>
      </w:r>
      <w:r>
        <w:rPr/>
        <w:t>⡲</w:t>
      </w:r>
      <w:r>
        <w:rPr/>
        <w:t>꥓</w:t>
      </w:r>
      <w:r>
        <w:rPr/>
        <w:t>暮걫</w:t>
      </w:r>
      <w:r>
        <w:rPr/>
        <w:t>Ⱜ</w:t>
      </w:r>
      <w:r>
        <w:rPr/>
        <w:t>䕑슮癌〥㉮䥇壂哂彉呔儸놩⚡あ쉇䃂</w:t>
      </w:r>
      <w:r>
        <w:rPr/>
        <w:t>ⵞ</w:t>
      </w:r>
      <w:r>
        <w:rPr/>
        <w:t>ꥮ뿂䔦婰Ⓝ䫍숥</w:t>
      </w:r>
      <w:r>
        <w:rPr/>
        <w:t>ꕈ</w:t>
      </w:r>
      <w:r>
        <w:rPr/>
        <w:t>夰喩䡌⥆⬬慵␪䍖걐稶넽⾥桚칖쵺깗慨뼳딻て椨싍싂쉏슿池珎番慰轐瞬攤㧂쉱년愽嘶⸫漱幘깒⥩숭斿㠻搤灂㙪示㑚♚㎩常乭䕄⽶㗂</w:t>
      </w:r>
      <w:r>
        <w:rPr/>
        <w:t>⢩</w:t>
      </w:r>
      <w:r>
        <w:rPr/>
        <w:t>䶻玱♉쉒呀横甦㥋쉀摁乙⏎绂걹㢱칄쵱啙橍挩䩸♉碱猩䃂轎牺</w:t>
      </w:r>
      <w:r>
        <w:rPr/>
        <w:t>ꤪ</w:t>
      </w:r>
      <w:r>
        <w:rPr/>
        <w:t>ぬ〈⤪ꅮ忂䌶</w:t>
      </w:r>
      <w:r>
        <w:rPr/>
        <w:t>ꖬ</w:t>
      </w:r>
      <w:r>
        <w:rPr/>
        <w:t>硡猳焸</w:t>
      </w:r>
      <w:r>
        <w:rPr/>
        <w:t>ꕥ</w:t>
      </w:r>
      <w:r>
        <w:rPr/>
        <w:t>彞┻䲩偟</w:t>
      </w:r>
      <w:r>
        <w:rPr/>
        <w:t>ꤨ┷⑐</w:t>
      </w:r>
      <w:r>
        <w:rPr/>
        <w:t>㭳◂奵</w:t>
      </w:r>
      <w:r>
        <w:rPr/>
        <w:t>ꤨ</w:t>
      </w:r>
      <w:r>
        <w:rPr/>
        <w:t>啪䭕㉺◂䵦ꅥ숣</w:t>
      </w:r>
      <w:r>
        <w:rPr/>
        <w:t>⡌♓</w:t>
      </w:r>
      <w:r>
        <w:rPr/>
        <w:t>敪碣樽깯슩㕑㵳칐扯樴浕㧂</w:t>
      </w:r>
      <w:r>
        <w:rPr/>
        <w:t>Ɱ</w:t>
      </w:r>
      <w:r>
        <w:rPr/>
        <w:t>ꖬ</w:t>
      </w:r>
      <w:r>
        <w:rPr/>
        <w:t>㜳카썟啦严⩂壂䂱딣⥱ㄸ楡녬堳氽䉖㥐氻㐹숴⥫㷃晵彮땒슬⑹</w:t>
      </w:r>
      <w:r>
        <w:rPr/>
        <w:t>ⵊ</w:t>
      </w:r>
      <w:r>
        <w:rPr/>
        <w:t>䉲녧福癠找梿䅃㧂䕱輮偞煇唻喡灭乀奬⤺㩶乐忂楳杘ꅒ䋍ꍰ潓卸㗍恶檡唥</w:t>
      </w:r>
      <w:r>
        <w:rPr/>
        <w:t>ⷂ</w:t>
      </w:r>
      <w:r>
        <w:rPr/>
        <w:t>剕响幹쉨扉⚥춬쉧♪扟偈ㅹ潴䰶䪩⑄猳쉱넵䚘儊䉁幱懍뼶䱥⮻㔪쉴⩲녀㭭땋䡸轟⦘</w:t>
      </w:r>
      <w:r>
        <w:rPr/>
        <w:t>ⶏ</w:t>
      </w:r>
      <w:r>
        <w:rPr/>
        <w:t>轍卬⹁䱨㷂咩쉡ꆡ輮䁉哂汪䃂꤮槎㈽嚣坙┸慗淎漻桮䑑숥涡䞵㝞器⮱彞싂④쉂㬸晐䱂䤶◂堵썐楳䉍쉋埂佩䍾</w:t>
      </w:r>
      <w:r>
        <w:rPr/>
        <w:t>ⱍ</w:t>
      </w:r>
      <w:r>
        <w:rPr/>
        <w:t>㬨潥墩䍪깕熮⴯녑䙃녬牑彧塔祊㢣危ㅇ扙彏ꅨ噈ꥡ枮汞⯂쉈㠺癳⪩⩆䘰깰乹⨥䈫슘揂쉔穚䭊澡禣칄朥⍬頰⺏⭗㘵꥗䩚瘥漴슘吣扵湾뭮璘㕺浊洯䝆癠♵⽞㇎姂쉌숸呩灆堮㈵쵶쉑긽年幣㷂⩀⩊숭洨䍨濂磂⑫⦩⴮ふ瑢䌽〤戺债</w:t>
      </w:r>
      <w:r>
        <w:rPr/>
        <w:t>ꔶ</w:t>
      </w:r>
      <w:r>
        <w:rPr/>
        <w:t>繊ꥮ偐牣숦晐꥗晬ꅈ吵洪⬩奀㡰恸漺卟湺㑺쉢</w:t>
      </w:r>
      <w:r>
        <w:rPr/>
        <w:t>ꦬ</w:t>
      </w:r>
      <w:r>
        <w:rPr/>
        <w:t>㫂堣㨽껂䠬묫㇂㍖쉁䪻</w:t>
      </w:r>
      <w:r>
        <w:rPr/>
        <w:t>ⰷ</w:t>
      </w:r>
      <w:r>
        <w:rPr/>
        <w:t>숤旂숶挺곂兹朶⨽쵸숷ꏂ걅兠硤䒡쉑⭋圷䘴户擂乩䩇歯ꥺꇎ⮮㉗煸损竃㏍祮礪⨸呐祱䵯⫂</w:t>
      </w:r>
      <w:r>
        <w:rPr/>
        <w:t>ꕕ</w:t>
      </w:r>
      <w:r>
        <w:rPr/>
        <w:t>捋痂沩♒컂輸╰♌␫ꆬ氨颿桮싂䁖䋂슩땟⩊䥗䉄㈴橲╠</w:t>
      </w:r>
      <w:r>
        <w:rPr/>
        <w:t>꧃</w:t>
      </w:r>
      <w:r>
        <w:rPr/>
        <w:t>迂彶쉧佅顁㔣䚘㝷㊱剣䌮</w:t>
      </w:r>
      <w:r>
        <w:rPr/>
        <w:t>ⵥ</w:t>
      </w:r>
      <w:r>
        <w:rPr/>
        <w:t>㉇弦倯쉄䈷㬴⸨땬싂숽⑫䙧橀〦</w:t>
      </w:r>
      <w:r>
        <w:rPr/>
        <w:t>꥟</w:t>
      </w:r>
      <w:r>
        <w:rPr/>
        <w:t>洫䫂偐唭슿녹傱朳暣䠣夵쵸嘬剾墩丳傻㍴湲癹䢮䩑뽄숺</w:t>
      </w:r>
      <w:r>
        <w:rPr/>
        <w:t>ⱺ</w:t>
      </w:r>
      <w:r>
        <w:rPr/>
        <w:t>竂灮轠㕂䟂䴨㵷</w:t>
      </w:r>
      <w:r>
        <w:rPr/>
        <w:t>ꕅ</w:t>
      </w:r>
      <w:r>
        <w:rPr/>
        <w:t>슻搪ꥨ偡晒䤩䩆┩䝘㐰幷䰳冩ꍙ囃潋灭廍</w:t>
      </w:r>
      <w:r>
        <w:rPr/>
        <w:t>ꗂ</w:t>
      </w:r>
      <w:r>
        <w:rPr/>
        <w:t>㖻쉳㩑楤㍕楩扭頨䧂쉒슻报娻쉇恢砽♠꥖␴潧싎쎣㉟뭥濂㉷</w:t>
      </w:r>
      <w:r>
        <w:rPr/>
        <w:t>ꤪ</w:t>
      </w:r>
      <w:r>
        <w:rPr/>
        <w:t>䉏轢</w:t>
      </w:r>
      <w:r>
        <w:rPr/>
        <w:t>ꥏ</w:t>
      </w:r>
      <w:r>
        <w:rPr/>
        <w:t>値숵倰⎏숳澬炘견彂䑖⽥䇍뼣壂㛂</w:t>
      </w:r>
      <w:r>
        <w:rPr/>
        <w:t>ꔻ</w:t>
      </w:r>
      <w:r>
        <w:rPr/>
        <w:t>婏䧃캬㩙焥毂吪䑸⑺姂挬塉砩䤩乥敢⎻ꥩ顒㍤畆␣幂㝬⍸繶㝘쉨숣䕰䨥⼨㭕冩䤶祂秂愦睎暬嫂硐㎘슣쉎侣睥顇㝫橩啹䭗㑰䴴뼣㨰䤺⭈愵ꌩ慠㯃瘦娶⥪㇂桱硏쉡檵</w:t>
      </w:r>
      <w:r>
        <w:rPr/>
        <w:t>ꕵ⑨</w:t>
      </w:r>
      <w:r>
        <w:rPr/>
        <w:t>䈭曂㙙㘮䍕轙稶轀⍹猪썏智</w:t>
      </w:r>
      <w:r>
        <w:rPr/>
        <w:t>꧂</w:t>
      </w:r>
      <w:r>
        <w:rPr/>
        <w:t>쉠쉍싂片썢䳂쌽䪱由扁堺</w:t>
      </w:r>
      <w:r>
        <w:rPr/>
        <w:t>ⴸ</w:t>
      </w:r>
      <w:r>
        <w:rPr/>
        <w:t>쉣슣⺿䬪椱獚佢쉁⽳뭒</w:t>
      </w:r>
      <w:r>
        <w:rPr/>
        <w:t>ꔳ</w:t>
      </w:r>
      <w:r>
        <w:rPr/>
        <w:t>ꥭ䍩ォ溘噬㭸깈ぺꅳ睐⌦ꍗ긭晌浱쉪牍칈쉗婥숊飂穣㭗穦㘸ꍈ盂セ䣂㢩䉟捱兵ꥣ땀⥊歁쉒潴</w:t>
      </w:r>
      <w:r>
        <w:rPr/>
        <w:t>ꥉ</w:t>
      </w:r>
      <w:r>
        <w:rPr/>
        <w:t>㙐㙇⬰䴪넩㡊塭汑䘹帶걂㋂㉤畏奠䲱䜫쉞灍쉹晠戳䋂ㅫ攭繍㋂䐽⩅▥仃輺⸮轡朶㙸㍨拃幈습歒쉒⪮顋辬㣂㏃</w:t>
      </w:r>
      <w:r>
        <w:rPr/>
        <w:t>ⱟ⴮</w:t>
      </w:r>
      <w:r>
        <w:rPr/>
        <w:t>迂愯墏⿂㔳㑤殿瀲㝆䕚㏂䬮奇ㄻ䰯㝰숷䭕䐳䢩偾啡䲻磂⎏⵴縴䍞걸瑸떘漣幖嫂愳硒숩䙆쉍⬬晖搪숴쉡焤硵䷂洯</w:t>
      </w:r>
      <w:r>
        <w:rPr/>
        <w:t>⡂</w:t>
      </w:r>
      <w:r>
        <w:rPr/>
        <w:t>祵㵒坃䑓㜭䰭⸪숪婂䅈凂犱亮䔽彳㌳捍싂┩぀</w:t>
      </w:r>
      <w:r>
        <w:rPr/>
        <w:t>ⱎ</w:t>
      </w:r>
      <w:r>
        <w:rPr/>
        <w:t>䩐煑偕䦱橒汌矂擂싂숬晭ꍋ盂캩㝏夻⒘丶㕣䕴睍癬獲潅㠦⭄땠汶歇뇂婺瑹䬭榵ꏂ⑄噓</w:t>
      </w:r>
      <w:r>
        <w:rPr/>
        <w:t>ⲵ</w:t>
      </w:r>
      <w:r>
        <w:rPr/>
        <w:t>冏䞵슘쉲㐱帬䌫甫䩔䏂偷䫂㝖噾⥠ꥮ漸畞旍</w:t>
      </w:r>
      <w:r>
        <w:rPr/>
        <w:t>⣎</w:t>
      </w:r>
      <w:r>
        <w:rPr/>
        <w:t>䛂╯떡걪繍</w:t>
      </w:r>
      <w:r>
        <w:rPr/>
        <w:t>ⱷ</w:t>
      </w:r>
      <w:r>
        <w:rPr/>
        <w:t>兟㕹敆穕幋硟䭯⵹楡皿㍲䵕㎩칪姂仂㥥싂㜲砹妻ꄩ</w:t>
      </w:r>
      <w:r>
        <w:rPr/>
        <w:t>Ⱟ⤱</w:t>
      </w:r>
      <w:r>
        <w:rPr/>
        <w:t>怶恌晬숻┪祃땀깠䥡㠱て䓂䩡ꅘ쎵䇎奯捞㡂췂슘硹睨ꅋ復Ⓜ刯䰳⩴⯂頷䶣㙃嫂猲偖뽲顂吳䉲䉃슥佦츪㣂参</w:t>
      </w:r>
      <w:r>
        <w:rPr/>
        <w:t>꤬</w:t>
      </w:r>
      <w:r>
        <w:rPr/>
        <w:t>뭇쵾⩄婯坎깁婉㵧桪医칹䙔繐┹暩싂繸湌捸昫塙㘦璣䙔㑞쉩夽</w:t>
      </w:r>
      <w:r>
        <w:rPr/>
        <w:t>ꦥ</w:t>
      </w:r>
      <w:r>
        <w:rPr/>
        <w:t>⽐숯䑢⺻祀㉁喿</w:t>
      </w:r>
      <w:r>
        <w:rPr/>
        <w:t>ꕅ</w:t>
      </w:r>
      <w:r>
        <w:rPr/>
        <w:t>卭䍵쵆畩㍹㭯祺䃂⩔ꇂ⼻批⭦쉑</w:t>
      </w:r>
      <w:r>
        <w:rPr/>
        <w:t>⡦</w:t>
      </w:r>
      <w:r>
        <w:rPr/>
        <w:t>到숶썂〬䕕潗슏噅㤯灷周싂䭒参ㅓ썫⽳癘慖恓⭖削督㖘杫㝖偹㝐啯填炡䵫噕轱块䜨⩕但橭去留轩♙瑞</w:t>
      </w:r>
      <w:r>
        <w:rPr/>
        <w:t>ꕂ</w:t>
      </w:r>
      <w:r>
        <w:rPr/>
        <w:t>쏍搥</w:t>
      </w:r>
      <w:r>
        <w:rPr/>
        <w:t>⡁⩎▩⚬</w:t>
      </w:r>
      <w:r>
        <w:rPr/>
        <w:t>㑊瘱横ㅱ㈪⽒䙦뭊稷漰汚꥞啎㬪䕧숰⥂ㅬ㑓싂䣎凂桪뭔朵</w:t>
      </w:r>
      <w:r>
        <w:rPr/>
        <w:t>꧂</w:t>
      </w:r>
      <w:r>
        <w:rPr/>
        <w:t>填쉷䪏橥㉶玩椯璿瓂숫싂䛂轍䵒쉹桊쉠쉙ꌲ㙪汶걌숬땢㕹ꅑ</w:t>
      </w:r>
      <w:r>
        <w:rPr/>
        <w:t>ꔫ</w:t>
      </w:r>
      <w:r>
        <w:rPr/>
        <w:t>惂優䠷⹹슬䄦⽤䝳䵅뽑㩴漯㤶獢癄쉡⯂썈무奘敦輨䗂</w:t>
      </w:r>
      <w:r>
        <w:rPr/>
        <w:t>ⴳ</w:t>
      </w:r>
      <w:r>
        <w:rPr/>
        <w:t>彾㕪䡂杔䔦慧䱑䆥惂㈤긴姂춡浟㝕겏縯癗♰欣㕦◂뼤싂쉸昵썣硗</w:t>
      </w:r>
      <w:r>
        <w:rPr/>
        <w:t>ⰸ</w:t>
      </w:r>
      <w:r>
        <w:rPr/>
        <w:t>䥌奶ꅲ勂煩䅂福〩嗂瑏煀䁯땸ㅦ㙚扰ヂ䅏奲溿쵊䬤穚涩⍹纡㤩㭬컂眊⏂䷂迂摹䕊갣䔻㶏嚡쉏梮긲쉂柂敧뼰飂㤺쉑㤬䣍㷎⪏㝟䪏穫⩈뽁㝍廂㵨⽄揂㫃塳愩恵</w:t>
      </w:r>
      <w:r>
        <w:rPr/>
        <w:t>⡙</w:t>
      </w:r>
      <w:r>
        <w:rPr/>
        <w:t>쉠</w:t>
      </w:r>
      <w:r>
        <w:rPr/>
        <w:t>ꦵ</w:t>
      </w:r>
      <w:r>
        <w:rPr/>
        <w:t>䵌窣䥂쵁䛂⭏窮恞湹䬨爸</w:t>
      </w:r>
      <w:r>
        <w:rPr/>
        <w:t>ꦵ</w:t>
      </w:r>
      <w:r>
        <w:rPr/>
        <w:t>硈쉱䴩泂味䅑╰均乂ꅔ獒곂숶ぺ쉁幍湁汷䛂⥁숪奟뿂迂塚쉎㝋㡠䵩牸슘穊熿⹋䝪숣⼫ꍞ忎灇쵙摄㈰幦恺呩䅟⭗ㄣ顮䲘兲숪轂楀䕵搣㢣ꅣ┶곂匮㒣桚숭囂擂扭匤䘥</w:t>
      </w:r>
      <w:r>
        <w:rPr/>
        <w:t>ꔭ</w:t>
      </w:r>
      <w:r>
        <w:rPr/>
        <w:t>㯂⭎忎坓㑆ㄪ䡤긹擂㜪猺⍏⭟녢㓂⩪椷싂婭▘熩婑堪湀穱稯ㅂ걬숵㠫坖㥩딺廂땮㥖琪㴥炱倴条ꅬ㥴쉃슮到欫淍ㆱ⽏㵓땉⭷煯噭懂牕쉭䥒╳犏칤䌤吤䨻䄻쉙뭌䗂優ㅂ坥氥扲ꍔ楫䥈쎩䯂㠯㡍勂⛎⑞濂攽䭦疬뽄么췍婩婉ꥸ䕳睬쉇⍄㟃㢩㉇墱칕噮ꄤ幂䢣ꄨ獊末枩ヂ㍐ꥷ剭浇䵀䥗楒狂汃</w:t>
      </w:r>
      <w:r>
        <w:rPr/>
        <w:t>ꤱ◂</w:t>
      </w:r>
      <w:r>
        <w:rPr/>
        <w:t>幐癆쵏怤㌰割潢㚿䀸整㔱䑄佉婎搹꺱彺</w:t>
      </w:r>
      <w:r>
        <w:rPr/>
        <w:t>Ⲙ</w:t>
      </w:r>
      <w:r>
        <w:rPr/>
        <w:t>뽺の稰䱯䋂偓埂渫쉌㡳顖顉녴穠䑳甸</w:t>
      </w:r>
      <w:r>
        <w:rPr/>
        <w:t>ꗎ</w:t>
      </w:r>
      <w:r>
        <w:rPr/>
        <w:t>숷⽫䭃窡</w:t>
      </w:r>
      <w:r>
        <w:rPr/>
        <w:t>⣂⍯</w:t>
      </w:r>
      <w:r>
        <w:rPr/>
        <w:t>뭯䡺㞵涏溵녧彤氱녔噕싂뿂</w:t>
      </w:r>
    </w:p>
    <w:p>
      <w:pPr>
        <w:pStyle w:val="PreformattedText"/>
        <w:bidi w:val="0"/>
        <w:spacing w:before="0" w:after="0"/>
        <w:jc w:val="left"/>
        <w:rPr/>
      </w:pPr>
      <w:r>
        <w:rPr/>
        <w:t>Ⳃ</w:t>
      </w:r>
      <w:r>
        <w:rPr/>
        <w:t>䰲祕瑶⬽爨轉楧婕싃椲獃숯䙕慐⍖摧ꅞ瑒䫂儴䁺氭顀瀦婖숪飂숦欬㷂⩌썀呲橘㑄㠵琳</w:t>
      </w:r>
      <w:r>
        <w:rPr/>
        <w:t>ꥈ</w:t>
      </w:r>
      <w:r>
        <w:rPr/>
        <w:t>㏂睱뭓숷橍썡汹ㅧ懂䍶囎䌴䍍넪汞␹獕쉤䥠ㄪ싂䳂䈳歯숭䕵숨権䩱쉕偢긻彟刮싂绂䡴晈⦩䫂晋</w:t>
      </w:r>
      <w:r>
        <w:rPr/>
        <w:t>ꕊ</w:t>
      </w:r>
      <w:r>
        <w:rPr/>
        <w:t>䉹曂䑅쵯堽깔嚱쎵㨫䧂㴳戥</w:t>
      </w:r>
      <w:r>
        <w:rPr/>
        <w:t>ꔤ</w:t>
      </w:r>
      <w:r>
        <w:rPr/>
        <w:t>뽃䩎┦ㅆ婄캥쉎䱐겏䤯熘⩮㌭汇卖䑅泂뾏䱲タ㥚숪䥂묷슻ぇꏎ怤䤺殻档囂攰⍟湚⌤</w:t>
      </w:r>
      <w:r>
        <w:rPr/>
        <w:t>ⷃ</w:t>
      </w:r>
      <w:r>
        <w:rPr/>
        <w:t>딪뭺縫倻쉣湆</w:t>
      </w:r>
      <w:r>
        <w:rPr/>
        <w:t>꧂</w:t>
      </w:r>
      <w:r>
        <w:rPr/>
        <w:t>䇂䧂</w:t>
      </w:r>
      <w:r>
        <w:rPr/>
        <w:t>⡡⪣</w:t>
      </w:r>
      <w:r>
        <w:rPr/>
        <w:t>〰ꇂ숳僂涩檩䥘䁘䭏숻䄪坏㉦憮⨳畡넲싂</w:t>
      </w:r>
      <w:r>
        <w:rPr/>
        <w:t>Ɽ</w:t>
      </w:r>
      <w:r>
        <w:rPr/>
        <w:t>ꎮ䱲</w:t>
      </w:r>
      <w:r>
        <w:rPr/>
        <w:t>ⱱ⩀</w:t>
      </w:r>
      <w:r>
        <w:rPr/>
        <w:t>뽟䯂儬䁸꥚䦵䜳⥺⸷掏⫂쉵넵슏⸣싂剭뗂뼤뽋愣䜲㙌滂</w:t>
      </w:r>
      <w:r>
        <w:rPr/>
        <w:t>Ᵽ</w:t>
      </w:r>
      <w:r>
        <w:rPr/>
        <w:t>ꕷ</w:t>
      </w:r>
      <w:r>
        <w:rPr/>
        <w:t>㧂⨫쉱堫䜮䭪弯㤭捱匽偈案㤯䳂</w:t>
      </w:r>
      <w:r>
        <w:rPr/>
        <w:t>꧂</w:t>
      </w:r>
      <w:r>
        <w:rPr/>
        <w:t>碮昩硏秎䓂숵瘊桮懂㪮桉朰췂</w:t>
      </w:r>
      <w:r>
        <w:rPr/>
        <w:t>⢡</w:t>
      </w:r>
      <w:r>
        <w:rPr/>
        <w:t>㷍꥖楖넯㡑䩖┷琱</w:t>
      </w:r>
      <w:r>
        <w:rPr/>
        <w:t>ⶻ</w:t>
      </w:r>
      <w:r>
        <w:rPr/>
        <w:t>䙰灇☻䡪㔫洯穷縮㯂睧吪췂䬫噷깭奎娦⨦圴橺숷䅑㝩杖쉀촹묤䍞縪刳⍊촫쉍䩙㍾䭓⫂噤쉯烂싂橙燂嘷沣栨拃役梥춘幒</w:t>
      </w:r>
      <w:r>
        <w:rPr/>
        <w:t>ⴸ</w:t>
      </w:r>
      <w:r>
        <w:rPr/>
        <w:t>煐▵싃何슿䓂⩇╖Ⓨ漪恱䥖㘬輭⿂啱敟噏갱촺⍙纣繚㬹㥶畐땥矃䱳瞡㢡曍秃㉖浶䌪쉦ꎩ㑭㫂琫㍹轏漳㐪㡇숶挣㪡깂긴녫䥧㑬녢焩칉伱걅幺</w:t>
      </w:r>
      <w:r>
        <w:rPr/>
        <w:t>ꖻ</w:t>
      </w:r>
      <w:r>
        <w:rPr/>
        <w:t>㙊ꍷ半쉺兇쉆淎砷捄䘤愨깏㭎⫍帬顊땘㴣廂爪슡浬㮬呢刪</w:t>
      </w:r>
      <w:r>
        <w:rPr/>
        <w:t>⠨</w:t>
      </w:r>
      <w:r>
        <w:rPr/>
        <w:t>癦꺏洯썳浤皏㜤숦ꄻ䦻숰⌹䇂쉭䈪堨숨彉㕳旂縭姂氳깙뿂</w:t>
      </w:r>
      <w:r>
        <w:rPr/>
        <w:t>⣂⥔</w:t>
      </w:r>
      <w:r>
        <w:rPr/>
        <w:t>딱㡢ꅸ</w:t>
      </w:r>
      <w:r>
        <w:rPr/>
        <w:t>꧂꧂</w:t>
      </w:r>
      <w:r>
        <w:rPr/>
        <w:t>䬷쵯쉙䆩〶㇂愻슡⼦슘儲⸮⾩칧슘슩䱨扏琭ꅕ</w:t>
      </w:r>
      <w:r>
        <w:rPr/>
        <w:t>ⴶ</w:t>
      </w:r>
      <w:r>
        <w:rPr/>
        <w:t>㡕楇厩⽗悡タ离扮癙쉱⍮娮坰な晡촭꺱㦬凂却╄棂㡚纩橔싍畃숭䂬㠴ꆩ긵䅬幁숯楨杤㥍⹳녂⭫㕅ㅣ⿂䑩뽎⌷䬽숩땁擂숩囂긯슮坆楒</w:t>
      </w:r>
      <w:r>
        <w:rPr/>
        <w:t>ꤺⵄ꧂</w:t>
      </w:r>
      <w:r>
        <w:rPr/>
        <w:t>癕⎵㍘獸㩟䑥偒䜹쉷</w:t>
      </w:r>
      <w:r>
        <w:rPr/>
        <w:t>ꤽ</w:t>
      </w:r>
      <w:r>
        <w:rPr/>
        <w:t>㝔⵪懂㑏</w:t>
      </w:r>
      <w:r>
        <w:rPr/>
        <w:t>ꦿ</w:t>
      </w:r>
      <w:r>
        <w:rPr/>
        <w:t>쉎䱤㬺䬬㜶슩扎㬽㡏슮뿎晳㕖</w:t>
      </w:r>
      <w:r>
        <w:rPr/>
        <w:t>꥓⤣♐</w:t>
      </w:r>
      <w:r>
        <w:rPr/>
        <w:t>䬶뽪숫祙盂숣쉋幒畣ꍫ䏂䥃穯䕉睡倴⨯伹个轅┫䝩뼣쉔쵰煇漪煮眴㨵쉺汗ꅚ깐搭傮楳㚡쵥瑢琻㢬䲱嫃넪䡭䆮杭癐쉌뭵業䞬㑱╀澡묪犏厥樰䍤싂쵣乮㖣㕒抏⴦숷㕸渪株숭䫃㐰䍮敳棂䔫숤攳䉖䭊乄ㆬㅬ圶吽㕺敖⭑㩙儸쵪挺汵싂伦㕙㌴愸䖱⫂轖㑎ㆮ</w:t>
      </w:r>
      <w:r>
        <w:rPr/>
        <w:t>⡹</w:t>
      </w:r>
      <w:r>
        <w:rPr/>
        <w:t>㠩ꍴ楌欶幇㝳</w:t>
      </w:r>
      <w:r>
        <w:rPr/>
        <w:t>Ɫ</w:t>
      </w:r>
      <w:r>
        <w:rPr/>
        <w:t>迎◂ꅑ쉗捱橱㘮뽍㜴囃㩨⌺쵟쵭䌫䦿껂汷搴슣⮻硱぀뭴壃뭦体祷浯㙓䪩⩹晡桀ꅲ畐橃契癆縤敾⧂쉫塬址潖狂炘㙌슘慎墥㑥猽㠮ㄴ塢ꅗ㎱▬⩫䯂䉴执㟂숦歪太숣숤㈣䥲ㅎ캬彩竂噊愨公䐲楬뭐颣奩㡭㉙娴䩵쉋碱朷ㅸ楉疘ꅖ庻쉡炻촊</w:t>
      </w:r>
      <w:r>
        <w:rPr/>
        <w:t>Ⱝ</w:t>
      </w:r>
      <w:r>
        <w:rPr/>
        <w:t>䩊싂䬷焱숥欪㙴ꥮ습盂㩡⹒╸䯂恕뼨呍╴䃂슱거칀䥬㉲숩眨㩖㜹奒倣捚车姂䐪숬潕</w:t>
      </w:r>
      <w:r>
        <w:rPr/>
        <w:t>ⵧ</w:t>
      </w:r>
      <w:r>
        <w:rPr/>
        <w:t>津쉟⩦숣扠싂䣂じ䘤쉵쉮柂玱戵朮朹䉋响頮䁋䐷</w:t>
      </w:r>
      <w:r>
        <w:rPr/>
        <w:t>ꥉ</w:t>
      </w:r>
      <w:r>
        <w:rPr/>
        <w:t>䦡亮⥱촯칍㠰摮櫍뭄</w:t>
      </w:r>
      <w:r>
        <w:rPr/>
        <w:t>ꤵ</w:t>
      </w:r>
      <w:r>
        <w:rPr/>
        <w:t>䎬抱廂癐뗎㥒仂충幖䨦숶㉬숤䑷䱖칡挭汴갮歗橓噧瓂긪浵夽攽津爸⍄䙳⚮⥩泍湴⼭擂쉡쉞㵪畎湭男瞏䭁③⥐唴⨬ꅨ佦纬杩㉄쉟싃쉓㉾㬹扴㛂⽸䙡녕晶摋Ⓙ楤䣍넦甮彦격녏弤敆㩠┵獖䋂ꅢ뽳汧⤨吳朰깏漺桮彣桓㐦䝕긬싎䁧㏂䷂䁢땗婖㙤䅇砪뽍⩂䐨穖畳䮬ぢ⵲㍠쉰㪥癦슥㑣噪楀㵄걠挣쉣쉷숺㊬⫂稫䅭汳秂싂幄㝂䱑▮㡗</w:t>
      </w:r>
      <w:r>
        <w:rPr/>
        <w:t>ⵘ</w:t>
      </w:r>
      <w:r>
        <w:rPr/>
        <w:t>爷怦癩怲깈䑌걋䶬浞䧂牯輫춵擂㑸录쉫挻넷㷂</w:t>
      </w:r>
      <w:r>
        <w:rPr/>
        <w:t>⠱</w:t>
      </w:r>
      <w:r>
        <w:rPr/>
        <w:t>嘯彪卌뭊쉆杏㇂㵣䜱ꅵ㣂</w:t>
      </w:r>
      <w:r>
        <w:rPr/>
        <w:t>ⱶ</w:t>
      </w:r>
      <w:r>
        <w:rPr/>
        <w:t>쉆挨⭇亵쉱疏ꄵ䵄楀嗂뭨庩┭䬫</w:t>
      </w:r>
      <w:r>
        <w:rPr/>
        <w:t>ꥊ</w:t>
      </w:r>
      <w:r>
        <w:rPr/>
        <w:t>捣㍵喱庘㵒</w:t>
      </w:r>
      <w:r>
        <w:rPr/>
        <w:t>ꔦ</w:t>
      </w:r>
      <w:r>
        <w:rPr/>
        <w:t>쉞츦㉬穐ꥫ㥍㓂ꅕ㨸犿穹싂縥㐴匥䰱싎싍슩☥츷圽禩㎿攵숣牕⸰湦恢奊嘨걢䅰㕴灀⪮琱⛂洫싍杆㒻澿湅顷䴣机⸷䵄䷃㩪㟃䋍兔倲昹⫂桮䥖ꥯ畁㑧</w:t>
      </w:r>
      <w:r>
        <w:rPr/>
        <w:t>ꦣ</w:t>
      </w:r>
      <w:r>
        <w:rPr/>
        <w:t>穡㴭㔻斬奾僂䱇䎡䨭䩦㙵㍯澬㜣갪ꄪ栻</w:t>
      </w:r>
      <w:r>
        <w:rPr/>
        <w:t>ⱦ</w:t>
      </w:r>
      <w:r>
        <w:rPr/>
        <w:t>䝹楔䘥倩</w:t>
      </w:r>
      <w:r>
        <w:rPr/>
        <w:t>ꕢ</w:t>
      </w:r>
      <w:r>
        <w:rPr/>
        <w:t>刲呏厡偔ꄮ手䠮䳃묩䦬칸繟㓎暡瑉㒱ꌷ剟湸㠲纻ゥ冘顫奚䈪㢻匵瑷彇癠灭뿂䟂歴㐩㘬⿂슩⭢滂浉噋樴</w:t>
      </w:r>
      <w:r>
        <w:rPr/>
        <w:t>ꦣ</w:t>
      </w:r>
      <w:r>
        <w:rPr/>
        <w:t>桙欻判</w:t>
      </w:r>
      <w:r>
        <w:rPr/>
        <w:t>ⱄ</w:t>
      </w:r>
      <w:r>
        <w:rPr/>
        <w:t>㔸儫䮬䖡牫祒쉔灌䄣ꥣ汘숫㍰輹堲㛂</w:t>
      </w:r>
      <w:r>
        <w:rPr/>
        <w:t>ꥁ</w:t>
      </w:r>
      <w:r>
        <w:rPr/>
        <w:t>䴫汯ꅩ⵭</w:t>
      </w:r>
      <w:r>
        <w:rPr/>
        <w:t>ꕨ</w:t>
      </w:r>
      <w:r>
        <w:rPr/>
        <w:t>圸ㄨ䬥縪놘儳汃癋吪ꍱ煨優瞵숻⽅⼣繳兢㍥低䉠礽捔</w:t>
      </w:r>
      <w:r>
        <w:rPr/>
        <w:t>ꕴ</w:t>
      </w:r>
      <w:r>
        <w:rPr/>
        <w:t>㎬洽쵰숽皮䡙쉔甹母繖㒮纘制潇슣</w:t>
      </w:r>
      <w:r>
        <w:rPr/>
        <w:t>ꥑ</w:t>
      </w:r>
      <w:r>
        <w:rPr/>
        <w:t>쌦ꍍ긳氳슥懂믎㉓瀬☸숪쉏㙹䛂窘쌹縵䠷䥯憥쌪攣㨩쉪숲◂摣쉣丱普䰫歶䑃睪偢洣琷㭵⭉壂ꌦꎡ㪩㝖⸪쉂㈪桓朵㤷洊</w:t>
      </w:r>
      <w:r>
        <w:rPr/>
        <w:t>ⱡ</w:t>
      </w:r>
      <w:r>
        <w:rPr/>
        <w:t>浞毂㡬ꇃ樦⻂働瘪碵珍啭䇂숣䡊獚</w:t>
      </w:r>
      <w:r>
        <w:rPr/>
        <w:t>꧂</w:t>
      </w:r>
      <w:r>
        <w:rPr/>
        <w:t>甥</w:t>
      </w:r>
      <w:r>
        <w:rPr/>
        <w:t>ꥑ</w:t>
      </w:r>
      <w:r>
        <w:rPr/>
        <w:t>걓凂樹㈤畫㎩䕳쉭칟凂㘻樽瀰㕞灇㖩걫堹ꌶ㐦兄濎瀽摖㵐杸⩋슩獇썩偪</w:t>
      </w:r>
      <w:r>
        <w:rPr/>
        <w:t>⡵</w:t>
      </w:r>
      <w:r>
        <w:rPr/>
        <w:t>礪</w:t>
      </w:r>
      <w:r>
        <w:rPr/>
        <w:t>⠱</w:t>
      </w:r>
      <w:r>
        <w:rPr/>
        <w:t>㒿幷䥮狎▩徥咏母硐偘䁆쉗깒♌桁练쉎</w:t>
      </w:r>
      <w:r>
        <w:rPr/>
        <w:t>ⱡ</w:t>
      </w:r>
      <w:r>
        <w:rPr/>
        <w:t>쉱瀩캿⤱䑹ꍚ幌煬㑆䟂딵싂儶彦┺쉈欺</w:t>
      </w:r>
      <w:r>
        <w:rPr/>
        <w:t>ⵯ</w:t>
      </w:r>
      <w:r>
        <w:rPr/>
        <w:t>䀻廂㕥㭮䁰帩伪堵倳䀪伦潌Ⓜ浚煞手頪㭌䧂潇碮䝀睮쌴瑭䭵づ㍒</w:t>
      </w:r>
      <w:r>
        <w:rPr/>
        <w:t>⡶</w:t>
      </w:r>
      <w:r>
        <w:rPr/>
        <w:t>숬柂繰칡獎䈫쉮</w:t>
      </w:r>
      <w:r>
        <w:rPr/>
        <w:t>⡬</w:t>
      </w:r>
      <w:r>
        <w:rPr/>
        <w:t>㨨⾏㧂頷ꥴ妏䏎䱤㭹䫎槂쉣䰳氹</w:t>
      </w:r>
      <w:r>
        <w:rPr/>
        <w:t>ⱃ</w:t>
      </w:r>
      <w:r>
        <w:rPr/>
        <w:t>㝁弭⩚楴쉳⤦숺獵䮬欽㡯</w:t>
      </w:r>
      <w:r>
        <w:rPr/>
        <w:t>ꗂ</w:t>
      </w:r>
      <w:r>
        <w:rPr/>
        <w:t>浮ꌽ</w:t>
      </w:r>
      <w:r>
        <w:rPr/>
        <w:t>⢵</w:t>
      </w:r>
      <w:r>
        <w:rPr/>
        <w:t>㜴斘쉬㕚场뽋깹亩祎㋍⴦쉣ず㝵쉎浇欨瀸眸䡇潃넭敫ꅂ轰夦凂䒩䨦ㄷ뾻싂䅧⩞煰숹⵵츱⾡涏뽧⽮彨⑲洽塀숦煸䑙♚䭤쉯汴㡯歲佮㩍숴顳嗂䚏뿂슘⌻⭚礳眯싂녬췂싂术㉱帶䛂捊䡚䕦䐪</w:t>
      </w:r>
      <w:r>
        <w:rPr/>
        <w:t>⠫</w:t>
      </w:r>
      <w:r>
        <w:rPr/>
        <w:t>䢵숦稶恚⿂偆杪咏眭䩤</w:t>
      </w:r>
      <w:r>
        <w:rPr/>
        <w:t>⡞</w:t>
      </w:r>
      <w:r>
        <w:rPr/>
        <w:t>椻⩚ꍦ䕍쏂㋂ꅬ䓂扺睡</w:t>
      </w:r>
      <w:r>
        <w:rPr/>
        <w:t>ꔰ</w:t>
      </w:r>
      <w:r>
        <w:rPr/>
        <w:t>쉓⦱䩧暵穦</w:t>
      </w:r>
      <w:r>
        <w:rPr/>
        <w:t>ⶥ⪬</w:t>
      </w:r>
      <w:r>
        <w:rPr/>
        <w:t>励쉠㫂쉬竂⥄䣃爯扳숭晔숤輮䡠窡灾偄獀⥋囃䉣䉟迂㢵뭳䊥써歓均幌ꄪ칡㴪剣幬䱎槂䩓睧渽쉹숱㌥倯塙港䕷䅄沵着敪⸽慇걠㑺幁示繟页ꍃ殬柂썮纵뿂슘漴䭫慧兣吮䉸牌㝹깊䇃㦩싂摬焣믍廂煋춘窵⭬䶡</w:t>
      </w:r>
      <w:r>
        <w:rPr/>
        <w:t>ꥇ⹬</w:t>
      </w:r>
      <w:r>
        <w:rPr/>
        <w:t>欹깣䓎㍘猶겡⾘뼸䔪縯㈰☵㛃獊뽭☹墬쉔숭㝷䤴</w:t>
      </w:r>
      <w:r>
        <w:rPr/>
        <w:t>ꕷ</w:t>
      </w:r>
      <w:r>
        <w:rPr/>
        <w:t>㏂拂桘</w:t>
      </w:r>
      <w:r>
        <w:rPr/>
        <w:t>ⵄ</w:t>
      </w:r>
      <w:r>
        <w:rPr/>
        <w:t>坌䑬㤺杄㊩⫍㑵</w:t>
      </w:r>
      <w:r>
        <w:rPr/>
        <w:t>⠭</w:t>
      </w:r>
      <w:r>
        <w:rPr/>
        <w:t>䵳忂䑥摏歄橢쵇㒘慓䁆㯂繧顀刭䊬䐬⽫樲坃渽싂╬♈橍㇃넯扌摓畩百桦㑊湸夽輷</w:t>
      </w:r>
      <w:r>
        <w:rPr/>
        <w:t>ꥐ</w:t>
      </w:r>
      <w:r>
        <w:rPr/>
        <w:t>䴵ꌴ晢佌婳䙩ꅭネ穑体싍뭊纩ㅃ泂갫㙞쉟⺘䦩쉂歌</w:t>
      </w:r>
      <w:r>
        <w:rPr/>
        <w:t>ꔳ</w:t>
      </w:r>
      <w:r>
        <w:rPr/>
        <w:t>總㙰䱍⬫祰爩㩌䚱碻䨹瑹㥣核搫</w:t>
      </w:r>
      <w:r>
        <w:rPr/>
        <w:t>ⵋ</w:t>
      </w:r>
      <w:r>
        <w:rPr/>
        <w:t>南쎣癀䱌湧ꌷ쉭啠㟃</w:t>
      </w:r>
      <w:r>
        <w:rPr/>
        <w:t>ꦱ</w:t>
      </w:r>
      <w:r>
        <w:rPr/>
        <w:t>㷂並奥濍埃垘敖</w:t>
      </w:r>
      <w:r>
        <w:rPr/>
        <w:t>⡵</w:t>
      </w:r>
      <w:r>
        <w:rPr/>
        <w:t>奱浸겣䕯仂䒮乣쉥ㅒ绂䯂㜣⌻旂䖱䖣穀㦱啺䲻璡灉乕盍く㌨묪欰䉇塷乀</w:t>
      </w:r>
      <w:r>
        <w:rPr/>
        <w:t>ⴊ</w:t>
      </w:r>
      <w:r>
        <w:rPr/>
        <w:t>剳숸佘捲⌸辱淂땄녟</w:t>
      </w:r>
      <w:r>
        <w:rPr/>
        <w:t>⣂⹱</w:t>
      </w:r>
      <w:r>
        <w:rPr/>
        <w:t>塴</w:t>
      </w:r>
      <w:r>
        <w:rPr/>
        <w:t>⡀</w:t>
      </w:r>
      <w:r>
        <w:rPr/>
        <w:t>䤨䝷䜦溘㕖㘱氲圻㪩ꅇ넩캵╳橖戯癞놣䑉癭쉋╫扯㯂䕵摩쉋捐컂䡯湋扤繘炿嚣</w:t>
      </w:r>
      <w:r>
        <w:rPr/>
        <w:t>ⰱ</w:t>
      </w:r>
      <w:r>
        <w:rPr/>
        <w:t>䴳⮘㗂뭗쵥ꥶ煙껂▱椰䎘兖뼤⩖桾싂伦⾥녕樱禥嗂싂</w:t>
      </w:r>
      <w:r>
        <w:rPr/>
        <w:t>ꕶ</w:t>
      </w:r>
      <w:r>
        <w:rPr/>
        <w:t>䑲妻숪㐭縭ꥢ♞</w:t>
      </w:r>
      <w:r>
        <w:rPr/>
        <w:t>⡷</w:t>
      </w:r>
      <w:r>
        <w:rPr/>
        <w:t>㮮䥟唦ꅮ顤ꅘ歐扪夨습晡䭲䵫搳썷琱爲橳楋슩央䁏䀬⦥╎쉨婨⒬㤩佥娪㡮繲㉆䁡ヂ떩繐㐦숬嘪摥걱汀ぅ敂灖媩䅰</w:t>
      </w:r>
      <w:r>
        <w:rPr/>
        <w:t>ꦻ</w:t>
      </w:r>
      <w:r>
        <w:rPr/>
        <w:t>싂曃</w:t>
      </w:r>
      <w:r>
        <w:rPr/>
        <w:t>⣂</w:t>
      </w:r>
      <w:r>
        <w:rPr/>
        <w:t>慡の⴬䙨꺡䕯噎壂</w:t>
      </w:r>
      <w:r>
        <w:rPr/>
        <w:t>⡳</w:t>
      </w:r>
      <w:r>
        <w:rPr/>
        <w:t>顮幪㇂♈樱㑒樭睯♨㍬塞녏䃂椵쉟瑖塊䍭楣盂땖▏䉒〦怯扁䦩䔪쉮橳㘶晉瓃飂㈭䭃㣂牮辮伸싂兌쌥칔컂堵㓂╈⮘睁숣싂⭵⻂穃껂䮥㙑녷깮쌩䄦歖頶䁒⎻廍坬卄⥫쉺뽵渥䬤䠩갪疿쉣쉖</w:t>
      </w:r>
      <w:r>
        <w:rPr/>
        <w:t>ꗂ⍠</w:t>
      </w:r>
      <w:r>
        <w:rPr/>
        <w:t>넬榘⥟摞㥈䝅뼶㜮ꍀ⎡戣瞻批ꍊ</w:t>
      </w:r>
      <w:r>
        <w:rPr/>
        <w:t>ꔩꕶ♵</w:t>
      </w:r>
      <w:r>
        <w:rPr/>
        <w:t>潅䁥秂矎撩</w:t>
      </w:r>
      <w:r>
        <w:rPr/>
        <w:t>ⴭ</w:t>
      </w:r>
      <w:r>
        <w:rPr/>
        <w:t>ꦥ</w:t>
      </w:r>
      <w:r>
        <w:rPr/>
        <w:t>뭚䕓揂幰繾ꌨ关䤹塭䕈䗂䭨仂幃晍彩弳컂㪡㉖쉍썹瑅垬硈䦵㇃縣䌻</w:t>
      </w:r>
      <w:r>
        <w:rPr/>
        <w:t>ꕖ</w:t>
      </w:r>
      <w:r>
        <w:rPr/>
        <w:t>轖䀤㴺쉳嗂</w:t>
      </w:r>
      <w:r>
        <w:rPr/>
        <w:t>⢡</w:t>
      </w:r>
      <w:r>
        <w:rPr/>
        <w:t>쉡쉄</w:t>
      </w:r>
      <w:r>
        <w:rPr/>
        <w:t>ⱬ</w:t>
      </w:r>
      <w:r>
        <w:rPr/>
        <w:t>깤쉣䩪</w:t>
      </w:r>
      <w:r>
        <w:rPr/>
        <w:t>Ⳃ⹵</w:t>
      </w:r>
      <w:r>
        <w:rPr/>
        <w:t>攱걯쉍썪ꇂ潙啡⩣숭晈瑎♕摫湴</w:t>
      </w:r>
      <w:r>
        <w:rPr/>
        <w:t>ⱑ</w:t>
      </w:r>
      <w:r>
        <w:rPr/>
        <w:t>쉑☦慱檥晠♲楅쉟彠숵睊㉲ヂ䜽땯癯癑汔⏂</w:t>
      </w:r>
      <w:r>
        <w:rPr/>
        <w:t>ꥒ</w:t>
      </w:r>
      <w:r>
        <w:rPr/>
        <w:t>㍨넮拂䘪䭞㑤唩쉕</w:t>
      </w:r>
      <w:r>
        <w:rPr/>
        <w:t>⠬</w:t>
      </w:r>
      <w:r>
        <w:rPr/>
        <w:t>捐</w:t>
      </w:r>
      <w:r>
        <w:rPr/>
        <w:t>ꦬ⨫</w:t>
      </w:r>
      <w:r>
        <w:rPr/>
        <w:t>泂䲬싎榡견ꥶ狍</w:t>
      </w:r>
      <w:r>
        <w:rPr/>
        <w:t>⡇</w:t>
      </w:r>
      <w:r>
        <w:rPr/>
        <w:t>⿎⨭扒쉆뭆☵剟撵乳쉲썁椥䠥</w:t>
      </w:r>
      <w:r>
        <w:rPr/>
        <w:t>ⵓ</w:t>
      </w:r>
      <w:r>
        <w:rPr/>
        <w:t>㭈㌩湞惂㯂敺⧂䟂則夣䴹쉗䝎㤸⥚䙎䝊䴳䊘깸傮接頸⥓敪╊硎瑞坘懂슮갴炱⹯势侩歯㵌灥쎻嚩⑳숽恰䝶썃쉄㐪뗂ㄭ愺㝓</w:t>
      </w:r>
      <w:r>
        <w:rPr/>
        <w:t>⢬</w:t>
      </w:r>
      <w:r>
        <w:rPr/>
        <w:t>䃎ꅂ㑡숣侩䱞</w:t>
      </w:r>
      <w:r>
        <w:rPr/>
        <w:t>ⵦ</w:t>
      </w:r>
      <w:r>
        <w:rPr/>
        <w:t>쉤⩸戹䝦歸琳皬⩰⩗♄㥳呕䧂珂伫㖘灠㕇奦䅩嫂ꅇꥫ昫恍</w:t>
      </w:r>
      <w:r>
        <w:rPr/>
        <w:t>ꤶ</w:t>
      </w:r>
      <w:r>
        <w:rPr/>
        <w:t>琫獎炩ꥩ깣⭬쉠䖵숷㭥摠쉑</w:t>
      </w:r>
      <w:r>
        <w:rPr/>
        <w:t>ꕬ</w:t>
      </w:r>
      <w:r>
        <w:rPr/>
        <w:t>쉐狂便硲矂쉰⵷ꥨ쉥柂噵瀫㪬쉸單慇⥂凂怨뗂⍳䵑车</w:t>
      </w:r>
      <w:r>
        <w:rPr/>
        <w:t>ꔺ</w:t>
      </w:r>
      <w:r>
        <w:rPr/>
        <w:t>㴮顒숺瑫儤煑ㅋ坧숳쉑걳䌶쉵㵲㑴䬲㓂㴴廂剒湅旂쉥뭘숬に䲘깐㬊㕦䉺䰶숴쉉쉪</w:t>
      </w:r>
      <w:r>
        <w:rPr/>
        <w:t>ꦏ</w:t>
      </w:r>
      <w:r>
        <w:rPr/>
        <w:t>䁫啃灯卷뭡⨱⭈䧂㴪硎䰷╧쉈䴶桇길怸썟⍘ꌷ䙯辘㮏欥⤽⭾瘤禘䅒㒻搮縹㶘乨싃믃</w:t>
      </w:r>
      <w:r>
        <w:rPr/>
        <w:t>ⷂ</w:t>
      </w:r>
      <w:r>
        <w:rPr/>
        <w:t>傿儯㦘椺</w:t>
      </w:r>
      <w:r>
        <w:rPr/>
        <w:t>⡈</w:t>
      </w:r>
      <w:r>
        <w:rPr/>
        <w:t>乍숰橮㉊璩ㄪ䂘䒱杴乌쉨㝯┳灬稩㍒⩹쉇㘪땅猫㦿疘湹匦歷쉣ꥬ⯂帬긤忂呲奨獀ぴ╓쵏⏍傱⍇䁫쉄쉳桰欷뽆慢整⫂쉃栤䗂ꍮ旂쉒繘䩊⵵平㏂渭숣稪ꍔ輭䈺䬳䢘䊻䝈䤤ꄽ걠痂璡㇂⩈爷旂</w:t>
      </w:r>
      <w:r>
        <w:rPr/>
        <w:t>⡸</w:t>
      </w:r>
      <w:r>
        <w:rPr/>
        <w:t>婢쉣㕱穓瘪澘焨쉳⏂煶睎⩡姂〭㤨䑬獠坁佄汯⽶㨶츽㙱伺</w:t>
      </w:r>
      <w:r>
        <w:rPr/>
        <w:t>꧂</w:t>
      </w:r>
      <w:r>
        <w:rPr/>
        <w:t>䡖㓂䑀②欤뭯㕰䜨䝑睟쉈䭑갴㥦䔱㜥坱䥒쵨숷塮婆癭䛂栫⩰깸獚斥风⸦숤楉숹䙺櫂匣㉕呒⪿㥏曎뭢千뽋ꍔな쉕㯂쵰伹넬慹晢杺橣긮株噞乁⫂</w:t>
      </w:r>
      <w:r>
        <w:rPr/>
        <w:t>ⵗ</w:t>
      </w:r>
      <w:r>
        <w:rPr/>
        <w:t>칳습䀦䰺䭰</w:t>
      </w:r>
      <w:r>
        <w:rPr/>
        <w:t>ꤪ</w:t>
      </w:r>
      <w:r>
        <w:rPr/>
        <w:t>椤㋂䠦⍵猺싂弤䢱揂杅债ꌪꄲ桒숫ヂ凃伪㑥瞿帪ㄩ晧⸹쉮☹㑚㉁渵䅾䤴ꅯ쉌幵</w:t>
      </w:r>
      <w:r>
        <w:rPr/>
        <w:t>ⶱ</w:t>
      </w:r>
      <w:r>
        <w:rPr/>
        <w:t>榡㐤㔤硘㉕⹗⽥縲㥤</w:t>
      </w:r>
      <w:r>
        <w:rPr/>
        <w:t>꧂</w:t>
      </w:r>
      <w:r>
        <w:rPr/>
        <w:t>埂䴨垵쉏䭡쌥破䥐焲ㄹ䅐䚏䋃숰杲⨪㜷䝶奇炥㵁땾慆䵫恺</w:t>
      </w:r>
      <w:r>
        <w:rPr/>
        <w:t>ⰸ</w:t>
      </w:r>
      <w:r>
        <w:rPr/>
        <w:t>严繈夣䱅硪㉸</w:t>
      </w:r>
      <w:r>
        <w:rPr/>
        <w:t>ⱅ</w:t>
      </w:r>
      <w:r>
        <w:rPr/>
        <w:t>㕸쉕㢘걆▩</w:t>
      </w:r>
      <w:r>
        <w:rPr/>
        <w:t>⡍╞</w:t>
      </w:r>
      <w:r>
        <w:rPr/>
        <w:t>숬彏⥘</w:t>
      </w:r>
      <w:r>
        <w:rPr/>
        <w:t>⠸</w:t>
      </w:r>
      <w:r>
        <w:rPr/>
        <w:t>揂츶慅쉏倯☨穫睗뮵昽</w:t>
      </w:r>
      <w:r>
        <w:rPr/>
        <w:t>⢱⩎</w:t>
      </w:r>
      <w:r>
        <w:rPr/>
        <w:t>斱⽳숨</w:t>
      </w:r>
      <w:r>
        <w:rPr/>
        <w:t>Ɱ</w:t>
      </w:r>
      <w:r>
        <w:rPr/>
        <w:t>쉌涘輸싂敆䪱⦩呁夬盂朴⧂扩泂䌵⨥㏃䮡怨畺쵥쉶垩㏂칁╵䉁琨⹅㥚㪥瀥睧⽉⩁⿂兙皮뾿</w:t>
      </w:r>
      <w:r>
        <w:rPr/>
        <w:t>ꥏ</w:t>
      </w:r>
      <w:r>
        <w:rPr/>
        <w:t>塊婍敶♠♸숽</w:t>
      </w:r>
      <w:r>
        <w:rPr/>
        <w:t>ꔭ</w:t>
      </w:r>
      <w:r>
        <w:rPr/>
        <w:t>榣橑㡁恂㫃滂兠䜭</w:t>
      </w:r>
      <w:r>
        <w:rPr/>
        <w:t>꧂</w:t>
      </w:r>
      <w:r>
        <w:rPr/>
        <w:t>䉉嫂ꅉ未싃㡇奰潾쉥㦵督㐭硏</w:t>
      </w:r>
      <w:r>
        <w:rPr/>
        <w:t>ꔵ♴</w:t>
      </w:r>
      <w:r>
        <w:rPr/>
        <w:t>⼪唪䨪</w:t>
      </w:r>
      <w:r>
        <w:rPr/>
        <w:t>ꔽ</w:t>
      </w:r>
      <w:r>
        <w:rPr/>
        <w:t>迂砻欳쵞䥱栱</w:t>
      </w:r>
      <w:r>
        <w:rPr/>
        <w:t>⡴⑖</w:t>
      </w:r>
      <w:r>
        <w:rPr/>
        <w:t>窘싂㕰朴潗</w:t>
      </w:r>
      <w:r>
        <w:rPr/>
        <w:t>ꦩ</w:t>
      </w:r>
      <w:r>
        <w:rPr/>
        <w:t>㘪뇂䱳剾쉑媮⌥쉹䴲䀪稨狂⌤堳⩪䆱⼰뼲牍歴숥單ꎘ쉍扰兰쉵啣ㄶ⨻搪䵫㩑거㴶ꍉ녱쉧♵灢䐮珎</w:t>
      </w:r>
      <w:r>
        <w:rPr/>
        <w:t>⡳</w:t>
      </w:r>
      <w:r>
        <w:rPr/>
        <w:t>싂걾㥟뽕⭬䑞硖捕䩦㎩숽焳쉢쉅䝠煁㉹樬䭡⨱</w:t>
      </w:r>
      <w:r>
        <w:rPr/>
        <w:t>ꕆ</w:t>
      </w:r>
      <w:r>
        <w:rPr/>
        <w:t>娮懂숺뇂段扚洪</w:t>
      </w:r>
      <w:r>
        <w:rPr/>
        <w:t>ꥇ</w:t>
      </w:r>
      <w:r>
        <w:rPr/>
        <w:t>⿂典㑦</w:t>
      </w:r>
      <w:r>
        <w:rPr/>
        <w:t>Ɒ</w:t>
      </w:r>
      <w:r>
        <w:rPr/>
        <w:t>兤䙎슱爵쉍쎩湯</w:t>
      </w:r>
      <w:r>
        <w:rPr/>
        <w:t>ⰲ☱</w:t>
      </w:r>
      <w:r>
        <w:rPr/>
        <w:t>쉔</w:t>
      </w:r>
      <w:r>
        <w:rPr/>
        <w:t>ꕟ</w:t>
      </w:r>
      <w:r>
        <w:rPr/>
        <w:t>걑楔䙫䘲긫ㅦꄊ뮿瑙㕎㭍♊㍣쏂뽈슥欵쉞內⹘췂㥧쉷뇃㌽印潁묱书깶懂挽㝧瑮숯禬䰰䵅桂</w:t>
      </w:r>
      <w:r>
        <w:rPr/>
        <w:t>Ⲯ⍎</w:t>
      </w:r>
      <w:r>
        <w:rPr/>
        <w:t>㉷绂䈯汎</w:t>
      </w:r>
      <w:r>
        <w:rPr/>
        <w:t>ꕧ</w:t>
      </w:r>
      <w:r>
        <w:rPr/>
        <w:t>啖潗⺡噀戩㑔㍇ㅱ瑊䱾噸轘囂匵䮣兂깖쉊쉎敡沵煯沿</w:t>
      </w:r>
      <w:r>
        <w:rPr/>
        <w:t>ꔹ</w:t>
      </w:r>
      <w:r>
        <w:rPr/>
        <w:t>獯䤶㶻쏂⹯匸仍〽煀䩓㕶쉸兗灆칲沬䒩쌹栨뽺땃濂슱硐杴此쉂㉭썳灄깴쉠永地氻塣숽兕꧎忎塄⨥癴쵠䭁</w:t>
      </w:r>
      <w:r>
        <w:rPr/>
        <w:t>ꤺ</w:t>
      </w:r>
      <w:r>
        <w:rPr/>
        <w:t>卅ㅕ硹깧䑬楐䜣걱倹놻㦘亩ㄤ습쵕沱뼴</w:t>
      </w:r>
      <w:r>
        <w:rPr/>
        <w:t>⡄</w:t>
      </w:r>
      <w:r>
        <w:rPr/>
        <w:t>漥穊쌩층橓楠傡墘㏂㝋㮮⑙繸䥀⩙⻂䆬㯂䑱</w:t>
      </w:r>
      <w:r>
        <w:rPr/>
        <w:t>ⱴ</w:t>
      </w:r>
      <w:r>
        <w:rPr/>
        <w:t>ꤺ</w:t>
      </w:r>
      <w:r>
        <w:rPr/>
        <w:t>睂弦氽⤬숰硩界牅</w:t>
      </w:r>
      <w:r>
        <w:rPr/>
        <w:t>⡵⠪</w:t>
      </w:r>
      <w:r>
        <w:rPr/>
        <w:t>礸⩺갤┬獵⨣楾</w:t>
      </w:r>
      <w:r>
        <w:rPr/>
        <w:t>ⱑ</w:t>
      </w:r>
      <w:r>
        <w:rPr/>
        <w:t>轺쉳睊璮係⎬뽫呁噇쎵暬⎡䂱숰灺癀⵶䈺幬䉫兏컂쉭潘싂쵎</w:t>
      </w:r>
      <w:r>
        <w:rPr/>
        <w:t>ꤣ</w:t>
      </w:r>
      <w:r>
        <w:rPr/>
        <w:t>㡟䵺椭颱頱歊槂夻瀹狂⭟㴥穃㨸㝫㠣沘顢昺参佸썴㵏㥰买꥗䏂坃浕䥘潁슣ꌬ搦䥥뽹ꇂ㩤땯硸迍彌⍲䈲䙊⥒灔冬啎뾩櫂⫂桄쏎ꥭ㥭澩恷䉨捁</w:t>
      </w:r>
      <w:r>
        <w:rPr/>
        <w:t>ꤶ</w:t>
      </w:r>
      <w:r>
        <w:rPr/>
        <w:t>佶⨫余恟䡥⵾啑⩕僂</w:t>
      </w:r>
      <w:r>
        <w:rPr/>
        <w:t>ꗃ</w:t>
      </w:r>
      <w:r>
        <w:rPr/>
        <w:t>䭲ꅁ牚딯⌫⍨㉐⹆쉐乕쏂咡ꄴ䡹</w:t>
      </w:r>
      <w:r>
        <w:rPr/>
        <w:t>ꤱ</w:t>
      </w:r>
      <w:r>
        <w:rPr/>
        <w:t>晍杔獔娲</w:t>
      </w:r>
      <w:r>
        <w:rPr/>
        <w:t>ⰲ</w:t>
      </w:r>
      <w:r>
        <w:rPr/>
        <w:t>䂘㡥ꅺ噹僂玮䑅쉉燍頻⽭싂祡</w:t>
      </w:r>
      <w:r>
        <w:rPr/>
        <w:t>ꥊ</w:t>
      </w:r>
      <w:r>
        <w:rPr/>
        <w:t>祏嗂ꍚ䉞繵䡏</w:t>
      </w:r>
      <w:r>
        <w:rPr/>
        <w:t>⡭</w:t>
      </w:r>
      <w:r>
        <w:rPr/>
        <w:t>畧쵠乮伯컂넱額⭹礽淂怨係걂㵢楆晢</w:t>
      </w:r>
      <w:r>
        <w:rPr/>
        <w:t>ⴣ</w:t>
      </w:r>
      <w:r>
        <w:rPr/>
        <w:t>㐪뽌愽䕶뼩頺〲쉵惂熬瓂穾䯎歄㠣䝌㭦浘幌⑱㡌ㅡ瘪ꅸ쉀塌ꌷ⪩</w:t>
      </w:r>
      <w:r>
        <w:rPr/>
        <w:t>ꦵ</w:t>
      </w:r>
      <w:r>
        <w:rPr/>
        <w:t>煍묯啲ㅁ歷咥澩걫</w:t>
      </w:r>
      <w:r>
        <w:rPr/>
        <w:t>⣂</w:t>
      </w:r>
      <w:r>
        <w:rPr/>
        <w:t>숸亏晀偷</w:t>
      </w:r>
      <w:r>
        <w:rPr/>
        <w:t>⠱</w:t>
      </w:r>
      <w:r>
        <w:rPr/>
        <w:t>渪啨伪껂슿⭕懂汥嚩숺깈♩갳⑊繰칦䥣樰땑噦搤ㄤ爱</w:t>
      </w:r>
      <w:r>
        <w:rPr/>
        <w:t>꧂</w:t>
      </w:r>
      <w:r>
        <w:rPr/>
        <w:t>ㄳ敨쉇窵惂⩯姂湶㐹층숱䈱祕슩疡쉪ㅭ⽶颩湄ꅹ〷㞘䵡칲窏䈪煖쉗㍹싂곂썩㟂⑑⭂䝂噖晦潫在䏂</w:t>
      </w:r>
      <w:r>
        <w:rPr/>
        <w:t>ⷍ</w:t>
      </w:r>
      <w:r>
        <w:rPr/>
        <w:t>쉾歘㨺凂습</w:t>
      </w:r>
      <w:r>
        <w:rPr/>
        <w:t>ⶩ</w:t>
      </w:r>
      <w:r>
        <w:rPr/>
        <w:t>⻂呷柂噩넵攪捘佞㝟⻍딬浵碣㕦吭济묫亏櫍⽩㙨晉䅠顐숱⍎硣숲뭸캘牃</w:t>
      </w:r>
      <w:r>
        <w:rPr/>
        <w:t>⣍</w:t>
      </w:r>
      <w:r>
        <w:rPr/>
        <w:t>〪㌮獕♯</w:t>
      </w:r>
      <w:r>
        <w:rPr/>
        <w:t>Ɽ⭕</w:t>
      </w:r>
      <w:r>
        <w:rPr/>
        <w:t>쉗塋奷⪣项懂캻牾칉ꍡ⽩쉴僂쵾婺쉢놵䤶愱䡱㵒칯</w:t>
      </w:r>
      <w:r>
        <w:rPr/>
        <w:t>⠪</w:t>
      </w:r>
      <w:r>
        <w:rPr/>
        <w:t>ꇍ싂侘</w:t>
      </w:r>
      <w:r>
        <w:rPr/>
        <w:t>⠨</w:t>
      </w:r>
      <w:r>
        <w:rPr/>
        <w:t>㕠倸塃쉳琵珂⽲♈礊녰牉츽쉚乔竂煊㓃晫</w:t>
      </w:r>
      <w:r>
        <w:rPr/>
        <w:t>ⴻ</w:t>
      </w:r>
      <w:r>
        <w:rPr/>
        <w:t>䭁繂㖏瓂嫍</w:t>
      </w:r>
      <w:r>
        <w:rPr/>
        <w:t>ꦥ</w:t>
      </w:r>
      <w:r>
        <w:rPr/>
        <w:t>繟瘵쉰じ唫珂쉆䊿瓂⪏乒扟潴ꅓ숦䡦帷䡫啤⍵䘪⼭婖䩧僂䥹⪘䅭ぱ暡纻</w:t>
      </w:r>
      <w:r>
        <w:rPr/>
        <w:t>ꔭ</w:t>
      </w:r>
      <w:r>
        <w:rPr/>
        <w:t>쉖</w:t>
      </w:r>
      <w:r>
        <w:rPr/>
        <w:t>ⱕ</w:t>
      </w:r>
      <w:r>
        <w:rPr/>
        <w:t>묷䱁넪ꌲ帹乷ꍤ촬</w:t>
      </w:r>
      <w:r>
        <w:rPr/>
        <w:t>Ⳃ</w:t>
      </w:r>
      <w:r>
        <w:rPr/>
        <w:t>䐩</w:t>
      </w:r>
      <w:r>
        <w:rPr/>
        <w:t>ꕚ</w:t>
      </w:r>
      <w:r>
        <w:rPr/>
        <w:t>桱ㄵ㊬瘲㍵ꎡ㑟ꍙ䱦</w:t>
      </w:r>
      <w:r>
        <w:rPr/>
        <w:t>ꥊ⬺</w:t>
      </w:r>
      <w:r>
        <w:rPr/>
        <w:t>䨺쉁긱乣䕩⼤洽癎䙖盃恶묣湪縺琨꺩</w:t>
      </w:r>
      <w:r>
        <w:rPr/>
        <w:t>Ɑ</w:t>
      </w:r>
      <w:r>
        <w:rPr/>
        <w:t>갲桪湇㍯⑤煢矂榥灒┥䭸쉈쉠幫辮堳惂</w:t>
      </w:r>
      <w:r>
        <w:rPr/>
        <w:t>ꤣ</w:t>
      </w:r>
      <w:r>
        <w:rPr/>
        <w:t>弬숬暏⸤䭵奃㜥䭦繁쉦䵈쉥㨲쉁牕䔣剣堰싍瘬␦ꏂ䁖繺飃ㅚ剨扸旂慤㡪顉卥捊뼸䇎䮵쉠歊녺⌮喵湾勂⽉⽶歉婱坁┴</w:t>
      </w:r>
      <w:r>
        <w:rPr/>
        <w:t>ꕆ</w:t>
      </w:r>
      <w:r>
        <w:rPr/>
        <w:t>⡙</w:t>
      </w:r>
      <w:r>
        <w:rPr/>
        <w:t>秃쉥⭖䝆伷妬橎扮案⨹劏칞⸩䙡墏塕쉒쉙쉦慷◂䔳獸⧍丳告偖䙫灩숤⩖忂煌숩ꌺ㡎딵塡璵쉌䞬照盂슿</w:t>
      </w:r>
      <w:r>
        <w:rPr/>
        <w:t>ⱉ</w:t>
      </w:r>
      <w:r>
        <w:rPr/>
        <w:t>뭳影</w:t>
      </w:r>
      <w:r>
        <w:rPr/>
        <w:t>ꦏ</w:t>
      </w:r>
      <w:r>
        <w:rPr/>
        <w:t>싎쉃吩⛂啀㊮◃桫썴獤놩丵◃捱놥䍬㣂搮穥圽迂䖬⯍獪堪懍ヂ⨲쌱㷂怬⦵쌩冡䫂慗䥣斬幾佳繩㣂朳㗂慴ㅍ片搻㮩卫䝧嗂䲿湣燂窿填纏〉싎慱ꅚ榘䭄뽣偘␭⭠偳쉇久輭䑊繍畡䨨㝔</w:t>
      </w:r>
      <w:r>
        <w:rPr/>
        <w:t>ꕁ</w:t>
      </w:r>
      <w:r>
        <w:rPr/>
        <w:t>䍀係猤츰슡Ⓜ痂㤰伴숸걑㗂싂</w:t>
      </w:r>
      <w:r>
        <w:rPr/>
        <w:t>ⱎ</w:t>
      </w:r>
      <w:r>
        <w:rPr/>
        <w:t>캘깢㔦䃎䥊参婌歔涿䘺㥮〴숻㕓ꅱ䓂櫂䋎硕뭐䙕</w:t>
      </w:r>
      <w:r>
        <w:rPr/>
        <w:t>Ⳃ</w:t>
      </w:r>
      <w:r>
        <w:rPr/>
        <w:t>坎睒䘰塱义栰搬쉢╣♬磎䟂녈席㩎煴甸乺㌫</w:t>
      </w:r>
      <w:r>
        <w:rPr/>
        <w:t>Ⱖ</w:t>
      </w:r>
      <w:r>
        <w:rPr/>
        <w:t>䑔䱮⦣憏쉎⏂硈敀⽋⹓买⸲䑂◂긵姂䕁欳係♇ꥠ⨺䍷싂佞䉦⾡煄䅈녒桞氺䩺婃氪砶뿂晶噢숦楇恏촵㕖砲┱췎儰㩩⤹楦瑡楑卥㍦㌸灇슥녙㊻畇甯浑㍱숮뭦惂쉎吵唨幥㮩⛃摵啞煦穔槂쉱싂썤䫂削擂乥杦漯䀦썠쌹急橮ァ繳吪쉰⿂捸쉕ㄴ㭎妮䭕䀮䍗厣頵㙄敂㦡弦噀컂</w:t>
      </w:r>
      <w:r>
        <w:rPr/>
        <w:t>ⲿ</w:t>
      </w:r>
      <w:r>
        <w:rPr/>
        <w:t>亏奡슿쉲墣焣㦮坪</w:t>
      </w:r>
      <w:r>
        <w:rPr/>
        <w:t>ⲡ</w:t>
      </w:r>
      <w:r>
        <w:rPr/>
        <w:t>榮쵦⫂⑃轉㧂㐽協ㆣ琤쉖睱䨦싂啀</w:t>
      </w:r>
      <w:r>
        <w:rPr/>
        <w:t>ꔫ</w:t>
      </w:r>
      <w:r>
        <w:rPr/>
        <w:t>䓂㡙ヂ眩䣂塞쉂縳☮洶䅱</w:t>
      </w:r>
      <w:r>
        <w:rPr/>
        <w:t>Ⱓ</w:t>
      </w:r>
      <w:r>
        <w:rPr/>
        <w:t>塥欫㌣┩祲棂爪썉劘䬬싍쉶㯃㶬싂쉨㮡ㅅ떘䠊㤹걧甦땲畊乫⍈个䮿㒮숷参䐬㙰⩷㡢☩玣〉䩯쉘晕䐻䵇╏㴦硡輺쉨䷂瀪</w:t>
      </w:r>
      <w:r>
        <w:rPr/>
        <w:t>⡴䷂</w:t>
      </w:r>
      <w:r>
        <w:rPr/>
        <w:t>噢圽㬥쉉䉯䩲쉁㝅纡畯卍슿䍵獠습썄檮</w:t>
      </w:r>
      <w:r>
        <w:rPr/>
        <w:t>ⷂ</w:t>
      </w:r>
      <w:r>
        <w:rPr/>
        <w:t>散䵁ㅂ启湦숲溮쉫쉯숮⵳숶쉤䌪䍉칵䍚勂䐽숥㤮剨숸ꆮ묲촦瞿顟愷浃䜹⚘嘺浧䅎敃땱⩃奓卆</w:t>
      </w:r>
      <w:r>
        <w:rPr/>
        <w:t>ꔤ╅</w:t>
      </w:r>
      <w:r>
        <w:rPr/>
        <w:t>塱歗繮쉤</w:t>
      </w:r>
      <w:r>
        <w:rPr/>
        <w:t>⢘</w:t>
      </w:r>
      <w:r>
        <w:rPr/>
        <w:t>䚮⛂測녫䍕䌤汦禬뇎〯溻兒떡䰳垥㕙〮珂⩭坊歶⍇犻⬥㵓幬瑒⩪䙾㥭䤭숶味쉦뼤땾</w:t>
      </w:r>
      <w:r>
        <w:rPr/>
        <w:t>⠸</w:t>
      </w:r>
      <w:r>
        <w:rPr/>
        <w:t>磂瑎뿍恾椱矎彈딬浊ꌵ</w:t>
      </w:r>
      <w:r>
        <w:rPr/>
        <w:t>⣂</w:t>
      </w:r>
      <w:r>
        <w:rPr/>
        <w:t>畷畣캡㘹厮싂뭸땪㍵䳍刲뽀㪡넳㴵唹</w:t>
      </w:r>
      <w:r>
        <w:rPr/>
        <w:t>Ȿ⏂</w:t>
      </w:r>
      <w:r>
        <w:rPr/>
        <w:t>숷㎡䄯纘슩硙伥쵆䵖⍵㡗깍坴か</w:t>
      </w:r>
      <w:r>
        <w:rPr/>
        <w:t>ⷂ</w:t>
      </w:r>
      <w:r>
        <w:rPr/>
        <w:t>伳楾癡⽩桳㍵廂䡎䘴⩈㐭쉃⥖䤭灂녕쉅┭協頻㥂歔ㅅ⩗㣂瞻㔶㑐</w:t>
      </w:r>
      <w:r>
        <w:rPr/>
        <w:t>ⵞ</w:t>
      </w:r>
      <w:r>
        <w:rPr/>
        <w:t>⣂</w:t>
      </w:r>
      <w:r>
        <w:rPr/>
        <w:t>副搨㡫手題ꏂ兡繹獂㔮쉟朳眺겮┱쉙浯⤽䄭輺昸㝃僂愣側뗂䠸ꍔ愣㜩煶洹썬奆</w:t>
      </w:r>
      <w:r>
        <w:rPr/>
        <w:t>ꦻ</w:t>
      </w:r>
      <w:r>
        <w:rPr/>
        <w:t>ꅫ杈㩵挨뾮頺⤶䠱煖슩㵟濍呁쉔⍟쉰丯⹆甴㷂憘祕⍑搳㙅䘹水睱幨偲㤪쉲晎䠰墩湇唵倹깘橒칰ꥱ换捇⸻倷⻂숭⫂䅫卦惂佱接䙌㒡勂猱딴㙡剮䱮疏</w:t>
      </w:r>
      <w:r>
        <w:rPr/>
        <w:t>ꥅ</w:t>
      </w:r>
      <w:r>
        <w:rPr/>
        <w:t>㑍슬꤮樷걗㵚㔫쉡쌨쉅쉌繗剕撥嗂</w:t>
      </w:r>
      <w:r>
        <w:rPr/>
        <w:t>⢏</w:t>
      </w:r>
      <w:r>
        <w:rPr/>
        <w:t>唪桀땙숨塈캿㷂睲㵋䱟슮瘩싎歅䧂兢쉧⩟쉈畊猴떏輫쉟䐽活쉰⥷囂⩈㎿⹡樺頦丫뿂夸␤㐦䉀뾥</w:t>
      </w:r>
      <w:r>
        <w:rPr/>
        <w:t>⡾</w:t>
      </w:r>
      <w:r>
        <w:rPr/>
        <w:t>곂㝮硦濂ㅟ佾姂挤畱숷矂慡㯂ꥲ쉕㭀칭獔싂쵊촭쉁湕겵㮡쌰哂칹咡稴愩슘㜦壂쉑矂쉙㕧狂恡䝀牣轪㤱帪쉯㌶癱楮㙧긺塤㝏䞡橵漪迂昲뽷毂㨪彎硗卞潔輬땴쉾⸽婫㬬瀻煯넭쉠悬쉋焷橙奰긩</w:t>
      </w:r>
      <w:r>
        <w:rPr/>
        <w:t>ꕅ</w:t>
      </w:r>
      <w:r>
        <w:rPr/>
        <w:t>췂扴䅯䕾湆䭟啒㘪楗輷眻怤幱쉱쉁祰⼥䐥㴵⧎硶帹⑮䍢げ㏂䷂⬺侏扆쉞冬獢榱떣恋쉙坩䑎㡅愷⥲㷍伳</w:t>
      </w:r>
      <w:r>
        <w:rPr/>
        <w:t>ꥇ</w:t>
      </w:r>
      <w:r>
        <w:rPr/>
        <w:t>뾣别唽周믃㇂㩘⌸摰㩚椹ꍩ䑃爩⍄甲圫䏎㌊䅪┺</w:t>
      </w:r>
      <w:r>
        <w:rPr/>
        <w:t>ꕴ</w:t>
      </w:r>
      <w:r>
        <w:rPr/>
        <w:t>椪欸匪擂⹅㥍獣䩤䵲䕕쉃뭹䋂顅樨塁䕍吰갯☸㞘壂坏</w:t>
      </w:r>
      <w:r>
        <w:rPr/>
        <w:t>Ⱚ</w:t>
      </w:r>
      <w:r>
        <w:rPr/>
        <w:t>䡋䝉挵때⹅䙦쉧灾깺硰怯湖</w:t>
      </w:r>
      <w:r>
        <w:rPr/>
        <w:t>ⱄ</w:t>
      </w:r>
      <w:r>
        <w:rPr/>
        <w:t>爣煤汾슘䰰쉁⨣猱싂䭤㥆㉡禿䦱쉮⮮湣ㄪ救</w:t>
      </w:r>
      <w:r>
        <w:rPr/>
        <w:t>ꥏ</w:t>
      </w:r>
      <w:r>
        <w:rPr/>
        <w:t>䞩⺬쉖䠴⥬◂뽩捸䑙</w:t>
      </w:r>
      <w:r>
        <w:rPr/>
        <w:t>ꤲ</w:t>
      </w:r>
      <w:r>
        <w:rPr/>
        <w:t>䵴쉌㊏戭ꄻ컂썞싍溡昸㙬汔㜩楟㤮䝳渺敪殮㝯꥞</w:t>
      </w:r>
      <w:r>
        <w:rPr/>
        <w:t>Ⲭ</w:t>
      </w:r>
      <w:r>
        <w:rPr/>
        <w:t>垏幀䤰仂⍈䕘쵏䕏䪵슣⽑䠪松걢桕⹱湐竂깳畃硆㵹뾩サ쉱ꅙ⑏歊辩</w:t>
      </w:r>
      <w:r>
        <w:rPr/>
        <w:t>ꕵ꥖</w:t>
      </w:r>
      <w:r>
        <w:rPr/>
        <w:t>㵓慒㡩㉰뇂층妵㤷併ꍣ灍슥弪딸䝩䛂秂䘥</w:t>
      </w:r>
      <w:r>
        <w:rPr/>
        <w:t>⠺</w:t>
      </w:r>
      <w:r>
        <w:rPr/>
        <w:t>恤彬⩫쉈␪奥㝑乀쉖䱋䙁㙳䥞牰甩걯皻ꥬ矂〪䱕䝣卷硾⛂乩砩䩩땷摣䀷⾡䎩彳䥢⭩슬⽡숪</w:t>
      </w:r>
      <w:r>
        <w:rPr/>
        <w:t>ꔦ</w:t>
      </w:r>
      <w:r>
        <w:rPr/>
        <w:t>ㅨ</w:t>
      </w:r>
      <w:r>
        <w:rPr/>
        <w:t>ꤶ</w:t>
      </w:r>
      <w:r>
        <w:rPr/>
        <w:t>䱔╁䙈⽐⥪弱⽓⩾卖춥旂㗂㭤</w:t>
      </w:r>
      <w:r>
        <w:rPr/>
        <w:t>꤫</w:t>
      </w:r>
      <w:r>
        <w:rPr/>
        <w:t>싂쉋呃禥㙟哂녱䉣숽洴倶쉏쵾煞奡迃睏姂묥슣ご㌯숩깺㤳칺䐨濂弱䩚悥⩀䵠䁭縣恒景佺䱭氺䰤洹㍙湊췂ꆱㄲ㗂☸戹녔澻穮㓍</w:t>
      </w:r>
      <w:r>
        <w:rPr/>
        <w:t>ⴵ</w:t>
      </w:r>
      <w:r>
        <w:rPr/>
        <w:t>埂㥤쵠㋎♴쉑祄⎘咘慞套癏䘶䊏顚䣂煟⭈</w:t>
      </w:r>
      <w:r>
        <w:rPr/>
        <w:t>ꕢ</w:t>
      </w:r>
      <w:r>
        <w:rPr/>
        <w:t>⿃媻繃</w:t>
      </w:r>
      <w:r>
        <w:rPr/>
        <w:t>ⷂ</w:t>
      </w:r>
      <w:r>
        <w:rPr/>
        <w:t>棂睋⽏剗㙬㥅焫獒㖵싂態</w:t>
      </w:r>
      <w:r>
        <w:rPr/>
        <w:t>⡅</w:t>
      </w:r>
      <w:r>
        <w:rPr/>
        <w:t>瑰츶癔䵺牠儲穙㝨㷂䵸쉵㔪싂兮싂卌㷂塘</w:t>
      </w:r>
      <w:r>
        <w:rPr/>
        <w:t>ⱈ</w:t>
      </w:r>
      <w:r>
        <w:rPr/>
        <w:t>牐䙰獏輴㕄▿</w:t>
      </w:r>
      <w:r>
        <w:rPr/>
        <w:t>ꤨ</w:t>
      </w:r>
      <w:r>
        <w:rPr/>
        <w:t>싂䐺㡧玬㠭쉕戬䥵愣圱䰲⭵ㄹ쉰㙓攽</w:t>
      </w:r>
      <w:r>
        <w:rPr/>
        <w:t>ⱈ</w:t>
      </w:r>
      <w:r>
        <w:rPr/>
        <w:t>쉳瑚㢿杢卄䥕敍⚣㠷걓⭔䣃捫䈭煤庩〉썄㋂婖怨庿㌤⯂樰㚻</w:t>
      </w:r>
      <w:r>
        <w:rPr/>
        <w:t>⡥</w:t>
      </w:r>
      <w:r>
        <w:rPr/>
        <w:t>奃桅橳牟쉹瞻</w:t>
      </w:r>
      <w:r>
        <w:rPr/>
        <w:t>⠭</w:t>
      </w:r>
      <w:r>
        <w:rPr/>
        <w:t>竎컃檻슥㍗灠⨣쉱쉯㡃慔ꍯ♔炬쉭슡厥湅싂癓䜨㌱乆걙촺䉁⮩</w:t>
      </w:r>
      <w:r>
        <w:rPr/>
        <w:t>ꥒ</w:t>
      </w:r>
      <w:r>
        <w:rPr/>
        <w:t>ꍔ氨뭰殮㑳䥧⑴繊⥷㗂啳㓂쵡쉨匱쉇⒏쵕朰⿂䭣⽳녧䌣</w:t>
      </w:r>
      <w:r>
        <w:rPr/>
        <w:t>ꕀ</w:t>
      </w:r>
      <w:r>
        <w:rPr/>
        <w:t>廂用琶깐䉇湢眹㊣㓃愯</w:t>
      </w:r>
      <w:r>
        <w:rPr/>
        <w:t>ꤽ</w:t>
      </w:r>
      <w:r>
        <w:rPr/>
        <w:t>䰬ꌭ徱䅬祂㵠兕敡⺏杶毂뮩ꅖ吥ㅸ갪摟祂㖩⵨懂⮥䏃곂䙈干㜨⩘ꌰ⥐㨻䥞濂乗╺其癏灬㵄典⒱⫂츨愳琰竂㨽긣䥐썵伸⥘</w:t>
      </w:r>
      <w:r>
        <w:rPr/>
        <w:t>⵰</w:t>
      </w:r>
      <w:r>
        <w:rPr/>
        <w:t>싂璘熮畮⽆녒㘺兑䢮柂ꎣ䑳〹⤤Ⓨ敢攩쉌㥱婑楞疱⌻⼤栭쉐䡑恟摂숊뽏䠮㠰樯䍇䉑㊮迂㌽䱒暡䏍䝶㩑㟃쵰녱䠸</w:t>
      </w:r>
      <w:r>
        <w:rPr/>
        <w:t>⡊</w:t>
      </w:r>
      <w:r>
        <w:rPr/>
        <w:t>숲夤</w:t>
      </w:r>
      <w:r>
        <w:rPr/>
        <w:t>ⱔ</w:t>
      </w:r>
      <w:r>
        <w:rPr/>
        <w:t>刨洪⼨揂䉔愪煙杪晌⒬ち瀶硌禩㉷ꇎ䄵兒氺</w:t>
      </w:r>
      <w:r>
        <w:rPr/>
        <w:t>ⴷ</w:t>
      </w:r>
      <w:r>
        <w:rPr/>
        <w:t>祺䉖깙쉥⩂䭺啧</w:t>
      </w:r>
      <w:r>
        <w:rPr/>
        <w:t>ⱏ</w:t>
      </w:r>
      <w:r>
        <w:rPr/>
        <w:t>彩숰櫂⤬珂뿂挪㩮ㄥ砵䞻䭰떻숮쵬捸䮮땊䰣户숩␴獘㝘当┽琵佗⽪幩慪倩畐剖쉠걧瑯㞬⛎櫂婉硋呩㡶捫⥨偶ぢ摙儻嚬囍츻ꥶ佺䡒泂╷犏㝡쌻瀱걊땏갭☨㉠㇍偌硺䵉䴰堤</w:t>
      </w:r>
      <w:r>
        <w:rPr/>
        <w:t>ⵠ</w:t>
      </w:r>
      <w:r>
        <w:rPr/>
        <w:t>爲숦午</w:t>
      </w:r>
      <w:r>
        <w:rPr/>
        <w:t>ꕒ</w:t>
      </w:r>
      <w:r>
        <w:rPr/>
        <w:t>睋싂灶珂䳂䚩</w:t>
      </w:r>
      <w:r>
        <w:rPr/>
        <w:t>ꦩ</w:t>
      </w:r>
      <w:r>
        <w:rPr/>
        <w:t>칃㩉</w:t>
      </w:r>
      <w:r>
        <w:rPr/>
        <w:t>ꗎ</w:t>
      </w:r>
      <w:r>
        <w:rPr/>
        <w:t>牐⍒晆</w:t>
      </w:r>
      <w:r>
        <w:rPr/>
        <w:t>ꕎ</w:t>
      </w:r>
      <w:r>
        <w:rPr/>
        <w:t>䎩䢥⥮䓍䥷种婵呏婷禿浞摓㨺♐幫㭖皘䫂꺥㡶뾱ꅰ傡䃂槂怯⨭卸뭆⤭祊倹㥾慷㔬䱥뼨⦡쉌⼬稳杠㠵ꅓ⍖쉋쉂楟</w:t>
      </w:r>
      <w:r>
        <w:rPr/>
        <w:t>ⲵ</w:t>
      </w:r>
      <w:r>
        <w:rPr/>
        <w:t>哂縳츱空䟍爭㒵쉁坬㡐㬺</w:t>
      </w:r>
      <w:r>
        <w:rPr/>
        <w:t>ⰴ</w:t>
      </w:r>
      <w:r>
        <w:rPr/>
        <w:t>恨</w:t>
      </w:r>
      <w:r>
        <w:rPr/>
        <w:t>ꤲ</w:t>
      </w:r>
      <w:r>
        <w:rPr/>
        <w:t>瀦棃숴⎮⾱⼽䑦噧睈幔捥朥汁쉗強淃灭纘砲ꆱ卫㭥奭</w:t>
      </w:r>
      <w:r>
        <w:rPr/>
        <w:t>⠱</w:t>
      </w:r>
      <w:r>
        <w:rPr/>
        <w:t>牄挮枣ケ削숲慞②爯摒쉺桚灔㷎䝈䍄垘⍐⪿ꅪ䲱쉓扖㵓䢣栫硔</w:t>
      </w:r>
      <w:r>
        <w:rPr/>
        <w:t>ⱶ</w:t>
      </w:r>
      <w:r>
        <w:rPr/>
        <w:t>䉑幗妥祄숬輫</w:t>
      </w:r>
      <w:r>
        <w:rPr/>
        <w:t>Ȿ</w:t>
      </w:r>
      <w:r>
        <w:rPr/>
        <w:t>䔱砦悩瑺㉗扶䰤並䥺츭⸨侬伪㑮䕸獆䁵娽潆倨帯伵塠㡃畬䕈⚩䱒땊㍠䟂ꍩ瑙㥷䥃硆楾䱌㆏歶㩤䴺䅯쉕⭥甤䶻痂⒩ㅵ쉳껂獾㉧恶䷂㭾⩥㧂⫂棂긴뗂</w:t>
      </w:r>
      <w:r>
        <w:rPr/>
        <w:t>ⱃ</w:t>
      </w:r>
      <w:r>
        <w:rPr/>
        <w:t>睮偱䍢欱䡌갴㙢</w:t>
      </w:r>
      <w:r>
        <w:rPr/>
        <w:t>ⴷ</w:t>
      </w:r>
      <w:r>
        <w:rPr/>
        <w:t>䊡䩡㒏⼣㕵楊㙪癴杳ꌦと泂颥쉤頳砱ꇂ縴桗㓂㪻⒵汓浒䧂㴶毃쉊䒱⩵榩쉬汖</w:t>
      </w:r>
      <w:r>
        <w:rPr/>
        <w:t>⡉</w:t>
      </w:r>
      <w:r>
        <w:rPr/>
        <w:t>囂剚㙡숽页硯쉹獥⺡</w:t>
      </w:r>
      <w:r>
        <w:rPr/>
        <w:t>꤯</w:t>
      </w:r>
      <w:r>
        <w:rPr/>
        <w:t>㈮憵佺⩡绂䤫쉶</w:t>
      </w:r>
      <w:r>
        <w:rPr/>
        <w:t>ꤽ</w:t>
      </w:r>
      <w:r>
        <w:rPr/>
        <w:t>捨</w:t>
      </w:r>
      <w:r>
        <w:rPr/>
        <w:t>ꕇ</w:t>
      </w:r>
      <w:r>
        <w:rPr/>
        <w:t>晬擂㭠⩋䩧橬⨶澥쉵㋂淂␽⑀넨㵫⬲딣䅀总㮬強顎佯</w:t>
      </w:r>
      <w:r>
        <w:rPr/>
        <w:t>Ⱡ</w:t>
      </w:r>
      <w:r>
        <w:rPr/>
        <w:t>橈澡焷儦぀䉏㉾媿㔯ㅵ扃쎩ꌯ㆘頲呵쉷䬽</w:t>
      </w:r>
      <w:r>
        <w:rPr/>
        <w:t>ꕅ</w:t>
      </w:r>
      <w:r>
        <w:rPr/>
        <w:t>숷컃녈</w:t>
      </w:r>
      <w:r>
        <w:rPr/>
        <w:t>ꥄ</w:t>
      </w:r>
      <w:r>
        <w:rPr/>
        <w:t>땔瑟縺</w:t>
      </w:r>
      <w:r>
        <w:rPr/>
        <w:t>ꤪ</w:t>
      </w:r>
      <w:r>
        <w:rPr/>
        <w:t>⡋</w:t>
      </w:r>
      <w:r>
        <w:rPr/>
        <w:t>㟂숤䨰枥剴乷ꍈ盂떬⭐ㅘ䩍㡊绂婞繉漷欬쉅顅슿䀮獶쉶剒㓂䢵爩쉬쉚䙮效⭂䎥漶汸揂䅑䑲轀仃扮쉔癭瑋㌪⥒⤺녈楶뇂쉐쉒</w:t>
      </w:r>
      <w:r>
        <w:rPr/>
        <w:t>⠺</w:t>
      </w:r>
      <w:r>
        <w:rPr/>
        <w:t>剷⩱⹦繩㑳椪긮䟂利쉳剆䀷쉚䵇ㅺ묊</w:t>
      </w:r>
      <w:r>
        <w:rPr/>
        <w:t>ⷂ</w:t>
      </w:r>
      <w:r>
        <w:rPr/>
        <w:t>㮻㫂猲畷숭䐩擂쉆槂漭䙷砱♴摐</w:t>
      </w:r>
      <w:r>
        <w:rPr/>
        <w:t>ꖵ</w:t>
      </w:r>
      <w:r>
        <w:rPr/>
        <w:t>昸噡繀䡑摄繒쉃⵵ꏂ墣轾浠㙬槂꥗㤺㒱灱皣婷䥮㝗쉤㠱焻㘭佀轒玱쉓㜣⑀沵坕䑬兪䟎㭮顫쉥启愳ꍄ깺㨨渨塁殥獙숻煁䷃轔㙱㕚㝭</w:t>
      </w:r>
      <w:r>
        <w:rPr/>
        <w:t>ⱄ⥷</w:t>
      </w:r>
      <w:r>
        <w:rPr/>
        <w:t>㑦砽圱渮䑇戶䲘쵒</w:t>
      </w:r>
      <w:r>
        <w:rPr/>
        <w:t>ꥋ</w:t>
      </w:r>
      <w:r>
        <w:rPr/>
        <w:t>䉧橡㡑䡃獠</w:t>
      </w:r>
      <w:r>
        <w:rPr/>
        <w:t>ꤸ</w:t>
      </w:r>
      <w:r>
        <w:rPr/>
        <w:t>쉐獊㘥爷䮩猰瘬懂嫂䵧⭆礬䱅湪䰪傱ꍹ</w:t>
      </w:r>
      <w:r>
        <w:rPr/>
        <w:t>ꤪ</w:t>
      </w:r>
      <w:r>
        <w:rPr/>
        <w:t>㯂沏䠲漻⍚</w:t>
      </w:r>
      <w:r>
        <w:rPr/>
        <w:t>꥟</w:t>
      </w:r>
      <w:r>
        <w:rPr/>
        <w:t>搷쉍硒琨䵅瞻싂猤ꍣ払</w:t>
      </w:r>
      <w:r>
        <w:rPr/>
        <w:t>ⱍ</w:t>
      </w:r>
      <w:r>
        <w:rPr/>
        <w:t>ꕵ</w:t>
      </w:r>
      <w:r>
        <w:rPr/>
        <w:t>啞啦쉯䯎池</w:t>
      </w:r>
      <w:r>
        <w:rPr/>
        <w:t>ꥄ</w:t>
      </w:r>
      <w:r>
        <w:rPr/>
        <w:t>幤싂㠻剑䘳轳䐲㪬硊㉓숬眪⥈뽱彙彮啍숵㕢輹㔣狃灳敬⬲⫂太係偕㜴㣂娫㙮䥞㠩秎싂썅녱奚</w:t>
      </w:r>
      <w:r>
        <w:rPr/>
        <w:t>ⱘ</w:t>
      </w:r>
      <w:r>
        <w:rPr/>
        <w:t>畅摋숨摄㕃硨ꅥ딬扐䡒瑡洱䤶楦㑷⨳䖿斘▿摃㩃䱷捴컎獃⸽믂䠸㐹剓噥昵</w:t>
      </w:r>
      <w:r>
        <w:rPr/>
        <w:t>ꖵ</w:t>
      </w:r>
      <w:r>
        <w:rPr/>
        <w:t>危慀쉊뿂档甤浏⻂帩灎斵兆㕊ꍊ仂㩉떣樤뽊姂⏂뼰纻睴兣牵㭂╵땋䶡㕈瘲쉧噸刵㑀眨轖뇂咻䥨⪡嫂卑슘迎㫂슻煕㬥繓</w:t>
      </w:r>
      <w:r>
        <w:rPr/>
        <w:t>ꥃ</w:t>
      </w:r>
      <w:r>
        <w:rPr/>
        <w:t>瑴㥡厡器㏎倪싂싂窿ꥡ睕䀺㥤珂頩党兰撏쉾◂輹䌪</w:t>
      </w:r>
      <w:r>
        <w:rPr/>
        <w:t>ⲵ</w:t>
      </w:r>
      <w:r>
        <w:rPr/>
        <w:t>疏⭏ㅬ녦딶㭯칭숨幔䉁焮㫂散敧⿎⍳⽘깏</w:t>
      </w:r>
      <w:r>
        <w:rPr/>
        <w:t>ꔴ</w:t>
      </w:r>
      <w:r>
        <w:rPr/>
        <w:t>숰樤癞獷㩘塵炥呈숬ㅗ뭮彥獲뽓䯂捏딦뼪걂别㩊眣昴纩卯嚘묪㣂乸伲猪ち⹙ꌻ氮匸⧂㦱瘮乚䱊䵯煇穨䣂㈹</w:t>
      </w:r>
      <w:r>
        <w:rPr/>
        <w:t>ꕪ</w:t>
      </w:r>
      <w:r>
        <w:rPr/>
        <w:t>氺縸癟┷硞캘乇义唪ꅙ椨抿纩딸뇃㜻</w:t>
      </w:r>
      <w:r>
        <w:rPr/>
        <w:t>ⲩ</w:t>
      </w:r>
      <w:r>
        <w:rPr/>
        <w:t>噍懂</w:t>
      </w:r>
      <w:r>
        <w:rPr/>
        <w:t>⠰</w:t>
      </w:r>
      <w:r>
        <w:rPr/>
        <w:t>땘쉫祠</w:t>
      </w:r>
      <w:r>
        <w:rPr/>
        <w:t>ꥉ꤫</w:t>
      </w:r>
      <w:r>
        <w:rPr/>
        <w:t>搽媿␩恥㡀쉸䘦亡㨭泎㞥딥傣洮問㎣ㅂ䈷稵䈽쉇瀺</w:t>
      </w:r>
      <w:r>
        <w:rPr/>
        <w:t>ꥆ</w:t>
      </w:r>
      <w:r>
        <w:rPr/>
        <w:t>悿䠫숪掩쉨助㫂⥆ꄯ癸뭊反</w:t>
      </w:r>
      <w:r>
        <w:rPr/>
        <w:t>⡒</w:t>
      </w:r>
      <w:r>
        <w:rPr/>
        <w:t>匮滂싂</w:t>
      </w:r>
      <w:r>
        <w:rPr/>
        <w:t>ꖬ</w:t>
      </w:r>
      <w:r>
        <w:rPr/>
        <w:t>爻硋焩</w:t>
      </w:r>
      <w:r>
        <w:rPr/>
        <w:t>ꗂ</w:t>
      </w:r>
      <w:r>
        <w:rPr/>
        <w:t>漳楰呄䱹㦬媱灺摠ꥺ本걀卌䩈⍮⩐浳䔨痂纮拂</w:t>
      </w:r>
      <w:r>
        <w:rPr/>
        <w:t>ꕰ</w:t>
      </w:r>
      <w:r>
        <w:rPr/>
        <w:t>疻乇䅈╆숫浺䑞䠯楅桶ㄪ摭佇⭵춿种敆쉪㥟塯슣촳卉䈰飂䬪祺</w:t>
      </w:r>
      <w:r>
        <w:rPr/>
        <w:t>⢿</w:t>
      </w:r>
      <w:r>
        <w:rPr/>
        <w:t>桵</w:t>
      </w:r>
      <w:r>
        <w:rPr/>
        <w:t>ꤴ⹉ⷂ</w:t>
      </w:r>
      <w:r>
        <w:rPr/>
        <w:t>怬杹縮㑾淎숸슿唪㩸搨㑏瘪䩓⮬칈啎⩏灪썬⨽숪㵳</w:t>
      </w:r>
      <w:r>
        <w:rPr/>
        <w:t>ⶣ</w:t>
      </w:r>
      <w:r>
        <w:rPr/>
        <w:t>熥呈唽땇欭⹡㐳盍묫</w:t>
      </w:r>
      <w:r>
        <w:rPr/>
        <w:t>ꕙ</w:t>
      </w:r>
      <w:r>
        <w:rPr/>
        <w:t>㔸圭頤灓쉧ꅱ疿幃磂晀砊䕎ꄴ昬柂쉄䉎땏匰晇㡑噱听慮䱎㝱䝉俍㌥爹쉸㥷十奁싍卫焦畩喬숷뭢婸⨣싂浟歉䎮☲⥺愷</w:t>
      </w:r>
      <w:r>
        <w:rPr/>
        <w:t>ꖮ</w:t>
      </w:r>
      <w:r>
        <w:rPr/>
        <w:t>쉉䕩㙕眵쉱䥁摉슱㥵怪䈺</w:t>
      </w:r>
      <w:r>
        <w:rPr/>
        <w:t>ꕐ</w:t>
      </w:r>
      <w:r>
        <w:rPr/>
        <w:t>㎩ꍫ槍䍫쉫ꍅ㘪㋂䔦䢥⌥꺘瀤ヂ灰禡䥞潊偲䍳嘷曂㭃欫⍰椹洲捾亵䏃╢揂뗂쎿䏃祩쉔㭉湂乡갰䑩捙塧〸쉫㴻䐪⥮䨤⽡䪬歚䑁컂朱䱺䄨뭴쉂华</w:t>
      </w:r>
      <w:r>
        <w:rPr/>
        <w:t>Ⳏ</w:t>
      </w:r>
      <w:r>
        <w:rPr/>
        <w:t>瑪쉊슘弤嫂⨱睴奧止쵬⽪싂牵䈩녞填癄⸣斱⍲椪晱⾏㡑숤悮㡬圦</w:t>
      </w:r>
      <w:r>
        <w:rPr/>
        <w:t>ꥅ</w:t>
      </w:r>
      <w:r>
        <w:rPr/>
        <w:t>戰橢⹉婓拂</w:t>
      </w:r>
      <w:r>
        <w:rPr/>
        <w:t>Ⱚ⑩</w:t>
      </w:r>
      <w:r>
        <w:rPr/>
        <w:t>ꥀ</w:t>
      </w:r>
      <w:r>
        <w:rPr/>
        <w:t>䄵攦摳쉡䤪弯䰪劵䭵佩卸㢣䶩潄瘰爷便㍹㗂⑔㞵䅐㭂⼯칫뭒쉙䯂呂浆㡅倪㣂栽乡⭑丸眥奵㉟㍑彘狂漴쉏㵴ぞ⪏䇂䎻獵䱔㑏╀ꅾ츩䀶乐♠頥쉭㡏쉫朦眯쉩䑉걋</w:t>
      </w:r>
      <w:r>
        <w:rPr/>
        <w:t>ꔶ</w:t>
      </w:r>
      <w:r>
        <w:rPr/>
        <w:t>摊梿⍘歞獍琦</w:t>
      </w:r>
      <w:r>
        <w:rPr/>
        <w:t>ⴭⱒ</w:t>
      </w:r>
      <w:r>
        <w:rPr/>
        <w:t>䥶╕癈娴⸭</w:t>
      </w:r>
      <w:r>
        <w:rPr/>
        <w:t>ꕯ</w:t>
      </w:r>
      <w:r>
        <w:rPr/>
        <w:t>捓쉍㡀桰▣乪⶿䱈橁╍㍟烂싂</w:t>
      </w:r>
      <w:r>
        <w:rPr/>
        <w:t>꤬</w:t>
      </w:r>
      <w:r>
        <w:rPr/>
        <w:t>佶⒡㥟兙네숶姂凎㞥坲딪⨣쉾泂晃숴쉢幎☥뼴갨⵹ぞ欪쉯輲佋䵸硁숩썇厥쉤♧硤婆橲숱⩲꤮㛃ㅄ弦쉾卋䵌넶梥睗剋㝄剒旂噲坌偬烂斬氯猬䡾汎䕺掱╸焩免숪䉋嗂㘯㍕冩卶晌䭒</w:t>
      </w:r>
      <w:r>
        <w:rPr/>
        <w:t>ꗎ</w:t>
      </w:r>
      <w:r>
        <w:rPr/>
        <w:t>栥戦쉸⒘恨쉌婴榩㥖㍁煰倪쉫䆮槂䱮䂬焣睲淂捠歰た숪㭞ꎥ쉯并急</w:t>
      </w:r>
      <w:r>
        <w:rPr/>
        <w:t>ꥊ</w:t>
      </w:r>
      <w:r>
        <w:rPr/>
        <w:t>䵺뽹⭚祄쉯숣⩬⭫쉸뇂</w:t>
      </w:r>
      <w:r>
        <w:rPr/>
        <w:t>ꕎ</w:t>
      </w:r>
      <w:r>
        <w:rPr/>
        <w:t>촲ꏂ쉐瘶楄汯⽓뭐盃䥒夷뽘昰⪣偔憿뽺玻⼯쎩쉅瓂⑞癅潩䡞쉧㓂䪩⩒堷㙅믎쉒婵⹾来쉲䠲䵕瘻嚱怪穇㠬쉄ꥦ汖〳⥬婊쌷挦㍥乳쉶䮡嚡娣慾坪䡓匲</w:t>
      </w:r>
      <w:r>
        <w:rPr/>
        <w:t>꤯⨬</w:t>
      </w:r>
      <w:r>
        <w:rPr/>
        <w:t>䰲㊬⍣</w:t>
      </w:r>
      <w:r>
        <w:rPr/>
        <w:t>ꔻ</w:t>
      </w:r>
      <w:r>
        <w:rPr/>
        <w:t>风</w:t>
      </w:r>
      <w:r>
        <w:rPr/>
        <w:t>⣂⸥⩎</w:t>
      </w:r>
      <w:r>
        <w:rPr/>
        <w:t>걒旂ノ㶮洸㘹摇㴶桡습쵌숮䭹㭬䭴囂쉆彀췂勂쉳⚡頣改㤲걤⤫⎡樲畍⧂塓祸槂恶㷂喵䘽싂倸穈啷䡐轳䒿떩汬뾬깂</w:t>
      </w:r>
      <w:r>
        <w:rPr/>
        <w:t>⢩</w:t>
      </w:r>
      <w:r>
        <w:rPr/>
        <w:t>걏塰싂㍮ㄸ녮䙨㑀</w:t>
      </w:r>
      <w:r>
        <w:rPr/>
        <w:t>ꖬ꧍</w:t>
      </w:r>
      <w:r>
        <w:rPr/>
        <w:t>䘴癯</w:t>
      </w:r>
      <w:r>
        <w:rPr/>
        <w:t>ꤶ</w:t>
      </w:r>
      <w:r>
        <w:rPr/>
        <w:t>뭄⑦♓</w:t>
      </w:r>
      <w:r>
        <w:rPr/>
        <w:t>ꖘ</w:t>
      </w:r>
      <w:r>
        <w:rPr/>
        <w:t>瓍婷㴲桸飂椊쵹䛂칄䱋椪</w:t>
      </w:r>
      <w:r>
        <w:rPr/>
        <w:t>ꕈ</w:t>
      </w:r>
      <w:r>
        <w:rPr/>
        <w:t>轚灧⬪뼻㒥燂欥恧㕃넭垮</w:t>
      </w:r>
      <w:r>
        <w:rPr/>
        <w:t>ꗂ</w:t>
      </w:r>
      <w:r>
        <w:rPr/>
        <w:t>뾏숪颡䭋</w:t>
      </w:r>
      <w:r>
        <w:rPr/>
        <w:t>Ⳃ⩅</w:t>
      </w:r>
      <w:r>
        <w:rPr/>
        <w:t>漸䉐穑绂常⭢䜰ꍃ䠦뭕估</w:t>
      </w:r>
      <w:r>
        <w:rPr/>
        <w:t>ꥒ</w:t>
      </w:r>
      <w:r>
        <w:rPr/>
        <w:t>⠭</w:t>
      </w:r>
      <w:r>
        <w:rPr/>
        <w:t>䣂搹⺣⥁䰽栣丳ꥸ</w:t>
      </w:r>
      <w:r>
        <w:rPr/>
        <w:t>ꗂ</w:t>
      </w:r>
      <w:r>
        <w:rPr/>
        <w:t>䔸㷂慎乬쵵敒摞楄暬礻癔磂㷂佫쉶뽗⑒䡋⹉㔤犵帱幗㘲捡⽈䉱挱쉒欥瑨柂</w:t>
      </w:r>
      <w:r>
        <w:rPr/>
        <w:t>⡄♂</w:t>
      </w:r>
      <w:r>
        <w:rPr/>
        <w:t>ꅊ◂頵쉅漷⼦窿樰楒彇渲卦䰹䍺꺱䁔</w:t>
      </w:r>
      <w:r>
        <w:rPr/>
        <w:t>⠤</w:t>
      </w:r>
      <w:r>
        <w:rPr/>
        <w:t>䬽㈬⯂癩搪䏂㕓⨩噵挳㨶榩쵦뭩摞칑憏燂녍䆩斡憥祶轚</w:t>
      </w:r>
      <w:r>
        <w:rPr/>
        <w:t>⡁⛂</w:t>
      </w:r>
      <w:r>
        <w:rPr/>
        <w:t>묯쌸⫂儫견㊬⩣卣숷䗂㍏뼴瘥捰뼩晳⑭绂坒㈴㥇輽㐬㥹㔫坒顷猨⽧</w:t>
      </w:r>
      <w:r>
        <w:rPr/>
        <w:t>⡈</w:t>
      </w:r>
      <w:r>
        <w:rPr/>
        <w:t>ꕒ</w:t>
      </w:r>
      <w:r>
        <w:rPr/>
        <w:t>ㅪ쉯妱ㅾ畧嘬撵쉩䠣㭅ㄸ쉢㝆⩆쉎毂塨쉤㨤䭖瀰㙉啦⻂뭴䈸</w:t>
      </w:r>
      <w:r>
        <w:rPr/>
        <w:t>ꖬ</w:t>
      </w:r>
      <w:r>
        <w:rPr/>
        <w:t>숫喣갶攲睩煈칅⽕瑤么㐦瑨桱ꍎ⹲㨺榏쉬枘숰幔⸤싃槂╬娦爪䠨捠쉇瞮䕠묷失䅔幨</w:t>
      </w:r>
      <w:r>
        <w:rPr/>
        <w:t>ꥅ⩑</w:t>
      </w:r>
      <w:r>
        <w:rPr/>
        <w:t>唭⯃䏂數</w:t>
      </w:r>
      <w:r>
        <w:rPr/>
        <w:t>ⵠ</w:t>
      </w:r>
      <w:r>
        <w:rPr/>
        <w:t>海䁞슬Ⓨ⹏毂썱䱅㯂䚘こ䰷⺱砮亡㴳厘쉖抩硳摊땇坘</w:t>
      </w:r>
      <w:r>
        <w:rPr/>
        <w:t>꤬ꤤ</w:t>
      </w:r>
      <w:r>
        <w:rPr/>
        <w:t>녆䤸啮㝬侱潅ꄺ婰㮮썥䡕㗂䮥佗皏嗂印㭎䩁偍䍚䔺湠䟃</w:t>
      </w:r>
      <w:r>
        <w:rPr/>
        <w:t>꧂</w:t>
      </w:r>
      <w:r>
        <w:rPr/>
        <w:t>扨扷砸ㄦ檱뮡⑲</w:t>
      </w:r>
      <w:r>
        <w:rPr/>
        <w:t>ꕨ</w:t>
      </w:r>
      <w:r>
        <w:rPr/>
        <w:t>㵭挣乧䩅啾ど䍧</w:t>
      </w:r>
      <w:r>
        <w:rPr/>
        <w:t>ⵇ</w:t>
      </w:r>
      <w:r>
        <w:rPr/>
        <w:t>桯땴海凂숤炡슣ꌸ䪡䱯㙰⑉땟㡍坌䬽㨫匫兆䅐ぅ畲슩䍡飃㍂䇃䉑⒏䨦⮩㐯轫䄭穀㈮瘯坩桭昲ㆣ깺䃂硦㤥뭮来뗂䭑幆捬纘繢恱槂潖쉱抬轮摲슥颣睷樣㜪呃倴㜨⭉㩚䩱䙀䥉歮땥硸촴㏂</w:t>
      </w:r>
      <w:r>
        <w:rPr/>
        <w:t>ꕳ</w:t>
      </w:r>
      <w:r>
        <w:rPr/>
        <w:t>㓂㥭┸ㅅ嚱噒⑄硩悩䯎手爣坠쉴</w:t>
      </w:r>
      <w:r>
        <w:rPr/>
        <w:t>ⱐ</w:t>
      </w:r>
      <w:r>
        <w:rPr/>
        <w:t>ꥎ</w:t>
      </w:r>
      <w:r>
        <w:rPr/>
        <w:t>睘樲摐潍⿂꺮塹塃䍃㝸싂梵䬻轃婗檮璵励䘫撘塡硡步礲ꆘ땍</w:t>
      </w:r>
      <w:r>
        <w:rPr/>
        <w:t>ꕎ</w:t>
      </w:r>
      <w:r>
        <w:rPr/>
        <w:t>礨䝦睷灌䨲㵀枘欴姂⽀帴⍢䬬䴷ꏃ摁沥睅卖</w:t>
      </w:r>
      <w:r>
        <w:rPr/>
        <w:t>ꕚ</w:t>
      </w:r>
      <w:r>
        <w:rPr/>
        <w:t>쉤숸䒘嗃慱⽮㆏⹡䉆뾿딮滂쉊⪱숻幰㈵䩖栩䄴ꅥ䉔뾩⬪䮘䤴奎怫䁏㬭⸸栵㚩㥭숶䵷佐쉤䭾彇䣂捵唹⨲ꄩ削㌰摦ꆣ⚣칁渤습兩恈䐨</w:t>
      </w:r>
      <w:r>
        <w:rPr/>
        <w:t>⡹</w:t>
      </w:r>
      <w:r>
        <w:rPr/>
        <w:t>呟뼴䴲繡</w:t>
      </w:r>
      <w:r>
        <w:rPr/>
        <w:t>ⱊ⸴</w:t>
      </w:r>
      <w:r>
        <w:rPr/>
        <w:t>㷂⽤坣偲쵏뽬㕉㧂ꥵ녧獠畏㵵①걱ㄸꌊ⹰㎏</w:t>
      </w:r>
      <w:r>
        <w:rPr/>
        <w:t>ⵙ</w:t>
      </w:r>
      <w:r>
        <w:rPr/>
        <w:t>娩碣漨㡌䘦煘橤䒬灶묭⼯㴳뭥㙓싂琹䕯つ䭥浉㛂츬眪㵡칃碡ㄸ</w:t>
      </w:r>
      <w:r>
        <w:rPr/>
        <w:t>ꕊ</w:t>
      </w:r>
      <w:r>
        <w:rPr/>
        <w:t>䤦숥ꏂ噡佟⍈칑䭺硾</w:t>
      </w:r>
      <w:r>
        <w:rPr/>
        <w:t>ꥃ</w:t>
      </w:r>
      <w:r>
        <w:rPr/>
        <w:t>焮杠愽㐴㋂</w:t>
      </w:r>
      <w:r>
        <w:rPr/>
        <w:t>ⰺ</w:t>
      </w:r>
      <w:r>
        <w:rPr/>
        <w:t>涡⥖䪘㑢倶ꄮ⹷匬⯂瑳숰㴪噍扉頷촲凂␮쉡䁐繕㡅輳뽱刬幤摗㔣磂숵廂㌪╟働昶唰瑬⍲昹ꍺ恣惎柂硲♾䩳㑏⪬뗂뽹潍㙖兓䩪ꍆ塘㚬䚱䍒睈걵幇녧Ⓙ煱슘挨ꍞ㵯䊵꺮で稫䝯商쉭ꍑ係</w:t>
      </w:r>
      <w:r>
        <w:rPr/>
        <w:t>⡑</w:t>
      </w:r>
      <w:r>
        <w:rPr/>
        <w:t>瘣汇砷쉔汒奧ꅧ慺䍣⭱庬</w:t>
      </w:r>
      <w:r>
        <w:rPr/>
        <w:t>꧂</w:t>
      </w:r>
      <w:r>
        <w:rPr/>
        <w:t>桊䝠⩅䮡稵丣扲轫硖䏂놱潴썠楞䌴砵</w:t>
      </w:r>
      <w:r>
        <w:rPr/>
        <w:t>ꤰ</w:t>
      </w:r>
      <w:r>
        <w:rPr/>
        <w:t>숵</w:t>
      </w:r>
      <w:r>
        <w:rPr/>
        <w:t>ꤣ</w:t>
      </w:r>
      <w:r>
        <w:rPr/>
        <w:t>㚻쉧쉢쉣輯淂幭ꌴ幕䴳桷녑</w:t>
      </w:r>
      <w:r>
        <w:rPr/>
        <w:t>ꔩ</w:t>
      </w:r>
      <w:r>
        <w:rPr/>
        <w:t>껂迂濂䝱䵡橹妱轆䙪颩걲숮㐣兊뭲숵呗〱슮⭡梩쉾温㥲愷㶬⏂䉵⍑ꌥ迂浳㭟䠱恞帬싂䲣嗃뽬ㅡ睑楨ぷ穮ꄮ싂쉅⨹㑠慒夤쉱㈳侵忂睇␨쵭㵍啍꺏幖敓䔯걩쉉⬳⧂⎵ꅤ佌瀬欦猳숷쉥疵캬斻쉸쉞</w:t>
      </w:r>
      <w:r>
        <w:rPr/>
        <w:t>ꗂ</w:t>
      </w:r>
      <w:r>
        <w:rPr/>
        <w:t>䱭숮契⤱녓扡摔㍴슏稦⹩磂숭⨯摭㨶渪溩썐棂㌦깧癐慗烂斏硶碥䑆⨺歱飂⤭梬㙳쉓䄪烂㡁⍵☹쉬幤卵♢싂싂䇃女ㅱ幚坦</w:t>
      </w:r>
      <w:r>
        <w:rPr/>
        <w:t>ⶮ</w:t>
      </w:r>
      <w:r>
        <w:rPr/>
        <w:t>洯焦䏂┣걟毂瀷◍漽䛃恙䥄녥乂弣栮썌䉍畓뭳慅悩</w:t>
      </w:r>
      <w:r>
        <w:rPr/>
        <w:t>ⴺ</w:t>
      </w:r>
      <w:r>
        <w:rPr/>
        <w:t>䰶睞㕔倳檩슿全긭抩깍ꥫꍊꍉ뮥</w:t>
      </w:r>
      <w:r>
        <w:rPr/>
        <w:t>꧂</w:t>
      </w:r>
      <w:r>
        <w:rPr/>
        <w:t>㤯䱓武婔䅒砷挱쉅晲廂坭ꥪ㑉뭞機</w:t>
      </w:r>
      <w:r>
        <w:rPr/>
        <w:t>꧍</w:t>
      </w:r>
      <w:r>
        <w:rPr/>
        <w:t>䬪</w:t>
      </w:r>
      <w:r>
        <w:rPr/>
        <w:t>ꖏ</w:t>
      </w:r>
      <w:r>
        <w:rPr/>
        <w:t>䡉䠭の㩸幊쉦姂쉷䱚沥㜲㠹渤깭敉</w:t>
      </w:r>
      <w:r>
        <w:rPr/>
        <w:t>ꖬ</w:t>
      </w:r>
      <w:r>
        <w:rPr/>
        <w:t>庩䨱⪻弪䓂琽玵礱䕉ꌤ婔穃奤딷潏숩瞬厮愱뾮汢婢收辬硐⎬扨轺戭竂灭䝸⑥㝌楃딹䥷繢繌ꇂ漣㐩噑숹櫂畴慌ꄽ卆の쉉䝀㙺곃挱㭆쌦䭚㎵䆣㡋怸礬奕㗂纮쏂先</w:t>
      </w:r>
      <w:r>
        <w:rPr/>
        <w:t>ⴽ</w:t>
      </w:r>
      <w:r>
        <w:rPr/>
        <w:t>쉏䝎⼹䉔忂칳䱺숪梮瑂</w:t>
      </w:r>
      <w:r>
        <w:rPr/>
        <w:t>ⱋ⹄</w:t>
      </w:r>
      <w:r>
        <w:rPr/>
        <w:t>䓂⵨偩</w:t>
      </w:r>
      <w:r>
        <w:rPr/>
        <w:t>⢩</w:t>
      </w:r>
      <w:r>
        <w:rPr/>
        <w:t>䍵⎣⧂奍숩頳䨣晀矂䕓婎睡㢩愶쉎辵㘶换ガ깬偆견컂썗䧂䕋㑔걔䡔瑉㓂쉺쉉䱂硋뿂繉杨䡣揂灡煋⺵쉄⿂婙䑦㍑☊潪䮩⶘쉴껎⪘〹机迂痂</w:t>
      </w:r>
      <w:r>
        <w:rPr/>
        <w:t>ꗍ</w:t>
      </w:r>
      <w:r>
        <w:rPr/>
        <w:t>愣摚佹砤껎땧⽆뭘▩쉟幢穗氹썣幍偞儫䏂⥨兲</w:t>
      </w:r>
      <w:r>
        <w:rPr/>
        <w:t>ꥐ</w:t>
      </w:r>
      <w:r>
        <w:rPr/>
        <w:t>狂偺堩焴⬳囂穣䥍穹拂塔䖱婹㡯坘丹剶䟂填橚ꅨ</w:t>
      </w:r>
      <w:r>
        <w:rPr/>
        <w:t>ⰴ</w:t>
      </w:r>
      <w:r>
        <w:rPr/>
        <w:t>㭦묰歒䧂瑉敡严埂䕎</w:t>
      </w:r>
      <w:r>
        <w:rPr/>
        <w:t>꥓⩅</w:t>
      </w:r>
      <w:r>
        <w:rPr/>
        <w:t>䕘㤳쉖幄玩槂㋂싂촪숸쉎ꎿ灺䞬</w:t>
      </w:r>
      <w:r>
        <w:rPr/>
        <w:t>ⷂ</w:t>
      </w:r>
      <w:r>
        <w:rPr/>
        <w:t>攭庥攱帶ㆩ犵⨮㈶ꅫ轆䈩百㫍啉樨坖㘪兙ꍄ匭뮻ㄦ딨矂넯⩶纡컂畋熡㤨囃欤㠶쉃煖滂䥙乤쉱뭥浟恕幭牙⒱췃䅦砻싂겘廂搯딨䱨㶩稹㟂䏎▬儩ꥮ剠㩏䡦橥</w:t>
      </w:r>
      <w:r>
        <w:rPr/>
        <w:t>ꕊ</w:t>
      </w:r>
      <w:r>
        <w:rPr/>
        <w:t>攴伹勂䭕쎵䍳쌰䇂姂㯂㕅습䱁炵汐殣䕃숳⵭╄㝑係ㄤ楊迂쉂瀫兟倵䔰䁓塂迂ꅴ깯쉲偒疬䕀㩩伤凂䖬幑䗃堤頭⧂㘲쉚摩䬪捂昻毂彪⹈慁牑䄤磍乱䏃湴兟넲婢뽞㙨溡桘</w:t>
      </w:r>
      <w:r>
        <w:rPr/>
        <w:t>⡕</w:t>
      </w:r>
      <w:r>
        <w:rPr/>
        <w:t>爦㋂┲搵쉨ꍂ瑓䍏哂嚻ㅳ甴䱓㡶숭猹</w:t>
      </w:r>
      <w:r>
        <w:rPr/>
        <w:t>ꔩ⑩</w:t>
      </w:r>
      <w:r>
        <w:rPr/>
        <w:t>㬫纬乴녆칏쵰</w:t>
      </w:r>
      <w:r>
        <w:rPr/>
        <w:t>ⱱ</w:t>
      </w:r>
      <w:r>
        <w:rPr/>
        <w:t>㤣쉌ꥡ瑾栺⑥捾㕦瀬뭩攦썩⭞⹶䥴䵥敱㌮䤪硟汴迂䡃깕櫂午干䌸싂◍╖佺幎䇂攪わ</w:t>
      </w:r>
      <w:r>
        <w:rPr/>
        <w:t>꧂</w:t>
      </w:r>
      <w:r>
        <w:rPr/>
        <w:t>뭓牤橎㨳瑒轷땔䱙</w:t>
      </w:r>
      <w:r>
        <w:rPr/>
        <w:t>⠷</w:t>
      </w:r>
      <w:r>
        <w:rPr/>
        <w:t>繲ꆘ癰痂恮㠻两卫ꅾ㑖㑔慩礴䉧种瘷䝗摕瓂祄圱㭺潚嫂慺⪬㋃⩗硱䀽桵⍶쉬幚㨽偬偬仂㪥㭇⾥愴㜸瑊歪쏂百穱⦵礲旂ꄭ䭰匮䬳勍년㠮싂⤹⸩숲瑢甫㷂乤顙䡸楞㥲䱵⭧䵲杀⹰否</w:t>
      </w:r>
      <w:r>
        <w:rPr/>
        <w:t>ꕅ</w:t>
      </w:r>
      <w:r>
        <w:rPr/>
        <w:t>䡗婕</w:t>
      </w:r>
      <w:r>
        <w:rPr/>
        <w:t>ꖥ</w:t>
      </w:r>
      <w:r>
        <w:rPr/>
        <w:t>捦珃穩숯漬⨪楰挸熘煊쉏⽆쉧쉹慓愩猺쉐㗂牃ꥷ</w:t>
      </w:r>
      <w:r>
        <w:rPr/>
        <w:t>⣍</w:t>
      </w:r>
      <w:r>
        <w:rPr/>
        <w:t>䘤璿⾵呓㝟떩⌤䖏䕶㠤娬汰倽⑇楇流䧂琪숪깲彏䍈瘰뼦㠥ꅄ礪礱づ䷂扐숴堯⽟夸復煺攪뽑嘹數싂牲䕎ㅈ璏뮿婊䠸戦桘徏伨碱싂⏃犩썎슻䯂㞡轡棎潍奁쉰纘㙅祬潙瀪䚏辥㈰칕汏⧂捸橗䝩숫䏂⸫ꏂ㫂깙炩睬녢뼤堷昭⍹擂怹戱ね彰湲杩ꅔ녞䥍振懂卫眫乱䠤걶⭳垩埂斏䁾殮捪䜷呉긊渽</w:t>
      </w:r>
      <w:r>
        <w:rPr/>
        <w:t>ꥅ</w:t>
      </w:r>
      <w:r>
        <w:rPr/>
        <w:t>㉦묥嚣㩭묲䟂뼰婤椻뭷痍딣㛂犥䓃碥</w:t>
      </w:r>
      <w:r>
        <w:rPr/>
        <w:t>ⵏ</w:t>
      </w:r>
      <w:r>
        <w:rPr/>
        <w:t>塱ㆵ捵瀹线琵檏埂䡩⤷ꆣ⤤潊漯䏂洩㜶硞纬쉊啡②뾱梣⽡啙栺䳂☷⥾䥁愱昦싂Ⓙ呔慔ꅳ䇂坐䳂䇂媡쉨䟂</w:t>
      </w:r>
      <w:r>
        <w:rPr/>
        <w:t>ꔵ</w:t>
      </w:r>
      <w:r>
        <w:rPr/>
        <w:t>갴硣</w:t>
      </w:r>
      <w:r>
        <w:rPr/>
        <w:t>ⴥ</w:t>
      </w:r>
      <w:r>
        <w:rPr/>
        <w:t>橱䍌吤丹썫㵫剐懎恢頱숩⫂廂쉭歌滂儱</w:t>
      </w:r>
      <w:r>
        <w:rPr/>
        <w:t>꧂</w:t>
      </w:r>
      <w:r>
        <w:rPr/>
        <w:t>슮ꥲ䚿쉲⾡凂浐䀺婮⩯쉣쉩䉪帩㐤</w:t>
      </w:r>
      <w:r>
        <w:rPr/>
        <w:t>ⷂ</w:t>
      </w:r>
      <w:r>
        <w:rPr/>
        <w:t>仂汘囂⍱癉⹲싎噡쉀䍋㙸깦淂妿⸪穁㶣⩾顒䒏㘯债⽮坹縥⤯䔫辻潖뽙</w:t>
      </w:r>
      <w:r>
        <w:rPr/>
        <w:t>ꥆ</w:t>
      </w:r>
      <w:r>
        <w:rPr/>
        <w:t>써䩂漦쵎䵱汶긻欬䅲⩫䵏溵冻䥄積䝀⾱㥋穧</w:t>
      </w:r>
      <w:r>
        <w:rPr/>
        <w:t>꧂</w:t>
      </w:r>
      <w:r>
        <w:rPr/>
        <w:t>湄種汰긩䵖癔㵀犵거匥꥕</w:t>
      </w:r>
      <w:r>
        <w:rPr/>
        <w:t>꤬</w:t>
      </w:r>
      <w:r>
        <w:rPr/>
        <w:t>걟橴纻䙩㙎땹썪乁渹䨽㭨䇂쵮顏椤䁄䱩獃땃砶㭒吷柂夥嗂噸斮㫂柃슣㑕</w:t>
      </w:r>
      <w:r>
        <w:rPr/>
        <w:t>ꖿ⑞</w:t>
      </w:r>
      <w:r>
        <w:rPr/>
        <w:t>ꍞ䵦ꍁ㉩캬狎圹噥⍞堽㴩⥢凎숶⫂汚礲㕸⵸搭⑌뭱믂㈶쉱纩Ⓜ佒ꍑ㌵䠤敵쉒漦⬩䙚䭖橳潠縭桒晊넴填䚮쉗噬㈪渳买䪣垵盃戳쵗䴤縪쉚䓂</w:t>
      </w:r>
      <w:r>
        <w:rPr/>
        <w:t>ꤦ</w:t>
      </w:r>
      <w:r>
        <w:rPr/>
        <w:t>㩇㝘祉칦땥强㉫쉔녱긣奴纏㭈焭婀扞㡈䩅ꇂ亻쉨硋轤欯産걘䥞扅쉥⭌㝳䂿슘㠹녮畱╆</w:t>
      </w:r>
      <w:r>
        <w:rPr/>
        <w:t>⡁</w:t>
      </w:r>
      <w:r>
        <w:rPr/>
        <w:t>瀳</w:t>
      </w:r>
      <w:r>
        <w:rPr/>
        <w:t>Ⱪ</w:t>
      </w:r>
      <w:r>
        <w:rPr/>
        <w:t>㭱⹭轙곂哂師项䮵智秂秂⬲嗂穨潗睄䶬갯⑟挬礴䙄ꅷꅇ싂湍幥穒癩硙㭈磂⴬땳堩轨</w:t>
      </w:r>
      <w:r>
        <w:rPr/>
        <w:t>ⱹ⪩</w:t>
      </w:r>
      <w:r>
        <w:rPr/>
        <w:t>桋습㠴卵┭쉁숫</w:t>
      </w:r>
      <w:r>
        <w:rPr/>
        <w:t>Ⳃ</w:t>
      </w:r>
      <w:r>
        <w:rPr/>
        <w:t>ꥃ</w:t>
      </w:r>
      <w:r>
        <w:rPr/>
        <w:t>쏂쉭滃쉤㗂쉖奐伯쵰椱䪱㕆妡ꏂ慉믂␲갭䎩甫匨⩏뗂楁佞䎮噩轮ꇂ煆剣</w:t>
      </w:r>
      <w:r>
        <w:rPr/>
        <w:t>ꕃ┪</w:t>
      </w:r>
      <w:r>
        <w:rPr/>
        <w:t>竂⩤㥚</w:t>
      </w:r>
      <w:r>
        <w:rPr/>
        <w:t>ꥀ</w:t>
      </w:r>
      <w:r>
        <w:rPr/>
        <w:t>は幤⦿恊獇㛂䜻捰慴噄幠婶㌰䕮幕燂╪ꎬ䰲儫딻걒쉪⩌䁟兰刭꧎뽵</w:t>
      </w:r>
      <w:r>
        <w:rPr/>
        <w:t>꤬</w:t>
      </w:r>
      <w:r>
        <w:rPr/>
        <w:t>欪厘洸㭉㍚湪ꍦ⽙䁑捏㦩㢵㔸奋摒쉇噕쉲믍灇坥䉷㚏ꄸ쉃摣뿍⍞⩨繫䯂犵䆘湁㝷疥穊╆㕥싃</w:t>
      </w:r>
      <w:r>
        <w:rPr/>
        <w:t>ⱙ⭥</w:t>
      </w:r>
      <w:r>
        <w:rPr/>
        <w:t>䑁ꅱ椽奶䲩汋獇席숶㇂쉺坕⩲汓奍顨갽</w:t>
      </w:r>
      <w:r>
        <w:rPr/>
        <w:t>ꤩ</w:t>
      </w:r>
      <w:r>
        <w:rPr/>
        <w:t>样⬵땗但俍ㄫ縪싂쉾</w:t>
      </w:r>
      <w:r>
        <w:rPr/>
        <w:t>ꤰ</w:t>
      </w:r>
      <w:r>
        <w:rPr/>
        <w:t>廂慟</w:t>
      </w:r>
      <w:r>
        <w:rPr/>
        <w:t>⡄</w:t>
      </w:r>
      <w:r>
        <w:rPr/>
        <w:t>ㅦꎏ憩牭氪侘㭨灳숮慥櫂扈眱䟂潑슻擂㈯㡠썰湆ヂ㞩塇捸顊숊操쉁捲砤㊩晔楰㌪㣎걦㍰瑏숪썍〱㑟嫂䑏㙂䯂㫂⛎쉞䑫䬹겥</w:t>
      </w:r>
      <w:r>
        <w:rPr/>
        <w:t>⠻</w:t>
      </w:r>
      <w:r>
        <w:rPr/>
        <w:t>䍲穡거梿呋쉌숦䔥灠婣⛃煨扒灺⹣䅅䅇싂䙮䵕挴䢡䰻婬칺䉎쵸啪稱晣숹户숮숥</w:t>
      </w:r>
      <w:r>
        <w:rPr/>
        <w:t>⣂</w:t>
      </w:r>
      <w:r>
        <w:rPr/>
        <w:t>椰㮘奐殩⽞걹㞵䁪昫瀰쵵枿♧眵슥癸䒻墻쉑去数䥘娦뮡灀婡숺㞮䃃䕗쉢쉉奏䭳儣㘽䍰欫噙싎哂쵅⨳渻┨㉇䙇启</w:t>
      </w:r>
      <w:r>
        <w:rPr/>
        <w:t>ⱆ</w:t>
      </w:r>
      <w:r>
        <w:rPr/>
        <w:t>칞⭊㌵</w:t>
      </w:r>
      <w:r>
        <w:rPr/>
        <w:t>ꗍ</w:t>
      </w:r>
      <w:r>
        <w:rPr/>
        <w:t>㕇塗싂獭牺摞剆ꥸ⭴♯幧敩搰䟂㒿슱뭄㵹燂侬깬ꆱ丩쉗⛂싂⍫쉡䑈䡊녊걗係祸挪</w:t>
      </w:r>
      <w:r>
        <w:rPr/>
        <w:t>⣂</w:t>
      </w:r>
      <w:r>
        <w:rPr/>
        <w:t>痎亻슬凂걯摪녬桎矂땚元塇啹ꌪ䕉䍉㉉</w:t>
      </w:r>
      <w:r>
        <w:rPr/>
        <w:t>⣂</w:t>
      </w:r>
      <w:r>
        <w:rPr/>
        <w:t>南䶘怯쉸껂牾㡡晷</w:t>
      </w:r>
      <w:r>
        <w:rPr/>
        <w:t>ꤸ</w:t>
      </w:r>
      <w:r>
        <w:rPr/>
        <w:t>㒿녀璱挺</w:t>
      </w:r>
      <w:r>
        <w:rPr/>
        <w:t>ⴥ⠮</w:t>
      </w:r>
      <w:r>
        <w:rPr/>
        <w:t>猥琲䠨ꅟ⪵漳㍑ꅯ縺쵂䀩洣捾剔㨱ㅕ쉪</w:t>
      </w:r>
      <w:r>
        <w:rPr/>
        <w:t>ꤷ</w:t>
      </w:r>
      <w:r>
        <w:rPr/>
        <w:t>轭獆䕦噸㝓䥲冩쌴捵晩咮匪嗂參뭉䉆ㅎ</w:t>
      </w:r>
      <w:r>
        <w:rPr/>
        <w:t>Ⱖ</w:t>
      </w:r>
      <w:r>
        <w:rPr/>
        <w:t>晾灈䑈츣伦ꥩ䭢滂쉲嘳䅉䉩流⭋昭彇橡盂妥싂留輮㎩偂瑌煆슥묬뽘깋기㕳ꅈ挸恥悩湹ㅠ⩌䵞䊩晧潩晶慴卭児⑧⬰繠</w:t>
      </w:r>
      <w:r>
        <w:rPr/>
        <w:t>Ⱳ</w:t>
      </w:r>
      <w:r>
        <w:rPr/>
        <w:t>唷</w:t>
      </w:r>
      <w:r>
        <w:rPr/>
        <w:t>ꦩ</w:t>
      </w:r>
      <w:r>
        <w:rPr/>
        <w:t>縥㈬偕穟╉柂榱倭幒䄤</w:t>
      </w:r>
      <w:r>
        <w:rPr/>
        <w:t>⡧</w:t>
      </w:r>
      <w:r>
        <w:rPr/>
        <w:t>汾</w:t>
      </w:r>
      <w:r>
        <w:rPr/>
        <w:t>ꕐ</w:t>
      </w:r>
      <w:r>
        <w:rPr/>
        <w:t>朮潫</w:t>
      </w:r>
      <w:r>
        <w:rPr/>
        <w:t>⠥</w:t>
      </w:r>
      <w:r>
        <w:rPr/>
        <w:t>彍䈦氩녹溱碩껂儱煓㩞쉦坂䴦뼨</w:t>
      </w:r>
      <w:r>
        <w:rPr/>
        <w:t>ꕬ⏂</w:t>
      </w:r>
      <w:r>
        <w:rPr/>
        <w:t>渲繊㩡⵪纻㷂</w:t>
      </w:r>
      <w:r>
        <w:rPr/>
        <w:t>꧂</w:t>
      </w:r>
      <w:r>
        <w:rPr/>
        <w:t>癓㈸碩넥䆣⧂圹☯걠教⥮䀹䰪㧂朥슬硙晳幂</w:t>
      </w:r>
      <w:r>
        <w:rPr/>
        <w:t>ꤷ</w:t>
      </w:r>
      <w:r>
        <w:rPr/>
        <w:t>㩶⑏뽂䌦</w:t>
      </w:r>
      <w:r>
        <w:rPr/>
        <w:t>⠺</w:t>
      </w:r>
      <w:r>
        <w:rPr/>
        <w:t>顐矂㖬噲⑘珂㭐䡬玱</w:t>
      </w:r>
      <w:r>
        <w:rPr/>
        <w:t>ⵧ</w:t>
      </w:r>
      <w:r>
        <w:rPr/>
        <w:t>㷂墬䨴娩䈽嘯睵煕쉏䕉摅噑婺坏桐操怶⩮煞數塸녓慤䉁싎쉙ꥶ䉶擂囂썾㤰⍂ノ⽭圽氺兔</w:t>
      </w:r>
      <w:r>
        <w:rPr/>
        <w:t>ꥎ</w:t>
      </w:r>
      <w:r>
        <w:rPr/>
        <w:t>쉯氤㕨</w:t>
      </w:r>
      <w:r>
        <w:rPr/>
        <w:t>ꗂ</w:t>
      </w:r>
      <w:r>
        <w:rPr/>
        <w:t>兞掱슮㕑也</w:t>
      </w:r>
      <w:r>
        <w:rPr/>
        <w:t>ꕯ</w:t>
      </w:r>
      <w:r>
        <w:rPr/>
        <w:t>㕍窏祢晾숻皬颣⧂扬吽斱顅㭔煗</w:t>
      </w:r>
      <w:r>
        <w:rPr/>
        <w:t>ꤥ</w:t>
      </w:r>
      <w:r>
        <w:rPr/>
        <w:t>싂㴭㫂牦祁깡⺣ꇂ摰뿂싎싂縭畔㈮⨨㋂嫂幏츯숥㎱㵳쉑쉯昪䕎䓍敱컂⨺쉉偃戻쉊幂㑵䩚㮵䑘⨥㌦땦轷╠㵡쌵桋쉥⛍䆵䇂䜫ꥪꥸ瓂㈪걁㵩㩏⬵▱䡉彶</w:t>
      </w:r>
      <w:r>
        <w:rPr/>
        <w:t>ꤥ</w:t>
      </w:r>
      <w:r>
        <w:rPr/>
        <w:t>㎡嚣婨幠쉱楑瀱숪稯掩⵶嘣睹썍桏♊佌</w:t>
      </w:r>
      <w:r>
        <w:rPr/>
        <w:t>ꕏ</w:t>
      </w:r>
      <w:r>
        <w:rPr/>
        <w:t>穞ㅩ啘䥬쉧廃⩘싂侘䦩쉢煆뭂촣噴䉋晍吊</w:t>
      </w:r>
      <w:r>
        <w:rPr/>
        <w:t>ꔨ</w:t>
      </w:r>
      <w:r>
        <w:rPr/>
        <w:t>칡旂啋年恾殥㵈敍칃쉆䩋㡒䲣䉢扯㜪䈤㙥ㅀ㭚</w:t>
      </w:r>
      <w:r>
        <w:rPr/>
        <w:t>ⵞ</w:t>
      </w:r>
      <w:r>
        <w:rPr/>
        <w:t>棃䅺䘨㝙쏂</w:t>
      </w:r>
      <w:r>
        <w:rPr/>
        <w:t>ⱄ</w:t>
      </w:r>
      <w:r>
        <w:rPr/>
        <w:t>㡲꥾䭎</w:t>
      </w:r>
      <w:r>
        <w:rPr/>
        <w:t>ꤶ</w:t>
      </w:r>
      <w:r>
        <w:rPr/>
        <w:t>廎쉍슻顁ꍤ潆슥㬨䕌咻炮䉠</w:t>
      </w:r>
      <w:r>
        <w:rPr/>
        <w:t>ⵢ</w:t>
      </w:r>
      <w:r>
        <w:rPr/>
        <w:t>쉪穹숶晭䌪㝳쉩琣猹⬤奇浚쉍⌺</w:t>
      </w:r>
      <w:r>
        <w:rPr/>
        <w:t>ꔵ</w:t>
      </w:r>
      <w:r>
        <w:rPr/>
        <w:t>癟潂圻捖盎촷숴⌽燂浥꺩ꅆ㑂쵧丰썔쉓⩦딷廂佱쉡癢</w:t>
      </w:r>
      <w:r>
        <w:rPr/>
        <w:t>ꥋ</w:t>
      </w:r>
      <w:r>
        <w:rPr/>
        <w:t>⼫木䅲㮏䍹啡격竍쉐慀丵䈲䝷䤣琶넱奉煎숻㌭䬷坫颥ꅨ幾䆮</w:t>
      </w:r>
      <w:r>
        <w:rPr/>
        <w:t>Ⳃ⩞</w:t>
      </w:r>
      <w:r>
        <w:rPr/>
        <w:t>橖⒥숹欺碥䥢暻⸺⫍晫숭⮩啊卆迂侘⪬ィ츪숣╩깄祷㉋䥪꤮쉮㠣䖬炩䕆䉌〦슘烂兹刣䍫㩈洺匳⑱</w:t>
      </w:r>
      <w:r>
        <w:rPr/>
        <w:t>ⵓꕁ</w:t>
      </w:r>
      <w:r>
        <w:rPr/>
        <w:t>啮쉮</w:t>
      </w:r>
      <w:r>
        <w:rPr/>
        <w:t>ꦣ</w:t>
      </w:r>
      <w:r>
        <w:rPr/>
        <w:t>슩╥䎩煓㞘⪏弰䕣격갶媱㔹뗂傱ꥹ牄婅䧂余啱洪恏땢䴣</w:t>
      </w:r>
      <w:r>
        <w:rPr/>
        <w:t>ꔣ</w:t>
      </w:r>
      <w:r>
        <w:rPr/>
        <w:t>唯䇂숽㷂</w:t>
      </w:r>
      <w:r>
        <w:rPr/>
        <w:t>ⴭ</w:t>
      </w:r>
      <w:r>
        <w:rPr/>
        <w:t>숦</w:t>
      </w:r>
      <w:r>
        <w:rPr/>
        <w:t>⡒</w:t>
      </w:r>
      <w:r>
        <w:rPr/>
        <w:t>洤ꥷ</w:t>
      </w:r>
      <w:r>
        <w:rPr/>
        <w:t>Ⱓ</w:t>
      </w:r>
      <w:r>
        <w:rPr/>
        <w:t>쌨獉⫂勂僂楒☫爤殿輩츴塹礤坄浙囂䔻欺뭊玥捃汘䐣㑫⬳</w:t>
      </w:r>
      <w:r>
        <w:rPr/>
        <w:t>ⶬꕺ</w:t>
      </w:r>
      <w:r>
        <w:rPr/>
        <w:t>牡婅戥☨⩈</w:t>
      </w:r>
      <w:r>
        <w:rPr/>
        <w:t>⡦</w:t>
      </w:r>
      <w:r>
        <w:rPr/>
        <w:t>十ꅗ䅥</w:t>
      </w:r>
      <w:r>
        <w:rPr/>
        <w:t>⡎</w:t>
      </w:r>
      <w:r>
        <w:rPr/>
        <w:t>晶</w:t>
      </w:r>
      <w:r>
        <w:rPr/>
        <w:t>⡂Ⳃ</w:t>
      </w:r>
      <w:r>
        <w:rPr/>
        <w:t>欸</w:t>
      </w:r>
      <w:r>
        <w:rPr/>
        <w:t>ꤨ</w:t>
      </w:r>
      <w:r>
        <w:rPr/>
        <w:t>䋂眹쉤쉧縷䖱轢绂</w:t>
      </w:r>
      <w:r>
        <w:rPr/>
        <w:t>ꔥ</w:t>
      </w:r>
      <w:r>
        <w:rPr/>
        <w:t>啠潃⻍숬땑印匫</w:t>
      </w:r>
      <w:r>
        <w:rPr/>
        <w:t>⡌</w:t>
      </w:r>
      <w:r>
        <w:rPr/>
        <w:t>䉋渽㘣䅅슩㪡⥴伤㢏ꍗ쌬挨㑺公뼮䶮㥬⌴싍䲱㢱쉇繚ꄣ⬶辿呯娴慬䊱쉑澩瘩⑲⽦쉚쉩唷</w:t>
      </w:r>
      <w:r>
        <w:rPr/>
        <w:t>꧂</w:t>
      </w:r>
      <w:r>
        <w:rPr/>
        <w:t>뗂䑗硰㩊䜫碩狎䨮㑷礲</w:t>
      </w:r>
      <w:r>
        <w:rPr/>
        <w:t>꧂䷎</w:t>
      </w:r>
      <w:r>
        <w:rPr/>
        <w:t>녦潪灕</w:t>
      </w:r>
      <w:r>
        <w:rPr/>
        <w:t>⢩</w:t>
      </w:r>
      <w:r>
        <w:rPr/>
        <w:t>쉪奘妥싂⑮倯汢卶쉫㧂溬窘⹡</w:t>
      </w:r>
      <w:r>
        <w:rPr/>
        <w:t>⡃</w:t>
      </w:r>
      <w:r>
        <w:rPr/>
        <w:t>湞楠倯䍣쉏쉊뭠ꅆ</w:t>
      </w:r>
      <w:r>
        <w:rPr/>
        <w:t>⡉</w:t>
      </w:r>
      <w:r>
        <w:rPr/>
        <w:t>긽撱ꇂ㤫</w:t>
      </w:r>
      <w:r>
        <w:rPr/>
        <w:t>ⱃ</w:t>
      </w:r>
      <w:r>
        <w:rPr/>
        <w:t>塘ㄣ습䰥㍴繱浘숲樱㥨睗测녞琤⥙격⨱㍡穑쉍䵧쉙楇廂利窻慌䤳倸쵶瑲浵灩录㑴㩑⹸촶ꇂ갬姍啘娦梘主匶ꅑ뽰琸枩뇂숦丬汁啾슣㭴䴬戭姍楫㛂䐯皥ꎣㅃ甭摒⥆楾㡤⎿䩦繹ꥫ䅕严</w:t>
      </w:r>
      <w:r>
        <w:rPr/>
        <w:t>⡸</w:t>
      </w:r>
      <w:r>
        <w:rPr/>
        <w:t>䰮⪩女䰤쉡兞㊘떏䖩冬塎洲쉢䐺쉇쉱⼳뼮晑楴〮⪣떵뽚呪婉儣恋♢氩㝦㥀슥㠵䩃睾濂⎬Ⓜ顑녒䫂顗㔮㭂渫ꍬ琣ㅚ</w:t>
      </w:r>
      <w:r>
        <w:rPr/>
        <w:t>ꤩ</w:t>
      </w:r>
      <w:r>
        <w:rPr/>
        <w:t>晥圸썢愷꥚䜪毂춿畯</w:t>
      </w:r>
      <w:r>
        <w:rPr/>
        <w:t>ꥈ</w:t>
      </w:r>
      <w:r>
        <w:rPr/>
        <w:t>ꍣ㦡䜶놮습♦䩩繷䴽䩙</w:t>
      </w:r>
      <w:r>
        <w:rPr/>
        <w:t>ꕾ⤩</w:t>
      </w:r>
      <w:r>
        <w:rPr/>
        <w:t>墘擂ꍒ厥涘窿㥪眳뭓㕥厣埍漺⩉㡙繩갩檻京넥剬䐦砭哂頴娊坡忂㍾ꥯ匤⽮⏃太싂쉖撱䶵곂砪⨭䊏婄䤻撱げ䰫</w:t>
      </w:r>
      <w:r>
        <w:rPr/>
        <w:t>⡕</w:t>
      </w:r>
      <w:r>
        <w:rPr/>
        <w:t>囃⩤슣瞬쉲椤</w:t>
      </w:r>
      <w:r>
        <w:rPr/>
        <w:t>꧂</w:t>
      </w:r>
      <w:r>
        <w:rPr/>
        <w:t>問暮ꅈ乤楸뗂婘頰䈩疏䣂쉣剨欲橇⽞</w:t>
      </w:r>
      <w:r>
        <w:rPr/>
        <w:t>ⱳ</w:t>
      </w:r>
      <w:r>
        <w:rPr/>
        <w:t>ꤻ</w:t>
      </w:r>
      <w:r>
        <w:rPr/>
        <w:t>㜦係穟佀⤱塈䘭沩䋂䭁뇍쉒奣쉆摏䅥獚㝃婴㒮⑨織⾩矍쉫슡⵹䘻㵈숪祏栣떩夷⽺掮ꌸ䁈ꆩ䡁뽌抱ヂ</w:t>
      </w:r>
      <w:r>
        <w:rPr/>
        <w:t>ⵕ</w:t>
      </w:r>
      <w:r>
        <w:rPr/>
        <w:t>䬤⩎熩⌻ꌥ⵫棎㕟㊬浵⸱㜮瑤癞䡂⬨슮椭⹘䵒깊</w:t>
      </w:r>
      <w:r>
        <w:rPr/>
        <w:t>ꔴ</w:t>
      </w:r>
      <w:r>
        <w:rPr/>
        <w:t>㕗◂ꏂ䌨揂</w:t>
      </w:r>
      <w:r>
        <w:rPr/>
        <w:t>ꕶ</w:t>
      </w:r>
      <w:r>
        <w:rPr/>
        <w:t>㑤桅㕨傘</w:t>
      </w:r>
      <w:r>
        <w:rPr/>
        <w:t>ꦵ</w:t>
      </w:r>
      <w:r>
        <w:rPr/>
        <w:t>睂</w:t>
      </w:r>
      <w:r>
        <w:rPr/>
        <w:t>Ⱕ</w:t>
      </w:r>
      <w:r>
        <w:rPr/>
        <w:t>晘䤤</w:t>
      </w:r>
      <w:r>
        <w:rPr/>
        <w:t>꧂</w:t>
      </w:r>
      <w:r>
        <w:rPr/>
        <w:t>츹┺呹</w:t>
      </w:r>
      <w:r>
        <w:rPr/>
        <w:t>ꕫ</w:t>
      </w:r>
      <w:r>
        <w:rPr/>
        <w:t>쉳䦮뇂䍥ㆡ势溘츪</w:t>
      </w:r>
      <w:r>
        <w:rPr/>
        <w:t>ⵢ⎱</w:t>
      </w:r>
      <w:r>
        <w:rPr/>
        <w:t>䉕䝌庮䤮</w:t>
      </w:r>
      <w:r>
        <w:rPr/>
        <w:t>ⴳ</w:t>
      </w:r>
      <w:r>
        <w:rPr/>
        <w:t>싂媻䍷떘塤</w:t>
      </w:r>
      <w:r>
        <w:rPr/>
        <w:t>ⴭ</w:t>
      </w:r>
      <w:r>
        <w:rPr/>
        <w:t>䃂䩊⨳穄么牘洰爦쵢㈬</w:t>
      </w:r>
      <w:r>
        <w:rPr/>
        <w:t>ꦥ</w:t>
      </w:r>
      <w:r>
        <w:rPr/>
        <w:t>捬숪ꌯ쉬楈䣂㵀</w:t>
      </w:r>
      <w:r>
        <w:rPr/>
        <w:t>꤭</w:t>
      </w:r>
      <w:r>
        <w:rPr/>
        <w:t>常癩숩㥲년义념獾䠶</w:t>
      </w:r>
      <w:r>
        <w:rPr/>
        <w:t>ꖥ</w:t>
      </w:r>
      <w:r>
        <w:rPr/>
        <w:t>㤲넱汖瓂⦣䦥煚䵷</w:t>
      </w:r>
      <w:r>
        <w:rPr/>
        <w:t>ⲩ</w:t>
      </w:r>
      <w:r>
        <w:rPr/>
        <w:t>싂牓쉄⯂䅁睇놥繈♥ꌹ뼺䘪䁗╨梻쉙穉嘲⛂⽮걟焽灹汉╇檻値顯</w:t>
      </w:r>
      <w:r>
        <w:rPr/>
        <w:t>⡕</w:t>
      </w:r>
      <w:r>
        <w:rPr/>
        <w:t>슣쉷㨸䉢垬⹯圪䏂㕑╕䙭ヂ㊮縪싂楘쉣轎䩖쉭㩍佺畵䎣쉖頥㟂暬⨶呹啍咩뾻⵶啑땥넪깄ꅓ</w:t>
      </w:r>
      <w:r>
        <w:rPr/>
        <w:t>⡰</w:t>
      </w:r>
      <w:r>
        <w:rPr/>
        <w:t>䕇婚♩습꤮㉅䴫</w:t>
      </w:r>
      <w:r>
        <w:rPr/>
        <w:t>ⱒ</w:t>
      </w:r>
      <w:r>
        <w:rPr/>
        <w:t>꺥復仂⬭쉊⨦䕓</w:t>
      </w:r>
      <w:r>
        <w:rPr/>
        <w:t>ⰱ</w:t>
      </w:r>
      <w:r>
        <w:rPr/>
        <w:t>晧㩕䣂㐮ㄤ䗂ꎱ⹃橗䵵⦬䑌㖱㫂凃搸㨥䑶但⏂穵䱬浊煀掩</w:t>
      </w:r>
      <w:r>
        <w:rPr/>
        <w:t>ꕬ</w:t>
      </w:r>
      <w:r>
        <w:rPr/>
        <w:t>칗摱䭫⽞瞱쉸夫妱숤䜩严泃쉟쉐ꅘ頩奴砤稲愪媘䦩淂䫂썪別䭘墡懂Ⓜ캥쉥㫂㡫啔咿働䡊⹫囂䔳䕸湎漸珂㆘呇珂牮ㄴ䵇㬳</w:t>
      </w:r>
      <w:r>
        <w:rPr/>
        <w:t>ꗍ</w:t>
      </w:r>
      <w:r>
        <w:rPr/>
        <w:t>き㜻문哂擂</w:t>
      </w:r>
      <w:r>
        <w:rPr/>
        <w:t>⡓</w:t>
      </w:r>
      <w:r>
        <w:rPr/>
        <w:t>쉡⽾䡰⍟橈祘癠습쉴숯칏斿〩㭕</w:t>
      </w:r>
      <w:r>
        <w:rPr/>
        <w:t>ꥂ</w:t>
      </w:r>
      <w:r>
        <w:rPr/>
        <w:t>ぴ⩠慦㉋䐨◂싂迂䵏㙊쉬繣싂</w:t>
      </w:r>
      <w:r>
        <w:rPr/>
        <w:t>⡋</w:t>
      </w:r>
      <w:r>
        <w:rPr/>
        <w:t>쉓䩸㍹廎䝫朻숨</w:t>
      </w:r>
      <w:r>
        <w:rPr/>
        <w:t>ꥅ</w:t>
      </w:r>
      <w:r>
        <w:rPr/>
        <w:t>숲怤䰥㩱䁺썬⒡噄⍑瀯睇彾摤䵁妬칄㕨氽넬╠⭴카䝚캵ꍺ뿂싎携뮏</w:t>
      </w:r>
      <w:r>
        <w:rPr/>
        <w:t>ꥊ</w:t>
      </w:r>
      <w:r>
        <w:rPr/>
        <w:t>繪숨䝗仂歒硣숭奀嗂䥲灅㥊慔싍揍㥦ꥸ䪩楆㢏挪椨</w:t>
      </w:r>
      <w:r>
        <w:rPr/>
        <w:t>ꦏ</w:t>
      </w:r>
      <w:r>
        <w:rPr/>
        <w:t>飂㪱쉔⪡⩶䕇核渽떮潅杴ꅮ㙙瀨</w:t>
      </w:r>
      <w:r>
        <w:rPr/>
        <w:t>ꗂ</w:t>
      </w:r>
      <w:r>
        <w:rPr/>
        <w:t>卧櫎地</w:t>
      </w:r>
      <w:r>
        <w:rPr/>
        <w:t>ⷂ</w:t>
      </w:r>
      <w:r>
        <w:rPr/>
        <w:t>疏彍䴱</w:t>
      </w:r>
      <w:r>
        <w:rPr/>
        <w:t>⢏</w:t>
      </w:r>
      <w:r>
        <w:rPr/>
        <w:t>䕃慯煔慮츨䤮渹㎣⩣㷍䃂㙬䈷뿎仂涵㍷쉞⤯䱕ꍓ捦扞汷杙挳摀潉⪣揃㊻싂⥥轟㗂⩬帊㭴㭚睦彃䇂쉘槂ꥭ념塟㛂숱㟂硶⑯戺剚걘䜬澬坒昲媵䒩泂갰䃂⹊㍵煩싂쉹繴頤쏃⌭轓泂</w:t>
      </w:r>
      <w:r>
        <w:rPr/>
        <w:t>ꦡ</w:t>
      </w:r>
      <w:r>
        <w:rPr/>
        <w:t>슩彉未쉸숻杰呂䮥⨶쉍仃磂䈳숵ㄷ利撥玡묪</w:t>
      </w:r>
    </w:p>
    <w:p>
      <w:pPr>
        <w:pStyle w:val="PreformattedText"/>
        <w:bidi w:val="0"/>
        <w:spacing w:before="0" w:after="0"/>
        <w:jc w:val="left"/>
        <w:rPr/>
      </w:pPr>
      <w:r>
        <w:rPr/>
        <w:t>걸</w:t>
      </w:r>
      <w:r>
        <w:rPr/>
        <w:t>ꔻ</w:t>
      </w:r>
      <w:r>
        <w:rPr/>
        <w:t>췂</w:t>
      </w:r>
      <w:r>
        <w:rPr/>
        <w:t>ꕗ</w:t>
      </w:r>
      <w:r>
        <w:rPr/>
        <w:t>睟睘欤幸⭏ꍄ뮮</w:t>
      </w:r>
      <w:r>
        <w:rPr/>
        <w:t>ⵡ</w:t>
      </w:r>
      <w:r>
        <w:rPr/>
        <w:t>濂瀺䑇㜱獂䭠䍉頪㗎따䘳硵쉰⪱㡃恏扌頺串睙슏矂</w:t>
      </w:r>
      <w:r>
        <w:rPr/>
        <w:t>⣂</w:t>
      </w:r>
      <w:r>
        <w:rPr/>
        <w:t>䗂卤低飂숫〳塮㵵□</w:t>
      </w:r>
      <w:r>
        <w:rPr/>
        <w:t>ꥉ</w:t>
      </w:r>
      <w:r>
        <w:rPr/>
        <w:t>縷稲䁁䥧</w:t>
      </w:r>
      <w:r>
        <w:rPr/>
        <w:t>Ⱛ</w:t>
      </w:r>
      <w:r>
        <w:rPr/>
        <w:t>獥轟</w:t>
      </w:r>
      <w:r>
        <w:rPr/>
        <w:t>Ɑ</w:t>
      </w:r>
      <w:r>
        <w:rPr/>
        <w:t>刻垱竍瀭뭾쎮춥숩啺甲䥥⤦쉫⭊䭌컂甯⨤ꅠ㩒牳거쉶㙇⍒╗瘻爴뽞⹬倣橠⽎本汮匤厥</w:t>
      </w:r>
      <w:r>
        <w:rPr/>
        <w:t>꤭</w:t>
      </w:r>
      <w:r>
        <w:rPr/>
        <w:t>ꌸ⑾깑恞땢䴻幮⩮懂䣍〰⨥堳壂劵敵㭡⨴䈸歀梏㖣嘯쉫㑓奖兪䉮婉쉌ꌬ㓂㋂㵀禥恎䙺䨲숵偨㩆摵搶撣슥㏂牲侻樳숬嫎⑇兆纣쉊㙎棂㧍槂彂痍䠦땩숹⥳⩷牞녟塒썠伪䠥瑳땩⤱䛂乩㷃㡶席挷丫殘칆剄㵈晦券愰仂㌴딭⹠䥋㕄僂凂䈳㝷燂쉬⤴춿祡ꅗ汬슩㢣禡슿繘쉸䍦</w:t>
      </w:r>
      <w:r>
        <w:rPr/>
        <w:t>ꥍ</w:t>
      </w:r>
      <w:r>
        <w:rPr/>
        <w:t>怭彰</w:t>
      </w:r>
      <w:r>
        <w:rPr/>
        <w:t>꥟</w:t>
      </w:r>
      <w:r>
        <w:rPr/>
        <w:t>䁊ꏂ㬥䌨冡穵ꅩ䉏⛂쉷歀䴪깆⌱㤦⹊挣쉠㥇体싎쉠顔⩒歟截撱吱䑹䜪싂渱숰䵈暩걥싎䁏㴮싂싂傡ひ숯⸬椷⽬㚵</w:t>
      </w:r>
      <w:r>
        <w:rPr/>
        <w:t>ꔰ</w:t>
      </w:r>
      <w:r>
        <w:rPr/>
        <w:t>捥䁉쉗瀸搳</w:t>
      </w:r>
      <w:r>
        <w:rPr/>
        <w:t>ꥈ</w:t>
      </w:r>
      <w:r>
        <w:rPr/>
        <w:t>啹噺䈩뿂썕優懂</w:t>
      </w:r>
      <w:r>
        <w:rPr/>
        <w:t>⠲</w:t>
      </w:r>
      <w:r>
        <w:rPr/>
        <w:t>换䡶䙣斮圲㕑㙭ꆏ乭戻灤犣ㄮ䭫䩮㴴抣滂瑱䎮䱞㉘囍䉰㓍ꄺ⥥嗂⌴䥸䱠ㅵ刣塵쎻朷쵬欰恌깅㌽欵숬䓂쉺⭎福殡ꥺ㐷</w:t>
      </w:r>
      <w:r>
        <w:rPr/>
        <w:t>꧂ꤳ</w:t>
      </w:r>
      <w:r>
        <w:rPr/>
        <w:t>ꅪꄣ伷䈵☪</w:t>
      </w:r>
      <w:r>
        <w:rPr/>
        <w:t>Ⱶ</w:t>
      </w:r>
      <w:r>
        <w:rPr/>
        <w:t>숫⍘〻㧂为㐥呭常⨫ꍴꄫ⨹ぶ㴽䡁敱啬䝩ま쏂㠺唤愩</w:t>
      </w:r>
      <w:r>
        <w:rPr/>
        <w:t>⡐</w:t>
      </w:r>
      <w:r>
        <w:rPr/>
        <w:t>ꍐ灭噔ㄥ折瘵깷䥚濂㌶憏썥䅚䰯墿숬獬㫎噓戤犬䩐毃奉琨슬䠰⫂硡습㌩☪숭捐썒䩘㬭䙱쌤ꅹ亥썎㡭栬汴슱牡䑹㶩쉲顷伹슻⸮숻楏湺匴煔㦥劘⨺쉅⧂え⨷慉┵抩</w:t>
      </w:r>
      <w:r>
        <w:rPr/>
        <w:t>ꗂ</w:t>
      </w:r>
      <w:r>
        <w:rPr/>
        <w:t>쵆ㆬ掩⹶敂瑭䕾⛂歎숽町깠</w:t>
      </w:r>
      <w:r>
        <w:rPr/>
        <w:t>ꤶ</w:t>
      </w:r>
      <w:r>
        <w:rPr/>
        <w:t>呅偌灦</w:t>
      </w:r>
      <w:r>
        <w:rPr/>
        <w:t>ⵗ</w:t>
      </w:r>
      <w:r>
        <w:rPr/>
        <w:t>戺琸딤걦䐽䌪♭但⥏쎥片佔稥넊偑싍땖츴乃獤䛂涬匩䩙矂쵳獥㭴佳睟收匤쉸㉏皿榮㮏愪쉾㭷啒㏂灟廂곂輷剤녮㈷毂䘨瀱䓂呺ꥺ⌸矂㒮仂恩祆繉슱穄⭒帨슱礰晃쉃乞곎䵮煸挥䡦딸ㄶ瑇䜥橒뽔⽣汀㴳禩㊘㡥晌쉡敬煋</w:t>
      </w:r>
      <w:r>
        <w:rPr/>
        <w:t>⣂</w:t>
      </w:r>
      <w:r>
        <w:rPr/>
        <w:t>㵍㈮捇㡘㉑祃䑉㋂浍뼪伷䫂皻乀塃㭬⯍쉈枻⾿䍄冥媥ㅫ婅</w:t>
      </w:r>
      <w:r>
        <w:rPr/>
        <w:t>ⴤ</w:t>
      </w:r>
      <w:r>
        <w:rPr/>
        <w:t>㥅係睞⬵噆池丣㈪癞䩢</w:t>
      </w:r>
      <w:r>
        <w:rPr/>
        <w:t>ꤪ</w:t>
      </w:r>
      <w:r>
        <w:rPr/>
        <w:t>䵠싂땕䰶穷颥쉩獡楮⺮捄䨨䄩㗂唪椳挱䩏慍㋍쉒쉖煉伽䵓桒싍煐睔㍹偞催䬪栽䕂</w:t>
      </w:r>
      <w:r>
        <w:rPr/>
        <w:t>ꥌ</w:t>
      </w:r>
      <w:r>
        <w:rPr/>
        <w:t>疥夵啋穳䆩</w:t>
      </w:r>
      <w:r>
        <w:rPr/>
        <w:t>ⱐ</w:t>
      </w:r>
      <w:r>
        <w:rPr/>
        <w:t>憮欮棂ㅬ⭘熵숪䩊ꍒ딻珎쉯㵖窻坸垩兢䙾䀻ꍯ晐䒘斱掣⩚숫䱵㐷灣䴺⨽仂</w:t>
      </w:r>
      <w:r>
        <w:rPr/>
        <w:t>ⱀ</w:t>
      </w:r>
      <w:r>
        <w:rPr/>
        <w:t>庩廂㪵㵓櫂♓敡汇䌮쉐䉡㣍</w:t>
      </w:r>
      <w:r>
        <w:rPr/>
        <w:t>ꔣ</w:t>
      </w:r>
      <w:r>
        <w:rPr/>
        <w:t>쉎⥩걋䰥┵此䍇긺숣䰪⍑㦡睚揂繀⩗썯╬┳숳⾮婂䰶䝷䐺朲戭僂⥂疩떩㍵땢꥕焵믂딴⑙싂⌽긦顇畡爬쉇博凂樦ꏎ攫⛂⽏堲兮盂쉌䁀畞㙭䙾晠焽反タ恁깩</w:t>
      </w:r>
      <w:r>
        <w:rPr/>
        <w:t>⢘</w:t>
      </w:r>
      <w:r>
        <w:rPr/>
        <w:t>뼫梩</w:t>
      </w:r>
      <w:r>
        <w:rPr/>
        <w:t>ⵟ</w:t>
      </w:r>
      <w:r>
        <w:rPr/>
        <w:t>湭敓ꥵ</w:t>
      </w:r>
      <w:r>
        <w:rPr/>
        <w:t>⡐</w:t>
      </w:r>
      <w:r>
        <w:rPr/>
        <w:t>珂䅂區쉁彾煞颮嘪䉬爩坰땍滂穡扎</w:t>
      </w:r>
      <w:r>
        <w:rPr/>
        <w:t>꤭Ⓙ</w:t>
      </w:r>
      <w:r>
        <w:rPr/>
        <w:t>竂殘䡮䕐剶扯쵃뭞䲩</w:t>
      </w:r>
      <w:r>
        <w:rPr/>
        <w:t>ⰵ</w:t>
      </w:r>
      <w:r>
        <w:rPr/>
        <w:t>桘捆쉲礸츰ㅳ轋䉍䑤</w:t>
      </w:r>
      <w:r>
        <w:rPr/>
        <w:t>ꦣ</w:t>
      </w:r>
      <w:r>
        <w:rPr/>
        <w:t>吪䭾啭穧㑭䩅문뮩☴㐨䐴♰慸䖏揎参琻㪩灳㍗瑕⨥썉넭䉂朵칷轱䌪彣쉘幎䑍</w:t>
      </w:r>
      <w:r>
        <w:rPr/>
        <w:t>ⶩ⍪</w:t>
      </w:r>
      <w:r>
        <w:rPr/>
        <w:t>皩娸猪乧㷂㉗幚걒睸곂㈨湲氣䭪犣䛂傥獶쉉곂卨㏂捩⼥㯂燎乫쉇愤汲넶䌭喡㙆䧂穢橪瞡䵋䩴䑇숫䵔輣漻㘮危轖썢㵺䀪⭉桃</w:t>
      </w:r>
      <w:r>
        <w:rPr/>
        <w:t>Ⳃ</w:t>
      </w:r>
      <w:r>
        <w:rPr/>
        <w:t>晨㙅瀳殏嘶顸㩎啨뽅甩埂迍牭뼺燂㇂ꄳ㘻壂畠頽㴵污쵎╠䴨</w:t>
      </w:r>
      <w:r>
        <w:rPr/>
        <w:t>⡣</w:t>
      </w:r>
      <w:r>
        <w:rPr/>
        <w:t>䦵</w:t>
      </w:r>
      <w:r>
        <w:rPr/>
        <w:t>꤯</w:t>
      </w:r>
      <w:r>
        <w:rPr/>
        <w:t>䄱㏂琪쉭え偹쉉䏂㔱瀭礯煔潆䛂婯睈⍒劬뽘㔤㉳䕎抮딸瑥噤촯厘쵰瓂棃촺繾쉔䙉啱⮵欸乲捀⍩䰴䩺쉾슮껂쵱㜻⭩슬숭쉢⴮䳂挭쉳</w:t>
      </w:r>
      <w:r>
        <w:rPr/>
        <w:t>ꦬ</w:t>
      </w:r>
      <w:r>
        <w:rPr/>
        <w:t>桉獤䕏頴䄪䈴㚏䝹杌幧绂㩌녇쎣䅪䵣碬獔♌瑮쉆⬊愮晔</w:t>
      </w:r>
      <w:r>
        <w:rPr/>
        <w:t>ꦩ</w:t>
      </w:r>
      <w:r>
        <w:rPr/>
        <w:t>参ꥷ䙸䇂㭋煔䡑獨垣帱⩤Ⓧ沏彮⨫쉓칮칧</w:t>
      </w:r>
      <w:r>
        <w:rPr/>
        <w:t>ꤵ</w:t>
      </w:r>
      <w:r>
        <w:rPr/>
        <w:t>呲獚캩딴汧䈸땊惂幭ㅖ敠杤坒㭆⚩挽伳숦治㕭쉓⨪犏썐瑍㕲⌵</w:t>
      </w:r>
      <w:r>
        <w:rPr/>
        <w:t>ⴤ</w:t>
      </w:r>
      <w:r>
        <w:rPr/>
        <w:t>㥈쉓갺䅍桩뾮쉖猽ㅨ쉯煗乙쉍睆쉷圶녃⽱䘺灱걩妮㄰</w:t>
      </w:r>
      <w:r>
        <w:rPr/>
        <w:t>Ⱛ</w:t>
      </w:r>
      <w:r>
        <w:rPr/>
        <w:t>딳䞘㧂㧂硹獠炿⏂츣⺮㘮捕漣渽㟂爽䃂剧걂皩㙵瑏쉪椪⑄숭쵧浚⽍獲織湋午싂塊⑉顟숭쵵煗桟쉩⤣㵞坈抱⩳㊻斬倸侵猫⩦㵦땂癖䜲ꏂ参䁡輴咿☫栯㙌稪딺敇ꅘ䝔䙬捷䚏泂刳繧兲畓㐽套ꅶ쉶㝰⥭슥牏枱ꥧ䉏㉺䏂╧긪瀶偦䍚ど츬皡⹱녢녘轕姂砭塱䝁䪱㤸桮䔶⸭䶏㉌쉸堸</w:t>
      </w:r>
      <w:r>
        <w:rPr/>
        <w:t>ꕧ</w:t>
      </w:r>
      <w:r>
        <w:rPr/>
        <w:t>츻갭轄桍洱ㅃ␷渫伪摒쉘촥␪⼳캻슱厏祍땢쏃玱춿䖵惂㢻㏂쉗爭湴卹</w:t>
      </w:r>
      <w:r>
        <w:rPr/>
        <w:t>⡍⍌</w:t>
      </w:r>
      <w:r>
        <w:rPr/>
        <w:t>䎩塘㉊⫍㇂夦效㒩時䝙堪琹潖挷迃㥤▿숸䎥</w:t>
      </w:r>
      <w:r>
        <w:rPr/>
        <w:t>ꕣ</w:t>
      </w:r>
      <w:r>
        <w:rPr/>
        <w:t>㕓䅩䕃绂⬴窘숴刽㉬슻縩싂䬣</w:t>
      </w:r>
      <w:r>
        <w:rPr/>
        <w:t>⡬</w:t>
      </w:r>
      <w:r>
        <w:rPr/>
        <w:t>橹塑痂ꌦ䘷</w:t>
      </w:r>
      <w:r>
        <w:rPr/>
        <w:t>ⵙꗂ</w:t>
      </w:r>
      <w:r>
        <w:rPr/>
        <w:t>低揎䎿</w:t>
      </w:r>
      <w:r>
        <w:rPr/>
        <w:t>꥟</w:t>
      </w:r>
      <w:r>
        <w:rPr/>
        <w:t>䱊祦泂奘</w:t>
      </w:r>
      <w:r>
        <w:rPr/>
        <w:t>ꤱ</w:t>
      </w:r>
      <w:r>
        <w:rPr/>
        <w:t>㭳敤⑲</w:t>
      </w:r>
      <w:r>
        <w:rPr/>
        <w:t>ⵎ</w:t>
      </w:r>
      <w:r>
        <w:rPr/>
        <w:t>㟂昺塴⸸㝱숭䰫쉅⥱ꆣ㥘䜬参䕮壃싃瑄䵈䝭</w:t>
      </w:r>
      <w:r>
        <w:rPr/>
        <w:t>⠫</w:t>
      </w:r>
      <w:r>
        <w:rPr/>
        <w:t>拂顁쉘輹◂</w:t>
      </w:r>
      <w:r>
        <w:rPr/>
        <w:t>⢩⌣</w:t>
      </w:r>
      <w:r>
        <w:rPr/>
        <w:t>쉁♟숵丯䦥䵥歔䦩慁쉨ㅹ䍡싃⦏泎瀳䙷숮䱤쉗㈴쉩ㆵ吨亻싂슏⌬ヂ㉪⛃Ⓝ係䖱杠㤨䴰䀻䉌쉸㔺棂姂嫂</w:t>
      </w:r>
      <w:r>
        <w:rPr/>
        <w:t>Ⱕ</w:t>
      </w:r>
      <w:r>
        <w:rPr/>
        <w:t>싂楷⥑⥘⨣㛎亮⑌㥫猰뭫ㆵ䡺㙈⥕㴰㑊厩☳㌰슮祗쉋⤸싂皻㋎汋渶㢻婦皘쉑䧂摏㫂䬦⎱䓂⍖쉥⍆䝉㦱轅⥥⑆䗂㕚癨㟂牌塊怱㕒墩㶩敉깅슏瑃壂稯⭞䥣㭧㭪쉺瑠䌪熩埂숬䜲쉕▥愣땷䀮縪嘱師㥇㉏</w:t>
      </w:r>
      <w:r>
        <w:rPr/>
        <w:t>ⵌ</w:t>
      </w:r>
      <w:r>
        <w:rPr/>
        <w:t>㪣は⪬䝓╫㝯捨攲껂䈸䑢쉬⏃䑍␺碣毂츪⎻㨹慚</w:t>
      </w:r>
      <w:r>
        <w:rPr/>
        <w:t>ⱐ⍧</w:t>
      </w:r>
      <w:r>
        <w:rPr/>
        <w:t>㇍頳朹䱣彣䙢</w:t>
      </w:r>
      <w:r>
        <w:rPr/>
        <w:t>Ⱙ⒣</w:t>
      </w:r>
      <w:r>
        <w:rPr/>
        <w:t>杷쉦㐬扞㌴獴ꄴ璿杮睷쉲徻幡㔪㭎슘깑</w:t>
      </w:r>
      <w:r>
        <w:rPr/>
        <w:t>Ⲙ</w:t>
      </w:r>
      <w:r>
        <w:rPr/>
        <w:t>䉞䝚ꎩ柂恕恖쉷爻憏</w:t>
      </w:r>
      <w:r>
        <w:rPr/>
        <w:t>ꕬ</w:t>
      </w:r>
      <w:r>
        <w:rPr/>
        <w:t>ꄣ汔疿煒吩慲⦡縪㍚䏂⫂戭⹫ꌰ㵳示㝓</w:t>
      </w:r>
      <w:r>
        <w:rPr/>
        <w:t>ꥇ</w:t>
      </w:r>
      <w:r>
        <w:rPr/>
        <w:t>渊</w:t>
      </w:r>
      <w:r>
        <w:rPr/>
        <w:t>ⴶ</w:t>
      </w:r>
      <w:r>
        <w:rPr/>
        <w:t>癪旂쉂媘ꥤ瓂䡷灴顉숤睘㩘朦匮넻㡎吭⥮嘫傱弻ぷ捎佲ꅃ㒬숳⍑㴳泂海䶩싂偐勍⥸㑺牅싂⪮뾩䪥桴⹫朷煍慪⩱䱅瞬爥슩㝹㴫恒懂숬⩅⑹䩫䘵쉯숤㡷硉㗂⵱琹嗂溬ㅮ䑇㥬䲥깃塦쉯匩〪␫䀬漳⨩織繒㯂⽪䵀ꎡ杲癟患㭲奒夤⹡</w:t>
      </w:r>
      <w:r>
        <w:rPr/>
        <w:t>ꔪ</w:t>
      </w:r>
      <w:r>
        <w:rPr/>
        <w:t>㝴㡖⥩睤㠪숪⩶쉇⏎杮啸뽒쉔癒㨷幖㥏⼲㤦㤩㗍</w:t>
      </w:r>
      <w:r>
        <w:rPr/>
        <w:t>Ⱞ</w:t>
      </w:r>
      <w:r>
        <w:rPr/>
        <w:t>樸녤컃㌤䱋㤩␬印喘顧</w:t>
      </w:r>
      <w:r>
        <w:rPr/>
        <w:t>ꦮ</w:t>
      </w:r>
      <w:r>
        <w:rPr/>
        <w:t>轟䭡숪䬪奭匯ꆵㅪ♵睢쉴瑁潀帪뿍⍟</w:t>
      </w:r>
      <w:r>
        <w:rPr/>
        <w:t>ⶣ⨹⍀⛂〉⯂⒥</w:t>
      </w:r>
      <w:r>
        <w:rPr/>
        <w:t>擂쉡剎䅧獂껂画䘺太㇂庘숤嘩뇎摗恥슿攷넺浰䙷⑥睧쉪サ扌匯⩶氩뽩싂䌦㡫奧哂䭦恫剥쉍弹殏埂捆䰵睖惂獋畱뭚〽ꥮ⽑䑹㩎㑯</w:t>
      </w:r>
      <w:r>
        <w:rPr/>
        <w:t>Ⳏ</w:t>
      </w:r>
      <w:r>
        <w:rPr/>
        <w:t>䈺⍯ꥥꍥ숳礴䝕⼴妩㋎㍓渮唣歾㉚㖿熬⭐쵋柂쉍䕓䍆呚뿂숰八椶䁤公충⍣睈爲</w:t>
      </w:r>
      <w:r>
        <w:rPr/>
        <w:t>ꥍ</w:t>
      </w:r>
      <w:r>
        <w:rPr/>
        <w:t>딨櫂슩毂䋂♃숵㯃潗⩡塪</w:t>
      </w:r>
      <w:r>
        <w:rPr/>
        <w:t>ⰳ</w:t>
      </w:r>
      <w:r>
        <w:rPr/>
        <w:t>썳═枣绂㍤㭣</w:t>
      </w:r>
      <w:r>
        <w:rPr/>
        <w:t>⡵</w:t>
      </w:r>
      <w:r>
        <w:rPr/>
        <w:t>婆겏녉彾㕴乑⫂쉸媩堥熩㙱頫㭷</w:t>
      </w:r>
      <w:r>
        <w:rPr/>
        <w:t>⢩</w:t>
      </w:r>
      <w:r>
        <w:rPr/>
        <w:t>啳⵵啷䉘䅯桞泂䁍⥇걭穋숣桳䩭㝟㬳쉬顑ꥧ쉁睨㉣煸珂䅒</w:t>
      </w:r>
      <w:r>
        <w:rPr/>
        <w:t>⢬</w:t>
      </w:r>
      <w:r>
        <w:rPr/>
        <w:t>깷䵀⬦牄ぐ其楰싂ꍸ湳桫㮮㢱樬╂祖㗂</w:t>
      </w:r>
      <w:r>
        <w:rPr/>
        <w:t>ꥏ</w:t>
      </w:r>
      <w:r>
        <w:rPr/>
        <w:t>䢥䛂䔽妩画瀤と䴶乀䀸轊</w:t>
      </w:r>
      <w:r>
        <w:rPr/>
        <w:t>⡹</w:t>
      </w:r>
      <w:r>
        <w:rPr/>
        <w:t>充教⩅参瀦憱晳睇㈶㵡啭硅倰㑞⑋칺匶싎⹘㊩츣恀橇⨥燂弥</w:t>
      </w:r>
      <w:r>
        <w:rPr/>
        <w:t>꧂</w:t>
      </w:r>
      <w:r>
        <w:rPr/>
        <w:t>뾻潩⦵晒㤱ꏂ쉔㝲㭩䴩⭖㕂⥅긩妿捗灶ꆘ묺껎묤桓</w:t>
      </w:r>
      <w:r>
        <w:rPr/>
        <w:t>ꗍ</w:t>
      </w:r>
      <w:r>
        <w:rPr/>
        <w:t>摪㉩⨵슿灳⩪╵ꥫ깓扮㭫硈匱焬㕚㨥垩歍䔱◂埂쉙捏ㅢ⵹䯂怲♟剦瑅⚩㤨䷂䞵</w:t>
      </w:r>
      <w:r>
        <w:rPr/>
        <w:t>ꥐ</w:t>
      </w:r>
      <w:r>
        <w:rPr/>
        <w:t>䑴䢿쵁愴湷扐顡抱塥䋍繇䚿䯂刬䄰䩫材㥅呶䅋䤥䭾</w:t>
      </w:r>
      <w:r>
        <w:rPr/>
        <w:t>ꥆ</w:t>
      </w:r>
      <w:r>
        <w:rPr/>
        <w:t>づ쉩ꅆ瘶䭓㩃〤歲喩搩欺㊘䂱싍ꅺ䶘燂䑈呃溩╢㤮</w:t>
      </w:r>
      <w:r>
        <w:rPr/>
        <w:t>ꕟ</w:t>
      </w:r>
      <w:r>
        <w:rPr/>
        <w:t>㛃督晘갲癌焭</w:t>
      </w:r>
      <w:r>
        <w:rPr/>
        <w:t>ꕞ</w:t>
      </w:r>
      <w:r>
        <w:rPr/>
        <w:t>杉䥏䱲为浆䥤㥟䘬싂㣂檥氽㠵쉉唥ꄰ</w:t>
      </w:r>
      <w:r>
        <w:rPr/>
        <w:t>꤯</w:t>
      </w:r>
      <w:r>
        <w:rPr/>
        <w:t>伽䫂槂汖獔摠뿂䗂瀯㫍洹♁</w:t>
      </w:r>
      <w:r>
        <w:rPr/>
        <w:t>꧂ꕈ</w:t>
      </w:r>
      <w:r>
        <w:rPr/>
        <w:t>轶ぎ♩慂䙹ꥱ゘昊嚥嗂坎㪥輩䄳䴦员뭤䭂쉣⥶咡</w:t>
      </w:r>
      <w:r>
        <w:rPr/>
        <w:t>ⵏ</w:t>
      </w:r>
      <w:r>
        <w:rPr/>
        <w:t>䜥轪ꇂ㌹싂긴⑕⽠㬩偂楂栦窵ꆥ涩䞿ꥦ恧䝪믂</w:t>
      </w:r>
      <w:r>
        <w:rPr/>
        <w:t>ꕊ</w:t>
      </w:r>
      <w:r>
        <w:rPr/>
        <w:t>匭</w:t>
      </w:r>
      <w:r>
        <w:rPr/>
        <w:t>ꥏ⪘</w:t>
      </w:r>
      <w:r>
        <w:rPr/>
        <w:t>䅨獀椭晉偯⩯塅㢩严</w:t>
      </w:r>
      <w:r>
        <w:rPr/>
        <w:t>⡳</w:t>
      </w:r>
      <w:r>
        <w:rPr/>
        <w:t>쉧婰䘵煍㩪㉪땒뿂砮숥䦬┷갥磂곂⯂凂之슿㡚쉥咻깊숣</w:t>
      </w:r>
      <w:r>
        <w:rPr/>
        <w:t>⡲</w:t>
      </w:r>
      <w:r>
        <w:rPr/>
        <w:t>壎ば쉑</w:t>
      </w:r>
      <w:r>
        <w:rPr/>
        <w:t>꤫</w:t>
      </w:r>
      <w:r>
        <w:rPr/>
        <w:t>썆갷克祐匳㧂繕唨⧂埂㴥넥㍸䍉⩇楙⥍䙶猲㑐쏂憱顰⍧⹫侱숹츬</w:t>
      </w:r>
      <w:r>
        <w:rPr/>
        <w:t>ꤽ</w:t>
      </w:r>
      <w:r>
        <w:rPr/>
        <w:t>쉚⭘癩㢵绂</w:t>
      </w:r>
      <w:r>
        <w:rPr/>
        <w:t>ꤸ</w:t>
      </w:r>
      <w:r>
        <w:rPr/>
        <w:t>䚮㙴뽨捈堻央쉌㤭␥싂ㅓ楋佬쉂彧숨츯☮⫍奆ꍓ䠻㩒䅶ま㥊ㅊ䰬㮿ォ㨤湩㞻쉙梻挮姂璘㉄䪣溿ꥴ淍䨰</w:t>
      </w:r>
      <w:r>
        <w:rPr/>
        <w:t>꧂</w:t>
      </w:r>
      <w:r>
        <w:rPr/>
        <w:t>녞噓䒬師</w:t>
      </w:r>
      <w:r>
        <w:rPr/>
        <w:t>⡀</w:t>
      </w:r>
      <w:r>
        <w:rPr/>
        <w:t>㘽</w:t>
      </w:r>
      <w:r>
        <w:rPr/>
        <w:t>⠲</w:t>
      </w:r>
      <w:r>
        <w:rPr/>
        <w:t>穗뇂睂怰땱牧扷땓䤣⹙䭀쉸へ柂䑬皵䔻睞頽义</w:t>
      </w:r>
      <w:r>
        <w:rPr/>
        <w:t>ꕵ⭢</w:t>
      </w:r>
      <w:r>
        <w:rPr/>
        <w:t>兡児썧歬캬䗂吪뽂⑷䭆顕촭䢮숸歲⛂슣뾩噮摷焻丬櫎♊䥠䷂䁄摏火倽畏樸쉢剦㓃㘲ㅈ楗ぴ䔤参⩖頵皮㨰슥恒쉆䨰漻㝶倳⪿㑋ꥳⓂ獬䜣煞䌦갨朱䝳㔦係㥏䈽窡噙佳⏍싂</w:t>
      </w:r>
      <w:r>
        <w:rPr/>
        <w:t>⡾</w:t>
      </w:r>
      <w:r>
        <w:rPr/>
        <w:t>숱쉙玮䍪べ⭠㍦卷⨰歾䩣煑⴮歪쉣正堷䁠숶</w:t>
      </w:r>
      <w:r>
        <w:rPr/>
        <w:t>꧂</w:t>
      </w:r>
      <w:r>
        <w:rPr/>
        <w:t>칖꥔╫</w:t>
      </w:r>
      <w:r>
        <w:rPr/>
        <w:t>Ⱖ</w:t>
      </w:r>
      <w:r>
        <w:rPr/>
        <w:t>ꥊ</w:t>
      </w:r>
      <w:r>
        <w:rPr/>
        <w:t>㕤쉳佇쉲㬭狂毂䱾从⭹繵强皩氫氬氬⽎걚敊넶砷깂䩸䳂癀佌숵呵其樺ㅵ䁎乨쉆癰殬䑋塂⼺ꥥ夥쵃쉪㕩㴭獁瞡⑦䭹땲䑘쉉䴺⧂⨰곂ㄭ剶ꇂ䙣갰䁬汐她ꍫ术䜳垘ㆩ扭쉘楪潚玻懂卯㯃쉌</w:t>
      </w:r>
      <w:r>
        <w:rPr/>
        <w:t>⡄</w:t>
      </w:r>
      <w:r>
        <w:rPr/>
        <w:t>쵊썙쉡㝂顣䎘牊塚槂춿ㄣ♮긥걟烂䕔斥습㴲捚䖮䩁戲䙄쉬뿂晩⭊䔴뽱ꎘ祯瀹矂妮뼱䅕塶冡怽䌲⹹㡆䊥♊ㅣ⩏</w:t>
      </w:r>
      <w:r>
        <w:rPr/>
        <w:t>⡈</w:t>
      </w:r>
      <w:r>
        <w:rPr/>
        <w:t>ꥫ㖱䂬㜦</w:t>
      </w:r>
      <w:r>
        <w:rPr/>
        <w:t>ⵖ</w:t>
      </w:r>
      <w:r>
        <w:rPr/>
        <w:t>㟂ꅳ㉎뭲䡟顴䝯佑仂顂䝱⬵⹳ꍓ</w:t>
      </w:r>
      <w:r>
        <w:rPr/>
        <w:t>ⵎ</w:t>
      </w:r>
      <w:r>
        <w:rPr/>
        <w:t>礷뭇恆輣䑤쉵塺</w:t>
      </w:r>
      <w:r>
        <w:rPr/>
        <w:t>ꕟ</w:t>
      </w:r>
      <w:r>
        <w:rPr/>
        <w:t>獓㶻㏂긤祫档㙯쉎潨갩堯䅴䇂頭쉒佦彶墮ꅐ悘㴬㎥摱ꅧ奏㶱唤념ぅ浶睔燍䪣ꥲ숻♙</w:t>
      </w:r>
      <w:r>
        <w:rPr/>
        <w:t>꧂</w:t>
      </w:r>
      <w:r>
        <w:rPr/>
        <w:t>쉫㈦⍴㪘轎싎獅灁䅯穢喏ꅎ剹䅱쉇牧⯂㢻帴弤</w:t>
      </w:r>
      <w:r>
        <w:rPr/>
        <w:t>ⴲ</w:t>
      </w:r>
      <w:r>
        <w:rPr/>
        <w:t>㭏䁀䄶汪슬辡뽡坳场婡迂城슏漯砊䕢䯂潷䡈榩輻顏䇂ㆱ뮬扃䄫捅깔䅷㧂猴묪瀰盂杅摏塋棂捩뇂䧂숤䍏⧎⑦咏䛂넨ꍵ</w:t>
      </w:r>
      <w:r>
        <w:rPr/>
        <w:t>ⷂ</w:t>
      </w:r>
      <w:r>
        <w:rPr/>
        <w:t>䋍㝊묥疏呖彤穯쉕恍兇쉰䚬柂㕶건⍳印䋎犵⍭쉑</w:t>
      </w:r>
      <w:r>
        <w:rPr/>
        <w:t>ꔯ</w:t>
      </w:r>
      <w:r>
        <w:rPr/>
        <w:t>攭⩳癒싃⧂䥙㠳㕓숪顡硹땔の╈䍩䫃娲前따</w:t>
      </w:r>
      <w:r>
        <w:rPr/>
        <w:t>ꗂ</w:t>
      </w:r>
      <w:r>
        <w:rPr/>
        <w:t>纩♋䝦䃃癙彩㟂䚱桤欶▬숶轇쉭▥熏⭗棂两쉓僂갪⹂쵘氪䜩㬽氽곎</w:t>
      </w:r>
      <w:r>
        <w:rPr/>
        <w:t>Ⱡ</w:t>
      </w:r>
      <w:r>
        <w:rPr/>
        <w:t>ㅃ쉂繗䬥걋㪏䢥⬦桏慃嗂ꄸ갽䡐ꎵ㨣깫촪쉗♾⍑</w:t>
      </w:r>
      <w:r>
        <w:rPr/>
        <w:t>ⴵ</w:t>
      </w:r>
      <w:r>
        <w:rPr/>
        <w:t>坏䔪㙍半瑁쵵숪仂桇嘴䟂⹦㥎㍰礣</w:t>
      </w:r>
      <w:r>
        <w:rPr/>
        <w:t>ⱺ</w:t>
      </w:r>
      <w:r>
        <w:rPr/>
        <w:t>쎘做磂剏睹쵗</w:t>
      </w:r>
      <w:r>
        <w:rPr/>
        <w:t>⠲</w:t>
      </w:r>
      <w:r>
        <w:rPr/>
        <w:t>쉣噤䑹ꥩ䃃渪畃㭞夻瑍쉣칌⍤ꥢ咻礵旂砵걭⤦搭촨㨬䇂㜪䅄捗摄璩㝃樲䩈潢걏슮⭮䝈깏杩稹䙙싃</w:t>
      </w:r>
      <w:r>
        <w:rPr/>
        <w:t>ⵗ</w:t>
      </w:r>
      <w:r>
        <w:rPr/>
        <w:t>啙穄╁䝔쉨䡰⧂싂㫂⽩䙭츲쉗㙀뭴뭭㪮⸴쉕輸䥭㒮㢏숸奸䈥䕴쉾춬枡䙡橇扎劣瓎悵슥슬ꅺ颏⩰</w:t>
      </w:r>
      <w:r>
        <w:rPr/>
        <w:t>ꕰ</w:t>
      </w:r>
      <w:r>
        <w:rPr/>
        <w:t>儨ず䱲啥촺뿂䀨㑙</w:t>
      </w:r>
      <w:r>
        <w:rPr/>
        <w:t>꥓</w:t>
      </w:r>
      <w:r>
        <w:rPr/>
        <w:t>ꎏ捯捰焷숬⬲䲡牉祊⍄眯塱쉁杏숰摱㮩縭䡖ㅷ煙㬣䭆</w:t>
      </w:r>
      <w:r>
        <w:rPr/>
        <w:t>⡏</w:t>
      </w:r>
      <w:r>
        <w:rPr/>
        <w:t>橣땷ㅸ㵏숬♂㣂瞥畣</w:t>
      </w:r>
      <w:r>
        <w:rPr/>
        <w:t>Ⱔ</w:t>
      </w:r>
      <w:r>
        <w:rPr/>
        <w:t>䪏獀灁䅵⹭싂춱䤮⫂숨☤䉥</w:t>
      </w:r>
      <w:r>
        <w:rPr/>
        <w:t>꧂⥌</w:t>
      </w:r>
      <w:r>
        <w:rPr/>
        <w:t>术爤呏㝶惂녯쉱琲厘䇂썭瘶坁칥䝊升</w:t>
      </w:r>
      <w:r>
        <w:rPr/>
        <w:t>ⱎ</w:t>
      </w:r>
      <w:r>
        <w:rPr/>
        <w:t>噎뭷ꎬ恚歶</w:t>
      </w:r>
      <w:r>
        <w:rPr/>
        <w:t>ꥐ</w:t>
      </w:r>
      <w:r>
        <w:rPr/>
        <w:t>呔╨</w:t>
      </w:r>
      <w:r>
        <w:rPr/>
        <w:t>ꥍ</w:t>
      </w:r>
      <w:r>
        <w:rPr/>
        <w:t>䀬濂飂凂숣束㐳숳こ쌥䉞䵇뽫䄽昣뽱昺䡳浙╟䘸</w:t>
      </w:r>
      <w:r>
        <w:rPr/>
        <w:t>ⱦ</w:t>
      </w:r>
      <w:r>
        <w:rPr/>
        <w:t>ィ橰⹕滂偩뽙匽㭶갯嘭撿기瑌㵠塄灡䭌ㆻ䑳唶╷㔽㌹넵䝕</w:t>
      </w:r>
      <w:r>
        <w:rPr/>
        <w:t>ꕸ</w:t>
      </w:r>
      <w:r>
        <w:rPr/>
        <w:t>⠫ⱡ</w:t>
      </w:r>
      <w:r>
        <w:rPr/>
        <w:t>䥨⍂䙁㫂疣뼦쉦憩⸭⻂迂剅猤绂潅癰沮䤨繏挽䂩쵴惂䑧쉢偮㑮爯걢䥭싂縳喻獫䘨硯癬숨춘숸걷玥批</w:t>
      </w:r>
      <w:r>
        <w:rPr/>
        <w:t>ⴸ</w:t>
      </w:r>
      <w:r>
        <w:rPr/>
        <w:t>奭싍⒘夥꥔剤湺倲催穒伵噵偓⨫슏噬旂猪쉕␸껂伣堻庬숽稰灉⩫剔婓뽌뾬╠䑙䝥쉔纥禱㕥慄㶻祃⥂</w:t>
      </w:r>
      <w:r>
        <w:rPr/>
        <w:t>ꖏ</w:t>
      </w:r>
      <w:r>
        <w:rPr/>
        <w:t>䧂╦墬⽭</w:t>
      </w:r>
      <w:r>
        <w:rPr/>
        <w:t>ꤳ⴬</w:t>
      </w:r>
      <w:r>
        <w:rPr/>
        <w:t>㵭</w:t>
      </w:r>
      <w:r>
        <w:rPr/>
        <w:t>ⱺ</w:t>
      </w:r>
      <w:r>
        <w:rPr/>
        <w:t>䔸녯夤彇쉎厣䭂⭔傩埍숫墬曎㡓畂깣唥☻슣⥁㧂䑦䥥ㅲ㶿䵖ꆱ牘扟拂䫂夣穡剁믂凂愨潫싂愩㬩歸䱨怷㜊怯䕫晰煐橮뼤湈싃据央祴㝶⫂㵏輪䭑싂啂牠硩싂㣂쉁ま䵂䡭埂ꅇ瑉뽟塄堺䏃捓㘶</w:t>
      </w:r>
      <w:r>
        <w:rPr/>
        <w:t>⢥</w:t>
      </w:r>
      <w:r>
        <w:rPr/>
        <w:t>啖䉌婔Ⓝ橋䁔渥係势㑧쉠</w:t>
      </w:r>
      <w:r>
        <w:rPr/>
        <w:t>ⰱ</w:t>
      </w:r>
      <w:r>
        <w:rPr/>
        <w:t>璡뭔䉭席挱⼥㉴㵄禮泂何牪㩕⑈䍮</w:t>
      </w:r>
      <w:r>
        <w:rPr/>
        <w:t>ꦻ</w:t>
      </w:r>
      <w:r>
        <w:rPr/>
        <w:t>䅟穢䬶妩쏂⪱牡䤹숥쉘婒쉗촰㌪⼷曂䶬洣戨칞折呫</w:t>
      </w:r>
      <w:r>
        <w:rPr/>
        <w:t>ꕎ</w:t>
      </w:r>
      <w:r>
        <w:rPr/>
        <w:t>쉷轁態쉖幁</w:t>
      </w:r>
      <w:r>
        <w:rPr/>
        <w:t>ꗂ⬦</w:t>
      </w:r>
      <w:r>
        <w:rPr/>
        <w:t>⠯</w:t>
      </w:r>
      <w:r>
        <w:rPr/>
        <w:t>뭓䖱潯쉗顶㭪呔쵁摖斱泂⸪䴺䄤▏칣泂쉖⪩䰩示㫎汘싂丹묮顯쉸</w:t>
      </w:r>
      <w:r>
        <w:rPr/>
        <w:t>ⰸ</w:t>
      </w:r>
      <w:r>
        <w:rPr/>
        <w:t>橔煃〪漹繈䧂⎿柎㙗嚬泂卆䍬挵搬唸⚥眹ㄯ뭓帣勂㭸㴻呄浤歵ꄫ礪縸쉃㝞弽⩋쉑䥙쉪뭈</w:t>
      </w:r>
      <w:r>
        <w:rPr/>
        <w:t>ⱌ</w:t>
      </w:r>
      <w:r>
        <w:rPr/>
        <w:t>傩礸䜱</w:t>
      </w:r>
      <w:r>
        <w:rPr/>
        <w:t>ⰳ</w:t>
      </w:r>
      <w:r>
        <w:rPr/>
        <w:t>牪뭳䃂⦩쉖숥촳ㅱ橕榱⩚塺㛂婮숤縦潀컂案숳汍꥚┤㠴㝵☲楬牞쉳珂顶⍣▣ヂ佣乎㐽纘㩌彋丩祂♶主㕶</w:t>
      </w:r>
      <w:r>
        <w:rPr/>
        <w:t>ⱬ</w:t>
      </w:r>
      <w:r>
        <w:rPr/>
        <w:t>칁䘪⨵䔬恫슩珂旂䄽輵䋂瞩</w:t>
      </w:r>
      <w:r>
        <w:rPr/>
        <w:t>⡪</w:t>
      </w:r>
      <w:r>
        <w:rPr/>
        <w:t>㩇㢘⨥숥戻欤啨뽳</w:t>
      </w:r>
      <w:r>
        <w:rPr/>
        <w:t>ꥊ</w:t>
      </w:r>
      <w:r>
        <w:rPr/>
        <w:t>䭂壂</w:t>
      </w:r>
      <w:r>
        <w:rPr/>
        <w:t>ꖏ</w:t>
      </w:r>
      <w:r>
        <w:rPr/>
        <w:t>矂땇숰煠䬮</w:t>
      </w:r>
      <w:r>
        <w:rPr/>
        <w:t>ꤪ</w:t>
      </w:r>
      <w:r>
        <w:rPr/>
        <w:t>숹䐵䴬쉷츷桅汞琣⹄搸橋慦</w:t>
      </w:r>
      <w:r>
        <w:rPr/>
        <w:t>ꔫ</w:t>
      </w:r>
      <w:r>
        <w:rPr/>
        <w:t>塬쉃㉢癵㮘燂</w:t>
      </w:r>
      <w:r>
        <w:rPr/>
        <w:t>ꤴ</w:t>
      </w:r>
      <w:r>
        <w:rPr/>
        <w:t>窡놿氳쉢⩆ㄦ녃㭷倦♦栶⹗⭫䋃庮싂⹏佨놮㒮쉡毂癰㡰浔䭩䙚ず</w:t>
      </w:r>
      <w:r>
        <w:rPr/>
        <w:t>⡄</w:t>
      </w:r>
      <w:r>
        <w:rPr/>
        <w:t>槂顊♳䬹㉧䬥쉾吩痂㜴녁儦䑾棎硫㑎쉺栬</w:t>
      </w:r>
      <w:r>
        <w:rPr/>
        <w:t>ꕒ④⩲</w:t>
      </w:r>
      <w:r>
        <w:rPr/>
        <w:t>瘳㴸䝧攪ꆣꄪ濂㝳〳쉮⼯걚车䩙炥幐╃搣㍘䑹䍲椭㑎뮮⩩牯䥇</w:t>
      </w:r>
      <w:r>
        <w:rPr/>
        <w:t>⠬⍧</w:t>
      </w:r>
      <w:r>
        <w:rPr/>
        <w:t>壂⾣쉘숦湢潯浗㝨쉷兮뿂㕓䖩硵〷勍</w:t>
      </w:r>
      <w:r>
        <w:rPr/>
        <w:t>ⱅ</w:t>
      </w:r>
      <w:r>
        <w:rPr/>
        <w:t>䈹捉䑚쉋奰갷斣䱤瘨╲俍灕穃쉾꺻婫睆䳂則ꎻ쉠ㆱ㥘슬</w:t>
      </w:r>
      <w:r>
        <w:rPr/>
        <w:t>Ⳃ</w:t>
      </w:r>
      <w:r>
        <w:rPr/>
        <w:t>䁊㐴燂楃㑪晧걱縻뽌⾩䄬䅐</w:t>
      </w:r>
      <w:r>
        <w:rPr/>
        <w:t>ꤲ</w:t>
      </w:r>
      <w:r>
        <w:rPr/>
        <w:t>轟␫啫淂⤸⪘桟㜨憥倵樫䣂汪숫嗂楶䢡敠漨숩漩炿戰䒘䁵䵫楑時怵땋컃棂睆瀹頵轡奏䗂숽⍖㘩넮卮摒녳偫⬣깈爪唪啋轴婠숺</w:t>
      </w:r>
      <w:r>
        <w:rPr/>
        <w:t>⡥</w:t>
      </w:r>
      <w:r>
        <w:rPr/>
        <w:t>ꦵ꥙</w:t>
      </w:r>
      <w:r>
        <w:rPr/>
        <w:t>灇ꥲ䔤䁞</w:t>
      </w:r>
      <w:r>
        <w:rPr/>
        <w:t>Ⱕ</w:t>
      </w:r>
      <w:r>
        <w:rPr/>
        <w:t>ꍅ싂╢䍲搽䷂Ⓕ싎䤶慺昰쉴偪稽㚩㨻⫂歰灆㪩刬猥㩏嘪촤뮱椤</w:t>
      </w:r>
      <w:r>
        <w:rPr/>
        <w:t>ⲏ</w:t>
      </w:r>
      <w:r>
        <w:rPr/>
        <w:t>瑖灗䍫塺䭖瀹囂䵄넭湋牴䱾滍摶㉺疵噾晶佶い䕀䨮㒵⬊꥙쌨갫</w:t>
      </w:r>
      <w:r>
        <w:rPr/>
        <w:t>ꦣ</w:t>
      </w:r>
      <w:r>
        <w:rPr/>
        <w:t>㌰塚⍫姂㭩洮쵨捓奐数⭢㡈</w:t>
      </w:r>
      <w:r>
        <w:rPr/>
        <w:t>ⱷ</w:t>
      </w:r>
      <w:r>
        <w:rPr/>
        <w:t>㡶折䜮久뽳㈱瓂⨦楄㭉揂䩮偸╥䑅㗂껂䨷㷂穨䡪嫂</w:t>
      </w:r>
      <w:r>
        <w:rPr/>
        <w:t>ⵂ</w:t>
      </w:r>
      <w:r>
        <w:rPr/>
        <w:t>晞姂盂楂싍⵸䥈湫⫂䌲촣䐪䡐㷂</w:t>
      </w:r>
      <w:r>
        <w:rPr/>
        <w:t>ꖵ</w:t>
      </w:r>
      <w:r>
        <w:rPr/>
        <w:t>⽢㕙㙘䙣䰯燂瑳ぶ揂稫䛂礬嘱狃㦱䮡</w:t>
      </w:r>
      <w:r>
        <w:rPr/>
        <w:t>ⱱ</w:t>
      </w:r>
      <w:r>
        <w:rPr/>
        <w:t>住㵵쉴助檩氱䙧捆껂䒻恬盍숳丹⽘畨뼣稤狂幗珂䮿숴瑒佺췂䡂쉶⎘䵦쉢㍅睾㕗⪩枬</w:t>
      </w:r>
      <w:r>
        <w:rPr/>
        <w:t>ꔪ</w:t>
      </w:r>
      <w:r>
        <w:rPr/>
        <w:t>䍣琤Ⓨ㉱湪唩堲㖱に넭煚樴⹋</w:t>
      </w:r>
      <w:r>
        <w:rPr/>
        <w:t>ⱦ␣</w:t>
      </w:r>
      <w:r>
        <w:rPr/>
        <w:t>㬬㜬</w:t>
      </w:r>
      <w:r>
        <w:rPr/>
        <w:t>ꗃ</w:t>
      </w:r>
      <w:r>
        <w:rPr/>
        <w:t>歮咏숥毂㈨畾嚡幰㦥䬥⎏浙汖</w:t>
      </w:r>
      <w:r>
        <w:rPr/>
        <w:t>ⰷ</w:t>
      </w:r>
      <w:r>
        <w:rPr/>
        <w:t>嫂䔥뭂攬믍㕲浬䁎愣畮婸摉슻뇂쉢깺䭲뭰㬪セ쉸뿂쉥숨灢汎㜦</w:t>
      </w:r>
      <w:r>
        <w:rPr/>
        <w:t>⡪</w:t>
      </w:r>
      <w:r>
        <w:rPr/>
        <w:t>橭䅓带䡘╥⑀何纮㐵믂浱䙂楹术歆▵╚⩪滂栭㯂䌸婑喵⽷頵⭃䙋坆쉐</w:t>
      </w:r>
      <w:r>
        <w:rPr/>
        <w:t>ꕰ</w:t>
      </w:r>
      <w:r>
        <w:rPr/>
        <w:t>䣂刭儳넩숣祰</w:t>
      </w:r>
      <w:r>
        <w:rPr/>
        <w:t>Ⳃ</w:t>
      </w:r>
      <w:r>
        <w:rPr/>
        <w:t>ꗂ⨰</w:t>
      </w:r>
      <w:r>
        <w:rPr/>
        <w:t>总戰쉑뾩擂䊬쉨숥㥡惂繗䊿</w:t>
      </w:r>
      <w:r>
        <w:rPr/>
        <w:t>ⱍ</w:t>
      </w:r>
      <w:r>
        <w:rPr/>
        <w:t>穗숱䜳⼹땞숥쉓㤦梻䱯㬲䍴</w:t>
      </w:r>
      <w:r>
        <w:rPr/>
        <w:t>⡫</w:t>
      </w:r>
      <w:r>
        <w:rPr/>
        <w:t>硶案旂䌻䙩轚夤䩎䛃䔪⩧䇂䢱癘她숹깒쌩䑥</w:t>
      </w:r>
      <w:r>
        <w:rPr/>
        <w:t>⡕</w:t>
      </w:r>
      <w:r>
        <w:rPr/>
        <w:t>㔶</w:t>
      </w:r>
      <w:r>
        <w:rPr/>
        <w:t>ꔬ☶</w:t>
      </w:r>
      <w:r>
        <w:rPr/>
        <w:t>㙙敯싂琬ꅧ싂ㅕ㒬썓쏍祒瑁쉒䬣</w:t>
      </w:r>
      <w:r>
        <w:rPr/>
        <w:t>ⴣ</w:t>
      </w:r>
      <w:r>
        <w:rPr/>
        <w:t>务ꅖ㝏싂燂則꥾걺砳⻂犥枘䁌獧썘圽瘯彇♯痂摞㥧塰樹쉃繓㉀橣䩡䄩浙㙶刬䉀䩳猨佗</w:t>
      </w:r>
      <w:r>
        <w:rPr/>
        <w:t>ꗂ</w:t>
      </w:r>
      <w:r>
        <w:rPr/>
        <w:t>渺ㅲ䭷딶⍚䡋甫彅爪獌畱幅祙䱭桹뇃</w:t>
      </w:r>
      <w:r>
        <w:rPr/>
        <w:t>ꗂ</w:t>
      </w:r>
      <w:r>
        <w:rPr/>
        <w:t>沮潓䳃싂䅲䁭偦泂㵁</w:t>
      </w:r>
      <w:r>
        <w:rPr/>
        <w:t>ꥂ</w:t>
      </w:r>
      <w:r>
        <w:rPr/>
        <w:t>䐪湳ヂ뾬쉯媘⻎싂쉋ꏂ쉅妡쉬숻煘婺⤬江桏䌶싂禡슩朤</w:t>
      </w:r>
      <w:r>
        <w:rPr/>
        <w:t>ⵗ</w:t>
      </w:r>
      <w:r>
        <w:rPr/>
        <w:t>㶩う剬璻춣㌪硨㭥⤲幍昤쉚</w:t>
      </w:r>
      <w:r>
        <w:rPr/>
        <w:t>ꦡ</w:t>
      </w:r>
      <w:r>
        <w:rPr/>
        <w:t>칆䣂☨汅迂櫂擃伸滂犘婤⽵瀺溵勂婦䱷ꍞ兣渴榿晫涩练⩉檱䖩浮眭呒㴵䈹䥺㑁⑱坯⥋⽪干⥱䙫䘦癤輪숺쉳쉈杳䠶╍坄쉤⹑⬴种䫂</w:t>
      </w:r>
      <w:r>
        <w:rPr/>
        <w:t>ⲡ</w:t>
      </w:r>
      <w:r>
        <w:rPr/>
        <w:t>城⤪㞩䰩瘷祹⽱煋䝬䅍땪싂숸呠噧桩㛂㍷껎䃂⩦䙌㵸㈣恶⫂쉥片㴺䶡票⛂㤺敱</w:t>
      </w:r>
      <w:r>
        <w:rPr/>
        <w:t>ⱔ␱</w:t>
      </w:r>
      <w:r>
        <w:rPr/>
        <w:t>弬捧䁋潵娽쉲䀮슏䉁⾡桯牦깫利癏㝚</w:t>
      </w:r>
      <w:r>
        <w:rPr/>
        <w:t>Ⱖ</w:t>
      </w:r>
      <w:r>
        <w:rPr/>
        <w:t>滂倨江亮숽묻䤵并眮狂慡䥒䪥쉧㴸䍑抱㑉灠䔽㑟䓂彨썐穭權숸剹㴹氤㡚숲㨨呴爭挪뭈칞쌽樫慎숪瑃촴甤䀪䪵ꄤ㣂乁䩴渱穰㩚⍫慏偾⬯奨⽘ꌤ칟晵眯坹䬹瑅㝱䌯湢⌥쉫뿂湬쉟婒쉅朣獤愪☸녗呰塶갨</w:t>
      </w:r>
      <w:r>
        <w:rPr/>
        <w:t>ꦱ</w:t>
      </w:r>
      <w:r>
        <w:rPr/>
        <w:t>㐷깒뼨楏弻灾뇂䂿䣂唶슡㑥싍䐸捃䮣⑅뽇汒噐佄쉥</w:t>
      </w:r>
      <w:r>
        <w:rPr/>
        <w:t>Ⱶ</w:t>
      </w:r>
      <w:r>
        <w:rPr/>
        <w:t>未坺繘묣ꥷ敠촦滂ꄽ辵숶㈥轐噞䱎⭅숤⏂⬰⾱⹤쉣⸫㢡獟啟佗촪쎻恫</w:t>
      </w:r>
      <w:r>
        <w:rPr/>
        <w:t>ꤲ⥩□</w:t>
      </w:r>
      <w:r>
        <w:rPr/>
        <w:t>乙䩀區ㄫ愷䀺娯슥껂乭沣桨瞡焦穹ㅇⓂ瞥㏂晏깦煌唥䝕갳恐潣⎿䴪꺥楦埂仍債僂婲䰫戵䰭歭㐱䭃㴸愲썡乵輳⩠②슻椣숬⒘䴫玬䞵⎵㕥㭱繤ꆵ㉳㭶庿厘⑹䒻떥摯㦮썓떬츳</w:t>
      </w:r>
      <w:r>
        <w:rPr/>
        <w:t>ⰰ</w:t>
      </w:r>
      <w:r>
        <w:rPr/>
        <w:t>㪬㥙싂场圻䙞ꥮ䘻䍶</w:t>
      </w:r>
      <w:r>
        <w:rPr/>
        <w:t>⠯</w:t>
      </w:r>
      <w:r>
        <w:rPr/>
        <w:t>偖</w:t>
      </w:r>
      <w:r>
        <w:rPr/>
        <w:t>ꤴ</w:t>
      </w:r>
      <w:r>
        <w:rPr/>
        <w:t>㵖䂏뮡磂⌫祌숶묺辱医瑧츮捓䦱卯犬쉳据ꆡ坆숵瘦橞㥸牾칂㡑䍆瀫䌩䵥䌣㢥浵杹焸녬숲煡檏狍浓⬰来㩊歑晦札䥟毂ㅈ亵旂毎瞱祶䗂쉳ꅷ㶿㥑癈潃硓〉䈹䍪汏㝍㔴愲깂倩熘쉗㶱⚬</w:t>
      </w:r>
      <w:r>
        <w:rPr/>
        <w:t>ꥃ</w:t>
      </w:r>
      <w:r>
        <w:rPr/>
        <w:t>纻쉦쎏飃䡹瘱晟쉓</w:t>
      </w:r>
      <w:r>
        <w:rPr/>
        <w:t>ꥅ</w:t>
      </w:r>
      <w:r>
        <w:rPr/>
        <w:t>쉂塓☪쉈恍妻轩넽猦䑆⬮测㝋⫃⑪</w:t>
      </w:r>
      <w:r>
        <w:rPr/>
        <w:t>ꖣꔺ</w:t>
      </w:r>
      <w:r>
        <w:rPr/>
        <w:t>쉠ꄴ檣㬽硓쉳輯⥎婣㈰捌壂摘♰⑸⽥㕡숴╂䈳捶爺淍晅㝗窬숷穘⼻䐲깱㩤㪿瀫㠸剰矂㯂녫央ㅇ㏃䢘㔣</w:t>
      </w:r>
      <w:r>
        <w:rPr/>
        <w:t>꧂</w:t>
      </w:r>
      <w:r>
        <w:rPr/>
        <w:t>䆿剒쉡촩네쉖楊⍞썯⭷</w:t>
      </w:r>
      <w:r>
        <w:rPr/>
        <w:t>ⱳ</w:t>
      </w:r>
      <w:r>
        <w:rPr/>
        <w:t>恺樫䭠忂䐦䩊</w:t>
      </w:r>
      <w:r>
        <w:rPr/>
        <w:t>ꤸ</w:t>
      </w:r>
      <w:r>
        <w:rPr/>
        <w:t>㭸顇썳呗片殬噌瑅䱯䌪뭆ꏂ洤䱓⾏⥲⌣湡⛂♗嚥숻伱⤪╔纥に嚣砳⼸愻䱇숫칢塾煨匽轫縸㵗䑠⴬匲獶灩쉄䥃祑㵡</w:t>
      </w:r>
      <w:r>
        <w:rPr/>
        <w:t>ꤰ</w:t>
      </w:r>
      <w:r>
        <w:rPr/>
        <w:t>䭮䬺擂뭕⨷轋頩⑋佄⭰儳</w:t>
      </w:r>
      <w:r>
        <w:rPr/>
        <w:t>ⵑ</w:t>
      </w:r>
      <w:r>
        <w:rPr/>
        <w:t>嫂佬汍쉘⍞壂恶⨹쌤☭歵⤱窏玏琣皮䯂땓摤㭍⪘⌹땹ꍘꄫ뽑⹾䊥ㅫ段兖夷땣僂硬䝅幋均</w:t>
      </w:r>
      <w:r>
        <w:rPr/>
        <w:t>⡕</w:t>
      </w:r>
      <w:r>
        <w:rPr/>
        <w:t>繮僂ォ䐳洯Ⓜ桠占䄰着⌴㭪쉧⽇⛂쌣䮬쉫꥖䍕辱⏂㠽拎썊氷瑒䨺䩌⽘⨣⹏䮏䰯겿术䅰칭歹놣恋洊具䡆㝦╴쉫뽤儷쉵땘坥溬䄭㐽婹顲䬶〷쉁⬤쉕믂浶櫂䠮쉞㬺㩔㗂⑰硹⬯㉦瞏癇栦丰쉫幋噍䅡쉭⭌⯂녮⥳⩏䗂ꅄⓃ䕭쉀⭤㉋弹䐰䩐厘湕哂⭖걭⤯朵뼱瓂壃恀䆱扔</w:t>
      </w:r>
      <w:r>
        <w:rPr/>
        <w:t>ꥄ⍇</w:t>
      </w:r>
      <w:r>
        <w:rPr/>
        <w:t>烂故卬숣碿恈쉹ㅪ⹺䑊⩥㉷畉묩䯂栽娮슩杍塟樳祹㯂䩇嘻檩⍓䶬㡍䁲圮䍐쵮晁曂癉⻂ꏂ剋䙭쵎䭗䭔䕍숥쉍⤴畺呀썂奪硖潄숦䱨瑰免䳂撣敩⬦㕃丮央뽲塾㦻䮻兺偟쉨挣睤⎣ㅀ戽꺏繉弦桓ꥵ倨僂卫桏杢⼤ㅟ칓浬</w:t>
      </w:r>
      <w:r>
        <w:rPr/>
        <w:t>ꔨꤰ</w:t>
      </w:r>
      <w:r>
        <w:rPr/>
        <w:t>쉢䑳썭亏ꥯ쉐參げ䭌싃숪祫⼺含ㄮ䡠慍梥䉃촯扴쉚煟㌩晣樨夺뽠椲獗칠漲녞歌⽢〨쉣繀䍾쉺楆⫂爳䉂쉭汬䓂쌹撩㝯墥丹公彔䋂㍓녧ꥢ뽦㝘恁䎩쉭捌㖻</w:t>
      </w:r>
      <w:r>
        <w:rPr/>
        <w:t>ꤪ</w:t>
      </w:r>
      <w:r>
        <w:rPr/>
        <w:t>㮻毂⏂㌴㏂</w:t>
      </w:r>
      <w:r>
        <w:rPr/>
        <w:t>⠷</w:t>
      </w:r>
      <w:r>
        <w:rPr/>
        <w:t>轣斩⌣뭓煂춿슱⎬╉㊘㚿顬呈무䰤穮轃帻懂狂䝩㖱쉳喿③㦿杗㞵啳㙘佑䘤硂桾枬</w:t>
      </w:r>
      <w:r>
        <w:rPr/>
        <w:t>ⱋ⠹</w:t>
      </w:r>
      <w:r>
        <w:rPr/>
        <w:t>쉫뽙ぶ⏂䕨忂⵲畹幏窮梬璩녊䷂넨畩뽉䜹畋䘣㘱湫쉃匶棂䥯椪촹穃놩⎿塷싂㡌䀺䁫参徵听쉥䐽冬揂癠⩭䵀깱䇂♢쉟呖⼥㐻飍쉠敀슮쉷杣⩠䏍㉀䁸頻䥀⫍ヂ㨫橙桸暣ꍈ繍습츯彩컃ꍠ䉠</w:t>
      </w:r>
      <w:r>
        <w:rPr/>
        <w:t>ꤪ</w:t>
      </w:r>
      <w:r>
        <w:rPr/>
        <w:t>쵓䡬䑠卬⍔䝨浕⴬㉞뭬㵗⩰㠣쉈꥔캩恗異牂䐰ꍧ⧂便䝏轮煆流㕞顉숸⹌殏奢⍴搯⩒䮏쉓⧂ꇂ爰⑸啥暮㜹쉹뼸灃辣뭗⩮깍㓂湮垻䫂剭⭂斵㍌光习䩷橸♗迂ㄽ䌰</w:t>
      </w:r>
      <w:r>
        <w:rPr/>
        <w:t>⢡</w:t>
      </w:r>
      <w:r>
        <w:rPr/>
        <w:t>焺쉘嗂喩梬䗎垩な쵧</w:t>
      </w:r>
      <w:r>
        <w:rPr/>
        <w:t>ⱥ</w:t>
      </w:r>
      <w:r>
        <w:rPr/>
        <w:t>浇㩌곂쉏⾵䑠媮䡗㍊쉇慘슩쵚㖥䘥捨洲곎轇㜳싎</w:t>
      </w:r>
      <w:r>
        <w:rPr/>
        <w:t>ⵕꕮ</w:t>
      </w:r>
      <w:r>
        <w:rPr/>
        <w:t>뭰煎쉸⩐녗⼯獢磂協咿</w:t>
      </w:r>
      <w:r>
        <w:rPr/>
        <w:t>ꦬ</w:t>
      </w:r>
      <w:r>
        <w:rPr/>
        <w:t>䡌</w:t>
      </w:r>
      <w:r>
        <w:rPr/>
        <w:t>Ⳃ</w:t>
      </w:r>
      <w:r>
        <w:rPr/>
        <w:t>捍珂컂ꄣ滂灉뽏㠮䩧䭍슿깋爦哂⻂쉀싂扸䑥嗎㏍㌲䅡충⹭㠷숰㭰㝵汈䁮㤺═㬵츸歓單䑖灗쉾뼱㎵怰쉬</w:t>
      </w:r>
      <w:r>
        <w:rPr/>
        <w:t>⠊</w:t>
      </w:r>
      <w:r>
        <w:rPr/>
        <w:t>硣兊祉汙輨歠㥎㕩숴獫牁堩弮桍廂쉙竂</w:t>
      </w:r>
      <w:r>
        <w:rPr/>
        <w:t>⡏</w:t>
      </w:r>
      <w:r>
        <w:rPr/>
        <w:t>쉞␬憏</w:t>
      </w:r>
      <w:r>
        <w:rPr/>
        <w:t>⡳</w:t>
      </w:r>
      <w:r>
        <w:rPr/>
        <w:t>캣娥奄㫂</w:t>
      </w:r>
      <w:r>
        <w:rPr/>
        <w:t>⢥</w:t>
      </w:r>
      <w:r>
        <w:rPr/>
        <w:t>ꤱ</w:t>
      </w:r>
      <w:r>
        <w:rPr/>
        <w:t>䕡␥彥</w:t>
      </w:r>
      <w:r>
        <w:rPr/>
        <w:t>ⱆ</w:t>
      </w:r>
      <w:r>
        <w:rPr/>
        <w:t>灃楔䐤쉨묷濂슡</w:t>
      </w:r>
      <w:r>
        <w:rPr/>
        <w:t>ⱸ</w:t>
      </w:r>
      <w:r>
        <w:rPr/>
        <w:t>橔갵ꥶ彣顀싍甹䴹堬⚥䕔坺㪬㭪숱숪숽⩏㍘␵呡畀晩䝷㕐漺係㜽⩹䵭⩄婥䱧影췎싂䥲幁숳䝍潬쎩뭅䗎㍣쉂㨪⼬뇃녬ꌵ砹슘托硅껃숺</w:t>
      </w:r>
      <w:r>
        <w:rPr/>
        <w:t>ⱱ</w:t>
      </w:r>
      <w:r>
        <w:rPr/>
        <w:t>촦儬摸暱⎩兇</w:t>
      </w:r>
      <w:r>
        <w:rPr/>
        <w:t>ⰷ</w:t>
      </w:r>
      <w:r>
        <w:rPr/>
        <w:t>擂숽⸪⪩䟎兊媡顥쉹䬷劏敫☴玱⛂쉃ꍰ悻杊䡣漺⨪⥂睁卌䁮瘵矂兓땆佔쉒砮싂◂㩅杯灈䭕椸ꥥ娶숯┤斵쉵쉺瑋轳漲䵱㚥坉⤺⬨㩟伬厥㡴쉁歂䆵睾嗍ㅣ塘呙猩梩쉬乀㙹쉊</w:t>
      </w:r>
      <w:r>
        <w:rPr/>
        <w:t>ⳃ</w:t>
      </w:r>
      <w:r>
        <w:rPr/>
        <w:t>搯꥘</w:t>
      </w:r>
      <w:r>
        <w:rPr/>
        <w:t>ꤥ</w:t>
      </w:r>
      <w:r>
        <w:rPr/>
        <w:t>㚵稪쉗歉䀱쉈婑嗂㭹椱䡢⧂⨦嗂敉숽䡥⿍塩牊桺쉦恑䵊䤬㴪쉶땫⭔슬娸盃㜬祪숫䠶슩幷牂睥䥣毂彪儭剴繗숱䁔个숴⩂⩫䕕⴩쉩恟揂㦥㯂怷泂싂⨩</w:t>
      </w:r>
      <w:r>
        <w:rPr/>
        <w:t>⣂</w:t>
      </w:r>
      <w:r>
        <w:rPr/>
        <w:t>ꥒ</w:t>
      </w:r>
      <w:r>
        <w:rPr/>
        <w:t>썢ꅚ뭸咮㝭⤥딷氵</w:t>
      </w:r>
      <w:r>
        <w:rPr/>
        <w:t>⢏⸴</w:t>
      </w:r>
      <w:r>
        <w:rPr/>
        <w:t>嗍潟숦숪塘쉷に奬㉨澩晹뭅무㶡湁</w:t>
      </w:r>
      <w:r>
        <w:rPr/>
        <w:t>ꕁ</w:t>
      </w:r>
      <w:r>
        <w:rPr/>
        <w:t>潱♐楮Ⓕ漭御摭ず</w:t>
      </w:r>
      <w:r>
        <w:rPr/>
        <w:t>꧂</w:t>
      </w:r>
      <w:r>
        <w:rPr/>
        <w:t>癶窵숮♑㓃㉤䩰⪮썕㭖䇎塪䷂䠭䰩싎쎿敘䠴瀻칤쉕卹倲䘦轖呉洣啙쉨㬮㜸⭵啾쉅秃穰劬頨焷ꍩ纮⏂㨬㡒숩癞㡱☸杊쉒婮䍊轊䙤浥潆呕㭺쉌쉵숦玮滍숥㙚䑬慫걀乒䵌朩繨ㅓ䑦祵䬦㵮歹ㅓ椥䍔䒿슘戩⩸뿂吸♭䁬⍮晭敐瑱⑑僂䁱䑴䕁敀即㑉쉨⛍塯</w:t>
      </w:r>
      <w:r>
        <w:rPr/>
        <w:t>⡍</w:t>
      </w:r>
      <w:r>
        <w:rPr/>
        <w:t>䉯嘻䨽䩓煁昭숶楸浦⽡䙖涣㝖㚩䋂㈫</w:t>
      </w:r>
      <w:r>
        <w:rPr/>
        <w:t>ⶩ</w:t>
      </w:r>
      <w:r>
        <w:rPr/>
        <w:t>㋂祵㞵⑺橃뾏睄꺱瘩沩㥐䒥噔乄參쉅⍨⩬쉙숴䉑䅹⨮乤칉稥慞䍤破奈穌契┺塅㑆쉚䱴䨤帻⩮☵埂伻䍢渰欵奷</w:t>
      </w:r>
      <w:r>
        <w:rPr/>
        <w:t>ꦏ</w:t>
      </w:r>
      <w:r>
        <w:rPr/>
        <w:t>轓䄭娹搫礥쉺숦쌦䏎焫㶥挹桨婚䭗쉌ꎻ敄놵┪㉭硴棂쉉걷刨㜯悵〱⸲吥</w:t>
      </w:r>
      <w:r>
        <w:rPr/>
        <w:t>ꥆ</w:t>
      </w:r>
      <w:r>
        <w:rPr/>
        <w:t>㥅獒癨慅쉳㈺ꎬ吣摲㩧燂╢⬴쉚㌵瘵儬㦡昷彃㋂䜴㭆䷂</w:t>
      </w:r>
      <w:r>
        <w:rPr/>
        <w:t>ⱎ</w:t>
      </w:r>
      <w:r>
        <w:rPr/>
        <w:t>ꍦ權壂숤湀珂傿</w:t>
      </w:r>
      <w:r>
        <w:rPr/>
        <w:t>ⱪ</w:t>
      </w:r>
      <w:r>
        <w:rPr/>
        <w:t>旂</w:t>
      </w:r>
      <w:r>
        <w:rPr/>
        <w:t>⠸⨱</w:t>
      </w:r>
      <w:r>
        <w:rPr/>
        <w:t>䔭繑刪깆㉱歲猥灧쉞㡴穟䝩颵殥</w:t>
      </w:r>
      <w:r>
        <w:rPr/>
        <w:t>ꦥ</w:t>
      </w:r>
      <w:r>
        <w:rPr/>
        <w:t>搴♘坐깃㋍䚘溵暣묤</w:t>
      </w:r>
      <w:r>
        <w:rPr/>
        <w:t>ꤰ</w:t>
      </w:r>
      <w:r>
        <w:rPr/>
        <w:t>䘬㛍牎敁怮扐刵縹繄쵦쉤䅖瀥轍⹟䙖浟䬷攲〺䲏塕䶩싂湬䒻ぬ⍑㉁顉⎵␫㙍⯂啡瑟恈</w:t>
      </w:r>
      <w:r>
        <w:rPr/>
        <w:t>ꔸ</w:t>
      </w:r>
      <w:r>
        <w:rPr/>
        <w:t>儦⩮漬䖡撻䶩⑰ꌷ╩㍩쉆〱</w:t>
      </w:r>
      <w:r>
        <w:rPr/>
        <w:t>ⵞ</w:t>
      </w:r>
      <w:r>
        <w:rPr/>
        <w:t>䛂쉞㔵癮㢱쉹猨뭟㙭顮㬣幖帽䝱㭣쉵愪ꍴ呑싂쉥䜴平㔰督묶䘷来썓쉨䑹䉡迂㥮⑮䉏橮땟悻䋂睐煊潣䛂</w:t>
      </w:r>
      <w:r>
        <w:rPr/>
        <w:t>ⴽ</w:t>
      </w:r>
      <w:r>
        <w:rPr/>
        <w:t>挶갮⴨⭓顓䷂敢넵淂뼲쉈䩋煅쉦䝥穙㤲湱⥸轭汲愳㢮㜸矂䑘瑳剺䅰싂ノ繷</w:t>
      </w:r>
      <w:r>
        <w:rPr/>
        <w:t>ꕑ</w:t>
      </w:r>
      <w:r>
        <w:rPr/>
        <w:t>爰㐽뮩쵣쉂</w:t>
      </w:r>
      <w:r>
        <w:rPr/>
        <w:t>ⵊ</w:t>
      </w:r>
      <w:r>
        <w:rPr/>
        <w:t>捀䭔⪿</w:t>
      </w:r>
      <w:r>
        <w:rPr/>
        <w:t>ⵋ</w:t>
      </w:r>
      <w:r>
        <w:rPr/>
        <w:t>⡺</w:t>
      </w:r>
      <w:r>
        <w:rPr/>
        <w:t>睖嘪쵠⨭瑠愩⨱䱍䉞⸬뽀</w:t>
      </w:r>
      <w:r>
        <w:rPr/>
        <w:t>꧂</w:t>
      </w:r>
      <w:r>
        <w:rPr/>
        <w:t>䑘汭嚮䔺埍╗橷枣嘰꥕</w:t>
      </w:r>
      <w:r>
        <w:rPr/>
        <w:t>ⰵ</w:t>
      </w:r>
      <w:r>
        <w:rPr/>
        <w:t>轃숻㕗嚮㕙楦碿㥮橌</w:t>
      </w:r>
      <w:r>
        <w:rPr/>
        <w:t>ꕪ</w:t>
      </w:r>
      <w:r>
        <w:rPr/>
        <w:t>彠揂偄瑦쉕丹帵婭</w:t>
      </w:r>
      <w:r>
        <w:rPr/>
        <w:t>ꕩ</w:t>
      </w:r>
      <w:r>
        <w:rPr/>
        <w:t>克㙔겱㎣슡摦쉙ꅋ뽉昱</w:t>
      </w:r>
      <w:r>
        <w:rPr/>
        <w:t>⠭</w:t>
      </w:r>
      <w:r>
        <w:rPr/>
        <w:t>䜴渨䍙極泂〸땸版㉪</w:t>
      </w:r>
      <w:r>
        <w:rPr/>
        <w:t>ꤣ</w:t>
      </w:r>
      <w:r>
        <w:rPr/>
        <w:t>숩卭啘漥婤纏ꍤ奈</w:t>
      </w:r>
      <w:r>
        <w:rPr/>
        <w:t>ꦣ⥴</w:t>
      </w:r>
      <w:r>
        <w:rPr/>
        <w:t>䨵䥤뭩潘憡湧潇䭞싃勂쉲媻亩氭敶습㝪㕲微슱</w:t>
      </w:r>
      <w:r>
        <w:rPr/>
        <w:t>⡤</w:t>
      </w:r>
      <w:r>
        <w:rPr/>
        <w:t>獮㕉䖵겵뽍湵ꅬ쉑獒ꌽ⾡㭢㡐悩飂䝹璥䙒䶣捠刽걙뇂쉕敂橯即瀽偹伪䉈刵쌰塙攮䷂㓂厱䔤㡱幅歸樰牋浺⽐杧䔪癆ꄪ扨䵩</w:t>
      </w:r>
      <w:r>
        <w:rPr/>
        <w:t>ꥎ</w:t>
      </w:r>
      <w:r>
        <w:rPr/>
        <w:t>싎撻啧䱯㟂⧃睎䵲㐱</w:t>
      </w:r>
      <w:r>
        <w:rPr/>
        <w:t>ꦱ</w:t>
      </w:r>
      <w:r>
        <w:rPr/>
        <w:t>䜰숩ꥵ뼰䱺曂㊩獊숰恢慺⑯쉘㔴湩獋ꅰ䪥奾⮱㙀拂┨佹⪣</w:t>
      </w:r>
      <w:r>
        <w:rPr/>
        <w:t>ꕋꥌ</w:t>
      </w:r>
      <w:r>
        <w:rPr/>
        <w:t>䍗㭣뭘㕸</w:t>
      </w:r>
      <w:r>
        <w:rPr/>
        <w:t>⠬</w:t>
      </w:r>
      <w:r>
        <w:rPr/>
        <w:t>쉭㩣琭㩟轂쉂䅫䉂暱⍹뽲걥걭潠㘳䭲깲싂桶</w:t>
      </w:r>
      <w:r>
        <w:rPr/>
        <w:t>ⴭ</w:t>
      </w:r>
      <w:r>
        <w:rPr/>
        <w:t>瑢嗂ㄸ⥏繭敵干㜮䢿値ꥩ⸶츮쉺⵩쉉桏悥╂㬣䝑뇂汫㉾ꍞ壂恀䉱溥卵⹯倱숤쉀ㅰ䝶颱塷</w:t>
      </w:r>
      <w:r>
        <w:rPr/>
        <w:t>ⶵ</w:t>
      </w:r>
      <w:r>
        <w:rPr/>
        <w:t>桶⩸ꏂ癗牂넯獈噫⏂䡳䙎╾潌⌵穄噍䉂楶쉘䩁獂劥䄷</w:t>
      </w:r>
      <w:r>
        <w:rPr/>
        <w:t>⠥</w:t>
      </w:r>
      <w:r>
        <w:rPr/>
        <w:t>ㄹ穉䬹쉎칬璣⻃卨皩䄩濂⑕</w:t>
      </w:r>
      <w:r>
        <w:rPr/>
        <w:t>ꥃ</w:t>
      </w:r>
      <w:r>
        <w:rPr/>
        <w:t>眤拂竂炡䔫쉪樨氣⭾眪⽡湚ꄸ䤥桯廎睱奷硳癎柂⩁䙳㬲쉔禡쉏剬類幬灈扠欱砦㶮㕱暿摥悬呰숳㕣䳂䱺䀶塆슥㣂㭨⫃犏眦漊⌤⩥睵⍅媡狂湧䁡湷熏䑦具嘣橵塲姂啥琺㫃쉇徘桒</w:t>
      </w:r>
      <w:r>
        <w:rPr/>
        <w:t>꧂</w:t>
      </w:r>
      <w:r>
        <w:rPr/>
        <w:t>뼨㉌偐⺘䅚潑㥘绂㕗䑠幬숷猹䅡䅐畬夯㧂塙唳珂캱玘숹儮♇呖䡪⛂㦻⏂㮻澻繗쉤䈩ꍔ싂坮䱃㚡싂夥䗂⩧捭湞歳儷䡧婪䈺欮뾡祋뿂⼳</w:t>
      </w:r>
      <w:r>
        <w:rPr/>
        <w:t>ⵆ</w:t>
      </w:r>
      <w:r>
        <w:rPr/>
        <w:t>甪䉨쉢⨸ㄽ測䦥奾㴪徘飃䬵员彗䝭婤䜤䝨ꍾ䊩쉾㥭</w:t>
      </w:r>
      <w:r>
        <w:rPr/>
        <w:t>꥟</w:t>
      </w:r>
      <w:r>
        <w:rPr/>
        <w:t>嫂獄㡑弩啵⽩敚汹</w:t>
      </w:r>
      <w:r>
        <w:rPr/>
        <w:t>ⱞ</w:t>
      </w:r>
      <w:r>
        <w:rPr/>
        <w:t>轸㝦썢넯녁砰쎻湌橓敕〩瑱㭢坂㤫쉸뭱뇂瑵㡸澥뽭䋂</w:t>
      </w:r>
      <w:r>
        <w:rPr/>
        <w:t>⠱⥶</w:t>
      </w:r>
      <w:r>
        <w:rPr/>
        <w:t>䈷磂橪栭ꅎ䑕</w:t>
      </w:r>
      <w:r>
        <w:rPr/>
        <w:t>⢣</w:t>
      </w:r>
      <w:r>
        <w:rPr/>
        <w:t>㜴녣〫瓂㉧㈴㝩㝘敄㛂䕄㕋灓才焵况扶婭㙋瑴쉒걠歩싂摢땢ꥭ䩩䑱㗎顪걨瞻印剕晀쉮걶媏⍎뗎䲻橕㵯剌슣敩쎥琲촵捚海捆瑣쏂⎥䄥슱潆⿂ꅴ幉槂</w:t>
      </w:r>
      <w:r>
        <w:rPr/>
        <w:t>ꔲ</w:t>
      </w:r>
      <w:r>
        <w:rPr/>
        <w:t>슻幑煱㈶㠻묯悵转娪뼣⥆쉘뽬厩ㄳ숤숲쉕꺣䩦恺慎슣</w:t>
      </w:r>
      <w:r>
        <w:rPr/>
        <w:t>ⱬ</w:t>
      </w:r>
      <w:r>
        <w:rPr/>
        <w:t>숽敤뾘䂬뭘辩坍췂䕕伹慣⩦쉄䥯窬䉙슿材쉇㝑伪긳头咥쉹夳灏䭁晡⥋걤奃睍䰦渭쉍䱗䔽␤䝳㢡뭶䙾䄻椹灒〹ㅡ쉈窵眰ꅊ扈噖䔳畆♁㘬䍙ꥳ堬쉧橫⥇ꎿ塎枩쉕灱畃祫挽磂住愭싂⹃擂买㯂癮䱋奒丸뽁㴶卭唹㡕뗂㵾畳⑀奌ㅱ恧</w:t>
      </w:r>
      <w:r>
        <w:rPr/>
        <w:t>꧂</w:t>
      </w:r>
      <w:r>
        <w:rPr/>
        <w:t>ꎡ縹姂婙쉤䷂㑪㕱僂矍슣쉷ぷ⽂昸쉂桍</w:t>
      </w:r>
      <w:r>
        <w:rPr/>
        <w:t>ⱕ</w:t>
      </w:r>
      <w:r>
        <w:rPr/>
        <w:t>泂繣䟂偗⿂瓍䭢䥗光卉竂⏂슩堪祑䱉熻浵男恱캣哂䆻⯂쉗ꥨ쉱䡰걪싂唽飂祕轢뭶䍪䀻ꏂ䳂䀤毃攲쉢楔쉪䙚䑈摔녙啑湈습飍⥞幅係ㅾ䵘䄶歌䂿⯂䡐慞뭠숱䕔顴컎亩旂숯嚘噮夦䍧劵♾⬶떏䁅梩꺱繢쉊癇쉥⮬싂匨</w:t>
      </w:r>
      <w:r>
        <w:rPr/>
        <w:t>ⲥ</w:t>
      </w:r>
      <w:r>
        <w:rPr/>
        <w:t>䣂乆㡉橔庘捺彠䷃</w:t>
      </w:r>
      <w:r>
        <w:rPr/>
        <w:t>ꕨ</w:t>
      </w:r>
      <w:r>
        <w:rPr/>
        <w:t>䊬┸땹佚껂㝱䴷卖♓娸洫䨳搹倲塧痂䉥〫뽏瓂唨䦵촴⍃煷䝦燂毂噊漣⑪獮呇⺿枱䴪势祟</w:t>
      </w:r>
      <w:r>
        <w:rPr/>
        <w:t>⡀</w:t>
      </w:r>
      <w:r>
        <w:rPr/>
        <w:t>免╁♟䫂顱獤慑怪䠫녓㖵㮵</w:t>
      </w:r>
      <w:r>
        <w:rPr/>
        <w:t>꤭</w:t>
      </w:r>
      <w:r>
        <w:rPr/>
        <w:t>柂灑㙅쌺姂顈係┬쉡参ꅩ攊匭扁啗怪朴믂䙃塍㏂繳䁈䮿ꅹꌲ奬</w:t>
      </w:r>
      <w:r>
        <w:rPr/>
        <w:t>꤫</w:t>
      </w:r>
      <w:r>
        <w:rPr/>
        <w:t>䟃䝍ꄲ璮쉔䅙쉭䉺偘啩檡ꅬ䜷獗樳敒癭</w:t>
      </w:r>
      <w:r>
        <w:rPr/>
        <w:t>⡧</w:t>
      </w:r>
      <w:r>
        <w:rPr/>
        <w:t>㑰⏂梿㔶輩䙡ꥺ区䠦䋂쉣剂ꍷ</w:t>
      </w:r>
      <w:r>
        <w:rPr/>
        <w:t>ꕃ</w:t>
      </w:r>
      <w:r>
        <w:rPr/>
        <w:t>쉾㙫佃廂㌤棂挭恸╪㭉츶哂쵓你⻃殣㝶쵑砹㕧椪쉸⑂玬擂䢻</w:t>
      </w:r>
      <w:r>
        <w:rPr/>
        <w:t>⵰</w:t>
      </w:r>
      <w:r>
        <w:rPr/>
        <w:t>兲䣂</w:t>
      </w:r>
      <w:r>
        <w:rPr/>
        <w:t>꧂⬱</w:t>
      </w:r>
      <w:r>
        <w:rPr/>
        <w:t>坕椪癣춣氫幒ꅥ㤵ꅓ쎥䶘轰㍣帥䠨侩⭫쉰㈵㦿</w:t>
      </w:r>
      <w:r>
        <w:rPr/>
        <w:t>ⱅ☪⑮⩂⩑</w:t>
      </w:r>
      <w:r>
        <w:rPr/>
        <w:t>㧂帣䱷</w:t>
      </w:r>
      <w:r>
        <w:rPr/>
        <w:t>⠱</w:t>
      </w:r>
      <w:r>
        <w:rPr/>
        <w:t>祡狂쉠劬䨴춏⌦┷瀫㷂枩슩柃뽊슬䭍㜸硎渪╭뾱⸬坁숸걩┮硭긵⚏썂副䨥㴪쉮㑸碣启슩䊵䥧⨷礯⨦畋竂䅬㕐䒏䵳䄥晠⎩矂⒏剓䗂뼲晳뭢瑊洷䩴抮戴晭떵浒걂伹깁</w:t>
      </w:r>
      <w:r>
        <w:rPr/>
        <w:t>ꖮ</w:t>
      </w:r>
      <w:r>
        <w:rPr/>
        <w:t>婬夲싂洲頬㬳坸⎱쌤嚵䅚䰰参쌸칀⑷㡥㵵ぺ敡䢬橰䄴刽夷슱塤⎵轁슻偶歸椫秂䑖숦帻䝵顐猭輻ㆩ㕑幎숯䴨攽슥癌䝧噂⸴䩧쉳⑍䀶</w:t>
      </w:r>
      <w:r>
        <w:rPr/>
        <w:t>ꕚ</w:t>
      </w:r>
      <w:r>
        <w:rPr/>
        <w:t>뗂</w:t>
      </w:r>
      <w:r>
        <w:rPr/>
        <w:t>ꤪ</w:t>
      </w:r>
      <w:r>
        <w:rPr/>
        <w:t>䰱⍚桁湕轵칗䨵쉘쵪珂硯㑹◎䭣쉙䟂去枥䬶䛂坨숪㴤䬪갮㥵㟂桰⩧䭖숽㵯夹䕡㉣㩑䦬䑷癡쉢㫂ꅚ◂橴欺㭧䵗㥰㑐稵㙸㡚样幘䆬潂칃㘲䌤獀䵰忂碵ね氶汆瑫恠疘뿂瓂獧猩녱㙐挶㜳佶칸⌺椥㵓꥘⍸䙧坃硭㕗卺㡷䡣盎쉈䔦輪숵슻쉗뭩䑐</w:t>
      </w:r>
      <w:r>
        <w:rPr/>
        <w:t>ꕹ</w:t>
      </w:r>
      <w:r>
        <w:rPr/>
        <w:t>䄫煓쉊〩갣</w:t>
      </w:r>
      <w:r>
        <w:rPr/>
        <w:t>꧂</w:t>
      </w:r>
      <w:r>
        <w:rPr/>
        <w:t>䅀㋃捘汦⨱畞湙츳牠㵲拂㈸싍㴱剢㡣⹡ヂ晋䐪煪姂쏎禥潐㊡숪䬻窻싃뿂優吽䅵걩츣怣䰣䳂</w:t>
      </w:r>
      <w:r>
        <w:rPr/>
        <w:t>ⵂꕣ</w:t>
      </w:r>
      <w:r>
        <w:rPr/>
        <w:t>繩牘桦㍞䑭操椥歂䡗柂䨩䅗㜰䬺䕦ꅈ昨쵵佸歳숸痂⭒歔優擂揂姂䷂ꥶ</w:t>
      </w:r>
      <w:r>
        <w:rPr/>
        <w:t>ꕘ</w:t>
      </w:r>
      <w:r>
        <w:rPr/>
        <w:t>츣恒塟춣</w:t>
      </w:r>
      <w:r>
        <w:rPr/>
        <w:t>ⵗ</w:t>
      </w:r>
      <w:r>
        <w:rPr/>
        <w:t>㵂</w:t>
      </w:r>
      <w:r>
        <w:rPr/>
        <w:t>ꤰ</w:t>
      </w:r>
      <w:r>
        <w:rPr/>
        <w:t>幞滂⹥嘪璏㝳㕴㫂䵰顉㓎硂坥䥈飂毂䉚搫ㆵ么䉺슘쉠</w:t>
      </w:r>
      <w:r>
        <w:rPr/>
        <w:t>ꔫ</w:t>
      </w:r>
      <w:r>
        <w:rPr/>
        <w:t>⾮⩰怬䱾濂凂爰朳</w:t>
      </w:r>
      <w:r>
        <w:rPr/>
        <w:t>⣂</w:t>
      </w:r>
      <w:r>
        <w:rPr/>
        <w:t>椬㛂⨹䵠斏⼽申슥䩖컂㐥繱䑤⩫兡㛂惂뭵恍슿䛂쵋牑決⥀䄦㷂姂玿き䤴슥㠭冮습潃颿煇㐨煳猶칸⹩怯栵噀惂慠橨樯⑕朦쉠橪怊楨숲쉤癈딬</w:t>
      </w:r>
      <w:r>
        <w:rPr/>
        <w:t>ꦥ</w:t>
      </w:r>
      <w:r>
        <w:rPr/>
        <w:t>ⱖ</w:t>
      </w:r>
      <w:r>
        <w:rPr/>
        <w:t>땧怫忂克飂秂奁숴兹쵎㐱㮱⭴圦ꅦ뽏㙆剸ꅱ䁳</w:t>
      </w:r>
      <w:r>
        <w:rPr/>
        <w:t>ꕔ⑟</w:t>
      </w:r>
      <w:r>
        <w:rPr/>
        <w:t>关㕈㭇婡긥</w:t>
      </w:r>
      <w:r>
        <w:rPr/>
        <w:t>⡥</w:t>
      </w:r>
      <w:r>
        <w:rPr/>
        <w:t>぀㠪佡⭁쉭쉯⭴쉑♘䭥兘䠲䊩슏䩴싂㝭櫂㟂╢愵摆祤㕡犵䔣䵭併䩟⤭呤</w:t>
      </w:r>
      <w:r>
        <w:rPr/>
        <w:t>ꤳ</w:t>
      </w:r>
      <w:r>
        <w:rPr/>
        <w:t>呓쉢涮䝈幃塮怹쉙楕㮵㐤悻䅦㴶䵫繥쉅㘪硂</w:t>
      </w:r>
      <w:r>
        <w:rPr/>
        <w:t>ꥋ╣</w:t>
      </w:r>
      <w:r>
        <w:rPr/>
        <w:t>쉏役▻獩ㄯ</w:t>
      </w:r>
      <w:r>
        <w:rPr/>
        <w:t>ꦘ⍯</w:t>
      </w:r>
      <w:r>
        <w:rPr/>
        <w:t>勂䵙㭾⫍⤮뽌껂⑉摌뽭⬳涣䗂䴰쉗盍⚩⬵呟塺</w:t>
      </w:r>
      <w:r>
        <w:rPr/>
        <w:t>ꗂ</w:t>
      </w:r>
      <w:r>
        <w:rPr/>
        <w:t>牋⛃剈㈪噠숥搫怪䅓歯뼭</w:t>
      </w:r>
      <w:r>
        <w:rPr/>
        <w:t>ꥈ</w:t>
      </w:r>
      <w:r>
        <w:rPr/>
        <w:t>칑焥♒刪疻硌㑌咵</w:t>
      </w:r>
      <w:r>
        <w:rPr/>
        <w:t>ꕚ</w:t>
      </w:r>
      <w:r>
        <w:rPr/>
        <w:t>浚枬轔㒿묨쉉歰</w:t>
      </w:r>
      <w:r>
        <w:rPr/>
        <w:t>ꕭ</w:t>
      </w:r>
      <w:r>
        <w:rPr/>
        <w:t>穫轍䀷갫䥀숪⚩扉숶か쉅渵牔쏂숬╦ꍘ쉰⩹繥灚쌥琪㡥場䵙恐妡♅灐䉳쉀潯猸木㬥䈦슻㙫ꅇ걁♲숣䠤壂녁⽅婮坃卷숰硴촶㩣</w:t>
      </w:r>
      <w:r>
        <w:rPr/>
        <w:t>Ɐ</w:t>
      </w:r>
      <w:r>
        <w:rPr/>
        <w:t>朴扨䝲싂勂桱숨歮倹噫煂⭶걧㌸⑌깔</w:t>
      </w:r>
      <w:r>
        <w:rPr/>
        <w:t>ⵤ</w:t>
      </w:r>
      <w:r>
        <w:rPr/>
        <w:t>쉎㬳⥕쉚顆挬吣汇柂撩倥⮿䬶숦㵧䩟쉪</w:t>
      </w:r>
      <w:r>
        <w:rPr/>
        <w:t>ꥋ</w:t>
      </w:r>
      <w:r>
        <w:rPr/>
        <w:t>穈㕪♞⩢汣⏂怱婃䎮杧檻</w:t>
      </w:r>
      <w:r>
        <w:rPr/>
        <w:t>ⲏ</w:t>
      </w:r>
      <w:r>
        <w:rPr/>
        <w:t>熻쉨祬畧ꍬ所吳奠⤩䞬礤濂轩帶⮘桍夭硵塬⑋懂手䁢쵏딸䡵咬竎⭔㘫匪祒澡⍁幄呭쉺婉쉯刵刯꥗壂쉉㉶땖╵녖并類ㅞ挨ꥰ悿쉺䥾ꥸ숦㮘戫䭠때獖碻䅩癬洰䣂眥䟂⥀</w:t>
      </w:r>
      <w:r>
        <w:rPr/>
        <w:t>ⳍ</w:t>
      </w:r>
      <w:r>
        <w:rPr/>
        <w:t>睢䠽㑅쉉㥃쉍ㆩ䔣</w:t>
      </w:r>
      <w:r>
        <w:rPr/>
        <w:t>꥓</w:t>
      </w:r>
      <w:r>
        <w:rPr/>
        <w:t>습で㭵年칑⺬뭫礣쉥昤묵㌹瀲쉾堰쉀</w:t>
      </w:r>
      <w:r>
        <w:rPr/>
        <w:t>ꖻ</w:t>
      </w:r>
      <w:r>
        <w:rPr/>
        <w:t>㑧䝳摯㭪支吪䭌㵡呧辿婟㑷숦嘯쉍䡅놱灎痍ㅚ䃂假㥯칗䆡唻輨灕㝲獠歌</w:t>
      </w:r>
      <w:r>
        <w:rPr/>
        <w:t>⡗</w:t>
      </w:r>
      <w:r>
        <w:rPr/>
        <w:t>債婳㉲㡂况䦘⻂䝁㑟㈯⹧䉅</w:t>
      </w:r>
      <w:r>
        <w:rPr/>
        <w:t>ⶩ</w:t>
      </w:r>
      <w:r>
        <w:rPr/>
        <w:t>沿촨〮</w:t>
      </w:r>
      <w:r>
        <w:rPr/>
        <w:t>⣃</w:t>
      </w:r>
      <w:r>
        <w:rPr/>
        <w:t>䡵⌸杪摶䥂쉃쉑㔪䉬싍䱫奨嚏㚱幈旂⬺顎畾噺桯前쉡吻쉓㝀眴㏂樱⬲恒</w:t>
      </w:r>
      <w:r>
        <w:rPr/>
        <w:t>⡃♁ⱸ</w:t>
      </w:r>
      <w:r>
        <w:rPr/>
        <w:t>卣㝊娷⚱䉸</w:t>
      </w:r>
      <w:r>
        <w:rPr/>
        <w:t>⡒</w:t>
      </w:r>
      <w:r>
        <w:rPr/>
        <w:t>뽡潋䵗㈺祎⍴⑔딸晫拂斬磂䦿췍무样湀畢睦啁</w:t>
      </w:r>
      <w:r>
        <w:rPr/>
        <w:t>Ⳏ</w:t>
      </w:r>
      <w:r>
        <w:rPr/>
        <w:t>ꔶ</w:t>
      </w:r>
      <w:r>
        <w:rPr/>
        <w:t>㘪凂쉧⩏䑕⾡坶뼣</w:t>
      </w:r>
      <w:r>
        <w:rPr/>
        <w:t>ⴴ</w:t>
      </w:r>
      <w:r>
        <w:rPr/>
        <w:t>쉬썃䬽㭣썒桘쉰株繌쉔柃㙶㖘</w:t>
      </w:r>
      <w:r>
        <w:rPr/>
        <w:t>ⱃ</w:t>
      </w:r>
      <w:r>
        <w:rPr/>
        <w:t>㑂꺱䲱♅繾橩㬥⍥⨪坭猴㍗䕒깲㖬硫뽁田儱秂䤽쉹杲⍇炡ꆵ慳䰽汫뭠⩧嘨䐊攨쉭嫂䊣꺏睉泃갯䓃㊬ꅠ</w:t>
      </w:r>
      <w:r>
        <w:rPr/>
        <w:t>⠫</w:t>
      </w:r>
      <w:r>
        <w:rPr/>
        <w:t>껂憬㭍⭑숣捵坮恌㙑㔳㕪ꇂ㉡佪呫ꅀ䕒⚮呅䰰</w:t>
      </w:r>
      <w:r>
        <w:rPr/>
        <w:t>ⵂ</w:t>
      </w:r>
      <w:r>
        <w:rPr/>
        <w:t>㴽쉘掩䬱䥀䍲㦻厬㮻摙㝴ㅭ쉰䕾䍌硟싃슘怪䃂㔪싂照怸䇂</w:t>
      </w:r>
      <w:r>
        <w:rPr/>
        <w:t>ꥐ</w:t>
      </w:r>
      <w:r>
        <w:rPr/>
        <w:t>ⱥ</w:t>
      </w:r>
      <w:r>
        <w:rPr/>
        <w:t>牌爭浂涩浕땖⭹㉈灐⹟노゘</w:t>
      </w:r>
      <w:r>
        <w:rPr/>
        <w:t>ꦻ</w:t>
      </w:r>
      <w:r>
        <w:rPr/>
        <w:t>䜽〺妬䗂匵輲쉱뭖䁐敚楟䑪帳⵴⹦㉴埂뼷偵딳췃涱偸䵟湴싂皏☳渥採煣⴮砺縻䵢䵹㔳汥纏祑쉮瑒睳숸焽습</w:t>
      </w:r>
      <w:r>
        <w:rPr/>
        <w:t>⡤</w:t>
      </w:r>
      <w:r>
        <w:rPr/>
        <w:t>䁷癩囃</w:t>
      </w:r>
      <w:r>
        <w:rPr/>
        <w:t>ꕚ</w:t>
      </w:r>
      <w:r>
        <w:rPr/>
        <w:t>㨤瓍䑯䱮䬤♸匪깙ヂ潃䭒㞩䐭⌳䭁㝓⑴㧎㔺䝳䍙䲏숥ネお⦩仃㈦矂썕⏎摂牰坹婡㉥敥癴⺥戱晘㮏橓䅥쉊倰䝞撩䭐恠⥩呂꧎慒乧䌶슩睬뭳猥</w:t>
      </w:r>
      <w:r>
        <w:rPr/>
        <w:t>ⲥ</w:t>
      </w:r>
      <w:r>
        <w:rPr/>
        <w:t>睪呲懂촴쎡꥞䅁</w:t>
      </w:r>
      <w:r>
        <w:rPr/>
        <w:t>ⷂ</w:t>
      </w:r>
      <w:r>
        <w:rPr/>
        <w:t>ꥣ㑇䁈猳卡冘슣旂䠥쵧䅑佊佚穴쌵窘춘剙晃昷㋎洭幬换拃⸽</w:t>
      </w:r>
      <w:r>
        <w:rPr/>
        <w:t>Ⳃ</w:t>
      </w:r>
      <w:r>
        <w:rPr/>
        <w:t>ꥒ</w:t>
      </w:r>
      <w:r>
        <w:rPr/>
        <w:t>ぷ䑶囎</w:t>
      </w:r>
      <w:r>
        <w:rPr/>
        <w:t>⠳</w:t>
      </w:r>
      <w:r>
        <w:rPr/>
        <w:t>硺縩噁䵕氱☭ꥡ䡦⩐穌塞报牉䜷䮘⍨歆㊩</w:t>
      </w:r>
      <w:r>
        <w:rPr/>
        <w:t>ꕈ</w:t>
      </w:r>
      <w:r>
        <w:rPr/>
        <w:t>쉦祧婌</w:t>
      </w:r>
      <w:r>
        <w:rPr/>
        <w:t>ⴺ</w:t>
      </w:r>
      <w:r>
        <w:rPr/>
        <w:t>嫂㕦䤤⿂炱乌㥺</w:t>
      </w:r>
      <w:r>
        <w:rPr/>
        <w:t>ꦻ⛂</w:t>
      </w:r>
      <w:r>
        <w:rPr/>
        <w:t>㮩</w:t>
      </w:r>
      <w:r>
        <w:rPr/>
        <w:t>Ᵽ</w:t>
      </w:r>
      <w:r>
        <w:rPr/>
        <w:t>딩긣숬☸晌䄨嗂扚旍녊汌䪡獀뾣䈷䉶㒡婃壂䁇煯庻갽쉆㘴妘矍湚墩呆奙ㅦ</w:t>
      </w:r>
      <w:r>
        <w:rPr/>
        <w:t>꧂</w:t>
      </w:r>
      <w:r>
        <w:rPr/>
        <w:t>䧂쉊轊숥婾䉸뭔㵨頬坩嚘啭楳兵䁉㩤礵杬䑊㍾嘳攱痂剆唸潇㕥㥈拂㥃뽁潓䆩⩢</w:t>
      </w:r>
      <w:r>
        <w:rPr/>
        <w:t>Ⳃ</w:t>
      </w:r>
      <w:r>
        <w:rPr/>
        <w:t>쌩渥磍百䀶ㅭ뽞㤱桀卮噄⪵⼣숦滂癲㭑쉨ꥯ桭焷㑧䰣⥖䤹쉄畔呞偮轏⹙䵑汙⤣</w:t>
      </w:r>
      <w:r>
        <w:rPr/>
        <w:t>ꕸ</w:t>
      </w:r>
      <w:r>
        <w:rPr/>
        <w:t>쉪坱卪ꌺ硢슏樣奾ꅗ泂䘻欮硗湓娣</w:t>
      </w:r>
      <w:r>
        <w:rPr/>
        <w:t>ꔣ</w:t>
      </w:r>
      <w:r>
        <w:rPr/>
        <w:t>怷ㅮ眥ꅷ㣂嚻䩳卹╏㑑숸싍곂⮩♲桹懂⨬䜨⧂넹歧㵈繆接썱⥗⛃䩒浩䉮䁱쉅皡썲쵈㜲㞮딯氭湴껂繉汫ㆬ⹺歰䡦湌䵷婅璩䜪싎㉌꥔</w:t>
      </w:r>
      <w:r>
        <w:rPr/>
        <w:t>ꤤ</w:t>
      </w:r>
      <w:r>
        <w:rPr/>
        <w:t>䎏唽㥵塧떿⪥싎⥅쎻慁뭦䐮쉲迂䘩숲疡쉠쉲</w:t>
      </w:r>
      <w:r>
        <w:rPr/>
        <w:t>⠨</w:t>
      </w:r>
      <w:r>
        <w:rPr/>
        <w:t>畲〶</w:t>
      </w:r>
      <w:r>
        <w:rPr/>
        <w:t>ⱟ</w:t>
      </w:r>
      <w:r>
        <w:rPr/>
        <w:t>썶㮣뽍硑⨺┭娰츳ꅇ☯䟂뭎촤ꅪ깚⹚⑷勂⭈췂숻쌪⬱슥ꌵ깰䉓呤汀婖┮ꍨㅟ</w:t>
      </w:r>
      <w:r>
        <w:rPr/>
        <w:t>ꕃ</w:t>
      </w:r>
      <w:r>
        <w:rPr/>
        <w:t>䝙桚䯂썸땳牨䍳攮묨灾䱧㝭㡐걏嘶䙊䐣䍠⑧帊䥱煒㑊ㅣ㨺</w:t>
      </w:r>
      <w:r>
        <w:rPr/>
        <w:t>ⶬ</w:t>
      </w:r>
      <w:r>
        <w:rPr/>
        <w:t>獏깥縦幆嚥숸媿䨬唪㥡序땭浳</w:t>
      </w:r>
      <w:r>
        <w:rPr/>
        <w:t>⡦</w:t>
      </w:r>
      <w:r>
        <w:rPr/>
        <w:t>䵇⼩갦秃숨㙾쉗轇㩑乀⴦㑐</w:t>
      </w:r>
      <w:r>
        <w:rPr/>
        <w:t>ꥍ</w:t>
      </w:r>
      <w:r>
        <w:rPr/>
        <w:t>쵧榡쉱䈦妣昽쉨ꍨ싂問⨻㩷䮵怪癙汀䔵놩窩䝵ヂ⌴쉋䍢才婏겥禘슬癒沮乀녠碥敊䄻沥㡯숪戸氤䊩㞏䖮싎盍娽촺쉀⭹쉱䒩</w:t>
      </w:r>
      <w:r>
        <w:rPr/>
        <w:t>⠪╔⡯</w:t>
      </w:r>
      <w:r>
        <w:rPr/>
        <w:t>䴷뿍呰挣䀫</w:t>
      </w:r>
      <w:r>
        <w:rPr/>
        <w:t>⡾</w:t>
      </w:r>
      <w:r>
        <w:rPr/>
        <w:t>쉒䡙䐵䱄獩숯爲硹帪啦煏湐㷂뭭獋쉵⛂⩄녃⪬묺匭䃂塹쌽䨻ꌹネ쉱橤슣䞻䁉劮扮䜨슘갤쉟쵒婠坮轹摵⩺ꌯ睫挴潇狂䶿䪥⽢쉦㌫ㅎ䐳㑠敡⩉捏㟂걩䁟䑔㩂㇂纏쉳畓縶</w:t>
      </w:r>
      <w:r>
        <w:rPr/>
        <w:t>ꔽ</w:t>
      </w:r>
      <w:r>
        <w:rPr/>
        <w:t>⽗ꥲ땈쉖浢싂幘啭䕳䧃䳍쉅㵕䙴䵔䋎</w:t>
      </w:r>
      <w:r>
        <w:rPr/>
        <w:t>ⱚ⠯⠸</w:t>
      </w:r>
      <w:r>
        <w:rPr/>
        <w:t>橷쉬桰싂</w:t>
      </w:r>
      <w:r>
        <w:rPr/>
        <w:t>ⱂ</w:t>
      </w:r>
      <w:r>
        <w:rPr/>
        <w:t>싂斱瘰夻婌䃂幣䜷煣⑮灤じ汥쉗㩺辥牎偭䴮彘桶䕏祟繅⥩㷂㬶쉹녍䉭穌䭭ㅰ㌭ꍔ숵磂</w:t>
      </w:r>
      <w:r>
        <w:rPr/>
        <w:t>ꕾ</w:t>
      </w:r>
      <w:r>
        <w:rPr/>
        <w:t>䀲浏縫뽁怴泂䩷礶掮轶▏䩌恥揂竂晁杗숨䒬쏍쉢컂伴湪쉠喻挻쉇輨</w:t>
      </w:r>
      <w:r>
        <w:rPr/>
        <w:t>ꕺ</w:t>
      </w:r>
      <w:r>
        <w:rPr/>
        <w:t>坐䕤◂收䭃瓂吩⼪㯂㐤楠</w:t>
      </w:r>
      <w:r>
        <w:rPr/>
        <w:t>ⱬ</w:t>
      </w:r>
      <w:r>
        <w:rPr/>
        <w:t>㉚硄奪㗂硕儭灞拂♍穘쌶婤猪摈</w:t>
      </w:r>
      <w:r>
        <w:rPr/>
        <w:t>⡏</w:t>
      </w:r>
      <w:r>
        <w:rPr/>
        <w:t>夻碣</w:t>
      </w:r>
      <w:r>
        <w:rPr/>
        <w:t>ⱆ䷂</w:t>
      </w:r>
      <w:r>
        <w:rPr/>
        <w:t>뭐汃㷍㵄䎱䭯犵⏂</w:t>
      </w:r>
      <w:r>
        <w:rPr/>
        <w:t>ꤹ</w:t>
      </w:r>
      <w:r>
        <w:rPr/>
        <w:t>䭏汍夰ꍀ숷⍫溏䱤땬潍头숦</w:t>
      </w:r>
      <w:r>
        <w:rPr/>
        <w:t>ꤪ</w:t>
      </w:r>
      <w:r>
        <w:rPr/>
        <w:t>슻睤ァ䖬绂倻瞵촩⍗戺䉓盍灰爵⪿ꥡ⒥䂏桗禡㴦砭晆뮮䉚瑇椺</w:t>
      </w:r>
      <w:r>
        <w:rPr/>
        <w:t>ꦿ</w:t>
      </w:r>
      <w:r>
        <w:rPr/>
        <w:t>牳瑮侏떬亮☭䱑椣礹땉</w:t>
      </w:r>
      <w:r>
        <w:rPr/>
        <w:t>Ⳃ</w:t>
      </w:r>
      <w:r>
        <w:rPr/>
        <w:t>䓂晀斮⨸䭔匯䴱癈⽯况潗哂싂竂쉯㤸⍋顡䜫꧎䱔楪㙆䨹쉠칚깖ꌩ唯⭵⪻ꥠ숶䈲</w:t>
      </w:r>
      <w:r>
        <w:rPr/>
        <w:t>ꖵ</w:t>
      </w:r>
      <w:r>
        <w:rPr/>
        <w:t>彫싂䈬묯杙⍓숨㬱⪩숫睚쉢㧍</w:t>
      </w:r>
      <w:r>
        <w:rPr/>
        <w:t>ⵖ</w:t>
      </w:r>
      <w:r>
        <w:rPr/>
        <w:t>浂砵夫⨪쌣</w:t>
      </w:r>
      <w:r>
        <w:rPr/>
        <w:t>ꦮ</w:t>
      </w:r>
      <w:r>
        <w:rPr/>
        <w:t>䁦</w:t>
      </w:r>
      <w:r>
        <w:rPr/>
        <w:t>ꕸ♴⭹</w:t>
      </w:r>
      <w:r>
        <w:rPr/>
        <w:t>扤숬䵑䅐꥕쉓㕟썀⽂╫㬩䅭䄷䨷ꆿ⩪磃⹫浪䵩整ꍗ塰쉥</w:t>
      </w:r>
      <w:r>
        <w:rPr/>
        <w:t>ꔥ</w:t>
      </w:r>
      <w:r>
        <w:rPr/>
        <w:t>땳摨涩䕏╒䥲囂㠣㥚姍灯撏婃뽂昶礳煗椪㜽⫂숱彌儣晄㥮倷쉖ヂ䕪澵未䪻圲㎏侘숶槂哂殻烂⩴녤幙쉨</w:t>
      </w:r>
      <w:r>
        <w:rPr/>
        <w:t>⣂⍒</w:t>
      </w:r>
      <w:r>
        <w:rPr/>
        <w:t>八╗䂮兮ヂ㒻朷겡殱爪녪䁤十畋硭熘⍬쉎깆㓂䙓猳╺彂뼭䡨⩈놮忂種偾㈊牅⍯晙姂癁飃砨㤥⯃䜩獬</w:t>
      </w:r>
      <w:r>
        <w:rPr/>
        <w:t>⡐</w:t>
      </w:r>
      <w:r>
        <w:rPr/>
        <w:t>婧啩걵㌭晶㔶⭶쉾幉卾숺㪮묩礤</w:t>
      </w:r>
      <w:r>
        <w:rPr/>
        <w:t>ⱂ</w:t>
      </w:r>
      <w:r>
        <w:rPr/>
        <w:t>쉚⩾놬㶩敆녇皘㷂㵠乃䔶땘潷⽓㕳敉</w:t>
      </w:r>
      <w:r>
        <w:rPr/>
        <w:t>⣎</w:t>
      </w:r>
      <w:r>
        <w:rPr/>
        <w:t>癅싍싎疣彎슣礻唽㙭祶犡쉪䐷㍮倫啇⨫ꥭ嫎ꅑ쵘嫎幢杪⩘啁</w:t>
      </w:r>
      <w:r>
        <w:rPr/>
        <w:t>ꥆ</w:t>
      </w:r>
      <w:r>
        <w:rPr/>
        <w:t>쉨嫂嫃⼨㖘㎡磂␽䥦㌭歱뽅㢏䡉䨺䰤숽썩䉗䌥熥噬潪슏쵁䕾䕉㵕츸悡䕂奍摄傿ꍬ慚欰塓</w:t>
      </w:r>
      <w:r>
        <w:rPr/>
        <w:t>Ⳃ</w:t>
      </w:r>
      <w:r>
        <w:rPr/>
        <w:t>䄮㭋湳涘⴨燂㇂䬯永쉋偔쉵⦮䬪晦</w:t>
      </w:r>
      <w:r>
        <w:rPr/>
        <w:t>ꥑ</w:t>
      </w:r>
      <w:r>
        <w:rPr/>
        <w:t>㯂琦囎䡠쉵㋂㊬뭙⑌숣</w:t>
      </w:r>
      <w:r>
        <w:rPr/>
        <w:t>⠤</w:t>
      </w:r>
      <w:r>
        <w:rPr/>
        <w:t>걂積㍂吷潧ꥢ桃☱칚䔪㬥䙩牠煭㵨쌬ꌮ玿㯂冣晥⭪祕椭슬</w:t>
      </w:r>
      <w:r>
        <w:rPr/>
        <w:t>ⲩ</w:t>
      </w:r>
      <w:r>
        <w:rPr/>
        <w:t>敡⌺䰶槂竂깳歷⽧娤伯戰</w:t>
      </w:r>
      <w:r>
        <w:rPr/>
        <w:t>ⵢ</w:t>
      </w:r>
      <w:r>
        <w:rPr/>
        <w:t>慒⹱灭穃갴礪彐婬쉍뽦뼵땪爲믂뿂⒵烂</w:t>
      </w:r>
      <w:r>
        <w:rPr/>
        <w:t>ⱙ</w:t>
      </w:r>
      <w:r>
        <w:rPr/>
        <w:t>䡶慌⥒⹯奾슻潞쉷轭塬䱢싂♃塋⥦</w:t>
      </w:r>
      <w:r>
        <w:rPr/>
        <w:t>ⱚ♃</w:t>
      </w:r>
      <w:r>
        <w:rPr/>
        <w:t>䨩䎿〬⽡䩧塇Ⓜ칃併㗍㖘㆘撡敵</w:t>
      </w:r>
      <w:r>
        <w:rPr/>
        <w:t>ꦻ</w:t>
      </w:r>
      <w:r>
        <w:rPr/>
        <w:t>竂칢칐畗捹牠㈻썭⪥쉘妏䜳单炵␪숻犿䱮㠺䜤䜨杊䫂䑧⫂硊瑎凂</w:t>
      </w:r>
      <w:r>
        <w:rPr/>
        <w:t>⠣</w:t>
      </w:r>
      <w:r>
        <w:rPr/>
        <w:t>潑塕ꌨ稦禩㕪瀽田楞䜫促쉊쌤汓㙒㌸䐶杪幹</w:t>
      </w:r>
      <w:r>
        <w:rPr/>
        <w:t>ⵅ</w:t>
      </w:r>
      <w:r>
        <w:rPr/>
        <w:t>㜫媡癖슮牅</w:t>
      </w:r>
      <w:r>
        <w:rPr/>
        <w:t>ꕡ</w:t>
      </w:r>
      <w:r>
        <w:rPr/>
        <w:t>畾圦敀믂⬮售徏洽╨쉯䝀㘤盂灗</w:t>
      </w:r>
      <w:r>
        <w:rPr/>
        <w:t>ꕌ</w:t>
      </w:r>
      <w:r>
        <w:rPr/>
        <w:t>佟딽扞ꍬ幡栶䰫勂丷쵴⩏ꆩ⑌灓䩞摉㍖㌦싂⥓奆⺿쉮쉠扃⹌灀╳䨲硚</w:t>
      </w:r>
      <w:r>
        <w:rPr/>
        <w:t>ꔫ</w:t>
      </w:r>
      <w:r>
        <w:rPr/>
        <w:t>땎湨匯椸伺김绂慳攮숰걉兡췎湎礥뽏쉦⥃轞歙견⸹啘㥤⛂</w:t>
      </w:r>
      <w:r>
        <w:rPr/>
        <w:t>Ⳃ</w:t>
      </w:r>
      <w:r>
        <w:rPr/>
        <w:t>ꏂ껂丩卍⤷쉆</w:t>
      </w:r>
      <w:r>
        <w:rPr/>
        <w:t>⠳</w:t>
      </w:r>
      <w:r>
        <w:rPr/>
        <w:t>㉉玥㝚썢繮楓땲䬮㌻轠㐹厱㭳㠷汣〰穖繓砰⦮뽲挴穅匲湇枏縮幈땱㑑摣桅</w:t>
      </w:r>
      <w:r>
        <w:rPr/>
        <w:t>ꖥ</w:t>
      </w:r>
      <w:r>
        <w:rPr/>
        <w:t>卌氬朴쉰슻婂绂暘쉬⬩⏂㍷⹇爦숪썞涏䈩穴㠷⩾䥟顋</w:t>
      </w:r>
      <w:r>
        <w:rPr/>
        <w:t>ꥑ</w:t>
      </w:r>
      <w:r>
        <w:rPr/>
        <w:t>捤츤ꍹ쏂쉰䵀䭠偋䐵♫慥걄䔣㦥㴩幍洳㬵</w:t>
      </w:r>
      <w:r>
        <w:rPr/>
        <w:t>ⱈ</w:t>
      </w:r>
      <w:r>
        <w:rPr/>
        <w:t>步</w:t>
      </w:r>
      <w:r>
        <w:rPr/>
        <w:t>ꤱ⩆</w:t>
      </w:r>
      <w:r>
        <w:rPr/>
        <w:t>䡵쉔敐㉤愫呧쉚ꥯ㶡뭦ꄽ䠻共琪땺䁓䟂칏䌶쉃噫捬㩙䉖曎敬㙨㝏偣才祘䷂䜯灮橨㑵쉷䍺㷂䕍⤱つ쉳洦㐩</w:t>
      </w:r>
      <w:r>
        <w:rPr/>
        <w:t>ꗂ</w:t>
      </w:r>
      <w:r>
        <w:rPr/>
        <w:t>䈽╱䒩ꎿ眹䱄⤲녢愣㡃堷儫㬩⩔䮬挦䶥⪘⾬砹⭁妬媏幑㑖慞癀ꄊ싃晡묥普⭮㊻䕶㝒橨绂⩇쉍</w:t>
      </w:r>
      <w:r>
        <w:rPr/>
        <w:t>ⵑ⪡</w:t>
      </w:r>
      <w:r>
        <w:rPr/>
        <w:t>坐湊䠭楯縲娶牺뽆䑸</w:t>
      </w:r>
      <w:r>
        <w:rPr/>
        <w:t>ꦻ⩶</w:t>
      </w:r>
      <w:r>
        <w:rPr/>
        <w:t>㑞勎幒畨轒辬㙱剦梩쎿滂䟂渣狎㝳㕺漽杘敉殩樻昬숪䗂쉄爻潚か呵㥘䁴懂썶쉞つ</w:t>
      </w:r>
      <w:r>
        <w:rPr/>
        <w:t>꧂</w:t>
      </w:r>
      <w:r>
        <w:rPr/>
        <w:t>뽲⭱</w:t>
      </w:r>
      <w:r>
        <w:rPr/>
        <w:t>⡙</w:t>
      </w:r>
      <w:r>
        <w:rPr/>
        <w:t>㭮辬⸤湂捤敀䱰⾥땧颿쉠숸䘱갷뭬攸㊿ㅠ⨴㠣䕇倵</w:t>
      </w:r>
      <w:r>
        <w:rPr/>
        <w:t>ⴳ</w:t>
      </w:r>
      <w:r>
        <w:rPr/>
        <w:t>䇂擂癔櫂矎刽珂䵀쉳瘶촯</w:t>
      </w:r>
      <w:r>
        <w:rPr/>
        <w:t>ⵀ</w:t>
      </w:r>
      <w:r>
        <w:rPr/>
        <w:t>挳숪䫂쉮㨺☤䒮⒱⩁㊻</w:t>
      </w:r>
      <w:r>
        <w:rPr/>
        <w:t>ⱷ⍔</w:t>
      </w:r>
      <w:r>
        <w:rPr/>
        <w:t>瑂爣頪╂⹴㠵幮㪥䃂걆歅轘懎眷㭏顑䡊ꍏ㦏㔬砲稶牗繷祍嘵쉧뽧</w:t>
      </w:r>
      <w:r>
        <w:rPr/>
        <w:t>⡩</w:t>
      </w:r>
      <w:r>
        <w:rPr/>
        <w:t>걾ㅵ轃</w:t>
      </w:r>
      <w:r>
        <w:rPr/>
        <w:t>ꖣ</w:t>
      </w:r>
      <w:r>
        <w:rPr/>
        <w:t>睺쉭䝟啉卾杦坑砮㷍♖녋껂䅅쉫⤯⹫䙳塋╰挤焲娴磂쉡⹊爤䕲</w:t>
      </w:r>
      <w:r>
        <w:rPr/>
        <w:t>⡢</w:t>
      </w:r>
      <w:r>
        <w:rPr/>
        <w:t>ꏂ坾쉒圪쉟䤭⾵轸⴨爤楋䞏婌넵柂辮㘸冩쉂뼵</w:t>
      </w:r>
      <w:r>
        <w:rPr/>
        <w:t>⢡</w:t>
      </w:r>
      <w:r>
        <w:rPr/>
        <w:t>烂乯䉪⩋</w:t>
      </w:r>
      <w:r>
        <w:rPr/>
        <w:t>ꕠ</w:t>
      </w:r>
      <w:r>
        <w:rPr/>
        <w:t>숩晴䙠啧걍썴泂顱浾깱繘㝶䧂껍別び勂枻㵃橄춡㵖⒩匳묶轣䥳倪숷</w:t>
      </w:r>
      <w:r>
        <w:rPr/>
        <w:t>ⴥ</w:t>
      </w:r>
      <w:r>
        <w:rPr/>
        <w:t>涩䰭슏偄伩㥫썣穖兴촯쉴櫂灣슩䴷䂮㝤</w:t>
      </w:r>
      <w:r>
        <w:rPr/>
        <w:t>ⴲ</w:t>
      </w:r>
      <w:r>
        <w:rPr/>
        <w:t>뼹奷</w:t>
      </w:r>
      <w:r>
        <w:rPr/>
        <w:t>꤫</w:t>
      </w:r>
      <w:r>
        <w:rPr/>
        <w:t>晫嫃㔦潬愽⫃囂</w:t>
      </w:r>
      <w:r>
        <w:rPr/>
        <w:t>ⶵ⩔ꕥⵁ</w:t>
      </w:r>
      <w:r>
        <w:rPr/>
        <w:t>㑆倲⼸ꍲ⭩䁀轷䞬婒砪䅒楹楆㕒ㅫ洶浕䉉汆䲬䝁䁬佗⺏噈䥹㚮㉐䑭䪵숶⎮䙙</w:t>
      </w:r>
      <w:r>
        <w:rPr/>
        <w:t>ꕁ</w:t>
      </w:r>
      <w:r>
        <w:rPr/>
        <w:t>䍑瘫灳㬨䐪乭捙뽰슮ꥢ㫎</w:t>
      </w:r>
      <w:r>
        <w:rPr/>
        <w:t>ꥅ</w:t>
      </w:r>
      <w:r>
        <w:rPr/>
        <w:t>縹呪ꍠ彶⍃佌썃参㭄⨹䙌슬暵</w:t>
      </w:r>
      <w:r>
        <w:rPr/>
        <w:t>ⵧ</w:t>
      </w:r>
      <w:r>
        <w:rPr/>
        <w:t>普促䐤쉇瑶䡢摘㭧⩍긷䀹뭵撥係猸숹⪩䭥걍쉠쉪浓</w:t>
      </w:r>
      <w:r>
        <w:rPr/>
        <w:t>ꦮ</w:t>
      </w:r>
      <w:r>
        <w:rPr/>
        <w:t>暡䉦硢⩒彯⌮╋㘨䉌昸</w:t>
      </w:r>
      <w:r>
        <w:rPr/>
        <w:t>ꦿ</w:t>
      </w:r>
      <w:r>
        <w:rPr/>
        <w:t>奧</w:t>
      </w:r>
      <w:r>
        <w:rPr/>
        <w:t>ꖱ</w:t>
      </w:r>
      <w:r>
        <w:rPr/>
        <w:t>㎬涻佄㕸⩲氷</w:t>
      </w:r>
      <w:r>
        <w:rPr/>
        <w:t>ⵌ</w:t>
      </w:r>
      <w:r>
        <w:rPr/>
        <w:t>潧奎䬤⩩卬畚灡숽㭞</w:t>
      </w:r>
      <w:r>
        <w:rPr/>
        <w:t>ⴱ╖</w:t>
      </w:r>
      <w:r>
        <w:rPr/>
        <w:t>㝨뿂墡占县浊獵㈲汁쉱ꎱ穟煣㜵ꇂ㩡䍾㝳⧎숥縩测幺㐦쉀⭷╪暻练䙇椣听畴〲穎佩쉂⪥칎ꏂ倲㭶㑒뼺ヂ穸⍈㚵歷䜺扣碮㬶╇截吸样庻걣ꍲ僂㙧싂穏顠쉉町䔵㞏쉊☹嘮潆挨뿂㑰긵㩰⭢䃂ㄱ䭴䇂쎻毂쉨⑭窡呚漳繙瀰㑕⽾㡨⽮⹉㩇ォ㐫</w:t>
      </w:r>
      <w:r>
        <w:rPr/>
        <w:t>ⲡ♴</w:t>
      </w:r>
      <w:r>
        <w:rPr/>
        <w:t>䫂儻䋂㥤滎毂扐盍癪瑐挪楺</w:t>
      </w:r>
      <w:r>
        <w:rPr/>
        <w:t>꤭</w:t>
      </w:r>
      <w:r>
        <w:rPr/>
        <w:t>轁潇塠쉯䁬쉹焭檬漦⬨哂䁰╯땳祐갮</w:t>
      </w:r>
      <w:r>
        <w:rPr/>
        <w:t>ꕣ</w:t>
      </w:r>
      <w:r>
        <w:rPr/>
        <w:t>焨䊣額敺兆搊塘⹂슬祏祲塴癄瑹摾䡅숽⍰슻⹲轤</w:t>
      </w:r>
      <w:r>
        <w:rPr/>
        <w:t>ꗂ</w:t>
      </w:r>
      <w:r>
        <w:rPr/>
        <w:t>쉦敮穒䥷斱䱈䰮䍰䤦繨쉔╔䬻百瑫싂庵㘶㌪䵶╊䉌䀴搬潂稤摒㕥충捂쵹珂</w:t>
      </w:r>
      <w:r>
        <w:rPr/>
        <w:t>⡔ⱖ</w:t>
      </w:r>
      <w:r>
        <w:rPr/>
        <w:t>䞣敺䘥숰䙶爰숷啙㍇⽭穫嘯☭亩䬫盂㥺晬</w:t>
      </w:r>
      <w:r>
        <w:rPr/>
        <w:t>ꦮ</w:t>
      </w:r>
      <w:r>
        <w:rPr/>
        <w:t>䠪쉆⍏佮潕猽②壂쉗숻</w:t>
      </w:r>
      <w:r>
        <w:rPr/>
        <w:t>ꕣ</w:t>
      </w:r>
      <w:r>
        <w:rPr/>
        <w:t>勃쉖䉚䳂竂싂䁟쉣Ⓨ竂䁨⴪攲⹬汧쉨⫂㥫</w:t>
      </w:r>
      <w:r>
        <w:rPr/>
        <w:t>ⰺ</w:t>
      </w:r>
      <w:r>
        <w:rPr/>
        <w:t>稷쉄敆뼰䉵村싃䑩㐪⫂呟扖瞩뼥晲弰녥ꌣ쉥㞬梣쉊壍䚬㙊</w:t>
      </w:r>
      <w:r>
        <w:rPr/>
        <w:t>ꤪ⥶</w:t>
      </w:r>
      <w:r>
        <w:rPr/>
        <w:t>㡂哂お䝗剧癵䀴</w:t>
      </w:r>
      <w:r>
        <w:rPr/>
        <w:t>Ⱙ</w:t>
      </w:r>
      <w:r>
        <w:rPr/>
        <w:t>㨥兠摟</w:t>
      </w:r>
      <w:r>
        <w:rPr/>
        <w:t>Ⱔ</w:t>
      </w:r>
      <w:r>
        <w:rPr/>
        <w:t>䕴疩숪卭숩䉳ず䑮余쉳輽Ⓙ⥌啦婥扈顊썌⵨佑䗎⧂䎥颿歴乭숦ꅑ奇캿</w:t>
      </w:r>
      <w:r>
        <w:rPr/>
        <w:t>ꦡ</w:t>
      </w:r>
      <w:r>
        <w:rPr/>
        <w:t>䭲⤵쉑䛂촺뼮쉡帽깅䧂땋捷奔㪩歹轪╶摟攺쉤埂䑮䝕灠厡捫䘦㠰㛍塶⭧慗噓劥穘澮</w:t>
      </w:r>
      <w:r>
        <w:rPr/>
        <w:t>ꥍ</w:t>
      </w:r>
      <w:r>
        <w:rPr/>
        <w:t>犩克氤稪墏匸쉭ㄸ쉍뭂⼲녏㩭㌺</w:t>
      </w:r>
      <w:r>
        <w:rPr/>
        <w:t>ⷂ⌱</w:t>
      </w:r>
      <w:r>
        <w:rPr/>
        <w:t>係乐噐쉄丱湨쏂灶㡌㔮</w:t>
      </w:r>
      <w:r>
        <w:rPr/>
        <w:t>ꦮ</w:t>
      </w:r>
      <w:r>
        <w:rPr/>
        <w:t>畘䶩卢숵컎⨺갯彯婭㉉慱䥢愺㡲슻䢱琯坑</w:t>
      </w:r>
      <w:r>
        <w:rPr/>
        <w:t>ⱋ</w:t>
      </w:r>
      <w:r>
        <w:rPr/>
        <w:t>敒㤽쉀䙙</w:t>
      </w:r>
      <w:r>
        <w:rPr/>
        <w:t>ⵉ</w:t>
      </w:r>
      <w:r>
        <w:rPr/>
        <w:t>厏猫</w:t>
      </w:r>
      <w:r>
        <w:rPr/>
        <w:t>ⱗ</w:t>
      </w:r>
      <w:r>
        <w:rPr/>
        <w:t>숥浯⑙㩤䰣煬</w:t>
      </w:r>
      <w:r>
        <w:rPr/>
        <w:t>ⱉ</w:t>
      </w:r>
      <w:r>
        <w:rPr/>
        <w:t>䁂⑩樯積쉥뽑쉀⹤䈲畔捆漣</w:t>
      </w:r>
      <w:r>
        <w:rPr/>
        <w:t>ⴽ</w:t>
      </w:r>
      <w:r>
        <w:rPr/>
        <w:t>猵睐⹄㑍䥳㶏║旂睌쏍갥촮轇㡑牓쉭깘村</w:t>
      </w:r>
      <w:r>
        <w:rPr/>
        <w:t>ⲵ</w:t>
      </w:r>
      <w:r>
        <w:rPr/>
        <w:t>欥〻⥲欱떏슏</w:t>
      </w:r>
      <w:r>
        <w:rPr/>
        <w:t>ꤻꕖ⒏</w:t>
      </w:r>
      <w:r>
        <w:rPr/>
        <w:t>숫矂穁颥ㄸ䉧㨮癩쉠떿癦⩄땭䅐坾嫂⪩㕸䉺盂塖</w:t>
      </w:r>
    </w:p>
    <w:p>
      <w:pPr>
        <w:pStyle w:val="PreformattedText"/>
        <w:bidi w:val="0"/>
        <w:spacing w:before="0" w:after="0"/>
        <w:jc w:val="left"/>
        <w:rPr/>
      </w:pPr>
      <w:r>
        <w:rPr/>
        <w:t>숣⩌⍨ㅫ樺獍捺憥⩫⍌繷瑾瓂䧂坂啣弪嘥㝦싂㢡仂숯ㄸㅶ㉸⩀㵀偲䆏稭쉋숳쉹슩橭澥䣃춡숶</w:t>
      </w:r>
      <w:r>
        <w:rPr/>
        <w:t>ꔪ╪</w:t>
      </w:r>
      <w:r>
        <w:rPr/>
        <w:t>权㮻쉗犱쉘뗂䑎歮稤嗂䬻畗噦숨㍶嘲┭숮</w:t>
      </w:r>
      <w:r>
        <w:rPr/>
        <w:t>ꕨ⮩⨻</w:t>
      </w:r>
      <w:r>
        <w:rPr/>
        <w:t>칖뭄斘㩮呂㘷楡♱飃佢㪩段쉹⤯浖䩡䁥婥乷䚏吶沱婩⩋䙌ケ攬咵녴⺥奲弨쉗</w:t>
      </w:r>
      <w:r>
        <w:rPr/>
        <w:t>ⰻ</w:t>
      </w:r>
      <w:r>
        <w:rPr/>
        <w:t>恭</w:t>
      </w:r>
      <w:r>
        <w:rPr/>
        <w:t>⢏</w:t>
      </w:r>
      <w:r>
        <w:rPr/>
        <w:t>䭚껂乶⍟녓ꥯ쉍ꍔ楙숩⸩玏歧歨恳</w:t>
      </w:r>
      <w:r>
        <w:rPr/>
        <w:t>Ᵽ⥥</w:t>
      </w:r>
      <w:r>
        <w:rPr/>
        <w:t>㥯⮩挳桎恫⬰夰癗쎏垮㘥㝊⥪壂ㅶ媻昸䕺仂偓㣂妥㒘싂</w:t>
      </w:r>
      <w:r>
        <w:rPr/>
        <w:t>ꕲ</w:t>
      </w:r>
      <w:r>
        <w:rPr/>
        <w:t>睇♹䞩矂䁖䤺숳忂䁟支긹眽啩㵾ヂ촷</w:t>
      </w:r>
      <w:r>
        <w:rPr/>
        <w:t>Ⱪ</w:t>
      </w:r>
      <w:r>
        <w:rPr/>
        <w:t>甪䕣⍪㉊乧彶㘶⸪哂䥓䛂䤮姂⭖⹵</w:t>
      </w:r>
      <w:r>
        <w:rPr/>
        <w:t>⢱</w:t>
      </w:r>
      <w:r>
        <w:rPr/>
        <w:t>䙏㐴䕋獑歇䯍橓㡙䤊⍰쉟晬飃긭湸묫勎㴹</w:t>
      </w:r>
      <w:r>
        <w:rPr/>
        <w:t>Ⱓ</w:t>
      </w:r>
      <w:r>
        <w:rPr/>
        <w:t>썾ァ䁃㥓偹恮徻뾵떬橖悻㣂뭃绂ꥹ㍇廂㟂懎呤恰剞嫂</w:t>
      </w:r>
      <w:r>
        <w:rPr/>
        <w:t>꧂</w:t>
      </w:r>
      <w:r>
        <w:rPr/>
        <w:t>㍡쉹冩濂噙뽂摫깹坦䵾⹖攻奋땓묦汶垘녷促㍱㭷춱⥷权器걏</w:t>
      </w:r>
      <w:r>
        <w:rPr/>
        <w:t>ⱔ</w:t>
      </w:r>
      <w:r>
        <w:rPr/>
        <w:t>䜶䵇殡⛃</w:t>
      </w:r>
      <w:r>
        <w:rPr/>
        <w:t>ⵡꦡ</w:t>
      </w:r>
      <w:r>
        <w:rPr/>
        <w:t>慘䮩쉞뭋頶⛍卷쵇⼦穾亵睍䑀숪硕折癯睃ꏂ⤩䄣煁牮瑞</w:t>
      </w:r>
      <w:r>
        <w:rPr/>
        <w:t>ⱋ</w:t>
      </w:r>
      <w:r>
        <w:rPr/>
        <w:t>殘砬嚱砽</w:t>
      </w:r>
      <w:r>
        <w:rPr/>
        <w:t>ⵂ</w:t>
      </w:r>
      <w:r>
        <w:rPr/>
        <w:t>吸儬칪뽆⭙묵滂痂쉨惂╲⶘⩕㢮ぬㆻ㩃ネ</w:t>
      </w:r>
      <w:r>
        <w:rPr/>
        <w:t>ꤥ</w:t>
      </w:r>
      <w:r>
        <w:rPr/>
        <w:t>䨬⾩瑏浉⸬㥙ꍤ哂噶䅊쉀☳Ⓜ掮恭칋セ景쉾⩙䉤춻䩳</w:t>
      </w:r>
      <w:r>
        <w:rPr/>
        <w:t>ⱦ</w:t>
      </w:r>
      <w:r>
        <w:rPr/>
        <w:t>妿䍳欰湈뿃䉃ㆩ䢵⸲䩎扏╩Ⓜ䗂䛎噲垿甴佄獶婊⽈⴫欨숣獈睌⎣쉷師ꌤ╴狂檮總⩹갩毂刻습乢㝙⭄䍢䵶獪湨䘫噭노愷칷猽캩术捏搪따⥢㡨䀮垣㜸䎥慑䭔䙂쵇椵敟⏃♅捭彚頲◂梥</w:t>
      </w:r>
      <w:r>
        <w:rPr/>
        <w:t>ꗂ</w:t>
      </w:r>
      <w:r>
        <w:rPr/>
        <w:t>轂㑢改晧振敳걳娹圵땓䒡♡⧂〥♷扂╀䉩婹㚻噄쉯廂숲䅍슿䁏숴㨶䥞㑒숪ꍅ䕋䭾渭凂숤䭞겥摫䥳䍏ꎣ䡹⺩杳뽱</w:t>
      </w:r>
      <w:r>
        <w:rPr/>
        <w:t>⡤</w:t>
      </w:r>
      <w:r>
        <w:rPr/>
        <w:t>䭢汃坈帪䙍␰煃␩쎣㉚▵仂え촬洱卆䝪쉐⵴♷奸彣쉏⍴깰平ꥨ轣乹숺쉏숴ꅦ睦垬⍁瘹顱橉䱮湁矃穗㯍佗숰싍㠬슬畏⑆砷䌪쉬쉗㈺䩙녲⫂甥慏匮㝆枥栣㈽奢係瑍♺녗䣎숳䮡녖頤冩䂩殮轰딤䥞䕧쉖╌櫂犣쉨䋂㍕⤷啺牑爫쏂⹄䯂䙣䭒⭀⼵偯機⌻爰測</w:t>
      </w:r>
      <w:r>
        <w:rPr/>
        <w:t>ꕩ</w:t>
      </w:r>
      <w:r>
        <w:rPr/>
        <w:t>뗂秂숫慮橎㜪쉦潭쌯輺捣䘶㭍晅䁃昮娭杘狂砸슩輻䌦卟숤䭱汉潈⚏流澮䂡ヂ㈰㈸㜣浔攷券㝆</w:t>
      </w:r>
      <w:r>
        <w:rPr/>
        <w:t>Ⱓ⯂</w:t>
      </w:r>
      <w:r>
        <w:rPr/>
        <w:t>㣂㜤㑐딤땔䝈칧뽌㬦䱕痂拂싂쉆䙠ㄨだ</w:t>
      </w:r>
      <w:r>
        <w:rPr/>
        <w:t>⡢</w:t>
      </w:r>
      <w:r>
        <w:rPr/>
        <w:t>㕥敄걷⩋㨪僂ꏎ쵓坟輤㋂摖夨</w:t>
      </w:r>
      <w:r>
        <w:rPr/>
        <w:t>ꦏ</w:t>
      </w:r>
      <w:r>
        <w:rPr/>
        <w:t>剒橋湖戺六㩥䜷⻂썣땋㥂䶬싂ꌻ楖㧎⭱兗椶矂슥焨弬곂偷격䱆⫂䅑椴彯瘭㉙惂䑩䉄䥺깆い⨺㍾䲩幍㑘㔯硞녈㭣淂敔〭숨乨㍯╕係䏂㍇你顗쉸䠦攭䜊쉙恕╥딪楋쉤師믂</w:t>
      </w:r>
      <w:r>
        <w:rPr/>
        <w:t>ꕢ</w:t>
      </w:r>
      <w:r>
        <w:rPr/>
        <w:t>ꥴ숤⥆䅈掱潵슻䴽䔨슿␦携䁪㕂歘㉢䝠♡넬畧ㆩ䅧쉖䥺穾갵㪘呸㉶晷</w:t>
      </w:r>
      <w:r>
        <w:rPr/>
        <w:t>ꤹ</w:t>
      </w:r>
      <w:r>
        <w:rPr/>
        <w:t>塟ꌲ汭䒩迂⩊㑾え䵆</w:t>
      </w:r>
      <w:r>
        <w:rPr/>
        <w:t>ꤥ</w:t>
      </w:r>
      <w:r>
        <w:rPr/>
        <w:t>倦炩痂㣃浘뾿⥍ꥫ朦䋂嫂쉀睍ꅍ块摟擂䯍ㅪ輷䁄쉇쉢쌽䰦泂☲숷㩃狍潩怵갪坹棂欶깮㜩熥썲㝺澩繤숫頪睤桮氯싃佒숥䊩⩍슡㝙䏎顲捺䙀嫂ꅴ奣</w:t>
      </w:r>
      <w:r>
        <w:rPr/>
        <w:t>ⰴ</w:t>
      </w:r>
      <w:r>
        <w:rPr/>
        <w:t>䆩樽썷䐽㩈숲癔땾娰䱘潂磂夹쉐皿瞩氥䔭</w:t>
      </w:r>
      <w:r>
        <w:rPr/>
        <w:t>ꔯ</w:t>
      </w:r>
      <w:r>
        <w:rPr/>
        <w:t>뭣걟칭쉈♍ㆥ⽸</w:t>
      </w:r>
      <w:r>
        <w:rPr/>
        <w:t>ⳍ</w:t>
      </w:r>
      <w:r>
        <w:rPr/>
        <w:t>䄫䥵䤳歵⼲쉈扵⒩싂沬潓쉦档微湆滎偏쉫숵⨯䭶숴牉뽌瘺㩥㉊</w:t>
      </w:r>
      <w:r>
        <w:rPr/>
        <w:t>ⱚ</w:t>
      </w:r>
      <w:r>
        <w:rPr/>
        <w:t>伳圳槂ꅦ뽨⩷</w:t>
      </w:r>
      <w:r>
        <w:rPr/>
        <w:t>ꕈ</w:t>
      </w:r>
      <w:r>
        <w:rPr/>
        <w:t>䅸啪偧⽠㞘界싂깶纱䠳䇂⿂㵑㡈䱅棂涱䔤䐯木氮⥸뭞䉚㭧♕滂䤭䩗䬷⒣椮⽬硨㑰ㅓ縪뼦䵲㥋促偱㐨쉢癔灩樤浥⍔㑭㙠뮱㈲䍨ね쉾㜴砯㔱睡䃎樳奂䬽⶘汌帻쉇嚥䡅㙃扠朣䗂璻⑖猨⽲</w:t>
      </w:r>
      <w:r>
        <w:rPr/>
        <w:t>⡟</w:t>
      </w:r>
      <w:r>
        <w:rPr/>
        <w:t>껂쉨唨ꥫ싂瘪▘싂炣⑟䦬䯂칌꺘䉮义渲揂揎㩐焬딦獳숵稤嘥㥍圳畨⧂⤮⶿</w:t>
      </w:r>
      <w:r>
        <w:rPr/>
        <w:t>ꕚ</w:t>
      </w:r>
      <w:r>
        <w:rPr/>
        <w:t>䫂ꍧ㝄</w:t>
      </w:r>
      <w:r>
        <w:rPr/>
        <w:t>ⵆ</w:t>
      </w:r>
      <w:r>
        <w:rPr/>
        <w:t>焺憣杹⬸㕆䰫献</w:t>
      </w:r>
      <w:r>
        <w:rPr/>
        <w:t>ⵃ</w:t>
      </w:r>
      <w:r>
        <w:rPr/>
        <w:t>㜤獓暥汤넷敕汱樳繴䝞䔦彅⩹⽯ィ串㈤⑬吻穌⭃뭇ꌲ쵫쉡摤攦</w:t>
      </w:r>
      <w:r>
        <w:rPr/>
        <w:t>ⱋ</w:t>
      </w:r>
      <w:r>
        <w:rPr/>
        <w:t>敄</w:t>
      </w:r>
      <w:r>
        <w:rPr/>
        <w:t>ⳃ</w:t>
      </w:r>
      <w:r>
        <w:rPr/>
        <w:t>愵摣ヂ㌤䀵侏칐慠츥抿슡幁쉢呺쉾厱뼩쉞䞩牷층畴㉇㩠뽵</w:t>
      </w:r>
      <w:r>
        <w:rPr/>
        <w:t>⠪</w:t>
      </w:r>
      <w:r>
        <w:rPr/>
        <w:t>넣亿䁱</w:t>
      </w:r>
      <w:r>
        <w:rPr/>
        <w:t>ꤳ</w:t>
      </w:r>
      <w:r>
        <w:rPr/>
        <w:t>灂痂꥾♭椤㭭圫㝡桩⛂뽑䱮呖櫍䁞灬⪱䙊</w:t>
      </w:r>
      <w:r>
        <w:rPr/>
        <w:t>⡵</w:t>
      </w:r>
      <w:r>
        <w:rPr/>
        <w:t>⽎⿍䫂〻⸮</w:t>
      </w:r>
      <w:r>
        <w:rPr/>
        <w:t>⡲</w:t>
      </w:r>
      <w:r>
        <w:rPr/>
        <w:t>긦輺䥔</w:t>
      </w:r>
      <w:r>
        <w:rPr/>
        <w:t>⡃</w:t>
      </w:r>
      <w:r>
        <w:rPr/>
        <w:t>ꕮ</w:t>
      </w:r>
      <w:r>
        <w:rPr/>
        <w:t>䊏䱟䯍</w:t>
      </w:r>
      <w:r>
        <w:rPr/>
        <w:t>ⰲ</w:t>
      </w:r>
      <w:r>
        <w:rPr/>
        <w:t>㵢⽑嗂兂⪩⹈呵춘䘵쉥啓㨵稸䋂㩏噡㑊</w:t>
      </w:r>
      <w:r>
        <w:rPr/>
        <w:t>⣂</w:t>
      </w:r>
      <w:r>
        <w:rPr/>
        <w:t>爵⹣啴쉮瘴び⬫쉍渫゘쉍ꍓ挪珂떵뭌㍄㩳栻歫唸</w:t>
      </w:r>
      <w:r>
        <w:rPr/>
        <w:t>⠻</w:t>
      </w:r>
      <w:r>
        <w:rPr/>
        <w:t>顕硒䆣畧</w:t>
      </w:r>
      <w:r>
        <w:rPr/>
        <w:t>꧃</w:t>
      </w:r>
      <w:r>
        <w:rPr/>
        <w:t>厡嫂怹涏</w:t>
      </w:r>
      <w:r>
        <w:rPr/>
        <w:t>ꕳ</w:t>
      </w:r>
      <w:r>
        <w:rPr/>
        <w:t>䵤杸㫂瑁ꌮ廂슿慢旍畂抮</w:t>
      </w:r>
      <w:r>
        <w:rPr/>
        <w:t>ⵌ</w:t>
      </w:r>
      <w:r>
        <w:rPr/>
        <w:t>춮⼺㕁ㅍ檘⹋칉쉕犮ꅬ愱皩겥⤮숸숪睙䅐</w:t>
      </w:r>
      <w:r>
        <w:rPr/>
        <w:t>⡟</w:t>
      </w:r>
      <w:r>
        <w:rPr/>
        <w:t>䓃⦥湕㑉輫㥄牥ꥨ仂䕹汲弸⥡쉸ꍵ傡呩뿂磂剑⑦땚䅰搪䣂곂售瑀䒡楣䥤╭</w:t>
      </w:r>
      <w:r>
        <w:rPr/>
        <w:t>ꦮ</w:t>
      </w:r>
      <w:r>
        <w:rPr/>
        <w:t>畀췂殿矂樊沩䁊㵫㵦御숷숽뼯</w:t>
      </w:r>
      <w:r>
        <w:rPr/>
        <w:t>ꕰ</w:t>
      </w:r>
      <w:r>
        <w:rPr/>
        <w:t>쉊썎繖쉓♱싍쉯췃暻뽘旂䈪쉯䭹䟂㉫쉨礶</w:t>
      </w:r>
      <w:r>
        <w:rPr/>
        <w:t>⡵</w:t>
      </w:r>
      <w:r>
        <w:rPr/>
        <w:t>畩婇呍撮㡶敾斬嫃⧂睺┥は䰴㜶습敉⥘</w:t>
      </w:r>
      <w:r>
        <w:rPr/>
        <w:t>Ⳃ⑓</w:t>
      </w:r>
      <w:r>
        <w:rPr/>
        <w:t>汙辻</w:t>
      </w:r>
      <w:r>
        <w:rPr/>
        <w:t>꧂</w:t>
      </w:r>
      <w:r>
        <w:rPr/>
        <w:t>暘砵㉪⽶牫涏쉍쉋摃慩欬䛂㵎═㴤嘶ㄶ㭥卸⨨湄㙘瓂䯂䶏祉</w:t>
      </w:r>
      <w:r>
        <w:rPr/>
        <w:t>ⱓ</w:t>
      </w:r>
      <w:r>
        <w:rPr/>
        <w:t>ⵒ</w:t>
      </w:r>
      <w:r>
        <w:rPr/>
        <w:t>㯂焽♍〮溡㍄汨⑨䉖╢㑭喬歨걢㥵</w:t>
      </w:r>
      <w:r>
        <w:rPr/>
        <w:t>Ⱓ</w:t>
      </w:r>
      <w:r>
        <w:rPr/>
        <w:t>儸䨺之捀顸含쉃爽栶쎩偒깡㩓⍔䫎쉆婫㦩묫걊勂쉄瀹輪⤥摙咱䨨깴煃䁈嚿䮩浀乃䵊噴⩑㚱刯⩔䡏樬䐬뼽쉁祌さ䴪㧎쉔䥹傘灅婁㤥⌤婷㤻⩤眵</w:t>
      </w:r>
      <w:r>
        <w:rPr/>
        <w:t>⡳</w:t>
      </w:r>
      <w:r>
        <w:rPr/>
        <w:t>쉇㘫儨</w:t>
      </w:r>
      <w:r>
        <w:rPr/>
        <w:t>ꕢ</w:t>
      </w:r>
      <w:r>
        <w:rPr/>
        <w:t>㡅嚱䁚卙瞣ꍐ磃䡦掻掩㉫䘱㝕쉃獸㡮䥈䡥冮㏂⹲ꌥ䀳칱潩䡱佒楤땈氭</w:t>
      </w:r>
      <w:r>
        <w:rPr/>
        <w:t>ꥉ</w:t>
      </w:r>
      <w:r>
        <w:rPr/>
        <w:t>쉳</w:t>
      </w:r>
      <w:r>
        <w:rPr/>
        <w:t>ⵤ</w:t>
      </w:r>
      <w:r>
        <w:rPr/>
        <w:t>䲩㙬걦汰♴樱澩뿂⑌</w:t>
      </w:r>
      <w:r>
        <w:rPr/>
        <w:t>ꕗ</w:t>
      </w:r>
      <w:r>
        <w:rPr/>
        <w:t>뿂桮潺倣弪⩳쉓⼯䞩䁲⒘䍯㕲〦摲ぇ䰭稬쉟㍎夫䎮歏卷㨰䶣⯂䍵⏎澏춵恅牲㍲牙⼽㘭</w:t>
      </w:r>
      <w:r>
        <w:rPr/>
        <w:t>ⲿ</w:t>
      </w:r>
      <w:r>
        <w:rPr/>
        <w:t>䑦匯슩뼥䑮硟湸⩔㊻穗沣幪숨ꎵ憩也湳䚿쉏⩅帩䗂䝐嚩捯슻ꄸ䜯㋃ꏃ犱㌴昳参⥙땡䙃</w:t>
      </w:r>
      <w:r>
        <w:rPr/>
        <w:t>Ⳃ</w:t>
      </w:r>
      <w:r>
        <w:rPr/>
        <w:t>䵟敓呱♔奉䈫⫂깙䕚걃㴵갽塃疩놵깵쉭卨㡆뭫恗䤸뇂煠䔻䥄佫⵫䰤㐬쉩䝇쉑䖣㯂吷纮悏殮婏䚱栽싃걃묩柃兑䥰睪䰭䝟쉐싂ꍰ</w:t>
      </w:r>
      <w:r>
        <w:rPr/>
        <w:t>ꤤ</w:t>
      </w:r>
      <w:r>
        <w:rPr/>
        <w:t>㡌䬱呙</w:t>
      </w:r>
      <w:r>
        <w:rPr/>
        <w:t>Ⲙ␽⠹</w:t>
      </w:r>
      <w:r>
        <w:rPr/>
        <w:t>収쉡싂硙瓂⭅㤺╫䡉넷稶漴轱湴䙙</w:t>
      </w:r>
      <w:r>
        <w:rPr/>
        <w:t>ⱨ</w:t>
      </w:r>
      <w:r>
        <w:rPr/>
        <w:t>櫂쉨뼸癄ꄵ湊㥵</w:t>
      </w:r>
      <w:r>
        <w:rPr/>
        <w:t>ⰷ</w:t>
      </w:r>
      <w:r>
        <w:rPr/>
        <w:t>숪坎縫문摕稨쉥㵘</w:t>
      </w:r>
      <w:r>
        <w:rPr/>
        <w:t>ⶵ</w:t>
      </w:r>
      <w:r>
        <w:rPr/>
        <w:t>㍎숪洤녲户溏牌潖䅟⥣쉉쉳</w:t>
      </w:r>
      <w:r>
        <w:rPr/>
        <w:t>Ⱜ</w:t>
      </w:r>
      <w:r>
        <w:rPr/>
        <w:t>䝹쉊</w:t>
      </w:r>
      <w:r>
        <w:rPr/>
        <w:t>ⴷ</w:t>
      </w:r>
      <w:r>
        <w:rPr/>
        <w:t>栮싍稲ㅃ숴硆吱䨺㌥浳竂</w:t>
      </w:r>
      <w:r>
        <w:rPr/>
        <w:t>ⵧ</w:t>
      </w:r>
      <w:r>
        <w:rPr/>
        <w:t>㥣瘨幡䬹摺啣䐥丯嚿츸㥴琬珂㫂砱ネꆡ瀶㝰녆医䡲癴㝌线吨掩쉍汅煥㮬柂歕痂</w:t>
      </w:r>
      <w:r>
        <w:rPr/>
        <w:t>ꦥ</w:t>
      </w:r>
      <w:r>
        <w:rPr/>
        <w:t>橴憮嘻椭恞</w:t>
      </w:r>
      <w:r>
        <w:rPr/>
        <w:t>ꕭ</w:t>
      </w:r>
      <w:r>
        <w:rPr/>
        <w:t>㙟╚䅺塪璮㙉㈶渮恂炿捍牙嘨啱厘并♪堹煵㩓澩参㇂轧畤䩘䘪旂劬浓扇⥂ど慄䰤걦憻뭥唬쉓潷숴噗桁딣⭺橠拂眱쉏䍇뽨係</w:t>
      </w:r>
      <w:r>
        <w:rPr/>
        <w:t>ꕈ</w:t>
      </w:r>
      <w:r>
        <w:rPr/>
        <w:t>㝥䅴碬ば</w:t>
      </w:r>
      <w:r>
        <w:rPr/>
        <w:t>ⷂ</w:t>
      </w:r>
      <w:r>
        <w:rPr/>
        <w:t>畩瞘䭴㥌幋愭䞱믂䘽勂伊摃挬쉧欴ꄦ獓┷昮偀㈣</w:t>
      </w:r>
      <w:r>
        <w:rPr/>
        <w:t>ⱉ⹠</w:t>
      </w:r>
      <w:r>
        <w:rPr/>
        <w:t>參噥顇睖䝃⑦漺牒㝳ヂ쵊㣂㑎愩⛂䞏㈸棂떱땦澏</w:t>
      </w:r>
      <w:r>
        <w:rPr/>
        <w:t>ꕭ</w:t>
      </w:r>
      <w:r>
        <w:rPr/>
        <w:t>녫槎㒥</w:t>
      </w:r>
      <w:r>
        <w:rPr/>
        <w:t>ꕢ</w:t>
      </w:r>
      <w:r>
        <w:rPr/>
        <w:t>䵴숳䍓䙄쉏䭬ꏂ</w:t>
      </w:r>
      <w:r>
        <w:rPr/>
        <w:t>ꕘ</w:t>
      </w:r>
      <w:r>
        <w:rPr/>
        <w:t>㷃㍸捧剞䇂숪㡺瘶뮮䪻䞩睤ッ슮숪㇃⽵ꍷ猬䍬⭕㎵⵾祀쉘쵭뭫げ쉸奩轠쉐畞⴯乧땒唲柂㙭幬㵟漱乬吩쉵ぬ澣廂利晲务䍖</w:t>
      </w:r>
      <w:r>
        <w:rPr/>
        <w:t>ꕪ</w:t>
      </w:r>
      <w:r>
        <w:rPr/>
        <w:t>䝔</w:t>
      </w:r>
      <w:r>
        <w:rPr/>
        <w:t>ⴻ</w:t>
      </w:r>
      <w:r>
        <w:rPr/>
        <w:t>樦녡⽈⭑㴮䙈歀䑌⨣쉸䕚泂땈</w:t>
      </w:r>
      <w:r>
        <w:rPr/>
        <w:t>ꥅ</w:t>
      </w:r>
      <w:r>
        <w:rPr/>
        <w:t>䙱捂绂党幌☷쉯숭瀳灬㦏ꍏ⨳②摒䅁㉫䵳녯Ⓜ悥彳쉲녟氳札煡䕏睏㉬㭂䡬桟숥挹䝉깅</w:t>
      </w:r>
      <w:r>
        <w:rPr/>
        <w:t>⡴</w:t>
      </w:r>
      <w:r>
        <w:rPr/>
        <w:t>噟洩吴뽈匶♭汹ꥩ㔺䥪㩮橘䝇凂公橲촴㨫䴮忂ꄶ汋㵪㥣佭墩嘸숶⛂</w:t>
      </w:r>
      <w:r>
        <w:rPr/>
        <w:t>ⶥ</w:t>
      </w:r>
      <w:r>
        <w:rPr/>
        <w:t>싂塮䓂쉂〶佱滂墵┽</w:t>
      </w:r>
      <w:r>
        <w:rPr/>
        <w:t>⡬</w:t>
      </w:r>
      <w:r>
        <w:rPr/>
        <w:t>䓂㌯杩</w:t>
      </w:r>
      <w:r>
        <w:rPr/>
        <w:t>ꕒ</w:t>
      </w:r>
      <w:r>
        <w:rPr/>
        <w:t>噐偕渹吤⭸浒潠璵䁳橭乎⥙桑䅵㬩殏唲䁲冏求䊡昫␴컍桸</w:t>
      </w:r>
      <w:r>
        <w:rPr/>
        <w:t>꤫</w:t>
      </w:r>
      <w:r>
        <w:rPr/>
        <w:t>窥輹炱⨷</w:t>
      </w:r>
      <w:r>
        <w:rPr/>
        <w:t>ꔽ</w:t>
      </w:r>
      <w:r>
        <w:rPr/>
        <w:t>땋</w:t>
      </w:r>
      <w:r>
        <w:rPr/>
        <w:t>ⵉ</w:t>
      </w:r>
      <w:r>
        <w:rPr/>
        <w:t>厱⎵僎㡋㭙慏橗싂呮婓㝚⌭琶숤当斿祰묦㛂䔹⺬湒⥸䪣숮㏂噩쉶䤷伭港颱</w:t>
      </w:r>
      <w:r>
        <w:rPr/>
        <w:t>ⱕ</w:t>
      </w:r>
      <w:r>
        <w:rPr/>
        <w:t>㥔쉹㭭쌽썹珃</w:t>
      </w:r>
      <w:r>
        <w:rPr/>
        <w:t>ꤷ</w:t>
      </w:r>
      <w:r>
        <w:rPr/>
        <w:t>氤盎䙶䉐携祲ヂ乌ず싂䰱쉞♦땧樶刭</w:t>
      </w:r>
      <w:r>
        <w:rPr/>
        <w:t>ꤽ</w:t>
      </w:r>
      <w:r>
        <w:rPr/>
        <w:t>䣂弹䘯煙佄㈦슬㩔</w:t>
      </w:r>
      <w:r>
        <w:rPr/>
        <w:t>Ɱ</w:t>
      </w:r>
      <w:r>
        <w:rPr/>
        <w:t>琣摟쉌쌪쉪싂浒숹㋃뾬쉏썟㙦偵塗晑濂啂癘潸쉡䬫䔭⻂潺松㷂欳ㅎ갯췂</w:t>
      </w:r>
      <w:r>
        <w:rPr/>
        <w:t>⠫</w:t>
      </w:r>
      <w:r>
        <w:rPr/>
        <w:t>㝍削璵긮⥲绂晰瀣</w:t>
      </w:r>
      <w:r>
        <w:rPr/>
        <w:t>ꕀ</w:t>
      </w:r>
      <w:r>
        <w:rPr/>
        <w:t>ꅠ뭄煔䙧㍕㩓놘㵓嘪</w:t>
      </w:r>
      <w:r>
        <w:rPr/>
        <w:t>ⵓ</w:t>
      </w:r>
      <w:r>
        <w:rPr/>
        <w:t>ⱅ</w:t>
      </w:r>
      <w:r>
        <w:rPr/>
        <w:t>桬䝖暻捌歶硣繇⚻</w:t>
      </w:r>
      <w:r>
        <w:rPr/>
        <w:t>ꦿ</w:t>
      </w:r>
      <w:r>
        <w:rPr/>
        <w:t>縲싃猲ㅇ犡䩨쉶⥞材㨤슩슘烂瓎娬䬩弬쵘䩅쉢㜳瞵쉲㭦⹅䮩䞿䫂걌⌴漨ㅙ敹獣</w:t>
      </w:r>
      <w:r>
        <w:rPr/>
        <w:t>ꤦ</w:t>
      </w:r>
      <w:r>
        <w:rPr/>
        <w:t>栣䰪咩幵⭂䩖㨭䝎恫⎵弱㜴䯂㜺츤꥔戹䲿琶瑅繊䝀쉳坲繱憵ꌵ</w:t>
      </w:r>
      <w:r>
        <w:rPr/>
        <w:t>ꔷ</w:t>
      </w:r>
      <w:r>
        <w:rPr/>
        <w:t>煯䉳䄩娺뼽⑐⑫⬽⫂㙈婗</w:t>
      </w:r>
      <w:r>
        <w:rPr/>
        <w:t>⣃</w:t>
      </w:r>
      <w:r>
        <w:rPr/>
        <w:t>䠰䫃䉑㕕恎썤托瓂</w:t>
      </w:r>
      <w:r>
        <w:rPr/>
        <w:t>⡬</w:t>
      </w:r>
      <w:r>
        <w:rPr/>
        <w:t>疩䱮</w:t>
      </w:r>
      <w:r>
        <w:rPr/>
        <w:t>ꕂ</w:t>
      </w:r>
      <w:r>
        <w:rPr/>
        <w:t>䭺쉀⨽⩄㩸坸뗂眪瑭⍈浇澱갺⫂䮱䴰숶⩇⹣慖䭞䕸䚮琪땠轭숯煮呏汙橯焻쉆幔䨪啄㚱ノ䙯☷彈㤰栮壂㙳䄱旂㑄乢倱㩸슡䄻䚬氭䍩侩䩘⥾꺬囂⌭</w:t>
      </w:r>
      <w:r>
        <w:rPr/>
        <w:t>ⶏ</w:t>
      </w:r>
      <w:r>
        <w:rPr/>
        <w:t>坹秂╘썗숊歅總哃䄽쉟匭㈯畳奯係䁵穔縵潙睳쉃䵋䁠</w:t>
      </w:r>
      <w:r>
        <w:rPr/>
        <w:t>ⴤ</w:t>
      </w:r>
      <w:r>
        <w:rPr/>
        <w:t>彦汅䘯슩楗쉤⸷娪㯂㥁뭟坢뾱촵硇䡍┽쉳䤴䍦싂伯凂⭬歇촱</w:t>
      </w:r>
      <w:r>
        <w:rPr/>
        <w:t>⡖</w:t>
      </w:r>
      <w:r>
        <w:rPr/>
        <w:t>幕暡걹搥㠥睇员末쉍栵从쉎</w:t>
      </w:r>
      <w:r>
        <w:rPr/>
        <w:t>ⱑ</w:t>
      </w:r>
      <w:r>
        <w:rPr/>
        <w:t>㒱㥄칸⩪汱⌤⭃숦䜮慳쉅쉸浆䅯彤獫䙉繣琭䑍ㅫ兰咥㗂眱眵姂㡶歙써癆堳㡲慚卍䶩暩䖏⑮숪煃䣂朦㑵</w:t>
      </w:r>
      <w:r>
        <w:rPr/>
        <w:t>⠭</w:t>
      </w:r>
      <w:r>
        <w:rPr/>
        <w:t>顱㙖䬶딦曂䩱♯㩑쉓䈻呂檵☩숷材獸䐥塕䀣䴪䍦碩㩧免前♃猨⍐</w:t>
      </w:r>
      <w:r>
        <w:rPr/>
        <w:t>꤯</w:t>
      </w:r>
      <w:r>
        <w:rPr/>
        <w:t>晑䙧煪澡䐪곂㨶䰬칥㐶摂⩐╘⵫剳祋쉒쉊癁纻猯䍡棂擂긺䕎伶奅却䑆漲쉞溵纘㐻剠ꅍ</w:t>
      </w:r>
      <w:r>
        <w:rPr/>
        <w:t>ꤪ</w:t>
      </w:r>
      <w:r>
        <w:rPr/>
        <w:t>䑧穹⏂쉦⎡嗃囂⬽䪮⑹놥顉</w:t>
      </w:r>
      <w:r>
        <w:rPr/>
        <w:t>ꖻ</w:t>
      </w:r>
      <w:r>
        <w:rPr/>
        <w:t>坩ꅪꄨ㋃穒湍</w:t>
      </w:r>
      <w:r>
        <w:rPr/>
        <w:t>꤬</w:t>
      </w:r>
      <w:r>
        <w:rPr/>
        <w:t>伬つ幵䰯쉞彆廍꥘䥩暱睰땐䢣⩔塤ꅦ挰싂䩙䔵婗彄⑵斩瘰汨䎮番춿唪瑪硭╏쉴䊏걳婔숫⩀弭䴹슮췂畮딻颣剭䡹䖵</w:t>
      </w:r>
      <w:r>
        <w:rPr/>
        <w:t>ꤷ</w:t>
      </w:r>
      <w:r>
        <w:rPr/>
        <w:t>慢祱㕡쉏抿偓숵樦♑㎱ꅏ樺欺䕇ꥲ涮⨨㥾敨伴䡁싂㉄쉖⽃ꍀ爦䩩⩺⒘㢱쉆쉃忂䥨䥨湒晬</w:t>
      </w:r>
      <w:r>
        <w:rPr/>
        <w:t>ꦻ</w:t>
      </w:r>
      <w:r>
        <w:rPr/>
        <w:t>ꅨ㕮嚡瑤䍲숨妿䩨㕉⑸슩⹚쉡䜴㑊瀺</w:t>
      </w:r>
      <w:r>
        <w:rPr/>
        <w:t>Ɽ⒮</w:t>
      </w:r>
      <w:r>
        <w:rPr/>
        <w:t>䑥ず걊싂捙楏䥴槍匦㥺扎䶬⍚뼯ㄪ歟䯂刦쉚痎䡧創ꌬ㭐水㓂쉈允獗뭞䧃剖坙扌╡㝠灃숹䢮칟牟</w:t>
      </w:r>
      <w:r>
        <w:rPr/>
        <w:t>ⵌ</w:t>
      </w:r>
      <w:r>
        <w:rPr/>
        <w:t>슡穵幰슥숱䝴ꥠ檬쵊쉗䦻泂儬㙔⩍楢卍쎱䡗祧</w:t>
      </w:r>
      <w:r>
        <w:rPr/>
        <w:t>ꕡ</w:t>
      </w:r>
      <w:r>
        <w:rPr/>
        <w:t>싍䏂㊩楂㊬䉦挺㛂帽쉑싂㝌䥖汲漸쉹ぉ㭨㶬ꄦ䁅⺘呩║煱昮쉚길い쵭楸儽愶氺娻썴呕眫橳䰷倮攨浀쉅幱刨숪䩨䵓織䬯凂橄숷偳㥞⿂㜲숥䰥䵰剎䀰僂枘꥕⽎畓䥉숹䍲硇塒쉳乞墻栫㍨䗂楲ㄴ咬䅗䡘伻⥦恋싂⛂硴䐹儰숹匱⤰卓싂㒬䍺♩婚失揂⽀</w:t>
      </w:r>
      <w:r>
        <w:rPr/>
        <w:t>ⵧ</w:t>
      </w:r>
      <w:r>
        <w:rPr/>
        <w:t>쵣䀲楌싂</w:t>
      </w:r>
      <w:r>
        <w:rPr/>
        <w:t>ꗍ⍄</w:t>
      </w:r>
      <w:r>
        <w:rPr/>
        <w:t>䶡刨␻坶쉪⭠撱栴玿칈ꅣ汅剦啮卣</w:t>
      </w:r>
      <w:r>
        <w:rPr/>
        <w:t>ꖘ</w:t>
      </w:r>
      <w:r>
        <w:rPr/>
        <w:t>충杓숭⥺怲䓂ꅹ凂쉗䩕㜥⩃ꅀ䌪畀⥗⌤伣櫂扯桴⑮啱⨊慮㖿楪⩂玘活瘯⩊漶强⥨㑆⛂쉓纬䡄嘶祫磂㥃坖顖쉃帮栨㑥</w:t>
      </w:r>
      <w:r>
        <w:rPr/>
        <w:t>⡴</w:t>
      </w:r>
      <w:r>
        <w:rPr/>
        <w:t>礱兣쉭囂燂潉憏婔智穢祡案獑쉁䮱湘쉃뽉势㗂幉믂</w:t>
      </w:r>
      <w:r>
        <w:rPr/>
        <w:t>ⲩ</w:t>
      </w:r>
      <w:r>
        <w:rPr/>
        <w:t>硥습槂皘晬摆쉹싍⨳漲唪劻獉夯쉀꥗碿〫쉹呒䕡㡑煴⼯祌椴偔⎱灍쉫歑䩦쉁ァ㫂⛂쎱帻㕕㭗濂䰤⼩塣㭪네䁒恤䲘忂싂쵦싂墥慓췂味暣䉦佥</w:t>
      </w:r>
      <w:r>
        <w:rPr/>
        <w:t>⵰⑖</w:t>
      </w:r>
      <w:r>
        <w:rPr/>
        <w:t>걾쉵礱卦㉷楬剱㴺숤玘㴫䀩</w:t>
      </w:r>
      <w:r>
        <w:rPr/>
        <w:t>Ⱚ</w:t>
      </w:r>
      <w:r>
        <w:rPr/>
        <w:t>땵硹</w:t>
      </w:r>
      <w:r>
        <w:rPr/>
        <w:t>⢮</w:t>
      </w:r>
      <w:r>
        <w:rPr/>
        <w:t>䝦啁捳䠻⥆쉓慎橌潡⌹殱싂煏杮㙱◂딵䍭轗繫땕强义晢杉毂ꎩ</w:t>
      </w:r>
      <w:r>
        <w:rPr/>
        <w:t>ⴵ</w:t>
      </w:r>
      <w:r>
        <w:rPr/>
        <w:t>庱㬮㇂</w:t>
      </w:r>
      <w:r>
        <w:rPr/>
        <w:t>ⵕ</w:t>
      </w:r>
      <w:r>
        <w:rPr/>
        <w:t>쉎⬨穞敾漹䙶⨩㍱㭓⬺祋否쉟㡁쉰숷㥨味싃걉⌵㝸䩕䶵颩咱斡椫䕠⼥</w:t>
      </w:r>
      <w:r>
        <w:rPr/>
        <w:t>ⴳ</w:t>
      </w:r>
      <w:r>
        <w:rPr/>
        <w:t>咩䌱䙟牆</w:t>
      </w:r>
      <w:r>
        <w:rPr/>
        <w:t>ⷂ</w:t>
      </w:r>
      <w:r>
        <w:rPr/>
        <w:t>橁㓎扣겏毃⩦楑껂뗂⍇坭氣㬥櫂㴣</w:t>
      </w:r>
      <w:r>
        <w:rPr/>
        <w:t>⡬</w:t>
      </w:r>
      <w:r>
        <w:rPr/>
        <w:t>䙓</w:t>
      </w:r>
      <w:r>
        <w:rPr/>
        <w:t>⠪</w:t>
      </w:r>
      <w:r>
        <w:rPr/>
        <w:t>䭉治慪㗂숫摋究怪潦䶏䠫⩭卖归坍瀦䒻䶏䉾癉싂슩犬쉀㖥숨浕瓍参啙ㄶ㬸硩丣涿⬽갱䉷桉쉑쉐⤱睰⭁儱坵䅕炣匣㩠砬䫂扏枮参辵汉炮䅑췂䥀䵄慾⒡棃</w:t>
      </w:r>
      <w:r>
        <w:rPr/>
        <w:t>ꥀ</w:t>
      </w:r>
      <w:r>
        <w:rPr/>
        <w:t>㚵㨬┲桾㮥쉓仂㉪窩漳㑑縨䂡掵扟䥆쉲⩫쉆〭㩂旂ꆘ兪噌깒뼤뽉☫뭓灸扟</w:t>
      </w:r>
      <w:r>
        <w:rPr/>
        <w:t>⢏</w:t>
      </w:r>
      <w:r>
        <w:rPr/>
        <w:t>兡ㄸ傱灏㵊捤딩⥲싍㐷넲뭃䌺⤦갹쉂䵊捚牆뽤婚恳䫎氷畷쉋獙싂渴圱싎䕯䭥쉧䠲</w:t>
      </w:r>
      <w:r>
        <w:rPr/>
        <w:t>ꦣ♑</w:t>
      </w:r>
      <w:r>
        <w:rPr/>
        <w:t>烃堩╂眽썇숪坩묺扄䏂穂乃ꌪ彫</w:t>
      </w:r>
      <w:r>
        <w:rPr/>
        <w:t>ꕖ</w:t>
      </w:r>
      <w:r>
        <w:rPr/>
        <w:t>ꎮ쉙㝗⭍</w:t>
      </w:r>
      <w:r>
        <w:rPr/>
        <w:t>ꔥ</w:t>
      </w:r>
      <w:r>
        <w:rPr/>
        <w:t>桱䩶⩫䤺橚䞿쉌깈牃쉴츬숩㕏䇂偳㙥㙈硎녚쉞勂⑪깘倸䔭灢</w:t>
      </w:r>
      <w:r>
        <w:rPr/>
        <w:t>ꕇ☮</w:t>
      </w:r>
      <w:r>
        <w:rPr/>
        <w:t>㥱</w:t>
      </w:r>
      <w:r>
        <w:rPr/>
        <w:t>ⱆ</w:t>
      </w:r>
      <w:r>
        <w:rPr/>
        <w:t>긯⩌剀䐶썎⽢顏⦱쉰稯獸⬯䝓扄渺彊埂⽢拂꺿䥢㤵傣穑쉞⵬㥨㢏㜸㠵쉺뿍䉴䜯㌶ꅲ敶◂楉碱夹넦⽏猴睶䈰愨煭噬丷䵨䛂偀卾歵䥧し␫呞樮⼳咩痂㝁䉨㢮慏急㏃⩰塦㫂䃂塙䵈</w:t>
      </w:r>
      <w:r>
        <w:rPr/>
        <w:t>⵰</w:t>
      </w:r>
      <w:r>
        <w:rPr/>
        <w:t>熩䵎橸</w:t>
      </w:r>
      <w:r>
        <w:rPr/>
        <w:t>⠷ⴤ</w:t>
      </w:r>
      <w:r>
        <w:rPr/>
        <w:t>時䡠癁</w:t>
      </w:r>
      <w:r>
        <w:rPr/>
        <w:t>꤫</w:t>
      </w:r>
      <w:r>
        <w:rPr/>
        <w:t>彌⨴僂祮楏敬䩂쉹䅖</w:t>
      </w:r>
      <w:r>
        <w:rPr/>
        <w:t>ꗂ</w:t>
      </w:r>
      <w:r>
        <w:rPr/>
        <w:t>係硬睦칪⹤숩⴪쉕䫂䌬䫂㦮楂㥤坰슮츊摫녂皩甤杷烃쉰嫃椲垿繾⍨ꎥ⎩姂妵縪⎬캡恮䍵ぎ⏂前䝄湨彬㝑</w:t>
      </w:r>
      <w:r>
        <w:rPr/>
        <w:t>ꦡ</w:t>
      </w:r>
      <w:r>
        <w:rPr/>
        <w:t>㫍纣㑲썌䥏䥕䵙䀰䵨幇뭕⹑걳䑠具睃䫂䥖璩쉫䖩稪䛎㗎땪䈭泂慚⚵塁摱숯䁸칞玣盂慮쉶硌ꅧ歘穇梩ꥹ乣ꅶ瞮촹㪩獾</w:t>
      </w:r>
      <w:r>
        <w:rPr/>
        <w:t>ⷍ</w:t>
      </w:r>
      <w:r>
        <w:rPr/>
        <w:t>ꍞ促皻뿂䱺쉒䉔슣穃顇⩘㔨㵄潾㡊╦牳䷂瑘㘪輲硱</w:t>
      </w:r>
      <w:r>
        <w:rPr/>
        <w:t>ꕨ</w:t>
      </w:r>
      <w:r>
        <w:rPr/>
        <w:t>劮⨽슘ꍃ㉋⑶朶⬸牴劬걱産㥳쉰兖뭄긬摰㫂⒏優攪㭩徣㗂稭䡊䊻怬싂ꅓ싂숥뗃⻎┷㐣吱ꄤ㕾䩄쉣榬灣䡶㌲ォ癮㙄㒬凂昻뽢묦㬨㉏䪩截乷瘭灥⍭睉꺵橷珂ㅓ氺㭲ꥠ♕潏晩ꍸ㐫浾楂䕳砪摌彡⬳灮烂⪡⸸䧂</w:t>
      </w:r>
      <w:r>
        <w:rPr/>
        <w:t>ⷃ</w:t>
      </w:r>
      <w:r>
        <w:rPr/>
        <w:t>湄쉫弭扦参婘⮮矂곂㥄渺촽쵪旂爱繸◂숤䡟⩸焩轟轏</w:t>
      </w:r>
      <w:r>
        <w:rPr/>
        <w:t>ꥀ</w:t>
      </w:r>
      <w:r>
        <w:rPr/>
        <w:t>癎㇂⼫뭲㩅傩㯂晈쉅澱슮ꅓ䞮䁲</w:t>
      </w:r>
      <w:r>
        <w:rPr/>
        <w:t>ⲩ</w:t>
      </w:r>
      <w:r>
        <w:rPr/>
        <w:t>癢㔸椱幱싂</w:t>
      </w:r>
      <w:r>
        <w:rPr/>
        <w:t>ꤹ</w:t>
      </w:r>
      <w:r>
        <w:rPr/>
        <w:t>坣㥥䐪㙣瀥輣牗硏㈦䈣㡩땣垵䗂恈捫剺</w:t>
      </w:r>
      <w:r>
        <w:rPr/>
        <w:t>Ɽ</w:t>
      </w:r>
      <w:r>
        <w:rPr/>
        <w:t>깸刽㴳㥾◂슿潰穘攪䢡</w:t>
      </w:r>
      <w:r>
        <w:rPr/>
        <w:t>⠥</w:t>
      </w:r>
      <w:r>
        <w:rPr/>
        <w:t>爹㍫㛂圬抣㡌恚硡ふ숱忂ꎿ</w:t>
      </w:r>
      <w:r>
        <w:rPr/>
        <w:t>ꕀꕑ</w:t>
      </w:r>
      <w:r>
        <w:rPr/>
        <w:t>쉍㭠쉺樷熣つ䲡憥⹊漲</w:t>
      </w:r>
      <w:r>
        <w:rPr/>
        <w:t>⠩</w:t>
      </w:r>
      <w:r>
        <w:rPr/>
        <w:t>ꥪ☰숥佂碡䀳檏弪䐥畮긮参啬쵒㕕꥚矂楞㔵䙺塘慨㑢繨摚⽰归</w:t>
      </w:r>
      <w:r>
        <w:rPr/>
        <w:t>ꗂ</w:t>
      </w:r>
      <w:r>
        <w:rPr/>
        <w:t>㉚塸</w:t>
      </w:r>
      <w:r>
        <w:rPr/>
        <w:t>ⷂ</w:t>
      </w:r>
      <w:r>
        <w:rPr/>
        <w:t>毂</w:t>
      </w:r>
      <w:r>
        <w:rPr/>
        <w:t>ꥏ</w:t>
      </w:r>
      <w:r>
        <w:rPr/>
        <w:t>㭬摁坘曂畢㘪㑆礻顾쉣쉥䋂⍴슩쉞꥚㧂梡摐䙚淂奐</w:t>
      </w:r>
      <w:r>
        <w:rPr/>
        <w:t>꧂</w:t>
      </w:r>
      <w:r>
        <w:rPr/>
        <w:t>䩙⧂쉩⽡㵈</w:t>
      </w:r>
      <w:r>
        <w:rPr/>
        <w:t>ⶱ♠</w:t>
      </w:r>
      <w:r>
        <w:rPr/>
        <w:t>曂䡅⥙䊡숱奶㙮㥙恢纩䆩㉪슻쉨潆깧眪劵慾梘䷂昫䙃⽄歞㋃䅏㔺쉑欦敤甪塌塾㘭땁剶呩圯</w:t>
      </w:r>
      <w:r>
        <w:rPr/>
        <w:t>ⱋ</w:t>
      </w:r>
      <w:r>
        <w:rPr/>
        <w:t>ꅟ쉦灤☸丣沏婪쉖墮딪䁱㡸线义딯焣䴱䵶숰꺥</w:t>
      </w:r>
      <w:r>
        <w:rPr/>
        <w:t>ꕓ</w:t>
      </w:r>
      <w:r>
        <w:rPr/>
        <w:t>䅩ィ깱桁</w:t>
      </w:r>
      <w:r>
        <w:rPr/>
        <w:t>⠯</w:t>
      </w:r>
      <w:r>
        <w:rPr/>
        <w:t>〻樴核䜶숯䇂奡⪘㵯䩏</w:t>
      </w:r>
      <w:r>
        <w:rPr/>
        <w:t>꧂</w:t>
      </w:r>
      <w:r>
        <w:rPr/>
        <w:t>佸丷깥딤硃䃃頪癵稯</w:t>
      </w:r>
      <w:r>
        <w:rPr/>
        <w:t>⠥</w:t>
      </w:r>
      <w:r>
        <w:rPr/>
        <w:t>睥嚩顏睏嘽⑯牨⨷䲻磂畀⹈促毂歁</w:t>
      </w:r>
      <w:r>
        <w:rPr/>
        <w:t>ⱖ</w:t>
      </w:r>
      <w:r>
        <w:rPr/>
        <w:t>䐫㗃ꎱ갭伯썮ㄷ穀긯䩢</w:t>
      </w:r>
      <w:r>
        <w:rPr/>
        <w:t>ꤰ</w:t>
      </w:r>
      <w:r>
        <w:rPr/>
        <w:t>杈뭥䗂怸洭撵䭬扸颵健</w:t>
      </w:r>
      <w:r>
        <w:rPr/>
        <w:t>ⵗ</w:t>
      </w:r>
      <w:r>
        <w:rPr/>
        <w:t>뭔䵓椪</w:t>
      </w:r>
      <w:r>
        <w:rPr/>
        <w:t>Ⳃ</w:t>
      </w:r>
      <w:r>
        <w:rPr/>
        <w:t>湷</w:t>
      </w:r>
      <w:r>
        <w:rPr/>
        <w:t>ⱬ⍵</w:t>
      </w:r>
      <w:r>
        <w:rPr/>
        <w:t>渦갫⩃칄洦喿滂呂湕顇㖏煓</w:t>
      </w:r>
      <w:r>
        <w:rPr/>
        <w:t>꤭⸶</w:t>
      </w:r>
      <w:r>
        <w:rPr/>
        <w:t>㗂䵓㜤⚮佅땃♂奟싂睓潃뭊츊灔晶挣╍㬮噷嗂㔪䑈캩␺╇䕺繀칔♲梩㍐檩숩烎獫쉴슬ꅚ⛂〻嘦係䍉썚칬娦狃儺䣂⌶惂祋杭⹈걣低婷䁫歃劵╥穯⹾䵚彖乶䎏㣂믃땃棂┶纱⍰祍潁쉒侩⤨匪溱䑞忂浹竂쉇渥偦ꅉ⭠</w:t>
      </w:r>
      <w:r>
        <w:rPr/>
        <w:t>⡱</w:t>
      </w:r>
      <w:r>
        <w:rPr/>
        <w:t>䕓晪䍾夦䅑愱灒칚슣ㅡ⛂凃㯂㯂㝵깴ꅀ亘뭖⥎兔䘨窥쉫䰬㤸橮題⍂䑴뿎</w:t>
      </w:r>
      <w:r>
        <w:rPr/>
        <w:t>ⵖ</w:t>
      </w:r>
      <w:r>
        <w:rPr/>
        <w:t>狂告녚甪䑊뿂嚩溱뭠煾庡彌䍣⨹参䍒禥싂</w:t>
      </w:r>
      <w:r>
        <w:rPr/>
        <w:t>ꕸ</w:t>
      </w:r>
      <w:r>
        <w:rPr/>
        <w:t>斣걏嚣桎쵚녹⼶㐨☦쉲숳싃</w:t>
      </w:r>
      <w:r>
        <w:rPr/>
        <w:t>ⴣ</w:t>
      </w:r>
      <w:r>
        <w:rPr/>
        <w:t>⼪뭧䤭쵐辩啷顶瑶䔺䝡⴩六쉟伳⨪⥷䍊䅵塭余뇂</w:t>
      </w:r>
      <w:r>
        <w:rPr/>
        <w:t>Ⱟ</w:t>
      </w:r>
      <w:r>
        <w:rPr/>
        <w:t>䦩딻</w:t>
      </w:r>
      <w:r>
        <w:rPr/>
        <w:t>ꔪ</w:t>
      </w:r>
      <w:r>
        <w:rPr/>
        <w:t>丶勂䑑넵奃</w:t>
      </w:r>
      <w:r>
        <w:rPr/>
        <w:t>ⵉ</w:t>
      </w:r>
      <w:r>
        <w:rPr/>
        <w:t>汁촩㤺潾ㆣ婒⹹妡㈯㝟⩢䵈</w:t>
      </w:r>
      <w:r>
        <w:rPr/>
        <w:t>ꥋ</w:t>
      </w:r>
      <w:r>
        <w:rPr/>
        <w:t>窻⑫搣祰⯂䎡捈슣歂亥す獵ꥺ촩㉍朩쉥㏂썸㧂䡆扐䪡⮘⽵慎</w:t>
      </w:r>
      <w:r>
        <w:rPr/>
        <w:t>⡌</w:t>
      </w:r>
      <w:r>
        <w:rPr/>
        <w:t>㚵⮮츯⑚濂䩉牴㬣牷䑧ꍃ堭걈</w:t>
      </w:r>
      <w:r>
        <w:rPr/>
        <w:t>ꤪ</w:t>
      </w:r>
      <w:r>
        <w:rPr/>
        <w:t>呾輻䊣䁘版歧뼩䠤쵟伮쉋幗繞歙쉍橏怯幩뽳乊쉂</w:t>
      </w:r>
      <w:r>
        <w:rPr/>
        <w:t>꧂</w:t>
      </w:r>
      <w:r>
        <w:rPr/>
        <w:t>䑗㭇㉫䩓쉮㐳녓쉅⭩㷃㍄쉲⩕쉓炩汚㈣걠숱ㄶ価歮♯☹彑䋂梣㍟㇂䙮슣떘⍴砣顷堪柍㕗啇繕㉍췂䟂晘㊥氻穬弳㈰倬㯂顸忂䤽═愪쎮㘣믂卤輬噐暿堷繶啞縻汥⌺畮㒩⩥犩光乮硰㤹⩒갴싍ꥯ䨥侻땑慬浩䜮⍎䴺슿䭳㙦㩎쉱䝠슘㑏澘恔숴䌪焬뽥㟂싂焪㎏祄槂稪婫枣䁐걺楨䃂汤係Ⓜ燍䝓숬㦣琻♞梣⹫祱幥呀긦偬䐹㉷單⾣潊穟⩭媥쉳丯쉋㈬灶婺町싎䀸剡䬶䭍뽉㡸兓ꍩ겿䪱䊱숨⴮컂䱧瑪婦╣Ⓜ깤싂믂兤⽘哂乌싂</w:t>
      </w:r>
      <w:r>
        <w:rPr/>
        <w:t>⠱⡁</w:t>
      </w:r>
      <w:r>
        <w:rPr/>
        <w:t>灌믂갳摞숹昺唩轋묹弰슮䆻剫瘲㓂쉐䅨䜺慟顸祉繎㝭摤껂㦥뾩걁䙠婁啥</w:t>
      </w:r>
      <w:r>
        <w:rPr/>
        <w:t>⢬</w:t>
      </w:r>
      <w:r>
        <w:rPr/>
        <w:t>伺걲쉌䷂畠灞䱖瑥澣뭭⹞堻睌殣堲ひ슡顄⍄딩怩㙄祕䎱䕐</w:t>
      </w:r>
      <w:r>
        <w:rPr/>
        <w:t>ꤦ⦮</w:t>
      </w:r>
      <w:r>
        <w:rPr/>
        <w:t>䤴歁乩⏂⩁⽐⤵穅獏㠷㞿䦱</w:t>
      </w:r>
      <w:r>
        <w:rPr/>
        <w:t>ꕙ</w:t>
      </w:r>
      <w:r>
        <w:rPr/>
        <w:t>䅥歱劘棂辩䱵摕숩깪㍌㘣</w:t>
      </w:r>
      <w:r>
        <w:rPr/>
        <w:t>ꔤ</w:t>
      </w:r>
      <w:r>
        <w:rPr/>
        <w:t>䉹⤊摷瀥츥⺿㌽䅍㈥⹖異兂輮颩䙐䆩싂</w:t>
      </w:r>
      <w:r>
        <w:rPr/>
        <w:t>ꕑ╍</w:t>
      </w:r>
      <w:r>
        <w:rPr/>
        <w:t>㍮掱㑺穨䁎繍懂㝚䮩䅉摲㍧浅㙒㙍狂깚敋猴슮싂쉅䠤㯂㉊㯂쉈乩顬䖱㟂㉢⭄抩쉞嫂墥恭╞娥뽘顾楤恂摑䝩㕤瑄琻弪쌵긻灒꥘⩲숵슻쉟䉐ぇ㇂桅䘽䝧</w:t>
      </w:r>
      <w:r>
        <w:rPr/>
        <w:t>ⷂ</w:t>
      </w:r>
      <w:r>
        <w:rPr/>
        <w:t>䔶ꍃ쉯奇卪奶䭰☪쉴쉟ꍫ☣䁄畯睙攷纮䝪祮䄹䭷毂啷獧넹汅穳슏䜫슣</w:t>
      </w:r>
      <w:r>
        <w:rPr/>
        <w:t>ⱳ</w:t>
      </w:r>
      <w:r>
        <w:rPr/>
        <w:t>乺睔潥䘺硴㩬ㅗ流땁煉䕷⩹凂⑧稶〸䉉睔癶婌风氷쉣唥ヂ坠收㒏湏㚥쉬</w:t>
      </w:r>
      <w:r>
        <w:rPr/>
        <w:t>⡈</w:t>
      </w:r>
      <w:r>
        <w:rPr/>
        <w:t>ꅐ囂긶㝰믂採⍋Ⓨ⩄䙧歋깳</w:t>
      </w:r>
      <w:r>
        <w:rPr/>
        <w:t>ꥄ</w:t>
      </w:r>
      <w:r>
        <w:rPr/>
        <w:t>柂佤䡺桒禥吴䣎</w:t>
      </w:r>
      <w:r>
        <w:rPr/>
        <w:t>Ɑ</w:t>
      </w:r>
      <w:r>
        <w:rPr/>
        <w:t>圣汨⩟䘫橴圥䏂瑟滂ꍀ㭄숴槃奅卯⨫⚣ㅃ煁쉨㔹㐰䥂池婀偎歏界</w:t>
      </w:r>
      <w:r>
        <w:rPr/>
        <w:t>ꦩ</w:t>
      </w:r>
      <w:r>
        <w:rPr/>
        <w:t>䰺桨⪥䍡⌰汨绂㒿牕嘽䀮娳幭䪵削㩷璣愸畆╘⽕䶏㨦䚩稦楩失⫂쉀ヂ㑺䡲슡纬깶祘묥</w:t>
      </w:r>
      <w:r>
        <w:rPr/>
        <w:t>ⱟ</w:t>
      </w:r>
      <w:r>
        <w:rPr/>
        <w:t>땧䎩㉤┦挸橬쉰놘⎘椱嚮㐪敘땘㵺쉎쉹報뼴歞⥟䔭㡪瑠쉳捂⍍䅷圴칳㡞㩨㙴輩䀺㷂犘催䒻슿쉍祔ㅢ剚쌩恪</w:t>
      </w:r>
      <w:r>
        <w:rPr/>
        <w:t>Ȿ</w:t>
      </w:r>
      <w:r>
        <w:rPr/>
        <w:t>㌬偑祙╎쉆㵢</w:t>
      </w:r>
      <w:r>
        <w:rPr/>
        <w:t>ꖻ⍇╆</w:t>
      </w:r>
      <w:r>
        <w:rPr/>
        <w:t>⼩㝑겣ꥡ㩅䞩潎㜤呴噎墏쉠䁴挩楺⍕劘⩓顺纵䁚䠺男ꥳ䬨婉八䬤汫汮⑎⹍机瘮塧쉤㭕싂懂䬺止游慍牴啾䙌쉊换䄥싂㴻䦘♩顙䄩㩯焰䋂湪槍揂湚뭎〴㑯䣂潋㔷攻</w:t>
      </w:r>
      <w:r>
        <w:rPr/>
        <w:t>ⱚ</w:t>
      </w:r>
      <w:r>
        <w:rPr/>
        <w:t>껂</w:t>
      </w:r>
      <w:r>
        <w:rPr/>
        <w:t>ꕲ</w:t>
      </w:r>
      <w:r>
        <w:rPr/>
        <w:t>睓猶습䍙쉨갷䪩楖强䩃숻슮怸䑢拂毂ꍙ㕈촪燂싂ノꥵ牤た囂⦥ꏎ幾伪쏂漵숪擂䳎栩嫎湮ꎥ쉢䝓녠쉊祴땐竂縵쉐塣䰤楌奱㫂䘨걎砫ꎣ⍈䩕딯⫂⭰⵵䅌塳喱捙晶㡮䐮竍瘴㉐儬儩</w:t>
      </w:r>
      <w:r>
        <w:rPr/>
        <w:t>ꦻ</w:t>
      </w:r>
      <w:r>
        <w:rPr/>
        <w:t>本쉎幮穡愦頽捳</w:t>
      </w:r>
      <w:r>
        <w:rPr/>
        <w:t>ⴴ</w:t>
      </w:r>
      <w:r>
        <w:rPr/>
        <w:t>匵儮䒮⍩㉦獲睧庥涥䱓癱睋뮩슡㙁堷晧뼦晆桭</w:t>
      </w:r>
      <w:r>
        <w:rPr/>
        <w:t>⡞</w:t>
      </w:r>
      <w:r>
        <w:rPr/>
        <w:t>唰슥穁毎琣䔷乾䀨狂⽏䣍痂旂歇ꅶ䍨竂婯⩯畤칰奓㴥䅦㶻껂硑癐伸ꏂ③湧侩㜫䉀</w:t>
      </w:r>
      <w:r>
        <w:rPr/>
        <w:t>ⱄ</w:t>
      </w:r>
      <w:r>
        <w:rPr/>
        <w:t>곂樵濃歍烃片栵剡</w:t>
      </w:r>
      <w:r>
        <w:rPr/>
        <w:t>ⷃ☊</w:t>
      </w:r>
      <w:r>
        <w:rPr/>
        <w:t>毂吪睤樯⭉颣뽵䑮쉧㙣⩁</w:t>
      </w:r>
      <w:r>
        <w:rPr/>
        <w:t>⡢</w:t>
      </w:r>
      <w:r>
        <w:rPr/>
        <w:t>欳녾䮣㕔晔</w:t>
      </w:r>
      <w:r>
        <w:rPr/>
        <w:t>ⵉ</w:t>
      </w:r>
      <w:r>
        <w:rPr/>
        <w:t>画쉅颥꥘䚥娦䡉湭獸畎硢湰吱쉀ꅃ壂桓ㅣ倹ꍞ庱㵺䥔轣⍲嘮겵䱰㝫㥥⥬矂䡙㜶⽡牢ꏂ⩤磃ꅙ旂슏㗍冘百潆쉟猶䮵ぞ殿춮獴婡異僎㷂櫂獕칚噥쉾睚♰䢻䑾㥭䮥쉘汸넮</w:t>
      </w:r>
      <w:r>
        <w:rPr/>
        <w:t>ꕵ꤬</w:t>
      </w:r>
      <w:r>
        <w:rPr/>
        <w:t>䭈칗潐禡䷂⩣㓃</w:t>
      </w:r>
      <w:r>
        <w:rPr/>
        <w:t>Ⳃ</w:t>
      </w:r>
      <w:r>
        <w:rPr/>
        <w:t>䝅廂숵㵡轨⩬䅰</w:t>
      </w:r>
      <w:r>
        <w:rPr/>
        <w:t>ꕏꥋ⪮</w:t>
      </w:r>
      <w:r>
        <w:rPr/>
        <w:t>ⱔ</w:t>
      </w:r>
      <w:r>
        <w:rPr/>
        <w:t>ꌩꅖ䣂䩺僂쉈獈╩딫⭟嫂祭㙒걦怩䅋썒㞏剪潃뭞仍㔭썗췎伽杶橞曂숪ㅍ纻쉗㢥䅍砤懂깦껍㘤瞵</w:t>
      </w:r>
      <w:r>
        <w:rPr/>
        <w:t>ⵘ</w:t>
      </w:r>
      <w:r>
        <w:rPr/>
        <w:t>⻂嘩◍坋〯䍯쉯</w:t>
      </w:r>
      <w:r>
        <w:rPr/>
        <w:t>ꤨ</w:t>
      </w:r>
      <w:r>
        <w:rPr/>
        <w:t>繎䭆椷狂ㅋ䓂悱癫⺡㑔⚩넷顁㕴㝎䱴畃ꍒ</w:t>
      </w:r>
      <w:r>
        <w:rPr/>
        <w:t>ꔶ</w:t>
      </w:r>
      <w:r>
        <w:rPr/>
        <w:t>츮楧牍쉧⴪頨䖱亵幨恇⽨슡穢喣쉩瀫</w:t>
      </w:r>
      <w:r>
        <w:rPr/>
        <w:t>ⱴ</w:t>
      </w:r>
      <w:r>
        <w:rPr/>
        <w:t>坪欬嘩哂㌩嘱썅佾⩠ꅀ卖䠬䭓弳挥걟晏♌숮漶㉔泂兵攷穀ꍥ㏂ね湈슥楘埂绂头卌槂橴坪獹氨쉫顭떮挮쵭樥⪻㪣焦쵖怰⥢㜩晄떏炘塾疘惂</w:t>
      </w:r>
      <w:r>
        <w:rPr/>
        <w:t>ⵎ</w:t>
      </w:r>
      <w:r>
        <w:rPr/>
        <w:t>㤲亮䎿げ仂㵨㍏乞⥘䙳〷嘭䡆ㄵ㵴⩭畒쌵搬煞</w:t>
      </w:r>
      <w:r>
        <w:rPr/>
        <w:t>⣂</w:t>
      </w:r>
      <w:r>
        <w:rPr/>
        <w:t>䟂倷礭橾䆮숪츸䴪㎿슏쉧奦犬슻皵根祚癰䎱啾獶奯䫃⌽</w:t>
      </w:r>
      <w:r>
        <w:rPr/>
        <w:t>ꕇ</w:t>
      </w:r>
      <w:r>
        <w:rPr/>
        <w:t>䣂汶淂⫂幵䑓⥙㉵숴⚥쉐公汘㞩䙳⮩祯갸摗狎쉭╏䔣廍䱫㥥⩐칺♃瞱砣優乍땈祚祄収갭䵎瑇獗抱䥓楠竍䉨⫂慫げ輰牙瑃珂┬楬収恒䮬쉷縤╎⍞頳䴪▩汑ㅹ洨䱳忂㏃否⚿ꄷ忂ꌺ湭捌㥎噁쉖싃恪믂㥳係港ꍗ⩦쉣䩞䚿嗂畺堯兊懍柂쎩樶湅</w:t>
      </w:r>
      <w:r>
        <w:rPr/>
        <w:t>⵰</w:t>
      </w:r>
      <w:r>
        <w:rPr/>
        <w:t>娵⽋숫쎿쎮婢幭꥔⦩ꍷ쉶啎椷牘⭥곂⿂焲걆神漰啩⹬ぴ潸</w:t>
      </w:r>
      <w:r>
        <w:rPr/>
        <w:t>ꤩ</w:t>
      </w:r>
      <w:r>
        <w:rPr/>
        <w:t>頻頯䳂◂</w:t>
      </w:r>
      <w:r>
        <w:rPr/>
        <w:t>Ⳃ</w:t>
      </w:r>
      <w:r>
        <w:rPr/>
        <w:t>㌦潉湖</w:t>
      </w:r>
      <w:r>
        <w:rPr/>
        <w:t>ⷂ</w:t>
      </w:r>
      <w:r>
        <w:rPr/>
        <w:t>湲뭰쵹彅쉯⴨勂㊡煯䵩恺睕췂䩱⭨쉎ꆏ⌺</w:t>
      </w:r>
      <w:r>
        <w:rPr/>
        <w:t>⠻</w:t>
      </w:r>
      <w:r>
        <w:rPr/>
        <w:t>洵扐䑮뾿偹䩒燂卭楢ォ䍠帬旂</w:t>
      </w:r>
      <w:r>
        <w:rPr/>
        <w:t>ⱓ</w:t>
      </w:r>
      <w:r>
        <w:rPr/>
        <w:t>畢촷员厵</w:t>
      </w:r>
      <w:r>
        <w:rPr/>
        <w:t>ꕶ</w:t>
      </w:r>
      <w:r>
        <w:rPr/>
        <w:t>슮㩱䬻䟂晆暿仂㋂㉇嗎ꄦ㈭䑀䩣ꅣ娥獞奶쉨㫂畐捔쉐ꄯ灤⨴⭈祲㑦恅뮬冬捘彨嘊㭘⹗</w:t>
      </w:r>
      <w:r>
        <w:rPr/>
        <w:t>ⵂꤽ</w:t>
      </w:r>
      <w:r>
        <w:rPr/>
        <w:t>擂⽏畉棂摑䐸쉯桦砽卸瘪濍싍攬輩䁙畩땐㞘⨸秂㘫싍樳故⨱⹠㌲쉋恰䁆㵬䅊쉖⥧砳묲势䱒</w:t>
      </w:r>
      <w:r>
        <w:rPr/>
        <w:t>ⶡ</w:t>
      </w:r>
      <w:r>
        <w:rPr/>
        <w:t>썵쉃쉮숯恏슬㍂䬸畉桕ㆿꅠ쉭䉥갷䌻뽖塍昷숨䄱㍡⽣啥싂塥䙏㩃媵祡㮩縪呖湅坯⽇䈦殘묷喵⬪縯祖煍䒩쉰쉂主쉮䘽㝡ꅞ⌮剀嘽偩䔻拂쉁䷂겿䚘ꅊ礬佪╵珂楇暥⽳ㅬ焪⑖塅〉쉀⩕ꆡ沩⿍㤴㷃㍀␪䄱盎䬥䋂欰兺쉘栰究ㅀ☺滂楥㨵㡪稣싂㔪충쵅⨭久慠긫机矎㝢夰싂⭌㧎쉵䵤䀩樴顥繫迂㔩㪏睓穎娩䞻쉌</w:t>
      </w:r>
      <w:r>
        <w:rPr/>
        <w:t>⣎</w:t>
      </w:r>
      <w:r>
        <w:rPr/>
        <w:t>輷䬱╙ꅹ♅捍唰␦☰炣哂迎䋂ꆵ硆䡈㬳쵉믂㜭灭䐩㙆숯佄긳种䉀余瑣⭰넣惍숴</w:t>
      </w:r>
      <w:r>
        <w:rPr/>
        <w:t>ⰱ</w:t>
      </w:r>
      <w:r>
        <w:rPr/>
        <w:t>䤱䂣㨻猱弬睰焲</w:t>
      </w:r>
      <w:r>
        <w:rPr/>
        <w:t>⣍</w:t>
      </w:r>
      <w:r>
        <w:rPr/>
        <w:t>㙔敬顒㜦쉨湕싂㭙偰牎頴囂熻彬汬㵷쉃桖䵁㩾쉵桂助沩䒮け永쉙⤣䠽</w:t>
      </w:r>
      <w:r>
        <w:rPr/>
        <w:t>Ⳃ</w:t>
      </w:r>
      <w:r>
        <w:rPr/>
        <w:t>ꔱ</w:t>
      </w:r>
      <w:r>
        <w:rPr/>
        <w:t>䗂⨪戩愸숲䉦瞏츬仂㠷ꌥ坠╲爽汅</w:t>
      </w:r>
      <w:r>
        <w:rPr/>
        <w:t>ⵟ</w:t>
      </w:r>
      <w:r>
        <w:rPr/>
        <w:t>⺘쉺柂</w:t>
      </w:r>
      <w:r>
        <w:rPr/>
        <w:t>ꕣ</w:t>
      </w:r>
      <w:r>
        <w:rPr/>
        <w:t>癇</w:t>
      </w:r>
      <w:r>
        <w:rPr/>
        <w:t>Ⱞ</w:t>
      </w:r>
      <w:r>
        <w:rPr/>
        <w:t>썷뭨딫湹䬮㊡쉭頩䜤磎슮䉺擂⭰㕫䥞뭏畸幋摸ꌶ慾繎䕧⑩⍾唯兞䝅塳싃䑎꥗㕢夷뾩䵇曂㨸䦮䵁⭪幂穫쉨涣吷</w:t>
      </w:r>
      <w:r>
        <w:rPr/>
        <w:t>ⱱ</w:t>
      </w:r>
      <w:r>
        <w:rPr/>
        <w:t>係䁾仂汇⥹▿쉇⩧뼶㡓瓎頣湥桩쎻䍤쉑ㅕ쉲㗃뭖슏뽑甫뽺㷎壂怦쉺祥坍慯땗곂勂䑄噹싂䩍칐印</w:t>
      </w:r>
      <w:r>
        <w:rPr/>
        <w:t>ꖡ</w:t>
      </w:r>
      <w:r>
        <w:rPr/>
        <w:t>枬╪</w:t>
      </w:r>
      <w:r>
        <w:rPr/>
        <w:t>⡶</w:t>
      </w:r>
      <w:r>
        <w:rPr/>
        <w:t>璮</w:t>
      </w:r>
      <w:r>
        <w:rPr/>
        <w:t>⡫</w:t>
      </w:r>
      <w:r>
        <w:rPr/>
        <w:t>呮⑕䁣磂燂㭮悱暡夥歶□兠</w:t>
      </w:r>
      <w:r>
        <w:rPr/>
        <w:t>ⲿ</w:t>
      </w:r>
      <w:r>
        <w:rPr/>
        <w:t>㙔䥾싂䔤頶쉩믂䭋㑾썩䵷䅦⽏佖㠸䵃剌䕣磎⍖쉩␥嘳奷祴싍⦩ㅇ</w:t>
      </w:r>
      <w:r>
        <w:rPr/>
        <w:t>⠰</w:t>
      </w:r>
      <w:r>
        <w:rPr/>
        <w:t>䈮扟</w:t>
      </w:r>
      <w:r>
        <w:rPr/>
        <w:t>ⴽ</w:t>
      </w:r>
      <w:r>
        <w:rPr/>
        <w:t>娵幆䯂싂涿啤⩥剞敷㉥</w:t>
      </w:r>
      <w:r>
        <w:rPr/>
        <w:t>⡌</w:t>
      </w:r>
      <w:r>
        <w:rPr/>
        <w:t>쵩⯂⩫丣ꄮ毃䡯</w:t>
      </w:r>
      <w:r>
        <w:rPr/>
        <w:t>ꦡ</w:t>
      </w:r>
      <w:r>
        <w:rPr/>
        <w:t>禥啍숶䱪┻轁攤歺捩䭆꥾ꥯ</w:t>
      </w:r>
      <w:r>
        <w:rPr/>
        <w:t>ꕲ</w:t>
      </w:r>
      <w:r>
        <w:rPr/>
        <w:t>䝂冩嗂䠬䬬싂冘噍䁖偷⧂썘瑄㷂碬杹呡桵娭彥䞏깱䙯♸Ⓜ欣湉</w:t>
      </w:r>
      <w:r>
        <w:rPr/>
        <w:t>ꕀ</w:t>
      </w:r>
      <w:r>
        <w:rPr/>
        <w:t>䠮䜶穦睙湬㘨䞏㵷晨轍긶⨻㠴塭佾恤奊爰夻倻绂䑊横쉕楠え呂㬥⩥쎿儻㘻界昫</w:t>
      </w:r>
      <w:r>
        <w:rPr/>
        <w:t>ꖥ</w:t>
      </w:r>
      <w:r>
        <w:rPr/>
        <w:t>剂埂</w:t>
      </w:r>
      <w:r>
        <w:rPr/>
        <w:t>ꖘ</w:t>
      </w:r>
      <w:r>
        <w:rPr/>
        <w:t>쉎쉥묊橙♟놩</w:t>
      </w:r>
      <w:r>
        <w:rPr/>
        <w:t>⢻</w:t>
      </w:r>
      <w:r>
        <w:rPr/>
        <w:t>곂슿뭇怲湗嘹⬽쉨䍟啣娶놥⤤穠埂帥⻂숻珂⑔瘤桨㵉쉷墩㔯쉫</w:t>
      </w:r>
      <w:r>
        <w:rPr/>
        <w:t>⠪</w:t>
      </w:r>
      <w:r>
        <w:rPr/>
        <w:t>䔪玿䑄硳䌭捳㞬쌮幺䣂</w:t>
      </w:r>
      <w:r>
        <w:rPr/>
        <w:t>⣂⩆</w:t>
      </w:r>
      <w:r>
        <w:rPr/>
        <w:t>幈砰⥊侩〺歃獥⩥쉞毃獓䜳恱䴤䥚쉸䳂⹶쉪㜪啟뭮䩭䃎䌶⯂䥴楔쉮⏂䙵썖쉟獶숳煔땬砳洱䬷恰싃㵺⒩</w:t>
      </w:r>
      <w:r>
        <w:rPr/>
        <w:t>ⵢ</w:t>
      </w:r>
      <w:r>
        <w:rPr/>
        <w:t>塟ꍒ</w:t>
      </w:r>
      <w:r>
        <w:rPr/>
        <w:t>ꕕ</w:t>
      </w:r>
      <w:r>
        <w:rPr/>
        <w:t>乔긵숫┫싂瀲㈶䜵启쉧䖣갽</w:t>
      </w:r>
      <w:r>
        <w:rPr/>
        <w:t>ꕊꕃ</w:t>
      </w:r>
      <w:r>
        <w:rPr/>
        <w:t>佨䲮㏂㓂䀸嘣煖催厱쉩呮⑇縻䁃⽡癮䉢쉘㆘싂♅녲剁䍡쉾⹷㈳㠳⚏슩熣ギ⚥痎煸彟渶升</w:t>
      </w:r>
      <w:r>
        <w:rPr/>
        <w:t>ⴲ</w:t>
      </w:r>
      <w:r>
        <w:rPr/>
        <w:t>쉩圽칒懂⽶䍵穋촷妏䬳㠰㘷칂숻奦⴯⹊楢庮䱱爩䑫䴫⍶</w:t>
      </w:r>
      <w:r>
        <w:rPr/>
        <w:t>ⲡ</w:t>
      </w:r>
      <w:r>
        <w:rPr/>
        <w:t>䈤侩㥁䙎繤㑯䛂梩녟祶췂䙹⨶</w:t>
      </w:r>
      <w:r>
        <w:rPr/>
        <w:t>⡋</w:t>
      </w:r>
      <w:r>
        <w:rPr/>
        <w:t>硙祎乴優剓♔恡佒뿂怬숣숪偁墏幪獉ㄪ湗⹌걷⎩ꍌ畚칞⥏곃㌪ꅞ쉔쉖㫂杕쉞喣⶘䱋䢵䦮畺㓂뽈䅗슬⮬딣顲㈱斘晘喩儬悱水怦橺㇂쵇㑲쉞㉗礵䁑䴵䕺숰䂏䁹獒숩䱺㵇㩢䥇⼫㒘毂圦뽒朵슱咱橧츶⩐</w:t>
      </w:r>
      <w:r>
        <w:rPr/>
        <w:t>ꦩ</w:t>
      </w:r>
      <w:r>
        <w:rPr/>
        <w:t>㚮搣禡幵牃㘭攺䴮뼶</w:t>
      </w:r>
      <w:r>
        <w:rPr/>
        <w:t>ꥆ</w:t>
      </w:r>
      <w:r>
        <w:rPr/>
        <w:t>纮⹵</w:t>
      </w:r>
      <w:r>
        <w:rPr/>
        <w:t>ꤪ</w:t>
      </w:r>
      <w:r>
        <w:rPr/>
        <w:t>織뿍瑆㍗㥨汭礣瞿佚呀㠽嗍⫂毂㜽偔걋珂侩參㖥焣㈻䅀獋싃⹦㵩䭑瑣溬䘣䊩瀻婠䱃瞥歫쉲䥨촰䵨摙卒氽걳칇</w:t>
      </w:r>
      <w:r>
        <w:rPr/>
        <w:t>ⴷ</w:t>
      </w:r>
      <w:r>
        <w:rPr/>
        <w:t>㣂瞥쉃싎嘣쉷㉨硣</w:t>
      </w:r>
      <w:r>
        <w:rPr/>
        <w:t>⡧</w:t>
      </w:r>
      <w:r>
        <w:rPr/>
        <w:t>㫂縯ꌽ⵴</w:t>
      </w:r>
      <w:r>
        <w:rPr/>
        <w:t>ⱋ</w:t>
      </w:r>
      <w:r>
        <w:rPr/>
        <w:t>썌渥쉣䩆䲘惃싂㘪숭녓㥦轰떿剨䭈漱氵䩇晔㤴剂숰湵檱兇氮煚⑬恥쉊搪癎甪⭐拂轏㑫묷奰䬪䡂싂杧긬쵗┨칣坌⺱㍆</w:t>
      </w:r>
      <w:r>
        <w:rPr/>
        <w:t>⣂</w:t>
      </w:r>
      <w:r>
        <w:rPr/>
        <w:t>桉电轷뭬䞱䭬儥숻㜽쉱䱁뽢䵮㡂⽯頰摒갳だ婩圸떱㥥焳⥆겻䑕轺䱃湢甦ꅠ璮猷渽拂彥㕤濂堰</w:t>
      </w:r>
      <w:r>
        <w:rPr/>
        <w:t>⡔⬴</w:t>
      </w:r>
      <w:r>
        <w:rPr/>
        <w:t>牯ꅎ碘惍妬潂뇎倴ꍎ㡐㫂㝭깷䄽発䛂믂䒥礴뼩柂쏂䩡繯婎㏃⫂㫂頩쉍䘮◂繥㔥汊㙅洦轗땈䶡걯ꍊ冣啬輨쉧泂伪墩妣優䋂啃䔥沣兕圸ꍁ슣恆䥖祪顏┶㥺瑬唯⍍桩喬ꍕ⎡</w:t>
      </w:r>
      <w:r>
        <w:rPr/>
        <w:t>ꕙ</w:t>
      </w:r>
      <w:r>
        <w:rPr/>
        <w:t>뗂刊㖿䋂嘷㙾あ梱쵤倷딯癱쉍惂숭泂䙟江㪿쉗煥睉</w:t>
      </w:r>
      <w:r>
        <w:rPr/>
        <w:t>Ɑ</w:t>
      </w:r>
      <w:r>
        <w:rPr/>
        <w:t>쉮婀坤걃剔⍈䞘</w:t>
      </w:r>
      <w:r>
        <w:rPr/>
        <w:t>Ⳃ</w:t>
      </w:r>
      <w:r>
        <w:rPr/>
        <w:t>晎牃横썖㔺枩⫃䅑슥䀴歗</w:t>
      </w:r>
      <w:r>
        <w:rPr/>
        <w:t>ꥅ</w:t>
      </w:r>
      <w:r>
        <w:rPr/>
        <w:t>杲⽃䙷⌨뽴㌬</w:t>
      </w:r>
      <w:r>
        <w:rPr/>
        <w:t>ⵏ</w:t>
      </w:r>
      <w:r>
        <w:rPr/>
        <w:t>秂淂ꍆ꥾숩⩨쵆噥</w:t>
      </w:r>
      <w:r>
        <w:rPr/>
        <w:t>ꗂ</w:t>
      </w:r>
      <w:r>
        <w:rPr/>
        <w:t>竂숲輲䈴</w:t>
      </w:r>
      <w:r>
        <w:rPr/>
        <w:t>ⱓ⩤⌤</w:t>
      </w:r>
      <w:r>
        <w:rPr/>
        <w:t>땟䥴䠦</w:t>
      </w:r>
      <w:r>
        <w:rPr/>
        <w:t>꧂</w:t>
      </w:r>
      <w:r>
        <w:rPr/>
        <w:t>ㄨ쉡煊㠤⸭飃剉歎쉚浨䥸㡅档숸녦摦⚡촭江숤ꅨ䱣쌷䂵ぞ䀩琰氵灭䡚梵숪쉇ꅾ楠쉫帮摪迂䭴塣싂轑</w:t>
      </w:r>
      <w:r>
        <w:rPr/>
        <w:t>ⱇ</w:t>
      </w:r>
      <w:r>
        <w:rPr/>
        <w:t>뭎怪⦬숺欯升乡⩥橒へ纏爩뗂恉截先䡨烂㝐硅넻䅹䙩㑱겘딫</w:t>
      </w:r>
      <w:r>
        <w:rPr/>
        <w:t>ꤻ</w:t>
      </w:r>
      <w:r>
        <w:rPr/>
        <w:t>噗⹬</w:t>
      </w:r>
      <w:r>
        <w:rPr/>
        <w:t>ⷂ</w:t>
      </w:r>
      <w:r>
        <w:rPr/>
        <w:t>숯䠵权燂繅숯쉟儦毂쉉剀偺㈱</w:t>
      </w:r>
      <w:r>
        <w:rPr/>
        <w:t>ⴲ</w:t>
      </w:r>
      <w:r>
        <w:rPr/>
        <w:t>㩔涡</w:t>
      </w:r>
      <w:r>
        <w:rPr/>
        <w:t>ⱞ</w:t>
      </w:r>
      <w:r>
        <w:rPr/>
        <w:t>彨輹⵸嚬噘畲ꅑ䈩辏䅆沩摌瀺坵▩䜴땵썤偩塔⩂䝗뇍Ⓜ⸶쉗꺥潢棂㙎⌯쉅</w:t>
      </w:r>
      <w:r>
        <w:rPr/>
        <w:t>꧂</w:t>
      </w:r>
      <w:r>
        <w:rPr/>
        <w:t>ㅰ⪵</w:t>
      </w:r>
      <w:r>
        <w:rPr/>
        <w:t>Ⱟ</w:t>
      </w:r>
      <w:r>
        <w:rPr/>
        <w:t>杵⥫圣潢㠱㏂싍汎</w:t>
      </w:r>
      <w:r>
        <w:rPr/>
        <w:t>ꕤꔦ</w:t>
      </w:r>
      <w:r>
        <w:rPr/>
        <w:t>䭚㉏穨</w:t>
      </w:r>
      <w:r>
        <w:rPr/>
        <w:t>ꤴ</w:t>
      </w:r>
      <w:r>
        <w:rPr/>
        <w:t>䈴숶║恙⩐쉸㵆䛍掩昱搳⽁汆濂䲿쉤㕕瀵</w:t>
      </w:r>
      <w:r>
        <w:rPr/>
        <w:t>⠪</w:t>
      </w:r>
      <w:r>
        <w:rPr/>
        <w:t>佣畯䔳绎振婞쉅濂偱䶥⧂쉑㵯㨺判쌣썓扥恀싍䫃浣䒮ꎥ걮⫂坪檩쉪佭⹸⥊焦爫沿䑨捰쉳쉧䍏♘晨晎ꇂ쵋産墵佖쉬뼣숸乔ꍳ䩆央쉠쉩克䗍泂去싂㑳剴塄橨桬䀱</w:t>
      </w:r>
      <w:r>
        <w:rPr/>
        <w:t>ꔪ</w:t>
      </w:r>
      <w:r>
        <w:rPr/>
        <w:t>䑟彘晀焮淂稶⬻㯂濍呃</w:t>
      </w:r>
      <w:r>
        <w:rPr/>
        <w:t>ꤤ</w:t>
      </w:r>
      <w:r>
        <w:rPr/>
        <w:t>䀱壂⑀穤母쉵浚䔪쉄儵㤻칰溘㛂幀秂䐪博╯帤轕塯㥁痂ぎ䍀쎮䭑㩉厱湃</w:t>
      </w:r>
      <w:r>
        <w:rPr/>
        <w:t>ꥁ♃</w:t>
      </w:r>
      <w:r>
        <w:rPr/>
        <w:t>昵㞣轌慍攪㙆䍂椩溥幏椦䪬䝣슡潭䁡싂攤剮䵮</w:t>
      </w:r>
      <w:r>
        <w:rPr/>
        <w:t>ꤦ</w:t>
      </w:r>
      <w:r>
        <w:rPr/>
        <w:t>䌯流⍠㐯䗎伥슱쉶湇㔤</w:t>
      </w:r>
      <w:r>
        <w:rPr/>
        <w:t>Ⱖ</w:t>
      </w:r>
      <w:r>
        <w:rPr/>
        <w:t>깂汋牖び䃎礽쉊啑枮♲습嚻玡䚮偪犻瑓䙪顫⍦㡚䭪숪⬦旂꺵顳働烍꺏渦㍷祧⽁쉏帨</w:t>
      </w:r>
      <w:r>
        <w:rPr/>
        <w:t>ꔣ</w:t>
      </w:r>
      <w:r>
        <w:rPr/>
        <w:t>걂⧂煄牙ㅈ幇喩⾣㵟䍏潕㡶橃愽쉇䥸䪘䨲</w:t>
      </w:r>
      <w:r>
        <w:rPr/>
        <w:t>ⱁ</w:t>
      </w:r>
      <w:r>
        <w:rPr/>
        <w:t>測慕⴩榥♰烎慫㉶住</w:t>
      </w:r>
      <w:r>
        <w:rPr/>
        <w:t>⣂</w:t>
      </w:r>
      <w:r>
        <w:rPr/>
        <w:t>繏</w:t>
      </w:r>
      <w:r>
        <w:rPr/>
        <w:t>ꕗ</w:t>
      </w:r>
      <w:r>
        <w:rPr/>
        <w:t>쉨슬䳍礦싂額稲暥敂幀矎呌슡녟⮥쉋</w:t>
      </w:r>
      <w:r>
        <w:rPr/>
        <w:t>⣍</w:t>
      </w:r>
      <w:r>
        <w:rPr/>
        <w:t>㷎뼩串飂䮩溱唹</w:t>
      </w:r>
      <w:r>
        <w:rPr/>
        <w:t>ⱒ</w:t>
      </w:r>
      <w:r>
        <w:rPr/>
        <w:t>捊䞱种㡷싂㭵⨫砽怪傥潷䩑欽⍭땹䐦쵋潤ꄻ奟㗍</w:t>
      </w:r>
      <w:r>
        <w:rPr/>
        <w:t>ꖩ</w:t>
      </w:r>
      <w:r>
        <w:rPr/>
        <w:t>숲㢘</w:t>
      </w:r>
      <w:r>
        <w:rPr/>
        <w:t>꧂</w:t>
      </w:r>
      <w:r>
        <w:rPr/>
        <w:t>쉯ꅶ橠쉋슬燂뽔䴴숬睎ꥯ䮩敵ꍙ쉁秂䚻橖숳뽂唊卮䓂繡ꥯ攬ㄹ㇂改畠䪘☤⽃亣ꥰ䙄꺏쉔갤摎挽쉈穢⧂䙖䘷㍬䉋㈻ꌥ儥呷䭹숱갱呟싂榿婳睈彴丮眣湉瘪穪䵯쉪协</w:t>
      </w:r>
      <w:r>
        <w:rPr/>
        <w:t>꤬</w:t>
      </w:r>
      <w:r>
        <w:rPr/>
        <w:t>㖿㜭䍳撣</w:t>
      </w:r>
      <w:r>
        <w:rPr/>
        <w:t>Ⱳ</w:t>
      </w:r>
      <w:r>
        <w:rPr/>
        <w:t>庩⼭䖏땖</w:t>
      </w:r>
      <w:r>
        <w:rPr/>
        <w:t>꧂</w:t>
      </w:r>
      <w:r>
        <w:rPr/>
        <w:t>榵♋䑡쉍숶硨떬斏儣氪瑂輰捡췂轨촹㒘儮쉡彦ꌪ䅋</w:t>
      </w:r>
      <w:r>
        <w:rPr/>
        <w:t>Ⳃ</w:t>
      </w:r>
      <w:r>
        <w:rPr/>
        <w:t>敏쉡坵傻쉷典癹☹쉂⹓䠲䝄썓汲뭚캘䁱䱆㤫百䵤</w:t>
      </w:r>
      <w:r>
        <w:rPr/>
        <w:t>ꤵ</w:t>
      </w:r>
      <w:r>
        <w:rPr/>
        <w:t>ぢ䙫揂娶ㄲ갶</w:t>
      </w:r>
      <w:r>
        <w:rPr/>
        <w:t>ꥆ</w:t>
      </w:r>
      <w:r>
        <w:rPr/>
        <w:t>當浈㪥攴ꌽ뭨灚싎杊⬶瘽╒㕫ꍮ쉄䤱汩쌰꥾㥟唬㩤㵮䡣Ⓜ</w:t>
      </w:r>
      <w:r>
        <w:rPr/>
        <w:t>ꔽ</w:t>
      </w:r>
      <w:r>
        <w:rPr/>
        <w:t>流</w:t>
      </w:r>
      <w:r>
        <w:rPr/>
        <w:t>ⵁ</w:t>
      </w:r>
      <w:r>
        <w:rPr/>
        <w:t>枘砩顀斿䣃숮⧂츶嚻湾焥枻洴긳䕾쉎녙株拂䝔⪩⌣沮烎ꄹ㕶┥믂南捸㍤䅹딷㕓眪䐹ꥡ㡭⯂㵌淂㕷䑑琰</w:t>
      </w:r>
      <w:r>
        <w:rPr/>
        <w:t>ꖿ</w:t>
      </w:r>
      <w:r>
        <w:rPr/>
        <w:t>㌪긫</w:t>
      </w:r>
      <w:r>
        <w:rPr/>
        <w:t>꧂</w:t>
      </w:r>
      <w:r>
        <w:rPr/>
        <w:t>㩢ꄱ╚⸵硑䥅畔</w:t>
      </w:r>
      <w:r>
        <w:rPr/>
        <w:t>ⱕ</w:t>
      </w:r>
      <w:r>
        <w:rPr/>
        <w:t>焽슣恸损싂栭悥䛍穁䤩䑋汒娬彚中</w:t>
      </w:r>
      <w:r>
        <w:rPr/>
        <w:t>ⱐ</w:t>
      </w:r>
      <w:r>
        <w:rPr/>
        <w:t>濍廂┫猸煎㙪쌰泂ꥬ懂㦬楧땾婄</w:t>
      </w:r>
      <w:r>
        <w:rPr/>
        <w:t>꧃</w:t>
      </w:r>
      <w:r>
        <w:rPr/>
        <w:t>喻㪱啵桟睵湈瘶</w:t>
      </w:r>
      <w:r>
        <w:rPr/>
        <w:t>ⱳ</w:t>
      </w:r>
      <w:r>
        <w:rPr/>
        <w:t>䁯殻</w:t>
      </w:r>
      <w:r>
        <w:rPr/>
        <w:t>ⱙ</w:t>
      </w:r>
      <w:r>
        <w:rPr/>
        <w:t>杪숦슩䵉쉠뭉㍈䕷⦥㭋☩⬴쉺潘㓂棎僂쉶䬻顚扵礯⺵䭲ㄬ䡏␹묶䏂㷂剺癷쉀戯水䱂帻焤슏䠣⮮쉭쉫坶쉃溬囂䙞励칃奡硫㕡丨䡓䁉䤰땬䵏札破䱌ꏂ燂㍡煤晣眹</w:t>
      </w:r>
      <w:r>
        <w:rPr/>
        <w:t>Ɫ</w:t>
      </w:r>
      <w:r>
        <w:rPr/>
        <w:t>種䘵㝓㩷䴥楴未硳</w:t>
      </w:r>
      <w:r>
        <w:rPr/>
        <w:t>⠺</w:t>
      </w:r>
      <w:r>
        <w:rPr/>
        <w:t>窿ꥧ惃珂㴷幫싎捣⹧㵔땍祉㝥㌯䠴硎橁用⮵⹦</w:t>
      </w:r>
      <w:r>
        <w:rPr/>
        <w:t>⡠</w:t>
      </w:r>
      <w:r>
        <w:rPr/>
        <w:t>쉪⻂夯橠䭌뭟⨺呬䀶⥤㣂奒儵憻뭗娺⩎呾ꥩ㭥祘쉠乧杭彉♶⩆佥眱ㅖ偋摤毂㠫㑹湴䋂㍆畔忍祒砹쏂欴⩖湞潭쉥쵫䍘䠭쉣砪卧쉌䑥址⤷걖䭌⒮䤭쉪㫂夵䅧桨㥪⯂♢⩎싂䐻挷칁毂㤰礳彀偏殩뾣⚡쉶伩䩕熬䔤</w:t>
      </w:r>
      <w:r>
        <w:rPr/>
        <w:t>ⴺ</w:t>
      </w:r>
      <w:r>
        <w:rPr/>
        <w:t>枻쉦楎䯂䱾挹싂싍婓⴮丰㏂㕭⍯桂砬</w:t>
      </w:r>
      <w:r>
        <w:rPr/>
        <w:t>ⵉ</w:t>
      </w:r>
      <w:r>
        <w:rPr/>
        <w:t>䧂甴员숬窵恇恡숷㡐楓稵嫍㐭倳摊䈸堻冩䔻㯂祠⽲杺䜦㗂栴周┩⺡織</w:t>
      </w:r>
      <w:r>
        <w:rPr/>
        <w:t>ꤪ</w:t>
      </w:r>
      <w:r>
        <w:rPr/>
        <w:t>昶㡭繌㡃ꇂ狂杷掻晖䲮穲쉇㋂愷㓂敂ㅍ⽒灕땂㡟呟쉆ㄴ楯⍓瀽䡺㝱쉁愪⑥睞昴䁥놥晉</w:t>
      </w:r>
      <w:r>
        <w:rPr/>
        <w:t>ꦥ</w:t>
      </w:r>
      <w:r>
        <w:rPr/>
        <w:t>숊扉㡷숤㕙恁</w:t>
      </w:r>
      <w:r>
        <w:rPr/>
        <w:t>ꤳ</w:t>
      </w:r>
      <w:r>
        <w:rPr/>
        <w:t>칩䝏쉁㵨ꅪ穘瘩竂單䍏ꅥ吱棂桘㩁⵱㮩繃匤뽧歌圪딹㥐矂</w:t>
      </w:r>
      <w:r>
        <w:rPr/>
        <w:t>ⵧ</w:t>
      </w:r>
      <w:r>
        <w:rPr/>
        <w:t>숬쉳⚻</w:t>
      </w:r>
      <w:r>
        <w:rPr/>
        <w:t>ⱈ</w:t>
      </w:r>
      <w:r>
        <w:rPr/>
        <w:t>爴璵啔线汷剬潧恈⶘⾮輫쉂딮务㡫㈴싃呅㤨牆否䝒囂㑓㑁塞恉</w:t>
      </w:r>
      <w:r>
        <w:rPr/>
        <w:t>⣂</w:t>
      </w:r>
      <w:r>
        <w:rPr/>
        <w:t>숹灏캥뽹丫㍣</w:t>
      </w:r>
      <w:r>
        <w:rPr/>
        <w:t>⡙</w:t>
      </w:r>
      <w:r>
        <w:rPr/>
        <w:t>吨쎡</w:t>
      </w:r>
      <w:r>
        <w:rPr/>
        <w:t>꧂</w:t>
      </w:r>
      <w:r>
        <w:rPr/>
        <w:t>䈭</w:t>
      </w:r>
      <w:r>
        <w:rPr/>
        <w:t>꥓</w:t>
      </w:r>
      <w:r>
        <w:rPr/>
        <w:t>匱숥䐭䘤䪘で쉃뽮</w:t>
      </w:r>
      <w:r>
        <w:rPr/>
        <w:t>ꤥ</w:t>
      </w:r>
      <w:r>
        <w:rPr/>
        <w:t>犣숻汄녰숹奟♦沏</w:t>
      </w:r>
      <w:r>
        <w:rPr/>
        <w:t>ⴤ</w:t>
      </w:r>
      <w:r>
        <w:rPr/>
        <w:t>楒桱囂琶劵㜤働睤扏䔪呬卪頵搰곂쉏奢帥쉊䵩癊偞务⎥㐶</w:t>
      </w:r>
      <w:r>
        <w:rPr/>
        <w:t>Ᵽ⥟</w:t>
      </w:r>
      <w:r>
        <w:rPr/>
        <w:t>숮</w:t>
      </w:r>
      <w:r>
        <w:rPr/>
        <w:t>ⰴ⑇⥐</w:t>
      </w:r>
      <w:r>
        <w:rPr/>
        <w:t>䠻</w:t>
      </w:r>
      <w:r>
        <w:rPr/>
        <w:t>ⱟ</w:t>
      </w:r>
      <w:r>
        <w:rPr/>
        <w:t>操䅄䙮漪넪い슣䀴슥㐷⧂䭃ꅔ湮獲枡䬩〲䉕噀䱅㉧顂狍䡲頤쉥洬쉄硤兟㙰㯂☶숪瘯繱䮱柂䣂獄垣抻䉂</w:t>
      </w:r>
      <w:r>
        <w:rPr/>
        <w:t>⡷⤣</w:t>
      </w:r>
      <w:r>
        <w:rPr/>
        <w:t>䱖晎⵸磂䇂堤㕨均慆⿂⸦彞쵊⤪澬楆컍頣灮瑭䒱朮楦⸳䈺晆撬竂</w:t>
      </w:r>
      <w:r>
        <w:rPr/>
        <w:t>⡋</w:t>
      </w:r>
      <w:r>
        <w:rPr/>
        <w:t>䟂䝖㈸灒畸灦兰䚮Ⓜ촩㫂硆숽⩑䖻ꌤ䱁祢湵쉷啌唥㍌嘩䧂汤</w:t>
      </w:r>
      <w:r>
        <w:rPr/>
        <w:t>꧂⤥</w:t>
      </w:r>
      <w:r>
        <w:rPr/>
        <w:t>浆ꥵ</w:t>
      </w:r>
      <w:r>
        <w:rPr/>
        <w:t>ꤻ</w:t>
      </w:r>
      <w:r>
        <w:rPr/>
        <w:t>晥绎洩䘫◂噄桐䑑啳츪㕺敘숮庿啋活姂溘熮</w:t>
      </w:r>
      <w:r>
        <w:rPr/>
        <w:t>ꕱ</w:t>
      </w:r>
      <w:r>
        <w:rPr/>
        <w:t>썺䜤㍸숽䋂煗㩉뼸⬮㩍廍捵玩슩氻札轃掵㍳㜶쉱儮쵮兑╠쏎扟䥚╫깅㜪슱睓繯쉡䗎▘䉄쵙轱掮䉍㙗牓숱乇☣</w:t>
      </w:r>
      <w:r>
        <w:rPr/>
        <w:t>ꔤ</w:t>
      </w:r>
      <w:r>
        <w:rPr/>
        <w:t>穸ㅆ㧎▿䫂쉋灰쉯䎡儩䦣彑兡㐪䈺䈵嗂噅⥈기䡎</w:t>
      </w:r>
      <w:r>
        <w:rPr/>
        <w:t>ⷂ</w:t>
      </w:r>
      <w:r>
        <w:rPr/>
        <w:t>ꌽ䑬矂쵁䍥祉ꇂ啀杺⒏䜯昻焯썵䏂䬦朴縺䭸⩑磂奦쉦氵繵</w:t>
      </w:r>
      <w:r>
        <w:rPr/>
        <w:t>ⶏ</w:t>
      </w:r>
      <w:r>
        <w:rPr/>
        <w:t>ꍴ碥䍵敀䁙奚쉬洽싂卧䙎垩䬯塁䉧╅嗂倸捋㵇쉶弪撿怹睾丸彾숪摮숨䑘</w:t>
      </w:r>
      <w:r>
        <w:rPr/>
        <w:t>ⶮ</w:t>
      </w:r>
      <w:r>
        <w:rPr/>
        <w:t>䌶朴琮塬癶䙑쉴煮䅉轊뭡</w:t>
      </w:r>
      <w:r>
        <w:rPr/>
        <w:t>ꔴ</w:t>
      </w:r>
      <w:r>
        <w:rPr/>
        <w:t>䚿煍㓂㤷䨽뭪䗂怴秎祗䣂숽挹</w:t>
      </w:r>
      <w:r>
        <w:rPr/>
        <w:t>ꕕ</w:t>
      </w:r>
      <w:r>
        <w:rPr/>
        <w:t>惂</w:t>
      </w:r>
      <w:r>
        <w:rPr/>
        <w:t>⡁⥥</w:t>
      </w:r>
      <w:r>
        <w:rPr/>
        <w:t>睴㐽参汲건婆갹</w:t>
      </w:r>
      <w:r>
        <w:rPr/>
        <w:t>ꥒ</w:t>
      </w:r>
      <w:r>
        <w:rPr/>
        <w:t>烂佑䎱㉕ꥶ䖱ꍾ䝕뼫껂㌻奫㝊䩴繦繞扏</w:t>
      </w:r>
      <w:r>
        <w:rPr/>
        <w:t>⢬</w:t>
      </w:r>
      <w:r>
        <w:rPr/>
        <w:t>䴮㍥敇癫睮氲灊ꄱ橃攻䅮⫂繯⩬挶㵠쉂た湸渰㦩決灷곂昦䅞奁숻㍆䑖啋숹䬴숦恞㥘쉂⹓剙녨楟㣎⏂쉉略楞䅸䏂䡷犘瑐䊩竍典㥅ꏂ癔䙭嗂⨱䂮⑾攽䕀</w:t>
      </w:r>
      <w:r>
        <w:rPr/>
        <w:t>ⵈ</w:t>
      </w:r>
      <w:r>
        <w:rPr/>
        <w:t>呴㍄숯材㟂䱷剶禘쵷溡䀊㙋㩏숻劵䤸窥쉘㘨㉌ㅶ恟线컂湠挨㵎깃싂䍙损䝃</w:t>
      </w:r>
      <w:r>
        <w:rPr/>
        <w:t>⠣</w:t>
      </w:r>
      <w:r>
        <w:rPr/>
        <w:t>숤廂睮</w:t>
      </w:r>
      <w:r>
        <w:rPr/>
        <w:t>ⱴ</w:t>
      </w:r>
      <w:r>
        <w:rPr/>
        <w:t>瀭⯂刽弮䝄䛂䧂⽃⩷㑪뗂⥬睞䥂촫弱瘸穉땤堬숪怤ㄹ걑扤䁺깄慥녪䦿中版灲挵沿컂懂瀳僂㨦쉨숹㌷㘰擂囎ꥬ㍣堶㵳刣堫쵂䟂仂凍嚮攪</w:t>
      </w:r>
      <w:r>
        <w:rPr/>
        <w:t>ꦱ</w:t>
      </w:r>
      <w:r>
        <w:rPr/>
        <w:t>䕗橲㒵⿂㘶䤬晱⒣䅺顤扶恗轗唣깬绂扄숶囂㭏숩⩱奙摫愨뽧</w:t>
      </w:r>
      <w:r>
        <w:rPr/>
        <w:t>ⴵ</w:t>
      </w:r>
      <w:r>
        <w:rPr/>
        <w:t>卂碿걋桄숯䠣䄷ㄳ쉈쵭壂⭃㉫塗戯㑞媻䤤抩⮘㍚㑉</w:t>
      </w:r>
      <w:r>
        <w:rPr/>
        <w:t>ⱅ</w:t>
      </w:r>
      <w:r>
        <w:rPr/>
        <w:t>煖剏婂癕題奤皡桞숸쉈</w:t>
      </w:r>
      <w:r>
        <w:rPr/>
        <w:t>ⱀ</w:t>
      </w:r>
      <w:r>
        <w:rPr/>
        <w:t>슩䘨敩剤</w:t>
      </w:r>
      <w:r>
        <w:rPr/>
        <w:t>ꤽ</w:t>
      </w:r>
      <w:r>
        <w:rPr/>
        <w:t>佹奥夲偏皘쉢慔歅⎘㨤梡䍱檱㤶뽊㊮擃晱㩬猣⤶ㅴꅶ딶儳칕떻徘䙲</w:t>
      </w:r>
      <w:r>
        <w:rPr/>
        <w:t>ꕐ</w:t>
      </w:r>
      <w:r>
        <w:rPr/>
        <w:t>燂梡⹠癋뼪㭂浅盃媵娺轩</w:t>
      </w:r>
      <w:r>
        <w:rPr/>
        <w:t>ⵔ</w:t>
      </w:r>
      <w:r>
        <w:rPr/>
        <w:t>敺橏딯ꍟꅍ獞玏熱⾬憘湎녑쉪⥪⼪䀬䖵컂爪框沮ヂ칺䙴䐪㝉敩氥⵺堨㑱썖智橎吩輭杩侩⪵숹㘵⭺䁈</w:t>
      </w:r>
      <w:r>
        <w:rPr/>
        <w:t>ⵏ</w:t>
      </w:r>
      <w:r>
        <w:rPr/>
        <w:t>珂橕㉧⤪涬䇃牋啞㑊穸竂⥐杹㏂是秂</w:t>
      </w:r>
      <w:r>
        <w:rPr/>
        <w:t>Ⱝ</w:t>
      </w:r>
      <w:r>
        <w:rPr/>
        <w:t>捚允갷慟浱䑪偣슣⥺琩睇쉑澱彸㜭꥗甯灗㠳穑泎含숣숲</w:t>
      </w:r>
      <w:r>
        <w:rPr/>
        <w:t>ꗍ</w:t>
      </w:r>
      <w:r>
        <w:rPr/>
        <w:t>湹欪吥뭃繒⹘沵㡲</w:t>
      </w:r>
      <w:r>
        <w:rPr/>
        <w:t>ⱓ</w:t>
      </w:r>
      <w:r>
        <w:rPr/>
        <w:t>䵨囂슱싂灭㭫ꅦ뭫摖㵃넰䑒╀쉵숪숪瑧䵲ꥣ磂⥉呦슬䜯䗂⩒樵䙨⾻䱵睚㠻坘㣍䵓䋂当ꎿㄫ浱숽숲쉶倣慡株⍴窱槂숲䤲婌求啹堪奮㗂掩繀䁩瑤녑夫婫⭁睖뼳믂㥅慎뭳噱淂뮏쎮乮</w:t>
      </w:r>
      <w:r>
        <w:rPr/>
        <w:t>Ⳃ</w:t>
      </w:r>
      <w:r>
        <w:rPr/>
        <w:t>猷娺玣</w:t>
      </w:r>
      <w:r>
        <w:rPr/>
        <w:t>ⴻ</w:t>
      </w:r>
      <w:r>
        <w:rPr/>
        <w:t>轂䍑쏂塎斵歺㝸녥牗掮㭲㐥</w:t>
      </w:r>
      <w:r>
        <w:rPr/>
        <w:t>ꕸ</w:t>
      </w:r>
      <w:r>
        <w:rPr/>
        <w:t>ぐ⑺슻湭擂ꅥ</w:t>
      </w:r>
      <w:r>
        <w:rPr/>
        <w:t>⣍</w:t>
      </w:r>
      <w:r>
        <w:rPr/>
        <w:t>㭵䲱欷硘中⑟䮘땏㡬疿카硆</w:t>
      </w:r>
      <w:r>
        <w:rPr/>
        <w:t>ⴴ</w:t>
      </w:r>
      <w:r>
        <w:rPr/>
        <w:t>頶䭎眮戬栻┤㎻偷ず갴彄䴦㩐奾睟顤瑟懂</w:t>
      </w:r>
      <w:r>
        <w:rPr/>
        <w:t>ꤦ</w:t>
      </w:r>
      <w:r>
        <w:rPr/>
        <w:t>瑨伷摷</w:t>
      </w:r>
      <w:r>
        <w:rPr/>
        <w:t>ꕕ</w:t>
      </w:r>
      <w:r>
        <w:rPr/>
        <w:t>㉾㡗촷⥎䕥숦顂</w:t>
      </w:r>
      <w:r>
        <w:rPr/>
        <w:t>⣂</w:t>
      </w:r>
      <w:r>
        <w:rPr/>
        <w:t>嘷꥚界䩊㡇凂䥠ꄥ印⹩</w:t>
      </w:r>
      <w:r>
        <w:rPr/>
        <w:t>ꤷ</w:t>
      </w:r>
      <w:r>
        <w:rPr/>
        <w:t>塖繙䜨纏磂㤨晱⭃䁖걖夫扈갶辘슘淂儦녴㷍㴯朳⩷녚株⭌썇㕁</w:t>
      </w:r>
      <w:r>
        <w:rPr/>
        <w:t>Ⱚ</w:t>
      </w:r>
      <w:r>
        <w:rPr/>
        <w:t>旂熻䉭⭍╶䁯磂壂⩯숷䅤塹</w:t>
      </w:r>
      <w:r>
        <w:rPr/>
        <w:t>ꥋ</w:t>
      </w:r>
      <w:r>
        <w:rPr/>
        <w:t>걣쉘㉢뼺딫顢㉒啬攩㪮⥍䤴汑坋瘪幚䦣扄㙴懂뮬顂浔쉰㪘⩔洊╯䴲쉄┷㙇⚏䅈䵬숤獭습䉘煺</w:t>
      </w:r>
      <w:r>
        <w:rPr/>
        <w:t>ꕋ</w:t>
      </w:r>
      <w:r>
        <w:rPr/>
        <w:t>斥䵳⿂쉆氣母⯂䩤暻㧍泎助磂딪凂싃䋂쉎갰⩁樺䝩</w:t>
      </w:r>
      <w:r>
        <w:rPr/>
        <w:t>ꦣ</w:t>
      </w:r>
      <w:r>
        <w:rPr/>
        <w:t>㭰쉃⹤녤⵶䠫湢㮏㖣暩㩣딴⼫䈰䙒ꍺ彷穣싂幨癥潓然슣渪潫</w:t>
      </w:r>
      <w:r>
        <w:rPr/>
        <w:t>⡒</w:t>
      </w:r>
      <w:r>
        <w:rPr/>
        <w:t>㤪슮壂䴥額뭞滂步㌰썟敊䭈</w:t>
      </w:r>
      <w:r>
        <w:rPr/>
        <w:t>⣂</w:t>
      </w:r>
      <w:r>
        <w:rPr/>
        <w:t>䤹灷㙰惂汷䶏秂毂䋂眰쉅奇㬶癲캩㍢硧⤱䠭顺卆礹䅞䵸啵㍐櫃ꥪ城▣朳⭲啷盂ꄫ넱Ⓜ剰兆䥾狂硎壂噊皘垩㇂喿橹싂慤稻獱</w:t>
      </w:r>
      <w:r>
        <w:rPr/>
        <w:t>⡂</w:t>
      </w:r>
      <w:r>
        <w:rPr/>
        <w:t>浒⌬畒䡫徥䱅䅩싂쉤쉪祈䌸䩾旂쌲㧂攰摋슣</w:t>
      </w:r>
      <w:r>
        <w:rPr/>
        <w:t>ⱖ</w:t>
      </w:r>
      <w:r>
        <w:rPr/>
        <w:t>穚䁖⽙䖬뽧咣㋂꥙㌺슱䅵䙪쉬穓囂䏃㤻椲썱</w:t>
      </w:r>
      <w:r>
        <w:rPr/>
        <w:t>⡓</w:t>
      </w:r>
      <w:r>
        <w:rPr/>
        <w:t>兄╸極䭰㵀田</w:t>
      </w:r>
      <w:r>
        <w:rPr/>
        <w:t>⡪</w:t>
      </w:r>
      <w:r>
        <w:rPr/>
        <w:t>燃硭쉚橓쉚婏制</w:t>
      </w:r>
      <w:r>
        <w:rPr/>
        <w:t>ꔺ</w:t>
      </w:r>
      <w:r>
        <w:rPr/>
        <w:t>斣㘥썲Ⓜ泂놡</w:t>
      </w:r>
      <w:r>
        <w:rPr/>
        <w:t>Ⱙ</w:t>
      </w:r>
      <w:r>
        <w:rPr/>
        <w:t>佲ꥸ캱㴭⦘纻㑃恎숤散쉰䌬⩏꥗佨焭㉥뭗䨱捘禣㘬㔩碣䭆䫍婞楘ㅯ⩀湴个劏盂癴⭬乚䧂浚璣</w:t>
      </w:r>
      <w:r>
        <w:rPr/>
        <w:t>꥟</w:t>
      </w:r>
      <w:r>
        <w:rPr/>
        <w:t>坸㑔手ꍔ쉪㩉⩋伪䕴畣싂ꍞ塑嫂撮輲䴭漦䌫</w:t>
      </w:r>
      <w:r>
        <w:rPr/>
        <w:t>ꦬ</w:t>
      </w:r>
      <w:r>
        <w:rPr/>
        <w:t>塍㘥숳珎偗捬䖩㤷⸪싎朮䭍偄祂吰睵塗⌷䜣숺塐㐨助䜯</w:t>
      </w:r>
      <w:r>
        <w:rPr/>
        <w:t>Ⱚ</w:t>
      </w:r>
      <w:r>
        <w:rPr/>
        <w:t>䧂扖쉠畞止参戣獙싂彎䨨</w:t>
      </w:r>
      <w:r>
        <w:rPr/>
        <w:t>ⱀ</w:t>
      </w:r>
      <w:r>
        <w:rPr/>
        <w:t>㍗扞썾梏쉥扗싂慉⥹썈䤽땧겘뇎⩐ㅃ祮⌷⍨䓎㉓쵗깔⼺쉕䄬㑷㭫쉫瑠佞ㅇ坍敥㷂</w:t>
      </w:r>
      <w:r>
        <w:rPr/>
        <w:t>ꔹ</w:t>
      </w:r>
      <w:r>
        <w:rPr/>
        <w:t>㶻爸洱偷ꍶ쉖칍浠㭑⵩佳쌵싍䑈幀画獌䥷䤶䩚숻칆氪쉨⛂㶮␤彖晏㩉扒愹呏伫䑬㥕斩⌷猹㭲⼽䤤畱慵扰䜭匫</w:t>
      </w:r>
      <w:r>
        <w:rPr/>
        <w:t>ꤥꔻ</w:t>
      </w:r>
      <w:r>
        <w:rPr/>
        <w:t>쉖</w:t>
      </w:r>
      <w:r>
        <w:rPr/>
        <w:t>Ᵽ</w:t>
      </w:r>
      <w:r>
        <w:rPr/>
        <w:t>칹㔳㣂灠割樮</w:t>
      </w:r>
      <w:r>
        <w:rPr/>
        <w:t>Ⱬ</w:t>
      </w:r>
      <w:r>
        <w:rPr/>
        <w:t>杁쉙⼴㷂㵰싍泂걮䟍⻂㏂㍓䉈쎮櫂녙쵑灅游쉤㍳㏂컂</w:t>
      </w:r>
      <w:r>
        <w:rPr/>
        <w:t>ꔷ</w:t>
      </w:r>
      <w:r>
        <w:rPr/>
        <w:t>쉀싂쉳浤䂬卶숴漷㩫摂쉠䴸⬺⨬竂烍⨪</w:t>
      </w:r>
      <w:r>
        <w:rPr/>
        <w:t>⡰</w:t>
      </w:r>
      <w:r>
        <w:rPr/>
        <w:t>勎啙咮㦵</w:t>
      </w:r>
      <w:r>
        <w:rPr/>
        <w:t>ꦬ</w:t>
      </w:r>
      <w:r>
        <w:rPr/>
        <w:t>숷獉䅑到⩄硆䜳䁥凂䙕㨷顗璩ꏂ㍩穙椭汁⤻깄싂幵䌴㍀倵㭢乊㡖塳䦵智䞻㩆䜹┤㭋澬싎㬴她㝃摓浓漦츪ꥭ</w:t>
      </w:r>
      <w:r>
        <w:rPr/>
        <w:t>ꕘ</w:t>
      </w:r>
      <w:r>
        <w:rPr/>
        <w:t>㌳䱏쉪䔨䁍䬹♊긽彾恭</w:t>
      </w:r>
      <w:r>
        <w:rPr/>
        <w:t>ꦣ</w:t>
      </w:r>
      <w:r>
        <w:rPr/>
        <w:t>敉䍁슡煐⩗</w:t>
      </w:r>
      <w:r>
        <w:rPr/>
        <w:t>ꕤ⹗</w:t>
      </w:r>
      <w:r>
        <w:rPr/>
        <w:t>떥</w:t>
      </w:r>
      <w:r>
        <w:rPr/>
        <w:t>ⵀ␤</w:t>
      </w:r>
      <w:r>
        <w:rPr/>
        <w:t>㤨潲놿쉓䡰栦싍址칷摈䰫瘊쉉穭漨迂湂ㅯ촶꥾ꄳ忂㜽믃䍮祺頺䭨쉷쉟ꅘꅀ쉐欣奉汘参灔䟂긫瀥◂㢩䥧振䐷織壂瑆咿捾种晐硍父䥐⩟硥쉅뽔쉎繺㯂촥뭳㟂婘砱숩撮뭙幀뼸睔뽢唲揂⫂⹇兤⹟盂佖⧃浂쉐뽳䙲䕴央썯쉉캩䴹炏潑긯䩍参圮幎䣂稬쉠淂捯</w:t>
      </w:r>
      <w:r>
        <w:rPr/>
        <w:t>ⰴ</w:t>
      </w:r>
      <w:r>
        <w:rPr/>
        <w:t>価䬮길堦쉰숩摊⬩呡</w:t>
      </w:r>
      <w:r>
        <w:rPr/>
        <w:t>ꕫ</w:t>
      </w:r>
      <w:r>
        <w:rPr/>
        <w:t>Ⱟ</w:t>
      </w:r>
      <w:r>
        <w:rPr/>
        <w:t>迂㵰뽓恔劵䐻㤺䝷쎻劻</w:t>
      </w:r>
      <w:r>
        <w:rPr/>
        <w:t>ꕲ</w:t>
      </w:r>
      <w:r>
        <w:rPr/>
        <w:t>ㆬ⥊䕓牳뇂䓂깃扶桉쉙</w:t>
      </w:r>
      <w:r>
        <w:rPr/>
        <w:t>ꤸ</w:t>
      </w:r>
      <w:r>
        <w:rPr/>
        <w:t>繈깭癀堭夶圴쉬搮녨㑾숣塎噒⍒뭲</w:t>
      </w:r>
      <w:r>
        <w:rPr/>
        <w:t>ⵞ</w:t>
      </w:r>
      <w:r>
        <w:rPr/>
        <w:t>瀯☮爵廂䏂嘪⭌</w:t>
      </w:r>
      <w:r>
        <w:rPr/>
        <w:t>ꤴ</w:t>
      </w:r>
      <w:r>
        <w:rPr/>
        <w:t>䃂</w:t>
      </w:r>
      <w:r>
        <w:rPr/>
        <w:t>ꤴ</w:t>
      </w:r>
      <w:r>
        <w:rPr/>
        <w:t>㭠頤呁ꍭ䝩桃㕒癗㈴彟坆煹习橌夫泂斡勂슡倮婉⥌佂つ칏⩚敥㗂䭂桏繋摙㉷</w:t>
      </w:r>
      <w:r>
        <w:rPr/>
        <w:t>⡷</w:t>
      </w:r>
      <w:r>
        <w:rPr/>
        <w:t>쉩⥾숥ꌵ獷ꥯꅖ㉦ㄵ숣</w:t>
      </w:r>
      <w:r>
        <w:rPr/>
        <w:t>ⴺ</w:t>
      </w:r>
      <w:r>
        <w:rPr/>
        <w:t>숹均ꅇㄴ䌪쉲녵瀴ꅡ䇂䙎卅䅇牤칕揂␱</w:t>
      </w:r>
      <w:r>
        <w:rPr/>
        <w:t>⠻</w:t>
      </w:r>
      <w:r>
        <w:rPr/>
        <w:t>㠬촹㗎㌣繓䭨殱㉔愪癀㕫</w:t>
      </w:r>
      <w:r>
        <w:rPr/>
        <w:t>⠬</w:t>
      </w:r>
      <w:r>
        <w:rPr/>
        <w:t>뽋祪쉢ꄯ쉂묬⩃参쉍濂杒䰳▵刣㟂⪮冩拍晾旎⩯汷懂权썾쉧㊩뾣䙺濂䬱也⭘쉡癸쉟숮櫂썲숺떩⩁啴稬쉟牙桡懂婹癑숱硤縶쉶춏㬶</w:t>
      </w:r>
      <w:r>
        <w:rPr/>
        <w:t>ⱅ</w:t>
      </w:r>
      <w:r>
        <w:rPr/>
        <w:t>깵⭆⭊</w:t>
      </w:r>
      <w:r>
        <w:rPr/>
        <w:t>ⵋ</w:t>
      </w:r>
      <w:r>
        <w:rPr/>
        <w:t>晳湄嘥儷偑ㅆ⭎湈㥦䴵敺牺</w:t>
      </w:r>
      <w:r>
        <w:rPr/>
        <w:t>ꤳ</w:t>
      </w:r>
      <w:r>
        <w:rPr/>
        <w:t>䠯㠯懂係㩳</w:t>
      </w:r>
      <w:r>
        <w:rPr/>
        <w:t>ⱂ</w:t>
      </w:r>
      <w:r>
        <w:rPr/>
        <w:t>㇂ꇂ塦呶摞촱쉔淎쉶戯ꆏ㥆䪻甭㍦娵⿂稪䑔쵦뽰⩒츯桞䱗廍潣槂䥯㦻쉳牊票䡕汯㤵嘶㉶乙䋂彍琦쉡㎬喿㙫搷⩓甪쎥</w:t>
      </w:r>
      <w:r>
        <w:rPr/>
        <w:t>ⴭ</w:t>
      </w:r>
      <w:r>
        <w:rPr/>
        <w:t>ꅄ婪췂</w:t>
      </w:r>
      <w:r>
        <w:rPr/>
        <w:t>ⵚ</w:t>
      </w:r>
      <w:r>
        <w:rPr/>
        <w:t>卞挹썵⎬Ⓧ扄児⽙䏂攻杈㭵䄪㗂窱碵乳쉲壂ꏂ歾爷獐顅䞮䙣穙杀礮㥐噃䚣刨攴飂夶</w:t>
      </w:r>
      <w:r>
        <w:rPr/>
        <w:t>꧂</w:t>
      </w:r>
      <w:r>
        <w:rPr/>
        <w:t>䣂祶⮵报顄祍㩰㈸湇⫂䛂뇂坌剸</w:t>
      </w:r>
      <w:r>
        <w:rPr/>
        <w:t>ⴻ</w:t>
      </w:r>
      <w:r>
        <w:rPr/>
        <w:t>쉸꥘䌱䕺ꅦ桖瘽朰煓幘瀻哂廃뼳幫⩁牑㟂ꥢ뗍怶긥䚬瀶쉌摙嗂걍漽䡣戩</w:t>
      </w:r>
      <w:r>
        <w:rPr/>
        <w:t>ⱬ</w:t>
      </w:r>
      <w:r>
        <w:rPr/>
        <w:t>穡噆</w:t>
      </w:r>
      <w:r>
        <w:rPr/>
        <w:t>ꦮ</w:t>
      </w:r>
      <w:r>
        <w:rPr/>
        <w:t>敳硃⩏灞眤朻塵婁䌯参䷂깒걡╨ꄬ乣⪩䢘㝦쵐ㅰ塍㤮㈶㟂牨䴶⥐</w:t>
      </w:r>
      <w:r>
        <w:rPr/>
        <w:t>⣃</w:t>
      </w:r>
      <w:r>
        <w:rPr/>
        <w:t>浍痂㯂猭墱䵒⑥츤ꎥ楬䠵㩑㕢㡁ꥣ</w:t>
      </w:r>
      <w:r>
        <w:rPr/>
        <w:t>⠻</w:t>
      </w:r>
      <w:r>
        <w:rPr/>
        <w:t>䥄椴䝑㢥춻䌲辥䕥뭎쉊ꥬ㕉⩥濂♗䈊⚵숯挽</w:t>
      </w:r>
      <w:r>
        <w:rPr/>
        <w:t>⠮</w:t>
      </w:r>
      <w:r>
        <w:rPr/>
        <w:t>녤昮癫촦㠽믂恈彟숩繇땂㕊걘䴺微⻎⸩㘪쉤癩偑票㡆㡯煠䕾䤣慷㝌頣⑇쉲쉐碩浮䄴</w:t>
      </w:r>
      <w:r>
        <w:rPr/>
        <w:t>⢩</w:t>
      </w:r>
      <w:r>
        <w:rPr/>
        <w:t>䈣</w:t>
      </w:r>
      <w:r>
        <w:rPr/>
        <w:t>ⵈ</w:t>
      </w:r>
      <w:r>
        <w:rPr/>
        <w:t>㋂恌懂ꄶ稭䌦樵剦含檮歖帥歉㧂㍟</w:t>
      </w:r>
      <w:r>
        <w:rPr/>
        <w:t>ꔻ</w:t>
      </w:r>
      <w:r>
        <w:rPr/>
        <w:t>噬ㅾ玏穬獉䞩擂숥呐湔넣恕⪩㊣歪뇂圹乲稤乢</w:t>
      </w:r>
      <w:r>
        <w:rPr/>
        <w:t>ⱗ</w:t>
      </w:r>
      <w:r>
        <w:rPr/>
        <w:t>掩潈呂쉙淃갰瑷ぃ卶ㅅ㍤潀ꌩ싂曂㌥灴</w:t>
      </w:r>
      <w:r>
        <w:rPr/>
        <w:t>ꦵ</w:t>
      </w:r>
      <w:r>
        <w:rPr/>
        <w:t>當嫂楸㑵奶㐬䙡싍㓂慬⍂싂뼮슱</w:t>
      </w:r>
      <w:r>
        <w:rPr/>
        <w:t>꧂</w:t>
      </w:r>
      <w:r>
        <w:rPr/>
        <w:t>剞ꄹ쵪扖杠ꍈ獵炵ㅂ뭅慾䩧쉦⥙⩁꺿刬㨪㍇畯畦⩁嗂揂䡹⩏쉳囂䦬㝨㋂</w:t>
      </w:r>
      <w:r>
        <w:rPr/>
        <w:t>⡬</w:t>
      </w:r>
      <w:r>
        <w:rPr/>
        <w:t>佂쉄哃㡳慠倦橇␲</w:t>
      </w:r>
      <w:r>
        <w:rPr/>
        <w:t>⡅</w:t>
      </w:r>
      <w:r>
        <w:rPr/>
        <w:t>㫂僂♦䮮깒御儤呋申廂桐祶滂㝷嫂쉧⨤⭫㬦䭄勂竎쉑</w:t>
      </w:r>
      <w:r>
        <w:rPr/>
        <w:t>ꕈ</w:t>
      </w:r>
      <w:r>
        <w:rPr/>
        <w:t>㍕獦싂⭙睍攬䊩</w:t>
      </w:r>
      <w:r>
        <w:rPr/>
        <w:t>⠦▣</w:t>
      </w:r>
      <w:r>
        <w:rPr/>
        <w:t>焲嚻쵩䩁〈坑⽰媱ꆵ橁캱顲捰㚥숹祶⑤梣䍹㊣뽡㞬⧂婔啵種偱扠⪻⭌쉤썸礱堪溥潃抡䆿侮冻䍤刨⒥慙⌱쉭숥췂凂㑎쉆稷忂䵣轙嗃慵倽棂⼭娷⩓㡐䡗㩍䐫땷佟⽸捈㭙䨨⎥矃婤㠪깙ꄷ묷䪮彊쉊곂䌪쵺㫂쉉穲卵쉣䀲쵡ꆩ춡ィ步槂층걆</w:t>
      </w:r>
      <w:r>
        <w:rPr/>
        <w:t>ꥃ</w:t>
      </w:r>
      <w:r>
        <w:rPr/>
        <w:t>䬪</w:t>
      </w:r>
      <w:r>
        <w:rPr/>
        <w:t>ꗂ</w:t>
      </w:r>
      <w:r>
        <w:rPr/>
        <w:t>䬥刻儳砩溩⯎㍶橈⚻砥䚿숯绂㭯ꅥ칾싂㡔卲깈䳂拂癋怬⬩⩺奚㡷쉧묵噖숫璱</w:t>
      </w:r>
      <w:r>
        <w:rPr/>
        <w:t>ꤤ</w:t>
      </w:r>
      <w:r>
        <w:rPr/>
        <w:t>㡫ꥭ戴㕎⍷濃⏂䞏匦䂣숪ꎘ쉴浅䁩숥ꌨ䕦䝥䘶剤㓂佚䑞牵♹㕗浅뭡싂♆뇂쵇㮘畍숣侥쉦問쵹佫硥ま䬽梿䝶䓎⬣氵䡑슱垣椺嘪枱㢩穴㈻㍧獘㤫숽⭈洫ㄮ橏涡㡥牳쉅⑰潲噡ꎻ坘督뭱䐫䧂쉳妘㋂껎燂▻ꄦ帲渮㯂㜣䕦䁵</w:t>
      </w:r>
      <w:r>
        <w:rPr/>
        <w:t>ⵑ</w:t>
      </w:r>
      <w:r>
        <w:rPr/>
        <w:t>歋忂顤ꍀ獵㝬</w:t>
      </w:r>
      <w:r>
        <w:rPr/>
        <w:t>ꕁ</w:t>
      </w:r>
      <w:r>
        <w:rPr/>
        <w:t>때䕇㠴彷쵺⛎偑ぢ輭ꍗ匭쉨⽫</w:t>
      </w:r>
      <w:r>
        <w:rPr/>
        <w:t>ⶣ</w:t>
      </w:r>
      <w:r>
        <w:rPr/>
        <w:t>ⴣ</w:t>
      </w:r>
      <w:r>
        <w:rPr/>
        <w:t>䫍灟뭚佣港枡╩怯稷☣神䄻朽㘤숯뾩㒬쉍숲싂㑸嘷玿浡쉤炿䘰⴫灅坧椹稽␯깏恞쉭昰䍃䰫</w:t>
      </w:r>
      <w:r>
        <w:rPr/>
        <w:t>ꦏ</w:t>
      </w:r>
      <w:r>
        <w:rPr/>
        <w:t>灙쉫輻畘䫂兔掻䩆揂㘵穊揎欣썖ㅖ꥕恌婓煔灉녍⹢칳㴷⸵倷偰⦏柂깱䡦畠⫂頊猱挹噋䒩⍸䣂</w:t>
      </w:r>
      <w:r>
        <w:rPr/>
        <w:t>⢡</w:t>
      </w:r>
      <w:r>
        <w:rPr/>
        <w:t>吨䕂塍㥎猦㕫亣奡</w:t>
      </w:r>
      <w:r>
        <w:rPr/>
        <w:t>⣎</w:t>
      </w:r>
      <w:r>
        <w:rPr/>
        <w:t>㩣离䵢堨厘捲⥏㑈欭깂〥숶䱯⑶䢣⭊䡲㗂</w:t>
      </w:r>
      <w:r>
        <w:rPr/>
        <w:t>ⱍ</w:t>
      </w:r>
      <w:r>
        <w:rPr/>
        <w:t>毂稰卓煎䆻쉯婐⽔幋㡍◂䧂炡㉤ㅯ渤쉸㏃䡡卌偁凎䄱</w:t>
      </w:r>
      <w:r>
        <w:rPr/>
        <w:t>ⱓ</w:t>
      </w:r>
      <w:r>
        <w:rPr/>
        <w:t>穙⬺䝸䱞畞兣㡧숣걂䤥䌵撣䝥睇䮵扁쉌散樱听漴顩⸻擃娦㍄輽길㩆</w:t>
      </w:r>
    </w:p>
    <w:p>
      <w:pPr>
        <w:pStyle w:val="PreformattedText"/>
        <w:bidi w:val="0"/>
        <w:spacing w:before="0" w:after="0"/>
        <w:jc w:val="left"/>
        <w:rPr/>
      </w:pPr>
      <w:r>
        <w:rPr/>
        <w:t>烂㙤⩋㉨噾捎뭉깖㤷숱㕅獓䨵䅱挺쎘䁩㞬绂呞桘濂䈣쉊♦婆㥅딮ꌺ㟂숭⵾廂甪穀쉞湭ꌳ偰申㡄楾塁楂</w:t>
      </w:r>
      <w:r>
        <w:rPr/>
        <w:t>Ⱘ</w:t>
      </w:r>
      <w:r>
        <w:rPr/>
        <w:t>疣⵴ꄨ⹦숰㬥塟숮췎滂瀲摢</w:t>
      </w:r>
      <w:r>
        <w:rPr/>
        <w:t>Ⳃ</w:t>
      </w:r>
      <w:r>
        <w:rPr/>
        <w:t>婐썵潆쉎塅䘸毃潖쉬䘪뽔츦べ숭払㑢怪뽄到䦘㡁쉨</w:t>
      </w:r>
      <w:r>
        <w:rPr/>
        <w:t>ⴤ</w:t>
      </w:r>
      <w:r>
        <w:rPr/>
        <w:t>昻쉑䜬偰䜰洳ㅐ沬侏㋂⍎恋㙁䁃ひ碏噰숺䮘㍚侮硵䷂䙉䩰幨</w:t>
      </w:r>
      <w:r>
        <w:rPr/>
        <w:t>ⵑ</w:t>
      </w:r>
      <w:r>
        <w:rPr/>
        <w:t>㊥</w:t>
      </w:r>
      <w:r>
        <w:rPr/>
        <w:t>ꕙ</w:t>
      </w:r>
      <w:r>
        <w:rPr/>
        <w:t>뼪畐ㄤ䴶쉃ꥰ恺썀夫堷┪䶏㝈患咿싂숨쏎救充놩敋ꥵ䒣숥촲丸棂쵦䤥婢넮敋㵔쉆</w:t>
      </w:r>
      <w:r>
        <w:rPr/>
        <w:t>ꕔ</w:t>
      </w:r>
      <w:r>
        <w:rPr/>
        <w:t>捦獇頷ㄥ㝡楰㚿畑ꍫ䅠뼮칉瑸걯칓쉞塧䨰⭵欲㴽䝪싂⛂穴</w:t>
      </w:r>
      <w:r>
        <w:rPr/>
        <w:t>Ᵽ</w:t>
      </w:r>
      <w:r>
        <w:rPr/>
        <w:t>姂癬⩉噣ぃ⍃䅸䄲䴸瑃幘슡㪱䡹㉙</w:t>
      </w:r>
      <w:r>
        <w:rPr/>
        <w:t>ⱔ</w:t>
      </w:r>
      <w:r>
        <w:rPr/>
        <w:t>䅴核䈺㑆쉠䑞䡏⾬깺䈣瘳쉍ꅕ轲㴷䝆嘦깒⩣溥礮槂癩䭞光顡獚倵䍓</w:t>
      </w:r>
      <w:r>
        <w:rPr/>
        <w:t>ꤣ</w:t>
      </w:r>
      <w:r>
        <w:rPr/>
        <w:t>칌써ꅳ⧍㙾頱潭繵弫ㅟ컂塁떮⥀뼪걌扅쉮剴䥥用櫎쌫깡佋嘹쉦쉎㧍婌坰쏂⪣㌬歚⥀묽歒嗂뗂䕀硸쉃㜸⍈</w:t>
      </w:r>
      <w:r>
        <w:rPr/>
        <w:t>ꦘ</w:t>
      </w:r>
      <w:r>
        <w:rPr/>
        <w:t>す숸싍熩</w:t>
      </w:r>
      <w:r>
        <w:rPr/>
        <w:t>ꦣ</w:t>
      </w:r>
      <w:r>
        <w:rPr/>
        <w:t>㜵㞩쉍绂쉊⹘妮䥬䑏⑯⫍瑷⚻汦儳硵治⩱⩾娵坌挷숪㠤ꎣ怱夵亣は┦浵㪿迂㍺곂轉拂娩꺘猱頸뽀頣㩩갸䟂剄槍剅狎抱䍪</w:t>
      </w:r>
      <w:r>
        <w:rPr/>
        <w:t>ꤺ</w:t>
      </w:r>
      <w:r>
        <w:rPr/>
        <w:t>漲瑕啯㤮瑚뾵偎쉢摀㇎㡾㞣轠礮</w:t>
      </w:r>
      <w:r>
        <w:rPr/>
        <w:t>ⶣ</w:t>
      </w:r>
      <w:r>
        <w:rPr/>
        <w:t>婶卭숲礽摚䮏桩䅂澿卵⹎煀␱䣂慣슱땡攦꺬떿㘮뇂盂㩅桳児갪樦卨櫂穯</w:t>
      </w:r>
      <w:r>
        <w:rPr/>
        <w:t>⡚</w:t>
      </w:r>
      <w:r>
        <w:rPr/>
        <w:t>婇㶣歧晾産商ꥬ䧂</w:t>
      </w:r>
      <w:r>
        <w:rPr/>
        <w:t>⡩</w:t>
      </w:r>
      <w:r>
        <w:rPr/>
        <w:t>奣憬扮汖硡</w:t>
      </w:r>
      <w:r>
        <w:rPr/>
        <w:t>ⶱ</w:t>
      </w:r>
      <w:r>
        <w:rPr/>
        <w:t>⽯⥏燂㈺朦慕札♠恥灋卭㥫庱婯숹䴸敲쉒晱䦣田撣췂䙃㜸前壂⸮末</w:t>
      </w:r>
      <w:r>
        <w:rPr/>
        <w:t>ⱃ</w:t>
      </w:r>
      <w:r>
        <w:rPr/>
        <w:t>煴쉷⨰⬤唤쉳䟂兑癬쌊昨啵顠潟福칇⚡础牤쉙㡈敤八橶㡤䜦싂眯뮣傿㬱估漷浙価칖쵒㴫兘뽷席殮䩗彀쉥杒䵰頫䥓䑰禵偔싂颣꥙づ墮剢칤猸搳㷂⩆⥉</w:t>
      </w:r>
      <w:r>
        <w:rPr/>
        <w:t>ⱋ☮</w:t>
      </w:r>
      <w:r>
        <w:rPr/>
        <w:t>䱺⩯掏</w:t>
      </w:r>
      <w:r>
        <w:rPr/>
        <w:t>⡰</w:t>
      </w:r>
      <w:r>
        <w:rPr/>
        <w:t>뭐磂丷乹䄪㑨┹숶䨽⥸燃ꄴ䨪浔剣쉣쉕쉵濂獎䭔ꎩ⑓摫䍱圪祒쎩呀㒥桉搨㍧浔⽱彯硎東⚡㞣뼩睦⹖⭄쌨䩓礷汁㨴갷㇂묳冻䍱⴨캵恤啞</w:t>
      </w:r>
      <w:r>
        <w:rPr/>
        <w:t>ꖵ</w:t>
      </w:r>
      <w:r>
        <w:rPr/>
        <w:t>嘭⭳灥⹵쉓䮿⨭奴ꍥ</w:t>
      </w:r>
      <w:r>
        <w:rPr/>
        <w:t>⣂</w:t>
      </w:r>
      <w:r>
        <w:rPr/>
        <w:t>䁤婵⽩⩚漣</w:t>
      </w:r>
      <w:r>
        <w:rPr/>
        <w:t>⣂</w:t>
      </w:r>
      <w:r>
        <w:rPr/>
        <w:t>夶娫쉋쉾旍涿카㔴칆⨯㩇꥖慭炬␺췂뗎쉑毂숳㵟唵儰</w:t>
      </w:r>
      <w:r>
        <w:rPr/>
        <w:t>ⵯ</w:t>
      </w:r>
      <w:r>
        <w:rPr/>
        <w:t>㠱㡶䳂䞮⽇⥱숣♟㵯捑埍䁅漰䜷䔫塀䙘㩂䥦携⑙㊘繘浏呔繰丽彲㔣㕬坷</w:t>
      </w:r>
      <w:r>
        <w:rPr/>
        <w:t>꤭</w:t>
      </w:r>
      <w:r>
        <w:rPr/>
        <w:t>戥獈䍒縸㫂吪♔ㅹ牀쉓顠剘ㆩ쉪爪썀ㄨ旂⬣㔯䄴堤獰쉠獷祠쏂⒩㝶</w:t>
      </w:r>
      <w:r>
        <w:rPr/>
        <w:t>ⵄ</w:t>
      </w:r>
      <w:r>
        <w:rPr/>
        <w:t>쉘常땇㍥⧂噗ꏂ畎싂獟䴳숻癴㕺典汴격</w:t>
      </w:r>
      <w:r>
        <w:rPr/>
        <w:t>Ɐ⥅</w:t>
      </w:r>
      <w:r>
        <w:rPr/>
        <w:t>劣믎㙗幒忂ꍚ朸녚쵶橚꤮㥣䉱쉐䋂</w:t>
      </w:r>
      <w:r>
        <w:rPr/>
        <w:t>ꦮ</w:t>
      </w:r>
      <w:r>
        <w:rPr/>
        <w:t>䩳瞩䄸併⦏쏂⧂䩲啀숶䥠汔偲</w:t>
      </w:r>
      <w:r>
        <w:rPr/>
        <w:t>ⵡ♃</w:t>
      </w:r>
      <w:r>
        <w:rPr/>
        <w:t>캩쉞娺ㅾ汩숱楋깙䡡割䵚囂숨⫂縫坈</w:t>
      </w:r>
      <w:r>
        <w:rPr/>
        <w:t>ⰻ⭞</w:t>
      </w:r>
      <w:r>
        <w:rPr/>
        <w:t>杆㮣ぇ睒瀳묰乚⫎㌩</w:t>
      </w:r>
      <w:r>
        <w:rPr/>
        <w:t>ⲣ</w:t>
      </w:r>
      <w:r>
        <w:rPr/>
        <w:t>儱彘殮呱橡㉮싂劥숻녓怳쉉斏扗杺</w:t>
      </w:r>
      <w:r>
        <w:rPr/>
        <w:t>ꦱ</w:t>
      </w:r>
      <w:r>
        <w:rPr/>
        <w:t>田潯䣂쉋䭇伸塄㌣䝶캿猣圴伸䂣飂숱썶䵺쉬</w:t>
      </w:r>
      <w:r>
        <w:rPr/>
        <w:t>ꗂ</w:t>
      </w:r>
      <w:r>
        <w:rPr/>
        <w:t>攷⎥숣┱倲쉗㵕影㭺㓂㭀</w:t>
      </w:r>
      <w:r>
        <w:rPr/>
        <w:t>꥟</w:t>
      </w:r>
      <w:r>
        <w:rPr/>
        <w:t>曂䵏沩䓂倲氳䥕瑎䣂㉎㍪櫂煱</w:t>
      </w:r>
      <w:r>
        <w:rPr/>
        <w:t>꧂</w:t>
      </w:r>
      <w:r>
        <w:rPr/>
        <w:t>䔥碮捆쵁</w:t>
      </w:r>
      <w:r>
        <w:rPr/>
        <w:t>ꔳ</w:t>
      </w:r>
      <w:r>
        <w:rPr/>
        <w:t>㡹䕱</w:t>
      </w:r>
      <w:r>
        <w:rPr/>
        <w:t>ⵌ</w:t>
      </w:r>
      <w:r>
        <w:rPr/>
        <w:t>㥩</w:t>
      </w:r>
      <w:r>
        <w:rPr/>
        <w:t>⠦</w:t>
      </w:r>
      <w:r>
        <w:rPr/>
        <w:t>汥祄䝳땤弥㑃⒘ꅱ牣卓쉂㘥㭆</w:t>
      </w:r>
      <w:r>
        <w:rPr/>
        <w:t>Ⱓ</w:t>
      </w:r>
      <w:r>
        <w:rPr/>
        <w:t>煟䵤仂廎繱卒䕬恀摵䔹盂⫂칯琶偺쉰⏂頤䁆柂坶櫂슣傱</w:t>
      </w:r>
      <w:r>
        <w:rPr/>
        <w:t>ꥊ</w:t>
      </w:r>
      <w:r>
        <w:rPr/>
        <w:t>琪䁅⨪컂</w:t>
      </w:r>
      <w:r>
        <w:rPr/>
        <w:t>ꤽ</w:t>
      </w:r>
      <w:r>
        <w:rPr/>
        <w:t>⽾⼯⿂</w:t>
      </w:r>
      <w:r>
        <w:rPr/>
        <w:t>ⱊ</w:t>
      </w:r>
      <w:r>
        <w:rPr/>
        <w:t>䉐顫갺嗂䥥坢硟佌淂権囂숷焩㥟㪏</w:t>
      </w:r>
      <w:r>
        <w:rPr/>
        <w:t>ꗂ⨥ꖱ</w:t>
      </w:r>
      <w:r>
        <w:rPr/>
        <w:t>쉈쉑晗쉤ꅵ깱柂乙ꎥ⍺쉱氣</w:t>
      </w:r>
      <w:r>
        <w:rPr/>
        <w:t>ꗂ</w:t>
      </w:r>
      <w:r>
        <w:rPr/>
        <w:t>汱䬪治⵷䍳幇硙敖슬䉄幉積㉾濂╟♫숯╢ꍗ⺩浳攪獧싂祳电쉭䥞㧂츤䦏恧㞥数㵇䵡䰳</w:t>
      </w:r>
      <w:r>
        <w:rPr/>
        <w:t>ꦥ</w:t>
      </w:r>
      <w:r>
        <w:rPr/>
        <w:t>秂</w:t>
      </w:r>
      <w:r>
        <w:rPr/>
        <w:t>Ⱚ</w:t>
      </w:r>
      <w:r>
        <w:rPr/>
        <w:t>琦輪⩡渤喿毂轈㙞녧歪숲ꅴ㉘奯䏂믂</w:t>
      </w:r>
      <w:r>
        <w:rPr/>
        <w:t>⡦</w:t>
      </w:r>
      <w:r>
        <w:rPr/>
        <w:t>ꍆ슻숵噰㠊顴灙飂带旂䛎䛂啒</w:t>
      </w:r>
      <w:r>
        <w:rPr/>
        <w:t>⡓</w:t>
      </w:r>
      <w:r>
        <w:rPr/>
        <w:t>㈸礸戲效뭅䱄頦⍳쉤捉搴ㅮ쉞竂潗娻た숹</w:t>
      </w:r>
      <w:r>
        <w:rPr/>
        <w:t>ꥎ</w:t>
      </w:r>
      <w:r>
        <w:rPr/>
        <w:t>哂槂</w:t>
      </w:r>
      <w:r>
        <w:rPr/>
        <w:t>ꥄ</w:t>
      </w:r>
      <w:r>
        <w:rPr/>
        <w:t>㠵쉔潙剬</w:t>
      </w:r>
      <w:r>
        <w:rPr/>
        <w:t>꧂</w:t>
      </w:r>
      <w:r>
        <w:rPr/>
        <w:t>廂⦩娴뿂夥䑐枏硥婶䡮⚻쉟㕨稤</w:t>
      </w:r>
      <w:r>
        <w:rPr/>
        <w:t>ⶵ</w:t>
      </w:r>
      <w:r>
        <w:rPr/>
        <w:t>浍溻</w:t>
      </w:r>
      <w:r>
        <w:rPr/>
        <w:t>ⷂ</w:t>
      </w:r>
      <w:r>
        <w:rPr/>
        <w:t>樮戹㕬䵕䡇뭧睳슣扒䘭슣䵰䍢㤰⑁ꍣ剟놩ꌷ癖⹚⒩灞䄵噦䁮䡋㔱썖츰䙣㦩쉉䬪柂炡쉆녱쉚⽘溬⨤怣㈳쉳䭠穉彩슬䯂瑉幌丽炡ず䶬쉎㍾溥䥧䕑㥚땚㕟쎣卲し</w:t>
      </w:r>
      <w:r>
        <w:rPr/>
        <w:t>⡥</w:t>
      </w:r>
      <w:r>
        <w:rPr/>
        <w:t>䙄㭯⹮㉶䀹☳焤䅒숳䉰㵔쉒歖슩潮矂㨤伫ꍣ浙硒䔪䈻㠦滃媏墡皏⩁琫轞㟂ꄦ㡶漰呡㍕祉扨숴쎏呍䝲顏㡡全⩍歎晰⥺窘卧砯噬畀䰰䣂櫂⨰딱乌숷䡃朳䎱䰽㎘㈦圬獩楉漪㜷暿츦硉숴欺㘲奺特㷂㔴㙅㩍쉣츦㩩愽劣祇堪傩睫疣場睦熮幌癅甤䱵楷ꍈ晧䉦䉂㝘堨吥嘽㧂㐥祤塐⦥輫</w:t>
      </w:r>
      <w:r>
        <w:rPr/>
        <w:t>ⵖ</w:t>
      </w:r>
      <w:r>
        <w:rPr/>
        <w:t>ꥺ㐮桃ざ呚慈卵ꥤ憘쉞澬浕儨숺숮啠禮㈫㘮</w:t>
      </w:r>
      <w:r>
        <w:rPr/>
        <w:t>ꗂ</w:t>
      </w:r>
      <w:r>
        <w:rPr/>
        <w:t>牷䢥ㅾ估ꍞ眷㐬杆拃涣⦩㑙慮녩乩춻揂圶ご爺瑨㎻禩樹쉇摪</w:t>
      </w:r>
      <w:r>
        <w:rPr/>
        <w:t>ⷍ</w:t>
      </w:r>
      <w:r>
        <w:rPr/>
        <w:t>쏂</w:t>
      </w:r>
      <w:r>
        <w:rPr/>
        <w:t>ⲥ⌤</w:t>
      </w:r>
      <w:r>
        <w:rPr/>
        <w:t>쉑橃砯录㙖愦ꍯ쉅䝲㴫ぉ숯歍悬⩘⽤暵輬⬩楗车淍砹セ硭䈲㐶쉯䟎ㅉ싎敊쉾ㅰ뿂ꍫ쉐恳쉐쉂쵟痂撣刳쉥숮㤻䪣春廎습潸╈ꄪ╞䑐噒䠯囎쉩┯畫넹瑥㢿⵴沩䝀癐䌻顁⥾奎쉅丹⑑奈佥</w:t>
      </w:r>
      <w:r>
        <w:rPr/>
        <w:t>ⶥ</w:t>
      </w:r>
      <w:r>
        <w:rPr/>
        <w:t>䁒뭳땡⥣쉕ꌷ</w:t>
      </w:r>
      <w:r>
        <w:rPr/>
        <w:t>⢥</w:t>
      </w:r>
      <w:r>
        <w:rPr/>
        <w:t>塔痎䎬캘稤欷圹㭏嘱㉈쉳暘塉祟♂卵䚵䩊㨻썚瑟깱䚵䓎㪻乁쉁⑱㥋狃쉹䇂䴰潬䝖係⵵⮿㠵昲䇂獙㝰</w:t>
      </w:r>
      <w:r>
        <w:rPr/>
        <w:t>ⵈ</w:t>
      </w:r>
      <w:r>
        <w:rPr/>
        <w:t>堥ꏂ砩具䑘싂⍑歖姂湑쵲堭慞⩗榮礰甤帲ꄺ殘뽈儮쉔瘽䠺䱥焽嚩썉깢㉆딻涣㴵ꌱ䋎㠸偓긳䱵Ⓜ㩪偱쉆⥩ぺ䐸ꍄ縩춻칋壂㘶圳⹇⽱樮䀳⑥幟轭㡾</w:t>
      </w:r>
      <w:r>
        <w:rPr/>
        <w:t>Ⲯ</w:t>
      </w:r>
      <w:r>
        <w:rPr/>
        <w:t>ꍠ쉋潹琪⎬偣䅚㷂浺恤</w:t>
      </w:r>
      <w:r>
        <w:rPr/>
        <w:t>⡀</w:t>
      </w:r>
      <w:r>
        <w:rPr/>
        <w:t>瞱⬳䔱百◎㍄䙄⥏戸</w:t>
      </w:r>
      <w:r>
        <w:rPr/>
        <w:t>ⵇ</w:t>
      </w:r>
      <w:r>
        <w:rPr/>
        <w:t>吴䪡뽐</w:t>
      </w:r>
      <w:r>
        <w:rPr/>
        <w:t>ꤴ</w:t>
      </w:r>
      <w:r>
        <w:rPr/>
        <w:t>媏㥆㝬攊䅧Ⓜ㉎놥穅迂ㄺ⌴杲묽녕싎栤ꥶ⪥</w:t>
      </w:r>
      <w:r>
        <w:rPr/>
        <w:t>ꕤ</w:t>
      </w:r>
      <w:r>
        <w:rPr/>
        <w:t>충匦쉬뭰숫喻녏쵷㕶쉋勂犥皩砨㉨</w:t>
      </w:r>
      <w:r>
        <w:rPr/>
        <w:t>ꤱ</w:t>
      </w:r>
      <w:r>
        <w:rPr/>
        <w:t>㉌輩㑮䱳쉫繁伪坶⭒噚䏂䩠㐪♒楘쉦㝀숹깰砵煨⑲擂⨪怪繪䵴⽂䃂㡀䚩䉢떱焷⍀潇䌯숱飂긽䍎䞮洵</w:t>
      </w:r>
      <w:r>
        <w:rPr/>
        <w:t>⡬</w:t>
      </w:r>
      <w:r>
        <w:rPr/>
        <w:t>庡䘨</w:t>
      </w:r>
      <w:r>
        <w:rPr/>
        <w:t>ꥃ</w:t>
      </w:r>
      <w:r>
        <w:rPr/>
        <w:t>㨻喵뽱沱쉎兂愱캩⽍慮㬮猶ꏍ亘䙕㜭슬枮뼣䅭⧂甹琪恴䈬㭺㥙畍㙰棍㴭䱴␪疿㍌瑧䚩쎡捗⸸䙤ㅁ쉆汗繺ㄯ䰣⚩놻썯</w:t>
      </w:r>
      <w:r>
        <w:rPr/>
        <w:t>ꖻ</w:t>
      </w:r>
      <w:r>
        <w:rPr/>
        <w:t>汾쉓</w:t>
      </w:r>
      <w:r>
        <w:rPr/>
        <w:t>ⵧ</w:t>
      </w:r>
      <w:r>
        <w:rPr/>
        <w:t>佄╤畑潀⩱쉀癴䐭敖썒氱㖩␤殬榩圪畍䜷䉎其䱕坓縵</w:t>
      </w:r>
      <w:r>
        <w:rPr/>
        <w:t>ⱊ</w:t>
      </w:r>
      <w:r>
        <w:rPr/>
        <w:t>췂牃偤땤⑮⦵䂿㭀村参䝬䕩싂皣䠬ぶ畁쉴畞匪䈹䙓</w:t>
      </w:r>
      <w:r>
        <w:rPr/>
        <w:t>ꕓ</w:t>
      </w:r>
      <w:r>
        <w:rPr/>
        <w:t>杗梬㨫盂䜭䱫欥㮣主䈬㩴桗愦</w:t>
      </w:r>
      <w:r>
        <w:rPr/>
        <w:t>ꕅ⛂</w:t>
      </w:r>
      <w:r>
        <w:rPr/>
        <w:t>捤㢮斱幰䅡癎⵱䷂⽱㒏桖숯〰숻偦攴ꄱ</w:t>
      </w:r>
      <w:r>
        <w:rPr/>
        <w:t>Ⱶ</w:t>
      </w:r>
      <w:r>
        <w:rPr/>
        <w:t>䙰</w:t>
      </w:r>
      <w:r>
        <w:rPr/>
        <w:t>ꕓ⩕</w:t>
      </w:r>
      <w:r>
        <w:rPr/>
        <w:t>扙輥凂强刦垻晌㡾弶塊⎻⭮枡璱淂嘽稫疣䑑</w:t>
      </w:r>
      <w:r>
        <w:rPr/>
        <w:t>Ⳃ</w:t>
      </w:r>
      <w:r>
        <w:rPr/>
        <w:t>乭䭞☮頵㛂㜦⍍啠쉢枵㒿⩴彬顅㝯⪻⹑妣䍸䆘칕쉺䅬䩃圫嚡础捉⹂塲敩睭⥬췂⩟仃㵥촭㒱㶿潃䅎┬僂쵾拂玏䁬䉶乊</w:t>
      </w:r>
      <w:r>
        <w:rPr/>
        <w:t>⠰</w:t>
      </w:r>
      <w:r>
        <w:rPr/>
        <w:t>奧㤳긶㕵䉎</w:t>
      </w:r>
      <w:r>
        <w:rPr/>
        <w:t>ⶮ</w:t>
      </w:r>
      <w:r>
        <w:rPr/>
        <w:t>땕扣㛎䡡䜷斿煉췂䋂䩚璏</w:t>
      </w:r>
      <w:r>
        <w:rPr/>
        <w:t>⢩Ⓜ</w:t>
      </w:r>
      <w:r>
        <w:rPr/>
        <w:t>頭湕䝦⫂捵祆㴭싍煯숷⸪栳쉁戸▮穱䩹䤽⩖扲</w:t>
      </w:r>
      <w:r>
        <w:rPr/>
        <w:t>ꕚ</w:t>
      </w:r>
      <w:r>
        <w:rPr/>
        <w:t>쌫䵤檱盂쉲ま숰䙡櫃</w:t>
      </w:r>
      <w:r>
        <w:rPr/>
        <w:t>ꗂ</w:t>
      </w:r>
      <w:r>
        <w:rPr/>
        <w:t>励쵱쉾깃䡘穩暻埂橹떥䅨쉄싂临湃䧂佌쉊䊩矂繇瑒숮惃卧㠪䜦⩞㍋噹쉵併㘬ꍚ䵚怴쉢欩摏皿숺숺暥剘㵤䭐</w:t>
      </w:r>
      <w:r>
        <w:rPr/>
        <w:t>⢘</w:t>
      </w:r>
      <w:r>
        <w:rPr/>
        <w:t>츻䍭㕯娷䥬权渪啂⩾䀬䅌噔쉢⍮㑷⩴䡫浫当漮欲숬뽧怱꥙⍕</w:t>
      </w:r>
      <w:r>
        <w:rPr/>
        <w:t>Ⱬ</w:t>
      </w:r>
      <w:r>
        <w:rPr/>
        <w:t>敁┨꥔쉁啶䩮㴥⤶乷復摥噗摋段䡾␳恇湆숲념슡⑀⽰걟䓂䠨轍䜨䥫甸쉍䍷繪㥓䃂䌵㝋䲮橞晹畈깅塗⚘땖浺㋂⍬⨽㡀⥠넰⑖쉈년剢斬穲息</w:t>
      </w:r>
      <w:r>
        <w:rPr/>
        <w:t>ⵦ</w:t>
      </w:r>
      <w:r>
        <w:rPr/>
        <w:t>步䤳䐭㕋扈轠㝱䵫⹯䪻㣂</w:t>
      </w:r>
      <w:r>
        <w:rPr/>
        <w:t>ꗂ╠</w:t>
      </w:r>
      <w:r>
        <w:rPr/>
        <w:t>㧂㍂땫櫂䘰숨妻</w:t>
      </w:r>
      <w:r>
        <w:rPr/>
        <w:t>⡔</w:t>
      </w:r>
      <w:r>
        <w:rPr/>
        <w:t>迂칮숩㨳쉱⴩䤫㭯吣</w:t>
      </w:r>
      <w:r>
        <w:rPr/>
        <w:t>ⰵ</w:t>
      </w:r>
      <w:r>
        <w:rPr/>
        <w:t>燂썱奊桗㍶숭懂</w:t>
      </w:r>
      <w:r>
        <w:rPr/>
        <w:t>ⵟ</w:t>
      </w:r>
      <w:r>
        <w:rPr/>
        <w:t>歡⨊䱉쉦ꥰ⑖伣䙍䈭갨쉮쉍敟ꌷ⥹⯎ꏂ슡燃汇숷昸祠㛂㨤쵠㍈䩮乣</w:t>
      </w:r>
      <w:r>
        <w:rPr/>
        <w:t>꧂</w:t>
      </w:r>
      <w:r>
        <w:rPr/>
        <w:t>뽂洶䕴뿂慏丵畱材睲쉺♒쉳墵夥쉎矃겿㒩㓂숺炏㍷쉯䴵矃쏂夽</w:t>
      </w:r>
      <w:r>
        <w:rPr/>
        <w:t>ꕹ</w:t>
      </w:r>
      <w:r>
        <w:rPr/>
        <w:t>㢘劻</w:t>
      </w:r>
      <w:r>
        <w:rPr/>
        <w:t>꧂</w:t>
      </w:r>
      <w:r>
        <w:rPr/>
        <w:t>쉁㥉䘤愮䕦싂갸ꏂ⨳㉟䀤뭣긺</w:t>
      </w:r>
      <w:r>
        <w:rPr/>
        <w:t>꧂</w:t>
      </w:r>
      <w:r>
        <w:rPr/>
        <w:t>京䍔浔</w:t>
      </w:r>
      <w:r>
        <w:rPr/>
        <w:t>⡾</w:t>
      </w:r>
      <w:r>
        <w:rPr/>
        <w:t>쵍쉀懎頽ꅧ쉏</w:t>
      </w:r>
      <w:r>
        <w:rPr/>
        <w:t>ꔵ</w:t>
      </w:r>
      <w:r>
        <w:rPr/>
        <w:t>䑙淂嘣繺쉂摶䱊䉗䅇慇㴪⭡繐曂沣棂㣂乡⍍묦㏂眣䁸ぬ稬傥</w:t>
      </w:r>
      <w:r>
        <w:rPr/>
        <w:t>⵰</w:t>
      </w:r>
      <w:r>
        <w:rPr/>
        <w:t>깬娵쉞㔥㍰뗂玻暿䍬〮区䅟灍慒湅숨轺╤暮強眱愮㨩䜪깊眱䥙扢刻京쉆凂슮偪晉䐷ㅳ칶㩖䁊㈬汉뭅녂㯂剤싂</w:t>
      </w:r>
      <w:r>
        <w:rPr/>
        <w:t>ꕈ</w:t>
      </w:r>
      <w:r>
        <w:rPr/>
        <w:t>楙䈴サ惂刲㍋⭅炥숨䆣㵊洽㥾厘</w:t>
      </w:r>
      <w:r>
        <w:rPr/>
        <w:t>ⱳ</w:t>
      </w:r>
      <w:r>
        <w:rPr/>
        <w:t>䵭猸瑃呮⛂쉍㉣⩰灰奵ꥭ硲䤤曃琵⹁䱕晨䴰숯煓暮⨪懍煑쵀渪슡</w:t>
      </w:r>
      <w:r>
        <w:rPr/>
        <w:t>⠴</w:t>
      </w:r>
      <w:r>
        <w:rPr/>
        <w:t>䩯⹨㕘㥥㩪穌槎ꌽ⍷㐮쉘갸碩췂琯廂兴磎쉫쉞䤶䈭当炱皡灘䀩⩶</w:t>
      </w:r>
      <w:r>
        <w:rPr/>
        <w:t>⠸</w:t>
      </w:r>
      <w:r>
        <w:rPr/>
        <w:t>쉤磂</w:t>
      </w:r>
      <w:r>
        <w:rPr/>
        <w:t>ⲡ⨬</w:t>
      </w:r>
      <w:r>
        <w:rPr/>
        <w:t>ꕰ</w:t>
      </w:r>
      <w:r>
        <w:rPr/>
        <w:t>슻숰恺ꄱꥬ⭇榣쉁</w:t>
      </w:r>
      <w:r>
        <w:rPr/>
        <w:t>⣂</w:t>
      </w:r>
      <w:r>
        <w:rPr/>
        <w:t>ㄯ仂䍠⫂畺⎩夻╧㵮灌䉅䒩癩幡痍穧숤</w:t>
      </w:r>
      <w:r>
        <w:rPr/>
        <w:t>⡀</w:t>
      </w:r>
      <w:r>
        <w:rPr/>
        <w:t>湇媡ꆱ䞬ꥹ媿⧂</w:t>
      </w:r>
      <w:r>
        <w:rPr/>
        <w:t>⢩</w:t>
      </w:r>
      <w:r>
        <w:rPr/>
        <w:t>硥㵶㍲쉁禮輩쉍輦瀨䔤㚩湟䔬뽋쉎䴬㖩中딺卾痂忂睃</w:t>
      </w:r>
      <w:r>
        <w:rPr/>
        <w:t>ⲱ</w:t>
      </w:r>
      <w:r>
        <w:rPr/>
        <w:t>搶격녆</w:t>
      </w:r>
      <w:r>
        <w:rPr/>
        <w:t>⡨⮘</w:t>
      </w:r>
      <w:r>
        <w:rPr/>
        <w:t>쉷㕶쉯䙳㌷䏎惃晫㥟䥠晓晋䱘欤쉋㘴㈵桉쉚䛂ぃ惂⹃╅⪡충楒䬪佬䅉숻牦ㄦ䤪狂剹깧䘷囂숰㩰녬湐汇顩␳䑨绂</w:t>
      </w:r>
      <w:r>
        <w:rPr/>
        <w:t>⠻⧍</w:t>
      </w:r>
      <w:r>
        <w:rPr/>
        <w:t>淂</w:t>
      </w:r>
      <w:r>
        <w:rPr/>
        <w:t>ⱐ</w:t>
      </w:r>
      <w:r>
        <w:rPr/>
        <w:t>쉗佦睍믂숤䍓䩬旂숫ꄤ슡稱娭숪柂䮵療쉙䪘⯂祠彲刻䥌轞◃瑡䤺싂幵쉫⧂㴽䐹</w:t>
      </w:r>
      <w:r>
        <w:rPr/>
        <w:t>⡶</w:t>
      </w:r>
      <w:r>
        <w:rPr/>
        <w:t>偶媿剢晔쉦⨳䨯瓂央噏汙⹈硪㝆딵䞘潇㌥╴啓礦确偙戨싂ꍰ奰晌丩甸쵇㝡䅕⽍깂顕ㄩ⽘晭杹䉲썰㮱稩轰癏쉨輱华嘸</w:t>
      </w:r>
      <w:r>
        <w:rPr/>
        <w:t>ⲏ</w:t>
      </w:r>
      <w:r>
        <w:rPr/>
        <w:t>眷␪硑刳싂뼤쉯⎏㎬礪䱆놥幰</w:t>
      </w:r>
      <w:r>
        <w:rPr/>
        <w:t>ⰵ</w:t>
      </w:r>
      <w:r>
        <w:rPr/>
        <w:t>畍䧂⥮楣奠摲㔥桌쉩쉔ꍞ㩃</w:t>
      </w:r>
      <w:r>
        <w:rPr/>
        <w:t>꧂</w:t>
      </w:r>
      <w:r>
        <w:rPr/>
        <w:t>剹煵ꍔ眻쉮灊䡀㝇睞窮⩒と녴曂䥈癭轳㥷⽓㉥片捬쉶◂䏂쵒</w:t>
      </w:r>
      <w:r>
        <w:rPr/>
        <w:t>ⱱ</w:t>
      </w:r>
      <w:r>
        <w:rPr/>
        <w:t>쎣優怨뽱倲幔ひ䍐祱䪡⽟⑅뽊輴卹</w:t>
      </w:r>
      <w:r>
        <w:rPr/>
        <w:t>⡁</w:t>
      </w:r>
      <w:r>
        <w:rPr/>
        <w:t>숨瀳</w:t>
      </w:r>
      <w:r>
        <w:rPr/>
        <w:t>ꔊ</w:t>
      </w:r>
      <w:r>
        <w:rPr/>
        <w:t>숶瑅쏂녟䕥⸸㬻怰넬䚏</w:t>
      </w:r>
      <w:r>
        <w:rPr/>
        <w:t>ⵏ</w:t>
      </w:r>
      <w:r>
        <w:rPr/>
        <w:t>춬僂哂町喱琻禩땑堷歬內쉊圥</w:t>
      </w:r>
      <w:r>
        <w:rPr/>
        <w:t>ꤷ</w:t>
      </w:r>
      <w:r>
        <w:rPr/>
        <w:t>婡呴墩䍆숩䵡丱⦮浪숦桪깶樨칔딷꥙䉈猪숲琸㗂쉭숭兙㠶朦</w:t>
      </w:r>
      <w:r>
        <w:rPr/>
        <w:t>ꤪꕍꥃ⩎</w:t>
      </w:r>
      <w:r>
        <w:rPr/>
        <w:t>㠲</w:t>
      </w:r>
      <w:r>
        <w:rPr/>
        <w:t>ꕃ</w:t>
      </w:r>
      <w:r>
        <w:rPr/>
        <w:t>参깊燂淂母㉒</w:t>
      </w:r>
      <w:r>
        <w:rPr/>
        <w:t>ꕥ</w:t>
      </w:r>
      <w:r>
        <w:rPr/>
        <w:t>㝃欦幯扉쌻䕆祆␦㭱숫</w:t>
      </w:r>
      <w:r>
        <w:rPr/>
        <w:t>ⰴ</w:t>
      </w:r>
      <w:r>
        <w:rPr/>
        <w:t>潩歟䔦敒璥ꅳ겥硒䝧갮숫佺䥁┣ꍀで狍☮쵙硒㙒癨</w:t>
      </w:r>
      <w:r>
        <w:rPr/>
        <w:t>⠵</w:t>
      </w:r>
      <w:r>
        <w:rPr/>
        <w:t>ꤨ</w:t>
      </w:r>
      <w:r>
        <w:rPr/>
        <w:t>갤촽据쉑㠦塹䞿顳ꇂ㙇쉑倨䓂朮ꌷ瑙㬥稵⨪湑㌰攲싂캡慎〳䱇撬湳쉴顸놥頻⯂礯쉞㩮䅦祪剾督쉌祂嫂䭥摯狃걸</w:t>
      </w:r>
      <w:r>
        <w:rPr/>
        <w:t>꧂</w:t>
      </w:r>
      <w:r>
        <w:rPr/>
        <w:t>つ汞区</w:t>
      </w:r>
      <w:r>
        <w:rPr/>
        <w:t>ꥉ</w:t>
      </w:r>
      <w:r>
        <w:rPr/>
        <w:t>輹䚡ꅋ䩦⴪拂㩷桺⭭싂顕⧂橨쉶ㆿ恖稪䐦쉎䡸㎮㵐⍵歙</w:t>
      </w:r>
      <w:r>
        <w:rPr/>
        <w:t>ꕂ</w:t>
      </w:r>
      <w:r>
        <w:rPr/>
        <w:t>⾩싂</w:t>
      </w:r>
      <w:r>
        <w:rPr/>
        <w:t>ꕣꥏ</w:t>
      </w:r>
      <w:r>
        <w:rPr/>
        <w:t>쉒䵈싂녨卤兢稵婣婘㝴숺䤲䎬숦䱒穅⧂佾숻숥⚩䡬祍䴳䨸⬰</w:t>
      </w:r>
      <w:r>
        <w:rPr/>
        <w:t>ꕃ</w:t>
      </w:r>
      <w:r>
        <w:rPr/>
        <w:t>呒䀱危⩔佪套㑤쵬挦⽥쉆祀숭⸳扐☶㌫祧撘橞䴺䉯⹞ꌩ扲楄慪毂⑐쉔穡硤泃恆슿싃垥牔썺灾睕㫃剬摘⿂晑쉈暬㠯䉴䍴㊥楲䨹䘰䥵▏掻䉑圱〈敂㠻⽉池⭀촣㡠䦱䑅㑱噭彍栴㩲㥆슮䃂긶쉾쉚䔭</w:t>
      </w:r>
      <w:r>
        <w:rPr/>
        <w:t>ꔲ</w:t>
      </w:r>
      <w:r>
        <w:rPr/>
        <w:t>쉢⩁슣兒轏뭕塒쉌</w:t>
      </w:r>
      <w:r>
        <w:rPr/>
        <w:t>ꦣ</w:t>
      </w:r>
      <w:r>
        <w:rPr/>
        <w:t>㑕汵硏伦䏂┷쏂狂⭒⵶颵渺슡汏㍨쉯哂杁䵰橃䔹潕쉯☪㗂⫂祀ㅳ쎿┸穪婐숲砩夨䑊쉀瑍䑚쉧䢻庩숥瑩깰嚥癸䭱穤</w:t>
      </w:r>
      <w:r>
        <w:rPr/>
        <w:t>ꕄ</w:t>
      </w:r>
      <w:r>
        <w:rPr/>
        <w:t>䍖頲㕐Ⓜ슘⬻偵㙩싃습橰⥦⻂</w:t>
      </w:r>
      <w:r>
        <w:rPr/>
        <w:t>ꕤ</w:t>
      </w:r>
      <w:r>
        <w:rPr/>
        <w:t>歁砽㶥䚵懂晡⥩䁗㈻㈥䓂祴兰呙쌤頨㤳⸲㋂堫䍙繀兩㙴䩥싃䩀㡦浸硋伶懂␨㔭杉䨪♧㬪祾㩉㭌硢䠱瞿幹晩㥃㈱奾쉢Ⓜ㵓</w:t>
      </w:r>
      <w:r>
        <w:rPr/>
        <w:t>ⱬ⩥</w:t>
      </w:r>
      <w:r>
        <w:rPr/>
        <w:t>䅡䴫</w:t>
      </w:r>
      <w:r>
        <w:rPr/>
        <w:t>ꔳ</w:t>
      </w:r>
      <w:r>
        <w:rPr/>
        <w:t>䄤橈欬숬报싂揂䢿␶⍂쉸곂썏吵槂㙚숵쉚ꥳ㬩潱弶촤䆡涵쉶䮵扯䭶㡭㶵搲䅦䭳뇎牏╁ꥭ栩</w:t>
      </w:r>
      <w:r>
        <w:rPr/>
        <w:t>⡐</w:t>
      </w:r>
      <w:r>
        <w:rPr/>
        <w:t>㑋⹕뭐摤懍슩ꥹ砭쉏㵆㭨긮떩旂䛂渣㡁믎숺幖⼪쉕凂伤쉫⎵㘻⌯入爪彊쉩습</w:t>
      </w:r>
      <w:r>
        <w:rPr/>
        <w:t>ꖩ▣</w:t>
      </w:r>
      <w:r>
        <w:rPr/>
        <w:t>䡁쉈</w:t>
      </w:r>
      <w:r>
        <w:rPr/>
        <w:t>⡹</w:t>
      </w:r>
      <w:r>
        <w:rPr/>
        <w:t>䱈弹ヂ⥞䩤娰畷奊瘬捾뽎╾⸊숵浯겣</w:t>
      </w:r>
      <w:r>
        <w:rPr/>
        <w:t>ꤲ</w:t>
      </w:r>
      <w:r>
        <w:rPr/>
        <w:t>淂䙸춱䲿⽏</w:t>
      </w:r>
      <w:r>
        <w:rPr/>
        <w:t>ⱶ</w:t>
      </w:r>
      <w:r>
        <w:rPr/>
        <w:t>捘硍汲㡢⩠䭇쉾⏂㷂煠創畯䍵〤䱸□쉥扑㑬用祺깤㌦溥䍊䑁䝋煘⏍煌轸ヂ숷곂ㅏ椪䙎쉀⫂㷂㩇㉾⎻</w:t>
      </w:r>
      <w:r>
        <w:rPr/>
        <w:t>ⴱ</w:t>
      </w:r>
      <w:r>
        <w:rPr/>
        <w:t>꺣뽈擂䠦㓃㉲䟃䬭杈</w:t>
      </w:r>
      <w:r>
        <w:rPr/>
        <w:t>Ⱙ</w:t>
      </w:r>
      <w:r>
        <w:rPr/>
        <w:t>㝗穙桢牣埂抻浍䍅㈯橉盂</w:t>
      </w:r>
      <w:r>
        <w:rPr/>
        <w:t>ꕆ</w:t>
      </w:r>
      <w:r>
        <w:rPr/>
        <w:t>煢⴨䝋㩦싂㴯枻뽗繸㉮䝋</w:t>
      </w:r>
      <w:r>
        <w:rPr/>
        <w:t>ⵞ</w:t>
      </w:r>
      <w:r>
        <w:rPr/>
        <w:t>숹㍔捃⤭帤ꅑ䁟顢</w:t>
      </w:r>
      <w:r>
        <w:rPr/>
        <w:t>⡯</w:t>
      </w:r>
      <w:r>
        <w:rPr/>
        <w:t>숰橰䛂䷂甥땑捲㜰灚硙쉵䈨</w:t>
      </w:r>
      <w:r>
        <w:rPr/>
        <w:t>ꤻ</w:t>
      </w:r>
      <w:r>
        <w:rPr/>
        <w:t>⡢</w:t>
      </w:r>
      <w:r>
        <w:rPr/>
        <w:t>䨪㷂䵡㕦䲿⛂唩䄤晧⬫氻㣂悡樵䫍䝶畢祌憡㷂䒻ㅌ求㚣睊洷♺元㥩恦䩈⽩ꎮ墮䍰夬쉷兮恋癆⌤獹䝨캩숫伥灤扅㝉噶</w:t>
      </w:r>
      <w:r>
        <w:rPr/>
        <w:t>ꕤ</w:t>
      </w:r>
      <w:r>
        <w:rPr/>
        <w:t>㭩杕攪来坮穣旎쉧╞㬫儴</w:t>
      </w:r>
      <w:r>
        <w:rPr/>
        <w:t>ⵅ</w:t>
      </w:r>
      <w:r>
        <w:rPr/>
        <w:t>㋂爸䇂癵割憱榵䩰곂㪘슩슿牳䘪歙嫎Ⓜ㶩䑴妣</w:t>
      </w:r>
      <w:r>
        <w:rPr/>
        <w:t>ⵙ</w:t>
      </w:r>
      <w:r>
        <w:rPr/>
        <w:t>湕潚ꏂ⩩썘䎘믎廂㣂㑏姂䉺䩢㩣쉵祱㍞椣摱㕀祴</w:t>
      </w:r>
      <w:r>
        <w:rPr/>
        <w:t>ꕩ</w:t>
      </w:r>
      <w:r>
        <w:rPr/>
        <w:t>걤⤰吶㭹</w:t>
      </w:r>
      <w:r>
        <w:rPr/>
        <w:t>⡥</w:t>
      </w:r>
      <w:r>
        <w:rPr/>
        <w:t>䢿</w:t>
      </w:r>
      <w:r>
        <w:rPr/>
        <w:t>ꕹ</w:t>
      </w:r>
      <w:r>
        <w:rPr/>
        <w:t>瞮⽐楍瑈쉦┸线汢㓂</w:t>
      </w:r>
      <w:r>
        <w:rPr/>
        <w:t>꧂</w:t>
      </w:r>
      <w:r>
        <w:rPr/>
        <w:t>啕摘塑欬栥䭷숻䖣儯쉭浴䝃穈啍䱥䲩䌸縻䅷㈵啊畎</w:t>
      </w:r>
      <w:r>
        <w:rPr/>
        <w:t>Ⳃ</w:t>
      </w:r>
      <w:r>
        <w:rPr/>
        <w:t>扺䃂瓂婭畆奀</w:t>
      </w:r>
      <w:r>
        <w:rPr/>
        <w:t>ꗂ</w:t>
      </w:r>
      <w:r>
        <w:rPr/>
        <w:t>⡎</w:t>
      </w:r>
      <w:r>
        <w:rPr/>
        <w:t>㍠杲區⑯啺轑</w:t>
      </w:r>
      <w:r>
        <w:rPr/>
        <w:t>ⵘ</w:t>
      </w:r>
      <w:r>
        <w:rPr/>
        <w:t>䤴迂痍꺘㏂⧂姂瑔⨷⫃振㧂㕒⍖⑾ヂ煈⪘埂뮱癅剠껂泂땴佈⭬㭚䍓땩楾쉷㠭쉆㊏㯂⭈佩⧂灵奨入⽓싂㩍桪☫숳界갰䁤䓂䄣딽煄主⨬晸</w:t>
      </w:r>
      <w:r>
        <w:rPr/>
        <w:t>ⵧ</w:t>
      </w:r>
      <w:r>
        <w:rPr/>
        <w:t>搵皘復参싂䀬改⸷녨淂⎬噍㉡㩪照ㆬ쌨䭵亥쉌轞䑨뽈쉱盂桖㕧濃畸쉭づ뭓庥ꄩ勂㨴㯂䁁戰╺氭긷䵑睐䕔瓂橠湱犡㮿㝦숱剋뿂䒏䑭奕⾡晘㵆㓂䴮</w:t>
      </w:r>
      <w:r>
        <w:rPr/>
        <w:t>ꕔ</w:t>
      </w:r>
      <w:r>
        <w:rPr/>
        <w:t>轣䮬兇</w:t>
      </w:r>
      <w:r>
        <w:rPr/>
        <w:t>⢘</w:t>
      </w:r>
      <w:r>
        <w:rPr/>
        <w:t>쌵┭䊬轩娷⤫㪡㟂她䱆숴偂뼲烂⹶䍺癸㑂亱䝏䩟㡾奯넷嗂柂⑂ꥪ况偶뇂僂呬余癇怰儳☴焹䝒䉆橌渽楆ꇃ슩썺䷂♕獲噘땗扗頫氰㉫䙰</w:t>
      </w:r>
      <w:r>
        <w:rPr/>
        <w:t>ꕩ</w:t>
      </w:r>
      <w:r>
        <w:rPr/>
        <w:t>䉾〪ꍹ剷</w:t>
      </w:r>
      <w:r>
        <w:rPr/>
        <w:t>⡐</w:t>
      </w:r>
      <w:r>
        <w:rPr/>
        <w:t>煪眬㡣⸨獳㚩玘櫂眴愷</w:t>
      </w:r>
      <w:r>
        <w:rPr/>
        <w:t>ꥏ</w:t>
      </w:r>
      <w:r>
        <w:rPr/>
        <w:t>吲涥ꍏ╰䕫癞㏂䝈춘</w:t>
      </w:r>
      <w:r>
        <w:rPr/>
        <w:t>ꤹ</w:t>
      </w:r>
      <w:r>
        <w:rPr/>
        <w:t>䝓걵晬㣍晘</w:t>
      </w:r>
      <w:r>
        <w:rPr/>
        <w:t>ꕲ</w:t>
      </w:r>
      <w:r>
        <w:rPr/>
        <w:t>づ弫浞썇숫썈杗䛂轈爽쉠婁⭱㉏弪橇住⩘剀測墏쉋猺┊啋㑊숴氹溥䯂庣쉯⩍搤発䋂䩘䇂䱪捾㙭午㵬㝭厘싂ꅡ浺칐眬煬祉䱖渪믂쉧䬣摠〻㝑呚뼬㎻䝎朸彴슮㴱窥딪喬㭆䱒牚圸池攱䵨窻矂瑹䡗</w:t>
      </w:r>
      <w:r>
        <w:rPr/>
        <w:t>⡹</w:t>
      </w:r>
      <w:r>
        <w:rPr/>
        <w:t>卙⥅</w:t>
      </w:r>
      <w:r>
        <w:rPr/>
        <w:t>⠪</w:t>
      </w:r>
      <w:r>
        <w:rPr/>
        <w:t>稨⮱伸ꎱ</w:t>
      </w:r>
      <w:r>
        <w:rPr/>
        <w:t>꥓</w:t>
      </w:r>
      <w:r>
        <w:rPr/>
        <w:t>㠰戮䉞垱礫㥃戨湔漥轺橣♨敪櫂繢凃쉩땢쉤믂橷♳㴭쉋ꍬ毂쉓浥撱⥰颬뾱慞기촽</w:t>
      </w:r>
      <w:r>
        <w:rPr/>
        <w:t>꧂⥣</w:t>
      </w:r>
      <w:r>
        <w:rPr/>
        <w:t>牗⍪칑壃숰뾮㥓☣⨰뽄䑳◂넸뿎㥈橏⥱縷쵂ふ穥喻䁑獆쉇䜵쉲䥞捫瑐橈ꎏ噣昣㉮⩀䩏厱</w:t>
      </w:r>
      <w:r>
        <w:rPr/>
        <w:t>⠪</w:t>
      </w:r>
      <w:r>
        <w:rPr/>
        <w:t>垵뮱愨⸴擂ꥯ쉵䥊쉣䞡쉰枱갰⩣佇㜦䪏⥄偸䩗浀㥙숤싂䕁</w:t>
      </w:r>
      <w:r>
        <w:rPr/>
        <w:t>ⵉ</w:t>
      </w:r>
      <w:r>
        <w:rPr/>
        <w:t>烂촣Ⓕ쉰㔨瓃癋奘搰䵯辬㈬噭ꎘ</w:t>
      </w:r>
      <w:r>
        <w:rPr/>
        <w:t>ꤶ</w:t>
      </w:r>
      <w:r>
        <w:rPr/>
        <w:t>䪘匽睸扁㐪㷂塚渥䀻䑔ꎘ컂㗂櫃埂癋硲轁啸䝉슱摷啥摫塁䞵椱䑲녀嗂싂ㄤ䑯癶䔳䍊⭦瘮硉㵫䁖䶣疩漳坃㞻拍焫畫噗쉾斱彆朶硯辮녑彺촲꺘揂璵怰瑣무녖땴濂쏂䲡㘮䍂抻ꎏヂ쉈撱♎佟츮䋂⧃쉗㭏녑䱫攲쉺㝪䙏⑑搲␥㉄䭅</w:t>
      </w:r>
      <w:r>
        <w:rPr/>
        <w:t>ꦥ</w:t>
      </w:r>
      <w:r>
        <w:rPr/>
        <w:t>暬祯䯂䱹䭆轙繣꺘츩湙穩⵴䯂睂十㉺㶘橢樱揂</w:t>
      </w:r>
      <w:r>
        <w:rPr/>
        <w:t>⡋</w:t>
      </w:r>
      <w:r>
        <w:rPr/>
        <w:t>捵칎ㅹ坪牋嗎깫僂捃煄꥗㠷倦ꌤ珂┰扂쵂妿㚱싍湔匱⩣䭶䠰㉒杫⥈洸쉧쉭뭹報썾쉨ꍒ楨秂睤穃ꥨ</w:t>
      </w:r>
      <w:r>
        <w:rPr/>
        <w:t>ꔩ</w:t>
      </w:r>
      <w:r>
        <w:rPr/>
        <w:t>狂숴䵙쉡컂娭ꅭ砹伫爻ꅁ厱䖵瀣⍫仂戭栽숽磂厱쉟䉌啯㝾㨤⨪㌮딵═硥穎彋䊩礥䑘썃쉚ꄺ땔䮵秂⑲싂쉥滂䅔畏⨻</w:t>
      </w:r>
      <w:r>
        <w:rPr/>
        <w:t>⢻</w:t>
      </w:r>
      <w:r>
        <w:rPr/>
        <w:t>佅㯎숬</w:t>
      </w:r>
      <w:r>
        <w:rPr/>
        <w:t>ꕟ</w:t>
      </w:r>
      <w:r>
        <w:rPr/>
        <w:t>偯䞬숭숹뽟輲쉒嗂渭䧂뭅㝌砫圶朵ㅱ䔽橯䑪</w:t>
      </w:r>
      <w:r>
        <w:rPr/>
        <w:t>ꔵ</w:t>
      </w:r>
      <w:r>
        <w:rPr/>
        <w:t>坭⨥䕱矍㩃伤搮⭕穢卅</w:t>
      </w:r>
      <w:r>
        <w:rPr/>
        <w:t>ꤣ</w:t>
      </w:r>
      <w:r>
        <w:rPr/>
        <w:t>帤慾㡍漹Ⓜꌱ别绂慥㛃䱁</w:t>
      </w:r>
      <w:r>
        <w:rPr/>
        <w:t>꧂</w:t>
      </w:r>
      <w:r>
        <w:rPr/>
        <w:t>㥎瑞旂㋎獫乢⪡</w:t>
      </w:r>
      <w:r>
        <w:rPr/>
        <w:t>⡎</w:t>
      </w:r>
      <w:r>
        <w:rPr/>
        <w:t>㍊慄濂捨㥗</w:t>
      </w:r>
      <w:r>
        <w:rPr/>
        <w:t>ꕴ</w:t>
      </w:r>
      <w:r>
        <w:rPr/>
        <w:t>癸⮥꥙䃂䬽偘乳頷䘶楃挽彵㔥㵕懎쉺浅걡⍧渹쉁ꏍ䜫숭⸤牪⹆⍡㙕</w:t>
      </w:r>
      <w:r>
        <w:rPr/>
        <w:t>ⰰ</w:t>
      </w:r>
      <w:r>
        <w:rPr/>
        <w:t>唪㜵惍氤곍쉹</w:t>
      </w:r>
      <w:r>
        <w:rPr/>
        <w:t>ꖥ</w:t>
      </w:r>
      <w:r>
        <w:rPr/>
        <w:t>软⴩㔹싂㎩伯</w:t>
      </w:r>
      <w:r>
        <w:rPr/>
        <w:t>ꦡ</w:t>
      </w:r>
      <w:r>
        <w:rPr/>
        <w:t>弪녲煠딭女㊡煈쵧竂㡢</w:t>
      </w:r>
      <w:r>
        <w:rPr/>
        <w:t>ⱱ</w:t>
      </w:r>
      <w:r>
        <w:rPr/>
        <w:t>杴栊庿址凂㫂奠亘쉤⑸佲쉪</w:t>
      </w:r>
      <w:r>
        <w:rPr/>
        <w:t>ⱟ</w:t>
      </w:r>
      <w:r>
        <w:rPr/>
        <w:t>弦䙐浞吻싂䙥숬顡㑀숤㍏⨫⥾潎㤬⨨숻䉎ꍤ쉇㑊䜭摵牸徿䥊</w:t>
      </w:r>
      <w:r>
        <w:rPr/>
        <w:t>⠺⎣</w:t>
      </w:r>
      <w:r>
        <w:rPr/>
        <w:t>乬な㑌田が䳂㤦桔繺瘸烂䤯䏂썉ㅒ愽춵氶涱婋䉡</w:t>
      </w:r>
      <w:r>
        <w:rPr/>
        <w:t>ꥊ</w:t>
      </w:r>
      <w:r>
        <w:rPr/>
        <w:t>䭙狂轩숷쉞辏乘甮䱭嘥</w:t>
      </w:r>
      <w:r>
        <w:rPr/>
        <w:t>ꕚⵁ</w:t>
      </w:r>
      <w:r>
        <w:rPr/>
        <w:t>쉩쉫뇂卡歰疣쌩䵺恵歑</w:t>
      </w:r>
      <w:r>
        <w:rPr/>
        <w:t>꧂</w:t>
      </w:r>
      <w:r>
        <w:rPr/>
        <w:t>䐴⎏⪵갩户슱䵓쵄䠪⨽琭ㄨ</w:t>
      </w:r>
      <w:r>
        <w:rPr/>
        <w:t>Ɑ</w:t>
      </w:r>
      <w:r>
        <w:rPr/>
        <w:t>慵묪⽠</w:t>
      </w:r>
      <w:r>
        <w:rPr/>
        <w:t>ꕬ</w:t>
      </w:r>
      <w:r>
        <w:rPr/>
        <w:t>䉚</w:t>
      </w:r>
      <w:r>
        <w:rPr/>
        <w:t>⣍</w:t>
      </w:r>
      <w:r>
        <w:rPr/>
        <w:t>䗂厡灦恦䥃걨쉣ꏂ睸京㦬䈪㥒縻穚橯⍑摅숷䮻쉂乙⽦䉸杨䕖슿奅桷楾䡰쉶䙫쉎杒싂⍉猩爴區ꍰ䊩矃縣临숵乃⹸硥禵㞩癀⹹</w:t>
      </w:r>
      <w:r>
        <w:rPr/>
        <w:t>ⵀ</w:t>
      </w:r>
      <w:r>
        <w:rPr/>
        <w:t>佷ꏂ梮䆏⯍帩坏塓セ칬幨ꍠ㌴싂⥫쉒쉴浱쉾睢浴啂呧䥉奂썹⩾瞩焮均䴲뭟煈敢䘭彙抱娭묱싂縯</w:t>
      </w:r>
      <w:r>
        <w:rPr/>
        <w:t>꧂</w:t>
      </w:r>
      <w:r>
        <w:rPr/>
        <w:t>杰㝤幖쉏橖쉓㠦꺘⺩㍬兖ꏂ䕱啍仃佐ꍧ䵞䴬㙎노䁱꥾㭸係㏃쉞뽃楚硅壃搫슱坠昹㑞</w:t>
      </w:r>
      <w:r>
        <w:rPr/>
        <w:t>ⴱ</w:t>
      </w:r>
      <w:r>
        <w:rPr/>
        <w:t>㌤싂║⽌⽃ㅅ䥬㖣繕硺䐫䲏ꏂ⩶稯瑉㤩㵃</w:t>
      </w:r>
      <w:r>
        <w:rPr/>
        <w:t>ꦬ</w:t>
      </w:r>
      <w:r>
        <w:rPr/>
        <w:t>걘㶬挭쉥</w:t>
      </w:r>
      <w:r>
        <w:rPr/>
        <w:t>ⱴ</w:t>
      </w:r>
      <w:r>
        <w:rPr/>
        <w:t>灳癩顃媿땐漸䜤긷㕁뽥</w:t>
      </w:r>
      <w:r>
        <w:rPr/>
        <w:t>ꥌ⥞</w:t>
      </w:r>
      <w:r>
        <w:rPr/>
        <w:t>⡢</w:t>
      </w:r>
      <w:r>
        <w:rPr/>
        <w:t>泂帶坮噁愣㭍㣂칀剣棂㈬䤩슩땾숹婐漦氰쉷䨷ꅈ䭶兣塁싃侥㤹㥋⹑♇ㆵ噰</w:t>
      </w:r>
      <w:r>
        <w:rPr/>
        <w:t>꧂</w:t>
      </w:r>
      <w:r>
        <w:rPr/>
        <w:t>捖쌪獱쉇⑎ꌰ</w:t>
      </w:r>
      <w:r>
        <w:rPr/>
        <w:t>ⱪ</w:t>
      </w:r>
      <w:r>
        <w:rPr/>
        <w:t>優칄犬到勃⥌忂걤쉥昴折긶䂬縦刣渫䱬쉹槃䀪湰獆♃圣䀯⍐䊩숪勂㖿숫녯쉓⌽⼦恣縴䶿戤繖䍠慭</w:t>
      </w:r>
      <w:r>
        <w:rPr/>
        <w:t>Ȿ</w:t>
      </w:r>
      <w:r>
        <w:rPr/>
        <w:t>䦩땍싂㭺瑥助땟穰</w:t>
      </w:r>
      <w:r>
        <w:rPr/>
        <w:t>⢣</w:t>
      </w:r>
      <w:r>
        <w:rPr/>
        <w:t>䉇㐷洭㙹⛂㖿㞵湢壎䝡弫숬</w:t>
      </w:r>
      <w:r>
        <w:rPr/>
        <w:t>ꗃ</w:t>
      </w:r>
      <w:r>
        <w:rPr/>
        <w:t>㤱뭧ꥺ</w:t>
      </w:r>
      <w:r>
        <w:rPr/>
        <w:t>ꤪ</w:t>
      </w:r>
      <w:r>
        <w:rPr/>
        <w:t>䝨썔䰪牀烂听㈬컂摾䥔쵉栲싃勎攤⩙䔺㍾⥠浨놥坟窻ぉ猴㝃怶뗂㪬䭔眮␺쉯た怩啁⹃䀻恗깇拂숳条冱䴤깑</w:t>
      </w:r>
      <w:r>
        <w:rPr/>
        <w:t>ⵈ</w:t>
      </w:r>
      <w:r>
        <w:rPr/>
        <w:t>ꥯ珂쉎繬㈱㭷杴弹伱䉣憩㍩䭑澘㵚䴥忂⴩咣幂焤䉕㵆助杓㉤䅰싂櫂珂硴琸愥쉅싍昪奩畩㕷⨱㡑쉺◃㈵兟汍佨숣偒湚쉙劘皻氱쉪⥡漹坴価穐갷剸䔬칰썮硺亱┯녌丵瑆硓頩㕡喻琵⩣녣眮狂䵆剉圊橰煪癒쉥뭬捒捙㥎䧂扢䐬ꄲ穣瀯猽⨸♆싂兌嚱免沿㶩ㄦ迂⛂ꅸ딪恷숪䅵㜩硗췂䙇け㴪꥖</w:t>
      </w:r>
      <w:r>
        <w:rPr/>
        <w:t>⡌</w:t>
      </w:r>
      <w:r>
        <w:rPr/>
        <w:t>㤩㓂䱫繊硾㐳桖놿걞슥⥎걾百䬨頽⥄묥</w:t>
      </w:r>
      <w:r>
        <w:rPr/>
        <w:t>ⴤ</w:t>
      </w:r>
      <w:r>
        <w:rPr/>
        <w:t>桕婆쵇㫂뗂彯契枮繤㥯倲㤮㠹㭫䠤䑫界숻싂䀶걦䗂</w:t>
      </w:r>
      <w:r>
        <w:rPr/>
        <w:t>꧂</w:t>
      </w:r>
      <w:r>
        <w:rPr/>
        <w:t>䡯⥃䮮쉘ㄦꍮ摊廂䍫숥숦믂昺匹㜺価竍</w:t>
      </w:r>
      <w:r>
        <w:rPr/>
        <w:t>⠵</w:t>
      </w:r>
      <w:r>
        <w:rPr/>
        <w:t>汖</w:t>
      </w:r>
      <w:r>
        <w:rPr/>
        <w:t>ꦩ</w:t>
      </w:r>
      <w:r>
        <w:rPr/>
        <w:t>撏긬獍䉦呒偐쌵쉘쉹</w:t>
      </w:r>
      <w:r>
        <w:rPr/>
        <w:t>ꦩ</w:t>
      </w:r>
      <w:r>
        <w:rPr/>
        <w:t>뗂</w:t>
      </w:r>
      <w:r>
        <w:rPr/>
        <w:t>ⵆ</w:t>
      </w:r>
      <w:r>
        <w:rPr/>
        <w:t>䉭쉉ꥸ⭺洦櫂挥㕤卡拂〺ㅨ䩐係ꏍ</w:t>
      </w:r>
      <w:r>
        <w:rPr/>
        <w:t>Ⱜ</w:t>
      </w:r>
      <w:r>
        <w:rPr/>
        <w:t>놬頻涣轔숮칔걅숥橸䋂䙓㭯儭㕎쵃歲숸뿂㭾祒灅幮걐䍣뿂쌳⴬䭂婀숴䵫硣千뇂숬싂穢偒㠦卥䥤焮厬쏂沘塪숦䁺⑱楊洮摞♰☲娦瀴歚</w:t>
      </w:r>
      <w:r>
        <w:rPr/>
        <w:t>ꖵ</w:t>
      </w:r>
      <w:r>
        <w:rPr/>
        <w:t>没쉲</w:t>
      </w:r>
      <w:r>
        <w:rPr/>
        <w:t>⡢</w:t>
      </w:r>
      <w:r>
        <w:rPr/>
        <w:t>御쉠쵩㈩⦮堯쉮乆顨琤㩱䑉쉐⌤</w:t>
      </w:r>
      <w:r>
        <w:rPr/>
        <w:t>⡞</w:t>
      </w:r>
      <w:r>
        <w:rPr/>
        <w:t>㙍轗</w:t>
      </w:r>
      <w:r>
        <w:rPr/>
        <w:t>⣂</w:t>
      </w:r>
      <w:r>
        <w:rPr/>
        <w:t>쉡쉨</w:t>
      </w:r>
      <w:r>
        <w:rPr/>
        <w:t>ꕪ</w:t>
      </w:r>
      <w:r>
        <w:rPr/>
        <w:t>佦㭕칕㎱殩⹣坷쉑嗂⤯뮮漤쏍⫂牱쉥ꌮ㕊쉺네</w:t>
      </w:r>
      <w:r>
        <w:rPr/>
        <w:t>ꕮ</w:t>
      </w:r>
      <w:r>
        <w:rPr/>
        <w:t>㭡⽀⹷쉗债쉚쉃瘫䝵疱썆⮿挵伻◂㭭䠲ꍤ뽞晇쉳忂撮礦熡㌱灒枥流䖩숯⎘幮埂⤣彑㎻䌷徵츫싂卥洦牁쉳㗂깖怲㡨슻쵍䱴䝱坖㑲姃䈯祏攪奌汭쉰迂㈩渺歋䢻幠싎╄椬㔪䱮墘⽟㌥깴愲獒佢夫㭎⪻⦵숩乌땤쌤숲旂䲡</w:t>
      </w:r>
      <w:r>
        <w:rPr/>
        <w:t>⣂</w:t>
      </w:r>
      <w:r>
        <w:rPr/>
        <w:t>䕓쵃潳橫橅싂┸슡浘䕹䁊丷汚㨣㵫묭⦡쉾믂⻂⥖㕇쉺橯烂</w:t>
      </w:r>
      <w:r>
        <w:rPr/>
        <w:t>Ⱘ</w:t>
      </w:r>
      <w:r>
        <w:rPr/>
        <w:t>숴⵺땉쵄庩뮡䕙숯戸⻂亿穀칒⒩䠨倱偮</w:t>
      </w:r>
      <w:r>
        <w:rPr/>
        <w:t>ꔳ</w:t>
      </w:r>
      <w:r>
        <w:rPr/>
        <w:t>쉐걒呉村ꄬ扨杪轩◎녩♎楙긽婄䁞ꏂ廂㝹쉖牎⽓䎵硸싂㐶呢杉ㅉ䉭㡶딩䌳畖㵣礷숶偗常</w:t>
      </w:r>
      <w:r>
        <w:rPr/>
        <w:t>ꕂ</w:t>
      </w:r>
      <w:r>
        <w:rPr/>
        <w:t>抿⩰䡚轨洲칯卭䩱䓂婶쉕㮏㥊Ⓧ灒㤪㌨㓂抣㕙䟂䬸䠴슻딤딴奬㎿匭쉱䨸䑓炣沣桧婚㍋䌭噊䍖栯偨쵃彩噑㬽砯</w:t>
      </w:r>
      <w:r>
        <w:rPr/>
        <w:t>⠪</w:t>
      </w:r>
      <w:r>
        <w:rPr/>
        <w:t>繱搥禡쉞頵䍱㕤䩫掮煡梮⸹擃</w:t>
      </w:r>
      <w:r>
        <w:rPr/>
        <w:t>ⱘ</w:t>
      </w:r>
      <w:r>
        <w:rPr/>
        <w:t>䧂浨汗戴おヂ唸싃姃轎ꎩ輳걇占潞䐶쉔쏍ꅑ公涩㍯⩇䜲⵾ꍡ䀵啖⭦</w:t>
      </w:r>
      <w:r>
        <w:rPr/>
        <w:t>⠳</w:t>
      </w:r>
      <w:r>
        <w:rPr/>
        <w:t>婶㭲瘸䍕甪⏂潬䱏ꅪ슬硉㜶쎘㌊扴ㅘ兩숭堻뽃戹ㅁ禬㡩晳쉑쉆煆䬵㨱斮</w:t>
      </w:r>
      <w:r>
        <w:rPr/>
        <w:t>ꥃ</w:t>
      </w:r>
      <w:r>
        <w:rPr/>
        <w:t>䈺㵵剘ꍒ묦〯夳剡⹕桒偩쉗㭯⹨슩慤恆䊮뾩㡦㴺傩湱뮥ꌮ剡䥊㝁愲噢弪㥫㕂卮ꏂ灧乕⼳呪㇂歏⸮纬걗⤮測㖣歡䮿頳쉉䙈敁싍쉹䐲䅟㓂湣氪떻欰狂杤䭨戤瀽潀䀸</w:t>
      </w:r>
      <w:r>
        <w:rPr/>
        <w:t>ⴭ</w:t>
      </w:r>
      <w:r>
        <w:rPr/>
        <w:t>瀬䕟䙐憿穞㕧싂噹䔳</w:t>
      </w:r>
      <w:r>
        <w:rPr/>
        <w:t>Ⲭ</w:t>
      </w:r>
      <w:r>
        <w:rPr/>
        <w:t>싎㏂</w:t>
      </w:r>
      <w:r>
        <w:rPr/>
        <w:t>⣂</w:t>
      </w:r>
      <w:r>
        <w:rPr/>
        <w:t>쉱夻櫂슩㴻䦻걊┪彁稹䡆쉞痃⌲쉐⩲䏃㜷쉀㬽坾潉Ⓜ晨䩖䉓견睴ぅ佂넭煷䑑䭠쉍쉳갰憻版掘轥繈琴乩</w:t>
      </w:r>
      <w:r>
        <w:rPr/>
        <w:t>ⱕ</w:t>
      </w:r>
      <w:r>
        <w:rPr/>
        <w:t>㥋⾩</w:t>
      </w:r>
      <w:r>
        <w:rPr/>
        <w:t>ꗂ</w:t>
      </w:r>
      <w:r>
        <w:rPr/>
        <w:t>公矂ㅗ䴥栶娯숭卑䑸⬶帽浴焮䉈欥⥾╦奵輩쉲碣칈㝏䍔깶䌵⾣䝚쉌⥬䰺織掬咱겱㥶녃㑮㵹⎏棂橞傏前昻쌪슘┥冻䉕쉰</w:t>
      </w:r>
      <w:r>
        <w:rPr/>
        <w:t>ꕖ</w:t>
      </w:r>
      <w:r>
        <w:rPr/>
        <w:t>껂㗂个</w:t>
      </w:r>
      <w:r>
        <w:rPr/>
        <w:t>⣂</w:t>
      </w:r>
      <w:r>
        <w:rPr/>
        <w:t>桌猪ꆩ깡伵普슏朴뭨땂숭숽䲻췂⩉斩뽷硆癪䘴敷ꌵ唩쉏全櫂䕹쉃搽晕쎱쉂쉁兢쉄創爦䉥厮晑㡇啄쉔啓祦╙딭棂</w:t>
      </w:r>
      <w:r>
        <w:rPr/>
        <w:t>⡡</w:t>
      </w:r>
      <w:r>
        <w:rPr/>
        <w:t>礻瘮</w:t>
      </w:r>
      <w:r>
        <w:rPr/>
        <w:t>Ⱟ</w:t>
      </w:r>
      <w:r>
        <w:rPr/>
        <w:t>槂㑠㣂煎⑾獚䔩䕬㙢</w:t>
      </w:r>
      <w:r>
        <w:rPr/>
        <w:t>⡯</w:t>
      </w:r>
      <w:r>
        <w:rPr/>
        <w:t>顩兲⭂</w:t>
      </w:r>
      <w:r>
        <w:rPr/>
        <w:t>Ⳃ</w:t>
      </w:r>
      <w:r>
        <w:rPr/>
        <w:t>ꖩ</w:t>
      </w:r>
      <w:r>
        <w:rPr/>
        <w:t>潂歕슏떩楲婋攺䑸祕䒻橰甪兢</w:t>
      </w:r>
      <w:r>
        <w:rPr/>
        <w:t>ꥋ♣</w:t>
      </w:r>
      <w:r>
        <w:rPr/>
        <w:t>슬䢏稬棎祕⌭깠㝖栭슬楔楩奠ꅘ⑾䵚䈫⥱䝚嘦湗䝋悡⹡噸슣</w:t>
      </w:r>
      <w:r>
        <w:rPr/>
        <w:t>⡥</w:t>
      </w:r>
      <w:r>
        <w:rPr/>
        <w:t>㟂橯揂슥⏂噉㶡晤쉀礸㔰␸斱棂種</w:t>
      </w:r>
      <w:r>
        <w:rPr/>
        <w:t>ꕀ</w:t>
      </w:r>
      <w:r>
        <w:rPr/>
        <w:t>恩歉쉟匯焦呰辩嘪㷂迃ꌦ쉵榩딱兟╵쉳摍슘輥슿♠♞걦熩洳쌥숵⎘쉳嫂礪㢵뽗놩㩮䁲</w:t>
      </w:r>
      <w:r>
        <w:rPr/>
        <w:t>ꦿ⑋</w:t>
      </w:r>
      <w:r>
        <w:rPr/>
        <w:t>ⱹ</w:t>
      </w:r>
      <w:r>
        <w:rPr/>
        <w:t>懎䩏燂숴쉍彪쉙⏎㑟剠⽮㒏獕칹啓⍶町噹䡎啃夽⍧쵱깇⪿濂敕숰庬㙦깫曂┫妥畚允礩也ㄫ</w:t>
      </w:r>
      <w:r>
        <w:rPr/>
        <w:t>ꗂ</w:t>
      </w:r>
      <w:r>
        <w:rPr/>
        <w:t>獬㕙強搶䀫</w:t>
      </w:r>
      <w:r>
        <w:rPr/>
        <w:t>⠤</w:t>
      </w:r>
      <w:r>
        <w:rPr/>
        <w:t>敃墘㵣㥍쌵庡⹸</w:t>
      </w:r>
      <w:r>
        <w:rPr/>
        <w:t>꤫</w:t>
      </w:r>
      <w:r>
        <w:rPr/>
        <w:t>㑡奶坸䩂䘰㥘⪘䥉㞩媱</w:t>
      </w:r>
      <w:r>
        <w:rPr/>
        <w:t>⠰</w:t>
      </w:r>
      <w:r>
        <w:rPr/>
        <w:t>䁵</w:t>
      </w:r>
      <w:r>
        <w:rPr/>
        <w:t>ꕗ⭳</w:t>
      </w:r>
      <w:r>
        <w:rPr/>
        <w:t>뽢痂습渷♍䙲⽩瀵湎湥㏂繸</w:t>
      </w:r>
      <w:r>
        <w:rPr/>
        <w:t>ꤤ</w:t>
      </w:r>
      <w:r>
        <w:rPr/>
        <w:t>싎䍌佧⑪獱犏瘤彏半楘採㍱䑆䡋嚥</w:t>
      </w:r>
      <w:r>
        <w:rPr/>
        <w:t>ꥆ</w:t>
      </w:r>
      <w:r>
        <w:rPr/>
        <w:t>䥸╢㊏㇃桸顂牞쉉⹹쏂뾿䱥</w:t>
      </w:r>
      <w:r>
        <w:rPr/>
        <w:t>ⵤ</w:t>
      </w:r>
      <w:r>
        <w:rPr/>
        <w:t>꺱刮쉆䥇禘숵婶淂㏂䃂칞硒䘵◂䭸⑾灘嚣幪䑏췎辣썆洴䥵캏廂⿂쉱㇎灥漊䌨숦乖硗櫂㉨넮浗瑙求쵵</w:t>
      </w:r>
      <w:r>
        <w:rPr/>
        <w:t>ꕠ</w:t>
      </w:r>
      <w:r>
        <w:rPr/>
        <w:t>灳哂婌呐㖏䄹夥⦮⭳䱃婑䩀습䑤㊵</w:t>
      </w:r>
      <w:r>
        <w:rPr/>
        <w:t>ꕒ</w:t>
      </w:r>
      <w:r>
        <w:rPr/>
        <w:t>싂杴䭫坮䆵搻挰㕑⾩슥㣂䶵⼮䱇繤噔</w:t>
      </w:r>
      <w:r>
        <w:rPr/>
        <w:t>⡥</w:t>
      </w:r>
      <w:r>
        <w:rPr/>
        <w:t>뗂㴨숺⴮뭗轱</w:t>
      </w:r>
      <w:r>
        <w:rPr/>
        <w:t>⠻</w:t>
      </w:r>
      <w:r>
        <w:rPr/>
        <w:t>ꔪ</w:t>
      </w:r>
      <w:r>
        <w:rPr/>
        <w:t>䯃扩示泂彡⩗䑃䙷皏祅ꌵ╰瞻싍䖘</w:t>
      </w:r>
      <w:r>
        <w:rPr/>
        <w:t>ꔫ</w:t>
      </w:r>
      <w:r>
        <w:rPr/>
        <w:t>슩燍扅쉹嘯㬻ㄤ珂</w:t>
      </w:r>
      <w:r>
        <w:rPr/>
        <w:t>⢿</w:t>
      </w:r>
      <w:r>
        <w:rPr/>
        <w:t>䋎ꍖ匪儶塠䟂쉶㎩⛂䇂䉇썋䘽佱⤴숩䤬꥚婊倩㵳洷㑄숥協奀㍺欬盂깧꥾竂桺⏂汣啔쉡䬯슥</w:t>
      </w:r>
      <w:r>
        <w:rPr/>
        <w:t>ꔻ</w:t>
      </w:r>
      <w:r>
        <w:rPr/>
        <w:t>睭⑉殏땸渹活仂浚䭦䤤拂쉩␸쎏</w:t>
      </w:r>
      <w:r>
        <w:rPr/>
        <w:t>ꤩ</w:t>
      </w:r>
      <w:r>
        <w:rPr/>
        <w:t>걚汥婈嘱ꅷ坁싍頪ꍅ佃Ⓜ輶獪兑⑰⩔捞</w:t>
      </w:r>
      <w:r>
        <w:rPr/>
        <w:t>ꖡ</w:t>
      </w:r>
      <w:r>
        <w:rPr/>
        <w:t>슡姂睄㤵杓쉌쉾礶痍</w:t>
      </w:r>
      <w:r>
        <w:rPr/>
        <w:t>⡱</w:t>
      </w:r>
      <w:r>
        <w:rPr/>
        <w:t>숺剓欩壂칧䉡</w:t>
      </w:r>
      <w:r>
        <w:rPr/>
        <w:t>ꕨ</w:t>
      </w:r>
      <w:r>
        <w:rPr/>
        <w:t>ꥱ쉘슩楧咡灂ㆡ쉌槂</w:t>
      </w:r>
      <w:r>
        <w:rPr/>
        <w:t>ꥒ</w:t>
      </w:r>
      <w:r>
        <w:rPr/>
        <w:t>坣⑅⹦쵔猶治</w:t>
      </w:r>
      <w:r>
        <w:rPr/>
        <w:t>⢱</w:t>
      </w:r>
      <w:r>
        <w:rPr/>
        <w:t>㥬ギ匦㑚䅨⹪塖栴㯂</w:t>
      </w:r>
      <w:r>
        <w:rPr/>
        <w:t>ꤲ</w:t>
      </w:r>
      <w:r>
        <w:rPr/>
        <w:t>길쉤灙슏쉥剫뮿숤䶮昫爮갤䩃畢⨭⿍丹㗂瑎놵悱畨쏂㍰窩녷녶䴪潷⽩橂</w:t>
      </w:r>
      <w:r>
        <w:rPr/>
        <w:t>⣂</w:t>
      </w:r>
      <w:r>
        <w:rPr/>
        <w:t>䝾ㅱ숤昦쉲㵊싂㍬嘨塏깳枬睈䡁ꎩ搪☲捎楃䘮⵶婮〸奋</w:t>
      </w:r>
      <w:r>
        <w:rPr/>
        <w:t>⵰</w:t>
      </w:r>
      <w:r>
        <w:rPr/>
        <w:t>搪⍡畅쵭㩩숰䡰焥⼰啵拂眻歈䄨㥴䉟琪㡙㬫⻂⑩牞㡶</w:t>
      </w:r>
      <w:r>
        <w:rPr/>
        <w:t>Ⱞ</w:t>
      </w:r>
      <w:r>
        <w:rPr/>
        <w:t>繙強䤶摈䗂剨坈⥘쵸䬰㑍써埂煩廂ꥡ庮㘭뇂䝅ㆩ㥟䊩卦匱㝳穇兇썓</w:t>
      </w:r>
      <w:r>
        <w:rPr/>
        <w:t>ꥏ</w:t>
      </w:r>
      <w:r>
        <w:rPr/>
        <w:t>䥬쉲繱頬揂欻瀪</w:t>
      </w:r>
      <w:r>
        <w:rPr/>
        <w:t>ꕂ</w:t>
      </w:r>
      <w:r>
        <w:rPr/>
        <w:t>捔䤵⑨⭷뇎꥞洯㑯숭噄㖥侏梩毂涬</w:t>
      </w:r>
      <w:r>
        <w:rPr/>
        <w:t>ꕑ</w:t>
      </w:r>
      <w:r>
        <w:rPr/>
        <w:t>쉒嚵繑潥復戮썪⨱䭈겡䴯㔵숪慃歖</w:t>
      </w:r>
      <w:r>
        <w:rPr/>
        <w:t>ꕬ</w:t>
      </w:r>
      <w:r>
        <w:rPr/>
        <w:t>뮬彾</w:t>
      </w:r>
      <w:r>
        <w:rPr/>
        <w:t>ⷂ</w:t>
      </w:r>
      <w:r>
        <w:rPr/>
        <w:t>掮砥敕呸䕈숮啑㵯廂礲쉪꥖䩀㢮繶掻</w:t>
      </w:r>
      <w:r>
        <w:rPr/>
        <w:t>ꖮ</w:t>
      </w:r>
      <w:r>
        <w:rPr/>
        <w:t>㬣⹱癰楬䣂摚亣</w:t>
      </w:r>
      <w:r>
        <w:rPr/>
        <w:t>⡋</w:t>
      </w:r>
      <w:r>
        <w:rPr/>
        <w:t>瑆歾숶䩚㡙⩩乆䎡</w:t>
      </w:r>
      <w:r>
        <w:rPr/>
        <w:t>ⱅ</w:t>
      </w:r>
      <w:r>
        <w:rPr/>
        <w:t>唩䮥䭧뭄䷂숵绂颻뽏숪䄮䭔倽칩㋂忂㝔ꅁ◂</w:t>
      </w:r>
      <w:r>
        <w:rPr/>
        <w:t>꧂</w:t>
      </w:r>
      <w:r>
        <w:rPr/>
        <w:t>䵃祧䵩쉥䝃㝆偱乎数싂卣㕦啊㉘礯欯㌶썣堤쉭吶圬</w:t>
      </w:r>
      <w:r>
        <w:rPr/>
        <w:t>⠩♶</w:t>
      </w:r>
      <w:r>
        <w:rPr/>
        <w:t>䋃⩞⵷</w:t>
      </w:r>
      <w:r>
        <w:rPr/>
        <w:t>ꤰ</w:t>
      </w:r>
      <w:r>
        <w:rPr/>
        <w:t>欵쉘楦⫂搷塾␬犮</w:t>
      </w:r>
      <w:r>
        <w:rPr/>
        <w:t>꥓</w:t>
      </w:r>
      <w:r>
        <w:rPr/>
        <w:t>唪啄毂ㅢ堤强䆡⌷쉆弮쉣犩兏熿⛎彍䌳呔欶숨爪兺䒱⎩ꇂ彘㘶ꥪ⽐㇂싂슩繸睰窏⦱㍑㥘稵轾ꥷ假</w:t>
      </w:r>
      <w:r>
        <w:rPr/>
        <w:t>ⱌ</w:t>
      </w:r>
      <w:r>
        <w:rPr/>
        <w:t>촷䠨歸쌲䀩痂㴱䮻ꥫ⹆⥵</w:t>
      </w:r>
      <w:r>
        <w:rPr/>
        <w:t>ꕁ</w:t>
      </w:r>
      <w:r>
        <w:rPr/>
        <w:t>쉓녡⑍㝦卫썢</w:t>
      </w:r>
      <w:r>
        <w:rPr/>
        <w:t>⠪</w:t>
      </w:r>
      <w:r>
        <w:rPr/>
        <w:t>硅넪╳搶禣矂</w:t>
      </w:r>
      <w:r>
        <w:rPr/>
        <w:t>ꕵ</w:t>
      </w:r>
      <w:r>
        <w:rPr/>
        <w:t>䒿䆱刊꥖元ꥧ席濂</w:t>
      </w:r>
      <w:r>
        <w:rPr/>
        <w:t>ⵥ</w:t>
      </w:r>
      <w:r>
        <w:rPr/>
        <w:t>뭄弬숨杪⹚姂硢㭳䚡怣⩑歶倽╘摂</w:t>
      </w:r>
      <w:r>
        <w:rPr/>
        <w:t>⡦</w:t>
      </w:r>
      <w:r>
        <w:rPr/>
        <w:t>ꕢ</w:t>
      </w:r>
      <w:r>
        <w:rPr/>
        <w:t>㉂䷂睢숯</w:t>
      </w:r>
      <w:r>
        <w:rPr/>
        <w:t>⠭</w:t>
      </w:r>
      <w:r>
        <w:rPr/>
        <w:t>ⶻ␫</w:t>
      </w:r>
      <w:r>
        <w:rPr/>
        <w:t>겱煠㭄쉮슮埂䕶⹺乪慪吭쉒儶䌴哂普桢㈭幥츺싂扒걙琻⨶㡲砯⌷㟂</w:t>
      </w:r>
      <w:r>
        <w:rPr/>
        <w:t>ⲣ</w:t>
      </w:r>
      <w:r>
        <w:rPr/>
        <w:t>뼩汉싃㯂땲䎻⑑塦㣂⺩仂㑥䐦勂</w:t>
      </w:r>
      <w:r>
        <w:rPr/>
        <w:t>⡎</w:t>
      </w:r>
      <w:r>
        <w:rPr/>
        <w:t>㑉뼸㉑䍯쉌䟂㨲䵱㴳ㆬ游彫ㄫ決䙵惂㵅煷塋灳怶슩</w:t>
      </w:r>
      <w:r>
        <w:rPr/>
        <w:t>ꔷ</w:t>
      </w:r>
      <w:r>
        <w:rPr/>
        <w:t>㥵갺捵斻싂슮䥺砮䔨♾뇂愲놱㕧긵</w:t>
      </w:r>
      <w:r>
        <w:rPr/>
        <w:t>ꔺ</w:t>
      </w:r>
      <w:r>
        <w:rPr/>
        <w:t>䯂樵夷䍥⎿</w:t>
      </w:r>
      <w:r>
        <w:rPr/>
        <w:t>ꤰ</w:t>
      </w:r>
      <w:r>
        <w:rPr/>
        <w:t>测ꥡ숦䫂敮強潑쵕䵗摦뗂䉎桲숯樱呗칔祋㟂䟂奺쉷唽年堹⯂呄颻瑌䁅琹䤲潖額㉦矂⩦⬻礦偔기⑩凂☮㕒晀⹾强瑶㕇쵇㙫㐨</w:t>
      </w:r>
      <w:r>
        <w:rPr/>
        <w:t>꧍</w:t>
      </w:r>
      <w:r>
        <w:rPr/>
        <w:t>眰珂牷秂桁묬忂䝒쉐䀬쉅兓슩塭㩆癟숮低⴬杨礱氺㊬뽱㭂頩싂㮘㑟ꥥ㬥숩燍摩祠䨤䅮깕㙊ꍸ庩佸楬憣姎塐乫杵瞻牖塾싂⽓浓偉ꄣ싎浙㣂</w:t>
      </w:r>
      <w:r>
        <w:rPr/>
        <w:t>꤭</w:t>
      </w:r>
      <w:r>
        <w:rPr/>
        <w:t>礶辻㠨⒣㑔䬻</w:t>
      </w:r>
      <w:r>
        <w:rPr/>
        <w:t>ⱈ</w:t>
      </w:r>
      <w:r>
        <w:rPr/>
        <w:t>㠽顪圽䬣䙧瑄쏂礪뽟搲⌽呥⫂썐</w:t>
      </w:r>
      <w:r>
        <w:rPr/>
        <w:t>ꔽ</w:t>
      </w:r>
      <w:r>
        <w:rPr/>
        <w:t>㙴攭ㆡ繡</w:t>
      </w:r>
      <w:r>
        <w:rPr/>
        <w:t>ꤳⵅ</w:t>
      </w:r>
      <w:r>
        <w:rPr/>
        <w:t>㍗⹖␥拂⬳伥堨싂穒䀮◂绂着꥚䄩쉨碏噄啋㭄㥉䮥づ㵐瑅瀣婪员核〹⭔쉌噟칲깥䵕㕞湮⬱癌쵋㍯繌湏嫂顚싂쉚⭟쉋穫</w:t>
      </w:r>
      <w:r>
        <w:rPr/>
        <w:t>Ⱨ</w:t>
      </w:r>
      <w:r>
        <w:rPr/>
        <w:t>然㩓㦡ꅏ</w:t>
      </w:r>
      <w:r>
        <w:rPr/>
        <w:t>ꕗ䷂</w:t>
      </w:r>
      <w:r>
        <w:rPr/>
        <w:t>㙰쉾</w:t>
      </w:r>
      <w:r>
        <w:rPr/>
        <w:t>ꤷ</w:t>
      </w:r>
      <w:r>
        <w:rPr/>
        <w:t>䠩塏縣潁女䥡쉾䅩쉨瀨쉰瀸繲㓎╤䠪漮</w:t>
      </w:r>
      <w:r>
        <w:rPr/>
        <w:t>Ⳃ</w:t>
      </w:r>
      <w:r>
        <w:rPr/>
        <w:t>㉞晪☸懂ꍙ䉔⹂恨剃⩩ꥳ礸琣䗂嘷示</w:t>
      </w:r>
      <w:r>
        <w:rPr/>
        <w:t>ⵖ</w:t>
      </w:r>
      <w:r>
        <w:rPr/>
        <w:t>Ⳃ</w:t>
      </w:r>
      <w:r>
        <w:rPr/>
        <w:t>걬祥⑹杄</w:t>
      </w:r>
      <w:r>
        <w:rPr/>
        <w:t>ꤴ</w:t>
      </w:r>
      <w:r>
        <w:rPr/>
        <w:t>뽪湘慟唺뇂桥䕩沵때灗</w:t>
      </w:r>
      <w:r>
        <w:rPr/>
        <w:t>ꕃ</w:t>
      </w:r>
      <w:r>
        <w:rPr/>
        <w:t>祳칞㢩漷깲</w:t>
      </w:r>
      <w:r>
        <w:rPr/>
        <w:t>⣂</w:t>
      </w:r>
      <w:r>
        <w:rPr/>
        <w:t>ꅺ坚輦쉕</w:t>
      </w:r>
      <w:r>
        <w:rPr/>
        <w:t>ꕃ</w:t>
      </w:r>
      <w:r>
        <w:rPr/>
        <w:t>摀秂㷂煹ㆬ頴숭浹咣딵</w:t>
      </w:r>
      <w:r>
        <w:rPr/>
        <w:t>ⱑ</w:t>
      </w:r>
      <w:r>
        <w:rPr/>
        <w:t>呦㥺橓秂䍷♒㙬⚘䞱䡲穐</w:t>
      </w:r>
      <w:r>
        <w:rPr/>
        <w:t>ⵞ</w:t>
      </w:r>
      <w:r>
        <w:rPr/>
        <w:t>縹</w:t>
      </w:r>
      <w:r>
        <w:rPr/>
        <w:t>⡋</w:t>
      </w:r>
      <w:r>
        <w:rPr/>
        <w:t>㩞硶⨩㴴䵃頪で典</w:t>
      </w:r>
      <w:r>
        <w:rPr/>
        <w:t>꧂</w:t>
      </w:r>
      <w:r>
        <w:rPr/>
        <w:t>慎卵漮儽㝑㯂䱇㴺畖쵖塐숫䥧煉ꍥ딪瘨轔쉦懂싂䌴潙걙嚩牺㗂쎥楊倬쉪䟍숵⽧쉫싍埂恷㛂㤣䁭싂歆쉔偊汌佇걎쉟怶슡盂숽吭楴䩷愭珂</w:t>
      </w:r>
      <w:r>
        <w:rPr/>
        <w:t>Ⳃ</w:t>
      </w:r>
      <w:r>
        <w:rPr/>
        <w:t>㜷뮬쵢⽯꥞㡺㞿轖妏迃싂䙱櫂ㅋ슡숶</w:t>
      </w:r>
      <w:r>
        <w:rPr/>
        <w:t>ⵍ</w:t>
      </w:r>
      <w:r>
        <w:rPr/>
        <w:t>庮卤獆⭱杨썾숽㴳䨪㴬췃㌭칤㔬</w:t>
      </w:r>
      <w:r>
        <w:rPr/>
        <w:t>ꤣ</w:t>
      </w:r>
      <w:r>
        <w:rPr/>
        <w:t>匊▻⛂</w:t>
      </w:r>
      <w:r>
        <w:rPr/>
        <w:t>ⶡ</w:t>
      </w:r>
      <w:r>
        <w:rPr/>
        <w:t>倣뽴歘浥⨪칊뇂</w:t>
      </w:r>
      <w:r>
        <w:rPr/>
        <w:t>Ⲯ◂</w:t>
      </w:r>
      <w:r>
        <w:rPr/>
        <w:t>繦ㅈ㕙</w:t>
      </w:r>
      <w:r>
        <w:rPr/>
        <w:t>ꤽ</w:t>
      </w:r>
      <w:r>
        <w:rPr/>
        <w:t>婱参棂乖슬쉎땺ぶ痂䭦䁋繍䥖輰⍥氺㡕珂땆걉䖣唣䵨溮暥桩슏曂䜴⭯党쉷奎咻幵㝎䵙ㄩ㎥祒ꏂ獪强㴳䕍쉭䶣痂慘ㄫ昶㊱咵媘䧂㡒뭆쎏싂䰵橙側</w:t>
      </w:r>
      <w:r>
        <w:rPr/>
        <w:t>⠫</w:t>
      </w:r>
      <w:r>
        <w:rPr/>
        <w:t>㍃⽒⤳ꍮ⹞䜰楗슡숫辬偎䳂礪楢㕥潋♈쉏瑞灡⭾㨮䆩敘楓䉪檡⍴㜺숪⸫穗姂䡁䩰〵㥴䴲盂䪿䀻址⌦䴥偰䥊녌쉳摾슏뽔幍䂩䚩煃繕</w:t>
      </w:r>
      <w:r>
        <w:rPr/>
        <w:t>⣂</w:t>
      </w:r>
      <w:r>
        <w:rPr/>
        <w:t>䪬⏂㵒㉲싍煗塴䚥⪩励슘⺻猰睐顐숶お묭</w:t>
      </w:r>
      <w:r>
        <w:rPr/>
        <w:t>⡑</w:t>
      </w:r>
      <w:r>
        <w:rPr/>
        <w:t>ㅾ쉲盃쉏ꅊ勂攱娻⽭㕰䤪橒瘲㌺슏㑺쵊⩧숲䕑ꅀ╇츣⤺⪱ㅩ汋┯⏂㯃㑨</w:t>
      </w:r>
      <w:r>
        <w:rPr/>
        <w:t>ꤥ</w:t>
      </w:r>
      <w:r>
        <w:rPr/>
        <w:t>쉯瀮⍗㤤쉥浗슮猫㭬由쉵䮻癀</w:t>
      </w:r>
      <w:r>
        <w:rPr/>
        <w:t>ꕓ</w:t>
      </w:r>
      <w:r>
        <w:rPr/>
        <w:t>꺵堻떵㫂⍰扏礣敇䆩⽺摸䮘䶮쉧具䤥춘땪䉞♨礥</w:t>
      </w:r>
      <w:r>
        <w:rPr/>
        <w:t>⣃</w:t>
      </w:r>
      <w:r>
        <w:rPr/>
        <w:t>ꅤ剐䊵灑숱㎩㩩截㴳塆</w:t>
      </w:r>
      <w:r>
        <w:rPr/>
        <w:t>⠪</w:t>
      </w:r>
      <w:r>
        <w:rPr/>
        <w:t>倨⍘捱ꍈ晔㙀䙔䨲⨣娰䒬塥㥢㈣䁒</w:t>
      </w:r>
      <w:r>
        <w:rPr/>
        <w:t>ꤤ☪</w:t>
      </w:r>
      <w:r>
        <w:rPr/>
        <w:t>辘住硔傮㉩䪩橤㨹숹祵敂穦</w:t>
      </w:r>
      <w:r>
        <w:rPr/>
        <w:t>⡬</w:t>
      </w:r>
      <w:r>
        <w:rPr/>
        <w:t>䔰䨶庣兔숩䐩</w:t>
      </w:r>
      <w:r>
        <w:rPr/>
        <w:t>⡧</w:t>
      </w:r>
      <w:r>
        <w:rPr/>
        <w:t>䈹接揂剹⹓潤㛂恦쉥쉒쉆吰</w:t>
      </w:r>
      <w:r>
        <w:rPr/>
        <w:t>ꖩ</w:t>
      </w:r>
      <w:r>
        <w:rPr/>
        <w:t>椲ꅠ株⩃⑨걶搪娭昵况帩㍟믂う⒩쉬橖슣춮頵</w:t>
      </w:r>
      <w:r>
        <w:rPr/>
        <w:t>ⵏ</w:t>
      </w:r>
      <w:r>
        <w:rPr/>
        <w:t>噎杆丶帮呲悩갵别瀻潐呁灚椽硒격□玩</w:t>
      </w:r>
      <w:r>
        <w:rPr/>
        <w:t>ꔫ</w:t>
      </w:r>
      <w:r>
        <w:rPr/>
        <w:t>㕃☭䡮潖䰲꥚䶡癁㩘⨶깊丣ㄵ䉍恋ㅁ女燎勎梘⍎쉾䡪</w:t>
      </w:r>
      <w:r>
        <w:rPr/>
        <w:t>ⱺ</w:t>
      </w:r>
      <w:r>
        <w:rPr/>
        <w:t>瞩户呀긺칐穎漭뽔申䭑慡</w:t>
      </w:r>
      <w:r>
        <w:rPr/>
        <w:t>ⴤ</w:t>
      </w:r>
      <w:r>
        <w:rPr/>
        <w:t>飂ꆘ꺩㖬湸䙂扴乹㮏䉾䵔棂搥夺摔槂縴㮥塉䜺樽瓃然뭄쉃쉥䩤瘥䁡摥顏䷂㉒䥁㑱</w:t>
      </w:r>
      <w:r>
        <w:rPr/>
        <w:t>ⷂ</w:t>
      </w:r>
      <w:r>
        <w:rPr/>
        <w:t>捸禱偲䣂爵セ뭗轰祚䑕ꥧ䱚䙥煹䃂扤㛎忂㵇㝶灊㙌䱏쉇曂挪쉎単쉹⍊幪떱䠷坙迂뽶䑅倣䪏顦澻呙嚱♺곂电䑟丳浆溏숺䉹촬㉶㕏㋂轧⚿⭔㏎欬걤⨦놏涣숯䔮睮忎⤴䩩庣䞩ꥮ䵷␳愤ぷ楧㉦⌺幧숨敘剧䘣딵た华浹啂㕄旂杲据係녫剚繀㑨帰晦⎻棂슣㵟ꅁ仂䡊楋슩慑㵥㡦썺╇䌊頶뇂쉤䷂♬쉬䝉쉩딮쉈摀뮩怰灧쉈놣</w:t>
      </w:r>
      <w:r>
        <w:rPr/>
        <w:t>⡪</w:t>
      </w:r>
      <w:r>
        <w:rPr/>
        <w:t>硰䯂숬㴥쉵睹䅟㔴</w:t>
      </w:r>
      <w:r>
        <w:rPr/>
        <w:t>⣂</w:t>
      </w:r>
      <w:r>
        <w:rPr/>
        <w:t>娲숮䅗京剹束甦숳棂顔畺⧂⥗㵁⪿ꥬ㕙䨭⨩⍃숤帺䍓䕆㎩쉙梵슩ꍅ塸숥㡤䵭惂숹⤦䎏焥ꥫ쉈䥚䮘氭䕢숸輥救⛂쉷撩輰㡾䕁ꍰ⌰䝬硔뽷䱾쉄⩕扡츸㨽⑉歈整䅚瑤汭쵣</w:t>
      </w:r>
      <w:r>
        <w:rPr/>
        <w:t>⡑⥚</w:t>
      </w:r>
      <w:r>
        <w:rPr/>
        <w:t>滂湃昶䙅塳쉆潭辱炥㖿䱁⪵땧穸쉤䑙畋⥲㥰⺿䑄㙀⸴칚檘媵싂</w:t>
      </w:r>
      <w:r>
        <w:rPr/>
        <w:t>ⱘ◂</w:t>
      </w:r>
      <w:r>
        <w:rPr/>
        <w:t>刪╤顒⒏〬ㄬ⭴朥县㡡㕳敕坨䊬⍗</w:t>
      </w:r>
      <w:r>
        <w:rPr/>
        <w:t>ꕨꦬ</w:t>
      </w:r>
      <w:r>
        <w:rPr/>
        <w:t>쵳嘣땴뾣㕦ꍺ⎬确ꅹ</w:t>
      </w:r>
      <w:r>
        <w:rPr/>
        <w:t>ꦻ</w:t>
      </w:r>
      <w:r>
        <w:rPr/>
        <w:t>㑕剐浹眮〣佥惎壂㙥䝲厱彺㴥䩷춱漺ꇂ㈸㕪婺卍䍱걍杓쉂兕氱䦵㝦牍充伫㭇㘤慀婘䬴汗柂位♔侵⵺䩊⩭</w:t>
      </w:r>
      <w:r>
        <w:rPr/>
        <w:t>⡭</w:t>
      </w:r>
      <w:r>
        <w:rPr/>
        <w:t>㦣딬䱐垡潖员⽳愩忂䠻쉫딷슿⵲轍繄쉶</w:t>
      </w:r>
      <w:r>
        <w:rPr/>
        <w:t>꤭</w:t>
      </w:r>
      <w:r>
        <w:rPr/>
        <w:t>癖咣䁆</w:t>
      </w:r>
      <w:r>
        <w:rPr/>
        <w:t>⠦</w:t>
      </w:r>
      <w:r>
        <w:rPr/>
        <w:t>戽唭쌮</w:t>
      </w:r>
      <w:r>
        <w:rPr/>
        <w:t>⡘</w:t>
      </w:r>
      <w:r>
        <w:rPr/>
        <w:t>睁싂㡾湪元煒穔牧⩲㡍橇</w:t>
      </w:r>
      <w:r>
        <w:rPr/>
        <w:t>⢱</w:t>
      </w:r>
      <w:r>
        <w:rPr/>
        <w:t>갮⫂潱쉱顫顇⑁湭쉹녈獈䪩썺뼥네暱⫍堭㩄嘺潋催䱲췂乂党䅟䩰啧扏</w:t>
      </w:r>
      <w:r>
        <w:rPr/>
        <w:t>Ⱪ</w:t>
      </w:r>
      <w:r>
        <w:rPr/>
        <w:t>牬뼭穗㕒拂䐶⬶㩓樫⩑⩏츴痂歑䵄츳뭹暘䥞곃♾瀺ꄫ〱祟䧂欴ꅙ⬬</w:t>
      </w:r>
      <w:r>
        <w:rPr/>
        <w:t>꧂</w:t>
      </w:r>
      <w:r>
        <w:rPr/>
        <w:t>䙇㢏晅뮱⬺⹤㍯걇껂⽺奶숪땏楖</w:t>
      </w:r>
      <w:r>
        <w:rPr/>
        <w:t>Ⱡ</w:t>
      </w:r>
      <w:r>
        <w:rPr/>
        <w:t>瑾</w:t>
      </w:r>
      <w:r>
        <w:rPr/>
        <w:t>⠪</w:t>
      </w:r>
      <w:r>
        <w:rPr/>
        <w:t>⽍ꎱ⩩戭䨽슱䝧㧃汭噈涣䃂睲煠ッ숭⨷御습녋</w:t>
      </w:r>
      <w:r>
        <w:rPr/>
        <w:t>⠳</w:t>
      </w:r>
      <w:r>
        <w:rPr/>
        <w:t>獐漬싂䄴穨딶ㆩ넮쉤睄奱辱⵬忂卄昶⬥슻쉯磂䥠煴䑣碮쉎瑪╞煚樷⭈噚㴷⫂싂䑉춮煙涵卑⥹䝃乀柂䕴猵佟硟㗂ぺ埂슣願皣쉤畨䴱⏎䘷ꅅ㕬㭧㶡橁㒱⩲夤猱甸싂긴뭥䇂</w:t>
      </w:r>
      <w:r>
        <w:rPr/>
        <w:t>ⰹ</w:t>
      </w:r>
      <w:r>
        <w:rPr/>
        <w:t>숭ꇎ갯쉶摶婂㬴爩㈶㇂檘㟂䔦⭒깨丨㤵烂⪮䩞ꍍ㙀焣之䈨迂礱기⩯㨹뿂깒뽂깨㔳䜬挴毂ㅱ倽</w:t>
      </w:r>
      <w:r>
        <w:rPr/>
        <w:t>ꖡ</w:t>
      </w:r>
      <w:r>
        <w:rPr/>
        <w:t>绂慎⨴卆</w:t>
      </w:r>
      <w:r>
        <w:rPr/>
        <w:t>Ⱟ</w:t>
      </w:r>
      <w:r>
        <w:rPr/>
        <w:t>䁐滂</w:t>
      </w:r>
      <w:r>
        <w:rPr/>
        <w:t>Ⳃ</w:t>
      </w:r>
      <w:r>
        <w:rPr/>
        <w:t>浕咵⤳뽬噋뾬䣎皿㐣㝒唽盂㕵畋愷恌⹐ꎮ⍘䉎⫎兺梩煂䂮쉆䒱畢⥾㌩싂彴</w:t>
      </w:r>
      <w:r>
        <w:rPr/>
        <w:t>ꥊ</w:t>
      </w:r>
      <w:r>
        <w:rPr/>
        <w:t>搴䫍㠺痂⭖块榵⑧眩ꄦ濂⯂⩦㩥浐失</w:t>
      </w:r>
      <w:r>
        <w:rPr/>
        <w:t>ꕨ</w:t>
      </w:r>
      <w:r>
        <w:rPr/>
        <w:t>㥕砊熿䍲䭋䮿䢱ㅗ搣摑䝍</w:t>
      </w:r>
      <w:r>
        <w:rPr/>
        <w:t>ⵇ</w:t>
      </w:r>
      <w:r>
        <w:rPr/>
        <w:t>㉈⬸灗瀹ぺ</w:t>
      </w:r>
      <w:r>
        <w:rPr/>
        <w:t>꧂</w:t>
      </w:r>
      <w:r>
        <w:rPr/>
        <w:t>땮䕊係㪵쵧櫂杕癆顯夲䝍숭助⑫稻놥塀悏䟎伣⛂癵㙹佐瑐僂쉩啄眺䠣礬㎩啘䄩昸洺咘利䛂刦楃桺컂畤橗颥</w:t>
      </w:r>
      <w:r>
        <w:rPr/>
        <w:t>ⵉ</w:t>
      </w:r>
      <w:r>
        <w:rPr/>
        <w:t>슣硋偺䐵☲⩳</w:t>
      </w:r>
      <w:r>
        <w:rPr/>
        <w:t>⡢⡋</w:t>
      </w:r>
      <w:r>
        <w:rPr/>
        <w:t>匪㘬剞晑⵭</w:t>
      </w:r>
      <w:r>
        <w:rPr/>
        <w:t>ꔪ⤩⯂</w:t>
      </w:r>
      <w:r>
        <w:rPr/>
        <w:t>吻坭ꍸ強哎㮬曍녂䥰䩉</w:t>
      </w:r>
      <w:r>
        <w:rPr/>
        <w:t>⠷</w:t>
      </w:r>
      <w:r>
        <w:rPr/>
        <w:t>ㆥ慩싂狂╎싂兄才䠩稳癣儥숹没瀽䁰儲숪唺</w:t>
      </w:r>
      <w:r>
        <w:rPr/>
        <w:t>ⲥ</w:t>
      </w:r>
      <w:r>
        <w:rPr/>
        <w:t>깶坓撻摢⌬恋싂婴搨核恈䱴녙㭁削뗂坧㴪伤䕠츦䨺쌨癗璱㭥坕䤥ꍣ䒻ꄥ숩㉱牙㐪獰汞㍁種㄰㉄</w:t>
      </w:r>
      <w:r>
        <w:rPr/>
        <w:t>⡞</w:t>
      </w:r>
      <w:r>
        <w:rPr/>
        <w:t>梡</w:t>
      </w:r>
      <w:r>
        <w:rPr/>
        <w:t>ⵞ</w:t>
      </w:r>
      <w:r>
        <w:rPr/>
        <w:t>숳칮</w:t>
      </w:r>
      <w:r>
        <w:rPr/>
        <w:t>⢩</w:t>
      </w:r>
      <w:r>
        <w:rPr/>
        <w:t>⽁㡗浏婠</w:t>
      </w:r>
      <w:r>
        <w:rPr/>
        <w:t>ꕠ</w:t>
      </w:r>
      <w:r>
        <w:rPr/>
        <w:t>懂乙쉙繩穱㕫촴秂</w:t>
      </w:r>
      <w:r>
        <w:rPr/>
        <w:t>ⷂ</w:t>
      </w:r>
      <w:r>
        <w:rPr/>
        <w:t>䡄⽾숣</w:t>
      </w:r>
      <w:r>
        <w:rPr/>
        <w:t>ꗂ</w:t>
      </w:r>
      <w:r>
        <w:rPr/>
        <w:t>祒쉃䡣圮쉁か㴲彠쉳⴦䵑䉭佦晸싃䥉䌦堵갶ꌷ䘸惂쉲牐㦡䢱뭪乬敃쉴十㯂숱</w:t>
      </w:r>
      <w:r>
        <w:rPr/>
        <w:t>ꥁ</w:t>
      </w:r>
      <w:r>
        <w:rPr/>
        <w:t>庱垵槃⭣㉉䝸㬩⌬ㄹ偰숪숥瞻⏍縱⩰䖘㕎쉧㭗輯숤ꥬ弣䅀⽾녾挱揂ꌸ䥗桞䌦㩯兹䋂牣牟掩㩥슱来㬱䐦䐳슿瀩伶♍⫂숺䴸㤽⑏顑䝒⥚쉚扮쎣慨坾敂</w:t>
      </w:r>
      <w:r>
        <w:rPr/>
        <w:t>ꥁ</w:t>
      </w:r>
      <w:r>
        <w:rPr/>
        <w:t>㝯睐㕄晐勂쉡搽깣係圽剙乳㑺⭩琱䉍偹䝵⺬㤴딴䁴⴫⹈祵爬晾抵繅쉆숴ꄳ㉎⭞晱⴯啫뾱⨣䭂⭦쉧採㭬㞡囂땒杗뭗䉐啲据橾父ꍅ丵桠쉂慂䱫ꌰ⩨䈥挲悱숻䚬⽨⥂䁄슡瘮婲㑵瑲㣂亿㝡</w:t>
      </w:r>
      <w:r>
        <w:rPr/>
        <w:t>ⵢ</w:t>
      </w:r>
      <w:r>
        <w:rPr/>
        <w:t>뮱♚瑅묬囂♥杲ꇂ⩕竂ꌨ깭乊僂싍䝍⩪⫂浵癗儱顗祷쉀乲䥹㛂弬</w:t>
      </w:r>
      <w:r>
        <w:rPr/>
        <w:t>ⵔ</w:t>
      </w:r>
      <w:r>
        <w:rPr/>
        <w:t>坐穌秂㵆塍쉖䅠긯扣⑳쉕瘲䭡⫂乸务摞兟쉎㈣슬梬⚘㵙㭇ꅠ喩걤㞻氳祹싂捌㛂䭹皡憵䉔柂䴤㩚睥佖盂슻碿楘⬲Ⓜぷ䰱微穾殮㐪辏</w:t>
      </w:r>
      <w:r>
        <w:rPr/>
        <w:t>꥓</w:t>
      </w:r>
      <w:r>
        <w:rPr/>
        <w:t>뇂쉩吨㭔楩⧂砹稴♑䁫廂䐻걃橖쉋烂橈격슮갭㭒䥫</w:t>
      </w:r>
      <w:r>
        <w:rPr/>
        <w:t>ⵊ</w:t>
      </w:r>
      <w:r>
        <w:rPr/>
        <w:t>溱琵쉕⺵爴㔵⻂婦䕈捡쵳廂慶梮</w:t>
      </w:r>
      <w:r>
        <w:rPr/>
        <w:t>ꕫ</w:t>
      </w:r>
      <w:r>
        <w:rPr/>
        <w:t>ꍡ쏂仂⯂⑟归亿去쉘恕숽矂쉐縵侥坅칖唽㛂㢏㭯睯딬爰뿃㐤䓂顂斮䑞䁀╎塔쉅皥眊劬頲慠뭄䟂戭廍輬</w:t>
      </w:r>
      <w:r>
        <w:rPr/>
        <w:t>ⰳ</w:t>
      </w:r>
      <w:r>
        <w:rPr/>
        <w:t>娶䵧䥦쉱슬䜵挮䷂ꌭ䱷䛂沮㪩桌췂䟂쵧懂杩䥾㵖㑢敔䍱漣畅渷牅㵒칹侬狂汰걣徘澮ど㧍兮な唤瞿䙋㑶䵷쵴䵂㙫挻䕰</w:t>
      </w:r>
      <w:r>
        <w:rPr/>
        <w:t>ⱞ</w:t>
      </w:r>
      <w:r>
        <w:rPr/>
        <w:t>杄싂숩쉭</w:t>
      </w:r>
      <w:r>
        <w:rPr/>
        <w:t>ꔶ</w:t>
      </w:r>
      <w:r>
        <w:rPr/>
        <w:t>㕆쵔䡯浒璬厬畅꥗㜺周䬦껎頣琪⺩榩瑂礶潯</w:t>
      </w:r>
      <w:r>
        <w:rPr/>
        <w:t>ꥎ␹♮</w:t>
      </w:r>
      <w:r>
        <w:rPr/>
        <w:t>ⱡ␲</w:t>
      </w:r>
      <w:r>
        <w:rPr/>
        <w:t>瑦☸敧땹㉇䍂⩯䡖싍礦⩺材㪏䡀熬彏潶䘩ꥹ㍾盂瞻冏姂皏⩺쉇擃ꏃ副슥榻凂㥳杳䍫頪䑑䶮噕긶塘梘砬女숥촻뽦乫슘㠱痂쌱⩬縳佾堲ꥨ杗擂楟</w:t>
      </w:r>
      <w:r>
        <w:rPr/>
        <w:t>⠲</w:t>
      </w:r>
      <w:r>
        <w:rPr/>
        <w:t>慣╤畓〭⛂쵀㜪⪮㝸抩洪她繵뾵潧</w:t>
      </w:r>
      <w:r>
        <w:rPr/>
        <w:t>Ⳃ</w:t>
      </w:r>
      <w:r>
        <w:rPr/>
        <w:t>숪㩲慬䑀㉊汹嚬敩煐쉈夭⍬數</w:t>
      </w:r>
      <w:r>
        <w:rPr/>
        <w:t>ⴤ</w:t>
      </w:r>
      <w:r>
        <w:rPr/>
        <w:t>㙵딫츺悘䴷挱쉙</w:t>
      </w:r>
      <w:r>
        <w:rPr/>
        <w:t>Ⳃ</w:t>
      </w:r>
      <w:r>
        <w:rPr/>
        <w:t>汒䞏扥槂⽬猪⩸睰歞勍佞ㄷ㮩䋂ㅸ㥪棂渦ㅓ⹔睥摱㡬奀弮딻㉊塗绎歞⚩捤欬佬姂灅湇⫂</w:t>
      </w:r>
      <w:r>
        <w:rPr/>
        <w:t>ꗂ</w:t>
      </w:r>
      <w:r>
        <w:rPr/>
        <w:t>숻垣櫃⏂塣祏䝞</w:t>
      </w:r>
      <w:r>
        <w:rPr/>
        <w:t>Ⱟ</w:t>
      </w:r>
      <w:r>
        <w:rPr/>
        <w:t>䤶癬䉉杧掩ꍤ傩䖱䆻䑸ꍋ瑕䕞</w:t>
      </w:r>
      <w:r>
        <w:rPr/>
        <w:t>ꗂ</w:t>
      </w:r>
      <w:r>
        <w:rPr/>
        <w:t>玵뿂啍</w:t>
      </w:r>
      <w:r>
        <w:rPr/>
        <w:t>⣂</w:t>
      </w:r>
      <w:r>
        <w:rPr/>
        <w:t>㗂恄䕣凂쉅숴䏍匳剓</w:t>
      </w:r>
      <w:r>
        <w:rPr/>
        <w:t>ⲩ</w:t>
      </w:r>
      <w:r>
        <w:rPr/>
        <w:t>䭫㝐䴳㏂汵扌⦵␦欻碮</w:t>
      </w:r>
      <w:r>
        <w:rPr/>
        <w:t>ꔥ</w:t>
      </w:r>
      <w:r>
        <w:rPr/>
        <w:t>쉵</w:t>
      </w:r>
      <w:r>
        <w:rPr/>
        <w:t>ⱴ</w:t>
      </w:r>
      <w:r>
        <w:rPr/>
        <w:t>久堲業⥳唦挲活슣匯䜮▬癩⸮归㫎⽶ば갣烂樬쉭䝑⪻爸ㅋ⩞慈䔬顚呗䱥飂奣杣</w:t>
      </w:r>
      <w:r>
        <w:rPr/>
        <w:t>ⱈ</w:t>
      </w:r>
      <w:r>
        <w:rPr/>
        <w:t>슩匤䭬숬쉍䜪</w:t>
      </w:r>
      <w:r>
        <w:rPr/>
        <w:t>⠩</w:t>
      </w:r>
      <w:r>
        <w:rPr/>
        <w:t>㙇吪䴯⑶浫患桌䱗椺⪩䪣楨偔縤湰</w:t>
      </w:r>
      <w:r>
        <w:rPr/>
        <w:t>ⷂ</w:t>
      </w:r>
      <w:r>
        <w:rPr/>
        <w:t>湮併灓烎倳싂硋偊䙂⍑䝈䗂쉀䩮썄쉇⤣浮</w:t>
      </w:r>
      <w:r>
        <w:rPr/>
        <w:t>ꖬ</w:t>
      </w:r>
      <w:r>
        <w:rPr/>
        <w:t>묲㇂⏍䏂숬䥯眲轆넳䌤쉒㙌渥츨㈰が晸機瞿♢熬⹘⾘渱㜴䂿숤⸤숸싂⽈ㅏꆱ䱳㈻⭗㡢⩍</w:t>
      </w:r>
      <w:r>
        <w:rPr/>
        <w:t>ꦣ</w:t>
      </w:r>
      <w:r>
        <w:rPr/>
        <w:t>깍㏍浺啰敒걣⽀吵塌䕀쵙걮榿㕮䦥</w:t>
      </w:r>
      <w:r>
        <w:rPr/>
        <w:t>ⰺ</w:t>
      </w:r>
      <w:r>
        <w:rPr/>
        <w:t>ꥸ漦ㅴ⩞䙤싂〸⻂㖣⯂兇祬恹挨縷</w:t>
      </w:r>
      <w:r>
        <w:rPr/>
        <w:t>ꤰ</w:t>
      </w:r>
      <w:r>
        <w:rPr/>
        <w:t>ⲱ</w:t>
      </w:r>
      <w:r>
        <w:rPr/>
        <w:t>ⵀ</w:t>
      </w:r>
      <w:r>
        <w:rPr/>
        <w:t>晤썯䞬⸴㘰♾䗂摃⸫娭</w:t>
      </w:r>
      <w:r>
        <w:rPr/>
        <w:t>꧂</w:t>
      </w:r>
      <w:r>
        <w:rPr/>
        <w:t>㙦绂녖悵㬩깊ꅴ没슿㥒ꅥ埂╷婶幷㐹㥎녋煴㙵慢睓珂㨨⭇녵㉗쉓䚱祠╱䧎㘮뽷剖⼹㵥쉏싍礯숬㒏䥺걁㟂䕬㐣ꅔ匳깠묤㥨㧂⭠爦⫂穊徻⸫⍸⨸숪畉枬牌♗珍歙쉷占璩桥稲㨊幮㌽䐱쉷究䏎⤪堰⩯뽐</w:t>
      </w:r>
      <w:r>
        <w:rPr/>
        <w:t>ⵓ</w:t>
      </w:r>
      <w:r>
        <w:rPr/>
        <w:t>琨祅걷싂䙈ꍓꌸ湥墵参漺</w:t>
      </w:r>
      <w:r>
        <w:rPr/>
        <w:t>ꦬ</w:t>
      </w:r>
      <w:r>
        <w:rPr/>
        <w:t>䱭숣㭒坆䭲儴砳䀵昸ぬ䝔丫噠樦쉞⩹쉲쉩ꥤ슥쉬瞡㡦䁯뽠櫂㉖彉싂쵃ぁ䬵倬뭇癖绂㦏昽䍠㨷ꏎ攰䝗牰⩄쉤呙呆沥썫슱泂礲</w:t>
      </w:r>
      <w:r>
        <w:rPr/>
        <w:t>ꤨ</w:t>
      </w:r>
      <w:r>
        <w:rPr/>
        <w:t>繞燂佹楢坬갵卤䚩瑣晔轣㡦♌扩ꥸ濎䙬你啓쉟䩌畲㖿呆⮱壂燂煴Ⓜ䜸湃㥨欺內䍣숸곂⯂䔮䉵䈸橦媮浀ꅫヂ⥄䚵颩㊮⨲歔砪沘洲쎿㏂䐫兒烂幁顺弻牨쉾彨眯圸슮圴싂凂䔺灁⩵숶炣䡍塀</w:t>
      </w:r>
      <w:r>
        <w:rPr/>
        <w:t>⡯</w:t>
      </w:r>
      <w:r>
        <w:rPr/>
        <w:t>穗炣믂潃睐㙲ꏃ㵐啑硭ㅬ</w:t>
      </w:r>
      <w:r>
        <w:rPr/>
        <w:t>ꔳ</w:t>
      </w:r>
      <w:r>
        <w:rPr/>
        <w:t>㕦䓂硖䈤潚뮵걠ㅯ夬䐥穱䄩㇂祁㬦쎩㪘敔潹䭵⵳쵴䶩獟䭘圶㥪䥃⭇奟㣂揂䅚뮵㕌䱖슿싂쉖娶쉍汢긵ァ圭㒏⩳</w:t>
      </w:r>
      <w:r>
        <w:rPr/>
        <w:t>ꔷ</w:t>
      </w:r>
      <w:r>
        <w:rPr/>
        <w:t>ⳍ</w:t>
      </w:r>
      <w:r>
        <w:rPr/>
        <w:t>䖥眭抩♇♱䧂쉙䀱癊煉</w:t>
      </w:r>
      <w:r>
        <w:rPr/>
        <w:t>ꤣ⎣</w:t>
      </w:r>
      <w:r>
        <w:rPr/>
        <w:t>ꥸ츰欳⤨</w:t>
      </w:r>
      <w:r>
        <w:rPr/>
        <w:t>⡋</w:t>
      </w:r>
      <w:r>
        <w:rPr/>
        <w:t>灁係꺵捀禣刻拍䭆쉇깁䀱㡴䬲䅒呫猭榿囍䬥䤸沣煴夰㊥华㙇䱍곂⏎穀啕쉓쉧睰㬰놱쉥⥞쉕숪ꥯ숣</w:t>
      </w:r>
      <w:r>
        <w:rPr/>
        <w:t>⡚</w:t>
      </w:r>
      <w:r>
        <w:rPr/>
        <w:t>䁴ヂ䠷뿂癁쉅⹮쉧숩䕅썰묮㝳䥡慉浵砬洸⌤呺ㅚ空⨩帱䭈슩恴ㅉ</w:t>
      </w:r>
      <w:r>
        <w:rPr/>
        <w:t>ꕋ</w:t>
      </w:r>
      <w:r>
        <w:rPr/>
        <w:t>䦵橂춘썚畬畲䱲쉍橗痂圭쉏擂擃䭊樽毂祔榘穂㒿Ⓜ</w:t>
      </w:r>
      <w:r>
        <w:rPr/>
        <w:t>⡕</w:t>
      </w:r>
      <w:r>
        <w:rPr/>
        <w:t>㡰剑项㜽〦㜵䜬汾䍾䍎怩⩴煎㭐ꇂ쉉抩</w:t>
      </w:r>
      <w:r>
        <w:rPr/>
        <w:t>ꕉ</w:t>
      </w:r>
      <w:r>
        <w:rPr/>
        <w:t>㩠䄤湭㟂䜮湀</w:t>
      </w:r>
      <w:r>
        <w:rPr/>
        <w:t>ꤰ</w:t>
      </w:r>
      <w:r>
        <w:rPr/>
        <w:t>㑺佯戳吴氰痂櫂숮</w:t>
      </w:r>
      <w:r>
        <w:rPr/>
        <w:t>ꦿ</w:t>
      </w:r>
      <w:r>
        <w:rPr/>
        <w:t>䝖歰䬨癞潐쉤畷쉠㡐態ꅬ㩶捲剰䙈숲䡥☸扯晠䰲梣摏칾潺䜫猵㭞꥾╵㙒썮칭</w:t>
      </w:r>
      <w:r>
        <w:rPr/>
        <w:t>꧂</w:t>
      </w:r>
      <w:r>
        <w:rPr/>
        <w:t>숪쉒숤哂</w:t>
      </w:r>
      <w:r>
        <w:rPr/>
        <w:t>ⷂ</w:t>
      </w:r>
      <w:r>
        <w:rPr/>
        <w:t>呅</w:t>
      </w:r>
      <w:r>
        <w:rPr/>
        <w:t>ꔱ</w:t>
      </w:r>
      <w:r>
        <w:rPr/>
        <w:t>쵁쌵囂</w:t>
      </w:r>
      <w:r>
        <w:rPr/>
        <w:t>ⴥ</w:t>
      </w:r>
      <w:r>
        <w:rPr/>
        <w:t>姂汎뭖껂㎥湓쉩䘣术呕祙セ窵ꄲ쉟廍⩑顂⼥栤暱㍅恐礯쉈⽰セꅅ睃뮡싂㙀奶쵸纩顪坨䝠ㅕ쉪栨輭皮癁☣爹爱쵸恥䝔攤纏碏栺幎갪쉪쵨⨽ꅯ䀹䡔쉭㇂딽슮䟂╏쵍슻炻</w:t>
      </w:r>
      <w:r>
        <w:rPr/>
        <w:t>ⰺ</w:t>
      </w:r>
      <w:r>
        <w:rPr/>
        <w:t>礭⦩㍆</w:t>
      </w:r>
      <w:r>
        <w:rPr/>
        <w:t>ꕒ♁ⵋ</w:t>
      </w:r>
      <w:r>
        <w:rPr/>
        <w:t>琱쵦䥚拂〉灗쉒敢癹慎슿竃쉍䭀䩞䍏㮩쉉䍫쉫䮩</w:t>
      </w:r>
      <w:r>
        <w:rPr/>
        <w:t>꧂</w:t>
      </w:r>
      <w:r>
        <w:rPr/>
        <w:t>䡩线䤊棂㙴䳃컂㞵愫煩搸儹伮⌽숵䃍⭳夵渨㥮縹␷轗㡌䁴婷뽬嘪権䈫묥⼻⍑傥⪩楶惂ꥣ公徿彂㥵墱夳㝂煄땥斘걈㶬㠥嗂祎⹮㌴䃍㐫剐㞘㋃㩚浔灬쉔㡳䞮戬侵剘摳曂琶佇㛂숪썅䲡</w:t>
      </w:r>
      <w:r>
        <w:rPr/>
        <w:t>ⷂ</w:t>
      </w:r>
      <w:r>
        <w:rPr/>
        <w:t>橁걃塁▏⑋仂元敁稬歈丨녥䊩畓歯긩㙵숥潱떻㉈㨰䩤䗃⥃슮壂㙤숦䑟䍓쵎䩯斏</w:t>
      </w:r>
      <w:r>
        <w:rPr/>
        <w:t>ꔩ</w:t>
      </w:r>
      <w:r>
        <w:rPr/>
        <w:t>捇⺻堣⴩㜻獂땍⍧顴敭┭</w:t>
      </w:r>
      <w:r>
        <w:rPr/>
        <w:t>Ⱛ</w:t>
      </w:r>
      <w:r>
        <w:rPr/>
        <w:t>쉵極㵯䧂䶵숤䨩싂攮㈴顣숰椶软啂⥫颻嫎쉉疘幡싂䊮㭤㍑槂䠳䘯㐴估楪⺿</w:t>
      </w:r>
      <w:r>
        <w:rPr/>
        <w:t>Ⳃ</w:t>
      </w:r>
      <w:r>
        <w:rPr/>
        <w:t>抮ㆩ㌸丨爪㑶䱺슘瘫⭥ꏍ䷂䈦㫂㣂癌⤻玏컂⑚뭫䆮娻唯쉸ꆥ</w:t>
      </w:r>
      <w:r>
        <w:rPr/>
        <w:t>Ⱡ</w:t>
      </w:r>
      <w:r>
        <w:rPr/>
        <w:t>渴㤫견땭⬵숵䴥썗㩱穰⪮獚京쉊</w:t>
      </w:r>
      <w:r>
        <w:rPr/>
        <w:t>⠹</w:t>
      </w:r>
      <w:r>
        <w:rPr/>
        <w:t>丩䡧ꍮ⍅犣彤吤䄤㨱济쵊剳獍輶숨囂⼭썣べ礱ㄴ猥扒슥땲䏂堭칐숭㥯䱺㵯㝥偟슩䋂㙍㩱㨻娵歰슱慓捭汢䅓侩伲帣ꅃ쉪敱卷沥剓䚡䄽㚡燂녵⩈㦬칆恹頻媣捄斿啪奐⑭灟ㅚ⍢䳎扏牊䕨ぐ獀堣恂ꏂ旂汏攺</w:t>
      </w:r>
      <w:r>
        <w:rPr/>
        <w:t>ꕑ</w:t>
      </w:r>
      <w:r>
        <w:rPr/>
        <w:t>쉕圻慐癳仂飍扡䈲浺䕈쉁椸湚佑牸畹倵姂呈愱毂硌넬珂뼪媩䀩㙹墏轎㯂ꅋ仂厩㈸䩰湢⑈ꄬ獍䔹쉓㑊칗硭쉑杳쉶</w:t>
      </w:r>
      <w:r>
        <w:rPr/>
        <w:t>⡟</w:t>
      </w:r>
      <w:r>
        <w:rPr/>
        <w:t>䝍䜪䴥쉄獡</w:t>
      </w:r>
      <w:r>
        <w:rPr/>
        <w:t>ⷍ⹓</w:t>
      </w:r>
      <w:r>
        <w:rPr/>
        <w:t>ꅸ瘪㎻싂㥂彄캻㥺娲ꥴ灆捨</w:t>
      </w:r>
      <w:r>
        <w:rPr/>
        <w:t>⢿</w:t>
      </w:r>
      <w:r>
        <w:rPr/>
        <w:t>煖曂</w:t>
      </w:r>
      <w:r>
        <w:rPr/>
        <w:t>ꥋ</w:t>
      </w:r>
      <w:r>
        <w:rPr/>
        <w:t>氻</w:t>
      </w:r>
      <w:r>
        <w:rPr/>
        <w:t>ꖘ</w:t>
      </w:r>
      <w:r>
        <w:rPr/>
        <w:t>㯂瞿䳍碘䁘杔数ꌬ⪩轊ꅏ䕀仂繠쉌쉵䓂䭥숶</w:t>
      </w:r>
      <w:r>
        <w:rPr/>
        <w:t>ꕦ</w:t>
      </w:r>
      <w:r>
        <w:rPr/>
        <w:t>柍⸸㈰㗂뭞슻枏</w:t>
      </w:r>
      <w:r>
        <w:rPr/>
        <w:t>ⶥ</w:t>
      </w:r>
      <w:r>
        <w:rPr/>
        <w:t>슮頨걡烂嫂♙砳♺䈥兯㌦瞩㵏倳䱟슮땬䙶⩦穁砵掣幠</w:t>
      </w:r>
      <w:r>
        <w:rPr/>
        <w:t>ⱱ</w:t>
      </w:r>
      <w:r>
        <w:rPr/>
        <w:t>㐱剁穌⍖欨⍂瑠戺㠱䌻穹祧⥧刷쉪妣乘頨┰╧</w:t>
      </w:r>
      <w:r>
        <w:rPr/>
        <w:t>ꖮ</w:t>
      </w:r>
      <w:r>
        <w:rPr/>
        <w:t>甩㝣쉉猦縫</w:t>
      </w:r>
      <w:r>
        <w:rPr/>
        <w:t>ꔥ</w:t>
      </w:r>
      <w:r>
        <w:rPr/>
        <w:t>㩪⹷쵴습枏ꍚ䜣ㅡ숨枿뽀景瘤㟂⭑껂接形瑔춥㔪溿癤䜬湍쉇兠⤤♚买㞻愴呇쉺㐪㔤剫쎥楐抻挳ꎏ뭈</w:t>
      </w:r>
      <w:r>
        <w:rPr/>
        <w:t>꤬</w:t>
      </w:r>
      <w:r>
        <w:rPr/>
        <w:t>⽺瀣㦻塖⬩깘䙁堪䑪䕹䖏桞䊬䝰긯盂⚻ꅸ礪癹숮㌥呪䓎ꄵ歭猱䫍槂捳㌊</w:t>
      </w:r>
      <w:r>
        <w:rPr/>
        <w:t>ꤥ</w:t>
      </w:r>
      <w:r>
        <w:rPr/>
        <w:t>㠩灒㓂窮뭖숬柂䌯嘯╅婐㩴䡕畸梻啕燂䍟뽀⨤儰㍇넰㩡卶桯⶘갸슿兕杵磂걀杰⩬뽷╞弸㭏单攣숦癭甮槂⸹漶潁䴪䅖㵚湪쉯婌戵唵唪쉏洭㙺숪뭺⹧뭞極䩢呏⌶烂癏☬䑺捠</w:t>
      </w:r>
      <w:r>
        <w:rPr/>
        <w:t>⡹</w:t>
      </w:r>
      <w:r>
        <w:rPr/>
        <w:t>ꤩ</w:t>
      </w:r>
      <w:r>
        <w:rPr/>
        <w:t>ꇂ숨⩚뇂㟂⽥㍐䡱</w:t>
      </w:r>
      <w:r>
        <w:rPr/>
        <w:t>ⵦ</w:t>
      </w:r>
      <w:r>
        <w:rPr/>
        <w:t>⽋旂싂숮⑄</w:t>
      </w:r>
      <w:r>
        <w:rPr/>
        <w:t>ꗂ</w:t>
      </w:r>
      <w:r>
        <w:rPr/>
        <w:t>倱쉳䵰嘽暘⑰ꌹ갽⩬樲</w:t>
      </w:r>
      <w:r>
        <w:rPr/>
        <w:t>ⵣ</w:t>
      </w:r>
      <w:r>
        <w:rPr/>
        <w:t>䄵⧎</w:t>
      </w:r>
      <w:r>
        <w:rPr/>
        <w:t>ⵕ</w:t>
      </w:r>
      <w:r>
        <w:rPr/>
        <w:t>呺挪湧吵뽠噖쉳숯</w:t>
      </w:r>
      <w:r>
        <w:rPr/>
        <w:t>ꥃ</w:t>
      </w:r>
      <w:r>
        <w:rPr/>
        <w:t>別䬭</w:t>
      </w:r>
      <w:r>
        <w:rPr/>
        <w:t>⠺⸱</w:t>
      </w:r>
      <w:r>
        <w:rPr/>
        <w:t>䕭枻䪩攫싂쉵彠捣瓂䙈䛂䋎㔩䌽歟砫숶硵庩煄䭺劻ꍀ燃⨨涘䉚伶囂녳祶슬䦿㐶㑷㘤䍒⤴뼳ꍔ㝰쉣噐繨其⨸亩╁㠤琩嫂䊱⍕焯ヂ쉟</w:t>
      </w:r>
      <w:r>
        <w:rPr/>
        <w:t>ⵀ</w:t>
      </w:r>
      <w:r>
        <w:rPr/>
        <w:t>塀え呲枮漻╃뿂䱕彶偾슱⸺㕱桪獷女灰㑱ꅹ奩祩桘㟂싂柂偳䉶奞顴캘쉧歭뿂ꌵ䭔䅦ꍁ牚㗃物督⒩攦⼮⽵㗂⤪뭦㥢㩯梥兺䱥爪剧桋䥕⩣䥌偤쵯材㊏纩⹈䅸䅲振쉬轟슏稣</w:t>
      </w:r>
      <w:r>
        <w:rPr/>
        <w:t>ⵏ⩔</w:t>
      </w:r>
      <w:r>
        <w:rPr/>
        <w:t>ꄤ뾻⭧恦主眩㙂䩯晈幫⸰撱滂嗂慢쌪뼰⭧쉵ヂ</w:t>
      </w:r>
      <w:r>
        <w:rPr/>
        <w:t>ⰳ꧎◂</w:t>
      </w:r>
      <w:r>
        <w:rPr/>
        <w:t>㛂녪攦츦捉姂</w:t>
      </w:r>
      <w:r>
        <w:rPr/>
        <w:t>꤭</w:t>
      </w:r>
      <w:r>
        <w:rPr/>
        <w:t>䅮繒椹倫秂䙔唰⹆䀦潱稭쉭克</w:t>
      </w:r>
      <w:r>
        <w:rPr/>
        <w:t>ꕤ</w:t>
      </w:r>
      <w:r>
        <w:rPr/>
        <w:t>祬浄瘥㕊㭉異쉋ꅓ㣎㐩娲䭶䭋묫顪㵍痂倪㤨电</w:t>
      </w:r>
      <w:r>
        <w:rPr/>
        <w:t>ꥀ</w:t>
      </w:r>
      <w:r>
        <w:rPr/>
        <w:t>永⽯弰꺥㥃숶격晪烃捗恭捷参楋딭㦣ひ灱渪䁠뗂쉶场⒩繦ㆮ䱳䏂숩㡰仂塠㗂┪摖쉧⫂</w:t>
      </w:r>
      <w:r>
        <w:rPr/>
        <w:t>Ⲯ</w:t>
      </w:r>
      <w:r>
        <w:rPr/>
        <w:t>奊㶿㞵绂歴䧂療</w:t>
      </w:r>
    </w:p>
    <w:p>
      <w:pPr>
        <w:pStyle w:val="PreformattedText"/>
        <w:bidi w:val="0"/>
        <w:spacing w:before="0" w:after="0"/>
        <w:jc w:val="left"/>
        <w:rPr/>
      </w:pPr>
      <w:r>
        <w:rPr/>
        <w:t>쉕䩡숽湇㍀◂临뽐啡橒䮣긺㙔⽊숭쉋祢弰썇焺⪣杅㬨㧂걦湊숫獄㖵畢咮㑊ꥨ婯㩨硨煶ね灹唱硸樤癶⭹㠻獣绂卒㭊洫</w:t>
      </w:r>
      <w:r>
        <w:rPr/>
        <w:t>⡞</w:t>
      </w:r>
      <w:r>
        <w:rPr/>
        <w:t>㌭숸栦扠秂栽桙⥫塘匭啬况</w:t>
      </w:r>
      <w:r>
        <w:rPr/>
        <w:t>⡱</w:t>
      </w:r>
      <w:r>
        <w:rPr/>
        <w:t>湶頯啚氰</w:t>
      </w:r>
      <w:r>
        <w:rPr/>
        <w:t>ⲩ</w:t>
      </w:r>
      <w:r>
        <w:rPr/>
        <w:t>憣쉭숦䣂쉤싍㘵䡆䥰㒡걔噷兂㑟堬㑫冱兏犏彡㐬䴦⭪棂湣칇䗂⩙㩃믂녏癍㦿슮啺쉉吷兖㝕婙㚻</w:t>
      </w:r>
      <w:r>
        <w:rPr/>
        <w:t>Ⳏ</w:t>
      </w:r>
      <w:r>
        <w:rPr/>
        <w:t>喘䔻慆㩓癏⬱쉴뭪摚丹檻쎡唪㔦꺥䑷頴슻긯㝧</w:t>
      </w:r>
      <w:r>
        <w:rPr/>
        <w:t>Ⱔ</w:t>
      </w:r>
      <w:r>
        <w:rPr/>
        <w:t>濂伬琰潱♕⍌榿䷂⫂悻⹭栽䈯牰㎻䭞</w:t>
      </w:r>
      <w:r>
        <w:rPr/>
        <w:t>⢱</w:t>
      </w:r>
      <w:r>
        <w:rPr/>
        <w:t>녥甴癭㨊偳慙徬烎卅ꄲ䬦げ썹捃㩡剤쉏믂㠹㩉焷摭癓橶뽾䩎䴪喿佣煚歾땺⥁썾桖奅⪡慚㌹礴쉢㊩썥晁䢥坠</w:t>
      </w:r>
      <w:r>
        <w:rPr/>
        <w:t>ⱀ</w:t>
      </w:r>
      <w:r>
        <w:rPr/>
        <w:t>쎬뼸搻ち哃䐴</w:t>
      </w:r>
      <w:r>
        <w:rPr/>
        <w:t>ꕚ</w:t>
      </w:r>
      <w:r>
        <w:rPr/>
        <w:t>녤帤뇂⒮</w:t>
      </w:r>
      <w:r>
        <w:rPr/>
        <w:t>ꕎ</w:t>
      </w:r>
      <w:r>
        <w:rPr/>
        <w:t>䊣䅓⽄숴穙䬤㭌嚡㍇뭪係彶⸸县滍㫂䑺嚥슿墬⚏㥵䘳嫂奆</w:t>
      </w:r>
      <w:r>
        <w:rPr/>
        <w:t>ꔸ</w:t>
      </w:r>
      <w:r>
        <w:rPr/>
        <w:t>畊凂떮灑侘帷싂绂쉉쉡碿싂顚祖</w:t>
      </w:r>
      <w:r>
        <w:rPr/>
        <w:t>꧂⹏</w:t>
      </w:r>
      <w:r>
        <w:rPr/>
        <w:t>ꅫ娥걑⑵쉳쉏愰垩</w:t>
      </w:r>
      <w:r>
        <w:rPr/>
        <w:t>ꕯ⨥</w:t>
      </w:r>
      <w:r>
        <w:rPr/>
        <w:t>绍⬪帺癔녵儴쉭⽺儷</w:t>
      </w:r>
      <w:r>
        <w:rPr/>
        <w:t>Ⱘ</w:t>
      </w:r>
      <w:r>
        <w:rPr/>
        <w:t>싂㤻⨪㝏盃겿兾</w:t>
      </w:r>
      <w:r>
        <w:rPr/>
        <w:t>ꖩ⍤</w:t>
      </w:r>
      <w:r>
        <w:rPr/>
        <w:t>吹♢䭫⩺楓㴻숩쉇䄷싂棂숭頱쉪놵⼤</w:t>
      </w:r>
      <w:r>
        <w:rPr/>
        <w:t>⠫⑔</w:t>
      </w:r>
      <w:r>
        <w:rPr/>
        <w:t>숻嘯⭬幏繕䗂䐬䠽쏂橬瑙ㅈ忂傩⽩쉘뭴㘲牱湳㩱⩅博㵫</w:t>
      </w:r>
      <w:r>
        <w:rPr/>
        <w:t>ꖮ</w:t>
      </w:r>
      <w:r>
        <w:rPr/>
        <w:t>嘶唯⶿☪썳摀歕ꍭ照氩穱ⸯ瓎剪⹣坵票</w:t>
      </w:r>
      <w:r>
        <w:rPr/>
        <w:t>ⱴ</w:t>
      </w:r>
      <w:r>
        <w:rPr/>
        <w:t>帣澡癏泂䍂쉍</w:t>
      </w:r>
      <w:r>
        <w:rPr/>
        <w:t>ꤲ</w:t>
      </w:r>
      <w:r>
        <w:rPr/>
        <w:t>㩥慵䘷㕥便䔩㉆㔳婅恀Ⓙ浏☸녈㓂㦘</w:t>
      </w:r>
      <w:r>
        <w:rPr/>
        <w:t>ꤰ</w:t>
      </w:r>
      <w:r>
        <w:rPr/>
        <w:t>⠪</w:t>
      </w:r>
      <w:r>
        <w:rPr/>
        <w:t>䵅쉥숣䥲땩牯쉄祶〽楈쉗㑆㏂⵫⤺㭢げ瑪婌䐲㩆䕾歸촭塈潒穋劘캿뭫㡒</w:t>
      </w:r>
      <w:r>
        <w:rPr/>
        <w:t>ꤹ</w:t>
      </w:r>
      <w:r>
        <w:rPr/>
        <w:t>癆䑟歳柂湇䔹뽄䄣딩㵱桋婄쉐췂쉦싂㙞竂뽍牞禵凂칟㔹㉧⍗㉧牲穖㘣</w:t>
      </w:r>
      <w:r>
        <w:rPr/>
        <w:t>ⵃ</w:t>
      </w:r>
      <w:r>
        <w:rPr/>
        <w:t>䲩䊏䟃</w:t>
      </w:r>
      <w:r>
        <w:rPr/>
        <w:t>⡡</w:t>
      </w:r>
      <w:r>
        <w:rPr/>
        <w:t>び䨰⍞洤뇂⩚吪썀坪哂숦㘻朥姍㕢⨣刳⼮숥㡱䍨</w:t>
      </w:r>
      <w:r>
        <w:rPr/>
        <w:t>⠳</w:t>
      </w:r>
      <w:r>
        <w:rPr/>
        <w:t>弤濂㯎懂긬橕砺슻⨣䡇쉫斩뽖瑓痂癴ꅾ쉕⩾戨物</w:t>
      </w:r>
      <w:r>
        <w:rPr/>
        <w:t>ⱹⲮ</w:t>
      </w:r>
      <w:r>
        <w:rPr/>
        <w:t>汮䍪뽧김䕰쉉当昻갹숤⚘䤹⑳兄䞮䮏쉂㫂⏃厱╲䉵磂瑍䑄㝪쉾쉑と祶⏂媱湈楌ㅩ뼷㒵沩䗂⤴쉟쉵顄䠲㉣쉱繫숹硕冘嚥㏂搷炏쉊圶㑀쉥䀩剦棂㜱畯숫穡湴춿悮术㴶㨦敧쉀ぐ祷㷂囂湥⥞╉</w:t>
      </w:r>
      <w:r>
        <w:rPr/>
        <w:t>ꕀ</w:t>
      </w:r>
      <w:r>
        <w:rPr/>
        <w:t>믂</w:t>
      </w:r>
      <w:r>
        <w:rPr/>
        <w:t>ꖿ</w:t>
      </w:r>
      <w:r>
        <w:rPr/>
        <w:t>녾</w:t>
      </w:r>
      <w:r>
        <w:rPr/>
        <w:t>ⷎ</w:t>
      </w:r>
      <w:r>
        <w:rPr/>
        <w:t>㩍湌獂剠긪⥃灔칇桒쵕捙㵊䜥㦘瘣桲繥媬瑡塟圷⚿</w:t>
      </w:r>
      <w:r>
        <w:rPr/>
        <w:t>ꥒ</w:t>
      </w:r>
      <w:r>
        <w:rPr/>
        <w:t>婉</w:t>
      </w:r>
      <w:r>
        <w:rPr/>
        <w:t>ꥐ</w:t>
      </w:r>
      <w:r>
        <w:rPr/>
        <w:t>稨녉涿⹈䬸匲䣍䨱块⽺畵唨칔䁯썤坌⹳噘ꍱ칯⌬柂棂濂坐稪歯燂㬪卹䧂숹㍌稹䡲䜸繉㠮乡䱹䵙㭦♧숺츥ご偓晎䴶뽩⫂☰䙥⍲䌴公䇃恂⼵瑓㭨쉖侵䱇䴰⑦䙮⑬ㄷ㟂䉊乐싃⮘佉珂つ匊㑙䡂╱瘣柂佐婐㮻䍏歍춥㗂䵕䙗</w:t>
      </w:r>
      <w:r>
        <w:rPr/>
        <w:t>ꕦ</w:t>
      </w:r>
      <w:r>
        <w:rPr/>
        <w:t>숥䉷썚㉆숩澏汢갥ㄻ慢㕥⨪頱䁈噬</w:t>
      </w:r>
      <w:r>
        <w:rPr/>
        <w:t>ⷂ</w:t>
      </w:r>
      <w:r>
        <w:rPr/>
        <w:t>㋃㛍斱瞬慤䴱䩀쉁䘻㵗敊㥴弩软晑渮㠰䙂㷂告漪㠷㑸異⹐䊻皩칣</w:t>
      </w:r>
      <w:r>
        <w:rPr/>
        <w:t>ꥄ⨫</w:t>
      </w:r>
      <w:r>
        <w:rPr/>
        <w:t>暮㭡숪㓂</w:t>
      </w:r>
      <w:r>
        <w:rPr/>
        <w:t>⠪</w:t>
      </w:r>
      <w:r>
        <w:rPr/>
        <w:t>埍㕋䡒뭁㌹쉑秂殻갳整䈷㉸歂灔伲썘迂⎣㯂偬</w:t>
      </w:r>
      <w:r>
        <w:rPr/>
        <w:t>⡞</w:t>
      </w:r>
      <w:r>
        <w:rPr/>
        <w:t>ꤨ</w:t>
      </w:r>
      <w:r>
        <w:rPr/>
        <w:t>㏃癰컎颮</w:t>
      </w:r>
      <w:r>
        <w:rPr/>
        <w:t>⡑</w:t>
      </w:r>
      <w:r>
        <w:rPr/>
        <w:t>㥦♴㞡⥉晉婴⽆䪥侩䯂佔갽畭⩙䕑⩏娦嘬桧╡硫䝷圮䭓⭘㔹浏쉏㩡硥敘䑵㵙쉔</w:t>
      </w:r>
      <w:r>
        <w:rPr/>
        <w:t>ꕾ</w:t>
      </w:r>
      <w:r>
        <w:rPr/>
        <w:t>噸껂㒿吩␻싂嘰</w:t>
      </w:r>
      <w:r>
        <w:rPr/>
        <w:t>⡱</w:t>
      </w:r>
      <w:r>
        <w:rPr/>
        <w:t>纣弴숦</w:t>
      </w:r>
      <w:r>
        <w:rPr/>
        <w:t>ꕢ</w:t>
      </w:r>
      <w:r>
        <w:rPr/>
        <w:t>戸疮泂숶⩏ꥠ⍰帪癪㍧</w:t>
      </w:r>
      <w:r>
        <w:rPr/>
        <w:t>ⰶ═</w:t>
      </w:r>
      <w:r>
        <w:rPr/>
        <w:t>㩕䤱</w:t>
      </w:r>
      <w:r>
        <w:rPr/>
        <w:t>ꥅ</w:t>
      </w:r>
      <w:r>
        <w:rPr/>
        <w:t>剭ꥹ</w:t>
      </w:r>
      <w:r>
        <w:rPr/>
        <w:t>ꤩ</w:t>
      </w:r>
      <w:r>
        <w:rPr/>
        <w:t>㡀㉆嚻撵䁹僂狂攻獳倱䡲㔩煬</w:t>
      </w:r>
      <w:r>
        <w:rPr/>
        <w:t>ⵊ</w:t>
      </w:r>
      <w:r>
        <w:rPr/>
        <w:t>㝪桢쉾㈰匷癣婋⩨걖殏⤲僃䯂</w:t>
      </w:r>
      <w:r>
        <w:rPr/>
        <w:t>ꦡ</w:t>
      </w:r>
      <w:r>
        <w:rPr/>
        <w:t>稺쉤摈䠲⽥䨤</w:t>
      </w:r>
      <w:r>
        <w:rPr/>
        <w:t>ꦡ</w:t>
      </w:r>
      <w:r>
        <w:rPr/>
        <w:t>創斘扡熘剪剾숫츻楕䑖⨴㉭습쉈柍䭐䱭䙬䭙䷂轓쉏⍁帣汉砬坬啇슥杌㝆掘㇍</w:t>
      </w:r>
      <w:r>
        <w:rPr/>
        <w:t>ꥍ</w:t>
      </w:r>
      <w:r>
        <w:rPr/>
        <w:t>橯楨ꥱ䬵녪뭹惂〹</w:t>
      </w:r>
      <w:r>
        <w:rPr/>
        <w:t>ꕹ</w:t>
      </w:r>
      <w:r>
        <w:rPr/>
        <w:t>畧ꏂ忂橌帺伮暥</w:t>
      </w:r>
      <w:r>
        <w:rPr/>
        <w:t>Ⳃ</w:t>
      </w:r>
      <w:r>
        <w:rPr/>
        <w:t>吣뭬婠砳숸厘㕨⑵慸䡱㪱杅杁㘯⑍䉑⻂䜯</w:t>
      </w:r>
      <w:r>
        <w:rPr/>
        <w:t>꤭</w:t>
      </w:r>
      <w:r>
        <w:rPr/>
        <w:t>䥓塠偤昸쉟摯係冣쉢츯慲걸츲䇂步ꍩ</w:t>
      </w:r>
      <w:r>
        <w:rPr/>
        <w:t>꧂</w:t>
      </w:r>
      <w:r>
        <w:rPr/>
        <w:t>灴⹳繃幮ꎻ䞱㩂㗃劮㉏䀩ꄻ轪</w:t>
      </w:r>
      <w:r>
        <w:rPr/>
        <w:t>ⴤ</w:t>
      </w:r>
      <w:r>
        <w:rPr/>
        <w:t>䙢啓컂뽟싂</w:t>
      </w:r>
      <w:r>
        <w:rPr/>
        <w:t>ꥒ</w:t>
      </w:r>
      <w:r>
        <w:rPr/>
        <w:t>ꇍ㕬쵧뭫䄨縸旂㥖殻⍫竂湓㍨뭚儩奡䄽䵵숣坵㭮㕭墩㨮넽䄶夦썄刳䧂</w:t>
      </w:r>
      <w:r>
        <w:rPr/>
        <w:t>ꔲ</w:t>
      </w:r>
      <w:r>
        <w:rPr/>
        <w:t>䬸䉹楢息䐺쉍瞵竂</w:t>
      </w:r>
      <w:r>
        <w:rPr/>
        <w:t>ꥅ</w:t>
      </w:r>
      <w:r>
        <w:rPr/>
        <w:t>竎ㅪ⩮䬻꥕樨ꅯ恗特嫂佐쉒揂乘扢쉸쉋咻䎻</w:t>
      </w:r>
      <w:r>
        <w:rPr/>
        <w:t>ꥈ</w:t>
      </w:r>
      <w:r>
        <w:rPr/>
        <w:t>干潭갨ꥯ䐽歖⹟ꍔ</w:t>
      </w:r>
      <w:r>
        <w:rPr/>
        <w:t>꧂</w:t>
      </w:r>
      <w:r>
        <w:rPr/>
        <w:t>ꄽ㡲䉯狂㣂ꄵ⹒䓂揂畬䬬ぱ☭橾偶싂ㅊ㢱쉤싂偢吥浱䉫긫戽䑃㐷뾮係⩧济싃晚슩딳⬶싂⹴㜹ꇂ䑚㈺瞥楞㮣琽㥌</w:t>
      </w:r>
      <w:r>
        <w:rPr/>
        <w:t>⡂⩯</w:t>
      </w:r>
      <w:r>
        <w:rPr/>
        <w:t>彷㵉匩お喡桪╯並⨸</w:t>
      </w:r>
      <w:r>
        <w:rPr/>
        <w:t>ꤤ⥟</w:t>
      </w:r>
      <w:r>
        <w:rPr/>
        <w:t>䉲娤倥晠㴯䡤縹竃䥾卷湳䄵숥乢숫䱑䥋擂挦噔촬ㅨ⬹㕈䖘☪㙵ꄳꅃ䃂촵顈婬扣摳戱뭀擂╡썤⩐⯃婬╩楔㙟祟㜥╥瓂䨷婓村喩味夤</w:t>
      </w:r>
      <w:r>
        <w:rPr/>
        <w:t>ⱹ</w:t>
      </w:r>
      <w:r>
        <w:rPr/>
        <w:t>䔪砦堷⫃慉漪녫⚻㙮獟獵䁒䩅</w:t>
      </w:r>
      <w:r>
        <w:rPr/>
        <w:t>ꔩ</w:t>
      </w:r>
      <w:r>
        <w:rPr/>
        <w:t>啰</w:t>
      </w:r>
      <w:r>
        <w:rPr/>
        <w:t>ꥀ</w:t>
      </w:r>
      <w:r>
        <w:rPr/>
        <w:t>䐫䪥㙖嘭ㄲ</w:t>
      </w:r>
      <w:r>
        <w:rPr/>
        <w:t>ⱀ⒬</w:t>
      </w:r>
      <w:r>
        <w:rPr/>
        <w:t>幅刊ㅭ䜹츯⮻瑋浸썲⿂ꌫ睎⭡츷ꆱ컎刹泂ご쉴㭾䐯⽨</w:t>
      </w:r>
      <w:r>
        <w:rPr/>
        <w:t>꧂</w:t>
      </w:r>
      <w:r>
        <w:rPr/>
        <w:t>쉍⺩㓃㠲䠽㩉囂碩뽟숬⨷䤩㔨ꅆ槃䧃䉃圻칓숤晭⹓㭢么㌬䍄㈮瑃㕊쉂桊㍌僂呣娮儭䁗嘨쉢⍐㈤䍓㧂轡暣㴱畹㔥칱塅恲</w:t>
      </w:r>
      <w:r>
        <w:rPr/>
        <w:t>⢏</w:t>
      </w:r>
      <w:r>
        <w:rPr/>
        <w:t>獖</w:t>
      </w:r>
      <w:r>
        <w:rPr/>
        <w:t>⡵⡈</w:t>
      </w:r>
      <w:r>
        <w:rPr/>
        <w:t>䋎싎</w:t>
      </w:r>
      <w:r>
        <w:rPr/>
        <w:t>Ⱚ</w:t>
      </w:r>
      <w:r>
        <w:rPr/>
        <w:t>湃쉑廂슣棂ꅶ琯煂䱋숣䡬⦩⹌獯따䙴싂㉴쉪⍷没瞬抣兪䤥㭁頽쉁帶橇婐쌥쉂싃斣塤具〣䩡轡⚮쉥䉐卣쉶㑖渶䴥哂숣䡱ꍂ떘⨳㓂剳䅷㯍ㆿく㪏뾩쉤쉑쉙サ</w:t>
      </w:r>
      <w:r>
        <w:rPr/>
        <w:t>꥓⩖</w:t>
      </w:r>
      <w:r>
        <w:rPr/>
        <w:t>⣂</w:t>
      </w:r>
      <w:r>
        <w:rPr/>
        <w:t>辻䅣</w:t>
      </w:r>
      <w:r>
        <w:rPr/>
        <w:t>ⱅ</w:t>
      </w:r>
      <w:r>
        <w:rPr/>
        <w:t>䁖䭙깹Ⓨㅞ䨲㑠捦묤瞏䅺愤</w:t>
      </w:r>
      <w:r>
        <w:rPr/>
        <w:t>ꥌⷂ</w:t>
      </w:r>
      <w:r>
        <w:rPr/>
        <w:t>礯毂묦瑀珃숬䩖䁁⽈㤯숫㵵瘶</w:t>
      </w:r>
      <w:r>
        <w:rPr/>
        <w:t>ꤨ</w:t>
      </w:r>
      <w:r>
        <w:rPr/>
        <w:t>㫎䉐桗桢⥒湾䙔㑟硒䭮噫쉋췂晌湈䩍싂揂套廂㑘䍷杯싂㑢砬</w:t>
      </w:r>
      <w:r>
        <w:rPr/>
        <w:t>ꦮ</w:t>
      </w:r>
      <w:r>
        <w:rPr/>
        <w:t>海녹땢楣숪晐㥐〺嘣頯噲뽫㇎妿쉯㑕瞮坈垘쉄⑭渤堽檘쵷⨤䁰㕒椤땺⑦健쉈彲⭢쉋止坮坭噈佷严쉒뽗ㅐ歸伻用녔慊炘扎墬쌤䨯넵슩㉹顁⻂㔱숱癢㕑擂幦朲䔽硦慤桄䢵欻숵刣䌸㊻坡爺Ⓝ汋凂轀썯丹焪㥭㟍숥夵㦥쎿⑯惂촪숨幘桙歌䪵母剾噁쉮㘤榵噚</w:t>
      </w:r>
      <w:r>
        <w:rPr/>
        <w:t>⠹</w:t>
      </w:r>
      <w:r>
        <w:rPr/>
        <w:t>湙</w:t>
      </w:r>
      <w:r>
        <w:rPr/>
        <w:t>ꕑ</w:t>
      </w:r>
      <w:r>
        <w:rPr/>
        <w:t>㡴㭠歱砳汰睑〸乡婅</w:t>
      </w:r>
      <w:r>
        <w:rPr/>
        <w:t>ꔨ</w:t>
      </w:r>
      <w:r>
        <w:rPr/>
        <w:t>쌲扵㷃♙瑈塕汊묬珂捬䡊슬獋䥸칠卉⽃쉲扐㒬偌♆⩋剣</w:t>
      </w:r>
      <w:r>
        <w:rPr/>
        <w:t>ꥏ</w:t>
      </w:r>
      <w:r>
        <w:rPr/>
        <w:t>䨸⩁쉊扞⺏춘儨⭭⩃⹉⹴쉩漥由百煾咵㬰梱樫瀽䝡迂栽兀䑖昪㈹곍皥儻㦻쏂䜥渪䝌슏䑎䴮㔯⑃⑲墩婟</w:t>
      </w:r>
      <w:r>
        <w:rPr/>
        <w:t>ꥌ</w:t>
      </w:r>
      <w:r>
        <w:rPr/>
        <w:t>燂碬灵쉧轊敱㢏⽷牨뿂╶焹幒䝇㡱橴䙌猰컂꺻뽆ꍘ㣂ㅋ頵쉶昮䎱潘轔頪潃ꅖ쉀倣堰㬤塎昹</w:t>
      </w:r>
      <w:r>
        <w:rPr/>
        <w:t>ꗂ</w:t>
      </w:r>
      <w:r>
        <w:rPr/>
        <w:t>㩠愷搻⭭牱땢깘</w:t>
      </w:r>
      <w:r>
        <w:rPr/>
        <w:t>ꦣ</w:t>
      </w:r>
      <w:r>
        <w:rPr/>
        <w:t>㵭瘳楨⭴偧䅊걞쉵活䉊喵╭숳⥎楬㔭顄瑖쉗슡傥硑뗂橔癒䏍䱳䘵䭯响㕊忎慒㕑㪣㕥玮偍噓싎䝩橘⥸圵浑塪㠳㝉灅也ꍹ呢뿂䩕扟嚬敏묽䱍쉡깮걾㷂煑◂栽㴊㜪戶倥彘畱싂슱깳</w:t>
      </w:r>
      <w:r>
        <w:rPr/>
        <w:t>⡖</w:t>
      </w:r>
      <w:r>
        <w:rPr/>
        <w:t>桅놿㡞썧㍥숳灇⶘嫂☬晠樶㙏幰焻毂迂䊥顏余甩印걀┪愪睳걳㪵㫎㖱剤䥺</w:t>
      </w:r>
      <w:r>
        <w:rPr/>
        <w:t>꥓⩔</w:t>
      </w:r>
      <w:r>
        <w:rPr/>
        <w:t>塴슩㬳칃䀪䭆迂牗⾡쉍㇂堷칷低狂眺昹䞱儺ꅖ䔫碻◂뽳⩞⑰㋍쉣摋呭Ⓜ祅前治㥗㵗眵쉏㈦匩歌쉯Ⓜ걵䠦㔪╇䅋䕇⹂⥤こ⑀烂硡癩桊憮⿃搵硂䰮橵㥟쉐嘪♈⽦㐨廂潈⭸걌⹺兏묮矍咡</w:t>
      </w:r>
      <w:r>
        <w:rPr/>
        <w:t>⠪</w:t>
      </w:r>
      <w:r>
        <w:rPr/>
        <w:t>婍㍾</w:t>
      </w:r>
      <w:r>
        <w:rPr/>
        <w:t>ⵧ</w:t>
      </w:r>
      <w:r>
        <w:rPr/>
        <w:t>辵㍢싂䉂☶迂⍂ꅷ恸㑩⹪昤噚瑱畫椫䜵典츤ꥷ琵䵑桪ㄣ┽嘷䠷꥖漳슮䢏敧쉓⹪癆猫祑参夺猥ゥ숩ꅕ䩁뽵橎㡵手㉋桡㬷</w:t>
      </w:r>
      <w:r>
        <w:rPr/>
        <w:t>ꕔ</w:t>
      </w:r>
      <w:r>
        <w:rPr/>
        <w:t>썀斱⭂⹢쉮⌻갰</w:t>
      </w:r>
      <w:r>
        <w:rPr/>
        <w:t>ꥏ</w:t>
      </w:r>
      <w:r>
        <w:rPr/>
        <w:t>㩐旃쉄操穞㝁⚣⍃㙴쉺쉬癹딲捊杣穱쉎䉉쵬㨩漯쉘쉥熥瑺⩚칞敵쉥杧⍬╱㬶䕀噴㝃灍䡔䝊䀬걒쉧싂갯㠩숮썮쉦䣂治쉲</w:t>
      </w:r>
      <w:r>
        <w:rPr/>
        <w:t>ꕢ</w:t>
      </w:r>
      <w:r>
        <w:rPr/>
        <w:t>䒩ꥣ⑲ꥶ</w:t>
      </w:r>
      <w:r>
        <w:rPr/>
        <w:t>ꕏ</w:t>
      </w:r>
      <w:r>
        <w:rPr/>
        <w:t>䱇┴䪮琳슬漫슩갯숭桁忂䩢杪〲䙡㝖뾘桑⤳쵇题쉢쉊恰䑬쉱姂愷⽘뾿㦬䭅쉭偭㦡╭</w:t>
      </w:r>
      <w:r>
        <w:rPr/>
        <w:t>⠬</w:t>
      </w:r>
      <w:r>
        <w:rPr/>
        <w:t>쉏숪⏂䥺</w:t>
      </w:r>
      <w:r>
        <w:rPr/>
        <w:t>ꦻ</w:t>
      </w:r>
      <w:r>
        <w:rPr/>
        <w:t>쉗湚</w:t>
      </w:r>
      <w:r>
        <w:rPr/>
        <w:t>ꔶ</w:t>
      </w:r>
      <w:r>
        <w:rPr/>
        <w:t>숩纩奐輵</w:t>
      </w:r>
      <w:r>
        <w:rPr/>
        <w:t>⡁</w:t>
      </w:r>
      <w:r>
        <w:rPr/>
        <w:t>塠奯輳</w:t>
      </w:r>
      <w:r>
        <w:rPr/>
        <w:t>ꦮ</w:t>
      </w:r>
      <w:r>
        <w:rPr/>
        <w:t>땠䙵깆恄칠</w:t>
      </w:r>
      <w:r>
        <w:rPr/>
        <w:t>Ⱟ</w:t>
      </w:r>
      <w:r>
        <w:rPr/>
        <w:t>䍅皣㡓䩌坬彺犘</w:t>
      </w:r>
      <w:r>
        <w:rPr/>
        <w:t>ꥆ</w:t>
      </w:r>
      <w:r>
        <w:rPr/>
        <w:t>뭋䴤潭玏䇂⑖䁂潉땸♦㫂帩</w:t>
      </w:r>
      <w:r>
        <w:rPr/>
        <w:t>ⵖ</w:t>
      </w:r>
      <w:r>
        <w:rPr/>
        <w:t>畖뾏㝌㷂⪻쉢㣂ォ㍪哂⩳灳☦片</w:t>
      </w:r>
      <w:r>
        <w:rPr/>
        <w:t>ⰱ</w:t>
      </w:r>
      <w:r>
        <w:rPr/>
        <w:t>숤啁晸㐰䝪㥇䕭眷⵫䅥祯ꄣ⧂╕숦㕧顅浧嫍搯弯橮恔噯係皘唻沥㥯⹸佡딤昦쉦妣瘰ㄪ㉷䂘⾥睳轌뇂䰩泂敓穑硄墩睯祾겥䭸♓쉞浯㵩弳싍</w:t>
      </w:r>
      <w:r>
        <w:rPr/>
        <w:t>ꤦ</w:t>
      </w:r>
      <w:r>
        <w:rPr/>
        <w:t>쵯䱪쉃乄幯쉪숨⩞稺뭎</w:t>
      </w:r>
      <w:r>
        <w:rPr/>
        <w:t>⡅</w:t>
      </w:r>
      <w:r>
        <w:rPr/>
        <w:t>溻㋃넦睩䖡凂汞▥⒵습㪥숱㌣轭㠮⭎뼺뿃㡎䕵쉩摚컂垣쉧幊싂側勃䚥䧂歳겘汾低ㄴ溩圥渲ㄩ剃쉯瓂⨪煢䁦녷놮㠭牒䙏땃梥坅㝯摭剹䒩⹠컂恔슏杧䷃츣☦⪻㑧ꅪ晳깷䲏⹎녌浊湑煚䤤썹⭋转疩礸䅞煉䣂㌤扎⻂䮘但攲깂桖⌳㡈숤戮焩榻뾿䅮</w:t>
      </w:r>
      <w:r>
        <w:rPr/>
        <w:t>ꤊ</w:t>
      </w:r>
      <w:r>
        <w:rPr/>
        <w:t>燂卲愻㈳ㅎ♔㥱뽟㘭奨ꅇ</w:t>
      </w:r>
      <w:r>
        <w:rPr/>
        <w:t>ꗂ</w:t>
      </w:r>
      <w:r>
        <w:rPr/>
        <w:t>쉞슱㍳坹</w:t>
      </w:r>
      <w:r>
        <w:rPr/>
        <w:t>⣂</w:t>
      </w:r>
      <w:r>
        <w:rPr/>
        <w:t>儺䵧䵁떿䉙쵌䵀䑚</w:t>
      </w:r>
      <w:r>
        <w:rPr/>
        <w:t>꧂</w:t>
      </w:r>
      <w:r>
        <w:rPr/>
        <w:t>㑗棂䁁湈婅繂⽌㌦떩</w:t>
      </w:r>
      <w:r>
        <w:rPr/>
        <w:t>ꕳ</w:t>
      </w:r>
      <w:r>
        <w:rPr/>
        <w:t>亩穖㵓火檮㈪獲爰輮㈳싂⨨㩘睑㶏幗䥬愥쉕㵁⭂㔶楊⨪␵꥗</w:t>
      </w:r>
      <w:r>
        <w:rPr/>
        <w:t>ꤹ</w:t>
      </w:r>
      <w:r>
        <w:rPr/>
        <w:t>㠴䯂⽎⑳幮䌪係吺쉆浒瀯䠫甽ꌺ晇䨺电䰲繥䐽慈彉⮣쉕쉦掬堲쉑塄⍈ꍅ摞</w:t>
      </w:r>
      <w:r>
        <w:rPr/>
        <w:t>ⶵ</w:t>
      </w:r>
      <w:r>
        <w:rPr/>
        <w:t>啐뭗쉥余⧂뇂쵔扊䑹⍲╲ꏎ㔳쌷爭䵉㠭</w:t>
      </w:r>
      <w:r>
        <w:rPr/>
        <w:t>ⱱ</w:t>
      </w:r>
      <w:r>
        <w:rPr/>
        <w:t>꧂</w:t>
      </w:r>
      <w:r>
        <w:rPr/>
        <w:t>ⱪ</w:t>
      </w:r>
      <w:r>
        <w:rPr/>
        <w:t>欬迎쉊汕㍒␮㙰⾿ꍯ㊬싂</w:t>
      </w:r>
      <w:r>
        <w:rPr/>
        <w:t>ꤶ</w:t>
      </w:r>
      <w:r>
        <w:rPr/>
        <w:t>垥┭⩾煐䵶匱싂漮</w:t>
      </w:r>
      <w:r>
        <w:rPr/>
        <w:t>ⵁ</w:t>
      </w:r>
      <w:r>
        <w:rPr/>
        <w:t>㡸䝣숴杇썯浖⍮珂ㅷ䥖澱㥞䱥넷䣍䭀畗繁⹃凂ꍖ療</w:t>
      </w:r>
      <w:r>
        <w:rPr/>
        <w:t>Ⳃ</w:t>
      </w:r>
      <w:r>
        <w:rPr/>
        <w:t>녕</w:t>
      </w:r>
      <w:r>
        <w:rPr/>
        <w:t>꧂</w:t>
      </w:r>
      <w:r>
        <w:rPr/>
        <w:t>쉊⩱녥䕎⹰쵀斮쉵繵숭쉷怭䍫䕪盂⥗⬺╋숭珃獐▮硰嘯썪싂⨽辩쉹숱썠婄愣䝩婎㜹쵨坃䓂⿂教㍅쉫愴뭩㙀妬칖쉏슻⽘吷匨窮ꅏ田恚㕸슻瑃汖䋂䝑ꌣ㘲숷쉋뼤砸攦䠪싂硆㛂쉳撣助晊桦亩ꍶ</w:t>
      </w:r>
      <w:r>
        <w:rPr/>
        <w:t>ꥐ</w:t>
      </w:r>
      <w:r>
        <w:rPr/>
        <w:t>ㅷ厣䕕癲玡樸飍㨥睩╧</w:t>
      </w:r>
      <w:r>
        <w:rPr/>
        <w:t>ꥎ</w:t>
      </w:r>
      <w:r>
        <w:rPr/>
        <w:t>呵織걚䅥녬䥥秂</w:t>
      </w:r>
      <w:r>
        <w:rPr/>
        <w:t>ꥌ</w:t>
      </w:r>
      <w:r>
        <w:rPr/>
        <w:t>䞵⭐䯂쉂⩺⥰稬䃂怸쉸㤯䙉䛂戤䵭췂쉚佖치婙窬</w:t>
      </w:r>
      <w:r>
        <w:rPr/>
        <w:t>⢮</w:t>
      </w:r>
      <w:r>
        <w:rPr/>
        <w:t>癥轢⭚晓쉥楅兏珂礷䉋男㴻儬䡦췂剪슡䰹⤹求睗ꏂ奬⬹操갬琤匩䗂슩㡃癁卾㧂쉠ꥭ彣礨㏂ꍐ㠭旎㝭傥頱䥮걫彚剘汈䜲唴䵦婈⴩숻ꌺ仂唴縩猨쉟쉸㭸⑐䘰㠻ꄭ凃ꏍ쉱楓쉰쉮犣犱뼩狂칮䄶慥ꌫ싃䱲䥂</w:t>
      </w:r>
      <w:r>
        <w:rPr/>
        <w:t>ꕨ</w:t>
      </w:r>
      <w:r>
        <w:rPr/>
        <w:t>樻潣汍슮ꇎ⨵</w:t>
      </w:r>
      <w:r>
        <w:rPr/>
        <w:t>Ⳃ</w:t>
      </w:r>
      <w:r>
        <w:rPr/>
        <w:t>杧ㅤ湬쉡숰瀪呗塉㵸㫂⨺</w:t>
      </w:r>
      <w:r>
        <w:rPr/>
        <w:t>ꔺ</w:t>
      </w:r>
      <w:r>
        <w:rPr/>
        <w:t>숲䠵炱쵋仂㡶쉾顴绂</w:t>
      </w:r>
      <w:r>
        <w:rPr/>
        <w:t>⡒</w:t>
      </w:r>
      <w:r>
        <w:rPr/>
        <w:t>싍桂䘱扬㊿쉴撣娣䥩偁║歸</w:t>
      </w:r>
      <w:r>
        <w:rPr/>
        <w:t>⠻</w:t>
      </w:r>
      <w:r>
        <w:rPr/>
        <w:t>䋂쉣</w:t>
      </w:r>
      <w:r>
        <w:rPr/>
        <w:t>ꕺ</w:t>
      </w:r>
      <w:r>
        <w:rPr/>
        <w:t>帪个整썴槃䥄䘦䈶杇坖䣂㜬㑕⭏쉀つ㎵ㅃㅸ⩢䯂숯ꅞ咮晘朳憣㟂썇歐冣痍ꍴꎘ뿎姂꥕だ⪻弴敊渷ꇂ⭔⩠䥟烃獊椭抮ㅮ祧泂輰彷䝰洳桟㉊⹫뭱숪䰦⽺疩⼪灗쉇</w:t>
      </w:r>
      <w:r>
        <w:rPr/>
        <w:t>ꕏ</w:t>
      </w:r>
      <w:r>
        <w:rPr/>
        <w:t>輻쉸愬⩨田呇眱祚瓂ォ숪牕넬껂坴㓍䆻깲䫂䌭숲㔥</w:t>
      </w:r>
      <w:r>
        <w:rPr/>
        <w:t>⣂</w:t>
      </w:r>
      <w:r>
        <w:rPr/>
        <w:t>䚡딸刪縊⫂</w:t>
      </w:r>
      <w:r>
        <w:rPr/>
        <w:t>⢥</w:t>
      </w:r>
      <w:r>
        <w:rPr/>
        <w:t>ꥎ</w:t>
      </w:r>
      <w:r>
        <w:rPr/>
        <w:t>㉁쉎숪㔽䛂╲싂썢癈쉙쉐슡冩썄硺睆毂媿</w:t>
      </w:r>
      <w:r>
        <w:rPr/>
        <w:t>ꥁ</w:t>
      </w:r>
      <w:r>
        <w:rPr/>
        <w:t>碻⬬穨祷⪻悩漽㛂湇슘䛂갴쉺녍噫䥤⥏⯂♂轀㥶穇㝉ガ䏂긶村橤쉢坞扸</w:t>
      </w:r>
      <w:r>
        <w:rPr/>
        <w:t>꤫</w:t>
      </w:r>
      <w:r>
        <w:rPr/>
        <w:t>共太敲卥㡩㥩⽦旂⫂㕷睳⛂슘</w:t>
      </w:r>
      <w:r>
        <w:rPr/>
        <w:t>ꕟ</w:t>
      </w:r>
      <w:r>
        <w:rPr/>
        <w:t>䵤汇㝷㏂쉇灾층♚䔦焦쉋穩晍参唹熿깆⹚㍎僂湈ꅗ䳂♺敞曂싍㓎걸숰㢬䙮璩づ䵈氤勎畠슻䎘曍╰♤⮡偉⩇塾㮬䓂</w:t>
      </w:r>
      <w:r>
        <w:rPr/>
        <w:t>ꥎꦮ</w:t>
      </w:r>
      <w:r>
        <w:rPr/>
        <w:t>瀣琶⦱佢碬㤹䴳䨩</w:t>
      </w:r>
      <w:r>
        <w:rPr/>
        <w:t>ꕞ</w:t>
      </w:r>
      <w:r>
        <w:rPr/>
        <w:t>䅶湯硗湂녪뮮⾵땭⹸飂쉘潃⪡⨥⍡煅䭗摲⨪◃惂瀲⑪䍶촪뽇⬴숵わ␪</w:t>
      </w:r>
      <w:r>
        <w:rPr/>
        <w:t>ⱡ</w:t>
      </w:r>
      <w:r>
        <w:rPr/>
        <w:t>卟䕕佯塺쉗</w:t>
      </w:r>
      <w:r>
        <w:rPr/>
        <w:t>ⱥ⍐⮘⩂</w:t>
      </w:r>
      <w:r>
        <w:rPr/>
        <w:t>啲輷㡈洮䁯숴⪿</w:t>
      </w:r>
      <w:r>
        <w:rPr/>
        <w:t>ꤪ</w:t>
      </w:r>
      <w:r>
        <w:rPr/>
        <w:t>ㅸ㤱⻂渶䑲䎵啨ꌩ쉘ꅉ傱哂숽㤰⭩睘</w:t>
      </w:r>
      <w:r>
        <w:rPr/>
        <w:t>ⵟ</w:t>
      </w:r>
      <w:r>
        <w:rPr/>
        <w:t>㡀噓깗惂</w:t>
      </w:r>
      <w:r>
        <w:rPr/>
        <w:t>ⱺ⤭</w:t>
      </w:r>
      <w:r>
        <w:rPr/>
        <w:t>꧍⪣</w:t>
      </w:r>
      <w:r>
        <w:rPr/>
        <w:t>㴱歰之⩈硎쉒婧촷役쉕杹吲拂䝫倳椴堽╠単堲쉆쉠摋⹃䌶걦㩲䱧啣䍷搻쉔⨲䬬䭺ㅡ䐣갦땓氵澬㑕扺玬佳幬䝌쉟䉆眣깊㞏潨</w:t>
      </w:r>
      <w:r>
        <w:rPr/>
        <w:t>ꖩ</w:t>
      </w:r>
      <w:r>
        <w:rPr/>
        <w:t>稦嫂匥势</w:t>
      </w:r>
      <w:r>
        <w:rPr/>
        <w:t>꤫</w:t>
      </w:r>
      <w:r>
        <w:rPr/>
        <w:t>䂬泂놬橺녺숯婚</w:t>
      </w:r>
      <w:r>
        <w:rPr/>
        <w:t>ⴷ</w:t>
      </w:r>
      <w:r>
        <w:rPr/>
        <w:t>㔷辻㦏䵆䗂怸唪쉁楸숵牰姎楅䟂</w:t>
      </w:r>
      <w:r>
        <w:rPr/>
        <w:t>ⵦ</w:t>
      </w:r>
      <w:r>
        <w:rPr/>
        <w:t>ヂ徿깪걙秂嘽䲵㒡瑘㌯洱㈭㘫懂⭸♵輤栤뭘匥⨴㍣␪敞澣坷乆쉞깱伷䊡䕡㭶嗂喬剾䑍穇太慣硃彗祤䶱촤쉠곂⭄</w:t>
      </w:r>
      <w:r>
        <w:rPr/>
        <w:t>⣂</w:t>
      </w:r>
      <w:r>
        <w:rPr/>
        <w:t>뭯硹数䄴畆쉘拂䥭甯䩸歈⫂暣䑍繍䰸偞숶顖乀㘦뭀㌶浊梮숮╣祳砱昨꺩夬껍復䥖ꍕ㨭⬲溡䐦硃焦佄</w:t>
      </w:r>
      <w:r>
        <w:rPr/>
        <w:t>ꤶ</w:t>
      </w:r>
      <w:r>
        <w:rPr/>
        <w:t>勂橉甽</w:t>
      </w:r>
      <w:r>
        <w:rPr/>
        <w:t>⡳╈</w:t>
      </w:r>
      <w:r>
        <w:rPr/>
        <w:t>䭨㊏쉷弶츹㙹ꅥ㥺搴眹ꌯ硆桉</w:t>
      </w:r>
      <w:r>
        <w:rPr/>
        <w:t>⠥</w:t>
      </w:r>
      <w:r>
        <w:rPr/>
        <w:t>氮乱땑쉀ォ凂ꅘ焥縪ㅀ摢䭤兡촩⧂쉹䖩⵨╦땵ꏂ癦䠮痂慗⨳</w:t>
      </w:r>
      <w:r>
        <w:rPr/>
        <w:t>ⱒ</w:t>
      </w:r>
      <w:r>
        <w:rPr/>
        <w:t>쉧썷夽参恑廂帣䬵汧浩쉨顣⯂䧂갩䦵助危⏂浦⩲甶⬷㍪昮⬹</w:t>
      </w:r>
      <w:r>
        <w:rPr/>
        <w:t>ꦱ</w:t>
      </w:r>
      <w:r>
        <w:rPr/>
        <w:t>琷㎡⑅摥</w:t>
      </w:r>
      <w:r>
        <w:rPr/>
        <w:t>ꕉ</w:t>
      </w:r>
      <w:r>
        <w:rPr/>
        <w:t>뾮儰썊洫⑌</w:t>
      </w:r>
      <w:r>
        <w:rPr/>
        <w:t>Ⱪ</w:t>
      </w:r>
      <w:r>
        <w:rPr/>
        <w:t>䡹迂硍㑢䱴㜯绂䴱㛂垵礷卸녬橗쉊瀲㝗娤㇂䨶䖩斵剗㑩商䭐䥨꥘䴽숻颥何㷂殩㩗㵎걡兄㗂㩟⮱䁮拎促ꥶ临뗂ㅦ捧⏂</w:t>
      </w:r>
      <w:r>
        <w:rPr/>
        <w:t>⢻</w:t>
      </w:r>
      <w:r>
        <w:rPr/>
        <w:t>㠊䐯睥싂碏㣎㚱㟂倸⬶乴㪬痂쉖彅硣䥢⤦♨㕃䑍쉔⒬䌩㤯쉩汢頻咡䶘䓎淂噀뽖⼤㔮☤⩒캩捓䅉㩈숭䅳⏂쉶畠瑄갤</w:t>
      </w:r>
      <w:r>
        <w:rPr/>
        <w:t>ⴶ</w:t>
      </w:r>
      <w:r>
        <w:rPr/>
        <w:t>獾捩⴮⹄啩啄殘恴㝏慪숪睾䩦剩㦿祀⥇쉏㩾䐽眫䒥묦쎏싂䭑硙⽶圯썸珍쉩䅭䭕㐻㈸㭮㑕⍆㉕轇堶瞱橞슩㬨㍀縴䩂夥ꇍ奁⍂䑯떮촸╒ꅮ䁧禬幊쉏轰떡瞏䕳⧂슩숰☱庣䳂偭㔭⑬싂祒꥘转浦䒮䀲㥷幠恶ㄺ拂</w:t>
      </w:r>
      <w:r>
        <w:rPr/>
        <w:t>⡲</w:t>
      </w:r>
      <w:r>
        <w:rPr/>
        <w:t>쌤쌳숱用</w:t>
      </w:r>
      <w:r>
        <w:rPr/>
        <w:t>⢱</w:t>
      </w:r>
      <w:r>
        <w:rPr/>
        <w:t>껂歫긪卒〸ꥸ樹䂘뭑䱖⨳单㑹惂游浬쉸꥔ꅉ㇂䓂矂쉬参顪㗂輤ꍵ坌漮⨱⌬湦牒匱偱㭍䁾汪ꌮ㨬搱뼯쉟盂</w:t>
      </w:r>
      <w:r>
        <w:rPr/>
        <w:t>ꕵ</w:t>
      </w:r>
      <w:r>
        <w:rPr/>
        <w:t>ㅠ㢿庩㙖ꥳ慘</w:t>
      </w:r>
      <w:r>
        <w:rPr/>
        <w:t>ⵓ</w:t>
      </w:r>
      <w:r>
        <w:rPr/>
        <w:t>깁䂮䰣录㑊䬦</w:t>
      </w:r>
      <w:r>
        <w:rPr/>
        <w:t>ꖣ</w:t>
      </w:r>
      <w:r>
        <w:rPr/>
        <w:t>佉ぎ슻칕츹㥴牺坓㝊濂憏侬䷂⼶깣깈⫃㷎潨圸숴佃頲㙉㠣乲稷</w:t>
      </w:r>
      <w:r>
        <w:rPr/>
        <w:t>ⴴ</w:t>
      </w:r>
      <w:r>
        <w:rPr/>
        <w:t>到㇂쉀䦣뾱辬䕲䕟쵋숣</w:t>
      </w:r>
      <w:r>
        <w:rPr/>
        <w:t>ⶱ</w:t>
      </w:r>
      <w:r>
        <w:rPr/>
        <w:t>㉅扑</w:t>
      </w:r>
      <w:r>
        <w:rPr/>
        <w:t>ⲻ</w:t>
      </w:r>
      <w:r>
        <w:rPr/>
        <w:t>杙嘽穀䀵䍾煹愵땰뽍洭츽縬⻂呇䴣㩙硅ㄬ剑䨣䱎冥䐷☰佨敥썎眹摫卭甫啖⚩⽚⬬</w:t>
      </w:r>
      <w:r>
        <w:rPr/>
        <w:t>⠩</w:t>
      </w:r>
      <w:r>
        <w:rPr/>
        <w:t>䜯ぐ㉃쵡晁</w:t>
      </w:r>
      <w:r>
        <w:rPr/>
        <w:t>ⵏ◂</w:t>
      </w:r>
      <w:r>
        <w:rPr/>
        <w:t>쉺쉷㭵佗쉦挻娭瞵棂㘦㑰슿淂轈捣瑧⥬⭄껂幋焦䟂⩮</w:t>
      </w:r>
      <w:r>
        <w:rPr/>
        <w:t>ꥆ</w:t>
      </w:r>
      <w:r>
        <w:rPr/>
        <w:t>슱煅轚⽳쉔囂冥掵㝄ꌸ</w:t>
      </w:r>
      <w:r>
        <w:rPr/>
        <w:t>ⴻ</w:t>
      </w:r>
      <w:r>
        <w:rPr/>
        <w:t>㙩噎갣恞瑴汅暱䈴⥺뭄幰䟂珂숦眮橒㤹䵒桨䄪⛃䐻㨭䵷㟂䑱</w:t>
      </w:r>
      <w:r>
        <w:rPr/>
        <w:t>ⱶ═</w:t>
      </w:r>
      <w:r>
        <w:rPr/>
        <w:t>戭皩㈪䤪뽔䁳慄⑾塈䎡⺩祙掘㯂꥘䙊⾏♶싂穰㜻숫슏憣숪㡊䕬恙뽈洽</w:t>
      </w:r>
      <w:r>
        <w:rPr/>
        <w:t>ꦿ</w:t>
      </w:r>
      <w:r>
        <w:rPr/>
        <w:t>ꍂ</w:t>
      </w:r>
      <w:r>
        <w:rPr/>
        <w:t>ꤵ</w:t>
      </w:r>
      <w:r>
        <w:rPr/>
        <w:t>瑖怸䵑堶婈偞ず縴ꥰ勍ㅦ䙇奡⨶쵉䁑磂㬱噍䭑半儶</w:t>
      </w:r>
      <w:r>
        <w:rPr/>
        <w:t>⡮</w:t>
      </w:r>
      <w:r>
        <w:rPr/>
        <w:t>䍦뮡剄㕅䵏捊㐹㉷䘤㙮ꄶ䱏棃䥞</w:t>
      </w:r>
      <w:r>
        <w:rPr/>
        <w:t>ꗂ</w:t>
      </w:r>
      <w:r>
        <w:rPr/>
        <w:t>硐㦱煃窿癰癴㭧䟂硯䡡媩湒坂朮⹰捗婧뭪漽ㄣ쉲嚱㶣彪숪뽅楕睹뽢㥑㇂䱁䥗䩥컂ㅠ弰柂☽ㅒ䰲뿂</w:t>
      </w:r>
      <w:r>
        <w:rPr/>
        <w:t>Ⱓ</w:t>
      </w:r>
      <w:r>
        <w:rPr/>
        <w:t>㔣⥮㥯冏婟暏杓</w:t>
      </w:r>
      <w:r>
        <w:rPr/>
        <w:t>⢡</w:t>
      </w:r>
      <w:r>
        <w:rPr/>
        <w:t>쉮㓂쉈彾㨩䅞쉬</w:t>
      </w:r>
      <w:r>
        <w:rPr/>
        <w:t>ꕪ</w:t>
      </w:r>
      <w:r>
        <w:rPr/>
        <w:t>㙮쉔</w:t>
      </w:r>
      <w:r>
        <w:rPr/>
        <w:t>ⵣ</w:t>
      </w:r>
      <w:r>
        <w:rPr/>
        <w:t>唩㔷䵫ꇂえ䙞⦩㚣썓긪祕㨪싍儲쉪墣㶻䤪塡䡌嗂䋃까䥒䛂柂偅</w:t>
      </w:r>
      <w:r>
        <w:rPr/>
        <w:t>ꤹ</w:t>
      </w:r>
      <w:r>
        <w:rPr/>
        <w:t>ꄊ㨶싂䍑幕幟愸挮쉇䮵炮桪뽕〲⹁潺㔪攬</w:t>
      </w:r>
      <w:r>
        <w:rPr/>
        <w:t>ⷂ</w:t>
      </w:r>
      <w:r>
        <w:rPr/>
        <w:t>恘놮걾卌㵘忍㵲䧂杖㤪길㕡䚡슩ꌩꅑ㕊佒깇䧂䗂㝾啺쉃惂䭲䓂潐믂싃㍆す乂潵땒숨獢쉳뇂쉬啳␹係쉧┱쉢櫂싂썾쉘愯䕠쉐毃⤰㭸硠⾵渰슱ꅰ旂</w:t>
      </w:r>
      <w:r>
        <w:rPr/>
        <w:t>ꕋ</w:t>
      </w:r>
      <w:r>
        <w:rPr/>
        <w:t>拎䮻娥㷂卪⭲欫睅儶千뭦쵠䜪침潯☸䵷⯂奢卆㵫㡨轄棂唩呤㭪娭䲘쉊䕾</w:t>
      </w:r>
      <w:r>
        <w:rPr/>
        <w:t>ⵀ</w:t>
      </w:r>
      <w:r>
        <w:rPr/>
        <w:t>䙋楘姂</w:t>
      </w:r>
      <w:r>
        <w:rPr/>
        <w:t>ⵃ</w:t>
      </w:r>
      <w:r>
        <w:rPr/>
        <w:t>㗂䝰</w:t>
      </w:r>
      <w:r>
        <w:rPr/>
        <w:t>ꦡ</w:t>
      </w:r>
      <w:r>
        <w:rPr/>
        <w:t>䧍숺䝑乚晤別㥲橦獭⦻㦩⸨吰祍捭獶㍆긱</w:t>
      </w:r>
      <w:r>
        <w:rPr/>
        <w:t>ꗎ</w:t>
      </w:r>
      <w:r>
        <w:rPr/>
        <w:t>䈫▻䌵䛂쉐긦쉌㇂㍴ㄮ弮偔㓂뼹뽢㬻煀〸㡈䈷쏂盂㴬⒩䝬䛂쉇睵㎮☨㤶噴䯂껂㴥</w:t>
      </w:r>
      <w:r>
        <w:rPr/>
        <w:t>⡘</w:t>
      </w:r>
      <w:r>
        <w:rPr/>
        <w:t>㌮䉢䔬榩쌮ꄶ帤딨㉷刴⏂繫坾彗걢啮輥夵恬</w:t>
      </w:r>
      <w:r>
        <w:rPr/>
        <w:t>ꥁ</w:t>
      </w:r>
      <w:r>
        <w:rPr/>
        <w:t>䘯㨦☯汄枮副ぬㅪ⍇璿뾻奖㏂⽈䈥╇㍺䀨</w:t>
      </w:r>
      <w:r>
        <w:rPr/>
        <w:t>ꥄ</w:t>
      </w:r>
      <w:r>
        <w:rPr/>
        <w:t>䁒☫値</w:t>
      </w:r>
      <w:r>
        <w:rPr/>
        <w:t>ꗂ</w:t>
      </w:r>
      <w:r>
        <w:rPr/>
        <w:t>충쉴ヂ䫂收旎伲操⪵⭯㡁싂故枩⭞㙢危畄䈴䔵摶欱땷</w:t>
      </w:r>
      <w:r>
        <w:rPr/>
        <w:t>ꤣ</w:t>
      </w:r>
      <w:r>
        <w:rPr/>
        <w:t>䱇歾뽔䩺⮘椹壂䃂曂彳沮㈯䋂䅐⨭뮵쉍</w:t>
      </w:r>
      <w:r>
        <w:rPr/>
        <w:t>ⵊ</w:t>
      </w:r>
      <w:r>
        <w:rPr/>
        <w:t>匩㑁ぁ涡〉硔⵬版晴쉨氣㐲墮洰썖▣묳㵘쉴쉡轾祍슿</w:t>
      </w:r>
      <w:r>
        <w:rPr/>
        <w:t>ꤰ</w:t>
      </w:r>
      <w:r>
        <w:rPr/>
        <w:t>⾣⦩䑎㌨繏㠱</w:t>
      </w:r>
      <w:r>
        <w:rPr/>
        <w:t>ꤪ</w:t>
      </w:r>
      <w:r>
        <w:rPr/>
        <w:t>䣂䠽盂쉌䑓䣂ꍊ䙯㚩쉏☣슡僂㌬祷䱏佧⬶塋</w:t>
      </w:r>
      <w:r>
        <w:rPr/>
        <w:t>ꗂ</w:t>
      </w:r>
      <w:r>
        <w:rPr/>
        <w:t>涣ꅇ⽐迂轫㊩祥ꅖ仂㡦唣숽㜩갽뗂恡</w:t>
      </w:r>
      <w:r>
        <w:rPr/>
        <w:t>ꤩ</w:t>
      </w:r>
      <w:r>
        <w:rPr/>
        <w:t>瘽</w:t>
      </w:r>
      <w:r>
        <w:rPr/>
        <w:t>ⴳ</w:t>
      </w:r>
      <w:r>
        <w:rPr/>
        <w:t>㕀㈺棂唩秂슘朩晆㤳츤ꥩ䬽慷⹲渷哂딳䝮싍습は뭲䵴♩㑑䑄獋ꍀ线㕧截硉䢬◂欻싂桢䃂㡚쉧㴬</w:t>
      </w:r>
      <w:r>
        <w:rPr/>
        <w:t>꧂</w:t>
      </w:r>
      <w:r>
        <w:rPr/>
        <w:t>侥软뽙枵剸䀰숥啒䅯숪㤲昭畲㬩</w:t>
      </w:r>
      <w:r>
        <w:rPr/>
        <w:t>⡬</w:t>
      </w:r>
      <w:r>
        <w:rPr/>
        <w:t>䍦挰딴敢嘨㑰</w:t>
      </w:r>
      <w:r>
        <w:rPr/>
        <w:t>ꦮ</w:t>
      </w:r>
      <w:r>
        <w:rPr/>
        <w:t>爦ㅄⓂ⍪柂㢿拂䥍兞⑀㜱║殣歑쌷乗䱑㓂⵲橠浣睊㟂〉쉊⎱ꏂ䦩⌱䥑氬쉯捡橊癀㬩堫䩸칱슘刮呚溣믂搮뽷煃숶䙬슮㔸쉅녵縦潔矂䧂びし刵⹔⏂瘫瑫劮摌쌽㍨숵绂味⹠祷䝳墩㕣⺱䁲掣</w:t>
      </w:r>
      <w:r>
        <w:rPr/>
        <w:t>ꤰ</w:t>
      </w:r>
      <w:r>
        <w:rPr/>
        <w:t>卒爯埂漱꥕祐땴캏溻搴瑸穒쉧玘⤵毂䵧껂㣃숥傮浒뭾疩⭏㏂숪痂绂ぷ嘸癫슮灌쌸䱍ネ⼊傩砬杩穓䕙姂汰䙷⫂쉡쎩䉎쉇恖䨻㥨杔昩晔㭰쌲兙䍱䉵嗃灙䃂祐杄䉸쉏㵟揂敠쉱兰湸</w:t>
      </w:r>
      <w:r>
        <w:rPr/>
        <w:t>ꤵ</w:t>
      </w:r>
      <w:r>
        <w:rPr/>
        <w:t>剧묷壃庵绂煨䄷</w:t>
      </w:r>
      <w:r>
        <w:rPr/>
        <w:t>ꥌ</w:t>
      </w:r>
      <w:r>
        <w:rPr/>
        <w:t>礦숯樥⥖昤⥱♏輣氺썕瞏䌪捘⍺摸颥⑃⪩轤쉂䥺扲숶楢␽㠵嘷⏂⽡係杮刱堺轗䗍淂牦㤽眵</w:t>
      </w:r>
      <w:r>
        <w:rPr/>
        <w:t>ꔪ</w:t>
      </w:r>
      <w:r>
        <w:rPr/>
        <w:t>땨窻歴獞轥懂嗂獉䩨佨뽸걑碘㑧佔縵쉯ꍆ嘺畉⑏氹</w:t>
      </w:r>
      <w:r>
        <w:rPr/>
        <w:t>ꖡ</w:t>
      </w:r>
      <w:r>
        <w:rPr/>
        <w:t>㍯⩏燂</w:t>
      </w:r>
      <w:r>
        <w:rPr/>
        <w:t>ⴳ</w:t>
      </w:r>
      <w:r>
        <w:rPr/>
        <w:t>燂珂䬣쉙䉬勂㭶쉹슩乆䝬㉓捵</w:t>
      </w:r>
      <w:r>
        <w:rPr/>
        <w:t>ꖵ</w:t>
      </w:r>
      <w:r>
        <w:rPr/>
        <w:t>쉡呡</w:t>
      </w:r>
      <w:r>
        <w:rPr/>
        <w:t>ꕾ</w:t>
      </w:r>
      <w:r>
        <w:rPr/>
        <w:t>氺䞵乪䝺⨥晉姂娣춮奎쉗㍷뽇䡍㵹</w:t>
      </w:r>
      <w:r>
        <w:rPr/>
        <w:t>ⰺ</w:t>
      </w:r>
      <w:r>
        <w:rPr/>
        <w:t>쉢䥐殩凎吵뭸ꎮ捵坵㑣獘쉂</w:t>
      </w:r>
      <w:r>
        <w:rPr/>
        <w:t>꧂</w:t>
      </w:r>
      <w:r>
        <w:rPr/>
        <w:t>쉣䭦㐴ㅦ轅奪㩯싂묳溩䆮⭯偟싂則ㅐ묮쉫摓匰⮥婣䅏慔㩢㕹弤䐳</w:t>
      </w:r>
      <w:r>
        <w:rPr/>
        <w:t>ꦘ</w:t>
      </w:r>
      <w:r>
        <w:rPr/>
        <w:t>歬瑟┬礵䄭䥮ꍋꄮ숳挳뼸</w:t>
      </w:r>
      <w:r>
        <w:rPr/>
        <w:t>⢩⠷</w:t>
      </w:r>
      <w:r>
        <w:rPr/>
        <w:t>并師救췎㝉䭅䀶碬쉥橐䚣䄻숹橃祊轑갪㉒䉁㢣〽氣䡃딦摖颩卙䧂渳⬽瑑瘫쌨楁┵⩕쉖幧ㄶ穭</w:t>
      </w:r>
      <w:r>
        <w:rPr/>
        <w:t>꧂</w:t>
      </w:r>
      <w:r>
        <w:rPr/>
        <w:t>歷</w:t>
      </w:r>
      <w:r>
        <w:rPr/>
        <w:t>ꗂ</w:t>
      </w:r>
      <w:r>
        <w:rPr/>
        <w:t>医㍾숤㑋䡹ぬ轮浐捸䙲䭀㍨쉀敇녒䩡</w:t>
      </w:r>
      <w:r>
        <w:rPr/>
        <w:t>ꤵ</w:t>
      </w:r>
      <w:r>
        <w:rPr/>
        <w:t>쌸庻䑹쌽働傡숺</w:t>
      </w:r>
      <w:r>
        <w:rPr/>
        <w:t>ꤵ</w:t>
      </w:r>
      <w:r>
        <w:rPr/>
        <w:t>頸갲갪䕷橃넷ꥧ堨埂䳂頽捱縷煱湫촭轋嫂䌩䁲セ歲䴯祮쉠晬슱滍⵴坁瓂숴㍔〳㘯ꏂ䌹倰春㡅䜨숨⽣䝾㈮㍑浗숪䙸캩ꅏ惂縬</w:t>
      </w:r>
      <w:r>
        <w:rPr/>
        <w:t>ꕯ</w:t>
      </w:r>
      <w:r>
        <w:rPr/>
        <w:t>䉹⵵琲쉮䅘盍况䷃슿婗㙚☪녉묪瘽쎻딴ぐ畃깣䵭䑔堳勂</w:t>
      </w:r>
      <w:r>
        <w:rPr/>
        <w:t>ꗂ</w:t>
      </w:r>
      <w:r>
        <w:rPr/>
        <w:t>䵬獀슣畠㩵禡뭢奴㝒捆曂췂쉭꺮╊昽戶敗숶⸺坟㐨失츸湆䔳滃쉂㔴쉑瘳䈻쉮祂칚煞炬숨窥쉩暮㖻ꅢ䇂숰瓂꥘歇㑡쉈窮☱깧ꅂㅮ</w:t>
      </w:r>
      <w:r>
        <w:rPr/>
        <w:t>ꦬ</w:t>
      </w:r>
      <w:r>
        <w:rPr/>
        <w:t>丨䍈轮믂噎穑⨶洣⫂싎恺頫ㅑ㑩⹋摹㆏䟎牨숺뼳</w:t>
      </w:r>
      <w:r>
        <w:rPr/>
        <w:t>Ɑ</w:t>
      </w:r>
      <w:r>
        <w:rPr/>
        <w:t>䩴</w:t>
      </w:r>
      <w:r>
        <w:rPr/>
        <w:t>ⷃ</w:t>
      </w:r>
      <w:r>
        <w:rPr/>
        <w:t>疏녚䰦</w:t>
      </w:r>
      <w:r>
        <w:rPr/>
        <w:t>⠰</w:t>
      </w:r>
      <w:r>
        <w:rPr/>
        <w:t>ꔸ</w:t>
      </w:r>
      <w:r>
        <w:rPr/>
        <w:t>㭨쉧歆䈨슩쉍깘煆䘶쉏京쉰噱涬䖿쉗긶</w:t>
      </w:r>
      <w:r>
        <w:rPr/>
        <w:t>ⵃ</w:t>
      </w:r>
      <w:r>
        <w:rPr/>
        <w:t>櫂卵⛂儩쎵㪣䢏⑕䠺佈兤䬵쉢⹥♡ꥹ싂⥓潡슻䞏廃ヂ㩐</w:t>
      </w:r>
      <w:r>
        <w:rPr/>
        <w:t>ⱨ</w:t>
      </w:r>
      <w:r>
        <w:rPr/>
        <w:t>歭⎥啒彂⻂䌪☯圸</w:t>
      </w:r>
      <w:r>
        <w:rPr/>
        <w:t>ⵅ</w:t>
      </w:r>
      <w:r>
        <w:rPr/>
        <w:t>㭪⴪坾瑾扱슩㩚䙎⯂쉾</w:t>
      </w:r>
      <w:r>
        <w:rPr/>
        <w:t>ꤦ</w:t>
      </w:r>
      <w:r>
        <w:rPr/>
        <w:t>擂牃偮湤彙噙㙯珂獳朴䅐</w:t>
      </w:r>
      <w:r>
        <w:rPr/>
        <w:t>ꤹ⫍</w:t>
      </w:r>
      <w:r>
        <w:rPr/>
        <w:t>忂倪㠊㕗칱</w:t>
      </w:r>
      <w:r>
        <w:rPr/>
        <w:t>ⰸ</w:t>
      </w:r>
      <w:r>
        <w:rPr/>
        <w:t>喘㡕愪ヂ숳揎乤㣂渥㮏䉯恑⌻眹⤴쉒㡮䓂녥唹ꌸ깸涏숻쵑扏獸ꍲ㋂楦䬵쉪懂㉞吹⌭숭䕱㉷䁕轅</w:t>
      </w:r>
      <w:r>
        <w:rPr/>
        <w:t>ꥀ</w:t>
      </w:r>
      <w:r>
        <w:rPr/>
        <w:t>嚿畤朮⌯癖㌩</w:t>
      </w:r>
      <w:r>
        <w:rPr/>
        <w:t>ꤥ</w:t>
      </w:r>
      <w:r>
        <w:rPr/>
        <w:t>ꆣ唹⒡꥗Ⓜ浯슩碏毂嘫飂轘⬤况ꍣ썑稳⩬⥩渱⨥㋂䘥娮牷呍係뮱⻂쉀塆䝾歾뾩ꆣ未䇂佔攴颥ㅚ쉙싃縮橮硉㨺䏂圩ꌳ☶窩輪뼣㙇䜱⿂橰䈫䭬柂轁敶䞿呈쉀땦侻䩓싂䜤䰺歕䅀㝹嘪䐷杄㵴ꅘ吸揂</w:t>
      </w:r>
      <w:r>
        <w:rPr/>
        <w:t>Ⳃ</w:t>
      </w:r>
      <w:r>
        <w:rPr/>
        <w:t>㑎㡚쵸炻갪斩ꥵ湸䌨갲栫쉔杕䎡慢㵖晔䲮㊡纩䝃稸捂⧂</w:t>
      </w:r>
      <w:r>
        <w:rPr/>
        <w:t>ⷂ</w:t>
      </w:r>
      <w:r>
        <w:rPr/>
        <w:t>䴦쉧婵녡Ⓜ䯂䑅쉙숱䠥䶏숥助㗂䵥片⼲刭쉲眸㴤撱걉⽇⨸숽쉋狂⚩磂溡싂㞏伲䩪⚬塷潰氮슡丮枬奅</w:t>
      </w:r>
      <w:r>
        <w:rPr/>
        <w:t>ꔦ⨬☵</w:t>
      </w:r>
      <w:r>
        <w:rPr/>
        <w:t>슡湂</w:t>
      </w:r>
      <w:r>
        <w:rPr/>
        <w:t>ꖩ⪮</w:t>
      </w:r>
      <w:r>
        <w:rPr/>
        <w:t>熥</w:t>
      </w:r>
      <w:r>
        <w:rPr/>
        <w:t>ꥈ</w:t>
      </w:r>
      <w:r>
        <w:rPr/>
        <w:t>痂湙婙䤬琵轹䡑㔬ꌥ頪</w:t>
      </w:r>
      <w:r>
        <w:rPr/>
        <w:t>Ⱕ</w:t>
      </w:r>
      <w:r>
        <w:rPr/>
        <w:t>ꅁ⭒㝭䑊㜳哂砪쉐쉹杺杦睓뽯</w:t>
      </w:r>
      <w:r>
        <w:rPr/>
        <w:t>⣂</w:t>
      </w:r>
      <w:r>
        <w:rPr/>
        <w:t>뭃挥</w:t>
      </w:r>
      <w:r>
        <w:rPr/>
        <w:t>ⱋ</w:t>
      </w:r>
      <w:r>
        <w:rPr/>
        <w:t>䰻敏䯂硠輥쉆欹ꅸ䝠畡焸</w:t>
      </w:r>
      <w:r>
        <w:rPr/>
        <w:t>Ⱪ</w:t>
      </w:r>
      <w:r>
        <w:rPr/>
        <w:t>㙆⍏⑨믎䕇悡</w:t>
      </w:r>
      <w:r>
        <w:rPr/>
        <w:t>ꕄ</w:t>
      </w:r>
      <w:r>
        <w:rPr/>
        <w:t>䤯祋ꅷ뭎쉅뇂쌵煍稰쉫圲쏂┥⩩ꍉ䠴뽶㋃넫⍧婐껍슮䠶均촴</w:t>
      </w:r>
      <w:r>
        <w:rPr/>
        <w:t>ꔩ</w:t>
      </w:r>
      <w:r>
        <w:rPr/>
        <w:t>㨪㠯㭺噤</w:t>
      </w:r>
      <w:r>
        <w:rPr/>
        <w:t>ꤱ</w:t>
      </w:r>
      <w:r>
        <w:rPr/>
        <w:t>䧂</w:t>
      </w:r>
      <w:r>
        <w:rPr/>
        <w:t>꧍</w:t>
      </w:r>
      <w:r>
        <w:rPr/>
        <w:t>唲禡戨㜷䨽뼹珃㦮㜭╰㩩绂㉕唽噪䠵썅䬪ꅠ뭍║㌣⍈恵樮숺助ꥵ⬶숦㥲欤⑖쉳숴⑖硸帯</w:t>
      </w:r>
      <w:r>
        <w:rPr/>
        <w:t>꤯</w:t>
      </w:r>
      <w:r>
        <w:rPr/>
        <w:t>圵쉖ꥧ䥙⾡捈〺恵䄭禡⪣繏쵄竂䜮⪱乫ꏂ⑭뗂噪䭲仂</w:t>
      </w:r>
      <w:r>
        <w:rPr/>
        <w:t>ⱶ</w:t>
      </w:r>
      <w:r>
        <w:rPr/>
        <w:t>ㄸ㭷쵾伺橈묥晘捦抱䟂㩫싂</w:t>
      </w:r>
      <w:r>
        <w:rPr/>
        <w:t>ꦣ</w:t>
      </w:r>
      <w:r>
        <w:rPr/>
        <w:t>皩⎮䙥䧂ꄨ녟䨦頫塶暩䀸쉍</w:t>
      </w:r>
      <w:r>
        <w:rPr/>
        <w:t>ꔬ</w:t>
      </w:r>
      <w:r>
        <w:rPr/>
        <w:t>䐰桳䕦</w:t>
      </w:r>
      <w:r>
        <w:rPr/>
        <w:t>ⰻ</w:t>
      </w:r>
      <w:r>
        <w:rPr/>
        <w:t>䌪䅔瓃碏䜫晨䥪甩橚ㅦ爳漪畂亣噊뽉䵷畾䙂眴奰疿囂檣烂䥅拂걏愲〮恗촴䔣㓂栥䴹䵑ㄤ䩠剘뭥쉳䐷</w:t>
      </w:r>
      <w:r>
        <w:rPr/>
        <w:t>꧂</w:t>
      </w:r>
      <w:r>
        <w:rPr/>
        <w:t>溬坤伥䞘涿⥥쉕䥶捚㩇慃ꥬ弲ꥬ숬炿╅序卄뗂꥚</w:t>
      </w:r>
      <w:r>
        <w:rPr/>
        <w:t>ⵆ</w:t>
      </w:r>
      <w:r>
        <w:rPr/>
        <w:t>坹⺩䝴ㅙ額摲쉭灡㵍싂昻䭾㯂㵩歰弦塥版祖</w:t>
      </w:r>
      <w:r>
        <w:rPr/>
        <w:t>ⵏ</w:t>
      </w:r>
      <w:r>
        <w:rPr/>
        <w:t>쉀⤣습捘穏㠥穦츩佋䱨㍩㤩슿긣⒬⍈꥾㡖ꎮ㋂妘係䩔娽剃䯂䠳깅</w:t>
      </w:r>
      <w:r>
        <w:rPr/>
        <w:t>ꥄ</w:t>
      </w:r>
      <w:r>
        <w:rPr/>
        <w:t>㉑숱⪿䅡㡩뽋婘숩䌦氵⨊쉠䉎桫긱딨㜱쉺䵲㉆</w:t>
      </w:r>
      <w:r>
        <w:rPr/>
        <w:t>ꔣ╶</w:t>
      </w:r>
      <w:r>
        <w:rPr/>
        <w:t>轮睾땑ꄨ眸淂田欨䩊쌪㟂礶䏂㑏䡠卞ぺ呱㖩坨卡熮곂慹潧轴弨⍩神슘捵〷晆丳쉡牺쉵㙳慲瑌猳䁫</w:t>
      </w:r>
      <w:r>
        <w:rPr/>
        <w:t>ⱺ</w:t>
      </w:r>
      <w:r>
        <w:rPr/>
        <w:t>塺䀽슬稪枵焩쉬숬慢䄲盃⩢攵ㅶ㝁朹䁒ꅭ彑厥吱挩쉀牂숤呫楯潤繤呙⹅䝊싂㦮ㄤ煊⹰湏⩩</w:t>
      </w:r>
      <w:r>
        <w:rPr/>
        <w:t>ꥋ</w:t>
      </w:r>
      <w:r>
        <w:rPr/>
        <w:t>璻偐슬䲘灡䖘썚䍍轈潣쉗쌤ぞ䐮문⭑呷⼴唵䝟淂㕌䕓獕㩑楅</w:t>
      </w:r>
      <w:r>
        <w:rPr/>
        <w:t>ⷍ</w:t>
      </w:r>
      <w:r>
        <w:rPr/>
        <w:t>㝎㡌㫂숴䂿祣獩쉄牸い燂湐ꏃ䉗牞⼱浉婂懃硷瞘䧂걆⮵濂䁀揃ꥩ榩单輭⩒吨</w:t>
      </w:r>
      <w:r>
        <w:rPr/>
        <w:t>ⱍ</w:t>
      </w:r>
      <w:r>
        <w:rPr/>
        <w:t>忂嘯佰熩颥⍰䜲╩嘬啒槎佨祾쉫㢬⨪〤拂㔯䜩⸮㜵媬䥕彑</w:t>
      </w:r>
      <w:r>
        <w:rPr/>
        <w:t>⣂☲</w:t>
      </w:r>
      <w:r>
        <w:rPr/>
        <w:t>年䭂뽉頶뼣欸㵠擂═ꍭ桎啷쉷싃澘ꌰ</w:t>
      </w:r>
      <w:r>
        <w:rPr/>
        <w:t>ꤸ</w:t>
      </w:r>
      <w:r>
        <w:rPr/>
        <w:t>䱣㈨쉅渳兩栣濂瓂썵桯ㄻ䓎涥⩎䦱ꅹ摐㋂쉤䁬乌獵䨣癓꥘敟獤卞顺㨷⩗쉒녬灰楬⧂塡䱒싂ꆣ걑嗃쉃啤곃╃狂ꏍ⨲⩯㥌숣숴싍⑺淎</w:t>
      </w:r>
      <w:r>
        <w:rPr/>
        <w:t>ⲿ</w:t>
      </w:r>
      <w:r>
        <w:rPr/>
        <w:t>䊏横♡漬⩷义쵟㭖東㡵ꥷ䑄璡쉉㭰梥㕺䆮顢失㑉䊿</w:t>
      </w:r>
      <w:r>
        <w:rPr/>
        <w:t>ꕣ</w:t>
      </w:r>
      <w:r>
        <w:rPr/>
        <w:t>卶櫂㵔쉂칞㤱</w:t>
      </w:r>
      <w:r>
        <w:rPr/>
        <w:t>ꦘ</w:t>
      </w:r>
      <w:r>
        <w:rPr/>
        <w:t>輴帬Ⓨ礦⤷晌䁕頤坫繲ꥥ潯〳穲憱䲩䖬䱅歘歸㙢顑</w:t>
      </w:r>
      <w:r>
        <w:rPr/>
        <w:t>ꤤꕾ</w:t>
      </w:r>
      <w:r>
        <w:rPr/>
        <w:t>㵱繄숫땲뗃뭯⹣吪䡄쉕䓂稽垱䘬</w:t>
      </w:r>
      <w:r>
        <w:rPr/>
        <w:t>꧂</w:t>
      </w:r>
      <w:r>
        <w:rPr/>
        <w:t>捑噎朣ꍟ숨癀㯂㑫</w:t>
      </w:r>
      <w:r>
        <w:rPr/>
        <w:t>⢩</w:t>
      </w:r>
      <w:r>
        <w:rPr/>
        <w:t>䨬䡘怫厏⌬竍㭸</w:t>
      </w:r>
      <w:r>
        <w:rPr/>
        <w:t>ꤩ</w:t>
      </w:r>
      <w:r>
        <w:rPr/>
        <w:t>硔䕣嚡截穇쉪搹弬</w:t>
      </w:r>
      <w:r>
        <w:rPr/>
        <w:t>Ⱖ⹩</w:t>
      </w:r>
      <w:r>
        <w:rPr/>
        <w:t>摪䌮쉃搥洨佂䕂挻䗂䕗㤪싂쉘⍱㷂㠪瀻┣겡</w:t>
      </w:r>
      <w:r>
        <w:rPr/>
        <w:t>꧂</w:t>
      </w:r>
      <w:r>
        <w:rPr/>
        <w:t>樽㉭䉍厏华灡䠫冩䁃숹뾩㑍穩ꅺ慏쉧乐껂</w:t>
      </w:r>
      <w:r>
        <w:rPr/>
        <w:t>⠫</w:t>
      </w:r>
      <w:r>
        <w:rPr/>
        <w:t>슥⥠㥷㩷潵兆斥繘圪洱䷎䉬渨牪㢘</w:t>
      </w:r>
      <w:r>
        <w:rPr/>
        <w:t>⡬</w:t>
      </w:r>
      <w:r>
        <w:rPr/>
        <w:t>汩뮮斱画爭⪿넨깈☽晨朴摀䍔櫂䌩湞ꅍㆡꍧ湓辥㡂捉䖏煚係㭰煩㩥弹京</w:t>
      </w:r>
      <w:r>
        <w:rPr/>
        <w:t>ꕾ</w:t>
      </w:r>
      <w:r>
        <w:rPr/>
        <w:t>꺬䭯</w:t>
      </w:r>
      <w:r>
        <w:rPr/>
        <w:t>ꥂ</w:t>
      </w:r>
      <w:r>
        <w:rPr/>
        <w:t>䍭㡹쉒輸佖辡瓂䗂</w:t>
      </w:r>
      <w:r>
        <w:rPr/>
        <w:t>ꔬ</w:t>
      </w:r>
      <w:r>
        <w:rPr/>
        <w:t>싎攴숭椶獓㍎樶슻捾䴴晴⑌ꥶ뭋槂檬奯㨳㑋䑙疱浈畐畀걌䩣嗂슏䇂㊻癐升뾵</w:t>
      </w:r>
      <w:r>
        <w:rPr/>
        <w:t>ꕍ</w:t>
      </w:r>
      <w:r>
        <w:rPr/>
        <w:t>塵彯⌻绂沱桤䝷䓃♱壂䁊㦣彁塯ꍣ㠯</w:t>
      </w:r>
      <w:r>
        <w:rPr/>
        <w:t>ꤪ</w:t>
      </w:r>
      <w:r>
        <w:rPr/>
        <w:t>쉣땉㙄㤪漣딷㐦ꇂ뭱猊澘⬪捍</w:t>
      </w:r>
      <w:r>
        <w:rPr/>
        <w:t>⡷</w:t>
      </w:r>
      <w:r>
        <w:rPr/>
        <w:t>獴</w:t>
      </w:r>
      <w:r>
        <w:rPr/>
        <w:t>⠣</w:t>
      </w:r>
      <w:r>
        <w:rPr/>
        <w:t>畁捴栶湭쉱捗瑤摞歓㑑䵟条㵙砱깤䷍瑌슏䥍塡⍦ꇂ徬渵兙愫䤺睤쉅矃숨쵺슮癒ꍖ⽡楖横柂묨䩶榣숷⵸⭈㔥숦䵉싃싂瑄쉓</w:t>
      </w:r>
      <w:r>
        <w:rPr/>
        <w:t>Ⱛ</w:t>
      </w:r>
      <w:r>
        <w:rPr/>
        <w:t>쵁䴺⹫䡟믍⤳祭</w:t>
      </w:r>
      <w:r>
        <w:rPr/>
        <w:t>ꕌ</w:t>
      </w:r>
      <w:r>
        <w:rPr/>
        <w:t>䦩条䥅梬兹䕳䲡䰸</w:t>
      </w:r>
      <w:r>
        <w:rPr/>
        <w:t>ⱊ</w:t>
      </w:r>
      <w:r>
        <w:rPr/>
        <w:t>㋂砸䈽䁸쉀廂焵⛂佅氣ꌣ洸</w:t>
      </w:r>
      <w:r>
        <w:rPr/>
        <w:t>ꦘ</w:t>
      </w:r>
      <w:r>
        <w:rPr/>
        <w:t>教㉕榣兂䈰烂꧎䍈欻繅䝌扆单⨦䥖䃃夲塓㘨⒮㭅掣</w:t>
      </w:r>
      <w:r>
        <w:rPr/>
        <w:t>ꔺ</w:t>
      </w:r>
      <w:r>
        <w:rPr/>
        <w:t>떥䁠纬漱奎⴯彆硔煄渽㊩⨩㐥恐㷂医怳㝘㵐숳⬰숲愨䧂ꆣ㉲⏂㩃쉸䭮␪녬䯂싃䞩㩍땐⭑砨ꅕ㈱쉑䬤縹쵷㌽䰻哂ꍭ呮⩴䄺㖵⮱䧂媏䰵哃숳숫䕹䋂䬨塓⩳縰烂⽹</w:t>
      </w:r>
      <w:r>
        <w:rPr/>
        <w:t>⡪</w:t>
      </w:r>
      <w:r>
        <w:rPr/>
        <w:t>ヂ</w:t>
      </w:r>
      <w:r>
        <w:rPr/>
        <w:t>ⱅ</w:t>
      </w:r>
      <w:r>
        <w:rPr/>
        <w:t>栺㥺숪娤쉢恔坾⹁䈤椩㩎䡆▏潇柍</w:t>
      </w:r>
      <w:r>
        <w:rPr/>
        <w:t>ꤪ</w:t>
      </w:r>
      <w:r>
        <w:rPr/>
        <w:t>牋稫疩⨩䫂楺柎⩐汌㍆䓂㋂乥淂侻넩皮何⩭頲䤫뭡쌥兢䭥䭐⏂⥇㵆믍扑啬갤䑈狂挳硃㕣숭垵樱䑇⑋䱊㢮䁄凂噷婶⻂㕆冿</w:t>
      </w:r>
      <w:r>
        <w:rPr/>
        <w:t>ꕟ</w:t>
      </w:r>
      <w:r>
        <w:rPr/>
        <w:t>捘湙╾䅔㘬潮쉃슬䵹噶</w:t>
      </w:r>
      <w:r>
        <w:rPr/>
        <w:t>ꤺ</w:t>
      </w:r>
      <w:r>
        <w:rPr/>
        <w:t>땯숱嫍祱슿ㄨ䭅奯땊㠷㙺槍䝘쉢㝐欮⨽䈮㵱꧎</w:t>
      </w:r>
      <w:r>
        <w:rPr/>
        <w:t>⡭</w:t>
      </w:r>
      <w:r>
        <w:rPr/>
        <w:t>쵴卆쉍⑥昸偠</w:t>
      </w:r>
      <w:r>
        <w:rPr/>
        <w:t>ꔴ</w:t>
      </w:r>
      <w:r>
        <w:rPr/>
        <w:t>䫂⭵싂䍷畩ꅪ싂灅㭺⭋䈳䭰䑺쉡攺晒洶扮婦疻땊埂⹾슮傘槍䭅㙂䕹帯䙡弯䜥䣃뭟ꄥ含整䑦勂⩯⴨䥸㑐㟂</w:t>
      </w:r>
      <w:r>
        <w:rPr/>
        <w:t>⡖</w:t>
      </w:r>
      <w:r>
        <w:rPr/>
        <w:t>䄴䈥㉡䝷묬橞㥳䵳촥帪示甹噴兠슣轃硘츴䇍㩨䝙㥅払竍ぱ旂䙎䡒䁂磂⩂䥤弮恒伬摅迂杨捚塏뽗塬轗扢椣劏兎ꄮ㠬ꍾ卧庮⭯に䑰슻墵呇⨻䶮㉈䭃㵡걵슻㓍皵</w:t>
      </w:r>
      <w:r>
        <w:rPr/>
        <w:t>ꥐ</w:t>
      </w:r>
      <w:r>
        <w:rPr/>
        <w:t>眸恑䃂⑦勂컂潺摱깆⼺䮿楏摾別⑓佟滍䤴ꎮ爩榩奉䷎⫃帪揂彫橎ㆬ㕈卡摾兺䍯創瑳穎嗂㒩䘹繙橩橔縺䘥뼸乷쉙㍫㟂牷ꅄ曂</w:t>
      </w:r>
      <w:r>
        <w:rPr/>
        <w:t>ꤳ</w:t>
      </w:r>
      <w:r>
        <w:rPr/>
        <w:t>浳⦬㩅堳쉴傿炡</w:t>
      </w:r>
      <w:r>
        <w:rPr/>
        <w:t>ⱒ</w:t>
      </w:r>
      <w:r>
        <w:rPr/>
        <w:t>䂩飂梩南总싂呟䱀㥯㥣쵋矂뽞숶촬敆䙲匽摅朥⑧甬䫂▵㐹䜺捖䱾婎갣쵋㋂⤺煐穧㯃쉖숱秂潯⪥睞爪颵娊뽢컂⭫쵐晃싎戥숪牆焪䇂㫂㵱쉭晖欴湈榩張</w:t>
      </w:r>
      <w:r>
        <w:rPr/>
        <w:t>ⱉ⫃</w:t>
      </w:r>
      <w:r>
        <w:rPr/>
        <w:t>慅䉐쵲僂圩㑋쉕⤣掮朰ꥩ㭂弰礨ꥰ她楫㍎⑋㫂摌ㄪ녍碬倸䇎婣⥧숩扺決</w:t>
      </w:r>
      <w:r>
        <w:rPr/>
        <w:t>ꕸⶻ</w:t>
      </w:r>
      <w:r>
        <w:rPr/>
        <w:t>㨸숹婂㧂땒嫂咵쉰</w:t>
      </w:r>
      <w:r>
        <w:rPr/>
        <w:t>ꔭ</w:t>
      </w:r>
      <w:r>
        <w:rPr/>
        <w:t>偠揃䤪頶偑칡䝓涵䥓䙫ꌬ䈤捆㤤⯂漱頻䆱㙗瘰</w:t>
      </w:r>
      <w:r>
        <w:rPr/>
        <w:t>⢮</w:t>
      </w:r>
      <w:r>
        <w:rPr/>
        <w:t>汈</w:t>
      </w:r>
      <w:r>
        <w:rPr/>
        <w:t>ꕞ</w:t>
      </w:r>
      <w:r>
        <w:rPr/>
        <w:t>䉟꺡䍱〦䩴䓂䉇䓂硭撩⥡䶏ꅙ⍉朹䵰扒佪橈쵔껂䉨뽴厱汏⭤噹ꄴ⥃䱰⩹琻뽧噙嘭伣浕⪩栲캏問䭑潸딮皻⤩匫⌽꺩䮣䩗쉱㉋稣㶩助⬪猥価</w:t>
      </w:r>
      <w:r>
        <w:rPr/>
        <w:t>꧂</w:t>
      </w:r>
      <w:r>
        <w:rPr/>
        <w:t>愷冣烂ꏂㆮ썋㡂役⥍䜯⫂㇂⯂東㕐싂涏頨䍥䕕</w:t>
      </w:r>
      <w:r>
        <w:rPr/>
        <w:t>Ⱓ</w:t>
      </w:r>
      <w:r>
        <w:rPr/>
        <w:t>슏辵幦戤澮凂╟䑐サ䚬憱瓂䔸㉰妮㉳噏ꏃ猻㴹㭙컂䆣愮䴪祟숳转䥍䶣싂ꍘ決呯㥠쉱</w:t>
      </w:r>
      <w:r>
        <w:rPr/>
        <w:t>ꕅ</w:t>
      </w:r>
      <w:r>
        <w:rPr/>
        <w:t>睭㥲啞┸ず╫⽵</w:t>
      </w:r>
      <w:r>
        <w:rPr/>
        <w:t>ꦮ</w:t>
      </w:r>
      <w:r>
        <w:rPr/>
        <w:t>ꥺ</w:t>
      </w:r>
      <w:r>
        <w:rPr/>
        <w:t>ꦡ</w:t>
      </w:r>
      <w:r>
        <w:rPr/>
        <w:t>湨皿䑕硠</w:t>
      </w:r>
      <w:r>
        <w:rPr/>
        <w:t>Ⱘ</w:t>
      </w:r>
      <w:r>
        <w:rPr/>
        <w:t>兑昵瀽㗂母輥敺漫䝧┬䘽쉸䤨</w:t>
      </w:r>
      <w:r>
        <w:rPr/>
        <w:t>ꕗ</w:t>
      </w:r>
      <w:r>
        <w:rPr/>
        <w:t>兠⥈㐬敧ꍖ</w:t>
      </w:r>
      <w:r>
        <w:rPr/>
        <w:t>ⶬ</w:t>
      </w:r>
      <w:r>
        <w:rPr/>
        <w:t>격네</w:t>
      </w:r>
      <w:r>
        <w:rPr/>
        <w:t>ꕲⓂ</w:t>
      </w:r>
      <w:r>
        <w:rPr/>
        <w:t>拂眲桁䚩癪깁㋂幯〉ヂ깒獚婍쉘硵꥙㵾㒏⩾䩒㈨弴沵浅繥걓泂柂뇂껂唫슬녌䂩⥆彚员䜮숯㩅㝪撮泂췍䎻䕱㘵⬤㞏庥ヂ乇幤쉳椫</w:t>
      </w:r>
      <w:r>
        <w:rPr/>
        <w:t>Ⲙ</w:t>
      </w:r>
      <w:r>
        <w:rPr/>
        <w:t>䉩嗃剗決쉭偅磍歚⹗◂垵杯깷쉨ꅏ䁂湡係숴祚┴䑖믂쵔渺놮⍂㣂䉈⬫轏䵭栨忂싂䕘쉁</w:t>
      </w:r>
      <w:r>
        <w:rPr/>
        <w:t>ꤸ</w:t>
      </w:r>
      <w:r>
        <w:rPr/>
        <w:t>欦㡓栬쉡僂彶吵囎顉垣䉪숨䭴と轏燎숺쉺쉱숳氤⩪㖵焺䒘皩뇂佦⩕彉憡㑤╞䥗땇싂獙䣍치亘䙨劬㥢吩⩃牳砥ꌲ䍸㜲⾘撣䗃吱た땺䝳娳幊䀭䍤浵洦影뿂슮獣</w:t>
      </w:r>
      <w:r>
        <w:rPr/>
        <w:t>ꦵ</w:t>
      </w:r>
      <w:r>
        <w:rPr/>
        <w:t>⡑</w:t>
      </w:r>
      <w:r>
        <w:rPr/>
        <w:t>札悱輦⭅轢啸う쉯⻎冘喏䍢媩쉢煢竂쉞婴畖剧婶</w:t>
      </w:r>
      <w:r>
        <w:rPr/>
        <w:t>⠽</w:t>
      </w:r>
      <w:r>
        <w:rPr/>
        <w:t>쉕쵋樰</w:t>
      </w:r>
      <w:r>
        <w:rPr/>
        <w:t>Ⱚ</w:t>
      </w:r>
      <w:r>
        <w:rPr/>
        <w:t>秂溿䙋☯⛎⵸ㅮ呩⏂堣</w:t>
      </w:r>
      <w:r>
        <w:rPr/>
        <w:t>ⴤ</w:t>
      </w:r>
      <w:r>
        <w:rPr/>
        <w:t>ㄯ奘쵶㭀片瀯欮䑳璩㤦稬槂憱㡙⥭䙩奂矂</w:t>
      </w:r>
      <w:r>
        <w:rPr/>
        <w:t>ꦻ</w:t>
      </w:r>
      <w:r>
        <w:rPr/>
        <w:t>庥揂䮥</w:t>
      </w:r>
      <w:r>
        <w:rPr/>
        <w:t>ⵌ</w:t>
      </w:r>
      <w:r>
        <w:rPr/>
        <w:t>뭃汖쉣䩳╀㗂숬恟쵈㍋</w:t>
      </w:r>
      <w:r>
        <w:rPr/>
        <w:t>ⰲ⌯</w:t>
      </w:r>
      <w:r>
        <w:rPr/>
        <w:t>ぅ땞ꍄ</w:t>
      </w:r>
      <w:r>
        <w:rPr/>
        <w:t>Ⳃ</w:t>
      </w:r>
      <w:r>
        <w:rPr/>
        <w:t>쉔⌺⬻</w:t>
      </w:r>
      <w:r>
        <w:rPr/>
        <w:t>ꕲ</w:t>
      </w:r>
      <w:r>
        <w:rPr/>
        <w:t>䉐␯柂</w:t>
      </w:r>
      <w:r>
        <w:rPr/>
        <w:t>ⶻ</w:t>
      </w:r>
      <w:r>
        <w:rPr/>
        <w:t>湍딲汀㡷殿⫂廂椲垻轡恅票湧朻䨷繗䑧䭑涵戱싂朊榵昳</w:t>
      </w:r>
      <w:r>
        <w:rPr/>
        <w:t>ⰽ</w:t>
      </w:r>
      <w:r>
        <w:rPr/>
        <w:t>焹弰䰺녘轵晸僂匽畭湀戸猣䰰㤨佇顣値췂搯参</w:t>
      </w:r>
      <w:r>
        <w:rPr/>
        <w:t>ⲻ</w:t>
      </w:r>
      <w:r>
        <w:rPr/>
        <w:t>ꤥ</w:t>
      </w:r>
      <w:r>
        <w:rPr/>
        <w:t>뭎</w:t>
      </w:r>
      <w:r>
        <w:rPr/>
        <w:t>⠩</w:t>
      </w:r>
      <w:r>
        <w:rPr/>
        <w:t>捲⸰쉩桨㑮슱췂慪싂卶뽏ㅺ걡쉈圩畲亩呦⩦浌䮥挭</w:t>
      </w:r>
      <w:r>
        <w:rPr/>
        <w:t>Ȿ</w:t>
      </w:r>
      <w:r>
        <w:rPr/>
        <w:t>煠留⨷䉃䬫拎轖彭繅坭癙〣㝈梩⑳쉢ꍥ氰椸싂楈癔仂䫂㵧슮獨</w:t>
      </w:r>
      <w:r>
        <w:rPr/>
        <w:t>ꤪꤹ</w:t>
      </w:r>
      <w:r>
        <w:rPr/>
        <w:t>㤩顤㯂⨻䕕穢녶䑞䏎戴甶皻숵桟쉴總柂䑔敹쎮瀴䯂睞猴吹㖬ひꥭ爮ꌰ㝠㩮䞿䥸䥎牷</w:t>
      </w:r>
      <w:r>
        <w:rPr/>
        <w:t>ꤵ</w:t>
      </w:r>
      <w:r>
        <w:rPr/>
        <w:t>㤽㔣橏촥숤丱窏㘵慬䁷乑囂晨睓伩顗圬殩瑍条䞏긶습轔値땪坏䅥轙쉕泂㵑圣接䑸輣畺弳焦캩垡♏津滂棂晹⨺㕩㝯䡴㝰撘⨴䕯潳睇㐩䓂䩍偨㬥ꅮ걓䆥㙦숳칦卫塁恁㑇깍恱䨹免싂ꥡ♰ꇂ</w:t>
      </w:r>
      <w:r>
        <w:rPr/>
        <w:t>ꥌ</w:t>
      </w:r>
      <w:r>
        <w:rPr/>
        <w:t>䨨⨦췃汮瑄滂㈳丵㡇쉎䨩枏癳싂吷숵戲싂〺놬䥇熱䠰</w:t>
      </w:r>
      <w:r>
        <w:rPr/>
        <w:t>ꗍ</w:t>
      </w:r>
      <w:r>
        <w:rPr/>
        <w:t>䂬㐷숫쉠䅊㡒潰彘㊘䅏싍䕐漰</w:t>
      </w:r>
      <w:r>
        <w:rPr/>
        <w:t>ꔤ</w:t>
      </w:r>
      <w:r>
        <w:rPr/>
        <w:t>녘彺㜤呃슏瑸汨倯痂쉉䒿䩀牅侏쉀䐰ꍂ揂㨮側渫䣂땦</w:t>
      </w:r>
      <w:r>
        <w:rPr/>
        <w:t>ꕠ</w:t>
      </w:r>
      <w:r>
        <w:rPr/>
        <w:t>幢湭</w:t>
      </w:r>
      <w:r>
        <w:rPr/>
        <w:t>ꔺ</w:t>
      </w:r>
      <w:r>
        <w:rPr/>
        <w:t>㕈딦浾㝆挺ㅭ</w:t>
      </w:r>
      <w:r>
        <w:rPr/>
        <w:t>ⵒ</w:t>
      </w:r>
      <w:r>
        <w:rPr/>
        <w:t>㒿縪⽵땓⹄깡싂㯍㛂祄녺⦣ꍣꇂ吱숭㝄⩯</w:t>
      </w:r>
      <w:r>
        <w:rPr/>
        <w:t>ꔮ</w:t>
      </w:r>
      <w:r>
        <w:rPr/>
        <w:t>䡓潵幧슱숥㩊싂걃橬獈硢䊵숲Ⓜ橆싂</w:t>
      </w:r>
      <w:r>
        <w:rPr/>
        <w:t>ⵎ</w:t>
      </w:r>
      <w:r>
        <w:rPr/>
        <w:t>쉖슩쉤䡃穱⛂ち⥠䍒汔稱슡䠣숤顃숥슻㚥䱀䰸秂䵮䡓墏ㆣ⽬넲䁺</w:t>
      </w:r>
      <w:r>
        <w:rPr/>
        <w:t>꧂</w:t>
      </w:r>
      <w:r>
        <w:rPr/>
        <w:t>剙懂뽒洷凂濂쉭숵燎䱥ꍺ攬걄䉘䈮⧂䠬畊</w:t>
      </w:r>
      <w:r>
        <w:rPr/>
        <w:t>ⶱ</w:t>
      </w:r>
      <w:r>
        <w:rPr/>
        <w:t>녩汇⩆歹뼵쉶</w:t>
      </w:r>
      <w:r>
        <w:rPr/>
        <w:t>ⱘ</w:t>
      </w:r>
      <w:r>
        <w:rPr/>
        <w:t>䕂塇☪♕</w:t>
      </w:r>
      <w:r>
        <w:rPr/>
        <w:t>ꕰꔽ</w:t>
      </w:r>
      <w:r>
        <w:rPr/>
        <w:t>슿</w:t>
      </w:r>
      <w:r>
        <w:rPr/>
        <w:t>ⰷ</w:t>
      </w:r>
      <w:r>
        <w:rPr/>
        <w:t>㉠皣ꍹ敒䢿廂쉳쉞깭䄱堩儣䕠⥓♪硉쉷獩朤浂䳂昭辩</w:t>
      </w:r>
      <w:r>
        <w:rPr/>
        <w:t>⵰ꤲ</w:t>
      </w:r>
      <w:r>
        <w:rPr/>
        <w:t>뾡倴♾䤷쉬渲熬⨰</w:t>
      </w:r>
      <w:r>
        <w:rPr/>
        <w:t>ꥍ</w:t>
      </w:r>
      <w:r>
        <w:rPr/>
        <w:t>吣쉎䥚䵨칅땸㩅怪殏쵪嚥㉱㙙眩顂㝄䔨</w:t>
      </w:r>
      <w:r>
        <w:rPr/>
        <w:t>Ⲭ⹥</w:t>
      </w:r>
      <w:r>
        <w:rPr/>
        <w:t>慹収츭煄㖬坚祂㇂⑷乪䈸㛂婯啲氳䐸潌㌵为歍咮浨呲昴摂䕺쉄盂␫쉟儺</w:t>
      </w:r>
      <w:r>
        <w:rPr/>
        <w:t>⡋</w:t>
      </w:r>
      <w:r>
        <w:rPr/>
        <w:t>剐뼱杯仂㏂渹䑙䐨⥟䩡弻⨥⤶嗂</w:t>
      </w:r>
      <w:r>
        <w:rPr/>
        <w:t>ꕥ</w:t>
      </w:r>
      <w:r>
        <w:rPr/>
        <w:t>慩</w:t>
      </w:r>
      <w:r>
        <w:rPr/>
        <w:t>ⷂ</w:t>
      </w:r>
      <w:r>
        <w:rPr/>
        <w:t>唽䓂囃숱䡏</w:t>
      </w:r>
      <w:r>
        <w:rPr/>
        <w:t>ⴱ</w:t>
      </w:r>
      <w:r>
        <w:rPr/>
        <w:t>㜹</w:t>
      </w:r>
      <w:r>
        <w:rPr/>
        <w:t>ꕶ⏂</w:t>
      </w:r>
      <w:r>
        <w:rPr/>
        <w:t>橖㞏숤穈㔮㌪輮뮘ꍠ轨쉫攸쉫灀⽈⸲䧎晵╎㇂</w:t>
      </w:r>
      <w:r>
        <w:rPr/>
        <w:t>⠪</w:t>
      </w:r>
      <w:r>
        <w:rPr/>
        <w:t>ꇂ⤯爥䌷䉂㔲╺漯匲꺘䝷噍⼊楶䩤쉊쉤㘪갵戺癠昣싂╵猽⫍ꍲ灉</w:t>
      </w:r>
      <w:r>
        <w:rPr/>
        <w:t>ꕭꥋ</w:t>
      </w:r>
      <w:r>
        <w:rPr/>
        <w:t>稷㬪㕓僃婫쵮ꍐ匹縨㕮彣睃眲⩍䁶쵾轮甮獸䙺놮吭㙐쵀瑓栮ꆩ㕢昬婪眳㎬무斥迂</w:t>
      </w:r>
      <w:r>
        <w:rPr/>
        <w:t>ꦱ</w:t>
      </w:r>
      <w:r>
        <w:rPr/>
        <w:t>類ꆣ䑱眱煀乣惂숯煳⽾쉥患洰슿╤뽒</w:t>
      </w:r>
      <w:r>
        <w:rPr/>
        <w:t>ꥐ</w:t>
      </w:r>
      <w:r>
        <w:rPr/>
        <w:t>㝨쉇幾묬㵍쏃⏂夦㥠䵟</w:t>
      </w:r>
      <w:r>
        <w:rPr/>
        <w:t>⡶⡘</w:t>
      </w:r>
      <w:r>
        <w:rPr/>
        <w:t>㉬㩾</w:t>
      </w:r>
      <w:r>
        <w:rPr/>
        <w:t>ꕯ</w:t>
      </w:r>
      <w:r>
        <w:rPr/>
        <w:t>䩄瑺摔썺刮幦斥㐤旃噹顾礱뭖ㅆ䑁っ╤縳䁊䉍拂乆캬䡤䫂䅫滂숹㞡灁强䮏䠦癌⼤쉩昺祚㝺敁䗂䔣㌹吣何춮捩侮슏깢歗㍳⵾㥺啔⵹⵫䵳䩎䰨彦灎믂</w:t>
      </w:r>
      <w:r>
        <w:rPr/>
        <w:t>ⴳ</w:t>
      </w:r>
      <w:r>
        <w:rPr/>
        <w:t>Ⱞ</w:t>
      </w:r>
      <w:r>
        <w:rPr/>
        <w:t>㞩ꌰꇂ숫埂契䀩숲싂捥㍺딴捦╏挳㓂栯枬氰樰䮱段烂朴囂⩇顇숸疮礱䷂䝌䫂㣂坖幧갪◍⍀癰⽂櫂䬴㡺礯撱땐䁄幅땕쉞噋믂㋂슩〳⽋漬␴焴啥</w:t>
      </w:r>
      <w:r>
        <w:rPr/>
        <w:t>ⱕ</w:t>
      </w:r>
      <w:r>
        <w:rPr/>
        <w:t>⽙ꇍ轣⍱ꇂ숹畬䑊戳녇去숣䎩劻㙢</w:t>
      </w:r>
      <w:r>
        <w:rPr/>
        <w:t>ꕯ</w:t>
      </w:r>
      <w:r>
        <w:rPr/>
        <w:t>쉶䅥塏惎</w:t>
      </w:r>
      <w:r>
        <w:rPr/>
        <w:t>⢩⡘</w:t>
      </w:r>
      <w:r>
        <w:rPr/>
        <w:t>䥸恣㙾飂瀮</w:t>
      </w:r>
      <w:r>
        <w:rPr/>
        <w:t>Ⱛ</w:t>
      </w:r>
      <w:r>
        <w:rPr/>
        <w:t>䬥則숪猴柂煒癥百䜦轪痂⩔싎捧</w:t>
      </w:r>
      <w:r>
        <w:rPr/>
        <w:t>꧂</w:t>
      </w:r>
      <w:r>
        <w:rPr/>
        <w:t>祏晫⭔僂숽╦攸</w:t>
      </w:r>
      <w:r>
        <w:rPr/>
        <w:t>ꤸ</w:t>
      </w:r>
      <w:r>
        <w:rPr/>
        <w:t>㥥쉟⨪乊쵨祵⭎幺桫쉅딫㔥偀婊♙縸쉕믂廂쎥獠坷矂쉂奭牅㕦싂周氻춏녂洰ㅠ愯䷂䵶場櫂</w:t>
      </w:r>
      <w:r>
        <w:rPr/>
        <w:t>⵰</w:t>
      </w:r>
      <w:r>
        <w:rPr/>
        <w:t>壂숵뽨⩭捹塡</w:t>
      </w:r>
      <w:r>
        <w:rPr/>
        <w:t>ꥍ</w:t>
      </w:r>
      <w:r>
        <w:rPr/>
        <w:t>殡楺⮮깠暿ꍡ瑏潤䁄땗쵌⾻㚩⹁숪䝳儯쉶숩쉇㐹払䳂睈쉥⭀榵녪㨱潂睅䥬쉉呦㥳恎걅슻㠰〸乡ゥ깨啦䭄槂渥</w:t>
      </w:r>
      <w:r>
        <w:rPr/>
        <w:t>꧃</w:t>
      </w:r>
      <w:r>
        <w:rPr/>
        <w:t>劏묯싂摃숶砯ㅹ뭍塊</w:t>
      </w:r>
      <w:r>
        <w:rPr/>
        <w:t>ꦿ</w:t>
      </w:r>
      <w:r>
        <w:rPr/>
        <w:t>坔</w:t>
      </w:r>
      <w:r>
        <w:rPr/>
        <w:t>Ɽ</w:t>
      </w:r>
      <w:r>
        <w:rPr/>
        <w:t>䜭䧂䝶偭ꌦじ䜷싃⴬碵슩玮</w:t>
      </w:r>
      <w:r>
        <w:rPr/>
        <w:t>Ⱜ</w:t>
      </w:r>
      <w:r>
        <w:rPr/>
        <w:t>扟␽䨽穄䕇橃싂枏呌쉠摋䩇椽䩇兀杶㬯煱汑䭪桳㈫瘽囂䍁䅳썷㪻䘣뭆搦뼬⏂幤ㅷ䙐쉲扙㧂焰슬嘤⹊⹆額橪亘</w:t>
      </w:r>
      <w:r>
        <w:rPr/>
        <w:t>⠥</w:t>
      </w:r>
      <w:r>
        <w:rPr/>
        <w:t>䁠</w:t>
      </w:r>
      <w:r>
        <w:rPr/>
        <w:t>ⷂ</w:t>
      </w:r>
      <w:r>
        <w:rPr/>
        <w:t>眩쉰䁇僂坯繹淂뭢뽒磎丯扷䗂⹯湟㴬⪵煷췂䣂昴扤祡厡撩치渽㴦⩣쌥숷䗂쌫쵤⏂帷䣂쉘㭇楹䈯硂䙲并ꌩ迂硞䍚㑾啫㝺숸깑䉊⹘禿優塳땇㍒⤪㝮딦啟懂啯値ꍰ漥꺣弱楧숶㢥畦⴫㠸柂</w:t>
      </w:r>
      <w:r>
        <w:rPr/>
        <w:t>ꤊ</w:t>
      </w:r>
      <w:r>
        <w:rPr/>
        <w:t>겘쉃ㅔ䏂汑檿犿圦꺻㙦慵磂⭐⹢숻</w:t>
      </w:r>
      <w:r>
        <w:rPr/>
        <w:t>ⱅ</w:t>
      </w:r>
      <w:r>
        <w:rPr/>
        <w:t>畉睦䴬숣ꄴ洤⑒숳䕰㴹䈵穖厘뮏숷쉱㝮䑉穨딩戤녳길畖弩䂬湥偯슩</w:t>
      </w:r>
      <w:r>
        <w:rPr/>
        <w:t>Ⱶ⨣</w:t>
      </w:r>
      <w:r>
        <w:rPr/>
        <w:t>㬦쉊听奷畺䘣㬹싂幥㟎견也㍹䃂ꍲ啎捶</w:t>
      </w:r>
      <w:r>
        <w:rPr/>
        <w:t>⡔</w:t>
      </w:r>
      <w:r>
        <w:rPr/>
        <w:t>佺奸氽䝉깨뼸个慱⭄椪捩ꇃꄩ玣橗䵘䢩埂刨쉋捥㘷ㅲ</w:t>
      </w:r>
      <w:r>
        <w:rPr/>
        <w:t>ꕬ</w:t>
      </w:r>
      <w:r>
        <w:rPr/>
        <w:t>獑睓瑰溱⵸</w:t>
      </w:r>
      <w:r>
        <w:rPr/>
        <w:t>⡖</w:t>
      </w:r>
      <w:r>
        <w:rPr/>
        <w:t>煆㡫ꥵ坊㯂Ⓕ彡⦻晅禩</w:t>
      </w:r>
      <w:r>
        <w:rPr/>
        <w:t>⠤</w:t>
      </w:r>
      <w:r>
        <w:rPr/>
        <w:t>뿂爬⯂䬷쉑卵깓畄晨곍ꌽ슻埃슩歷媬┨⌸䵵뗂愷䣂嗂뽖</w:t>
      </w:r>
      <w:r>
        <w:rPr/>
        <w:t>ⵚ</w:t>
      </w:r>
      <w:r>
        <w:rPr/>
        <w:t>愳栰䮬쉞畷㭚穾倹穐枡ꅠ稫쉑슿恃♹搯㚵숦⍧縻뭨쌽슘䜸璮熥徱渲慏颮</w:t>
      </w:r>
      <w:r>
        <w:rPr/>
        <w:t>Ⱞ</w:t>
      </w:r>
      <w:r>
        <w:rPr/>
        <w:t>䐶⽔숹㉩묵䁹싂숷숨硱</w:t>
      </w:r>
      <w:r>
        <w:rPr/>
        <w:t>ꕄ</w:t>
      </w:r>
      <w:r>
        <w:rPr/>
        <w:t>楪⍰纻⸣긪숮㬴䨸熩眣㐥숩</w:t>
      </w:r>
      <w:r>
        <w:rPr/>
        <w:t>Ⱕ</w:t>
      </w:r>
      <w:r>
        <w:rPr/>
        <w:t>䁧㩳汑䁡䱗楃猥挦焴彖䙣坂㥟숰う啑쉾㵏깅低⩩䑠ꌬⓍ⻂걗利灴㵳䝌긤漥⩰</w:t>
      </w:r>
      <w:r>
        <w:rPr/>
        <w:t>ꔴ</w:t>
      </w:r>
      <w:r>
        <w:rPr/>
        <w:t>㇂⨪槃쉫䕅⹕澮䕋⍸㷂杸母숻ざ㵬䙄싍兌倰걮権</w:t>
      </w:r>
      <w:r>
        <w:rPr/>
        <w:t>ꦡ</w:t>
      </w:r>
      <w:r>
        <w:rPr/>
        <w:t>䭈䭡⩏</w:t>
      </w:r>
      <w:r>
        <w:rPr/>
        <w:t>⡸</w:t>
      </w:r>
      <w:r>
        <w:rPr/>
        <w:t>싂㚘㜻偊呚슩呧慊쉍쌻坃煬冿䙾쉮梩⥐㌫⑎奟쉁亵䊩썮쉮☸汨歡䧂슩</w:t>
      </w:r>
      <w:r>
        <w:rPr/>
        <w:t>꥟</w:t>
      </w:r>
      <w:r>
        <w:rPr/>
        <w:t>汀⹊惂칒ꅣ収灖嘺䳂䙗畱甤仂⵭䁐匪撮䩥숲</w:t>
      </w:r>
      <w:r>
        <w:rPr/>
        <w:t>Ⳃ⪿</w:t>
      </w:r>
      <w:r>
        <w:rPr/>
        <w:t>塀兵㮬焽癬䘫厱㍶⎘㫃繄朦倸䠮擂枵숲♗懂䫂摰䰻煇㤷䦥쉤㕃瀭朴쉴桱奡숱㡃쉴傮煂칙䵳䉊啧녙칮爲㍊䅧㡞땘瀴硰䈪ㅄ唭穟뭌ꥩぉ䱧枵⽍쉦쉎</w:t>
      </w:r>
      <w:r>
        <w:rPr/>
        <w:t>ⵃ</w:t>
      </w:r>
      <w:r>
        <w:rPr/>
        <w:t>席䙷䡠吭潧䆡쉱껂㏍䜤䥷䣃払辥纣</w:t>
      </w:r>
      <w:r>
        <w:rPr/>
        <w:t>ⱬ⡖</w:t>
      </w:r>
      <w:r>
        <w:rPr/>
        <w:t>녫⻍轕歁쏂䔬⽣昮廂㙥灚佣䅩旃揂燂슏䠹ꍠ쉘䬯숸겿ㆡ卸乏場嫂䔳题슏块啰疿悥䐥䙯♧檏颩偪걒䥓쉂㵊숩䔲㩈㖩棂瞿槃┸싎숹爪䝸싂卆坫繫昺瑠☴⭯</w:t>
      </w:r>
      <w:r>
        <w:rPr/>
        <w:t>꧂</w:t>
      </w:r>
      <w:r>
        <w:rPr/>
        <w:t>滂뇍弹埂쉚숳啭싂䩠㑕皵卙⼥</w:t>
      </w:r>
      <w:r>
        <w:rPr/>
        <w:t>Ⳃ</w:t>
      </w:r>
      <w:r>
        <w:rPr/>
        <w:t>䪩嗂䀯㜩땬伲⏍啃㜴싍䓎扂㬨쎩㛂扈⨭썟竂塞긩塋砪싂穦숫갲〣⏂컂뭭㕦쉤숯縣䕕佥䑖쏂</w:t>
      </w:r>
      <w:r>
        <w:rPr/>
        <w:t>ⵦ⯃</w:t>
      </w:r>
      <w:r>
        <w:rPr/>
        <w:t>乓⤵䟎싂㥅⽐뮵뭆塚⪩㠯넊䎩숥梣쉢瑷畴歟乂쉌ꅢ▵뭋奮濂太夭砷凎灾쉉轩</w:t>
      </w:r>
      <w:r>
        <w:rPr/>
        <w:t>ⵡ</w:t>
      </w:r>
      <w:r>
        <w:rPr/>
        <w:t>쉔㌮숨䑓瘴때縪뭶坌椪┽煟㈽操故呶䛂晤䐰㝚頱枱䄨彧⌦ㄺ⤵␴㵳싂⒵㉉䈶瑲婠땋楓쉱恩⍣㡫쉢摵剢瑒由洶坌䃂ꅘ䉄⍆䡥䑱⽃癰䌻椶澬䈹坥䙄牭氰奦싂㴺㞻畫쉱숫牱佨扵䙷쏂汲䌯獥</w:t>
      </w:r>
      <w:r>
        <w:rPr/>
        <w:t>ⱈ</w:t>
      </w:r>
      <w:r>
        <w:rPr/>
        <w:t>싂㓃쌮쉣䴶槂桗䵌䭢勂쉹嗂㙌毃갪⥘⫂㬻쌵䍔</w:t>
      </w:r>
      <w:r>
        <w:rPr/>
        <w:t>ꦵ</w:t>
      </w:r>
      <w:r>
        <w:rPr/>
        <w:t>깱㵄呁繋⼴</w:t>
      </w:r>
      <w:r>
        <w:rPr/>
        <w:t>ⱡ</w:t>
      </w:r>
      <w:r>
        <w:rPr/>
        <w:t>桱捴슱砫硬憱</w:t>
      </w:r>
      <w:r>
        <w:rPr/>
        <w:t>ꕤ</w:t>
      </w:r>
      <w:r>
        <w:rPr/>
        <w:t>뿂슬쉄䨩쉋⧂你撻⩾扟㍯숵⤽</w:t>
      </w:r>
      <w:r>
        <w:rPr/>
        <w:t>Ⳃ</w:t>
      </w:r>
      <w:r>
        <w:rPr/>
        <w:t>灹呢䁦汑䃂䜮疿攲噁쵌⥔洶숩㉒䡚㐪쉵걸☹潀䩓敱檏坡⪬摾爴⛂恀憏㠦瘳勂뭠⩘칠睧捴漹</w:t>
      </w:r>
      <w:r>
        <w:rPr/>
        <w:t>ꥐ</w:t>
      </w:r>
      <w:r>
        <w:rPr/>
        <w:t>睁繳쉩⹢挶쉤㜬帻쉆쉾숬쉓䴶╚囂숮吷</w:t>
      </w:r>
      <w:r>
        <w:rPr/>
        <w:t>ꤰ</w:t>
      </w:r>
      <w:r>
        <w:rPr/>
        <w:t>牑ㄬ싃伣吱穑畒摳칇㣂瘪湅싂쉏숱兀噗⤮◂漰ꥭ㷃쉰</w:t>
      </w:r>
      <w:r>
        <w:rPr/>
        <w:t>ꤸ</w:t>
      </w:r>
      <w:r>
        <w:rPr/>
        <w:t>䰤䔻怸㡁䩁灰䁟煯놩烂㌣</w:t>
      </w:r>
      <w:r>
        <w:rPr/>
        <w:t>⡘</w:t>
      </w:r>
      <w:r>
        <w:rPr/>
        <w:t>ヂ䍙⿂䖏曂쉨쵒⩺</w:t>
      </w:r>
      <w:r>
        <w:rPr/>
        <w:t>ꤸ</w:t>
      </w:r>
      <w:r>
        <w:rPr/>
        <w:t>쉂痂ꄭ쉬䓂㖿㥯䐴硣獔⹺䜣晆磂䰨怮獈⑴秂䝵䩞桘瓂쉸暩䉢ꏂ幚䓂땐浒⩙뾱滂뭹種</w:t>
      </w:r>
      <w:r>
        <w:rPr/>
        <w:t>ꕡ</w:t>
      </w:r>
      <w:r>
        <w:rPr/>
        <w:t>䧎盂㬯䙊乊㡚쵾⵮唪</w:t>
      </w:r>
      <w:r>
        <w:rPr/>
        <w:t>ⵒ</w:t>
      </w:r>
      <w:r>
        <w:rPr/>
        <w:t>까ꌨㄮ懂䫂穏爥슬杩칺湥僂⨮绂慒⽃䁬㴽佟纻쉀⌤珍⎬瞥机걆戩䔭숨䍾囂剡摞믍䉨䡐␥喻所ꏂ戭㭯池㬪갰偫숤쉘瀹䭯</w:t>
      </w:r>
      <w:r>
        <w:rPr/>
        <w:t>⠨</w:t>
      </w:r>
      <w:r>
        <w:rPr/>
        <w:t>뭯⿂┸塭ꥳ숱쉠䬦䈻쉾⑖ㄯ剕䭶患㥳憵㥣♍䵢</w:t>
      </w:r>
      <w:r>
        <w:rPr/>
        <w:t>ⱐ</w:t>
      </w:r>
      <w:r>
        <w:rPr/>
        <w:t>㦵䘫쉘椥䁴䐱䙢栮☲떿</w:t>
      </w:r>
      <w:r>
        <w:rPr/>
        <w:t>ⲣ</w:t>
      </w:r>
      <w:r>
        <w:rPr/>
        <w:t>㓂恦㊥㧃쵆䌫␵桇ꥩ♆辥싂唫쉨燂⧂頣⩑椦</w:t>
      </w:r>
      <w:r>
        <w:rPr/>
        <w:t>ⲏ</w:t>
      </w:r>
      <w:r>
        <w:rPr/>
        <w:t>숫掿땡㭸橎㍣匣싎쏂쉓䱠媘璏㒿猲㈦쉓╱㘰㢡</w:t>
      </w:r>
      <w:r>
        <w:rPr/>
        <w:t>Ⲭ</w:t>
      </w:r>
      <w:r>
        <w:rPr/>
        <w:t>晵桾䱱⍓갥拂쉶</w:t>
      </w:r>
      <w:r>
        <w:rPr/>
        <w:t>⡪</w:t>
      </w:r>
      <w:r>
        <w:rPr/>
        <w:t>㭭湡⩉䃂⾩滂䃂乆瀪㐫⹩佭쵹䍕卍兾쉑䥎⩢쉆噎䁁玡⬶睢奍歰硓㠥ば摠橍䗂쉑긽璘쉎싂樵懂䴪乇㌰硯⥰</w:t>
      </w:r>
      <w:r>
        <w:rPr/>
        <w:t>ꤲ</w:t>
      </w:r>
      <w:r>
        <w:rPr/>
        <w:t>务⽀偖㩣瘷슡倸䕐渴皬ꄮ㶣⹞걇磂䌵秂癷氨䔦㪻浰歮</w:t>
      </w:r>
      <w:r>
        <w:rPr/>
        <w:t>ꔴ</w:t>
      </w:r>
      <w:r>
        <w:rPr/>
        <w:t>坪䱺䅓걁㕈쉗㟂⩃氊䱷怰䡠숳卫卹乣梮漹싎䤫깯洬㑔堥</w:t>
      </w:r>
      <w:r>
        <w:rPr/>
        <w:t>ꦘ╒</w:t>
      </w:r>
      <w:r>
        <w:rPr/>
        <w:t>싂刲祑恲촬⨪半椬ꍍ䱐䡂塁㵥뗂쉄洱汞ꍠ歠穲濂楸䁑쉾䥒ぬ㏂</w:t>
      </w:r>
      <w:r>
        <w:rPr/>
        <w:t>ꥐ</w:t>
      </w:r>
      <w:r>
        <w:rPr/>
        <w:t>橯숨숨吺湨䢵㝓硩䯂憿㌳ꥰ弳轒㢡灌⑧㍋⹅</w:t>
      </w:r>
      <w:r>
        <w:rPr/>
        <w:t>ⶣ</w:t>
      </w:r>
      <w:r>
        <w:rPr/>
        <w:t>彇兪㥺䞥⽷숻䍓恉⑑楶꺻恷㉓敲榮㜽牡뽯䌮ꍉ杖佱⿂共⽚㠳쉔橤䡷⌻㕱櫃扖塠䋂偐憘</w:t>
      </w:r>
      <w:r>
        <w:rPr/>
        <w:t>ꕾ</w:t>
      </w:r>
      <w:r>
        <w:rPr/>
        <w:t>湶⛂畆⨬挱牎䙁㵚㊵䘨瀹⬩稴♟䉮顀숦깹廂쉷䉐ꇂ牏䑫辵䁗쉃䁒参旂偸縻畫⼫徏⩣ꥨ</w:t>
      </w:r>
      <w:r>
        <w:rPr/>
        <w:t>ⱀ</w:t>
      </w:r>
      <w:r>
        <w:rPr/>
        <w:t>潟▘江捳浌浞帪䅁땃䙣컂楺灧媏쏍灎ꅃ쉕춣싂㭠灬呏琸怸竂숰슬䤺殡䅩澱狂쉪擂ぉ䡃渷⩵ヂꍗ噭␰췂昪歭</w:t>
      </w:r>
      <w:r>
        <w:rPr/>
        <w:t>Ⳃ</w:t>
      </w:r>
      <w:r>
        <w:rPr/>
        <w:t>썒䏂쉷</w:t>
      </w:r>
      <w:r>
        <w:rPr/>
        <w:t>ꤴ</w:t>
      </w:r>
      <w:r>
        <w:rPr/>
        <w:t>싂刴湕歚沣</w:t>
      </w:r>
      <w:r>
        <w:rPr/>
        <w:t>ꔩ</w:t>
      </w:r>
      <w:r>
        <w:rPr/>
        <w:t>サ⩃䩟꺘厱㚿</w:t>
      </w:r>
      <w:r>
        <w:rPr/>
        <w:t>ⲻ</w:t>
      </w:r>
      <w:r>
        <w:rPr/>
        <w:t>쉟敔戶頥礤卵녀䥪⩮潴煘ꥣ潾癈玣䃂㡍ꇂ⹰㡙炣杕扉숣䕷印䱺</w:t>
      </w:r>
      <w:r>
        <w:rPr/>
        <w:t>⠤</w:t>
      </w:r>
      <w:r>
        <w:rPr/>
        <w:t>助⽶祎炱砬瑀櫂毃쎵〮䉖澥䶡兙녇囍厣쉺묳컂</w:t>
      </w:r>
      <w:r>
        <w:rPr/>
        <w:t>⠷</w:t>
      </w:r>
      <w:r>
        <w:rPr/>
        <w:t>䲿甶頱␰玵偸昳䭐圹䤣捋噠㪩噤㒿␬徬ꍬ矂⪏뼻䑔桺䙕</w:t>
      </w:r>
      <w:r>
        <w:rPr/>
        <w:t>⡒</w:t>
      </w:r>
      <w:r>
        <w:rPr/>
        <w:t>쉧穁䏍礦슘幭㉴矂く놻슏啫唻楴뼶</w:t>
      </w:r>
      <w:r>
        <w:rPr/>
        <w:t>ⵌ</w:t>
      </w:r>
      <w:r>
        <w:rPr/>
        <w:t>䒱⫂硹䩢쉂樱</w:t>
      </w:r>
      <w:r>
        <w:rPr/>
        <w:t>ⵂ</w:t>
      </w:r>
      <w:r>
        <w:rPr/>
        <w:t>桧願쵏淂潇쉴</w:t>
      </w:r>
      <w:r>
        <w:rPr/>
        <w:t>⡏</w:t>
      </w:r>
      <w:r>
        <w:rPr/>
        <w:t>뮩</w:t>
      </w:r>
      <w:r>
        <w:rPr/>
        <w:t>⣂</w:t>
      </w:r>
      <w:r>
        <w:rPr/>
        <w:t>넬⩌◂顮ㅤ圶煬뽬㴤嘳</w:t>
      </w:r>
      <w:r>
        <w:rPr/>
        <w:t>꧂</w:t>
      </w:r>
      <w:r>
        <w:rPr/>
        <w:t>乞楂쉚뼻층歊㝬圴甤彯亥晫找쌲慯奦䵖刦䀽夺</w:t>
      </w:r>
      <w:r>
        <w:rPr/>
        <w:t>ꥐ</w:t>
      </w:r>
      <w:r>
        <w:rPr/>
        <w:t>땴㒩⵷啵⩨ꍆ㙞⬨ㅑ걈땊䔹땀⹖㩞ꌴ睲椮䵪</w:t>
      </w:r>
      <w:r>
        <w:rPr/>
        <w:t>⡀</w:t>
      </w:r>
      <w:r>
        <w:rPr/>
        <w:t>뗂児幐梮扬埂犿卆뽟⸱깷䍄격熣瑘汇瘪ㅃ뽁</w:t>
      </w:r>
      <w:r>
        <w:rPr/>
        <w:t>⡾</w:t>
      </w:r>
      <w:r>
        <w:rPr/>
        <w:t>矂ꥱ㵯쵘䳂颮⩙㏂璩甦⩞뾩戩狃</w:t>
      </w:r>
      <w:r>
        <w:rPr/>
        <w:t>ꦮ</w:t>
      </w:r>
      <w:r>
        <w:rPr/>
        <w:t>浬潢椮栦喱輦娸싃廂顾䠴燂こ愹癐䔰乍猪뼻磂捫㜣䬵慡쉈兗땴稽꥘♠쉉</w:t>
      </w:r>
      <w:r>
        <w:rPr/>
        <w:t>ꥊ</w:t>
      </w:r>
      <w:r>
        <w:rPr/>
        <w:t>湄湄㐣쉾㮻㧂復㎥⻍䒥㴽㬹圪喵⪏廂浗当⌺䷃㜺ꍱ㜶扬呷凂即땄㒥땶页咱恃䁦▣椸쉙㨸Ⓜ㍢䥐牳偣䠱浑䖥侬칡䡒⭨咩䣎㤺穎浃兖썁䑰ꍴ츣㖘⍀ꍩ䩶繂㴪쉖⬴쉃ꍞ辘숲숬䍅쉕땢婚元⩘塤佡츊噏檘</w:t>
      </w:r>
      <w:r>
        <w:rPr/>
        <w:t>ꗃ</w:t>
      </w:r>
      <w:r>
        <w:rPr/>
        <w:t>땣么㧂쉠츱ꥤ슘㮵坊쉀칶</w:t>
      </w:r>
      <w:r>
        <w:rPr/>
        <w:t>Ⳃ</w:t>
      </w:r>
      <w:r>
        <w:rPr/>
        <w:t>㥬䊣ふ䁞싂塬ꅶ䯂㡥桏</w:t>
      </w:r>
      <w:r>
        <w:rPr/>
        <w:t>⠴</w:t>
      </w:r>
      <w:r>
        <w:rPr/>
        <w:t>煏㭧拂桊栭쌰ꆱ䐹┺畠䂩쉡挹柂煀乏슣떬啰쉨烂</w:t>
      </w:r>
      <w:r>
        <w:rPr/>
        <w:t>꧍</w:t>
      </w:r>
      <w:r>
        <w:rPr/>
        <w:t>灟㡀䵺窥刱䩤쉉焺숱㜣輷睗㘮厵ꌹ♫㔨庵</w:t>
      </w:r>
      <w:r>
        <w:rPr/>
        <w:t>⢏</w:t>
      </w:r>
      <w:r>
        <w:rPr/>
        <w:t>ꦥ</w:t>
      </w:r>
      <w:r>
        <w:rPr/>
        <w:t>䟂が⭪楘숦疬쉾거器稫㏂剤戫ㄩ礶</w:t>
      </w:r>
      <w:r>
        <w:rPr/>
        <w:t>ꥇ</w:t>
      </w:r>
      <w:r>
        <w:rPr/>
        <w:t>숥硧务硟䥁炡쉶噠朤⨲捋飂땨愤⩎伯砭ッ係噀伪쉒佀怭⩧壂깱㍭異⑪☣뽙⎥쉱兤쉑夨頳䩏㐺稽츻㌸䪮教幄놻晑㥨</w:t>
      </w:r>
      <w:r>
        <w:rPr/>
        <w:t>ⱓ▱</w:t>
      </w:r>
      <w:r>
        <w:rPr/>
        <w:t>楷䴩熮愲칎⯂㣂癁睷盃㉈뭟辱</w:t>
      </w:r>
      <w:r>
        <w:rPr/>
        <w:t>ꦘ</w:t>
      </w:r>
      <w:r>
        <w:rPr/>
        <w:t>습瑅䩦䅧╘</w:t>
      </w:r>
      <w:r>
        <w:rPr/>
        <w:t>⢡</w:t>
      </w:r>
      <w:r>
        <w:rPr/>
        <w:t>䕃쉷㋂㑣硆䓂洸懂⩆쉾佊浪㉘뭔䖵壂⵬숰䵓㎿䲩堣枩䩓뽶顨卩䛂圤䵷쵶껂㭾癤쉾頲堦쉓㉓抬䤦숤摌싎噳䁆녨⌸㉠牭㉴숣䵮싎놻医⑖㉅䑭報Ⓜ⥩绂犮克䘽俎쉇枱⫂쉰圭싂剡剄쏂稪</w:t>
      </w:r>
      <w:r>
        <w:rPr/>
        <w:t>Ⳃ</w:t>
      </w:r>
      <w:r>
        <w:rPr/>
        <w:t>硠䕄橧䑰⤻춡楌獒♹⧂啶㭔娮穪睳ꅨ䭏橧睅㙶煰䅁䟂깆冮兾</w:t>
      </w:r>
      <w:r>
        <w:rPr/>
        <w:t>ꦮ</w:t>
      </w:r>
      <w:r>
        <w:rPr/>
        <w:t>곂ꅯ쉔쉴正䍂秃㩠ꄵ䖮♧쵲ꅺ쉪剔桰㝄猱灡桲奨㵺央祱玥娴쎥惂⑬洶뗂㕊ㆥ斘䭎╹쉆꥞杮佑咱ꥳ疏心儲㑴⩣㪘晐截䵘♡冣灄㡒싂㬨㵲副⥓佹䟎楑깋습♚╖⍉⪱晙㷂</w:t>
      </w:r>
      <w:r>
        <w:rPr/>
        <w:t>꤯</w:t>
      </w:r>
      <w:r>
        <w:rPr/>
        <w:t>싂䘽┸乲盂眲媵㠱</w:t>
      </w:r>
      <w:r>
        <w:rPr/>
        <w:t>꧂</w:t>
      </w:r>
      <w:r>
        <w:rPr/>
        <w:t>숲슩⹖䴭牏쉉䜦帵䍓䊱松振쉡払㢥</w:t>
      </w:r>
      <w:r>
        <w:rPr/>
        <w:t>⣂Ⱡ</w:t>
      </w:r>
      <w:r>
        <w:rPr/>
        <w:t>ꥒ</w:t>
      </w:r>
      <w:r>
        <w:rPr/>
        <w:t>춡䆥媻䒮</w:t>
      </w:r>
      <w:r>
        <w:rPr/>
        <w:t>ⶩ</w:t>
      </w:r>
      <w:r>
        <w:rPr/>
        <w:t>㐥穰䞩쉊⌴⍬喩㍐䗎⥓橀㕭乭䜴싂䜺䰯㝹坕畯숬昪䫂䪬</w:t>
      </w:r>
      <w:r>
        <w:rPr/>
        <w:t>Ⳃ</w:t>
      </w:r>
      <w:r>
        <w:rPr/>
        <w:t>넲獪奖埂唽塉弳⼤䍥숬乾㯂摗㙶拂걷ꌵ姂ㅴ彙⍦⽣⯎</w:t>
      </w:r>
      <w:r>
        <w:rPr/>
        <w:t>Ⱓ</w:t>
      </w:r>
      <w:r>
        <w:rPr/>
        <w:t>幙ꥠ쉲䮵쉪⍅⾥嚬癴칾䜷⬪奱긦癋㷂㡳颩敠咡⩯势슮딸碵⴦숹弦쉟扭쎬쉘买♊쉒幢</w:t>
      </w:r>
      <w:r>
        <w:rPr/>
        <w:t>⡋</w:t>
      </w:r>
      <w:r>
        <w:rPr/>
        <w:t>祟濃㮩偌뇂㉯뇃㋂繯⽑填湞杣칹兏晬㮩㭣楸</w:t>
      </w:r>
      <w:r>
        <w:rPr/>
        <w:t>⡸</w:t>
      </w:r>
      <w:r>
        <w:rPr/>
        <w:t>䵕硐긣䱭䩍㠭䘶ꍥ쵎扡䱊싎埍参儵喵</w:t>
      </w:r>
      <w:r>
        <w:rPr/>
        <w:t>⠵▻</w:t>
      </w:r>
      <w:r>
        <w:rPr/>
        <w:t>楧무堨쎮漣䝒奾挩䱳쉇风⬮砯槂⪡♘䭘⮵䅆숵潨싂㋂숊彴쉙㝑決䑷㙴䕳呌憩祀ꄽ牮⤦摾眲</w:t>
      </w:r>
      <w:r>
        <w:rPr/>
        <w:t>⡡</w:t>
      </w:r>
      <w:r>
        <w:rPr/>
        <w:t>ꍖ獵꺬车㥚걂춏⬮㡁䴺╡䑋归⪘輶参旂⩷焸夭쉓惂㣂䡥穧弫䅹㡏⥷䵃쵹㊱ꅱ뭚佧녑祧</w:t>
      </w:r>
      <w:r>
        <w:rPr/>
        <w:t>ꦵ</w:t>
      </w:r>
      <w:r>
        <w:rPr/>
        <w:t>㜨ꎵ窘싍晌␮㐤쵷瓂捲獚슩椯㙗疥は奓熏剧䱋⚘뽬兺桪쉕⽃杞㒬煥숮乂녁瀻㐭盂쉪癎樯游숦濂げ숲潺區싂汭辵泂昣숽㝮卧쉰䋂녕꧎ꅁ穞</w:t>
      </w:r>
      <w:r>
        <w:rPr/>
        <w:t>ꥅ</w:t>
      </w:r>
      <w:r>
        <w:rPr/>
        <w:t>煆癌勂ꍤ</w:t>
      </w:r>
    </w:p>
    <w:p>
      <w:pPr>
        <w:pStyle w:val="PreformattedText"/>
        <w:bidi w:val="0"/>
        <w:spacing w:before="0" w:after="0"/>
        <w:jc w:val="left"/>
        <w:rPr/>
      </w:pPr>
      <w:r>
        <w:rPr/>
        <w:t>䧎䬫䈮⹱</w:t>
      </w:r>
      <w:r>
        <w:rPr/>
        <w:t>꧂</w:t>
      </w:r>
      <w:r>
        <w:rPr/>
        <w:t>堪匹䁇䩾汸딯壂䤤䨷眶</w:t>
      </w:r>
      <w:r>
        <w:rPr/>
        <w:t>ⶻⷂ</w:t>
      </w:r>
      <w:r>
        <w:rPr/>
        <w:t>徏ꅟ㨪㘫⑸乾灤桺佦乕땓幞䴪슏燂昩㣃焷橘쏍㝞繍䰴彘穮傩믂硍晈杗瞵걡橄牡쵊サ┴⼣츤☽䉒㉈썁刲摨䡑슣刯♤쏎橯⪻</w:t>
      </w:r>
      <w:r>
        <w:rPr/>
        <w:t>ꖻ</w:t>
      </w:r>
      <w:r>
        <w:rPr/>
        <w:t>咵懂㵯╶숪竂䴩乺䵷</w:t>
      </w:r>
      <w:r>
        <w:rPr/>
        <w:t>ꦘ⩧</w:t>
      </w:r>
      <w:r>
        <w:rPr/>
        <w:t>奠껂깫璩㷂㤩椥桟娱煄㤥⨭</w:t>
      </w:r>
      <w:r>
        <w:rPr/>
        <w:t>ꦩ</w:t>
      </w:r>
      <w:r>
        <w:rPr/>
        <w:t>棂㡴〣싂湨썫䥮摇圶㕍⌻堳슱桐䚵䭄㣂兊슬炩剘湣婪磍恮</w:t>
      </w:r>
      <w:r>
        <w:rPr/>
        <w:t>ⵈ</w:t>
      </w:r>
      <w:r>
        <w:rPr/>
        <w:t>瀦煑䉘</w:t>
      </w:r>
      <w:r>
        <w:rPr/>
        <w:t>Ⱬ</w:t>
      </w:r>
      <w:r>
        <w:rPr/>
        <w:t>㡉䍑撮辮쉀奪㕲票䩺恑슿⨹塨컂묦畗⨣슘♂輱숶轹歱䅚걆䱊轡䥭瓂悱쵃榮橥柍飂쉸榘圬ㄮ坕乗ꌱ䝄䑴拍⹨求㍱爵乴轩祭╾暻㍓灚顩</w:t>
      </w:r>
      <w:r>
        <w:rPr/>
        <w:t>Ⱡ</w:t>
      </w:r>
      <w:r>
        <w:rPr/>
        <w:t>甽瑳倳兔싂뗎携㐰稸㝕䡊伳</w:t>
      </w:r>
      <w:r>
        <w:rPr/>
        <w:t>ⵞ</w:t>
      </w:r>
      <w:r>
        <w:rPr/>
        <w:t>坌㡍␹彩污쉺쉕숭㕒睔⪿䲬咣牑쉳瞬捶</w:t>
      </w:r>
      <w:r>
        <w:rPr/>
        <w:t>⣂</w:t>
      </w:r>
      <w:r>
        <w:rPr/>
        <w:t>ⵏ</w:t>
      </w:r>
      <w:r>
        <w:rPr/>
        <w:t>祆⼳埂怬㴰町</w:t>
      </w:r>
      <w:r>
        <w:rPr/>
        <w:t>ꦩ</w:t>
      </w:r>
      <w:r>
        <w:rPr/>
        <w:t>涥摺Ⓜ䍮</w:t>
      </w:r>
      <w:r>
        <w:rPr/>
        <w:t>꧂</w:t>
      </w:r>
      <w:r>
        <w:rPr/>
        <w:t>㝭⛂쉷欨支䮡䉲㡀䞬</w:t>
      </w:r>
      <w:r>
        <w:rPr/>
        <w:t>ⴱ</w:t>
      </w:r>
      <w:r>
        <w:rPr/>
        <w:t>숽㭘轲仍</w:t>
      </w:r>
      <w:r>
        <w:rPr/>
        <w:t>ⵃ</w:t>
      </w:r>
      <w:r>
        <w:rPr/>
        <w:t>⼬㴬㗎さ汪⚡六找㨮㎩⼤걅穰쉙</w:t>
      </w:r>
      <w:r>
        <w:rPr/>
        <w:t>⢘</w:t>
      </w:r>
      <w:r>
        <w:rPr/>
        <w:t>淂㉮䝮㩄썈瑤ꍭ抩呅牘䥠뽶☦机嘳幐䡎걃电䉫扁穂批淂焪</w:t>
      </w:r>
      <w:r>
        <w:rPr/>
        <w:t>ⴻ⥷</w:t>
      </w:r>
      <w:r>
        <w:rPr/>
        <w:t>乶</w:t>
      </w:r>
      <w:r>
        <w:rPr/>
        <w:t>ⶮ</w:t>
      </w:r>
      <w:r>
        <w:rPr/>
        <w:t>爻昵唣悱쉁ㅄ䅺⭃ㅙ敯朣槂㝎彭㥎슣쉀婌湕婄㢻⭪晀搷ꌣ潦ꅈ喏碥䙴嘰㊣稪䴷瀫꥔쉢敁⥆싂䑣堷숲ꏂ匨䩙婳숩穏槂䈸䕗兵捪싂䂩뾮</w:t>
      </w:r>
      <w:r>
        <w:rPr/>
        <w:t>ⵎ</w:t>
      </w:r>
      <w:r>
        <w:rPr/>
        <w:t>䗂严䭀䯂㕬</w:t>
      </w:r>
      <w:r>
        <w:rPr/>
        <w:t>ⱁ</w:t>
      </w:r>
      <w:r>
        <w:rPr/>
        <w:t>眮汹楒䝴슱嗂喩ㆩ쉃㔶쏂氯挷㗎ꍥ搫㯂區祘⥃江슘䅠쉄禵䬪㉃싍</w:t>
      </w:r>
      <w:r>
        <w:rPr/>
        <w:t>ꔬ</w:t>
      </w:r>
      <w:r>
        <w:rPr/>
        <w:t>涥吨㉸䘬偗迂䀸㜴䬫獰Ⓜ䒬췂玿숷숊䑑奱桞壎㌪砦</w:t>
      </w:r>
      <w:r>
        <w:rPr/>
        <w:t>ꕅ</w:t>
      </w:r>
      <w:r>
        <w:rPr/>
        <w:t>囃妘슬夥瑚깁湫呟䭧瑞㉤助畨쉩⩂숷⵶匥ꆏ是䕶컂⽯兓깶椹燂칗怦썶淂泂⽾佅㔺</w:t>
      </w:r>
      <w:r>
        <w:rPr/>
        <w:t>ꥇ</w:t>
      </w:r>
      <w:r>
        <w:rPr/>
        <w:t>嫂术婸煉㩪湆渵瑓總⬮倸報珂漱䥁㤪坫摇쏍㠰㡗啍ヂ슩㙯䑑㫍䝞先䩇䩏千䥴</w:t>
      </w:r>
      <w:r>
        <w:rPr/>
        <w:t>⢩</w:t>
      </w:r>
      <w:r>
        <w:rPr/>
        <w:t>犡畓㛂╡灗쉢㊵䭰뽶梥秂呾숥杉囂숵全硍坫쉤烂䴵癑䆻걓癙춿熘恖暘싂檵</w:t>
      </w:r>
      <w:r>
        <w:rPr/>
        <w:t>ꦘ</w:t>
      </w:r>
      <w:r>
        <w:rPr/>
        <w:t>兘䁣お硏䒥⭦甯곂걈䉒┦㴭永걢ガ晗娵⍁캡ꌽ础㥅썵ꅺ⸥⩀쉾縰坸쉩䬥橴輰慆䥥偣╥깾⍾숩㘴项娭</w:t>
      </w:r>
      <w:r>
        <w:rPr/>
        <w:t>Ⱔ</w:t>
      </w:r>
      <w:r>
        <w:rPr/>
        <w:t>쉉쉩⑐敧㓂庡쎡瑊䱎떩單䉚㡪㷂填䀶恬ꥬ响嚮礯숻涿䵣긺獞침⩒</w:t>
      </w:r>
      <w:r>
        <w:rPr/>
        <w:t>ⵎ</w:t>
      </w:r>
      <w:r>
        <w:rPr/>
        <w:t>Ɽ</w:t>
      </w:r>
      <w:r>
        <w:rPr/>
        <w:t>䍯て婥潒⹤</w:t>
      </w:r>
      <w:r>
        <w:rPr/>
        <w:t>ꥀ</w:t>
      </w:r>
      <w:r>
        <w:rPr/>
        <w:t>㍑珍⥙奺渴䐷䝢쉯뼲㕱㩋幥딵伸栣땪顣떏</w:t>
      </w:r>
      <w:r>
        <w:rPr/>
        <w:t>ⲱ⬶</w:t>
      </w:r>
      <w:r>
        <w:rPr/>
        <w:t>爪䁧쵷煂㙩盂㏂</w:t>
      </w:r>
      <w:r>
        <w:rPr/>
        <w:t>ꦣ</w:t>
      </w:r>
      <w:r>
        <w:rPr/>
        <w:t>䢮汇係ꥱ䈪佸⹌樳␭</w:t>
      </w:r>
      <w:r>
        <w:rPr/>
        <w:t>ⴤ</w:t>
      </w:r>
      <w:r>
        <w:rPr/>
        <w:t>秂쉱뭷縫碮挨㷂䷂䍱㍙嚻敭숳㵒☺䷂慘医弥ꌦ勂䚬権⎱╰☪䤤硲縪眥癁꺡녇堬縫䬰顢</w:t>
      </w:r>
      <w:r>
        <w:rPr/>
        <w:t>ⵃ</w:t>
      </w:r>
      <w:r>
        <w:rPr/>
        <w:t>㩲绂偟秂恄</w:t>
      </w:r>
      <w:r>
        <w:rPr/>
        <w:t>ꕈ</w:t>
      </w:r>
      <w:r>
        <w:rPr/>
        <w:t>䰳㈤礸斘丹</w:t>
      </w:r>
      <w:r>
        <w:rPr/>
        <w:t>ꕢ</w:t>
      </w:r>
      <w:r>
        <w:rPr/>
        <w:t>㭎浥䀸ꎮ乔柍䀲䉤㝧磂嗂顟땦⤽甴䫂㭕䓂䛂䴮楳䍷ꄬ䧂</w:t>
      </w:r>
      <w:r>
        <w:rPr/>
        <w:t>ⱀ</w:t>
      </w:r>
      <w:r>
        <w:rPr/>
        <w:t>摞ꏂ䒿⹌じ梱╙⵭輣盂쏂䝁剅塲㴵楪卢灃ꌭ㋃⛃㦣</w:t>
      </w:r>
      <w:r>
        <w:rPr/>
        <w:t>Ⱞ</w:t>
      </w:r>
      <w:r>
        <w:rPr/>
        <w:t>슮䭠旎㩍㑹䅣㵊敊쉖슡轒兵㗂漥扨싂쉆쵋습坸⭌♞晎뽔촯䍭䮩뭠男ㅤㄪ帱♤恺쉁単㛂</w:t>
      </w:r>
      <w:r>
        <w:rPr/>
        <w:t>Ⳃ⤫</w:t>
      </w:r>
      <w:r>
        <w:rPr/>
        <w:t>싃扮땙础ꍍ奚㌰</w:t>
      </w:r>
      <w:r>
        <w:rPr/>
        <w:t>ⴽ</w:t>
      </w:r>
      <w:r>
        <w:rPr/>
        <w:t>⡮</w:t>
      </w:r>
      <w:r>
        <w:rPr/>
        <w:t>㤴숯禩塔瀴㓂瘽焺䈬쉌쉕뿂繂㥈쉴썴ꅃ㊥ヂガ♣匭眨㞩瘰╹刱⻂⑱땏䬮掩㍦獳柂墡컂捸棍䨥☶䰪㶩␯之</w:t>
      </w:r>
      <w:r>
        <w:rPr/>
        <w:t>Ⲯ</w:t>
      </w:r>
      <w:r>
        <w:rPr/>
        <w:t>婯⹮典</w:t>
      </w:r>
      <w:r>
        <w:rPr/>
        <w:t>ⵐ</w:t>
      </w:r>
      <w:r>
        <w:rPr/>
        <w:t>싂啀⨸숥츨䶵啙䗂硕㯂쉀䢿</w:t>
      </w:r>
      <w:r>
        <w:rPr/>
        <w:t>ꤶ</w:t>
      </w:r>
      <w:r>
        <w:rPr/>
        <w:t>樥ꥶ</w:t>
      </w:r>
      <w:r>
        <w:rPr/>
        <w:t>⡯</w:t>
      </w:r>
      <w:r>
        <w:rPr/>
        <w:t>琬汊㩊㵩컂뇂㵂側墵僂슣栥㥩䌮ꄦ玏⼥칁橑Ⓨ杰䝨才쉒涏␤坈⩸</w:t>
      </w:r>
      <w:r>
        <w:rPr/>
        <w:t>ⴤ</w:t>
      </w:r>
      <w:r>
        <w:rPr/>
        <w:t>癇兹쉕䄰⚻槎㔸䂮爯牾⹇䞵〳熬百㫂䘱䜷㏍䣂䙾彩慭칂촱䑾潀⹑縶ꄷ껂숭⿃쉍橮㡾䗂칂䖥䚻썖⪬䤊灊獏塯礳祙惂轇㑗䑥㮏깭믂楠煹쉗⍇杞䍶䁾唭檬斱걱䛎傏칷焺啌䪻睈뭮圯頨権㢻䭄䝦㡫櫎䶣쉘걱劬怨昲ꥺ乣ꌤ䍳顅ꏂ㘯歨쉶녮㝠汥츤䵗ㅚꥪ椭歊㜩磂憏华䘷縤㙒㜪㵺곍杢⩔橧숨캬㕯坂䩡嘨ご楏ㅔ䩒㮱䍆埃쉚搮䐲澿䴲쉱墱⌵摲䶣扑믂⵲묩㫂쉥</w:t>
      </w:r>
      <w:r>
        <w:rPr/>
        <w:t>ꤳ</w:t>
      </w:r>
      <w:r>
        <w:rPr/>
        <w:t>䉔樭題㉔擂☤䱂쉟쉹쉹洦睪坦㠲⭊</w:t>
      </w:r>
      <w:r>
        <w:rPr/>
        <w:t>ꦡ</w:t>
      </w:r>
      <w:r>
        <w:rPr/>
        <w:t>縴⤴숪稤祍숤並䑢꺩꺵囂쉧歾䨸</w:t>
      </w:r>
      <w:r>
        <w:rPr/>
        <w:t>⣂</w:t>
      </w:r>
      <w:r>
        <w:rPr/>
        <w:t>㬺瀪檬䕆</w:t>
      </w:r>
      <w:r>
        <w:rPr/>
        <w:t>ⱆ</w:t>
      </w:r>
      <w:r>
        <w:rPr/>
        <w:t>娽䜮쉄奔優穈愻矂⫂偹</w:t>
      </w:r>
      <w:r>
        <w:rPr/>
        <w:t>ⵢ⹆</w:t>
      </w:r>
      <w:r>
        <w:rPr/>
        <w:t>䙧䗂癎㕵╅嚏㵶恧疻潮▩㈽礫⻍牰䁘徥숳싂坮兴ㅢ㭾쉷琭䅨㣂㐲쉉渲祃⍓곂</w:t>
      </w:r>
      <w:r>
        <w:rPr/>
        <w:t>Ⱔ</w:t>
      </w:r>
      <w:r>
        <w:rPr/>
        <w:t>ꥊ</w:t>
      </w:r>
      <w:r>
        <w:rPr/>
        <w:t>煚⩕げ坃轷然⸵桹太爹歋뽠㥵㜸걋</w:t>
      </w:r>
      <w:r>
        <w:rPr/>
        <w:t>Ⳃ⫂</w:t>
      </w:r>
      <w:r>
        <w:rPr/>
        <w:t>녍捵坫䂻</w:t>
      </w:r>
      <w:r>
        <w:rPr/>
        <w:t>ꦏ</w:t>
      </w:r>
      <w:r>
        <w:rPr/>
        <w:t>믂쉸㠫太䅁煾晀</w:t>
      </w:r>
      <w:r>
        <w:rPr/>
        <w:t>⡃</w:t>
      </w:r>
      <w:r>
        <w:rPr/>
        <w:t>䉋┨猫䥙</w:t>
      </w:r>
      <w:r>
        <w:rPr/>
        <w:t>ꦘꤩ</w:t>
      </w:r>
      <w:r>
        <w:rPr/>
        <w:t>湨嘦ꆏ⥀䅣悮</w:t>
      </w:r>
      <w:r>
        <w:rPr/>
        <w:t>ⵔ</w:t>
      </w:r>
      <w:r>
        <w:rPr/>
        <w:t>亥渫썰쉚⨻㕍숦顪䭄⥸ㅧ侩숦摒䢻⹋婍걍칌䋍㫂</w:t>
      </w:r>
      <w:r>
        <w:rPr/>
        <w:t>ꤵ⩞</w:t>
      </w:r>
      <w:r>
        <w:rPr/>
        <w:t>燂깇쉎橑⩠⹞潰</w:t>
      </w:r>
      <w:r>
        <w:rPr/>
        <w:t>꧃</w:t>
      </w:r>
      <w:r>
        <w:rPr/>
        <w:t>㚱倨녗飂㙭輣䇃怭㤭쉞栴땁吹ぴ♠㪿ㄣ偀頤敾⵵硁啬捈ꏂ疮毂㌨㐦㈽癊䑔䁟汤䟂之⨴眺묥숵䢣戰湀㞮梡噫㧂쌽䑇녾飂㎩噷뽈㡘晫㮣㗂䕞숮电样汘匵갦潞겵戳噦싂墵슱숴珂牶⩍熘⩱♁剘䭣慴쉑땴歸슡♮</w:t>
      </w:r>
      <w:r>
        <w:rPr/>
        <w:t>ꥆ</w:t>
      </w:r>
      <w:r>
        <w:rPr/>
        <w:t>杈싂䕗㒻쌪</w:t>
      </w:r>
      <w:r>
        <w:rPr/>
        <w:t>Ⱙ</w:t>
      </w:r>
      <w:r>
        <w:rPr/>
        <w:t>㛂煂</w:t>
      </w:r>
      <w:r>
        <w:rPr/>
        <w:t>ⴱ</w:t>
      </w:r>
      <w:r>
        <w:rPr/>
        <w:t>奠啨徵呪栲煔祃䯃倱쉂乐慉佖䘳熻⦩偭뭋炩噩猱깵䩄</w:t>
      </w:r>
      <w:r>
        <w:rPr/>
        <w:t>ꔸ⩰</w:t>
      </w:r>
      <w:r>
        <w:rPr/>
        <w:t>䨫㣂湢㔸쉗쉨</w:t>
      </w:r>
      <w:r>
        <w:rPr/>
        <w:t>꧂</w:t>
      </w:r>
      <w:r>
        <w:rPr/>
        <w:t>ꍧ埂슡걲ぴ砪儶偂氦瑉䈳㴥椺ꌷ䋂轚슣쉠㘻呮ꍅ嘩揎껍䛍牓婤㵒熬싎䤤숪⼳揂噸䖱睈䕱쉡轣㛍灔칏坁幥歉䙢擂機㉳䭺呭乡쉋所㫂♃㨤㩔住▘猴汨壂煙쉭䈣◂숻믂㨻땳庱挤塲杶捶</w:t>
      </w:r>
      <w:r>
        <w:rPr/>
        <w:t>ⲻ</w:t>
      </w:r>
      <w:r>
        <w:rPr/>
        <w:t>獀☵⭮⒱䕴欥䏂뭃璿쵤䷎献</w:t>
      </w:r>
      <w:r>
        <w:rPr/>
        <w:t>ⱺ</w:t>
      </w:r>
      <w:r>
        <w:rPr/>
        <w:t>扞㋂⩨ꅏ⥨伨䁭㩐쉫♈䙾睏䕐쉖摤ㅾ쉥奢䵞䥰⑋㬽䊩촤䀮쉶稤슡⨊</w:t>
      </w:r>
      <w:r>
        <w:rPr/>
        <w:t>ꥌ</w:t>
      </w:r>
      <w:r>
        <w:rPr/>
        <w:t>쉚偎っ协⭄㈺怽걦숱숳煓쉑䐥毂</w:t>
      </w:r>
      <w:r>
        <w:rPr/>
        <w:t>Ⱘ</w:t>
      </w:r>
      <w:r>
        <w:rPr/>
        <w:t>眥ꅰ䋃쵣穤汖焸숷䪩睤ꅙ獤澱</w:t>
      </w:r>
      <w:r>
        <w:rPr/>
        <w:t>ⴶ</w:t>
      </w:r>
      <w:r>
        <w:rPr/>
        <w:t>㡊㝕ꍅ浺乞</w:t>
      </w:r>
      <w:r>
        <w:rPr/>
        <w:t>ⵋ</w:t>
      </w:r>
      <w:r>
        <w:rPr/>
        <w:t>䵮堪긮䔤⭔佀⭥⼽煮걎⸣櫂甸⩘㉖㚻⥃㊵쉋㫍凂쉬娶克愽䱣䔺杌칓祩⌷䝬敡呥漫</w:t>
      </w:r>
      <w:r>
        <w:rPr/>
        <w:t>ⵖ</w:t>
      </w:r>
      <w:r>
        <w:rPr/>
        <w:t>썭</w:t>
      </w:r>
      <w:r>
        <w:rPr/>
        <w:t>ꔥ</w:t>
      </w:r>
      <w:r>
        <w:rPr/>
        <w:t>啩主奴縦㩟⬸乮</w:t>
      </w:r>
      <w:r>
        <w:rPr/>
        <w:t>ꕇ</w:t>
      </w:r>
      <w:r>
        <w:rPr/>
        <w:t>䐵瑠슩伮♆態걇쎥湚甩㒏焪따쉹뽪쎿奒厣㞘睩깤坹ꍺ걆剸捦⽏⍔斵곃嗂捏澘栣겣塚睩潑怣淂偬㏎놱</w:t>
      </w:r>
      <w:r>
        <w:rPr/>
        <w:t>ⶮ</w:t>
      </w:r>
      <w:r>
        <w:rPr/>
        <w:t>㨱㷂㍹浇敀㖿䌱䄤㍔넫</w:t>
      </w:r>
      <w:r>
        <w:rPr/>
        <w:t>⠨</w:t>
      </w:r>
      <w:r>
        <w:rPr/>
        <w:t>䩒忂싂㉳㡖刵䁱㔰쉠⯎煪䈹⫂剔뽣栵녌䅢汣彘で믍敠⭗</w:t>
      </w:r>
      <w:r>
        <w:rPr/>
        <w:t>ꔫꥀꕔ</w:t>
      </w:r>
      <w:r>
        <w:rPr/>
        <w:t>顥漦</w:t>
      </w:r>
      <w:r>
        <w:rPr/>
        <w:t>⡸⫂</w:t>
      </w:r>
      <w:r>
        <w:rPr/>
        <w:t>偖⪏⤬쉔挰</w:t>
      </w:r>
      <w:r>
        <w:rPr/>
        <w:t>꧂⑷</w:t>
      </w:r>
      <w:r>
        <w:rPr/>
        <w:t>䝵瑎灂偄싂桌쉭帷䌦䠣⭅儲抡坊슿䥄㣃ㅎ伴木</w:t>
      </w:r>
      <w:r>
        <w:rPr/>
        <w:t>Ⱳ</w:t>
      </w:r>
      <w:r>
        <w:rPr/>
        <w:t>輰╩䥪썠熏쉕竂쉘繨割䈸兄盂쉞㩗</w:t>
      </w:r>
      <w:r>
        <w:rPr/>
        <w:t>꧂</w:t>
      </w:r>
      <w:r>
        <w:rPr/>
        <w:t>瀶뭉栱䑉晠渪斩</w:t>
      </w:r>
      <w:r>
        <w:rPr/>
        <w:t>꧂</w:t>
      </w:r>
      <w:r>
        <w:rPr/>
        <w:t>䅠</w:t>
      </w:r>
      <w:r>
        <w:rPr/>
        <w:t>⡑</w:t>
      </w:r>
      <w:r>
        <w:rPr/>
        <w:t>盂厬祰辬㒵創兹䍬츴捥御栻㜱䯂♢砻㘤殩썥䮿䡡쉈⮩敮</w:t>
      </w:r>
      <w:r>
        <w:rPr/>
        <w:t>ꕹ</w:t>
      </w:r>
      <w:r>
        <w:rPr/>
        <w:t>椩</w:t>
      </w:r>
      <w:r>
        <w:rPr/>
        <w:t>ꥌ</w:t>
      </w:r>
      <w:r>
        <w:rPr/>
        <w:t>칊⩸⛂㥁췂晌呰䡓焻☤⑑㜻渰杰넮쉂䐷</w:t>
      </w:r>
      <w:r>
        <w:rPr/>
        <w:t>⡖</w:t>
      </w:r>
      <w:r>
        <w:rPr/>
        <w:t>뽶穴䏂䵴晩㝷塋弲潧杅㝄⹱</w:t>
      </w:r>
      <w:r>
        <w:rPr/>
        <w:t>ⱃ</w:t>
      </w:r>
      <w:r>
        <w:rPr/>
        <w:t>扔䕡㥁繭칏</w:t>
      </w:r>
      <w:r>
        <w:rPr/>
        <w:t>ꤰ</w:t>
      </w:r>
      <w:r>
        <w:rPr/>
        <w:t>楍栭뼷椴쉴땑⪬婕깣㴭ꆬ幀牯株㊿㑧狂䩅姃㝢㯂⑖睺䋂奮氮剖恤敃熣㫂晗顷쌻⹤ㅵ㙺捒ㄤ㩃쉆畸뾻䵯</w:t>
      </w:r>
      <w:r>
        <w:rPr/>
        <w:t>⣂</w:t>
      </w:r>
      <w:r>
        <w:rPr/>
        <w:t>㒿煶媿쉟썹뾬</w:t>
      </w:r>
      <w:r>
        <w:rPr/>
        <w:t>ⵅ</w:t>
      </w:r>
      <w:r>
        <w:rPr/>
        <w:t>桋ꍯ䠰婀堪䤪</w:t>
      </w:r>
      <w:r>
        <w:rPr/>
        <w:t>ⶡ</w:t>
      </w:r>
      <w:r>
        <w:rPr/>
        <w:t>숱촯㙫礽塟놘懂嚩</w:t>
      </w:r>
      <w:r>
        <w:rPr/>
        <w:t>⡹</w:t>
      </w:r>
      <w:r>
        <w:rPr/>
        <w:t>恮숫䇂㠪╲畭憥湃嚵伦睡晘</w:t>
      </w:r>
      <w:r>
        <w:rPr/>
        <w:t>⣂</w:t>
      </w:r>
      <w:r>
        <w:rPr/>
        <w:t>땠べ䆵쉄㥲</w:t>
      </w:r>
      <w:r>
        <w:rPr/>
        <w:t>ꤰ</w:t>
      </w:r>
      <w:r>
        <w:rPr/>
        <w:t>䱊쉂振쵇쉩䡭㢩灨繀쉘猵䰫䠣犱畮⑂쉷摎頲⩉꥗䤰帮깨顯⍣뽩ꌭ氯縯</w:t>
      </w:r>
      <w:r>
        <w:rPr/>
        <w:t>ⱦ</w:t>
      </w:r>
      <w:r>
        <w:rPr/>
        <w:t>穉毂奪恆</w:t>
      </w:r>
      <w:r>
        <w:rPr/>
        <w:t>ꦻ</w:t>
      </w:r>
      <w:r>
        <w:rPr/>
        <w:t>㕥獊</w:t>
      </w:r>
      <w:r>
        <w:rPr/>
        <w:t>ꤸ</w:t>
      </w:r>
      <w:r>
        <w:rPr/>
        <w:t>㉏涿䅓썢⩣佐</w:t>
      </w:r>
      <w:r>
        <w:rPr/>
        <w:t>ⲿ</w:t>
      </w:r>
      <w:r>
        <w:rPr/>
        <w:t>奲嚘쉇竂畦⸪秂㪮橏ꥫ恤ⸯ橏䉊숻獡塃</w:t>
      </w:r>
      <w:r>
        <w:rPr/>
        <w:t>ⵖ</w:t>
      </w:r>
      <w:r>
        <w:rPr/>
        <w:t>걲䉘挽䈦묰⻎㵩䶘囂娱</w:t>
      </w:r>
      <w:r>
        <w:rPr/>
        <w:t>ⱎ</w:t>
      </w:r>
      <w:r>
        <w:rPr/>
        <w:t>轍⥓⭦獵祵⽷湰㫂噾쉞暱柂夫⽳绂䈣燂䓂棂橎旃⹪싂</w:t>
      </w:r>
      <w:r>
        <w:rPr/>
        <w:t>ꥆ</w:t>
      </w:r>
      <w:r>
        <w:rPr/>
        <w:t>㇂扷㡳</w:t>
      </w:r>
      <w:r>
        <w:rPr/>
        <w:t>ꕹ</w:t>
      </w:r>
      <w:r>
        <w:rPr/>
        <w:t>嫂仃䵳䁥晘泃㕧啇숵쉒槂쵵浧ꥬ䭟꥾ꅏ冱稵⩧쉈㝋潳╨⤹敠</w:t>
      </w:r>
      <w:r>
        <w:rPr/>
        <w:t>ⰵ</w:t>
      </w:r>
      <w:r>
        <w:rPr/>
        <w:t>ꤹ</w:t>
      </w:r>
      <w:r>
        <w:rPr/>
        <w:t>䲱䙰뭸㡑쉁숦슡䬊顉⹋⥍潕ㅣ祾䙖䆬䥁眲啠쉍畭顤湧狂桭楦楰겡슏佲偹䝟埂㝇䜺⌦</w:t>
      </w:r>
      <w:r>
        <w:rPr/>
        <w:t>ꤶ</w:t>
      </w:r>
      <w:r>
        <w:rPr/>
        <w:t>슻獹뽦䤵㡬剈䭞喣䭚硖◂攤澩䅰䨭剑⚣婔颱晗㌳䔶쉡畡䑏桭剂噕⌫⩰⑾㐬狂繖䓂䩹杨ㅾ愵松渦䉵싃</w:t>
      </w:r>
      <w:r>
        <w:rPr/>
        <w:t>ꦩ</w:t>
      </w:r>
      <w:r>
        <w:rPr/>
        <w:t>䭯뮻⤸楌⽙㍣긱뮩䲏匴吹窮䱒뽄䢣䙶⍇쉷櫎䉯妘ㅄ㤽眣⭯獀挰⤤뾮囂ㄱ嘫꥔泂䖵ヂ忂⭟癮녓㗂汋砪⩰党䛍⩞⥢稺쉉ꌬ</w:t>
      </w:r>
      <w:r>
        <w:rPr/>
        <w:t>꤫</w:t>
      </w:r>
      <w:r>
        <w:rPr/>
        <w:t>䩞呌幞楰奰穔煞⚮㨷皏绂䔣畚춏樨㟍싃極싂恑乖녊⨰冩⤳儽⵺輮⽈뽶뿃㉴㍱彶攦┤儷⥨ꍱ㑹留☪疻⍳땴㓂쉹䕵剑䡤娣佫</w:t>
      </w:r>
      <w:r>
        <w:rPr/>
        <w:t>⡑</w:t>
      </w:r>
      <w:r>
        <w:rPr/>
        <w:t>㤲〺싂</w:t>
      </w:r>
      <w:r>
        <w:rPr/>
        <w:t>ꦣ</w:t>
      </w:r>
      <w:r>
        <w:rPr/>
        <w:t>浪磍㡯愰</w:t>
      </w:r>
      <w:r>
        <w:rPr/>
        <w:t>ꕟ</w:t>
      </w:r>
      <w:r>
        <w:rPr/>
        <w:t>擎匩湨㙇䌶䈱弽矂汍놘⽹䙒竂㔫唪쉮⮱䓂樤煮儻呱䙵兯촶悩㙫</w:t>
      </w:r>
      <w:r>
        <w:rPr/>
        <w:t>Ⳃ</w:t>
      </w:r>
      <w:r>
        <w:rPr/>
        <w:t>뭵⬺쉫縹ㅗ㈦␶뿂긵뗂䑧꥚䴣썖뽡䝉绂愽䁞㝾⏂</w:t>
      </w:r>
      <w:r>
        <w:rPr/>
        <w:t>ⶩ</w:t>
      </w:r>
      <w:r>
        <w:rPr/>
        <w:t>绍䏂</w:t>
      </w:r>
      <w:r>
        <w:rPr/>
        <w:t>ⵙ</w:t>
      </w:r>
      <w:r>
        <w:rPr/>
        <w:t>㷂䝞煇杗刣쉧쉷䉐厥䩄頫䏂䮩枥摃뇂</w:t>
      </w:r>
      <w:r>
        <w:rPr/>
        <w:t>ⴤ</w:t>
      </w:r>
      <w:r>
        <w:rPr/>
        <w:t>㝅癥毂쌤瑍甸桒穒坲쉁숲䑚⽤牊桷坵쉺摺䩐칄䯍쉉㭨ㅬ別轱⛍</w:t>
      </w:r>
      <w:r>
        <w:rPr/>
        <w:t>⠯</w:t>
      </w:r>
      <w:r>
        <w:rPr/>
        <w:t>䭙⛎싂묤晾⽪⤯枥扟䋍⹈夣ㅟ焲칁䭕坡橏</w:t>
      </w:r>
      <w:r>
        <w:rPr/>
        <w:t>⡺</w:t>
      </w:r>
      <w:r>
        <w:rPr/>
        <w:t>㈥쉥⦩䵸㍒穈쉡抏斱幏掻㑀㨱歉㬤潾橗싂갱澏恧朦㣂潥地㭎⍾䇎칶䱭㣂復쉗ꅫ皵珂媩⮵檘ぬ쉡弹쉓燂湥⩑殻唪桯䍯歎㶱㩏䂬縮住幀捕伪㘪䐪喘㜽爰祢氦⍒ꌱ畀䠴쉆〪㐪㪏䵄쉗㝏䴪숸擂싃䔶썎⸬坦⍾ꍭ堻偡䀻挪堸瘻⾮憩狂䉨쉗㙙뿂썄걾幭䎥㑹⑾愰猹疥塋汬䷂䐭싃捭ぎ䝓氻숻恪ꥬ䓂䛂⩚櫂囎㞱倱瓍슬䭳痂ば㵦圦⭧傣䉳쉈䝒⿍奄䝹</w:t>
      </w:r>
      <w:r>
        <w:rPr/>
        <w:t>꧂⒩</w:t>
      </w:r>
      <w:r>
        <w:rPr/>
        <w:t>딭数䨵竂넸㴤䒩쉰瑵倪恤䵡乗ꥧ쵆⯂䴽睨</w:t>
      </w:r>
      <w:r>
        <w:rPr/>
        <w:t>⠴</w:t>
      </w:r>
      <w:r>
        <w:rPr/>
        <w:t>긵末渪◂</w:t>
      </w:r>
      <w:r>
        <w:rPr/>
        <w:t>⡞</w:t>
      </w:r>
      <w:r>
        <w:rPr/>
        <w:t>썙䐰쉫쉇⩓佗㊡朱氪⑂</w:t>
      </w:r>
      <w:r>
        <w:rPr/>
        <w:t>ⲱ</w:t>
      </w:r>
      <w:r>
        <w:rPr/>
        <w:t>䥌唥⍖뇂䤱㄰슏㵭䔥쉅⩬搷䅅橘㮬涮㙩颡悿㝕㍙</w:t>
      </w:r>
      <w:r>
        <w:rPr/>
        <w:t>ꕤ</w:t>
      </w:r>
      <w:r>
        <w:rPr/>
        <w:t>쉢噍炬椶⑔刊洯䬪껂痃幙潂穅깊睲協塩쉵彃숽⯃㬳煈㛂㡃⛂村硂촰串㥯攥䱋㊮㐬樲</w:t>
      </w:r>
      <w:r>
        <w:rPr/>
        <w:t>ꥌ</w:t>
      </w:r>
      <w:r>
        <w:rPr/>
        <w:t>顂着氺恤</w:t>
      </w:r>
      <w:r>
        <w:rPr/>
        <w:t>ꦡ</w:t>
      </w:r>
      <w:r>
        <w:rPr/>
        <w:t>匶畷㭔稳⍥嘫弯改犬</w:t>
      </w:r>
      <w:r>
        <w:rPr/>
        <w:t>ⵕ</w:t>
      </w:r>
      <w:r>
        <w:rPr/>
        <w:t>쉸숪</w:t>
      </w:r>
      <w:r>
        <w:rPr/>
        <w:t>ꦩ</w:t>
      </w:r>
      <w:r>
        <w:rPr/>
        <w:t>斡憱䆩根縹轟쵗晕㔱渻⦬づ</w:t>
      </w:r>
      <w:r>
        <w:rPr/>
        <w:t>Ⲯ</w:t>
      </w:r>
      <w:r>
        <w:rPr/>
        <w:t>打䁵⨹繭杔⺮䶻圸ꌮ슥⫃師깢䪏悩僂䛂儻촦쉳摈氹⽂硾儹䅖䙗쉘㑯摉䵒ꍭ뽁坨</w:t>
      </w:r>
      <w:r>
        <w:rPr/>
        <w:t>ꔬ</w:t>
      </w:r>
      <w:r>
        <w:rPr/>
        <w:t>灋䕠䕩⭹辿쉳㔪숬婑쉠樣㙺呪⮡깁刷晒搣㍑䀽墘㞣顪娶㨣쉆㗂弨㝀飂▬䳂摥䙯ㅨ䵪⨳쉑슡껂쉖傩쉞㩑㍞⑦濂</w:t>
      </w:r>
      <w:r>
        <w:rPr/>
        <w:t>ꤶ</w:t>
      </w:r>
      <w:r>
        <w:rPr/>
        <w:t>쌭䕗毂䤳㞩ꍅꆮ떿</w:t>
      </w:r>
      <w:r>
        <w:rPr/>
        <w:t>ꥃ</w:t>
      </w:r>
      <w:r>
        <w:rPr/>
        <w:t>䡂晣彣⹖才㡚並竂橦䥩刹㉾⨽乔䩷啂顳ꍍ㝠촥䀪䮥싃ꄨ剫灺濂칗搹桾㥑偕ꥯㅈ㧂슩</w:t>
      </w:r>
      <w:r>
        <w:rPr/>
        <w:t>⣂</w:t>
      </w:r>
      <w:r>
        <w:rPr/>
        <w:t>䑥쉔㶩뽷流のㆻ칌⧍侻싂쉀畟믃䣃䙅㉓勂쉒</w:t>
      </w:r>
      <w:r>
        <w:rPr/>
        <w:t>ꤵ</w:t>
      </w:r>
      <w:r>
        <w:rPr/>
        <w:t>ꥥ睑╷头䄴㘭뽓⛂歭깦䉏怲䱴싂</w:t>
      </w:r>
      <w:r>
        <w:rPr/>
        <w:t>ꕤ</w:t>
      </w:r>
      <w:r>
        <w:rPr/>
        <w:t>療曍猽畱㉹悏咱猹ꆬ</w:t>
      </w:r>
      <w:r>
        <w:rPr/>
        <w:t>꧂</w:t>
      </w:r>
      <w:r>
        <w:rPr/>
        <w:t>晤</w:t>
      </w:r>
      <w:r>
        <w:rPr/>
        <w:t>ꗂ</w:t>
      </w:r>
      <w:r>
        <w:rPr/>
        <w:t>㩊澵摮ꌳ䄵䂬瘬</w:t>
      </w:r>
      <w:r>
        <w:rPr/>
        <w:t>ꔬ</w:t>
      </w:r>
      <w:r>
        <w:rPr/>
        <w:t>㠴灯湀싂㎘瀭⩩恫猷␭桗坂焮㩲⒬橧飍㭗쉁䵣䷂璮䑭ꎬ坋숦䝌䱙⩘넩䋂꺘捖の䍃㐪洽㍒畬뿎冱㚱숪䀰楃奾碮⑇傩쉾桒㘪單怭婋⥄갷뼬慧ꥳ⭈䈰㑬⬦⫃㍣䁲硑䨣甽㏂쏍御所⼸獎쌪믍</w:t>
      </w:r>
      <w:r>
        <w:rPr/>
        <w:t>ꖩ</w:t>
      </w:r>
      <w:r>
        <w:rPr/>
        <w:t>做⾩숫</w:t>
      </w:r>
      <w:r>
        <w:rPr/>
        <w:t>ꔦ</w:t>
      </w:r>
      <w:r>
        <w:rPr/>
        <w:t>䍔䑴껂䛂갪</w:t>
      </w:r>
      <w:r>
        <w:rPr/>
        <w:t>⡵</w:t>
      </w:r>
      <w:r>
        <w:rPr/>
        <w:t>活慱栯潦⍩㐩쉠쌺쉰츤晲</w:t>
      </w:r>
      <w:r>
        <w:rPr/>
        <w:t>ⱄ</w:t>
      </w:r>
      <w:r>
        <w:rPr/>
        <w:t>㴤繌椤䘫幃湾毂쉬숯뽦䝯灏瓂쌨⥊〨睄棂㡪稯渷꺿牮녣쉊呭ㅭ㊩婢</w:t>
      </w:r>
      <w:r>
        <w:rPr/>
        <w:t>ꗂ</w:t>
      </w:r>
      <w:r>
        <w:rPr/>
        <w:t>滂╊橮穉□䂏娩</w:t>
      </w:r>
      <w:r>
        <w:rPr/>
        <w:t>⡬</w:t>
      </w:r>
      <w:r>
        <w:rPr/>
        <w:t>兴穈慓뭸䎩飂頶凂</w:t>
      </w:r>
      <w:r>
        <w:rPr/>
        <w:t>ⱉ</w:t>
      </w:r>
      <w:r>
        <w:rPr/>
        <w:t>䛂</w:t>
      </w:r>
      <w:r>
        <w:rPr/>
        <w:t>ꦘ</w:t>
      </w:r>
      <w:r>
        <w:rPr/>
        <w:t>䝕⻎椲旂䒵ꥮ滂樹싂숴兞걟庿╤顀輳㖡⤦㩒礣灯䓃䯂㨯㵤氷칭</w:t>
      </w:r>
      <w:r>
        <w:rPr/>
        <w:t>ꔹ</w:t>
      </w:r>
      <w:r>
        <w:rPr/>
        <w:t>㑹췂㢩▘橓㠦═녳䱠㑉ꥰ捪쉵뭑㡨䃂港塹活祢澣殘洬灴㐳숲⼭슩㬮䮩璬轇灡泃딹⭯琶㍣㕚뇂䍘敦轶炻ꏂ瞡쉩䭋妻で뭇彳ꇂ쉦䄴㙊〈䔯㡢埂偠䊏呞汇┻燂쉤</w:t>
      </w:r>
      <w:r>
        <w:rPr/>
        <w:t>ⵂ</w:t>
      </w:r>
      <w:r>
        <w:rPr/>
        <w:t>彾⩳</w:t>
      </w:r>
      <w:r>
        <w:rPr/>
        <w:t>⣂</w:t>
      </w:r>
      <w:r>
        <w:rPr/>
        <w:t>癩漶䭦뭪棂䪻弻㪩颮썲㧂Ⓜ</w:t>
      </w:r>
      <w:r>
        <w:rPr/>
        <w:t>ⱁ</w:t>
      </w:r>
      <w:r>
        <w:rPr/>
        <w:t>辻秂堺甊㍐ひ갬彠歑㎡䏂㩀兦ꥭ⩲</w:t>
      </w:r>
      <w:r>
        <w:rPr/>
        <w:t>ꕉ</w:t>
      </w:r>
      <w:r>
        <w:rPr/>
        <w:t>쉩쌸䥡兦⭵栮쉕㉵♉㠥䱃⭌뭪ꥦ恣</w:t>
      </w:r>
      <w:r>
        <w:rPr/>
        <w:t>ⴳꥁ</w:t>
      </w:r>
      <w:r>
        <w:rPr/>
        <w:t>桐坌녅庩攫囂擂汋伷汧숷슩憏숸㩘㵥녟쉒㢩ꍯ⵪濂㗂㤺⩀</w:t>
      </w:r>
      <w:r>
        <w:rPr/>
        <w:t>ⶣ</w:t>
      </w:r>
      <w:r>
        <w:rPr/>
        <w:t>Ⳃ⡷</w:t>
      </w:r>
      <w:r>
        <w:rPr/>
        <w:t>㉑唭⥙丩䈫⺬⑂硠丹䔭㟂쉀儱咩焪ꄣ㈻䑣潆楺临㉠烂戩㐶숸㘤뽸</w:t>
      </w:r>
      <w:r>
        <w:rPr/>
        <w:t>꧂</w:t>
      </w:r>
      <w:r>
        <w:rPr/>
        <w:t>嘵㕣祷</w:t>
      </w:r>
      <w:r>
        <w:rPr/>
        <w:t>ⱎ</w:t>
      </w:r>
      <w:r>
        <w:rPr/>
        <w:t>滍</w:t>
      </w:r>
      <w:r>
        <w:rPr/>
        <w:t>⡈</w:t>
      </w:r>
      <w:r>
        <w:rPr/>
        <w:t>呆숹睳⵶廂ㅶ幹洶㕀㭷栲㩫䱈㔵㠸楶剳㝑ꎏ户䅉倨〪問⚿땑佚爱匦桄쉲긶숷猲汃倱䘭䉨䑏䥴杒轧䝏䑘䵎ꌮ넹⭎䱀컂ꌩ夸橵㩯偏쉘⹮</w:t>
      </w:r>
      <w:r>
        <w:rPr/>
        <w:t>ⱙ</w:t>
      </w:r>
      <w:r>
        <w:rPr/>
        <w:t>摘ꌥ䡨垩琯ㅔ겡⎣</w:t>
      </w:r>
      <w:r>
        <w:rPr/>
        <w:t>⡡</w:t>
      </w:r>
      <w:r>
        <w:rPr/>
        <w:t>㥓╋숦场</w:t>
      </w:r>
      <w:r>
        <w:rPr/>
        <w:t>ꤱ</w:t>
      </w:r>
      <w:r>
        <w:rPr/>
        <w:t>䝉汹</w:t>
      </w:r>
      <w:r>
        <w:rPr/>
        <w:t>ꗂ┪</w:t>
      </w:r>
      <w:r>
        <w:rPr/>
        <w:t>琤乭㉞塹剩淍慧煸뿂㗂眩넨⏂층卷숸慱싂扭櫂䵢瑲㞬䁟습䡉䭦䨸劵睥Ⓜ䤷쉭⏂숦縶쉯硗䭩瀥砵䑉歭䕃䉗灘쉰╏䞿兩쉐긶憵캘佀</w:t>
      </w:r>
      <w:r>
        <w:rPr/>
        <w:t>⡉</w:t>
      </w:r>
      <w:r>
        <w:rPr/>
        <w:t>漶ヂ兎⹥捤㡓妩䑉刯僎㙲杫쏂汢橕㝑䳃䝙땪</w:t>
      </w:r>
      <w:r>
        <w:rPr/>
        <w:t>ⵘ</w:t>
      </w:r>
      <w:r>
        <w:rPr/>
        <w:t>䂥敥栶㘦숭싂灙ꥩ轖쉺兵쉇狂祩䉵⛂쉂硠䭶恓</w:t>
      </w:r>
      <w:r>
        <w:rPr/>
        <w:t>ꕢ</w:t>
      </w:r>
      <w:r>
        <w:rPr/>
        <w:t>싂浢숤䩁</w:t>
      </w:r>
      <w:r>
        <w:rPr/>
        <w:t>Ⱚ</w:t>
      </w:r>
      <w:r>
        <w:rPr/>
        <w:t>䬴⼹⧂</w:t>
      </w:r>
      <w:r>
        <w:rPr/>
        <w:t>ꕊ</w:t>
      </w:r>
      <w:r>
        <w:rPr/>
        <w:t>婡䡀䭉偦싂殿㑳쉀䘰딷⥅⮥兠杋㉒䨪㙢⧂뿃係습㭣汌숰摶穫쉎⫍숹㐰䕂뗂晶슻숤䭩⽧㝢⨷咱䔳㤹浬⥏炡瀯癮䅮懂싂飂쉡䆬洶㔹⭮挣礷爮䝁싍㕍떿垏䳂꥾</w:t>
      </w:r>
      <w:r>
        <w:rPr/>
        <w:t>ꦵ</w:t>
      </w:r>
      <w:r>
        <w:rPr/>
        <w:t>䩸繡ꄪ䝴惎慹㑎䍮昳슣危砣㮻奲곂㩱䍥㕂㄰习꺱뽈쌲瑑犥汉♇㈰核䧎何넩⩧녗噃瑌奺幬䡉截縪컎</w:t>
      </w:r>
      <w:r>
        <w:rPr/>
        <w:t>ⱦ⌴</w:t>
      </w:r>
      <w:r>
        <w:rPr/>
        <w:t>슩䛂ꥸ䧃伷轀〈</w:t>
      </w:r>
      <w:r>
        <w:rPr/>
        <w:t>Ⳃ</w:t>
      </w:r>
      <w:r>
        <w:rPr/>
        <w:t>䛂抿厡姂</w:t>
      </w:r>
      <w:r>
        <w:rPr/>
        <w:t>ⲩ⍩⠯</w:t>
      </w:r>
      <w:r>
        <w:rPr/>
        <w:t>깤牭쉓</w:t>
      </w:r>
      <w:r>
        <w:rPr/>
        <w:t>ꕁ⏍</w:t>
      </w:r>
      <w:r>
        <w:rPr/>
        <w:t>㨥冏㕭무毂浔䔤昮ꍗ䱌쉠㨥촽㕪晤唭ꍊ㨴쉑㝬쉃걱棎⨮㍫㴸㩆슏怳湕䄤䝤歚冱꺡晍恧쉺楗뿂쉘桠</w:t>
      </w:r>
      <w:r>
        <w:rPr/>
        <w:t>ꤸ</w:t>
      </w:r>
      <w:r>
        <w:rPr/>
        <w:t>ㄬ轠才㕂쌴礯澬䪱桪㙚漺䍋搣搴쉯䕵牅䘹卤䤯幱剬娶弱晞䐶⸨땖㤮㩁</w:t>
      </w:r>
      <w:r>
        <w:rPr/>
        <w:t>Ɒ</w:t>
      </w:r>
      <w:r>
        <w:rPr/>
        <w:t>㘪捊伮汚쉄眩潒䞵</w:t>
      </w:r>
      <w:r>
        <w:rPr/>
        <w:t>⡹</w:t>
      </w:r>
      <w:r>
        <w:rPr/>
        <w:t>垿掩㉐싂疏ヂ쉸䥎䝁恌쏂숮䩏桹⬹参燂ꍚ䴨칭倪슣橨㜊痂搨쉒䔰䠫潖䲱</w:t>
      </w:r>
      <w:r>
        <w:rPr/>
        <w:t>ꥏ</w:t>
      </w:r>
      <w:r>
        <w:rPr/>
        <w:t>檩녀ꅄ迃潯却쉈썮湟䔫쉉䄪毂獤䎘䡬ㄱ䚬䯂啨䧂</w:t>
      </w:r>
      <w:r>
        <w:rPr/>
        <w:t>⡲</w:t>
      </w:r>
      <w:r>
        <w:rPr/>
        <w:t>乩繂倸㥱䖬倦㊏㝣╋捴奄瘱쉕쉥洳捂媘䳂佒쉱䑔䠺元겣ꇂ帹䔨쉥</w:t>
      </w:r>
      <w:r>
        <w:rPr/>
        <w:t>ꖘⓃ</w:t>
      </w:r>
      <w:r>
        <w:rPr/>
        <w:t>吤╊䴴慞쉀쉾䉃⬦쵺挺扸ォ瀴㪡</w:t>
      </w:r>
      <w:r>
        <w:rPr/>
        <w:t>ꥇ</w:t>
      </w:r>
      <w:r>
        <w:rPr/>
        <w:t>썒教攤熣眹神咩깴쉃칢뽵쉲㙎睷浫깯樸♓뇂쵹偕䎵䂮췂䰴⩰䋍♟䵎⌶煤潐쉺共⼹쉙䩣쉱⻃䨲呚</w:t>
      </w:r>
      <w:r>
        <w:rPr/>
        <w:t>ꗂ</w:t>
      </w:r>
      <w:r>
        <w:rPr/>
        <w:t>価딦捞畍ꇍ猤ヂ䕅瞏斱佩䜳⩾숫숪쉭쉤☻䌳喿礩㩧ꌶ轡猦埂┶瘮つ㍎㆏䩘⧂捍ꍢ㈯剅䑏乃㐰</w:t>
      </w:r>
      <w:r>
        <w:rPr/>
        <w:t>ꔨ</w:t>
      </w:r>
      <w:r>
        <w:rPr/>
        <w:t>숣敨칀䔩兢摑噈瀫䜶祐곃땤♩〈哂⹯쉳炬㦡䄴湨帹☣墬⍣婊䍬祀칈쉐</w:t>
      </w:r>
      <w:r>
        <w:rPr/>
        <w:t>ꤰꦱ</w:t>
      </w:r>
      <w:r>
        <w:rPr/>
        <w:t>⼯滂</w:t>
      </w:r>
      <w:r>
        <w:rPr/>
        <w:t>⠭</w:t>
      </w:r>
      <w:r>
        <w:rPr/>
        <w:t>睂㑐䰸길恶ꅬ䝾湥쉄浸숪䱵克䕾</w:t>
      </w:r>
      <w:r>
        <w:rPr/>
        <w:t>ꤵ</w:t>
      </w:r>
      <w:r>
        <w:rPr/>
        <w:t>ꅱ婥</w:t>
      </w:r>
      <w:r>
        <w:rPr/>
        <w:t>⠬</w:t>
      </w:r>
      <w:r>
        <w:rPr/>
        <w:t>⾿夬⦘乙쉟숺䡖╮䡸쉗刹䱂ꅯ㑡勂䔲桲슩昻帵쉳廂쉀䑬吰ꇂ瘨䷂┶쏂⭍ꆩ䁊쉂뾩䜹</w:t>
      </w:r>
      <w:r>
        <w:rPr/>
        <w:t>ꖱ</w:t>
      </w:r>
      <w:r>
        <w:rPr/>
        <w:t>瞥⿂ꇃ练婕弱祷偭撥獓촦㭬깋걷砽곂䋂濂坕䭮璡坋ꇍ癁幈㦘擂㙓㩞縮䱙琶灵轃慳睫畅㞿ꥸꄰ墵⍤䑒䊻쉤祴⸽潎疬㚵뼹娮╡깟彍欬</w:t>
      </w:r>
      <w:r>
        <w:rPr/>
        <w:t>Ɱ</w:t>
      </w:r>
      <w:r>
        <w:rPr/>
        <w:t>恠慀쉉⍎깯瑵炿무姂ㅀ⾏䅖扂쎵㙗澵斿䴪䵗⧂枬쎏稪䕺嘶䘮⼵䵷熩㝓䭄깬⪱㍡歁䅷꺥䝹泂淎兣僂彾煎⨽瑟㭐㉰겥樬琲쉁쉵庻硧氥♇剕䉐䭓䱠曂车执氪稱洱</w:t>
      </w:r>
      <w:r>
        <w:rPr/>
        <w:t>ꤤ</w:t>
      </w:r>
      <w:r>
        <w:rPr/>
        <w:t>쉸汓ㅲ兆땩ꄮ㵪⥰楣瀺㥑</w:t>
      </w:r>
      <w:r>
        <w:rPr/>
        <w:t>ⱡ</w:t>
      </w:r>
      <w:r>
        <w:rPr/>
        <w:t>穘㫂㩺⒣摞轣啌轆㘴束恙䳂ꅃ싂쌰倸〉㥭冡㣂숶卍⚿ꍐ⒡㧂쉋㵮㌯⪻㉩檩⩨䉏㚩䌰䔪⹍桪䘫㌺恪楷截⎘</w:t>
      </w:r>
      <w:r>
        <w:rPr/>
        <w:t>Ⱞ</w:t>
      </w:r>
      <w:r>
        <w:rPr/>
        <w:t>輺⩴畢</w:t>
      </w:r>
      <w:r>
        <w:rPr/>
        <w:t>ꥋ</w:t>
      </w:r>
      <w:r>
        <w:rPr/>
        <w:t>㍸ꍤ⽧⺬┻漴┫瘱坓뾻㜲㵆爺渴㨪杊卡䡟搶</w:t>
      </w:r>
      <w:r>
        <w:rPr/>
        <w:t>ꕢ╎</w:t>
      </w:r>
      <w:r>
        <w:rPr/>
        <w:t>杋煺쉇夬</w:t>
      </w:r>
      <w:r>
        <w:rPr/>
        <w:t>ⴥ</w:t>
      </w:r>
      <w:r>
        <w:rPr/>
        <w:t>棍䀹䖡㉡칉뽡䑭쉁慩㥷畕㍪슏帹걈揂숹Ⓜ彥穩畋煷Ⓜ欵숮쉧땆搵䐳硈䝢㜯剳愱㉤숸ガ쵐棂墥灖晗뭾姂洪督䜦칮㯂슮挊縫㏂囍뭩뭠獌祳곂晘땄呇帺⽑</w:t>
      </w:r>
      <w:r>
        <w:rPr/>
        <w:t>ꦏ</w:t>
      </w:r>
      <w:r>
        <w:rPr/>
        <w:t>䆏쉧쵉땎颻恚☪숦㨵⵭煌뭣쉬㩺䈷柂숵彺┷潂涘常㌸뭩咬쉏쉕䝀卂娺硹숫塖恉⍤䡵㕦뽦䐯奧⨫䉊ꅔ</w:t>
      </w:r>
      <w:r>
        <w:rPr/>
        <w:t>⠯</w:t>
      </w:r>
      <w:r>
        <w:rPr/>
        <w:t>顉怱票䩑浲⾩숽撣惂쉐挮⑸橱濂쉩畗扺㵵瘶땊䴷⑏夳⩍녊꤮쉟䁯</w:t>
      </w:r>
      <w:r>
        <w:rPr/>
        <w:t>ⲵ</w:t>
      </w:r>
      <w:r>
        <w:rPr/>
        <w:t>穩恟挶稩䭡⹠煋嚩◎は輷䑰㴰⥀辬顨⽱㔱</w:t>
      </w:r>
      <w:r>
        <w:rPr/>
        <w:t>ꕠ</w:t>
      </w:r>
      <w:r>
        <w:rPr/>
        <w:t>㥲♑</w:t>
      </w:r>
      <w:r>
        <w:rPr/>
        <w:t>Ⱕ⥠</w:t>
      </w:r>
      <w:r>
        <w:rPr/>
        <w:t>乤쉍싎ꍰ쉳ꆘ⥮㴵烂䒣숰쉏⏎煸猯⥟玱䖥</w:t>
      </w:r>
      <w:r>
        <w:rPr/>
        <w:t>⠫</w:t>
      </w:r>
      <w:r>
        <w:rPr/>
        <w:t>珂깬佷☫夵縭</w:t>
      </w:r>
      <w:r>
        <w:rPr/>
        <w:t>⠨</w:t>
      </w:r>
      <w:r>
        <w:rPr/>
        <w:t>癋㑘㔸轊⩒婍潯湢촦皿땙塬㍚⼹㪻污坟皿뼩㉫</w:t>
      </w:r>
      <w:r>
        <w:rPr/>
        <w:t>ⳍ</w:t>
      </w:r>
      <w:r>
        <w:rPr/>
        <w:t>牄䁍畖</w:t>
      </w:r>
      <w:r>
        <w:rPr/>
        <w:t>ꤪꕩ</w:t>
      </w:r>
      <w:r>
        <w:rPr/>
        <w:t>櫍禮Ⓜ</w:t>
      </w:r>
      <w:r>
        <w:rPr/>
        <w:t>ꗂ⑆</w:t>
      </w:r>
      <w:r>
        <w:rPr/>
        <w:t>㬻幦숱轑呱焭桺汧⨴</w:t>
      </w:r>
      <w:r>
        <w:rPr/>
        <w:t>ꦬ</w:t>
      </w:r>
      <w:r>
        <w:rPr/>
        <w:t>ꆱ㉠쉹姂献⩞䍎쌪ㅕ仂䷂</w:t>
      </w:r>
      <w:r>
        <w:rPr/>
        <w:t>⠽</w:t>
      </w:r>
      <w:r>
        <w:rPr/>
        <w:t>䲮숩⹤䤫參뽪</w:t>
      </w:r>
      <w:r>
        <w:rPr/>
        <w:t>ⴸ</w:t>
      </w:r>
      <w:r>
        <w:rPr/>
        <w:t>幢㡯污硯迎싂偄栮⦘瀲䝉쉹唲뽑숷㤲</w:t>
      </w:r>
      <w:r>
        <w:rPr/>
        <w:t>ⰵ</w:t>
      </w:r>
      <w:r>
        <w:rPr/>
        <w:t>畹</w:t>
      </w:r>
      <w:r>
        <w:rPr/>
        <w:t>⡗</w:t>
      </w:r>
      <w:r>
        <w:rPr/>
        <w:t>幯ぃ晢㍇뽥厣圱⩉呖ㄶ椣癬습싂䆏扑癉㗂乎䙇䵗䍬㍹硲㉮싂ꍲ슱</w:t>
      </w:r>
      <w:r>
        <w:rPr/>
        <w:t>ꕘ</w:t>
      </w:r>
      <w:r>
        <w:rPr/>
        <w:t>睙㡈湨춮</w:t>
      </w:r>
      <w:r>
        <w:rPr/>
        <w:t>Ⱜ</w:t>
      </w:r>
      <w:r>
        <w:rPr/>
        <w:t>ⴲ</w:t>
      </w:r>
      <w:r>
        <w:rPr/>
        <w:t>塣</w:t>
      </w:r>
      <w:r>
        <w:rPr/>
        <w:t>ꤲ</w:t>
      </w:r>
      <w:r>
        <w:rPr/>
        <w:t>㡶쉰</w:t>
      </w:r>
      <w:r>
        <w:rPr/>
        <w:t>Ɫ</w:t>
      </w:r>
      <w:r>
        <w:rPr/>
        <w:t>佷㨤썬쉲幫⭗ꎬ溘䥙⩵卦痂쉎䷂漤偤堪嗂悵㉏溣쌣樬㴴㈯싂뭊ぎ槂녞兩噅䍢㛂穐⬣㧍쉳</w:t>
      </w:r>
      <w:r>
        <w:rPr/>
        <w:t>ꔻ</w:t>
      </w:r>
      <w:r>
        <w:rPr/>
        <w:t>⣂</w:t>
      </w:r>
      <w:r>
        <w:rPr/>
        <w:t>幷削瑞杯⚣⩸潏숶싂硷泂擂㠪奙幡匪瞘繒䡫</w:t>
      </w:r>
      <w:r>
        <w:rPr/>
        <w:t>Ɫ</w:t>
      </w:r>
      <w:r>
        <w:rPr/>
        <w:t>权䩦⭔礻䑥輱⏃煦</w:t>
      </w:r>
      <w:r>
        <w:rPr/>
        <w:t>ꔺ</w:t>
      </w:r>
      <w:r>
        <w:rPr/>
        <w:t>䡖⭵爭ꄴ슮ꥰ朥扁⯂╬坔啃犣䁤㝶楉ㆬ㏂</w:t>
      </w:r>
      <w:r>
        <w:rPr/>
        <w:t>ꤸ</w:t>
      </w:r>
      <w:r>
        <w:rPr/>
        <w:t>츪⭫垱싂숩濂睳奤㠫䝢䜴轭浈</w:t>
      </w:r>
      <w:r>
        <w:rPr/>
        <w:t>ⲡ</w:t>
      </w:r>
      <w:r>
        <w:rPr/>
        <w:t>녇썴칵뭬啫参넣⩳싂㦣쉚뽢䗂㚘眩䰪䑱㥫爭場츺쉔梱奧뭸顖穄겏祄坅쉫溬迃</w:t>
      </w:r>
      <w:r>
        <w:rPr/>
        <w:t>ꤥ</w:t>
      </w:r>
      <w:r>
        <w:rPr/>
        <w:t>⡏</w:t>
      </w:r>
      <w:r>
        <w:rPr/>
        <w:t>깸儨䝚⧂䉓瑧㩄婦攻剌恳唰䜩栭싎쉸␦櫂䝫䵇凂ꅊぉ⹰㤲</w:t>
      </w:r>
      <w:r>
        <w:rPr/>
        <w:t>ꗂ</w:t>
      </w:r>
      <w:r>
        <w:rPr/>
        <w:t>ヂ䛂栣槂䠱⥗䵇光乣ㆩ啺깮幊娶伪橉牮䩚嘪䰪瘨汭獭깓쉎僂촵侩쉐䝫献㭕求㣂䙰埂瑒㠲㬦亡䬪⵬䟂㬱ㅯ㬣</w:t>
      </w:r>
      <w:r>
        <w:rPr/>
        <w:t>ꥅ</w:t>
      </w:r>
      <w:r>
        <w:rPr/>
        <w:t>潧ㅧ⽟搬捗廂檮撬쌪슏싂縭䗎瑍摓㘣㔮ꌽ䠮㯂㡐⤰땾顸놩⽲</w:t>
      </w:r>
      <w:r>
        <w:rPr/>
        <w:t>ꥐ</w:t>
      </w:r>
      <w:r>
        <w:rPr/>
        <w:t>刦䐷卦稸呠匷숦쉋ㅇ圲乔戽⼽츳</w:t>
      </w:r>
      <w:r>
        <w:rPr/>
        <w:t>⡔</w:t>
      </w:r>
      <w:r>
        <w:rPr/>
        <w:t>칃쉊</w:t>
      </w:r>
      <w:r>
        <w:rPr/>
        <w:t>Ⱖ</w:t>
      </w:r>
      <w:r>
        <w:rPr/>
        <w:t>兘숊獦轪䘰쉞䊥捬</w:t>
      </w:r>
      <w:r>
        <w:rPr/>
        <w:t>ꤪ</w:t>
      </w:r>
      <w:r>
        <w:rPr/>
        <w:t>晪䵳⭔╒쉃䊏╱▥슣䉹⵷繘</w:t>
      </w:r>
      <w:r>
        <w:rPr/>
        <w:t>⢻</w:t>
      </w:r>
      <w:r>
        <w:rPr/>
        <w:t>쉡繄⼻䃎题쉴猷칚㮿磂噈疘朳⩢</w:t>
      </w:r>
      <w:r>
        <w:rPr/>
        <w:t>⣂⹔</w:t>
      </w:r>
      <w:r>
        <w:rPr/>
        <w:t>歉䮬뽳滂숽</w:t>
      </w:r>
      <w:r>
        <w:rPr/>
        <w:t>ꔪ</w:t>
      </w:r>
      <w:r>
        <w:rPr/>
        <w:t>슘皱䫂㥍佤뾣啤婰딵朴濂㍤惂ꅵ奂녰䤹慗浖뽈쉇涣</w:t>
      </w:r>
      <w:r>
        <w:rPr/>
        <w:t>⡓</w:t>
      </w:r>
      <w:r>
        <w:rPr/>
        <w:t>恍縲瓂痂슮㋂슩址䱪䭱剺⤵样ꍆ뼲猺슩㥹啓噗놏䑒</w:t>
      </w:r>
      <w:r>
        <w:rPr/>
        <w:t>ꦡ</w:t>
      </w:r>
      <w:r>
        <w:rPr/>
        <w:t>爦</w:t>
      </w:r>
      <w:r>
        <w:rPr/>
        <w:t>ꥋ</w:t>
      </w:r>
      <w:r>
        <w:rPr/>
        <w:t>壃</w:t>
      </w:r>
      <w:r>
        <w:rPr/>
        <w:t>ꤪ</w:t>
      </w:r>
      <w:r>
        <w:rPr/>
        <w:t>牑縲깵琮싃櫂䝥焯囂捆䝭公㜷攩伩甫堽䣂䤽呃⩙䅩樰窩♁稩参</w:t>
      </w:r>
      <w:r>
        <w:rPr/>
        <w:t>ꤩ</w:t>
      </w:r>
      <w:r>
        <w:rPr/>
        <w:t>숬畹繫㬤潇㭤숺♵숣㩯뼣숶㠪潚깋硏㝨顂氭</w:t>
      </w:r>
      <w:r>
        <w:rPr/>
        <w:t>ⵡ</w:t>
      </w:r>
      <w:r>
        <w:rPr/>
        <w:t>䯂飂未橡숨愯摟斻싂湎</w:t>
      </w:r>
      <w:r>
        <w:rPr/>
        <w:t>ꗂ</w:t>
      </w:r>
      <w:r>
        <w:rPr/>
        <w:t>檡䧂㏃摚넮炱㴱顟㭔걘⵲厵纩䧂⩤奪㭂䣂숰彷猸䉆ㄳ碵桪㦿硳僃쌮⧎넮䵡⸥┥䠥竂哂䟍㡏滃妩</w:t>
      </w:r>
      <w:r>
        <w:rPr/>
        <w:t>⡣</w:t>
      </w:r>
      <w:r>
        <w:rPr/>
        <w:t>〱䔤숰쵤쎿㝊瀺潇ꌳ썰싂〉칹吽쉺燎呐䵸祓䰵㉆眣넭㟂牨⾬쉷무慬繳쉘䴸橌䕮쌵쉞烂쉀滂稲</w:t>
      </w:r>
      <w:r>
        <w:rPr/>
        <w:t>⡟</w:t>
      </w:r>
      <w:r>
        <w:rPr/>
        <w:t>ꕯ</w:t>
      </w:r>
      <w:r>
        <w:rPr/>
        <w:t>湪䫂瑚칔⵫唪칒썣啖칔쉂䊩䓎떘橔敖⒏ㄥ㈰甫㦡싂쉢㍌</w:t>
      </w:r>
      <w:r>
        <w:rPr/>
        <w:t>ꕾ</w:t>
      </w:r>
      <w:r>
        <w:rPr/>
        <w:t>䶬椥♙側礬参灁䵁</w:t>
      </w:r>
      <w:r>
        <w:rPr/>
        <w:t>ꗂ⏂</w:t>
      </w:r>
      <w:r>
        <w:rPr/>
        <w:t>浱숩瀪䛂쏂娫⨷㍊但氳㝩乁쉞䙦乯췂穕䬦</w:t>
      </w:r>
      <w:r>
        <w:rPr/>
        <w:t>ⱕ</w:t>
      </w:r>
      <w:r>
        <w:rPr/>
        <w:t>㚣</w:t>
      </w:r>
      <w:r>
        <w:rPr/>
        <w:t>꤬</w:t>
      </w:r>
      <w:r>
        <w:rPr/>
        <w:t>㵆쉋村珂摐숳慌〥쉰傥搩䵎䵚也轧僂乣䗂㙌㘮⛂欬쵥い㨩䌳矂妏戶꺏僂捬슱슿硫圭쉹⾡쉵怲묣杤쉘姂췃橆燂컂噊㡈磍䏂䍴썙煳樣</w:t>
      </w:r>
      <w:r>
        <w:rPr/>
        <w:t>ꕸ</w:t>
      </w:r>
      <w:r>
        <w:rPr/>
        <w:t>柂</w:t>
      </w:r>
      <w:r>
        <w:rPr/>
        <w:t>ꕦ</w:t>
      </w:r>
      <w:r>
        <w:rPr/>
        <w:t>匣睧뽂顳㗍</w:t>
      </w:r>
      <w:r>
        <w:rPr/>
        <w:t>⠱</w:t>
      </w:r>
      <w:r>
        <w:rPr/>
        <w:t>㥨猷祳桙悮䅐쵺㡎穯▩皏轳歸䎿䇎ꥯ숪⸬畃姂刴㠰⩐砪곂婐쉥收㉲䩫슏䍺瀪</w:t>
      </w:r>
      <w:r>
        <w:rPr/>
        <w:t>⠮</w:t>
      </w:r>
      <w:r>
        <w:rPr/>
        <w:t>긳ꄵ㯂긩晭伸䱖䑌뭈䜣㖥䉅灠䟎숸楶싂兡浇凂썙奌凂䱷煰ㅪ⦏潌摍㥲兑佃涩䕘ガ㠮䈦⹔儤⴪</w:t>
      </w:r>
      <w:r>
        <w:rPr/>
        <w:t>ꥁ</w:t>
      </w:r>
      <w:r>
        <w:rPr/>
        <w:t>ぁ漩㎏㍴쉎땀习䁄獪</w:t>
      </w:r>
      <w:r>
        <w:rPr/>
        <w:t>ꦏ</w:t>
      </w:r>
      <w:r>
        <w:rPr/>
        <w:t>稶㡺쉱쌱啁㭞佂┹㉏呈뽏瘭⩃썖偞妮猬쉆촫䁀㍪轊框</w:t>
      </w:r>
      <w:r>
        <w:rPr/>
        <w:t>ꦩ</w:t>
      </w:r>
      <w:r>
        <w:rPr/>
        <w:t>⡋</w:t>
      </w:r>
      <w:r>
        <w:rPr/>
        <w:t>呦頹也촵걞桘ꅑ洸</w:t>
      </w:r>
      <w:r>
        <w:rPr/>
        <w:t>ꥒ</w:t>
      </w:r>
      <w:r>
        <w:rPr/>
        <w:t>긦桊㨲슣顰瀪♦软㙬싂䁁睌窣慤繾址〴櫂╫夰썣昨㨦橩患祬겥⍌条㭦含濂</w:t>
      </w:r>
      <w:r>
        <w:rPr/>
        <w:t>ⱐ</w:t>
      </w:r>
      <w:r>
        <w:rPr/>
        <w:t>ꕂ</w:t>
      </w:r>
      <w:r>
        <w:rPr/>
        <w:t>爤咥ㄊ硩暏卅</w:t>
      </w:r>
      <w:r>
        <w:rPr/>
        <w:t>Ɱ</w:t>
      </w:r>
      <w:r>
        <w:rPr/>
        <w:t>䐸쉢긻繎區㬥昫䨸㔽ꍬ땩喻牠쉏⵴倯⯂祇䓂啍湟潆㐪숪쉀</w:t>
      </w:r>
      <w:r>
        <w:rPr/>
        <w:t>ⲡ</w:t>
      </w:r>
      <w:r>
        <w:rPr/>
        <w:t>슩뮘쉆䀻恊縻庮슡塋欥找呞疥漥栳⽗伵娤㛂轚婕</w:t>
      </w:r>
      <w:r>
        <w:rPr/>
        <w:t>ꗂ</w:t>
      </w:r>
      <w:r>
        <w:rPr/>
        <w:t>䓃瑒璻</w:t>
      </w:r>
      <w:r>
        <w:rPr/>
        <w:t>ꤣ</w:t>
      </w:r>
      <w:r>
        <w:rPr/>
        <w:t>㑎ꥰ涿歯</w:t>
      </w:r>
      <w:r>
        <w:rPr/>
        <w:t>ⵯ</w:t>
      </w:r>
      <w:r>
        <w:rPr/>
        <w:t>漺奇撡張싂㜻㩷䨵悩䁓♌䜭꥞㕉싂夬恔噘뽾쉔싂</w:t>
      </w:r>
      <w:r>
        <w:rPr/>
        <w:t>ⷎ</w:t>
      </w:r>
      <w:r>
        <w:rPr/>
        <w:t>㬽⴪㕊</w:t>
      </w:r>
      <w:r>
        <w:rPr/>
        <w:t>ꕡ</w:t>
      </w:r>
      <w:r>
        <w:rPr/>
        <w:t>〣⩲⬲埂㟃瀭䭒漦妵顭濍晒怣竂佘漥欶轴輳呥쉠⎻숣慁氻幁㍎榵桄爴橃橄ꅳ䳍⌷唸瘣ぴ㟂偶䡓剧ㅾ溩坔</w:t>
      </w:r>
      <w:r>
        <w:rPr/>
        <w:t>ⰱ</w:t>
      </w:r>
      <w:r>
        <w:rPr/>
        <w:t>稸╢永䭓</w:t>
      </w:r>
      <w:r>
        <w:rPr/>
        <w:t>⡢</w:t>
      </w:r>
      <w:r>
        <w:rPr/>
        <w:t>䵴䩕슮㌳桪仃僂츬䵈뼽灸쉙柃쉫墡步员</w:t>
      </w:r>
      <w:r>
        <w:rPr/>
        <w:t>Ᵽ⏂</w:t>
      </w:r>
      <w:r>
        <w:rPr/>
        <w:t>乇働⽧怺㩴嘫畳檩䙱㣂坚쵱</w:t>
      </w:r>
      <w:r>
        <w:rPr/>
        <w:t>ꥏ⥂</w:t>
      </w:r>
      <w:r>
        <w:rPr/>
        <w:t>歁怤㖻쉗澏쉂摖灃␬䔰쌫爭捎⻂</w:t>
      </w:r>
      <w:r>
        <w:rPr/>
        <w:t>ⱌ</w:t>
      </w:r>
      <w:r>
        <w:rPr/>
        <w:t>溘ꍎ䩄浄뇂珂㭡硹噞숵颏䩳䈴싂湃忎濂癕숤䏂</w:t>
      </w:r>
      <w:r>
        <w:rPr/>
        <w:t>ꥃ</w:t>
      </w:r>
      <w:r>
        <w:rPr/>
        <w:t>⻂뿎쉎깁쉂剩㍀桤噥껂汓䮩假牏佗䵮迂廂슣䋂⨮쉎睺橒溩夽</w:t>
      </w:r>
      <w:r>
        <w:rPr/>
        <w:t>ⴳ</w:t>
      </w:r>
      <w:r>
        <w:rPr/>
        <w:t>猲穣⬤繪玘쉐慐抿㛎㩣䤪㮱♲뽚坶輽敂⹎</w:t>
      </w:r>
      <w:r>
        <w:rPr/>
        <w:t>ⵇ</w:t>
      </w:r>
      <w:r>
        <w:rPr/>
        <w:t>싃煓歷獎礣춱</w:t>
      </w:r>
      <w:r>
        <w:rPr/>
        <w:t>ꕅ</w:t>
      </w:r>
      <w:r>
        <w:rPr/>
        <w:t>乙唽埂憥䉦瓂땑㘱숽⩢䤻卹놿쌪䖱晁䘩쉨⾮㝮䩎ꍨ牵剭繂㐽猴</w:t>
      </w:r>
      <w:r>
        <w:rPr/>
        <w:t>ꕭ</w:t>
      </w:r>
      <w:r>
        <w:rPr/>
        <w:t>页쉔櫂ぷ</w:t>
      </w:r>
      <w:r>
        <w:rPr/>
        <w:t>⠶</w:t>
      </w:r>
      <w:r>
        <w:rPr/>
        <w:t>湄䁐␥〲㕭㕦拂</w:t>
      </w:r>
      <w:r>
        <w:rPr/>
        <w:t>ꕖ</w:t>
      </w:r>
      <w:r>
        <w:rPr/>
        <w:t>뼺쉊쏂䍖䩄┨䞱〨敱䝳旂䨬徣盂䤽⭕䀶䱧⻂桤㭲넩</w:t>
      </w:r>
      <w:r>
        <w:rPr/>
        <w:t>ꦣ</w:t>
      </w:r>
      <w:r>
        <w:rPr/>
        <w:t>ㄳ숣⍊ꅎ杰檻坡</w:t>
      </w:r>
      <w:r>
        <w:rPr/>
        <w:t>⣂</w:t>
      </w:r>
      <w:r>
        <w:rPr/>
        <w:t>烃琺䝶䩯䶘埂䉟뮱㵅㝑깍⧂係㗂깳硯</w:t>
      </w:r>
      <w:r>
        <w:rPr/>
        <w:t>⠥</w:t>
      </w:r>
      <w:r>
        <w:rPr/>
        <w:t>䍑剡⬴</w:t>
      </w:r>
      <w:r>
        <w:rPr/>
        <w:t>ꕥ</w:t>
      </w:r>
      <w:r>
        <w:rPr/>
        <w:t>⡯</w:t>
      </w:r>
      <w:r>
        <w:rPr/>
        <w:t>놻쉮쉁쉫汍㜰</w:t>
      </w:r>
      <w:r>
        <w:rPr/>
        <w:t>ꦥ</w:t>
      </w:r>
      <w:r>
        <w:rPr/>
        <w:t>䪱牌땤슥䑋⫂媣䩉쉯伫싂夨䉈椣壂䯂偬㐯堨嘫녹焥</w:t>
      </w:r>
      <w:r>
        <w:rPr/>
        <w:t>ꔷ</w:t>
      </w:r>
      <w:r>
        <w:rPr/>
        <w:t>ⰶ</w:t>
      </w:r>
      <w:r>
        <w:rPr/>
        <w:t>搤圤晌</w:t>
      </w:r>
      <w:r>
        <w:rPr/>
        <w:t>Ⱚ</w:t>
      </w:r>
      <w:r>
        <w:rPr/>
        <w:t>瞣䭢橪칩㞮⍓朤䍒华椮뭰⑦숵</w:t>
      </w:r>
      <w:r>
        <w:rPr/>
        <w:t>ꥋ</w:t>
      </w:r>
      <w:r>
        <w:rPr/>
        <w:t>䏂숭⻂套꺘⛂爮祒当䭉</w:t>
      </w:r>
      <w:r>
        <w:rPr/>
        <w:t>⠹</w:t>
      </w:r>
      <w:r>
        <w:rPr/>
        <w:t>均䁄䉃ꍾ兒椨佂䠥㍣쉭㕩䕺瘻␽垩䃂㵱⿃页숯䤪憡䭺쉅櫂年╯浟㬥⌻쉰挰칯挦偶꥕拂┥斻⩓摫쵹晀㯂</w:t>
      </w:r>
      <w:r>
        <w:rPr/>
        <w:t>ꕸ</w:t>
      </w:r>
      <w:r>
        <w:rPr/>
        <w:t>䀭祆㭸</w:t>
      </w:r>
      <w:r>
        <w:rPr/>
        <w:t>⡂</w:t>
      </w:r>
      <w:r>
        <w:rPr/>
        <w:t>䕈⨪桯㈸澩祵乸䑚䡈稬䤭⍯쉹䑨䑳洲焱䗂싂乡㝙</w:t>
      </w:r>
      <w:r>
        <w:rPr/>
        <w:t>ꦱ䷂</w:t>
      </w:r>
      <w:r>
        <w:rPr/>
        <w:t>㭲⽳䥟䉇幰䶬䝇哂㦩䎮♞녅컂癕䥤</w:t>
      </w:r>
      <w:r>
        <w:rPr/>
        <w:t>ꤸ</w:t>
      </w:r>
      <w:r>
        <w:rPr/>
        <w:t>圭痃떘㝕妘啷㉁攳戭⤊</w:t>
      </w:r>
      <w:r>
        <w:rPr/>
        <w:t>꧂</w:t>
      </w:r>
      <w:r>
        <w:rPr/>
        <w:t>樭䵭晌䡙檘干</w:t>
      </w:r>
      <w:r>
        <w:rPr/>
        <w:t>⡁</w:t>
      </w:r>
      <w:r>
        <w:rPr/>
        <w:t>帳년坮畹䘵䕷싂</w:t>
      </w:r>
      <w:r>
        <w:rPr/>
        <w:t>ⷂ</w:t>
      </w:r>
      <w:r>
        <w:rPr/>
        <w:t>㉹㍓疏淂桭䅄䉉쉳煴ꌳ侱朳㠥敌쉴㞡輣眣捋</w:t>
      </w:r>
      <w:r>
        <w:rPr/>
        <w:t>ⶩ</w:t>
      </w:r>
      <w:r>
        <w:rPr/>
        <w:t>쉕洶偾⭖昭権</w:t>
      </w:r>
      <w:r>
        <w:rPr/>
        <w:t>ⰸ</w:t>
      </w:r>
      <w:r>
        <w:rPr/>
        <w:t>ꅮ䳂뾵竂硤䗂轷싂啯飂㦵姂㞵</w:t>
      </w:r>
      <w:r>
        <w:rPr/>
        <w:t>ꤪ⍳</w:t>
      </w:r>
      <w:r>
        <w:rPr/>
        <w:t>慦䘥娫䝹⭃䅳녳ㅚ帹䚻떮䣂䀣쉨潪剘㴰㍥⯂⥣⼰䝆瑉睴</w:t>
      </w:r>
      <w:r>
        <w:rPr/>
        <w:t>ꕺ</w:t>
      </w:r>
      <w:r>
        <w:rPr/>
        <w:t>䫎僂䫂挺ꅟ㖱嫂迂乸䨸攺灵漬ꍯ◂넽䵖壂땶㩗쉮婋싃쉡係灖坴夷䣍娴⨲숯轥櫂獖瓂땇⽗䐣ぱ</w:t>
      </w:r>
      <w:r>
        <w:rPr/>
        <w:t>꧍⩗</w:t>
      </w:r>
      <w:r>
        <w:rPr/>
        <w:t>瞬땨䍥싎幄쉫⩱쉭곂炣쉲</w:t>
      </w:r>
      <w:r>
        <w:rPr/>
        <w:t>ⵉ</w:t>
      </w:r>
      <w:r>
        <w:rPr/>
        <w:t>啢䵳䐶䕋摩숽嫂畞⩩㝶㍨扡넽湷습奱</w:t>
      </w:r>
      <w:r>
        <w:rPr/>
        <w:t>ꥏ</w:t>
      </w:r>
      <w:r>
        <w:rPr/>
        <w:t>䘲쉁싍긺捫㙃뼵떥㭵兒慐䅰乖⸺唰숯䕅┭线</w:t>
      </w:r>
      <w:r>
        <w:rPr/>
        <w:t>ꗂ</w:t>
      </w:r>
      <w:r>
        <w:rPr/>
        <w:t>썮焻䇂案⩊뽆溻㙭䗎㡅楁哂摩슩䥕갩癊頭礭截┥䱷⍍䬱歮㙫⩖㵪땟嗎棂⤤顩愰礲쉁⩘挫璻슻湺慆栭畆啞偈䚣촴⌴灍噕癮佂顥䭚煟䇂顎牍⩯쉔䔤爨獲敲䕅⬫䉅犩䝃曂㢏숦겥䁳⽁䆩㔸歔</w:t>
      </w:r>
      <w:r>
        <w:rPr/>
        <w:t>⠦⧃</w:t>
      </w:r>
      <w:r>
        <w:rPr/>
        <w:t>쉢汬긮뽦뇂湙瀩䭬⫂绂冩ꅲ狍땀䁦姂㯃䜸福え頤⑯⭟䩏っ佾輵犮䳍</w:t>
      </w:r>
      <w:r>
        <w:rPr/>
        <w:t>ꕞ</w:t>
      </w:r>
      <w:r>
        <w:rPr/>
        <w:t>桔㡎殬婑硃⤱썎椩瑓㍤슡剤</w:t>
      </w:r>
      <w:r>
        <w:rPr/>
        <w:t>ⱆ♂</w:t>
      </w:r>
      <w:r>
        <w:rPr/>
        <w:t>ꄴ㵣煍柂䡐⼷琭徣牓꺡쉑믂婘⽡㓂㈣睸⨮뗂㨶䠮っ㵞䭶⑨㵪爨碏쉊♯쉉⥎朮숷瑫敾♰㮩㔹縱</w:t>
      </w:r>
      <w:r>
        <w:rPr/>
        <w:t>⠪⪡</w:t>
      </w:r>
      <w:r>
        <w:rPr/>
        <w:t>慖⾏⛂⍅╾뽡殥搰硅㴪夦쉳쉦檻徵쉅쉺呺港㯂䷍</w:t>
      </w:r>
      <w:r>
        <w:rPr/>
        <w:t>ꕺ</w:t>
      </w:r>
      <w:r>
        <w:rPr/>
        <w:t>촶厥窥啈뭖⹯硱䈪걭㷂剸椫楶쉀╚</w:t>
      </w:r>
      <w:r>
        <w:rPr/>
        <w:t>꧂</w:t>
      </w:r>
      <w:r>
        <w:rPr/>
        <w:t>忂抣ㅠ䌪禬由乴扏牏婗㝋晀幅⦩婘慷썱䛎䍊慥画瀺긻䎮쉴楬吩猥䂩礻䙹顯년㣂离睧숺녀䛂ꍙ⥨禡</w:t>
      </w:r>
      <w:r>
        <w:rPr/>
        <w:t>⠯⍪</w:t>
      </w:r>
      <w:r>
        <w:rPr/>
        <w:t>啕㍄眶슩☻쵵䡅숱␳当浢摆</w:t>
      </w:r>
      <w:r>
        <w:rPr/>
        <w:t>ⵧ</w:t>
      </w:r>
      <w:r>
        <w:rPr/>
        <w:t>殱㍦户싂䑖믂湧塑깚䢣⽬⧂뭯숮参佌汌瑇쉈恷填㬭甦䱐⥸婯䘰䠷䐫깭役</w:t>
      </w:r>
      <w:r>
        <w:rPr/>
        <w:t>⡍⤳</w:t>
      </w:r>
      <w:r>
        <w:rPr/>
        <w:t>磂轏匪䡅伥畾轮眱歏欪剩橔㤻䷂뗂⑨쌣儶㩠Ⓜꍔ幮匨祭绂乪䀽濂倫뗂穞슘埂쉤쉘⬫儮疻䙢쉕╏玵㔊☮ず稲皵ꅯ礩☣␳쉡猥</w:t>
      </w:r>
      <w:r>
        <w:rPr/>
        <w:t>Ⳃ</w:t>
      </w:r>
      <w:r>
        <w:rPr/>
        <w:t>䊣曂懂쉦䗎⹍</w:t>
      </w:r>
      <w:r>
        <w:rPr/>
        <w:t>Ⱙ</w:t>
      </w:r>
      <w:r>
        <w:rPr/>
        <w:t>땢␨㕱楥䥑숺璻墡瞘㙚⪥㍧桊熩㈰㑘效参ꍱ䭵⍐杮穞</w:t>
      </w:r>
      <w:r>
        <w:rPr/>
        <w:t>Ⱛ⍅</w:t>
      </w:r>
      <w:r>
        <w:rPr/>
        <w:t>喡槂䯂⚡㑹纩숫便䓎繱朹⍭瓂汴辩娭卐僂盂♢栱祶啦떏</w:t>
      </w:r>
      <w:r>
        <w:rPr/>
        <w:t>ꕳ</w:t>
      </w:r>
      <w:r>
        <w:rPr/>
        <w:t>㞱㌦毂쉾纩䎵硖㑸灡긨接⽈숶캻侏潷輹쉥坸偩顑갤獓⩨</w:t>
      </w:r>
      <w:r>
        <w:rPr/>
        <w:t>ꥋ</w:t>
      </w:r>
      <w:r>
        <w:rPr/>
        <w:t>䥊哂쉎砪쉵幏쉃쉾쉱坰</w:t>
      </w:r>
      <w:r>
        <w:rPr/>
        <w:t>Ⳃ</w:t>
      </w:r>
      <w:r>
        <w:rPr/>
        <w:t>嫂渵懂⺩㨸狂盂㏂썂塗</w:t>
      </w:r>
      <w:r>
        <w:rPr/>
        <w:t>ⵄ</w:t>
      </w:r>
      <w:r>
        <w:rPr/>
        <w:t>个ッ╪㠪揂䜬珂噥쉴捨啖竂쉦땄啁燂䨣牦슿슏䘻歄灄浵懃䁬湏晲䒏⌦䵉淂仂咥穚匭㧂煋</w:t>
      </w:r>
      <w:r>
        <w:rPr/>
        <w:t>Ɽ</w:t>
      </w:r>
      <w:r>
        <w:rPr/>
        <w:t>㵔녹睑ㅵ䤣숱坈啀䣂䏂橚쉢婤㙯㎣쉨乴䱤슣澘㭨칉䝷䙲㡯㔣睌숨㶮曂썯⼨⑵숣䀻抩兣쌹妣䨪桎쉹㨪쉅싃佞婟㕫妥嚏獺⴫剪ꍉ</w:t>
      </w:r>
      <w:r>
        <w:rPr/>
        <w:t>Ɱ</w:t>
      </w:r>
      <w:r>
        <w:rPr/>
        <w:t>㐣⒬噵榩礫䱾値涩</w:t>
      </w:r>
      <w:r>
        <w:rPr/>
        <w:t>꧃</w:t>
      </w:r>
      <w:r>
        <w:rPr/>
        <w:t>幥츻䠩禵칈䵥剩忂싎练飂瑯䕚⦩烃枣ꅬ쉁窏䁫⌶榡啞坡き彪帨ꍣ檩䘮瑸䥎氱</w:t>
      </w:r>
      <w:r>
        <w:rPr/>
        <w:t>ꦣ</w:t>
      </w:r>
      <w:r>
        <w:rPr/>
        <w:t>兴싂Ⓜ䜬쵔仂䡔㮏兇斻㭃쉹</w:t>
      </w:r>
      <w:r>
        <w:rPr/>
        <w:t>꧂</w:t>
      </w:r>
      <w:r>
        <w:rPr/>
        <w:t>兪쉸徘싎輹슿⍘촳䁞</w:t>
      </w:r>
      <w:r>
        <w:rPr/>
        <w:t>ⵤ</w:t>
      </w:r>
      <w:r>
        <w:rPr/>
        <w:t>吪璩䕸溿䀫╮棂쉒儩瞬瑗⌺榣싂癫ꅴ㶿㦡杈䆻爰긪偀湉䎩</w:t>
      </w:r>
      <w:r>
        <w:rPr/>
        <w:t>ꦩ</w:t>
      </w:r>
      <w:r>
        <w:rPr/>
        <w:t>永⥂⩃䑅땡⽅⹄椳넶䅭깦匵凂</w:t>
      </w:r>
      <w:r>
        <w:rPr/>
        <w:t>ꥀ</w:t>
      </w:r>
      <w:r>
        <w:rPr/>
        <w:t>䯂깗䧂</w:t>
      </w:r>
      <w:r>
        <w:rPr/>
        <w:t>ⶱ</w:t>
      </w:r>
      <w:r>
        <w:rPr/>
        <w:t>抏㐷</w:t>
      </w:r>
      <w:r>
        <w:rPr/>
        <w:t>ⴲ</w:t>
      </w:r>
      <w:r>
        <w:rPr/>
        <w:t>쉮쎻땶婷獈婖敤墘䪵슿䜨頶䬺潥⦩</w:t>
      </w:r>
      <w:r>
        <w:rPr/>
        <w:t>ⴱ</w:t>
      </w:r>
      <w:r>
        <w:rPr/>
        <w:t>䀣㬳破輹䙵⽹勂슏䞏딯灏컂╕뭖疬㪩㎬⥉ꍚ䐫䡀捄稫ㆥ㷂敉䩄癫뼽桯䝦恳㜴坪晆㐹Ⓧ싍元</w:t>
      </w:r>
      <w:r>
        <w:rPr/>
        <w:t>ꥍ</w:t>
      </w:r>
      <w:r>
        <w:rPr/>
        <w:t>묷䏂</w:t>
      </w:r>
      <w:r>
        <w:rPr/>
        <w:t>ꤱ</w:t>
      </w:r>
      <w:r>
        <w:rPr/>
        <w:t>뮏㉥硔</w:t>
      </w:r>
      <w:r>
        <w:rPr/>
        <w:t>ꤷ</w:t>
      </w:r>
      <w:r>
        <w:rPr/>
        <w:t>彬⴮㷂Ⓜ쉃䕓슘⑵☥㪬㘣썰䝁䅏숪䅚숸</w:t>
      </w:r>
      <w:r>
        <w:rPr/>
        <w:t>⠸</w:t>
      </w:r>
      <w:r>
        <w:rPr/>
        <w:t>瘤딶딵剒␬煙䧂䝒睗捎</w:t>
      </w:r>
      <w:r>
        <w:rPr/>
        <w:t>ⷂ</w:t>
      </w:r>
      <w:r>
        <w:rPr/>
        <w:t>ꥭ⿂䓂殬扰汒숺扪㒥墩棂嘱녳싂촲偲䅉ㄹ숪慑庿猹燂쉒止柂䭏⵹ㅬ捙輪䓂ネ꺩煲具쌹⍓楟䵳ご味轘凂㨵㟂쉺㍳瘻埂㙡쉉긦燂楨琷쉰䑑䡮㴩娳⻃쉺걧ま㵢嘸旂ひ慬컂䍆坬㙵活땭佱칧</w:t>
      </w:r>
      <w:r>
        <w:rPr/>
        <w:t>ꤻ</w:t>
      </w:r>
      <w:r>
        <w:rPr/>
        <w:t>숱唹涿</w:t>
      </w:r>
      <w:r>
        <w:rPr/>
        <w:t>ꤥ⭊</w:t>
      </w:r>
      <w:r>
        <w:rPr/>
        <w:t>为失䆿䀫㵏娲</w:t>
      </w:r>
      <w:r>
        <w:rPr/>
        <w:t>ꗃꥃ</w:t>
      </w:r>
      <w:r>
        <w:rPr/>
        <w:t>쉀卲ぴ儤䍤儊䨪䖮뭂垩却㦻狂㜱꥘䅌⹖⸴ꄷ浍䙤⭔懂싂㉎쉋㑇䉺㧂婵痍报㑇搹㩗뮘⨦㵾滂顾㡆煑湃네䅘爴乭余</w:t>
      </w:r>
      <w:r>
        <w:rPr/>
        <w:t>⡇</w:t>
      </w:r>
      <w:r>
        <w:rPr/>
        <w:t>⿎ꥤ㤮㬦⑔硘儬炡灉뼤曂牠眦⪩슡飂㙬㇂䌹쉂㥦⼸쵁穬슿畦쉾桒㩅촩䭔숭⯂睄쉯䈷䐪꺵습䟂깮沩㐽썶側꥘儹〦䰻唦넪硾칡慰哂ꍍ䈳扆쵤匸</w:t>
      </w:r>
      <w:r>
        <w:rPr/>
        <w:t>ꤹ</w:t>
      </w:r>
      <w:r>
        <w:rPr/>
        <w:t>쉃㊣㑉䱔励扉싂牳뭔⎘㑑纱坟澏</w:t>
      </w:r>
      <w:r>
        <w:rPr/>
        <w:t>ꗂ</w:t>
      </w:r>
      <w:r>
        <w:rPr/>
        <w:t>㕒㒩뭾淂䱠杨뭳奕䥶坎婉⥮䲵ㅚ慙匲欺禩摧ォ꥔迂圥娰教楢檻敷祑晗嗂厮嗂頹넺㡨㑷㌪彆ꥣ儮博䱳轹딬圹䮣獬㡅ꄵ㫂䱒⫃ね쉢칱</w:t>
      </w:r>
      <w:r>
        <w:rPr/>
        <w:t>ⵔ</w:t>
      </w:r>
      <w:r>
        <w:rPr/>
        <w:t>湉ꄹ䪵䉂썊ぶ灷楦㑥垱瀪⭔</w:t>
      </w:r>
      <w:r>
        <w:rPr/>
        <w:t>ⰴ</w:t>
      </w:r>
      <w:r>
        <w:rPr/>
        <w:t>㵁뽊係伲儲牕囍䱱䩋⩯㷂潚勂摴檥ꅍ뭰戣搣潙㑓⎘⩣숶ꅰ氮〪恢殿⺘걾╩塚嫂迂뼲⩴楥婉祺㭪噑ꌩ婇慵歗䥩</w:t>
      </w:r>
      <w:r>
        <w:rPr/>
        <w:t>ⵤ</w:t>
      </w:r>
      <w:r>
        <w:rPr/>
        <w:t>쉁牔⻂挩쌱牺徥⾣彬匫弱㙁㝃埂㕃⸤氷Ⓜ冏飂䵙숲㍸䍎썊伪</w:t>
      </w:r>
      <w:r>
        <w:rPr/>
        <w:t>ꗂ</w:t>
      </w:r>
      <w:r>
        <w:rPr/>
        <w:t>슮頴幦⍎쉑㝋娳컂穫湆獩剱呪㙙숭䴽㝩⑂</w:t>
      </w:r>
      <w:r>
        <w:rPr/>
        <w:t>ⴺ</w:t>
      </w:r>
      <w:r>
        <w:rPr/>
        <w:t>쉂奋伤祡싂㠣䕄녅쉵䤷犻뭫璘獥뾵倭䩆䅅沮㜱硇쉤㬱昷㜨滂쌳ぞ横猱㴫䱋㚮呡炏伪쉯礨痂쉗㍣挤껂朣䑏桭䥴놿疿㔺畹♒</w:t>
      </w:r>
      <w:r>
        <w:rPr/>
        <w:t>ꦏ</w:t>
      </w:r>
      <w:r>
        <w:rPr/>
        <w:t>싂墣숺悱ꍡ䥵垣㢻䰣╳㆏䐮뭘䉅焭㨶䡖쉈숲쉢歃⑨숤㑡</w:t>
      </w:r>
      <w:r>
        <w:rPr/>
        <w:t>ꖥ</w:t>
      </w:r>
      <w:r>
        <w:rPr/>
        <w:t>颏쉓⚡庻쉾䌺㈪뼵╖仂ꇂ揎晩䉩氩獱</w:t>
      </w:r>
      <w:r>
        <w:rPr/>
        <w:t>ꤣ</w:t>
      </w:r>
      <w:r>
        <w:rPr/>
        <w:t>堹畦쉮㮱敂䔪╧쉴긩䆵쉠㙲⍔⒥畤夤ꥡ涿䩚礲쉦娱埂歷싂澮顗숮</w:t>
      </w:r>
      <w:r>
        <w:rPr/>
        <w:t>⡥⫂</w:t>
      </w:r>
      <w:r>
        <w:rPr/>
        <w:t>瀣僂䨪昻凂⤩⩡界惂갺栱泃呶曂䑹す숨䥌췂梩匲䈶栮樯䱎쉺싍帥垿䊏䍎噚슥儦♥䦡昰</w:t>
      </w:r>
      <w:r>
        <w:rPr/>
        <w:t>⡪⤪⬶</w:t>
      </w:r>
      <w:r>
        <w:rPr/>
        <w:t>쉚숯쏂濂㠤奺眹쉷</w:t>
      </w:r>
      <w:r>
        <w:rPr/>
        <w:t>⡥</w:t>
      </w:r>
      <w:r>
        <w:rPr/>
        <w:t>嚏ぃ頫⩭</w:t>
      </w:r>
      <w:r>
        <w:rPr/>
        <w:t>⣂</w:t>
      </w:r>
      <w:r>
        <w:rPr/>
        <w:t>쉗獉썳楾䵌楡徘浍땂썈</w:t>
      </w:r>
      <w:r>
        <w:rPr/>
        <w:t>ⰸ</w:t>
      </w:r>
      <w:r>
        <w:rPr/>
        <w:t>땘忂쉨⿂놻轅⍩敳樵飂吥쉈㡷戰</w:t>
      </w:r>
      <w:r>
        <w:rPr/>
        <w:t>ꥀ╘</w:t>
      </w:r>
      <w:r>
        <w:rPr/>
        <w:t>杪䶏㫍䤰</w:t>
      </w:r>
      <w:r>
        <w:rPr/>
        <w:t>ꔪ</w:t>
      </w:r>
      <w:r>
        <w:rPr/>
        <w:t>挬</w:t>
      </w:r>
      <w:r>
        <w:rPr/>
        <w:t>ꤣ⭘</w:t>
      </w:r>
      <w:r>
        <w:rPr/>
        <w:t>樬쵹慁戯싃㗍曂뽞ꍤ쉑癌⽚䗂⑪⸊帯㤨璵㐴갯扏㋃晈業ꆻ쉶㑺儨㒡뭨兖樰䃂桱⦱摅晇⚩⌬痂佒츤♙싂䛂⩃潬㌮⺩庡⎱㕠東㭙破桢淂묰㗂熱癲쉤稩牵</w:t>
      </w:r>
      <w:r>
        <w:rPr/>
        <w:t>⠨</w:t>
      </w:r>
      <w:r>
        <w:rPr/>
        <w:t>䱷쉲ꥧ쵨ㄴ扯쉦㣍슬ꥴ幌硈席떣쉩䃎⏂桏쉬癲穯䌨습晅琳⹎稺칡</w:t>
      </w:r>
      <w:r>
        <w:rPr/>
        <w:t>ꥂ</w:t>
      </w:r>
      <w:r>
        <w:rPr/>
        <w:t>ぢ啚猨硹䡅⨫⾵㑸奭䑯咥喏恭䑣䱉ㄪ㶱쉇㚥ꅌ䀹久煀头♪煲摖㊱轨ꄤ滂䕖⹲琲癷噂穞斮⪻䠩淂唪䲿䙗무曍內쉉⩋䍃㉃⥕㩎슿</w:t>
      </w:r>
      <w:r>
        <w:rPr/>
        <w:t>ꔺ</w:t>
      </w:r>
      <w:r>
        <w:rPr/>
        <w:t>怮㨹싂核潐㘯쉶쉬繍呙쉵求凂竂䄴幒㤪煯天㖵</w:t>
      </w:r>
      <w:r>
        <w:rPr/>
        <w:t>ꤨ⒏</w:t>
      </w:r>
      <w:r>
        <w:rPr/>
        <w:t>婏媏</w:t>
      </w:r>
      <w:r>
        <w:rPr/>
        <w:t>⡅</w:t>
      </w:r>
      <w:r>
        <w:rPr/>
        <w:t>ㄬ⧂故晈뭦户쉥稬쉔䅩㕺㍚뽅掵懃秂깳否⑳夣⸳╧⎣濂숪磂ば彋㷂幸쉮獮〶☤啁䞘稫硕쉲␪汁伲啒庩␵녙䕹煣숮䟂</w:t>
      </w:r>
      <w:r>
        <w:rPr/>
        <w:t>ⲥ</w:t>
      </w:r>
      <w:r>
        <w:rPr/>
        <w:t>匫奲繶癦畯⹑ꍎ扊帥칲㘫矂䡒깅穌칙䩧嚩倹祙쵶슬䎻갶儭㣂楗㐶</w:t>
      </w:r>
      <w:r>
        <w:rPr/>
        <w:t>⢮</w:t>
      </w:r>
      <w:r>
        <w:rPr/>
        <w:t>칎奆侬眳⿂扂牚榻슡愴㕣䙟䈥㈽㏃匬⨪㜶参燂昩썁ꅌ旂쉤㏂䝐潟轮弻䍧뾵</w:t>
      </w:r>
      <w:r>
        <w:rPr/>
        <w:t>⡎</w:t>
      </w:r>
      <w:r>
        <w:rPr/>
        <w:t>獶幊⍭喘欺쉥</w:t>
      </w:r>
      <w:r>
        <w:rPr/>
        <w:t>Ⱨ</w:t>
      </w:r>
      <w:r>
        <w:rPr/>
        <w:t>슬攲䕳⩒㴦㈪搲㟂刷쉂䛂转䩺噩百怰廃匦슣汑忂䉘㤦쉁䅔汐焵硑땶ꆻ㛃哂䙘浈뽢之氬䱓슡剅⹇偯橤䱲㕇╢䢩嚡쉃⽢僂唳㍆练中椶⥸㐰氩睸䌳灏瑅敺떏믃긹㭗⌥朷乵濂㘲</w:t>
      </w:r>
      <w:r>
        <w:rPr/>
        <w:t>ꕤ</w:t>
      </w:r>
      <w:r>
        <w:rPr/>
        <w:t>쉷儫숹儩弲⾘㍷䥍䚻灠칏쵧뗂䩧쉫䍗儻</w:t>
      </w:r>
      <w:r>
        <w:rPr/>
        <w:t>ꦏ</w:t>
      </w:r>
      <w:r>
        <w:rPr/>
        <w:t>圽婯昭煠䉦汸唴⩀帨捞榘⯂偵⹮捔㨹ㄽ쉈ꏂ侱䍍⏂꥔矂쵎䯂怶</w:t>
      </w:r>
      <w:r>
        <w:rPr/>
        <w:t>ꔪ</w:t>
      </w:r>
      <w:r>
        <w:rPr/>
        <w:t>顒⮱汅䭺쉢쉙幾╆뽰</w:t>
      </w:r>
      <w:r>
        <w:rPr/>
        <w:t>ⵕ</w:t>
      </w:r>
      <w:r>
        <w:rPr/>
        <w:t>俎㧂슥皩嫂甶煵㭬剏塡␴纩妵놡⬮䡵硊昣幌</w:t>
      </w:r>
      <w:r>
        <w:rPr/>
        <w:t>ꔷ</w:t>
      </w:r>
      <w:r>
        <w:rPr/>
        <w:t>摀䁴쉋뭥楢㖘㩩층剱䑓⍹䱎䨳敧숰迂幙䩔싂忂坯䲿剟쉚㭦⭡浚㥀㨰穧顈♖漲숨坫榻ꍳ⬲숶墻䉇녫무眥皱숽奐摆㔮㭁练䈬琷치即쉋繇뾩㤷䅉勍쉾㉊畣婵愥框炵䍥ㄽ灪琽顐㩘⩞ꥴ乙</w:t>
      </w:r>
      <w:r>
        <w:rPr/>
        <w:t>ꖬ</w:t>
      </w:r>
      <w:r>
        <w:rPr/>
        <w:t>뮱슩⭆煎⸊滎㩊숽灄硈쉡넭砰健繉帮ꥡ煃惂渲숹䑯슩智㡧갵쉾숱쉹놬녧쉹䜱強㑥䑔爥硉㥓숨否恾䁇卷녬䰪䀥橋牋녂쉺畟迂ㄲ⹲嚮獱</w:t>
      </w:r>
      <w:r>
        <w:rPr/>
        <w:t>⠦</w:t>
      </w:r>
      <w:r>
        <w:rPr/>
        <w:t>悮䤸繳놮䔤匨兌⑱칚췂唫⸥卅</w:t>
      </w:r>
      <w:r>
        <w:rPr/>
        <w:t>⡫</w:t>
      </w:r>
      <w:r>
        <w:rPr/>
        <w:t>ꤶ</w:t>
      </w:r>
      <w:r>
        <w:rPr/>
        <w:t>畊⹠긳쉣㈲䉢Ⓜ䕱갵䨰眪冘⩹㘹灆䑆걧䙲䈣갣繣〨縥껂桫쉙□ꥢ䜯渮睡╃㤱桏ꆬ吲싂厩⍈乬춣套喩숨怪⹄쵡꥚䍄绎㡢幷숴믂츮캩殩呀</w:t>
      </w:r>
      <w:r>
        <w:rPr/>
        <w:t>⣂</w:t>
      </w:r>
      <w:r>
        <w:rPr/>
        <w:t>㏂㕗疬쉸ꍉㅬ㉇懍⸲ꌦ仂愰㭞娽砣쉲伨쉶䉍쉹䍨떡㗂</w:t>
      </w:r>
      <w:r>
        <w:rPr/>
        <w:t>ꗂ</w:t>
      </w:r>
      <w:r>
        <w:rPr/>
        <w:t>䨮㏍佅⭫呭컎갲顀⮡卸悮昩⍺䊘츳</w:t>
      </w:r>
      <w:r>
        <w:rPr/>
        <w:t>ⱷ</w:t>
      </w:r>
      <w:r>
        <w:rPr/>
        <w:t>䡣쉶쉆榵狍㷃䱹摧☰楇殩㝣</w:t>
      </w:r>
      <w:r>
        <w:rPr/>
        <w:t>ⵔ</w:t>
      </w:r>
      <w:r>
        <w:rPr/>
        <w:t>氭䍉㚮媩盍棎坢呭㡭潌묪啵栵墘乷㌮䟍⹱犱楨癣帵⥣땶䜤㔪圥禬쉑㕖거⮘뽧商界眲싂</w:t>
      </w:r>
      <w:r>
        <w:rPr/>
        <w:t>ꖬ</w:t>
      </w:r>
      <w:r>
        <w:rPr/>
        <w:t>䤩묭⑲彸匱歆睫䶏깐싂쉠溬太┬䌪⑘佮稤뼽㤮쉧쉟帵㯃輹뇂楐㉫숸圥獭辻畏怷焻췂슮煇䠴奺⩂䝠武瑐昹췃쉊㵠垩㉔㜴䩇楈싂俎輪祸顐彊洴⑗걘⑷䡈杷朲㕎碻滂埂噬⽴洶㈤杲睌渳䨱㩇㥉ꇂ桺歭쉆♞䩘㕄澩쉉</w:t>
      </w:r>
      <w:r>
        <w:rPr/>
        <w:t>ⱬ</w:t>
      </w:r>
      <w:r>
        <w:rPr/>
        <w:t>坏凂挶㭹硖獴뭥ㄴꄪ䅷춘斮⨵佊䵮뽆⫂䣂扞佨彷啀⺡弩秂쉄㏂硶僎圥䐹侘儱彘㚡瑋껂</w:t>
      </w:r>
      <w:r>
        <w:rPr/>
        <w:t>ꦏ</w:t>
      </w:r>
      <w:r>
        <w:rPr/>
        <w:t>쉵輪佧惂獑㩅䴻炻♴㊵呯㋂⍙歵媩挺䜫吹숮汗ㅮꏂ湤㠩⩮쉩歹瓂쉡圶녏夻싂</w:t>
      </w:r>
      <w:r>
        <w:rPr/>
        <w:t>ꖻ</w:t>
      </w:r>
      <w:r>
        <w:rPr/>
        <w:t>⽁楺㕇卟ㄭ㵅쉮帨쉪幒쉰剡땬欹⥺</w:t>
      </w:r>
      <w:r>
        <w:rPr/>
        <w:t>⠰</w:t>
      </w:r>
      <w:r>
        <w:rPr/>
        <w:t>捏狂佳⾥佺䛂㉙前潶캬婘汴哂⽌痂</w:t>
      </w:r>
      <w:r>
        <w:rPr/>
        <w:t>ⷂ</w:t>
      </w:r>
      <w:r>
        <w:rPr/>
        <w:t>묵</w:t>
      </w:r>
      <w:r>
        <w:rPr/>
        <w:t>ⵣ</w:t>
      </w:r>
      <w:r>
        <w:rPr/>
        <w:t>㕀싂뼪榻潭䑡畸睓뽴ꅙ烃㌣䚘⪘南㕒倴繒砺塑뼳䩭棃䭟猵⬤</w:t>
      </w:r>
      <w:r>
        <w:rPr/>
        <w:t>⡮</w:t>
      </w:r>
      <w:r>
        <w:rPr/>
        <w:t>栰ヂ歸兞娨塰䋃䩦쉘뾮ꍺ숸堦⛂䜣쉁㟂毂晋㧂쉶칮㥈㝷湐⼭⮏땏丳㍯塷뽌숵</w:t>
      </w:r>
      <w:r>
        <w:rPr/>
        <w:t>⠺</w:t>
      </w:r>
      <w:r>
        <w:rPr/>
        <w:t>轕椽畎쵤㏍䡓牯ꎏ䕪썕䁃瀰倷쉙昫䈨戤⌹稭䭁⨥땓㕉徱晔煓䠶쉪␻漱当⌦檩䴪顑쉇긊㉰竎扐㇃䡅ꍒ縥</w:t>
      </w:r>
      <w:r>
        <w:rPr/>
        <w:t>ⴻ</w:t>
      </w:r>
      <w:r>
        <w:rPr/>
        <w:t>璩澘</w:t>
      </w:r>
      <w:r>
        <w:rPr/>
        <w:t>⡙</w:t>
      </w:r>
      <w:r>
        <w:rPr/>
        <w:t>塱幌歯睳䕴乁</w:t>
      </w:r>
      <w:r>
        <w:rPr/>
        <w:t>ⰱ</w:t>
      </w:r>
      <w:r>
        <w:rPr/>
        <w:t>頵瑴権뽬땚歹塶</w:t>
      </w:r>
      <w:r>
        <w:rPr/>
        <w:t>Ⳃ</w:t>
      </w:r>
      <w:r>
        <w:rPr/>
        <w:t>䊥㜤瀪为ガ䜰朦噚顙뗂쉨쉳쉮䵏匸</w:t>
      </w:r>
      <w:r>
        <w:rPr/>
        <w:t>ꤥ</w:t>
      </w:r>
      <w:r>
        <w:rPr/>
        <w:t>灒彯</w:t>
      </w:r>
      <w:r>
        <w:rPr/>
        <w:t>ⱑ</w:t>
      </w:r>
      <w:r>
        <w:rPr/>
        <w:t>獎湈ㅍ䵒뭱疣㵢쉬汷⹞砪칵禥侱摒䃍ꥪ썆⬯䝦眣歶</w:t>
      </w:r>
      <w:r>
        <w:rPr/>
        <w:t>ⱶ</w:t>
      </w:r>
      <w:r>
        <w:rPr/>
        <w:t>䄩殥슡쉞哂쉔幺捬뭰䴺숤껂爷执仂뭵긯椹琪걡扉泂奡㛎⬻㢩⨷☻佅䛂侩呣땡䇍거쉞䡖ぉ捄恟㝷䵈在</w:t>
      </w:r>
      <w:r>
        <w:rPr/>
        <w:t>ꥁ⩮</w:t>
      </w:r>
      <w:r>
        <w:rPr/>
        <w:t>촰⹕싂㏂쉔</w:t>
      </w:r>
      <w:r>
        <w:rPr/>
        <w:t>ⱪ</w:t>
      </w:r>
      <w:r>
        <w:rPr/>
        <w:t>奭㕲⽳쉀═憘뭉夦汏⧎杤浔䚥亡欪㩞繩漸䔳澵䣂祫㐪湉皮숶㘷䷂䥈堬䕢㗂廂♥䭟挩来係쉇⬯㘮㕃凂顢姂䓂䭾ꅳ㒵숪⽋쌪걳</w:t>
      </w:r>
      <w:r>
        <w:rPr/>
        <w:t>ꤷ</w:t>
      </w:r>
      <w:r>
        <w:rPr/>
        <w:t>㑠楊塏䍤伭煎쉨䍥硓䍺땣敤╸㩁䒿슩ꄮ歕䂡♇狂쉑奢㫂圭朽溏䨵䌪渤</w:t>
      </w:r>
      <w:r>
        <w:rPr/>
        <w:t>ꤺ</w:t>
      </w:r>
      <w:r>
        <w:rPr/>
        <w:t>䝡뮏机㬤昲ㅖ痂꺏卩㑒⫂敲㉧㏂頪䁩噈㍍ꥸ牐ꆡ䙀䡲쉞捴숷쉤슱礶썹꤮䠪哂쵡녞츰녶䄶步䵥䯂⴮䋃稸녃咻哂</w:t>
      </w:r>
      <w:r>
        <w:rPr/>
        <w:t>ꤶ</w:t>
      </w:r>
      <w:r>
        <w:rPr/>
        <w:t>쵵ꄪ畬</w:t>
      </w:r>
      <w:r>
        <w:rPr/>
        <w:t>ⵉ⥥</w:t>
      </w:r>
      <w:r>
        <w:rPr/>
        <w:t>畷截浊㑋㗂⤬敲</w:t>
      </w:r>
      <w:r>
        <w:rPr/>
        <w:t>Ⱚ⪣</w:t>
      </w:r>
      <w:r>
        <w:rPr/>
        <w:t>䤶☻㥏쉒半瑪亵活㜰䥵䊿町傩催␪슣彥칓䒬ꎩ뭮䌰㦩况⨭쉫䙗䰺挰线㟂梣녮睂䈰婠㵓ㅰ䰤㉵䘯┵싂䁊摷㍆淂숽䗂숹䭭浬ꍧ뇂姂塠䩫㩰瑔㭫쉡弱</w:t>
      </w:r>
      <w:r>
        <w:rPr/>
        <w:t>⡴</w:t>
      </w:r>
      <w:r>
        <w:rPr/>
        <w:t>故䨶幫柍숷湲琮圩墣椰䉧⪻␴樥平癇␻ꥵ僂顥獐䅷쉓쉓걮컂坩뭀婩㭺䊵䁦䵄뗂䵇潹犻輤轌촱㒮㚵怰佰涡䂩匭㍩稺䩏瑈癔䑪瑧䑈⼯⾱</w:t>
      </w:r>
      <w:r>
        <w:rPr/>
        <w:t>ⱙ⥡</w:t>
      </w:r>
      <w:r>
        <w:rPr/>
        <w:t>㩞颿兲䑲⌳怮뗂穘樶嘭楡渲쉴怴轅숰攣䡑洬商柂挻쉠扰ꍕ㝒㝱쉈弮煘゘</w:t>
      </w:r>
      <w:r>
        <w:rPr/>
        <w:t>⢡</w:t>
      </w:r>
      <w:r>
        <w:rPr/>
        <w:t>硓唷묱ꅔ祗坦漮䉎썊㞥偭灀卦㥦⨯㕦橍⨥䢩奐牪绂杍䫍䩄䤥㑩쉺珂瑘깰椹䍬ゥ剋穊쉟┲甦</w:t>
      </w:r>
      <w:r>
        <w:rPr/>
        <w:t>ꕳ</w:t>
      </w:r>
      <w:r>
        <w:rPr/>
        <w:t>佞污쉅嗍欺剆</w:t>
      </w:r>
      <w:r>
        <w:rPr/>
        <w:t>ⵃ</w:t>
      </w:r>
      <w:r>
        <w:rPr/>
        <w:t>祚㕦</w:t>
      </w:r>
      <w:r>
        <w:rPr/>
        <w:t>⣂</w:t>
      </w:r>
      <w:r>
        <w:rPr/>
        <w:t>㢬奊顷侻쉺䡯䴨抏䦏顕䌴嘳噘땁唫쉹呢煮ㅗび㘰䁄䅭</w:t>
      </w:r>
      <w:r>
        <w:rPr/>
        <w:t>ꖵ</w:t>
      </w:r>
      <w:r>
        <w:rPr/>
        <w:t>䕢ꏂ奺捈컂뽎䷂싂숪炥숽㙈礤㝌氥䭣뗂䐊</w:t>
      </w:r>
      <w:r>
        <w:rPr/>
        <w:t>ⰽ</w:t>
      </w:r>
      <w:r>
        <w:rPr/>
        <w:t>㭬倶掱栽㶩呢顡⬴뼥䐰슮椰煳晡穅䕑务㉈㗂汚扨助⻂뽤칤䠤㑮䍟席䡱䣂摌ꄲ幩⤥♟珂姂⸤쉁쉇㘤㘺㭄</w:t>
      </w:r>
      <w:r>
        <w:rPr/>
        <w:t>ꥁ</w:t>
      </w:r>
      <w:r>
        <w:rPr/>
        <w:t>㩇슣飂怳据呭쵍ꅄ╃쉫湟飂뭅欳㩲</w:t>
      </w:r>
      <w:r>
        <w:rPr/>
        <w:t>ⱘ╳⍲</w:t>
      </w:r>
      <w:r>
        <w:rPr/>
        <w:t>䵟琪╳䞣擂䋎쉲猽</w:t>
      </w:r>
      <w:r>
        <w:rPr/>
        <w:t>ꕒ</w:t>
      </w:r>
      <w:r>
        <w:rPr/>
        <w:t>瑒晕칂楮⾿䰱墮ㅇ촭渷⾩ꇂ烎㑳⥚楖⩧숴䉌⴮뭄㵬儵凃㛂㌲</w:t>
      </w:r>
      <w:r>
        <w:rPr/>
        <w:t>꧂</w:t>
      </w:r>
      <w:r>
        <w:rPr/>
        <w:t>卸迂숥凍⩫⎩嗂捅쉓䙰偌㤴⭔쉀潓吵䩍쎩惂匭㷎⒡焹쌰䀷쉞㕙䌯弣쉘숨䕦临긵걅㘱㎻쉬쉙쉾㥕</w:t>
      </w:r>
      <w:r>
        <w:rPr/>
        <w:t>꧂</w:t>
      </w:r>
      <w:r>
        <w:rPr/>
        <w:t>亮参灷偩⬪柂숹噶㥔浍</w:t>
      </w:r>
      <w:r>
        <w:rPr/>
        <w:t>Ⳃ</w:t>
      </w:r>
      <w:r>
        <w:rPr/>
        <w:t>垻奦긱瑮ꥪ楑䶣쉎没纩쉚婾썓圥枱撥쉹ꥵ㕏녗ꅧ칣汔祱呆♎圦彐矂㍮㌥쉋犩⬤亏䥠䒱䱖啑凂噡⭉촬丫扃㙚㓂걈⹵㵀쌤䡪㟂癰녎氯칌땵칸䬬ぎ쉦䎣ㄸ쉓쉏欩癭㕷奱ㅓ싎⼬牲ꅌ䕂쉤㬪㈨䈸⍄ꍡ⎱癣亱</w:t>
      </w:r>
      <w:r>
        <w:rPr/>
        <w:t>ꕈ</w:t>
      </w:r>
      <w:r>
        <w:rPr/>
        <w:t>眲焴㭦瀶썫䡐晴㔥쉇⍧塃䋂㪡撩㴨塣㥺煐싂强㙳昴쉥䱂걺䢬味␽䟂䙄凍卟깲掣䬷祠䞥䅃䒵愽橁㡕湧숪㕉㵏䳂摇슿か⪮癞䩰轖栨䡋捶䍟㤮썟㭵儽㜭㛂숺⍳䯂堯晏㩠뽯桨츲奖瑠䭯辥䒏睍扭䒻䅋ꄩ쉏⩀迂廂暬澩䡳숯怶潔太</w:t>
      </w:r>
      <w:r>
        <w:rPr/>
        <w:t>ꕄ</w:t>
      </w:r>
      <w:r>
        <w:rPr/>
        <w:t>㔪╸灲무轕䁹戦㉐晟轄㡱稷杞㡃摸㍕쉞㍥摸숩ꄸ橾亻</w:t>
      </w:r>
      <w:r>
        <w:rPr/>
        <w:t>ꦩ</w:t>
      </w:r>
      <w:r>
        <w:rPr/>
        <w:t>偒噱ꏂ㑈䌤忂ㅶ썺硴庩匬⩬䬶</w:t>
      </w:r>
      <w:r>
        <w:rPr/>
        <w:t>ⵙ</w:t>
      </w:r>
      <w:r>
        <w:rPr/>
        <w:t>位䙘娭旃欥坂⥐⴯剓剐䮮</w:t>
      </w:r>
      <w:r>
        <w:rPr/>
        <w:t>ꔽ</w:t>
      </w:r>
      <w:r>
        <w:rPr/>
        <w:t>卅桵䢩숯摀顺妱</w:t>
      </w:r>
      <w:r>
        <w:rPr/>
        <w:t>⠩</w:t>
      </w:r>
      <w:r>
        <w:rPr/>
        <w:t>䅇倯僂捅欳䙂娦全㇂娭쉹砮欤揍吭朹쉘㜦꺵轱뼩슥仂㢏畀</w:t>
      </w:r>
      <w:r>
        <w:rPr/>
        <w:t>ꔨ</w:t>
      </w:r>
      <w:r>
        <w:rPr/>
        <w:t>橾㕀歷䡘眺▩婢䭍䅎쉙迂乬㕥ꅖ勂沏焦쉨瑕䥷㴸䝊係◍칈庮氯佸数㴲䐳㥦ꇂ㙳슩轓슩繺⤰捓橃挪╀乖氬䙸⬶䨸⹘싂䲘戨冮㤤穉场䅍갣</w:t>
      </w:r>
      <w:r>
        <w:rPr/>
        <w:t>ꤣ</w:t>
      </w:r>
      <w:r>
        <w:rPr/>
        <w:t>긺</w:t>
      </w:r>
      <w:r>
        <w:rPr/>
        <w:t>ꤷ</w:t>
      </w:r>
      <w:r>
        <w:rPr/>
        <w:t>녖噍묷睭</w:t>
      </w:r>
      <w:r>
        <w:rPr/>
        <w:t>⡳</w:t>
      </w:r>
      <w:r>
        <w:rPr/>
        <w:t>楰싂䐹彠뗂㝬唲癋㍞녮顴杩溘坂轃呦쉡汯啍抿䭷녲慘熬ぇ</w:t>
      </w:r>
      <w:r>
        <w:rPr/>
        <w:t>ꔭ</w:t>
      </w:r>
      <w:r>
        <w:rPr/>
        <w:t>㑪權轅㥾⫂椻潩䕰깍䁫뽯橈眻卶夨䨻㔰瑦슬쉓御⥄⮣捕匭撣⑤슻弲䁉偤䵒</w:t>
      </w:r>
      <w:r>
        <w:rPr/>
        <w:t>ⱴ</w:t>
      </w:r>
      <w:r>
        <w:rPr/>
        <w:t>窩獶</w:t>
      </w:r>
      <w:r>
        <w:rPr/>
        <w:t>ꤩ</w:t>
      </w:r>
      <w:r>
        <w:rPr/>
        <w:t>轨</w:t>
      </w:r>
      <w:r>
        <w:rPr/>
        <w:t>Ⱜ</w:t>
      </w:r>
      <w:r>
        <w:rPr/>
        <w:t>ㅆ䔪婧穐べ歍祓熘䥵㭤漵愪牵㧂〈␸녵쵸樦⛂싂琱뿃칗縸뇂䣂摁柂頪␸⥙眨参奇㙨</w:t>
      </w:r>
      <w:r>
        <w:rPr/>
        <w:t>ⵈ</w:t>
      </w:r>
      <w:r>
        <w:rPr/>
        <w:t>㩟汗</w:t>
      </w:r>
      <w:r>
        <w:rPr/>
        <w:t>⣂</w:t>
      </w:r>
      <w:r>
        <w:rPr/>
        <w:t>呪츪䁤䀺敟㫂㝏枩浘♩숪㉵</w:t>
      </w:r>
      <w:r>
        <w:rPr/>
        <w:t>ꔯ</w:t>
      </w:r>
      <w:r>
        <w:rPr/>
        <w:t>깃⍄긻浃䯍ꄶ㬲刬⨤⮥㙃䪣␲碩㩷⵮䅫␴䔮汨぀㗂⽩녆䳍㷂췍硞녯䬮쉢潲琥〫沩숨员껂獆⥠䙶乂竂厵睗湀払쵨⭖뽓⽖氵䘨䂱佂쉠噘䪥㝎晐斣㡊䑓㧃㉗揂㶘ꅒ⮩⬰嫂潅㞻넴縳쉮斣煂挹⩙꺘♱獔ㅂ숷徬刪䕍컂숲椥礹⭙䅕딪䧂頲쉔〺晅㗂</w:t>
      </w:r>
      <w:r>
        <w:rPr/>
        <w:t>ꔬ</w:t>
      </w:r>
      <w:r>
        <w:rPr/>
        <w:t>瑲斡䩗㚵㦡⑳쉒㊩牠泂獐⍠浘戯厬⸲剓硕䜱䤵侩棎꺩樰啎딶</w:t>
      </w:r>
      <w:r>
        <w:rPr/>
        <w:t>⠦</w:t>
      </w:r>
      <w:r>
        <w:rPr/>
        <w:t>칖⼮彌䕹쉷攵敧딫慶</w:t>
      </w:r>
      <w:r>
        <w:rPr/>
        <w:t>ꕰ</w:t>
      </w:r>
      <w:r>
        <w:rPr/>
        <w:t>申㉡⭴灘썇李싂</w:t>
      </w:r>
      <w:r>
        <w:rPr/>
        <w:t>ꦩ</w:t>
      </w:r>
      <w:r>
        <w:rPr/>
        <w:t>묱歏㩾</w:t>
      </w:r>
      <w:r>
        <w:rPr/>
        <w:t>ꕉ</w:t>
      </w:r>
      <w:r>
        <w:rPr/>
        <w:t>廂拂쉍样╣♔繰걌⑹</w:t>
      </w:r>
      <w:r>
        <w:rPr/>
        <w:t>ⶮꤩ</w:t>
      </w:r>
      <w:r>
        <w:rPr/>
        <w:t>䨦쉰沿卄䩐轃杰㎥츭슩ꅧ截쉄⫂ㅓ땰쉐쵞㕷쉐扎쉵噐䫂㕏⥏쌯⭑䒿넷쉭</w:t>
      </w:r>
      <w:r>
        <w:rPr/>
        <w:t>ꔥ</w:t>
      </w:r>
      <w:r>
        <w:rPr/>
        <w:t>摂汩녅䕰</w:t>
      </w:r>
      <w:r>
        <w:rPr/>
        <w:t>ꕍ</w:t>
      </w:r>
      <w:r>
        <w:rPr/>
        <w:t>녭껂⑵毂䪡걦婂䉩摉䬶冿⩨汕稬䊘斣⥩曎檥쉖疣츦깸싂⧂묪쉴ꍎ</w:t>
      </w:r>
      <w:r>
        <w:rPr/>
        <w:t>ꥉ</w:t>
      </w:r>
      <w:r>
        <w:rPr/>
        <w:t>㕤捅㉥捳獮哂䩦㵑櫂祔㵊춡갪쉅悘㌸盂⻂㋂䠻灄儤澥〱侬攲싂兀칙⑷⌱㣂刱</w:t>
      </w:r>
      <w:r>
        <w:rPr/>
        <w:t>ꕟ</w:t>
      </w:r>
      <w:r>
        <w:rPr/>
        <w:t>ꥮ깮䕥묦㷂⩭⹴숩⍊猳噆婂兘䡌挨䵘⼱⽩⹶啵塸슡☣䠸숩⥵瀬㤬呷䴪找㥵佫</w:t>
      </w:r>
      <w:r>
        <w:rPr/>
        <w:t>꥓</w:t>
      </w:r>
      <w:r>
        <w:rPr/>
        <w:t>楶긹␫㊣⩄癷穲湾⩏灍</w:t>
      </w:r>
      <w:r>
        <w:rPr/>
        <w:t>ꥋ⍸</w:t>
      </w:r>
      <w:r>
        <w:rPr/>
        <w:t>䙗ꅖ㑈塸悵㍰扎슿䑑◂佨⥂书슣橢婨⩄拂쉂ꅈ㢮⧂穄迂匲㦘呍百⼹䭎幇反쉞⍕쉰䁉漬猤숦⭣딵⦻啢佲捳竎깩뮿㘭䬺䕳带咩湋썬䚬곂〻䅃捩㵞牒䌺䞩伪⥟뽇癴煫썲⽸㙟㒮弲⥨㤦⩺剺슘䙋㕐〉喩싂㉴⑈潱⍩ꥭ竂㪣灥砯厡喩쉂䈵千</w:t>
      </w:r>
      <w:r>
        <w:rPr/>
        <w:t>ꕷ</w:t>
      </w:r>
      <w:r>
        <w:rPr/>
        <w:t>䚵燎긯ꥢ䃂䛃╗㘻䲩</w:t>
      </w:r>
      <w:r>
        <w:rPr/>
        <w:t>ꤰ</w:t>
      </w:r>
      <w:r>
        <w:rPr/>
        <w:t>冣슩橫乏呖攊䵗揂⩕㩺땀㡃瀭䞩晆쉘╧搳楂⚥偃敲숰眻⬴顫䑸席去㵷睟浫</w:t>
      </w:r>
      <w:r>
        <w:rPr/>
        <w:t>ꕱ</w:t>
      </w:r>
      <w:r>
        <w:rPr/>
        <w:t>橔딭犣</w:t>
      </w:r>
      <w:r>
        <w:rPr/>
        <w:t>ꖏ</w:t>
      </w:r>
      <w:r>
        <w:rPr/>
        <w:t>䐻넱╉幓쉣</w:t>
      </w:r>
      <w:r>
        <w:rPr/>
        <w:t>ⱨ</w:t>
      </w:r>
      <w:r>
        <w:rPr/>
        <w:t>슿</w:t>
      </w:r>
      <w:r>
        <w:rPr/>
        <w:t>⡴</w:t>
      </w:r>
      <w:r>
        <w:rPr/>
        <w:t>搳숻◂㎮ㅣ䡫䙎슮䌶䡌䌪啒瘤擂矃䥁牣쉎⩾</w:t>
      </w:r>
      <w:r>
        <w:rPr/>
        <w:t>꧂</w:t>
      </w:r>
      <w:r>
        <w:rPr/>
        <w:t>眺乲쉇㉾稦璥漻楪欶╡ぞ숻浞⧂焻頥䩬㠮⼬强敎䅾䒥㝴</w:t>
      </w:r>
      <w:r>
        <w:rPr/>
        <w:t>⠮</w:t>
      </w:r>
      <w:r>
        <w:rPr/>
        <w:t>娲飂䇂䭗ꍄ桔싂折䔺䬵䀣䥸圪剂쉕㥦乀⩈煠㭢卶塟僂긤딻桡⨽</w:t>
      </w:r>
      <w:r>
        <w:rPr/>
        <w:t>Ⳃ</w:t>
      </w:r>
      <w:r>
        <w:rPr/>
        <w:t>㈷瞮</w:t>
      </w:r>
      <w:r>
        <w:rPr/>
        <w:t>ꕠ◂</w:t>
      </w:r>
      <w:r>
        <w:rPr/>
        <w:t>䚩䁗䦬춏␵縻䍌恙⵸㗂䍳쵇堵橵潈ꥴ㷂㠪䥴癷</w:t>
      </w:r>
      <w:r>
        <w:rPr/>
        <w:t>ⶏ</w:t>
      </w:r>
      <w:r>
        <w:rPr/>
        <w:t>祥啪뽘䑗䉯䑫</w:t>
      </w:r>
      <w:r>
        <w:rPr/>
        <w:t>ⴹ</w:t>
      </w:r>
      <w:r>
        <w:rPr/>
        <w:t>癪녊獇〈硤㬱䭁쉣浖彇皘慣䗂爨䉟뾣ぇ痂䡡姂뿂繉⍧壂ꅉ쉊㚩乩쉉硆</w:t>
      </w:r>
      <w:r>
        <w:rPr/>
        <w:t>⡮</w:t>
      </w:r>
      <w:r>
        <w:rPr/>
        <w:t>㈵捤⩵䙎␩㔳㍙슿⹇䐲淂氥灱杰潕䥗泎䅣磂䍾獚役⥳矂슱㡾쉢숨祣⍚</w:t>
      </w:r>
      <w:r>
        <w:rPr/>
        <w:t>ꤶ</w:t>
      </w:r>
      <w:r>
        <w:rPr/>
        <w:t>ꄣ唺〺塆䙹捥⑙䑡㡎</w:t>
      </w:r>
      <w:r>
        <w:rPr/>
        <w:t>꤫</w:t>
      </w:r>
      <w:r>
        <w:rPr/>
        <w:t>佣歡쉸姂旂㪏抏♶楷</w:t>
      </w:r>
      <w:r>
        <w:rPr/>
        <w:t>ꗂ</w:t>
      </w:r>
      <w:r>
        <w:rPr/>
        <w:t>쉸뽶쉮♤숮㴶뇂愥泂䵴斻싂栰슩睩慦㝮</w:t>
      </w:r>
      <w:r>
        <w:rPr/>
        <w:t>ⴣ⧍</w:t>
      </w:r>
      <w:r>
        <w:rPr/>
        <w:t>摖슣숦婞丸㐺㍈兒㔮顔쉪㥉⴬䦻穐恁畀쉄䝨䅌ぅ</w:t>
      </w:r>
      <w:r>
        <w:rPr/>
        <w:t>ⱬ</w:t>
      </w:r>
      <w:r>
        <w:rPr/>
        <w:t>畨⺱ㄳ⦱瑩恙睈䩂갩⯎个칠佬</w:t>
      </w:r>
      <w:r>
        <w:rPr/>
        <w:t>⠥</w:t>
      </w:r>
      <w:r>
        <w:rPr/>
        <w:t>湔恋䅌쉖琭癙兖亵憣塳牯坡佬㍚⧂冏䬮䵴榱窩䭡╤㥹毂抵녯ㅐ涡⻃쉳曂㕢㦩極弦숯橩칬佱戫䥤</w:t>
      </w:r>
      <w:r>
        <w:rPr/>
        <w:t>ꖮ</w:t>
      </w:r>
      <w:r>
        <w:rPr/>
        <w:t>㉠㵎颻䨭⹑녤㐨扔涻╂⻂㠱撡⹾</w:t>
      </w:r>
      <w:r>
        <w:rPr/>
        <w:t>Ɽ</w:t>
      </w:r>
      <w:r>
        <w:rPr/>
        <w:t>쉶쉐⍈塐⩃⎿桭彬獈㝮䱺樽朰晪撩숦湏䅧塙ㆥ䫂徵ꅂ砥ꅌ㥶숨䵎㩞愣䄨殿䵗砺妬顎쉗圬璏</w:t>
      </w:r>
      <w:r>
        <w:rPr/>
        <w:t>ⱬ</w:t>
      </w:r>
      <w:r>
        <w:rPr/>
        <w:t>瑇녬煊쵧䍈</w:t>
      </w:r>
      <w:r>
        <w:rPr/>
        <w:t>Ɫ</w:t>
      </w:r>
      <w:r>
        <w:rPr/>
        <w:t>柂쉊㈽䕚쉭</w:t>
      </w:r>
    </w:p>
    <w:p>
      <w:pPr>
        <w:pStyle w:val="PreformattedText"/>
        <w:bidi w:val="0"/>
        <w:spacing w:before="0" w:after="0"/>
        <w:jc w:val="left"/>
        <w:rPr/>
      </w:pPr>
      <w:r>
        <w:rPr/>
        <w:t>㡊庵咩☯輶搰䔱礪㭫㔹㨴</w:t>
      </w:r>
      <w:r>
        <w:rPr/>
        <w:t>⡀</w:t>
      </w:r>
      <w:r>
        <w:rPr/>
        <w:t>䤻礨뿂㞮穅敕쉷㗂告幈㥡敱迂㨸剺湅쉆婞ꍪ獾ㅕ疘繅䠬㘫䝭숫㜭捱㙟卐뼪숦潪杪迂㙘⨮썦䴪瓂玘⹦␹㥑ぢ녙扉ꍣ녕䓂乾帪浉쉕眯晲쉐繨厡否眫㑭쉟瞣乥숮</w:t>
      </w:r>
      <w:r>
        <w:rPr/>
        <w:t>ꔬ</w:t>
      </w:r>
      <w:r>
        <w:rPr/>
        <w:t>䰱祲煶뭡恵쉱䡁쎣汵丵ㄴ灥</w:t>
      </w:r>
      <w:r>
        <w:rPr/>
        <w:t>⠲</w:t>
      </w:r>
      <w:r>
        <w:rPr/>
        <w:t>숭⩆⨪乕숯晞稥塞吴</w:t>
      </w:r>
      <w:r>
        <w:rPr/>
        <w:t>⡕</w:t>
      </w:r>
      <w:r>
        <w:rPr/>
        <w:t>㩢歖␱ꄪ⎏䙒걷╅䔪歑墣䨪䁃⩂圸숸⬬습⩠⸊扰䙞⹴䲿産浯填兤숸桕ꌺ딮꧎㥎䄽轢昭쉴걇뮩㪏恆䌣㙺盍幺繟ꇃ䴪䯂⻂渵</w:t>
      </w:r>
      <w:r>
        <w:rPr/>
        <w:t>ꕺ</w:t>
      </w:r>
      <w:r>
        <w:rPr/>
        <w:t>㦡ヂ枱컂澡㩸媥枬슩窬乔天⸭</w:t>
      </w:r>
      <w:r>
        <w:rPr/>
        <w:t>ꖿ⤭</w:t>
      </w:r>
      <w:r>
        <w:rPr/>
        <w:t>쉥ꍹ숳䩩슩</w:t>
      </w:r>
      <w:r>
        <w:rPr/>
        <w:t>ⴰ</w:t>
      </w:r>
      <w:r>
        <w:rPr/>
        <w:t>址浑秂䔳⍹䎿땕摟䱗䨹姂剨갩じ숹䤤伲⭦</w:t>
      </w:r>
      <w:r>
        <w:rPr/>
        <w:t>ꦵ⏃</w:t>
      </w:r>
      <w:r>
        <w:rPr/>
        <w:t>ㄲ啱䩭⨺녃㡺ㅴ갵堭⩮쉰䩏摑瘰轳獂垱曂䝃</w:t>
      </w:r>
      <w:r>
        <w:rPr/>
        <w:t>Ⱛ⑄</w:t>
      </w:r>
      <w:r>
        <w:rPr/>
        <w:t>䅰깖쉰㥊☶幩ꍯ促⹡灓슥冿䆥夳埍뽣⹟愯捴㞩☫⾻䈫깧㊏䵆杊촱㑲ꍴ䶣圪玩ꥳ䠷慀㕾噇</w:t>
      </w:r>
      <w:r>
        <w:rPr/>
        <w:t>ꥎ</w:t>
      </w:r>
      <w:r>
        <w:rPr/>
        <w:t>ꅌ慣䑫棂싂ꅦ넥䄤⑒恥偆㎿䈹싎摭繍慢ꎵ㔤擂䍃㤫㨪쉢♄㢘⽾㌺쉩癩婏⫂숰呦쉳㉎楋쉭稺ꥺ穱輰⨻䕈唪쉄洸䕈伵䂡侱啍䭚㪱◍奈╺澏쉰獒瑒ꥱꅣ㖵硾㉨樱欦牺칳問⩈딲⹙쉃督桾婇</w:t>
      </w:r>
      <w:r>
        <w:rPr/>
        <w:t>ꤸ</w:t>
      </w:r>
      <w:r>
        <w:rPr/>
        <w:t>ꌷ㡒쵥娯神濂</w:t>
      </w:r>
      <w:r>
        <w:rPr/>
        <w:t>ꤵ</w:t>
      </w:r>
      <w:r>
        <w:rPr/>
        <w:t>문㍱㵮婈拂姎䁾硦깇偠ꌷ⦏뗂㭚</w:t>
      </w:r>
      <w:r>
        <w:rPr/>
        <w:t>⡸⫂</w:t>
      </w:r>
      <w:r>
        <w:rPr/>
        <w:t>쉬칂ꥱ쉭쵕颥ㆬ午␬犵ꍥ䡠儵濂䭇㖵슱湇顦庮坵ꍸ⹘類坄瓂汫梥桶顔㥌䟂걊喿頵䘮⩫睡㮘她眯捐䨫녞兖痂椬깫揂㣂</w:t>
      </w:r>
      <w:r>
        <w:rPr/>
        <w:t>ⱥ</w:t>
      </w:r>
      <w:r>
        <w:rPr/>
        <w:t>쉲㙅</w:t>
      </w:r>
      <w:r>
        <w:rPr/>
        <w:t>ꥍ</w:t>
      </w:r>
      <w:r>
        <w:rPr/>
        <w:t>囂䠷顬칮纵ㅦ⑧稸䭅榱쉳</w:t>
      </w:r>
      <w:r>
        <w:rPr/>
        <w:t>ⱡ⨲</w:t>
      </w:r>
      <w:r>
        <w:rPr/>
        <w:t>䚿呣垥橲</w:t>
      </w:r>
      <w:r>
        <w:rPr/>
        <w:t>ⵄ</w:t>
      </w:r>
      <w:r>
        <w:rPr/>
        <w:t>쉃䦩晏䰦輸楂⼽ꥦ櫂頷甫䨩⬫晪祗촬恤漶啊輷䀲뽤扃㖘ꄨ楹猺녂恥嘥剷⹟凂䉅䑂䗂剷煙⍡쉒余㌴暥㈷䦘䑺偺䵹쉇㭋⫂ꥮㆩ䅣㈩㜺儥쉩⩩呀刺쌱熻摬ꥢ⫂檮捚Ⓜ䬦慀沬啂穡쉊敉剸㓂⿂㔰⪩䈰汪⑷ꄰ獰쉵楙쉡乢䭴⌨ꍗ슩⾻歭</w:t>
      </w:r>
      <w:r>
        <w:rPr/>
        <w:t>ꔦ</w:t>
      </w:r>
      <w:r>
        <w:rPr/>
        <w:t>搰娳</w:t>
      </w:r>
      <w:r>
        <w:rPr/>
        <w:t>ꔰ</w:t>
      </w:r>
      <w:r>
        <w:rPr/>
        <w:t>쉐䵇䁳䠽䑸焫痂奵繒瑷뽍䌫슡⫂呑轚㘥嘩夰捇䥲</w:t>
      </w:r>
      <w:r>
        <w:rPr/>
        <w:t>ꔣ</w:t>
      </w:r>
      <w:r>
        <w:rPr/>
        <w:t>슩㕆つ</w:t>
      </w:r>
      <w:r>
        <w:rPr/>
        <w:t>ꕃ</w:t>
      </w:r>
      <w:r>
        <w:rPr/>
        <w:t>숪⻂䞥䕟䘴噅㝃擂걯㍗썦㮥顓㏎ꅢ⫂牧楨㙌⦬础ꌬ쉎슿쉪갯쉮渹䭗쉔쉏䯎쉯檿㬷</w:t>
      </w:r>
      <w:r>
        <w:rPr/>
        <w:t>ꥒ</w:t>
      </w:r>
      <w:r>
        <w:rPr/>
        <w:t>깱䑮</w:t>
      </w:r>
      <w:r>
        <w:rPr/>
        <w:t>ꥒ</w:t>
      </w:r>
      <w:r>
        <w:rPr/>
        <w:t>⼪夫싂偉䡨㠽깧ꅁ祀瓂숳⾣㥄㯂䭲땇䉷⭉ㄷ圵柍⤩곂湚썊㝓䍱皻쉬潾淎쉁涻弪╁䑐㐩㮵栊䩵㬫捏催測⩖㉴徵纥怫䅨</w:t>
      </w:r>
      <w:r>
        <w:rPr/>
        <w:t>ꔰ</w:t>
      </w:r>
      <w:r>
        <w:rPr/>
        <w:t>ㅗ濂㡺桔䅐瑦쉰碻䑏瀣㇂쉞䯂</w:t>
      </w:r>
      <w:r>
        <w:rPr/>
        <w:t>ꔤ⥍</w:t>
      </w:r>
      <w:r>
        <w:rPr/>
        <w:t>䆱兒ヂ瑪䅌〣䙇ꅾ쉐乲玬䘱汚㥏攨㝉싂썔〷ꍫ싂塏⭌嫂䌶轖务␳⭂䰤㌤⫂쵂싂䔵⩾稨촫䜲⑆竂◍撵慺娥⪥㢵</w:t>
      </w:r>
      <w:r>
        <w:rPr/>
        <w:t>ⴣ</w:t>
      </w:r>
      <w:r>
        <w:rPr/>
        <w:t>숤煨㑐剬祓㪏棂纡桢⨪┷⭇</w:t>
      </w:r>
      <w:r>
        <w:rPr/>
        <w:t>ⵑ</w:t>
      </w:r>
      <w:r>
        <w:rPr/>
        <w:t>㍗䁘㉈㍱毃숳契㜪㙑檩䉔刦䘨焳⺻⍉淂견䟂땷拂頫⏍⸱䕢啹婠땡⩍囂玣쉦⪘䕀⼫⚩挣礱긦哂䙒䅮慘縦䳎䴲⨽伻夲旂䅌쉀⯎쉢쌷㓂녂⵸ㅳ뽋并□⭬啡⭑떬轈⻎犮⽂䉔⪿걮柂煵숮剾奇塥堥搪坬侱汃칉穔거䷂晏䱹䅁슱瑇頺吰浨頳湺䡧䓂㣃㢮䙪슡쉠㡲䱙杧縭뭾帪乲껂숻佳㣂</w:t>
      </w:r>
      <w:r>
        <w:rPr/>
        <w:t>Ⳏ</w:t>
      </w:r>
      <w:r>
        <w:rPr/>
        <w:t>歂㑸쉥㎩㍹倭╸</w:t>
      </w:r>
      <w:r>
        <w:rPr/>
        <w:t>ꕏ</w:t>
      </w:r>
      <w:r>
        <w:rPr/>
        <w:t>떡⶿쉦숩쵆摦쉎숰쌦䶩㬸塓䙱倱촦</w:t>
      </w:r>
      <w:r>
        <w:rPr/>
        <w:t>ⵂ</w:t>
      </w:r>
      <w:r>
        <w:rPr/>
        <w:t>㭚眷婺琬␦䩈剩允⵶䦻⨴刹꥖䌥╟汙㕘祑䈫㝶扶촦쵆㵓樹繋쉖矃䙱坾쉟⸽츴䍾痃坺㙅썪歵恈娴偔嘵䬲媬䋍浲憵</w:t>
      </w:r>
      <w:r>
        <w:rPr/>
        <w:t>Ⱬ</w:t>
      </w:r>
      <w:r>
        <w:rPr/>
        <w:t>ㄲ癑幃慴㦩걳刭㭩⭏辡뽅뇂㍠捘掮秂顫ㅘ杴婇坅䮻쉂녁ꅉ扷嗂颏奘轸㮩쉪䠫ꥯ숯䁦煖擂㪩㘩쉗</w:t>
      </w:r>
      <w:r>
        <w:rPr/>
        <w:t>ꕦ</w:t>
      </w:r>
      <w:r>
        <w:rPr/>
        <w:t>圹⽠䂘숫⩔쉥건楬顳㌻숪祩ꥣ㷍䬮⥡䅣</w:t>
      </w:r>
      <w:r>
        <w:rPr/>
        <w:t>ꥋ</w:t>
      </w:r>
      <w:r>
        <w:rPr/>
        <w:t>슩䄳栽ꥩ㟂杊㣂걦輺쉙ꏂ浊걬䨪穄凂녮</w:t>
      </w:r>
      <w:r>
        <w:rPr/>
        <w:t>⡵</w:t>
      </w:r>
      <w:r>
        <w:rPr/>
        <w:t>칹顇塪槂颮⍖⨶ꥮ奍椫恉춻係渮땯䝭쉎樨纩쌫哂</w:t>
      </w:r>
      <w:r>
        <w:rPr/>
        <w:t>⢿</w:t>
      </w:r>
      <w:r>
        <w:rPr/>
        <w:t>㑟뾱彂ꥨ</w:t>
      </w:r>
      <w:r>
        <w:rPr/>
        <w:t>⠦</w:t>
      </w:r>
      <w:r>
        <w:rPr/>
        <w:t>䙴</w:t>
      </w:r>
      <w:r>
        <w:rPr/>
        <w:t>ꕶ</w:t>
      </w:r>
      <w:r>
        <w:rPr/>
        <w:t>墩䩫暱⹪⍓撩䍂꥔卖딽䤪㧂偺⎩啺⭶琪츱狂뭕晩䊣</w:t>
      </w:r>
      <w:r>
        <w:rPr/>
        <w:t>ꤲ⍆</w:t>
      </w:r>
      <w:r>
        <w:rPr/>
        <w:t>灧ꍨ⸷뽐痎拂彲癕㭒ㄺ捴⩥쉀獪秂吳瑵セ䠲塔ひ幄泂뗎䕯⦡㨱奘䆘┲摩轇睮䵷の䀮㊩⿂燂恀嫂欤儮䞱숻亿ꍞ썖뽐䉕㙡縣⫃⤳숷⩠乓㤨</w:t>
      </w:r>
      <w:r>
        <w:rPr/>
        <w:t>⣎</w:t>
      </w:r>
      <w:r>
        <w:rPr/>
        <w:t>㥋祅싂恎楳쌳쉄</w:t>
      </w:r>
      <w:r>
        <w:rPr/>
        <w:t>ꔵ</w:t>
      </w:r>
      <w:r>
        <w:rPr/>
        <w:t>쎏竂췂曂偳䭋纥乯厬参攸木뽧䕱憥瑱쉭䩄瀷䡌硳싂彖幧뽪栨㞩䑭ヂ䵳〵칆洪恎卑稊㔽⨯⩸摠</w:t>
      </w:r>
      <w:r>
        <w:rPr/>
        <w:t>ꤱ</w:t>
      </w:r>
      <w:r>
        <w:rPr/>
        <w:t>㩀䇍⺵辣慓湞睎㉺歠洪䕖卋曂㩍噥⥡</w:t>
      </w:r>
      <w:r>
        <w:rPr/>
        <w:t>ⴰ</w:t>
      </w:r>
      <w:r>
        <w:rPr/>
        <w:t>䁃⩠匷䘬冬渺</w:t>
      </w:r>
      <w:r>
        <w:rPr/>
        <w:t>꧂</w:t>
      </w:r>
      <w:r>
        <w:rPr/>
        <w:t>䩟䙓睍壂坐걸剓딥</w:t>
      </w:r>
      <w:r>
        <w:rPr/>
        <w:t>ⱂ</w:t>
      </w:r>
      <w:r>
        <w:rPr/>
        <w:t>ꄬ穮杚䖱迂厥㑠쉟廂㷂疡싂砱〦煅</w:t>
      </w:r>
      <w:r>
        <w:rPr/>
        <w:t>꧂</w:t>
      </w:r>
      <w:r>
        <w:rPr/>
        <w:t>硂焥쉧慩숷⹀丮帩颏ꍘ煖㒥䝵⍵숥歌뭠츳嗂傣쉅ㄱ歉刯</w:t>
      </w:r>
      <w:r>
        <w:rPr/>
        <w:t>ꕰ</w:t>
      </w:r>
      <w:r>
        <w:rPr/>
        <w:t>䥘䰱㬤癶焷</w:t>
      </w:r>
      <w:r>
        <w:rPr/>
        <w:t>⡭</w:t>
      </w:r>
      <w:r>
        <w:rPr/>
        <w:t>稵싂秂儻ꍗ숷棂兌䩖濂숷뽣㥃偧ꄪ㜤剀灴䭋ꥶ⨱숲䅤㭶恇秂啮呂摡땞숯䦏氯</w:t>
      </w:r>
      <w:r>
        <w:rPr/>
        <w:t>⠫</w:t>
      </w:r>
      <w:r>
        <w:rPr/>
        <w:t>쉋슩⑤㥡ꅂ쎩䙟碡녅湧扱榘獍㝹公剎海久쵍䡋参쉈䨮䙎呰껂쉯輽䝏眬ꄺ췂⹹㜫뮥</w:t>
      </w:r>
      <w:r>
        <w:rPr/>
        <w:t>Ⳃ</w:t>
      </w:r>
      <w:r>
        <w:rPr/>
        <w:t>ꤩ</w:t>
      </w:r>
      <w:r>
        <w:rPr/>
        <w:t>效뽄灷⩌䑱쉪恏</w:t>
      </w:r>
      <w:r>
        <w:rPr/>
        <w:t>ⱑ</w:t>
      </w:r>
      <w:r>
        <w:rPr/>
        <w:t>檻⹦礥</w:t>
      </w:r>
      <w:r>
        <w:rPr/>
        <w:t>⢩</w:t>
      </w:r>
      <w:r>
        <w:rPr/>
        <w:t>沏⍑㨳숥㮩盂绂割磂䑵䨪䨫硋欰썘䱫梵患쉪갨穫勂뭫㚿猣樲㭧썑祀福㍏橚䨴㟂䜸◂⨴碡〣㥢樷㕄伴啇뗂㩾숸䙦ꍶ⩮䪣䰭栲묬攪䠪䪮㫂쉞顫ꍱ</w:t>
      </w:r>
      <w:r>
        <w:rPr/>
        <w:t>ⳃ⩈</w:t>
      </w:r>
      <w:r>
        <w:rPr/>
        <w:t>繑㙔⨳幹燂⤤牨潯칞㜫㩷쉺</w:t>
      </w:r>
      <w:r>
        <w:rPr/>
        <w:t>⠲</w:t>
      </w:r>
      <w:r>
        <w:rPr/>
        <w:t>㥮▱㗂⪱䕠싍䄱慩쉩䪻歫搨祎縬</w:t>
      </w:r>
      <w:r>
        <w:rPr/>
        <w:t>Ⱚ</w:t>
      </w:r>
      <w:r>
        <w:rPr/>
        <w:t>硔幠爲썠⑫煰梘毂䊘剤㙈쉍␤㟂⎘揂ꍣ슱쉣䓂懂牆⍂䁋녥顔⩇㨪쉸걎䥩ꅖ㘰煺뿂</w:t>
      </w:r>
      <w:r>
        <w:rPr/>
        <w:t>ⵏ</w:t>
      </w:r>
      <w:r>
        <w:rPr/>
        <w:t>㩱矂䥦ぃ㙃㑞䙁깔뽗䭀䵾㭵㈫믂ꅄ뇎坕</w:t>
      </w:r>
      <w:r>
        <w:rPr/>
        <w:t>⣂</w:t>
      </w:r>
      <w:r>
        <w:rPr/>
        <w:t>䨪쉥輸䔪쉢䬴癪녌䭡숯</w:t>
      </w:r>
      <w:r>
        <w:rPr/>
        <w:t>⡔</w:t>
      </w:r>
      <w:r>
        <w:rPr/>
        <w:t>涮깸ꅞ恨⹖廃싂㍮㙮㕐㉖⭂</w:t>
      </w:r>
      <w:r>
        <w:rPr/>
        <w:t>ꥒ</w:t>
      </w:r>
      <w:r>
        <w:rPr/>
        <w:t>潋塂椫</w:t>
      </w:r>
      <w:r>
        <w:rPr/>
        <w:t>ꕟ</w:t>
      </w:r>
      <w:r>
        <w:rPr/>
        <w:t>呋渦䩧厡噲⨣㜶㩯䉺㬫浰氱㙠꺬牎䮡䭸吨潺壂佋卡</w:t>
      </w:r>
      <w:r>
        <w:rPr/>
        <w:t>ꥄ</w:t>
      </w:r>
      <w:r>
        <w:rPr/>
        <w:t>䬶恐䩵堬㘨걐ꄭ擂噵넮爳䑈娣␶㡴䩗⿂摘⨪摣輷싂⸣頤䷂㥧⯂⵲塶浅倷呚窮値截匯旂啫䱆瑱뽊㚬䑥㢥眴奕㍚弽쉂佩떻〤周⨲偒⬰䂣⩐</w:t>
      </w:r>
      <w:r>
        <w:rPr/>
        <w:t>ꔶ</w:t>
      </w:r>
      <w:r>
        <w:rPr/>
        <w:t>䍒숤㡹敧䥠䝡⨲㜫䩟櫂㎵繗⿍␶杅挪ꄬ旂쉾㚣滂䍂㫂杩⩤殏♲恖♆쉃恇癳夽쉔歬</w:t>
      </w:r>
      <w:r>
        <w:rPr/>
        <w:t>ⱱ</w:t>
      </w:r>
      <w:r>
        <w:rPr/>
        <w:t>椦ㅤ㊱癵杀町쉪湷습獆㡰婯</w:t>
      </w:r>
      <w:r>
        <w:rPr/>
        <w:t>ꔪ</w:t>
      </w:r>
      <w:r>
        <w:rPr/>
        <w:t>䯍ぴ슬㐬뭓갪쵅ざ㊬싃⩘ꍢ塁쎏顤</w:t>
      </w:r>
      <w:r>
        <w:rPr/>
        <w:t>ꖏ</w:t>
      </w:r>
      <w:r>
        <w:rPr/>
        <w:t>껍恶楦䉹</w:t>
      </w:r>
      <w:r>
        <w:rPr/>
        <w:t>⡓</w:t>
      </w:r>
      <w:r>
        <w:rPr/>
        <w:t>瑣⯂晬〳撩湟婱繑昭╞猽쉲幋䕎乞㮮꥚䙌묊桚硺</w:t>
      </w:r>
      <w:r>
        <w:rPr/>
        <w:t>ꖱ</w:t>
      </w:r>
      <w:r>
        <w:rPr/>
        <w:t>ㅄ㗂椭㑂䝈깶制剠獥䤺⦻㎱◂䍓轹노쌺⭦卞숤杙䕦⦮⸴丣슿姂넲⭠쏂呕㬭瘹⑾⑍獙䝍煺坯썸䵥扔㤯䱎僂坕徵攩歶</w:t>
      </w:r>
      <w:r>
        <w:rPr/>
        <w:t>ꥈ</w:t>
      </w:r>
      <w:r>
        <w:rPr/>
        <w:t>摠䄥쵨⺘</w:t>
      </w:r>
      <w:r>
        <w:rPr/>
        <w:t>ꥁ</w:t>
      </w:r>
      <w:r>
        <w:rPr/>
        <w:t>幣숨겻ꄮ쉵䀴㇂숦獓娽穸睶⤦䘳쉴繕</w:t>
      </w:r>
      <w:r>
        <w:rPr/>
        <w:t>Ⲯ</w:t>
      </w:r>
      <w:r>
        <w:rPr/>
        <w:t>煨沿瞱⧂⹏敚瓂㍌坌㢵汵痂ㆮ䕊䎿㈷□桙䜻⽫쉪뽳爪殱囂眺캬쵧╭⍮洷硉䕷扪㭘깺숱侩獧祢쉄</w:t>
      </w:r>
      <w:r>
        <w:rPr/>
        <w:t>ⱷ⩳⥬</w:t>
      </w:r>
      <w:r>
        <w:rPr/>
        <w:t>湷ꥢ敕仂⥔㢩㉁ㆩ㴪⺱氥ㆩ슘眴伹圯</w:t>
      </w:r>
      <w:r>
        <w:rPr/>
        <w:t>ⴳ♔</w:t>
      </w:r>
      <w:r>
        <w:rPr/>
        <w:t>〰땈勂禵疱㍓睞佤쉷㕰㍩㠨</w:t>
      </w:r>
      <w:r>
        <w:rPr/>
        <w:t>⢣⩩</w:t>
      </w:r>
      <w:r>
        <w:rPr/>
        <w:t>䟂䊮䁔䭨瑚䒬曂⑚㢘奷呟䨰</w:t>
      </w:r>
      <w:r>
        <w:rPr/>
        <w:t>ꥏ</w:t>
      </w:r>
      <w:r>
        <w:rPr/>
        <w:t>썺숸땤쵢擂䙕顆瀴䝠䚩呀塥칰䬮⍁迂亘敱穏牊⨮廎쉦全숲쉷㠻搫䋂□侘㜭쉺乵</w:t>
      </w:r>
      <w:r>
        <w:rPr/>
        <w:t>ⷂ</w:t>
      </w:r>
      <w:r>
        <w:rPr/>
        <w:t>塶녣䇃⤳㊿琵癩Ⓨ숽挲</w:t>
      </w:r>
      <w:r>
        <w:rPr/>
        <w:t>ⱄ</w:t>
      </w:r>
      <w:r>
        <w:rPr/>
        <w:t>䥠쉨ꅶ뭩⥩㡏䢘㥰㵅쉃䑄㩲䙦橍⿂㩥㨱䆩쉏ぐ盂⼸䵱슮汫㫃为⺏㖏깷⩆㵾璥㵾</w:t>
      </w:r>
      <w:r>
        <w:rPr/>
        <w:t>ꖘ</w:t>
      </w:r>
      <w:r>
        <w:rPr/>
        <w:t>沩津搬촯橨牧깐쉁⤳啰硒刪╩煅⬹䭶땙䲘㞥싂싂䉳㨳껂╳轶佃⪱넻䣂栴쉦⩤䙒숽㏂㙐呦╔煄檮甮泂넯껂㐴轉</w:t>
      </w:r>
      <w:r>
        <w:rPr/>
        <w:t>ⱗ</w:t>
      </w:r>
      <w:r>
        <w:rPr/>
        <w:t>帪瑺御칧◃䕮䝆ꏍ쉌㡈呑슩㟂ꌳ嚻穴潳暻妻쉺㝞䰨㈶涱湵㍥䌪猭䅘玱쉍椰⑏⹒瘻来瑯滂䌽犿㑔彄숹ㆥ囂彤㕖顣㭴⾩弣쉤燂煱伤砪婢뭯娸癮幁쉒䴪洷桍塬䕯婪㍂㶮쉤ꇂ䁒奦浕㑹쉠㑌听勂摧숮煾戴繃け迂惂䤪㨦숶癶쉍칕橦갤ꏍ晘▩穇㬶♩숳㭈⮿쉭Ⓕ卷牕뾣浔䈩⨫㡞悘゘㴻申쉇뭺⍸땢歟⑬獶⭈㥴暵婘⽘</w:t>
      </w:r>
      <w:r>
        <w:rPr/>
        <w:t>ꗂ</w:t>
      </w:r>
      <w:r>
        <w:rPr/>
        <w:t>썔墡歉쎡曂뽾ꇍ䷂汆硨沩㊬堹潒㍥쌯秂睟┱믂긱睠㈺⭩た⑥㎡걧乤帵䊿⻍䄳义撏杯㉡穌浑㍂㖵娵䅷슩싂㕲⒬煡⫂摪䝀쉮焷礰쌱쉩⬹⻍딸⩒澩㵐ꄽ䁬㎏▘恓㴬㡫䖩㡆⎿쉺</w:t>
      </w:r>
      <w:r>
        <w:rPr/>
        <w:t>ⵁ</w:t>
      </w:r>
      <w:r>
        <w:rPr/>
        <w:t>칸拂做⩸⏂쏂촭딻ꍭ繗攺慮䕭眊歠㉢戻捑쌫ㅇ㊵玏㝎쉍䔺佦剐ꍌ璥㩈瀽前㙖倽싍徱ꥡ呹䙠婖녈澿䤳侵䱷昫ꅁ其也칉쉁䁊䡗쉣䴳깖略〫婌扱㢿噈㑷⤷슩⤬佔攣쉁墡숭䥱숰烂ꅙ嘪橊呏呃捃⹹旂쉃朵䑶澻䑒昸係甪火㝚䳍瑍珎ꍪ䵣</w:t>
      </w:r>
      <w:r>
        <w:rPr/>
        <w:t>ꕹ</w:t>
      </w:r>
      <w:r>
        <w:rPr/>
        <w:t>搪懃堣䆡桤츱䞱쉂纵页㭾冩╉晨漲晅</w:t>
      </w:r>
      <w:r>
        <w:rPr/>
        <w:t>꧂꥕</w:t>
      </w:r>
      <w:r>
        <w:rPr/>
        <w:t>繴땟䙢䄨슩쉔쉢济彍</w:t>
      </w:r>
      <w:r>
        <w:rPr/>
        <w:t>ⲥ</w:t>
      </w:r>
      <w:r>
        <w:rPr/>
        <w:t>숽⵮媬弬睴⑅硇⏃倩づ뼶ꌮ⽁启㙆䖱곂偙懎癓祩䫂坶⮩╎浔쉌朵</w:t>
      </w:r>
      <w:r>
        <w:rPr/>
        <w:t>⡘</w:t>
      </w:r>
      <w:r>
        <w:rPr/>
        <w:t>兓칑吵썓㔶칩䍌扴倲䁪侏楇輪圸摡㍐䂩쏂⍓入⥒㌣摢깟썹⥾䵍꺥㵙㢱⭶䩳⧂䧂◂슻䴥撩䜸愩⼹䵁䕨⹈牅瘴䄬湋䉘㕧㕂杳ꥵ쉖䮬⽓挮㗂╢슘㇂쌵숪</w:t>
      </w:r>
      <w:r>
        <w:rPr/>
        <w:t>ⱙ</w:t>
      </w:r>
      <w:r>
        <w:rPr/>
        <w:t>瘹徥컃쎏땰係숸䆩䘰기唸䱩啇燂ꆬ⪩挬꥗俎彪䑤䥫쉮暥⫂㥹猵獎㖡ㆣ⽥仍噟걭숦项哂䩃塗牰♺⥧㔨幧灈癷繓뭃숽竂⍯⥋慘伣▥쉳碥䝏佱彾㶵</w:t>
      </w:r>
      <w:r>
        <w:rPr/>
        <w:t>ⴲ⯂</w:t>
      </w:r>
      <w:r>
        <w:rPr/>
        <w:t>昬䅧┩穯㑲琬⽖呤䛍♾╏</w:t>
      </w:r>
      <w:r>
        <w:rPr/>
        <w:t>ꕀ</w:t>
      </w:r>
      <w:r>
        <w:rPr/>
        <w:t>䡆䜣坞♡煐걥漭恴䱴皩轡姂㭄쉥䥌㶬쉦慦㉗㚱㡪瀥常冩畲佷砺⵹攽</w:t>
      </w:r>
      <w:r>
        <w:rPr/>
        <w:t>⠷</w:t>
      </w:r>
      <w:r>
        <w:rPr/>
        <w:t>䡊渵녯樥側㕔䎘䉂顧圫睷䅰떻猶氶㔯咏楂癆䅠깢㕙</w:t>
      </w:r>
      <w:r>
        <w:rPr/>
        <w:t>ⲵ</w:t>
      </w:r>
      <w:r>
        <w:rPr/>
        <w:t>뮘ꏂ숴䞘☻献⌴涮歐揂㉀䄻쉩⾏</w:t>
      </w:r>
      <w:r>
        <w:rPr/>
        <w:t>ⵐ</w:t>
      </w:r>
      <w:r>
        <w:rPr/>
        <w:t>䉶⫎廂䌦</w:t>
      </w:r>
      <w:r>
        <w:rPr/>
        <w:t>꧂</w:t>
      </w:r>
      <w:r>
        <w:rPr/>
        <w:t>쵤⹦杤㏂쉦⩒疻䅲廂⍪㵢</w:t>
      </w:r>
      <w:r>
        <w:rPr/>
        <w:t>ꤱ⨵⩦</w:t>
      </w:r>
      <w:r>
        <w:rPr/>
        <w:t>䫂♍쉟㨪淂♗츨♁㩵此</w:t>
      </w:r>
      <w:r>
        <w:rPr/>
        <w:t>ꗎ</w:t>
      </w:r>
      <w:r>
        <w:rPr/>
        <w:t>淂쉰ꍌ녨㓂䟂䘲塦쉖卌迎垬坴⭏い坈</w:t>
      </w:r>
      <w:r>
        <w:rPr/>
        <w:t>ꗂ</w:t>
      </w:r>
      <w:r>
        <w:rPr/>
        <w:t>ꄫ㌸</w:t>
      </w:r>
      <w:r>
        <w:rPr/>
        <w:t>ꤱ</w:t>
      </w:r>
      <w:r>
        <w:rPr/>
        <w:t>䳎橅䞵兄录杧싂彑䬹厮稯材体帹免灁ㅬ䴪慔嫂츱싂</w:t>
      </w:r>
      <w:r>
        <w:rPr/>
        <w:t>Ɽ</w:t>
      </w:r>
      <w:r>
        <w:rPr/>
        <w:t>凂浄䤸걫䥂무ꥩ婆숴湠䫂㉙╌搶挪⿂晗猻䑙乙繄</w:t>
      </w:r>
      <w:r>
        <w:rPr/>
        <w:t>Ⳏ</w:t>
      </w:r>
      <w:r>
        <w:rPr/>
        <w:t>썪䝪䬹ꆩ</w:t>
      </w:r>
      <w:r>
        <w:rPr/>
        <w:t>ⵁ</w:t>
      </w:r>
      <w:r>
        <w:rPr/>
        <w:t>䑢䳂吩㬦彺ㅌ甮㙊떡倫䩂</w:t>
      </w:r>
      <w:r>
        <w:rPr/>
        <w:t>ⴷ</w:t>
      </w:r>
      <w:r>
        <w:rPr/>
        <w:t>珃슮녬痃뭵쉯</w:t>
      </w:r>
      <w:r>
        <w:rPr/>
        <w:t>ꥐ</w:t>
      </w:r>
      <w:r>
        <w:rPr/>
        <w:t>顆杠夻橰毂쉩攳年顦卣슻㍆媣⼮呮敧獬㴩佰彐</w:t>
      </w:r>
      <w:r>
        <w:rPr/>
        <w:t>ꔯ┦</w:t>
      </w:r>
      <w:r>
        <w:rPr/>
        <w:t>䥂橶⾩灟卡⏂噋奢啮电棂漦</w:t>
      </w:r>
      <w:r>
        <w:rPr/>
        <w:t>ꤷ</w:t>
      </w:r>
      <w:r>
        <w:rPr/>
        <w:t>潣剶秂슩싂㮩彁灄憩㘊䜰䯂</w:t>
      </w:r>
      <w:r>
        <w:rPr/>
        <w:t>꧂</w:t>
      </w:r>
      <w:r>
        <w:rPr/>
        <w:t>㭃䩎⿂烂伱</w:t>
      </w:r>
      <w:r>
        <w:rPr/>
        <w:t>⡀</w:t>
      </w:r>
      <w:r>
        <w:rPr/>
        <w:t>偁⍫깥癠横⏎깘⭢㒏칠媩攣磂㵖儱썖♵䂮䕑쵞椥攳栬捷䍓㛂㛂㒥匹繤ꌲ숪숸쉴怨儨溥ꄴ녭</w:t>
      </w:r>
      <w:r>
        <w:rPr/>
        <w:t>ⱬ</w:t>
      </w:r>
      <w:r>
        <w:rPr/>
        <w:t>㤽䧂㥗╌</w:t>
      </w:r>
      <w:r>
        <w:rPr/>
        <w:t>⡶䷂⨴</w:t>
      </w:r>
      <w:r>
        <w:rPr/>
        <w:t>㌤敭儳繊治슬䄯樫慳㭎损▵䪩暵扵뼭佖숯슘</w:t>
      </w:r>
      <w:r>
        <w:rPr/>
        <w:t>ꤹ</w:t>
      </w:r>
      <w:r>
        <w:rPr/>
        <w:t>ꇂ┳</w:t>
      </w:r>
      <w:r>
        <w:rPr/>
        <w:t>ꕲ</w:t>
      </w:r>
      <w:r>
        <w:rPr/>
        <w:t>晦␫辮愭先⹊旂싂䡂䝄吸浩땁䂮幇ꍯ瑌녢슻슣</w:t>
      </w:r>
      <w:r>
        <w:rPr/>
        <w:t>ꗂ</w:t>
      </w:r>
      <w:r>
        <w:rPr/>
        <w:t>䩠츷䮣ㅖ硷</w:t>
      </w:r>
      <w:r>
        <w:rPr/>
        <w:t>ⵇ</w:t>
      </w:r>
      <w:r>
        <w:rPr/>
        <w:t>쉘쉢啤浓땟숲䟍瑗㕦␣㭶眷</w:t>
      </w:r>
      <w:r>
        <w:rPr/>
        <w:t>ⱕ</w:t>
      </w:r>
      <w:r>
        <w:rPr/>
        <w:t>乀刨玻쉥숳䵤戬挱歐卮싃쉆畦形쉧쉦冣쉙剰楘浓</w:t>
      </w:r>
      <w:r>
        <w:rPr/>
        <w:t>ꤺ</w:t>
      </w:r>
      <w:r>
        <w:rPr/>
        <w:t>别⽯뭷捾椩恇ꍂ睌썫⮱깱넮썓癹䜯㯂⦘湂쉲숷心쉑쉅砪ꍂ</w:t>
      </w:r>
      <w:r>
        <w:rPr/>
        <w:t>ꥊ</w:t>
      </w:r>
      <w:r>
        <w:rPr/>
        <w:t>䩎剱楮恓䨣⪱乧䥂깮橭绂娱煠䀶婢濂</w:t>
      </w:r>
      <w:r>
        <w:rPr/>
        <w:t>ꦻ⹇</w:t>
      </w:r>
      <w:r>
        <w:rPr/>
        <w:t>嘥怯昣䩵쉉⫎쉨䥏绎싂䵒桡슘摁濂칇䍒の䖵묷쉟唺㥢㡒橰吷춬㙮쉇䟎깑歭뽗⹙䷂</w:t>
      </w:r>
      <w:r>
        <w:rPr/>
        <w:t>ⱺ</w:t>
      </w:r>
      <w:r>
        <w:rPr/>
        <w:t>깡攪㘻쉪⍩主恳싂⨪狎狂奅ꇎ歞ꎥ┷䢏櫂顏</w:t>
      </w:r>
      <w:r>
        <w:rPr/>
        <w:t>ⵀ</w:t>
      </w:r>
      <w:r>
        <w:rPr/>
        <w:t>Ⱓ</w:t>
      </w:r>
      <w:r>
        <w:rPr/>
        <w:t>ꅳ迂㴫歑嫃噑䘭</w:t>
      </w:r>
      <w:r>
        <w:rPr/>
        <w:t>Ⱜ</w:t>
      </w:r>
      <w:r>
        <w:rPr/>
        <w:t>奖噤╺檮</w:t>
      </w:r>
      <w:r>
        <w:rPr/>
        <w:t>Ⱟ</w:t>
      </w:r>
      <w:r>
        <w:rPr/>
        <w:t>犱Ⓜ空⑾疡烃䷂匣㗂</w:t>
      </w:r>
      <w:r>
        <w:rPr/>
        <w:t>ꥋ</w:t>
      </w:r>
      <w:r>
        <w:rPr/>
        <w:t>畴丶氲攺쉹ꌨ㫂㭬☬䉤䇂類璻歭兣☪䯂싂幭恦⪩</w:t>
      </w:r>
      <w:r>
        <w:rPr/>
        <w:t>꥟</w:t>
      </w:r>
      <w:r>
        <w:rPr/>
        <w:t>ꆬ歫楴丯쉟숩䥬恇內㍙ㆣ棂欥歰깧彎⹯칢沱쉤顤擂쉾敠녥</w:t>
      </w:r>
      <w:r>
        <w:rPr/>
        <w:t>Ⳃ</w:t>
      </w:r>
      <w:r>
        <w:rPr/>
        <w:t>ㆵ쉯囂䣂㨤뾡旂䘻♵㉰太䭾⹈户쉰㕉㫂牥矂뽂偑쉬狂嚩啤⽾䎵싂묮⚱㕩㑭⽕愴쉭썐䤪䓂㞵숷氯烂䫂㔪</w:t>
      </w:r>
      <w:r>
        <w:rPr/>
        <w:t>ꦡ</w:t>
      </w:r>
      <w:r>
        <w:rPr/>
        <w:t>ꏂ숮李瑷㵏⧃쉭瘰꺡㩧濂戩</w:t>
      </w:r>
      <w:r>
        <w:rPr/>
        <w:t>ⱡ</w:t>
      </w:r>
      <w:r>
        <w:rPr/>
        <w:t>旂䝠熵㑲숮䩒ひ</w:t>
      </w:r>
      <w:r>
        <w:rPr/>
        <w:t>ⴥ</w:t>
      </w:r>
      <w:r>
        <w:rPr/>
        <w:t>뿂椭충甶呌徿</w:t>
      </w:r>
      <w:r>
        <w:rPr/>
        <w:t>ꥂⵁ</w:t>
      </w:r>
      <w:r>
        <w:rPr/>
        <w:t>갳⽲擂佤䁫䍋뭑狂窵彸彨䍋嘥晀⬱頯ꍧ桦㭀䦩⤨桴싂儶믂歩帴⍳禩䂻恱慄䣃稩琶䙪쉖杄㉯敹䝎偣毂㨸㦮뼶縲䫂뼯캬걇匳婓㝺䅴㙇卟㩋儣뮩숻䭩◎䅲獅䈺䨯㙱獄姃⬫⽍顴杣녆꧎♾㭕朱迃깨䓂墩</w:t>
      </w:r>
      <w:r>
        <w:rPr/>
        <w:t>ⴻ</w:t>
      </w:r>
      <w:r>
        <w:rPr/>
        <w:t>䢩숷싂</w:t>
      </w:r>
      <w:r>
        <w:rPr/>
        <w:t>ꖬ</w:t>
      </w:r>
      <w:r>
        <w:rPr/>
        <w:t>哂슱썍슣䪿슡光呫戤纱瘪䊣彪⑅숤䴲⛂玮땈瑓깏盂쉣㑋</w:t>
      </w:r>
      <w:r>
        <w:rPr/>
        <w:t>Ⱳ</w:t>
      </w:r>
      <w:r>
        <w:rPr/>
        <w:t>係㩶쉹</w:t>
      </w:r>
      <w:r>
        <w:rPr/>
        <w:t>꧂</w:t>
      </w:r>
      <w:r>
        <w:rPr/>
        <w:t>ꅸ㕣쉕奅案䧃恟넊傏뭘朦玣憻</w:t>
      </w:r>
      <w:r>
        <w:rPr/>
        <w:t>ꖬ</w:t>
      </w:r>
      <w:r>
        <w:rPr/>
        <w:t>걁奋䍴栯䡌愬䧂㍾㘴쉥쉎燂窱⩰놡䜩揎婟潂슿楄ꥢ쉬䕇䰱頸戤卷㉆祀愪摕═긪媮倫</w:t>
      </w:r>
      <w:r>
        <w:rPr/>
        <w:t>ꥏ</w:t>
      </w:r>
      <w:r>
        <w:rPr/>
        <w:t>숵睗揂牒싂畯</w:t>
      </w:r>
      <w:r>
        <w:rPr/>
        <w:t>꤯</w:t>
      </w:r>
      <w:r>
        <w:rPr/>
        <w:t>겱晑⩚䯂㴲灚刴</w:t>
      </w:r>
      <w:r>
        <w:rPr/>
        <w:t>⠳</w:t>
      </w:r>
      <w:r>
        <w:rPr/>
        <w:t>ⵅ</w:t>
      </w:r>
      <w:r>
        <w:rPr/>
        <w:t>侘妻넬ꅢ啄⥹搽숵쉤漬擂灙㤽輪⹥稤⍷뽗⸳扬嘵딳㵍⥒し㉧깵晑湋쉄参䒻剹</w:t>
      </w:r>
      <w:r>
        <w:rPr/>
        <w:t>ⷂ</w:t>
      </w:r>
      <w:r>
        <w:rPr/>
        <w:t>㏂湘䭃牲㘮㜰숶㩚⤰㕞嗂琪㬨습䙗瞿啫쉕琫쉡栵</w:t>
      </w:r>
      <w:r>
        <w:rPr/>
        <w:t>ꕾ</w:t>
      </w:r>
      <w:r>
        <w:rPr/>
        <w:t>睸┽</w:t>
      </w:r>
      <w:r>
        <w:rPr/>
        <w:t>꧂</w:t>
      </w:r>
      <w:r>
        <w:rPr/>
        <w:t>쉆㈻꥙䳂⨯뭤⑚㖱㫂㉶瑐颏㐤轷縪繤绂쉭捨㑮䁺是⹎쉨婯㥔㒬┵䷂浔㐨싂⽵㧂⨪未坎噘싍뾣瘳摆皩瘳䫂灬</w:t>
      </w:r>
      <w:r>
        <w:rPr/>
        <w:t>⡑</w:t>
      </w:r>
      <w:r>
        <w:rPr/>
        <w:t>佫䉮╚䭡</w:t>
      </w:r>
      <w:r>
        <w:rPr/>
        <w:t>ⰽ</w:t>
      </w:r>
      <w:r>
        <w:rPr/>
        <w:t>䙧</w:t>
      </w:r>
      <w:r>
        <w:rPr/>
        <w:t>ꦱ</w:t>
      </w:r>
      <w:r>
        <w:rPr/>
        <w:t>慖쉒⩮뼬⍢奊伦頣⾵畒参컂Ⓜ啯灚꥖쉐瘸䤬惂摐獧偢䴬⩧</w:t>
      </w:r>
      <w:r>
        <w:rPr/>
        <w:t>꤯</w:t>
      </w:r>
      <w:r>
        <w:rPr/>
        <w:t>㴹䇍쌳婹し㝸皱䱭갹〸⨸⾥컂쉘穗㭶湟쉾係恀兎</w:t>
      </w:r>
      <w:r>
        <w:rPr/>
        <w:t>ⶩ</w:t>
      </w:r>
      <w:r>
        <w:rPr/>
        <w:t>扫䅪㞩顦쉐唳䑚⻍渭卷</w:t>
      </w:r>
      <w:r>
        <w:rPr/>
        <w:t>⠱</w:t>
      </w:r>
      <w:r>
        <w:rPr/>
        <w:t>㟂슡뭍湊</w:t>
      </w:r>
      <w:r>
        <w:rPr/>
        <w:t>ꤱ⑬</w:t>
      </w:r>
      <w:r>
        <w:rPr/>
        <w:t>쉏捈横㌵㝕煕넺戴歌⑏䉧晷䥎㛂摞噌⫂䁑</w:t>
      </w:r>
      <w:r>
        <w:rPr/>
        <w:t>ⵞꔥ⤱</w:t>
      </w:r>
      <w:r>
        <w:rPr/>
        <w:t>繡䧂ꅴ䍾䱡녲歯┮㕫涏⻂㒮㵣㞏妵婮♅娺促歧䡢狂ꄪ䜩</w:t>
      </w:r>
      <w:r>
        <w:rPr/>
        <w:t>ꔪ</w:t>
      </w:r>
      <w:r>
        <w:rPr/>
        <w:t>䵺䥥瑐䅐輪䑡䈪</w:t>
      </w:r>
      <w:r>
        <w:rPr/>
        <w:t>⡠</w:t>
      </w:r>
      <w:r>
        <w:rPr/>
        <w:t>瀪슿渴浳뾮⨹㕆㈵쉪</w:t>
      </w:r>
      <w:r>
        <w:rPr/>
        <w:t>ⶩ</w:t>
      </w:r>
      <w:r>
        <w:rPr/>
        <w:t>梩䖱쉾偩櫎ㄤ烂檱垩䄣姂䙂弣⍁䴹㕬뽢轩㙧䐴㏂咮⌴係䌣䅘夦ꥯ湓싂숯啣浘숪末㘳때⵮땵碵뭌㩧㝏</w:t>
      </w:r>
      <w:r>
        <w:rPr/>
        <w:t>⡘</w:t>
      </w:r>
      <w:r>
        <w:rPr/>
        <w:t>殩㥢⬳</w:t>
      </w:r>
      <w:r>
        <w:rPr/>
        <w:t>⡤</w:t>
      </w:r>
      <w:r>
        <w:rPr/>
        <w:t>澘啯╂頣㍺뽊㤥쉀◂䰨卥繆쉐浰㑲녬</w:t>
      </w:r>
      <w:r>
        <w:rPr/>
        <w:t>Ⱳ</w:t>
      </w:r>
      <w:r>
        <w:rPr/>
        <w:t>싂玩幹婄㞿焷쉗幉㝠䭔⩱溵</w:t>
      </w:r>
      <w:r>
        <w:rPr/>
        <w:t>ꗂ</w:t>
      </w:r>
      <w:r>
        <w:rPr/>
        <w:t>䩏䀳㦿䞩慷</w:t>
      </w:r>
      <w:r>
        <w:rPr/>
        <w:t>ⵧ</w:t>
      </w:r>
      <w:r>
        <w:rPr/>
        <w:t>뼫</w:t>
      </w:r>
      <w:r>
        <w:rPr/>
        <w:t>⡋</w:t>
      </w:r>
      <w:r>
        <w:rPr/>
        <w:t>僂堦勂┱帱䍴繺캵慨睆䵠</w:t>
      </w:r>
      <w:r>
        <w:rPr/>
        <w:t>ꕲ</w:t>
      </w:r>
      <w:r>
        <w:rPr/>
        <w:t>㵵</w:t>
      </w:r>
      <w:r>
        <w:rPr/>
        <w:t>ꦱ</w:t>
      </w:r>
      <w:r>
        <w:rPr/>
        <w:t>쉌</w:t>
      </w:r>
      <w:r>
        <w:rPr/>
        <w:t>ⱥ</w:t>
      </w:r>
      <w:r>
        <w:rPr/>
        <w:t>뮩䙕浶</w:t>
      </w:r>
      <w:r>
        <w:rPr/>
        <w:t>ꔹ</w:t>
      </w:r>
      <w:r>
        <w:rPr/>
        <w:t>숮㕠쉹⹅係炻쉬㵶㝅㘭숨樻䴭떩곂⌴橭〉숸区㕌⑊넱㔵䭋凂员넽숨喘</w:t>
      </w:r>
      <w:r>
        <w:rPr/>
        <w:t>ꕤ</w:t>
      </w:r>
      <w:r>
        <w:rPr/>
        <w:t>睦䯂你䰦꥘佯兆쉵漤惂</w:t>
      </w:r>
      <w:r>
        <w:rPr/>
        <w:t>ⷂ⩍</w:t>
      </w:r>
      <w:r>
        <w:rPr/>
        <w:t>䱌䜱咬⑾墻䇂쉹㪩㖬촭優䑅圷䧂䅁㡊숰䶬䐰쉞摅㵮练䐬쉶䘰싍⭩╤戰櫂기毎까浙</w:t>
      </w:r>
      <w:r>
        <w:rPr/>
        <w:t>ⱃ</w:t>
      </w:r>
      <w:r>
        <w:rPr/>
        <w:t>⻂䶵칁숪⫂顱儷ㅟ桸䰹啡田呧䩤䌲漸㕵睊䱤</w:t>
      </w:r>
      <w:r>
        <w:rPr/>
        <w:t>ꖏ</w:t>
      </w:r>
      <w:r>
        <w:rPr/>
        <w:t>긣潺䂣ꍶ碥㨊㵐杲䕂⑙濂</w:t>
      </w:r>
      <w:r>
        <w:rPr/>
        <w:t>⠥⥊</w:t>
      </w:r>
      <w:r>
        <w:rPr/>
        <w:t>昱瘵䑥歞嫂⍎㍘畩䏂庿䌦坚佭妿䕟榣轇䑬숰㮬싎佫습愩坞堬⒬壂ㅦ凂奄ꌻ㧂ꇂ摍슡䬰갽湟슩呧䴤䏎㩔뭋쉎刳浌㞬䀸猷⩨䩕睓獱烂ꥹぴ㵀싂佰潌䲵컂睕䑴㙢♏復婊぀榬歒杔</w:t>
      </w:r>
      <w:r>
        <w:rPr/>
        <w:t>Ⱪ⍧</w:t>
      </w:r>
      <w:r>
        <w:rPr/>
        <w:t>犩佱桑皩䠸</w:t>
      </w:r>
      <w:r>
        <w:rPr/>
        <w:t>ⴣ</w:t>
      </w:r>
      <w:r>
        <w:rPr/>
        <w:t>쉢繵㡋䡊档싃숹깏樣땵⥕彌倥栻䄪쉅䩷⪩␬幄Ⓜ窥촱湰侬㥢쉴䉥䞣쉶㕩奡㍸洽놘숮婣쵴兵迂䙹泂漶쵲併슘晕㫂⨭䠣䱸儤싂⴨毃䍒繃埂愱嫎䗂顗쉃浯伩쉌塯䈬洫뭑땸Ⓜ畾㔹</w:t>
      </w:r>
      <w:r>
        <w:rPr/>
        <w:t>ⵘ</w:t>
      </w:r>
      <w:r>
        <w:rPr/>
        <w:t>燂础䱥넴㩲ꍰ䱀㎡䤫슮숯八</w:t>
      </w:r>
      <w:r>
        <w:rPr/>
        <w:t>ⰸ</w:t>
      </w:r>
      <w:r>
        <w:rPr/>
        <w:t>㉷桺殱㞡⨪擂</w:t>
      </w:r>
      <w:r>
        <w:rPr/>
        <w:t>ꤺ</w:t>
      </w:r>
      <w:r>
        <w:rPr/>
        <w:t>㝀쉔儤쉩乶슿믂⬷煋</w:t>
      </w:r>
      <w:r>
        <w:rPr/>
        <w:t>ⷍ</w:t>
      </w:r>
      <w:r>
        <w:rPr/>
        <w:t>ㅐ⎩甥縨睁硯但␹쉺슬祁慔뭞촦뭧㨯䈯璏깙㣂┷땥㑦䴥⥋슱偕♢㊱噢썷㑸⌨輺걢摢싂⨵䒘㭉쉵獖숴潾噑硃䗂扥偁飃䵯쉈㔷垏滎ꥤ涩嘸䍷䭗숻⼨䱔埃ま⑞縸㥆㩂㭳쵔㌪슥塀㑧</w:t>
      </w:r>
      <w:r>
        <w:rPr/>
        <w:t>ꔱ</w:t>
      </w:r>
      <w:r>
        <w:rPr/>
        <w:t>䒱䚩㑳猯䉰桓ね晔礶唤晧㧂婳幎橠瑌㑏侩䁯쉣䅌䡺㐷㵺㵎䲩杒獨ㄺ넺㴵津睠权㑞슣ꥨ慵縵칤彖썎㐺瘥楄瀫昸湨欣⩈촬䘦㋂彾皡┽殻枏캻坬椮㵭也楱</w:t>
      </w:r>
      <w:r>
        <w:rPr/>
        <w:t>Ⱙ</w:t>
      </w:r>
      <w:r>
        <w:rPr/>
        <w:t>쉈┱녰䵟</w:t>
      </w:r>
      <w:r>
        <w:rPr/>
        <w:t>ⲱ</w:t>
      </w:r>
      <w:r>
        <w:rPr/>
        <w:t>䜰拂䙷ꆣ㟂祎繀쉵䯂盎捯懂㉳땂쉴浉窬穓</w:t>
      </w:r>
      <w:r>
        <w:rPr/>
        <w:t>ꕰ</w:t>
      </w:r>
      <w:r>
        <w:rPr/>
        <w:t>뽹╟㝕堦牓䜺璮쉠捤</w:t>
      </w:r>
      <w:r>
        <w:rPr/>
        <w:t>ⴲ</w:t>
      </w:r>
      <w:r>
        <w:rPr/>
        <w:t>剔䄦䴥瑰䑞䣂㕳쉧䝣啮楋潪墵槂杯轵</w:t>
      </w:r>
      <w:r>
        <w:rPr/>
        <w:t>⠣</w:t>
      </w:r>
      <w:r>
        <w:rPr/>
        <w:t>쉮串㟃⸪じ䨸쉘습縴깃畤</w:t>
      </w:r>
      <w:r>
        <w:rPr/>
        <w:t>ⵥ</w:t>
      </w:r>
      <w:r>
        <w:rPr/>
        <w:t>佖걣栫㑞╭兵⽋쉭䢡啴㕮楫쵚</w:t>
      </w:r>
      <w:r>
        <w:rPr/>
        <w:t>ꕦ</w:t>
      </w:r>
      <w:r>
        <w:rPr/>
        <w:t>䠴</w:t>
      </w:r>
      <w:r>
        <w:rPr/>
        <w:t>ꥑ</w:t>
      </w:r>
      <w:r>
        <w:rPr/>
        <w:t>慞癊䍠쉘㣂瓂瞵捨䍳救㝔硕偊欶䠯敟⭔䙂㵸숺潺</w:t>
      </w:r>
      <w:r>
        <w:rPr/>
        <w:t>ꔸ</w:t>
      </w:r>
      <w:r>
        <w:rPr/>
        <w:t>䅘䰫湪⍫弻捀䑰津䜬㫎ꌹ獘瓂佣㜥嚩灁僂䩥숤煯心慦⩩瘣ㄬ㨵务帽䔩</w:t>
      </w:r>
      <w:r>
        <w:rPr/>
        <w:t>ⵤ</w:t>
      </w:r>
      <w:r>
        <w:rPr/>
        <w:t>슻㉢⩚싎婏⏍繬瞮㑬칙咿녮</w:t>
      </w:r>
      <w:r>
        <w:rPr/>
        <w:t>ⴰ</w:t>
      </w:r>
      <w:r>
        <w:rPr/>
        <w:t>䙕⸱䎬</w:t>
      </w:r>
      <w:r>
        <w:rPr/>
        <w:t>ꕶ</w:t>
      </w:r>
      <w:r>
        <w:rPr/>
        <w:t>싎狂숳㍎쉕啗쵑儹瑚浀疻顈⒵⨯堣唶⩌畟曂㢿䐨숴华憣䤰帬棂䴊ꅑ攬ぅ뗎獷숥썤呎䝹柃溵䮘垬摟䅥晟㘵炵⫂땶⽬䈻쉲汋嘩顬䡌⻂湪싂싎썲歡墡㵅⹋瘷㬵䱾넫쉀斘烂䕍䂥㥁㉃칒㝩㉒♘檘⒱穵摥硦습廂㙄䡆瘺暬숴</w:t>
      </w:r>
      <w:r>
        <w:rPr/>
        <w:t>⡎</w:t>
      </w:r>
      <w:r>
        <w:rPr/>
        <w:t>啰啲䤻嘦䱂숴焦칍쏍稺</w:t>
      </w:r>
      <w:r>
        <w:rPr/>
        <w:t>ꖻ</w:t>
      </w:r>
      <w:r>
        <w:rPr/>
        <w:t>䭃䱫愹땊勂⍈쉳哂嚏쉰材숭䫂⿂幠摳爪囂礮⛂桢噁뼸扸⼤걱싂幩瘲㴸䧂⌶╘깣㨴徻猲䥞乡쎩䕗⑶噬杬䕠猤獸뭨此げ㝲摷칎⒬쉤椮㑖昭囂玣硤轭呹슏╄㥠畂숰牣䨦仂柎⫃</w:t>
      </w:r>
      <w:r>
        <w:rPr/>
        <w:t>ꦵ</w:t>
      </w:r>
      <w:r>
        <w:rPr/>
        <w:t>뭙⏃栭㙐湁瞱㉔夻ꄵ欭㵘摳䑯儤숮棂┽䉧䊩䀵し恔⪮懂末窩㬳珂䭐싂충䥳犮쉞暡歮坞⍰㵶숥ㅷ䉫漲橀때⭐㑦唽ㅘ㝙쵙㙸㘲浕㒩뽀㑈뇂칲じ䁒奢촹㘸焫⧂碘⩁灕걳昹땃</w:t>
      </w:r>
      <w:r>
        <w:rPr/>
        <w:t>⣂</w:t>
      </w:r>
      <w:r>
        <w:rPr/>
        <w:t>婏䧂穟ㅭ頽䣂╸䱮㟍䦮</w:t>
      </w:r>
      <w:r>
        <w:rPr/>
        <w:t>⡐</w:t>
      </w:r>
      <w:r>
        <w:rPr/>
        <w:t>畍⪻刯濂䗃㥈㄰㉌♍䵋硊㟃灂싃頥摔倱祏䑔娰䩪넹桄歚梣彋</w:t>
      </w:r>
      <w:r>
        <w:rPr/>
        <w:t>ꔵ</w:t>
      </w:r>
      <w:r>
        <w:rPr/>
        <w:t>㉾뾻뇂䡂㬪䱌␣⥚佗넪慚痎뮩쉧</w:t>
      </w:r>
      <w:r>
        <w:rPr/>
        <w:t>Ⱳ</w:t>
      </w:r>
      <w:r>
        <w:rPr/>
        <w:t>䕵橘⥓</w:t>
      </w:r>
      <w:r>
        <w:rPr/>
        <w:t>⡲☪</w:t>
      </w:r>
      <w:r>
        <w:rPr/>
        <w:t>䅍</w:t>
      </w:r>
      <w:r>
        <w:rPr/>
        <w:t>⡱</w:t>
      </w:r>
      <w:r>
        <w:rPr/>
        <w:t>碏싎쉍浩圪꺱쵉⍢湬夻숫䭏噄槂忂Ⓜ礩㯂䁇쉸⌸ꅢ䆿繤녅堵㝇쉡㗂⩉擂烂䫂⩟卮</w:t>
      </w:r>
      <w:r>
        <w:rPr/>
        <w:t>ꦮ</w:t>
      </w:r>
      <w:r>
        <w:rPr/>
        <w:t>숩䰨揂傘竂⥡춱컂䊿숳啦椪뼵⭎侣輻숯쉠撿穰</w:t>
      </w:r>
      <w:r>
        <w:rPr/>
        <w:t>꧂</w:t>
      </w:r>
      <w:r>
        <w:rPr/>
        <w:t>쵯⥪昳擂奞</w:t>
      </w:r>
      <w:r>
        <w:rPr/>
        <w:t>ⱔ</w:t>
      </w:r>
      <w:r>
        <w:rPr/>
        <w:t>瑔慞숭㦵佬뼵䱐</w:t>
      </w:r>
      <w:r>
        <w:rPr/>
        <w:t>ⶵ⫎</w:t>
      </w:r>
      <w:r>
        <w:rPr/>
        <w:t>㕓䥪灷堶摊⹗⍦㉅䡄䀬⭔䢻</w:t>
      </w:r>
      <w:r>
        <w:rPr/>
        <w:t>ⴺ</w:t>
      </w:r>
      <w:r>
        <w:rPr/>
        <w:t>佶噟㡇</w:t>
      </w:r>
      <w:r>
        <w:rPr/>
        <w:t>⡟</w:t>
      </w:r>
      <w:r>
        <w:rPr/>
        <w:t>䙇飂塲儨橄䭕㑪余顨⩞梩爲䌪쉢瞏껂浭䉩</w:t>
      </w:r>
      <w:r>
        <w:rPr/>
        <w:t>ꤦ</w:t>
      </w:r>
      <w:r>
        <w:rPr/>
        <w:t>噾ꍍ㠵繦癹晭瘹</w:t>
      </w:r>
      <w:r>
        <w:rPr/>
        <w:t>⢿</w:t>
      </w:r>
      <w:r>
        <w:rPr/>
        <w:t>썰┥晗獙칷硖싎漤摏坖䵆㯂쉕㑟瀲쉗⛂㉊╔</w:t>
      </w:r>
      <w:r>
        <w:rPr/>
        <w:t>ꥎ</w:t>
      </w:r>
      <w:r>
        <w:rPr/>
        <w:t>깷幱㡆灩䉪䜫瞩绂恚⿃싂썺㝮㕮ぢ灴摃껂䍯䵾⍎恌晦挰㕒⭫숶妬♃凂步参긨彄稸李奕쉬瞵쉟⩚䩖ꅄ穹埍쉙䭷皵㘶⪱㫎䑱</w:t>
      </w:r>
      <w:r>
        <w:rPr/>
        <w:t>ꕯ</w:t>
      </w:r>
      <w:r>
        <w:rPr/>
        <w:t>哂䡫畁塁⨨걷沥㭆䝮싂䑕吣䊩쉵噂딱㨬㶻㜦佢䱌⤪ꌩ哂⥓㬤쉷</w:t>
      </w:r>
      <w:r>
        <w:rPr/>
        <w:t>꧃</w:t>
      </w:r>
      <w:r>
        <w:rPr/>
        <w:t>쉅숵偃噄</w:t>
      </w:r>
      <w:r>
        <w:rPr/>
        <w:t>꤯</w:t>
      </w:r>
      <w:r>
        <w:rPr/>
        <w:t>彄䉄㩑⽥㎏䅈琵숊땤뼣⹭匰畠畒猯颣䬹ꍔ쉭縱㍨䮮抩⍞⨭猺睩㮮숷䳎殱溬哃唭㐬䭚乨剪瀴辵椳䵙熱ㆩ숺祍灱疏⿂縸쉁䐷뗂㋂瑟彤㭔䙵⍢믂␫托輪当쉑칐䩥䭦ㆱ쉣숩題仂뭂伱櫎婬欷泂䵙⿂顆쉀瘶㥫쉔䠵숵狂㉦彇獢ꍑ䨥</w:t>
      </w:r>
      <w:r>
        <w:rPr/>
        <w:t>ⴵ</w:t>
      </w:r>
      <w:r>
        <w:rPr/>
        <w:t>僎轃浡넬攲淂主䔲䂩⭊⫂캘拂쉸ꥶ♩㩠䱁쉰캵갷㬺</w:t>
      </w:r>
      <w:r>
        <w:rPr/>
        <w:t>ⵆ</w:t>
      </w:r>
      <w:r>
        <w:rPr/>
        <w:t>뼵㑨쉳㙁⥕䡩戫⑰㨥겡녌啰欲딵竂</w:t>
      </w:r>
      <w:r>
        <w:rPr/>
        <w:t>ꕊ</w:t>
      </w:r>
      <w:r>
        <w:rPr/>
        <w:t>묨畄癧䭃⮱塇㘹㉆숪⪏싂哂呧</w:t>
      </w:r>
      <w:r>
        <w:rPr/>
        <w:t>ⷂ</w:t>
      </w:r>
      <w:r>
        <w:rPr/>
        <w:t>䠫剐㑱楲轍輽쉑歪勂瘮묨ꆻ傩㚩쉧ꆡ싂偙浮</w:t>
      </w:r>
      <w:r>
        <w:rPr/>
        <w:t>ꔤ</w:t>
      </w:r>
      <w:r>
        <w:rPr/>
        <w:t>쉺㑭恔쉺녬딲穌䅣彰呶떩歭瀪榣쉩뿍祔췂⑌㉅㶏깷朲圭㎡䭥녬繏奐⫂䔰朻</w:t>
      </w:r>
      <w:r>
        <w:rPr/>
        <w:t>ⵆ</w:t>
      </w:r>
      <w:r>
        <w:rPr/>
        <w:t>㑊쉋敶䙕奭</w:t>
      </w:r>
      <w:r>
        <w:rPr/>
        <w:t>ꥉ</w:t>
      </w:r>
      <w:r>
        <w:rPr/>
        <w:t>쉾捖㚬</w:t>
      </w:r>
      <w:r>
        <w:rPr/>
        <w:t>ꕫ</w:t>
      </w:r>
      <w:r>
        <w:rPr/>
        <w:t>쉩쉃슻썭硋女䙤槂斡嘵䮩뾿椱뭇䉣捏啚䕤㡠杀⛂攱숬㉧Ⓕ䝶楲⬸噗䋂쉏쵃㘺⹶뭏숸⹳兦偡슩⭖彇⥒뽊牲䫎㔨湒兯ꅌ⼩坺㧂⸦칗쉃珃䡃坩쉢숤䶣攸卐廂䜪䩇墻䍙㥔㉮䕵㥺偃</w:t>
      </w:r>
      <w:r>
        <w:rPr/>
        <w:t>⡣</w:t>
      </w:r>
      <w:r>
        <w:rPr/>
        <w:t>眳橌⎵瑰⺩뭪庱⦬⩬癀塄朤噈쉗䧂瑘♴⍪⍭䫂榱桂쉷具焨恔慄쉧䩈枘ꏂ쉱슱싂慁쉄䄩㠪</w:t>
      </w:r>
      <w:r>
        <w:rPr/>
        <w:t>ⵞ</w:t>
      </w:r>
      <w:r>
        <w:rPr/>
        <w:t>㬪㊏敤싂䛂ꍧ攽稫䀹焪畤쉓朥</w:t>
      </w:r>
      <w:r>
        <w:rPr/>
        <w:t>ꗂ</w:t>
      </w:r>
      <w:r>
        <w:rPr/>
        <w:t>쉄樱啺䬱땡玬캮녠ㄨ奰㵳湺쉴⭡䪥䵖䑰묰䑥ꌲ</w:t>
      </w:r>
      <w:r>
        <w:rPr/>
        <w:t>ꕮ</w:t>
      </w:r>
      <w:r>
        <w:rPr/>
        <w:t>䩷〱噥乔⌣剹⍩奰넦牠⹟䱪땸䒩</w:t>
      </w:r>
      <w:r>
        <w:rPr/>
        <w:t>ꕒ</w:t>
      </w:r>
      <w:r>
        <w:rPr/>
        <w:t>坲⿂⛂烂熵瑫佩쉧뗂</w:t>
      </w:r>
      <w:r>
        <w:rPr/>
        <w:t>ꤵ</w:t>
      </w:r>
      <w:r>
        <w:rPr/>
        <w:t>㈩⾵겥⺱걁䩘灲컂湬杖⍁슥㜯秃洱娻㤲嚘活녓㩫숱摏瑾⽗刮儣㔬㉲敖㓂秂⥺恆塪挩ꅨ瑷╍媬栩쉳临擂껍㜣⭐䀲棂⨭枵栳倻縳䷂䑪⥶〵呺䉎ㄫ盂单佄弦쉭⹊싂栥揂䄺⨲㒡䅦싎烂僂咥촵瀷燂㝯</w:t>
      </w:r>
      <w:r>
        <w:rPr/>
        <w:t>ⱨ</w:t>
      </w:r>
      <w:r>
        <w:rPr/>
        <w:t>䱲癤츥䭬⩭䜥싂厩싂楈싎䯂䙭绂ꍏ幯离⽢泂熬歕娻呴飂汮⹁轥뽹䦥凂矂⽔檘用ㅳ䄩땟堵슏堷꥾㕋亻䐥⛂潷䐨瀯啮䑟杈䈊䕆繩慈쉉䍙䵲숵䍒⸺␷橴噷</w:t>
      </w:r>
      <w:r>
        <w:rPr/>
        <w:t>⣂</w:t>
      </w:r>
      <w:r>
        <w:rPr/>
        <w:t>琷㥇㡚</w:t>
      </w:r>
      <w:r>
        <w:rPr/>
        <w:t>ꕵ</w:t>
      </w:r>
      <w:r>
        <w:rPr/>
        <w:t>睾숬旂㚻䚘狍츭쉄⑋涘硞䩡䝖䉃䐭媬숭쉅숦婇甥䴵恡秂痂㥵䱮漴夫</w:t>
      </w:r>
      <w:r>
        <w:rPr/>
        <w:t>ꕹ</w:t>
      </w:r>
      <w:r>
        <w:rPr/>
        <w:t>㑤剞㩙硔싂坷쉪亩猭䉅䭥澮䨫껂ッ烂䴯⹕딫䍊嚩ꌤ牑숥⧂⾩꥚场摐</w:t>
      </w:r>
      <w:r>
        <w:rPr/>
        <w:t>ꥄ</w:t>
      </w:r>
      <w:r>
        <w:rPr/>
        <w:t>恚凂殱啗毂䦩囂썆칟쉩䥏囂⫂願ꅘ쉑ヂ㥡㘵丨뾥捣뼦㍁숭朳で㞥眴牋䭀</w:t>
      </w:r>
      <w:r>
        <w:rPr/>
        <w:t>ꦣ</w:t>
      </w:r>
      <w:r>
        <w:rPr/>
        <w:t>䱘⬵窥摶⑔춘皱ꍚ轥城♶睦䀥䈻⽚</w:t>
      </w:r>
      <w:r>
        <w:rPr/>
        <w:t>ⷂ</w:t>
      </w:r>
      <w:r>
        <w:rPr/>
        <w:t>帱긨噵䴶ㅖ揂㡀䔫瑐愥⬻晩栯浀剞⩹妩六</w:t>
      </w:r>
      <w:r>
        <w:rPr/>
        <w:t>ꕩ</w:t>
      </w:r>
      <w:r>
        <w:rPr/>
        <w:t>殡┳奐놵眫忎쉞堺繌戴</w:t>
      </w:r>
      <w:r>
        <w:rPr/>
        <w:t>⡦</w:t>
      </w:r>
      <w:r>
        <w:rPr/>
        <w:t>숻䝮쉎쉷呀㉂⍇塅</w:t>
      </w:r>
      <w:r>
        <w:rPr/>
        <w:t>ꦿ</w:t>
      </w:r>
      <w:r>
        <w:rPr/>
        <w:t>䥐䁎㍂쉑奢積楷幀圪戮㋂</w:t>
      </w:r>
      <w:r>
        <w:rPr/>
        <w:t>Ⳃ</w:t>
      </w:r>
      <w:r>
        <w:rPr/>
        <w:t>썯䥅䙗㛂僂쵙걘柂乥杘㩏㵥氹䨯塴圯歀䑦쉇副㙐䱢摑</w:t>
      </w:r>
      <w:r>
        <w:rPr/>
        <w:t>ⱖ</w:t>
      </w:r>
      <w:r>
        <w:rPr/>
        <w:t>栳땺䥘땾</w:t>
      </w:r>
      <w:r>
        <w:rPr/>
        <w:t>ꥇ</w:t>
      </w:r>
      <w:r>
        <w:rPr/>
        <w:t>㡳</w:t>
      </w:r>
      <w:r>
        <w:rPr/>
        <w:t>ꥉ</w:t>
      </w:r>
      <w:r>
        <w:rPr/>
        <w:t>䖻쵌긨占暱幓殩뭎浤睯싍痂畡擂䑓</w:t>
      </w:r>
      <w:r>
        <w:rPr/>
        <w:t>⠯</w:t>
      </w:r>
      <w:r>
        <w:rPr/>
        <w:t>勂港쉷썬⨨㩷ꍢ䁵썈滂쉫灃壂䙒썓汵숭敠礸썷쉃棂촭</w:t>
      </w:r>
      <w:r>
        <w:rPr/>
        <w:t>ꔵ</w:t>
      </w:r>
      <w:r>
        <w:rPr/>
        <w:t>녮⨺ꍵ깧䁊쉖偟䤸쉋㔩㕪迂싎ꇎ嫂頤偉䝕懂┴楏䳎촣奤</w:t>
      </w:r>
      <w:r>
        <w:rPr/>
        <w:t>꧂</w:t>
      </w:r>
      <w:r>
        <w:rPr/>
        <w:t>潦쎩땔婫乏</w:t>
      </w:r>
      <w:r>
        <w:rPr/>
        <w:t>ꥎ</w:t>
      </w:r>
      <w:r>
        <w:rPr/>
        <w:t>歙䭘斮쉙琫㉮㥯瀺噤塟㍔婇㋂</w:t>
      </w:r>
      <w:r>
        <w:rPr/>
        <w:t>ꔴ</w:t>
      </w:r>
      <w:r>
        <w:rPr/>
        <w:t>䵇㐴ケ䙧唹⨻뭵</w:t>
      </w:r>
      <w:r>
        <w:rPr/>
        <w:t>ꤵ⦩⩾</w:t>
      </w:r>
      <w:r>
        <w:rPr/>
        <w:t>녦唵묲⬫⽟火㮻</w:t>
      </w:r>
      <w:r>
        <w:rPr/>
        <w:t>⣃</w:t>
      </w:r>
      <w:r>
        <w:rPr/>
        <w:t>狂⪣㍁⬷</w:t>
      </w:r>
      <w:r>
        <w:rPr/>
        <w:t>ꔻ</w:t>
      </w:r>
      <w:r>
        <w:rPr/>
        <w:t>쉅캩⭣䌩㮘晊祧쉟</w:t>
      </w:r>
      <w:r>
        <w:rPr/>
        <w:t>ⵋ꥓◂</w:t>
      </w:r>
      <w:r>
        <w:rPr/>
        <w:t>幹䕘걸飂㝌汑幦㈲䑏ꥣꥠ杉啐晬㇎䄦硑犩塷沥撵㢩⵪洭䁟䑡烂䏂灧埂쉏䲿祹祋</w:t>
      </w:r>
      <w:r>
        <w:rPr/>
        <w:t>⠩</w:t>
      </w:r>
      <w:r>
        <w:rPr/>
        <w:t>쉭</w:t>
      </w:r>
      <w:r>
        <w:rPr/>
        <w:t>Ⳃ</w:t>
      </w:r>
      <w:r>
        <w:rPr/>
        <w:t>䩔꺥挭据</w:t>
      </w:r>
      <w:r>
        <w:rPr/>
        <w:t>Ⳃ</w:t>
      </w:r>
      <w:r>
        <w:rPr/>
        <w:t>걙顈䃂숥⹤潵ꍋ䃂걃뽷呤┸뾿癁쵆煣繳ꄫ䡞㵷뗍匱⛂䭹</w:t>
      </w:r>
      <w:r>
        <w:rPr/>
        <w:t>ꥏ</w:t>
      </w:r>
      <w:r>
        <w:rPr/>
        <w:t>ㅇ䥸窿乃煟乎げꍹ䂣睸刨㠲㉺捠⩣歚殡䝲剤㑩䭤Ⓜ縴㍺滂䙐숥쉤懂습</w:t>
      </w:r>
      <w:r>
        <w:rPr/>
        <w:t>ꔣ</w:t>
      </w:r>
      <w:r>
        <w:rPr/>
        <w:t>佩啃〥건灤㡸ꍩ奤楢坰ꥩ⫃쉌</w:t>
      </w:r>
      <w:r>
        <w:rPr/>
        <w:t>ꖩ</w:t>
      </w:r>
      <w:r>
        <w:rPr/>
        <w:t>䤽</w:t>
      </w:r>
      <w:r>
        <w:rPr/>
        <w:t>⣂</w:t>
      </w:r>
      <w:r>
        <w:rPr/>
        <w:t>扉㈱漱垏⥚쵹奇쉲䶘湧뭢幤轕싂欤材쵱怤䕊㖏</w:t>
      </w:r>
      <w:r>
        <w:rPr/>
        <w:t>ꦱ</w:t>
      </w:r>
      <w:r>
        <w:rPr/>
        <w:t>婥⼱ꥲ碏</w:t>
      </w:r>
      <w:r>
        <w:rPr/>
        <w:t>ⷂⵄ</w:t>
      </w:r>
      <w:r>
        <w:rPr/>
        <w:t>婠圶䉱ꍑ⑤◂凂ꅐ揂䭊꺱䡟灄瀩䭅煾⥋晄쉆곂䜩冬뽋偓厏깪夬걬▩㡒婪뼫嫂疿歊攺⽮꥚☭▮截깸䔷浡⬊穡楩炮뭗䀱䧂ㄪ坉垣仂쉏㙾株祣ꏍ㤽뽅</w:t>
      </w:r>
      <w:r>
        <w:rPr/>
        <w:t>⠶</w:t>
      </w:r>
      <w:r>
        <w:rPr/>
        <w:t>砰䙏潪䉁㩳晗䩐喿㭵㙂ꇂ곂㕂䡓晍뇃振朻</w:t>
      </w:r>
      <w:r>
        <w:rPr/>
        <w:t>ꔥ</w:t>
      </w:r>
      <w:r>
        <w:rPr/>
        <w:t>唱㥯潶뿂㯂䍾캵쉳扦Ⓜ飂㩟忂䠹䪥厥ㅄ㣂䄤䍾㜱䪵㵦숱</w:t>
      </w:r>
      <w:r>
        <w:rPr/>
        <w:t>ꔹ</w:t>
      </w:r>
      <w:r>
        <w:rPr/>
        <w:t>焥䘱畊い匣璿쏂穊ㅥ㡾⨸婅ꅔ䑎싂쉈㘪泎绂䅪╗是䉗栮⾘걃䨺䘳櫂縻幵묩</w:t>
      </w:r>
      <w:r>
        <w:rPr/>
        <w:t>ⲿ</w:t>
      </w:r>
      <w:r>
        <w:rPr/>
        <w:t>助ㅂ쉦쉫灲毂輯</w:t>
      </w:r>
      <w:r>
        <w:rPr/>
        <w:t>⡙</w:t>
      </w:r>
      <w:r>
        <w:rPr/>
        <w:t>㭣⑍擂睡☵ꅇ␯</w:t>
      </w:r>
      <w:r>
        <w:rPr/>
        <w:t>ꥎ</w:t>
      </w:r>
      <w:r>
        <w:rPr/>
        <w:t>ⴣ</w:t>
      </w:r>
      <w:r>
        <w:rPr/>
        <w:t>㨯</w:t>
      </w:r>
      <w:r>
        <w:rPr/>
        <w:t>ⱡ</w:t>
      </w:r>
      <w:r>
        <w:rPr/>
        <w:t>榿㠥⏂焺⵷惎䝍⨪䭟싂䀶廂晤㥳쉨佑輯⹶</w:t>
      </w:r>
      <w:r>
        <w:rPr/>
        <w:t>Ɐ⍃</w:t>
      </w:r>
      <w:r>
        <w:rPr/>
        <w:t>橂</w:t>
      </w:r>
      <w:r>
        <w:rPr/>
        <w:t>ꥋ⩏</w:t>
      </w:r>
      <w:r>
        <w:rPr/>
        <w:t>拂</w:t>
      </w:r>
      <w:r>
        <w:rPr/>
        <w:t>⢥</w:t>
      </w:r>
      <w:r>
        <w:rPr/>
        <w:t>稪쉋췂げ㵴塮绂㑆숻⩋ぞ숽撿쉓獃偓ま彨숽忂煐乵瑂쉳㗂</w:t>
      </w:r>
      <w:r>
        <w:rPr/>
        <w:t>ⶡ</w:t>
      </w:r>
      <w:r>
        <w:rPr/>
        <w:t>橧佤㭅쉷味䌱䩇쉵⨻</w:t>
      </w:r>
      <w:r>
        <w:rPr/>
        <w:t>ꕴ</w:t>
      </w:r>
      <w:r>
        <w:rPr/>
        <w:t>畧⦩쵈⨪䛂깎쉠칓䉌忂䝒湰쵢嫂彋〱</w:t>
      </w:r>
      <w:r>
        <w:rPr/>
        <w:t>ꥒ</w:t>
      </w:r>
      <w:r>
        <w:rPr/>
        <w:t>幣쉂䉠灩潖㷂焷㠭圮硚숥呡务瀸⤮だ泂硇쵭婧ㅘ捙</w:t>
      </w:r>
      <w:r>
        <w:rPr/>
        <w:t>ꕋ</w:t>
      </w:r>
      <w:r>
        <w:rPr/>
        <w:t>湹啾奃쉶坁䣂㨴亘ㅆ焬凂塄䓎䣂灅뼫剁恫⬨埂ㄮ쉖깗湶婧卷允倷㊣⦮㔺勂彵</w:t>
      </w:r>
      <w:r>
        <w:rPr/>
        <w:t>⣃</w:t>
      </w:r>
      <w:r>
        <w:rPr/>
        <w:t>㝀塨占潇㉐睁깅쉋숩畞⭹畞歪繄礪츽⌷▱䤪╩Ⓕ䉔</w:t>
      </w:r>
      <w:r>
        <w:rPr/>
        <w:t>꤬</w:t>
      </w:r>
      <w:r>
        <w:rPr/>
        <w:t>쉇淂总砹䅆컂쵶슥㙐け⴬䑣䜪ꍐ②䁒쉢則⩆氭⯂乷庣ꄥ呆栯㉌쉧䕉顗쉵㬭㫂</w:t>
      </w:r>
      <w:r>
        <w:rPr/>
        <w:t>ꦱꔩ</w:t>
      </w:r>
      <w:r>
        <w:rPr/>
        <w:t>슿幤쉸槂㞿竂뽢儵땥</w:t>
      </w:r>
      <w:r>
        <w:rPr/>
        <w:t>꤬</w:t>
      </w:r>
      <w:r>
        <w:rPr/>
        <w:t>䱗彗䐰泂漻欤䲩熿슥쉒啺쉈쉙杙唻彾揂䑐绎㬽</w:t>
      </w:r>
      <w:r>
        <w:rPr/>
        <w:t>⡐</w:t>
      </w:r>
      <w:r>
        <w:rPr/>
        <w:t>ꄸ㴪싂쉰갥뭒獎䥩癥㥏剞顏㧂囂婀䥺㑙⨵</w:t>
      </w:r>
      <w:r>
        <w:rPr/>
        <w:t>ꔨ</w:t>
      </w:r>
      <w:r>
        <w:rPr/>
        <w:t>別ꏂ쉹皵楯䨹䑺⤩㧃䱓㩭䁅숲䡺捤墱圽</w:t>
      </w:r>
      <w:r>
        <w:rPr/>
        <w:t>ꥒ</w:t>
      </w:r>
      <w:r>
        <w:rPr/>
        <w:t>쉙汫䂿啗璿䥊塶</w:t>
      </w:r>
      <w:r>
        <w:rPr/>
        <w:t>ⱑ</w:t>
      </w:r>
      <w:r>
        <w:rPr/>
        <w:t>촫㕑䅰禮䡔㉇拂㠹砳⼳午슩砯숨䨥</w:t>
      </w:r>
      <w:r>
        <w:rPr/>
        <w:t>Ⳃ</w:t>
      </w:r>
      <w:r>
        <w:rPr/>
        <w:t>ꇂ숪噎埂久偂浉坐쉸摗⒵쉍坏썷뿃昽싍췂⽱䵈</w:t>
      </w:r>
      <w:r>
        <w:rPr/>
        <w:t>ⴺ⌽</w:t>
      </w:r>
      <w:r>
        <w:rPr/>
        <w:t>숵顐쉹常⏎☹⩁䕎捵㡮⩕敫灅頯쉨쉍㠵丫㨣쉆扞穟繰颿⥾儵歒䒣</w:t>
      </w:r>
      <w:r>
        <w:rPr/>
        <w:t>ⱞ</w:t>
      </w:r>
      <w:r>
        <w:rPr/>
        <w:t>曂䜲㑢숪⑩쉈슬⑳</w:t>
      </w:r>
      <w:r>
        <w:rPr/>
        <w:t>⡎</w:t>
      </w:r>
      <w:r>
        <w:rPr/>
        <w:t>㉵彍刳쉓榡䵖䘮䍣츩쉪</w:t>
      </w:r>
      <w:r>
        <w:rPr/>
        <w:t>ꥏ</w:t>
      </w:r>
      <w:r>
        <w:rPr/>
        <w:t>䉁づ⩎⽄␤䵳顚参䭏椸㍩煣쉹숫堯务伣숮쉟뽩佷水辮</w:t>
      </w:r>
      <w:r>
        <w:rPr/>
        <w:t>ꕞ</w:t>
      </w:r>
      <w:r>
        <w:rPr/>
        <w:t>娤㗂쌫轆䭹繄濎僂츻瓍剮纡컂䙠挦䫍</w:t>
      </w:r>
      <w:r>
        <w:rPr/>
        <w:t>ⴰ</w:t>
      </w:r>
      <w:r>
        <w:rPr/>
        <w:t>묊擂乸⽥㋂桇搳煰栴䈦剃㷂瘸ꌥ⩖歩㥏㕩⹢⨦슥㓂㉺ꍢ乱䀤䧎噄䤽뽍</w:t>
      </w:r>
      <w:r>
        <w:rPr/>
        <w:t>ⱸ⭯</w:t>
      </w:r>
      <w:r>
        <w:rPr/>
        <w:t>䱙㤶橨搲穞楱⽸쉉⽨⵭䰤숴穄ꅙ唹╡砸⨽婚⍣⹙뽟繱睥녃㉷ぶ땷㩱塰츱媣扖煠剉䴫㠷戥껂䦩䴺⾩縹뭾中剥ㆱ㬴㡯칮㉖㷂뗂弳칀䥑</w:t>
      </w:r>
      <w:r>
        <w:rPr/>
        <w:t>⠩</w:t>
      </w:r>
      <w:r>
        <w:rPr/>
        <w:t>灈欸䨵슮㵈넱サ扟캬쉩싂汧㏂着呺䭓卐㦣䆩㤱䡭⍺䈯唫쉾䋂輴潴ꏂ慮쵂捦㬨슮쵳㔽䴱瑟呆獶㡏幰嘺轔兙㚏䕊숶幱䙯丬䴨确䬥㈶㤺哂䍉㕕坏긮䕎䩁沵</w:t>
      </w:r>
      <w:r>
        <w:rPr/>
        <w:t>ꔱ</w:t>
      </w:r>
      <w:r>
        <w:rPr/>
        <w:t>䛂㕟硥丶慈偳슿畾正暡慱瘰녠ㅌ畵싃쉣弤係睗伦걬뽒♮傏</w:t>
      </w:r>
      <w:r>
        <w:rPr/>
        <w:t>ꥊ</w:t>
      </w:r>
      <w:r>
        <w:rPr/>
        <w:t>쉗䬨䍕쉇伽䝀ꌸ꺡繙ꎡ睬④捥找畱倩㡤䁳䝆摡㭯奐牊䝩䠲⽍땟쉘唪㴱쉊煤硄숬⸮嚱炡顷䉎枮䵐쉔呆싂</w:t>
      </w:r>
      <w:r>
        <w:rPr/>
        <w:t>ⴣ</w:t>
      </w:r>
      <w:r>
        <w:rPr/>
        <w:t>⻂䭗㩎汅䑴ꍒ秃禬䃂⪵</w:t>
      </w:r>
      <w:r>
        <w:rPr/>
        <w:t>ꥉ</w:t>
      </w:r>
      <w:r>
        <w:rPr/>
        <w:t>숹☨ꥭ湗</w:t>
      </w:r>
      <w:r>
        <w:rPr/>
        <w:t>ⵄ</w:t>
      </w:r>
      <w:r>
        <w:rPr/>
        <w:t>顫⭯쉭獲뽒쉡</w:t>
      </w:r>
      <w:r>
        <w:rPr/>
        <w:t>⢏</w:t>
      </w:r>
      <w:r>
        <w:rPr/>
        <w:t>䇃灓⍾磂偌夳瀩쉓ꥢ숳♳쉟䑓䫂汦弱䩐噆㑢攤숳愲숷坅ㄴ</w:t>
      </w:r>
      <w:r>
        <w:rPr/>
        <w:t>ꤪ</w:t>
      </w:r>
      <w:r>
        <w:rPr/>
        <w:t>⽚楔珂㤥偳朰쉮䁐㕓㍑䬳칏煱幫眨扐쵀污瀳䢩全䵡슡睯숪㐲拂싂쉘楄숬㭸位⍑♵儯扁牔潙奄⺥숶彟庩㔥猩帷쉇㩹縮瑦⧂澮梻</w:t>
      </w:r>
      <w:r>
        <w:rPr/>
        <w:t>ꥋ</w:t>
      </w:r>
      <w:r>
        <w:rPr/>
        <w:t>쉬䳂쉘䈽祵塶璡</w:t>
      </w:r>
      <w:r>
        <w:rPr/>
        <w:t>ꕴ</w:t>
      </w:r>
      <w:r>
        <w:rPr/>
        <w:t>爰ꅱ繫潶婤㵇呓숩㫍䕍☪冩㞮杔恎㠮瀪╷䕤仂㟂䩓敉⽹䱹睹碵╩⪬ꄩ칣땙ネ썷敄슻㤭</w:t>
      </w:r>
      <w:r>
        <w:rPr/>
        <w:t>꧂</w:t>
      </w:r>
      <w:r>
        <w:rPr/>
        <w:t>祉</w:t>
      </w:r>
      <w:r>
        <w:rPr/>
        <w:t>ꗎ⸷⒱</w:t>
      </w:r>
      <w:r>
        <w:rPr/>
        <w:t>㴲晷</w:t>
      </w:r>
      <w:r>
        <w:rPr/>
        <w:t>ꥌꕂ</w:t>
      </w:r>
      <w:r>
        <w:rPr/>
        <w:t>慟噤燃瓍剾㪥砪습</w:t>
      </w:r>
      <w:r>
        <w:rPr/>
        <w:t>Ⳃ</w:t>
      </w:r>
      <w:r>
        <w:rPr/>
        <w:t>愺慪焸栫毂쉊奫⸵楩倮⨳쉊컂檿磂何䠻懂슘⩋⩇</w:t>
      </w:r>
      <w:r>
        <w:rPr/>
        <w:t>ⵉ</w:t>
      </w:r>
      <w:r>
        <w:rPr/>
        <w:t>쉷晬╯㴥爴뭞牲偟䈪</w:t>
      </w:r>
      <w:r>
        <w:rPr/>
        <w:t>ꥉ</w:t>
      </w:r>
      <w:r>
        <w:rPr/>
        <w:t>䛃彊䠤硳癁⌤暣瓂値瘥㉦嘥夵穒心恀</w:t>
      </w:r>
      <w:r>
        <w:rPr/>
        <w:t>Ɐ</w:t>
      </w:r>
      <w:r>
        <w:rPr/>
        <w:t>ꗂ</w:t>
      </w:r>
      <w:r>
        <w:rPr/>
        <w:t>硐뇂噎䕷䉖싂걚쉮㒥杗癐䅅뽦戺剘婗乒갹㔭慘㫂眫䎏촪敄ꏂ䦩烂㵪匳橢㟂쉄㘪恙娯ꌰ</w:t>
      </w:r>
      <w:r>
        <w:rPr/>
        <w:t>ꗂ</w:t>
      </w:r>
      <w:r>
        <w:rPr/>
        <w:t>敥␦場敾嘸ㅨ㐰敬⼽倨⥕⍹わ玏ꍴ쉶㕥摱剗⩶䱰쉲棂㈹确⭄⭥琦⨺䈴䌰檩輊繱䬽칌䅬⩒䰦浧╾偪潪婎砩⚩쎡썀싂伴㘽</w:t>
      </w:r>
      <w:r>
        <w:rPr/>
        <w:t>⡲</w:t>
      </w:r>
      <w:r>
        <w:rPr/>
        <w:t>걬祹䁒仃䯂⍉氹稩浫</w:t>
      </w:r>
      <w:r>
        <w:rPr/>
        <w:t>ꤤ</w:t>
      </w:r>
      <w:r>
        <w:rPr/>
        <w:t>슻숺䁷뼮</w:t>
      </w:r>
      <w:r>
        <w:rPr/>
        <w:t>Ⱞ</w:t>
      </w:r>
      <w:r>
        <w:rPr/>
        <w:t>쌫さ㙦椽㕒딭♗硧</w:t>
      </w:r>
      <w:r>
        <w:rPr/>
        <w:t>ꤶ</w:t>
      </w:r>
      <w:r>
        <w:rPr/>
        <w:t>搭곂扖䌨姍㭇싂琵呷쉴汩桕䡺飂뽊嘱䝤輩쉃싂睙ꄶ穱㈫捩呣⥋䉆坉⒥㭃䤤䚘捵砻瑣</w:t>
      </w:r>
      <w:r>
        <w:rPr/>
        <w:t>ꕁ</w:t>
      </w:r>
      <w:r>
        <w:rPr/>
        <w:t>䝏穗珍娦ꅢ⩤</w:t>
      </w:r>
      <w:r>
        <w:rPr/>
        <w:t>ⱉ</w:t>
      </w:r>
      <w:r>
        <w:rPr/>
        <w:t>熻煰㗍奕썃⭐母㑶汍奓㝺熵숨쉫䫍싂坖丵</w:t>
      </w:r>
      <w:r>
        <w:rPr/>
        <w:t>⠱</w:t>
      </w:r>
      <w:r>
        <w:rPr/>
        <w:t>䍌䈰含㕦ㄯ瘻璡狂塈</w:t>
      </w:r>
      <w:r>
        <w:rPr/>
        <w:t>ⷎ</w:t>
      </w:r>
      <w:r>
        <w:rPr/>
        <w:t>䉶塔焨轎㑴䒣㮡悮倱稵櫂妱</w:t>
      </w:r>
      <w:r>
        <w:rPr/>
        <w:t>ⵚ</w:t>
      </w:r>
      <w:r>
        <w:rPr/>
        <w:t>⻂쉎츸╤䱔㘬潴⦩㒻反睴⥐⥟㐵숫싂䇂⺡걷椲灶슩땤轭㘪慊噅灮挬䉄牋迍甲癹幂姂睢漺떮⥍䨣啭</w:t>
      </w:r>
      <w:r>
        <w:rPr/>
        <w:t>ꕦ</w:t>
      </w:r>
      <w:r>
        <w:rPr/>
        <w:t>奸䌳㉁熵땢澬⩩⌳瀫쉲䬬稦湞绎숶凂</w:t>
      </w:r>
      <w:r>
        <w:rPr/>
        <w:t>⡀</w:t>
      </w:r>
      <w:r>
        <w:rPr/>
        <w:t>쉗捾㑟땷⍾敘㕩繱ㅘ佫⩪</w:t>
      </w:r>
      <w:r>
        <w:rPr/>
        <w:t>⣂</w:t>
      </w:r>
      <w:r>
        <w:rPr/>
        <w:t>㈺碵떱䊩칖䒮ꄮ㡵쉊䱒摗꺵⥓堽塂秂怩睨ꅀ䅔⹸嗂</w:t>
      </w:r>
      <w:r>
        <w:rPr/>
        <w:t>ꥉ</w:t>
      </w:r>
      <w:r>
        <w:rPr/>
        <w:t>软깦敉슥쉲漪슮䩄武梘숶</w:t>
      </w:r>
      <w:r>
        <w:rPr/>
        <w:t>ꕀ</w:t>
      </w:r>
      <w:r>
        <w:rPr/>
        <w:t>㈳⬫쉵</w:t>
      </w:r>
      <w:r>
        <w:rPr/>
        <w:t>ⵙ</w:t>
      </w:r>
      <w:r>
        <w:rPr/>
        <w:t>㔴⪮싍숴䝤⽈䤴顨㔨绂걡昰牴偒</w:t>
      </w:r>
      <w:r>
        <w:rPr/>
        <w:t>ꕈ</w:t>
      </w:r>
      <w:r>
        <w:rPr/>
        <w:t>㝪嚻숫獮䴪啑쉨卾㝸땶櫂♵折⩖䉗栴渻係硵佨䥺땈쉢◂䤤田番㖱칣㏂畠⬸㍨쉞兴帤㬵㕐⿃佩爯㭐焽ッ┷䙹幹䣃슩걗琨⩥⮡㡆熣䕾憿☤깪◂䠣役昱걬ꅄ</w:t>
      </w:r>
      <w:r>
        <w:rPr/>
        <w:t>Ᵽ</w:t>
      </w:r>
      <w:r>
        <w:rPr/>
        <w:t>㇂殻䫂깮䟂⍔挮潸䕃椮⻂쉺灌楧慆┩䍎嗃⽋廂瑦칗䉧㙺䧂㫃딷乇</w:t>
      </w:r>
      <w:r>
        <w:rPr/>
        <w:t>ⷂ</w:t>
      </w:r>
      <w:r>
        <w:rPr/>
        <w:t>繃㢬</w:t>
      </w:r>
      <w:r>
        <w:rPr/>
        <w:t>Ⱚ</w:t>
      </w:r>
      <w:r>
        <w:rPr/>
        <w:t>쵬쉙㷂쏂녟</w:t>
      </w:r>
      <w:r>
        <w:rPr/>
        <w:t>ⲣ</w:t>
      </w:r>
      <w:r>
        <w:rPr/>
        <w:t>沱䛂쉁㫂쉰㤫땃걩쉎뼶쉲汃␪轾⍄䭕쉤颡뭫쏂숨</w:t>
      </w:r>
      <w:r>
        <w:rPr/>
        <w:t>ⱴ</w:t>
      </w:r>
      <w:r>
        <w:rPr/>
        <w:t>振稪㶬䥶偄楄㶩晵噙㩸㉄쉆䔩녤═숩怭</w:t>
      </w:r>
      <w:r>
        <w:rPr/>
        <w:t>ꥅ</w:t>
      </w:r>
      <w:r>
        <w:rPr/>
        <w:t>祶硣㕌顡ꅄ礤暻乆㮘欸沵쉶걔뗂</w:t>
      </w:r>
      <w:r>
        <w:rPr/>
        <w:t>ꔶ</w:t>
      </w:r>
      <w:r>
        <w:rPr/>
        <w:t>⡍</w:t>
      </w:r>
      <w:r>
        <w:rPr/>
        <w:t>瘬숣炮㨽折ꌥ싂㍗畗恩㴣</w:t>
      </w:r>
      <w:r>
        <w:rPr/>
        <w:t>ꕞ</w:t>
      </w:r>
      <w:r>
        <w:rPr/>
        <w:t>偘㔴⬪儨瀱婱甭숺카</w:t>
      </w:r>
      <w:r>
        <w:rPr/>
        <w:t>ⷃ⒣</w:t>
      </w:r>
      <w:r>
        <w:rPr/>
        <w:t>捹汬⩪쉢㘵㴻ꍡ䖮싍瘳⩴冡潭▏瑒쉬䡊䩙㉫⩴椪⬰敀쵴쉠</w:t>
      </w:r>
      <w:r>
        <w:rPr/>
        <w:t>Ɐ⏂</w:t>
      </w:r>
      <w:r>
        <w:rPr/>
        <w:t>獳攪♑슻辱揍㯂竂㴭幀슬兎框촩䜳㍄丣</w:t>
      </w:r>
      <w:r>
        <w:rPr/>
        <w:t>ꕱ</w:t>
      </w:r>
      <w:r>
        <w:rPr/>
        <w:t>刪⥍슣揍䠪失</w:t>
      </w:r>
      <w:r>
        <w:rPr/>
        <w:t>ⰴ┪</w:t>
      </w:r>
      <w:r>
        <w:rPr/>
        <w:t>㊱⚩彑瑾儱䑦ꍘ扉勃숰숪䱉顋䨪⩤桅煠栣땗♋</w:t>
      </w:r>
      <w:r>
        <w:rPr/>
        <w:t>⠊</w:t>
      </w:r>
      <w:r>
        <w:rPr/>
        <w:t>꺮杓⑇幅숣汍䋂轂浭숨䀤妘⍹䁳쌵쉤⑷㈮婠硶㍦奄쉒獏仍쉶塡晴䚿橚䪵潭㮣椵敤噁䫂犏杹唻쉘漤匪</w:t>
      </w:r>
      <w:r>
        <w:rPr/>
        <w:t>⡦</w:t>
      </w:r>
      <w:r>
        <w:rPr/>
        <w:t>摎⼳扁穣䯍嚬怪습䯂丷䤻쉎㚻恶⽐숥䵑礳繐傏癨⭂⍺깊㝖幧頷庮㖱⻂넳晠㉙捳辡繴땨歔樨摪呉敢幸碥偠潅건佞䀻濎쉮㐣呚㴻滂</w:t>
      </w:r>
      <w:r>
        <w:rPr/>
        <w:t>ⷂ</w:t>
      </w:r>
      <w:r>
        <w:rPr/>
        <w:t>倪䑄倭㝪攪坕⑙걨䍦旂㴰㈱䩙캮숳⩟䙵懂컂睞뮩卾⨶祪渺⧂ꄴ潙桄晳惂㕪䁱坲쉘炱⭚쉾㔨湴晑忂䡩摣㙁쉆榡칒睐渥⪏旂昤</w:t>
      </w:r>
      <w:r>
        <w:rPr/>
        <w:t>ꕆ␲</w:t>
      </w:r>
      <w:r>
        <w:rPr/>
        <w:t>㝣䥬숰欲␵䙘쉣奢祋쎿㑲㐽塳䕳춻⹩炱</w:t>
      </w:r>
      <w:r>
        <w:rPr/>
        <w:t>ꕰ</w:t>
      </w:r>
      <w:r>
        <w:rPr/>
        <w:t>斬坘쏃椵♂禩䁃婷泂칂摪欳㑲㌰숬놬숱泂风쉤⪵㭆䅄쉶儬㩲뇂</w:t>
      </w:r>
      <w:r>
        <w:rPr/>
        <w:t>ⱌ</w:t>
      </w:r>
      <w:r>
        <w:rPr/>
        <w:t>畎係⩊뭳쵕乴⨳涻祫쉇쉨愤◂湢쵌</w:t>
      </w:r>
      <w:r>
        <w:rPr/>
        <w:t>ⱟ</w:t>
      </w:r>
      <w:r>
        <w:rPr/>
        <w:t>び佥䃍</w:t>
      </w:r>
      <w:r>
        <w:rPr/>
        <w:t>ꕉ</w:t>
      </w:r>
      <w:r>
        <w:rPr/>
        <w:t>顴慢⍁쉶</w:t>
      </w:r>
      <w:r>
        <w:rPr/>
        <w:t>ⱳ⭫</w:t>
      </w:r>
      <w:r>
        <w:rPr/>
        <w:t>棂牟呂ꍆ慓</w:t>
      </w:r>
      <w:r>
        <w:rPr/>
        <w:t>⡉</w:t>
      </w:r>
      <w:r>
        <w:rPr/>
        <w:t>正믂䙰睪堮㭅숰⻂㙈䡧堫㵈䵘⑍썩獁</w:t>
      </w:r>
      <w:r>
        <w:rPr/>
        <w:t>⡊</w:t>
      </w:r>
      <w:r>
        <w:rPr/>
        <w:t>㑪欪漥숴썗畤䉔䛂盍灡奲쉖ꍒ촽匤乱癙⬶曂䓂䏂憩啴</w:t>
      </w:r>
      <w:r>
        <w:rPr/>
        <w:t>⡫</w:t>
      </w:r>
      <w:r>
        <w:rPr/>
        <w:t>䝪㕦兯杩ꄰ</w:t>
      </w:r>
      <w:r>
        <w:rPr/>
        <w:t>⠬Ⱖ</w:t>
      </w:r>
      <w:r>
        <w:rPr/>
        <w:t>侣ヂꅸ䉚特뭍쉔㵞</w:t>
      </w:r>
      <w:r>
        <w:rPr/>
        <w:t>⡋⤬</w:t>
      </w:r>
      <w:r>
        <w:rPr/>
        <w:t>ꥱ㍤椸⽁⌮劘⹐쉪╳⽮</w:t>
      </w:r>
      <w:r>
        <w:rPr/>
        <w:t>ꕄ</w:t>
      </w:r>
      <w:r>
        <w:rPr/>
        <w:t>敱슻⬪佤㭕ꥰ偳捶ゥ⍷墱䥈썳轶쉪刵썠猪頺秂㇂뇂ꄹ㩇倯䵲</w:t>
      </w:r>
      <w:r>
        <w:rPr/>
        <w:t>ꔫ</w:t>
      </w:r>
      <w:r>
        <w:rPr/>
        <w:t>幥噫㨵㎮桟敀䶮庮掮汰啊䝐걆㝎ꥠ⥪쉣牨⥮</w:t>
      </w:r>
      <w:r>
        <w:rPr/>
        <w:t>ⱪ</w:t>
      </w:r>
      <w:r>
        <w:rPr/>
        <w:t>䚩ꌭ浫步㍔⸽싂䭯爯⑞ꏂⓂ怴焳义⛂婂</w:t>
      </w:r>
      <w:r>
        <w:rPr/>
        <w:t>ꤳ</w:t>
      </w:r>
      <w:r>
        <w:rPr/>
        <w:t>슻兵깦䅫칔睌䭇楖㌪琸扖쉡뼲矂䥤㑣䄰轥쉅싂</w:t>
      </w:r>
      <w:r>
        <w:rPr/>
        <w:t>⡚</w:t>
      </w:r>
      <w:r>
        <w:rPr/>
        <w:t>㑅䥕㥊㙓녮숻穣䑒佈⮵獌칗剰呥쉚쉩橢䍯㒱ꆥ쉮呃壂卹樵䝓뭾噃挭녍歧쵉䫂㠪</w:t>
      </w:r>
      <w:r>
        <w:rPr/>
        <w:t>ꥒ</w:t>
      </w:r>
      <w:r>
        <w:rPr/>
        <w:t>ꄲ䱲ㆵ婱禱檱䣂橑䱙亥䏂䁃㡢怸㔨正畭塘灕䉁쉤䕾쉡煨役䅘⒬</w:t>
      </w:r>
      <w:r>
        <w:rPr/>
        <w:t>ꥀ</w:t>
      </w:r>
      <w:r>
        <w:rPr/>
        <w:t>칋츮▏县浗</w:t>
      </w:r>
      <w:r>
        <w:rPr/>
        <w:t>ⱙ</w:t>
      </w:r>
      <w:r>
        <w:rPr/>
        <w:t>弭穲氣栳녵橸⸻⫂걢⚮擂暿呖</w:t>
      </w:r>
      <w:r>
        <w:rPr/>
        <w:t>ꖣ</w:t>
      </w:r>
      <w:r>
        <w:rPr/>
        <w:t>㐯ꍵ潭䩳瞘ꎘ㠻겥⫂獱⯂挰♀쵂캮梡ꍩ牅쉀⽚</w:t>
      </w:r>
      <w:r>
        <w:rPr/>
        <w:t>ⴲ</w:t>
      </w:r>
      <w:r>
        <w:rPr/>
        <w:t>쉴迂</w:t>
      </w:r>
      <w:r>
        <w:rPr/>
        <w:t>⡷</w:t>
      </w:r>
      <w:r>
        <w:rPr/>
        <w:t>䏂▩噃슩䌺䭒㣂</w:t>
      </w:r>
      <w:r>
        <w:rPr/>
        <w:t>꧂</w:t>
      </w:r>
      <w:r>
        <w:rPr/>
        <w:t>顪區㝅쉤㔩獈</w:t>
      </w:r>
      <w:r>
        <w:rPr/>
        <w:t>Ⳃ⩮</w:t>
      </w:r>
      <w:r>
        <w:rPr/>
        <w:t>縊䱌夵숮哂ꍶ㵳뼸㙺䥍涵昣汋츫ꥪ⮘㛂슘깕廂㨣沩捕ꆘ</w:t>
      </w:r>
      <w:r>
        <w:rPr/>
        <w:t>ꔪ</w:t>
      </w:r>
      <w:r>
        <w:rPr/>
        <w:t>쉅怩唭㧂漤㪣䡺</w:t>
      </w:r>
      <w:r>
        <w:rPr/>
        <w:t>ꦥ</w:t>
      </w:r>
      <w:r>
        <w:rPr/>
        <w:t>潳縰⑈슡㷂㋍前愷슩彶쵆捰ꌮ嚩쉗愹珂㩙䉱⸴恵兰䈥啡쉯泂⹩恴䑬㤵琲轮稰砤╠넺쉤歵⭬쉑唵煅湘彠䧂睯㑷扡䱮곂㜪⑊䭑䌽唫捊⧂췂㋂</w:t>
      </w:r>
      <w:r>
        <w:rPr/>
        <w:t>ꕙ</w:t>
      </w:r>
      <w:r>
        <w:rPr/>
        <w:t>썐⥤瘰␹懂쉏低㝌啳顓䕥㗂桴珂㴭〱䫂⛂䟂䉆惂㜸捦稹㭧渭쉟啉䅑圴㴨䠭쉡뼸뽶䩦段䝾땸彁㬳</w:t>
      </w:r>
      <w:r>
        <w:rPr/>
        <w:t>ꕓ</w:t>
      </w:r>
      <w:r>
        <w:rPr/>
        <w:t>奡瑤睁䲥啚쵔弬㧍긶싂ꌰ쉩㡔쵟拂佃㠯㑈剦</w:t>
      </w:r>
      <w:r>
        <w:rPr/>
        <w:t>꧂</w:t>
      </w:r>
      <w:r>
        <w:rPr/>
        <w:t>䱄ꥬ㝱䖡䐯⫂칯䄵癰뭂䩵ꍂ쉚ꅮ㭞煡琦쉮㎵긮♴䦬愱䉇䊩⩃犘㜦顑睬渱〵㍞㭰琭懂滂汫⨰⩠䨻睐瘩䃂⑮祓ꥵ泂稪慪䝉䑱䘳ꏂ쵂┨所뗂扠ㅍ⨷䉂쉨넪潢츲쉌梮由䡘櫂坍兯祤乵䉣딭⨥湓뽩</w:t>
      </w:r>
      <w:r>
        <w:rPr/>
        <w:t>ꗂ</w:t>
      </w:r>
      <w:r>
        <w:rPr/>
        <w:t>浞幎</w:t>
      </w:r>
      <w:r>
        <w:rPr/>
        <w:t>ꥒ⩠</w:t>
      </w:r>
      <w:r>
        <w:rPr/>
        <w:t>佧垡숵쉲繗が䘶棃䋂숷彫睔䅍⌯獬䑱䭏䴰⩸䂏┷玿滃䷂⭈䅓歟剓㙬何䩾唪垏潢</w:t>
      </w:r>
      <w:r>
        <w:rPr/>
        <w:t>Ⱜ</w:t>
      </w:r>
      <w:r>
        <w:rPr/>
        <w:t>䲩뽊쉆㋂僂⫍쉍材쎩䇂㘬䉱뽫쉙浔凂爤ꌰ쉎奤硡⩶</w:t>
      </w:r>
      <w:r>
        <w:rPr/>
        <w:t>Ⳃ</w:t>
      </w:r>
      <w:r>
        <w:rPr/>
        <w:t>㝦䨻╈焱娱╲깲썲拂㮩奤サ抱揂㝬繀䤺⑰百䉱䘲瞵⥤晾⬭碘⑏㙋䵙䥔⍑槂㎡セ䅺壃穏쉷乴吪</w:t>
      </w:r>
      <w:r>
        <w:rPr/>
        <w:t>⠴</w:t>
      </w:r>
      <w:r>
        <w:rPr/>
        <w:t>掬碩獲濂㡰沏䗂倵䡦㋂灒⥩침兡戸㈩䚻䐯䤸橪숭쉌㩹㋂砮坩쉍樨恣쉚䬪弽ꥰ㥏䛂걇ꌪ㝥쵅쉒頪㡪橾ㅯ쉂甮녅囂♆唰椫뭈姂쉌眺㉃佮슬克哂唦⑎깮㑨싂轕칲⍋⨭䱍</w:t>
      </w:r>
      <w:r>
        <w:rPr/>
        <w:t>ꥋ꥕</w:t>
      </w:r>
      <w:r>
        <w:rPr/>
        <w:t>㉋</w:t>
      </w:r>
      <w:r>
        <w:rPr/>
        <w:t>⠺</w:t>
      </w:r>
      <w:r>
        <w:rPr/>
        <w:t>䥌䍌ꅴ幊捧潮</w:t>
      </w:r>
      <w:r>
        <w:rPr/>
        <w:t>ꥁ</w:t>
      </w:r>
      <w:r>
        <w:rPr/>
        <w:t>楣熿挱洶</w:t>
      </w:r>
      <w:r>
        <w:rPr/>
        <w:t>ꖱ</w:t>
      </w:r>
      <w:r>
        <w:rPr/>
        <w:t>쉎</w:t>
      </w:r>
      <w:r>
        <w:rPr/>
        <w:t>ⱃ</w:t>
      </w:r>
      <w:r>
        <w:rPr/>
        <w:t>没⥫</w:t>
      </w:r>
      <w:r>
        <w:rPr/>
        <w:t>ⵗ⩨⨫</w:t>
      </w:r>
      <w:r>
        <w:rPr/>
        <w:t>愵⦩⪩䫂싂爯쏂焥㝠涱廂䲥䠹顦嘴灏ꥬ䅮싎堤췍뗍婙걔</w:t>
      </w:r>
      <w:r>
        <w:rPr/>
        <w:t>ⱇ</w:t>
      </w:r>
      <w:r>
        <w:rPr/>
        <w:t>眥片껂꥔썗睄卟牷◂슻呩祊怩卾䅊卟棂⥵╚欩搩慪札䕁瘦䘤넩㥅㍵漫歍䋂䴱㈷쉬칲䄳┪㐱쉰堷䷂딦橀쉊쵰卌쉁瀦숩潁㶬ꥮ輥ꍑ숊繨䠽塹檿䁰</w:t>
      </w:r>
      <w:r>
        <w:rPr/>
        <w:t>ꔮ⩃</w:t>
      </w:r>
      <w:r>
        <w:rPr/>
        <w:t>쉉땈⯂抩礹浘灾숭潴䈤</w:t>
      </w:r>
      <w:r>
        <w:rPr/>
        <w:t>ꕉ</w:t>
      </w:r>
      <w:r>
        <w:rPr/>
        <w:t>啍類쉕</w:t>
      </w:r>
      <w:r>
        <w:rPr/>
        <w:t>ꤷ</w:t>
      </w:r>
      <w:r>
        <w:rPr/>
        <w:t>剕繣余拂䩒䄩슱幗䁅儰戹元测</w:t>
      </w:r>
      <w:r>
        <w:rPr/>
        <w:t>ⵢ</w:t>
      </w:r>
      <w:r>
        <w:rPr/>
        <w:t>页딶渽䡡澻徘摴犮扩╫갵浆뭒숥㑊ꎻ佺儴搪噲⽓⺣䯂慭䬪䑞䌩桴煒䝭⫂쉐婳ꍲ㙊쉙㍨晢曂恣</w:t>
      </w:r>
      <w:r>
        <w:rPr/>
        <w:t>ⵥ</w:t>
      </w:r>
      <w:r>
        <w:rPr/>
        <w:t>濂⛃㒻⹀呞䝔슱䀯싎梱㙋䷂묳⭳㥱泍瑬싂딤轉숤她ꥸ</w:t>
      </w:r>
      <w:r>
        <w:rPr/>
        <w:t>ꔣ</w:t>
      </w:r>
      <w:r>
        <w:rPr/>
        <w:t>毂숥迂䠫䦡䰸쉍쉺䡐쉥歨婒䏃䲿㉙戸⑾晴⥕夯獟汅쉍異⨪昲甮䒣悿本桬䑃䉀싂㝌숸溩칫扤ꎘ澿뭰녲⩴䠵</w:t>
      </w:r>
      <w:r>
        <w:rPr/>
        <w:t>ꗂ</w:t>
      </w:r>
      <w:r>
        <w:rPr/>
        <w:t>㍈稫猳沩⑑ꅡ습幂䀻</w:t>
      </w:r>
      <w:r>
        <w:rPr/>
        <w:t>⠫</w:t>
      </w:r>
      <w:r>
        <w:rPr/>
        <w:t>淎唪曂窡ギ煦繉掿쉹倷秂牠㎡乷磂㍀㑖䝰뮩祔썲〮쉳戽䘩⹸琤畈쉡窬䰦</w:t>
      </w:r>
      <w:r>
        <w:rPr/>
        <w:t>ⵦ</w:t>
      </w:r>
      <w:r>
        <w:rPr/>
        <w:t>숫娪洽䓂䡓奈畔檩塷</w:t>
      </w:r>
      <w:r>
        <w:rPr/>
        <w:t>ⷂ</w:t>
      </w:r>
      <w:r>
        <w:rPr/>
        <w:t>䶏撩亮硧旂愹</w:t>
      </w:r>
      <w:r>
        <w:rPr/>
        <w:t>ⰲ</w:t>
      </w:r>
      <w:r>
        <w:rPr/>
        <w:t>쎩ㅺ偱쏂▣싂䕆䱐⥅䨬쉬䄳⍇䜺䘺쉶凂⥋</w:t>
      </w:r>
      <w:r>
        <w:rPr/>
        <w:t>ꥆ</w:t>
      </w:r>
      <w:r>
        <w:rPr/>
        <w:t>係牚ꌽ琣顉㴰ㄽ⫂灋纥䄴싂种㨫⤱晲瓂㔭哂䕵车嗂㡆㨭帴껂恴煏쵅眪廎䊥ꅎ椷䅞깳㙔␯䭃쉶磂䦥슡湾</w:t>
      </w:r>
      <w:r>
        <w:rPr/>
        <w:t>ꤣ</w:t>
      </w:r>
      <w:r>
        <w:rPr/>
        <w:t>쉭灄䌮纡浂癣橸䢱</w:t>
      </w:r>
      <w:r>
        <w:rPr/>
        <w:t>ꤸ⩐ꕹ⦘</w:t>
      </w:r>
      <w:r>
        <w:rPr/>
        <w:t>뮻皩䵱ꍳ</w:t>
      </w:r>
      <w:r>
        <w:rPr/>
        <w:t>ꦱ</w:t>
      </w:r>
      <w:r>
        <w:rPr/>
        <w:t>煴壂䃂䱞츭扔䧂呹ㅄ习顂⑞汈긦契㙸睨梘뗂넥爽塷䬺깠䅦皡</w:t>
      </w:r>
      <w:r>
        <w:rPr/>
        <w:t>ⶱ</w:t>
      </w:r>
      <w:r>
        <w:rPr/>
        <w:t>昽⧂싂䭥丫渷슡⹉⨯쉲⑐㦵瘸汓⸩䭓⫂慷憬㩡숨䋂截싂㦱䵔⹩为숬쉏⵷싂䬻㦱䥮칮숶쉖</w:t>
      </w:r>
      <w:r>
        <w:rPr/>
        <w:t>ꗂ</w:t>
      </w:r>
      <w:r>
        <w:rPr/>
        <w:t>摠挣⩤㠭橂䬶싂싂</w:t>
      </w:r>
      <w:r>
        <w:rPr/>
        <w:t>꤭</w:t>
      </w:r>
      <w:r>
        <w:rPr/>
        <w:t>쉡碱橭숤㇂戫긱⨳㩗싂䫂╆浩⑨爵쉣䙯</w:t>
      </w:r>
      <w:r>
        <w:rPr/>
        <w:t>꧃</w:t>
      </w:r>
      <w:r>
        <w:rPr/>
        <w:t>爤克㒿楎䍉楁頤怭䡹反秂兦佄䦩싃⬬䰱繑㥖な숤ꥯ撣캩䦬⍅桉떣畸쵩汲뿂儨䴣樯⬯쉴两畹偮䐴쉱⪬夲꥗轖숣桋畳䂿䕟琽煦뭏睖煯쉎㷍</w:t>
      </w:r>
      <w:r>
        <w:rPr/>
        <w:t>ⲥ</w:t>
      </w:r>
      <w:r>
        <w:rPr/>
        <w:t>啹㥱㥧䍐彡⑯숷䭗杈瀳頨塙䋂䅮䝗䀳㮻眱湡㩔㕀䚘塪⭚墣䰱㯂숽ꄨ</w:t>
      </w:r>
      <w:r>
        <w:rPr/>
        <w:t>⡌</w:t>
      </w:r>
      <w:r>
        <w:rPr/>
        <w:t>噸喬뽣싂䑖쉎っ⩥武뼳춮촶껂猪Ⓧ뇃扰穖㑩</w:t>
      </w:r>
      <w:r>
        <w:rPr/>
        <w:t>ꕏ⭂</w:t>
      </w:r>
      <w:r>
        <w:rPr/>
        <w:t>㋂㜨䵹땥惎撵癅扟啑뮵摶恮竃쉹㍸믂◎飂吺⾡쉈漊啒⥕轑繗♘쉖䕉숪掵⭷枱䴯㥪♚</w:t>
      </w:r>
      <w:r>
        <w:rPr/>
        <w:t>ⴸ</w:t>
      </w:r>
      <w:r>
        <w:rPr/>
        <w:t>쉍氷灖啡⸷⦏ꍤ桃놩</w:t>
      </w:r>
      <w:r>
        <w:rPr/>
        <w:t>ꕸ</w:t>
      </w:r>
      <w:r>
        <w:rPr/>
        <w:t>䱫兘㜫渪ァ歕䕞橙䉓숹ꥧ婢瑠꺥湦倣橳熿戺娴橮啺挤所㉣䭕御汚䩕塚偀獟慑㤱凂⤪姍숣疘㡯䏃┵䥳㈨㒬䙌䀶숥㢱쉉獕恙䅪嘨圴䑗ꍄ杹쉱䉳싂淂擂搱杲㉺쵵㉄쉖</w:t>
      </w:r>
      <w:r>
        <w:rPr/>
        <w:t>⡆♘</w:t>
      </w:r>
      <w:r>
        <w:rPr/>
        <w:t>ꌺㅠ쉷䊬歷╉助敷幭欮⍒棍╾⑩女慞쉋㑇煙损癁爺걺♣幥捄殿庥杊㭯爰疵䉍⭅瀶䱾㧂⎥뽯⌮춏䵺〳슱爰䑷獩桗뾮治療숲깟㭭녢⭳伪쉢扖걙ꎿ搦顨䐱ꥥ㭵</w:t>
      </w:r>
      <w:r>
        <w:rPr/>
        <w:t>ꥋ</w:t>
      </w:r>
      <w:r>
        <w:rPr/>
        <w:t>습个⍦佫婢㍊灵嫍숶㖩쉠忂</w:t>
      </w:r>
      <w:r>
        <w:rPr/>
        <w:t>꧍</w:t>
      </w:r>
      <w:r>
        <w:rPr/>
        <w:t>ㆩ</w:t>
      </w:r>
      <w:r>
        <w:rPr/>
        <w:t>Ⲯ</w:t>
      </w:r>
      <w:r>
        <w:rPr/>
        <w:t>㉀壂牬改㬤쉟걔䱇䡧숺⑊穯飂쌤婏ꍫ㨨术涏氱䐨뼨摖㧎㯂由倳㷂ㅉ弫棂㑂㒵묮栩ꍮ⸭吳幠</w:t>
      </w:r>
      <w:r>
        <w:rPr/>
        <w:t>ꤳ</w:t>
      </w:r>
      <w:r>
        <w:rPr/>
        <w:t>䵘⵵땠殮⎿恅灟</w:t>
      </w:r>
      <w:r>
        <w:rPr/>
        <w:t>꧂</w:t>
      </w:r>
      <w:r>
        <w:rPr/>
        <w:t>ㆡ䐺⽴縹䋂ꄩ㐳䵹걪</w:t>
      </w:r>
      <w:r>
        <w:rPr/>
        <w:t>⠽</w:t>
      </w:r>
      <w:r>
        <w:rPr/>
        <w:t>칞狂慷㌺쉑♟뭥収眪婄帪䑳怴殏乃싂朦僂</w:t>
      </w:r>
      <w:r>
        <w:rPr/>
        <w:t>ꤺ⭣</w:t>
      </w:r>
      <w:r>
        <w:rPr/>
        <w:t>떿拂䩇숮⽨쉎땁昹呡〉繲⾣杲썑싎抣썯栵挶⼲懃核ꆿ㕪〮版啯ꌤ䛂幱晷떱䆵㔷숹♟⿂뾏侻䈦숽</w:t>
      </w:r>
      <w:r>
        <w:rPr/>
        <w:t>ꥉ</w:t>
      </w:r>
      <w:r>
        <w:rPr/>
        <w:t>⺱畅쉨䌫䕡䅑奷</w:t>
      </w:r>
      <w:r>
        <w:rPr/>
        <w:t>⠩</w:t>
      </w:r>
      <w:r>
        <w:rPr/>
        <w:t>卓两</w:t>
      </w:r>
      <w:r>
        <w:rPr/>
        <w:t>ⱕ</w:t>
      </w:r>
      <w:r>
        <w:rPr/>
        <w:t>䟂⍕乢ꍁ毂瑠扥땺㩓䗂呠哂걵戦ꅐ꥙埂渵佀숳琶琺⩖繙뿂</w:t>
      </w:r>
      <w:r>
        <w:rPr/>
        <w:t>ꤰ</w:t>
      </w:r>
      <w:r>
        <w:rPr/>
        <w:t>椣匥矂쉔瑹䔻殱䜯쉓㇂涱摥㭏ꍴ㭂畲꺘⍖</w:t>
      </w:r>
      <w:r>
        <w:rPr/>
        <w:t>Ⱨ</w:t>
      </w:r>
      <w:r>
        <w:rPr/>
        <w:t>儩㙔㩢䖥䞻慌쉕辿쉳妩䫂╈畞⑫쉖쉸伻㈺獸婌쉔偏쉊橱䉵땹䉭䰶攤瑾⫂斡慔䮏ꥺ晨楬橎盂뽆뮵⭏䨴䞘⹠䙨浫顧㍹灯ꅆ갽䄯惂旍㶏쉠惂悬㵄⬮㍨漪㬨剣숬敷䤭⪬瓂庣ꌥ⍬깦䵰䃂嫂㥉╂⽇뾬硇䡶劻卙䩭쉗</w:t>
      </w:r>
      <w:r>
        <w:rPr/>
        <w:t>ꖬ</w:t>
      </w:r>
      <w:r>
        <w:rPr/>
        <w:t>朶彌瓂檬슩㕙檻搤쉶ꥭ瑇</w:t>
      </w:r>
      <w:r>
        <w:rPr/>
        <w:t>ꗍ</w:t>
      </w:r>
      <w:r>
        <w:rPr/>
        <w:t>ꍨ牭李䯂礥乖䭟䰤쉖⨵塯쉉猺⼥䤮灟䢩眸愤㠤㓂响䑧塐</w:t>
      </w:r>
      <w:r>
        <w:rPr/>
        <w:t>ꤩ</w:t>
      </w:r>
      <w:r>
        <w:rPr/>
        <w:t>顡䦻桸䁍쉠佁㡮夫ㅓ攦彡澻卮啩ꥡ慡</w:t>
      </w:r>
      <w:r>
        <w:rPr/>
        <w:t>Ⲭ</w:t>
      </w:r>
      <w:r>
        <w:rPr/>
        <w:t>ꅓ穚㵶ど疏婨炱樶숰뾻䍄㏃ꍉ枮㬪㈊㕀쉆⤰숩昺昲䑸䖣쌥⸵橩슱쵲㝚㡙㍊婳숹⛂猸⭃녩噩夽睶㡰䄷떣䪥怸玣坱뮻䤹䣂噖⛂掻㑳歕獾均⿃秂摋ぃ㐣걖搴摙쉷昴奣䬴㥷㘻㍉ꌫ╒䈰♚䩢䅬坚췂뇂㭄太Ⓙ冡ꅫ䕩␮╺禣칋숶뿂敥轵㵃沘㩇庩奌㡶慷掿땨神匹弮㶬</w:t>
      </w:r>
      <w:r>
        <w:rPr/>
        <w:t>⠻</w:t>
      </w:r>
      <w:r>
        <w:rPr/>
        <w:t>砭晌䵉㵡쵌帩뽢晪ꥱ䙢瞻眥䱡怣슿䀣</w:t>
      </w:r>
      <w:r>
        <w:rPr/>
        <w:t>Ɽ</w:t>
      </w:r>
      <w:r>
        <w:rPr/>
        <w:t>뽵㎻쉶䫂㌵⩘盂橩㥸</w:t>
      </w:r>
      <w:r>
        <w:rPr/>
        <w:t>ⶩ</w:t>
      </w:r>
      <w:r>
        <w:rPr/>
        <w:t>䯂绂㤶䙈䭓⌳䍷㝄㞮恎쉘넣伸䯂쉧⤷䭌䪬⬶</w:t>
      </w:r>
      <w:r>
        <w:rPr/>
        <w:t>ꦩ</w:t>
      </w:r>
      <w:r>
        <w:rPr/>
        <w:t>惂䥬깄㴮䁳썀汍㉏㟂뭈扸</w:t>
      </w:r>
      <w:r>
        <w:rPr/>
        <w:t>ꕠ</w:t>
      </w:r>
      <w:r>
        <w:rPr/>
        <w:t>戳ꥺ稹礷습㉘㵾璻摄䝌쉨㵀⍣㡏䅍睪桤堽嗂琶⭰㙔么倸넸托輫뗂쉺슬䡍⑧쉥⍎忂弣</w:t>
      </w:r>
      <w:r>
        <w:rPr/>
        <w:t>Ⲭ</w:t>
      </w:r>
      <w:r>
        <w:rPr/>
        <w:t>ꌥ㍱単橲䠥쉄偙㈩ꄫ쉹梥䐣水暏㨶쉫㑊彏游礮斬쏂䙍⽀䣂幙濂숥摤땵戬㝢⵮殥䭣㣂㉈惂と䄣牺썉祚桭瞥橦欸敬お갱</w:t>
      </w:r>
      <w:r>
        <w:rPr/>
        <w:t>⠬</w:t>
      </w:r>
      <w:r>
        <w:rPr/>
        <w:t>갱繤敆夥刮噃扞䙾痂㥟뼣䵉ꏂ婪㍊堯䡫敘挳䙮咥숲쉬㋂⨨塖䩄哂着婰纵䑱숥䝆顷싂杳採娱䰰⽒䧂</w:t>
      </w:r>
      <w:r>
        <w:rPr/>
        <w:t>ꤻ</w:t>
      </w:r>
      <w:r>
        <w:rPr/>
        <w:t>쉒㊱全㡠쉌煋㦱へ㭏숬眮䍌긤瘬㭇皏債㡃걀䝺繑牔슡㉪⼨습뽴穳究⑖䖏䂥걟뭖㵾梣姂捫┭㈷⍑珂썇䙏盂槂㡫捈卺쵁㧎쉚坈⫂轺쏂䱰轥ꇂ㙎猨杢癤僂꺩湩㪘꥚轂쉚硦䕍숭挵䀴칹䗂坹畁昵뾥䦥㩹쵖쉺掱숬佞盂㭲制䢮㎻</w:t>
      </w:r>
      <w:r>
        <w:rPr/>
        <w:t>ⴰ</w:t>
      </w:r>
      <w:r>
        <w:rPr/>
        <w:t>䀸偏瘪偂浳睇启䍩䵏慗璮㵔썋顤斘㐶⪱內䱎슩㥱츣具䥐숨圥䰶欷䂩㑅ꥶ슮礰冣걱슿㑍㉓氪塡敚䑇㑪䒮䰻ꅗ梡恉卆썁总廂䵎</w:t>
      </w:r>
      <w:r>
        <w:rPr/>
        <w:t>ⵕ</w:t>
      </w:r>
      <w:r>
        <w:rPr/>
        <w:t>玮滂䰫┽</w:t>
      </w:r>
      <w:r>
        <w:rPr/>
        <w:t>⣂</w:t>
      </w:r>
      <w:r>
        <w:rPr/>
        <w:t>秎潗⍬쉣⚡㚮쉫쉀쉶䄯䞿痍슻獞嗂頫㑞쉟싂纘㈤嘫烂䘤愨␯失⾩欦䈵坯䄱縬眵⚻朥썓滂⩷穸슿穢㑕嘹㫂䡱숨坂썟깑輩䁸漬泂淂橇㠸ꌲ焱瑂凂迂坍䑴ㅇ䕵啫兀쉤쵕幂扫⌷畈縊</w:t>
      </w:r>
      <w:r>
        <w:rPr/>
        <w:t>⡭</w:t>
      </w:r>
      <w:r>
        <w:rPr/>
        <w:t>䯂㍺奕去䉉䋂䁏ㅶ</w:t>
      </w:r>
      <w:r>
        <w:rPr/>
        <w:t>ꔩ</w:t>
      </w:r>
      <w:r>
        <w:rPr/>
        <w:t>煘䜲噞⩈쉥呌流顊㙉捷⥮晱奤朽嫂栩厵潓㙚吥쉾轎⩊係뽴쵧ꌷ恠숨慡⯂䛂皡ꎣ帬쉉뼷쉘椫⤸䕃硖兔⪥⧂䐪砯步쉕恕⛃䕖橋</w:t>
      </w:r>
      <w:r>
        <w:rPr/>
        <w:t>ꕠꤥ</w:t>
      </w:r>
      <w:r>
        <w:rPr/>
        <w:t>天⩵쉅㗂ꥢ烂硶숷⚘欥㣂뭰</w:t>
      </w:r>
      <w:r>
        <w:rPr/>
        <w:t>⣂</w:t>
      </w:r>
      <w:r>
        <w:rPr/>
        <w:t>怺䩨⫂䭡쌩杖灯眹쉲년甽啾뼯㭉㍵⥐煰㐵</w:t>
      </w:r>
      <w:r>
        <w:rPr/>
        <w:t>ⷂ</w:t>
      </w:r>
      <w:r>
        <w:rPr/>
        <w:t>辻辿㕎椩ꆵ找⨷䭋쉳乇ꌵ唳癑㨫㕣쉑噈⺘㦿彟</w:t>
      </w:r>
      <w:r>
        <w:rPr/>
        <w:t>Ⱬ</w:t>
      </w:r>
      <w:r>
        <w:rPr/>
        <w:t>卩녾汌婁咻ォ氶◂⿂參倮䅄坱䙫䍏㜴⒮辥</w:t>
      </w:r>
      <w:r>
        <w:rPr/>
        <w:t>ꕺ</w:t>
      </w:r>
      <w:r>
        <w:rPr/>
        <w:t>慕꺩㦥永뼤景쉹疏⯎⑈焵</w:t>
      </w:r>
    </w:p>
    <w:p>
      <w:pPr>
        <w:pStyle w:val="PreformattedText"/>
        <w:bidi w:val="0"/>
        <w:spacing w:before="0" w:after="0"/>
        <w:jc w:val="left"/>
        <w:rPr/>
      </w:pPr>
      <w:r>
        <w:rPr/>
        <w:t>呾䠷Ⓜ幡纬〹繢䨦滂ꄯ劵横㋂繲뾿坩桂㭬牘☬眷⭨へ䭎뿍</w:t>
      </w:r>
      <w:r>
        <w:rPr/>
        <w:t>ꗂ</w:t>
      </w:r>
      <w:r>
        <w:rPr/>
        <w:t>畨㩆숩柂咵璡싂䥓儣摅㣂幯啕쉥䅌儱㋂繭札껂䁞呰㩧</w:t>
      </w:r>
      <w:r>
        <w:rPr/>
        <w:t>ꤵ</w:t>
      </w:r>
      <w:r>
        <w:rPr/>
        <w:t>䈴㫂杅䡀㵾⩃</w:t>
      </w:r>
      <w:r>
        <w:rPr/>
        <w:t>ꤻ</w:t>
      </w:r>
      <w:r>
        <w:rPr/>
        <w:t>䈲割毂席樮깄䤪㜦歍桚慲夽係ぬ塗㩢㵾뭸慐⹀幚슩⏂䈳卥㕷穞偱칍쉗㕑乡慕剎䩙慞⍥瘳뽧⫂㘵䙆硙㎣妥狂ꥥ땑⍑</w:t>
      </w:r>
      <w:r>
        <w:rPr/>
        <w:t>⡹</w:t>
      </w:r>
      <w:r>
        <w:rPr/>
        <w:t>㬪㕓䍓㡬쉀䀰ꄱ是쎡武䥏⭭縦</w:t>
      </w:r>
      <w:r>
        <w:rPr/>
        <w:t>ⱱ</w:t>
      </w:r>
      <w:r>
        <w:rPr/>
        <w:t>㦿㚡㟂佨</w:t>
      </w:r>
      <w:r>
        <w:rPr/>
        <w:t>ꕌ</w:t>
      </w:r>
      <w:r>
        <w:rPr/>
        <w:t>繾ぞ</w:t>
      </w:r>
      <w:r>
        <w:rPr/>
        <w:t>꧂⯂</w:t>
      </w:r>
      <w:r>
        <w:rPr/>
        <w:t>戰檩䩔刣㡁⑑空倩껂䱏㍨楮ꆵ內秂㌫嫍뭣ꅉ嘺쉬呎숨䡆頹⑫䣂搦䙪㜻䍩쎣儲⭖滍</w:t>
      </w:r>
      <w:r>
        <w:rPr/>
        <w:t>Ⱨ</w:t>
      </w:r>
      <w:r>
        <w:rPr/>
        <w:t>숽嚣</w:t>
      </w:r>
      <w:r>
        <w:rPr/>
        <w:t>⢱</w:t>
      </w:r>
      <w:r>
        <w:rPr/>
        <w:t>䍤쉉╍抡䱣䐪녪牌惂戱侏⬷磎숴놬呚珂晩札䫂枥뼰恢쉚쉋〷㉭瑈垡猸戳灶㬴頹桅剨灥杴䋂깐槃䜪神䂱䝤恤潗浇汁〺␲䥎䑍㒩㙢䵋슡昲⸴▩氵桲쉑㠸㉡쉈뮮␯帱쉾쉰ꎡ幱㌪烂ꆿ썧㋂札꺿歖兆瑀癠漷睅啘曂䨽</w:t>
      </w:r>
      <w:r>
        <w:rPr/>
        <w:t>⢏</w:t>
      </w:r>
      <w:r>
        <w:rPr/>
        <w:t>涣咮璬㮡䚻쉡⬰儵⩟檥䔴</w:t>
      </w:r>
      <w:r>
        <w:rPr/>
        <w:t>ⵄ</w:t>
      </w:r>
      <w:r>
        <w:rPr/>
        <w:t>乕穭癦␳╮牵쉈塧</w:t>
      </w:r>
      <w:r>
        <w:rPr/>
        <w:t>ꔲ</w:t>
      </w:r>
      <w:r>
        <w:rPr/>
        <w:t>땀櫂䙩桥⻂썢⩥秂呺♕兊㥰싂硒뭒彚兲㑾䥗夯䝊</w:t>
      </w:r>
      <w:r>
        <w:rPr/>
        <w:t>⡘◂</w:t>
      </w:r>
      <w:r>
        <w:rPr/>
        <w:t>쉢䉹景⪡娭怸䱢</w:t>
      </w:r>
      <w:r>
        <w:rPr/>
        <w:t>ⴷ</w:t>
      </w:r>
      <w:r>
        <w:rPr/>
        <w:t>斏쉀瑰僂䨦傏楙輱㆏</w:t>
      </w:r>
      <w:r>
        <w:rPr/>
        <w:t>⠪</w:t>
      </w:r>
      <w:r>
        <w:rPr/>
        <w:t>땱䗃⸽㭱쉌幃昱樶去쵁ꌹ䀥䑖㭺쉌㍶⑨恡쉁ꅦ숰塎唬湏㑔뭣洱愰㑑</w:t>
      </w:r>
      <w:r>
        <w:rPr/>
        <w:t>ꥏꗂ</w:t>
      </w:r>
      <w:r>
        <w:rPr/>
        <w:t>䉟嗂ㅴ䀤㝨㤪Ⓧ禥ꅀ佦䝍上截슿넭䙤幓汃ꌬ䢱兤⧂녩卋潫䁇圬弽狍癑刴時䅲䉄㙪쵲〪塄㡚歂畴䤽⍶쉞扊溥ㅔ涮正娭䱉仍䩵灾␱彀ㄮ歓ㅓ쉌浆뽭㬰</w:t>
      </w:r>
      <w:r>
        <w:rPr/>
        <w:t>ꗎ</w:t>
      </w:r>
      <w:r>
        <w:rPr/>
        <w:t>䅇潇痂揂뾩䀳其㖮쉱乬걔爯卲博剁⼬딥浱忂氽摳嘯㵶祩⎡㬨䡡⥯淂⭃츹䅖䁍〈묱⺣넪䑎칢䍉轶牡䲬쉴䝐䌹べ䄸㩚쌣쵭刱盍娶⨲⽾⨣习柂材喘敹䫂⑔㣃䈻곃㍷甴獬</w:t>
      </w:r>
      <w:r>
        <w:rPr/>
        <w:t>ⰲ⏃</w:t>
      </w:r>
      <w:r>
        <w:rPr/>
        <w:t>녵충녈쉳幢쉚⨱ㅸ具偰圶礭勂♫䒣㝖㬷洷䰽㗂㖣剥</w:t>
      </w:r>
      <w:r>
        <w:rPr/>
        <w:t>ꔦ</w:t>
      </w:r>
      <w:r>
        <w:rPr/>
        <w:t>务櫍疱犬汾䗂◂値毂楠꺻䡷딷㥌㵪庬㡃쉚칱儦抿塞㮮䚱欸兑쉾卞㡉㴱卅</w:t>
      </w:r>
      <w:r>
        <w:rPr/>
        <w:t>ⵏ</w:t>
      </w:r>
      <w:r>
        <w:rPr/>
        <w:t>穰</w:t>
      </w:r>
      <w:r>
        <w:rPr/>
        <w:t>ꦩ</w:t>
      </w:r>
      <w:r>
        <w:rPr/>
        <w:t>䕱</w:t>
      </w:r>
      <w:r>
        <w:rPr/>
        <w:t>ꦡ</w:t>
      </w:r>
      <w:r>
        <w:rPr/>
        <w:t>敓呏獅愪奪煣뭇쉗</w:t>
      </w:r>
      <w:r>
        <w:rPr/>
        <w:t>ꕱ</w:t>
      </w:r>
      <w:r>
        <w:rPr/>
        <w:t>匰</w:t>
      </w:r>
      <w:r>
        <w:rPr/>
        <w:t>ⱱ⩰</w:t>
      </w:r>
      <w:r>
        <w:rPr/>
        <w:t>渺쉐⒘</w:t>
      </w:r>
      <w:r>
        <w:rPr/>
        <w:t>ꔪ</w:t>
      </w:r>
      <w:r>
        <w:rPr/>
        <w:t>匸ꅫ慶⑨⩮⥩牣䩉걯⩌䁋穬弬段숽㉀潃쉖段䤩䟂쉖婫㶥䎵䣂䐤⼥⺩橖◍录⍴쵫址䖥㡥㞩栶䲡䕨樯偟伹⏂쌨䵎⵫넬뭲甬깯⥁쉳歁뽗燃숺ꄱ畓㦮㍐䖻숤器啴㬵卞</w:t>
      </w:r>
      <w:r>
        <w:rPr/>
        <w:t>⡊</w:t>
      </w:r>
      <w:r>
        <w:rPr/>
        <w:t>쵡쉖斩㠱⹹辩Ⓜ䄫昩슿뽲⭹曂䖡獺损敂䕴玩⩪⏂啴硖ꅧ䡯䡰쉶牷</w:t>
      </w:r>
      <w:r>
        <w:rPr/>
        <w:t>ꗂ┵</w:t>
      </w:r>
      <w:r>
        <w:rPr/>
        <w:t>䩮婳狂땈䝩勂숦䠵㍥橀楺杹</w:t>
      </w:r>
      <w:r>
        <w:rPr/>
        <w:t>ⴤ⨸</w:t>
      </w:r>
      <w:r>
        <w:rPr/>
        <w:t>瓍㉷杘㤹뼯氯淃䥡ꇂ祉</w:t>
      </w:r>
      <w:r>
        <w:rPr/>
        <w:t>ⱗ</w:t>
      </w:r>
      <w:r>
        <w:rPr/>
        <w:t>輽坘杀䒩싂輻䟂煟洽皣긪㮘</w:t>
      </w:r>
      <w:r>
        <w:rPr/>
        <w:t>ꔮ</w:t>
      </w:r>
      <w:r>
        <w:rPr/>
        <w:t>乭㥤㤫녶䫂璡搮欽未橘</w:t>
      </w:r>
      <w:r>
        <w:rPr/>
        <w:t>ꤣ</w:t>
      </w:r>
      <w:r>
        <w:rPr/>
        <w:t>칑쉵⺵南轴懃㜳泂㗂桐ꍧ숸</w:t>
      </w:r>
      <w:r>
        <w:rPr/>
        <w:t>Ⳃ</w:t>
      </w:r>
      <w:r>
        <w:rPr/>
        <w:t>슿獞⩙⶘瑧뮩쉎搦睉婹乙澻繳䦵轣⛍摖噇洽⴨쉭戯县䵙깠剶⬶稥쉮┺㜵拂摸뭞汦珂숪ヂ㥎</w:t>
      </w:r>
      <w:r>
        <w:rPr/>
        <w:t>ⵒ</w:t>
      </w:r>
      <w:r>
        <w:rPr/>
        <w:t>汁⨨䱕</w:t>
      </w:r>
      <w:r>
        <w:rPr/>
        <w:t>ꤰ</w:t>
      </w:r>
      <w:r>
        <w:rPr/>
        <w:t>긪䉰㴲䡥묣轲搶ꍵ务楮뿂싂㴯숪楆䡑墥旂晌愷쉠쉮⨭ㅸ戩愦佩妵滂쉬擂䈤쉍숷㕈⭥숥㡦㶡㓍⼸</w:t>
      </w:r>
      <w:r>
        <w:rPr/>
        <w:t>ꖿ</w:t>
      </w:r>
      <w:r>
        <w:rPr/>
        <w:t>Ⳃ</w:t>
      </w:r>
      <w:r>
        <w:rPr/>
        <w:t>쉁煤걸⦵⥨拂䩄㭳匣兯癀䁯搯摑摸獧嫎䉆䴽⻂凂渻浡숽彩⩖潍䡌医杅洪冻⥡땕盂쉆繵彞䓍坔顒쉪啂넻㫂썐⑳咱纮轇䨭株딯⑘燂쎱皵꺣噊強뭨䂿扵캮怊㐱숲쉂獶뇎딹琰渫祘佶啰轨洦题䅱穳嫂ꆻ䅠剟떩昭琽㝠쉓칢挻䵌숩湆偡㗂嘻坏䡨걀㉶㙊걩幅敘쉃稴䩔넴㕤繉婨䞡䡆怶帻囂復㍏㋂汳曂쉳歍煡噆玩⨭㶵佧廍녾䞣䄮촣摘䵆灷㝆佭捄㪬䑳硪桵䥑灮呉쉚㩧湠</w:t>
      </w:r>
      <w:r>
        <w:rPr/>
        <w:t>ꤽ</w:t>
      </w:r>
      <w:r>
        <w:rPr/>
        <w:t>礤䁞輭</w:t>
      </w:r>
      <w:r>
        <w:rPr/>
        <w:t>ꤨ</w:t>
      </w:r>
      <w:r>
        <w:rPr/>
        <w:t>畐䵚輬歌쉋坑摘柂獟癈乹습䅰湂쉕묭쉘秂绂㡮唹歺珂伻♮曂㉵㥶</w:t>
      </w:r>
      <w:r>
        <w:rPr/>
        <w:t>Ⳃ⫂⍬</w:t>
      </w:r>
      <w:r>
        <w:rPr/>
        <w:t>㤪䱤딯圪싂浔彨扵㝱庘〽䰷䥧습䧂칎쉒丣쉁楤䁘攤慣䚣噄촮徥瑘╇</w:t>
      </w:r>
      <w:r>
        <w:rPr/>
        <w:t>ꔯ</w:t>
      </w:r>
      <w:r>
        <w:rPr/>
        <w:t>췃㘺⵴払䉊灭听公嘱ꥰ輯搭汶䍀䭳</w:t>
      </w:r>
      <w:r>
        <w:rPr/>
        <w:t>Ⱜ</w:t>
      </w:r>
      <w:r>
        <w:rPr/>
        <w:t>奂䎻䭘</w:t>
      </w:r>
      <w:r>
        <w:rPr/>
        <w:t>Ⳃ</w:t>
      </w:r>
      <w:r>
        <w:rPr/>
        <w:t>唤硲愴偷걭彵</w:t>
      </w:r>
      <w:r>
        <w:rPr/>
        <w:t>ꥀ</w:t>
      </w:r>
      <w:r>
        <w:rPr/>
        <w:t>剓噸犩橯묩⭖⵹癇唩䱂䢱煪唹啋슬⻂㝫壂捚㔸䦻杭姂塆牄</w:t>
      </w:r>
      <w:r>
        <w:rPr/>
        <w:t>ꦬ</w:t>
      </w:r>
      <w:r>
        <w:rPr/>
        <w:t>썚㧂轭塕湫䧂䵏辩恈琪偙頲</w:t>
      </w:r>
      <w:r>
        <w:rPr/>
        <w:t>ꤱ</w:t>
      </w:r>
      <w:r>
        <w:rPr/>
        <w:t>캣皣깭㋂쉆䰪數㵫啡䘤唹䕍䙱숰䕷ㅋ潘嚮숬숪⯂╃쉃汭ꥧ숪橎恀埍숸纬☴䠮轴╕畊協伵⽏싂凂⩩숣㥗止갺啃抩䚣㐮</w:t>
      </w:r>
      <w:r>
        <w:rPr/>
        <w:t>ⲱ</w:t>
      </w:r>
      <w:r>
        <w:rPr/>
        <w:t>뮩</w:t>
      </w:r>
      <w:r>
        <w:rPr/>
        <w:t>⡓</w:t>
      </w:r>
      <w:r>
        <w:rPr/>
        <w:t>娸焸廎</w:t>
      </w:r>
      <w:r>
        <w:rPr/>
        <w:t>ⰸ</w:t>
      </w:r>
      <w:r>
        <w:rPr/>
        <w:t>轙䌭싂湓</w:t>
      </w:r>
      <w:r>
        <w:rPr/>
        <w:t>ꔯ</w:t>
      </w:r>
      <w:r>
        <w:rPr/>
        <w:t>呍婲砺㵾繙</w:t>
      </w:r>
      <w:r>
        <w:rPr/>
        <w:t>ⷂ</w:t>
      </w:r>
      <w:r>
        <w:rPr/>
        <w:t>瑫呢숵⯃磃卯䂩潈氫敎쉟쉣䰺쉚梱圱슡眺㩄숽漵娱</w:t>
      </w:r>
      <w:r>
        <w:rPr/>
        <w:t>ⰱ</w:t>
      </w:r>
      <w:r>
        <w:rPr/>
        <w:t>穓禩⥟꺩ㅞ쉊뽧䟂</w:t>
      </w:r>
      <w:r>
        <w:rPr/>
        <w:t>⣍</w:t>
      </w:r>
      <w:r>
        <w:rPr/>
        <w:t>厏겿橒顶㎩彰㴽</w:t>
      </w:r>
      <w:r>
        <w:rPr/>
        <w:t>ⰱ</w:t>
      </w:r>
      <w:r>
        <w:rPr/>
        <w:t>墩♌䡅壂瘳슩顸숤ꎡ扈桂㩴╞轂䯂湔䡉奠䙁婅⨤参堽㭨嫂攦価獮⩚怳䷂恷⤱쉸乨灩嗃쉸넺洰쉁㠫뾥䩨㭁卄숣䬱瑸燂恎䍟垮쉚</w:t>
      </w:r>
      <w:r>
        <w:rPr/>
        <w:t>ⱙ</w:t>
      </w:r>
      <w:r>
        <w:rPr/>
        <w:t>䁅婚䖬㙷㥶䘲ꍑ主㡫硳뾻䕈䱓ㅶ燃넮婷녕䩹숭壎䡀獮旃爽厵渪夵쉐杁싃땋⥌숰帰ꅰ⥀汋㑀桨䝪꺵擂</w:t>
      </w:r>
      <w:r>
        <w:rPr/>
        <w:t>ⵅ</w:t>
      </w:r>
      <w:r>
        <w:rPr/>
        <w:t>䠷㌪⭦窬</w:t>
      </w:r>
      <w:r>
        <w:rPr/>
        <w:t>ⴤ</w:t>
      </w:r>
      <w:r>
        <w:rPr/>
        <w:t>煨歃㨭漨⍥쉓旂婷牖攪숥㑁題捸潧畬㡅䡕䐷硺柃午⽳䩥㍋⵱偁祑걧⯎뭬⹬⫂쉷奂ꎏ䠩쉀칀䳂焲㋂쎘吥旃噯갮⭦頽䑗㜴槂㩒湧싃ꅒ䣂瘸ꅢ㭨器ꏂ繦参䝸쉃拂穭ꥬ旃丬瘥䧍䍸</w:t>
      </w:r>
      <w:r>
        <w:rPr/>
        <w:t>Ⱶ</w:t>
      </w:r>
      <w:r>
        <w:rPr/>
        <w:t>辮㉾女ㅩ楎갊ꅖ쉸䭤껂獱淍☴佔땷杣焴栫乔䉣╩庬塀根拂庩╾睓爬ꏂ弪慫轁漱㈱灐칯╶㕴</w:t>
      </w:r>
      <w:r>
        <w:rPr/>
        <w:t>⠫</w:t>
      </w:r>
      <w:r>
        <w:rPr/>
        <w:t>㭃䍕瑦免呃쉀⮥怪潭浮栲颬ꥦ兠쉃⨪䥤걃睟ꌭ轺뽸걏뭵싂剎숯䏂擂祘獡㟂♘숥啤䕗㋂</w:t>
      </w:r>
      <w:r>
        <w:rPr/>
        <w:t>ꔪ</w:t>
      </w:r>
      <w:r>
        <w:rPr/>
        <w:t>䩯쉺牯ꅆ</w:t>
      </w:r>
      <w:r>
        <w:rPr/>
        <w:t>ꕕ</w:t>
      </w:r>
      <w:r>
        <w:rPr/>
        <w:t>䀱䖘璿䥶㐷摧⭈쉈䕧慆슿㌥偬녺</w:t>
      </w:r>
      <w:r>
        <w:rPr/>
        <w:t>ꥆ</w:t>
      </w:r>
      <w:r>
        <w:rPr/>
        <w:t>䵩桹䷂╪㛂刴쉍䢘炥澩ㄨ廂呠◂潦佬泂㠶㡲⨶䭥⹬</w:t>
      </w:r>
      <w:r>
        <w:rPr/>
        <w:t>⠹</w:t>
      </w:r>
      <w:r>
        <w:rPr/>
        <w:t>땘䁥兆祋쉁㭏楲⩩䵍帣㠸柂쉇␷숩枡䅇捰夶㤷お祙ꅨꇂ洯╣慶땃摤</w:t>
      </w:r>
      <w:r>
        <w:rPr/>
        <w:t>ⵅ</w:t>
      </w:r>
      <w:r>
        <w:rPr/>
        <w:t>쉫光墱䷃㍬숴⥎</w:t>
      </w:r>
      <w:r>
        <w:rPr/>
        <w:t>ⷂ</w:t>
      </w:r>
      <w:r>
        <w:rPr/>
        <w:t>䥓攪쉊乍敮⩞칞歅㥹㍀䭡</w:t>
      </w:r>
      <w:r>
        <w:rPr/>
        <w:t>⡹</w:t>
      </w:r>
      <w:r>
        <w:rPr/>
        <w:t>ꌬ껂噁숳匵乪彺琬晷䠩楤癤復</w:t>
      </w:r>
      <w:r>
        <w:rPr/>
        <w:t>ⱞ⡸</w:t>
      </w:r>
      <w:r>
        <w:rPr/>
        <w:t>㡇꥞⌴칲⨯꥞偷洵䙨⛂숪捺瘯</w:t>
      </w:r>
      <w:r>
        <w:rPr/>
        <w:t>⡔</w:t>
      </w:r>
      <w:r>
        <w:rPr/>
        <w:t>〨㍱瀳</w:t>
      </w:r>
      <w:r>
        <w:rPr/>
        <w:t>⣂</w:t>
      </w:r>
      <w:r>
        <w:rPr/>
        <w:t>犬䆮뇃杙慶䄵䕬싂䅎敨쉢땘桹挺刯뽍</w:t>
      </w:r>
      <w:r>
        <w:rPr/>
        <w:t>Ɱ</w:t>
      </w:r>
      <w:r>
        <w:rPr/>
        <w:t>䁋㍗ぷ쉅슘</w:t>
      </w:r>
      <w:r>
        <w:rPr/>
        <w:t>ⵢ☦</w:t>
      </w:r>
      <w:r>
        <w:rPr/>
        <w:t>瑖⸲겡⪮캻㕀녖盂僂䅮嫂슮慉㥥쉳䱇怶넴㝾㊻䒮㑋쉕⽯携걱潑쉧剠砤獇┹㕫䉲⨪摭の硳쉯녑坳녯浊䎮꥗썂瀲䝶灲惂㯂㭌水숩廂㨸噒䐸ꥱ</w:t>
      </w:r>
      <w:r>
        <w:rPr/>
        <w:t>꤬</w:t>
      </w:r>
      <w:r>
        <w:rPr/>
        <w:t>䙅깲⭟뭏繠</w:t>
      </w:r>
      <w:r>
        <w:rPr/>
        <w:t>⣎</w:t>
      </w:r>
      <w:r>
        <w:rPr/>
        <w:t>䕃㮬숦땨뮩椽䵹⴨櫂</w:t>
      </w:r>
      <w:r>
        <w:rPr/>
        <w:t>⠯</w:t>
      </w:r>
      <w:r>
        <w:rPr/>
        <w:t>㩭朦⥢形婆☻䅭䯍쵗㴤䟂睙컂噲</w:t>
      </w:r>
      <w:r>
        <w:rPr/>
        <w:t>ⱨ</w:t>
      </w:r>
      <w:r>
        <w:rPr/>
        <w:t>뽥㕫啺㏂⪡硔䑅瑘䲏</w:t>
      </w:r>
      <w:r>
        <w:rPr/>
        <w:t>ⳍ</w:t>
      </w:r>
      <w:r>
        <w:rPr/>
        <w:t>转椻幌嘸棂癳ㅢ㓃ꆏ슬戹</w:t>
      </w:r>
      <w:r>
        <w:rPr/>
        <w:t>ⰱ</w:t>
      </w:r>
      <w:r>
        <w:rPr/>
        <w:t>츩숲⹀⍑㝙䳂㟂疵灚쉚숮䅀숰婳䵤昱汗䁑싃頣</w:t>
      </w:r>
      <w:r>
        <w:rPr/>
        <w:t>ꥀ</w:t>
      </w:r>
      <w:r>
        <w:rPr/>
        <w:t>仂摍䦬㯂剭嘵橶轪䨯</w:t>
      </w:r>
      <w:r>
        <w:rPr/>
        <w:t>⠯</w:t>
      </w:r>
      <w:r>
        <w:rPr/>
        <w:t>䒣澏并殬⩩填䩀䶱㜱떿</w:t>
      </w:r>
      <w:r>
        <w:rPr/>
        <w:t>⠪</w:t>
      </w:r>
      <w:r>
        <w:rPr/>
        <w:t>깈</w:t>
      </w:r>
      <w:r>
        <w:rPr/>
        <w:t>ⰵ</w:t>
      </w:r>
      <w:r>
        <w:rPr/>
        <w:t>쉬㭧㘨涘剥뾻敇쉆奌뇃숳砸싂剥呗奘䮩磃輶䱞치⬯㈮㬫輰䋍⍠숳摫⩮瀫쉰⒡㍌位㟂싃伫愦杶卞숷氤娳⬩䪣걞獇潘牾䡆䍲</w:t>
      </w:r>
      <w:r>
        <w:rPr/>
        <w:t>ⵧ</w:t>
      </w:r>
      <w:r>
        <w:rPr/>
        <w:t>湉ꍌ䱐길浬煨갭쉈䉩㵣敊䩅숭卣焸㤹瑂䕞䱐偨䤱㡓㑂ꍮ祠䯂┩</w:t>
      </w:r>
      <w:r>
        <w:rPr/>
        <w:t>ⵀ</w:t>
      </w:r>
      <w:r>
        <w:rPr/>
        <w:t>穁</w:t>
      </w:r>
      <w:r>
        <w:rPr/>
        <w:t>⣂</w:t>
      </w:r>
      <w:r>
        <w:rPr/>
        <w:t>潀㤤⩳㩢扐偋竃繦</w:t>
      </w:r>
      <w:r>
        <w:rPr/>
        <w:t>Ⱛ</w:t>
      </w:r>
      <w:r>
        <w:rPr/>
        <w:t>反秃䑠䓂쉹ㅠ慔ꥧ剨坔伫收慣游娣䱆湑╕稳</w:t>
      </w:r>
      <w:r>
        <w:rPr/>
        <w:t>ꕇ</w:t>
      </w:r>
      <w:r>
        <w:rPr/>
        <w:t>뭐촥싂㍭㖘깲슥䉨䍋☰ꍁ濍夦忂奪녔㡍頰噖</w:t>
      </w:r>
      <w:r>
        <w:rPr/>
        <w:t>ꕟ</w:t>
      </w:r>
      <w:r>
        <w:rPr/>
        <w:t>숊卖㑺厩瘶涣쎏楔⩖癅䩣乴㵇皮畄䪩柃</w:t>
      </w:r>
      <w:r>
        <w:rPr/>
        <w:t>ⴥ</w:t>
      </w:r>
      <w:r>
        <w:rPr/>
        <w:t>갯䭤倲뼴佦슥뽗☺但䉅縭撥僎䝴쵋뭨㝊뭟⸳条숴䕷믂䀶䜩</w:t>
      </w:r>
      <w:r>
        <w:rPr/>
        <w:t>⠳</w:t>
      </w:r>
      <w:r>
        <w:rPr/>
        <w:t>呞㍸믂権㉣⨺䋎搭⹲⛂頳歀㝎硊啘婔숻⩖硈偡ꥲ礪入䏂礮쉵破恐佦獧ㄱ⪿䙆</w:t>
      </w:r>
      <w:r>
        <w:rPr/>
        <w:t>ꤱ</w:t>
      </w:r>
      <w:r>
        <w:rPr/>
        <w:t>到卞嚘潪䙱</w:t>
      </w:r>
      <w:r>
        <w:rPr/>
        <w:t>ⵧ⩪</w:t>
      </w:r>
      <w:r>
        <w:rPr/>
        <w:t>싂妬쉞湴顂强ㆥ爥吵牮㤴痂搥䐮⹲啌⸱䞮患</w:t>
      </w:r>
      <w:r>
        <w:rPr/>
        <w:t>ꖿ</w:t>
      </w:r>
      <w:r>
        <w:rPr/>
        <w:t>䬱</w:t>
      </w:r>
      <w:r>
        <w:rPr/>
        <w:t>ꤳ</w:t>
      </w:r>
      <w:r>
        <w:rPr/>
        <w:t>떩挵</w:t>
      </w:r>
      <w:r>
        <w:rPr/>
        <w:t>ⱔ</w:t>
      </w:r>
      <w:r>
        <w:rPr/>
        <w:t>漳쌹</w:t>
      </w:r>
      <w:r>
        <w:rPr/>
        <w:t>꤯</w:t>
      </w:r>
      <w:r>
        <w:rPr/>
        <w:t>뼱做洱䰴</w:t>
      </w:r>
      <w:r>
        <w:rPr/>
        <w:t>꧂</w:t>
      </w:r>
      <w:r>
        <w:rPr/>
        <w:t>㥰쉦䡸쉲楨㮿ꅒ䧂戺抣ꄺ摖烂쉇椣ㅸ숸㴭䝅秂祫汎頺㷂</w:t>
      </w:r>
      <w:r>
        <w:rPr/>
        <w:t>Ⱪ</w:t>
      </w:r>
      <w:r>
        <w:rPr/>
        <w:t>慇䡳䉢䘰楯슘숸䉂ꥭ砪쉩숳墮潤牊䛎㫂칓タ䧂⚵쉚楒⹆쵕仂颵窬㏂䉃䎘㩒⵹</w:t>
      </w:r>
      <w:r>
        <w:rPr/>
        <w:t>Ⱞ</w:t>
      </w:r>
      <w:r>
        <w:rPr/>
        <w:t>娸䉏捵決싂슘繰긭건呣</w:t>
      </w:r>
      <w:r>
        <w:rPr/>
        <w:t>⠩</w:t>
      </w:r>
      <w:r>
        <w:rPr/>
        <w:t>㑟㦩奈と䌷</w:t>
      </w:r>
      <w:r>
        <w:rPr/>
        <w:t>ⵗꥎ┬</w:t>
      </w:r>
      <w:r>
        <w:rPr/>
        <w:t>拂轑ォ幺ꄹ㌯㗂쉞䨬彇浀狂긤䍗ꌤ禥뽫梻八牋㡣♢埂䕎숱쵑彺䌨썥摥噋㭮瞮畮⥉쉏十棃</w:t>
      </w:r>
      <w:r>
        <w:rPr/>
        <w:t>Ⲙ</w:t>
      </w:r>
      <w:r>
        <w:rPr/>
        <w:t>欪</w:t>
      </w:r>
      <w:r>
        <w:rPr/>
        <w:t>ꕅ</w:t>
      </w:r>
      <w:r>
        <w:rPr/>
        <w:t>㎻敐⒵穓卅朸⏂䍘뭾睾ネ飂⨪嗂卣깘忂乑␭佧呩硈剕䞿⌳䍕乀쉙㕶㭘璣⺬⍀</w:t>
      </w:r>
      <w:r>
        <w:rPr/>
        <w:t>⡨</w:t>
      </w:r>
      <w:r>
        <w:rPr/>
        <w:t>牀祔⥺光㍊婌䀦牡楷仂</w:t>
      </w:r>
      <w:r>
        <w:rPr/>
        <w:t>⡱</w:t>
      </w:r>
      <w:r>
        <w:rPr/>
        <w:t>숳䥡♘溮慄䈱⹮䀻䕃春습ꍠ顶㍂쵀♗㙥</w:t>
      </w:r>
      <w:r>
        <w:rPr/>
        <w:t>⡞</w:t>
      </w:r>
      <w:r>
        <w:rPr/>
        <w:t>䬺쉭昸◂䅩뭪琲숷䊡榱쉚䤨畮</w:t>
      </w:r>
      <w:r>
        <w:rPr/>
        <w:t>ꔴ</w:t>
      </w:r>
      <w:r>
        <w:rPr/>
        <w:t>䈶</w:t>
      </w:r>
      <w:r>
        <w:rPr/>
        <w:t>⠲</w:t>
      </w:r>
      <w:r>
        <w:rPr/>
        <w:t>濂䍱乂䔥</w:t>
      </w:r>
      <w:r>
        <w:rPr/>
        <w:t>ⱀ</w:t>
      </w:r>
      <w:r>
        <w:rPr/>
        <w:t>ꥠ㍠뗃䞵㊵溏栳繏䁶䩮坪⤫쵉瑙禵乩但䑀㋂䤫勂浑쉮サ㍨窩쉣墵偾䉎쉔轫뽇⑭樨㚮摵䕀晀숫縩싍딯쉲枵䭱乬숨䝣⫂嗂</w:t>
      </w:r>
      <w:r>
        <w:rPr/>
        <w:t>ⵆ</w:t>
      </w:r>
      <w:r>
        <w:rPr/>
        <w:t>彐쉶杓潪슩牮彀뭢督㦵ォ嗂呐䓂쉏㈯쉰</w:t>
      </w:r>
      <w:r>
        <w:rPr/>
        <w:t>ꥇ</w:t>
      </w:r>
      <w:r>
        <w:rPr/>
        <w:t>쉚䉭걳姂싂⻂쉱湉琸偯ꍾ뽕濂㴨竂媩䳂据䱄⩶⦵䝬㧂㌥扯쉳卑䐻㇂썰ꅱ♨䠳址딪㴶輦塞⹪䋂㊩徬숨曂姂䵑䜫⭐쵈扰㌤䞡猪繍숩ꅉ攷㵊䡩憩</w:t>
      </w:r>
      <w:r>
        <w:rPr/>
        <w:t>ⱃ</w:t>
      </w:r>
      <w:r>
        <w:rPr/>
        <w:t>繭츹呟稫轥㉚圬칎妥⍰椻垡乑싂㫂숪硧妩숲慎㩆幯䅔券砸㬲奔⧂䀪塨㩋㕡ꏂ敍♣때娺䍟㵚䵎㥈摤て睟懍㉶潉癟㴣㡋㙡쉃煂슿㍹</w:t>
      </w:r>
      <w:r>
        <w:rPr/>
        <w:t>ꕧ</w:t>
      </w:r>
      <w:r>
        <w:rPr/>
        <w:t>⡰</w:t>
      </w:r>
      <w:r>
        <w:rPr/>
        <w:t>㭵뽗烍䜊</w:t>
      </w:r>
      <w:r>
        <w:rPr/>
        <w:t>ꕔ</w:t>
      </w:r>
      <w:r>
        <w:rPr/>
        <w:t>䓍싍꺣⑸⽴穑㞵쉾乙繡쉬溩炩湊硫㞥周う佢㵁奺奟入佘㍊쵫佮摔㭺⍸⭚䕦</w:t>
      </w:r>
      <w:r>
        <w:rPr/>
        <w:t>ⱳ</w:t>
      </w:r>
      <w:r>
        <w:rPr/>
        <w:t>쉬⹞䝋枵䝤捖♬灙땮</w:t>
      </w:r>
      <w:r>
        <w:rPr/>
        <w:t>⡲</w:t>
      </w:r>
      <w:r>
        <w:rPr/>
        <w:t>䭠䢱䢥</w:t>
      </w:r>
      <w:r>
        <w:rPr/>
        <w:t>⠶</w:t>
      </w:r>
      <w:r>
        <w:rPr/>
        <w:t>仂싃䰶㙌氯㡦⒡췂䱍䩪單焪</w:t>
      </w:r>
      <w:r>
        <w:rPr/>
        <w:t>Ⳃ</w:t>
      </w:r>
      <w:r>
        <w:rPr/>
        <w:t>㕱쌱쌣僂兎䪣䁎깾쉰抻偒母捀墻庡ꥳ砽湔䉭㡁癠</w:t>
      </w:r>
      <w:r>
        <w:rPr/>
        <w:t>ⵯ</w:t>
      </w:r>
      <w:r>
        <w:rPr/>
        <w:t>框灡恆歒칎敁䎡皱繃묵뽹偆慴쉠淃슩奵䵍势傱촦㩃太䨪単剑侻湖㮩煈公쉷ꌵꅚ䐬쉀牯☽輫煈步串땞湸咩䭎㝎橋汴愨娵슥㠩⾩睱欻☫⩃䙒飂䴣ꥱ䰳灒</w:t>
      </w:r>
      <w:r>
        <w:rPr/>
        <w:t>⣂</w:t>
      </w:r>
      <w:r>
        <w:rPr/>
        <w:t>㤵⤷睡쉢䙳仂㣂㡕怹帣⥮し潒嘦慭쉀⫃</w:t>
      </w:r>
      <w:r>
        <w:rPr/>
        <w:t>⡏ⸯ</w:t>
      </w:r>
      <w:r>
        <w:rPr/>
        <w:t>㩞䍈匰参拂쉐</w:t>
      </w:r>
      <w:r>
        <w:rPr/>
        <w:t>⣂</w:t>
      </w:r>
      <w:r>
        <w:rPr/>
        <w:t>⻎㐤♒桰扭뽟吸䎵娺砬䵓㖿体礩쉠㌸칮晬㥊뾏灎橸㵂곂쉧帱䇃摬쉟懃条⍨湨㬥䝥煢</w:t>
      </w:r>
      <w:r>
        <w:rPr/>
        <w:t>⢏</w:t>
      </w:r>
      <w:r>
        <w:rPr/>
        <w:t>㡞毂烎匣쉾꥕坱</w:t>
      </w:r>
      <w:r>
        <w:rPr/>
        <w:t>Ⳃ</w:t>
      </w:r>
      <w:r>
        <w:rPr/>
        <w:t>摇熵楏穡睊㙏걺⨣禱숪쉈渻䦮杓噮䙗⵮묭⽑瓂吭ꅦ촷⹲⥵</w:t>
      </w:r>
      <w:r>
        <w:rPr/>
        <w:t>ⴹ</w:t>
      </w:r>
      <w:r>
        <w:rPr/>
        <w:t>兴迂瑪堥䂵癠䅹䛂獷䴪唨盃깶眰摠晈⵲娫</w:t>
      </w:r>
      <w:r>
        <w:rPr/>
        <w:t>ꥉ</w:t>
      </w:r>
      <w:r>
        <w:rPr/>
        <w:t>毂庮敎啚児埂椵呸仂嫂䕌쉊慭媮</w:t>
      </w:r>
      <w:r>
        <w:rPr/>
        <w:t>ⵔ</w:t>
      </w:r>
      <w:r>
        <w:rPr/>
        <w:t>窣圪煩䕊瀦㋂숨刱漩䵶乐</w:t>
      </w:r>
      <w:r>
        <w:rPr/>
        <w:t>⠷Ⳃ</w:t>
      </w:r>
      <w:r>
        <w:rPr/>
        <w:t>擂伩怣䉈䕅䜥洤檩冱㥡⤨縴劻煉슣怴䕈奮轁爪땺婩㎵</w:t>
      </w:r>
      <w:r>
        <w:rPr/>
        <w:t>ꦻ</w:t>
      </w:r>
      <w:r>
        <w:rPr/>
        <w:t>佭⪵⩳㡵婂</w:t>
      </w:r>
      <w:r>
        <w:rPr/>
        <w:t>⠦Ⓜ</w:t>
      </w:r>
      <w:r>
        <w:rPr/>
        <w:t>呟佁吵⮩协咵泂頱╨</w:t>
      </w:r>
      <w:r>
        <w:rPr/>
        <w:t>ꖏ</w:t>
      </w:r>
      <w:r>
        <w:rPr/>
        <w:t>杄瞡␵</w:t>
      </w:r>
      <w:r>
        <w:rPr/>
        <w:t>ⱥ⚵</w:t>
      </w:r>
      <w:r>
        <w:rPr/>
        <w:t>卹祐㎵ㅩ䄯쉢奷숰⨯ꍂ슩ꅐ攦㇎圣䡀⑦䵳␴噂殮䊘乁⹨숨㦿爲㙌ꥡ싂摟⌻欹帰싂</w:t>
      </w:r>
      <w:r>
        <w:rPr/>
        <w:t>꤫</w:t>
      </w:r>
      <w:r>
        <w:rPr/>
        <w:t>灊䌥壍奖䱃慓洯祺渥䱐乫怨뭹⽌浾▏슩潏挩☥쉎쉲穵睋䤪</w:t>
      </w:r>
      <w:r>
        <w:rPr/>
        <w:t>꧂</w:t>
      </w:r>
      <w:r>
        <w:rPr/>
        <w:t>䢵떵種땍쉖</w:t>
      </w:r>
      <w:r>
        <w:rPr/>
        <w:t>ⱂ</w:t>
      </w:r>
      <w:r>
        <w:rPr/>
        <w:t>䠯磂柂▥㒻쉋㈴㮘⩙䰨쉗哃洨㩾䥲㑕墬樬㜽䙠㯂烂卮ヂ⽧畈砻⸣깙␹썓숻伻剗⬴癊⩘捉㑓昺</w:t>
      </w:r>
      <w:r>
        <w:rPr/>
        <w:t>⡀</w:t>
      </w:r>
      <w:r>
        <w:rPr/>
        <w:t>꺵</w:t>
      </w:r>
      <w:r>
        <w:rPr/>
        <w:t>ꦿ</w:t>
      </w:r>
      <w:r>
        <w:rPr/>
        <w:t>묱☻⭉</w:t>
      </w:r>
      <w:r>
        <w:rPr/>
        <w:t>ⱅ⭩</w:t>
      </w:r>
      <w:r>
        <w:rPr/>
        <w:t>⼬쉧䝺濃㢏套⩊㭨旍呀珂숯ꍗ슘ꥡ燂썁〭㝳⍐砲辻㙉슿싂伶潉넭佞㮏뮣㡣쉯婈㭀輱⏃殏坷넱祯</w:t>
      </w:r>
      <w:r>
        <w:rPr/>
        <w:t>ⷂ</w:t>
      </w:r>
      <w:r>
        <w:rPr/>
        <w:t>曂䂱</w:t>
      </w:r>
      <w:r>
        <w:rPr/>
        <w:t>⡯⍇</w:t>
      </w:r>
      <w:r>
        <w:rPr/>
        <w:t>䝾䤳㤪㢿</w:t>
      </w:r>
      <w:r>
        <w:rPr/>
        <w:t>ꕗ</w:t>
      </w:r>
      <w:r>
        <w:rPr/>
        <w:t>彔쉨䲵䭎奠뽺숊灹㘬皩敩</w:t>
      </w:r>
      <w:r>
        <w:rPr/>
        <w:t>Ⱕ</w:t>
      </w:r>
      <w:r>
        <w:rPr/>
        <w:t>敗䊬潹쉸쉀橰吪䥸墿纻䩹婢숷冬〈☲湃昺晆帥</w:t>
      </w:r>
      <w:r>
        <w:rPr/>
        <w:t>ⶩ</w:t>
      </w:r>
      <w:r>
        <w:rPr/>
        <w:t>桊쉦汷쉰⹭㵈</w:t>
      </w:r>
      <w:r>
        <w:rPr/>
        <w:t>ꤱ</w:t>
      </w:r>
      <w:r>
        <w:rPr/>
        <w:t>㤮浖䱬䑭溬捳</w:t>
      </w:r>
      <w:r>
        <w:rPr/>
        <w:t>ⵎ</w:t>
      </w:r>
      <w:r>
        <w:rPr/>
        <w:t>爭╄桍딩榿䙋浰땇滍怲ꏂ♴飃砨單㩎캏⻂䌩슡ꅹ侻ꄪ㙎楌㊩歺</w:t>
      </w:r>
      <w:r>
        <w:rPr/>
        <w:t>ⱗ</w:t>
      </w:r>
      <w:r>
        <w:rPr/>
        <w:t>檬䨩淂啘慣剎⥱猷</w:t>
      </w:r>
      <w:r>
        <w:rPr/>
        <w:t>ⷂ</w:t>
      </w:r>
      <w:r>
        <w:rPr/>
        <w:t>㟂䡁〱桾督頤♡䶘┲⪻뼸偹扖顯痂歟쉠扌</w:t>
      </w:r>
      <w:r>
        <w:rPr/>
        <w:t>⡍</w:t>
      </w:r>
      <w:r>
        <w:rPr/>
        <w:t>ケ曂瀻䡩棂</w:t>
      </w:r>
      <w:r>
        <w:rPr/>
        <w:t>ⵄ</w:t>
      </w:r>
      <w:r>
        <w:rPr/>
        <w:t>쉏噡杪曂柂숳ꅪ뽶恸䆻ꅃ⦥爴娻⬻琨</w:t>
      </w:r>
      <w:r>
        <w:rPr/>
        <w:t>꧂</w:t>
      </w:r>
      <w:r>
        <w:rPr/>
        <w:t>欬圥奢쉥堫瘦䲏㍦䙪瀩彡쉞䭾㤯睟䉢慵떩獺쌺䍖싎╾⿂ꏂ䕹轙⸨䓂䘸繩䛂晓떮书䈳㮻⧂뿂</w:t>
      </w:r>
      <w:r>
        <w:rPr/>
        <w:t>ⵖ</w:t>
      </w:r>
      <w:r>
        <w:rPr/>
        <w:t>칙攱촭</w:t>
      </w:r>
      <w:r>
        <w:rPr/>
        <w:t>⠬</w:t>
      </w:r>
      <w:r>
        <w:rPr/>
        <w:t>坬摕쉶矂椫歊硭</w:t>
      </w:r>
      <w:r>
        <w:rPr/>
        <w:t>ꕫ</w:t>
      </w:r>
      <w:r>
        <w:rPr/>
        <w:t>潇뾮⩯쉊쉣♟㝖쉍䷍땘⭙</w:t>
      </w:r>
      <w:r>
        <w:rPr/>
        <w:t>ⵎ</w:t>
      </w:r>
      <w:r>
        <w:rPr/>
        <w:t>灹塄汪亏佬䑎䜮稽䘭扺癀匫项㖮⹦╆⹘䲵璬䕚㑗轫䁪</w:t>
      </w:r>
      <w:r>
        <w:rPr/>
        <w:t>ꖩ</w:t>
      </w:r>
      <w:r>
        <w:rPr/>
        <w:t>녧繯</w:t>
      </w:r>
      <w:r>
        <w:rPr/>
        <w:t>ꖻ</w:t>
      </w:r>
      <w:r>
        <w:rPr/>
        <w:t>牷⧂瓎奄컂扶犱䭕棂⭑挻愬䝬㩫䈽穡ꅫ燍六玏쉗睟彎㬪砶轥숵繪㉁嘫嘴奊쉥ㄽ繲㙧쌭☪㥠땖恭浺숯汉⩹</w:t>
      </w:r>
      <w:r>
        <w:rPr/>
        <w:t>⠥</w:t>
      </w:r>
      <w:r>
        <w:rPr/>
        <w:t>䧂橤╂</w:t>
      </w:r>
      <w:r>
        <w:rPr/>
        <w:t>Ⲙ</w:t>
      </w:r>
      <w:r>
        <w:rPr/>
        <w:t>쉖庿瑎晗桸嘥祊♈녅浍榘䭁⮿컂䩈牸</w:t>
      </w:r>
      <w:r>
        <w:rPr/>
        <w:t>ⵃ</w:t>
      </w:r>
      <w:r>
        <w:rPr/>
        <w:t>偱旍ꄣ쉙炬勂搮発</w:t>
      </w:r>
      <w:r>
        <w:rPr/>
        <w:t>ⱂ⤴ⴣ</w:t>
      </w:r>
      <w:r>
        <w:rPr/>
        <w:t>㵭⽋㦏惃搯묭栫㜨摌㇂啟潦吲測칚칇쉏㝍矂⭳䀺颥畯긩䴸▘䝊쉵㍉睰</w:t>
      </w:r>
      <w:r>
        <w:rPr/>
        <w:t>ꤥ</w:t>
      </w:r>
      <w:r>
        <w:rPr/>
        <w:t>䎩槍㕳㝤㝘㚘繯쉮䠭⍤ꍬ⯂杠剘䀹匹긯</w:t>
      </w:r>
      <w:r>
        <w:rPr/>
        <w:t>ꥈ</w:t>
      </w:r>
      <w:r>
        <w:rPr/>
        <w:t>䴴췂嘥⑑⑇歚坨갥稤䏂戵㩦㍕</w:t>
      </w:r>
      <w:r>
        <w:rPr/>
        <w:t>ꥁ</w:t>
      </w:r>
      <w:r>
        <w:rPr/>
        <w:t>敉⩚硴壂ꇍ쉑䱩</w:t>
      </w:r>
      <w:r>
        <w:rPr/>
        <w:t>ꦩ</w:t>
      </w:r>
      <w:r>
        <w:rPr/>
        <w:t>쉒</w:t>
      </w:r>
      <w:r>
        <w:rPr/>
        <w:t>⡱</w:t>
      </w:r>
      <w:r>
        <w:rPr/>
        <w:t>普ㅎ㌯㈷穅㥈䙌⌱쉬䁇⬺䩙兦⏂ꅟ떬珂暡䰤땓桡㩺쉺桙뇂䙖⨷☨牒硹쉾漵슏椷䫂乀氦䉎╓쉅䤦普住㥷ꍣ㢻쉖딶挫牰뼮⫂吤⩎㥁噾汳⍚㨯纏䅸兡斣犡坰䩃繈纻绂䭯祥⥬⩺쉘甬攵勂㑺㫂녀氭偙斮㝋슻쉷䩚ꍃ㑃牺쉥厬䕵⚏㍚묷刪搪捎樯숪ꥷ飂⽩깖⥎斘녚是┰⒥轚咏㠪䡡摆뿂甽拎쉭煯⑔剣⥐칸쉒僎㭈奞父㝗쉐䉾슘㙀</w:t>
      </w:r>
      <w:r>
        <w:rPr/>
        <w:t>⣎◂</w:t>
      </w:r>
      <w:r>
        <w:rPr/>
        <w:t>숻㋂䉑䇂떥渵⫍</w:t>
      </w:r>
      <w:r>
        <w:rPr/>
        <w:t>⢏</w:t>
      </w:r>
      <w:r>
        <w:rPr/>
        <w:t>剑䕬䢿䆵⌱쌊曂⥾煏♀埂╇礵⨥坷䭈싂싍싂쉏㧂洹惂</w:t>
      </w:r>
      <w:r>
        <w:rPr/>
        <w:t>ꖻ</w:t>
      </w:r>
      <w:r>
        <w:rPr/>
        <w:t>奱彠䍦㡣炩瑬⍆偕ꌴ</w:t>
      </w:r>
      <w:r>
        <w:rPr/>
        <w:t>ꔺ</w:t>
      </w:r>
      <w:r>
        <w:rPr/>
        <w:t>棂⽏䴳䁰㋂殩⫂嘤盃礹녙䌵䵚穃彥䨯䳂䥩⩩幬䩞眬깨畓伤彪堨搷浞䥱⤱쵪顒颬猫ꅕ瑭딬噍睂㍬堪睰慙슘䅂䐹颡녣쉚䍤倶㶥幮쉈懍獏⹺쵮㡷砬䷂唯唯㕡</w:t>
      </w:r>
      <w:r>
        <w:rPr/>
        <w:t>⵰</w:t>
      </w:r>
      <w:r>
        <w:rPr/>
        <w:t>栦攩瞱凂犘婤⍠䘤氺㛂쉸牨櫂噵⵪㖩乔䅢믍</w:t>
      </w:r>
      <w:r>
        <w:rPr/>
        <w:t>ꤲ</w:t>
      </w:r>
      <w:r>
        <w:rPr/>
        <w:t>椮毂癳洶⨱♤㥇䍖</w:t>
      </w:r>
      <w:r>
        <w:rPr/>
        <w:t>ꔽ⤯</w:t>
      </w:r>
      <w:r>
        <w:rPr/>
        <w:t>썥⭮㙧帩쉖쉃묭㟂╭㧂걭䄯㶩側坑뇂曂义⽁憥桞䌭</w:t>
      </w:r>
      <w:r>
        <w:rPr/>
        <w:t>Ⱖ</w:t>
      </w:r>
      <w:r>
        <w:rPr/>
        <w:t>쉙塄穞坕奍⨬线싍唴쉞⥪싂㥆ꆮ</w:t>
      </w:r>
      <w:r>
        <w:rPr/>
        <w:t>Ⳃ</w:t>
      </w:r>
      <w:r>
        <w:rPr/>
        <w:t>걖獂╈䚡뭑婠ꥨ㝡놿㏂婋숩楪뭋㷂慬㙷契䯂쉠깰湣濍恣婟畉</w:t>
      </w:r>
      <w:r>
        <w:rPr/>
        <w:t>ꤴ</w:t>
      </w:r>
      <w:r>
        <w:rPr/>
        <w:t>㨥쉄摄슏㊩␳䌭华䵶䎱礳땪ヂ䠴㒥층旍⨺䴱䰶轖숤䙳揂杬겻♢싍⍳つ桧⩱㙍⩪䥉癬䑅稯떣㡞㉣啢䳂㑔砱朱㘫怣</w:t>
      </w:r>
      <w:r>
        <w:rPr/>
        <w:t>꧂</w:t>
      </w:r>
      <w:r>
        <w:rPr/>
        <w:t>䉳燂㠤녲务쉭⪩䈽䷍䙨⩒⚬悻偯垥婴</w:t>
      </w:r>
      <w:r>
        <w:rPr/>
        <w:t>꧍</w:t>
      </w:r>
      <w:r>
        <w:rPr/>
        <w:t>습겵䲩塱甲睒婾</w:t>
      </w:r>
      <w:r>
        <w:rPr/>
        <w:t>ⷂ</w:t>
      </w:r>
      <w:r>
        <w:rPr/>
        <w:t>䘺欭쉓</w:t>
      </w:r>
      <w:r>
        <w:rPr/>
        <w:t>⡅</w:t>
      </w:r>
      <w:r>
        <w:rPr/>
        <w:t>漰䬭</w:t>
      </w:r>
      <w:r>
        <w:rPr/>
        <w:t>ꗎ</w:t>
      </w:r>
      <w:r>
        <w:rPr/>
        <w:t>槂含噄</w:t>
      </w:r>
      <w:r>
        <w:rPr/>
        <w:t>ⰻ</w:t>
      </w:r>
      <w:r>
        <w:rPr/>
        <w:t>㤤⨮界嚮녵⺻搵癶杠殏䵏⹟瑺㫂竂獉䉖㠬뭣䝓濂쉺搱嫃숲塕剃ꎡ剹硏䥺䐪瞩갰唽</w:t>
      </w:r>
      <w:r>
        <w:rPr/>
        <w:t>ꤷ</w:t>
      </w:r>
      <w:r>
        <w:rPr/>
        <w:t>땱떣憘꺘氣⑋囎嘸⵫⮻㭈奕슩䄸歊숤㩕桱䌫廂滂獞㉖㒥潟</w:t>
      </w:r>
      <w:r>
        <w:rPr/>
        <w:t>ꤶ</w:t>
      </w:r>
      <w:r>
        <w:rPr/>
        <w:t>쉀橊䑞漨瞵䱱</w:t>
      </w:r>
      <w:r>
        <w:rPr/>
        <w:t>꤫</w:t>
      </w:r>
      <w:r>
        <w:rPr/>
        <w:t>妘쉔祂窵쉏疩瀰</w:t>
      </w:r>
      <w:r>
        <w:rPr/>
        <w:t>⠷</w:t>
      </w:r>
      <w:r>
        <w:rPr/>
        <w:t>䐲䀤⛂拂쌱轐垣숨顯⎥竂畞汓厏吤쉈檘⑈卮恺摡놥㩺ꍸ䒣</w:t>
      </w:r>
      <w:r>
        <w:rPr/>
        <w:t>ꕳ</w:t>
      </w:r>
      <w:r>
        <w:rPr/>
        <w:t>污싂挩䏂ꥮ䭚⸫⨤䘫쉖㕣唶</w:t>
      </w:r>
      <w:r>
        <w:rPr/>
        <w:t>ꥋ</w:t>
      </w:r>
      <w:r>
        <w:rPr/>
        <w:t>㍙堻䩺⺿婍♌䠮啠刦侬넪䉘깹恗敢</w:t>
      </w:r>
      <w:r>
        <w:rPr/>
        <w:t>ꥂ</w:t>
      </w:r>
      <w:r>
        <w:rPr/>
        <w:t>唩恫礽㍺까昨⩗⮥㴩䈺ꏂ꺘飂⭣歏䶬瑴슿땃㧂獇⴫悿㤽䏂壃싂쉢嫂卑쉩㖿獑䃎䙍唭숮涵敀睁浾䡞䵉䔵⼴</w:t>
      </w:r>
      <w:r>
        <w:rPr/>
        <w:t>⵰</w:t>
      </w:r>
      <w:r>
        <w:rPr/>
        <w:t>䭟䭈쉵佌㊘復櫍⹁䆣䄪輮㠪⺵㶵</w:t>
      </w:r>
      <w:r>
        <w:rPr/>
        <w:t>ꥍ</w:t>
      </w:r>
      <w:r>
        <w:rPr/>
        <w:t>祖껂橡繆玬긭</w:t>
      </w:r>
      <w:r>
        <w:rPr/>
        <w:t>⠶</w:t>
      </w:r>
      <w:r>
        <w:rPr/>
        <w:t>䝆潎曂⥾䙅㕃瓂䉞䉟晄싂灕听썙⩧기⯂쉲ㅴ칣쉟</w:t>
      </w:r>
      <w:r>
        <w:rPr/>
        <w:t>꧂♞</w:t>
      </w:r>
      <w:r>
        <w:rPr/>
        <w:t>㜽彮佳楢剧쉾</w:t>
      </w:r>
      <w:r>
        <w:rPr/>
        <w:t>ⵍ</w:t>
      </w:r>
      <w:r>
        <w:rPr/>
        <w:t>촨䠪숱깡獔⹢䱃숊딣癏剁꥘</w:t>
      </w:r>
      <w:r>
        <w:rPr/>
        <w:t>ⴣ</w:t>
      </w:r>
      <w:r>
        <w:rPr/>
        <w:t>ぁ煏䥩妩乃穉橈쵓ど煅뭸쉾盂뽈녁숦槃氳睔澵穹卞</w:t>
      </w:r>
      <w:r>
        <w:rPr/>
        <w:t>꧂</w:t>
      </w:r>
      <w:r>
        <w:rPr/>
        <w:t>䝟쉅塵婱㈵ㅇ</w:t>
      </w:r>
      <w:r>
        <w:rPr/>
        <w:t>ⰵ⩫</w:t>
      </w:r>
      <w:r>
        <w:rPr/>
        <w:t>ꅶ頪⩑⎱䀮活乎䩔</w:t>
      </w:r>
      <w:r>
        <w:rPr/>
        <w:t>꧃⭙</w:t>
      </w:r>
      <w:r>
        <w:rPr/>
        <w:t>㌸戹憥싂倱␦숶䟂焯牚桠獰畵样⭥컂</w:t>
      </w:r>
      <w:r>
        <w:rPr/>
        <w:t>ⰹ</w:t>
      </w:r>
      <w:r>
        <w:rPr/>
        <w:t>潓슥塚쉂뇂䡡䘤䕣ꍒ⫃䥫䲱奈쌨</w:t>
      </w:r>
      <w:r>
        <w:rPr/>
        <w:t>ꦿ▘</w:t>
      </w:r>
      <w:r>
        <w:rPr/>
        <w:t>䀲╺쉳</w:t>
      </w:r>
      <w:r>
        <w:rPr/>
        <w:t>ꕯⵊ⏂</w:t>
      </w:r>
      <w:r>
        <w:rPr/>
        <w:t>䬫辩慣ㆩ⮘㜩䐺䡒숲쎩㈷칚⨵倦僂㉕</w:t>
      </w:r>
      <w:r>
        <w:rPr/>
        <w:t>ꥂ</w:t>
      </w:r>
      <w:r>
        <w:rPr/>
        <w:t>뽌䝶所樫瑧朣瀮癊橤㬬㙖⼫ꍠ䬳睨</w:t>
      </w:r>
      <w:r>
        <w:rPr/>
        <w:t>ꦡ</w:t>
      </w:r>
      <w:r>
        <w:rPr/>
        <w:t>摇澱夰㖡汩ㅑ䌥싂䐪싂墬濂㛂瑆</w:t>
      </w:r>
      <w:r>
        <w:rPr/>
        <w:t>⡵</w:t>
      </w:r>
      <w:r>
        <w:rPr/>
        <w:t>⼩浃沏</w:t>
      </w:r>
      <w:r>
        <w:rPr/>
        <w:t>Ɫ</w:t>
      </w:r>
      <w:r>
        <w:rPr/>
        <w:t>ꍍギ䅮츹怭歈娰摾㭚匪┥숪忂㝀怩彷浪䉨䵡据栯</w:t>
      </w:r>
      <w:r>
        <w:rPr/>
        <w:t>ꗂ</w:t>
      </w:r>
      <w:r>
        <w:rPr/>
        <w:t>繡㊩挷쉱⬻싂</w:t>
      </w:r>
      <w:r>
        <w:rPr/>
        <w:t>ⵍ</w:t>
      </w:r>
      <w:r>
        <w:rPr/>
        <w:t>썒楨頣幚側숦梣☷쉏乊太棂</w:t>
      </w:r>
      <w:r>
        <w:rPr/>
        <w:t>⡐</w:t>
      </w:r>
      <w:r>
        <w:rPr/>
        <w:t>㴶</w:t>
      </w:r>
      <w:r>
        <w:rPr/>
        <w:t>ꔲ</w:t>
      </w:r>
      <w:r>
        <w:rPr/>
        <w:t>桴洱乒쉱桐ㄶ桘塘佨썥珂쉥슩纏塩싂ꅮ뽘⥤쏂ꆩ汫竂㥅♟剏塋轭䜴弰묳攪䤥䌴⬬慂奐</w:t>
      </w:r>
      <w:r>
        <w:rPr/>
        <w:t>⠫</w:t>
      </w:r>
      <w:r>
        <w:rPr/>
        <w:t>ꤺ</w:t>
      </w:r>
      <w:r>
        <w:rPr/>
        <w:t>晫숷猦幠怪轠敕</w:t>
      </w:r>
      <w:r>
        <w:rPr/>
        <w:t>ꥌ</w:t>
      </w:r>
      <w:r>
        <w:rPr/>
        <w:t>쵆爤⦏䟂슮믂䙊䍮杦ꆥ숤啥嗍桌牣奀쵲⩂祌璿䳂椩氯㷂⹧奄湹潁怫悏毂伨⤳瞬䴤傏湴佚也깑灙䝳쉟玩㬳䘳摟俎쉎䁩〴䇍奯喱</w:t>
      </w:r>
      <w:r>
        <w:rPr/>
        <w:t>⠻</w:t>
      </w:r>
      <w:r>
        <w:rPr/>
        <w:t>洯皮⒡慡䕥칙䉏匬⧂塬搲</w:t>
      </w:r>
      <w:r>
        <w:rPr/>
        <w:t>ⶩ</w:t>
      </w:r>
      <w:r>
        <w:rPr/>
        <w:t>ꆣ䥪瘣煂⨥슩債橕怲妩㥹</w:t>
      </w:r>
      <w:r>
        <w:rPr/>
        <w:t>ꤨ⩦</w:t>
      </w:r>
      <w:r>
        <w:rPr/>
        <w:t>煙呚⸭勂甦㕨䉒⹀슮쉴䆵㤣쵭啑䴶愬㏂䱺칬䮱㩙㚿</w:t>
      </w:r>
      <w:r>
        <w:rPr/>
        <w:t>Ⱨ</w:t>
      </w:r>
      <w:r>
        <w:rPr/>
        <w:t>乭塤咵䉭㚥竎啎㩎楖㚵㝣倮</w:t>
      </w:r>
      <w:r>
        <w:rPr/>
        <w:t>ⱂ</w:t>
      </w:r>
      <w:r>
        <w:rPr/>
        <w:t>操䈯優潭⵪⩘㠥湌⑗兎䢮㍪숩䉯嚵뭪⩗</w:t>
      </w:r>
      <w:r>
        <w:rPr/>
        <w:t>ꤻ</w:t>
      </w:r>
      <w:r>
        <w:rPr/>
        <w:t>琯㬵獘㔽썃쉏慃縵佮绂㝑怴敊頺겏쉔憮穃縴獫ꥠ喥䆻穠⍦嚣㥺썬䍒顳惂渹硐쉂禣暣堪劻扨扫劏姂沩껃し怴칎湙兾浬爪繷숴曂㙔</w:t>
      </w:r>
      <w:r>
        <w:rPr/>
        <w:t>ꗂ</w:t>
      </w:r>
      <w:r>
        <w:rPr/>
        <w:t>攪燂쉐礦唷䀤㨴洫稳匦玮쉒扄㐬督쉧傏䡘儵歔䱦刮썳⪱䨽潋辥⚡⶿䈵䚣縵䩞磂㠦㞬ꅊ硤숫乬䈺橫狂憮</w:t>
      </w:r>
      <w:r>
        <w:rPr/>
        <w:t>ꔴ┪</w:t>
      </w:r>
      <w:r>
        <w:rPr/>
        <w:t>숭低住楫挻敋摋獏噦乍曃㕒輷⍰塦噭㵀飂灱轓㜨</w:t>
      </w:r>
      <w:r>
        <w:rPr/>
        <w:t>ⶻ</w:t>
      </w:r>
      <w:r>
        <w:rPr/>
        <w:t>㭺㢮弽禩煭奄海䁴녀偟槂夫⍴넪노噲㩡橴쉹京⧂汕辱슣劮爊媿牃啬㕀顃䍫㫎徬槂싂兵쉉걣婄炬╒烂佤䵂佭䜬歭瘵</w:t>
      </w:r>
      <w:r>
        <w:rPr/>
        <w:t>ⷂ</w:t>
      </w:r>
      <w:r>
        <w:rPr/>
        <w:t>숻搦䑲녅兒뿂䀲ꄯꥥꥫ歸췂䬸뭲湆뗂百㵀⍚亡杪慖깑䌰ꍑ썺纮◂塄슣숨斏瀤쵚竂橐煚姂숶桮桨摐䁄숤</w:t>
      </w:r>
      <w:r>
        <w:rPr/>
        <w:t>ꥍ</w:t>
      </w:r>
      <w:r>
        <w:rPr/>
        <w:t>栲㉂</w:t>
      </w:r>
      <w:r>
        <w:rPr/>
        <w:t>ⱔ꥔⠻</w:t>
      </w:r>
      <w:r>
        <w:rPr/>
        <w:t>㬽樨䫂쉐⑐⩪</w:t>
      </w:r>
      <w:r>
        <w:rPr/>
        <w:t>꧂</w:t>
      </w:r>
      <w:r>
        <w:rPr/>
        <w:t>颮啲䕤⼨숯盍㩬⽇浈飂뼺勂椻꺩㜥슬佃</w:t>
      </w:r>
      <w:r>
        <w:rPr/>
        <w:t>ꕸ</w:t>
      </w:r>
      <w:r>
        <w:rPr/>
        <w:t>ꎻ䆡⛂浸</w:t>
      </w:r>
      <w:r>
        <w:rPr/>
        <w:t>ⷂ</w:t>
      </w:r>
      <w:r>
        <w:rPr/>
        <w:t>䑖</w:t>
      </w:r>
      <w:r>
        <w:rPr/>
        <w:t>ⵉ⭫</w:t>
      </w:r>
      <w:r>
        <w:rPr/>
        <w:t>噙墘</w:t>
      </w:r>
      <w:r>
        <w:rPr/>
        <w:t>ꕎ</w:t>
      </w:r>
      <w:r>
        <w:rPr/>
        <w:t>㝨娦怹䂡넵剂塐确浆</w:t>
      </w:r>
      <w:r>
        <w:rPr/>
        <w:t>ⱒ</w:t>
      </w:r>
      <w:r>
        <w:rPr/>
        <w:t>潱兡</w:t>
      </w:r>
      <w:r>
        <w:rPr/>
        <w:t>ⱏ</w:t>
      </w:r>
      <w:r>
        <w:rPr/>
        <w:t>녕卵</w:t>
      </w:r>
      <w:r>
        <w:rPr/>
        <w:t>ⵖ</w:t>
      </w:r>
      <w:r>
        <w:rPr/>
        <w:t>檮㉂싂쉋㟂当⫍뾻灔稤䀴樲救㙤싂⒮痂㭮䀷湄慣뽄㑗⼸⛂</w:t>
      </w:r>
      <w:r>
        <w:rPr/>
        <w:t>⡪</w:t>
      </w:r>
      <w:r>
        <w:rPr/>
        <w:t>ꍣ牱쉯뭖吸떱䙂稵䜤㮏煺쵦긳쉱▵ꍬ쉱슱⌦呟娬泂焳欦克</w:t>
      </w:r>
      <w:r>
        <w:rPr/>
        <w:t>ꔤ</w:t>
      </w:r>
      <w:r>
        <w:rPr/>
        <w:t>쉴礣㛂䉪ꎵ㝕壂戣吩呫怹♳㥕慲</w:t>
      </w:r>
      <w:r>
        <w:rPr/>
        <w:t>ꤥ</w:t>
      </w:r>
      <w:r>
        <w:rPr/>
        <w:t>形⹱⥨쉟珍⼰⩏╌わ╃쉠橃뮬爽㙙摲祵烂搱䬷䌵슱囍杘㩓坚喥䏂ㄪ轮⎬⤣쏂㒩繕側汹䍩恬䭫ㅲ但㕮쏂㕁偡뭭䔸斻긺</w:t>
      </w:r>
      <w:r>
        <w:rPr/>
        <w:t>ⲣ╮</w:t>
      </w:r>
      <w:r>
        <w:rPr/>
        <w:t>噪Ⓕ摃쉶眩偕頶由颻싂⌬恞䝴奺儲걥쉦쉩磂뭺扯摒䑧杧淂뭏埃繸췍쉷祒䡇沱╒䉰婮顑쉄⿎颩㴪䅃슩剑矂硏戭㪩煥숲쵚婕䴴겮浸戻亮쉨䁠ꅾ䄸亱⨸썱</w:t>
      </w:r>
      <w:r>
        <w:rPr/>
        <w:t>ꕂ</w:t>
      </w:r>
      <w:r>
        <w:rPr/>
        <w:t>䁑ꅠ⽬걌䁳녊牡㙇숷棂穫㈦慨</w:t>
      </w:r>
      <w:r>
        <w:rPr/>
        <w:t>ⵦ</w:t>
      </w:r>
      <w:r>
        <w:rPr/>
        <w:t>䴶縮恠⺱杦⺻㝉顷穳坱쉇싂싂쉭</w:t>
      </w:r>
      <w:r>
        <w:rPr/>
        <w:t>ⷂ</w:t>
      </w:r>
      <w:r>
        <w:rPr/>
        <w:t>亣男夤ꅺ䍕⺣ꅎ숳淎</w:t>
      </w:r>
      <w:r>
        <w:rPr/>
        <w:t>⠨</w:t>
      </w:r>
      <w:r>
        <w:rPr/>
        <w:t>쉅㑃⽥䅎磂쉏穢ꆣ䶱慙乞㉨ㅪ⨴</w:t>
      </w:r>
      <w:r>
        <w:rPr/>
        <w:t>ⴴ</w:t>
      </w:r>
      <w:r>
        <w:rPr/>
        <w:t>参쉂㙒</w:t>
      </w:r>
      <w:r>
        <w:rPr/>
        <w:t>⠽</w:t>
      </w:r>
      <w:r>
        <w:rPr/>
        <w:t>숳噘㊩⌱</w:t>
      </w:r>
      <w:r>
        <w:rPr/>
        <w:t>ⵘ</w:t>
      </w:r>
      <w:r>
        <w:rPr/>
        <w:t>啗习灈楸愴㑡</w:t>
      </w:r>
      <w:r>
        <w:rPr/>
        <w:t>ⱇ⩧</w:t>
      </w:r>
      <w:r>
        <w:rPr/>
        <w:t>夰堮</w:t>
      </w:r>
      <w:r>
        <w:rPr/>
        <w:t>ⵠ</w:t>
      </w:r>
      <w:r>
        <w:rPr/>
        <w:t>걱彍夥兌㙸</w:t>
      </w:r>
      <w:r>
        <w:rPr/>
        <w:t>ꤷꤰ</w:t>
      </w:r>
      <w:r>
        <w:rPr/>
        <w:t>숹쉩ㅏ慶갴买携啲倻协係㭮녧䉏輭⼪坪湷種拍兏녷帪⍅〳ꍕ惂㩏厮⼨㕠⪬⩕䏂繓伴⩩䚵⭥繴슏㝒厮⬪㤹堯睉쉍頲瘩</w:t>
      </w:r>
      <w:r>
        <w:rPr/>
        <w:t>Ɽ</w:t>
      </w:r>
      <w:r>
        <w:rPr/>
        <w:t>㜪⨹䁂倬浵숵湵⩺뽉轎췎䕌佹⴪抵杤</w:t>
      </w:r>
      <w:r>
        <w:rPr/>
        <w:t>ꤩ</w:t>
      </w:r>
      <w:r>
        <w:rPr/>
        <w:t>쉐쵔参瀰▣♾</w:t>
      </w:r>
      <w:r>
        <w:rPr/>
        <w:t>ꥀ</w:t>
      </w:r>
      <w:r>
        <w:rPr/>
        <w:t>娤渪㏂ㅹ琲쌸瘽⛂ꅣ㜶㩵煉绂獋⬨㡄칊◂奺瑨⸳禩汸桋潮祾爤⑭严쵈湞㕌䝬㩫䉣乆䭂祸䇍東䕘ꅐ쉢噕⩰</w:t>
      </w:r>
      <w:r>
        <w:rPr/>
        <w:t>ⴊ⤪</w:t>
      </w:r>
      <w:r>
        <w:rPr/>
        <w:t>恉數堯⑦㘫坮숰쉾ꅊ煄㙵䵯捧▿㡾繕瑪前땴</w:t>
      </w:r>
      <w:r>
        <w:rPr/>
        <w:t>ⵍ</w:t>
      </w:r>
      <w:r>
        <w:rPr/>
        <w:t>慁䭵⒘쉖깘⨰㵷佅琲⹷쉌ꇂ⹐䟂쉍㬣㭎⭙⌬숫恏夬偍稪갱吷䁓ꍖ匩⹉傻伳⴫泂</w:t>
      </w:r>
      <w:r>
        <w:rPr/>
        <w:t>⣂</w:t>
      </w:r>
      <w:r>
        <w:rPr/>
        <w:t>㉠㵙瞥䓂묱丽䙦⑚⺵䡇곂걋煳⧍嘤⿂丷녷☶痂걏凎꥕橮迂㖩⚩䠭칆畃䑇塧䙕勂穇㭶䞥彫堦浬燂녬稹⸨焱嘦䋂㩖輵쌳䘪䍱愳剀⵲倨弰</w:t>
      </w:r>
      <w:r>
        <w:rPr/>
        <w:t>ꥏⵠ</w:t>
      </w:r>
      <w:r>
        <w:rPr/>
        <w:t>狍⽪呱敄㋎⭨窱䐻⑇㘱桥灳⤪乗轊歄砪⫂▻㝠杚劵睞疮瀸撩⏂㍲㍤䩍湦愤乏䤪攤䉞梬塰轃椪㒏䨽敞䂏剷㫂婳ꅢ㊿㏂坥쉳塀弻塹☲顏㙕䮻䝂㢿썰楃⩷杴ㅶ㟂佩딩搱佒⨪掿땹㬲夰ꅄ幆쉐</w:t>
      </w:r>
      <w:r>
        <w:rPr/>
        <w:t>ⵉ</w:t>
      </w:r>
      <w:r>
        <w:rPr/>
        <w:t>䬩쉎种奤㔵습䐹⩃娹</w:t>
      </w:r>
      <w:r>
        <w:rPr/>
        <w:t>⡴</w:t>
      </w:r>
      <w:r>
        <w:rPr/>
        <w:t>佁䳂䓎乯</w:t>
      </w:r>
      <w:r>
        <w:rPr/>
        <w:t>꧂</w:t>
      </w:r>
      <w:r>
        <w:rPr/>
        <w:t>剒縵뭎洭췍⹅⩂橦縷뾥䡖噊㍍썴摔䵾⌤쉞㌣⸮䵓秂潭砲㈶녖㤻</w:t>
      </w:r>
      <w:r>
        <w:rPr/>
        <w:t>ꥆ</w:t>
      </w:r>
      <w:r>
        <w:rPr/>
        <w:t>煍⥠</w:t>
      </w:r>
      <w:r>
        <w:rPr/>
        <w:t>ⵖ</w:t>
      </w:r>
      <w:r>
        <w:rPr/>
        <w:t>瘬䉮⴦纬⪵㴨⩞悵⎱䑰怷꥕畟瑡煅敀㷂摚偹</w:t>
      </w:r>
      <w:r>
        <w:rPr/>
        <w:t>ⷂ</w:t>
      </w:r>
      <w:r>
        <w:rPr/>
        <w:t>ꄵ媩洷껂参眵輩䙮䭆㔥숲숯뮘敞䛂犱뭰桔劬슻剒恷柂䩀䉌坢䴹欴勂쵘</w:t>
      </w:r>
      <w:r>
        <w:rPr/>
        <w:t>⡋</w:t>
      </w:r>
      <w:r>
        <w:rPr/>
        <w:t>椸瑾숩ꥢ杠녺숺輨晔啭味悿ㅁ㭎䒻ꅍ摇䤪䞡煴</w:t>
      </w:r>
      <w:r>
        <w:rPr/>
        <w:t>꧂</w:t>
      </w:r>
      <w:r>
        <w:rPr/>
        <w:t>쵁⼭奯疱쉵汙</w:t>
      </w:r>
      <w:r>
        <w:rPr/>
        <w:t>ꕂ</w:t>
      </w:r>
      <w:r>
        <w:rPr/>
        <w:t>쉬典癮睸⍰쎻彴楴伱갳拂欪췂煸橞䨤歐╦嚿厏䙩㡣嫎뇂슻쉗⾱䝸㩶礵楒ぎ㥞潢숪㈹䓎偙猶ꆩ甩媵眩</w:t>
      </w:r>
      <w:r>
        <w:rPr/>
        <w:t>ⷍ</w:t>
      </w:r>
      <w:r>
        <w:rPr/>
        <w:t>懂瑺敗但睞숺쉣䭦싂㷂偓㥙癰丯牉橱뗍㙙焽浯皡き澵ꍔ</w:t>
      </w:r>
      <w:r>
        <w:rPr/>
        <w:t>⡥⸭</w:t>
      </w:r>
      <w:r>
        <w:rPr/>
        <w:t>沱⾘쉙뭓㬷쉍䵂䭲쉙╨煵做えぞ㤱곃숪숦</w:t>
      </w:r>
      <w:r>
        <w:rPr/>
        <w:t>⠩</w:t>
      </w:r>
      <w:r>
        <w:rPr/>
        <w:t>ꄻ㔤䰤䥫弸海슩䱣♢廂㉯噅</w:t>
      </w:r>
      <w:r>
        <w:rPr/>
        <w:t>⡈</w:t>
      </w:r>
      <w:r>
        <w:rPr/>
        <w:t>匪忂堨㵢쉅⨷し輯㘶㥌姂轇쉣</w:t>
      </w:r>
      <w:r>
        <w:rPr/>
        <w:t>ꕩ</w:t>
      </w:r>
      <w:r>
        <w:rPr/>
        <w:t>Ⱝ</w:t>
      </w:r>
      <w:r>
        <w:rPr/>
        <w:t>敭塆썥浦╬伲☬쵪揎瑶椲</w:t>
      </w:r>
      <w:r>
        <w:rPr/>
        <w:t>ꦱ</w:t>
      </w:r>
      <w:r>
        <w:rPr/>
        <w:t>䕵檩쉢쎿⍭瑃墥䵋䕡朩擎㉥䓂欸匫ぁ慇ㆡ⽏だ숹参凍㘤⍞䅋睳ㅱ啑杳㴵弶䜷帮灅囂丫⹥</w:t>
      </w:r>
      <w:r>
        <w:rPr/>
        <w:t>⢩</w:t>
      </w:r>
      <w:r>
        <w:rPr/>
        <w:t>㡇浙뽯쉪㜨䕆㭉挥슻京뭘넶梻慍偞⺩䷂㏂嚏╾牖♪㦻䘊䡸题䩃⩩眶㉎⚻쵬⬫却睈橣╳⮩獧쌽怺⬷㗂幣㝪쌥䁚䢡긬眤녵쌵洤ꍵ쉾㕁剋椲搤䝠灙佯</w:t>
      </w:r>
      <w:r>
        <w:rPr/>
        <w:t>⡎</w:t>
      </w:r>
      <w:r>
        <w:rPr/>
        <w:t>㖩刹쉵し숷婃う⽁</w:t>
      </w:r>
      <w:r>
        <w:rPr/>
        <w:t>ꥉ</w:t>
      </w:r>
      <w:r>
        <w:rPr/>
        <w:t>ⱔ</w:t>
      </w:r>
      <w:r>
        <w:rPr/>
        <w:t>公␹칦㏎쵭⯎꺩佋䟎畴뼰琯쉢呫㈦䂏㩡桫숪㧂쉦㓂坡ぁ㙪▘䭀噴棎</w:t>
      </w:r>
      <w:r>
        <w:rPr/>
        <w:t>⢮⹇</w:t>
      </w:r>
      <w:r>
        <w:rPr/>
        <w:t>쉤㵙牾中㔣⩯婣祄拍乸쵶썱㑺쉗恹컂㨽䣂慯ㄽ摺䳂ꏂ楹扠㠭獶湯摠柂圫㈶␪硤十啀⨵窵題㕴쉴浧䙠ꇂ汓咻㡳祌䈩嚏숺杆㖣곂♀垩쉞穠泂灔䮿䬪긥辘敪녕⹲䕙之⨳兰껂䱇꺩汶汸쉙㥾◃⭍晃묹뽠껂슱潔嗎숹截䉊汅佐幹⾩湧窥㩶싂깲㍅㭕ꌫ憥䱫ꅔ塊쉏숺椩㍫ㄩ슻牠㤱槂汸嫂奫쉰涱뮡佫轚漴䶏癄</w:t>
      </w:r>
      <w:r>
        <w:rPr/>
        <w:t>ꔰ</w:t>
      </w:r>
      <w:r>
        <w:rPr/>
        <w:t>䁴輹침び䠺燂轡棂</w:t>
      </w:r>
      <w:r>
        <w:rPr/>
        <w:t>Ⲭ</w:t>
      </w:r>
      <w:r>
        <w:rPr/>
        <w:t>ꤳ</w:t>
      </w:r>
      <w:r>
        <w:rPr/>
        <w:t>歐⩫獄夦挺竎㒬䕋⵳䔹</w:t>
      </w:r>
      <w:r>
        <w:rPr/>
        <w:t>⡟</w:t>
      </w:r>
      <w:r>
        <w:rPr/>
        <w:t>쉫欯䵔椽扙磂䄫壂㩂琯䶩奢녍쉱塭깗㐹䋂䉘光㭏</w:t>
      </w:r>
      <w:r>
        <w:rPr/>
        <w:t>ⴭ</w:t>
      </w:r>
      <w:r>
        <w:rPr/>
        <w:t>㣃㥐湨䅎坣兎⩚</w:t>
      </w:r>
      <w:r>
        <w:rPr/>
        <w:t>⡃</w:t>
      </w:r>
      <w:r>
        <w:rPr/>
        <w:t>㒣䬪卬勂⾻漤晰⩷慒</w:t>
      </w:r>
      <w:r>
        <w:rPr/>
        <w:t>⡵</w:t>
      </w:r>
      <w:r>
        <w:rPr/>
        <w:t>㧎</w:t>
      </w:r>
      <w:r>
        <w:rPr/>
        <w:t>⠷</w:t>
      </w:r>
      <w:r>
        <w:rPr/>
        <w:t>穳䦣㋂㣍恅櫂顊咣啉䵏濂컂嗂灶⹮긬牦㡃습轖杣㑷瓂</w:t>
      </w:r>
      <w:r>
        <w:rPr/>
        <w:t>ⰲ</w:t>
      </w:r>
      <w:r>
        <w:rPr/>
        <w:t>䱲爻䪬渺咮撬</w:t>
      </w:r>
      <w:r>
        <w:rPr/>
        <w:t>⡨</w:t>
      </w:r>
      <w:r>
        <w:rPr/>
        <w:t>䘦ꅓ숥轥⏍㞘쉧瓂䅶䜬卟쉫䔫輩轅슩㍶吶♙䁧䑸䱚㙯灟㍴䯂ꌱ꺻췂扗㭳䨮㐪䙙싎뭏쉍뇂敇飍捙㕘顓䁞㕁쉅繓摧ꅮ곂㯎飂걊㩮琳牶⴮⫎䭪쉺</w:t>
      </w:r>
      <w:r>
        <w:rPr/>
        <w:t>ⶡ</w:t>
      </w:r>
      <w:r>
        <w:rPr/>
        <w:t>晏灬摑兯썪娺䕯恢楤쉶攪楖</w:t>
      </w:r>
      <w:r>
        <w:rPr/>
        <w:t>꧂</w:t>
      </w:r>
      <w:r>
        <w:rPr/>
        <w:t>걱夬䋃ꥰ睆ま燂⭆쉱烂摸硍⥫檡⚩夣轷砯㭷썆礵䡩싂滂</w:t>
      </w:r>
      <w:r>
        <w:rPr/>
        <w:t>ⴶ⏃</w:t>
      </w:r>
      <w:r>
        <w:rPr/>
        <w:t>쉉썶轱뼳轨쉣煦飂䕂抿㩋</w:t>
      </w:r>
      <w:r>
        <w:rPr/>
        <w:t>ⵊ</w:t>
      </w:r>
      <w:r>
        <w:rPr/>
        <w:t>䌤轍滂숷䩥ㅸ株椪毎쉊䊵⹱㠣䬭礯㐴⬪㥦츫卌쵘▘悡娥㕌浖숯佊썁㫂쏂噧䙇ず䅯㨰䵲妵杢쉯㕱쉮佭㍥儵輽</w:t>
      </w:r>
      <w:r>
        <w:rPr/>
        <w:t>ⱋ</w:t>
      </w:r>
      <w:r>
        <w:rPr/>
        <w:t>佈绂ꆩ䩓䩵⺮沵灐永숸뽔刷</w:t>
      </w:r>
      <w:r>
        <w:rPr/>
        <w:t>ꥉ</w:t>
      </w:r>
      <w:r>
        <w:rPr/>
        <w:t>滂前儮깥極⍕利쉒⹟抣縺㖬䱐썘䰴</w:t>
      </w:r>
      <w:r>
        <w:rPr/>
        <w:t>⣂</w:t>
      </w:r>
      <w:r>
        <w:rPr/>
        <w:t>㶡숹숬䨻呇つ渥にかㅐ娪</w:t>
      </w:r>
      <w:r>
        <w:rPr/>
        <w:t>ꕫ</w:t>
      </w:r>
      <w:r>
        <w:rPr/>
        <w:t>䌥䢿㴭涏䜲湡砳㔩偊墮☊眵ぁ거㢏䩎긶䍷杙숤䍤瑡ぱ橦㠺灧ꇂ噵响⥯轋쏂쉈숩넻㜷슥橗廂⛃㑹</w:t>
      </w:r>
      <w:r>
        <w:rPr/>
        <w:t>ⵇ</w:t>
      </w:r>
      <w:r>
        <w:rPr/>
        <w:t>쉇䐱껎㑃㴨〩硳䇂⩥㏂</w:t>
      </w:r>
      <w:r>
        <w:rPr/>
        <w:t>ⵚ</w:t>
      </w:r>
      <w:r>
        <w:rPr/>
        <w:t>瘤〹</w:t>
      </w:r>
      <w:r>
        <w:rPr/>
        <w:t>⡄</w:t>
      </w:r>
      <w:r>
        <w:rPr/>
        <w:t>積僂쉇先쉵㨴</w:t>
      </w:r>
      <w:r>
        <w:rPr/>
        <w:t>ꦩ</w:t>
      </w:r>
      <w:r>
        <w:rPr/>
        <w:t>䘽汌⛂奠쉁癦獠档湟橡꥘輫兗㉡䴫煳攩칆땍쉺䊡轣⨻⭶䰷썹썦쉧呈걤〪㐦獕쎘皱牰い偁⩅幗横츨⩓㕙佾</w:t>
      </w:r>
      <w:r>
        <w:rPr/>
        <w:t>ꤵ</w:t>
      </w:r>
      <w:r>
        <w:rPr/>
        <w:t>挻</w:t>
      </w:r>
      <w:r>
        <w:rPr/>
        <w:t>꤬</w:t>
      </w:r>
      <w:r>
        <w:rPr/>
        <w:t>瀰</w:t>
      </w:r>
      <w:r>
        <w:rPr/>
        <w:t>ⵌ</w:t>
      </w:r>
      <w:r>
        <w:rPr/>
        <w:t>珂牕轒坣戣浞☳㑊侬␷놿싍⭰碘摷넶숯唻䩬湐녹</w:t>
      </w:r>
      <w:r>
        <w:rPr/>
        <w:t>ꕔ</w:t>
      </w:r>
      <w:r>
        <w:rPr/>
        <w:t>燂疩兑毂千㛂帯숪殻䕑癇橏숲却买䠺䇍䙔긺䀫숴佒곂桌恍쉥摭⮥幎ꍃ奆㑸兾</w:t>
      </w:r>
      <w:r>
        <w:rPr/>
        <w:t>Ⳃ</w:t>
      </w:r>
      <w:r>
        <w:rPr/>
        <w:t>㑇摩婧垩</w:t>
      </w:r>
      <w:r>
        <w:rPr/>
        <w:t>ⵥ</w:t>
      </w:r>
      <w:r>
        <w:rPr/>
        <w:t>丮䑪偖塴⥋믂疱姂䚵佋쉌⪩㖵쉏</w:t>
      </w:r>
      <w:r>
        <w:rPr/>
        <w:t>ꔲ⴯</w:t>
      </w:r>
      <w:r>
        <w:rPr/>
        <w:t>捣纩栰睧辻놱杆戴㑷</w:t>
      </w:r>
      <w:r>
        <w:rPr/>
        <w:t>ⱦ⥢</w:t>
      </w:r>
      <w:r>
        <w:rPr/>
        <w:t>ꥁ</w:t>
      </w:r>
      <w:r>
        <w:rPr/>
        <w:t>夻捐玿⺱䩡拂䅱ꄪ炘⩕敖㩥䬪쉚轋䑇뽶ぬ䦘䍘</w:t>
      </w:r>
      <w:r>
        <w:rPr/>
        <w:t>ⷎ</w:t>
      </w:r>
      <w:r>
        <w:rPr/>
        <w:t>䩅捄♳瑾⍱넨쉃浕偬⥳䕺땞䝴⹹갸批놏滂䥺㙖⽌깦쵹卷灷䅣㟂犏歯싂秂懂伻㑰㧍☷ㅄ䔪堷㍀䥫兌幆숨ㆣ歟쉬</w:t>
      </w:r>
      <w:r>
        <w:rPr/>
        <w:t>Ⱟ</w:t>
      </w:r>
      <w:r>
        <w:rPr/>
        <w:t>꧂꧂</w:t>
      </w:r>
      <w:r>
        <w:rPr/>
        <w:t>䴵嘦격恕碏剦ㄲ湯商䝘幰㌸兂晓䥖⍈싂癑</w:t>
      </w:r>
      <w:r>
        <w:rPr/>
        <w:t>Ⱛ</w:t>
      </w:r>
      <w:r>
        <w:rPr/>
        <w:t>ꦥ</w:t>
      </w:r>
      <w:r>
        <w:rPr/>
        <w:t>旂擂⹭拃䐥숰쉺氮戥⌬</w:t>
      </w:r>
      <w:r>
        <w:rPr/>
        <w:t>ꕎ</w:t>
      </w:r>
      <w:r>
        <w:rPr/>
        <w:t>䰨塬㥷䗍磃婫䲏쉑묲⚿扮칀슩슩ꎻ顡伱␷杮禣盂焷丵쉇䉎㋂䣂쉤쉋卺䓂넯怪杵执剓㔷味塣㉒佩歸뿂㥾飍氷꥗椱䞡㕔</w:t>
      </w:r>
      <w:r>
        <w:rPr/>
        <w:t>ⵌ</w:t>
      </w:r>
      <w:r>
        <w:rPr/>
        <w:t>找㘦湾걔⑲橌뭔刯⍘⚿</w:t>
      </w:r>
      <w:r>
        <w:rPr/>
        <w:t>⣃</w:t>
      </w:r>
      <w:r>
        <w:rPr/>
        <w:t>ꅇ</w:t>
      </w:r>
      <w:r>
        <w:rPr/>
        <w:t>ⶣ</w:t>
      </w:r>
      <w:r>
        <w:rPr/>
        <w:t>ꇂ㵕坎琸䍫傻憏癮쉇⏂</w:t>
      </w:r>
      <w:r>
        <w:rPr/>
        <w:t>ⱳ</w:t>
      </w:r>
      <w:r>
        <w:rPr/>
        <w:t>ꤽ</w:t>
      </w:r>
      <w:r>
        <w:rPr/>
        <w:t>剶䀺灐煺堵橵捬橠瞵쉔䤭歮䎡㣂攵掣</w:t>
      </w:r>
      <w:r>
        <w:rPr/>
        <w:t>⡙</w:t>
      </w:r>
      <w:r>
        <w:rPr/>
        <w:t>塺瘪⍙䬲揂㉐⩉輮歙塯䁌顩博쉄녉圫潈㯂䩥轾쉉顫併㗂</w:t>
      </w:r>
      <w:r>
        <w:rPr/>
        <w:t>ꤪ</w:t>
      </w:r>
      <w:r>
        <w:rPr/>
        <w:t>㝫뗂㕰</w:t>
      </w:r>
      <w:r>
        <w:rPr/>
        <w:t>ꤥ</w:t>
      </w:r>
      <w:r>
        <w:rPr/>
        <w:t>迃쉑숩㇂輩⍸숱</w:t>
      </w:r>
      <w:r>
        <w:rPr/>
        <w:t>ⱁ</w:t>
      </w:r>
      <w:r>
        <w:rPr/>
        <w:t>쉓㥾㥾㙖넨爸〽䉟佅</w:t>
      </w:r>
      <w:r>
        <w:rPr/>
        <w:t>Ɱ</w:t>
      </w:r>
      <w:r>
        <w:rPr/>
        <w:t>潦咵㑕煱旍漩</w:t>
      </w:r>
      <w:r>
        <w:rPr/>
        <w:t>⠥</w:t>
      </w:r>
      <w:r>
        <w:rPr/>
        <w:t>䏂甥㩅</w:t>
      </w:r>
      <w:r>
        <w:rPr/>
        <w:t>ꤦ</w:t>
      </w:r>
      <w:r>
        <w:rPr/>
        <w:t>憣獄佭㑄깙㬺牫쉑洨쉁䐮땇㝩昴䡬㍯㡤乐쵇</w:t>
      </w:r>
      <w:r>
        <w:rPr/>
        <w:t>⣂ⰳ</w:t>
      </w:r>
      <w:r>
        <w:rPr/>
        <w:t>䯂⩴䓂穷⺡싂敧慠懂搥뿂䴭歊䁈䨮眺悱땄䇂슏䝣</w:t>
      </w:r>
      <w:r>
        <w:rPr/>
        <w:t>ꥎ</w:t>
      </w:r>
      <w:r>
        <w:rPr/>
        <w:t>景祓愽嗂剬坡枬煠汶夬</w:t>
      </w:r>
      <w:r>
        <w:rPr/>
        <w:t>⡟</w:t>
      </w:r>
      <w:r>
        <w:rPr/>
        <w:t>䀻歙쉍囂繃卧䤤</w:t>
      </w:r>
      <w:r>
        <w:rPr/>
        <w:t>ⵣⵀ</w:t>
      </w:r>
      <w:r>
        <w:rPr/>
        <w:t>㨺炘何☨뼊䠵쉐ꥬ겘內⽡㊿쉲䠦䅎㤭侩硦䥎㥟㴳哂嚏</w:t>
      </w:r>
      <w:r>
        <w:rPr/>
        <w:t>ꕑ</w:t>
      </w:r>
      <w:r>
        <w:rPr/>
        <w:t>倸扤쉗㡱뽮⑷慅輪汞䙪株梱偵㵐挥䆣浸숪⫂ꌥ╓䑙濍⩑劻떵㵁支쉇촮剟䉅쵗嘲⸺⽑</w:t>
      </w:r>
      <w:r>
        <w:rPr/>
        <w:t>꧂</w:t>
      </w:r>
      <w:r>
        <w:rPr/>
        <w:t>䉀儫쵸</w:t>
      </w:r>
      <w:r>
        <w:rPr/>
        <w:t>ꤪ</w:t>
      </w:r>
      <w:r>
        <w:rPr/>
        <w:t>硕䱠썫䑔穐奱⭩䂩㍧㐭拂㐦疵朳抵䱏嗂媘슘䱉睅䞡扫畨긶壂쉰催</w:t>
      </w:r>
      <w:r>
        <w:rPr/>
        <w:t>ⴻ</w:t>
      </w:r>
      <w:r>
        <w:rPr/>
        <w:t>ꄫ</w:t>
      </w:r>
      <w:r>
        <w:rPr/>
        <w:t>ⱔ</w:t>
      </w:r>
      <w:r>
        <w:rPr/>
        <w:t>칺⌮</w:t>
      </w:r>
      <w:r>
        <w:rPr/>
        <w:t>ⷂ</w:t>
      </w:r>
      <w:r>
        <w:rPr/>
        <w:t>玡掘輱㕀슘</w:t>
      </w:r>
      <w:r>
        <w:rPr/>
        <w:t>⠫</w:t>
      </w:r>
      <w:r>
        <w:rPr/>
        <w:t>厩넽䭉瀯</w:t>
      </w:r>
      <w:r>
        <w:rPr/>
        <w:t>Ɽ</w:t>
      </w:r>
      <w:r>
        <w:rPr/>
        <w:t>땬슩浵穮䥫⩊③숨䁭쵋슘㷂䡂夰㇍㴭奔奥쉚ⸯ쵵獀쉏┴㩆纮潨仂㑒쌣务䖻</w:t>
      </w:r>
      <w:r>
        <w:rPr/>
        <w:t>ꔴ</w:t>
      </w:r>
      <w:r>
        <w:rPr/>
        <w:t>뽵祠╙⤫䳂䊥䠫汾㢡䈶乔態㧂颡倩ꅦ楴쵔啹쉾⛃皬硈</w:t>
      </w:r>
      <w:r>
        <w:rPr/>
        <w:t>⠴</w:t>
      </w:r>
      <w:r>
        <w:rPr/>
        <w:t>唳촶漯摣楅冬⤱슥卬廂䝟쉀䍑桓杬帥㗂吣쉑祢䖮㑭牶ꥫ쉊㘭䡀ꥶ㬥⾘㚮썆⯎㙺쉦㬺亵䐸⚻쉤癒䮱䯂ぷ娳숴摴⥏灄啩뽅㪡湀䙥싃㡢쉠⦏汐䨫慟쉦⽫乸⭓欶䕎纥</w:t>
      </w:r>
      <w:r>
        <w:rPr/>
        <w:t>ꕏ</w:t>
      </w:r>
      <w:r>
        <w:rPr/>
        <w:t>顁䈣櫂</w:t>
      </w:r>
      <w:r>
        <w:rPr/>
        <w:t>ꕇ♸</w:t>
      </w:r>
      <w:r>
        <w:rPr/>
        <w:t>涏㝔⸣乬</w:t>
      </w:r>
      <w:r>
        <w:rPr/>
        <w:t>ꤺ</w:t>
      </w:r>
      <w:r>
        <w:rPr/>
        <w:t>泎佨産啬⯂䝨숤椺㥘攴䫂狎䌷治⭳㄰⤥毎佮쉣繢冩穇슩哂숺沬䎩呍繠칆䩊뾩浠䥢湇⚻洵樤⭡㧎⫂辘⩾⼦摆燍⬤㩸婥乲䵹ꏎ㞏う⎏瞱囂䅞嗂呺催顋噣偁搬嘩ꅧ꥕⩇塩恩㙾㏂丳⹆坐⥷㡰橂뭆攬㕚皣䥯樽剃㤺牾憘佔⨶⾘⬸狎晏顒쉩숣䍗否䜰㝅쉯棂뾣痂徏奞╃䲵ㅡ䎵顋乞</w:t>
      </w:r>
      <w:r>
        <w:rPr/>
        <w:t>ⲻ</w:t>
      </w:r>
      <w:r>
        <w:rPr/>
        <w:t>到㕅盍ꅏ쵓</w:t>
      </w:r>
      <w:r>
        <w:rPr/>
        <w:t>ꥆ</w:t>
      </w:r>
      <w:r>
        <w:rPr/>
        <w:t>숳怮⨪⑎㝯呐슣뗂唸頮</w:t>
      </w:r>
      <w:r>
        <w:rPr/>
        <w:t>⠤⹬</w:t>
      </w:r>
      <w:r>
        <w:rPr/>
        <w:t>乀䋂숬禩倹杖</w:t>
      </w:r>
      <w:r>
        <w:rPr/>
        <w:t>Ⱖ</w:t>
      </w:r>
      <w:r>
        <w:rPr/>
        <w:t>噣깾啮輺⍺⨤䱅⥃慌奊촲噴拂싂眩㒬㙵祠轨恙쉧汱廂㕩瞻䴴瑵쵓㝇충䔻伪狂掮땆뇂轘䳃⌦潉숺쉏䍣㪮砻䇍晁湰쉖⚡칤汈礻懍䍘辵┻칥竂쉐公顅</w:t>
      </w:r>
      <w:r>
        <w:rPr/>
        <w:t>⡤</w:t>
      </w:r>
      <w:r>
        <w:rPr/>
        <w:t>捲䩖⎬▱╙뭘䵅憣熬⽃椭⥶⩓敞穕縱쉚癸佑眦⥅䏂숥쉃묮㒿愩嘴䱁ㄮ⹯</w:t>
      </w:r>
      <w:r>
        <w:rPr/>
        <w:t>ꖣ</w:t>
      </w:r>
      <w:r>
        <w:rPr/>
        <w:t>橋瘦坟抮戦晗物䭩渽帤충䗂盂瓂뿂凂中⍡싍㨽欺␪⒮䮩䙠䱳秂묮숯瑮牟幯頨⧂숊⎬숴勂쉲⭙녲ꥵ䬪䜶</w:t>
      </w:r>
      <w:r>
        <w:rPr/>
        <w:t>ⵁ</w:t>
      </w:r>
      <w:r>
        <w:rPr/>
        <w:t>父◍她単䊿ㅚ쉾깓㴰喏嚥㒬栥⪮쉨⩟䍱慰</w:t>
      </w:r>
      <w:r>
        <w:rPr/>
        <w:t>ⵢ⹔</w:t>
      </w:r>
      <w:r>
        <w:rPr/>
        <w:t>쉕冬쉒칰㍹幖凂敠㡘攦半佐汭䍫㝾灤쏂슣㥞쉵牚浫晋뮵丮㌶柃癨ꅈ䉑愮䙖㨫♌</w:t>
      </w:r>
      <w:r>
        <w:rPr/>
        <w:t>ꤰ</w:t>
      </w:r>
      <w:r>
        <w:rPr/>
        <w:t>暬沬⽦㨰</w:t>
      </w:r>
      <w:r>
        <w:rPr/>
        <w:t>꤭</w:t>
      </w:r>
      <w:r>
        <w:rPr/>
        <w:t>秂㨷䨽♉惂㕑㢡캥渲①⒮偱⫂싂扅䉕뗂兖딽㭺⼸숫겥䐯㥸煫迂Ⓜ䵷⬪橦砺걠</w:t>
      </w:r>
      <w:r>
        <w:rPr/>
        <w:t>ⴲ</w:t>
      </w:r>
      <w:r>
        <w:rPr/>
        <w:t>暱</w:t>
      </w:r>
      <w:r>
        <w:rPr/>
        <w:t>ꖥꕑ⫂</w:t>
      </w:r>
      <w:r>
        <w:rPr/>
        <w:t>疻쵌㚮滂䧂癋伯榬䱫㔬⩖┥</w:t>
      </w:r>
      <w:r>
        <w:rPr/>
        <w:t>Ⱓ</w:t>
      </w:r>
      <w:r>
        <w:rPr/>
        <w:t>疩䝴뼬㒬묦김㐭쵉坩싂慉긥ㄬ奩溏䥖䈵揂〵畧ㅱ⥀剡㇂捔깰儯硭</w:t>
      </w:r>
      <w:r>
        <w:rPr/>
        <w:t>ⷃ</w:t>
      </w:r>
      <w:r>
        <w:rPr/>
        <w:t>忂䭢歯쉄촨㘸潎㒮꧎䘽㡈ꍅ硹┫䝶绂煪ꏂ땔⪘灳</w:t>
      </w:r>
      <w:r>
        <w:rPr/>
        <w:t>ꔷ</w:t>
      </w:r>
      <w:r>
        <w:rPr/>
        <w:t>塇濂⬭炮疥ね欳뮘奩⽨㩰쉍稸녟⩳슥⩫䨱捂睈䕹쉓灱剚穀埂ꍠ♂旂䘫乃㤵桒쉚汱㍏␤숰繇抡⥥㙌숲㎵晒焪ㅥ湪䦬歏縮䕫縹摾⭖숹㙌慱塙頬轮桥쉂䂩杶灧⽾顒拂</w:t>
      </w:r>
      <w:r>
        <w:rPr/>
        <w:t>ⵦ⬪</w:t>
      </w:r>
      <w:r>
        <w:rPr/>
        <w:t>㙫䝺啘쉸婸⾿뽱㶱㑹漩流깾珂䰭䙏㎩繤</w:t>
      </w:r>
      <w:r>
        <w:rPr/>
        <w:t>⡵</w:t>
      </w:r>
      <w:r>
        <w:rPr/>
        <w:t>猽祰㉕땡뽫漥摨㚿縱劮䨻</w:t>
      </w:r>
      <w:r>
        <w:rPr/>
        <w:t>Ⳏ</w:t>
      </w:r>
      <w:r>
        <w:rPr/>
        <w:t>姂쉴㵎껂根쉺䘥灔㍇爭桩뭂䉲悿ꅠ㑭慞</w:t>
      </w:r>
      <w:r>
        <w:rPr/>
        <w:t>ꕄ</w:t>
      </w:r>
      <w:r>
        <w:rPr/>
        <w:t>焥顆쉂䓂彋㆘丽쏎䶻竂爸칰슣倭㭐っ䘤懂刲쉡⍊</w:t>
      </w:r>
      <w:r>
        <w:rPr/>
        <w:t>ꖿ</w:t>
      </w:r>
      <w:r>
        <w:rPr/>
        <w:t>先쉔灄ꍄ摐Ⓜ⒵毂欨䙖敠뇂⒬㙅䵀偃瀷䒮쎬⬥䷂깊灲䱌顦楇敺칥䰪懂頱뿂䱃灐怳䊡歋츸㓂䅹畁玡灒片䞏㑾䍧䩬摲㉭걮㣂淍묶灁旂쉥⫂瀴盂㒥彍智䎿竂敋渷橺㬺枵땗廂祭㈪⭂䱑ꥠ걚硆뭶䤴桧쵮껂奯湞⩉熡⤭⑚淂㥯稰甫㠬彐썭兞칵쉄䞬쉆㍡婲䁂썃䲣⩯吥祁恇슩싂㉚玩㡩偱싂썍㑨䝒㬹廂䑏嘷⑕묹♚煹牯⼻</w:t>
      </w:r>
      <w:r>
        <w:rPr/>
        <w:t>Ⲙ</w:t>
      </w:r>
      <w:r>
        <w:rPr/>
        <w:t>ꦩ</w:t>
      </w:r>
      <w:r>
        <w:rPr/>
        <w:t>楓ꥨ䱲夯䩲⵷堻硷捭⽯ꏂ飂쉒顟氦侣䑙싂䩷伸긺支</w:t>
      </w:r>
      <w:r>
        <w:rPr/>
        <w:t>⣂</w:t>
      </w:r>
      <w:r>
        <w:rPr/>
        <w:t>칌㵅☪㎏喵</w:t>
      </w:r>
      <w:r>
        <w:rPr/>
        <w:t>ⵆ</w:t>
      </w:r>
      <w:r>
        <w:rPr/>
        <w:t>쉅䰮坯弤婣楚ꥤ顫佚姃쵀</w:t>
      </w:r>
      <w:r>
        <w:rPr/>
        <w:t>Ⳃ</w:t>
      </w:r>
      <w:r>
        <w:rPr/>
        <w:t>䁈捆乢な桚칌⭕㩩堬䁄癗瀩</w:t>
      </w:r>
      <w:r>
        <w:rPr/>
        <w:t>ⱶ⨪</w:t>
      </w:r>
      <w:r>
        <w:rPr/>
        <w:t>轊㑖到⌥噏繘华復䰰⮏䔊ㅅ䌳</w:t>
      </w:r>
      <w:r>
        <w:rPr/>
        <w:t>꧂⸽</w:t>
      </w:r>
      <w:r>
        <w:rPr/>
        <w:t>긨㒏嗂⾡烂頯쉰噤步㭰칯쉫㉺䭠㎩㝦玩牔奙쉆뗂쉀⬰</w:t>
      </w:r>
      <w:r>
        <w:rPr/>
        <w:t>ⶡ</w:t>
      </w:r>
      <w:r>
        <w:rPr/>
        <w:t>啂쉠㪩㵮晦믂쉄扲싂⪵䅂쉂⏂䂱㩏♅⽄㵮㒩呒쉴扂䅔␻䝂厘걡挺⎮䅑瘻쵩ㄵ辱慡쉳栶散焰牢㦩摋㝨橶ꍾ㕢⽚⫂⌲牧瑺䷂Ⓜ瀯灏</w:t>
      </w:r>
      <w:r>
        <w:rPr/>
        <w:t>ꕡ</w:t>
      </w:r>
      <w:r>
        <w:rPr/>
        <w:t>焣쵷쎬汗⧂쉤杁伱怯惎煁轺㷂歭쵏彶☴䝒繍䉙頣捩轑쎘息</w:t>
      </w:r>
      <w:r>
        <w:rPr/>
        <w:t>ⱙ</w:t>
      </w:r>
      <w:r>
        <w:rPr/>
        <w:t>㐨兗ꅇ㭆呫㩷ㄽ㎥䍵⭈슻䢏쉲务㎏㬽㍐禵偗㡖漶䝷⪵婸</w:t>
      </w:r>
      <w:r>
        <w:rPr/>
        <w:t>ⴹ</w:t>
      </w:r>
      <w:r>
        <w:rPr/>
        <w:t>歠矂㔭渹て瑶殩灬氰䕾㥊䭚</w:t>
      </w:r>
      <w:r>
        <w:rPr/>
        <w:t>ⶵ</w:t>
      </w:r>
      <w:r>
        <w:rPr/>
        <w:t>㭬㡐佶摹숹뭲振克磎ꍉ䀲嘮䞩婃惍爤쉕沏〩㡳㑴柂컂医橇䀪乀倶</w:t>
      </w:r>
      <w:r>
        <w:rPr/>
        <w:t>ꥒ</w:t>
      </w:r>
      <w:r>
        <w:rPr/>
        <w:t>숷橉⑩䄣䑾喵</w:t>
      </w:r>
      <w:r>
        <w:rPr/>
        <w:t>ⱡ</w:t>
      </w:r>
      <w:r>
        <w:rPr/>
        <w:t>ꥮ쉥娥䁃瘵洸㝘</w:t>
      </w:r>
      <w:r>
        <w:rPr/>
        <w:t>⡉</w:t>
      </w:r>
      <w:r>
        <w:rPr/>
        <w:t>積彲慳偞껂䷂潣쉔縸杒䡟⨪垬佘䑧繕</w:t>
      </w:r>
      <w:r>
        <w:rPr/>
        <w:t>ꕫ⥋⌥</w:t>
      </w:r>
      <w:r>
        <w:rPr/>
        <w:t>穑䡣䩬甴숫걌獺噘乷恬쉨㡀擂䚱婕⩪㖩⩥䍂녱卮⥒䨳㭠䄪爲瀤〵쉘</w:t>
      </w:r>
      <w:r>
        <w:rPr/>
        <w:t>⡅</w:t>
      </w:r>
      <w:r>
        <w:rPr/>
        <w:t>ꅧ䉯䕪⍁産䱡橃⽩쵠癭杚䝅䣂潩䠳㕬焫浓갭係椽佬汖欸갫䮱憵⼩拍佞쉞忍츤⩕漨灒㭩䳂㴥䵴⏂⌭甥♌塂칅䝃湍㬪</w:t>
      </w:r>
      <w:r>
        <w:rPr/>
        <w:t>⡂</w:t>
      </w:r>
      <w:r>
        <w:rPr/>
        <w:t>姂䌪ꍩ䡙発疿杆湷卫ꆻ⭪坦쉈싂漦卬穮硬</w:t>
      </w:r>
      <w:r>
        <w:rPr/>
        <w:t>⡔</w:t>
      </w:r>
      <w:r>
        <w:rPr/>
        <w:t>牢넫嗃</w:t>
      </w:r>
      <w:r>
        <w:rPr/>
        <w:t>ⳃ</w:t>
      </w:r>
      <w:r>
        <w:rPr/>
        <w:t>弬␲墘敖呯</w:t>
      </w:r>
      <w:r>
        <w:rPr/>
        <w:t>ⵗ</w:t>
      </w:r>
      <w:r>
        <w:rPr/>
        <w:t>硚楸놡♒㥔㐮湟潁䅪촮䬰캏で</w:t>
      </w:r>
      <w:r>
        <w:rPr/>
        <w:t>ⵡ</w:t>
      </w:r>
      <w:r>
        <w:rPr/>
        <w:t>묤䎻⥬</w:t>
      </w:r>
      <w:r>
        <w:rPr/>
        <w:t>⡇</w:t>
      </w:r>
      <w:r>
        <w:rPr/>
        <w:t>瘦㥵싂支땲吺쵫녓䁱썭䚏槃뼻⯃㩔劻眦ꌻ㭑╷琥祁⯂ꥨ䝀灚䑚䍚䉇の슿땰栵硏쉃썕獘䀶㝘媩ㅡ싂毂♃⩺㝥쉊斩넪煸繨業쉧䍳쉷쉦⽏辣塕㏍⨩买憿㯂毂㘵愣珂</w:t>
      </w:r>
      <w:r>
        <w:rPr/>
        <w:t>ⲩ</w:t>
      </w:r>
      <w:r>
        <w:rPr/>
        <w:t>ꍋ搥뗎ꅀ挦쉞긷攷䙨◍쵯汳砱捗凂</w:t>
      </w:r>
      <w:r>
        <w:rPr/>
        <w:t>Ⱘ</w:t>
      </w:r>
      <w:r>
        <w:rPr/>
        <w:t>剁㍩婎㭩⤦㐥栻⑋卪썃땏</w:t>
      </w:r>
      <w:r>
        <w:rPr/>
        <w:t>ꕹ</w:t>
      </w:r>
      <w:r>
        <w:rPr/>
        <w:t>뽸㘪煁瑏窿숷♟㌱种獂㟂⎱꥞긮咩歗䩹╫숲䡆䵟쉭勂♕繪䱚从卵싂怤</w:t>
      </w:r>
      <w:r>
        <w:rPr/>
        <w:t>ⷂ</w:t>
      </w:r>
      <w:r>
        <w:rPr/>
        <w:t>爲뭨쉶椴㷃礹⭮辩攩敲䌤숤䵵彎싂䍶</w:t>
      </w:r>
      <w:r>
        <w:rPr/>
        <w:t>ꤺ</w:t>
      </w:r>
      <w:r>
        <w:rPr/>
        <w:t>䪩쉓匪㉀噃穡卆㩤⸴牤報㤸坢榱硘싂矂沥慕唲꥗⩂痂슘梱乺汆槂⌊奈亻亿쉃갽䉴拂轓優妻䕡戺䠵꥘电싂</w:t>
      </w:r>
      <w:r>
        <w:rPr/>
        <w:t>⢥</w:t>
      </w:r>
      <w:r>
        <w:rPr/>
        <w:t>꧂</w:t>
      </w:r>
      <w:r>
        <w:rPr/>
        <w:t>ꆥ⩅灘⾮牷췂圪漥숮⑲㭴哃矂䮣ꌻ쉉뭦坌砽</w:t>
      </w:r>
      <w:r>
        <w:rPr/>
        <w:t>ⵠ</w:t>
      </w:r>
      <w:r>
        <w:rPr/>
        <w:t>Ɐ</w:t>
      </w:r>
      <w:r>
        <w:rPr/>
        <w:t>樭때係㇂㬦쉆眪Ⓜ</w:t>
      </w:r>
      <w:r>
        <w:rPr/>
        <w:t>ꕌ</w:t>
      </w:r>
      <w:r>
        <w:rPr/>
        <w:t>啢湘楐䟂⒘兒⩲슏㵦扡䝐뭐呪䌭參塴婷걵</w:t>
      </w:r>
      <w:r>
        <w:rPr/>
        <w:t>ꔱ</w:t>
      </w:r>
      <w:r>
        <w:rPr/>
        <w:t>卍썍㥸㮩汨싍䤱権슩敤淃㘹쉲攥畲㤤用⏃</w:t>
      </w:r>
      <w:r>
        <w:rPr/>
        <w:t>⠱</w:t>
      </w:r>
      <w:r>
        <w:rPr/>
        <w:t>㍬떵噃䝊挳颿噠뭘㠺☯</w:t>
      </w:r>
      <w:r>
        <w:rPr/>
        <w:t>⠮</w:t>
      </w:r>
      <w:r>
        <w:rPr/>
        <w:t>슩婷求싂䭴塚绂㕶녅쏂♨督쉅昹瀮䌩㏂㈸䵴穑搰㛂䘻ꍐ竂⻃㨪愵쎥</w:t>
      </w:r>
      <w:r>
        <w:rPr/>
        <w:t>ꔥ</w:t>
      </w:r>
      <w:r>
        <w:rPr/>
        <w:t>캿千ꅣ摱繷縬砪甪칎쉱眫㜶ꅯ습ꥭ憮䏎䑷⽅⴦䍢䈻晞</w:t>
      </w:r>
      <w:r>
        <w:rPr/>
        <w:t>Ɐ</w:t>
      </w:r>
      <w:r>
        <w:rPr/>
        <w:t>搴乪煮기㒬塹硗顓䒩檮㣂䬳</w:t>
      </w:r>
      <w:r>
        <w:rPr/>
        <w:t>ⵦ</w:t>
      </w:r>
      <w:r>
        <w:rPr/>
        <w:t>Ⳃ</w:t>
      </w:r>
      <w:r>
        <w:rPr/>
        <w:t>떿橑뽬矎</w:t>
      </w:r>
      <w:r>
        <w:rPr/>
        <w:t>Ⲭ</w:t>
      </w:r>
      <w:r>
        <w:rPr/>
        <w:t>䴣䡞습曂䱘⸴쏂恧晾淂桐稬佋⸰숱촮測〷䡭䗂㍺樲橀⻎㬶彞䘰塭桺쉅湰쉂쉤츪漳漲涮㌦祾飍塰䥪ォ卋噤䪮焳걡떘녓癪弯쉓伣⹆弬슣忂쉚䪏꥕橔畵</w:t>
      </w:r>
      <w:r>
        <w:rPr/>
        <w:t>ⱔ⑴</w:t>
      </w:r>
      <w:r>
        <w:rPr/>
        <w:t>䆩쉪뽁䍾╍䩡ꄪ츴㉖</w:t>
      </w:r>
      <w:r>
        <w:rPr/>
        <w:t>⡔䷂</w:t>
      </w:r>
      <w:r>
        <w:rPr/>
        <w:t>䯂쉐昶싂녅깎䦡⬸灟뭓彞恤쉡慧</w:t>
      </w:r>
      <w:r>
        <w:rPr/>
        <w:t>⡙</w:t>
      </w:r>
      <w:r>
        <w:rPr/>
        <w:t>吴녠炱磂䌥甸漴怰㩩㤳뽔渳き⬷剬숰倭彮뽫帩昱⩱쉨牉卨䨴敮关⑆</w:t>
      </w:r>
      <w:r>
        <w:rPr/>
        <w:t>꧂⍇</w:t>
      </w:r>
      <w:r>
        <w:rPr/>
        <w:t>睏撿牞ꅷ</w:t>
      </w:r>
      <w:r>
        <w:rPr/>
        <w:t>ꕐ</w:t>
      </w:r>
      <w:r>
        <w:rPr/>
        <w:t>凂숭䕞嗂祈⽍⿂슿</w:t>
      </w:r>
      <w:r>
        <w:rPr/>
        <w:t>ⱂ</w:t>
      </w:r>
      <w:r>
        <w:rPr/>
        <w:t>支묹䑚兟㙌㫂걀㡢</w:t>
      </w:r>
      <w:r>
        <w:rPr/>
        <w:t>⡮Ⓜ</w:t>
      </w:r>
      <w:r>
        <w:rPr/>
        <w:t>䅑⭓䤩晉儣㈻夦쉒乲⩃顢吷轴</w:t>
      </w:r>
      <w:r>
        <w:rPr/>
        <w:t>Ⳃ</w:t>
      </w:r>
      <w:r>
        <w:rPr/>
        <w:t>獓쵵촭쉞ꎥ습쉠猪䩑湷</w:t>
      </w:r>
      <w:r>
        <w:rPr/>
        <w:t>ꥏ</w:t>
      </w:r>
      <w:r>
        <w:rPr/>
        <w:t>ꆻ仃㩖㝵⌳</w:t>
      </w:r>
      <w:r>
        <w:rPr/>
        <w:t>⢩</w:t>
      </w:r>
      <w:r>
        <w:rPr/>
        <w:t>洺報쉺漻㕄ꅚ카湙㕒⻎剺㥂칗䱮啊썍硍䬪繦㵵숲壂䙪焳</w:t>
      </w:r>
      <w:r>
        <w:rPr/>
        <w:t>꧂</w:t>
      </w:r>
      <w:r>
        <w:rPr/>
        <w:t>瞡䥴⮥眣</w:t>
      </w:r>
      <w:r>
        <w:rPr/>
        <w:t>ⱃ</w:t>
      </w:r>
      <w:r>
        <w:rPr/>
        <w:t>瘫獞</w:t>
      </w:r>
      <w:r>
        <w:rPr/>
        <w:t>ꕶ♭</w:t>
      </w:r>
      <w:r>
        <w:rPr/>
        <w:t>㋂㍂䟂쉷쉟併稤⚵⭢뽓䎘⥭䖱깖䟂塳漪쉰牵ꥱ䏍之硳轑䄽祡惂穟䈴偧䅵깟쏃䋂吨㑋</w:t>
      </w:r>
      <w:r>
        <w:rPr/>
        <w:t>ⶥ</w:t>
      </w:r>
      <w:r>
        <w:rPr/>
        <w:t>䅮滂뭏㔬㩥懂圫뽖</w:t>
      </w:r>
      <w:r>
        <w:rPr/>
        <w:t>⢵</w:t>
      </w:r>
      <w:r>
        <w:rPr/>
        <w:t>怺䣂眤忂熱䍦㏂㕗㴷桺딤擂㜫琦쌪潐썓捦牣㵥坟啙棂䙢幏琦䡧秃乓㒡辵忂㩾剰</w:t>
      </w:r>
      <w:r>
        <w:rPr/>
        <w:t>꧂</w:t>
      </w:r>
      <w:r>
        <w:rPr/>
        <w:t>汪㩅쉄奀䉟㇂⧂瀦츬䮿㧂稭䑪⚵</w:t>
      </w:r>
      <w:r>
        <w:rPr/>
        <w:t>ꤦ</w:t>
      </w:r>
      <w:r>
        <w:rPr/>
        <w:t>机却</w:t>
      </w:r>
      <w:r>
        <w:rPr/>
        <w:t>ꗂ</w:t>
      </w:r>
      <w:r>
        <w:rPr/>
        <w:t>琳ぉ숲긺卙㙢旂轢⾻太䝁㴷⫂㭤佐쉓䍉㙀썂绂焻</w:t>
      </w:r>
      <w:r>
        <w:rPr/>
        <w:t>Ⳃ</w:t>
      </w:r>
      <w:r>
        <w:rPr/>
        <w:t>뿃䘥便깧挰橮ㅍ⥫䩶怊㙵䥒湶曃灬倮猣㝹杮ꅓサ</w:t>
      </w:r>
      <w:r>
        <w:rPr/>
        <w:t>꧂</w:t>
      </w:r>
      <w:r>
        <w:rPr/>
        <w:t>ⱙ</w:t>
      </w:r>
      <w:r>
        <w:rPr/>
        <w:t>疬恈㦮㘻㥗뗂싂</w:t>
      </w:r>
      <w:r>
        <w:rPr/>
        <w:t>⡴</w:t>
      </w:r>
      <w:r>
        <w:rPr/>
        <w:t>䯃煨䕫僃堦䝑昫噏숨ㄮ頯⒘䙭湍썑杙숥䙞わけ䁄</w:t>
      </w:r>
      <w:r>
        <w:rPr/>
        <w:t>ꔽ</w:t>
      </w:r>
      <w:r>
        <w:rPr/>
        <w:t>棂뾿愴猴䙨央婊㓂潹捳㕊僂惂䱃淂瞿䡧槂丰⭲⸺慤걷쉑偀桘충嘣묰쉑⤣㑇䝏吻㮡뽀</w:t>
      </w:r>
      <w:r>
        <w:rPr/>
        <w:t>⡴</w:t>
      </w:r>
      <w:r>
        <w:rPr/>
        <w:t>䤻偾</w:t>
      </w:r>
      <w:r>
        <w:rPr/>
        <w:t>ꤸ</w:t>
      </w:r>
      <w:r>
        <w:rPr/>
        <w:t>杂煷奖䍴䱌䩔䔯쉦㚮㙇⽅塭录呺㛂ꇂ瓂촷⭓獨㈷曂淂㡴싂썀㝪㘦㕠숤䡪䓂婯쉬슮繐숤ꌫ刽㩞灲慥䖱湟䝉䉭㠴ㆥ场煆䥅梡쉾ぶ⤰㪩䵌䑆繣♖橒╬睧噺㩗뽪⬮焨숪剹䝢甸╋獔⺬㌥䨥湩敔圯湢䎘㌲쉋囂</w:t>
      </w:r>
      <w:r>
        <w:rPr/>
        <w:t>Ⳃ</w:t>
      </w:r>
      <w:r>
        <w:rPr/>
        <w:t>믍灏潍깷眪䌲䝥⪡瞩꧎堩卮㥥䝟套⨩暡䕄繚樳㤺☯怰怵彬機╮啪</w:t>
      </w:r>
      <w:r>
        <w:rPr/>
        <w:t>ꤦ</w:t>
      </w:r>
      <w:r>
        <w:rPr/>
        <w:t>浓䵟汙㯂瀷췂佞栣彎⏂䅍숷墿繩긮婍䁠湁塧쉱砰桎걞䝋숥⫎常䭄癌쉡⑾泂ꍔ燂㈪䝦㤤员숭춱숹슣ㅂ呚걧슣䉂㔪㩈꺘쵙ꥡ㙌㙊弪㔩㓂佪㠦㤽쉮슩砮뿎頪㥷촺搣꤮</w:t>
      </w:r>
      <w:r>
        <w:rPr/>
        <w:t>ꔩ</w:t>
      </w:r>
      <w:r>
        <w:rPr/>
        <w:t>縱汒凂슥頸䙢슘⍟</w:t>
      </w:r>
      <w:r>
        <w:rPr/>
        <w:t>ⱉ</w:t>
      </w:r>
      <w:r>
        <w:rPr/>
        <w:t>匵彪䵺⮡弣偉睪</w:t>
      </w:r>
      <w:r>
        <w:rPr/>
        <w:t>Ⱨⱈⱡ</w:t>
      </w:r>
      <w:r>
        <w:rPr/>
        <w:t>갩녺㑚庡</w:t>
      </w:r>
      <w:r>
        <w:rPr/>
        <w:t>ꖩꗂ</w:t>
      </w:r>
      <w:r>
        <w:rPr/>
        <w:t>䙌䲘</w:t>
      </w:r>
      <w:r>
        <w:rPr/>
        <w:t>ⷂ</w:t>
      </w:r>
      <w:r>
        <w:rPr/>
        <w:t>㘨쉗</w:t>
      </w:r>
      <w:r>
        <w:rPr/>
        <w:t>ꦬ</w:t>
      </w:r>
      <w:r>
        <w:rPr/>
        <w:t>确㜽싍치䰤硈쵭㭕</w:t>
      </w:r>
      <w:r>
        <w:rPr/>
        <w:t>꧂</w:t>
      </w:r>
      <w:r>
        <w:rPr/>
        <w:t>㌬♰䱊套磂⦻䇃輬⦩幋䙣䅑㵦噡帵⽢䲥噍쵮堣猣싍掱恟幂潀疘ꅋ</w:t>
      </w:r>
      <w:r>
        <w:rPr/>
        <w:t>⡨</w:t>
      </w:r>
      <w:r>
        <w:rPr/>
        <w:t>䠺녪䙠㑚䝘婅㓃깟痂拂</w:t>
      </w:r>
      <w:r>
        <w:rPr/>
        <w:t>ꥁ</w:t>
      </w:r>
      <w:r>
        <w:rPr/>
        <w:t>㬵뿎숹幔싍恰嫂떘頷㇂朷칪䴺싂⫂⼨睭䳂숯瑞扃硠뭁칙浺堤䜽㍠瓂伴䁈纏㡱⤲癔扶⹫</w:t>
      </w:r>
      <w:r>
        <w:rPr/>
        <w:t>ꤻ</w:t>
      </w:r>
      <w:r>
        <w:rPr/>
        <w:t>䠩桐슥圱⚩㩍䩟橺쉏䝨</w:t>
      </w:r>
      <w:r>
        <w:rPr/>
        <w:t>⠹</w:t>
      </w:r>
      <w:r>
        <w:rPr/>
        <w:t>㑰奔獏窻╋</w:t>
      </w:r>
      <w:r>
        <w:rPr/>
        <w:t>ⳍ</w:t>
      </w:r>
      <w:r>
        <w:rPr/>
        <w:t>婰㦮㭵⍞捩猪ꅅ</w:t>
      </w:r>
      <w:r>
        <w:rPr/>
        <w:t>ꕔ</w:t>
      </w:r>
      <w:r>
        <w:rPr/>
        <w:t>弭秂偒䉯勂䓂⦱䵄㶬㔨췂ꄹ䕆⧂礮⩎녮兂沮뿂剱幧敱</w:t>
      </w:r>
      <w:r>
        <w:rPr/>
        <w:t>ꕎ</w:t>
      </w:r>
      <w:r>
        <w:rPr/>
        <w:t>䱁樹㉾⬩䟎搤倩旂⹢慮穹㉃扤⩅㖬㵚ま⧂⍟쵌㉩悻晡䩷嘷輮礵湡긳慹춬亩⯂䜪敱戦励㩩毂央枱␯㩥䙂浢녓唬婯쵹쉩䣎ꅃ⍌쉊⬪橉뼬쉣獰슱煃㭖㭀䗎␻㍟䅠睈壂䪿䲡걄塶쉶⹟ꇂ㠊쵎痂</w:t>
      </w:r>
      <w:r>
        <w:rPr/>
        <w:t>ꕸ</w:t>
      </w:r>
      <w:r>
        <w:rPr/>
        <w:t>슱㙰澩썁⩬㞱⒡教污䝭場乴倻쉢쉟⪡姂穀偣㫂嗂┨佒䭵案갵</w:t>
      </w:r>
      <w:r>
        <w:rPr/>
        <w:t>ⶻ</w:t>
      </w:r>
      <w:r>
        <w:rPr/>
        <w:t>嚻숸睊珂䤽뗂</w:t>
      </w:r>
      <w:r>
        <w:rPr/>
        <w:t>꤯</w:t>
      </w:r>
      <w:r>
        <w:rPr/>
        <w:t>繐㍞</w:t>
      </w:r>
      <w:r>
        <w:rPr/>
        <w:t>ꔭ</w:t>
      </w:r>
      <w:r>
        <w:rPr/>
        <w:t>㜨恓扌眣쉧穾堬뭔禩䟂穡潚䝺㫎╹顥泂湵⭭㓂浐塒晱췍呧兆䋂</w:t>
      </w:r>
      <w:r>
        <w:rPr/>
        <w:t>ꖩ</w:t>
      </w:r>
      <w:r>
        <w:rPr/>
        <w:t>穨湎睇썠帪㝊慃㨩쉥걖슏怯顇娳쉨䰪暏䑏洭㈶䒩㡗䬱槃㬺塁⩺㡓慤偘䷍椪睒⯂吲쉌䧍⹧䉢⹆쉘参碿礣ꍱ漥疻ꏎ㤱넯塲쉗⵱恄⽨睟樷䭞慺祡䀲楹仂쉾쌣穑䠰㍉싂橲浞䃂䘱㭒砥恉</w:t>
      </w:r>
      <w:r>
        <w:rPr/>
        <w:t>ⷂ</w:t>
      </w:r>
      <w:r>
        <w:rPr/>
        <w:t>ㅎ␵楱딴</w:t>
      </w:r>
      <w:r>
        <w:rPr/>
        <w:t>ⴸ⩅</w:t>
      </w:r>
      <w:r>
        <w:rPr/>
        <w:t>䈱⬮캿収縳嗂偳쉅⬭</w:t>
      </w:r>
      <w:r>
        <w:rPr/>
        <w:t>⢘</w:t>
      </w:r>
      <w:r>
        <w:rPr/>
        <w:t>䒥盂쉙걹㨰癯䑊癕녕浬⨯칲辥甩㘻뭕琬⿂㉘潠㭖㵫故獏썓㕮礥걧呗ꍉꆩ怨倲숹㎩⪣忂浍哂⹌甤爰竂㠪祐촪祎噉慷䚩⼴癙⒩숪╎亿쉓畂땴숮䦵▘䀷</w:t>
      </w:r>
      <w:r>
        <w:rPr/>
        <w:t>ꖘ</w:t>
      </w:r>
      <w:r>
        <w:rPr/>
        <w:t>浸總啌形⵱䍊쉍싎椭䵥슿㋎⹔슩묪琶␴扆ꏂ♚䴲湑쉙繎싎뭂㒣싂〮</w:t>
      </w:r>
      <w:r>
        <w:rPr/>
        <w:t>⢬</w:t>
      </w:r>
      <w:r>
        <w:rPr/>
        <w:t>溣睮な瘻싂䙃♯爤쵬㉉䁭倨弭揂䱕뽈㍚䉶轪㡺╏漵浍䁠⾵楺숷䱂䄱坃槎</w:t>
      </w:r>
      <w:r>
        <w:rPr/>
        <w:t>⢬</w:t>
      </w:r>
      <w:r>
        <w:rPr/>
        <w:t>硉칢湬漽秂䯎頶䒩</w:t>
      </w:r>
      <w:r>
        <w:rPr/>
        <w:t>꤫</w:t>
      </w:r>
      <w:r>
        <w:rPr/>
        <w:t>뗂③爹⧂溏䬽㭎䉅쉧噖숩ꄨ䊘偃卒</w:t>
      </w:r>
      <w:r>
        <w:rPr/>
        <w:t>Ⲭ</w:t>
      </w:r>
      <w:r>
        <w:rPr/>
        <w:t>濂㢏轮夷刻䙹쉑婓⽭恒촯땯䕉瞣ㄯ牉溘ꅋ췂灙⒘묷㥫싂奤佥楞ꄽ쌩쉬⩣晔ꌬ㕰넵飂⨲嘸╠촪㕸け㴵ㅫ侮呫䬹壂堤彲ꄭ</w:t>
      </w:r>
      <w:r>
        <w:rPr/>
        <w:t>꧂</w:t>
      </w:r>
      <w:r>
        <w:rPr/>
        <w:t>격䡄</w:t>
      </w:r>
      <w:r>
        <w:rPr/>
        <w:t>ꦮ</w:t>
      </w:r>
      <w:r>
        <w:rPr/>
        <w:t>剏⩓㠻偣傮㤽䉟䴬㥵揂癗╊쉉㠲㔱</w:t>
      </w:r>
      <w:r>
        <w:rPr/>
        <w:t>⡯</w:t>
      </w:r>
      <w:r>
        <w:rPr/>
        <w:t>窮⌭䐶硃숦䩩㘭楯䭵싂暱婧쉟渽</w:t>
      </w:r>
      <w:r>
        <w:rPr/>
        <w:t>⡊</w:t>
      </w:r>
      <w:r>
        <w:rPr/>
        <w:t>癷㨣欭あ汓걹剺쉦㌻슘㥎患㔱긬桕슱땐迂싂睾䘥偃犣繇帽䥨牳䉯瑪䋂슻숩亏갬案</w:t>
      </w:r>
      <w:r>
        <w:rPr/>
        <w:t>⡎</w:t>
      </w:r>
      <w:r>
        <w:rPr/>
        <w:t>㈥쌻弪颩愺杶쵖噣쉋攲獨轠</w:t>
      </w:r>
      <w:r>
        <w:rPr/>
        <w:t>⣂</w:t>
      </w:r>
      <w:r>
        <w:rPr/>
        <w:t>딪㍲璵㜬</w:t>
      </w:r>
      <w:r>
        <w:rPr/>
        <w:t>⡞</w:t>
      </w:r>
      <w:r>
        <w:rPr/>
        <w:t>栮숲꺥싂▱ㆮ卌灞䁊䡲轊棂썫싂⍮②뭍振싂㌷㉉祏쉀硠숹呂桄싎</w:t>
      </w:r>
      <w:r>
        <w:rPr/>
        <w:t>ꗂ┪</w:t>
      </w:r>
      <w:r>
        <w:rPr/>
        <w:t>琫㔸⨣㌷繲昴煃㙕쉴橍칗㭧塍䳃㨰㤪く湧㵀⽸䗂숨火栣㥙䍭渲䰵㝵㈊干㬽⭲</w:t>
      </w:r>
      <w:r>
        <w:rPr/>
        <w:t>⡡</w:t>
      </w:r>
      <w:r>
        <w:rPr/>
        <w:t>숷坚桏噷灉廂洣暬椶浂撻숲汢싂摅欺䙗ꅢ</w:t>
      </w:r>
      <w:r>
        <w:rPr/>
        <w:t>ⱺ</w:t>
      </w:r>
      <w:r>
        <w:rPr/>
        <w:t>쏂焯촳묺⭠栤潟狂칖硃칖凎捱䯎偺幗匥楴놏䍠쉥⭱捎숫㮡♷칵䈹瀫ꍯ㍘強殿彫砰Ⓜ쉞싂쉴ꍫ坖町㫂䙭</w:t>
      </w:r>
      <w:r>
        <w:rPr/>
        <w:t>⡟</w:t>
      </w:r>
      <w:r>
        <w:rPr/>
        <w:t>擂幎捘勃⬲쉄㟂䇃쉧㕳</w:t>
      </w:r>
      <w:r>
        <w:rPr/>
        <w:t>ⵣ</w:t>
      </w:r>
      <w:r>
        <w:rPr/>
        <w:t>쉒쉡婺ꏂ栬睪焲潺㪡㒣숭渺兆婐ꅁ癪숬吭쉑䩓썕⩖榿砪は쉱惂䀻㪩䐫쉑癄栣檻嘯쉊쉀〮쉣슩</w:t>
      </w:r>
      <w:r>
        <w:rPr/>
        <w:t>Ⱶ⹾</w:t>
      </w:r>
      <w:r>
        <w:rPr/>
        <w:t>瑣䁘懂⨣之㚏剓䗂汢繅⨶䉮䑂숸甶㍈侣┭噴⩚칔楆딪暘归儽㪏쉊㶏㩊숤呌恥</w:t>
      </w:r>
      <w:r>
        <w:rPr/>
        <w:t>ⰽ</w:t>
      </w:r>
      <w:r>
        <w:rPr/>
        <w:t>쏂</w:t>
      </w:r>
      <w:r>
        <w:rPr/>
        <w:t>ⶮ</w:t>
      </w:r>
      <w:r>
        <w:rPr/>
        <w:t>挤戴眹꺣䅪转슥暥婥䩘</w:t>
      </w:r>
      <w:r>
        <w:rPr/>
        <w:t>ꤹ</w:t>
      </w:r>
      <w:r>
        <w:rPr/>
        <w:t>瞘㯂眨䝟迍捧䍁䌲䐺䍮䭷쉑뽭ㄪ砮束⩘숪昨㵭숶灂光䡚⹤漺╴幮♙吹佤숣橒仂쉶坧䍫▣⪩㝇䍱싂汬瘮癪숹䡾劬䚱傥♵㑥じ瓂忎婃犏넳䀭숲撏睾쉧兂⚱厥</w:t>
      </w:r>
      <w:r>
        <w:rPr/>
        <w:t>ꦵ</w:t>
      </w:r>
      <w:r>
        <w:rPr/>
        <w:t>䩘⏂╈䑷䎏넸嚵纻䧂剘☻䀵슱暏娻輺着뮣넹숬쉫꥕偊쉅▘䐱췂灩飂㜮⩍䰸╣斩쉦䱠癙厥係欹뼯縰段剫䓃璻繸䡲煪♑␪묰</w:t>
      </w:r>
      <w:r>
        <w:rPr/>
        <w:t>⠵</w:t>
      </w:r>
      <w:r>
        <w:rPr/>
        <w:t>扊뇂⌲⹙湮䞥员㈺䁲冮汘䝢楪뭲㦵灊癋䙗檮欥慐䬭숥盂憮䭠じ쉗⻂䁧灱싂縩卩칰偓◍⩗杊渱싂唵쵓츮㌣洵椥</w:t>
      </w:r>
      <w:r>
        <w:rPr/>
        <w:t>⠳</w:t>
      </w:r>
      <w:r>
        <w:rPr/>
        <w:t>숻뭣㓂颬㠷쉴♯㑂儱风슮◂礽悩係㬰畢䅗剑</w:t>
      </w:r>
      <w:r>
        <w:rPr/>
        <w:t>ꤪ</w:t>
      </w:r>
      <w:r>
        <w:rPr/>
        <w:t>땤䵸燍稳扄♪</w:t>
      </w:r>
      <w:r>
        <w:rPr/>
        <w:t>ꥂ</w:t>
      </w:r>
      <w:r>
        <w:rPr/>
        <w:t>땂榣䜻祸塨숤窏䷂䁔啇甽癫녭祳噑╶㇎㍧쉵ㅨ堥氩滂쵇睉㦮斱䅰参</w:t>
      </w:r>
      <w:r>
        <w:rPr/>
        <w:t>ⴱ⤬</w:t>
      </w:r>
      <w:r>
        <w:rPr/>
        <w:t>横겿〹幞䀣ꄱ䉉捁扭</w:t>
      </w:r>
      <w:r>
        <w:rPr/>
        <w:t>ꕥ</w:t>
      </w:r>
      <w:r>
        <w:rPr/>
        <w:t>彁恾彌烂숮䝈</w:t>
      </w:r>
      <w:r>
        <w:rPr/>
        <w:t>Ⲭ꥘</w:t>
      </w:r>
      <w:r>
        <w:rPr/>
        <w:t>䀽橱圸測眫⑴噃</w:t>
      </w:r>
    </w:p>
    <w:p>
      <w:pPr>
        <w:pStyle w:val="PreformattedText"/>
        <w:bidi w:val="0"/>
        <w:spacing w:before="0" w:after="0"/>
        <w:jc w:val="left"/>
        <w:rPr/>
      </w:pPr>
      <w:r>
        <w:rPr/>
        <w:t>乖ꎥ곂婉䏃欶恶ㅬ䳂櫂</w:t>
      </w:r>
      <w:r>
        <w:rPr/>
        <w:t>⡏</w:t>
      </w:r>
      <w:r>
        <w:rPr/>
        <w:t>䌤슿⹉숳㬵⯂땥浹숲숵呓䅌䢱㵪딵숶祙䔯楥㑎</w:t>
      </w:r>
      <w:r>
        <w:rPr/>
        <w:t>ꖘ</w:t>
      </w:r>
      <w:r>
        <w:rPr/>
        <w:t>圲䙲慾汫甦牡</w:t>
      </w:r>
      <w:r>
        <w:rPr/>
        <w:t>ⳍ</w:t>
      </w:r>
      <w:r>
        <w:rPr/>
        <w:t>煯䍍䯂◎漴户㵔卟㢣曂塀㠨촹畬⽕䔶繚颡</w:t>
      </w:r>
      <w:r>
        <w:rPr/>
        <w:t>⣂</w:t>
      </w:r>
      <w:r>
        <w:rPr/>
        <w:t>ꥭ</w:t>
      </w:r>
      <w:r>
        <w:rPr/>
        <w:t>ⵯ</w:t>
      </w:r>
      <w:r>
        <w:rPr/>
        <w:t>㧂牗帵슥싂䩑䙏煾䊮</w:t>
      </w:r>
      <w:r>
        <w:rPr/>
        <w:t>ⰹ</w:t>
      </w:r>
      <w:r>
        <w:rPr/>
        <w:t>䋂⦩碩</w:t>
      </w:r>
      <w:r>
        <w:rPr/>
        <w:t>⣂</w:t>
      </w:r>
      <w:r>
        <w:rPr/>
        <w:t>㵪㨰㕌打ꏃ撿䝀参瞮牤쉹䥹♎彊㟎睒瑘싂倊兖坢⦻兟쉃녹䝋┻숱䄰斻䥬睾㕺嚿䁋╰忎僂灓숥숤顊쉨杵桁䡀⩰䘶⭲</w:t>
      </w:r>
      <w:r>
        <w:rPr/>
        <w:t>⠱</w:t>
      </w:r>
      <w:r>
        <w:rPr/>
        <w:t>쉇繊拂</w:t>
      </w:r>
      <w:r>
        <w:rPr/>
        <w:t>⠨</w:t>
      </w:r>
      <w:r>
        <w:rPr/>
        <w:t>뽫い係ꍦ偃坩砨쉇狂坆輽婺燂頮䭢乴睚旂썫䥆湐</w:t>
      </w:r>
      <w:r>
        <w:rPr/>
        <w:t>ꤵꥊ</w:t>
      </w:r>
      <w:r>
        <w:rPr/>
        <w:t>䘰䃃⨦并榿</w:t>
      </w:r>
      <w:r>
        <w:rPr/>
        <w:t>ⵡ⛂</w:t>
      </w:r>
      <w:r>
        <w:rPr/>
        <w:t>슱쎏슬焸싃떬⑄땘杪㜻庮⚮祣쎿樵</w:t>
      </w:r>
      <w:r>
        <w:rPr/>
        <w:t>ⱥ</w:t>
      </w:r>
      <w:r>
        <w:rPr/>
        <w:t>盂䕉䵓殩䩫硈癢</w:t>
      </w:r>
      <w:r>
        <w:rPr/>
        <w:t>ⱌ</w:t>
      </w:r>
      <w:r>
        <w:rPr/>
        <w:t>㝌橀祁⪻噩쉈⩎㌥燂㉥究ꅺ廂㵮㙗琸</w:t>
      </w:r>
      <w:r>
        <w:rPr/>
        <w:t>⣂</w:t>
      </w:r>
      <w:r>
        <w:rPr/>
        <w:t>桾㴱橌㵔滂╣</w:t>
      </w:r>
      <w:r>
        <w:rPr/>
        <w:t>ꦱ</w:t>
      </w:r>
      <w:r>
        <w:rPr/>
        <w:t>奌ꅑ⼦䩇楎</w:t>
      </w:r>
      <w:r>
        <w:rPr/>
        <w:t>ⵎ</w:t>
      </w:r>
      <w:r>
        <w:rPr/>
        <w:t>䍱剣䧍垱㙩飂爴䱷⹌쵫뭬䱔䜩绂汯䳂呸</w:t>
      </w:r>
      <w:r>
        <w:rPr/>
        <w:t>ⱁ</w:t>
      </w:r>
      <w:r>
        <w:rPr/>
        <w:t>숥ㅚ䚩瀶挥垩惂䩧쉨ꅷ愪搥縨녙㌫纱倳獃슡㔫利떮儭䬶坲쉉㍭㙎匪厘彷歀숭숹㔣硭癇㕯辱浔䩾砻䏂⍄䱬暵砪⥸禥穩⭰䁌ꅏ狂縯扗⩾挣瑥쉗呃淂㜤⩈䝀户䐫䃍싃㓂椱䡦捃漪礬㝔爹⹹柂炱〹塟䅀収廂ꎥ势愽畚싃</w:t>
      </w:r>
      <w:r>
        <w:rPr/>
        <w:t>ꤦ</w:t>
      </w:r>
      <w:r>
        <w:rPr/>
        <w:t>䑆䙅ꇂ瑖㮣땱枩頶湗</w:t>
      </w:r>
      <w:r>
        <w:rPr/>
        <w:t>⡷♾</w:t>
      </w:r>
      <w:r>
        <w:rPr/>
        <w:t>儹弣䧂绎申㑩⨱磂戯◂숱쉙㗂⑦뼫旂䠤忂轮砥䅺礲⪩⑺㉕쉟䑀恤哂䕓䡧䍑♐ꍟ祄湺぀漸싂噔䞥ꥬ╌슘幖싂⍈湥凂칡뽹橧纮㧂떮轷⸪槂祠䔰땫슮㢩挺车癈眨㵍┨쉟㍌墮䳂䚻썶䥦ꥴ㣃堵싂⩖㏂뽮╙桔〷㶱숰ꥤ캮䀴挬䔺㭟夹砽䕀깫㉁乄⨪忂杌</w:t>
      </w:r>
      <w:r>
        <w:rPr/>
        <w:t>꤬</w:t>
      </w:r>
      <w:r>
        <w:rPr/>
        <w:t>㭾㘣㋂瑙橩摓숴떵䜯숯砹춥晎健㈶礪䩯걏떩</w:t>
      </w:r>
      <w:r>
        <w:rPr/>
        <w:t>꤯</w:t>
      </w:r>
      <w:r>
        <w:rPr/>
        <w:t>呹彮抩〈䀤⭋㡹녘쉫琻뭯武␰婀呁檣儻爵묮숯쉸ば긪슥┲뇂⮻䱞걺⥡參⵨넷⥃</w:t>
      </w:r>
      <w:r>
        <w:rPr/>
        <w:t>⡔</w:t>
      </w:r>
      <w:r>
        <w:rPr/>
        <w:t>亵楑䖩⑦⒘撿⬯㵢쉣捶⍀涿吺깚椶捳灙䪿塰嗍Ⓜ癰䕠眦喣㛂㑩楧㖡び</w:t>
      </w:r>
      <w:r>
        <w:rPr/>
        <w:t>ꦥ</w:t>
      </w:r>
      <w:r>
        <w:rPr/>
        <w:t>㇂曍氬䰦싂㥃攣桃溬</w:t>
      </w:r>
      <w:r>
        <w:rPr/>
        <w:t>ⶡ</w:t>
      </w:r>
      <w:r>
        <w:rPr/>
        <w:t>갴皱</w:t>
      </w:r>
      <w:r>
        <w:rPr/>
        <w:t>⡩⍣</w:t>
      </w:r>
      <w:r>
        <w:rPr/>
        <w:t>䈳쉬䥥汉撮䕨卸亥㡆朩䢏㉅朤䩊㩙丽歄⼮갺睄⸸⩇㛂啡䑁䇂堺㴰䝳썳癇輷丱놱䥪ꥧ⴩種쉍塦䐥㉬ꅨ⌳搷䁀㩄㓂汮䠥㍹㥾㫃剾쉩╧癄へ녏砲淍辡项숽䕖䱋懂慊攊灬꥚繕慰䭸갰頺治恩復坉塬䎘쉪䝫䳂乲〈뮘딬㭕슱싂溱䨷壂╬슩꺬灁⯃묱䥭䨣妥⺿숸喻否〲㧂╂剏辩䤱幡숨睃뽢ꏂ曂擂瑬䅈甮썔땕䁙䕩⑙</w:t>
      </w:r>
      <w:r>
        <w:rPr/>
        <w:t>ꕗ</w:t>
      </w:r>
      <w:r>
        <w:rPr/>
        <w:t>勂㵷䕹ꅚ⩀</w:t>
      </w:r>
      <w:r>
        <w:rPr/>
        <w:t>⢥</w:t>
      </w:r>
      <w:r>
        <w:rPr/>
        <w:t>䜭츪⻍砪䵇㥴䝆</w:t>
      </w:r>
      <w:r>
        <w:rPr/>
        <w:t>ꦏ</w:t>
      </w:r>
      <w:r>
        <w:rPr/>
        <w:t>夨页礲㡶╨갻숺䤹넲瞱低쉘竃濂깟关䇂㔨扃◂煙珂䈫</w:t>
      </w:r>
      <w:r>
        <w:rPr/>
        <w:t>ⰰ</w:t>
      </w:r>
      <w:r>
        <w:rPr/>
        <w:t>怷䑬潓</w:t>
      </w:r>
      <w:r>
        <w:rPr/>
        <w:t>ꕶ</w:t>
      </w:r>
      <w:r>
        <w:rPr/>
        <w:t>쵷琪꥾⶿兏㉇⹒</w:t>
      </w:r>
      <w:r>
        <w:rPr/>
        <w:t>꧍</w:t>
      </w:r>
      <w:r>
        <w:rPr/>
        <w:t>氳䵸╁殏䮻擂㉙뭥숭╱䭱⵵幯⍴꥖㖬婺㒻恞</w:t>
      </w:r>
      <w:r>
        <w:rPr/>
        <w:t>ⶻ</w:t>
      </w:r>
      <w:r>
        <w:rPr/>
        <w:t>丣辩克柂䅳䝶㝳歖</w:t>
      </w:r>
      <w:r>
        <w:rPr/>
        <w:t>⠤</w:t>
      </w:r>
      <w:r>
        <w:rPr/>
        <w:t>畔⥲슘洳⿂坁䩚睙㙞䍾ꥵ㍔㬳汐䫂硃㫂い䬲쉉</w:t>
      </w:r>
      <w:r>
        <w:rPr/>
        <w:t>Ⳃ</w:t>
      </w:r>
      <w:r>
        <w:rPr/>
        <w:t>穮㥪⎮迂딦扃䍐嗂쉆久湋ꥨ䵆ィ깗</w:t>
      </w:r>
      <w:r>
        <w:rPr/>
        <w:t>⡪</w:t>
      </w:r>
      <w:r>
        <w:rPr/>
        <w:t>摌慖䠫칚䎬敫灇쉪吪㇂淂⍦㙥㙲ꍀ㝙橸</w:t>
      </w:r>
      <w:r>
        <w:rPr/>
        <w:t>⣂</w:t>
      </w:r>
      <w:r>
        <w:rPr/>
        <w:t>䁉䰺</w:t>
      </w:r>
      <w:r>
        <w:rPr/>
        <w:t>⡮⑎</w:t>
      </w:r>
      <w:r>
        <w:rPr/>
        <w:t>睺橁䕊瀣⥶啹㒡坹녧繒䎩쉶䩕愽痂⩋䕡걳䱷습汴</w:t>
      </w:r>
      <w:r>
        <w:rPr/>
        <w:t>ꕊ</w:t>
      </w:r>
      <w:r>
        <w:rPr/>
        <w:t>숦⽅畣颱</w:t>
      </w:r>
      <w:r>
        <w:rPr/>
        <w:t>ꤩ</w:t>
      </w:r>
      <w:r>
        <w:rPr/>
        <w:t>걉⹧</w:t>
      </w:r>
      <w:r>
        <w:rPr/>
        <w:t>ⱬ</w:t>
      </w:r>
      <w:r>
        <w:rPr/>
        <w:t>숱㮬牓䕢䏂⍕㉇䰽㑺恬쉸礩椮繫洷牃뭚啹䖵噷檵숣甯癞偞싎쉴愬칺⑕桺甪戱㕑禵瑭</w:t>
      </w:r>
      <w:r>
        <w:rPr/>
        <w:t>꧂</w:t>
      </w:r>
      <w:r>
        <w:rPr/>
        <w:t>싂橅䌮㕶䴤は柎⵾싂䘥숪瓂䈥㈬䣂䎘步⥑扵坧幋䱂䩉睠僂㵾쵫컂祎넻儮쉪䉩㈻쉁拂甦恗剧숲</w:t>
      </w:r>
      <w:r>
        <w:rPr/>
        <w:t>Ⱬ</w:t>
      </w:r>
      <w:r>
        <w:rPr/>
        <w:t>瑃⩶⼮慇쎻杏ㅰ㉆</w:t>
      </w:r>
      <w:r>
        <w:rPr/>
        <w:t>⠭</w:t>
      </w:r>
      <w:r>
        <w:rPr/>
        <w:t>쉠氤瞩颏뽓睃㮩彲㐭믂湄獏</w:t>
      </w:r>
      <w:r>
        <w:rPr/>
        <w:t>ꤸ</w:t>
      </w:r>
      <w:r>
        <w:rPr/>
        <w:t>걶桡飂灥컂〬䚩樴䄪䃂⏍欳ㄻ唣긫䡊숪⍔㬤瑵녀獦㕊깹愳奬䓂䏂쉆撏磂㍒슣㕴㥢噖⧍⯂䵣ꥨ乨㠥</w:t>
      </w:r>
      <w:r>
        <w:rPr/>
        <w:t>ꤶ</w:t>
      </w:r>
      <w:r>
        <w:rPr/>
        <w:t>ꍇ槂㛂剂䙘䡲⩪嚬䁢圴촣瘵䁤䥄捫䥭柍⩋䭪っ卞땮䍒輺䁘⭧췂噙쵦䭚㠮</w:t>
      </w:r>
      <w:r>
        <w:rPr/>
        <w:t>⡍</w:t>
      </w:r>
      <w:r>
        <w:rPr/>
        <w:t>槂琦䅲</w:t>
      </w:r>
      <w:r>
        <w:rPr/>
        <w:t>Ⱓ</w:t>
      </w:r>
      <w:r>
        <w:rPr/>
        <w:t>㕕쉞潥捣估㨯滂協磍痂</w:t>
      </w:r>
      <w:r>
        <w:rPr/>
        <w:t>ꔩ꧂</w:t>
      </w:r>
      <w:r>
        <w:rPr/>
        <w:t>塠疩㈪婶慇숷쉊札圮䡦潑吷⸴㶿啠</w:t>
      </w:r>
      <w:r>
        <w:rPr/>
        <w:t>⢿</w:t>
      </w:r>
      <w:r>
        <w:rPr/>
        <w:t>䢵㘩主</w:t>
      </w:r>
      <w:r>
        <w:rPr/>
        <w:t>ꤲ</w:t>
      </w:r>
      <w:r>
        <w:rPr/>
        <w:t>䡇瘮偓</w:t>
      </w:r>
      <w:r>
        <w:rPr/>
        <w:t>ⵀ</w:t>
      </w:r>
      <w:r>
        <w:rPr/>
        <w:t>湡匦輺㩣抏猰砻⭨顢쉀</w:t>
      </w:r>
      <w:r>
        <w:rPr/>
        <w:t>ꗂ</w:t>
      </w:r>
      <w:r>
        <w:rPr/>
        <w:t>㥸䯂걠촲䭾癹癞䭡슱숳乓噯輤녗뽩⑘淂땲刺䣎♆眵뗃䌯뗂♌刬忎⩖</w:t>
      </w:r>
      <w:r>
        <w:rPr/>
        <w:t>ꕲ</w:t>
      </w:r>
      <w:r>
        <w:rPr/>
        <w:t>딪敚嫂⨸娸竎쉶㙾갪䴥䡣╰ꅪ㍱뽩㤯塵秂呲揂啊숻桪橆䱦䭥帊䮥ぞ⨷顲㷂汖噤</w:t>
      </w:r>
      <w:r>
        <w:rPr/>
        <w:t>Ⱚ</w:t>
      </w:r>
      <w:r>
        <w:rPr/>
        <w:t>⼸猥套圱昹祓㢏窥䭥䟍敄숵숮䥵㍅ㅁ㖡䊬顮䇂⩢뭕歺촣䥱奖灧䦡⭐䙵⭵⌻슡컂䌣纻녆櫂倸湰捪䜹竂┨婳㵲剦ㆱ晘物싃䘤極㨸廃㌳쉉墱獀厣䜦춿䌫獌㉈</w:t>
      </w:r>
      <w:r>
        <w:rPr/>
        <w:t>ⱙ</w:t>
      </w:r>
      <w:r>
        <w:rPr/>
        <w:t>㗂眮⺮⥲쉲쵲습춡⹎⭕뼪澘㓂㑾杠뽙뭰쉢䁮䳂♑匪晷㩋깕琵䝴磂塂䴽쉥嗂⵮⨥⭁때夤轚䎿奂갶</w:t>
      </w:r>
      <w:r>
        <w:rPr/>
        <w:t>⣂</w:t>
      </w:r>
      <w:r>
        <w:rPr/>
        <w:t>㝎㧃䴺㥗椦쵨䍅쉌䐹匦轒╥母䋂㙘掩涬㛂⻂啮旂掻㕲梩煟礩</w:t>
      </w:r>
      <w:r>
        <w:rPr/>
        <w:t>ⴴ</w:t>
      </w:r>
      <w:r>
        <w:rPr/>
        <w:t>㉗祹櫂⹃娥⩫畩䵓㈷楌䶱⥋썱촮䤪쌱</w:t>
      </w:r>
      <w:r>
        <w:rPr/>
        <w:t>ꤻ</w:t>
      </w:r>
      <w:r>
        <w:rPr/>
        <w:t>丮瑣쌨稺▏</w:t>
      </w:r>
      <w:r>
        <w:rPr/>
        <w:t>⡇</w:t>
      </w:r>
      <w:r>
        <w:rPr/>
        <w:t>頽䆱㝊否䅶㕖堪숣쵍䍋숫쉕灧滂恲⏎⹳칧稽䱥塭猣</w:t>
      </w:r>
      <w:r>
        <w:rPr/>
        <w:t>ꕷ</w:t>
      </w:r>
      <w:r>
        <w:rPr/>
        <w:t>䡩汕橏债촯숸纩偈忂쉨頷䭕㋂㩹뭵깮婰席坥猣쉃竎心㓂뽺攲슮⵫</w:t>
      </w:r>
      <w:r>
        <w:rPr/>
        <w:t>⣂</w:t>
      </w:r>
      <w:r>
        <w:rPr/>
        <w:t>땍畍䉂</w:t>
      </w:r>
      <w:r>
        <w:rPr/>
        <w:t>ⴵ</w:t>
      </w:r>
      <w:r>
        <w:rPr/>
        <w:t>싂扒响堫㍭坣㉳䷎쎘쉖䭩甥㑴㶮爲ㅘ嚡扐楍</w:t>
      </w:r>
      <w:r>
        <w:rPr/>
        <w:t>ⰰ</w:t>
      </w:r>
      <w:r>
        <w:rPr/>
        <w:t>뭅恑盃繱玱⹹桔ꅹ畘刽⵮싎뗎池ꇃ吥</w:t>
      </w:r>
      <w:r>
        <w:rPr/>
        <w:t>ⵚ⎵</w:t>
      </w:r>
      <w:r>
        <w:rPr/>
        <w:t>䥕撡儤婂斬슬쉌㕠㨫</w:t>
      </w:r>
      <w:r>
        <w:rPr/>
        <w:t>ⶻ</w:t>
      </w:r>
      <w:r>
        <w:rPr/>
        <w:t>彦숸쵲䑌䎡䰺执䠷磎쵺嗂爨⭀栬㴷숩⭱쉊歋漯䳂䟂⌲䬯柎㘰呣枻奊䄵祹噏塍浚睚䜮╄偎㟎뭥숯쎮参湶⭞塖穟哂ぢ杔暿츳ꆩ㍙捂䥰䙫㌨</w:t>
      </w:r>
      <w:r>
        <w:rPr/>
        <w:t>⡓</w:t>
      </w:r>
      <w:r>
        <w:rPr/>
        <w:t>ꖘ</w:t>
      </w:r>
      <w:r>
        <w:rPr/>
        <w:t>䫎昫幓</w:t>
      </w:r>
      <w:r>
        <w:rPr/>
        <w:t>ⴳ</w:t>
      </w:r>
      <w:r>
        <w:rPr/>
        <w:t>깃숵捉熮嘫湃䍁ヂ瀤쉗䕊䘮ꏂ痂畄묲䅶浶歒滃뽟⦩넫坴⭚칤슮녰⤫䴴⩠ꄴ卪⥕䍑⌫䵇剞</w:t>
      </w:r>
      <w:r>
        <w:rPr/>
        <w:t>꧂</w:t>
      </w:r>
      <w:r>
        <w:rPr/>
        <w:t>䍞쌯䍧轧⑎슬摢숴㩥㙒춿轶䵴䢵欫桉땵▿洱╬甯颬桠䠰㡅桠䀷潪拃숻徏轳琫啡术뼸숯㵬榣潚位</w:t>
      </w:r>
      <w:r>
        <w:rPr/>
        <w:t>ⱓ</w:t>
      </w:r>
      <w:r>
        <w:rPr/>
        <w:t>걏칸塩䖡⻂奈漰䉓䃂係깒㍙䙊갥䇂眹敶窱种㘷坕幏典顡</w:t>
      </w:r>
      <w:r>
        <w:rPr/>
        <w:t>⡐</w:t>
      </w:r>
      <w:r>
        <w:rPr/>
        <w:t>䂻䱵摾挥㩌㭈</w:t>
      </w:r>
      <w:r>
        <w:rPr/>
        <w:t>ꥅ</w:t>
      </w:r>
      <w:r>
        <w:rPr/>
        <w:t>畇싂慶䚿渱</w:t>
      </w:r>
      <w:r>
        <w:rPr/>
        <w:t>ⵘ</w:t>
      </w:r>
      <w:r>
        <w:rPr/>
        <w:t>ⱹ</w:t>
      </w:r>
      <w:r>
        <w:rPr/>
        <w:t>弥亣숶呉楨䝀䝚䁸焣䘪䙓䴬㈦쉭䅠쉢瀪쉒⽌祘</w:t>
      </w:r>
      <w:r>
        <w:rPr/>
        <w:t>ⷍ</w:t>
      </w:r>
      <w:r>
        <w:rPr/>
        <w:t>㑁狍뭸㐶쉏儹嗂票쉏⾩汍彔㩟쉮〱</w:t>
      </w:r>
      <w:r>
        <w:rPr/>
        <w:t>⠳</w:t>
      </w:r>
      <w:r>
        <w:rPr/>
        <w:t>䁸数갽㭵䈷싂剪⩩꺣쉅桘怲</w:t>
      </w:r>
      <w:r>
        <w:rPr/>
        <w:t>⢡⛂</w:t>
      </w:r>
      <w:r>
        <w:rPr/>
        <w:t>璵㘹恗匨쉍橗猊悮넪教놮쉆昪䘫慁恩乤쉅⤮ꥬ档㵂㑪슣⍲着䙢㢏쉓⌹땨疏栫䌷唴殱樷␽灩瞬窬䥑址嘵㴪싂携ꍧ╨昣凃쵦䉊숵桑坲卆䀬㪡╌穮媏旂晐嘫㒱参╔捶</w:t>
      </w:r>
      <w:r>
        <w:rPr/>
        <w:t>Ɑ</w:t>
      </w:r>
      <w:r>
        <w:rPr/>
        <w:t>䡢涻畒㠮䱧䭩浤娮噃乲轃</w:t>
      </w:r>
      <w:r>
        <w:rPr/>
        <w:t>Ⳃ</w:t>
      </w:r>
      <w:r>
        <w:rPr/>
        <w:t>炻⍷冩⚮汬습挥奦捾悬奔㏂盂䌶挮兔彇繭쉦㚻㔹櫂㒵掣櫂氣捸쉃싂㩧쉺愲偸⩦䐻䭑摈瘹ㅂ檥敎숮숭忂瀺佢땮幏轔䚿녪櫂쉱㘪偦献乸묩㍦由稭犥䮱</w:t>
      </w:r>
      <w:r>
        <w:rPr/>
        <w:t>꧂</w:t>
      </w:r>
      <w:r>
        <w:rPr/>
        <w:t>䄺썐╨癗橦做䉗否ꥫ竂䱲桯摂㕶〭皵扉쉈䅀뿂ㄬ㣂稽卮◃浭뭲쉣썂뮏㩍딹瘲決</w:t>
      </w:r>
      <w:r>
        <w:rPr/>
        <w:t>ꦩ</w:t>
      </w:r>
      <w:r>
        <w:rPr/>
        <w:t>촸㉮䗂◍弤슱凃䕥䵶礻쉭⵳쵮䩇싂剤焺䌵␨䁤楉</w:t>
      </w:r>
      <w:r>
        <w:rPr/>
        <w:t>ꔵ</w:t>
      </w:r>
      <w:r>
        <w:rPr/>
        <w:t>Ⳃ</w:t>
      </w:r>
      <w:r>
        <w:rPr/>
        <w:t>姂싂칦쵳奷칭숶㬦쉨╨䧂쉯獎畉䩄숱杈㵞桇◂딱䁆㙎컃欣師橑頴</w:t>
      </w:r>
      <w:r>
        <w:rPr/>
        <w:t>ꗎ</w:t>
      </w:r>
      <w:r>
        <w:rPr/>
        <w:t>戥ヂ剨䭮揂⩇</w:t>
      </w:r>
      <w:r>
        <w:rPr/>
        <w:t>ꥐ</w:t>
      </w:r>
      <w:r>
        <w:rPr/>
        <w:t>䑈埂뽸숵</w:t>
      </w:r>
      <w:r>
        <w:rPr/>
        <w:t>⡰╎⑾</w:t>
      </w:r>
      <w:r>
        <w:rPr/>
        <w:t>쉔㩴晩⸱䃂瀸⩁朩昤㥑꧎桡坈</w:t>
      </w:r>
      <w:r>
        <w:rPr/>
        <w:t>ꤹ</w:t>
      </w:r>
      <w:r>
        <w:rPr/>
        <w:t>愰┹欣걤仂硌䙊싂滎숥쉲숭兆㡘折쉐氶夰晦坶砭䥸䔪ꄱ╄⩊싃쉵췂入歍컃쉷湣숤䝡冩搪啕㧂惃䰽晑</w:t>
      </w:r>
      <w:r>
        <w:rPr/>
        <w:t>⠪</w:t>
      </w:r>
      <w:r>
        <w:rPr/>
        <w:t>津</w:t>
      </w:r>
      <w:r>
        <w:rPr/>
        <w:t>ⱎ</w:t>
      </w:r>
      <w:r>
        <w:rPr/>
        <w:t>咣</w:t>
      </w:r>
      <w:r>
        <w:rPr/>
        <w:t>ꕋ</w:t>
      </w:r>
      <w:r>
        <w:rPr/>
        <w:t>刴䝀⭸ꅫ䩇⥟ꍹ健쉋</w:t>
      </w:r>
      <w:r>
        <w:rPr/>
        <w:t>Ⲭ</w:t>
      </w:r>
      <w:r>
        <w:rPr/>
        <w:t>습纡췂쉎㚩灁䨳嚻㍹㠺㏂咡熩⛂飂䑤쉢冮悿뼥䙙뭰埂忂欺䯂煑슮戻㕑獧欻扫祆⩂䙔쉞祎슏琪䖏숩</w:t>
      </w:r>
      <w:r>
        <w:rPr/>
        <w:t>ꔳ</w:t>
      </w:r>
      <w:r>
        <w:rPr/>
        <w:t>凍쉱⻍䟂쉱恵恩숶㩌쉨⸨䫂栳⥋奂仍繨</w:t>
      </w:r>
      <w:r>
        <w:rPr/>
        <w:t>ꕀ</w:t>
      </w:r>
      <w:r>
        <w:rPr/>
        <w:t>咩畳穯ꍟ㵸辩⑲□䝈㝮嫍盂쉊渶䏂ꍡ</w:t>
      </w:r>
      <w:r>
        <w:rPr/>
        <w:t>ⵢ</w:t>
      </w:r>
      <w:r>
        <w:rPr/>
        <w:t>乸㬫別촯</w:t>
      </w:r>
      <w:r>
        <w:rPr/>
        <w:t>ꕀ</w:t>
      </w:r>
      <w:r>
        <w:rPr/>
        <w:t>携땙倮睅顲牓朰㵺佚䤩</w:t>
      </w:r>
      <w:r>
        <w:rPr/>
        <w:t>ꤰ</w:t>
      </w:r>
      <w:r>
        <w:rPr/>
        <w:t>⡘</w:t>
      </w:r>
      <w:r>
        <w:rPr/>
        <w:t>〥ꥵ䧂쉄뿂撘땈悡쉌潪쉋딱摏</w:t>
      </w:r>
      <w:r>
        <w:rPr/>
        <w:t>ꤥ</w:t>
      </w:r>
      <w:r>
        <w:rPr/>
        <w:t>煰쉭䞩㴶䭀컎到숪浸슩浯䕚佮慇熥긵㵥甽由쉐썩쉧쉏輵䐤ꅔ쉏庡䁲煸汕晁熬⩐䅥婔칹㉭牉䝙䪬兊繩硋녷轨쉶쉺칩兤䚏딺</w:t>
      </w:r>
      <w:r>
        <w:rPr/>
        <w:t>ꤨ</w:t>
      </w:r>
      <w:r>
        <w:rPr/>
        <w:t>扁䜴歨瑏潖㠷㡺⥞ヂ佨〦⮡汌숫ずㅲ姂係ꥴ癩⥟是捏⍡쏂</w:t>
      </w:r>
      <w:r>
        <w:rPr/>
        <w:t>ⵤ</w:t>
      </w:r>
      <w:r>
        <w:rPr/>
        <w:t>㣃収䥀剗⫎啟ꍔ숤㉦䌷䐴礊娻扏䩦牘쵴儸䲩㭺썵廂㝣䔣䲡╺娸⩨쉣ぺ㐰䙳䦱彗繒禮疥㡥彉䵁潘轂␮䡕갨쉎輭浸桺啸瑙癇厘⩇十矂抱ꏂ嚵</w:t>
      </w:r>
      <w:r>
        <w:rPr/>
        <w:t>ⷂ⬪</w:t>
      </w:r>
      <w:r>
        <w:rPr/>
        <w:t>䌵灧㇂㬤䏃㦱⩂扔禬녌㌮夺呱慓쉲ꅙꅆ廂</w:t>
      </w:r>
      <w:r>
        <w:rPr/>
        <w:t>ꕅ</w:t>
      </w:r>
      <w:r>
        <w:rPr/>
        <w:t>쉸敟⹱쌽㌬免㋎쉞恴䡦⬪湔ꎣ㠮㈮㵀挴⿂쌱摴ꅖ䠶湕券樰땳䨣숶伦쉲슩仃午敮㵐꺱칲毂㕨乺奟䅸顙쉫⑮깺煓⭁顭啒</w:t>
      </w:r>
      <w:r>
        <w:rPr/>
        <w:t>ꥈ</w:t>
      </w:r>
      <w:r>
        <w:rPr/>
        <w:t>撩䥆杌爫놱ꄮ</w:t>
      </w:r>
      <w:r>
        <w:rPr/>
        <w:t>ⴵ</w:t>
      </w:r>
      <w:r>
        <w:rPr/>
        <w:t>犩歁␯嚿涮棂猦㏃偘숹뽀⯂䔵煨䡮婩穭⫃숦뼨獘瑃촴䡶睴㡣꤮Ⓨ</w:t>
      </w:r>
      <w:r>
        <w:rPr/>
        <w:t>⡴</w:t>
      </w:r>
      <w:r>
        <w:rPr/>
        <w:t>潭</w:t>
      </w:r>
      <w:r>
        <w:rPr/>
        <w:t>ꕑ</w:t>
      </w:r>
      <w:r>
        <w:rPr/>
        <w:t>灞</w:t>
      </w:r>
      <w:r>
        <w:rPr/>
        <w:t>⢏⑀</w:t>
      </w:r>
      <w:r>
        <w:rPr/>
        <w:t>乭浫ꍺ쉭䥵厥뭈쉚摮쉗妻祹䶮ざ⩗漻檏䔵浏捗⨤ꅵ牦숥琣晡뼭㥄䖿숳쵢汑겏䂏쎱⑞敃뽴汴䕘쉩㟂焦䅨皩㥹묫牨祦儩懂偦乳兠圵夳呫桟懂熩䡱</w:t>
      </w:r>
      <w:r>
        <w:rPr/>
        <w:t>ⴰ</w:t>
      </w:r>
      <w:r>
        <w:rPr/>
        <w:t>ꆵ禘う⽲⒡䘽䭯㫂瘷捤槂䕃䴤啫⥴㥬⭷쉅⪻喣놏兮⹌丱땭汐䫂㬲ㄤ</w:t>
      </w:r>
      <w:r>
        <w:rPr/>
        <w:t>ꕱ</w:t>
      </w:r>
      <w:r>
        <w:rPr/>
        <w:t>ꅹ櫂䴭㖏㝳곍䪏䵊恣⫎㩍㢣㝩ꍇ䵞塗卥佨䅡瑠쉏썔滂㍥㡨䬥숭燂쉇䁳晚燂䰱⤷㑪㗂㫂슿㞮⹩禵琩啗捇湾厩</w:t>
      </w:r>
      <w:r>
        <w:rPr/>
        <w:t>ꗎ</w:t>
      </w:r>
      <w:r>
        <w:rPr/>
        <w:t>湴쉧㥔䋂㇂⫂䩙ぉ䠳䝓⽗딯煠⭟넥䙂凂劻牃䬪佀倬뿃㚡⩧樵轥夥뽲숮獾뇍憮㩩幵땹纥噔瑂땂熘潯廂슱ꅴ敒庵슱囂▿噬䍄䷂⹴䅴冩깡뼥䡍싂瘤쉶⩹塀슩癧縲噲汇슘縰숯乢挶㥂痃顳췂皏</w:t>
      </w:r>
      <w:r>
        <w:rPr/>
        <w:t>ⱁ</w:t>
      </w:r>
      <w:r>
        <w:rPr/>
        <w:t>뼲쎥⨯竂䊮㵦믎却뽑숵⚻が</w:t>
      </w:r>
      <w:r>
        <w:rPr/>
        <w:t>ⶩ</w:t>
      </w:r>
      <w:r>
        <w:rPr/>
        <w:t>묤딻测段</w:t>
      </w:r>
      <w:r>
        <w:rPr/>
        <w:t>ⷍ</w:t>
      </w:r>
      <w:r>
        <w:rPr/>
        <w:t>瀷瀣</w:t>
      </w:r>
      <w:r>
        <w:rPr/>
        <w:t>ꤣ</w:t>
      </w:r>
      <w:r>
        <w:rPr/>
        <w:t>쵭敁坴캣싃숹䢻獭췂쉦礨┭潒⍶夺ね懂숩䠭穄场ꌽ숦㞩䯂坉</w:t>
      </w:r>
      <w:r>
        <w:rPr/>
        <w:t>Ⳃ</w:t>
      </w:r>
      <w:r>
        <w:rPr/>
        <w:t>勂쉥䠶㍗㙌</w:t>
      </w:r>
      <w:r>
        <w:rPr/>
        <w:t>⡮</w:t>
      </w:r>
      <w:r>
        <w:rPr/>
        <w:t>汵㭉摳飂쉌別䲩散灈䙕▿깪浡숸壃㥇敕儨㵊女㣂</w:t>
      </w:r>
      <w:r>
        <w:rPr/>
        <w:t>⣂</w:t>
      </w:r>
      <w:r>
        <w:rPr/>
        <w:t>迃克뭐ガꍨ곂䟎截凂潊潅睰姂놩祢獙⽏䡤</w:t>
      </w:r>
      <w:r>
        <w:rPr/>
        <w:t>⡶</w:t>
      </w:r>
      <w:r>
        <w:rPr/>
        <w:t>庻串㝋妩噮盂爣怺</w:t>
      </w:r>
      <w:r>
        <w:rPr/>
        <w:t>ꕖ</w:t>
      </w:r>
      <w:r>
        <w:rPr/>
        <w:t>䟂㠸㶩㚱ノ弤㚩剴쉱壂犥㊡椪썀氦亵䨲䝏䬯煮ꆻ桓싂㗂㭭⭔橧촲輊☨㯂殣晡挷婉뽔䓂숮䴦䌯䣂坩㵗幺吪唨쎏繡⸹칣쉟硒㝨彐칷做쉵顾枩겣ㅳ殡搷枩洸喩歵獰竂⪬㖵쏂顱슱輽⦩䶱쉦爯湌擂</w:t>
      </w:r>
      <w:r>
        <w:rPr/>
        <w:t>ꔮ</w:t>
      </w:r>
      <w:r>
        <w:rPr/>
        <w:t>걀礮灮䅱璮厩弸</w:t>
      </w:r>
      <w:r>
        <w:rPr/>
        <w:t>ꤶ</w:t>
      </w:r>
      <w:r>
        <w:rPr/>
        <w:t>䜭㉒橹椴烂檥뭶㷂奞䄦怺</w:t>
      </w:r>
      <w:r>
        <w:rPr/>
        <w:t>ꤰ</w:t>
      </w:r>
      <w:r>
        <w:rPr/>
        <w:t>滂歍㥣쉵ꅹ걊䤥䐰伪礰⮥扺碿숨迎牀</w:t>
      </w:r>
      <w:r>
        <w:rPr/>
        <w:t>⡦</w:t>
      </w:r>
      <w:r>
        <w:rPr/>
        <w:t>洯㐥慬숥纩懍䟂灙䝚⩙㒣⨪璣竃㍬䄨縷潳恌瑔䍲</w:t>
      </w:r>
      <w:r>
        <w:rPr/>
        <w:t>Ⱜ</w:t>
      </w:r>
      <w:r>
        <w:rPr/>
        <w:t>겿攬쉕匦斱⥀响숰넰墻겡㭳癅呴칓澥</w:t>
      </w:r>
      <w:r>
        <w:rPr/>
        <w:t>⣎</w:t>
      </w:r>
      <w:r>
        <w:rPr/>
        <w:t>呔ꍂ坟㑗恗딷瑅䑗㓂怷眪䡡쉌嚏싂廂</w:t>
      </w:r>
      <w:r>
        <w:rPr/>
        <w:t>ꦿ┨</w:t>
      </w:r>
      <w:r>
        <w:rPr/>
        <w:t>扞輵㘩䬱䭆啫⥙ꌣ䜪憮䒿ケ䱨洶睨䙘疿ㅤ▘썹席未▥歷朳</w:t>
      </w:r>
      <w:r>
        <w:rPr/>
        <w:t>ꔳ</w:t>
      </w:r>
      <w:r>
        <w:rPr/>
        <w:t>〩䯂녃暬㡲䍤〵䍀⑀㭸䀺塭㖻弩ꥳ㕊䭂漥</w:t>
      </w:r>
      <w:r>
        <w:rPr/>
        <w:t>ꗍ</w:t>
      </w:r>
      <w:r>
        <w:rPr/>
        <w:t>ꏂ♴⩋⎏▻싂砮숣瞡</w:t>
      </w:r>
      <w:r>
        <w:rPr/>
        <w:t>ⱁ</w:t>
      </w:r>
      <w:r>
        <w:rPr/>
        <w:t>敔㵖慄쉯顀</w:t>
      </w:r>
      <w:r>
        <w:rPr/>
        <w:t>ꕃ</w:t>
      </w:r>
      <w:r>
        <w:rPr/>
        <w:t>熮곂洶潃泍弱䁞嘫潨㏂숯愷뗂呒埂䬱㬤숻䉸ꍎ⸮扮㵍쉸潎䇂긣쉅슏磂숩㍧繸澻倪朩ッ扣淃攬䄵吻欶剱呔㕘㘨楩⬥幃䢻䡍录슻㇃狎冡憡猱瀬㝭为숬⩍⍬䟂爬㉾睦惂숳땆珂墻쎱猶䍶祋ꍟ⍦뾮䱱쉴欰㥍渻呌䑀佂쉾亏䪏䓂睳圴卯捀獹㡮녒⍈㵺纘卆福榬厩⑍쉉渶偀怹伳䤫匹堦瑀䙵땎嗂㩂䴱扉썸ꅧ浄⬵坴␲䭉䠺㎿伦畡싂</w:t>
      </w:r>
      <w:r>
        <w:rPr/>
        <w:t>ⷎ</w:t>
      </w:r>
      <w:r>
        <w:rPr/>
        <w:t>歂焩奡㑂숤䮱⨬⩬䚏䔸婦颩瓂㍰硧氰倭桐復㙶쌤攤狎</w:t>
      </w:r>
      <w:r>
        <w:rPr/>
        <w:t>ⱀ</w:t>
      </w:r>
      <w:r>
        <w:rPr/>
        <w:t>걷쉬쉟䅵稶䙢煣깧䰮〺</w:t>
      </w:r>
      <w:r>
        <w:rPr/>
        <w:t>ⱸ</w:t>
      </w:r>
      <w:r>
        <w:rPr/>
        <w:t>칰ㅅ㚵</w:t>
      </w:r>
      <w:r>
        <w:rPr/>
        <w:t>ꗂ</w:t>
      </w:r>
      <w:r>
        <w:rPr/>
        <w:t>䡚㜲䵓쉬債쉦䅎恦珃㉴㨩獈컂䝰⽢㕦穀⽴㦿戺硁灹棂</w:t>
      </w:r>
      <w:r>
        <w:rPr/>
        <w:t>ꕍ</w:t>
      </w:r>
      <w:r>
        <w:rPr/>
        <w:t>ꥺ㥈㵴┷爪쉷㭑穷촻싂⍦껃横⭄歫啈偠狂泂☺䛂㢥灾䥫䁌䇂숩⩩춵숱㭨</w:t>
      </w:r>
      <w:r>
        <w:rPr/>
        <w:t>⡁</w:t>
      </w:r>
      <w:r>
        <w:rPr/>
        <w:t>瘭</w:t>
      </w:r>
      <w:r>
        <w:rPr/>
        <w:t>ꦘ</w:t>
      </w:r>
      <w:r>
        <w:rPr/>
        <w:t>畄⨭契奎廂䉯匲㘨淂穂쉳㚡䔬</w:t>
      </w:r>
      <w:r>
        <w:rPr/>
        <w:t>ⱟ</w:t>
      </w:r>
      <w:r>
        <w:rPr/>
        <w:t>꧂ꖿ⌺</w:t>
      </w:r>
      <w:r>
        <w:rPr/>
        <w:t>녵䙺䂩⸦斿戵⤸瀵╖칄區坁繦䉨媵쉫䡴塒䰨甭硘测⽖䅆輭乲憩⫂硤숨㌹㞩⾿瀺㥠쉰枩견㝪ぱ獍긯㵇恕硄ꄱ噪ㅮ칶皵⺿⴩槍礊牁督숤싂노싂穇㡷㑴</w:t>
      </w:r>
      <w:r>
        <w:rPr/>
        <w:t>ⱳ</w:t>
      </w:r>
      <w:r>
        <w:rPr/>
        <w:t>쉞瀥䟂港썯杸쉌甦垿根穉䕇櫂쉯疬协戲塕⥭㘪㕾ꥸ</w:t>
      </w:r>
      <w:r>
        <w:rPr/>
        <w:t>ꥊꥏ</w:t>
      </w:r>
      <w:r>
        <w:rPr/>
        <w:t>㐯䟎瀶熩⩢姂烂쉯轁뭮깊挮㝔</w:t>
      </w:r>
      <w:r>
        <w:rPr/>
        <w:t>ꦮ</w:t>
      </w:r>
      <w:r>
        <w:rPr/>
        <w:t>쉸</w:t>
      </w:r>
      <w:r>
        <w:rPr/>
        <w:t>ⵦ</w:t>
      </w:r>
      <w:r>
        <w:rPr/>
        <w:t>껂煘頺壂奵䭆桠拂넶츲瑗株䅁獵朽쉃烂묷걑䫂杉</w:t>
      </w:r>
      <w:r>
        <w:rPr/>
        <w:t>⡔</w:t>
      </w:r>
      <w:r>
        <w:rPr/>
        <w:t>ꤱ</w:t>
      </w:r>
      <w:r>
        <w:rPr/>
        <w:t>猪ꥨ㑤㑖奄슏侩⍪╫놮ㅍ創乱噎숰畎佈捇㵧</w:t>
      </w:r>
      <w:r>
        <w:rPr/>
        <w:t>Ⱝ</w:t>
      </w:r>
      <w:r>
        <w:rPr/>
        <w:t>㤨䖱</w:t>
      </w:r>
      <w:r>
        <w:rPr/>
        <w:t>ꕘ</w:t>
      </w:r>
      <w:r>
        <w:rPr/>
        <w:t>넥䍔爲漯枮쉡機䱴쉇㊩横瓂䀲⎩땳歄漫牓呇櫂䫂愳硊栨嗃</w:t>
      </w:r>
      <w:r>
        <w:rPr/>
        <w:t>⡦</w:t>
      </w:r>
      <w:r>
        <w:rPr/>
        <w:t>䵔뽥珂玏땺뇃䯃쉨灯帮깰쉰唦㍦</w:t>
      </w:r>
      <w:r>
        <w:rPr/>
        <w:t>꧂</w:t>
      </w:r>
      <w:r>
        <w:rPr/>
        <w:t>숪뭺慭珎쉳嗂倮⍭뽗姂顇晱杨쉋쎱쉏瓂捞櫂숳䱟睳䪿⨸䡌⹄祤䡨쉣硓桸午</w:t>
      </w:r>
      <w:r>
        <w:rPr/>
        <w:t>ⷎ⸦</w:t>
      </w:r>
      <w:r>
        <w:rPr/>
        <w:t>幗쉄쉗檵痂椻㗂㙊슻欱놿氰쉶뽗佅熡牞㵨䵍夬牞⯂䝖㘦㌤䜰⭇꥖</w:t>
      </w:r>
      <w:r>
        <w:rPr/>
        <w:t>ꕁ</w:t>
      </w:r>
      <w:r>
        <w:rPr/>
        <w:t>㋎㵆甯碬ꄭ抩䇂㢘㭩潇嚥旂㧂恟䩕䊥桶㉖灞䭫ꄪ頻ꌤ祩ꥩ偎쌸瑍㇂묥습⿂뮩㇂竂䨰汎瀩╮癍깣熱㏎♉斥넫⪩汈顷㙖</w:t>
      </w:r>
      <w:r>
        <w:rPr/>
        <w:t>ꥎ</w:t>
      </w:r>
      <w:r>
        <w:rPr/>
        <w:t>칳㝩婭牧ㅴ哂믂䵯</w:t>
      </w:r>
      <w:r>
        <w:rPr/>
        <w:t>⣂</w:t>
      </w:r>
      <w:r>
        <w:rPr/>
        <w:t>⽶䠦쉄ꥲ㌨澩㉣潧偯䁑徿쉱飂쉂卞秂</w:t>
      </w:r>
      <w:r>
        <w:rPr/>
        <w:t>ⶱ</w:t>
      </w:r>
      <w:r>
        <w:rPr/>
        <w:t>싂䵂慨䝠䘹䁱㙥갣焤婚䡩ꄷ㙞Ⓨ땫숨숹㑪兴츺▩䨷琴幱⽀䢡䘤썄媩橾晷⥘埂녖牏師淂灪㛂㡚戰싂秂呤䡄</w:t>
      </w:r>
      <w:r>
        <w:rPr/>
        <w:t>ⱚ</w:t>
      </w:r>
      <w:r>
        <w:rPr/>
        <w:t>쉔哂匮䬪玣䕒㵦쉌璿䮿쏂⽅㟂栻⪘</w:t>
      </w:r>
      <w:r>
        <w:rPr/>
        <w:t>ⵊ</w:t>
      </w:r>
      <w:r>
        <w:rPr/>
        <w:t>忂㣂狂塲컂彫䕈朰䢻拂⹠♳칅쉉</w:t>
      </w:r>
      <w:r>
        <w:rPr/>
        <w:t>ⱒ</w:t>
      </w:r>
      <w:r>
        <w:rPr/>
        <w:t>噃⽢㥡숺啾㏂䑮轊䡊硥湭쌪슱쉲</w:t>
      </w:r>
      <w:r>
        <w:rPr/>
        <w:t>Ɽ</w:t>
      </w:r>
      <w:r>
        <w:rPr/>
        <w:t>批싍敧䅍땕칉</w:t>
      </w:r>
      <w:r>
        <w:rPr/>
        <w:t>ꤲ</w:t>
      </w:r>
      <w:r>
        <w:rPr/>
        <w:t>夯剤캏輰⺻輮渦慊뭭檿䳂灖쉧挺轢♵䲿㣂䴴㌮焸泂沬挩㏂㈩流㩧쵊츤剄抿繒녟䤤㪘弽瑀⍊숷넯㍉檡恟幖䳂猥穬쉶㞥在</w:t>
      </w:r>
      <w:r>
        <w:rPr/>
        <w:t>⡆</w:t>
      </w:r>
      <w:r>
        <w:rPr/>
        <w:t>恟쉮倩슣䦩畇洲湎♤晨⩡截③땸䥦砲</w:t>
      </w:r>
      <w:r>
        <w:rPr/>
        <w:t>⣂</w:t>
      </w:r>
      <w:r>
        <w:rPr/>
        <w:t>〪⫂</w:t>
      </w:r>
      <w:r>
        <w:rPr/>
        <w:t>ⱴ</w:t>
      </w:r>
      <w:r>
        <w:rPr/>
        <w:t>乖疩ꥮ쉞䴽噑촫ㅮ⩖戫쉗㮘쉳撮婁䱯剩穑쉾䐬䡴忂剰颥⸫玥䜯촺㉚쉞㐣⺥炻쉯瘪숶彁搴⌫㡡楆쉳瑩뭣濎⑕쉌轒䧂恚换㩴촰恭䱪䍒䱍㉊</w:t>
      </w:r>
      <w:r>
        <w:rPr/>
        <w:t>ꥋ</w:t>
      </w:r>
      <w:r>
        <w:rPr/>
        <w:t>䝧ꆡ䫎飃䔊ꌤ㥰⭍㛍䝩㉷焳奵煱椰犥伣㮣▵儸⎣梘䱳䆘倨⸵㠺㥁慇䑉噀䡇㗂ꅃ㠰쉢䬪桶䚏䩮䭲盍琭十ꅚ䩨</w:t>
      </w:r>
      <w:r>
        <w:rPr/>
        <w:t>⡓</w:t>
      </w:r>
      <w:r>
        <w:rPr/>
        <w:t>焽갬⽉</w:t>
      </w:r>
      <w:r>
        <w:rPr/>
        <w:t>⡈</w:t>
      </w:r>
      <w:r>
        <w:rPr/>
        <w:t>㑎乍䕟填摅弮䅆⚮飂區땡╢⬹纮た숶걘㩄幰幥壂哂ꥦ匷㜱뭯佢卲쉸ꄨ䞩䥶摍숫쉋쉴䠪Ⓜ睘㩾敤湓䪵汄◂圻灗澬㥇勂㭘깭帽㭬䱅ꅐ䶱䑾奍潌牌</w:t>
      </w:r>
      <w:r>
        <w:rPr/>
        <w:t>꧂</w:t>
      </w:r>
      <w:r>
        <w:rPr/>
        <w:t>쉗칟깉⩌彎⹩숶匶呃㝵眲婤ꅅ戩☵灰숪쉺敏坮⬽ꄩ晬呈㭊숮⭟㴥呎换㍱⸨쌸㙑氭婯㌷嘭佀쉍磂뭭嘻冣画席⍯</w:t>
      </w:r>
      <w:r>
        <w:rPr/>
        <w:t>꧂</w:t>
      </w:r>
      <w:r>
        <w:rPr/>
        <w:t>彣痂夨깟溻嗂催〹响</w:t>
      </w:r>
      <w:r>
        <w:rPr/>
        <w:t>ⵖ</w:t>
      </w:r>
      <w:r>
        <w:rPr/>
        <w:t>㉄䙚噐颥炘繱㵶ꄺ栽匽游䣂彨♎㔯껂쉳䌪䵯</w:t>
      </w:r>
      <w:r>
        <w:rPr/>
        <w:t>ⴴ</w:t>
      </w:r>
      <w:r>
        <w:rPr/>
        <w:t>㡍</w:t>
      </w:r>
      <w:r>
        <w:rPr/>
        <w:t>ꖩ</w:t>
      </w:r>
      <w:r>
        <w:rPr/>
        <w:t>䶏䝆總䐻滂灒㵊칓㖮碘</w:t>
      </w:r>
      <w:r>
        <w:rPr/>
        <w:t>⡄</w:t>
      </w:r>
      <w:r>
        <w:rPr/>
        <w:t>灤务湠㑉䭣쉮⎥ꥨ싂顱疥䥞䐭片</w:t>
      </w:r>
      <w:r>
        <w:rPr/>
        <w:t>ꦩ</w:t>
      </w:r>
      <w:r>
        <w:rPr/>
        <w:t>癶㒮⑸䉐䴮䷂쉚⽁㡇书넬態㤭呇㕓係㓍</w:t>
      </w:r>
      <w:r>
        <w:rPr/>
        <w:t>ⵟ</w:t>
      </w:r>
      <w:r>
        <w:rPr/>
        <w:t>砻朩㞘爷쉵⫂⛂⩲婞ꇂ㡁뽞㵄噅ꌨ彁뭨壃歞쉋佈쉓碻칋䀺瘦兠眨湫쉟体</w:t>
      </w:r>
      <w:r>
        <w:rPr/>
        <w:t>ꔨ</w:t>
      </w:r>
      <w:r>
        <w:rPr/>
        <w:t>礮㝈⩏䣂㠱⨪쉶椹㞿勂㠣䝷礪轙컂㬹桳䭦圮㵪䰴</w:t>
      </w:r>
      <w:r>
        <w:rPr/>
        <w:t>꧂</w:t>
      </w:r>
      <w:r>
        <w:rPr/>
        <w:t>欰瞻㒬⼹䒬倪㩠䕔嘩䄶캡딪㙬뽡塓숺땭⩬惂숷摎ㅨ쉞ꅄ恁橌䀣⹫奡畘㭢湟兯㙖皡䕬曍敾傻쌪横꥖妬뼲帪憡⍢汉塩㖏쉶⍤幏쉙㧂숲填癣⾣゘䱋⨦쉮繁┱쉎獂㙦⫂땚侣갸㉩穱㭖㝨劘牪潾⑫숣琷散磂杂㩣⬩ꅾ슩⩬枘砨ぅ匳⬰썘煱䑃塍㖡썸䁨䁪걁␣䌱㘨䭯㝴㞏㟂㬪</w:t>
      </w:r>
      <w:r>
        <w:rPr/>
        <w:t>⡗</w:t>
      </w:r>
      <w:r>
        <w:rPr/>
        <w:t>㩈⹬</w:t>
      </w:r>
      <w:r>
        <w:rPr/>
        <w:t>⠹</w:t>
      </w:r>
      <w:r>
        <w:rPr/>
        <w:t>싂䵹ꅫ㛍帨畩⹐帩汎ぞ挳璩묭쉺䑕攦係ꅆ剢⪡䕎含기䝮칷⮥唻䬦婙晾䁣ㄵ⺻㗂圯ꥮ⭕⭍쉣厏愨甥㚱⨵欪坷䁺</w:t>
      </w:r>
      <w:r>
        <w:rPr/>
        <w:t>ꤷ</w:t>
      </w:r>
      <w:r>
        <w:rPr/>
        <w:t>䙊⍢䁑瞩ㅑ用㛂慀焱깙쉭깁쉚␰幉싂砦치䨫㉯歠纱</w:t>
      </w:r>
      <w:r>
        <w:rPr/>
        <w:t>ⱡ</w:t>
      </w:r>
      <w:r>
        <w:rPr/>
        <w:t>瓍䌷쉁愯⫂</w:t>
      </w:r>
      <w:r>
        <w:rPr/>
        <w:t>ⱋ</w:t>
      </w:r>
      <w:r>
        <w:rPr/>
        <w:t>䩷熱쉔咱䴦㵟㍢㋎䌹♕ㅟ쉥껂쉠</w:t>
      </w:r>
      <w:r>
        <w:rPr/>
        <w:t>ⰷ</w:t>
      </w:r>
      <w:r>
        <w:rPr/>
        <w:t>券촫種歀採佉䟂㥱췂䫂뽕繠쉸潋쏂敏繘儊別橺琮轸掮復湋녬⧎⭦䠵頫猬쉃灒⑎煞嚬⿂敥</w:t>
      </w:r>
      <w:r>
        <w:rPr/>
        <w:t>Ⱨ</w:t>
      </w:r>
      <w:r>
        <w:rPr/>
        <w:t>离</w:t>
      </w:r>
      <w:r>
        <w:rPr/>
        <w:t>꧂</w:t>
      </w:r>
      <w:r>
        <w:rPr/>
        <w:t>⾱</w:t>
      </w:r>
      <w:r>
        <w:rPr/>
        <w:t>ꕉ</w:t>
      </w:r>
      <w:r>
        <w:rPr/>
        <w:t>嘫⥕⽺ꍌ䴵㜮넪깮싂慴機넮ꥣ戨壂椪♂㴳걡䢬쉑卄␤숻伸⚥㚻䈮硒挹䭱帤䶩桱♃礮ㅧ坃㘤䡆卋杹汕쉂湋樻┹矎쉒䗂䠷쉗匰䚩轱顫쉆⤪䵄때㩟湧睉쉊楤꺏戬쉠欪浺票숴佺㇂栴竂䭟剑物張瑐ꥷ慑쉯ꇃ䁇슣⾩䩯칥뭌䘺㈨䡳</w:t>
      </w:r>
      <w:r>
        <w:rPr/>
        <w:t>ꕤ</w:t>
      </w:r>
      <w:r>
        <w:rPr/>
        <w:t>爳䑶偑丵戲扃㔪佑⨻縭㩫⒱忂埂兵숮歷숥氻瑥</w:t>
      </w:r>
      <w:r>
        <w:rPr/>
        <w:t>ⴱ</w:t>
      </w:r>
      <w:r>
        <w:rPr/>
        <w:t>捡숸㭓⌫슡⍪䊡⭺년轔⸸瀽걚㩊⤭䥆쉕晦ꥱ䇂</w:t>
      </w:r>
      <w:r>
        <w:rPr/>
        <w:t>ꔽ</w:t>
      </w:r>
      <w:r>
        <w:rPr/>
        <w:t>㩴扶喣㯂ꏂ婀喥㪏帲ꍵꅹ䁦칊숹쉴</w:t>
      </w:r>
      <w:r>
        <w:rPr/>
        <w:t>ⷂ</w:t>
      </w:r>
      <w:r>
        <w:rPr/>
        <w:t>椴撮呑㕎䋂╹纬睚㍔䈲㴴輣숪뮣欺嚣딺䄥슏쉁㑘</w:t>
      </w:r>
      <w:r>
        <w:rPr/>
        <w:t>ⵠ</w:t>
      </w:r>
      <w:r>
        <w:rPr/>
        <w:t>䝸佷礬榮뼪㤷쉡딣甬㭁ㅹ圴⶿䶿䳃轊泂䘥♙䠷ꍺ</w:t>
      </w:r>
      <w:r>
        <w:rPr/>
        <w:t>ꕵⴲ⩊</w:t>
      </w:r>
      <w:r>
        <w:rPr/>
        <w:t>䍗扪깚싃囂쉆꥗瑵⭚䡖帹걾廍愷④䱷䤮깾쌥뽑轓渤佺咿㨮剀ꌶ⬸額땠顁弳䔹쉲䄪뼨䈯頶㕑숪⸺啥㵚⏂</w:t>
      </w:r>
      <w:r>
        <w:rPr/>
        <w:t>ⷂ</w:t>
      </w:r>
      <w:r>
        <w:rPr/>
        <w:t>睙顉灬恤湢㌹癦流〸祂ꎻꍏ쵍㵤儯</w:t>
      </w:r>
      <w:r>
        <w:rPr/>
        <w:t>⡦</w:t>
      </w:r>
      <w:r>
        <w:rPr/>
        <w:t>녥쉑炻䁉췂╬樨㝉轱㕤暩敂癳</w:t>
      </w:r>
      <w:r>
        <w:rPr/>
        <w:t>ⱊ</w:t>
      </w:r>
      <w:r>
        <w:rPr/>
        <w:t>材歓䙕瘴祠辱㥙숤䙺쉃썑䍑㬤嘰冥瑷㙖疿䬪⽔湇䩂㠱灣灭㨣䉢兮猬呡杁䅾場㝫䗃儥쉫㈵椬싂쉕䶱ꅥ撵䝋땩晱揂쉔瘮쉍塪墥ㆣ⵲촣딸湫浟睠椲數倦猺輬䥩㝖䲻䤵楘䉈쉷煾⑳捙㐫轶塗噋种䝳慱</w:t>
      </w:r>
      <w:r>
        <w:rPr/>
        <w:t>ⲵ</w:t>
      </w:r>
      <w:r>
        <w:rPr/>
        <w:t>쉚싂摵橫걫곂䙓⵭쉥䤨曂쉐䕣幎灠咘㍡㔱</w:t>
      </w:r>
      <w:r>
        <w:rPr/>
        <w:t>ⲻ</w:t>
      </w:r>
      <w:r>
        <w:rPr/>
        <w:t>捱䙍♪痂숯䜺杚秂츫攳歔儻娦㊵印圥</w:t>
      </w:r>
      <w:r>
        <w:rPr/>
        <w:t>ⱎ</w:t>
      </w:r>
      <w:r>
        <w:rPr/>
        <w:t>恍</w:t>
      </w:r>
      <w:r>
        <w:rPr/>
        <w:t>⢩</w:t>
      </w:r>
      <w:r>
        <w:rPr/>
        <w:t>ガ䯂㖬兌彦横猲겏㕅灗䵭兘瘸湸朴쵚ㅀꅬ懂祹싂嘹㩲</w:t>
      </w:r>
      <w:r>
        <w:rPr/>
        <w:t>ⱑ</w:t>
      </w:r>
      <w:r>
        <w:rPr/>
        <w:t>竃栲⬫搦⹎䐵祰汞㦥仂</w:t>
      </w:r>
      <w:r>
        <w:rPr/>
        <w:t>Ⳃ⭺</w:t>
      </w:r>
      <w:r>
        <w:rPr/>
        <w:t>泂歎</w:t>
      </w:r>
      <w:r>
        <w:rPr/>
        <w:t>ⵋ</w:t>
      </w:r>
      <w:r>
        <w:rPr/>
        <w:t>兀쵃䄵婧穕췂䅗扙忂⭟⩩숣땄浴쉎婗゘싎걡婗㐱싍縮쉵뮩捠か䃃⹀敘</w:t>
      </w:r>
      <w:r>
        <w:rPr/>
        <w:t>ⴺ</w:t>
      </w:r>
      <w:r>
        <w:rPr/>
        <w:t>㙦睨䙷牃悏㝾䁒瑠濎剋숲䐤㛃樻싂ꍧ捕彘䬴嘦㋂넊呭</w:t>
      </w:r>
      <w:r>
        <w:rPr/>
        <w:t>ⶬ</w:t>
      </w:r>
      <w:r>
        <w:rPr/>
        <w:t>牭棂⑌幷쏂⍅檏숸煓係奵췂㝨쉧</w:t>
      </w:r>
      <w:r>
        <w:rPr/>
        <w:t>ⰲ</w:t>
      </w:r>
      <w:r>
        <w:rPr/>
        <w:t>䭲⩀◂싎䞏ꥤ䚬狂㍺槃穇䵢恵</w:t>
      </w:r>
      <w:r>
        <w:rPr/>
        <w:t>ⵢ</w:t>
      </w:r>
      <w:r>
        <w:rPr/>
        <w:t>䅪뼦瑵捘撡㌪焷⾩浴쉂쉵䝷礯⤪䳂뗍奮硐稷㩸⵬⬹擂浏瑪䪥녬べ썎挵</w:t>
      </w:r>
      <w:r>
        <w:rPr/>
        <w:t>꤭</w:t>
      </w:r>
      <w:r>
        <w:rPr/>
        <w:t>㩁㷍轠䉞뽑䘪欭㥦繥勎쵕頮捉䴶묭㶿䌩戹䝲⍸穉湚千</w:t>
      </w:r>
      <w:r>
        <w:rPr/>
        <w:t>ꤰ⭂</w:t>
      </w:r>
      <w:r>
        <w:rPr/>
        <w:t>唪</w:t>
      </w:r>
      <w:r>
        <w:rPr/>
        <w:t>ꤽ</w:t>
      </w:r>
      <w:r>
        <w:rPr/>
        <w:t>惃折䡦䦏欥磂爫䠻祐淃㯂琽쉩㉾Ⓙ땯ꇂ⤵㍖櫂⻂哎䙇♎쉴顅䳎㡐撻僂숹쉐湐碮幌搪슣栰䰫쉐</w:t>
      </w:r>
      <w:r>
        <w:rPr/>
        <w:t>ⱴ</w:t>
      </w:r>
      <w:r>
        <w:rPr/>
        <w:t>槂睸溘⎣浖ꅔ</w:t>
      </w:r>
      <w:r>
        <w:rPr/>
        <w:t>꧂</w:t>
      </w:r>
      <w:r>
        <w:rPr/>
        <w:t>꺵쉘숨습䩱⑓亥䉘纮歏⽅䱐曃⍱昳婤겘싂㘯毂に㮡</w:t>
      </w:r>
      <w:r>
        <w:rPr/>
        <w:t>ꔥ</w:t>
      </w:r>
      <w:r>
        <w:rPr/>
        <w:t>祲슡슻沥쉶딴䅱摏䢻</w:t>
      </w:r>
      <w:r>
        <w:rPr/>
        <w:t>⣍</w:t>
      </w:r>
      <w:r>
        <w:rPr/>
        <w:t>슡긴挶癳춿숥䭹輺䛂</w:t>
      </w:r>
      <w:r>
        <w:rPr/>
        <w:t>ꤥ</w:t>
      </w:r>
      <w:r>
        <w:rPr/>
        <w:t>類쉨颩睹呔獪㨻獑痂숹廂啀瑓昳充⫂⑐컂ꌲ吵♏癞싂杯</w:t>
      </w:r>
      <w:r>
        <w:rPr/>
        <w:t>Ⱜ</w:t>
      </w:r>
      <w:r>
        <w:rPr/>
        <w:t>쉃瘪顤橒輦佱捉帨䰩炣烂息湃勃惂⫂単㉎繗㪬春ヂ獃쉰뭃⥥慡忂</w:t>
      </w:r>
      <w:r>
        <w:rPr/>
        <w:t>⢻</w:t>
      </w:r>
      <w:r>
        <w:rPr/>
        <w:t>㵓䎏䘪眱硠匦姂숻䴸▻녟璵埂슡暻塆关〉䢩ꌳ轮ヂ橇깅쌹掘䩀땖塮ꍮ쉂硯⨩撩塳딲穌仂竃ꅷ兩</w:t>
      </w:r>
      <w:r>
        <w:rPr/>
        <w:t>ꔪ</w:t>
      </w:r>
      <w:r>
        <w:rPr/>
        <w:t>䡷숣儩煠촹</w:t>
      </w:r>
      <w:r>
        <w:rPr/>
        <w:t>꥓</w:t>
      </w:r>
      <w:r>
        <w:rPr/>
        <w:t>偃商焱⵭ꍅ䶣瑭珎</w:t>
      </w:r>
      <w:r>
        <w:rPr/>
        <w:t>ⷎ</w:t>
      </w:r>
      <w:r>
        <w:rPr/>
        <w:t>仂䕫捉昻昰⨤⼳墣녺䴯⽗땞⩭깑ㄲ⍵樶䅌⹶夲쉥哎慗⑤䅬깹搲啦䦿珂⨫幷숲啕䪮牎樣⾱㈥䋂♶䄯땴䍀お坱䕰㶻㉧焪祚싂亣傱㤳䗂䥌嘩䭾쉖猫䔬㛎⥁撱⩁杦汧ꄬ㧂䰨⧎㡳䉕쉨뽷关㒿啮刣嗂䅃㕋⌬뼬渴㘦䜲㬹䰷䑉⽐⽖⭤숭歮䊿</w:t>
      </w:r>
      <w:r>
        <w:rPr/>
        <w:t>ⵆ</w:t>
      </w:r>
      <w:r>
        <w:rPr/>
        <w:t>桯噔欭〻쉤碥㉖䊿쉸厡縱ꍆꄤ┴恶㠳漲쉠乆瑎啍⩭䙳䄪桳䅌쉤乕㕔廍〻쉡曂딱慉塧汌⨸⽎⦩幮곃⮻숸噉殩砽卋슬瑫썍妏㨣禘묲숣⌫㶩牶싂畭␳束䍹╯㐸䝇橌녎愮顟呐갺⸹喿㡤い</w:t>
      </w:r>
      <w:r>
        <w:rPr/>
        <w:t>⠤</w:t>
      </w:r>
      <w:r>
        <w:rPr/>
        <w:t>㝩癒练浵〲睈</w:t>
      </w:r>
      <w:r>
        <w:rPr/>
        <w:t>⡭</w:t>
      </w:r>
      <w:r>
        <w:rPr/>
        <w:t>硤婇⨦扖슣灊塏䅩淃싃睊䝍瑪䥺儷슱쉕喘䕁城穂㚡㉨┹</w:t>
      </w:r>
      <w:r>
        <w:rPr/>
        <w:t>ⲻ</w:t>
      </w:r>
      <w:r>
        <w:rPr/>
        <w:t>ꖡ</w:t>
      </w:r>
      <w:r>
        <w:rPr/>
        <w:t>瘻券昽썞녥뽎䫂慧슩녋䱷䬊䔤砻数吥䊩焫洹栶杇恦偔硡◂亱煪䋂㑦</w:t>
      </w:r>
      <w:r>
        <w:rPr/>
        <w:t>ꕋ◂</w:t>
      </w:r>
      <w:r>
        <w:rPr/>
        <w:t>橐㴶䵩䔹㍱䚻咘顳潶䕣⍾剀效䪥딷䰳쉕╬㯂䶬塙䍍䩴猪䜬塶떘䐱㣂並숤丷䌤㉵桾㗂</w:t>
      </w:r>
      <w:r>
        <w:rPr/>
        <w:t>ⴤ</w:t>
      </w:r>
      <w:r>
        <w:rPr/>
        <w:t>㤥쵫⤫䩖媩儬</w:t>
      </w:r>
      <w:r>
        <w:rPr/>
        <w:t>ꥍ</w:t>
      </w:r>
      <w:r>
        <w:rPr/>
        <w:t>쉵〣넵숭⑩卢氻弨㧂湇佹⥊㜰㶿␩⩇兦䔫㭀炥숨輵⹠僂뼹⭈㊮䬭䒥迂壂春斬た呞噭杩ꥬ奌飂迍砤걆伽晾壂⫂㌥㬤弬具㞮硘쉬䍥佦浖淂灩轡墿쉦⥴ꌪ橧泎䕤숬곃뽒㣂敇䭢唬颩捍猺⑈悘싂㑮쉖浂瑁</w:t>
      </w:r>
      <w:r>
        <w:rPr/>
        <w:t>ⰺ</w:t>
      </w:r>
      <w:r>
        <w:rPr/>
        <w:t>欵쵔䍄佰題⮮㠥淃㍱㪏ꅶ껂칦⹑䭳쉰쉐</w:t>
      </w:r>
      <w:r>
        <w:rPr/>
        <w:t>ⳍ</w:t>
      </w:r>
      <w:r>
        <w:rPr/>
        <w:t>搪嗃㵤䥊쉩扔殬</w:t>
      </w:r>
      <w:r>
        <w:rPr/>
        <w:t>ꦩ</w:t>
      </w:r>
      <w:r>
        <w:rPr/>
        <w:t>쉪截썌䉣㭔痂歂뭾楏摶煨绂숻洮㝩扇佪쉌⎘憡칐橯싃䀵㴣㨻쉯㋂♲</w:t>
      </w:r>
      <w:r>
        <w:rPr/>
        <w:t>ⷂ</w:t>
      </w:r>
      <w:r>
        <w:rPr/>
        <w:t>迃䩸䀫╪☸彶曂彵䑾쉫挫光뭭⴯☤㔨쉁剩愯奆긱</w:t>
      </w:r>
      <w:r>
        <w:rPr/>
        <w:t>ⷂ</w:t>
      </w:r>
      <w:r>
        <w:rPr/>
        <w:t>犬╶優䅚싂ꍷ抣㙹硔</w:t>
      </w:r>
      <w:r>
        <w:rPr/>
        <w:t>ꦥ</w:t>
      </w:r>
      <w:r>
        <w:rPr/>
        <w:t>捖礣㕞佡䰹总⩲㶿ㅖ䧂硧쉘癑⨶㥊据畺숭䳎㝬䯂幔숴煨㗂쉤⎮䨯挰싂䉰济</w:t>
      </w:r>
      <w:r>
        <w:rPr/>
        <w:t>ⷂ</w:t>
      </w:r>
      <w:r>
        <w:rPr/>
        <w:t>䡦숯㡹㤦⩷棂㤵妣掵犏㧂䥆䝮⩈묹⥨扲奮⪩⸶廂쉬慹梡咬䜩瘷禥쉔┱⑓乒䙗晩㟂쉲㡰</w:t>
      </w:r>
      <w:r>
        <w:rPr/>
        <w:t>ⱺ</w:t>
      </w:r>
      <w:r>
        <w:rPr/>
        <w:t>싂單⩒뽂庿녴ꌲ涘杔⨤匶⾡㥇歭</w:t>
      </w:r>
      <w:r>
        <w:rPr/>
        <w:t>ⵚ</w:t>
      </w:r>
      <w:r>
        <w:rPr/>
        <w:t>썮⩲⤤쉉恕歲ꍶ㑒㉟惂쉎慷婚╞䋂掬䀹氵䘬么䛃㡰㛂䉵媡旂ꍺ䐽숹幷㥸剘䚘偙㑷捓冩ㆬ㍉☯김◂撬㵲㝰⦘剥秂䒩ㄷ䰦丩뼦晳</w:t>
      </w:r>
      <w:r>
        <w:rPr/>
        <w:t>ⱪ</w:t>
      </w:r>
      <w:r>
        <w:rPr/>
        <w:t>싂乗砮㭌䭅⭋穩㥴䅉顆䉱偲뼬㣂⨪煏</w:t>
      </w:r>
      <w:r>
        <w:rPr/>
        <w:t>ꦡ</w:t>
      </w:r>
      <w:r>
        <w:rPr/>
        <w:t>쉗拍㍲挹㇂揂걁兵児参欪縪皡묽味祏ꅹ焤睖䐸扚㏂漵⯂⪿䥥䀬뇂㨨⫍㉳妣싂㑦뽭䄱救轒⥃牦쉔쉞⬷嘩搹깒僂桊佞瑶쉍坋泍楂顠揂쉡礶쉲偃㭐♋晨眤츪塔㋍瘣眵地頣넮㓂䱭疡숥摬䥐䡲兄깇㥠橩⩁뗂녫뽆牙䍣姂⭷쉖从㘳䝾뼲⫂㑓熡洽⍚瘴灚偰顗畍쉉㡡埂種ꌬ⮡恈唴怮獋硤䄊칵煏禘兑䤴숵潫ㆿ僂呪䳂⶿⩗才䭦媬奒䕒⵳⌥呠ꄫ杄쵗䠪穨奓쵏숱坈恞䈩⨫䍖坆┮쵧㬲숳싂敐焩䚩焥灴뮻楶</w:t>
      </w:r>
      <w:r>
        <w:rPr/>
        <w:t>⡇</w:t>
      </w:r>
      <w:r>
        <w:rPr/>
        <w:t>쉺顷㔫뭸䵴盂㠬轂</w:t>
      </w:r>
      <w:r>
        <w:rPr/>
        <w:t>⣂</w:t>
      </w:r>
      <w:r>
        <w:rPr/>
        <w:t>㙨ꍎꍷ</w:t>
      </w:r>
      <w:r>
        <w:rPr/>
        <w:t>Ⱞ</w:t>
      </w:r>
      <w:r>
        <w:rPr/>
        <w:t>숪祃拂忂物⪩煠歑㉆뽥㙱썵ꌽ䛂</w:t>
      </w:r>
      <w:r>
        <w:rPr/>
        <w:t>⢘</w:t>
      </w:r>
      <w:r>
        <w:rPr/>
        <w:t>쉩洵싂ꅁ睋轪ꄯ類㥺뽺</w:t>
      </w:r>
      <w:r>
        <w:rPr/>
        <w:t>ⱋ</w:t>
      </w:r>
      <w:r>
        <w:rPr/>
        <w:t>徱㕆</w:t>
      </w:r>
      <w:r>
        <w:rPr/>
        <w:t>⡊⹹</w:t>
      </w:r>
      <w:r>
        <w:rPr/>
        <w:t>塾㴩㛎扠佁剢㑣ケ玏搷㔫副⑨ꍩ甪䞣揎恣䤤噆╥䅾㣂ꄽ催쉍쉳㑑⹱坥復桑睋숲쌹掏濂㨷⪣湭캬⩴儷圸뾩㵅⨵䀻灕津긪믂䠨㉄⤤䠬湋䰹榩</w:t>
      </w:r>
      <w:r>
        <w:rPr/>
        <w:t>ⷂ</w:t>
      </w:r>
      <w:r>
        <w:rPr/>
        <w:t>斏컍㟂乀ꍫ牗⤴ꥠ땅䭆㑴㏂䐱</w:t>
      </w:r>
      <w:r>
        <w:rPr/>
        <w:t>ⵅ</w:t>
      </w:r>
      <w:r>
        <w:rPr/>
        <w:t>숴剓</w:t>
      </w:r>
      <w:r>
        <w:rPr/>
        <w:t>ꤤ</w:t>
      </w:r>
      <w:r>
        <w:rPr/>
        <w:t>䀦究숺摡侻恬噹椳쉢쉘䃂欬ꄱ䲥塄瀪넥ㅊ昻獴䉋潤쉟䤻츱繭곂쌻妮牭䉯坺쉚兀</w:t>
      </w:r>
      <w:r>
        <w:rPr/>
        <w:t>Ⱖ</w:t>
      </w:r>
      <w:r>
        <w:rPr/>
        <w:t>ꤪ</w:t>
      </w:r>
      <w:r>
        <w:rPr/>
        <w:t>瑕㙱桉き⽩珂ず숦䑗掬泂戺唷녑嫂栽䤺쉞⩳䑗쵩輨┦湳顀㩂轶ꅧ쌬⭲摰揂㈭䘸瑚⹸</w:t>
      </w:r>
      <w:r>
        <w:rPr/>
        <w:t>꤫</w:t>
      </w:r>
      <w:r>
        <w:rPr/>
        <w:t>楕噦⧂䊵䭕楯彚狂♘汒땶ꇂ⒩硞扫㭺扉</w:t>
      </w:r>
      <w:r>
        <w:rPr/>
        <w:t>⡳</w:t>
      </w:r>
      <w:r>
        <w:rPr/>
        <w:t>ⴲ⩐</w:t>
      </w:r>
      <w:r>
        <w:rPr/>
        <w:t>圪祁堦뗂㌫睏嚩嘶╧⛂칍뿂桑呵땧숤딲⭓⼶瘰슘뽊楗ꏍ㩔䙎숱ꥮ噘ꅸ䰽ꅙ⭯半쉥婧恸䆘嫂䠮걧싂㝾捤</w:t>
      </w:r>
      <w:r>
        <w:rPr/>
        <w:t>ⱐ</w:t>
      </w:r>
      <w:r>
        <w:rPr/>
        <w:t>싎쉹㌵炿䱅땓䖥⬱㕫</w:t>
      </w:r>
      <w:r>
        <w:rPr/>
        <w:t>ꕟ</w:t>
      </w:r>
      <w:r>
        <w:rPr/>
        <w:t>勎祙䥊</w:t>
      </w:r>
      <w:r>
        <w:rPr/>
        <w:t>ⰱ</w:t>
      </w:r>
      <w:r>
        <w:rPr/>
        <w:t>촸</w:t>
      </w:r>
      <w:r>
        <w:rPr/>
        <w:t>ꗂ</w:t>
      </w:r>
      <w:r>
        <w:rPr/>
        <w:t>쉥ㅁ䕩⒩煦娫䭊敡㶘◃㍵⥳㝠挹㥗㩨琤뭧㡣卩南淂杢걧㯂娪喩獅㬺彏쎘楲㙲澬曂敂◃䭎睩㝹⤺䜭癣ꥯ吳숺㒣剟参䡤个穾扪痂쉊묵あ䵙徻䚩偨扇㎬숽浅쵯</w:t>
      </w:r>
      <w:r>
        <w:rPr/>
        <w:t>ꤲ</w:t>
      </w:r>
      <w:r>
        <w:rPr/>
        <w:t>쉡〯䍯晊升㙰獈</w:t>
      </w:r>
      <w:r>
        <w:rPr/>
        <w:t>ꥍ</w:t>
      </w:r>
      <w:r>
        <w:rPr/>
        <w:t>䀯넱ꍕ癢㕍싂쉦䚬煯㷂玮祪秂塖稪</w:t>
      </w:r>
      <w:r>
        <w:rPr/>
        <w:t>ꥃ</w:t>
      </w:r>
      <w:r>
        <w:rPr/>
        <w:t>㭅쉣彪湟䀺冏㑃㔺嘥癠䥤儫癫쉩獊䵰뗂彗넮䠦乇睸啧⚬䠱꺿ぎ獭獴歄㔫眯䒣厡⽀协潲䕣匮璣㭂</w:t>
      </w:r>
      <w:r>
        <w:rPr/>
        <w:t>꧂</w:t>
      </w:r>
      <w:r>
        <w:rPr/>
        <w:t>穚㉆䃂套樱쉴䴸쉺硇숲䖻숻ꅎ啃幦畡㑴</w:t>
      </w:r>
      <w:r>
        <w:rPr/>
        <w:t>ⵉ</w:t>
      </w:r>
      <w:r>
        <w:rPr/>
        <w:t>䣂牍䈪쉓歧</w:t>
      </w:r>
      <w:r>
        <w:rPr/>
        <w:t>ꕆ</w:t>
      </w:r>
      <w:r>
        <w:rPr/>
        <w:t>稤㙩☸窏䠵瑇吲彐毃願숥䥚瑣㩒礪⽰桀땟愯숯䧂㝉⍌쉍숣쎡〽䕙焮来決슏縊楳磃坒싂暥ꅘ䤥㭞掬〪淂煭䠦ꍒ䍥辵墥ꥳ쵍⨥㖩挦숯䵚泃繱协숥恇㯎䆱쉁厮嘶砵㙂㎮칍坚숭슬牸咬쉶䬤⛂埂烂</w:t>
      </w:r>
      <w:r>
        <w:rPr/>
        <w:t>ꕥ</w:t>
      </w:r>
      <w:r>
        <w:rPr/>
        <w:t>囂兒坯偡꺩顠楫弱䰸䍀汑⭙禬뽩東琽</w:t>
      </w:r>
      <w:r>
        <w:rPr/>
        <w:t>Ⱝ⭘</w:t>
      </w:r>
      <w:r>
        <w:rPr/>
        <w:t>칲</w:t>
      </w:r>
      <w:r>
        <w:rPr/>
        <w:t>ꦩ</w:t>
      </w:r>
      <w:r>
        <w:rPr/>
        <w:t>瀤䁚琷䭇䑳♧③㡔䜦牑㟂ꆥ彴勃숺穃瑌啄爥</w:t>
      </w:r>
      <w:r>
        <w:rPr/>
        <w:t>ⵢ</w:t>
      </w:r>
      <w:r>
        <w:rPr/>
        <w:t>輵쉺䪿⿂⽘䍉䙳瑸쉠⭥䝗㌱쉱汤纩唽番숻顮</w:t>
      </w:r>
      <w:r>
        <w:rPr/>
        <w:t>꧂</w:t>
      </w:r>
      <w:r>
        <w:rPr/>
        <w:t>禱⑧䗎砻殻䡤⪬忂♓僂䐽㮘쉰商♄쉘卋걬彶⫂祁</w:t>
      </w:r>
      <w:r>
        <w:rPr/>
        <w:t>ꦮ</w:t>
      </w:r>
      <w:r>
        <w:rPr/>
        <w:t>廃뮬쉸潬繟⩓婧걎뽣㌻䓂䄯桨ꥸꎻ⩠ꎘ㩥䗂⭔㤤⦩</w:t>
      </w:r>
      <w:r>
        <w:rPr/>
        <w:t>ꕲ</w:t>
      </w:r>
      <w:r>
        <w:rPr/>
        <w:t>숪䕡䈣걕</w:t>
      </w:r>
      <w:r>
        <w:rPr/>
        <w:t>Ɱ</w:t>
      </w:r>
      <w:r>
        <w:rPr/>
        <w:t>猦榣畡坪株껂摧嗍轴晎㇂具揂繰㩊歗</w:t>
      </w:r>
      <w:r>
        <w:rPr/>
        <w:t>꥓</w:t>
      </w:r>
      <w:r>
        <w:rPr/>
        <w:t>佁止塉䕷쵾序㡉刣确ꅂ圫쉑畷䱯㡆慕杷싂⬦歺싂颏厩䰲쉮哂杷䭰䔩教㍣畾䩮牷昵䌺쉓쉔敉㥃池㎣癎睁祧慑⩞숴偑沬碵</w:t>
      </w:r>
      <w:r>
        <w:rPr/>
        <w:t>꧂</w:t>
      </w:r>
      <w:r>
        <w:rPr/>
        <w:t>〬쉚噹뼺</w:t>
      </w:r>
      <w:r>
        <w:rPr/>
        <w:t>ꕌ</w:t>
      </w:r>
      <w:r>
        <w:rPr/>
        <w:t>䭭꥾⩎壎檥䝯南⵭焫㷂컂健亘숦枱䩘䑴癉濂칔惂뭩</w:t>
      </w:r>
      <w:r>
        <w:rPr/>
        <w:t>ꦬ</w:t>
      </w:r>
      <w:r>
        <w:rPr/>
        <w:t>楶싂숯ꅡ䁀싂䅵幱䡊桂캮睈</w:t>
      </w:r>
      <w:r>
        <w:rPr/>
        <w:t>ⲣ</w:t>
      </w:r>
      <w:r>
        <w:rPr/>
        <w:t>啹䑁氮</w:t>
      </w:r>
      <w:r>
        <w:rPr/>
        <w:t>ꕒ</w:t>
      </w:r>
      <w:r>
        <w:rPr/>
        <w:t>䩰䈻쵓珂椽㙌忂䔭┬ꍍ㙒頶쉮牏䁡却☶⽈쉪</w:t>
      </w:r>
      <w:r>
        <w:rPr/>
        <w:t>ⶩ</w:t>
      </w:r>
      <w:r>
        <w:rPr/>
        <w:t>ꇂ╢奒ꅀ䵆숷灆䀣住牙⽔</w:t>
      </w:r>
      <w:r>
        <w:rPr/>
        <w:t>꤯ⶱ</w:t>
      </w:r>
      <w:r>
        <w:rPr/>
        <w:t>に敒㧎촪⿂䍘歙䅇盎㗂咬䤮</w:t>
      </w:r>
      <w:r>
        <w:rPr/>
        <w:t>⣂</w:t>
      </w:r>
      <w:r>
        <w:rPr/>
        <w:t>㈪╖⩚⽴眥㝯啟捅潧쉪轱⦥쉑渪㩮㜪숫䵬⽄哂</w:t>
      </w:r>
      <w:r>
        <w:rPr/>
        <w:t>Ⳃ⨰</w:t>
      </w:r>
      <w:r>
        <w:rPr/>
        <w:t>땴窬깸㭴숱⭢瘷㬩爨깰㝦然䞮곎쉚氣沿슿㌵⥫숶䎩ꏎ颱</w:t>
      </w:r>
      <w:r>
        <w:rPr/>
        <w:t>⡦</w:t>
      </w:r>
      <w:r>
        <w:rPr/>
        <w:t>歍㦥彁牟婄織㥤眤儲</w:t>
      </w:r>
      <w:r>
        <w:rPr/>
        <w:t>ꤻ</w:t>
      </w:r>
      <w:r>
        <w:rPr/>
        <w:t>긮</w:t>
      </w:r>
      <w:r>
        <w:rPr/>
        <w:t>⣂</w:t>
      </w:r>
      <w:r>
        <w:rPr/>
        <w:t>䩌쉓硑痂䭸奃䝈</w:t>
      </w:r>
      <w:r>
        <w:rPr/>
        <w:t>ⴱ</w:t>
      </w:r>
      <w:r>
        <w:rPr/>
        <w:t>䩖⨵䙗⪵</w:t>
      </w:r>
      <w:r>
        <w:rPr/>
        <w:t>ꤱ</w:t>
      </w:r>
      <w:r>
        <w:rPr/>
        <w:t>㌹䍈係㌺ꍡ♓榏숩␥㑦㊵然㈦꺬숶祄䎥䞮㍾洤⬸匶싂瞱⭐卾㉒㕑</w:t>
      </w:r>
      <w:r>
        <w:rPr/>
        <w:t>Ⱖ</w:t>
      </w:r>
      <w:r>
        <w:rPr/>
        <w:t>煶瑦쉅硎扲婥乩癥쉚쉦⹏㥮偡慯漹捥쉂眲疩婭뭺슻㵓轹潩</w:t>
      </w:r>
      <w:r>
        <w:rPr/>
        <w:t>⠤</w:t>
      </w:r>
      <w:r>
        <w:rPr/>
        <w:t>뼳䁚䔶碵♪⩍湺⵾浊뗂⽯桕䬵쉚廂㜮⪣ぢ쉪䝠녗仂╓桠潎㕲㭺숺䷂轭敞⸽싂湶轁癥㵙썓ꄪ顭淂况㍒⥶㕮娹䈸㜯戩䇂剪愵묷쵰摆쵁犡슩扵兂⌴썘䗂摷塖┊䂣倽♙쉂䉓䖱䔯迍갭㫂⽘掩숩䄤欦䜸㣂㴤碬격田哎焯彩焽偶狎촱䞣㊘归⹄</w:t>
      </w:r>
      <w:r>
        <w:rPr/>
        <w:t>ⵏ⧂</w:t>
      </w:r>
      <w:r>
        <w:rPr/>
        <w:t>眽</w:t>
      </w:r>
      <w:r>
        <w:rPr/>
        <w:t>꥟</w:t>
      </w:r>
      <w:r>
        <w:rPr/>
        <w:t>뿂쉄걐䕖숶싂쉋懂</w:t>
      </w:r>
      <w:r>
        <w:rPr/>
        <w:t>⡄</w:t>
      </w:r>
      <w:r>
        <w:rPr/>
        <w:t>剾兪쉞党</w:t>
      </w:r>
      <w:r>
        <w:rPr/>
        <w:t>Ⳃ</w:t>
      </w:r>
      <w:r>
        <w:rPr/>
        <w:t>娫普楣㝙걣䕍祢⵶쉹楓⌰⧂♹</w:t>
      </w:r>
      <w:r>
        <w:rPr/>
        <w:t>ꦩ</w:t>
      </w:r>
      <w:r>
        <w:rPr/>
        <w:t>浙兇㡃쌥灬뽈숣</w:t>
      </w:r>
      <w:r>
        <w:rPr/>
        <w:t>⣂</w:t>
      </w:r>
      <w:r>
        <w:rPr/>
        <w:t>奮ꍅ쉨⩂爽╺䵳㑡幭㌳估딪湦갹楙䃂痂迃慸辘爣</w:t>
      </w:r>
      <w:r>
        <w:rPr/>
        <w:t>ꦘ⩬</w:t>
      </w:r>
      <w:r>
        <w:rPr/>
        <w:t>煸싂氫䉦숪汆湘砰頹쉈슮䉵䖿䅹窻杨辡睶쉴꥘㩩䀪埍塈</w:t>
      </w:r>
      <w:r>
        <w:rPr/>
        <w:t>ꔲ</w:t>
      </w:r>
      <w:r>
        <w:rPr/>
        <w:t>瓂</w:t>
      </w:r>
      <w:r>
        <w:rPr/>
        <w:t>ꕌ</w:t>
      </w:r>
      <w:r>
        <w:rPr/>
        <w:t>㑨묽㵦⩫⥳桸츫⎮㴻種㗂</w:t>
      </w:r>
      <w:r>
        <w:rPr/>
        <w:t>ꕪ</w:t>
      </w:r>
      <w:r>
        <w:rPr/>
        <w:t>싂싂곂䕩㮻</w:t>
      </w:r>
      <w:r>
        <w:rPr/>
        <w:t>ꕁ</w:t>
      </w:r>
      <w:r>
        <w:rPr/>
        <w:t>걋䤯</w:t>
      </w:r>
      <w:r>
        <w:rPr/>
        <w:t>꧂</w:t>
      </w:r>
      <w:r>
        <w:rPr/>
        <w:t>䙪</w:t>
      </w:r>
      <w:r>
        <w:rPr/>
        <w:t>ⶣ⶿</w:t>
      </w:r>
      <w:r>
        <w:rPr/>
        <w:t>䤮樽ㆩ癋䚱励㤤숽义䥟瞩뗂嚡㈥顖㵘曂䆡䝙硪䭌⤵樦⩭쏂畋썶甩㮬玵摚썲㯂㍮畆硵ぉ쉐呓塑盂⽨㖘㠦⑨</w:t>
      </w:r>
      <w:r>
        <w:rPr/>
        <w:t>ꦘ</w:t>
      </w:r>
      <w:r>
        <w:rPr/>
        <w:t>싂䛍畚愻䨩캥娶䕫窥窿危䥮믂搤况슩쉕礰歷匥䕟睗哃輴⥳慫</w:t>
      </w:r>
      <w:r>
        <w:rPr/>
        <w:t>ꤸ</w:t>
      </w:r>
      <w:r>
        <w:rPr/>
        <w:t>쉰痂愭儣쉮坏睑䁗䢣뽵梬⤯䁌瞱收墏顢䭫伷䍓⦿改剪祸倪쉶瓍仂䎡㋂澘檩싂昺啉毂㥨걣溵걌⧂쉴ㅋ숩僂塎婠漫㩵瞏晠쉯呍䓂捂ꅮ㚮椩⵱橲稱⭤狂ꅷ悩漹丬뽷娬槂䱎㤮</w:t>
      </w:r>
      <w:r>
        <w:rPr/>
        <w:t>⡘</w:t>
      </w:r>
      <w:r>
        <w:rPr/>
        <w:t>뽚仂믎⎱ꌨ숻</w:t>
      </w:r>
      <w:r>
        <w:rPr/>
        <w:t>ꕞ</w:t>
      </w:r>
      <w:r>
        <w:rPr/>
        <w:t>쉭矂䄲♅啍㒣頨刪䃂땾䉊쉇</w:t>
      </w:r>
      <w:r>
        <w:rPr/>
        <w:t>ꕌ</w:t>
      </w:r>
      <w:r>
        <w:rPr/>
        <w:t>杅乣㕮焷습뽕㑫䝌歓匳浑쉫⧂䟂䨣迂䙗㩫⵲䢿癭欭⩫㙚䙄㭤狂浨䭗嚬⬨娩䵟乷㑎䢱洸栩䄥灾坨晆싂㓂깑쉹栬</w:t>
      </w:r>
      <w:r>
        <w:rPr/>
        <w:t>ⵅ</w:t>
      </w:r>
      <w:r>
        <w:rPr/>
        <w:t>洺恕怩噲桴戱쉂</w:t>
      </w:r>
      <w:r>
        <w:rPr/>
        <w:t>ꦥ</w:t>
      </w:r>
      <w:r>
        <w:rPr/>
        <w:t>枻勂䅤⸨歭甫㵣숪灧㶬쉏䅮啪瓂깂朤轎墱咘泂倳湘䅫㠰兆㭵㩄瑠䁕戣㍍䕖嫂禡춵卙䁊⾩畘榏숪쎘쉂䴫甴癅</w:t>
      </w:r>
      <w:r>
        <w:rPr/>
        <w:t>Ⱓ⚵</w:t>
      </w:r>
      <w:r>
        <w:rPr/>
        <w:t>쉐啸幍ヂ⤺充</w:t>
      </w:r>
      <w:r>
        <w:rPr/>
        <w:t>ꖣ</w:t>
      </w:r>
      <w:r>
        <w:rPr/>
        <w:t>劣쉮惂番ꏂ쉬婁숳媻䬪숳硚䤹妵潴帻願땉䛂☽熮椭椺䵏噣佳塃䤺쉷煀瀦䐬쉦䅓숰썺쉧奏䆥渤〥抿掘牏湶㕆婬</w:t>
      </w:r>
      <w:r>
        <w:rPr/>
        <w:t>ⶩ⩏</w:t>
      </w:r>
      <w:r>
        <w:rPr/>
        <w:t>갺剳朸㉁升摈㈫㙆䁞甯䥊佘</w:t>
      </w:r>
      <w:r>
        <w:rPr/>
        <w:t>⡡⡉</w:t>
      </w:r>
      <w:r>
        <w:rPr/>
        <w:t>杆嗂♷䈨습ꏂ䄤獭ぶ┩樨㌷沱畍싂睨纱䑫䩲榘睏숬⭟汆亩䴊扰洷摤湸䨷汰䙨뽍歅傥㥬쉩瓂扌䥩頣쉰懍硣㕋</w:t>
      </w:r>
      <w:r>
        <w:rPr/>
        <w:t>ꖿ</w:t>
      </w:r>
      <w:r>
        <w:rPr/>
        <w:t>㘷接⩆♊쉉╍牧꥙係杬㩏珂碬姍⭋搬썋⭶쉀깲䍈䬯╯啓䎘췂숺갶쉵깷⼫썸걺</w:t>
      </w:r>
      <w:r>
        <w:rPr/>
        <w:t>ꦥ</w:t>
      </w:r>
      <w:r>
        <w:rPr/>
        <w:t>㕲뼥㝾挪쵎噠䵭녬쉡</w:t>
      </w:r>
      <w:r>
        <w:rPr/>
        <w:t>ⲡ</w:t>
      </w:r>
      <w:r>
        <w:rPr/>
        <w:t>㭪䧂㉮圶桱摁</w:t>
      </w:r>
      <w:r>
        <w:rPr/>
        <w:t>Ⳃ</w:t>
      </w:r>
      <w:r>
        <w:rPr/>
        <w:t>㵋祲繅究</w:t>
      </w:r>
      <w:r>
        <w:rPr/>
        <w:t>ⵊ⨻</w:t>
      </w:r>
      <w:r>
        <w:rPr/>
        <w:t>䍖偬䢿䑮楢啅㛂╮⥯묪</w:t>
      </w:r>
      <w:r>
        <w:rPr/>
        <w:t>ꦮ</w:t>
      </w:r>
      <w:r>
        <w:rPr/>
        <w:t>歎摯扲䉏쉈䉒ꥥ灄☦繘</w:t>
      </w:r>
      <w:r>
        <w:rPr/>
        <w:t>Ⱜ</w:t>
      </w:r>
      <w:r>
        <w:rPr/>
        <w:t>澩碱䵖㕤㝧⩧♌䬮㞣</w:t>
      </w:r>
      <w:r>
        <w:rPr/>
        <w:t>Ⱕ</w:t>
      </w:r>
      <w:r>
        <w:rPr/>
        <w:t>潵ㅌ쉤个㥺䵱牴슩捒桒㝅䵭煤⎩璮摘䩄녣㘰곂㝥䀣㨻暮믂捭⨵濂忂ㅫ椽䉯搹睚䩴婹杗瀲⯍⭳姂恦䩮稭婖㤻敲浰㔵쉤쉐杮걥潨</w:t>
      </w:r>
      <w:r>
        <w:rPr/>
        <w:t>⢩</w:t>
      </w:r>
      <w:r>
        <w:rPr/>
        <w:t>긬乺瞩是煸橌獅朮⵮놮潠凂楂甪땸偙쌶</w:t>
      </w:r>
      <w:r>
        <w:rPr/>
        <w:t>ꖮ</w:t>
      </w:r>
      <w:r>
        <w:rPr/>
        <w:t>䜰渻妱䵯堪塦㛂㫂</w:t>
      </w:r>
      <w:r>
        <w:rPr/>
        <w:t>ⵤ</w:t>
      </w:r>
      <w:r>
        <w:rPr/>
        <w:t>쉚╞</w:t>
      </w:r>
      <w:r>
        <w:rPr/>
        <w:t>ⱋ</w:t>
      </w:r>
      <w:r>
        <w:rPr/>
        <w:t>쉎䅙뗂⯂깙슩㥄▥䍎⏂⭦湸怶㍑㐤穬㍰乱⹄㵇㭢쉫眯仃漷桭埃쉐䬽♟䰺摡⎿⑚恦ꥸ䙢䁬䝥参并博桴拂擂瑲</w:t>
      </w:r>
      <w:r>
        <w:rPr/>
        <w:t>ꦘ</w:t>
      </w:r>
      <w:r>
        <w:rPr/>
        <w:t>橅곂쉕哂㠴咩쉄轖擃깥숦楷숷㵣塥㑊坂琱쌻⧂쉨呆㋂㪥㉋䚿㝵奓㴷㵯佦疣䝴捑坩쵤쌫</w:t>
      </w:r>
      <w:r>
        <w:rPr/>
        <w:t>꥓</w:t>
      </w:r>
      <w:r>
        <w:rPr/>
        <w:t>䲱牢帲䶩偩䬷ꌨ潤乭繟</w:t>
      </w:r>
      <w:r>
        <w:rPr/>
        <w:t>ꔮ</w:t>
      </w:r>
      <w:r>
        <w:rPr/>
        <w:t>쉄窏氪칲献輺墬婱컎뭁⑒䀨㇃갪</w:t>
      </w:r>
      <w:r>
        <w:rPr/>
        <w:t>Ⱳ</w:t>
      </w:r>
      <w:r>
        <w:rPr/>
        <w:t>딩싂⦩캣쉁玵⭹䵔썤䕓쉌硞쉌漬卲痂㪿横</w:t>
      </w:r>
      <w:r>
        <w:rPr/>
        <w:t>⡇</w:t>
      </w:r>
      <w:r>
        <w:rPr/>
        <w:t>䜦噄䌦䝺䭹溣割⍲⭓浴瀻ꏂ照⵪慹⩈䗂⑀潒䋂㴱쉱㌶侱⪥参申싂扵柎噥뼸쉍ꅴ䡄⍘疘ꌰ桅惂㑊䃃⒘㑓戤䄲ꥨ쉌硨轖</w:t>
      </w:r>
      <w:r>
        <w:rPr/>
        <w:t>ⰴ</w:t>
      </w:r>
      <w:r>
        <w:rPr/>
        <w:t>쉋뇂县氥䉠妿걓㵋䥚呡␯땍䁲㒣忂싂䩟桚㙟瑳녷㵢敨懂禬깍灲䣂땡ꏂꏂ棂㡢禵㉊쉭⑙뗂⥅䜱楲䥶䙈ꍟ⮮숽㝵礱暏</w:t>
      </w:r>
      <w:r>
        <w:rPr/>
        <w:t>ꔣ⯂</w:t>
      </w:r>
      <w:r>
        <w:rPr/>
        <w:t>슮컎</w:t>
      </w:r>
      <w:r>
        <w:rPr/>
        <w:t>ⴴ</w:t>
      </w:r>
      <w:r>
        <w:rPr/>
        <w:t>쉵啓썌䘳쌵뽖溩夹캏김싍╌⿍祶䂱㡞轧晱乎⹦潕싂坢쉕歒丷ꍖ慂悡乥嗃噐卅싂䲥嗂婁哂匴帩当썞䝄䵈㴤煉恄䭁슩쉎䙤瘺ꍤ</w:t>
      </w:r>
      <w:r>
        <w:rPr/>
        <w:t>ꥆ</w:t>
      </w:r>
      <w:r>
        <w:rPr/>
        <w:t>싂牴䵍츬熣䕶っꌪ⍄</w:t>
      </w:r>
      <w:r>
        <w:rPr/>
        <w:t>⠸⢣</w:t>
      </w:r>
      <w:r>
        <w:rPr/>
        <w:t>庡걡繸깬㌣晉䉔⑄걆塬穩氭摁</w:t>
      </w:r>
      <w:r>
        <w:rPr/>
        <w:t>ꥊ</w:t>
      </w:r>
      <w:r>
        <w:rPr/>
        <w:t>楩㔨戊坩扡偟祠뽎爴甤싂砣䥡⾏쉖</w:t>
      </w:r>
      <w:r>
        <w:rPr/>
        <w:t>ⴽ</w:t>
      </w:r>
      <w:r>
        <w:rPr/>
        <w:t>㕴ꍮ囂칑憥彖涩ば㎩쉏ㅖ顱</w:t>
      </w:r>
      <w:r>
        <w:rPr/>
        <w:t>Ⳃ</w:t>
      </w:r>
      <w:r>
        <w:rPr/>
        <w:t>浾瘴싂旂숣숸</w:t>
      </w:r>
      <w:r>
        <w:rPr/>
        <w:t>⡾</w:t>
      </w:r>
      <w:r>
        <w:rPr/>
        <w:t>奴搻䩋幋</w:t>
      </w:r>
      <w:r>
        <w:rPr/>
        <w:t>ꥁ䷂</w:t>
      </w:r>
      <w:r>
        <w:rPr/>
        <w:t>䶬⍴椽佄쵴䡪ꍳ晌勎吲晟㘪祁</w:t>
      </w:r>
      <w:r>
        <w:rPr/>
        <w:t>⡅</w:t>
      </w:r>
      <w:r>
        <w:rPr/>
        <w:t>杂</w:t>
      </w:r>
      <w:r>
        <w:rPr/>
        <w:t>⡘</w:t>
      </w:r>
      <w:r>
        <w:rPr/>
        <w:t>椮⚥䡳⫂剺䆘䋂</w:t>
      </w:r>
      <w:r>
        <w:rPr/>
        <w:t>⡢</w:t>
      </w:r>
      <w:r>
        <w:rPr/>
        <w:t>捏嘪䪬㑦䱘츱䩟攥꺣咮ヂ娫䕀䵲⍦䅗⍦㵑㕴</w:t>
      </w:r>
      <w:r>
        <w:rPr/>
        <w:t>⡕</w:t>
      </w:r>
      <w:r>
        <w:rPr/>
        <w:t>扉䱸㓍劻슱⻂幪繖ꇍ飂⺱䛂幕⩗獬搶单帩扢뮡㭱極싂渳♮窮♹ㅠ偉㩈⹫䰵쉲眫㉺愦疱卡꥙깁愯䝭䑣㙔橎䶣僂弹䤵煍䙚㩙恆橷奌䡐剋㫂硲쉌捙숪㉑渪琰쉎䍷歫</w:t>
      </w:r>
      <w:r>
        <w:rPr/>
        <w:t>ꕉ</w:t>
      </w:r>
      <w:r>
        <w:rPr/>
        <w:t>기쏂㑋橢琣⩍匮⺘싂棂ㅵ織㥓츰浏欺</w:t>
      </w:r>
      <w:r>
        <w:rPr/>
        <w:t>꧂</w:t>
      </w:r>
      <w:r>
        <w:rPr/>
        <w:t>瑸犻丱窣</w:t>
      </w:r>
      <w:r>
        <w:rPr/>
        <w:t>⡍</w:t>
      </w:r>
      <w:r>
        <w:rPr/>
        <w:t>㐮뼱ꄨヂ㓂┫䍮</w:t>
      </w:r>
      <w:r>
        <w:rPr/>
        <w:t>ⰷ</w:t>
      </w:r>
      <w:r>
        <w:rPr/>
        <w:t>숩癰</w:t>
      </w:r>
      <w:r>
        <w:rPr/>
        <w:t>ꤹ</w:t>
      </w:r>
      <w:r>
        <w:rPr/>
        <w:t>숭걡平⾩旍⫂礮瑧璱潳慨硭䑃㛂컂去枿</w:t>
      </w:r>
      <w:r>
        <w:rPr/>
        <w:t>ꕾ</w:t>
      </w:r>
      <w:r>
        <w:rPr/>
        <w:t>䍇</w:t>
      </w:r>
      <w:r>
        <w:rPr/>
        <w:t>ꕬ</w:t>
      </w:r>
      <w:r>
        <w:rPr/>
        <w:t>ㅱ쉚竂</w:t>
      </w:r>
      <w:r>
        <w:rPr/>
        <w:t>Ⱘ⢥⥷</w:t>
      </w:r>
      <w:r>
        <w:rPr/>
        <w:t>䝗洪쉍噤帣灴㮱㩰믂灢㏍ꄰ佞䔶横汣煯걌䱸땫㏎쵷⨰帺뼥佂嫂㴯㠵</w:t>
      </w:r>
      <w:r>
        <w:rPr/>
        <w:t>ⱇ</w:t>
      </w:r>
      <w:r>
        <w:rPr/>
        <w:t>砰輪穯쌩䴺乐繎轓㙤䩤䨸穅墡橕쏂㝨娪橌䴱噦ㆵ㴱䤪慩</w:t>
      </w:r>
      <w:r>
        <w:rPr/>
        <w:t>⣃</w:t>
      </w:r>
      <w:r>
        <w:rPr/>
        <w:t>淂녕ぇ书䳂㇂싂⭷ꍸ潳쌽쉨欨頯湱慇朩쉅乀戽</w:t>
      </w:r>
      <w:r>
        <w:rPr/>
        <w:t>ⵤ</w:t>
      </w:r>
      <w:r>
        <w:rPr/>
        <w:t>到頫⥓⍥ご㐤枩숷摊庩⨥⽏⨹猪睱截ꥪꌹ⩰呉奷䨲䟂桰숹䑾䳂䡲懂쵹参</w:t>
      </w:r>
      <w:r>
        <w:rPr/>
        <w:t>ꦩ</w:t>
      </w:r>
      <w:r>
        <w:rPr/>
        <w:t>椪橥䨪奧쉬偭伪㙀㬹⍥橏㐻</w:t>
      </w:r>
      <w:r>
        <w:rPr/>
        <w:t>꥟</w:t>
      </w:r>
      <w:r>
        <w:rPr/>
        <w:t>硓轠⍺⼴쉊熿ꎏ♦ꄺ迂㍨년╄☸呱潟頴㠫⴬⑞</w:t>
      </w:r>
      <w:r>
        <w:rPr/>
        <w:t>⠶</w:t>
      </w:r>
      <w:r>
        <w:rPr/>
        <w:t>갪싂⮬剆顄㏂춮夫䩊稪䨴䌫숪橧硐否琹ꥷꅅ呴器楡亣㩆敩側睸䊡깨</w:t>
      </w:r>
      <w:r>
        <w:rPr/>
        <w:t>⢬</w:t>
      </w:r>
      <w:r>
        <w:rPr/>
        <w:t>㡳䨤</w:t>
      </w:r>
      <w:r>
        <w:rPr/>
        <w:t>⡧</w:t>
      </w:r>
      <w:r>
        <w:rPr/>
        <w:t>䰬槂䁐批뭲は쉒쉈慴</w:t>
      </w:r>
      <w:r>
        <w:rPr/>
        <w:t>ꤺ</w:t>
      </w:r>
      <w:r>
        <w:rPr/>
        <w:t>咏梬獁쉮啇䕗枿㩀搤숬싎稹㙗⭭帥㌵䮏♡▿癋瑌桖╸⥩쉄ꥦ嫂灠䀨杹搳撬슣慤瑃恳♥</w:t>
      </w:r>
      <w:r>
        <w:rPr/>
        <w:t>ꗂ</w:t>
      </w:r>
      <w:r>
        <w:rPr/>
        <w:t>畩⥶☩䎏Ⓜ弮辩䓂哃♮敂⪥쉷숣ꍈ所뿂뽯숳쉺쉹</w:t>
      </w:r>
      <w:r>
        <w:rPr/>
        <w:t>⠣</w:t>
      </w:r>
      <w:r>
        <w:rPr/>
        <w:t>ꤥ</w:t>
      </w:r>
      <w:r>
        <w:rPr/>
        <w:t>땣⑍椺╗뭳숹䟂焨䗂ꅀꄯ捂♘갨坡싍湯噎䵏☹쉷倱</w:t>
      </w:r>
      <w:r>
        <w:rPr/>
        <w:t>ꕷ</w:t>
      </w:r>
      <w:r>
        <w:rPr/>
        <w:t>ꄩ帥告⸬㤭夬悵ꌴ煚묶</w:t>
      </w:r>
      <w:r>
        <w:rPr/>
        <w:t>ꕞ</w:t>
      </w:r>
      <w:r>
        <w:rPr/>
        <w:t>췍㑤쌣卧块繃㶩쵶䊡㵯Ⓨ䰪楰슮㊘傣썣㵤䍉⩯吊䃂啉手칫傘</w:t>
      </w:r>
      <w:r>
        <w:rPr/>
        <w:t>ꕟ</w:t>
      </w:r>
      <w:r>
        <w:rPr/>
        <w:t>穹䩡숦䜣녡丸画坹ꍾ咣깣侱䭟啧㶿䂩싂칣璣猦槂澩ꍏ</w:t>
      </w:r>
      <w:r>
        <w:rPr/>
        <w:t>Ⳃ</w:t>
      </w:r>
      <w:r>
        <w:rPr/>
        <w:t>캩禩숰⾿潭⤭㙺ꆡ쉷⹸ㅴ滂儦灃偾</w:t>
      </w:r>
      <w:r>
        <w:rPr/>
        <w:t>꧂</w:t>
      </w:r>
      <w:r>
        <w:rPr/>
        <w:t>썦넮⵫倨쵪</w:t>
      </w:r>
      <w:r>
        <w:rPr/>
        <w:t>ꔽ⨪</w:t>
      </w:r>
      <w:r>
        <w:rPr/>
        <w:t>绂⫂噞䅞桕佰숰䕈克⽓匰㍸䁰晙㴤嫎䔹㭳溥帪䪩晅㵸㩉䕟뭵䫂㠹坶䢣䁮</w:t>
      </w:r>
      <w:r>
        <w:rPr/>
        <w:t>ꤲ</w:t>
      </w:r>
      <w:r>
        <w:rPr/>
        <w:t>摟쉬枘束⭡㍄㩾乶땔䏂㚩眲</w:t>
      </w:r>
      <w:r>
        <w:rPr/>
        <w:t>ⲩ</w:t>
      </w:r>
      <w:r>
        <w:rPr/>
        <w:t>쉫剬ㅲ</w:t>
      </w:r>
      <w:r>
        <w:rPr/>
        <w:t>ⲣ</w:t>
      </w:r>
      <w:r>
        <w:rPr/>
        <w:t>䉞捣輵</w:t>
      </w:r>
      <w:r>
        <w:rPr/>
        <w:t>ꤺ</w:t>
      </w:r>
      <w:r>
        <w:rPr/>
        <w:t>묱欦</w:t>
      </w:r>
      <w:r>
        <w:rPr/>
        <w:t>⡋</w:t>
      </w:r>
      <w:r>
        <w:rPr/>
        <w:t>搤㈱稪넫⸰깞䤵슏杸睵숽쉑</w:t>
      </w:r>
      <w:r>
        <w:rPr/>
        <w:t>꧂</w:t>
      </w:r>
      <w:r>
        <w:rPr/>
        <w:t>淂癓䨪奸䡐䠳晦ㅞ䯂쉭杚剋猪砳쉹刱睅㜲싍쉙湹眨彟</w:t>
      </w:r>
      <w:r>
        <w:rPr/>
        <w:t>ⵖ</w:t>
      </w:r>
      <w:r>
        <w:rPr/>
        <w:t>兂</w:t>
      </w:r>
      <w:r>
        <w:rPr/>
        <w:t>Ⳃ</w:t>
      </w:r>
      <w:r>
        <w:rPr/>
        <w:t>䡣揃䁞媩垡⹹湅㐥┣</w:t>
      </w:r>
      <w:r>
        <w:rPr/>
        <w:t>⡕</w:t>
      </w:r>
      <w:r>
        <w:rPr/>
        <w:t>忂お䉲</w:t>
      </w:r>
      <w:r>
        <w:rPr/>
        <w:t>ⷂ</w:t>
      </w:r>
      <w:r>
        <w:rPr/>
        <w:t>䲥䷂坚䎵溿䛂쉰卥璡◎䟂圭匴䉑獍埂쉤穘㦿┯灑쉴䜮稫汶祒</w:t>
      </w:r>
      <w:r>
        <w:rPr/>
        <w:t>ꥑ</w:t>
      </w:r>
      <w:r>
        <w:rPr/>
        <w:t>⢬</w:t>
      </w:r>
      <w:r>
        <w:rPr/>
        <w:t>縬ㅬ塰쉄毂</w:t>
      </w:r>
      <w:r>
        <w:rPr/>
        <w:t>ꗂ</w:t>
      </w:r>
      <w:r>
        <w:rPr/>
        <w:t>洦㯎愵슻䭅䴶微㔯녘毂</w:t>
      </w:r>
      <w:r>
        <w:rPr/>
        <w:t>꧂⪥</w:t>
      </w:r>
      <w:r>
        <w:rPr/>
        <w:t>煫ꅚ祦⵪ꄻ挷㕊栱⪏⥙⩍愮쉕⩥쉋橓☤뭁术</w:t>
      </w:r>
      <w:r>
        <w:rPr/>
        <w:t>⠷</w:t>
      </w:r>
      <w:r>
        <w:rPr/>
        <w:t>ꥆ</w:t>
      </w:r>
      <w:r>
        <w:rPr/>
        <w:t>㉹⫂払</w:t>
      </w:r>
      <w:r>
        <w:rPr/>
        <w:t>ꤷ</w:t>
      </w:r>
      <w:r>
        <w:rPr/>
        <w:t>杉㵳땊</w:t>
      </w:r>
      <w:r>
        <w:rPr/>
        <w:t>⡬</w:t>
      </w:r>
      <w:r>
        <w:rPr/>
        <w:t>極㕦믂穱䆬頨敇昮</w:t>
      </w:r>
      <w:r>
        <w:rPr/>
        <w:t>ꗂ</w:t>
      </w:r>
      <w:r>
        <w:rPr/>
        <w:t>䴳㗂嘨걌⫂眥따⦣</w:t>
      </w:r>
      <w:r>
        <w:rPr/>
        <w:t>ⵓ</w:t>
      </w:r>
      <w:r>
        <w:rPr/>
        <w:t>䅎汋婙║⍢稷灕灚杹䤬⤹슩㡴</w:t>
      </w:r>
      <w:r>
        <w:rPr/>
        <w:t>ⵙꥐ</w:t>
      </w:r>
      <w:r>
        <w:rPr/>
        <w:t>畞숶</w:t>
      </w:r>
      <w:r>
        <w:rPr/>
        <w:t>꤭</w:t>
      </w:r>
      <w:r>
        <w:rPr/>
        <w:t>䈵싂⬫◂䨻갸䰩슮</w:t>
      </w:r>
      <w:r>
        <w:rPr/>
        <w:t>⡯</w:t>
      </w:r>
      <w:r>
        <w:rPr/>
        <w:t>㙅숱뿍䨰⑆疘片땃뽴伽㵊瘹砱䱓幥⽆伺卦歮䵮堣暱汸䁒弥⌯汱噢曎獢玩ꍫ⭮捰皘娺㵞数╏恮瓎怺堵啉漻⫂긺材녎嗂圸敠橉䩑囂쉂䝣偀塁㯂</w:t>
      </w:r>
      <w:r>
        <w:rPr/>
        <w:t>Ⱛ</w:t>
      </w:r>
      <w:r>
        <w:rPr/>
        <w:t>祓摯</w:t>
      </w:r>
      <w:r>
        <w:rPr/>
        <w:t>ꕦ</w:t>
      </w:r>
      <w:r>
        <w:rPr/>
        <w:t>塗浔⌫債扵䑣춮䛂⯂⨰晖㜻ぐ啡쉫敨毂瓂歱瑔⩔繌㜪顠걚㉎⭖轶挸써剷╳⼸琩㤲楆轵繩䦮眶⩀䐪眯㤭曂䍅沣祈㤶⭲戣䭇⑊䁙슘┥⽖坣玡뽍뭔癄氻걩㝑楘全충操瀽䥣슩橩싂佺숳㶥灺㜨뽃깨䍏䋂䲬潋⑱恔䁚쉶⾮</w:t>
      </w:r>
      <w:r>
        <w:rPr/>
        <w:t>ⶵ</w:t>
      </w:r>
      <w:r>
        <w:rPr/>
        <w:t>땦</w:t>
      </w:r>
      <w:r>
        <w:rPr/>
        <w:t>ꤱ</w:t>
      </w:r>
      <w:r>
        <w:rPr/>
        <w:t>咡쉡塳䣂</w:t>
      </w:r>
      <w:r>
        <w:rPr/>
        <w:t>⠽</w:t>
      </w:r>
      <w:r>
        <w:rPr/>
        <w:t>䌷杰䕤숻䥎䘪乂</w:t>
      </w:r>
      <w:r>
        <w:rPr/>
        <w:t>⠯</w:t>
      </w:r>
      <w:r>
        <w:rPr/>
        <w:t>慕徏ケ买坉牊껎彺弩㍤手쉰杍</w:t>
      </w:r>
      <w:r>
        <w:rPr/>
        <w:t>⡄</w:t>
      </w:r>
      <w:r>
        <w:rPr/>
        <w:t>盂瑉땁㖩⚡㊡</w:t>
      </w:r>
      <w:r>
        <w:rPr/>
        <w:t>ꥑ⩉⵱</w:t>
      </w:r>
      <w:r>
        <w:rPr/>
        <w:t>䙒敹⭾☪勂稪䏂ꅦ쉙⍚瑚⩩烂柎穹佧祳䙢슏煎㌣뗂烂뽐䑚㙢</w:t>
      </w:r>
      <w:r>
        <w:rPr/>
        <w:t>ꤰ</w:t>
      </w:r>
      <w:r>
        <w:rPr/>
        <w:t>䡃쉶棂쌨獎坆䥬䱑</w:t>
      </w:r>
      <w:r>
        <w:rPr/>
        <w:t>ꖬ</w:t>
      </w:r>
      <w:r>
        <w:rPr/>
        <w:t>䬊杄䛂は彙東灩䌯㒿썉坭슿쵋欣┣摎媥⛂숱奵촶礵깁浑㈮䍢䞿⪩녒癕倥扰幭뭷呢칪䣂⤥␱⹧敟杅硳ッ</w:t>
      </w:r>
      <w:r>
        <w:rPr/>
        <w:t>ꗂ♞</w:t>
      </w:r>
      <w:r>
        <w:rPr/>
        <w:t>县內䗂䰨⹩䵷佹暥</w:t>
      </w:r>
      <w:r>
        <w:rPr/>
        <w:t>ⰵ</w:t>
      </w:r>
      <w:r>
        <w:rPr/>
        <w:t>㭷帻䩾⥞判桳녓㬣轮夤숨뭸</w:t>
      </w:r>
      <w:r>
        <w:rPr/>
        <w:t>⢩</w:t>
      </w:r>
      <w:r>
        <w:rPr/>
        <w:t>䃂㙮쉮癍伸悬慔穪䤩卺</w:t>
      </w:r>
      <w:r>
        <w:rPr/>
        <w:t>ꕭ</w:t>
      </w:r>
      <w:r>
        <w:rPr/>
        <w:t>䣂傮슣瘽婺娻歄题吮稭癶겘㑯濂捐</w:t>
      </w:r>
      <w:r>
        <w:rPr/>
        <w:t>ⱺ</w:t>
      </w:r>
      <w:r>
        <w:rPr/>
        <w:t>呤㑋♱璩㕍焷呁儵㛎䐱♄쉃땨</w:t>
      </w:r>
      <w:r>
        <w:rPr/>
        <w:t>꧂</w:t>
      </w:r>
      <w:r>
        <w:rPr/>
        <w:t>啱숷䬽슣㭔䔪姂梮䉋辿ꌯ쉔楸䝪㥧썾浬ꏂㅁ⫂┻슣</w:t>
      </w:r>
      <w:r>
        <w:rPr/>
        <w:t>Ⱝ</w:t>
      </w:r>
      <w:r>
        <w:rPr/>
        <w:t>슮氮晲</w:t>
      </w:r>
      <w:r>
        <w:rPr/>
        <w:t>ꗂ</w:t>
      </w:r>
      <w:r>
        <w:rPr/>
        <w:t>Ⱝ</w:t>
      </w:r>
      <w:r>
        <w:rPr/>
        <w:t>쉶奰♷党䍚帮轣䅀唣潐滂夳䤨칄땷㥆</w:t>
      </w:r>
      <w:r>
        <w:rPr/>
        <w:t>ⰹ</w:t>
      </w:r>
      <w:r>
        <w:rPr/>
        <w:t>㘺䙏倱轆숲⥔忂呭ꆵ䃂㤩敧慣쉳㡚숶䑂嘻礳⩘꥘瑾칠佥瑟䝞顭灶睥숮숥係煓䡖䶱⨽渲婮坑⨹䵧숴佾㡷瀬畤⬥숳櫂係슩灰㤽偎沬슣ꥯ䙓䦱⚵湞䳂숪쉮轊濎玘</w:t>
      </w:r>
      <w:r>
        <w:rPr/>
        <w:t>⡖</w:t>
      </w:r>
      <w:r>
        <w:rPr/>
        <w:t>ꄯ⼳她⛍㥩⹒楑圴</w:t>
      </w:r>
      <w:r>
        <w:rPr/>
        <w:t>ⱖ</w:t>
      </w:r>
      <w:r>
        <w:rPr/>
        <w:t>嘸슥땈稪쉆塤⍤㣂䝊吴汧</w:t>
      </w:r>
      <w:r>
        <w:rPr/>
        <w:t>꧂</w:t>
      </w:r>
      <w:r>
        <w:rPr/>
        <w:t>慶䑋칐戽㴪圸祘弰넬㌣題Ⓜ䱔츥塡焳淃呎⒣쉩ꇂ㴪䭆瞿땆䍡沘悘숣ꥱ㘫묯쎣뭓⹐⤪楋睄쉌垱穣</w:t>
      </w:r>
      <w:r>
        <w:rPr/>
        <w:t>ꗂ꧎</w:t>
      </w:r>
      <w:r>
        <w:rPr/>
        <w:t>녨숽橡숪䯃⌦숰쉚㭌睯㴯凂♲ㅨ洸呦䙸收䳂潀ꎘ䧂弬쌱繷쉊ぴ㥵皵焻㜨祒村轅娥帪춏⑏</w:t>
      </w:r>
      <w:r>
        <w:rPr/>
        <w:t>꧂</w:t>
      </w:r>
      <w:r>
        <w:rPr/>
        <w:t>뽐싂㩧硣祥噟딬뽺硴곍䘩奂炬뼦擂搥쉫嘱㘫쉺顯榵쉵슮쉦礨摚㕕济渽倱␫㑙浟䱴촷䅧숵徏쉥㕯쉭싂㮡佑倱価偭䐮♩の栰摗⵸憥奶ㅌ숯哂떵믂䌪㥈걸伽쉸䆿땎摾촲깂轂徱㏃䩺央숯뽴䕩瀥牳䡀頩썁뿎䕓䉳獭恡牠畠⤹䄰⛂塪㭘⩋捁繭컂潹뽘刳硲䴬䲣쉠䵴爸婶䦩夫䔸棍摩捬숴㥕⪱ꥥ墱뭨䉏ꥴ䚡ㅵ噖⨫捁ꅯ颡⬥㭷䰽숤쉵䜺쉄瓂䑪务⤫쉷⥌숨堸剅ꎣ噱㙥◃䲵⨦䩚</w:t>
      </w:r>
      <w:r>
        <w:rPr/>
        <w:t>ꕘ</w:t>
      </w:r>
      <w:r>
        <w:rPr/>
        <w:t>쉕㩪焪帺繆촤⼭䖵㭌쉓坭⼻䇂捺뮻䑥夹東㉏㩴㉢⩥⹧䕣悡뿍杲䕷싂䵭娱썌䄊䞿䍏㵠傘䭦畯塎䬲栴浘燂␤쌴塂ꌷ佣떡昰癲畂敃䁎䞬꺿婯㑾祗녷洶</w:t>
      </w:r>
      <w:r>
        <w:rPr/>
        <w:t>꥓</w:t>
      </w:r>
      <w:r>
        <w:rPr/>
        <w:t>쉩䅈旎繎忎匶琦牐影싍傻곃䩌</w:t>
      </w:r>
      <w:r>
        <w:rPr/>
        <w:t>ꦩ</w:t>
      </w:r>
      <w:r>
        <w:rPr/>
        <w:t>沣䄪䷂稩칟뭠亘勂堪⍷頩⭅㤯懎䯂</w:t>
      </w:r>
      <w:r>
        <w:rPr/>
        <w:t>ꥄ</w:t>
      </w:r>
      <w:r>
        <w:rPr/>
        <w:t>慍쉱</w:t>
      </w:r>
      <w:r>
        <w:rPr/>
        <w:t>꤭</w:t>
      </w:r>
      <w:r>
        <w:rPr/>
        <w:t>䡣扩椬督㥒㝸硣䕱朤挥㩥쉲䜮ꍯ㪡䁎梵畹木潗碘⽇㕪쉊⦵䀻穵刮櫂⩫䅑㪣䮏弤珂⹋怹</w:t>
      </w:r>
      <w:r>
        <w:rPr/>
        <w:t>⠵</w:t>
      </w:r>
      <w:r>
        <w:rPr/>
        <w:t>䂵쉡㩋㌳ㅳ䷎怪塥슿⼺쏂쉶㎻㭙潯</w:t>
      </w:r>
      <w:r>
        <w:rPr/>
        <w:t>ꤣ</w:t>
      </w:r>
      <w:r>
        <w:rPr/>
        <w:t>周瘷栨⩀仂䅟㝩㖿慕焪슏弪ꌤ獹䏂ㅥ卄䙳㍤쉆䐫</w:t>
      </w:r>
      <w:r>
        <w:rPr/>
        <w:t>⡏</w:t>
      </w:r>
      <w:r>
        <w:rPr/>
        <w:t>輽슩⽳䞻幓㪮疱㨶渨쉘㤣熣碿㉥⩭剸媏㌳</w:t>
      </w:r>
      <w:r>
        <w:rPr/>
        <w:t>ⴺ</w:t>
      </w:r>
      <w:r>
        <w:rPr/>
        <w:t>䴹炣単刣䓂瀩䑞⹨뿂佹塰汃뭐妏쉄彭呲슩쉒奾稪㡀搭轮攫칉ꍮ숱佧䡖祡涩</w:t>
      </w:r>
      <w:r>
        <w:rPr/>
        <w:t>⠲</w:t>
      </w:r>
      <w:r>
        <w:rPr/>
        <w:t>䱸汐䡲</w:t>
      </w:r>
      <w:r>
        <w:rPr/>
        <w:t>ⵉ</w:t>
      </w:r>
      <w:r>
        <w:rPr/>
        <w:t>㓂欵囂剑䈰婄</w:t>
      </w:r>
      <w:r>
        <w:rPr/>
        <w:t>ⱨ</w:t>
      </w:r>
      <w:r>
        <w:rPr/>
        <w:t>橖瑅䭇⛂禩幦촨䤸機弽컂煒뿂瀦䇎㥦⸴輱</w:t>
      </w:r>
      <w:r>
        <w:rPr/>
        <w:t>ꥒ</w:t>
      </w:r>
      <w:r>
        <w:rPr/>
        <w:t>捬橆㕣숴氭挳坯㵘㤲潐坬⌵㷃丣㮡猵媩乄䀷潣㶮噲썚䝌</w:t>
      </w:r>
      <w:r>
        <w:rPr/>
        <w:t>ꤸ</w:t>
      </w:r>
      <w:r>
        <w:rPr/>
        <w:t>彦煘䉾䱌甹㭤ꥨ獪䤯绎硪숬呆㶩獶獔슩扴啧稫ꅍ⭚썭䢻꺱Ⓝ⩴숸슱捓㩑⸲㆘⎏迂⻎穕⼸啠ꥠꏂ</w:t>
      </w:r>
      <w:r>
        <w:rPr/>
        <w:t>ꥑ⭯</w:t>
      </w:r>
      <w:r>
        <w:rPr/>
        <w:t>㭍▻㫂埂䉮⽾潌뭚湎刣䒱쉹䅟打㑳㬱</w:t>
      </w:r>
      <w:r>
        <w:rPr/>
        <w:t>⡘</w:t>
      </w:r>
      <w:r>
        <w:rPr/>
        <w:t>渽쉘楱썅䢩啟숻䶩㌹瞥䣂㌨債洨瘪滂振䰷</w:t>
      </w:r>
      <w:r>
        <w:rPr/>
        <w:t>ꖩ</w:t>
      </w:r>
      <w:r>
        <w:rPr/>
        <w:t>娶炡쎣彾睉♐㐤摐䠲捲轞兏䦵榬쉑瑐⹊橴牍䑢쉄澡垘婉㥀㩴䰹㡑燃쉏璘䉉塁ꏂ爣䜻╫㏂촻灪狃璬眱쉏㭏㩘用</w:t>
      </w:r>
      <w:r>
        <w:rPr/>
        <w:t>ꕅ</w:t>
      </w:r>
      <w:r>
        <w:rPr/>
        <w:t>睊䬥彆䰣䅭瘸轭元</w:t>
      </w:r>
      <w:r>
        <w:rPr/>
        <w:t>Ⱕ</w:t>
      </w:r>
      <w:r>
        <w:rPr/>
        <w:t>瀰쉎䅶剔䝣杶帶扚惂栺싂䐮ꍵ顺䙀⫂</w:t>
      </w:r>
      <w:r>
        <w:rPr/>
        <w:t>⡟</w:t>
      </w:r>
      <w:r>
        <w:rPr/>
        <w:t>㤰桓</w:t>
      </w:r>
      <w:r>
        <w:rPr/>
        <w:t>ⰲ⸦</w:t>
      </w:r>
      <w:r>
        <w:rPr/>
        <w:t>쵀ꌩ佘搷䴣깋ㅕ땮⩆硥淃熏⩗松䞩婂珂㷂烂묽侬穅倰助汨坁뽠</w:t>
      </w:r>
      <w:r>
        <w:rPr/>
        <w:t>꧂⏂</w:t>
      </w:r>
      <w:r>
        <w:rPr/>
        <w:t>싂ㄴ杢佣矂䳂獆䍭㐫䡵䍰숽⽶⼷칌䤫녫熩촺顡ㅲ⦵頸濂䵩쉀㘬䐱⽞꧎顐츹ꥣ⛂伻③ㅒ湊⴪</w:t>
      </w:r>
      <w:r>
        <w:rPr/>
        <w:t>ꦱ</w:t>
      </w:r>
      <w:r>
        <w:rPr/>
        <w:t>㇂⍅慺䵇⑕⹬湣</w:t>
      </w:r>
      <w:r>
        <w:rPr/>
        <w:t>⠤</w:t>
      </w:r>
      <w:r>
        <w:rPr/>
        <w:t>㝗녇乀皩⬸ꅯ剩平灃녨幄㍑⫂滂榻싂䲩쉐䜪⼽潢幎揂弱䥟䓂佱圹㙰쉯眦朊犱戯琦뾏穚煣⫂繷畳䫂吪</w:t>
      </w:r>
      <w:r>
        <w:rPr/>
        <w:t>ⴻ</w:t>
      </w:r>
      <w:r>
        <w:rPr/>
        <w:t>坒쉴곂ㅐ敥ㄷ䡑旂坨㉄彂쉁橇矂⭤㋂ꌰ䑯</w:t>
      </w:r>
      <w:r>
        <w:rPr/>
        <w:t>ꥊ</w:t>
      </w:r>
      <w:r>
        <w:rPr/>
        <w:t>煬</w:t>
      </w:r>
      <w:r>
        <w:rPr/>
        <w:t>ꕘ</w:t>
      </w:r>
      <w:r>
        <w:rPr/>
        <w:t>梩쉔⿂㡤幑㤷츫䱄쉖砯歠⹯幟戥前眯桀캡⩞땰儰繚⽐㙠壂</w:t>
      </w:r>
      <w:r>
        <w:rPr/>
        <w:t>ⷎ</w:t>
      </w:r>
      <w:r>
        <w:rPr/>
        <w:t>쉡偫㦏뾿♊㫂歶潨弦噳⩢⍳쉧뭗㵥䏎㙇斮桲䱶㕶쉸玩녣슣入</w:t>
      </w:r>
      <w:r>
        <w:rPr/>
        <w:t>꧂</w:t>
      </w:r>
      <w:r>
        <w:rPr/>
        <w:t>써㔵칋䳎埂䉗ㄨ彘䙪䌳惂机䷍</w:t>
      </w:r>
      <w:r>
        <w:rPr/>
        <w:t>⠶</w:t>
      </w:r>
      <w:r>
        <w:rPr/>
        <w:t>숽촻稶涻仂塀㌪⚵☭瀰숱砱煁䜷嘥䡶ꄰ潄惂彐剁㐮㤭</w:t>
      </w:r>
      <w:r>
        <w:rPr/>
        <w:t>ꖡ</w:t>
      </w:r>
      <w:r>
        <w:rPr/>
        <w:t>儸⩉⑟쵯뼣䀣⺩㦿쉷䠺♨⭮丯轾収딺㑐㡓㶬灇梩輪쉀婤쉟䄻⦬敮⨰</w:t>
      </w:r>
      <w:r>
        <w:rPr/>
        <w:t>ꤤ</w:t>
      </w:r>
      <w:r>
        <w:rPr/>
        <w:t>猭</w:t>
      </w:r>
      <w:r>
        <w:rPr/>
        <w:t>ⱡ</w:t>
      </w:r>
      <w:r>
        <w:rPr/>
        <w:t>扟穞奨⪘博悡䔬噰╪㥑疘㩲睾歶</w:t>
      </w:r>
      <w:r>
        <w:rPr/>
        <w:t>ⰲ</w:t>
      </w:r>
      <w:r>
        <w:rPr/>
        <w:t>渴㡀뿂汪</w:t>
      </w:r>
      <w:r>
        <w:rPr/>
        <w:t>ⱉ</w:t>
      </w:r>
      <w:r>
        <w:rPr/>
        <w:t>䲻牋</w:t>
      </w:r>
    </w:p>
    <w:p>
      <w:pPr>
        <w:pStyle w:val="PreformattedText"/>
        <w:bidi w:val="0"/>
        <w:spacing w:before="0" w:after="0"/>
        <w:jc w:val="left"/>
        <w:rPr/>
      </w:pPr>
      <w:r>
        <w:rPr/>
        <w:t>㙍쉙䍘䵹땐⵸㍭〰䨴㇂啚䭹⩞奩䡡憘㟂獲楮④㯂佱昷슻떬摭쉷뭫撩恸轨╥摎瀬弻彅슬浙</w:t>
      </w:r>
      <w:r>
        <w:rPr/>
        <w:t>ꥒ</w:t>
      </w:r>
      <w:r>
        <w:rPr/>
        <w:t>䨹⥷㕁䉠猲瘱氤繭긨单杠뼽䧂楘顺츫怮绂䱟ꍊ숪妘</w:t>
      </w:r>
      <w:r>
        <w:rPr/>
        <w:t>⣎</w:t>
      </w:r>
      <w:r>
        <w:rPr/>
        <w:t>橸⩂焲儶쉳㙊摦숷슬쉏煠特껂갷煖䚡䥹璩㎵儥쉙㵧쉁땋顂䵄奒⺩牋┻䁂⫂䣂쌸쉄ꍤ㑅甲╆㇂滂湫摰㭁믂㶬剕倸牣奢轷㨺晏彄䅓匩瀨獖䎿卷⑫㍃桴慮쉩ꅮ숵썄⍚儱칎旂숮矂䖮幤助⍆溣呄呚쉮燂ꆱ暩绂摲䨽♥癁剹璵䊡㮩쉟⎩ꥥ湱ㄲ䀶⩉䍙㝲⩗꺿䀵弥刳뇂⚵쌶㵮㡩䠰⨣朻噏㟃杀슩熬樦♟⻂䲮䀦쉴</w:t>
      </w:r>
      <w:r>
        <w:rPr/>
        <w:t>⡁</w:t>
      </w:r>
      <w:r>
        <w:rPr/>
        <w:t>爲关⤰杏</w:t>
      </w:r>
      <w:r>
        <w:rPr/>
        <w:t>ꕓ⹵⒥</w:t>
      </w:r>
      <w:r>
        <w:rPr/>
        <w:t>쉰爷乨㝈</w:t>
      </w:r>
      <w:r>
        <w:rPr/>
        <w:t>ⶻ</w:t>
      </w:r>
      <w:r>
        <w:rPr/>
        <w:t>䧂⌶湙䅓〶炿䱑夰뽇쉈䩰帵</w:t>
      </w:r>
      <w:r>
        <w:rPr/>
        <w:t>ꗃ</w:t>
      </w:r>
      <w:r>
        <w:rPr/>
        <w:t>쉄時〻発녈뽗쏂싍礮숵坡拂⎩奴㡎숪䗂偶넥쉤쉾哂亻挫拂</w:t>
      </w:r>
      <w:r>
        <w:rPr/>
        <w:t>꤭</w:t>
      </w:r>
      <w:r>
        <w:rPr/>
        <w:t>滂뽶⫂⥃硘슏橮쌰</w:t>
      </w:r>
      <w:r>
        <w:rPr/>
        <w:t>ⵏ</w:t>
      </w:r>
      <w:r>
        <w:rPr/>
        <w:t>걱☶穄⩗徥㩴䰭쉠㉘穷싂猫㑏癘娮⻂圶と〶䩴婮弬촪匬伬晘係㔸椤놩⥊忂䀱㭷䗍뭹彏䞿䕂싃⫂싂唷檩狂䀦朱東묵䴽忍⏂뼫歉㟂⌦憩ꅬ㍣迎幀垬梱祀깰䬽갳散祺츪뾥㵹</w:t>
      </w:r>
      <w:r>
        <w:rPr/>
        <w:t>ꤩ</w:t>
      </w:r>
      <w:r>
        <w:rPr/>
        <w:t>嫍祯싂塣쉵硎⽘㣂썪吪䜊㓂瀬䕒䱵恱繳⸭縷眯穆</w:t>
      </w:r>
      <w:r>
        <w:rPr/>
        <w:t>꧍</w:t>
      </w:r>
      <w:r>
        <w:rPr/>
        <w:t>䃎䭗栩繍㐮剑佯⭧桦</w:t>
      </w:r>
      <w:r>
        <w:rPr/>
        <w:t>⢩⢻</w:t>
      </w:r>
      <w:r>
        <w:rPr/>
        <w:t>垡㔪牺⑄习硭⌣呥剺⥅䱍</w:t>
      </w:r>
      <w:r>
        <w:rPr/>
        <w:t>⡙</w:t>
      </w:r>
      <w:r>
        <w:rPr/>
        <w:t>獪</w:t>
      </w:r>
      <w:r>
        <w:rPr/>
        <w:t>⡨</w:t>
      </w:r>
      <w:r>
        <w:rPr/>
        <w:t>額䄷百┫습쉂⩳습廂嘲戱〵⽭䀬冩㝉㍂永칍䅇</w:t>
      </w:r>
      <w:r>
        <w:rPr/>
        <w:t>ꕩ</w:t>
      </w:r>
      <w:r>
        <w:rPr/>
        <w:t>ꏂ</w:t>
      </w:r>
      <w:r>
        <w:rPr/>
        <w:t>⢬</w:t>
      </w:r>
      <w:r>
        <w:rPr/>
        <w:t>䔦僂䣍㣂쉸⪘㭾瞱栺噥䙷♚兟⩘潔</w:t>
      </w:r>
      <w:r>
        <w:rPr/>
        <w:t>ꥄ</w:t>
      </w:r>
      <w:r>
        <w:rPr/>
        <w:t>爩</w:t>
      </w:r>
      <w:r>
        <w:rPr/>
        <w:t>ꗂ</w:t>
      </w:r>
      <w:r>
        <w:rPr/>
        <w:t>䩬쉰슩係窩</w:t>
      </w:r>
      <w:r>
        <w:rPr/>
        <w:t>ꥇ</w:t>
      </w:r>
      <w:r>
        <w:rPr/>
        <w:t>쉉♘칉敯⤤㡑숽싂깒슩䀭乄丽丮瘳呠ㅃ倲꺘㑄畠穚쏂歹뼴슱瘶⍺䵤䉨䈶牮潔슩㘨䗎┽獍婪쵧愺迂슬㉌輯猯㈰兎序睠塋</w:t>
      </w:r>
      <w:r>
        <w:rPr/>
        <w:t>ꕦ</w:t>
      </w:r>
      <w:r>
        <w:rPr/>
        <w:t>쉩걋넣⍳䛃⯍䦡擂⻍唴숣䬦瑓働歨殬⍹컂䠰乓쉮딸癣쉮椣免ꇂ</w:t>
      </w:r>
      <w:r>
        <w:rPr/>
        <w:t>ⱀ</w:t>
      </w:r>
      <w:r>
        <w:rPr/>
        <w:t>爨뇂搣穃睪⼦優擎䁭⿃숪숷䴯</w:t>
      </w:r>
      <w:r>
        <w:rPr/>
        <w:t>ⵟ⬵</w:t>
      </w:r>
      <w:r>
        <w:rPr/>
        <w:t>㑲癌쉧䢬楀潇穊䝍乫⍥숺</w:t>
      </w:r>
      <w:r>
        <w:rPr/>
        <w:t>⡅</w:t>
      </w:r>
      <w:r>
        <w:rPr/>
        <w:t>辵参</w:t>
      </w:r>
      <w:r>
        <w:rPr/>
        <w:t>ꤵ</w:t>
      </w:r>
      <w:r>
        <w:rPr/>
        <w:t>硐砽䛂꧎剂␸⥣凂璩깉쉳唬⫃猽捯剨䆵桺砯⮥焤狂辮碣娨</w:t>
      </w:r>
      <w:r>
        <w:rPr/>
        <w:t>Ⱕ</w:t>
      </w:r>
      <w:r>
        <w:rPr/>
        <w:t>燂檬쉗惂㥓啔⹱㍆㗍촹䜮⭘砵兠伹彧⥱</w:t>
      </w:r>
      <w:r>
        <w:rPr/>
        <w:t>ꗂ</w:t>
      </w:r>
      <w:r>
        <w:rPr/>
        <w:t>潮╔긬䝞飂</w:t>
      </w:r>
      <w:r>
        <w:rPr/>
        <w:t>ⴵ⫂</w:t>
      </w:r>
      <w:r>
        <w:rPr/>
        <w:t>皥䅃徻⹯戰栱␯㴱癱櫂⩾塷拂</w:t>
      </w:r>
      <w:r>
        <w:rPr/>
        <w:t>ꤪ</w:t>
      </w:r>
      <w:r>
        <w:rPr/>
        <w:t>奐쉭쉳ꥦ쉞쉡㨪싍刭獕䑪䤰磂奭⍰긪䦩楺뮮橀╩恷呦䮬壂묫⌴搸⽸䕩庱뭎㍕땙朥㇂㙪쉋썐椨䑧②眯䈰⍄갹⎬썱杁䔣汋晀歫</w:t>
      </w:r>
      <w:r>
        <w:rPr/>
        <w:t>ꕀ</w:t>
      </w:r>
      <w:r>
        <w:rPr/>
        <w:t>ꄰ칅敌싍⭞쉡幗쉮뾩㌯뼬幹㔳匤숪䐲䌰顅䟂뼪㡔♲拂⍊浘㩉戵䱢椥偂䦩ꍱ䄭漲䰶䙦䍆䋎쉬䣃㬸煕츴惂卺滂䭾䱧䭵穠쉲窬䵌㯂朣数䧂桋伻숺壂</w:t>
      </w:r>
      <w:r>
        <w:rPr/>
        <w:t>⡅</w:t>
      </w:r>
      <w:r>
        <w:rPr/>
        <w:t>ꥑⵊ</w:t>
      </w:r>
      <w:r>
        <w:rPr/>
        <w:t>뭴ꄽ捚</w:t>
      </w:r>
      <w:r>
        <w:rPr/>
        <w:t>ⰰ</w:t>
      </w:r>
      <w:r>
        <w:rPr/>
        <w:t>兲橙斵幦䃂捠兹栵楡䤯䏂㤥쉌盂䨦〩䳂䅦场땖</w:t>
      </w:r>
      <w:r>
        <w:rPr/>
        <w:t>ⴺ</w:t>
      </w:r>
      <w:r>
        <w:rPr/>
        <w:t>犣免飃쉦</w:t>
      </w:r>
      <w:r>
        <w:rPr/>
        <w:t>Ⳃ</w:t>
      </w:r>
      <w:r>
        <w:rPr/>
        <w:t>噃걞쉘</w:t>
      </w:r>
      <w:r>
        <w:rPr/>
        <w:t>꧃</w:t>
      </w:r>
      <w:r>
        <w:rPr/>
        <w:t>坯堥獋个剄徱繀</w:t>
      </w:r>
      <w:r>
        <w:rPr/>
        <w:t>ꤻ</w:t>
      </w:r>
      <w:r>
        <w:rPr/>
        <w:t>礹ꌺ纻嫂⾻䀱揃</w:t>
      </w:r>
      <w:r>
        <w:rPr/>
        <w:t>ꗂ</w:t>
      </w:r>
      <w:r>
        <w:rPr/>
        <w:t>瑒㉌</w:t>
      </w:r>
      <w:r>
        <w:rPr/>
        <w:t>ⱡ</w:t>
      </w:r>
      <w:r>
        <w:rPr/>
        <w:t>㩴</w:t>
      </w:r>
      <w:r>
        <w:rPr/>
        <w:t>ꥇ</w:t>
      </w:r>
      <w:r>
        <w:rPr/>
        <w:t>獱쉄揂類㕅쉭☦땏佯嫂쉣⩬䭺㐲打婠⬯瓂繍牤協㥏䌱顦㌣祾娤㥞⥟沩顪櫂殻攲呩쉲뮡澿䇂匨䍔捕乚敖땙慫꺡碘湦矂剆⌹㶩⬳땉뽃</w:t>
      </w:r>
      <w:r>
        <w:rPr/>
        <w:t>꧂</w:t>
      </w:r>
      <w:r>
        <w:rPr/>
        <w:t>桎㉺务⑁뭏澻㷂欵䍌刲縰㯂潹숪습帷쉪쉚瓂敺曂之礪樊䏃恢ꏎ㏂䔤䌱滂⫂啗䴮뭱쵚뗃䐳㩂</w:t>
      </w:r>
      <w:r>
        <w:rPr/>
        <w:t>ⱄ</w:t>
      </w:r>
      <w:r>
        <w:rPr/>
        <w:t>榩깨슥䶩䈦噌畵⹱ꅉ㬴╷쉶唷摟ォ㑬</w:t>
      </w:r>
      <w:r>
        <w:rPr/>
        <w:t>ꦮ</w:t>
      </w:r>
      <w:r>
        <w:rPr/>
        <w:t>勂允璡쉁⑍勂欥䵓碣뭑彬</w:t>
      </w:r>
      <w:r>
        <w:rPr/>
        <w:t>ꥈ</w:t>
      </w:r>
      <w:r>
        <w:rPr/>
        <w:t>쉘ㅕ숱㍌盂瑌㵷⩧⍘䉁◂㵈䲮㕶湱㯎䁋橦潤䱁绂瑔⍹슩弬潶습桲쉌쌬䱾⩀忂慹䈸꥚슿㉵玏熱晖摋䜭⤣㙕䡮洩い놮䃂庥縪녩</w:t>
      </w:r>
      <w:r>
        <w:rPr/>
        <w:t>ꖱ</w:t>
      </w:r>
      <w:r>
        <w:rPr/>
        <w:t>矂땖撘浔䅤櫂瞻䶏⥳偲珂洶숣䝅䱒妩슘㑫瑪爵쉲幨</w:t>
      </w:r>
      <w:r>
        <w:rPr/>
        <w:t>ⵕ</w:t>
      </w:r>
      <w:r>
        <w:rPr/>
        <w:t>⡦</w:t>
      </w:r>
      <w:r>
        <w:rPr/>
        <w:t>夰桢ꅵ幢頱慄熻捧棂䭪㥗충╊刴牐녋䭞潣</w:t>
      </w:r>
      <w:r>
        <w:rPr/>
        <w:t>ⴷ</w:t>
      </w:r>
      <w:r>
        <w:rPr/>
        <w:t>睊</w:t>
      </w:r>
      <w:r>
        <w:rPr/>
        <w:t>Ⱬ</w:t>
      </w:r>
      <w:r>
        <w:rPr/>
        <w:t>瀦⨪哂稪</w:t>
      </w:r>
      <w:r>
        <w:rPr/>
        <w:t>ⴣ⨩</w:t>
      </w:r>
      <w:r>
        <w:rPr/>
        <w:t>䮩繘㮱㙓嚮㈮㎬橹浙</w:t>
      </w:r>
      <w:r>
        <w:rPr/>
        <w:t>ꦬ</w:t>
      </w:r>
      <w:r>
        <w:rPr/>
        <w:t>堸佲礪帴秃⌲䓂䣂吻慘딣敎䣃椱⽠䰰瑅煱卶橣㕣焤堰牔쉡欵䌤幥穬堪䉃⽥䐣㷎桫洩쉵⪵⻍㮩六婴곂䭆⼰쉖⩾</w:t>
      </w:r>
      <w:r>
        <w:rPr/>
        <w:t>ꤴ</w:t>
      </w:r>
      <w:r>
        <w:rPr/>
        <w:t>⼬瘹嚻ꥩ浢칊ꎱ놮效睓ꌴ埂槍厡㇂걦㑤䩮侵歃噹眪浑⽎ꌦ䉣꥘㎣繳平係癀캡啞睎쉴쉧摏穆㙟䉍䡭쉳支〦杵怯䂩쉍㟂嫂껃津</w:t>
      </w:r>
      <w:r>
        <w:rPr/>
        <w:t>ⱡ</w:t>
      </w:r>
      <w:r>
        <w:rPr/>
        <w:t>棂㪵䋂⌽碣⹑扅偞晑壎</w:t>
      </w:r>
      <w:r>
        <w:rPr/>
        <w:t>ⵖ</w:t>
      </w:r>
      <w:r>
        <w:rPr/>
        <w:t>싂</w:t>
      </w:r>
      <w:r>
        <w:rPr/>
        <w:t>ꥑ</w:t>
      </w:r>
      <w:r>
        <w:rPr/>
        <w:t>컂㋍飍䋍殩塅㈲쉅⩳〮狂噊㎩⩏딽㕭硔⍯ꅅ嚡奣䵩⨤楎刯哂䉴쉶啴畏榮쉟兗뽕㮻䚵숤ꍶ玩恘쏂幞佳㥒㬨㫍颱椭昦⭩㟂곃瑄썳㣂㡑瑺弤꺱慴併㭕</w:t>
      </w:r>
      <w:r>
        <w:rPr/>
        <w:t>꧂</w:t>
      </w:r>
      <w:r>
        <w:rPr/>
        <w:t>㧃斱쉚燍䁵⍯慊숪捅䒏뽒㐯</w:t>
      </w:r>
      <w:r>
        <w:rPr/>
        <w:t>ⷂ</w:t>
      </w:r>
      <w:r>
        <w:rPr/>
        <w:t>⿂用睤㥓䀦춥슿</w:t>
      </w:r>
      <w:r>
        <w:rPr/>
        <w:t>ꤣ</w:t>
      </w:r>
      <w:r>
        <w:rPr/>
        <w:t>ㅒ㜫䰬슩䉒╂䩠⩯匽㙹㐯斥窣橇⌹⽨쏂堣喬忂啢樬쉫숲㠶㮵㩑䨭㙏㵊쉓춏嚮숥戳䥑轧䵺桦ꥵㅑ컂䕋ㅔ慭湸䄺쉔싂쉩湆쉴皘䝸俍睞녕ꎥ儬쉳牮汑丣䴽凂擂㩱䭁奨䎥⽕纣䅥挦썺ꥥ쉵䍂椳戶杆㩇焣䄴䱅꥘䝨哂䁫㕠榻略㜵坱䈸㠥⌻橐녚獄</w:t>
      </w:r>
      <w:r>
        <w:rPr/>
        <w:t>ⱺ</w:t>
      </w:r>
      <w:r>
        <w:rPr/>
        <w:t>쉚桲⍠⹎슣湡摫</w:t>
      </w:r>
      <w:r>
        <w:rPr/>
        <w:t>ꕞ</w:t>
      </w:r>
      <w:r>
        <w:rPr/>
        <w:t>愦ꌴ㥭넪畓췂塗姂⨸뭪幞㉕憬⬻儽㐭璥ꅕ梣䫂獕挪⍄啖ꌴ楫㙳㍴呧痂亵䈴䛂槂䍺㥤⹘䳂숫䘥䕂쉄쵋夊⩤呢</w:t>
      </w:r>
      <w:r>
        <w:rPr/>
        <w:t>ⶏ</w:t>
      </w:r>
      <w:r>
        <w:rPr/>
        <w:t>兕⽦潴䱒㒬⥷쉓쵩夬</w:t>
      </w:r>
      <w:r>
        <w:rPr/>
        <w:t>ꦿ</w:t>
      </w:r>
      <w:r>
        <w:rPr/>
        <w:t>䘶쉂窡彚⹂싂彰⹆竃땈</w:t>
      </w:r>
      <w:r>
        <w:rPr/>
        <w:t>ꦱ</w:t>
      </w:r>
      <w:r>
        <w:rPr/>
        <w:t>㡎牸祧乕硱䈤栽䴯⨮䨰㙶瘪⾵녡⚱琹牕辻㉒⹊归⨺溱眭佚湳䔩묳㥘兪䘻䡀쵴㙈ꍁ憵㑞昰䥪兄쉱汘쉷眱쉊㙡㓂兵╞織䬹⪘煭⑧㑫畏䗂儳숱㵩汀兎犬㡌</w:t>
      </w:r>
      <w:r>
        <w:rPr/>
        <w:t>⡗</w:t>
      </w:r>
      <w:r>
        <w:rPr/>
        <w:t>䁾啈</w:t>
      </w:r>
      <w:r>
        <w:rPr/>
        <w:t>ꥄ</w:t>
      </w:r>
      <w:r>
        <w:rPr/>
        <w:t>煇顙類싂弤杩</w:t>
      </w:r>
      <w:r>
        <w:rPr/>
        <w:t>ⷂ</w:t>
      </w:r>
      <w:r>
        <w:rPr/>
        <w:t>䡞碻䅦洪呋⩃䰽桩⚡䔶뿂椴潏㫂璡⒮坆㡞䱚⭬뮩</w:t>
      </w:r>
      <w:r>
        <w:rPr/>
        <w:t>ꕊ</w:t>
      </w:r>
      <w:r>
        <w:rPr/>
        <w:t>㢡䭳牫浣堨杒쉒矂䔲䙟勂㵹⿂痂瀰⍈ꌨ㗂婃⦣牘婖㍨㶘㍞攮㕁쉴婹숩湸쉈䑪</w:t>
      </w:r>
      <w:r>
        <w:rPr/>
        <w:t>ⵧ</w:t>
      </w:r>
      <w:r>
        <w:rPr/>
        <w:t>楍噬ㄱ③䃍灭</w:t>
      </w:r>
      <w:r>
        <w:rPr/>
        <w:t>ꕊ</w:t>
      </w:r>
      <w:r>
        <w:rPr/>
        <w:t>㉔乡</w:t>
      </w:r>
      <w:r>
        <w:rPr/>
        <w:t>⡊</w:t>
      </w:r>
      <w:r>
        <w:rPr/>
        <w:t>矂測슿䡯묵段㡣㕘䭠㡍撿榡뽮쉠썬橖淂쉍曃䶘숵쉎촵椴湯灆䱪搮㖏眴础䙷쵎㨮䈪啯滂㙲</w:t>
      </w:r>
      <w:r>
        <w:rPr/>
        <w:t>ꤨ</w:t>
      </w:r>
      <w:r>
        <w:rPr/>
        <w:t>쉖㕎⺮㔲쉁䑆嫂⤤婬숶卨穦䦘睩噠⪱</w:t>
      </w:r>
      <w:r>
        <w:rPr/>
        <w:t>꧂</w:t>
      </w:r>
      <w:r>
        <w:rPr/>
        <w:t>犮䑀☸썈</w:t>
      </w:r>
      <w:r>
        <w:rPr/>
        <w:t>ⱖ</w:t>
      </w:r>
      <w:r>
        <w:rPr/>
        <w:t>颣瘲栫쉤绂椬⪏</w:t>
      </w:r>
      <w:r>
        <w:rPr/>
        <w:t>ꤤ</w:t>
      </w:r>
      <w:r>
        <w:rPr/>
        <w:t>숶甽扨幣쉏䌪</w:t>
      </w:r>
      <w:r>
        <w:rPr/>
        <w:t>ⷂ</w:t>
      </w:r>
      <w:r>
        <w:rPr/>
        <w:t>싎썡煹⍂煁숣祯栵灈縹枩㩤勂뼱干祂浧㍈䈻唵へ歋</w:t>
      </w:r>
      <w:r>
        <w:rPr/>
        <w:t>ꕬ⚩</w:t>
      </w:r>
      <w:r>
        <w:rPr/>
        <w:t>輫千숤쎡梘先㵂㩨曎뿂㝨凃傱⒣噘破桭恦숫頴畔氵㙾杄숫塋䅤슬⩾㑑㖬頶䬽걁嘪䙕穭朲꥖䩉凎㢿녰杢彀㈶㕈녌뽤㬲넮⭸㍴䣂㘺乕㌹爳暏椵쉾獪楌⤯怦噐滎暣绂囂䛂怫い㯂瘽橳⫂悩䩏䑆녊▵♺</w:t>
      </w:r>
      <w:r>
        <w:rPr/>
        <w:t>Ɫ</w:t>
      </w:r>
      <w:r>
        <w:rPr/>
        <w:t>穕繨毂쉓㉘顰</w:t>
      </w:r>
      <w:r>
        <w:rPr/>
        <w:t>Ⳃ</w:t>
      </w:r>
      <w:r>
        <w:rPr/>
        <w:t>쉕⥺ꏂ싂☤</w:t>
      </w:r>
      <w:r>
        <w:rPr/>
        <w:t>꤭</w:t>
      </w:r>
      <w:r>
        <w:rPr/>
        <w:t>떱丵咵顐临㕏칦촫垩䭴</w:t>
      </w:r>
      <w:r>
        <w:rPr/>
        <w:t>ꔪ</w:t>
      </w:r>
      <w:r>
        <w:rPr/>
        <w:t>䴨〦⩗⿂䥳伤숫湣姂</w:t>
      </w:r>
      <w:r>
        <w:rPr/>
        <w:t>ⱚ</w:t>
      </w:r>
      <w:r>
        <w:rPr/>
        <w:t>呱偈䍎슩⽱㘭㘭슱幧㥾ㄸ쉣⬺伯㑭쉖摔⼺䊏吩繚䝰瘣썄걵ꥫ</w:t>
      </w:r>
      <w:r>
        <w:rPr/>
        <w:t>ⵙ</w:t>
      </w:r>
      <w:r>
        <w:rPr/>
        <w:t>瀳뮩╖喬慪ㅇ㔳㉉쉈ꍵ榱咥㕈棂◍㵒漯</w:t>
      </w:r>
      <w:r>
        <w:rPr/>
        <w:t>⡉</w:t>
      </w:r>
      <w:r>
        <w:rPr/>
        <w:t>祃ヂ䉡伵㒥畑噋䑀슬쉢剕畢뼥噩烃䜨촨</w:t>
      </w:r>
      <w:r>
        <w:rPr/>
        <w:t>ⱈ</w:t>
      </w:r>
      <w:r>
        <w:rPr/>
        <w:t>䭗繾噋싂㞣쉔䜳넸⌳쉄異땣留싎⒵潥</w:t>
      </w:r>
      <w:r>
        <w:rPr/>
        <w:t>ⲡ⭰ⲣ⚘</w:t>
      </w:r>
      <w:r>
        <w:rPr/>
        <w:t>㐫桓㧂</w:t>
      </w:r>
      <w:r>
        <w:rPr/>
        <w:t>⠰</w:t>
      </w:r>
      <w:r>
        <w:rPr/>
        <w:t>摤㓂썭沘侬</w:t>
      </w:r>
      <w:r>
        <w:rPr/>
        <w:t>⡩</w:t>
      </w:r>
      <w:r>
        <w:rPr/>
        <w:t>㩆쉊뇂䋂怬灕䰺䄣䟂䑣彠뽆䆏坕숫励뾏䏃㦥奥怰쉣䵩Ⓜ</w:t>
      </w:r>
      <w:r>
        <w:rPr/>
        <w:t>ⵎ</w:t>
      </w:r>
      <w:r>
        <w:rPr/>
        <w:t>슘⩄牷䣂穮婂쉏汧晚ꏂ숊䰷氵辮</w:t>
      </w:r>
      <w:r>
        <w:rPr/>
        <w:t>ⶥ</w:t>
      </w:r>
      <w:r>
        <w:rPr/>
        <w:t>㆏梡啃搥歊纮䗂抏격䱹</w:t>
      </w:r>
      <w:r>
        <w:rPr/>
        <w:t>⡀</w:t>
      </w:r>
      <w:r>
        <w:rPr/>
        <w:t>竂㉃枬㥧㝦䔦㙬摺噣佨㷎䐸䶻杴⎮㕢☪堩䈮眨敳辻숰</w:t>
      </w:r>
      <w:r>
        <w:rPr/>
        <w:t>ꤩ</w:t>
      </w:r>
      <w:r>
        <w:rPr/>
        <w:t>壍⨩㍞癚祏拂㴫乘剗뭒䊿ꅩ㪥㇂瑅獙슘枮剟乹晥ォ쉂쉕⦮쉷䑧껂췂</w:t>
      </w:r>
      <w:r>
        <w:rPr/>
        <w:t>ⲥ</w:t>
      </w:r>
      <w:r>
        <w:rPr/>
        <w:t>쉲쉴橫儭坌焯</w:t>
      </w:r>
      <w:r>
        <w:rPr/>
        <w:t>ꥂ</w:t>
      </w:r>
      <w:r>
        <w:rPr/>
        <w:t>奶䣂䩾ꍣ쉭╎䘰뭅杅䵶䉊㚻촬繢瑥숸滎゘땪晳䳂倦㑘</w:t>
      </w:r>
      <w:r>
        <w:rPr/>
        <w:t>ⱄ</w:t>
      </w:r>
      <w:r>
        <w:rPr/>
        <w:t>묹䱰婾</w:t>
      </w:r>
      <w:r>
        <w:rPr/>
        <w:t>⡀</w:t>
      </w:r>
      <w:r>
        <w:rPr/>
        <w:t>쉲슘楄噟嗂ㅹ싍倫ꍪ呭㑪輥碵⭃⮬⩦轧剷懂珂洽꺩㝍숮</w:t>
      </w:r>
      <w:r>
        <w:rPr/>
        <w:t>ꕤ</w:t>
      </w:r>
      <w:r>
        <w:rPr/>
        <w:t>潤䍇旂</w:t>
      </w:r>
      <w:r>
        <w:rPr/>
        <w:t>ꕥ</w:t>
      </w:r>
      <w:r>
        <w:rPr/>
        <w:t>啪딯⥞抏晬䅡淂匳땂瀻무䙤城⥰䎿⽓櫂伷牷潮坨檩</w:t>
      </w:r>
      <w:r>
        <w:rPr/>
        <w:t>ꕟ</w:t>
      </w:r>
      <w:r>
        <w:rPr/>
        <w:t>扬愥浙睅畉싂癰</w:t>
      </w:r>
      <w:r>
        <w:rPr/>
        <w:t>ꦿ⩷</w:t>
      </w:r>
      <w:r>
        <w:rPr/>
        <w:t>唦ꍎ쌩坸㐪济슿쉆倲绍牾㠮썟뭟潴塔㌯漯⴨奧圶晟兹庻梵在⭦뭁㉒㩷䩐䈥쉔浐㭕꥖䄩쉔塊愮쉆潔戫ㅶ橳쉲䵮敂ꥥ䤱칟믍坨䨤</w:t>
      </w:r>
      <w:r>
        <w:rPr/>
        <w:t>⠰</w:t>
      </w:r>
      <w:r>
        <w:rPr/>
        <w:t>硖浤⨥敵灮⭚숪⽢汶ぬ䡤넥䈫갬晗灞浫</w:t>
      </w:r>
      <w:r>
        <w:rPr/>
        <w:t>ꗂ</w:t>
      </w:r>
      <w:r>
        <w:rPr/>
        <w:t>㉒ꥤ枘湦쉗憱挫灬櫂挹㩩䨪縲顊⑘春╡楶㮿⩘形슮ꍺ걾慣佐㷂滂䐫䅈爳礨啗䩉找秂娶⩓呔弭쉪掩潾뇂ꅭ⪿幩쉊劮䙙쉔嫂䝪</w:t>
      </w:r>
      <w:r>
        <w:rPr/>
        <w:t>⡢</w:t>
      </w:r>
      <w:r>
        <w:rPr/>
        <w:t>瓂丫潰숫슩摰㝵歓쉄垵㕭䡬㵒啁亣⻂㜸璬摏䔹䄴敬뭂時</w:t>
      </w:r>
      <w:r>
        <w:rPr/>
        <w:t>ⱔ</w:t>
      </w:r>
      <w:r>
        <w:rPr/>
        <w:t>쉕</w:t>
      </w:r>
      <w:r>
        <w:rPr/>
        <w:t>ꕧ</w:t>
      </w:r>
      <w:r>
        <w:rPr/>
        <w:t>쉍员䓂걮㕳썷癍⑎ꆥ츸촰쉟㪬睦她桥積쉯걩䀳슻䍅건亩怹橗㌭⦩⭁祗䮩奔</w:t>
      </w:r>
      <w:r>
        <w:rPr/>
        <w:t>ⰵ</w:t>
      </w:r>
      <w:r>
        <w:rPr/>
        <w:t>牘幄潏坲扎䵱</w:t>
      </w:r>
      <w:r>
        <w:rPr/>
        <w:t>ꖘ</w:t>
      </w:r>
      <w:r>
        <w:rPr/>
        <w:t>頹楢煁⩏뗂⌲䀮佂ꅇꥰ㇂坓卂䁯䘷땁䵪畆ꅱ朽穏</w:t>
      </w:r>
      <w:r>
        <w:rPr/>
        <w:t>ꕇ⪏</w:t>
      </w:r>
      <w:r>
        <w:rPr/>
        <w:t>偰䵃縱㉍欥墮捐户㛂</w:t>
      </w:r>
      <w:r>
        <w:rPr/>
        <w:t>⠽</w:t>
      </w:r>
      <w:r>
        <w:rPr/>
        <w:t>塠쉮쉧猻咣㩱쏂坴췂婔买㑧願湰쉠䱗䏂㥞癘唤㠣</w:t>
      </w:r>
      <w:r>
        <w:rPr/>
        <w:t>ꗂ⥴ⵁ</w:t>
      </w:r>
      <w:r>
        <w:rPr/>
        <w:t>祬牣쌬䩲㏂彸婞浊뼪硸癧㬷䭱⯂䴩䅕쉣싂汅쵋呐牴䡕珃楉㢬㣂木䱇뭶⭙慡쉧恑䜯橧숳싂</w:t>
      </w:r>
      <w:r>
        <w:rPr/>
        <w:t>ꥊ</w:t>
      </w:r>
      <w:r>
        <w:rPr/>
        <w:t>挮公顐戬꺵⽗쉷㭱東㪻⼨据洣싎䵑쉍喡倦䘴伯뭡</w:t>
      </w:r>
      <w:r>
        <w:rPr/>
        <w:t>꤬</w:t>
      </w:r>
      <w:r>
        <w:rPr/>
        <w:t>슿⥨桘쉓涩懂</w:t>
      </w:r>
      <w:r>
        <w:rPr/>
        <w:t>ꕅ</w:t>
      </w:r>
      <w:r>
        <w:rPr/>
        <w:t>㇂哂㣂婞㟂弪硓쉗䞿帰䍡獪輣颡嚥䍠칐憱䏂깣槎椽䍦㠬䚿砻䀲긊壂╓㍱</w:t>
      </w:r>
      <w:r>
        <w:rPr/>
        <w:t>⢻</w:t>
      </w:r>
      <w:r>
        <w:rPr/>
        <w:t>潔皏瞥䱶䥗</w:t>
      </w:r>
      <w:r>
        <w:rPr/>
        <w:t>ꕦ</w:t>
      </w:r>
      <w:r>
        <w:rPr/>
        <w:t>歴ꌹ偊㙆憩頰噲嫂녚䀽睞䗂⥠捍㓂㑄䥑㯃쉑桖牦슣玿</w:t>
      </w:r>
      <w:r>
        <w:rPr/>
        <w:t>ꕢ</w:t>
      </w:r>
      <w:r>
        <w:rPr/>
        <w:t>湠</w:t>
      </w:r>
      <w:r>
        <w:rPr/>
        <w:t>⠫</w:t>
      </w:r>
      <w:r>
        <w:rPr/>
        <w:t>倥䈻潀嘶歡匫䤵灋╘顪䑉깷縸싂橁⵭숭繴ꥩ</w:t>
      </w:r>
      <w:r>
        <w:rPr/>
        <w:t>ⱴ</w:t>
      </w:r>
      <w:r>
        <w:rPr/>
        <w:t>䉘こ輯佸췃恮⩌咵㙬枏⨰竎⩪眵⽱瞮漰瘸㥲⥩쉾쉉䍶⭄㓂匪爵⽴坚犬䒣枮⎏塙眨㨶睐䁕稹쉂쏂桌</w:t>
      </w:r>
      <w:r>
        <w:rPr/>
        <w:t>⢵</w:t>
      </w:r>
      <w:r>
        <w:rPr/>
        <w:t>㐱睊盂歘⽃榻숮㭧䭞欪뗂璘㌺偃㩵䈷⭈묶☦츪恁⤤䩸썫滂灁</w:t>
      </w:r>
      <w:r>
        <w:rPr/>
        <w:t>Ɑ</w:t>
      </w:r>
      <w:r>
        <w:rPr/>
        <w:t>甲䮮啧⨻슏惂剥쉦싂곂⩺♔㙷犩洹刨獷眣☻僂祠抮熬㘫⽪⸰偄繟걉쉾揍⤬⽣䳂♁奓㉟뇂倩⪘㴥癙穖䳂㢏摯╨䨪㬱⑚␫♠敲問榻剐啪㙕縮勂顊猥䎏쉞歄睕⩹奎</w:t>
      </w:r>
      <w:r>
        <w:rPr/>
        <w:t>ꤹ</w:t>
      </w:r>
      <w:r>
        <w:rPr/>
        <w:t>녀吪숮㞻⹲숳憵䉒㗃喏橕ㅈ⮘썧䕋均䑢</w:t>
      </w:r>
      <w:r>
        <w:rPr/>
        <w:t>ꦩ</w:t>
      </w:r>
      <w:r>
        <w:rPr/>
        <w:t>纮쉃⭋半</w:t>
      </w:r>
      <w:r>
        <w:rPr/>
        <w:t>ⷂ</w:t>
      </w:r>
      <w:r>
        <w:rPr/>
        <w:t>攪</w:t>
      </w:r>
      <w:r>
        <w:rPr/>
        <w:t>꧂</w:t>
      </w:r>
      <w:r>
        <w:rPr/>
        <w:t>婤繕呧쉕剚뗂潥坥깏䩱䨭攨땵꺩偗습䔫秂䍞㭱뽉禩堬炡ꇂ㍀⨰佶䰯</w:t>
      </w:r>
      <w:r>
        <w:rPr/>
        <w:t>ꖏ</w:t>
      </w:r>
      <w:r>
        <w:rPr/>
        <w:t>ꎮ䥙䝱쉑穹摂깸摾冮⽌녏䩔떩伶㩇祰泍毂周瘦䓃䥃辬␷슿焪偯㴻</w:t>
      </w:r>
      <w:r>
        <w:rPr/>
        <w:t>⡐</w:t>
      </w:r>
      <w:r>
        <w:rPr/>
        <w:t>扸쉾껂㍦슬矂䈴瞏倽斱檩乲珂娶</w:t>
      </w:r>
      <w:r>
        <w:rPr/>
        <w:t>⡔⯂</w:t>
      </w:r>
      <w:r>
        <w:rPr/>
        <w:t>넷뽷쉊껎颩ꍌ欶旂珂␪⩢䝌슘</w:t>
      </w:r>
      <w:r>
        <w:rPr/>
        <w:t>ꕊ</w:t>
      </w:r>
      <w:r>
        <w:rPr/>
        <w:t>䩹싂琪치ꇂ縵Ⓜ䡮ꅰ捰䱞卡</w:t>
      </w:r>
      <w:r>
        <w:rPr/>
        <w:t>꥟</w:t>
      </w:r>
      <w:r>
        <w:rPr/>
        <w:t>顳⭏杹亩䋂쉨ꌤ㑨⒡䍨祶倥杊</w:t>
      </w:r>
      <w:r>
        <w:rPr/>
        <w:t>ꕁ</w:t>
      </w:r>
      <w:r>
        <w:rPr/>
        <w:t>쏂</w:t>
      </w:r>
      <w:r>
        <w:rPr/>
        <w:t>ꖘ</w:t>
      </w:r>
      <w:r>
        <w:rPr/>
        <w:t>牭摯</w:t>
      </w:r>
      <w:r>
        <w:rPr/>
        <w:t>ⶥ</w:t>
      </w:r>
      <w:r>
        <w:rPr/>
        <w:t>숪䥪噸灉㔭䮿뭟剆楴玱卮捁썷䝵⑎쉣睆</w:t>
      </w:r>
      <w:r>
        <w:rPr/>
        <w:t>ꤩ</w:t>
      </w:r>
      <w:r>
        <w:rPr/>
        <w:t>擂뇂汅뽬⧂奫䭆噌樮輴扬꥙洸췂쉭瑙桶슮뗂쉈䱺杖炣</w:t>
      </w:r>
      <w:r>
        <w:rPr/>
        <w:t>ꦩ</w:t>
      </w:r>
      <w:r>
        <w:rPr/>
        <w:t>礳쉧숥걈쉢숶Ⓧ㜲痂種唵卞</w:t>
      </w:r>
      <w:r>
        <w:rPr/>
        <w:t>ꕏ</w:t>
      </w:r>
      <w:r>
        <w:rPr/>
        <w:t>燂뇂啋䩷쉋촪䡉ꍴ刺ꄲ坫䟂䳂䠰坧渥</w:t>
      </w:r>
      <w:r>
        <w:rPr/>
        <w:t>ꔪ</w:t>
      </w:r>
      <w:r>
        <w:rPr/>
        <w:t>䉳爰㩵煢䲮搬싂利⍴⪵歗㩩伲䭔♌囂冣㡹喩숲⌱垬쵵桫潩쉨敪┹䊻뇂⩠卮松⪻쵮捯怰囃☺奲歗區䭲桨㟂均秂歚㍀懍䕙牣</w:t>
      </w:r>
      <w:r>
        <w:rPr/>
        <w:t>ꗂ</w:t>
      </w:r>
      <w:r>
        <w:rPr/>
        <w:t>橏슮㔪㘷䑎夥焦強䭚</w:t>
      </w:r>
      <w:r>
        <w:rPr/>
        <w:t>ꔬ</w:t>
      </w:r>
      <w:r>
        <w:rPr/>
        <w:t>忂滂珂剗㌣幑㠴㐥뭕쉨㭬彥牧쉆湤㑩ꍣ꺱獭慓⯂㉮浫倶晌玣涩걞䵓딪恓参偌爨磂숊껎</w:t>
      </w:r>
      <w:r>
        <w:rPr/>
        <w:t>⡐</w:t>
      </w:r>
      <w:r>
        <w:rPr/>
        <w:t>祱汒晌␥楖䆿ꅣ体獮冣㗂䋂䑗㝃쉠䝸㙏䨮</w:t>
      </w:r>
      <w:r>
        <w:rPr/>
        <w:t>꧃</w:t>
      </w:r>
      <w:r>
        <w:rPr/>
        <w:t>䁢桤圣晆幡䡣쉾截䁊䕖瑆</w:t>
      </w:r>
      <w:r>
        <w:rPr/>
        <w:t>ⱟ</w:t>
      </w:r>
      <w:r>
        <w:rPr/>
        <w:t>璿盂亿㈦싂席榩呥䈨쵉┪䖏潄⮬䣂䦏呆숪柂癄</w:t>
      </w:r>
      <w:r>
        <w:rPr/>
        <w:t>ꥊ</w:t>
      </w:r>
      <w:r>
        <w:rPr/>
        <w:t>燂捠畵䌥䀦䑣朻䩎助쵥彞슘喿橓歈䴴</w:t>
      </w:r>
      <w:r>
        <w:rPr/>
        <w:t>ꦡ</w:t>
      </w:r>
      <w:r>
        <w:rPr/>
        <w:t>偲㭉旂㉹㩡ꌯ亡䝚汖挲⫍㧂獲ぢ昳㡄砭땆楂迂沣㙩患䩏擂䮥䉪䫂姂ヂ</w:t>
      </w:r>
      <w:r>
        <w:rPr/>
        <w:t>⡙</w:t>
      </w:r>
      <w:r>
        <w:rPr/>
        <w:t>䇂숦땎⭐싎䰴疥䰹恅⹏㇎漶䩉숷쉭步汣凂싍䟂넱⼪㮱⺬噃頪狃걡</w:t>
      </w:r>
      <w:r>
        <w:rPr/>
        <w:t>ꕤ</w:t>
      </w:r>
      <w:r>
        <w:rPr/>
        <w:t>㣂슣싂杋숮兆ㅦ</w:t>
      </w:r>
      <w:r>
        <w:rPr/>
        <w:t>Ⳃ</w:t>
      </w:r>
      <w:r>
        <w:rPr/>
        <w:t>畩⹌牎䁦懍徿堩睲䙥갥摄塀╈治捏勃坹쌪坑숩㈱㨩⩘䀻</w:t>
      </w:r>
      <w:r>
        <w:rPr/>
        <w:t>ꕸ⥣</w:t>
      </w:r>
      <w:r>
        <w:rPr/>
        <w:t>䜵ぷ㈺춱</w:t>
      </w:r>
      <w:r>
        <w:rPr/>
        <w:t>ꤵ</w:t>
      </w:r>
      <w:r>
        <w:rPr/>
        <w:t>珂䄲瘵瓂㝊䲵뿎绂㍵</w:t>
      </w:r>
      <w:r>
        <w:rPr/>
        <w:t>⠤</w:t>
      </w:r>
      <w:r>
        <w:rPr/>
        <w:t>땪걔窡䩅恙쉕梡숤噘침㑉ㅓ㜱䩲쉫꥕䛂游떻乹禡䁢䯂煂懂슥墏뾩噧㜥䀨㔶♰瀻묥쉥㑳暩琨싂䝭噯╷媣䄦儩绂煙ㆣ䩚ㅵ㵾⭦䱣敍ꅡ숬䔽噣䞵㟍滂</w:t>
      </w:r>
      <w:r>
        <w:rPr/>
        <w:t>ꤴ</w:t>
      </w:r>
      <w:r>
        <w:rPr/>
        <w:t>牢㊣哃䲥抣ꌭ㵌⩆晒ぐ烎ꌵ숮㚬쉬숶浧硊⏂㋂</w:t>
      </w:r>
      <w:r>
        <w:rPr/>
        <w:t>ꕀ</w:t>
      </w:r>
      <w:r>
        <w:rPr/>
        <w:t>쉵㙏䪩╍쵣䍃䋂剘䱧뼷榣䙁䅋瑫佑弭来浙㐬㉀彤㧂쉉ꍊ깯倴噍⭊炬묺渥⹣㍪쉀넥䆣㡭ㅨ</w:t>
      </w:r>
      <w:r>
        <w:rPr/>
        <w:t>ꥈ</w:t>
      </w:r>
      <w:r>
        <w:rPr/>
        <w:t>䩩⼺縪ꥡ䮵䴬ㄵ뼲堭圪쉥敤녃斏瓂쉂〻쉏㐭慧쉴灧䬭䁡妩䶥⹲쉸愺塾쉳漨煶捙ꍐ柂獙㏂썖⑓䙦⍲쉣</w:t>
      </w:r>
      <w:r>
        <w:rPr/>
        <w:t>⡏</w:t>
      </w:r>
      <w:r>
        <w:rPr/>
        <w:t>㋂걃땱䥱쉆긻숶⛂伵⫂䡡纻䭯皻㵦쌽轥䰱硵旂숣汘栵䀽⸻平싂㑐⥄嘩싃㏎扞㈷⤬杯兗</w:t>
      </w:r>
      <w:r>
        <w:rPr/>
        <w:t>⠩⦘</w:t>
      </w:r>
      <w:r>
        <w:rPr/>
        <w:t>澵♵䒬㙖䉷싂纱숥淂䑾杍塘싂扚㕬䐴晟䝂</w:t>
      </w:r>
      <w:r>
        <w:rPr/>
        <w:t>ꦿ</w:t>
      </w:r>
      <w:r>
        <w:rPr/>
        <w:t>㉏ꎩ⨮⺥</w:t>
      </w:r>
      <w:r>
        <w:rPr/>
        <w:t>ꕘ</w:t>
      </w:r>
      <w:r>
        <w:rPr/>
        <w:t>㐪칡彮믂氻䭋땪牐杊쉸沩䍺⑏Ⓙ兏氦㕤煾琱⻂⭓☻摕煖戽⍂埂슘ꄪ넱晣䚡䍈</w:t>
      </w:r>
      <w:r>
        <w:rPr/>
        <w:t>⣂</w:t>
      </w:r>
      <w:r>
        <w:rPr/>
        <w:t>䋍쉕</w:t>
      </w:r>
      <w:r>
        <w:rPr/>
        <w:t>ⴲꕆ</w:t>
      </w:r>
      <w:r>
        <w:rPr/>
        <w:t>쉟獘㗂晭숶䝾겣♀䌽⼪䝴幱때䘷쉘甽</w:t>
      </w:r>
      <w:r>
        <w:rPr/>
        <w:t>ꥎꗂ</w:t>
      </w:r>
      <w:r>
        <w:rPr/>
        <w:t>穇漸戩奌</w:t>
      </w:r>
      <w:r>
        <w:rPr/>
        <w:t>ꗎ</w:t>
      </w:r>
      <w:r>
        <w:rPr/>
        <w:t>ꅮ⌳猽칌숤佺呬穙⌲㵈呰⑰懂⹎畮噩땰ㅒ땙橁桢批䷂潵㙐丵ꏂ</w:t>
      </w:r>
      <w:r>
        <w:rPr/>
        <w:t>ⴵ</w:t>
      </w:r>
      <w:r>
        <w:rPr/>
        <w:t>渹垬燂扤㙉佖</w:t>
      </w:r>
      <w:r>
        <w:rPr/>
        <w:t>ꕚ</w:t>
      </w:r>
      <w:r>
        <w:rPr/>
        <w:t>㑏亻䑊㩄係椊ꄨ呄㤯㉚♦晠쉏쉥潄䝰潲僂㌹␣獂繖걧</w:t>
      </w:r>
      <w:r>
        <w:rPr/>
        <w:t>ꕁ⵺</w:t>
      </w:r>
      <w:r>
        <w:rPr/>
        <w:t>瑀㘥싂卍쉊㇎⤲⼱㭃</w:t>
      </w:r>
      <w:r>
        <w:rPr/>
        <w:t>ꕈ</w:t>
      </w:r>
      <w:r>
        <w:rPr/>
        <w:t>憿梥⨣ꄰ쉇㕵湔伤㉵쉱뗍⤱⻂ㄸ湡싂㫂稲㙬┫堶䡱◂灒滎留</w:t>
      </w:r>
      <w:r>
        <w:rPr/>
        <w:t>ꦩ</w:t>
      </w:r>
      <w:r>
        <w:rPr/>
        <w:t>轏傮乔쉄捍㨴╁䩴싂數⹘父䍑㕴㭭潥剉쎿䕴숻氵숥뭟무㪣㭵磂䙖潴숽⭖숶⭤嘴夣㎏깴쉬쉁츩䵱娤桎顉桒橖眶䑘</w:t>
      </w:r>
      <w:r>
        <w:rPr/>
        <w:t>꤯</w:t>
      </w:r>
      <w:r>
        <w:rPr/>
        <w:t>犣ꆿ瓂</w:t>
      </w:r>
      <w:r>
        <w:rPr/>
        <w:t>Ⱝ</w:t>
      </w:r>
      <w:r>
        <w:rPr/>
        <w:t>喣玻쉓ꍓꄺ嚩⹫䷂쵯繶䔩捴숱ꌵ歪㝮楎뾥偣妘쉋쵤⚱痂㨳ぅ⩧</w:t>
      </w:r>
      <w:r>
        <w:rPr/>
        <w:t>ⶱ</w:t>
      </w:r>
      <w:r>
        <w:rPr/>
        <w:t>䍭㙲걩稫摨⛂㈣</w:t>
      </w:r>
      <w:r>
        <w:rPr/>
        <w:t>⡦</w:t>
      </w:r>
      <w:r>
        <w:rPr/>
        <w:t>㣃쉰燍⑦廃䰬垱婒⌲呠쵀슥敠♒</w:t>
      </w:r>
      <w:r>
        <w:rPr/>
        <w:t>ꦵ</w:t>
      </w:r>
      <w:r>
        <w:rPr/>
        <w:t>쏂伮㥱슬㕄晭縰⪣甽</w:t>
      </w:r>
      <w:r>
        <w:rPr/>
        <w:t>ꕤ</w:t>
      </w:r>
      <w:r>
        <w:rPr/>
        <w:t>漮傥䤥穖㯂쉣⑕仂슏怪</w:t>
      </w:r>
      <w:r>
        <w:rPr/>
        <w:t>⠣</w:t>
      </w:r>
      <w:r>
        <w:rPr/>
        <w:t>싂䬨</w:t>
      </w:r>
      <w:r>
        <w:rPr/>
        <w:t>ⱇⱞ⦩⚵</w:t>
      </w:r>
      <w:r>
        <w:rPr/>
        <w:t>㑉嫂♟㍕轔㵅珂䒥ꅠ⥍⑄</w:t>
      </w:r>
      <w:r>
        <w:rPr/>
        <w:t>ⱊ</w:t>
      </w:r>
      <w:r>
        <w:rPr/>
        <w:t>杳卺㩸涻㕸橖焩䤫拂습쉑㡠壂慮帶㑕㘯恰慗╱␩䭘墿䴽䁑䧂睞輺畦⨰挭橢偟뗂潪灄䫂稤繏䍖睓卞朸䝘숩䄺䏎䙢㕧⩺㑆穯湣䩮䮏숵䖩깤嗂攣攵춱斵䂏硡ꄨ噙榩䴺♲⽌乕彲㉍䪵䡋⼲㙘执쉹겱佩䉫</w:t>
      </w:r>
      <w:r>
        <w:rPr/>
        <w:t>ꖥ⧂</w:t>
      </w:r>
      <w:r>
        <w:rPr/>
        <w:t>䵤ꍉ䃂䩨⒡个쉹痂</w:t>
      </w:r>
      <w:r>
        <w:rPr/>
        <w:t>ꕬ</w:t>
      </w:r>
      <w:r>
        <w:rPr/>
        <w:t>嚿欮噢䝮쉤숰</w:t>
      </w:r>
      <w:r>
        <w:rPr/>
        <w:t>ⲱ</w:t>
      </w:r>
      <w:r>
        <w:rPr/>
        <w:t>ꎬ焦ꥡ损싂䔷싃瘫壂쌪と䝏⴪깰⑭潯汵瑇㣂揃䥊呫䚡쉱㭣畸䷂슡⑶㯃㡪䁢㍆濂㝢氻潄捰⥶轱걘쵨啫뮩</w:t>
      </w:r>
      <w:r>
        <w:rPr/>
        <w:t>ꦩ</w:t>
      </w:r>
      <w:r>
        <w:rPr/>
        <w:t>숥뽯甭甬䑈♔䜸潨⸶禘쉷㷂颡⑅㉶濂묯侻㦱⮮쵢슮仂畹㍹싃求匤䚩䍨쉱嫂뭍⫂堪婗ぐ䟂㇂辱⚱穙楏捑ꇂ玬</w:t>
      </w:r>
      <w:r>
        <w:rPr/>
        <w:t>꧂</w:t>
      </w:r>
      <w:r>
        <w:rPr/>
        <w:t>奋坦坃껂䅶䱴桀⑔숨㒥挶㮡治</w:t>
      </w:r>
      <w:r>
        <w:rPr/>
        <w:t>⡥</w:t>
      </w:r>
      <w:r>
        <w:rPr/>
        <w:t>䗍㖵⭲輳꺻╢捧</w:t>
      </w:r>
      <w:r>
        <w:rPr/>
        <w:t>ⰶ</w:t>
      </w:r>
      <w:r>
        <w:rPr/>
        <w:t>㞵䄶㥊㐵焤债主珂䮘㭅偘⩊⑮㑕䯂㌤</w:t>
      </w:r>
      <w:r>
        <w:rPr/>
        <w:t>ꤱ</w:t>
      </w:r>
      <w:r>
        <w:rPr/>
        <w:t>㶩䘱織佒ꥳ딪柂福輨辩䋂슏땃啞灞猺갲䪩塲쉢畗뭗瞩揂</w:t>
      </w:r>
      <w:r>
        <w:rPr/>
        <w:t>⡧</w:t>
      </w:r>
      <w:r>
        <w:rPr/>
        <w:t>彐䦵⥟</w:t>
      </w:r>
      <w:r>
        <w:rPr/>
        <w:t>ⵖ</w:t>
      </w:r>
      <w:r>
        <w:rPr/>
        <w:t>䒡뽋矂睾䏂뾡渥灱뭚迂걁帹쉩⸳ꍌ㶏捹癧䙧</w:t>
      </w:r>
      <w:r>
        <w:rPr/>
        <w:t>ⱖ</w:t>
      </w:r>
      <w:r>
        <w:rPr/>
        <w:t>ꇂ䷂渽䃎顸㌫景싂灃冱喡忂㈲瘣桁瞿</w:t>
      </w:r>
      <w:r>
        <w:rPr/>
        <w:t>⡅</w:t>
      </w:r>
      <w:r>
        <w:rPr/>
        <w:t>轸洽参깥쉈癵ꌹ숦敟癚塪爨㍥㑶䬊쏂弴㆏䴤祗䋂䙏頣歺♴걣珂牲쉆䙓䣂癐숮敁甶媏㠦拂晅㗍쉈婺䵢滂殮쵸务夨汄啫剆祬䕤砷㴫倷숶䈬㬮䍘䝇䍢⼵硠쉎ꇂ䔶쉒櫍싍曂⥩⹟⨥땔塵幖奯摒䣃坦숩伶祾⯂喱塥䂘埂撣带䄱</w:t>
      </w:r>
      <w:r>
        <w:rPr/>
        <w:t>⡊</w:t>
      </w:r>
      <w:r>
        <w:rPr/>
        <w:t>ꍰ摥▻촮㤴⼽夲⪩䷂㭦影깤㕴숽䨹䝕길硵畈츻タ暿勂㡫橶䬶⭔潓偹凍쉔皮㭺쉱䰶牕쉈係丹뽭ꅹ噓硔迂倫싂⩇ꆡ坪䕖瑥싂䰨㙥걠썱椥ꇃ츹칳戮䤸係䭏唹敂⬹摁䧂摚ㅴ晊␥汕㠯</w:t>
      </w:r>
      <w:r>
        <w:rPr/>
        <w:t>ꥑ</w:t>
      </w:r>
      <w:r>
        <w:rPr/>
        <w:t>ꥥ濎啇慷顑祦档牤긫ㄳ䨳妵未⽇䰨㏎啶卮䜵墬猰䒱倪輵⌯柎슩䉅倳樷㡴뾬柂浓狂ꌨ䡤䥙抏獕朩쉖⥧䦥쉢䢿䉔</w:t>
      </w:r>
      <w:r>
        <w:rPr/>
        <w:t>ꕦ</w:t>
      </w:r>
      <w:r>
        <w:rPr/>
        <w:t>쉱扢㖵숲噖꥙⽢▻壂晲暬潏兊⤯䍔䕖</w:t>
      </w:r>
      <w:r>
        <w:rPr/>
        <w:t>ꦘ</w:t>
      </w:r>
      <w:r>
        <w:rPr/>
        <w:t>歙</w:t>
      </w:r>
      <w:r>
        <w:rPr/>
        <w:t>꥟</w:t>
      </w:r>
      <w:r>
        <w:rPr/>
        <w:t>灳숳恸</w:t>
      </w:r>
      <w:r>
        <w:rPr/>
        <w:t>ⴷ</w:t>
      </w:r>
      <w:r>
        <w:rPr/>
        <w:t>썃ꅅ⹑潮촫桬䅧喱ぺ彶磂瑓瑰〣灌槂㈩䁸奘⦬橇猭깣牦쎻漣㉓쉊獎顰眽땘⭇ㆬ仍㥹쵺偖玩⽟祓쉖熵氵杩䭈斏㈫䑾ꌩ異伴쉟⻎䥆뽂䜷煎뼩⑤ꥱべ</w:t>
      </w:r>
      <w:r>
        <w:rPr/>
        <w:t>ⵘ</w:t>
      </w:r>
      <w:r>
        <w:rPr/>
        <w:t>䜻ひ剡搮嗂㶬㦮㑒㡟</w:t>
      </w:r>
      <w:r>
        <w:rPr/>
        <w:t>⡍</w:t>
      </w:r>
      <w:r>
        <w:rPr/>
        <w:t>漲瀩浬뮩</w:t>
      </w:r>
      <w:r>
        <w:rPr/>
        <w:t>ꤥ</w:t>
      </w:r>
      <w:r>
        <w:rPr/>
        <w:t>㚥</w:t>
      </w:r>
      <w:r>
        <w:rPr/>
        <w:t>ⷂ⩓</w:t>
      </w:r>
      <w:r>
        <w:rPr/>
        <w:t>㩔帹琵䩤䠺匲</w:t>
      </w:r>
      <w:r>
        <w:rPr/>
        <w:t>⠥</w:t>
      </w:r>
      <w:r>
        <w:rPr/>
        <w:t>녳柂⩨뽺焫칶䕧䄶噃</w:t>
      </w:r>
      <w:r>
        <w:rPr/>
        <w:t>ꦬ</w:t>
      </w:r>
      <w:r>
        <w:rPr/>
        <w:t>䃂瑫晧</w:t>
      </w:r>
      <w:r>
        <w:rPr/>
        <w:t>ꕘ</w:t>
      </w:r>
      <w:r>
        <w:rPr/>
        <w:t>樯天浗眴䀭湮歈潎牔♗숻庵䘽</w:t>
      </w:r>
      <w:r>
        <w:rPr/>
        <w:t>Ⳃ</w:t>
      </w:r>
      <w:r>
        <w:rPr/>
        <w:t>堲䕟䭕┨䅊쵺ㅔ䱮䔩</w:t>
      </w:r>
      <w:r>
        <w:rPr/>
        <w:t>ꖥ</w:t>
      </w:r>
      <w:r>
        <w:rPr/>
        <w:t>ⱷ</w:t>
      </w:r>
      <w:r>
        <w:rPr/>
        <w:t>摍抩敟</w:t>
      </w:r>
      <w:r>
        <w:rPr/>
        <w:t>Ⱞ</w:t>
      </w:r>
      <w:r>
        <w:rPr/>
        <w:t>暡䭈쉋뽐㔵戮敆狍㥵ꇂ뿂彖硡䕀栥녫쉞夽吪쉧瑯⤹塂⧂뽤쉊싂䶩斬⑩⦏圥깧潩番㍠穹</w:t>
      </w:r>
      <w:r>
        <w:rPr/>
        <w:t>꧂</w:t>
      </w:r>
      <w:r>
        <w:rPr/>
        <w:t>才塉䤴卧幅椭쉾杫⩃䁌㡰稭숤ꥦ⹩竂唯爬</w:t>
      </w:r>
      <w:r>
        <w:rPr/>
        <w:t>ꦡ</w:t>
      </w:r>
      <w:r>
        <w:rPr/>
        <w:t>칾ㅏ汸㒿攤쉇⴪싂㔪吪쉃땐䥇</w:t>
      </w:r>
      <w:r>
        <w:rPr/>
        <w:t>ⱂ⦵</w:t>
      </w:r>
      <w:r>
        <w:rPr/>
        <w:t>彧焨乞恸仂着栴歘䙊佃깩촷뽄䕇㨱슩澻☤汤亿㵊彧⽘⭨ꄹ䑤異痂쎩쉇⩮䡍盂⑬칑伩檡碩䁟呫뼷㇂⬷뽅⩁噅榵彯⹪欲⛂⭮㑮㞵嫃숤獺ㄩ쉟</w:t>
      </w:r>
      <w:r>
        <w:rPr/>
        <w:t>Ⳃ</w:t>
      </w:r>
      <w:r>
        <w:rPr/>
        <w:t>㗂徱䕸乚擎捳ꥩ㭎칷㓂壂⥙㭙弰昲穔ꥤ潂⩖⭯濃轤枮《曃ꎩ䊮⦏놏穤㶣</w:t>
      </w:r>
      <w:r>
        <w:rPr/>
        <w:t>ⱎ</w:t>
      </w:r>
      <w:r>
        <w:rPr/>
        <w:t>恾乗츹牀㠨</w:t>
      </w:r>
      <w:r>
        <w:rPr/>
        <w:t>ꕠ</w:t>
      </w:r>
      <w:r>
        <w:rPr/>
        <w:t>뗂䕗㐪檵㝡坈䴦㵟㍞춬쉥꺻</w:t>
      </w:r>
      <w:r>
        <w:rPr/>
        <w:t>ꕗ</w:t>
      </w:r>
      <w:r>
        <w:rPr/>
        <w:t>杓뭆숰奾滂뽑䩞奍⏂啥ㅯ</w:t>
      </w:r>
      <w:r>
        <w:rPr/>
        <w:t>ⱏ</w:t>
      </w:r>
      <w:r>
        <w:rPr/>
        <w:t>助瘪♘䱖繦㘭娯쉆숪⭊쉣僂㞩匫夤旂斏䕡쉮䕉䟂녧繰⤲⎩칖쉂祎凂䱎䔪뽄썄渱깮䫃㥫氻楩⥣⵺㥵⎩敗彏暘呡☻ꆘ⮣㵹땠煃㴲♮뮡㭈慮欻䐩䬳ㅠ건䕺쉬䣃幏뗂꧎䚘祊㛂㍟䵠⬪䎿䊻穟㚮숺磃坸䈳㏂っ䅸䱄䵣⑦䌱㉗ꥵ焤⥷佋恷ꍳ楴⨽婵擂〰睠ꄶ싂깮♅婴庩頬橨쵋갰ꥥ犣彘쉧뽀곂싃伥숦ꇂ䘱毂┹嚻婨怭㷂ꥨァ</w:t>
      </w:r>
      <w:r>
        <w:rPr/>
        <w:t>⠹</w:t>
      </w:r>
      <w:r>
        <w:rPr/>
        <w:t>楰ꥥ侻</w:t>
      </w:r>
      <w:r>
        <w:rPr/>
        <w:t>ꤪ</w:t>
      </w:r>
      <w:r>
        <w:rPr/>
        <w:t>浥쉈顭畊갪惂숣湵漴煭숻䜽ꥪ</w:t>
      </w:r>
      <w:r>
        <w:rPr/>
        <w:t>ꕁ</w:t>
      </w:r>
      <w:r>
        <w:rPr/>
        <w:t>㠺쉔䀥噹穪淂싂吩捇攨䯂頥呆㪬秂䑗呃숹⥹夺畅祪琺䚥硂砯숤⪮曃⪩㵇懂硚囂㩷眱䐩煺㵣禩ꥫ磎䜣⿂숲겱노䘶汰슮놩娬䉰쉂恧♊⺡捆樹未泂厮䃂〱炬彆煣ꍥ恠녞枵쉂纘参⒏껂쉈쉭䡫䉞楐䎥浳剈䱑傥곂쵸㙀</w:t>
      </w:r>
      <w:r>
        <w:rPr/>
        <w:t>ⱋ</w:t>
      </w:r>
      <w:r>
        <w:rPr/>
        <w:t>摀쉕彲恖㬻♱坌쉫㓂◂兡獧⩚</w:t>
      </w:r>
      <w:r>
        <w:rPr/>
        <w:t>ⱊ</w:t>
      </w:r>
      <w:r>
        <w:rPr/>
        <w:t>㝍潒⸫䡞쉫쉋題䱳婟恓昭</w:t>
      </w:r>
      <w:r>
        <w:rPr/>
        <w:t>⠵</w:t>
      </w:r>
      <w:r>
        <w:rPr/>
        <w:t>쉣⽞</w:t>
      </w:r>
      <w:r>
        <w:rPr/>
        <w:t>ꤨ</w:t>
      </w:r>
      <w:r>
        <w:rPr/>
        <w:t>瑒櫂摥슏璵♾</w:t>
      </w:r>
      <w:r>
        <w:rPr/>
        <w:t>ꔸ</w:t>
      </w:r>
      <w:r>
        <w:rPr/>
        <w:t>擂垩䷂</w:t>
      </w:r>
      <w:r>
        <w:rPr/>
        <w:t>ⵅ</w:t>
      </w:r>
      <w:r>
        <w:rPr/>
        <w:t>쉰䩰⩳╷뭱煥䱀姂ꍂ땐ꅏ</w:t>
      </w:r>
      <w:r>
        <w:rPr/>
        <w:t>⡌</w:t>
      </w:r>
      <w:r>
        <w:rPr/>
        <w:t>ꥄ</w:t>
      </w:r>
      <w:r>
        <w:rPr/>
        <w:t>墏⨰䑐땋瓂癶㌳琸忂歗걳氥倹恔祉쉫漲⴯슘夺ꥶ뭒䞵ꌴ숮摘춡劮㏍獅뽗婇ꍬ瑉橷</w:t>
      </w:r>
      <w:r>
        <w:rPr/>
        <w:t>ꖵ</w:t>
      </w:r>
      <w:r>
        <w:rPr/>
        <w:t>㶘뿎垩捏兑䶡䅪檥䶩</w:t>
      </w:r>
      <w:r>
        <w:rPr/>
        <w:t>ꕈ</w:t>
      </w:r>
      <w:r>
        <w:rPr/>
        <w:t>䏂䙁ㆩ긫⮩㡡䯂쉘䫂</w:t>
      </w:r>
      <w:r>
        <w:rPr/>
        <w:t>ꕴ</w:t>
      </w:r>
      <w:r>
        <w:rPr/>
        <w:t>纡潍汭뼸쉮ꏂㆥ쉮쉱㥷㥎帴摚䕡㵓獺ㅁ쉔䱏쉍傱嘦奯搨嘨⍈顱䷂砦쉣畍䉙債</w:t>
      </w:r>
      <w:r>
        <w:rPr/>
        <w:t>ꤷ</w:t>
      </w:r>
      <w:r>
        <w:rPr/>
        <w:t>쉔쉰⒩剗</w:t>
      </w:r>
      <w:r>
        <w:rPr/>
        <w:t>ⶩ</w:t>
      </w:r>
      <w:r>
        <w:rPr/>
        <w:t>瑷砣抿搦啢佱ꄴ㐱</w:t>
      </w:r>
      <w:r>
        <w:rPr/>
        <w:t>꧂</w:t>
      </w:r>
      <w:r>
        <w:rPr/>
        <w:t>㝞䙑䃂顉䁅呮쉃穞偖쉱</w:t>
      </w:r>
      <w:r>
        <w:rPr/>
        <w:t>ꕥ</w:t>
      </w:r>
      <w:r>
        <w:rPr/>
        <w:t>煈걤☹㕗浡땓慹彷剗</w:t>
      </w:r>
      <w:r>
        <w:rPr/>
        <w:t>ꦩ</w:t>
      </w:r>
      <w:r>
        <w:rPr/>
        <w:t>䮻┵劻숵</w:t>
      </w:r>
      <w:r>
        <w:rPr/>
        <w:t>ⱚ</w:t>
      </w:r>
      <w:r>
        <w:rPr/>
        <w:t>䐳䒱飂ꅰ恦噟恦숣깊쉦</w:t>
      </w:r>
      <w:r>
        <w:rPr/>
        <w:t>ꥒ</w:t>
      </w:r>
      <w:r>
        <w:rPr/>
        <w:t>偟㵕츩扌쉄넸㌳䛎畯煣䙷飂熘숥䉬甥欳疡彁〫ꅕ瘩䙃䇎ꆣ</w:t>
      </w:r>
      <w:r>
        <w:rPr/>
        <w:t>ⵇ</w:t>
      </w:r>
      <w:r>
        <w:rPr/>
        <w:t>升뼻㡀ꄩ뇂頤婷</w:t>
      </w:r>
      <w:r>
        <w:rPr/>
        <w:t>꧂ⴵ</w:t>
      </w:r>
      <w:r>
        <w:rPr/>
        <w:t>飂剐挊歾㝇뼯え䞘㝓슱⤣烂쉾疱⯂礰轔䛂碥쎥</w:t>
      </w:r>
      <w:r>
        <w:rPr/>
        <w:t>⡾</w:t>
      </w:r>
      <w:r>
        <w:rPr/>
        <w:t>걫摱ꥸ瘱</w:t>
      </w:r>
      <w:r>
        <w:rPr/>
        <w:t>꧂</w:t>
      </w:r>
      <w:r>
        <w:rPr/>
        <w:t>擂㑑潚塯䱇</w:t>
      </w:r>
      <w:r>
        <w:rPr/>
        <w:t>ⱈ</w:t>
      </w:r>
      <w:r>
        <w:rPr/>
        <w:t>䢘乲㑸⩏싂㥵⭏䀥凂㦣汈頻榩灦䔶溩䤪牘</w:t>
      </w:r>
      <w:r>
        <w:rPr/>
        <w:t>ꤥ</w:t>
      </w:r>
      <w:r>
        <w:rPr/>
        <w:t>䭁焳䱧㔨廂桭䭨슥쉉ㅡたꥧ灡쉙䙯쉵織呙㙪氭兮㎘硕ㅱ愺䞵쉥슻灨깈䅮䎿겿ꎩ츸哂侘橍䁶㤹</w:t>
      </w:r>
      <w:r>
        <w:rPr/>
        <w:t>Ⱓ</w:t>
      </w:r>
      <w:r>
        <w:rPr/>
        <w:t>扗䭂帰④劵㦡㤤帳ꥢ歚숵숯具欪犻딬땢繯쉘</w:t>
      </w:r>
      <w:r>
        <w:rPr/>
        <w:t>ꥉ</w:t>
      </w:r>
      <w:r>
        <w:rPr/>
        <w:t>剺晑뽨</w:t>
      </w:r>
      <w:r>
        <w:rPr/>
        <w:t>ⵌ</w:t>
      </w:r>
      <w:r>
        <w:rPr/>
        <w:t>佹⫂╉쵂㐮噄숺渤⑧娫싂喏䮡恷슱垵偲⥵彦㶩癆⹡ㄺ癏뽇浇勂僃睕枏捥犱</w:t>
      </w:r>
      <w:r>
        <w:rPr/>
        <w:t>ⴺ</w:t>
      </w:r>
      <w:r>
        <w:rPr/>
        <w:t>係䟃獱⑙촲걹䩪䠳卥㞿侬㵘쉚杬京偑쉸쉤㐭䝚</w:t>
      </w:r>
      <w:r>
        <w:rPr/>
        <w:t>ⴤ</w:t>
      </w:r>
      <w:r>
        <w:rPr/>
        <w:t>䐺㊩䰣商桂숪㝭婑ꌭ儤</w:t>
      </w:r>
      <w:r>
        <w:rPr/>
        <w:t>ꕍ⛂</w:t>
      </w:r>
      <w:r>
        <w:rPr/>
        <w:t>쉞뇂婄⩡</w:t>
      </w:r>
      <w:r>
        <w:rPr/>
        <w:t>⡉</w:t>
      </w:r>
      <w:r>
        <w:rPr/>
        <w:t>ꥑ⥇</w:t>
      </w:r>
      <w:r>
        <w:rPr/>
        <w:t>ざ橈䁅彭㵢扗轃⸦惎桎欺狍湵ㄫ䍚䒥繕獦</w:t>
      </w:r>
      <w:r>
        <w:rPr/>
        <w:t>⡧⸨</w:t>
      </w:r>
      <w:r>
        <w:rPr/>
        <w:t>ꤺ</w:t>
      </w:r>
      <w:r>
        <w:rPr/>
        <w:t>摵あ촶슩縰㥳숻䔽썏煙김掿杖淂攳</w:t>
      </w:r>
      <w:r>
        <w:rPr/>
        <w:t>꧂</w:t>
      </w:r>
      <w:r>
        <w:rPr/>
        <w:t>懂䃂츻쉁☻具兇깶㬭煮〪灖⍰吱绂</w:t>
      </w:r>
      <w:r>
        <w:rPr/>
        <w:t>ꗂ</w:t>
      </w:r>
      <w:r>
        <w:rPr/>
        <w:t>喩䅓朣㪘</w:t>
      </w:r>
      <w:r>
        <w:rPr/>
        <w:t>ꥇ</w:t>
      </w:r>
      <w:r>
        <w:rPr/>
        <w:t>ꄽ땀偳㠪</w:t>
      </w:r>
      <w:r>
        <w:rPr/>
        <w:t>ⱏ</w:t>
      </w:r>
      <w:r>
        <w:rPr/>
        <w:t>睉穢挳伪䘤쉅仂余彫堸僂撿徥ꇂ秂쉾坞㕹⹔숪弭䳂媘♔劥㩙ꏎ町戬攵濂慕䑥祧サ碣㉋⫂㝕㑀塚凂䕗縦숦柂牥쌩颮彷㶥칐敲煞䷎繠晠땍</w:t>
      </w:r>
      <w:r>
        <w:rPr/>
        <w:t>⠴</w:t>
      </w:r>
      <w:r>
        <w:rPr/>
        <w:t>䔯</w:t>
      </w:r>
      <w:r>
        <w:rPr/>
        <w:t>ⶏ</w:t>
      </w:r>
      <w:r>
        <w:rPr/>
        <w:t>疩娽쉒슏晄恣穋㭔彏䍁敆▵囂䱓砤䈸琴싂と㡠振㉃䙃ꏂ穹ㅷ刵假汹쉾䊡ぶ弦쉓冡컂椱딴뇂┦슣枵慹恅☦ㄺ싂쉹凂䌭亮쉠繥剚圭⑫쉮拂녭䬩숳ꅉ쉘磂쌵睆楐畋쉫⌹슩啳煷꥙⪻숽洬</w:t>
      </w:r>
      <w:r>
        <w:rPr/>
        <w:t>ꦮ</w:t>
      </w:r>
      <w:r>
        <w:rPr/>
        <w:t>䲩⭤㎘䀣扑䤲</w:t>
      </w:r>
      <w:r>
        <w:rPr/>
        <w:t>ⲥ</w:t>
      </w:r>
      <w:r>
        <w:rPr/>
        <w:t>夨漣掩깍哂䕀쉀か曂쉺㡶</w:t>
      </w:r>
      <w:r>
        <w:rPr/>
        <w:t>ꕹ</w:t>
      </w:r>
      <w:r>
        <w:rPr/>
        <w:t>婇⌭洦扵嫎䀻쉣⵪礮犡⻍晵帪䝟焺䍫싃</w:t>
      </w:r>
      <w:r>
        <w:rPr/>
        <w:t>ⲡ⢿</w:t>
      </w:r>
      <w:r>
        <w:rPr/>
        <w:t>伯䁢抿♙磎꥚⾏</w:t>
      </w:r>
      <w:r>
        <w:rPr/>
        <w:t>ⱒ</w:t>
      </w:r>
      <w:r>
        <w:rPr/>
        <w:t>䁲瑆浀磂呱㭦橖쉇㕌便㵥땀坍ꥰ㝠呟쉯夭䘫䚵呎⽰⬵晨⻂촪氳捰婏</w:t>
      </w:r>
      <w:r>
        <w:rPr/>
        <w:t>ꤹ</w:t>
      </w:r>
      <w:r>
        <w:rPr/>
        <w:t>Ɒ</w:t>
      </w:r>
      <w:r>
        <w:rPr/>
        <w:t>潁꺩擎摱ꌹ</w:t>
      </w:r>
      <w:r>
        <w:rPr/>
        <w:t>ꥄ</w:t>
      </w:r>
      <w:r>
        <w:rPr/>
        <w:t>䙚娨</w:t>
      </w:r>
      <w:r>
        <w:rPr/>
        <w:t>ꤶ</w:t>
      </w:r>
      <w:r>
        <w:rPr/>
        <w:t>쵲员惂夽剚眸♖쉇硋ず氭ㄲ㊏㔱輰刨桉儭♪⫂</w:t>
      </w:r>
      <w:r>
        <w:rPr/>
        <w:t>⣂</w:t>
      </w:r>
      <w:r>
        <w:rPr/>
        <w:t>ꌦ彅摑ꍴ漦숣顏ꏂ땕숸㙔</w:t>
      </w:r>
      <w:r>
        <w:rPr/>
        <w:t>ꤵ</w:t>
      </w:r>
      <w:r>
        <w:rPr/>
        <w:t>䏂ꌩ癫哂倊䕉⯎ꍖ䥠礮</w:t>
      </w:r>
      <w:r>
        <w:rPr/>
        <w:t>Ⱞ⥣</w:t>
      </w:r>
      <w:r>
        <w:rPr/>
        <w:t>濂䡇</w:t>
      </w:r>
      <w:r>
        <w:rPr/>
        <w:t>⣂</w:t>
      </w:r>
      <w:r>
        <w:rPr/>
        <w:t>偯⑶쉟じ쵪顉祌췂堷숦䵴婵穈쉇穩쉁扎쉡쉊兓洨</w:t>
      </w:r>
      <w:r>
        <w:rPr/>
        <w:t>ⷂ</w:t>
      </w:r>
      <w:r>
        <w:rPr/>
        <w:t>汄ㄲㅩ硲挮</w:t>
      </w:r>
      <w:r>
        <w:rPr/>
        <w:t>ⵍ</w:t>
      </w:r>
      <w:r>
        <w:rPr/>
        <w:t>嫃䩆㵁么繶颮捶䝴潭⹡숸爳㑇〉助伸쉓┩礸</w:t>
      </w:r>
      <w:r>
        <w:rPr/>
        <w:t>ⵍ</w:t>
      </w:r>
      <w:r>
        <w:rPr/>
        <w:t>呣䈫⬫呔</w:t>
      </w:r>
      <w:r>
        <w:rPr/>
        <w:t>ꥉ</w:t>
      </w:r>
      <w:r>
        <w:rPr/>
        <w:t>㝤긪兵縤뿂怭殿♰喏䩶뽡奦煮湘싂쉩祡깶潏숥</w:t>
      </w:r>
      <w:r>
        <w:rPr/>
        <w:t>⡾</w:t>
      </w:r>
      <w:r>
        <w:rPr/>
        <w:t>愵ㆥ⽮婥先</w:t>
      </w:r>
      <w:r>
        <w:rPr/>
        <w:t>ⵧ</w:t>
      </w:r>
      <w:r>
        <w:rPr/>
        <w:t>㔱弲楖㟂䉎䙆䵊쉹瑤㪩⤸숲汈甦牑╂琥轣痂㠪쉣숰쉟쉫渤</w:t>
      </w:r>
      <w:r>
        <w:rPr/>
        <w:t>⣂</w:t>
      </w:r>
      <w:r>
        <w:rPr/>
        <w:t>䵏䗂뼹伹勂</w:t>
      </w:r>
      <w:r>
        <w:rPr/>
        <w:t>ⷂ</w:t>
      </w:r>
      <w:r>
        <w:rPr/>
        <w:t>嘽䕊㝆⧂灂轵떿싂嗂䋂庣㗎田䷂</w:t>
      </w:r>
      <w:r>
        <w:rPr/>
        <w:t>ꦏ</w:t>
      </w:r>
      <w:r>
        <w:rPr/>
        <w:t>杘쉱⵲扴涿伱</w:t>
      </w:r>
      <w:r>
        <w:rPr/>
        <w:t>Ⱟ</w:t>
      </w:r>
      <w:r>
        <w:rPr/>
        <w:t>숦</w:t>
      </w:r>
      <w:r>
        <w:rPr/>
        <w:t>ⱅ</w:t>
      </w:r>
      <w:r>
        <w:rPr/>
        <w:t>轴쉵滂묤</w:t>
      </w:r>
      <w:r>
        <w:rPr/>
        <w:t>ꕺ</w:t>
      </w:r>
      <w:r>
        <w:rPr/>
        <w:t>栴慨柍칂䣍䉶㌣剘㔰昷㓂쉀䠶뽓㍄쉮</w:t>
      </w:r>
      <w:r>
        <w:rPr/>
        <w:t>ꕗ</w:t>
      </w:r>
      <w:r>
        <w:rPr/>
        <w:t>뽀䕴숱슩榬숪䙪㤷쉪歄䗂恅</w:t>
      </w:r>
      <w:r>
        <w:rPr/>
        <w:t>Ɱ</w:t>
      </w:r>
      <w:r>
        <w:rPr/>
        <w:t>ꅎ</w:t>
      </w:r>
      <w:r>
        <w:rPr/>
        <w:t>ꕚ</w:t>
      </w:r>
      <w:r>
        <w:rPr/>
        <w:t>琦쉅춡갪顒吰</w:t>
      </w:r>
      <w:r>
        <w:rPr/>
        <w:t>ꕢ</w:t>
      </w:r>
      <w:r>
        <w:rPr/>
        <w:t>瀲坭湠敢䕪㵭晫侻平㩱ㄪ츤彘</w:t>
      </w:r>
      <w:r>
        <w:rPr/>
        <w:t>ⱆ</w:t>
      </w:r>
      <w:r>
        <w:rPr/>
        <w:t>夵溬䃍礤䭏栣乃ㅒ㍹쉔䃂吹䰽䇍喥欪䍵塃轎壂榏걋쉱㵣晊場泂⎩祬ꍦ䙴吺撥䱳䝆剥濂쉁䄬氬⍣愰廂딥く䥔㩋祠幱⼳㛃车楱썎⫂ꎱꥴ淂㊩積帨䉗</w:t>
      </w:r>
      <w:r>
        <w:rPr/>
        <w:t>⠮</w:t>
      </w:r>
      <w:r>
        <w:rPr/>
        <w:t>촣䵒䵨楴┱⦩繯漶啰绂乘佭녁</w:t>
      </w:r>
      <w:r>
        <w:rPr/>
        <w:t>ꤪ</w:t>
      </w:r>
      <w:r>
        <w:rPr/>
        <w:t>浘㭴㒡䁱姃〴灕쉔</w:t>
      </w:r>
      <w:r>
        <w:rPr/>
        <w:t>꧂</w:t>
      </w:r>
      <w:r>
        <w:rPr/>
        <w:t>㩹䁅숣䈥䵓䝪⍚繵珂嗂噒噊秂稴帤奙슡曂义ꆬ㧂쉫爣坕⍗婟쵒슥⭾</w:t>
      </w:r>
      <w:r>
        <w:rPr/>
        <w:t>ꔸ</w:t>
      </w:r>
      <w:r>
        <w:rPr/>
        <w:t>ⲡ</w:t>
      </w:r>
      <w:r>
        <w:rPr/>
        <w:t>塠㎩十䈬幈䈵䮩捶婗노䰴㖵機⵴刷⾘䡺奀慾儺䑸恸습剷兺偖ꍺ⩶꥚汖䳂칰斩䅦兊</w:t>
      </w:r>
      <w:r>
        <w:rPr/>
        <w:t>ꤵ</w:t>
      </w:r>
      <w:r>
        <w:rPr/>
        <w:t>優咮䰯㍔甯⑱獤긬츫⨻忂⒩묲幰</w:t>
      </w:r>
      <w:r>
        <w:rPr/>
        <w:t>ꤤ꤭</w:t>
      </w:r>
      <w:r>
        <w:rPr/>
        <w:t>숮勍倶㍦숵쉴䥑顀呰橃쉕瘳</w:t>
      </w:r>
      <w:r>
        <w:rPr/>
        <w:t>ꤦ</w:t>
      </w:r>
      <w:r>
        <w:rPr/>
        <w:t>㭉</w:t>
      </w:r>
      <w:r>
        <w:rPr/>
        <w:t>⡘</w:t>
      </w:r>
      <w:r>
        <w:rPr/>
        <w:t>㏂䭨슮⩳癇⑯⪡僂卟츦牺䝂䍴쌰冘䍎瘱稯灱戭㙱癢桴灨獗</w:t>
      </w:r>
      <w:r>
        <w:rPr/>
        <w:t>ⵧ</w:t>
      </w:r>
      <w:r>
        <w:rPr/>
        <w:t>⡧</w:t>
      </w:r>
      <w:r>
        <w:rPr/>
        <w:t>䶩</w:t>
      </w:r>
      <w:r>
        <w:rPr/>
        <w:t>ꥐ</w:t>
      </w:r>
      <w:r>
        <w:rPr/>
        <w:t>旂塡숰垩幭㡍ꌺ쉱攴顡削呉特元獒惂焳숷べ䀹⻂㭪뾏䣂捕潵甪傘煱硞湃婯⫂浲䱖才뽵券暣段⎮䙩╠뭅䗂⍔㒿쏂⩬瑀㑵挣剸飂幔䠵건걫僂숩繟㑮䙟䄵♫숣╕䳂娸慑礥숸猹╴椹칥㬤橈繺歵傮嘻颻煫⩾炻㨨㙱咻呤쵵숽㵲䄬椊ㅣ⺻䈯彘䦡깞䶻淂砸㨮곎쉆䵱呬啤幦䡴㍧깱</w:t>
      </w:r>
      <w:r>
        <w:rPr/>
        <w:t>Ɱ</w:t>
      </w:r>
      <w:r>
        <w:rPr/>
        <w:t>䁴轀灩樱㙐☱숵杳⵲䝇㐷飂曂써⩘牭兖⦩䛂쉐☰昱勍参瑙辏慬幰䭈ꍪ昣纩夥Ⓜ浞쉵傩쉧⑳啣楐爹摊楖䩱圦㡰楶氱斻숸䶱숲䟂숥癥歄偕曎쵸剒뼽杶朩睉疱㡩湔䵀⹺쉘딶⒏</w:t>
      </w:r>
      <w:r>
        <w:rPr/>
        <w:t>ꥏ</w:t>
      </w:r>
      <w:r>
        <w:rPr/>
        <w:t>嘫쉸䥑쌱嚩䁮顴쉯슥⮩䄽㐱佢기剺㍾슻⭚穩渪畟뽙睂䠪㌬晊춥</w:t>
      </w:r>
      <w:r>
        <w:rPr/>
        <w:t>ꔬ</w:t>
      </w:r>
      <w:r>
        <w:rPr/>
        <w:t>湬副獣渶䵆╠</w:t>
      </w:r>
      <w:r>
        <w:rPr/>
        <w:t>ꦬ</w:t>
      </w:r>
      <w:r>
        <w:rPr/>
        <w:t>栩涡猽榱丶楕洯⩓䍅⑔㡷兎㍧㵐</w:t>
      </w:r>
      <w:r>
        <w:rPr/>
        <w:t>ꤲ</w:t>
      </w:r>
      <w:r>
        <w:rPr/>
        <w:t>䇎燂頮咡㑬㐶漨焬ꍆ䀷䌸灘偗</w:t>
      </w:r>
      <w:r>
        <w:rPr/>
        <w:t>ⲩ</w:t>
      </w:r>
      <w:r>
        <w:rPr/>
        <w:t>䅭瓂幄⽟</w:t>
      </w:r>
      <w:r>
        <w:rPr/>
        <w:t>ⰻ</w:t>
      </w:r>
      <w:r>
        <w:rPr/>
        <w:t>櫂佑쵓ㅚ曎㚣煬浅噁昱彶䁧㕦䝳䞏㴸䵶뮿ꇂ</w:t>
      </w:r>
      <w:r>
        <w:rPr/>
        <w:t>⣍⢘</w:t>
      </w:r>
      <w:r>
        <w:rPr/>
        <w:t>뼳畦呢喣捏충Ⓜ㙾㤴怺〤㑲湂㤴位♇</w:t>
      </w:r>
      <w:r>
        <w:rPr/>
        <w:t>ꕎ</w:t>
      </w:r>
      <w:r>
        <w:rPr/>
        <w:t>吲䕟쉲쉅㐫慬ꥳ⥍♕숱넪敖⨩ㅰ㵔昩剓쉸剄쉚ꥫ歇촻넥湢煗婡欽</w:t>
      </w:r>
      <w:r>
        <w:rPr/>
        <w:t>ꦥ</w:t>
      </w:r>
      <w:r>
        <w:rPr/>
        <w:t>䵒슿쉌⍩</w:t>
      </w:r>
      <w:r>
        <w:rPr/>
        <w:t>ꔫ</w:t>
      </w:r>
      <w:r>
        <w:rPr/>
        <w:t>Ȿ</w:t>
      </w:r>
      <w:r>
        <w:rPr/>
        <w:t>숶</w:t>
      </w:r>
      <w:r>
        <w:rPr/>
        <w:t>ⲩ</w:t>
      </w:r>
      <w:r>
        <w:rPr/>
        <w:t>ꕫ</w:t>
      </w:r>
      <w:r>
        <w:rPr/>
        <w:t>圪中影澱浏</w:t>
      </w:r>
      <w:r>
        <w:rPr/>
        <w:t>⡄</w:t>
      </w:r>
      <w:r>
        <w:rPr/>
        <w:t>梘䨺</w:t>
      </w:r>
      <w:r>
        <w:rPr/>
        <w:t>ꤰ</w:t>
      </w:r>
      <w:r>
        <w:rPr/>
        <w:t>慱䱀况毂凂쉁祀㕈奥潱컂⹒䨶㤣</w:t>
      </w:r>
      <w:r>
        <w:rPr/>
        <w:t>ꦥ</w:t>
      </w:r>
      <w:r>
        <w:rPr/>
        <w:t>眶权兦넮땂呯캘痂슬嚘欷갳긵쉉⵴瑂ꥨ䘨곂㙤⤨⒱幦楉祍깄䯃槂哂싂쵏⒬䑫㭕坸怱</w:t>
      </w:r>
      <w:r>
        <w:rPr/>
        <w:t>ꕮ</w:t>
      </w:r>
      <w:r>
        <w:rPr/>
        <w:t>圦帴⨨쉷㨱㋂晹쉉汆䇎兖繟抩幎極쉶㩙䀮漳쵦盂껂䙺戯轒⨪싍썳ꥥ䩳칳奭搪</w:t>
      </w:r>
      <w:r>
        <w:rPr/>
        <w:t>ꖻ</w:t>
      </w:r>
      <w:r>
        <w:rPr/>
        <w:t>䠴秂쉔⬯兲</w:t>
      </w:r>
      <w:r>
        <w:rPr/>
        <w:t>ꕯ</w:t>
      </w:r>
      <w:r>
        <w:rPr/>
        <w:t>㝮恄䧍䋂䄭䨶儺区ㅧ堮呹</w:t>
      </w:r>
      <w:r>
        <w:rPr/>
        <w:t>ꕱ</w:t>
      </w:r>
      <w:r>
        <w:rPr/>
        <w:t>吨걉㭯幎侵슥䭔䕋秂顈</w:t>
      </w:r>
      <w:r>
        <w:rPr/>
        <w:t>ꥋ</w:t>
      </w:r>
      <w:r>
        <w:rPr/>
        <w:t>彩싂⍀ꆬ顀戫㨰쉈믂</w:t>
      </w:r>
      <w:r>
        <w:rPr/>
        <w:t>ꤳ</w:t>
      </w:r>
      <w:r>
        <w:rPr/>
        <w:t>䋂氹恾柂滃摺꥗㮿䨰㉌슩し䱹쵸⹡縬帨츥㪿湱偏층칹뼰搬ꄻ湃</w:t>
      </w:r>
      <w:r>
        <w:rPr/>
        <w:t>⢏</w:t>
      </w:r>
      <w:r>
        <w:rPr/>
        <w:t>ꆿ㑴礱慒</w:t>
      </w:r>
      <w:r>
        <w:rPr/>
        <w:t>ⲣ</w:t>
      </w:r>
      <w:r>
        <w:rPr/>
        <w:t>灡浗걩ꍆ弱</w:t>
      </w:r>
      <w:r>
        <w:rPr/>
        <w:t>ⴽ</w:t>
      </w:r>
      <w:r>
        <w:rPr/>
        <w:t>뭕뼺걗䁧⧃싂㡡妥䁹㢡灾戬挪㢏䈪䍆㭄竂偋垵猰㩓癣挱彈㉁倷␰䄫䁢瑠</w:t>
      </w:r>
      <w:r>
        <w:rPr/>
        <w:t>ⱗ</w:t>
      </w:r>
      <w:r>
        <w:rPr/>
        <w:t>此朷杉湚㵚摭乊歯䊥狂慬掩怪⥮祳</w:t>
      </w:r>
      <w:r>
        <w:rPr/>
        <w:t>ꕕ</w:t>
      </w:r>
      <w:r>
        <w:rPr/>
        <w:t>깇䚩礮䭐娮灾㬲⩶</w:t>
      </w:r>
      <w:r>
        <w:rPr/>
        <w:t>ꦡ</w:t>
      </w:r>
      <w:r>
        <w:rPr/>
        <w:t>묬熱쉾⬯㊿䚥칙礶㕊䱊㠵捯쉋癶</w:t>
      </w:r>
      <w:r>
        <w:rPr/>
        <w:t>⢘╚</w:t>
      </w:r>
      <w:r>
        <w:rPr/>
        <w:t>位숯⩗灙桇咏喡쌹슮䕉徘斻爻⩩㍊桑䵣熱睾㫂䩡厵䤨䤪숳⤲뼊칾칱乊甫项傘쵠䒿廂䨺딵㔽䷂⍤숰숫ꍕ㝙쵥繍毂乞湃捒晦칣䜻놱栤㕱쉅⑩獟㈹ㅰ䈥ㅕꍣ矂儭䜩⥅쉍㮩쉆</w:t>
      </w:r>
      <w:r>
        <w:rPr/>
        <w:t>⢡</w:t>
      </w:r>
      <w:r>
        <w:rPr/>
        <w:t>ꅄ牋祖电ꅶ材㣂䙔숹啓쉍⽦廂卬⛂䩱䧂⤸柍ㆩ㝍嚱特䩬㪮쉬忂⭫偋徻慥恆ꥩ싂㭄嗂䭄⏂</w:t>
      </w:r>
      <w:r>
        <w:rPr/>
        <w:t>Ⱟ</w:t>
      </w:r>
      <w:r>
        <w:rPr/>
        <w:t>ꤳ</w:t>
      </w:r>
      <w:r>
        <w:rPr/>
        <w:t>䁭㥸㖮쉇⥰値쉡㙴搲갲</w:t>
      </w:r>
      <w:r>
        <w:rPr/>
        <w:t>ⱬ</w:t>
      </w:r>
      <w:r>
        <w:rPr/>
        <w:t>䥱匫䡃썮旎♯⨵曂걋㭩ꅯ䟂␩溣䝇敗숹穠쉆┩捎㵩婴此录喩徬皱瑒쉷⍍敁ꅩ䵈繵쉲旂묥䝨⭨䬭䩮庥怴⨻帲⥚䄻껂⽥癰썐灨澏桃歙걍敖曂疬䊘䘺䴫䞩楁捨嫂恠焯쉨奚伥㐻쉨䃂杒漥㚱偳뿎⨤깢㈽⨩츶漸啑쉑㘬湩쉥哂␳泂쉙쉍</w:t>
      </w:r>
      <w:r>
        <w:rPr/>
        <w:t>ꗂ</w:t>
      </w:r>
      <w:r>
        <w:rPr/>
        <w:t>쌬싂녟♥</w:t>
      </w:r>
      <w:r>
        <w:rPr/>
        <w:t>⢏</w:t>
      </w:r>
      <w:r>
        <w:rPr/>
        <w:t>欮⩠捴㑟</w:t>
      </w:r>
      <w:r>
        <w:rPr/>
        <w:t>⠮</w:t>
      </w:r>
      <w:r>
        <w:rPr/>
        <w:t>剩頨㚱确떥쉨妿倶㚘⥞摤촭助쉑쉠⌶埂猣䓂㝾娪䡠㭊슩㝊</w:t>
      </w:r>
      <w:r>
        <w:rPr/>
        <w:t>ꔬ</w:t>
      </w:r>
      <w:r>
        <w:rPr/>
        <w:t>䡡煨㨺</w:t>
      </w:r>
      <w:r>
        <w:rPr/>
        <w:t>ꥐ</w:t>
      </w:r>
      <w:r>
        <w:rPr/>
        <w:t>幱쉦䵘䯎帪깗啪</w:t>
      </w:r>
      <w:r>
        <w:rPr/>
        <w:t>⢥</w:t>
      </w:r>
      <w:r>
        <w:rPr/>
        <w:t>恣겡</w:t>
      </w:r>
      <w:r>
        <w:rPr/>
        <w:t>ꗂ␸</w:t>
      </w:r>
      <w:r>
        <w:rPr/>
        <w:t>参壂繴⪬卨搹⨮┬깳</w:t>
      </w:r>
      <w:r>
        <w:rPr/>
        <w:t>ⵁ</w:t>
      </w:r>
      <w:r>
        <w:rPr/>
        <w:t>곎䉡偞狍㖘䋎乷お玩⻂ꅤ䏂壍䅄⽐쉐⩖暻⩇쉷</w:t>
      </w:r>
      <w:r>
        <w:rPr/>
        <w:t>ꥊ</w:t>
      </w:r>
      <w:r>
        <w:rPr/>
        <w:t>場恈恡㚱兣⻂㙮⬰쉮㨮嘤뾵쉴浴뭓婞䅘⮬⭴따淂곃싂啠母</w:t>
      </w:r>
      <w:r>
        <w:rPr/>
        <w:t>ꦩ</w:t>
      </w:r>
      <w:r>
        <w:rPr/>
        <w:t>あ兎淂䁣㇂噒璩恤⼨杍歬唺㔦㥩䙌父嘸癩䤭㍱欮</w:t>
      </w:r>
      <w:r>
        <w:rPr/>
        <w:t>⠬</w:t>
      </w:r>
      <w:r>
        <w:rPr/>
        <w:t>呍佱牔洴梣印␱湣梵偘䝚圭嫂㨸栥⤪㉄ꥬ㡐狂ㄯ求㩤漵㙆洫쉞慅吨瀤恞珂楄쉓彌쉍</w:t>
      </w:r>
      <w:r>
        <w:rPr/>
        <w:t>ꥇ</w:t>
      </w:r>
      <w:r>
        <w:rPr/>
        <w:t>ꅲ㩰琻汮睍㬲斿䛂㓂뽹쵑䰪癘㠺숳䶣弲潎歳쉮汥노狂쉫㘨♌䷂싃穨칃槎乃顠䭤ㅵ权⭾穂╋넨纻穏慨⬨䭲녇禩뼺⚥숱帥⬪㫂⤤숹㝖瑃䷍촤⹩彰硾娱숰檣烂癯灐⍏捾塰슥熱秂焤橥</w:t>
      </w:r>
      <w:r>
        <w:rPr/>
        <w:t>ꕴ</w:t>
      </w:r>
      <w:r>
        <w:rPr/>
        <w:t>殬뼶땃囂慅愣牔㵪太瘵⭬娪䬵ꇂ撏秂婣⍯쉰</w:t>
      </w:r>
      <w:r>
        <w:rPr/>
        <w:t>⠨</w:t>
      </w:r>
      <w:r>
        <w:rPr/>
        <w:t>杋珃䅣䫂츨轱㕧䍟䑹쉺쉳墥뽞⩊썑⍚꥕䩖整</w:t>
      </w:r>
      <w:r>
        <w:rPr/>
        <w:t>ꤤ</w:t>
      </w:r>
      <w:r>
        <w:rPr/>
        <w:t>䖵⩴쉴橩㥵䑚䑍禱坮䋍카偧ㅇ徬盂⩵䑤硸卬汎㫂牵堦</w:t>
      </w:r>
      <w:r>
        <w:rPr/>
        <w:t>ꕰ</w:t>
      </w:r>
      <w:r>
        <w:rPr/>
        <w:t>湤⸦彉慙⎘眰帪琨숊灄剡쵅湄䡗䥚創⑹썷捉呚䉳쉵╇⹏뇂쉕幸싂</w:t>
      </w:r>
      <w:r>
        <w:rPr/>
        <w:t>ⱷ</w:t>
      </w:r>
      <w:r>
        <w:rPr/>
        <w:t>砪쉾圪摢倭㴫盂䓂晰䩫</w:t>
      </w:r>
      <w:r>
        <w:rPr/>
        <w:t>ꤱ⩢</w:t>
      </w:r>
      <w:r>
        <w:rPr/>
        <w:t>䌹潘咬捹칙繰</w:t>
      </w:r>
      <w:r>
        <w:rPr/>
        <w:t>⡂</w:t>
      </w:r>
      <w:r>
        <w:rPr/>
        <w:t>숪㘨㙘</w:t>
      </w:r>
      <w:r>
        <w:rPr/>
        <w:t>ꤣ</w:t>
      </w:r>
      <w:r>
        <w:rPr/>
        <w:t>灋칇求⩲敦㩧灙䱕潑㌴杨</w:t>
      </w:r>
      <w:r>
        <w:rPr/>
        <w:t>ꕒ</w:t>
      </w:r>
      <w:r>
        <w:rPr/>
        <w:t>颩쉈䪘眸散楴ꌻ畾攩䑹澩뇂땳䆩穞硷</w:t>
      </w:r>
      <w:r>
        <w:rPr/>
        <w:t>ⵂ</w:t>
      </w:r>
      <w:r>
        <w:rPr/>
        <w:t>慯惂</w:t>
      </w:r>
      <w:r>
        <w:rPr/>
        <w:t>ⴲ</w:t>
      </w:r>
      <w:r>
        <w:rPr/>
        <w:t>쉵塌渪숪숸檩㙐䈭쉒</w:t>
      </w:r>
      <w:r>
        <w:rPr/>
        <w:t>ꦮ</w:t>
      </w:r>
      <w:r>
        <w:rPr/>
        <w:t>䞏䀲摇㒡숹湤穀璬⦣橢☣掻㩠숹繯</w:t>
      </w:r>
      <w:r>
        <w:rPr/>
        <w:t>Ⳃ</w:t>
      </w:r>
      <w:r>
        <w:rPr/>
        <w:t>㕈㯂痂쉟乴슬䬬睲縺</w:t>
      </w:r>
      <w:r>
        <w:rPr/>
        <w:t>⠯</w:t>
      </w:r>
      <w:r>
        <w:rPr/>
        <w:t>䕮坌쉘桔妬䴷䅨祟쉉浴㍆摈䴬迂惂㩧偣攷</w:t>
      </w:r>
      <w:r>
        <w:rPr/>
        <w:t>⡔</w:t>
      </w:r>
      <w:r>
        <w:rPr/>
        <w:t>㐻䜻穰煒ㄦ䐤杕砺⥯⚱曂个輵䏂砦繁略㕦딭杅䙃☣乎欤㙔偧啫㍣⹘쉵砫煒縴㭓슩㌵歈쉨뽰슡商쉊〪걒딳く帽䥀拂㑷匤ꇂ䝪넵瘭皵쉔㍊丽칲ꍬ慈㐣␭扯顣⭳㩬㧃⍋</w:t>
      </w:r>
      <w:r>
        <w:rPr/>
        <w:t>ꦮ╔</w:t>
      </w:r>
      <w:r>
        <w:rPr/>
        <w:t>獀쉪汕㮻㨶昷⑺쉇㬻㔽㠶漪놬䝳䍳欬싍䡀奯⤩슿</w:t>
      </w:r>
      <w:r>
        <w:rPr/>
        <w:t>ꔹ</w:t>
      </w:r>
      <w:r>
        <w:rPr/>
        <w:t>戴咮숶노쉶輷㙐䩟礬塒掱恳療瑗</w:t>
      </w:r>
      <w:r>
        <w:rPr/>
        <w:t>ꦣ⩉</w:t>
      </w:r>
      <w:r>
        <w:rPr/>
        <w:t>ꄶ㡇⨶冻䱕璘秂䩞呃⑦㣂䡺癫え쉮쉇迂㈷䝧숭涻䩵㨶㉸</w:t>
      </w:r>
      <w:r>
        <w:rPr/>
        <w:t>ꥈ</w:t>
      </w:r>
      <w:r>
        <w:rPr/>
        <w:t>김禩䑮皿ꅓ剈믂㍱⩈塁⵭㉧ㅭ䁬畮个灁僃輯뗂⛂뮬潂摋㍱놥ꍧ嗂딦剶쎱勂</w:t>
      </w:r>
      <w:r>
        <w:rPr/>
        <w:t>ⷂ</w:t>
      </w:r>
      <w:r>
        <w:rPr/>
        <w:t>け眤慍걶恵烂⹆䆻녬⏂</w:t>
      </w:r>
      <w:r>
        <w:rPr/>
        <w:t>⠹</w:t>
      </w:r>
      <w:r>
        <w:rPr/>
        <w:t>彾⽚瞬칄싂乺츻⨵쵃亩碱쵀䪏朹䅨숣⺬䔸땾⩤㭒㍬僂ꍦ抱</w:t>
      </w:r>
      <w:r>
        <w:rPr/>
        <w:t>ⶩ</w:t>
      </w:r>
      <w:r>
        <w:rPr/>
        <w:t>깯摬㭧갵䤯⭍浰噋轈判㈪允顖䙘넷爤㵖䑀⸥䷎轺쉞栯燍㓂䁱塬㞡㴹溘⍙瑌仂ꌳ潾硁㝄味갺珂䁙䝣䉯⽮曂刽</w:t>
      </w:r>
      <w:r>
        <w:rPr/>
        <w:t>ꕔ⥘</w:t>
      </w:r>
      <w:r>
        <w:rPr/>
        <w:t>婓䍯㉳䅋</w:t>
      </w:r>
      <w:r>
        <w:rPr/>
        <w:t>ꤥⓃ</w:t>
      </w:r>
      <w:r>
        <w:rPr/>
        <w:t>软灲슥쉬塙</w:t>
      </w:r>
      <w:r>
        <w:rPr/>
        <w:t>ꤪ</w:t>
      </w:r>
      <w:r>
        <w:rPr/>
        <w:t>暱潙썘仂㩘㤺녆啷幃䋍슩</w:t>
      </w:r>
      <w:r>
        <w:rPr/>
        <w:t>Ɽ</w:t>
      </w:r>
      <w:r>
        <w:rPr/>
        <w:t>嘵璥呭䐯汫䑥仂</w:t>
      </w:r>
      <w:r>
        <w:rPr/>
        <w:t>ꔽ⍤</w:t>
      </w:r>
      <w:r>
        <w:rPr/>
        <w:t>쵥䇂쵸䋍숵쉪卣쉂纩㙴䒵㉩䕙䑟걀顢␷䙱媥瘱急扠㍳쉭쉕浠偱摀恷仂轰獮楁</w:t>
      </w:r>
      <w:r>
        <w:rPr/>
        <w:t>ⱉ</w:t>
      </w:r>
      <w:r>
        <w:rPr/>
        <w:t>㘤숺⬭欩抮旃ꅅ頳䥶伸獎㊣埂㑕癬㥶㉌硗塭䏂</w:t>
      </w:r>
      <w:r>
        <w:rPr/>
        <w:t>ⲏ</w:t>
      </w:r>
      <w:r>
        <w:rPr/>
        <w:t>愮摑偬繰敊츹辥䕎慸唽扑䥅狃穚</w:t>
      </w:r>
      <w:r>
        <w:rPr/>
        <w:t>ⵚ</w:t>
      </w:r>
      <w:r>
        <w:rPr/>
        <w:t>䍁坌晗䴱偶摈䗍칗┽쉃杪焰䉗싂⾏濂瑐Ⓝ枏眵넽⬴⏂䠴也㐊ㅊ숭沵䠴歚狎쉈숪汁畤頦㝞䋂㕉穭땍䉠㓎㘰쉍杠䇂</w:t>
      </w:r>
      <w:r>
        <w:rPr/>
        <w:t>ⱃ</w:t>
      </w:r>
      <w:r>
        <w:rPr/>
        <w:t>泂徏슥活潵顷⤣㝪ぬ깑㝶⸨橭깉卮묱㐣⹃쉮吺䍟䍲⩐䛍橁⮏╰绂佃뇃⌷浟ꅙ싂䉒兾汚参숣縦㶵쉎⨮乚㍏頲矂䩈칪噯噹ꍠ呶⭣䀺䪘欣</w:t>
      </w:r>
      <w:r>
        <w:rPr/>
        <w:t>ꗂ</w:t>
      </w:r>
      <w:r>
        <w:rPr/>
        <w:t>㔨扳쉁쉪噲轶串顚杦埂㭢</w:t>
      </w:r>
      <w:r>
        <w:rPr/>
        <w:t>ⲏ</w:t>
      </w:r>
      <w:r>
        <w:rPr/>
        <w:t>㥢䘹䡶</w:t>
      </w:r>
      <w:r>
        <w:rPr/>
        <w:t>ꦮ</w:t>
      </w:r>
      <w:r>
        <w:rPr/>
        <w:t>㶻帥汳쌬懂冥扷慓妱恗䷂偆㙷㕫浭顓卒⬤䍩⭀⸹曂種땯䢿☭乔쉙䐣睎㊬⨫儭浖盂㑎㜪䝱䵯䯂싂걘쉑恠ꥹ⬺䄫</w:t>
      </w:r>
      <w:r>
        <w:rPr/>
        <w:t>ⷃ</w:t>
      </w:r>
      <w:r>
        <w:rPr/>
        <w:t>歾쉊쉧㙪皘뇂⹋呴㕚轡輣璩灢쉕쉏具敐㤽佉橺썺쉐潗剗倥㇂꺩쉨</w:t>
      </w:r>
      <w:r>
        <w:rPr/>
        <w:t>⡧</w:t>
      </w:r>
      <w:r>
        <w:rPr/>
        <w:t>刯䰫砥㭢䑄歔╎頫珂剚⒱쉋☯い쉢儩⽦核䩷橀懂ꥱ걲</w:t>
      </w:r>
      <w:r>
        <w:rPr/>
        <w:t>ⵋ</w:t>
      </w:r>
      <w:r>
        <w:rPr/>
        <w:t>瞘煹⭸痂䵒娯땏촬坊䜵걃㥓痂⼺爷</w:t>
      </w:r>
      <w:r>
        <w:rPr/>
        <w:t>ⵍ</w:t>
      </w:r>
      <w:r>
        <w:rPr/>
        <w:t>㨪猺⺡伽癵䥡싎䈨䠬숤㵰栣䉣䰤쉴縤伷搦轹㥭摨䈪收凂彞㧂꥗櫂㕁</w:t>
      </w:r>
      <w:r>
        <w:rPr/>
        <w:t>⡢</w:t>
      </w:r>
      <w:r>
        <w:rPr/>
        <w:t>汳獥穕䇂䝣橄㜵㗂㭦㬣幣兰쉩</w:t>
      </w:r>
      <w:r>
        <w:rPr/>
        <w:t>ꕔ</w:t>
      </w:r>
      <w:r>
        <w:rPr/>
        <w:t>䓂ㆩ⵪쉳畣쉟滂쉢촬敚뽊⹎⾥⹣礪猪䫂㝉䆏뽊쉴䉙땅ね츨숯扔杠㩩䷂睹㠤曂䵪숣⨪㉴眳倬漫帹䝍畃忂뗃挸쉚⌷䅠睳穕칰吭㕘겘썂䂵뽁⥆쉍ꥣ晷䕚䉫呥⛂뇂砭슬灯㔲㩶㥏녓꺩㐲摉橅桔縵䱮採</w:t>
      </w:r>
      <w:r>
        <w:rPr/>
        <w:t>ꕊ</w:t>
      </w:r>
      <w:r>
        <w:rPr/>
        <w:t>㵕㏂乕䡸神奏쉶㑎劏曂儦칓䍊싂憱㉶칋</w:t>
      </w:r>
      <w:r>
        <w:rPr/>
        <w:t>⠻</w:t>
      </w:r>
      <w:r>
        <w:rPr/>
        <w:t>㵊习㬮ㅅ㵤扂⵸嗍쉾佁浄뼬⽋䝈撣䧂牖쵃슱拂止渽㵟䉯微㣂剴</w:t>
      </w:r>
      <w:r>
        <w:rPr/>
        <w:t>⡗</w:t>
      </w:r>
      <w:r>
        <w:rPr/>
        <w:t>뽱⩚슏丹汸唣䕳⹃ꥵ恂炱⛎眴畞☪䅆칩佲䝃⍖佲쵨䅭뼨</w:t>
      </w:r>
      <w:r>
        <w:rPr/>
        <w:t>ꤵ</w:t>
      </w:r>
      <w:r>
        <w:rPr/>
        <w:t>㤥う㈨棃</w:t>
      </w:r>
      <w:r>
        <w:rPr/>
        <w:t>ꔯ⌷</w:t>
      </w:r>
      <w:r>
        <w:rPr/>
        <w:t>ㅡ䔹㍰儰䩫䞘쏂䙙健걫䋂当彀䩉䈱卞幸偭圹ぴ橎㗂灧噘䭷轄䀲纘㵘畳䋃</w:t>
      </w:r>
      <w:r>
        <w:rPr/>
        <w:t>ⱄ</w:t>
      </w:r>
      <w:r>
        <w:rPr/>
        <w:t>쉑匳걸㵨牞슱⵺洯╉惂</w:t>
      </w:r>
      <w:r>
        <w:rPr/>
        <w:t>⠴</w:t>
      </w:r>
      <w:r>
        <w:rPr/>
        <w:t>婕뗂뭈㒘곂㵭⒏넱쉒䁹썅犏䏂䙚块㷂䆣繱杸♀汴</w:t>
      </w:r>
      <w:r>
        <w:rPr/>
        <w:t>ꕆ</w:t>
      </w:r>
      <w:r>
        <w:rPr/>
        <w:t>㌰礮渺ㅆ塌⼨싎</w:t>
      </w:r>
      <w:r>
        <w:rPr/>
        <w:t>⠻</w:t>
      </w:r>
      <w:r>
        <w:rPr/>
        <w:t>栤摍</w:t>
      </w:r>
      <w:r>
        <w:rPr/>
        <w:t>ꖬ</w:t>
      </w:r>
      <w:r>
        <w:rPr/>
        <w:t>汕楄</w:t>
      </w:r>
      <w:r>
        <w:rPr/>
        <w:t>ꤱ</w:t>
      </w:r>
      <w:r>
        <w:rPr/>
        <w:t>幫䈽⥬숽녈炡恪䢵咘桳墮䩨灬긳⨊焷䉗捆䶥捦捈壂奯亩䱱㵡쉣礳걎礴炏枮䒿Ⓜ䍚扮䩁♶묥㖻㵘췂㨳辻㠴</w:t>
      </w:r>
      <w:r>
        <w:rPr/>
        <w:t>ꕰ</w:t>
      </w:r>
      <w:r>
        <w:rPr/>
        <w:t>䊘䑩煢䅕堶灉晃슱䰴㵩숴</w:t>
      </w:r>
      <w:r>
        <w:rPr/>
        <w:t>ꕧ</w:t>
      </w:r>
      <w:r>
        <w:rPr/>
        <w:t>恅乃슣싎</w:t>
      </w:r>
      <w:r>
        <w:rPr/>
        <w:t>ꥇ</w:t>
      </w:r>
      <w:r>
        <w:rPr/>
        <w:t>㕚〲浊컍ꥮ</w:t>
      </w:r>
      <w:r>
        <w:rPr/>
        <w:t>ꕃ</w:t>
      </w:r>
      <w:r>
        <w:rPr/>
        <w:t>㫂汔䂩煏㶿⏂兄㩘⩇숥礬</w:t>
      </w:r>
      <w:r>
        <w:rPr/>
        <w:t>ꕷ</w:t>
      </w:r>
      <w:r>
        <w:rPr/>
        <w:t>㯂䠷祄報稻恁♎䖮漱乧幇攦뽃䡮犬灦⩄㑋䕵</w:t>
      </w:r>
      <w:r>
        <w:rPr/>
        <w:t>ꥉ</w:t>
      </w:r>
      <w:r>
        <w:rPr/>
        <w:t>싂溱窩敏䜪</w:t>
      </w:r>
      <w:r>
        <w:rPr/>
        <w:t>ꤱ</w:t>
      </w:r>
      <w:r>
        <w:rPr/>
        <w:t>竂뽪嗂圵敹썞쉱炱</w:t>
      </w:r>
      <w:r>
        <w:rPr/>
        <w:t>ꕪ</w:t>
      </w:r>
      <w:r>
        <w:rPr/>
        <w:t>倱䵑뽦㩖姂挽廍獾斱歟檬기嚣慊打쉆䍱帽</w:t>
      </w:r>
      <w:r>
        <w:rPr/>
        <w:t>ⲩ</w:t>
      </w:r>
      <w:r>
        <w:rPr/>
        <w:t>쉗瀨䕀쉢潰汱</w:t>
      </w:r>
      <w:r>
        <w:rPr/>
        <w:t>ⵤ</w:t>
      </w:r>
      <w:r>
        <w:rPr/>
        <w:t>奀幍뗂Ⓨ穥顬甩㊣쉾繞塪☱쵀딨皘쉄싂⤦쉘딱剤</w:t>
      </w:r>
      <w:r>
        <w:rPr/>
        <w:t>⡏</w:t>
      </w:r>
      <w:r>
        <w:rPr/>
        <w:t>卣畓⩓⩺愸뼽扴䭄䵑䙊㓃뽵楘璘䭓枘</w:t>
      </w:r>
      <w:r>
        <w:rPr/>
        <w:t>꧂</w:t>
      </w:r>
      <w:r>
        <w:rPr/>
        <w:t>傿㛍╊䩖숷燂嘺촪</w:t>
      </w:r>
      <w:r>
        <w:rPr/>
        <w:t>ⱬ</w:t>
      </w:r>
      <w:r>
        <w:rPr/>
        <w:t>呥ꍢ妥㐨桊㉣슡</w:t>
      </w:r>
      <w:r>
        <w:rPr/>
        <w:t>ꗂ</w:t>
      </w:r>
      <w:r>
        <w:rPr/>
        <w:t>㨪瓎当⵴噷䜪⽉剺哂稣뼪뭞怣䰴愸䚥䙅留㊬犱攫뽑慩硓⫂ꅑ欨䅥杲摔㐷辿吹橭</w:t>
      </w:r>
      <w:r>
        <w:rPr/>
        <w:t>ꤽ</w:t>
      </w:r>
      <w:r>
        <w:rPr/>
        <w:t>灾⑸쉉쉊咩亥쉰掿桵䵷䵶숳奮穉畑潌㩭⩲畹梏㍮䩤⛂쉄</w:t>
      </w:r>
      <w:r>
        <w:rPr/>
        <w:t>ꖱ</w:t>
      </w:r>
      <w:r>
        <w:rPr/>
        <w:t>⾮呡浕쉔㭪䩏䉁敚牟愪敬뼰砵䌻</w:t>
      </w:r>
      <w:r>
        <w:rPr/>
        <w:t>ꕅ</w:t>
      </w:r>
      <w:r>
        <w:rPr/>
        <w:t>䅞⦱漷䲥쉁</w:t>
      </w:r>
      <w:r>
        <w:rPr/>
        <w:t>⠫</w:t>
      </w:r>
      <w:r>
        <w:rPr/>
        <w:t>圥䱎湱潺㴷껂挩뽦桶䉰㕆쉙⽾㡫⾻</w:t>
      </w:r>
      <w:r>
        <w:rPr/>
        <w:t>ꕬ</w:t>
      </w:r>
      <w:r>
        <w:rPr/>
        <w:t>繪批㎥㩖㥂㵳묻瑀畸쉷⹂</w:t>
      </w:r>
      <w:r>
        <w:rPr/>
        <w:t>ꥂ</w:t>
      </w:r>
      <w:r>
        <w:rPr/>
        <w:t>䩲濎䜥滎묥♫㚮灥歄┤쉵幸⍆⨵怵撱䠣쉑캩㍌촺ヂ䍉䢣췂䠹⍒捷쉅</w:t>
      </w:r>
      <w:r>
        <w:rPr/>
        <w:t>꧂</w:t>
      </w:r>
      <w:r>
        <w:rPr/>
        <w:t>ㅐ싂挹⽥쵀㎘支숤䨮칃ひ</w:t>
      </w:r>
      <w:r>
        <w:rPr/>
        <w:t>꤭</w:t>
      </w:r>
      <w:r>
        <w:rPr/>
        <w:t>싂偊娯숻畑䥳㡎媏</w:t>
      </w:r>
      <w:r>
        <w:rPr/>
        <w:t>ꤲ</w:t>
      </w:r>
      <w:r>
        <w:rPr/>
        <w:t>䙓亩㝬</w:t>
      </w:r>
      <w:r>
        <w:rPr/>
        <w:t>ꕘ</w:t>
      </w:r>
      <w:r>
        <w:rPr/>
        <w:t>넵ꅴ朩焬㞱䗂䧂䩭栥千玡쉫制ㅁ兰ꥠ兓</w:t>
      </w:r>
      <w:r>
        <w:rPr/>
        <w:t>⡌</w:t>
      </w:r>
      <w:r>
        <w:rPr/>
        <w:t>强佒</w:t>
      </w:r>
      <w:r>
        <w:rPr/>
        <w:t>꧂</w:t>
      </w:r>
      <w:r>
        <w:rPr/>
        <w:t>칒⌬挷뾩繙쉙扗</w:t>
      </w:r>
      <w:r>
        <w:rPr/>
        <w:t>ⱚ⸺</w:t>
      </w:r>
      <w:r>
        <w:rPr/>
        <w:t>䰤景䘣呂놵</w:t>
      </w:r>
      <w:r>
        <w:rPr/>
        <w:t>꥟</w:t>
      </w:r>
      <w:r>
        <w:rPr/>
        <w:t>땖眯㑘⥒恶暣䉩뭒쎮㉵</w:t>
      </w:r>
      <w:r>
        <w:rPr/>
        <w:t>ꥍ⹪</w:t>
      </w:r>
      <w:r>
        <w:rPr/>
        <w:t>쉓湠恇㕋瘴꺵煫쉒숦칁䳂坾儷乶슩Ⓜ칡♰縳䡊㙭╪㑁䁸噱뇂쉞嫃煭捹숥恲䤰湵歋껂</w:t>
      </w:r>
      <w:r>
        <w:rPr/>
        <w:t>ꤺ</w:t>
      </w:r>
      <w:r>
        <w:rPr/>
        <w:t>奥磂娱䀺呆ꅑ䅇ꏂ匵⏂堽</w:t>
      </w:r>
      <w:r>
        <w:rPr/>
        <w:t>ꤪ</w:t>
      </w:r>
      <w:r>
        <w:rPr/>
        <w:t>땸</w:t>
      </w:r>
      <w:r>
        <w:rPr/>
        <w:t>⣎</w:t>
      </w:r>
      <w:r>
        <w:rPr/>
        <w:t>䡸ꍋ䴵⑔䉮杅䜺轓⿂䩮ꅫ䵒⽞⽁걩欴晟㏂玩ㅕ題熿쉹桃扅䉑썊쉏碩辩㇂</w:t>
      </w:r>
      <w:r>
        <w:rPr/>
        <w:t>ꔦ</w:t>
      </w:r>
      <w:r>
        <w:rPr/>
        <w:t>䑭㞩䰭ヂ忂䵗⫍쉊䎩慚⸫う⹬噦⥾繠橓㐶쉮枘湵</w:t>
      </w:r>
      <w:r>
        <w:rPr/>
        <w:t>ꖮ</w:t>
      </w:r>
      <w:r>
        <w:rPr/>
        <w:t>碣汸썺㕡妩祰</w:t>
      </w:r>
      <w:r>
        <w:rPr/>
        <w:t>ⵯ</w:t>
      </w:r>
      <w:r>
        <w:rPr/>
        <w:t>硬侘漫⥴眊獷슡⭏쉖㙀䵭♪슱䍂⍠敬</w:t>
      </w:r>
      <w:r>
        <w:rPr/>
        <w:t>ⵗ</w:t>
      </w:r>
      <w:r>
        <w:rPr/>
        <w:t>䠶楀拂쉓何</w:t>
      </w:r>
      <w:r>
        <w:rPr/>
        <w:t>ꗂ</w:t>
      </w:r>
      <w:r>
        <w:rPr/>
        <w:t>䁋쌱坉兪碻쵕䂿散哂扏牥싂㵤朱⽗慭</w:t>
      </w:r>
      <w:r>
        <w:rPr/>
        <w:t>ꤪ╰</w:t>
      </w:r>
      <w:r>
        <w:rPr/>
        <w:t>呇㦘㥇</w:t>
      </w:r>
      <w:r>
        <w:rPr/>
        <w:t>ꥏ</w:t>
      </w:r>
      <w:r>
        <w:rPr/>
        <w:t>え</w:t>
      </w:r>
      <w:r>
        <w:rPr/>
        <w:t>ⰶ</w:t>
      </w:r>
      <w:r>
        <w:rPr/>
        <w:t>슻飂偒䝮䒥䕌㭊┪뭚潋㭨묮爯甴匯杇幇⩩澿擂爴슏嫂䉞⹳┴獀䑊⚵縱硐</w:t>
      </w:r>
      <w:r>
        <w:rPr/>
        <w:t>ꕮ</w:t>
      </w:r>
      <w:r>
        <w:rPr/>
        <w:t>㕇꺬愪䍣䎡噃䡧毂䍴숪繺春塈쵦勂硚秂⵨敊싎丳떩坠慔顺㓃猶⽮쉡界⍈灠璏쉤ꏂ䈮輥⛂橘亘橙矎勂懂獬祕④㡐啶橐瑳╥搪ㅟ浧㜩⥷帪䫎숷唻⭟渳㡁숲琣恃礻吹䤳䰱ꅵ䁁厮灶刦瑁䍗唹夫厘し湰匦⑴㇂塃䕹幥㴦泂敤쏂婟晹⦥㊏ꌮ슮焺ㅭ䴵浸┱⑐杳⤪㘰䰻癋樮뼫긩灯䬤囂췂⥘丰䧂瘱犻䆡琣桭㴣䰩颱⩍乺戬扣即㝩張獹슬ꎣ䄷쉷奺⨴浪땊割椰쉗秎䇂樤묣余姂쉵癒婷忂</w:t>
      </w:r>
      <w:r>
        <w:rPr/>
        <w:t>ꦩ</w:t>
      </w:r>
      <w:r>
        <w:rPr/>
        <w:t>轐싂</w:t>
      </w:r>
      <w:r>
        <w:rPr/>
        <w:t>Ⱚ</w:t>
      </w:r>
      <w:r>
        <w:rPr/>
        <w:t>싂漬纮쉗䋂桌ꅓ䞩呅硗恖춏嘮⵬卋</w:t>
      </w:r>
      <w:r>
        <w:rPr/>
        <w:t>ⴽ</w:t>
      </w:r>
      <w:r>
        <w:rPr/>
        <w:t>穢꥖媡垩瑵眣䖥䝃䣂奨ㅍ깒告嘸䔪쉘杉樫⛎毂ㅠ땚⻂凂쉕礪佅쉨㡂呈쉪䶡碮祸唰恧爲ぉ樤顯䳂䁴旂䠥♏⨪穧爬晓掻갪桟䱢⥅呓㉦䯃䀰</w:t>
      </w:r>
      <w:r>
        <w:rPr/>
        <w:t>ꕂ</w:t>
      </w:r>
      <w:r>
        <w:rPr/>
        <w:t>䌣䍘칙</w:t>
      </w:r>
      <w:r>
        <w:rPr/>
        <w:t>⡟</w:t>
      </w:r>
      <w:r>
        <w:rPr/>
        <w:t>쉍뭐玘땣弳匴䫂쉱仂刲숮撏软뭂㜸</w:t>
      </w:r>
      <w:r>
        <w:rPr/>
        <w:t>ⱊ</w:t>
      </w:r>
      <w:r>
        <w:rPr/>
        <w:t>䘸礻渵歋⑟㉑怦婎ꥹ儴</w:t>
      </w:r>
      <w:r>
        <w:rPr/>
        <w:t>ꤶ</w:t>
      </w:r>
      <w:r>
        <w:rPr/>
        <w:t>ꄽ睅䂿㤫╇䓂㉍㭨䁦㞻⽳奸忍嘲␩ぎ〨楑曂슩揂㙡煵丷⭺㏂䐩㭫獫쉪核</w:t>
      </w:r>
      <w:r>
        <w:rPr/>
        <w:t>ꤶ</w:t>
      </w:r>
      <w:r>
        <w:rPr/>
        <w:t>ㅺ甲繹竂걐顩係⍱瑊堳并쏃獾捇祩禣浦⵷汦㵬쉏⥂숶東之瘦湠䅁牗杏뭢</w:t>
      </w:r>
      <w:r>
        <w:rPr/>
        <w:t>ꕗ⥸</w:t>
      </w:r>
      <w:r>
        <w:rPr/>
        <w:t>吻⹠</w:t>
      </w:r>
      <w:r>
        <w:rPr/>
        <w:t>⡉</w:t>
      </w:r>
      <w:r>
        <w:rPr/>
        <w:t>㝤歉㨣温췂嘳쉬Ⓨꍀ䵔╖믂疬嗂娲朴쉄䱦ꌩ숪䀶㥅</w:t>
      </w:r>
      <w:r>
        <w:rPr/>
        <w:t>ⷂ⎵</w:t>
      </w:r>
      <w:r>
        <w:rPr/>
        <w:t>䱓柂숮㥐迂参扡䍉⍅稭眩䜴䁕쉢扇楥䒩䭈슿䣂쵬礶슩迂녏䅎睗☰쵷兠⏂숻祭婩㗂潺乬땪戹뽥利쉠婆飃䆬喏獃佬橏瑠⌹⪮쉫</w:t>
      </w:r>
      <w:r>
        <w:rPr/>
        <w:t>ꔪ</w:t>
      </w:r>
      <w:r>
        <w:rPr/>
        <w:t>䰱煫䤤╌癩柂颩䓂⑩煐</w:t>
      </w:r>
      <w:r>
        <w:rPr/>
        <w:t>ⵡ</w:t>
      </w:r>
      <w:r>
        <w:rPr/>
        <w:t>숮ꍢㅖ뽠⭭⼥ꥨ児ꅸ奋员䥤⥗⌊卙圭前免䚻剃㟂쉄媩檱㪻畤⍀㣂汬甲㏍挪䬯彴㝶</w:t>
      </w:r>
      <w:r>
        <w:rPr/>
        <w:t>ꖮ</w:t>
      </w:r>
      <w:r>
        <w:rPr/>
        <w:t>炡숳䉬坞⩞䝬欹쵠⩂渣哂况飃썉渹纮伪砯優䭊䑸慦歹⩕啁䔨徘弦䟍ꍺ</w:t>
      </w:r>
      <w:r>
        <w:rPr/>
        <w:t>ꔪ</w:t>
      </w:r>
      <w:r>
        <w:rPr/>
        <w:t>欪歺㠮쵡쉢慃╬晖滂</w:t>
      </w:r>
      <w:r>
        <w:rPr/>
        <w:t>ꦻ</w:t>
      </w:r>
      <w:r>
        <w:rPr/>
        <w:t>潤渻桩䍶㥱轵杅痂䬴墩支쉪㘤琰㥨塐쉊슿슘晪兌䐨顂眰唯夵썫䝀</w:t>
      </w:r>
      <w:r>
        <w:rPr/>
        <w:t>ⱴ⍓</w:t>
      </w:r>
      <w:r>
        <w:rPr/>
        <w:t>쉀穉슏슩楆溮㡒⫂깲쉕㠶迂瓂♏숪廂噫㊮䅕땴湊믂睶汱䕞슿兵势剶偘恦癸䩡숰ꥹ印㡧漳全㭉䕨</w:t>
      </w:r>
      <w:r>
        <w:rPr/>
        <w:t>⡺</w:t>
      </w:r>
      <w:r>
        <w:rPr/>
        <w:t>奃뭫⭸礰ꅒ枻迂迂猻欵扣挮뭉吥啭願恵䯃걡䒏洨ㅇ幈⩣걲䃂⹠⹔⩱ど匦桱</w:t>
      </w:r>
      <w:r>
        <w:rPr/>
        <w:t>Ɒ</w:t>
      </w:r>
      <w:r>
        <w:rPr/>
        <w:t>쉠㨺幍楮⚥猯䡲䬺婋忂</w:t>
      </w:r>
      <w:r>
        <w:rPr/>
        <w:t>ꕣ</w:t>
      </w:r>
      <w:r>
        <w:rPr/>
        <w:t>摙槂栶⽎⽧忂䙏╏祕╭轆绂㕞留╺ㄹ쉞⨣䙺煋䉎깅깞水佩畮䙔呬硥拂⫃帴㍓兡䵅别湴촬䭗䴱匳⽈숬캱쉅噶歋俎祲汃㠩睄䄱⿂뗂欯毎潕浲瑌</w:t>
      </w:r>
      <w:r>
        <w:rPr/>
        <w:t>ꥍ</w:t>
      </w:r>
      <w:r>
        <w:rPr/>
        <w:t>皿</w:t>
      </w:r>
      <w:r>
        <w:rPr/>
        <w:t>ꔬ</w:t>
      </w:r>
      <w:r>
        <w:rPr/>
        <w:t>뽆㕞噫쉺䕢䭵㑊傻朸㎩㗂穯싂⥓〭땠</w:t>
      </w:r>
      <w:r>
        <w:rPr/>
        <w:t>ⵍ</w:t>
      </w:r>
      <w:r>
        <w:rPr/>
        <w:t>兓䭒뼱䘪歪䀣</w:t>
      </w:r>
      <w:r>
        <w:rPr/>
        <w:t>ⱘ</w:t>
      </w:r>
      <w:r>
        <w:rPr/>
        <w:t>櫃쉗䭡丹㦻慂繁䉲杖セ捉㏂柂쉲呤䙾쉯矂溣橇뮘㊻깩䔪姂숺쉐䬹獷攭㈭</w:t>
      </w:r>
      <w:r>
        <w:rPr/>
        <w:t>⡞⮣</w:t>
      </w:r>
      <w:r>
        <w:rPr/>
        <w:t>廍灄夲쉮垩殬슿☷歌⍩</w:t>
      </w:r>
      <w:r>
        <w:rPr/>
        <w:t>ⰷ</w:t>
      </w:r>
      <w:r>
        <w:rPr/>
        <w:t>쉒</w:t>
      </w:r>
      <w:r>
        <w:rPr/>
        <w:t>ꦬ</w:t>
      </w:r>
      <w:r>
        <w:rPr/>
        <w:t>扇䅔⨳⌻깦</w:t>
      </w:r>
      <w:r>
        <w:rPr/>
        <w:t>꧂</w:t>
      </w:r>
      <w:r>
        <w:rPr/>
        <w:t>礶㪡㍓땰朸折䥓怶䟂儯奙ㄣ碏땘ꎩ牍숪湾</w:t>
      </w:r>
      <w:r>
        <w:rPr/>
        <w:t>ⱳ</w:t>
      </w:r>
      <w:r>
        <w:rPr/>
        <w:t>歂反䉮⧂熡扎䙕⯃䰺㉑䌭伣츪牂樳⩕긥咣匳睏녏슬숯⍢矂へ䙗桔䚿桸竂㍬</w:t>
      </w:r>
      <w:r>
        <w:rPr/>
        <w:t>⠮</w:t>
      </w:r>
      <w:r>
        <w:rPr/>
        <w:t>쉉祗䓂⍤搫樹깖奀⭦</w:t>
      </w:r>
      <w:r>
        <w:rPr/>
        <w:t>ꦏ</w:t>
      </w:r>
      <w:r>
        <w:rPr/>
        <w:t>䝩轸䵙⑌䗂</w:t>
      </w:r>
      <w:r>
        <w:rPr/>
        <w:t>꧍</w:t>
      </w:r>
      <w:r>
        <w:rPr/>
        <w:t>乓쉚婷噭䘹䲻㥭</w:t>
      </w:r>
      <w:r>
        <w:rPr/>
        <w:t>ⷂ</w:t>
      </w:r>
      <w:r>
        <w:rPr/>
        <w:t>䑫䬦뾿墮䞩╉쉾쉙硱⼹⍅恲剪ꎘ便</w:t>
      </w:r>
      <w:r>
        <w:rPr/>
        <w:t>ꥍ</w:t>
      </w:r>
      <w:r>
        <w:rPr/>
        <w:t>拃</w:t>
      </w:r>
      <w:r>
        <w:rPr/>
        <w:t>ⱞ</w:t>
      </w:r>
      <w:r>
        <w:rPr/>
        <w:t>泂失喣䳂⽧乳橷〉츰쉟䕇穦稻牴䄪刦斏쉑健쉢䜵浞춮㣂墥♧</w:t>
      </w:r>
      <w:r>
        <w:rPr/>
        <w:t>⡾</w:t>
      </w:r>
      <w:r>
        <w:rPr/>
        <w:t>汲婠썩娭뭡싍焯♓捎曂爣牴녃轀慠㛂顖ꍧ䥖</w:t>
      </w:r>
      <w:r>
        <w:rPr/>
        <w:t>ꗂꦵ</w:t>
      </w:r>
      <w:r>
        <w:rPr/>
        <w:t>쉔枿⼯扑䵩䱸㑒Ⓜ⦵犱支┷㚩稭掵쉉䯂숦䥡싂䍳慃싂䥳睈㌴♉惍䵘</w:t>
      </w:r>
      <w:r>
        <w:rPr/>
        <w:t>ꕄ</w:t>
      </w:r>
      <w:r>
        <w:rPr/>
        <w:t>숰獪</w:t>
      </w:r>
      <w:r>
        <w:rPr/>
        <w:t>ⲱ</w:t>
      </w:r>
      <w:r>
        <w:rPr/>
        <w:t>桳嘷夭㝴䰤兾抣䘷┱쵲曂䌪싂싂싂㇎俎뽐㬊ꥳ䢘⹥歬ば权䓂歶땭㆘ネ㙘땴䏍</w:t>
      </w:r>
      <w:r>
        <w:rPr/>
        <w:t>Ɑ</w:t>
      </w:r>
      <w:r>
        <w:rPr/>
        <w:t>昲놱쏂㙟㵡睖</w:t>
      </w:r>
      <w:r>
        <w:rPr/>
        <w:t>ꦩ</w:t>
      </w:r>
      <w:r>
        <w:rPr/>
        <w:t>轁칪杙癔쉅䃂彨⬪갪쉖睎灷䙊싂彁杰㑅俍⭪匬灶夹</w:t>
      </w:r>
      <w:r>
        <w:rPr/>
        <w:t>⠰</w:t>
      </w:r>
      <w:r>
        <w:rPr/>
        <w:t>轳䗍䲿奚傥廂뾮</w:t>
      </w:r>
      <w:r>
        <w:rPr/>
        <w:t>ꔥ</w:t>
      </w:r>
      <w:r>
        <w:rPr/>
        <w:t>㭰쉊믂뼬䅵扉쉤浀쵇倵乺彰平潢嗂契い炵父徥懃⸤墱ぶ</w:t>
      </w:r>
      <w:r>
        <w:rPr/>
        <w:t>ꦱ⑶</w:t>
      </w:r>
      <w:r>
        <w:rPr/>
        <w:t>쉩㔣敆接棂吱湸䝢晖⽸쉡쉚녁灪䩳繥쵢疮桳쉴奃묪㝷쉎칚囂圬㕔顾䔸漥畅輪</w:t>
      </w:r>
      <w:r>
        <w:rPr/>
        <w:t>ꕱ</w:t>
      </w:r>
      <w:r>
        <w:rPr/>
        <w:t>ㅈ</w:t>
      </w:r>
      <w:r>
        <w:rPr/>
        <w:t>Ⳃ</w:t>
      </w:r>
      <w:r>
        <w:rPr/>
        <w:t>䡬昸䑩浆㑄楈䚻埍牡挵瀥녁ㅺ쉕숤恶䟂⍣彭숯䥇恀婶嚮䳂繚攱楹帷末輰싂뽚Ⓙ潂㍄滃숷걌啚堦쉭她杕濃畴壃眭氷矂╬⭃䩙Ⓜ癳㝋⩫獥⭮怦</w:t>
      </w:r>
      <w:r>
        <w:rPr/>
        <w:t>ⵁ☺</w:t>
      </w:r>
      <w:r>
        <w:rPr/>
        <w:t>싎쉎썅䍦繍䔰桬싍㑌顙쉓當㕏祆眹浦걤㉆⾏塥礬㕒䫎ꏂ壃쉪擂</w:t>
      </w:r>
      <w:r>
        <w:rPr/>
        <w:t>ꥆ⤪</w:t>
      </w:r>
      <w:r>
        <w:rPr/>
        <w:t>ㅁ畈灬촷頱䀷䪻숥쉞繂摫痂⽵杂瑞뭬걶썴쵈슩㓃煤恒潇幪䁘쵶檱땀溩偨夬梿⾿</w:t>
      </w:r>
      <w:r>
        <w:rPr/>
        <w:t>ꕠ</w:t>
      </w:r>
      <w:r>
        <w:rPr/>
        <w:t>⽪徱뭂⿂ひ㉙呧㩗䘶煒婁쉁쉁숭</w:t>
      </w:r>
      <w:r>
        <w:rPr/>
        <w:t>Ⱕ</w:t>
      </w:r>
      <w:r>
        <w:rPr/>
        <w:t>㝃㉬车猪彟穵杬싂猫㕘浘</w:t>
      </w:r>
      <w:r>
        <w:rPr/>
        <w:t>ꥒ</w:t>
      </w:r>
      <w:r>
        <w:rPr/>
        <w:t>ꏂ檏㓂灚䇍뽸庣⑀㍺ꏂ㑱〈牷꥾녹兆䙨㝹䱨⛃呞쉶䬮쉦슥⽧쉅䥫䘯⏂㷃▘濂灒⑘盍⑰皘䍅柂娷쉬瑷硵㜶弲ꌶ싎砹쉑顔瘵䈰䇂쉎え株</w:t>
      </w:r>
      <w:r>
        <w:rPr/>
        <w:t>⠩</w:t>
      </w:r>
      <w:r>
        <w:rPr/>
        <w:t>쉑樱䍍妩㕳⑔䵅猴⍎ꍟ䔮㩬㫂浌泂奐⑖倥楫攬潙忂</w:t>
      </w:r>
      <w:r>
        <w:rPr/>
        <w:t>⡖⒡</w:t>
      </w:r>
      <w:r>
        <w:rPr/>
        <w:t>썋쉩公磂▏楀硥⤣춏娶쉮畎〴땮䩯⛂숫楈㥭땇싎噌쉾믂䕅穭</w:t>
      </w:r>
      <w:r>
        <w:rPr/>
        <w:t>ⱹ</w:t>
      </w:r>
      <w:r>
        <w:rPr/>
        <w:t>坲쉯炣슏</w:t>
      </w:r>
      <w:r>
        <w:rPr/>
        <w:t>Ⳃ</w:t>
      </w:r>
      <w:r>
        <w:rPr/>
        <w:t>䱬㌹楠녏灺⑳슬䝳⻍楯堪⵹琳䝨扱⹎䅗⸨⒩塤掵⯂뾱儰</w:t>
      </w:r>
      <w:r>
        <w:rPr/>
        <w:t>ꦬ</w:t>
      </w:r>
      <w:r>
        <w:rPr/>
        <w:t>恰䕢</w:t>
      </w:r>
      <w:r>
        <w:rPr/>
        <w:t>⡂</w:t>
      </w:r>
      <w:r>
        <w:rPr/>
        <w:t>牙촱숳澬䥰</w:t>
      </w:r>
      <w:r>
        <w:rPr/>
        <w:t>ⴭ</w:t>
      </w:r>
      <w:r>
        <w:rPr/>
        <w:t>灭啞昪䩒⼥쌴坙뿂凂溣슥㝘䍹ヂ桘䜥ꥸꍭ愫灑쉁쉮扠牵뇂╀轇쉨뼪縪佺ꥪ䃂</w:t>
      </w:r>
    </w:p>
    <w:p>
      <w:pPr>
        <w:pStyle w:val="PreformattedText"/>
        <w:bidi w:val="0"/>
        <w:spacing w:before="0" w:after="0"/>
        <w:jc w:val="left"/>
        <w:rPr/>
      </w:pPr>
      <w:r>
        <w:rPr/>
        <w:t>畣㬭㍾㍥抿쉱䵱庣汳狂⑏佹务晪淍쉕坦䘽㨴㔬숰㙤碥⬪䝦䝸牦楡⽑쉏딺圵슿灭길眻弱唴䉒丣奢偓狂晆㐶</w:t>
      </w:r>
      <w:r>
        <w:rPr/>
        <w:t>ꥍ</w:t>
      </w:r>
      <w:r>
        <w:rPr/>
        <w:t>췂</w:t>
      </w:r>
      <w:r>
        <w:rPr/>
        <w:t>⠺</w:t>
      </w:r>
      <w:r>
        <w:rPr/>
        <w:t>妱敊犥潇癆ꍔ祬㋂ꥸ땬⑳浰쎥⩄爊恫ㅮꥨ쉐땴⫂</w:t>
      </w:r>
      <w:r>
        <w:rPr/>
        <w:t>⡅</w:t>
      </w:r>
      <w:r>
        <w:rPr/>
        <w:t>묺숮싃飂牰嘸熘楖묲딻쉬畀䐦⥕㢱杖祙楅⩙ꥦ쉃㕣</w:t>
      </w:r>
      <w:r>
        <w:rPr/>
        <w:t>ⱕ</w:t>
      </w:r>
      <w:r>
        <w:rPr/>
        <w:t>쉑乑攭㌥㵞묹楢啀㎵뽹呌䌮摅䐫半剆喬䠱⩆䍟允깗殻쉰横䡚습琯쉡痎⪬䘵䧂ㆱㆥ䑦帬숩䁖㝈獆⤨坣升숻璩烎숭䡏檘喱慷㍵</w:t>
      </w:r>
      <w:r>
        <w:rPr/>
        <w:t>ⱥ⹮</w:t>
      </w:r>
      <w:r>
        <w:rPr/>
        <w:t>䨦⽄瘻☱縲楙⴩癕</w:t>
      </w:r>
      <w:r>
        <w:rPr/>
        <w:t>ⴷꕑ</w:t>
      </w:r>
      <w:r>
        <w:rPr/>
        <w:t>愪䏂⹅曂兌䛃纡㖬楒氦乹癯抻楍轣㑾㑢帲㕬疮柎扎䋂䵄燎㑇獕繗態싃츴쉮ꄤ到堮儬쉈㇂싂啳辘㉗뭤正睤ꌣⓂㅚ캩슣勂䙪숺┽欲䑃壂숨䠴劮摋兔摵쉆潓⨹⍲䌳浧〶㍀⚥祙뭾</w:t>
      </w:r>
      <w:r>
        <w:rPr/>
        <w:t>ꕧ</w:t>
      </w:r>
      <w:r>
        <w:rPr/>
        <w:t>扰</w:t>
      </w:r>
      <w:r>
        <w:rPr/>
        <w:t>꧂</w:t>
      </w:r>
      <w:r>
        <w:rPr/>
        <w:t>唪椨疮⹋䙭⩬㭸칑瑃⑂㉡䕱◂梵漨托ㆿ䍋樤䁰瑭녬㪩彑㝦轵堲䕲☤㵎싍</w:t>
      </w:r>
      <w:r>
        <w:rPr/>
        <w:t>ꦩ</w:t>
      </w:r>
      <w:r>
        <w:rPr/>
        <w:t>䠱㴩牐㴤浀畒嘯ꅁ♞燂</w:t>
      </w:r>
      <w:r>
        <w:rPr/>
        <w:t>ⰽ</w:t>
      </w:r>
      <w:r>
        <w:rPr/>
        <w:t>㑘椥쉪썐뭕싂㍰灗䕇搣쉢剨䱥슱榡偢㑌匤䑢䧂彷쉹灖슘津⩤䘺悬匸焪䬦슱睈杫顢摰晑溬夸㎣㍟</w:t>
      </w:r>
      <w:r>
        <w:rPr/>
        <w:t>ꦏ</w:t>
      </w:r>
      <w:r>
        <w:rPr/>
        <w:t>䢩쉧쉍⭋槂묶坅〭쉖拎畮⥲乭䢬恥绂竎䝓䆩畵父儭㐥歫湰㩃湯奎獨</w:t>
      </w:r>
      <w:r>
        <w:rPr/>
        <w:t>⠨</w:t>
      </w:r>
      <w:r>
        <w:rPr/>
        <w:t>숶獪䫃捁㤮</w:t>
      </w:r>
      <w:r>
        <w:rPr/>
        <w:t>ꖱ</w:t>
      </w:r>
      <w:r>
        <w:rPr/>
        <w:t>쉫涱숲䍃曂焬焨猩⭫⹬쉣捠卐숭䝦䈷㉸⪬⥄䙷⑔㭁坩㉖겿婇睦녶슮䕠숫</w:t>
      </w:r>
      <w:r>
        <w:rPr/>
        <w:t>ⱍ</w:t>
      </w:r>
      <w:r>
        <w:rPr/>
        <w:t>싂뽞婊歭共庱悩</w:t>
      </w:r>
      <w:r>
        <w:rPr/>
        <w:t>ⵏ</w:t>
      </w:r>
      <w:r>
        <w:rPr/>
        <w:t>뾥六땴泂浃⸶䘩睫⍖硩灇捪䂬</w:t>
      </w:r>
      <w:r>
        <w:rPr/>
        <w:t>ꕬ</w:t>
      </w:r>
      <w:r>
        <w:rPr/>
        <w:t>懍䰵噹扫숯䅲⥣㥁츱啸⿂ㅷ䭱⩪忂皩䉑揂庩⥥⩧뼵쉰䤵䭮䊿⪵㔫⑖슥晪䇂䡚娶歳扖☰歄汏浉歱辱湩秂垘棂㥒⨨㙈녵夸쉶⑕⛂⍸灸煔䵧厬殩兓䕨⽊⴪䉲㭓爳獊♴㡖戳歉썶ꇎこ숮疿╄ㅗ㎥樹♇</w:t>
      </w:r>
      <w:r>
        <w:rPr/>
        <w:t>⠬</w:t>
      </w:r>
      <w:r>
        <w:rPr/>
        <w:t>兊</w:t>
      </w:r>
      <w:r>
        <w:rPr/>
        <w:t>⡦</w:t>
      </w:r>
      <w:r>
        <w:rPr/>
        <w:t>㝮쉱슻숫땣쉫뭟䝪び噄戣쉉싂䪏</w:t>
      </w:r>
      <w:r>
        <w:rPr/>
        <w:t>ꥎ</w:t>
      </w:r>
      <w:r>
        <w:rPr/>
        <w:t>㐴쉾橤숺뭺㐨㶏晧婪啐䭩숹畗캬</w:t>
      </w:r>
      <w:r>
        <w:rPr/>
        <w:t>ⶥ</w:t>
      </w:r>
      <w:r>
        <w:rPr/>
        <w:t>䦣㵠격硱⽥䄫</w:t>
      </w:r>
      <w:r>
        <w:rPr/>
        <w:t>ꦡ</w:t>
      </w:r>
      <w:r>
        <w:rPr/>
        <w:t>拂元棂稻갷䭚媻ㆿず⧃싃⽎</w:t>
      </w:r>
      <w:r>
        <w:rPr/>
        <w:t>ꔶ</w:t>
      </w:r>
      <w:r>
        <w:rPr/>
        <w:t>捞싍暵뾣田⽶呸榏兟䔺彥奷塊ꄹ컂迂쉌丱乯⥥숦캿뭢㜲䟂弣瑗㥚츳숊䧍㙂䑠䩍䵈㈯</w:t>
      </w:r>
      <w:r>
        <w:rPr/>
        <w:t>Ⱚ</w:t>
      </w:r>
      <w:r>
        <w:rPr/>
        <w:t>卪燂⸴㨥뽨㡔䏎슿층憥漣⻂⹉幥</w:t>
      </w:r>
      <w:r>
        <w:rPr/>
        <w:t>ⵯ</w:t>
      </w:r>
      <w:r>
        <w:rPr/>
        <w:t>쉀灁ꅙ䯂쉞䍍땮卪剶䱀㭰䉢䖥樰ꍫ䑡칒김戤쉗䎥椩朵⴨쉳㩇擂㞩夯䙁䩕漷</w:t>
      </w:r>
      <w:r>
        <w:rPr/>
        <w:t>⣂</w:t>
      </w:r>
      <w:r>
        <w:rPr/>
        <w:t>橱ꥧ숭乍䡈摰嚥欭쉡漭묻뿎</w:t>
      </w:r>
      <w:r>
        <w:rPr/>
        <w:t>ⱅ⥌⫂</w:t>
      </w:r>
      <w:r>
        <w:rPr/>
        <w:t>灮숫㎱숴楙⑬噗</w:t>
      </w:r>
      <w:r>
        <w:rPr/>
        <w:t>ꖏ</w:t>
      </w:r>
      <w:r>
        <w:rPr/>
        <w:t>畇恈爤䕩縯塺땕䏃搬⽮涵前櫂淂灕뽷㜱䒩쉲㭅</w:t>
      </w:r>
      <w:r>
        <w:rPr/>
        <w:t>ⵟ</w:t>
      </w:r>
      <w:r>
        <w:rPr/>
        <w:t>噯쵟侣杩쵪</w:t>
      </w:r>
      <w:r>
        <w:rPr/>
        <w:t>ꤹ</w:t>
      </w:r>
      <w:r>
        <w:rPr/>
        <w:t>뭍瑘</w:t>
      </w:r>
      <w:r>
        <w:rPr/>
        <w:t>⡕╠</w:t>
      </w:r>
      <w:r>
        <w:rPr/>
        <w:t>潣潄楒样眵奴潆ぃた汶塩煁獴彸</w:t>
      </w:r>
      <w:r>
        <w:rPr/>
        <w:t>⡧</w:t>
      </w:r>
      <w:r>
        <w:rPr/>
        <w:t>侏潟컎⑯⩁</w:t>
      </w:r>
      <w:r>
        <w:rPr/>
        <w:t>Ⳃ</w:t>
      </w:r>
      <w:r>
        <w:rPr/>
        <w:t>䬮掱ꆘ䰳失㖡슱숺</w:t>
      </w:r>
      <w:r>
        <w:rPr/>
        <w:t>ⶵ</w:t>
      </w:r>
      <w:r>
        <w:rPr/>
        <w:t>칁䙵</w:t>
      </w:r>
      <w:r>
        <w:rPr/>
        <w:t>ꗂ</w:t>
      </w:r>
      <w:r>
        <w:rPr/>
        <w:t>敋颡栮䍴瑦啲⑤瑆䉊晳刷汈겥曎숵㟃厵⽒佊挽깦껍恱⽸灾칆㎡犵ꍎ啙恕쉑慅䛂뭙坌畔싃燂쉸晔殥⭣䱨祡猫䵳숸䑾뽳決㝒⑾㊬</w:t>
      </w:r>
      <w:r>
        <w:rPr/>
        <w:t>ꤨ</w:t>
      </w:r>
      <w:r>
        <w:rPr/>
        <w:t>沵亻佖炵氱쉓䝡〺츷洤⬫쉰㈰䕁憣牷╾㑘媬숸㕗습ꏂ⭊╃眴䭲㮱㒥佯庣婬쉟圮䤳硆╃䅃旂ッ⺩乖숫协ꌨ싎ꥫ敒痂쉒쉬뇂⤱杵슿璘頸뇂㭚㙯眹額쌷⭒沩䡵甸癏⑇䕶ꍸ⬽歓牯◂䝊⍡⽀뭳슏獔䴣㚮㜪捣硪쉣刯쉬䎣城䦱</w:t>
      </w:r>
      <w:r>
        <w:rPr/>
        <w:t>⢡</w:t>
      </w:r>
      <w:r>
        <w:rPr/>
        <w:t>㦻坌㩪刱㡎⌳</w:t>
      </w:r>
      <w:r>
        <w:rPr/>
        <w:t>⡨</w:t>
      </w:r>
      <w:r>
        <w:rPr/>
        <w:t>愻䵏䰲媘♫</w:t>
      </w:r>
      <w:r>
        <w:rPr/>
        <w:t>ꤷ</w:t>
      </w:r>
      <w:r>
        <w:rPr/>
        <w:t>敮숻妿쵐㑘澩⩯ㅆ畹슏䀫싃숦獚␶⎡⭫쉭穊〻慏䞵爦㩴恡⽴</w:t>
      </w:r>
      <w:r>
        <w:rPr/>
        <w:t>⡴</w:t>
      </w:r>
      <w:r>
        <w:rPr/>
        <w:t>숪⩏뗎癱쉳砪栴穌슩땊䬣⹢か깷䌳塗哂䑡쉣㚬쉺㞘녚偮瞵䍴믎㑨㭧助⶿为쉀㉪⩟泂슮㴫䥉ㅩ牨㡯獥</w:t>
      </w:r>
      <w:r>
        <w:rPr/>
        <w:t>⡚</w:t>
      </w:r>
      <w:r>
        <w:rPr/>
        <w:t>㶏採쌥㋂位牰迂㛂딩쉳辩昷頪</w:t>
      </w:r>
      <w:r>
        <w:rPr/>
        <w:t>ꕈ</w:t>
      </w:r>
      <w:r>
        <w:rPr/>
        <w:t>狂쉑堻㍟娮䴩숯愭ꅺ怬ꥵ繺顂⥺奯䲮嘬⹱㒩湅㙟〩湠轎儮슥佬扲⽄</w:t>
      </w:r>
      <w:r>
        <w:rPr/>
        <w:t>ꕠ</w:t>
      </w:r>
      <w:r>
        <w:rPr/>
        <w:t>걪轘㙡땪燂搯㨤싂곎均䷂恈⵮칌佬깙䜲捘⥱ꇂ⸩濂玏㛂▘㐥㨲灚畊⹩摴䡨灠╇㵕具䪏ꄸ쉶併噱䭔␯㨽䩧奶御癑㍌⵾ꍺ⭘㬳慷㑧溣做䈪䄪榘깂䡚㉏䕊徣꥔슮㙐쉵쉏湨榱⩗뭙싂穹厏攦⥺꺻㒩⫃┻싂㨨䙠쎻辻╶獀싂煔欵촊弩쉍湡炡晃繞쉨䍇⵾䧂恞楎摺⼷㜪湦穐癑狂偰걪佂⩪쉹怷⽁楇削싂掵總曎执潎⵪啔槎㬴싂湬㣂湸䍇癫⸨橡⩠檱じ</w:t>
      </w:r>
      <w:r>
        <w:rPr/>
        <w:t>ꕌ</w:t>
      </w:r>
      <w:r>
        <w:rPr/>
        <w:t>祪⬪ꥸ漻</w:t>
      </w:r>
      <w:r>
        <w:rPr/>
        <w:t>⠲</w:t>
      </w:r>
      <w:r>
        <w:rPr/>
        <w:t>儷奄쉞痂</w:t>
      </w:r>
      <w:r>
        <w:rPr/>
        <w:t>꧂</w:t>
      </w:r>
      <w:r>
        <w:rPr/>
        <w:t>䵳㪻撿頪⥉뭗に䔪㐥㍒㍖㩦璘樭題⹃夻䩲숴䡤㷂㵗숽㔤堲硔⑵쵭䗎㐵싂땔╺䍎뮥泎惎숵䋃㊻哂쵌⩆䉅ㅄ쉷䈬佰楳㍆</w:t>
      </w:r>
      <w:r>
        <w:rPr/>
        <w:t>ꤲ</w:t>
      </w:r>
      <w:r>
        <w:rPr/>
        <w:t>쎥俍䕇⹭ꍨ컂姂圥圫⮿䆮뿂䞘橆娻㙢뭢䙄㎻⛂䨤</w:t>
      </w:r>
      <w:r>
        <w:rPr/>
        <w:t>ⵧ</w:t>
      </w:r>
      <w:r>
        <w:rPr/>
        <w:t>㬤䱍歗攱祒</w:t>
      </w:r>
      <w:r>
        <w:rPr/>
        <w:t>⠲</w:t>
      </w:r>
      <w:r>
        <w:rPr/>
        <w:t>䙙싂䘴쉬⭍慎墏⹀쉐䷃㷂쵮䩑⍴礱䇂</w:t>
      </w:r>
      <w:r>
        <w:rPr/>
        <w:t>⢻</w:t>
      </w:r>
      <w:r>
        <w:rPr/>
        <w:t>び㈶怯勂㘶彵没澩⧂頻歂╴</w:t>
      </w:r>
      <w:r>
        <w:rPr/>
        <w:t>ⴲ</w:t>
      </w:r>
      <w:r>
        <w:rPr/>
        <w:t>썹</w:t>
      </w:r>
      <w:r>
        <w:rPr/>
        <w:t>ꖏ</w:t>
      </w:r>
      <w:r>
        <w:rPr/>
        <w:t>愥ッ㊮</w:t>
      </w:r>
      <w:r>
        <w:rPr/>
        <w:t>⡆</w:t>
      </w:r>
      <w:r>
        <w:rPr/>
        <w:t>䵢䩆⼯汗噬▣挮䭪煃㞻䝩썧潋䩾占쉫㜩ㄽ浨纘싂溱넲㴵ꍄꍣ埂庻걧쉵御偐䆵䬬</w:t>
      </w:r>
      <w:r>
        <w:rPr/>
        <w:t>ꤵ꧍</w:t>
      </w:r>
      <w:r>
        <w:rPr/>
        <w:t>䐪疏氤䒩쉸颏礩쉔凂㑃</w:t>
      </w:r>
      <w:r>
        <w:rPr/>
        <w:t>ꕂ</w:t>
      </w:r>
      <w:r>
        <w:rPr/>
        <w:t>倭쉊穈䉲</w:t>
      </w:r>
      <w:r>
        <w:rPr/>
        <w:t>ꦵ</w:t>
      </w:r>
      <w:r>
        <w:rPr/>
        <w:t>뽋婌ㅐ檥㬳彈愶</w:t>
      </w:r>
      <w:r>
        <w:rPr/>
        <w:t>ⰹ</w:t>
      </w:r>
      <w:r>
        <w:rPr/>
        <w:t>刲頶湰曂棂橤㴲⭀ꍘ딵칶슿㵪숤</w:t>
      </w:r>
      <w:r>
        <w:rPr/>
        <w:t>ꤦ</w:t>
      </w:r>
      <w:r>
        <w:rPr/>
        <w:t>뭪狂扲稱</w:t>
      </w:r>
      <w:r>
        <w:rPr/>
        <w:t>ꤵꕞꕴ</w:t>
      </w:r>
      <w:r>
        <w:rPr/>
        <w:t>櫍䚡╓䭬⸩ꍚ䈤摲啐伵ꥢ伲䝃敺悱싂싂⩥坁塒䕡改䡱呃⺮╤␴搸㌲▩䍶橙娤⩀⦏㕖䒥坍츪欳㣂</w:t>
      </w:r>
      <w:r>
        <w:rPr/>
        <w:t>ⵓ</w:t>
      </w:r>
      <w:r>
        <w:rPr/>
        <w:t>㉒慇瑏熩땷⨺伺䆥⼷柂⨽㇍</w:t>
      </w:r>
      <w:r>
        <w:rPr/>
        <w:t>ⱎ</w:t>
      </w:r>
      <w:r>
        <w:rPr/>
        <w:t>杵⦩并쵐坷顄䕑㫂⭍曂慘䱧딻佅䇂믂⑒乘ォ祂⩨則慷噋噎☳㡇䡾㞿儣烂</w:t>
      </w:r>
      <w:r>
        <w:rPr/>
        <w:t>⢥</w:t>
      </w:r>
      <w:r>
        <w:rPr/>
        <w:t>侩繇䝶總呴뭷殬慠㥷⺻礵䭎딮佗쉞춘慩ꍪ䏂ꌭ</w:t>
      </w:r>
      <w:r>
        <w:rPr/>
        <w:t>Ⱚ</w:t>
      </w:r>
      <w:r>
        <w:rPr/>
        <w:t>輻</w:t>
      </w:r>
      <w:r>
        <w:rPr/>
        <w:t>ꔸ</w:t>
      </w:r>
      <w:r>
        <w:rPr/>
        <w:t>ꅘ걋硕䌣㛂㡧⽅朻㬯埂쉔剚䩭숥㕴⥔橯⍓ㅨ깷㍢깒䙎쉦Ⓜ䘮奺겥♙⌣浯撱걭䎡太婒磍䎮捺神摘亡乇䍊塷奮乧泂슡ヂ㟍캵⚮칚쉐⧍㥏畗䣂㫂桓걍畫㜬䝑偢䙎쉆믂깑䑘晚쉨⥵姂䬮⨴⑶䦏ꍯ㙒쉉幫〫숭䠣䯂</w:t>
      </w:r>
      <w:r>
        <w:rPr/>
        <w:t>ꥍ</w:t>
      </w:r>
      <w:r>
        <w:rPr/>
        <w:t>爩</w:t>
      </w:r>
      <w:r>
        <w:rPr/>
        <w:t>ꕧ</w:t>
      </w:r>
      <w:r>
        <w:rPr/>
        <w:t>ヂ㧍懍䁂㊣쎡歃숦恈瞣㖻㍎䙉憥⥞攴싎擂轃杞걑㥘㡌쉔땭圷窮採塨㨽䩴쎩橁ꥭ挬媿斬晒䩇</w:t>
      </w:r>
      <w:r>
        <w:rPr/>
        <w:t>ⵉ</w:t>
      </w:r>
      <w:r>
        <w:rPr/>
        <w:t>ㅨ쉪幾뽫顎⍨</w:t>
      </w:r>
      <w:r>
        <w:rPr/>
        <w:t>ⶮ</w:t>
      </w:r>
      <w:r>
        <w:rPr/>
        <w:t>偄琬坰숦䐣毂갥㘊䉲䙗㓂係䶥儴쉺⍷⥗亏ꥡ䱸楇⩀瞣㦮싃쉗琯呴⑯悬Ⓜ婷쌳畎싂煠怲啧縯딹匵썪楰</w:t>
      </w:r>
      <w:r>
        <w:rPr/>
        <w:t>ⱘ</w:t>
      </w:r>
      <w:r>
        <w:rPr/>
        <w:t>頸䉹昶悱瓂轹䰬⵲㭥剮䄣䨳슻㭗塥浉睦恮⽾副⩪㌨桢㑏㝫䤵䃂슱㋂䉉穏曂橫䜷⨻睡䏂䛂⾡⽁堰百ꅵ㉳㏂牉䥾乵쉚佒縣桄䡸桩䩐彌个䩆恫걲嗂슏縬㏍係긫ㄽ橃</w:t>
      </w:r>
      <w:r>
        <w:rPr/>
        <w:t>ꕮ꤭</w:t>
      </w:r>
      <w:r>
        <w:rPr/>
        <w:t>侻</w:t>
      </w:r>
      <w:r>
        <w:rPr/>
        <w:t>ꗂ</w:t>
      </w:r>
      <w:r>
        <w:rPr/>
        <w:t>喬㤫灶兹塓橃쉮뽈⭋亏숲潀㑥倬圮浃ꥰ湓⥙㖡</w:t>
      </w:r>
      <w:r>
        <w:rPr/>
        <w:t>ꖮ⛂</w:t>
      </w:r>
      <w:r>
        <w:rPr/>
        <w:t>灘睱癣녇昰桊楌吪慞</w:t>
      </w:r>
      <w:r>
        <w:rPr/>
        <w:t>ꥎ</w:t>
      </w:r>
      <w:r>
        <w:rPr/>
        <w:t>슩⮘楃㐵捤栩㋍⎘熬䚥쉇⑑깏뼣쉡斡넰㍉揂晉쉕侘潊祍煶⸳⻂瑍湮䏂⽯嫃숥쉴쉐䤮숳쉚爽禿</w:t>
      </w:r>
      <w:r>
        <w:rPr/>
        <w:t>ꗂ⵲</w:t>
      </w:r>
      <w:r>
        <w:rPr/>
        <w:t>䉍濂썲淂⎬穸쉃濂☮捆轰㵊輷炣㗍瞻㡬땄䂣䶡숤啪村⹠迂⮿뭁姂畢⍵辮쉾案婆帰뼦顾縯汥䕾佂䕣䝘丹쉺⧃♒뗍泂䦣㑠〣䱉坊䃂恨㕈ㅲ䅫捁姂幥坤⑮奕⬱␣㝯䐵쉂칒摞熬扶挳쉪狂</w:t>
      </w:r>
      <w:r>
        <w:rPr/>
        <w:t>ꦬ</w:t>
      </w:r>
      <w:r>
        <w:rPr/>
        <w:t>仂⑐幪公硃副䥚倻浩歅⼷琱晏ꄪ哂숱슡⑁柂傏⹸⩪硑汹恞拂⭳疱嫂桯␫쉧䊡⭮㠳㑑ㆿ숮垬㑵숽슏恹飂⤲숥戹卐숪浭圣㵦頷帳橰넲</w:t>
      </w:r>
      <w:r>
        <w:rPr/>
        <w:t>ꤥ</w:t>
      </w:r>
      <w:r>
        <w:rPr/>
        <w:t>敾칅嘨䏎䫂忂塴慊</w:t>
      </w:r>
      <w:r>
        <w:rPr/>
        <w:t>ꤽ</w:t>
      </w:r>
      <w:r>
        <w:rPr/>
        <w:t>䩊橨歫⧃㋂쉋슩睥愪歁䌲匱浶␨쉷㩍晈䕠깨㥄⹊䘯☰숨橪싂眫扦活ㅱ㬵쉭</w:t>
      </w:r>
      <w:r>
        <w:rPr/>
        <w:t>ꤰ</w:t>
      </w:r>
      <w:r>
        <w:rPr/>
        <w:t>㋃䉏㡫㝲妩界⨹搽㛂</w:t>
      </w:r>
      <w:r>
        <w:rPr/>
        <w:t>⢘</w:t>
      </w:r>
      <w:r>
        <w:rPr/>
        <w:t>う顣䃂睏甶䔱䄰歧䔣䐸異焬㍵报㛂썟⽭噘⯍輬頭䩥싍摭</w:t>
      </w:r>
      <w:r>
        <w:rPr/>
        <w:t>꥟</w:t>
      </w:r>
      <w:r>
        <w:rPr/>
        <w:t>佲摊䭃樮ꄸ䍐怭</w:t>
      </w:r>
      <w:r>
        <w:rPr/>
        <w:t>ⱳ</w:t>
      </w:r>
      <w:r>
        <w:rPr/>
        <w:t>硱쉑歭⧂瘣䥙洵ꥱ쉀幱挨썑䵃쉫塓⭗ꌸ息槂丬㎘敨敄䘪硫灇⩆佾器亥쉓桄껂炵컃슮╉橶妘♺摥伺䬤禣繪归猪怷溣娻礮땬쉪⑤㵘彦灡싂ꍴ瀲呕⩃䕍䉾婏埂㍱晖弬輣㜳湹丨媮硞䥁彳┵㍞</w:t>
      </w:r>
      <w:r>
        <w:rPr/>
        <w:t>ꥃ</w:t>
      </w:r>
      <w:r>
        <w:rPr/>
        <w:t>瑃습쉔⥲깘攵迂盂㌥呩㩁熮䕆䩙숱⥣쉢獀䩥核⪩報䅘췍啥㵅䝌ꥲ䭑䀊哂꤮琬걓凂敦뗃⍴㕓습煬쉴朲䣎㓂슣灅䕕㙓䭊␸潁䱔㧂䍰䰮쵂숦汗晷慖兏稪捈具⑅䇂刱</w:t>
      </w:r>
      <w:r>
        <w:rPr/>
        <w:t>ꔺ</w:t>
      </w:r>
      <w:r>
        <w:rPr/>
        <w:t>쉧刺㝬숻깍牦椮쉺䉣⾮眦⤬灲㫂稭佲癩⴮㠹睷⭥숱浭䑇䚬ꅞ楆</w:t>
      </w:r>
      <w:r>
        <w:rPr/>
        <w:t>ⵚ</w:t>
      </w:r>
      <w:r>
        <w:rPr/>
        <w:t>睚ꆿ㔽쉵娭숸</w:t>
      </w:r>
      <w:r>
        <w:rPr/>
        <w:t>ⱦ</w:t>
      </w:r>
      <w:r>
        <w:rPr/>
        <w:t>澣⬻曍⚵婌⩉떏竍䰵坺瀬㤺⧂㭓㐨乱啯橬⮬ㄽꄦ썂㛂渰恠䩯㬻琵㊻ㅋ㵆숸⹚䙱䕡䥗넪杌匦乒獹䀱朤䍩飂䭐⏂</w:t>
      </w:r>
      <w:r>
        <w:rPr/>
        <w:t>ⱚ</w:t>
      </w:r>
      <w:r>
        <w:rPr/>
        <w:t>쉁毂秂⎻⩆涥㯂圤ꎮ檿怣숳に氩㴰꺩昺䅆쏂㝤⌦⚻个⏃䶡⨮⭔畖㕓渦ꅬ㉊杊䨸柂傩쉋勂쉥칾⾻</w:t>
      </w:r>
      <w:r>
        <w:rPr/>
        <w:t>ꕂ⍗</w:t>
      </w:r>
      <w:r>
        <w:rPr/>
        <w:t>㕷♤婵㘥㓂啉</w:t>
      </w:r>
      <w:r>
        <w:rPr/>
        <w:t>Ⱳ</w:t>
      </w:r>
      <w:r>
        <w:rPr/>
        <w:t>輤䑳⪩弸㐩꥚䜴收䖱䥵噭슩癯칣거噁쵠䷎婖猴싂␳</w:t>
      </w:r>
      <w:r>
        <w:rPr/>
        <w:t>ⵦ</w:t>
      </w:r>
      <w:r>
        <w:rPr/>
        <w:t>쉸싂ꥰ♯⪵㭩剡㍲殿⩳繾䖵⤤</w:t>
      </w:r>
      <w:r>
        <w:rPr/>
        <w:t>⡀</w:t>
      </w:r>
      <w:r>
        <w:rPr/>
        <w:t>瘸桀撥盂㴩灱◂⩤灀㝓䜤伥浍</w:t>
      </w:r>
      <w:r>
        <w:rPr/>
        <w:t>ꖏ</w:t>
      </w:r>
      <w:r>
        <w:rPr/>
        <w:t>ꎏㅴ狂䐩䑢쉓檵督咘厵䭌䯂㝫뼵쉒⻂⸴抵奘捥쵯晷杆╇是싂椯ぶ带洭晐㧂顭썈畂䕴땒</w:t>
      </w:r>
      <w:r>
        <w:rPr/>
        <w:t>꧂</w:t>
      </w:r>
      <w:r>
        <w:rPr/>
        <w:t>瑾乯</w:t>
      </w:r>
      <w:r>
        <w:rPr/>
        <w:t>꤫</w:t>
      </w:r>
      <w:r>
        <w:rPr/>
        <w:t>ꍘ⵺</w:t>
      </w:r>
      <w:r>
        <w:rPr/>
        <w:t>ꤨ</w:t>
      </w:r>
      <w:r>
        <w:rPr/>
        <w:t>椳㬫⹾䅲⮻栱盂嘺㌯兎䪥ぐ洣쉊⸷獔癥圳㍴六照庮佌橢쉊♃㡠䥥</w:t>
      </w:r>
      <w:r>
        <w:rPr/>
        <w:t>ⷂ</w:t>
      </w:r>
      <w:r>
        <w:rPr/>
        <w:t>숵뭗숯㟂兌呣久䵥獵猬睸潯䩒깤磂</w:t>
      </w:r>
      <w:r>
        <w:rPr/>
        <w:t>ꥎ</w:t>
      </w:r>
      <w:r>
        <w:rPr/>
        <w:t>珍潥䕁⩴땨⭤䤷圮祈뽎䰻</w:t>
      </w:r>
      <w:r>
        <w:rPr/>
        <w:t>꧂</w:t>
      </w:r>
      <w:r>
        <w:rPr/>
        <w:t>ⱹ</w:t>
      </w:r>
      <w:r>
        <w:rPr/>
        <w:t>컂♳睏䥯恒婃⥦歘捵㐷㌵彨獂㜶㊮쉄〤䚿䑀縱〉녒䟂䝐䤷妡쵨捐</w:t>
      </w:r>
      <w:r>
        <w:rPr/>
        <w:t>ⰶ</w:t>
      </w:r>
      <w:r>
        <w:rPr/>
        <w:t>䔯癨ꄩ敯㭴兌潌繉쉕⏂呫䭈숸䥋싂併夨祸싍㴷响睟偍칥䡒ꅖ쉍䙷猹쉑쉓幢题夬周䶩쉋瑣䗂ꏂ칉䡊</w:t>
      </w:r>
      <w:r>
        <w:rPr/>
        <w:t>ꤹ⹵</w:t>
      </w:r>
      <w:r>
        <w:rPr/>
        <w:t>㥃卮楲涥帪⵳깈䨳䲡䑤</w:t>
      </w:r>
      <w:r>
        <w:rPr/>
        <w:t>ꦱ</w:t>
      </w:r>
      <w:r>
        <w:rPr/>
        <w:t>䱴單佚捙樲纏剙⹄䭩怩뽓坲싂䨹썥噞䫎洱⨪땋搨㖿칯畦써䅘싂嘵䬸숵带剄带䆻䪥㓂슱扅䥗䕟䐪⩟傱硃䩪幵灵湋け啳</w:t>
      </w:r>
      <w:r>
        <w:rPr/>
        <w:t>ⲣ⡭</w:t>
      </w:r>
      <w:r>
        <w:rPr/>
        <w:t>슣㭌☫</w:t>
      </w:r>
      <w:r>
        <w:rPr/>
        <w:t>ꔮ</w:t>
      </w:r>
      <w:r>
        <w:rPr/>
        <w:t>獒㝇氫</w:t>
      </w:r>
      <w:r>
        <w:rPr/>
        <w:t>⠬</w:t>
      </w:r>
      <w:r>
        <w:rPr/>
        <w:t>쌶쉶⽸㍪㭯䁉䥫⨻쉒㊱㥭㡣ㅏ䥆塃轍</w:t>
      </w:r>
      <w:r>
        <w:rPr/>
        <w:t>ꔦ⹊</w:t>
      </w:r>
      <w:r>
        <w:rPr/>
        <w:t>䫂⥾珎䍒輴䍚瞣⮥쏂啇煀싂</w:t>
      </w:r>
      <w:r>
        <w:rPr/>
        <w:t>ⵣ</w:t>
      </w:r>
      <w:r>
        <w:rPr/>
        <w:t>榱轱䍤硶ꆵ⍚䦬╵슩乾격栊杨搯䐶由┪㵌晾礥囂丨䤸ㄦ⥷⽵촮슩掵硁䜲㘣곂恙恱儯䷂ざ瑠ꌬ澩슱ㆥ㨩썧싂䑨瑴绍딩썹싃</w:t>
      </w:r>
      <w:r>
        <w:rPr/>
        <w:t>⣂⴮</w:t>
      </w:r>
      <w:r>
        <w:rPr/>
        <w:t>䅗⹃癠䥲⵸䤶슩玘⩞ꅋ䟂</w:t>
      </w:r>
      <w:r>
        <w:rPr/>
        <w:t>ⰳ</w:t>
      </w:r>
      <w:r>
        <w:rPr/>
        <w:t>捘べ爸묨ꆩꎻ㇂⩣琶䃂獰㍳숪欻挮匣</w:t>
      </w:r>
      <w:r>
        <w:rPr/>
        <w:t>ꗂ</w:t>
      </w:r>
      <w:r>
        <w:rPr/>
        <w:t>뿂䥨䔰姂췂╱⤶睅슻帷敖你䍶</w:t>
      </w:r>
      <w:r>
        <w:rPr/>
        <w:t>Ⱛ</w:t>
      </w:r>
      <w:r>
        <w:rPr/>
        <w:t>䝡껂</w:t>
      </w:r>
      <w:r>
        <w:rPr/>
        <w:t>ꕹ</w:t>
      </w:r>
      <w:r>
        <w:rPr/>
        <w:t>뼸䍗⭫䃂╥櫂䝦⭯晚扣䳂뮱奡䁬⍮㵹</w:t>
      </w:r>
      <w:r>
        <w:rPr/>
        <w:t>ꔰ</w:t>
      </w:r>
      <w:r>
        <w:rPr/>
        <w:t>쵅輽敲繏╢に</w:t>
      </w:r>
      <w:r>
        <w:rPr/>
        <w:t>⡔Ⱳ</w:t>
      </w:r>
      <w:r>
        <w:rPr/>
        <w:t>䍈捂杰䁑䬫ꅈ唬䅒掣䌰浱㕊潃㴯㥾㕙쉬넣</w:t>
      </w:r>
      <w:r>
        <w:rPr/>
        <w:t>꧂</w:t>
      </w:r>
      <w:r>
        <w:rPr/>
        <w:t>慷㝐塸樷犻留䉶牍쉉兴㩔䄶䙷䇂頻䕓㑬싂ꌶ㫂⒵⍗꥞殿䋃彷轰슡슻⍓㝱⹱</w:t>
      </w:r>
      <w:r>
        <w:rPr/>
        <w:t>꤬</w:t>
      </w:r>
      <w:r>
        <w:rPr/>
        <w:t>㙩灚⥲䠷쉊ꎡ싂癃썠ꇂꥥㄣ匯숵瑹쏂䏂⩩歆</w:t>
      </w:r>
      <w:r>
        <w:rPr/>
        <w:t>ꤽ</w:t>
      </w:r>
      <w:r>
        <w:rPr/>
        <w:t>汕㟂⺿⵾</w:t>
      </w:r>
      <w:r>
        <w:rPr/>
        <w:t>꧃</w:t>
      </w:r>
      <w:r>
        <w:rPr/>
        <w:t>熬녉繨䉲琨彭づ桰싂㍐㥠쉉㙩䑉㨲帳걊䩙晖〦临扬⭺쉥乙숥ㅡ⤵싍牫격칍ꥲ歅쉉瞏輸☨晠夣⪩ヂ惍⴪栱祪䵳䟂浮䡥㭎楃껎啇乞䅤⪩츴㗃顤克繋㫂は䀻凂吶쉨㙲桳瞵冥掩칳嘱䝡쉀㩭</w:t>
      </w:r>
      <w:r>
        <w:rPr/>
        <w:t>ꦥ</w:t>
      </w:r>
      <w:r>
        <w:rPr/>
        <w:t>깤쉕㘽㷎䵦浥쉊摰堥츪呣窥婖쉓</w:t>
      </w:r>
      <w:r>
        <w:rPr/>
        <w:t>⡍</w:t>
      </w:r>
      <w:r>
        <w:rPr/>
        <w:t>슿猸ꍥ싍澻⸵穮猳卺뇂塱浾仃떩</w:t>
      </w:r>
      <w:r>
        <w:rPr/>
        <w:t>ꤴ</w:t>
      </w:r>
      <w:r>
        <w:rPr/>
        <w:t>䭭뇂婫伻㕦ꅞ믂㬵칟琪슘心⭳砮䮡洰媩䥋睹呧㩭噚ꥯ瞮䬳┶㥬㙟꺩묳敞숭숤侻䅓쉭䤩</w:t>
      </w:r>
      <w:r>
        <w:rPr/>
        <w:t>⠦</w:t>
      </w:r>
      <w:r>
        <w:rPr/>
        <w:t>婂䓂敟偩칮杘㡃쉀獉洪惂쵾</w:t>
      </w:r>
      <w:r>
        <w:rPr/>
        <w:t>ⵠ</w:t>
      </w:r>
      <w:r>
        <w:rPr/>
        <w:t>獓⯂㉚㤮⚿穨助塰쉆⏂捁⍕⒏⩠䐭䭍숷㙘쌽⍖⪏厵넱搫帬敄썸杲␣䪣䱄⬳⬽晷䅶廂⤹깣ⸯ⩆</w:t>
      </w:r>
      <w:r>
        <w:rPr/>
        <w:t>ꥄ</w:t>
      </w:r>
      <w:r>
        <w:rPr/>
        <w:t>䢣火汸浗쏂䬯㠺숹坑⬳び盎噯㖱垏㵌㑲兦⛂熱䅕싂珂㙍䁷䣂싍挪剌쉅⩚ㆻ⍑㜰恥恨쉁㈬䨳⼦䝍充꥕獚患쉁䁰숩숻ꅒ긦⩹奥頳슿猩싂幾ꍗ燂ま殡妱싂䕥썑깪㨵</w:t>
      </w:r>
      <w:r>
        <w:rPr/>
        <w:t>꧂</w:t>
      </w:r>
      <w:r>
        <w:rPr/>
        <w:t>攬⹗㡷橱쉺㙭♙浕硋摂挺唤␵渷숰碩縱畳䕸牺꥔䯂張轵烂⨯甹摯汢쏂숭숱㍑쉦㑡䥱</w:t>
      </w:r>
      <w:r>
        <w:rPr/>
        <w:t>ⱕ</w:t>
      </w:r>
      <w:r>
        <w:rPr/>
        <w:t>䵀⎘犥夸矂吻캱싂⚡</w:t>
      </w:r>
      <w:r>
        <w:rPr/>
        <w:t>⡉</w:t>
      </w:r>
      <w:r>
        <w:rPr/>
        <w:t>晎瓂䀸摢搊䩩佋쉧潟獐⿂썦⥫佋係爫焽倽奓⥗顤㗎瓂䵇彣呕杞</w:t>
      </w:r>
      <w:r>
        <w:rPr/>
        <w:t>⠸</w:t>
      </w:r>
      <w:r>
        <w:rPr/>
        <w:t>ꔬ</w:t>
      </w:r>
      <w:r>
        <w:rPr/>
        <w:t>䀳墻썹쉪䙭朱憱妿挳㢵䉰坏ネ旂㪘橁㌮焩塲頶䕥樹숰佩喱숬ꥥ㫂啋淂烎ꥪ䥓朲杅쉦⵷㌻潎쎿坮</w:t>
      </w:r>
      <w:r>
        <w:rPr/>
        <w:t>ⵏ</w:t>
      </w:r>
      <w:r>
        <w:rPr/>
        <w:t>塱疱뭦⭅晶촨暱潮</w:t>
      </w:r>
      <w:r>
        <w:rPr/>
        <w:t>ꥍ</w:t>
      </w:r>
      <w:r>
        <w:rPr/>
        <w:t>쉇䝧⩶楆걢슡砣⩷⭲③繟圳榡硦恤⾘㘯⼵浮祌숳믂</w:t>
      </w:r>
      <w:r>
        <w:rPr/>
        <w:t>⠮</w:t>
      </w:r>
      <w:r>
        <w:rPr/>
        <w:t>꤭</w:t>
      </w:r>
      <w:r>
        <w:rPr/>
        <w:t>睓杬疵♊</w:t>
      </w:r>
      <w:r>
        <w:rPr/>
        <w:t>ꔩ</w:t>
      </w:r>
      <w:r>
        <w:rPr/>
        <w:t>걷␺橁氷琯겿幢樵穹䤲确╹こ个䢘澏⤳㓃Ⓜ爲겵敡</w:t>
      </w:r>
      <w:r>
        <w:rPr/>
        <w:t>꧂</w:t>
      </w:r>
      <w:r>
        <w:rPr/>
        <w:t>坚獘㥀〩⹳繋檻〺②ㅱ䡂땲恊⴪纣뭒⏂偗典摔婬⸹䲡顋쉫楁佑祁橥䔸棂縹㙹◂儹灯束쉑䗂⼦㡅⑘晔䧂梏䅟䘷ꌭ浶␷繐뽉䍵⑞쵬츹㋂䁬ꏂ䀺㙙儷㤩쉹⚣歟悬忂未ꇂ쉑䕴䅡껂摮䫂䵷싂幹썫캩㔸</w:t>
      </w:r>
      <w:r>
        <w:rPr/>
        <w:t>ꖣ</w:t>
      </w:r>
      <w:r>
        <w:rPr/>
        <w:t>㨲䤵</w:t>
      </w:r>
      <w:r>
        <w:rPr/>
        <w:t>⠯</w:t>
      </w:r>
      <w:r>
        <w:rPr/>
        <w:t>颩⹔䉶扔쉔严妘칧慀噏庩〺슱쉋ㄮ㨱䥸娶曂⭥摸熘䃂뼪厱⽂쏂㏂眹㏂䙸旂乙ㅹヂ敱䛂넮쉸庣瑏쉓輭ㅗ睉Ⓜ습䙂㠤擂婑䜥쏂깚䱹㙙㠮⨫兺灰녨㑩瀦平䍉㝢⽌㕦圬㮱☽쉣㨦♙㡟䉈䀲♉걲儱爸</w:t>
      </w:r>
      <w:r>
        <w:rPr/>
        <w:t>ꕄ</w:t>
      </w:r>
      <w:r>
        <w:rPr/>
        <w:t>窮♣쉫⍪䑇楀쉪</w:t>
      </w:r>
      <w:r>
        <w:rPr/>
        <w:t>⢩</w:t>
      </w:r>
      <w:r>
        <w:rPr/>
        <w:t>䴱㝵ꍭ</w:t>
      </w:r>
      <w:r>
        <w:rPr/>
        <w:t>ⱆ⪣</w:t>
      </w:r>
      <w:r>
        <w:rPr/>
        <w:t>䵴䡍䵪╍䕎⍪ㅩ㴨村꥚㕁㪣ず噏ꄻ</w:t>
      </w:r>
      <w:r>
        <w:rPr/>
        <w:t>꧂</w:t>
      </w:r>
      <w:r>
        <w:rPr/>
        <w:t>㘪쉩㕩쵇슱嘷쉑卮떩슏㥆뼤</w:t>
      </w:r>
      <w:r>
        <w:rPr/>
        <w:t>ⰰ</w:t>
      </w:r>
      <w:r>
        <w:rPr/>
        <w:t>⽕畯潸㝺⽫㔣䑥䂘䔨걠ꍦぁ媩顈䇂▩땡䲏矂洵䑨䵖暻</w:t>
      </w:r>
      <w:r>
        <w:rPr/>
        <w:t>ꗂ</w:t>
      </w:r>
      <w:r>
        <w:rPr/>
        <w:t>枥㞱烎싍</w:t>
      </w:r>
      <w:r>
        <w:rPr/>
        <w:t>⡳</w:t>
      </w:r>
      <w:r>
        <w:rPr/>
        <w:t>䗂徏縦㡀쉒硲⩥묱縶ꥭ偰㵙㕤㩨㝂⾩䑰輵⥨ㅮ㵄礣썤䒱毂ㆡ僂斵♭</w:t>
      </w:r>
      <w:r>
        <w:rPr/>
        <w:t>⠤</w:t>
      </w:r>
      <w:r>
        <w:rPr/>
        <w:t>轨♞哎뭺奅轀伭䏂㛂☬</w:t>
      </w:r>
      <w:r>
        <w:rPr/>
        <w:t>꧂</w:t>
      </w:r>
      <w:r>
        <w:rPr/>
        <w:t>숶帻滂㦻䴭畧</w:t>
      </w:r>
      <w:r>
        <w:rPr/>
        <w:t>⡸</w:t>
      </w:r>
      <w:r>
        <w:rPr/>
        <w:t>㣃ㅌ㐶㭈꺵朤⹐㟂奃쵑쉢</w:t>
      </w:r>
      <w:r>
        <w:rPr/>
        <w:t>⡾</w:t>
      </w:r>
      <w:r>
        <w:rPr/>
        <w:t>⾩㵲䭡</w:t>
      </w:r>
      <w:r>
        <w:rPr/>
        <w:t>⡣</w:t>
      </w:r>
      <w:r>
        <w:rPr/>
        <w:t>ꔬ</w:t>
      </w:r>
      <w:r>
        <w:rPr/>
        <w:t>獨뾬꥔숬</w:t>
      </w:r>
      <w:r>
        <w:rPr/>
        <w:t>꥟</w:t>
      </w:r>
      <w:r>
        <w:rPr/>
        <w:t>걃顒兆䰻┶嘺濂╕꺿␵幟숫窬⹓坋佪䉧쉾书栨䝢顬䳂䟎층暻玩啎땖礥</w:t>
      </w:r>
      <w:r>
        <w:rPr/>
        <w:t>⡭</w:t>
      </w:r>
      <w:r>
        <w:rPr/>
        <w:t>깟䫃佋쉰㥉晚䠰썯灞⹳竂㘥硞獀╨癧㗂劥뼨㉂䴮㪡儱⑈䎻伹瑆</w:t>
      </w:r>
      <w:r>
        <w:rPr/>
        <w:t>⡟</w:t>
      </w:r>
      <w:r>
        <w:rPr/>
        <w:t>婕녳䯃♸呈썇쉔顥塑ꆩ숣♉䗂煲浔슣甊</w:t>
      </w:r>
      <w:r>
        <w:rPr/>
        <w:t>ꖵ</w:t>
      </w:r>
      <w:r>
        <w:rPr/>
        <w:t>㈷⹢㭵䦮恘縩ず숫䝒汵쉌杺婟瘣㡁剳仂兮㠥춵夰䙉乷夥</w:t>
      </w:r>
      <w:r>
        <w:rPr/>
        <w:t>ꤲ</w:t>
      </w:r>
      <w:r>
        <w:rPr/>
        <w:t>睐䠥䉅쉂顙넦幦佞䅠椺䚵奐䬫硒㕯㉬㵦⎬摖</w:t>
      </w:r>
      <w:r>
        <w:rPr/>
        <w:t>ꥃꦬ♷</w:t>
      </w:r>
      <w:r>
        <w:rPr/>
        <w:t>㬪ꅁ砺뭠䉸쉳偐䬤坌</w:t>
      </w:r>
      <w:r>
        <w:rPr/>
        <w:t>ꤽ</w:t>
      </w:r>
      <w:r>
        <w:rPr/>
        <w:t>幕</w:t>
      </w:r>
      <w:r>
        <w:rPr/>
        <w:t>ꤰ⥾</w:t>
      </w:r>
      <w:r>
        <w:rPr/>
        <w:t>噘刨걭쉕싂畾㑁呗䣎췂㙍⼺⑅䘸䥨效䭏煍떻摥祊参</w:t>
      </w:r>
      <w:r>
        <w:rPr/>
        <w:t>⠫⌲</w:t>
      </w:r>
      <w:r>
        <w:rPr/>
        <w:t>䧍㮱歈溱搭</w:t>
      </w:r>
      <w:r>
        <w:rPr/>
        <w:t>⢮</w:t>
      </w:r>
      <w:r>
        <w:rPr/>
        <w:t>㧂灢煫뽬</w:t>
      </w:r>
      <w:r>
        <w:rPr/>
        <w:t>⡆</w:t>
      </w:r>
      <w:r>
        <w:rPr/>
        <w:t>坣㕞㈤㉅狂捀㉹⽠樣昭䩥ꥭ顸睊</w:t>
      </w:r>
      <w:r>
        <w:rPr/>
        <w:t>꧃</w:t>
      </w:r>
      <w:r>
        <w:rPr/>
        <w:t>噶</w:t>
      </w:r>
      <w:r>
        <w:rPr/>
        <w:t>ⵐ</w:t>
      </w:r>
      <w:r>
        <w:rPr/>
        <w:t>潫䲡估䡌⭫䩞捒䱌爭䙫䩤妩䒥츭ㄹ▵숰匤癩窩㝀顏</w:t>
      </w:r>
      <w:r>
        <w:rPr/>
        <w:t>ꔭ</w:t>
      </w:r>
      <w:r>
        <w:rPr/>
        <w:t>깕</w:t>
      </w:r>
      <w:r>
        <w:rPr/>
        <w:t>ⴹ</w:t>
      </w:r>
      <w:r>
        <w:rPr/>
        <w:t>瀶慚澻硨䥰⭅⨮倽媏汎桥䡐戹㓂㍰本梻ꄵ泂쉌껂䪮⵬个㉄瘸䢻夲⭕瑬㥣☻浲愳瑧娭瑃▏瑔印⩠뗂믍㨪樭爩䑲晵慆弫ㄲ칾쉬彋㓂䙎쉡ㅧ뼬⻂朻泂搪</w:t>
      </w:r>
      <w:r>
        <w:rPr/>
        <w:t>ⵣ</w:t>
      </w:r>
      <w:r>
        <w:rPr/>
        <w:t>瑧㞻쉈䞏捐愹䡊걉⽆彶〩놡슏穃呠涿춏娵꺏牐䝞頫⹖⪱慍剺㵰熻じ㡱㍨乬参㴱䕌숶뽁夯䅭摸慃쏂䘪浐쎵珂硋쉆╎숣┱怪婌ꅠ䭾朱凂伲</w:t>
      </w:r>
      <w:r>
        <w:rPr/>
        <w:t>ꗎ</w:t>
      </w:r>
      <w:r>
        <w:rPr/>
        <w:t>䡙쉶啯䉋쉶痎乾㡎奘坊⹃걥쉑眤堵ꅎ뼻ꅞ♚磂쵺弲싂䕺뽕愭싂懂쉾窡硞䁟拃걖㐲氩</w:t>
      </w:r>
      <w:r>
        <w:rPr/>
        <w:t>ꤪ</w:t>
      </w:r>
      <w:r>
        <w:rPr/>
        <w:t>긩牑㴤싍</w:t>
      </w:r>
      <w:r>
        <w:rPr/>
        <w:t>꧂</w:t>
      </w:r>
      <w:r>
        <w:rPr/>
        <w:t>䓎숩䝷⻂䅪쉘痂⽔嘮愽輩</w:t>
      </w:r>
      <w:r>
        <w:rPr/>
        <w:t>꤭</w:t>
      </w:r>
      <w:r>
        <w:rPr/>
        <w:t>䐸⨱⥆䙦稤婟摙潚</w:t>
      </w:r>
      <w:r>
        <w:rPr/>
        <w:t>ⰶ</w:t>
      </w:r>
      <w:r>
        <w:rPr/>
        <w:t>싍潠桺␦숽땙깡뿂杌䫂䩍묦眹迂砱睲㦥㙷⍠繘</w:t>
      </w:r>
      <w:r>
        <w:rPr/>
        <w:t>ꕦ</w:t>
      </w:r>
      <w:r>
        <w:rPr/>
        <w:t>쌤</w:t>
      </w:r>
      <w:r>
        <w:rPr/>
        <w:t>ꤩ</w:t>
      </w:r>
      <w:r>
        <w:rPr/>
        <w:t>㬭瞬癦呀敚싂쉾⹕婩啌彰㌦䅹쉬佊擂ꅟ숶䌽䳂쉥</w:t>
      </w:r>
      <w:r>
        <w:rPr/>
        <w:t>ꥀ</w:t>
      </w:r>
      <w:r>
        <w:rPr/>
        <w:t>ㄽ䢱磂啄⪬秂㡸숺刻쉰슥慓ꄸ</w:t>
      </w:r>
      <w:r>
        <w:rPr/>
        <w:t>ⵕ</w:t>
      </w:r>
      <w:r>
        <w:rPr/>
        <w:t>쉐䱨怷쉓磂㈺㭳地祌做䌹祐쌸䆡㧎䝧</w:t>
      </w:r>
      <w:r>
        <w:rPr/>
        <w:t>Ⱨ</w:t>
      </w:r>
      <w:r>
        <w:rPr/>
        <w:t>숦╯湄啬婤唭捞꥗䢿歗썹쉕㶘稱剀䡞⽟彷㝬愮걱쉹慠䅃瞩瀱祠⛂䯂㇃쉓䠯慧浊╘㨪浘塏杹숮潞䙉⨴㑘쉲梩束쉌䀽쉐刹믂⨫쉩ꍾ桤瑗辮曍쉣㵁䝂㝫⹤</w:t>
      </w:r>
      <w:r>
        <w:rPr/>
        <w:t>⡠</w:t>
      </w:r>
      <w:r>
        <w:rPr/>
        <w:t>博焲䍡츽瑯儸ꍌ桟⪮䅈轪넨숩䩀컂橲㭎㕥쉖䀴⑈卙☹楌䘮쉒其捈䃂顆ꌹ䯂䀰숩暘敲䫂䱍硩䍰</w:t>
      </w:r>
      <w:r>
        <w:rPr/>
        <w:t>Ⱝ</w:t>
      </w:r>
      <w:r>
        <w:rPr/>
        <w:t>泂繾䩲愮숩☊㑏帵顁䞥扑爰숴䪻⭋쉧쉚䵙ꎱ㙋摒䵆琯ꅏ캬⸷繍놬䕊彩뭥畑⍡</w:t>
      </w:r>
      <w:r>
        <w:rPr/>
        <w:t>ꕰ</w:t>
      </w:r>
      <w:r>
        <w:rPr/>
        <w:t>㑴の쉁䁩桥</w:t>
      </w:r>
      <w:r>
        <w:rPr/>
        <w:t>ⵙ</w:t>
      </w:r>
      <w:r>
        <w:rPr/>
        <w:t>兎斱権剰㕥䈷䠷痍瘫슱ㅣ뼥쉧</w:t>
      </w:r>
      <w:r>
        <w:rPr/>
        <w:t>ꤣ</w:t>
      </w:r>
      <w:r>
        <w:rPr/>
        <w:t>恙칋亵繀쉶쉀싂濂彨頤楈䁦㠵⧍剠潕灑㉡珂⺵卣䧂</w:t>
      </w:r>
      <w:r>
        <w:rPr/>
        <w:t>꥟⭂</w:t>
      </w:r>
      <w:r>
        <w:rPr/>
        <w:t>⽲쉄係쉔佪湨⬪슘堦㓍뭭係㕈十〨䍌咡圻瘲㩚슩爮绍券辿⏂깡ꆩ橱㵪썍뼦숵斏⌱☫㝈㥧吽␮瑑呪뽞妣啙犻㙆㕘╨⛃捺♨楃敓슬甽㫂椷唻</w:t>
      </w:r>
      <w:r>
        <w:rPr/>
        <w:t>꧂</w:t>
      </w:r>
      <w:r>
        <w:rPr/>
        <w:t>劻䔬〸숻㛂쉠礬兔</w:t>
      </w:r>
      <w:r>
        <w:rPr/>
        <w:t>ꔥ</w:t>
      </w:r>
      <w:r>
        <w:rPr/>
        <w:t>匷獂彰땸㡧䂩㙋䄮䩲뭭㨤⌳숩䭸偘癭睒숯扇ꍄ獸窵呉썰뼹⪮瑌㢣测믂焣何燂㶥䓂轤</w:t>
      </w:r>
      <w:r>
        <w:rPr/>
        <w:t>꧂</w:t>
      </w:r>
      <w:r>
        <w:rPr/>
        <w:t>噃싂奷祟⾮爤쉐灾噆쉰⍘轋汯僂ꍕ䀦슿咻弪</w:t>
      </w:r>
      <w:r>
        <w:rPr/>
        <w:t>ꤪ</w:t>
      </w:r>
      <w:r>
        <w:rPr/>
        <w:t>憵䎣祃☭硈輬ꎮ㑤徥沿䜮㭋쉏⽢姂걥慰㧂䱓榿轰恸쉏칏䩕쵎噯照숥</w:t>
      </w:r>
      <w:r>
        <w:rPr/>
        <w:t>ꖿ</w:t>
      </w:r>
      <w:r>
        <w:rPr/>
        <w:t>微硩⫂弭婏</w:t>
      </w:r>
      <w:r>
        <w:rPr/>
        <w:t>⡐</w:t>
      </w:r>
      <w:r>
        <w:rPr/>
        <w:t>䡰</w:t>
      </w:r>
      <w:r>
        <w:rPr/>
        <w:t>Ⱓ</w:t>
      </w:r>
      <w:r>
        <w:rPr/>
        <w:t>䱭숺쉁顺娵딲澩ꌲ␻昭稽兦⼽䝁䝀䈭䅞势楎</w:t>
      </w:r>
      <w:r>
        <w:rPr/>
        <w:t>ꕁ⑏</w:t>
      </w:r>
      <w:r>
        <w:rPr/>
        <w:t>偋ꅋꍫ牱㉠怽딯炮</w:t>
      </w:r>
      <w:r>
        <w:rPr/>
        <w:t>ꦬ</w:t>
      </w:r>
      <w:r>
        <w:rPr/>
        <w:t>飃歕뽉숸썕燂丮㡎쉶埂⬦瀷牑煋썇䁟楅浫噱</w:t>
      </w:r>
      <w:r>
        <w:rPr/>
        <w:t>ꕥ</w:t>
      </w:r>
      <w:r>
        <w:rPr/>
        <w:t>纮樳⤲충抿垏┩噮䋃掿</w:t>
      </w:r>
      <w:r>
        <w:rPr/>
        <w:t>ꔲ</w:t>
      </w:r>
      <w:r>
        <w:rPr/>
        <w:t>캿깦⸴썡挣轵쉅敊潀轺䵪㞥懍넽痂癭쉎쉐⩩戽焷婬橐瑂䩶顺母䝡쉈㙈楅扂䓂⌷◂⒡獭췎䘮㧃칱⩨繬种㤵⨣ꌮ㮣⩁敐䌭ꍈ쉞쉖⎩烂戬捧愯帴兗煫畵顂柂㠬响ꥱ㉆喥䣂녈桵㘣㙁㕁뗂㠻뭫㪣㝲幋⩟㐩䤽</w:t>
      </w:r>
      <w:r>
        <w:rPr/>
        <w:t>Ⱖ</w:t>
      </w:r>
      <w:r>
        <w:rPr/>
        <w:t>㭬칭婮憡䙡唦</w:t>
      </w:r>
      <w:r>
        <w:rPr/>
        <w:t>⡑</w:t>
      </w:r>
      <w:r>
        <w:rPr/>
        <w:t>䬲⬺埂쉄㐮⭃埂橪䐮焫⹢㨪컂⽬㟂䝄彉슏㥸䯂祀䬹椮仂攴숸걍⨰坃轹⥎眱㵬幩佯숥䕖睏䬥柂潹겵磂乃畳咬츬숭呲汲⮥ㅠ숣嘭橊姎쉯䀵圲ꍶ帤㓍쉮䅨⨶쉳瑹椴떿㉥愽縵㌥瓂曍</w:t>
      </w:r>
      <w:r>
        <w:rPr/>
        <w:t>ⶣ</w:t>
      </w:r>
      <w:r>
        <w:rPr/>
        <w:t>塋뼣噫㬶竂睆䅇</w:t>
      </w:r>
      <w:r>
        <w:rPr/>
        <w:t>⡅</w:t>
      </w:r>
      <w:r>
        <w:rPr/>
        <w:t>朷⏂妘</w:t>
      </w:r>
      <w:r>
        <w:rPr/>
        <w:t>ⴶ⥍</w:t>
      </w:r>
      <w:r>
        <w:rPr/>
        <w:t>啪刷浈䥌汃秂</w:t>
      </w:r>
      <w:r>
        <w:rPr/>
        <w:t>ⴭ</w:t>
      </w:r>
      <w:r>
        <w:rPr/>
        <w:t>暘呀꥔ꏂ瀲쉹</w:t>
      </w:r>
      <w:r>
        <w:rPr/>
        <w:t>⣂</w:t>
      </w:r>
      <w:r>
        <w:rPr/>
        <w:t>ꖏ</w:t>
      </w:r>
      <w:r>
        <w:rPr/>
        <w:t>숭⍚橙</w:t>
      </w:r>
      <w:r>
        <w:rPr/>
        <w:t>ꤦ</w:t>
      </w:r>
      <w:r>
        <w:rPr/>
        <w:t>漱⻂⨱㍑䵕♢廂㑊お뗂䐺㔦치漊倸晙桦晌⬣片</w:t>
      </w:r>
      <w:r>
        <w:rPr/>
        <w:t>⡋</w:t>
      </w:r>
      <w:r>
        <w:rPr/>
        <w:t>쉸촦습炘쎘偠䖏摥敔噁片</w:t>
      </w:r>
      <w:r>
        <w:rPr/>
        <w:t>ⵒ</w:t>
      </w:r>
      <w:r>
        <w:rPr/>
        <w:t>母쉇싂┤炏걥确╃䢻䪵⴬焷⺮⥑炻</w:t>
      </w:r>
      <w:r>
        <w:rPr/>
        <w:t>꤯</w:t>
      </w:r>
      <w:r>
        <w:rPr/>
        <w:t>㉋쉉䰭</w:t>
      </w:r>
      <w:r>
        <w:rPr/>
        <w:t>ⳍ</w:t>
      </w:r>
      <w:r>
        <w:rPr/>
        <w:t>무䍁⯂㞮⨬喿暿㩒꤮洦彗뽃㍍摅〱</w:t>
      </w:r>
      <w:r>
        <w:rPr/>
        <w:t>Ⳃ</w:t>
      </w:r>
      <w:r>
        <w:rPr/>
        <w:t>㓂剶㈭㴹녩㍇湱輥盂癮⨹⩵盂䘪㕩</w:t>
      </w:r>
      <w:r>
        <w:rPr/>
        <w:t>ꥁ</w:t>
      </w:r>
      <w:r>
        <w:rPr/>
        <w:t>婚㙅뽯惂♂슏</w:t>
      </w:r>
      <w:r>
        <w:rPr/>
        <w:t>Ⱪ</w:t>
      </w:r>
      <w:r>
        <w:rPr/>
        <w:t>숥㵆</w:t>
      </w:r>
      <w:r>
        <w:rPr/>
        <w:t>ⴴ꧂</w:t>
      </w:r>
      <w:r>
        <w:rPr/>
        <w:t>숬쵓⼵㗂涬◂潥塱</w:t>
      </w:r>
      <w:r>
        <w:rPr/>
        <w:t>ꔻ</w:t>
      </w:r>
      <w:r>
        <w:rPr/>
        <w:t>睔쉔㐫ꥣ♑扏硐晫䲩佅</w:t>
      </w:r>
      <w:r>
        <w:rPr/>
        <w:t>꤫</w:t>
      </w:r>
      <w:r>
        <w:rPr/>
        <w:t>䱰쉅ꌦ淂䝥䦣䡟⫂뿍㕢纬</w:t>
      </w:r>
      <w:r>
        <w:rPr/>
        <w:t>⡂</w:t>
      </w:r>
      <w:r>
        <w:rPr/>
        <w:t>ꍺ쉲嚡⥏枵牅朹忂⮮슻憥숨䌴㑺쉔繟呧⸴숦撱泂묳ꥧ㝰ꅬ泂牠췃☣嘥ꅥ椻㗃弣</w:t>
      </w:r>
      <w:r>
        <w:rPr/>
        <w:t>ꦣ</w:t>
      </w:r>
      <w:r>
        <w:rPr/>
        <w:t>쉹䵾䴹礷墥媡繤㝅겵噗㉪㛂倩嗂洹꥘浭⬥䕶䕡썀啇싂싂摁䜮䍳</w:t>
      </w:r>
      <w:r>
        <w:rPr/>
        <w:t>Ⱶ</w:t>
      </w:r>
      <w:r>
        <w:rPr/>
        <w:t>슩档␨</w:t>
      </w:r>
      <w:r>
        <w:rPr/>
        <w:t>ꦥ</w:t>
      </w:r>
      <w:r>
        <w:rPr/>
        <w:t>䀥䝲睹凂樮긫싂東⵷⩸氨숣啔</w:t>
      </w:r>
      <w:r>
        <w:rPr/>
        <w:t>꤭</w:t>
      </w:r>
      <w:r>
        <w:rPr/>
        <w:t>䙉⩶繊쉗㒮䍞硎悩ぅ쉺辥亣ꌹ⪏瀯䒮쉦睥砨⭭㑱ꏂ싍쉪</w:t>
      </w:r>
      <w:r>
        <w:rPr/>
        <w:t>ⱺ</w:t>
      </w:r>
      <w:r>
        <w:rPr/>
        <w:t>딤漶뭵</w:t>
      </w:r>
      <w:r>
        <w:rPr/>
        <w:t>Ⳃ</w:t>
      </w:r>
      <w:r>
        <w:rPr/>
        <w:t>伪楥呅</w:t>
      </w:r>
      <w:r>
        <w:rPr/>
        <w:t>⡭</w:t>
      </w:r>
      <w:r>
        <w:rPr/>
        <w:t>佃䷂㒮杔弹幣썹ㅁ䋂恉</w:t>
      </w:r>
      <w:r>
        <w:rPr/>
        <w:t>Ɫ</w:t>
      </w:r>
      <w:r>
        <w:rPr/>
        <w:t>⽕夤縸⵲⸻奬倪濎㭚䉠㍘⸲</w:t>
      </w:r>
      <w:r>
        <w:rPr/>
        <w:t>ꥎ</w:t>
      </w:r>
      <w:r>
        <w:rPr/>
        <w:t>剳䳍䙇珂㷎佷䓂䅬쉡呮떡焣掘뭡幉㴴偦</w:t>
      </w:r>
      <w:r>
        <w:rPr/>
        <w:t>Ⱡ⭤</w:t>
      </w:r>
      <w:r>
        <w:rPr/>
        <w:t>熱織쵺쉯ꏂ䈬涻烎啺䅂숵嗂庿瑠整⚿怵轓⯂녬厮摇쉮搷⧃硉䈪㡓䫂싂煹⺘瑯稭⴬顳䓂⨤偩⽠땔㵘╢㫂</w:t>
      </w:r>
      <w:r>
        <w:rPr/>
        <w:t>ⶩ⌣</w:t>
      </w:r>
      <w:r>
        <w:rPr/>
        <w:t>㘣㷂䠵區껎㇍习顲Ⓜ楸晏塙숭㝉䅅⍃搸</w:t>
      </w:r>
      <w:r>
        <w:rPr/>
        <w:t>ⱹ</w:t>
      </w:r>
      <w:r>
        <w:rPr/>
        <w:t>ꄤꅯ칬䖵乬䋂⽣䩢컂橞⯂侩啾㵺䉺畐䬥곂奤轉湹숫拂䦣〉ㅕ</w:t>
      </w:r>
      <w:r>
        <w:rPr/>
        <w:t>⣂</w:t>
      </w:r>
      <w:r>
        <w:rPr/>
        <w:t>旂桹呡⑨䇂倩啾</w:t>
      </w:r>
      <w:r>
        <w:rPr/>
        <w:t>ꖣ</w:t>
      </w:r>
      <w:r>
        <w:rPr/>
        <w:t>뭥灐梡칎ꍪ쉗䅘</w:t>
      </w:r>
      <w:r>
        <w:rPr/>
        <w:t>ꔴ♇</w:t>
      </w:r>
      <w:r>
        <w:rPr/>
        <w:t>뭤䞩뽞컂䊮仂╎㵌⿂슘㑲頬灓㉐㌪쵨乹䈥淂䯂祱䤦⑨浮쉢䑑晵夳硩♆③䦩〴⛂扪㩢ぇ灇顕塓뇂䬹戤䘶㵮䤬癡琨慷⒮쉓䩕頽哂쉶ꅆ桀䁔猩婦吪⥺ィ瑥圲哂ꌥ唷换⸣牐㚩悮㜪湂⪱䚮⩣䭗ꍮ깖眤䬦楍䪮嗂僂繧</w:t>
      </w:r>
      <w:r>
        <w:rPr/>
        <w:t>ⱁ</w:t>
      </w:r>
      <w:r>
        <w:rPr/>
        <w:t>ⶻ</w:t>
      </w:r>
      <w:r>
        <w:rPr/>
        <w:t>ꥺ瀣柂啖쉨ꥱ⛂嘸</w:t>
      </w:r>
      <w:r>
        <w:rPr/>
        <w:t>⡫</w:t>
      </w:r>
      <w:r>
        <w:rPr/>
        <w:t>噃</w:t>
      </w:r>
      <w:r>
        <w:rPr/>
        <w:t>ⴴ</w:t>
      </w:r>
      <w:r>
        <w:rPr/>
        <w:t>煠灤塹硅䭦⦩♂⩒穾泂숱㉯啲摍䵐淂䡬쉩癈携頴㗂獟昨㑠쉌䭱瓂깊潞⫂氊患禩癹쉤晭춻獾㡶⍁旂㣂⻂䨪䈹땲杴</w:t>
      </w:r>
      <w:r>
        <w:rPr/>
        <w:t>⢏</w:t>
      </w:r>
      <w:r>
        <w:rPr/>
        <w:t>兡奁䠰䔦㘹㝹슣㋂䪱깂䵞梻</w:t>
      </w:r>
      <w:r>
        <w:rPr/>
        <w:t>Ⱨ</w:t>
      </w:r>
      <w:r>
        <w:rPr/>
        <w:t>ꄪ穔甩⬬⥱싂</w:t>
      </w:r>
      <w:r>
        <w:rPr/>
        <w:t>Ⱝ</w:t>
      </w:r>
      <w:r>
        <w:rPr/>
        <w:t>쉊쉱顕爱</w:t>
      </w:r>
      <w:r>
        <w:rPr/>
        <w:t>ⵣ</w:t>
      </w:r>
      <w:r>
        <w:rPr/>
        <w:t>긫剮</w:t>
      </w:r>
      <w:r>
        <w:rPr/>
        <w:t>ⵌ</w:t>
      </w:r>
      <w:r>
        <w:rPr/>
        <w:t>녢ꅎ⵩䀸⸻䩡䩾轱⽮喥㉨㉴⩈啦奮攣⥅⩬슻䴺쉸晠桫싎䙌♰䊣㍹唨磂畲噾攰窩恞嘵仂睾쉒㑃ㆬ⫂繴塇⛂㙑쉭㤶㥣㍹쉯壂쉄뭵恤</w:t>
      </w:r>
      <w:r>
        <w:rPr/>
        <w:t>⢩</w:t>
      </w:r>
      <w:r>
        <w:rPr/>
        <w:t>敶╘</w:t>
      </w:r>
      <w:r>
        <w:rPr/>
        <w:t>ⶱ</w:t>
      </w:r>
      <w:r>
        <w:rPr/>
        <w:t>뗂컂㬻䍬㌷␱ꅱ㐴①婕ㅚ晋桺깎晚</w:t>
      </w:r>
      <w:r>
        <w:rPr/>
        <w:t>⡩</w:t>
      </w:r>
      <w:r>
        <w:rPr/>
        <w:t>⼸佥䅧딮䥵䙯啑㌥뽈䕶슩믂䭃媵桕ㅬ䬪칤⥩啷渪䬭쉣晫癧戬縤兪㝙娰轴浠㝠䧂떥</w:t>
      </w:r>
      <w:r>
        <w:rPr/>
        <w:t>⠷꥞⩖☴</w:t>
      </w:r>
      <w:r>
        <w:rPr/>
        <w:t>쉋㎩牢┻䈸⻂丰䵨慢㣂祂払捥婈怦㦬啥♌⽫딬搯㝐땯縬㥤挩㉏疻姂奵撥⹠婥㖡⩧쵦</w:t>
      </w:r>
      <w:r>
        <w:rPr/>
        <w:t>ꕊ</w:t>
      </w:r>
      <w:r>
        <w:rPr/>
        <w:t>呌旂厥橗爤总Ⓨ䈲숣剡곂磂쎘숦</w:t>
      </w:r>
      <w:r>
        <w:rPr/>
        <w:t>ꤪ</w:t>
      </w:r>
      <w:r>
        <w:rPr/>
        <w:t>繂깆䥖灪㍍摂㶮哎橏亡</w:t>
      </w:r>
      <w:r>
        <w:rPr/>
        <w:t>Ⳃ</w:t>
      </w:r>
      <w:r>
        <w:rPr/>
        <w:t>믂睊</w:t>
      </w:r>
      <w:r>
        <w:rPr/>
        <w:t>ꔴ</w:t>
      </w:r>
      <w:r>
        <w:rPr/>
        <w:t>⼪懂㥐♯烍纮弳獲噪中쉨椳㑗痂䕡㛂幢ꅭ쉶採䝴⽊捦具숯⹦绂㬯땹䘬쏂쉞⫂䑄쉺摵旂檮瀶㥏䙮睓⵲㧃⨫䣂疿本</w:t>
      </w:r>
      <w:r>
        <w:rPr/>
        <w:t>ꦘ</w:t>
      </w:r>
      <w:r>
        <w:rPr/>
        <w:t>汶撡䩗䟂숭䳍㩟㕮♋㭐㍍疮㉥䕏㜸┷㴪䝈ꇂ䱮쵢</w:t>
      </w:r>
      <w:r>
        <w:rPr/>
        <w:t>ꤥ</w:t>
      </w:r>
      <w:r>
        <w:rPr/>
        <w:t>繂侬稬獙ꅠ㵬⍹깹枵〷侻夶桓㖥㤥ぱ慾쉣⑥吺材ꇂ昮䘩䥬쉭䴰䱶⩾㍇曂噲</w:t>
      </w:r>
      <w:r>
        <w:rPr/>
        <w:t>⠭</w:t>
      </w:r>
      <w:r>
        <w:rPr/>
        <w:t>磍暩浞嘫䁧轂뮮</w:t>
      </w:r>
      <w:r>
        <w:rPr/>
        <w:t>⡏</w:t>
      </w:r>
      <w:r>
        <w:rPr/>
        <w:t>兔刯㓂轇坓䠻습慟昤촪狂湏㡷ꇂ䰱䶵姍灦灃杘㩉䨹뽄㞏炥ㅤ坅⨭㈶ㄶ䄻䣂偪㝄⯂剟쉧⵫盃䍎㣂㖡뼭뭎侩獙扗곂</w:t>
      </w:r>
      <w:r>
        <w:rPr/>
        <w:t>Ⱔ</w:t>
      </w:r>
      <w:r>
        <w:rPr/>
        <w:t>䙶⨨捦顈栺撏숪愱潾묲䉞䭪䥭瞻쉒⎿⑴浸㍯⨴䕳⽚婺䌥呏擂卮⨦怪쉤繄嗍噟濂넨</w:t>
      </w:r>
      <w:r>
        <w:rPr/>
        <w:t>ꗂ</w:t>
      </w:r>
      <w:r>
        <w:rPr/>
        <w:t>땅㝴싂믂䥟</w:t>
      </w:r>
      <w:r>
        <w:rPr/>
        <w:t>ⵕ</w:t>
      </w:r>
      <w:r>
        <w:rPr/>
        <w:t>땶㕬穲恹橑䕟慈縵쉆瞥딫盍兙녌䙔</w:t>
      </w:r>
      <w:r>
        <w:rPr/>
        <w:t>⠷</w:t>
      </w:r>
      <w:r>
        <w:rPr/>
        <w:t>洮呵捦㷂䭊䧂䝦潇唪ꇂ扌ㆻ</w:t>
      </w:r>
      <w:r>
        <w:rPr/>
        <w:t>⡨</w:t>
      </w:r>
      <w:r>
        <w:rPr/>
        <w:t>䅮䕑⹺㥮杫䟂⨲뽕쉙녏撻䭊务呱瑈橇䍋㍦⩉侘䤷㬽쉕㍺㔶煕슥㥂楓</w:t>
      </w:r>
      <w:r>
        <w:rPr/>
        <w:t>Ⱚ</w:t>
      </w:r>
      <w:r>
        <w:rPr/>
        <w:t>녘漩⸹䍳뽪ぶ瘺쉶숳兆뾣㭨壂勍卶摇怽摟㞵扂枏</w:t>
      </w:r>
      <w:r>
        <w:rPr/>
        <w:t>ⶩ</w:t>
      </w:r>
      <w:r>
        <w:rPr/>
        <w:t>䁋剤ㄊ場쉍焸㥀</w:t>
      </w:r>
      <w:r>
        <w:rPr/>
        <w:t>ꥀ</w:t>
      </w:r>
      <w:r>
        <w:rPr/>
        <w:t>묫䖩䩩뭟塖䏂噱摵␽秂䝞쉯기㔦겵⩖㙬</w:t>
      </w:r>
      <w:r>
        <w:rPr/>
        <w:t>꧍⨶</w:t>
      </w:r>
      <w:r>
        <w:rPr/>
        <w:t>戹瑬㙋䑇䱢⑙顁婦쌰뽌쵟璥獾ꏎ堪桷縸役侏璏穪숪珂帽</w:t>
      </w:r>
      <w:r>
        <w:rPr/>
        <w:t>Ⱬ</w:t>
      </w:r>
      <w:r>
        <w:rPr/>
        <w:t>硅牷牆</w:t>
      </w:r>
      <w:r>
        <w:rPr/>
        <w:t>ꦩ</w:t>
      </w:r>
      <w:r>
        <w:rPr/>
        <w:t>瑷⹬┬䩫쉸䮿獡ㄺ汗仂接䕚㶏栭쉫桓灟뭊㧂灶뇎獂坈繐╅娰⼳䙯⩣</w:t>
      </w:r>
      <w:r>
        <w:rPr/>
        <w:t>ꗂ</w:t>
      </w:r>
      <w:r>
        <w:rPr/>
        <w:t>㜺䧂䌷⍓䑫쉧椱쉠歋琶췂昮棂洳弶땥村炩癨录⭕䙷쉈䙓煯넪灊䦻焷쉦</w:t>
      </w:r>
      <w:r>
        <w:rPr/>
        <w:t>ꦏꤵ</w:t>
      </w:r>
      <w:r>
        <w:rPr/>
        <w:t>唤</w:t>
      </w:r>
      <w:r>
        <w:rPr/>
        <w:t>ⰵ</w:t>
      </w:r>
      <w:r>
        <w:rPr/>
        <w:t>쉅ꇂ启頪숨껂捺㒵</w:t>
      </w:r>
      <w:r>
        <w:rPr/>
        <w:t>ⱒ⨲</w:t>
      </w:r>
      <w:r>
        <w:rPr/>
        <w:t>㤪畆ꍖ挺桇䙏</w:t>
      </w:r>
      <w:r>
        <w:rPr/>
        <w:t>ⵟⵢ</w:t>
      </w:r>
      <w:r>
        <w:rPr/>
        <w:t>㘯㕥걮슥纱恣淂넥䮡捃㭠匷컂乥啵䩋彏쉸䑆㵑摺☴ꄭ뭶祡暣瀷潇畓╒䓂喘橯搹䃍⯂未䉓輻╦婭숭싃숪浟쉩⼸ꍚ숦潄炩ꍮ췂⹾쉐婈椦栭⩪䓂쉩澩㙶䄴쉈쉉</w:t>
      </w:r>
      <w:r>
        <w:rPr/>
        <w:t>ⰺ</w:t>
      </w:r>
      <w:r>
        <w:rPr/>
        <w:t>潣숣㡵䡧武쉚慐㠨優㉔␮偞戦歆</w:t>
      </w:r>
      <w:r>
        <w:rPr/>
        <w:t>Ⱚ</w:t>
      </w:r>
      <w:r>
        <w:rPr/>
        <w:t>쉙晔乑숫䶱祩䥔⸪ꥴ츷</w:t>
      </w:r>
      <w:r>
        <w:rPr/>
        <w:t>⡐</w:t>
      </w:r>
      <w:r>
        <w:rPr/>
        <w:t>슘璡復捌⩺婦⵩煙幱䭕彰䎩</w:t>
      </w:r>
      <w:r>
        <w:rPr/>
        <w:t>꤬</w:t>
      </w:r>
      <w:r>
        <w:rPr/>
        <w:t>㊿淂瓂佫礹⾩⨪╢㕉䁆溘㙶㕘㴣䕦쵋㍈쌭걤晥쉓㛎컂㕦䑫割湾䧃숺乳䚿╢顱䝩䐽奃朷繈⼻啁頦싃⥞⑔熩뭟䑭朹佞吪⨵摔뽟冿⥯䄲渫窘挮㔤䡴䒩汍ꍞ㙎帲眦ꅫ</w:t>
      </w:r>
      <w:r>
        <w:rPr/>
        <w:t>Ⱚ</w:t>
      </w:r>
      <w:r>
        <w:rPr/>
        <w:t>숩칱㙋䙙䉌橭幞呏散敧䵌</w:t>
      </w:r>
      <w:r>
        <w:rPr/>
        <w:t>⡨</w:t>
      </w:r>
      <w:r>
        <w:rPr/>
        <w:t>㙍珂쉧싂㥠っ䁵噍</w:t>
      </w:r>
      <w:r>
        <w:rPr/>
        <w:t>⡡</w:t>
      </w:r>
      <w:r>
        <w:rPr/>
        <w:t>ㅯ怱顠깷狂⮣⪵䡹쉤楆顦玬넹䡅싂祟䝨뇂繣ꍡ挹깟뭦ꍕ确挴皣稬歟熩輸</w:t>
      </w:r>
      <w:r>
        <w:rPr/>
        <w:t>ꔰ</w:t>
      </w:r>
      <w:r>
        <w:rPr/>
        <w:t>顆䁞⿂轂땣㄰넫求弭旂嘨싂䨤숣䭃쵑伮⩓潣栳䟂傥毂嗃쉢</w:t>
      </w:r>
      <w:r>
        <w:rPr/>
        <w:t>꧂</w:t>
      </w:r>
      <w:r>
        <w:rPr/>
        <w:t>撿⹒䣂䜵䨴</w:t>
      </w:r>
      <w:r>
        <w:rPr/>
        <w:t>ꤵ</w:t>
      </w:r>
      <w:r>
        <w:rPr/>
        <w:t>畎</w:t>
      </w:r>
      <w:r>
        <w:rPr/>
        <w:t>ⵗ</w:t>
      </w:r>
      <w:r>
        <w:rPr/>
        <w:t>䝳磂灀䝚㈮縣塰♺撣敊晥䝫䌸䔴썈顯栽匪剩燂䖬㖥楥楃딽惂犣⨱뽈ꥥ쉬</w:t>
      </w:r>
      <w:r>
        <w:rPr/>
        <w:t>ꔬ</w:t>
      </w:r>
      <w:r>
        <w:rPr/>
        <w:t>칉毂慺</w:t>
      </w:r>
      <w:r>
        <w:rPr/>
        <w:t>ⵡ⩞</w:t>
      </w:r>
      <w:r>
        <w:rPr/>
        <w:t>浸䱥㍺轐쉇㙚呹頴㢩⿂㒿◎쉑牾杞参⹹滂㩠澻归묦輬癓␽㵀㜵곂㣂겱䀯愩싃䨬㡓瓂繧깑䉶䁵䰶슩㏂䠻捧改⑴杤噠촣싃⬪佥슱ꍉ㩵ㅾꆩ⸻숣ㄳ忂熿</w:t>
      </w:r>
      <w:r>
        <w:rPr/>
        <w:t>ⵀ</w:t>
      </w:r>
      <w:r>
        <w:rPr/>
        <w:t>卌㉑繒䢣ꏂ琨嚣䥾쉧媩灢</w:t>
      </w:r>
      <w:r>
        <w:rPr/>
        <w:t>ⴴ</w:t>
      </w:r>
      <w:r>
        <w:rPr/>
        <w:t>劵숊壂캣㝺</w:t>
      </w:r>
      <w:r>
        <w:rPr/>
        <w:t>ꕕ</w:t>
      </w:r>
      <w:r>
        <w:rPr/>
        <w:t>놬眩㠲嫂假奮海䍬꺬뾱啟㵉쉯䷂〤塭吴敁枱䫍䜨썞쌽睮㔽娰竂䵪⹇䙞숴榿呰</w:t>
      </w:r>
      <w:r>
        <w:rPr/>
        <w:t>ꤺ⯍</w:t>
      </w:r>
      <w:r>
        <w:rPr/>
        <w:t>䈫㙌㬭⨷⛂ꅴ轘⽌㋂慗깵⨵滂汔疩眭</w:t>
      </w:r>
      <w:r>
        <w:rPr/>
        <w:t>Ⱡ</w:t>
      </w:r>
      <w:r>
        <w:rPr/>
        <w:t>先噏椥睚坢浈颬摪扱く䮡뽬⪵숤䭱㴽厩䉾迎쉪払婊䇂㤯塚桙겘껂䈽</w:t>
      </w:r>
      <w:r>
        <w:rPr/>
        <w:t>ⱹ</w:t>
      </w:r>
      <w:r>
        <w:rPr/>
        <w:t>渺吽㙐䁣啴쌷ꌩ츱斣촶⻃⩙쉇䞏쉎溥䱩勂⪵杫輪啴⸪䒻師䕺㵀뇎㭰㤳玩䟎ꄬ쉅땴䰲㚥숪뇍썟䉣瀭㕶坋㌨㠦⮡煀〭䡂癵稱浫狍⭬䱡繓啅挸습灶徥㡁쏂긤啶㞏廂ꌩ슩䍾圶削䆩奈癫</w:t>
      </w:r>
      <w:r>
        <w:rPr/>
        <w:t>⡺</w:t>
      </w:r>
      <w:r>
        <w:rPr/>
        <w:t>䔩猯䭰檘쉦歐⍵摨夭佟セ煕㪬㑬┣ィ嚿묽甦瓂쉷㥂奩敌숲顅䙷曂暣熣쉏</w:t>
      </w:r>
      <w:r>
        <w:rPr/>
        <w:t>꧂</w:t>
      </w:r>
      <w:r>
        <w:rPr/>
        <w:t>㈻䦿걭浶묯瘻䱦佔␲</w:t>
      </w:r>
      <w:r>
        <w:rPr/>
        <w:t>⡩⍂</w:t>
      </w:r>
      <w:r>
        <w:rPr/>
        <w:t>彊輵䅖恣⽵朥㬴ち䢿숤떥烂㝡쉦亵䩈싂呾䀸⛃㍾⵸㴣㕊䉠㍱帪癑⺿䘭䩶彆숮쉸컂녳㕾㛂䴨势⩕⼺곂쉳녢슬㝣㧂縲癐竂祡䅬恠瑲╉숻棎⥍瑲쉯參卺稩⩅䗂歱䭲䁘呁⹖㥃㵇㊻瀪⽤杭輭숫顯颩噀쉊婢ꎮ偦뭔떡ꆩ㢩䯂㍒姂㠩抱繸繫樶嚣優슻揃뭚뽍숪䝬쵆◂㉑䑀䚡ㅡ瘤칠䙪契㐹䱧總奏㯂쵷㢘깓啹厣墥넨쵧䡦⌰</w:t>
      </w:r>
      <w:r>
        <w:rPr/>
        <w:t>⣂</w:t>
      </w:r>
      <w:r>
        <w:rPr/>
        <w:t>쵍渪쵙㡂㭟</w:t>
      </w:r>
      <w:r>
        <w:rPr/>
        <w:t>꧂</w:t>
      </w:r>
      <w:r>
        <w:rPr/>
        <w:t>恶歧媬绂쉖参圪乏彎⤵暬䁫幍湊</w:t>
      </w:r>
      <w:r>
        <w:rPr/>
        <w:t>ꤳꔶ</w:t>
      </w:r>
      <w:r>
        <w:rPr/>
        <w:t>㢡숮</w:t>
      </w:r>
      <w:r>
        <w:rPr/>
        <w:t>꥟</w:t>
      </w:r>
      <w:r>
        <w:rPr/>
        <w:t>枱㕫棂栩吻</w:t>
      </w:r>
      <w:r>
        <w:rPr/>
        <w:t>ⱱ</w:t>
      </w:r>
      <w:r>
        <w:rPr/>
        <w:t>䩾㭀㑢쉭⍲澘</w:t>
      </w:r>
      <w:r>
        <w:rPr/>
        <w:t>ꥆ</w:t>
      </w:r>
      <w:r>
        <w:rPr/>
        <w:t>呎</w:t>
      </w:r>
      <w:r>
        <w:rPr/>
        <w:t>⠶</w:t>
      </w:r>
      <w:r>
        <w:rPr/>
        <w:t>慵</w:t>
      </w:r>
      <w:r>
        <w:rPr/>
        <w:t>Ⱡ</w:t>
      </w:r>
      <w:r>
        <w:rPr/>
        <w:t>正畾繸⹒浬㍩獱</w:t>
      </w:r>
      <w:r>
        <w:rPr/>
        <w:t>ⱎ</w:t>
      </w:r>
      <w:r>
        <w:rPr/>
        <w:t>䴬厩䜱䀷쉫煯摓␺䉌</w:t>
      </w:r>
      <w:r>
        <w:rPr/>
        <w:t>⵰⭅</w:t>
      </w:r>
      <w:r>
        <w:rPr/>
        <w:t>쉟癴伦ꆬ䉰氰氥到숷顤뮩䙚暥瀫썮彦繇┻梻垘微婩堻去辡癣歏盍썦⽰汖⵸祠绂瘱㮩</w:t>
      </w:r>
      <w:r>
        <w:rPr/>
        <w:t>ꤩ</w:t>
      </w:r>
      <w:r>
        <w:rPr/>
        <w:t>穈来頣慕놩㕈</w:t>
      </w:r>
      <w:r>
        <w:rPr/>
        <w:t>ⵍ</w:t>
      </w:r>
      <w:r>
        <w:rPr/>
        <w:t>欷䇂쉋汌ꅬ砯쉡姍祕䱅츽中㕐懂䝟母싃쉕쉤⽏⩵㡺␯恖㡒슡晏䥬并壍䕮㣂牕쉱扥憵焴㉘乓抣딬煔䕓绂燂㌶⽶䭞⩪仂슣䧍뿂䵁䳂獩㍂煊涬촤땃湓쉮砽</w:t>
      </w:r>
      <w:r>
        <w:rPr/>
        <w:t>⢮</w:t>
      </w:r>
      <w:r>
        <w:rPr/>
        <w:t>琴顤䜥䐊쉍溻顥䭮㥦⮻싍ꆬ䥴䁊䁵⩎㵥⩱ꍺ䇂㥱⥸〺啖⹦┳ち싂䀲쉓㡷䗂㍔䃂썭浃搬㥤㍩䑦噪쉒㶣毂⹅딨뗂塍䟂땩婒櫂⧂㞬䰨숰쉱쵏숫䅾㥎쌸㬥</w:t>
      </w:r>
      <w:r>
        <w:rPr/>
        <w:t>꧂</w:t>
      </w:r>
      <w:r>
        <w:rPr/>
        <w:t>뼻卅眨</w:t>
      </w:r>
      <w:r>
        <w:rPr/>
        <w:t>ⷂ</w:t>
      </w:r>
      <w:r>
        <w:rPr/>
        <w:t>偏꥙䇂㉀䱎吵楫牗稲㌹䁐슿硸癥깬捹硨摋䔽㢥</w:t>
      </w:r>
      <w:r>
        <w:rPr/>
        <w:t>ⱙ</w:t>
      </w:r>
      <w:r>
        <w:rPr/>
        <w:t>洪긯쵉斏繂䌨摃敎㡤쉄⤨㍡帵癶ㅨ침轄盂쉰㬽ㅊ썯☱砣쌫甽뭾습㥁싂戹</w:t>
      </w:r>
      <w:r>
        <w:rPr/>
        <w:t>⡍</w:t>
      </w:r>
      <w:r>
        <w:rPr/>
        <w:t>췂乧䈬優칒쉉⮥䴯쉷깙嘶敲楙呹⨭⤨据獉㠳쉰</w:t>
      </w:r>
      <w:r>
        <w:rPr/>
        <w:t>Ⱡ</w:t>
      </w:r>
      <w:r>
        <w:rPr/>
        <w:t>㝶묮㡵</w:t>
      </w:r>
      <w:r>
        <w:rPr/>
        <w:t>Ᵽ</w:t>
      </w:r>
      <w:r>
        <w:rPr/>
        <w:t>뭾瀳㥏炡㑧꺡繈乧扺琣䵗㉲䁆畭辡♲搴뮣싂堬㩒䓃</w:t>
      </w:r>
      <w:r>
        <w:rPr/>
        <w:t>⡏</w:t>
      </w:r>
      <w:r>
        <w:rPr/>
        <w:t>숷䨵湾ꏃ</w:t>
      </w:r>
      <w:r>
        <w:rPr/>
        <w:t>꧂</w:t>
      </w:r>
      <w:r>
        <w:rPr/>
        <w:t>쉶没顩䜰池뭀슩娱뽩䱕⩴</w:t>
      </w:r>
      <w:r>
        <w:rPr/>
        <w:t>ꤱ</w:t>
      </w:r>
      <w:r>
        <w:rPr/>
        <w:t>썕㭢塌柂楪ꎩ뽮偗兯컂뽂幱䈹㍄쉦⯃偫숪㝠싂䜲쉪灬㠪⪩㔷䙮攫쉑쵬䱡漫䙔쵣晟⨳割㭣搨垮穔⧂櫍㘩깁頽</w:t>
      </w:r>
      <w:r>
        <w:rPr/>
        <w:t>ꕟ</w:t>
      </w:r>
      <w:r>
        <w:rPr/>
        <w:t>冩뭎㡳䙶⍬</w:t>
      </w:r>
      <w:r>
        <w:rPr/>
        <w:t>⡬</w:t>
      </w:r>
      <w:r>
        <w:rPr/>
        <w:t>煾쵪ꌶ슩䭪啫乺瑄䑆믂습㝃⨩弰쉧㏍穬숸朴걨컃걧</w:t>
      </w:r>
      <w:r>
        <w:rPr/>
        <w:t>ⲩ</w:t>
      </w:r>
      <w:r>
        <w:rPr/>
        <w:t>㥁쉕녊ㄫ쉘┬꺩䥋</w:t>
      </w:r>
      <w:r>
        <w:rPr/>
        <w:t>ⴭ</w:t>
      </w:r>
      <w:r>
        <w:rPr/>
        <w:t>轓娻祱欵쉑晃䮣쉊䂩ꥲ滃輹⪿ㅑ싂癨쉙뭗䊱䓂䕢㗂⩒쉌欸慲䷎</w:t>
      </w:r>
      <w:r>
        <w:rPr/>
        <w:t>ⰰ□</w:t>
      </w:r>
      <w:r>
        <w:rPr/>
        <w:t>ⷂ</w:t>
      </w:r>
      <w:r>
        <w:rPr/>
        <w:t>硪䞵共奪䰩Ⓝ</w:t>
      </w:r>
      <w:r>
        <w:rPr/>
        <w:t>ꔲ</w:t>
      </w:r>
      <w:r>
        <w:rPr/>
        <w:t>䭢㷂呹䝘ㆮ秎䑐䵪뽒傩䟂乲啊䥾牌쉈㉟扇繯⽬䤳㩂㣂纬願⤷⭔</w:t>
      </w:r>
      <w:r>
        <w:rPr/>
        <w:t>ꔫ</w:t>
      </w:r>
      <w:r>
        <w:rPr/>
        <w:t>땯쉡䌬呙㑄䰫盂깟楢칏砥⿎硭뿍乀쉙</w:t>
      </w:r>
      <w:r>
        <w:rPr/>
        <w:t>ꦵ</w:t>
      </w:r>
      <w:r>
        <w:rPr/>
        <w:t>狍⫂썠歓</w:t>
      </w:r>
      <w:r>
        <w:rPr/>
        <w:t>ⷂ</w:t>
      </w:r>
      <w:r>
        <w:rPr/>
        <w:t>汧</w:t>
      </w:r>
      <w:r>
        <w:rPr/>
        <w:t>ⰵ</w:t>
      </w:r>
      <w:r>
        <w:rPr/>
        <w:t>촴</w:t>
      </w:r>
      <w:r>
        <w:rPr/>
        <w:t>ꕲ</w:t>
      </w:r>
      <w:r>
        <w:rPr/>
        <w:t>䑍丨</w:t>
      </w:r>
      <w:r>
        <w:rPr/>
        <w:t>ꤩ</w:t>
      </w:r>
      <w:r>
        <w:rPr/>
        <w:t>煙숯琮㐰쉀倪녫쉥슱䰲</w:t>
      </w:r>
      <w:r>
        <w:rPr/>
        <w:t>꥓</w:t>
      </w:r>
      <w:r>
        <w:rPr/>
        <w:t>ꆬ䮮쵱懂⑤ꍁ㩮轵ꅴざ싂䎥㐽瘴䩎厩飍楾旂熡깹䕠녰␪䵏⿍凎扄㐥从䛂숯쉮瀥⭞칎</w:t>
      </w:r>
      <w:r>
        <w:rPr/>
        <w:t>ⲩ⡉</w:t>
      </w:r>
      <w:r>
        <w:rPr/>
        <w:t>晷㷂긲䍃쉘獃</w:t>
      </w:r>
      <w:r>
        <w:rPr/>
        <w:t>ꤷ⩕</w:t>
      </w:r>
      <w:r>
        <w:rPr/>
        <w:t>땅뇃去숬㬱숯</w:t>
      </w:r>
      <w:r>
        <w:rPr/>
        <w:t>ⵀ</w:t>
      </w:r>
      <w:r>
        <w:rPr/>
        <w:t>䍈䃂歉桶ㅰ갵쉊欳㥟汮兯䗂</w:t>
      </w:r>
      <w:r>
        <w:rPr/>
        <w:t>⠥</w:t>
      </w:r>
      <w:r>
        <w:rPr/>
        <w:t>ꤷ</w:t>
      </w:r>
      <w:r>
        <w:rPr/>
        <w:t>严♒䘩㫂㙁곂썏匵夽庵걆橧殏䠺⨲숪⥴뽟㙒䭳⩎揃ꅪ楅匦杍╄꺵旂窮楍獅瀳걀枿싂슿卑Ⓨ䉷䫂㌯싂敭启뭯䪵祍♠⺵偗嘪䑍恎䈣㑐숳湦瀲⪻䊱瞵救䉶棂⫂ꅕ䗂⭙䙊擂奦䌊⸰㵪轉</w:t>
      </w:r>
      <w:r>
        <w:rPr/>
        <w:t>꤯</w:t>
      </w:r>
      <w:r>
        <w:rPr/>
        <w:t>为濂숷⧂灏渵汀䠩싍痂뗃쉲⫂縳⽅깙栻䓍</w:t>
      </w:r>
      <w:r>
        <w:rPr/>
        <w:t>ꔻ</w:t>
      </w:r>
      <w:r>
        <w:rPr/>
        <w:t>쉅獶彠欦▬䃂㋂⫂頫⩓싂ꍇ쉁䱘啁常㟂椹瑣然䚻瑎牰뭓卪㐫田</w:t>
      </w:r>
      <w:r>
        <w:rPr/>
        <w:t>ⴳ</w:t>
      </w:r>
      <w:r>
        <w:rPr/>
        <w:t>쉩⤷充╏猴繙勂㵍婭츸싂쉰剠䆥</w:t>
      </w:r>
      <w:r>
        <w:rPr/>
        <w:t>ꖣ</w:t>
      </w:r>
      <w:r>
        <w:rPr/>
        <w:t>剙轋䤫슩㶩뽤뽚⸺繃䄺繯䅤뭈깷쉤뽍⩓쉾</w:t>
      </w:r>
      <w:r>
        <w:rPr/>
        <w:t>ⱺ</w:t>
      </w:r>
      <w:r>
        <w:rPr/>
        <w:t>慀䆬顀쌺䨻쉯幕濂协쉅</w:t>
      </w:r>
      <w:r>
        <w:rPr/>
        <w:t>ⴺ</w:t>
      </w:r>
      <w:r>
        <w:rPr/>
        <w:t>杨䁧汇⽧䝪呤挳塣䴪녶䙺姎捯睸쉙⑺礭⨵쵠墩灷婈쉵Ⓜ㙲甲䓂⌻榘李슿㈬</w:t>
      </w:r>
      <w:r>
        <w:rPr/>
        <w:t>ꥉ</w:t>
      </w:r>
      <w:r>
        <w:rPr/>
        <w:t>伥㘮啧⭉⵪啉䑵䜷䱞咘쏂⽆煰烂扔뽨獆㌺㵩眣歟丱擂䐤춡歩</w:t>
      </w:r>
      <w:r>
        <w:rPr/>
        <w:t>ꥊ</w:t>
      </w:r>
      <w:r>
        <w:rPr/>
        <w:t>슱⍘꺮則批쉍ꍾ杵媩뭇㩄◂繮伤仂⭷⸪䡆横婯ぺ䅣⹤狂縬곂檣쉐㤩쉰悥摤싂囂㙋き䡑徵恐</w:t>
      </w:r>
      <w:r>
        <w:rPr/>
        <w:t>⢩</w:t>
      </w:r>
      <w:r>
        <w:rPr/>
        <w:t>瀥侱㡬䕵忂㭲煺⿂䭣䜲⽤쉮䑦敷뗍ꎬ才弮䁠㯂ノ㭰媮㩠㭤䈱换䵓猪䉃轊牕ꥧ⭚佒汴汚㝨橱启㎩咵</w:t>
      </w:r>
      <w:r>
        <w:rPr/>
        <w:t>ꕁ</w:t>
      </w:r>
      <w:r>
        <w:rPr/>
        <w:t>䥡椭뭗쉉⥐硅潙嗂㵅숺橱⎣ꅌ㴬卌喵吣輤䵟彤熡⮡攥喩䡕瞥꥔整싂㨬䥂</w:t>
      </w:r>
      <w:r>
        <w:rPr/>
        <w:t>⡡</w:t>
      </w:r>
      <w:r>
        <w:rPr/>
        <w:t>し</w:t>
      </w:r>
      <w:r>
        <w:rPr/>
        <w:t>ⵌ</w:t>
      </w:r>
      <w:r>
        <w:rPr/>
        <w:t>嚣う祍厮䴦悬㒘垱嫂뭂均뼪㌱亥凃囂埂⽑婍㡹쉨䊣</w:t>
      </w:r>
      <w:r>
        <w:rPr/>
        <w:t>ꦣ</w:t>
      </w:r>
      <w:r>
        <w:rPr/>
        <w:t>傥氶う呦㌪㵓꥘焵㡇䔲礸</w:t>
      </w:r>
      <w:r>
        <w:rPr/>
        <w:t>ꤳ</w:t>
      </w:r>
      <w:r>
        <w:rPr/>
        <w:t>敢唥呫㍾숦</w:t>
      </w:r>
      <w:r>
        <w:rPr/>
        <w:t>꤭</w:t>
      </w:r>
      <w:r>
        <w:rPr/>
        <w:t>橸㥯淂䕕⩧</w:t>
      </w:r>
      <w:r>
        <w:rPr/>
        <w:t>ꖏ</w:t>
      </w:r>
      <w:r>
        <w:rPr/>
        <w:t>䥒睒㈤秂썍녡札幧灓皘奰껃䁷뼷ꆩ</w:t>
      </w:r>
      <w:r>
        <w:rPr/>
        <w:t>⡬</w:t>
      </w:r>
      <w:r>
        <w:rPr/>
        <w:t>穓䐪䠩㗂쉋㩞ヂ㬹</w:t>
      </w:r>
      <w:r>
        <w:rPr/>
        <w:t>Ⲙ</w:t>
      </w:r>
      <w:r>
        <w:rPr/>
        <w:t>樺ꥺ⨱掩怹䁸獡㋂뽡뼨穚燎碣㝬⍵䓂쉦␴玏뭪タ숳浦幘浴牵쉭걯쉂䝳恖</w:t>
      </w:r>
      <w:r>
        <w:rPr/>
        <w:t>⠦</w:t>
      </w:r>
      <w:r>
        <w:rPr/>
        <w:t>縲䚩婕戩충촥䴻쵺先㐫㜫ㄮ栻쉄愣抮뭺䩀轪䅭㝎㙣牳⛃怴ꍕ㓂汋䟂쉴칱땙楯䶵恩漯⭟쉕⥠卒轎熏깈歋橋䆣䭷♴轃⺵㡐啃⧂㕑愤恬뭁䉶用磂곂硯畃吶唨煉쉭</w:t>
      </w:r>
      <w:r>
        <w:rPr/>
        <w:t>ꦮ</w:t>
      </w:r>
      <w:r>
        <w:rPr/>
        <w:t>ⱖ</w:t>
      </w:r>
      <w:r>
        <w:rPr/>
        <w:t>棂쉾棂䆻摖쉎깱쉖숪㨮兺㨵揂彙쉐⩆쉦㠰牨㩯쉎偐剦㙖쉳㩳⩗ㅤ쉂题㓂㈴䱄捵坨⾥䭌곂憩쉳睏㯂</w:t>
      </w:r>
      <w:r>
        <w:rPr/>
        <w:t>ꤰ</w:t>
      </w:r>
      <w:r>
        <w:rPr/>
        <w:t>㈩泂煢⩬⍧㡣瑣숯</w:t>
      </w:r>
      <w:r>
        <w:rPr/>
        <w:t>ꤨ</w:t>
      </w:r>
      <w:r>
        <w:rPr/>
        <w:t>爯㝨쉰楁</w:t>
      </w:r>
      <w:r>
        <w:rPr/>
        <w:t>ⲿ</w:t>
      </w:r>
      <w:r>
        <w:rPr/>
        <w:t>獺䉐ꍒㆡ縦슩䉨숣《忂危佗딸瓂搪묱⹾숨䒵㙅燂쉏녇땞쵣摂꥗䆮䑀싂痂甶쉑</w:t>
      </w:r>
      <w:r>
        <w:rPr/>
        <w:t>⡶</w:t>
      </w:r>
      <w:r>
        <w:rPr/>
        <w:t>嘰乔䙀䘥瑦♊䅣㝈녗䥟顩妵㝩쉾獁쉌皣轃䬮橫摐䐴㉥▩䩾쉌</w:t>
      </w:r>
      <w:r>
        <w:rPr/>
        <w:t>ꕂ</w:t>
      </w:r>
      <w:r>
        <w:rPr/>
        <w:t>煒奓兕䑞扊癵쎏슬琻㭯温걾㭣揂猵ꥹ쉮싎秂灁㍖쉵っ녱䝕䬴㑱</w:t>
      </w:r>
      <w:r>
        <w:rPr/>
        <w:t>Ɑ</w:t>
      </w:r>
      <w:r>
        <w:rPr/>
        <w:t>檬淂䨮쉰扌坲⯎쉺</w:t>
      </w:r>
      <w:r>
        <w:rPr/>
        <w:t>ꕐ</w:t>
      </w:r>
      <w:r>
        <w:rPr/>
        <w:t>㌩슘걷㵲狂呩⩨獰浭敘䰵䥫淍▮</w:t>
      </w:r>
      <w:r>
        <w:rPr/>
        <w:t>ⴰ</w:t>
      </w:r>
      <w:r>
        <w:rPr/>
        <w:t>ㆩ촪凂䈫恬쉡䡵㴨㩅䅶偩</w:t>
      </w:r>
      <w:r>
        <w:rPr/>
        <w:t>꥟</w:t>
      </w:r>
      <w:r>
        <w:rPr/>
        <w:t>칮ꅡ㫂⤬灬⍘숯漣뾵䴥癸汘䚡넺卥猬╔呴䷂浚♎伳硔䩔뽠个晲⵳⦵找⍘元⑎欸乀顮䱲䭢穵た䛂㙋걓瞏뽓</w:t>
      </w:r>
      <w:r>
        <w:rPr/>
        <w:t>ꖩ</w:t>
      </w:r>
      <w:r>
        <w:rPr/>
        <w:t>男輬䕐猵歚懂歕欥㶬⨽湇숰䰭㡥⥃ꏂ伳础獶繄䅫䕕愴眵橡杮䡍懂</w:t>
      </w:r>
      <w:r>
        <w:rPr/>
        <w:t>ꕃ</w:t>
      </w:r>
      <w:r>
        <w:rPr/>
        <w:t>䰽癰僎딬獂獪⫎䙖㗂㜲ꅦ场䉶滂䕀潇婸湤ㅾ쉍䭪</w:t>
      </w:r>
      <w:r>
        <w:rPr/>
        <w:t>ꥇ</w:t>
      </w:r>
      <w:r>
        <w:rPr/>
        <w:t>䧎㙇쉠⨱숫敕ꌩꍚ싍呵儳摚⭍♕牡꥙⩊桞繺숨慌</w:t>
      </w:r>
      <w:r>
        <w:rPr/>
        <w:t>⠴⩎</w:t>
      </w:r>
      <w:r>
        <w:rPr/>
        <w:t>䤬숮</w:t>
      </w:r>
      <w:r>
        <w:rPr/>
        <w:t>⡱</w:t>
      </w:r>
      <w:r>
        <w:rPr/>
        <w:t>ⷂ</w:t>
      </w:r>
      <w:r>
        <w:rPr/>
        <w:t>쉥纵싂⚩䣎〭⩒偓頪䢘俎㕬䁫㩌用斻ꅬ䋂㡰慘飂健ㆬ兘桱㞮ꌥ숽亿㑘牂䩟쵆歉⽢쉋⻂娮傿恂뭥䟂쉓쉰煈슘焺慍摣</w:t>
      </w:r>
      <w:r>
        <w:rPr/>
        <w:t>ꔻ</w:t>
      </w:r>
      <w:r>
        <w:rPr/>
        <w:t>へ帣쉕磂땪わ兟㵑灖꥖</w:t>
      </w:r>
      <w:r>
        <w:rPr/>
        <w:t>⡵</w:t>
      </w:r>
      <w:r>
        <w:rPr/>
        <w:t>轢䀲埂彤湢癉䠦⩠쵢煌刺䨳汄</w:t>
      </w:r>
      <w:r>
        <w:rPr/>
        <w:t>⠭</w:t>
      </w:r>
      <w:r>
        <w:rPr/>
        <w:t>助伯㷂ヂ떘䕓啸滂⻂⩘洯㥰氪싂啳䶣㭇硴ㅺ偭⪡元楣娱㙇⫂딸땲ꆘな搱㍒埃칦ㅀ杆渪顚奶</w:t>
      </w:r>
      <w:r>
        <w:rPr/>
        <w:t>ꔴ</w:t>
      </w:r>
      <w:r>
        <w:rPr/>
        <w:t>灩摠</w:t>
      </w:r>
      <w:r>
        <w:rPr/>
        <w:t>ꔯ</w:t>
      </w:r>
      <w:r>
        <w:rPr/>
        <w:t>숭㋂녈橗숶彌䜶湎澮㕶歶卦樨䂬</w:t>
      </w:r>
      <w:r>
        <w:rPr/>
        <w:t>ⱂ⥨</w:t>
      </w:r>
      <w:r>
        <w:rPr/>
        <w:t>睕䄹庮㥧楇伻캡禣곂睟䭔쉄摯ꏂ嫂歍浡ꇂ숰䋂嗂䓍啳녹䆩畀쉱敵瀺㤣</w:t>
      </w:r>
      <w:r>
        <w:rPr/>
        <w:t>ꖘ</w:t>
      </w:r>
      <w:r>
        <w:rPr/>
        <w:t>곂払浮䈶瑋⵳⺩唣⑐쉭ꄪ呉䩾⑥煉쏂兤㖩숫炏⩋䖩矎쉕䥗湌Ⓕ䰫㄰狂汈噡牕亩敬䂏슘㐳⍍⑨㝧憣䗍幘顲拃丶柂瞣䱃숩숪쎘㵉쵤氹썳㵟䑐瘲䍀琫䶩婾⩴灱坲兤乇㉫乒沱쉄㉋㝰䱫顯숹㜲㕫녩啺䗃焥꺱桮⪱幌</w:t>
      </w:r>
      <w:r>
        <w:rPr/>
        <w:t>꧍</w:t>
      </w:r>
      <w:r>
        <w:rPr/>
        <w:t>獴숨쌤拂狃㵖慂쉱숰䵾砩偺ィ숵圮⸪瘯숊䔩⫂</w:t>
      </w:r>
      <w:r>
        <w:rPr/>
        <w:t>꧃</w:t>
      </w:r>
      <w:r>
        <w:rPr/>
        <w:t>䙈䂏楾彘녡</w:t>
      </w:r>
      <w:r>
        <w:rPr/>
        <w:t>ⰱ</w:t>
      </w:r>
      <w:r>
        <w:rPr/>
        <w:t>곂긻갽杓</w:t>
      </w:r>
      <w:r>
        <w:rPr/>
        <w:t>ⷍ</w:t>
      </w:r>
      <w:r>
        <w:rPr/>
        <w:t>䀩깎㗂春쉖ꍺ㐱㏎䍸</w:t>
      </w:r>
      <w:r>
        <w:rPr/>
        <w:t>ꕖ</w:t>
      </w:r>
      <w:r>
        <w:rPr/>
        <w:t>쉃ㅠ晸䭊䅦潖ぷ䙆䥣⬲</w:t>
      </w:r>
      <w:r>
        <w:rPr/>
        <w:t>⡦</w:t>
      </w:r>
      <w:r>
        <w:rPr/>
        <w:t>掱稹歀湳㉴⿂⬥</w:t>
      </w:r>
      <w:r>
        <w:rPr/>
        <w:t>ꥇ</w:t>
      </w:r>
      <w:r>
        <w:rPr/>
        <w:t>䵠灘㵖䚿場憩㉴廂呁쉡焰捓䥃딶㓂䕘䬪☤颏쉖㴵뽖쉃輥딭沩潕㧂汎쉧䍵砱Ⓜ㉯戴</w:t>
      </w:r>
      <w:r>
        <w:rPr/>
        <w:t>⠪⭁</w:t>
      </w:r>
      <w:r>
        <w:rPr/>
        <w:t>幇슱湄䞘녅渺娫恷</w:t>
      </w:r>
      <w:r>
        <w:rPr/>
        <w:t>ⰹ</w:t>
      </w:r>
      <w:r>
        <w:rPr/>
        <w:t>슏ꇂ쉺氯ꄬ</w:t>
      </w:r>
      <w:r>
        <w:rPr/>
        <w:t>ⴲ</w:t>
      </w:r>
      <w:r>
        <w:rPr/>
        <w:t>猪䑟頰慖煥㧂頷䬷뭙Ⓜ䕫矂墵㒱쉷걇サ焨싃땨啑樷쉎⸵剴䘣獆䭫䤦䐯顺㴸眱㭊淂⩁츪䩭縰</w:t>
      </w:r>
      <w:r>
        <w:rPr/>
        <w:t>ⱊ</w:t>
      </w:r>
      <w:r>
        <w:rPr/>
        <w:t>儩㷂⪥뭨妩幚쌴쉖㨷桙恖塵쉬䓃슘澵썕爺ꍬ繤㍨乬뭔灵Ⓜ碘䑆洹㬵傘忂勂梡䙃㕹㛂炻㝯櫎싂欺䇂㶡⫂⹺忍땈䩃⽴츤㜺磂ㄬ䉧兡琩㑩쉔浔⫂歺╺쉢嘺姃否㝒歟迂慓⹧椥汋뽔挩䰪</w:t>
      </w:r>
      <w:r>
        <w:rPr/>
        <w:t>⠰⡗</w:t>
      </w:r>
      <w:r>
        <w:rPr/>
        <w:t>楶顮⍇牋离츥敞帱ㄤꌤ睮츶㈪숻䒡勂犩猻뽦牅礷䭋깹䝊⾵帪슿ぉ쵳畣㩒⎩</w:t>
      </w:r>
      <w:r>
        <w:rPr/>
        <w:t>⵰</w:t>
      </w:r>
      <w:r>
        <w:rPr/>
        <w:t>캻쉘撣ꌱ◂帻獈祷춏炮仂ㆱꎩ긪婬匬䠴牕쉋쉃슿硡썘⬳껂瞵ꅟ쉤⻂䅉䩒劣䥴싂桸㩶숩㵷〯䅴懂晃㡳</w:t>
      </w:r>
      <w:r>
        <w:rPr/>
        <w:t>⡨</w:t>
      </w:r>
      <w:r>
        <w:rPr/>
        <w:t>ꍰ숣⥷♙乊浇숷惂慯塒祆繾祥촪発䉯</w:t>
      </w:r>
      <w:r>
        <w:rPr/>
        <w:t>ⲵ</w:t>
      </w:r>
      <w:r>
        <w:rPr/>
        <w:t>繇獌ꆱ祸ꍳ䙾ꆏ瑧〯丨㥔慮捉䜲桓䞏㵨掻쉂䩉囂昸顶潡潧猩块⩲穉쎘浚⌵</w:t>
      </w:r>
      <w:r>
        <w:rPr/>
        <w:t>ꥏ</w:t>
      </w:r>
      <w:r>
        <w:rPr/>
        <w:t>槂넯摃䤬㡙辩⩂凂顯恦琪彃桩⻂</w:t>
      </w:r>
      <w:r>
        <w:rPr/>
        <w:t>ꕓ</w:t>
      </w:r>
      <w:r>
        <w:rPr/>
        <w:t>弥怺</w:t>
      </w:r>
      <w:r>
        <w:rPr/>
        <w:t>ⴥ</w:t>
      </w:r>
      <w:r>
        <w:rPr/>
        <w:t>乍奧䙰䩞娴쉁㣂伨種具⽉㥁</w:t>
      </w:r>
      <w:r>
        <w:rPr/>
        <w:t>ⵄ⫂</w:t>
      </w:r>
      <w:r>
        <w:rPr/>
        <w:t>飂頩吺뼱촻⩕</w:t>
      </w:r>
      <w:r>
        <w:rPr/>
        <w:t>꧂</w:t>
      </w:r>
      <w:r>
        <w:rPr/>
        <w:t>帰䄴女㑣⹞</w:t>
      </w:r>
      <w:r>
        <w:rPr/>
        <w:t>ⲵ</w:t>
      </w:r>
      <w:r>
        <w:rPr/>
        <w:t>쵋頵䍍ꥢ䎏숵㇂䑖뽂쉏挥兵椯㟂䲵㍣䃍캵㓂뽑恣失轂檩ꆏ堣搹깷싂剡슩</w:t>
      </w:r>
      <w:r>
        <w:rPr/>
        <w:t>ꔻ</w:t>
      </w:r>
      <w:r>
        <w:rPr/>
        <w:t>䘤㵏㘩⤸樯恎婬癹祸㝐䜣⭶쉃ꇂ獨㗂余彡</w:t>
      </w:r>
      <w:r>
        <w:rPr/>
        <w:t>ꥂ</w:t>
      </w:r>
      <w:r>
        <w:rPr/>
        <w:t>牟炵ꥦㄶ甽</w:t>
      </w:r>
      <w:r>
        <w:rPr/>
        <w:t>ꦬ</w:t>
      </w:r>
      <w:r>
        <w:rPr/>
        <w:t>ꌦ乂숽皿쉔听嚱奆䩚쵩䭢磍癎噞⩞㝰轂슣促穦産畓䳂⌬쉴畓ㄯ숳Ⓜ⸦</w:t>
      </w:r>
      <w:r>
        <w:rPr/>
        <w:t>ⴸ</w:t>
      </w:r>
      <w:r>
        <w:rPr/>
        <w:t>㌸䁮竂湐仂썷含獎壂㌨췂</w:t>
      </w:r>
      <w:r>
        <w:rPr/>
        <w:t>⢬⤱</w:t>
      </w:r>
      <w:r>
        <w:rPr/>
        <w:t>捵搦轒</w:t>
      </w:r>
      <w:r>
        <w:rPr/>
        <w:t>⡵</w:t>
      </w:r>
      <w:r>
        <w:rPr/>
        <w:t>硂㝁</w:t>
      </w:r>
      <w:r>
        <w:rPr/>
        <w:t>ⱙ</w:t>
      </w:r>
      <w:r>
        <w:rPr/>
        <w:t>漮슩꥘敚䢥卬촬숸斮眵⑾⧂癄⪮拂〹칹䤬㠊㩍䮵㚩</w:t>
      </w:r>
      <w:r>
        <w:rPr/>
        <w:t>ꥋꕮ</w:t>
      </w:r>
      <w:r>
        <w:rPr/>
        <w:t>桰䭵剬㭁婋朸슣區쉔伻㥋</w:t>
      </w:r>
      <w:r>
        <w:rPr/>
        <w:t>ⱐ</w:t>
      </w:r>
      <w:r>
        <w:rPr/>
        <w:t>쎥唤䭘穕숲䰥杏䦿</w:t>
      </w:r>
      <w:r>
        <w:rPr/>
        <w:t>ⳃ</w:t>
      </w:r>
      <w:r>
        <w:rPr/>
        <w:t>쉫䋂㥥싂瘻뽦坹䤦숣썈穅䌺㍄묺쉑⹉쵟浂㶮檡懎┫疡녖싂空쏃昪䭳囍⩙䦱灒䕉㔤쉬涵嘰깉恗晓</w:t>
      </w:r>
      <w:r>
        <w:rPr/>
        <w:t>⡄Ⱜ</w:t>
      </w:r>
      <w:r>
        <w:rPr/>
        <w:t>飂␯偰䤽㝳숰噺洩䁸烂숷숵瘣噓쵊捪䞬쉘䕗穃쉵痂甤췂꧎쉒瓂</w:t>
      </w:r>
      <w:r>
        <w:rPr/>
        <w:t>ꕵ</w:t>
      </w:r>
      <w:r>
        <w:rPr/>
        <w:t>啁祭ぉ㜮瑐⨻浍⬫싍澻쉯挭噠砷㋂㕮쉉硳竂ꍡ㥇祉땗뽀깈꥔䱘╆쉌ꥱ佈䄶</w:t>
      </w:r>
      <w:r>
        <w:rPr/>
        <w:t>ꥋ</w:t>
      </w:r>
      <w:r>
        <w:rPr/>
        <w:t>櫂湺㵾</w:t>
      </w:r>
      <w:r>
        <w:rPr/>
        <w:t>⣂</w:t>
      </w:r>
      <w:r>
        <w:rPr/>
        <w:t>癆祸憏䩢敬䂵넪䅟垻⪩稺轠囂噤垩庿渱婭쉳漹촣剺썶䄪灳朴父嗎䅉㒮獣</w:t>
      </w:r>
      <w:r>
        <w:rPr/>
        <w:t>ꥏ꥾</w:t>
      </w:r>
      <w:r>
        <w:rPr/>
        <w:t>䤳畺呵䥳츻唫橯습䉳勎疩╅췂繱갴㩐긯쉳숰匪煮獠쉙ꥳ⵫㍑⹓ㅒ灨㑟捲놣痂愨쉉殬偆漮廂埂쉺싂㬻䷃嗂媘췂썈걱싂䑩庘⵬彆頹敩垻睱禣㭕㙘쉟㥰⦵橗쵘싂⯂㦣侩썸쉴ㄮ甭숻呪卪潈䍘쉱⤶</w:t>
      </w:r>
      <w:r>
        <w:rPr/>
        <w:t>ⴥ⑤⩟</w:t>
      </w:r>
      <w:r>
        <w:rPr/>
        <w:t>쉎辵煦딹⼪漨歍ꍲ䥡㵌㝇桖辣刦䙵숮喿䰩</w:t>
      </w:r>
      <w:r>
        <w:rPr/>
        <w:t>ꔫ⨮</w:t>
      </w:r>
      <w:r>
        <w:rPr/>
        <w:t>稶⽨嗍䃍䉗杌</w:t>
      </w:r>
      <w:r>
        <w:rPr/>
        <w:t>⡕</w:t>
      </w:r>
      <w:r>
        <w:rPr/>
        <w:t>㨯塠</w:t>
      </w:r>
      <w:r>
        <w:rPr/>
        <w:t>ꕊ</w:t>
      </w:r>
      <w:r>
        <w:rPr/>
        <w:t>扴썉嘸稪䱯景␺枩䒣嗂䡤</w:t>
      </w:r>
      <w:r>
        <w:rPr/>
        <w:t>꧂</w:t>
      </w:r>
      <w:r>
        <w:rPr/>
        <w:t>卷扊숮싂穁♄亱췂㑹接睧畨戥婎슡灈䦵ꥩ⵹睎칄㩁㴲</w:t>
      </w:r>
      <w:r>
        <w:rPr/>
        <w:t>ⰱ䷂</w:t>
      </w:r>
      <w:r>
        <w:rPr/>
        <w:t>썈㤸쵾묪兎唤䵕㵒吴䠦浰弹炩쵺縣昬晟汈医掣玘仂繷倰㡫参䗂帲䁙ꄸ奲焱癭䍶灂䋂歒쌳⿂㵄呷뽓愷掩쉲ㅗ䰺䫂넴輮숺惂漳⒵煆㟂㑠쌷䝙Ⓜ睱段㗂牮㘣反㍴쉈쉙㘣싂段䬷璥썐뇍녯兇彣㥟</w:t>
      </w:r>
      <w:r>
        <w:rPr/>
        <w:t>ⰰ</w:t>
      </w:r>
      <w:r>
        <w:rPr/>
        <w:t>㟂睩䱹栬⴩걡숴싂䅠ァ◂挸㨩ꍪ係ꍱ嚡䘪㦩硍彈幬⨲숪쉟灱䄤彷琫뼵汬㡐</w:t>
      </w:r>
      <w:r>
        <w:rPr/>
        <w:t>ꤰ</w:t>
      </w:r>
      <w:r>
        <w:rPr/>
        <w:t>共數䔲狎䁟썍쉱㵬㡭晆㮣圱捣㥅䇂壂슬䩾⍡⹭猬▩⚡</w:t>
      </w:r>
      <w:r>
        <w:rPr/>
        <w:t>ⰷ</w:t>
      </w:r>
      <w:r>
        <w:rPr/>
        <w:t>㙤숷坱䵴揂츯⑰䪬쎣䭋</w:t>
      </w:r>
      <w:r>
        <w:rPr/>
        <w:t>ⰱ</w:t>
      </w:r>
      <w:r>
        <w:rPr/>
        <w:t>깨뼸ꅊꅭ幇⩏瀰⥵澬氫䱶颵凍朴幙㤵慅㊘⧂ꥬ熿慢灬眩딯⽫⏂슘쉙숷児㦡桢䄪䭫哂䞩녒池潾숶⹷捶⎘眊䑹䝐땠뾬揂쉮亣녈⸹⤦䝵秂㠭썀䥲쉡꥗</w:t>
      </w:r>
      <w:r>
        <w:rPr/>
        <w:t>꥟</w:t>
      </w:r>
      <w:r>
        <w:rPr/>
        <w:t>묰뽈쉸⑹焴槎洺ㅆ쉅儣㏃捱숷䤳敡啚㴳㵰</w:t>
      </w:r>
      <w:r>
        <w:rPr/>
        <w:t>ⰸ</w:t>
      </w:r>
      <w:r>
        <w:rPr/>
        <w:t>焦♑懂晌㔨쉈뭠忂썢㇂圮圶⭰〵ㅒ⨥쉆畨⨻ぞ歳㨯쉯捙䗂䁣䀹凂㌣䑸⚮琩ꥣ飍㥥묰啤쏍䑙䑧椬썅睉슮녰匤⪿砮䡾夲㥡响痍烂䕥姂⌥쉔슩坺歾䛂䍅쉾儲</w:t>
      </w:r>
      <w:r>
        <w:rPr/>
        <w:t>⢿</w:t>
      </w:r>
      <w:r>
        <w:rPr/>
        <w:t>楙犱歓八晃灰楫</w:t>
      </w:r>
      <w:r>
        <w:rPr/>
        <w:t>ⱡ⩬ⱡ</w:t>
      </w:r>
      <w:r>
        <w:rPr/>
        <w:t>떮䔱⒱ㄩ⭶噢숮쉃⽍幫싂㇂ꍴ瑞⩣顨⽲㯍⥗摃쉭싂挸</w:t>
      </w:r>
      <w:r>
        <w:rPr/>
        <w:t>⠬</w:t>
      </w:r>
      <w:r>
        <w:rPr/>
        <w:t>숨쉊</w:t>
      </w:r>
      <w:r>
        <w:rPr/>
        <w:t>ⵕ</w:t>
      </w:r>
      <w:r>
        <w:rPr/>
        <w:t>㶩㎱颡汈䨯</w:t>
      </w:r>
      <w:r>
        <w:rPr/>
        <w:t>ꕤ</w:t>
      </w:r>
      <w:r>
        <w:rPr/>
        <w:t>涩</w:t>
      </w:r>
      <w:r>
        <w:rPr/>
        <w:t>ⵘꥁ</w:t>
      </w:r>
      <w:r>
        <w:rPr/>
        <w:t>ꅵ䅔漨穣汱ꆵ</w:t>
      </w:r>
      <w:r>
        <w:rPr/>
        <w:t>Ɽ</w:t>
      </w:r>
      <w:r>
        <w:rPr/>
        <w:t>汩ㅸ㩮䡀䕓⥓瀮긽䙙┫싂칇惂挫ꇂ싂쵄╍焭쉚眲깆卖묣싂塬炵쉥䉏彩䥫婚穦硃⭮䮘椶㠸ㄭ㝾䥖숪咩匬䰣樦㔭乖</w:t>
      </w:r>
      <w:r>
        <w:rPr/>
        <w:t>ꤵ</w:t>
      </w:r>
      <w:r>
        <w:rPr/>
        <w:t>ⱚ</w:t>
      </w:r>
      <w:r>
        <w:rPr/>
        <w:t>⽳礥숬狂</w:t>
      </w:r>
      <w:r>
        <w:rPr/>
        <w:t>ⱴ</w:t>
      </w:r>
      <w:r>
        <w:rPr/>
        <w:t>㘹겿쉘槂縣偾⥨㍟㐷⍟쵙硔㵮</w:t>
      </w:r>
      <w:r>
        <w:rPr/>
        <w:t>ꥁ</w:t>
      </w:r>
      <w:r>
        <w:rPr/>
        <w:t>橣䅖☳帰㙒㡷戨쵲칧獎깱佤沿쉺갰琭敂숭夶ꥥ洬恸③⭉癒濎꺮격㴶ㅈ㨮⥫歧慣䍂썹쌩깒挽</w:t>
      </w:r>
      <w:r>
        <w:rPr/>
        <w:t>꧂</w:t>
      </w:r>
      <w:r>
        <w:rPr/>
        <w:t>猰ꥰ뭖䠥⩏싂䉌沩稻⭣㘪쉵묽启쉭㡤柂椥</w:t>
      </w:r>
      <w:r>
        <w:rPr/>
        <w:t>⠦</w:t>
      </w:r>
      <w:r>
        <w:rPr/>
        <w:t>䝳㓂䝅⑹䍋㑷ꅧ横墻갩䅡놘㩧温슏쉸泂♋祤⥆㌷⤦䰨⹴걳䕔</w:t>
      </w:r>
      <w:r>
        <w:rPr/>
        <w:t>⣍⸹</w:t>
      </w:r>
      <w:r>
        <w:rPr/>
        <w:t>徏㩚䭊朽桑䙤䙒憩슥싂卷䇂쉉楅倵ㅨ坠灸繧妩넫䄥倥슱剃睞슩땬묵뭴塆㋃ꥢ숬⍌⫂⽷湱ꇂ癖⻎爳칚㥉窡扪曍䴱칰䥕泂噔䁑쉒眩爱</w:t>
      </w:r>
      <w:r>
        <w:rPr/>
        <w:t>ꦵ⤯</w:t>
      </w:r>
      <w:r>
        <w:rPr/>
        <w:t>㧂㑨墮䍅㉂㍶穲㪥쉚</w:t>
      </w:r>
      <w:r>
        <w:rPr/>
        <w:t>꧂</w:t>
      </w:r>
      <w:r>
        <w:rPr/>
        <w:t>潨⻂숻㟂利Ⓜ㠪瘫摸幂噒她杮♓♬䰺뭅㨭걱䬤迂</w:t>
      </w:r>
      <w:r>
        <w:rPr/>
        <w:t>⡗</w:t>
      </w:r>
      <w:r>
        <w:rPr/>
        <w:t>칭㠩♱彭⍯洱湐炬㘱睗夳濎治㞩䞥㗂凂匲㴩깒칢慩潟瑪㑪卙쉬ꍋ䎣䙏깲촴祃偺</w:t>
      </w:r>
      <w:r>
        <w:rPr/>
        <w:t>⠸</w:t>
      </w:r>
      <w:r>
        <w:rPr/>
        <w:t>発佯嘣睪轟珍㍆쉢㜭싂䢵䅓碱䤲䚡㴯쉘ꅷ⦣敳䢬橾槂ꍎ쉂뭏쉊煞瀪䤶刪着</w:t>
      </w:r>
      <w:r>
        <w:rPr/>
        <w:t>꧂</w:t>
      </w:r>
      <w:r>
        <w:rPr/>
        <w:t>쉡Ⓜ敾飂쉢⼥䀴堨견欱嚥か㉕䰸㌻兮礨䔬摤쏂毂걗㈦⹘䞏婫呒숷쉚땬嚘瑱夤䅸⩂煂⌵匳놩珂偣⨊冘㌴瑟㗂㑅㐨깮氶쉤䓂㉷</w:t>
      </w:r>
      <w:r>
        <w:rPr/>
        <w:t>ⵔ</w:t>
      </w:r>
      <w:r>
        <w:rPr/>
        <w:t>珂娻幯ꍊ瑖塣</w:t>
      </w:r>
      <w:r>
        <w:rPr/>
        <w:t>ꤪ</w:t>
      </w:r>
      <w:r>
        <w:rPr/>
        <w:t>ꄪꥦ땖毃怨撥憮걯ꍲ儥㷍䁯⚥乐偵</w:t>
      </w:r>
      <w:r>
        <w:rPr/>
        <w:t>꤫</w:t>
      </w:r>
      <w:r>
        <w:rPr/>
        <w:t>慌䵏⧂䉈牶坐슥쉠坕橆㩔땯䋂숽圣슘䕷컂塇泂弣煹㵮슿湲ㄽ䀯䩏녊䷃⸱痍硤뽂湶帱㥞䵫⪥ㅖ䴭瑤㍃啂䁦䕡剶싃瑡杵晥ꍢ牍칧긬</w:t>
      </w:r>
      <w:r>
        <w:rPr/>
        <w:t>ꕌ</w:t>
      </w:r>
      <w:r>
        <w:rPr/>
        <w:t>湊ꌪ⑪碵迂头䅯캿穧䍢䩠㡹煺▥숶敩숰颬䁂㑥㕆免卂ㅏ凂懍</w:t>
      </w:r>
      <w:r>
        <w:rPr/>
        <w:t>ⵘ</w:t>
      </w:r>
      <w:r>
        <w:rPr/>
        <w:t>嘽㭃乙稻⵫噃㡂堪栭㫂慆朣ㅈ</w:t>
      </w:r>
      <w:r>
        <w:rPr/>
        <w:t>ⱱ⡋</w:t>
      </w:r>
      <w:r>
        <w:rPr/>
        <w:t>朻⫂䡦⒏䩫</w:t>
      </w:r>
      <w:r>
        <w:rPr/>
        <w:t>⠲</w:t>
      </w:r>
      <w:r>
        <w:rPr/>
        <w:t>녆䱰숺♟딪</w:t>
      </w:r>
      <w:r>
        <w:rPr/>
        <w:t>Ⱓ</w:t>
      </w:r>
      <w:r>
        <w:rPr/>
        <w:t>吮</w:t>
      </w:r>
      <w:r>
        <w:rPr/>
        <w:t>ꥌ</w:t>
      </w:r>
      <w:r>
        <w:rPr/>
        <w:t>楹㡯彺습ꍎ冮毂偷况坟纏䥦噴⼯♾☯牾습䢥劬瓂噑稸</w:t>
      </w:r>
      <w:r>
        <w:rPr/>
        <w:t>꧂</w:t>
      </w:r>
      <w:r>
        <w:rPr/>
        <w:t>㍴</w:t>
      </w:r>
      <w:r>
        <w:rPr/>
        <w:t>⡤</w:t>
      </w:r>
      <w:r>
        <w:rPr/>
        <w:t>䀹㡥姂칉⭮䬮吶겿䭈썘⍒䏂␫顑枏轫걮砲浶숲牵噉坅넲末⩗唯奐眷㴴</w:t>
      </w:r>
      <w:r>
        <w:rPr/>
        <w:t>ꗂ</w:t>
      </w:r>
      <w:r>
        <w:rPr/>
        <w:t>恔呍偾䑚</w:t>
      </w:r>
    </w:p>
    <w:p>
      <w:pPr>
        <w:pStyle w:val="PreformattedText"/>
        <w:bidi w:val="0"/>
        <w:spacing w:before="0" w:after="0"/>
        <w:jc w:val="left"/>
        <w:rPr/>
      </w:pPr>
      <w:r>
        <w:rPr/>
        <w:t>梬㝦慴琤㩁⑅㚮㴳爬쉺슮</w:t>
      </w:r>
      <w:r>
        <w:rPr/>
        <w:t>ꗂ</w:t>
      </w:r>
      <w:r>
        <w:rPr/>
        <w:t>䬶</w:t>
      </w:r>
      <w:r>
        <w:rPr/>
        <w:t>ⱄ</w:t>
      </w:r>
      <w:r>
        <w:rPr/>
        <w:t>桱쌲녾刻剟㥐║敡䙞咣绂깸恣싂䍁⨸</w:t>
      </w:r>
      <w:r>
        <w:rPr/>
        <w:t>Ⱘ</w:t>
      </w:r>
      <w:r>
        <w:rPr/>
        <w:t>땣䭌㉏ꄱ畕쉩㌻╂疘ꎱ</w:t>
      </w:r>
      <w:r>
        <w:rPr/>
        <w:t>ꥇ</w:t>
      </w:r>
      <w:r>
        <w:rPr/>
        <w:t>煯䲻惍弲쉤</w:t>
      </w:r>
      <w:r>
        <w:rPr/>
        <w:t>ⱊ</w:t>
      </w:r>
      <w:r>
        <w:rPr/>
        <w:t>湤숱⹶〰桂⍓甮쉕佭䙤奸祄숱澥䜶쉑祘題䆣㌵江䱫哂摲㡈슿ꥢ乸㝈盂䩥珂⼺</w:t>
      </w:r>
      <w:r>
        <w:rPr/>
        <w:t>Ⳃ</w:t>
      </w:r>
      <w:r>
        <w:rPr/>
        <w:t>㖬⼶㍷當埂ㄯ晏䉦噖㏂쉟摶</w:t>
      </w:r>
      <w:r>
        <w:rPr/>
        <w:t>⡍</w:t>
      </w:r>
      <w:r>
        <w:rPr/>
        <w:t>汩硪但㞻㬯</w:t>
      </w:r>
      <w:r>
        <w:rPr/>
        <w:t>ꥉ</w:t>
      </w:r>
      <w:r>
        <w:rPr/>
        <w:t>まじ</w:t>
      </w:r>
      <w:r>
        <w:rPr/>
        <w:t>Ⳃ</w:t>
      </w:r>
      <w:r>
        <w:rPr/>
        <w:t>氱嗍嫂櫂幇⨯㡧칩䩪楮㠵숪瘦䑥幖戱</w:t>
      </w:r>
      <w:r>
        <w:rPr/>
        <w:t>ꔨ</w:t>
      </w:r>
      <w:r>
        <w:rPr/>
        <w:t>弹塈쌦⩈䪩猪뭫晚</w:t>
      </w:r>
      <w:r>
        <w:rPr/>
        <w:t>⣃</w:t>
      </w:r>
      <w:r>
        <w:rPr/>
        <w:t>橺⸪ꅐ</w:t>
      </w:r>
      <w:r>
        <w:rPr/>
        <w:t>⣂</w:t>
      </w:r>
      <w:r>
        <w:rPr/>
        <w:t>⼥䎻</w:t>
      </w:r>
      <w:r>
        <w:rPr/>
        <w:t>ⶬ</w:t>
      </w:r>
      <w:r>
        <w:rPr/>
        <w:t>浒啢仂숴䙈婐뽆숴⫃䰩泂ꍣ噶쉉</w:t>
      </w:r>
      <w:r>
        <w:rPr/>
        <w:t>⣂</w:t>
      </w:r>
      <w:r>
        <w:rPr/>
        <w:t>숯䛂煊⑶㛂ꍰ쉏绂쉈䡺秂桃䏂奖祩祾ㅤ搳</w:t>
      </w:r>
      <w:r>
        <w:rPr/>
        <w:t>ꤩ</w:t>
      </w:r>
      <w:r>
        <w:rPr/>
        <w:t>딹⾵䱢偫浔곂썖圷梣喻䤫㎵</w:t>
      </w:r>
      <w:r>
        <w:rPr/>
        <w:t>⡲</w:t>
      </w:r>
      <w:r>
        <w:rPr/>
        <w:t>䑗㵆䁨㊣瘫牡㴮╎쉹⹐쉰䭮歅炥圤僂瑀喡䊣䉹杤䇂潘㩲奂穢嗃爬䝕㙕纮䵅奬ꍋ怪啦⛂䋂兘쉪䰻㍀晰䈫瑯䔸栲㉋건⩱眻䄻䕦灭뗂汋㏂顥⵪㇂楆</w:t>
      </w:r>
      <w:r>
        <w:rPr/>
        <w:t>ⱬ</w:t>
      </w:r>
      <w:r>
        <w:rPr/>
        <w:t>墘숴秎灙睥㥁</w:t>
      </w:r>
      <w:r>
        <w:rPr/>
        <w:t>ꥇ</w:t>
      </w:r>
      <w:r>
        <w:rPr/>
        <w:t>䴪䱤飃䑈䆵纩숸敷싂슱⩈頪⹌깰⥙⛂쉞楰䧂彡竂懎쵲䀤㭰婯墥䉮䙬숴梏㝑毂偺瑪䔸㵕⩧娭䡓ぃ땬捕㙸䝠쉷偒櫃쵎狂嘊漨繦歸彭庬䝅㝭㦏䥡㥟轏璿⑄伺⫂怲ꍨ桩걌쉆⍕㩲拂亡갹</w:t>
      </w:r>
      <w:r>
        <w:rPr/>
        <w:t>ꦮ</w:t>
      </w:r>
      <w:r>
        <w:rPr/>
        <w:t>痂⽑⾬〪廍㕍⩵숺쉓뿂쉰쎻츳</w:t>
      </w:r>
      <w:r>
        <w:rPr/>
        <w:t>ꕇ</w:t>
      </w:r>
      <w:r>
        <w:rPr/>
        <w:t>䠴獖⭲쉞䰤슩烂䢡桳恣쉈南扉迂係渰</w:t>
      </w:r>
      <w:r>
        <w:rPr/>
        <w:t>ꤩ</w:t>
      </w:r>
      <w:r>
        <w:rPr/>
        <w:t>떡恈䐸䙭숴極啑頥쉱祈䅁⺘깲時瑥啐쉊䕪灆㘬뿎㕨潺㏍秎な쉧歟畐녬穈⑰稶佟䵚쉋㨹煈硢싂䅴甩盂滂뽃깶攴犻懂깔埂㉘圳楞湹体╺䑐⍦숵汲煁녎睕㭡献漥撣剢母꥖</w:t>
      </w:r>
      <w:r>
        <w:rPr/>
        <w:t>ꕠ⑶</w:t>
      </w:r>
      <w:r>
        <w:rPr/>
        <w:t>稵瑀㕌忂쉔Ⓜ⻂⎡戦畧㑮梬恟㇂쉳䕵</w:t>
      </w:r>
      <w:r>
        <w:rPr/>
        <w:t>⠥</w:t>
      </w:r>
      <w:r>
        <w:rPr/>
        <w:t>皩墣偘츳稣䉟䘯咩熏ꄣ瞬</w:t>
      </w:r>
      <w:r>
        <w:rPr/>
        <w:t>ⰴ</w:t>
      </w:r>
      <w:r>
        <w:rPr/>
        <w:t>ꕄ</w:t>
      </w:r>
      <w:r>
        <w:rPr/>
        <w:t>䮏䐽쵠㡓㎻⤭쉌慱꺩ㆵ쉴怮⪡燍⼬㑋쵞櫂⍾</w:t>
      </w:r>
      <w:r>
        <w:rPr/>
        <w:t>⡢</w:t>
      </w:r>
      <w:r>
        <w:rPr/>
        <w:t>땷頶剾⭧⼩偯ꥲ춡츥ꄣ</w:t>
      </w:r>
      <w:r>
        <w:rPr/>
        <w:t>ꥌ</w:t>
      </w:r>
      <w:r>
        <w:rPr/>
        <w:t>뮡徬䱶걸갲䈲䟂娷䙙쉓ㄥ┱歭</w:t>
      </w:r>
      <w:r>
        <w:rPr/>
        <w:t>ꤻ</w:t>
      </w:r>
      <w:r>
        <w:rPr/>
        <w:t>券긽䵞췂긹戽湱뭨彍⫂煚繴抩乧㵏じ偔㙚滍⌤㮩櫂☤妘ꍅ䛃棂剗挩⎩摈獬塃湡</w:t>
      </w:r>
      <w:r>
        <w:rPr/>
        <w:t>Ⲭ</w:t>
      </w:r>
      <w:r>
        <w:rPr/>
        <w:t>昴敧숺劘슻쉲繲갪嚩칊습슿㎵彮무䱪쌵电儽扦넣堮츸䭅䅕뾮楚䵪쉪㩄싂坾檣┻硒⪩쉀浟컍啀겘쉥䅢䁑</w:t>
      </w:r>
      <w:r>
        <w:rPr/>
        <w:t>ⱒ</w:t>
      </w:r>
      <w:r>
        <w:rPr/>
        <w:t>쉙机⑒쉫睾㬦숫䜵汷</w:t>
      </w:r>
      <w:r>
        <w:rPr/>
        <w:t>ⱞ</w:t>
      </w:r>
      <w:r>
        <w:rPr/>
        <w:t>䢮䰲滃╤奴☮慹㕆迎</w:t>
      </w:r>
      <w:r>
        <w:rPr/>
        <w:t>ⶩ</w:t>
      </w:r>
      <w:r>
        <w:rPr/>
        <w:t>쉑弳䉇쉧椯䨻煋你哂瑺⤶仂段</w:t>
      </w:r>
      <w:r>
        <w:rPr/>
        <w:t>⣂</w:t>
      </w:r>
      <w:r>
        <w:rPr/>
        <w:t>瑫楣䲥쉫揂啰拂䵏盂</w:t>
      </w:r>
      <w:r>
        <w:rPr/>
        <w:t>ꤦ</w:t>
      </w:r>
      <w:r>
        <w:rPr/>
        <w:t>株怣唷顶</w:t>
      </w:r>
      <w:r>
        <w:rPr/>
        <w:t>⣎</w:t>
      </w:r>
      <w:r>
        <w:rPr/>
        <w:t>瀮畇㙐琩皵湸䱂䨯慣睍ꅀ</w:t>
      </w:r>
      <w:r>
        <w:rPr/>
        <w:t>ⵉ</w:t>
      </w:r>
      <w:r>
        <w:rPr/>
        <w:t>洭柂炩</w:t>
      </w:r>
      <w:r>
        <w:rPr/>
        <w:t>⡃</w:t>
      </w:r>
      <w:r>
        <w:rPr/>
        <w:t>畍烂塔䟂쵦⨩猦忂ꎣ갵⹍ꍉ䰣恇䋂䕎⾣扦顯亘拂녋䚘潢䷂䥮朵⩂ꍱ䥗冬㎡䁚瀲깹婄㝲傿潀婯Ⓧ䝫숤妵欤⍊䘪癤⺩癍䤽橋춬썓焹卵䩭䎩乏⻂깤喩她撩䅆捃㞏㘰晲䅢灶䭢ꥪ싂쉍싍癠쎥</w:t>
      </w:r>
      <w:r>
        <w:rPr/>
        <w:t>ꤰ</w:t>
      </w:r>
      <w:r>
        <w:rPr/>
        <w:t>䞥㞥</w:t>
      </w:r>
      <w:r>
        <w:rPr/>
        <w:t>ⵑ</w:t>
      </w:r>
      <w:r>
        <w:rPr/>
        <w:t>㥭䰣武넪䁺瑫䷂䕄뭪䱾䤯圲</w:t>
      </w:r>
      <w:r>
        <w:rPr/>
        <w:t>Ⱙ</w:t>
      </w:r>
      <w:r>
        <w:rPr/>
        <w:t>渽</w:t>
      </w:r>
      <w:r>
        <w:rPr/>
        <w:t>⠫</w:t>
      </w:r>
      <w:r>
        <w:rPr/>
        <w:t>浘</w:t>
      </w:r>
      <w:r>
        <w:rPr/>
        <w:t>ⱡ</w:t>
      </w:r>
      <w:r>
        <w:rPr/>
        <w:t>䐱呢嫂绍쉕⽴嘱う晭朷乏磂妮啅㷂奯恣獐</w:t>
      </w:r>
      <w:r>
        <w:rPr/>
        <w:t>⡀</w:t>
      </w:r>
      <w:r>
        <w:rPr/>
        <w:t>秂勂쉲칥</w:t>
      </w:r>
      <w:r>
        <w:rPr/>
        <w:t>⡷</w:t>
      </w:r>
      <w:r>
        <w:rPr/>
        <w:t>㯂쉕갩䘳妬䵆깤䭮捀侥⩏칡懂</w:t>
      </w:r>
      <w:r>
        <w:rPr/>
        <w:t>ꤻ</w:t>
      </w:r>
      <w:r>
        <w:rPr/>
        <w:t>淂㡥쵱쉆硣瀤⺻壍䠥쉷쉾䟂⬳⑀숱䭒㕵䠬帽塤딭煣䩦〭숊焺䥮牏쵭硤⨥沏繩䎩䇂傮</w:t>
      </w:r>
      <w:r>
        <w:rPr/>
        <w:t>ꤨ</w:t>
      </w:r>
      <w:r>
        <w:rPr/>
        <w:t>㨹쉄で炥⎻㍂祦</w:t>
      </w:r>
      <w:r>
        <w:rPr/>
        <w:t>Ⳃ</w:t>
      </w:r>
      <w:r>
        <w:rPr/>
        <w:t>ꗂ</w:t>
      </w:r>
      <w:r>
        <w:rPr/>
        <w:t>䄤䄱呲撿ꅮ뭴圥楞㐪묭捌珂싎쉟案㥲歨⸶㝭묶此㡗껂涩丯䥌㈫敃冩偐䙧㊻即♡煡縮癬촳㴬噸所ꅁ⤶뭞쉠쉓丱</w:t>
      </w:r>
      <w:r>
        <w:rPr/>
        <w:t>Ȿ</w:t>
      </w:r>
      <w:r>
        <w:rPr/>
        <w:t>癪攺쌶䉃⼥嗂朷촷슮☭䏂乐啩╊숩䜤⥡擂䍹䇂晞⺮琨燎挷뭂泂頯숦㝙恆珂撻칶㌴䟂뽺䤪⼩㭵캥搯건判媩⑑㋂䁸柂烂桍⍂嘵</w:t>
      </w:r>
      <w:r>
        <w:rPr/>
        <w:t>ⱉ⍦</w:t>
      </w:r>
      <w:r>
        <w:rPr/>
        <w:t>ꔮ</w:t>
      </w:r>
      <w:r>
        <w:rPr/>
        <w:t>塐</w:t>
      </w:r>
      <w:r>
        <w:rPr/>
        <w:t>ⱇ</w:t>
      </w:r>
      <w:r>
        <w:rPr/>
        <w:t>灷橇㕹</w:t>
      </w:r>
      <w:r>
        <w:rPr/>
        <w:t>⡣</w:t>
      </w:r>
      <w:r>
        <w:rPr/>
        <w:t>숩䫂⹆숰</w:t>
      </w:r>
      <w:r>
        <w:rPr/>
        <w:t>ꤺ</w:t>
      </w:r>
      <w:r>
        <w:rPr/>
        <w:t>剏곂砶</w:t>
      </w:r>
      <w:r>
        <w:rPr/>
        <w:t>⡶</w:t>
      </w:r>
      <w:r>
        <w:rPr/>
        <w:t>单嚱䣂⽐挶汨接㑔쉴歆䰪帵䜩ꎮ偾䴭䍉檮갴䝀禬␻⥁슱䜵슩か㭹塔兗轥皮墿⵹傘깑犣䍫䃎땪晴㕒繨싂湸䔪ꥢ</w:t>
      </w:r>
      <w:r>
        <w:rPr/>
        <w:t>ꔤ</w:t>
      </w:r>
      <w:r>
        <w:rPr/>
        <w:t>潋墮灾潆썈偭绂慧䡇쉓䍫伤슩⽏塵稸췂쉲娦㙥溘ꥳ㑀䓍樣㥒頱㩤䚮忂繐共⽤⪵流汦㟂</w:t>
      </w:r>
      <w:r>
        <w:rPr/>
        <w:t>⡀</w:t>
      </w:r>
      <w:r>
        <w:rPr/>
        <w:t>㈴㑈싂쉮繯ꇂ恒숨㓂㙁乹</w:t>
      </w:r>
      <w:r>
        <w:rPr/>
        <w:t>⡎</w:t>
      </w:r>
      <w:r>
        <w:rPr/>
        <w:t>쉶擂쉰쉊呬⺻긽㧍㡤뇂㭄猻슘奘뽉晬</w:t>
      </w:r>
      <w:r>
        <w:rPr/>
        <w:t>⡪</w:t>
      </w:r>
      <w:r>
        <w:rPr/>
        <w:t>쉐砯긯嫃丷⬣딶爺䅞쉠杫媥싃쉇㣎剤㓂烍䝙据勂䴳怮暣깇㴥㭌癌㗂⼳冘纵䥺칉恬슡挽氺⍯㬳䍲卅넵쉎⤩浨祟ꥢ垻㬤숨个</w:t>
      </w:r>
      <w:r>
        <w:rPr/>
        <w:t>꥟</w:t>
      </w:r>
      <w:r>
        <w:rPr/>
        <w:t>갹彉긻䤺啊쵈啸呙썏灱瑌䔣䉵넰焨䖘쉆桚㌪痂</w:t>
      </w:r>
      <w:r>
        <w:rPr/>
        <w:t>ꔪ</w:t>
      </w:r>
      <w:r>
        <w:rPr/>
        <w:t>㐳뗂䅓ꅉ숮⪮䡆㬥㙨䄫䶩旂쉊숮뇂뭉䐵睋猣卸爪䛂㮥輥眩毂숯乪佫䪡扺쉬䈴摥㕂䄻涡婒恨䅟䱒슩뭈</w:t>
      </w:r>
      <w:r>
        <w:rPr/>
        <w:t>ꗎ</w:t>
      </w:r>
      <w:r>
        <w:rPr/>
        <w:t>뭘츻促穁⽪㤦ꍇ珂畠䡹ㄤ皻畯쉳䵯䓂䪡㝫ㅮ嘪兦危穒䥒剣礫㉔넭懂眤뽗ꇎ坵숲係㘹떮捲堷䍈땉婗</w:t>
      </w:r>
      <w:r>
        <w:rPr/>
        <w:t>ⵔ</w:t>
      </w:r>
      <w:r>
        <w:rPr/>
        <w:t>癚쵱䌩溘ざ기갵颏䑋㊮幙</w:t>
      </w:r>
      <w:r>
        <w:rPr/>
        <w:t>ⰻ</w:t>
      </w:r>
      <w:r>
        <w:rPr/>
        <w:t>⽈싂癞땲䴰敀乧棂</w:t>
      </w:r>
      <w:r>
        <w:rPr/>
        <w:t>ⴸ</w:t>
      </w:r>
      <w:r>
        <w:rPr/>
        <w:t>坚轙䨻쉙塀</w:t>
      </w:r>
      <w:r>
        <w:rPr/>
        <w:t>⡗⏍</w:t>
      </w:r>
      <w:r>
        <w:rPr/>
        <w:t>祂丫啺㑓♬幏兓恪浗潔瀬歕쉭唸♩㴨䑕䍚췍</w:t>
      </w:r>
      <w:r>
        <w:rPr/>
        <w:t>ꗂ</w:t>
      </w:r>
      <w:r>
        <w:rPr/>
        <w:t>쉵圫</w:t>
      </w:r>
      <w:r>
        <w:rPr/>
        <w:t>ꗍ</w:t>
      </w:r>
      <w:r>
        <w:rPr/>
        <w:t>䟂吵떮♒깶㤻伫♃潃畳갺剰㤫기撩瓂獮⥆敎숸</w:t>
      </w:r>
      <w:r>
        <w:rPr/>
        <w:t>⠲</w:t>
      </w:r>
      <w:r>
        <w:rPr/>
        <w:t>輫⩉〷婵⒘瑮殣仂㕨</w:t>
      </w:r>
      <w:r>
        <w:rPr/>
        <w:t>ꔵ</w:t>
      </w:r>
      <w:r>
        <w:rPr/>
        <w:t>歔晦戤䩊⯂敘幑⺡嘥ꄰ⽃⤵㭂堊夳杀㜯噪</w:t>
      </w:r>
      <w:r>
        <w:rPr/>
        <w:t>ꕈ</w:t>
      </w:r>
      <w:r>
        <w:rPr/>
        <w:t>瑴쉃</w:t>
      </w:r>
      <w:r>
        <w:rPr/>
        <w:t>ꕧ</w:t>
      </w:r>
      <w:r>
        <w:rPr/>
        <w:t>噵橥疘ꅥ软⦮恠元ꍠ䚏惎㡚䰻㕭䥔㵥☸坾땱쉊숩</w:t>
      </w:r>
      <w:r>
        <w:rPr/>
        <w:t>ꤦ♩</w:t>
      </w:r>
      <w:r>
        <w:rPr/>
        <w:t>쵅琳懂厱摨슮ꍔ뇂幯帥숽瑶</w:t>
      </w:r>
      <w:r>
        <w:rPr/>
        <w:t>ꖣ</w:t>
      </w:r>
      <w:r>
        <w:rPr/>
        <w:t>本咱싂整䭩䋎슡汒喩漬썞⛂䨲䩁쉩炩摯썈㙧呔汆䨺㷂쉙㝋㭮뽭暻慊╊窱㷂䉒奉땬숬묰砰</w:t>
      </w:r>
      <w:r>
        <w:rPr/>
        <w:t>ꖥ</w:t>
      </w:r>
      <w:r>
        <w:rPr/>
        <w:t>啹</w:t>
      </w:r>
      <w:r>
        <w:rPr/>
        <w:t>ꥆ</w:t>
      </w:r>
      <w:r>
        <w:rPr/>
        <w:t>㗂ㅖ믂坱⼬㝪♕礶䅀㩗䙫唵⬮夺⽖塭㑣頵⭦쉶歱⫂䌴杹㑩㵕穉唱睱⧎橙礩泂眯ꍌ䰶喻╃摦⨫ꅉ穳ꥰ顠噊⑈奡幷뭇繬쉾⽇뽴眵伬颩㉑㍷烂䁑檬싂盂⥓쉌쉲♎䙷㩹䝨⹕㛂䢱쉄쉉甩渵瘵瞡兗何摲슡뭸祀⥲獪ㅀ祮䌱숱슻땗걷⫂䥷ꅣ橆걮典⍆㧂䅺畒㉥儤愻⨮坡싍⻂꥘⹠ꅦ浆灉⥇쉾</w:t>
      </w:r>
      <w:r>
        <w:rPr/>
        <w:t>⠸꧎⤱</w:t>
      </w:r>
      <w:r>
        <w:rPr/>
        <w:t>敢桙쌺넰쉾区䆻싂戭ꏎ⥟穓숯灒祍盂⮩偱轱估睂晨㝀㜯湹㍟剧䕾땮⦩㗂瑐걁䔶朸</w:t>
      </w:r>
      <w:r>
        <w:rPr/>
        <w:t>ꕍ</w:t>
      </w:r>
      <w:r>
        <w:rPr/>
        <w:t>敉䕏</w:t>
      </w:r>
      <w:r>
        <w:rPr/>
        <w:t>ꗂ⍍</w:t>
      </w:r>
      <w:r>
        <w:rPr/>
        <w:t>车㪮桓禿焦浉溿穳⎩䵨䅯䴴坓⵲廂䡮輶惂ㅤ患僂⬽恆潩類㙦䮥쉉꥖ꏂ飂⥳ヂ癑㷂⥄嚵梿潎䩫呣㧂㡐䑎╌幬⸰슱䓂䠦ꥮ䑈쉭⩪京䏂칹놡⨩</w:t>
      </w:r>
      <w:r>
        <w:rPr/>
        <w:t>ꔸ╳</w:t>
      </w:r>
      <w:r>
        <w:rPr/>
        <w:t>昲两⽕搶抩쉷䛍懂칷</w:t>
      </w:r>
      <w:r>
        <w:rPr/>
        <w:t>ꔩ</w:t>
      </w:r>
      <w:r>
        <w:rPr/>
        <w:t>깮㡲䡆</w:t>
      </w:r>
      <w:r>
        <w:rPr/>
        <w:t>⡴</w:t>
      </w:r>
      <w:r>
        <w:rPr/>
        <w:t>檩住帻副䕸㍊</w:t>
      </w:r>
      <w:r>
        <w:rPr/>
        <w:t>꧂</w:t>
      </w:r>
      <w:r>
        <w:rPr/>
        <w:t>쉁슻汆슿壂숭榱䁙䧍吳慀뭆䱹䏂㕖猥嫍㥚㩒湁恡煒䢡硷쉧恗瞮偱㑰㥒쉸纱慪녀滂⍏䶣㡥슬幣뼰媿녩썎楾摌</w:t>
      </w:r>
      <w:r>
        <w:rPr/>
        <w:t>꧂</w:t>
      </w:r>
      <w:r>
        <w:rPr/>
        <w:t>焸繎媡╲䩏惂䃂睌溣䑫쉸乘璡颬㦡婋⵶⍠䉷</w:t>
      </w:r>
      <w:r>
        <w:rPr/>
        <w:t>꧍</w:t>
      </w:r>
      <w:r>
        <w:rPr/>
        <w:t>嘫窣瘴䖩㒱挹㵨숮ꍃ㍙</w:t>
      </w:r>
      <w:r>
        <w:rPr/>
        <w:t>⠥</w:t>
      </w:r>
      <w:r>
        <w:rPr/>
        <w:t>㘦䰹然⾩䤳㩋咻겻离䈦兏窩灚ꅏ頤佸顰傏湋㢡㋂긳潈犵啔䵕爣䨬㠸爹稫頤쉏⬭珂쉬싂捨暵搪뽸ケ轌祺㣂ꍃ</w:t>
      </w:r>
      <w:r>
        <w:rPr/>
        <w:t>⡓</w:t>
      </w:r>
      <w:r>
        <w:rPr/>
        <w:t>㬸䢩⻂⹳</w:t>
      </w:r>
      <w:r>
        <w:rPr/>
        <w:t>ꖡ</w:t>
      </w:r>
      <w:r>
        <w:rPr/>
        <w:t>澥倹䵰柍쉯⬪汯㮏쉟䝡㝯㴺꥖䉴䧂㝈믃剷䑯䕶輱彙⧍䉷⽔瑕㕷⍮橴㩃䪻㌹깣儫啠墿⥃嫂쉯쉆喱㕦칏㨮쉈ꍣ</w:t>
      </w:r>
      <w:r>
        <w:rPr/>
        <w:t>ꥆ</w:t>
      </w:r>
      <w:r>
        <w:rPr/>
        <w:t>䂥⿂㖻</w:t>
      </w:r>
      <w:r>
        <w:rPr/>
        <w:t>ⴸ</w:t>
      </w:r>
      <w:r>
        <w:rPr/>
        <w:t>쉾係弊숪晃归땅㝀</w:t>
      </w:r>
      <w:r>
        <w:rPr/>
        <w:t>ꖡ</w:t>
      </w:r>
      <w:r>
        <w:rPr/>
        <w:t>䌸䦵䋎㦱</w:t>
      </w:r>
      <w:r>
        <w:rPr/>
        <w:t>ⵇ</w:t>
      </w:r>
      <w:r>
        <w:rPr/>
        <w:t>ꍫ卭坯㙦歵㛂㉤关딵ㆬ䀽┺䑪⑈숮煥쉲婕溿汮</w:t>
      </w:r>
      <w:r>
        <w:rPr/>
        <w:t>ⶮ</w:t>
      </w:r>
      <w:r>
        <w:rPr/>
        <w:t>䑏쉊숫剖䟂쉌墱㊏⫂祷겥䤥願㫂⫂欴瀬畀꺮拎歌䎏晬㉨抻䗂湥䀨⺥뭘兓</w:t>
      </w:r>
      <w:r>
        <w:rPr/>
        <w:t>ⵐ</w:t>
      </w:r>
      <w:r>
        <w:rPr/>
        <w:t>橦卟毎쵯桕灕䘦쉅皮⩮싂䄣稳坲⹦䨤숽⩏깠숪⚻县嘪㍩㐹䩨㑯歧</w:t>
      </w:r>
      <w:r>
        <w:rPr/>
        <w:t>ꔥ</w:t>
      </w:r>
      <w:r>
        <w:rPr/>
        <w:t>揎믂楌䀥ꍤ䡡⼥</w:t>
      </w:r>
      <w:r>
        <w:rPr/>
        <w:t>ꥌ</w:t>
      </w:r>
      <w:r>
        <w:rPr/>
        <w:t>䤷⨬⯂勂⹑뭯칂㥦䭰ㄯ允⾮썧</w:t>
      </w:r>
      <w:r>
        <w:rPr/>
        <w:t>⡥</w:t>
      </w:r>
      <w:r>
        <w:rPr/>
        <w:t>曂⸺眤伳瑘쉐䋂塪㊵</w:t>
      </w:r>
      <w:r>
        <w:rPr/>
        <w:t>ⶣ</w:t>
      </w:r>
      <w:r>
        <w:rPr/>
        <w:t>捵㠯活</w:t>
      </w:r>
      <w:r>
        <w:rPr/>
        <w:t>⡃</w:t>
      </w:r>
      <w:r>
        <w:rPr/>
        <w:t>佥㙰⹾斿潱믂⫂兄썑㥧⛂⩰ꥯ䆿슬嘷娪⍫契啕掻</w:t>
      </w:r>
      <w:r>
        <w:rPr/>
        <w:t>ꦩ</w:t>
      </w:r>
      <w:r>
        <w:rPr/>
        <w:t>쉭塥槂慭쉚ㄦ佴㉷灨歔⹗쉎噏祧䤣쉙⨲頪役㌦</w:t>
      </w:r>
      <w:r>
        <w:rPr/>
        <w:t>ꥂ</w:t>
      </w:r>
      <w:r>
        <w:rPr/>
        <w:t>숳印並穖숳녱䥹潫砯瞩哂歇轩</w:t>
      </w:r>
      <w:r>
        <w:rPr/>
        <w:t>ⱥ</w:t>
      </w:r>
      <w:r>
        <w:rPr/>
        <w:t>㠥煠⨲⺬祔카㑰㨰⦱䔥单䍮颏呧楚촹⺿䭫츰棂</w:t>
      </w:r>
      <w:r>
        <w:rPr/>
        <w:t>⣂</w:t>
      </w:r>
      <w:r>
        <w:rPr/>
        <w:t>睬歷쵀숴ꆿ㴭樮</w:t>
      </w:r>
      <w:r>
        <w:rPr/>
        <w:t>ꦣ</w:t>
      </w:r>
      <w:r>
        <w:rPr/>
        <w:t>슮</w:t>
      </w:r>
      <w:r>
        <w:rPr/>
        <w:t>ⳃ╣⥔</w:t>
      </w:r>
      <w:r>
        <w:rPr/>
        <w:t>칶㶩㔣ꅈ㈴乱쉣쉓</w:t>
      </w:r>
      <w:r>
        <w:rPr/>
        <w:t>ꤻ</w:t>
      </w:r>
      <w:r>
        <w:rPr/>
        <w:t>乣呺恹柎湸磂杢쉀䝓楺☰眮汌⹯㨳湤ꇂ⩭⧂싂幥兄摖쉨先啑歴稩焥쉍㝈㡲嘮硞썧</w:t>
      </w:r>
      <w:r>
        <w:rPr/>
        <w:t>ꕊ</w:t>
      </w:r>
      <w:r>
        <w:rPr/>
        <w:t>㪥䁁䀬塐쵞</w:t>
      </w:r>
      <w:r>
        <w:rPr/>
        <w:t>⡠⪬</w:t>
      </w:r>
      <w:r>
        <w:rPr/>
        <w:t>뭎칀숮쉎侬쵱♶숹爵쉃湡㏂슏㙢甴</w:t>
      </w:r>
      <w:r>
        <w:rPr/>
        <w:t>⢥</w:t>
      </w:r>
      <w:r>
        <w:rPr/>
        <w:t>獓쉷桁숱╯橩☻煳</w:t>
      </w:r>
      <w:r>
        <w:rPr/>
        <w:t>ꤶ</w:t>
      </w:r>
      <w:r>
        <w:rPr/>
        <w:t>磃㭄䶮ぇ䱌碮쉒⶿ギ桍쎻浑䈪本숸磂恃⪩偟杦䮱儸樽슮⹟ꇂ뾱整升氮桯쉯歂牪☽쉸吳⧃㭁쉤塭ꅲ浹睥㝭ㄱ䜲⑶灷㍲哎婞圦溥剤顈⩁澬松슣欵圬</w:t>
      </w:r>
      <w:r>
        <w:rPr/>
        <w:t>⡧</w:t>
      </w:r>
      <w:r>
        <w:rPr/>
        <w:t>䋂</w:t>
      </w:r>
      <w:r>
        <w:rPr/>
        <w:t>ꗂ</w:t>
      </w:r>
      <w:r>
        <w:rPr/>
        <w:t>央你㝇♲䑐割╳ぐ䍯⦣썘猻渺㡔徏㧂걋彄佤</w:t>
      </w:r>
      <w:r>
        <w:rPr/>
        <w:t>ⱪ</w:t>
      </w:r>
      <w:r>
        <w:rPr/>
        <w:t>画넵㗂拂㙧⨪彊뽞六敪潘摩슩潠潴浲긱幌兹顏瑐⵾䉧</w:t>
      </w:r>
      <w:r>
        <w:rPr/>
        <w:t>ꦣ</w:t>
      </w:r>
      <w:r>
        <w:rPr/>
        <w:t>㝊沵㌴噣㩤⯂澿╤爳坍䅶掩㵸䏂祟⧎㍋㆘奫뼽䔶쵹⩖杗䘴祚쉒딵㓂</w:t>
      </w:r>
      <w:r>
        <w:rPr/>
        <w:t>ꕄ</w:t>
      </w:r>
      <w:r>
        <w:rPr/>
        <w:t>彄啚⾱쉈敱⸭ꅎ䥃淂疩䵭測爰倲⩟쉬년쉹㵑䝤㥨쉌쉾呈卧㡗䟂楾⎩</w:t>
      </w:r>
      <w:r>
        <w:rPr/>
        <w:t>ꕴ</w:t>
      </w:r>
      <w:r>
        <w:rPr/>
        <w:t>쉘㉹⼤䥓㘭☣顈떥</w:t>
      </w:r>
      <w:r>
        <w:rPr/>
        <w:t>ꤨ</w:t>
      </w:r>
      <w:r>
        <w:rPr/>
        <w:t>轄獱䘰䁓卬归⥱丰</w:t>
      </w:r>
      <w:r>
        <w:rPr/>
        <w:t>⢩⩔</w:t>
      </w:r>
      <w:r>
        <w:rPr/>
        <w:t>嗂悬彦䅈婀⫂庻婍쉇乎쉊塯冩⫂䜶걇偄⍴녧汎䩑␣⩰뽀㑟쵔</w:t>
      </w:r>
      <w:r>
        <w:rPr/>
        <w:t>ⱺ</w:t>
      </w:r>
      <w:r>
        <w:rPr/>
        <w:t>숊쉂까㌹딥䠫싂䨱乶⩢쎏玩㝢ꍑ☩</w:t>
      </w:r>
      <w:r>
        <w:rPr/>
        <w:t>⡲</w:t>
      </w:r>
      <w:r>
        <w:rPr/>
        <w:t>啒煸䐬ꥱ䍃砵倸뼬䰴</w:t>
      </w:r>
      <w:r>
        <w:rPr/>
        <w:t>ꥎ</w:t>
      </w:r>
      <w:r>
        <w:rPr/>
        <w:t>杁㵂⛂䳂坆畮䏂䳂捉怲堦参캩⧂婠䱈瞣楪슿</w:t>
      </w:r>
      <w:r>
        <w:rPr/>
        <w:t>ꕁ</w:t>
      </w:r>
      <w:r>
        <w:rPr/>
        <w:t>㍗塸</w:t>
      </w:r>
      <w:r>
        <w:rPr/>
        <w:t>ⵥ</w:t>
      </w:r>
      <w:r>
        <w:rPr/>
        <w:t>䭨㵋䘷</w:t>
      </w:r>
      <w:r>
        <w:rPr/>
        <w:t>⡴</w:t>
      </w:r>
      <w:r>
        <w:rPr/>
        <w:t>烎쉔쉖䖮쉁辡㒩</w:t>
      </w:r>
      <w:r>
        <w:rPr/>
        <w:t>⣂</w:t>
      </w:r>
      <w:r>
        <w:rPr/>
        <w:t>뼳輤珂攷</w:t>
      </w:r>
      <w:r>
        <w:rPr/>
        <w:t>ⱬ</w:t>
      </w:r>
      <w:r>
        <w:rPr/>
        <w:t>橚厩䞻憩乐爪쉵┤뽠숱繚㵠㬱㙃恌䵥춵</w:t>
      </w:r>
      <w:r>
        <w:rPr/>
        <w:t>⠹䷍┮</w:t>
      </w:r>
      <w:r>
        <w:rPr/>
        <w:t>㟃嚥</w:t>
      </w:r>
      <w:r>
        <w:rPr/>
        <w:t>Ⱶ</w:t>
      </w:r>
      <w:r>
        <w:rPr/>
        <w:t>到쌵䟎䭰㍅슬㕃凍쉯촵嘯뼰ㄺ溿䳂琳䀳╲⩃眲偢珎╇䊥䙒㍨㒡묺⩫煰䨩喩쉅杈┰䩷䍖祰轎⩅檘曂睒㷂丷썅啧㙺偘煡뗂䔴㩏䘲睟䢘䕶㴵焵㌲柂弥砦㕂䍾䙑㤲焸</w:t>
      </w:r>
      <w:r>
        <w:rPr/>
        <w:t>꤭</w:t>
      </w:r>
      <w:r>
        <w:rPr/>
        <w:t>ㅬ㴭畍繆ꥫ</w:t>
      </w:r>
      <w:r>
        <w:rPr/>
        <w:t>Ⲯ</w:t>
      </w:r>
      <w:r>
        <w:rPr/>
        <w:t>呣</w:t>
      </w:r>
      <w:r>
        <w:rPr/>
        <w:t>ꕥ</w:t>
      </w:r>
      <w:r>
        <w:rPr/>
        <w:t>捧</w:t>
      </w:r>
      <w:r>
        <w:rPr/>
        <w:t>ꕴ</w:t>
      </w:r>
      <w:r>
        <w:rPr/>
        <w:t>㘬㓂偸䙳ꅄ㑪쉮欤⏂쉔燍泎咩촪숨㬩䙦攪</w:t>
      </w:r>
      <w:r>
        <w:rPr/>
        <w:t>ꦿ</w:t>
      </w:r>
      <w:r>
        <w:rPr/>
        <w:t>쉈燂汶汇圴䄪땕ꍃ瘹畣㊡䔶칅넣촻쉟⥂頫䑦쉔佥</w:t>
      </w:r>
      <w:r>
        <w:rPr/>
        <w:t>Ⲯ</w:t>
      </w:r>
      <w:r>
        <w:rPr/>
        <w:t>숦潢⵹澏츨숺愺癧⹨總</w:t>
      </w:r>
      <w:r>
        <w:rPr/>
        <w:t>꤯</w:t>
      </w:r>
      <w:r>
        <w:rPr/>
        <w:t>天㗂佰뽎㖿쉺㵭긨㡭쉸繪⍔洵刹䌨娹㙨⛂땴湦㄰숩揃欭昦晢쉰䝚⑗♃䦱⼦柂犿佧┬扞쉳汷⤹⩁뭯䅢灬㶣顾</w:t>
      </w:r>
      <w:r>
        <w:rPr/>
        <w:t>⡐</w:t>
      </w:r>
      <w:r>
        <w:rPr/>
        <w:t>瑴啁⽦⩋堪磂䙀</w:t>
      </w:r>
      <w:r>
        <w:rPr/>
        <w:t>ꕷ</w:t>
      </w:r>
      <w:r>
        <w:rPr/>
        <w:t>䭏</w:t>
      </w:r>
      <w:r>
        <w:rPr/>
        <w:t>ⵗ</w:t>
      </w:r>
      <w:r>
        <w:rPr/>
        <w:t>㌻╘熣쉧껂쉕偆싂꥙乐祬伱碿颱离뼻⤤䏂⹉㜥坙⥎㦥琩㩏杔頮旂쉶</w:t>
      </w:r>
      <w:r>
        <w:rPr/>
        <w:t>⠮</w:t>
      </w:r>
      <w:r>
        <w:rPr/>
        <w:t>爰㉔</w:t>
      </w:r>
      <w:r>
        <w:rPr/>
        <w:t>⠥</w:t>
      </w:r>
      <w:r>
        <w:rPr/>
        <w:t>珂ꍗ浘穁㑰㥅⍂숤倬扵䞱栬싂숶禬⹔⹩칲睈넩쉹繦呾╫䅠浶瑭櫍桙灀╧垣䄺뽞伥숩뗂</w:t>
      </w:r>
      <w:r>
        <w:rPr/>
        <w:t>Ⳃ</w:t>
      </w:r>
      <w:r>
        <w:rPr/>
        <w:t>輲숻</w:t>
      </w:r>
      <w:r>
        <w:rPr/>
        <w:t>⡘</w:t>
      </w:r>
      <w:r>
        <w:rPr/>
        <w:t>쉏當瀺</w:t>
      </w:r>
      <w:r>
        <w:rPr/>
        <w:t>⠵⥑</w:t>
      </w:r>
      <w:r>
        <w:rPr/>
        <w:t>墏쉰㷎嘸偅歈湓䙌牎儯⼰쉴숮숺걵걈⽸縯穭⥩晘㢱䶮슘췂轭슘懎쉤쉤燂䣂䥫敎扡</w:t>
      </w:r>
      <w:r>
        <w:rPr/>
        <w:t>ꕷ</w:t>
      </w:r>
      <w:r>
        <w:rPr/>
        <w:t>딦╱縸썹♬깤椪迂⏂</w:t>
      </w:r>
      <w:r>
        <w:rPr/>
        <w:t>ꕣ</w:t>
      </w:r>
      <w:r>
        <w:rPr/>
        <w:t>㉍쎬썸呡꺏彉揍囃榬숮砸卹</w:t>
      </w:r>
      <w:r>
        <w:rPr/>
        <w:t>ⲱ</w:t>
      </w:r>
      <w:r>
        <w:rPr/>
        <w:t>決゘㌥氪쉕瑰ㅤ⫂瑹䰬儬顅倫┱䋂䙨뗂牑弳䘴呅煔䩠넪넻楘갷剩</w:t>
      </w:r>
      <w:r>
        <w:rPr/>
        <w:t>ꗂ</w:t>
      </w:r>
      <w:r>
        <w:rPr/>
        <w:t>栩榘䡶䝙㜵쉷⎥渶䓂녈㒱♑⦻⽐䒩颣숺彸癶䭵扲㵏</w:t>
      </w:r>
      <w:r>
        <w:rPr/>
        <w:t>⡀⡺</w:t>
      </w:r>
      <w:r>
        <w:rPr/>
        <w:t>쌻䎵쉠灗䷍眪呌䩟儸</w:t>
      </w:r>
      <w:r>
        <w:rPr/>
        <w:t>ꕊ</w:t>
      </w:r>
      <w:r>
        <w:rPr/>
        <w:t>㞥曃㑐顮䁗塅㞵䵮卭싃汃촦潸婥剓㤶녌怫</w:t>
      </w:r>
      <w:r>
        <w:rPr/>
        <w:t>ꔨ</w:t>
      </w:r>
      <w:r>
        <w:rPr/>
        <w:t>䵖卢ㅌꄽ呃偎擂圦楴煒긫恎瘬栻慦砊妿슿䭦깉䈳</w:t>
      </w:r>
      <w:r>
        <w:rPr/>
        <w:t>ꤩ</w:t>
      </w:r>
      <w:r>
        <w:rPr/>
        <w:t>唳䱰䛂쉗䭱쉣껂歎携儭㑡氤癥縻숯搲㩐䄭晙춬䅙㥑䣎线煚扵噔电숬</w:t>
      </w:r>
      <w:r>
        <w:rPr/>
        <w:t>ꗂ</w:t>
      </w:r>
      <w:r>
        <w:rPr/>
        <w:t>轱䚻</w:t>
      </w:r>
      <w:r>
        <w:rPr/>
        <w:t>ⱔ</w:t>
      </w:r>
      <w:r>
        <w:rPr/>
        <w:t>쵶恏敳扲슩㠴帨䕚撵溿</w:t>
      </w:r>
      <w:r>
        <w:rPr/>
        <w:t>⡔</w:t>
      </w:r>
      <w:r>
        <w:rPr/>
        <w:t>卨欫쉊瓂</w:t>
      </w:r>
      <w:r>
        <w:rPr/>
        <w:t>꧂⍯⧂</w:t>
      </w:r>
      <w:r>
        <w:rPr/>
        <w:t>ヂ㮡卒砰侘䥨奲䑰〺㧂</w:t>
      </w:r>
      <w:r>
        <w:rPr/>
        <w:t>Ɑ</w:t>
      </w:r>
      <w:r>
        <w:rPr/>
        <w:t>ꍃ뿃柂橋쉒⑙㌸㔷Ⓜ쉒殻䑈⍆</w:t>
      </w:r>
      <w:r>
        <w:rPr/>
        <w:t>ⳃ</w:t>
      </w:r>
      <w:r>
        <w:rPr/>
        <w:t>ꅥ슏圳摐뿍楋숮녰⚣㆏猲呗깅</w:t>
      </w:r>
      <w:r>
        <w:rPr/>
        <w:t>ꔥ꤮</w:t>
      </w:r>
      <w:r>
        <w:rPr/>
        <w:t>㥒睺婷╺係슩泂湡⩖숪印瑋䳂카䠮⹡</w:t>
      </w:r>
      <w:r>
        <w:rPr/>
        <w:t>ⴥ</w:t>
      </w:r>
      <w:r>
        <w:rPr/>
        <w:t>枮䵀ꍇ堲㕮싂䭈䃃쵂祩쉖뼪灪♊뭒뼣唽</w:t>
      </w:r>
      <w:r>
        <w:rPr/>
        <w:t>ꖻ</w:t>
      </w:r>
      <w:r>
        <w:rPr/>
        <w:t>䙕牚촩☪䉱㵎⥖</w:t>
      </w:r>
      <w:r>
        <w:rPr/>
        <w:t>ⱈ</w:t>
      </w:r>
      <w:r>
        <w:rPr/>
        <w:t>啹㝅겱⧂淂싃쎻꺬쉧漯</w:t>
      </w:r>
      <w:r>
        <w:rPr/>
        <w:t>⡳</w:t>
      </w:r>
      <w:r>
        <w:rPr/>
        <w:t>싂쉗㋂㒘䭗婉姂獲坎车愪뭄廂敆噤婀䖩轁</w:t>
      </w:r>
      <w:r>
        <w:rPr/>
        <w:t>ꗂ</w:t>
      </w:r>
      <w:r>
        <w:rPr/>
        <w:t>禿煣瓂旂摅츣䭮煈晉䨥䶩痂祐瞏䥗轺䕓⦡</w:t>
      </w:r>
      <w:r>
        <w:rPr/>
        <w:t>ꥉ</w:t>
      </w:r>
      <w:r>
        <w:rPr/>
        <w:t>磃穔쉣</w:t>
      </w:r>
      <w:r>
        <w:rPr/>
        <w:t>ⱳ</w:t>
      </w:r>
      <w:r>
        <w:rPr/>
        <w:t>呐ꍟ䁮搦칅◍땫繎쉴摩熿氭㯂뼣恐쉎䵤坾</w:t>
      </w:r>
      <w:r>
        <w:rPr/>
        <w:t>Ɐ</w:t>
      </w:r>
      <w:r>
        <w:rPr/>
        <w:t>㡐䳂瑡㵈吣㘽넰쉤䈰䭔䱴㡇暬求䖮쵅䙉</w:t>
      </w:r>
      <w:r>
        <w:rPr/>
        <w:t>⣃</w:t>
      </w:r>
      <w:r>
        <w:rPr/>
        <w:t>⿂슩湙平璏砶轈㧂깄暬╤䈽꥔䀪晫䅳䵕㙩祟䗂숬攥쵨㭟懂⩬숻磎ꅴ儯䖬숸⚘敭☫朴㘸</w:t>
      </w:r>
      <w:r>
        <w:rPr/>
        <w:t>ⶏ</w:t>
      </w:r>
      <w:r>
        <w:rPr/>
        <w:t>愹⼯浲棎길┫暩⻂⨵恨㜹뿂⛂⭎湙潷䛂璡⯍⿂㕷㗃梡椩轡危侵摰䑅숫뭁悬椪妥㔩</w:t>
      </w:r>
      <w:r>
        <w:rPr/>
        <w:t>Ⱶ</w:t>
      </w:r>
      <w:r>
        <w:rPr/>
        <w:t>䭀堷䡪숰㌽뭉留깆㝊쵳灾懂体쵔前い慹㭵⹐╬偭媵棂숥䪮䣂</w:t>
      </w:r>
      <w:r>
        <w:rPr/>
        <w:t>ꦬ</w:t>
      </w:r>
      <w:r>
        <w:rPr/>
        <w:t>䌫慶⑲슮摶扤뮬池礣榏䠦䶵惂㯂幨淂⬤䠬⨲뭦㩥斮䄮恎剤䘨쵸㒵䱧㬭긲䑬輰㪩瑫硆猨卆䬲㵘颣浺弰쉂噴쉔煰ꍓ么㝀⯂㕑</w:t>
      </w:r>
      <w:r>
        <w:rPr/>
        <w:t>⣂</w:t>
      </w:r>
      <w:r>
        <w:rPr/>
        <w:t>欽瞿쌳橦쉬夹</w:t>
      </w:r>
      <w:r>
        <w:rPr/>
        <w:t>ꕄ</w:t>
      </w:r>
      <w:r>
        <w:rPr/>
        <w:t>갦扴㘷浸싂乚</w:t>
      </w:r>
      <w:r>
        <w:rPr/>
        <w:t>ⶏ</w:t>
      </w:r>
      <w:r>
        <w:rPr/>
        <w:t>湲煮싂숤㍯縸쉨瑍</w:t>
      </w:r>
      <w:r>
        <w:rPr/>
        <w:t>ꤹꤪ</w:t>
      </w:r>
      <w:r>
        <w:rPr/>
        <w:t>䘻喵뾣쉄⥓䪬窮墩䙂婘</w:t>
      </w:r>
      <w:r>
        <w:rPr/>
        <w:t>ꕷ</w:t>
      </w:r>
      <w:r>
        <w:rPr/>
        <w:t>夺幣⩠ꅥ愲ꇂ⧂⩙轱䲏ㄨ睥숦剑敳獦乃쉌썐恶╊幚响券戤㡤䫂䇂剗䉓떿柂䜫轵楓睂津⹶䌸쉲♊慁彘ㅀ⩓晳쉖ꍱ䦡攪䦮慾剪卾슩䠦㕁摨뾡獄ㄣ允믂㩃쉩䫂呆㈳쉪䖘狎刽칖⪥ㄦ쉙숣쉄奇췂奷</w:t>
      </w:r>
      <w:r>
        <w:rPr/>
        <w:t>ꤶ☻</w:t>
      </w:r>
      <w:r>
        <w:rPr/>
        <w:t>㕢慙呙喩痂㟎</w:t>
      </w:r>
      <w:r>
        <w:rPr/>
        <w:t>ꕠ</w:t>
      </w:r>
      <w:r>
        <w:rPr/>
        <w:t>㉳┴渊嫂䭡塶夷堣㬱갮䁃喻䑫祡䖱稣朣湱쉬</w:t>
      </w:r>
      <w:r>
        <w:rPr/>
        <w:t>ⵯ</w:t>
      </w:r>
      <w:r>
        <w:rPr/>
        <w:t>싂㉴겱춱祣啶</w:t>
      </w:r>
      <w:r>
        <w:rPr/>
        <w:t>ⲡ</w:t>
      </w:r>
      <w:r>
        <w:rPr/>
        <w:t>浍뽑䱞暿뿂⹫畁㡳祸慬㫂䉍⹆猷⥎</w:t>
      </w:r>
      <w:r>
        <w:rPr/>
        <w:t>ⳃ</w:t>
      </w:r>
      <w:r>
        <w:rPr/>
        <w:t>焦숮䁾걦浖</w:t>
      </w:r>
      <w:r>
        <w:rPr/>
        <w:t>ⵣ</w:t>
      </w:r>
      <w:r>
        <w:rPr/>
        <w:t>깓䎮숤깓ㅸ汣⥒쉇썒쉦쌶㝏猭ㅮ椦晀땙敩竂欤䉎做㒣⫂庡掵獄ꍊ淂ꎥ砦轆匲꺮곂걺潃抩煀婷稴㡹祬㍸녡湑煯圪摕睐┪⯎㖮唳숹썕顏믎煔煓뽠䥨浴▣싎䄭䉧婭ㅺ</w:t>
      </w:r>
      <w:r>
        <w:rPr/>
        <w:t>ꕍ</w:t>
      </w:r>
      <w:r>
        <w:rPr/>
        <w:t>쉬㡦癃㠬쉍禣슩繒</w:t>
      </w:r>
      <w:r>
        <w:rPr/>
        <w:t>ꤹ</w:t>
      </w:r>
      <w:r>
        <w:rPr/>
        <w:t>䦬䩑</w:t>
      </w:r>
      <w:r>
        <w:rPr/>
        <w:t>ꤰ</w:t>
      </w:r>
      <w:r>
        <w:rPr/>
        <w:t>䐯澏싍扞歁껂牚汆穆煈瀨杬카恴䱑䍒ㄬ䝒婏㡫砨狂輯슮幩쉸䩭썄숺㌪⩹䥕楯剞㶮촺⩖╒</w:t>
      </w:r>
      <w:r>
        <w:rPr/>
        <w:t>Ⱟ</w:t>
      </w:r>
      <w:r>
        <w:rPr/>
        <w:t>㔺轇灯㉚쌫䌯煇乀牡斣傮╴汗숨숬㩡浬畍婬쉅䆡춏깙朲玏⪣칯⍤숱</w:t>
      </w:r>
      <w:r>
        <w:rPr/>
        <w:t>ⷂ</w:t>
      </w:r>
      <w:r>
        <w:rPr/>
        <w:t>幦怸䒱浘燂体</w:t>
      </w:r>
      <w:r>
        <w:rPr/>
        <w:t>⡪</w:t>
      </w:r>
      <w:r>
        <w:rPr/>
        <w:t>㮻呞偃练㴪瞏挸乭䡸╀祘呢倣쉌⹅敦ꄰ쉾쉩䬳숩楟숽쵪癋䉢㕍䑪飂䐦슬灾녔湎恣쉖䡊畖숥㨩</w:t>
      </w:r>
      <w:r>
        <w:rPr/>
        <w:t>⡓</w:t>
      </w:r>
      <w:r>
        <w:rPr/>
        <w:t>㘽愪ㄵ潙슡쉳穀轾㍒⍟뾘挨긻炏戣竂칗뭞</w:t>
      </w:r>
      <w:r>
        <w:rPr/>
        <w:t>ⴥ</w:t>
      </w:r>
      <w:r>
        <w:rPr/>
        <w:t>禩䓍䬺繶꺏㡴椶澣旂䴲壍㥞쉮呌ꏂ汯䁑뭡濂㓂ꎣ怸溩塠쉧槂䄣倽伪傩楤숳믂깓捙㗂嘵乶䛂爮瑟枮繘娺䍅쉵䁁㧃搩啖ꄲ䭟╖걁묯癣穙椮숷祣獤烂噢쉋슮䨳䍹숬䑖㠽</w:t>
      </w:r>
      <w:r>
        <w:rPr/>
        <w:t>ⱈ</w:t>
      </w:r>
      <w:r>
        <w:rPr/>
        <w:t>䭦㷂뽾狂輣⍪捆䝅扷偂癧</w:t>
      </w:r>
      <w:r>
        <w:rPr/>
        <w:t>ꕺ</w:t>
      </w:r>
      <w:r>
        <w:rPr/>
        <w:t>摫㑆</w:t>
      </w:r>
      <w:r>
        <w:rPr/>
        <w:t>⡺</w:t>
      </w:r>
      <w:r>
        <w:rPr/>
        <w:t>忂呇珎杄槂旃彷</w:t>
      </w:r>
      <w:r>
        <w:rPr/>
        <w:t>꥟</w:t>
      </w:r>
      <w:r>
        <w:rPr/>
        <w:t>묺汷숯▻딶⑖쉠䝾轄㣂⩤</w:t>
      </w:r>
      <w:r>
        <w:rPr/>
        <w:t>Ⱕ</w:t>
      </w:r>
      <w:r>
        <w:rPr/>
        <w:t>㉄䍡㗂塠ㅗ䋂깘啱싂先ꆬ쉱ꅱ꥞㞱〉⵱㍞䍎竍氻瀶♰긲⩸歶扮싂㭧礯쉭盂掬䫂㜮晟摍湂⥉彌榬匪瑚允</w:t>
      </w:r>
      <w:r>
        <w:rPr/>
        <w:t>ⵢ</w:t>
      </w:r>
      <w:r>
        <w:rPr/>
        <w:t>䱮썣쉭춿㬭幎㫂</w:t>
      </w:r>
      <w:r>
        <w:rPr/>
        <w:t>ꤴ⭡</w:t>
      </w:r>
      <w:r>
        <w:rPr/>
        <w:t>塥䣃놩癄亥㍘꺮拃敃썡㨫伮梩嫂塇㵞쉤녳숴橡础痂뿂놻敬딤⨤恍䝳쉇摎믂㆏⩅</w:t>
      </w:r>
      <w:r>
        <w:rPr/>
        <w:t>ꦮ</w:t>
      </w:r>
      <w:r>
        <w:rPr/>
        <w:t>媏繀쉲瑪欣䅖䡀䄰塶伥歰木䕃⹋悩䴦䏂쌦㛂栲⩪榡ㅌ昸仂䍘珃㕋㋂䑞䯂漪⼲긳瑇橇䴳潞䒻쉸係숪偉轴縪</w:t>
      </w:r>
      <w:r>
        <w:rPr/>
        <w:t>ꤻ</w:t>
      </w:r>
      <w:r>
        <w:rPr/>
        <w:t>敏꥖䅔☴彑</w:t>
      </w:r>
      <w:r>
        <w:rPr/>
        <w:t>ꥄꤊ</w:t>
      </w:r>
      <w:r>
        <w:rPr/>
        <w:t>奷⩸⤨䥯뭃迂슘숺碵禿兯扗栲㪡前쉳䭢槂ꥪ梘쉟䥏슮䶻㎵㊮牁䷂딳䥭깆뭃恶砷牎</w:t>
      </w:r>
      <w:r>
        <w:rPr/>
        <w:t>ꖻ</w:t>
      </w:r>
      <w:r>
        <w:rPr/>
        <w:t>楨兺쉖䛂䥇灹丨</w:t>
      </w:r>
      <w:r>
        <w:rPr/>
        <w:t>ⱬ</w:t>
      </w:r>
      <w:r>
        <w:rPr/>
        <w:t>㊣슬ꆿ惂搻䟂皡慚堩</w:t>
      </w:r>
      <w:r>
        <w:rPr/>
        <w:t>ꤪ</w:t>
      </w:r>
      <w:r>
        <w:rPr/>
        <w:t>穨偰</w:t>
      </w:r>
      <w:r>
        <w:rPr/>
        <w:t>ⷂ</w:t>
      </w:r>
      <w:r>
        <w:rPr/>
        <w:t>祡쉘墬䅷넣礶乺쉨硄枻猦☯걄숩숨刦</w:t>
      </w:r>
      <w:r>
        <w:rPr/>
        <w:t>ꕂ</w:t>
      </w:r>
      <w:r>
        <w:rPr/>
        <w:t>䏂潚ꥩ爻奧쉰꥗坳</w:t>
      </w:r>
      <w:r>
        <w:rPr/>
        <w:t>ꤲ</w:t>
      </w:r>
      <w:r>
        <w:rPr/>
        <w:t>⢱</w:t>
      </w:r>
      <w:r>
        <w:rPr/>
        <w:t>咩佮㏂框婂쉮⧂塍啕愹䤥サ琽帱딻䶩匩㡰⽦ꅘ䊡⑅╣촵惍쉇炡㡓礪㵊壂⩷㑠唹潉⪩敦協쉆歆瓎숴抱</w:t>
      </w:r>
      <w:r>
        <w:rPr/>
        <w:t>ⱌ</w:t>
      </w:r>
      <w:r>
        <w:rPr/>
        <w:t>柂熥挫癵涻슏䁙ㆻ깯쉪㭔璡坮纩</w:t>
      </w:r>
      <w:r>
        <w:rPr/>
        <w:t>ꦡ</w:t>
      </w:r>
      <w:r>
        <w:rPr/>
        <w:t>猪㑖繺祦廂漥瑱焴䋂⒱㙥⭬뼬</w:t>
      </w:r>
      <w:r>
        <w:rPr/>
        <w:t>⡎</w:t>
      </w:r>
      <w:r>
        <w:rPr/>
        <w:t>䡑⪘啤佗桕畾倭桾䍠䱫ꇂ믂颥쉐</w:t>
      </w:r>
      <w:r>
        <w:rPr/>
        <w:t>Ⱚ</w:t>
      </w:r>
      <w:r>
        <w:rPr/>
        <w:t>丸䕀䅸䑑숫参汁䭃⸪䰨浱㕘</w:t>
      </w:r>
      <w:r>
        <w:rPr/>
        <w:t>ꥌ</w:t>
      </w:r>
      <w:r>
        <w:rPr/>
        <w:t>幮彬</w:t>
      </w:r>
      <w:r>
        <w:rPr/>
        <w:t>ⱈⰭ</w:t>
      </w:r>
      <w:r>
        <w:rPr/>
        <w:t>彉椸쉡戮㠻幣놣灩䫂뮏䤣䕑呠䥶㴵ヂ䵅☵⑳</w:t>
      </w:r>
      <w:r>
        <w:rPr/>
        <w:t>ꥐ</w:t>
      </w:r>
      <w:r>
        <w:rPr/>
        <w:t>꺱</w:t>
      </w:r>
      <w:r>
        <w:rPr/>
        <w:t>ꕞ</w:t>
      </w:r>
      <w:r>
        <w:rPr/>
        <w:t>坰〭慴썚쉡嗂呞╚쉹繀썁ꍩ愳杫♸ꅌ湴㨲뽩쏂㍇쉑㜸묻横㑢㥣ꍙ娴穃⭠컂㤤煢ꅐ⨪</w:t>
      </w:r>
      <w:r>
        <w:rPr/>
        <w:t>⢘</w:t>
      </w:r>
      <w:r>
        <w:rPr/>
        <w:t>㙣纬摎䣂㝐轇㍩慅犮乐幠湂磂䐰숵祤張㐲㉴칑숪慍洪㝙搤깯䨳䅚</w:t>
      </w:r>
      <w:r>
        <w:rPr/>
        <w:t>ⵠ</w:t>
      </w:r>
      <w:r>
        <w:rPr/>
        <w:t>歹町䔣㏂쵠䷂㶘</w:t>
      </w:r>
      <w:r>
        <w:rPr/>
        <w:t>ꦱ</w:t>
      </w:r>
      <w:r>
        <w:rPr/>
        <w:t>숶輫⑒╳顾係晵⑆䕕瀷㵘㟂䙠侘䲵扂갳䉗欷숹⨪敎晬쉒쉊瑥檬겵滂䡊슡䑔瀣㔩亱儬橇썬哂䥐畧僃</w:t>
      </w:r>
      <w:r>
        <w:rPr/>
        <w:t>⣂</w:t>
      </w:r>
      <w:r>
        <w:rPr/>
        <w:t>䈵╨녔갱䍚䫂ꥳ숲穐슻槂祩⪱琳䳃昪乒ꅭ䅙</w:t>
      </w:r>
      <w:r>
        <w:rPr/>
        <w:t>ⱦ</w:t>
      </w:r>
      <w:r>
        <w:rPr/>
        <w:t>쵮婪坋摯슮㈰呏䝃攪녚쉩乍쉾砸싂䵰</w:t>
      </w:r>
      <w:r>
        <w:rPr/>
        <w:t>ꦮ</w:t>
      </w:r>
      <w:r>
        <w:rPr/>
        <w:t>⽢⼨</w:t>
      </w:r>
      <w:r>
        <w:rPr/>
        <w:t>ꦡ</w:t>
      </w:r>
      <w:r>
        <w:rPr/>
        <w:t>本彂</w:t>
      </w:r>
      <w:r>
        <w:rPr/>
        <w:t>ⰰ</w:t>
      </w:r>
      <w:r>
        <w:rPr/>
        <w:t>亻睟慅뮱敒恏䐵楆僎摞㐱䯎䷂䝱庥䕩</w:t>
      </w:r>
      <w:r>
        <w:rPr/>
        <w:t>ⴱ</w:t>
      </w:r>
      <w:r>
        <w:rPr/>
        <w:t>쉋㄰仂幚걁㔶獁晒◂熵䅟䰽⽱癞쉎礪瀨䙾㤰슩㉾榿</w:t>
      </w:r>
      <w:r>
        <w:rPr/>
        <w:t>ꗂ</w:t>
      </w:r>
      <w:r>
        <w:rPr/>
        <w:t>ꅓ呯䦬䁷</w:t>
      </w:r>
      <w:r>
        <w:rPr/>
        <w:t>ꕐꔻ</w:t>
      </w:r>
      <w:r>
        <w:rPr/>
        <w:t>슩祵拂</w:t>
      </w:r>
      <w:r>
        <w:rPr/>
        <w:t>ꤲ</w:t>
      </w:r>
      <w:r>
        <w:rPr/>
        <w:t>⠷</w:t>
      </w:r>
      <w:r>
        <w:rPr/>
        <w:t>㞩놘걮揂⽋啑湄慢汄䰩呗⭪扪䑮썠䇂쉳ꅕ䉀쉥䍺㉒䅭⬫狂캵唱頲奈坂숰숦칒䗎╬썚慆뇂桘䙊捊㭄瘽⥓⩤噄䟂匵摬婀奯쵫櫍煆⬸朦㡶ꌦ剒⭮䉤琪쉓䡡捭췍忂彣恇䟂䑤칫뭳㞻쉔偭╯涱뽌䢵抻䦩쉮걣圵♟㌰數걋昊䩙頦ꅰ쵴⍚烂摚㭥넫⽺攪轾恈䩔撥䍫欰䌵䫂뼴剁딯썾畟弽洩⪣晲昹䓃檥さ촰숵♋䵗湥㚩杁칤㉯亵䅷飂剶㵹椻穸圳昺ꄲ䀩瓂飍뽉璘㠵┮䅁凂땍⑬癵㈮灃䑂숦⭺쉨ꏎ㉤晚䢵뭁숲㭍쉵㵚㷂䵓と</w:t>
      </w:r>
      <w:r>
        <w:rPr/>
        <w:t>ⱃ</w:t>
      </w:r>
      <w:r>
        <w:rPr/>
        <w:t>ⴺ</w:t>
      </w:r>
      <w:r>
        <w:rPr/>
        <w:t>䢵ꍀ⩋⹠歟壂䂣䆡䥄⹬㌷砪噏䟂橑㗍掵㕵ㅕ版瀬䱌⩰浱䥊癲㤷⴫</w:t>
      </w:r>
      <w:r>
        <w:rPr/>
        <w:t>⣍</w:t>
      </w:r>
      <w:r>
        <w:rPr/>
        <w:t>䡌㕢</w:t>
      </w:r>
      <w:r>
        <w:rPr/>
        <w:t>ꔬ</w:t>
      </w:r>
      <w:r>
        <w:rPr/>
        <w:t>䴬⫎犘浣㉳ㆡ</w:t>
      </w:r>
      <w:r>
        <w:rPr/>
        <w:t>ⵯ</w:t>
      </w:r>
      <w:r>
        <w:rPr/>
        <w:t>㟂轀皩㣎♭楗䱍拂䶣뽳쉕쉣⾏ꌳ撬⼰瓂顨㭋猸㥡숥깴癭㑉㙚츽ꍾ剦숦쉬㌮䎩쉃䰫촤楆颱婁슏촤䪘痂㩳䅷睵帺楐瑅斮㛍攲穀ꍍ噠⩊걅㛂䖥㛂焤㒻㠽숬츱㦿쉹㮻⑇㮩ㅯ뽞⤶</w:t>
      </w:r>
      <w:r>
        <w:rPr/>
        <w:t>ⷂ</w:t>
      </w:r>
      <w:r>
        <w:rPr/>
        <w:t>捹䝨숴䍠ꅮ倰㙱䵭䔺걉뭉</w:t>
      </w:r>
      <w:r>
        <w:rPr/>
        <w:t>꧂</w:t>
      </w:r>
      <w:r>
        <w:rPr/>
        <w:t>塥瘵딩参♏⛃囃䩞㚮숭䞮㛂ꇂ㩱⽤姂ꌹ个ㅒ卧</w:t>
      </w:r>
      <w:r>
        <w:rPr/>
        <w:t>ⶥ</w:t>
      </w:r>
      <w:r>
        <w:rPr/>
        <w:t>㵩䁡歹</w:t>
      </w:r>
      <w:r>
        <w:rPr/>
        <w:t>ꕆ</w:t>
      </w:r>
      <w:r>
        <w:rPr/>
        <w:t>橏剂猴숤ꥶ䏂䅖뇂〬⬱䧂㚘䌺㭧乨쉰⍍䲩쉊敹䝂쉾冩쉓</w:t>
      </w:r>
      <w:r>
        <w:rPr/>
        <w:t>ⱇ</w:t>
      </w:r>
      <w:r>
        <w:rPr/>
        <w:t>꺻숱栯憱숮ꄨ썌愫䉂奨⪩ꥱ急䅵㜷䠣䙘䱳䑷䚩啙㙂충敺䨱彙</w:t>
      </w:r>
      <w:r>
        <w:rPr/>
        <w:t>ꔴ</w:t>
      </w:r>
      <w:r>
        <w:rPr/>
        <w:t>싂㘱榻偘걈♠䀪촹쉒湮⫃呫땨뽃幀⽯樱싎轖杏䅊墩傡</w:t>
      </w:r>
      <w:r>
        <w:rPr/>
        <w:t>ⱪ</w:t>
      </w:r>
      <w:r>
        <w:rPr/>
        <w:t>凎䊏竂쵀㌬慁䝗慑塚숸쉎䭣䫂轎⑍僂乵牳偉츸㜬柂拎䩊杯㉶〳敇损䤲䭥䨱潐</w:t>
      </w:r>
      <w:r>
        <w:rPr/>
        <w:t>꧂</w:t>
      </w:r>
      <w:r>
        <w:rPr/>
        <w:t>灍涵硋㭒⽵慘䧂唱䈩쉑祢弱</w:t>
      </w:r>
      <w:r>
        <w:rPr/>
        <w:t>ⵞ</w:t>
      </w:r>
      <w:r>
        <w:rPr/>
        <w:t>兑쵣쵔䁺⍇䜺⩞노煱斏갩㠤䕓旂摮䙀亮㝫䉷橁㥩뭶슏䬳⵫䴥癩睘檻卬ꇂ倪硁浰㌩縪뽖㝟渥⩍妮轢䨸凂璿䗂樫塕凂兾繦ꏃ煚怴汭橧楧婷쉈ꏃ戺쉅</w:t>
      </w:r>
      <w:r>
        <w:rPr/>
        <w:t>ⵤ</w:t>
      </w:r>
      <w:r>
        <w:rPr/>
        <w:t>䩫㧂兑帯䌨皱㵘捷㪻匰严ぎ奘꺱儴きꥬ㚣亱⹂扖⒬䎿녓㵨㝖ㅶ䡪</w:t>
      </w:r>
      <w:r>
        <w:rPr/>
        <w:t>ꕡ</w:t>
      </w:r>
      <w:r>
        <w:rPr/>
        <w:t>땗汢쵬䭅⍎곂歑睵抩싂唩瑬扯썇䅶䅙㤺㚥斩</w:t>
      </w:r>
      <w:r>
        <w:rPr/>
        <w:t>ⷃ</w:t>
      </w:r>
      <w:r>
        <w:rPr/>
        <w:t>ꥮ䡗⍧偭</w:t>
      </w:r>
      <w:r>
        <w:rPr/>
        <w:t>ꤰ</w:t>
      </w:r>
      <w:r>
        <w:rPr/>
        <w:t>쉕婐畴报摯⒡쉘盎␵䡦琥牦⿂䘴橆徿狂㠫畟⵷⥟㠪⯂墏䑭䳂⨽瑢ぷ免슩樯쉓圻甹⩑╘潉搊⭱⧃䉚彙墥걧は偬쉕쌶뭵䜱컂䔸뽈漭瑄痂⬥䡫眻啑䥯䶡顬獉䁩꺿䛂㩋瑒啋㌽⩞顲䓂뭩⪵쉩⵴眱橠䗂呦礻㭫ꅑ乓顭쉏⿂繩湟쉬穔䑁桪㥖椦䷂泂␤숩熘吳佈쉉춏㬩긥顔呂㇂浄ꅔ唣딭頮媵⽧兎⹹㶱⬻뿍垵挪湥쉔癁㩞䚥㝂䨰슡땎憩帽剋䝨쉌䄽桟깂</w:t>
      </w:r>
      <w:r>
        <w:rPr/>
        <w:t>ꖵ</w:t>
      </w:r>
      <w:r>
        <w:rPr/>
        <w:t>ヂ㞱㪏常䍞捈杣㩇揂晲稫䕳䅗㌷頽䂮敫畗倫捲瑁灗㞣쉄䤫噟ꥸ딶慦㇂轊塎</w:t>
      </w:r>
      <w:r>
        <w:rPr/>
        <w:t>ⴻ</w:t>
      </w:r>
      <w:r>
        <w:rPr/>
        <w:t>ⱄ</w:t>
      </w:r>
      <w:r>
        <w:rPr/>
        <w:t>磂繦⾱栤⵮㨴扃썯啐</w:t>
      </w:r>
      <w:r>
        <w:rPr/>
        <w:t>ⱪ</w:t>
      </w:r>
      <w:r>
        <w:rPr/>
        <w:t>ㄸ㌶摾穈墣⎩</w:t>
      </w:r>
      <w:r>
        <w:rPr/>
        <w:t>ꤽ</w:t>
      </w:r>
      <w:r>
        <w:rPr/>
        <w:t>帪쉍奔㠮걅㏂㴣뼷㡫頪㕚䌪뭹㍶晄</w:t>
      </w:r>
      <w:r>
        <w:rPr/>
        <w:t>ꥁ</w:t>
      </w:r>
      <w:r>
        <w:rPr/>
        <w:t>㉉㜪佷材䐻쉦坩</w:t>
      </w:r>
      <w:r>
        <w:rPr/>
        <w:t>ⲻ</w:t>
      </w:r>
      <w:r>
        <w:rPr/>
        <w:t>氪䅅</w:t>
      </w:r>
      <w:r>
        <w:rPr/>
        <w:t>꧂┶</w:t>
      </w:r>
      <w:r>
        <w:rPr/>
        <w:t>싂䑔偤쌱堬捚䅘㘸佢痂⼷祴쉁牷撣甯杤슬</w:t>
      </w:r>
      <w:r>
        <w:rPr/>
        <w:t>ⶻ</w:t>
      </w:r>
      <w:r>
        <w:rPr/>
        <w:t>㨤녣䘳坩漹깃弭䭰㐪⭓땨㘤线䈩♤ㅧ㉳惂⽵년ㅵ抩樥묨撩딶쎩儦⹃娥쉘歅剉묵侏䠣㉢껂⑒ㄲ氭⶿⩭넵優㉖牀䙲⪵獙椰</w:t>
      </w:r>
      <w:r>
        <w:rPr/>
        <w:t>ꤻ</w:t>
      </w:r>
      <w:r>
        <w:rPr/>
        <w:t>慥䗂爭晹</w:t>
      </w:r>
      <w:r>
        <w:rPr/>
        <w:t>ꦩ</w:t>
      </w:r>
      <w:r>
        <w:rPr/>
        <w:t>쉹幔싂䁰㏂爸䂥玩栱摺渤砶忂磂扲䀬썶쉧ꥠ辏㥱焲䩂儯偄숨帮轔濂</w:t>
      </w:r>
      <w:r>
        <w:rPr/>
        <w:t>ⴥ</w:t>
      </w:r>
      <w:r>
        <w:rPr/>
        <w:t>뗂う獢氣⥟勂埂木噳뭎㵰</w:t>
      </w:r>
      <w:r>
        <w:rPr/>
        <w:t>ⶡ</w:t>
      </w:r>
      <w:r>
        <w:rPr/>
        <w:t>촣숰㔸㈳恅慘祫げ樥㣎㴹㍋⛎䉦欻숸숹䵖슡夭乊迂全썡㴲垱쉎稫넷䂣㏂쉏挩⾮慎㩸忂뭶啙歶㨣柂婱㕴繡⻎㉩⫍싂썞㢘懂ㅦ琤쉩썸䉓쉗帲㡑爫㇂놵⽫煁㝬堥</w:t>
      </w:r>
      <w:r>
        <w:rPr/>
        <w:t>ꕀ</w:t>
      </w:r>
      <w:r>
        <w:rPr/>
        <w:t>㭮頵獲㝇쉉⽷傡㉠쉋㴯祴堹䜯秂쉹煭癮♃獃䱆㥂楟擎숹쉾栥枘슏⩗杮㖮䠤쉭ㆩ숵䖏쵔砫⭭䄩䭦㪡汩䡇췂ꍞ彑幊䈬忂㏂싂⸳㉢</w:t>
      </w:r>
      <w:r>
        <w:rPr/>
        <w:t>ⴤ</w:t>
      </w:r>
      <w:r>
        <w:rPr/>
        <w:t>琱瑨塔쉰硱矂㙳卫矂⍀廂砪疏浀睹佶⨥輫네쉡窥녁灖颵ꥢ敫䷂䦵滎쉢슩⒘넭쉈盂㙃湘</w:t>
      </w:r>
      <w:r>
        <w:rPr/>
        <w:t>ꤸ</w:t>
      </w:r>
      <w:r>
        <w:rPr/>
        <w:t>쵵爯㬪櫎堩걖썯繸焦晾ꥪ扢噥ㅫ⫂뼩♮㦏㛎票㚩揂쉞㭑䆿◂噌杕쉍㠱╬穞橵ꄬ䠬⫂춥摨뾮㍍浬䱒䘦䤪汪쌨숰䙕渊婾慓兤䄬爸硕숭㩄樰稲坈겻偩⹎䥑嘦䅾湨㭢稨慡䩔䕤촵䑱⽣穾橦㑐숩⥬祉堮</w:t>
      </w:r>
      <w:r>
        <w:rPr/>
        <w:t>⡒</w:t>
      </w:r>
      <w:r>
        <w:rPr/>
        <w:t>㵫塄쉹樮㡈쉍ぉ싂컂䕙廍䓂太撩熣䞩栰媣䝇䝘反㪬슮浃䉞쉔殥칖毃칢懂䘽轟䝫䅸㍤忂奖ꅡ扬㗂뭧䁐䶡䮻⭤㒻䉆牟帹祭墮숣焫숲橎㜰慞浍㞬䁪놮顺㈸碱䩒瑞숳쉤⽕┶頦䥋洱氯潎⍙樣梥㓂帬䝩伥硣땂┲桶眳洱쉑싂춡</w:t>
      </w:r>
      <w:r>
        <w:rPr/>
        <w:t>⡀</w:t>
      </w:r>
      <w:r>
        <w:rPr/>
        <w:t>슩幐塟딬┥滂䝞嗂㑳촲쉾ꆻ⭪⑉繁ꥸ潡썟슱桰稺痂쉒㏂갴票绎⛃兾㣎녳頦䅖潸숸䡾慩⸸迂츨㦣䵶쉙⑈숳㪩畴㒥⛂䴬</w:t>
      </w:r>
      <w:r>
        <w:rPr/>
        <w:t>⡪</w:t>
      </w:r>
      <w:r>
        <w:rPr/>
        <w:t>瘩䳂䑥츹㉸㕎䏂夬쉨朵楨倯愩柂䍏婠㵢嘻睰</w:t>
      </w:r>
      <w:r>
        <w:rPr/>
        <w:t>⡚</w:t>
      </w:r>
      <w:r>
        <w:rPr/>
        <w:t>땄洪⽈⌴䴸曎쉭撩攲太⍆걣䛂␤昶㍆䐯縷ㄤし쉉摦</w:t>
      </w:r>
      <w:r>
        <w:rPr/>
        <w:t>ꗂ</w:t>
      </w:r>
      <w:r>
        <w:rPr/>
        <w:t>ꇃ㙲㎮㵀沿⍡珂橲뮮牁</w:t>
      </w:r>
      <w:r>
        <w:rPr/>
        <w:t>ⶥ</w:t>
      </w:r>
      <w:r>
        <w:rPr/>
        <w:t>淍</w:t>
      </w:r>
      <w:r>
        <w:rPr/>
        <w:t>ꦱ</w:t>
      </w:r>
      <w:r>
        <w:rPr/>
        <w:t>䥉湷␩䭯䓂┣樱뽗儸泂㪮뽀⹯긨묻乇슘㶵츫ꅖ䦣䝪忎슱媩쉵恭썎祟ㅰ噬⥗頣ぴ獌ꥧ佢뮬杒쉤窘焭呞墱庿淂떩걀愩垏⎥敪쉮뽪쉭幱</w:t>
      </w:r>
      <w:r>
        <w:rPr/>
        <w:t>꧂</w:t>
      </w:r>
      <w:r>
        <w:rPr/>
        <w:t>㵕熏呧縯㚻ぢ䰩彁晫奚惂䥋췍䄷쉘䆡䝉</w:t>
      </w:r>
      <w:r>
        <w:rPr/>
        <w:t>ⵈ</w:t>
      </w:r>
      <w:r>
        <w:rPr/>
        <w:t>싂</w:t>
      </w:r>
      <w:r>
        <w:rPr/>
        <w:t>ⵊ꤭</w:t>
      </w:r>
      <w:r>
        <w:rPr/>
        <w:t>柎渫⥖ꅃ儰獆穵䬭┭⨷海祰婪杙䘳㍭┷䢮轆忍싂곂丫习▵㙓呺奦쉢湮䁔⥸까兯쉕砦浀쉏쉐쉔ꅳ矂瑃ꍭ쉩⩯杫┥</w:t>
      </w:r>
      <w:r>
        <w:rPr/>
        <w:t>⠳</w:t>
      </w:r>
      <w:r>
        <w:rPr/>
        <w:t>璿⩴䡉偎汯繍喡噔偆潎帣⥡礽㵰潵⹰㕁㵗칡⌦嚣炥</w:t>
      </w:r>
      <w:r>
        <w:rPr/>
        <w:t>ꕎ</w:t>
      </w:r>
      <w:r>
        <w:rPr/>
        <w:t>瘸슥栱㉹儴䡠╆丯剪쉔兠숴幰䩩瑱輷窿⍧繯㉖䇂ㅘ㏂⽚䑆瑙⩅묹기䘬걫扑畅⨷㍓杦眥걎睈䍣┶ꅎ田墣繷接㠮</w:t>
      </w:r>
      <w:r>
        <w:rPr/>
        <w:t>⡃</w:t>
      </w:r>
      <w:r>
        <w:rPr/>
        <w:t>䙤⛃␰딭ꍪ㤲偶⺩㋂㴨皬♲匱だ煓쵲䨬쏂恎㌰⬳쉍甶㑧䍄档㑪摋撏⮥漥佩煔毂ぶ娰⺘眨</w:t>
      </w:r>
      <w:r>
        <w:rPr/>
        <w:t>ꕤ</w:t>
      </w:r>
      <w:r>
        <w:rPr/>
        <w:t>癶爫쉭假⸭숳⻃䰴㉡䕐숲녵⬤ꅴ㡢䕋敷顁捳儥渮柂⌣吶</w:t>
      </w:r>
      <w:r>
        <w:rPr/>
        <w:t>⡘</w:t>
      </w:r>
      <w:r>
        <w:rPr/>
        <w:t>쉇幂汉㡬飂╕</w:t>
      </w:r>
      <w:r>
        <w:rPr/>
        <w:t>꧂</w:t>
      </w:r>
      <w:r>
        <w:rPr/>
        <w:t>湠쉅ꥳ숮묹⍓ㆥ眶㠊廂䯂繑넸⦡숻쉈숥か뗂橂坂ꥭ敀칒礨揂깋克쉖ꍮ</w:t>
      </w:r>
      <w:r>
        <w:rPr/>
        <w:t>ꥂ</w:t>
      </w:r>
      <w:r>
        <w:rPr/>
        <w:t>樷琹</w:t>
      </w:r>
      <w:r>
        <w:rPr/>
        <w:t>ꥅ</w:t>
      </w:r>
      <w:r>
        <w:rPr/>
        <w:t>쉢</w:t>
      </w:r>
      <w:r>
        <w:rPr/>
        <w:t>ꕩ</w:t>
      </w:r>
      <w:r>
        <w:rPr/>
        <w:t>㘣畓侏楉䠪딲</w:t>
      </w:r>
      <w:r>
        <w:rPr/>
        <w:t>ⱬ</w:t>
      </w:r>
      <w:r>
        <w:rPr/>
        <w:t>彙</w:t>
      </w:r>
      <w:r>
        <w:rPr/>
        <w:t>ꥐ</w:t>
      </w:r>
      <w:r>
        <w:rPr/>
        <w:t>挶瓎딣づ娷歶슥⼤ꅠ㭑䢡껂到깫働</w:t>
      </w:r>
      <w:r>
        <w:rPr/>
        <w:t>ꥄ</w:t>
      </w:r>
      <w:r>
        <w:rPr/>
        <w:t>ꥩ쉉╱砲䍺깐噵⩎祃眯쉬䕣☮ㅌ瑋쉈䊵奀⑕췂쉺潺⹧숲圵쉪⩦☺⻂쉧喿噢稺䁫熵┹䲱⸪㮬䔯奴쉦䄥涿⛂䭲熡堳乖☪㯎</w:t>
      </w:r>
      <w:r>
        <w:rPr/>
        <w:t>ⴣ</w:t>
      </w:r>
      <w:r>
        <w:rPr/>
        <w:t>伴꥚橆温㎥剺奤媏⤶仂┺剧▥敡ꥭ縳䩘扫ㄮ춡瓍橀唻猺㙢楑쉞㍡猪㙋숤䕐帵⽭걢捴쉄⒬싂ꍴ㝢⚮긬促睤戦뾩촸畲䕘帹盂깊捈⾩畁㬺毂䘷䨭幞你積湹祓倰㝊쉱傏呮攻啍䅸쉯橊</w:t>
      </w:r>
      <w:r>
        <w:rPr/>
        <w:t>Ⱨ</w:t>
      </w:r>
      <w:r>
        <w:rPr/>
        <w:t>쉹䈤㞮뮩楎橴槂杕硴溥캡䱮厬瞣⬤ㅒ䵘</w:t>
      </w:r>
      <w:r>
        <w:rPr/>
        <w:t>⠤</w:t>
      </w:r>
      <w:r>
        <w:rPr/>
        <w:t>㏍쉁椦顒乡彚卒珂杔䍢쉯䡃㝵䛂牖琣徏⹎쎵㕓杹㑡抿䕨ꎬ棂夰ひ⚱䉥操偭稵瞣</w:t>
      </w:r>
      <w:r>
        <w:rPr/>
        <w:t>ⵏ</w:t>
      </w:r>
      <w:r>
        <w:rPr/>
        <w:t>塏之稴䃂ꥫ幀槂橵氶뽾乌潀꥾坌㩏숭㇂뿂㑠⬲슮慆姂卷栦⩭幯⵩浟兊</w:t>
      </w:r>
      <w:r>
        <w:rPr/>
        <w:t>ꕠ</w:t>
      </w:r>
      <w:r>
        <w:rPr/>
        <w:t>䠳슥惂</w:t>
      </w:r>
      <w:r>
        <w:rPr/>
        <w:t>ꦮ</w:t>
      </w:r>
      <w:r>
        <w:rPr/>
        <w:t>싂ㅬ㡂㜬玱숸쉟噸⚻츮眷㭈⤦䘨㉗牊丶噣䷂塡唫ꆿ匵牰뼺䑭쉣ㅚ☮噣敎哂뼸飂쉩칸䭓䉢쉚숮</w:t>
      </w:r>
      <w:r>
        <w:rPr/>
        <w:t>ⵎ</w:t>
      </w:r>
      <w:r>
        <w:rPr/>
        <w:t>忂</w:t>
      </w:r>
      <w:r>
        <w:rPr/>
        <w:t>ꕏ</w:t>
      </w:r>
      <w:r>
        <w:rPr/>
        <w:t>歉⽞䍎䶡䨹壃㍑䊿汘⾿㘮棂⹒灨愳㐪剭壂婵쉧㵚</w:t>
      </w:r>
      <w:r>
        <w:rPr/>
        <w:t>Ⱔ</w:t>
      </w:r>
      <w:r>
        <w:rPr/>
        <w:t>믍ㅯ㤰䟂ぴ䁰⍘䙞䡲ぞ⿂㭣噶䄦쉞쌻凂係떿憡烂습木奭绍⩨䙔쉆쉄╡婑㘫걥쵃塀䈯⽐⹞幪슩瑁啴쉤싂</w:t>
      </w:r>
      <w:r>
        <w:rPr/>
        <w:t>⠲</w:t>
      </w:r>
      <w:r>
        <w:rPr/>
        <w:t>㉶䃎쉸䙤</w:t>
      </w:r>
      <w:r>
        <w:rPr/>
        <w:t>⡧</w:t>
      </w:r>
      <w:r>
        <w:rPr/>
        <w:t>넳㥚䙎䩨桍䱄梩</w:t>
      </w:r>
      <w:r>
        <w:rPr/>
        <w:t>⠪</w:t>
      </w:r>
      <w:r>
        <w:rPr/>
        <w:t>숸</w:t>
      </w:r>
      <w:r>
        <w:rPr/>
        <w:t>Ⱜ</w:t>
      </w:r>
      <w:r>
        <w:rPr/>
        <w:t>ꕖ</w:t>
      </w:r>
      <w:r>
        <w:rPr/>
        <w:t>㡶녰쉵깐東쉥㴪⑭䢘쉰汢䬴轸</w:t>
      </w:r>
      <w:r>
        <w:rPr/>
        <w:t>ꤤ</w:t>
      </w:r>
      <w:r>
        <w:rPr/>
        <w:t>卹帻䜴狃枻䁟托⩘㴪歷믂畣囎㡓娰쉮獸</w:t>
      </w:r>
      <w:r>
        <w:rPr/>
        <w:t>ⱖ</w:t>
      </w:r>
      <w:r>
        <w:rPr/>
        <w:t>凍쵦顗뇎搸쉃㌽拂쉶栣㑸쎬㉺</w:t>
      </w:r>
      <w:r>
        <w:rPr/>
        <w:t>⵰</w:t>
      </w:r>
      <w:r>
        <w:rPr/>
        <w:t>捥뗂㍥柂㥲⫂쉓稤㍌</w:t>
      </w:r>
      <w:r>
        <w:rPr/>
        <w:t>⠴</w:t>
      </w:r>
      <w:r>
        <w:rPr/>
        <w:t>떏䙨䥀爲슻⑙顐㡾恺柎桒</w:t>
      </w:r>
      <w:r>
        <w:rPr/>
        <w:t>Ⱞ</w:t>
      </w:r>
      <w:r>
        <w:rPr/>
        <w:t>頬夺걉典㫂滂䭶슮</w:t>
      </w:r>
      <w:r>
        <w:rPr/>
        <w:t>ⷂ</w:t>
      </w:r>
      <w:r>
        <w:rPr/>
        <w:t>숽砪弸쉠숦쌬䵍⌹桒滂睢焸顤땥</w:t>
      </w:r>
      <w:r>
        <w:rPr/>
        <w:t>ꔮ</w:t>
      </w:r>
      <w:r>
        <w:rPr/>
        <w:t>䈶瘶䦩⒣卅싂☭싂싂塠场樳䫎</w:t>
      </w:r>
      <w:r>
        <w:rPr/>
        <w:t>ⷂ</w:t>
      </w:r>
      <w:r>
        <w:rPr/>
        <w:t>ꆬ넲뼷眬ꄰ湧倣䱯⩞쉺⸲䬊䅪到䖱卵㍑忂⪻䅭焦⩭䴨䘵䵄昤桭桥顉瑀䱣쉭煠㈪㴪㙘娮庿塎䈻才穘숹☻</w:t>
      </w:r>
      <w:r>
        <w:rPr/>
        <w:t>ꤴ</w:t>
      </w:r>
      <w:r>
        <w:rPr/>
        <w:t>忂潨ㅃ㍾恶昪砫硉쉴し쉏䊘焥偀入䛎恦䨦䱣䨰㙾䵥燂쉇䦵ⸯ</w:t>
      </w:r>
      <w:r>
        <w:rPr/>
        <w:t>⡍</w:t>
      </w:r>
      <w:r>
        <w:rPr/>
        <w:t>恫畫䍔㫂伱獕⻂䰷䨥䵰䩵ㅎ唰氮䅘厩〦땙椪쵦⨫䅤彴䛂版飂䤱纩♬縳㘳懂勎烎湈ㅨ橑⬷⫂牑顉䀹䠳䪩뿎䃍牫敤숮夻璣⥣뭈䤱䥑睍捈瀬걓䶥濂⹹睤繊䥢杩ヂ噘ケ柂⏂䩭頻煌꺵</w:t>
      </w:r>
      <w:r>
        <w:rPr/>
        <w:t>⡠</w:t>
      </w:r>
      <w:r>
        <w:rPr/>
        <w:t>ꕐ</w:t>
      </w:r>
      <w:r>
        <w:rPr/>
        <w:t>珂㪬䰲䄦쉀숻</w:t>
      </w:r>
      <w:r>
        <w:rPr/>
        <w:t>ⱘ</w:t>
      </w:r>
      <w:r>
        <w:rPr/>
        <w:t>떏御㤳츺绂쉊瑞砮未⼣輳⨽숹䁌梵㤦温媱敱磂涩⩉㭊煬辘㥴숩穵䔪뽟礹뽆〱淂暬䉨㝾㠲澮獐猸䨭쉹䒩昺頻쉡㔬䧂䕞츬䨺湠墬撩䕯䵶伨夵幙숶㘦杚乇숳⩐썑㴥숵竂䎬䉙싂硵䟂䍬挺쉷刴带瑉쉁乭䙱婧⹅䕉칤恄숤䠹ꥯ깐땗恠</w:t>
      </w:r>
      <w:r>
        <w:rPr/>
        <w:t>Ⱚ</w:t>
      </w:r>
      <w:r>
        <w:rPr/>
        <w:t>땨䕑卧䵓쉵捙넲쉆散搲</w:t>
      </w:r>
      <w:r>
        <w:rPr/>
        <w:t>꧂</w:t>
      </w:r>
      <w:r>
        <w:rPr/>
        <w:t>塸繰</w:t>
      </w:r>
      <w:r>
        <w:rPr/>
        <w:t>ꕖ</w:t>
      </w:r>
      <w:r>
        <w:rPr/>
        <w:t>Ȿ</w:t>
      </w:r>
      <w:r>
        <w:rPr/>
        <w:t>䎩坏쌦⨯㌮伣⨽⵷汾墩䔪摂䱏䜩컂睳牰䱀쉠⥁顬슣㌭穘辥乓扔祌걬兮꥕⹑塵㡀뽟爯敍쉕渪㍭序㊡係㒥䖻殻獶⹶辘䈲䀴扂棎䶱婹硩碻⵬氳劘뭧</w:t>
      </w:r>
      <w:r>
        <w:rPr/>
        <w:t>ⴭ</w:t>
      </w:r>
      <w:r>
        <w:rPr/>
        <w:t>澥깇싂偺頻楩毂㉱杅佴땓⹔싂ꅾ媬ひ뼸敺匲㩚쵏幃夥☻♐㍉╠煇ㅴ㵋礬칶䧂秂</w:t>
      </w:r>
      <w:r>
        <w:rPr/>
        <w:t>ꤳ⩁</w:t>
      </w:r>
      <w:r>
        <w:rPr/>
        <w:t>㑥쉕飂畈娵沿䡧癀㙑敺湪ꌸ쉕⫂싍쉪䔺捌堯穰祐焩剬ㅅ縯剭敥ォ땊⫎殩婓䭍㶩婢걬佲⯂⥮䱯ㅑ䖩䌷䵨쉄⬱〪愳䤪帪캩㐵䞘嚮氪畏䗂拍卩制숯渱牞㡣妣烂兣頬杲⻂療倬䕣渺杠ざ剷</w:t>
      </w:r>
      <w:r>
        <w:rPr/>
        <w:t>ⱓ</w:t>
      </w:r>
      <w:r>
        <w:rPr/>
        <w:t>浆⭮䭐矂楇䷂䜥灲輸ꥣ杪䝒睐畷爪摴슘充楠ァ䉴剄歉⨱幫㤦㑙繏䑅䡁䓂㋍믂뽁㥑</w:t>
      </w:r>
      <w:r>
        <w:rPr/>
        <w:t>⡵</w:t>
      </w:r>
      <w:r>
        <w:rPr/>
        <w:t>䘸긪㥾</w:t>
      </w:r>
      <w:r>
        <w:rPr/>
        <w:t>ꕢ⬴</w:t>
      </w:r>
      <w:r>
        <w:rPr/>
        <w:t>쉹斻呹썾㣂悻稲쉤쉵⑐▩</w:t>
      </w:r>
      <w:r>
        <w:rPr/>
        <w:t>꧂</w:t>
      </w:r>
      <w:r>
        <w:rPr/>
        <w:t>啚䫂㍒뗂穚</w:t>
      </w:r>
      <w:r>
        <w:rPr/>
        <w:t>ꤰ</w:t>
      </w:r>
      <w:r>
        <w:rPr/>
        <w:t>ꇂ界䛂㙒䁳帪⍩䐫䍦癞嫂䫂쉦䏎싃㬳喱⻎⹅慂䉚갊䖥㕌椱恘㉮㍑⬩㔺悵泃ꥡ숦춵埍倭쉣䝫⭶攪湟仂┪泂䡲㩶㆘뮘㥾㗂穩昰䝘㑶슬슡문別쉘⤱㕵䩞⾿睅獴㭯⩟祏幍㷂烂䑱뽧㐣┺㑴䩲榥䝒쉧⿂⚻㢬勂晭燂姂颬楾㑎긭煄瘲栫쉸䩕㖿扵⫂ォ컃㵚숯穐⾏㨴偏썌⥸挴縥〺泂뽦㙣㙍午摷慖⛂勂㪩帨瑀⸱⹉</w:t>
      </w:r>
      <w:r>
        <w:rPr/>
        <w:t>Ⱖ</w:t>
      </w:r>
      <w:r>
        <w:rPr/>
        <w:t>䵟⧂䝵䙸禡䨯畠桃坌㍨숫䇂檣業㷂夨쵎呣〷</w:t>
      </w:r>
      <w:r>
        <w:rPr/>
        <w:t>ⱟ</w:t>
      </w:r>
      <w:r>
        <w:rPr/>
        <w:t>汥䝔慓</w:t>
      </w:r>
      <w:r>
        <w:rPr/>
        <w:t>ⶩ</w:t>
      </w:r>
      <w:r>
        <w:rPr/>
        <w:t>䊘䤷晘⾥⥌♌太卑䰸깩汮湵㆏唺東꺩栽䉵ꌨた㕗뽖穫䢱숤摀쉪슻⑖⻂㈻쏂㏍浈畒剋쉐溣歋⽸⥍柂쌵쉬껂䷎穱䑺灕쉷꥗㇂┶辮庵⥒晟㏂佶繖㵯矃瑲猵⑮塭╌牰䄯⍴컂䙂</w:t>
      </w:r>
      <w:r>
        <w:rPr/>
        <w:t>ꤴ</w:t>
      </w:r>
      <w:r>
        <w:rPr/>
        <w:t>쵃</w:t>
      </w:r>
      <w:r>
        <w:rPr/>
        <w:t>ꕋ</w:t>
      </w:r>
      <w:r>
        <w:rPr/>
        <w:t>繞숨睑奉瑁뗂㤻栳敨漸</w:t>
      </w:r>
      <w:r>
        <w:rPr/>
        <w:t>ⲻ</w:t>
      </w:r>
      <w:r>
        <w:rPr/>
        <w:t>橄㡩⽸輪⥕갤彣䭴䤸</w:t>
      </w:r>
      <w:r>
        <w:rPr/>
        <w:t>ꥑ</w:t>
      </w:r>
      <w:r>
        <w:rPr/>
        <w:t>灨摌䩈版䘤顈䵮䬭湉䍭ꎵ扎슩쉚乮繉橦揂┭即楶顮⛂圱㒩㴶甲㈣轙兤⫂祓</w:t>
      </w:r>
      <w:r>
        <w:rPr/>
        <w:t>ꦩ</w:t>
      </w:r>
      <w:r>
        <w:rPr/>
        <w:t>䘬泂㢻䅕ꇂ幸쉁</w:t>
      </w:r>
      <w:r>
        <w:rPr/>
        <w:t>ꥈ</w:t>
      </w:r>
      <w:r>
        <w:rPr/>
        <w:t>䆘쉫縸轉䅥ꅡ炮</w:t>
      </w:r>
      <w:r>
        <w:rPr/>
        <w:t>ⱄ</w:t>
      </w:r>
      <w:r>
        <w:rPr/>
        <w:t>恱繦넲䭴䜻䁉뽠琤</w:t>
      </w:r>
      <w:r>
        <w:rPr/>
        <w:t>ⰳ</w:t>
      </w:r>
      <w:r>
        <w:rPr/>
        <w:t>싂슱쉒ꅟ㋃⥙炏顪砹ꍄ</w:t>
      </w:r>
      <w:r>
        <w:rPr/>
        <w:t>ꔸ</w:t>
      </w:r>
      <w:r>
        <w:rPr/>
        <w:t>檥玮㝩㜣欻礥䠥㯂玣䷂汴牨</w:t>
      </w:r>
      <w:r>
        <w:rPr/>
        <w:t>ⰰ⡎</w:t>
      </w:r>
      <w:r>
        <w:rPr/>
        <w:t>甸䴮쉬♠烂꺣ꇂ婞噩뮱충䥩</w:t>
      </w:r>
      <w:r>
        <w:rPr/>
        <w:t>꧂</w:t>
      </w:r>
      <w:r>
        <w:rPr/>
        <w:t>兾塆㛂⵴儱楦㕮㝮塩쎏慄쉳楖⍖ꎻ洩兑欦䍮⼳⑦杂䎵⯂䲬珂⦿潑슏䡚䴥䮡捺癅慐䙹⍡䥚䜳쉢潑╾䴬㑲稷圮ꍱ춏浤㛂縪쵱懎䙉⩣棂浪做뽮临묵䅌乞쎘㙗⪩딺䘭牲䩖걞뽭칧뽷牁吥⹖剺悵啡뭖先⽠♕皬䁨⩺顣味㜭</w:t>
      </w:r>
      <w:r>
        <w:rPr/>
        <w:t>ꕤ</w:t>
      </w:r>
      <w:r>
        <w:rPr/>
        <w:t>⻂ꅃ樽廂浯⑩䵕䬶幇䫂䡠ㅫ究⥴顐싍⪿獒祙㇂㙡坧쉌쉺ㅡ①㎏싂橬刻쉙䭗숤眨穵⥕噕슩䵡㡵皏칰塵湁␴嘵潬樸䤭䑭卬⫂潇儹ꍃ奟拂⪘浃瀷녪</w:t>
      </w:r>
      <w:r>
        <w:rPr/>
        <w:t>⠻</w:t>
      </w:r>
      <w:r>
        <w:rPr/>
        <w:t>慪촵䱩걕ヂ硓걮</w:t>
      </w:r>
      <w:r>
        <w:rPr/>
        <w:t>ⴷ</w:t>
      </w:r>
      <w:r>
        <w:rPr/>
        <w:t>슻煨坴旃♯䑑㵶⼬숴</w:t>
      </w:r>
      <w:r>
        <w:rPr/>
        <w:t>ꔨ</w:t>
      </w:r>
      <w:r>
        <w:rPr/>
        <w:t>㌨쉷縺썗画⥋䵋</w:t>
      </w:r>
      <w:r>
        <w:rPr/>
        <w:t>꧂</w:t>
      </w:r>
      <w:r>
        <w:rPr/>
        <w:t>硦䝟斵뽇渦䠭顎縬</w:t>
      </w:r>
      <w:r>
        <w:rPr/>
        <w:t>ⱍ</w:t>
      </w:r>
      <w:r>
        <w:rPr/>
        <w:t>塕⨊杵╏恺呇䱯땓</w:t>
      </w:r>
      <w:r>
        <w:rPr/>
        <w:t>ꦮ</w:t>
      </w:r>
      <w:r>
        <w:rPr/>
        <w:t>쉺춿奅潆⮵娥뇂⨪狍癧澵爮灵颮ꆥ㍴쉱爯欥⫂拂딯䭱넦暬杆㕙츱祬睕걇瀫⩧塤쉲♀偾畬夣</w:t>
      </w:r>
      <w:r>
        <w:rPr/>
        <w:t>ⶩ</w:t>
      </w:r>
      <w:r>
        <w:rPr/>
        <w:t>칦䭕婸嘶桨曂묤灒⍔坭扙䠩⦘⵷䁒哂㝪搤溻殩户倷套䏂杁⽚债䘱쉌䉦乃婦涩쉑뼸⼳쉄晨皱⹋书斮価灱湅瓃挱䭳䂥獊䄲禱㭈呉晴常⬯⪮㌥㝕壂穈㘵䁪辥桀㕋␦繚幢㙔⫂婩</w:t>
      </w:r>
      <w:r>
        <w:rPr/>
        <w:t>ⵞ</w:t>
      </w:r>
      <w:r>
        <w:rPr/>
        <w:t>瑷窬眰㉢</w:t>
      </w:r>
      <w:r>
        <w:rPr/>
        <w:t>⢥</w:t>
      </w:r>
      <w:r>
        <w:rPr/>
        <w:t>䫂ㅬ汊戲㭾㤱昭竃쌫╡稺瘦㖬䌤佂긬숵桢쉧䴻칉䱴㭾╪矂桲䙭䵭싎꺵╚琯쉗扒⬪䅑쉞呱뼦坴㩨⥅奾⭤쉌⬹</w:t>
      </w:r>
      <w:r>
        <w:rPr/>
        <w:t>ꕈ</w:t>
      </w:r>
      <w:r>
        <w:rPr/>
        <w:t>䉗伤硟ㅂ卥걤㍀婒敩숳䱹獊㙑쉬歍侣弸㶱쵹䍓兯䇂㦿뭶ㅹ橁걇⑯䢩倩佌扠䜦摕䤭䑳ꥹ繂뮱</w:t>
      </w:r>
      <w:r>
        <w:rPr/>
        <w:t>ꤪ</w:t>
      </w:r>
      <w:r>
        <w:rPr/>
        <w:t>救㠨柍땠ㄥ䊏쉨☤䁀眦懂ꌤ收ㅐ슩䂩컃潱</w:t>
      </w:r>
      <w:r>
        <w:rPr/>
        <w:t>⡞</w:t>
      </w:r>
      <w:r>
        <w:rPr/>
        <w:t>䏂⽇숣숪常㕎灙䄣㵹쉬迂嘲伪숳⽑㟃䡟歃뭩녀䘶玻䡇塘吱넻⥡♋ヂ㪩滂煐呫⩷歧Ⓕ兯䵡璘⥘⹔幯슿뽥歋걔儩뼯ꎘ</w:t>
      </w:r>
      <w:r>
        <w:rPr/>
        <w:t>ꗂ</w:t>
      </w:r>
      <w:r>
        <w:rPr/>
        <w:t>쉬⫂쉐恷㞏䴮㗂㍓쉈</w:t>
      </w:r>
      <w:r>
        <w:rPr/>
        <w:t>ꤶ</w:t>
      </w:r>
      <w:r>
        <w:rPr/>
        <w:t>䨪</w:t>
      </w:r>
      <w:r>
        <w:rPr/>
        <w:t>ⱐ</w:t>
      </w:r>
      <w:r>
        <w:rPr/>
        <w:t>슻⪱機⤪挦</w:t>
      </w:r>
      <w:r>
        <w:rPr/>
        <w:t>꧂</w:t>
      </w:r>
      <w:r>
        <w:rPr/>
        <w:t>兄偕畧㜵㍭䩐쉴滂熥溏〥ꌤ쉵弦晸㬪ꍃ⸭项⫎㩋㞵㞩⨪瓂쉮璱顎뽹뽦烂挤冡ꏂ㉎⫂⌯獩뭙뮩ぱ䩧牃儥㠨溩繑⤫彣澥偋㞩婀</w:t>
      </w:r>
      <w:r>
        <w:rPr/>
        <w:t>ꥀ</w:t>
      </w:r>
      <w:r>
        <w:rPr/>
        <w:t>晷祮㝭牍伩䅞捞쉄收㘸</w:t>
      </w:r>
      <w:r>
        <w:rPr/>
        <w:t>ꦿ</w:t>
      </w:r>
      <w:r>
        <w:rPr/>
        <w:t>쉁奂쉾潂浅䃂棂꥞迂敥㑧䵈┤넯</w:t>
      </w:r>
      <w:r>
        <w:rPr/>
        <w:t>ꤲ</w:t>
      </w:r>
      <w:r>
        <w:rPr/>
        <w:t>㦡盂꥘쉖䑴徱갣┹⭾琵榿捶촮썶⩁싍딶</w:t>
      </w:r>
      <w:r>
        <w:rPr/>
        <w:t>ꔴ</w:t>
      </w:r>
      <w:r>
        <w:rPr/>
        <w:t>䘦⥟㵫殥扏⭦䐰㍚涘繩劣矂ꥫ软</w:t>
      </w:r>
      <w:r>
        <w:rPr/>
        <w:t>ⷂ</w:t>
      </w:r>
      <w:r>
        <w:rPr/>
        <w:t>깆㭴枩畑嘤뭗弻䳂卦噦冘㡎쵃礤剠喬す㝙杌捃㈲轴쉗佸㩹╵批깡彡婖뮮䵲椷䶻</w:t>
      </w:r>
      <w:r>
        <w:rPr/>
        <w:t>⠦</w:t>
      </w:r>
      <w:r>
        <w:rPr/>
        <w:t>傏乺梱䵯祘㑋쉊䏂ꅹ䤰숩㎵㢩쉤扞慩挣숤⩇榬汢</w:t>
      </w:r>
      <w:r>
        <w:rPr/>
        <w:t>⡲</w:t>
      </w:r>
      <w:r>
        <w:rPr/>
        <w:t>䌯㧎칮瑥䤹녙周䫂䵒奃䬶晷쌪繄䭨唫椥匥</w:t>
      </w:r>
      <w:r>
        <w:rPr/>
        <w:t>ꕟ</w:t>
      </w:r>
      <w:r>
        <w:rPr/>
        <w:t>슻轮楤橾彟仂⬤땬ꥮ</w:t>
      </w:r>
      <w:r>
        <w:rPr/>
        <w:t>⡂</w:t>
      </w:r>
      <w:r>
        <w:rPr/>
        <w:t>딤堹婤㫂숻穊焽쉍䩆㯂樭啊䤊䱠㡓쉢ꆬ䃂确⎩乕捒㵄쉭煨⏂呙眦뭚쉪㤨氣숰楂</w:t>
      </w:r>
      <w:r>
        <w:rPr/>
        <w:t>꤯</w:t>
      </w:r>
      <w:r>
        <w:rPr/>
        <w:t>䨷毃䦱䌫ㅁ搤墵⩂ꍯ憮꺬津㩤偹ꥹꥫꆘ♗㡧橵쉫幊ꏂ쉉頸慆갭摁쵅䝹싂䐳䱣</w:t>
      </w:r>
      <w:r>
        <w:rPr/>
        <w:t>ꗂ</w:t>
      </w:r>
      <w:r>
        <w:rPr/>
        <w:t>乕摍</w:t>
      </w:r>
      <w:r>
        <w:rPr/>
        <w:t>ꦩ</w:t>
      </w:r>
      <w:r>
        <w:rPr/>
        <w:t>獃廂厮枻㯂쉱嫂갬䣂坅捸牕椰呂癷Ⓜ뾣丩㕏卆慫䎏⾿㭶㠲䠸弩</w:t>
      </w:r>
      <w:r>
        <w:rPr/>
        <w:t>ⵙ</w:t>
      </w:r>
      <w:r>
        <w:rPr/>
        <w:t>깟䎏䛍썂爬⪣婥刵滂儥楒</w:t>
      </w:r>
      <w:r>
        <w:rPr/>
        <w:t>ⴷ</w:t>
      </w:r>
      <w:r>
        <w:rPr/>
        <w:t>䕍奋娲愺礤쉰幤뭄뼣ヂ⫂繾⺏쌩帣걾癐䔤啯繠</w:t>
      </w:r>
      <w:r>
        <w:rPr/>
        <w:t>ⶬ</w:t>
      </w:r>
      <w:r>
        <w:rPr/>
        <w:t>㭀爺껂汒癄䌭䋂女⬦䏍砣⚘숻쉑灇伽뼸疱</w:t>
      </w:r>
      <w:r>
        <w:rPr/>
        <w:t>ⵈ⌲</w:t>
      </w:r>
      <w:r>
        <w:rPr/>
        <w:t>澻쵩嫂䙇䌸뽪녺싂⚩䴫轞䫂煙儦⴪</w:t>
      </w:r>
      <w:r>
        <w:rPr/>
        <w:t>ꕪ</w:t>
      </w:r>
      <w:r>
        <w:rPr/>
        <w:t>株쉟愬⒣洴榿㥌案㏂塳┩汵䱢䘳咩刴睪㶡櫂⩭硓竃泂</w:t>
      </w:r>
      <w:r>
        <w:rPr/>
        <w:t>ⱍ</w:t>
      </w:r>
      <w:r>
        <w:rPr/>
        <w:t>㊵䍩쵴姂庥獹꥘쵢슻扶椬ꅘ⨥쉅沿㕰㭁止⹫㙂偏湅末㯂슱䁎梩牏슘剚쉬</w:t>
      </w:r>
      <w:r>
        <w:rPr/>
        <w:t>꧂</w:t>
      </w:r>
      <w:r>
        <w:rPr/>
        <w:t>味潄甥灮勎쉑▱</w:t>
      </w:r>
      <w:r>
        <w:rPr/>
        <w:t>ꕯ</w:t>
      </w:r>
      <w:r>
        <w:rPr/>
        <w:t>〺ㄩ썙〣뼮䷎琨䡷숴䝘儽墬</w:t>
      </w:r>
      <w:r>
        <w:rPr/>
        <w:t>ꔫ</w:t>
      </w:r>
      <w:r>
        <w:rPr/>
        <w:t>䨪ネ㭳깊</w:t>
      </w:r>
      <w:r>
        <w:rPr/>
        <w:t>ⵯ</w:t>
      </w:r>
      <w:r>
        <w:rPr/>
        <w:t>額쉙繎坕⵺彊㊱뾵⑟畓⫂䬷䤻⤱ꥪ檡唴晷╒凂怪夳쉚瑰쵊㯃⩆뭗⫂䥥由⵺株痂搻쎏䕬䙉㊩咩䌱卵椽㐻⩄䝔⹀깉歖⑬⩇找佫桠꺏ヂ猻杳狂な㒣숴</w:t>
      </w:r>
      <w:r>
        <w:rPr/>
        <w:t>⡯</w:t>
      </w:r>
      <w:r>
        <w:rPr/>
        <w:t>奾뽦㭔䈹渽娳䎏껂塷顴㵬丸頪睡㍫橧傮縹傿ꍥ槂⩒⎘捱숽夰⦡啄洫⴪湔㐣</w:t>
      </w:r>
      <w:r>
        <w:rPr/>
        <w:t>ⶥ</w:t>
      </w:r>
      <w:r>
        <w:rPr/>
        <w:t>戴㷃㴪戶⩃숯桟ィ夬㯃牂慘䜦幹</w:t>
      </w:r>
      <w:r>
        <w:rPr/>
        <w:t>⡇</w:t>
      </w:r>
      <w:r>
        <w:rPr/>
        <w:t>㥔秂犏㜩搻숹♹䩒㝐긺쉡揂⌻㑸淂쉢橃⭔乱瑟弱넬걮넫瘬渹癓灹顏ㅪ硏璡숤놡䅵</w:t>
      </w:r>
      <w:r>
        <w:rPr/>
        <w:t>⠨</w:t>
      </w:r>
      <w:r>
        <w:rPr/>
        <w:t>䰨ㅓ쉪⪥畖昶촮⑯䊮幞츳슻祴浆䨣䁠獸⬪</w:t>
      </w:r>
      <w:r>
        <w:rPr/>
        <w:t>ꔵꦩ⍫</w:t>
      </w:r>
      <w:r>
        <w:rPr/>
        <w:t>ꅶ夷⥶ꥭ曂瑖坠旂轴ꥹ杅疘卥朳㑚䉀</w:t>
      </w:r>
      <w:r>
        <w:rPr/>
        <w:t>ⱞ</w:t>
      </w:r>
      <w:r>
        <w:rPr/>
        <w:t>ꤨ</w:t>
      </w:r>
      <w:r>
        <w:rPr/>
        <w:t>橯ꥴ뽮썚奯쉒伩ぬ䈻㵤ꅶ䉳⑦䙭䩁</w:t>
      </w:r>
      <w:r>
        <w:rPr/>
        <w:t>ꔦ</w:t>
      </w:r>
      <w:r>
        <w:rPr/>
        <w:t>쉞</w:t>
      </w:r>
      <w:r>
        <w:rPr/>
        <w:t>Ⱕ</w:t>
      </w:r>
      <w:r>
        <w:rPr/>
        <w:t>狂轆玩嘯䴤땘습殻侩㝈⩷卦掻념䀦쉾痂縶㩧⥈땘쉊</w:t>
      </w:r>
      <w:r>
        <w:rPr/>
        <w:t>ⴵ⒩</w:t>
      </w:r>
      <w:r>
        <w:rPr/>
        <w:t>媏쉯䩖辮䙷⭥䅉䡱汵柍䍋栯䑘뾱兎顅㍯㫂㮥㬶♅樫㢘쉢⭦䪏樻㍕氳㍕儹潁儺⼯긹坶杆磎晞琴숪暩哂猪쉄樊쌫䥊</w:t>
      </w:r>
      <w:r>
        <w:rPr/>
        <w:t>ꥇ</w:t>
      </w:r>
      <w:r>
        <w:rPr/>
        <w:t>ꅾ⨫⭴睦㑙┲⑊轆㔨塣䵣㔫뗂땒懎晠瑈ꍘ뽞⩄僂ꥲ棂㧂奨何쉾⮡⩂弲獞ケ㩘</w:t>
      </w:r>
      <w:r>
        <w:rPr/>
        <w:t>ⲻ</w:t>
      </w:r>
      <w:r>
        <w:rPr/>
        <w:t>唵〲쉍뇂숩浵ꅤ婋♨</w:t>
      </w:r>
      <w:r>
        <w:rPr/>
        <w:t>ⵚ</w:t>
      </w:r>
      <w:r>
        <w:rPr/>
        <w:t>㢩꧎が⤬剁櫂㭀싂䅑䎥䳂㵩㥠뽱⍺敱㥡潨</w:t>
      </w:r>
      <w:r>
        <w:rPr/>
        <w:t>Ⱕ</w:t>
      </w:r>
      <w:r>
        <w:rPr/>
        <w:t>夭㒘␪숭䑱昱㨸㝲礴獘숯咏쉤ꍸ嚣ㅖ</w:t>
      </w:r>
      <w:r>
        <w:rPr/>
        <w:t>⢩</w:t>
      </w:r>
      <w:r>
        <w:rPr/>
        <w:t>㵬</w:t>
      </w:r>
      <w:r>
        <w:rPr/>
        <w:t>⡙</w:t>
      </w:r>
      <w:r>
        <w:rPr/>
        <w:t>넫搤䆡泂㎣쉥⏂戤쉫쉏汸쉔⩮䴽唵㥤쉍䁳㊥摫敶㡙堩畇컃洫䝷⩴䙔䈩㭪␮焬䋂▮쉪숣㔹䎩恟뇂呀</w:t>
      </w:r>
      <w:r>
        <w:rPr/>
        <w:t>ꕪ</w:t>
      </w:r>
      <w:r>
        <w:rPr/>
        <w:t>母ꆣ兢</w:t>
      </w:r>
      <w:r>
        <w:rPr/>
        <w:t>ꥄ╎⩊</w:t>
      </w:r>
      <w:r>
        <w:rPr/>
        <w:t>숪猹捣町惂䅟噇⹵殡䅒껂捉</w:t>
      </w:r>
      <w:r>
        <w:rPr/>
        <w:t>ꖏ</w:t>
      </w:r>
      <w:r>
        <w:rPr/>
        <w:t>㣂⍾厏㴴剴啴䭸献楟慠뭰癍㶘䤪䝁썚䛂槃䉴슏塹坢奟⤰㟂位獹⽟㴻硏繮⹇ꍓ久숺뗂妡瘣厣犻䕟䱂榩听</w:t>
      </w:r>
      <w:r>
        <w:rPr/>
        <w:t>⡊⥰</w:t>
      </w:r>
      <w:r>
        <w:rPr/>
        <w:t>硍㭒䥨穳偺쉚咩灴䐷敺쉎뼤䧂秂꥔㥪录슏䥄彟潔ꥦ奁⩾兌䌵㚻灊珂</w:t>
      </w:r>
      <w:r>
        <w:rPr/>
        <w:t>ꔪ</w:t>
      </w:r>
      <w:r>
        <w:rPr/>
        <w:t>㍱猨㓎殥䈤㝊⌮뼱␸坦庿橆⬮갲ꄳ</w:t>
      </w:r>
      <w:r>
        <w:rPr/>
        <w:t>ꤹ</w:t>
      </w:r>
      <w:r>
        <w:rPr/>
        <w:t>瀸쉐슩</w:t>
      </w:r>
      <w:r>
        <w:rPr/>
        <w:t>ꗂ</w:t>
      </w:r>
      <w:r>
        <w:rPr/>
        <w:t>㮱㚣䔮噶䅅숭呬正娺⭷彶㥫㚩</w:t>
      </w:r>
      <w:r>
        <w:rPr/>
        <w:t>ꗂ</w:t>
      </w:r>
      <w:r>
        <w:rPr/>
        <w:t>歕슻⍭쌯拂畦嘬㜰刣㉪숻딮场ꍧ㨽⩷敭捰슮䄶塾촰竍樭</w:t>
      </w:r>
      <w:r>
        <w:rPr/>
        <w:t>ꥃ</w:t>
      </w:r>
      <w:r>
        <w:rPr/>
        <w:t>獡䷂ㅠ摘埂</w:t>
      </w:r>
      <w:r>
        <w:rPr/>
        <w:t>ⵖ</w:t>
      </w:r>
      <w:r>
        <w:rPr/>
        <w:t>唽剺ꥲ䵔䥤싂末⴬싂題扄⹬놿숲◂㊮쉌嘵㚬뿂摃灦㵤焲楟㍯숶뽍䠳䉈嚮䙉响婣⭮㴪⩵</w:t>
      </w:r>
      <w:r>
        <w:rPr/>
        <w:t>Ⱜ</w:t>
      </w:r>
      <w:r>
        <w:rPr/>
        <w:t>㩐ㅹ㐸䔶숤䠲⩘〦㌩싍坲</w:t>
      </w:r>
      <w:r>
        <w:rPr/>
        <w:t>⡾</w:t>
      </w:r>
      <w:r>
        <w:rPr/>
        <w:t>頬䬹㐮♱䴭痍炩㴭▱琲</w:t>
      </w:r>
      <w:r>
        <w:rPr/>
        <w:t>Ⳃ</w:t>
      </w:r>
      <w:r>
        <w:rPr/>
        <w:t>슬祃갲ꏂ칰㑦呈㑥䡧獐搵㐨敫뭚⵷煵煍⒣灱깙</w:t>
      </w:r>
      <w:r>
        <w:rPr/>
        <w:t>⡊</w:t>
      </w:r>
      <w:r>
        <w:rPr/>
        <w:t>䯍栵瞻썷猩⍫榘䲡⿍剁摒䚱쉸⭺╴칵兵摧⻂쉭戫桩㖮潔扫␰쉕쌹䤰ꌪ繾歁䦵묹㠭</w:t>
      </w:r>
      <w:r>
        <w:rPr/>
        <w:t>ⲵ</w:t>
      </w:r>
      <w:r>
        <w:rPr/>
        <w:t>쉸</w:t>
      </w:r>
      <w:r>
        <w:rPr/>
        <w:t>ꕩ</w:t>
      </w:r>
      <w:r>
        <w:rPr/>
        <w:t>ꍠ</w:t>
      </w:r>
      <w:r>
        <w:rPr/>
        <w:t>ꤨ</w:t>
      </w:r>
      <w:r>
        <w:rPr/>
        <w:t>ぷ慉</w:t>
      </w:r>
      <w:r>
        <w:rPr/>
        <w:t>꧂</w:t>
      </w:r>
      <w:r>
        <w:rPr/>
        <w:t>嚩帨묪呤ꅵ報㉢恍␵卮睕⯂⨵㔣圤뮥穬㤬摰澡䨸辣넯婍썲帶침绂犱뼴</w:t>
      </w:r>
      <w:r>
        <w:rPr/>
        <w:t>ꗂ</w:t>
      </w:r>
      <w:r>
        <w:rPr/>
        <w:t>摳쉷慭넹䖣潡⤶伷恈猰㓎低⬸縱ꥪꅓ㷍午뮱䁖</w:t>
      </w:r>
      <w:r>
        <w:rPr/>
        <w:t>ⷂ</w:t>
      </w:r>
      <w:r>
        <w:rPr/>
        <w:t>冣祹杄戴㡞㯍牆쵳</w:t>
      </w:r>
      <w:r>
        <w:rPr/>
        <w:t>ⵅ╆</w:t>
      </w:r>
      <w:r>
        <w:rPr/>
        <w:t>冏</w:t>
      </w:r>
      <w:r>
        <w:rPr/>
        <w:t>⢣</w:t>
      </w:r>
      <w:r>
        <w:rPr/>
        <w:t>쉞ㅵ祇稪半쉺㕶⥔瘶榮⑺䠱戽깧걫犩灏</w:t>
      </w:r>
      <w:r>
        <w:rPr/>
        <w:t>Ɒ</w:t>
      </w:r>
      <w:r>
        <w:rPr/>
        <w:t>䵗矎땬췂⼲所瑂⑅칩婞竎뭳㘴兑ꥠ⸷㬊甥椥컃숸䩮㍎䘺쉾䨺㕵㇂㊏浰쉗┶</w:t>
      </w:r>
      <w:r>
        <w:rPr/>
        <w:t>ⷂ</w:t>
      </w:r>
      <w:r>
        <w:rPr/>
        <w:t>皻顓埂㉇剂帴쉦㶥奰佐㴨㙈温懃캻䱘숶奠嫍땤䅣婰䚮昶숰佺</w:t>
      </w:r>
      <w:r>
        <w:rPr/>
        <w:t>ꕣ</w:t>
      </w:r>
      <w:r>
        <w:rPr/>
        <w:t>楚猤</w:t>
      </w:r>
      <w:r>
        <w:rPr/>
        <w:t>⡩</w:t>
      </w:r>
      <w:r>
        <w:rPr/>
        <w:t>夲秂싂ッ⭪⼸䉅촩嚱㭐땒榏㦮㵣穂ㄸ쉮䪬啭幥䕢歉嗂</w:t>
      </w:r>
      <w:r>
        <w:rPr/>
        <w:t>⡞⑦</w:t>
      </w:r>
      <w:r>
        <w:rPr/>
        <w:t>녑㙱慊婰䍩妮㵰⫂쉓汷㏂䡖却녙佋⭳⵹疮䱦ㅅ䋂项徥兦</w:t>
      </w:r>
      <w:r>
        <w:rPr/>
        <w:t>ꤳ</w:t>
      </w:r>
      <w:r>
        <w:rPr/>
        <w:t>䵗䊥싂百剗숳圲㭟浵뽬暬用灀玬䙙剩帺䥘呑숰꥙卲湈</w:t>
      </w:r>
      <w:r>
        <w:rPr/>
        <w:t>ꤴ</w:t>
      </w:r>
      <w:r>
        <w:rPr/>
        <w:t>딵㝹⥋ꇂ杤싎挫쉮</w:t>
      </w:r>
      <w:r>
        <w:rPr/>
        <w:t>⢩</w:t>
      </w:r>
      <w:r>
        <w:rPr/>
        <w:t>墿⧍慆坄ㄣ⫂柂싂ケ婪獳㵫呑⨤異噏楯敉䋃䲡숦㑰吪숰㵐顸䍰祖硒㥉揂쵶浇䆩㇂圦땆买溩뭚쉵津顄츭琯狂╉䏂⵺▻껂甹㠫㡹</w:t>
      </w:r>
      <w:r>
        <w:rPr/>
        <w:t>⡠</w:t>
      </w:r>
      <w:r>
        <w:rPr/>
        <w:t>顧쵅輱䊘숽乡⸶⯂搤區㬶</w:t>
      </w:r>
      <w:r>
        <w:rPr/>
        <w:t>ꖥ</w:t>
      </w:r>
      <w:r>
        <w:rPr/>
        <w:t>轲ヂ숪䵟佩暮땟䉰䘯䀩患⥗쵗㯂쏂灆ꌤ㔣ꌯ博敯睈値칟轊は䄭歹뭨쉾</w:t>
      </w:r>
      <w:r>
        <w:rPr/>
        <w:t>⡟</w:t>
      </w:r>
      <w:r>
        <w:rPr/>
        <w:t>獷役䵁썫깏憿吱瑔</w:t>
      </w:r>
      <w:r>
        <w:rPr/>
        <w:t>ꤥ</w:t>
      </w:r>
      <w:r>
        <w:rPr/>
        <w:t>䱕啹䤸飂場役</w:t>
      </w:r>
      <w:r>
        <w:rPr/>
        <w:t>ⰳ</w:t>
      </w:r>
      <w:r>
        <w:rPr/>
        <w:t>슥</w:t>
      </w:r>
      <w:r>
        <w:rPr/>
        <w:t>ⵁ</w:t>
      </w:r>
      <w:r>
        <w:rPr/>
        <w:t>杲椳␯⨪䜣䚬欳瞿쉲싂㙈믂뼦뾥幮㠪畸㕫䉫䡺쉚뿂氰䀱灪顈敡╞浀뮘瞩卉⭐反頴걇⌥</w:t>
      </w:r>
      <w:r>
        <w:rPr/>
        <w:t>⡖</w:t>
      </w:r>
      <w:r>
        <w:rPr/>
        <w:t>䧂呗⹉</w:t>
      </w:r>
      <w:r>
        <w:rPr/>
        <w:t>ꕑ</w:t>
      </w:r>
      <w:r>
        <w:rPr/>
        <w:t>殿擂땕乌♥㊩祅㥃쉤䍹㍑歒潊쉯ꅳ戽쉡顱㴨㑬䜺憱慾쉔ꌣ⬵䥩</w:t>
      </w:r>
      <w:r>
        <w:rPr/>
        <w:t>ⵞ</w:t>
      </w:r>
      <w:r>
        <w:rPr/>
        <w:t>揂摇쎩㎡쉓⭲싂⍀쌤媩㉾䳂幄猤䩉潪⥕쵦칟ꅎ椻䁌䇎輣畳슏㇍걏畲쉄쉡幙䵡兊涥䝒縥稲眲깄椽</w:t>
      </w:r>
      <w:r>
        <w:rPr/>
        <w:t>ꤽ</w:t>
      </w:r>
      <w:r>
        <w:rPr/>
        <w:t>癴녭畞琦쉱숪穑싂渴䥴ꆻ䟂绂ꥣ䘺桠䝨⑷瑉⨴塶䟍兮숨⩹珂껎쉓숥睋쵡椪</w:t>
      </w:r>
      <w:r>
        <w:rPr/>
        <w:t>ꕘ</w:t>
      </w:r>
      <w:r>
        <w:rPr/>
        <w:t>䍟⫂厡慮煊⦵숭⭧쉣坈꤮숨숨쉲唹㪩攵䬸坥祵灙碻硒䙁䍦⎥桞刴䫂摋뼣䆩㦿뭥摗쵞㨥天숷潊轙剗썉쉣쉢㝑偡⩚♲牬歑㥖秂啕橦㙊煆♱偓湳侻㥵슘坆杓쉇䵤ㆥ忎䤯뾩쉢䍫煥榱깎烂䅕煣⦮涩컂橯㍓䓎慮㈬慀녓㔯礳䡣⩩쉪沏启挤睅猭縳⍆⏂猣䛂뭐漭唹뮏⩩炱⒩䩸쉂</w:t>
      </w:r>
      <w:r>
        <w:rPr/>
        <w:t>ꦣ꧂</w:t>
      </w:r>
      <w:r>
        <w:rPr/>
        <w:t>쉷㫂▏⦩滂㭩稊幱浨⽲</w:t>
      </w:r>
      <w:r>
        <w:rPr/>
        <w:t>ꔦ</w:t>
      </w:r>
      <w:r>
        <w:rPr/>
        <w:t>噇摀</w:t>
      </w:r>
      <w:r>
        <w:rPr/>
        <w:t>ꦥ</w:t>
      </w:r>
      <w:r>
        <w:rPr/>
        <w:t>䙬⨵녳쉲⯂撘㚘쉕㯂㵡㙁⑍枏䄲딫怤救畍녱쉦ꌪ䈯⽰䵋</w:t>
      </w:r>
      <w:r>
        <w:rPr/>
        <w:t>ꔷ</w:t>
      </w:r>
      <w:r>
        <w:rPr/>
        <w:t>潄稬ꥢ싎㭨㙙ꥢ焸㩯쉐䍗敟亡깄姎夽</w:t>
      </w:r>
      <w:r>
        <w:rPr/>
        <w:t>ⱚ</w:t>
      </w:r>
      <w:r>
        <w:rPr/>
        <w:t>扰㠺兦ꍺ顠㕘㩋樤년⩶䭭䉎㙨䇍싍滂칔氳⥞㤽쉘캣슥倨晌洣圱㬩ꄱ樨䭑潥걍啳⤤囂渱慓㐫츲惂⑀竂⍆参䘸컂䤮で츭ꥹ⥠숣椨潪乗㔲墮禣㙘橔⑷□眬䶱塐츨䢬涡琬슣쉃긪⽚Ⓜ숳繨䜰쉤兣쉴拂囂䡹䲱싂睙숩뽧夤ꅐ䶬</w:t>
      </w:r>
      <w:r>
        <w:rPr/>
        <w:t>Ⱳ</w:t>
      </w:r>
      <w:r>
        <w:rPr/>
        <w:t>䈬䨲晹⫍偭汩쉶坩圪䙹暵㑉㊻澱㩘棃壂</w:t>
      </w:r>
      <w:r>
        <w:rPr/>
        <w:t>ꕙ</w:t>
      </w:r>
      <w:r>
        <w:rPr/>
        <w:t>㕢歊怫긵䤣姂参硨䪬⽥㴮</w:t>
      </w:r>
      <w:r>
        <w:rPr/>
        <w:t>ⱔ</w:t>
      </w:r>
      <w:r>
        <w:rPr/>
        <w:t>咻潟쵋奙瑺婨䕑쉄㡄⥴䭕核긬秂ꥰ싂䉩껂䮥塖뿂涣㡃㝦ꥳ㍄</w:t>
      </w:r>
      <w:r>
        <w:rPr/>
        <w:t>꧂</w:t>
      </w:r>
      <w:r>
        <w:rPr/>
        <w:t>숣埂㥴䯂憏䛂⍚噲嗍䮥䥇⩠쉅愩</w:t>
      </w:r>
      <w:r>
        <w:rPr/>
        <w:t>ⵗ</w:t>
      </w:r>
      <w:r>
        <w:rPr/>
        <w:t>㫍㠤摷䷎</w:t>
      </w:r>
      <w:r>
        <w:rPr/>
        <w:t>ꖣ</w:t>
      </w:r>
      <w:r>
        <w:rPr/>
        <w:t>䈣䭞椨偩ꌪ敞瑵㮿栤䎩쉷灠⍯㥗未弭吹惂恊길╥砵춏刹㑎쉯殻싍䬥䚣彃轘婩䎏慥㑥ォꅬ숥㋂呩⚣</w:t>
      </w:r>
      <w:r>
        <w:rPr/>
        <w:t>ꕣ</w:t>
      </w:r>
      <w:r>
        <w:rPr/>
        <w:t>쉍橚䱤㩯〶ㄲ⍋旂</w:t>
      </w:r>
      <w:r>
        <w:rPr/>
        <w:t>ꥊ⚬</w:t>
      </w:r>
      <w:r>
        <w:rPr/>
        <w:t>쉢땚㖬ㅯ㙃䇂㢘㚬暵</w:t>
      </w:r>
      <w:r>
        <w:rPr/>
        <w:t>⡚</w:t>
      </w:r>
      <w:r>
        <w:rPr/>
        <w:t>䧂㘫</w:t>
      </w:r>
      <w:r>
        <w:rPr/>
        <w:t>⡤</w:t>
      </w:r>
      <w:r>
        <w:rPr/>
        <w:t>ꥣ㘻㨭䛂攥獢⨺쉠떱䠩䆱⥅丣썾쉷砰湂⩾偂䕶歓⥴ꅕ慸⩮⽳呄♈쏂䄦㍞㕱⽭⍩⥱䛂䡘埂瞵䝑</w:t>
      </w:r>
      <w:r>
        <w:rPr/>
        <w:t>⡗</w:t>
      </w:r>
      <w:r>
        <w:rPr/>
        <w:t>㐻扯묮믂汋</w:t>
      </w:r>
      <w:r>
        <w:rPr/>
        <w:t>ꥌ</w:t>
      </w:r>
      <w:r>
        <w:rPr/>
        <w:t>䘳瀰캏䨻㌨厘呱祇</w:t>
      </w:r>
      <w:r>
        <w:rPr/>
        <w:t>꧂</w:t>
      </w:r>
      <w:r>
        <w:rPr/>
        <w:t>㚣</w:t>
      </w:r>
      <w:r>
        <w:rPr/>
        <w:t>ⵧ╨</w:t>
      </w:r>
      <w:r>
        <w:rPr/>
        <w:t>䬽丶穖⹆췂⤶奚슻걡꺩硦숨慅깭淂츷棂姂顸幔昲晱㘷䳂䙴깘硴</w:t>
      </w:r>
      <w:r>
        <w:rPr/>
        <w:t>⡆</w:t>
      </w:r>
      <w:r>
        <w:rPr/>
        <w:t>䅓ꌫ婧㔸摓庱</w:t>
      </w:r>
      <w:r>
        <w:rPr/>
        <w:t>ꦻ</w:t>
      </w:r>
      <w:r>
        <w:rPr/>
        <w:t>칷嘬╋灉敤땢䎩幑⸲纱惂瘨呇挥䃂ꥠ捞媩㖘㍹⥸礨숤ꆏ⑲扰㢵痂츰䁗䡅䩯</w:t>
      </w:r>
      <w:r>
        <w:rPr/>
        <w:t>ꤳ</w:t>
      </w:r>
      <w:r>
        <w:rPr/>
        <w:t>乎穊쉉甥칹癥秂晵</w:t>
      </w:r>
      <w:r>
        <w:rPr/>
        <w:t>⡗</w:t>
      </w:r>
      <w:r>
        <w:rPr/>
        <w:t>䭌ꅟꇂ桇숻숪ꥥ申⴨轊煩瑹椱䵫牸䜦䴲⪱䧂䰩惂</w:t>
      </w:r>
      <w:r>
        <w:rPr/>
        <w:t>ⵧ</w:t>
      </w:r>
      <w:r>
        <w:rPr/>
        <w:t>쉈伴牵晶⥯㪥걸束뽴制䲣슥买廂恒䀻⑩쉏녥䁋䥖ꅩ䁘㞣䃂슩䗂㮏瑠㡈⿂ㄶꌲ䍓䕷砳</w:t>
      </w:r>
    </w:p>
    <w:p>
      <w:pPr>
        <w:pStyle w:val="PreformattedText"/>
        <w:bidi w:val="0"/>
        <w:spacing w:before="0" w:after="0"/>
        <w:jc w:val="left"/>
        <w:rPr/>
      </w:pPr>
      <w:r>
        <w:rPr/>
        <w:t>䙹쉣㕞쉧材㴦⴩㗎䌳䁁侻뼥擂싂塣␥扏䕕╉㜰熣搶睳䝖䙫걪婹牗뼪瑯䈱</w:t>
      </w:r>
      <w:r>
        <w:rPr/>
        <w:t>꧂</w:t>
      </w:r>
      <w:r>
        <w:rPr/>
        <w:t>숊繲礪㮏䘳浠㪻쌺湱即⩍瑡</w:t>
      </w:r>
      <w:r>
        <w:rPr/>
        <w:t>⣂⮮</w:t>
      </w:r>
      <w:r>
        <w:rPr/>
        <w:t>睭㡞♧싎䵘㈽㚏彡䩧⩱䝗㨳儯</w:t>
      </w:r>
      <w:r>
        <w:rPr/>
        <w:t>ⵌ</w:t>
      </w:r>
      <w:r>
        <w:rPr/>
        <w:t>婇녍⿂䑤䥙滂㵲儮ꥸ丽輽⌨㜣兵㉲䍑木쉄</w:t>
      </w:r>
      <w:r>
        <w:rPr/>
        <w:t>ꗂ</w:t>
      </w:r>
      <w:r>
        <w:rPr/>
        <w:t>㥾ㅗ中浏奐䙡䧎囂吪剠婍깋穹⩊䱀晥埂献敷癍⑬뭒䍸⩋䖿㟂塋村偰䝸䛎午機╏</w:t>
      </w:r>
      <w:r>
        <w:rPr/>
        <w:t>ⵁ</w:t>
      </w:r>
      <w:r>
        <w:rPr/>
        <w:t>츭沿썍㖩쉚쉂␴稭⩷乚枻쉾祱弮厣捄☺璻쉊渹쌳◂找劘轭뼩녩噸쉭긻浲䟂츣䭍꥙晡㩙䍆弣췂夥佗檣穗炡痂㩵쵨칶㮵䝎獺㍉活뽡</w:t>
      </w:r>
      <w:r>
        <w:rPr/>
        <w:t>Ɫ</w:t>
      </w:r>
      <w:r>
        <w:rPr/>
        <w:t>뽡坣唲쉗卺䉇슻礣㋂竂䅕况捡</w:t>
      </w:r>
      <w:r>
        <w:rPr/>
        <w:t>⡙</w:t>
      </w:r>
      <w:r>
        <w:rPr/>
        <w:t>ヂ乤制潶奇촤暱㭪幒䱫㥬祭</w:t>
      </w:r>
      <w:r>
        <w:rPr/>
        <w:t>Ɑ</w:t>
      </w:r>
      <w:r>
        <w:rPr/>
        <w:t>ꌳ䭞칮礱猭呴䝶䍏ㅯ땮뽷婓堪ꎿ⩠걡乭妵</w:t>
      </w:r>
      <w:r>
        <w:rPr/>
        <w:t>꧂⍍</w:t>
      </w:r>
      <w:r>
        <w:rPr/>
        <w:t>䒬䣍䐽䡈塗쉰䟂眦</w:t>
      </w:r>
      <w:r>
        <w:rPr/>
        <w:t>ꦡ</w:t>
      </w:r>
      <w:r>
        <w:rPr/>
        <w:t>慞扬埂䥇䣍嗂䵺嘶쉨⩪摆쵦熩䋂⏍</w:t>
      </w:r>
      <w:r>
        <w:rPr/>
        <w:t>ⴰ</w:t>
      </w:r>
      <w:r>
        <w:rPr/>
        <w:t>卙亿搸沮剎橰쉇㭊偖杺쉓숫쉭⻂礻桤嫎㧍江ⸯ呭啎繑녫懂垻䇂珂䭙癖⩺怫⽣췂⌮焣㭹啥녰憿灙⩇䤵䁧攰縨㞩煢숮獧䜬⼫㐦䕔㡩곎</w:t>
      </w:r>
      <w:r>
        <w:rPr/>
        <w:t>ꕏ</w:t>
      </w:r>
      <w:r>
        <w:rPr/>
        <w:t>浬ꍬ䙐곂뿂♋뭬䥔津쵈ㄫ瑚쉀剕䙪单㝾洷䰬噙熬剢쌫䵾澻恷う淂潞㵲䠮넭䱙㴰〤㘱䌭㠪쌮⼱쉰☬画㑪摇轰橳䕡</w:t>
      </w:r>
      <w:r>
        <w:rPr/>
        <w:t>⢣</w:t>
      </w:r>
      <w:r>
        <w:rPr/>
        <w:t>촷䙬噲縴습卄佋⨦埂䣂樻㉆땧眳</w:t>
      </w:r>
      <w:r>
        <w:rPr/>
        <w:t>ꥇ</w:t>
      </w:r>
      <w:r>
        <w:rPr/>
        <w:t>嘪쉧䝟㥴〣쉥⽆係</w:t>
      </w:r>
      <w:r>
        <w:rPr/>
        <w:t>ⵠ</w:t>
      </w:r>
      <w:r>
        <w:rPr/>
        <w:t>䡮싂礻</w:t>
      </w:r>
      <w:r>
        <w:rPr/>
        <w:t>ꦣ</w:t>
      </w:r>
      <w:r>
        <w:rPr/>
        <w:t>氳朮打涘꥚捎뽰轖桇캩呷㬵瑚쵃⹁걢⧂洪彬⥠猪䤪</w:t>
      </w:r>
      <w:r>
        <w:rPr/>
        <w:t>Ⳃ</w:t>
      </w:r>
      <w:r>
        <w:rPr/>
        <w:t>䡮囂飂쉧䍄㙤睧쉯偂뭀塔⩕</w:t>
      </w:r>
      <w:r>
        <w:rPr/>
        <w:t>ⶏ</w:t>
      </w:r>
      <w:r>
        <w:rPr/>
        <w:t>䭞싂氮䝋䵩潲䭔畬⩆奰䒡啡썸쉋穖䀺祤佷</w:t>
      </w:r>
      <w:r>
        <w:rPr/>
        <w:t>ꔦ</w:t>
      </w:r>
      <w:r>
        <w:rPr/>
        <w:t>㡮睷慰坫䜳㣍㬰㙄쉈楞䠳迂⪬㉲穌숷睒痂ꅬ䐳</w:t>
      </w:r>
      <w:r>
        <w:rPr/>
        <w:t>ꤣ⌲</w:t>
      </w:r>
      <w:r>
        <w:rPr/>
        <w:t>컂䰴䜥⨺쉃溱嫃烂䥊㭦戺⹡</w:t>
      </w:r>
      <w:r>
        <w:rPr/>
        <w:t>ⱪ</w:t>
      </w:r>
      <w:r>
        <w:rPr/>
        <w:t>䀱쉡쉒夭䤬渭乾쉖䅗ꍵ⑱</w:t>
      </w:r>
      <w:r>
        <w:rPr/>
        <w:t>⡇␻</w:t>
      </w:r>
      <w:r>
        <w:rPr/>
        <w:t>晕係㥵♸琪痃啤䜶</w:t>
      </w:r>
      <w:r>
        <w:rPr/>
        <w:t>Ⳃⲱ</w:t>
      </w:r>
      <w:r>
        <w:rPr/>
        <w:t>仂숯슩潆슿瞩㪩梱婲呩痂珂㑖⵭</w:t>
      </w:r>
      <w:r>
        <w:rPr/>
        <w:t>⡋</w:t>
      </w:r>
      <w:r>
        <w:rPr/>
        <w:t>곃㍐ぬ䉐ꥤ坚싂僃沏畚潎⤹杞辿⥇</w:t>
      </w:r>
      <w:r>
        <w:rPr/>
        <w:t>⡢⎮</w:t>
      </w:r>
      <w:r>
        <w:rPr/>
        <w:t>啧楹⭣䎬㥢乔獠⍳</w:t>
      </w:r>
      <w:r>
        <w:rPr/>
        <w:t>꥓</w:t>
      </w:r>
      <w:r>
        <w:rPr/>
        <w:t>䪮浴仂硬攭⍺䫂뇂燂</w:t>
      </w:r>
      <w:r>
        <w:rPr/>
        <w:t>⠦</w:t>
      </w:r>
      <w:r>
        <w:rPr/>
        <w:t>楖杁쉶飂䐊ꍳ쉖瀬塸喡ㅀ圫⥺炱쏂窩恆쎻噠겻窣⍁媱㧂塺⭔滃ꎮ剘澵㝨╅䁢捰呅걨杯療灔쉧縺㗂䰨晧汁祬䒬俍ꍯ숮䕮뭃烂칉璮窮眨煫㭎䤣䅮긺Ⓜ㥒楊쉟㫃噍憏洬塥㕥넳ꍆ甮琫깦慰颬呗瑕갱쉏獫⽾</w:t>
      </w:r>
      <w:r>
        <w:rPr/>
        <w:t>ꥄ</w:t>
      </w:r>
      <w:r>
        <w:rPr/>
        <w:t>牓⍡朸</w:t>
      </w:r>
      <w:r>
        <w:rPr/>
        <w:t>⡶</w:t>
      </w:r>
      <w:r>
        <w:rPr/>
        <w:t>婘樷</w:t>
      </w:r>
      <w:r>
        <w:rPr/>
        <w:t>ꦿ</w:t>
      </w:r>
      <w:r>
        <w:rPr/>
        <w:t>䩡㗂㍆噒す땦婘䭍婪䁓旎異敢⌫獋礲京掬쉉</w:t>
      </w:r>
      <w:r>
        <w:rPr/>
        <w:t>⡗</w:t>
      </w:r>
      <w:r>
        <w:rPr/>
        <w:t>䧂㵢幑呤⩐梏嘱䭀ㅏ呚</w:t>
      </w:r>
      <w:r>
        <w:rPr/>
        <w:t>ⱁ</w:t>
      </w:r>
      <w:r>
        <w:rPr/>
        <w:t>㫂칏</w:t>
      </w:r>
      <w:r>
        <w:rPr/>
        <w:t>꧂</w:t>
      </w:r>
      <w:r>
        <w:rPr/>
        <w:t>깹愭녀녚ㅘ숮ꇃ썍㕤慷奲眱癕捆</w:t>
      </w:r>
      <w:r>
        <w:rPr/>
        <w:t>ⱘ</w:t>
      </w:r>
      <w:r>
        <w:rPr/>
        <w:t>恮㵅䕸䯎嚘䚵캩㯂䵉䐽炿挱숫칧ꍀ幃獦</w:t>
      </w:r>
      <w:r>
        <w:rPr/>
        <w:t>ⱖ</w:t>
      </w:r>
      <w:r>
        <w:rPr/>
        <w:t>녺⬵䩕潹䩎䉺ヂ曂匪쉶扆䩑慺㑯硎숱䑟穎懂歓⸪싃⥔橈숶쉾毂祘ꅷ䁅奮䠺숭䭠싂壂彑⹣칪䁢䧂쉮坓㝳쉅䫂煑</w:t>
      </w:r>
      <w:r>
        <w:rPr/>
        <w:t>⡸</w:t>
      </w:r>
      <w:r>
        <w:rPr/>
        <w:t>ㅮ㡧绂焻㕷쉚</w:t>
      </w:r>
      <w:r>
        <w:rPr/>
        <w:t>⡦⍍</w:t>
      </w:r>
      <w:r>
        <w:rPr/>
        <w:t>㔲싂牳</w:t>
      </w:r>
      <w:r>
        <w:rPr/>
        <w:t>ⱃ</w:t>
      </w:r>
      <w:r>
        <w:rPr/>
        <w:t>䧂斡䓃䤴瓂㙚쉕깊瘭쉣</w:t>
      </w:r>
      <w:r>
        <w:rPr/>
        <w:t>⠤</w:t>
      </w:r>
      <w:r>
        <w:rPr/>
        <w:t>㛂亻席㥏썵㭺䍭⹷㜻煟쉠긳썁㕤뭈䵮轄氫⼭㕴곃┨䍑쉍津숸싂㷍䙮偘犩奡碬っ묣녙㡟繙疥穘制歰嫂怵灪쉱⨳㉾㕂穾䩍䉨ꥯ殘炥뽘䙷⵮</w:t>
      </w:r>
      <w:r>
        <w:rPr/>
        <w:t>ⲩ</w:t>
      </w:r>
      <w:r>
        <w:rPr/>
        <w:t>払竂剟条䡚嫂摮㎏슡額⥋䤨乂彰瑉伸便䕯慟뽫䵎摠个潾⭌쉕橁싂⹉싂甽⽤슬⩐湸牂ꇂ䉐务슏冻瑕䷂㤮懃勂떩畑佂丣䅊捅䯂杧余橒祒倸</w:t>
      </w:r>
      <w:r>
        <w:rPr/>
        <w:t>ꤩ</w:t>
      </w:r>
      <w:r>
        <w:rPr/>
        <w:t>飂䮡뽉⵨挨皩洱㠣썮䥍</w:t>
      </w:r>
      <w:r>
        <w:rPr/>
        <w:t>⡠</w:t>
      </w:r>
      <w:r>
        <w:rPr/>
        <w:t>栳硎ꍬ㵎츸楀ꥤ쉵轘穲㡫杏㔰癗圵奋樭</w:t>
      </w:r>
      <w:r>
        <w:rPr/>
        <w:t>ꤳ</w:t>
      </w:r>
      <w:r>
        <w:rPr/>
        <w:t>瀫싂겱䑄䁤깯ꌳ䌷쉥碻䡥別쉘硑嚱唰싍쉌⽦沩䤹杕⥸숱䠪䵸ꅀ幓쉶噫ꥫ䈺獊瓎䵫</w:t>
      </w:r>
      <w:r>
        <w:rPr/>
        <w:t>ꕠ</w:t>
      </w:r>
      <w:r>
        <w:rPr/>
        <w:t>㠸쵴䍺⽴灂䉄獐潨ꇂ쵧㭎ꥨ쌨䀶洲䵯摟㍞쉀坱瘯瞘뽋䪱싂潧쉁摙挫刮䥱割䷂썄歟奋狂桫縬숻浓勂쵌</w:t>
      </w:r>
      <w:r>
        <w:rPr/>
        <w:t>ꕞ</w:t>
      </w:r>
      <w:r>
        <w:rPr/>
        <w:t>湈嘪均咣ㄱ䜭쉠兦쉙쉫슬쌲쉨슡妘</w:t>
      </w:r>
      <w:r>
        <w:rPr/>
        <w:t>ꕂ</w:t>
      </w:r>
      <w:r>
        <w:rPr/>
        <w:t>橃㐭歰潟⑓䊱䁑姂ꥳ擂牘쉵猹㭙싂䡃䅞넩縻</w:t>
      </w:r>
      <w:r>
        <w:rPr/>
        <w:t>ⱞ</w:t>
      </w:r>
      <w:r>
        <w:rPr/>
        <w:t>啉砲砹总⎵싂⩃㈭ネ吷婱丣媩ꥯ뭕皻㍢弯砬♹汭䝮숊⥑顢瘹ꅸ숵䝐捃昽㵧䕹⎣㡔轀䜯ꅉ払潠ꆻ㜽⩀㈻先桊祇塘癷긫䴮輵䰫䡂輰㘤敊湰⬩婉⭞㖡垏斡뼽긴杁䤩☴䨴氶稲㥄睁㭾哂䤳녱瀭⩘䥒꺿晎⍓㥢煫뭄䑘䵭칳挹睤쉹</w:t>
      </w:r>
      <w:r>
        <w:rPr/>
        <w:t>ꦩ</w:t>
      </w:r>
      <w:r>
        <w:rPr/>
        <w:t>穦䐹丳♰乍畂〪⾬䟂</w:t>
      </w:r>
      <w:r>
        <w:rPr/>
        <w:t>⡴⹆</w:t>
      </w:r>
      <w:r>
        <w:rPr/>
        <w:t>乙祏㞘⨤枬싍厡꥞ㄤ</w:t>
      </w:r>
      <w:r>
        <w:rPr/>
        <w:t>ⷂ</w:t>
      </w:r>
      <w:r>
        <w:rPr/>
        <w:t>祈坮硔넲긦婱愤抬묻䐹堭䵸⩕刻</w:t>
      </w:r>
      <w:r>
        <w:rPr/>
        <w:t>ⱹ</w:t>
      </w:r>
      <w:r>
        <w:rPr/>
        <w:t>䔷㡨呇䊵⨸㶏わ掏墮殻쎬슏⻍䀬婟な䙣吨档쉈⨳恙쉀숺⫂썊畳ㆣ㑴쉔♩栻燂쉂쉌伺⥰뇂轢圪坷㡡卪㑤住㌪췂棍ꍉ盂眶숺か梬䌻ꎘ掏癳噬쵦㙢偩毂牣䘲⩧㥤傣⽒㝕껍䙷伽偺썆㐣顾湷䰥㏂ꆱ祗쉃歂捦䕹曂넩琣䉉䕬灌싂摚媱╓䓂睵숭睸癨싃畆싂䀽⵮㒻⎻㈮ꅉ⌬迂ꅈ株</w:t>
      </w:r>
      <w:r>
        <w:rPr/>
        <w:t>⣂ⱙ</w:t>
      </w:r>
      <w:r>
        <w:rPr/>
        <w:t>婔亩</w:t>
      </w:r>
      <w:r>
        <w:rPr/>
        <w:t>⡡</w:t>
      </w:r>
      <w:r>
        <w:rPr/>
        <w:t>곂쉍ꄲ䥐睏슬琮䭥䡇轔싂녤朳䝔⩘䬷ㄵ玥쉖噀づ縣</w:t>
      </w:r>
      <w:r>
        <w:rPr/>
        <w:t>Ⳃ</w:t>
      </w:r>
      <w:r>
        <w:rPr/>
        <w:t>绂⼸潸㑎쉧慵癩뗂烂禿扙彑䄱伩䍕⦻勎쉥㇂쵦幖㙚쉋쉃瘮撩숱婆禵䙯⑹凂㑒㡎䤬䕭쉧唶걩䘽</w:t>
      </w:r>
      <w:r>
        <w:rPr/>
        <w:t>ꦥ</w:t>
      </w:r>
      <w:r>
        <w:rPr/>
        <w:t>䡞䒱橥㤱</w:t>
      </w:r>
      <w:r>
        <w:rPr/>
        <w:t>꧂</w:t>
      </w:r>
      <w:r>
        <w:rPr/>
        <w:t>繅顊㉭湟破ꆵ⹑쉡걂捸</w:t>
      </w:r>
      <w:r>
        <w:rPr/>
        <w:t>ⵍ</w:t>
      </w:r>
      <w:r>
        <w:rPr/>
        <w:t>顲䡚迂㑇硗乮乆牡䥃䩤婫䡊樤뭪㉠긲쉊佷㡲</w:t>
      </w:r>
      <w:r>
        <w:rPr/>
        <w:t>⣂</w:t>
      </w:r>
      <w:r>
        <w:rPr/>
        <w:t>䦵숤묮倸⬨숵啤꺡쉪爬爸䥳欬佡桃⌭娦ㅵ䩾庿愽싂沱습頮砵呣晸楍䡞䍌彸썶숽⹭潘穎堳슘侥싃博偹墏獓쉹䥄呤歧</w:t>
      </w:r>
      <w:r>
        <w:rPr/>
        <w:t>꧂</w:t>
      </w:r>
      <w:r>
        <w:rPr/>
        <w:t>㍮숤䮮</w:t>
      </w:r>
      <w:r>
        <w:rPr/>
        <w:t>ꤽ</w:t>
      </w:r>
      <w:r>
        <w:rPr/>
        <w:t>窥猬䅹渫⛂</w:t>
      </w:r>
      <w:r>
        <w:rPr/>
        <w:t>ꕬ</w:t>
      </w:r>
      <w:r>
        <w:rPr/>
        <w:t>㤰</w:t>
      </w:r>
      <w:r>
        <w:rPr/>
        <w:t>ꕒ</w:t>
      </w:r>
      <w:r>
        <w:rPr/>
        <w:t>녀㜹</w:t>
      </w:r>
      <w:r>
        <w:rPr/>
        <w:t>ꕯ</w:t>
      </w:r>
      <w:r>
        <w:rPr/>
        <w:t>獹桥⨴㗍湰䑵쵨</w:t>
      </w:r>
      <w:r>
        <w:rPr/>
        <w:t>ꤶ</w:t>
      </w:r>
      <w:r>
        <w:rPr/>
        <w:t>冡╍纣ㅟ剞슿湎䩘娲揂䨹쉢洪䓂娰托ꍉ卪㟃僂싃쉣繸⮿쎵䠯겿㩏輹쉄⚣畎쉒䪬믎湱䕕䁀쎬煒꥔䝺斩묹轁癷쉢祆弶</w:t>
      </w:r>
      <w:r>
        <w:rPr/>
        <w:t>⢣⩂</w:t>
      </w:r>
      <w:r>
        <w:rPr/>
        <w:t>숳塌뼨偶⾡㙯숯瘪砥⌶剒癫晤⫍㯂쉣呸</w:t>
      </w:r>
      <w:r>
        <w:rPr/>
        <w:t>⢣</w:t>
      </w:r>
      <w:r>
        <w:rPr/>
        <w:t>뿍숰泂㕄썏彖숭噳䔤桭뽙⩚祥싍뗂캩䡹㠩⿂䌴攥焨牁쉀ㄣ桯쉎渥氬䨺⥊䨣兰噔顳呢㭇剉䣂쉱쉥슣昵</w:t>
      </w:r>
      <w:r>
        <w:rPr/>
        <w:t>ꔊ</w:t>
      </w:r>
      <w:r>
        <w:rPr/>
        <w:t>ぢ暻ꍇ쉦⍟种牉䘣숻洯⑦祫컂偙촣ぢ䉢捤眶숭</w:t>
      </w:r>
      <w:r>
        <w:rPr/>
        <w:t>ꕳ</w:t>
      </w:r>
      <w:r>
        <w:rPr/>
        <w:t>吳睲氱쉶췂㡣쉊戹神⫂坺싍</w:t>
      </w:r>
      <w:r>
        <w:rPr/>
        <w:t>ⱦ</w:t>
      </w:r>
      <w:r>
        <w:rPr/>
        <w:t>ⶻ</w:t>
      </w:r>
      <w:r>
        <w:rPr/>
        <w:t>㕩뽘睃⥤⨬숬䃂</w:t>
      </w:r>
      <w:r>
        <w:rPr/>
        <w:t>ꥈ</w:t>
      </w:r>
      <w:r>
        <w:rPr/>
        <w:t>拂昪⩂㈻甮쉎哂⒣䭡窻轪갫㠹쉇幣⽥啅没䋂彫檘榣穣㨸㣂䍸쉴奀廎⒏♙쉡妩禩놏숪帲橒䥥弱啖싂憘쵋䯂恗盃쉡刭䅵辿䖥䉅뿂췂</w:t>
      </w:r>
      <w:r>
        <w:rPr/>
        <w:t>ⷍ</w:t>
      </w:r>
      <w:r>
        <w:rPr/>
        <w:t>쉟㍩쵐䩚呉䍦吣恥녏쉥䡢䳂숸</w:t>
      </w:r>
      <w:r>
        <w:rPr/>
        <w:t>ꕴ</w:t>
      </w:r>
      <w:r>
        <w:rPr/>
        <w:t>㌺䉞쉎걌쉞䍥頭䁉恐䥯楮쉓眤◂</w:t>
      </w:r>
      <w:r>
        <w:rPr/>
        <w:t>ꥑ</w:t>
      </w:r>
      <w:r>
        <w:rPr/>
        <w:t>䅢䙔䨴嗂婷䧂碣䁚佊䉦磎䩸떵㌶㵉㵮木쉘따桹</w:t>
      </w:r>
      <w:r>
        <w:rPr/>
        <w:t>ꤲ</w:t>
      </w:r>
      <w:r>
        <w:rPr/>
        <w:t>杦녙扵슬㑩⚵걔䏂쉰ꇍ</w:t>
      </w:r>
      <w:r>
        <w:rPr/>
        <w:t>⡶</w:t>
      </w:r>
      <w:r>
        <w:rPr/>
        <w:t>攵呴䀪</w:t>
      </w:r>
      <w:r>
        <w:rPr/>
        <w:t>ⴸ</w:t>
      </w:r>
      <w:r>
        <w:rPr/>
        <w:t>幟⨻呲婷失</w:t>
      </w:r>
      <w:r>
        <w:rPr/>
        <w:t>ⴵ</w:t>
      </w:r>
      <w:r>
        <w:rPr/>
        <w:t>瘮涩扅啥땩⩈滂␱塈䀰䉳咣ꄺ刹䗂⭑攱㵊燂ꥲ싂碵㴻䥩⩈䛂儳땢祧ぞ婨晦卄䵢㋂牐묷넰⥣쉷䍲縶氦湅썕</w:t>
      </w:r>
      <w:r>
        <w:rPr/>
        <w:t>ⶮ</w:t>
      </w:r>
      <w:r>
        <w:rPr/>
        <w:t>㵾⍡歄㯂娪④</w:t>
      </w:r>
      <w:r>
        <w:rPr/>
        <w:t>ⱗ</w:t>
      </w:r>
      <w:r>
        <w:rPr/>
        <w:t>䡳敊뽙싎柂츹ꥡ㓂婕싂䍄摉焨啔╞숻題㎏Ⓕ䡱懂彴毎湸싂쌷믂纬硬愦</w:t>
      </w:r>
      <w:r>
        <w:rPr/>
        <w:t>⡗</w:t>
      </w:r>
      <w:r>
        <w:rPr/>
        <w:t>瑔䆏愦뼽畾숬歲䅈묱䑸␽竂恤瞮䚮</w:t>
      </w:r>
      <w:r>
        <w:rPr/>
        <w:t>⡶</w:t>
      </w:r>
      <w:r>
        <w:rPr/>
        <w:t>眪坱抡愨竂姂戫卋㡧刱녩</w:t>
      </w:r>
      <w:r>
        <w:rPr/>
        <w:t>ꕴ</w:t>
      </w:r>
      <w:r>
        <w:rPr/>
        <w:t>⠪</w:t>
      </w:r>
      <w:r>
        <w:rPr/>
        <w:t>쉢兑䝮땃㥱쉯⸽</w:t>
      </w:r>
      <w:r>
        <w:rPr/>
        <w:t>ⱌ</w:t>
      </w:r>
      <w:r>
        <w:rPr/>
        <w:t>숪쉊</w:t>
      </w:r>
      <w:r>
        <w:rPr/>
        <w:t>ⱐ</w:t>
      </w:r>
      <w:r>
        <w:rPr/>
        <w:t>煬ꍲ浬玣䥉⹒촱䱏쉲⭥攮꥚䵖슿⑕ㅓ䉒猩汧㧂槂䌪睰䛂穓㤭倱䫂垬⑕䑨噕戫浨쏂ぅ뮵</w:t>
      </w:r>
      <w:r>
        <w:rPr/>
        <w:t>⡋</w:t>
      </w:r>
      <w:r>
        <w:rPr/>
        <w:t>恆䤹砳渱浰䥙⥸ꥰꍫ奈⹨彠쉂潬敬桵㩯剰㍐嫂䨶瘭䡀倮쉤杍슿玏繄㑗幬㭩慏剗渮曂灅䕳뽅㤺湉呠싂㚱쉢才㪣飂슏㣂砦神顇숷䁫夭灃ㅔ匰澘㠻噢╍忎䘴</w:t>
      </w:r>
      <w:r>
        <w:rPr/>
        <w:t>⡇⭳</w:t>
      </w:r>
      <w:r>
        <w:rPr/>
        <w:t>歭⌬㠨疏䠬䗂祱桰䵲캩놥煑䃂</w:t>
      </w:r>
      <w:r>
        <w:rPr/>
        <w:t>Ɽ</w:t>
      </w:r>
      <w:r>
        <w:rPr/>
        <w:t>⻂厥⑞⑮쉃〶⹨⤷弱摩䁉겘恕勂捈祸別⿂䕚녋晬⛂湥⭶숹䔰䌶믂</w:t>
      </w:r>
      <w:r>
        <w:rPr/>
        <w:t>⡘</w:t>
      </w:r>
      <w:r>
        <w:rPr/>
        <w:t>숸㯂伮⤬뽨⹒</w:t>
      </w:r>
      <w:r>
        <w:rPr/>
        <w:t>ꕆ</w:t>
      </w:r>
      <w:r>
        <w:rPr/>
        <w:t>㩔奃〦噀瞡ꄳ⑟㑯⨶嘳⩹䘥㎩倬</w:t>
      </w:r>
      <w:r>
        <w:rPr/>
        <w:t>ⶩ</w:t>
      </w:r>
      <w:r>
        <w:rPr/>
        <w:t>穰啎ꆏ弶쉧䰴頻⩥쉣䵌䅗渵⪡扢顬䤤긬娨숮吭⽂숪</w:t>
      </w:r>
      <w:r>
        <w:rPr/>
        <w:t>ⵓ</w:t>
      </w:r>
      <w:r>
        <w:rPr/>
        <w:t>쉀㍩쉙䩈凂⽱眪숹娺⪣䄺皱⏂湤柍僂搭慕⹓丷殮礤戦㵭䴊獐㮵渭䆘䠪㯂䑔ㅁ䔫䎏♩祹弨泂칐ꍱ</w:t>
      </w:r>
      <w:r>
        <w:rPr/>
        <w:t>ꔪ</w:t>
      </w:r>
      <w:r>
        <w:rPr/>
        <w:t>䩸慺忂猩祄숰䱈㉴䍧쉬抱琮놩</w:t>
      </w:r>
      <w:r>
        <w:rPr/>
        <w:t>ⲣ</w:t>
      </w:r>
      <w:r>
        <w:rPr/>
        <w:t>彍佖䌽秂䘲</w:t>
      </w:r>
      <w:r>
        <w:rPr/>
        <w:t>ꦿ</w:t>
      </w:r>
      <w:r>
        <w:rPr/>
        <w:t>㩲サ⒱싂쉄숥⨮</w:t>
      </w:r>
      <w:r>
        <w:rPr/>
        <w:t>ⵙ</w:t>
      </w:r>
      <w:r>
        <w:rPr/>
        <w:t>懂ꄺ䵂⮿夨倱迂♔ご奅乴坨礥</w:t>
      </w:r>
      <w:r>
        <w:rPr/>
        <w:t>ⷂ</w:t>
      </w:r>
      <w:r>
        <w:rPr/>
        <w:t>穋㷂檵轹焦䝐确燃甸癠塉썠ꅥ싂䡥恨ㅠ仂</w:t>
      </w:r>
      <w:r>
        <w:rPr/>
        <w:t>ꦱ</w:t>
      </w:r>
      <w:r>
        <w:rPr/>
        <w:t>쉋兂쉺晌涏娫橁ꥯ슡滂⑤숷싂ꍀ棂帯쉔㙓⽌쉲뽵슬勂珂䉒畤곂牾칸浭䑐啠㍨</w:t>
      </w:r>
      <w:r>
        <w:rPr/>
        <w:t>⠸䷎</w:t>
      </w:r>
      <w:r>
        <w:rPr/>
        <w:t>牕㩪愶녖㥠痂媩湢㝟剫⽵ꅊ䧂㩯칟땶쌳⥖⚵瑉飂䡖殱䩓㥰슘坐乡畭⏍⩥숯睯創禣䀮쉱獴乐㘨㡢䒏㩹ꍘ汨煋恚潃묣㚿㖩牬噣椰捾桡嫂䀱㙆呡</w:t>
      </w:r>
      <w:r>
        <w:rPr/>
        <w:t>ⶏ</w:t>
      </w:r>
      <w:r>
        <w:rPr/>
        <w:t>轮╴䔷扯㵹⭚</w:t>
      </w:r>
      <w:r>
        <w:rPr/>
        <w:t>Ⳃ</w:t>
      </w:r>
      <w:r>
        <w:rPr/>
        <w:t>딯⦥⫂版㍵⩨䃍</w:t>
      </w:r>
      <w:r>
        <w:rPr/>
        <w:t>Ȿ⍚</w:t>
      </w:r>
      <w:r>
        <w:rPr/>
        <w:t>싂⫎䷂䋂떣⎬⛃敶⩀佋皻恷♴䭲숽啊㝐싂㔤潥뽮㜳㩒⪮潌煰쉗䂣싂噊奶숱敩捙숭㌺䱡呁㍟偀乀ꍷꌫ⭷楐呈强扫樫痂⾣숪쉣㥹慕</w:t>
      </w:r>
      <w:r>
        <w:rPr/>
        <w:t>⡅</w:t>
      </w:r>
      <w:r>
        <w:rPr/>
        <w:t>갵䜨䩔</w:t>
      </w:r>
      <w:r>
        <w:rPr/>
        <w:t>ꕧ</w:t>
      </w:r>
      <w:r>
        <w:rPr/>
        <w:t>烃㙉係瑵さ㫂</w:t>
      </w:r>
      <w:r>
        <w:rPr/>
        <w:t>⢥</w:t>
      </w:r>
      <w:r>
        <w:rPr/>
        <w:t>桐爺㑋⹓䛂쉀㡷</w:t>
      </w:r>
      <w:r>
        <w:rPr/>
        <w:t>⡌⌽⮱</w:t>
      </w:r>
      <w:r>
        <w:rPr/>
        <w:t>䅷䬮栺扡ꅕ伤䡓潉䍍猣깢뭔⹹填⍓㥳딵匷楞ㄥ뭪␽畉娣浑㝊沩䍕塶</w:t>
      </w:r>
      <w:r>
        <w:rPr/>
        <w:t>ⴲ</w:t>
      </w:r>
      <w:r>
        <w:rPr/>
        <w:t>㒩▩</w:t>
      </w:r>
      <w:r>
        <w:rPr/>
        <w:t>ꔮ</w:t>
      </w:r>
      <w:r>
        <w:rPr/>
        <w:t>繗穔䱔㔱걶䱡◂彧㦥盂⩍⏍쵷毂쉟㌵췃偭쉔彘睅䆏坠偟</w:t>
      </w:r>
      <w:r>
        <w:rPr/>
        <w:t>ⷂ</w:t>
      </w:r>
      <w:r>
        <w:rPr/>
        <w:t>깪恍</w:t>
      </w:r>
      <w:r>
        <w:rPr/>
        <w:t>ꔲ</w:t>
      </w:r>
      <w:r>
        <w:rPr/>
        <w:t>⣂</w:t>
      </w:r>
      <w:r>
        <w:rPr/>
        <w:t>㷂쉡쉒⬣琻숰䮻䮩瀥瘣</w:t>
      </w:r>
      <w:r>
        <w:rPr/>
        <w:t>ꤨꕒ</w:t>
      </w:r>
      <w:r>
        <w:rPr/>
        <w:t>潪⑹</w:t>
      </w:r>
      <w:r>
        <w:rPr/>
        <w:t>ꕢ</w:t>
      </w:r>
      <w:r>
        <w:rPr/>
        <w:t>㯂㝶䑳⥞癄圥兰쏂呱礶⹗䱋倯〶攲數㶥毂橚砱쉭⑁䥤㖿污넳剣殘皵</w:t>
      </w:r>
      <w:r>
        <w:rPr/>
        <w:t>꤭</w:t>
      </w:r>
      <w:r>
        <w:rPr/>
        <w:t>㏂춵싂瘵塃⹘摠</w:t>
      </w:r>
      <w:r>
        <w:rPr/>
        <w:t>ꕶ</w:t>
      </w:r>
      <w:r>
        <w:rPr/>
        <w:t>污ぴꌰ捣⼫</w:t>
      </w:r>
      <w:r>
        <w:rPr/>
        <w:t>Ⱟ⩐</w:t>
      </w:r>
      <w:r>
        <w:rPr/>
        <w:t>㵀숲싂敥</w:t>
      </w:r>
      <w:r>
        <w:rPr/>
        <w:t>꧍</w:t>
      </w:r>
      <w:r>
        <w:rPr/>
        <w:t>㛂䉞毎淂⭥徵⸪쉕ꍧ뽳칄⪣㥪䚮⸷噤䍏晓捈頻㡩狂숮塙䜺㝬兙䤥쉈咩橁恨䅚䋂湌瀯癯䀻䜲䫎顖匷桶慴戲〻㡆冩쉶仂啒䬻슥ㅘ䞬帪숸単⵾乯濂彩顟堪摡佾</w:t>
      </w:r>
      <w:r>
        <w:rPr/>
        <w:t>ⰶ</w:t>
      </w:r>
      <w:r>
        <w:rPr/>
        <w:t>쉀歟</w:t>
      </w:r>
      <w:r>
        <w:rPr/>
        <w:t>⡁</w:t>
      </w:r>
      <w:r>
        <w:rPr/>
        <w:t>帬礵┰〩摘溻柂⩃숬挷硉〶斣沥刻</w:t>
      </w:r>
      <w:r>
        <w:rPr/>
        <w:t>⢘⹯</w:t>
      </w:r>
      <w:r>
        <w:rPr/>
        <w:t>㜯⨫</w:t>
      </w:r>
      <w:r>
        <w:rPr/>
        <w:t>ⵔ</w:t>
      </w:r>
      <w:r>
        <w:rPr/>
        <w:t>쉥쉫</w:t>
      </w:r>
      <w:r>
        <w:rPr/>
        <w:t>Ᵽ</w:t>
      </w:r>
      <w:r>
        <w:rPr/>
        <w:t>츯厮쌥彐ꍥ컂䭡뽸煞</w:t>
      </w:r>
      <w:r>
        <w:rPr/>
        <w:t>ꤱ</w:t>
      </w:r>
      <w:r>
        <w:rPr/>
        <w:t>轂㎵곎塗쉍쌪坑滂슮洴딴뽁顄敇䨊숯澱塷쉄異朶砱⑔坹䉚哂䃂쏂煢㙊匩캡䙏恫쉅䱡䑪⫂⑚</w:t>
      </w:r>
      <w:r>
        <w:rPr/>
        <w:t>ꥆ</w:t>
      </w:r>
      <w:r>
        <w:rPr/>
        <w:t>䄸쉒ꅨ櫂뽤曂恮沏殣쉕숤㚻숮⽀楶⼶쉇䉀⨪츻딺숲⾮䡎揂轅ㅄ촨䰮␪䙆</w:t>
      </w:r>
      <w:r>
        <w:rPr/>
        <w:t>ⰱ</w:t>
      </w:r>
      <w:r>
        <w:rPr/>
        <w:t>뽓䩏恔촩䄦⥏㡞佹⥷捱杯捍␸숤氷슏⚱</w:t>
      </w:r>
      <w:r>
        <w:rPr/>
        <w:t>ⱎ</w:t>
      </w:r>
      <w:r>
        <w:rPr/>
        <w:t>䨣潘슡곂廂斵䕓珂䤻斣摹示剆勂䍡牥㗃䕶쵏汵个䠣婌⨺攽㘽䝩协搤쉬祟毂䍯㕕䬻썉楙穄瀴皡幢彎砰㗃ꥶ쉘稺⸬冬䙩녞䁠汓妩癟䚣〬津飃熩⚱뮩⸮</w:t>
      </w:r>
      <w:r>
        <w:rPr/>
        <w:t>⡉</w:t>
      </w:r>
      <w:r>
        <w:rPr/>
        <w:t>慧坥⏂⽗焻쉶掏</w:t>
      </w:r>
      <w:r>
        <w:rPr/>
        <w:t>ꗂ</w:t>
      </w:r>
      <w:r>
        <w:rPr/>
        <w:t>琳槂</w:t>
      </w:r>
      <w:r>
        <w:rPr/>
        <w:t>ⱶ♟</w:t>
      </w:r>
      <w:r>
        <w:rPr/>
        <w:t>浹숭轤</w:t>
      </w:r>
      <w:r>
        <w:rPr/>
        <w:t>ꦣ</w:t>
      </w:r>
      <w:r>
        <w:rPr/>
        <w:t>揂⮥嚿䁚싂⏂ꄣ癀剾㤵㩭㉵㛍䄯乷ꅪ㏂숥ꏂ晈坷䎡欲깧䭆⒣ꍌ㆘塗獔슏뽅䴪⬪╗슡咏璘彍歞㤤슘⩧䉤ㅄ䑣杄潑䌬걮慨묩㕱쵊穲副쉫䵴㥎暱⍁⩀⭇攫欤唳繤ꅳ穫꥚砤帬⮣ꇂ塓습쵉塨湾幀䞥ꥸ灰걇⑳掩凂㬮稶ꌥ䡈㴻쉲狍䨦갹⽍烂溘だ掻䴷쵬䤳癎⸫〯拂㮬</w:t>
      </w:r>
      <w:r>
        <w:rPr/>
        <w:t>ⴲ</w:t>
      </w:r>
      <w:r>
        <w:rPr/>
        <w:t>扡</w:t>
      </w:r>
      <w:r>
        <w:rPr/>
        <w:t>ꥏ⪩</w:t>
      </w:r>
      <w:r>
        <w:rPr/>
        <w:t>䡫걬桘</w:t>
      </w:r>
      <w:r>
        <w:rPr/>
        <w:t>⡤</w:t>
      </w:r>
      <w:r>
        <w:rPr/>
        <w:t>〨䕗䆣䅚쉺煅땁懂剱曂䙒슩㜳浞壂桚こ슘䐱싂轵⏂䩚ご뽣䍒浳놡⫎牕杵擂⨪䓂梩뭍㤸넳戱숴砺䑠㋂啖⽫䱬橸栵畸轐ꅯ녦ꥰ⾣瘫䅁琶乖믎녊䂡㓂斘䏂쉊煡䬬숲欯</w:t>
      </w:r>
      <w:r>
        <w:rPr/>
        <w:t>ꗂ</w:t>
      </w:r>
      <w:r>
        <w:rPr/>
        <w:t>汶甬슱揂뾣噩䩖浟䅦湩䅖㡖坤执쉺㒩⥠뼲☬敶♴쉋傏⫂슩輵恆勂橥栳妬皘㭺畱딵剢係乤싃疱㍧⌨쵹う⮥乕녋攨塏煰</w:t>
      </w:r>
      <w:r>
        <w:rPr/>
        <w:t>꧂</w:t>
      </w:r>
      <w:r>
        <w:rPr/>
        <w:t>硾숪秂唺숭傮숱숣呣쉧ꅬ幍癪춏쉋飂♊嫂깪넩棎䘪毃썯쉭䰭䙮㡐批楨禡剚숲㨱⫃燂迂⤴殘毂頳晟㍹䀩칋教㘻渤桺䕭</w:t>
      </w:r>
      <w:r>
        <w:rPr/>
        <w:t>ꖬ</w:t>
      </w:r>
      <w:r>
        <w:rPr/>
        <w:t>申㌩츶쌦儻丸⨦</w:t>
      </w:r>
      <w:r>
        <w:rPr/>
        <w:t>ꤩ</w:t>
      </w:r>
      <w:r>
        <w:rPr/>
        <w:t>漬㵓쉋㥒爬슏㑖槂挹弸归颮</w:t>
      </w:r>
      <w:r>
        <w:rPr/>
        <w:t>⣂</w:t>
      </w:r>
      <w:r>
        <w:rPr/>
        <w:t>⾮彧惂䀥兖䴤夲员浯뭋⍾◂煤</w:t>
      </w:r>
      <w:r>
        <w:rPr/>
        <w:t>ⱌ</w:t>
      </w:r>
      <w:r>
        <w:rPr/>
        <w:t>㕗丬䕵깂泂婢础洶䇂⭣뭘剢♒♣桧歲却♸쉘䥕䦵硥慷猩汇摁⚣⎥ぬ削㕓␷頊⎵戮슡器쉕㪵㩓晅睾琵썺쎮㤰噭䙚纱☲⽄슻瑶㈽⍾쉳滂㗍</w:t>
      </w:r>
      <w:r>
        <w:rPr/>
        <w:t>ꥉ</w:t>
      </w:r>
      <w:r>
        <w:rPr/>
        <w:t>쵑仃걩䙄牋䉱싃倹焺㩕轎␶搫쉮숪걃埂⚩扑挩縣땂瑦뭍瞿䥴汭㫂娪녙쉗畹杚畟⌥晰</w:t>
      </w:r>
      <w:r>
        <w:rPr/>
        <w:t>꧂</w:t>
      </w:r>
      <w:r>
        <w:rPr/>
        <w:t>㍧ㅰㅗ婵乐䑚牑瓂䡥偊㑨獚塞⭩⽒쉞</w:t>
      </w:r>
      <w:r>
        <w:rPr/>
        <w:t>ⰵ</w:t>
      </w:r>
      <w:r>
        <w:rPr/>
        <w:t>㍣漫ꍯ僃扰쵷奃㷂␨榣슮숹㭫乚㥇쉡楅扪䡥塵捤杆㶿灘瀥㝺䡇⾥숩䅁磂⫂捫唯싍䪡♹戸</w:t>
      </w:r>
      <w:r>
        <w:rPr/>
        <w:t>Ɑ</w:t>
      </w:r>
      <w:r>
        <w:rPr/>
        <w:t>슩䵲⭀䩶弱朶㡊뭯歇䝉뼩뭨⺩䙦쉄⭊徏晇쉈禵⵨</w:t>
      </w:r>
      <w:r>
        <w:rPr/>
        <w:t>⡥⑘</w:t>
      </w:r>
      <w:r>
        <w:rPr/>
        <w:t>潹弩ㅉ挥쉹䑆畀玡婇뭃窡摬ꅊ濂ꥦ숻献癎椩걏幌㍎싎쌭⒵쌪操灢</w:t>
      </w:r>
      <w:r>
        <w:rPr/>
        <w:t>⡱</w:t>
      </w:r>
      <w:r>
        <w:rPr/>
        <w:t>숬垵㉖䁰硏潤頨畚噆</w:t>
      </w:r>
      <w:r>
        <w:rPr/>
        <w:t>ꦱ</w:t>
      </w:r>
      <w:r>
        <w:rPr/>
        <w:t>쉠䰪楴榵噆嗂烂眱绂澵䵺祏潈㛍쵀쉚幧숣㑢쉐숩</w:t>
      </w:r>
      <w:r>
        <w:rPr/>
        <w:t>ⴭ</w:t>
      </w:r>
      <w:r>
        <w:rPr/>
        <w:t>噬쵔灅췃⪏坤䝢癤⥷䑔榣䡅㐦吥乫㈩⪻쏍㠺긮</w:t>
      </w:r>
      <w:r>
        <w:rPr/>
        <w:t>ꥇ</w:t>
      </w:r>
      <w:r>
        <w:rPr/>
        <w:t>녦䑫╙穢쉹皬</w:t>
      </w:r>
      <w:r>
        <w:rPr/>
        <w:t>ⱓ</w:t>
      </w:r>
      <w:r>
        <w:rPr/>
        <w:t>楈쉥娸䁐㝁楴塨䥐䂩깬⫂繅쉅㭒䔳㝢恶硤硙呕㐪⭞溻㘶䣂숭⩺쉖①癞坔㦱㭧噸쉦昫剤⩅矂숣嗂兪뽦䏃딭猦䮘婪ꌳ⍖䵚瑩城卋䡔ꥷ뿍䐦╗㜵䜴冘慐惃싂ㅭ杹䄽攷ㅁ◂쉰檬智橔輤㠸㕒⺬캥割䚣橓칾頯䘤湓⼷椭灤幟쉧幗卬⛂뽉䓂싂</w:t>
      </w:r>
      <w:r>
        <w:rPr/>
        <w:t>ꕑ</w:t>
      </w:r>
      <w:r>
        <w:rPr/>
        <w:t>쉳湪穢ㅺ⛂刱懂뾩숨檥奸쉔</w:t>
      </w:r>
      <w:r>
        <w:rPr/>
        <w:t>ⵧ</w:t>
      </w:r>
      <w:r>
        <w:rPr/>
        <w:t>轰䙙칲㧃佥顆敊췂儨츮䁤浆㔪磂偑촹</w:t>
      </w:r>
      <w:r>
        <w:rPr/>
        <w:t>꧂</w:t>
      </w:r>
      <w:r>
        <w:rPr/>
        <w:t>厬浯勂㬮┷뾩갭䅍灇墿穸䩨惂╙싂</w:t>
      </w:r>
      <w:r>
        <w:rPr/>
        <w:t>⡭</w:t>
      </w:r>
      <w:r>
        <w:rPr/>
        <w:t>橪⵺牃攽拂췂扨媣彂ꅾ摡輺轆숨滂칸塇慟</w:t>
      </w:r>
      <w:r>
        <w:rPr/>
        <w:t>ꕷ⛂⥒</w:t>
      </w:r>
      <w:r>
        <w:rPr/>
        <w:t>汢㟂奺♪慥ꥰ촽卥䵸怯⭒㦏拂䕠䨫愩㑃⛂䩃쉣㵍</w:t>
      </w:r>
      <w:r>
        <w:rPr/>
        <w:t>⠭</w:t>
      </w:r>
      <w:r>
        <w:rPr/>
        <w:t>ꥉ</w:t>
      </w:r>
      <w:r>
        <w:rPr/>
        <w:t>灣柃仂䃂牤숷塌⩺睅䙏꥚媻捳䣂ㄪ影睶칊灉湲␬牄㋂䱧怫港愳䫂攬☥䵢啠佮䝀쉶䙈硁䥳⑑쉀轹⻂ま⺥㡮⹒幨さ칏拂䰮椲畏깨ㄤ䆮췃㯂</w:t>
      </w:r>
      <w:r>
        <w:rPr/>
        <w:t>ⴰ</w:t>
      </w:r>
      <w:r>
        <w:rPr/>
        <w:t>㙗眫䱺扐썔攪</w:t>
      </w:r>
      <w:r>
        <w:rPr/>
        <w:t>ꥆ</w:t>
      </w:r>
      <w:r>
        <w:rPr/>
        <w:t>竍歉是げ吻洤䠦䚏㠸慉䘰䘪輦栯癦睺</w:t>
      </w:r>
      <w:r>
        <w:rPr/>
        <w:t>ꕉ</w:t>
      </w:r>
      <w:r>
        <w:rPr/>
        <w:t>㒘烂䱌吵浢夻幓싂縊硡숸츤츨╙쉥⎘쉁묭㷃ㅈ묥䜸傘녊㊩묪숵头琴ꅸ狃橘</w:t>
      </w:r>
      <w:r>
        <w:rPr/>
        <w:t>ⵁ</w:t>
      </w:r>
      <w:r>
        <w:rPr/>
        <w:t>圻䊬䂏煈ꇂ䆘䨸㝯ꇍ灡杺橗꺬뼤扨ヂ䠪飃䅇㚩挽偞曂</w:t>
      </w:r>
      <w:r>
        <w:rPr/>
        <w:t>ꥎ</w:t>
      </w:r>
      <w:r>
        <w:rPr/>
        <w:t>潫瀬䚩</w:t>
      </w:r>
      <w:r>
        <w:rPr/>
        <w:t>ⱐ</w:t>
      </w:r>
      <w:r>
        <w:rPr/>
        <w:t>楣ꍺ轫犣吲䴨䫂쉡땔</w:t>
      </w:r>
      <w:r>
        <w:rPr/>
        <w:t>⵰</w:t>
      </w:r>
      <w:r>
        <w:rPr/>
        <w:t>㣂쉪䍢슿弸䱢杓捐컂破柂䍹歶殡䬳稶獅䞬湞煉쉟䡗㑪╵숹㤽婙磂飍书㑸䟂僂轟</w:t>
      </w:r>
      <w:r>
        <w:rPr/>
        <w:t>ꤶ</w:t>
      </w:r>
      <w:r>
        <w:rPr/>
        <w:t>媬걷哂⍴愸㍁敄礯</w:t>
      </w:r>
      <w:r>
        <w:rPr/>
        <w:t>ⱓ</w:t>
      </w:r>
      <w:r>
        <w:rPr/>
        <w:t>强瀪瀻싂噭癈慉侣숷쉑昫䍴쉟僂咮歒杠噆ㄤ䇂硵僂䢘⾵埂␰桵辬灘⽔⾣숶充獮珂䥹썑곃쉡</w:t>
      </w:r>
      <w:r>
        <w:rPr/>
        <w:t>ꦻ</w:t>
      </w:r>
      <w:r>
        <w:rPr/>
        <w:t>㔥僂扪㵒歫坬䅬礥⽇狍甮㍉呮쌩柂⬩啘弱䤨⍹</w:t>
      </w:r>
      <w:r>
        <w:rPr/>
        <w:t>ⱈ</w:t>
      </w:r>
      <w:r>
        <w:rPr/>
        <w:t>悩숶婬恐䍳燍ㅲ㕩싍⌺癟⛂伪恈䍭</w:t>
      </w:r>
      <w:r>
        <w:rPr/>
        <w:t>ꥍ</w:t>
      </w:r>
      <w:r>
        <w:rPr/>
        <w:t>Ⱜ</w:t>
      </w:r>
      <w:r>
        <w:rPr/>
        <w:t>䗂橎쉄ꍮ땴杷㨨摾僂挽䝪䠪時⵳卧ꅍ쉓㠥⼰橲</w:t>
      </w:r>
      <w:r>
        <w:rPr/>
        <w:t>ⰻ</w:t>
      </w:r>
      <w:r>
        <w:rPr/>
        <w:t>쉆掮⻎쉕䱃숹太㈳①㡫䠪坑싂䑲⍌쉖ㅮ繋彦⛂痂쉉碥꥾㖻敪쏂</w:t>
      </w:r>
      <w:r>
        <w:rPr/>
        <w:t>ꦡ</w:t>
      </w:r>
      <w:r>
        <w:rPr/>
        <w:t>䙪瞡㉍散摊⌥剉슥䁱穧疡㫎䋍⎱</w:t>
      </w:r>
      <w:r>
        <w:rPr/>
        <w:t>ꕒ⎣⥢</w:t>
      </w:r>
      <w:r>
        <w:rPr/>
        <w:t>况灩뭠㓍쵮爺녭偸愨顸</w:t>
      </w:r>
      <w:r>
        <w:rPr/>
        <w:t>ꦩ</w:t>
      </w:r>
      <w:r>
        <w:rPr/>
        <w:t>啃싂䡱䨮㥎迂</w:t>
      </w:r>
      <w:r>
        <w:rPr/>
        <w:t>ꖻ</w:t>
      </w:r>
      <w:r>
        <w:rPr/>
        <w:t>ぐ쏂⽓넱⹘䀮습䅸烂䁇㦬畾</w:t>
      </w:r>
      <w:r>
        <w:rPr/>
        <w:t>ⴥ</w:t>
      </w:r>
      <w:r>
        <w:rPr/>
        <w:t>싂ㆣ帯轲ꍹ眵㉆伫䜣ꎥ㓎㜨숭楢쉅㠺㝊ꏂ數㑍䍘囂奢㝘卖쉸쉱潆瑉㝗㡙ꎮ䍶䘬睬땯坵㙄浑侻桎橬㘽츲ꆬ</w:t>
      </w:r>
      <w:r>
        <w:rPr/>
        <w:t>⡉</w:t>
      </w:r>
      <w:r>
        <w:rPr/>
        <w:t>牓김浠㞣穫戰⹗潟䢘倲嘮ꅒ쉟싂깁떡偠呕칤元␳⿂癷櫂㙤呱ꍬ</w:t>
      </w:r>
      <w:r>
        <w:rPr/>
        <w:t>ꔩ</w:t>
      </w:r>
      <w:r>
        <w:rPr/>
        <w:t>딫㡬䩧檘䡀쉠칐ꌬ㓂</w:t>
      </w:r>
      <w:r>
        <w:rPr/>
        <w:t>ⰲ</w:t>
      </w:r>
      <w:r>
        <w:rPr/>
        <w:t>쉰彾䢵겥穉婗⍮渮殿⸨户쉈樮彙斻犡嚻㓂쉞ꅳ䘻⥃</w:t>
      </w:r>
      <w:r>
        <w:rPr/>
        <w:t>ⴳ⫂</w:t>
      </w:r>
      <w:r>
        <w:rPr/>
        <w:t>坘挹囂묩㦣♑䘷晥啾㙘䈮义〱</w:t>
      </w:r>
      <w:r>
        <w:rPr/>
        <w:t>ꥒ</w:t>
      </w:r>
      <w:r>
        <w:rPr/>
        <w:t>칶㮡儰硴煌䏎彡壂灹泂⾮ꍩ奕偵㍟</w:t>
      </w:r>
      <w:r>
        <w:rPr/>
        <w:t>ꤸ</w:t>
      </w:r>
      <w:r>
        <w:rPr/>
        <w:t>剐獍䉍䀻ꎮ넪㤺ぱ永竂䍍䭘㥋깃㭸圻㜴䊻┦㋂摌뽕䥹牟㐱뼣焷⌳⽤㕮囂䈪眸ぐ쉎숶畏䱒堲攥嘶榱䕭䡶⮣컍灯䜸㨶恩䠺갳ꍊ硌㈷싃ꥬ牐咘⏂䭧奰㝸⭮긦⤴憘癐쉕⍹컂쉭슘㕮瀺噏婊秂㵁뽪〬廂⺡ꆣ禬뇂壂橠濂⹆</w:t>
      </w:r>
      <w:r>
        <w:rPr/>
        <w:t>⡢</w:t>
      </w:r>
      <w:r>
        <w:rPr/>
        <w:t>ㄭ䔊</w:t>
      </w:r>
      <w:r>
        <w:rPr/>
        <w:t>ꤻ</w:t>
      </w:r>
      <w:r>
        <w:rPr/>
        <w:t>侻㑷썈㑖╍杒⑃䝡</w:t>
      </w:r>
      <w:r>
        <w:rPr/>
        <w:t>ꦏ</w:t>
      </w:r>
      <w:r>
        <w:rPr/>
        <w:t>䯂싂</w:t>
      </w:r>
      <w:r>
        <w:rPr/>
        <w:t>ⱌ</w:t>
      </w:r>
      <w:r>
        <w:rPr/>
        <w:t>숷㡧넩冿ꍍ瞱䑘</w:t>
      </w:r>
      <w:r>
        <w:rPr/>
        <w:t>ꕧ</w:t>
      </w:r>
      <w:r>
        <w:rPr/>
        <w:t>塙묱瘪㖩汸䰹⩉ギ숨䥴숻䁅䔦ꅷ뽵㑠灹佸숰凂䛂㈬⑹頭</w:t>
      </w:r>
      <w:r>
        <w:rPr/>
        <w:t>Ⳃ</w:t>
      </w:r>
      <w:r>
        <w:rPr/>
        <w:t>娮</w:t>
      </w:r>
      <w:r>
        <w:rPr/>
        <w:t>ⴭ</w:t>
      </w:r>
      <w:r>
        <w:rPr/>
        <w:t>啍뭆䔵뽨⨶拂搴凃搽쉩싂숸恫焮⭗㩈뽙燎䭪㵲偾䨴頱쉺䐵⪏칙啴圭ぉㄴ숫佃</w:t>
      </w:r>
      <w:r>
        <w:rPr/>
        <w:t>ꤰ꥟</w:t>
      </w:r>
      <w:r>
        <w:rPr/>
        <w:t>䁕恳噮太唤䝊䥧槂硟嚥曂䕡쉫싎㯂獒䩍懂ꄴ悩뽚⪘晎꺡</w:t>
      </w:r>
      <w:r>
        <w:rPr/>
        <w:t>⢻</w:t>
      </w:r>
      <w:r>
        <w:rPr/>
        <w:t>⼲䇍穗䉦昤湰偱卸物婩潧쉑녪杢橅䮏㑚⭓㎵딤㤳偧獦갷漲ぴ䥡⫂浱⿂쉗숭⭖瀶췂⿂㙘䈸㕬懂ꍄꎬ棂䁒哂쉭幄厣뭑㋎䨰⸶䆩䘴祗䈹쵌▩</w:t>
      </w:r>
      <w:r>
        <w:rPr/>
        <w:t>ⱞ</w:t>
      </w:r>
      <w:r>
        <w:rPr/>
        <w:t>숹뮣ꅱꍖ쉵䠽泂轅怭獷뿂䑱䉆⽏夫싂儤彌쉣䈣㬵瞡㬰깚뽫歑流㜵窘땕奥㡀䵉橚吻㵃桄䀶搶湾浩禣咏歕㥌쏂쉹之㫂䌺숫⑵⺡彲</w:t>
      </w:r>
      <w:r>
        <w:rPr/>
        <w:t>Ⱡ</w:t>
      </w:r>
      <w:r>
        <w:rPr/>
        <w:t>䍎槎쉫⴬堹姍♆悵ꍷ况䷂㜩珃땾嗂頽灅ꥲ䩍촤㡢숰冿㑥迎幧슥⩃싂쉪⵮䉡牞瀨浀⒮煴걃</w:t>
      </w:r>
      <w:r>
        <w:rPr/>
        <w:t>ꦬ</w:t>
      </w:r>
      <w:r>
        <w:rPr/>
        <w:t>䑋凂숸넨쉇㉐捧⹴㘶ꅘ䌭繠奐廂쉫⽞拂椶绂斏曎木抿畋㣂㋂碿쉬挶輳㍆⯂繍⍓睶쉏劵獗㞻木児쉖偎儨ꥮ⮏兤匤숫䑤濂硔婈㘴⌯</w:t>
      </w:r>
      <w:r>
        <w:rPr/>
        <w:t>⣂⸸</w:t>
      </w:r>
      <w:r>
        <w:rPr/>
        <w:t>䵁땠건偢㋂楌癩숨䴻⌸燂撣䈩礤淂顑堶璣傡㠩穷晉䍨䠤⨩䶬</w:t>
      </w:r>
      <w:r>
        <w:rPr/>
        <w:t>ꔬ</w:t>
      </w:r>
      <w:r>
        <w:rPr/>
        <w:t>쉶ꍟ火⨽⑺쉫칧숷⽦繲넱䳂츬㉾乳䃃塬眪䩶⩺⭐潂싂焪⚮咵▏ㅰ歆斘䅲갮畏뭀普쉊㵉</w:t>
      </w:r>
      <w:r>
        <w:rPr/>
        <w:t>ꥌ⭃</w:t>
      </w:r>
      <w:r>
        <w:rPr/>
        <w:t>歳穴幷穭䀻湅眭椭⹆促歠氬畩䣍扵쉶㌽戵ㄣ䁅浩顠⬹縵ぃ䝠䵞敫㷂瞥囂뽋輻⑪婦撥噀䭟樸狂採啉숪怰洴狃甦庿</w:t>
      </w:r>
      <w:r>
        <w:rPr/>
        <w:t>ꤻ</w:t>
      </w:r>
      <w:r>
        <w:rPr/>
        <w:t>畋䩑쉉淂⨪獓坌ꅭ婳桲⵶獄㕦橠ꍓ⚘剤穗瘮♖따숮</w:t>
      </w:r>
      <w:r>
        <w:rPr/>
        <w:t>ⱚ</w:t>
      </w:r>
      <w:r>
        <w:rPr/>
        <w:t>쵗쉗歫츺䅖䠷䩄╀畓琫쉂쉎晃싂㢮䥖暩摮뾻䅣뇂輯ꅵ⍷⹓䜸⌣⌨敫䅈ꄽ쵥潦㐴捏礥升</w:t>
      </w:r>
      <w:r>
        <w:rPr/>
        <w:t>ⰹ</w:t>
      </w:r>
      <w:r>
        <w:rPr/>
        <w:t>䡰䔯繊䲵쉑噞噒⛂禡匽啭ꍀ䅧숮乬싂</w:t>
      </w:r>
      <w:r>
        <w:rPr/>
        <w:t>ꥑ</w:t>
      </w:r>
      <w:r>
        <w:rPr/>
        <w:t>숊䰣쏍椪걘畕</w:t>
      </w:r>
      <w:r>
        <w:rPr/>
        <w:t>⡢</w:t>
      </w:r>
      <w:r>
        <w:rPr/>
        <w:t>㨰㕳ꥹ穞䝠杚戯敄ꎩ䉇㬣劏嫂兦</w:t>
      </w:r>
      <w:r>
        <w:rPr/>
        <w:t>ⲱ</w:t>
      </w:r>
      <w:r>
        <w:rPr/>
        <w:t>獲橱뭞牮쉭</w:t>
      </w:r>
      <w:r>
        <w:rPr/>
        <w:t>ꕚ</w:t>
      </w:r>
      <w:r>
        <w:rPr/>
        <w:t>浆樤妬䑭걵뽑妩帷슡㠥㙚滎楪卩乃㡯猪曂☲卋딫쉩⩷⫂婋⩎甽䛂䛂ꥶ㥔彄㐲</w:t>
      </w:r>
      <w:r>
        <w:rPr/>
        <w:t>⣂</w:t>
      </w:r>
      <w:r>
        <w:rPr/>
        <w:t>㜳沱䠨卓ꍵ㍊䭸㨬⚩㵠桦㨸頻未䂿婴洦䅄ㆩ㴣穃⯎䝥⌲㬸䚡곂</w:t>
      </w:r>
      <w:r>
        <w:rPr/>
        <w:t>⢩</w:t>
      </w:r>
      <w:r>
        <w:rPr/>
        <w:t>抮繆㙁睡싂㵺䠫쉺㥴슣㒩挹心쉱쉄䱕㙨栱硺⩣獏ꥴ盂公䉮</w:t>
      </w:r>
      <w:r>
        <w:rPr/>
        <w:t>Ɱ</w:t>
      </w:r>
      <w:r>
        <w:rPr/>
        <w:t>쉱梬坮稤歠㉲係橴喏㡫櫂쉰栺칋杄瑢촷䊣桊漺</w:t>
      </w:r>
      <w:r>
        <w:rPr/>
        <w:t>ꕨ⑴</w:t>
      </w:r>
      <w:r>
        <w:rPr/>
        <w:t>獠汒タ⩺</w:t>
      </w:r>
      <w:r>
        <w:rPr/>
        <w:t>ⶩ</w:t>
      </w:r>
      <w:r>
        <w:rPr/>
        <w:t>㐹⬻㝮쵂㩢䌷攥䛂敕医슥</w:t>
      </w:r>
      <w:r>
        <w:rPr/>
        <w:t>ⶥ</w:t>
      </w:r>
      <w:r>
        <w:rPr/>
        <w:t>祐歖硅测쉦䉸潇㡚佡煾牥桢</w:t>
      </w:r>
      <w:r>
        <w:rPr/>
        <w:t>ⵅ</w:t>
      </w:r>
      <w:r>
        <w:rPr/>
        <w:t>恒曂畴瘯㨦⺘䙗ꅖ쉴㵴녮佪䨪◂杋慊䅧䭱挫玡睭㙴敕顮걧摨歊ヂ䧃</w:t>
      </w:r>
      <w:r>
        <w:rPr/>
        <w:t>ꦿ</w:t>
      </w:r>
      <w:r>
        <w:rPr/>
        <w:t>帰䈨旂뭣㉞䜣汹啩㑠뽾♘恬䦘囂摱婪慦쉅⯂㩾쉸刻椣丩幅</w:t>
      </w:r>
      <w:r>
        <w:rPr/>
        <w:t>⡠</w:t>
      </w:r>
      <w:r>
        <w:rPr/>
        <w:t>ꕯ</w:t>
      </w:r>
      <w:r>
        <w:rPr/>
        <w:t>璏</w:t>
      </w:r>
      <w:r>
        <w:rPr/>
        <w:t>ꥋ</w:t>
      </w:r>
      <w:r>
        <w:rPr/>
        <w:t>䈳畱嘦倦婰焰뾿</w:t>
      </w:r>
      <w:r>
        <w:rPr/>
        <w:t>꤬</w:t>
      </w:r>
      <w:r>
        <w:rPr/>
        <w:t>ꅓ眷䅕檏武</w:t>
      </w:r>
      <w:r>
        <w:rPr/>
        <w:t>ꔥ⧂</w:t>
      </w:r>
      <w:r>
        <w:rPr/>
        <w:t>椳樴갲乢㥺㡂슥꥗⽄种挲奪喱슻ꅺ긪亘烂煳╹坳焷洹␺칳</w:t>
      </w:r>
      <w:r>
        <w:rPr/>
        <w:t>⡅</w:t>
      </w:r>
      <w:r>
        <w:rPr/>
        <w:t>仂䡫㯂愬畈䑶␮㝆䠹伳⽵숪녑ꍣ㡙㶩兩汢⭠冻꥖㛂轠</w:t>
      </w:r>
      <w:r>
        <w:rPr/>
        <w:t>ⵟ</w:t>
      </w:r>
      <w:r>
        <w:rPr/>
        <w:t>썺矎㕩灊潐⽢乄倦硁䦿䀱쉷㴻㷂改畄䰩婓⪘参捙砤䈮禱玿眫㠫剭偤橗扡慌桅祈塒煀䉱쉑䈦値汗쵚樬</w:t>
      </w:r>
      <w:r>
        <w:rPr/>
        <w:t>ꕮ</w:t>
      </w:r>
      <w:r>
        <w:rPr/>
        <w:t>䳂剨슩쉲倴䮻痂⨱忂礵♲</w:t>
      </w:r>
      <w:r>
        <w:rPr/>
        <w:t>ꔨ⯍</w:t>
      </w:r>
      <w:r>
        <w:rPr/>
        <w:t>Ⲯ</w:t>
      </w:r>
      <w:r>
        <w:rPr/>
        <w:t>숤㕂㘶掮䧂繀截洪䟂睌숱⽙䵃慖㠨⨩塪㡈⑮牢乏㭫晑䍱␬㕦汁で杄欸▣␣婰촷䄵걯䉔彩珍긬盂슬쌰輽噄噉转䭗㉈橊</w:t>
      </w:r>
      <w:r>
        <w:rPr/>
        <w:t>ꕙ</w:t>
      </w:r>
      <w:r>
        <w:rPr/>
        <w:t>浦灦牞婤䥨뭫书輰䷂㩃幨썇猻숥氰싂噓</w:t>
      </w:r>
      <w:r>
        <w:rPr/>
        <w:t>ⲵ</w:t>
      </w:r>
      <w:r>
        <w:rPr/>
        <w:t>祍䬻便䓂坚颻㯂娰牃ㄭ䙶皿䡳硏ぶ癓㓂⩦額稪䅄⼰㒿슮睌㤵</w:t>
      </w:r>
      <w:r>
        <w:rPr/>
        <w:t>ꕣ</w:t>
      </w:r>
      <w:r>
        <w:rPr/>
        <w:t>㭖㪮䠶彔杶썱轌塐쉔</w:t>
      </w:r>
      <w:r>
        <w:rPr/>
        <w:t>ꔯ</w:t>
      </w:r>
      <w:r>
        <w:rPr/>
        <w:t>䐸㝡⛍ꄫ搱儥䜷뼥␦ꥫ⭞⵸쉶쉯䌻뭹稹⽀席녏쉏㩂ꅘ嗂ㄻ⺣电姂</w:t>
      </w:r>
      <w:r>
        <w:rPr/>
        <w:t>⡚</w:t>
      </w:r>
      <w:r>
        <w:rPr/>
        <w:t>嫂쉀穅䜹꥘勂㩔煅⛂쉇僂䩠춥礰쉳䠨恴繂슱䕩堰䙧奞啔㍃䉪氥㤊⫂枡ꄩ竎칅⸩䠻㯂桡⩗渣䂡咬穵戶呹</w:t>
      </w:r>
      <w:r>
        <w:rPr/>
        <w:t>ⴱ</w:t>
      </w:r>
      <w:r>
        <w:rPr/>
        <w:t>檱奚</w:t>
      </w:r>
      <w:r>
        <w:rPr/>
        <w:t>ꦘ</w:t>
      </w:r>
      <w:r>
        <w:rPr/>
        <w:t>깭䅴♷</w:t>
      </w:r>
      <w:r>
        <w:rPr/>
        <w:t>Ⳃ</w:t>
      </w:r>
      <w:r>
        <w:rPr/>
        <w:t>䵶䑹슿ヂ㬱繁㥫却牬썬楢畷䛂楲䁪縳䁙杅䩗曍╸䭦쉃旂摚䱚쉫⚏④徱㘨坶ꅩ㌱⵵㔹쉃썲璿</w:t>
      </w:r>
      <w:r>
        <w:rPr/>
        <w:t>ꤪ</w:t>
      </w:r>
      <w:r>
        <w:rPr/>
        <w:t>ꍶ숲浬噴䡫噦䩀㜣䦿损ꄵ⌳땲橞冱㥂㘵兺さ搱姂⽆串囂歴䥟썚㝗숪</w:t>
      </w:r>
      <w:r>
        <w:rPr/>
        <w:t>ⱈ</w:t>
      </w:r>
      <w:r>
        <w:rPr/>
        <w:t>䈹彉摴砱뽁녱김③꺱掿中亿奠㥇㍴卟♹⤣싎쌵婐쉌숨挶䉨㦵纣ㄶ朲</w:t>
      </w:r>
      <w:r>
        <w:rPr/>
        <w:t>ⷂ</w:t>
      </w:r>
      <w:r>
        <w:rPr/>
        <w:t>㝒䭑쉎参춏넶숷⩕딣䓎䥶夨긻ꎱ</w:t>
      </w:r>
      <w:r>
        <w:rPr/>
        <w:t>ꥈ</w:t>
      </w:r>
      <w:r>
        <w:rPr/>
        <w:t>㝖싂⩀㵆也柂⩓슮汧䨹杣伮眦斩縥唴琥䭡眪楷杓䭲奋弪燎坙惂㪩㵌䕍浳</w:t>
      </w:r>
      <w:r>
        <w:rPr/>
        <w:t>ꗃ⌵◂</w:t>
      </w:r>
      <w:r>
        <w:rPr/>
        <w:t>녂떘渮卣漶䥦坘轧䱊㌽䤩㕐癒囂曍硨╀慍婲橵硔㙉㡣ꅂ◃爱啠具⎩獡긩祬싂䑗轤硶湾뽩匽쉭碩쵎椮䄭獎뗂刷⨫㵰♉⥺⥪潣わ怭瘩姃乬奐䱮녅숹顟㌭迂㵅♗䠭㉨⬳督捎歧塯뭓</w:t>
      </w:r>
      <w:r>
        <w:rPr/>
        <w:t>⣂</w:t>
      </w:r>
      <w:r>
        <w:rPr/>
        <w:t>敬⏂伩浒䈤犻䔴ヂ䉲垮║땚婲卭ㅙ⹗㍥</w:t>
      </w:r>
      <w:r>
        <w:rPr/>
        <w:t>ꖘ</w:t>
      </w:r>
      <w:r>
        <w:rPr/>
        <w:t>稪싍㮱厏</w:t>
      </w:r>
      <w:r>
        <w:rPr/>
        <w:t>ꥉ</w:t>
      </w:r>
      <w:r>
        <w:rPr/>
        <w:t>䂩㡃偆녋睬㡾攬悥冩漶⹧嚩</w:t>
      </w:r>
      <w:r>
        <w:rPr/>
        <w:t>⡥</w:t>
      </w:r>
      <w:r>
        <w:rPr/>
        <w:t>摷竂뽨</w:t>
      </w:r>
      <w:r>
        <w:rPr/>
        <w:t>ꥏ</w:t>
      </w:r>
      <w:r>
        <w:rPr/>
        <w:t>㨰</w:t>
      </w:r>
      <w:r>
        <w:rPr/>
        <w:t>ⱇ</w:t>
      </w:r>
      <w:r>
        <w:rPr/>
        <w:t>揎땐栤慥恣卾佇⹥⹪柃復旂ぅ</w:t>
      </w:r>
      <w:r>
        <w:rPr/>
        <w:t>ꗂ</w:t>
      </w:r>
      <w:r>
        <w:rPr/>
        <w:t>绂恏弥䇂傱炮㝉怱歯壂⨰컂㴰⹮侘쉄ꥣ숴歬ꍤꅂ墱⩖⩪渴䀪</w:t>
      </w:r>
      <w:r>
        <w:rPr/>
        <w:t>ꤥ</w:t>
      </w:r>
      <w:r>
        <w:rPr/>
        <w:t>㭥䵃ꏂ東剥并䕹ꇂㄪ浇㐵㞩䙎祐뭀畟숰兴쉗쉇쉟其砽칶幇䀫渤숶ꅏ杋䜸쉣坢煨槂</w:t>
      </w:r>
      <w:r>
        <w:rPr/>
        <w:t>ⱈ⍀</w:t>
      </w:r>
      <w:r>
        <w:rPr/>
        <w:t>杪</w:t>
      </w:r>
      <w:r>
        <w:rPr/>
        <w:t>ꤶ</w:t>
      </w:r>
      <w:r>
        <w:rPr/>
        <w:t>뭈♪</w:t>
      </w:r>
      <w:r>
        <w:rPr/>
        <w:t>ꥌ</w:t>
      </w:r>
      <w:r>
        <w:rPr/>
        <w:t>䑶偢㩇㨴䁙癉榩숶⸪䜪썞戳噋䕊쉞䊡塸洪棂匪ꆩ瓂硾䯂礤䁤뭇槎彯恐⼣㐰</w:t>
      </w:r>
      <w:r>
        <w:rPr/>
        <w:t>ⱡ⫍</w:t>
      </w:r>
      <w:r>
        <w:rPr/>
        <w:t>湢杒㪡杮</w:t>
      </w:r>
      <w:r>
        <w:rPr/>
        <w:t>꥓</w:t>
      </w:r>
      <w:r>
        <w:rPr/>
        <w:t>䕧悬牱兯㵘湞╰캱싃轇ꍦ憬㨨瘥♧挴㵤乺䇂㇍⫂㙪쉷妘瑣渤╰⹡</w:t>
      </w:r>
      <w:r>
        <w:rPr/>
        <w:t>⢩</w:t>
      </w:r>
      <w:r>
        <w:rPr/>
        <w:t>㤴⺘</w:t>
      </w:r>
      <w:r>
        <w:rPr/>
        <w:t>⠨</w:t>
      </w:r>
      <w:r>
        <w:rPr/>
        <w:t>绂⩋걒▿쉱搣⻂怲氯竂쉢녔恟⭓</w:t>
      </w:r>
      <w:r>
        <w:rPr/>
        <w:t>ꤦ</w:t>
      </w:r>
      <w:r>
        <w:rPr/>
        <w:t>顶捰</w:t>
      </w:r>
      <w:r>
        <w:rPr/>
        <w:t>ꕾⴰ</w:t>
      </w:r>
      <w:r>
        <w:rPr/>
        <w:t>收䰮央嘰爩슱婷ㄻ珂摞갽┶⩌癓灟㞩轳㍚㇂㔱쉓䁉⺻㛃슮䥦䒮橗あ潮쵞亱ꍗ墣쉣猣颥䁫㔺⌥믂漲㴬⍾㎥㐴熵⨊쵔쵮嗂기塬⹅帺斩♓儱⴦ꆣ扒橠祦牊姂晓奉썑⾬辮术失機⩲参㡊㈪楖䍈═瘹ㄦ拂愶</w:t>
      </w:r>
      <w:r>
        <w:rPr/>
        <w:t>⡉</w:t>
      </w:r>
      <w:r>
        <w:rPr/>
        <w:t>숺仂⑪枱쉬⩲勂㡳氹췂㥘싂拂㦮兩</w:t>
      </w:r>
      <w:r>
        <w:rPr/>
        <w:t>ⵏ</w:t>
      </w:r>
      <w:r>
        <w:rPr/>
        <w:t>兡丮偓牳뽚싂䂥䛂꺿⭰뿂뭫歨쉅摠㷍떩咩⹩⼨䡘㚮烂妥硹塔潯쉂</w:t>
      </w:r>
      <w:r>
        <w:rPr/>
        <w:t>ⱀ</w:t>
      </w:r>
      <w:r>
        <w:rPr/>
        <w:t>央꥘쉰┪祳丳㪮숺걦</w:t>
      </w:r>
      <w:r>
        <w:rPr/>
        <w:t>ꕫ</w:t>
      </w:r>
      <w:r>
        <w:rPr/>
        <w:t>扄</w:t>
      </w:r>
      <w:r>
        <w:rPr/>
        <w:t>⠤</w:t>
      </w:r>
      <w:r>
        <w:rPr/>
        <w:t>瘥疻딥䭹橍쵕숪橫䪡⨮땕싂⩒䘯啫窩搶噵⌳깪瞡</w:t>
      </w:r>
      <w:r>
        <w:rPr/>
        <w:t>⣂</w:t>
      </w:r>
      <w:r>
        <w:rPr/>
        <w:t>䙥奈旂攤ꇂ楱児슻</w:t>
      </w:r>
      <w:r>
        <w:rPr/>
        <w:t>ⵕ</w:t>
      </w:r>
      <w:r>
        <w:rPr/>
        <w:t>䜴䐻⭍뼦⧂丨쉮故项桴㍏쉏氥㩟纥歪檡숨땥楇㩧</w:t>
      </w:r>
      <w:r>
        <w:rPr/>
        <w:t>Ⱛ</w:t>
      </w:r>
      <w:r>
        <w:rPr/>
        <w:t>㝺䕷㑃砬䕂깄熩愤噦欳桾氲朰䤴⑃懂恁═祄彸椶䖱扯숺値顭佑猭畴噑⏂㭱頮䥯ㄶꌽ䁁ꍪ獎汊媣找</w:t>
      </w:r>
      <w:r>
        <w:rPr/>
        <w:t>ꖵ</w:t>
      </w:r>
      <w:r>
        <w:rPr/>
        <w:t>瘥쉾㕩</w:t>
      </w:r>
      <w:r>
        <w:rPr/>
        <w:t>ꕳ</w:t>
      </w:r>
      <w:r>
        <w:rPr/>
        <w:t>瑶㑭숰恶⥠ꏂ沬䚱쉓╎䌴침䡺⥠汬䓂쉓婡</w:t>
      </w:r>
      <w:r>
        <w:rPr/>
        <w:t>ꦥ</w:t>
      </w:r>
      <w:r>
        <w:rPr/>
        <w:t>祲䲮怱䴽넪怲ꌤ묨䳎䙕긫䩖䈬憩䠩쉁礸平䕀潄弤倴</w:t>
      </w:r>
      <w:r>
        <w:rPr/>
        <w:t>⣎</w:t>
      </w:r>
      <w:r>
        <w:rPr/>
        <w:t>㙑㜨坓奮棂潣슿㙇甪㙾畾쉮䞬㓂版欵</w:t>
      </w:r>
      <w:r>
        <w:rPr/>
        <w:t>ⰴ</w:t>
      </w:r>
      <w:r>
        <w:rPr/>
        <w:t>橉㵳걠匯㉶컂䤽뭡쉠Ⓜꍀ㙏⏃䍊幞䩙占䱕幖⩺㑒ꍾ㐽頷䡇䴻楨㕖깙⥫竂</w:t>
      </w:r>
      <w:r>
        <w:rPr/>
        <w:t>ⵡ</w:t>
      </w:r>
      <w:r>
        <w:rPr/>
        <w:t>奉お</w:t>
      </w:r>
      <w:r>
        <w:rPr/>
        <w:t>ꦥ</w:t>
      </w:r>
      <w:r>
        <w:rPr/>
        <w:t>欸</w:t>
      </w:r>
      <w:r>
        <w:rPr/>
        <w:t>⢏</w:t>
      </w:r>
      <w:r>
        <w:rPr/>
        <w:t>卸朸玮숳噲䤫슡䠩녒ꥶ桏⬶畚慰䉷䝞ㅫ쵟싂</w:t>
      </w:r>
      <w:r>
        <w:rPr/>
        <w:t>Ⳃ</w:t>
      </w:r>
      <w:r>
        <w:rPr/>
        <w:t>䍫녃숥匶㈦쉘畹愩습煑쉀䭗</w:t>
      </w:r>
      <w:r>
        <w:rPr/>
        <w:t>ꤦ</w:t>
      </w:r>
      <w:r>
        <w:rPr/>
        <w:t>牍楐欨禬䈰縸濂迂睔枥싂亵㶏䨴楥ꌬ쉖轠セ瀤숻⩓幉穉儵䑷敱</w:t>
      </w:r>
      <w:r>
        <w:rPr/>
        <w:t>ꦻ╢</w:t>
      </w:r>
      <w:r>
        <w:rPr/>
        <w:t>걪味䅸䅾歸飂䪿瞡싂</w:t>
      </w:r>
      <w:r>
        <w:rPr/>
        <w:t>ꦩ</w:t>
      </w:r>
      <w:r>
        <w:rPr/>
        <w:t>곂䁶婆㐤昰樺牺䅋縰参㕗┲溡칀兒坑</w:t>
      </w:r>
      <w:r>
        <w:rPr/>
        <w:t>⠺⩱</w:t>
      </w:r>
      <w:r>
        <w:rPr/>
        <w:t>洭</w:t>
      </w:r>
      <w:r>
        <w:rPr/>
        <w:t>Ⳃ</w:t>
      </w:r>
      <w:r>
        <w:rPr/>
        <w:t>珂じ㵧搮扴ㅄ⥐兡⮻灳䕔槂깋ꍒ契슻歗䴻乥䑗毂礴偈촦㥮ㅔ䥣쉎䒏奆䯍朷츳㭭ㄣ침晧夭슏숬䬵䈵畡썢ꥵ普噊樣䐬䅘ꌣ숷칦輬⍺ㄦ㝘숹䵳潦䈱兂厡唻輪杺㎬䠪⪿䠽楳睲츤䕫璥⭷㩵坺杚⨻䡟㴶</w:t>
      </w:r>
      <w:r>
        <w:rPr/>
        <w:t>Ȿ</w:t>
      </w:r>
      <w:r>
        <w:rPr/>
        <w:t>暡㍀干㞡奨뽕磂⽵恴础⍳噠깪㈪穁刯殥撵縸䨮椷味䝐慺췍㎻揂兙⑾瑎䑧뽚㠳恬䠷숯噚䗃槂娳卹싂쉨户椮扲숊숪뭶</w:t>
      </w:r>
      <w:r>
        <w:rPr/>
        <w:t>Ɒ</w:t>
      </w:r>
      <w:r>
        <w:rPr/>
        <w:t>佐痂嘭僂䩙䶿쉬奒꥖쎻⭳刽쉍⮮</w:t>
      </w:r>
      <w:r>
        <w:rPr/>
        <w:t>ꤪ</w:t>
      </w:r>
      <w:r>
        <w:rPr/>
        <w:t>瀮湭嘽㠺⨱潆쉵琤ꇍ卺洵匲参㩩ꍨ䈷㉯垮쉪楫娹◃冬桲⩲♨楅溵瑴䈱뿂</w:t>
      </w:r>
      <w:r>
        <w:rPr/>
        <w:t>⢱⨹</w:t>
      </w:r>
      <w:r>
        <w:rPr/>
        <w:t>沩㡰礸煄焻繗⛃䧂⑓⽹</w:t>
      </w:r>
      <w:r>
        <w:rPr/>
        <w:t>ꕱ</w:t>
      </w:r>
      <w:r>
        <w:rPr/>
        <w:t>呂Ⓙ橒䑒汪♯썴♺婠㌰⽥㛂싂䐦睡眳佯쏂梵䥠껍⥢</w:t>
      </w:r>
      <w:r>
        <w:rPr/>
        <w:t>ꤳ</w:t>
      </w:r>
      <w:r>
        <w:rPr/>
        <w:t>氫痂뭞쉢䴲儮</w:t>
      </w:r>
      <w:r>
        <w:rPr/>
        <w:t>ꕆ</w:t>
      </w:r>
      <w:r>
        <w:rPr/>
        <w:t>硟汮址㇂儭癁䘨嫂灑僃숮樽쉈嚩啳灰恊係ㅴ싂唤싂慾癷⽟䒣┶긭甥䩫⥐㬣ꅈ漬係㕣䐨쉨找歒秂渤㜶珂⫂⽎☺捊嘶漮䄣畗뭖䗂瀱넩䷂䁋哂㜯柂煭䠷庥允⬷仂</w:t>
      </w:r>
      <w:r>
        <w:rPr/>
        <w:t>꧂</w:t>
      </w:r>
      <w:r>
        <w:rPr/>
        <w:t>슡㥑㥨穳녩即</w:t>
      </w:r>
      <w:r>
        <w:rPr/>
        <w:t>ꥃ⍤◂</w:t>
      </w:r>
      <w:r>
        <w:rPr/>
        <w:t>䓂噬救湔熱盂䭃顓뿂䠯奘啙呓秂☨䡢걨癖⨱嘱쉀䡕帪杇牃⦱止㡳瘲桱⤻彸㨣彌걑炡珂ヂ幈䭊쉇縵ꏂ䷂劵奠</w:t>
      </w:r>
      <w:r>
        <w:rPr/>
        <w:t>ꤰ</w:t>
      </w:r>
      <w:r>
        <w:rPr/>
        <w:t>㑅愨싂⭸ꍕ</w:t>
      </w:r>
      <w:r>
        <w:rPr/>
        <w:t>ⱓ⎱</w:t>
      </w:r>
      <w:r>
        <w:rPr/>
        <w:t>촬쉆榬㤨䱒潘坴徥㔪恐楰囂쵩⸮穹䳂╞湪偓쉥矂믂⍔栮떱쉰습㈻㡬┺</w:t>
      </w:r>
      <w:r>
        <w:rPr/>
        <w:t>ꕋ</w:t>
      </w:r>
      <w:r>
        <w:rPr/>
        <w:t>強숴싃츴啩䓂捸쉭伽乇㡫뿂䩙쉰婸扫⥶䥌杄</w:t>
      </w:r>
      <w:r>
        <w:rPr/>
        <w:t>ꤴ</w:t>
      </w:r>
      <w:r>
        <w:rPr/>
        <w:t>깗䭢欣췂츬勍뗂㙳⯂檏쉾樭呌⹀亮氳ꅪ獘盂⹺樱恦轮⩰싂꺱晇⥏䡤츻惂⵨硁䅨乗슏걬쉇梡漳␫䇂慔伤땅秂塦䦮煵</w:t>
      </w:r>
      <w:r>
        <w:rPr/>
        <w:t>ꦬ</w:t>
      </w:r>
      <w:r>
        <w:rPr/>
        <w:t>瘪숣啪⌫Ⓜ</w:t>
      </w:r>
      <w:r>
        <w:rPr/>
        <w:t>⣂</w:t>
      </w:r>
      <w:r>
        <w:rPr/>
        <w:t>牪轲㝳奖⾩쉒穹穪슱竂뭠⭱쏂䗍挭乖〶땬乡䶣皡促䶱杤뿂♨忂啂潢④ꥨ堶쉉愰帵強婟䉨剢썚磂乳䡞㙔檻⌺䑕Ⓜ쉄埂뽂⨸㝺䡇䟂⴪㩏㭩欺狂輻䨫㋃㌭땶唶촰堰稬⤱쉧乲獁穒䉾</w:t>
      </w:r>
      <w:r>
        <w:rPr/>
        <w:t>꤯</w:t>
      </w:r>
      <w:r>
        <w:rPr/>
        <w:t>晦涘咩漪颏䰤湐剮捐캩</w:t>
      </w:r>
      <w:r>
        <w:rPr/>
        <w:t>ⱖ▩</w:t>
      </w:r>
      <w:r>
        <w:rPr/>
        <w:t>㩙瞘⍮쉅녭딳塠獩嫍䆻</w:t>
      </w:r>
      <w:r>
        <w:rPr/>
        <w:t>ꕈ</w:t>
      </w:r>
      <w:r>
        <w:rPr/>
        <w:t>䪮摔☹厥</w:t>
      </w:r>
      <w:r>
        <w:rPr/>
        <w:t>⢩</w:t>
      </w:r>
      <w:r>
        <w:rPr/>
        <w:t>㈽쉤쉃㙲⭸쉏␥畃离䇍怱䵇䍆㈶呄⽗帮땍쉌뭀牶</w:t>
      </w:r>
      <w:r>
        <w:rPr/>
        <w:t>⠵</w:t>
      </w:r>
      <w:r>
        <w:rPr/>
        <w:t>摣䱘ㅳ</w:t>
      </w:r>
      <w:r>
        <w:rPr/>
        <w:t>⡏Ⱘ</w:t>
      </w:r>
      <w:r>
        <w:rPr/>
        <w:t>ꅆ㵵壂㵫㏂䱆癫㐩牉漴</w:t>
      </w:r>
      <w:r>
        <w:rPr/>
        <w:t>ꕬ</w:t>
      </w:r>
      <w:r>
        <w:rPr/>
        <w:t>㡓쉈숩㐤砻⩘㩒勂劬䜻숦쵙㑔㛂䉪캏灤穋쉲皩⹇䆣流</w:t>
      </w:r>
      <w:r>
        <w:rPr/>
        <w:t>ꤩ</w:t>
      </w:r>
      <w:r>
        <w:rPr/>
        <w:t>〰⍆ꇂ嘻㌪쌭乃ꥺ敪숪婮癋쉷䨵䟂숊꺵䭊㭇喘勂싍顪潙䀣漳珍䄻쉺⛂獷嫂╳䙈촺䭫⧂䧍倴圩摳ゥ슮睃䐨㦘畑䝞㬲懃슻䥤ㅙ㑋顯싂╞⍈悥啃搣䥹䫂슻用塏幈歷</w:t>
      </w:r>
      <w:r>
        <w:rPr/>
        <w:t>ꤤⷂ</w:t>
      </w:r>
      <w:r>
        <w:rPr/>
        <w:t>佾䑍䈸㐳昱ぢ뭕䱇睘と㩺敍⑈쉘쉆儮㥞娪쵺暩⿂</w:t>
      </w:r>
      <w:r>
        <w:rPr/>
        <w:t>ⱉ</w:t>
      </w:r>
      <w:r>
        <w:rPr/>
        <w:t>뾬顳噚礪</w:t>
      </w:r>
      <w:r>
        <w:rPr/>
        <w:t>⡆</w:t>
      </w:r>
      <w:r>
        <w:rPr/>
        <w:t>礪扊㤪䚮ㅇ䵖</w:t>
      </w:r>
      <w:r>
        <w:rPr/>
        <w:t>ꕵ</w:t>
      </w:r>
      <w:r>
        <w:rPr/>
        <w:t>뗂숭卵縱恗㐯䡚䁰䤪⫂獤쉭焪穌ⸯ㌥쉫뭂</w:t>
      </w:r>
      <w:r>
        <w:rPr/>
        <w:t>ⵀ</w:t>
      </w:r>
      <w:r>
        <w:rPr/>
        <w:t>㩀㵅摭䒻㫂䭏畬䜷숲층ꍊ</w:t>
      </w:r>
      <w:r>
        <w:rPr/>
        <w:t>ⰹ</w:t>
      </w:r>
      <w:r>
        <w:rPr/>
        <w:t>㠹収숵䏂쉟㙹⨴㦩ㅍ⸷녷湃㙇灡党晹䘨瑟偧愽⑕湾ㄺ䲱潰欦漩燂⸺拂橺ꍳ䛂參⤤긮쉃</w:t>
      </w:r>
      <w:r>
        <w:rPr/>
        <w:t>ꤻ</w:t>
      </w:r>
      <w:r>
        <w:rPr/>
        <w:t>䠯싃쉦䝀⑂場⩹䵱싂剺㥺䕆タ迂塺浍縰⪥⌯㬷䩈䄴㝆佇タ쵂숵瓍潒숲慊⾻㍟敘䄦牑곂幗</w:t>
      </w:r>
      <w:r>
        <w:rPr/>
        <w:t>ꥏ⍍</w:t>
      </w:r>
      <w:r>
        <w:rPr/>
        <w:t>啗㭦啐땟</w:t>
      </w:r>
      <w:r>
        <w:rPr/>
        <w:t>ꔣ</w:t>
      </w:r>
      <w:r>
        <w:rPr/>
        <w:t>숪슩숤睐싂䐲쉏캮欺䈴兴桐곂䖣採싂숥㉉啁挥痂쉤䬥檮䁨溡숫牣浵慈䴲㩋渳뽇쉌싂숯Ⓕ䃎⸵牙獘嘪獂쌽妡硰砪幤슏慇牘숯믂兒卦䵘撬繎⸨䁥깵湺뗂然ꌬ㉄㕬頯䐭ꍨ顩壂睯쉲ꍖ搮䤺䝢</w:t>
      </w:r>
      <w:r>
        <w:rPr/>
        <w:t>ⳃ</w:t>
      </w:r>
      <w:r>
        <w:rPr/>
        <w:t>䘲斥걊幞棂繎稱畡⯂嫂뭍穫</w:t>
      </w:r>
      <w:r>
        <w:rPr/>
        <w:t>⠮</w:t>
      </w:r>
      <w:r>
        <w:rPr/>
        <w:t>쉐浭硸㯎㠹潶㍌榏䕷䭆ㅱ㛂츥教㋂唵숱깋䕍汀啃녔祷╵䶡由氭쉮轐쉵쉑䭶悩佹扮䰴煉䳂싂侮䯎싂卙ꌱ䘹䯂䍦⎿楬䘺숪䊵丨攮싂㴪㤬ꍊ</w:t>
      </w:r>
      <w:r>
        <w:rPr/>
        <w:t>ⴻ</w:t>
      </w:r>
      <w:r>
        <w:rPr/>
        <w:t>㢘⽖㐸頪㉴충뽴利半䃃⥺䕀憵</w:t>
      </w:r>
      <w:r>
        <w:rPr/>
        <w:t>ⵘ</w:t>
      </w:r>
      <w:r>
        <w:rPr/>
        <w:t>㡘ㅫ槂䱩六㍄睥뽡숭깤吭쉈わ</w:t>
      </w:r>
      <w:r>
        <w:rPr/>
        <w:t>ⰵ⤱</w:t>
      </w:r>
      <w:r>
        <w:rPr/>
        <w:t>䱞䆩숪眱⥔┫䩹副㡙渴庩勂⽥桧䵎쉥搭</w:t>
      </w:r>
      <w:r>
        <w:rPr/>
        <w:t>ꤨ</w:t>
      </w:r>
      <w:r>
        <w:rPr/>
        <w:t>爹䭖䣂⍇쵎츹玡</w:t>
      </w:r>
      <w:r>
        <w:rPr/>
        <w:t>ꤷ</w:t>
      </w:r>
      <w:r>
        <w:rPr/>
        <w:t>㇂⪣穧넷쉢潠</w:t>
      </w:r>
      <w:r>
        <w:rPr/>
        <w:t>ꤴ</w:t>
      </w:r>
      <w:r>
        <w:rPr/>
        <w:t>㡇橩徬扁氣䉀</w:t>
      </w:r>
      <w:r>
        <w:rPr/>
        <w:t>ⴱ⪱</w:t>
      </w:r>
      <w:r>
        <w:rPr/>
        <w:t>ㅘ쉳㧂슥㋂곂</w:t>
      </w:r>
      <w:r>
        <w:rPr/>
        <w:t>ⶩ</w:t>
      </w:r>
      <w:r>
        <w:rPr/>
        <w:t>䥟牰塊┮奆癆殩숥朹唪项惍ꆩ汱⽣㙒쎻걃</w:t>
      </w:r>
      <w:r>
        <w:rPr/>
        <w:t>Ⱞ</w:t>
      </w:r>
      <w:r>
        <w:rPr/>
        <w:t>䰱睘歙</w:t>
      </w:r>
      <w:r>
        <w:rPr/>
        <w:t>ⲩ</w:t>
      </w:r>
      <w:r>
        <w:rPr/>
        <w:t>ꥇ</w:t>
      </w:r>
      <w:r>
        <w:rPr/>
        <w:t>潱䉵숳扆ꇂ娰⒮ィ疩兯㪮⺩</w:t>
      </w:r>
      <w:r>
        <w:rPr/>
        <w:t>ꗃ</w:t>
      </w:r>
      <w:r>
        <w:rPr/>
        <w:t>味䳂썌ꥡ쌥睦⥇旎癤䮱掻䉫材飂㔹쏂䩩埃捚쉌슡╥㴷⍁憩䐫㜲咣䈺</w:t>
      </w:r>
      <w:r>
        <w:rPr/>
        <w:t>꧂</w:t>
      </w:r>
      <w:r>
        <w:rPr/>
        <w:t>枬儬⭡摕癄숰桸䑎祋儶ㄸ汔但㔊䶘摚⩂쉞㡥㵂쉤偣㞵ヂ㒵噊촻繩䘨</w:t>
      </w:r>
      <w:r>
        <w:rPr/>
        <w:t>ꤷ</w:t>
      </w:r>
      <w:r>
        <w:rPr/>
        <w:t>圲頻⵴䭹挵癄㈹朦쉩깱䈤㝷䒻뽪婄片輩兺</w:t>
      </w:r>
      <w:r>
        <w:rPr/>
        <w:t>ⱔ</w:t>
      </w:r>
      <w:r>
        <w:rPr/>
        <w:t>捱仃桂壃㊩㍄摙ꇂ⿂伺㍆灰堳쉍쉱䁬깢㇂Ⓜ爹呓䔲ꇍ䤭址㉴硦卉畗♔쉞䟂ꍒ䭋幋⭡繑㒿썁⹃癲焭燂犿橄숨쉰䂿</w:t>
      </w:r>
      <w:r>
        <w:rPr/>
        <w:t>ⱊ</w:t>
      </w:r>
      <w:r>
        <w:rPr/>
        <w:t>숱卡杔䑱㣂䥭婀⚮⤵炻杩</w:t>
      </w:r>
      <w:r>
        <w:rPr/>
        <w:t>꥓</w:t>
      </w:r>
      <w:r>
        <w:rPr/>
        <w:t>棂母瘪㷂碏畓⪏辏ꍡ뾡窥뽂偵场╘奤䯍䭌祣町⑩⥵넭硓갣⎘㘨恵䙥썊片畮⑎劵タ圫쉮皵澡숮ꥠ纻枵⩥뗂顣䁴쉕㨻</w:t>
      </w:r>
      <w:r>
        <w:rPr/>
        <w:t>ꤵ</w:t>
      </w:r>
      <w:r>
        <w:rPr/>
        <w:t>伸⮘栺燂</w:t>
      </w:r>
      <w:r>
        <w:rPr/>
        <w:t>ⷍ</w:t>
      </w:r>
      <w:r>
        <w:rPr/>
        <w:t>䡤㭺毂旂嘮㴲怭䈵갦㍣㝈爨櫂妥쉆㉙⹺숰㭞㥥땘傩瑱췂㡙쉒啟⿂䎵⒩ꅫ䬳挨呯㐬⵫㜺冩示슮碿癁䩈垱摧䉸</w:t>
      </w:r>
      <w:r>
        <w:rPr/>
        <w:t>꥟</w:t>
      </w:r>
      <w:r>
        <w:rPr/>
        <w:t>湟</w:t>
      </w:r>
      <w:r>
        <w:rPr/>
        <w:t>ⷂ</w:t>
      </w:r>
      <w:r>
        <w:rPr/>
        <w:t>偩䶱熏硘佅扇幰允㆘楤桾⭅쉾奔摮䲿呒쉳⭣帬쉚ꅖ쎱瞱칆埂⩈塗뗂琳晋</w:t>
      </w:r>
      <w:r>
        <w:rPr/>
        <w:t>ꥆ</w:t>
      </w:r>
      <w:r>
        <w:rPr/>
        <w:t>⽂</w:t>
      </w:r>
      <w:r>
        <w:rPr/>
        <w:t>ꕁ</w:t>
      </w:r>
      <w:r>
        <w:rPr/>
        <w:t>䝎抵Ⓜ㝷</w:t>
      </w:r>
      <w:r>
        <w:rPr/>
        <w:t>ꗂ</w:t>
      </w:r>
      <w:r>
        <w:rPr/>
        <w:t>愲瘪뭺滂쉡碘깎슩墬⹦㝒ꎥ䟎嫂慔⑳㑩祵쉸〪晇穃䠵垵嘬顇潊儵슥牵깭㇂䐹瓂欷䐵捅㉃䷂塭㤴丱㝗畁ㄻ㕾丩娸浬䰹䍉䩟佮曍卒䙌㌪떏䜭</w:t>
      </w:r>
      <w:r>
        <w:rPr/>
        <w:t>⡈</w:t>
      </w:r>
      <w:r>
        <w:rPr/>
        <w:t>ꥁ</w:t>
      </w:r>
      <w:r>
        <w:rPr/>
        <w:t>㥞織偫戩쏂䨳畄幂吸쉄㧂䁴⮘</w:t>
      </w:r>
      <w:r>
        <w:rPr/>
        <w:t>ⷂ</w:t>
      </w:r>
      <w:r>
        <w:rPr/>
        <w:t>뿂䡸㵵㵐潚♗䝡겥쉋ォ䁡穰䅧슬奩싂楮犩㵌</w:t>
      </w:r>
      <w:r>
        <w:rPr/>
        <w:t>ꥄ</w:t>
      </w:r>
      <w:r>
        <w:rPr/>
        <w:t>ⱳ</w:t>
      </w:r>
      <w:r>
        <w:rPr/>
        <w:t>扯쎣佗㇎ㅳ쉈긣䴨偞ꅥ䬥嚏숪渤恀欴䕨䧂쉣䫂禩慁㗃뭎㉢掩⤸噘杯⑨睅歺숦슏쉇쵇㍐繀츤촦咿椫</w:t>
      </w:r>
      <w:r>
        <w:rPr/>
        <w:t>ꕘ</w:t>
      </w:r>
      <w:r>
        <w:rPr/>
        <w:t>땢쉥牌㚘恔噠㙕╭䩢牺熱㧂쉳瀫曂㍐䡌쉠祊杸ぶ癲片繋⩂㚩㕵樷♸歈ぎ⺬敶쉒歀佴⧂녪敾㣂㪬喩㉐㨬奸歳失刨䟂畓䉊塡</w:t>
      </w:r>
      <w:r>
        <w:rPr/>
        <w:t>ⲣ</w:t>
      </w:r>
      <w:r>
        <w:rPr/>
        <w:t>䍰攬癖坴䱒汳㠳⩵⩺쵰䐽猭竃쵖䙃旂⨤칐䏂숵쉳䉰祭</w:t>
      </w:r>
      <w:r>
        <w:rPr/>
        <w:t>ⶏ</w:t>
      </w:r>
      <w:r>
        <w:rPr/>
        <w:t>䕹瓂</w:t>
      </w:r>
      <w:r>
        <w:rPr/>
        <w:t>ⱊ</w:t>
      </w:r>
      <w:r>
        <w:rPr/>
        <w:t>䁮⹨坪쉞书戥꥘㤹渳䌬歁焩㈫䗂媩卟▘勍奖썰䕳奢坐䉂㔱캿䵨噬呯杵</w:t>
      </w:r>
      <w:r>
        <w:rPr/>
        <w:t>⣂</w:t>
      </w:r>
      <w:r>
        <w:rPr/>
        <w:t>⽒纡䡮㉗殡〉뽯⩭㩅汒礴剺⪥爦깞怴㷂䨸颱㐳䍖깵⬊쉔⍧轢䝬䤳墡瓂⭞㙂凂煡斱</w:t>
      </w:r>
      <w:r>
        <w:rPr/>
        <w:t>⠳</w:t>
      </w:r>
      <w:r>
        <w:rPr/>
        <w:t>焹쉴ァ⍚</w:t>
      </w:r>
      <w:r>
        <w:rPr/>
        <w:t>ⶥ</w:t>
      </w:r>
      <w:r>
        <w:rPr/>
        <w:t>㐷ꌮ略硫否⌥쉳奆砰奓䔸㠩⩐猻佲䐯協务╗她♘썈ꥡ치㍣漯⽏輦兓</w:t>
      </w:r>
      <w:r>
        <w:rPr/>
        <w:t>ꕬ◎</w:t>
      </w:r>
      <w:r>
        <w:rPr/>
        <w:t>䐦䧂礯獔頽♚⹙㙏慠䠥欪╍꥙䄪</w:t>
      </w:r>
      <w:r>
        <w:rPr/>
        <w:t>⢩</w:t>
      </w:r>
      <w:r>
        <w:rPr/>
        <w:t>넫쉌ァ奅䅪䮩だⓂ㩟␶竂卄扰繦䢩滂焮䮱⪻쌪慇惂䕀슏㙸桩潯숯沥乐␨㡁浶挪瑶潧䖥䌣塪</w:t>
      </w:r>
      <w:r>
        <w:rPr/>
        <w:t>ꦩ</w:t>
      </w:r>
      <w:r>
        <w:rPr/>
        <w:t>㈽挳쉂扫ꍘ嚘治穌礮쉠び</w:t>
      </w:r>
      <w:r>
        <w:rPr/>
        <w:t>꤯</w:t>
      </w:r>
      <w:r>
        <w:rPr/>
        <w:t>뽫㨦⽏湗⑕⵷䋍と圽䠳</w:t>
      </w:r>
      <w:r>
        <w:rPr/>
        <w:t>ꥂ</w:t>
      </w:r>
      <w:r>
        <w:rPr/>
        <w:t>묫㙯</w:t>
      </w:r>
      <w:r>
        <w:rPr/>
        <w:t>ꔥ⦻</w:t>
      </w:r>
      <w:r>
        <w:rPr/>
        <w:t>䆩뭁⍚⦻柂뽫滂㧂䅡⫂杹顯㋃浩⭞牘冣䤬愱恩呟꥗䪿瑪瀽䇂ꍅ沵噵眱⯍䊬盂⶘뽄津䍵佦ネ䁘㣂숷䙕樲哂楪⭄牶彟娨쉓㘦</w:t>
      </w:r>
      <w:r>
        <w:rPr/>
        <w:t>ⶥ</w:t>
      </w:r>
      <w:r>
        <w:rPr/>
        <w:t>唲⍘☮㡯⤥䇂稯㒥③亵䅀匪弹燂⥯ꍮ卉</w:t>
      </w:r>
      <w:r>
        <w:rPr/>
        <w:t>ⲻ</w:t>
      </w:r>
      <w:r>
        <w:rPr/>
        <w:t>ꤣ</w:t>
      </w:r>
      <w:r>
        <w:rPr/>
        <w:t>便爮捉䔪묮㵗玱㴮싃埂归㮩剙㍲晅⺩坾䱪噖꺵懎䲘疵周偕쉠獥䝗猤</w:t>
      </w:r>
      <w:r>
        <w:rPr/>
        <w:t>⢬</w:t>
      </w:r>
      <w:r>
        <w:rPr/>
        <w:t>捍뽭╏栯ꅞ㐽㗂⽌䁯䉓숹숳眣奤☰滂⭖쵅玮뭎숽吭쉭婦</w:t>
      </w:r>
      <w:r>
        <w:rPr/>
        <w:t>ꤵ</w:t>
      </w:r>
      <w:r>
        <w:rPr/>
        <w:t>ⱸ</w:t>
      </w:r>
      <w:r>
        <w:rPr/>
        <w:t>ꔱ</w:t>
      </w:r>
      <w:r>
        <w:rPr/>
        <w:t>卮갹⾬⧍砽꥔㝧䌲畺㌭㝔浢⨴㡐칺夯싎딲幃</w:t>
      </w:r>
      <w:r>
        <w:rPr/>
        <w:t>ꤻ</w:t>
      </w:r>
      <w:r>
        <w:rPr/>
        <w:t>浏䒱뗂畣ꍅ⍌⚩쉒敃㍔䉎䰻䚮䈤쉈숭⨮橣吤</w:t>
      </w:r>
      <w:r>
        <w:rPr/>
        <w:t>⡴</w:t>
      </w:r>
      <w:r>
        <w:rPr/>
        <w:t>䴨牴砭婪厘숵䓂砨ꌯ縯㕎⸶卾⫂䭯噘숻쌦ꏂ슩㝙䱺憘㬣珂灨䠲㔵曂歬䥇㕊뽙墥溩뭒并䑣쎵넵㥍眤溘녓㭪刮䮬㍐县兹녚㟂싂禱启䙢场顄墥嗂䗂偏깖㝋ꥠ敹꺘숹㕞姂ꅪ䥭㙆뿂硊瘷杗畱婣迂쉦珂ꥪ뭉쉍䭺奮䍒㡭晓쉣捶╍☩촴㫂䙍</w:t>
      </w:r>
      <w:r>
        <w:rPr/>
        <w:t>⢏</w:t>
      </w:r>
      <w:r>
        <w:rPr/>
        <w:t>斥䌶繘⍅䬪ッ</w:t>
      </w:r>
      <w:r>
        <w:rPr/>
        <w:t>ⴤ</w:t>
      </w:r>
      <w:r>
        <w:rPr/>
        <w:t>⽆츸挰窡걕</w:t>
      </w:r>
      <w:r>
        <w:rPr/>
        <w:t>Ⱪ</w:t>
      </w:r>
      <w:r>
        <w:rPr/>
        <w:t>拂䑢칹奆䕖卄㎩쉮扏瑫䃂㋂쉕绂樹쉣帷슣ㅦ㥐</w:t>
      </w:r>
      <w:r>
        <w:rPr/>
        <w:t>⡆</w:t>
      </w:r>
      <w:r>
        <w:rPr/>
        <w:t>乣潮⩎㝊㵆㑁忂땗</w:t>
      </w:r>
      <w:r>
        <w:rPr/>
        <w:t>ꦥ</w:t>
      </w:r>
      <w:r>
        <w:rPr/>
        <w:t>㑹ㅩ슏偩時뿂꺡庿乏帤</w:t>
      </w:r>
      <w:r>
        <w:rPr/>
        <w:t>ⵟ⹹</w:t>
      </w:r>
      <w:r>
        <w:rPr/>
        <w:t>뭤楙</w:t>
      </w:r>
      <w:r>
        <w:rPr/>
        <w:t>ꤰ</w:t>
      </w:r>
      <w:r>
        <w:rPr/>
        <w:t>걖弦顏⿂쉷敪嗂恪쉲唨䥖㙒佫恊轇顒歙춏걟猲旂兌䀽捎瘤湩矂㏎嘤㇂⩦轋슏䭆汩炡⩨瑷べ㖱坣呅轱捣⭓치慃ꄮ⩀䚣㵉칫깢숣愦朊츸⹌㑰충ꄱ㘹숫䚩捞⩴㙣㑾긪ꥭ숬佑晑╠</w:t>
      </w:r>
      <w:r>
        <w:rPr/>
        <w:t>ꥀ</w:t>
      </w:r>
      <w:r>
        <w:rPr/>
        <w:t>晋슻㡎䉅㉲⹩䲡䛂硈㡳夷轺컂帮颣☷□숬擃琫䉧</w:t>
      </w:r>
      <w:r>
        <w:rPr/>
        <w:t>⠴</w:t>
      </w:r>
      <w:r>
        <w:rPr/>
        <w:t>䟎쏂㬽ꄤ</w:t>
      </w:r>
      <w:r>
        <w:rPr/>
        <w:t>ⴭ</w:t>
      </w:r>
      <w:r>
        <w:rPr/>
        <w:t>画卾</w:t>
      </w:r>
      <w:r>
        <w:rPr/>
        <w:t>⡉ⰻ</w:t>
      </w:r>
      <w:r>
        <w:rPr/>
        <w:t>䜬♪穢幃佅旂⽮걪恄슻婫㈹䰲</w:t>
      </w:r>
      <w:r>
        <w:rPr/>
        <w:t>Ȿ</w:t>
      </w:r>
      <w:r>
        <w:rPr/>
        <w:t>䤳䥌題⽾橐呶兙⒩桡쉢╶彐⭔숣䴯縯竂땏町㴭匬</w:t>
      </w:r>
      <w:r>
        <w:rPr/>
        <w:t>ꦘ</w:t>
      </w:r>
      <w:r>
        <w:rPr/>
        <w:t>䶩䃂䱆⩘㐯걵畈☮剗䥕懂</w:t>
      </w:r>
      <w:r>
        <w:rPr/>
        <w:t>⡭</w:t>
      </w:r>
      <w:r>
        <w:rPr/>
        <w:t>奚癙⌽㥨㭵眥祉〸嗂숲䇂拂勂硗⑩㟂晎쵳墩♪婃奆┯漨⩘样ꇂ䪵䴯砯</w:t>
      </w:r>
      <w:r>
        <w:rPr/>
        <w:t>ⱈ</w:t>
      </w:r>
      <w:r>
        <w:rPr/>
        <w:t>瑌啫쉾獺⍾爪丹⍵椴⩀唥㷂</w:t>
      </w:r>
      <w:r>
        <w:rPr/>
        <w:t>ⶡ</w:t>
      </w:r>
      <w:r>
        <w:rPr/>
        <w:t>呮♱橣輤疩⮱䐭瑨殡㘻⩾䜤輭䍹噰呒곂畮愣㏂皱㈲稱⍨摦숬痂昭爽斡䥄땀䄲復ꅇ汪穃</w:t>
      </w:r>
      <w:r>
        <w:rPr/>
        <w:t>⠳</w:t>
      </w:r>
      <w:r>
        <w:rPr/>
        <w:t>澵쉋噗㐭昺煮䑆暮䙋</w:t>
      </w:r>
      <w:r>
        <w:rPr/>
        <w:t>⡕</w:t>
      </w:r>
      <w:r>
        <w:rPr/>
        <w:t>捰㈪摒凂用</w:t>
      </w:r>
      <w:r>
        <w:rPr/>
        <w:t>⡏</w:t>
      </w:r>
      <w:r>
        <w:rPr/>
        <w:t>㓂⦥뮱㖿쎘暣놣啹祲</w:t>
      </w:r>
      <w:r>
        <w:rPr/>
        <w:t>⵰⩤</w:t>
      </w:r>
      <w:r>
        <w:rPr/>
        <w:t>숬桨땂汞䲮乆쵕⑲轹㵠⍳楸╎祎祦佟砯㌨㡂쉤欮㥸⑮숷揂瘤䁘憡匽堨䝟渺䩃䙊彍⩃壂䜴癤깗䍁汃ꏂ顂弯䦡㥋</w:t>
      </w:r>
      <w:r>
        <w:rPr/>
        <w:t>⡮</w:t>
      </w:r>
      <w:r>
        <w:rPr/>
        <w:t>捃뭍さ帴恒⦩䉃</w:t>
      </w:r>
      <w:r>
        <w:rPr/>
        <w:t>ⰳ</w:t>
      </w:r>
      <w:r>
        <w:rPr/>
        <w:t>쵙쉳꥕䱚迂眹扉ꥦ煯쉧䡋쉟攨ㅷ⵷싂梘枮칈쉖浧䝺幭礽利♑쉔䕠䣂뭘住獢⹳顁⑒汔⍸㇍垵쉱呠敦汨ヂ숺獫欯剘磂㴽쉪㍘녂걊췂⍋杨쉙뗂㝏䠱卧</w:t>
      </w:r>
      <w:r>
        <w:rPr/>
        <w:t>ⷂ</w:t>
      </w:r>
      <w:r>
        <w:rPr/>
        <w:t>쉇惂柂쉀䴮㭑桄</w:t>
      </w:r>
      <w:r>
        <w:rPr/>
        <w:t>ꕊ</w:t>
      </w:r>
      <w:r>
        <w:rPr/>
        <w:t>㦣坦뗂</w:t>
      </w:r>
      <w:r>
        <w:rPr/>
        <w:t>ꕚ</w:t>
      </w:r>
      <w:r>
        <w:rPr/>
        <w:t>㩄㒡䱞깘㭣㴦夺䭋䕦㝑</w:t>
      </w:r>
      <w:r>
        <w:rPr/>
        <w:t>ⰴ⦬⌶</w:t>
      </w:r>
      <w:r>
        <w:rPr/>
        <w:t>磍</w:t>
      </w:r>
      <w:r>
        <w:rPr/>
        <w:t>ꤷ</w:t>
      </w:r>
      <w:r>
        <w:rPr/>
        <w:t>䘰⍡땕瑬珂櫂幸東ꍴ⩕</w:t>
      </w:r>
      <w:r>
        <w:rPr/>
        <w:t>ꔸ</w:t>
      </w:r>
      <w:r>
        <w:rPr/>
        <w:t>쏂㓂⸽⼭</w:t>
      </w:r>
      <w:r>
        <w:rPr/>
        <w:t>ⰱ</w:t>
      </w:r>
      <w:r>
        <w:rPr/>
        <w:t>캩䍧潪副䁙瞏숱䩢摵◂爦廂甲쉑䉋⩖炡뽂帮⬹䮱嗂助㝅┶灂䘬朷痂䵥睗偶</w:t>
      </w:r>
      <w:r>
        <w:rPr/>
        <w:t>꤫</w:t>
      </w:r>
      <w:r>
        <w:rPr/>
        <w:t>摰칶枻个꥾긱歘</w:t>
      </w:r>
      <w:r>
        <w:rPr/>
        <w:t>ⴷꤲ</w:t>
      </w:r>
      <w:r>
        <w:rPr/>
        <w:t>稹桦噉╶㕍쉘堦焺癚托煠佧ꍘ⩦걩</w:t>
      </w:r>
      <w:r>
        <w:rPr/>
        <w:t>ꕪ</w:t>
      </w:r>
      <w:r>
        <w:rPr/>
        <w:t>쵃杳䣂㔫稵쉡桎卉⸱⎬振⩭쉯幁幺䦩㉩浠쌥勎㙤⾮쉇偍</w:t>
      </w:r>
      <w:r>
        <w:rPr/>
        <w:t>ꔰ</w:t>
      </w:r>
      <w:r>
        <w:rPr/>
        <w:t>䱌匭⫂㞩繈䈲⍎溣祚컍쉈瑋晬䁺</w:t>
      </w:r>
      <w:r>
        <w:rPr/>
        <w:t>Ⱞ</w:t>
      </w:r>
      <w:r>
        <w:rPr/>
        <w:t>癤䕁珃伶⍷뭃繍</w:t>
      </w:r>
      <w:r>
        <w:rPr/>
        <w:t>ꤪ</w:t>
      </w:r>
      <w:r>
        <w:rPr/>
        <w:t>猤䛃渰⩴숲䌸♎㜸⍞究瑢</w:t>
      </w:r>
      <w:r>
        <w:rPr/>
        <w:t>ꕵ</w:t>
      </w:r>
      <w:r>
        <w:rPr/>
        <w:t>慵깃恈确姂捱柂泂硾噌灅祑片䐭䕟⥗桰쉗뾡顷쉩쉓쉕漫氊㡊払女搷쉹煯</w:t>
      </w:r>
      <w:r>
        <w:rPr/>
        <w:t>ⵃ⍷</w:t>
      </w:r>
      <w:r>
        <w:rPr/>
        <w:t>繊</w:t>
      </w:r>
      <w:r>
        <w:rPr/>
        <w:t>ⱍ</w:t>
      </w:r>
      <w:r>
        <w:rPr/>
        <w:t>两䙓┭㐦ꍕ칸쉕嗍칪䡯杓⑎䖩갦嘥⩵㌽却쉖</w:t>
      </w:r>
      <w:r>
        <w:rPr/>
        <w:t>ꔳ</w:t>
      </w:r>
      <w:r>
        <w:rPr/>
        <w:t>ㅶば浂쉕⪮쉈侱㑈彅琰呫㴰쉌녂佹楞㵨垱繟䲩濂杀捖幌熏哂炬촪䪩䃎䭈祠䏂</w:t>
      </w:r>
      <w:r>
        <w:rPr/>
        <w:t>꧂</w:t>
      </w:r>
      <w:r>
        <w:rPr/>
        <w:t>쉈䆘⽠瓂슿坵瑠武眩⥫颩⩤佴斩</w:t>
      </w:r>
      <w:r>
        <w:rPr/>
        <w:t>ꦿ</w:t>
      </w:r>
      <w:r>
        <w:rPr/>
        <w:t>뽦晢楀啺넳䑴ⸯ䡙啬歺顭漺㈶䝺堣娰</w:t>
      </w:r>
      <w:r>
        <w:rPr/>
        <w:t>⡺</w:t>
      </w:r>
      <w:r>
        <w:rPr/>
        <w:t>㌬쉸쉇숺깤䁹顣彆ꇂ愯숬츹숬㪏</w:t>
      </w:r>
      <w:r>
        <w:rPr/>
        <w:t>ⵘ</w:t>
      </w:r>
      <w:r>
        <w:rPr/>
        <w:t>䵓ꄶ䩑恁禩礹㥊砯佀垏㕙癀숯㈣ꎿ䙌泍問⹫坲湾噓싂싂⽞쉈</w:t>
      </w:r>
      <w:r>
        <w:rPr/>
        <w:t>ⰹ⬦</w:t>
      </w:r>
      <w:r>
        <w:rPr/>
        <w:t>㌲砵⪏</w:t>
      </w:r>
      <w:r>
        <w:rPr/>
        <w:t>ⴹ</w:t>
      </w:r>
      <w:r>
        <w:rPr/>
        <w:t>弫ꎬ欻彰쏂汦睖本京㉱䨥㑴〬䢡攥㈪㑣爯</w:t>
      </w:r>
      <w:r>
        <w:rPr/>
        <w:t>ⲻ</w:t>
      </w:r>
      <w:r>
        <w:rPr/>
        <w:t>掮쌤昻</w:t>
      </w:r>
      <w:r>
        <w:rPr/>
        <w:t>ꔸ</w:t>
      </w:r>
      <w:r>
        <w:rPr/>
        <w:t>㜽媣㞮攪쉁嫂擂뿂制⤦儩丰潺斥⴫愨⍅啁䙉쉫ノ⥮䁓</w:t>
      </w:r>
      <w:r>
        <w:rPr/>
        <w:t>ꦡ</w:t>
      </w:r>
      <w:r>
        <w:rPr/>
        <w:t>쵭쵊吵瑾泂䘮숴뭡묵칤㭍쉡ㅙ쉄땊췂⭈稵㭖摮쉋浀楖呓獒灩係⼳䝵㋂䩵恙味䅐櫎㉕婏쉺㴺묦氵烍祾㠸檮䵣㙳塍爹Ⓜ䠷刦⥲塏礩关䉃슥슿琴싎쵮㒩皿瓂礪瀹촩䴦┥乇湀顺摐䎬偹煨쉄슮空砫ㅢ摭䅱</w:t>
      </w:r>
      <w:r>
        <w:rPr/>
        <w:t>ⱊ</w:t>
      </w:r>
      <w:r>
        <w:rPr/>
        <w:t>奧ㅨ쉖噄参辩两渴</w:t>
      </w:r>
      <w:r>
        <w:rPr/>
        <w:t>ꕘꥅ</w:t>
      </w:r>
      <w:r>
        <w:rPr/>
        <w:t>楁摮㡮䑌ꌳ㡇싂쉐ꅧ</w:t>
      </w:r>
      <w:r>
        <w:rPr/>
        <w:t>ꦮ</w:t>
      </w:r>
      <w:r>
        <w:rPr/>
        <w:t>뭄䅵⮱䤶䢮痂汲冩㝬</w:t>
      </w:r>
      <w:r>
        <w:rPr/>
        <w:t>ꗎ</w:t>
      </w:r>
      <w:r>
        <w:rPr/>
        <w:t>渷繯⨥㩎ꇂ싂秂㑀㭎㑵癥囂偂쉳熮뼥慬䊏숪㖩瑌晳⪵幸剓␱╶깚䍶桙⑍䩖숨ヂ⩠婖</w:t>
      </w:r>
      <w:r>
        <w:rPr/>
        <w:t>꧂</w:t>
      </w:r>
      <w:r>
        <w:rPr/>
        <w:t>捺ꍾ♖䇂汪剖숮</w:t>
      </w:r>
      <w:r>
        <w:rPr/>
        <w:t>⡚</w:t>
      </w:r>
      <w:r>
        <w:rPr/>
        <w:t>뾻濂顙弽</w:t>
      </w:r>
      <w:r>
        <w:rPr/>
        <w:t>ꔸ⩎</w:t>
      </w:r>
      <w:r>
        <w:rPr/>
        <w:t>繑磂栦湦桅挺刴⹅</w:t>
      </w:r>
      <w:r>
        <w:rPr/>
        <w:t>꧂</w:t>
      </w:r>
      <w:r>
        <w:rPr/>
        <w:t>䆥쉂常漵뿂㒿典</w:t>
      </w:r>
      <w:r>
        <w:rPr/>
        <w:t>ⱪ</w:t>
      </w:r>
      <w:r>
        <w:rPr/>
        <w:t>㵕歞</w:t>
      </w:r>
      <w:r>
        <w:rPr/>
        <w:t>꧂</w:t>
      </w:r>
      <w:r>
        <w:rPr/>
        <w:t>ꥬ䭮싂狍偠炬楗쎥刻䳂䁫ꥷ湯犏┣飂㙸䰥偎⨯晉杗杗禿慾숶칈湺⌺䣃䅊捖㏂깴쉋睸恍䕈㍕☳</w:t>
      </w:r>
      <w:r>
        <w:rPr/>
        <w:t>⡦⩔⥅</w:t>
      </w:r>
      <w:r>
        <w:rPr/>
        <w:t>ⷎ</w:t>
      </w:r>
      <w:r>
        <w:rPr/>
        <w:t>彘拍ぅ敒獲</w:t>
      </w:r>
      <w:r>
        <w:rPr/>
        <w:t>ⵗ</w:t>
      </w:r>
      <w:r>
        <w:rPr/>
        <w:t>敟╠</w:t>
      </w:r>
      <w:r>
        <w:rPr/>
        <w:t>꧂</w:t>
      </w:r>
      <w:r>
        <w:rPr/>
        <w:t>澻⌴匹춥挵깫嗂埂쉵숩쉲盂⑖䇂</w:t>
      </w:r>
      <w:r>
        <w:rPr/>
        <w:t>ꤨ</w:t>
      </w:r>
      <w:r>
        <w:rPr/>
        <w:t>걟㛂楃惎䠶抩徘숵䰺墿쉕뇂╖㮬㭌┤⽒</w:t>
      </w:r>
      <w:r>
        <w:rPr/>
        <w:t>ꥁ</w:t>
      </w:r>
      <w:r>
        <w:rPr/>
        <w:t>㌱㡱轣췂</w:t>
      </w:r>
      <w:r>
        <w:rPr/>
        <w:t>Ⱳ</w:t>
      </w:r>
      <w:r>
        <w:rPr/>
        <w:t>䉒摃轷</w:t>
      </w:r>
      <w:r>
        <w:rPr/>
        <w:t>Ⱪ</w:t>
      </w:r>
      <w:r>
        <w:rPr/>
        <w:t>焱額떏ㅶ슥堪橌⸳扙걕뇂㷂怮暮썴唽喿㣂ꌪ眦婲倣禮呈彠秎唷䭨甤싂</w:t>
      </w:r>
      <w:r>
        <w:rPr/>
        <w:t>ⵏ</w:t>
      </w:r>
      <w:r>
        <w:rPr/>
        <w:t>礤奣穬숭樣녵澥睆⽒숊硃圽牀䥁奭卋剬충凂⧂煅쉴呟恆祇甫깙䩍䉚䋂</w:t>
      </w:r>
      <w:r>
        <w:rPr/>
        <w:t>ⱔ</w:t>
      </w:r>
      <w:r>
        <w:rPr/>
        <w:t>츬畕숯춬</w:t>
      </w:r>
      <w:r>
        <w:rPr/>
        <w:t>⠳</w:t>
      </w:r>
      <w:r>
        <w:rPr/>
        <w:t>啓⹉츥䅗䋂剅ꎩ瑩梣䑹춵⽚㏂㠣숰灕彫然⑅䄦</w:t>
      </w:r>
      <w:r>
        <w:rPr/>
        <w:t>⣂</w:t>
      </w:r>
      <w:r>
        <w:rPr/>
        <w:t>䆿慶煓⩬奮迂쉦쉙㥘䥙⭮捦㋂帽䜺㤽⨪硫璡쏍㖏뮣繉漨楚娶</w:t>
      </w:r>
      <w:r>
        <w:rPr/>
        <w:t>꤬</w:t>
      </w:r>
      <w:r>
        <w:rPr/>
        <w:t>썗卐祤㎣呲员쉙呮穘⵨⬤숭숦깦⧃灩썒䉒䩦䛂뭤繅⯂</w:t>
      </w:r>
      <w:r>
        <w:rPr/>
        <w:t>ⱃ</w:t>
      </w:r>
      <w:r>
        <w:rPr/>
        <w:t>幦熘汓䁹쉵</w:t>
      </w:r>
      <w:r>
        <w:rPr/>
        <w:t>ⱶ</w:t>
      </w:r>
      <w:r>
        <w:rPr/>
        <w:t>䅭쉂幇⫃囎䨫撿⽦僂</w:t>
      </w:r>
      <w:r>
        <w:rPr/>
        <w:t>꥟</w:t>
      </w:r>
      <w:r>
        <w:rPr/>
        <w:t>숹</w:t>
      </w:r>
      <w:r>
        <w:rPr/>
        <w:t>ⱂ</w:t>
      </w:r>
      <w:r>
        <w:rPr/>
        <w:t>彄㉺甬숩硖䢩晫깔欫ゥ숫⨹숶憏懂</w:t>
      </w:r>
      <w:r>
        <w:rPr/>
        <w:t>Ⱳ</w:t>
      </w:r>
      <w:r>
        <w:rPr/>
        <w:t>䴪⾥亣⨵⹆녬欵呴津嗎竂恷㉡檏쉴忂숥갤㭚曂䬭䬯㬲ㄤ䡁灢숨쉣䡘칪숮幪硖䙶ꆥ⬻ꄣ厥ꏂ匯眽쉺乹넴侮걎橭쉆ㄣꌸ偖㇂쉥堪</w:t>
      </w:r>
      <w:r>
        <w:rPr/>
        <w:t>⣂</w:t>
      </w:r>
      <w:r>
        <w:rPr/>
        <w:t>攱也☶㜳呒摔㬨慊幟丰슘桒</w:t>
      </w:r>
      <w:r>
        <w:rPr/>
        <w:t>ꥎ┩</w:t>
      </w:r>
      <w:r>
        <w:rPr/>
        <w:t>敺桀숷⩍瑺</w:t>
      </w:r>
      <w:r>
        <w:rPr/>
        <w:t>ꦏ</w:t>
      </w:r>
      <w:r>
        <w:rPr/>
        <w:t>焽쉈氱╀䝹獐䱗ꅥ玩歴弣⨮穡楥啇촹⸸浅ꅙ</w:t>
      </w:r>
      <w:r>
        <w:rPr/>
        <w:t>ⵑ</w:t>
      </w:r>
      <w:r>
        <w:rPr/>
        <w:t>䬵썟橪䫂淎㋂䕙䡋⦮眬猯汓㉙瀮</w:t>
      </w:r>
      <w:r>
        <w:rPr/>
        <w:t>ꤣ</w:t>
      </w:r>
      <w:r>
        <w:rPr/>
        <w:t>暘獢꧎婨땵牘㥄患䡐㙊쉳䚘狂䗃⹂湫咣敆婊䄥佡迂僂䕅ㅭ伪</w:t>
      </w:r>
      <w:r>
        <w:rPr/>
        <w:t>⡂</w:t>
      </w:r>
      <w:r>
        <w:rPr/>
        <w:t>䄬⽺╒畷㥡㤽카䱪佧쉄㊬㩦䀸䜫㭁幇⩩썮戲恐ꍅ丸╺슏䥖㣂쉎彂㉅䵟縰硉慡样湴呯㫂憡晏</w:t>
      </w:r>
      <w:r>
        <w:rPr/>
        <w:t>ꕒ</w:t>
      </w:r>
      <w:r>
        <w:rPr/>
        <w:t>娦盂桃</w:t>
      </w:r>
      <w:r>
        <w:rPr/>
        <w:t>ꕇ</w:t>
      </w:r>
      <w:r>
        <w:rPr/>
        <w:t>輬⨮癮⹬單갬䱭ごꍁ田浈놏挲ꍬ녯玘칂</w:t>
      </w:r>
      <w:r>
        <w:rPr/>
        <w:t>ⰴ</w:t>
      </w:r>
      <w:r>
        <w:rPr/>
        <w:t>ㆿ潦</w:t>
      </w:r>
      <w:r>
        <w:rPr/>
        <w:t>ꕖ</w:t>
      </w:r>
      <w:r>
        <w:rPr/>
        <w:t>爵숫숺숥䩂䅚疩</w:t>
      </w:r>
      <w:r>
        <w:rPr/>
        <w:t>ꕒ</w:t>
      </w:r>
      <w:r>
        <w:rPr/>
        <w:t>㈬㭫氨</w:t>
      </w:r>
      <w:r>
        <w:rPr/>
        <w:t>⡓</w:t>
      </w:r>
      <w:r>
        <w:rPr/>
        <w:t>瑬嘩숵䲮놵䞿弴ꌭ婂祕슏纏캮⩺恨춱伯</w:t>
      </w:r>
      <w:r>
        <w:rPr/>
        <w:t>ⰹⰭ</w:t>
      </w:r>
      <w:r>
        <w:rPr/>
        <w:t>硋䥕别⫂牠숪</w:t>
      </w:r>
      <w:r>
        <w:rPr/>
        <w:t>ꕎ</w:t>
      </w:r>
      <w:r>
        <w:rPr/>
        <w:t>칥䩟柂湟㙴쉮⺏䟎治瘣깰潑⥱眷挪쉓㡯쉆㑷癋⭀㨵为떡⺩捨슩ㅈ澘嫂柂硩偋䅊䎬夵⬪㪩⬦쉊商摀䮥婎껂ㆵ㍮䙢䵔㵰瞩쵍ꅅ䋃㍠偀䜺⵪꧎彺♷癯弫쵚⸸眪橨ꅩ涱灳桾仂嚬挲刦㍷♶㌽</w:t>
      </w:r>
      <w:r>
        <w:rPr/>
        <w:t>ꕏ</w:t>
      </w:r>
      <w:r>
        <w:rPr/>
        <w:t>㑒䕤牘瑭</w:t>
      </w:r>
      <w:r>
        <w:rPr/>
        <w:t>ꦩ</w:t>
      </w:r>
      <w:r>
        <w:rPr/>
        <w:t>㕍⼨癥♕㭧⴪䉰⩏</w:t>
      </w:r>
      <w:r>
        <w:rPr/>
        <w:t>ꤷ</w:t>
      </w:r>
      <w:r>
        <w:rPr/>
        <w:t>ꅧ숽惂㵪祪き䝁⭨圷縱䨩瑦㑗畏畃ㆮ儱⽬堪⭨녅쌱類穗僂窣㞻㙟牘堷ㅇ쌷幃轘婚位偅╳䅍兡숣桖싂昱剏숷愊未䧃朶㏂桨㩴⤮皻氰◂</w:t>
      </w:r>
      <w:r>
        <w:rPr/>
        <w:t>ꕈ</w:t>
      </w:r>
      <w:r>
        <w:rPr/>
        <w:t>塓䡥破伸⩕쉮䘫ぺ땐矂曂ꥢ㐮㥠暥灑氶轍뼪䔺㋂牪ꍫ猹♙桷浕浾㠫ꅒ싃欶␯쉮㢵걋灒⭪딽䀯摨怩湩垵㩦뾘䈺뗂个⨻쉗䩇㗂櫂砪濂⥹杅漵䥨놻睇婇⍌䣃ꆡ㵤㑥痍䖻䩄埂慨湍浌⤴⬩段煉彦녵⮮䥈態䃂쉂繌仂夲㡓狃쉰쉡</w:t>
      </w:r>
      <w:r>
        <w:rPr/>
        <w:t>⡬</w:t>
      </w:r>
      <w:r>
        <w:rPr/>
        <w:t>썒匹璻倯杖刴坟</w:t>
      </w:r>
      <w:r>
        <w:rPr/>
        <w:t>ꗂ</w:t>
      </w:r>
      <w:r>
        <w:rPr/>
        <w:t>䭫暩◂織␪睨啤뾥㡇㠻쉐㶵㔤兤㠽剦싂朴⭎㙱㉂쉞◃⩨㛂㵦䥉䵾㍘쎬䑬䁲㑮埂䈤㛂⭅奠녮⬥犣㩒쉢␺䤭㈬숽桄喩乐枩쉀扡噠穭⪬䷂믂捀㗂㠫싎璩娹呋婧⸤仂䜻숰꺵⭔㡷䑶幵璵橏僂긻䄦숲쉓戯睐뽆⏂輭㙀쉞桫堳圮싂唺썢⩯⽤澡䈷报晄暵幄갭싂뭊愴뭫殘䨹䐴㉥桸畎䎻☤敧淎쉦䘽愦磎쉀㐴쉟</w:t>
      </w:r>
    </w:p>
    <w:p>
      <w:pPr>
        <w:pStyle w:val="PreformattedText"/>
        <w:bidi w:val="0"/>
        <w:spacing w:before="0" w:after="0"/>
        <w:jc w:val="left"/>
        <w:rPr/>
      </w:pPr>
      <w:r>
        <w:rPr/>
        <w:t>歡</w:t>
      </w:r>
      <w:r>
        <w:rPr/>
        <w:t>꧂</w:t>
      </w:r>
      <w:r>
        <w:rPr/>
        <w:t>呅䁤쉇╊</w:t>
      </w:r>
      <w:r>
        <w:rPr/>
        <w:t>ꤣ</w:t>
      </w:r>
      <w:r>
        <w:rPr/>
        <w:t>値婊꧎爫⸨䩮</w:t>
      </w:r>
      <w:r>
        <w:rPr/>
        <w:t>ⱚ</w:t>
      </w:r>
      <w:r>
        <w:rPr/>
        <w:t>㡶瑍䑸㔨嘶帻⽋䘩⩠⨣癡噇䍭㝔橷歀㙪塩뭲穣ꌸ꺵痎炥⨷咬壂平剕땐䦮穙硦䰵灸晚╆㉬깄甪䭦獃濎䬴迂쉍쉊竎겿⥄䤣쉌녃믂㌽슩䝅싂쉄⮿䀨⥒畋啋潲⨪挲⬶⩈뽱쵢쉫㶮㵱吣땖䙔桗儱揂渣캬</w:t>
      </w:r>
      <w:r>
        <w:rPr/>
        <w:t>ⷂ</w:t>
      </w:r>
      <w:r>
        <w:rPr/>
        <w:t>숷숭敭</w:t>
      </w:r>
      <w:r>
        <w:rPr/>
        <w:t>ⱄ</w:t>
      </w:r>
      <w:r>
        <w:rPr/>
        <w:t>颬ꌩ䏂䩩楱㏎捂吹쉋猽╬숰啐戫㢘唱晣堪⥓䊮慷攮충捣唯偺ㅗ瀥創渽昹湕㡯䅍啮䩑ꅹ␦␩繡꥗愪磂놿</w:t>
      </w:r>
      <w:r>
        <w:rPr/>
        <w:t>⠤⮮</w:t>
      </w:r>
      <w:r>
        <w:rPr/>
        <w:t>㕆╡灊䵲畩橚䙵⌶㨵煦⩟祎冮瞘䱤听獦㴸䥤区䙴䐴滂녔扒普㍏佧갬갸⩙匷敚㵑捹敕⍹㉂歮䅇ꅤ쉯夷쌷汦轁⨽䕒䡥곂쏃䴱晫뽵ꥤ㑃嘦</w:t>
      </w:r>
      <w:r>
        <w:rPr/>
        <w:t>ꕀ</w:t>
      </w:r>
      <w:r>
        <w:rPr/>
        <w:t>悿参璩橢㧂⨤⍪冬♄磂楑</w:t>
      </w:r>
      <w:r>
        <w:rPr/>
        <w:t>ꥃ</w:t>
      </w:r>
      <w:r>
        <w:rPr/>
        <w:t>斩䘦佇歚⑃쏂Ⓜ畃쉊瑚汚딱䕫㙭숷䃂剖쉓㌨捁坨甲稷쉩숬夬</w:t>
      </w:r>
      <w:r>
        <w:rPr/>
        <w:t>⡪</w:t>
      </w:r>
      <w:r>
        <w:rPr/>
        <w:t>婅厘潧쉦</w:t>
      </w:r>
      <w:r>
        <w:rPr/>
        <w:t>⣂</w:t>
      </w:r>
      <w:r>
        <w:rPr/>
        <w:t>䳂㙈</w:t>
      </w:r>
      <w:r>
        <w:rPr/>
        <w:t>ꕃ</w:t>
      </w:r>
      <w:r>
        <w:rPr/>
        <w:t>䒬杞奡歊슻ㄶ㘱㫂漻㭧沿顚⭷䥣礲睃</w:t>
      </w:r>
      <w:r>
        <w:rPr/>
        <w:t>⣍⴪</w:t>
      </w:r>
      <w:r>
        <w:rPr/>
        <w:t>塉㧍촺伊儽怬䱸䍵䩱⬪弭㉤㩪嚻쉌䝱柂</w:t>
      </w:r>
      <w:r>
        <w:rPr/>
        <w:t>ꥆ</w:t>
      </w:r>
      <w:r>
        <w:rPr/>
        <w:t>䍚獱畮</w:t>
      </w:r>
      <w:r>
        <w:rPr/>
        <w:t>Ɱ⠭</w:t>
      </w:r>
      <w:r>
        <w:rPr/>
        <w:t>뽓㨲塏⩮癒䑵슻恃㯂椲圻숸涡祚兇쉴⍁恗䪣</w:t>
      </w:r>
      <w:r>
        <w:rPr/>
        <w:t>ⴺ</w:t>
      </w:r>
      <w:r>
        <w:rPr/>
        <w:t>䉍㗂䅋⩮矂슘橯쉈杷捍까</w:t>
      </w:r>
      <w:r>
        <w:rPr/>
        <w:t>ⱱ</w:t>
      </w:r>
      <w:r>
        <w:rPr/>
        <w:t>勎䃍櫂斿偀</w:t>
      </w:r>
      <w:r>
        <w:rPr/>
        <w:t>⡙</w:t>
      </w:r>
      <w:r>
        <w:rPr/>
        <w:t>久숥縸</w:t>
      </w:r>
      <w:r>
        <w:rPr/>
        <w:t>⡑</w:t>
      </w:r>
      <w:r>
        <w:rPr/>
        <w:t>祣⑺摙칃潚顯囂㙑걗䛂渫〲숻滎쉙癷穃匹縻칈⨪뭡䩤碩竂眭땱䔶㔳疡싂㭦쉌䟂숪䗍塦䅮슘숴⑯春呹숶灃쉔썍䭇吮乢䀷⭞毂彊䍎夲曂案쉾ꍠ숣䥫</w:t>
      </w:r>
      <w:r>
        <w:rPr/>
        <w:t>ⶏ</w:t>
      </w:r>
      <w:r>
        <w:rPr/>
        <w:t>㑘奨磍穙㘰甮䅹䚥媿栺䵎숹쉓칍쉾쉱噺㧂搫棂㑦䠬㘰潾浃㬳</w:t>
      </w:r>
      <w:r>
        <w:rPr/>
        <w:t>꤬</w:t>
      </w:r>
      <w:r>
        <w:rPr/>
        <w:t>慑兹硑⭉玱㭆㵢䏂䄲䲥畉挬딭䱮⩔⹂吨㭧츹獗䍧⫂䝖⤵皩뼶</w:t>
      </w:r>
      <w:r>
        <w:rPr/>
        <w:t>ꕍ</w:t>
      </w:r>
      <w:r>
        <w:rPr/>
        <w:t>牢뼱ꌷ癟疥顔睞䡒慡颬䍗쉢컃确</w:t>
      </w:r>
      <w:r>
        <w:rPr/>
        <w:t>⡕</w:t>
      </w:r>
      <w:r>
        <w:rPr/>
        <w:t>⽭䡅䥰䧍䄫╏窵㝬☥녩坶垩쉔슿挴ㅡ游嘸쉲惍⨳戱⩘〫卥奇牫㙏믂뭏泂硕김偩㉩嗂숸飂싃</w:t>
      </w:r>
      <w:r>
        <w:rPr/>
        <w:t>ꕎ</w:t>
      </w:r>
      <w:r>
        <w:rPr/>
        <w:t>桏䗃ㄴ䴬滂㝟灷伶㕥媵偹</w:t>
      </w:r>
      <w:r>
        <w:rPr/>
        <w:t>ꖏ</w:t>
      </w:r>
      <w:r>
        <w:rPr/>
        <w:t>꺏䁅東㵌⹸楹㨩䓂뮏幏땠䐬싃쉳슩煌畘슣顒櫂침䎡牾⭔榩繐⨩</w:t>
      </w:r>
      <w:r>
        <w:rPr/>
        <w:t>⠣</w:t>
      </w:r>
      <w:r>
        <w:rPr/>
        <w:t>嘩떱垡⹮䗂</w:t>
      </w:r>
      <w:r>
        <w:rPr/>
        <w:t>꧂</w:t>
      </w:r>
      <w:r>
        <w:rPr/>
        <w:t>磃瀤⩒ꌳ杺縨</w:t>
      </w:r>
      <w:r>
        <w:rPr/>
        <w:t>ꥒ</w:t>
      </w:r>
      <w:r>
        <w:rPr/>
        <w:t>恡䍶瀰庘숴㍔따敞儦⨶俍㭢䱓쵘䩣䑤⽘숷噸䟎琣⍨썓垵輪䟂</w:t>
      </w:r>
      <w:r>
        <w:rPr/>
        <w:t>ⵯ</w:t>
      </w:r>
      <w:r>
        <w:rPr/>
        <w:t>乧亥恷牂⬷䑎牬촷塞㵏㝷䥮獶뭓楳浏敧촣䥌쌺싂쉨催婑╌</w:t>
      </w:r>
      <w:r>
        <w:rPr/>
        <w:t>⡒</w:t>
      </w:r>
      <w:r>
        <w:rPr/>
        <w:t>䟃䞿쉇攣干均繴⨵⍂别ァ⏂柂㠪懂楥땒㠽⍣䦿瀬뽆柂幃喣숪숹亣弶桱浹啺녏抡쉤䕃⒩ꥦ깵쉉冩䬳⩲丽걞䱕䙯뽪숯迂⨮⭡쉱〴ꍖ쉋⽅奠䥆䩾掣⨪쉘䅊⽓䠻</w:t>
      </w:r>
      <w:r>
        <w:rPr/>
        <w:t>ꤵ</w:t>
      </w:r>
      <w:r>
        <w:rPr/>
        <w:t>뽶扈◂</w:t>
      </w:r>
      <w:r>
        <w:rPr/>
        <w:t>ⵢ</w:t>
      </w:r>
      <w:r>
        <w:rPr/>
        <w:t>㖬쉎떣뭸넰넬䓂攬拂灲灒䉅䖮㤰</w:t>
      </w:r>
      <w:r>
        <w:rPr/>
        <w:t>ⱱ⭵</w:t>
      </w:r>
      <w:r>
        <w:rPr/>
        <w:t>彍⑊佶姃嫎䪿⦏䑚佰쌪쉹幚匷쉙䉳㑍漶栶畓ꄹ쉔汐㪩슩䏂棂橹쵺常慍쉫</w:t>
      </w:r>
      <w:r>
        <w:rPr/>
        <w:t>ⴶ</w:t>
      </w:r>
      <w:r>
        <w:rPr/>
        <w:t>偸♋떱剪啰祹狂拎廂쉘</w:t>
      </w:r>
      <w:r>
        <w:rPr/>
        <w:t>⡟</w:t>
      </w:r>
      <w:r>
        <w:rPr/>
        <w:t>汓㋂䈶慲淂䃂습発䡬껂椰扶촴⨳橶恒係뭠灁浓☩⍚⏍婮㒣묲⪥䵹</w:t>
      </w:r>
      <w:r>
        <w:rPr/>
        <w:t>ꕱ</w:t>
      </w:r>
      <w:r>
        <w:rPr/>
        <w:t>幘䣂奥㣂䝍㭘</w:t>
      </w:r>
      <w:r>
        <w:rPr/>
        <w:t>⡃</w:t>
      </w:r>
      <w:r>
        <w:rPr/>
        <w:t>汈摈㌣㕭硲䁄戊</w:t>
      </w:r>
      <w:r>
        <w:rPr/>
        <w:t>ⱊ</w:t>
      </w:r>
      <w:r>
        <w:rPr/>
        <w:t>ㅄ뾩す䍬쵱睢츣㖘嚬妏曂欨嗂呖䥆堫</w:t>
      </w:r>
      <w:r>
        <w:rPr/>
        <w:t>ⰳ</w:t>
      </w:r>
      <w:r>
        <w:rPr/>
        <w:t>奌⽗煟㕨橗旂깪Ⓜ</w:t>
      </w:r>
      <w:r>
        <w:rPr/>
        <w:t>ⴴ</w:t>
      </w:r>
      <w:r>
        <w:rPr/>
        <w:t>橂긯䡫漬숳獋捐㝐䕳싂뿂湺轀櫎摣쉆畈漤⵪⫂䢣믂彣穖愺炵妥䪵㧎抩ㄸ䥸ㅙ걸繱⍙⩞汴榵⵶㕐彆쎱쉉繷갻ꅊ쉧洩獍䂿쉒㮿迂匰削쌹ꍋ싂숮攷盂剘</w:t>
      </w:r>
      <w:r>
        <w:rPr/>
        <w:t>⠮</w:t>
      </w:r>
      <w:r>
        <w:rPr/>
        <w:t>㶥믍乖拂걂憩爺牑䰷昳硕潠긥䍴䣂㓂칤㍡㵬⾘焽㩓娷쌣纱</w:t>
      </w:r>
      <w:r>
        <w:rPr/>
        <w:t>⡕</w:t>
      </w:r>
      <w:r>
        <w:rPr/>
        <w:t>呖彎㈲䩳㵏皥極个쉺吶䧃</w:t>
      </w:r>
      <w:r>
        <w:rPr/>
        <w:t>Ⳃ</w:t>
      </w:r>
      <w:r>
        <w:rPr/>
        <w:t>歪ォ쉸쉯걑</w:t>
      </w:r>
      <w:r>
        <w:rPr/>
        <w:t>ꤲ</w:t>
      </w:r>
      <w:r>
        <w:rPr/>
        <w:t>懍</w:t>
      </w:r>
      <w:r>
        <w:rPr/>
        <w:t>ⶏ</w:t>
      </w:r>
      <w:r>
        <w:rPr/>
        <w:t>彳묬㕢ꌣ⽮〬䑍뽘숬⮵쉯⑷긫숦슘Ⓜ凂仂搩儺䝭㎿⍯弯砸狎㵐깚桯싃癶♟摢⧂硹椨싂买㊮伱猰偩歑䰣沵洵捤吭⥥涻쵥⼴⽒彴娲♆㏂晹␵璵晈숷㑷景䭎眽剖쉍欲䄵⪬⭕슣灑㓂</w:t>
      </w:r>
      <w:r>
        <w:rPr/>
        <w:t>ꕔ</w:t>
      </w:r>
      <w:r>
        <w:rPr/>
        <w:t>䘽♟땫♷仂⽏礸彗晘㔬搲㇃╬쉯</w:t>
      </w:r>
      <w:r>
        <w:rPr/>
        <w:t>Ⳃ▿</w:t>
      </w:r>
      <w:r>
        <w:rPr/>
        <w:t>愪硳佹太쉈獪繆䁦椲</w:t>
      </w:r>
      <w:r>
        <w:rPr/>
        <w:t>ⷂ</w:t>
      </w:r>
      <w:r>
        <w:rPr/>
        <w:t>칱梥織欷⽀숳⩤堬獟幫㬩頪㡍ꅊ촺⽾攲⸴復唫긣㥌⫂摍侱</w:t>
      </w:r>
      <w:r>
        <w:rPr/>
        <w:t>⠶</w:t>
      </w:r>
      <w:r>
        <w:rPr/>
        <w:t>繯䭎㩰⩐⑸쉶◂佥決ꍴ㝣㉞싂䂵桐婋쉮⽾梡㗂䙆䙌㙞婅灂쉢穯㑐㕗睧⍯䡹䉆楡偱䤵캻ぐ㡄䑃</w:t>
      </w:r>
      <w:r>
        <w:rPr/>
        <w:t>⡴␨</w:t>
      </w:r>
      <w:r>
        <w:rPr/>
        <w:t>쵪䖵奏䘤濃䱱묲楔悘硴⸹㕫牌⑚⹟슘恕䷂楔䁁䌱䡦⻂飍䒩求슻쉂㩞㤶圽㮥묭⽾穗侬榿乵繬䑠⒥㭤徣慉䵴깳</w:t>
      </w:r>
      <w:r>
        <w:rPr/>
        <w:t>ꕄ</w:t>
      </w:r>
      <w:r>
        <w:rPr/>
        <w:t>䭅敌</w:t>
      </w:r>
      <w:r>
        <w:rPr/>
        <w:t>ꕪ</w:t>
      </w:r>
      <w:r>
        <w:rPr/>
        <w:t>火捧㢩♟슱쉘</w:t>
      </w:r>
      <w:r>
        <w:rPr/>
        <w:t>Ⱪ</w:t>
      </w:r>
      <w:r>
        <w:rPr/>
        <w:t>摰輥㢥뗂㬱쉒幌歞ꅑ싂稻琱뇂넫ぺ掩</w:t>
      </w:r>
      <w:r>
        <w:rPr/>
        <w:t>ꦩ</w:t>
      </w:r>
      <w:r>
        <w:rPr/>
        <w:t>ⱌ</w:t>
      </w:r>
      <w:r>
        <w:rPr/>
        <w:t>灀㴺</w:t>
      </w:r>
      <w:r>
        <w:rPr/>
        <w:t>ꤴ</w:t>
      </w:r>
      <w:r>
        <w:rPr/>
        <w:t>싂㟎毂╊걳╚摇⑟⹳쉬슘儳뽂㑵숻쵆祬㙳녘</w:t>
      </w:r>
      <w:r>
        <w:rPr/>
        <w:t>ꗂ</w:t>
      </w:r>
      <w:r>
        <w:rPr/>
        <w:t>㣎煕㙕権䩓╞埂匵⪮䑅䌮旂䐺⭾焵憮橡佫쉠⩸轎灂縦⩨煘⩾</w:t>
      </w:r>
      <w:r>
        <w:rPr/>
        <w:t>ⵔ</w:t>
      </w:r>
      <w:r>
        <w:rPr/>
        <w:t>㩅浨瘮䙹穑迂倣泂漷긩丣捁껍슩江斩㉥砤䕍䮩ꥢ恴䕙澱䩍</w:t>
      </w:r>
      <w:r>
        <w:rPr/>
        <w:t>ꤣ␳④</w:t>
      </w:r>
      <w:r>
        <w:rPr/>
        <w:t>湆㭈擂塨숻땠癭숪壂⩴楤䏂瀴䜣摎숩⩋ㅠ㝂㠨汳⑮呋戥廂單杘䞩䉙䑇⩧⽓⹐쵤⽧♶숪夥⤰祾係係ꅎ㝚砽縯潗쉐噏拂椭戊呹췂癄⌮昮</w:t>
      </w:r>
      <w:r>
        <w:rPr/>
        <w:t>ⶵ</w:t>
      </w:r>
      <w:r>
        <w:rPr/>
        <w:t>泂橌깨灉⥢♸攺坊╸樺堯溣搰棂浟㡥㭚숣☽稤䥑ぢ㵞◃⺮奒츲慱㵋啋⍵⽍䥁칡숤卹港割㭖輦橺畟☪䑪顭硕</w:t>
      </w:r>
      <w:r>
        <w:rPr/>
        <w:t>ꤻ</w:t>
      </w:r>
      <w:r>
        <w:rPr/>
        <w:t>㴩煋㙸壃慟曂敕깗䀽噟婳桦䵁㐴</w:t>
      </w:r>
      <w:r>
        <w:rPr/>
        <w:t>ꔫ</w:t>
      </w:r>
      <w:r>
        <w:rPr/>
        <w:t>全搵呣㍄</w:t>
      </w:r>
      <w:r>
        <w:rPr/>
        <w:t>ꥐ</w:t>
      </w:r>
      <w:r>
        <w:rPr/>
        <w:t>쉎氫浒吳ぐ㦩吺䙐輺녘幱㤮䁄슣匩佞䉖</w:t>
      </w:r>
      <w:r>
        <w:rPr/>
        <w:t>ꦥ</w:t>
      </w:r>
      <w:r>
        <w:rPr/>
        <w:t>墱㐺♸湺頵㉈쉠㈽숦゘⩣묷䔮쉚堵泂楆⍡䥓</w:t>
      </w:r>
      <w:r>
        <w:rPr/>
        <w:t>⡕</w:t>
      </w:r>
      <w:r>
        <w:rPr/>
        <w:t>㵴썪潗ꌬ㝠㜦╫칮狂で琬⑕슬䠮繫榘䜰惂攨㵌쉅◂教쉈ち믂ヂ轶敯쉱</w:t>
      </w:r>
      <w:r>
        <w:rPr/>
        <w:t>⡂</w:t>
      </w:r>
      <w:r>
        <w:rPr/>
        <w:t>卍⥌䥊⻎橋浐뾡䅴斵棂쉂㡪儩怱塊숪灰奢</w:t>
      </w:r>
      <w:r>
        <w:rPr/>
        <w:t>⡵</w:t>
      </w:r>
      <w:r>
        <w:rPr/>
        <w:t>䓂晤⸸⻂䱢㝫⭪瑣㕐䍗쉗敞睄摎㯃㔱恬⎣䈶䖬汏吮頳睇䬮勃⯍搻幕牤촹쉠矍긶疡</w:t>
      </w:r>
      <w:r>
        <w:rPr/>
        <w:t>ⰱ꤮</w:t>
      </w:r>
      <w:r>
        <w:rPr/>
        <w:t>楂掵搪쉄㥕塠☺</w:t>
      </w:r>
      <w:r>
        <w:rPr/>
        <w:t>꧂</w:t>
      </w:r>
      <w:r>
        <w:rPr/>
        <w:t>狂塃땂䵧窘♇갳</w:t>
      </w:r>
      <w:r>
        <w:rPr/>
        <w:t>ꕲ</w:t>
      </w:r>
      <w:r>
        <w:rPr/>
        <w:t>㭶䡊飂㡏淂㜲숫牞숲⩐䐺☨夣幞夳쉦</w:t>
      </w:r>
      <w:r>
        <w:rPr/>
        <w:t>꥟⭘</w:t>
      </w:r>
      <w:r>
        <w:rPr/>
        <w:t>䕟圪⤪⥸䝉ㅸ䱀칳㛂쉙䥓冣쉩究</w:t>
      </w:r>
      <w:r>
        <w:rPr/>
        <w:t>ꕃ</w:t>
      </w:r>
      <w:r>
        <w:rPr/>
        <w:t>改殱㍸䥴</w:t>
      </w:r>
      <w:r>
        <w:rPr/>
        <w:t>ꤪ</w:t>
      </w:r>
      <w:r>
        <w:rPr/>
        <w:t>䑁䭃㘦숽쵞</w:t>
      </w:r>
      <w:r>
        <w:rPr/>
        <w:t>ꥃ</w:t>
      </w:r>
      <w:r>
        <w:rPr/>
        <w:t>穌ꌷ䌱瞩偬塾墻숪泂갭쌪㧂怦䕂滂煗焭땶楊歉쵴⨱䤩㉯兲⨷</w:t>
      </w:r>
      <w:r>
        <w:rPr/>
        <w:t>⡌</w:t>
      </w:r>
      <w:r>
        <w:rPr/>
        <w:t>㜪</w:t>
      </w:r>
      <w:r>
        <w:rPr/>
        <w:t>ꗂ</w:t>
      </w:r>
      <w:r>
        <w:rPr/>
        <w:t>䩬唲⤲뿍걾祔碿矂㊩㝔䭗啮悻</w:t>
      </w:r>
      <w:r>
        <w:rPr/>
        <w:t>ⵔ</w:t>
      </w:r>
      <w:r>
        <w:rPr/>
        <w:t>깺潈䭣儸⩃</w:t>
      </w:r>
      <w:r>
        <w:rPr/>
        <w:t>ꕭ</w:t>
      </w:r>
      <w:r>
        <w:rPr/>
        <w:t>䴪焪츥㇂</w:t>
      </w:r>
      <w:r>
        <w:rPr/>
        <w:t>Ⱟ</w:t>
      </w:r>
      <w:r>
        <w:rPr/>
        <w:t>䅌뗂숯②䤦숪ꍯ亻숱ꍊ欬佶떘穰␳㩶ㅬ갦⥵欫ꎻ辏乊㝅ぇ쉱쉁㈭轥쉫䝩繃⸹㥢瘽䨨ꥡ숥쉁痍睶䩚㕹䵆煄⩵潗</w:t>
      </w:r>
      <w:r>
        <w:rPr/>
        <w:t>ꥍ</w:t>
      </w:r>
      <w:r>
        <w:rPr/>
        <w:t>瀣嘻㧍쉑浈纬先쉭繰劏⑭婐䉦瓂걟</w:t>
      </w:r>
      <w:r>
        <w:rPr/>
        <w:t>ⲻ</w:t>
      </w:r>
      <w:r>
        <w:rPr/>
        <w:t>䝭䱣汋熣急䤽치噀扙䑷䵊啺帪瑸䗍术</w:t>
      </w:r>
      <w:r>
        <w:rPr/>
        <w:t>ꔴ⌤</w:t>
      </w:r>
      <w:r>
        <w:rPr/>
        <w:t>焷═⥯橺頸츯轎噒ꍈ碬ꅋ狂⾻祩䌮㵨써楥㴵㜯䙐</w:t>
      </w:r>
      <w:r>
        <w:rPr/>
        <w:t>꧂</w:t>
      </w:r>
      <w:r>
        <w:rPr/>
        <w:t>㙹攪㭈洵䙃⥐檱剱䕃⪬滂㭓眱乺夦䵧싂煚</w:t>
      </w:r>
      <w:r>
        <w:rPr/>
        <w:t>ꥏ</w:t>
      </w:r>
      <w:r>
        <w:rPr/>
        <w:t>⡕</w:t>
      </w:r>
      <w:r>
        <w:rPr/>
        <w:t>稵⩉䀵㠴싃㒮项㞡⌴剌쵈条繗䗎㑏㕎숵ꅍ뽾䫂穷䝑㓂♷祣⍓쉀㊩䡳瓂洯㩡毂</w:t>
      </w:r>
      <w:r>
        <w:rPr/>
        <w:t>ⴵ</w:t>
      </w:r>
      <w:r>
        <w:rPr/>
        <w:t>歒숤쉍䕁䉥祤╎⩃뇎⺬♴唣怪싃㭏◂</w:t>
      </w:r>
      <w:r>
        <w:rPr/>
        <w:t>⵰</w:t>
      </w:r>
      <w:r>
        <w:rPr/>
        <w:t>圥幥䜶穁祧輱䅤颬位迂潟墻昹潷捾瑏擂⩶숽㡘뽗䗂渱䝸䀊橀⨽슱煘⸺懂䄨㕚땏畆橆璿䵍壂穏灺㕓㌩쵌獁愮㨣敍嚬捾</w:t>
      </w:r>
      <w:r>
        <w:rPr/>
        <w:t>⡍</w:t>
      </w:r>
      <w:r>
        <w:rPr/>
        <w:t>䵲焳埂</w:t>
      </w:r>
      <w:r>
        <w:rPr/>
        <w:t>ⵣ</w:t>
      </w:r>
      <w:r>
        <w:rPr/>
        <w:t>轑ꍢ䑯㴸䑷␩乷⹱⭱牵䥄땫㍞䔶唱瘻漵깉渫쉹</w:t>
      </w:r>
      <w:r>
        <w:rPr/>
        <w:t>ⵣ</w:t>
      </w:r>
      <w:r>
        <w:rPr/>
        <w:t>㠻剮棂瀮泂㵌숷欰捭쉂ꇂ㦩潀싂ꥲ掿戦ヂ㭏坥㙭剰灦ꅴ咱䯂ꥥ丷쉵</w:t>
      </w:r>
      <w:r>
        <w:rPr/>
        <w:t>ꔣ</w:t>
      </w:r>
      <w:r>
        <w:rPr/>
        <w:t>湔</w:t>
      </w:r>
      <w:r>
        <w:rPr/>
        <w:t>⡨</w:t>
      </w:r>
      <w:r>
        <w:rPr/>
        <w:t>奠쵭䱅漯쉄溿⩗慥쉁㉬堫䍙츶㯂⧎搹슻獘怸繸瓂</w:t>
      </w:r>
      <w:r>
        <w:rPr/>
        <w:t>ⵂ</w:t>
      </w:r>
      <w:r>
        <w:rPr/>
        <w:t>㕶幁皮⵹ꍘ犩灯䏂捶眭쉕䡈⑬匩く幧猯䠣㕉䡀⨥汌扞儵䋂슮</w:t>
      </w:r>
      <w:r>
        <w:rPr/>
        <w:t>ꥈ</w:t>
      </w:r>
      <w:r>
        <w:rPr/>
        <w:t>㌬輥剟偌䘣协㪬㩰䅕걤磂㵢⩒栬微顔슏䄸</w:t>
      </w:r>
      <w:r>
        <w:rPr/>
        <w:t>꤯</w:t>
      </w:r>
      <w:r>
        <w:rPr/>
        <w:t>㉹⭏땊䕍瀦埂煅顩冱煈뮬⹊弴儨䜩㴷䮵⹲슱㗂婠杬换〲⬱㑺⪵太갶卍䍋䁍숥塁싃곂ヂ䵅⺻䵇呦参쉭숩䭸㉺盂ꅎ䥡睴顚㓂佨</w:t>
      </w:r>
      <w:r>
        <w:rPr/>
        <w:t>ꕨ</w:t>
      </w:r>
      <w:r>
        <w:rPr/>
        <w:t>숰ꥠ㝓</w:t>
      </w:r>
      <w:r>
        <w:rPr/>
        <w:t>ꗍ</w:t>
      </w:r>
      <w:r>
        <w:rPr/>
        <w:t>牕⽁䉦㟂⿂掩祰♙噂숦坮䚬쏂</w:t>
      </w:r>
      <w:r>
        <w:rPr/>
        <w:t>ⱙ</w:t>
      </w:r>
      <w:r>
        <w:rPr/>
        <w:t>梩壂䅣㋂轂뮡믂꺬㑀扙恚㌣枻쉴쉖攻⥪丣揂潘敍㣂깖쵤쉗쉠䔶숦싂</w:t>
      </w:r>
      <w:r>
        <w:rPr/>
        <w:t>⣂</w:t>
      </w:r>
      <w:r>
        <w:rPr/>
        <w:t>⼦汲쉴爴쉾ꥫ卄칃乑㙞湦㍉㓂⍗⩳♺숲带☻무札⥡瑆䌥쌯숥彑恣쉨㭸㐨含乡㗎怮昻⪩佟迍湗半示䡃쉂싂灎⽠깕䕶堪⩾썌⬬禬㔰㦥䷂䒬䕣哂器奾⿂▬싂伫䂩</w:t>
      </w:r>
      <w:r>
        <w:rPr/>
        <w:t>⡴</w:t>
      </w:r>
      <w:r>
        <w:rPr/>
        <w:t>쌮秂浕兙⹔䅞䱈䡰䅀캡䍰녗㝀㢡깴⻂䷍㑟⑕救体쉈</w:t>
      </w:r>
      <w:r>
        <w:rPr/>
        <w:t>꥟ꤸ</w:t>
      </w:r>
      <w:r>
        <w:rPr/>
        <w:t>惎湧玩ꥭ渣㨪灩춘㓂瘷싍救塃橥兠䨺婗参㝇넥輬慗숬千婗嘴⍡猸쉉湄㴦䣂涩</w:t>
      </w:r>
      <w:r>
        <w:rPr/>
        <w:t>⣃⭗</w:t>
      </w:r>
      <w:r>
        <w:rPr/>
        <w:t>決挣▱ㅵ檱婈摎狂㡥洷繪쵵杌䙕娪䤶抏獈♨쉳쉖쵟礮偶䙨⑺潃䉙┶⩯牃쉓機稬瘨䡖䕑亿뾣갭嘲</w:t>
      </w:r>
      <w:r>
        <w:rPr/>
        <w:t>꧂</w:t>
      </w:r>
      <w:r>
        <w:rPr/>
        <w:t>攪쉐㵩佘噏ꏂ걒쉖쉓㓂년轅婇晅</w:t>
      </w:r>
      <w:r>
        <w:rPr/>
        <w:t>⡦</w:t>
      </w:r>
      <w:r>
        <w:rPr/>
        <w:t>摗쉒걸䉉⪩汴䩖繒겿╈嘮䞬䅳㩲瘪坲㵖䵲示淂㓃伵</w:t>
      </w:r>
      <w:r>
        <w:rPr/>
        <w:t>ꦱ</w:t>
      </w:r>
      <w:r>
        <w:rPr/>
        <w:t>㮩㓂琭燂걸佯砱焯俎墻秂䵭䡨砱氵嫂煘䅎怪绂乪浣㤦幉乹獦䌴焽呱瀩瑠慵ꅅ싃墬ꍈꅓ</w:t>
      </w:r>
      <w:r>
        <w:rPr/>
        <w:t>꧂</w:t>
      </w:r>
      <w:r>
        <w:rPr/>
        <w:t>桺䡧伭扳숦</w:t>
      </w:r>
      <w:r>
        <w:rPr/>
        <w:t>⢩</w:t>
      </w:r>
      <w:r>
        <w:rPr/>
        <w:t>㡐䴻祠㓎</w:t>
      </w:r>
      <w:r>
        <w:rPr/>
        <w:t>ⱃ</w:t>
      </w:r>
      <w:r>
        <w:rPr/>
        <w:t>獢䡢⤊硃츮쉖믍칣奃搭䰸忂卂橦쉈氨</w:t>
      </w:r>
      <w:r>
        <w:rPr/>
        <w:t>꤯</w:t>
      </w:r>
      <w:r>
        <w:rPr/>
        <w:t>晩䉧쉋㌦微⪮绂숫㍬䴫沩䅅媡怱㓂</w:t>
      </w:r>
      <w:r>
        <w:rPr/>
        <w:t>ⱦ</w:t>
      </w:r>
      <w:r>
        <w:rPr/>
        <w:t>癰秂轗塇穟㠩뭮꺵㝾ꥪ浅ꍯ䝣轀搮幒䑖썮桁拂♷㝀╣썘祯奩䛂灏쉊偈쉀쵌焪뽯쉮伦䐱㬪⒏晆娣殿숪깎쉙녚䥕뿃</w:t>
      </w:r>
      <w:r>
        <w:rPr/>
        <w:t>ⵥ</w:t>
      </w:r>
      <w:r>
        <w:rPr/>
        <w:t>㡀㡊並弴쉣壂넫䊩䜩</w:t>
      </w:r>
      <w:r>
        <w:rPr/>
        <w:t>Ⱬ</w:t>
      </w:r>
      <w:r>
        <w:rPr/>
        <w:t>碣㥬쉕䙀碥帯䍢穑玘䵠爥摹扄穫╅橬슘㇍䍯숦딪⫂䙦</w:t>
      </w:r>
      <w:r>
        <w:rPr/>
        <w:t>ꗂ</w:t>
      </w:r>
      <w:r>
        <w:rPr/>
        <w:t>憿媿呧䜦牕컂쉢爮当壂ꥬ乙㬨</w:t>
      </w:r>
      <w:r>
        <w:rPr/>
        <w:t>ꦩⶣ</w:t>
      </w:r>
      <w:r>
        <w:rPr/>
        <w:t>㉍ㆣ慭狂敒穧穧垱쉷쉞⍇䀤砣ㄹ싂⩄轕䁦喩恨녒㙳奍☸兏⹬䭮璮げㆩ污煟㠸湟뭡䑣壍긦愲朸싂揂</w:t>
      </w:r>
      <w:r>
        <w:rPr/>
        <w:t>ꦡ</w:t>
      </w:r>
      <w:r>
        <w:rPr/>
        <w:t>쉾洺ꌻ쉃녾╍櫂䳂䪥䙔뼥嚱䅫뿂䑁㠥爱㡵束깥⩙留䅚傩䵂垣䵡쉗畎쉚뭶쉸슡⽢䱶男縷伽쵮㵒獷㡰乹癕畋⨦뿃깖廂煍쉅氤囂䑑쉥숮䈸⭒⨸㖏㝞刮䠲幸危䁙⭸♅䌰</w:t>
      </w:r>
      <w:r>
        <w:rPr/>
        <w:t>ꥉ</w:t>
      </w:r>
      <w:r>
        <w:rPr/>
        <w:t>爻橄㴹捬㣂壂ꏂ뭹牦㝤땠䕃</w:t>
      </w:r>
      <w:r>
        <w:rPr/>
        <w:t>ⳃ</w:t>
      </w:r>
      <w:r>
        <w:rPr/>
        <w:t>摃稥あ癀䅰뽂偈따嚏癷繧潄㝞쎬摠⹄瀳쉞쉠쉒潺卍㘥晃㗃ꅮ쉂佱琪楲㝔丬䱵㵾쉾桃城桏丶洦怷䇂⍨晨숸奟䡭뭳煹颿촴</w:t>
      </w:r>
      <w:r>
        <w:rPr/>
        <w:t>꥓</w:t>
      </w:r>
      <w:r>
        <w:rPr/>
        <w:t>撵ꍔ숷癄壎㔽咏䩉㉷戦㕀卞䅇䴹湴㝫䥔㩄杂싂䗍♹㑧䬰嘣껂㕡㬦䂡䤸㩀㗂䏂幦</w:t>
      </w:r>
      <w:r>
        <w:rPr/>
        <w:t>ⱱ</w:t>
      </w:r>
      <w:r>
        <w:rPr/>
        <w:t>쉶殣♋</w:t>
      </w:r>
      <w:r>
        <w:rPr/>
        <w:t>ⱨ</w:t>
      </w:r>
      <w:r>
        <w:rPr/>
        <w:t>祰</w:t>
      </w:r>
      <w:r>
        <w:rPr/>
        <w:t>ⱗ</w:t>
      </w:r>
      <w:r>
        <w:rPr/>
        <w:t>奫徏슱㮮숪㵭犏䭸썋갱䖩儵쉡㝓琨塆坢☶单浇䩔⽋挥</w:t>
      </w:r>
      <w:r>
        <w:rPr/>
        <w:t>꧂</w:t>
      </w:r>
      <w:r>
        <w:rPr/>
        <w:t>噓喱Ⓜ橤煐䩡燂⬴慢땺㬸漶䥘楱窏㎩副㎬쵠쉑匦뭳</w:t>
      </w:r>
      <w:r>
        <w:rPr/>
        <w:t>⠳</w:t>
      </w:r>
      <w:r>
        <w:rPr/>
        <w:t>숩⫃ㅲ㬸懎ヂ殩坾稻뼤去䪻ꅂ伬䢥歭⹘䭮啱䲡疻㉁</w:t>
      </w:r>
      <w:r>
        <w:rPr/>
        <w:t>ⶡ</w:t>
      </w:r>
      <w:r>
        <w:rPr/>
        <w:t>䝇卵㞻</w:t>
      </w:r>
      <w:r>
        <w:rPr/>
        <w:t>ⶱ⯂</w:t>
      </w:r>
      <w:r>
        <w:rPr/>
        <w:t>䁬</w:t>
      </w:r>
      <w:r>
        <w:rPr/>
        <w:t>⢘</w:t>
      </w:r>
      <w:r>
        <w:rPr/>
        <w:t>疮慙</w:t>
      </w:r>
      <w:r>
        <w:rPr/>
        <w:t>ⴷ</w:t>
      </w:r>
      <w:r>
        <w:rPr/>
        <w:t>伪䍣段㑆䭮</w:t>
      </w:r>
      <w:r>
        <w:rPr/>
        <w:t>ꕠ</w:t>
      </w:r>
      <w:r>
        <w:rPr/>
        <w:t>佁噧깮痃瑣烂縶⩌暏␰</w:t>
      </w:r>
      <w:r>
        <w:rPr/>
        <w:t>ꕸ</w:t>
      </w:r>
      <w:r>
        <w:rPr/>
        <w:t>摣⑁ㄯ䉊ꍅ㠪</w:t>
      </w:r>
      <w:r>
        <w:rPr/>
        <w:t>ⱉ</w:t>
      </w:r>
      <w:r>
        <w:rPr/>
        <w:t>奠ꍭ⥆婹甴뭳彎㍞㉃</w:t>
      </w:r>
      <w:r>
        <w:rPr/>
        <w:t>ꦩ</w:t>
      </w:r>
      <w:r>
        <w:rPr/>
        <w:t>䩅杀깳帳奣烂㵡䥑夹桇埂㑬</w:t>
      </w:r>
      <w:r>
        <w:rPr/>
        <w:t>⠱</w:t>
      </w:r>
      <w:r>
        <w:rPr/>
        <w:t>䩉</w:t>
      </w:r>
      <w:r>
        <w:rPr/>
        <w:t>ꖘ</w:t>
      </w:r>
      <w:r>
        <w:rPr/>
        <w:t>㖻ㅅ◂棂⤬컂ꎩ⼪䵪呗呺䅴呃⥦煪繵숫硎戴쉞㑀㶩깥挬뽲燂墏刮㡡䤶癹쉐</w:t>
      </w:r>
      <w:r>
        <w:rPr/>
        <w:t>⠷䷍</w:t>
      </w:r>
      <w:r>
        <w:rPr/>
        <w:t>䧎㔊硋䮡䤭䑺亘</w:t>
      </w:r>
      <w:r>
        <w:rPr/>
        <w:t>⠵</w:t>
      </w:r>
      <w:r>
        <w:rPr/>
        <w:t>䀬⩟⑸䍞넣嫂╘쉉橵係灏㋂漰牂炣䇂穙剰쌵怯奈</w:t>
      </w:r>
      <w:r>
        <w:rPr/>
        <w:t>ⷃ</w:t>
      </w:r>
      <w:r>
        <w:rPr/>
        <w:t>䍇慤겮넵</w:t>
      </w:r>
      <w:r>
        <w:rPr/>
        <w:t>⢿</w:t>
      </w:r>
      <w:r>
        <w:rPr/>
        <w:t>怬췂㝡啵䅤⦥䩋横쉅僂슻穟䐽砩㡴㚩䍌扱䉨㵹彶瘲杮坦</w:t>
      </w:r>
      <w:r>
        <w:rPr/>
        <w:t>ꤷ</w:t>
      </w:r>
      <w:r>
        <w:rPr/>
        <w:t>䭏쉘偕걹䁙砤㕯</w:t>
      </w:r>
      <w:r>
        <w:rPr/>
        <w:t>ꕂ</w:t>
      </w:r>
      <w:r>
        <w:rPr/>
        <w:t>灢써恃樴뽴㡹㘭슬福䀫⒘┻쉤扟彀剋優䉀䆻⩵</w:t>
      </w:r>
      <w:r>
        <w:rPr/>
        <w:t>ⵀ</w:t>
      </w:r>
      <w:r>
        <w:rPr/>
        <w:t>㡁㏍</w:t>
      </w:r>
      <w:r>
        <w:rPr/>
        <w:t>ꦮ</w:t>
      </w:r>
      <w:r>
        <w:rPr/>
        <w:t>炩䭰輷䩙䠭顩⪻傩숺䅲棂繋洵꤮坁뽠湳婥⤥皱쉡漰</w:t>
      </w:r>
      <w:r>
        <w:rPr/>
        <w:t>ꦏ</w:t>
      </w:r>
      <w:r>
        <w:rPr/>
        <w:t>䘮㵤㖩ㆱ硣</w:t>
      </w:r>
      <w:r>
        <w:rPr/>
        <w:t>Ɐ</w:t>
      </w:r>
      <w:r>
        <w:rPr/>
        <w:t>ⷂ</w:t>
      </w:r>
      <w:r>
        <w:rPr/>
        <w:t>㑹故坷쵔쉡先䍶㬲䀨䍕倪㒡⹴☴ꍭ捏乶䅧弭关参㍳캣慧呫쵾䕰䞘憬땹⹚婒⎥奚☱ꥯ㧃넭쉵歙숳唪</w:t>
      </w:r>
      <w:r>
        <w:rPr/>
        <w:t>ⷂ⩷</w:t>
      </w:r>
      <w:r>
        <w:rPr/>
        <w:t>瑦⨵걍楣噸囍沣㡀坢棃⩭⦣桌</w:t>
      </w:r>
      <w:r>
        <w:rPr/>
        <w:t>ꤺ</w:t>
      </w:r>
      <w:r>
        <w:rPr/>
        <w:t>愹쉦㘸弪⥟弤╌瑧漴㡹瀱浨⹔伪㔩쉢㣂桙♅㠺⩏䒩䡓頺썃䅮呧位ꍧ儷걷䋂噑䜮⩱䩔啯㝊硓獁婂噔䈪</w:t>
      </w:r>
      <w:r>
        <w:rPr/>
        <w:t>⠣</w:t>
      </w:r>
      <w:r>
        <w:rPr/>
        <w:t>䡑㜫慸쉏슥斮놱ꌶ㩆刴⍸</w:t>
      </w:r>
      <w:r>
        <w:rPr/>
        <w:t>ꦣ</w:t>
      </w:r>
      <w:r>
        <w:rPr/>
        <w:t>瓂硁乍濂慅伪뭶㑭䕕䫂㕍뽕剙溘때⍅쉋へ</w:t>
      </w:r>
      <w:r>
        <w:rPr/>
        <w:t>ⶩ</w:t>
      </w:r>
      <w:r>
        <w:rPr/>
        <w:t>硹㴱䉘깵ネ⵫㏂噦䩸칚⸪洴䄸쉮묹⬱嘷뭣ꆱ뗂姂⽚仂㏂汞甹깬呋䡶煋곎싂쵔澱㉚쵢奾䘱畯杤瑳窥毂䳍㥷⸭쏍㯂䐯畡</w:t>
      </w:r>
      <w:r>
        <w:rPr/>
        <w:t>⡵</w:t>
      </w:r>
      <w:r>
        <w:rPr/>
        <w:t>쉔㵺囂榻쉞깘楆湓㘱㶮䔽䈪敹斩곂䏎䏂䋂个低싂椪䡗塘⩯匪ꍗ숫楲汐摗婆싂㉐畲洵剘仂쎩偌摦硶⑋㥍慧♸弨獫绂㤶䝚佐轍漵椮ꆩ橏ꥳ㧂桑쉰⎩剮䢣䏎⶘扏쉶슩溘쌽漩犩</w:t>
      </w:r>
      <w:r>
        <w:rPr/>
        <w:t>ꤤ</w:t>
      </w:r>
      <w:r>
        <w:rPr/>
        <w:t>捬䯍㵪䭄꺵挴ꄨ㕒쉔숦</w:t>
      </w:r>
      <w:r>
        <w:rPr/>
        <w:t>ꖡ</w:t>
      </w:r>
      <w:r>
        <w:rPr/>
        <w:t>쉟䝟숫䏂㗂☰쵀ꇃ</w:t>
      </w:r>
      <w:r>
        <w:rPr/>
        <w:t>ⲡ</w:t>
      </w:r>
      <w:r>
        <w:rPr/>
        <w:t>敀㨰幸䍠涩杦㘦轊偃福浣㐶䐩㈲甪</w:t>
      </w:r>
      <w:r>
        <w:rPr/>
        <w:t>ꤸ⪘</w:t>
      </w:r>
      <w:r>
        <w:rPr/>
        <w:t>깺瓂獯⽘⵾圤㠽쉖ꎩ숷呁頪眵뭟廂⽫卐㠻殬眨┦◂쉏䝌묯슥歲숪</w:t>
      </w:r>
      <w:r>
        <w:rPr/>
        <w:t>ⲣ</w:t>
      </w:r>
      <w:r>
        <w:rPr/>
        <w:t>恧瘫</w:t>
      </w:r>
      <w:r>
        <w:rPr/>
        <w:t>ⱡ</w:t>
      </w:r>
      <w:r>
        <w:rPr/>
        <w:t>㙠坒쉓檣忂땥琴侥樮</w:t>
      </w:r>
      <w:r>
        <w:rPr/>
        <w:t>ⱨ</w:t>
      </w:r>
      <w:r>
        <w:rPr/>
        <w:t>쎥繰潧滂輫뇂櫃撿㤽䡓傱䄪䆥冱橚ꄵ㕢塃⑩䌸⨷啑慚慱瀳煍䝥䉑櫂捾㈩녾㑶ꥰ椪旎瓍墻甦숱┪弲噯</w:t>
      </w:r>
      <w:r>
        <w:rPr/>
        <w:t>ꕧ</w:t>
      </w:r>
      <w:r>
        <w:rPr/>
        <w:t>쉭슻⛂</w:t>
      </w:r>
      <w:r>
        <w:rPr/>
        <w:t>ꗂ</w:t>
      </w:r>
      <w:r>
        <w:rPr/>
        <w:t>华ꌰ싂牨뭚♧權ꥬ</w:t>
      </w:r>
      <w:r>
        <w:rPr/>
        <w:t>ꥅ</w:t>
      </w:r>
      <w:r>
        <w:rPr/>
        <w:t>䕏轇剥㜣숫媬䣂♞䙐쌴쉬╦㓂䌵⩯⹲䵹㖱癓瓂皩䉺獡뭒犵㡮뾱繞⛂쉸긥縻楁辱⥃숱呐쉷轷䢥㑘⭊偲㑵뽱䴮㆘䦮㵊夰쵫稱妡䵓㛂⺱枿㞏颩涬㨪㡁쉧昲⺬⩞䅉拃⹆</w:t>
      </w:r>
      <w:r>
        <w:rPr/>
        <w:t>ꥑ</w:t>
      </w:r>
      <w:r>
        <w:rPr/>
        <w:t>䍪浊뽒䩁썠⨥猶潬⌴⩾免〺쵤⹟</w:t>
      </w:r>
      <w:r>
        <w:rPr/>
        <w:t>⡘</w:t>
      </w:r>
      <w:r>
        <w:rPr/>
        <w:t>轨䱯칍⨥夦쉶ꍒ⑞슏⒥</w:t>
      </w:r>
      <w:r>
        <w:rPr/>
        <w:t>ꔻ〉</w:t>
      </w:r>
      <w:r>
        <w:rPr/>
        <w:t>숨剾梩㷂熵䄤썲囂땅㔤硒⽉뽀栱䅖䗂䩸뇂</w:t>
      </w:r>
      <w:r>
        <w:rPr/>
        <w:t>⡊</w:t>
      </w:r>
      <w:r>
        <w:rPr/>
        <w:t>䭤癠땍써쉵頨깨䥍攨猺朦㞬쉴</w:t>
      </w:r>
      <w:r>
        <w:rPr/>
        <w:t>ⵏ</w:t>
      </w:r>
      <w:r>
        <w:rPr/>
        <w:t>뭁琲颬ㅍ⑀㩳〽䀵䱚拂깍㝾쉊栩</w:t>
      </w:r>
      <w:r>
        <w:rPr/>
        <w:t>ꕍ</w:t>
      </w:r>
      <w:r>
        <w:rPr/>
        <w:t>畋嘤⨲</w:t>
      </w:r>
      <w:r>
        <w:rPr/>
        <w:t>⡷</w:t>
      </w:r>
      <w:r>
        <w:rPr/>
        <w:t>㕐獀敬쉯頴</w:t>
      </w:r>
      <w:r>
        <w:rPr/>
        <w:t>꧂</w:t>
      </w:r>
      <w:r>
        <w:rPr/>
        <w:t>濎偀㤪偮⑫昺䱤ꍨ慦㡱䄯焫妡ㅺ䠰獳㕮쉗싂╒쉳ㅲ␽栴䩨䮻쉬啕㬯數㡊獾썠䙌偟⑏걋䘵䶘橇쉧곂⩩爤榬싂牏㡏佩久숵숱ㆥ颻䴬䤻쉸顣ㄣ걊祬㉦弹숽䅳ヂ⒏</w:t>
      </w:r>
      <w:r>
        <w:rPr/>
        <w:t>ꦩ</w:t>
      </w:r>
      <w:r>
        <w:rPr/>
        <w:t>쉸剨幁갷땪帪숬泃繴䁮参刽䎏Ⓜ쌹渣䖻⺬⽳䡌⭶숪别瀰悿坖彳쌰捔䥫玩㨩</w:t>
      </w:r>
      <w:r>
        <w:rPr/>
        <w:t>⡕</w:t>
      </w:r>
      <w:r>
        <w:rPr/>
        <w:t>깓敕싂⹚ꥫ煠㝀坵ꄳ睟ㅉ汨弫♺烂敶충啚▬碩갻ꍍ쉖祦⸳桠땳畂㠰䉏⽀塶녘땵쎵扨㵫妿浒浧䭹쉰畮슩싂捆吱묱쉲쉱</w:t>
      </w:r>
      <w:r>
        <w:rPr/>
        <w:t>ⱪ</w:t>
      </w:r>
      <w:r>
        <w:rPr/>
        <w:t>湱㖩䉧쉀숦⑦杶⍠欭츽吳ㅓ䕙炿汨幭䌸亵쉸壂绂⨹狂判梵쉏䰬戦恃⛂呸迂뗂熩쉖獟炣곂ㅄ깣攩䑲</w:t>
      </w:r>
      <w:r>
        <w:rPr/>
        <w:t>ⴽ</w:t>
      </w:r>
      <w:r>
        <w:rPr/>
        <w:t>䴪</w:t>
      </w:r>
      <w:r>
        <w:rPr/>
        <w:t>⡴</w:t>
      </w:r>
      <w:r>
        <w:rPr/>
        <w:t>扟扣쉩녇㚣뿂根숱⥇</w:t>
      </w:r>
      <w:r>
        <w:rPr/>
        <w:t>ꤲ</w:t>
      </w:r>
      <w:r>
        <w:rPr/>
        <w:t>뿂쉗숪걭䍰ꍱ⩯ꄩ䖻琹</w:t>
      </w:r>
      <w:r>
        <w:rPr/>
        <w:t>ꔣ⎻</w:t>
      </w:r>
      <w:r>
        <w:rPr/>
        <w:t>傿侥땋</w:t>
      </w:r>
      <w:r>
        <w:rPr/>
        <w:t>ꕔ</w:t>
      </w:r>
      <w:r>
        <w:rPr/>
        <w:t>と泂轷参䊩ㅈ䔰瑒</w:t>
      </w:r>
      <w:r>
        <w:rPr/>
        <w:t>⡥</w:t>
      </w:r>
      <w:r>
        <w:rPr/>
        <w:t>〻㩎⯂쉆숳숹슣泂싂協긪璱墮⨵㥱쉌瘷剓길圽칞婲彧䥂硵噔</w:t>
      </w:r>
      <w:r>
        <w:rPr/>
        <w:t>ꗂ</w:t>
      </w:r>
      <w:r>
        <w:rPr/>
        <w:t>瑹甫坔禿乶歾歎</w:t>
      </w:r>
      <w:r>
        <w:rPr/>
        <w:t>ꔪꤹ</w:t>
      </w:r>
      <w:r>
        <w:rPr/>
        <w:t>걐갯䁐슿恠넫䕃쉆쉢싂收뇂と吪</w:t>
      </w:r>
      <w:r>
        <w:rPr/>
        <w:t>ꥂ</w:t>
      </w:r>
      <w:r>
        <w:rPr/>
        <w:t>䌳䌰싂溮勂嫍</w:t>
      </w:r>
      <w:r>
        <w:rPr/>
        <w:t>⡺</w:t>
      </w:r>
      <w:r>
        <w:rPr/>
        <w:t>煤쉎뭣也砹彉싂슩櫂땅䖡䝴䁡숥⩄</w:t>
      </w:r>
      <w:r>
        <w:rPr/>
        <w:t>⣎</w:t>
      </w:r>
      <w:r>
        <w:rPr/>
        <w:t>컂쉰泂숹㉢顂轆㩁憿珍医ꅵ权⨪</w:t>
      </w:r>
      <w:r>
        <w:rPr/>
        <w:t>ⵊ</w:t>
      </w:r>
      <w:r>
        <w:rPr/>
        <w:t>슩帶녏㴰싂䩦썖扳瘪䄮愯竂뇃쉑睰乬噺</w:t>
      </w:r>
      <w:r>
        <w:rPr/>
        <w:t>ꖘ</w:t>
      </w:r>
      <w:r>
        <w:rPr/>
        <w:t>撮뮣欮</w:t>
      </w:r>
      <w:r>
        <w:rPr/>
        <w:t>⣂</w:t>
      </w:r>
      <w:r>
        <w:rPr/>
        <w:t>㭤▻䆡㵦㉎智畉㇂畡䁴䆣䤊䱟땰敄㵍숥㶥渰䙇忍⦱搱喏숦繵쉄䕨䐰灇䱊䩍쉪녡怪긪䩅乭㓂䁨练ꅘ縸䙠浟⵨䶣癵洶儩伹㦣幺㈫ㅗ</w:t>
      </w:r>
      <w:r>
        <w:rPr/>
        <w:t>ꗂ</w:t>
      </w:r>
      <w:r>
        <w:rPr/>
        <w:t>幕넱烂걄㩖까硙湬쵹癎健嘹</w:t>
      </w:r>
      <w:r>
        <w:rPr/>
        <w:t>ꕓ</w:t>
      </w:r>
      <w:r>
        <w:rPr/>
        <w:t>晣係濂丽슣媮썳浠僂㭨桳쉗垏䥱겡㙪㥹䦩体싂繑걊祂扐ヂ⺱献촲䬤㐬偙味</w:t>
      </w:r>
      <w:r>
        <w:rPr/>
        <w:t>ꕃ</w:t>
      </w:r>
      <w:r>
        <w:rPr/>
        <w:t>溿歪</w:t>
      </w:r>
      <w:r>
        <w:rPr/>
        <w:t>꧂</w:t>
      </w:r>
      <w:r>
        <w:rPr/>
        <w:t>䉇걭㋂恏⺩싂쵢婁ꄨ⽨캻啹唳ꅊぃ쉦쉵㍮橏伳摨轢䁖瞩뽳梩䀪徘歊쉶迂긽䲮㍤當㐶</w:t>
      </w:r>
      <w:r>
        <w:rPr/>
        <w:t>ꔫ⭟</w:t>
      </w:r>
      <w:r>
        <w:rPr/>
        <w:t>晒⎩䝙夻碱昣぀䁉獦埍䉮车䉂긩</w:t>
      </w:r>
      <w:r>
        <w:rPr/>
        <w:t>ⲡ</w:t>
      </w:r>
      <w:r>
        <w:rPr/>
        <w:t>汅䝞昲晕ꅓ⎬䕺묫彍</w:t>
      </w:r>
      <w:r>
        <w:rPr/>
        <w:t>ⱬ</w:t>
      </w:r>
      <w:r>
        <w:rPr/>
        <w:t>彮⌭쉄㛂烂礤槂걊堰⸮䱮顳䬦⽈쌹</w:t>
      </w:r>
      <w:r>
        <w:rPr/>
        <w:t>⢿</w:t>
      </w:r>
      <w:r>
        <w:rPr/>
        <w:t>擂┭凂㙦改怶</w:t>
      </w:r>
      <w:r>
        <w:rPr/>
        <w:t>ꤰ</w:t>
      </w:r>
      <w:r>
        <w:rPr/>
        <w:t>숨⭹䡕ꏂ特䥡墻⹆㑰百殱幀쉸췂╦绂湪繞䁉쉪썀㩘㩀徱껂琤䋂渫츱숻</w:t>
      </w:r>
      <w:r>
        <w:rPr/>
        <w:t>ꥒ</w:t>
      </w:r>
      <w:r>
        <w:rPr/>
        <w:t>䕮䙙竂</w:t>
      </w:r>
      <w:r>
        <w:rPr/>
        <w:t>⠬</w:t>
      </w:r>
      <w:r>
        <w:rPr/>
        <w:t>떿㨭此ㄸ椽牬쉵櫂캬썕갣숶⤳纮䁅넦슩歎쉘䵹椪</w:t>
      </w:r>
      <w:r>
        <w:rPr/>
        <w:t>⢻</w:t>
      </w:r>
      <w:r>
        <w:rPr/>
        <w:t>頥慺슱稰䫂쉺㥧穭㑈卸썙凂敡枱㉟䀶刪㙬愥㍂㩬⩰吵敷쵰</w:t>
      </w:r>
      <w:r>
        <w:rPr/>
        <w:t>⢣</w:t>
      </w:r>
      <w:r>
        <w:rPr/>
        <w:t>쉩䬴䨻䁙뾏䃂佚具漲佤숯쉟瘺☫숨勂迂䀫䝅⥵婹㬱▬曂烂㌣슣あ䰹弮⪱獺⍀슏抿总⵾拃彔湁㡏숱숵䛂녟礱㫂䁫칆攷쉇ぅ칬扮쉫唱䥓녏ㅸ⶿涡彙뼵㢡嚱⮩厩썶䱯楚䤪僂䍢␭⌷䙳佇敂쉎슏⌭</w:t>
      </w:r>
      <w:r>
        <w:rPr/>
        <w:t>⠸</w:t>
      </w:r>
      <w:r>
        <w:rPr/>
        <w:t>挺땙瑓顷瀴壂싂⽔㤽쉑ꌩ</w:t>
      </w:r>
      <w:r>
        <w:rPr/>
        <w:t>⣂</w:t>
      </w:r>
      <w:r>
        <w:rPr/>
        <w:t>䈪㭁쵑쉍㵫쉍슱갽㩷つ㬥唫䅑</w:t>
      </w:r>
      <w:r>
        <w:rPr/>
        <w:t>ꦏ</w:t>
      </w:r>
      <w:r>
        <w:rPr/>
        <w:t>垣晄⥏瀳桁挵넷䔭䚵㒻張䍡⨬䁌뼻桖쉌嚱⩑啮⚵⩃渻犏䅪䭭乕猹噬䝞䵯⨤쉑</w:t>
      </w:r>
      <w:r>
        <w:rPr/>
        <w:t>ⱚ</w:t>
      </w:r>
      <w:r>
        <w:rPr/>
        <w:t>呫ꏂ参摪숵䎵杪㙡畄쉭⻂炘砪瘵ꌴ琱깂砺쉬婖兖瑺瑱唷ぁ쉯垻呕櫂䙠灆欬쉅䐫䁈汌慕慕⮿嘹쌴쉰潔⬰櫂癑睐㓂쉔䦿敬⩩쉥쉷桂勂䅏㒩幵츦쉫</w:t>
      </w:r>
      <w:r>
        <w:rPr/>
        <w:t>ⱎ</w:t>
      </w:r>
      <w:r>
        <w:rPr/>
        <w:t>숪⩲쉴싂剒楳</w:t>
      </w:r>
      <w:r>
        <w:rPr/>
        <w:t>ꦻ</w:t>
      </w:r>
      <w:r>
        <w:rPr/>
        <w:t>⽆뼬슩慡典琣硢橱垮䅴ꍪ啂琯呣녞⭀쵆㢥슏歹⭹㮬䩫뽨䝣㕁硤参惂䀸顓</w:t>
      </w:r>
      <w:r>
        <w:rPr/>
        <w:t>⡅</w:t>
      </w:r>
      <w:r>
        <w:rPr/>
        <w:t>쉤兂印辥쌰쎩긊䅪櫍㊱䥟㩅쉳嚡</w:t>
      </w:r>
      <w:r>
        <w:rPr/>
        <w:t>ꦿⓂ⏂</w:t>
      </w:r>
      <w:r>
        <w:rPr/>
        <w:t>䕚⭐挱吣灒⸵晀辩泂딮恤漣䐸䍩껂浳䥏⪵潣杢噵彬䚮䣃顓奒⭞䬪啈䅐で⏂㭋䤩ꅒ桱썕숽执䭶␰䊏昻⏂깢冘슿㠴挴䡘녖묬䠲睨㐴淂扯礳쉠쉂䍫斡숵싂㴰</w:t>
      </w:r>
      <w:r>
        <w:rPr/>
        <w:t>ꥐ</w:t>
      </w:r>
      <w:r>
        <w:rPr/>
        <w:t>輪楆橾曂䱗䝆湲䁉噯묳쉇쉇㕤嘯庩幎䝟땟㝉䟂싂晢狎炣㎮䙺㝰䙙㡳</w:t>
      </w:r>
      <w:r>
        <w:rPr/>
        <w:t>ꗂ</w:t>
      </w:r>
      <w:r>
        <w:rPr/>
        <w:t>䵠煒䭈䚩辡䌬捤⼳╮䏂䕑㩱㙶獹惂㕋潧⩕䧃㩢痂榮剹圳㠦⵸晄彍⥶湴浖ヂ摥䆏呹뽹⩇瀽啈넥剗卍あ瞡慔컂桙砬穆</w:t>
      </w:r>
      <w:r>
        <w:rPr/>
        <w:t>Ⱞ</w:t>
      </w:r>
      <w:r>
        <w:rPr/>
        <w:t>冻촶녇䩾㙌潂숵执쉚䵐熏䈰</w:t>
      </w:r>
      <w:r>
        <w:rPr/>
        <w:t>꧂</w:t>
      </w:r>
      <w:r>
        <w:rPr/>
        <w:t>怺乔泂ꅷ纩⼪</w:t>
      </w:r>
      <w:r>
        <w:rPr/>
        <w:t>꧂</w:t>
      </w:r>
      <w:r>
        <w:rPr/>
        <w:t>冬</w:t>
      </w:r>
      <w:r>
        <w:rPr/>
        <w:t>ꕲ</w:t>
      </w:r>
      <w:r>
        <w:rPr/>
        <w:t>囂⩙飍整檱쉱쌪畯彆橢氥剕剶獀柂⽂㙭䣂땲㍨吪縷㩦컂喘땍䁣䑱ㄩ㥏倽珃䣂救癚⩾拂湬淂숰문㎬牊䍚뭵㘬恺깉싂湏⥄⭣䳂縲䛂쉸数㵋⬷牓⽌┣⚥䁞ꥷ刬呐㝕䡃쏂쌶䭨䚻ㅎ⑁㶩琯怷㬣⹉买敧䱵繞┶㩃摞</w:t>
      </w:r>
      <w:r>
        <w:rPr/>
        <w:t>⡤</w:t>
      </w:r>
      <w:r>
        <w:rPr/>
        <w:t>䕗戵쉶넬</w:t>
      </w:r>
      <w:r>
        <w:rPr/>
        <w:t>ꖡ</w:t>
      </w:r>
      <w:r>
        <w:rPr/>
        <w:t>䧂㑉쉍땢睎ꎏ頲伴쉐祄䡨췂獋橃㭊獰</w:t>
      </w:r>
      <w:r>
        <w:rPr/>
        <w:t>ꥒꥏ</w:t>
      </w:r>
      <w:r>
        <w:rPr/>
        <w:t>쉥⾩朱頰㙬ꥭ㑱</w:t>
      </w:r>
      <w:r>
        <w:rPr/>
        <w:t>ⴻ</w:t>
      </w:r>
      <w:r>
        <w:rPr/>
        <w:t>䡡瑐熩唭㥩猭⻂촯噞䵟嘮潟䷂嘴숤녎嘹╺</w:t>
      </w:r>
      <w:r>
        <w:rPr/>
        <w:t>⢿</w:t>
      </w:r>
      <w:r>
        <w:rPr/>
        <w:t>쉢䨭쉄</w:t>
      </w:r>
      <w:r>
        <w:rPr/>
        <w:t>꤫</w:t>
      </w:r>
      <w:r>
        <w:rPr/>
        <w:t>뽁毎</w:t>
      </w:r>
      <w:r>
        <w:rPr/>
        <w:t>ꕦ</w:t>
      </w:r>
      <w:r>
        <w:rPr/>
        <w:t>䕬砷㩖堣㉄㝯쉌獓떣溻슿슻琣쉁③㢥쉣捰睂畸噠쉒爫䰯칅䅒숪뮱噖⾘무祃奪ず䱤㕟創숭縴뽨╖뇍䍆乶䝄桺夳睂☰埂숣䟎뼵辿슱⍄䇂溩椥㖩㬤⼳㢬㩹凂⌫卄╔禘欷䄵礷䑗㤥硪桍뽓㡄䩱䘰䎮縱敐ꄵ쉴牲媻⽙깷䡔⫃곂칭썓ꄦ怱漰떏卶横矍쌺쉟싂湆㡋猨⌵序灱녤㙎湹祗繰⨲顕침䘪긥樲䉨䡹쏂⭂吤呚䈸㩺䡗瀸姂⥶束歕愨ꌦ姂医㠵䞡㍎뽰ㅶ瑅슡䢩㡤浭ㅙ梥係乞兦⥫爰也ꍀ⍈楮塇슮싂䥵㠤</w:t>
      </w:r>
      <w:r>
        <w:rPr/>
        <w:t>ꤶ</w:t>
      </w:r>
      <w:r>
        <w:rPr/>
        <w:t>컂칓瑾瀶湞ㅘ瑓窬奬䉥㑡㕚⽲䄶⯍吣䙍伯⨮칫㥭睶䔊姂녂⦩㈷쉈싂⼯쉎믎쉭⽅깇⭕灊긱┤</w:t>
      </w:r>
      <w:r>
        <w:rPr/>
        <w:t>ꗂ</w:t>
      </w:r>
      <w:r>
        <w:rPr/>
        <w:t>㔷乒</w:t>
      </w:r>
      <w:r>
        <w:rPr/>
        <w:t>ꔭ⸪</w:t>
      </w:r>
      <w:r>
        <w:rPr/>
        <w:t>煐</w:t>
      </w:r>
      <w:r>
        <w:rPr/>
        <w:t>ꔬ</w:t>
      </w:r>
      <w:r>
        <w:rPr/>
        <w:t>숽扁剘⩤䦩㩪儭쵨䭫숦촣⽀쉐쵊♩晑辘顙乮묽纩䭳㥫䠻⨺䭳顃⩖卐⹳丵</w:t>
      </w:r>
      <w:r>
        <w:rPr/>
        <w:t>ꤺ</w:t>
      </w:r>
      <w:r>
        <w:rPr/>
        <w:t>琴瓃넲숭偑</w:t>
      </w:r>
      <w:r>
        <w:rPr/>
        <w:t>ꤻ</w:t>
      </w:r>
      <w:r>
        <w:rPr/>
        <w:t>㑀⨻昺</w:t>
      </w:r>
      <w:r>
        <w:rPr/>
        <w:t>ꦡ</w:t>
      </w:r>
      <w:r>
        <w:rPr/>
        <w:t>뽵佧䅤喩煴婅㉞䵅祆煈乗㑯䘤㍢뼬惂剳쉉ㅾ塥兮囂䀰</w:t>
      </w:r>
      <w:r>
        <w:rPr/>
        <w:t>ꤸ</w:t>
      </w:r>
      <w:r>
        <w:rPr/>
        <w:t>復普癑䅲칋츸慵䱨☪⼩沿ꎿ坯啮攳꥗呖숦</w:t>
      </w:r>
      <w:r>
        <w:rPr/>
        <w:t>ꤨ</w:t>
      </w:r>
      <w:r>
        <w:rPr/>
        <w:t>싎뗃佊呤슩瑬晢丷灢吹撻晔慩뇂숬뿂桯䩹⿂䭅⾩⍕佈⪏⑏䥐숽걐砪晫ꄪ⍸竂䲣奭숱㟎</w:t>
      </w:r>
      <w:r>
        <w:rPr/>
        <w:t>ꔱ</w:t>
      </w:r>
      <w:r>
        <w:rPr/>
        <w:t>㑂╣甯債縤壎祬佹䶡</w:t>
      </w:r>
      <w:r>
        <w:rPr/>
        <w:t>ꤻ</w:t>
      </w:r>
      <w:r>
        <w:rPr/>
        <w:t>悡䠣슣奞沘䇂㡯迂⍟乀㍳偲弽ㅮ⑳</w:t>
      </w:r>
      <w:r>
        <w:rPr/>
        <w:t>ꔶ</w:t>
      </w:r>
      <w:r>
        <w:rPr/>
        <w:t>촣啅슮⭥숯⎬쉑㨺깉硞갽걡ꅓ潠뾵䞬♇뭋쌶轭廂梿쉪쉆쉭ꅫ싂㉵⻂쉯숷灖䍘땯䍙㡺㎣幸싂湎擎景㵚纩䬱冏쌦梘숬䅠</w:t>
      </w:r>
      <w:r>
        <w:rPr/>
        <w:t>ⱡ</w:t>
      </w:r>
      <w:r>
        <w:rPr/>
        <w:t>ꍁ慨じ</w:t>
      </w:r>
      <w:r>
        <w:rPr/>
        <w:t>ꕗ꥖</w:t>
      </w:r>
      <w:r>
        <w:rPr/>
        <w:t>砸㪘䀸뇂䋂ぐ泂㌬轶㝚ꅨ用獰噵䝸묩䰻㓂珂뿎쉘框䃍扦繉爮䑍</w:t>
      </w:r>
      <w:r>
        <w:rPr/>
        <w:t>ꕴ</w:t>
      </w:r>
      <w:r>
        <w:rPr/>
        <w:t>묱獮⾣挭堰㩊㭁杏啙䩷穠숰</w:t>
      </w:r>
      <w:r>
        <w:rPr/>
        <w:t>ꦱ</w:t>
      </w:r>
      <w:r>
        <w:rPr/>
        <w:t>㕑⩴ꅠ쉘㶣硋䓂瀥⫂깗楲牸浴㪿昶⑉硨갩托䎣だ眴滂</w:t>
      </w:r>
      <w:r>
        <w:rPr/>
        <w:t>⠽</w:t>
      </w:r>
      <w:r>
        <w:rPr/>
        <w:t>㕨䅙湺摋惂涱咣녍⤲쉧㛂渻颿쉙扺畑숲♤搬慨汊㶬</w:t>
      </w:r>
      <w:r>
        <w:rPr/>
        <w:t>Ⳃ</w:t>
      </w:r>
      <w:r>
        <w:rPr/>
        <w:t>婾摗玿禥嫂昵癇䵭攳숤싂杷⻂窮䩩ㅚ䡸轩숴振쉔ꆻ㮡噦穲⥘싃㉨呎뿂剁쉦슩㍁⮵幔㥳숩쵗昸百뭵㝶硨輽껂札⌨徿塾⏂䃂䁰䧍</w:t>
      </w:r>
      <w:r>
        <w:rPr/>
        <w:t>ꦩ</w:t>
      </w:r>
      <w:r>
        <w:rPr/>
        <w:t>穘犩摶䞩弣偓昪䲣告儺㝩</w:t>
      </w:r>
      <w:r>
        <w:rPr/>
        <w:t>⠻</w:t>
      </w:r>
      <w:r>
        <w:rPr/>
        <w:t>瑔慒쌫曂潖刳䁀쉮滂㝁纏䔪猩畹촭깐忎灥썓ね</w:t>
      </w:r>
      <w:r>
        <w:rPr/>
        <w:t>⠶</w:t>
      </w:r>
      <w:r>
        <w:rPr/>
        <w:t>㝫䍒쉌걲㉚䙟攸☪⽔娸央䨮塶䈬爮榩☮⏂䝸婷溥湎眵슩縯䝑咥싂㥊</w:t>
      </w:r>
      <w:r>
        <w:rPr/>
        <w:t>ⱐ</w:t>
      </w:r>
      <w:r>
        <w:rPr/>
        <w:t>夨䵪溥機睅쉓숮⩩슥迂䰭瓂⨩矂깭䑎</w:t>
      </w:r>
      <w:r>
        <w:rPr/>
        <w:t>⡄</w:t>
      </w:r>
      <w:r>
        <w:rPr/>
        <w:t>㩷쌺坠䟂컂㭰敧顐쉶呣Ⓨ歳氫䒡</w:t>
      </w:r>
      <w:r>
        <w:rPr/>
        <w:t>ⱓ</w:t>
      </w:r>
      <w:r>
        <w:rPr/>
        <w:t>顅ꆱ뼪</w:t>
      </w:r>
      <w:r>
        <w:rPr/>
        <w:t>ⱹ</w:t>
      </w:r>
      <w:r>
        <w:rPr/>
        <w:t>忂䞘⿂怤燂⥵숪轭汱乷旎甶뼭⍴</w:t>
      </w:r>
      <w:r>
        <w:rPr/>
        <w:t>ⵒ</w:t>
      </w:r>
      <w:r>
        <w:rPr/>
        <w:t>쉵啊⩪彮칚䚥勂佁㡣佭숴녂ꎥ</w:t>
      </w:r>
      <w:r>
        <w:rPr/>
        <w:t>ⱃ</w:t>
      </w:r>
      <w:r>
        <w:rPr/>
        <w:t>畦⍵숩兊偌뭖ꅣぎ㵥Ⓜ助䲱稊丯䙷쉴洰䵌깷㥂</w:t>
      </w:r>
      <w:r>
        <w:rPr/>
        <w:t>ⱖ</w:t>
      </w:r>
      <w:r>
        <w:rPr/>
        <w:t>曂倵咻䇂迂窿Ⓜ</w:t>
      </w:r>
      <w:r>
        <w:rPr/>
        <w:t>ꦿ</w:t>
      </w:r>
      <w:r>
        <w:rPr/>
        <w:t>灙</w:t>
      </w:r>
      <w:r>
        <w:rPr/>
        <w:t>ⵧⵋ⨦</w:t>
      </w:r>
      <w:r>
        <w:rPr/>
        <w:t>뭢擂幬䑒恘呭녮瓂싂券쉶窱쉓柂偌╢㥳央䕈干땄䫂㙄春뭾乄㨺稸㖘⍣㥺㜩</w:t>
      </w:r>
      <w:r>
        <w:rPr/>
        <w:t>ⱔ</w:t>
      </w:r>
      <w:r>
        <w:rPr/>
        <w:t>牵昰旂믂瀬幭</w:t>
      </w:r>
      <w:r>
        <w:rPr/>
        <w:t>ⱨ</w:t>
      </w:r>
      <w:r>
        <w:rPr/>
        <w:t>깱깒ꇂ枩瓂</w:t>
      </w:r>
      <w:r>
        <w:rPr/>
        <w:t>⡥</w:t>
      </w:r>
      <w:r>
        <w:rPr/>
        <w:t>㫎</w:t>
      </w:r>
      <w:r>
        <w:rPr/>
        <w:t>ꗎ</w:t>
      </w:r>
      <w:r>
        <w:rPr/>
        <w:t>穃䨳싂녌녅栦숩쉕埍슏橀㩒夷㈫朰偖㝐䥞し䄨秂㗂⦩瑋Ⓜ矂榮䨥ㅾ杤晶盂潞㐷吪截쉎䌲㏎숮㭓썘嗂横汈ㆣ厬땧⤻帵氶뽮㘽楗싂⚵倣㉉</w:t>
      </w:r>
      <w:r>
        <w:rPr/>
        <w:t>⠪⡦</w:t>
      </w:r>
      <w:r>
        <w:rPr/>
        <w:t>ぶ숪䫂䍑␥㙾乣쉁焨⬺磂䭧坍⬺</w:t>
      </w:r>
      <w:r>
        <w:rPr/>
        <w:t>ꕩ</w:t>
      </w:r>
      <w:r>
        <w:rPr/>
        <w:t>杮到ꏂ拂獤擂癦㉅䱳村䠫⍇盂䅖⻂䑙충걐啟땐쉢쏂䁞쉔噉佋㈻珍嘱䵲㝘殻춣䐥愦</w:t>
      </w:r>
      <w:r>
        <w:rPr/>
        <w:t>⣂</w:t>
      </w:r>
      <w:r>
        <w:rPr/>
        <w:t>䵌穁믎狎䝳␵畭⑱⫂쉥ꇎ녇㑓仂ꅠ偗숸椤䊘뭈㡔唵塱偺㢩⥪싂㘮晀旂㋂睧♔쉗䰪㑓櫂㙖⩚櫂犮♹瑵頽暣쎻浯ꥭ湏쉌偁䡐㡋溻稴⍐總昭㥙⩁</w:t>
      </w:r>
      <w:r>
        <w:rPr/>
        <w:t>ꤰ</w:t>
      </w:r>
      <w:r>
        <w:rPr/>
        <w:t>㩗㨴慬泃긯ꥰ佢칷楸䔥兀깧轚㥑㗂</w:t>
      </w:r>
      <w:r>
        <w:rPr/>
        <w:t>⡐</w:t>
      </w:r>
      <w:r>
        <w:rPr/>
        <w:t>䉓熮兔䨳⍸⥫呀畺偏坐繹卄䲻싂쉏뽏捸⹁㉋쉩ꅢ♌긩仂䵥卅⍖焪僂伣㥆</w:t>
      </w:r>
      <w:r>
        <w:rPr/>
        <w:t>⣂</w:t>
      </w:r>
      <w:r>
        <w:rPr/>
        <w:t>㙆㦡⿂輣汚唻坮橂⵪㤪繚♢乁㩱</w:t>
      </w:r>
      <w:r>
        <w:rPr/>
        <w:t>꧂</w:t>
      </w:r>
      <w:r>
        <w:rPr/>
        <w:t>䝣㚻㜺恌楤䉃愸偐娴潴汥獶䇂㈣녣捱夤쉅縪쌺뽃⵨㉋㫂獠桄眯彅沿䵺廂ꥯꌩ㵢慸慵걃촴癅䵂㚣㣂畭㝒煥䱉漴潕╵싂吰慔䨪䄳⥔眯␫乃數␤剔焺</w:t>
      </w:r>
      <w:r>
        <w:rPr/>
        <w:t>ꥒ</w:t>
      </w:r>
      <w:r>
        <w:rPr/>
        <w:t>恚曂⵾硦䡊숦彪㡂恎丩⹥牉灙쉊숭顬숶뭭쌲姂䊿噕䡈灏扙㯂奾㧂轟ㆣ</w:t>
      </w:r>
      <w:r>
        <w:rPr/>
        <w:t>ⷂ╹⦿</w:t>
      </w:r>
      <w:r>
        <w:rPr/>
        <w:t>弤瑗憥쏎娥唱娳䏃汌㩟㈳쉹쉢㔳⭱塬</w:t>
      </w:r>
      <w:r>
        <w:rPr/>
        <w:t>ⳍ</w:t>
      </w:r>
      <w:r>
        <w:rPr/>
        <w:t>⺵ぉ㋂剥幨䭘桍⩫煁䃂㐷㉈쎩潮쵭츪땍夶颥䭑帷墏繳쉬⽀夫痂〮䉍⭢撱煂娰廍䩋⽴〵滃慄숪쉵싂땙걑塩坋剃ꄻ輦㗂牡稽썄䨶穤迍活⫂㶘슿⎡㝢潉┴㢱츽쉕쉱䥁䢩떥㫂䁤쉉捑㡞숵㔯䣂縫䅾ꅵ䈦숪숫♨숦敢㫂娱겮堣⼺⽦䡂栊숱쉖癑</w:t>
      </w:r>
      <w:r>
        <w:rPr/>
        <w:t>ꥏ╓</w:t>
      </w:r>
      <w:r>
        <w:rPr/>
        <w:t>썍싂甸䍘斥뇎䝔⪏⌯磂㍑暏䋂꥖剴쉉䈸嫎</w:t>
      </w:r>
      <w:r>
        <w:rPr/>
        <w:t>ⱙ</w:t>
      </w:r>
      <w:r>
        <w:rPr/>
        <w:t>扑긤喣</w:t>
      </w:r>
      <w:r>
        <w:rPr/>
        <w:t>ⱚ</w:t>
      </w:r>
      <w:r>
        <w:rPr/>
        <w:t>歺檻캏쉡坞盂稪㛍坣뿂⩗剅⺘幓슱圹洹⒩䝺</w:t>
      </w:r>
      <w:r>
        <w:rPr/>
        <w:t>ⷂ</w:t>
      </w:r>
      <w:r>
        <w:rPr/>
        <w:t>䑥曂晕䙇뗂䀲〨䈭ぞ轰╚摨䢿㜶숴祥卦녱぀싂</w:t>
      </w:r>
      <w:r>
        <w:rPr/>
        <w:t>ⰹ</w:t>
      </w:r>
      <w:r>
        <w:rPr/>
        <w:t>穗숦媮ꏂ䐪㶬숮싂촸棂恌컂妮剳牐쉲⼽뮬싎쉲칹轐㈨础敮쉎쉘숤反숮䬣㈦뽊䙘悮⭰縵汑牲⤱塷㡡槂惂癬婎楘卉뭴ㆥ䵴⦡䵱檵凃뿂息뽖㐭㝊췂ꥥ걾</w:t>
      </w:r>
      <w:r>
        <w:rPr/>
        <w:t>ꕲ</w:t>
      </w:r>
      <w:r>
        <w:rPr/>
        <w:t>䨦嚡洯①ꍅ⭴뽟癥倵⻂ㄶ☪⒩⨩ぉ戣ꆿ녤╧㑗兹樯⽈䅺ꌹ㝓슩㭊撵㉙숪䔶</w:t>
      </w:r>
      <w:r>
        <w:rPr/>
        <w:t>꤫</w:t>
      </w:r>
      <w:r>
        <w:rPr/>
        <w:t>悘堮</w:t>
      </w:r>
      <w:r>
        <w:rPr/>
        <w:t>Ⱡ</w:t>
      </w:r>
      <w:r>
        <w:rPr/>
        <w:t>쉠쉭껂숻䙴砽㊩썶⾵ꥡ祌숤䅨稤湊哂昹佩⵴걷瀽睗⪏땣怤쉺뽘媻⭙컂䅃瞱䆿禵䁣깪呏⑭숫䏂塊넬䵲㒬숭攤뼰ꍒꍇ㐥捊캮⿎싂㏂硐㯂뾮瞩䴽梮中周䉎慡㑞佮穖洨깰썭쉴暘祲䟂㍖깢⥒彇ꥰ咥䦩牵뽤슿썴栣庮奢쉟䶩噇겏췂쉯슬嘫倩吶㚘쵚䵩䥣㵺</w:t>
      </w:r>
      <w:r>
        <w:rPr/>
        <w:t>ⵂ</w:t>
      </w:r>
      <w:r>
        <w:rPr/>
        <w:t>唱垬뾩</w:t>
      </w:r>
      <w:r>
        <w:rPr/>
        <w:t>ⱥ</w:t>
      </w:r>
      <w:r>
        <w:rPr/>
        <w:t>洦瀮纘礹쉋全䋂긣潪灗㡗㈵癰㫂番怸⒡䀺⹾쉏숵乶⑾噊카䐷則啢祡縪䊮㡅剾</w:t>
      </w:r>
      <w:r>
        <w:rPr/>
        <w:t>ꦣ</w:t>
      </w:r>
      <w:r>
        <w:rPr/>
        <w:t>祷㵥䙭</w:t>
      </w:r>
      <w:r>
        <w:rPr/>
        <w:t>⡁</w:t>
      </w:r>
      <w:r>
        <w:rPr/>
        <w:t>䰳轠偩칂杧熡숥⑙繘㜦㑰쉘넲뽒䘩娱扎卢ꥦ歗䜱噇숩漣⒱坋ꅧ슮</w:t>
      </w:r>
      <w:r>
        <w:rPr/>
        <w:t>ⲡ</w:t>
      </w:r>
      <w:r>
        <w:rPr/>
        <w:t>숩䯂佈㨭⩫猱係걇歂炥⑬䱐녙㦿슩뮩参慸⪵䒮깦喏㕪㍧ォ슻㙧瘥⨺否䥭</w:t>
      </w:r>
      <w:r>
        <w:rPr/>
        <w:t>⡱</w:t>
      </w:r>
      <w:r>
        <w:rPr/>
        <w:t>䕗뼪</w:t>
      </w:r>
      <w:r>
        <w:rPr/>
        <w:t>Ⱟ</w:t>
      </w:r>
      <w:r>
        <w:rPr/>
        <w:t>頲懂쵨坏埂氶쏂㮣♫ꥸ浫</w:t>
      </w:r>
      <w:r>
        <w:rPr/>
        <w:t>꧂ⵦ</w:t>
      </w:r>
      <w:r>
        <w:rPr/>
        <w:t>䥠㵎硾乍椣넹僎</w:t>
      </w:r>
      <w:r>
        <w:rPr/>
        <w:t>Ⳃ⍄</w:t>
      </w:r>
      <w:r>
        <w:rPr/>
        <w:t>帳䙯慗쉨ꆩ걢㠥䡁䧂塉煩⾘摄発쉺睤㕁⮻㬰䑅䷂╳亩轆</w:t>
      </w:r>
      <w:r>
        <w:rPr/>
        <w:t>ⱐ♸⤪</w:t>
      </w:r>
      <w:r>
        <w:rPr/>
        <w:t>㘯⬳ꥰ䡘䬰㭵木㵈礶䋂㑪</w:t>
      </w:r>
      <w:r>
        <w:rPr/>
        <w:t>⡕</w:t>
      </w:r>
      <w:r>
        <w:rPr/>
        <w:t>뼮⺩愰㖱䞘⑐ꅮ睂⚵㑲顲쵑⭄漰</w:t>
      </w:r>
      <w:r>
        <w:rPr/>
        <w:t>ⵤ</w:t>
      </w:r>
      <w:r>
        <w:rPr/>
        <w:t>쉢ㅎ⹫쉉磂싍桇䩣㛂礱쉦砱洽玩䙵컂䭄癋㦵䑒䕊㐷쉧䔷䭢掩␬쉫⬪䕍䭊깘</w:t>
      </w:r>
      <w:r>
        <w:rPr/>
        <w:t>ꦥ</w:t>
      </w:r>
      <w:r>
        <w:rPr/>
        <w:t>䛂⚡颿䖱祵뽑갦䤰幘ㅳ䅮⭶⽆嗂㥞⭮㨷╆䉋ꅱ뭩떣</w:t>
      </w:r>
      <w:r>
        <w:rPr/>
        <w:t>⠊</w:t>
      </w:r>
      <w:r>
        <w:rPr/>
        <w:t>쉚㵷䚡㩩䪏싂䅭䐺䕍佐⑈摱䞱穫捃㍾堰츲㞱㍭穕顡惂潟⤥쉴</w:t>
      </w:r>
      <w:r>
        <w:rPr/>
        <w:t>ⶬ</w:t>
      </w:r>
      <w:r>
        <w:rPr/>
        <w:t>㦣㝩㨯쉬쉔琬顉凂彨橉⬭</w:t>
      </w:r>
      <w:r>
        <w:rPr/>
        <w:t>⡳</w:t>
      </w:r>
      <w:r>
        <w:rPr/>
        <w:t>揂ꥰ숭㉠쉓獫焮뭓帤楊灲䠪眨䤮浏百녹ㅃ歭⽋浃춥ꥰ坮ꍙ</w:t>
      </w:r>
      <w:r>
        <w:rPr/>
        <w:t>⠪</w:t>
      </w:r>
      <w:r>
        <w:rPr/>
        <w:t>䕇晐</w:t>
      </w:r>
      <w:r>
        <w:rPr/>
        <w:t>⣂</w:t>
      </w:r>
      <w:r>
        <w:rPr/>
        <w:t>槃㆘㒬㕫畩傡獄⪩⩦촲啌⑓숺噄未爮싂㈸쵐</w:t>
      </w:r>
      <w:r>
        <w:rPr/>
        <w:t>ꕞ</w:t>
      </w:r>
      <w:r>
        <w:rPr/>
        <w:t>为䙷洴䘦걬䍂㡤搵愶⼥숮湁䝉瘮</w:t>
      </w:r>
      <w:r>
        <w:rPr/>
        <w:t>꧂</w:t>
      </w:r>
      <w:r>
        <w:rPr/>
        <w:t>界◃쉷䙩䅊恣쉱슏顚嚻숨ꥴ䴹䈹㟂扩歬䱧䓎녵쉭䆱</w:t>
      </w:r>
      <w:r>
        <w:rPr/>
        <w:t>ꤦ</w:t>
      </w:r>
      <w:r>
        <w:rPr/>
        <w:t>뗂䩈䕯㑂䡍</w:t>
      </w:r>
      <w:r>
        <w:rPr/>
        <w:t>ⱪ</w:t>
      </w:r>
      <w:r>
        <w:rPr/>
        <w:t>䱚⩨渦睤弭</w:t>
      </w:r>
      <w:r>
        <w:rPr/>
        <w:t>ꥎ</w:t>
      </w:r>
      <w:r>
        <w:rPr/>
        <w:t>䍴勂恲싂⹪搪湺쉓깱愲瘫䤯顆硓彅乷䘮슡杲뼩䕢硌乪⩭璱㡳倰⻂쵙䅳䪩⑞쉧偨烂䣍믂⿂㋂ꌣ辘硞稺槂㑳磃⑷伫扶깶썶牖渶䍨獸助䕊㣂䏂水嫂䵅塤숻斡歠쉸乁僂瓂亻女♸先晞╚戰䰱ヂ㵅潃䕬䑬갦剨乯䉄摙漤땆캣녁컂哂㍩㘯뼸㮥迂灋硅㬤䘩䑱</w:t>
      </w:r>
      <w:r>
        <w:rPr/>
        <w:t>ꦱ</w:t>
      </w:r>
      <w:r>
        <w:rPr/>
        <w:t>녟쉁妱墘䕨숣晃◂숲歋䎮慘䉉걚㕔싂츺砽싂㑹뾣쉾</w:t>
      </w:r>
      <w:r>
        <w:rPr/>
        <w:t>ⱅ</w:t>
      </w:r>
      <w:r>
        <w:rPr/>
        <w:t>䀯䥌繚壃</w:t>
      </w:r>
      <w:r>
        <w:rPr/>
        <w:t>꤯</w:t>
      </w:r>
      <w:r>
        <w:rPr/>
        <w:t>⺬</w:t>
      </w:r>
      <w:r>
        <w:rPr/>
        <w:t>ꤥ</w:t>
      </w:r>
      <w:r>
        <w:rPr/>
        <w:t>㮬뼵쉵慗칆</w:t>
      </w:r>
      <w:r>
        <w:rPr/>
        <w:t>⡧</w:t>
      </w:r>
      <w:r>
        <w:rPr/>
        <w:t>瑗嗂㟂⒱⼷쉮ꥸ싂ꥠ⽱皘╣浢쵫뽒</w:t>
      </w:r>
      <w:r>
        <w:rPr/>
        <w:t>ꥑ</w:t>
      </w:r>
      <w:r>
        <w:rPr/>
        <w:t>樴匱⎣믍幬瑹⌬䜳㖵䁆婧奉㏂춡써䙾刳颱◂畾枩繍⵷䕆⪩㑥䬪</w:t>
      </w:r>
      <w:r>
        <w:rPr/>
        <w:t>ⵑ</w:t>
      </w:r>
      <w:r>
        <w:rPr/>
        <w:t>䍲攤克恨瑳꥙牦깈慰쉯Ⓙ砱㌪곂⒥뭠㮿し땊沵싃轇㕅쏂瘬䍰癶㋂넳슥攺痂〸匹</w:t>
      </w:r>
      <w:r>
        <w:rPr/>
        <w:t>Ɐ</w:t>
      </w:r>
      <w:r>
        <w:rPr/>
        <w:t>촮숣♙ㅆ㩁⭔奂㕲⏂㕞杒긲橣쉴쉄䍫幠쉯儨惂疩顱㉥䬪뽡湤쵣㠥桬㶻⭪</w:t>
      </w:r>
      <w:r>
        <w:rPr/>
        <w:t>ꥐ</w:t>
      </w:r>
      <w:r>
        <w:rPr/>
        <w:t>嚿긷㭈숤汕</w:t>
      </w:r>
      <w:r>
        <w:rPr/>
        <w:t>ⱑ</w:t>
      </w:r>
      <w:r>
        <w:rPr/>
        <w:t>御㡈辡辿쉤䥍◂</w:t>
      </w:r>
      <w:r>
        <w:rPr/>
        <w:t>⠭</w:t>
      </w:r>
      <w:r>
        <w:rPr/>
        <w:t>ꥲ쉤硞</w:t>
      </w:r>
      <w:r>
        <w:rPr/>
        <w:t>ⱨ⭲</w:t>
      </w:r>
      <w:r>
        <w:rPr/>
        <w:t>㥺䭏촰塏쉒䩪</w:t>
      </w:r>
      <w:r>
        <w:rPr/>
        <w:t>⡯</w:t>
      </w:r>
      <w:r>
        <w:rPr/>
        <w:t>欨轐䝣ꄶ쉺쉨浲僂숷牐婮業넵쉭㡭瑱␰㈲⨰숩䙶輪橶⥖轪卄쵳恭䗂欻ꅪ婈晅〴祔</w:t>
      </w:r>
      <w:r>
        <w:rPr/>
        <w:t>ꔶ</w:t>
      </w:r>
      <w:r>
        <w:rPr/>
        <w:t>䌲┩摑쉈</w:t>
      </w:r>
      <w:r>
        <w:rPr/>
        <w:t>ⱔ</w:t>
      </w:r>
      <w:r>
        <w:rPr/>
        <w:t>剙湖␻쉒慘ꅲ쉂⩥牔ㅣ슘硺棂软椱㩰樣颥牳橑灍䒱敇㩍稨♰暩⪻礴烎땲㉀偗㙵倩戶뇂帹䎩砲ꅱ깕㙨싂츥㬭⽅⭃䍭┨䭳㩑娤</w:t>
      </w:r>
      <w:r>
        <w:rPr/>
        <w:t>ꕴ</w:t>
      </w:r>
      <w:r>
        <w:rPr/>
        <w:t>礊뿂橙砽⨪婾卯⤻轟剳権⹥䠶쉁䉖硾싂卞疬摌싂䯂猦믂⌱㖘䉆䉭㈹⤴瓂捹恖⵪쉓쉕彟暻䮮뭄㝱攨吱칾⩱</w:t>
      </w:r>
      <w:r>
        <w:rPr/>
        <w:t>ꦮ</w:t>
      </w:r>
      <w:r>
        <w:rPr/>
        <w:t>㝆䥃樦沩㐷倪䑪䭄䗂쉹圤湋슿㒘顗믂㫂䲥쉷启쉄⽑ㆿ䑗瀤輨촮녇晇偍쉎椩</w:t>
      </w:r>
      <w:r>
        <w:rPr/>
        <w:t>ⵧ</w:t>
      </w:r>
      <w:r>
        <w:rPr/>
        <w:t>䀦ꍶ䞘䉅畸㤳奫쉷숰</w:t>
      </w:r>
      <w:r>
        <w:rPr/>
        <w:t>ⵃ</w:t>
      </w:r>
      <w:r>
        <w:rPr/>
        <w:t>䭏䥞⺏牺㝙睚㋂患亩擃慨땍⑔</w:t>
      </w:r>
      <w:r>
        <w:rPr/>
        <w:t>ⲣ</w:t>
      </w:r>
      <w:r>
        <w:rPr/>
        <w:t>欳숹䙄栱庬奺ꥣ㥲칋䙘쵘佊딶噧斩琯숸♥㉈䖬抮놏牏收顑縹쉦炵獮挪㵵⨦䳂뭾繙爺</w:t>
      </w:r>
      <w:r>
        <w:rPr/>
        <w:t>⠮</w:t>
      </w:r>
      <w:r>
        <w:rPr/>
        <w:t>浌㩓墻䜨꥕杖煺㙔땄㕒㡮稤別뽬쉯獢槂繐楂䭤춻䉯琫ꄹ♺䀥㜰</w:t>
      </w:r>
      <w:r>
        <w:rPr/>
        <w:t>⠭</w:t>
      </w:r>
      <w:r>
        <w:rPr/>
        <w:t>䭫年䓂听꺥쉃剧䉠숮ꅢ⩁㥱窮燂吣丵䰪䉁䃂䫎뭶䈽</w:t>
      </w:r>
      <w:r>
        <w:rPr/>
        <w:t>⣂</w:t>
      </w:r>
      <w:r>
        <w:rPr/>
        <w:t>䀶⨰愭⬶䡱嫂挨촮祃쉥⫂⼨╗楾</w:t>
      </w:r>
      <w:r>
        <w:rPr/>
        <w:t>⡆</w:t>
      </w:r>
      <w:r>
        <w:rPr/>
        <w:t>㕇娳恐䵶ꅔ䝱쵶教╏慵坏컎슿掏䩥䥫獕却卫亣㵾畟㡉걦炿⹢卆㭂⿂幗溣縭搽䴵놮썈⭸畭噰뭄扊⭾</w:t>
      </w:r>
      <w:r>
        <w:rPr/>
        <w:t>ꥃ</w:t>
      </w:r>
      <w:r>
        <w:rPr/>
        <w:t>轨剨숻伸⭶ꌴ桥㭎䗂␤癍㴭淂㠩땟㧎⥦兰♎㭩䀹㕘䆥㞏숭牰柃䱑煚䁵娯긽捧轌牊㜭儺歀啮呇䍞玮轑㜦瘬渴顏묲穉쉋녤煋爯懂杯嘥柃㟂ꥣ⩄ꅍ恴</w:t>
      </w:r>
      <w:r>
        <w:rPr/>
        <w:t>⣍</w:t>
      </w:r>
      <w:r>
        <w:rPr/>
        <w:t>䭣㥉栭敋嗂嘤䭣싍䡳墵ヂ柃⩗㝷슮琤卓뽙歮</w:t>
      </w:r>
      <w:r>
        <w:rPr/>
        <w:t>ꔨ</w:t>
      </w:r>
      <w:r>
        <w:rPr/>
        <w:t>䐷滂樸㇂烂碘偖⥨夽㛂段村獐싂⩰㭰㍶╒㵒城扂㝦稱煭╭쉓㊮췍꺏뇍勂㍌娤燂慕┯숵畴漨砪奈䑠⛂뭊쉘佩숤冣츻坞⍉㥐</w:t>
      </w:r>
      <w:r>
        <w:rPr/>
        <w:t>⣂</w:t>
      </w:r>
      <w:r>
        <w:rPr/>
        <w:t>婆博♕ヂ微硸숪䥑⨣捲ꌹ汶⏂</w:t>
      </w:r>
      <w:r>
        <w:rPr/>
        <w:t>⡲</w:t>
      </w:r>
      <w:r>
        <w:rPr/>
        <w:t>ꅞ爮㭤</w:t>
      </w:r>
      <w:r>
        <w:rPr/>
        <w:t>⡦</w:t>
      </w:r>
      <w:r>
        <w:rPr/>
        <w:t>䵶습婔厩佑哂㬸田倩煙摬灂砥ꆵ䤵숽浓䙌榮뭆灠⥹칅쉌⭁䦘칾䊿䂩繄婯恸㥆☯歲奭捺䉋뽏㶥桺싂딨呑⍅㡤쉙</w:t>
      </w:r>
      <w:r>
        <w:rPr/>
        <w:t>ꖮ</w:t>
      </w:r>
      <w:r>
        <w:rPr/>
        <w:t>倸ꅓ〺硟楍㍭⥭䩯쎡㭧僂㕩歱문彮殮璩䬴顟繊⍪</w:t>
      </w:r>
      <w:r>
        <w:rPr/>
        <w:t>⵰</w:t>
      </w:r>
      <w:r>
        <w:rPr/>
        <w:t>繓⬮へ穷㡘頬숵枩⨭桥㨷╠䔣┶彰䕣</w:t>
      </w:r>
      <w:r>
        <w:rPr/>
        <w:t>ꤴ</w:t>
      </w:r>
      <w:r>
        <w:rPr/>
        <w:t>慌</w:t>
      </w:r>
      <w:r>
        <w:rPr/>
        <w:t>ꦩ</w:t>
      </w:r>
      <w:r>
        <w:rPr/>
        <w:t>佃깍汀夭묳㒡걘츨伣煗兂愸뭕쉞┤Ⓜ卸</w:t>
      </w:r>
      <w:r>
        <w:rPr/>
        <w:t>ⰳ</w:t>
      </w:r>
      <w:r>
        <w:rPr/>
        <w:t>ꦏ</w:t>
      </w:r>
      <w:r>
        <w:rPr/>
        <w:t>쉦㜊娨뭟♟爬䅚汶㩈䕷㵩촴䱂쉇啍昤싂帪洩刱싂⸦깺썵䔮湩숤㠽쉨촱䳎</w:t>
      </w:r>
      <w:r>
        <w:rPr/>
        <w:t>ꔨ</w:t>
      </w:r>
      <w:r>
        <w:rPr/>
        <w:t>昬癟쉧姎洽飂⨮</w:t>
      </w:r>
      <w:r>
        <w:rPr/>
        <w:t>ⱴ♸</w:t>
      </w:r>
      <w:r>
        <w:rPr/>
        <w:t>吺㏎朮Ⓜ顉뭔♬슩䡆걮幁ㄪ帩摯橔䕭抵浅琳畷祁䖣</w:t>
      </w:r>
      <w:r>
        <w:rPr/>
        <w:t>ꦘ</w:t>
      </w:r>
      <w:r>
        <w:rPr/>
        <w:t>稬擃㘬⤮扏㵕㉧☻䣃嗂껂㮥썧橙夹싂槍㒱愫婐嫂㩟淂㥤㤺</w:t>
      </w:r>
      <w:r>
        <w:rPr/>
        <w:t>⡎</w:t>
      </w:r>
      <w:r>
        <w:rPr/>
        <w:t>쉫⹭全╤㕆楰䙂</w:t>
      </w:r>
      <w:r>
        <w:rPr/>
        <w:t>ⵆ</w:t>
      </w:r>
      <w:r>
        <w:rPr/>
        <w:t>㝊䩢⵵株䛃湂䏂䜯갯拎顓⫃ㅅ䘣颿䳂싂쉪〶庵埂塖</w:t>
      </w:r>
      <w:r>
        <w:rPr/>
        <w:t>ⵘ</w:t>
      </w:r>
      <w:r>
        <w:rPr/>
        <w:t>瘲⑃䡔䉢䥦깷</w:t>
      </w:r>
      <w:r>
        <w:rPr/>
        <w:t>ꤰ</w:t>
      </w:r>
      <w:r>
        <w:rPr/>
        <w:t>硩䥴祭珃潯숮땅숳汁썳栰䯂䌯䞩穬꺡츰牨攫佹츪媣⽖㐨숪</w:t>
      </w:r>
      <w:r>
        <w:rPr/>
        <w:t>ⱴ</w:t>
      </w:r>
      <w:r>
        <w:rPr/>
        <w:t>㕅飂摓䁕忂⽌仂摢濂啣⨥䵤⹬㞮顺繇䅇⏎䱷䑇쵌桄噫쉹⹐㬭㌶撡歖狃㍢樺橩挲ち擂⍹夹䵣썉漽搶頺썘ꅩ根睖䬺刮숮穡䡓㮣値壂싂池拍썍㈪牞瘸捵쉬㙤쉴䡾䥨㗃칐㩴坓ꥱ噹倴燂䣂坱䙧⥩쉴㩾偑挬싂刴眲갬䐵汇䆣뮡牑쉃⥀싂䜴땷戲㓂⪘싎㪻㭤慵▘⭮颮쵥</w:t>
      </w:r>
      <w:r>
        <w:rPr/>
        <w:t>Ⱳ</w:t>
      </w:r>
      <w:r>
        <w:rPr/>
        <w:t>坡採㉹汍춣쉚廂╨㥥呌ㄳ㫂穖┣⽨♦꥔狂㞣⩎㋂칩䅓㶩兄⩖</w:t>
      </w:r>
      <w:r>
        <w:rPr/>
        <w:t>Ⱚ</w:t>
      </w:r>
      <w:r>
        <w:rPr/>
        <w:t>竍恃䄦꺥쉃輱♠㑪䉡쌬㧂斡䍸圽呯녋浀琨共꥾쌤⻂㍓獍⿂焵ꎱ싂汒㕦쉮楸㫂䃂㩒䫂祾</w:t>
      </w:r>
      <w:r>
        <w:rPr/>
        <w:t>⣍</w:t>
      </w:r>
      <w:r>
        <w:rPr/>
        <w:t>噾噋㥱摭牠桳枘</w:t>
      </w:r>
      <w:r>
        <w:rPr/>
        <w:t>ꥇ</w:t>
      </w:r>
      <w:r>
        <w:rPr/>
        <w:t>䂿浬촵挸㪬㘹栤䥮玵灈奵⧂싂偧⭗哂偘墡顲伭쉵㥸夺</w:t>
      </w:r>
      <w:r>
        <w:rPr/>
        <w:t>⡱</w:t>
      </w:r>
      <w:r>
        <w:rPr/>
        <w:t>佗㩣㋍浫숣쉒セ</w:t>
      </w:r>
      <w:r>
        <w:rPr/>
        <w:t>⡺꥖</w:t>
      </w:r>
      <w:r>
        <w:rPr/>
        <w:t>딲碩쉬㑤㍡숨檥깁긬㍞⭆ㅏ䴩䍕㍉姍㇎剑쵌䑃䁦竂梮⚻ま㔴녢䜩惂坘</w:t>
      </w:r>
      <w:r>
        <w:rPr/>
        <w:t>ⵊ</w:t>
      </w:r>
      <w:r>
        <w:rPr/>
        <w:t>捕熻㭓汷숳兠⽡㧂믂⑰㞮携숮畳⽸睃沱⹣䱈䍘㣂꺿秂╦쉍䉃勂䵕ꅠ汶⧂㩸㣎</w:t>
      </w:r>
      <w:r>
        <w:rPr/>
        <w:t>꧃</w:t>
      </w:r>
      <w:r>
        <w:rPr/>
        <w:t>䉄㥪ꌸ㍴㍪顺匫坅睺ꅸ㍶焮ヂ匳⪱剕䝶獗奵⨪갫쉷昲剗䏂㛂癌␪係轂咏썟轨㙫츫涱</w:t>
      </w:r>
      <w:r>
        <w:rPr/>
        <w:t>ⷂ〉</w:t>
      </w:r>
      <w:r>
        <w:rPr/>
        <w:t>归奕樫す쉮㉖㫂汰䍣瞻䭉ꥺ礴</w:t>
      </w:r>
      <w:r>
        <w:rPr/>
        <w:t>⡂</w:t>
      </w:r>
      <w:r>
        <w:rPr/>
        <w:t>樯걆⚘睾䝇䐪</w:t>
      </w:r>
      <w:r>
        <w:rPr/>
        <w:t>ⷃ</w:t>
      </w:r>
      <w:r>
        <w:rPr/>
        <w:t>囂㩁朳晸慺⨪呾⌯䑏沩桭녁澿浦爨䍷䔫禥積㔊䠴쉹瀤걋⍭⥨掣</w:t>
      </w:r>
      <w:r>
        <w:rPr/>
        <w:t>⡫</w:t>
      </w:r>
      <w:r>
        <w:rPr/>
        <w:t>乮䩺穱呌㬳桱橭係椱塬숬쉸焽</w:t>
      </w:r>
      <w:r>
        <w:rPr/>
        <w:t>ꤳ</w:t>
      </w:r>
      <w:r>
        <w:rPr/>
        <w:t>츪ꇎ桌쎣瀵喵桀䐽䭆뾥㵷瀳娪潍䄥쉘䍠剑䱪慇灴㠸쉯쉑噈癐ꄫ繣姂⹞㵠䪩㓂ꄬ氪佫뭒♔䄤㑮墻䭣歉ꅚ搶숲䣍⩫䕍싂⾻灎슻势幌匦슱딮㟂쉲썚横卲쏂쏂쉌㊡倽슥⨷숹╡싂坂䉒噈扣䍲╩䩘㷂氩ꥡ偰쉃呌▿䭘쉘</w:t>
      </w:r>
      <w:r>
        <w:rPr/>
        <w:t>⡄</w:t>
      </w:r>
      <w:r>
        <w:rPr/>
        <w:t>쌤썊꺱泎㤬氣央䱚呹㍀爫⭌⽢⬽</w:t>
      </w:r>
      <w:r>
        <w:rPr/>
        <w:t>ꕄ</w:t>
      </w:r>
      <w:r>
        <w:rPr/>
        <w:t>轌師抵畫䷎꥔⯎娻땗ꅖ硓놩슡珂䵠瑯楯ㅺ彍㌵갩牌欴琮枥ꏂ儻彐쉃쉴垏♈䬴䵅稪⬺쉣녰吩㕟슡匯㝇싂儷晚䎡䛂땤⦿烃╯䝏畢카椨爫䅖啖쵆⑙愩뿂倵䶣慗縺埂♍싂촵疻繕䵾녹穸╚娤偀⨨擂橣㈶呚㧂☬憿劘着〸琪稤ㅉ䲏䝩堮䑰㵱</w:t>
      </w:r>
      <w:r>
        <w:rPr/>
        <w:t>⠷</w:t>
      </w:r>
      <w:r>
        <w:rPr/>
        <w:t>块䡍摦⺩䑡䍫꺻噓䉤㔩癔仂仂ꅑへ⫂䡞ㄯ䍧䉈佭쉟ㅇ咥㶣幂䉋䬮䴫뭑꺩</w:t>
      </w:r>
      <w:r>
        <w:rPr/>
        <w:t>ꤴ</w:t>
      </w:r>
      <w:r>
        <w:rPr/>
        <w:t>攥숫㍩壂䝀슩煣숶潤頨穟쌪␸呫䑲싂仂䃍䥫恂⪣噘슩문⎮桪獷</w:t>
      </w:r>
      <w:r>
        <w:rPr/>
        <w:t>ⱉ⨬</w:t>
      </w:r>
      <w:r>
        <w:rPr/>
        <w:t>偸媿硫漱㬬瘵偆㥓琷怱</w:t>
      </w:r>
      <w:r>
        <w:rPr/>
        <w:t>ⱁ</w:t>
      </w:r>
      <w:r>
        <w:rPr/>
        <w:t>녢䈻</w:t>
      </w:r>
      <w:r>
        <w:rPr/>
        <w:t>Ⱡ</w:t>
      </w:r>
      <w:r>
        <w:rPr/>
        <w:t>쉗㈰摴슏䉅⛂䕞带쉪兇奌걡㈺</w:t>
      </w:r>
      <w:r>
        <w:rPr/>
        <w:t>⡩</w:t>
      </w:r>
      <w:r>
        <w:rPr/>
        <w:t>搮㥂겮ꥷ敒坒⤷㓃</w:t>
      </w:r>
      <w:r>
        <w:rPr/>
        <w:t>ꗂ</w:t>
      </w:r>
      <w:r>
        <w:rPr/>
        <w:t>桏䝔</w:t>
      </w:r>
      <w:r>
        <w:rPr/>
        <w:t>ꕦ</w:t>
      </w:r>
      <w:r>
        <w:rPr/>
        <w:t>뗂〮奸숤칅圸畳晤捋쉆厣䘻飂狂硉싂㥲⏂悩癧ꎩ惂쉾佲焨ꅸ漤智숪숲슿㝱䑟쉍</w:t>
      </w:r>
      <w:r>
        <w:rPr/>
        <w:t>⣍</w:t>
      </w:r>
      <w:r>
        <w:rPr/>
        <w:t>椥슩䆏扦佭까楅亮稩㐱敖숰弴겱頺敒曎歪싍允癲牄塰써땮瞮圶㵌焥ㄥ▬徿㍣偏廂쉚⨪梘쉲渱㡏쉔</w:t>
      </w:r>
      <w:r>
        <w:rPr/>
        <w:t>Ⳃ␵⵴</w:t>
      </w:r>
      <w:r>
        <w:rPr/>
        <w:t>奘䡇</w:t>
      </w:r>
      <w:r>
        <w:rPr/>
        <w:t>ꦡ꥾</w:t>
      </w:r>
      <w:r>
        <w:rPr/>
        <w:t>澏䡨㙾⦏쎩걁奶愤硙쉅싂썦䝟䂮䝀㋂</w:t>
      </w:r>
      <w:r>
        <w:rPr/>
        <w:t>Ɑ</w:t>
      </w:r>
      <w:r>
        <w:rPr/>
        <w:t>揃桎쉳瑓礶썇坓摫촵㑉澿걓쌩㔯⭂偯橷␽癸◂柂⤪</w:t>
      </w:r>
      <w:r>
        <w:rPr/>
        <w:t>ꔰ</w:t>
      </w:r>
      <w:r>
        <w:rPr/>
        <w:t>쵳参䱰浙䭗单䧂礭啪䀽呩忂㡷⩖穩쵘뇎ꍅ㕵盃墩㮱迂䄥浶ꥮ煚〯买旂湨⭁碿繑䑍沱䉡判㑏쉨杆╠乄놩썒녮䨦묱游⬪捥쉱㕢숣呫䉱쉫徏쉸썾⨊䲵廂夦䙏㙏칣椭ꍷ乗㡆䉺兩╩漩䝟⮩ꌫ㕊䁬䝰⹖炻刯塥晫离䱁䝑刦澏䁀佌ꄶ쉚깸쉓뗂뽶あ汤㡶瞱撏坷뭌卬䛍绂櫍塠㨪彅剺⮩璣澥♣兘硆뽺㌬⬫</w:t>
      </w:r>
      <w:r>
        <w:rPr/>
        <w:t>ꕡ</w:t>
      </w:r>
      <w:r>
        <w:rPr/>
        <w:t>砰녑㗂囂㉰䍫뭇檩䭺습㕱席幚䄤秂田</w:t>
      </w:r>
      <w:r>
        <w:rPr/>
        <w:t>ⵃ</w:t>
      </w:r>
      <w:r>
        <w:rPr/>
        <w:t>ꎮ願偦楚쉡⴬깴䅐塠㭆搮츨奞쉮䵙</w:t>
      </w:r>
      <w:r>
        <w:rPr/>
        <w:t>ꥑ</w:t>
      </w:r>
      <w:r>
        <w:rPr/>
        <w:t>唪杒䑭旎␽婺䔬ㅙ堪⩊摯稣䥪䴯彀穟㑩灚쉞ㄳ䖬歚癥썵㤻儴慞渪単嚮쉋永楮䝄轅䈻㡌慢㉋뽧䍧ꥮ朹劮㓎硒偉ぐ壍慥</w:t>
      </w:r>
      <w:r>
        <w:rPr/>
        <w:t>⢿</w:t>
      </w:r>
      <w:r>
        <w:rPr/>
        <w:t>眪습盂쉇㈻녦넥ꎻ㬯䭙</w:t>
      </w:r>
      <w:r>
        <w:rPr/>
        <w:t>ꥍ</w:t>
      </w:r>
      <w:r>
        <w:rPr/>
        <w:t>焱䑚넰떬卐쉢繕䕰䬳䄮꤮涱숯㌱塢兓쉞䜸䱆슮光敮慟</w:t>
      </w:r>
      <w:r>
        <w:rPr/>
        <w:t>ꥏ</w:t>
      </w:r>
      <w:r>
        <w:rPr/>
        <w:t>㑵婚浲渥</w:t>
      </w:r>
      <w:r>
        <w:rPr/>
        <w:t>⣂</w:t>
      </w:r>
      <w:r>
        <w:rPr/>
        <w:t>〪슏</w:t>
      </w:r>
      <w:r>
        <w:rPr/>
        <w:t>ⳃ</w:t>
      </w:r>
      <w:r>
        <w:rPr/>
        <w:t>쉶䵠狍䁾㴬汶ꌳ瘪㉩뼪䡄刳碡剑㴰⍇슡쵍촫瑄ꥣ㈭煂㑺㕧啦</w:t>
      </w:r>
      <w:r>
        <w:rPr/>
        <w:t>ꤲ</w:t>
      </w:r>
      <w:r>
        <w:rPr/>
        <w:t>彶禬썑䙙쉗丽教煨澮敲偩飂⥉뭍晁癰汤뭒䩺⭅坟佞⹏숩儴渷䁭䥭숻갮廂⹇숪䌹〪癠녊</w:t>
      </w:r>
      <w:r>
        <w:rPr/>
        <w:t>ꤷ</w:t>
      </w:r>
      <w:r>
        <w:rPr/>
        <w:t>뼱斮慀쉲去橱敓偅䄱仂煁䙤</w:t>
      </w:r>
      <w:r>
        <w:rPr/>
        <w:t>꧂</w:t>
      </w:r>
      <w:r>
        <w:rPr/>
        <w:t>㐫┲䕸쉩参怶獅☦䔹怵⨨썞⹚ꥢ澮䭨濂㈹䙢⽉숣뽪뿍僂穪幤瓂匰䅫吥㑂繡</w:t>
      </w:r>
      <w:r>
        <w:rPr/>
        <w:t>⡄</w:t>
      </w:r>
      <w:r>
        <w:rPr/>
        <w:t>쏍㘺嘷恌䍑쉶䥔쉃浘啰⍥䀵橗輹싂癮䭪㊵Ⓜ䣂睳䈩</w:t>
      </w:r>
      <w:r>
        <w:rPr/>
        <w:t>ⷎ</w:t>
      </w:r>
      <w:r>
        <w:rPr/>
        <w:t>婘䍁徘搸㢻欤䅕煇땷潙쉟奥䊩䰤匭⑈摺䛂쉙潇쉗券奉湭⮮离暡瞮㍲䥷瑲䍟扱</w:t>
      </w:r>
      <w:r>
        <w:rPr/>
        <w:t>ⶵ⩀</w:t>
      </w:r>
      <w:r>
        <w:rPr/>
        <w:t>ㆡ䁥採떮慅橔妱</w:t>
      </w:r>
      <w:r>
        <w:rPr/>
        <w:t>ⵋ</w:t>
      </w:r>
      <w:r>
        <w:rPr/>
        <w:t>颬弲䯂㩏幇⭺㖩갬猯䡄娭</w:t>
      </w:r>
      <w:r>
        <w:rPr/>
        <w:t>⠳</w:t>
      </w:r>
      <w:r>
        <w:rPr/>
        <w:t>窩噅姃깦</w:t>
      </w:r>
      <w:r>
        <w:rPr/>
        <w:t>Ⱔ</w:t>
      </w:r>
      <w:r>
        <w:rPr/>
        <w:t>ㄥꄣ䨴⧂㬩깪㥷♬傩湗㖩쉘䈪竂쉟恌㙯</w:t>
      </w:r>
      <w:r>
        <w:rPr/>
        <w:t>ⲻ</w:t>
      </w:r>
      <w:r>
        <w:rPr/>
        <w:t>浶⒣栭塭㑨眽敐摑刣쉰神㙖婇幍</w:t>
      </w:r>
      <w:r>
        <w:rPr/>
        <w:t>ⱃ</w:t>
      </w:r>
      <w:r>
        <w:rPr/>
        <w:t>땬䵆䱀싂婢汐䗂견偗㷂</w:t>
      </w:r>
      <w:r>
        <w:rPr/>
        <w:t>Ⱬ</w:t>
      </w:r>
      <w:r>
        <w:rPr/>
        <w:t>넭態楕儯곂朴獈瓎㊻硴쌥㛂晗瀯奓盂㌩깐䨭䳍쉩ㆩ썏怱㧎㥖䤯╞劘츥숴奕䴨䘤쉭歟䤥㌺疵</w:t>
      </w:r>
      <w:r>
        <w:rPr/>
        <w:t>ꥒ</w:t>
      </w:r>
      <w:r>
        <w:rPr/>
        <w:t>㍒싃搣偀塈䡖슮쵭슘幞</w:t>
      </w:r>
      <w:r>
        <w:rPr/>
        <w:t>⡴</w:t>
      </w:r>
      <w:r>
        <w:rPr/>
        <w:t>슩䥓䴦䑓兇⍶禿愴參燂</w:t>
      </w:r>
      <w:r>
        <w:rPr/>
        <w:t>⡊</w:t>
      </w:r>
      <w:r>
        <w:rPr/>
        <w:t>婪礴頦䉎昪癨㕱⥾癢䕪㤵歒暡䘫</w:t>
      </w:r>
      <w:r>
        <w:rPr/>
        <w:t>ꦣ</w:t>
      </w:r>
      <w:r>
        <w:rPr/>
        <w:t>歳痂㤱⩷区</w:t>
      </w:r>
      <w:r>
        <w:rPr/>
        <w:t>ꖻ</w:t>
      </w:r>
      <w:r>
        <w:rPr/>
        <w:t>ㄊ㕡쌩慢摁걬뽌䙯歩싂帺氲玵㠨兲㍏쉋媿䧎硥枬揍畷壂飂숷顡딯䐮畃央뿂⨨瘹</w:t>
      </w:r>
      <w:r>
        <w:rPr/>
        <w:t>ꕸ</w:t>
      </w:r>
      <w:r>
        <w:rPr/>
        <w:t>䕨幎䘷䮵</w:t>
      </w:r>
      <w:r>
        <w:rPr/>
        <w:t>ꕹ</w:t>
      </w:r>
      <w:r>
        <w:rPr/>
        <w:t>㵳쉫촩싃䯂슻涱녪땂㘽䁯⺵煌⩺䴪繄碻㩒瘭奴⧎⫂㨳娤숽䅹抿灤⥂쉧縥촦슏</w:t>
      </w:r>
      <w:r>
        <w:rPr/>
        <w:t>ⱋ</w:t>
      </w:r>
      <w:r>
        <w:rPr/>
        <w:t>깐</w:t>
      </w:r>
      <w:r>
        <w:rPr/>
        <w:t>⣂</w:t>
      </w:r>
      <w:r>
        <w:rPr/>
        <w:t>促꥙녵쉂爴䩂⍬슱◂び㉆</w:t>
      </w:r>
      <w:r>
        <w:rPr/>
        <w:t>ⱍ⪿⬹⍫</w:t>
      </w:r>
      <w:r>
        <w:rPr/>
        <w:t>䁹䅞䡧쉀⍹껂榮灠噃晏檘ꍏ桟侘彀潊뿂楢䍥椫</w:t>
      </w:r>
      <w:r>
        <w:rPr/>
        <w:t>⠵</w:t>
      </w:r>
      <w:r>
        <w:rPr/>
        <w:t>恔䩍</w:t>
      </w:r>
      <w:r>
        <w:rPr/>
        <w:t>꧂</w:t>
      </w:r>
      <w:r>
        <w:rPr/>
        <w:t>潇弣⥡㛃싂接녞䕱味煍搮サ睷䀺噙呁灒烍ꇂ嗂敱䵞之䱮顣</w:t>
      </w:r>
      <w:r>
        <w:rPr/>
        <w:t>ꕒ</w:t>
      </w:r>
      <w:r>
        <w:rPr/>
        <w:t>癰䰹在辮癆獃呢䝞䫂戱쉷땰幙ꍊ慀쉦奆嘬慑牡枣穹⭷㩌䭯</w:t>
      </w:r>
      <w:r>
        <w:rPr/>
        <w:t>⡉⭣</w:t>
      </w:r>
      <w:r>
        <w:rPr/>
        <w:t>廃</w:t>
      </w:r>
      <w:r>
        <w:rPr/>
        <w:t>ꦻ</w:t>
      </w:r>
      <w:r>
        <w:rPr/>
        <w:t>㇍䥆</w:t>
      </w:r>
      <w:r>
        <w:rPr/>
        <w:t>ⵒ</w:t>
      </w:r>
      <w:r>
        <w:rPr/>
        <w:t>穅榩䱦숸乮睡欷⼰坕䭴숳㭊婤㍏썴穓浑ꆵ쏂偰塖쉄殏⼨㠸椭疣⚘뭌潉㡂ꇃ游䮩⑵猻決塅촪漫㦩⌵敳捆쉓䮱帺ゥ♴캿쉵ꍥꅺ싂╒</w:t>
      </w:r>
      <w:r>
        <w:rPr/>
        <w:t>ꥀ</w:t>
      </w:r>
      <w:r>
        <w:rPr/>
        <w:t>䂡嗂愷汋⤺</w:t>
      </w:r>
      <w:r>
        <w:rPr/>
        <w:t>ꤪ</w:t>
      </w:r>
      <w:r>
        <w:rPr/>
        <w:t>묺슏晱䑈汫슣祕倽䡕墣参딮</w:t>
      </w:r>
      <w:r>
        <w:rPr/>
        <w:t>⠱</w:t>
      </w:r>
      <w:r>
        <w:rPr/>
        <w:t>瑸㬭摂墻숬〮並瑙畓穓㢬夨뿂ꍐ㊩㢵╵㧂䙳参䐬嫂偒쉢</w:t>
      </w:r>
      <w:r>
        <w:rPr/>
        <w:t>ⱚ</w:t>
      </w:r>
      <w:r>
        <w:rPr/>
        <w:t>潢⤤桃⥒䈺䘰⨯晈䝢㭧溿婧ꆥ呓☥欰剭皵Ⓨ䓂前䆘⮣姃涿㙈幸楧ꎥ숹桺뽉쉬汉噧㪩け挫㖣싂㕣殘⍏怰⭬</w:t>
      </w:r>
      <w:r>
        <w:rPr/>
        <w:t>ꥀ⹬</w:t>
      </w:r>
      <w:r>
        <w:rPr/>
        <w:t>췂</w:t>
      </w:r>
      <w:r>
        <w:rPr/>
        <w:t>ⶵ</w:t>
      </w:r>
      <w:r>
        <w:rPr/>
        <w:t>䡏㇂쉎捙썇䁭⹓樸佊㡌瘫㛂猥毂灕癙㝞橵䲻㤽慪恶仂琱쉐兓䩀瑀榡礲潥㑁淂䣂㡍㙰숬ꅆ⪮숨疘캣挪摊㭨浰页⩒䔩╖瘥摪洯硖㕊겥繠꥞슬⪩㬱娬</w:t>
      </w:r>
      <w:r>
        <w:rPr/>
        <w:t>Ⱚ</w:t>
      </w:r>
      <w:r>
        <w:rPr/>
        <w:t>숺⼲匤</w:t>
      </w:r>
      <w:r>
        <w:rPr/>
        <w:t>ꥋ</w:t>
      </w:r>
      <w:r>
        <w:rPr/>
        <w:t>竎䐥⽆啺父癅呥䄴䒏⨺搳㘰쉏쉲婒㘭祤춡䂥疵걖⵾瑱䬴䕶숴縻玏剉㑚</w:t>
      </w:r>
      <w:r>
        <w:rPr/>
        <w:t>ⷂ⥤⨵</w:t>
      </w:r>
      <w:r>
        <w:rPr/>
        <w:t>稷㎘ㄤ牍◃쉾넻恄欱䎏澵䈱㡭睹梮꥾⸮슣촦⵱촨㓃儰㏍뼰뼵⍠◍溘輥쎘␣佌啖䍊焱䐷瞘⩖噃昳촤牺侘믂憡슥妏䕮掩栫梡숪亏㐹쉴⾮婹ꍫ䄯ꥩ䑓哂淂吻䀵慱쉮쉯痂橆轆䡰䅺숱昸獥㭗쉺嗍婂⑖칉싂䕪轌㵙䂩㵏獯딊䤷縪畦</w:t>
      </w:r>
      <w:r>
        <w:rPr/>
        <w:t>⠽</w:t>
      </w:r>
      <w:r>
        <w:rPr/>
        <w:t>灺╏䋂숨傏겡䩓抏㬴䵲煾⍓䍊곂걸影䔳㐽ꅌ楷㏂슬䂘彦㣂䰺쌽窵</w:t>
      </w:r>
      <w:r>
        <w:rPr/>
        <w:t>ꤲ</w:t>
      </w:r>
      <w:r>
        <w:rPr/>
        <w:t>捸䰮㋃⮱偅</w:t>
      </w:r>
      <w:r>
        <w:rPr/>
        <w:t>ꖿ</w:t>
      </w:r>
      <w:r>
        <w:rPr/>
        <w:t>戮湤輩皩뾵쉀䡕썉칠温뮘䔪剗匭㥠䱑㠪幅睾ꅅ⚡垻ꥳ奃爯梱〫⻂깺敧쉞⍏玏爺睈㗂䕦扨壍扃判㗂ꅗ䪣轷䱆슘ꅭ</w:t>
      </w:r>
      <w:r>
        <w:rPr/>
        <w:t>ⵎ⩧</w:t>
      </w:r>
      <w:r>
        <w:rPr/>
        <w:t>䰳啺硄偌洸䵳썁⬰轓쉲慖䞮㡢㕍䥩池⩈䧂䵯치딵㑪ꅈ㩱䶮꥕湄䒻넮⽧칍愲쉁싂넻槂䥋촺癁潘犣杋쉫猣轖瀻㣂⪡䍺딻稰쵒㭋瑣ꍔ癢</w:t>
      </w:r>
      <w:r>
        <w:rPr/>
        <w:t>ⷂ</w:t>
      </w:r>
      <w:r>
        <w:rPr/>
        <w:t>恍䡭⨻껂慊쎮⤮猽啔땁겮䡆偖숨</w:t>
      </w:r>
      <w:r>
        <w:rPr/>
        <w:t>ⵎ</w:t>
      </w:r>
      <w:r>
        <w:rPr/>
        <w:t>ⱶ</w:t>
      </w:r>
      <w:r>
        <w:rPr/>
        <w:t>㜷挳禬辩꥘慢츪揂眥帷㵫佅⭴䞥쉰轭毂晢唷愲嚬뗂亘漹扳䭍䙶숫輺奸⽓⒘㐽䖱繥瀫쉐㥴쉀儳祪㡯契㩏⑨쉮恇䕉歑厏</w:t>
      </w:r>
      <w:r>
        <w:rPr/>
        <w:t>ꥏ</w:t>
      </w:r>
      <w:r>
        <w:rPr/>
        <w:t>瘮捏</w:t>
      </w:r>
      <w:r>
        <w:rPr/>
        <w:t>ⵚ</w:t>
      </w:r>
      <w:r>
        <w:rPr/>
        <w:t>汕牌煷ㄥ撩頸卶뭣䅓券户偗껂弸主奓쉓䠽哂歾䱘걯⻂쉦㍩轮㝄뽔ꥫ</w:t>
      </w:r>
      <w:r>
        <w:rPr/>
        <w:t>ⷂ</w:t>
      </w:r>
      <w:r>
        <w:rPr/>
        <w:t>㉎ば䥾揂쉯</w:t>
      </w:r>
      <w:r>
        <w:rPr/>
        <w:t>ꖻ</w:t>
      </w:r>
      <w:r>
        <w:rPr/>
        <w:t>촬㍈숻⸶㴩樬彃㠫䁁꥔票㪣츰쉩딸⿃垮㭖心쉯⩇</w:t>
      </w:r>
      <w:r>
        <w:rPr/>
        <w:t>ⲱ</w:t>
      </w:r>
      <w:r>
        <w:rPr/>
        <w:t>轙䮩⤥㉄匮噐</w:t>
      </w:r>
      <w:r>
        <w:rPr/>
        <w:t>ꤳ</w:t>
      </w:r>
      <w:r>
        <w:rPr/>
        <w:t>⽮⥨㴪轙噣쉱</w:t>
      </w:r>
      <w:r>
        <w:rPr/>
        <w:t>ⵗ</w:t>
      </w:r>
      <w:r>
        <w:rPr/>
        <w:t>辥ㅩ䢬쉑幗䩲㎻殬䫎歗礱숺䦵㑵亻妥倹歓㘸䩂汮쉍夺䱂䑣䲿㑎浦愻剁晞摟唷⹨㉕㭷繯써</w:t>
      </w:r>
      <w:r>
        <w:rPr/>
        <w:t>⡕</w:t>
      </w:r>
      <w:r>
        <w:rPr/>
        <w:t>숭厏☤뭴췂彎汄䙔쉨⭘┪뽔⌬숪爱☬숻쉢쉥污숽⭞</w:t>
      </w:r>
      <w:r>
        <w:rPr/>
        <w:t>ꖡ</w:t>
      </w:r>
      <w:r>
        <w:rPr/>
        <w:t>䕭扨</w:t>
      </w:r>
      <w:r>
        <w:rPr/>
        <w:t>꥓</w:t>
      </w:r>
      <w:r>
        <w:rPr/>
        <w:t>頱〤뿂徵</w:t>
      </w:r>
      <w:r>
        <w:rPr/>
        <w:t>ꕍ</w:t>
      </w:r>
      <w:r>
        <w:rPr/>
        <w:t>뼭䜳싂쉣涻</w:t>
      </w:r>
      <w:r>
        <w:rPr/>
        <w:t>ꗂ</w:t>
      </w:r>
      <w:r>
        <w:rPr/>
        <w:t>呕놿䑅쎥쉄奄礶䣂浙ꅕ쉡瓂䘺뭘츷䜷㤬쉞⹠㩾䍉㩭㘮걇⩪䅁싂瑞㑌싎싍䅏灕檩㧂恟䬴救</w:t>
      </w:r>
      <w:r>
        <w:rPr/>
        <w:t>ꕘ</w:t>
      </w:r>
      <w:r>
        <w:rPr/>
        <w:t>습䱩䩆恐潅⹵䥗潮䴹⨲⨬</w:t>
      </w:r>
      <w:r>
        <w:rPr/>
        <w:t>ꥍ</w:t>
      </w:r>
      <w:r>
        <w:rPr/>
        <w:t>ꍧ煤싂数㚏啫⥗渭ꍒ䱺渥湹摪牶欲梩⥈ꅕ믂燂婦䒡輶檿♔輷⩘㐵截</w:t>
      </w:r>
      <w:r>
        <w:rPr/>
        <w:t>⡘</w:t>
      </w:r>
      <w:r>
        <w:rPr/>
        <w:t>싂契⬪榬瑄旂兕汏块⩲琫砪㋂搱쉋䉫砣땥燂扚占礴䩸湲顫昨磂䯂截</w:t>
      </w:r>
      <w:r>
        <w:rPr/>
        <w:t>Ⱟ</w:t>
      </w:r>
      <w:r>
        <w:rPr/>
        <w:t>㡫䤲噫썀沬ヂ㍦瑭놡䱨䈨컂乊㭁쉗溏┣煳剬䠯숨싍告甩呃⥗慒⵭䙉쵌걂䕾카剬</w:t>
      </w:r>
    </w:p>
    <w:p>
      <w:pPr>
        <w:pStyle w:val="PreformattedText"/>
        <w:bidi w:val="0"/>
        <w:spacing w:before="0" w:after="0"/>
        <w:jc w:val="left"/>
        <w:rPr/>
      </w:pPr>
      <w:r>
        <w:rPr/>
        <w:t>顕㬬䰊㍪넬㵍涡㙊썵扆唰</w:t>
      </w:r>
      <w:r>
        <w:rPr/>
        <w:t>ⷂ</w:t>
      </w:r>
      <w:r>
        <w:rPr/>
        <w:t>痂껎傻䭧⌳幒놮呢⾻慤浮㤮媵縦厮ㅖ쉒㔫偾䵫⩬뽾仂牪㘪믂쉬瀺湰眶啰</w:t>
      </w:r>
      <w:r>
        <w:rPr/>
        <w:t>Ⱚ</w:t>
      </w:r>
      <w:r>
        <w:rPr/>
        <w:t>싂⭠쉌幘櫂⸵恫㙔쉲䐽效樱偳檱㕕噏伵쉄ꄤ助슿湒梩쉆⤪⥖⫂䐭숴숻䙉漣</w:t>
      </w:r>
      <w:r>
        <w:rPr/>
        <w:t>ⰶ</w:t>
      </w:r>
      <w:r>
        <w:rPr/>
        <w:t>䍶쉸⌥圮㥃⹯숽㝭洹眭넷塡㙄ㅘ㨥숦믂뽱据盂乡危摖䟂䕤㪡洨⸹敉쉁쉒쵷슘揂风㑣毂稤ꥬ瑅슮꥖싍䎮失煪漣썲</w:t>
      </w:r>
      <w:r>
        <w:rPr/>
        <w:t>⠺</w:t>
      </w:r>
      <w:r>
        <w:rPr/>
        <w:t>睘쉟㴪䗂䨪⨲秂噣㥃滂䘷⧂ꄲ発䁓</w:t>
      </w:r>
      <w:r>
        <w:rPr/>
        <w:t>ꤴ</w:t>
      </w:r>
      <w:r>
        <w:rPr/>
        <w:t>撘䝫勂眸煶쉚䠦䋎⽫⩵啅䩉塨䵭歇碱ꥧ㤺䞥뽷싍㵨偟犬優</w:t>
      </w:r>
      <w:r>
        <w:rPr/>
        <w:t>⢵</w:t>
      </w:r>
      <w:r>
        <w:rPr/>
        <w:t>敋㭨祕瑄썣</w:t>
      </w:r>
      <w:r>
        <w:rPr/>
        <w:t>⡏</w:t>
      </w:r>
      <w:r>
        <w:rPr/>
        <w:t>격䮵♀䭡</w:t>
      </w:r>
      <w:r>
        <w:rPr/>
        <w:t>ꕨ┰</w:t>
      </w:r>
      <w:r>
        <w:rPr/>
        <w:t>畳츯㉓칷劵뮩㡗칔깵숹嫂䅡㑭獂煨䍨㔱⑺䅢珂吴㙢町摉硆䕖穲㥾癋䌳䚩딪뾥氨╲☰庘畧䦩䂬䱨쉳䭉娶歶춮뗎㝒䅹玩磂礸抿췃估煨무䫂</w:t>
      </w:r>
      <w:r>
        <w:rPr/>
        <w:t>ꕒ</w:t>
      </w:r>
      <w:r>
        <w:rPr/>
        <w:t>䶿뭆䁢姂朵夨㍤弪㴣晫숯䑺圸䈯檮슬帷㕴⽇</w:t>
      </w:r>
      <w:r>
        <w:rPr/>
        <w:t>⡌</w:t>
      </w:r>
      <w:r>
        <w:rPr/>
        <w:t>䥁睋녩伪睒걳깍꥘⨪敘쉑轔捀⛍⍇ꆵ灦涿祓⍍恑숬쉐䥞㩠煠⥷楾癲</w:t>
      </w:r>
      <w:r>
        <w:rPr/>
        <w:t>ⵃ</w:t>
      </w:r>
      <w:r>
        <w:rPr/>
        <w:t>堭䭫坊칖唺淎⽑䭷煣媵䇃頫숬⹒书癸</w:t>
      </w:r>
      <w:r>
        <w:rPr/>
        <w:t>⡌</w:t>
      </w:r>
      <w:r>
        <w:rPr/>
        <w:t>㮵畦灬</w:t>
      </w:r>
      <w:r>
        <w:rPr/>
        <w:t>ꥇ</w:t>
      </w:r>
      <w:r>
        <w:rPr/>
        <w:t>긫壂参晰䜷䝤</w:t>
      </w:r>
      <w:r>
        <w:rPr/>
        <w:t>꧂</w:t>
      </w:r>
      <w:r>
        <w:rPr/>
        <w:t>幸刪批䧂㙙뭸┪</w:t>
      </w:r>
      <w:r>
        <w:rPr/>
        <w:t>ꦣ</w:t>
      </w:r>
      <w:r>
        <w:rPr/>
        <w:t>潨ヂ歴睎䝭싂奶</w:t>
      </w:r>
      <w:r>
        <w:rPr/>
        <w:t>ꥆ</w:t>
      </w:r>
      <w:r>
        <w:rPr/>
        <w:t>亏ヂ⩌䵊䒩</w:t>
      </w:r>
      <w:r>
        <w:rPr/>
        <w:t>ⱞ</w:t>
      </w:r>
      <w:r>
        <w:rPr/>
        <w:t>爪㤺顗仂剠㡚Ⓜ䁇䙞䊡癒僂㩳愬⑆⽋⺻瘻牾쉓⬩僃╇刽礶华⌺뭭橒노頬䅋뭀珎슘ꆣㅃ抬쉍숪俍䭺焭摚㦣⩠䙌䝚癍㚡쉒㕠</w:t>
      </w:r>
      <w:r>
        <w:rPr/>
        <w:t>⠴</w:t>
      </w:r>
      <w:r>
        <w:rPr/>
        <w:t>滎䝯슻塥傮㝮㔭砨扏㘸欭弳睟偅쉢珂楲卆䃂</w:t>
      </w:r>
      <w:r>
        <w:rPr/>
        <w:t>ꥋ</w:t>
      </w:r>
      <w:r>
        <w:rPr/>
        <w:t>갸橧䙺旂쉈奥剟假恍</w:t>
      </w:r>
      <w:r>
        <w:rPr/>
        <w:t>ꗂ</w:t>
      </w:r>
      <w:r>
        <w:rPr/>
        <w:t>坣抩狂䈦䥎䬭爺㤷⿂䡋</w:t>
      </w:r>
      <w:r>
        <w:rPr/>
        <w:t>꧂⍚</w:t>
      </w:r>
      <w:r>
        <w:rPr/>
        <w:t>땸窥普쉂砪숺泂䑘</w:t>
      </w:r>
      <w:r>
        <w:rPr/>
        <w:t>ⴱ</w:t>
      </w:r>
      <w:r>
        <w:rPr/>
        <w:t>庘昮뿂</w:t>
      </w:r>
      <w:r>
        <w:rPr/>
        <w:t>ꤴ</w:t>
      </w:r>
      <w:r>
        <w:rPr/>
        <w:t>灕䜪恶ㅒ剋쉖两杣䥩幬䕈摇娻樤找奖煶䝂䡃쉁僂땕稦慩兹冩娶쉑穣</w:t>
      </w:r>
      <w:r>
        <w:rPr/>
        <w:t>⠥</w:t>
      </w:r>
      <w:r>
        <w:rPr/>
        <w:t>썾♞圽숰쉙쉭ꏍ䑥숽싂䙨쉌☪凂썹値㨪慙沬幸幘煖◂</w:t>
      </w:r>
      <w:r>
        <w:rPr/>
        <w:t>ⱆ</w:t>
      </w:r>
      <w:r>
        <w:rPr/>
        <w:t>㕔䲘㠴坂㩤丮樰類ꏂ哎숭漬⹺搊榩祬剉噆䖬余⫂幹繤眱疣劮哂⍧牅㏃㕺⬩</w:t>
      </w:r>
      <w:r>
        <w:rPr/>
        <w:t>Ⳃ</w:t>
      </w:r>
      <w:r>
        <w:rPr/>
        <w:t>嫂堲偣輪坉캵⽈帳</w:t>
      </w:r>
      <w:r>
        <w:rPr/>
        <w:t>ⱅ</w:t>
      </w:r>
      <w:r>
        <w:rPr/>
        <w:t>灅ꅆ⩫は쉇樣汰䷂㑫凃⯂〉ꥵꏍ刹泂啣䔫숯桮睨䙉晔䭬濂桹琽㍺䅬숫彃枿琩╆夰슏䳂⥺窿䧂⬸습䍦⑘兊♶啔뽲噹䠥숥䦣淂㌻㘲禘㥚䐲숵灐帯炡ꇂ〣䬪牱曎슏坈⭆␽杙扳㜺洷ꍏ儭ァ坳쉤乆</w:t>
      </w:r>
      <w:r>
        <w:rPr/>
        <w:t>ꥇ</w:t>
      </w:r>
      <w:r>
        <w:rPr/>
        <w:t>ぢ䡩婧氳㚘瘪㴵㜣</w:t>
      </w:r>
      <w:r>
        <w:rPr/>
        <w:t>ꕙ</w:t>
      </w:r>
      <w:r>
        <w:rPr/>
        <w:t>皩㑄卶佳㭅㙍䓃⩚䨸䜴癇㩞㚩湺</w:t>
      </w:r>
      <w:r>
        <w:rPr/>
        <w:t>⠳</w:t>
      </w:r>
      <w:r>
        <w:rPr/>
        <w:t>㜰涩䈣竂役瀲놱煡彵疿⧂〩⩉繗촳拂乶祹⭒唪㥺㥋⫍</w:t>
      </w:r>
      <w:r>
        <w:rPr/>
        <w:t>ꦏ</w:t>
      </w:r>
      <w:r>
        <w:rPr/>
        <w:t>㕅䙱쉞啋睅슏玻㵣䘱坡쵁㉥숹恆쎘颣殏䉙숺쌩樱</w:t>
      </w:r>
      <w:r>
        <w:rPr/>
        <w:t>꧂</w:t>
      </w:r>
      <w:r>
        <w:rPr/>
        <w:t>町쉉䥠긷煤뭟갺䕫쉐䚱숯쉋珂걅太㭍㭭欫机㨲⒵犏䜪쉱뗂獾녋縻╸</w:t>
      </w:r>
      <w:r>
        <w:rPr/>
        <w:t>ⵠ</w:t>
      </w:r>
      <w:r>
        <w:rPr/>
        <w:t>䲘㚮⪡愻⩌呕⽬쉾䵥츶⨤牘</w:t>
      </w:r>
      <w:r>
        <w:rPr/>
        <w:t>ⶏ</w:t>
      </w:r>
      <w:r>
        <w:rPr/>
        <w:t>쉷䈰瑭硦䵚整</w:t>
      </w:r>
      <w:r>
        <w:rPr/>
        <w:t>꤯</w:t>
      </w:r>
      <w:r>
        <w:rPr/>
        <w:t>⺘繣⪿걣䋂㶩吤칖㝂㙃쉳榿㬨檣竂振げ啦깅優䌦摃䑏灁⏂即䑀썟繘䭨</w:t>
      </w:r>
      <w:r>
        <w:rPr/>
        <w:t>ⵦ</w:t>
      </w:r>
      <w:r>
        <w:rPr/>
        <w:t>儥㨶㌫䑲渰ꥠ㉳뭔䑑딸玩ㅖ㥾슩쉍正⩭싎支毂硌쉁</w:t>
      </w:r>
      <w:r>
        <w:rPr/>
        <w:t>ꖘ╣</w:t>
      </w:r>
      <w:r>
        <w:rPr/>
        <w:t>榩숩䅭故</w:t>
      </w:r>
      <w:r>
        <w:rPr/>
        <w:t>⣃</w:t>
      </w:r>
      <w:r>
        <w:rPr/>
        <w:t>㍢</w:t>
      </w:r>
      <w:r>
        <w:rPr/>
        <w:t>ⵑ</w:t>
      </w:r>
      <w:r>
        <w:rPr/>
        <w:t>㢩熬칀쉚祂㝭狍딺쉬祭潩ꅟ啙쉃</w:t>
      </w:r>
      <w:r>
        <w:rPr/>
        <w:t>⢏</w:t>
      </w:r>
      <w:r>
        <w:rPr/>
        <w:t>怺截숲攺䨹䛂顡</w:t>
      </w:r>
      <w:r>
        <w:rPr/>
        <w:t>ⶏ</w:t>
      </w:r>
      <w:r>
        <w:rPr/>
        <w:t>⡶</w:t>
      </w:r>
      <w:r>
        <w:rPr/>
        <w:t>攥呅㮬㕡泂匥吹⩳灥ꏂ䲬</w:t>
      </w:r>
      <w:r>
        <w:rPr/>
        <w:t>ꦵ</w:t>
      </w:r>
      <w:r>
        <w:rPr/>
        <w:t>뽎佒㟂쌳䄺敆</w:t>
      </w:r>
      <w:r>
        <w:rPr/>
        <w:t>ⶩ</w:t>
      </w:r>
      <w:r>
        <w:rPr/>
        <w:t>幕</w:t>
      </w:r>
      <w:r>
        <w:rPr/>
        <w:t>ⱔ</w:t>
      </w:r>
      <w:r>
        <w:rPr/>
        <w:t>쉣</w:t>
      </w:r>
      <w:r>
        <w:rPr/>
        <w:t>⢱</w:t>
      </w:r>
      <w:r>
        <w:rPr/>
        <w:t>凂槍</w:t>
      </w:r>
      <w:r>
        <w:rPr/>
        <w:t>⣂</w:t>
      </w:r>
      <w:r>
        <w:rPr/>
        <w:t>䍙䡰䗂</w:t>
      </w:r>
      <w:r>
        <w:rPr/>
        <w:t>⡭</w:t>
      </w:r>
      <w:r>
        <w:rPr/>
        <w:t>㡩未</w:t>
      </w:r>
      <w:r>
        <w:rPr/>
        <w:t>ⰴ</w:t>
      </w:r>
      <w:r>
        <w:rPr/>
        <w:t>煢珂⩴㵀㭵㵦瀤嘮⭵揂参⩭습䱉㙞곂쉎䅘恧权秂䃂슮</w:t>
      </w:r>
      <w:r>
        <w:rPr/>
        <w:t>꧂</w:t>
      </w:r>
      <w:r>
        <w:rPr/>
        <w:t>⠷⮡</w:t>
      </w:r>
      <w:r>
        <w:rPr/>
        <w:t>땳</w:t>
      </w:r>
      <w:r>
        <w:rPr/>
        <w:t>Ⳃ</w:t>
      </w:r>
      <w:r>
        <w:rPr/>
        <w:t>杣癗놡噈剫㌳</w:t>
      </w:r>
      <w:r>
        <w:rPr/>
        <w:t>ⷂ</w:t>
      </w:r>
      <w:r>
        <w:rPr/>
        <w:t>稳穔쉉걲當共响ㆩ坨僂ꌬ涵扖兊橱⥥⑏单焯䝟㫃⌲뭸䅡㞡怴啂䠫㨻</w:t>
      </w:r>
      <w:r>
        <w:rPr/>
        <w:t>ꖻ</w:t>
      </w:r>
      <w:r>
        <w:rPr/>
        <w:t>ꅵ㋎癯䓍묣繮쉘匮⨻彉⩔䇂쉣浲䝚䰩</w:t>
      </w:r>
      <w:r>
        <w:rPr/>
        <w:t>꧂</w:t>
      </w:r>
      <w:r>
        <w:rPr/>
        <w:t>묱䭎䈲欭㮻䝄套执轡䩎捂椹抬╄㍚汚噚䥮숹쉚⾱䌶敂䩴祬榣⩋㏂眹浉硯党䥷攵싂濂歭欺ꅡ</w:t>
      </w:r>
      <w:r>
        <w:rPr/>
        <w:t>ⷂ</w:t>
      </w:r>
      <w:r>
        <w:rPr/>
        <w:t>嚵㋂⽟兌暥䯂何疱婉桗칸⥊橣啡걞⴦㡟땪䉕䦬ꥠ㑧倯쉙彩溏㠸⥠놏䝉圬戬嘲⭆倲癳쉳獩顥唱愊ぴ〹槂抿楄瀥䩍揃꺵㕫㵩繺䲬䆥獖愳堵捶潒畮楶㡗サ䀸쉸橘轎쉮⽥⌳숪䚣⑱㨸쉞쉁卟ꥫ獉컃</w:t>
      </w:r>
      <w:r>
        <w:rPr/>
        <w:t>ꗂ⮣</w:t>
      </w:r>
      <w:r>
        <w:rPr/>
        <w:t>싂磍싂祬╬슿奁测䖏쉈渶격恨쉪彵輣着싂쉙떱㭞婷捃睠쉨晔⹹⭱숸㥰㤷⿍⑹牌瘶搣䑕繫睲싂坹氽☥失䱊ꌻ슥栵迂㈩㔰䙵䙷㵤슘瘨껂垩惂</w:t>
      </w:r>
      <w:r>
        <w:rPr/>
        <w:t>꤭</w:t>
      </w:r>
      <w:r>
        <w:rPr/>
        <w:t>칪⬸깊捅숣価彮㖣卒⸻䦣没拎㪏㘤㜣轸湆穈䍖婤挹唷䅰쉩爤忂徬獎䑱硴扶䆩쉸攫吶␱捙쉨礲坓漩慈써敆绍繀收쉮䆵ꍸ榵숸睭特䝨ま</w:t>
      </w:r>
      <w:r>
        <w:rPr/>
        <w:t>ꔪ</w:t>
      </w:r>
      <w:r>
        <w:rPr/>
        <w:t>곍♸瘳䯃恘䠲쵖帽䌲㩄埂⨪傱㝞噶䱡㐯版쌫畇慆汏쉉捍⎬佑칗╹㕇媩췂甸懂䥢础깗㊣⛂干漯挺ꌣ畨呱䵦㕪夺呐夯⹗界䴴戱</w:t>
      </w:r>
      <w:r>
        <w:rPr/>
        <w:t>⠱</w:t>
      </w:r>
      <w:r>
        <w:rPr/>
        <w:t>䝺恋쉮址慙䮩䆵숻숵参䗂㵓</w:t>
      </w:r>
      <w:r>
        <w:rPr/>
        <w:t>ⱏ</w:t>
      </w:r>
      <w:r>
        <w:rPr/>
        <w:t>䍢뭌礩橃쉬뿃깢⻂ꅥ╾ㄭ</w:t>
      </w:r>
      <w:r>
        <w:rPr/>
        <w:t>Ⱝ</w:t>
      </w:r>
      <w:r>
        <w:rPr/>
        <w:t>㇂眺㡗祪是夷䙎╣朽瑺숶⶘参穭牮㫃䘩</w:t>
      </w:r>
      <w:r>
        <w:rPr/>
        <w:t>ꦣ</w:t>
      </w:r>
      <w:r>
        <w:rPr/>
        <w:t>䤺桉뭀杦圪䭒䥗⮘牦䰳</w:t>
      </w:r>
      <w:r>
        <w:rPr/>
        <w:t>ⶣ</w:t>
      </w:r>
      <w:r>
        <w:rPr/>
        <w:t>㵌䠴ꌬ䥖쉐⾏庮洫썵⽸䚣堵慇</w:t>
      </w:r>
      <w:r>
        <w:rPr/>
        <w:t>꤬</w:t>
      </w:r>
      <w:r>
        <w:rPr/>
        <w:t>䙴だ亡싂愰⸹祚〵䗂颡敶녭桶拂恔輦燂繤㜹软㥩埂ꌽ╭㘮䑞䡟⦥㈩呎䙓啕瑺㉠쉨債</w:t>
      </w:r>
      <w:r>
        <w:rPr/>
        <w:t>ꥑ</w:t>
      </w:r>
      <w:r>
        <w:rPr/>
        <w:t>坡剷伪滂橓㍀夶濂숻嘪충內柂㎘哂玡㑮繩䵀祧潈倸┶噁㡭绍숰椬䧂彤♪ꥳ䎻唹⍑扒咱㑴㒣쉁六囂倦幇暏䌽ㆬ顂쉀⩔澏斡䶏쉌䅷♙刷딽ꍞ</w:t>
      </w:r>
      <w:r>
        <w:rPr/>
        <w:t>ꤹ</w:t>
      </w:r>
      <w:r>
        <w:rPr/>
        <w:t>싂⻂輥氫┳挲灳旂㑁瓂淂厥佶ꌥ橏칵쉆呸頪㈵⥃쉫爪玣㥅䔹栥⾮⹺㭢琪㝢䣂吣䁴싂뭳珂庘䉷欩㖿壂䁏樹곂槂</w:t>
      </w:r>
      <w:r>
        <w:rPr/>
        <w:t>Ⱨ</w:t>
      </w:r>
      <w:r>
        <w:rPr/>
        <w:t>⽚告䗂咩㑲偨噚啀焴煞圯硬㴻剀䴤䝋ꌷ海쉊睵縩猤⨣塨灷支浱싃澥녃㈴㕶归䎥稯ꥡ㬪싂祋敨枱樺橴</w:t>
      </w:r>
      <w:r>
        <w:rPr/>
        <w:t>ꦏ</w:t>
      </w:r>
      <w:r>
        <w:rPr/>
        <w:t>싂⥚썟湥幣㌶盎</w:t>
      </w:r>
      <w:r>
        <w:rPr/>
        <w:t>⠱</w:t>
      </w:r>
      <w:r>
        <w:rPr/>
        <w:t>㜤熵ㅏ㑣</w:t>
      </w:r>
      <w:r>
        <w:rPr/>
        <w:t>⢩</w:t>
      </w:r>
      <w:r>
        <w:rPr/>
        <w:t>䊥⦱䍮㥖쉁䌵싂煖㥆㮥瘵㚡捱ꥹ⥕檿婥侏凍</w:t>
      </w:r>
      <w:r>
        <w:rPr/>
        <w:t>ꤨ</w:t>
      </w:r>
      <w:r>
        <w:rPr/>
        <w:t>儶嘳㮥㥱䁙뭆䉥묊싂喱㍧슏卂位当㑙녦⵳⛂䷂㬰竂娽숩低㵇숺瑑䉚犬䷂⦮婃穰⿂獁䨰䉯䉟恬〭䡌췂⏂⹶佱庿䦏ꅹぐ吸믍⦥</w:t>
      </w:r>
      <w:r>
        <w:rPr/>
        <w:t>ꕲ</w:t>
      </w:r>
      <w:r>
        <w:rPr/>
        <w:t>䩋䬣淂狂昩坃佱땕䖡䅨뭌冩汘兦癭䖏㭋牓㝫匴竂䡏碣뭳ꍭ⚣歀杭こ쉭桄低</w:t>
      </w:r>
      <w:r>
        <w:rPr/>
        <w:t>ꥌ</w:t>
      </w:r>
      <w:r>
        <w:rPr/>
        <w:t>烎</w:t>
      </w:r>
      <w:r>
        <w:rPr/>
        <w:t>꧂</w:t>
      </w:r>
      <w:r>
        <w:rPr/>
        <w:t>乮㍟⩌</w:t>
      </w:r>
      <w:r>
        <w:rPr/>
        <w:t>⠬</w:t>
      </w:r>
      <w:r>
        <w:rPr/>
        <w:t>㐯</w:t>
      </w:r>
      <w:r>
        <w:rPr/>
        <w:t>ꤺ</w:t>
      </w:r>
      <w:r>
        <w:rPr/>
        <w:t>擂␴⏃䩄癷瀽䖵숷獯䰱慚攩瘥欵㙪搷恂</w:t>
      </w:r>
      <w:r>
        <w:rPr/>
        <w:t>ⰹ</w:t>
      </w:r>
      <w:r>
        <w:rPr/>
        <w:t>ꦩ</w:t>
      </w:r>
      <w:r>
        <w:rPr/>
        <w:t>摉쉬㐤⪘㙣幊獍眪吣䮩暏盂窱녯〪瘨湉䕩㵌橯棂䅇猷쉋晋</w:t>
      </w:r>
      <w:r>
        <w:rPr/>
        <w:t>ⶬ</w:t>
      </w:r>
      <w:r>
        <w:rPr/>
        <w:t>땂䴩⹈쉒攨盂䬶秂쉁䡮썚㤱䙮⑇⨪㈴ꥷ⭠</w:t>
      </w:r>
      <w:r>
        <w:rPr/>
        <w:t>ⷃ</w:t>
      </w:r>
      <w:r>
        <w:rPr/>
        <w:t>⼭䅰纣硵癓㥓娳䡰堲係⑤渵㩑ꌶ歮</w:t>
      </w:r>
      <w:r>
        <w:rPr/>
        <w:t>⡎</w:t>
      </w:r>
      <w:r>
        <w:rPr/>
        <w:t>ꥏ</w:t>
      </w:r>
      <w:r>
        <w:rPr/>
        <w:t>㔷桎䱋䨴㩉䁁年畩ヂ㵀䌪칚쵥う扂息䲻</w:t>
      </w:r>
      <w:r>
        <w:rPr/>
        <w:t>⡙</w:t>
      </w:r>
      <w:r>
        <w:rPr/>
        <w:t>䵶쉔楰津洰습サ</w:t>
      </w:r>
      <w:r>
        <w:rPr/>
        <w:t>꤬</w:t>
      </w:r>
      <w:r>
        <w:rPr/>
        <w:t>뭋㯂橆㯂帣挨坳㜽쉩</w:t>
      </w:r>
      <w:r>
        <w:rPr/>
        <w:t>ꤥ</w:t>
      </w:r>
      <w:r>
        <w:rPr/>
        <w:t>㫂奟晪쉢䚬繇呪瘦攦싍朴顱䜥䌪䌳ꅧ佺攪╪싍⍃愶쉚窱㵭</w:t>
      </w:r>
      <w:r>
        <w:rPr/>
        <w:t>⠶</w:t>
      </w:r>
      <w:r>
        <w:rPr/>
        <w:t>쉰嘩♹㤩⮿䍂녋䥔伽숳쉖穐㭊穳灥䬫◎싍뾬㡠⬲焰슿숸쏂氥吽婃ꏍ쉇瞩⭑矂뽆摦奣♪㝪뽋㙷㕫⾡咩㨱</w:t>
      </w:r>
      <w:r>
        <w:rPr/>
        <w:t>ꔴ</w:t>
      </w:r>
      <w:r>
        <w:rPr/>
        <w:t>洹硪촸氰摥뇂㠱灎斩쉤⑞䵦⩀䱖绂矂瞩ꌵ㵞⨬슿⫂ꌤ뽮쉵竃䳎ㆩ╱硙侬媩畗掮㑈硗㨯だ䡮癌㕌噲겮漷涩놏썀乡冱戴ぷ瑙䨩숪걷䱅弥뗂숱䴣䑁噯</w:t>
      </w:r>
      <w:r>
        <w:rPr/>
        <w:t>꧂</w:t>
      </w:r>
      <w:r>
        <w:rPr/>
        <w:t>㝵么써쉄⬴긥睧㋃疘檬숣㑨깾栭쉢⩥ㅖ奏</w:t>
      </w:r>
      <w:r>
        <w:rPr/>
        <w:t>ⴻ</w:t>
      </w:r>
      <w:r>
        <w:rPr/>
        <w:t>圹渭摸䙴呲칊嘭</w:t>
      </w:r>
      <w:r>
        <w:rPr/>
        <w:t>ⱙ</w:t>
      </w:r>
      <w:r>
        <w:rPr/>
        <w:t>䴪睾칺⎵䁰徿迂쉚琦微㝦쉹쉁洴樥䐭濂䥊넭슬奤朰녏䝢㢩睶彁䜵</w:t>
      </w:r>
      <w:r>
        <w:rPr/>
        <w:t>ꥃ</w:t>
      </w:r>
      <w:r>
        <w:rPr/>
        <w:t>縸</w:t>
      </w:r>
      <w:r>
        <w:rPr/>
        <w:t>꤭④</w:t>
      </w:r>
      <w:r>
        <w:rPr/>
        <w:t>瓂쵩㭆硱噟彭婁彰䱔盂琯畃▥㡇㶩⪥悏싂땺ꍸ㥍䔮悥숽噬㙡슣뽆坩怽췂牪根썞䥟</w:t>
      </w:r>
      <w:r>
        <w:rPr/>
        <w:t>ꕘ</w:t>
      </w:r>
      <w:r>
        <w:rPr/>
        <w:t>㞡⹃稺♸㡢㤽歟쉟轇稲癊恫싂恁䙷堸劥걏습</w:t>
      </w:r>
      <w:r>
        <w:rPr/>
        <w:t>ꔯ</w:t>
      </w:r>
      <w:r>
        <w:rPr/>
        <w:t>쵞奏⹗斵愩佀焵畁䈨氭睉싂껂⹧⩄㣃췂坔癟摩썵슻輽穖ꌹ㕒伳浆煹種塟쌯ꄲ</w:t>
      </w:r>
      <w:r>
        <w:rPr/>
        <w:t>꧂ꥌ</w:t>
      </w:r>
      <w:r>
        <w:rPr/>
        <w:t>䵍瀨♕☺䤸殬䩕㭹䓂曂ㅗ㵶祎⥤䐰奡壂䰨⬫㙃墩娩䁑</w:t>
      </w:r>
      <w:r>
        <w:rPr/>
        <w:t>ꔊ</w:t>
      </w:r>
      <w:r>
        <w:rPr/>
        <w:t>割顪쉎欨橂숯쉵䑉搮㬲恗免⿍㘴乃圽⭓疩攵갩歔兡䕫⍰礻歐硆梩␰䘨⨤恪⽤䁠뼫⥋깳䗂折恠쉒干壂═㕖䶩㩚礦췎ꍶ坾昺傮畸歙㜨敠佡轁⪡䍲숯䑥礮瑞恘悩숥ꌺ쉚㫂㤬㎱桞楗䴯偾摈壂슥狃⑾䁰⫂由ꍢ獋啂睰</w:t>
      </w:r>
      <w:r>
        <w:rPr/>
        <w:t>ꦬ</w:t>
      </w:r>
      <w:r>
        <w:rPr/>
        <w:t>쉺繄쉞쉱眱梱硅琸㠻祟媘睧䙐浣枿榵␭㘬痂瑸恾梥婠囂琴걬〱䀴쉨⤮숣倰冩洩쵠䑳榿慁컂슥契湠㈺숷뗂슘</w:t>
      </w:r>
      <w:r>
        <w:rPr/>
        <w:t>ꥇ</w:t>
      </w:r>
      <w:r>
        <w:rPr/>
        <w:t>䰶슏瓎穷噾晕쉳</w:t>
      </w:r>
      <w:r>
        <w:rPr/>
        <w:t>ꗃ</w:t>
      </w:r>
      <w:r>
        <w:rPr/>
        <w:t>캱畸摨꥙瓂䜮䉗杙</w:t>
      </w:r>
      <w:r>
        <w:rPr/>
        <w:t>ⵄ</w:t>
      </w:r>
      <w:r>
        <w:rPr/>
        <w:t>具熥䝖䐫嫂珃媩䓂딦区⌺ꥡ硖싂婈て序쉌䡹</w:t>
      </w:r>
      <w:r>
        <w:rPr/>
        <w:t>ⱡ</w:t>
      </w:r>
      <w:r>
        <w:rPr/>
        <w:t>ㅬ☦歫徘兹㪣뼭땸⥺♑兔測⍌榱</w:t>
      </w:r>
      <w:r>
        <w:rPr/>
        <w:t>ꔮ</w:t>
      </w:r>
      <w:r>
        <w:rPr/>
        <w:t>䨷玘쉪㮬璣入彙瑅䩘彔숤꤮</w:t>
      </w:r>
      <w:r>
        <w:rPr/>
        <w:t>ⷂ</w:t>
      </w:r>
      <w:r>
        <w:rPr/>
        <w:t>滂꥖捖♕练瀱⚩┹쉌뭭싂䥕䩈卑䡳㠩㝺䜲塐㩰┨숣欴硇獆</w:t>
      </w:r>
      <w:r>
        <w:rPr/>
        <w:t>⠸</w:t>
      </w:r>
      <w:r>
        <w:rPr/>
        <w:t>烂䥾㕥숰博쉆슬뽚㌥橣ꇂ싂쌴⍳䑊䵱⥃扮䤽玬煟䰸</w:t>
      </w:r>
      <w:r>
        <w:rPr/>
        <w:t>Ⳃ</w:t>
      </w:r>
      <w:r>
        <w:rPr/>
        <w:t>䉡兎</w:t>
      </w:r>
      <w:r>
        <w:rPr/>
        <w:t>ꤷ</w:t>
      </w:r>
      <w:r>
        <w:rPr/>
        <w:t>숮犮묶썚楬橑坡种䭪䀮⥡뽀稩䠬⥎슩䚿싂␭䌵쉖洷䱺勂䅙⹀</w:t>
      </w:r>
      <w:r>
        <w:rPr/>
        <w:t>ⴸ</w:t>
      </w:r>
      <w:r>
        <w:rPr/>
        <w:t>ァ쉞烂繙啲㭕䌣潢㕭慞獗䭠♁す㣂♥䂘煁뽹</w:t>
      </w:r>
      <w:r>
        <w:rPr/>
        <w:t>ꗂ</w:t>
      </w:r>
      <w:r>
        <w:rPr/>
        <w:t>䥙睂洩㕢䬺㤦䏂ꅀ䠽</w:t>
      </w:r>
      <w:r>
        <w:rPr/>
        <w:t>꧃⪱</w:t>
      </w:r>
      <w:r>
        <w:rPr/>
        <w:t>쉖</w:t>
      </w:r>
      <w:r>
        <w:rPr/>
        <w:t>⠷</w:t>
      </w:r>
      <w:r>
        <w:rPr/>
        <w:t>䄤⩑卞싂敄췂녇桺硭ꌦ乐捚䍥汷攤⭩䉚⩪厡噘쏂佌乹慊䣂丽싂충㑞暬䋂㋂坁䇂</w:t>
      </w:r>
      <w:r>
        <w:rPr/>
        <w:t>ⴶ⤻</w:t>
      </w:r>
      <w:r>
        <w:rPr/>
        <w:t>嘶숦椨亡攴橓啸컂䁌秂⑃歩哂琺噖牄㷂㥲亥䵟⩭뭅䒬痂䓂싂曂湩컂뽭瓂堩㪣牏塊呔瀯太䮘畱楍砲⑃住漭杌㮻䆬쉊캱䱱碘슬瞻⍂归거䍤⑘쵂彰㖩칖⛂晒칰숸슥䐷恹쉤炩㑒歀숹㐲ꅐ䓂穴渤呲㥑䒣姃⽤⨴圤嘪</w:t>
      </w:r>
      <w:r>
        <w:rPr/>
        <w:t>ⲥ</w:t>
      </w:r>
      <w:r>
        <w:rPr/>
        <w:t>搲싂昬쉘䀪쌯녯熱䏂쉢儤噂숩뽳噒䎮숨ㅦ柂檿䱶䯂┭㕎숮쉫⍢䙍晾縮녗⌤㬹뭋䒥㙞瑪슥硫嗂숭䱫㍐氲奥싂⪥ꅃ頦⻂숵䁈乫票⤹쵢牯㭦䉲쉰쉺녍⭀㈭痂㥓徱ꎩ惂㴶汨坘긊뼮搥煴支㍃瀣䥦㐽飂癃䱮䵧穵㍆싂뽨䍪숶뼥▣戦ㅵ杰䌻걉⬸쉭ꇂ洭䈦</w:t>
      </w:r>
      <w:r>
        <w:rPr/>
        <w:t>ꦘ</w:t>
      </w:r>
      <w:r>
        <w:rPr/>
        <w:t>칱</w:t>
      </w:r>
      <w:r>
        <w:rPr/>
        <w:t>ꦣ</w:t>
      </w:r>
      <w:r>
        <w:rPr/>
        <w:t>⻃⫂⺮椤浨〸伷깺桋䀺轗眪皩瑑㩏⩌⼱쉞埃숷摌䉀欸扵䰥췂깑㥡剶Ⓜ姂瓂堭啭桎</w:t>
      </w:r>
      <w:r>
        <w:rPr/>
        <w:t>ⱔ</w:t>
      </w:r>
      <w:r>
        <w:rPr/>
        <w:t>캵偓䢥⍸</w:t>
      </w:r>
      <w:r>
        <w:rPr/>
        <w:t>Ⱚ</w:t>
      </w:r>
      <w:r>
        <w:rPr/>
        <w:t>슱椸繲⩭牡䁡⸣䑰⹩䠽</w:t>
      </w:r>
      <w:r>
        <w:rPr/>
        <w:t>⡤</w:t>
      </w:r>
      <w:r>
        <w:rPr/>
        <w:t>뼻싂㭉㝰獶轉</w:t>
      </w:r>
      <w:r>
        <w:rPr/>
        <w:t>ꕚ</w:t>
      </w:r>
      <w:r>
        <w:rPr/>
        <w:t>㝺␪迂欪䯍깅啷優䘣扨㡖畔懎犏깱䙌ォ煵拂⴦摵숲煋偤㒮까朮橠ꥵ璱炡瓂瑱矂兞Ⓜ夳㝮㡰䬽▱厬䙉쉹쉢ꅺ痂丱㵶潏渤噕䘲嚡</w:t>
      </w:r>
      <w:r>
        <w:rPr/>
        <w:t>⢿</w:t>
      </w:r>
      <w:r>
        <w:rPr/>
        <w:t>牑䩟濃깢걍匤瑋畔瑨瑭牓祮싂盍ꥭ㍋㩌겏싂䲵县毂桨㕑摆朩窬╱助㯂</w:t>
      </w:r>
      <w:r>
        <w:rPr/>
        <w:t>⡴</w:t>
      </w:r>
      <w:r>
        <w:rPr/>
        <w:t>轇枵段㇎䜬癍珂뽅ꄻ㘭⏎Ⓜ㔨敗噶╓녖縳</w:t>
      </w:r>
      <w:r>
        <w:rPr/>
        <w:t>ꥑ</w:t>
      </w:r>
      <w:r>
        <w:rPr/>
        <w:t>쉎꺬䇂㙒癭㎩坹ꌫ䬱긪颏搯坎炬悏桴扣幚쉨橒㤲着匸偵䃂亩긯捏煇츳湭⹏㬸䡎縫煱㕷ꅸ㩤㒱䙶硶猯ㅯ䈴칦쉎礲棂싍楴䱄땓惂슩㓂⫂丨ꏍ믃㟂⭷奆飂癦쉆ꄯ䳂桘쉆ㆩ슏眽㍭⫍⹇</w:t>
      </w:r>
      <w:r>
        <w:rPr/>
        <w:t>ⱌ</w:t>
      </w:r>
      <w:r>
        <w:rPr/>
        <w:t>숷繇⭾戣쉾⾬沵摷ꅧ䍞싎䤽⩆습况琯슱䔨㙖䂱癭础嗂捴呟㴽썎欹ヂ㗂䙺愯㥸截</w:t>
      </w:r>
      <w:r>
        <w:rPr/>
        <w:t>ꥎ</w:t>
      </w:r>
      <w:r>
        <w:rPr/>
        <w:t>牡⼻</w:t>
      </w:r>
      <w:r>
        <w:rPr/>
        <w:t>ⶥ</w:t>
      </w:r>
      <w:r>
        <w:rPr/>
        <w:t>슩支摪칣怱摗嗂樫䑐削䩎넫숩싂徘吲憏㑵湧</w:t>
      </w:r>
      <w:r>
        <w:rPr/>
        <w:t>ꤪ</w:t>
      </w:r>
      <w:r>
        <w:rPr/>
        <w:t>㤶쉕뿂枥磂뿂</w:t>
      </w:r>
      <w:r>
        <w:rPr/>
        <w:t>⢥⵭</w:t>
      </w:r>
      <w:r>
        <w:rPr/>
        <w:t>칹䂬⎬쉬樷坑掱繤据轹쉇슘슩戩曂땇奖䘻烂║愯䂡㩙眲䭢</w:t>
      </w:r>
      <w:r>
        <w:rPr/>
        <w:t>ꔱ</w:t>
      </w:r>
      <w:r>
        <w:rPr/>
        <w:t>쉙ꍌ쉆敹䑈个稤癣⑧搮璣剎䯂쉭䥬ㄳꏂ椸䄽㨵琨楶㭖쉘⫂쉗숣繉佲煹⸹㉘漮斏呆沱嚻ꅫ幑뼵㍠㩅䭯⩉⽕䰤ꥢ䅀嚩穩⩲穓晋弪ꍯ乞摴⤦汋숮湨숫쉊墻긪䝴摆ギ⯂⤣䶘䫍㉹稨쉁牘碣┽枡悬繏쉂忂ꍒ摏彦촹䍓䷂爻䎻潖㩅䖩䔮㜴㙒䚱㩩㷂楬顎愣⑘</w:t>
      </w:r>
      <w:r>
        <w:rPr/>
        <w:t>ⵂ</w:t>
      </w:r>
      <w:r>
        <w:rPr/>
        <w:t>縩぀곂㞩쉵輭칱㠱䁞⛂䄣</w:t>
      </w:r>
      <w:r>
        <w:rPr/>
        <w:t>⡗</w:t>
      </w:r>
      <w:r>
        <w:rPr/>
        <w:t>㭅⏂䅹䥳녰㕾㪘┣汁뭰勂㑳甥㐺澱걵奫⛂ꥢ싂䩵⩓ㅀ咬庩煪숤㜯甊䁌</w:t>
      </w:r>
      <w:r>
        <w:rPr/>
        <w:t>꥟</w:t>
      </w:r>
      <w:r>
        <w:rPr/>
        <w:t>䘵카ㄬ繉縯䩯灏䵈睎쉧㨰卲㵡䠱ꍲ轅㠵ꥳ䝅♐佣噥</w:t>
      </w:r>
      <w:r>
        <w:rPr/>
        <w:t>⢣</w:t>
      </w:r>
      <w:r>
        <w:rPr/>
        <w:t>녠</w:t>
      </w:r>
      <w:r>
        <w:rPr/>
        <w:t>⣂</w:t>
      </w:r>
      <w:r>
        <w:rPr/>
        <w:t>硱卞役ꄮ쉃㝨䫂獏숱⮻</w:t>
      </w:r>
      <w:r>
        <w:rPr/>
        <w:t>⣂</w:t>
      </w:r>
      <w:r>
        <w:rPr/>
        <w:t>睡渨䍮瞣庩뭀㐽</w:t>
      </w:r>
      <w:r>
        <w:rPr/>
        <w:t>꤬</w:t>
      </w:r>
      <w:r>
        <w:rPr/>
        <w:t>춵搶⥬嘰䱵㑓硥쵰䌥沘긪畞匫柂囂硭딲㤴䕘囃浤뭕㪩恶</w:t>
      </w:r>
      <w:r>
        <w:rPr/>
        <w:t>⡸</w:t>
      </w:r>
      <w:r>
        <w:rPr/>
        <w:t>柂㠺䊬塳썈</w:t>
      </w:r>
      <w:r>
        <w:rPr/>
        <w:t>ꔳ☵</w:t>
      </w:r>
      <w:r>
        <w:rPr/>
        <w:t>䌴껂ㅊ</w:t>
      </w:r>
      <w:r>
        <w:rPr/>
        <w:t>ꦘ</w:t>
      </w:r>
      <w:r>
        <w:rPr/>
        <w:t>猦潳</w:t>
      </w:r>
      <w:r>
        <w:rPr/>
        <w:t>ⷂ</w:t>
      </w:r>
      <w:r>
        <w:rPr/>
        <w:t>歞穂轈㔫癔㚬恔摒뽫框䡂㑤촳⏂⽳并칭慘槂剉䘻Ⓜ꺻⴬哂毂挥洤啯䵍㉺䍨携</w:t>
      </w:r>
      <w:r>
        <w:rPr/>
        <w:t>꧃</w:t>
      </w:r>
      <w:r>
        <w:rPr/>
        <w:t>報嫂䐮兰⯂䝚슡칁樦䀷⑬恌奅⩦䩘䡲瑢坢쉩꺵穬</w:t>
      </w:r>
      <w:r>
        <w:rPr/>
        <w:t>ⰽ</w:t>
      </w:r>
      <w:r>
        <w:rPr/>
        <w:t>敖捬㎬䜨繩</w:t>
      </w:r>
      <w:r>
        <w:rPr/>
        <w:t>⡯</w:t>
      </w:r>
      <w:r>
        <w:rPr/>
        <w:t>ⵯ</w:t>
      </w:r>
      <w:r>
        <w:rPr/>
        <w:t>䵱㪣䁸㠪㮥媵顺瑑䱥䕉</w:t>
      </w:r>
      <w:r>
        <w:rPr/>
        <w:t>ⵁ</w:t>
      </w:r>
      <w:r>
        <w:rPr/>
        <w:t>䙒儮䫂〱㜸潪殻匭㨣䘶뮩橠沬⫂슏柂瓂뿂쉍敀㇂皡㵔猨奓䢣䱈칗淂桵囃䋎䉭⍪⵸牙䜷쉰也佷쵶潉案╋盂쉖个䙓</w:t>
      </w:r>
      <w:r>
        <w:rPr/>
        <w:t>⡐</w:t>
      </w:r>
      <w:r>
        <w:rPr/>
        <w:t>싃牷⭒ꍦ䙓垩䴬쉏矂䥴䊵卂㭢䡩強睪捘昬쉡䨩⵳䬹䨦穱皥楷컎ꍖ칙木⌤甽쉢땊䮻丶㭊彧♃晦딥⽰뽸⑰嚱䌯噌䚬칓䝬㝡숶汉⭤䱅洩䕆䵾떥⨰偕忍务憘慩潢싂◂</w:t>
      </w:r>
      <w:r>
        <w:rPr/>
        <w:t>ꔫ</w:t>
      </w:r>
      <w:r>
        <w:rPr/>
        <w:t>쵯㯃欫츥䫍쉅⫂挬㖏桒滂桭㵕숺㵯偙䨦䔻堬쵊倻숰깴䐪掱㜱㊥싂쉡⺣䑏쌩䍚썗䙣㝧</w:t>
      </w:r>
      <w:r>
        <w:rPr/>
        <w:t>ⵦ</w:t>
      </w:r>
      <w:r>
        <w:rPr/>
        <w:t>䜺⹤녁쌶穠쉹焷␯昶쉩䘪牊楺繬乂汓栨⽱坡칍떣冻癚徻坐⸵婠땪싍숦쉧僂䟎㉅晬⨤㨦싂䜹秎㊣껂䡩兪⺣┷摨平㵶䏂塯⯍免⼹利쉯噶偭幔玩</w:t>
      </w:r>
      <w:r>
        <w:rPr/>
        <w:t>ⶥ</w:t>
      </w:r>
      <w:r>
        <w:rPr/>
        <w:t>奅䈻悻䝧㪡珍쌩슱㍷桮슿灦泂㇂숻偤㶥깗㋍夲嘴弨䉍⍶묦焵⩋쉔喣칁␮䁍亩止⩏슏瑤听䵨⭭촤淂</w:t>
      </w:r>
      <w:r>
        <w:rPr/>
        <w:t>ⱆ</w:t>
      </w:r>
      <w:r>
        <w:rPr/>
        <w:t>꧂</w:t>
      </w:r>
      <w:r>
        <w:rPr/>
        <w:t>愬䜶숳</w:t>
      </w:r>
      <w:r>
        <w:rPr/>
        <w:t>ꕧ</w:t>
      </w:r>
      <w:r>
        <w:rPr/>
        <w:t>묦恳숱嫍뭬摀쉧㘬녞</w:t>
      </w:r>
      <w:r>
        <w:rPr/>
        <w:t>ꕹ</w:t>
      </w:r>
      <w:r>
        <w:rPr/>
        <w:t>숬倻剧쉲슡䬬捙幍斱嚵忂쉰╊獷侵䣂塀呑</w:t>
      </w:r>
      <w:r>
        <w:rPr/>
        <w:t>ꕳ</w:t>
      </w:r>
      <w:r>
        <w:rPr/>
        <w:t>柂佖妬⼤쉊噎凂䡌</w:t>
      </w:r>
      <w:r>
        <w:rPr/>
        <w:t>ⱹ</w:t>
      </w:r>
      <w:r>
        <w:rPr/>
        <w:t>䃎䆩㵓뼬㊿潧湞䥣戰썙쉲㑱䙍奂ꍰ⬣㷂쉯䡊깷⻂癱汋佸䡑㭷瑯</w:t>
      </w:r>
      <w:r>
        <w:rPr/>
        <w:t>⢵</w:t>
      </w:r>
      <w:r>
        <w:rPr/>
        <w:t>䴷捄咏潾뾩杵物㦻瘮슩堶㥀彂炩뭫彟傱樹쵭ꥴ⤣䑚숊捩㕯娽㷂⑃扨敯䥣녍煩堳㭁田猹䁢</w:t>
      </w:r>
      <w:r>
        <w:rPr/>
        <w:t>꧂</w:t>
      </w:r>
      <w:r>
        <w:rPr/>
        <w:t>潶眽䝇杹撩ㅤㆡ爲</w:t>
      </w:r>
      <w:r>
        <w:rPr/>
        <w:t>Ⱜ</w:t>
      </w:r>
      <w:r>
        <w:rPr/>
        <w:t>恨偊䌵潁쎵쉑㨻</w:t>
      </w:r>
      <w:r>
        <w:rPr/>
        <w:t>ⱆ</w:t>
      </w:r>
      <w:r>
        <w:rPr/>
        <w:t>䩴䁘쉈稲眹슮칊浮㢮깏櫂⍠稰哂礣㡓㭴㷂利뭪奷ㄪ䭈ㄤ榻硔싂㭲</w:t>
      </w:r>
      <w:r>
        <w:rPr/>
        <w:t>ⵅ</w:t>
      </w:r>
      <w:r>
        <w:rPr/>
        <w:t>㝉㞮ꥤ媬슘</w:t>
      </w:r>
      <w:r>
        <w:rPr/>
        <w:t>⠯</w:t>
      </w:r>
      <w:r>
        <w:rPr/>
        <w:t>庩瑸</w:t>
      </w:r>
      <w:r>
        <w:rPr/>
        <w:t>꤭</w:t>
      </w:r>
      <w:r>
        <w:rPr/>
        <w:t>䱯⼯刹⩷灌䉙奂祶䜭側촣</w:t>
      </w:r>
      <w:r>
        <w:rPr/>
        <w:t>ꕬ</w:t>
      </w:r>
      <w:r>
        <w:rPr/>
        <w:t>戦䟂㮩瑫獀</w:t>
      </w:r>
      <w:r>
        <w:rPr/>
        <w:t>ꤺ</w:t>
      </w:r>
      <w:r>
        <w:rPr/>
        <w:t>竂輽䠻</w:t>
      </w:r>
      <w:r>
        <w:rPr/>
        <w:t>ⶩ</w:t>
      </w:r>
      <w:r>
        <w:rPr/>
        <w:t>쵟穌습╄挥栻狂㕈㊬☽䩞⩯夯숦䉤洣㭴泍䤨優䕋坹䊮禩㥏橋쉏묲唻쉦䒏掮輲殩焰㜺⩋剬䌹쉪䜴㛎輸쵍㥖㢡걎䬲숴塩䆩熩䁾佀頫㡵畇ꍠ晧⨯硄灵䅮ꌷ쉀ꆮ䱔䚱碮卧㉑睒徏歫䴻䁨쉑漪쉞</w:t>
      </w:r>
      <w:r>
        <w:rPr/>
        <w:t>ꤣ</w:t>
      </w:r>
      <w:r>
        <w:rPr/>
        <w:t>督⩍쉹飂쉺곂䕀辡狂穘ば䟂碣池嫂穞◂氺쉳濂䥭払橔搥怴捤呶</w:t>
      </w:r>
      <w:r>
        <w:rPr/>
        <w:t>Ⲙ</w:t>
      </w:r>
      <w:r>
        <w:rPr/>
        <w:t>숰숫懍갴槂師⴬顊䛂拂癳녚攦捊彉껂䡳琷侮䌴뮘쉗䍖싂</w:t>
      </w:r>
      <w:r>
        <w:rPr/>
        <w:t>ⵗ</w:t>
      </w:r>
      <w:r>
        <w:rPr/>
        <w:t>毂쉕朩䠴䵕怨彩</w:t>
      </w:r>
      <w:r>
        <w:rPr/>
        <w:t>ꕂ</w:t>
      </w:r>
      <w:r>
        <w:rPr/>
        <w:t>㍫㬪䯂汤䶡꤮礶숻琷쉾⿂</w:t>
      </w:r>
      <w:r>
        <w:rPr/>
        <w:t>ꗂ꥙</w:t>
      </w:r>
      <w:r>
        <w:rPr/>
        <w:t>㍖ꄣ걕先츹挶睦厬쉒轏⹸䇂挽⹀쉏㪩㥷숣㥉煱䡂㍶칳⌸</w:t>
      </w:r>
      <w:r>
        <w:rPr/>
        <w:t>꧂</w:t>
      </w:r>
      <w:r>
        <w:rPr/>
        <w:t>儰䭞쉙쉄䭐䝱狂㥞婔漩䔭쉵爵컂㝯儫眩컂㬰禘敋⩱䲏뭠帺갣뼶磂쉞숷毂櫂杆⌤塄捏呚浩扫숩䋂恤槂⥚䥍溱㕇</w:t>
      </w:r>
      <w:r>
        <w:rPr/>
        <w:t>ꤪ␶</w:t>
      </w:r>
      <w:r>
        <w:rPr/>
        <w:t>䉧쉐偧帴栲䐦⥒總輬空殥㵬摎</w:t>
      </w:r>
      <w:r>
        <w:rPr/>
        <w:t>ꦱ⩚</w:t>
      </w:r>
      <w:r>
        <w:rPr/>
        <w:t>슩刦⹮䚣쉊</w:t>
      </w:r>
      <w:r>
        <w:rPr/>
        <w:t>⣂</w:t>
      </w:r>
      <w:r>
        <w:rPr/>
        <w:t>쉶百㡌仃癍顠启걑噳㩟숰슘㥚ꇂ숪䑱䒩뇂쉍檏海ꅃ頤颱䐵ꅆ䢵〉扵渦繟汱Ⓜ冩椪刹弩樰囂㡔♥숲⎻숬쉑뼨嗂槂框䕳䐦乴쉎洦嘸캏숶㬫啃歔뾵⿂썱噾毂灦奩漦勂攩浟㞱牢佄㉀凂幎ㆩケ塴</w:t>
      </w:r>
      <w:r>
        <w:rPr/>
        <w:t>ꕹ</w:t>
      </w:r>
      <w:r>
        <w:rPr/>
        <w:t>桏ㄩ祈㏎煮숣砭噓㢮煵䊡佺皩⌯从圽⮻㍹㑭䬲슣</w:t>
      </w:r>
      <w:r>
        <w:rPr/>
        <w:t>ꤷ</w:t>
      </w:r>
      <w:r>
        <w:rPr/>
        <w:t>獧瑘佭砪彾㉥□</w:t>
      </w:r>
      <w:r>
        <w:rPr/>
        <w:t>꧍</w:t>
      </w:r>
      <w:r>
        <w:rPr/>
        <w:t>숹慕呠</w:t>
      </w:r>
      <w:r>
        <w:rPr/>
        <w:t>ꕩ</w:t>
      </w:r>
      <w:r>
        <w:rPr/>
        <w:t>싂놻슩䡈墮싂䙬没╉쉃</w:t>
      </w:r>
      <w:r>
        <w:rPr/>
        <w:t>⡅</w:t>
      </w:r>
      <w:r>
        <w:rPr/>
        <w:t>接㷂䝺썎뗍뇂뽇걫ꍂ桓썵眺櫂殩䃂潳⥢</w:t>
      </w:r>
      <w:r>
        <w:rPr/>
        <w:t>ꕗ</w:t>
      </w:r>
      <w:r>
        <w:rPr/>
        <w:t>㮥◍瑡湉揂㨽쉉⑅썋㙉媘㡑쉭呍쌵숪ㄻ晔쵇㫍쉸䈦扉扎⨩搊慠쉸煙呞悿乓琩⑯䅵業灢㡐卢슻杓敀怽캩天撩㔦佨愹㑁⾏䕎䅨癹頪漽땐㇂칷㉲</w:t>
      </w:r>
      <w:r>
        <w:rPr/>
        <w:t>ⵊ</w:t>
      </w:r>
      <w:r>
        <w:rPr/>
        <w:t>슮昤玡쉹廂숯Ⓧ偾쉫涡䫂挹卾믂湥▿⹊伱燃佘恢伳숵ぎ㕦獍朦䐲景뽖儶갪穂</w:t>
      </w:r>
      <w:r>
        <w:rPr/>
        <w:t>ꥄ⥳</w:t>
      </w:r>
      <w:r>
        <w:rPr/>
        <w:t>烍䰸擂䤰桑晸</w:t>
      </w:r>
      <w:r>
        <w:rPr/>
        <w:t>Ⱳ</w:t>
      </w:r>
      <w:r>
        <w:rPr/>
        <w:t>圱測䍶歡幀┳扴⍳녏煣⼤祆䥬㫂轚塐㐭䐫㔥湬樯塎獯뭲쉋碩噌娶儵쉟ꎻ䮏䌵㙾嚬稴㇂痂椯꺬쉞㡚㥷㎩쉳眹㠪숱攪㇎洶䨻獴榬䪩䐣슱</w:t>
      </w:r>
      <w:r>
        <w:rPr/>
        <w:t>⠨</w:t>
      </w:r>
      <w:r>
        <w:rPr/>
        <w:t>㝪䨦</w:t>
      </w:r>
      <w:r>
        <w:rPr/>
        <w:t>⡅</w:t>
      </w:r>
      <w:r>
        <w:rPr/>
        <w:t>䬫否嚵嚩</w:t>
      </w:r>
      <w:r>
        <w:rPr/>
        <w:t>ⴵ</w:t>
      </w:r>
      <w:r>
        <w:rPr/>
        <w:t>䊩⍢漣㭵坤剄쉆䱾☺娹䠮䚬㛎㆘㉬뭧迂╬晷</w:t>
      </w:r>
      <w:r>
        <w:rPr/>
        <w:t>ⱘ</w:t>
      </w:r>
      <w:r>
        <w:rPr/>
        <w:t>漹䝾䪱뮮卣숵穋⩎</w:t>
      </w:r>
      <w:r>
        <w:rPr/>
        <w:t>꧂</w:t>
      </w:r>
      <w:r>
        <w:rPr/>
        <w:t>琳쉭僂坹匷◎幔歙칆冩喱噂硒쵕╎䊩批</w:t>
      </w:r>
      <w:r>
        <w:rPr/>
        <w:t>ⰵ</w:t>
      </w:r>
      <w:r>
        <w:rPr/>
        <w:t>䭘㕗䄺偒桲揂牚睖捓牬悵䶱凂呔焫呉繌奬泎䋃㥖㤱ꏂ䰪摍椥㥹癦㔷ꅖ找迂㪘坚碱忍䜴</w:t>
      </w:r>
      <w:r>
        <w:rPr/>
        <w:t>ⴱ</w:t>
      </w:r>
      <w:r>
        <w:rPr/>
        <w:t>㇂顱涵쌮㒩穢䱭걠ꌮ䁄뿂䩏㍓Ⓕ쉴㙶剫썕塇暬땨䭰兊䵞䠻塅䴥쉬敳⥶㵙䷍畐⩕淂犿泃䱖䨩歴痂慒␨爫潵⹒扚칶捶㕄ꌩ牋숪걖㥨瑥꥘牉悩奩恃슣攺䝶婺偪牣㨰㥣⽕썣㓎㊬쉥疡倷轵</w:t>
      </w:r>
      <w:r>
        <w:rPr/>
        <w:t>ⴶ</w:t>
      </w:r>
      <w:r>
        <w:rPr/>
        <w:t>습䁅猷㡏䩏㮬ㅊ</w:t>
      </w:r>
      <w:r>
        <w:rPr/>
        <w:t>ꖘ♁</w:t>
      </w:r>
      <w:r>
        <w:rPr/>
        <w:t>썊潇⍄ꍢ婊㶥䶮撩噭쉖䝉祃㨫녃忎唬慁樺瘪싂䡓㙢畚㉥扸幆皥〱䅍爲⩦ꅰ橵</w:t>
      </w:r>
      <w:r>
        <w:rPr/>
        <w:t>ⱙ⫍</w:t>
      </w:r>
      <w:r>
        <w:rPr/>
        <w:t>ꅇ쉇</w:t>
      </w:r>
      <w:r>
        <w:rPr/>
        <w:t>ꔤ</w:t>
      </w:r>
      <w:r>
        <w:rPr/>
        <w:t>畒怶䍨쉈妡潵樳扑泃぀ヂ吥䉣䅅긪噮剈戶璩獟⯂╬⨨摇卓忂㝶挲쉉꺵㵾쉖偋捩㥪쉅㍅묽숹ㅌ⽧곃ぇ㖩帬浡滍䖡</w:t>
      </w:r>
      <w:r>
        <w:rPr/>
        <w:t>⢱</w:t>
      </w:r>
      <w:r>
        <w:rPr/>
        <w:t>쉆劵묥</w:t>
      </w:r>
      <w:r>
        <w:rPr/>
        <w:t>ⷂⵖ</w:t>
      </w:r>
      <w:r>
        <w:rPr/>
        <w:t>睵쉇슩损</w:t>
      </w:r>
      <w:r>
        <w:rPr/>
        <w:t>ꕬ</w:t>
      </w:r>
      <w:r>
        <w:rPr/>
        <w:t>㩪䢘㑀摨圪㷂⧂坠㝓牥坱䗂숯㕮뽐뽳ꥸ焻晎礳</w:t>
      </w:r>
      <w:r>
        <w:rPr/>
        <w:t>Ⱜ⑩⍾</w:t>
      </w:r>
      <w:r>
        <w:rPr/>
        <w:t>縬頰幄⽔汩じ㌨㆏䑣ꍯ䍙祹㐯姂ꥯ癸뿂㵐䕆␥쉑㈹疣嘻瑊</w:t>
      </w:r>
      <w:r>
        <w:rPr/>
        <w:t>⣃</w:t>
      </w:r>
      <w:r>
        <w:rPr/>
        <w:t>䬣쉱椥䫂撣뼳轗汕穪呾偬</w:t>
      </w:r>
      <w:r>
        <w:rPr/>
        <w:t>ⵟ</w:t>
      </w:r>
      <w:r>
        <w:rPr/>
        <w:t>㩉奮ぢ충濂啐彳煃窬磃㒿뗂㡁䜸䈷㧂喣䢥⥎䁳怨ꥰꥩ⥺䙄㌺晈숭杣♸橱쉐䍇䫍믂瑵</w:t>
      </w:r>
      <w:r>
        <w:rPr/>
        <w:t>⡵</w:t>
      </w:r>
      <w:r>
        <w:rPr/>
        <w:t>䇂䰊슩嫂暮穊</w:t>
      </w:r>
      <w:r>
        <w:rPr/>
        <w:t>ⶱ</w:t>
      </w:r>
      <w:r>
        <w:rPr/>
        <w:t>癫䎻㩗땏갪㌴칮㌬䯂牖</w:t>
      </w:r>
      <w:r>
        <w:rPr/>
        <w:t>ꤱ</w:t>
      </w:r>
      <w:r>
        <w:rPr/>
        <w:t>㓂瀷ㅢ쉾煒猣ꅭ䤺眣㘫灔싃㨲昤僂☮㍠춬凂㜷㕮䁶磂港␫㙣䶡䃂刪⭩䕗働㜣㉅娥⥩췂</w:t>
      </w:r>
      <w:r>
        <w:rPr/>
        <w:t>ꥆ</w:t>
      </w:r>
      <w:r>
        <w:rPr/>
        <w:t>쉂꥕汔䁬</w:t>
      </w:r>
      <w:r>
        <w:rPr/>
        <w:t>⡂Ⲙ</w:t>
      </w:r>
      <w:r>
        <w:rPr/>
        <w:t>䨭⌮洪呲⍉佇쉔庩桚㥞</w:t>
      </w:r>
      <w:r>
        <w:rPr/>
        <w:t>ꦣ</w:t>
      </w:r>
      <w:r>
        <w:rPr/>
        <w:t>咿䅘䣂㗂</w:t>
      </w:r>
      <w:r>
        <w:rPr/>
        <w:t>⣂</w:t>
      </w:r>
      <w:r>
        <w:rPr/>
        <w:t>⽺㉘淂偅⩯⫂噾㥵䑉⪵慫</w:t>
      </w:r>
      <w:r>
        <w:rPr/>
        <w:t>ꗍ</w:t>
      </w:r>
      <w:r>
        <w:rPr/>
        <w:t>甽걚歔㭴偱〥쉙渷╡쉗唵⑾柂䠹朱녑숺こ橊䵴쉠걩拂⸫攰扐扳⽳䁟㇎秂礥滂弪</w:t>
      </w:r>
      <w:r>
        <w:rPr/>
        <w:t>ꥎ</w:t>
      </w:r>
      <w:r>
        <w:rPr/>
        <w:t>䉭乙</w:t>
      </w:r>
      <w:r>
        <w:rPr/>
        <w:t>ꦻ</w:t>
      </w:r>
      <w:r>
        <w:rPr/>
        <w:t>湦嘤䕎뇍뭈㥯琹ꥵ놘䭟⩈㙲뭠㢣㏂桠䏂敥㑴쉔쉚깍㯂긪湎樨剈⥃塰啌汰匷넵</w:t>
      </w:r>
      <w:r>
        <w:rPr/>
        <w:t>ⳍ</w:t>
      </w:r>
      <w:r>
        <w:rPr/>
        <w:t>걫顐㍢㏂慯懂圭桡楢컂䬬曂ご顨埂亡땖塣㚣</w:t>
      </w:r>
      <w:r>
        <w:rPr/>
        <w:t>ꖘ</w:t>
      </w:r>
      <w:r>
        <w:rPr/>
        <w:t>啃㧂깈ꅧ捊䮻奇硡㷂洸㝵</w:t>
      </w:r>
      <w:r>
        <w:rPr/>
        <w:t>ꥁ</w:t>
      </w:r>
      <w:r>
        <w:rPr/>
        <w:t>ꥫ榱䴦優氷弪儯츳숺꥞쉑쉓⫃爸䑔⦏溩쉁牅ꄱ걱疘⒬㩤风깹㢩媬没䝥术坮</w:t>
      </w:r>
      <w:r>
        <w:rPr/>
        <w:t>ꤹ</w:t>
      </w:r>
      <w:r>
        <w:rPr/>
        <w:t>瘦欯䠪㫂䝃䐶␲㠰쉒쉇쉒䎥</w:t>
      </w:r>
      <w:r>
        <w:rPr/>
        <w:t>Ⳃ</w:t>
      </w:r>
      <w:r>
        <w:rPr/>
        <w:t>牔乁썑兓⩓㥺㥶㬪硧手愰㢱㜲穈毂瘭敒컂砦䖮珂㠶㐶灎㴬䅴╶쉣쌣穹湪潆ꅭ歹䨺㮿꺡瑫怴爵繺㶵䭺墬刲桖䨯儤摁⵹充婏</w:t>
      </w:r>
      <w:r>
        <w:rPr/>
        <w:t>ⵁ</w:t>
      </w:r>
      <w:r>
        <w:rPr/>
        <w:t>摺颩슡彩暵䁷琥砺䃂恅㉨硋䞮啡</w:t>
      </w:r>
      <w:r>
        <w:rPr/>
        <w:t>꥟</w:t>
      </w:r>
      <w:r>
        <w:rPr/>
        <w:t>湴</w:t>
      </w:r>
      <w:r>
        <w:rPr/>
        <w:t>ꤰ</w:t>
      </w:r>
      <w:r>
        <w:rPr/>
        <w:t>玿⯎優旂塎奈圲杪싂扤㯂塯睳玬쉗扎컂妩㎮㣎㴯쉩숨㋂噳</w:t>
      </w:r>
      <w:r>
        <w:rPr/>
        <w:t>ⰴ</w:t>
      </w:r>
      <w:r>
        <w:rPr/>
        <w:t>晳숬숵</w:t>
      </w:r>
      <w:r>
        <w:rPr/>
        <w:t>⡣</w:t>
      </w:r>
      <w:r>
        <w:rPr/>
        <w:t>圵ꍭ숷쵭⽏⽍ꍧ䐳瘤숫</w:t>
      </w:r>
      <w:r>
        <w:rPr/>
        <w:t>꤬</w:t>
      </w:r>
      <w:r>
        <w:rPr/>
        <w:t>媿⹐⽮㥒㦵땫㯂噱猹⭗灁⹪⹹㤷䑬儤쉭쉚卫汧礮䧃汍䕊믂玘☶쉊</w:t>
      </w:r>
      <w:r>
        <w:rPr/>
        <w:t>ꦮ┭</w:t>
      </w:r>
      <w:r>
        <w:rPr/>
        <w:t>厘쉧䥵瑟㥑繖녶㣂캱쉏䵕拂瑊㘬焪쵒飂欰䳎䏂슣丰䑖かꌹ弽넩畋쉯䌦慀ꥡ</w:t>
      </w:r>
      <w:r>
        <w:rPr/>
        <w:t>ⵧ⨬</w:t>
      </w:r>
      <w:r>
        <w:rPr/>
        <w:t>쉭ㄨ⎩⴯䢵欹⩑䩫䠵嘻䳂噆숳攭䶻쉩⑴ㄻ</w:t>
      </w:r>
      <w:r>
        <w:rPr/>
        <w:t>⠵</w:t>
      </w:r>
      <w:r>
        <w:rPr/>
        <w:t>噟匶煬䋂渳䥂潭䨪㘷⨯掿슏쉊顫硲剕离</w:t>
      </w:r>
      <w:r>
        <w:rPr/>
        <w:t>ꕨ</w:t>
      </w:r>
      <w:r>
        <w:rPr/>
        <w:t>䤵乎嫂꥚戱</w:t>
      </w:r>
      <w:r>
        <w:rPr/>
        <w:t>꧂</w:t>
      </w:r>
      <w:r>
        <w:rPr/>
        <w:t>椤吶午숪潸</w:t>
      </w:r>
      <w:r>
        <w:rPr/>
        <w:t>ꕳ</w:t>
      </w:r>
      <w:r>
        <w:rPr/>
        <w:t>䳂痎뭊䮱ꍈ秎儮䦱⥞㭐䡚갴䝙⥹䤻쉞憣쉁㮮䘳⤪祵扨♨䛂㙪湆㙨係슩璩噅塾磂牍娱㝱坄뮩숫숥彩䡤ひꇍ浘橺奠숬㤊吮礩</w:t>
      </w:r>
      <w:r>
        <w:rPr/>
        <w:t>ꥏ</w:t>
      </w:r>
      <w:r>
        <w:rPr/>
        <w:t>旂乪滂呴䘭썄牕䰺㐶놥な䄩㒏玮瘪卹炿䖘놏</w:t>
      </w:r>
      <w:r>
        <w:rPr/>
        <w:t>ⱪ</w:t>
      </w:r>
      <w:r>
        <w:rPr/>
        <w:t>㥇杌⿂㴯걈슱㣂㝙쉖塾♔轭䕂洯㘴⤬䨥ꅣ쉏쉢獤㶵捞噤땃䅒稭䀱潅䥷쉟㨽㭬乧쉮㑙갦烂址⭓婘䅗믂⦮填焥埂ꅨ⍶囂⨻湗㈹♆⍈ꍡ竂眤稻길䙌ꎬ䅐殥╪迂个䕤嚿싂</w:t>
      </w:r>
      <w:r>
        <w:rPr/>
        <w:t>ꗍ</w:t>
      </w:r>
      <w:r>
        <w:rPr/>
        <w:t>⻂쉳嚵쉫㙎쉈䡏呃剈瑭䙊琫⤳숥꥙⸩䵙䌭ꍉ䕸武〦户刴쉓䘤</w:t>
      </w:r>
      <w:r>
        <w:rPr/>
        <w:t>ⳃ</w:t>
      </w:r>
      <w:r>
        <w:rPr/>
        <w:t>쉟倸畟◃盂敲獭浹喡師矂㠩㩏䴪㵐願䤳䩪숪迂</w:t>
      </w:r>
      <w:r>
        <w:rPr/>
        <w:t>ⴭ</w:t>
      </w:r>
      <w:r>
        <w:rPr/>
        <w:t>汯㶘啧獶汮䙡攫㙔쉟卲⩢埂㝺䥣窿䤷噀恶쉉坙砭</w:t>
      </w:r>
      <w:r>
        <w:rPr/>
        <w:t>ꕡ⍌⥾</w:t>
      </w:r>
      <w:r>
        <w:rPr/>
        <w:t>熩칕㤨⽞㉇捇爮ꍤ塡睦</w:t>
      </w:r>
      <w:r>
        <w:rPr/>
        <w:t>ꔮ</w:t>
      </w:r>
      <w:r>
        <w:rPr/>
        <w:t>轱兔獭摃</w:t>
      </w:r>
      <w:r>
        <w:rPr/>
        <w:t>ⵇ</w:t>
      </w:r>
      <w:r>
        <w:rPr/>
        <w:t>⡟</w:t>
      </w:r>
      <w:r>
        <w:rPr/>
        <w:t>扪砦唲繓숥砵껂砤䭩噉䕏顙㉦㒬矂摤慎煱桀䨰⩸䔽湞斡牷䖩兂ㄴ喻싂䅥䣎槍쉷抱㔸序割䝢䂘檵廃匬线癄卶⬬䩪㙏輰갪걀땖砥䩞뇂凂숤㩴깭买◂⼺㫂瞘⭕␥丽슿䭀녠㙋碩꺩묣惂奎긭숨</w:t>
      </w:r>
      <w:r>
        <w:rPr/>
        <w:t>ⵇ</w:t>
      </w:r>
      <w:r>
        <w:rPr/>
        <w:t>檩敄㠺ꎩ쉹녠</w:t>
      </w:r>
      <w:r>
        <w:rPr/>
        <w:t>ꤶꦻ</w:t>
      </w:r>
      <w:r>
        <w:rPr/>
        <w:t>⡆</w:t>
      </w:r>
      <w:r>
        <w:rPr/>
        <w:t>桎削㈽</w:t>
      </w:r>
      <w:r>
        <w:rPr/>
        <w:t>ⴺ</w:t>
      </w:r>
      <w:r>
        <w:rPr/>
        <w:t>痍儸䈶磂夣灈</w:t>
      </w:r>
      <w:r>
        <w:rPr/>
        <w:t>ꥍ</w:t>
      </w:r>
      <w:r>
        <w:rPr/>
        <w:t>琪䚣甬⛂嫂核䙾쉀䵒皏쉠</w:t>
      </w:r>
      <w:r>
        <w:rPr/>
        <w:t>ꕮ</w:t>
      </w:r>
      <w:r>
        <w:rPr/>
        <w:t>廂歱㡴琥伥獃喩嫂㥃录婪</w:t>
      </w:r>
      <w:r>
        <w:rPr/>
        <w:t>⣂</w:t>
      </w:r>
      <w:r>
        <w:rPr/>
        <w:t>뽋䔲숵칈㭩썱晥幢慩싂䑺㯂套帵㭒䥉坢쉹棎</w:t>
      </w:r>
      <w:r>
        <w:rPr/>
        <w:t>ⲻ</w:t>
      </w:r>
      <w:r>
        <w:rPr/>
        <w:t>斣猩珂㑕穎䥷칱䔰땪䑈</w:t>
      </w:r>
      <w:r>
        <w:rPr/>
        <w:t>ⱏ</w:t>
      </w:r>
      <w:r>
        <w:rPr/>
        <w:t>䈥뽑迂⭖〰䩶싃㣂ꄽ뗂婪䉴噞呡〭栯뇂偬싍楸眭瀥䩆坄쉺쉔⸭쉩䓃佊牋㪵⼥壃ꌣ稶⺵壂轌녶橷洳뗂쉞ꍘ痂䁯槂쉕⩔</w:t>
      </w:r>
      <w:r>
        <w:rPr/>
        <w:t>⣂</w:t>
      </w:r>
      <w:r>
        <w:rPr/>
        <w:t>㠥卢弥㠲幭牷숭䔬슥</w:t>
      </w:r>
      <w:r>
        <w:rPr/>
        <w:t>ⱒ</w:t>
      </w:r>
      <w:r>
        <w:rPr/>
        <w:t>佺⵨</w:t>
      </w:r>
      <w:r>
        <w:rPr/>
        <w:t>ꕪ</w:t>
      </w:r>
      <w:r>
        <w:rPr/>
        <w:t>⡯</w:t>
      </w:r>
      <w:r>
        <w:rPr/>
        <w:t>숫䵬숫䔶剈归⤫㪱</w:t>
      </w:r>
      <w:r>
        <w:rPr/>
        <w:t>ꤦ</w:t>
      </w:r>
      <w:r>
        <w:rPr/>
        <w:t>浏睾ꅔ攽걥厏汶</w:t>
      </w:r>
      <w:r>
        <w:rPr/>
        <w:t>ꤵ</w:t>
      </w:r>
      <w:r>
        <w:rPr/>
        <w:t>쉅穯㇃㈦狎쉚䵑</w:t>
      </w:r>
      <w:r>
        <w:rPr/>
        <w:t>ꥐ</w:t>
      </w:r>
      <w:r>
        <w:rPr/>
        <w:t>婤丫六쉧桍슻ꍡ眸椺䠪㩭恦긻慯㉪숩⤳偾呏汮⸥炵助숶믂뭪輪䤹⨦䢿걭扱串</w:t>
      </w:r>
      <w:r>
        <w:rPr/>
        <w:t>ꗂ</w:t>
      </w:r>
      <w:r>
        <w:rPr/>
        <w:t>弦䅫琦츭剚禡</w:t>
      </w:r>
      <w:r>
        <w:rPr/>
        <w:t>ⴵ</w:t>
      </w:r>
      <w:r>
        <w:rPr/>
        <w:t>浞歲쉕䑣╌奺슩</w:t>
      </w:r>
      <w:r>
        <w:rPr/>
        <w:t>ꦡ</w:t>
      </w:r>
      <w:r>
        <w:rPr/>
        <w:t>䪱䙯猻ꍹ㴸숲</w:t>
      </w:r>
      <w:r>
        <w:rPr/>
        <w:t>ꤱ</w:t>
      </w:r>
      <w:r>
        <w:rPr/>
        <w:t>쉳影潗顢ヂ䀳쌨ꄱ䙒㘪片</w:t>
      </w:r>
      <w:r>
        <w:rPr/>
        <w:t>ꕍ</w:t>
      </w:r>
      <w:r>
        <w:rPr/>
        <w:t>彸枩ꥷ쉲槂슻䡯顙朹뮮湊⭅䝃瞩だ䨊䨸佥倨〳灂戥⥌䥞坲李㙓뾵砥카ㄤ惃㭌ꍘ숽扡쉗呈轅挵꥘걱㫂</w:t>
      </w:r>
      <w:r>
        <w:rPr/>
        <w:t>ꕐ</w:t>
      </w:r>
      <w:r>
        <w:rPr/>
        <w:t>숲渪竂쉤겣⥹猻测奞⶿걖⌦녖摞</w:t>
      </w:r>
      <w:r>
        <w:rPr/>
        <w:t>⡁</w:t>
      </w:r>
      <w:r>
        <w:rPr/>
        <w:t>ꅋ浦扏䠱♙汾쉎捖㣃㏂禘渻⪮楤瀫⩤縪</w:t>
      </w:r>
      <w:r>
        <w:rPr/>
        <w:t>ꗂ</w:t>
      </w:r>
      <w:r>
        <w:rPr/>
        <w:t>싂㓂䱋䷂楱䵵熮ꅎ쉌♵歔歄⥸䑀祏쉸灘쉯炿썡䁹抮楰㠵圸䅔䝓꺵ꏂ㕔슡싂攴捨坉⪱㐶丶쉩썭</w:t>
      </w:r>
      <w:r>
        <w:rPr/>
        <w:t>ꕷ</w:t>
      </w:r>
      <w:r>
        <w:rPr/>
        <w:t>땄煆</w:t>
      </w:r>
      <w:r>
        <w:rPr/>
        <w:t>⢬</w:t>
      </w:r>
      <w:r>
        <w:rPr/>
        <w:t>䀯助㍣㫎䉑㬻㊩건桔⥱⩋</w:t>
      </w:r>
      <w:r>
        <w:rPr/>
        <w:t>ⴶ</w:t>
      </w:r>
      <w:r>
        <w:rPr/>
        <w:t>䫂噤㍊伯殩凂䭶쉹卷념姂歡浓긫楚걏㘴⵶桸䰴敤縸</w:t>
      </w:r>
      <w:r>
        <w:rPr/>
        <w:t>ⵄ</w:t>
      </w:r>
      <w:r>
        <w:rPr/>
        <w:t>Ⱞ</w:t>
      </w:r>
      <w:r>
        <w:rPr/>
        <w:t>䐶⏂뾮煷嚥딷憮䲿伯츸璬䏂恺뭍乌╧㐯攪敶祟溡숣婆堽칺歍싎</w:t>
      </w:r>
      <w:r>
        <w:rPr/>
        <w:t>ꥌ</w:t>
      </w:r>
      <w:r>
        <w:rPr/>
        <w:t>㙱祅뮩ꅳ畕悥쉋싂坬㝩㘺㜳⨺偖슬⽶兵獬项轾奅婶哂禩半塧⩵</w:t>
      </w:r>
      <w:r>
        <w:rPr/>
        <w:t>ꕑ</w:t>
      </w:r>
      <w:r>
        <w:rPr/>
        <w:t>浔掻吥橧毂㌺뾮㉎㝞⩋걤⽩⌳嗂꥔傥捁楮異㈦砽␲硔䁹㙧㩔</w:t>
      </w:r>
      <w:r>
        <w:rPr/>
        <w:t>ⱦ</w:t>
      </w:r>
      <w:r>
        <w:rPr/>
        <w:t>畳뽂㩘縵攪吻㯂┭䅨稳盂彺礬恢䨦琩</w:t>
      </w:r>
      <w:r>
        <w:rPr/>
        <w:t>ⵃ</w:t>
      </w:r>
      <w:r>
        <w:rPr/>
        <w:t>쉶灧硉㕌걅樱䯂捤杮딵⫎␺</w:t>
      </w:r>
      <w:r>
        <w:rPr/>
        <w:t>⡇</w:t>
      </w:r>
      <w:r>
        <w:rPr/>
        <w:t>顖䶿</w:t>
      </w:r>
      <w:r>
        <w:rPr/>
        <w:t>ⴰ</w:t>
      </w:r>
      <w:r>
        <w:rPr/>
        <w:t>掘惂⍏㫂䓂慡捵㝦ꅳ쉴</w:t>
      </w:r>
      <w:r>
        <w:rPr/>
        <w:t>⡐</w:t>
      </w:r>
      <w:r>
        <w:rPr/>
        <w:t>祠䩹㭑숹攷浟迂㙺獓캵㑷䥷彮䶮杤㷃矂睔숮㜱疿</w:t>
      </w:r>
      <w:r>
        <w:rPr/>
        <w:t>ꕭ</w:t>
      </w:r>
      <w:r>
        <w:rPr/>
        <w:t>塖愨晁⴯ꥸ㶡㡃炵㬣恹▵晔瀨쉖晏僂祖</w:t>
      </w:r>
      <w:r>
        <w:rPr/>
        <w:t>Ⳃ</w:t>
      </w:r>
      <w:r>
        <w:rPr/>
        <w:t>䰦⺬䃃䑰愬╥쉧瞣䑥卬䥌㎵</w:t>
      </w:r>
      <w:r>
        <w:rPr/>
        <w:t>ⵈ</w:t>
      </w:r>
      <w:r>
        <w:rPr/>
        <w:t>슻</w:t>
      </w:r>
      <w:r>
        <w:rPr/>
        <w:t>⡕</w:t>
      </w:r>
      <w:r>
        <w:rPr/>
        <w:t>瓂掮ꅱ㉲썀㉵㌱塡掬慇潌㯂䩁朥婍㝑긥㨺䠺숬⌺쉢㛂搮䙢晬숶㢱숫⾱쉄땙べ哂檩䁴뭱뭧⩁灎⩞啡땺淂⨻䘩槂硾游</w:t>
      </w:r>
      <w:r>
        <w:rPr/>
        <w:t>ⵓ□</w:t>
      </w:r>
      <w:r>
        <w:rPr/>
        <w:t>슿株榿津燂禬㉥㠰丬⺘쉴抩䭄瞮偑䬶璵쌶颿穉厥曍徣幏䅵䥃轟塾刮쉘쌬汘⌽払姃櫃搰㧂츲뭹⽃㦻뾬轂杆太䁕漭䯍偙礻摱繋睃硞獳숤㨴桬䁟璘䀯颬䒡丷彐睬꥘⑺砣灕썰</w:t>
      </w:r>
      <w:r>
        <w:rPr/>
        <w:t>ꕭ</w:t>
      </w:r>
      <w:r>
        <w:rPr/>
        <w:t>㊩在䈻⬯깟橐㕬轴ヂ⩘硬쵢</w:t>
      </w:r>
      <w:r>
        <w:rPr/>
        <w:t>ⶻ</w:t>
      </w:r>
      <w:r>
        <w:rPr/>
        <w:t>临䥾䕔畨䅉䆏田ꍫ䅙公슮썪</w:t>
      </w:r>
      <w:r>
        <w:rPr/>
        <w:t>ⱷ</w:t>
      </w:r>
      <w:r>
        <w:rPr/>
        <w:t>輨썊佸⮱桚⑟竂偦癇槂汎갽ꅬ喻皩㗂⩴渣쉞딽숯䥍䤶摆扉䓂⑏뭂갽쉺場⩦洹䳍溬ㅙ䱏</w:t>
      </w:r>
      <w:r>
        <w:rPr/>
        <w:t>⠽</w:t>
      </w:r>
      <w:r>
        <w:rPr/>
        <w:t>䜊녟싍猴ご䫂丽〴䘺犬偠⫍㙇惂숪쉡桯圪녁晤穐卦捨녳昴摘晣唪쉉긽䠪仂㝶녕㡖坧䕺卨橱䷂㑁쌲㙩뼨⪣捁畲♍㷎㞬⦡幅㤨⹇㥌敠価堪⴦㭒ꆬ秂到䡑ꅟ契쉚걘떥䢵怯穑轰眯汇涵䝦숵恚슘䕦䅭泂権斵婐녟捞까亡畾깨㡰摺祤坥捆䜬⑈칋潶丹㭙䌴㬤猻噈쉱束㥰㯎㣂슏䍄䙔</w:t>
      </w:r>
      <w:r>
        <w:rPr/>
        <w:t>ⱁ</w:t>
      </w:r>
      <w:r>
        <w:rPr/>
        <w:t>ㄷ땑桳坯㥷噹㕑濂</w:t>
      </w:r>
      <w:r>
        <w:rPr/>
        <w:t>ꦩ</w:t>
      </w:r>
      <w:r>
        <w:rPr/>
        <w:t>촮煦䉩</w:t>
      </w:r>
      <w:r>
        <w:rPr/>
        <w:t>ꥎꔪ</w:t>
      </w:r>
      <w:r>
        <w:rPr/>
        <w:t>녺㍄䩙䁊换ꍥ痂洨轔绎⦡兊쵑쉄皡䱍싍ꅦ盃䟂佃㪣䉄캘싍䑂㉏쉱䁶슬뭥ꅊ敧牯槂땯䍡畉ꥥ䰮쉗㨭⑋ꄦ啤允漻恰걉⽳撻塧싂侻汯</w:t>
      </w:r>
      <w:r>
        <w:rPr/>
        <w:t>ⲵ</w:t>
      </w:r>
      <w:r>
        <w:rPr/>
        <w:t>䐬㔥噢冣䙧卄슿堦㴴悥䝳圭轊㍫㡌扏顐</w:t>
      </w:r>
      <w:r>
        <w:rPr/>
        <w:t>ⶥ</w:t>
      </w:r>
      <w:r>
        <w:rPr/>
        <w:t>䵎惎䩹놱䝃欨숳숳싂칐䡥⩱ꅯ⼬쉐桊쉂䑾</w:t>
      </w:r>
      <w:r>
        <w:rPr/>
        <w:t>ꤴ</w:t>
      </w:r>
      <w:r>
        <w:rPr/>
        <w:t>神ꌤ嘺</w:t>
      </w:r>
      <w:r>
        <w:rPr/>
        <w:t>ꤱ</w:t>
      </w:r>
      <w:r>
        <w:rPr/>
        <w:t>⡢</w:t>
      </w:r>
      <w:r>
        <w:rPr/>
        <w:t>䅏⥸</w:t>
      </w:r>
      <w:r>
        <w:rPr/>
        <w:t>ꖣ</w:t>
      </w:r>
      <w:r>
        <w:rPr/>
        <w:t>㝑㙾㔲毂⑐䯂㥣普㬬숳䘫乒䙖数恊卉䑔惂瑥儮쉳⻂噣輬</w:t>
      </w:r>
      <w:r>
        <w:rPr/>
        <w:t>ꦣ</w:t>
      </w:r>
      <w:r>
        <w:rPr/>
        <w:t>睺싂쵃囂佪숹晐幑⹓ㅦ◂숨뼥숩숲埂䅌样擂䃂</w:t>
      </w:r>
      <w:r>
        <w:rPr/>
        <w:t>ⱃ</w:t>
      </w:r>
      <w:r>
        <w:rPr/>
        <w:t>䱲桀슘⹂녪㕠乄硧쉈㡟쉵卵啙晊嗂㝱䵾䤥쉉䰵渽쉫汰窬埂桲穂㠶슿兔祘쉃䤱彙</w:t>
      </w:r>
      <w:r>
        <w:rPr/>
        <w:t>ꔸ</w:t>
      </w:r>
      <w:r>
        <w:rPr/>
        <w:t>じ彄媏橌䞻毂</w:t>
      </w:r>
      <w:r>
        <w:rPr/>
        <w:t>ⱁ</w:t>
      </w:r>
      <w:r>
        <w:rPr/>
        <w:t>ㅉ숽䍎쉈┭䤰䙥䉂轱슡⨤䈻㨥煘㕷쵞ꌦ쉴䅈䫃㍧潰껃敚㐷ꍳ扟긷♾㛍儱㑆㍦䵘彂彙㩏╌㍮╧쉸櫂걪쉸㭒幩接剘칧⭯〬桕繋䤲䕐쉉儳⹰惂轇即⼦托繵</w:t>
      </w:r>
      <w:r>
        <w:rPr/>
        <w:t>⡪</w:t>
      </w:r>
      <w:r>
        <w:rPr/>
        <w:t>扙八䨶田쎘㮣炮晚氥</w:t>
      </w:r>
      <w:r>
        <w:rPr/>
        <w:t>ⴽ</w:t>
      </w:r>
      <w:r>
        <w:rPr/>
        <w:t>뾻</w:t>
      </w:r>
      <w:r>
        <w:rPr/>
        <w:t>ꤽ␥</w:t>
      </w:r>
      <w:r>
        <w:rPr/>
        <w:t>㪥楏㶣恣佪뿂摨⺬쉇㉄但涘䅗⍹栭椪⍐쉗ꅫ忂쵌㡫뇂浙乹쉀쉢斣</w:t>
      </w:r>
      <w:r>
        <w:rPr/>
        <w:t>ꗂ</w:t>
      </w:r>
      <w:r>
        <w:rPr/>
        <w:t>捺䱢䏂ꥧ婌쉸佑飂楎浩═뭴䊡쉖碘▥쉏埂溿땉杌ꎘ⩄䛍冻䒥␻㪬楚䘸䅑桰圶硬橴㙞䁪の䔶甭ꆘ㦏숬昷㉚輭硸勂塰ꄲꅑ秂儹剧㟂⩁摍䀱䒱睖숭㕞呯淂쉭婠䦩䁳乱☲所⩹칑瀤挣♠偎쉈攸喘䍦⍢协⧂촤</w:t>
      </w:r>
      <w:r>
        <w:rPr/>
        <w:t>ⳃ</w:t>
      </w:r>
      <w:r>
        <w:rPr/>
        <w:t>猊湏䱶檡╯䝴繉湮ꥢ⩋䀵奾숹摺摚䁴役兣輺汮ꎏ꺥</w:t>
      </w:r>
      <w:r>
        <w:rPr/>
        <w:t>ⵅ</w:t>
      </w:r>
      <w:r>
        <w:rPr/>
        <w:t>偆琬딥浅쉴晋⑒쉓쉾桱䤹瓂㏎火⫂䕉塒て㤹츥㜱뮘⬪乕䙋弰樮卖窿硓刯卲敖䵅禩頹꥘勂춬</w:t>
      </w:r>
      <w:r>
        <w:rPr/>
        <w:t>꥟</w:t>
      </w:r>
      <w:r>
        <w:rPr/>
        <w:t>橒䮬塥䈪婍睈潋䠶乱帥刹딯塱煅슱녡䵰縸䁊⥨琯쵯숷ꅎ⭅</w:t>
      </w:r>
      <w:r>
        <w:rPr/>
        <w:t>Ⱖ</w:t>
      </w:r>
      <w:r>
        <w:rPr/>
        <w:t>䂘쉃穨습烂䂮㟂㛎烂壂⻂땺顗仂癙摆䧂⤳洽壂噊甭燂</w:t>
      </w:r>
      <w:r>
        <w:rPr/>
        <w:t>ꥂ</w:t>
      </w:r>
      <w:r>
        <w:rPr/>
        <w:t>䟂깔뭀癚슥䅧僃㑂椳䣍䄤癥</w:t>
      </w:r>
      <w:r>
        <w:rPr/>
        <w:t>ⱐ</w:t>
      </w:r>
      <w:r>
        <w:rPr/>
        <w:t>䌪♡</w:t>
      </w:r>
      <w:r>
        <w:rPr/>
        <w:t>ꕪꥉ</w:t>
      </w:r>
      <w:r>
        <w:rPr/>
        <w:t>㊵㍱䁡浆灾は偅숩䀪勂轭쉒湙숽</w:t>
      </w:r>
      <w:r>
        <w:rPr/>
        <w:t>⡧</w:t>
      </w:r>
      <w:r>
        <w:rPr/>
        <w:t>匭畖烎硾頯祴슩슻㣃単捁縨⧂</w:t>
      </w:r>
      <w:r>
        <w:rPr/>
        <w:t>ꕠ</w:t>
      </w:r>
      <w:r>
        <w:rPr/>
        <w:t>㨪</w:t>
      </w:r>
      <w:r>
        <w:rPr/>
        <w:t>⠣</w:t>
      </w:r>
      <w:r>
        <w:rPr/>
        <w:t>恰啦쉒姂怮썒</w:t>
      </w:r>
      <w:r>
        <w:rPr/>
        <w:t>ⵁ</w:t>
      </w:r>
      <w:r>
        <w:rPr/>
        <w:t>破슥惃嚿㬸䝫䠲甯⯂뇍㍐⩂㇍㤷㕦</w:t>
      </w:r>
      <w:r>
        <w:rPr/>
        <w:t>ꗂ</w:t>
      </w:r>
      <w:r>
        <w:rPr/>
        <w:t>ⰺ</w:t>
      </w:r>
      <w:r>
        <w:rPr/>
        <w:t>潙晱㡺</w:t>
      </w:r>
      <w:r>
        <w:rPr/>
        <w:t>ꦿ</w:t>
      </w:r>
      <w:r>
        <w:rPr/>
        <w:t>ꆏ灴䑕</w:t>
      </w:r>
      <w:r>
        <w:rPr/>
        <w:t>ⶥ</w:t>
      </w:r>
      <w:r>
        <w:rPr/>
        <w:t>뼪剥晭䝀奸墱轵畧繘㈶散⌯䉎截㧎敥幭䱎栽쉴⽥쉆焦凂䠵槂칅䵷⩾⸬扄ㆣ湡猩䂿쉦쉚깴懍뭚쉅깚⑏䉙汄昲煋物悮澿䡌彍椻썰⪿慄습癗稽瓍捴幞段☬止쎻㥡♆䄷半栥儤⎿獒ꆘ搭捗睷⹍䱃쉢╎懎ꆏ獧⤪</w:t>
      </w:r>
      <w:r>
        <w:rPr/>
        <w:t>⡑</w:t>
      </w:r>
      <w:r>
        <w:rPr/>
        <w:t>噕⬫吲쉥⑕㵳⭰爱㜪썭縩䍔参䨽뗂狂쉁</w:t>
      </w:r>
      <w:r>
        <w:rPr/>
        <w:t>꤬</w:t>
      </w:r>
      <w:r>
        <w:rPr/>
        <w:t>縵䅡圪嫂䉫匩⩥긳僂㦵獐亘⒵迂䑁ꥳ</w:t>
      </w:r>
      <w:r>
        <w:rPr/>
        <w:t>ⷂ</w:t>
      </w:r>
      <w:r>
        <w:rPr/>
        <w:t>㑑카㥱砮塘츪輩圤ヂ灞狃係䛂䱉⨨뽗㇂䊬갸⬦⭰㙅潃恵啹ꄰ挫儺</w:t>
      </w:r>
      <w:r>
        <w:rPr/>
        <w:t>Ⱟ</w:t>
      </w:r>
      <w:r>
        <w:rPr/>
        <w:t>㶵⏂櫃ぶ㙰嗂桕╎穬塺</w:t>
      </w:r>
      <w:r>
        <w:rPr/>
        <w:t>ⱗ</w:t>
      </w:r>
      <w:r>
        <w:rPr/>
        <w:t>㧂冩⽧긣摘㙪㭯穯⸹湋䵮꧎撬䓂䀯쉒慞捯㌰煓䙎</w:t>
      </w:r>
      <w:r>
        <w:rPr/>
        <w:t>⡺</w:t>
      </w:r>
      <w:r>
        <w:rPr/>
        <w:t>礶싂睵⛍쉨浟⭃쵇捳⧃</w:t>
      </w:r>
      <w:r>
        <w:rPr/>
        <w:t>ꔺ</w:t>
      </w:r>
      <w:r>
        <w:rPr/>
        <w:t>㎩믂暩䴭㥐乳橩佢녠婥慈剠⸬熮兾彨쉹湍㥌뭀㝣㠹捉⻂</w:t>
      </w:r>
      <w:r>
        <w:rPr/>
        <w:t>ⵦ</w:t>
      </w:r>
      <w:r>
        <w:rPr/>
        <w:t>칪幫漭䚘㉍䋂쉮兣亣걖輴㝱</w:t>
      </w:r>
      <w:r>
        <w:rPr/>
        <w:t>⢘</w:t>
      </w:r>
      <w:r>
        <w:rPr/>
        <w:t>婥⍏偋⿂頷䙟䍑㖏䙕烂氻쉘</w:t>
      </w:r>
      <w:r>
        <w:rPr/>
        <w:t>ꕇ</w:t>
      </w:r>
      <w:r>
        <w:rPr/>
        <w:t>쉶漮灢쉈廂迂額㙧╨頭㊏␻旂潥劮㝭䤦硫轈硱䢡</w:t>
      </w:r>
      <w:r>
        <w:rPr/>
        <w:t>ꕙ</w:t>
      </w:r>
      <w:r>
        <w:rPr/>
        <w:t>䁑숪싎⥀숬積</w:t>
      </w:r>
      <w:r>
        <w:rPr/>
        <w:t>ꖮ</w:t>
      </w:r>
      <w:r>
        <w:rPr/>
        <w:t>䑋⹚獪漳㎩埂겿䝣瑶帣卒⏂顾潊均略復嘵旂쉢乁灒堶䕎⸹쉃㡕䐶쉧䡁⤵겱뭲뗂껂⬺卑쉃䑱嚡긩⭳뭘檥稊琺溣瑬䌪庵泂쉇䝔偙輶濂ꍬ倳汉楶䖻牙穅卦⻂临칫</w:t>
      </w:r>
      <w:r>
        <w:rPr/>
        <w:t>ⲵ</w:t>
      </w:r>
      <w:r>
        <w:rPr/>
        <w:t>廂懍⦥㭱㛂칗쉉갺柎쉧</w:t>
      </w:r>
      <w:r>
        <w:rPr/>
        <w:t>ⵢ</w:t>
      </w:r>
      <w:r>
        <w:rPr/>
        <w:t>쉑瘽皮┶䟂Ⓧ福昷䡺싃晚伻剡轳壂扦꥞䵧␭쉹䱂㥵搵㝨吵焪矂썄묶䠨㩟숳书㥃</w:t>
      </w:r>
      <w:r>
        <w:rPr/>
        <w:t>ꕬ</w:t>
      </w:r>
      <w:r>
        <w:rPr/>
        <w:t>㨩祔쉟幪灉泂숶扁䯂亏软⮩桘㥁╯桓</w:t>
      </w:r>
      <w:r>
        <w:rPr/>
        <w:t>⡤</w:t>
      </w:r>
      <w:r>
        <w:rPr/>
        <w:t>⾘㩯</w:t>
      </w:r>
      <w:r>
        <w:rPr/>
        <w:t>ⱴ</w:t>
      </w:r>
      <w:r>
        <w:rPr/>
        <w:t>쉗敗礽怤㴱걕啫圯믂ㆩ⩬䉡⾥⼽留⍦</w:t>
      </w:r>
      <w:r>
        <w:rPr/>
        <w:t>ⶩ</w:t>
      </w:r>
      <w:r>
        <w:rPr/>
        <w:t>쉳</w:t>
      </w:r>
      <w:r>
        <w:rPr/>
        <w:t>ꤽ</w:t>
      </w:r>
      <w:r>
        <w:rPr/>
        <w:t>䡚䨴䩷桏㮱恊磂⨬偾瑁쎻츹痂</w:t>
      </w:r>
      <w:r>
        <w:rPr/>
        <w:t>ꦩ</w:t>
      </w:r>
      <w:r>
        <w:rPr/>
        <w:t>畒䦮⥗偆湱</w:t>
      </w:r>
      <w:r>
        <w:rPr/>
        <w:t>ꥑ</w:t>
      </w:r>
      <w:r>
        <w:rPr/>
        <w:t>咵쉳縸♘숲乗䔩䩮焺癆繓㜮쉉劥⥃汩洶䡙沩兖㛂穮칠灹칤⼶幋捬쉐咬䍳⑯뭳䠶瀴攱儨頱帩䩏</w:t>
      </w:r>
      <w:r>
        <w:rPr/>
        <w:t>⢥</w:t>
      </w:r>
      <w:r>
        <w:rPr/>
        <w:t>当瓂䡈숪畈쌺ꅩ昪殩穃깄姍㵋䀩堦媵窮㕞奰瑐⸤栩䈨穟偯땃슘촲</w:t>
      </w:r>
      <w:r>
        <w:rPr/>
        <w:t>ꕆ</w:t>
      </w:r>
      <w:r>
        <w:rPr/>
        <w:t>湐恫쉉ꥣ珃⌺䜷願䅗睃⵷稳㵭僂噋㉆䄤넣</w:t>
      </w:r>
      <w:r>
        <w:rPr/>
        <w:t>ꕉ</w:t>
      </w:r>
      <w:r>
        <w:rPr/>
        <w:t>쉲丩牚吤㋂偠쉸啰㉃⚮倮债</w:t>
      </w:r>
      <w:r>
        <w:rPr/>
        <w:t>ꖿ</w:t>
      </w:r>
      <w:r>
        <w:rPr/>
        <w:t>廍䑒쉆婕놩</w:t>
      </w:r>
      <w:r>
        <w:rPr/>
        <w:t>ꔹ</w:t>
      </w:r>
      <w:r>
        <w:rPr/>
        <w:t>旂夳䆮칟楦췂滃⒣쉥睂杗떩쉯숸䆻쉪砻姂ㅤ唻䁮窿싂</w:t>
      </w:r>
      <w:r>
        <w:rPr/>
        <w:t>⢩</w:t>
      </w:r>
      <w:r>
        <w:rPr/>
        <w:t>䑃䂘卯쉈妏⺩呧判㘷⑪朮쉕㓂慉拂䱹칋격渴꺩榥䉦츥吭炩溡䡁畁䔷ꅹ㕎츮犥䭹╍千녠⨥쉐⽒䉂㘵䥟싂</w:t>
      </w:r>
      <w:r>
        <w:rPr/>
        <w:t>ꕘ</w:t>
      </w:r>
      <w:r>
        <w:rPr/>
        <w:t>㥰䕪䑓噖仂㝙炡囂牧繊兑䅓幎쉶奄楍숵楩洲楱쉦硤㪵䦻㕠熮穅㵹㯂愬┻爹娨⵴䩴噃嫍㥟뽙쉣頤䍁⩬欫痂獆涏ㅟ㈣畘恙</w:t>
      </w:r>
      <w:r>
        <w:rPr/>
        <w:t>⡢</w:t>
      </w:r>
      <w:r>
        <w:rPr/>
        <w:t>쉊佥啶⸥咏䝚䑔倸ㅴ䧂숫⭞䕬厥걘煃佗縴</w:t>
      </w:r>
      <w:r>
        <w:rPr/>
        <w:t>⡬</w:t>
      </w:r>
      <w:r>
        <w:rPr/>
        <w:t>幰뭲摙컂⩾┭䲮캬䢏㐻㗎</w:t>
      </w:r>
      <w:r>
        <w:rPr/>
        <w:t>ⷂ</w:t>
      </w:r>
      <w:r>
        <w:rPr/>
        <w:t>眰晲ㆡ캱橀埂뭮啍</w:t>
      </w:r>
      <w:r>
        <w:rPr/>
        <w:t>ⵒ</w:t>
      </w:r>
      <w:r>
        <w:rPr/>
        <w:t>洷쉂숮</w:t>
      </w:r>
      <w:r>
        <w:rPr/>
        <w:t>Ⱡⱸ</w:t>
      </w:r>
      <w:r>
        <w:rPr/>
        <w:t>䁷㖱숪⪵⫂</w:t>
      </w:r>
      <w:r>
        <w:rPr/>
        <w:t>⡒⨪</w:t>
      </w:r>
      <w:r>
        <w:rPr/>
        <w:t>믂숦涱瘪㡎⛍Ⓕ쉃枬땄療㉗⿂抮䡲况杄ꥬ穦幵县</w:t>
      </w:r>
      <w:r>
        <w:rPr/>
        <w:t>ⲏ</w:t>
      </w:r>
      <w:r>
        <w:rPr/>
        <w:t>깚僂辡ㆥ媡先䅏䜮楐췍슱䴪䭡㇂便㥰걋獉漷⒥ꥢ⦡獍稴扩쉈쉣쉀棂춱ꍃ楎ㄫ榡⦏空札숺㗂㘫꺥祵⩤湸轮碻顏狂㙹䭁噉揂幚</w:t>
      </w:r>
      <w:r>
        <w:rPr/>
        <w:t>ⱶ⹾</w:t>
      </w:r>
      <w:r>
        <w:rPr/>
        <w:t>珂</w:t>
      </w:r>
      <w:r>
        <w:rPr/>
        <w:t>ꕤ</w:t>
      </w:r>
      <w:r>
        <w:rPr/>
        <w:t>쉷轭婍㝮厏䞩甪幇㍇㋂쉲䚵晸䍙慎⥷嘱㑡啶ꅁ</w:t>
      </w:r>
      <w:r>
        <w:rPr/>
        <w:t>ⱔ</w:t>
      </w:r>
      <w:r>
        <w:rPr/>
        <w:t>㤥猴㐊ꅬ썄㴪뽱⩶徵奁䡰祀꥚⴫睞堪㵀싂㡲</w:t>
      </w:r>
      <w:r>
        <w:rPr/>
        <w:t>꧂⍕</w:t>
      </w:r>
      <w:r>
        <w:rPr/>
        <w:t>畠磂㙕慬ꥲ쵈䮩㡡盂䱈㋂癟䆵湺䌺㍌煖歠쉳䈴쉲썫瞡㡬轥迂昻㛂松也⑀㠩숽轧晀嚘捦䝱슡顑㑟㢱啡⥆뽴⨦剈⽇摈㎥싂쉯汈汢⬤晦ꅀ䷂儯㍚꺿㉮瑾浚䥔楈瑠共楈╡뼳⥲쌪䁈彳</w:t>
      </w:r>
      <w:r>
        <w:rPr/>
        <w:t>ꗂ</w:t>
      </w:r>
      <w:r>
        <w:rPr/>
        <w:t>㫍慺숵</w:t>
      </w:r>
      <w:r>
        <w:rPr/>
        <w:t>ꥄ</w:t>
      </w:r>
      <w:r>
        <w:rPr/>
        <w:t>睯異橵⫂敧轴</w:t>
      </w:r>
      <w:r>
        <w:rPr/>
        <w:t>⡶</w:t>
      </w:r>
      <w:r>
        <w:rPr/>
        <w:t>伹</w:t>
      </w:r>
      <w:r>
        <w:rPr/>
        <w:t>ꦡ♕</w:t>
      </w:r>
      <w:r>
        <w:rPr/>
        <w:t>㭴견㵊싂桰婺䬱</w:t>
      </w:r>
      <w:r>
        <w:rPr/>
        <w:t>ⲥ</w:t>
      </w:r>
      <w:r>
        <w:rPr/>
        <w:t>㍈╳쉇슏繡瞵쉥搻捥䥡쉑㜳欲䪱㪩ꆣ숴㓂꺏⭏⹇㴳卧쉖顧츦⑳桶祇㟂⒬堭</w:t>
      </w:r>
      <w:r>
        <w:rPr/>
        <w:t>Ⱓ</w:t>
      </w:r>
      <w:r>
        <w:rPr/>
        <w:t>䅋剥㑬⮩繯</w:t>
      </w:r>
      <w:r>
        <w:rPr/>
        <w:t>ꤶ</w:t>
      </w:r>
      <w:r>
        <w:rPr/>
        <w:t>呱⩷㋂㬮㕢㢘〰</w:t>
      </w:r>
      <w:r>
        <w:rPr/>
        <w:t>⡫⨦</w:t>
      </w:r>
      <w:r>
        <w:rPr/>
        <w:t>쉩䬬⬴堬繣斻쵵ふ矂</w:t>
      </w:r>
      <w:r>
        <w:rPr/>
        <w:t>꤯</w:t>
      </w:r>
      <w:r>
        <w:rPr/>
        <w:t>媘桓⩙놡穩刦囂ㅘ땫氯摐敞㩈浀剗뗃ꆬ㫂숫顓</w:t>
      </w:r>
      <w:r>
        <w:rPr/>
        <w:t>꧂</w:t>
      </w:r>
      <w:r>
        <w:rPr/>
        <w:t>㩂㑆妡䩉輱┽⫂뾬洪䀽쉏ど쉗湗潓②㭣썑湤⬹恧滍瑶兕㙬䈩杕偊䑂輻澏⭨佣쌩妥奶䜷숭꥕烎쉌</w:t>
      </w:r>
      <w:r>
        <w:rPr/>
        <w:t>ꔦ</w:t>
      </w:r>
      <w:r>
        <w:rPr/>
        <w:t>敒뗍</w:t>
      </w:r>
      <w:r>
        <w:rPr/>
        <w:t>ⱚ</w:t>
      </w:r>
      <w:r>
        <w:rPr/>
        <w:t>冏眣奸欣㐪㇍去숺㏂쉇쌹䩭ォ숪䧂㑃䥃</w:t>
      </w:r>
      <w:r>
        <w:rPr/>
        <w:t>ⱓ</w:t>
      </w:r>
      <w:r>
        <w:rPr/>
        <w:t>琬썧䭱䥀橙搬ꥺ쉋狂伤</w:t>
      </w:r>
      <w:r>
        <w:rPr/>
        <w:t>ⷂ</w:t>
      </w:r>
      <w:r>
        <w:rPr/>
        <w:t>怭汥㚱겱睏䍳渳睌姂穔獡ꄪ卢捆洭</w:t>
      </w:r>
      <w:r>
        <w:rPr/>
        <w:t>⡄</w:t>
      </w:r>
      <w:r>
        <w:rPr/>
        <w:t>畉</w:t>
      </w:r>
      <w:r>
        <w:rPr/>
        <w:t>⠵</w:t>
      </w:r>
      <w:r>
        <w:rPr/>
        <w:t>幯䀽숭绍侥浌쵡敫沬橑䈷珂楯敲潐奌挷㑘仍琯췎穣挹妘㔹䩐剐⽒딦칍싂썹ㆻ쉺煡轧썧単砲扅⽍⮏㐥摚祍䚥朴긩썕斻⤥捊噶懂䅇㩁⩗吽싂뽄깰</w:t>
      </w:r>
      <w:r>
        <w:rPr/>
        <w:t>ꗂ</w:t>
      </w:r>
      <w:r>
        <w:rPr/>
        <w:t>⾡촻쉡䱾ꄮ盂⩫㠣偸偃畇橎申쉾曂侩䅠⩵␯쉢甶⩦⍾恂姂쉙䉒䝬奘숺枡㛂䯂埍剬煭痍숦獔换㦵框</w:t>
      </w:r>
      <w:r>
        <w:rPr/>
        <w:t>ⵉ</w:t>
      </w:r>
      <w:r>
        <w:rPr/>
        <w:t>㝢싂潈䱖炮疡绂쉐噂걘奊呦材顠䵪␯䢡</w:t>
      </w:r>
      <w:r>
        <w:rPr/>
        <w:t>⡳</w:t>
      </w:r>
      <w:r>
        <w:rPr/>
        <w:t>㑡⿂싂礮樬淍旍浭䑌䰨ヂ䤰䮮娪瘳䁴祟㭋䀲⍅뽬禬걣晑</w:t>
      </w:r>
      <w:r>
        <w:rPr/>
        <w:t>ꕶ</w:t>
      </w:r>
      <w:r>
        <w:rPr/>
        <w:t>ⱱ⪘</w:t>
      </w:r>
      <w:r>
        <w:rPr/>
        <w:t>啉숭徱幅眷</w:t>
      </w:r>
      <w:r>
        <w:rPr/>
        <w:t>ⱳ╰</w:t>
      </w:r>
      <w:r>
        <w:rPr/>
        <w:t>㑶⍦輻愽ꅰ䁶抱珂淂⑦瑖灮夫㝗</w:t>
      </w:r>
      <w:r>
        <w:rPr/>
        <w:t>ꤽ꤯</w:t>
      </w:r>
      <w:r>
        <w:rPr/>
        <w:t>㡓奯庿啌楲㡾儴</w:t>
      </w:r>
      <w:r>
        <w:rPr/>
        <w:t>꧂</w:t>
      </w:r>
      <w:r>
        <w:rPr/>
        <w:t>吸⻂썏顥灐㋂䠨睐欵硧輥쉺</w:t>
      </w:r>
      <w:r>
        <w:rPr/>
        <w:t>ⱥ</w:t>
      </w:r>
      <w:r>
        <w:rPr/>
        <w:t>깟㷂卒偲橷긳䉎㍰꥘區⿂䱲䧍噌奊姃䍤␩倰夥쉉䙬䅵딸칵囂媿⥒欸⨫숊</w:t>
      </w:r>
      <w:r>
        <w:rPr/>
        <w:t>Ⳃ</w:t>
      </w:r>
      <w:r>
        <w:rPr/>
        <w:t>녑繆␥</w:t>
      </w:r>
      <w:r>
        <w:rPr/>
        <w:t>Ⱝ</w:t>
      </w:r>
      <w:r>
        <w:rPr/>
        <w:t>䙫䝣⸳땳㮻⛎猲䅈䍓嚱썗捎桁⥕⸱偣暡쉟改绂犘栻</w:t>
      </w:r>
      <w:r>
        <w:rPr/>
        <w:t>ꤩ</w:t>
      </w:r>
      <w:r>
        <w:rPr/>
        <w:t>㜯뭐墱杀木涘含桸넩䙪숨ㅏ쉚쉳嘵㩘싂⑲呷ㄮ㛍⾘顥摣㭲♨䉧滂ꥤꅍ䘱灮</w:t>
      </w:r>
      <w:r>
        <w:rPr/>
        <w:t>ⰳ</w:t>
      </w:r>
      <w:r>
        <w:rPr/>
        <w:t>啀㤮慠坉</w:t>
      </w:r>
      <w:r>
        <w:rPr/>
        <w:t>ꕫ</w:t>
      </w:r>
      <w:r>
        <w:rPr/>
        <w:t>⽤伺䌰堳灾⚣璣穵縱</w:t>
      </w:r>
      <w:r>
        <w:rPr/>
        <w:t>ꕱ</w:t>
      </w:r>
      <w:r>
        <w:rPr/>
        <w:t>㛂佊ㆩⓂ䅇輷</w:t>
      </w:r>
      <w:r>
        <w:rPr/>
        <w:t>⡴</w:t>
      </w:r>
      <w:r>
        <w:rPr/>
        <w:t>摖㝚繋伵售㥺歄㉯뇍䬯祊껂</w:t>
      </w:r>
      <w:r>
        <w:rPr/>
        <w:t>ꦩ</w:t>
      </w:r>
      <w:r>
        <w:rPr/>
        <w:t>⡟</w:t>
      </w:r>
      <w:r>
        <w:rPr/>
        <w:t>琦湷穚噦㦮樳쉉匵䟂䝥넹䵫爴⑒쌪䡉숻帶썩㑄⨲⹪┸栲싃兏㥃㑠卄䕐并㥯啒㩲暘穈捳쉙㠰榏츻䨦㜨쉾爤⑤╤㜩䴻⿂㏂內獅쉘뾿㍊숩旂</w:t>
      </w:r>
      <w:r>
        <w:rPr/>
        <w:t>ꔦ</w:t>
      </w:r>
      <w:r>
        <w:rPr/>
        <w:t>飂㟂</w:t>
      </w:r>
      <w:r>
        <w:rPr/>
        <w:t>ꤶ</w:t>
      </w:r>
      <w:r>
        <w:rPr/>
        <w:t>숥䙉桞䵌挹☰뮬䂣廂긦뭘䍚쉉癠쉙㕊奡㥰숥쉂杏穤⥵ꄲꄣ契捒顓㬴礮⒏啐穑湧塗쉡㵄竂</w:t>
      </w:r>
      <w:r>
        <w:rPr/>
        <w:t>ꔴ</w:t>
      </w:r>
      <w:r>
        <w:rPr/>
        <w:t>桓発껃愴ꍌ厱쉓檬쉉ꅓ沣獒慆つ䲿癈偶奦眦辏</w:t>
      </w:r>
      <w:r>
        <w:rPr/>
        <w:t>ꔤ</w:t>
      </w:r>
      <w:r>
        <w:rPr/>
        <w:t>漮䭁숰㩇砳캘䵃㔱⧂ꄺ夶測㌴⭍뇂䫂壂㋂枏彁䤪쉤겱潅坊礪淂뼣넽</w:t>
      </w:r>
      <w:r>
        <w:rPr/>
        <w:t>ꤹ</w:t>
      </w:r>
      <w:r>
        <w:rPr/>
        <w:t>敆숸칦⹓漯参浕䃂潁㐽㩞轏</w:t>
      </w:r>
      <w:r>
        <w:rPr/>
        <w:t>ⷂⵘ</w:t>
      </w:r>
      <w:r>
        <w:rPr/>
        <w:t>䘥칒ꅅ東浰</w:t>
      </w:r>
      <w:r>
        <w:rPr/>
        <w:t>ⶡ</w:t>
      </w:r>
      <w:r>
        <w:rPr/>
        <w:t>撩扢넪樵쉄숪⹐䡅㌥ꄴ⴪㒵歪䕪</w:t>
      </w:r>
      <w:r>
        <w:rPr/>
        <w:t>ⷍ</w:t>
      </w:r>
      <w:r>
        <w:rPr/>
        <w:t>쉢猹䍟唹攴潔书捣</w:t>
      </w:r>
      <w:r>
        <w:rPr/>
        <w:t>꧂</w:t>
      </w:r>
      <w:r>
        <w:rPr/>
        <w:t>獫쉕䑥䳂匭썍啕쉚ꆥ쵒걸쉶捸ꏂ窮坢流놘㯂숥䰶⑇䴬䭎潞갴䏃┭</w:t>
      </w:r>
      <w:r>
        <w:rPr/>
        <w:t>ⱎ</w:t>
      </w:r>
      <w:r>
        <w:rPr/>
        <w:t>䜻稹煷䙞扔땚泎琵窵뭺㝥⽰썊쉃丩⹟榣癇긽帪妿⥤啂䣃⭗漵</w:t>
      </w:r>
      <w:r>
        <w:rPr/>
        <w:t>⵰⑙</w:t>
      </w:r>
      <w:r>
        <w:rPr/>
        <w:t>獾兵浀⩥ꥡ楣㷂䡃係势狍䍷姂㵹晦殣颥䕇桫䵗껂楤妻</w:t>
      </w:r>
      <w:r>
        <w:rPr/>
        <w:t>ꖱ</w:t>
      </w:r>
      <w:r>
        <w:rPr/>
        <w:t>䋂놱㉹숭숻⑕橙䥙娮㙞㞩⸴⽢瘬柂伩슏칄</w:t>
      </w:r>
      <w:r>
        <w:rPr/>
        <w:t>ꕌ</w:t>
      </w:r>
      <w:r>
        <w:rPr/>
        <w:t>旂剢琶繘⤨䡠塁䒱⫃⥌佮숺转傮묫㞏꥙塈潅╂祠助厬</w:t>
      </w:r>
      <w:r>
        <w:rPr/>
        <w:t>ⲏ</w:t>
      </w:r>
      <w:r>
        <w:rPr/>
        <w:t>欵炩숴捾ꍬ땖猻䟎㡀ヂ兰澱痂䉩恳ꅟ쵧♏㉊䜭归깍捠啯䕷潹깇湉䭎㭳㛂囍쵔兊凂넨슬╺⩗㉰匪栻㌩䵊迂⯂匯쉱穧圳晄飂녲췂㡈秂稸䚏</w:t>
      </w:r>
      <w:r>
        <w:rPr/>
        <w:t>ꥈ⭊</w:t>
      </w:r>
      <w:r>
        <w:rPr/>
        <w:t>⺮㧂</w:t>
      </w:r>
      <w:r>
        <w:rPr/>
        <w:t>ⲣ</w:t>
      </w:r>
      <w:r>
        <w:rPr/>
        <w:t>睟쉳卑㙯⼰Ⓜ⭋瞱穧福低㭏</w:t>
      </w:r>
      <w:r>
        <w:rPr/>
        <w:t>ꕐ</w:t>
      </w:r>
      <w:r>
        <w:rPr/>
        <w:t>捚䆣咥但煪ㅎ䚻ぴㅐ䝷㩎䬬⩴玘挦ꥸ㥴䢿䜊䉞♁㉪긩╦住线晏⧂䙖싂⹳敦</w:t>
      </w:r>
      <w:r>
        <w:rPr/>
        <w:t>ꦩ</w:t>
      </w:r>
      <w:r>
        <w:rPr/>
        <w:t>矂⨩┤眭녰♄礣㩢싂掩炩숰</w:t>
      </w:r>
      <w:r>
        <w:rPr/>
        <w:t>Ⱘ</w:t>
      </w:r>
      <w:r>
        <w:rPr/>
        <w:t>嚿쉀ꅕ㍐異䝪瘱⵱圦縲頫瓂䭃睴㤩婠╴楍䇂渦꺻檵깡村墏啙䔮╞攻믂丫䵮⩉挲㏂捕䅌戳澻싂幮䨸栰믂䲱⥞㍦쉊㒣䔽</w:t>
      </w:r>
      <w:r>
        <w:rPr/>
        <w:t>ꕅ⹮♫⍋╍</w:t>
      </w:r>
      <w:r>
        <w:rPr/>
        <w:t>壃⩀␮淂⑇묰䠹㶻矍</w:t>
      </w:r>
      <w:r>
        <w:rPr/>
        <w:t>ꔪ</w:t>
      </w:r>
      <w:r>
        <w:rPr/>
        <w:t>㤷縵夨廂㩾䔥㘶쉈㝯</w:t>
      </w:r>
      <w:r>
        <w:rPr/>
        <w:t>ꥒ</w:t>
      </w:r>
      <w:r>
        <w:rPr/>
        <w:t>痍싂쉷䑷〭猸숮硐祴竂䞏㑞漹슬썫㟂뮩歂晚㝔唫挫乌</w:t>
      </w:r>
      <w:r>
        <w:rPr/>
        <w:t>ⵧ</w:t>
      </w:r>
      <w:r>
        <w:rPr/>
        <w:t>梩</w:t>
      </w:r>
      <w:r>
        <w:rPr/>
        <w:t>ⱄ</w:t>
      </w:r>
      <w:r>
        <w:rPr/>
        <w:t>樦♘唤싂</w:t>
      </w:r>
      <w:r>
        <w:rPr/>
        <w:t>ꕋ</w:t>
      </w:r>
      <w:r>
        <w:rPr/>
        <w:t>썃쉣䭢栴䭡ꍃ♆䰣洺攵䵏⭴녳⚮⯎</w:t>
      </w:r>
      <w:r>
        <w:rPr/>
        <w:t>ꕠ</w:t>
      </w:r>
      <w:r>
        <w:rPr/>
        <w:t>䫂砵婾䝉顙珂党瑏甹呇⥐䱀쉚㠩⼽㝵쉵㶿╦汌</w:t>
      </w:r>
      <w:r>
        <w:rPr/>
        <w:t>ꤵ</w:t>
      </w:r>
      <w:r>
        <w:rPr/>
        <w:t>倹䄴╚䇂淂⹋쉊갥瑢圴꺩唬</w:t>
      </w:r>
      <w:r>
        <w:rPr/>
        <w:t>꧂</w:t>
      </w:r>
      <w:r>
        <w:rPr/>
        <w:t>䙎㐽쉲䜯獃뽩슱敩欲숳渷㍳冮⤪䡕繊⩀煔熏剫瀫ㆻ爣潷䍂쉒㖩䡣츦㐤牆췂淎偰恩䀽凂港</w:t>
      </w:r>
      <w:r>
        <w:rPr/>
        <w:t>⣎</w:t>
      </w:r>
      <w:r>
        <w:rPr/>
        <w:t>䨹噯䘬䁦暡䔫敷츣䯂彵ꅋ♴䵔顶埂朴䉞之쉟걗洺ꅎ牷쉭橆兀轕繶ꄷ㭬⫂⩟⮵䴳꺬犘⍳㝍瀳䓂뭋橌婲╤憘顄⺬⽁晗䑩쎿␱썾摑顭兎汦噾偂汏쉦⑘儨뽑</w:t>
      </w:r>
      <w:r>
        <w:rPr/>
        <w:t>⠬</w:t>
      </w:r>
      <w:r>
        <w:rPr/>
        <w:t>쉂</w:t>
      </w:r>
      <w:r>
        <w:rPr/>
        <w:t>ꥋ</w:t>
      </w:r>
      <w:r>
        <w:rPr/>
        <w:t>碘牷炻㡹숲㋂</w:t>
      </w:r>
      <w:r>
        <w:rPr/>
        <w:t>ꕕ</w:t>
      </w:r>
      <w:r>
        <w:rPr/>
        <w:t>歳永兺䇂㪡ꍳ㍺䄰썕稳晷㤯쉹숳楴㔳㑭ꥷ칊㝏硸廃⵹頶㏂♔぀㩂皏◂啔坟쵤硥㥪䙠㙊廂⪱敎쉚旂椶㵦畴숱ꄲ䍓姎㡟숵乒㕆㡙⌳䐭칅쉏仂䄹㒬</w:t>
      </w:r>
      <w:r>
        <w:rPr/>
        <w:t>ꕦ</w:t>
      </w:r>
      <w:r>
        <w:rPr/>
        <w:t>橍ヂ놡內亩⭤呸㝞摞</w:t>
      </w:r>
      <w:r>
        <w:rPr/>
        <w:t>Ⱶ</w:t>
      </w:r>
      <w:r>
        <w:rPr/>
        <w:t>뽹⩔硆㥲땺䚿坈娷儱晢⭰溵堬</w:t>
      </w:r>
      <w:r>
        <w:rPr/>
        <w:t>ꕌ</w:t>
      </w:r>
      <w:r>
        <w:rPr/>
        <w:t>場땏ば稱䅚㝀婸䄨쉆싂⛃쉔䁀뽞欨垩썔啄⩍穐⤥琷⭤⑎㌹㝭쵫縳剌㨽劏潬䈲䝴㡠怵䤷兾㶏倵㘤㦥殻</w:t>
      </w:r>
      <w:r>
        <w:rPr/>
        <w:t>⣂</w:t>
      </w:r>
      <w:r>
        <w:rPr/>
        <w:t>숤敱朮灁⌴䑹㭘䭵䝑塆뮥땚倪並䁉檮洹囃䚻⯂壂␬</w:t>
      </w:r>
      <w:r>
        <w:rPr/>
        <w:t>⡌</w:t>
      </w:r>
      <w:r>
        <w:rPr/>
        <w:t>ⷂ</w:t>
      </w:r>
      <w:r>
        <w:rPr/>
        <w:t>숹䁄幺쉨꥔䑒쉬슻䝰毂䵅⻂뗂楡刭撻䍮</w:t>
      </w:r>
      <w:r>
        <w:rPr/>
        <w:t>⡲</w:t>
      </w:r>
      <w:r>
        <w:rPr/>
        <w:t>䨶戨⾘♺汾歵캣毂슩㗂</w:t>
      </w:r>
      <w:r>
        <w:rPr/>
        <w:t>ⶬ</w:t>
      </w:r>
      <w:r>
        <w:rPr/>
        <w:t>숽쉟䍷뼪嫂▣纣〬슣⾣썑携뮩娣㤱㵁噴刹故㘭幪㖬䉪奓ꄽ꺩뼥⼨㏂⩊圱</w:t>
      </w:r>
      <w:r>
        <w:rPr/>
        <w:t>⣃</w:t>
      </w:r>
      <w:r>
        <w:rPr/>
        <w:t>ꄊ⛂䕏뼶潧ㅎ牠歚疡숶쉕汩敆烂⍭묷㛂含捈炮〴쉙䖻썄㈮截썮</w:t>
      </w:r>
      <w:r>
        <w:rPr/>
        <w:t>ꖩ</w:t>
      </w:r>
      <w:r>
        <w:rPr/>
        <w:t>䔽幌ㅮ⺘咣㍮싂䍥㌰꥖⭴剆㔪㍸溿牑癶穳꥙湍쵭皩栬琷년</w:t>
      </w:r>
      <w:r>
        <w:rPr/>
        <w:t>ꥌ</w:t>
      </w:r>
      <w:r>
        <w:rPr/>
        <w:t>䤸㕣㵖䐬⭶睌</w:t>
      </w:r>
      <w:r>
        <w:rPr/>
        <w:t>⢘</w:t>
      </w:r>
      <w:r>
        <w:rPr/>
        <w:t>䭑䒵걌숣漤匪쉐梏䅙숯</w:t>
      </w:r>
      <w:r>
        <w:rPr/>
        <w:t>꧂⭈</w:t>
      </w:r>
      <w:r>
        <w:rPr/>
        <w:t>址싂唺䬯쉋湰습徏枱ꅓ⹚</w:t>
      </w:r>
      <w:r>
        <w:rPr/>
        <w:t>ⲩ</w:t>
      </w:r>
      <w:r>
        <w:rPr/>
        <w:t>セ</w:t>
      </w:r>
      <w:r>
        <w:rPr/>
        <w:t>ꗂ</w:t>
      </w:r>
      <w:r>
        <w:rPr/>
        <w:t>쉓㍆⩮瑸䉗稦㙗ꄵ</w:t>
      </w:r>
      <w:r>
        <w:rPr/>
        <w:t>ⷂ</w:t>
      </w:r>
      <w:r>
        <w:rPr/>
        <w:t>䕑⥶</w:t>
      </w:r>
      <w:r>
        <w:rPr/>
        <w:t>ⷎ</w:t>
      </w:r>
      <w:r>
        <w:rPr/>
        <w:t>䵘䜽쵌㪵ꅱ䥳숻䅂㌪췍瘪</w:t>
      </w:r>
      <w:r>
        <w:rPr/>
        <w:t>ꤪ</w:t>
      </w:r>
      <w:r>
        <w:rPr/>
        <w:t>㩐ㅟ㡍灆䁲쉷姂⪿칺㵇䁕ご慥佈夦⩄睬㜯枵汳쉾堰⩶쉬稯䯂싃╀捄㌴䳂哂⑥䤴䵺縪䥳䕇캥㜣彰슿牍</w:t>
      </w:r>
      <w:r>
        <w:rPr/>
        <w:t>ꔷ</w:t>
      </w:r>
      <w:r>
        <w:rPr/>
        <w:t>㥣╣畘澩䤲䨱ㄯ硆䋂㡔辩慨槂⛂竍坐㵈㉌氲ふ쵁捪ꌥ딷</w:t>
      </w:r>
      <w:r>
        <w:rPr/>
        <w:t>ꥃ</w:t>
      </w:r>
      <w:r>
        <w:rPr/>
        <w:t>뽎┦兢冥噐䓃⽈䅧竃呧䝱暣珂뽩䉟哎䔬着䫂䏂䄥䝀嚏兖⥆瞘桁쉣䗂橋灙ꍶ칡彬湂⩌截㡤뮣㕖⹓땷慯恑⤪獟轢⩺䭙穌묪㥪⩵</w:t>
      </w:r>
      <w:r>
        <w:rPr/>
        <w:t>⠤</w:t>
      </w:r>
      <w:r>
        <w:rPr/>
        <w:t>땰䬽땲扔傣忂㕱</w:t>
      </w:r>
      <w:r>
        <w:rPr/>
        <w:t>ꕧ</w:t>
      </w:r>
      <w:r>
        <w:rPr/>
        <w:t>呏桅⼤稳䕏쉒숪꧎㬤쉊吲㑺숨⍁䝭厘偰ꆥ⽅깔㈳㗍塒㠩楈슏䝈쉘御矂珃</w:t>
      </w:r>
      <w:r>
        <w:rPr/>
        <w:t>Ɱ</w:t>
      </w:r>
      <w:r>
        <w:rPr/>
        <w:t>潬녪㛂甴䥞㈦</w:t>
      </w:r>
      <w:r>
        <w:rPr/>
        <w:t>ꕍ</w:t>
      </w:r>
      <w:r>
        <w:rPr/>
        <w:t>欪轱止迃䝗</w:t>
      </w:r>
      <w:r>
        <w:rPr/>
        <w:t>⡌</w:t>
      </w:r>
      <w:r>
        <w:rPr/>
        <w:t>制䅆瘨坒呕慞滂䩱勂쎩扴뇎瘴</w:t>
      </w:r>
      <w:r>
        <w:rPr/>
        <w:t>ꤪ</w:t>
      </w:r>
      <w:r>
        <w:rPr/>
        <w:t>婊泂䐶仂穦䕗㭓㋂㈣坢㕮未⚡⮮櫃넸兮倴晳湤뮿㭌優쉂慥圯爳䉣㡉묺䈽欩䕑쉲斮橄彊攴⑖</w:t>
      </w:r>
      <w:r>
        <w:rPr/>
        <w:t>ⴤ</w:t>
      </w:r>
      <w:r>
        <w:rPr/>
        <w:t>狂䟎긹㎡牊싂佫걩썺祁刯瀪祘쉄卤椥㜽싎슥侻㫂싂微磂㍞癬皥⪏䥀獆쉯㘩뇂㔮䉫瑞쉍㙏丸ꎬ漶䶿녉숥眣䶬䥔輶ꍧ⴨䡊㜬䝷싂乗슮㉆场嘣㷂婍</w:t>
      </w:r>
      <w:r>
        <w:rPr/>
        <w:t>ꕯ</w:t>
      </w:r>
      <w:r>
        <w:rPr/>
        <w:t>촹汗権ꍟ䑾歏奸슘</w:t>
      </w:r>
      <w:r>
        <w:rPr/>
        <w:t>⡭</w:t>
      </w:r>
      <w:r>
        <w:rPr/>
        <w:t>숦䌲剤습ㅺ땳妩潗䞩츣硯珂춻柂栴挦㵚╞䚣</w:t>
      </w:r>
      <w:r>
        <w:rPr/>
        <w:t>ꕗ</w:t>
      </w:r>
      <w:r>
        <w:rPr/>
        <w:t>久䝾捵䥷䂏晓瑉쉪顯뗂╄䅶嚩偶</w:t>
      </w:r>
      <w:r>
        <w:rPr/>
        <w:t>ꥐ</w:t>
      </w:r>
      <w:r>
        <w:rPr/>
        <w:t>㊥丨쉂䁓䂿橨椻员梘欭䩃佹䜮䉮䴪䝐盃污⩈⹰⍇轪䍧睐㖬</w:t>
      </w:r>
      <w:r>
        <w:rPr/>
        <w:t>ⱦ</w:t>
      </w:r>
      <w:r>
        <w:rPr/>
        <w:t>哃獴䆏䭮⸨彇</w:t>
      </w:r>
      <w:r>
        <w:rPr/>
        <w:t>ⳃ</w:t>
      </w:r>
      <w:r>
        <w:rPr/>
        <w:t>便彸땴仍ば牕䨣㑑焷堦㜦㵇뼫䵂㝒ㆩ稪㎣㗂塙숪廂滂◎䦡癆偤ꅾ淂䋎䣍쉌㈊촪쉲桺䳂䅳뇎顥元㩭頭䕁캬⾮☴♪硧剭묷時␺爣彍쉉睤㵤轖캩楅슏幚⩡쉊婲⽊쉳쉒䵰噚楙併⸷숴</w:t>
      </w:r>
      <w:r>
        <w:rPr/>
        <w:t>ꤣ⍡☰</w:t>
      </w:r>
      <w:r>
        <w:rPr/>
        <w:t>뭺医깗⩒㛂⩎䆩䈪쉀牶礲浊ꍷ⪮숦禩乇䉴䃂煓䵳숹슥숴ꅋ却畀僂唯㑘吤쉗㦬䗃④䞩쌫쉐㭁</w:t>
      </w:r>
      <w:r>
        <w:rPr/>
        <w:t>ⰲ</w:t>
      </w:r>
      <w:r>
        <w:rPr/>
        <w:t>䨳슱洨轄恐⩗녂哃싂い狂睢戵攺</w:t>
      </w:r>
      <w:r>
        <w:rPr/>
        <w:t>ꥑ</w:t>
      </w:r>
      <w:r>
        <w:rPr/>
        <w:t>䶥쉚佖ꥶ쉫揂琻땔桄㔲쉹䘰䱴刽㉡ꅄ䭅㯂깂⨯懂</w:t>
      </w:r>
      <w:r>
        <w:rPr/>
        <w:t>ꕶ</w:t>
      </w:r>
      <w:r>
        <w:rPr/>
        <w:t>圱㒏䛂楥␤穈쉺瞱棂⤺㍞␲㈪㩫煦㵵㝀♉䳎쉫揍顂捤⽲瑱㴣佗⹍⩔㇎偔</w:t>
      </w:r>
      <w:r>
        <w:rPr/>
        <w:t>ⶏ</w:t>
      </w:r>
      <w:r>
        <w:rPr/>
        <w:t>楘㍅烃輴偅轓揂⹊ㅭ䳃⼺穉幧朩⸩䁶썞涬녗啟帮숦抩橙䥧슻帺쉫뭘䵆愰㤷⩅材</w:t>
      </w:r>
      <w:r>
        <w:rPr/>
        <w:t>⡚</w:t>
      </w:r>
      <w:r>
        <w:rPr/>
        <w:t>䗂摉</w:t>
      </w:r>
      <w:r>
        <w:rPr/>
        <w:t>ꕂ</w:t>
      </w:r>
      <w:r>
        <w:rPr/>
        <w:t>㡈쉴乴㝇䁞癫浓쉌</w:t>
      </w:r>
      <w:r>
        <w:rPr/>
        <w:t>꤯╮</w:t>
      </w:r>
      <w:r>
        <w:rPr/>
        <w:t>槂界㌮婧쉃係⽀뮏싂깳氭쉟䄦⭷⨻啨ㅹ瑾轚䕯慰㥧歀녞桉啑⮮⦩쉭④迂嫍橈㝰꥞搰녠夭쉏</w:t>
      </w:r>
      <w:r>
        <w:rPr/>
        <w:t>ꤩ</w:t>
      </w:r>
      <w:r>
        <w:rPr/>
        <w:t>싂眪玮吭䭴싂싎橖䁤䝕숮쉇瞻</w:t>
      </w:r>
      <w:r>
        <w:rPr/>
        <w:t>⡮</w:t>
      </w:r>
      <w:r>
        <w:rPr/>
        <w:t>飂쉯䁀䁅磃䏂㗂⑀䠭瑠쉴뭵</w:t>
      </w:r>
    </w:p>
    <w:p>
      <w:pPr>
        <w:pStyle w:val="PreformattedText"/>
        <w:bidi w:val="0"/>
        <w:spacing w:before="0" w:after="0"/>
        <w:jc w:val="left"/>
        <w:rPr/>
      </w:pPr>
      <w:r>
        <w:rPr/>
        <w:t>浩ち啥뽹婩쉷슏係桙㩨숳婭⽎睅쉵쉁禩ꥺ眥櫂슮娦⩱뭏挣㙅⩠瞥婳숬晵</w:t>
      </w:r>
      <w:r>
        <w:rPr/>
        <w:t>ꤷ</w:t>
      </w:r>
      <w:r>
        <w:rPr/>
        <w:t>楎乆</w:t>
      </w:r>
      <w:r>
        <w:rPr/>
        <w:t>ꤹ</w:t>
      </w:r>
      <w:r>
        <w:rPr/>
        <w:t>䖥</w:t>
      </w:r>
      <w:r>
        <w:rPr/>
        <w:t>ꗂ</w:t>
      </w:r>
      <w:r>
        <w:rPr/>
        <w:t>숪娭坐㘭礫懍旎曂⤩㠷츮熬䠶썮ꍷ極嚘媬䱴㝒獷╉䁴癶㌸䭑⻂嘱敍匸⑆繊䜽牔畬쵸쏂♩佄</w:t>
      </w:r>
      <w:r>
        <w:rPr/>
        <w:t>ꥇ</w:t>
      </w:r>
      <w:r>
        <w:rPr/>
        <w:t>瘥狂⚵瘯猯頶</w:t>
      </w:r>
      <w:r>
        <w:rPr/>
        <w:t>⡌</w:t>
      </w:r>
      <w:r>
        <w:rPr/>
        <w:t>䶮欦偄澵呺砬併ꄨ⏂慃祦㣂쉧슩㜰♍繸⨨㔹歂숣歨癶㯎Ⓧ祘嘺橉</w:t>
      </w:r>
      <w:r>
        <w:rPr/>
        <w:t>Ⱞ</w:t>
      </w:r>
      <w:r>
        <w:rPr/>
        <w:t>㯂숣潅䅲⥑洴甴帳弮楳䮿゘䙷ꄭ朤</w:t>
      </w:r>
      <w:r>
        <w:rPr/>
        <w:t>ⷂ</w:t>
      </w:r>
      <w:r>
        <w:rPr/>
        <w:t>㥳決呅</w:t>
      </w:r>
      <w:r>
        <w:rPr/>
        <w:t>ꔴ</w:t>
      </w:r>
      <w:r>
        <w:rPr/>
        <w:t>㭙婧䁎슣塡⨵䑍䕮녥と敓</w:t>
      </w:r>
      <w:r>
        <w:rPr/>
        <w:t>ꥈ</w:t>
      </w:r>
      <w:r>
        <w:rPr/>
        <w:t>싂䰵䇂沱優捘係</w:t>
      </w:r>
      <w:r>
        <w:rPr/>
        <w:t>ꕑ</w:t>
      </w:r>
      <w:r>
        <w:rPr/>
        <w:t>疩祹橭쉗儰䭎轗쉀棂坅浆컂塺歙땋琴㭖䙏䠣畇槂偌⥀戲㑌歵ㅯ䴥琫쉶㤶晖䜲珂晩砻쉭轕䄬䱧瑮竂</w:t>
      </w:r>
      <w:r>
        <w:rPr/>
        <w:t>Ⳃ</w:t>
      </w:r>
      <w:r>
        <w:rPr/>
        <w:t>檬쉣漲⥺⑉묦⸣棂䕎䅋깚쉲⤮婴㡠縫</w:t>
      </w:r>
      <w:r>
        <w:rPr/>
        <w:t>⡨</w:t>
      </w:r>
      <w:r>
        <w:rPr/>
        <w:t>㉵걀㵖佖</w:t>
      </w:r>
      <w:r>
        <w:rPr/>
        <w:t>ⱪ</w:t>
      </w:r>
      <w:r>
        <w:rPr/>
        <w:t>딷杢穷㵴䍠卹⒥㉡䒩쉰啪啵偘㌰ꥠ杨␺숫䵮쉭獪湒ど쉉摰⨊恨쉈쉴</w:t>
      </w:r>
      <w:r>
        <w:rPr/>
        <w:t>ꖱ</w:t>
      </w:r>
      <w:r>
        <w:rPr/>
        <w:t>剧㵏㐰㴱稳뼱䩎㡑㋎捞㭷卓擃檩杴㍡뗃癵樮楚迂䡟⵲캵쉔噥㙥숲猴䷂㍞牅⑎刳싍畴ㅐ散獱⌰掱츺晋㩑恩㌥슘㤷뿂뗂㝚彘㵕㜮剩瑀皥싂㤮㦩浐곃䣎潔伵䐨숸⎘㏂⧂䕩吪⥮潰</w:t>
      </w:r>
      <w:r>
        <w:rPr/>
        <w:t>ꤪ</w:t>
      </w:r>
      <w:r>
        <w:rPr/>
        <w:t>Ⱔ</w:t>
      </w:r>
      <w:r>
        <w:rPr/>
        <w:t>꧂</w:t>
      </w:r>
      <w:r>
        <w:rPr/>
        <w:t>ㄫ䅐琸⤪惍搷⧎㘻乕ꅹ䦿恏僂䙙뭨戤㐩樱䉉徻껂⏂䱥䕎䭹睡楸㕑䩈慸江彨䮏㉔썴⩞㈳㡊噳⪩⧂㏂昮⤳湪䅷㉁거숯㡢剗ꅌ숶煳搨♔䱠癃眦䉸</w:t>
      </w:r>
      <w:r>
        <w:rPr/>
        <w:t>ⱃ</w:t>
      </w:r>
      <w:r>
        <w:rPr/>
        <w:t>㷃싍⹗煵ꅏ眶堺싂딪桥ꅩ棂瓂䱯氷싂嗂㭬숨楎瀪숻䪘⹕匱㷂煈彁ꄵ㕬獖娶潣⭈㝮潋婾㑙檿榱榏绂</w:t>
      </w:r>
      <w:r>
        <w:rPr/>
        <w:t>⡺</w:t>
      </w:r>
      <w:r>
        <w:rPr/>
        <w:t>䄮䩌ꅒ堵</w:t>
      </w:r>
      <w:r>
        <w:rPr/>
        <w:t>ⰶ</w:t>
      </w:r>
      <w:r>
        <w:rPr/>
        <w:t>䅠䱏娨▮㤵㒮潕⤤役彄甭䱐砹昹츽嚵䄣煹瀯싂橖⌽慢싂㇂輫夬⍂⪩</w:t>
      </w:r>
      <w:r>
        <w:rPr/>
        <w:t>ꦩ</w:t>
      </w:r>
      <w:r>
        <w:rPr/>
        <w:t>奃擂쉌溏妿卍秂煯幭뼻ꄥ燂겮쉏穬䵫漵个땁㤪⻂슱⍋⥁갮晠믂未칥㩩㣂㑂쉗⼤片縨䝞匳싂ネ䭳倲</w:t>
      </w:r>
      <w:r>
        <w:rPr/>
        <w:t>ꥐ</w:t>
      </w:r>
      <w:r>
        <w:rPr/>
        <w:t>뽗ꏂ녧㉦繊㥦兀扲砮ㆬ㍣伯瘻㠲䆬䮩套桨掬⩸畴⺏斘䁬䅙参쉍佈숻땸捐漷⩌걷䍫쉮슩쉆㑫愭</w:t>
      </w:r>
      <w:r>
        <w:rPr/>
        <w:t>ⵚ⩸</w:t>
      </w:r>
      <w:r>
        <w:rPr/>
        <w:t>摪</w:t>
      </w:r>
      <w:r>
        <w:rPr/>
        <w:t>ⵆ</w:t>
      </w:r>
      <w:r>
        <w:rPr/>
        <w:t>믂繑슻穈䈷䇃娶㖣</w:t>
      </w:r>
      <w:r>
        <w:rPr/>
        <w:t>ꕺ</w:t>
      </w:r>
      <w:r>
        <w:rPr/>
        <w:t>丨顺䌻痂녷㷂</w:t>
      </w:r>
      <w:r>
        <w:rPr/>
        <w:t>Ɒ</w:t>
      </w:r>
      <w:r>
        <w:rPr/>
        <w:t>⺵䂩樰囂㊮杫溩쵐灈䤰睯</w:t>
      </w:r>
      <w:r>
        <w:rPr/>
        <w:t>Ȿ</w:t>
      </w:r>
      <w:r>
        <w:rPr/>
        <w:t>뾩玬쉄顁䗍礵夬潞瑔摅涱쵌塣쉐䜰㝖䭌浺⪥땖毂污쉆悡㈮䰸汫窡凂檿伲敟印併䍃潚抩㙔㯍䔺ꍲ杩啒ㄱ欤㚮砯숬溬破段唳츻⥇圩쉚禥</w:t>
      </w:r>
      <w:r>
        <w:rPr/>
        <w:t>ⵔ</w:t>
      </w:r>
      <w:r>
        <w:rPr/>
        <w:t>奌坪䒘</w:t>
      </w:r>
      <w:r>
        <w:rPr/>
        <w:t>ⷂ</w:t>
      </w:r>
      <w:r>
        <w:rPr/>
        <w:t>㡷歸ꅊ類㡙쉃攷瀩䖣촪䡶</w:t>
      </w:r>
      <w:r>
        <w:rPr/>
        <w:t>ꔪ</w:t>
      </w:r>
      <w:r>
        <w:rPr/>
        <w:t>匪䥷⭶썕盎㉭걘在戰塢⪏슻쵕⌶潾䩌㎩囂캩塶⸱畆</w:t>
      </w:r>
      <w:r>
        <w:rPr/>
        <w:t>ⰵ</w:t>
      </w:r>
      <w:r>
        <w:rPr/>
        <w:t>浣挶ꎥ亿擂</w:t>
      </w:r>
      <w:r>
        <w:rPr/>
        <w:t>ⵣ</w:t>
      </w:r>
      <w:r>
        <w:rPr/>
        <w:t>뭪㩾⚻潀⪩⽮녪帣캡礪䥃⭙漳㥁㈵斬氽坭⽔眨捱⌴歃슮画偅⤹慷婥ꆱ眰ꅪ䖣滂䑇갬灉げ乍噇棂쵲椵乮⨤匥㭌䬸쵹⩙䇂矂쉎쉙兾</w:t>
      </w:r>
      <w:r>
        <w:rPr/>
        <w:t>⡙◂</w:t>
      </w:r>
      <w:r>
        <w:rPr/>
        <w:t>朹浴ꌶ単컍㞘ꌳ쉯佸</w:t>
      </w:r>
      <w:r>
        <w:rPr/>
        <w:t>ⴣ</w:t>
      </w:r>
      <w:r>
        <w:rPr/>
        <w:t>栵矍汰婋겘䁌⼊勎쉰䰨⩀⽾牺㑠걠䰮灀煥婀歉숶⨪埂痂걖挮㬪䵸⒩䶬쌫숩旎畸䛂灡搱牯䡏䵢⑈做</w:t>
      </w:r>
      <w:r>
        <w:rPr/>
        <w:t>ꦣ</w:t>
      </w:r>
      <w:r>
        <w:rPr/>
        <w:t>쉟슏䶩瑸쌨⨨⨪䱦咥䍴⤹䍔䴩싂穑体噪</w:t>
      </w:r>
      <w:r>
        <w:rPr/>
        <w:t>꥓</w:t>
      </w:r>
      <w:r>
        <w:rPr/>
        <w:t>睅⵳㉃太掮辿伦䵲痂凂⭯癪御䄭㥣䝖婅⒣微穧숶㑙⫂뭱컂䬱伱싂</w:t>
      </w:r>
      <w:r>
        <w:rPr/>
        <w:t>ꕒ</w:t>
      </w:r>
      <w:r>
        <w:rPr/>
        <w:t>쌪䴳㢮쉓ꆮ쵪䳂㭂椻偯祳⯂稳쉰╂瞥䉊</w:t>
      </w:r>
      <w:r>
        <w:rPr/>
        <w:t>⢮</w:t>
      </w:r>
      <w:r>
        <w:rPr/>
        <w:t>䝗</w:t>
      </w:r>
      <w:r>
        <w:rPr/>
        <w:t>ꥌ</w:t>
      </w:r>
      <w:r>
        <w:rPr/>
        <w:t>扖卖䁣癞</w:t>
      </w:r>
      <w:r>
        <w:rPr/>
        <w:t>Ⱜ</w:t>
      </w:r>
      <w:r>
        <w:rPr/>
        <w:t>㭵뭺⑦木㴬埂</w:t>
      </w:r>
      <w:r>
        <w:rPr/>
        <w:t>ꕫ</w:t>
      </w:r>
      <w:r>
        <w:rPr/>
        <w:t>徘뭥琵潗⥞祍뽭뗂싃祡</w:t>
      </w:r>
      <w:r>
        <w:rPr/>
        <w:t>ꥆ</w:t>
      </w:r>
      <w:r>
        <w:rPr/>
        <w:t>쉭竂촰杪噋壂쉔䆡㵍啑售⥴긤洫佊㵪塧䱢湅乏璡쉨堷⯂㭩촭婌凂쉟扸㭪嘥塠┫睨樥捋卨⑰婊⥷쉍剷쉫瑇卟僂䕠㛂⹊辥⑺쉀쉰䭬㕆愪儽幷␣䤻町倬캿爦穞暮晰㒱䃂捆猤㩇㑪㉩项</w:t>
      </w:r>
      <w:r>
        <w:rPr/>
        <w:t>ⵟ</w:t>
      </w:r>
      <w:r>
        <w:rPr/>
        <w:t>繤㎥暣⴩扣ㅲ䙯숬煂</w:t>
      </w:r>
      <w:r>
        <w:rPr/>
        <w:t>꧂</w:t>
      </w:r>
      <w:r>
        <w:rPr/>
        <w:t>Ⱳ</w:t>
      </w:r>
      <w:r>
        <w:rPr/>
        <w:t>㵄뽹♴戸䧎⽂挵先䐸䞩碘㍕쉠娬湬ꅡ䍯⿂婠㬩ꅷ촲ꥣ垡䰺깎狂淂䪩㠫쉖瑈</w:t>
      </w:r>
      <w:r>
        <w:rPr/>
        <w:t>ⱡ</w:t>
      </w:r>
      <w:r>
        <w:rPr/>
        <w:t>뼴湤쉇敾갷䢬焬珂癤橨䙥敌㈱</w:t>
      </w:r>
      <w:r>
        <w:rPr/>
        <w:t>ꔣ⭁</w:t>
      </w:r>
      <w:r>
        <w:rPr/>
        <w:t>督䍤ꌭ轌彸轒埂䭳あ檣毂쌽쉙㵯䬮쉶녑⥌攪</w:t>
      </w:r>
      <w:r>
        <w:rPr/>
        <w:t>ꔥ</w:t>
      </w:r>
      <w:r>
        <w:rPr/>
        <w:t>캡哂숽唱ꎡ櫂兣⽥燂㒿捫拂猷䵣倣숱橇彺ꄩ砫憡恇떣䉁畘♍噰㍁쉵䶻䍊䵥愨氭</w:t>
      </w:r>
      <w:r>
        <w:rPr/>
        <w:t>ꦿ</w:t>
      </w:r>
      <w:r>
        <w:rPr/>
        <w:t>䰮㌣</w:t>
      </w:r>
      <w:r>
        <w:rPr/>
        <w:t>ꤹ</w:t>
      </w:r>
      <w:r>
        <w:rPr/>
        <w:t>쉤煠㭓汳瀥㴣僂頬⸤瞣婸倳故츲ⸯ</w:t>
      </w:r>
      <w:r>
        <w:rPr/>
        <w:t>ꥄ╧</w:t>
      </w:r>
      <w:r>
        <w:rPr/>
        <w:t>깒㔷䕮䍞⥎␣歄⑴喥</w:t>
      </w:r>
      <w:r>
        <w:rPr/>
        <w:t>ꤪ</w:t>
      </w:r>
      <w:r>
        <w:rPr/>
        <w:t>㶘쉘瑢乘炣界⩹␰猽獯䡷䜯畧炵䍭灇ㅍ㐭ꏂ㒩쏂乮暱㝱ꄷ套㌹⽏䨮扣活슩爱⸪圮序썪彫깦䏂썲㬦悩晱栫땰䕠䘻䦮さ쉹</w:t>
      </w:r>
      <w:r>
        <w:rPr/>
        <w:t>ⶏ</w:t>
      </w:r>
      <w:r>
        <w:rPr/>
        <w:t>頰</w:t>
      </w:r>
      <w:r>
        <w:rPr/>
        <w:t>ⱘ</w:t>
      </w:r>
      <w:r>
        <w:rPr/>
        <w:t>⼤氶垵⦘坺㵘顯슮걭焣塟싂晵繁쉶⬲녮圶癧碱걙焷숪㵴⤸䢏⤺䂡쉇䅒爫牓印⩱</w:t>
      </w:r>
      <w:r>
        <w:rPr/>
        <w:t>⠪</w:t>
      </w:r>
      <w:r>
        <w:rPr/>
        <w:t>뭬橹㯂眥⧃噓䝔㍟ꌭ⹡䅒뽆뽌榿窬䢮⥨뭒⹓垻촸녣慁䝧材獅</w:t>
      </w:r>
      <w:r>
        <w:rPr/>
        <w:t>ꥑ</w:t>
      </w:r>
      <w:r>
        <w:rPr/>
        <w:t>幕㟂쵡犣쉤긨넻奆숷窱</w:t>
      </w:r>
      <w:r>
        <w:rPr/>
        <w:t>ꤸ</w:t>
      </w:r>
      <w:r>
        <w:rPr/>
        <w:t>總㴫♉䕱ㅞ쉎⽆숫媻掵坧☺繶노䁯</w:t>
      </w:r>
      <w:r>
        <w:rPr/>
        <w:t>ⱟ</w:t>
      </w:r>
      <w:r>
        <w:rPr/>
        <w:t>颩矂</w:t>
      </w:r>
      <w:r>
        <w:rPr/>
        <w:t>ⴶ</w:t>
      </w:r>
      <w:r>
        <w:rPr/>
        <w:t>猴灲嘽华浵帷価䆮か倰숯쉺畳顆狂畊䱰⹠츊뗂딥</w:t>
      </w:r>
      <w:r>
        <w:rPr/>
        <w:t>ꔵ</w:t>
      </w:r>
      <w:r>
        <w:rPr/>
        <w:t>䀸忂辡倻洪㕗쉀숤御쉙㘵此塨걪瀤숩⽆뼨汯</w:t>
      </w:r>
      <w:r>
        <w:rPr/>
        <w:t>ꕣ</w:t>
      </w:r>
      <w:r>
        <w:rPr/>
        <w:t>倰ㅳ⍊㔱桨䈮偆㆏츥썰㤭땳╵淍䙨땂㙏噏긤祵䦏⤮⧎뭟ꎘ쌶ꥰ㡲쉦꥙㵬</w:t>
      </w:r>
      <w:r>
        <w:rPr/>
        <w:t>ꖏ</w:t>
      </w:r>
      <w:r>
        <w:rPr/>
        <w:t>캩禬潫치</w:t>
      </w:r>
      <w:r>
        <w:rPr/>
        <w:t>ⲥ</w:t>
      </w:r>
      <w:r>
        <w:rPr/>
        <w:t>⽬恶㧍捐⫍⭥䙨⍩쉰㉞⾥㬷</w:t>
      </w:r>
      <w:r>
        <w:rPr/>
        <w:t>꧂</w:t>
      </w:r>
      <w:r>
        <w:rPr/>
        <w:t>䍎㙑캮㑓畃䃂쉌吤兰딺䵈秂⥓却</w:t>
      </w:r>
      <w:r>
        <w:rPr/>
        <w:t>ⵓ</w:t>
      </w:r>
      <w:r>
        <w:rPr/>
        <w:t>ⰸ⠸</w:t>
      </w:r>
      <w:r>
        <w:rPr/>
        <w:t>䵘桟截㑟䎵歱塾㘷⤨凍冻쉣灋껂湨䆻ㅪ汈딫䡢弲ꌪ䖻佐㙧杔䄻卾樦輨쉙䝐檡</w:t>
      </w:r>
      <w:r>
        <w:rPr/>
        <w:t>⡾</w:t>
      </w:r>
      <w:r>
        <w:rPr/>
        <w:t>숣儻颩獌乂곂摤◍桹煣圥⭓⹬ㅃ써穪뇂껂㯂䲥㪮瀵䍺</w:t>
      </w:r>
      <w:r>
        <w:rPr/>
        <w:t>ꤵ</w:t>
      </w:r>
      <w:r>
        <w:rPr/>
        <w:t>睹쉖殘㕎䝭灕庱쉍녳싂熬촵琸獙⤷쉾싂쉃捰㕋Ⓕ卡⩮剠딴⑑关숣婫具睨䐴橡숶䔯礴滂祂摓뽋싍䟂쉀싂廂楬숻嫂㷂䑞䅴弹</w:t>
      </w:r>
      <w:r>
        <w:rPr/>
        <w:t>꧂</w:t>
      </w:r>
      <w:r>
        <w:rPr/>
        <w:t>갽慺쏂싎剈ꍎあ㌩檱皘呫뭂契⌦⹕睩䨬⍀㵵⽙獚⍞桅ꥩ嗍쵣疡洭丹⭞繂숸漤</w:t>
      </w:r>
      <w:r>
        <w:rPr/>
        <w:t>ⴴ</w:t>
      </w:r>
      <w:r>
        <w:rPr/>
        <w:t>〺儭做⤨㨷쵍杒绂䝟夯䰹</w:t>
      </w:r>
      <w:r>
        <w:rPr/>
        <w:t>ꕋ</w:t>
      </w:r>
      <w:r>
        <w:rPr/>
        <w:t>ㅹ椤⼳⹚氨敬⮿숻癥汔슬䨬딹捋</w:t>
      </w:r>
      <w:r>
        <w:rPr/>
        <w:t>ꦮ</w:t>
      </w:r>
      <w:r>
        <w:rPr/>
        <w:t>祓吽싂쉮ご㙂㚩祾卑쉣㵭⥮</w:t>
      </w:r>
      <w:r>
        <w:rPr/>
        <w:t>ꤺ</w:t>
      </w:r>
      <w:r>
        <w:rPr/>
        <w:t>㎻䁌㇂칫쉁</w:t>
      </w:r>
      <w:r>
        <w:rPr/>
        <w:t>ꦘ</w:t>
      </w:r>
      <w:r>
        <w:rPr/>
        <w:t>洷浨䌩⩓癢奶佉攤쌤滎㙊畐㧂칡祊淂숰䤬䍦督䐮⭺獄煠坅캱獫䙈㩉癇恎楌䡚淂⭖䔳⎵硒䔰</w:t>
      </w:r>
      <w:r>
        <w:rPr/>
        <w:t>꧂</w:t>
      </w:r>
      <w:r>
        <w:rPr/>
        <w:t>걆숤⶿厡싃轔䭋⯂在䋂乺깢꥖儩䧂朲슣总顣礻</w:t>
      </w:r>
      <w:r>
        <w:rPr/>
        <w:t>ⵀ</w:t>
      </w:r>
      <w:r>
        <w:rPr/>
        <w:t>堦ꥪ夤믂瑵</w:t>
      </w:r>
      <w:r>
        <w:rPr/>
        <w:t>ꥄ</w:t>
      </w:r>
      <w:r>
        <w:rPr/>
        <w:t>獅焯䙥┪敫䉞㵄影廂攷㔯刣㢩爻</w:t>
      </w:r>
      <w:r>
        <w:rPr/>
        <w:t>ꤪ</w:t>
      </w:r>
      <w:r>
        <w:rPr/>
        <w:t>쉯懂咡뼶썶䕎祙⫂쉤䴦䤲⩡湦䄪噴䕪势亿㤰믎昪䪻䠳梿獫墩歔⼷⤫숱걄挱悩戴</w:t>
      </w:r>
      <w:r>
        <w:rPr/>
        <w:t>⡢</w:t>
      </w:r>
      <w:r>
        <w:rPr/>
        <w:t>柂旂廎녬甩㩙</w:t>
      </w:r>
      <w:r>
        <w:rPr/>
        <w:t>ⱓ</w:t>
      </w:r>
      <w:r>
        <w:rPr/>
        <w:t>戦ꍀ숬㦮懂壂㶿</w:t>
      </w:r>
      <w:r>
        <w:rPr/>
        <w:t>ꖩ</w:t>
      </w:r>
      <w:r>
        <w:rPr/>
        <w:t>㤺㕇歹곂䰪썾⌽杨숴彸녵嗂䘤⏂ぶ祡嗂⤪䓂儽晐瓂ꅶ曂쉓쉡䡈劣㈽䭢汞㇂つ쉀싂슱坭䑆䜲㙂⫎숯瀰슣剭꧎䵾㑘㶬㴬湵䪻䛂乥썄界촨䗂风뽸념摓甫瞩㝯⸱䅯</w:t>
      </w:r>
      <w:r>
        <w:rPr/>
        <w:t>ⶮ</w:t>
      </w:r>
      <w:r>
        <w:rPr/>
        <w:t>㖻亥轏瑄䙾幐摒䝖딤敲瑴䱯</w:t>
      </w:r>
      <w:r>
        <w:rPr/>
        <w:t>꧂</w:t>
      </w:r>
      <w:r>
        <w:rPr/>
        <w:t>⡁</w:t>
      </w:r>
      <w:r>
        <w:rPr/>
        <w:t>僃輱ꍚ</w:t>
      </w:r>
      <w:r>
        <w:rPr/>
        <w:t>Ⳃ⯂</w:t>
      </w:r>
      <w:r>
        <w:rPr/>
        <w:t>슘䩩䘯쉦繎㵷版睷칡숪䬦頊</w:t>
      </w:r>
      <w:r>
        <w:rPr/>
        <w:t>ꔸ</w:t>
      </w:r>
      <w:r>
        <w:rPr/>
        <w:t>乧亩䅟숨</w:t>
      </w:r>
      <w:r>
        <w:rPr/>
        <w:t>⢱</w:t>
      </w:r>
      <w:r>
        <w:rPr/>
        <w:t>숦ꌶ⴨ィ촺숰佦숸愩灰瘪⛍敞넯歬숭㩟皿뽢㕐䬱単䩘ㅰ깳⽆⬵갶⭅周뼮煡潌栱塨㡩㪣쉋慩숵兢⤫牗</w:t>
      </w:r>
      <w:r>
        <w:rPr/>
        <w:t>ⵏ</w:t>
      </w:r>
      <w:r>
        <w:rPr/>
        <w:t>慦⵺潂癠䱳到숪⛂员뗂枩周獋ꆵ⥒敥偆╏㄰</w:t>
      </w:r>
      <w:r>
        <w:rPr/>
        <w:t>⠥</w:t>
      </w:r>
      <w:r>
        <w:rPr/>
        <w:t>濃䳂䕁</w:t>
      </w:r>
      <w:r>
        <w:rPr/>
        <w:t>ꔰ</w:t>
      </w:r>
      <w:r>
        <w:rPr/>
        <w:t>놥坁䉕灙칍믂䤦㍌숲甫쉴뽹䫂䅎ꇍ穔伪썣硊瀯坐ㅌ䉘参参ꌫ㢩⑉夦싃务䅟㵉砬䥐ꅟ摂㥠</w:t>
      </w:r>
      <w:r>
        <w:rPr/>
        <w:t>ꕆ</w:t>
      </w:r>
      <w:r>
        <w:rPr/>
        <w:t>幸橐䍁ꆿ묷뭩矂⹎怦慖姂숮漭撣沣ㅗ믂䋂땥渥憮䙰㴰恍녀僎ꄯ梬㠭㉮䡗</w:t>
      </w:r>
      <w:r>
        <w:rPr/>
        <w:t>ꤶ</w:t>
      </w:r>
      <w:r>
        <w:rPr/>
        <w:t>㙡⻂믎⺱復ꥭ㌶</w:t>
      </w:r>
      <w:r>
        <w:rPr/>
        <w:t>Ⱖ⒩</w:t>
      </w:r>
      <w:r>
        <w:rPr/>
        <w:t>穾㧂帬睺瑟䫎⽇塖爸⸥硣汷佭딭㝏摯吣䊏呟䥍떬⑱揂䣂캵彁䐷暩失塯妬⥏橂䫂匪捹畺㥃㔦婱㝑幥ꄬ淂杖䙩畮⩔㔬ꆥ♷積輬슡⩍梡佳ꏍ顥婆㡍␪厩武ㆡ潷㩲硓㖣㐰㝬䨯넽奦뭊厣싂牲䛎ㅰ⛂썃⥖浓溥澥䉦놻䋂╏䮩䇍利숫啖攬걱獏盂撩䉩凂츯輨ꍨ嫂ㅊ숭쉡䘥摵⻍쉴쌶浳㫂䩵␭뼺扳䘶놡䙣縺㝩䴳㭌痂슻긶栥畒</w:t>
      </w:r>
      <w:r>
        <w:rPr/>
        <w:t>ꤳ</w:t>
      </w:r>
      <w:r>
        <w:rPr/>
        <w:t>䔹椽ꥢ뇂껂⽋繂⵪㫂⭺걩⪬墩㙤䁌뭘ꥥ㵙䦿</w:t>
      </w:r>
      <w:r>
        <w:rPr/>
        <w:t>ꥉ</w:t>
      </w:r>
      <w:r>
        <w:rPr/>
        <w:t>璣쉖뭌깶䝯礹恫獊彍囂䀭㈩㉮昳㙴啌♣倹㕔杈奡⽠싂㬸숳䰻ꏂ걪䌸䁟싂楐亱</w:t>
      </w:r>
      <w:r>
        <w:rPr/>
        <w:t>⡾</w:t>
      </w:r>
      <w:r>
        <w:rPr/>
        <w:t>㔺佺㷂棂딦ꎵ⨲䉪倷桪滂余숬揃㑧䩧䭌眵⵺睩썏癅㠽묰橠</w:t>
      </w:r>
      <w:r>
        <w:rPr/>
        <w:t>ⲩ</w:t>
      </w:r>
      <w:r>
        <w:rPr/>
        <w:t>猪繮뗂쉄䬲㡤弭劵摄⩶匩轃ꇃ</w:t>
      </w:r>
      <w:r>
        <w:rPr/>
        <w:t>ꥊ</w:t>
      </w:r>
      <w:r>
        <w:rPr/>
        <w:t>ガ쉨ꍥ债⚣扠兺쉚⬫␮ꥩ个</w:t>
      </w:r>
      <w:r>
        <w:rPr/>
        <w:t>ꔱ⧂⬹</w:t>
      </w:r>
      <w:r>
        <w:rPr/>
        <w:t>숪桦澏⫂晋숬瘸参㡱䌦⌲⹺</w:t>
      </w:r>
      <w:r>
        <w:rPr/>
        <w:t>ꕉ</w:t>
      </w:r>
      <w:r>
        <w:rPr/>
        <w:t>氭⍔촪偬碡竂扴牉婵㜯썚㇂</w:t>
      </w:r>
      <w:r>
        <w:rPr/>
        <w:t>⡡ⰲ</w:t>
      </w:r>
      <w:r>
        <w:rPr/>
        <w:t>싂啫棂䕒⨪⾬乇쉯䴩彎唹牯⶿呃㜨䎩㥦穮䈱⍹ㅯ潤烃轆숻㐨뽬礶</w:t>
      </w:r>
      <w:r>
        <w:rPr/>
        <w:t>ꔯ</w:t>
      </w:r>
      <w:r>
        <w:rPr/>
        <w:t>䛂䩨䁒㪬◃묭扮呕㉥牟숻⩚⌹</w:t>
      </w:r>
      <w:r>
        <w:rPr/>
        <w:t>ⱘ</w:t>
      </w:r>
      <w:r>
        <w:rPr/>
        <w:t>슣旍㔤顎楍䑓牞飂梵⨺㥳䑬働㵞䝎殱䦮䷂咵癇㍄숪㗂⹃癚挱偠김㷂绂ꥧ</w:t>
      </w:r>
      <w:r>
        <w:rPr/>
        <w:t>ⰶ</w:t>
      </w:r>
      <w:r>
        <w:rPr/>
        <w:t>㵶灾㠬庩⾡冡浤㤯쉧䕾䥓</w:t>
      </w:r>
      <w:r>
        <w:rPr/>
        <w:t>ⵞ</w:t>
      </w:r>
      <w:r>
        <w:rPr/>
        <w:t>땶洊泂㤪쉩싂彸汊帽曎긲獌堯깈し⦱噞䗂넷䂣氦盍</w:t>
      </w:r>
      <w:r>
        <w:rPr/>
        <w:t>⡇</w:t>
      </w:r>
      <w:r>
        <w:rPr/>
        <w:t>䭥熥䕑轷氺⹅♐丩싂摫師ꅠ戮卵㣃噮㉁帵䢥健溿顤⩍㵄갸쌴♤仍咬卡䩦䇂쉔쉭慠</w:t>
      </w:r>
      <w:r>
        <w:rPr/>
        <w:t>ꤳ</w:t>
      </w:r>
      <w:r>
        <w:rPr/>
        <w:t>䁫㴨컂ꅟ元嫂쉊㓂栫숫숳㍍칷숲渪네䦱婣䧂썅催쉒썟⨻掮⍱佭㌶坠ㅖ汁啀慔뭆䔣⤪漫䡁泂塘</w:t>
      </w:r>
      <w:r>
        <w:rPr/>
        <w:t>ꥄⓎ</w:t>
      </w:r>
      <w:r>
        <w:rPr/>
        <w:t>滂熱恗촪㙯摹슩싎䵺ꌴ佧璻츣䔱䵲싂爬⛂捖䑄椷</w:t>
      </w:r>
      <w:r>
        <w:rPr/>
        <w:t>ⵖ</w:t>
      </w:r>
      <w:r>
        <w:rPr/>
        <w:t>東싂煫熏쉡ꅉ⌰彤啩䐶噚</w:t>
      </w:r>
      <w:r>
        <w:rPr/>
        <w:t>ⱸ</w:t>
      </w:r>
      <w:r>
        <w:rPr/>
        <w:t>뿂汞䈩䕒컂⍢牆刽숮滂畋斻뾬⍶쉨㣂株뭱奾ㅳ繅☺</w:t>
      </w:r>
      <w:r>
        <w:rPr/>
        <w:t>ⳃ</w:t>
      </w:r>
      <w:r>
        <w:rPr/>
        <w:t>奞쉱⌭쌰춿녊䳂춣灴瑊噯⩥慦湷奨眻呙㉋䦩癭纱䐮輩㟂桌ㅊ쵉愤塬皩쉖㋂婏㶵伨獌䣂渪啎ꌺ쉣놮슩ꇃ䍆</w:t>
      </w:r>
      <w:r>
        <w:rPr/>
        <w:t>꧂</w:t>
      </w:r>
      <w:r>
        <w:rPr/>
        <w:t>圻</w:t>
      </w:r>
      <w:r>
        <w:rPr/>
        <w:t>꧂</w:t>
      </w:r>
      <w:r>
        <w:rPr/>
        <w:t>䈳䉹佅</w:t>
      </w:r>
      <w:r>
        <w:rPr/>
        <w:t>꧂</w:t>
      </w:r>
      <w:r>
        <w:rPr/>
        <w:t>帯丽燍坫㍰攫帻圦颮䟂劬焪振뽲槂䴪祸쉮䂏⥵⨪</w:t>
      </w:r>
      <w:r>
        <w:rPr/>
        <w:t>ⴣ</w:t>
      </w:r>
      <w:r>
        <w:rPr/>
        <w:t>獏天㶻束䙭컂侬杋吺杁䵟⩂廎갭扯䱬呍숨⩸䅅㑚䅠绂⼳</w:t>
      </w:r>
      <w:r>
        <w:rPr/>
        <w:t>ⵡ</w:t>
      </w:r>
      <w:r>
        <w:rPr/>
        <w:t>쉫破樮灰愮摾</w:t>
      </w:r>
      <w:r>
        <w:rPr/>
        <w:t>Ⱟ</w:t>
      </w:r>
      <w:r>
        <w:rPr/>
        <w:t>䑢敺沣뭀</w:t>
      </w:r>
      <w:r>
        <w:rPr/>
        <w:t>ꕫ</w:t>
      </w:r>
      <w:r>
        <w:rPr/>
        <w:t>癲窱勂慅天擂喵儳塰獑扙晭숥㘻姂珂䦵桰掵敁</w:t>
      </w:r>
      <w:r>
        <w:rPr/>
        <w:t>ꤤ</w:t>
      </w:r>
      <w:r>
        <w:rPr/>
        <w:t>쉣湁뭘漤㕫彲塈쉏帶䦿哂⪿癵깸着⥅㉶떩⬴쉦ꌴ灖</w:t>
      </w:r>
      <w:r>
        <w:rPr/>
        <w:t>ⶮ</w:t>
      </w:r>
      <w:r>
        <w:rPr/>
        <w:t>卺捒䭈⎮噔㠯歐⑱䑵庣樥▣⹠깊さ㪬싂䧂㭡䅭뭍祑⦏位匤䭴殥⭾䥧獰㩗槂숸㕟⽈污숮넯㕫ꅫ쉍슥泂䥨杅䍺澥瞩䢏꥕䉹숮㙱硧䨩ꌫㅌ䅣㣂䥕䩫渪㌽쉩㙺湐兢숲</w:t>
      </w:r>
      <w:r>
        <w:rPr/>
        <w:t>ꕫ</w:t>
      </w:r>
      <w:r>
        <w:rPr/>
        <w:t>〩頪氪䭉䄵壂侏勎쉌⼴患泂彇쉈숪䱞纩拂⸷</w:t>
      </w:r>
      <w:r>
        <w:rPr/>
        <w:t>ⱓ</w:t>
      </w:r>
      <w:r>
        <w:rPr/>
        <w:t>䕺眱♠ㄦ湃䙅슱皣㵀㩾㒘쉲쉮䵑□愷䁊稥쉯厏坄䚘幔⨦砪쉱扠堲伻⥄㤹㡉䉸入㍊摨숤挱㩮쌵䵰昨㖱⍯슥䝶砰䍵쉣歰㐤琻⩔⺣浚칵쉁穤妩电婎숪쉘</w:t>
      </w:r>
      <w:r>
        <w:rPr/>
        <w:t>ⵎ</w:t>
      </w:r>
      <w:r>
        <w:rPr/>
        <w:t>㖘睱偍㏂숵⌫杆썤扡佶挻⬣⑲⩏䩨㦩儣싂〈戹䕚杷祄썐쉣捵䡌䚩梩煋④瘺䁑䝙垥畾濂扫瑺쉊뼺檩뽾乁䍂䙑⑉娊怽睴泂攲</w:t>
      </w:r>
      <w:r>
        <w:rPr/>
        <w:t>ⱒ</w:t>
      </w:r>
      <w:r>
        <w:rPr/>
        <w:t>䱩仂놱무楆⸱杢⬱㵘礹狍뭞</w:t>
      </w:r>
      <w:r>
        <w:rPr/>
        <w:t>⢥</w:t>
      </w:r>
      <w:r>
        <w:rPr/>
        <w:t>䊱䕧婥䥑猶溵쉲其祒硷怬托⩺㔺参奓녷〭乇䅹㮏歴싂ꥬ䌥칫⌷슘䅭睭祭뭹숸♋畹넪䱒卉♉츰牚⑦㬷獊弤</w:t>
      </w:r>
      <w:r>
        <w:rPr/>
        <w:t>⡈☩</w:t>
      </w:r>
      <w:r>
        <w:rPr/>
        <w:t>婨漸</w:t>
      </w:r>
      <w:r>
        <w:rPr/>
        <w:t>ꕌ</w:t>
      </w:r>
      <w:r>
        <w:rPr/>
        <w:t>䡁쉱椨幀㡲㠬浴쉡帰뽆⤩燃싂䯂䐴ㆿ䄹ꍀ㑄秂猭ꎬ꥖쵃쉩쉪昦杺轇싂〵쉍毂敥䄸眳傮嘩⭑碬旂浵湦⫂쉗琰쉐癙ㅺ囂礥</w:t>
      </w:r>
      <w:r>
        <w:rPr/>
        <w:t>⠥</w:t>
      </w:r>
      <w:r>
        <w:rPr/>
        <w:t>䈭䅞影濂愻ꥴ歄剋쌶燂⩆쉗彘响☴浅</w:t>
      </w:r>
      <w:r>
        <w:rPr/>
        <w:t>⡪</w:t>
      </w:r>
      <w:r>
        <w:rPr/>
        <w:t>䉣⺥懃滂䋂曂㉠땷傻潆ꌤ檘燃滂歹呬ꌽ䕕ꌥ乒쉇䊻漽輱庣橲쵃㕪廂癤㍁弸转琷漬㑧㴥穄Ⓜ侬兡嗍硁╅歲㔴煏健뇂妡㝏坅佮묪癩迂⽲쉔斡圷楎뽂㩚쉗⫂总䒱幃䕉쉆땐쉃剠⍥剩湉⽟ꏃ㉉橯㕩䱒咮ㅌ捬轪輷帨뽃⹗儤卋燃迂</w:t>
      </w:r>
      <w:r>
        <w:rPr/>
        <w:t>ⷂ</w:t>
      </w:r>
      <w:r>
        <w:rPr/>
        <w:t>哂穁㊬戣⩷坁杳晹灹焰䱞暘株湈嘩</w:t>
      </w:r>
      <w:r>
        <w:rPr/>
        <w:t>⣂</w:t>
      </w:r>
      <w:r>
        <w:rPr/>
        <w:t>쉁捰㙶参䝁婶䕅犮캘塈勂㮩㞩㝭棂㉷挺⍪丯碩塚飂獣潢䠷⨩䥍㵀녀걌㎣ォ㮘塉㩮慍㥲束⩖彴</w:t>
      </w:r>
      <w:r>
        <w:rPr/>
        <w:t>ꔳ</w:t>
      </w:r>
      <w:r>
        <w:rPr/>
        <w:t>厵䡙桵뾮⭠娩櫎夺䖩奐ꍶ嘫幥ꆱ煖焫杠䨦</w:t>
      </w:r>
      <w:r>
        <w:rPr/>
        <w:t>ꦘ</w:t>
      </w:r>
      <w:r>
        <w:rPr/>
        <w:t>杷晏ꇂ婰⌭熣㉃㘣ꄤ숭䡱믍⪩丽䁳稹</w:t>
      </w:r>
      <w:r>
        <w:rPr/>
        <w:t>⣃</w:t>
      </w:r>
      <w:r>
        <w:rPr/>
        <w:t>䙕뇂偃繢歷卅盂枩慸⪩㉥곂䍪숪뗍稪칬顄傩㝱剢䭹幺嚵</w:t>
      </w:r>
      <w:r>
        <w:rPr/>
        <w:t>ꔷ</w:t>
      </w:r>
      <w:r>
        <w:rPr/>
        <w:t>眲⩨彁㥷瑷甹ꎻ쉎䂡㙈⎘敕</w:t>
      </w:r>
      <w:r>
        <w:rPr/>
        <w:t>⣂</w:t>
      </w:r>
      <w:r>
        <w:rPr/>
        <w:t>䶘ず쉹</w:t>
      </w:r>
      <w:r>
        <w:rPr/>
        <w:t>ꥆ</w:t>
      </w:r>
      <w:r>
        <w:rPr/>
        <w:t>ꥠ梿ꅑ愦彤</w:t>
      </w:r>
      <w:r>
        <w:rPr/>
        <w:t>ꤶ</w:t>
      </w:r>
      <w:r>
        <w:rPr/>
        <w:t>活㟂䙠䄷塩㑔橾妩朣䵔㋂㝗㙥䘫㑸䴪䲻㭔焤㷍Ⓜ歅㡰㡭⛂卲熻ꥷ㕔쉄瞩ꍾ</w:t>
      </w:r>
      <w:r>
        <w:rPr/>
        <w:t>ꕴ⍔</w:t>
      </w:r>
      <w:r>
        <w:rPr/>
        <w:t>숷㘷숰쉳稪䪻㡨偙歴睮䜣㬹␥练䥎兓쉟⛃⺻㉬⩊ㄦ丫內⴦䉦걍쉱쉾晱灄桁囃琮䣂䍭⑨晐㥊썪칰㐥쉟並䣂ꥹ쉑쉑</w:t>
      </w:r>
      <w:r>
        <w:rPr/>
        <w:t>ꖬ</w:t>
      </w:r>
      <w:r>
        <w:rPr/>
        <w:t>䁓⩬䙫⿍䡎쉆뇂癖煓</w:t>
      </w:r>
      <w:r>
        <w:rPr/>
        <w:t>ⱄ⩡</w:t>
      </w:r>
      <w:r>
        <w:rPr/>
        <w:t>숳搰</w:t>
      </w:r>
      <w:r>
        <w:rPr/>
        <w:t>ꥌ</w:t>
      </w:r>
      <w:r>
        <w:rPr/>
        <w:t>뽧僂晚ꄺ♭쉖䕬䩈캘</w:t>
      </w:r>
      <w:r>
        <w:rPr/>
        <w:t>Ⱶ</w:t>
      </w:r>
      <w:r>
        <w:rPr/>
        <w:t>桌穵輥縬睄䄵㘪澩繍㫂牲佁⼱浕㑷㉹㢮⏂⩔眵绂슬▘춮䟂䓂樬穱䝸</w:t>
      </w:r>
      <w:r>
        <w:rPr/>
        <w:t>ꕁ</w:t>
      </w:r>
      <w:r>
        <w:rPr/>
        <w:t>걙묊歇䁉怷幆겵㐱伫㦏㡤硪♉ꥸ㮻뽪洮䘲ㅶ쵢</w:t>
      </w:r>
      <w:r>
        <w:rPr/>
        <w:t>ꕵ</w:t>
      </w:r>
      <w:r>
        <w:rPr/>
        <w:t>个⏂</w:t>
      </w:r>
      <w:r>
        <w:rPr/>
        <w:t>ⲻ</w:t>
      </w:r>
      <w:r>
        <w:rPr/>
        <w:t>悱뽑</w:t>
      </w:r>
      <w:r>
        <w:rPr/>
        <w:t>ⱸ⩥</w:t>
      </w:r>
      <w:r>
        <w:rPr/>
        <w:t>뮡禩숬╓䦏☳繖䭺怪噆</w:t>
      </w:r>
      <w:r>
        <w:rPr/>
        <w:t>ꖵ</w:t>
      </w:r>
      <w:r>
        <w:rPr/>
        <w:t>쉗㎮悮呭ㅵ컂皩</w:t>
      </w:r>
      <w:r>
        <w:rPr/>
        <w:t>ꤽꤰ</w:t>
      </w:r>
      <w:r>
        <w:rPr/>
        <w:t>䑦⍸男喣䏂싂䭕獗繗</w:t>
      </w:r>
      <w:r>
        <w:rPr/>
        <w:t>⡺</w:t>
      </w:r>
      <w:r>
        <w:rPr/>
        <w:t>슿䥕</w:t>
      </w:r>
      <w:r>
        <w:rPr/>
        <w:t>Ɑ</w:t>
      </w:r>
      <w:r>
        <w:rPr/>
        <w:t>琵⨶䕑㌤䙥刭⌬练㕡䱭瑗⧎桵숨匥䔰㔸㒵憵便⚱八內ꅍ幂䰶縶⑁体欩汊⌳䴳漺슱湔泂坃晕㍧眶슥㶵夷ㅋ⥌</w:t>
      </w:r>
      <w:r>
        <w:rPr/>
        <w:t>ⵎ</w:t>
      </w:r>
      <w:r>
        <w:rPr/>
        <w:t>株㩸췂氵呫싎丷嫂彔楘㉖䍮橈싂</w:t>
      </w:r>
      <w:r>
        <w:rPr/>
        <w:t>ꥊ</w:t>
      </w:r>
      <w:r>
        <w:rPr/>
        <w:t>㙯灶瞩䃂楰榻䠥꥙㑁⹥ꌰ札恰㉰婴歓神㑗ㅊ橳㵠吱ꍭ깔䁥깥潙⭭欹㔩窬瑴顗廂湉摧⹸</w:t>
      </w:r>
      <w:r>
        <w:rPr/>
        <w:t>⡂⴦</w:t>
      </w:r>
      <w:r>
        <w:rPr/>
        <w:t>瘪戨乆剾䑘桏㐶뽰顨뼣㖮㭥槂㑷㘪橺嘷睨䝠䪱</w:t>
      </w:r>
      <w:r>
        <w:rPr/>
        <w:t>ⴲ</w:t>
      </w:r>
      <w:r>
        <w:rPr/>
        <w:t>畈㑨浹</w:t>
      </w:r>
      <w:r>
        <w:rPr/>
        <w:t>⡴</w:t>
      </w:r>
      <w:r>
        <w:rPr/>
        <w:t>灅㎵幕盂싍䍪╬㍀䥫㵠㕹渰䵎旂恧칩剆㬴恸顙正瀳湯⥦⬶▏쉷橰쉂㛂쉗슥㣂碩奮⾡㇂껂㕚䴶㜹숱䌩瑴⽀䧂⺩</w:t>
      </w:r>
      <w:r>
        <w:rPr/>
        <w:t>ꥈ</w:t>
      </w:r>
      <w:r>
        <w:rPr/>
        <w:t>쉄泂싂晲剦㧂걈뽌㑑갴</w:t>
      </w:r>
      <w:r>
        <w:rPr/>
        <w:t>ꕠ⩱</w:t>
      </w:r>
      <w:r>
        <w:rPr/>
        <w:t>煀礤䭀⥦⧂㉔쉃睞䧂㴬䵙떿녰쉥㭴⤮⑟塾㯂䞥頩쉷䝯㠲</w:t>
      </w:r>
      <w:r>
        <w:rPr/>
        <w:t>ꤨ</w:t>
      </w:r>
      <w:r>
        <w:rPr/>
        <w:t>治䍲숥澵쉮䭋㵲祤睤繞쉘⭢惍幈兾捈㓂恁彩敢㑖恬썪䋃껂伳儲汦쵭뿂㥨幆썍档祋欪㙆╒㛂㥯㉲璣㤸睎㝍朦㭄偈뽀</w:t>
      </w:r>
      <w:r>
        <w:rPr/>
        <w:t>⡃</w:t>
      </w:r>
      <w:r>
        <w:rPr/>
        <w:t>稥땆桎啯䍣垵넪瑱琷⫂䑙碿硪婩煙䏍䵅䅟棂╎摡䛂顫㕲ꍎ⬽䥧䡬坺㘸䱵䨵歷垱婢噘췂奭卙祌䏂毂泂武頺⹓쉈쉕恹쉭愭坣</w:t>
      </w:r>
      <w:r>
        <w:rPr/>
        <w:t>ꤱ</w:t>
      </w:r>
      <w:r>
        <w:rPr/>
        <w:t>彉㇂歊䯂坦捃㐸ㅮ⧂</w:t>
      </w:r>
      <w:r>
        <w:rPr/>
        <w:t>ꕯ</w:t>
      </w:r>
      <w:r>
        <w:rPr/>
        <w:t>撱榬</w:t>
      </w:r>
      <w:r>
        <w:rPr/>
        <w:t>ꔳ⩨</w:t>
      </w:r>
      <w:r>
        <w:rPr/>
        <w:t>츰嚣긻彷</w:t>
      </w:r>
      <w:r>
        <w:rPr/>
        <w:t>Ɑ</w:t>
      </w:r>
      <w:r>
        <w:rPr/>
        <w:t>⽸숬㥄갶珃뭴숳乒㡹땯쵔㕙畞㧂뭋爪䌴ꄣ䅅䞮楷佬쉏</w:t>
      </w:r>
      <w:r>
        <w:rPr/>
        <w:t>⡋⣂</w:t>
      </w:r>
      <w:r>
        <w:rPr/>
        <w:t>䱃偞㝵㙡쉎摄剘⨥䀭轶</w:t>
      </w:r>
      <w:r>
        <w:rPr/>
        <w:t>ꤦꔳ</w:t>
      </w:r>
      <w:r>
        <w:rPr/>
        <w:t>愶灰촷䟂䒣穚橤䲮㥤⺡桟䕰꥚</w:t>
      </w:r>
      <w:r>
        <w:rPr/>
        <w:t>ꤻ</w:t>
      </w:r>
      <w:r>
        <w:rPr/>
        <w:t>䍋獾쉴</w:t>
      </w:r>
      <w:r>
        <w:rPr/>
        <w:t>ⰰ</w:t>
      </w:r>
      <w:r>
        <w:rPr/>
        <w:t>畔⽍칦亩䱔슣⹫唬䚻㝖求ꆏ숫時漺뽑瑾</w:t>
      </w:r>
      <w:r>
        <w:rPr/>
        <w:t>꧂</w:t>
      </w:r>
      <w:r>
        <w:rPr/>
        <w:t>坴轨싂璘圱庮畑䗎極妩顃轠䝭슡ꇂ祧湂⚏搱⥙䉤䔴哂癭梵쵔ꥧ䩁涣캿䩚꥔繇橴剱쉭徵畈个捆て싂塄泂汈㨶촊姂摬剬摌겡湥</w:t>
      </w:r>
      <w:r>
        <w:rPr/>
        <w:t>ꖮ</w:t>
      </w:r>
      <w:r>
        <w:rPr/>
        <w:t>側㐨㒱归</w:t>
      </w:r>
      <w:r>
        <w:rPr/>
        <w:t>⠪</w:t>
      </w:r>
      <w:r>
        <w:rPr/>
        <w:t>濂頳煉숴썈䡮䜹쉶繠猤</w:t>
      </w:r>
      <w:r>
        <w:rPr/>
        <w:t>Ⱳ</w:t>
      </w:r>
      <w:r>
        <w:rPr/>
        <w:t>堯摶獴䩁枬䦮娻┱⭰卾儵煦䁒쉳顐埂㍺湧쉐슣</w:t>
      </w:r>
      <w:r>
        <w:rPr/>
        <w:t>ⱉ</w:t>
      </w:r>
      <w:r>
        <w:rPr/>
        <w:t>쉲䘪숲ꅲ妏뇃⪩幠湭䵇뾘㛂ギ숶琣畯⚬佧</w:t>
      </w:r>
      <w:r>
        <w:rPr/>
        <w:t>꤫</w:t>
      </w:r>
      <w:r>
        <w:rPr/>
        <w:t>栵썄㮵呌ꍔ♕⥡䑱네狂畑╊⏂쉏뭀䯂쉾瓂쵔戰⚵</w:t>
      </w:r>
      <w:r>
        <w:rPr/>
        <w:t>꧍</w:t>
      </w:r>
      <w:r>
        <w:rPr/>
        <w:t>嘪뇂榡呌뭏묤┸珂㡚썤캘朵숸䙺椹䵂</w:t>
      </w:r>
      <w:r>
        <w:rPr/>
        <w:t>ꤶ</w:t>
      </w:r>
      <w:r>
        <w:rPr/>
        <w:t>㭅㘬묭▵橰</w:t>
      </w:r>
      <w:r>
        <w:rPr/>
        <w:t>⡺</w:t>
      </w:r>
      <w:r>
        <w:rPr/>
        <w:t>㭊幺뼦䖩矃썩療═넺䳍䚘瘵墩䦘䉌숰컍⨵☹쉢卲䫂穨촰輴滂顀㈷䚵칱ㄦ⌣ꌸ숩䲘婮楲䝆太</w:t>
      </w:r>
      <w:r>
        <w:rPr/>
        <w:t>ꦮ</w:t>
      </w:r>
      <w:r>
        <w:rPr/>
        <w:t>䠹㡺么⭁穱녕쉕搯剙轟␴쉹䡶啡썧灢㝤恦㬽䣍䙺⹪䕧憣呎姂⎩慐숵㙋婀獒珂㷂쉧焹媥煪氦湁椣⌱潤歨溣倨桀䘵슘䩡墣塩땉</w:t>
      </w:r>
      <w:r>
        <w:rPr/>
        <w:t>ꤴ</w:t>
      </w:r>
      <w:r>
        <w:rPr/>
        <w:t>啇䓂촯卲녚⪿넥㘷淂忂䋂</w:t>
      </w:r>
      <w:r>
        <w:rPr/>
        <w:t>ⲩ</w:t>
      </w:r>
      <w:r>
        <w:rPr/>
        <w:t>䅠幎弪㗍喥뇂쉾呭㔯氪㠵䐥玩呈䰵氽怷瑺걵쉯挩쉒싂┮♕汇뭷䕢㕴䫂祥䒥埂쉴䰫녎柂츥숽婒幨䴮䃎칙頽▱ꎿ네䙊嘪嫂抵㕚椭</w:t>
      </w:r>
      <w:r>
        <w:rPr/>
        <w:t>⡓</w:t>
      </w:r>
      <w:r>
        <w:rPr/>
        <w:t>캣습䄤넯柂繧搦璥卢灳㵒칑䊱싎棂쉊꥚䰥噮湸柂埍䭍喏敡걮楁㥰橲彇䈷쉒싂⍯䭗슘渵싂橨〳䍶獃䉧㍾숭䈦䫂繅걘䕏숹䩴沱携䍔僂㥸䁾숤砯焴숲♏来</w:t>
      </w:r>
      <w:r>
        <w:rPr/>
        <w:t>ꥄ</w:t>
      </w:r>
      <w:r>
        <w:rPr/>
        <w:t>쉦䉱瑆⥃땒眹⌭슡其挽凂攵뾮稻檮迂斥䠬䖻値념슬嚻⦿⥦婇㉞</w:t>
      </w:r>
      <w:r>
        <w:rPr/>
        <w:t>ꥇ</w:t>
      </w:r>
      <w:r>
        <w:rPr/>
        <w:t>䰯剎お爹穂哂䄰䂮卾쉥来轆䁓顔</w:t>
      </w:r>
      <w:r>
        <w:rPr/>
        <w:t>⣂⹀</w:t>
      </w:r>
      <w:r>
        <w:rPr/>
        <w:t>畫梘㐣儳⿂弨㥁⦬㕁뼫슩䒵㘹㋂㵢䐽딵ꏂ⮥썇甴쵑梻㊬剠欴啯㍥</w:t>
      </w:r>
      <w:r>
        <w:rPr/>
        <w:t>ꕡ</w:t>
      </w:r>
      <w:r>
        <w:rPr/>
        <w:t>㩪䓃䥮砯䡇㭏咩층湱忍묲⩶婉侬⩒䚩槃긥⚡쉗칰癇☺復愦渵긷坪捔뽂烂䵨긭癢䭫⬤璥뭖䚱潳㉎㝔깴牋뼫쉔呄⮮㣂쉗㘸牕恕㞩쉵싂䂵䙋嗂氳㐻숽쉬땑쉞쉶忂㷂弮</w:t>
      </w:r>
      <w:r>
        <w:rPr/>
        <w:t>Ɽ</w:t>
      </w:r>
      <w:r>
        <w:rPr/>
        <w:t>䖥␸㶻敎</w:t>
      </w:r>
      <w:r>
        <w:rPr/>
        <w:t>ꦿ</w:t>
      </w:r>
      <w:r>
        <w:rPr/>
        <w:t>䁥⪩ꍘ</w:t>
      </w:r>
      <w:r>
        <w:rPr/>
        <w:t>Ⳃ</w:t>
      </w:r>
      <w:r>
        <w:rPr/>
        <w:t>䭩䠥轢쵤樮쉲땉</w:t>
      </w:r>
      <w:r>
        <w:rPr/>
        <w:t>ⶡ</w:t>
      </w:r>
      <w:r>
        <w:rPr/>
        <w:t>㭧䞿⸣砵灐⹃泂眲獧⽵䥓⹎싂쉤⍕㐬溻☊</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